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3969" w:after="284"/>
        <w:rPr/>
      </w:pPr>
      <w:r>
        <w:rPr/>
        <w:t>Héi ®ång xuÊt b¶n toµn tËp C. M¸c vµ Ph. ¡ng-ghen</w:t>
      </w:r>
    </w:p>
    <w:tbl>
      <w:tblPr>
        <w:tblW w:w="6714" w:type="dxa"/>
        <w:jc w:val="left"/>
        <w:tblInd w:w="-108" w:type="dxa"/>
        <w:tblLayout w:type="fixed"/>
        <w:tblCellMar>
          <w:top w:w="0" w:type="dxa"/>
          <w:left w:w="108" w:type="dxa"/>
          <w:bottom w:w="0" w:type="dxa"/>
          <w:right w:w="108" w:type="dxa"/>
        </w:tblCellMar>
      </w:tblPr>
      <w:tblGrid>
        <w:gridCol w:w="2660"/>
        <w:gridCol w:w="4054"/>
      </w:tblGrid>
      <w:tr>
        <w:trPr/>
        <w:tc>
          <w:tcPr>
            <w:tcW w:w="2660" w:type="dxa"/>
            <w:tcBorders/>
          </w:tcPr>
          <w:p>
            <w:pPr>
              <w:pStyle w:val="Normal"/>
              <w:spacing w:lineRule="atLeast" w:line="250" w:before="0" w:after="57"/>
              <w:ind w:hanging="0"/>
              <w:rPr>
                <w:sz w:val="18"/>
              </w:rPr>
            </w:pPr>
            <w:r>
              <w:rPr>
                <w:sz w:val="18"/>
              </w:rPr>
              <w:t>GS. NguyÔn §øc B×nh</w:t>
            </w:r>
          </w:p>
        </w:tc>
        <w:tc>
          <w:tcPr>
            <w:tcW w:w="4054" w:type="dxa"/>
            <w:tcBorders/>
          </w:tcPr>
          <w:p>
            <w:pPr>
              <w:pStyle w:val="Normal"/>
              <w:spacing w:lineRule="atLeast" w:line="250" w:before="0" w:after="57"/>
              <w:ind w:hanging="0"/>
              <w:rPr/>
            </w:pPr>
            <w:r>
              <w:rPr>
                <w:rFonts w:cs=".VnCentury SchoolbookH" w:ascii=".VnCentury SchoolbookH" w:hAnsi=".VnCentury SchoolbookH"/>
                <w:sz w:val="18"/>
              </w:rPr>
              <w:t>ñ</w:t>
            </w:r>
            <w:r>
              <w:rPr>
                <w:sz w:val="18"/>
              </w:rPr>
              <w:t xml:space="preserve">y viªn Bé ChÝnh trÞ Ban ChÊp hµnh Trung </w:t>
              <w:softHyphen/>
              <w:t>¬ng §¶ng Céng s¶n ViÖt Nam, Chñ tÞch Héi ®ång</w:t>
            </w:r>
          </w:p>
        </w:tc>
      </w:tr>
      <w:tr>
        <w:trPr/>
        <w:tc>
          <w:tcPr>
            <w:tcW w:w="2660" w:type="dxa"/>
            <w:tcBorders/>
          </w:tcPr>
          <w:p>
            <w:pPr>
              <w:pStyle w:val="Normal"/>
              <w:spacing w:lineRule="atLeast" w:line="250" w:before="0" w:after="57"/>
              <w:ind w:hanging="0"/>
              <w:rPr>
                <w:sz w:val="18"/>
              </w:rPr>
            </w:pPr>
            <w:r>
              <w:rPr>
                <w:sz w:val="18"/>
              </w:rPr>
              <w:t>GS. §Æng Xu©n Kú</w:t>
            </w:r>
          </w:p>
        </w:tc>
        <w:tc>
          <w:tcPr>
            <w:tcW w:w="4054" w:type="dxa"/>
            <w:tcBorders/>
          </w:tcPr>
          <w:p>
            <w:pPr>
              <w:pStyle w:val="Normal"/>
              <w:spacing w:lineRule="atLeast" w:line="250" w:before="0" w:after="57"/>
              <w:ind w:hanging="0"/>
              <w:rPr>
                <w:sz w:val="18"/>
              </w:rPr>
            </w:pPr>
            <w:r>
              <w:rPr>
                <w:sz w:val="18"/>
              </w:rPr>
              <w:t>ViÖn tr</w:t>
              <w:softHyphen/>
              <w:t>ëng ViÖn nghiªn cøu chñ nghÜa M¸c - Lª-nin vµ t</w:t>
              <w:softHyphen/>
              <w:t xml:space="preserve"> t</w:t>
              <w:softHyphen/>
              <w:t>ëng Hå ChÝ Minh, Phã chñ tÞch (th</w:t>
              <w:softHyphen/>
              <w:t>êng trùc) Héi ®ång</w:t>
            </w:r>
          </w:p>
        </w:tc>
      </w:tr>
      <w:tr>
        <w:trPr/>
        <w:tc>
          <w:tcPr>
            <w:tcW w:w="2660" w:type="dxa"/>
            <w:tcBorders/>
          </w:tcPr>
          <w:p>
            <w:pPr>
              <w:pStyle w:val="Normal"/>
              <w:spacing w:lineRule="atLeast" w:line="250" w:before="0" w:after="57"/>
              <w:ind w:hanging="0"/>
              <w:rPr>
                <w:sz w:val="18"/>
              </w:rPr>
            </w:pPr>
            <w:r>
              <w:rPr>
                <w:sz w:val="18"/>
              </w:rPr>
              <w:t>GS, PTS. TrÇn Ngäc Hiªn</w:t>
            </w:r>
          </w:p>
        </w:tc>
        <w:tc>
          <w:tcPr>
            <w:tcW w:w="4054" w:type="dxa"/>
            <w:tcBorders/>
          </w:tcPr>
          <w:p>
            <w:pPr>
              <w:pStyle w:val="Normal"/>
              <w:spacing w:lineRule="atLeast" w:line="250" w:before="0" w:after="57"/>
              <w:ind w:hanging="0"/>
              <w:rPr>
                <w:sz w:val="18"/>
              </w:rPr>
            </w:pPr>
            <w:r>
              <w:rPr>
                <w:sz w:val="18"/>
              </w:rPr>
              <w:t>Phã gi¸m ®èc Häc viÖn ChÝnh trÞ quèc gia Hå ChÝ Minh, uû viªn</w:t>
            </w:r>
          </w:p>
        </w:tc>
      </w:tr>
      <w:tr>
        <w:trPr/>
        <w:tc>
          <w:tcPr>
            <w:tcW w:w="2660" w:type="dxa"/>
            <w:tcBorders/>
          </w:tcPr>
          <w:p>
            <w:pPr>
              <w:pStyle w:val="Normal"/>
              <w:spacing w:lineRule="atLeast" w:line="250" w:before="0" w:after="57"/>
              <w:ind w:hanging="0"/>
              <w:rPr>
                <w:sz w:val="18"/>
              </w:rPr>
            </w:pPr>
            <w:r>
              <w:rPr>
                <w:sz w:val="18"/>
              </w:rPr>
              <w:t>PGS. Hµ Häc Hîi</w:t>
            </w:r>
          </w:p>
        </w:tc>
        <w:tc>
          <w:tcPr>
            <w:tcW w:w="4054" w:type="dxa"/>
            <w:tcBorders/>
          </w:tcPr>
          <w:p>
            <w:pPr>
              <w:pStyle w:val="Normal"/>
              <w:spacing w:lineRule="atLeast" w:line="250" w:before="0" w:after="57"/>
              <w:ind w:hanging="0"/>
              <w:rPr>
                <w:sz w:val="18"/>
              </w:rPr>
            </w:pPr>
            <w:r>
              <w:rPr>
                <w:sz w:val="18"/>
              </w:rPr>
              <w:t>Phã tr</w:t>
              <w:softHyphen/>
              <w:t>ëng ban T</w:t>
              <w:softHyphen/>
              <w:t xml:space="preserve"> t</w:t>
              <w:softHyphen/>
              <w:t xml:space="preserve">ëng - V¨n hãa Trung </w:t>
              <w:softHyphen/>
              <w:t>¬ng §¶ng Céng s¶n ViÖt Nam, uû viªn</w:t>
            </w:r>
          </w:p>
        </w:tc>
      </w:tr>
      <w:tr>
        <w:trPr/>
        <w:tc>
          <w:tcPr>
            <w:tcW w:w="2660" w:type="dxa"/>
            <w:tcBorders/>
          </w:tcPr>
          <w:p>
            <w:pPr>
              <w:pStyle w:val="Normal"/>
              <w:spacing w:lineRule="atLeast" w:line="250" w:before="0" w:after="57"/>
              <w:ind w:hanging="0"/>
              <w:rPr>
                <w:sz w:val="18"/>
              </w:rPr>
            </w:pPr>
            <w:r>
              <w:rPr>
                <w:sz w:val="18"/>
              </w:rPr>
              <w:t>GS, PTS. Ph¹m Xu©n Nam</w:t>
            </w:r>
          </w:p>
        </w:tc>
        <w:tc>
          <w:tcPr>
            <w:tcW w:w="4054" w:type="dxa"/>
            <w:tcBorders/>
          </w:tcPr>
          <w:p>
            <w:pPr>
              <w:pStyle w:val="C1"/>
              <w:spacing w:lineRule="atLeast" w:line="250" w:before="0" w:after="57"/>
              <w:rPr/>
            </w:pPr>
            <w:r>
              <w:rPr/>
              <w:t>Phã gi¸m ®èc Trung t©m khoa häc x· héi vµ nh©n v¨n quèc gia, ñy viªn</w:t>
            </w:r>
          </w:p>
        </w:tc>
      </w:tr>
      <w:tr>
        <w:trPr/>
        <w:tc>
          <w:tcPr>
            <w:tcW w:w="2660" w:type="dxa"/>
            <w:tcBorders/>
          </w:tcPr>
          <w:p>
            <w:pPr>
              <w:pStyle w:val="Normal"/>
              <w:spacing w:lineRule="atLeast" w:line="250" w:before="0" w:after="57"/>
              <w:ind w:hanging="0"/>
              <w:rPr>
                <w:sz w:val="18"/>
              </w:rPr>
            </w:pPr>
            <w:r>
              <w:rPr>
                <w:sz w:val="18"/>
              </w:rPr>
              <w:t>GS. TrÇn Nh©m</w:t>
            </w:r>
          </w:p>
        </w:tc>
        <w:tc>
          <w:tcPr>
            <w:tcW w:w="4054" w:type="dxa"/>
            <w:tcBorders/>
          </w:tcPr>
          <w:p>
            <w:pPr>
              <w:pStyle w:val="Normal"/>
              <w:spacing w:lineRule="atLeast" w:line="250" w:before="0" w:after="57"/>
              <w:ind w:hanging="0"/>
              <w:rPr>
                <w:sz w:val="18"/>
              </w:rPr>
            </w:pPr>
            <w:r>
              <w:rPr>
                <w:sz w:val="18"/>
              </w:rPr>
              <w:t>Gi¸m ®èc, Tæng biªn tËp Nhµ xuÊt b¶n ChÝnh trÞ quèc gia, uû viªn</w:t>
            </w:r>
          </w:p>
        </w:tc>
      </w:tr>
      <w:tr>
        <w:trPr/>
        <w:tc>
          <w:tcPr>
            <w:tcW w:w="2660" w:type="dxa"/>
            <w:tcBorders/>
          </w:tcPr>
          <w:p>
            <w:pPr>
              <w:pStyle w:val="Normal"/>
              <w:spacing w:lineRule="atLeast" w:line="250" w:before="0" w:after="57"/>
              <w:ind w:hanging="0"/>
              <w:rPr>
                <w:sz w:val="18"/>
              </w:rPr>
            </w:pPr>
            <w:r>
              <w:rPr>
                <w:sz w:val="18"/>
              </w:rPr>
              <w:t>GS. TrÇn Xu©n Tr</w:t>
              <w:softHyphen/>
              <w:t>êng</w:t>
            </w:r>
          </w:p>
        </w:tc>
        <w:tc>
          <w:tcPr>
            <w:tcW w:w="4054" w:type="dxa"/>
            <w:tcBorders/>
          </w:tcPr>
          <w:p>
            <w:pPr>
              <w:pStyle w:val="Normal"/>
              <w:spacing w:lineRule="atLeast" w:line="250" w:before="0" w:after="57"/>
              <w:ind w:hanging="0"/>
              <w:rPr>
                <w:sz w:val="18"/>
              </w:rPr>
            </w:pPr>
            <w:r>
              <w:rPr>
                <w:sz w:val="18"/>
              </w:rPr>
              <w:t>Trung t</w:t>
              <w:softHyphen/>
              <w:t>íng, ViÖn tr</w:t>
              <w:softHyphen/>
              <w:t>ëng Häc viÖn chÝnh trÞ -  qu©n sù, uû viªn</w:t>
            </w:r>
          </w:p>
        </w:tc>
      </w:tr>
    </w:tbl>
    <w:p>
      <w:pPr>
        <w:pStyle w:val="Center"/>
        <w:rPr>
          <w:rFonts w:ascii=".VnCentury SchoolbookH" w:hAnsi=".VnCentury SchoolbookH" w:cs=".VnCentury SchoolbookH"/>
          <w:b/>
          <w:b/>
          <w:sz w:val="72"/>
        </w:rPr>
      </w:pPr>
      <w:r>
        <w:rPr>
          <w:rFonts w:cs=".VnCentury SchoolbookH" w:ascii=".VnCentury SchoolbookH" w:hAnsi=".VnCentury SchoolbookH"/>
          <w:b/>
          <w:sz w:val="72"/>
        </w:rPr>
      </w:r>
    </w:p>
    <w:p>
      <w:pPr>
        <w:pStyle w:val="Center"/>
        <w:rPr/>
      </w:pPr>
      <w:r>
        <w:rPr>
          <w:rFonts w:cs=".VnCentury SchoolbookH" w:ascii=".VnCentury SchoolbookH" w:hAnsi=".VnCentury SchoolbookH"/>
          <w:b/>
          <w:sz w:val="72"/>
        </w:rPr>
        <w:br/>
      </w:r>
      <w:r>
        <w:rPr>
          <w:rFonts w:cs=".VnCentury SchoolbookH" w:ascii=".VnCentury SchoolbookH" w:hAnsi=".VnCentury SchoolbookH"/>
          <w:b/>
          <w:color w:val="FF0000"/>
          <w:sz w:val="72"/>
        </w:rPr>
        <w:t>C. M¸c</w:t>
      </w:r>
    </w:p>
    <w:p>
      <w:pPr>
        <w:pStyle w:val="Center"/>
        <w:rPr>
          <w:rFonts w:ascii=".VnCentury SchoolbookH" w:hAnsi=".VnCentury SchoolbookH" w:cs=".VnCentury SchoolbookH"/>
          <w:b/>
          <w:b/>
          <w:color w:val="FF0000"/>
          <w:sz w:val="28"/>
        </w:rPr>
      </w:pPr>
      <w:r>
        <w:rPr>
          <w:rFonts w:cs=".VnCentury SchoolbookH" w:ascii=".VnCentury SchoolbookH" w:hAnsi=".VnCentury SchoolbookH"/>
          <w:b/>
          <w:color w:val="FF0000"/>
          <w:sz w:val="28"/>
        </w:rPr>
        <w:t>vµ</w:t>
      </w:r>
    </w:p>
    <w:p>
      <w:pPr>
        <w:pStyle w:val="Center"/>
        <w:rPr>
          <w:rFonts w:ascii=".VnCentury SchoolbookH" w:hAnsi=".VnCentury SchoolbookH" w:cs=".VnCentury SchoolbookH"/>
          <w:b/>
          <w:b/>
          <w:color w:val="FF0000"/>
          <w:sz w:val="72"/>
        </w:rPr>
      </w:pPr>
      <w:r>
        <w:rPr>
          <w:rFonts w:cs=".VnCentury SchoolbookH" w:ascii=".VnCentury SchoolbookH" w:hAnsi=".VnCentury SchoolbookH"/>
          <w:b/>
          <w:color w:val="FF0000"/>
          <w:sz w:val="72"/>
        </w:rPr>
        <w:t>Ph. ¡ng-ghen</w:t>
      </w:r>
    </w:p>
    <w:p>
      <w:pPr>
        <w:pStyle w:val="Center"/>
        <w:rPr>
          <w:rFonts w:ascii=".VnCentury SchoolbookH" w:hAnsi=".VnCentury SchoolbookH" w:cs=".VnCentury SchoolbookH"/>
          <w:b/>
          <w:b/>
          <w:sz w:val="32"/>
        </w:rPr>
      </w:pPr>
      <w:r>
        <w:rPr>
          <w:rFonts w:cs=".VnCentury SchoolbookH" w:ascii=".VnCentury SchoolbookH" w:hAnsi=".VnCentury SchoolbookH"/>
          <w:b/>
          <w:sz w:val="32"/>
        </w:rPr>
        <w:t>Toµn tËp</w:t>
        <w:br/>
        <w:t>TËp 28</w:t>
      </w:r>
    </w:p>
    <w:p>
      <w:pPr>
        <w:pStyle w:val="Center"/>
        <w:spacing w:before="240" w:after="57"/>
        <w:rPr>
          <w:rFonts w:ascii=".VnCentury SchoolbookH" w:hAnsi=".VnCentury SchoolbookH" w:cs=".VnCentury SchoolbookH"/>
          <w:b/>
          <w:b/>
          <w:sz w:val="24"/>
        </w:rPr>
      </w:pPr>
      <w:r>
        <w:rPr>
          <w:rFonts w:cs=".VnCentury SchoolbookH" w:ascii=".VnCentury SchoolbookH" w:hAnsi=".VnCentury SchoolbookH"/>
          <w:b/>
          <w:sz w:val="24"/>
        </w:rPr>
        <w:t>th</w:t>
        <w:softHyphen/>
        <w:t xml:space="preserve"> tõ</w:t>
      </w:r>
    </w:p>
    <w:p>
      <w:pPr>
        <w:pStyle w:val="Center"/>
        <w:rPr>
          <w:rFonts w:ascii=".VnCentury SchoolbookH" w:hAnsi=".VnCentury SchoolbookH" w:cs=".VnCentury SchoolbookH"/>
          <w:b/>
          <w:b/>
          <w:sz w:val="32"/>
        </w:rPr>
      </w:pPr>
      <w:r>
        <w:rPr>
          <w:rFonts w:cs=".VnCentury SchoolbookH" w:ascii=".VnCentury SchoolbookH" w:hAnsi=".VnCentury SchoolbookH"/>
          <w:b/>
          <w:sz w:val="24"/>
        </w:rPr>
        <w:t>(Th¸ng giªng 1852 – th¸ng ch¹p 1855)</w:t>
      </w:r>
    </w:p>
    <w:p>
      <w:pPr>
        <w:pStyle w:val="Center"/>
        <w:rPr>
          <w:rFonts w:ascii=".VnCentury SchoolbookH" w:hAnsi=".VnCentury SchoolbookH" w:cs=".VnCentury SchoolbookH"/>
          <w:b/>
          <w:b/>
          <w:sz w:val="32"/>
        </w:rPr>
      </w:pPr>
      <w:r>
        <w:rPr>
          <w:rFonts w:cs=".VnCentury SchoolbookH" w:ascii=".VnCentury SchoolbookH" w:hAnsi=".VnCentury SchoolbookH"/>
          <w:b/>
          <w:sz w:val="32"/>
        </w:rPr>
      </w:r>
    </w:p>
    <w:p>
      <w:pPr>
        <w:pStyle w:val="Center"/>
        <w:rPr>
          <w:rFonts w:ascii=".VnCentury SchoolbookH" w:hAnsi=".VnCentury SchoolbookH" w:cs=".VnCentury SchoolbookH"/>
          <w:b/>
          <w:b/>
          <w:sz w:val="32"/>
        </w:rPr>
      </w:pPr>
      <w:r>
        <w:rPr>
          <w:rFonts w:cs=".VnCentury SchoolbookH" w:ascii=".VnCentury SchoolbookH" w:hAnsi=".VnCentury SchoolbookH"/>
          <w:b/>
          <w:sz w:val="32"/>
        </w:rPr>
      </w:r>
    </w:p>
    <w:p>
      <w:pPr>
        <w:pStyle w:val="Center"/>
        <w:rPr>
          <w:sz w:val="18"/>
        </w:rPr>
      </w:pPr>
      <w:r>
        <w:rPr>
          <w:rFonts w:cs=".VnCentury SchoolbookH" w:ascii=".VnCentury SchoolbookH" w:hAnsi=".VnCentury SchoolbookH"/>
          <w:sz w:val="18"/>
        </w:rPr>
        <w:br/>
        <w:t>Nhµ xuÊt b¶n chÝnh trÞ quèc gia</w:t>
        <w:br/>
        <w:t>sù thËt</w:t>
        <w:br/>
        <w:t>Hµ Néi - 1996</w:t>
      </w:r>
      <w:r>
        <w:br w:type="page"/>
      </w:r>
    </w:p>
    <w:p>
      <w:pPr>
        <w:pStyle w:val="Loinxb"/>
        <w:spacing w:before="1218" w:after="527"/>
        <w:rPr>
          <w:sz w:val="18"/>
        </w:rPr>
      </w:pPr>
      <w:r>
        <w:rPr>
          <w:sz w:val="18"/>
        </w:rPr>
      </w:r>
      <w:r>
        <mc:AlternateContent>
          <mc:Choice Requires="wps">
            <w:drawing>
              <wp:anchor behindDoc="0" distT="0" distB="0" distL="114935" distR="114935" simplePos="0" locked="0" layoutInCell="0" allowOverlap="1" relativeHeight="2">
                <wp:simplePos x="0" y="0"/>
                <wp:positionH relativeFrom="margin">
                  <wp:posOffset>-471805</wp:posOffset>
                </wp:positionH>
                <wp:positionV relativeFrom="margin">
                  <wp:posOffset>-480695</wp:posOffset>
                </wp:positionV>
                <wp:extent cx="9692640" cy="377825"/>
                <wp:effectExtent l="0" t="0" r="0" b="0"/>
                <wp:wrapNone/>
                <wp:docPr id="1" name="Frame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br w:type="column"/>
                                  </w:r>
                                  <w:r>
                                    <w:rPr/>
                                    <w:fldChar w:fldCharType="begin"/>
                                  </w:r>
                                  <w:r>
                                    <w:rPr/>
                                    <w:instrText xml:space="preserve"> PAGE </w:instrText>
                                  </w:r>
                                  <w:r>
                                    <w:rPr/>
                                    <w:fldChar w:fldCharType="separate"/>
                                  </w:r>
                                  <w:r>
                                    <w:rPr/>
                                    <w:t>2</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pPr>
                                  <w:r>
                                    <w:fldChar w:fldCharType="begin"/>
                                  </w:r>
                                  <w:r>
                                    <w:rPr/>
                                    <w:instrText xml:space="preserve"> =2*a1+1 </w:instrText>
                                  </w:r>
                                  <w:r>
                                    <w:rPr/>
                                  </w:r>
                                  <w:r>
                                    <w:rPr/>
                                    <w:fldChar w:fldCharType="separate"/>
                                  </w:r>
                                  <w:r>
                                    <w:rPr/>
                                    <w:t>7</w:t>
                                  </w:r>
                                  <w:r/>
                                  <w:r>
                                    <w:rPr/>
                                    <w:fldChar w:fldCharType="end"/>
                                  </w:r>
                                  <w:r>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85pt;mso-position-vertical-relative:margin;margin-left:-37.1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pPr>
                            <w:r>
                              <w:fldChar w:fldCharType="begin"/>
                            </w:r>
                            <w:r>
                              <w:rPr/>
                              <w:instrText xml:space="preserve"> =2*a1+1 </w:instrText>
                            </w:r>
                            <w:r>
                              <w:rPr/>
                            </w:r>
                            <w:r>
                              <w:rPr/>
                              <w:fldChar w:fldCharType="separate"/>
                            </w:r>
                            <w:r>
                              <w:rPr/>
                              <w:t>7</w:t>
                            </w:r>
                            <w:r/>
                            <w:r>
                              <w:rPr/>
                              <w:fldChar w:fldCharType="end"/>
                            </w:r>
                            <w:r>
                              <w:rPr/>
                            </w:r>
                          </w:p>
                        </w:tc>
                      </w:tr>
                    </w:tbl>
                    <w:p>
                      <w:pPr>
                        <w:pStyle w:val="Normal"/>
                        <w:spacing w:before="0" w:after="57"/>
                        <w:ind w:hanging="0"/>
                        <w:rPr/>
                      </w:pPr>
                      <w:r>
                        <w:rPr/>
                      </w:r>
                    </w:p>
                  </w:txbxContent>
                </v:textbox>
                <w10:wrap type="none"/>
              </v:rect>
            </w:pict>
          </mc:Fallback>
        </mc:AlternateContent>
      </w:r>
    </w:p>
    <w:p>
      <w:pPr>
        <w:pStyle w:val="Loinxb"/>
        <w:widowControl/>
        <w:spacing w:before="1118" w:after="467"/>
        <w:rPr/>
      </w:pPr>
      <w:r>
        <w:rPr/>
        <w:t>Lêi nhµ xuÊt b¶n</w:t>
      </w:r>
    </w:p>
    <w:p>
      <w:pPr>
        <w:pStyle w:val="Loinxbnd"/>
        <w:spacing w:lineRule="exact" w:line="246"/>
        <w:rPr/>
      </w:pPr>
      <w:r>
        <w:rPr/>
        <w:t>TËp 28 cña bé Toµn tËp C.M¸c vµ Ph.¡ng-ghen bao gåm th</w:t>
        <w:softHyphen/>
        <w:t xml:space="preserve"> tõ trao ®æi gi÷a hai nhµ kinh ®iÓn vµ th</w:t>
        <w:softHyphen/>
        <w:t xml:space="preserve"> tõ cña hai «ng viÕt cho nh÷ng ng</w:t>
        <w:softHyphen/>
        <w:t>êi kh¸c trong nh÷ng n¨m 1852-1855.</w:t>
      </w:r>
    </w:p>
    <w:p>
      <w:pPr>
        <w:pStyle w:val="Loinxbnd"/>
        <w:spacing w:lineRule="exact" w:line="246"/>
        <w:rPr/>
      </w:pPr>
      <w:r>
        <w:rPr/>
        <w:t xml:space="preserve">§©y lµ thêi kú thÕ lùc ph¶n ®éng chÝnh trÞ hoµnh hµnh ë ch©u ¢u sau thÊt b¹i cña cuéc c¸ch m¹ng 1848 - 1849 cho ®Õn cuèi nh÷ng n¨m 50 thÕ kû XIX. </w:t>
      </w:r>
      <w:r>
        <w:rPr>
          <w:rFonts w:cs=".VnTimeH" w:ascii=".VnTimeH" w:hAnsi=".VnTimeH"/>
        </w:rPr>
        <w:t>ë</w:t>
      </w:r>
      <w:r>
        <w:rPr/>
        <w:t xml:space="preserve"> kh¾p c¸c n</w:t>
        <w:softHyphen/>
        <w:t>íc trªn lôc ®Þa ch©u ¢u, chóng ®µn ¸p khèc liÖt nh÷ng ng</w:t>
        <w:softHyphen/>
        <w:t>êi tham gia c¸ch m¹ng, ®Æc biÖt lµ c¸c nhµ c¸ch m¹ng v« s¶n.</w:t>
      </w:r>
    </w:p>
    <w:p>
      <w:pPr>
        <w:pStyle w:val="Loinxbnd"/>
        <w:spacing w:lineRule="exact" w:line="246"/>
        <w:rPr/>
      </w:pPr>
      <w:r>
        <w:rPr/>
        <w:t>NÒn kinh tÕ t</w:t>
        <w:softHyphen/>
        <w:t xml:space="preserve"> b¶n chñ nghÜa thêi kú nµy tuy ®ang trong giai ®o¹n h</w:t>
        <w:softHyphen/>
        <w:t>ng thÞnh, song ®· xuÊt hiÖn dÊu hiÖu cña mét cuéc khñng ho¶ng ®ang chÝn muåi vµ rót cuéc ®· dÉn tíi cuéc khñng ho¶ng kinh tÕ thÕ giíi ®Çu tiªn vµo n¨m 1857. Phong trµo ®Êu tranh cña c¸c lùc l</w:t>
        <w:softHyphen/>
        <w:t>îng d©n chñ, nhÊt lµ cña giai cÊp c«ng nh©n, sau mét thêi gian t¹m thêi l¾ng xuèng, l¹i b¾t ®Çu d©ng lªn.</w:t>
      </w:r>
    </w:p>
    <w:p>
      <w:pPr>
        <w:pStyle w:val="Loinxbnd"/>
        <w:spacing w:lineRule="exact" w:line="256"/>
        <w:rPr/>
      </w:pPr>
      <w:r>
        <w:rPr/>
        <w:t>Thêi kú nµy M¸c vµ ¡ng-ghen ®i s©u tæng kÕt kinh nghiÖm c¸ch m¹ng 1848-1849, nghiªn cøu vµ ph¸t triÓn c¸c häc thuyÕt cña m×nh vÒ c¸ch m¹ng v« s¶n vµ chuyªn chÝnh v« s¶n, ®Æc biÖt lµ x©y dùng häc thuyÕt kinh tÕ cña chñ nghÜa M¸c, tËn dông mäi kh¶ n¨ng hiÖn cã ®Ó tuyªn truyÒn c¸c quan ®iÓm c¸ch m¹ng vµ v¹ch mÆt nh÷ng kÎ cæ vò cho c¸c thÕ lùc ph¶n ®éng ë ch©u ¢u. Hai «ng kiªn tr× vµ bÒn bØ ®µo t¹o nßng cèt cho hµng ngò c¸c chiÕn sÜ c¸ch m¹ng v« s¶n.</w:t>
      </w:r>
    </w:p>
    <w:p>
      <w:pPr>
        <w:pStyle w:val="Loinxbnd"/>
        <w:spacing w:lineRule="exact" w:line="258" w:before="0" w:after="40"/>
        <w:rPr/>
      </w:pPr>
      <w:r>
        <w:rPr/>
        <w:t>C¸c th</w:t>
        <w:softHyphen/>
        <w:t xml:space="preserve"> tõ trao ®æi cho thÊy vµo ®Çu nh÷ng n¨m 50, hai «ng ®· tiÕn ®</w:t>
        <w:softHyphen/>
        <w:t>îc mét b</w:t>
        <w:softHyphen/>
        <w:t>íc dµi trong viÖc x©y dùng häc thuyÕt kinh tÕ cña m×nh. Phª ph¸n khoa kinh tÕ chÝnh trÞ t</w:t>
        <w:softHyphen/>
        <w:t xml:space="preserve"> s¶n tÇm th</w:t>
        <w:softHyphen/>
        <w:t>êng, hai «ng ®ång thêi kiªn quyÕt chèng l¹i ý chÝ luËn vµ chñ nghÜa gi¸o ®iÒu kinh viÖn trong c¸c m«n khoa häc x· héi. §Ó ph©n tÝch nguån gèc lÞch sö cña c¸c sù kiÖn ®</w:t>
        <w:softHyphen/>
        <w:t>¬ng thêi, hai «ng ®· quay trë l¹i t×m hiÓu qu¸ khø lÞch sö cña nhiÒu d©n téc. §ång thêi hai «ng v¹ch râ sù bµnh tr</w:t>
        <w:softHyphen/>
        <w:t>íng thuéc ®Þa vµ lªn ¸n chÝnh s¸ch ngo¹i giao x©m l</w:t>
        <w:softHyphen/>
        <w:t>îc cña c¸c n</w:t>
        <w:softHyphen/>
        <w:t>íc ch©u ¢u.</w:t>
      </w:r>
    </w:p>
    <w:p>
      <w:pPr>
        <w:pStyle w:val="Loinxbnd"/>
        <w:rPr/>
      </w:pPr>
      <w:r>
        <w:rPr>
          <w:spacing w:val="-16"/>
        </w:rPr>
        <w:t>C¸c bøc th</w:t>
        <w:softHyphen/>
        <w:t xml:space="preserve"> còng cho thÊy trong </w:t>
      </w:r>
      <w:r>
        <w:rPr>
          <w:spacing w:val="-12"/>
        </w:rPr>
        <w:t>hoµn c¶nh hÕt søc khã kh¨n lóc ®ã,</w:t>
      </w:r>
      <w:r>
        <w:rPr>
          <w:spacing w:val="-16"/>
        </w:rPr>
        <w:t xml:space="preserve"> hai «ng ®·</w:t>
      </w:r>
    </w:p>
    <w:p>
      <w:pPr>
        <w:pStyle w:val="Loinxbnd"/>
        <w:ind w:hanging="0"/>
        <w:rPr/>
      </w:pPr>
      <w:r>
        <w:rPr/>
        <w:t>kiªn tr× gióp ®ì c¸c chiÕn sÜ c¸ch m¹ng tho¸t khái ¶nh h</w:t>
        <w:softHyphen/>
        <w:t>ëng cña giai cÊp tiÓu t</w:t>
        <w:softHyphen/>
        <w:t xml:space="preserve"> s¶n, chèng l¹i bÌ lò chia rÏ Vi-lÝch - S¸p-p¬, b¶o vÖ c¸c ®ång chÝ cña m×nh khái sa vµo tay c¸c thÕ lùc cÇm quyÒn ph¶n ®éng.</w:t>
      </w:r>
    </w:p>
    <w:p>
      <w:pPr>
        <w:pStyle w:val="Loinxbnd"/>
        <w:rPr/>
      </w:pPr>
      <w:r>
        <w:rPr/>
        <w:t>TËp nµy ®</w:t>
        <w:softHyphen/>
        <w:t>îc dÞch dùa vµo b¶n tiÕng Nga bé Toµn tËp C.M¸c vµ Ph.¡ng-ghen, t.28, do Nhµ xuÊt b¶n s¸ch chÝnh trÞ quèc gia Liªn X« xuÊt b¶n t¹i M¸t-xc¬-va n¨m 1962. Ngoµi phÇn th</w:t>
        <w:softHyphen/>
        <w:t xml:space="preserve"> tõ, chóng t«i cßn in kÌm theo phÇn chó thÝch vµ c¸c b¶n chØ dÉn do ViÖn nghiªn cøu chñ nghÜa M¸c - Lª-nin Liªn X« (tr</w:t>
        <w:softHyphen/>
        <w:t>íc ®©y) biªn so¹n ®Ó b¹n ®äc tham kh¶o. C¸c t¸c phÈm cña M¸c vµ ¡ng-ghen ®</w:t>
        <w:softHyphen/>
        <w:t>îc nh¾c ®Õn trong tËp nµy ®Òu ®</w:t>
        <w:softHyphen/>
        <w:t>îc dÉn theo C.M¸c vµ Ph.¡ng-ghen, Toµn tËp, tiÕng ViÖt, do Nhµ xuÊt b¶n ChÝnh trÞ quèc gia xuÊt b¶n t¹i Hµ Néi vµ ®</w:t>
        <w:softHyphen/>
        <w:t>îc ghi v¾n t¾t lµ Toµn tËp, tiÕp ®ã lµ sè tËp, n¨m xuÊt b¶n vµ sè trang ®Ò cËp ®Õn vÊn ®Ò ®</w:t>
        <w:softHyphen/>
        <w:t>îc dÉn.</w:t>
      </w:r>
      <w:r>
        <mc:AlternateContent>
          <mc:Choice Requires="wps">
            <w:drawing>
              <wp:anchor behindDoc="0" distT="0" distB="0" distL="114935" distR="114935" simplePos="0" locked="0" layoutInCell="0" allowOverlap="1" relativeHeight="54">
                <wp:simplePos x="0" y="0"/>
                <wp:positionH relativeFrom="margin">
                  <wp:posOffset>-487045</wp:posOffset>
                </wp:positionH>
                <wp:positionV relativeFrom="margin">
                  <wp:posOffset>-496570</wp:posOffset>
                </wp:positionV>
                <wp:extent cx="9692640" cy="377825"/>
                <wp:effectExtent l="0" t="0" r="0" b="0"/>
                <wp:wrapNone/>
                <wp:docPr id="2" name="Frame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pPr>
                                  <w:r>
                                    <w:rPr/>
                                    <w:t>Lêi nhµ xuÊt b¶n</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9.1pt;mso-position-vertical-relative:margin;margin-left:-38.3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pPr>
                            <w:r>
                              <w:rPr/>
                              <w:t>Lêi nhµ xuÊt b¶n</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Loinxbnd"/>
        <w:rPr/>
      </w:pPr>
      <w:r>
        <w:rPr/>
        <w:t>§ång thêi víi viÖc xuÊt b¶n bé Toµn tËp cña C.M¸c vµ Ph. ¡ng-ghen, chóng t«i sÏ tæ chøc biªn so¹n s¸ch giíi thiÖu néi dung mçi tËp vµ c¸c t</w:t>
        <w:softHyphen/>
        <w:t xml:space="preserve"> t</w:t>
        <w:softHyphen/>
        <w:t>ëng c¬ b¶n trong c¸c t¸c phÈm chÝnh cña hai nhµ kinh ®iÓn.</w:t>
      </w:r>
    </w:p>
    <w:p>
      <w:pPr>
        <w:pStyle w:val="Loinxbnd"/>
        <w:rPr/>
      </w:pPr>
      <w:r>
        <w:rPr/>
      </w:r>
    </w:p>
    <w:p>
      <w:pPr>
        <w:pStyle w:val="Loinxbnd"/>
        <w:ind w:left="2694" w:firstLine="284"/>
        <w:jc w:val="center"/>
        <w:rPr/>
      </w:pPr>
      <w:r>
        <w:rPr/>
        <w:t>Th¸ng 5 n¨m 1996</w:t>
      </w:r>
    </w:p>
    <w:p>
      <w:pPr>
        <w:pStyle w:val="Loinxbnd"/>
        <w:ind w:left="2694" w:firstLine="284"/>
        <w:jc w:val="center"/>
        <w:rPr>
          <w:rFonts w:ascii=".VnCentury SchoolbookH" w:hAnsi=".VnCentury SchoolbookH" w:cs=".VnCentury SchoolbookH"/>
          <w:sz w:val="18"/>
        </w:rPr>
      </w:pPr>
      <w:r>
        <w:rPr>
          <w:rFonts w:cs=".VnCentury SchoolbookH" w:ascii=".VnCentury SchoolbookH" w:hAnsi=".VnCentury SchoolbookH"/>
          <w:sz w:val="18"/>
        </w:rPr>
        <w:t>Nhµ xuÊt b¶n chÝnh trÞ quèc gia</w:t>
      </w:r>
    </w:p>
    <w:p>
      <w:pPr>
        <w:pStyle w:val="Center"/>
        <w:rPr>
          <w:rFonts w:ascii=".VnCentury SchoolbookH" w:hAnsi=".VnCentury SchoolbookH" w:cs=".VnCentury SchoolbookH"/>
          <w:sz w:val="18"/>
          <w:lang w:val="en-US" w:eastAsia="en-US"/>
        </w:rPr>
      </w:pPr>
      <w:r>
        <w:br w:type="column"/>
      </w:r>
      <w:r>
        <w:rPr>
          <w:rFonts w:cs=".VnCentury SchoolbookH" w:ascii=".VnCentury SchoolbookH" w:hAnsi=".VnCentury SchoolbookH"/>
          <w:sz w:val="18"/>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spacing w:before="0" w:after="227"/>
        <w:rPr>
          <w:b/>
          <w:b/>
          <w:i/>
          <w:i/>
          <w:sz w:val="24"/>
          <w:lang w:val="en-US" w:eastAsia="en-US"/>
        </w:rPr>
      </w:pPr>
      <w:r>
        <w:rPr>
          <w:b/>
          <w:i/>
          <w:sz w:val="24"/>
          <w:lang w:val="en-US" w:eastAsia="en-US"/>
        </w:rPr>
        <w:t>PhÇn thø nhÊt</w:t>
      </w:r>
    </w:p>
    <w:p>
      <w:pPr>
        <w:pStyle w:val="Center"/>
        <w:rPr>
          <w:rFonts w:ascii=".VnCentury SchoolbookH" w:hAnsi=".VnCentury SchoolbookH" w:cs=".VnCentury SchoolbookH"/>
          <w:b/>
          <w:b/>
          <w:sz w:val="36"/>
          <w:lang w:val="en-US" w:eastAsia="en-US"/>
        </w:rPr>
      </w:pPr>
      <w:r>
        <w:rPr>
          <w:rFonts w:cs=".VnCentury SchoolbookH" w:ascii=".VnCentury SchoolbookH" w:hAnsi=".VnCentury SchoolbookH"/>
          <w:b/>
          <w:sz w:val="36"/>
          <w:lang w:val="en-US" w:eastAsia="en-US"/>
        </w:rPr>
        <w:t>Th</w:t>
        <w:softHyphen/>
        <w:t xml:space="preserve"> tõ trao ®æi </w:t>
        <w:br/>
        <w:t>Gi÷a C.M¸c vµ Ph.¡ng-ghen</w:t>
      </w:r>
    </w:p>
    <w:p>
      <w:pPr>
        <w:pStyle w:val="Center"/>
        <w:spacing w:before="240" w:after="57"/>
        <w:rPr>
          <w:rFonts w:ascii=".VnCentury SchoolbookH" w:hAnsi=".VnCentury SchoolbookH" w:cs=".VnCentury SchoolbookH"/>
          <w:b/>
          <w:b/>
          <w:sz w:val="24"/>
          <w:lang w:val="en-US" w:eastAsia="en-US"/>
        </w:rPr>
      </w:pPr>
      <w:r>
        <w:rPr>
          <w:rFonts w:cs=".VnCentury SchoolbookH" w:ascii=".VnCentury SchoolbookH" w:hAnsi=".VnCentury SchoolbookH"/>
          <w:b/>
          <w:sz w:val="24"/>
          <w:lang w:val="en-US" w:eastAsia="en-US"/>
        </w:rPr>
        <w:t>Th¸ng giªng 1852 - th¸ng ch¹p 1855</w:t>
      </w:r>
    </w:p>
    <w:p>
      <w:pPr>
        <w:pStyle w:val="Nam"/>
        <w:rPr/>
      </w:pPr>
      <w:r>
        <w:br w:type="column"/>
      </w:r>
      <w:r>
        <w:rPr/>
        <w:br/>
        <w:br/>
        <w:br/>
        <w:t>N¨m 1852</w:t>
      </w:r>
      <w:r>
        <mc:AlternateContent>
          <mc:Choice Requires="wps">
            <w:drawing>
              <wp:anchor behindDoc="0" distT="0" distB="0" distL="114935" distR="114935" simplePos="0" locked="0" layoutInCell="0" allowOverlap="1" relativeHeight="3">
                <wp:simplePos x="0" y="0"/>
                <wp:positionH relativeFrom="margin">
                  <wp:posOffset>-467995</wp:posOffset>
                </wp:positionH>
                <wp:positionV relativeFrom="margin">
                  <wp:posOffset>-487045</wp:posOffset>
                </wp:positionV>
                <wp:extent cx="9692640" cy="377825"/>
                <wp:effectExtent l="0" t="0" r="0" b="0"/>
                <wp:wrapNone/>
                <wp:docPr id="3" name="Frame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8.35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1"/>
        <w:rPr>
          <w:lang w:val="en-US" w:eastAsia="en-US"/>
        </w:rPr>
      </w:pPr>
      <w:r>
        <w:rPr>
          <w:lang w:val="en-US" w:eastAsia="en-US"/>
        </w:rPr>
        <w:t>1</w:t>
        <w:br/>
        <w:t>¡ng-ghen göi m¸c</w:t>
        <w:br/>
      </w:r>
      <w:r>
        <w:rPr>
          <w:sz w:val="20"/>
          <w:lang w:val="en-US" w:eastAsia="en-US"/>
        </w:rPr>
        <w:t>ë Lu©n §«n</w:t>
      </w:r>
    </w:p>
    <w:p>
      <w:pPr>
        <w:pStyle w:val="Ngay"/>
        <w:rPr>
          <w:lang w:val="sv-SE" w:eastAsia="en-US"/>
        </w:rPr>
      </w:pPr>
      <w:r>
        <w:rPr>
          <w:lang w:val="sv-SE" w:eastAsia="en-US"/>
        </w:rPr>
        <w:t>[Man-se-xt¬], 6 th¸ng Giªng 1852</w:t>
      </w:r>
    </w:p>
    <w:p>
      <w:pPr>
        <w:pStyle w:val="Normal"/>
        <w:rPr>
          <w:lang w:val="en-US" w:eastAsia="en-US"/>
        </w:rPr>
      </w:pPr>
      <w:r>
        <w:rPr>
          <w:lang w:val="en-US" w:eastAsia="en-US"/>
        </w:rPr>
        <w:t>M¸c th©n mÕn!</w:t>
      </w:r>
    </w:p>
    <w:p>
      <w:pPr>
        <w:pStyle w:val="Dan"/>
        <w:spacing w:lineRule="atLeast" w:line="320"/>
        <w:rPr/>
      </w:pPr>
      <w:r>
        <w:rPr>
          <w:lang w:val="en-US" w:eastAsia="en-US"/>
        </w:rPr>
        <w:t>T«i hy väng lµ giê ®©y anh ®· hoµn toµn b×nh phôc. T«i còng hy väng r»ng vî anh sÏ kh«ng giËn t«i n÷a vÒ coup d' Ðtat</w:t>
      </w:r>
      <w:r>
        <w:rPr>
          <w:vertAlign w:val="superscript"/>
          <w:lang w:val="en-US" w:eastAsia="en-US"/>
        </w:rPr>
        <w:t>1*</w:t>
      </w:r>
      <w:r>
        <w:rPr>
          <w:lang w:val="en-US" w:eastAsia="en-US"/>
        </w:rPr>
        <w:t xml:space="preserve"> ®· ®Èy anh hai ngµy vµo c¶nh sÇu muén s©u s¾c nh</w:t>
        <w:softHyphen/>
        <w:t xml:space="preserve"> vËy</w:t>
      </w:r>
      <w:r>
        <w:rPr>
          <w:vertAlign w:val="superscript"/>
          <w:lang w:val="en-US" w:eastAsia="en-US"/>
        </w:rPr>
        <w:t>1</w:t>
      </w:r>
      <w:r>
        <w:rPr>
          <w:lang w:val="en-US" w:eastAsia="en-US"/>
        </w:rPr>
        <w:t>. Dï sao, t«i còng xin anh chuyÓn lêi chµo ch©n thµnh nhÊt cña t«i ®Õn vî con anh.</w:t>
      </w:r>
    </w:p>
    <w:p>
      <w:pPr>
        <w:pStyle w:val="Normal"/>
        <w:spacing w:lineRule="atLeast" w:line="320"/>
        <w:rPr/>
      </w:pPr>
      <w:r>
        <w:rPr>
          <w:lang w:val="en-US" w:eastAsia="en-US"/>
        </w:rPr>
        <w:t>T«i sÏ viÕt mét bµi cho V©y-®¬-mai-¬ ®Ó kÞp göi theo chuyÕn tµu thñy rêi bÕn ngµy thø s¸u</w:t>
      </w:r>
      <w:r>
        <w:rPr>
          <w:vertAlign w:val="superscript"/>
          <w:lang w:val="en-US" w:eastAsia="en-US"/>
        </w:rPr>
        <w:t>2</w:t>
      </w:r>
      <w:r>
        <w:rPr>
          <w:lang w:val="en-US" w:eastAsia="en-US"/>
        </w:rPr>
        <w:t>, cßn ®èi víi anh th× t«i hy väng nhËn ®</w:t>
        <w:softHyphen/>
        <w:t xml:space="preserve">îc cña anh mét bµi nµo ®ã vÒ ®Ò tµi cËp nhËt mµ t«i sÏ dÞch ngay, ®Ó ®¨ng b¸o "Tribune". Qu¶ thËt, ®èi víi tê b¸o nµy, </w:t>
      </w:r>
      <w:r>
        <w:rPr>
          <w:spacing w:val="6"/>
          <w:lang w:val="en-US" w:eastAsia="en-US"/>
        </w:rPr>
        <w:t>ng</w:t>
        <w:softHyphen/>
        <w:t>êi ta ch¼ng ph¶i cè g¾ng g× ®Æc biÖt c¶</w:t>
      </w:r>
      <w:r>
        <w:rPr>
          <w:spacing w:val="6"/>
          <w:vertAlign w:val="superscript"/>
          <w:lang w:val="en-US" w:eastAsia="en-US"/>
        </w:rPr>
        <w:t>3</w:t>
      </w:r>
      <w:r>
        <w:rPr>
          <w:spacing w:val="6"/>
          <w:lang w:val="en-US" w:eastAsia="en-US"/>
        </w:rPr>
        <w:t>.  B¸c-num cã mÆt</w:t>
      </w:r>
    </w:p>
    <w:p>
      <w:pPr>
        <w:pStyle w:val="Ke"/>
        <w:rPr>
          <w:spacing w:val="6"/>
          <w:lang w:val="en-US" w:eastAsia="en-US"/>
        </w:rPr>
      </w:pPr>
      <w:r>
        <w:rPr>
          <w:spacing w:val="6"/>
          <w:lang w:val="en-US" w:eastAsia="en-US"/>
        </w:rPr>
      </w:r>
    </w:p>
    <w:p>
      <w:pPr>
        <w:pStyle w:val="Chuthich"/>
        <w:rPr>
          <w:lang w:val="en-US" w:eastAsia="en-US"/>
        </w:rPr>
      </w:pPr>
      <w:r>
        <w:rPr>
          <w:lang w:val="en-US" w:eastAsia="en-US"/>
        </w:rPr>
        <w:t>1* - cuéc ®¶o chÝnh: ë ®©y nãi hãm hØnh víi ý nghÜa: sù nhiÔu lo¹n, rèi lo¹n, ®¶o lén nÒn nÕp ®· cã.</w:t>
      </w:r>
    </w:p>
    <w:p>
      <w:pPr>
        <w:pStyle w:val="Left"/>
        <w:rPr/>
      </w:pPr>
      <w:r>
        <w:rPr>
          <w:lang w:val="en-US" w:eastAsia="en-US"/>
        </w:rPr>
        <w:t>trªn b¸o nµy víi toµn bé d¸ng vÎ cña «ng ta, cßn tiÕng Anh cña tê b¸o th× khñng khiÕp. Nh</w:t>
        <w:softHyphen/>
        <w:t>ng dï sao tê b¸o còng cã mét sè phÈm chÊt tèt, tuy nhiªn, chóng l¹i kh«ng liªn quan ®Õn môc cña chóng ta. NÕu anh göi ®</w:t>
        <w:softHyphen/>
        <w:t>îc mét bµi ®Õn ®©y cho t«i tr</w:t>
        <w:softHyphen/>
        <w:t>íc ngµy thø n¨m - dï lµ víi chuyÕn b</w:t>
        <w:softHyphen/>
        <w:t>u ®iÖn thø hai - th× anh sÏ nhËn l¹i b¶n dÞch kÞp vµo chuyÕn tµu thñy thø b¶y, nghÜa lµ vµo thø s¸u víi chuyÕn b</w:t>
        <w:softHyphen/>
        <w:t>u ®iÖn thø hai. TuÇn sau cÇn ph¶i b¾t tay viÕt c¸c bµi vÒ n</w:t>
        <w:softHyphen/>
        <w:t>íc §øc vµ nhanh chãng hoµn thµnh chóng</w:t>
      </w:r>
      <w:r>
        <w:rPr>
          <w:vertAlign w:val="superscript"/>
          <w:lang w:val="en-US" w:eastAsia="en-US"/>
        </w:rPr>
        <w:t>4</w:t>
      </w:r>
      <w:r>
        <w:rPr>
          <w:lang w:val="en-US" w:eastAsia="en-US"/>
        </w:rPr>
        <w:t>.</w:t>
      </w:r>
      <w:r>
        <mc:AlternateContent>
          <mc:Choice Requires="wps">
            <w:drawing>
              <wp:anchor behindDoc="0" distT="0" distB="0" distL="114935" distR="114935" simplePos="0" locked="0" layoutInCell="0" allowOverlap="1" relativeHeight="4">
                <wp:simplePos x="0" y="0"/>
                <wp:positionH relativeFrom="margin">
                  <wp:posOffset>-448945</wp:posOffset>
                </wp:positionH>
                <wp:positionV relativeFrom="margin">
                  <wp:posOffset>-477520</wp:posOffset>
                </wp:positionV>
                <wp:extent cx="9692640" cy="377825"/>
                <wp:effectExtent l="0" t="0" r="0" b="0"/>
                <wp:wrapNone/>
                <wp:docPr id="4" name="Frame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5.3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Cung c¸ch ®ª hÌn cña ng</w:t>
        <w:softHyphen/>
        <w:t xml:space="preserve">êi </w:t>
      </w:r>
      <w:r>
        <w:rPr>
          <w:rFonts w:cs=".VnTimeH" w:ascii=".VnTimeH" w:hAnsi=".VnTimeH"/>
          <w:lang w:val="en-US" w:eastAsia="en-US"/>
        </w:rPr>
        <w:t>¸</w:t>
      </w:r>
      <w:r>
        <w:rPr>
          <w:lang w:val="en-US" w:eastAsia="en-US"/>
        </w:rPr>
        <w:t>o trong viÖc b¾t ch</w:t>
        <w:softHyphen/>
        <w:t>íc L[u-i] N[a-p«-lª-«ng] ®Ó còng véi v· huû bá hiÕn ph¸p cña m×nh, qu¶ thËt lµ ghª tëm</w:t>
      </w:r>
      <w:r>
        <w:rPr>
          <w:vertAlign w:val="superscript"/>
          <w:lang w:val="en-US" w:eastAsia="en-US"/>
        </w:rPr>
        <w:t>5</w:t>
      </w:r>
      <w:r>
        <w:rPr>
          <w:lang w:val="en-US" w:eastAsia="en-US"/>
        </w:rPr>
        <w:t>. Giê ®©y, c¶ ë Phæ còng s¾p b¾t ®Çu mét cuéc nh¶y móa reo hß - kh«ng nghi ngê g× n÷a, n</w:t>
        <w:softHyphen/>
        <w:t xml:space="preserve">íc </w:t>
      </w:r>
      <w:r>
        <w:rPr>
          <w:rFonts w:cs=".VnTimeH" w:ascii=".VnTimeH" w:hAnsi=".VnTimeH"/>
          <w:lang w:val="en-US" w:eastAsia="en-US"/>
        </w:rPr>
        <w:t>¸</w:t>
      </w:r>
      <w:r>
        <w:rPr>
          <w:lang w:val="en-US" w:eastAsia="en-US"/>
        </w:rPr>
        <w:t>o ®· ph¶n béi vµ b¸n rÎ n</w:t>
        <w:softHyphen/>
        <w:t xml:space="preserve">íc Phæ, vµ nÕu Phæ còng sÏ kh«ng huû bá hiÕn ph¸p th× nã rÊt dÔ dµng cã thÓ bÞ khèi liªn minh Nga - </w:t>
      </w:r>
      <w:r>
        <w:rPr>
          <w:rFonts w:cs=".VnTimeH" w:ascii=".VnTimeH" w:hAnsi=".VnTimeH"/>
          <w:lang w:val="en-US" w:eastAsia="en-US"/>
        </w:rPr>
        <w:t>¸</w:t>
      </w:r>
      <w:r>
        <w:rPr>
          <w:lang w:val="en-US" w:eastAsia="en-US"/>
        </w:rPr>
        <w:t>o - Ph¸p ®Ì bÑp</w:t>
      </w:r>
      <w:r>
        <w:rPr>
          <w:vertAlign w:val="superscript"/>
          <w:lang w:val="en-US" w:eastAsia="en-US"/>
        </w:rPr>
        <w:t>6</w:t>
      </w:r>
      <w:r>
        <w:rPr>
          <w:lang w:val="en-US" w:eastAsia="en-US"/>
        </w:rPr>
        <w:t>.</w:t>
      </w:r>
    </w:p>
    <w:p>
      <w:pPr>
        <w:pStyle w:val="Dan"/>
        <w:spacing w:lineRule="atLeast" w:line="320"/>
        <w:rPr/>
      </w:pPr>
      <w:r>
        <w:rPr>
          <w:lang w:val="en-US" w:eastAsia="en-US"/>
        </w:rPr>
        <w:t xml:space="preserve">N¨m 1851, c«ng nghiÖp v¶i b«ng Anh mçi ngµy tiªu thô 32000 kiÖn b«ng thay v× 29000 kiÖn tiªu thô n¨m 1850. Toµn bé sè d«i ra - vµ thËm chÝ nhiÒu h¬n ®¸ng kÓ - ®· chuyÓn sang §«ng </w:t>
      </w:r>
      <w:r>
        <w:rPr>
          <w:rFonts w:cs=".VnTimeH" w:ascii=".VnTimeH" w:hAnsi=".VnTimeH"/>
          <w:lang w:val="en-US" w:eastAsia="en-US"/>
        </w:rPr>
        <w:t>Ê</w:t>
      </w:r>
      <w:r>
        <w:rPr>
          <w:lang w:val="en-US" w:eastAsia="en-US"/>
        </w:rPr>
        <w:t>n vµ Trung Quèc; ®</w:t>
        <w:softHyphen/>
        <w:t>a hµng vµo hai thÞ tr</w:t>
        <w:softHyphen/>
        <w:t>êng Êy vµ tiªu thô trªn thÞ tr</w:t>
        <w:softHyphen/>
        <w:t>êng trong n</w:t>
        <w:softHyphen/>
        <w:t>íc - giê ®©y Man-se-xt¬ sèng hÇu nh</w:t>
        <w:softHyphen/>
        <w:t xml:space="preserve"> chØ b»ng viÖc Êy, v× sè ®em sang lôc ®Þa rÊt Ýt. §iÒu ®ã </w:t>
      </w:r>
      <w:r>
        <w:rPr>
          <w:i/>
          <w:lang w:val="en-US" w:eastAsia="en-US"/>
        </w:rPr>
        <w:t>kh«ng thÓ</w:t>
      </w:r>
      <w:r>
        <w:rPr>
          <w:lang w:val="en-US" w:eastAsia="en-US"/>
        </w:rPr>
        <w:t xml:space="preserve"> tiÕp diÔn l©u dµi. T×nh h×nh ë ®©y trë nªn gay g¾t ®Õn tét ®é; ®iÒu kh¸ ®¸ng chó ý, ch¼ng h¹n, lµ b«ng th× ®</w:t>
        <w:softHyphen/>
        <w:t>îc mïa ch</w:t>
        <w:softHyphen/>
        <w:t>a tõng thÊy, thÕ mµ gi¸ b«ng t¨ng kh«ng thÓ k×m næi chØ v× sè cÇu cã triÓn väng cßn lín h¬n.</w:t>
      </w:r>
    </w:p>
    <w:p>
      <w:pPr>
        <w:pStyle w:val="Ke"/>
        <w:pBdr>
          <w:bottom w:val="nil"/>
        </w:pBdr>
        <w:spacing w:lineRule="atLeast" w:line="306" w:before="0" w:after="57"/>
        <w:rPr/>
      </w:pPr>
      <w:r>
        <w:rPr>
          <w:lang w:val="en-US" w:eastAsia="en-US"/>
        </w:rPr>
        <w:t>H«m nay t«i nhËn ®</w:t>
        <w:softHyphen/>
        <w:t>îc mÊy dßng cña VÐc-th¬ göi tõ Br¸t-phoãc - cËu Êy hái th¨m vÒ g· Luy-®¬ ba l¸p ®· viÕt th</w:t>
        <w:softHyphen/>
        <w:t xml:space="preserve"> cho cËu Êy. NÕu anh cã thÓ cho t«i biÕt chót ®Ønh xem con lõa giµ ®ã cã tham gia nh÷ng ©m m</w:t>
        <w:softHyphen/>
        <w:t xml:space="preserve">u ë ®©y hay kh«ng vµ víi møc ®é nµo, th× </w:t>
      </w:r>
      <w:r>
        <w:rPr>
          <w:spacing w:val="6"/>
          <w:lang w:val="en-US" w:eastAsia="en-US"/>
        </w:rPr>
        <w:t>t«i</w:t>
      </w:r>
      <w:r>
        <w:rPr>
          <w:lang w:val="en-US" w:eastAsia="en-US"/>
        </w:rPr>
        <w:t xml:space="preserve"> </w:t>
      </w:r>
      <w:r>
        <w:rPr>
          <w:spacing w:val="6"/>
          <w:lang w:val="en-US" w:eastAsia="en-US"/>
        </w:rPr>
        <w:t>sÏ rÊt mõng, mµ cã thÓ ®iÒu ®ã sau nµy còng</w:t>
      </w:r>
      <w:r>
        <w:rPr>
          <w:lang w:val="en-US" w:eastAsia="en-US"/>
        </w:rPr>
        <w:t xml:space="preserve"> sÏ bæ Ých.</w:t>
      </w:r>
    </w:p>
    <w:p>
      <w:pPr>
        <w:pStyle w:val="Left"/>
        <w:rPr/>
      </w:pPr>
      <w:r>
        <w:rPr>
          <w:rFonts w:cs=".VnTimeH" w:ascii=".VnTimeH" w:hAnsi=".VnTimeH"/>
          <w:lang w:val="en-US" w:eastAsia="en-US"/>
        </w:rPr>
        <w:t>ë</w:t>
      </w:r>
      <w:r>
        <w:rPr>
          <w:lang w:val="en-US" w:eastAsia="en-US"/>
        </w:rPr>
        <w:t xml:space="preserve"> ®©y ch¼ng cßn g× míi mÎ n÷a, trong c«ng viÖc chóng ta cã sù yªn ¾ng, m©y mï vµ khãi - cã nhiÒu v« kÓ.</w:t>
      </w:r>
    </w:p>
    <w:p>
      <w:pPr>
        <w:pStyle w:val="Tacgia"/>
        <w:rPr/>
      </w:pPr>
      <w:r>
        <w:rPr>
          <w:b/>
          <w:i/>
        </w:rPr>
        <w:t>Ph.¡.</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Marx". </w:t>
            </w:r>
            <w:r>
              <w:rPr>
                <w:lang w:val="en-US" w:eastAsia="en-US"/>
              </w:rPr>
              <w:t>Bd. I, Stuttgart, 1913</w:t>
            </w:r>
          </w:p>
        </w:tc>
        <w:tc>
          <w:tcPr>
            <w:tcW w:w="3368" w:type="dxa"/>
            <w:tcBorders/>
          </w:tcPr>
          <w:p>
            <w:pPr>
              <w:pStyle w:val="Cot1"/>
              <w:ind w:left="1168" w:hanging="0"/>
              <w:rPr>
                <w:lang w:val="en-US" w:eastAsia="en-US"/>
              </w:rPr>
            </w:pPr>
            <w:r>
              <w:rPr>
                <w:lang w:val="en-US" w:eastAsia="en-US"/>
              </w:rPr>
              <w:t xml:space="preserve">In theo b¶n viÕt tay </w:t>
            </w:r>
          </w:p>
          <w:p>
            <w:pPr>
              <w:pStyle w:val="Cot1"/>
              <w:ind w:left="1168" w:hanging="0"/>
              <w:rPr>
                <w:lang w:val="en-US" w:eastAsia="en-US"/>
              </w:rPr>
            </w:pPr>
            <w:r>
              <w:rPr>
                <w:lang w:val="en-US" w:eastAsia="en-US"/>
              </w:rPr>
              <w:t>Nguyªn v¨n lµ tiÕng §øc</w:t>
            </w:r>
          </w:p>
        </w:tc>
      </w:tr>
    </w:tbl>
    <w:p>
      <w:pPr>
        <w:pStyle w:val="1"/>
        <w:rPr>
          <w:lang w:val="sv-SE" w:eastAsia="en-US"/>
        </w:rPr>
      </w:pPr>
      <w:r>
        <w:rPr>
          <w:lang w:val="sv-SE" w:eastAsia="en-US"/>
        </w:rPr>
        <w:t>2</w:t>
        <w:br/>
        <w:t xml:space="preserve">M¸c göi ¡ng-ghen </w:t>
      </w:r>
      <w:r>
        <w:rPr>
          <w:b w:val="false"/>
          <w:bCs/>
          <w:sz w:val="24"/>
          <w:vertAlign w:val="superscript"/>
          <w:lang w:val="sv-SE" w:eastAsia="en-US"/>
        </w:rPr>
        <w:t>7</w:t>
      </w:r>
      <w:r>
        <w:rPr>
          <w:lang w:val="sv-SE" w:eastAsia="en-US"/>
        </w:rPr>
        <w:br/>
      </w:r>
      <w:r>
        <w:rPr>
          <w:sz w:val="20"/>
          <w:lang w:val="sv-SE" w:eastAsia="en-US"/>
        </w:rPr>
        <w:t>ë Man-se-xt¬</w:t>
      </w:r>
    </w:p>
    <w:p>
      <w:pPr>
        <w:pStyle w:val="Ngay"/>
        <w:rPr/>
      </w:pPr>
      <w:r>
        <w:rPr/>
        <w:t>[Lu©n §«n], 20 th¸ng Giªng 1852</w:t>
        <w:br/>
        <w:t>28, Deanstreet, Soho</w:t>
      </w:r>
    </w:p>
    <w:p>
      <w:pPr>
        <w:pStyle w:val="Hep"/>
        <w:rPr>
          <w:lang w:val="en-US" w:eastAsia="en-US"/>
        </w:rPr>
      </w:pPr>
      <w:r>
        <w:rPr>
          <w:lang w:val="en-US" w:eastAsia="en-US"/>
        </w:rPr>
        <w:t>¡ng-ghen th©n mÕn!</w:t>
      </w:r>
    </w:p>
    <w:p>
      <w:pPr>
        <w:pStyle w:val="Hep"/>
        <w:rPr>
          <w:lang w:val="en-US" w:eastAsia="en-US"/>
        </w:rPr>
      </w:pPr>
      <w:r>
        <w:rPr>
          <w:lang w:val="en-US" w:eastAsia="en-US"/>
        </w:rPr>
        <w:t>M·i h«m qua t«i míi rêi khái gi</w:t>
        <w:softHyphen/>
        <w:t>êng bÖnh vµ h«m nay míi l¹i b¾t ®Çu viÕt.</w:t>
      </w:r>
    </w:p>
    <w:p>
      <w:pPr>
        <w:pStyle w:val="Normal"/>
        <w:rPr/>
      </w:pPr>
      <w:r>
        <w:rPr>
          <w:lang w:val="en-US" w:eastAsia="en-US"/>
        </w:rPr>
        <w:t>Pi-p¬, víi nhiÖt t×nh mµ cËu Êy th</w:t>
        <w:softHyphen/>
        <w:t>êng thÓ hiÖn trong 10 phót ®Çu, ®· nhËn ®i chiÕt khÊu kú phiÕu, v× t«i kh«ng thÓ ra khái nhµ, v¶ l¹i theo kÕ ho¹ch t«i kh«ng cã ý ®Þnh ®i tíi «ng S¸p-men. Tèi h«m sau, «ng ta mang tiÒn ®Õn cho t«i, nh</w:t>
        <w:softHyphen/>
        <w:t>ng b¶o lµ sÏ göi kú phiÕu cho anh ®Ó chiÕt khÊu ë Man-se-xt¬. T«i cïng vî t«i ®· gi¶i thÝch cho «ng ta r»ng theo chóng t«i biÕt, anh kh«ng thÓ lµm viÖc Êy ®</w:t>
        <w:softHyphen/>
        <w:t>îc. Nh</w:t>
        <w:softHyphen/>
        <w:t>ng «ng ta ®· viÕt s½n th</w:t>
        <w:softHyphen/>
        <w:t xml:space="preserve"> råi, vµ v× «ng ta cho chóng t«i biÕt kh¸ râ r»ng t«i, nh</w:t>
        <w:softHyphen/>
        <w:t xml:space="preserve"> «ng ta c¶m thÊy, do nh÷ng ®éng c¬ kh«ng râ, ®· g©y khã dÔ cho «ng ta, nªn t«i ®Ó cho «ng ta muèn lµm g× th× lµm, ®uæi cæ «ng ta ®i, h¬n </w:t>
      </w:r>
      <w:r>
        <w:rPr>
          <w:spacing w:val="-6"/>
          <w:lang w:val="en-US" w:eastAsia="en-US"/>
        </w:rPr>
        <w:t>n÷a «ng ta tin r»ng anh sÏ tr¶ l¹i tê giÊy Êy cho «ng ta. Song giê</w:t>
      </w:r>
      <w:r>
        <w:rPr>
          <w:lang w:val="en-US" w:eastAsia="en-US"/>
        </w:rPr>
        <w:t xml:space="preserve"> ®©y, </w:t>
        <w:br/>
        <w:t>khi «ng ta b¸o cho t«i biÕt chuyÖn Êy th× hãa ra «ng ta hoµn toµn kh«ng véi nh</w:t>
        <w:softHyphen/>
        <w:t xml:space="preserve"> vËy, mµ chØ muèn lµm ra vÎ quan träng mµ th«i. §èi víi  t«i, chuyÖn Êy khã chÞu v× anh cã thÓ nghÜ lµ t«i kh«ng khiªm tèn.</w:t>
      </w:r>
    </w:p>
    <w:p>
      <w:pPr>
        <w:pStyle w:val="Hep"/>
        <w:rPr/>
      </w:pPr>
      <w:r>
        <w:rPr>
          <w:rFonts w:cs=".VnTimeH" w:ascii=".VnTimeH" w:hAnsi=".VnTimeH"/>
          <w:lang w:val="en-US" w:eastAsia="en-US"/>
        </w:rPr>
        <w:t>ë</w:t>
      </w:r>
      <w:r>
        <w:rPr>
          <w:lang w:val="en-US" w:eastAsia="en-US"/>
        </w:rPr>
        <w:t xml:space="preserve"> Ph¸p, t×nh h×nh diÔn ra tuyÖt vêi. Vµ t«i hy väng r»ng ®èi víi n</w:t>
        <w:softHyphen/>
        <w:t>íc Ph¸p t</w:t>
        <w:softHyphen/>
        <w:t>¬i ®Ñp, tr</w:t>
        <w:softHyphen/>
        <w:t>êng häc Êy sÏ kh«ng tá ra qu¸ n«ng c¹n, mµ nã sÏ ph¶i tr¶i qua mét khãa huÊn luyÖn dµi ngµy h¬n. T«i c¶m thÊy chiÕn tranh, sím h¬n hoÆc muén h¬n mÊy th¸ng, lµ kh«ng tr¸nh khái. Chóng ta ®· cã Na-p«-lª-«ng cña hßa b×nh, Lu-i</w:t>
      </w:r>
      <w:r>
        <w:rPr>
          <w:vertAlign w:val="superscript"/>
          <w:lang w:val="en-US" w:eastAsia="en-US"/>
        </w:rPr>
        <w:t>1*</w:t>
      </w:r>
      <w:r>
        <w:rPr>
          <w:lang w:val="en-US" w:eastAsia="en-US"/>
        </w:rPr>
        <w:t xml:space="preserve"> hoµn toµn kh«ng thÓ b¾t ch</w:t>
        <w:softHyphen/>
        <w:t>íc Lu-i Phi-lÝp. ThÕ råi, tiÕp theo sÏ ra sao?</w:t>
      </w:r>
      <w:r>
        <mc:AlternateContent>
          <mc:Choice Requires="wps">
            <w:drawing>
              <wp:anchor behindDoc="0" distT="0" distB="0" distL="114935" distR="114935" simplePos="0" locked="0" layoutInCell="0" allowOverlap="1" relativeHeight="5">
                <wp:simplePos x="0" y="0"/>
                <wp:positionH relativeFrom="margin">
                  <wp:posOffset>-477520</wp:posOffset>
                </wp:positionH>
                <wp:positionV relativeFrom="margin">
                  <wp:posOffset>-477520</wp:posOffset>
                </wp:positionV>
                <wp:extent cx="9692640" cy="377825"/>
                <wp:effectExtent l="0" t="0" r="0" b="0"/>
                <wp:wrapNone/>
                <wp:docPr id="5" name="Frame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pPr>
      <w:r>
        <w:rPr>
          <w:lang w:val="en-US" w:eastAsia="en-US"/>
        </w:rPr>
        <w:t>Nh÷ng ng</w:t>
        <w:softHyphen/>
        <w:t>êi Khuªn</w:t>
      </w:r>
      <w:r>
        <w:rPr>
          <w:vertAlign w:val="superscript"/>
          <w:lang w:val="en-US" w:eastAsia="en-US"/>
        </w:rPr>
        <w:t>8</w:t>
      </w:r>
      <w:r>
        <w:rPr>
          <w:lang w:val="en-US" w:eastAsia="en-US"/>
        </w:rPr>
        <w:t>, nh</w:t>
        <w:softHyphen/>
        <w:t xml:space="preserve"> b¹n biÕt ®Êy, kh«ng bÞ trao cho tßa ¸n héi thÈm víi c¸i cí lµ vô ®ã d</w:t>
        <w:softHyphen/>
        <w:t>êng nh</w:t>
        <w:softHyphen/>
        <w:t xml:space="preserve"> gay go ®Õn møc viÖc ®iÒu tra ph¶i lµm l¹i tõ ®Çu.</w:t>
      </w:r>
    </w:p>
    <w:p>
      <w:pPr>
        <w:pStyle w:val="Hep"/>
        <w:rPr>
          <w:lang w:val="en-US" w:eastAsia="en-US"/>
        </w:rPr>
      </w:pPr>
      <w:r>
        <w:rPr>
          <w:lang w:val="en-US" w:eastAsia="en-US"/>
        </w:rPr>
        <w:t>Ma-®i-ª võa míi ë ®©y vµ ®· chøng minh cho t«i víi cung c¸ch hÕt søc dung tôc r»ng kho¶ng b÷a ¨n s¸ng, qu©n Ph¸p cã thÓ chiÕm ®</w:t>
        <w:softHyphen/>
        <w:t>îc Lu©n §«n, vµ trong vßng n¨m giê cã thÓ ®æ bé lªn tÊt c¶ bê biÓn n</w:t>
        <w:softHyphen/>
        <w:t>íc Anh. Ng</w:t>
        <w:softHyphen/>
        <w:t>êi ta c¶m thÊy th</w:t>
        <w:softHyphen/>
        <w:t>¬ng h¹i qu¸ nhiÒu ®èi víi nh÷ng kÎ khèn khæ Êy vµ, v× thÕ mµ lµm thinh khi hä ba hoa nh¶m nhÝ.</w:t>
      </w:r>
    </w:p>
    <w:p>
      <w:pPr>
        <w:pStyle w:val="Hep"/>
        <w:rPr>
          <w:lang w:val="en-US" w:eastAsia="en-US"/>
        </w:rPr>
      </w:pPr>
      <w:r>
        <w:rPr>
          <w:lang w:val="en-US" w:eastAsia="en-US"/>
        </w:rPr>
        <w:t>Mong anh sím biªn th</w:t>
        <w:softHyphen/>
        <w:t xml:space="preserve"> nhÐ.</w:t>
      </w:r>
    </w:p>
    <w:p>
      <w:pPr>
        <w:pStyle w:val="Tacgia"/>
        <w:rPr/>
      </w:pPr>
      <w:r>
        <w:rPr>
          <w:b/>
          <w:i/>
        </w:rPr>
        <w:t>C.M.</w:t>
      </w:r>
      <w:r>
        <w:rPr/>
        <w:t xml:space="preserve"> cña anh</w:t>
      </w:r>
    </w:p>
    <w:p>
      <w:pPr>
        <w:pStyle w:val="Hep"/>
        <w:rPr>
          <w:lang w:val="en-US" w:eastAsia="en-US"/>
        </w:rPr>
      </w:pPr>
      <w:r>
        <w:rPr>
          <w:lang w:val="en-US" w:eastAsia="en-US"/>
        </w:rPr>
        <w:t>ViÖc lµm ¨n cña anh thÕ nµo råi?</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sv-SE" w:eastAsia="en-US"/>
        </w:rPr>
      </w:pPr>
      <w:r>
        <w:rPr>
          <w:lang w:val="sv-SE" w:eastAsia="en-US"/>
        </w:rPr>
        <w:t>1* Lu-i B«-na-p¸c-t¬</w:t>
      </w:r>
    </w:p>
    <w:p>
      <w:pPr>
        <w:pStyle w:val="1"/>
        <w:rPr>
          <w:lang w:val="sv-SE" w:eastAsia="en-US"/>
        </w:rPr>
      </w:pPr>
      <w:r>
        <w:rPr>
          <w:lang w:val="sv-SE" w:eastAsia="en-US"/>
        </w:rPr>
        <w:br/>
        <w:br/>
        <w:t>3</w:t>
        <w:br/>
        <w:t>¡ng-ghen göi M¸c</w:t>
      </w:r>
      <w:r>
        <w:rPr>
          <w:vertAlign w:val="superscript"/>
          <w:lang w:val="sv-SE" w:eastAsia="en-US"/>
        </w:rPr>
        <w:t>9</w:t>
      </w:r>
      <w:r>
        <w:rPr>
          <w:lang w:val="sv-SE" w:eastAsia="en-US"/>
        </w:rPr>
        <w:br/>
      </w:r>
      <w:r>
        <w:rPr>
          <w:sz w:val="20"/>
          <w:lang w:val="sv-SE" w:eastAsia="en-US"/>
        </w:rPr>
        <w:t>ë Lu©n §«n</w:t>
      </w:r>
    </w:p>
    <w:p>
      <w:pPr>
        <w:pStyle w:val="Ngay"/>
        <w:ind w:left="3402" w:hanging="0"/>
        <w:rPr>
          <w:lang w:val="sv-SE" w:eastAsia="en-US"/>
        </w:rPr>
      </w:pPr>
      <w:r>
        <w:rPr>
          <w:lang w:val="sv-SE" w:eastAsia="en-US"/>
        </w:rPr>
        <w:t>[Man-se-xt¬], 22 th¸ng Giªng 1852</w:t>
      </w:r>
    </w:p>
    <w:p>
      <w:pPr>
        <w:pStyle w:val="Hep"/>
        <w:rPr>
          <w:lang w:val="en-US" w:eastAsia="en-US"/>
        </w:rPr>
      </w:pPr>
      <w:r>
        <w:rPr>
          <w:lang w:val="en-US" w:eastAsia="en-US"/>
        </w:rPr>
        <w:t>M¸c th©n mÕn!</w:t>
      </w:r>
    </w:p>
    <w:p>
      <w:pPr>
        <w:pStyle w:val="Hep"/>
        <w:rPr/>
      </w:pPr>
      <w:r>
        <w:rPr>
          <w:lang w:val="en-US" w:eastAsia="en-US"/>
        </w:rPr>
        <w:t>Xin göi anh bµi thø b¶y viÕt cho tê "Tribune"</w:t>
      </w:r>
      <w:r>
        <w:rPr>
          <w:vertAlign w:val="superscript"/>
          <w:lang w:val="en-US" w:eastAsia="en-US"/>
        </w:rPr>
        <w:t>1*</w:t>
      </w:r>
      <w:r>
        <w:rPr>
          <w:lang w:val="en-US" w:eastAsia="en-US"/>
        </w:rPr>
        <w:t>. Bµi thø t¸m v. v.. tèi mai sÏ viÕt xong, h«m nay t«i chuÈn bÞ c¸i g× ®ã cho V©y-®¬-mai-¬. T«i gi÷ l¹i, ®Ó viÕt cho V [©y-®¬-mai-¬], tr</w:t>
        <w:softHyphen/>
        <w:t xml:space="preserve">íc hÕt </w:t>
      </w:r>
      <w:r>
        <w:rPr>
          <w:spacing w:val="-6"/>
          <w:lang w:val="en-US" w:eastAsia="en-US"/>
        </w:rPr>
        <w:t>lµ toµn bé n</w:t>
        <w:softHyphen/>
        <w:t>íc Anh</w:t>
      </w:r>
      <w:r>
        <w:rPr>
          <w:spacing w:val="-6"/>
          <w:vertAlign w:val="superscript"/>
          <w:lang w:val="en-US" w:eastAsia="en-US"/>
        </w:rPr>
        <w:t>10</w:t>
      </w:r>
      <w:r>
        <w:rPr>
          <w:spacing w:val="-6"/>
          <w:lang w:val="en-US" w:eastAsia="en-US"/>
        </w:rPr>
        <w:t>, v× t«i kh«ng thÓ c¶ gan ®äc b¸o §øc vµ</w:t>
      </w:r>
      <w:r>
        <w:rPr>
          <w:lang w:val="en-US" w:eastAsia="en-US"/>
        </w:rPr>
        <w:t xml:space="preserve"> viÕt ®iÒu g× ®ã vÒ n</w:t>
        <w:softHyphen/>
        <w:t>íc §øc. Anh cã thÓ thuyÕt phôc Lu-pu-x¬</w:t>
      </w:r>
      <w:r>
        <w:rPr>
          <w:vertAlign w:val="superscript"/>
          <w:lang w:val="en-US" w:eastAsia="en-US"/>
        </w:rPr>
        <w:t>2*</w:t>
      </w:r>
      <w:r>
        <w:rPr>
          <w:lang w:val="en-US" w:eastAsia="en-US"/>
        </w:rPr>
        <w:t xml:space="preserve"> - </w:t>
        <w:br/>
        <w:t>t«i hy väng anh Êy l¹i m¹nh khoÎ - viÕt ®iÒu g× ®ã cho môc "Tin trong n</w:t>
        <w:softHyphen/>
        <w:t>íc" ®</w:t>
        <w:softHyphen/>
        <w:t>îc hay kh«ng</w:t>
      </w:r>
      <w:r>
        <w:rPr>
          <w:vertAlign w:val="superscript"/>
          <w:lang w:val="en-US" w:eastAsia="en-US"/>
        </w:rPr>
        <w:t>11</w:t>
      </w:r>
      <w:r>
        <w:rPr>
          <w:lang w:val="en-US" w:eastAsia="en-US"/>
        </w:rPr>
        <w:t>? - TuÇn tíi, VÐc-th¬ còng sÏ cung cÊp ®«i ®iÒu cho V[©y-®¬-mai-¬], tuÇn nµy th× anh Êy kh«ng thÓ. T«i hy väng ngµy kia sÏ gÆp anh Êy ë ®©y, vµ cã lÏ mét hai tuÇn n÷a anh Êy sÏ ®Õn Lu©n §«n, v× anh Êy l¹i nãng ruét nh</w:t>
        <w:softHyphen/>
        <w:t xml:space="preserve"> thÓ ngåi trªn ®èng löa.</w:t>
      </w:r>
    </w:p>
    <w:p>
      <w:pPr>
        <w:pStyle w:val="Hep"/>
        <w:spacing w:lineRule="atLeast" w:line="306"/>
        <w:rPr/>
      </w:pPr>
      <w:r>
        <w:rPr>
          <w:lang w:val="en-US" w:eastAsia="en-US"/>
        </w:rPr>
        <w:t>V× h«m qua tµu "Pa-xi-phÝch" tõ Niu Oãc ®Õn nªn cã thÓ lµ ngµy mai t«i sÏ nhËn ®</w:t>
        <w:softHyphen/>
        <w:t>îc cña V[©y-®¬-mai-¬] nh÷ng sè t¹p chÝ ®· høa</w:t>
      </w:r>
      <w:r>
        <w:rPr>
          <w:vertAlign w:val="superscript"/>
          <w:lang w:val="en-US" w:eastAsia="en-US"/>
        </w:rPr>
        <w:t>3*</w:t>
      </w:r>
      <w:r>
        <w:rPr>
          <w:lang w:val="en-US" w:eastAsia="en-US"/>
        </w:rPr>
        <w:t>, - song t«i kh«ng tin ch¾c nh</w:t>
        <w:softHyphen/>
        <w:t xml:space="preserve"> thÕ, v× cã thÓ, anh Êy ®îi chuyÕn b</w:t>
        <w:softHyphen/>
        <w:t>u h¹m th</w:t>
        <w:softHyphen/>
        <w:t>êng kú cña Anh. H¬n n÷a, anh Êy ph¶i göi Ýt h¬n, 50 b¶n lµ qu¸ nhiÒu vµ b</w:t>
        <w:softHyphen/>
        <w:t>u phÝ ch¾c sÏ tèn rÊt nhiÒu tiÒn; v¶</w:t>
      </w:r>
      <w:r>
        <w:rPr>
          <w:spacing w:val="6"/>
          <w:lang w:val="en-US" w:eastAsia="en-US"/>
        </w:rPr>
        <w:t xml:space="preserve"> l¹i ai lµ ng</w:t>
        <w:softHyphen/>
        <w:t>êi</w:t>
      </w:r>
      <w:r>
        <w:rPr>
          <w:lang w:val="en-US" w:eastAsia="en-US"/>
        </w:rPr>
        <w:t xml:space="preserve"> </w:t>
      </w:r>
      <w:r>
        <w:rPr>
          <w:spacing w:val="6"/>
          <w:lang w:val="en-US" w:eastAsia="en-US"/>
        </w:rPr>
        <w:t>chóng ta ph¶i göi</w:t>
      </w:r>
      <w:r>
        <w:rPr>
          <w:lang w:val="en-US" w:eastAsia="en-US"/>
        </w:rPr>
        <w:t xml:space="preserve"> </w:t>
      </w:r>
      <w:r>
        <w:rPr>
          <w:spacing w:val="6"/>
          <w:lang w:val="en-US" w:eastAsia="en-US"/>
        </w:rPr>
        <w:t>tÊt c¶ nh÷</w:t>
      </w:r>
      <w:r>
        <w:rPr>
          <w:lang w:val="en-US" w:eastAsia="en-US"/>
        </w:rPr>
        <w:t>ng b¶n Êy?</w:t>
      </w:r>
    </w:p>
    <w:p>
      <w:pPr>
        <w:pStyle w:val="Kehep"/>
        <w:rPr>
          <w:rFonts w:eastAsia=".VnCentury Schoolbook"/>
          <w:lang w:val="en-US" w:eastAsia="en-US"/>
        </w:rPr>
      </w:pPr>
      <w:r>
        <w:rPr>
          <w:rFonts w:eastAsia=".VnCentury Schoolbook"/>
          <w:lang w:val="en-US" w:eastAsia="en-US"/>
        </w:rPr>
        <w:t xml:space="preserve"> </w:t>
      </w:r>
    </w:p>
    <w:p>
      <w:pPr>
        <w:pStyle w:val="Chuthich"/>
        <w:rPr/>
      </w:pPr>
      <w:r>
        <w:rPr>
          <w:lang w:val="en-US" w:eastAsia="en-US"/>
        </w:rPr>
        <w:t xml:space="preserve">1* </w:t>
      </w:r>
      <w:r>
        <w:rPr>
          <w:i/>
          <w:lang w:val="en-US" w:eastAsia="en-US"/>
        </w:rPr>
        <w:t>Ph.¡ng-ghen.</w:t>
      </w:r>
      <w:r>
        <w:rPr>
          <w:lang w:val="en-US" w:eastAsia="en-US"/>
        </w:rPr>
        <w:t xml:space="preserve"> "C¸ch m¹ng vµ ph¶n c¸ch m¹ng ë §øc". </w:t>
      </w:r>
      <w:r>
        <w:rPr>
          <w:lang w:val="sv-SE" w:eastAsia="en-US"/>
        </w:rPr>
        <w:t>Bµi VII</w:t>
      </w:r>
    </w:p>
    <w:p>
      <w:pPr>
        <w:pStyle w:val="Chuthich"/>
        <w:rPr>
          <w:lang w:val="sv-SE" w:eastAsia="en-US"/>
        </w:rPr>
      </w:pPr>
      <w:r>
        <w:rPr>
          <w:lang w:val="sv-SE" w:eastAsia="en-US"/>
        </w:rPr>
        <w:t>2* Vin-hem V«n-ph¬</w:t>
      </w:r>
    </w:p>
    <w:p>
      <w:pPr>
        <w:pStyle w:val="Chuthich"/>
        <w:rPr>
          <w:lang w:val="en-US" w:eastAsia="en-US"/>
        </w:rPr>
      </w:pPr>
      <w:r>
        <w:rPr>
          <w:lang w:val="en-US" w:eastAsia="en-US"/>
        </w:rPr>
        <w:t>3* T¹p chÝ "Die Revolution"</w:t>
      </w:r>
      <w:r>
        <w:br w:type="page"/>
      </w:r>
    </w:p>
    <w:p>
      <w:pPr>
        <w:pStyle w:val="Left"/>
        <w:rPr/>
      </w:pPr>
      <w:r>
        <w:rPr>
          <w:lang w:val="en-US" w:eastAsia="en-US"/>
        </w:rPr>
        <w:t>T«i muèn xem xem chi phÝ lµ bao nhiªu, vµ cïng l¾m, nÕu anh Êy kh«ng thu xÕp ®</w:t>
        <w:softHyphen/>
        <w:t xml:space="preserve">îc viÖc nµy cho rÎ h¬n th«ng qua c¸c ®¹i lý ph¸t hµnh, th× 10 b¶n còng hoµn toµn ®ñ; v× r»ng anh Êy kh«ng thÓ tr«ng cËy vµo </w:t>
      </w:r>
      <w:r>
        <w:rPr>
          <w:i/>
          <w:lang w:val="en-US" w:eastAsia="en-US"/>
        </w:rPr>
        <w:t>ng</w:t>
        <w:softHyphen/>
        <w:t>êi ®Æt mua</w:t>
      </w:r>
      <w:r>
        <w:rPr>
          <w:lang w:val="en-US" w:eastAsia="en-US"/>
        </w:rPr>
        <w:t xml:space="preserve"> ë ch©u ¢u ®</w:t>
        <w:softHyphen/>
        <w:t>îc. Cã thÓ, sÏ cã ®</w:t>
        <w:softHyphen/>
        <w:t>îc mét sè ng</w:t>
        <w:softHyphen/>
        <w:t>êi ë Lu©n §«n vµ ai ®ã ë H¨m-buèc. Muèn thÕ còng cÇn ph¶i cã ®¹i lý, mµ ®¹i lý th× kh«ng ®</w:t>
        <w:softHyphen/>
        <w:t>îc thanh to¸n båi hoµn.</w:t>
      </w:r>
    </w:p>
    <w:p>
      <w:pPr>
        <w:pStyle w:val="Normal"/>
        <w:rPr>
          <w:lang w:val="en-US" w:eastAsia="en-US"/>
        </w:rPr>
      </w:pPr>
      <w:r>
        <w:rPr>
          <w:lang w:val="en-US" w:eastAsia="en-US"/>
        </w:rPr>
        <w:t>T«i hy väng giê ®©y anh chãng göi bµi viÕt cho tê "Tribune" ®Õn ®Ó t«i dÞch.</w:t>
      </w:r>
      <w:r>
        <mc:AlternateContent>
          <mc:Choice Requires="wps">
            <w:drawing>
              <wp:anchor behindDoc="0" distT="0" distB="0" distL="114935" distR="114935" simplePos="0" locked="0" layoutInCell="0" allowOverlap="1" relativeHeight="6">
                <wp:simplePos x="0" y="0"/>
                <wp:positionH relativeFrom="margin">
                  <wp:posOffset>-477520</wp:posOffset>
                </wp:positionH>
                <wp:positionV relativeFrom="margin">
                  <wp:posOffset>-477520</wp:posOffset>
                </wp:positionV>
                <wp:extent cx="9692640" cy="377825"/>
                <wp:effectExtent l="0" t="0" r="0" b="0"/>
                <wp:wrapNone/>
                <wp:docPr id="6" name="Frame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12"/>
        <w:rPr/>
      </w:pPr>
      <w:r>
        <w:rPr>
          <w:lang w:val="en-US" w:eastAsia="en-US"/>
        </w:rPr>
        <w:t>Gi«n-x¬ cã viÕt th</w:t>
        <w:softHyphen/>
        <w:t xml:space="preserve"> cho t«i, ®ßi lÊy bµi. T«i sÏ cè g¾ng lµm tÊt c¶ nh÷ng g× cã thÓ lµm ®</w:t>
        <w:softHyphen/>
        <w:t>îc vµ ®· høa göi ®Õn cho anh Êy</w:t>
      </w:r>
      <w:r>
        <w:rPr>
          <w:vertAlign w:val="superscript"/>
          <w:lang w:val="en-US" w:eastAsia="en-US"/>
        </w:rPr>
        <w:t>12</w:t>
      </w:r>
      <w:r>
        <w:rPr>
          <w:lang w:val="en-US" w:eastAsia="en-US"/>
        </w:rPr>
        <w:t>. MÆc dï vËy t«i th</w:t>
        <w:softHyphen/>
        <w:t>êng xuyªn røt khái c«ng viÖc mét mÈu thêi gian rçi, vµ nh</w:t>
        <w:softHyphen/>
        <w:t xml:space="preserve"> thÕ lµ kh«ng hay. T«i sÏ cè g¾ng thu xÕp thÕ nµo ®Êy vµ më réng v¨n phßng. Gi[«n-x¬] viÕt vÒ th¸i ®é ®ª tiÖn cña H[¸c-ni] ®èi víi anh Êy</w:t>
      </w:r>
      <w:r>
        <w:rPr>
          <w:vertAlign w:val="superscript"/>
          <w:lang w:val="en-US" w:eastAsia="en-US"/>
        </w:rPr>
        <w:t>13</w:t>
      </w:r>
      <w:r>
        <w:rPr>
          <w:lang w:val="en-US" w:eastAsia="en-US"/>
        </w:rPr>
        <w:t xml:space="preserve"> vµ 15 pao mµ y lõa anh Êy; anh Êy nãi r»ng anh cã thÓ cho t«i biÕt ®iÒu nµy tØ mØ h¬n. ChuyÖn g× vËy? Anh Êy tÊt nhiªn rÊt bËn vµ viÕt nh÷ng c©u rêi r¹c, víi nhiÒu dÊu chÊm than.</w:t>
      </w:r>
    </w:p>
    <w:p>
      <w:pPr>
        <w:pStyle w:val="Hep"/>
        <w:rPr/>
      </w:pPr>
      <w:r>
        <w:rPr>
          <w:lang w:val="en-US" w:eastAsia="en-US"/>
        </w:rPr>
        <w:t xml:space="preserve">VÒ m¸nh khoÐ cña Pi-p¬ ®èi víi kú phiÕu th× cè nhiªn t«i thÊy rÊt râ toµn bé sù ®Çu c¬, vµ anh chµng ®Ñp trai cña chóng ta ch¾c ®· hiÓu r»ng anh Êy cÇn hµnh ®éng kiªn tr× h¬n rÊt </w:t>
      </w:r>
      <w:r>
        <w:rPr>
          <w:spacing w:val="-6"/>
          <w:lang w:val="en-US" w:eastAsia="en-US"/>
        </w:rPr>
        <w:t>nhiÒu, nÕu anh Êy muèn moi cña t«i 8 pao. V× t«i biÕt râ t×nh h×nh tµi chÝnh cña anh Êy tÝnh ®Õn ngµy 2 th¸ng Giªng, nªn t«i c</w:t>
        <w:softHyphen/>
        <w:t>êi vµo c¸i gäi lµ thiÕu tiÒn cña anh Êy vµ nh¾c anh Êy ®Ò phßng nh÷ng tay mèi l¸i gian gi¶o vµ kh«ng ®¸ng tin cËy trªn</w:t>
      </w:r>
      <w:r>
        <w:rPr>
          <w:lang w:val="en-US" w:eastAsia="en-US"/>
        </w:rPr>
        <w:t xml:space="preserve"> thÞ tr</w:t>
        <w:softHyphen/>
        <w:t>êng chøng kho¸n Lu©n §«n, t«i ®· gi¶i thÝch cho anh Êy r»ng kú phiÕu Êy vÉn ph¶i göi ®i cµng nhanh cµng tèt, vµ, sau cïng, ®· khuyªn anh Êy chiÕt khÊu qua V©y-®¬-mai-¬ - nh</w:t>
        <w:softHyphen/>
        <w:t xml:space="preserve"> vËy kú phiÕu ®ã sÏ r¬i vµo tay anh vµ khi nhËn ®</w:t>
        <w:softHyphen/>
        <w:t>îc giÊy b¸o tr¶ tiÒn l¹i vÉn ghi tªn anh hoÆc tªn t«i, nã sÏ ®em l¹i lý do hoµn toµn tù nhiªn ®Ó tiÕn hµnh c«ng viÖc chiÕt khÊu míi víi nhµ bu«n trÎ Êy. T«i nî</w:t>
        <w:br/>
        <w:t>Pi-¬ 2 pao, anh Êy còng muèn nhËn, nh</w:t>
        <w:softHyphen/>
        <w:t>ng t«i còng høa víi anh Êy lµ ®Õn ®Çu th¸ng Hai míi tr¶.</w:t>
      </w:r>
    </w:p>
    <w:p>
      <w:pPr>
        <w:pStyle w:val="Normal"/>
        <w:spacing w:lineRule="atLeast" w:line="308"/>
        <w:rPr/>
      </w:pPr>
      <w:r>
        <w:rPr>
          <w:lang w:val="en-US" w:eastAsia="en-US"/>
        </w:rPr>
        <w:t>ViÖc Lu-i Na-p«-lª-«ng hïng dòng ch¾c ch¾n sÏ ph¸t ®éng chiÕn tranh, ®iÒu ®ã râ nh</w:t>
        <w:softHyphen/>
        <w:t xml:space="preserve"> ban ngµy, vµ nÕu «ng ta sÏ cã thÓ tho¶ hiÖp víi Nga, th× «ng ta ch¾c h¼n sÏ bµy trß g©y gæ víi n</w:t>
        <w:softHyphen/>
        <w:t>íc Anh. §iÒu ®ã sÏ cã nh÷ng mÆt tèt vµ nh÷ng mÆt xÊu cña nã. Sù tù tin cña ng</w:t>
        <w:softHyphen/>
        <w:t>êi Ph¸p, r»ng hä cã thÓ trong vßng n¨m giê chiÕm ®</w:t>
        <w:softHyphen/>
        <w:t>îc Lu©n §«n vµ n</w:t>
        <w:softHyphen/>
        <w:t>íc Anh, lµ hoµn toµn kh«ng nguy hiÓm. §iÒu hä cã thÓ thùc sù lµm ®</w:t>
        <w:softHyphen/>
        <w:t>îc vµo thêi ®iÓm nµy lµ tæ chøc nh÷ng cuéc tÊn c«ng ¨n c</w:t>
        <w:softHyphen/>
        <w:t>íp bÊt ngê víi 20000, nhiÒu nhÊt lµ víi 30000 ng</w:t>
        <w:softHyphen/>
        <w:t>êi mµ kh«ng ë ®©u cã thÓ ®¹t ®</w:t>
        <w:softHyphen/>
        <w:t>îc c¸i g× ra trß. Brai-t¬n lµ thµnh phè duy nhÊt bÞ ®e däa nghiªm träng. Xao-t¬-hem-p¬-t¬n vµ nh÷ng thµnh phè kh¸c ®</w:t>
        <w:softHyphen/>
        <w:t>îc b¶o vÖ b»ng vÞ trÝ cña nã, - b»ng viÖc chóng n»m ë nh÷ng vÞnh s©u chØ lóc triÒu lªn vµ chØ cã nhê nh÷ng hoa tiªu ®Þa ph</w:t>
        <w:softHyphen/>
        <w:t>¬ng míi cã thÓ vµo ®</w:t>
        <w:softHyphen/>
        <w:t>îc - tèt h¬n lµ b»ng mäi c«ng sù. Thµnh c«ng lín nhÊt mµ lÝnh ®æ bé Ph¸p cã thÓ ®¹t ®</w:t>
        <w:softHyphen/>
        <w:t>îc lµ ph¸ huû Vu-li-gi¬; nh</w:t>
        <w:softHyphen/>
        <w:t>ng ngay c¶ lóc ®ã hä còng ph¶i hÕt søc tr¸nh tiÕn vÒ Lu©n §«n. NÕu thËm chÝ toµn bé lôc ®Þa chuÈn bÞ mét cuéc tÊn c«ng thùc sù th× ng</w:t>
        <w:softHyphen/>
        <w:t>êi Anh sÏ biÕt ®iÒu nµy Ýt ra lµ trong mét n¨m, mµ ®èi víi n</w:t>
        <w:softHyphen/>
        <w:t>íc Anh th× s¸u th¸ng lµ hoµn toµn ®ñ ®Ó chuÈn bÞ ®¸nh lui mäi cuéc c«ng kÝch. Sù lo l¾ng hiÖn nay ®· ®</w:t>
        <w:softHyphen/>
        <w:t>îc thæi phång lªn mét c¸ch cã dông ý, vµ ®¶ng VÝch ®ang ra søc gãp phÇn vµo ®iÒu nµy. NÕu ng</w:t>
        <w:softHyphen/>
        <w:t>êi Anh triÖu håi mét t¸ tµu chñ lùc vµ tµu thñy, trang bÞ mét t¸ kh¸c nh÷ng chiÕc tµu ®ñ mäi kiÓu ®· n»m ë c¸c c¶ng trong t</w:t>
        <w:softHyphen/>
        <w:t xml:space="preserve"> thÕ nöa s½n sµng, nÕu hä t¨ng qu©n ®éi cña m×nh thªm 25000 ng</w:t>
        <w:softHyphen/>
        <w:t>êi, tæ chøc nh÷ng tiÓu ®oµn bé binh t×nh nguyÖn ®</w:t>
        <w:softHyphen/>
        <w:t>îc trang bÞ sóng tr</w:t>
        <w:softHyphen/>
        <w:t>êng Mi-ni-ª, thªm vµo ®ã mét Ýt d©n binh vµ nhËn ®</w:t>
        <w:softHyphen/>
        <w:t xml:space="preserve">îc mét Ýt kþ binh t×nh nguyÖn, th× thêi gian </w:t>
      </w:r>
      <w:r>
        <w:rPr>
          <w:spacing w:val="-6"/>
          <w:lang w:val="en-US" w:eastAsia="en-US"/>
        </w:rPr>
        <w:t xml:space="preserve">®Çu hä </w:t>
      </w:r>
      <w:r>
        <w:rPr>
          <w:lang w:val="en-US" w:eastAsia="en-US"/>
        </w:rPr>
        <w:t>®</w:t>
        <w:softHyphen/>
        <w:t>îc an toµn. Nh</w:t>
        <w:softHyphen/>
        <w:t>ng nãi chung nçi lo</w:t>
      </w:r>
      <w:r>
        <w:rPr>
          <w:spacing w:val="-6"/>
          <w:lang w:val="en-US" w:eastAsia="en-US"/>
        </w:rPr>
        <w:t xml:space="preserve"> l¾ng ®· ®</w:t>
        <w:softHyphen/>
        <w:t>îc dÊy</w:t>
      </w:r>
      <w:r>
        <w:rPr>
          <w:lang w:val="en-US" w:eastAsia="en-US"/>
        </w:rPr>
        <w:t xml:space="preserve"> lªn </w:t>
      </w:r>
      <w:r>
        <w:rPr>
          <w:spacing w:val="-6"/>
          <w:lang w:val="en-US" w:eastAsia="en-US"/>
        </w:rPr>
        <w:t>lµ hÕt søc cã Ých, chÝnh phñ ®· thùc tÕ ®Ó cho c©u chuyÖn qua ®i</w:t>
        <w:br/>
      </w:r>
      <w:r>
        <w:rPr>
          <w:lang w:val="en-US" w:eastAsia="en-US"/>
        </w:rPr>
        <w:t>mét c¸ch tµi t×nh, giê ®©y ®iÒu ®ã sÏ chÊm døt; vµ lóc ®ã, nÕu cã g× x¶y ra th× ng</w:t>
        <w:softHyphen/>
        <w:t>êi Anh sÏ ®</w:t>
        <w:softHyphen/>
        <w:t>îc chuÈn bÞ ®Õn møc cã thÓ ®Èy lïi mäi m</w:t>
        <w:softHyphen/>
        <w:t>u toan ®æ bé vµ lËp tøc ®¸nh tr¶ l¹i.</w:t>
      </w:r>
    </w:p>
    <w:p>
      <w:pPr>
        <w:pStyle w:val="Normal"/>
        <w:rPr/>
      </w:pPr>
      <w:r>
        <w:rPr>
          <w:lang w:val="en-US" w:eastAsia="en-US"/>
        </w:rPr>
        <w:t xml:space="preserve">Cßn nãi chung, theo t«i quan niÖm, L[u-i] - N[a-p«-lª-«ng] chØ cã hai kh¶ n¨ng ph¸t ®éng chiÕn tranh: 1) chèng </w:t>
      </w:r>
      <w:r>
        <w:rPr>
          <w:rFonts w:cs=".VnTimeH" w:ascii=".VnTimeH" w:hAnsi=".VnTimeH"/>
          <w:lang w:val="en-US" w:eastAsia="en-US"/>
        </w:rPr>
        <w:t>¸</w:t>
      </w:r>
      <w:r>
        <w:rPr>
          <w:lang w:val="en-US" w:eastAsia="en-US"/>
        </w:rPr>
        <w:t xml:space="preserve">o, nghÜa lµ chèng toµn bé Liªn minh thÇn th¸nh, hoÆc 2) chèng Phæ, nÕu Nga vµ </w:t>
      </w:r>
      <w:r>
        <w:rPr>
          <w:rFonts w:cs=".VnTimeH" w:ascii=".VnTimeH" w:hAnsi=".VnTimeH"/>
          <w:lang w:val="en-US" w:eastAsia="en-US"/>
        </w:rPr>
        <w:t>¸</w:t>
      </w:r>
      <w:r>
        <w:rPr>
          <w:lang w:val="en-US" w:eastAsia="en-US"/>
        </w:rPr>
        <w:t>o cho phÐp lµm thÕ. Tuy nhiªn, ®iÒu nãi sau cïng nµy hÕt søc ®¸ng ngê, cßn «ng ta cã d¸m g©y sù víi Liªn minh thÇn th¸nh hay kh«ng th× ®Êy cßn lµ vÊn ®Ò; c¶ Anh lÉn Liªn minh thÇn th¸nh ®Òu sÏ kh«ng nh</w:t>
        <w:softHyphen/>
        <w:t>êng Pi-ª-m«ng, Thôy SÜ vµ BØ cho «ng ta. Sù thÓ rèi r¾m ®Õn møc rèt cuéc tÊt c¶ sÏ do sù ngÉu nhiªn thuÇn tuý quyÕt ®Þnh.</w:t>
      </w:r>
      <w:r>
        <mc:AlternateContent>
          <mc:Choice Requires="wps">
            <w:drawing>
              <wp:anchor behindDoc="0" distT="0" distB="0" distL="114935" distR="114935" simplePos="0" locked="0" layoutInCell="0" allowOverlap="1" relativeHeight="7">
                <wp:simplePos x="0" y="0"/>
                <wp:positionH relativeFrom="margin">
                  <wp:posOffset>-477520</wp:posOffset>
                </wp:positionH>
                <wp:positionV relativeFrom="margin">
                  <wp:posOffset>-477520</wp:posOffset>
                </wp:positionV>
                <wp:extent cx="9692640" cy="377825"/>
                <wp:effectExtent l="0" t="0" r="0" b="0"/>
                <wp:wrapNone/>
                <wp:docPr id="7" name="Frame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Cßn trong c«ng viÖc néi bé th× cã sù ph¸t triÓn tuyÖt vêi lµm sao! Hµnh ®éng ¸m h¹i ®· trë thµnh hiÖn t</w:t>
        <w:softHyphen/>
        <w:t>îng th</w:t>
        <w:softHyphen/>
        <w:t>êng ngµy, cßn c¸c biÖn ph¸p th× ngµy cµng tuyÖt diÖu. Gi¸ nh</w:t>
        <w:softHyphen/>
        <w:t>, cuèi cïng, ngµi §¬ Moãc-ni ®æ, - «ng nµy vÉn cßn ®ãng vai ng</w:t>
        <w:softHyphen/>
        <w:t>êi anh hïng cã ®øc h¹nh - vµ gi¸ nh</w:t>
        <w:softHyphen/>
        <w:t xml:space="preserve"> ng</w:t>
        <w:softHyphen/>
        <w:t>êi b¹n cao th</w:t>
        <w:softHyphen/>
        <w:t>îng cña chóng ta</w:t>
      </w:r>
      <w:r>
        <w:rPr>
          <w:vertAlign w:val="superscript"/>
          <w:lang w:val="en-US" w:eastAsia="en-US"/>
        </w:rPr>
        <w:t>1*</w:t>
      </w:r>
      <w:r>
        <w:rPr>
          <w:lang w:val="en-US" w:eastAsia="en-US"/>
        </w:rPr>
        <w:t xml:space="preserve"> tÞch thu tµi s¶n cña dßng hä Oãc-lª-¨ng nhØ!</w:t>
      </w:r>
      <w:r>
        <w:rPr>
          <w:vertAlign w:val="superscript"/>
          <w:lang w:val="en-US" w:eastAsia="en-US"/>
        </w:rPr>
        <w:t>14</w:t>
      </w:r>
    </w:p>
    <w:p>
      <w:pPr>
        <w:pStyle w:val="Normal"/>
        <w:rPr>
          <w:lang w:val="en-US" w:eastAsia="en-US"/>
        </w:rPr>
      </w:pPr>
      <w:r>
        <w:rPr>
          <w:lang w:val="en-US" w:eastAsia="en-US"/>
        </w:rPr>
        <w:t>Kh«ng thÓ chuÈn bÞ c¬ së cho chÝnh phñ Bl¨ng-ki tèt h¬n con lõa Êy ®ang lµm.</w:t>
      </w:r>
    </w:p>
    <w:p>
      <w:pPr>
        <w:pStyle w:val="Tacgia"/>
        <w:rPr/>
      </w:pPr>
      <w:r>
        <w:rPr>
          <w:b/>
          <w:i/>
        </w:rPr>
        <w:t>Ph.</w:t>
      </w:r>
      <w:r>
        <w:rPr>
          <w:rFonts w:cs=".VnTimeH" w:ascii=".VnTimeH" w:hAnsi=".VnTimeH"/>
          <w:b/>
          <w:i/>
        </w:rPr>
        <w:t>¨</w:t>
      </w:r>
      <w:r>
        <w:rPr>
          <w:b/>
          <w:i/>
        </w:rPr>
        <w:t>.</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rPr>
          <w:lang w:val="en-US" w:eastAsia="en-US"/>
        </w:rPr>
      </w:pPr>
      <w:r>
        <w:rPr>
          <w:lang w:val="en-US" w:eastAsia="en-US"/>
        </w:rPr>
      </w:r>
    </w:p>
    <w:p>
      <w:pPr>
        <w:pStyle w:val="Chuthich"/>
        <w:rPr>
          <w:lang w:val="sv-SE" w:eastAsia="en-US"/>
        </w:rPr>
      </w:pPr>
      <w:r>
        <w:rPr>
          <w:lang w:val="sv-SE" w:eastAsia="en-US"/>
        </w:rPr>
        <w:t>1* - Lu-i B«-na-p¸c-t¬</w:t>
      </w:r>
    </w:p>
    <w:p>
      <w:pPr>
        <w:pStyle w:val="1"/>
        <w:rPr>
          <w:lang w:val="sv-SE" w:eastAsia="en-US"/>
        </w:rPr>
      </w:pPr>
      <w:r>
        <w:br w:type="column"/>
      </w:r>
      <w:r>
        <w:rPr>
          <w:lang w:val="sv-SE" w:eastAsia="en-US"/>
        </w:rPr>
        <w:t>4</w:t>
        <w:br/>
        <w:t>M¸c göi ¨ng-ghen</w:t>
        <w:br/>
      </w:r>
      <w:r>
        <w:rPr>
          <w:sz w:val="20"/>
          <w:lang w:val="sv-SE" w:eastAsia="en-US"/>
        </w:rPr>
        <w:t>ë man-se-xt¬</w:t>
      </w:r>
    </w:p>
    <w:p>
      <w:pPr>
        <w:pStyle w:val="Ngay"/>
        <w:spacing w:before="0" w:after="204"/>
        <w:rPr/>
      </w:pPr>
      <w:r>
        <w:rPr/>
        <w:t>[Lu©n §«n], 24 th¸ng Giªng 1852 28, Deanstreet, Soho</w:t>
      </w:r>
    </w:p>
    <w:p>
      <w:pPr>
        <w:pStyle w:val="Normal"/>
        <w:rPr>
          <w:lang w:val="en-US" w:eastAsia="en-US"/>
        </w:rPr>
      </w:pPr>
      <w:r>
        <w:rPr>
          <w:lang w:val="en-US" w:eastAsia="en-US"/>
        </w:rPr>
        <w:t>Phri-®rÝch th©n mÕn!</w:t>
      </w:r>
    </w:p>
    <w:p>
      <w:pPr>
        <w:pStyle w:val="Normal"/>
        <w:spacing w:lineRule="atLeast" w:line="304"/>
        <w:rPr/>
      </w:pPr>
      <w:r>
        <w:rPr>
          <w:lang w:val="en-US" w:eastAsia="en-US"/>
        </w:rPr>
        <w:t>T«i chØ viÕt mÊy dßng, v× võa míi nhËn ®</w:t>
        <w:softHyphen/>
        <w:t>îc th</w:t>
        <w:softHyphen/>
        <w:t xml:space="preserve"> cña BÐc-m¬-b¾c tõ Khuªn, vµ t«i muèn ngµy mai anh ®· nhËn ®</w:t>
        <w:softHyphen/>
        <w:t>îc th</w:t>
        <w:softHyphen/>
        <w:t xml:space="preserve"> råi. Anh cÇn 1) göi cho t«i bøc th</w:t>
        <w:softHyphen/>
        <w:t xml:space="preserve"> "Göi chñ bót b¸o "Times"" vÒ vô ¸n Khuªn kÌm thªm mÊy dßng ®Ó t«i viÕt lµm tiÓu dÉn cho phÇn corpus delicti</w:t>
      </w:r>
      <w:r>
        <w:rPr>
          <w:vertAlign w:val="superscript"/>
          <w:lang w:val="en-US" w:eastAsia="en-US"/>
        </w:rPr>
        <w:t>1*</w:t>
      </w:r>
      <w:r>
        <w:rPr>
          <w:lang w:val="en-US" w:eastAsia="en-US"/>
        </w:rPr>
        <w:t>; 2) viÕt mét bøc th</w:t>
        <w:softHyphen/>
        <w:t xml:space="preserve"> y nh</w:t>
        <w:softHyphen/>
        <w:t xml:space="preserve"> vËy nh©n danh chÝnh anh göi cho b¸o "Daily News", tuy b¶n th©n corpus delicti, nghÜa lµ b¶n th©n l¸ ®¬n, sÏ do "Ng</w:t>
        <w:softHyphen/>
        <w:t>êi Phæ" ký tªn hoÆc c¸ch nµo ®ã ®¹i lo¹i nh</w:t>
        <w:softHyphen/>
        <w:t xml:space="preserve"> thÕ. T«i thÊy thÝch hîp h¬n ®èi víi tê "Times" lµ "TiÕn sÜ", cßn ®èi víi tê "Daily News" lµ "th</w:t>
        <w:softHyphen/>
        <w:t>¬ng nh©n Man-se-xt¬", nghÜa lµ c¬ may bøc th</w:t>
        <w:softHyphen/>
        <w:t xml:space="preserve"> ®</w:t>
        <w:softHyphen/>
        <w:t>îc ®¨ng sÏ nhiÒu h¬n. B¹n h·y nªu tªn ng</w:t>
        <w:softHyphen/>
        <w:t>êi cïng t</w:t>
        <w:softHyphen/>
        <w:t xml:space="preserve">íc hiÖu cña hä: tiÕn sÜ BÕch-c¬, ts. (!) BuyÕc-ghÐc-x¬, ts. §a-ni-en-x¬, ts. Clai-n¬, ts. I-a-c«-bi, </w:t>
      </w:r>
      <w:r>
        <w:rPr>
          <w:rFonts w:cs=".VnTimeH" w:ascii=".VnTimeH" w:hAnsi=".VnTimeH"/>
          <w:lang w:val="en-US" w:eastAsia="en-US"/>
        </w:rPr>
        <w:t>è</w:t>
      </w:r>
      <w:r>
        <w:rPr>
          <w:lang w:val="en-US" w:eastAsia="en-US"/>
        </w:rPr>
        <w:t>t-t« (rÊt næi tiÕng ë §øc nhê nh÷ng thµnh tùu khoa häc cña m×nh trong lÜnh vùc ho¸ häc), Ruª-d¬ vµ Nèt-i-ung. ViÖn c«ng tè Khuªn nec plus ultra</w:t>
      </w:r>
      <w:r>
        <w:rPr>
          <w:vertAlign w:val="superscript"/>
          <w:lang w:val="en-US" w:eastAsia="en-US"/>
        </w:rPr>
        <w:t>2*</w:t>
      </w:r>
      <w:r>
        <w:rPr>
          <w:lang w:val="en-US" w:eastAsia="en-US"/>
        </w:rPr>
        <w:t xml:space="preserve"> hÌn nh¸t. V¶ ch¨ng, theo luËt míi vÒ kû luËt, thÈm ph¸n còng kh«ng cßn "kh«ng thÓ bÞ b·i miÔn", hoÆc Ýt ra lµ nh</w:t>
        <w:softHyphen/>
        <w:t xml:space="preserve"> vËy chØ trªn danh nghÜa.</w:t>
      </w:r>
    </w:p>
    <w:p>
      <w:pPr>
        <w:pStyle w:val="Kehep"/>
        <w:rPr>
          <w:lang w:val="en-US" w:eastAsia="en-US"/>
        </w:rPr>
      </w:pPr>
      <w:r>
        <w:rPr>
          <w:lang w:val="en-US" w:eastAsia="en-US"/>
        </w:rPr>
      </w:r>
    </w:p>
    <w:p>
      <w:pPr>
        <w:pStyle w:val="Chuthich"/>
        <w:rPr>
          <w:lang w:val="en-US" w:eastAsia="en-US"/>
        </w:rPr>
      </w:pPr>
      <w:r>
        <w:rPr>
          <w:lang w:val="en-US" w:eastAsia="en-US"/>
        </w:rPr>
        <w:t>1* - cÊu thµnh téi ph¹m, b¶n tr×nh bµy thùc chÊt sù viÖc</w:t>
      </w:r>
    </w:p>
    <w:p>
      <w:pPr>
        <w:pStyle w:val="Chuthich"/>
        <w:rPr>
          <w:lang w:val="en-US" w:eastAsia="en-US"/>
        </w:rPr>
      </w:pPr>
      <w:r>
        <w:rPr>
          <w:lang w:val="en-US" w:eastAsia="en-US"/>
        </w:rPr>
        <w:t>2*- qu¸</w:t>
      </w:r>
    </w:p>
    <w:p>
      <w:pPr>
        <w:pStyle w:val="Normal"/>
        <w:rPr/>
      </w:pPr>
      <w:r>
        <w:rPr>
          <w:lang w:val="en-US" w:eastAsia="en-US"/>
        </w:rPr>
        <w:t>Bµi cña anh cho §a-na</w:t>
      </w:r>
      <w:r>
        <w:rPr>
          <w:vertAlign w:val="superscript"/>
          <w:lang w:val="en-US" w:eastAsia="en-US"/>
        </w:rPr>
        <w:t>1*</w:t>
      </w:r>
      <w:r>
        <w:rPr>
          <w:lang w:val="en-US" w:eastAsia="en-US"/>
        </w:rPr>
        <w:t xml:space="preserve"> thËt tuyÖt vêi.</w:t>
      </w:r>
      <w:r>
        <mc:AlternateContent>
          <mc:Choice Requires="wps">
            <w:drawing>
              <wp:anchor behindDoc="0" distT="0" distB="0" distL="114935" distR="114935" simplePos="0" locked="0" layoutInCell="0" allowOverlap="1" relativeHeight="8">
                <wp:simplePos x="0" y="0"/>
                <wp:positionH relativeFrom="margin">
                  <wp:posOffset>-477520</wp:posOffset>
                </wp:positionH>
                <wp:positionV relativeFrom="margin">
                  <wp:posOffset>-477520</wp:posOffset>
                </wp:positionV>
                <wp:extent cx="9692640" cy="377825"/>
                <wp:effectExtent l="0" t="0" r="0" b="0"/>
                <wp:wrapNone/>
                <wp:docPr id="8" name="Frame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õ khi anh l</w:t>
        <w:softHyphen/>
        <w:t>u l¹i ®©y, tù nhiªn lµ t«i chØ cã thÓ göi cho V©y-®¬-mai-¬ khèn khæ thªm mét bµi n÷a th«i</w:t>
      </w:r>
      <w:r>
        <w:rPr>
          <w:vertAlign w:val="superscript"/>
          <w:lang w:val="en-US" w:eastAsia="en-US"/>
        </w:rPr>
        <w:t>15</w:t>
      </w:r>
      <w:r>
        <w:rPr>
          <w:lang w:val="en-US" w:eastAsia="en-US"/>
        </w:rPr>
        <w:t>. BÖnh trÜ lÇn nµy lµm t«i chÊn ®éng nhiÒu h¬n lµ cuéc c¸ch m¹ng Ph¸p. T«i sÏ cè g¾ng chuÈn bÞ c¸i g× ®ã vµo tuÇn sau. T×nh h×nh "®»ng sau" cña t«i ch</w:t>
        <w:softHyphen/>
        <w:t>a cho phÐp t«i ®i th</w:t>
        <w:softHyphen/>
        <w:t xml:space="preserve"> viÖn.</w:t>
      </w:r>
    </w:p>
    <w:p>
      <w:pPr>
        <w:pStyle w:val="Normal"/>
        <w:rPr/>
      </w:pPr>
      <w:r>
        <w:rPr>
          <w:lang w:val="en-US" w:eastAsia="en-US"/>
        </w:rPr>
        <w:t>TÞch thu c¸c l·nh ®Þa ®· ¨n c¾p vµ vßi ®</w:t>
        <w:softHyphen/>
        <w:t>îc cña dßng hä Oãc-lª-¨ng! Phun-®¬ tõ chøc! PÐc-xi-nhi! Hoan h«! C«ng viÖc su«n sÎ</w:t>
      </w:r>
      <w:r>
        <w:rPr>
          <w:vertAlign w:val="superscript"/>
          <w:lang w:val="en-US" w:eastAsia="en-US"/>
        </w:rPr>
        <w:t>16</w:t>
      </w:r>
      <w:r>
        <w:rPr>
          <w:lang w:val="en-US" w:eastAsia="en-US"/>
        </w:rPr>
        <w:t>.</w:t>
      </w:r>
    </w:p>
    <w:p>
      <w:pPr>
        <w:pStyle w:val="Dan"/>
        <w:rPr/>
      </w:pPr>
      <w:r>
        <w:rPr>
          <w:lang w:val="en-US" w:eastAsia="en-US"/>
        </w:rPr>
        <w:t>ThËt ®¸ng kinh ng¹c lµ qu©n ®éi, h¶i qu©n, bé thuéc ®Þa, ngµnh c«ng tr×nh - x©y dùng c«ng sù vµ viÖc qu¶n lý nãi chung ®· môc ruçng ®Õn thÕ d</w:t>
        <w:softHyphen/>
        <w:t>íi chÕ ®é thèng trÞ l¹ lïng nµy cña bÌ lò quý téc mµ giíi t</w:t>
        <w:softHyphen/>
        <w:t xml:space="preserve"> s¶n Anh tõ n¨m 1688, theo truyÒn thèng, ®· kiªn tr× ®Æt ®øng ®Çu quyÒn hµnh ph¸p</w:t>
      </w:r>
      <w:r>
        <w:rPr>
          <w:vertAlign w:val="superscript"/>
          <w:lang w:val="en-US" w:eastAsia="en-US"/>
        </w:rPr>
        <w:t>17</w:t>
      </w:r>
      <w:r>
        <w:rPr>
          <w:lang w:val="en-US" w:eastAsia="en-US"/>
        </w:rPr>
        <w:t>. Sau biÕt bao biÓu hiÖn cña thãi ng¹o m¹n Anh, sau tiÕng gµo tù do chñ nghÜa d</w:t>
        <w:softHyphen/>
        <w:t>íi sù b¶o trî cña C«-sót vµ sau nh÷ng bµi tông ca hßa b×nh cã tÝnh chÊt thÕ giíi chñ nghÜa - b¸c ¸i - th</w:t>
        <w:softHyphen/>
        <w:t>¬ng m¹i trong thêi gian triÓn l·m</w:t>
      </w:r>
      <w:r>
        <w:rPr>
          <w:vertAlign w:val="superscript"/>
          <w:lang w:val="en-US" w:eastAsia="en-US"/>
        </w:rPr>
        <w:t>18</w:t>
      </w:r>
      <w:r>
        <w:rPr>
          <w:lang w:val="en-US" w:eastAsia="en-US"/>
        </w:rPr>
        <w:t>, tãm l¹i, sau thêi kú tù t¸n d</w:t>
        <w:softHyphen/>
        <w:t>¬ng theo lèi t</w:t>
        <w:softHyphen/>
        <w:t xml:space="preserve"> s¶n Êy, thËt lµ mõng khi thÊy lò bÞp bîm Êy giê ®©y nhËn ra r»ng kh«ng ph¶i "c¸i g× ®ã" mµ "tÊt c¶" ®· môc n¸t trong c¸i v</w:t>
        <w:softHyphen/>
        <w:t>¬ng quèc §an M¹ch</w:t>
      </w:r>
      <w:r>
        <w:rPr>
          <w:vertAlign w:val="superscript"/>
          <w:lang w:val="en-US" w:eastAsia="en-US"/>
        </w:rPr>
        <w:t>2*</w:t>
      </w:r>
      <w:r>
        <w:rPr>
          <w:lang w:val="en-US" w:eastAsia="en-US"/>
        </w:rPr>
        <w:t xml:space="preserve">. Vµ ngoµi ra nh÷ng ngµi Êy qu¸ </w:t>
        <w:softHyphen/>
        <w:t xml:space="preserve"> b×nh th¶n nh×n cuéc ®Êu tranh ®ang diÔn ra trªn lôc ®Þa.</w:t>
      </w:r>
    </w:p>
    <w:p>
      <w:pPr>
        <w:pStyle w:val="Normal"/>
        <w:rPr>
          <w:lang w:val="en-US" w:eastAsia="en-US"/>
        </w:rPr>
      </w:pPr>
      <w:r>
        <w:rPr>
          <w:lang w:val="en-US" w:eastAsia="en-US"/>
        </w:rPr>
        <w:t>Xin göi tíi anh lêi chµo!</w:t>
      </w:r>
    </w:p>
    <w:p>
      <w:pPr>
        <w:pStyle w:val="Tacgia"/>
        <w:rPr/>
      </w:pPr>
      <w:r>
        <w:rPr>
          <w:i/>
        </w:rPr>
        <w:t>C.M.</w:t>
      </w:r>
      <w:r>
        <w:rPr/>
        <w:t xml:space="preserve"> cña anh</w:t>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C¸ch m¹ng vµ ph¶n c¸ch m¹ng ë §øc". Bµi VII</w:t>
      </w:r>
    </w:p>
    <w:p>
      <w:pPr>
        <w:pStyle w:val="Chuthich"/>
        <w:rPr/>
      </w:pPr>
      <w:r>
        <w:rPr>
          <w:lang w:val="en-US" w:eastAsia="en-US"/>
        </w:rPr>
        <w:t xml:space="preserve">2* </w:t>
      </w:r>
      <w:r>
        <w:rPr>
          <w:i/>
          <w:lang w:val="en-US" w:eastAsia="en-US"/>
        </w:rPr>
        <w:t>SÕch-xpia</w:t>
      </w:r>
      <w:r>
        <w:rPr>
          <w:lang w:val="en-US" w:eastAsia="en-US"/>
        </w:rPr>
        <w:t>. "H¨m-lÐt", håi 1, mµn thø t</w:t>
        <w:softHyphen/>
      </w:r>
    </w:p>
    <w:p>
      <w:pPr>
        <w:pStyle w:val="Ke"/>
        <w:pBdr>
          <w:bottom w:val="nil"/>
        </w:pBdr>
        <w:spacing w:lineRule="atLeast" w:line="306" w:before="0" w:after="57"/>
        <w:rPr>
          <w:lang w:val="en-US" w:eastAsia="en-US"/>
        </w:rPr>
      </w:pPr>
      <w:r>
        <w:rPr>
          <w:lang w:val="en-US" w:eastAsia="en-US"/>
        </w:rPr>
        <w:t>Mong anh h·y tr¶ l¹i nhanh cho t«i c¶ hai bøc th</w:t>
        <w:softHyphen/>
        <w:t xml:space="preserve"> kÌm theo, Ýt ra lµ th</w:t>
        <w:softHyphen/>
        <w:t xml:space="preserve"> cña Clót-x¬.</w:t>
      </w:r>
    </w:p>
    <w:p>
      <w:pPr>
        <w:pStyle w:val="Normal"/>
        <w:rPr>
          <w:lang w:val="en-US" w:eastAsia="en-US"/>
        </w:rPr>
      </w:pPr>
      <w:r>
        <w:rPr>
          <w:lang w:val="en-US" w:eastAsia="en-US"/>
        </w:rPr>
      </w:r>
    </w:p>
    <w:tbl>
      <w:tblPr>
        <w:tblW w:w="6453" w:type="dxa"/>
        <w:jc w:val="left"/>
        <w:tblInd w:w="-108" w:type="dxa"/>
        <w:tblLayout w:type="fixed"/>
        <w:tblCellMar>
          <w:top w:w="0" w:type="dxa"/>
          <w:left w:w="108" w:type="dxa"/>
          <w:bottom w:w="0" w:type="dxa"/>
          <w:right w:w="108" w:type="dxa"/>
        </w:tblCellMar>
      </w:tblPr>
      <w:tblGrid>
        <w:gridCol w:w="3085"/>
        <w:gridCol w:w="3368"/>
      </w:tblGrid>
      <w:tr>
        <w:trPr/>
        <w:tc>
          <w:tcPr>
            <w:tcW w:w="3085" w:type="dxa"/>
            <w:tcBorders/>
          </w:tcPr>
          <w:p>
            <w:pPr>
              <w:pStyle w:val="Cot1"/>
              <w:rPr/>
            </w:pPr>
            <w:r>
              <w:rPr>
                <w:lang w:val="nl-NL" w:eastAsia="en-US"/>
              </w:rPr>
              <w:t xml:space="preserve">C«ng bè lÇn ®Çu trong cuèn: "Der Briefwechsel zwischen F.Engels und K. Marx". </w:t>
            </w:r>
            <w:r>
              <w:rPr>
                <w:lang w:val="en-US" w:eastAsia="en-US"/>
              </w:rPr>
              <w:t>Bd. I, Stuttgart, 1913</w:t>
            </w:r>
          </w:p>
        </w:tc>
        <w:tc>
          <w:tcPr>
            <w:tcW w:w="3368" w:type="dxa"/>
            <w:tcBorders/>
          </w:tcPr>
          <w:p>
            <w:pPr>
              <w:pStyle w:val="Cot1"/>
              <w:ind w:left="1026" w:firstLine="108"/>
              <w:rPr>
                <w:lang w:val="en-US" w:eastAsia="en-US"/>
              </w:rPr>
            </w:pPr>
            <w:r>
              <w:rPr>
                <w:lang w:val="en-US" w:eastAsia="en-US"/>
              </w:rPr>
              <w:t>In theo b¶n viÕt tay</w:t>
            </w:r>
          </w:p>
          <w:p>
            <w:pPr>
              <w:pStyle w:val="Cot1"/>
              <w:ind w:left="1026" w:firstLine="108"/>
              <w:rPr>
                <w:lang w:val="en-US" w:eastAsia="en-US"/>
              </w:rPr>
            </w:pPr>
            <w:r>
              <w:rPr>
                <w:lang w:val="en-US" w:eastAsia="en-US"/>
              </w:rPr>
              <w:t>Nguyªn v¨n lµ tiÕng §øc</w:t>
            </w:r>
          </w:p>
        </w:tc>
      </w:tr>
    </w:tbl>
    <w:p>
      <w:pPr>
        <w:pStyle w:val="1"/>
        <w:spacing w:before="1100" w:after="567"/>
        <w:rPr>
          <w:lang w:val="en-US" w:eastAsia="en-US"/>
        </w:rPr>
      </w:pPr>
      <w:r>
        <w:rPr>
          <w:lang w:val="en-US" w:eastAsia="en-US"/>
        </w:rPr>
        <w:br/>
        <w:t>5</w:t>
        <w:br/>
        <w:t>¡ng-ghen göi M¸c</w:t>
        <w:br/>
      </w:r>
      <w:r>
        <w:rPr>
          <w:sz w:val="20"/>
          <w:lang w:val="en-US" w:eastAsia="en-US"/>
        </w:rPr>
        <w:t>ë Lu©n §«n</w:t>
      </w:r>
    </w:p>
    <w:p>
      <w:pPr>
        <w:pStyle w:val="Ngay"/>
        <w:rPr>
          <w:lang w:val="sv-SE" w:eastAsia="en-US"/>
        </w:rPr>
      </w:pPr>
      <w:r>
        <w:rPr>
          <w:lang w:val="sv-SE" w:eastAsia="en-US"/>
        </w:rPr>
        <w:t>Man-se-xt¬, 28 th¸ng Giªng 1852</w:t>
      </w:r>
    </w:p>
    <w:p>
      <w:pPr>
        <w:pStyle w:val="Normal"/>
        <w:rPr>
          <w:lang w:val="en-US" w:eastAsia="en-US"/>
        </w:rPr>
      </w:pPr>
      <w:r>
        <w:rPr>
          <w:lang w:val="en-US" w:eastAsia="en-US"/>
        </w:rPr>
        <w:t>M¸c th©n mÕn!</w:t>
      </w:r>
    </w:p>
    <w:p>
      <w:pPr>
        <w:pStyle w:val="Dan"/>
        <w:rPr/>
      </w:pPr>
      <w:r>
        <w:rPr>
          <w:lang w:val="en-US" w:eastAsia="en-US"/>
        </w:rPr>
        <w:t>T«i xin göi kÌm bøc th</w:t>
        <w:softHyphen/>
        <w:t xml:space="preserve"> cho b¸o "Times"</w:t>
      </w:r>
      <w:r>
        <w:rPr>
          <w:vertAlign w:val="superscript"/>
          <w:lang w:val="en-US" w:eastAsia="en-US"/>
        </w:rPr>
        <w:t>1*</w:t>
      </w:r>
      <w:r>
        <w:rPr>
          <w:lang w:val="en-US" w:eastAsia="en-US"/>
        </w:rPr>
        <w:t>. Anh chØ viÕt thªm vµo ®ã ®iÒu sau ®©y: "Th</w:t>
        <w:softHyphen/>
        <w:t>a ngµi, t«i cho r»ng viÖc ®</w:t>
        <w:softHyphen/>
        <w:t>a ra c«ng khai nh÷ng vô viÖc bª bèi chøa ®ùng trong bøc th</w:t>
        <w:softHyphen/>
        <w:t xml:space="preserve"> kÌm theo ®©y sÏ gióp räi mét chót ¸nh s¸ng lªn t×nh h×nh trªn lôc ®Þa. T«i xin b¶o ®¶m tÝnh x¸c thùc cña nh÷ng sù thùc Êy" v.v.. Hä tªn vµ ®Þa chØ.</w:t>
      </w:r>
    </w:p>
    <w:p>
      <w:pPr>
        <w:pStyle w:val="Normal"/>
        <w:rPr>
          <w:lang w:val="en-US" w:eastAsia="en-US"/>
        </w:rPr>
      </w:pPr>
      <w:r>
        <w:rPr>
          <w:lang w:val="en-US" w:eastAsia="en-US"/>
        </w:rPr>
        <w:t>Th</w:t>
        <w:softHyphen/>
        <w:t xml:space="preserve"> cña t«i göi "Daily News" sÏ chuyÓn ®i tèi h«m nay víi chuyÕn b</w:t>
        <w:softHyphen/>
        <w:t>u ®iÖn thø hai; nÕu c¶ anh còng lËp tøc göi c¸i nµy ®i th× nh</w:t>
        <w:softHyphen/>
        <w:t xml:space="preserve"> vËy c¶ hai th</w:t>
        <w:softHyphen/>
        <w:t xml:space="preserve"> sÏ ®Õn hÇu nh</w:t>
        <w:softHyphen/>
        <w:t xml:space="preserve"> cïng mét lóc hai tßa </w:t>
      </w:r>
      <w:r>
        <w:rPr>
          <w:spacing w:val="3"/>
          <w:lang w:val="en-US" w:eastAsia="en-US"/>
        </w:rPr>
        <w:t>so¹n vµ sÏ cã thÓ xuÊt hiÖn trªn b¸o vµo thø s¸u</w:t>
      </w:r>
      <w:r>
        <w:rPr>
          <w:spacing w:val="3"/>
          <w:vertAlign w:val="superscript"/>
          <w:lang w:val="en-US" w:eastAsia="en-US"/>
        </w:rPr>
        <w:t>19</w:t>
      </w:r>
      <w:r>
        <w:rPr>
          <w:spacing w:val="3"/>
          <w:lang w:val="en-US" w:eastAsia="en-US"/>
        </w:rPr>
        <w:t xml:space="preserve">. </w:t>
      </w:r>
      <w:r>
        <w:rPr>
          <w:spacing w:val="6"/>
          <w:lang w:val="en-US" w:eastAsia="en-US"/>
        </w:rPr>
        <w:t>Nh</w:t>
        <w:softHyphen/>
        <w:t>ng</w:t>
      </w:r>
      <w:r>
        <w:rPr>
          <w:spacing w:val="3"/>
          <w:lang w:val="en-US" w:eastAsia="en-US"/>
        </w:rPr>
        <w:t xml:space="preserve"> anh</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Th</w:t>
        <w:softHyphen/>
        <w:t xml:space="preserve"> göi tæng biªn tËp tê "Times""</w:t>
      </w:r>
    </w:p>
    <w:p>
      <w:pPr>
        <w:pStyle w:val="Left"/>
        <w:rPr>
          <w:lang w:val="en-US" w:eastAsia="en-US"/>
        </w:rPr>
      </w:pPr>
      <w:r>
        <w:rPr>
          <w:lang w:val="en-US" w:eastAsia="en-US"/>
        </w:rPr>
        <w:t>h·y giao bøc th</w:t>
        <w:softHyphen/>
        <w:t xml:space="preserve"> nµy ®Õn Sª-rinh - Cr«-x¬, v× ë nh÷ng chi nh¸nh b</w:t>
        <w:softHyphen/>
        <w:t>u ®iÖn nhá, th</w:t>
        <w:softHyphen/>
        <w:t xml:space="preserve"> tõ n»m l¹i qu¸ l©u.</w:t>
      </w:r>
      <w:r>
        <mc:AlternateContent>
          <mc:Choice Requires="wps">
            <w:drawing>
              <wp:anchor behindDoc="0" distT="0" distB="0" distL="114935" distR="114935" simplePos="0" locked="0" layoutInCell="0" allowOverlap="1" relativeHeight="9">
                <wp:simplePos x="0" y="0"/>
                <wp:positionH relativeFrom="margin">
                  <wp:posOffset>-467995</wp:posOffset>
                </wp:positionH>
                <wp:positionV relativeFrom="margin">
                  <wp:posOffset>-477520</wp:posOffset>
                </wp:positionV>
                <wp:extent cx="9692640" cy="377825"/>
                <wp:effectExtent l="0" t="0" r="0" b="0"/>
                <wp:wrapNone/>
                <wp:docPr id="9" name="Frame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T«i xin göi tr¶ th</w:t>
        <w:softHyphen/>
        <w:t xml:space="preserve"> cña Clót-x¬ vµ th</w:t>
        <w:softHyphen/>
        <w:t xml:space="preserve"> cña BÐc-m¬-b¾c. Trªn th</w:t>
        <w:softHyphen/>
        <w:t xml:space="preserve"> ngµy thø b¶y cña anh</w:t>
      </w:r>
      <w:r>
        <w:rPr>
          <w:vertAlign w:val="superscript"/>
          <w:lang w:val="en-US" w:eastAsia="en-US"/>
        </w:rPr>
        <w:t>1*</w:t>
      </w:r>
      <w:r>
        <w:rPr>
          <w:lang w:val="en-US" w:eastAsia="en-US"/>
        </w:rPr>
        <w:t>, dÊu niªm phong còng l¹i ë trong mét tr¹ng th¸i th¶m h¹i; t«i göi nã kÌm theo ®©y. Sù thÓ lµ thÕ nµo?</w:t>
      </w:r>
    </w:p>
    <w:p>
      <w:pPr>
        <w:pStyle w:val="Normal"/>
        <w:rPr>
          <w:lang w:val="en-US" w:eastAsia="en-US"/>
        </w:rPr>
      </w:pPr>
      <w:r>
        <w:rPr>
          <w:lang w:val="en-US" w:eastAsia="en-US"/>
        </w:rPr>
        <w:t>T«i ký tªn trªn b¸o "Daily News" ®¬n gi¶n lµ: mét th</w:t>
        <w:softHyphen/>
        <w:t>¬ng nh©n §øc.</w:t>
      </w:r>
    </w:p>
    <w:p>
      <w:pPr>
        <w:pStyle w:val="Normal"/>
        <w:rPr>
          <w:lang w:val="en-US" w:eastAsia="en-US"/>
        </w:rPr>
      </w:pPr>
      <w:r>
        <w:rPr>
          <w:lang w:val="en-US" w:eastAsia="en-US"/>
        </w:rPr>
        <w:t>Mong anh h·y sím biªn th</w:t>
        <w:softHyphen/>
        <w:t xml:space="preserve"> nhÐ.</w:t>
      </w:r>
    </w:p>
    <w:p>
      <w:pPr>
        <w:pStyle w:val="Tacgia"/>
        <w:rPr/>
      </w:pPr>
      <w:r>
        <w:rPr>
          <w:b/>
          <w:i/>
        </w:rPr>
        <w:t>Ph. ¡.</w:t>
      </w:r>
      <w:r>
        <w:rPr/>
        <w:t xml:space="preserve"> cña anh</w:t>
      </w:r>
    </w:p>
    <w:tbl>
      <w:tblPr>
        <w:tblW w:w="6453" w:type="dxa"/>
        <w:jc w:val="left"/>
        <w:tblInd w:w="-108" w:type="dxa"/>
        <w:tblLayout w:type="fixed"/>
        <w:tblCellMar>
          <w:top w:w="0" w:type="dxa"/>
          <w:left w:w="108" w:type="dxa"/>
          <w:bottom w:w="0" w:type="dxa"/>
          <w:right w:w="108" w:type="dxa"/>
        </w:tblCellMar>
      </w:tblPr>
      <w:tblGrid>
        <w:gridCol w:w="3085"/>
        <w:gridCol w:w="3368"/>
      </w:tblGrid>
      <w:tr>
        <w:trPr/>
        <w:tc>
          <w:tcPr>
            <w:tcW w:w="3085" w:type="dxa"/>
            <w:tcBorders/>
          </w:tcPr>
          <w:p>
            <w:pPr>
              <w:pStyle w:val="Cot1"/>
              <w:rPr/>
            </w:pPr>
            <w:r>
              <w:rPr>
                <w:lang w:val="nl-NL" w:eastAsia="en-US"/>
              </w:rPr>
              <w:t xml:space="preserve">C«ng bè lÇn ®Çu trong cuèn: "Der Briefwechsel zwischen F.Engels und K. Marx". </w:t>
            </w:r>
            <w:r>
              <w:rPr>
                <w:lang w:val="en-US" w:eastAsia="en-US"/>
              </w:rPr>
              <w:t>Bd. 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lang w:val="en-US" w:eastAsia="en-US"/>
        </w:rPr>
      </w:pPr>
      <w:r>
        <w:rPr>
          <w:lang w:val="en-US" w:eastAsia="en-US"/>
        </w:rPr>
        <w:t>6</w:t>
        <w:br/>
        <w:t>¡ng-ghen göi M¸c</w:t>
      </w:r>
      <w:r>
        <w:rPr>
          <w:vertAlign w:val="superscript"/>
          <w:lang w:val="en-US" w:eastAsia="en-US"/>
        </w:rPr>
        <w:t>20</w:t>
      </w:r>
      <w:r>
        <w:rPr>
          <w:lang w:val="en-US" w:eastAsia="en-US"/>
        </w:rPr>
        <w:br/>
      </w:r>
      <w:r>
        <w:rPr>
          <w:sz w:val="20"/>
          <w:lang w:val="en-US" w:eastAsia="en-US"/>
        </w:rPr>
        <w:t>ë Lu©n §«n</w:t>
      </w:r>
    </w:p>
    <w:p>
      <w:pPr>
        <w:pStyle w:val="Ngay"/>
        <w:rPr>
          <w:lang w:val="sv-SE" w:eastAsia="en-US"/>
        </w:rPr>
      </w:pPr>
      <w:r>
        <w:rPr>
          <w:lang w:val="sv-SE" w:eastAsia="en-US"/>
        </w:rPr>
        <w:t>Man-se-xt¬, 29 th¸ng Giªng 1852</w:t>
      </w:r>
    </w:p>
    <w:p>
      <w:pPr>
        <w:pStyle w:val="Normal"/>
        <w:rPr>
          <w:lang w:val="sv-SE" w:eastAsia="en-US"/>
        </w:rPr>
      </w:pPr>
      <w:r>
        <w:rPr>
          <w:lang w:val="sv-SE" w:eastAsia="en-US"/>
        </w:rPr>
        <w:t>M¸c th©n mÕn!</w:t>
      </w:r>
    </w:p>
    <w:p>
      <w:pPr>
        <w:pStyle w:val="Normal"/>
        <w:rPr>
          <w:lang w:val="sv-SE" w:eastAsia="en-US"/>
        </w:rPr>
      </w:pPr>
      <w:r>
        <w:rPr>
          <w:lang w:val="sv-SE" w:eastAsia="en-US"/>
        </w:rPr>
        <w:t>RÊt ®¸ng buån lµ kh«ng thÓ cËy nhê ai vµ ph¶i tù m×nh lµm</w:t>
        <w:br/>
      </w:r>
    </w:p>
    <w:p>
      <w:pPr>
        <w:pStyle w:val="Ke"/>
        <w:rPr>
          <w:lang w:val="sv-SE" w:eastAsia="en-US"/>
        </w:rPr>
      </w:pPr>
      <w:r>
        <w:rPr>
          <w:lang w:val="sv-SE" w:eastAsia="en-US"/>
        </w:rPr>
      </w:r>
    </w:p>
    <w:p>
      <w:pPr>
        <w:pStyle w:val="Chuthich"/>
        <w:rPr>
          <w:lang w:val="en-US" w:eastAsia="en-US"/>
        </w:rPr>
      </w:pPr>
      <w:r>
        <w:rPr>
          <w:lang w:val="en-US" w:eastAsia="en-US"/>
        </w:rPr>
        <w:t>1* Xem th</w:t>
        <w:softHyphen/>
        <w:t xml:space="preserve"> tr</w:t>
        <w:softHyphen/>
        <w:t>íc</w:t>
      </w:r>
    </w:p>
    <w:p>
      <w:pPr>
        <w:pStyle w:val="Left"/>
        <w:spacing w:lineRule="atLeast" w:line="326"/>
        <w:rPr/>
      </w:pPr>
      <w:r>
        <w:rPr>
          <w:lang w:val="en-US" w:eastAsia="en-US"/>
        </w:rPr>
        <w:t>lÊy tÊt. Do sù ngu ngèc cña ng</w:t>
        <w:softHyphen/>
        <w:t>êi ch¹y giÊy cña chóng ta, th</w:t>
        <w:softHyphen/>
        <w:t xml:space="preserve"> cña t«i göi cho tê "Daily News" h«m qua kh«ng ®</w:t>
        <w:softHyphen/>
        <w:t>îc chuyÓn ®i; b©y giê th× qu¸ muén. Nh</w:t>
        <w:softHyphen/>
        <w:t xml:space="preserve"> vËy, t«i chØ cã thÓ gi÷ nã l¹i chõng nµo t«i ch</w:t>
        <w:softHyphen/>
        <w:t>a thÊy bøc th</w:t>
        <w:softHyphen/>
        <w:t xml:space="preserve"> cña anh ®¨ng trªn b¸o "Times" sè ra ngµy mai hoÆc ngµy thø b¶y. NÕu kh«ng, th</w:t>
        <w:softHyphen/>
        <w:t xml:space="preserve"> ®ã sÏ ®</w:t>
        <w:softHyphen/>
        <w:t xml:space="preserve">îc chuyÓn ®i ngay. Trong lóc chê ®îi xin cã mét ý kiÕn. </w:t>
      </w:r>
      <w:r>
        <w:rPr>
          <w:i/>
          <w:lang w:val="en-US" w:eastAsia="en-US"/>
        </w:rPr>
        <w:t>Ph.rai-li-gr¸t</w:t>
      </w:r>
      <w:r>
        <w:rPr>
          <w:lang w:val="en-US" w:eastAsia="en-US"/>
        </w:rPr>
        <w:t xml:space="preserve"> cã ph¶i lµ ng</w:t>
        <w:softHyphen/>
        <w:t>êi thÝch hîp cho tê "Daily News" hay kh«ng? NÕu anh Êy viÕt bµi göi ®Õn ®Êy th× t«i sÏ thö viÕt bµi göi "Weekly Press" vµ b¸o "Sun". C¶ hai chóng t«i ®· cã lÇn kh«ng thµnh c«ng víi tê "Daily News".</w:t>
      </w:r>
    </w:p>
    <w:p>
      <w:pPr>
        <w:pStyle w:val="Normal"/>
        <w:spacing w:lineRule="atLeast" w:line="326"/>
        <w:rPr/>
      </w:pPr>
      <w:r>
        <w:rPr>
          <w:lang w:val="en-US" w:eastAsia="en-US"/>
        </w:rPr>
        <w:t>T«i xin göi kÌm theo mét bµi n÷a cho §a-na</w:t>
      </w:r>
      <w:r>
        <w:rPr>
          <w:vertAlign w:val="superscript"/>
          <w:lang w:val="en-US" w:eastAsia="en-US"/>
        </w:rPr>
        <w:t>1*</w:t>
      </w:r>
      <w:r>
        <w:rPr>
          <w:lang w:val="en-US" w:eastAsia="en-US"/>
        </w:rPr>
        <w:t>. Cã lÏ, bµi nµy cã thÓ chia lµm hai phÇn (ë chç nãi xong c©u chuyÖn vÒ Ba Lan) nh</w:t>
        <w:softHyphen/>
        <w:t>ng nÕu vÉn lµ mét bµi nguyªn vÑn th× tèt h¬n. NÕu anh chia nã ra, th× anh vÉn cã thÓ göi c¶ hai phÇn cïng mét chuyÕn tµu thñy, v× c¶ tuÇn tÝnh tõ ngµy mai sÏ kh«ng cã tµu ®i. B©y giê t«i sÏ cè g¾ng tiÕn lªn kh¸ nhanh, viÕt mçi tuÇn hai bµi ch¼ng h¹n ®Ó kÕt thóc c©u chuyÖn. TÝnh chung sÏ gåm 15 - 16 bµi.</w:t>
      </w:r>
    </w:p>
    <w:p>
      <w:pPr>
        <w:pStyle w:val="Normal"/>
        <w:rPr/>
      </w:pPr>
      <w:r>
        <w:rPr>
          <w:lang w:val="en-US" w:eastAsia="en-US"/>
        </w:rPr>
        <w:t>T«i ch</w:t>
        <w:softHyphen/>
        <w:t>a nhËn ®</w:t>
        <w:softHyphen/>
        <w:t>îc cña V©y-®¬-mai-¬ mét sè t¹p chÝ</w:t>
      </w:r>
      <w:r>
        <w:rPr>
          <w:vertAlign w:val="superscript"/>
          <w:lang w:val="en-US" w:eastAsia="en-US"/>
        </w:rPr>
        <w:t>2*</w:t>
      </w:r>
      <w:r>
        <w:rPr>
          <w:lang w:val="en-US" w:eastAsia="en-US"/>
        </w:rPr>
        <w:t>, mét bøc th</w:t>
        <w:softHyphen/>
        <w:t xml:space="preserve"> nµo. §iÒu ®ã lµm t«i ng¹c nhiªn. Tèi nay t«i l¹i chuÈn bÞ cho anh Êy mét bµi</w:t>
      </w:r>
      <w:r>
        <w:rPr>
          <w:vertAlign w:val="superscript"/>
          <w:lang w:val="en-US" w:eastAsia="en-US"/>
        </w:rPr>
        <w:t>3*</w:t>
      </w:r>
      <w:r>
        <w:rPr>
          <w:lang w:val="en-US" w:eastAsia="en-US"/>
        </w:rPr>
        <w:t>.</w:t>
      </w:r>
    </w:p>
    <w:p>
      <w:pPr>
        <w:pStyle w:val="Normal"/>
        <w:rPr>
          <w:lang w:val="en-US" w:eastAsia="en-US"/>
        </w:rPr>
      </w:pPr>
      <w:r>
        <w:rPr>
          <w:lang w:val="en-US" w:eastAsia="en-US"/>
        </w:rPr>
        <w:t>Ng</w:t>
        <w:softHyphen/>
        <w:t>êi Ph¸p lµ nh÷ng con lõa thËt sù. Ma-®i-ª göi th</w:t>
        <w:softHyphen/>
        <w:t xml:space="preserve"> cho t«i bµn vÒ mét c«ng viÖc lµm ¨n, nh</w:t>
        <w:softHyphen/>
        <w:t>ng v× em rÓ t«i</w:t>
      </w:r>
      <w:r>
        <w:rPr>
          <w:vertAlign w:val="superscript"/>
          <w:lang w:val="en-US" w:eastAsia="en-US"/>
        </w:rPr>
        <w:t>4*</w:t>
      </w:r>
      <w:r>
        <w:rPr>
          <w:lang w:val="en-US" w:eastAsia="en-US"/>
        </w:rPr>
        <w:t xml:space="preserve"> biÕt tÊt c¶ nh÷ng m</w:t>
        <w:softHyphen/>
        <w:t xml:space="preserve">u mÑo Êy l¹i cã mÆt ë ®©y, nªn t«i ®· chØ dÉn vµ </w:t>
      </w:r>
      <w:r>
        <w:rPr>
          <w:spacing w:val="2"/>
          <w:lang w:val="en-US" w:eastAsia="en-US"/>
        </w:rPr>
        <w:t>khuyªn Ma-®i-ª nh÷ng ®iÒu rÊt bæ Ých</w:t>
      </w:r>
      <w:r>
        <w:rPr>
          <w:lang w:val="en-US" w:eastAsia="en-US"/>
        </w:rPr>
        <w:t xml:space="preserve">. Giê </w:t>
      </w:r>
      <w:r>
        <w:rPr>
          <w:spacing w:val="4"/>
          <w:lang w:val="en-US" w:eastAsia="en-US"/>
        </w:rPr>
        <w:t>®©y g·</w:t>
      </w:r>
      <w:r>
        <w:rPr>
          <w:spacing w:val="6"/>
          <w:lang w:val="en-US" w:eastAsia="en-US"/>
        </w:rPr>
        <w:t xml:space="preserve"> sóc</w:t>
      </w:r>
      <w:r>
        <w:rPr>
          <w:spacing w:val="2"/>
          <w:lang w:val="en-US" w:eastAsia="en-US"/>
        </w:rPr>
        <w:t xml:space="preserve"> s</w:t>
      </w:r>
      <w:r>
        <w:rPr>
          <w:spacing w:val="6"/>
          <w:lang w:val="en-US" w:eastAsia="en-US"/>
        </w:rPr>
        <w:t xml:space="preserve">inh </w:t>
      </w:r>
      <w:r>
        <w:rPr>
          <w:spacing w:val="2"/>
          <w:lang w:val="en-US" w:eastAsia="en-US"/>
        </w:rPr>
        <w:t>Êy</w:t>
      </w:r>
      <w:r>
        <w:rPr>
          <w:spacing w:val="6"/>
          <w:lang w:val="en-US" w:eastAsia="en-US"/>
        </w:rPr>
        <w:t>,</w:t>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C¸ch m¹ng vµ ph¶n c¸ch m¹ng ë §øc". C¸c bµi VIII-IX</w:t>
      </w:r>
    </w:p>
    <w:p>
      <w:pPr>
        <w:pStyle w:val="Chuthich"/>
        <w:rPr>
          <w:lang w:val="en-US" w:eastAsia="en-US"/>
        </w:rPr>
      </w:pPr>
      <w:r>
        <w:rPr>
          <w:lang w:val="en-US" w:eastAsia="en-US"/>
        </w:rPr>
        <w:t>2* - t¹p chÝ "Revolution"</w:t>
      </w:r>
    </w:p>
    <w:p>
      <w:pPr>
        <w:pStyle w:val="Chuthich"/>
        <w:rPr/>
      </w:pPr>
      <w:r>
        <w:rPr>
          <w:lang w:val="en-US" w:eastAsia="en-US"/>
        </w:rPr>
        <w:t xml:space="preserve">3* </w:t>
      </w:r>
      <w:r>
        <w:rPr>
          <w:i/>
          <w:lang w:val="en-US" w:eastAsia="en-US"/>
        </w:rPr>
        <w:t>Ph.¡ng-ghen</w:t>
      </w:r>
      <w:r>
        <w:rPr>
          <w:lang w:val="en-US" w:eastAsia="en-US"/>
        </w:rPr>
        <w:t>. "N</w:t>
        <w:softHyphen/>
        <w:t>íc Anh - II"</w:t>
      </w:r>
    </w:p>
    <w:p>
      <w:pPr>
        <w:pStyle w:val="Chuthich"/>
        <w:rPr>
          <w:lang w:val="en-US" w:eastAsia="en-US"/>
        </w:rPr>
      </w:pPr>
      <w:r>
        <w:rPr>
          <w:lang w:val="en-US" w:eastAsia="en-US"/>
        </w:rPr>
        <w:t>4* - Bl¨ng-c¬</w:t>
      </w:r>
    </w:p>
    <w:p>
      <w:pPr>
        <w:pStyle w:val="Lefthep"/>
        <w:rPr/>
      </w:pPr>
      <w:r>
        <w:rPr>
          <w:lang w:val="en-US" w:eastAsia="en-US"/>
        </w:rPr>
        <w:t>sau khi nghe lêi ba hoa ngu ngèc cña mét tªn v« l¹i nµo ®ã kh«ng hiÓu g× vÒ viÖc nµy, ®· viÕt r»ng h¾n ®Þnh tiÕn hµnh c«ng viÖc theo c¸ch kh¸c - h¬n n÷a lµ mét c¸ch hÕt søc kh«ng thiÕt thùc, - cßn t«i th× ph¶i nhËn cña em rÓ t«i (may thay, b©y giê ®ang ë trªn lôc ®Þa) nh÷ng giÊy giíi thiÖu, kh«ng ph¶i cho h¾n, mµ cho ®ång bän cña h¾n, mét con ng</w:t>
        <w:softHyphen/>
        <w:t>êi mµ t«i ch</w:t>
        <w:softHyphen/>
        <w:t xml:space="preserve">a hÒ gÆp! </w:t>
      </w:r>
      <w:r>
        <w:rPr>
          <w:lang w:val="sv-SE" w:eastAsia="en-US"/>
        </w:rPr>
        <w:t>Anh cßn nhí chø, M[a-®i-ª] ®· giíi thiÖu cho chóng ta mét thî in v¶i hoa nay ®· ®i Man-se-xt¬. Chµng trai nµy ®· ®Õn chç t«i; t«i cè g¾ng hÕt søc ®Ó cã Ých cho cËu ta, ®· lµm tÊt c¶ nh÷ng g× t«i cã thÓ lµm ®</w:t>
        <w:softHyphen/>
        <w:t>îc, ®èi xö víi cËu ta hÕt søc träng thÞ; ®¸p l¹i, tªn sóc sinh Êy bçng nhiªn biÕn mÊt, vµ thËm chÝ t«i kh«ng biÕt chuyÖn g× ®· x¶y ra víi h¾n. Lo¹i ng</w:t>
        <w:softHyphen/>
        <w:t>êi míi kú quÆc lµm sao!</w:t>
      </w:r>
      <w:r>
        <mc:AlternateContent>
          <mc:Choice Requires="wps">
            <w:drawing>
              <wp:anchor behindDoc="0" distT="0" distB="0" distL="114935" distR="114935" simplePos="0" locked="0" layoutInCell="0" allowOverlap="1" relativeHeight="10">
                <wp:simplePos x="0" y="0"/>
                <wp:positionH relativeFrom="margin">
                  <wp:posOffset>-477520</wp:posOffset>
                </wp:positionH>
                <wp:positionV relativeFrom="margin">
                  <wp:posOffset>-477520</wp:posOffset>
                </wp:positionV>
                <wp:extent cx="9692640" cy="377825"/>
                <wp:effectExtent l="0" t="0" r="0" b="0"/>
                <wp:wrapNone/>
                <wp:docPr id="10" name="Frame1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rFonts w:cs=".VnTimeH" w:ascii=".VnTimeH" w:hAnsi=".VnTimeH"/>
          <w:b/>
          <w:i/>
        </w:rPr>
        <w:t>¨</w:t>
      </w:r>
      <w:r>
        <w:rPr>
          <w:b/>
          <w:i/>
        </w:rPr>
        <w:t>.</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lang w:val="en-US" w:eastAsia="en-US"/>
        </w:rPr>
      </w:pPr>
      <w:r>
        <w:rPr>
          <w:lang w:val="en-US" w:eastAsia="en-US"/>
        </w:rPr>
        <w:t>7</w:t>
        <w:br/>
        <w:t>¡ng-ghen göi M¸c</w:t>
        <w:br/>
      </w:r>
      <w:r>
        <w:rPr>
          <w:sz w:val="20"/>
          <w:lang w:val="en-US" w:eastAsia="en-US"/>
        </w:rPr>
        <w:t>ë Lu©n §«n</w:t>
      </w:r>
    </w:p>
    <w:p>
      <w:pPr>
        <w:pStyle w:val="Ngay"/>
        <w:rPr/>
      </w:pPr>
      <w:r>
        <w:rPr/>
        <w:t>[Man-se-xt¬], 2 th¸ng Hai 1852</w:t>
      </w:r>
    </w:p>
    <w:p>
      <w:pPr>
        <w:pStyle w:val="Hep"/>
        <w:rPr>
          <w:lang w:val="en-US" w:eastAsia="en-US"/>
        </w:rPr>
      </w:pPr>
      <w:r>
        <w:rPr>
          <w:lang w:val="en-US" w:eastAsia="en-US"/>
        </w:rPr>
        <w:t>M¸c th©n mÕn!</w:t>
      </w:r>
    </w:p>
    <w:p>
      <w:pPr>
        <w:pStyle w:val="Hep"/>
        <w:rPr/>
      </w:pPr>
      <w:r>
        <w:rPr>
          <w:lang w:val="en-US" w:eastAsia="en-US"/>
        </w:rPr>
        <w:t>Anh cã nhí mét kÎ l</w:t>
        <w:softHyphen/>
        <w:t xml:space="preserve">u vong tªn lµ </w:t>
      </w:r>
      <w:r>
        <w:rPr>
          <w:i/>
          <w:lang w:val="en-US" w:eastAsia="en-US"/>
        </w:rPr>
        <w:t>RÝch-t¬</w:t>
      </w:r>
      <w:r>
        <w:rPr>
          <w:lang w:val="en-US" w:eastAsia="en-US"/>
        </w:rPr>
        <w:t xml:space="preserve"> ng</w:t>
        <w:softHyphen/>
        <w:t>êi Toãc-gau (D¾c-den thuéc Phæ), thî lµm yªn c</w:t>
        <w:softHyphen/>
        <w:t>¬ng vµ bäc v¶i ®å gç tr</w:t>
        <w:softHyphen/>
        <w:t>íc</w:t>
        <w:br/>
        <w:t>®©y ë Lu©n §«n hay kh«ng? Con ng</w:t>
        <w:softHyphen/>
        <w:t>êi Êy, mµ theo nh</w:t>
        <w:softHyphen/>
        <w:t xml:space="preserve"> t«i nhí, t«i ®· gÆp ë Lu©n §«n - cao lín, tãc hung, cã phong c¸ch ng</w:t>
        <w:softHyphen/>
        <w:t>êi l</w:t>
        <w:softHyphen/>
        <w:t>u vong, - ®ét nhiªn ®Õn chç t«i ë ®©y, h×nh nh</w:t>
        <w:softHyphen/>
        <w:t xml:space="preserve"> trªn ®</w:t>
        <w:softHyphen/>
        <w:t>êng ®i trë l¹i tõ B¸c-men lµ n¬i theo lêi anh ta, anh ta ®· lµm viÖc mét thêi gian kh«ng cã giÊy tê g×, vµ chuyÓn cho t«i lêi chµo cña Huy-nÐc-bai v.v.. T«i hoµn toµn kh«ng thÓ nhí g× vÒ anh ta ngoµi viÖc ®· gÆp anh ta. Danh s¸ch ng</w:t>
        <w:softHyphen/>
        <w:t>êi l</w:t>
        <w:softHyphen/>
        <w:t>u vong cña chóng ta hoÆc trÝ nhí tèt cña Pphen-®¬ hay cña Rinh-x¬ dï sao còng sÏ cung cÊp nh÷ng t</w:t>
        <w:softHyphen/>
        <w:t xml:space="preserve"> liÖu tØ mØ h¬n vÒ anh ta. T«i h¬i ngê ngî lµ g· Êy lµ mét ng</w:t>
        <w:softHyphen/>
        <w:t>êi thuéc bÌ lò Vi-lÝch</w:t>
      </w:r>
      <w:r>
        <w:rPr>
          <w:vertAlign w:val="superscript"/>
          <w:lang w:val="en-US" w:eastAsia="en-US"/>
        </w:rPr>
        <w:t>21</w:t>
      </w:r>
      <w:r>
        <w:rPr>
          <w:lang w:val="en-US" w:eastAsia="en-US"/>
        </w:rPr>
        <w:t>. NÕu ®óng thÕ, t«i sÏ tèng khø ngay anh ta. TiÖn thÓ xin nãi, anh ta ®· t×m ®</w:t>
        <w:softHyphen/>
        <w:t>îc viÖc lµm ë ®©y.</w:t>
      </w:r>
    </w:p>
    <w:p>
      <w:pPr>
        <w:pStyle w:val="Normal"/>
        <w:rPr/>
      </w:pPr>
      <w:r>
        <w:rPr>
          <w:lang w:val="en-US" w:eastAsia="en-US"/>
        </w:rPr>
        <w:t>Trªn b¸o "Times", cho ®Õn nay ch</w:t>
        <w:softHyphen/>
        <w:t>a xuÊt hiÖn g× vÒ chuyÖn Khuªn</w:t>
      </w:r>
      <w:r>
        <w:rPr>
          <w:vertAlign w:val="superscript"/>
          <w:lang w:val="en-US" w:eastAsia="en-US"/>
        </w:rPr>
        <w:t>1*</w:t>
      </w:r>
      <w:r>
        <w:rPr>
          <w:lang w:val="en-US" w:eastAsia="en-US"/>
        </w:rPr>
        <w:t>. T«i chØ ®îi anh tr¶ lêi ®Ó ngay lËp tøc, nÕu cÇn, viÕt bµi göi "Daily News". Tµu thñy Mü ®· ®Õn, nh</w:t>
        <w:softHyphen/>
        <w:t>ng t«i rÊt ng¹c nhiªn lµ kh«ng nhËn ®</w:t>
        <w:softHyphen/>
        <w:t>îc cña V©y-®¬-mai-¬ c¶ th</w:t>
        <w:softHyphen/>
        <w:t xml:space="preserve"> lÉn t¹p chÝ</w:t>
      </w:r>
      <w:r>
        <w:rPr>
          <w:vertAlign w:val="superscript"/>
          <w:lang w:val="en-US" w:eastAsia="en-US"/>
        </w:rPr>
        <w:t>2*</w:t>
      </w:r>
      <w:r>
        <w:rPr>
          <w:lang w:val="en-US" w:eastAsia="en-US"/>
        </w:rPr>
        <w:t>, Ýt ra lµ ®Õn thêi ®iÓm nµy. Song, cã thÓ ngµy mai th</w:t>
        <w:softHyphen/>
        <w:t xml:space="preserve"> vµ t¹p chÝ sÏ ®Õn.</w:t>
      </w:r>
    </w:p>
    <w:p>
      <w:pPr>
        <w:pStyle w:val="Tacgia"/>
        <w:rPr/>
      </w:pPr>
      <w:r>
        <w:rPr>
          <w:b/>
          <w:i/>
        </w:rPr>
        <w:t>Ph.¡.</w:t>
      </w:r>
      <w:r>
        <w:rPr/>
        <w:t xml:space="preserve"> cña anh</w:t>
      </w:r>
    </w:p>
    <w:p>
      <w:pPr>
        <w:pStyle w:val="Normal"/>
        <w:rPr>
          <w:lang w:val="en-US" w:eastAsia="en-US"/>
        </w:rPr>
      </w:pPr>
      <w:r>
        <w:rPr>
          <w:lang w:val="en-US" w:eastAsia="en-US"/>
        </w:rPr>
        <w:t>Anh h·y nãi víi Pi-p¬ lµ nay mai t«i sÏ göi cho anh Êy 2 pao, v× mét th¸ng míi ®· b¾t ®Çu råi.</w:t>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 xml:space="preserve">C«ng bè lÇn ®Çu trong cuèn: "Der Briefwechsel zwischen F. Engels und K. Marx". </w:t>
            </w:r>
            <w:r>
              <w:rPr>
                <w:lang w:val="en-US" w:eastAsia="en-US"/>
              </w:rPr>
              <w:t>Bd. I, Stuttgart, 1913.</w:t>
            </w:r>
          </w:p>
        </w:tc>
        <w:tc>
          <w:tcPr>
            <w:tcW w:w="3368" w:type="dxa"/>
            <w:tcBorders/>
          </w:tcPr>
          <w:p>
            <w:pPr>
              <w:pStyle w:val="Cot1"/>
              <w:ind w:left="1168" w:hanging="0"/>
              <w:rPr>
                <w:lang w:val="en-US" w:eastAsia="en-US"/>
              </w:rPr>
            </w:pPr>
            <w:r>
              <w:rPr>
                <w:lang w:val="en-US" w:eastAsia="en-US"/>
              </w:rPr>
              <w:t>In theo b¶n viÕt tay</w:t>
            </w:r>
          </w:p>
          <w:p>
            <w:pPr>
              <w:pStyle w:val="Cot1"/>
              <w:ind w:left="1168" w:hanging="0"/>
              <w:rPr>
                <w:lang w:val="en-US" w:eastAsia="en-US"/>
              </w:rPr>
            </w:pPr>
            <w:r>
              <w:rPr>
                <w:lang w:val="en-US" w:eastAsia="en-US"/>
              </w:rPr>
              <w:t>Nguyªn v¨n lµ tiÕng §øc</w:t>
            </w:r>
          </w:p>
        </w:tc>
      </w:tr>
    </w:tbl>
    <w:p>
      <w:pPr>
        <w:pStyle w:val="Ke"/>
        <w:pBdr>
          <w:bottom w:val="nil"/>
        </w:pBdr>
        <w:spacing w:lineRule="atLeast" w:line="306" w:before="160" w:after="57"/>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Xem tËp nµy, tr. 21-22.</w:t>
      </w:r>
    </w:p>
    <w:p>
      <w:pPr>
        <w:pStyle w:val="Chuthich"/>
        <w:rPr/>
      </w:pPr>
      <w:r>
        <w:rPr>
          <w:spacing w:val="0"/>
        </w:rPr>
        <w:t>2*</w:t>
      </w:r>
      <w:r>
        <w:rPr>
          <w:lang w:val="en-US" w:eastAsia="en-US"/>
        </w:rPr>
        <w:t xml:space="preserve"> - T¹p chÝ "Revolution"</w:t>
      </w:r>
    </w:p>
    <w:p>
      <w:pPr>
        <w:pStyle w:val="1"/>
        <w:rPr>
          <w:lang w:val="sv-SE" w:eastAsia="en-US"/>
        </w:rPr>
      </w:pPr>
      <w:r>
        <w:br w:type="column"/>
      </w:r>
      <w:r>
        <w:rPr>
          <w:lang w:val="sv-SE" w:eastAsia="en-US"/>
        </w:rPr>
        <w:t>8</w:t>
        <w:br/>
      </w:r>
      <w:r>
        <w:rPr>
          <w:lang w:val="sv-SE" w:eastAsia="en-US"/>
        </w:rPr>
        <w:t>M¸c göi ¨ng-ghen</w:t>
      </w:r>
      <w:r>
        <w:rPr>
          <w:vertAlign w:val="superscript"/>
          <w:lang w:val="sv-SE" w:eastAsia="en-US"/>
        </w:rPr>
        <w:t>22</w:t>
      </w:r>
      <w:r>
        <w:rPr>
          <w:lang w:val="sv-SE" w:eastAsia="en-US"/>
        </w:rPr>
        <w:br/>
      </w:r>
      <w:r>
        <w:rPr>
          <w:sz w:val="20"/>
          <w:lang w:val="sv-SE" w:eastAsia="en-US"/>
        </w:rPr>
        <w:t>ë man-se-xt¬</w:t>
      </w:r>
      <w:r>
        <mc:AlternateContent>
          <mc:Choice Requires="wps">
            <w:drawing>
              <wp:anchor behindDoc="0" distT="0" distB="0" distL="114935" distR="114935" simplePos="0" locked="0" layoutInCell="0" allowOverlap="1" relativeHeight="11">
                <wp:simplePos x="0" y="0"/>
                <wp:positionH relativeFrom="margin">
                  <wp:posOffset>-477520</wp:posOffset>
                </wp:positionH>
                <wp:positionV relativeFrom="margin">
                  <wp:posOffset>-477520</wp:posOffset>
                </wp:positionV>
                <wp:extent cx="9692640" cy="377825"/>
                <wp:effectExtent l="0" t="0" r="0" b="0"/>
                <wp:wrapNone/>
                <wp:docPr id="11" name="Frame1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4 th¸ng Hai 1852</w:t>
      </w:r>
      <w:r>
        <w:rPr>
          <w:vertAlign w:val="superscript"/>
        </w:rPr>
        <w:t>1*</w:t>
      </w:r>
      <w:r>
        <w:rPr/>
        <w:t xml:space="preserve"> 28, Deanstreet, Soho</w:t>
      </w:r>
    </w:p>
    <w:p>
      <w:pPr>
        <w:pStyle w:val="Normal"/>
        <w:rPr>
          <w:lang w:val="en-US" w:eastAsia="en-US"/>
        </w:rPr>
      </w:pPr>
      <w:r>
        <w:rPr>
          <w:lang w:val="en-US" w:eastAsia="en-US"/>
        </w:rPr>
        <w:t>¡ng-ghen th©n mÕn!</w:t>
      </w:r>
    </w:p>
    <w:p>
      <w:pPr>
        <w:pStyle w:val="Ke"/>
        <w:pBdr>
          <w:bottom w:val="nil"/>
        </w:pBdr>
        <w:spacing w:lineRule="atLeast" w:line="306" w:before="0" w:after="57"/>
        <w:rPr>
          <w:lang w:val="en-US" w:eastAsia="en-US"/>
        </w:rPr>
      </w:pPr>
      <w:r>
        <w:rPr>
          <w:lang w:val="en-US" w:eastAsia="en-US"/>
        </w:rPr>
        <w:t>S¸ng h«m nay, VÐc-th¬ ®· ®i Hµ Lan. Tõ ®ã anh Êy ®i ®©u - t«i kh«ng biÕt, vµ b¶n th©n VÐc-th¬ ch¾c h¼n còng kh«ng biÕt. Anh Êy, nh</w:t>
        <w:softHyphen/>
        <w:t xml:space="preserve"> bÊt cø lóc nµo, lu«n lu«n hÕt søc kh«ng b»ng lßng víi sè phËn cña m×nh, cßn vÒ sè phËn cña chóng ta, th× ®iÒu anh Êy c¶m thÊy kh«ng tháa ®¸ng chØ lµ viÖc chóng ta ph¶i ngåi ë Lu©n §«n thay v× ®i Ca-®i-x¬, Xa-ra-g«-x¬ hoÆc ®i ®Õn mét n¬i hÎo l¸nh nµo ®ã ë T©y Ban Nha. V× tõ khi VÐc-th¬ l¹i sèng ë I-oãc-sia, anh Êy tuyªn bè r»ng thêi gian tèt nhÊt anh Êy ®· sèng lµ ë T©y Ban Nha. Anh Êy kh¼ng ®Þnh r»ng anh Êy kh«ng chÞu ®</w:t>
        <w:softHyphen/>
        <w:t>îc khÝ hËu n</w:t>
        <w:softHyphen/>
        <w:t>íc Anh, vµ v× thÕ ®èi víi anh Êy, khÝ hËu Hµ Lan ch¾c sÏ hÕt søc tèt lµnh. Chóng ta chóc anh Êy lªn ®</w:t>
        <w:softHyphen/>
        <w:t>êng may m¾n vµ xem anh Êy cã gi÷ lêi kh«ng vµ cã nhí ®Õn V©y-®¬-mai-¬ kh«ng.</w:t>
      </w:r>
    </w:p>
    <w:p>
      <w:pPr>
        <w:pStyle w:val="Normal"/>
        <w:spacing w:before="0" w:after="0"/>
        <w:rPr/>
      </w:pPr>
      <w:r>
        <w:rPr>
          <w:lang w:val="en-US" w:eastAsia="en-US"/>
        </w:rPr>
        <w:t>Thø n¨m tuÇn tr</w:t>
        <w:softHyphen/>
        <w:t>íc, nghÜa lµ c¸ch ®©y ®· gÇn mét tuÇn, t«i ®· göi cho b¸o "Times" "Th</w:t>
        <w:softHyphen/>
        <w:t xml:space="preserve"> göi chñ bót". H×nh nh</w:t>
        <w:softHyphen/>
        <w:t xml:space="preserve"> b¸o Êy - tê b¸o ®· lÊy viÖc bót chiÕn chèng B«-na-p¸c-t¬ lµm nghÒ nghiÖp cho m×nh </w:t>
      </w:r>
      <w:r>
        <w:rPr>
          <w:spacing w:val="6"/>
          <w:lang w:val="en-US" w:eastAsia="en-US"/>
        </w:rPr>
        <w:t>- giê ®©y cho lµ cÇn ph¶i n</w:t>
        <w:softHyphen/>
        <w:t>¬ng nhÑ</w:t>
      </w:r>
      <w:r>
        <w:rPr>
          <w:lang w:val="en-US" w:eastAsia="en-US"/>
        </w:rPr>
        <w:t xml:space="preserve"> Phæ. Do ®ã, anh</w:t>
      </w:r>
    </w:p>
    <w:p>
      <w:pPr>
        <w:pStyle w:val="Ke"/>
        <w:rPr>
          <w:lang w:val="en-US" w:eastAsia="en-US"/>
        </w:rPr>
      </w:pPr>
      <w:r>
        <w:rPr>
          <w:lang w:val="en-US" w:eastAsia="en-US"/>
        </w:rPr>
      </w:r>
    </w:p>
    <w:p>
      <w:pPr>
        <w:pStyle w:val="Chuthich"/>
        <w:rPr/>
      </w:pPr>
      <w:r>
        <w:rPr/>
        <w:t>1* Trong</w:t>
      </w:r>
      <w:r>
        <w:rPr>
          <w:lang w:val="en-US" w:eastAsia="en-US"/>
        </w:rPr>
        <w:t xml:space="preserve"> b¶n gèc viÕt nhÇm lµ "1851".</w:t>
      </w:r>
    </w:p>
    <w:p>
      <w:pPr>
        <w:pStyle w:val="Left"/>
        <w:rPr>
          <w:lang w:val="en-US" w:eastAsia="en-US"/>
        </w:rPr>
      </w:pPr>
      <w:r>
        <w:rPr>
          <w:lang w:val="en-US" w:eastAsia="en-US"/>
        </w:rPr>
        <w:t>ph¶i liªn hÖ víi tê "Daily News". NÕu c¶ ®iÒu nµy còng kh«ng lµm ®</w:t>
        <w:softHyphen/>
        <w:t>îc, - mµ t«i kh«ng nghÜ nh</w:t>
        <w:softHyphen/>
        <w:t xml:space="preserve"> vËy - lóc ®ã cßn tê "Spectator". §iÒu nµy hÇu nh</w:t>
        <w:softHyphen/>
        <w:t xml:space="preserve"> ch¾c ch¾n.</w:t>
      </w:r>
    </w:p>
    <w:p>
      <w:pPr>
        <w:pStyle w:val="Dan"/>
        <w:rPr/>
      </w:pPr>
      <w:r>
        <w:rPr>
          <w:lang w:val="en-US" w:eastAsia="en-US"/>
        </w:rPr>
        <w:t>H«m qua, Gi. Gi. H¸c-ni ®· göi ®Õn t«i sè ®Çu tiªn cña tê t¹p chÝ "Friend of the People"</w:t>
      </w:r>
      <w:r>
        <w:rPr>
          <w:vertAlign w:val="superscript"/>
          <w:lang w:val="en-US" w:eastAsia="en-US"/>
        </w:rPr>
        <w:t>23</w:t>
      </w:r>
      <w:r>
        <w:rPr>
          <w:lang w:val="en-US" w:eastAsia="en-US"/>
        </w:rPr>
        <w:t xml:space="preserve"> - ®· håi phôc l¹i, khæ b¸o cã t¨ng chót Ýt - cña anh Êy. §Êy, nÕu v× viÖc ®ã mµ anh Êy t¸m th¸ng t¸ch khái thÕ giíi vµ ch«n m×nh ë xø Xcèt-len u buån! H¬n n÷a, chØ cÇn mét c©u lµ ®ñ ®Ó anh h×nh dung ®</w:t>
        <w:softHyphen/>
        <w:t>îc h</w:t>
        <w:softHyphen/>
        <w:t>¬ng vÞ cña tr¸i qu¶ ngät ngµo ®ã:</w:t>
      </w:r>
    </w:p>
    <w:p>
      <w:pPr>
        <w:pStyle w:val="Nho"/>
        <w:spacing w:lineRule="atLeast" w:line="280"/>
        <w:rPr/>
      </w:pPr>
      <w:r>
        <w:rPr>
          <w:spacing w:val="0"/>
        </w:rPr>
        <w:t>"</w:t>
      </w:r>
      <w:r>
        <w:rPr>
          <w:i/>
          <w:spacing w:val="0"/>
        </w:rPr>
        <w:t>C«ng b»ng - tr</w:t>
        <w:softHyphen/>
        <w:t>íc sau nh</w:t>
        <w:softHyphen/>
        <w:t xml:space="preserve"> mét, phæ biÕn, vÜnh cöu</w:t>
      </w:r>
      <w:r>
        <w:rPr>
          <w:spacing w:val="0"/>
        </w:rPr>
        <w:t xml:space="preserve"> - ®</w:t>
        <w:softHyphen/>
        <w:t>îc tuyªn bè lµ nguyªn t¾c tèi cao, nguyªn t¾c sÏ ®ång thêi lµ ng«i sao dÉn ®</w:t>
        <w:softHyphen/>
        <w:t>êng cña chóng ta, lµ quy t¾c øng xö cña chóng ta vµ lµ mét tiªu chuÈn v.v."</w:t>
      </w:r>
      <w:r>
        <w:rPr>
          <w:spacing w:val="0"/>
          <w:sz w:val="22"/>
          <w:vertAlign w:val="superscript"/>
        </w:rPr>
        <w:t>24</w:t>
      </w:r>
      <w:r>
        <w:rPr>
          <w:spacing w:val="0"/>
        </w:rPr>
        <w:t>.</w:t>
      </w:r>
    </w:p>
    <w:p>
      <w:pPr>
        <w:pStyle w:val="Dan"/>
        <w:rPr>
          <w:lang w:val="en-US" w:eastAsia="en-US"/>
        </w:rPr>
      </w:pPr>
      <w:r>
        <w:rPr>
          <w:lang w:val="en-US" w:eastAsia="en-US"/>
        </w:rPr>
        <w:t>ThÕ lµ ®ñ! Cßn B«-na-p¸c-t¬ th× anh Êy trõng ph¹t ®Çy ®ñ b»ng viÖc gäi «ng ta lµ "Lu-i ThÊp bÐ".</w:t>
      </w:r>
    </w:p>
    <w:p>
      <w:pPr>
        <w:pStyle w:val="Dan"/>
        <w:spacing w:lineRule="atLeast" w:line="328"/>
        <w:rPr/>
      </w:pPr>
      <w:r>
        <w:rPr>
          <w:lang w:val="en-US" w:eastAsia="en-US"/>
        </w:rPr>
        <w:t>Kh«ng biÕt cã ph¶i anh Êy göi ®Õn cho t«i tê b¸o khæ nhá "nguyªn v« cïng ®¾t" cña m×nh ®Ó buéc chóng ta ph¶i ®ång c¶m, hay lµ do c¶m gi¸c h»n häc ®èi víi chóng ta mµ anh Êy ®· trë thµnh ng</w:t>
        <w:softHyphen/>
        <w:t>êi d©n chñ cµng tÇm th</w:t>
        <w:softHyphen/>
        <w:t>êng h¬n møc chóng ta cã thÓ gi¶ ®Þnh. V¶ l¹i, bªn c¹nh sù hÌn h¹ vµ lÏ "c«ng b»ng tr</w:t>
        <w:softHyphen/>
        <w:t>íc sau nh</w:t>
        <w:softHyphen/>
        <w:t xml:space="preserve"> mét", ë ®Êy cßn cã nh÷ng trß tr©ng tr¸o cña kÎ mÞ d©n nhµ nghÒ. §Ó chèng Gi«n-x¬, anh Êy nhê ®Õn "tinh thÇn tù do"</w:t>
      </w:r>
      <w:r>
        <w:rPr>
          <w:vertAlign w:val="superscript"/>
          <w:lang w:val="en-US" w:eastAsia="en-US"/>
        </w:rPr>
        <w:t>1*</w:t>
      </w:r>
      <w:r>
        <w:rPr>
          <w:lang w:val="en-US" w:eastAsia="en-US"/>
        </w:rPr>
        <w:t xml:space="preserve">, ®Õn M¸t-xi, mét kÎ </w:t>
        <w:softHyphen/>
        <w:t>a nãi v¨n hoa, mét viªn th</w:t>
        <w:softHyphen/>
        <w:t xml:space="preserve"> ký cña héi thî may ë phè Ca-x¬n, mét con ng</w:t>
        <w:softHyphen/>
        <w:t>êi quþ luþ nh÷ng cha cè nu«i d</w:t>
        <w:softHyphen/>
        <w:t>ìng cöa hiÖu Êy, kÎ ph¸t ng«n tÇm bËy tÇm b¹ cho tÊt c¶ nh÷ng vÞ h¶o h¸n nhá bÞ hÊt khái lôc ®Þa, kÎ nãi xÊu b«i nhä Gi«n-x</w:t>
      </w:r>
      <w:r>
        <w:rPr>
          <w:spacing w:val="-6"/>
          <w:lang w:val="en-US" w:eastAsia="en-US"/>
        </w:rPr>
        <w:t xml:space="preserve">¬, chång </w:t>
      </w:r>
      <w:r>
        <w:rPr>
          <w:lang w:val="en-US" w:eastAsia="en-US"/>
        </w:rPr>
        <w:t xml:space="preserve">cña </w:t>
      </w:r>
      <w:r>
        <w:rPr>
          <w:spacing w:val="6"/>
          <w:lang w:val="en-US" w:eastAsia="en-US"/>
        </w:rPr>
        <w:t>mét c</w:t>
      </w:r>
      <w:r>
        <w:rPr>
          <w:spacing w:val="-6"/>
          <w:lang w:val="en-US" w:eastAsia="en-US"/>
        </w:rPr>
        <w:t>« n</w:t>
      </w:r>
      <w:r>
        <w:rPr>
          <w:lang w:val="en-US" w:eastAsia="en-US"/>
        </w:rPr>
        <w:t>µng lµm trß ¶o thuËt ®· thuyÕt phôc</w:t>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w:t>
      </w:r>
      <w:r>
        <w:rPr>
          <w:lang w:val="en-US" w:eastAsia="en-US"/>
        </w:rPr>
        <w:t>m chØ mØa mai t¹p chÝ "Spirit of Freedom" ("Tinh thÇn tù do") do M¸t-xi lµm chñ bót.</w:t>
      </w:r>
    </w:p>
    <w:p>
      <w:pPr>
        <w:pStyle w:val="Leftdan"/>
        <w:rPr/>
      </w:pPr>
      <w:r>
        <w:rPr>
          <w:lang w:val="sv-SE" w:eastAsia="en-US"/>
        </w:rPr>
        <w:t>®</w:t>
        <w:softHyphen/>
        <w:t>îc g· r»ng c« ta lµ ng</w:t>
        <w:softHyphen/>
        <w:t>êi s¸ng suèt. Th«ng qua g· M¸t-xi Êy, H¸c-ni loan truyÒn nh÷ng lêi bµo ch÷a cho c¸c hiÖp héi nãi chung vµ ®Æc biÖt lµ Héi liªn hiÖp, ®iÒu nµy cã c¬ kÐo dµi ra nhiÒu sè</w:t>
      </w:r>
      <w:r>
        <w:rPr>
          <w:vertAlign w:val="superscript"/>
          <w:lang w:val="sv-SE" w:eastAsia="en-US"/>
        </w:rPr>
        <w:t>25</w:t>
      </w:r>
      <w:r>
        <w:rPr>
          <w:lang w:val="sv-SE" w:eastAsia="en-US"/>
        </w:rPr>
        <w:t>. Mµ chÝnh R«-®«-m«ng</w:t>
      </w:r>
      <w:r>
        <w:rPr>
          <w:vertAlign w:val="superscript"/>
          <w:lang w:val="sv-SE" w:eastAsia="en-US"/>
        </w:rPr>
        <w:t>1*</w:t>
      </w:r>
      <w:r>
        <w:rPr>
          <w:lang w:val="sv-SE" w:eastAsia="en-US"/>
        </w:rPr>
        <w:t xml:space="preserve"> - H¸c-ni ®· nãi víi Gi«n-x¬ r»ng vÒ thùc chÊt, «ng ta t¸n thµnh quan ®iÓm cña Gi«n-x¬ vÒ c¸c hiÖp héi. §ång thêi, «ng ta c«ng bè bµi "Sù ®ãn tiÕp C«-sót ë Mü vµ chuyÕn ®i cña «ng ta trªn ®Êt Mü"</w:t>
      </w:r>
      <w:r>
        <w:rPr>
          <w:vertAlign w:val="superscript"/>
          <w:lang w:val="sv-SE" w:eastAsia="en-US"/>
        </w:rPr>
        <w:t>26</w:t>
      </w:r>
      <w:r>
        <w:rPr>
          <w:lang w:val="sv-SE" w:eastAsia="en-US"/>
        </w:rPr>
        <w:t>, tuy trong mét bøc th</w:t>
        <w:softHyphen/>
        <w:t xml:space="preserve"> göi Gi«n-x¬, «ng ta gäi C [«-sót] lµ kÎ bÞp bîm. Nh÷ng ngµi Êy víi "nguyªn t¾c tèi cao" cña hä lµ nh</w:t>
        <w:softHyphen/>
        <w:t xml:space="preserve"> vËy. T«i kh«ng biÕt nguyªn t¾c lµ g×, nÕu ®ã kh«ng ph¶i lµ nh÷ng nguyªn t¾c mµ v× lîi Ých cña b¶n th©n m×nh ng</w:t>
        <w:softHyphen/>
        <w:t>êi ta g¸n cho nh÷ng ng</w:t>
        <w:softHyphen/>
        <w:t>êi kh¸c. H¸c-ni xa l¸nh c«ng viÖc mét thêi gian vµ vÒ mÆt tiÕng t¨m «ng ta ®· ®Ó cho Gi«n-x¬, víi tÝnh khÝ ®iªn cuång cña anh ta, nhæ n</w:t>
        <w:softHyphen/>
        <w:t xml:space="preserve">íc bät vµo xóp vµ råi chÝnh m×nh l¹i ¨n ®Üa xóp Êy. </w:t>
      </w:r>
      <w:r>
        <w:rPr>
          <w:lang w:val="en-US" w:eastAsia="en-US"/>
        </w:rPr>
        <w:t>Nh</w:t>
        <w:softHyphen/>
        <w:t>ng cho dï «ng ta cã sÏ lµm h¹i Gi [«n-x¬] ®i n÷a th× b¶n th©n «ng ta sÏ ch¼ng ®¹t ®</w:t>
        <w:softHyphen/>
        <w:t>îc g× c¶. G· Êy ®· hoµn toµn hÕt h¬i vÒ mÆt lµ ng</w:t>
        <w:softHyphen/>
        <w:t>êi viÕt v¨n vµ, nh</w:t>
        <w:softHyphen/>
        <w:t xml:space="preserve"> Lu-pu-x¬</w:t>
      </w:r>
      <w:r>
        <w:rPr>
          <w:vertAlign w:val="superscript"/>
          <w:lang w:val="en-US" w:eastAsia="en-US"/>
        </w:rPr>
        <w:t>2*</w:t>
      </w:r>
      <w:r>
        <w:rPr>
          <w:lang w:val="en-US" w:eastAsia="en-US"/>
        </w:rPr>
        <w:t xml:space="preserve"> ®· tõng nghe «ng ta diÔn thuyÕt ë phè Gi«n</w:t>
      </w:r>
      <w:r>
        <w:rPr>
          <w:vertAlign w:val="superscript"/>
          <w:lang w:val="en-US" w:eastAsia="en-US"/>
        </w:rPr>
        <w:t>27</w:t>
      </w:r>
      <w:r>
        <w:rPr>
          <w:lang w:val="en-US" w:eastAsia="en-US"/>
        </w:rPr>
        <w:t>, kÓ l¹i víi t«i, th× c¶ vÒ mÆt lµ diÔn gi¶, vµ tr</w:t>
        <w:softHyphen/>
        <w:t>íc hÕt vÒ mÆt lµ mét con ng</w:t>
        <w:softHyphen/>
        <w:t xml:space="preserve">êi. Quû sø ¾t sÏ tãm lÊy nh÷ng phong trµo nh©n d©n Êy, ®Æc biÖt lµ nÕu nh÷ng phong trµo Êy </w:t>
      </w:r>
      <w:r>
        <w:rPr>
          <w:spacing w:val="6"/>
          <w:lang w:val="en-US" w:eastAsia="en-US"/>
        </w:rPr>
        <w:t>mang tÝnh chÊt hßa b×nh. Tham gia viÖc cæ ®éng Êy cña phong trµo HiÕn ch</w:t>
        <w:softHyphen/>
        <w:t xml:space="preserve">¬ng, ¤' C«-no </w:t>
      </w:r>
      <w:r>
        <w:rPr>
          <w:i/>
          <w:spacing w:val="6"/>
          <w:lang w:val="en-US" w:eastAsia="en-US"/>
        </w:rPr>
        <w:t>®·</w:t>
      </w:r>
      <w:r>
        <w:rPr>
          <w:spacing w:val="6"/>
          <w:lang w:val="en-US" w:eastAsia="en-US"/>
        </w:rPr>
        <w:t xml:space="preserve"> </w:t>
      </w:r>
      <w:r>
        <w:rPr>
          <w:i/>
          <w:spacing w:val="6"/>
          <w:lang w:val="en-US" w:eastAsia="en-US"/>
        </w:rPr>
        <w:t>ph¸t khïng lªn</w:t>
      </w:r>
      <w:r>
        <w:rPr>
          <w:spacing w:val="6"/>
          <w:lang w:val="en-US" w:eastAsia="en-US"/>
        </w:rPr>
        <w:t xml:space="preserve"> (anh ®· ®äc mµn cuèi cña anh ta tr</w:t>
        <w:softHyphen/>
        <w:t>íc tßa ¸n ch</w:t>
        <w:softHyphen/>
        <w:t>a?), H¸c-ni trë nªn tÇm th</w:t>
        <w:softHyphen/>
        <w:t>êng, cßn Gi«n-x¬ th× bÞ ph¸ s¶n. C¸i ®Ých cuèi cïng cña cuéc ®êi nh÷ng ng</w:t>
        <w:softHyphen/>
        <w:t>êi tham gia c¸c phong trµo nh©n d©n lµ nh</w:t>
        <w:softHyphen/>
        <w:t xml:space="preserve"> vËy.</w:t>
      </w:r>
      <w:r>
        <mc:AlternateContent>
          <mc:Choice Requires="wps">
            <w:drawing>
              <wp:anchor behindDoc="0" distT="0" distB="0" distL="114935" distR="114935" simplePos="0" locked="0" layoutInCell="0" allowOverlap="1" relativeHeight="12">
                <wp:simplePos x="0" y="0"/>
                <wp:positionH relativeFrom="margin">
                  <wp:posOffset>-477520</wp:posOffset>
                </wp:positionH>
                <wp:positionV relativeFrom="margin">
                  <wp:posOffset>-477520</wp:posOffset>
                </wp:positionV>
                <wp:extent cx="9692640" cy="377825"/>
                <wp:effectExtent l="0" t="0" r="0" b="0"/>
                <wp:wrapNone/>
                <wp:docPr id="12" name="Frame1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spacing w:val="-6"/>
          <w:lang w:val="sv-SE" w:eastAsia="en-US"/>
        </w:rPr>
        <w:t>H«m qua, "®¹i t¸ Ban-®i-a</w:t>
      </w:r>
      <w:r>
        <w:rPr>
          <w:lang w:val="sv-SE" w:eastAsia="en-US"/>
        </w:rPr>
        <w:t xml:space="preserve">" ®Õn chç </w:t>
      </w:r>
      <w:r>
        <w:rPr>
          <w:spacing w:val="6"/>
          <w:lang w:val="sv-SE" w:eastAsia="en-US"/>
        </w:rPr>
        <w:t>t«i. Nh©</w:t>
      </w:r>
      <w:r>
        <w:rPr>
          <w:lang w:val="sv-SE" w:eastAsia="en-US"/>
        </w:rPr>
        <w:t>n tiÖn, anh ta kÓ-</w:t>
      </w:r>
    </w:p>
    <w:p>
      <w:pPr>
        <w:pStyle w:val="Kehep"/>
        <w:rPr>
          <w:lang w:val="sv-SE" w:eastAsia="en-US"/>
        </w:rPr>
      </w:pPr>
      <w:r>
        <w:rPr>
          <w:lang w:val="sv-SE" w:eastAsia="en-US"/>
        </w:rPr>
      </w:r>
    </w:p>
    <w:p>
      <w:pPr>
        <w:pStyle w:val="Chuthich"/>
        <w:rPr/>
      </w:pPr>
      <w:r>
        <w:rPr>
          <w:lang w:val="sv-SE"/>
        </w:rPr>
        <w:t>1*</w:t>
      </w:r>
      <w:r>
        <w:rPr>
          <w:lang w:val="sv-SE" w:eastAsia="en-US"/>
        </w:rPr>
        <w:t xml:space="preserve"> Nh©n vËt trong tr</w:t>
        <w:softHyphen/>
        <w:t>êng ca cña A-ri-«-xt« "R«-l¨ng giËn gi÷"</w:t>
      </w:r>
    </w:p>
    <w:p>
      <w:pPr>
        <w:pStyle w:val="Chuthich"/>
        <w:rPr/>
      </w:pPr>
      <w:r>
        <w:rPr>
          <w:lang w:val="nl-NL"/>
        </w:rPr>
        <w:t xml:space="preserve">2* </w:t>
      </w:r>
      <w:r>
        <w:rPr>
          <w:lang w:val="nl-NL" w:eastAsia="en-US"/>
        </w:rPr>
        <w:t>- Vin-hem V«n-ph¬</w:t>
      </w:r>
    </w:p>
    <w:p>
      <w:pPr>
        <w:pStyle w:val="Leftdan"/>
        <w:spacing w:lineRule="atLeast" w:line="330"/>
        <w:rPr>
          <w:lang w:val="nl-NL" w:eastAsia="en-US"/>
        </w:rPr>
      </w:pPr>
      <w:r>
        <w:rPr>
          <w:lang w:val="nl-NL" w:eastAsia="en-US"/>
        </w:rPr>
        <w:t>C«-sót ph¸t biÓu tr</w:t>
        <w:softHyphen/>
        <w:t>íc nh÷ng ng</w:t>
        <w:softHyphen/>
        <w:t>êi l</w:t>
        <w:softHyphen/>
        <w:t>u vong Hung-ga-ri häp ë nhµ anh ta t¹i Lu©n §«n nh</w:t>
        <w:softHyphen/>
        <w:t xml:space="preserve"> sau: "T«i quan t©m ®Õn tÊt th¶y c¸c b¹n, nh</w:t>
        <w:softHyphen/>
        <w:t>ng t«i yªu cÇu tÊt c¶ c¸c b¹n ph¶i trung thµnh, tËn tuþ víi t«i vµ theo c¸c quan ®iÓm cña t«i. T«i kh«ng ngu ngèc ®Õn møc nu«i nh÷ng ng</w:t>
        <w:softHyphen/>
        <w:t>êi ©m m</w:t>
        <w:softHyphen/>
        <w:t>u cïng c¸c ®èi thñ cña t«i ®Ó chèng l¹i t«i. T«i yªu cÇu mçi ng</w:t>
        <w:softHyphen/>
        <w:t>êi ph¶i tuyªn bè døt kho¸t ®iÒu nµy". Nh÷ng bµi nãi nh</w:t>
        <w:softHyphen/>
        <w:t xml:space="preserve"> vËy, c¸i «ng C«-sót khiªm tèn Êy nãi ë hËu tr</w:t>
        <w:softHyphen/>
        <w:t>êng. Sau ®ã, t«i ®</w:t>
        <w:softHyphen/>
        <w:t>îc biÕt qua B [an-®i-a] r»ng Xª-me-r¬, Ca-di-mia, B¸t-ti-a-ni vµ PÐc-txen (t</w:t>
        <w:softHyphen/>
        <w:t>íng) ®Õn Lu©n §«n ®Ó tæ chøc mét ñy ban ®èi lËp chèng C«-sót. Vµ cuèi cïng, ng</w:t>
        <w:softHyphen/>
        <w:t>êi chØ ®¹o toµn bé ©m m</w:t>
        <w:softHyphen/>
        <w:t>u Êy lµ ngµi M¸t-di-ni. ¤ng nµy sö dông C [«-sót] lµm c¸i loa cña m×nh vµ ®ãng chót Ýt vai Ma-ki-a-ve-li trong néi c¸c cña m×nh. Ngµi Êy n¾m trong tay nh÷ng mèi d©y, nh</w:t>
        <w:softHyphen/>
        <w:t>ng kh«ng biÕt r»ng nh÷ng con rèi mµ «ng ta b¾t nh¶y móa ch¼ng qua lµ nh÷ng nh©n vËt trong trÝ t</w:t>
        <w:softHyphen/>
        <w:t>ëng t</w:t>
        <w:softHyphen/>
        <w:t>îng cña b¶n th©n m×nh mµ th«i. ThÝ dô, «ng ta viÕt cho C«-sót ®Ó C«-sót ®Æt nh÷ng mèi quan hÖ gÇn gòi víi Kin-ken. Cßn «ng ta th× ®Ých th©n kh«ng thÓ lµm ®</w:t>
        <w:softHyphen/>
        <w:t>îc viÖc Êy, v× trªn vai «ng ta cã mét bé phËn kh¸c nh÷ng nhµ ho¹t ®éng §øc quan träng. Cã lÏ C«-sót thùc sù cã quan hÖ th©n thiÖn víi Kin-ken, cßn Kin-ken th× trong mçi bøc th</w:t>
        <w:softHyphen/>
        <w:t xml:space="preserve"> ®Òu viÕt vÒ «ng b¹n C«-sót xøng ®¸ng, xuÊt s¾c, "kh«ng thua kÐm «ng ta" cña m×nh. VÒ phÇn m×nh, C«-sót t</w:t>
        <w:softHyphen/>
        <w:t>ëng t</w:t>
        <w:softHyphen/>
        <w:t>îng r»ng, mét mÆt, dùa vµo nhµ ®éc tµi §øc lµ Kin-ken, mÆt kh¸c, dùa vµo nhµ ®éc tµi I-ta-li-a lµ M¸t-di-ni, vµ ë phÝa sau «ng ta cã nhµ ®éc tµi ®ång minh Ph¸p lµ L¬-®ruy. KÎ khèn khæ ®· tôt xuèng rÊt thÊp.</w:t>
      </w:r>
    </w:p>
    <w:p>
      <w:pPr>
        <w:pStyle w:val="Dan"/>
        <w:rPr/>
      </w:pPr>
      <w:r>
        <w:rPr>
          <w:lang w:val="nl-NL" w:eastAsia="en-US"/>
        </w:rPr>
        <w:t>Mét ng</w:t>
        <w:softHyphen/>
        <w:t xml:space="preserve">êi Ph¸p tªn lµ M¸t-x«n ®Õn th¨m t«i. ¤ng ta mét thêi </w:t>
      </w:r>
      <w:r>
        <w:rPr>
          <w:spacing w:val="-6"/>
          <w:lang w:val="nl-NL" w:eastAsia="en-US"/>
        </w:rPr>
        <w:t>gian ng¾n lµ céng</w:t>
      </w:r>
      <w:r>
        <w:rPr>
          <w:lang w:val="nl-NL" w:eastAsia="en-US"/>
        </w:rPr>
        <w:t xml:space="preserve"> t¸c viªn cña b¸o "RÐforme" thêi La-m¬-ne. </w:t>
      </w:r>
      <w:r>
        <w:rPr>
          <w:spacing w:val="6"/>
          <w:lang w:val="nl-NL" w:eastAsia="en-US"/>
        </w:rPr>
        <w:t>Tr</w:t>
        <w:softHyphen/>
        <w:t>íc  ®ã,  «ng ta lµ mét  trong sè nh÷ng  nhµ  khai  hãa  mµ</w:t>
      </w:r>
    </w:p>
    <w:p>
      <w:pPr>
        <w:pStyle w:val="Left"/>
        <w:rPr/>
      </w:pPr>
      <w:r>
        <w:rPr>
          <w:lang w:val="nl-NL" w:eastAsia="en-US"/>
        </w:rPr>
        <w:t>M«-ha-mÐt A-li ®· vêi tõ xø G¬-l¬</w:t>
      </w:r>
      <w:r>
        <w:rPr>
          <w:vertAlign w:val="superscript"/>
          <w:lang w:val="nl-NL" w:eastAsia="en-US"/>
        </w:rPr>
        <w:t>28</w:t>
      </w:r>
      <w:r>
        <w:rPr>
          <w:lang w:val="nl-NL" w:eastAsia="en-US"/>
        </w:rPr>
        <w:t xml:space="preserve"> ®Õn. §ã lµ mét trong sè Ýt hommes d' esprit</w:t>
      </w:r>
      <w:r>
        <w:rPr>
          <w:vertAlign w:val="superscript"/>
          <w:lang w:val="nl-NL" w:eastAsia="en-US"/>
        </w:rPr>
        <w:t>1*</w:t>
      </w:r>
      <w:r>
        <w:rPr>
          <w:lang w:val="nl-NL" w:eastAsia="en-US"/>
        </w:rPr>
        <w:t xml:space="preserve"> cßn cã thÓ thÊy trong sè nh÷ng ng</w:t>
        <w:softHyphen/>
        <w:t>êi Ph¸p. Theo ý anh ta, viÖc Xa-d«-nèp l</w:t>
        <w:softHyphen/>
        <w:t>u l¹i Pa-ri (v¶ ch¨ng, giê ®©y anh ta ph¶i rêi khái n¬i ®©y) hoµn toµn cã thÓ gi¶i thÝch b»ng chiÕc hé chiÕu gi¶ rÊt ®µng hoµng vµ b»ng c¸c mèi liªn hÖ víi mét sè ng</w:t>
        <w:softHyphen/>
        <w:t>êi ®µn bµ l¼ng l¬ cã ¶nh h</w:t>
        <w:softHyphen/>
        <w:t>ëng trong giíi th</w:t>
        <w:softHyphen/>
        <w:t>îng l</w:t>
        <w:softHyphen/>
        <w:t>u. M¸t-x«n sÏ lµm anh võa lßng.</w:t>
      </w:r>
      <w:r>
        <mc:AlternateContent>
          <mc:Choice Requires="wps">
            <w:drawing>
              <wp:anchor behindDoc="0" distT="0" distB="0" distL="114935" distR="114935" simplePos="0" locked="0" layoutInCell="0" allowOverlap="1" relativeHeight="13">
                <wp:simplePos x="0" y="0"/>
                <wp:positionH relativeFrom="margin">
                  <wp:posOffset>-477520</wp:posOffset>
                </wp:positionH>
                <wp:positionV relativeFrom="margin">
                  <wp:posOffset>-477520</wp:posOffset>
                </wp:positionV>
                <wp:extent cx="9692640" cy="377825"/>
                <wp:effectExtent l="0" t="0" r="0" b="0"/>
                <wp:wrapNone/>
                <wp:docPr id="13" name="Frame1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nl-NL" w:eastAsia="en-US"/>
        </w:rPr>
      </w:pPr>
      <w:r>
        <w:rPr>
          <w:lang w:val="nl-NL" w:eastAsia="en-US"/>
        </w:rPr>
        <w:t>Ngoµi ra, t«i cßn gÆp c¸c c«ng d©n Va-li-e-r¬ (ng</w:t>
        <w:softHyphen/>
        <w:t>êi tr</w:t>
        <w:softHyphen/>
        <w:t>íc ®©y theo B¸c-be vµ viªn sÜ quan trªn chiÕn luü), Bi-an-ki vµ Xa-ba-ti-¬; Xa-ba-ti-¬ kh¸ thanh lÞch, nh</w:t>
        <w:softHyphen/>
        <w:t>ng nãi chung, kh«ng cao h¬n tÇm trung b×nh.</w:t>
      </w:r>
    </w:p>
    <w:p>
      <w:pPr>
        <w:pStyle w:val="Normal"/>
        <w:rPr>
          <w:lang w:val="sv-SE" w:eastAsia="en-US"/>
        </w:rPr>
      </w:pPr>
      <w:r>
        <w:rPr>
          <w:lang w:val="sv-SE" w:eastAsia="en-US"/>
        </w:rPr>
        <w:t>§ron-ke, nh</w:t>
        <w:softHyphen/>
        <w:t xml:space="preserve"> t«i nghe nãi, ®ang ë Xa-voa.</w:t>
      </w:r>
    </w:p>
    <w:p>
      <w:pPr>
        <w:pStyle w:val="Normal"/>
        <w:rPr/>
      </w:pPr>
      <w:r>
        <w:rPr>
          <w:lang w:val="sv-SE" w:eastAsia="en-US"/>
        </w:rPr>
        <w:t xml:space="preserve">Ban-®i-a ®Ò nghÞ víi t«i ®Ó Xª-me-r¬ vµ PÐc-txen hîp t¸c gióp ®ì V©y-®¬-mai-¬. Chñ yÕu nªn ®Ò nghÞ hai «ng nµy lµm râ nh÷ng ®iÓm nµo trong lÞch sö Hung-ga-ri (lÞch sö qu©n sù hoÆc lÞch sö nãi chung)? LÏ dÜ nhiªn, hä kh«ng thÓ viÕt bµi ký tªn chÝnh m×nh, v× chóng ta kh«ng muèn ®¸nh ®ång m×nh </w:t>
      </w:r>
      <w:r>
        <w:rPr>
          <w:i/>
          <w:lang w:val="sv-SE" w:eastAsia="en-US"/>
        </w:rPr>
        <w:t>víi bÊt kú bÌ lò nµo</w:t>
      </w:r>
      <w:r>
        <w:rPr>
          <w:lang w:val="sv-SE" w:eastAsia="en-US"/>
        </w:rPr>
        <w:t>. Nh</w:t>
        <w:softHyphen/>
        <w:t>ng PÐc-txen Ýt ra lµ mét ng</w:t>
        <w:softHyphen/>
        <w:t>êi céng hßa tèt vµ am hiÓu nhiÒu.</w:t>
      </w:r>
    </w:p>
    <w:p>
      <w:pPr>
        <w:pStyle w:val="Normal"/>
        <w:rPr/>
      </w:pPr>
      <w:r>
        <w:rPr>
          <w:lang w:val="sv-SE" w:eastAsia="en-US"/>
        </w:rPr>
        <w:t>Anh cø tèt bông nh</w:t>
        <w:softHyphen/>
        <w:t xml:space="preserve"> vËy - vµ xin ®õng quªn göi cho t«i c¸c sè b¸o "Tribune". Gi«n-x¬n, b¹n cña Phrai-li-gr¸t, muèn ®äc c¸c bµi viÕt vÒ n</w:t>
        <w:softHyphen/>
        <w:t>íc §øc</w:t>
      </w:r>
      <w:r>
        <w:rPr>
          <w:vertAlign w:val="superscript"/>
          <w:lang w:val="sv-SE" w:eastAsia="en-US"/>
        </w:rPr>
        <w:t>2*</w:t>
      </w:r>
      <w:r>
        <w:rPr>
          <w:lang w:val="sv-SE" w:eastAsia="en-US"/>
        </w:rPr>
        <w:t>. Lu-pu-x¬ muèn viÕt cho V [©y-®¬-mai-¬] mét bµi chèng C«-sót.</w:t>
      </w:r>
    </w:p>
    <w:p>
      <w:pPr>
        <w:pStyle w:val="Normal"/>
        <w:rPr>
          <w:lang w:val="sv-SE" w:eastAsia="en-US"/>
        </w:rPr>
      </w:pPr>
      <w:r>
        <w:rPr>
          <w:lang w:val="sv-SE" w:eastAsia="en-US"/>
        </w:rPr>
        <w:t>Cßn vÒ c«ng viÖc bu«n b¸n th× t«i kh«ng cßn hiÓu g× n÷a. Khi th× khñng ho¶ng h×nh nh</w:t>
        <w:softHyphen/>
        <w:t xml:space="preserve"> ®· ë ng</w:t>
        <w:softHyphen/>
        <w:t>ìng cöa, Xi-ti ë vµo tr¹ng th¸i suy vi, khi th× tÊt c¶ ®Òu ®i lªn. T«i biÕt r»ng tÊt c¶ nh÷ng</w:t>
        <w:br/>
      </w:r>
    </w:p>
    <w:p>
      <w:pPr>
        <w:pStyle w:val="Kehep"/>
        <w:rPr>
          <w:lang w:val="sv-SE" w:eastAsia="en-US"/>
        </w:rPr>
      </w:pPr>
      <w:r>
        <w:rPr>
          <w:lang w:val="sv-SE" w:eastAsia="en-US"/>
        </w:rPr>
      </w:r>
    </w:p>
    <w:p>
      <w:pPr>
        <w:pStyle w:val="Chuthich"/>
        <w:rPr/>
      </w:pPr>
      <w:r>
        <w:rPr>
          <w:lang w:val="sv-SE"/>
        </w:rPr>
        <w:t>1*</w:t>
      </w:r>
      <w:r>
        <w:rPr>
          <w:lang w:val="sv-SE" w:eastAsia="en-US"/>
        </w:rPr>
        <w:t xml:space="preserve"> - ng</w:t>
        <w:softHyphen/>
        <w:t>êi tinh anh</w:t>
      </w:r>
    </w:p>
    <w:p>
      <w:pPr>
        <w:pStyle w:val="Chuthich"/>
        <w:rPr/>
      </w:pPr>
      <w:r>
        <w:rPr>
          <w:lang w:val="sv-SE"/>
        </w:rPr>
        <w:t>2*</w:t>
      </w:r>
      <w:r>
        <w:rPr>
          <w:lang w:val="sv-SE" w:eastAsia="en-US"/>
        </w:rPr>
        <w:t xml:space="preserve"> </w:t>
      </w:r>
      <w:r>
        <w:rPr>
          <w:i/>
          <w:lang w:val="sv-SE" w:eastAsia="en-US"/>
        </w:rPr>
        <w:t>Ph.¡ng-ghen.</w:t>
      </w:r>
      <w:r>
        <w:rPr>
          <w:lang w:val="sv-SE" w:eastAsia="en-US"/>
        </w:rPr>
        <w:t xml:space="preserve"> "C¸ch m¹ng vµ ph¶n c¸ch m¹ng ë §øc"</w:t>
      </w:r>
    </w:p>
    <w:p>
      <w:pPr>
        <w:pStyle w:val="Left"/>
        <w:rPr>
          <w:lang w:val="sv-SE" w:eastAsia="en-US"/>
        </w:rPr>
      </w:pPr>
      <w:r>
        <w:rPr>
          <w:lang w:val="sv-SE" w:eastAsia="en-US"/>
        </w:rPr>
        <w:t>®iÒu ®ã sÏ kh«ng ng¨n ngõa ®</w:t>
        <w:softHyphen/>
        <w:t>îc th¶m häa. Nh</w:t>
        <w:softHyphen/>
        <w:t>ng ®Ó theo dâi tiÕn tr×nh ph¸t triÓn hiÖn ®¹i th× Lu©n §«n, trong thêi ®iÓm hiÖn nay, lµ kh«ng thÝch hîp.</w:t>
      </w:r>
    </w:p>
    <w:p>
      <w:pPr>
        <w:pStyle w:val="Normal"/>
        <w:rPr>
          <w:lang w:val="sv-SE" w:eastAsia="en-US"/>
        </w:rPr>
      </w:pPr>
      <w:r>
        <w:rPr>
          <w:lang w:val="sv-SE" w:eastAsia="en-US"/>
        </w:rPr>
        <w:t>Xin göi tíi anh lêi chµo!</w:t>
      </w:r>
    </w:p>
    <w:p>
      <w:pPr>
        <w:pStyle w:val="Tacgia"/>
        <w:rPr/>
      </w:pPr>
      <w:r>
        <w:rPr>
          <w:b/>
          <w:i/>
          <w:lang w:val="sv-SE" w:eastAsia="en-US"/>
        </w:rPr>
        <w:t>C.M.</w:t>
      </w:r>
      <w:r>
        <w:rPr>
          <w:lang w:val="sv-SE" w:eastAsia="en-US"/>
        </w:rPr>
        <w:t xml:space="preserve"> cña anh</w:t>
      </w:r>
    </w:p>
    <w:p>
      <w:pPr>
        <w:pStyle w:val="Normal"/>
        <w:rPr/>
      </w:pPr>
      <w:r>
        <w:rPr>
          <w:lang w:val="sv-SE" w:eastAsia="en-US"/>
        </w:rPr>
        <w:t xml:space="preserve">T×nh h×nh dÊu niªm phong rÊt ®¸ng ngê. Mong anh h·y göi l¹i cho t«i dÊu </w:t>
      </w:r>
      <w:r>
        <w:rPr>
          <w:i/>
          <w:lang w:val="sv-SE" w:eastAsia="en-US"/>
        </w:rPr>
        <w:t>h«m nay</w:t>
      </w:r>
      <w:r>
        <w:rPr>
          <w:lang w:val="sv-SE" w:eastAsia="en-US"/>
        </w:rPr>
        <w:t>, t«i ®· xem kü nã råi.</w:t>
      </w:r>
    </w:p>
    <w:p>
      <w:pPr>
        <w:pStyle w:val="Normal"/>
        <w:rPr>
          <w:lang w:val="sv-SE" w:eastAsia="en-US"/>
        </w:rPr>
      </w:pPr>
      <w:r>
        <w:rPr>
          <w:lang w:val="sv-SE"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sv-SE" w:eastAsia="en-US"/>
              </w:rPr>
            </w:pPr>
            <w:r>
              <w:rPr>
                <w:lang w:val="sv-SE"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lang w:val="sv-SE" w:eastAsia="en-US"/>
        </w:rPr>
      </w:pPr>
      <w:r>
        <w:rPr>
          <w:lang w:val="sv-SE" w:eastAsia="en-US"/>
        </w:rPr>
        <w:t>9</w:t>
        <w:br/>
        <w:t>M¸c göi ¡ng-ghen</w:t>
        <w:br/>
      </w:r>
      <w:r>
        <w:rPr>
          <w:sz w:val="20"/>
          <w:lang w:val="sv-SE" w:eastAsia="en-US"/>
        </w:rPr>
        <w:t>ë Man-se-xt¬</w:t>
      </w:r>
    </w:p>
    <w:p>
      <w:pPr>
        <w:pStyle w:val="Ngay"/>
        <w:ind w:left="3119" w:hanging="0"/>
        <w:rPr/>
      </w:pPr>
      <w:r>
        <w:rPr/>
        <w:t>[Lu©n §«n], thø s¸u, 6 th¸ng Hai 1852 28, Deanstreet, Soho</w:t>
      </w:r>
    </w:p>
    <w:p>
      <w:pPr>
        <w:pStyle w:val="Normal"/>
        <w:rPr>
          <w:lang w:val="en-US" w:eastAsia="en-US"/>
        </w:rPr>
      </w:pPr>
      <w:r>
        <w:rPr>
          <w:lang w:val="en-US" w:eastAsia="en-US"/>
        </w:rPr>
        <w:t>¡ng-ghen th©n mÕn!</w:t>
      </w:r>
    </w:p>
    <w:p>
      <w:pPr>
        <w:pStyle w:val="Normal"/>
        <w:rPr/>
      </w:pPr>
      <w:r>
        <w:rPr>
          <w:lang w:val="sv-SE" w:eastAsia="en-US"/>
        </w:rPr>
        <w:t>T«i võa nhËn ®</w:t>
        <w:softHyphen/>
        <w:t>îc bµi cña anh</w:t>
      </w:r>
      <w:r>
        <w:rPr>
          <w:vertAlign w:val="superscript"/>
          <w:lang w:val="sv-SE" w:eastAsia="en-US"/>
        </w:rPr>
        <w:t>1*</w:t>
      </w:r>
      <w:r>
        <w:rPr>
          <w:lang w:val="sv-SE" w:eastAsia="en-US"/>
        </w:rPr>
        <w:t>.</w:t>
      </w:r>
    </w:p>
    <w:p>
      <w:pPr>
        <w:pStyle w:val="Normal"/>
        <w:rPr>
          <w:lang w:val="en-US" w:eastAsia="en-US"/>
        </w:rPr>
      </w:pPr>
      <w:r>
        <w:rPr>
          <w:lang w:val="en-US" w:eastAsia="en-US"/>
        </w:rPr>
        <w:t>T«i chØ viÕt cho anh vµi dßng v× cßn Ýt th× giê, chuyÕn b</w:t>
        <w:softHyphen/>
        <w:t>u</w:t>
      </w:r>
    </w:p>
    <w:p>
      <w:pPr>
        <w:pStyle w:val="Kehep"/>
        <w:rPr>
          <w:lang w:val="en-US" w:eastAsia="en-US"/>
        </w:rPr>
      </w:pPr>
      <w:r>
        <w:rPr>
          <w:lang w:val="en-US" w:eastAsia="en-US"/>
        </w:rPr>
      </w:r>
    </w:p>
    <w:p>
      <w:pPr>
        <w:pStyle w:val="Chuthich"/>
        <w:rPr/>
      </w:pPr>
      <w:r>
        <w:rPr>
          <w:spacing w:val="0"/>
          <w:sz w:val="22"/>
        </w:rPr>
        <w:t>1*</w:t>
      </w:r>
      <w:r>
        <w:rPr>
          <w:lang w:val="en-US" w:eastAsia="en-US"/>
        </w:rPr>
        <w:t xml:space="preserve"> </w:t>
      </w:r>
      <w:r>
        <w:rPr>
          <w:i/>
          <w:lang w:val="en-US" w:eastAsia="en-US"/>
        </w:rPr>
        <w:t>Ph.¡ng-ghen</w:t>
      </w:r>
      <w:r>
        <w:rPr>
          <w:lang w:val="en-US" w:eastAsia="en-US"/>
        </w:rPr>
        <w:t>. "C¸ch m¹ng vµ ph¶n c¸ch m¹ng ë §øc". Bµi X</w:t>
      </w:r>
    </w:p>
    <w:p>
      <w:pPr>
        <w:pStyle w:val="Left"/>
        <w:rPr/>
      </w:pPr>
      <w:r>
        <w:rPr>
          <w:lang w:val="en-US" w:eastAsia="en-US"/>
        </w:rPr>
        <w:t>vô ®i Mü s¾p lªn ®</w:t>
        <w:softHyphen/>
        <w:t>êng, sau ®ã t«i míi cã thÓ ®i ra ®Ó hái tin vÒ "RÝch-t¬"</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14">
                <wp:simplePos x="0" y="0"/>
                <wp:positionH relativeFrom="margin">
                  <wp:posOffset>-477520</wp:posOffset>
                </wp:positionH>
                <wp:positionV relativeFrom="margin">
                  <wp:posOffset>-477520</wp:posOffset>
                </wp:positionV>
                <wp:extent cx="9692640" cy="377825"/>
                <wp:effectExtent l="0" t="0" r="0" b="0"/>
                <wp:wrapNone/>
                <wp:docPr id="14" name="Frame1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SÏ dÔ dµng cho t«i vÒ mäi mÆt, nÕu trong khi chê ®îi anh göi 2 pao Êy </w:t>
      </w:r>
      <w:r>
        <w:rPr>
          <w:i/>
          <w:lang w:val="en-US" w:eastAsia="en-US"/>
        </w:rPr>
        <w:t>cho t«i</w:t>
      </w:r>
      <w:r>
        <w:rPr>
          <w:lang w:val="en-US" w:eastAsia="en-US"/>
        </w:rPr>
        <w:t xml:space="preserve"> b»ng c¸ch chuyÓn qua b</w:t>
        <w:softHyphen/>
        <w:t>u ®iÖn. TuÇn sau t«i sÏ nhËn ®</w:t>
        <w:softHyphen/>
        <w:t>îc Ýt tiÒn vµ lóc Êy t«i sÏ ®øng tªn anh chuyÓn 2 pao Êy cho P [i-p¬]. Nh</w:t>
        <w:softHyphen/>
        <w:t>ng ®èi víi t«i, ®iÒu quan träng lµ cã sè tiÒn Êy vµo ®Çu tuÇn, ®iÒu nµy ®èi víi anh Êy cã thÓ kh«ng quan träng l¾m v× hiÖn thêi anh Êy cßn ®ñ tiÒn.</w:t>
      </w:r>
    </w:p>
    <w:p>
      <w:pPr>
        <w:pStyle w:val="Tacgia"/>
        <w:rPr/>
      </w:pPr>
      <w:r>
        <w:rPr>
          <w:b/>
          <w:i/>
        </w:rPr>
        <w:t>C.M.</w:t>
      </w:r>
      <w:r>
        <w:rPr/>
        <w:t xml:space="preserve"> cña anh</w:t>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 xml:space="preserve">C«ng bè lÇn ®Çu trong cuèn: "Der Briefwechsel zwischen F. Engels und K. Marx". </w:t>
            </w:r>
            <w:r>
              <w:rPr>
                <w:lang w:val="en-US" w:eastAsia="en-US"/>
              </w:rPr>
              <w:t>Bd. 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1"/>
        <w:rPr>
          <w:lang w:val="en-US" w:eastAsia="en-US"/>
        </w:rPr>
      </w:pPr>
      <w:r>
        <w:rPr>
          <w:lang w:val="en-US" w:eastAsia="en-US"/>
        </w:rPr>
        <w:t>10</w:t>
        <w:br/>
        <w:t>¡ng-ghen göi m¸c</w:t>
        <w:br/>
      </w:r>
      <w:r>
        <w:rPr>
          <w:sz w:val="20"/>
          <w:lang w:val="en-US" w:eastAsia="en-US"/>
        </w:rPr>
        <w:t>ë Lu©n §«n</w:t>
      </w:r>
    </w:p>
    <w:p>
      <w:pPr>
        <w:pStyle w:val="Ngay"/>
        <w:rPr/>
      </w:pPr>
      <w:r>
        <w:rPr/>
        <w:t>[Man-se-xt¬], 17 th¸ng Hai 1852</w:t>
      </w:r>
    </w:p>
    <w:p>
      <w:pPr>
        <w:pStyle w:val="Normal"/>
        <w:rPr>
          <w:lang w:val="en-US" w:eastAsia="en-US"/>
        </w:rPr>
      </w:pPr>
      <w:r>
        <w:rPr>
          <w:lang w:val="en-US" w:eastAsia="en-US"/>
        </w:rPr>
        <w:t>M¸c th©n mÕn!</w:t>
      </w:r>
    </w:p>
    <w:p>
      <w:pPr>
        <w:pStyle w:val="Normal"/>
        <w:rPr>
          <w:lang w:val="en-US" w:eastAsia="en-US"/>
        </w:rPr>
      </w:pPr>
      <w:r>
        <w:rPr>
          <w:lang w:val="en-US" w:eastAsia="en-US"/>
        </w:rPr>
        <w:t>Anh sÏ giËn t«i lµ t«i tr¶ lêi ng¾n nh</w:t>
        <w:softHyphen/>
        <w:t xml:space="preserve"> vËy, nh</w:t>
        <w:softHyphen/>
        <w:t>ng thËt quû</w:t>
        <w:br/>
      </w:r>
    </w:p>
    <w:p>
      <w:pPr>
        <w:pStyle w:val="Ke"/>
        <w:rPr>
          <w:lang w:val="en-US" w:eastAsia="en-US"/>
        </w:rPr>
      </w:pPr>
      <w:r>
        <w:rPr>
          <w:lang w:val="en-US" w:eastAsia="en-US"/>
        </w:rPr>
      </w:r>
    </w:p>
    <w:p>
      <w:pPr>
        <w:pStyle w:val="Chuthich"/>
        <w:rPr/>
      </w:pPr>
      <w:r>
        <w:rPr/>
        <w:t>1*</w:t>
      </w:r>
      <w:r>
        <w:rPr>
          <w:lang w:val="en-US" w:eastAsia="en-US"/>
        </w:rPr>
        <w:t xml:space="preserve"> Xem tËp nµy, tr. 24-25.</w:t>
      </w:r>
    </w:p>
    <w:p>
      <w:pPr>
        <w:pStyle w:val="Left"/>
        <w:spacing w:lineRule="atLeast" w:line="312"/>
        <w:rPr/>
      </w:pPr>
      <w:r>
        <w:rPr>
          <w:lang w:val="en-US" w:eastAsia="en-US"/>
        </w:rPr>
        <w:t>qu¸i, ®Çu ãc t«i qu¶ thËt rèi mï lªn v× toµn bé c«ng t¸c Êy vµ c«ng viÖc kinh doanh. T×nh h×nh lµ thÕ nµy: 1) S¸c-l¬</w:t>
      </w:r>
      <w:r>
        <w:rPr>
          <w:vertAlign w:val="superscript"/>
          <w:lang w:val="en-US" w:eastAsia="en-US"/>
        </w:rPr>
        <w:t>1*</w:t>
      </w:r>
      <w:r>
        <w:rPr>
          <w:lang w:val="en-US" w:eastAsia="en-US"/>
        </w:rPr>
        <w:t xml:space="preserve"> ®· ®i §øc vµ trót lªn vai t«i kh«ng chØ toµn bé c«ng viÖc cña anh Êy, mµ cßn thªm kh¸ nhiÒu viÖc liªn quan tíi viÖc tæng kÕt n¨m; 2) kÕt to¸n n¨m qua «ng cô t«i</w:t>
      </w:r>
      <w:r>
        <w:rPr>
          <w:vertAlign w:val="superscript"/>
          <w:lang w:val="en-US" w:eastAsia="en-US"/>
        </w:rPr>
        <w:t>2*</w:t>
      </w:r>
      <w:r>
        <w:rPr>
          <w:lang w:val="en-US" w:eastAsia="en-US"/>
        </w:rPr>
        <w:t xml:space="preserve"> </w:t>
      </w:r>
      <w:r>
        <w:rPr>
          <w:i/>
          <w:lang w:val="en-US" w:eastAsia="en-US"/>
        </w:rPr>
        <w:t>hoµn toµn lç</w:t>
      </w:r>
      <w:r>
        <w:rPr>
          <w:lang w:val="en-US" w:eastAsia="en-US"/>
        </w:rPr>
        <w:t>, ®iÒu nµy còng rÊt cã Ých cho «ng, nh</w:t>
        <w:softHyphen/>
        <w:t>ng sÏ ®em l¹i cho t«i nhiÒu v« tËn nh÷ng viÖc kh«ng thÝch thó, tÝnh to¸n, loay hoay v.v.. 3) mét trong nh÷ng ng</w:t>
        <w:softHyphen/>
        <w:t xml:space="preserve">êi thuéc hä </w:t>
      </w:r>
      <w:r>
        <w:rPr>
          <w:rFonts w:cs=".VnTimeH" w:ascii=".VnTimeH" w:hAnsi=".VnTimeH"/>
          <w:lang w:val="en-US" w:eastAsia="en-US"/>
        </w:rPr>
        <w:t>Ð</w:t>
      </w:r>
      <w:r>
        <w:rPr>
          <w:lang w:val="en-US" w:eastAsia="en-US"/>
        </w:rPr>
        <w:t>c-men</w:t>
      </w:r>
      <w:r>
        <w:rPr>
          <w:vertAlign w:val="superscript"/>
          <w:lang w:val="en-US" w:eastAsia="en-US"/>
        </w:rPr>
        <w:t>3*</w:t>
      </w:r>
      <w:r>
        <w:rPr>
          <w:lang w:val="en-US" w:eastAsia="en-US"/>
        </w:rPr>
        <w:t xml:space="preserve"> tuyªn bè huû bá hîp ®ång, vµ anh cã thÓ h×nh dung cã biÕt bao nhiªu ©m m</w:t>
        <w:softHyphen/>
        <w:t>u vµ th</w:t>
        <w:softHyphen/>
        <w:t xml:space="preserve"> tõ qua l¹i liªn quan ®Õn ®iÒu ®ã. Tãm l¹i: tèi nay t«i ngåi ë v¨n phßng ®Õn 8 giê vµ sau ®ã, lÏ ra ph¶i viÕt cho anh mét bøc th</w:t>
        <w:softHyphen/>
        <w:t xml:space="preserve"> tØ mØ, th× t«i sÏ cßn ph¶i viÕt cho «ng cô t«i vµ ®em th</w:t>
        <w:softHyphen/>
        <w:t xml:space="preserve"> ra göi b</w:t>
        <w:softHyphen/>
        <w:t>u ®iÖn tr</w:t>
        <w:softHyphen/>
        <w:t>íc 12 giê ®ªm; tèi mai t«i ph¶i lµm c¸i g× ®ã cho Gi«n-x¬</w:t>
      </w:r>
      <w:r>
        <w:rPr>
          <w:vertAlign w:val="superscript"/>
          <w:lang w:val="en-US" w:eastAsia="en-US"/>
        </w:rPr>
        <w:t>29</w:t>
      </w:r>
      <w:r>
        <w:rPr>
          <w:lang w:val="en-US" w:eastAsia="en-US"/>
        </w:rPr>
        <w:t>, ngµy kia t«i muèn cè g¾ng chuÈn bÞ mét bµi cho b¸o "Tribune"</w:t>
      </w:r>
      <w:r>
        <w:rPr>
          <w:vertAlign w:val="superscript"/>
          <w:lang w:val="en-US" w:eastAsia="en-US"/>
        </w:rPr>
        <w:t>4*</w:t>
      </w:r>
      <w:r>
        <w:rPr>
          <w:lang w:val="en-US" w:eastAsia="en-US"/>
        </w:rPr>
        <w:t>. VÒ thêi gian rçi tr</w:t>
        <w:softHyphen/>
        <w:t>íc 7 - 8 giê tèi th× hiÖn thêi ch</w:t>
        <w:softHyphen/>
        <w:t>a nghÜ ®Õn ®</w:t>
        <w:softHyphen/>
        <w:t>îc, mµ ®iÒu tåi tÖ nhÊt lµ giê ®©y t«i ph¶i dµnh toµn bé sù chó ý cña m×nh cho viÖc bu«n b¸n ®¸ng ghÐt nµy, nÕu kh«ng th× tÊt c¶ ë ®©y sÏ diÔn ra ®</w:t>
        <w:softHyphen/>
        <w:t>îc ch¨ng hay chí vµ «ng cô t«i sÏ ngõng tr¶ l</w:t>
        <w:softHyphen/>
        <w:t>¬ng cho t«i.</w:t>
      </w:r>
    </w:p>
    <w:p>
      <w:pPr>
        <w:pStyle w:val="Normal"/>
        <w:rPr>
          <w:lang w:val="en-US" w:eastAsia="en-US"/>
        </w:rPr>
      </w:pPr>
      <w:r>
        <w:rPr>
          <w:lang w:val="en-US" w:eastAsia="en-US"/>
        </w:rPr>
        <w:t>Ch¾c lµ anh ®· nhËn ®</w:t>
        <w:softHyphen/>
        <w:t>îc 2 pao. Mong anh h·y nhanh chãng cho t«i biÕt t×nh h×nh cña anh, ngay dï t«i kh«ng cã thêi gian tr¶ lêi tØ mØ bøc th</w:t>
        <w:softHyphen/>
        <w:t xml:space="preserve"> gÇn ®©y nhÊt cña anh.</w:t>
      </w:r>
    </w:p>
    <w:p>
      <w:pPr>
        <w:pStyle w:val="Normal"/>
        <w:rPr>
          <w:lang w:val="en-US" w:eastAsia="en-US"/>
        </w:rPr>
      </w:pPr>
      <w:r>
        <w:rPr>
          <w:lang w:val="en-US" w:eastAsia="en-US"/>
        </w:rPr>
        <w:t>XÐt theo b¸o "Daily News" sè ra h«m nay, th× L [u-i] - Na-p«-lª-«ng ®ang chuÈn bÞ hÇu nh</w:t>
        <w:softHyphen/>
        <w:t xml:space="preserve"> ®µo bíi hµi cèt cña Ca-xp¸c Hau-d¬ vµ th«ng qua bµ c« cña m×nh lµ Xtª-pha-ni-a tù x</w:t>
        <w:softHyphen/>
        <w:t>ng lµ</w:t>
      </w:r>
    </w:p>
    <w:p>
      <w:pPr>
        <w:pStyle w:val="Ke"/>
        <w:rPr>
          <w:lang w:val="en-US" w:eastAsia="en-US"/>
        </w:rPr>
      </w:pPr>
      <w:r>
        <w:rPr>
          <w:lang w:val="en-US" w:eastAsia="en-US"/>
        </w:rPr>
      </w:r>
    </w:p>
    <w:p>
      <w:pPr>
        <w:pStyle w:val="Chuthich"/>
        <w:rPr/>
      </w:pPr>
      <w:r>
        <w:rPr/>
        <w:t>1*</w:t>
      </w:r>
      <w:r>
        <w:rPr>
          <w:lang w:val="en-US" w:eastAsia="en-US"/>
        </w:rPr>
        <w:t xml:space="preserve"> - Ruª-d¬-ghen</w:t>
      </w:r>
    </w:p>
    <w:p>
      <w:pPr>
        <w:pStyle w:val="Chuthich"/>
        <w:rPr/>
      </w:pPr>
      <w:r>
        <w:rPr/>
        <w:t>2*</w:t>
      </w:r>
      <w:r>
        <w:rPr>
          <w:lang w:val="en-US" w:eastAsia="en-US"/>
        </w:rPr>
        <w:t xml:space="preserve"> - Phri-®rÝch ¡ng-ghen cha, cha cña ¡ng-ghen</w:t>
      </w:r>
    </w:p>
    <w:p>
      <w:pPr>
        <w:pStyle w:val="Chuthich"/>
        <w:rPr/>
      </w:pPr>
      <w:r>
        <w:rPr/>
        <w:t>3*</w:t>
      </w:r>
      <w:r>
        <w:rPr>
          <w:lang w:val="en-US" w:eastAsia="en-US"/>
        </w:rPr>
        <w:t xml:space="preserve"> - Gèt-phrÝt </w:t>
      </w:r>
      <w:r>
        <w:rPr>
          <w:rFonts w:cs=".VnTimeH" w:ascii=".VnTimeH" w:hAnsi=".VnTimeH"/>
          <w:lang w:val="en-US" w:eastAsia="en-US"/>
        </w:rPr>
        <w:t>Ð</w:t>
      </w:r>
      <w:r>
        <w:rPr>
          <w:lang w:val="en-US" w:eastAsia="en-US"/>
        </w:rPr>
        <w:t>c-men</w:t>
      </w:r>
    </w:p>
    <w:p>
      <w:pPr>
        <w:pStyle w:val="Chuthich"/>
        <w:rPr/>
      </w:pPr>
      <w:r>
        <w:rPr/>
        <w:t>4*</w:t>
      </w:r>
      <w:r>
        <w:rPr>
          <w:lang w:val="en-US" w:eastAsia="en-US"/>
        </w:rPr>
        <w:t xml:space="preserve"> Bµi tiÕp trong lo¹t bµi "C¸ch m¹ng vµ ph¶n c¸ch m¹ng ë §øc".</w:t>
      </w:r>
    </w:p>
    <w:p>
      <w:pPr>
        <w:pStyle w:val="Left"/>
        <w:rPr/>
      </w:pPr>
      <w:r>
        <w:rPr>
          <w:lang w:val="sv-SE" w:eastAsia="en-US"/>
        </w:rPr>
        <w:t>ng</w:t>
        <w:softHyphen/>
        <w:t>êi thõa kÕ ngai vµng Ba-®en. §©y lµ nh÷ng tin tøc quan träng cho c«ng d©n Dai-l¬, sao chiÕu mÖnh cña «ng nµy kh«ng ngõng lªn cao. C¸c anh cã thÓ thóc ®Èy ®¹i sö gia nghiªn cøu sù nghiÖp cña C[a-xp¸c] H[au-d¬]</w:t>
      </w:r>
      <w:r>
        <w:rPr>
          <w:vertAlign w:val="superscript"/>
          <w:lang w:val="sv-SE" w:eastAsia="en-US"/>
        </w:rPr>
        <w:t>30</w:t>
      </w:r>
      <w:r>
        <w:rPr>
          <w:lang w:val="sv-SE" w:eastAsia="en-US"/>
        </w:rPr>
        <w:t xml:space="preserve"> viÕt cho L[u-i] - N[a-p«-lª-«ng] vµ ®Ò nghÞ «ng ta sö dông nh÷ng nguån t</w:t>
        <w:softHyphen/>
        <w:t xml:space="preserve"> liÖu quan träng cña «ng ta ®Ó lµm viÖc nµy hay kh«ng. </w:t>
      </w:r>
      <w:r>
        <w:rPr>
          <w:rFonts w:cs=".VnTimeH" w:ascii=".VnTimeH" w:hAnsi=".VnTimeH"/>
          <w:lang w:val="sv-SE" w:eastAsia="en-US"/>
        </w:rPr>
        <w:t>ë</w:t>
      </w:r>
      <w:r>
        <w:rPr>
          <w:lang w:val="sv-SE" w:eastAsia="en-US"/>
        </w:rPr>
        <w:t xml:space="preserve"> ®©y cã c¸i ®Ó lµm mét viÖc lín.</w:t>
      </w:r>
      <w:r>
        <mc:AlternateContent>
          <mc:Choice Requires="wps">
            <w:drawing>
              <wp:anchor behindDoc="0" distT="0" distB="0" distL="114935" distR="114935" simplePos="0" locked="0" layoutInCell="0" allowOverlap="1" relativeHeight="15">
                <wp:simplePos x="0" y="0"/>
                <wp:positionH relativeFrom="margin">
                  <wp:posOffset>-477520</wp:posOffset>
                </wp:positionH>
                <wp:positionV relativeFrom="margin">
                  <wp:posOffset>-477520</wp:posOffset>
                </wp:positionV>
                <wp:extent cx="9692640" cy="377825"/>
                <wp:effectExtent l="0" t="0" r="0" b="0"/>
                <wp:wrapNone/>
                <wp:docPr id="15" name="Frame1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lang w:val="sv-SE" w:eastAsia="en-US"/>
        </w:rPr>
        <w:t>Ph.¡.</w:t>
      </w:r>
      <w:r>
        <w:rPr>
          <w:lang w:val="sv-SE" w:eastAsia="en-US"/>
        </w:rPr>
        <w:t xml:space="preserve"> cña anh</w:t>
      </w:r>
    </w:p>
    <w:p>
      <w:pPr>
        <w:pStyle w:val="Normal"/>
        <w:rPr/>
      </w:pPr>
      <w:r>
        <w:rPr>
          <w:lang w:val="sv-SE" w:eastAsia="en-US"/>
        </w:rPr>
        <w:t xml:space="preserve">V× cí g× mµ V©y-®¬-mai-¬ kh«ng cho biÕt g× vÒ m×nh? </w:t>
      </w:r>
      <w:r>
        <w:rPr>
          <w:lang w:val="en-US" w:eastAsia="en-US"/>
        </w:rPr>
        <w:t>NÕu s¸ng mai tµu thñy "</w:t>
      </w:r>
      <w:r>
        <w:rPr>
          <w:rFonts w:cs=".VnTimeH" w:ascii=".VnTimeH" w:hAnsi=".VnTimeH"/>
          <w:lang w:val="en-US" w:eastAsia="en-US"/>
        </w:rPr>
        <w:t>¸</w:t>
      </w:r>
      <w:r>
        <w:rPr>
          <w:lang w:val="en-US" w:eastAsia="en-US"/>
        </w:rPr>
        <w:t>c-ti-ca" kh«ng chuyÓn th</w:t>
        <w:softHyphen/>
        <w:t xml:space="preserve"> ®Õn cho t«i th× t«i sÏ kh«ng viÕt bµi cho anh Êy. Râ rµng ë ®Êy ®· x¶y ra ®iÒu g× ®ã. Theo t«i biÕt, tõ ngµy 5 th¸ng Giªng anh Êy kh«ng viÕt lÇn nµo; Ýt ra t«i ch¼ng nghe nãi g× vÒ ®iÒu Êy c¶.</w:t>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 xml:space="preserve">C«ng </w:t>
            </w:r>
            <w:r>
              <w:rPr>
                <w:spacing w:val="-6"/>
                <w:lang w:val="nl-NL" w:eastAsia="en-US"/>
              </w:rPr>
              <w:t>bè lÇn ®Çu trong cuèn s¸ch</w:t>
            </w:r>
            <w:r>
              <w:rPr>
                <w:lang w:val="nl-NL" w:eastAsia="en-US"/>
              </w:rPr>
              <w:t xml:space="preserve">: "Der Briefwechsel zwischen F. Engels und K. Marx". </w:t>
            </w:r>
            <w:r>
              <w:rPr>
                <w:lang w:val="en-US" w:eastAsia="en-US"/>
              </w:rPr>
              <w:t>Bd. 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1"/>
        <w:rPr/>
      </w:pPr>
      <w:r>
        <w:rPr>
          <w:lang w:val="sv-SE" w:eastAsia="en-US"/>
        </w:rPr>
        <w:t>11</w:t>
        <w:br/>
        <w:t>M¸c göi ¡ng-ghen</w:t>
        <w:br/>
      </w:r>
      <w:r>
        <w:rPr>
          <w:sz w:val="20"/>
          <w:lang w:val="sv-SE" w:eastAsia="en-US"/>
        </w:rPr>
        <w:t>ë Man-se-xt¬</w:t>
      </w:r>
    </w:p>
    <w:p>
      <w:pPr>
        <w:pStyle w:val="Ngay"/>
        <w:rPr/>
      </w:pPr>
      <w:r>
        <w:rPr/>
        <w:t>[Lu©n §«n], 18 th¸ng Hai [1852] 28, Deanstreet, Soho</w:t>
      </w:r>
    </w:p>
    <w:p>
      <w:pPr>
        <w:pStyle w:val="Normal"/>
        <w:rPr>
          <w:lang w:val="en-US" w:eastAsia="en-US"/>
        </w:rPr>
      </w:pPr>
      <w:r>
        <w:rPr>
          <w:lang w:val="en-US" w:eastAsia="en-US"/>
        </w:rPr>
        <w:t>Thø b¶y t«i sÏ viÕt tØ mØ cho anh. H«m nay chØ viÕt mÊy dßng th«i.</w:t>
      </w:r>
    </w:p>
    <w:p>
      <w:pPr>
        <w:pStyle w:val="Dan"/>
        <w:rPr>
          <w:lang w:val="en-US" w:eastAsia="en-US"/>
        </w:rPr>
      </w:pPr>
      <w:r>
        <w:rPr>
          <w:lang w:val="en-US" w:eastAsia="en-US"/>
        </w:rPr>
        <w:t>T«i ch</w:t>
        <w:softHyphen/>
        <w:t>a nhËn ®</w:t>
        <w:softHyphen/>
        <w:t>îc tiÒn gia ®×nh ®· høa cho t«i, v× thÕ t«i ch</w:t>
        <w:softHyphen/>
        <w:t>a thÓ chuyÓn cho Pi-p¬ 2 pao cña anh, nh</w:t>
        <w:softHyphen/>
        <w:t>ng t«i ®· nãi víi anh Êy lµ ®· nhËn ®</w:t>
        <w:softHyphen/>
        <w:t>îc mÊy dßng cña anh, trong ®ã anh cho biÕt r»ng anh sÏ göi tiÒn ®Õn t«i ®Ó chuyÓn cho anh Êy. T«i hy väng sÏ cã thÓ trao tiÒn ngay trong tuÇn nµy.</w:t>
      </w:r>
    </w:p>
    <w:p>
      <w:pPr>
        <w:pStyle w:val="Dan"/>
        <w:rPr/>
      </w:pPr>
      <w:r>
        <w:rPr>
          <w:lang w:val="en-US" w:eastAsia="en-US"/>
        </w:rPr>
        <w:t>NÕu th× giê cña anh Ýt ái thÕ, anh h·y viÕt cho §a-na th× tèt h¬n lµ viÕt cho Gi«n-x¬. Qua bøc th</w:t>
        <w:softHyphen/>
        <w:t xml:space="preserve"> cña V©y-®¬-mai-¬ kÌm theo ®©y, anh sÏ thÊy cµng râ h¬n, r»ng kh«ng ng¾t qu·ng nh÷ng bµi Êy</w:t>
      </w:r>
      <w:r>
        <w:rPr>
          <w:vertAlign w:val="superscript"/>
          <w:lang w:val="en-US" w:eastAsia="en-US"/>
        </w:rPr>
        <w:t>1*</w:t>
      </w:r>
      <w:r>
        <w:rPr>
          <w:lang w:val="en-US" w:eastAsia="en-US"/>
        </w:rPr>
        <w:t xml:space="preserve"> quan träng d</w:t>
        <w:softHyphen/>
        <w:t>êng nµo. B©y giê, trªn b¸o "Tribune" ®¸ng t¨ng gÊp ®«i viÖc c«ng kÝch ph¸i t¶ Phran-phuèc, ®Æc biÖt lµ khi anh nãi ®Õn "Liªn minh th¸ng Ba"</w:t>
      </w:r>
      <w:r>
        <w:rPr>
          <w:vertAlign w:val="superscript"/>
          <w:lang w:val="en-US" w:eastAsia="en-US"/>
        </w:rPr>
        <w:t>31</w:t>
      </w:r>
      <w:r>
        <w:rPr>
          <w:lang w:val="en-US" w:eastAsia="en-US"/>
        </w:rPr>
        <w:t>. H«m nay t«i göi cho anh quyÓn s¸ch cña Bau-¬ ®Ó tham kh¶o, trong ®ã Ýt ra cã mét sè sù thùc</w:t>
      </w:r>
      <w:r>
        <w:rPr>
          <w:vertAlign w:val="superscript"/>
          <w:lang w:val="en-US" w:eastAsia="en-US"/>
        </w:rPr>
        <w:t>32</w:t>
      </w:r>
      <w:r>
        <w:rPr>
          <w:lang w:val="en-US" w:eastAsia="en-US"/>
        </w:rPr>
        <w:t>.</w:t>
      </w:r>
    </w:p>
    <w:p>
      <w:pPr>
        <w:pStyle w:val="Dan"/>
        <w:rPr/>
      </w:pPr>
      <w:r>
        <w:rPr>
          <w:i/>
          <w:lang w:val="en-US" w:eastAsia="en-US"/>
        </w:rPr>
        <w:t>Mét lÇn n÷a t«i ®Ò nghÞ anh göi cho t«i cµng nhanh cµng tèt</w:t>
      </w:r>
      <w:r>
        <w:rPr>
          <w:lang w:val="en-US" w:eastAsia="en-US"/>
        </w:rPr>
        <w:t xml:space="preserve"> </w:t>
      </w:r>
      <w:r>
        <w:rPr>
          <w:i/>
          <w:lang w:val="en-US" w:eastAsia="en-US"/>
        </w:rPr>
        <w:t>c¸c sè b¸o "Tribune"</w:t>
      </w:r>
      <w:r>
        <w:rPr>
          <w:lang w:val="en-US" w:eastAsia="en-US"/>
        </w:rPr>
        <w:t>, v× Gi«n-x¬n lµ ng</w:t>
        <w:softHyphen/>
        <w:t>êi Anh duy nhÊt mµ trong nh÷ng t×nh huèng cùc kú khã kh¨n - mµ t«i th× lu«n lu«n ë bªn bê vùc th¼m - t«i cã thÓ nhê gióp ®ì. LÇn nµy anh ®õng quªn ®iÒu ®ã nhÐ.</w:t>
      </w:r>
    </w:p>
    <w:p>
      <w:pPr>
        <w:pStyle w:val="Dan"/>
        <w:rPr/>
      </w:pPr>
      <w:r>
        <w:rPr>
          <w:lang w:val="en-US" w:eastAsia="en-US"/>
        </w:rPr>
        <w:t>T¹i sao V [©y-®¬-mai-¬] ch</w:t>
        <w:softHyphen/>
        <w:t>a nhËn ®</w:t>
        <w:softHyphen/>
        <w:t xml:space="preserve">îc </w:t>
      </w:r>
      <w:r>
        <w:rPr>
          <w:i/>
          <w:lang w:val="en-US" w:eastAsia="en-US"/>
        </w:rPr>
        <w:t>mét</w:t>
      </w:r>
      <w:r>
        <w:rPr>
          <w:lang w:val="en-US" w:eastAsia="en-US"/>
        </w:rPr>
        <w:t xml:space="preserve"> bµi </w:t>
      </w:r>
      <w:r>
        <w:rPr>
          <w:i/>
          <w:lang w:val="en-US" w:eastAsia="en-US"/>
        </w:rPr>
        <w:t>nµo</w:t>
      </w:r>
      <w:r>
        <w:rPr>
          <w:lang w:val="en-US" w:eastAsia="en-US"/>
        </w:rPr>
        <w:t xml:space="preserve"> cña anh?</w:t>
      </w:r>
      <w:r>
        <w:rPr>
          <w:vertAlign w:val="superscript"/>
          <w:lang w:val="en-US" w:eastAsia="en-US"/>
        </w:rPr>
        <w:t>33</w:t>
      </w:r>
      <w:r>
        <w:rPr>
          <w:lang w:val="en-US" w:eastAsia="en-US"/>
        </w:rPr>
        <w:t xml:space="preserve"> Anh ph¶i ®iÒu tra chuyÖn nµy.</w:t>
      </w:r>
    </w:p>
    <w:p>
      <w:pPr>
        <w:pStyle w:val="Tacgia"/>
        <w:rPr/>
      </w:pPr>
      <w:r>
        <w:rPr>
          <w:b/>
          <w:i/>
        </w:rPr>
        <w:t>C.M.</w:t>
      </w:r>
      <w:r>
        <w:rPr/>
        <w:t xml:space="preserve"> cña anh</w:t>
        <w:br/>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 Engels und </w:t>
              <w:br/>
              <w:t xml:space="preserve">K. Marx". </w:t>
            </w:r>
            <w:r>
              <w:rPr>
                <w:lang w:val="en-US" w:eastAsia="en-US"/>
              </w:rPr>
              <w:t>Bd. I, Stuttgart, 1913</w:t>
            </w:r>
          </w:p>
        </w:tc>
        <w:tc>
          <w:tcPr>
            <w:tcW w:w="3226"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
        <w:pBdr>
          <w:bottom w:val="nil"/>
        </w:pBdr>
        <w:spacing w:lineRule="atLeast" w:line="306" w:before="140" w:after="57"/>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w:t>
      </w:r>
      <w:r>
        <w:rPr>
          <w:i/>
          <w:lang w:val="en-US" w:eastAsia="en-US"/>
        </w:rPr>
        <w:t>Ph.¡ng-ghen</w:t>
      </w:r>
      <w:r>
        <w:rPr>
          <w:lang w:val="en-US" w:eastAsia="en-US"/>
        </w:rPr>
        <w:t>. "C¸ch m¹ng vµ ph¶n c¸ch m¹ng ë §øc".</w:t>
      </w:r>
    </w:p>
    <w:p>
      <w:pPr>
        <w:pStyle w:val="1"/>
        <w:rPr/>
      </w:pPr>
      <w:r>
        <w:br w:type="column"/>
      </w:r>
      <w:r>
        <w:rPr>
          <w:lang w:val="en-US" w:eastAsia="en-US"/>
        </w:rPr>
        <w:br/>
        <w:t>12</w:t>
        <w:br/>
      </w:r>
      <w:r>
        <w:rPr>
          <w:lang w:val="en-US" w:eastAsia="en-US"/>
        </w:rP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16">
                <wp:simplePos x="0" y="0"/>
                <wp:positionH relativeFrom="margin">
                  <wp:posOffset>-477520</wp:posOffset>
                </wp:positionH>
                <wp:positionV relativeFrom="margin">
                  <wp:posOffset>-477520</wp:posOffset>
                </wp:positionV>
                <wp:extent cx="9692640" cy="377825"/>
                <wp:effectExtent l="0" t="0" r="0" b="0"/>
                <wp:wrapNone/>
                <wp:docPr id="16" name="Frame1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19 th¸ng Hai 1852</w:t>
      </w:r>
    </w:p>
    <w:p>
      <w:pPr>
        <w:pStyle w:val="Normal"/>
        <w:rPr>
          <w:lang w:val="en-US" w:eastAsia="en-US"/>
        </w:rPr>
      </w:pPr>
      <w:r>
        <w:rPr>
          <w:lang w:val="en-US" w:eastAsia="en-US"/>
        </w:rPr>
        <w:t>M¸c th©n mÕn!</w:t>
      </w:r>
    </w:p>
    <w:p>
      <w:pPr>
        <w:pStyle w:val="Normal"/>
        <w:rPr/>
      </w:pPr>
      <w:r>
        <w:rPr>
          <w:spacing w:val="6"/>
          <w:lang w:val="en-US" w:eastAsia="en-US"/>
        </w:rPr>
        <w:t>MÆc dï hÕt søc cè g¾ng - m·i s¸ng nay t«i míi nhËn ®</w:t>
        <w:softHyphen/>
        <w:t>îc th</w:t>
        <w:softHyphen/>
        <w:t xml:space="preserve"> cña anh, - nh</w:t>
        <w:softHyphen/>
        <w:t>ng cho ®Õn giê, 11 giê ®ªm råi, t«i ch</w:t>
        <w:softHyphen/>
        <w:t>a viÕt xong bµi cho §a-na</w:t>
      </w:r>
      <w:r>
        <w:rPr>
          <w:spacing w:val="6"/>
          <w:vertAlign w:val="superscript"/>
          <w:lang w:val="en-US" w:eastAsia="en-US"/>
        </w:rPr>
        <w:t>1*</w:t>
      </w:r>
      <w:r>
        <w:rPr>
          <w:spacing w:val="6"/>
          <w:lang w:val="en-US" w:eastAsia="en-US"/>
        </w:rPr>
        <w:t>. QuyÓn s¸ch cña Bau-¬</w:t>
      </w:r>
      <w:r>
        <w:rPr>
          <w:spacing w:val="6"/>
          <w:vertAlign w:val="superscript"/>
          <w:lang w:val="en-US" w:eastAsia="en-US"/>
        </w:rPr>
        <w:t>2*</w:t>
      </w:r>
      <w:r>
        <w:rPr>
          <w:spacing w:val="6"/>
          <w:lang w:val="en-US" w:eastAsia="en-US"/>
        </w:rPr>
        <w:t xml:space="preserve"> t«i ®· nhËn ®</w:t>
        <w:softHyphen/>
        <w:t>îc - rÊt ®óng lóc. B©y giê, dï cã chuyÖn g× x¶y ra ®i n÷a, anh sÏ nhËn ®</w:t>
        <w:softHyphen/>
        <w:t>îc hai bµi cho § [a-na] t«i göi theo chuyÕn tµu thñy ®i vµo thø ba. Xin lµm ¬n göi ngay th</w:t>
        <w:softHyphen/>
        <w:t xml:space="preserve"> kÌm theo ®©y cho V [©y-®¬-mai-¬]</w:t>
      </w:r>
      <w:r>
        <w:rPr>
          <w:spacing w:val="6"/>
          <w:vertAlign w:val="superscript"/>
          <w:lang w:val="en-US" w:eastAsia="en-US"/>
        </w:rPr>
        <w:t>3*</w:t>
      </w:r>
      <w:r>
        <w:rPr>
          <w:spacing w:val="6"/>
          <w:lang w:val="en-US" w:eastAsia="en-US"/>
        </w:rPr>
        <w:t>, v× c¸c th</w:t>
        <w:softHyphen/>
        <w:t xml:space="preserve"> cña anh tíi tay anh Êy, cßn th</w:t>
        <w:softHyphen/>
        <w:t xml:space="preserve"> cña t«i th× kh«ng. §Êy lµ chuyÖn l¹ lïng. Hai hay ba l¸ th</w:t>
        <w:softHyphen/>
        <w:t xml:space="preserve"> göi «ng cô t«i</w:t>
      </w:r>
      <w:r>
        <w:rPr>
          <w:spacing w:val="6"/>
          <w:vertAlign w:val="superscript"/>
          <w:lang w:val="en-US" w:eastAsia="en-US"/>
        </w:rPr>
        <w:t>4*</w:t>
      </w:r>
      <w:r>
        <w:rPr>
          <w:spacing w:val="6"/>
          <w:lang w:val="en-US" w:eastAsia="en-US"/>
        </w:rPr>
        <w:t xml:space="preserve"> h×nh nh</w:t>
        <w:softHyphen/>
        <w:t xml:space="preserve"> còng kh«ng ®Õn tay. </w:t>
      </w:r>
      <w:r>
        <w:rPr>
          <w:rFonts w:cs=".VnTimeH" w:ascii=".VnTimeH" w:hAnsi=".VnTimeH"/>
          <w:spacing w:val="6"/>
          <w:lang w:val="en-US" w:eastAsia="en-US"/>
        </w:rPr>
        <w:t>ë</w:t>
      </w:r>
      <w:r>
        <w:rPr>
          <w:spacing w:val="6"/>
          <w:lang w:val="en-US" w:eastAsia="en-US"/>
        </w:rPr>
        <w:t xml:space="preserve"> ®©y cã c¸i g× ®ã kh«ng râ rµng.</w:t>
      </w:r>
    </w:p>
    <w:p>
      <w:pPr>
        <w:pStyle w:val="Normal"/>
        <w:rPr>
          <w:lang w:val="en-US" w:eastAsia="en-US"/>
        </w:rPr>
      </w:pPr>
      <w:r>
        <w:rPr>
          <w:lang w:val="en-US" w:eastAsia="en-US"/>
        </w:rPr>
        <w:t xml:space="preserve">Anh h·y nãi víi Gi«n-x¬ hoÆc viÕt cho anh Êy r»ng t«i sÏ viÕt cho anh Êy c¸i g× ®ã ®Ó ®¨ng trong sè t¹p chÝ sÏ ra m¾t tuÇn </w:t>
      </w:r>
      <w:r>
        <w:rPr>
          <w:spacing w:val="7"/>
          <w:lang w:val="en-US" w:eastAsia="en-US"/>
        </w:rPr>
        <w:t>sau</w:t>
      </w:r>
      <w:r>
        <w:rPr>
          <w:spacing w:val="7"/>
          <w:vertAlign w:val="superscript"/>
          <w:lang w:val="en-US" w:eastAsia="en-US"/>
        </w:rPr>
        <w:t>5*</w:t>
      </w:r>
      <w:r>
        <w:rPr>
          <w:spacing w:val="7"/>
          <w:lang w:val="en-US" w:eastAsia="en-US"/>
        </w:rPr>
        <w:t>. Cã quû míi biÕt ®ã lµ g</w:t>
      </w:r>
      <w:r>
        <w:rPr>
          <w:spacing w:val="6"/>
          <w:lang w:val="en-US" w:eastAsia="en-US"/>
        </w:rPr>
        <w:t>× - biÕt bao</w:t>
      </w:r>
      <w:r>
        <w:rPr>
          <w:spacing w:val="7"/>
          <w:lang w:val="en-US" w:eastAsia="en-US"/>
        </w:rPr>
        <w:t xml:space="preserve"> tr¸ch nhiÖm lËp tøc</w:t>
      </w:r>
    </w:p>
    <w:p>
      <w:pPr>
        <w:pStyle w:val="Ke"/>
        <w:rPr>
          <w:lang w:val="en-US" w:eastAsia="en-US"/>
        </w:rPr>
      </w:pPr>
      <w:r>
        <w:rPr>
          <w:lang w:val="en-US" w:eastAsia="en-US"/>
        </w:rPr>
      </w:r>
    </w:p>
    <w:p>
      <w:pPr>
        <w:pStyle w:val="Chuthich"/>
        <w:rPr/>
      </w:pPr>
      <w:r>
        <w:rPr/>
        <w:t>1*</w:t>
      </w:r>
      <w:r>
        <w:rPr>
          <w:lang w:val="en-US" w:eastAsia="en-US"/>
        </w:rPr>
        <w:t xml:space="preserve"> Bµi tiÕp trong lo¹t bµi "C¸ch m¹ng vµ ph¶n c¸ch m¹ng ë §øc"</w:t>
      </w:r>
    </w:p>
    <w:p>
      <w:pPr>
        <w:pStyle w:val="Chuthich"/>
        <w:rPr/>
      </w:pPr>
      <w:r>
        <w:rPr/>
        <w:t>2*</w:t>
      </w:r>
      <w:r>
        <w:rPr>
          <w:lang w:val="en-US" w:eastAsia="en-US"/>
        </w:rPr>
        <w:t xml:space="preserve"> </w:t>
      </w:r>
      <w:r>
        <w:rPr>
          <w:i/>
          <w:lang w:val="en-US" w:eastAsia="en-US"/>
        </w:rPr>
        <w:t>B.Bau-¬</w:t>
      </w:r>
      <w:r>
        <w:rPr>
          <w:lang w:val="en-US" w:eastAsia="en-US"/>
        </w:rPr>
        <w:t>. "Sù c¸o chung cña nghÞ viÖn Phran-phuèc"</w:t>
      </w:r>
    </w:p>
    <w:p>
      <w:pPr>
        <w:pStyle w:val="Chuthich"/>
        <w:rPr/>
      </w:pPr>
      <w:r>
        <w:rPr/>
        <w:t>3*</w:t>
      </w:r>
      <w:r>
        <w:rPr>
          <w:lang w:val="en-US" w:eastAsia="en-US"/>
        </w:rPr>
        <w:t xml:space="preserve"> Xem tËp nµy, tr. 640-643.</w:t>
      </w:r>
    </w:p>
    <w:p>
      <w:pPr>
        <w:pStyle w:val="Chuthich"/>
        <w:rPr/>
      </w:pPr>
      <w:r>
        <w:rPr/>
        <w:t>4*</w:t>
      </w:r>
      <w:r>
        <w:rPr>
          <w:lang w:val="en-US" w:eastAsia="en-US"/>
        </w:rPr>
        <w:t xml:space="preserve"> Phri-®rÝch ¡ng-ghen cha, cha cña ¡ng-ghen</w:t>
      </w:r>
    </w:p>
    <w:p>
      <w:pPr>
        <w:pStyle w:val="Chuthich"/>
        <w:rPr/>
      </w:pPr>
      <w:r>
        <w:rPr/>
        <w:t>5*</w:t>
      </w:r>
      <w:r>
        <w:rPr>
          <w:lang w:val="en-US" w:eastAsia="en-US"/>
        </w:rPr>
        <w:t xml:space="preserve"> </w:t>
      </w:r>
      <w:r>
        <w:rPr>
          <w:rFonts w:cs=".VnTimeH" w:ascii=".VnTimeH" w:hAnsi=".VnTimeH"/>
          <w:lang w:val="en-US" w:eastAsia="en-US"/>
        </w:rPr>
        <w:t>ý</w:t>
      </w:r>
      <w:r>
        <w:rPr>
          <w:lang w:val="en-US" w:eastAsia="en-US"/>
        </w:rPr>
        <w:t xml:space="preserve"> nãi sè tiÕp cña t¹p chÝ "Notes to the People".</w:t>
      </w:r>
    </w:p>
    <w:p>
      <w:pPr>
        <w:pStyle w:val="Left"/>
        <w:rPr>
          <w:lang w:val="sv-SE" w:eastAsia="en-US"/>
        </w:rPr>
      </w:pPr>
      <w:r>
        <w:rPr>
          <w:lang w:val="sv-SE" w:eastAsia="en-US"/>
        </w:rPr>
        <w:t>®æ lªn ®Çu t«i, khiÕn t«i kh«ng b¾t tay lµm næi c¸i g× c¶. Nh</w:t>
        <w:softHyphen/>
        <w:t>ng thø b¶y vµ chñ nhËt t«i sÏ ®ãng cöa ngåi nhµ vµ lóc ®ã hy väng sÏ chuÈn bÞ ®</w:t>
        <w:softHyphen/>
        <w:t>îc c¸i g× ®ã.</w:t>
      </w:r>
    </w:p>
    <w:p>
      <w:pPr>
        <w:pStyle w:val="Normal"/>
        <w:rPr/>
      </w:pPr>
      <w:r>
        <w:rPr>
          <w:lang w:val="sv-SE" w:eastAsia="en-US"/>
        </w:rPr>
        <w:t>V× sao c¸i anh chµng V©y-®¬-mai-¬ chÕt tiÖt Êy kh«ng göi bµi cña Xi-m«n</w:t>
      </w:r>
      <w:r>
        <w:rPr>
          <w:vertAlign w:val="superscript"/>
          <w:lang w:val="sv-SE" w:eastAsia="en-US"/>
        </w:rPr>
        <w:t>34</w:t>
      </w:r>
      <w:r>
        <w:rPr>
          <w:lang w:val="sv-SE" w:eastAsia="en-US"/>
        </w:rPr>
        <w:t xml:space="preserve"> ®Õn ®Ó tù chóng ta cã thÓ xem qua? Nhê mét bµi ph¶n b¸c ch©m chäc, chóng ta sÏ chØ cho §a-na r»ng anh ta hoµi c«ng ®¨ng bµi chèng chóng ta.</w:t>
      </w:r>
    </w:p>
    <w:p>
      <w:pPr>
        <w:pStyle w:val="Tacgia"/>
        <w:rPr/>
      </w:pPr>
      <w:r>
        <w:rPr>
          <w:b/>
          <w:i/>
          <w:lang w:val="sv-SE" w:eastAsia="en-US"/>
        </w:rPr>
        <w:t>Ph.¡.</w:t>
      </w:r>
      <w:r>
        <w:rPr>
          <w:lang w:val="sv-SE" w:eastAsia="en-US"/>
        </w:rPr>
        <w:t xml:space="preserve"> cña anh</w:t>
      </w:r>
    </w:p>
    <w:p>
      <w:pPr>
        <w:pStyle w:val="Normal"/>
        <w:rPr>
          <w:lang w:val="sv-SE" w:eastAsia="en-US"/>
        </w:rPr>
      </w:pPr>
      <w:r>
        <w:rPr>
          <w:lang w:val="sv-SE" w:eastAsia="en-US"/>
        </w:rPr>
        <w:t>Mong anh h·y viÕt cho t«i mét c¸ch chÝnh x¸c dï chØ mét lÇn c¸i ®Þa chØ mµ theo ®ã anh ®· viÕt cho V©y-®¬-mai-¬.</w:t>
      </w:r>
    </w:p>
    <w:p>
      <w:pPr>
        <w:pStyle w:val="Normal"/>
        <w:rPr>
          <w:lang w:val="sv-SE" w:eastAsia="en-US"/>
        </w:rPr>
      </w:pPr>
      <w:r>
        <w:rPr>
          <w:lang w:val="sv-SE" w:eastAsia="en-US"/>
        </w:rPr>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C«ng bè lÇn ®</w:t>
            </w:r>
            <w:r>
              <w:rPr>
                <w:spacing w:val="-6"/>
                <w:lang w:val="nl-NL" w:eastAsia="en-US"/>
              </w:rPr>
              <w:t>Çu trong cuèn s¸ch</w:t>
            </w:r>
            <w:r>
              <w:rPr>
                <w:lang w:val="nl-NL" w:eastAsia="en-US"/>
              </w:rPr>
              <w:t xml:space="preserve">: "Der Briefwechsel zwischen F. Engels und K. Marx". </w:t>
            </w:r>
            <w:r>
              <w:rPr>
                <w:lang w:val="en-US" w:eastAsia="en-US"/>
              </w:rPr>
              <w:t>Bd. I, Stuttgart, 1913</w:t>
            </w:r>
          </w:p>
        </w:tc>
        <w:tc>
          <w:tcPr>
            <w:tcW w:w="3368" w:type="dxa"/>
            <w:tcBorders/>
          </w:tcPr>
          <w:p>
            <w:pPr>
              <w:pStyle w:val="Cot1"/>
              <w:ind w:left="1168" w:hanging="0"/>
              <w:rPr>
                <w:lang w:val="en-US" w:eastAsia="en-US"/>
              </w:rPr>
            </w:pPr>
            <w:r>
              <w:rPr>
                <w:lang w:val="en-US" w:eastAsia="en-US"/>
              </w:rPr>
              <w:t>In theo b¶n viÕt tay</w:t>
            </w:r>
          </w:p>
          <w:p>
            <w:pPr>
              <w:pStyle w:val="Cot1"/>
              <w:ind w:left="1168" w:hanging="0"/>
              <w:rPr>
                <w:lang w:val="en-US" w:eastAsia="en-US"/>
              </w:rPr>
            </w:pPr>
            <w:r>
              <w:rPr>
                <w:lang w:val="en-US" w:eastAsia="en-US"/>
              </w:rPr>
              <w:t>Nguyªn v¨n lµ tiÕng §øc</w:t>
            </w:r>
          </w:p>
        </w:tc>
      </w:tr>
    </w:tbl>
    <w:p>
      <w:pPr>
        <w:pStyle w:val="1"/>
        <w:rPr/>
      </w:pPr>
      <w:r>
        <w:rPr>
          <w:lang w:val="sv-SE" w:eastAsia="en-US"/>
        </w:rPr>
        <w:t>13</w:t>
        <w:br/>
        <w:t>M¸c göi ¡ng-ghen</w:t>
      </w:r>
      <w:r>
        <w:rPr>
          <w:vertAlign w:val="superscript"/>
          <w:lang w:val="sv-SE" w:eastAsia="en-US"/>
        </w:rPr>
        <w:t>35</w:t>
      </w:r>
      <w:r>
        <w:rPr>
          <w:lang w:val="sv-SE" w:eastAsia="en-US"/>
        </w:rPr>
        <w:t xml:space="preserve"> </w:t>
        <w:br/>
        <w:t>ë Man-se-xt¬</w:t>
      </w:r>
    </w:p>
    <w:p>
      <w:pPr>
        <w:pStyle w:val="Ngay"/>
        <w:rPr/>
      </w:pPr>
      <w:r>
        <w:rPr/>
        <w:t>[Lu©n §«n], 23 th¸ng Hai [1852]</w:t>
      </w:r>
    </w:p>
    <w:p>
      <w:pPr>
        <w:pStyle w:val="Normal"/>
        <w:rPr>
          <w:lang w:val="en-US" w:eastAsia="en-US"/>
        </w:rPr>
      </w:pPr>
      <w:r>
        <w:rPr>
          <w:lang w:val="en-US" w:eastAsia="en-US"/>
        </w:rPr>
        <w:t>Phrª-®ª-rÝch th©n mÕn!</w:t>
      </w:r>
    </w:p>
    <w:p>
      <w:pPr>
        <w:pStyle w:val="Normal"/>
        <w:spacing w:before="0" w:after="0"/>
        <w:rPr/>
      </w:pPr>
      <w:r>
        <w:rPr>
          <w:lang w:val="en-US" w:eastAsia="en-US"/>
        </w:rPr>
        <w:t xml:space="preserve">Mét lÇn n÷a t«i buéc ph¶i nh¾c anh vÒ tê b¸o "Tribune" </w:t>
        <w:br/>
        <w:t>v× Gi«n-x¬n ngµy ngµy ®Õn chç t«i</w:t>
      </w:r>
      <w:r>
        <w:rPr>
          <w:vertAlign w:val="superscript"/>
          <w:lang w:val="en-US" w:eastAsia="en-US"/>
        </w:rPr>
        <w:t>1*</w:t>
      </w:r>
      <w:r>
        <w:rPr>
          <w:lang w:val="en-US" w:eastAsia="en-US"/>
        </w:rPr>
        <w:t>. NÕu anh nhËn ®</w:t>
        <w:softHyphen/>
        <w:t>îc tõ</w:t>
        <w:br/>
      </w:r>
    </w:p>
    <w:p>
      <w:pPr>
        <w:pStyle w:val="Kehep"/>
        <w:rPr>
          <w:lang w:val="en-US" w:eastAsia="en-US"/>
        </w:rPr>
      </w:pPr>
      <w:r>
        <w:rPr>
          <w:lang w:val="en-US" w:eastAsia="en-US"/>
        </w:rPr>
      </w:r>
    </w:p>
    <w:p>
      <w:pPr>
        <w:pStyle w:val="Chuthich"/>
        <w:rPr/>
      </w:pPr>
      <w:r>
        <w:rPr>
          <w:spacing w:val="0"/>
          <w:sz w:val="22"/>
        </w:rPr>
        <w:t>1*</w:t>
      </w:r>
      <w:r>
        <w:rPr>
          <w:lang w:val="en-US" w:eastAsia="en-US"/>
        </w:rPr>
        <w:t xml:space="preserve"> Xem tËp nµy, tr. 29-31.</w:t>
      </w:r>
    </w:p>
    <w:p>
      <w:pPr>
        <w:pStyle w:val="Left"/>
        <w:spacing w:lineRule="atLeast" w:line="320"/>
        <w:rPr>
          <w:lang w:val="en-US" w:eastAsia="en-US"/>
        </w:rPr>
      </w:pPr>
      <w:r>
        <w:rPr>
          <w:lang w:val="en-US" w:eastAsia="en-US"/>
        </w:rPr>
        <w:t>V©y-®¬-mai-¬ nh÷ng tµi liÖu nµo ®ã th× xin anh göi chóng ®Õn cho c¶ t«i n÷a. §Þa chØ cña V [©y-®¬-mai-¬] mµ anh ®· cã lµ hoµn toµn ®óng.</w:t>
      </w:r>
      <w:r>
        <mc:AlternateContent>
          <mc:Choice Requires="wps">
            <w:drawing>
              <wp:anchor behindDoc="0" distT="0" distB="0" distL="114935" distR="114935" simplePos="0" locked="0" layoutInCell="0" allowOverlap="1" relativeHeight="17">
                <wp:simplePos x="0" y="0"/>
                <wp:positionH relativeFrom="margin">
                  <wp:posOffset>-477520</wp:posOffset>
                </wp:positionH>
                <wp:positionV relativeFrom="margin">
                  <wp:posOffset>-477520</wp:posOffset>
                </wp:positionV>
                <wp:extent cx="9692640" cy="377825"/>
                <wp:effectExtent l="0" t="0" r="0" b="0"/>
                <wp:wrapNone/>
                <wp:docPr id="17" name="Frame1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0"/>
        <w:rPr/>
      </w:pPr>
      <w:r>
        <w:rPr>
          <w:lang w:val="en-US" w:eastAsia="en-US"/>
        </w:rPr>
        <w:t>Nh©n tiÖn xin nãi, g· st¬-rau-bin-g¬</w:t>
      </w:r>
      <w:r>
        <w:rPr>
          <w:vertAlign w:val="superscript"/>
          <w:lang w:val="en-US" w:eastAsia="en-US"/>
        </w:rPr>
        <w:t>36</w:t>
      </w:r>
      <w:r>
        <w:rPr>
          <w:lang w:val="en-US" w:eastAsia="en-US"/>
        </w:rPr>
        <w:t xml:space="preserve"> RÝch-t¬ Êy, theo lêi Pphen-®¬, lµ tay ch©n cña Vi-lÝch.</w:t>
      </w:r>
    </w:p>
    <w:p>
      <w:pPr>
        <w:pStyle w:val="Normal"/>
        <w:spacing w:lineRule="atLeast" w:line="320"/>
        <w:rPr/>
      </w:pPr>
      <w:r>
        <w:rPr>
          <w:lang w:val="en-US" w:eastAsia="en-US"/>
        </w:rPr>
        <w:t>E. Gi«n-x¬ ®· qu¶ng c¸o mét c¸ch kinh khñng bµi tin cña anh</w:t>
      </w:r>
      <w:r>
        <w:rPr>
          <w:vertAlign w:val="superscript"/>
          <w:lang w:val="en-US" w:eastAsia="en-US"/>
        </w:rPr>
        <w:t>1*</w:t>
      </w:r>
      <w:r>
        <w:rPr>
          <w:lang w:val="en-US" w:eastAsia="en-US"/>
        </w:rPr>
        <w:t>, tÊt nhiªn lµ kh«ng nªu tªn anh. Anh Êy buéc ph¶i dïng lêi chµo mêi kiÓu thÞ tr</w:t>
        <w:softHyphen/>
        <w:t>êng ®ã lµ do sù c¹nh tranh cña M. H¸c-ni, «ng nµy, quû biÕt kiÕm tõ ®©u ®</w:t>
        <w:softHyphen/>
        <w:t xml:space="preserve">îc tiÒn vµ tung ra kh¾p Xi-ti nh÷ng </w:t>
      </w:r>
      <w:r>
        <w:rPr>
          <w:i/>
          <w:lang w:val="en-US" w:eastAsia="en-US"/>
        </w:rPr>
        <w:t>xe qu¶ng c¸o</w:t>
      </w:r>
      <w:r>
        <w:rPr>
          <w:lang w:val="en-US" w:eastAsia="en-US"/>
        </w:rPr>
        <w:t xml:space="preserve"> lín víi dßng ch÷: "H·y ®äc "The Friend of the People"!"; b¸o cña «ng nµy cã thÓ ®äc vµ mua ë tÊt c¶ nh÷ng c¬ së cã quan hÖ víi nh÷ng ng</w:t>
        <w:softHyphen/>
        <w:t>êi x· héi chñ nghÜa.</w:t>
      </w:r>
    </w:p>
    <w:p>
      <w:pPr>
        <w:pStyle w:val="Normal"/>
        <w:spacing w:lineRule="atLeast" w:line="320"/>
        <w:rPr/>
      </w:pPr>
      <w:r>
        <w:rPr>
          <w:lang w:val="en-US" w:eastAsia="en-US"/>
        </w:rPr>
        <w:t>Sè b¸o "Tribune", trong ®ã «ng Xi-m«n qu¶ng c¸o cho m×nh, t«i sÏ kiÕm vµ göi ®Õn anh. ThËt lµ mét trß trÎ con ngu xuÈn! Anh ta vÉn ký tªn "Xi-m«n ng</w:t>
        <w:softHyphen/>
        <w:t>êi T¬-ria". G· Êy kh«ng thÓ nµo d¸m bá danh hiÖu nghÞ sÜ cao quý. Dai-l¬ ®· ®äc "Staat-Zeitung", trong ®ã ®· dÞch c¸i mí bËy b¹ ®ã. Anh biÕt r»ng qua lêi th«ng b¸o cña h¾n ng</w:t>
        <w:softHyphen/>
        <w:t>êi ta kh«ng bao giê cã thÓ hiÓu ®</w:t>
        <w:softHyphen/>
        <w:t>îc tÝ g× c¶. Qua lêi th«ng b¸o ®ã, t«i kÕt luËn nh</w:t>
        <w:softHyphen/>
        <w:t xml:space="preserve"> sau: Lót-vÝch Xi-m«n ng</w:t>
        <w:softHyphen/>
        <w:t>êi T¬-ria hµnh ®éng nh©n danh giíi l</w:t>
        <w:softHyphen/>
        <w:t>u vong Thôy SÜ, coi vÊn ®Ò lín vÒ mèi quan hÖ gi÷a "Cæ ®éng" (c¸i tªn gäi mµ Ru-g¬ vµ ®ång bän dïng ®Ó che giÊu sù tån t¹i mèc meo vµ rçng tuÕch cña m×nh) vµ "Giíi l</w:t>
        <w:softHyphen/>
        <w:t>u vong"</w:t>
      </w:r>
      <w:r>
        <w:rPr>
          <w:vertAlign w:val="superscript"/>
          <w:lang w:val="en-US" w:eastAsia="en-US"/>
        </w:rPr>
        <w:t>37</w:t>
      </w:r>
      <w:r>
        <w:rPr>
          <w:lang w:val="en-US" w:eastAsia="en-US"/>
        </w:rPr>
        <w:t xml:space="preserve"> lµ mét vÊn ®Ò quan träng phi th</w:t>
        <w:softHyphen/>
        <w:t>êng, mét question br</w:t>
      </w:r>
      <w:r>
        <w:rPr>
          <w:rFonts w:cs="Times New Roman" w:ascii="Times New Roman" w:hAnsi="Times New Roman"/>
          <w:lang w:val="en-US" w:eastAsia="en-US"/>
        </w:rPr>
        <w:t>û</w:t>
      </w:r>
      <w:r>
        <w:rPr>
          <w:lang w:val="en-US" w:eastAsia="en-US"/>
        </w:rPr>
        <w:t>lante</w:t>
      </w:r>
      <w:r>
        <w:rPr>
          <w:vertAlign w:val="superscript"/>
          <w:lang w:val="en-US" w:eastAsia="en-US"/>
        </w:rPr>
        <w:t>2*</w:t>
      </w:r>
      <w:r>
        <w:rPr>
          <w:lang w:val="en-US" w:eastAsia="en-US"/>
        </w:rPr>
        <w:t xml:space="preserve"> cña ch©u ¢u vµ nh×n tÊt c¶ tõ "®Ønh cao nói An-p¬". Nh©n dÞp nµy - v¶ l¹i cã </w:t>
      </w:r>
      <w:r>
        <w:rPr>
          <w:spacing w:val="6"/>
          <w:lang w:val="en-US" w:eastAsia="en-US"/>
        </w:rPr>
        <w:t>nh÷</w:t>
      </w:r>
      <w:r>
        <w:rPr>
          <w:lang w:val="en-US" w:eastAsia="en-US"/>
        </w:rPr>
        <w:t>ng lêi viÖn</w:t>
      </w:r>
    </w:p>
    <w:p>
      <w:pPr>
        <w:pStyle w:val="Ke"/>
        <w:rPr>
          <w:lang w:val="en-US" w:eastAsia="en-US"/>
        </w:rPr>
      </w:pPr>
      <w:r>
        <w:rPr>
          <w:lang w:val="en-US" w:eastAsia="en-US"/>
        </w:rPr>
      </w:r>
    </w:p>
    <w:p>
      <w:pPr>
        <w:pStyle w:val="Chuthich"/>
        <w:rPr/>
      </w:pPr>
      <w:r>
        <w:rPr/>
        <w:t>1*</w:t>
      </w:r>
      <w:r>
        <w:rPr>
          <w:lang w:val="en-US" w:eastAsia="en-US"/>
        </w:rPr>
        <w:t xml:space="preserve"> </w:t>
      </w:r>
      <w:r>
        <w:rPr>
          <w:i/>
          <w:lang w:val="en-US" w:eastAsia="en-US"/>
        </w:rPr>
        <w:t>Ph.¡ng-ghen</w:t>
      </w:r>
      <w:r>
        <w:rPr>
          <w:lang w:val="en-US" w:eastAsia="en-US"/>
        </w:rPr>
        <w:t>. "Nh÷ng nguyªn nh©n thùc g©y ra tÝnh thô ®éng t</w:t>
        <w:softHyphen/>
        <w:t>¬ng ®èi cña nh÷ng ng</w:t>
        <w:softHyphen/>
        <w:t>êi v« s¶n Ph¸p vµo th¸ng Ch¹p n¨m ngo¸i"</w:t>
      </w:r>
    </w:p>
    <w:p>
      <w:pPr>
        <w:pStyle w:val="Chuthich"/>
        <w:rPr/>
      </w:pPr>
      <w:r>
        <w:rPr/>
        <w:t>2*</w:t>
      </w:r>
      <w:r>
        <w:rPr>
          <w:lang w:val="en-US" w:eastAsia="en-US"/>
        </w:rPr>
        <w:t xml:space="preserve"> - vÊn ®Ò nãng hæi</w:t>
      </w:r>
    </w:p>
    <w:p>
      <w:pPr>
        <w:pStyle w:val="Dan"/>
        <w:spacing w:lineRule="atLeast" w:line="332"/>
        <w:ind w:hanging="0"/>
        <w:rPr/>
      </w:pPr>
      <w:r>
        <w:rPr>
          <w:lang w:val="en-US" w:eastAsia="en-US"/>
        </w:rPr>
        <w:t>dÉn c¶ Vi-lÝch, coi ®ã lµ mét ng</w:t>
        <w:softHyphen/>
        <w:t>êi ®ãng vai trß cùc kú quan träng, vµ dÉn ra nh÷ng suy luËn dµi dßng r»ng víi nh©n vËt Êy lµ cã ®</w:t>
        <w:softHyphen/>
        <w:t>îc mét cña quý - Xi-m«n chuyÓn sang nãi vÒ mét ®¶ng nguy hiÓm thø ba ë Lu©n §«n, "®¶ng ¸p ®Æt" mµ ng</w:t>
        <w:softHyphen/>
        <w:t xml:space="preserve">êi cÇm ®Çu lµ ¡ng-ghen vµ M¸c. </w:t>
      </w:r>
      <w:r>
        <w:rPr>
          <w:rFonts w:cs=".VnTimeH" w:ascii=".VnTimeH" w:hAnsi=".VnTimeH"/>
          <w:lang w:val="en-US" w:eastAsia="en-US"/>
        </w:rPr>
        <w:t>ý</w:t>
      </w:r>
      <w:r>
        <w:rPr>
          <w:lang w:val="en-US" w:eastAsia="en-US"/>
        </w:rPr>
        <w:t xml:space="preserve"> nãi chóng ta muèn dïng b¹o lùc ¸p ®Æt "tù do" cho nh©n d©n. Chóng ta lµ nh÷ng b¹o chóa tåi tÖ h¬n hoµng ®Õ Nga. Chóng ta lµ nh÷ng ng</w:t>
        <w:softHyphen/>
        <w:t>êi ®Çu tiªn cã th¸i ®é "chÕ nh¹o vµ miÖt thÞ" ®èi víi quyÒn bÇu cö phæ th«ng" v.v.. Chóng ta tr</w:t>
        <w:softHyphen/>
        <w:t>íc ®©y còng ®· lµm h¹i tÊt c¶ b»ng "xu h</w:t>
        <w:softHyphen/>
        <w:t>íng muèn ¸p ®Æt" cña chóng ta. Th»ng nh·i con téi nghiÖp! Ch¼ng lÏ chóng ta ®· ¸p ®Æt vua Phæ, c¸c Liªn minh th¸ng Ba, quan nhiÕp chÝnh ®Õ chÕ Ph«-gt¬ cho ng</w:t>
        <w:softHyphen/>
        <w:t>êi §øc hay sao</w:t>
      </w:r>
      <w:r>
        <w:rPr>
          <w:vertAlign w:val="superscript"/>
          <w:lang w:val="en-US" w:eastAsia="en-US"/>
        </w:rPr>
        <w:t>38</w:t>
      </w:r>
      <w:r>
        <w:rPr>
          <w:lang w:val="en-US" w:eastAsia="en-US"/>
        </w:rPr>
        <w:t>? Chóng ta sÏ tÆng cho anh ta mét có ®¸. Ngay c¶ B«-na-p¸c-t¬ còng ®· kh«ng d¹y ®</w:t>
        <w:softHyphen/>
        <w:t xml:space="preserve">îc g× cho nh÷ng con lõa Êy c¶. TÊt c¶ hä vÉn cßn tin vµo "quyÒn bÇu cö phæ th«ng" vµ chØ lo tÝnh to¸n vôn vÆt lµm sao ®Ó mét lÇn n÷a hä cã thÓ ¸p ®Æt cho nh©n d©n §øc nh÷ng nh©n vËt nhá nhen cña m×nh. Anh ®õng tin tai m×nh khi anh nghe nh÷ng g· trÎ con Êy kh«ng ngít ca bµi ca cò rÝch. §ã lµ bän sóc sinh ®Ých thùc, nh÷ng con lõa ngoan cè. B»ng c¸ch nµo mµ tªn v« l¹i hiÕu danh nhá bÐ Êy r¬i vµo b¸o "Tribune" - t«i hoµn toµn biÕt râ. </w:t>
      </w:r>
      <w:r>
        <w:rPr>
          <w:lang w:val="sv-SE" w:eastAsia="en-US"/>
        </w:rPr>
        <w:t>Cã lÏ c«ng d©n Phruª-ben lµ ng</w:t>
        <w:softHyphen/>
        <w:t>êi m«i giíi. Tõ l©u «ng ta ®· liªn hÖ víi §a-na.</w:t>
      </w:r>
    </w:p>
    <w:p>
      <w:pPr>
        <w:pStyle w:val="Dan"/>
        <w:rPr>
          <w:lang w:val="sv-SE" w:eastAsia="en-US"/>
        </w:rPr>
      </w:pPr>
      <w:r>
        <w:rPr>
          <w:lang w:val="sv-SE" w:eastAsia="en-US"/>
        </w:rPr>
        <w:t>T«i göi kÌm bøc th</w:t>
        <w:softHyphen/>
        <w:t xml:space="preserve"> cña Rai-n¬-h¸t, trong ®ã cã nh÷ng chuyÖn ®¬m ®Æt ngé nghÜnh.</w:t>
      </w:r>
    </w:p>
    <w:p>
      <w:pPr>
        <w:pStyle w:val="Dan"/>
        <w:rPr/>
      </w:pPr>
      <w:r>
        <w:rPr>
          <w:lang w:val="sv-SE" w:eastAsia="en-US"/>
        </w:rPr>
        <w:t>Rít-xen ®æ mét c¸ch hÕt søc nùc c</w:t>
        <w:softHyphen/>
        <w:t>êi</w:t>
      </w:r>
      <w:r>
        <w:rPr>
          <w:vertAlign w:val="superscript"/>
          <w:lang w:val="sv-SE" w:eastAsia="en-US"/>
        </w:rPr>
        <w:t>39</w:t>
      </w:r>
      <w:r>
        <w:rPr>
          <w:lang w:val="sv-SE" w:eastAsia="en-US"/>
        </w:rPr>
        <w:t>. T«i chØ muèn §íc-bi lªn n¾m chÝnh quyÒn. Anh ®· thÊy trong suèt kú häp ng¾n ngñi Êy ph¸i Man-se-xt¬ th¶m h¹i nh</w:t>
        <w:softHyphen/>
        <w:t xml:space="preserve"> thÕ nµo</w:t>
      </w:r>
      <w:r>
        <w:rPr>
          <w:vertAlign w:val="superscript"/>
          <w:lang w:val="sv-SE" w:eastAsia="en-US"/>
        </w:rPr>
        <w:t>40</w:t>
      </w:r>
      <w:r>
        <w:rPr>
          <w:lang w:val="sv-SE" w:eastAsia="en-US"/>
        </w:rPr>
        <w:t xml:space="preserve"> khi søc m¹nh cña hoµn c¶nh kh«ng xua ®uæi hä. T«i kh«ng ®æ lçi cho hä vÒ viÖc ®ã. </w:t>
      </w:r>
      <w:r>
        <w:rPr>
          <w:spacing w:val="6"/>
          <w:lang w:val="sv-SE" w:eastAsia="en-US"/>
        </w:rPr>
        <w:t>Mäi thµnh qu¶ d©n chñ tiÕp theo nh</w:t>
        <w:softHyphen/>
        <w:t xml:space="preserve"> chÕ ®é</w:t>
      </w:r>
      <w:r>
        <w:rPr>
          <w:lang w:val="sv-SE" w:eastAsia="en-US"/>
        </w:rPr>
        <w:t xml:space="preserve"> </w:t>
      </w:r>
      <w:r>
        <w:rPr>
          <w:spacing w:val="6"/>
          <w:lang w:val="sv-SE" w:eastAsia="en-US"/>
        </w:rPr>
        <w:t>bá phiÕu</w:t>
      </w:r>
      <w:r>
        <w:rPr>
          <w:lang w:val="sv-SE" w:eastAsia="en-US"/>
        </w:rPr>
        <w:t xml:space="preserve"> kÝn</w:t>
        <w:br/>
      </w:r>
      <w:r>
        <w:rPr>
          <w:lang w:val="sv-SE" w:eastAsia="en-US"/>
        </w:rPr>
        <w:t>ch¼ng h¹n, lµ sù nh</w:t>
        <w:softHyphen/>
        <w:t>îng bé cña hä ®èi víi c«ng nh©n, dÜ nhiªn lµ chØ trong tr</w:t>
        <w:softHyphen/>
        <w:t>êng hîp cÇn thiÕt.</w:t>
      </w:r>
      <w:r>
        <mc:AlternateContent>
          <mc:Choice Requires="wps">
            <w:drawing>
              <wp:anchor behindDoc="0" distT="0" distB="0" distL="114935" distR="114935" simplePos="0" locked="0" layoutInCell="0" allowOverlap="1" relativeHeight="18">
                <wp:simplePos x="0" y="0"/>
                <wp:positionH relativeFrom="margin">
                  <wp:posOffset>-477520</wp:posOffset>
                </wp:positionH>
                <wp:positionV relativeFrom="margin">
                  <wp:posOffset>-477520</wp:posOffset>
                </wp:positionV>
                <wp:extent cx="9692640" cy="377825"/>
                <wp:effectExtent l="0" t="0" r="0" b="0"/>
                <wp:wrapNone/>
                <wp:docPr id="18" name="Frame1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30"/>
        <w:rPr>
          <w:lang w:val="sv-SE" w:eastAsia="en-US"/>
        </w:rPr>
      </w:pPr>
      <w:r>
        <w:rPr>
          <w:lang w:val="sv-SE" w:eastAsia="en-US"/>
        </w:rPr>
        <w:t>H«m qua t«i nãi chuyÖn víi mét th</w:t>
        <w:softHyphen/>
        <w:t>¬ng nh©n Ph¸p võa míi tõ Pa-ri ®Õn. C«ng viÖc bu«n b¸n tiÕn triÓn kh«ng tèt. Vµ anh cã biÕt con lõa ®ã nãi g× kh«ng? "B«-na-p¸c-t¬ xÊu h¬n nÒn céng hoµ. Tr</w:t>
        <w:softHyphen/>
        <w:t>íc kia t×nh h×nh diÔn ra tèt h¬n". Qu¶ thËt lµ mét diÔm phóc khi nh÷ng nhµ t</w:t>
        <w:softHyphen/>
        <w:t xml:space="preserve"> s¶n Ph¸p lu«n lu«n lµm cho chÝnh phñ n</w:t>
        <w:softHyphen/>
        <w:t>íc m×nh chÞu tr¸ch nhiÖm vÒ nh÷ng cuéc khñng ho¶ng th</w:t>
        <w:softHyphen/>
        <w:t>¬ng nghiÖp. B [«-na-p¸c-t¬] râ rµng còng cã lçi trong viÖc g©y ra n¹n thÊt nghiÖp ë Niu Oãc lÉn nh÷ng vô sËp tiÖm ë Lu©n §«n.</w:t>
      </w:r>
    </w:p>
    <w:p>
      <w:pPr>
        <w:pStyle w:val="Dan"/>
        <w:spacing w:lineRule="atLeast" w:line="330"/>
        <w:rPr/>
      </w:pPr>
      <w:r>
        <w:rPr>
          <w:lang w:val="sv-SE" w:eastAsia="en-US"/>
        </w:rPr>
        <w:t>L¹i thªm mét sù thùc rÊt thó vÞ (anh sÏ nhËn thÊy ë ®©y ¶nh h</w:t>
        <w:softHyphen/>
        <w:t xml:space="preserve">ëng cña anh chµng Dai-l¬ næi tiÕng) vÒ B«-na-p¸c-t¬. </w:t>
      </w:r>
      <w:r>
        <w:rPr>
          <w:lang w:val="en-US" w:eastAsia="en-US"/>
        </w:rPr>
        <w:t>Ban-®i-a, nh</w:t>
        <w:softHyphen/>
        <w:t xml:space="preserve"> t«i ®· viÕt cho anh</w:t>
      </w:r>
      <w:r>
        <w:rPr>
          <w:vertAlign w:val="superscript"/>
          <w:lang w:val="en-US" w:eastAsia="en-US"/>
        </w:rPr>
        <w:t>1*</w:t>
      </w:r>
      <w:r>
        <w:rPr>
          <w:lang w:val="en-US" w:eastAsia="en-US"/>
        </w:rPr>
        <w:t>, cã liªn hÖ víi Xª-me-r¬ vµ B¸t-ti-a-ni. Ban-®i-a lµ tay sai cña B¸t-ti-a-ni. Y bÝ mËt cho t«i biÕt lµ B¸t-ti-a-ni vµ S¸c-t«-r</w:t>
        <w:softHyphen/>
        <w:t>-xki ®ang ©m m</w:t>
        <w:softHyphen/>
        <w:t>u víi B«-na-p¸c-t¬ vµ hÇu nh</w:t>
        <w:softHyphen/>
        <w:t xml:space="preserve"> ngµy nµo còng gÆp «ng nµy. B«-na-p¸c-t¬ muèn ®¶m b¶o cho m×nh cã nh÷ng b¹n ®ång minh trong giíi </w:t>
      </w:r>
      <w:r>
        <w:rPr>
          <w:i/>
          <w:lang w:val="en-US" w:eastAsia="en-US"/>
        </w:rPr>
        <w:t>quý téc</w:t>
      </w:r>
      <w:r>
        <w:rPr>
          <w:lang w:val="en-US" w:eastAsia="en-US"/>
        </w:rPr>
        <w:t xml:space="preserve"> l</w:t>
        <w:softHyphen/>
        <w:t>u vong vµ giµnh ®</w:t>
        <w:softHyphen/>
        <w:t>îc ¶nh h</w:t>
        <w:softHyphen/>
        <w:t>ëng ë Ba Lan vµ ë Hung-ga-ri mµ kh«ng cho Nga vµ Phæ biÕt. Ngoµi ra, y cßn hoµn toµn døt kho¸t tuyªn bè víi hä r»ng, y, bÊt chÊp Ni-c«-lai vµ tÊt c¶ nh÷ng ®iÒu kh¸c, sÏ tÊn c«ng BØ vµ cã thÓ, vµo Ba-®en, vµ thËm chÝ lµ trong thêi gian s¾p tíi.</w:t>
      </w:r>
    </w:p>
    <w:p>
      <w:pPr>
        <w:pStyle w:val="Normal"/>
        <w:rPr/>
      </w:pPr>
      <w:r>
        <w:rPr>
          <w:lang w:val="en-US" w:eastAsia="en-US"/>
        </w:rPr>
        <w:t>£-vÐc-bÕch ®· göi cho t«i 12 b¶n vÒ t¸c phÈm dµy cép cña anh Êy "N</w:t>
        <w:softHyphen/>
        <w:t>íc §øc vµ ng</w:t>
        <w:softHyphen/>
        <w:t xml:space="preserve">êi §øc". Mét b¶n ®Ó cho anh. Thiªn </w:t>
        <w:br/>
      </w:r>
      <w:r>
        <w:rPr>
          <w:spacing w:val="6"/>
          <w:lang w:val="en-US" w:eastAsia="en-US"/>
        </w:rPr>
        <w:t>h¹ ch</w:t>
        <w:softHyphen/>
        <w:t xml:space="preserve">a tõng nghe </w:t>
      </w:r>
      <w:r>
        <w:rPr>
          <w:lang w:val="en-US" w:eastAsia="en-US"/>
        </w:rPr>
        <w:t>vµ thÊy ®iÒu g× t</w:t>
        <w:softHyphen/>
        <w:t>¬ng tù nh</w:t>
        <w:softHyphen/>
        <w:t xml:space="preserve"> vËy. PhÇn lÞch</w:t>
      </w:r>
    </w:p>
    <w:p>
      <w:pPr>
        <w:pStyle w:val="Ke"/>
        <w:rPr>
          <w:lang w:val="en-US" w:eastAsia="en-US"/>
        </w:rPr>
      </w:pPr>
      <w:r>
        <w:rPr>
          <w:lang w:val="en-US" w:eastAsia="en-US"/>
        </w:rPr>
      </w:r>
    </w:p>
    <w:p>
      <w:pPr>
        <w:pStyle w:val="Chuthich"/>
        <w:rPr/>
      </w:pPr>
      <w:r>
        <w:rPr/>
        <w:t>1*</w:t>
      </w:r>
      <w:r>
        <w:rPr>
          <w:lang w:val="en-US" w:eastAsia="en-US"/>
        </w:rPr>
        <w:t xml:space="preserve"> Xem tËp nµy, tr. 29-30.</w:t>
      </w:r>
    </w:p>
    <w:p>
      <w:pPr>
        <w:pStyle w:val="Leftdan"/>
        <w:rPr/>
      </w:pPr>
      <w:r>
        <w:rPr>
          <w:lang w:val="en-US" w:eastAsia="en-US"/>
        </w:rPr>
        <w:t>sö b¾t ®Çu ab ovo</w:t>
      </w:r>
      <w:r>
        <w:rPr>
          <w:vertAlign w:val="superscript"/>
          <w:lang w:val="en-US" w:eastAsia="en-US"/>
        </w:rPr>
        <w:t>1*</w:t>
      </w:r>
      <w:r>
        <w:rPr>
          <w:lang w:val="en-US" w:eastAsia="en-US"/>
        </w:rPr>
        <w:t xml:space="preserve"> sao chÐp c¸c s¸ch gi¸o khoa phæ th«ng cò rÝch. VÒ thµnh tùu cña anh ta trong lÜnh vùc lÞch sö hiÖn ®¹i th× anh cã thÓ xÐt ®o¸n theo ®iÒu sau ®©y: </w:t>
      </w:r>
      <w:r>
        <w:rPr>
          <w:i/>
          <w:lang w:val="en-US" w:eastAsia="en-US"/>
        </w:rPr>
        <w:t>Ph. Li-xt¬</w:t>
      </w:r>
      <w:r>
        <w:rPr>
          <w:lang w:val="en-US" w:eastAsia="en-US"/>
        </w:rPr>
        <w:t xml:space="preserve"> ®· ®</w:t>
        <w:softHyphen/>
        <w:t>a thuyÕt th</w:t>
        <w:softHyphen/>
        <w:t>¬ng m¹i tù do, cßn Ru-g¬ th× ®</w:t>
        <w:softHyphen/>
        <w:t>a khoa häc x· héi vµo n</w:t>
        <w:softHyphen/>
        <w:t>íc §øc. Hª-ghen ®· ®¶m b¶o cho m×nh sù bÊt tö do chç «ng ®· soi s¸ng cho ng</w:t>
        <w:softHyphen/>
        <w:t>êi §øc c¸c ph¹m trï vÒ chÊt, vµ vÒ l</w:t>
        <w:softHyphen/>
        <w:t>îng v.v. (nguyªn v¨n), cßn Phoi-¬-b¾c th× ®· chøng minh r»ng trong nhËn thøc cña m×nh, con ng</w:t>
        <w:softHyphen/>
        <w:t>êi kh«ng thÓ v</w:t>
        <w:softHyphen/>
        <w:t>ît ra ngoµi giíi h¹n cña lý tÝnh con ng</w:t>
        <w:softHyphen/>
        <w:t>êi. Pª-®r« §uy-da (anh vî cña St¬-ru-v¬) - lµ mét trong nh÷ng chiÕn sÜ vÜ ®¹i nhÊt ®Êu tranh cho nÒn tù do cña §øc, cßn Phrai-li-gr¸t th× næi tiÕng nhê céng t¸c víi b¸o "Neue Rheinische Zeitung". §· thÕ, vÒ v¨n phong, anh sÏ c</w:t>
        <w:softHyphen/>
        <w:t>êi vì bông. ThÝ dô: gièng nh</w:t>
        <w:softHyphen/>
        <w:t xml:space="preserve"> c¸c chiÕn binh cña I-a-x«n sinh ra tõ r¨ng con rång, c¸c bé l¹c §øc lu«n lu«n ®¸nh nhau. R«-mun Au-gu-xtun lµ "mét ng</w:t>
        <w:softHyphen/>
        <w:t>êi trÎ tuæi dÞu hiÒn vµ dÔ mÕn", cßn ng</w:t>
        <w:softHyphen/>
        <w:t>êi §øc th× trong vßng ba tr¨m n¨m ®· quen víi viÖc nh÷ng ng</w:t>
        <w:softHyphen/>
        <w:t>êi l¸ng giÒng gäi hä lµ ®å ngèc.</w:t>
      </w:r>
    </w:p>
    <w:p>
      <w:pPr>
        <w:pStyle w:val="Normal"/>
        <w:rPr>
          <w:lang w:val="en-US" w:eastAsia="en-US"/>
        </w:rPr>
      </w:pPr>
      <w:r>
        <w:rPr>
          <w:lang w:val="en-US" w:eastAsia="en-US"/>
        </w:rPr>
        <w:t>Anh ®· ®äc bµi nãi ngu xuÈn vµ ®ª tiÖn cña M¸t-di-ni ch</w:t>
        <w:softHyphen/>
        <w:t>a?</w:t>
      </w:r>
    </w:p>
    <w:p>
      <w:pPr>
        <w:pStyle w:val="Tacgia"/>
        <w:rPr/>
      </w:pPr>
      <w:r>
        <w:rPr>
          <w:b/>
          <w:i/>
        </w:rPr>
        <w:t>C.M</w:t>
      </w:r>
      <w:r>
        <w:rPr>
          <w:i/>
        </w:rPr>
        <w:t>.</w:t>
      </w:r>
      <w:r>
        <w:rPr/>
        <w:t xml:space="preserve"> cña anh</w:t>
      </w:r>
    </w:p>
    <w:p>
      <w:pPr>
        <w:pStyle w:val="Normal"/>
        <w:rPr>
          <w:lang w:val="en-US" w:eastAsia="en-US"/>
        </w:rPr>
      </w:pPr>
      <w:r>
        <w:rPr>
          <w:lang w:val="en-US" w:eastAsia="en-US"/>
        </w:rPr>
      </w:r>
    </w:p>
    <w:tbl>
      <w:tblPr>
        <w:tblW w:w="6771" w:type="dxa"/>
        <w:jc w:val="left"/>
        <w:tblInd w:w="-108" w:type="dxa"/>
        <w:tblLayout w:type="fixed"/>
        <w:tblCellMar>
          <w:top w:w="0" w:type="dxa"/>
          <w:left w:w="108" w:type="dxa"/>
          <w:bottom w:w="0" w:type="dxa"/>
          <w:right w:w="108" w:type="dxa"/>
        </w:tblCellMar>
      </w:tblPr>
      <w:tblGrid>
        <w:gridCol w:w="3794"/>
        <w:gridCol w:w="2977"/>
      </w:tblGrid>
      <w:tr>
        <w:trPr/>
        <w:tc>
          <w:tcPr>
            <w:tcW w:w="3794" w:type="dxa"/>
            <w:tcBorders/>
          </w:tcPr>
          <w:p>
            <w:pPr>
              <w:pStyle w:val="Cot1"/>
              <w:rPr>
                <w:lang w:val="en-US" w:eastAsia="en-US"/>
              </w:rPr>
            </w:pPr>
            <w:r>
              <w:rPr>
                <w:lang w:val="en-US" w:eastAsia="en-US"/>
              </w:rPr>
              <w:t>C«ng bè toµn v¨n lÇn ®Çu b»ng tiÕng cña nguyªn b¶n trong Marx - Engels Gesamtausgabe. Dritte Abteilung, Bd. I, 1929 vµ trong C. M¸c vµ Ph. ¡ng-ghen, Toµn tËp, xuÊt b¶n lÇn thø nhÊt, t. XXI, 1929</w:t>
            </w:r>
          </w:p>
        </w:tc>
        <w:tc>
          <w:tcPr>
            <w:tcW w:w="2977" w:type="dxa"/>
            <w:tcBorders/>
          </w:tcPr>
          <w:p>
            <w:pPr>
              <w:pStyle w:val="Cot1"/>
              <w:ind w:left="601" w:hanging="0"/>
              <w:rPr>
                <w:lang w:val="en-US" w:eastAsia="en-US"/>
              </w:rPr>
            </w:pPr>
            <w:r>
              <w:rPr>
                <w:lang w:val="en-US" w:eastAsia="en-US"/>
              </w:rPr>
              <w:t>In theo b¶n viÕt tay</w:t>
            </w:r>
          </w:p>
          <w:p>
            <w:pPr>
              <w:pStyle w:val="Cot1"/>
              <w:ind w:left="601"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 nghÜa ®en: tõ qu¶ trøng, nghÜa lµ ngay tõ ®Çu</w:t>
      </w:r>
    </w:p>
    <w:p>
      <w:pPr>
        <w:pStyle w:val="1"/>
        <w:rPr/>
      </w:pPr>
      <w:r>
        <w:br w:type="column"/>
      </w:r>
      <w:r>
        <w:rPr>
          <w:lang w:val="sv-SE" w:eastAsia="en-US"/>
        </w:rPr>
        <w:t>14</w:t>
        <w:br/>
        <w:t>M¸c göi ¨ng-ghen</w:t>
        <w:br/>
      </w:r>
      <w:r>
        <w:rPr>
          <w:sz w:val="20"/>
          <w:lang w:val="sv-SE" w:eastAsia="en-US"/>
        </w:rPr>
        <w:t>ë man-se-xt¬</w:t>
      </w:r>
    </w:p>
    <w:p>
      <w:pPr>
        <w:pStyle w:val="Ngay"/>
        <w:rPr/>
      </w:pPr>
      <w:r>
        <w:rPr/>
        <w:t>[Lu©n §«n], 27 th¸ng Hai 1852 28, Deanstreet, Soho</w:t>
      </w:r>
      <w:r>
        <mc:AlternateContent>
          <mc:Choice Requires="wps">
            <w:drawing>
              <wp:anchor behindDoc="0" distT="0" distB="0" distL="114935" distR="114935" simplePos="0" locked="0" layoutInCell="0" allowOverlap="1" relativeHeight="19">
                <wp:simplePos x="0" y="0"/>
                <wp:positionH relativeFrom="margin">
                  <wp:posOffset>-477520</wp:posOffset>
                </wp:positionH>
                <wp:positionV relativeFrom="margin">
                  <wp:posOffset>-477520</wp:posOffset>
                </wp:positionV>
                <wp:extent cx="9692640" cy="377825"/>
                <wp:effectExtent l="0" t="0" r="0" b="0"/>
                <wp:wrapNone/>
                <wp:docPr id="19" name="Frame1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ng-ghen th©n mÕn!</w:t>
      </w:r>
    </w:p>
    <w:p>
      <w:pPr>
        <w:pStyle w:val="Normal"/>
        <w:spacing w:lineRule="atLeast" w:line="332"/>
        <w:rPr/>
      </w:pPr>
      <w:r>
        <w:rPr>
          <w:lang w:val="en-US" w:eastAsia="en-US"/>
        </w:rPr>
        <w:t>LÇn tr</w:t>
        <w:softHyphen/>
        <w:t>íc, t«i quªn göi cho anh bøc th</w:t>
        <w:softHyphen/>
        <w:t xml:space="preserve"> cña Rai-n¬-h¸t. Bµi viÕt cho §a-na</w:t>
      </w:r>
      <w:r>
        <w:rPr>
          <w:vertAlign w:val="superscript"/>
          <w:lang w:val="en-US" w:eastAsia="en-US"/>
        </w:rPr>
        <w:t>1*</w:t>
      </w:r>
      <w:r>
        <w:rPr>
          <w:lang w:val="en-US" w:eastAsia="en-US"/>
        </w:rPr>
        <w:t xml:space="preserve"> t«i ®· göi ®i, nh</w:t>
        <w:softHyphen/>
        <w:t>ng ch</w:t>
        <w:softHyphen/>
        <w:t>a nhËn ®</w:t>
        <w:softHyphen/>
        <w:t>îc c©u tr¶ lêi cña anh Êy vÒ lêi t«i ®Ò nghÞ chØ cho t«i mét nhµ ng©n hµng ë Lu©n §«n. Bµ cô t«i</w:t>
      </w:r>
      <w:r>
        <w:rPr>
          <w:vertAlign w:val="superscript"/>
          <w:lang w:val="en-US" w:eastAsia="en-US"/>
        </w:rPr>
        <w:t>2*</w:t>
      </w:r>
      <w:r>
        <w:rPr>
          <w:lang w:val="en-US" w:eastAsia="en-US"/>
        </w:rPr>
        <w:t>, mÆc dï ®· høa, nh</w:t>
        <w:softHyphen/>
        <w:t>ng vÉn ch</w:t>
        <w:softHyphen/>
        <w:t>a cho biÕt g× c¶. §èi víi nh÷ng th</w:t>
        <w:softHyphen/>
        <w:t xml:space="preserve"> göi nh÷ng ng</w:t>
        <w:softHyphen/>
        <w:t>êi quen biÕt ë §øc, ®Õn nay t«i còng ch</w:t>
        <w:softHyphen/>
        <w:t>a nhËn ®</w:t>
        <w:softHyphen/>
        <w:t>îc mét c©u tr¶ lêi nµo. §· mét tuÇn kÓ tõ khi t«i ®i tíi mét t×nh h×nh dÔ chÞu lµ t«i kh«ng ra khái nhµ n÷a, v× ¸o quÇn mÆc ngoµi cña t«i ®· ®</w:t>
        <w:softHyphen/>
        <w:t>a vµo nhµ cÇm ®å, vµ v× kh«ng vay ®</w:t>
        <w:softHyphen/>
        <w:t xml:space="preserve">îc tiÒn nªn kh«ng cßn kh¶ n¨ng ¨n thÞt n÷a. TÊt </w:t>
      </w:r>
      <w:r>
        <w:rPr>
          <w:spacing w:val="6"/>
          <w:lang w:val="en-US" w:eastAsia="en-US"/>
        </w:rPr>
        <w:t>c¶ nh÷ng ®iÒu ®ã lµ chuyÖn vÆt, nh</w:t>
      </w:r>
      <w:r>
        <w:rPr>
          <w:lang w:val="en-US" w:eastAsia="en-US"/>
        </w:rPr>
        <w:softHyphen/>
        <w:t xml:space="preserve">ng t«i e r»ng cã lóc nµo ®ã </w:t>
      </w:r>
      <w:r>
        <w:rPr>
          <w:spacing w:val="6"/>
          <w:lang w:val="en-US" w:eastAsia="en-US"/>
        </w:rPr>
        <w:t>®iÒu tÖ h¹i Êy sÏ kÕt thóc b»ng mét</w:t>
      </w:r>
      <w:r>
        <w:rPr>
          <w:lang w:val="en-US" w:eastAsia="en-US"/>
        </w:rPr>
        <w:t xml:space="preserve"> chuyÖn tai tiÕng. Mét tin tèt duy nhÊt t«i nhËn ®</w:t>
        <w:softHyphen/>
        <w:t>îc tõ bµ bé tr</w:t>
        <w:softHyphen/>
        <w:t>ëng, chÞ d©u cña t«i</w:t>
      </w:r>
      <w:r>
        <w:rPr>
          <w:vertAlign w:val="superscript"/>
          <w:lang w:val="en-US" w:eastAsia="en-US"/>
        </w:rPr>
        <w:t>3*</w:t>
      </w:r>
      <w:r>
        <w:rPr>
          <w:lang w:val="en-US" w:eastAsia="en-US"/>
        </w:rPr>
        <w:t xml:space="preserve"> l</w:t>
      </w:r>
      <w:r>
        <w:rPr>
          <w:spacing w:val="6"/>
          <w:lang w:val="en-US" w:eastAsia="en-US"/>
        </w:rPr>
        <w:t xml:space="preserve">µ tin vÒ bÖnh tËt cña </w:t>
      </w:r>
      <w:r>
        <w:rPr>
          <w:lang w:val="en-US" w:eastAsia="en-US"/>
        </w:rPr>
        <w:t>b¸c vî t«i</w:t>
      </w:r>
      <w:r>
        <w:rPr>
          <w:vertAlign w:val="superscript"/>
          <w:lang w:val="en-US" w:eastAsia="en-US"/>
        </w:rPr>
        <w:t>4*</w:t>
      </w:r>
      <w:r>
        <w:rPr>
          <w:lang w:val="en-US" w:eastAsia="en-US"/>
        </w:rPr>
        <w:t>, ng</w:t>
        <w:softHyphen/>
        <w:t>êi cã søc khoÎ kh«ng</w:t>
      </w:r>
    </w:p>
    <w:p>
      <w:pPr>
        <w:pStyle w:val="Ke"/>
        <w:rPr>
          <w:lang w:val="en-US" w:eastAsia="en-US"/>
        </w:rPr>
      </w:pPr>
      <w:r>
        <w:rPr>
          <w:lang w:val="en-US" w:eastAsia="en-US"/>
        </w:rPr>
      </w:r>
    </w:p>
    <w:p>
      <w:pPr>
        <w:pStyle w:val="Chuthich"/>
        <w:rPr/>
      </w:pPr>
      <w:r>
        <w:rPr/>
        <w:t>1*</w:t>
      </w:r>
      <w:r>
        <w:rPr>
          <w:lang w:val="en-US" w:eastAsia="en-US"/>
        </w:rPr>
        <w:t xml:space="preserve"> </w:t>
      </w:r>
      <w:r>
        <w:rPr>
          <w:i/>
          <w:lang w:val="en-US" w:eastAsia="en-US"/>
        </w:rPr>
        <w:t>Ph.¡ng-ghen</w:t>
      </w:r>
      <w:r>
        <w:rPr>
          <w:lang w:val="en-US" w:eastAsia="en-US"/>
        </w:rPr>
        <w:t xml:space="preserve">. "C¸ch m¹ng vµ ph¶n c¸ch m¹ng ë §øc". </w:t>
      </w:r>
      <w:r>
        <w:rPr>
          <w:lang w:val="sv-SE" w:eastAsia="en-US"/>
        </w:rPr>
        <w:t>Bµi XI</w:t>
      </w:r>
    </w:p>
    <w:p>
      <w:pPr>
        <w:pStyle w:val="Chuthich"/>
        <w:rPr/>
      </w:pPr>
      <w:r>
        <w:rPr>
          <w:lang w:val="sv-SE"/>
        </w:rPr>
        <w:t>2*</w:t>
      </w:r>
      <w:r>
        <w:rPr>
          <w:lang w:val="sv-SE" w:eastAsia="en-US"/>
        </w:rPr>
        <w:t xml:space="preserve"> - Hen-ri-Ðt-ta M¸c, mÑ cña M¸c</w:t>
      </w:r>
    </w:p>
    <w:p>
      <w:pPr>
        <w:pStyle w:val="Chuthich"/>
        <w:rPr/>
      </w:pPr>
      <w:r>
        <w:rPr>
          <w:spacing w:val="0"/>
          <w:lang w:val="sv-SE"/>
        </w:rPr>
        <w:t>3*</w:t>
      </w:r>
      <w:r>
        <w:rPr>
          <w:sz w:val="14"/>
          <w:lang w:val="sv-SE" w:eastAsia="en-US"/>
        </w:rPr>
        <w:t xml:space="preserve"> </w:t>
      </w:r>
      <w:r>
        <w:rPr>
          <w:lang w:val="sv-SE" w:eastAsia="en-US"/>
        </w:rPr>
        <w:t>- Lu-i-da Ph«n Ve-xt¬-pha-len</w:t>
      </w:r>
    </w:p>
    <w:p>
      <w:pPr>
        <w:pStyle w:val="Chuthich"/>
        <w:rPr/>
      </w:pPr>
      <w:r>
        <w:rPr>
          <w:lang w:val="sv-SE"/>
        </w:rPr>
        <w:t>4*</w:t>
      </w:r>
      <w:r>
        <w:rPr>
          <w:lang w:val="sv-SE" w:eastAsia="en-US"/>
        </w:rPr>
        <w:t xml:space="preserve"> - Hen-rÝch Ghª-oãc Ph«n Ve-xt¬-pha-len</w:t>
      </w:r>
    </w:p>
    <w:p>
      <w:pPr>
        <w:pStyle w:val="Left"/>
        <w:rPr>
          <w:lang w:val="sv-SE" w:eastAsia="en-US"/>
        </w:rPr>
      </w:pPr>
      <w:r>
        <w:rPr>
          <w:lang w:val="sv-SE" w:eastAsia="en-US"/>
        </w:rPr>
        <w:t>lay chuyÓn ®</w:t>
        <w:softHyphen/>
        <w:t>îc. NÕu tªn v« l¹i Êy chÕt ®i b©y giê th× t«i sÏ ra khái t×nh c¶nh khã kh¨n.</w:t>
      </w:r>
    </w:p>
    <w:p>
      <w:pPr>
        <w:pStyle w:val="Dan"/>
        <w:rPr/>
      </w:pPr>
      <w:r>
        <w:rPr>
          <w:lang w:val="sv-SE" w:eastAsia="en-US"/>
        </w:rPr>
        <w:t>H«m nay t«i kh«ng viÕt tØ mØ v× t«i bËn - t«i ®äc ®Ó ng</w:t>
        <w:softHyphen/>
        <w:t>êi ta viÕt bµi cho V [©y-®¬-mai-¬]</w:t>
      </w:r>
      <w:r>
        <w:rPr>
          <w:vertAlign w:val="superscript"/>
          <w:lang w:val="sv-SE" w:eastAsia="en-US"/>
        </w:rPr>
        <w:t>1*</w:t>
      </w:r>
      <w:r>
        <w:rPr>
          <w:lang w:val="sv-SE" w:eastAsia="en-US"/>
        </w:rPr>
        <w:t>, söa ch÷a vµ göi nh÷ng tµi liÖu cßn l¹i ®i cho anh Êy.</w:t>
      </w:r>
    </w:p>
    <w:p>
      <w:pPr>
        <w:pStyle w:val="Dan"/>
        <w:rPr/>
      </w:pPr>
      <w:r>
        <w:rPr>
          <w:lang w:val="sv-SE" w:eastAsia="en-US"/>
        </w:rPr>
        <w:t>Trªn "B¸o Au-gu-xt¬"</w:t>
      </w:r>
      <w:r>
        <w:rPr>
          <w:vertAlign w:val="superscript"/>
          <w:lang w:val="sv-SE" w:eastAsia="en-US"/>
        </w:rPr>
        <w:t>2*</w:t>
      </w:r>
      <w:r>
        <w:rPr>
          <w:lang w:val="sv-SE" w:eastAsia="en-US"/>
        </w:rPr>
        <w:t xml:space="preserve"> t«i ®äc thÊy (nhê sù s½n lßng gióp ®ì cña Dai-l¬) r»ng «ng StiÕc-n¬ ®· cho ra m¾t cuèn "LÞch sö ph¶n c¸ch m¹ng"</w:t>
      </w:r>
      <w:r>
        <w:rPr>
          <w:vertAlign w:val="superscript"/>
          <w:lang w:val="sv-SE" w:eastAsia="en-US"/>
        </w:rPr>
        <w:t>41</w:t>
      </w:r>
      <w:r>
        <w:rPr>
          <w:lang w:val="sv-SE" w:eastAsia="en-US"/>
        </w:rPr>
        <w:t>. ¤ng Êy ®Þnh chøng minh r»ng c¸ch m¹ng ®· chÕt råi, v× nã "thÇn th¸nh", cßn ph¶n c¸ch m¹ng th× ®· th¾ng, v× nã c</w:t>
        <w:softHyphen/>
        <w:t xml:space="preserve"> xö "Ých kû".</w:t>
      </w:r>
    </w:p>
    <w:p>
      <w:pPr>
        <w:pStyle w:val="Dan"/>
        <w:spacing w:lineRule="atLeast" w:line="324"/>
        <w:rPr/>
      </w:pPr>
      <w:r>
        <w:rPr>
          <w:lang w:val="sv-SE" w:eastAsia="en-US"/>
        </w:rPr>
        <w:t>Ngµy 25 th¸ng Hai, ng</w:t>
        <w:softHyphen/>
        <w:t xml:space="preserve">êi Ph¸p ®· tæ chøc cuéc häp kû niÖm cuéc C¸ch m¹ng th¸ng Hai, hoÆc nãi ®óng ra, mét b÷a tiÖc </w:t>
      </w:r>
      <w:r>
        <w:rPr>
          <w:spacing w:val="6"/>
          <w:lang w:val="sv-SE" w:eastAsia="en-US"/>
        </w:rPr>
        <w:t>kh«ng r</w:t>
        <w:softHyphen/>
        <w:t>îu, cã trµ vµ b¸nh m× kÑp nh©n lµm gia vÞ. Vî chång t«i ®</w:t>
        <w:softHyphen/>
        <w:t xml:space="preserve">îc mêi dù. C«ng chóng cßn l¹i vµo dù tr¶ 1 phr¨ng. V× kh«ng thÓ vµ kh«ng muèn tíi ®ã, nªn t«i cö vî t«i </w:t>
      </w:r>
      <w:r>
        <w:rPr>
          <w:lang w:val="sv-SE" w:eastAsia="en-US"/>
        </w:rPr>
        <w:t>cïng mét ng</w:t>
        <w:softHyphen/>
        <w:t>êi Ph¸p ®Õn dù. L¬-®ruy, Pi-a, T«-r¬, M¸c-tanh, BÐc-na v.v., tãm l¹i, toµn bé bän thuéc phe R«-lin ®Ò x</w:t>
        <w:softHyphen/>
        <w:t xml:space="preserve">íng viÖc </w:t>
      </w:r>
      <w:r>
        <w:rPr>
          <w:spacing w:val="6"/>
          <w:lang w:val="sv-SE" w:eastAsia="en-US"/>
        </w:rPr>
        <w:t>nµy ®· kh«ng cã mÆt, v× hä c¶m thÊy viÖc lÊy tiÒn vµo cöa cho ng</w:t>
        <w:softHyphen/>
        <w:t>êi l</w:t>
        <w:softHyphen/>
        <w:t>u vong lµ mét viÖc qu¸ hÌn h¹. L. Bl¨ng còng göi</w:t>
      </w:r>
      <w:r>
        <w:rPr>
          <w:lang w:val="sv-SE" w:eastAsia="en-US"/>
        </w:rPr>
        <w:t xml:space="preserve"> giÊy nãi lµ sÏ kh«ng ®Õn. Tham dù chØ cã líp cÆn b· cña giíi l</w:t>
        <w:softHyphen/>
        <w:t>u vong, phÇn lín tù x</w:t>
        <w:softHyphen/>
        <w:t>ng lµ ng</w:t>
        <w:softHyphen/>
        <w:t xml:space="preserve">êi thuéc ph¸i Bl¨ng-ki. </w:t>
      </w:r>
      <w:r>
        <w:rPr>
          <w:spacing w:val="6"/>
          <w:lang w:val="sv-SE" w:eastAsia="en-US"/>
        </w:rPr>
        <w:t>Nh</w:t>
        <w:softHyphen/>
        <w:t>ng sau ®ã xuÊt hiÖn ng</w:t>
        <w:softHyphen/>
        <w:t>êi Coãc-x¬ gi¶ nhá nh¾n</w:t>
      </w:r>
      <w:r>
        <w:rPr>
          <w:spacing w:val="6"/>
          <w:vertAlign w:val="superscript"/>
          <w:lang w:val="sv-SE" w:eastAsia="en-US"/>
        </w:rPr>
        <w:t>3*</w:t>
      </w:r>
      <w:r>
        <w:rPr>
          <w:spacing w:val="6"/>
          <w:lang w:val="sv-SE" w:eastAsia="en-US"/>
        </w:rPr>
        <w:t>,</w:t>
        <w:br/>
        <w:t>râ rµng lµ ngåi ë ®©u gÇn ®ã trong mét phßng riªng vµ qua ®iÖp</w:t>
      </w:r>
      <w:r>
        <w:rPr>
          <w:lang w:val="sv-SE" w:eastAsia="en-US"/>
        </w:rPr>
        <w:t xml:space="preserve"> </w:t>
      </w:r>
      <w:r>
        <w:rPr>
          <w:spacing w:val="6"/>
          <w:lang w:val="sv-SE" w:eastAsia="en-US"/>
        </w:rPr>
        <w:t xml:space="preserve">viªn cña m×nh mµ tin lµ kh«ng cã mÆt L¬-®ruy vµ ®ång </w:t>
      </w:r>
      <w:r>
        <w:rPr>
          <w:lang w:val="sv-SE" w:eastAsia="en-US"/>
        </w:rPr>
        <w:t xml:space="preserve">bän; </w:t>
      </w:r>
      <w:r>
        <w:rPr>
          <w:spacing w:val="6"/>
          <w:lang w:val="sv-SE" w:eastAsia="en-US"/>
        </w:rPr>
        <w:t>mÆc dï hoµn toµn</w:t>
      </w:r>
      <w:r>
        <w:rPr>
          <w:lang w:val="sv-SE" w:eastAsia="en-US"/>
        </w:rPr>
        <w:t xml:space="preserve"> kh«ng cã tµ</w:t>
      </w:r>
      <w:r>
        <w:rPr>
          <w:spacing w:val="6"/>
          <w:lang w:val="sv-SE" w:eastAsia="en-US"/>
        </w:rPr>
        <w:t>i n¨ng</w:t>
      </w:r>
      <w:r>
        <w:rPr>
          <w:lang w:val="sv-SE" w:eastAsia="en-US"/>
        </w:rPr>
        <w:t xml:space="preserve"> vµ uy tÝn, c¸i ¸o</w:t>
      </w:r>
      <w:r>
        <w:rPr>
          <w:spacing w:val="6"/>
          <w:lang w:val="sv-SE" w:eastAsia="en-US"/>
        </w:rPr>
        <w:t xml:space="preserve"> ®u«i</w:t>
      </w:r>
    </w:p>
    <w:p>
      <w:pPr>
        <w:pStyle w:val="Ke"/>
        <w:rPr>
          <w:spacing w:val="6"/>
          <w:lang w:val="sv-SE" w:eastAsia="en-US"/>
        </w:rPr>
      </w:pPr>
      <w:r>
        <w:rPr>
          <w:spacing w:val="6"/>
          <w:lang w:val="sv-SE" w:eastAsia="en-US"/>
        </w:rPr>
      </w:r>
    </w:p>
    <w:p>
      <w:pPr>
        <w:pStyle w:val="Chuthich"/>
        <w:rPr/>
      </w:pPr>
      <w:r>
        <w:rPr/>
        <w:t>1*</w:t>
      </w:r>
      <w:r>
        <w:rPr>
          <w:lang w:val="en-US" w:eastAsia="en-US"/>
        </w:rPr>
        <w:t xml:space="preserve"> </w:t>
      </w:r>
      <w:r>
        <w:rPr>
          <w:i/>
          <w:lang w:val="en-US" w:eastAsia="en-US"/>
        </w:rPr>
        <w:t>C. M¸c</w:t>
      </w:r>
      <w:r>
        <w:rPr>
          <w:lang w:val="en-US" w:eastAsia="en-US"/>
        </w:rPr>
        <w:t>. "</w:t>
      </w:r>
      <w:r>
        <w:rPr>
          <w:spacing w:val="-6"/>
          <w:lang w:val="en-US" w:eastAsia="en-US"/>
        </w:rPr>
        <w:t>Ngµy m</w:t>
        <w:softHyphen/>
        <w:t>êi t¸m th¸ng</w:t>
      </w:r>
      <w:r>
        <w:rPr>
          <w:lang w:val="en-US" w:eastAsia="en-US"/>
        </w:rPr>
        <w:t xml:space="preserve"> S</w:t>
        <w:softHyphen/>
        <w:t xml:space="preserve">¬ng mï cña Lu-i B«-na-p¸c-t¬. </w:t>
      </w:r>
      <w:r>
        <w:rPr>
          <w:lang w:val="nl-NL" w:eastAsia="en-US"/>
        </w:rPr>
        <w:t>Ch</w:t>
        <w:softHyphen/>
        <w:t>¬ng V</w:t>
      </w:r>
    </w:p>
    <w:p>
      <w:pPr>
        <w:pStyle w:val="Chuthich"/>
        <w:rPr/>
      </w:pPr>
      <w:r>
        <w:rPr>
          <w:lang w:val="nl-NL"/>
        </w:rPr>
        <w:t>2*</w:t>
      </w:r>
      <w:r>
        <w:rPr>
          <w:lang w:val="nl-NL" w:eastAsia="en-US"/>
        </w:rPr>
        <w:t xml:space="preserve"> - "Allgemeine Zeitung"</w:t>
      </w:r>
    </w:p>
    <w:p>
      <w:pPr>
        <w:pStyle w:val="Chuthich"/>
        <w:rPr/>
      </w:pPr>
      <w:r>
        <w:rPr>
          <w:lang w:val="nl-NL"/>
        </w:rPr>
        <w:t>3*</w:t>
      </w:r>
      <w:r>
        <w:rPr>
          <w:lang w:val="nl-NL" w:eastAsia="en-US"/>
        </w:rPr>
        <w:t xml:space="preserve"> - Bl¨ng</w:t>
      </w:r>
    </w:p>
    <w:p>
      <w:pPr>
        <w:pStyle w:val="Leftdan"/>
        <w:rPr/>
      </w:pPr>
      <w:r>
        <w:rPr>
          <w:lang w:val="nl-NL" w:eastAsia="en-US"/>
        </w:rPr>
        <w:t>t«m ®ám d¸ng xanh mµu thÐp Êy ®</w:t>
        <w:softHyphen/>
        <w:t xml:space="preserve">îc chµo ®ãn b»ng nh÷ng trµng vç tay hoan hØ. Bµi nãi cña y, - nãi xong y lËp tøc chuån, - ®· lµm cho kÎ thï cña y ng©y ngÊt. </w:t>
      </w:r>
      <w:r>
        <w:rPr>
          <w:lang w:val="en-US" w:eastAsia="en-US"/>
        </w:rPr>
        <w:t>§· lµm cho hä say s</w:t>
        <w:softHyphen/>
        <w:t>a. §· khuÊt phôc ®</w:t>
        <w:softHyphen/>
        <w:t>îc hä. ThÕ con ng</w:t>
        <w:softHyphen/>
        <w:t>êi nhá bÐ Êy, Gi«n Rít-xen Êy cña chñ nghÜa x· héi ®· nãi g×? ë ®©y, t¹i n</w:t>
        <w:softHyphen/>
        <w:t>íc ngoµi, ng</w:t>
        <w:softHyphen/>
        <w:t>êi ta ng¹c nhiªn vÒ nh÷ng sù kiÖn l¹ lïng ë Ph¸p; cßn y th× tin m¹nh h¬n bao giê hÕt vµo ng«i sao cña tæ quèc. V× sao? T«i muèn, y nãi, gi¶i thÝch cho c¸c ngµi sù ph¸t triÓn lÞch sö v.v.. Cô thÓ lµ trong ®êi sèng tÊt c¶ c¸c nhµ qu©n sù lín, nh</w:t>
        <w:softHyphen/>
        <w:t xml:space="preserve"> Phri-®rÝch §¹i ®Õ, Na-p«-lª-«ng §¹i ®Õ ch¼ng h¹n, ®Òu cã nh÷ng th¾ng lîi vÜ ®¹i vµ nh÷ng thÊt b¹i lín. ThÕ ®Êy, n</w:t>
        <w:softHyphen/>
        <w:t xml:space="preserve">íc Ph¸p lµ mét quèc gia qu©n sù. Nã cã nh÷ng cao trµo vµ nh÷ng th¶m häa cña nã. </w:t>
      </w:r>
      <w:r>
        <w:rPr>
          <w:lang w:val="sv-SE" w:eastAsia="en-US"/>
        </w:rPr>
        <w:t>Quod erat demonstrandum</w:t>
      </w:r>
      <w:r>
        <w:rPr>
          <w:vertAlign w:val="superscript"/>
          <w:lang w:val="sv-SE" w:eastAsia="en-US"/>
        </w:rPr>
        <w:t>1*</w:t>
      </w:r>
      <w:r>
        <w:rPr>
          <w:lang w:val="sv-SE" w:eastAsia="en-US"/>
        </w:rPr>
        <w:t>. Nã vÉn lu«n lu«n lµm c¸i viÖc nã muèn. N¨m 1789, nã tèng cæ bän phong kiÕn, n¨m 1830 nã tèng cæ c¸c «ng vua. Nã muèn lËt ®æ ai vµo n¨m 1848? Cã thÓ b¹n nghÜ lµ lËt ®æ giai cÊp t</w:t>
        <w:softHyphen/>
        <w:t xml:space="preserve"> s¶n? Hoµn toµn kh«ng ph¶i thÕ, - nã lËt ®æ sù khèn cïng, sù khèn cïng ®¸ng ghÐt. TiÕp theo ®ã lµ mét dßng n</w:t>
        <w:softHyphen/>
        <w:t>íc m¾t x· héi chñ nghÜa vÒ c¶nh khèn cïng. Sù khèn cïng kh«ng ph¶i lµ c¸i g× ®ã râ rµng vµ cã thÓ sê mã ®</w:t>
        <w:softHyphen/>
        <w:t>îc, thÕ nh</w:t>
        <w:softHyphen/>
        <w:t xml:space="preserve">ng trong cuéc c¸ch m¹ng míi, d©n téc Ph¸p sÏ chiÕn th¾ng sù </w:t>
      </w:r>
      <w:r>
        <w:rPr>
          <w:spacing w:val="6"/>
          <w:lang w:val="sv-SE" w:eastAsia="en-US"/>
        </w:rPr>
        <w:t>nghÌo khæ, vµ lóc ®ã c¸c bµ mÑ sÏ kh«ng cßn tù tay m×nh thñ tiªu ®øa con trong bông m×nh, c¸c c« bÐ b¶y tuæi sÏ kh«ng cßn "tËp trung" d</w:t>
        <w:softHyphen/>
        <w:t>íi m¸y mãc, vµ nhiÒu ®iÒu ngu ngèc kh¸c t</w:t>
        <w:softHyphen/>
        <w:t>¬ng tù nh</w:t>
        <w:softHyphen/>
        <w:t xml:space="preserve"> vËy. §ång thêi trong bµi nãi cña m×nh, y ®· hµo</w:t>
      </w:r>
      <w:r>
        <w:rPr>
          <w:lang w:val="sv-SE" w:eastAsia="en-US"/>
        </w:rPr>
        <w:t xml:space="preserve"> phãng bu«ng ra ba lêi s¾c s¶o. Y gäi B«-na-p¸c-t¬ lµ 1) kÎ phiªu l</w:t>
        <w:softHyphen/>
        <w:t>u, 2) ®øa con hoang vµ 3) con khØ cña b¸c m×nh</w:t>
      </w:r>
      <w:r>
        <w:rPr>
          <w:vertAlign w:val="superscript"/>
          <w:lang w:val="sv-SE" w:eastAsia="en-US"/>
        </w:rPr>
        <w:t>2*</w:t>
      </w:r>
      <w:r>
        <w:rPr>
          <w:lang w:val="sv-SE" w:eastAsia="en-US"/>
        </w:rPr>
        <w:t>. Tin giê chãt ®· lµm cho nh÷ng ng</w:t>
        <w:softHyphen/>
        <w:t>êi tham dù m¾c chøng bÖnh nh¶y</w:t>
      </w:r>
      <w:r>
        <mc:AlternateContent>
          <mc:Choice Requires="wps">
            <w:drawing>
              <wp:anchor behindDoc="0" distT="0" distB="0" distL="114935" distR="114935" simplePos="0" locked="0" layoutInCell="0" allowOverlap="1" relativeHeight="20">
                <wp:simplePos x="0" y="0"/>
                <wp:positionH relativeFrom="margin">
                  <wp:posOffset>-477520</wp:posOffset>
                </wp:positionH>
                <wp:positionV relativeFrom="margin">
                  <wp:posOffset>-477520</wp:posOffset>
                </wp:positionV>
                <wp:extent cx="9692640" cy="377825"/>
                <wp:effectExtent l="0" t="0" r="0" b="0"/>
                <wp:wrapNone/>
                <wp:docPr id="20" name="Frame2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Kehep"/>
        <w:rPr>
          <w:lang w:val="sv-SE" w:eastAsia="en-US"/>
        </w:rPr>
      </w:pPr>
      <w:r>
        <w:rPr>
          <w:lang w:val="sv-SE" w:eastAsia="en-US"/>
        </w:rPr>
      </w:r>
    </w:p>
    <w:p>
      <w:pPr>
        <w:pStyle w:val="Chuthich"/>
        <w:rPr/>
      </w:pPr>
      <w:r>
        <w:rPr>
          <w:lang w:val="sv-SE"/>
        </w:rPr>
        <w:t>1*</w:t>
      </w:r>
      <w:r>
        <w:rPr>
          <w:lang w:val="sv-SE" w:eastAsia="en-US"/>
        </w:rPr>
        <w:t xml:space="preserve"> - §ã lµ ®iÒu cÇn ph¶i chøng minh</w:t>
      </w:r>
    </w:p>
    <w:p>
      <w:pPr>
        <w:pStyle w:val="Chuthich"/>
        <w:rPr/>
      </w:pPr>
      <w:r>
        <w:rPr>
          <w:lang w:val="sv-SE"/>
        </w:rPr>
        <w:t>2*</w:t>
      </w:r>
      <w:r>
        <w:rPr>
          <w:lang w:val="sv-SE" w:eastAsia="en-US"/>
        </w:rPr>
        <w:t xml:space="preserve"> - Na-p«-lª-«ng I</w:t>
      </w:r>
    </w:p>
    <w:p>
      <w:pPr>
        <w:pStyle w:val="Left"/>
        <w:rPr/>
      </w:pPr>
      <w:r>
        <w:rPr>
          <w:lang w:val="en-US" w:eastAsia="en-US"/>
        </w:rPr>
        <w:t>móa thùc sù nh</w:t>
        <w:softHyphen/>
        <w:t xml:space="preserve"> cña th¸nh VÝt-t¬. Anh sÏ nãi g× vÒ ®iÒu nµy? Cã thÓ thÊt väng v× nh÷ng crapauds</w:t>
      </w:r>
      <w:r>
        <w:rPr>
          <w:vertAlign w:val="superscript"/>
          <w:lang w:val="en-US" w:eastAsia="en-US"/>
        </w:rPr>
        <w:t>1*</w:t>
      </w:r>
      <w:r>
        <w:rPr>
          <w:lang w:val="en-US" w:eastAsia="en-US"/>
        </w:rPr>
        <w:t xml:space="preserve"> Êy. ChuyÖn cña hä nãi chung lµ mét bµi trµo phóng chuÈn x¸c, mét t¸c phÈm v¨n nghÖ cã kÞch tÝnh ®Ých thùc, nh</w:t>
        <w:softHyphen/>
        <w:t>ng nh÷ng kiÓu ng</w:t>
        <w:softHyphen/>
        <w:t>êi Êy! Trêi ¬i! Sù c«ng kÝch cña «ng Bl¨ng nh¾c t«i nhí ®Õn mét giai tho¹i mµ M¸t-x«n ®· kÓ cho t«i nghe. Hµng ngµy sau m</w:t>
        <w:softHyphen/>
        <w:t>êi hai giê ®ªm, B«-na-p¸c-t¬ uèng say trong héi "nh÷ng con ®ùc vµ con c¸i" mµ «ng ta tËp hîp quanh m×nh trong thêi gian nhËu nhÑt. Råi v¨ng ra ®ñ thø lêi chöi rña nh</w:t>
        <w:softHyphen/>
        <w:t xml:space="preserve"> vËy, thÕ lµ mét trong sè c¸c bµ trong ®¸m th©n cËn cña «ng ta muèn thanh minh cho «ng ta bÌn nãi: "Nh</w:t>
        <w:softHyphen/>
        <w:t>ng «ng ta lµ ng</w:t>
        <w:softHyphen/>
        <w:t>êi lÝnh c¬ mµ"!</w:t>
      </w:r>
    </w:p>
    <w:p>
      <w:pPr>
        <w:pStyle w:val="Normal"/>
        <w:rPr>
          <w:lang w:val="en-US" w:eastAsia="en-US"/>
        </w:rPr>
      </w:pPr>
      <w:r>
        <w:rPr>
          <w:lang w:val="en-US" w:eastAsia="en-US"/>
        </w:rPr>
        <w:t>T¹m biÖt.</w:t>
      </w:r>
    </w:p>
    <w:p>
      <w:pPr>
        <w:pStyle w:val="Tacgia"/>
        <w:rPr/>
      </w:pPr>
      <w:r>
        <w:rPr>
          <w:b/>
          <w:i/>
        </w:rPr>
        <w:t>C.M</w:t>
      </w:r>
      <w:r>
        <w:rPr>
          <w:i/>
        </w:rPr>
        <w:t>.</w:t>
      </w:r>
      <w:r>
        <w:rPr/>
        <w:t xml:space="preserve"> cña anh</w:t>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Engels und </w:t>
              <w:br/>
              <w:t xml:space="preserve">K. Marx". </w:t>
            </w:r>
            <w:r>
              <w:rPr>
                <w:lang w:val="en-US" w:eastAsia="en-US"/>
              </w:rPr>
              <w:t>Bd. I, Stuttgart, 1913</w:t>
            </w:r>
          </w:p>
        </w:tc>
        <w:tc>
          <w:tcPr>
            <w:tcW w:w="3226"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1"/>
        <w:rPr/>
      </w:pPr>
      <w:r>
        <w:rPr>
          <w:lang w:val="en-US" w:eastAsia="en-US"/>
        </w:rPr>
        <w:t>15</w:t>
        <w:br/>
        <w:t>¡ng-ghen göi m¸c</w:t>
        <w:br/>
      </w:r>
      <w:r>
        <w:rPr>
          <w:sz w:val="20"/>
          <w:lang w:val="en-US" w:eastAsia="en-US"/>
        </w:rPr>
        <w:t>ë Lu©n §«n</w:t>
      </w:r>
    </w:p>
    <w:p>
      <w:pPr>
        <w:pStyle w:val="Ngay"/>
        <w:rPr/>
      </w:pPr>
      <w:r>
        <w:rPr/>
        <w:t>Man-se-xt¬, 2 th¸ng Ba 1852</w:t>
      </w:r>
    </w:p>
    <w:p>
      <w:pPr>
        <w:pStyle w:val="Normal"/>
        <w:rPr>
          <w:lang w:val="en-US" w:eastAsia="en-US"/>
        </w:rPr>
      </w:pPr>
      <w:r>
        <w:rPr>
          <w:lang w:val="en-US" w:eastAsia="en-US"/>
        </w:rPr>
        <w:t>M¸c th©n mÕn!</w:t>
      </w:r>
    </w:p>
    <w:p>
      <w:pPr>
        <w:pStyle w:val="Ke"/>
        <w:pBdr>
          <w:bottom w:val="nil"/>
        </w:pBdr>
        <w:spacing w:lineRule="atLeast" w:line="306" w:before="0" w:after="57"/>
        <w:rPr>
          <w:spacing w:val="6"/>
          <w:lang w:val="en-US" w:eastAsia="en-US"/>
        </w:rPr>
      </w:pPr>
      <w:r>
        <w:rPr>
          <w:spacing w:val="6"/>
          <w:lang w:val="en-US" w:eastAsia="en-US"/>
        </w:rPr>
        <w:t>Ch¾c lµ anh ®· nhËn ®</w:t>
        <w:softHyphen/>
        <w:t>îc phiÕu 5 pao, mét nöa t«i ®· göi</w:t>
      </w:r>
    </w:p>
    <w:p>
      <w:pPr>
        <w:pStyle w:val="Kehep"/>
        <w:spacing w:before="80" w:after="200"/>
        <w:rPr>
          <w:spacing w:val="6"/>
          <w:lang w:val="en-US" w:eastAsia="en-US"/>
        </w:rPr>
      </w:pPr>
      <w:r>
        <w:rPr>
          <w:spacing w:val="6"/>
          <w:lang w:val="en-US" w:eastAsia="en-US"/>
        </w:rPr>
      </w:r>
    </w:p>
    <w:p>
      <w:pPr>
        <w:pStyle w:val="Chuthich"/>
        <w:rPr/>
      </w:pPr>
      <w:r>
        <w:rPr/>
        <w:t>1*</w:t>
      </w:r>
      <w:r>
        <w:rPr>
          <w:lang w:val="en-US" w:eastAsia="en-US"/>
        </w:rPr>
        <w:t xml:space="preserve"> - con cãc, ë ®©y lµ ng</w:t>
        <w:softHyphen/>
        <w:t>êi tiÓu thÞ d©n Ph¸p.</w:t>
      </w:r>
    </w:p>
    <w:p>
      <w:pPr>
        <w:pStyle w:val="Leftdan"/>
        <w:rPr/>
      </w:pPr>
      <w:r>
        <w:rPr>
          <w:lang w:val="en-US" w:eastAsia="en-US"/>
        </w:rPr>
        <w:t>th¼ng cho anh h«m qua, mét nöa göi trong phong b× ghi tªn Lu-pu-x¬</w:t>
      </w:r>
      <w:r>
        <w:rPr>
          <w:vertAlign w:val="superscript"/>
          <w:lang w:val="en-US" w:eastAsia="en-US"/>
        </w:rPr>
        <w:t>1*</w:t>
      </w:r>
      <w:r>
        <w:rPr>
          <w:lang w:val="en-US" w:eastAsia="en-US"/>
        </w:rPr>
        <w:t>. Xin chóc mõng nh©n cã tin vÒ bÖnh tËt cña «ng giµ Brao-n¬-svai-g¬</w:t>
      </w:r>
      <w:r>
        <w:rPr>
          <w:vertAlign w:val="superscript"/>
          <w:lang w:val="en-US" w:eastAsia="en-US"/>
        </w:rPr>
        <w:t>2*</w:t>
      </w:r>
      <w:r>
        <w:rPr>
          <w:lang w:val="en-US" w:eastAsia="en-US"/>
        </w:rPr>
        <w:t>, vèn lµ trë ng¹i cho viÖc nhËn di s¶n, vµ t«i hy väng r»ng th¶m häa rèt cuéc sÏ x¶y ra.</w:t>
      </w:r>
      <w:r>
        <mc:AlternateContent>
          <mc:Choice Requires="wps">
            <w:drawing>
              <wp:anchor behindDoc="0" distT="0" distB="0" distL="114935" distR="114935" simplePos="0" locked="0" layoutInCell="0" allowOverlap="1" relativeHeight="21">
                <wp:simplePos x="0" y="0"/>
                <wp:positionH relativeFrom="margin">
                  <wp:posOffset>-467995</wp:posOffset>
                </wp:positionH>
                <wp:positionV relativeFrom="margin">
                  <wp:posOffset>-477520</wp:posOffset>
                </wp:positionV>
                <wp:extent cx="9692640" cy="377825"/>
                <wp:effectExtent l="0" t="0" r="0" b="0"/>
                <wp:wrapNone/>
                <wp:docPr id="21" name="Frame2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36"/>
        <w:rPr>
          <w:lang w:val="en-US" w:eastAsia="en-US"/>
        </w:rPr>
      </w:pPr>
      <w:r>
        <w:rPr>
          <w:lang w:val="en-US" w:eastAsia="en-US"/>
        </w:rPr>
        <w:t>"LÞch sö thÕ lùc ph¶n ®éng" cña StiÕc-n¬, theo b¸o "Allgemeine Zeitung" Au-xbuèc, lµ mét t¸c phÈm cãp nhÆt th¶m h¹i hoÆc, nãi ®óng h¬n, lµ sù tËp hîp nh÷ng ®o¹n lÊy tõ nh÷ng bµi viÕt ®· in vµ ch</w:t>
        <w:softHyphen/>
        <w:t>a in cña StiÕc-n¬, nh÷ng l¸ vµ hoa ®· lo¹i bá", vÒ tÊt c¶ mäi ®iÒu trªn thÕ gian vµ cßn vÒ mét c¸i g× ®ã n÷a; ®ã lµ hai tËp kÕt thóc b»ng mét lêi däa r»ng tËp thø ba sÏ chøa ®ùng "nh÷ng nguyªn t¾c vµ nguyªn lý c¬ b¶n cña häc thuyÕt". Nh÷ng lêi b×nh luËn cña chÝnh «ng ta, cßn rÊt xa míi v</w:t>
        <w:softHyphen/>
        <w:t>¬n lªn ngang tÇm "thÇn th¸nh", ®óng ra lµ dµnh cho c¸c tr</w:t>
        <w:softHyphen/>
        <w:t>êng trung häc n÷.</w:t>
      </w:r>
    </w:p>
    <w:p>
      <w:pPr>
        <w:pStyle w:val="Dan"/>
        <w:spacing w:lineRule="atLeast" w:line="336"/>
        <w:rPr/>
      </w:pPr>
      <w:r>
        <w:rPr>
          <w:lang w:val="en-US" w:eastAsia="en-US"/>
        </w:rPr>
        <w:t>Xi-m«n nhá bÐ ng</w:t>
        <w:softHyphen/>
        <w:t>êi T¬-ria ch¾c lµ ®· mÊt mÆt kinh khñng trong con m¾t cña §a-na khi g¸n cho chóng ta c¸i ®iÒu v« lý nùc c</w:t>
        <w:softHyphen/>
        <w:t>êi nh</w:t>
        <w:softHyphen/>
        <w:t xml:space="preserve"> vËy, trong khi §a-na ®äc nh÷ng bµi cña chóng ta chøa ®ùng tÊt c¶ mäi c¸i, cã ®iÒu lµ kh«ng ph¶i c¸i ®ã. §¸ng buån lµ §a-na kh«ng göi b¸o "Tribune" ®Õn cho chóng ta, còng kh«ng göi tiÒn cho anh. T«i nghÜ tèt h¬n c¶ lµ ph¸i V©y-®¬-mai-¬ ®Õn truy anh Êy. V©y-®¬-mai-¬ Ýt ra cã thÓ göi b¸o "Tribune" ®Õn cho chóng ta vµ ®ång thêi th«ng qua th</w:t>
        <w:softHyphen/>
        <w:t>¬ng l</w:t>
        <w:softHyphen/>
        <w:t xml:space="preserve">îng c¸ nh©n mµ thu xÕp æn tho¶ vÊn ®Ò tiÒn nong. §a-na chØ cho anh mét </w:t>
      </w:r>
      <w:r>
        <w:rPr>
          <w:spacing w:val="-6"/>
          <w:lang w:val="en-US" w:eastAsia="en-US"/>
        </w:rPr>
        <w:t>ng©n hµng nµo ®ã ë Lu©n §«n hay göi kú phiÕu ®Õn, ®iÒu ®ã</w:t>
      </w:r>
      <w:r>
        <w:rPr>
          <w:lang w:val="en-US" w:eastAsia="en-US"/>
        </w:rPr>
        <w:t xml:space="preserve"> </w:t>
      </w:r>
      <w:r>
        <w:rPr>
          <w:spacing w:val="-6"/>
          <w:lang w:val="en-US" w:eastAsia="en-US"/>
        </w:rPr>
        <w:t xml:space="preserve">kh«ng </w:t>
      </w:r>
      <w:r>
        <w:rPr>
          <w:lang w:val="en-US" w:eastAsia="en-US"/>
        </w:rPr>
        <w:t>quan träng. B</w:t>
      </w:r>
      <w:r>
        <w:rPr>
          <w:spacing w:val="6"/>
          <w:lang w:val="en-US" w:eastAsia="en-US"/>
        </w:rPr>
        <w:t>µi viÕt t«i chuÈn bÞ ®Ó göi theo tµu</w:t>
      </w:r>
      <w:r>
        <w:rPr>
          <w:lang w:val="en-US" w:eastAsia="en-US"/>
        </w:rPr>
        <w:t xml:space="preserve"> Xau-t¬-hem-</w:t>
      </w:r>
    </w:p>
    <w:p>
      <w:pPr>
        <w:pStyle w:val="Ke"/>
        <w:rPr>
          <w:vertAlign w:val="superscript"/>
          <w:lang w:val="en-US" w:eastAsia="en-US"/>
        </w:rPr>
      </w:pPr>
      <w:r>
        <w:rPr>
          <w:vertAlign w:val="superscript"/>
          <w:lang w:val="en-US" w:eastAsia="en-US"/>
        </w:rPr>
      </w:r>
    </w:p>
    <w:p>
      <w:pPr>
        <w:pStyle w:val="Chuthich"/>
        <w:rPr/>
      </w:pPr>
      <w:r>
        <w:rPr>
          <w:lang w:val="nl-NL"/>
        </w:rPr>
        <w:t>1*</w:t>
      </w:r>
      <w:r>
        <w:rPr>
          <w:lang w:val="nl-NL" w:eastAsia="en-US"/>
        </w:rPr>
        <w:t xml:space="preserve"> - Vin-hem V«n-ph¬</w:t>
      </w:r>
    </w:p>
    <w:p>
      <w:pPr>
        <w:pStyle w:val="Chuthich"/>
        <w:rPr/>
      </w:pPr>
      <w:r>
        <w:rPr>
          <w:lang w:val="nl-NL"/>
        </w:rPr>
        <w:t>2*</w:t>
      </w:r>
      <w:r>
        <w:rPr>
          <w:lang w:val="nl-NL" w:eastAsia="en-US"/>
        </w:rPr>
        <w:t xml:space="preserve"> - Hen-rÝch Ghª-oãc Ph«n Ve-xt¬-pha-len</w:t>
      </w:r>
    </w:p>
    <w:p>
      <w:pPr>
        <w:pStyle w:val="Left"/>
        <w:spacing w:lineRule="exact" w:line="332"/>
        <w:rPr/>
      </w:pPr>
      <w:r>
        <w:rPr>
          <w:lang w:val="nl-NL" w:eastAsia="en-US"/>
        </w:rPr>
        <w:t>p¬-t¬n kh«ng ®Õn tay anh Êy, v× t«i nhÇm mét ngµy vÒ thêi gian tµu rêi bÕn; nh</w:t>
        <w:softHyphen/>
        <w:t>ng ®Õn thø s¸u, anh sÏ nhËn ®</w:t>
        <w:softHyphen/>
        <w:t>îc bµi Êy cïng víi mét bµi n÷a tr×nh bµy t×nh h×nh ®Õn cuèi n¨m 1848</w:t>
      </w:r>
      <w:r>
        <w:rPr>
          <w:vertAlign w:val="superscript"/>
          <w:lang w:val="nl-NL" w:eastAsia="en-US"/>
        </w:rPr>
        <w:t>1*</w:t>
      </w:r>
      <w:r>
        <w:rPr>
          <w:lang w:val="nl-NL" w:eastAsia="en-US"/>
        </w:rPr>
        <w:t xml:space="preserve">. Sau ®ã sÏ ®Õn hai viÖn Phæ, cuéc vËn ®éng ñng hé hiÕn ph¸p ®Õ chÕ, tiÕp ®Õn lµ nh÷ng vô xung ®ét Phæ - </w:t>
      </w:r>
      <w:r>
        <w:rPr>
          <w:rFonts w:cs=".VnTimeH" w:ascii=".VnTimeH" w:hAnsi=".VnTimeH"/>
          <w:lang w:val="nl-NL" w:eastAsia="en-US"/>
        </w:rPr>
        <w:t>¸</w:t>
      </w:r>
      <w:r>
        <w:rPr>
          <w:lang w:val="nl-NL" w:eastAsia="en-US"/>
        </w:rPr>
        <w:t>o n¨m 1850 - 1851</w:t>
      </w:r>
      <w:r>
        <w:rPr>
          <w:vertAlign w:val="superscript"/>
          <w:lang w:val="nl-NL" w:eastAsia="en-US"/>
        </w:rPr>
        <w:t>42</w:t>
      </w:r>
      <w:r>
        <w:rPr>
          <w:lang w:val="nl-NL" w:eastAsia="en-US"/>
        </w:rPr>
        <w:t xml:space="preserve"> vµ cuèi cïng lµ kÕt luËn, tÊt c¶ gép l¹i cã thÓ sÏ lµ s¸u - t¸m bµi n÷a, cßn summa summarum</w:t>
      </w:r>
      <w:r>
        <w:rPr>
          <w:vertAlign w:val="superscript"/>
          <w:lang w:val="nl-NL" w:eastAsia="en-US"/>
        </w:rPr>
        <w:t>2*</w:t>
      </w:r>
      <w:r>
        <w:rPr>
          <w:lang w:val="nl-NL" w:eastAsia="en-US"/>
        </w:rPr>
        <w:t xml:space="preserve"> lµ 17-20 bµi - Hai tuÇn n÷a, S¸c-l¬</w:t>
      </w:r>
      <w:r>
        <w:rPr>
          <w:vertAlign w:val="superscript"/>
          <w:lang w:val="nl-NL" w:eastAsia="en-US"/>
        </w:rPr>
        <w:t>3*</w:t>
      </w:r>
      <w:r>
        <w:rPr>
          <w:lang w:val="nl-NL" w:eastAsia="en-US"/>
        </w:rPr>
        <w:t xml:space="preserve"> l¹i cã mÆt ë ®©y, vµ lóc ®ã t«i sÏ cã nhiÒu th× giê h¬n. Tõ nay ®Õn ®ã Gi«n-x¬ ph¶i chÞu ®ùng.</w:t>
      </w:r>
    </w:p>
    <w:p>
      <w:pPr>
        <w:pStyle w:val="Normal"/>
        <w:spacing w:lineRule="exact" w:line="332"/>
        <w:rPr/>
      </w:pPr>
      <w:r>
        <w:rPr>
          <w:lang w:val="nl-NL" w:eastAsia="en-US"/>
        </w:rPr>
        <w:t>Nh</w:t>
        <w:softHyphen/>
        <w:t xml:space="preserve"> vËy, «ng §íc-bi tuyªn bè th¼ng r»ng theo g</w:t>
        <w:softHyphen/>
        <w:t>¬ng Ngµi Gi. Grª-hªm, «ng ta sÏ tè gi¸c nh÷ng Ban-®i-ª-ra</w:t>
      </w:r>
      <w:r>
        <w:rPr>
          <w:vertAlign w:val="superscript"/>
          <w:lang w:val="nl-NL" w:eastAsia="en-US"/>
        </w:rPr>
        <w:t>43</w:t>
      </w:r>
      <w:r>
        <w:rPr>
          <w:lang w:val="nl-NL" w:eastAsia="en-US"/>
        </w:rPr>
        <w:t xml:space="preserve"> cã thÓ cã sau nµy cho ng</w:t>
        <w:softHyphen/>
        <w:t xml:space="preserve">êi </w:t>
      </w:r>
      <w:r>
        <w:rPr>
          <w:rFonts w:cs=".VnTimeH" w:ascii=".VnTimeH" w:hAnsi=".VnTimeH"/>
          <w:lang w:val="nl-NL" w:eastAsia="en-US"/>
        </w:rPr>
        <w:t>¸</w:t>
      </w:r>
      <w:r>
        <w:rPr>
          <w:lang w:val="nl-NL" w:eastAsia="en-US"/>
        </w:rPr>
        <w:t>o vµ nh÷ng ng</w:t>
        <w:softHyphen/>
        <w:t>êi ®ång m</w:t>
        <w:softHyphen/>
        <w:t>u cña hä. Do ®ã, sÏ l¹i cã sù kiÓm duyÖt th</w:t>
        <w:softHyphen/>
        <w:t xml:space="preserve"> tõ víi quy m« lín. Ng</w:t>
        <w:softHyphen/>
        <w:t>êi bÞ thiÖt do viÖc nµy chñ yÕu lµ M¸t-di-ni vµ ng</w:t>
        <w:softHyphen/>
        <w:t>êi Hung-ga-ri. §iÒu ®ã Ýt ®éng ch¹m ®Õn chóng ta.</w:t>
      </w:r>
    </w:p>
    <w:p>
      <w:pPr>
        <w:pStyle w:val="Dan"/>
        <w:spacing w:lineRule="exact" w:line="332"/>
        <w:rPr>
          <w:spacing w:val="6"/>
          <w:lang w:val="nl-NL" w:eastAsia="en-US"/>
        </w:rPr>
      </w:pPr>
      <w:r>
        <w:rPr>
          <w:lang w:val="nl-NL" w:eastAsia="en-US"/>
        </w:rPr>
        <w:t xml:space="preserve">Song sù tr©ng tr¸o cña §íc-bi qu¶ thËt lín. "Nay t«i tuyªn bè víi c¸c ngµi lµ hÔ cã c¬ héi thuËn lîi lµ t«i cho ®¸nh ngay thuÕ lóa m×. Khi nµo - ®iÒu nµy chØ mét m×nh t«i míi cã thÓ ph¸n ®o¸n. </w:t>
      </w:r>
      <w:r>
        <w:rPr>
          <w:spacing w:val="6"/>
          <w:lang w:val="nl-NL" w:eastAsia="en-US"/>
        </w:rPr>
        <w:t>Vµ nÕu c¸c ngµi, ®a sè trong h¹ nghÞ viÖn, kh«ng muèn lµ kÎ næi lo¹n, th× c¸c ngµi ph¶i ®Ó t«i yªn cho ®Õn khi ®Þa vÞ cña t«i hoµn toµn v÷ng ch¾c vµ lµm cho ®Êt n</w:t>
        <w:softHyphen/>
        <w:t>íc phôc tïng ¶nh h</w:t>
        <w:softHyphen/>
        <w:t>ëng cña ®¶ng To-ri ®Õn møc t«i cã thÓ hoµn toµn yªn lßng triÖt tiªu toµn bé sù tiÕn bé cña 20 n¨m qua"</w:t>
      </w:r>
      <w:r>
        <w:rPr>
          <w:spacing w:val="6"/>
          <w:vertAlign w:val="superscript"/>
          <w:lang w:val="nl-NL" w:eastAsia="en-US"/>
        </w:rPr>
        <w:t>44</w:t>
      </w:r>
      <w:r>
        <w:rPr>
          <w:spacing w:val="6"/>
          <w:lang w:val="nl-NL" w:eastAsia="en-US"/>
        </w:rPr>
        <w:t xml:space="preserve">. H¹ nghÞ viÖn </w:t>
      </w:r>
      <w:r>
        <w:rPr>
          <w:spacing w:val="10"/>
          <w:lang w:val="nl-NL" w:eastAsia="en-US"/>
        </w:rPr>
        <w:t>khèn khæ! Thay cho néi c¸c bÞ thiÓu sè t</w:t>
        <w:softHyphen/>
        <w:t>¬ng ®èi, hiÖn</w:t>
      </w:r>
    </w:p>
    <w:p>
      <w:pPr>
        <w:pStyle w:val="Ke"/>
        <w:rPr>
          <w:spacing w:val="6"/>
          <w:lang w:val="nl-NL" w:eastAsia="en-US"/>
        </w:rPr>
      </w:pPr>
      <w:r>
        <w:rPr>
          <w:spacing w:val="6"/>
          <w:lang w:val="nl-NL" w:eastAsia="en-US"/>
        </w:rPr>
      </w:r>
    </w:p>
    <w:p>
      <w:pPr>
        <w:pStyle w:val="Chuthich"/>
        <w:rPr/>
      </w:pPr>
      <w:r>
        <w:rPr>
          <w:lang w:val="nl-NL"/>
        </w:rPr>
        <w:t>1*</w:t>
      </w:r>
      <w:r>
        <w:rPr>
          <w:lang w:val="nl-NL" w:eastAsia="en-US"/>
        </w:rPr>
        <w:t xml:space="preserve"> </w:t>
      </w:r>
      <w:r>
        <w:rPr>
          <w:i/>
          <w:lang w:val="nl-NL" w:eastAsia="en-US"/>
        </w:rPr>
        <w:t>Ph.¡ng-ghen</w:t>
      </w:r>
      <w:r>
        <w:rPr>
          <w:lang w:val="nl-NL" w:eastAsia="en-US"/>
        </w:rPr>
        <w:t xml:space="preserve">. "C¸ch m¹ng vµ ph¶n c¸ch m¹ng ë §øc". </w:t>
      </w:r>
      <w:r>
        <w:rPr>
          <w:lang w:val="sv-SE" w:eastAsia="en-US"/>
        </w:rPr>
        <w:t>Bµi XII vµ XIII</w:t>
      </w:r>
    </w:p>
    <w:p>
      <w:pPr>
        <w:pStyle w:val="Chuthich"/>
        <w:rPr/>
      </w:pPr>
      <w:r>
        <w:rPr>
          <w:lang w:val="sv-SE"/>
        </w:rPr>
        <w:t>2*</w:t>
      </w:r>
      <w:r>
        <w:rPr>
          <w:lang w:val="sv-SE" w:eastAsia="en-US"/>
        </w:rPr>
        <w:t xml:space="preserve"> - tæng céng</w:t>
      </w:r>
    </w:p>
    <w:p>
      <w:pPr>
        <w:pStyle w:val="Chuthich"/>
        <w:rPr/>
      </w:pPr>
      <w:r>
        <w:rPr>
          <w:lang w:val="sv-SE"/>
        </w:rPr>
        <w:t>3*</w:t>
      </w:r>
      <w:r>
        <w:rPr>
          <w:lang w:val="sv-SE" w:eastAsia="en-US"/>
        </w:rPr>
        <w:t xml:space="preserve"> - Ruª-d¬-ghen</w:t>
      </w:r>
    </w:p>
    <w:p>
      <w:pPr>
        <w:pStyle w:val="Leftdan"/>
        <w:spacing w:lineRule="atLeast" w:line="330"/>
        <w:rPr/>
      </w:pPr>
      <w:r>
        <w:rPr>
          <w:lang w:val="sv-SE" w:eastAsia="en-US"/>
        </w:rPr>
        <w:t>nay nã cã ®</w:t>
        <w:softHyphen/>
        <w:t>îc mét néi c¸c bÞ thiÓu sè tuyÖt ®èi vµ th</w:t>
        <w:softHyphen/>
        <w:t>êng xuyªn, vµ nã thËm chÝ kh«ng d¸m lËp phe ®èi lËp víi néi c¸c Êy. Nh</w:t>
        <w:softHyphen/>
        <w:t>ng nh÷ng kÎ hÌn nh¸t chñ tr</w:t>
        <w:softHyphen/>
        <w:t>¬ng mËu dÞch tù do hoµn toµn ®¸ng ®</w:t>
        <w:softHyphen/>
        <w:t>îc thÕ. Nh÷ng g· tinh qu¸i Êy ®· th¾ng trËn, ®· giµnh ®</w:t>
        <w:softHyphen/>
        <w:t>îc tuyÕn chiÕn l</w:t>
        <w:softHyphen/>
        <w:t>îc míi vµ kh«ng bËn t©m ®Õn chuyÖn gi÷ v÷ng vµ cñng cè tuyÕn Êy ®Ó h</w:t>
        <w:softHyphen/>
        <w:t>ëng thµnh qu¶ th¾ng lîi vµ thËm chÝ ®¬n thuÇn truy kÝch kÎ thï. Giê ®©y hä mét lÇn n÷a ph¶i giao tranh trªn cïng mét ®Þa ®iÓm Êy. Nh</w:t>
        <w:softHyphen/>
        <w:t>ng viÖc ®¶ng To-ri lªn n¾m chÝnh quyÒn ®· lËp tøc lµm cho vÊn ®Ò trë nªn râ rµng tét ®Ønh ®èi víi nh÷ng g· tinh qu¸i Êy. Giê ®©y, vÊn ®Ò sèng cßn ®èi víi c¸c chñ x</w:t>
        <w:softHyphen/>
        <w:t>ëng lµ c¶i c¸ch nghÞ viÖn, h¬n n÷a lµ c¶i c¸ch víi quy m« khiÕn Ýt ra cã thÓ g¹t vÜnh viÔn ®¶ng To-ri vµ ®¶ng VÝch, d</w:t>
        <w:softHyphen/>
        <w:t>íi d¹ng thuÇn tuý, khái chÝnh quyÒn, vµ c¸c nhµ c«ng nghiÖp cã thÓ ®</w:t>
        <w:softHyphen/>
        <w:t xml:space="preserve">îc ®¶m b¶o cã ®a sè trong néi c¸c vµ trong nghÞ viÖn. </w:t>
      </w:r>
      <w:r>
        <w:rPr>
          <w:rFonts w:cs=".VnTimeH" w:ascii=".VnTimeH" w:hAnsi=".VnTimeH"/>
          <w:lang w:val="sv-SE" w:eastAsia="en-US"/>
        </w:rPr>
        <w:t>ë</w:t>
      </w:r>
      <w:r>
        <w:rPr>
          <w:lang w:val="sv-SE" w:eastAsia="en-US"/>
        </w:rPr>
        <w:t xml:space="preserve"> ®©y nh÷ng chµng qu©n tö Êy l¹i rÊt n¨ng næ. Lóc nµy ng</w:t>
        <w:softHyphen/>
        <w:t>êi ta ®· triÖu tËp §ång minh chèng c¸c ®¹o luËt vÒ ngò cèc</w:t>
      </w:r>
      <w:r>
        <w:rPr>
          <w:vertAlign w:val="superscript"/>
          <w:lang w:val="sv-SE" w:eastAsia="en-US"/>
        </w:rPr>
        <w:t>45</w:t>
      </w:r>
      <w:r>
        <w:rPr>
          <w:lang w:val="sv-SE" w:eastAsia="en-US"/>
        </w:rPr>
        <w:t xml:space="preserve"> vµ ®ang th¶o luËn vÊn ®Ò cã nªn tæ chøc l¹i §ång minh hay kh«ng. Cèp-®en, Brai-t¬, M[in-n¬] GhÝp-x¬n v.v. ®ang ë ®©y. Ch¾c lµ hä sÏ dùng l¹i dï chØ lµ bé khung nßng cèt cña tæ chøc. Song khã kh¨n thùc sù chØ b¾t ®Çu trong tr</w:t>
        <w:softHyphen/>
        <w:t>êng hîp ®i ®Õn chç gi¶i t¸n nghÞ viÖn. Mµ ®iÒu ®ã ¾t ch¼ng bao l©u sÏ x¶y tíi, c¸c cuéc xung ®ét lµ kh«ng tr¸nh khái, mÆc dï §íc-bi dïng nh÷ng lêi mÒm máng vµ cã ý ®Þnh mong muèn hßa b×nh - hßa gi¶i.</w:t>
      </w:r>
      <w:r>
        <mc:AlternateContent>
          <mc:Choice Requires="wps">
            <w:drawing>
              <wp:anchor behindDoc="0" distT="0" distB="0" distL="114935" distR="114935" simplePos="0" locked="0" layoutInCell="0" allowOverlap="1" relativeHeight="22">
                <wp:simplePos x="0" y="0"/>
                <wp:positionH relativeFrom="margin">
                  <wp:posOffset>-477520</wp:posOffset>
                </wp:positionH>
                <wp:positionV relativeFrom="margin">
                  <wp:posOffset>-477520</wp:posOffset>
                </wp:positionV>
                <wp:extent cx="9692640" cy="377825"/>
                <wp:effectExtent l="0" t="0" r="0" b="0"/>
                <wp:wrapNone/>
                <wp:docPr id="22" name="Frame2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10"/>
        <w:rPr/>
      </w:pPr>
      <w:r>
        <w:rPr>
          <w:spacing w:val="6"/>
          <w:lang w:val="sv-SE" w:eastAsia="en-US"/>
        </w:rPr>
        <w:t>TiÕc thay, Ýt cã hy väng r»ng cïng lóc gi¶i t¸n nghÞ viÖn sÏ næ ra c¶ cuéc khñng ho¶ng th</w:t>
        <w:softHyphen/>
        <w:t xml:space="preserve">¬ng m¹i. ViÖc bu«n b¸n ë </w:t>
      </w:r>
      <w:r>
        <w:rPr>
          <w:lang w:val="sv-SE" w:eastAsia="en-US"/>
        </w:rPr>
        <w:t>®©y diÔn ra tuyÖt vêi nh</w:t>
        <w:softHyphen/>
        <w:t xml:space="preserve"> tr</w:t>
        <w:softHyphen/>
        <w:t>íc. Tin tøc tõ Mü hÕt søc tèt. Cuéc khñng ho¶ng bÞ ®Èy lïi vµ cã thÓ bÞ ®Èy lïi mét thêi gian</w:t>
      </w:r>
      <w:r>
        <w:rPr>
          <w:spacing w:val="6"/>
          <w:lang w:val="sv-SE" w:eastAsia="en-US"/>
        </w:rPr>
        <w:t xml:space="preserve"> </w:t>
      </w:r>
      <w:r>
        <w:rPr>
          <w:lang w:val="sv-SE" w:eastAsia="en-US"/>
        </w:rPr>
        <w:t>n÷a do nh÷ng ®iÒu sau ®©y: 1) Ca-li-phoãc-ni-a - viÖc tiªu thô</w:t>
      </w:r>
      <w:r>
        <w:rPr>
          <w:spacing w:val="6"/>
          <w:lang w:val="sv-SE" w:eastAsia="en-US"/>
        </w:rPr>
        <w:t xml:space="preserve"> sang</w:t>
        <w:br/>
      </w:r>
      <w:r>
        <w:rPr>
          <w:lang w:val="sv-SE" w:eastAsia="en-US"/>
        </w:rPr>
        <w:t>®Êy, còng nh</w:t>
        <w:softHyphen/>
        <w:t xml:space="preserve"> nh÷ng khèi vµng ®i vµo l</w:t>
        <w:softHyphen/>
        <w:t>u th«ng, vµ c¶ viÖc di c</w:t>
        <w:softHyphen/>
        <w:t xml:space="preserve"> sang ®Êy, tãm l¹i, toµn bé ¶nh h</w:t>
        <w:softHyphen/>
        <w:t>ëng cña Ca-li-phoãc-ni-a ®èi víi toµn Hîp chóng quèc nãi chung. 2) Sù k×m h·m mµ gi¸ b«ng cao trong n¨m 1849 vµ 1850 ®· g©y ra cho c«ng nghiÖp v¶i b«ng, chØ tõ mïa xu©n n¨m 1851 c«ng nghiÖp nµy míi b¾t ®Çu ph¸t triÓn nhanh. 3) Sù sôt gi¸ ®ét ngét cña b«ng - gÇn 50% - trong 1</w:t>
      </w:r>
      <w:r>
        <w:rPr>
          <w:sz w:val="28"/>
          <w:vertAlign w:val="superscript"/>
          <w:lang w:val="sv-SE" w:eastAsia="en-US"/>
        </w:rPr>
        <w:t>1</w:t>
      </w:r>
      <w:r>
        <w:rPr>
          <w:lang w:val="sv-SE" w:eastAsia="en-US"/>
        </w:rPr>
        <w:t>/</w:t>
      </w:r>
      <w:r>
        <w:rPr>
          <w:sz w:val="28"/>
          <w:vertAlign w:val="subscript"/>
          <w:lang w:val="sv-SE" w:eastAsia="en-US"/>
        </w:rPr>
        <w:t>2</w:t>
      </w:r>
      <w:r>
        <w:rPr>
          <w:sz w:val="20"/>
          <w:lang w:val="sv-SE" w:eastAsia="en-US"/>
        </w:rPr>
        <w:t xml:space="preserve"> </w:t>
      </w:r>
      <w:r>
        <w:rPr>
          <w:lang w:val="sv-SE" w:eastAsia="en-US"/>
        </w:rPr>
        <w:t xml:space="preserve">n¨m qua. </w:t>
      </w:r>
      <w:r>
        <w:rPr>
          <w:rFonts w:cs=".VnTimeH" w:ascii=".VnTimeH" w:hAnsi=".VnTimeH"/>
          <w:lang w:val="sv-SE" w:eastAsia="en-US"/>
        </w:rPr>
        <w:t>ë</w:t>
      </w:r>
      <w:r>
        <w:rPr>
          <w:lang w:val="sv-SE" w:eastAsia="en-US"/>
        </w:rPr>
        <w:t xml:space="preserve"> T©n Oãc-lª-¨ng, b«ng (lo¹i trung b×nh) ngµy 1 th¸ng ChÝn 1850 gi¸ 13 </w:t>
      </w:r>
      <w:r>
        <w:rPr>
          <w:sz w:val="20"/>
          <w:lang w:val="sv-SE" w:eastAsia="en-US"/>
        </w:rPr>
        <w:t xml:space="preserve">1/2 </w:t>
      </w:r>
      <w:r>
        <w:rPr>
          <w:lang w:val="sv-SE" w:eastAsia="en-US"/>
        </w:rPr>
        <w:t xml:space="preserve">xen = 7 </w:t>
      </w:r>
      <w:r>
        <w:rPr>
          <w:sz w:val="20"/>
          <w:lang w:val="sv-SE" w:eastAsia="en-US"/>
        </w:rPr>
        <w:t xml:space="preserve">3/4 </w:t>
      </w:r>
      <w:r>
        <w:rPr>
          <w:lang w:val="sv-SE" w:eastAsia="en-US"/>
        </w:rPr>
        <w:t xml:space="preserve">pen-ni ë Li-víc-pun; giê ®©y b«ng lo¹i trung b×nh ë T©n Oãc-lª-¨ng gi¸ 7 </w:t>
      </w:r>
      <w:r>
        <w:rPr>
          <w:sz w:val="20"/>
          <w:lang w:val="sv-SE" w:eastAsia="en-US"/>
        </w:rPr>
        <w:t xml:space="preserve">5/8 </w:t>
      </w:r>
      <w:r>
        <w:rPr>
          <w:lang w:val="sv-SE" w:eastAsia="en-US"/>
        </w:rPr>
        <w:t xml:space="preserve">xen = 4 </w:t>
      </w:r>
      <w:r>
        <w:rPr>
          <w:sz w:val="20"/>
          <w:lang w:val="sv-SE" w:eastAsia="en-US"/>
        </w:rPr>
        <w:t xml:space="preserve">7/8 </w:t>
      </w:r>
      <w:r>
        <w:rPr>
          <w:lang w:val="sv-SE" w:eastAsia="en-US"/>
        </w:rPr>
        <w:t xml:space="preserve">pen-ni ë Li-víc-pun vµ trong mét thêi gian gi¸ 7 xen. TÊt nhiªn ®iÒu ®ã nhÊt ®Þnh lµm cho møc tiªu dïng t¨ng lªn ®¸ng kÓ. N¨m ngo¸i - th¸ng Giªng vµ th¸ng Hai - ë ®©y, ë khu c«ng nghiÖp v¶i b«ng, mçi tuÇn dïng 29 000 kiÖn, n¨m nay </w:t>
        <w:br/>
      </w:r>
      <w:r>
        <w:rPr>
          <w:spacing w:val="6"/>
          <w:lang w:val="sv-SE" w:eastAsia="en-US"/>
        </w:rPr>
        <w:t>33 000 kiÖn, vµ ®©y chØ lµ riªng b«ng cña Mü, kh«ng kÓ b«ng cña Xu-r¸t, Ai CËp v. v.. - NÕu cø thÕ tiÕp diÔn th× n¨m nay n</w:t>
        <w:softHyphen/>
        <w:t>íc Anh sÏ dïng 800 - 850 triÖu pao b«ng. 4) Nçi lo sî réng kh¾p ®èi víi n¹n ®Çu c¬ khiÕn ng</w:t>
        <w:softHyphen/>
        <w:t>êi ta kh«ng muèn thùc sù kinh doanh má vµng vµ hµng h¶i. XÐt ®o¸n theo tÊt c¶ nh÷ng ®iÒu tai nghe m¾t thÊy, t«i cã thÓ cho r»ng víi møc s¶n xuÊt khÈn tr</w:t>
        <w:softHyphen/>
        <w:t>¬ng nh</w:t>
        <w:softHyphen/>
        <w:t xml:space="preserve"> hiÖn nay th× s¸u th¸ng n÷a sÏ ®ñ ®Ó cung cÊp ®Çy hµng cho toµn thÕ giíi; sau ®ã cßn thªm gÇn 4 th¸ng cho ®Õn khi hµng ®Õn n¬i tiªu thô vµ ng</w:t>
        <w:softHyphen/>
        <w:t xml:space="preserve">êi ta nhËn </w:t>
      </w:r>
      <w:r>
        <w:rPr>
          <w:lang w:val="sv-SE" w:eastAsia="en-US"/>
        </w:rPr>
        <w:t>®</w:t>
        <w:softHyphen/>
        <w:t>îc tin vÒ viÖc c¸c thÞ tr</w:t>
        <w:softHyphen/>
        <w:t>êng hoµn toµn ®Çy ¾p hµng, còng</w:t>
      </w:r>
      <w:r>
        <w:rPr>
          <w:spacing w:val="6"/>
          <w:lang w:val="sv-SE" w:eastAsia="en-US"/>
        </w:rPr>
        <w:t xml:space="preserve"> </w:t>
      </w:r>
      <w:r>
        <w:rPr>
          <w:lang w:val="sv-SE" w:eastAsia="en-US"/>
        </w:rPr>
        <w:t>nh</w:t>
        <w:softHyphen/>
        <w:t xml:space="preserve"> cho ®Õn khi kÕt thóc c¸i giai ®o¹n trung gian, trong ®ã,</w:t>
      </w:r>
      <w:r>
        <w:rPr>
          <w:spacing w:val="6"/>
          <w:lang w:val="sv-SE" w:eastAsia="en-US"/>
        </w:rPr>
        <w:t xml:space="preserve"> ng</w:t>
        <w:softHyphen/>
        <w:t>êi ta ch</w:t>
        <w:softHyphen/>
        <w:t>a ý thøc ®</w:t>
        <w:softHyphen/>
        <w:t>îc nh÷ng ®iÒu ®· x¶y ra, cho ®Õn khi hä r¬i vµo c¶nh hoang mang. Nh</w:t>
        <w:softHyphen/>
        <w:t xml:space="preserve"> vËy, kho¶ng thêi gian tõ th¸ng M</w:t>
        <w:softHyphen/>
        <w:t xml:space="preserve">êi mét 1852 ®Õn th¸ng Hai 1853 sÏ lµ thêi gian cã kh¶ n¨ng nhÊt ®Ó næ ra khñng ho¶ng. V¶ l¹i, tÊt c¶ nh÷ng </w:t>
      </w:r>
      <w:r>
        <w:rPr>
          <w:lang w:val="sv-SE" w:eastAsia="en-US"/>
        </w:rPr>
        <w:t>®iÒu ®ã chØ lµ pháng ®o¸n, vµ khñng ho¶ng còng cã thÓ x¶y</w:t>
      </w:r>
      <w:r>
        <w:rPr>
          <w:spacing w:val="6"/>
          <w:lang w:val="sv-SE" w:eastAsia="en-US"/>
        </w:rPr>
        <w:t xml:space="preserve"> ra </w:t>
      </w:r>
      <w:r>
        <w:rPr>
          <w:lang w:val="sv-SE" w:eastAsia="en-US"/>
        </w:rPr>
        <w:t>ngay trong th¸ng ChÝn. Mµ khñng ho¶ng th× sÏ kh¸ lín, v×</w:t>
      </w:r>
      <w:r>
        <w:rPr>
          <w:spacing w:val="6"/>
          <w:lang w:val="sv-SE" w:eastAsia="en-US"/>
        </w:rPr>
        <w:t xml:space="preserve"> </w:t>
      </w:r>
      <w:r>
        <w:rPr>
          <w:lang w:val="sv-SE" w:eastAsia="en-US"/>
        </w:rPr>
        <w:t>ng</w:t>
        <w:softHyphen/>
        <w:t xml:space="preserve">êi </w:t>
        <w:br/>
        <w:t>ta ch</w:t>
        <w:softHyphen/>
        <w:t>a bao giê tung ra thÞ tr</w:t>
        <w:softHyphen/>
        <w:t>êng nh÷ng khèi hµng</w:t>
      </w:r>
      <w:r>
        <w:rPr>
          <w:spacing w:val="6"/>
          <w:lang w:val="sv-SE" w:eastAsia="en-US"/>
        </w:rPr>
        <w:t xml:space="preserve"> hãa ®ñ lo¹i</w:t>
        <w:br/>
      </w:r>
      <w:r>
        <w:rPr>
          <w:lang w:val="sv-SE" w:eastAsia="en-US"/>
        </w:rPr>
        <w:t>nh</w:t>
        <w:softHyphen/>
        <w:t xml:space="preserve"> vËy vµ ch</w:t>
        <w:softHyphen/>
        <w:t>a bao giê cã nh÷ng t</w:t>
        <w:softHyphen/>
        <w:t xml:space="preserve"> liÖu s¶n xuÊt ®å sé nh</w:t>
        <w:softHyphen/>
        <w:t xml:space="preserve"> thÕ. Cuéc b·i c«ng ngu ngèc cña c«ng nh©n chÕ t¹o m¸y</w:t>
      </w:r>
      <w:r>
        <w:rPr>
          <w:vertAlign w:val="superscript"/>
          <w:lang w:val="sv-SE" w:eastAsia="en-US"/>
        </w:rPr>
        <w:t>46</w:t>
      </w:r>
      <w:r>
        <w:rPr>
          <w:lang w:val="sv-SE" w:eastAsia="en-US"/>
        </w:rPr>
        <w:t xml:space="preserve"> ch¾c sÏ k×m h·m khñng ho¶ng Ýt ra lµ c¶ mét th¸ng; m¸y mãc giê ®©y hÇu nh</w:t>
        <w:softHyphen/>
        <w:t xml:space="preserve"> kh«ng ®</w:t>
        <w:softHyphen/>
        <w:t>îc chÕ t¹o ra, mµ nhu cÇu th× rÊt lín. HÝp-bíc, Pl¸t vµ cßn cã hµng tr¨m ®¬n hµng cho n</w:t>
        <w:softHyphen/>
        <w:t>íc Anh còng nh</w:t>
        <w:softHyphen/>
        <w:t xml:space="preserve"> cho n</w:t>
        <w:softHyphen/>
        <w:t>íc ngoµi vµ dÜ nhiªn hä kh«ng thÓ thùc hiÖn ®</w:t>
        <w:softHyphen/>
        <w:t>îc mét ®¬n hµng nµo. H¬n n÷a nÕu c¬n b·o th</w:t>
        <w:softHyphen/>
        <w:t>¬ng nghiÖp Êy bÊt ngê Ëp ®Õn víi «ng §íc-bi th× «ng ta sÏ rÊt tåi tÖ.</w:t>
      </w:r>
      <w:r>
        <mc:AlternateContent>
          <mc:Choice Requires="wps">
            <w:drawing>
              <wp:anchor behindDoc="0" distT="0" distB="0" distL="114935" distR="114935" simplePos="0" locked="0" layoutInCell="0" allowOverlap="1" relativeHeight="23">
                <wp:simplePos x="0" y="0"/>
                <wp:positionH relativeFrom="margin">
                  <wp:posOffset>-477520</wp:posOffset>
                </wp:positionH>
                <wp:positionV relativeFrom="margin">
                  <wp:posOffset>-477520</wp:posOffset>
                </wp:positionV>
                <wp:extent cx="9692640" cy="377825"/>
                <wp:effectExtent l="0" t="0" r="0" b="0"/>
                <wp:wrapNone/>
                <wp:docPr id="23" name="Frame2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18"/>
        <w:rPr/>
      </w:pPr>
      <w:r>
        <w:rPr>
          <w:lang w:val="sv-SE" w:eastAsia="en-US"/>
        </w:rPr>
        <w:t>QuyÕt to¸n gÇn ®©y nhÊt, theo ®ã, «ng cô t«i</w:t>
      </w:r>
      <w:r>
        <w:rPr>
          <w:vertAlign w:val="superscript"/>
          <w:lang w:val="sv-SE" w:eastAsia="en-US"/>
        </w:rPr>
        <w:t>1*</w:t>
      </w:r>
      <w:r>
        <w:rPr>
          <w:lang w:val="sv-SE" w:eastAsia="en-US"/>
        </w:rPr>
        <w:t>, mÆc dï cã sù thÞnh v</w:t>
        <w:softHyphen/>
        <w:t>îng chung nh</w:t>
        <w:softHyphen/>
        <w:t xml:space="preserve">ng vÉn mÊt tiÒn, ®· lµm cho «ng hÕt søc buån bùc vµ ch¾c lµ «ng sÏ huû bá hîp ®ång (nghÜa lµ hîp ®ång hïn vèn víi gia ®×nh </w:t>
      </w:r>
      <w:r>
        <w:rPr>
          <w:rFonts w:cs=".VnTimeH" w:ascii=".VnTimeH" w:hAnsi=".VnTimeH"/>
          <w:lang w:val="sv-SE" w:eastAsia="en-US"/>
        </w:rPr>
        <w:t>Ð</w:t>
      </w:r>
      <w:r>
        <w:rPr>
          <w:lang w:val="sv-SE" w:eastAsia="en-US"/>
        </w:rPr>
        <w:t>c-men). Nh</w:t>
        <w:softHyphen/>
        <w:t xml:space="preserve"> thÕ th× n¨m tíi h·ng ë ®©y sÏ kh«ng tån t¹i n÷a. Nh÷ng c«ng viÖc Êy giê ®©y ®· rèi ®Õn cùc ®é, vµ v× thÕ t«i ph¶i lµm v« khèi viÖc.</w:t>
      </w:r>
    </w:p>
    <w:p>
      <w:pPr>
        <w:pStyle w:val="Normal"/>
        <w:spacing w:lineRule="atLeast" w:line="318"/>
        <w:rPr/>
      </w:pPr>
      <w:r>
        <w:rPr>
          <w:lang w:val="sv-SE" w:eastAsia="en-US"/>
        </w:rPr>
        <w:t>QuyÓn s¸ch cña £-vÐc-bÕch</w:t>
      </w:r>
      <w:r>
        <w:rPr>
          <w:vertAlign w:val="superscript"/>
          <w:lang w:val="sv-SE" w:eastAsia="en-US"/>
        </w:rPr>
        <w:t>2*</w:t>
      </w:r>
      <w:r>
        <w:rPr>
          <w:lang w:val="sv-SE" w:eastAsia="en-US"/>
        </w:rPr>
        <w:t xml:space="preserve"> anh ®õng göi cho t«i n÷a. Nã kh«ng ®¸ng ph¶i chi 6 pen-ni ®Ó göi ®i.</w:t>
      </w:r>
    </w:p>
    <w:p>
      <w:pPr>
        <w:pStyle w:val="Normal"/>
        <w:spacing w:lineRule="atLeast" w:line="318"/>
        <w:rPr>
          <w:lang w:val="en-US" w:eastAsia="en-US"/>
        </w:rPr>
      </w:pPr>
      <w:r>
        <w:rPr>
          <w:lang w:val="en-US" w:eastAsia="en-US"/>
        </w:rPr>
        <w:t>T«i ch©n thµnh göi lêi chµo chÞ vµ c¸c ch¸u.</w:t>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Engels und </w:t>
              <w:br/>
              <w:t xml:space="preserve">K. Marx". </w:t>
            </w:r>
            <w:r>
              <w:rPr>
                <w:lang w:val="en-US" w:eastAsia="en-US"/>
              </w:rPr>
              <w:t>Bd. I, Stuttgart, 1913</w:t>
            </w:r>
          </w:p>
        </w:tc>
        <w:tc>
          <w:tcPr>
            <w:tcW w:w="3226"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spacing w:lineRule="atLeast" w:line="270"/>
        <w:rPr/>
      </w:pPr>
      <w:r>
        <w:rPr/>
        <w:t>1*</w:t>
      </w:r>
      <w:r>
        <w:rPr>
          <w:lang w:val="en-US" w:eastAsia="en-US"/>
        </w:rPr>
        <w:t xml:space="preserve"> - Phri-®rÝch ¡ng-ghen cha, cha cña ¡ng-ghen</w:t>
      </w:r>
    </w:p>
    <w:p>
      <w:pPr>
        <w:pStyle w:val="Chuthich"/>
        <w:spacing w:lineRule="atLeast" w:line="270"/>
        <w:rPr/>
      </w:pPr>
      <w:r>
        <w:rPr>
          <w:lang w:val="en-US" w:eastAsia="en-US"/>
        </w:rPr>
        <w:t xml:space="preserve">2. </w:t>
      </w:r>
      <w:r>
        <w:rPr>
          <w:i/>
          <w:iCs/>
          <w:lang w:val="en-US" w:eastAsia="en-US"/>
        </w:rPr>
        <w:t>G. £-vÐc-bÕch</w:t>
      </w:r>
      <w:r>
        <w:rPr>
          <w:lang w:val="en-US" w:eastAsia="en-US"/>
        </w:rPr>
        <w:t>. "N</w:t>
        <w:softHyphen/>
        <w:t>íc §øc vµ ng</w:t>
        <w:softHyphen/>
        <w:t>êi §øc"</w:t>
      </w:r>
    </w:p>
    <w:p>
      <w:pPr>
        <w:pStyle w:val="1"/>
        <w:rPr>
          <w:lang w:val="sv-SE" w:eastAsia="en-US"/>
        </w:rPr>
      </w:pPr>
      <w:r>
        <w:br w:type="column"/>
      </w:r>
      <w:r>
        <w:rPr>
          <w:lang w:val="sv-SE" w:eastAsia="en-US"/>
        </w:rPr>
        <w:t>16</w:t>
        <w:br/>
        <w:t>M¸c göi ¡ng-ghen</w:t>
      </w:r>
      <w:r>
        <w:rPr>
          <w:vertAlign w:val="superscript"/>
          <w:lang w:val="sv-SE" w:eastAsia="en-US"/>
        </w:rPr>
        <w:t>47</w:t>
      </w:r>
      <w:r>
        <w:rPr>
          <w:lang w:val="sv-SE" w:eastAsia="en-US"/>
        </w:rPr>
        <w:br/>
      </w:r>
      <w:r>
        <w:rPr>
          <w:sz w:val="20"/>
          <w:lang w:val="sv-SE" w:eastAsia="en-US"/>
        </w:rPr>
        <w:t>ë Man-se-xt¬</w:t>
      </w:r>
    </w:p>
    <w:p>
      <w:pPr>
        <w:pStyle w:val="Ngay"/>
        <w:ind w:left="3828" w:hanging="0"/>
        <w:rPr/>
      </w:pPr>
      <w:r>
        <w:rPr/>
        <w:t xml:space="preserve">Lu©n §«n, 3 th¸ng Ba [1852] </w:t>
        <w:br/>
        <w:t>28, Deanstreet, Soho</w:t>
      </w:r>
    </w:p>
    <w:p>
      <w:pPr>
        <w:pStyle w:val="Dan"/>
        <w:rPr>
          <w:lang w:val="en-US" w:eastAsia="en-US"/>
        </w:rPr>
      </w:pPr>
      <w:r>
        <w:rPr>
          <w:lang w:val="en-US" w:eastAsia="en-US"/>
        </w:rPr>
        <w:t>¡ng-ghen th©n mÕn!</w:t>
      </w:r>
    </w:p>
    <w:p>
      <w:pPr>
        <w:pStyle w:val="Dan"/>
        <w:rPr/>
      </w:pPr>
      <w:r>
        <w:rPr>
          <w:lang w:val="en-US" w:eastAsia="en-US"/>
        </w:rPr>
        <w:t>H«m thø hai t«i ®· nhËn ®</w:t>
        <w:softHyphen/>
        <w:t>îc 5 pao, mÆc dï Lu-pu-x¬</w:t>
      </w:r>
      <w:r>
        <w:rPr>
          <w:vertAlign w:val="superscript"/>
          <w:lang w:val="en-US" w:eastAsia="en-US"/>
        </w:rPr>
        <w:t>1*</w:t>
      </w:r>
      <w:r>
        <w:rPr>
          <w:lang w:val="en-US" w:eastAsia="en-US"/>
        </w:rPr>
        <w:t xml:space="preserve"> sèng ë phè Brèt, nhµ sè 3, chø kh«ng ph¶i sè 4. H«m nay t«i còng ®· nhËn ®</w:t>
        <w:softHyphen/>
        <w:t>îc bµi cho §a-na</w:t>
      </w:r>
      <w:r>
        <w:rPr>
          <w:vertAlign w:val="superscript"/>
          <w:lang w:val="en-US" w:eastAsia="en-US"/>
        </w:rPr>
        <w:t>2*</w:t>
      </w:r>
      <w:r>
        <w:rPr>
          <w:lang w:val="en-US" w:eastAsia="en-US"/>
        </w:rPr>
        <w:t>, bµi rÊt ®¹t.</w:t>
      </w:r>
    </w:p>
    <w:p>
      <w:pPr>
        <w:pStyle w:val="Dan"/>
        <w:rPr>
          <w:lang w:val="en-US" w:eastAsia="en-US"/>
        </w:rPr>
      </w:pPr>
      <w:r>
        <w:rPr>
          <w:lang w:val="en-US" w:eastAsia="en-US"/>
        </w:rPr>
        <w:t>B</w:t>
        <w:softHyphen/>
        <w:t>u kiÖn cña anh göi cho tê "Revolution" vµ "Tribune" ®· bÞ bãc, thËm chÝ ng</w:t>
        <w:softHyphen/>
        <w:t>êi ta kh«ng chÞu khã d¸n l¹i.</w:t>
      </w:r>
    </w:p>
    <w:p>
      <w:pPr>
        <w:pStyle w:val="Dan"/>
        <w:rPr/>
      </w:pPr>
      <w:r>
        <w:rPr>
          <w:lang w:val="en-US" w:eastAsia="en-US"/>
        </w:rPr>
        <w:t>Qua bøc th</w:t>
        <w:softHyphen/>
        <w:t xml:space="preserve"> kÌm theo ®©y anh cã thÓ thÊy t×nh h×nh cña chóng ta víi c¶nh s¸t nh</w:t>
        <w:softHyphen/>
        <w:t xml:space="preserve"> thÕ nµo. C¸c sù kiÖn kh«ng chÝnh x¸c, trõ viÖc ngµy 5 th¸ng Hai Lu-pu-x¬ thay t«i lµm chñ täa vµ tªn chØ ®iÓm lÉn lén th</w:t>
        <w:softHyphen/>
        <w:t xml:space="preserve"> cña chóng ta göi b¸o "Times"</w:t>
      </w:r>
      <w:r>
        <w:rPr>
          <w:vertAlign w:val="superscript"/>
          <w:lang w:val="en-US" w:eastAsia="en-US"/>
        </w:rPr>
        <w:t>3*</w:t>
      </w:r>
      <w:r>
        <w:rPr>
          <w:lang w:val="en-US" w:eastAsia="en-US"/>
        </w:rPr>
        <w:t xml:space="preserve"> víi th</w:t>
        <w:softHyphen/>
        <w:t xml:space="preserve"> tr¶ lêi bµ §a-ni-en-x¬. Tªn mËt vô lµ g· HiÕc-s¬ nµo ®ã ng</w:t>
        <w:softHyphen/>
        <w:t>êi H¨m-buèc mµ c¸ch ®©y míi hai tuÇn chóng ta ®· cèng cæ khái Liªn ®oµn</w:t>
      </w:r>
      <w:r>
        <w:rPr>
          <w:vertAlign w:val="superscript"/>
          <w:lang w:val="en-US" w:eastAsia="en-US"/>
        </w:rPr>
        <w:t>4*</w:t>
      </w:r>
      <w:r>
        <w:rPr>
          <w:lang w:val="en-US" w:eastAsia="en-US"/>
        </w:rPr>
        <w:t>. H¾n ®</w:t>
        <w:softHyphen/>
        <w:t>îc kÕt n¹p vµo Liªn ®oµn ë §øc, vµ v× t«i</w:t>
        <w:br/>
      </w:r>
    </w:p>
    <w:p>
      <w:pPr>
        <w:pStyle w:val="Ke"/>
        <w:rPr>
          <w:vertAlign w:val="superscript"/>
          <w:lang w:val="en-US" w:eastAsia="en-US"/>
        </w:rPr>
      </w:pPr>
      <w:r>
        <w:rPr>
          <w:vertAlign w:val="superscript"/>
          <w:lang w:val="en-US" w:eastAsia="en-US"/>
        </w:rPr>
      </w:r>
    </w:p>
    <w:p>
      <w:pPr>
        <w:pStyle w:val="Chuthich"/>
        <w:rPr/>
      </w:pPr>
      <w:r>
        <w:rPr>
          <w:lang w:val="nl-NL"/>
        </w:rPr>
        <w:t>1*</w:t>
      </w:r>
      <w:r>
        <w:rPr>
          <w:lang w:val="nl-NL" w:eastAsia="en-US"/>
        </w:rPr>
        <w:t xml:space="preserve"> - Vin-hem V«n-ph¬</w:t>
      </w:r>
    </w:p>
    <w:p>
      <w:pPr>
        <w:pStyle w:val="Chuthich"/>
        <w:rPr/>
      </w:pPr>
      <w:r>
        <w:rPr>
          <w:lang w:val="nl-NL"/>
        </w:rPr>
        <w:t>2*</w:t>
      </w:r>
      <w:r>
        <w:rPr>
          <w:lang w:val="nl-NL" w:eastAsia="en-US"/>
        </w:rPr>
        <w:t xml:space="preserve"> </w:t>
      </w:r>
      <w:r>
        <w:rPr>
          <w:i/>
          <w:lang w:val="nl-NL" w:eastAsia="en-US"/>
        </w:rPr>
        <w:t>Ph.¡ng-ghen</w:t>
      </w:r>
      <w:r>
        <w:rPr>
          <w:lang w:val="nl-NL" w:eastAsia="en-US"/>
        </w:rPr>
        <w:t xml:space="preserve">. "C¸ch m¹ng vµ ph¶n c¸ch m¹ng ë §øc". </w:t>
      </w:r>
      <w:r>
        <w:rPr>
          <w:lang w:val="en-US" w:eastAsia="en-US"/>
        </w:rPr>
        <w:t>Bµi XII</w:t>
      </w:r>
    </w:p>
    <w:p>
      <w:pPr>
        <w:pStyle w:val="Chuthich"/>
        <w:rPr/>
      </w:pPr>
      <w:r>
        <w:rPr/>
        <w:t>3*</w:t>
      </w:r>
      <w:r>
        <w:rPr>
          <w:lang w:val="en-US" w:eastAsia="en-US"/>
        </w:rPr>
        <w:t xml:space="preserve"> </w:t>
      </w:r>
      <w:r>
        <w:rPr>
          <w:i/>
          <w:lang w:val="en-US" w:eastAsia="en-US"/>
        </w:rPr>
        <w:t>C.M¸c vµ Ph.¡ng-ghen</w:t>
      </w:r>
      <w:r>
        <w:rPr>
          <w:lang w:val="en-US" w:eastAsia="en-US"/>
        </w:rPr>
        <w:t>. "Th</w:t>
        <w:softHyphen/>
        <w:t xml:space="preserve"> göi tæng biªn tËp tê "Times""</w:t>
      </w:r>
    </w:p>
    <w:p>
      <w:pPr>
        <w:pStyle w:val="Chuthich"/>
        <w:rPr/>
      </w:pPr>
      <w:r>
        <w:rPr/>
        <w:t>4*</w:t>
      </w:r>
      <w:r>
        <w:rPr>
          <w:lang w:val="en-US" w:eastAsia="en-US"/>
        </w:rPr>
        <w:t xml:space="preserve"> - Liªn ®oµn nh÷ng ng</w:t>
        <w:softHyphen/>
        <w:t>êi céng s¶n</w:t>
      </w:r>
    </w:p>
    <w:p>
      <w:pPr>
        <w:pStyle w:val="Left"/>
        <w:rPr>
          <w:lang w:val="en-US" w:eastAsia="en-US"/>
        </w:rPr>
      </w:pPr>
      <w:r>
        <w:rPr>
          <w:lang w:val="en-US" w:eastAsia="en-US"/>
        </w:rPr>
        <w:t>kh«ng bao giê tin h¾n hoµn toµn, nªn khi cã mÆt h¾n t«i kh«ng bao giê nãi ®iÒu g× cã thÓ t¹o nªn nguy c¬, dï lµ cùc nhá.</w:t>
      </w:r>
      <w:r>
        <mc:AlternateContent>
          <mc:Choice Requires="wps">
            <w:drawing>
              <wp:anchor behindDoc="0" distT="0" distB="0" distL="114935" distR="114935" simplePos="0" locked="0" layoutInCell="0" allowOverlap="1" relativeHeight="24">
                <wp:simplePos x="0" y="0"/>
                <wp:positionH relativeFrom="margin">
                  <wp:posOffset>-477520</wp:posOffset>
                </wp:positionH>
                <wp:positionV relativeFrom="margin">
                  <wp:posOffset>-477520</wp:posOffset>
                </wp:positionV>
                <wp:extent cx="9692640" cy="377825"/>
                <wp:effectExtent l="0" t="0" r="0" b="0"/>
                <wp:wrapNone/>
                <wp:docPr id="24" name="Frame2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h©n cã bµi cña V[©y-®¬-mai-¬] chèng Hai-n¬-txen, Gi«n-x¬ göi cho anh Êy theo chuyÕn b</w:t>
        <w:softHyphen/>
        <w:t>u vô ®i h«m nay mét bøc th</w:t>
        <w:softHyphen/>
        <w:t xml:space="preserve"> chÝnh thøc, trong ®ã, Gi«n-x¬ nhËn xÐt vÒ Hai-n¬-txen mét c¸ch hÕt søc khinh bØ vµ d¹y cho anh Êy mét bµi häc vÒ "®Êu tranh giai cÊp"</w:t>
      </w:r>
      <w:r>
        <w:rPr>
          <w:vertAlign w:val="superscript"/>
          <w:lang w:val="en-US" w:eastAsia="en-US"/>
        </w:rPr>
        <w:t>48</w:t>
      </w:r>
      <w:r>
        <w:rPr>
          <w:lang w:val="en-US" w:eastAsia="en-US"/>
        </w:rPr>
        <w:t>. H«m kia §ång minh c¶i c¸ch toµn quèc</w:t>
      </w:r>
      <w:r>
        <w:rPr>
          <w:vertAlign w:val="superscript"/>
          <w:lang w:val="en-US" w:eastAsia="en-US"/>
        </w:rPr>
        <w:t>49</w:t>
      </w:r>
      <w:r>
        <w:rPr>
          <w:lang w:val="en-US" w:eastAsia="en-US"/>
        </w:rPr>
        <w:t xml:space="preserve"> ®· tæ chøc mét cuéc mÝt-tinh lín, cã mÆt Ýt ra lµ 2000 ng</w:t>
        <w:softHyphen/>
        <w:t>êi. Gi«n-x¬ ®· nÖn ®Ých ®¸ng c¸c «ng Hi-um, Oan-m¬-xli vµ ®ång bän vµ ®· cã ®</w:t>
        <w:softHyphen/>
        <w:t>îc th¾ng lîi thùc sù. Lu©n §«n vµ Man-se-xt¬ cã lÏ ®· ph©n c«ng nhau thÕ nµo ®ã mµ ë ®Êy, c¸c nhµ t</w:t>
        <w:softHyphen/>
        <w:t xml:space="preserve"> s¶n tiÕn hµnh c«ng kÝch chÝnh trÞ nhiÒu h¬n, cßn ë ®©y th× hä tiÕn hµnh c«ng kÝch th</w:t>
        <w:softHyphen/>
        <w:t>¬ng m¹i nhiÒu h¬n.</w:t>
      </w:r>
    </w:p>
    <w:p>
      <w:pPr>
        <w:pStyle w:val="Normal"/>
        <w:rPr/>
      </w:pPr>
      <w:r>
        <w:rPr>
          <w:lang w:val="en-US" w:eastAsia="en-US"/>
        </w:rPr>
        <w:t>C¸ch ®©y mÊy h«m, t«i nhËn ®</w:t>
        <w:softHyphen/>
        <w:t xml:space="preserve">îc b¶n tuyªn ng«n cña «ng M¸t-di-ni viÕt </w:t>
      </w:r>
      <w:r>
        <w:rPr>
          <w:i/>
          <w:lang w:val="en-US" w:eastAsia="en-US"/>
        </w:rPr>
        <w:t>b»ng tiÕng I-ta-li-a</w:t>
      </w:r>
      <w:r>
        <w:rPr>
          <w:lang w:val="en-US" w:eastAsia="en-US"/>
        </w:rPr>
        <w:t>. Trong tuyªn ng«n ®ã, «ng ta ph¸t biÓu víi t</w:t>
        <w:softHyphen/>
        <w:t xml:space="preserve"> c¸ch nhµ t</w:t>
        <w:softHyphen/>
        <w:t xml:space="preserve"> s¶n </w:t>
      </w:r>
      <w:r>
        <w:rPr>
          <w:i/>
          <w:lang w:val="en-US" w:eastAsia="en-US"/>
        </w:rPr>
        <w:t>thÇn th¸nh</w:t>
      </w:r>
      <w:r>
        <w:rPr>
          <w:lang w:val="en-US" w:eastAsia="en-US"/>
        </w:rPr>
        <w:t>, kh«ng thÌm ®Õm xØa ®Õn c¸i g× c¶, vµ chöi rña nh÷ng ng</w:t>
        <w:softHyphen/>
        <w:t>êi t</w:t>
        <w:softHyphen/>
        <w:t xml:space="preserve"> s¶n Ph¸p "nghÞch ®¹o". </w:t>
      </w:r>
      <w:r>
        <w:rPr>
          <w:lang w:val="sv-SE" w:eastAsia="en-US"/>
        </w:rPr>
        <w:t>¤ng ta chuyÓn vai trß khëi x</w:t>
        <w:softHyphen/>
        <w:t>íng tõ Pa-ri sang La M·. "Il materialismo" vµ "il egoismo"</w:t>
      </w:r>
      <w:r>
        <w:rPr>
          <w:vertAlign w:val="superscript"/>
          <w:lang w:val="sv-SE" w:eastAsia="en-US"/>
        </w:rPr>
        <w:t>1*</w:t>
      </w:r>
      <w:r>
        <w:rPr>
          <w:lang w:val="sv-SE" w:eastAsia="en-US"/>
        </w:rPr>
        <w:t>, «ng ta nãi, ®· h¹i n</w:t>
        <w:softHyphen/>
        <w:t>íc Ph¸p. C«ng nh©n ®· thõa h</w:t>
        <w:softHyphen/>
        <w:t>ëng c¶ hai thãi tËt Êy cña giai cÊp t</w:t>
        <w:softHyphen/>
        <w:t xml:space="preserve"> s¶n. Tõ n¨m 1815, Ph¸p kh«ng cßn lµ n</w:t>
        <w:softHyphen/>
        <w:t>íc ®ãng vai trß khëi x</w:t>
        <w:softHyphen/>
        <w:t>íng n÷a. Giê ®©y, nh÷ng n</w:t>
        <w:softHyphen/>
        <w:t>íc ®</w:t>
        <w:softHyphen/>
        <w:t>îc chän lùa lµ I-ta-li-a vµ Hung-ga-ri.</w:t>
      </w:r>
    </w:p>
    <w:p>
      <w:pPr>
        <w:pStyle w:val="Normal"/>
        <w:rPr>
          <w:lang w:val="sv-SE" w:eastAsia="en-US"/>
        </w:rPr>
      </w:pPr>
      <w:r>
        <w:rPr>
          <w:lang w:val="sv-SE" w:eastAsia="en-US"/>
        </w:rPr>
        <w:t>Trong vai Pi-e Èn sÜ, nhiÕc m¾ng nh÷ng ng</w:t>
        <w:softHyphen/>
        <w:t>êi Ph¸p hñ b¹i, "«ng M¸t-di-ni" ®ång thêi quþ lôy tr</w:t>
        <w:softHyphen/>
        <w:t>íc nh÷ng ng</w:t>
        <w:softHyphen/>
        <w:t>êi thuéc ph¸i mËu dÞch tù do Anh, lµ nh÷ng ng</w:t>
        <w:softHyphen/>
        <w:t>êi, dÜ nhiªn lµ hiÖn th©n cña "lßng trung thµnh" vµ "niÒm tin". ThËt lµ mét g· ngí ngÈn!</w:t>
      </w:r>
    </w:p>
    <w:p>
      <w:pPr>
        <w:pStyle w:val="Normal"/>
        <w:rPr/>
      </w:pPr>
      <w:r>
        <w:rPr>
          <w:lang w:val="sv-SE" w:eastAsia="en-US"/>
        </w:rPr>
        <w:t xml:space="preserve">Xin </w:t>
      </w:r>
      <w:r>
        <w:rPr>
          <w:spacing w:val="6"/>
          <w:lang w:val="sv-SE" w:eastAsia="en-US"/>
        </w:rPr>
        <w:t>anh göi trë l¹i cho t«i bøc th</w:t>
        <w:softHyphen/>
        <w:t xml:space="preserve"> kÌm theo ®©y. H«m nay</w:t>
      </w:r>
    </w:p>
    <w:p>
      <w:pPr>
        <w:pStyle w:val="Kehep"/>
        <w:rPr>
          <w:spacing w:val="6"/>
          <w:lang w:val="sv-SE" w:eastAsia="en-US"/>
        </w:rPr>
      </w:pPr>
      <w:r>
        <w:rPr>
          <w:spacing w:val="6"/>
          <w:lang w:val="sv-SE" w:eastAsia="en-US"/>
        </w:rPr>
      </w:r>
    </w:p>
    <w:p>
      <w:pPr>
        <w:pStyle w:val="Chuthich"/>
        <w:rPr/>
      </w:pPr>
      <w:r>
        <w:rPr>
          <w:lang w:val="sv-SE"/>
        </w:rPr>
        <w:t>1*</w:t>
      </w:r>
      <w:r>
        <w:rPr>
          <w:lang w:val="sv-SE" w:eastAsia="en-US"/>
        </w:rPr>
        <w:t xml:space="preserve"> - "Chñ nghÜa duy vËt" vµ "chñ nghÜa Ých kû"</w:t>
      </w:r>
    </w:p>
    <w:p>
      <w:pPr>
        <w:pStyle w:val="Left"/>
        <w:rPr>
          <w:lang w:val="sv-SE" w:eastAsia="en-US"/>
        </w:rPr>
      </w:pPr>
      <w:r>
        <w:rPr>
          <w:lang w:val="sv-SE" w:eastAsia="en-US"/>
        </w:rPr>
        <w:t>t«i viÕt Ýt nh</w:t>
        <w:softHyphen/>
        <w:t xml:space="preserve"> vËy lµ v× t«i cã v« khèi viÖc ph¶i lµm ®Ó göi sang Mü.</w:t>
      </w:r>
    </w:p>
    <w:p>
      <w:pPr>
        <w:pStyle w:val="Tacgia"/>
        <w:rPr/>
      </w:pPr>
      <w:r>
        <w:rPr>
          <w:b/>
          <w:i/>
        </w:rPr>
        <w:t>C.M¸c</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1"/>
        <w:rPr>
          <w:lang w:val="en-US" w:eastAsia="en-US"/>
        </w:rPr>
      </w:pPr>
      <w:r>
        <w:rPr>
          <w:lang w:val="en-US" w:eastAsia="en-US"/>
        </w:rPr>
        <w:br/>
        <w:t>17</w:t>
        <w:br/>
        <w:t>¡ng-ghen göi M¸c</w:t>
      </w:r>
      <w:r>
        <w:rPr>
          <w:vertAlign w:val="superscript"/>
          <w:lang w:val="en-US" w:eastAsia="en-US"/>
        </w:rPr>
        <w:t>50</w:t>
      </w:r>
      <w:r>
        <w:rPr>
          <w:lang w:val="en-US" w:eastAsia="en-US"/>
        </w:rPr>
        <w:t xml:space="preserve"> </w:t>
        <w:br/>
      </w:r>
      <w:r>
        <w:rPr>
          <w:sz w:val="20"/>
          <w:lang w:val="en-US" w:eastAsia="en-US"/>
        </w:rPr>
        <w:t>ë Lu©n §«n</w:t>
      </w:r>
    </w:p>
    <w:p>
      <w:pPr>
        <w:pStyle w:val="Ngay"/>
        <w:rPr/>
      </w:pPr>
      <w:r>
        <w:rPr/>
        <w:t>[Man-se-xt¬], 18 th¸ng Ba 1852</w:t>
      </w:r>
    </w:p>
    <w:p>
      <w:pPr>
        <w:pStyle w:val="Normal"/>
        <w:rPr>
          <w:lang w:val="en-US" w:eastAsia="en-US"/>
        </w:rPr>
      </w:pPr>
      <w:r>
        <w:rPr>
          <w:lang w:val="en-US" w:eastAsia="en-US"/>
        </w:rPr>
        <w:t>M¸c th©n mÕn!</w:t>
      </w:r>
    </w:p>
    <w:p>
      <w:pPr>
        <w:pStyle w:val="Dan"/>
        <w:rPr/>
      </w:pPr>
      <w:r>
        <w:rPr>
          <w:lang w:val="en-US" w:eastAsia="en-US"/>
        </w:rPr>
        <w:t>T«i xin göi tr¶ l¹i bøc th</w:t>
        <w:softHyphen/>
        <w:t xml:space="preserve"> cña quû lïn</w:t>
      </w:r>
      <w:r>
        <w:rPr>
          <w:vertAlign w:val="superscript"/>
          <w:lang w:val="en-US" w:eastAsia="en-US"/>
        </w:rPr>
        <w:t>1*</w:t>
      </w:r>
      <w:r>
        <w:rPr>
          <w:lang w:val="en-US" w:eastAsia="en-US"/>
        </w:rPr>
        <w:t>. Lóc nµy t«i hÕt nh½n tiÒn vµ, cã thÓ, t«i kh«ng thÓ - Ýt ra lµ trong th¸ng nµy - kiÕm ®</w:t>
        <w:softHyphen/>
        <w:t>îc 2 pao; ngoµi ra, th</w:t>
        <w:softHyphen/>
        <w:t xml:space="preserve"> cña anh Êy ®Ò ngµy 5, vµ hoµn </w:t>
      </w:r>
      <w:r>
        <w:rPr>
          <w:spacing w:val="6"/>
          <w:lang w:val="en-US" w:eastAsia="en-US"/>
        </w:rPr>
        <w:t>toµn kh«ng râ tiÒn cã ®Õn tay anh Êy ë ®Êy hay kh«ng. H¬n n÷a</w:t>
      </w:r>
      <w:r>
        <w:rPr>
          <w:lang w:val="en-US" w:eastAsia="en-US"/>
        </w:rPr>
        <w:t xml:space="preserve"> göi tiÒn cho £-vÐc-bÕch lu«n lu</w:t>
      </w:r>
      <w:r>
        <w:rPr>
          <w:spacing w:val="6"/>
          <w:lang w:val="en-US" w:eastAsia="en-US"/>
        </w:rPr>
        <w:t>«n m¹o hiÓm: chµ</w:t>
      </w:r>
      <w:r>
        <w:rPr>
          <w:lang w:val="en-US" w:eastAsia="en-US"/>
        </w:rPr>
        <w:t>ng trai Êy</w:t>
      </w:r>
    </w:p>
    <w:p>
      <w:pPr>
        <w:pStyle w:val="Ke"/>
        <w:rPr>
          <w:lang w:val="en-US" w:eastAsia="en-US"/>
        </w:rPr>
      </w:pPr>
      <w:r>
        <w:rPr>
          <w:lang w:val="en-US" w:eastAsia="en-US"/>
        </w:rPr>
      </w:r>
    </w:p>
    <w:p>
      <w:pPr>
        <w:pStyle w:val="Chuthich"/>
        <w:rPr/>
      </w:pPr>
      <w:r>
        <w:rPr/>
        <w:t>1*</w:t>
      </w:r>
      <w:r>
        <w:rPr>
          <w:lang w:val="en-US" w:eastAsia="en-US"/>
        </w:rPr>
        <w:t xml:space="preserve"> - §ron-ke</w:t>
      </w:r>
    </w:p>
    <w:p>
      <w:pPr>
        <w:pStyle w:val="Left"/>
        <w:spacing w:lineRule="atLeast" w:line="326"/>
        <w:rPr/>
      </w:pPr>
      <w:r>
        <w:rPr>
          <w:lang w:val="en-US" w:eastAsia="en-US"/>
        </w:rPr>
        <w:t>cã thÓ ®</w:t>
        <w:softHyphen/>
        <w:t>a ra nh÷ng yªu cÇu tõ ®êi kiÕp nghiÖp lai nµo thêi h¹n Êy ch¼ng cßn gi¸ trÞ g× n÷a vÒ nh÷ng kho¶n chi tiªu cò cã trêi mµ biÕt ®</w:t>
        <w:softHyphen/>
        <w:t>îc trong viÖc trao ®æi th</w:t>
        <w:softHyphen/>
        <w:t xml:space="preserve"> tõ, vµ cã thÓ tÞch thu tÊt c¶ hoÆc phÇn lín tiÒn. Do tÊt c¶ nh÷ng nguyªn nh©n Êy, vµo lóc </w:t>
      </w:r>
      <w:r>
        <w:rPr>
          <w:spacing w:val="6"/>
          <w:lang w:val="en-US" w:eastAsia="en-US"/>
        </w:rPr>
        <w:t>nµy t«i kh«ng thÓ gióp ®ì quû lïn, nhÊt lµ v× t«i nghi ngê anh ta</w:t>
      </w:r>
      <w:r>
        <w:rPr>
          <w:lang w:val="en-US" w:eastAsia="en-US"/>
        </w:rPr>
        <w:t xml:space="preserve"> </w:t>
      </w:r>
      <w:r>
        <w:rPr>
          <w:spacing w:val="6"/>
          <w:lang w:val="en-US" w:eastAsia="en-US"/>
        </w:rPr>
        <w:t>sÏ giËt cña «ng £-vÐc-bÕch mçi lÇn h¬n 5 xu. V× piccolo</w:t>
      </w:r>
      <w:r>
        <w:rPr>
          <w:spacing w:val="6"/>
          <w:vertAlign w:val="superscript"/>
          <w:lang w:val="en-US" w:eastAsia="en-US"/>
        </w:rPr>
        <w:t>1*</w:t>
      </w:r>
      <w:r>
        <w:rPr>
          <w:spacing w:val="6"/>
          <w:lang w:val="en-US" w:eastAsia="en-US"/>
        </w:rPr>
        <w:t xml:space="preserve"> ®· tõ Gi¬-ne-v¬ ®Õn Pa-ri, nªn anh ta còng sÏ ®i sang c¶ Lu©n §«n, tuy cã chÞu mét sè "gian tru©n"; vµ lóc ®ã chóng ta sÏ biÕt nh÷ng yªu cÇu khÈn kho¶n cña anh Êy ®ßi tiÒn cã nghÜa lµ g×.</w:t>
      </w:r>
      <w:r>
        <mc:AlternateContent>
          <mc:Choice Requires="wps">
            <w:drawing>
              <wp:anchor behindDoc="0" distT="0" distB="0" distL="114935" distR="114935" simplePos="0" locked="0" layoutInCell="0" allowOverlap="1" relativeHeight="25">
                <wp:simplePos x="0" y="0"/>
                <wp:positionH relativeFrom="margin">
                  <wp:posOffset>-477520</wp:posOffset>
                </wp:positionH>
                <wp:positionV relativeFrom="margin">
                  <wp:posOffset>-477520</wp:posOffset>
                </wp:positionV>
                <wp:extent cx="9692640" cy="377825"/>
                <wp:effectExtent l="0" t="0" r="0" b="0"/>
                <wp:wrapNone/>
                <wp:docPr id="25" name="Frame2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6"/>
        <w:rPr/>
      </w:pPr>
      <w:r>
        <w:rPr>
          <w:lang w:val="en-US" w:eastAsia="en-US"/>
        </w:rPr>
        <w:t>Khi Nhãc ®Õn, b¹n sÏ tèn mét sè c«ng phu k×m gi÷ tÝnh khÝ hung h¨ng cña cËu Êy, c¸i tÝnh khÝ Êy ch¾c sÏ t¨ng rÊt m¹nh do sù "gian tru©n l©u dµi"; nh÷ng vô Èu ®¶ vµ quyÕt ®Êu lµm cho chóng ta ë ®©y tr¶ gi¸ qu¸ ®¾t ®Ó cã thÓ cho phÐp nh÷ng ng</w:t>
        <w:softHyphen/>
        <w:t>êi nh</w:t>
        <w:softHyphen/>
        <w:t xml:space="preserve"> cËu Êy lµm viÖc ®ã. Tèt h¬n hÕt, anh h·y giao cËu Êy cho Pi-p¬, anh nµy sÏ cã thÓ cho cËu Êy nh÷ng bµi häc kinh tÕ chÝnh trÞ. Nh÷ng ®iÒu anh viÕt vÒ M¸t-x«n</w:t>
      </w:r>
      <w:r>
        <w:rPr>
          <w:vertAlign w:val="superscript"/>
          <w:lang w:val="en-US" w:eastAsia="en-US"/>
        </w:rPr>
        <w:t>2*</w:t>
      </w:r>
      <w:r>
        <w:rPr>
          <w:lang w:val="en-US" w:eastAsia="en-US"/>
        </w:rPr>
        <w:t xml:space="preserve"> rÊt hay, vµ nÕu anh Êy cßn ë l¹i ®©y th× t«i rÊt muèn lµm quen víi anh Êy.</w:t>
      </w:r>
    </w:p>
    <w:p>
      <w:pPr>
        <w:pStyle w:val="Dan"/>
        <w:rPr/>
      </w:pPr>
      <w:r>
        <w:rPr>
          <w:lang w:val="en-US" w:eastAsia="en-US"/>
        </w:rPr>
        <w:t xml:space="preserve">T«i rÊt mõng lµ anh viÕt vÒ Gi«n-x¬, - cã ®iÒu t«i b©y giê qu¸ Ýt thêi gian, nÕu kh«ng th× t«i sÏ göi cho anh Êy nhiÒu bµi h¬n. </w:t>
      </w:r>
      <w:r>
        <w:rPr>
          <w:spacing w:val="6"/>
          <w:lang w:val="en-US" w:eastAsia="en-US"/>
        </w:rPr>
        <w:t>Nh</w:t>
        <w:softHyphen/>
        <w:t>ng S¸c-l¬</w:t>
      </w:r>
      <w:r>
        <w:rPr>
          <w:spacing w:val="6"/>
          <w:vertAlign w:val="superscript"/>
          <w:lang w:val="en-US" w:eastAsia="en-US"/>
        </w:rPr>
        <w:t>3*</w:t>
      </w:r>
      <w:r>
        <w:rPr>
          <w:spacing w:val="6"/>
          <w:lang w:val="en-US" w:eastAsia="en-US"/>
        </w:rPr>
        <w:t xml:space="preserve"> ®i §øc ch</w:t>
        <w:softHyphen/>
        <w:t>a trë vÒ, mµ viÕt ®Òu ®Æn hµng tuÇn cho Gi«n-x¬ vµ c¶ cho V©y-®¬-mai-¬, ngoµi c¸c bµi viÕt cho b¸o "Tribune" vµ b¸o c¸o hµng tuÇn cho «ng cô t«i</w:t>
      </w:r>
      <w:r>
        <w:rPr>
          <w:spacing w:val="6"/>
          <w:vertAlign w:val="superscript"/>
          <w:lang w:val="en-US" w:eastAsia="en-US"/>
        </w:rPr>
        <w:t>4*</w:t>
      </w:r>
      <w:r>
        <w:rPr>
          <w:spacing w:val="6"/>
          <w:lang w:val="en-US" w:eastAsia="en-US"/>
        </w:rPr>
        <w:t>, khi b¹n</w:t>
      </w:r>
      <w:r>
        <w:rPr>
          <w:lang w:val="en-US" w:eastAsia="en-US"/>
        </w:rPr>
        <w:t xml:space="preserve"> suèt c¶ ngµy lµm cËt lùc trong phßng - nh</w:t>
        <w:softHyphen/>
        <w:t xml:space="preserve"> thÕ ®· qu¸ ®¸ng</w:t>
      </w:r>
    </w:p>
    <w:p>
      <w:pPr>
        <w:pStyle w:val="Ke"/>
        <w:rPr>
          <w:lang w:val="en-US" w:eastAsia="en-US"/>
        </w:rPr>
      </w:pPr>
      <w:r>
        <w:rPr>
          <w:lang w:val="en-US" w:eastAsia="en-US"/>
        </w:rPr>
      </w:r>
    </w:p>
    <w:p>
      <w:pPr>
        <w:pStyle w:val="Chuthich"/>
        <w:rPr/>
      </w:pPr>
      <w:r>
        <w:rPr/>
        <w:t>1*</w:t>
      </w:r>
      <w:r>
        <w:rPr>
          <w:lang w:val="en-US" w:eastAsia="en-US"/>
        </w:rPr>
        <w:t xml:space="preserve"> - ®øa trÎ con, cËu nhãc</w:t>
      </w:r>
    </w:p>
    <w:p>
      <w:pPr>
        <w:pStyle w:val="Chuthich"/>
        <w:rPr/>
      </w:pPr>
      <w:r>
        <w:rPr/>
        <w:t>2*</w:t>
      </w:r>
      <w:r>
        <w:rPr>
          <w:lang w:val="en-US" w:eastAsia="en-US"/>
        </w:rPr>
        <w:t xml:space="preserve"> Xem tËp nµy, tr. 29-30.</w:t>
      </w:r>
    </w:p>
    <w:p>
      <w:pPr>
        <w:pStyle w:val="Chuthich"/>
        <w:rPr/>
      </w:pPr>
      <w:r>
        <w:rPr/>
        <w:t>3*</w:t>
      </w:r>
      <w:r>
        <w:rPr>
          <w:lang w:val="en-US" w:eastAsia="en-US"/>
        </w:rPr>
        <w:t xml:space="preserve"> - Ruª-d¬-ghen</w:t>
      </w:r>
    </w:p>
    <w:p>
      <w:pPr>
        <w:pStyle w:val="Chuthich"/>
        <w:rPr/>
      </w:pPr>
      <w:r>
        <w:rPr/>
        <w:t>4*</w:t>
      </w:r>
      <w:r>
        <w:rPr>
          <w:lang w:val="en-US" w:eastAsia="en-US"/>
        </w:rPr>
        <w:t xml:space="preserve"> - Phri-®rÝch ¡ng-ghen cha, cha cña ¡ng-ghen</w:t>
      </w:r>
    </w:p>
    <w:p>
      <w:pPr>
        <w:pStyle w:val="Leftdan"/>
        <w:spacing w:lineRule="atLeast" w:line="334"/>
        <w:rPr/>
      </w:pPr>
      <w:r>
        <w:rPr>
          <w:lang w:val="en-US" w:eastAsia="en-US"/>
        </w:rPr>
        <w:t>l¾m råi. H¬n n÷a, cuèi cïng t«i ph¶i kÕt thóc c«ng viÖc häc tiÕng Xla-v¬ cña t«i</w:t>
      </w:r>
      <w:r>
        <w:rPr>
          <w:vertAlign w:val="superscript"/>
          <w:lang w:val="en-US" w:eastAsia="en-US"/>
        </w:rPr>
        <w:t>51</w:t>
      </w:r>
      <w:r>
        <w:rPr>
          <w:lang w:val="en-US" w:eastAsia="en-US"/>
        </w:rPr>
        <w:t>. Theo c¸ch thøc tµi tö nh</w:t>
        <w:softHyphen/>
        <w:t xml:space="preserve"> tr</w:t>
        <w:softHyphen/>
        <w:t>íc, suèt c¶ n¨m t«i ch¼ng thu ho¹ch ®</w:t>
        <w:softHyphen/>
        <w:t>îc g×, nh</w:t>
        <w:softHyphen/>
        <w:t>ng v× t«i ®· b¾t ®Çu vµ ®· ®i qu¸ xa, kh«ng thÓ vøt bá viÖc Êy, nªn giê ®©y t«i ph¶i lµm viÖc ®ã ®Òu ®Æn mét thêi gian. Hai tuÇn qua t«i miÖt mµi häc ngèn ngÊu tiÕng Nga vµ b©y giê hÇu nh</w:t>
        <w:softHyphen/>
        <w:t xml:space="preserve"> t«i ®· häc xong ng÷ ph¸p, 2-3 th¸ng n÷a sÏ ®em l¹i cho t«i mét vèn tõ cÇn thiÕt, vµ lóc ®ã t«i sÏ cã thÓ b¾t tay vµo lµm mét c¸i g× kh¸c. N¨m nay t«i ph¶i häc xong c¸c thø tiÕng Xla-v¬; vÒ thùc chÊt, nh÷ng thø tiÕng Êy kh«ng khã l¾m. Bªn c¹nh sù høng thó vÒ ng«n ng÷ mµ ®èi víi t«i lµ viÖc häc tËp Êy, ë ®©y cßn cã mét lý do lµ trong diÔn biÕn s¾p tíi ®©y cña t×nh h×nh th× Ýt ra lµ mét trong hai chóng ta sÏ n¾m ®</w:t>
        <w:softHyphen/>
        <w:t>îc ng«n ng÷, lÞch sö, v¨n ch</w:t>
        <w:softHyphen/>
        <w:t>¬ng vµ ®Æc biÖt lµ c¸c thiÕt chÕ x· héi cña chÝnh nh÷ng d©n téc mµ ng</w:t>
        <w:softHyphen/>
        <w:t xml:space="preserve">êi ta sÏ ph¶i ngay </w:t>
      </w:r>
      <w:r>
        <w:rPr>
          <w:spacing w:val="6"/>
          <w:lang w:val="en-US" w:eastAsia="en-US"/>
        </w:rPr>
        <w:t>lËp tøc xung ®ét víi hä. Nãi ®óng ra, Ba-cu-nin ®· ®¹t ®</w:t>
        <w:softHyphen/>
        <w:t>îc ®«i ®iÒu chØ nhê chç kh«ng cã mét ng</w:t>
        <w:softHyphen/>
        <w:t>êi nµo biÕt tiÕng Nga. Mµ</w:t>
      </w:r>
      <w:r>
        <w:rPr>
          <w:lang w:val="en-US" w:eastAsia="en-US"/>
        </w:rPr>
        <w:t xml:space="preserve"> c¸i c¸ch thøc §¹i Xla-v¬ chñ nghÜa biÕn chÕ ®é së h÷u c«ng x· cæ Xla-v¬ thµnh chñ nghÜa céng s¶n vµ m« t¶ n«ng d©n Nga lµ nh÷ng ng</w:t>
        <w:softHyphen/>
        <w:t>êi céng s¶n bÈm sinh th× l¹i sÏ ®</w:t>
        <w:softHyphen/>
        <w:t>îc phæ biÕn hÕt søc réng.</w:t>
      </w:r>
    </w:p>
    <w:p>
      <w:pPr>
        <w:pStyle w:val="Dan"/>
        <w:spacing w:lineRule="atLeast" w:line="340"/>
        <w:rPr>
          <w:lang w:val="en-US" w:eastAsia="en-US"/>
        </w:rPr>
      </w:pPr>
      <w:r>
        <w:rPr>
          <w:lang w:val="en-US" w:eastAsia="en-US"/>
        </w:rPr>
        <w:t>Nãi chung, Gi«n-x¬ xö sù rÊt hay lµ giê ®©y, khi «ng giµ ¤' C«-no ®· hoµn toµn mÊt trÝ, anh Êy lªn c¨ng tÊt c¶ c¸c d©y ®µn. B©y giê c¬ may cã lîi cho anh Êy, vµ nÕu thªm vµo ®ã c«ng d©n HÝp-HÝp U-ra</w:t>
      </w:r>
      <w:r>
        <w:rPr>
          <w:vertAlign w:val="superscript"/>
          <w:lang w:val="en-US" w:eastAsia="en-US"/>
        </w:rPr>
        <w:t>1*</w:t>
      </w:r>
      <w:r>
        <w:rPr>
          <w:lang w:val="en-US" w:eastAsia="en-US"/>
        </w:rPr>
        <w:t xml:space="preserve"> bá cuéc, th× thµnh c«ng sÏ ®</w:t>
        <w:softHyphen/>
        <w:t>îc ®¶m b¶o cho Gi«n-x¬. XÐt tÊt c¶ mäi ®iÒu tai nghe m¾t thÊy th× ph¸i HiÕn ch</w:t>
        <w:softHyphen/>
        <w:t xml:space="preserve">¬ng ®ang ë </w:t>
      </w:r>
      <w:r>
        <w:rPr>
          <w:spacing w:val="6"/>
          <w:lang w:val="en-US" w:eastAsia="en-US"/>
        </w:rPr>
        <w:t>v</w:t>
      </w:r>
      <w:r>
        <w:rPr>
          <w:lang w:val="en-US" w:eastAsia="en-US"/>
        </w:rPr>
        <w:t>µo tr¹ng th¸i hoµ</w:t>
      </w:r>
      <w:r>
        <w:rPr>
          <w:spacing w:val="6"/>
          <w:lang w:val="en-US" w:eastAsia="en-US"/>
        </w:rPr>
        <w:t>n toµn rÖu r· vµ tan r·, ®ång</w:t>
      </w:r>
    </w:p>
    <w:p>
      <w:pPr>
        <w:pStyle w:val="Ke"/>
        <w:rPr>
          <w:lang w:val="en-US" w:eastAsia="en-US"/>
        </w:rPr>
      </w:pPr>
      <w:r>
        <w:rPr>
          <w:lang w:val="en-US" w:eastAsia="en-US"/>
        </w:rPr>
      </w:r>
    </w:p>
    <w:p>
      <w:pPr>
        <w:pStyle w:val="Chuthich"/>
        <w:rPr/>
      </w:pPr>
      <w:r>
        <w:rPr/>
        <w:t>1*</w:t>
      </w:r>
      <w:r>
        <w:rPr>
          <w:lang w:val="en-US" w:eastAsia="en-US"/>
        </w:rPr>
        <w:t xml:space="preserve"> - H¸c-ni</w:t>
      </w:r>
    </w:p>
    <w:p>
      <w:pPr>
        <w:pStyle w:val="Leftdan"/>
        <w:rPr/>
      </w:pPr>
      <w:r>
        <w:rPr>
          <w:lang w:val="en-US" w:eastAsia="en-US"/>
        </w:rPr>
        <w:t>thêi, hä thiÕu nh÷ng ng</w:t>
        <w:softHyphen/>
        <w:t>êi cã n¨ng lùc ®Õn møc hoÆc lµ hä sÏ t¶n ®i c¸c phÝa vµ ph©n r· thµnh nh÷ng bÌ nhãm riªng lÎ, nghÜa lµ trªn thùc tÕ sÏ trë thµnh tay ch©n thùc sù cña nh÷ng ng</w:t>
        <w:softHyphen/>
        <w:t>êi chñ tr</w:t>
        <w:softHyphen/>
        <w:t>¬ng c¶i c¸ch tµi chÝnh</w:t>
      </w:r>
      <w:r>
        <w:rPr>
          <w:vertAlign w:val="superscript"/>
          <w:lang w:val="en-US" w:eastAsia="en-US"/>
        </w:rPr>
        <w:t>52</w:t>
      </w:r>
      <w:r>
        <w:rPr>
          <w:lang w:val="en-US" w:eastAsia="en-US"/>
        </w:rPr>
        <w:t>, hoÆc mét ng</w:t>
        <w:softHyphen/>
        <w:t>êi cã n¨ng lùc nµo ®ã sÏ tæ chøc l¹i phong trµo trªn mét c¬ së míi hoµn toµn. Gi«n-x¬ ®øng trªn con ®</w:t>
        <w:softHyphen/>
        <w:t>êng hoµn toµn ®óng, vµ chóng ta cã thÓ m¹nh d¹n nãi r»ng kh«ng cã häc thuyÕt cña chóng ta th× anh Êy ch¼ng bao giê v</w:t>
        <w:softHyphen/>
        <w:t>¬n lªn ®</w:t>
        <w:softHyphen/>
        <w:t>îc con ®</w:t>
        <w:softHyphen/>
        <w:t>êng ®óng ®¾n vµ nghÜ tíi viÖc lµm thÕ nµo mét mÆt cã thÓ kh«ng chØ duy tr× lßng c¨m thï, theo b¶n n¨ng, cña c«ng nh©n ®èi víi nh÷ng ng</w:t>
        <w:softHyphen/>
        <w:t>êi t</w:t>
        <w:softHyphen/>
        <w:t xml:space="preserve"> s¶n c«ng nghiÖp - c¬ së duy nhÊt cã thÓ cã nµy ®Ó tæ chøc l¹i ®¶ng HiÕn ch</w:t>
        <w:softHyphen/>
        <w:t>¬ng - mµ thËm chÝ cßn t¨ng c</w:t>
        <w:softHyphen/>
        <w:t>êng vµ ph¸t triÓn nã vµ ®Æt nã lµm c¬ së cho viÖc tuyªn truyÒn gi¸o dôc; mÆt kh¸c, ®øng trªn lËp tr</w:t>
        <w:softHyphen/>
        <w:t>êng tiÕn bé, ®Êu tranh chèng nh÷ng dôc väng ph¶n ®éng vµ ®Þnh kiÕn cña c«ng nh©n. ¤ng H¸c-ni sÏ cßn ph¶i ng¹c nhiªn nÕu «ng ta vÉn tiÕp tôc theo tinh thÇn Êy: bÌ lò nh÷ng ng</w:t>
        <w:softHyphen/>
        <w:t>êi h©m mé hoan hØ ñng hé «ng ta, sÏ ch¼ng mÊy chèc quay l</w:t>
        <w:softHyphen/>
        <w:t>ng l¹i «ng ta, vµ thËm chÝ nh÷ng ch©n dung cña C«-xtiu-sc« vµ nh÷ng "ng</w:t>
        <w:softHyphen/>
        <w:t>êi yªu n</w:t>
        <w:softHyphen/>
        <w:t>íc" kh¸c mµ «ng ta in c¶ lªn giÊy lau tay cña m×nh còng sÏ kh«ng cøu ®</w:t>
        <w:softHyphen/>
        <w:t>îc «ng ta.</w:t>
      </w:r>
      <w:r>
        <mc:AlternateContent>
          <mc:Choice Requires="wps">
            <w:drawing>
              <wp:anchor behindDoc="0" distT="0" distB="0" distL="114935" distR="114935" simplePos="0" locked="0" layoutInCell="0" allowOverlap="1" relativeHeight="26">
                <wp:simplePos x="0" y="0"/>
                <wp:positionH relativeFrom="margin">
                  <wp:posOffset>-477520</wp:posOffset>
                </wp:positionH>
                <wp:positionV relativeFrom="margin">
                  <wp:posOffset>-477520</wp:posOffset>
                </wp:positionV>
                <wp:extent cx="9692640" cy="377825"/>
                <wp:effectExtent l="0" t="0" r="0" b="0"/>
                <wp:wrapNone/>
                <wp:docPr id="26" name="Frame2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4"/>
        <w:rPr/>
      </w:pPr>
      <w:r>
        <w:rPr>
          <w:lang w:val="en-US" w:eastAsia="en-US"/>
        </w:rPr>
        <w:t>Cßn vÒ Na-p«-lª-«ng th× ch¼ng lÏ con ng</w:t>
        <w:softHyphen/>
        <w:t>êi nµy, khi lªn ®</w:t>
        <w:softHyphen/>
        <w:t>êng vÒ Ph¸p, ®· kh«ng nãi víi L. Bl¨ng: "NÕu t«i trë thµnh tæng thèng, t«i sÏ thùc hiÖn c¸c t</w:t>
        <w:softHyphen/>
        <w:t xml:space="preserve"> t</w:t>
        <w:softHyphen/>
        <w:t>ëng cña «ng", ®ã sao? V¶ l¹i, râ rµng lµ nhu cÇu tµi chÝnh cã thÓ ®Èy ngay c¶ mét ng</w:t>
        <w:softHyphen/>
        <w:t>êi thuéc ph¸i "chñ nghÜa x· héi ch©n chÝnh" nh</w:t>
        <w:softHyphen/>
        <w:t xml:space="preserve"> L[u-i] - N[a-p«-lª-«ng] ®Õn nh÷ng biÖn ph¸p tµi chÝnh t</w:t>
        <w:softHyphen/>
        <w:t xml:space="preserve"> s¶n kiÓu mÉu nh</w:t>
        <w:softHyphen/>
        <w:t xml:space="preserve"> chuyÓn</w:t>
      </w:r>
      <w:r>
        <w:rPr>
          <w:spacing w:val="-6"/>
          <w:lang w:val="en-US" w:eastAsia="en-US"/>
        </w:rPr>
        <w:t xml:space="preserve"> ®æi lîi tøc</w:t>
      </w:r>
      <w:r>
        <w:rPr>
          <w:spacing w:val="-6"/>
          <w:vertAlign w:val="superscript"/>
          <w:lang w:val="en-US" w:eastAsia="en-US"/>
        </w:rPr>
        <w:t>53</w:t>
      </w:r>
      <w:r>
        <w:rPr>
          <w:lang w:val="en-US" w:eastAsia="en-US"/>
        </w:rPr>
        <w:t>. V</w:t>
      </w:r>
      <w:r>
        <w:rPr>
          <w:spacing w:val="-6"/>
          <w:lang w:val="en-US" w:eastAsia="en-US"/>
        </w:rPr>
        <w:t>× kho¶n tiÕt kiÖm 18 triÖu</w:t>
      </w:r>
      <w:r>
        <w:rPr>
          <w:lang w:val="en-US" w:eastAsia="en-US"/>
        </w:rPr>
        <w:t xml:space="preserve"> Êy, ng</w:t>
        <w:softHyphen/>
        <w:t xml:space="preserve">êi chñ </w:t>
      </w:r>
      <w:r>
        <w:rPr>
          <w:spacing w:val="-6"/>
          <w:lang w:val="en-US" w:eastAsia="en-US"/>
        </w:rPr>
        <w:t>hiÖu vµ nhµ c«ng nghiÖp nhá tha thø cho «ng ta hai m</w:t>
        <w:softHyphen/>
        <w:t>¬i thÝ nghiÖm x· héi chñ nghÜa, vµ tê "Daily News" th¸n phôc biÖn ph¸p ®ã. Nãi chung, vÒ c©u chuyÖn nµy kh«ng thÓ nãi g× ngu xuÈn vµ ®ª tiÖn</w:t>
        <w:br/>
      </w:r>
      <w:r>
        <w:rPr>
          <w:lang w:val="en-US" w:eastAsia="en-US"/>
        </w:rPr>
        <w:t>h¬n ®iÒu tê "DÐbats" nãi. VÉn hoµn toµn lµ bµi ca cò: c¶i c¸ch b</w:t>
        <w:softHyphen/>
        <w:t>u ®iÖn = chñ nghÜa x· héi! ChuyÓn ®æi lîi tøc = chñ nghÜa x· héi! Tù do th</w:t>
        <w:softHyphen/>
        <w:t>¬ng m¹i = chñ nghÜa x· héi! T«i chØ sî mét ®iÒu lµ «ng Na-p«-lª-«ng, v« luËn thÕ nµo, trong c¸c biÖn ph¸p x· héi chñ nghÜa chÝnh cèng cña m×nh «ng ta ®Òu hµnh ®éng rÊt rôt rÌ vµ trong chuyÖn cÇm cè «ng ta còng kh«ng v</w:t>
        <w:softHyphen/>
        <w:t>ît ra khái ph¹m vi c¸c thiÕt chÕ tÝn dông t</w:t>
        <w:softHyphen/>
        <w:t xml:space="preserve"> s¶n Phæ, cuèi cïng, d</w:t>
        <w:softHyphen/>
        <w:t>íi søc Ðp cña hoµn c¶nh, «ng ta sÏ biÕn tÊt th¶y mäi c«ng cèc x· héi chñ nghÜa thµnh nh÷ng c¶i c¸ch t</w:t>
        <w:softHyphen/>
        <w:t xml:space="preserve"> s¶n th«ng th</w:t>
        <w:softHyphen/>
        <w:t>êng, vµ khi ®ã c¸i cã thÓ cøu chóng ta chØ lµ sù thiÕu tiÒn mµ «ng ta sÏ kh«ng tr¸nh ®</w:t>
        <w:softHyphen/>
        <w:t>îc. B¸o "Daily News" cã lý khi nãi r»ng sù chuyÓn ®æi lîi tøc lµ mét biÖn ph¸p cùc kú hßa b×nh vµ, ngoµi ra, lµ triÖu chøng kh«ng thÓ tr¸nh khái chøng tá L[u-i] - N[a-p«-lª-«ng] ngµy cµng ®i vµo con ®</w:t>
        <w:softHyphen/>
        <w:t>êng cña lÏ th</w:t>
        <w:softHyphen/>
        <w:t>êng t×nh t</w:t>
        <w:softHyphen/>
        <w:t xml:space="preserve"> s¶n. Song ch¼ng lÏ </w:t>
      </w:r>
      <w:r>
        <w:rPr>
          <w:spacing w:val="6"/>
          <w:lang w:val="en-US" w:eastAsia="en-US"/>
        </w:rPr>
        <w:t>cã thÓ lóc nµo ®ã cai trÞ n</w:t>
        <w:softHyphen/>
        <w:t xml:space="preserve">íc Ph¸p b»ng lÏ ph¶i, vµ cÇn cã sù </w:t>
      </w:r>
      <w:r>
        <w:rPr>
          <w:spacing w:val="-6"/>
          <w:lang w:val="en-US" w:eastAsia="en-US"/>
        </w:rPr>
        <w:t>trïng phïng nh</w:t>
        <w:softHyphen/>
        <w:t xml:space="preserve"> thÕ nµo cña hoµn c¶nh ®Ó dÉn «ng L[u-i] -</w:t>
      </w:r>
      <w:r>
        <w:rPr>
          <w:spacing w:val="6"/>
          <w:lang w:val="en-US" w:eastAsia="en-US"/>
        </w:rPr>
        <w:t xml:space="preserve"> </w:t>
        <w:br/>
        <w:t>N[a-</w:t>
      </w:r>
      <w:r>
        <w:rPr>
          <w:spacing w:val="-6"/>
          <w:lang w:val="en-US" w:eastAsia="en-US"/>
        </w:rPr>
        <w:t>p«-lª-«ng] nµo ®ã ®Õn lÏ ph¶i! DÇu sao th× bÇu kh«ng khÝ</w:t>
      </w:r>
      <w:r>
        <w:rPr>
          <w:spacing w:val="6"/>
          <w:lang w:val="en-US" w:eastAsia="en-US"/>
        </w:rPr>
        <w:t xml:space="preserve"> trªn lôc ®Þa, theo t«i, h×nh nh</w:t>
        <w:softHyphen/>
        <w:t xml:space="preserve"> kh«ng c¸ch m¹ng l¾m, tuy chµng quû lïn ch¾c sÏ chuyÓn tíi nh÷ng tin tøc hoµn toµn kh¸c.</w:t>
      </w:r>
    </w:p>
    <w:p>
      <w:pPr>
        <w:pStyle w:val="Normal"/>
        <w:rPr/>
      </w:pPr>
      <w:r>
        <w:rPr>
          <w:lang w:val="en-US" w:eastAsia="en-US"/>
        </w:rPr>
        <w:t>T«i kh«ng nghÜ lµ §íc-bi ®· cã ®</w:t>
        <w:softHyphen/>
        <w:t>îc ®a sè, tuy Man-se-xt¬, n¬i mµ tÊt c¶ mäi ng</w:t>
        <w:softHyphen/>
        <w:t>êi ®Òu trë nªn nhÊt trÝ khi nãi ®Õn c¸c ®¹o luËt vÒ ngò cèc</w:t>
      </w:r>
      <w:r>
        <w:rPr>
          <w:vertAlign w:val="superscript"/>
          <w:lang w:val="en-US" w:eastAsia="en-US"/>
        </w:rPr>
        <w:t>54</w:t>
      </w:r>
      <w:r>
        <w:rPr>
          <w:lang w:val="en-US" w:eastAsia="en-US"/>
        </w:rPr>
        <w:t>, lµ mét ®iÓm quan s¸t tåi. V¶ ch¨ng t«i muèn «ng ta cã ®</w:t>
        <w:softHyphen/>
        <w:t>îc ®a sè, lóc ®ã t×nh h×nh sÏ diÔn ra nh</w:t>
        <w:softHyphen/>
        <w:t xml:space="preserve"> b¹n nãi. Nh©n tiÖn xin nãi, «ng ta hµnh ®éng mét c¸ch ngu ngèc lµ kh«ng gi¶i t¸n ngay nghÞ viÖn. Cµng kÐo dµi th× «ng ta cµng cã nguy c¬ ®</w:t>
        <w:softHyphen/>
        <w:t>a t×nh h×nh ®Õn chç cuéc bÇu cö sÏ trïng khíp víi cuéc khñng ho¶ng th</w:t>
        <w:softHyphen/>
        <w:t>¬ng nghiÖp, vµ khi ®ã «ng ta sÏ cã ®</w:t>
        <w:softHyphen/>
        <w:t>îc mét nghÞ viÖn gåm nh÷ng ®¶ng viªn To-ri cuång tÝn qu¸ ®iªn rå ngay c¶ ®èi víi chÝnh «ng ta, vµ gåm nh÷ng ng</w:t>
        <w:softHyphen/>
        <w:t xml:space="preserve">êi Man-se-xt¬ </w:t>
      </w:r>
      <w:r>
        <w:rPr>
          <w:spacing w:val="6"/>
          <w:lang w:val="en-US" w:eastAsia="en-US"/>
        </w:rPr>
        <w:t>kiªn quyÕt, khao kh¸t lµm giµu ®ang ®øng</w:t>
      </w:r>
      <w:r>
        <w:rPr>
          <w:lang w:val="en-US" w:eastAsia="en-US"/>
        </w:rPr>
        <w:t xml:space="preserve"> </w:t>
      </w:r>
      <w:r>
        <w:rPr>
          <w:spacing w:val="6"/>
          <w:lang w:val="en-US" w:eastAsia="en-US"/>
        </w:rPr>
        <w:t>tr</w:t>
        <w:softHyphen/>
        <w:t>íc nguy</w:t>
      </w:r>
      <w:r>
        <w:rPr>
          <w:lang w:val="en-US" w:eastAsia="en-US"/>
        </w:rPr>
        <w:t xml:space="preserve"> c¬ ph¸</w:t>
      </w:r>
    </w:p>
    <w:p>
      <w:pPr>
        <w:pStyle w:val="Left"/>
        <w:rPr>
          <w:lang w:val="en-US" w:eastAsia="en-US"/>
        </w:rPr>
      </w:pPr>
      <w:r>
        <w:rPr>
          <w:lang w:val="en-US" w:eastAsia="en-US"/>
        </w:rPr>
        <w:t>s¶n; ng</w:t>
        <w:softHyphen/>
        <w:t>êi Man-se-xt¬ ch¾c sÏ lµ ®a sè, vµ khi ®ã hä sÏ lµ yÕu tè cã tÝnh chÊt quyÕt ®Þnh.</w:t>
      </w:r>
      <w:r>
        <mc:AlternateContent>
          <mc:Choice Requires="wps">
            <w:drawing>
              <wp:anchor behindDoc="0" distT="0" distB="0" distL="114935" distR="114935" simplePos="0" locked="0" layoutInCell="0" allowOverlap="1" relativeHeight="27">
                <wp:simplePos x="0" y="0"/>
                <wp:positionH relativeFrom="margin">
                  <wp:posOffset>-477520</wp:posOffset>
                </wp:positionH>
                <wp:positionV relativeFrom="margin">
                  <wp:posOffset>-477520</wp:posOffset>
                </wp:positionV>
                <wp:extent cx="9692640" cy="377825"/>
                <wp:effectExtent l="0" t="0" r="0" b="0"/>
                <wp:wrapNone/>
                <wp:docPr id="27" name="Frame2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H·ng cña chóng t«i ë ®©y ch¾c sÏ tan r· ngay trong n¨m nay. NÕu ®iÒu ®ã x¶y ra th× tr</w:t>
        <w:softHyphen/>
        <w:t>íc hÕt, víi viÖc bá kinh doanh, t«i sÏ ®</w:t>
        <w:softHyphen/>
        <w:t>îc tù do h¬n rÊt nhiÒu vµ Ýt bËn c«ng viÖc v¨n phßng th</w:t>
        <w:softHyphen/>
        <w:t>êng xuyªn h¬n. Sau nµy, theo nh</w:t>
        <w:softHyphen/>
        <w:t xml:space="preserve"> «ng cô t«i viÕt cho t«i, t«i sÏ cã thÓ gi÷ mét vÞ trÝ </w:t>
      </w:r>
      <w:r>
        <w:rPr>
          <w:i/>
          <w:lang w:val="en-US" w:eastAsia="en-US"/>
        </w:rPr>
        <w:t>tèt h¬n.</w:t>
      </w:r>
      <w:r>
        <w:rPr>
          <w:lang w:val="en-US" w:eastAsia="en-US"/>
        </w:rPr>
        <w:t xml:space="preserve"> T«i pháng ®o¸n cô sÏ ®ång ý víi kÕ ho¹ch cò cña t«i: ®Õn Li-víc-pun ë vµ mua b«ng ë ®©y cho cô. Nh</w:t>
        <w:softHyphen/>
        <w:t xml:space="preserve"> thÕ sÏ tuyÖt, vµ trong tr</w:t>
        <w:softHyphen/>
        <w:t>êng hîp nh</w:t>
        <w:softHyphen/>
        <w:t xml:space="preserve"> vËy, sau khi anh kÕt thóc c«ng viÖc chuÈn bÞ cho "Khoa kinh tÕ chÝnh trÞ"</w:t>
      </w:r>
      <w:r>
        <w:rPr>
          <w:vertAlign w:val="superscript"/>
          <w:lang w:val="en-US" w:eastAsia="en-US"/>
        </w:rPr>
        <w:t>55</w:t>
      </w:r>
      <w:r>
        <w:rPr>
          <w:lang w:val="en-US" w:eastAsia="en-US"/>
        </w:rPr>
        <w:t>, anh cïng c¶ gia ®×nh ®Õn ®ã 6 th¸ng - chóng ta sÏ sèng ë Niu - Brai-t¬n c¹nh biÓn, h¬n n÷a anh sÏ cßn tiÕt kiÖm ®</w:t>
        <w:softHyphen/>
        <w:t>îc tiÒn. Dï sao, t«i còng nhËn ®</w:t>
        <w:softHyphen/>
        <w:t>îc phÇn bæ sung, ®iÒu ®ã lµ râ rµng. - TiÕc r»ng h«m nay t«i kh«ng cã th× giê viÕt bµi cho b¸o "Tribune"; nh</w:t>
        <w:softHyphen/>
        <w:t>ng v× thø t</w:t>
        <w:softHyphen/>
        <w:t xml:space="preserve"> tíi, tµu Mü sÏ rêi bÕn, anh sÏ nhËn ®</w:t>
        <w:softHyphen/>
        <w:t>îc nã vµo thø hai hoÆc thø ba, t«i sÏ chuÈn bÞ mét bµi n÷a ®Ó kÞp göi tµu thñy vµo thø s¸u.</w:t>
      </w:r>
    </w:p>
    <w:p>
      <w:pPr>
        <w:pStyle w:val="Normal"/>
        <w:rPr>
          <w:lang w:val="en-US" w:eastAsia="en-US"/>
        </w:rPr>
      </w:pPr>
      <w:r>
        <w:rPr>
          <w:lang w:val="en-US" w:eastAsia="en-US"/>
        </w:rPr>
        <w:t>Chµo tÊt c¶.</w:t>
      </w:r>
    </w:p>
    <w:p>
      <w:pPr>
        <w:pStyle w:val="Tacgia"/>
        <w:rPr/>
      </w:pPr>
      <w:r>
        <w:rPr>
          <w:b/>
          <w:i/>
        </w:rPr>
        <w:t>Ph.¡ng-ghen</w:t>
      </w:r>
      <w:r>
        <w:rPr/>
        <w:t xml:space="preserve"> cña anh</w:t>
      </w:r>
    </w:p>
    <w:p>
      <w:pPr>
        <w:pStyle w:val="Hep"/>
        <w:rPr>
          <w:lang w:val="en-US" w:eastAsia="en-US"/>
        </w:rPr>
      </w:pPr>
      <w:r>
        <w:rPr>
          <w:lang w:val="en-US" w:eastAsia="en-US"/>
        </w:rPr>
      </w:r>
    </w:p>
    <w:p>
      <w:pPr>
        <w:pStyle w:val="Normal"/>
        <w:rPr>
          <w:lang w:val="en-US" w:eastAsia="en-US"/>
        </w:rPr>
      </w:pPr>
      <w:r>
        <w:rPr>
          <w:lang w:val="en-US" w:eastAsia="en-US"/>
        </w:rPr>
        <w:t>LÇn ®Çu tiªn xi niªm phong trªn th</w:t>
        <w:softHyphen/>
        <w:t xml:space="preserve"> cña anh hoµn toµn kh«ng bÞ lµm háng.</w:t>
      </w:r>
    </w:p>
    <w:p>
      <w:pPr>
        <w:pStyle w:val="Hep"/>
        <w:rPr>
          <w:lang w:val="en-US" w:eastAsia="en-US"/>
        </w:rPr>
      </w:pPr>
      <w:r>
        <w:rPr>
          <w:lang w:val="en-US" w:eastAsia="en-US"/>
        </w:rPr>
      </w:r>
    </w:p>
    <w:p>
      <w:pPr>
        <w:pStyle w:val="Hep"/>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0" w:after="567"/>
        <w:rPr/>
      </w:pPr>
      <w:r>
        <w:rPr>
          <w:lang w:val="sv-SE" w:eastAsia="en-US"/>
        </w:rPr>
        <w:br/>
        <w:br/>
        <w:br/>
        <w:br/>
        <w:t>18</w:t>
        <w:br/>
        <w:t>M¸c göi ¡ng-ghen</w:t>
      </w:r>
      <w:r>
        <w:rPr>
          <w:vertAlign w:val="superscript"/>
          <w:lang w:val="sv-SE" w:eastAsia="en-US"/>
        </w:rPr>
        <w:t>56</w:t>
      </w:r>
      <w:r>
        <w:rPr>
          <w:lang w:val="sv-SE" w:eastAsia="en-US"/>
        </w:rPr>
        <w:br/>
      </w:r>
      <w:r>
        <w:rPr>
          <w:sz w:val="20"/>
          <w:lang w:val="sv-SE" w:eastAsia="en-US"/>
        </w:rPr>
        <w:t>ë Man-se-xt¬</w:t>
      </w:r>
    </w:p>
    <w:p>
      <w:pPr>
        <w:pStyle w:val="Ngay"/>
        <w:rPr/>
      </w:pPr>
      <w:r>
        <w:rPr/>
        <w:t xml:space="preserve">Lu©n §«n, 30 th¸ng Ba 1852 </w:t>
        <w:br/>
        <w:t>28, Deanstreet, Soho</w:t>
      </w:r>
    </w:p>
    <w:p>
      <w:pPr>
        <w:pStyle w:val="Normal"/>
        <w:rPr>
          <w:lang w:val="en-US" w:eastAsia="en-US"/>
        </w:rPr>
      </w:pPr>
      <w:r>
        <w:rPr>
          <w:lang w:val="en-US" w:eastAsia="en-US"/>
        </w:rPr>
        <w:t>Phrª-®ª-rÝch th©n mÕn!</w:t>
      </w:r>
    </w:p>
    <w:p>
      <w:pPr>
        <w:pStyle w:val="Normal"/>
        <w:rPr/>
      </w:pPr>
      <w:r>
        <w:rPr>
          <w:lang w:val="sv-SE" w:eastAsia="en-US"/>
        </w:rPr>
        <w:t>T«i võa nhËn ®</w:t>
        <w:softHyphen/>
        <w:t>îc bµi cña anh</w:t>
      </w:r>
      <w:r>
        <w:rPr>
          <w:vertAlign w:val="superscript"/>
          <w:lang w:val="sv-SE" w:eastAsia="en-US"/>
        </w:rPr>
        <w:t>1*</w:t>
      </w:r>
      <w:r>
        <w:rPr>
          <w:lang w:val="sv-SE" w:eastAsia="en-US"/>
        </w:rPr>
        <w:t>. Cïng víi th</w:t>
        <w:softHyphen/>
        <w:t xml:space="preserve"> nµy anh sÏ nhËn ®</w:t>
        <w:softHyphen/>
        <w:t>îc c¶ mét gãi nh÷ng tµi liÖu míi cña Mü mµ lÏ ra t«i cã thÓ göi cho anh sím h¬n n÷a, nÕu kh«ng ph¶i sao l¹i mét sè tµi liÖu vµ ®</w:t>
        <w:softHyphen/>
        <w:t>a cho c¸c thµnh viªn cña Liªn ®oµn</w:t>
      </w:r>
      <w:r>
        <w:rPr>
          <w:vertAlign w:val="superscript"/>
          <w:lang w:val="sv-SE" w:eastAsia="en-US"/>
        </w:rPr>
        <w:t>2*</w:t>
      </w:r>
      <w:r>
        <w:rPr>
          <w:lang w:val="sv-SE" w:eastAsia="en-US"/>
        </w:rPr>
        <w:t xml:space="preserve"> xem.</w:t>
      </w:r>
    </w:p>
    <w:p>
      <w:pPr>
        <w:pStyle w:val="Normal"/>
        <w:rPr/>
      </w:pPr>
      <w:r>
        <w:rPr>
          <w:rFonts w:cs=".VnTimeH" w:ascii=".VnTimeH" w:hAnsi=".VnTimeH"/>
          <w:lang w:val="sv-SE" w:eastAsia="en-US"/>
        </w:rPr>
        <w:t>ë</w:t>
      </w:r>
      <w:r>
        <w:rPr>
          <w:lang w:val="sv-SE" w:eastAsia="en-US"/>
        </w:rPr>
        <w:t xml:space="preserve"> ®©y cã rÊt nhiÒu c¸i míi. Gèt-phrÝt - Ki-t« Kin-ken s¾p cö hoÆc, nãi ®óng h¬n, ®· cö sinh viªn Suèc-x¬ vµ Sim-men-phen-nÝch ®i ®Ó rªu rao vÒ viÖc triÖu tËp vµo gi÷a th¸ng T</w:t>
        <w:softHyphen/>
        <w:t xml:space="preserve"> t¹i Lu©n §«n ®¹i héi ®¹i biÓu Thôy SÜ, Pa-ri, §øc vµ BØ nh»m ®¶m b¶o c«ng tr¸i c¸ch m¹ng</w:t>
      </w:r>
      <w:r>
        <w:rPr>
          <w:vertAlign w:val="superscript"/>
          <w:lang w:val="sv-SE" w:eastAsia="en-US"/>
        </w:rPr>
        <w:t>57</w:t>
      </w:r>
      <w:r>
        <w:rPr>
          <w:lang w:val="sv-SE" w:eastAsia="en-US"/>
        </w:rPr>
        <w:t>, chÊn chØnh døt kho¸t viÖc qu¶n lý quü nµy vµ tæ chøc mét chÝnh phñ d©n chñ in partibus</w:t>
      </w:r>
      <w:r>
        <w:rPr>
          <w:vertAlign w:val="superscript"/>
          <w:lang w:val="sv-SE" w:eastAsia="en-US"/>
        </w:rPr>
        <w:t>3*</w:t>
      </w:r>
      <w:r>
        <w:rPr>
          <w:lang w:val="sv-SE" w:eastAsia="en-US"/>
        </w:rPr>
        <w:t>. Song anh ph¶i göi tr¶ l¹i cho t«i bµi viÕt lem nhem nµy tr</w:t>
        <w:softHyphen/>
        <w:t>íc thø b¶y.</w:t>
      </w:r>
    </w:p>
    <w:p>
      <w:pPr>
        <w:pStyle w:val="Ke"/>
        <w:rPr>
          <w:lang w:val="sv-SE" w:eastAsia="en-US"/>
        </w:rPr>
      </w:pPr>
      <w:r>
        <w:rPr>
          <w:lang w:val="sv-SE" w:eastAsia="en-US"/>
        </w:rPr>
      </w:r>
    </w:p>
    <w:p>
      <w:pPr>
        <w:pStyle w:val="Chuthich"/>
        <w:rPr/>
      </w:pPr>
      <w:r>
        <w:rPr>
          <w:lang w:val="sv-SE"/>
        </w:rPr>
        <w:t>1*</w:t>
      </w:r>
      <w:r>
        <w:rPr>
          <w:lang w:val="sv-SE" w:eastAsia="en-US"/>
        </w:rPr>
        <w:t xml:space="preserve"> - bµi tiÕp trong lo¹t bµi "C¸ch m¹ng vµ ph¶n c¸ch m¹ng ë §øc"</w:t>
      </w:r>
    </w:p>
    <w:p>
      <w:pPr>
        <w:pStyle w:val="Chuthich"/>
        <w:rPr/>
      </w:pPr>
      <w:r>
        <w:rPr>
          <w:lang w:val="sv-SE"/>
        </w:rPr>
        <w:t>2*</w:t>
      </w:r>
      <w:r>
        <w:rPr>
          <w:lang w:val="sv-SE" w:eastAsia="en-US"/>
        </w:rPr>
        <w:t xml:space="preserve"> - Liªn ®oµn nh÷ng ng</w:t>
        <w:softHyphen/>
        <w:t>êi céng s¶n</w:t>
      </w:r>
    </w:p>
    <w:p>
      <w:pPr>
        <w:pStyle w:val="Chuthich"/>
        <w:rPr/>
      </w:pPr>
      <w:r>
        <w:rPr>
          <w:lang w:val="sv-SE"/>
        </w:rPr>
        <w:t>3*</w:t>
      </w:r>
      <w:r>
        <w:rPr>
          <w:lang w:val="sv-SE" w:eastAsia="en-US"/>
        </w:rPr>
        <w:t xml:space="preserve"> - in partibus infidelium - kh«ng cã trong thùc tÕ, ë n</w:t>
        <w:softHyphen/>
        <w:t>íc ngoµi (nghÜa ®en lµ: "ë xø ng</w:t>
        <w:softHyphen/>
        <w:t>êi ngo¹i ®¹o" - ®©y lµ phÇn thªm vµo t</w:t>
        <w:softHyphen/>
        <w:t>íc vÞ cña nh÷ng gi¸m môc Thiªn chóa gi¸o ®</w:t>
        <w:softHyphen/>
        <w:t>îc cö gi÷ chøc gi¸m môc thuÇn tuý danh nghÜa ë c¸c n</w:t>
        <w:softHyphen/>
        <w:t xml:space="preserve">íc kh«ng theo C¬ §èc gi¸o). </w:t>
      </w:r>
    </w:p>
    <w:p>
      <w:pPr>
        <w:pStyle w:val="Normal"/>
        <w:rPr/>
      </w:pPr>
      <w:r>
        <w:rPr>
          <w:lang w:val="sv-SE" w:eastAsia="en-US"/>
        </w:rPr>
        <w:t>C«-sót, bÞ Xª-me-r¬ v¹ch mÆt ë Mü vµ hoµn toµn bÊt hßa víi ñy ban Lu©n §«n mµ anh ta ®· rêi bá</w:t>
      </w:r>
      <w:r>
        <w:rPr>
          <w:vertAlign w:val="superscript"/>
          <w:lang w:val="sv-SE" w:eastAsia="en-US"/>
        </w:rPr>
        <w:t>58</w:t>
      </w:r>
      <w:r>
        <w:rPr>
          <w:lang w:val="sv-SE" w:eastAsia="en-US"/>
        </w:rPr>
        <w:t>, rÊt ng¹c nhiªn khi biÕt cã nh÷ng sù chia rÏ ®· x¶y ra trong thêi gian ®ã ë giíi d©n chñ Êy.</w:t>
      </w:r>
      <w:r>
        <mc:AlternateContent>
          <mc:Choice Requires="wps">
            <w:drawing>
              <wp:anchor behindDoc="0" distT="0" distB="0" distL="114935" distR="114935" simplePos="0" locked="0" layoutInCell="0" allowOverlap="1" relativeHeight="28">
                <wp:simplePos x="0" y="0"/>
                <wp:positionH relativeFrom="margin">
                  <wp:posOffset>-477520</wp:posOffset>
                </wp:positionH>
                <wp:positionV relativeFrom="margin">
                  <wp:posOffset>-477520</wp:posOffset>
                </wp:positionV>
                <wp:extent cx="9692640" cy="377825"/>
                <wp:effectExtent l="0" t="0" r="0" b="0"/>
                <wp:wrapNone/>
                <wp:docPr id="28" name="Frame2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sv-SE" w:eastAsia="en-US"/>
        </w:rPr>
        <w:t>Cô thÓ lµ, «ng M¸t-di-ni, ng</w:t>
        <w:softHyphen/>
        <w:t>êi ®· hai n¨m lµ cha cè cña gi¸o héi d©n chñ in partibus, cuèi cïng cho lµ hîp thêi nÕu th¶i c¸i chÊt ®éc chèng chñ nghÜa x· héi vµ chèng n</w:t>
        <w:softHyphen/>
        <w:t xml:space="preserve">íc Ph¸p ®· tÝch ®äng ë «ng ta, vµ lµm viÖc ®ã b»ng tiÕng Ph¸p trªn b¸o "Nation" Bruy-xen mµ «ng ta ®· mua, víi sù ®ång ý cña L¬-®ruy víi gi¸ 10 000 phr¨ng lÊy tõ quü I-ta-li-a. </w:t>
      </w:r>
      <w:r>
        <w:rPr>
          <w:rFonts w:cs=".VnTimeH" w:ascii=".VnTimeH" w:hAnsi=".VnTimeH"/>
          <w:lang w:val="sv-SE" w:eastAsia="en-US"/>
        </w:rPr>
        <w:t>ë</w:t>
      </w:r>
      <w:r>
        <w:rPr>
          <w:lang w:val="sv-SE" w:eastAsia="en-US"/>
        </w:rPr>
        <w:t xml:space="preserve"> ®ã «ng ta trót lªn ®Çu nh÷ng ng</w:t>
        <w:softHyphen/>
        <w:t>êi x· héi chñ nghÜa ngµy 2 th¸ng Ch¹p, viÖc chiÕm R«-ma</w:t>
      </w:r>
      <w:r>
        <w:rPr>
          <w:vertAlign w:val="superscript"/>
          <w:lang w:val="sv-SE" w:eastAsia="en-US"/>
        </w:rPr>
        <w:t>59</w:t>
      </w:r>
      <w:r>
        <w:rPr>
          <w:lang w:val="sv-SE" w:eastAsia="en-US"/>
        </w:rPr>
        <w:t xml:space="preserve">, tãm l¹i, toµn bé cuéc ph¶n c¸ch m¹ng, vµ víi v¨n </w:t>
      </w:r>
      <w:r>
        <w:rPr>
          <w:spacing w:val="6"/>
          <w:lang w:val="sv-SE" w:eastAsia="en-US"/>
        </w:rPr>
        <w:t>phong §«-mi-canh cao ng¹o cña m×nh, «ng ta h¨ng m¸u lao vµo quËt nh÷ng ng</w:t>
        <w:softHyphen/>
        <w:t>êi tµ gi¸o, c¸c gi¸o ph¸i, chñ nghÜa duy vËt,</w:t>
      </w:r>
      <w:r>
        <w:rPr>
          <w:lang w:val="sv-SE" w:eastAsia="en-US"/>
        </w:rPr>
        <w:t xml:space="preserve"> chñ nghÜa hoµi nghi, Ba-bi-lon Ph¸p, gièng nh</w:t>
        <w:softHyphen/>
        <w:t xml:space="preserve"> ë Lu©n §«n «ng ta </w:t>
      </w:r>
      <w:r>
        <w:rPr>
          <w:spacing w:val="6"/>
          <w:lang w:val="sv-SE" w:eastAsia="en-US"/>
        </w:rPr>
        <w:t>quþ luþ nh÷ng ng</w:t>
        <w:softHyphen/>
        <w:t>êi t</w:t>
        <w:softHyphen/>
        <w:t xml:space="preserve"> s¶n tù do Anh. ¤ng ta b¶o n</w:t>
        <w:softHyphen/>
        <w:t>íc Ph¸p</w:t>
      </w:r>
      <w:r>
        <w:rPr>
          <w:lang w:val="sv-SE" w:eastAsia="en-US"/>
        </w:rPr>
        <w:t xml:space="preserve"> </w:t>
      </w:r>
      <w:r>
        <w:rPr>
          <w:spacing w:val="6"/>
          <w:lang w:val="sv-SE" w:eastAsia="en-US"/>
        </w:rPr>
        <w:t>®· mÊt thÕ chñ ®éng c¸ch m¹ng. Peuple-roi</w:t>
      </w:r>
      <w:r>
        <w:rPr>
          <w:spacing w:val="6"/>
          <w:vertAlign w:val="superscript"/>
          <w:lang w:val="sv-SE" w:eastAsia="en-US"/>
        </w:rPr>
        <w:t>1*</w:t>
      </w:r>
      <w:r>
        <w:rPr>
          <w:spacing w:val="6"/>
          <w:lang w:val="sv-SE" w:eastAsia="en-US"/>
        </w:rPr>
        <w:t xml:space="preserve"> kh«ng cßn tån t¹i</w:t>
      </w:r>
      <w:r>
        <w:rPr>
          <w:lang w:val="sv-SE" w:eastAsia="en-US"/>
        </w:rPr>
        <w:t xml:space="preserve"> n÷a. B©y giê ®øng ®Çu lµ nh÷ng d©n téc kh¸c v.v.. Tãm l¹i, ®ã lµ v¨n th</w:t>
        <w:softHyphen/>
        <w:t xml:space="preserve"> chÝnh cèng vÒ rót phÐp th«ng c«ng ®¸ng h</w:t>
        <w:softHyphen/>
        <w:t>ëng vinh dù ®</w:t>
        <w:softHyphen/>
        <w:t>îc chÊp nhËn trªn b¸o "Patrie" vµ trªn b¸o "Constitutionnel". Ng</w:t>
        <w:softHyphen/>
        <w:t>êi Ph¸p cho nh</w:t>
        <w:softHyphen/>
        <w:t xml:space="preserve"> thÕ lµ qu¸ ®¸ng. Lu-i </w:t>
      </w:r>
      <w:r>
        <w:rPr>
          <w:spacing w:val="6"/>
          <w:lang w:val="sv-SE" w:eastAsia="en-US"/>
        </w:rPr>
        <w:t>Bl¨ng bÐ nhá, ng</w:t>
        <w:softHyphen/>
        <w:t>êi lóc Êy coi ®ã lµ kh¶ n¨ng phôc håi lÇn n÷a danh dù cho m×nh vµ næi lªn hµng ®Çu, ®· véi v· triÖu tËp Ca-bª, Pi-e L¬-ru, Bi-an-ki, Na-®« vµ Va-xben-t¬ (ng</w:t>
        <w:softHyphen/>
        <w:t>êi</w:t>
      </w:r>
      <w:r>
        <w:rPr>
          <w:lang w:val="sv-SE" w:eastAsia="en-US"/>
        </w:rPr>
        <w:t xml:space="preserve"> </w:t>
      </w:r>
      <w:r>
        <w:rPr>
          <w:spacing w:val="6"/>
          <w:lang w:val="sv-SE" w:eastAsia="en-US"/>
        </w:rPr>
        <w:t xml:space="preserve">thuéc ph¸i Pru-®«ng). </w:t>
      </w:r>
      <w:r>
        <w:rPr>
          <w:spacing w:val="6"/>
          <w:lang w:val="en-US" w:eastAsia="en-US"/>
        </w:rPr>
        <w:t xml:space="preserve">Trªn b¸o "Morning </w:t>
      </w:r>
      <w:r>
        <w:rPr>
          <w:lang w:val="en-US" w:eastAsia="en-US"/>
        </w:rPr>
        <w:t>Advertiser", hä c«ng kÝch hÕt søc th« b¹o «ng M¸t-di-ni.</w:t>
      </w:r>
      <w:r>
        <w:rPr>
          <w:spacing w:val="6"/>
          <w:lang w:val="en-US" w:eastAsia="en-US"/>
        </w:rPr>
        <w:t xml:space="preserve"> </w:t>
      </w:r>
      <w:r>
        <w:rPr>
          <w:lang w:val="en-US" w:eastAsia="en-US"/>
        </w:rPr>
        <w:t>PhÇn lý luËn trong bµi tr¶ lêi cña hä hÇu nh</w:t>
        <w:softHyphen/>
        <w:t xml:space="preserve"> còng kÐm nh</w:t>
        <w:softHyphen/>
      </w:r>
      <w:r>
        <w:rPr>
          <w:spacing w:val="6"/>
          <w:lang w:val="en-US" w:eastAsia="en-US"/>
        </w:rPr>
        <w:t xml:space="preserve"> </w:t>
      </w:r>
      <w:r>
        <w:rPr>
          <w:lang w:val="en-US" w:eastAsia="en-US"/>
        </w:rPr>
        <w:t xml:space="preserve">phÇn </w:t>
      </w:r>
      <w:r>
        <w:rPr>
          <w:spacing w:val="6"/>
          <w:lang w:val="en-US" w:eastAsia="en-US"/>
        </w:rPr>
        <w:t>c«</w:t>
      </w:r>
      <w:r>
        <w:rPr>
          <w:spacing w:val="7"/>
          <w:lang w:val="en-US" w:eastAsia="en-US"/>
        </w:rPr>
        <w:t>ng kÝch M¸t-di</w:t>
      </w:r>
      <w:r>
        <w:rPr>
          <w:spacing w:val="6"/>
          <w:lang w:val="en-US" w:eastAsia="en-US"/>
        </w:rPr>
        <w:t>-ni vËy.  Còng phÇn Êy, liªn quan ®Õn nh©n</w:t>
      </w:r>
    </w:p>
    <w:p>
      <w:pPr>
        <w:pStyle w:val="Ke"/>
        <w:rPr>
          <w:spacing w:val="6"/>
          <w:lang w:val="en-US" w:eastAsia="en-US"/>
        </w:rPr>
      </w:pPr>
      <w:r>
        <w:rPr>
          <w:spacing w:val="6"/>
          <w:lang w:val="en-US" w:eastAsia="en-US"/>
        </w:rPr>
      </w:r>
    </w:p>
    <w:p>
      <w:pPr>
        <w:pStyle w:val="Chuthich"/>
        <w:rPr/>
      </w:pPr>
      <w:r>
        <w:rPr/>
        <w:t>1*</w:t>
      </w:r>
      <w:r>
        <w:rPr>
          <w:lang w:val="en-US" w:eastAsia="en-US"/>
        </w:rPr>
        <w:t xml:space="preserve"> - ng</w:t>
        <w:softHyphen/>
        <w:t>êi La M·</w:t>
      </w:r>
    </w:p>
    <w:p>
      <w:pPr>
        <w:pStyle w:val="Left"/>
        <w:rPr/>
      </w:pPr>
      <w:r>
        <w:rPr>
          <w:lang w:val="en-US" w:eastAsia="en-US"/>
        </w:rPr>
        <w:t>th©n cña «ng ta - t</w:t>
        <w:softHyphen/>
        <w:t xml:space="preserve"> liÖu nµy do L¬-ru M¸t-x«n cung cÊp, - tiªu diÖt vÞ theopompos</w:t>
      </w:r>
      <w:r>
        <w:rPr>
          <w:vertAlign w:val="superscript"/>
          <w:lang w:val="en-US" w:eastAsia="en-US"/>
        </w:rPr>
        <w:t>1*</w:t>
      </w:r>
      <w:r>
        <w:rPr>
          <w:lang w:val="en-US" w:eastAsia="en-US"/>
        </w:rPr>
        <w:t xml:space="preserve"> ng¹o m¹n Êy.</w:t>
      </w:r>
    </w:p>
    <w:p>
      <w:pPr>
        <w:pStyle w:val="Normal"/>
        <w:rPr/>
      </w:pPr>
      <w:r>
        <w:rPr>
          <w:lang w:val="en-US" w:eastAsia="en-US"/>
        </w:rPr>
        <w:t>VÒ phÇn m×nh, L¬-®ruy, ®Ó khái mÊt mäi ¶nh h</w:t>
        <w:softHyphen/>
        <w:t xml:space="preserve">ëng, ®· thÊy m×nh bÞ buéc ph¶i </w:t>
      </w:r>
      <w:r>
        <w:rPr>
          <w:i/>
          <w:lang w:val="en-US" w:eastAsia="en-US"/>
        </w:rPr>
        <w:t>ra khái</w:t>
      </w:r>
      <w:r>
        <w:rPr>
          <w:lang w:val="en-US" w:eastAsia="en-US"/>
        </w:rPr>
        <w:t xml:space="preserve"> </w:t>
      </w:r>
      <w:r>
        <w:rPr>
          <w:rFonts w:cs=".VnTimeH" w:ascii=".VnTimeH" w:hAnsi=".VnTimeH"/>
          <w:lang w:val="en-US" w:eastAsia="en-US"/>
        </w:rPr>
        <w:t>ñ</w:t>
      </w:r>
      <w:r>
        <w:rPr>
          <w:lang w:val="en-US" w:eastAsia="en-US"/>
        </w:rPr>
        <w:t xml:space="preserve">y ban trung </w:t>
        <w:softHyphen/>
        <w:t>¬ng ch©u ¢u. ¤ng ta còng cã bµi ®¨ng b¸o "Nation" ®Ëp l¹i sù ®¶ kÝch n</w:t>
        <w:softHyphen/>
        <w:t>íc Ph¸p. §ã lµ mét bµi th¶m h¹i, kh«ng cã chót l«-gÝch nµo. ¤ng ta b¶o vÖ "thÕ chñ ®éng c¸ch m¹ng cña n</w:t>
        <w:softHyphen/>
        <w:t>íc Ph¸p", nh</w:t>
        <w:softHyphen/>
        <w:t>ng b¶o vÖ nh</w:t>
        <w:softHyphen/>
        <w:t xml:space="preserve"> thÕ ®Êy! §äc mµ buån n«n! Nghe nãi, L¬-®ruy giê ®©y muèn ®¸p tµu ®i Mü.</w:t>
      </w:r>
    </w:p>
    <w:p>
      <w:pPr>
        <w:pStyle w:val="Normal"/>
        <w:rPr/>
      </w:pPr>
      <w:r>
        <w:rPr>
          <w:lang w:val="en-US" w:eastAsia="en-US"/>
        </w:rPr>
        <w:t>Nh</w:t>
        <w:softHyphen/>
        <w:t xml:space="preserve"> vËy, mét mÆt, g· ngèc Ru-g¬ mÊt </w:t>
      </w:r>
      <w:r>
        <w:rPr>
          <w:rFonts w:cs=".VnTimeH" w:ascii=".VnTimeH" w:hAnsi=".VnTimeH"/>
          <w:lang w:val="en-US" w:eastAsia="en-US"/>
        </w:rPr>
        <w:t>ñ</w:t>
      </w:r>
      <w:r>
        <w:rPr>
          <w:lang w:val="en-US" w:eastAsia="en-US"/>
        </w:rPr>
        <w:t xml:space="preserve">y ban trung </w:t>
        <w:softHyphen/>
        <w:t>¬ng ch©u ¢u cña m×nh; mÆt kh¸c, Kin-ken, ng</w:t>
        <w:softHyphen/>
        <w:t>êi xö sù ë Mü mét c¸ch quþ luþ nh</w:t>
        <w:softHyphen/>
        <w:t xml:space="preserve"> con chã ®èi víi ®èi thñ c¹nh tranh cña m×nh lµ C«-sót, ph¸t hiÖn ra r»ng sù "lÉn lén" phæ biÕn, tøc lµ sù hîp nhÊt</w:t>
      </w:r>
      <w:r>
        <w:rPr>
          <w:vertAlign w:val="superscript"/>
          <w:lang w:val="en-US" w:eastAsia="en-US"/>
        </w:rPr>
        <w:t>2*</w:t>
      </w:r>
      <w:r>
        <w:rPr>
          <w:lang w:val="en-US" w:eastAsia="en-US"/>
        </w:rPr>
        <w:t xml:space="preserve"> tÊt c¶ nh÷ng ng</w:t>
        <w:softHyphen/>
        <w:t>êi cã yªu cÇu d©n chñ d</w:t>
        <w:softHyphen/>
        <w:t>íi ngän cê nh÷ng lêi lÏ ®· trë nªn tÇm th</w:t>
        <w:softHyphen/>
        <w:t>êng tõ n¨m 1848 vÒ "nÒn céng hßa d©n chñ", vÒ "quyÒn bÇu cö phæ th«ng" v.v. ®· kh«ng ®</w:t>
        <w:softHyphen/>
        <w:t>îc thùc hiÖn. Nh</w:t>
        <w:softHyphen/>
        <w:t xml:space="preserve"> vËy, Vi-lÝch dòng c¶m còng xung ®ét víi hä c¶ trong t</w:t>
        <w:softHyphen/>
        <w:t xml:space="preserve"> c¸ch mét "ng</w:t>
        <w:softHyphen/>
        <w:t>êi céng s¶n".</w:t>
      </w:r>
    </w:p>
    <w:p>
      <w:pPr>
        <w:pStyle w:val="Normal"/>
        <w:rPr/>
      </w:pPr>
      <w:r>
        <w:rPr>
          <w:lang w:val="en-US" w:eastAsia="en-US"/>
        </w:rPr>
        <w:t>Lóc ®ã, chÝnh phñ Anh hµng tuÇn ®</w:t>
        <w:softHyphen/>
        <w:t>a hµng lo¹t d©n ®en l</w:t>
        <w:softHyphen/>
        <w:t>u vong Ph¸p sang Mü b»ng tiÒn cña nhµ n</w:t>
        <w:softHyphen/>
        <w:t>íc. Bl¨ng nhá bÐ th¶m h¹i muèn sö dông cuéc tæng biÓu t×nh bÊt ngê chèng M¸t-di-ni ®Ó tù kh¼ng ®Þnh víi t</w:t>
        <w:softHyphen/>
        <w:t xml:space="preserve"> c¸ch lµ ng</w:t>
        <w:softHyphen/>
        <w:t>êi ®øng ®Çu kh«ng thÓ chèi c·i cña ecclesia pressa</w:t>
      </w:r>
      <w:r>
        <w:rPr>
          <w:vertAlign w:val="superscript"/>
          <w:lang w:val="en-US" w:eastAsia="en-US"/>
        </w:rPr>
        <w:t>3*</w:t>
      </w:r>
      <w:r>
        <w:rPr>
          <w:lang w:val="en-US" w:eastAsia="en-US"/>
        </w:rPr>
        <w:t>. §Ó ng¨n c¶n nh÷ng ©m m</w:t>
        <w:softHyphen/>
        <w:t>u nhá nhÆt cña «ng ta, t«i sÏ giôc M¸t-x«n tÊn c«ng Pi-e L¬-ru. Cuèi cïng, ®Ó cho sù rèi r¾m nµy lªn ®Õn cùc ®iÓm, Pru-®«ng xuÊt hiÖn ë ®©y.</w:t>
      </w:r>
    </w:p>
    <w:p>
      <w:pPr>
        <w:pStyle w:val="Ke"/>
        <w:rPr>
          <w:lang w:val="en-US" w:eastAsia="en-US"/>
        </w:rPr>
      </w:pPr>
      <w:r>
        <w:rPr>
          <w:lang w:val="en-US" w:eastAsia="en-US"/>
        </w:rPr>
      </w:r>
    </w:p>
    <w:p>
      <w:pPr>
        <w:pStyle w:val="Chuthich"/>
        <w:rPr/>
      </w:pPr>
      <w:r>
        <w:rPr/>
        <w:t>1*</w:t>
      </w:r>
      <w:r>
        <w:rPr>
          <w:lang w:val="en-US" w:eastAsia="en-US"/>
        </w:rPr>
        <w:t xml:space="preserve"> - sø gi¶ cña Chóa trêi</w:t>
      </w:r>
    </w:p>
    <w:p>
      <w:pPr>
        <w:pStyle w:val="Chuthich"/>
        <w:rPr/>
      </w:pPr>
      <w:r>
        <w:rPr/>
        <w:t>2*</w:t>
      </w:r>
      <w:r>
        <w:rPr>
          <w:lang w:val="en-US" w:eastAsia="en-US"/>
        </w:rPr>
        <w:t xml:space="preserve"> Ch¬i ch÷: "Konfusion" - "lÉn lén", "rèi r¾m"; "Fusion" - "hîp nhÊt".</w:t>
      </w:r>
    </w:p>
    <w:p>
      <w:pPr>
        <w:pStyle w:val="Chuthich"/>
        <w:rPr/>
      </w:pPr>
      <w:r>
        <w:rPr/>
        <w:t>3*</w:t>
      </w:r>
      <w:r>
        <w:rPr>
          <w:lang w:val="en-US" w:eastAsia="en-US"/>
        </w:rPr>
        <w:t xml:space="preserve"> - gi¸o héi bÞ xua ®uæi</w:t>
      </w:r>
    </w:p>
    <w:p>
      <w:pPr>
        <w:pStyle w:val="Normal"/>
        <w:rPr/>
      </w:pPr>
      <w:r>
        <w:rPr>
          <w:lang w:val="en-US" w:eastAsia="en-US"/>
        </w:rPr>
        <w:t>Sù sôp ®æ cña nh÷ng nh©n vËt chÝnh thøc tai to mÆt lín lµ s©u s¾c ®Õn møc nµo, b¹n sÏ thÊy qua viÖc Phª-lÝch-x¬ Pi-a ngät ngµo, c¸i homme artiste</w:t>
      </w:r>
      <w:r>
        <w:rPr>
          <w:vertAlign w:val="superscript"/>
          <w:lang w:val="en-US" w:eastAsia="en-US"/>
        </w:rPr>
        <w:t>1*</w:t>
      </w:r>
      <w:r>
        <w:rPr>
          <w:lang w:val="en-US" w:eastAsia="en-US"/>
        </w:rPr>
        <w:t xml:space="preserve"> nµy - ng</w:t>
        <w:softHyphen/>
        <w:t>êi Ph¸p dïng thuËt ng÷ nµy ®Ó t« vÏ mäi sù yÕu kÐm cña c¸ nh©n nµy hay c¸ nh©n kh¸c, mäi sù thiÕu tÝnh c¸ch hoÆc trÝ tuÖ cña hä - ®· nhµo nÆn nh÷ng ngµy th¸ng Ch¹p thµnh mét tÊn kÞch l©m ly qu¸ ®¸ng. ¤ng ta ®· t×m ®</w:t>
        <w:softHyphen/>
        <w:t>îc mét nhµ kinh doanh Anh vµ cïng «ng nµy dµn dùng ®iÒu xÊu xa Êy ë Niu Oãc v.v. nh÷ng mµn kÞch ¸m s¸t, trôc xuÊt, l</w:t>
        <w:softHyphen/>
        <w:t>u ®µy v.v. vµ v.v.. Cã thÓ ®Çu c¬ sù bÊt h¹nh cña ®Êt n</w:t>
        <w:softHyphen/>
        <w:t>íc m×nh mét c¸ch thÊp hÌn h¬n kh«ng? Vµ con lõa Êy coi viÖc lµm « nhôc c¸c tai häa cña Ph¸p nh</w:t>
        <w:softHyphen/>
        <w:t xml:space="preserve"> vËy lµ mét hµnh ®éng yªu n</w:t>
        <w:softHyphen/>
        <w:t>íc.</w:t>
      </w:r>
      <w:r>
        <mc:AlternateContent>
          <mc:Choice Requires="wps">
            <w:drawing>
              <wp:anchor behindDoc="0" distT="0" distB="0" distL="114935" distR="114935" simplePos="0" locked="0" layoutInCell="0" allowOverlap="1" relativeHeight="29">
                <wp:simplePos x="0" y="0"/>
                <wp:positionH relativeFrom="margin">
                  <wp:posOffset>-477520</wp:posOffset>
                </wp:positionH>
                <wp:positionV relativeFrom="margin">
                  <wp:posOffset>-477520</wp:posOffset>
                </wp:positionV>
                <wp:extent cx="9692640" cy="377825"/>
                <wp:effectExtent l="0" t="0" r="0" b="0"/>
                <wp:wrapNone/>
                <wp:docPr id="29" name="Frame2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V× c¸c ©m m</w:t>
        <w:softHyphen/>
        <w:t>u lµ mét bÝ mËt thÇm kÝn nhÊt trong ho¹t ®éng tuång chÌo cña c¸c nhµ chÝnh trÞ l</w:t>
        <w:softHyphen/>
        <w:t>u vong ë ®©y, nªn DÝch-v¸c-t¬</w:t>
      </w:r>
      <w:r>
        <w:rPr>
          <w:vertAlign w:val="superscript"/>
          <w:lang w:val="en-US" w:eastAsia="en-US"/>
        </w:rPr>
        <w:t>2*</w:t>
      </w:r>
      <w:r>
        <w:rPr>
          <w:lang w:val="en-US" w:eastAsia="en-US"/>
        </w:rPr>
        <w:t xml:space="preserve"> - Kin-ken ®· lµm viÖc mèi l¸i vµ xe duyªn anh sinh viªn Suèc-x¬ víi em cña bµ R«n-ng¬, nghe nãi lµ giµu cã.</w:t>
      </w:r>
    </w:p>
    <w:p>
      <w:pPr>
        <w:pStyle w:val="Normal"/>
        <w:rPr>
          <w:lang w:val="en-US" w:eastAsia="en-US"/>
        </w:rPr>
      </w:pPr>
      <w:r>
        <w:rPr>
          <w:lang w:val="en-US" w:eastAsia="en-US"/>
        </w:rPr>
        <w:t>Cã ®iÒu kh«ng dÔ chÞu lµ b»ng sù kho¸c l¸c vµ ©m m</w:t>
        <w:softHyphen/>
        <w:t>u cña m×nh, nh÷ng con lõa Êy th</w:t>
        <w:softHyphen/>
        <w:t>êng xuyªn cung cÊp t</w:t>
        <w:softHyphen/>
        <w:t xml:space="preserve"> liÖu míi cho c¶nh s¸t vµ lµm cho t×nh c¶nh cña bÌ b¹n cña chóng ta ë §øc xÊu ®i. </w:t>
      </w:r>
    </w:p>
    <w:p>
      <w:pPr>
        <w:pStyle w:val="Tacgia"/>
        <w:rPr/>
      </w:pPr>
      <w:r>
        <w:rPr>
          <w:rFonts w:eastAsia=".VnCentury Schoolbook"/>
          <w:b/>
          <w:i/>
        </w:rPr>
        <w:t xml:space="preserve"> </w:t>
      </w:r>
      <w:r>
        <w:rPr>
          <w:b/>
          <w:i/>
        </w:rPr>
        <w:t>C.M</w:t>
      </w:r>
      <w:r>
        <w:rPr>
          <w:i/>
        </w:rPr>
        <w:t>.</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pPr>
      <w:r>
        <w:rPr>
          <w:spacing w:val="0"/>
        </w:rPr>
        <w:t>1*</w:t>
      </w:r>
      <w:r>
        <w:rPr>
          <w:lang w:val="en-US" w:eastAsia="en-US"/>
        </w:rPr>
        <w:t xml:space="preserve"> - ng</w:t>
        <w:softHyphen/>
        <w:t>êi nghÖ sÜ</w:t>
      </w:r>
    </w:p>
    <w:p>
      <w:pPr>
        <w:pStyle w:val="Chuthich"/>
        <w:rPr/>
      </w:pPr>
      <w:r>
        <w:rPr>
          <w:spacing w:val="0"/>
        </w:rPr>
        <w:t>2*</w:t>
      </w:r>
      <w:r>
        <w:rPr>
          <w:lang w:val="en-US" w:eastAsia="en-US"/>
        </w:rPr>
        <w:t xml:space="preserve"> - nh©n vËt trong tiÓu thuyÕt cña I. M. Mi-l¬ "DÝch-v¸c-t¬. LÞch sö tu viÖn".</w:t>
      </w:r>
    </w:p>
    <w:p>
      <w:pPr>
        <w:pStyle w:val="1"/>
        <w:rPr>
          <w:lang w:val="en-US" w:eastAsia="en-US"/>
        </w:rPr>
      </w:pPr>
      <w:r>
        <w:br w:type="column"/>
      </w:r>
      <w:r>
        <w:rPr>
          <w:lang w:val="en-US" w:eastAsia="en-US"/>
        </w:rPr>
        <w:t>19</w:t>
        <w:br/>
        <w:t>¡ng-ghen göi m¸c</w:t>
        <w:br/>
      </w:r>
      <w:r>
        <w:rPr>
          <w:sz w:val="20"/>
          <w:lang w:val="en-US" w:eastAsia="en-US"/>
        </w:rPr>
        <w:t>ë Lu©n §«n</w:t>
      </w:r>
    </w:p>
    <w:p>
      <w:pPr>
        <w:pStyle w:val="Ngay"/>
        <w:rPr/>
      </w:pPr>
      <w:r>
        <w:rPr/>
        <w:t>[Man-se-xt¬], 1 th¸ng T</w:t>
        <w:softHyphen/>
        <w:t xml:space="preserve"> 1852</w:t>
      </w:r>
    </w:p>
    <w:p>
      <w:pPr>
        <w:pStyle w:val="Normal"/>
        <w:rPr>
          <w:lang w:val="en-US" w:eastAsia="en-US"/>
        </w:rPr>
      </w:pPr>
      <w:r>
        <w:rPr>
          <w:lang w:val="en-US" w:eastAsia="en-US"/>
        </w:rPr>
        <w:t>M¸c th©n mÕn!</w:t>
      </w:r>
    </w:p>
    <w:p>
      <w:pPr>
        <w:pStyle w:val="Normal"/>
        <w:rPr>
          <w:lang w:val="en-US" w:eastAsia="en-US"/>
        </w:rPr>
      </w:pPr>
      <w:r>
        <w:rPr>
          <w:lang w:val="en-US" w:eastAsia="en-US"/>
        </w:rPr>
        <w:t>Th</w:t>
        <w:softHyphen/>
        <w:t xml:space="preserve"> cña anh, t«i nhËn ®</w:t>
        <w:softHyphen/>
        <w:t>îc s¸ng nay, h¬n n÷a kh«ng bÞ lµm h</w:t>
        <w:softHyphen/>
        <w:t xml:space="preserve"> háng. Cã lÏ ®Þa chØ míi lµ tèt.</w:t>
      </w:r>
    </w:p>
    <w:p>
      <w:pPr>
        <w:pStyle w:val="Normal"/>
        <w:rPr>
          <w:lang w:val="en-US" w:eastAsia="en-US"/>
        </w:rPr>
      </w:pPr>
      <w:r>
        <w:rPr>
          <w:lang w:val="en-US" w:eastAsia="en-US"/>
        </w:rPr>
        <w:t>Nh÷ng t</w:t>
        <w:softHyphen/>
        <w:t xml:space="preserve"> liÖu ngé nghÜnh vÒ giíi l</w:t>
        <w:softHyphen/>
        <w:t>u vong sÏ ®</w:t>
        <w:softHyphen/>
        <w:t>îc göi tr¶ l¹i ngµy mai - t«i sÏ trÝch ghi mét sè ®o¹n.</w:t>
      </w:r>
    </w:p>
    <w:p>
      <w:pPr>
        <w:pStyle w:val="Dan"/>
        <w:spacing w:lineRule="atLeast" w:line="326"/>
        <w:rPr>
          <w:lang w:val="en-US" w:eastAsia="en-US"/>
        </w:rPr>
      </w:pPr>
      <w:r>
        <w:rPr>
          <w:lang w:val="en-US" w:eastAsia="en-US"/>
        </w:rPr>
        <w:t>CËu bÐ §ron-ke cã lÏ thùc sù m¾c kÑt ë Pa-ri, nÕu kh«ng th× ®· nghe tin cËu ta. Cã thùc lµ ë qu¸n cµ phª §. ®· tËp hîp mét sè thµnh viªn cña "ph¸i M¸c", nh</w:t>
        <w:softHyphen/>
        <w:t xml:space="preserve"> b¸o "K</w:t>
      </w:r>
      <w:r>
        <w:rPr>
          <w:rFonts w:cs="Times New Roman" w:ascii="Times New Roman" w:hAnsi="Times New Roman"/>
          <w:lang w:val="en-US" w:eastAsia="en-US"/>
        </w:rPr>
        <w:t>ö</w:t>
      </w:r>
      <w:r>
        <w:rPr>
          <w:lang w:val="en-US" w:eastAsia="en-US"/>
        </w:rPr>
        <w:t xml:space="preserve">lnische Zeitung" viÕt, </w:t>
      </w:r>
      <w:r>
        <w:rPr>
          <w:spacing w:val="6"/>
          <w:lang w:val="en-US" w:eastAsia="en-US"/>
        </w:rPr>
        <w:t>hay kh«ng? T«i kh«ng biÕt nh÷ng m¶nh vì Êy cã thÓ xuÊt hiÖn tõ ®©u? Dï sao, ®èi víi §r[on-ke] sÏ kh«ng ®¸ng tha thø nÕu anh Êy xuÊt hiÖn mét c¸ch c«ng khai nh</w:t>
        <w:softHyphen/>
        <w:t xml:space="preserve"> vËy gi÷a nh÷ng ng</w:t>
        <w:softHyphen/>
        <w:t>êi ®ã trong qu¸n cµ phª. Nh</w:t>
        <w:softHyphen/>
        <w:t>ng nÕu anh Êy cßn ®</w:t>
        <w:softHyphen/>
        <w:t>îc tù do vµ cã thÓ trao ®æi th</w:t>
        <w:softHyphen/>
        <w:t xml:space="preserve"> tõ víi anh Êy th× b©y giê cÇn lµm tÊt c¶ mäi viÖc ®Ó gióp anh Êy tíi ®</w:t>
        <w:softHyphen/>
        <w:t>îc Lu©n §«n: anh Êy ®· bÞ trôc xuÊt, vµ nÕu tù tiÖn trë vÒ th× nh÷ng g· ®ª tiÖn ®ã cã thÓ ®µy anh Êy sang An-giª-ri. V× vËy, nÕu cã thÓ biÕt ®</w:t>
        <w:softHyphen/>
        <w:t>îc ®iÒu g× tØ mØ h¬n, th× t«i sÏ cè g¾ng kiÕm 2 pao ®Ó ®</w:t>
        <w:softHyphen/>
        <w:t>a chµng trai Êy ®Õn n¬i an toµn. NÕu anh biÕt ®iÒu g× vÒ cËu Êy th× viÕt cho t«i nhÐ.</w:t>
      </w:r>
    </w:p>
    <w:p>
      <w:pPr>
        <w:pStyle w:val="Dan"/>
        <w:rPr/>
      </w:pPr>
      <w:r>
        <w:rPr>
          <w:spacing w:val="6"/>
          <w:lang w:val="en-US" w:eastAsia="en-US"/>
        </w:rPr>
        <w:t>T«i b©y giê trë vÒ nhµ ®Ó viÕt cho xong  mét  bµi  n÷a  cho</w:t>
        <w:br/>
      </w:r>
      <w:r>
        <w:rPr>
          <w:lang w:val="en-US" w:eastAsia="en-US"/>
        </w:rPr>
        <w:t>§a-na</w:t>
      </w:r>
      <w:r>
        <w:rPr>
          <w:vertAlign w:val="superscript"/>
          <w:lang w:val="en-US" w:eastAsia="en-US"/>
        </w:rPr>
        <w:t>1*</w:t>
      </w:r>
      <w:r>
        <w:rPr>
          <w:lang w:val="en-US" w:eastAsia="en-US"/>
        </w:rPr>
        <w:t>; nÕu viÕt xong, t«i sÏ göi cho anh theo chuyÕn b</w:t>
        <w:softHyphen/>
        <w:t>u vô thø hai. TuÇn tr</w:t>
        <w:softHyphen/>
        <w:t>íc t«i c¶m nÆng, b©y giê vÉn cßn èm, thµnh thö mét sè buæi tèi t«i hoµn toµn kh«ng thÓ lµm g× ®</w:t>
        <w:softHyphen/>
        <w:t>îc. NÕu kh«ng th× ®· lµm xong ®</w:t>
        <w:softHyphen/>
        <w:t>îc nhiÒu viÖc h¬n.</w:t>
      </w:r>
      <w:r>
        <mc:AlternateContent>
          <mc:Choice Requires="wps">
            <w:drawing>
              <wp:anchor behindDoc="0" distT="0" distB="0" distL="114935" distR="114935" simplePos="0" locked="0" layoutInCell="0" allowOverlap="1" relativeHeight="30">
                <wp:simplePos x="0" y="0"/>
                <wp:positionH relativeFrom="margin">
                  <wp:posOffset>-477520</wp:posOffset>
                </wp:positionH>
                <wp:positionV relativeFrom="margin">
                  <wp:posOffset>-477520</wp:posOffset>
                </wp:positionV>
                <wp:extent cx="9692640" cy="377825"/>
                <wp:effectExtent l="0" t="0" r="0" b="0"/>
                <wp:wrapNone/>
                <wp:docPr id="30" name="Frame3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16"/>
        <w:rPr/>
      </w:pPr>
      <w:r>
        <w:rPr>
          <w:lang w:val="en-US" w:eastAsia="en-US"/>
        </w:rPr>
        <w:t>B¹n chuyÓn lêi nãi víi Gi«n-x¬ r»ng tuÇn tíi anh Êy sÏ nhËn ®</w:t>
        <w:softHyphen/>
        <w:t>îc Ýt thø cña t«i</w:t>
      </w:r>
      <w:r>
        <w:rPr>
          <w:vertAlign w:val="superscript"/>
          <w:lang w:val="en-US" w:eastAsia="en-US"/>
        </w:rPr>
        <w:t>2*</w:t>
      </w:r>
      <w:r>
        <w:rPr>
          <w:lang w:val="en-US" w:eastAsia="en-US"/>
        </w:rPr>
        <w:t>. TiÕc thay, tÊt c¶ nh÷ng bµi t«i viÕt cho anh Êy ®Òu cã d¸ng vÎ th¶m h¹i, v× do quy m« kh«ng ®¸ng kÓ cña mçi bµi vµ do chç dµnh cho chóng qu¸ Ýt ái nªn t«i hay quªn lµ t«i ®· viÕt g× tuÇn tr</w:t>
        <w:softHyphen/>
        <w:t>íc. §· thÕ, t«i ph¶i viÕt nhanh vµ l</w:t>
        <w:softHyphen/>
        <w:t>ít qua, vµ hoµn toµn kh«ng cã thêi gian thu thËp vµ s¾p xÕp t</w:t>
        <w:softHyphen/>
        <w:t xml:space="preserve"> liÖu vÒ nh÷ng sù kiÖn gÇn ®©y ë Ph¸p. ViÖc cø bÞa ®Æt m·i cã t¸c dông lµm ng· lßng.</w:t>
      </w:r>
    </w:p>
    <w:p>
      <w:pPr>
        <w:pStyle w:val="Normal"/>
        <w:spacing w:lineRule="atLeast" w:line="316"/>
        <w:rPr/>
      </w:pPr>
      <w:r>
        <w:rPr>
          <w:lang w:val="en-US" w:eastAsia="en-US"/>
        </w:rPr>
        <w:t>NÕu tèi h«m nay t«i ch</w:t>
        <w:softHyphen/>
        <w:t>a viÕt xong bµi cho §a-na th× chñ yÕu do t«i cßn ph¶i xem qua mét phÇn kh¸ lín b¸o "Neue Rheinische Zeitung" th¸ng T</w:t>
        <w:softHyphen/>
        <w:t xml:space="preserve"> vµ th¸ng Ba 1849, v× cÇn ph¶i sö dông c¬ héi nµy ®Ó söa cho ph¸i Phran-phuèc mét trËn </w:t>
      </w:r>
      <w:r>
        <w:rPr>
          <w:i/>
          <w:lang w:val="en-US" w:eastAsia="en-US"/>
        </w:rPr>
        <w:t>nªn th©n.</w:t>
      </w:r>
      <w:r>
        <w:rPr>
          <w:lang w:val="en-US" w:eastAsia="en-US"/>
        </w:rPr>
        <w:t xml:space="preserve"> </w:t>
      </w:r>
      <w:r>
        <w:rPr>
          <w:rFonts w:cs=".VnTimeH" w:ascii=".VnTimeH" w:hAnsi=".VnTimeH"/>
          <w:lang w:val="en-US" w:eastAsia="en-US"/>
        </w:rPr>
        <w:t>ë</w:t>
      </w:r>
      <w:r>
        <w:rPr>
          <w:lang w:val="en-US" w:eastAsia="en-US"/>
        </w:rPr>
        <w:t xml:space="preserve"> ®©y chØ mét Bau-¬</w:t>
      </w:r>
      <w:r>
        <w:rPr>
          <w:vertAlign w:val="superscript"/>
          <w:lang w:val="en-US" w:eastAsia="en-US"/>
        </w:rPr>
        <w:t>3*</w:t>
      </w:r>
      <w:r>
        <w:rPr>
          <w:lang w:val="en-US" w:eastAsia="en-US"/>
        </w:rPr>
        <w:t xml:space="preserve"> lµ cßn Ýt.</w:t>
      </w:r>
    </w:p>
    <w:p>
      <w:pPr>
        <w:pStyle w:val="Tacgia"/>
        <w:rPr/>
      </w:pPr>
      <w:r>
        <w:rPr>
          <w:b/>
          <w:i/>
        </w:rPr>
        <w:t>Ph.¡.</w:t>
      </w:r>
      <w:r>
        <w:rPr/>
        <w:t xml:space="preserve"> cña anh</w:t>
        <w:br/>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Engels und </w:t>
              <w:br/>
              <w:t xml:space="preserve">K. Marx". </w:t>
            </w:r>
            <w:r>
              <w:rPr>
                <w:lang w:val="en-US" w:eastAsia="en-US"/>
              </w:rPr>
              <w:t>Bd. I, Stuttgart, 1913</w:t>
            </w:r>
          </w:p>
        </w:tc>
        <w:tc>
          <w:tcPr>
            <w:tcW w:w="3226" w:type="dxa"/>
            <w:tcBorders/>
          </w:tcPr>
          <w:p>
            <w:pPr>
              <w:pStyle w:val="Cot1"/>
              <w:ind w:left="884" w:hanging="0"/>
              <w:rPr>
                <w:spacing w:val="0"/>
                <w:lang w:val="en-US" w:eastAsia="en-US"/>
              </w:rPr>
            </w:pPr>
            <w:r>
              <w:rPr>
                <w:spacing w:val="0"/>
                <w:lang w:val="en-US" w:eastAsia="en-US"/>
              </w:rPr>
              <w:t>In theo b¶n viÕt tay</w:t>
            </w:r>
          </w:p>
          <w:p>
            <w:pPr>
              <w:pStyle w:val="Cot1"/>
              <w:ind w:left="884" w:hanging="0"/>
              <w:rPr>
                <w:lang w:val="en-US" w:eastAsia="en-US"/>
              </w:rPr>
            </w:pPr>
            <w:r>
              <w:rPr>
                <w:spacing w:val="0"/>
                <w:lang w:val="en-US" w:eastAsia="en-US"/>
              </w:rPr>
              <w:t>Nguyªn v¨n lµ tiÕng §øc</w:t>
            </w:r>
          </w:p>
        </w:tc>
      </w:tr>
    </w:tbl>
    <w:p>
      <w:pPr>
        <w:pStyle w:val="Normal"/>
        <w:rPr>
          <w:lang w:val="en-US" w:eastAsia="en-US"/>
        </w:rPr>
      </w:pPr>
      <w:r>
        <w:rPr>
          <w:lang w:val="en-US" w:eastAsia="en-US"/>
        </w:rPr>
        <w:br/>
      </w:r>
    </w:p>
    <w:p>
      <w:pPr>
        <w:pStyle w:val="Kehep"/>
        <w:rPr>
          <w:lang w:val="en-US" w:eastAsia="en-US"/>
        </w:rPr>
      </w:pPr>
      <w:r>
        <w:rPr>
          <w:lang w:val="en-US" w:eastAsia="en-US"/>
        </w:rPr>
      </w:r>
    </w:p>
    <w:p>
      <w:pPr>
        <w:pStyle w:val="Chuthich"/>
        <w:rPr/>
      </w:pPr>
      <w:r>
        <w:rPr>
          <w:spacing w:val="0"/>
        </w:rPr>
        <w:t>1*</w:t>
      </w:r>
      <w:r>
        <w:rPr>
          <w:spacing w:val="0"/>
          <w:lang w:val="en-US" w:eastAsia="en-US"/>
        </w:rPr>
        <w:t xml:space="preserve"> - bµi tiÕp trong lo¹t bµi "C¸ch m¹ng vµ ph¶n c¸ch m¹ng ë §øc"</w:t>
      </w:r>
    </w:p>
    <w:p>
      <w:pPr>
        <w:pStyle w:val="Chuthich"/>
        <w:rPr/>
      </w:pPr>
      <w:r>
        <w:rPr/>
        <w:t>2</w:t>
      </w:r>
      <w:r>
        <w:rPr>
          <w:spacing w:val="0"/>
        </w:rPr>
        <w:t>*</w:t>
      </w:r>
      <w:r>
        <w:rPr>
          <w:spacing w:val="0"/>
          <w:lang w:val="en-US" w:eastAsia="en-US"/>
        </w:rPr>
        <w:t xml:space="preserve"> §©y lµ nãi phÇn thø 3 t¸c phÈm "Nh÷ng nguyªn nh©n thùc g©y ra tÝnh thô ®éng t</w:t>
        <w:softHyphen/>
        <w:t>¬ng ®èi cña nh÷ng ng</w:t>
        <w:softHyphen/>
        <w:t>êi v« s¶n Ph¸p vµo th¸ng Ch¹p n¨m ngo¸i" do ¡ng-ghen viÕt cho t¹p chÝ "Notes to the People".</w:t>
      </w:r>
    </w:p>
    <w:p>
      <w:pPr>
        <w:pStyle w:val="Chuthich"/>
        <w:rPr/>
      </w:pPr>
      <w:r>
        <w:rPr>
          <w:spacing w:val="0"/>
        </w:rPr>
        <w:t>3*</w:t>
      </w:r>
      <w:r>
        <w:rPr>
          <w:spacing w:val="0"/>
          <w:lang w:val="en-US" w:eastAsia="en-US"/>
        </w:rPr>
        <w:t xml:space="preserve"> </w:t>
      </w:r>
      <w:r>
        <w:rPr>
          <w:i/>
          <w:spacing w:val="0"/>
          <w:lang w:val="en-US" w:eastAsia="en-US"/>
        </w:rPr>
        <w:t>B.Bau-¬</w:t>
      </w:r>
      <w:r>
        <w:rPr>
          <w:spacing w:val="0"/>
          <w:lang w:val="en-US" w:eastAsia="en-US"/>
        </w:rPr>
        <w:t>. "Sù c¸o chung cña nghÞ viÖn Phran-phuèc"</w:t>
      </w:r>
    </w:p>
    <w:p>
      <w:pPr>
        <w:pStyle w:val="1"/>
        <w:rPr/>
      </w:pPr>
      <w:r>
        <w:br w:type="column"/>
      </w:r>
      <w:r>
        <w:rPr>
          <w:lang w:val="sv-SE" w:eastAsia="en-US"/>
        </w:rPr>
        <w:t>20</w:t>
        <w:br/>
        <w:t>M¸c göi ¡ng-ghen</w:t>
      </w:r>
      <w:r>
        <w:rPr>
          <w:vertAlign w:val="superscript"/>
          <w:lang w:val="sv-SE" w:eastAsia="en-US"/>
        </w:rPr>
        <w:t>60</w:t>
      </w:r>
      <w:r>
        <w:rPr>
          <w:lang w:val="sv-SE" w:eastAsia="en-US"/>
        </w:rPr>
        <w:t xml:space="preserve"> </w:t>
        <w:br/>
      </w:r>
      <w:r>
        <w:rPr>
          <w:sz w:val="20"/>
          <w:lang w:val="sv-SE" w:eastAsia="en-US"/>
        </w:rPr>
        <w:t>ë Man-se-xt¬</w:t>
      </w:r>
    </w:p>
    <w:p>
      <w:pPr>
        <w:pStyle w:val="Ngay"/>
        <w:rPr/>
      </w:pPr>
      <w:r>
        <w:rPr/>
        <w:t>Lu©n §«n, 5 th¸ng T</w:t>
        <w:softHyphen/>
        <w:t xml:space="preserve"> 1852 </w:t>
        <w:br/>
        <w:t>28, Deanstreet, Soho</w:t>
      </w:r>
    </w:p>
    <w:p>
      <w:pPr>
        <w:pStyle w:val="Normal"/>
        <w:rPr>
          <w:lang w:val="en-US" w:eastAsia="en-US"/>
        </w:rPr>
      </w:pPr>
      <w:r>
        <w:rPr>
          <w:lang w:val="en-US" w:eastAsia="en-US"/>
        </w:rPr>
        <w:t>Phrª-®ª-rÝch th©n mÕn!</w:t>
      </w:r>
    </w:p>
    <w:p>
      <w:pPr>
        <w:pStyle w:val="Normal"/>
        <w:rPr/>
      </w:pPr>
      <w:r>
        <w:rPr>
          <w:lang w:val="en-US" w:eastAsia="en-US"/>
        </w:rPr>
        <w:t>T«i göi kÌm theo nh÷ng t</w:t>
        <w:softHyphen/>
        <w:t xml:space="preserve"> liÖu míi nhËn ®</w:t>
        <w:softHyphen/>
        <w:t>îc cña Clót-x¬, ph¶i tr¶ l¹i chóng cho t«i vµo thø t</w:t>
        <w:softHyphen/>
        <w:t xml:space="preserve"> (ngµy cã c¸c phiªn häp cña Liªn ®oµn</w:t>
      </w:r>
      <w:r>
        <w:rPr>
          <w:vertAlign w:val="superscript"/>
          <w:lang w:val="en-US" w:eastAsia="en-US"/>
        </w:rPr>
        <w:t>1*</w:t>
      </w:r>
      <w:r>
        <w:rPr>
          <w:lang w:val="en-US" w:eastAsia="en-US"/>
        </w:rPr>
        <w:t>).</w:t>
      </w:r>
    </w:p>
    <w:p>
      <w:pPr>
        <w:pStyle w:val="Dan"/>
        <w:spacing w:lineRule="atLeast" w:line="326"/>
        <w:rPr/>
      </w:pPr>
      <w:r>
        <w:rPr>
          <w:spacing w:val="6"/>
          <w:lang w:val="en-US" w:eastAsia="en-US"/>
        </w:rPr>
        <w:t>Ngµy thø hai sau khi anh göi trë l¹i cho t«i bøc th</w:t>
        <w:softHyphen/>
        <w:t xml:space="preserve"> thø nhÊt cña §ron-ke, cËu Êy ®· viÕt tõ nhµ tï cho Phrai-li-gr¸t, ®iÒu nµy t«i ®· quªn b¸o cho anh biÕt. Ph[rai-li-gr¸t] liÒn göi ngay th</w:t>
        <w:softHyphen/>
        <w:t xml:space="preserve"> Êy cho L¸t-xan ®Ó L¸t-xan göi tiÒn ®Õn Pa-ri cho §</w:t>
      </w:r>
      <w:r>
        <w:rPr>
          <w:spacing w:val="-6"/>
          <w:lang w:val="en-US" w:eastAsia="en-US"/>
        </w:rPr>
        <w:t>ron-ke; ®iÒu nµy ch¾c kh</w:t>
      </w:r>
      <w:r>
        <w:rPr>
          <w:spacing w:val="6"/>
          <w:lang w:val="en-US" w:eastAsia="en-US"/>
        </w:rPr>
        <w:t>«ng khã lµm, v× L[¸t-xan] cã thÓ göi th</w:t>
        <w:softHyphen/>
        <w:t xml:space="preserve"> nµy cho tÊt c¶ nh÷ng ng</w:t>
        <w:softHyphen/>
        <w:t>êi t</w:t>
        <w:softHyphen/>
        <w:t xml:space="preserve"> s¶n tù do cña §uýt-xen-®oãc-ph¬. §¸ng tiÕc, b¸o "Patrie" th«ng b¸o r»ng ng</w:t>
        <w:softHyphen/>
        <w:t>êi ta t×m thÊy ë §ron-ke nh÷ng bøc th</w:t>
        <w:softHyphen/>
        <w:t xml:space="preserve"> lµm liªn luþ. Ch¼ng lÏ cËu ta dèt ®Õn møc mang theo nh÷ng b»ng cø chøng tá m×nh cã liªn hÖ víi g· Li-«ng-x¬ ®Çn ®én</w:t>
      </w:r>
      <w:r>
        <w:rPr>
          <w:spacing w:val="6"/>
          <w:vertAlign w:val="superscript"/>
          <w:lang w:val="en-US" w:eastAsia="en-US"/>
        </w:rPr>
        <w:t>2*</w:t>
      </w:r>
      <w:r>
        <w:rPr>
          <w:spacing w:val="6"/>
          <w:lang w:val="en-US" w:eastAsia="en-US"/>
        </w:rPr>
        <w:t xml:space="preserve"> vµ nh÷ng nh©n vËt kh¸c?</w:t>
      </w:r>
    </w:p>
    <w:p>
      <w:pPr>
        <w:pStyle w:val="Normal"/>
        <w:rPr>
          <w:lang w:val="en-US" w:eastAsia="en-US"/>
        </w:rPr>
      </w:pPr>
      <w:r>
        <w:rPr>
          <w:spacing w:val="6"/>
          <w:lang w:val="en-US" w:eastAsia="en-US"/>
        </w:rPr>
        <w:t>Lu-i Bl¨ng, nh</w:t>
        <w:softHyphen/>
        <w:t xml:space="preserve"> t«i dù kiÕn,</w:t>
      </w:r>
      <w:r>
        <w:rPr>
          <w:lang w:val="en-US" w:eastAsia="en-US"/>
        </w:rPr>
        <w:t xml:space="preserve"> muèn sö </w:t>
      </w:r>
      <w:r>
        <w:rPr>
          <w:spacing w:val="4"/>
          <w:lang w:val="en-US" w:eastAsia="en-US"/>
        </w:rPr>
        <w:t>dông tuyªn bè chung</w:t>
      </w:r>
    </w:p>
    <w:p>
      <w:pPr>
        <w:pStyle w:val="Ke"/>
        <w:rPr>
          <w:lang w:val="en-US" w:eastAsia="en-US"/>
        </w:rPr>
      </w:pPr>
      <w:r>
        <w:rPr>
          <w:lang w:val="en-US" w:eastAsia="en-US"/>
        </w:rPr>
      </w:r>
    </w:p>
    <w:p>
      <w:pPr>
        <w:pStyle w:val="Chuthich"/>
        <w:rPr/>
      </w:pPr>
      <w:r>
        <w:rPr>
          <w:spacing w:val="0"/>
        </w:rPr>
        <w:t>1*</w:t>
      </w:r>
      <w:r>
        <w:rPr>
          <w:spacing w:val="0"/>
          <w:lang w:val="en-US" w:eastAsia="en-US"/>
        </w:rPr>
        <w:t xml:space="preserve"> - Liªn ®oµn nh÷ng ng</w:t>
        <w:softHyphen/>
        <w:t>êi céng s¶n</w:t>
      </w:r>
    </w:p>
    <w:p>
      <w:pPr>
        <w:pStyle w:val="Chuthich"/>
        <w:rPr/>
      </w:pPr>
      <w:r>
        <w:rPr>
          <w:spacing w:val="0"/>
        </w:rPr>
        <w:t>2*</w:t>
      </w:r>
      <w:r>
        <w:rPr>
          <w:spacing w:val="0"/>
          <w:lang w:val="en-US" w:eastAsia="en-US"/>
        </w:rPr>
        <w:t xml:space="preserve"> - cã lÏ lµ HÐt-x¬.</w:t>
      </w:r>
    </w:p>
    <w:p>
      <w:pPr>
        <w:pStyle w:val="Leftdan"/>
        <w:rPr>
          <w:lang w:val="en-US" w:eastAsia="en-US"/>
        </w:rPr>
      </w:pPr>
      <w:r>
        <w:rPr>
          <w:lang w:val="en-US" w:eastAsia="en-US"/>
        </w:rPr>
        <w:t>chèng M¸t-di-ni ®Ó x©y dùng mét "tæ chøc hµnh ®éng" míi vµ len lªn tr</w:t>
        <w:softHyphen/>
        <w:t>íc víi t</w:t>
        <w:softHyphen/>
        <w:t xml:space="preserve"> c¸ch lµ ng</w:t>
        <w:softHyphen/>
        <w:t>êi ®øng ®Çu ®¶ng c¸ch m¹ng. Anh ta thËm chÝ ®Þnh kÐo c¶ t«i vµo liªn minh tÊt c¶ nh÷ng ng</w:t>
        <w:softHyphen/>
        <w:t>êi x· héi chñ nghÜa "Ph¸p" cña m×nh vµ ®Ò nghÞ t«i gÆp mÆt. DÜ nhiªn, t«i thËm chÝ kh«ng thÌm tr¶ lêi anh ta vµ chØ cho ng</w:t>
        <w:softHyphen/>
        <w:t>êi m«i giíi cña anh ta hiÓu r»ng t«i ng¹c nhiªn tr</w:t>
        <w:softHyphen/>
        <w:t>íc sù quÊy rÇy Êy. V× Pru-®«ng s¾p tíi ®©y, nªn b©y giê, ®èi víi cËu bÐ, viÖc liªn minh víi t«i lµ rÊt ®óng lóc.</w:t>
      </w:r>
      <w:r>
        <mc:AlternateContent>
          <mc:Choice Requires="wps">
            <w:drawing>
              <wp:anchor behindDoc="0" distT="0" distB="0" distL="114935" distR="114935" simplePos="0" locked="0" layoutInCell="0" allowOverlap="1" relativeHeight="31">
                <wp:simplePos x="0" y="0"/>
                <wp:positionH relativeFrom="margin">
                  <wp:posOffset>-477520</wp:posOffset>
                </wp:positionH>
                <wp:positionV relativeFrom="margin">
                  <wp:posOffset>-477520</wp:posOffset>
                </wp:positionV>
                <wp:extent cx="9692640" cy="377825"/>
                <wp:effectExtent l="0" t="0" r="0" b="0"/>
                <wp:wrapNone/>
                <wp:docPr id="31" name="Frame3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Rèt cuéc, §a-na ®· viÕt cho t«i vµ tr¶ 9 pao, theo sè bµi </w:t>
      </w:r>
      <w:r>
        <w:rPr>
          <w:i/>
          <w:lang w:val="en-US" w:eastAsia="en-US"/>
        </w:rPr>
        <w:t>®·</w:t>
      </w:r>
      <w:r>
        <w:rPr>
          <w:lang w:val="en-US" w:eastAsia="en-US"/>
        </w:rPr>
        <w:t xml:space="preserve"> </w:t>
      </w:r>
      <w:r>
        <w:rPr>
          <w:i/>
          <w:lang w:val="en-US" w:eastAsia="en-US"/>
        </w:rPr>
        <w:t>®</w:t>
        <w:softHyphen/>
        <w:t>îc in</w:t>
      </w:r>
      <w:r>
        <w:rPr>
          <w:vertAlign w:val="superscript"/>
          <w:lang w:val="en-US" w:eastAsia="en-US"/>
        </w:rPr>
        <w:t>1*</w:t>
      </w:r>
      <w:r>
        <w:rPr>
          <w:lang w:val="en-US" w:eastAsia="en-US"/>
        </w:rPr>
        <w:t xml:space="preserve">. §ång thêi, do chç hiÖn nay c¸c bµi viÕt vÒ cuéc bÇu cö tæng thèng chiÕm tÊt c¶ c¸c cét b¸o, anh Êy ®Ò nghÞ t«i bè trÝ chç cßn l¹i cho n¨m - s¸u bµi, vµ trong bµi cuèi cïng chñ yÕu tr×nh </w:t>
      </w:r>
      <w:r>
        <w:rPr>
          <w:spacing w:val="6"/>
          <w:lang w:val="en-US" w:eastAsia="en-US"/>
        </w:rPr>
        <w:t>bµy triÓn väng cña n</w:t>
        <w:softHyphen/>
        <w:t>íc §øc c¸ch m¹ng. §iÒu ®ã sÏ t¹o cí tèt ®Ó b«i nhä giíi l</w:t>
        <w:softHyphen/>
        <w:t>u vong, vµ ë mét trong nh÷ng th</w:t>
        <w:softHyphen/>
        <w:t xml:space="preserve"> tiÕp theo, t«i sÏ tr×nh bµy tØ mØ cho anh c¸c quan ®iÓm cña t«i vÒ vÊn ®Ò nµy.</w:t>
      </w:r>
    </w:p>
    <w:p>
      <w:pPr>
        <w:pStyle w:val="Dan"/>
        <w:spacing w:lineRule="exact" w:line="330"/>
        <w:rPr/>
      </w:pPr>
      <w:r>
        <w:rPr>
          <w:lang w:val="en-US" w:eastAsia="en-US"/>
        </w:rPr>
        <w:t>B©y giê, Xª-me-r¬ s¾p göi cho t«i b¶n th¶o vÒ "C«-sót, GuÕc-g©y vµ Lót-vÝch B¸t-ti-a-ni" thµnh 3-4 phÇn (b»ng tiÕng §øc). V©y-®¬-mai-¬ ph¶i xuÊt b¶n nã ë Mü</w:t>
      </w:r>
      <w:r>
        <w:rPr>
          <w:vertAlign w:val="superscript"/>
          <w:lang w:val="en-US" w:eastAsia="en-US"/>
        </w:rPr>
        <w:t>61</w:t>
      </w:r>
      <w:r>
        <w:rPr>
          <w:lang w:val="en-US" w:eastAsia="en-US"/>
        </w:rPr>
        <w:t>, ®èi víi anh Êy ®iÒu nµy lµ mét viÖc rÊt tèt, nhÊt lµ v× anh Êy ch¾c sÏ cã thÓ nhËn ®</w:t>
        <w:softHyphen/>
        <w:t>îc vÒ viÖc Êy 500 ®«-la cho b¸o cña m×nh</w:t>
      </w:r>
      <w:r>
        <w:rPr>
          <w:vertAlign w:val="superscript"/>
          <w:lang w:val="en-US" w:eastAsia="en-US"/>
        </w:rPr>
        <w:t>2*</w:t>
      </w:r>
      <w:r>
        <w:rPr>
          <w:lang w:val="en-US" w:eastAsia="en-US"/>
        </w:rPr>
        <w:t>.</w:t>
      </w:r>
    </w:p>
    <w:p>
      <w:pPr>
        <w:pStyle w:val="Normal"/>
        <w:spacing w:lineRule="exact" w:line="330"/>
        <w:rPr/>
      </w:pPr>
      <w:r>
        <w:rPr>
          <w:lang w:val="en-US" w:eastAsia="en-US"/>
        </w:rPr>
        <w:t>Nh</w:t>
        <w:softHyphen/>
        <w:t>ng tr</w:t>
        <w:softHyphen/>
        <w:t>íc khi göi b¶n tiÕng §øc ®i Mü, nã ph¶i ®</w:t>
        <w:softHyphen/>
        <w:t>îc dÞch ra t¹i ®©y, ë Anh, ra tiÕng Anh, ®Ó sau khi thø nµy xuÊt hiÖn ë Mü b»ng tiÕng §øc th× xuÊt b¶n nã d</w:t>
        <w:softHyphen/>
        <w:t xml:space="preserve">íi d¹ng mét quyÓn s¸ch cho c«ng chóng së t¹i. Anh </w:t>
      </w:r>
      <w:r>
        <w:rPr>
          <w:spacing w:val="6"/>
          <w:lang w:val="en-US" w:eastAsia="en-US"/>
        </w:rPr>
        <w:t>ch</w:t>
        <w:softHyphen/>
        <w:t>a ch¾c kiÕm ®</w:t>
        <w:softHyphen/>
        <w:t xml:space="preserve">îc th× giê ®Ó </w:t>
      </w:r>
      <w:r>
        <w:rPr>
          <w:lang w:val="en-US" w:eastAsia="en-US"/>
        </w:rPr>
        <w:t>lµm</w:t>
      </w:r>
    </w:p>
    <w:p>
      <w:pPr>
        <w:pStyle w:val="Ke"/>
        <w:rPr>
          <w:lang w:val="en-US" w:eastAsia="en-US"/>
        </w:rPr>
      </w:pPr>
      <w:r>
        <w:rPr>
          <w:lang w:val="en-US" w:eastAsia="en-US"/>
        </w:rPr>
      </w:r>
    </w:p>
    <w:p>
      <w:pPr>
        <w:pStyle w:val="Chuthich"/>
        <w:rPr>
          <w:lang w:val="en-US" w:eastAsia="en-US"/>
        </w:rPr>
      </w:pPr>
      <w:r>
        <w:rPr>
          <w:lang w:val="en-US" w:eastAsia="en-US"/>
        </w:rPr>
        <w:t>1. §©y nãi ®Õn lo¹t bµi cña ¡ng-ghen "C¸ch m¹ng vµ ph¶n c¸ch m¹ng ë §øc", c«ng bè trªn b¸o "New Daily Tribune", ký tªn M¸c.</w:t>
      </w:r>
    </w:p>
    <w:p>
      <w:pPr>
        <w:pStyle w:val="Chuthich"/>
        <w:rPr/>
      </w:pPr>
      <w:r>
        <w:rPr/>
        <w:t>2*</w:t>
      </w:r>
      <w:r>
        <w:rPr>
          <w:lang w:val="en-US" w:eastAsia="en-US"/>
        </w:rPr>
        <w:t xml:space="preserve"> - b¸o "RÐvolution"</w:t>
      </w:r>
    </w:p>
    <w:p>
      <w:pPr>
        <w:pStyle w:val="Left"/>
        <w:rPr>
          <w:lang w:val="en-US" w:eastAsia="en-US"/>
        </w:rPr>
      </w:pPr>
      <w:r>
        <w:rPr>
          <w:lang w:val="en-US" w:eastAsia="en-US"/>
        </w:rPr>
        <w:t>viÖc ®ã, ngay c¶ nÕu ho·n c«ng viÖc lµm cho §a-na mét Ýt. Trong tr</w:t>
        <w:softHyphen/>
        <w:t>êng hîp nh</w:t>
        <w:softHyphen/>
        <w:t xml:space="preserve"> vËy, t«i sÏ ph¶i chuyÓn viÖc nµy cho Gi«n-x¬. TiÒn dÞch sÏ tr¶ 1 pao mçi tê.</w:t>
      </w:r>
    </w:p>
    <w:p>
      <w:pPr>
        <w:pStyle w:val="Normal"/>
        <w:rPr/>
      </w:pPr>
      <w:r>
        <w:rPr>
          <w:rFonts w:cs=".VnTimeH" w:ascii=".VnTimeH" w:hAnsi=".VnTimeH"/>
          <w:lang w:val="en-US" w:eastAsia="en-US"/>
        </w:rPr>
        <w:t>ë</w:t>
      </w:r>
      <w:r>
        <w:rPr>
          <w:lang w:val="en-US" w:eastAsia="en-US"/>
        </w:rPr>
        <w:t xml:space="preserve"> ®©y t«i ®· lµm quen víi ®¹i t¸ Xª-ren-m©y; ®ã lµ con ng</w:t>
        <w:softHyphen/>
        <w:t xml:space="preserve">êi rÊt cã häc thøc. ¤ng ®· tham gia 17 trËn ®¸nh ë Hung-ga-ri. §ång thêi lµ nhµ héi häa </w:t>
        <w:softHyphen/>
        <w:t>u tó, «ng giê ®©y xuÊt b¶n mét Ên phÈm ®Ñp m« t¶ c¸c trËn ®¸nh vµ cã minh häa cho phÇn chÝnh v¨n. B¶n ph¸c th¶o do «ng tù lµm lÊy, cßn h×nh vÏ th× do nh÷ng häa sÜ Ph¸p giái nhÊt thùc hiÖn. ¤ng høa tÆng t«i mét b¶n. Cuèn s¸ch Êy gi¸ 10 pao. Nh</w:t>
        <w:softHyphen/>
        <w:t xml:space="preserve"> vËy, anh sÏ nhËn ®</w:t>
        <w:softHyphen/>
        <w:t>îc mét kho¶n gãp vµo tñ s¸ch qu©n sù cña anh.</w:t>
      </w:r>
    </w:p>
    <w:p>
      <w:pPr>
        <w:pStyle w:val="Tacgia"/>
        <w:rPr/>
      </w:pPr>
      <w:r>
        <w:rPr>
          <w:b/>
          <w:i/>
        </w:rPr>
        <w:t>C.M¸c</w:t>
      </w:r>
      <w:r>
        <w:rPr/>
        <w:t xml:space="preserve"> cña anh</w:t>
      </w:r>
    </w:p>
    <w:p>
      <w:pPr>
        <w:pStyle w:val="Normal"/>
        <w:rPr/>
      </w:pPr>
      <w:r>
        <w:rPr>
          <w:lang w:val="en-US" w:eastAsia="en-US"/>
        </w:rPr>
        <w:t>Anh thÊy r»ng Kin-ken lµm c¸i viÖc ban tÆng mét c¸ch hoµn toµn kh¸c h¬n Lu-i B«-na-p¸c-t¬. Lóc ®Çu anh ta chØ ®Þnh c¸c thµnh viªn viÖn d©n biÓu cña m×nh - ®¹i héi cña nh÷ng ng</w:t>
        <w:softHyphen/>
        <w:t>êi b¶o l·nh</w:t>
      </w:r>
      <w:r>
        <w:rPr>
          <w:vertAlign w:val="superscript"/>
          <w:lang w:val="en-US" w:eastAsia="en-US"/>
        </w:rPr>
        <w:t>62</w:t>
      </w:r>
      <w:r>
        <w:rPr>
          <w:lang w:val="en-US" w:eastAsia="en-US"/>
        </w:rPr>
        <w:t>. Sau ®ã, sî vËt s¸ng t¹o cña chÝnh m×nh, anh ta kh«ng tu©n thñ c¶ ngµy lÉn ®Þa ®iÓm ®· ®Þnh, mµ triÖu tËp cuéc häp vµo c¸i ngµy vµ ë c¸i ®Þa ®iÓm mµ chØ cã b¶y ng</w:t>
        <w:softHyphen/>
        <w:t>êi cã thÓ dù. Trong sè b¶y ng</w:t>
        <w:softHyphen/>
        <w:t>êi cã s¸u ng</w:t>
        <w:softHyphen/>
        <w:t>êi bá phiÕu tÝn nhiÖm cho anh ta. Cïng víi hä, anh ta so¹n dù th¶o hiÕn ph¸p cña m×nh; hä cö anh ta lµm ®¹i biÓu cña ch©u Mü, vµ tr</w:t>
        <w:softHyphen/>
        <w:t>íc m¾t hä, anh ta lµm cho ñy ban do anh ta lËp ra trë nªn cã träng tr¸ch.</w:t>
      </w:r>
    </w:p>
    <w:p>
      <w:pPr>
        <w:pStyle w:val="Normal"/>
        <w:rPr>
          <w:lang w:val="en-US" w:eastAsia="en-US"/>
        </w:rPr>
      </w:pPr>
      <w:r>
        <w:rPr>
          <w:lang w:val="en-US" w:eastAsia="en-US"/>
        </w:rPr>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751" w:after="407"/>
        <w:rPr>
          <w:lang w:val="sv-SE" w:eastAsia="en-US"/>
        </w:rPr>
      </w:pPr>
      <w:r>
        <w:br w:type="column"/>
      </w:r>
      <w:r>
        <w:rPr>
          <w:lang w:val="sv-SE" w:eastAsia="en-US"/>
        </w:rPr>
        <w:t xml:space="preserve">21 </w:t>
        <w:br/>
        <w:t xml:space="preserve">M¸c göi ¡ng-ghen </w:t>
        <w:br/>
      </w:r>
      <w:r>
        <w:rPr>
          <w:sz w:val="20"/>
          <w:lang w:val="sv-SE" w:eastAsia="en-US"/>
        </w:rPr>
        <w:t>ë Man-se-xt¬</w:t>
      </w:r>
    </w:p>
    <w:p>
      <w:pPr>
        <w:pStyle w:val="Ngay"/>
        <w:rPr/>
      </w:pPr>
      <w:r>
        <w:rPr/>
        <w:t>Lu©n §«n, 14 th¸ng T</w:t>
        <w:softHyphen/>
        <w:t xml:space="preserve"> 1852 </w:t>
        <w:br/>
        <w:t>28, Deanstreet, Soho</w:t>
      </w:r>
      <w:r>
        <mc:AlternateContent>
          <mc:Choice Requires="wps">
            <w:drawing>
              <wp:anchor behindDoc="0" distT="0" distB="0" distL="114935" distR="114935" simplePos="0" locked="0" layoutInCell="0" allowOverlap="1" relativeHeight="32">
                <wp:simplePos x="0" y="0"/>
                <wp:positionH relativeFrom="margin">
                  <wp:posOffset>-477520</wp:posOffset>
                </wp:positionH>
                <wp:positionV relativeFrom="margin">
                  <wp:posOffset>-477520</wp:posOffset>
                </wp:positionV>
                <wp:extent cx="9692640" cy="377825"/>
                <wp:effectExtent l="0" t="0" r="0" b="0"/>
                <wp:wrapNone/>
                <wp:docPr id="32" name="Frame3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lang w:val="en-US" w:eastAsia="en-US"/>
        </w:rPr>
      </w:pPr>
      <w:r>
        <w:rPr>
          <w:lang w:val="en-US" w:eastAsia="en-US"/>
        </w:rPr>
        <w:t>Phrª-®ª-rÝch th©n mÕn!</w:t>
      </w:r>
    </w:p>
    <w:p>
      <w:pPr>
        <w:pStyle w:val="Hep"/>
        <w:rPr/>
      </w:pPr>
      <w:r>
        <w:rPr>
          <w:lang w:val="en-US" w:eastAsia="en-US"/>
        </w:rPr>
        <w:t>T«i chØ viÕt cho anh hai dßng nµy ®Ó b¸o cho anh biÕt con t«i</w:t>
      </w:r>
      <w:r>
        <w:rPr>
          <w:vertAlign w:val="superscript"/>
          <w:lang w:val="en-US" w:eastAsia="en-US"/>
        </w:rPr>
        <w:t>1*</w:t>
      </w:r>
      <w:r>
        <w:rPr>
          <w:lang w:val="en-US" w:eastAsia="en-US"/>
        </w:rPr>
        <w:t xml:space="preserve"> ®· chÕt h«m nay, lóc mét giê m</w:t>
        <w:softHyphen/>
        <w:t>êi l¨m phót.</w:t>
      </w:r>
    </w:p>
    <w:p>
      <w:pPr>
        <w:pStyle w:val="Tacgia"/>
        <w:rPr/>
      </w:pPr>
      <w:r>
        <w:rPr>
          <w:b/>
          <w:i/>
        </w:rPr>
        <w:t>C.M.</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1"/>
        <w:spacing w:before="651" w:after="307"/>
        <w:rPr/>
      </w:pPr>
      <w:r>
        <w:rPr>
          <w:lang w:val="en-US" w:eastAsia="en-US"/>
        </w:rPr>
        <w:t xml:space="preserve">22 </w:t>
        <w:br/>
        <w:t>¡ng-ghen göi m¸c</w:t>
      </w:r>
      <w:r>
        <w:rPr>
          <w:vertAlign w:val="superscript"/>
          <w:lang w:val="en-US" w:eastAsia="en-US"/>
        </w:rPr>
        <w:t>63</w:t>
      </w:r>
      <w:r>
        <w:rPr>
          <w:lang w:val="en-US" w:eastAsia="en-US"/>
        </w:rPr>
        <w:br/>
      </w:r>
      <w:r>
        <w:rPr>
          <w:sz w:val="20"/>
          <w:lang w:val="en-US" w:eastAsia="en-US"/>
        </w:rPr>
        <w:t xml:space="preserve"> ë Lu©n §«n</w:t>
      </w:r>
    </w:p>
    <w:p>
      <w:pPr>
        <w:pStyle w:val="Ngay"/>
        <w:rPr/>
      </w:pPr>
      <w:r>
        <w:rPr/>
        <w:t>[Man-se-xt¬], 20 th¸ng T</w:t>
        <w:softHyphen/>
        <w:t xml:space="preserve"> 1852</w:t>
      </w:r>
    </w:p>
    <w:p>
      <w:pPr>
        <w:pStyle w:val="Hep"/>
        <w:rPr>
          <w:lang w:val="en-US" w:eastAsia="en-US"/>
        </w:rPr>
      </w:pPr>
      <w:r>
        <w:rPr>
          <w:lang w:val="en-US" w:eastAsia="en-US"/>
        </w:rPr>
        <w:t>M¸c th©n mÕn!</w:t>
      </w:r>
    </w:p>
    <w:p>
      <w:pPr>
        <w:pStyle w:val="Ke"/>
        <w:pBdr>
          <w:bottom w:val="nil"/>
        </w:pBdr>
        <w:spacing w:lineRule="atLeast" w:line="306" w:before="0" w:after="57"/>
        <w:rPr>
          <w:spacing w:val="6"/>
          <w:lang w:val="en-US" w:eastAsia="en-US"/>
        </w:rPr>
      </w:pPr>
      <w:r>
        <w:rPr>
          <w:spacing w:val="6"/>
          <w:lang w:val="en-US" w:eastAsia="en-US"/>
        </w:rPr>
        <w:t>T«i ®au buån ®</w:t>
        <w:softHyphen/>
        <w:t>îc biÕt nh÷ng nçi lo cña t«i vÒ con g¸i nhá</w:t>
      </w:r>
    </w:p>
    <w:p>
      <w:pPr>
        <w:pStyle w:val="Kehep"/>
        <w:rPr>
          <w:spacing w:val="6"/>
          <w:lang w:val="en-US" w:eastAsia="en-US"/>
        </w:rPr>
      </w:pPr>
      <w:r>
        <w:rPr>
          <w:spacing w:val="6"/>
          <w:lang w:val="en-US" w:eastAsia="en-US"/>
        </w:rPr>
      </w:r>
    </w:p>
    <w:p>
      <w:pPr>
        <w:pStyle w:val="Chuthich"/>
        <w:rPr/>
      </w:pPr>
      <w:r>
        <w:rPr>
          <w:spacing w:val="0"/>
        </w:rPr>
        <w:t>1*</w:t>
      </w:r>
      <w:r>
        <w:rPr>
          <w:spacing w:val="0"/>
          <w:lang w:val="en-US" w:eastAsia="en-US"/>
        </w:rPr>
        <w:t xml:space="preserve"> Phran-txi-xca m¸c, con g¸i cña M¸c</w:t>
      </w:r>
    </w:p>
    <w:p>
      <w:pPr>
        <w:pStyle w:val="Left"/>
        <w:rPr>
          <w:lang w:val="en-US" w:eastAsia="en-US"/>
        </w:rPr>
      </w:pPr>
      <w:r>
        <w:rPr>
          <w:lang w:val="en-US" w:eastAsia="en-US"/>
        </w:rPr>
        <w:t>cña anh ®· trë thµnh sù thùc qu¸ nhanh. NÕu chuyÓn ®</w:t>
        <w:softHyphen/>
        <w:t>îc anh vµ gia ®×nh anh sang ë mét n¬i trong lµnh h¬n vµ mét gian phßng réng h¬n nhØ!</w:t>
      </w:r>
    </w:p>
    <w:p>
      <w:pPr>
        <w:pStyle w:val="Dan"/>
        <w:spacing w:lineRule="atLeast" w:line="330"/>
        <w:rPr/>
      </w:pPr>
      <w:r>
        <w:rPr>
          <w:lang w:val="en-US" w:eastAsia="en-US"/>
        </w:rPr>
        <w:t>T«i ®¸ng lÏ s½n sµng göi cho anh mét Ýt tiÒn, nh</w:t>
        <w:softHyphen/>
        <w:t>ng t«i tiªu ë Lu©n §«n</w:t>
      </w:r>
      <w:r>
        <w:rPr>
          <w:vertAlign w:val="superscript"/>
          <w:lang w:val="en-US" w:eastAsia="en-US"/>
        </w:rPr>
        <w:t>64</w:t>
      </w:r>
      <w:r>
        <w:rPr>
          <w:lang w:val="en-US" w:eastAsia="en-US"/>
        </w:rPr>
        <w:t xml:space="preserve"> nhiÒu h¬n rÊt nhiÒu so víi møc t«i tÝnh to¸n, thµnh thö b©y giê b¶n th©n t«i ph¶i sèng vÊt v</w:t>
        <w:softHyphen/>
        <w:t>ëng cho ®Õn cuèi th¸ng nµy, th¸ng sau t«i ph¶i tr¶ ngay 12 pao theo hãa ®¬n vµ vÒ sè s¸ch ®Æt mua ë §øc. Nh</w:t>
        <w:softHyphen/>
        <w:t>ng t«i vÉn sÏ cè g¾ng, hÔ cã chót Ýt kh¶ n¨ng, kiÕm cho anh mét Ýt tiÒn ngay vµo ®Çu th¸ng N¨m. NÕu sím biÕt t×nh h×nh ë Lu©n §«n, lóc Êy lÏ ra t«i ®· huû bá chuyÕn ®i vÒ thùc chÊt hoµn toµn kh«ng cÇn thiÕt nµy, vµ nh</w:t>
        <w:softHyphen/>
        <w:t xml:space="preserve"> thÕ sÏ Ýt bÞ eo hÑp h¬n.</w:t>
      </w:r>
    </w:p>
    <w:p>
      <w:pPr>
        <w:pStyle w:val="Dan"/>
        <w:spacing w:lineRule="atLeast" w:line="330"/>
        <w:rPr>
          <w:lang w:val="en-US" w:eastAsia="en-US"/>
        </w:rPr>
      </w:pPr>
      <w:r>
        <w:rPr>
          <w:lang w:val="en-US" w:eastAsia="en-US"/>
        </w:rPr>
        <w:t>Pin-®a-r¬ ë ®©y, v× ë Li-víc-pun anh Êy kh«ng thÓ thu xÕp ®</w:t>
        <w:softHyphen/>
        <w:t>îc chç ë. Anh Êy ®ang t×m viÖc hoÆc d¹y t</w:t>
        <w:softHyphen/>
        <w:t>, vµ t«i, dÜ nhiªn, sÏ ch¹y v¹y cho anh Êy. §Ó chøng minh cho anh Êy thÊy th¸i ®é thiÖn c¶m cña m×nh, t«i b¾t ®Çu nhê anh Êy d¹y tiÕng Nga. Nh</w:t>
        <w:softHyphen/>
        <w:t>ng ®Ó t«i cã thÓ giíi thiÖu anh Êy ë ®©y, t«i ph¶i biÕt nhiÒu h¬n mét Ýt vÒ anh Êy, nh</w:t>
        <w:softHyphen/>
        <w:t>ng v× ph¶i mÊt rÊt nhiÒu c«ng phu míi moi ®</w:t>
        <w:softHyphen/>
        <w:t>îc ®iÒu g× ®ã tõ nh÷ng ng</w:t>
        <w:softHyphen/>
        <w:t>êi nh</w:t>
        <w:softHyphen/>
        <w:t xml:space="preserve"> anh Êy, nªn t«i rÊt muèn anh viÕt cho t«i nh÷ng ®iÒu anh biÕt vÒ anh Êy, vÒ nh÷ng kh¶ n¨ng cña anh Êy, tõ ®©u mµ anh biÕt anh Êy v.v.. V¶ l¹i, t«i kh«ng nghÜ r»ng do tÝnh Ýt cëi më cña anh Êy, anh Êy cã thÓ dÔ dµng thu xÕp ë ®©y ®</w:t>
        <w:softHyphen/>
        <w:t>îc.</w:t>
      </w:r>
    </w:p>
    <w:p>
      <w:pPr>
        <w:pStyle w:val="Dan"/>
        <w:rPr>
          <w:lang w:val="en-US" w:eastAsia="en-US"/>
        </w:rPr>
      </w:pPr>
      <w:r>
        <w:rPr>
          <w:lang w:val="en-US" w:eastAsia="en-US"/>
        </w:rPr>
        <w:t xml:space="preserve">Trong triÓn väng bu«n b¸n hiÖn nay, ®Æc biÖt lµ ®èi víi §«ng </w:t>
      </w:r>
      <w:r>
        <w:rPr>
          <w:rFonts w:cs=".VnTimeH" w:ascii=".VnTimeH" w:hAnsi=".VnTimeH"/>
          <w:lang w:val="en-US" w:eastAsia="en-US"/>
        </w:rPr>
        <w:t>Ê</w:t>
      </w:r>
      <w:r>
        <w:rPr>
          <w:lang w:val="en-US" w:eastAsia="en-US"/>
        </w:rPr>
        <w:t>n, kh«ng nªn bá qua mét ®iÓm</w:t>
      </w:r>
      <w:r>
        <w:rPr>
          <w:vertAlign w:val="superscript"/>
          <w:lang w:val="en-US" w:eastAsia="en-US"/>
        </w:rPr>
        <w:t>1*</w:t>
      </w:r>
      <w:r>
        <w:rPr>
          <w:lang w:val="en-US" w:eastAsia="en-US"/>
        </w:rPr>
        <w:t>. MÆc dï ®· ba n¨m råi møc nhËp khÈu ®å sé hµng c«ng nghiÖp</w:t>
      </w:r>
      <w:r>
        <w:rPr>
          <w:spacing w:val="6"/>
          <w:lang w:val="en-US" w:eastAsia="en-US"/>
        </w:rPr>
        <w:t xml:space="preserve"> Anh vµo §«ng </w:t>
      </w:r>
      <w:r>
        <w:rPr>
          <w:rFonts w:cs=".VnTimeH" w:ascii=".VnTimeH" w:hAnsi=".VnTimeH"/>
          <w:spacing w:val="6"/>
          <w:lang w:val="en-US" w:eastAsia="en-US"/>
        </w:rPr>
        <w:t>Ê</w:t>
      </w:r>
      <w:r>
        <w:rPr>
          <w:spacing w:val="6"/>
          <w:lang w:val="en-US" w:eastAsia="en-US"/>
        </w:rPr>
        <w:t>n lu«n lu«n</w:t>
      </w:r>
    </w:p>
    <w:p>
      <w:pPr>
        <w:pStyle w:val="Ke"/>
        <w:rPr>
          <w:lang w:val="en-US" w:eastAsia="en-US"/>
        </w:rPr>
      </w:pPr>
      <w:r>
        <w:rPr>
          <w:lang w:val="en-US" w:eastAsia="en-US"/>
        </w:rPr>
      </w:r>
    </w:p>
    <w:p>
      <w:pPr>
        <w:pStyle w:val="Chuthich"/>
        <w:rPr/>
      </w:pPr>
      <w:r>
        <w:rPr>
          <w:spacing w:val="0"/>
        </w:rPr>
        <w:t>1*</w:t>
      </w:r>
      <w:r>
        <w:rPr>
          <w:spacing w:val="0"/>
          <w:lang w:val="en-US" w:eastAsia="en-US"/>
        </w:rPr>
        <w:t xml:space="preserve"> Xem tËp nµy, tr. 671-675. ÿ</w:t>
      </w:r>
    </w:p>
    <w:p>
      <w:pPr>
        <w:pStyle w:val="Leftdan"/>
        <w:spacing w:lineRule="atLeast" w:line="330"/>
        <w:rPr/>
      </w:pPr>
      <w:r>
        <w:rPr>
          <w:lang w:val="en-US" w:eastAsia="en-US"/>
        </w:rPr>
        <w:t>t¨ng lªn, nh</w:t>
        <w:softHyphen/>
        <w:t>ng mét thêi gian nµo ®ã l¹i cã nh÷ng tin tøc kh¸ tèt nhËn ®</w:t>
        <w:softHyphen/>
        <w:t>îc tõ xø Êy; hµng dù tr÷ dÇn dÇn b¸n hÕt vµ h¬n n÷a b¸n víi gi¸ cao h¬n. §iÒu ®ã chØ cã thÓ cã mét nguyªn nh©n lµ ë nh÷ng tØnh mµ ng</w:t>
        <w:softHyphen/>
        <w:t>êi Anh chiÕm sau cïng, ë Xin-®¬, ë Pen-gi¸p v.v. , n¬i cho ®Õn nay cßn duy tr× hÇu nh</w:t>
        <w:softHyphen/>
        <w:t xml:space="preserve"> ®éc cã thñ c«ng nghiÖp b¶n xø, giê ®©y, cuèi cïng, nã bÞ sù c¹nh tranh cña Anh ®Ì bÑp, cã ph¶i v× c¸c chñ x</w:t>
        <w:softHyphen/>
        <w:t>ëng ë ®©y chØ võa míi häc ®</w:t>
        <w:softHyphen/>
        <w:t>îc c¸ch s¶n xuÊt v¶i thÝch hîp cho nh÷ng thÞ tr</w:t>
        <w:softHyphen/>
        <w:t>êng Êy, hay lµ v× d©n b¶n xø rèt cuéc ®· hy sinh së thÝch v¶i ®Þa ph</w:t>
        <w:softHyphen/>
        <w:t>¬ng cho gi¸ c¶ hîp tói tiÒn h¬n cña v¶i Anh th</w:t>
        <w:softHyphen/>
        <w:t>êng ®</w:t>
        <w:softHyphen/>
        <w:t xml:space="preserve">îc xuÊt khÈu sang </w:t>
      </w:r>
      <w:r>
        <w:rPr>
          <w:rFonts w:cs=".VnTimeH" w:ascii=".VnTimeH" w:hAnsi=".VnTimeH"/>
          <w:lang w:val="en-US" w:eastAsia="en-US"/>
        </w:rPr>
        <w:t>Ê</w:t>
      </w:r>
      <w:r>
        <w:rPr>
          <w:lang w:val="en-US" w:eastAsia="en-US"/>
        </w:rPr>
        <w:t xml:space="preserve">n §é. Cã thÓ, gãp phÇn rÊt lín thóc ®Èy ®iÒu ®ã lµ cuéc khñng ho¶ng gÇn ®©y nhÊt cña </w:t>
      </w:r>
      <w:r>
        <w:rPr>
          <w:rFonts w:cs=".VnTimeH" w:ascii=".VnTimeH" w:hAnsi=".VnTimeH"/>
          <w:lang w:val="en-US" w:eastAsia="en-US"/>
        </w:rPr>
        <w:t>Ê</w:t>
      </w:r>
      <w:r>
        <w:rPr>
          <w:lang w:val="en-US" w:eastAsia="en-US"/>
        </w:rPr>
        <w:t xml:space="preserve">n §é n¨m 1847 vµ sù gi¶m gi¸ ®¸ng kÓ hµng hãa Anh ë </w:t>
      </w:r>
      <w:r>
        <w:rPr>
          <w:rFonts w:cs=".VnTimeH" w:ascii=".VnTimeH" w:hAnsi=".VnTimeH"/>
          <w:lang w:val="en-US" w:eastAsia="en-US"/>
        </w:rPr>
        <w:t>Ê</w:t>
      </w:r>
      <w:r>
        <w:rPr>
          <w:lang w:val="en-US" w:eastAsia="en-US"/>
        </w:rPr>
        <w:t xml:space="preserve">n §é liªn quan víi t×nh h×nh ®ã; «ng giµ Guy-lÝch ®· x¸c nhËn r»ng ngay c¶ ë phÇn </w:t>
      </w:r>
      <w:r>
        <w:rPr>
          <w:rFonts w:cs=".VnTimeH" w:ascii=".VnTimeH" w:hAnsi=".VnTimeH"/>
          <w:lang w:val="en-US" w:eastAsia="en-US"/>
        </w:rPr>
        <w:t>Ê</w:t>
      </w:r>
      <w:r>
        <w:rPr>
          <w:lang w:val="en-US" w:eastAsia="en-US"/>
        </w:rPr>
        <w:t>n §é mµ ng</w:t>
        <w:softHyphen/>
        <w:t>êi Anh ®· chiÕm vµo thêi «ng vÉn cßn duy tr× l©u nÒn s¶n xuÊt cò dùa trªn lao ®éng thñ c«ng cña chÝnh nã</w:t>
      </w:r>
      <w:r>
        <w:rPr>
          <w:vertAlign w:val="superscript"/>
          <w:lang w:val="en-US" w:eastAsia="en-US"/>
        </w:rPr>
        <w:t>65</w:t>
      </w:r>
      <w:r>
        <w:rPr>
          <w:lang w:val="en-US" w:eastAsia="en-US"/>
        </w:rPr>
        <w:t>. ChØ cã nh</w:t>
        <w:softHyphen/>
        <w:t xml:space="preserve"> vËy míi cã thÓ gi¶i thÝch ®</w:t>
        <w:softHyphen/>
        <w:t>îc v× sao c¸ch ®©y kh«ng l©u ë Can-cót-ta vµ Bom-</w:t>
      </w:r>
      <w:r>
        <w:rPr>
          <w:spacing w:val="6"/>
          <w:lang w:val="en-US" w:eastAsia="en-US"/>
        </w:rPr>
        <w:t>bay ®· lÆp l¹i sù kiÖn n¨m 1847 d</w:t>
        <w:softHyphen/>
        <w:t>íi mét h×nh thøc m¹nh h¬n. T×nh h×nh sÏ thay ®æi khi 3 000 000 kiÖn b«ng vô thu ho¹ch võa råi ®Õn ®</w:t>
        <w:softHyphen/>
        <w:t>îc thÞ tr</w:t>
        <w:softHyphen/>
        <w:t>êng, ®</w:t>
        <w:softHyphen/>
        <w:t>îc chÕ biÕn vµ ®</w:t>
        <w:softHyphen/>
        <w:t xml:space="preserve">îc chë </w:t>
      </w:r>
      <w:r>
        <w:rPr>
          <w:lang w:val="en-US" w:eastAsia="en-US"/>
        </w:rPr>
        <w:t>d</w:t>
        <w:softHyphen/>
        <w:t xml:space="preserve">íi d¹ng thµnh phÈm phÇn lín ®i §«ng </w:t>
      </w:r>
      <w:r>
        <w:rPr>
          <w:rFonts w:cs=".VnTimeH" w:ascii=".VnTimeH" w:hAnsi=".VnTimeH"/>
          <w:lang w:val="en-US" w:eastAsia="en-US"/>
        </w:rPr>
        <w:t>Ê</w:t>
      </w:r>
      <w:r>
        <w:rPr>
          <w:lang w:val="en-US" w:eastAsia="en-US"/>
        </w:rPr>
        <w:t>n. C«ng nghiÖp</w:t>
      </w:r>
      <w:r>
        <w:rPr>
          <w:spacing w:val="6"/>
          <w:lang w:val="en-US" w:eastAsia="en-US"/>
        </w:rPr>
        <w:t xml:space="preserve"> v¶i </w:t>
      </w:r>
      <w:r>
        <w:rPr>
          <w:lang w:val="en-US" w:eastAsia="en-US"/>
        </w:rPr>
        <w:t>b«ng b©y giê rÊt phån thÞnh; mÆc dï s¶n l</w:t>
        <w:softHyphen/>
        <w:t>îng b«ng n¨m</w:t>
      </w:r>
      <w:r>
        <w:rPr>
          <w:spacing w:val="6"/>
          <w:lang w:val="en-US" w:eastAsia="en-US"/>
        </w:rPr>
        <w:t xml:space="preserve"> nay v</w:t>
        <w:softHyphen/>
        <w:t>ît s¶n l</w:t>
        <w:softHyphen/>
        <w:t>îng</w:t>
      </w:r>
      <w:r>
        <w:rPr>
          <w:lang w:val="en-US" w:eastAsia="en-US"/>
        </w:rPr>
        <w:t xml:space="preserve"> n¨m 1848 - 1849 300 000 kiÖn, nh</w:t>
        <w:softHyphen/>
        <w:t>ng gi¸ b«ng ë Mü còng nh</w:t>
        <w:softHyphen/>
        <w:t xml:space="preserve"> ë ®©y ®Òu t¨ng lªn; c¸c chñ x</w:t>
        <w:softHyphen/>
        <w:t>ëng Mü ®· mua nhiÒu h¬n 250 000 kiÖn so víi n¨m ngo¸i (n¨m ngo¸i hä chØ dïng c¶ th¶y 418 000 kiÖn), cßn c¸c chñ x</w:t>
        <w:softHyphen/>
        <w:t>ëng ë ®©y th× ®· b¾t ®Çu kh¼ng ®Þnh r»ng ngay c¶ s¶n l</w:t>
        <w:softHyphen/>
        <w:t>îng b«ng 3 triÖu kiÖn còng ch</w:t>
        <w:softHyphen/>
        <w:t xml:space="preserve">a tháa m·n nhu cÇu cña hä. Cho ®Õn nay, Mü xuÊt sang Anh nhiÒu h¬n 174 000, </w:t>
      </w:r>
      <w:r>
        <w:rPr>
          <w:spacing w:val="6"/>
          <w:lang w:val="en-US" w:eastAsia="en-US"/>
        </w:rPr>
        <w:t>sang Ph¸p nhiÒu h¬n 56 000, vµ</w:t>
      </w:r>
      <w:r>
        <w:rPr>
          <w:lang w:val="en-US" w:eastAsia="en-US"/>
        </w:rPr>
        <w:t>o c¸c n</w:t>
        <w:softHyphen/>
        <w:t>íc</w:t>
        <w:br/>
        <w:t>cßn l¹i cña lôc ®Þa nhiÒu h¬n 27 000 kiÖn so víi n¨m ngo¸i (tÝnh tõ 1 th¸ng ChÝn ®Õn 7 th¸ng T</w:t>
        <w:softHyphen/>
        <w:t xml:space="preserve"> mçi n¨m). DÜ nhiªn, víi sù phån thÞnh nh</w:t>
        <w:softHyphen/>
        <w:t xml:space="preserve"> vËy, dÔ dµng c¾t nghÜa v× sao Lu-i - Na-p«-lª-«ng cã thÓ chuÈn bÞ ®¬n gi¶n nh</w:t>
        <w:softHyphen/>
        <w:t xml:space="preserve"> vËy bas empire cña m×nh</w:t>
      </w:r>
      <w:r>
        <w:rPr>
          <w:vertAlign w:val="superscript"/>
          <w:lang w:val="en-US" w:eastAsia="en-US"/>
        </w:rPr>
        <w:t>66</w:t>
      </w:r>
      <w:r>
        <w:rPr>
          <w:lang w:val="en-US" w:eastAsia="en-US"/>
        </w:rPr>
        <w:t>. L</w:t>
        <w:softHyphen/>
        <w:t>îng b«ng nhËp khÈu trùc tiÕp vµo Ph¸p n¨m 1852 v</w:t>
        <w:softHyphen/>
        <w:t>ît møc nhËp khÈu n¨m 1850 ®Õn nay lµ 110 000 kiÖn (302 000 so víi 192 000), nghÜa lµ trªn 33%.</w:t>
      </w:r>
      <w:r>
        <mc:AlternateContent>
          <mc:Choice Requires="wps">
            <w:drawing>
              <wp:anchor behindDoc="0" distT="0" distB="0" distL="114935" distR="114935" simplePos="0" locked="0" layoutInCell="0" allowOverlap="1" relativeHeight="33">
                <wp:simplePos x="0" y="0"/>
                <wp:positionH relativeFrom="margin">
                  <wp:posOffset>-477520</wp:posOffset>
                </wp:positionH>
                <wp:positionV relativeFrom="margin">
                  <wp:posOffset>-477520</wp:posOffset>
                </wp:positionV>
                <wp:extent cx="9692640" cy="377825"/>
                <wp:effectExtent l="0" t="0" r="0" b="0"/>
                <wp:wrapNone/>
                <wp:docPr id="33" name="Frame3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36"/>
        <w:rPr/>
      </w:pPr>
      <w:r>
        <w:rPr>
          <w:lang w:val="en-US" w:eastAsia="en-US"/>
        </w:rPr>
        <w:t>Theo mäi th«ng lÖ, khñng ho¶ng ¾t x¶y ra n¨m nay vµ cã lÏ t×nh h×nh sÏ chÝnh lµ nh</w:t>
        <w:softHyphen/>
        <w:t xml:space="preserve"> vËy. Nh</w:t>
        <w:softHyphen/>
        <w:t>ng nÕu anh nghÜ vÒ dung l</w:t>
        <w:softHyphen/>
        <w:t>îng lín ®Õn møc kh«ng ai ngê tíi ®</w:t>
        <w:softHyphen/>
        <w:t>îc hiÖn nay cña thÞ tr</w:t>
        <w:softHyphen/>
        <w:t xml:space="preserve">êng §«ng </w:t>
      </w:r>
      <w:r>
        <w:rPr>
          <w:rFonts w:cs=".VnTimeH" w:ascii=".VnTimeH" w:hAnsi=".VnTimeH"/>
          <w:lang w:val="en-US" w:eastAsia="en-US"/>
        </w:rPr>
        <w:t>Ê</w:t>
      </w:r>
      <w:r>
        <w:rPr>
          <w:lang w:val="en-US" w:eastAsia="en-US"/>
        </w:rPr>
        <w:t>n vµ vÒ nh÷ng sù rèi lo¹n do Ca-li-phoãc-ni-a vµ ¤-xt¬-r©y-li-a g©y ra, còng nh</w:t>
        <w:softHyphen/>
        <w:t xml:space="preserve"> vÒ gi¸ rÎ cña ®¹i bé phËn nguyªn liÖu, lµm gi¶m c¶ gi¸ s¶n phÈm c«ng nghiÖp, vµ vÒ viÖc kh«ng cã bÊt kú n¹n ®Çu c¬ lín nµo, th× hÇu nh</w:t>
        <w:softHyphen/>
        <w:t xml:space="preserve"> anh sÏ ®i ®Õn chç dù ®o¸n r»ng thêi kú phån thÞnh hiÖn nay sÏ kÐo dµi phi th</w:t>
        <w:softHyphen/>
        <w:t>êng. Dï sao th× ®iÒu cã kh¶ n¨ng lµ sù kiÖn Êy sÏ kÐo dµi ®Õn mïa xu©n. Nh</w:t>
        <w:softHyphen/>
        <w:t>ng rèt cuéc, ch¾c ch¾n h¬n c¶ lµ trong vßng s¸u th¸ng vÉn theo nh÷ng quy t¾c cò víi møc ®é nµy hay møc ®é kh¸c.</w:t>
      </w:r>
    </w:p>
    <w:p>
      <w:pPr>
        <w:pStyle w:val="Hep"/>
        <w:rPr>
          <w:lang w:val="en-US" w:eastAsia="en-US"/>
        </w:rPr>
      </w:pPr>
      <w:r>
        <w:rPr>
          <w:lang w:val="en-US" w:eastAsia="en-US"/>
        </w:rPr>
        <w:t>T«i ch©n thµnh göi lêi chµo chÞ, mong anh sím biªn th</w:t>
        <w:softHyphen/>
        <w:t xml:space="preserve"> nhÐ.</w:t>
      </w:r>
    </w:p>
    <w:p>
      <w:pPr>
        <w:pStyle w:val="Normal"/>
        <w:rPr>
          <w:lang w:val="en-US" w:eastAsia="en-US"/>
        </w:rPr>
      </w:pPr>
      <w:r>
        <w:rPr>
          <w:lang w:val="en-US" w:eastAsia="en-US"/>
        </w:rPr>
      </w:r>
    </w:p>
    <w:p>
      <w:pPr>
        <w:pStyle w:val="Tacgia"/>
        <w:rPr/>
      </w:pPr>
      <w:r>
        <w:rPr>
          <w:b/>
          <w:i/>
        </w:rPr>
        <w:t>Ph.¡.</w:t>
      </w:r>
      <w:r>
        <w:rPr/>
        <w:t xml:space="preserve"> cña anh</w:t>
        <w:b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lang w:val="sv-SE" w:eastAsia="en-US"/>
        </w:rPr>
      </w:pPr>
      <w:r>
        <w:br w:type="column"/>
      </w:r>
      <w:r>
        <w:rPr>
          <w:lang w:val="sv-SE" w:eastAsia="en-US"/>
        </w:rPr>
        <w:t>23</w:t>
        <w:br/>
        <w:t>M¸c göi ¡ng-ghen</w:t>
      </w:r>
      <w:r>
        <w:rPr>
          <w:vertAlign w:val="superscript"/>
          <w:lang w:val="sv-SE" w:eastAsia="en-US"/>
        </w:rPr>
        <w:t>67</w:t>
      </w:r>
      <w:r>
        <w:rPr>
          <w:lang w:val="sv-SE" w:eastAsia="en-US"/>
        </w:rPr>
        <w:t xml:space="preserve"> </w:t>
        <w:br/>
      </w:r>
      <w:r>
        <w:rPr>
          <w:sz w:val="20"/>
          <w:lang w:val="sv-SE" w:eastAsia="en-US"/>
        </w:rPr>
        <w:t>ë Man-se-xt¬</w:t>
      </w:r>
    </w:p>
    <w:p>
      <w:pPr>
        <w:pStyle w:val="Ngay"/>
        <w:rPr/>
      </w:pPr>
      <w:r>
        <w:rPr/>
        <w:t>Lu©n §«n, 24 th¸ng T</w:t>
        <w:softHyphen/>
        <w:t xml:space="preserve"> 1852</w:t>
        <w:br/>
        <w:t xml:space="preserve"> 28, Deanstreet, Soho</w:t>
      </w:r>
      <w:r>
        <mc:AlternateContent>
          <mc:Choice Requires="wps">
            <w:drawing>
              <wp:anchor behindDoc="0" distT="0" distB="0" distL="114935" distR="114935" simplePos="0" locked="0" layoutInCell="0" allowOverlap="1" relativeHeight="34">
                <wp:simplePos x="0" y="0"/>
                <wp:positionH relativeFrom="margin">
                  <wp:posOffset>-477520</wp:posOffset>
                </wp:positionH>
                <wp:positionV relativeFrom="margin">
                  <wp:posOffset>-477520</wp:posOffset>
                </wp:positionV>
                <wp:extent cx="9692640" cy="377825"/>
                <wp:effectExtent l="0" t="0" r="0" b="0"/>
                <wp:wrapNone/>
                <wp:docPr id="34" name="Frame3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4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4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Phrª-®ª-rÝch th©n mÕn!</w:t>
      </w:r>
    </w:p>
    <w:p>
      <w:pPr>
        <w:pStyle w:val="Normal"/>
        <w:rPr/>
      </w:pPr>
      <w:r>
        <w:rPr>
          <w:lang w:val="en-US" w:eastAsia="en-US"/>
        </w:rPr>
        <w:t>TuÇn tr</w:t>
        <w:softHyphen/>
        <w:t>íc t«i ®· tr¶i qua mét t×nh thÕ khã kh¨n mµ anh thËm chÝ kh«ng thÓ t</w:t>
        <w:softHyphen/>
        <w:t>ëng t</w:t>
        <w:softHyphen/>
        <w:t>îng ®</w:t>
        <w:softHyphen/>
        <w:t>îc. Vµo h«m ch«n cÊt</w:t>
      </w:r>
      <w:r>
        <w:rPr>
          <w:vertAlign w:val="superscript"/>
          <w:lang w:val="en-US" w:eastAsia="en-US"/>
        </w:rPr>
        <w:t>1*</w:t>
      </w:r>
      <w:r>
        <w:rPr>
          <w:lang w:val="en-US" w:eastAsia="en-US"/>
        </w:rPr>
        <w:t>, nh÷ng kho¶n tiÒn mäi phÝa høa hÑn ®Òu ch</w:t>
        <w:softHyphen/>
        <w:t>a nhËn ®</w:t>
        <w:softHyphen/>
        <w:t>îc, thµnh thö cuèi cïng t«i ®· ph¶i ch¹y ®Õn cÇu viÖn nh÷ng ng</w:t>
        <w:softHyphen/>
        <w:t>êi Ph¸p l¸ng giÒng ®Ó tr¶ tiÒn mai t¸ng cho bän chã m¸ ng</w:t>
        <w:softHyphen/>
        <w:t>êi Anh Êy. Vµ häa v« ®¬n chÝ, t«i cßn nhËn ®</w:t>
        <w:softHyphen/>
        <w:t>îc th</w:t>
        <w:softHyphen/>
        <w:t xml:space="preserve"> cña V©y-®¬-mai-¬, qua th</w:t>
        <w:softHyphen/>
        <w:t xml:space="preserve"> thÊy r»ng c¶ ë Mü, tÊt c¶ mäi hy väng cã lÏ ®· bÞ ®æ vì. Clót-x¬ - th</w:t>
        <w:softHyphen/>
        <w:t xml:space="preserve"> cña anh nµy anh sÏ nhËn ®</w:t>
        <w:softHyphen/>
        <w:t>îc vµo tuÇn sau - b©y giê høa hÑn nh÷ng triÓn väng thuËn lîi h¬n. Tuy lµ con ng</w:t>
        <w:softHyphen/>
        <w:t>êi cøng cái, nh</w:t>
        <w:softHyphen/>
        <w:t>ng lÇn nµy t×nh thÕ khã kh¨n Êy ®· lµm t«i bÞ chÊn ®éng m¹nh.</w:t>
      </w:r>
    </w:p>
    <w:p>
      <w:pPr>
        <w:pStyle w:val="Normal"/>
        <w:rPr/>
      </w:pPr>
      <w:r>
        <w:rPr>
          <w:lang w:val="en-US" w:eastAsia="en-US"/>
        </w:rPr>
        <w:t>T«i göi kÌm bøc th</w:t>
        <w:softHyphen/>
        <w:t xml:space="preserve"> cña anh chµng chã m¸ £-vÐc-bÕch, anh chµng nµy kh«ng bao giê d¸n tem th</w:t>
        <w:softHyphen/>
        <w:t xml:space="preserve"> vµ lu«n lu«n ®¸nh c¾p cña ng</w:t>
        <w:softHyphen/>
        <w:t>êi th©n 10 pen-ni cuèi cïng. T«i còng göi bµi cña B. Bau-¬ ®¨ng trªn b¸o "New - York Daily Tribune"</w:t>
      </w:r>
      <w:r>
        <w:rPr>
          <w:vertAlign w:val="superscript"/>
          <w:lang w:val="en-US" w:eastAsia="en-US"/>
        </w:rPr>
        <w:t>68</w:t>
      </w:r>
      <w:r>
        <w:rPr>
          <w:lang w:val="en-US" w:eastAsia="en-US"/>
        </w:rPr>
        <w:t>. Bµi cña anh</w:t>
      </w:r>
      <w:r>
        <w:rPr>
          <w:vertAlign w:val="superscript"/>
          <w:lang w:val="en-US" w:eastAsia="en-US"/>
        </w:rPr>
        <w:t>2*</w:t>
      </w:r>
      <w:r>
        <w:rPr>
          <w:lang w:val="en-US" w:eastAsia="en-US"/>
        </w:rPr>
        <w:t xml:space="preserve"> ®· </w:t>
      </w:r>
      <w:r>
        <w:rPr>
          <w:spacing w:val="6"/>
          <w:lang w:val="en-US" w:eastAsia="en-US"/>
        </w:rPr>
        <w:t>cuèn hót tíi ®©y mäi ®iÒu</w:t>
      </w:r>
      <w:r>
        <w:rPr>
          <w:lang w:val="en-US" w:eastAsia="en-US"/>
        </w:rPr>
        <w:t xml:space="preserve"> </w:t>
      </w:r>
      <w:r>
        <w:rPr>
          <w:spacing w:val="6"/>
          <w:lang w:val="en-US" w:eastAsia="en-US"/>
        </w:rPr>
        <w:t>bËy b¹. Anh</w:t>
      </w:r>
      <w:r>
        <w:rPr>
          <w:lang w:val="en-US" w:eastAsia="en-US"/>
        </w:rPr>
        <w:t xml:space="preserve"> </w:t>
      </w:r>
      <w:r>
        <w:rPr>
          <w:spacing w:val="6"/>
          <w:lang w:val="en-US" w:eastAsia="en-US"/>
        </w:rPr>
        <w:t>sÏ c</w:t>
        <w:softHyphen/>
        <w:t>êi nh</w:t>
      </w:r>
      <w:r>
        <w:rPr>
          <w:lang w:val="en-US" w:eastAsia="en-US"/>
        </w:rPr>
        <w:t>÷ng</w:t>
      </w:r>
    </w:p>
    <w:p>
      <w:pPr>
        <w:pStyle w:val="Ke"/>
        <w:rPr>
          <w:lang w:val="en-US" w:eastAsia="en-US"/>
        </w:rPr>
      </w:pPr>
      <w:r>
        <w:rPr>
          <w:lang w:val="en-US" w:eastAsia="en-US"/>
        </w:rPr>
      </w:r>
    </w:p>
    <w:p>
      <w:pPr>
        <w:pStyle w:val="Chuthich"/>
        <w:rPr/>
      </w:pPr>
      <w:r>
        <w:rPr/>
        <w:t>1*</w:t>
      </w:r>
      <w:r>
        <w:rPr>
          <w:lang w:val="en-US" w:eastAsia="en-US"/>
        </w:rPr>
        <w:t xml:space="preserve"> - Phran-txi-xca, con g¸i cña M¸c</w:t>
      </w:r>
    </w:p>
    <w:p>
      <w:pPr>
        <w:pStyle w:val="Chuthich"/>
        <w:rPr/>
      </w:pPr>
      <w:r>
        <w:rPr/>
        <w:t>2*</w:t>
      </w:r>
      <w:r>
        <w:rPr>
          <w:lang w:val="en-US" w:eastAsia="en-US"/>
        </w:rPr>
        <w:t xml:space="preserve"> </w:t>
      </w:r>
      <w:r>
        <w:rPr>
          <w:i/>
          <w:lang w:val="en-US" w:eastAsia="en-US"/>
        </w:rPr>
        <w:t>Ph.¡ng-ghen</w:t>
      </w:r>
      <w:r>
        <w:rPr>
          <w:lang w:val="en-US" w:eastAsia="en-US"/>
        </w:rPr>
        <w:t>. "C¸ch m¹ng vµ ph¶n c¸ch m¹ng ë §øc"</w:t>
      </w:r>
    </w:p>
    <w:p>
      <w:pPr>
        <w:pStyle w:val="Left"/>
        <w:rPr>
          <w:lang w:val="en-US" w:eastAsia="en-US"/>
        </w:rPr>
      </w:pPr>
      <w:r>
        <w:rPr>
          <w:lang w:val="en-US" w:eastAsia="en-US"/>
        </w:rPr>
        <w:t>ph¸t hiÖn cña Bau-¬ vÒ "c¸c qu©n ®éi". NÕu b©y giê anh ®Þnh göi ®Õn t«i nh÷ng bµi viÕt cho §a-na, th× anh cã thÓ ®îi cho tíi khi tËp hîp ®</w:t>
        <w:softHyphen/>
        <w:t>îc mét sè bµi, lóc ®ã t«i sÏ göi lu«n mét thÓ.</w:t>
      </w:r>
    </w:p>
    <w:p>
      <w:pPr>
        <w:pStyle w:val="Dan"/>
        <w:spacing w:lineRule="atLeast" w:line="326"/>
        <w:rPr>
          <w:lang w:val="en-US" w:eastAsia="en-US"/>
        </w:rPr>
      </w:pPr>
      <w:r>
        <w:rPr>
          <w:lang w:val="en-US" w:eastAsia="en-US"/>
        </w:rPr>
        <w:t>¤ng Tªn-l¬-rinh xuÊt b¶n ë Niu Oãc mét nguyÖt san hay tuÇn san mµ sè ®Çu tiªn - mét thø ví vÈn tr¨m phÇn tr¨m, ®</w:t>
        <w:softHyphen/>
        <w:t>îc viÕt ë tr×nh ®é häc sinh líp bèn - chÝnh g· v« l¹i Êy ®· göi ®Õn cho t«i.</w:t>
      </w:r>
    </w:p>
    <w:p>
      <w:pPr>
        <w:pStyle w:val="Dan"/>
        <w:spacing w:lineRule="atLeast" w:line="326"/>
        <w:rPr>
          <w:lang w:val="en-US" w:eastAsia="en-US"/>
        </w:rPr>
      </w:pPr>
      <w:r>
        <w:rPr>
          <w:lang w:val="en-US" w:eastAsia="en-US"/>
        </w:rPr>
        <w:t>H©y-d¬ (tõ "Hornisse") b©y giê lµ b¹n th©n t×nh cña Vi-lÝch; hä ngñ chung mét gi</w:t>
        <w:softHyphen/>
        <w:t>êng. §iÒu g× ®· x¶y ra víi chµng trai? Hä l¹i huªnh hoang lµ ®ang cã ý ®Þnh dÊy lªn mét cuéc b¹o lo¹n ë §øc.</w:t>
      </w:r>
    </w:p>
    <w:p>
      <w:pPr>
        <w:pStyle w:val="Dan"/>
        <w:spacing w:lineRule="atLeast" w:line="326"/>
        <w:rPr/>
      </w:pPr>
      <w:r>
        <w:rPr>
          <w:lang w:val="en-US" w:eastAsia="en-US"/>
        </w:rPr>
        <w:t>§ron-ke lµ mét chµng ngèc thùc thô. Bèn pao mµ chóng ta kiÕm ®</w:t>
        <w:softHyphen/>
        <w:t>îc cho cËu Êy ë vïng Ranh ®· lµm cho cËu Êy ®©m ra thÌm ¨n, v× vËy cËu Êy ®i C«-blen-tx¬ ®Ó kiÕm tiÒn. Chµng ngèc nh</w:t>
        <w:softHyphen/>
        <w:t xml:space="preserve"> lõa ®ã kh«ng hiÓu ra r»ng cËu ta cung cÊp thªm tµi liÖu míi chèng nh÷ng ng</w:t>
        <w:softHyphen/>
        <w:t>êi ë Khuªn</w:t>
      </w:r>
      <w:r>
        <w:rPr>
          <w:vertAlign w:val="superscript"/>
          <w:lang w:val="en-US" w:eastAsia="en-US"/>
        </w:rPr>
        <w:t>1*</w:t>
      </w:r>
      <w:r>
        <w:rPr>
          <w:lang w:val="en-US" w:eastAsia="en-US"/>
        </w:rPr>
        <w:t>. Thùc ra, g· Êy xö sù kh«ng xøng ®¸ng.</w:t>
      </w:r>
    </w:p>
    <w:p>
      <w:pPr>
        <w:pStyle w:val="Dan"/>
        <w:spacing w:lineRule="atLeast" w:line="326"/>
        <w:rPr/>
      </w:pPr>
      <w:r>
        <w:rPr>
          <w:lang w:val="en-US" w:eastAsia="en-US"/>
        </w:rPr>
        <w:t xml:space="preserve">Nh©n tiÖn, anh ®õng quªn göi </w:t>
      </w:r>
      <w:r>
        <w:rPr>
          <w:i/>
          <w:lang w:val="en-US" w:eastAsia="en-US"/>
        </w:rPr>
        <w:t>ngay</w:t>
      </w:r>
      <w:r>
        <w:rPr>
          <w:lang w:val="en-US" w:eastAsia="en-US"/>
        </w:rPr>
        <w:t xml:space="preserve"> vÒ Lu©n §«n 2 giÊy tê sau ®©y: 1) giÊy ñy nhiÖm cho </w:t>
      </w:r>
      <w:r>
        <w:rPr>
          <w:i/>
          <w:lang w:val="en-US" w:eastAsia="en-US"/>
        </w:rPr>
        <w:t>LÝp-nÕch</w:t>
      </w:r>
      <w:r>
        <w:rPr>
          <w:lang w:val="en-US" w:eastAsia="en-US"/>
        </w:rPr>
        <w:t xml:space="preserve"> nhËn cña </w:t>
      </w:r>
      <w:r>
        <w:rPr>
          <w:i/>
          <w:lang w:val="en-US" w:eastAsia="en-US"/>
        </w:rPr>
        <w:t>Hai-n¬</w:t>
      </w:r>
      <w:r>
        <w:rPr>
          <w:lang w:val="en-US" w:eastAsia="en-US"/>
        </w:rPr>
        <w:t xml:space="preserve"> 1 pao; 2) anh h·y viÕt cho chÝnh Hai-n¬ mét bøc th</w:t>
        <w:softHyphen/>
        <w:t xml:space="preserve"> ng¾n b¸o vµi dßng cho "ng</w:t>
        <w:softHyphen/>
        <w:t>êi b¹n th©n mÕn" r»ng ®</w:t>
        <w:softHyphen/>
        <w:t>îc biÕt c«ng viÖc cña anh Êy kh«ng tåi, anh ñy nhiÖm cho LÝp-nÕch nhËn ë anh Êy 1 pao. Kh«ng nªn ®Ó x¶y ra bÊt kú sù thï h»n nµo.</w:t>
      </w:r>
    </w:p>
    <w:p>
      <w:pPr>
        <w:pStyle w:val="Dan"/>
        <w:spacing w:lineRule="atLeast" w:line="326"/>
        <w:rPr/>
      </w:pPr>
      <w:r>
        <w:rPr>
          <w:lang w:val="en-US" w:eastAsia="en-US"/>
        </w:rPr>
        <w:t>ChuyÖn lµ thÕ nµy. H«m qua, khi mét trong nh÷ng ng</w:t>
        <w:softHyphen/>
        <w:t xml:space="preserve">êi </w:t>
      </w:r>
      <w:r>
        <w:rPr>
          <w:spacing w:val="-6"/>
          <w:lang w:val="en-US" w:eastAsia="en-US"/>
        </w:rPr>
        <w:t xml:space="preserve">quen </w:t>
      </w:r>
      <w:r>
        <w:rPr>
          <w:lang w:val="en-US" w:eastAsia="en-US"/>
        </w:rPr>
        <w:t>cña chóng ta l©u</w:t>
      </w:r>
      <w:r>
        <w:rPr>
          <w:spacing w:val="-6"/>
          <w:lang w:val="en-US" w:eastAsia="en-US"/>
        </w:rPr>
        <w:t xml:space="preserve"> </w:t>
      </w:r>
      <w:r>
        <w:rPr>
          <w:lang w:val="en-US" w:eastAsia="en-US"/>
        </w:rPr>
        <w:t>nay ngñ</w:t>
      </w:r>
      <w:r>
        <w:rPr>
          <w:spacing w:val="-6"/>
          <w:lang w:val="en-US" w:eastAsia="en-US"/>
        </w:rPr>
        <w:t xml:space="preserve"> ®ªm ë chç LÝp-nÕch bÞ c¸c chñ</w:t>
      </w:r>
      <w:r>
        <w:rPr>
          <w:lang w:val="en-US" w:eastAsia="en-US"/>
        </w:rPr>
        <w:t xml:space="preserve"> nhµ</w:t>
      </w:r>
    </w:p>
    <w:p>
      <w:pPr>
        <w:pStyle w:val="Ke"/>
        <w:rPr>
          <w:lang w:val="en-US" w:eastAsia="en-US"/>
        </w:rPr>
      </w:pPr>
      <w:r>
        <w:rPr>
          <w:lang w:val="en-US" w:eastAsia="en-US"/>
        </w:rPr>
      </w:r>
    </w:p>
    <w:p>
      <w:pPr>
        <w:pStyle w:val="Chuthich"/>
        <w:rPr/>
      </w:pPr>
      <w:r>
        <w:rPr/>
        <w:t>1*</w:t>
      </w:r>
      <w:r>
        <w:rPr>
          <w:lang w:val="en-US" w:eastAsia="en-US"/>
        </w:rPr>
        <w:t xml:space="preserve"> - nh÷ng thµnh viªn Liªn ®oµn nh÷ng ng</w:t>
        <w:softHyphen/>
        <w:t>êi céng s¶n bÞ b¾t vµ ®ang bÞ thÈm vÊn ë Khuªn</w:t>
      </w:r>
    </w:p>
    <w:p>
      <w:pPr>
        <w:pStyle w:val="Left"/>
        <w:rPr>
          <w:lang w:val="en-US" w:eastAsia="en-US"/>
        </w:rPr>
      </w:pPr>
      <w:r>
        <w:rPr>
          <w:lang w:val="en-US" w:eastAsia="en-US"/>
        </w:rPr>
        <w:t>®uæi ®i, vµ kh«ng ai trong sè chóng ta cã thÓ cho con ng</w:t>
        <w:softHyphen/>
        <w:t>êi ®¸ng th</w:t>
        <w:softHyphen/>
        <w:t>¬ng Êy lÊy mét pen-ni, t«i viÕt cho LÝp-nÕch mét m¶nh giÊy r»ng anh ñy nhiÖm cho anh Êy nhËn ë Hai-n¬ 1 pao. ¤ng Hai-n¬ cã lÏ h¬i kh«ng tin ®iÒu ®ã vµ ®ßi LÝp-nÕch cho «ng ta xem th</w:t>
        <w:softHyphen/>
        <w:t xml:space="preserve"> cña anh tr</w:t>
        <w:softHyphen/>
        <w:t>íc ®·.</w:t>
      </w:r>
      <w:r>
        <mc:AlternateContent>
          <mc:Choice Requires="wps">
            <w:drawing>
              <wp:anchor behindDoc="0" distT="0" distB="0" distL="114935" distR="114935" simplePos="0" locked="0" layoutInCell="0" allowOverlap="1" relativeHeight="35">
                <wp:simplePos x="0" y="0"/>
                <wp:positionH relativeFrom="margin">
                  <wp:posOffset>-477520</wp:posOffset>
                </wp:positionH>
                <wp:positionV relativeFrom="margin">
                  <wp:posOffset>-477520</wp:posOffset>
                </wp:positionV>
                <wp:extent cx="9692640" cy="377825"/>
                <wp:effectExtent l="0" t="0" r="0" b="0"/>
                <wp:wrapNone/>
                <wp:docPr id="35" name="Frame3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5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Anh göi cho t«i mÊy con tem nhÐ, v× t«i ph¶i göi cho anh khèi thø.</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spacing w:before="1011" w:after="567"/>
        <w:rPr/>
      </w:pPr>
      <w:r>
        <w:rPr>
          <w:lang w:val="sv-SE" w:eastAsia="en-US"/>
        </w:rPr>
        <w:t>24</w:t>
        <w:br/>
        <w:t>¨ng-ghen göi m¸c</w:t>
      </w:r>
      <w:r>
        <w:rPr>
          <w:vertAlign w:val="superscript"/>
          <w:lang w:val="sv-SE" w:eastAsia="en-US"/>
        </w:rPr>
        <w:t>69</w:t>
      </w:r>
      <w:r>
        <w:rPr>
          <w:lang w:val="sv-SE" w:eastAsia="en-US"/>
        </w:rPr>
        <w:t xml:space="preserve"> </w:t>
        <w:br/>
      </w:r>
      <w:r>
        <w:rPr>
          <w:sz w:val="20"/>
          <w:lang w:val="sv-SE" w:eastAsia="en-US"/>
        </w:rPr>
        <w:t>ë Lu©n §«n</w:t>
      </w:r>
    </w:p>
    <w:p>
      <w:pPr>
        <w:pStyle w:val="Ngay"/>
        <w:rPr/>
      </w:pPr>
      <w:r>
        <w:rPr/>
        <w:t>Man-se-xt¬, 25 th¸ng T</w:t>
        <w:softHyphen/>
        <w:t xml:space="preserve"> 1852</w:t>
      </w:r>
    </w:p>
    <w:p>
      <w:pPr>
        <w:pStyle w:val="Normal"/>
        <w:rPr>
          <w:lang w:val="en-US" w:eastAsia="en-US"/>
        </w:rPr>
      </w:pPr>
      <w:r>
        <w:rPr>
          <w:lang w:val="en-US" w:eastAsia="en-US"/>
        </w:rPr>
        <w:t>M¸c th©n mÕn!</w:t>
      </w:r>
    </w:p>
    <w:p>
      <w:pPr>
        <w:pStyle w:val="Normal"/>
        <w:rPr>
          <w:lang w:val="en-US" w:eastAsia="en-US"/>
        </w:rPr>
      </w:pPr>
      <w:r>
        <w:rPr>
          <w:lang w:val="en-US" w:eastAsia="en-US"/>
        </w:rPr>
        <w:t>H«m qua t«i nhËn ®</w:t>
        <w:softHyphen/>
        <w:t>îc cña Hai-n¬ mét m¶nh giÊy, t«i ®· göi cho anh ngay h«m qua cïng víi th</w:t>
        <w:softHyphen/>
        <w:t xml:space="preserve"> tr¶ lêi m¶nh giÊy Êy. T«i nghÜ sau viÖc nµy, «ng Hai-n¬ sÏ tr¶ tiÒn.</w:t>
      </w:r>
    </w:p>
    <w:p>
      <w:pPr>
        <w:pStyle w:val="Normal"/>
        <w:rPr/>
      </w:pPr>
      <w:r>
        <w:rPr>
          <w:lang w:val="en-US" w:eastAsia="en-US"/>
        </w:rPr>
        <w:t>T«i göi kÌm theo mÊy con tem; s¾p tíi t«i sÏ göi nhiÒu h¬n. T«i còng göi tr¶ l¹i c¸c giÊy tê. Th</w:t>
        <w:softHyphen/>
        <w:t xml:space="preserve"> cña £-vÐc-bÕch hoµn toµn khíp víi quyÓn s¸ch cña anh Êy</w:t>
      </w:r>
      <w:r>
        <w:rPr>
          <w:vertAlign w:val="superscript"/>
          <w:lang w:val="en-US" w:eastAsia="en-US"/>
        </w:rPr>
        <w:t>1*</w:t>
      </w:r>
      <w:r>
        <w:rPr>
          <w:lang w:val="en-US" w:eastAsia="en-US"/>
        </w:rPr>
        <w:t xml:space="preserve">. </w:t>
      </w:r>
      <w:r>
        <w:rPr>
          <w:lang w:val="sv-SE" w:eastAsia="en-US"/>
        </w:rPr>
        <w:t>"H·y gióp t«i chèng Ri-ben-t¬-rèp! T«i sÏ v¹ch mÆt h¾n tr</w:t>
        <w:softHyphen/>
        <w:t xml:space="preserve">íc giíi d©n chñ lµ mét tªn gi¶ dèi vµ truþ l¹c". </w:t>
      </w:r>
      <w:r>
        <w:rPr>
          <w:lang w:val="en-US" w:eastAsia="en-US"/>
        </w:rPr>
        <w:t>Con ng</w:t>
        <w:softHyphen/>
        <w:t>êi ®ã ®· hoµn toµn trë l¹i nh</w:t>
        <w:softHyphen/>
        <w:t xml:space="preserve"> trÎ con.</w:t>
      </w:r>
    </w:p>
    <w:p>
      <w:pPr>
        <w:pStyle w:val="Dan"/>
        <w:rPr/>
      </w:pPr>
      <w:r>
        <w:rPr>
          <w:lang w:val="en-US" w:eastAsia="en-US"/>
        </w:rPr>
        <w:t>Anh b¹n Bru-n« còng kh«ng thµnh c«ng trong viÖc nhËn thøc th</w:t>
        <w:softHyphen/>
        <w:t>îng ®Õ vµ kh«ng trë nªn th«ng minh h¬n</w:t>
      </w:r>
      <w:r>
        <w:rPr>
          <w:vertAlign w:val="superscript"/>
          <w:lang w:val="en-US" w:eastAsia="en-US"/>
        </w:rPr>
        <w:t>2*</w:t>
      </w:r>
      <w:r>
        <w:rPr>
          <w:lang w:val="en-US" w:eastAsia="en-US"/>
        </w:rPr>
        <w:t>. ChØ cÇn tõ BÐc-lin dÊy ®éng b¸o chÝ Mü lªn ®Ó b»ng con ®</w:t>
        <w:softHyphen/>
        <w:t>êng vßng Êy, b¸o cho thiªn h¹ ®ang söng sèt r»ng c¸c qu©n ®éi trªn lôc ®Þa dïng ®Ó duy tr× trËt tù trong n</w:t>
        <w:softHyphen/>
        <w:t xml:space="preserve">íc. ¤ng Bru-n« vÉn cßn h×nh dung phÐp biÖn chøng cña Hª-ghen ë giai ®o¹n tr× trÖ s©u s¾c nhÊt cña nã. </w:t>
      </w:r>
      <w:r>
        <w:rPr>
          <w:rFonts w:cs=".VnTimeH" w:ascii=".VnTimeH" w:hAnsi=".VnTimeH"/>
          <w:lang w:val="en-US" w:eastAsia="en-US"/>
        </w:rPr>
        <w:t>ë</w:t>
      </w:r>
      <w:r>
        <w:rPr>
          <w:lang w:val="en-US" w:eastAsia="en-US"/>
        </w:rPr>
        <w:t xml:space="preserve"> giai ®o¹n nµy, toµn bé chiÒu s©u cña quan niÖm vÒ lÞch sö chung quy lµ ®Ó, nhê mét liÒu l</w:t>
        <w:softHyphen/>
        <w:t>îng nhiÖt t×nh thÝch hîp vµ c¸i vÎ ph©n tÝch, tr×nh bµy dµi dßng nh÷ng ®iÒu chung chung tÇm th</w:t>
        <w:softHyphen/>
        <w:t>êng nhÊt, råi m¹o nhËn chóng lµ ph¸t hiÖn toµn toµn míi - lµ kÕt qu¶ cña c«ng phu nghiªn cøu. TÊt c¶ nh÷ng ®iÒu ®ã cßn cã thÓ chÊp nhËn ®</w:t>
        <w:softHyphen/>
        <w:t>îc nÕu ®ã lµ qu¸ khø xa x«i, cßn khi thêi hiÖn ®¹i trùc tiÕp mµ bÞ thÇn bÝ hãa nh</w:t>
        <w:softHyphen/>
        <w:t xml:space="preserve"> vËy, th× nh</w:t>
        <w:softHyphen/>
        <w:t xml:space="preserve"> thÕ lµ qu¸ ®¸ng råi, vµ bÊt cø con lõa nµo còng ®Òu nhËn thÊy r»ng ®»ng sau ®iÒu ®ã kh«ng Èn giÊu c¸i g× c¶. HoÆc ®©y lµ mét ch©n lý s©u s¾c: c¸c chÝnh phñ cã lý ®èi víi c¸c cuéc c¸ch m¹ng, v× c¸c cuéc c¸ch m¹ng ch</w:t>
        <w:softHyphen/>
        <w:t>a chÝn muåi, nh</w:t>
        <w:softHyphen/>
        <w:t>ng c¸c cuéc c¸ch m¹ng còng cã lý ®èi víi c¸c chÝnh phñ, v× c¸c cuéc c¸ch m¹ng, tuy cßn d</w:t>
        <w:softHyphen/>
        <w:t>íi h×nh thøc ph«i thai vµ ch</w:t>
        <w:softHyphen/>
        <w:t>a chÝn muåi, nh</w:t>
        <w:softHyphen/>
        <w:t>ng vÒ thùc chÊt l¹i ®¹i biÓu cho c¸c t</w:t>
        <w:softHyphen/>
        <w:t xml:space="preserve"> t</w:t>
        <w:softHyphen/>
        <w:t>ëng cña t</w:t>
        <w:softHyphen/>
        <w:t xml:space="preserve">¬ng lai. §Êy lµ trß ch¬i ch÷ </w:t>
      </w:r>
      <w:r>
        <w:rPr>
          <w:spacing w:val="-6"/>
          <w:lang w:val="en-US" w:eastAsia="en-US"/>
        </w:rPr>
        <w:t>cò rÝch kiÓu Hª-ghen, dÜ nhiªn nã kh«ng thÓ ®</w:t>
        <w:softHyphen/>
        <w:t>îc coi lµ ®iÒu</w:t>
      </w:r>
      <w:r>
        <w:rPr>
          <w:lang w:val="en-US" w:eastAsia="en-US"/>
        </w:rPr>
        <w:t xml:space="preserve"> míi</w:t>
        <w:br/>
      </w:r>
    </w:p>
    <w:p>
      <w:pPr>
        <w:pStyle w:val="Kehep"/>
        <w:rPr>
          <w:lang w:val="en-US" w:eastAsia="en-US"/>
        </w:rPr>
      </w:pPr>
      <w:r>
        <w:rPr>
          <w:lang w:val="en-US" w:eastAsia="en-US"/>
        </w:rPr>
      </w:r>
    </w:p>
    <w:p>
      <w:pPr>
        <w:pStyle w:val="Chuthich"/>
        <w:rPr/>
      </w:pPr>
      <w:r>
        <w:rPr/>
        <w:t>1*</w:t>
      </w:r>
      <w:r>
        <w:rPr>
          <w:lang w:val="en-US" w:eastAsia="en-US"/>
        </w:rPr>
        <w:t xml:space="preserve"> </w:t>
      </w:r>
      <w:r>
        <w:rPr>
          <w:i/>
          <w:lang w:val="en-US" w:eastAsia="en-US"/>
        </w:rPr>
        <w:t>H. £-vÐc-bÕch.</w:t>
      </w:r>
      <w:r>
        <w:rPr>
          <w:lang w:val="en-US" w:eastAsia="en-US"/>
        </w:rPr>
        <w:t xml:space="preserve"> "N</w:t>
        <w:softHyphen/>
        <w:t>íc §øc vµ ng</w:t>
        <w:softHyphen/>
        <w:t>êi §øc"</w:t>
      </w:r>
    </w:p>
    <w:p>
      <w:pPr>
        <w:pStyle w:val="Chuthich"/>
        <w:rPr/>
      </w:pPr>
      <w:r>
        <w:rPr/>
        <w:t>2*</w:t>
      </w:r>
      <w:r>
        <w:rPr>
          <w:lang w:val="en-US" w:eastAsia="en-US"/>
        </w:rPr>
        <w:t xml:space="preserve"> Xem th</w:t>
        <w:softHyphen/>
        <w:t xml:space="preserve"> tr</w:t>
        <w:softHyphen/>
        <w:t>íc.</w:t>
      </w:r>
    </w:p>
    <w:p>
      <w:pPr>
        <w:pStyle w:val="Left"/>
        <w:rPr/>
      </w:pPr>
      <w:r>
        <w:rPr>
          <w:lang w:val="en-US" w:eastAsia="en-US"/>
        </w:rPr>
        <w:t>mÎ ngay c¶ ë Mü! Vµ sù ba hoa mu«n thuë Êy vÒ "t©m tr¹ng ¶m ®¹m", vÒ "sù bÊt b×nh", "sù hoµn toµn l·nh ®¹m" cña "c«ng d©n". "</w:t>
      </w:r>
      <w:r>
        <w:rPr>
          <w:rFonts w:cs=".VnTimeH" w:ascii=".VnTimeH" w:hAnsi=".VnTimeH"/>
          <w:lang w:val="en-US" w:eastAsia="en-US"/>
        </w:rPr>
        <w:t>ë</w:t>
      </w:r>
      <w:r>
        <w:rPr>
          <w:lang w:val="en-US" w:eastAsia="en-US"/>
        </w:rPr>
        <w:t xml:space="preserve"> mét sè n</w:t>
        <w:softHyphen/>
        <w:t>íc, c¸c giai cÊp ®Êu tranh chèng c¸c giai cÊp, cßn ë nh÷ng n</w:t>
        <w:softHyphen/>
        <w:t>íc kh¸c th× c¸c d©n téc chèng c¸c d©n téc". C©u nãi siªu th«ng minh Êy vÒ thùc chÊt lµ tÊt c¶ nh÷ng g× mµ c¸ch m¹ng ®· d¹y cho Bru-n«.</w:t>
      </w:r>
      <w:r>
        <mc:AlternateContent>
          <mc:Choice Requires="wps">
            <w:drawing>
              <wp:anchor behindDoc="0" distT="0" distB="0" distL="114935" distR="114935" simplePos="0" locked="0" layoutInCell="0" allowOverlap="1" relativeHeight="36">
                <wp:simplePos x="0" y="0"/>
                <wp:positionH relativeFrom="margin">
                  <wp:posOffset>-477520</wp:posOffset>
                </wp:positionH>
                <wp:positionV relativeFrom="margin">
                  <wp:posOffset>-477520</wp:posOffset>
                </wp:positionV>
                <wp:extent cx="9692640" cy="377825"/>
                <wp:effectExtent l="0" t="0" r="0" b="0"/>
                <wp:wrapNone/>
                <wp:docPr id="36" name="Frame3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5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g Tªn-l¬-rinh râ rµng lµ ®· bÞ trôc xuÊt khái n</w:t>
        <w:softHyphen/>
        <w:t>íc Ph¸p nh</w:t>
        <w:softHyphen/>
        <w:t xml:space="preserve"> lµ ®¹i biÓu v« gia c</w:t>
        <w:softHyphen/>
        <w:t xml:space="preserve"> vµ lang thang cña giai cÊp v« s¶n l</w:t>
        <w:softHyphen/>
        <w:t>u manh, kh«ng thÝch dông ngay c¶ cho Héi 10 th¸ng Ch¹p</w:t>
      </w:r>
      <w:r>
        <w:rPr>
          <w:vertAlign w:val="superscript"/>
          <w:lang w:val="en-US" w:eastAsia="en-US"/>
        </w:rPr>
        <w:t>70</w:t>
      </w:r>
      <w:r>
        <w:rPr>
          <w:lang w:val="en-US" w:eastAsia="en-US"/>
        </w:rPr>
        <w:t>.</w:t>
      </w:r>
    </w:p>
    <w:p>
      <w:pPr>
        <w:pStyle w:val="Normal"/>
        <w:spacing w:lineRule="atLeast" w:line="314"/>
        <w:rPr/>
      </w:pPr>
      <w:r>
        <w:rPr>
          <w:lang w:val="en-US" w:eastAsia="en-US"/>
        </w:rPr>
        <w:t>NÕu anh kh«ng biÕt chÝnh x¸c lµ §r[on-ke] ®· tù nguyÖn ®¸p tµu ®i §øc, th× t«i c¶m thÊy cã kh¶ n¨ng lµ cËu Êy, ®· cã lÇn bÞ trôc xuÊt khái n</w:t>
        <w:softHyphen/>
        <w:t>íc Ph¸p, lÇn nµy bÞ ®</w:t>
        <w:softHyphen/>
        <w:t xml:space="preserve">a tíi kh«ng ph¶i bÊt cø biªn giíi nµo theo sù lùa chän, mµ lµ tíi biªn giíi </w:t>
      </w:r>
      <w:r>
        <w:rPr>
          <w:i/>
          <w:lang w:val="en-US" w:eastAsia="en-US"/>
        </w:rPr>
        <w:t>§øc.</w:t>
      </w:r>
      <w:r>
        <w:rPr>
          <w:lang w:val="en-US" w:eastAsia="en-US"/>
        </w:rPr>
        <w:t xml:space="preserve"> Trong khi ®ã chµng ngèc Êy ®· yªn æn lät vµo N¸t-xau. VËy th× t¹i sao cËu Êy l¹i ®i C«-blen-tx¬, khi mµ ®i H¨m-buèc sÏ tèt h¬n rÊt nhiÒu - ë ®ã kh«ng ai biÕt cËu Êy vµ sÏ gÆp VÐc-th¬ vµ St¬-r«n, vµ do ®ã sÏ nhËn ®</w:t>
        <w:softHyphen/>
        <w:t>îc c¶ tiÒn, råi tõ ®ã ®i sang Anh! Nh</w:t>
        <w:softHyphen/>
        <w:t>ng tõ N¸t-xau, v× n¬i Êy gÇn ®Õn thÕ, th× râ rµng lµ hy väng kiÕm ®</w:t>
        <w:softHyphen/>
        <w:t>îc tiÒn ®· kÐo cËu Êy tíi C«-blen-tx¬, vµ nÕu cËu Êy lªn ®</w:t>
        <w:softHyphen/>
        <w:t>îc tíi n¬i ®ã, th× ch¾c lµ råi sÏ lªn ®</w:t>
        <w:softHyphen/>
        <w:t>êng ®i Khuªn. Song, ®èi víi nh÷ng ng</w:t>
        <w:softHyphen/>
        <w:t>êi Khuªn</w:t>
      </w:r>
      <w:r>
        <w:rPr>
          <w:vertAlign w:val="superscript"/>
          <w:lang w:val="en-US" w:eastAsia="en-US"/>
        </w:rPr>
        <w:t>1*</w:t>
      </w:r>
      <w:r>
        <w:rPr>
          <w:lang w:val="en-US" w:eastAsia="en-US"/>
        </w:rPr>
        <w:t>, th× c¸i tèt lµ hä ®· qua sù thÈm vÊn cña viÖn kiÓm s¸t, chø nÕu kh«ng th× viÖc b¾t giam §r[on-ke] sÏ t¹o cí ®Ó ®iÒu tra thªm s¸u th¸ng n÷a. CËu Êy ch¼ng bao l©u n÷a sÏ bÞ ®</w:t>
        <w:softHyphen/>
        <w:t>a tíi Khuªn, vµ cã thÓ, bÞ buéc lµm nh©n chøng tr</w:t>
        <w:softHyphen/>
        <w:t>íc toµ héi thÈm. LÇn nµy th× ®¸ng ®êi cËu Êy! NÕu cËu Êy cã cÇn tiÒn ®i n÷a, th× cËu Êy hoµn toµn cã thÓ kiÕm ®</w:t>
        <w:softHyphen/>
        <w:t>îc ë Phran-</w:t>
      </w:r>
      <w:r>
        <w:rPr>
          <w:spacing w:val="-6"/>
          <w:lang w:val="en-US" w:eastAsia="en-US"/>
        </w:rPr>
        <w:t xml:space="preserve">phuèc, </w:t>
      </w:r>
      <w:r>
        <w:rPr>
          <w:lang w:val="en-US" w:eastAsia="en-US"/>
        </w:rPr>
        <w:t>hoÆc thu</w:t>
      </w:r>
      <w:r>
        <w:rPr>
          <w:spacing w:val="-6"/>
          <w:lang w:val="en-US" w:eastAsia="en-US"/>
        </w:rPr>
        <w:t xml:space="preserve"> </w:t>
      </w:r>
      <w:r>
        <w:rPr>
          <w:lang w:val="en-US" w:eastAsia="en-US"/>
        </w:rPr>
        <w:t>xÕp thÕ nµo ®Ó L¸t-xan göi</w:t>
      </w:r>
      <w:r>
        <w:rPr>
          <w:spacing w:val="-6"/>
          <w:lang w:val="en-US" w:eastAsia="en-US"/>
        </w:rPr>
        <w:t xml:space="preserve"> tíi ®©u ®ã cho cËu</w:t>
      </w:r>
      <w:r>
        <w:rPr>
          <w:lang w:val="en-US" w:eastAsia="en-US"/>
        </w:rPr>
        <w:t xml:space="preserve"> Êy;</w:t>
      </w:r>
    </w:p>
    <w:p>
      <w:pPr>
        <w:pStyle w:val="Ke"/>
        <w:rPr>
          <w:lang w:val="en-US" w:eastAsia="en-US"/>
        </w:rPr>
      </w:pPr>
      <w:r>
        <w:rPr>
          <w:lang w:val="en-US" w:eastAsia="en-US"/>
        </w:rPr>
      </w:r>
    </w:p>
    <w:p>
      <w:pPr>
        <w:pStyle w:val="Chuthich"/>
        <w:rPr/>
      </w:pPr>
      <w:r>
        <w:rPr/>
        <w:t>1*</w:t>
      </w:r>
      <w:r>
        <w:rPr>
          <w:lang w:val="en-US" w:eastAsia="en-US"/>
        </w:rPr>
        <w:t xml:space="preserve"> - nh÷ng thµnh viªn Liªn ®oµn nh÷ng ng</w:t>
        <w:softHyphen/>
        <w:t>êi céng s¶n bÞ b¾t vµ bÞ thÈm vÊn ë Khuªn.</w:t>
      </w:r>
    </w:p>
    <w:p>
      <w:pPr>
        <w:pStyle w:val="Left"/>
        <w:rPr>
          <w:lang w:val="en-US" w:eastAsia="en-US"/>
        </w:rPr>
      </w:pPr>
      <w:r>
        <w:rPr>
          <w:lang w:val="en-US" w:eastAsia="en-US"/>
        </w:rPr>
        <w:t>nh</w:t>
        <w:softHyphen/>
        <w:t>ng kh«ng, anh chµng phãng ®·ng Êy nhÊt ®Þnh ph¶i ®i C«-blen-tx¬, n¬i mµ mçi hiÕn binh vµ mçi con chã ch¹y r«ng ®Òu biÕt cËu ta. B©y giê th× cËu ta ch¾c ch¾n bÞ m¾c kÑt.</w:t>
      </w:r>
    </w:p>
    <w:p>
      <w:pPr>
        <w:pStyle w:val="Tacgia"/>
        <w:rPr/>
      </w:pPr>
      <w:r>
        <w:rPr>
          <w:b/>
          <w:i/>
        </w:rPr>
        <w:t>Ph.¡.</w:t>
      </w:r>
      <w:r>
        <w:rPr/>
        <w:t xml:space="preserve"> cña anh </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931" w:after="567"/>
        <w:rPr/>
      </w:pPr>
      <w:r>
        <w:rPr>
          <w:lang w:val="en-US" w:eastAsia="en-US"/>
        </w:rPr>
        <w:t>25</w:t>
        <w:br/>
        <w:t xml:space="preserve">¡ng-ghen göi M¸c </w:t>
        <w:br/>
      </w:r>
      <w:r>
        <w:rPr>
          <w:sz w:val="20"/>
          <w:lang w:val="en-US" w:eastAsia="en-US"/>
        </w:rPr>
        <w:t>ë Lu©n §«n</w:t>
      </w:r>
    </w:p>
    <w:p>
      <w:pPr>
        <w:pStyle w:val="Ngay"/>
        <w:rPr/>
      </w:pPr>
      <w:r>
        <w:rPr/>
        <w:t>Man-se-xt¬, 27 th¸ng T</w:t>
        <w:softHyphen/>
        <w:t xml:space="preserve"> 1852</w:t>
      </w:r>
    </w:p>
    <w:p>
      <w:pPr>
        <w:pStyle w:val="Normal"/>
        <w:rPr>
          <w:lang w:val="en-US" w:eastAsia="en-US"/>
        </w:rPr>
      </w:pPr>
      <w:r>
        <w:rPr>
          <w:lang w:val="en-US" w:eastAsia="en-US"/>
        </w:rPr>
        <w:t>M¸c th©n mÕn!</w:t>
      </w:r>
    </w:p>
    <w:p>
      <w:pPr>
        <w:pStyle w:val="Dan"/>
        <w:spacing w:lineRule="atLeast" w:line="326"/>
        <w:rPr/>
      </w:pPr>
      <w:r>
        <w:rPr>
          <w:lang w:val="en-US" w:eastAsia="en-US"/>
        </w:rPr>
        <w:t>T«i xin göi tin tøc cña V©y-®¬-mai-¬, cã thuËn lîi h¬n mét Ýt. Bµi cña anh</w:t>
      </w:r>
      <w:r>
        <w:rPr>
          <w:vertAlign w:val="superscript"/>
          <w:lang w:val="en-US" w:eastAsia="en-US"/>
        </w:rPr>
        <w:t>71</w:t>
      </w:r>
      <w:r>
        <w:rPr>
          <w:lang w:val="en-US" w:eastAsia="en-US"/>
        </w:rPr>
        <w:t xml:space="preserve"> hiÖn t«i cßn gi÷ ®Ó 1) ®äc qua mét l</w:t>
        <w:softHyphen/>
        <w:t>ît vµ 2) cã thÓ, råi sÏ dÞch ra tiÕng Anh, ®iÒu nµy kh¸ dÔ, nÕu bá ®i mét sè mü tõ t« ®iÓm mµ chØ ng</w:t>
        <w:softHyphen/>
        <w:t>êi §øc míi hiÓu ®</w:t>
        <w:softHyphen/>
        <w:t>îc th«i.</w:t>
      </w:r>
    </w:p>
    <w:p>
      <w:pPr>
        <w:pStyle w:val="Dan"/>
        <w:rPr/>
      </w:pPr>
      <w:r>
        <w:rPr>
          <w:lang w:val="en-US" w:eastAsia="en-US"/>
        </w:rPr>
        <w:t>Nh</w:t>
        <w:softHyphen/>
        <w:t xml:space="preserve"> vËy, </w:t>
      </w:r>
      <w:r>
        <w:rPr>
          <w:spacing w:val="-6"/>
          <w:lang w:val="en-US" w:eastAsia="en-US"/>
        </w:rPr>
        <w:t>trªn b¸</w:t>
      </w:r>
      <w:r>
        <w:rPr>
          <w:lang w:val="en-US" w:eastAsia="en-US"/>
        </w:rPr>
        <w:t>o "K</w:t>
      </w:r>
      <w:r>
        <w:rPr>
          <w:rFonts w:cs="Times New Roman" w:ascii="Times New Roman" w:hAnsi="Times New Roman"/>
          <w:lang w:val="en-US" w:eastAsia="en-US"/>
        </w:rPr>
        <w:t>öl</w:t>
      </w:r>
      <w:r>
        <w:rPr>
          <w:lang w:val="en-US" w:eastAsia="en-US"/>
        </w:rPr>
        <w:t>nische Zeitung" ®· ®¨ng lÖnh b¾t giam M«-dÐt HÐt-x¬ bÞ kÕt téi ph¶n quèc. T«i s½n sµng ®Ó ng</w:t>
        <w:softHyphen/>
        <w:t xml:space="preserve">êi ta treo </w:t>
      </w:r>
      <w:r>
        <w:rPr>
          <w:spacing w:val="6"/>
          <w:lang w:val="en-US" w:eastAsia="en-US"/>
        </w:rPr>
        <w:t>cæ t«i, nÕu ®ã kh«ng</w:t>
      </w:r>
      <w:r>
        <w:rPr>
          <w:lang w:val="en-US" w:eastAsia="en-US"/>
        </w:rPr>
        <w:t xml:space="preserve"> </w:t>
      </w:r>
      <w:r>
        <w:rPr>
          <w:spacing w:val="6"/>
          <w:lang w:val="en-US" w:eastAsia="en-US"/>
        </w:rPr>
        <w:t xml:space="preserve">ph¶i lµ kÕt qu¶ </w:t>
      </w:r>
      <w:r>
        <w:rPr>
          <w:lang w:val="en-US" w:eastAsia="en-US"/>
        </w:rPr>
        <w:t>cña viÖc cha §ron-ke</w:t>
      </w:r>
    </w:p>
    <w:p>
      <w:pPr>
        <w:pStyle w:val="Leftdan"/>
        <w:spacing w:lineRule="atLeast" w:line="324"/>
        <w:rPr/>
      </w:pPr>
      <w:r>
        <w:rPr>
          <w:lang w:val="en-US" w:eastAsia="en-US"/>
        </w:rPr>
        <w:t>bÞ ph¸t hiÖn cã nh÷ng giÊy tê ngu ngèc liªn quan ®Õn c¸c sù kiÖn Gi¬-ne-v¬ "quan träng" cña hä. §¸ng thÕ l¾m chø! HiÖn giê M«-dÐt l¹i trë thµnh ng</w:t>
        <w:softHyphen/>
        <w:t>êi tö v× ®¹o; ®iÒu nµy sÏ t« ®iÓm rÊt nhiÒu cho otium cum dignitate</w:t>
      </w:r>
      <w:r>
        <w:rPr>
          <w:vertAlign w:val="superscript"/>
          <w:lang w:val="en-US" w:eastAsia="en-US"/>
        </w:rPr>
        <w:t>1*</w:t>
      </w:r>
      <w:r>
        <w:rPr>
          <w:lang w:val="en-US" w:eastAsia="en-US"/>
        </w:rPr>
        <w:t xml:space="preserve"> cña anh Êy. Cã thÓ s¾p tíi §ron-ke sÏ ®</w:t>
        <w:softHyphen/>
        <w:t>îc ®</w:t>
        <w:softHyphen/>
        <w:t>a sang Lu©n §«n - ch¼ng lÏ chóng ta ch¼ng bao giê tho¸t khái con ng</w:t>
        <w:softHyphen/>
        <w:t>êi khê kh¹o Êy sao! Dï sao th× tÊt c¶ nh÷ng c¸i ®ã ®Òu cã thÓ rÊt kh«ng thuËn lîi cho nh÷ng ng</w:t>
        <w:softHyphen/>
        <w:t>êi ®¸ng th</w:t>
        <w:softHyphen/>
        <w:t>¬ng ë Khuªn vµ t¹o thªm cí ®Ó tr× ho·n viÖc xÐt xö hä; nÕu hä ®· thùc sù bÞ ®</w:t>
        <w:softHyphen/>
        <w:t>a ra tßa ¸n héi thÈm th× chóng ta ¾t vÉn sÏ biÕt ®</w:t>
        <w:softHyphen/>
        <w:t>îc ®iÒu nµy.</w:t>
      </w:r>
      <w:r>
        <mc:AlternateContent>
          <mc:Choice Requires="wps">
            <w:drawing>
              <wp:anchor behindDoc="0" distT="0" distB="0" distL="114935" distR="114935" simplePos="0" locked="0" layoutInCell="0" allowOverlap="1" relativeHeight="37">
                <wp:simplePos x="0" y="0"/>
                <wp:positionH relativeFrom="margin">
                  <wp:posOffset>-477520</wp:posOffset>
                </wp:positionH>
                <wp:positionV relativeFrom="margin">
                  <wp:posOffset>-477520</wp:posOffset>
                </wp:positionV>
                <wp:extent cx="9692640" cy="377825"/>
                <wp:effectExtent l="0" t="0" r="0" b="0"/>
                <wp:wrapNone/>
                <wp:docPr id="37" name="Frame3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6"/>
        <w:rPr/>
      </w:pPr>
      <w:r>
        <w:rPr>
          <w:lang w:val="en-US" w:eastAsia="en-US"/>
        </w:rPr>
        <w:t>Phrai-li-gr¸t ®· viÕt cho t«i vÒ th</w:t>
        <w:softHyphen/>
        <w:t xml:space="preserve"> giíi thiÖu göi cho em rÓ t«i</w:t>
      </w:r>
      <w:r>
        <w:rPr>
          <w:vertAlign w:val="superscript"/>
          <w:lang w:val="en-US" w:eastAsia="en-US"/>
        </w:rPr>
        <w:t>2*</w:t>
      </w:r>
      <w:r>
        <w:rPr>
          <w:lang w:val="en-US" w:eastAsia="en-US"/>
        </w:rPr>
        <w:t xml:space="preserve"> - h«m nay t«i göi th</w:t>
        <w:softHyphen/>
        <w:t xml:space="preserve"> ®ã cho cËu Êy; nh</w:t>
        <w:softHyphen/>
        <w:t xml:space="preserve"> vËy, anh Êy vÉn muèn t×m cho b»ng ®</w:t>
        <w:softHyphen/>
        <w:t>îc ®Þa ®iÓm.</w:t>
      </w:r>
    </w:p>
    <w:p>
      <w:pPr>
        <w:pStyle w:val="Dan"/>
        <w:spacing w:lineRule="atLeast" w:line="326"/>
        <w:rPr>
          <w:lang w:val="en-US" w:eastAsia="en-US"/>
        </w:rPr>
      </w:pPr>
      <w:r>
        <w:rPr>
          <w:lang w:val="en-US" w:eastAsia="en-US"/>
        </w:rPr>
        <w:t>T«i göi lêi chµo ch©n thµnh nhÊt ®Õn chÞ vµ c¸c ch¸u.</w:t>
      </w:r>
    </w:p>
    <w:p>
      <w:pPr>
        <w:pStyle w:val="Tacgia"/>
        <w:rPr/>
      </w:pPr>
      <w:r>
        <w:rPr>
          <w:b/>
          <w:i/>
        </w:rPr>
        <w:t>Ph.¡.</w:t>
      </w:r>
      <w:r>
        <w:rPr/>
        <w:t xml:space="preserve"> cña anh</w:t>
      </w:r>
    </w:p>
    <w:p>
      <w:pPr>
        <w:pStyle w:val="Dan"/>
        <w:spacing w:lineRule="atLeast" w:line="336"/>
        <w:rPr>
          <w:lang w:val="en-US" w:eastAsia="en-US"/>
        </w:rPr>
      </w:pPr>
      <w:r>
        <w:rPr>
          <w:lang w:val="en-US" w:eastAsia="en-US"/>
        </w:rPr>
        <w:t>ViÖc biÓu quyÕt tèi h«m qua vÒ luËt d©n binh</w:t>
      </w:r>
      <w:r>
        <w:rPr>
          <w:vertAlign w:val="superscript"/>
          <w:lang w:val="en-US" w:eastAsia="en-US"/>
        </w:rPr>
        <w:t>72</w:t>
      </w:r>
      <w:r>
        <w:rPr>
          <w:lang w:val="en-US" w:eastAsia="en-US"/>
        </w:rPr>
        <w:t xml:space="preserve"> thËt tuyÖt vêi. NÕu trêi cho thªm vµi lÇn biÓu quyÕt nh</w:t>
        <w:softHyphen/>
        <w:t xml:space="preserve"> vËy, th× cuéc bÇu cö míi sÏ ®</w:t>
        <w:softHyphen/>
        <w:t>îc ho·n ®Õn th¸ng ChÝn hoÆc th¸ng M</w:t>
        <w:softHyphen/>
        <w:t>êi. Vµ ®¸ng kiÕp c¸c ®¶ng viªn ®¶ng VÝch, còng nh</w:t>
        <w:softHyphen/>
        <w:t xml:space="preserve"> c¶ nh÷ng ng</w:t>
        <w:softHyphen/>
        <w:t>êi chñ tr</w:t>
        <w:softHyphen/>
        <w:t>¬ng c¶i c¸ch tµi chÝnh</w:t>
      </w:r>
      <w:r>
        <w:rPr>
          <w:vertAlign w:val="superscript"/>
          <w:lang w:val="en-US" w:eastAsia="en-US"/>
        </w:rPr>
        <w:t>73</w:t>
      </w:r>
      <w:r>
        <w:rPr>
          <w:lang w:val="en-US" w:eastAsia="en-US"/>
        </w:rPr>
        <w:t xml:space="preserve">! T«i thÊy r»ng Gi«n-x¬ vÉn muèn b¾t tay ngay vµo viÖc xuÊt b¶n tê b¸o cña m×nh. C¸ch xö sù cña H¸c-ni trong c©u chuyÖn víi b¸o "Star" lµ mét hµnh ®éng thÊp </w:t>
      </w:r>
      <w:r>
        <w:rPr>
          <w:spacing w:val="8"/>
          <w:lang w:val="en-US" w:eastAsia="en-US"/>
        </w:rPr>
        <w:t>hÌn, nh</w:t>
        <w:softHyphen/>
        <w:t>ng cã c¸</w:t>
      </w:r>
      <w:r>
        <w:rPr>
          <w:spacing w:val="-6"/>
          <w:lang w:val="en-US" w:eastAsia="en-US"/>
        </w:rPr>
        <w:t xml:space="preserve">i </w:t>
      </w:r>
      <w:r>
        <w:rPr>
          <w:lang w:val="en-US" w:eastAsia="en-US"/>
        </w:rPr>
        <w:t>hay</w:t>
      </w:r>
      <w:r>
        <w:rPr>
          <w:spacing w:val="-6"/>
          <w:lang w:val="en-US" w:eastAsia="en-US"/>
        </w:rPr>
        <w:t xml:space="preserve"> lµ</w:t>
      </w:r>
      <w:r>
        <w:rPr>
          <w:spacing w:val="8"/>
          <w:lang w:val="en-US" w:eastAsia="en-US"/>
        </w:rPr>
        <w:t xml:space="preserve"> Gi«n-x¬ ®· kh«ng nhËn ®</w:t>
        <w:softHyphen/>
        <w:t>îc tê b¸o</w:t>
      </w:r>
    </w:p>
    <w:p>
      <w:pPr>
        <w:pStyle w:val="Ke"/>
        <w:rPr>
          <w:lang w:val="en-US" w:eastAsia="en-US"/>
        </w:rPr>
      </w:pPr>
      <w:r>
        <w:rPr>
          <w:lang w:val="en-US" w:eastAsia="en-US"/>
        </w:rPr>
      </w:r>
    </w:p>
    <w:p>
      <w:pPr>
        <w:pStyle w:val="Chuthich"/>
        <w:rPr/>
      </w:pPr>
      <w:r>
        <w:rPr/>
        <w:t>1*</w:t>
      </w:r>
      <w:r>
        <w:rPr>
          <w:lang w:val="en-US" w:eastAsia="en-US"/>
        </w:rPr>
        <w:t xml:space="preserve"> - sù nghØ ng¬i sau khi lµm tèt nghÜa vô (</w:t>
      </w:r>
      <w:r>
        <w:rPr>
          <w:i/>
          <w:lang w:val="en-US" w:eastAsia="en-US"/>
        </w:rPr>
        <w:t>Xi-xª-r«ng</w:t>
      </w:r>
      <w:r>
        <w:rPr>
          <w:lang w:val="en-US" w:eastAsia="en-US"/>
        </w:rPr>
        <w:t>. "Lêi bµo ch÷a cho XÕch-xti", ch</w:t>
        <w:softHyphen/>
        <w:t>¬ng 45).</w:t>
      </w:r>
    </w:p>
    <w:p>
      <w:pPr>
        <w:pStyle w:val="Chuthich"/>
        <w:rPr/>
      </w:pPr>
      <w:r>
        <w:rPr/>
        <w:t>2*</w:t>
      </w:r>
      <w:r>
        <w:rPr>
          <w:lang w:val="en-US" w:eastAsia="en-US"/>
        </w:rPr>
        <w:t xml:space="preserve"> - Bl¨ng-c¬</w:t>
      </w:r>
    </w:p>
    <w:p>
      <w:pPr>
        <w:pStyle w:val="Left"/>
        <w:rPr/>
      </w:pPr>
      <w:r>
        <w:rPr>
          <w:lang w:val="en-US" w:eastAsia="en-US"/>
        </w:rPr>
        <w:t>cò, ®· bÞ mÊt uy tÝn, ®ang suy sôp</w:t>
      </w:r>
      <w:r>
        <w:rPr>
          <w:vertAlign w:val="superscript"/>
          <w:lang w:val="en-US" w:eastAsia="en-US"/>
        </w:rPr>
        <w:t>74</w:t>
      </w:r>
      <w:r>
        <w:rPr>
          <w:lang w:val="en-US" w:eastAsia="en-US"/>
        </w:rPr>
        <w:t xml:space="preserve"> Êy. Cø ®Ó H¸c-ni ch«n vïi tê b¸o Êy vµ ch«n vïi m×nh cïng víi nã.</w:t>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ormal"/>
        <w:rPr>
          <w:rFonts w:eastAsia=".VnCentury Schoolbook"/>
          <w:lang w:val="en-US" w:eastAsia="en-US"/>
        </w:rPr>
      </w:pPr>
      <w:r>
        <w:rPr>
          <w:rFonts w:eastAsia=".VnCentury Schoolbook"/>
          <w:lang w:val="en-US" w:eastAsia="en-US"/>
        </w:rPr>
        <w:t xml:space="preserve"> </w:t>
      </w:r>
    </w:p>
    <w:p>
      <w:pPr>
        <w:pStyle w:val="1"/>
        <w:rPr/>
      </w:pPr>
      <w:r>
        <w:rPr>
          <w:lang w:val="en-US" w:eastAsia="en-US"/>
        </w:rPr>
        <w:t>26</w:t>
        <w:br/>
        <w:t>¡ng-ghen göi M¸c</w:t>
      </w:r>
      <w:r>
        <w:rPr>
          <w:vertAlign w:val="superscript"/>
          <w:lang w:val="en-US" w:eastAsia="en-US"/>
        </w:rPr>
        <w:t>75</w:t>
      </w:r>
      <w:r>
        <w:rPr>
          <w:lang w:val="en-US" w:eastAsia="en-US"/>
        </w:rPr>
        <w:br/>
      </w:r>
      <w:r>
        <w:rPr>
          <w:sz w:val="20"/>
          <w:lang w:val="en-US" w:eastAsia="en-US"/>
        </w:rPr>
        <w:t xml:space="preserve"> ë Lu©n §«n</w:t>
      </w:r>
    </w:p>
    <w:p>
      <w:pPr>
        <w:pStyle w:val="Ngay"/>
        <w:rPr/>
      </w:pPr>
      <w:r>
        <w:rPr/>
        <w:t>Man-se-xt¬, 29 th¸ng T</w:t>
        <w:softHyphen/>
        <w:t xml:space="preserve"> 1852</w:t>
      </w:r>
    </w:p>
    <w:p>
      <w:pPr>
        <w:pStyle w:val="Normal"/>
        <w:rPr>
          <w:lang w:val="en-US" w:eastAsia="en-US"/>
        </w:rPr>
      </w:pPr>
      <w:r>
        <w:rPr>
          <w:lang w:val="en-US" w:eastAsia="en-US"/>
        </w:rPr>
        <w:t>M¸c th©n mÕn!</w:t>
      </w:r>
    </w:p>
    <w:p>
      <w:pPr>
        <w:pStyle w:val="Normal"/>
        <w:spacing w:lineRule="atLeast" w:line="316"/>
        <w:rPr/>
      </w:pPr>
      <w:r>
        <w:rPr>
          <w:lang w:val="en-US" w:eastAsia="en-US"/>
        </w:rPr>
        <w:t>Xin göi anh bøc th</w:t>
        <w:softHyphen/>
        <w:t xml:space="preserve"> míi cña V©y-®¬-mai-¬. T«i vÉn ch</w:t>
        <w:softHyphen/>
        <w:t>a nhËn ®</w:t>
        <w:softHyphen/>
        <w:t>îc b¸o. Trong khi ®ã, theo ®iÖn tÝn, tµu "</w:t>
      </w:r>
      <w:r>
        <w:rPr>
          <w:rFonts w:cs=".VnTimeH" w:ascii=".VnTimeH" w:hAnsi=".VnTimeH"/>
          <w:lang w:val="en-US" w:eastAsia="en-US"/>
        </w:rPr>
        <w:t>¸</w:t>
      </w:r>
      <w:r>
        <w:rPr>
          <w:lang w:val="en-US" w:eastAsia="en-US"/>
        </w:rPr>
        <w:t>t-lan-tÝch" sÏ ®Õn s¸ng h«m nay, thµnh thö s¸ng mai ch¾c b¸o sÏ tíi n¬i. Cã lÏ V©y-®¬-mai-¬ hiÓu sai mét sè lêi khuyªn thùc tiÔn t«i ®· nãi víi anh Êy vÒ viÖc gãi bäc vµ göi tµi liÖu cña anh Êy ®Ó khái tèn c</w:t>
        <w:softHyphen/>
        <w:t>íc phÝ v« Ých. Song t«i ®· viÕt cho anh Êy biÕt c¸i sai cña anh Êy.</w:t>
      </w:r>
    </w:p>
    <w:p>
      <w:pPr>
        <w:pStyle w:val="Normal"/>
        <w:rPr/>
      </w:pPr>
      <w:r>
        <w:rPr>
          <w:lang w:val="en-US" w:eastAsia="en-US"/>
        </w:rPr>
        <w:t>Nh</w:t>
        <w:softHyphen/>
        <w:t xml:space="preserve"> vËy, c©u chuyÖn piccolo</w:t>
      </w:r>
      <w:r>
        <w:rPr>
          <w:vertAlign w:val="superscript"/>
          <w:lang w:val="en-US" w:eastAsia="en-US"/>
        </w:rPr>
        <w:t>1*</w:t>
      </w:r>
      <w:r>
        <w:rPr>
          <w:lang w:val="en-US" w:eastAsia="en-US"/>
        </w:rPr>
        <w:t xml:space="preserve"> ë C«-blen-tx¬ hãa ra lµ mét trß bÞa ®Æt tr¨m phÇn tr¨m, vµ nÕu tin vµo b¸o "K</w:t>
      </w:r>
      <w:r>
        <w:rPr>
          <w:rFonts w:cs="Times New Roman" w:ascii="Times New Roman" w:hAnsi="Times New Roman"/>
          <w:lang w:val="en-US" w:eastAsia="en-US"/>
        </w:rPr>
        <w:t>ö</w:t>
      </w:r>
      <w:r>
        <w:rPr>
          <w:lang w:val="en-US" w:eastAsia="en-US"/>
        </w:rPr>
        <w:t>lnische Zeitung"</w:t>
      </w:r>
    </w:p>
    <w:p>
      <w:pPr>
        <w:pStyle w:val="Ke"/>
        <w:rPr>
          <w:lang w:val="en-US" w:eastAsia="en-US"/>
        </w:rPr>
      </w:pPr>
      <w:r>
        <w:rPr>
          <w:lang w:val="en-US" w:eastAsia="en-US"/>
        </w:rPr>
      </w:r>
    </w:p>
    <w:p>
      <w:pPr>
        <w:pStyle w:val="Chuthich"/>
        <w:rPr/>
      </w:pPr>
      <w:r>
        <w:rPr/>
        <w:t>1*</w:t>
      </w:r>
      <w:r>
        <w:rPr>
          <w:lang w:val="en-US" w:eastAsia="en-US"/>
        </w:rPr>
        <w:t xml:space="preserve"> - cËu Nhãc (ý nãi §ron-ke)</w:t>
      </w:r>
    </w:p>
    <w:p>
      <w:pPr>
        <w:pStyle w:val="Left"/>
        <w:rPr/>
      </w:pPr>
      <w:r>
        <w:rPr>
          <w:lang w:val="en-US" w:eastAsia="en-US"/>
        </w:rPr>
        <w:t>th× cha §ron-ke giê ®©y ë Lu©n §«n, vµ nh</w:t>
        <w:softHyphen/>
        <w:t xml:space="preserve"> vËy nh÷ng cuéc phi</w:t>
      </w:r>
      <w:r>
        <w:rPr>
          <w:spacing w:val="6"/>
          <w:lang w:val="en-US" w:eastAsia="en-US"/>
        </w:rPr>
        <w:t>ªu l</w:t>
        <w:softHyphen/>
        <w:t>u cña cËu Êy ®· kÕt thóc. Cµng tèt ®èi víi cËu Êy. Nh</w:t>
        <w:softHyphen/>
        <w:t>ng nh</w:t>
        <w:softHyphen/>
        <w:t xml:space="preserve"> thÕ th× chuyÖn mÖnh lÖnh b¾t M«-dÐt</w:t>
      </w:r>
      <w:r>
        <w:rPr>
          <w:spacing w:val="6"/>
          <w:vertAlign w:val="superscript"/>
          <w:lang w:val="en-US" w:eastAsia="en-US"/>
        </w:rPr>
        <w:t>1*</w:t>
      </w:r>
      <w:r>
        <w:rPr>
          <w:spacing w:val="6"/>
          <w:lang w:val="en-US" w:eastAsia="en-US"/>
        </w:rPr>
        <w:t xml:space="preserve"> trë nªn kh«ng thÓ c¾t nghÜa ®</w:t>
        <w:softHyphen/>
        <w:t>îc. Dï sao, ®ã cã lÏ lµ nh÷ng quû kÕ míi chèng nh÷ng ng</w:t>
        <w:softHyphen/>
        <w:t>êi Khuªn</w:t>
      </w:r>
      <w:r>
        <w:rPr>
          <w:spacing w:val="6"/>
          <w:vertAlign w:val="superscript"/>
          <w:lang w:val="en-US" w:eastAsia="en-US"/>
        </w:rPr>
        <w:t>2*</w:t>
      </w:r>
      <w:r>
        <w:rPr>
          <w:spacing w:val="6"/>
          <w:lang w:val="en-US" w:eastAsia="en-US"/>
        </w:rPr>
        <w:t>. Cã trêi biÕt nh÷ng giÊy tê cò nµo l¹i r¬i vµo tay c¶nh s¸t. M«-dÐt ®¸ng th</w:t>
        <w:softHyphen/>
        <w:t>¬ng, thËt khñng khiÕp, post festum</w:t>
      </w:r>
      <w:r>
        <w:rPr>
          <w:spacing w:val="6"/>
          <w:vertAlign w:val="superscript"/>
          <w:lang w:val="en-US" w:eastAsia="en-US"/>
        </w:rPr>
        <w:t>3*</w:t>
      </w:r>
      <w:r>
        <w:rPr>
          <w:spacing w:val="6"/>
          <w:lang w:val="en-US" w:eastAsia="en-US"/>
        </w:rPr>
        <w:t xml:space="preserve"> trë thµnh ng</w:t>
        <w:softHyphen/>
        <w:t>êi tuÉn tiÕt in partibus infidelium</w:t>
      </w:r>
      <w:r>
        <w:rPr>
          <w:spacing w:val="6"/>
          <w:vertAlign w:val="superscript"/>
          <w:lang w:val="en-US" w:eastAsia="en-US"/>
        </w:rPr>
        <w:t>4*</w:t>
      </w:r>
      <w:r>
        <w:rPr>
          <w:spacing w:val="6"/>
          <w:lang w:val="en-US" w:eastAsia="en-US"/>
        </w:rPr>
        <w:t>.</w:t>
      </w:r>
      <w:r>
        <mc:AlternateContent>
          <mc:Choice Requires="wps">
            <w:drawing>
              <wp:anchor behindDoc="0" distT="0" distB="0" distL="114935" distR="114935" simplePos="0" locked="0" layoutInCell="0" allowOverlap="1" relativeHeight="38">
                <wp:simplePos x="0" y="0"/>
                <wp:positionH relativeFrom="margin">
                  <wp:posOffset>-477520</wp:posOffset>
                </wp:positionH>
                <wp:positionV relativeFrom="margin">
                  <wp:posOffset>-477520</wp:posOffset>
                </wp:positionV>
                <wp:extent cx="9692640" cy="377825"/>
                <wp:effectExtent l="0" t="0" r="0" b="0"/>
                <wp:wrapNone/>
                <wp:docPr id="38" name="Frame3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uÇn sau t«i sÏ chuÈn bÞ liÒn mét lóc mét sè bµi cho §a-na</w:t>
      </w:r>
      <w:r>
        <w:rPr>
          <w:vertAlign w:val="superscript"/>
          <w:lang w:val="en-US" w:eastAsia="en-US"/>
        </w:rPr>
        <w:t>5*</w:t>
      </w:r>
      <w:r>
        <w:rPr>
          <w:lang w:val="en-US" w:eastAsia="en-US"/>
        </w:rPr>
        <w:t xml:space="preserve"> vµ cè g¾ng kÕt thóc sù kiÖn chiÕn dÞch ñng hé hiÕn ph¸p ®Õ chÕ</w:t>
      </w:r>
      <w:r>
        <w:rPr>
          <w:vertAlign w:val="superscript"/>
          <w:lang w:val="en-US" w:eastAsia="en-US"/>
        </w:rPr>
        <w:t>76</w:t>
      </w:r>
      <w:r>
        <w:rPr>
          <w:lang w:val="en-US" w:eastAsia="en-US"/>
        </w:rPr>
        <w:t>. §Ó sau viÖc nµy chóng ta cã thÓ nhanh chãng viÕt xong, nÕu anh so¹n cho t«i mét ®Ò c</w:t>
        <w:softHyphen/>
        <w:t>¬ng ng¨n ng¾n cho nh÷ng bµi viÕt cuèi cïng vÒ triÓn väng c¸ch m¹ng ë §øc vµ vÒ t×nh h×nh ®¶ng chóng ta trong thêi gian c¸ch m¹ng vµ sau c¸ch m¹ng, th× tèt. ChÝnh phÇn kÕt nµy lµ quan träng nhÊt, vµ ngoµi ra, ®Ò c</w:t>
        <w:softHyphen/>
        <w:t>¬ng Êy sÏ cho phÐp t«i viÕt xong bµi ch¼ng nh÷ng tèt h¬n, mµ cßn nhanh h¬n rÊt nhiÒu. Nh</w:t>
        <w:softHyphen/>
        <w:t xml:space="preserve"> vËy, lµm khÈn tr</w:t>
        <w:softHyphen/>
        <w:t xml:space="preserve">¬ng lªn mét Ýt, </w:t>
      </w:r>
      <w:r>
        <w:rPr>
          <w:spacing w:val="-6"/>
          <w:lang w:val="en-US" w:eastAsia="en-US"/>
        </w:rPr>
        <w:t>t«i sÏ viÕt xong tÊt c¶ 5 - 6 bµi cßn l¹i trong vßng hai tuÇn,</w:t>
      </w:r>
      <w:r>
        <w:rPr>
          <w:lang w:val="en-US" w:eastAsia="en-US"/>
        </w:rPr>
        <w:t xml:space="preserve"> trong thêi gian ®ã anh ®· cã thÓ b¾t ®Çu trao ®æi th</w:t>
        <w:softHyphen/>
        <w:t xml:space="preserve"> tõ víi §a-na vÒ lo¹t bµi míi, vÒ mét ®Ò tµi bøc thiÕt h¬n: hoÆc vÒ n</w:t>
        <w:softHyphen/>
        <w:t>íc Ph¸p, hoÆc vÒ n</w:t>
        <w:softHyphen/>
        <w:t>íc Anh. V× cuèn s¸ch mµ V©y-®¬-mai-¬ cã lÏ giê ®©y s¾p ra m¾t, nªn kh«ng thÓ b¸n "Ngµy 18 th¸ng S</w:t>
        <w:softHyphen/>
        <w:t>¬ng mï" cho §</w:t>
      </w:r>
      <w:r>
        <w:rPr>
          <w:spacing w:val="6"/>
          <w:lang w:val="en-US" w:eastAsia="en-US"/>
        </w:rPr>
        <w:t xml:space="preserve">a-na n÷a, tuy </w:t>
      </w:r>
      <w:r>
        <w:rPr>
          <w:spacing w:val="8"/>
          <w:lang w:val="en-US" w:eastAsia="en-US"/>
        </w:rPr>
        <w:t>lµ d</w:t>
        <w:softHyphen/>
        <w:t>íi d¹ng ®·</w:t>
      </w:r>
      <w:r>
        <w:rPr>
          <w:spacing w:val="6"/>
          <w:lang w:val="en-US" w:eastAsia="en-US"/>
        </w:rPr>
        <w:t xml:space="preserve"> thay ®æi; anh Êy cã thÓ nhËn</w:t>
      </w:r>
    </w:p>
    <w:p>
      <w:pPr>
        <w:pStyle w:val="Ke"/>
        <w:rPr>
          <w:lang w:val="en-US" w:eastAsia="en-US"/>
        </w:rPr>
      </w:pPr>
      <w:r>
        <w:rPr>
          <w:lang w:val="en-US" w:eastAsia="en-US"/>
        </w:rPr>
      </w:r>
    </w:p>
    <w:p>
      <w:pPr>
        <w:pStyle w:val="Chuthich"/>
        <w:rPr/>
      </w:pPr>
      <w:r>
        <w:rPr>
          <w:spacing w:val="0"/>
        </w:rPr>
        <w:t>1*</w:t>
      </w:r>
      <w:r>
        <w:rPr>
          <w:spacing w:val="0"/>
          <w:lang w:val="en-US" w:eastAsia="en-US"/>
        </w:rPr>
        <w:t xml:space="preserve"> - HÐt-x¬</w:t>
      </w:r>
    </w:p>
    <w:p>
      <w:pPr>
        <w:pStyle w:val="Chuthich"/>
        <w:rPr/>
      </w:pPr>
      <w:r>
        <w:rPr>
          <w:spacing w:val="0"/>
        </w:rPr>
        <w:t>2*</w:t>
      </w:r>
      <w:r>
        <w:rPr>
          <w:spacing w:val="0"/>
          <w:lang w:val="en-US" w:eastAsia="en-US"/>
        </w:rPr>
        <w:t xml:space="preserve"> - nh÷ng thµnh viªn Liªn ®oµn nh÷ng ng</w:t>
        <w:softHyphen/>
        <w:t>êi céng s¶n bÞ b¾t vµ ®ang bÞ thÈm vÊn ë Khuªn</w:t>
      </w:r>
    </w:p>
    <w:p>
      <w:pPr>
        <w:pStyle w:val="Chuthich"/>
        <w:rPr/>
      </w:pPr>
      <w:r>
        <w:rPr>
          <w:spacing w:val="0"/>
        </w:rPr>
        <w:t>3*</w:t>
      </w:r>
      <w:r>
        <w:rPr>
          <w:spacing w:val="0"/>
          <w:lang w:val="en-US" w:eastAsia="en-US"/>
        </w:rPr>
        <w:t xml:space="preserve"> - vÒ sau</w:t>
      </w:r>
    </w:p>
    <w:p>
      <w:pPr>
        <w:pStyle w:val="Chuthich"/>
        <w:rPr/>
      </w:pPr>
      <w:r>
        <w:rPr>
          <w:spacing w:val="0"/>
        </w:rPr>
        <w:t>4*</w:t>
      </w:r>
      <w:r>
        <w:rPr>
          <w:spacing w:val="0"/>
          <w:lang w:val="en-US" w:eastAsia="en-US"/>
        </w:rPr>
        <w:t xml:space="preserve"> - ë xø së nh÷ng ng</w:t>
        <w:softHyphen/>
        <w:t>êi ngo¹i ®¹o, ë quª ng</w:t>
        <w:softHyphen/>
        <w:t>êi.</w:t>
      </w:r>
    </w:p>
    <w:p>
      <w:pPr>
        <w:pStyle w:val="Chuthich"/>
        <w:rPr/>
      </w:pPr>
      <w:r>
        <w:rPr>
          <w:spacing w:val="0"/>
        </w:rPr>
        <w:t>5*</w:t>
      </w:r>
      <w:r>
        <w:rPr>
          <w:spacing w:val="0"/>
          <w:lang w:val="en-US" w:eastAsia="en-US"/>
        </w:rPr>
        <w:t xml:space="preserve"> §©y nãi ®Õn nh÷ng bµi trong lo¹t bµi "C¸ch m¹ng vµ ph¶n c¸ch m¹ng ë §øc".</w:t>
      </w:r>
    </w:p>
    <w:p>
      <w:pPr>
        <w:pStyle w:val="Left"/>
        <w:rPr>
          <w:lang w:val="en-US" w:eastAsia="en-US"/>
        </w:rPr>
      </w:pPr>
      <w:r>
        <w:rPr>
          <w:lang w:val="en-US" w:eastAsia="en-US"/>
        </w:rPr>
        <w:t>nã kh«ng ph¶i tr¶ tiÒn vµ tù lùc dÞch ra. Nh</w:t>
        <w:softHyphen/>
        <w:t>ng dï sao anh vÉn nªn hái §[a-na] xem anh Êy muèn cã b¶n chØnh lý hay b¶n dÞch dµnh cho c«ng chóng Anh - Mü; nh</w:t>
        <w:softHyphen/>
        <w:t xml:space="preserve"> thÕ sÏ cã thÓ rót gän ®¸ng kÓ phÇn lÞch sö x¶y ra tõ ngµy 2 th¸ng Ch¹p 1851 vÒ tr</w:t>
        <w:softHyphen/>
        <w:t>íc vµ phÇn cuèi th× tr×nh bµy nèt ®Õn thêi ®iÓm hiÖn nay, ®Ó tiÕp theo ®ã cã thÓ ®</w:t>
        <w:softHyphen/>
        <w:t>a nh÷ng b¸o c¸o th</w:t>
        <w:softHyphen/>
        <w:t>êng kú hµng tuÇn hoÆc hai tuÇn mét lÇn vÒ n</w:t>
        <w:softHyphen/>
        <w:t>íc Ph¸p.</w:t>
      </w:r>
    </w:p>
    <w:p>
      <w:pPr>
        <w:pStyle w:val="Tacgia"/>
        <w:rPr/>
      </w:pPr>
      <w:r>
        <w:rPr>
          <w:b/>
          <w:i/>
        </w:rPr>
        <w:t>Ph.¡.</w:t>
      </w:r>
      <w:r>
        <w:rPr/>
        <w:t xml:space="preserve"> cña anh </w:t>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227"/>
        <w:gridCol w:w="3368"/>
      </w:tblGrid>
      <w:tr>
        <w:trPr/>
        <w:tc>
          <w:tcPr>
            <w:tcW w:w="3227"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1"/>
        <w:rPr>
          <w:lang w:val="sv-SE" w:eastAsia="en-US"/>
        </w:rPr>
      </w:pPr>
      <w:r>
        <w:rPr>
          <w:lang w:val="sv-SE" w:eastAsia="en-US"/>
        </w:rPr>
        <w:t>27</w:t>
        <w:br/>
        <w:t>M¸c göi ¡ng-ghen</w:t>
      </w:r>
      <w:r>
        <w:rPr>
          <w:vertAlign w:val="superscript"/>
          <w:lang w:val="sv-SE" w:eastAsia="en-US"/>
        </w:rPr>
        <w:t>77</w:t>
      </w:r>
      <w:r>
        <w:rPr>
          <w:lang w:val="sv-SE" w:eastAsia="en-US"/>
        </w:rPr>
        <w:t xml:space="preserve"> </w:t>
        <w:br/>
      </w:r>
      <w:r>
        <w:rPr>
          <w:sz w:val="20"/>
          <w:lang w:val="sv-SE" w:eastAsia="en-US"/>
        </w:rPr>
        <w:t>ë Man-se-xt¬</w:t>
      </w:r>
    </w:p>
    <w:p>
      <w:pPr>
        <w:pStyle w:val="Ngay"/>
        <w:spacing w:before="0" w:after="320"/>
        <w:rPr/>
      </w:pPr>
      <w:r>
        <w:rPr/>
        <w:t>Lu©n §«n, 30 th¸ng T</w:t>
        <w:softHyphen/>
        <w:t xml:space="preserve"> 1852</w:t>
        <w:br/>
        <w:t xml:space="preserve"> 28, Deanstreet, Soho</w:t>
      </w:r>
    </w:p>
    <w:p>
      <w:pPr>
        <w:pStyle w:val="Ke"/>
        <w:pBdr>
          <w:bottom w:val="nil"/>
        </w:pBdr>
        <w:spacing w:lineRule="atLeast" w:line="316" w:before="0" w:after="57"/>
        <w:rPr>
          <w:lang w:val="en-US" w:eastAsia="en-US"/>
        </w:rPr>
      </w:pPr>
      <w:r>
        <w:rPr>
          <w:lang w:val="en-US" w:eastAsia="en-US"/>
        </w:rPr>
        <w:t>§ång thêi víi th</w:t>
        <w:softHyphen/>
        <w:t xml:space="preserve"> nµy, anh sÏ nhËn ®</w:t>
        <w:softHyphen/>
        <w:t>îc mét khèi tµi liÖu göi tõ Mü tíi. H«m nay t«i còng nhËn ®</w:t>
        <w:softHyphen/>
        <w:t>îc th</w:t>
        <w:softHyphen/>
        <w:t xml:space="preserve"> cña Clót-x¬ mµ t«i sÏ trÝch dÉn d</w:t>
        <w:softHyphen/>
        <w:t>íi ®©y - t«i cßn cÇn nã ®Õn tuÇn sau.</w:t>
      </w:r>
    </w:p>
    <w:p>
      <w:pPr>
        <w:pStyle w:val="Normal"/>
        <w:rPr/>
      </w:pPr>
      <w:r>
        <w:rPr>
          <w:lang w:val="en-US" w:eastAsia="en-US"/>
        </w:rPr>
        <w:t xml:space="preserve">§ron-ke ®Õn ®©y b×nh yªn v« sù. </w:t>
      </w:r>
      <w:r>
        <w:rPr>
          <w:lang w:val="sv-SE" w:eastAsia="en-US"/>
        </w:rPr>
        <w:t xml:space="preserve">T«i thÝch cËu Êy h¬n lµ t«i ®· </w:t>
      </w:r>
      <w:r>
        <w:rPr>
          <w:spacing w:val="6"/>
          <w:lang w:val="sv-SE" w:eastAsia="en-US"/>
        </w:rPr>
        <w:t>t</w:t>
        <w:softHyphen/>
        <w:t>ëng. CËu Êy</w:t>
      </w:r>
      <w:r>
        <w:rPr>
          <w:lang w:val="sv-SE" w:eastAsia="en-US"/>
        </w:rPr>
        <w:t xml:space="preserve"> </w:t>
      </w:r>
      <w:r>
        <w:rPr>
          <w:spacing w:val="6"/>
          <w:lang w:val="sv-SE" w:eastAsia="en-US"/>
        </w:rPr>
        <w:t>®· cao lªn vµ còng to</w:t>
      </w:r>
      <w:r>
        <w:rPr>
          <w:lang w:val="sv-SE" w:eastAsia="en-US"/>
        </w:rPr>
        <w:t xml:space="preserve"> </w:t>
      </w:r>
      <w:r>
        <w:rPr>
          <w:spacing w:val="6"/>
          <w:lang w:val="sv-SE" w:eastAsia="en-US"/>
        </w:rPr>
        <w:t>ngang ra. Nhê</w:t>
      </w:r>
      <w:r>
        <w:rPr>
          <w:lang w:val="sv-SE" w:eastAsia="en-US"/>
        </w:rPr>
        <w:t xml:space="preserve"> vËy mµ</w:t>
        <w:br/>
      </w:r>
      <w:r>
        <w:rPr>
          <w:lang w:val="sv-SE" w:eastAsia="en-US"/>
        </w:rPr>
        <w:t>cËu Êy tù tin h¬n. CËu Êy t¹m thêi sèng ®µng hoµng ë chç An-suýt-tx¬, ®</w:t>
        <w:softHyphen/>
        <w:t>îc An-suýt-tx¬ kho¶n ®·i. CËu Êy sÏ khai tr</w:t>
        <w:softHyphen/>
        <w:t>¬ng ë ®©y mét c«ng viÖc nho nhá, cã ng</w:t>
        <w:softHyphen/>
        <w:t>êi ë Pa-ri ®Ò nghÞ cËu ta b¸n tÈu thuèc l¸ vµ vÝ ®ùng tiÒn ë ®©y. Hoa hång 10%. Vµ qua An-suýt-tx¬, cËu Êy ngay b©y giê sÏ ®Æt quan hÖ cÇn thiÕt cho viÖc kinh doanh Êy.</w:t>
      </w:r>
      <w:r>
        <mc:AlternateContent>
          <mc:Choice Requires="wps">
            <w:drawing>
              <wp:anchor behindDoc="0" distT="0" distB="0" distL="114935" distR="114935" simplePos="0" locked="0" layoutInCell="0" allowOverlap="1" relativeHeight="39">
                <wp:simplePos x="0" y="0"/>
                <wp:positionH relativeFrom="margin">
                  <wp:posOffset>-477520</wp:posOffset>
                </wp:positionH>
                <wp:positionV relativeFrom="margin">
                  <wp:posOffset>-477520</wp:posOffset>
                </wp:positionV>
                <wp:extent cx="9692640" cy="377825"/>
                <wp:effectExtent l="0" t="0" r="0" b="0"/>
                <wp:wrapNone/>
                <wp:docPr id="39" name="Frame3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sv-SE" w:eastAsia="en-US"/>
        </w:rPr>
      </w:pPr>
      <w:r>
        <w:rPr>
          <w:lang w:val="sv-SE" w:eastAsia="en-US"/>
        </w:rPr>
        <w:t>Qua cËu Êy, t«i ®</w:t>
        <w:softHyphen/>
        <w:t>îc biÕt r»ng Te-khèp "cao th</w:t>
        <w:softHyphen/>
        <w:t>îng" ®· göi ®i Thôy SÜ mét b¶n nhËn xÐt, trong ®ã h¾n chöi chóng ta thËm tÖ, ®Æc biÖt lµ anh. C¸c qu©n nh©n ghen tÞ víi anh, coi anh lµ ®èi thñ c¹nh tranh. Vµ t«i nghÜ r»ng vµo mét ngµy nµo ®ã, anh sÏ thÊy dù c¶m cña hä lµ ®óng. Ngoµi ra, Si-li tõ Gi¬-ne-v¬ ®ßi nh÷ng ngµi Êy lµm lµnh víi chóng ta. TiÕp theo cã mét v¨n kiÖn do Vi-lÝch, Tª-khèp, S¸p-p¬ vµ Sim-men-phen-nÝch ký, trong ®ã cã nãi: 1) hä ®· c¾t ®øt h¼n víi c¸i ®¶ng hoµn toµn bÊt lùc nµy; 2) trong chóng ta cã lÇn bän gi¸n ®iÖp cña c¶nh s¸t b¸o tÊt c¶ mäi ®iÒu cho chÝnh phñ Phæ.</w:t>
      </w:r>
    </w:p>
    <w:p>
      <w:pPr>
        <w:pStyle w:val="Normal"/>
        <w:rPr/>
      </w:pPr>
      <w:r>
        <w:rPr>
          <w:lang w:val="sv-SE" w:eastAsia="en-US"/>
        </w:rPr>
        <w:t>T«i kh«ng biÕt t«i ®· viÕt cho anh ch</w:t>
        <w:softHyphen/>
        <w:t>a, hoÆc khi cßn ë ®©y anh ®· nghe nãi hay ch</w:t>
        <w:softHyphen/>
        <w:t xml:space="preserve">a r»ng </w:t>
      </w:r>
      <w:r>
        <w:rPr>
          <w:i/>
          <w:lang w:val="sv-SE" w:eastAsia="en-US"/>
        </w:rPr>
        <w:t>rèt cuéc</w:t>
      </w:r>
      <w:r>
        <w:rPr>
          <w:lang w:val="sv-SE" w:eastAsia="en-US"/>
        </w:rPr>
        <w:t xml:space="preserve"> «ng Kin-ken vµ ®ång bän chØ cã </w:t>
      </w:r>
      <w:r>
        <w:rPr>
          <w:i/>
          <w:lang w:val="sv-SE" w:eastAsia="en-US"/>
        </w:rPr>
        <w:t>vÎn vÑn</w:t>
      </w:r>
      <w:r>
        <w:rPr>
          <w:lang w:val="sv-SE" w:eastAsia="en-US"/>
        </w:rPr>
        <w:t xml:space="preserve"> 3 000 ®«-la tiÒn mÆt, r»ng tÊt c¶ nh÷ng nh©n vËt ®¸ng kÝnh nh</w:t>
        <w:softHyphen/>
        <w:t xml:space="preserve"> Luª-v¬ Ph«n Can-b¬ ®Òu bÞ g¹t bá, r»ng Vi-lÝch ®ang cã quan hÖ rÊt c¨ng víi Kin-ken vµ Rai-sen-b¸c, vµ toµn bé lò hÌn m¹t Êy ®ang tan r·.</w:t>
      </w:r>
    </w:p>
    <w:p>
      <w:pPr>
        <w:pStyle w:val="Normal"/>
        <w:rPr/>
      </w:pPr>
      <w:r>
        <w:rPr>
          <w:lang w:val="sv-SE" w:eastAsia="en-US"/>
        </w:rPr>
        <w:t>§Ò c</w:t>
        <w:softHyphen/>
        <w:t>¬ng vÒ n</w:t>
        <w:softHyphen/>
        <w:t>íc §øc</w:t>
      </w:r>
      <w:r>
        <w:rPr>
          <w:vertAlign w:val="superscript"/>
          <w:lang w:val="sv-SE" w:eastAsia="en-US"/>
        </w:rPr>
        <w:t>1*</w:t>
      </w:r>
      <w:r>
        <w:rPr>
          <w:lang w:val="sv-SE" w:eastAsia="en-US"/>
        </w:rPr>
        <w:t xml:space="preserve"> anh sÏ nhËn ®</w:t>
        <w:softHyphen/>
        <w:t>îc.</w:t>
      </w:r>
    </w:p>
    <w:p>
      <w:pPr>
        <w:pStyle w:val="Normal"/>
        <w:rPr/>
      </w:pPr>
      <w:r>
        <w:rPr>
          <w:lang w:val="sv-SE" w:eastAsia="en-US"/>
        </w:rPr>
        <w:t>H«m qua bän v« l¹i Êy ®· cã phiªn häp nh÷ng ng</w:t>
        <w:softHyphen/>
        <w:t>êi b¶o l·nh ë ®©y. Hä ®· bÇu ra mét ñy ban th</w:t>
        <w:softHyphen/>
        <w:t>êng trùc. ¤ng Ru-g¬ ®· viÕt mét bøc th</w:t>
        <w:softHyphen/>
        <w:t xml:space="preserve"> ph¶n kh¸ng. Vi-lÝch kh«ng dù. Rai-sen-b¸c ngay tõ </w:t>
      </w:r>
      <w:r>
        <w:rPr>
          <w:spacing w:val="-6"/>
          <w:lang w:val="sv-SE" w:eastAsia="en-US"/>
        </w:rPr>
        <w:t xml:space="preserve">®Çu ®· tõ chèi tham gia b»ng bÊt cø c¸ch nµo vµo chuyÖn bÈn thØu </w:t>
      </w:r>
      <w:r>
        <w:rPr>
          <w:lang w:val="sv-SE" w:eastAsia="en-US"/>
        </w:rPr>
        <w:t>Êy. C¸c ñy viªn ñy ban sÏ nhËn ®</w:t>
        <w:softHyphen/>
        <w:t>îc thï lao.  Ng</w:t>
        <w:softHyphen/>
        <w:t>êi ®</w:t>
        <w:softHyphen/>
        <w:t>îc bÇu lµ</w:t>
      </w:r>
    </w:p>
    <w:p>
      <w:pPr>
        <w:pStyle w:val="Ke"/>
        <w:rPr>
          <w:lang w:val="sv-SE" w:eastAsia="en-US"/>
        </w:rPr>
      </w:pPr>
      <w:r>
        <w:rPr>
          <w:lang w:val="sv-SE" w:eastAsia="en-US"/>
        </w:rPr>
      </w:r>
    </w:p>
    <w:p>
      <w:pPr>
        <w:pStyle w:val="Chuthich"/>
        <w:rPr/>
      </w:pPr>
      <w:r>
        <w:rPr>
          <w:lang w:val="sv-SE"/>
        </w:rPr>
        <w:t>1*</w:t>
      </w:r>
      <w:r>
        <w:rPr>
          <w:lang w:val="sv-SE" w:eastAsia="en-US"/>
        </w:rPr>
        <w:t xml:space="preserve"> Xem tËp nµy, tr. 79-80.</w:t>
      </w:r>
    </w:p>
    <w:p>
      <w:pPr>
        <w:pStyle w:val="Left"/>
        <w:spacing w:lineRule="atLeast" w:line="320"/>
        <w:rPr>
          <w:lang w:val="sv-SE" w:eastAsia="en-US"/>
        </w:rPr>
      </w:pPr>
      <w:r>
        <w:rPr>
          <w:lang w:val="sv-SE" w:eastAsia="en-US"/>
        </w:rPr>
        <w:t>Kin-ken, Vi-lÝch (ch¼ng biÕt anh Êy cã ®ång ý hay kh«ng), Luª-v¬ Ph«n Can-b¬ (ch¾c sÏ kh</w:t>
        <w:softHyphen/>
        <w:t>íc tõ), Phi-cl¬, R«n-ng¬, Suýt-x¬ ng</w:t>
        <w:softHyphen/>
        <w:t>êi Ma-in-x¬ vµ mét ng</w:t>
        <w:softHyphen/>
        <w:t>êi n÷a. Hä ®</w:t>
        <w:softHyphen/>
        <w:t>îc bæ sung b»ng c¸ch tù chØ ®Þnh bæ sung. Trong th</w:t>
        <w:softHyphen/>
        <w:t xml:space="preserve"> cña m×nh, Ru-g¬ c«ng kÝch Kin-ken, coi «ng nµy lµ tay sai cña Hoµng tö Phæ vµ lµ héi viªn héi Tam ®iÓm.</w:t>
      </w:r>
    </w:p>
    <w:p>
      <w:pPr>
        <w:pStyle w:val="Dan"/>
        <w:spacing w:lineRule="atLeast" w:line="320"/>
        <w:rPr>
          <w:lang w:val="en-US" w:eastAsia="en-US"/>
        </w:rPr>
      </w:pPr>
      <w:r>
        <w:rPr>
          <w:lang w:val="en-US" w:eastAsia="en-US"/>
        </w:rPr>
        <w:t>D</w:t>
        <w:softHyphen/>
        <w:t>íi ®©y lµ nh÷ng ®iÒu trÝch trong th</w:t>
        <w:softHyphen/>
        <w:t xml:space="preserve"> cña Clót-x¬.</w:t>
      </w:r>
    </w:p>
    <w:p>
      <w:pPr>
        <w:pStyle w:val="Dan"/>
        <w:spacing w:lineRule="atLeast" w:line="320"/>
        <w:rPr/>
      </w:pPr>
      <w:r>
        <w:rPr>
          <w:lang w:val="en-US" w:eastAsia="en-US"/>
        </w:rPr>
        <w:t>Hu-xen (®õng lÉn víi Hu-xen-vÝt), b¹n cña Clót-x¬ [®· dù]</w:t>
      </w:r>
      <w:r>
        <w:rPr>
          <w:vertAlign w:val="superscript"/>
          <w:lang w:val="en-US" w:eastAsia="en-US"/>
        </w:rPr>
        <w:t>1*</w:t>
      </w:r>
      <w:r>
        <w:rPr>
          <w:lang w:val="en-US" w:eastAsia="en-US"/>
        </w:rPr>
        <w:t xml:space="preserve"> cuéc ®¹i héi cña Kin-ken ë Xin-xin-na-ti</w:t>
      </w:r>
      <w:r>
        <w:rPr>
          <w:vertAlign w:val="superscript"/>
          <w:lang w:val="en-US" w:eastAsia="en-US"/>
        </w:rPr>
        <w:t>78</w:t>
      </w:r>
      <w:r>
        <w:rPr>
          <w:lang w:val="en-US" w:eastAsia="en-US"/>
        </w:rPr>
        <w:t xml:space="preserve"> víi t</w:t>
        <w:softHyphen/>
        <w:t xml:space="preserve"> c¸ch lµ [ng</w:t>
        <w:softHyphen/>
        <w:t>êi b¶o l·nh]</w:t>
      </w:r>
      <w:r>
        <w:rPr>
          <w:vertAlign w:val="superscript"/>
          <w:lang w:val="en-US" w:eastAsia="en-US"/>
        </w:rPr>
        <w:t>1*</w:t>
      </w:r>
      <w:r>
        <w:rPr>
          <w:lang w:val="en-US" w:eastAsia="en-US"/>
        </w:rPr>
        <w:t xml:space="preserve"> cã viÕt cho Clót-x¬:</w:t>
      </w:r>
    </w:p>
    <w:p>
      <w:pPr>
        <w:pStyle w:val="Nho"/>
        <w:spacing w:lineRule="atLeast" w:line="270"/>
        <w:rPr/>
      </w:pPr>
      <w:r>
        <w:rPr>
          <w:spacing w:val="0"/>
        </w:rPr>
        <w:t xml:space="preserve">"Kin-ken hÕt søc </w:t>
      </w:r>
      <w:r>
        <w:rPr>
          <w:i/>
          <w:iCs/>
          <w:spacing w:val="0"/>
        </w:rPr>
        <w:t>®ª tiÖn</w:t>
      </w:r>
      <w:r>
        <w:rPr>
          <w:spacing w:val="0"/>
        </w:rPr>
        <w:t xml:space="preserve"> muèn xui t«i chèng M¸c vµ ¡ng-ghen. </w:t>
      </w:r>
      <w:r>
        <w:rPr>
          <w:spacing w:val="0"/>
          <w:lang w:val="sv-SE" w:eastAsia="en-US"/>
        </w:rPr>
        <w:t>T«i ®· lµm ®</w:t>
        <w:softHyphen/>
        <w:t>îc c¸i t«i muèn. T«i ®· dån h¾n vµo ch©n t</w:t>
        <w:softHyphen/>
        <w:t>êng ®Õn møc giê ®©y h¾n n»m trong tay t«i mét thêi gian dµi. §Ó ®¶m b¶o an toµn cho m×nh, h¾n ®Ò nghÞ t«i høa kh«ng nãi vÒ tr</w:t>
        <w:softHyphen/>
        <w:t>êng hîp nµy vµ kh«ng tiÕt lé ra ®Ó h¾n khái bÞ l«i kÐo vµo cuéc "c·i cä"... Tªn-l¬-rinh nµo ®ã chöi M¸c, chöi nh</w:t>
        <w:softHyphen/>
        <w:t xml:space="preserve"> mét g· xµ Ých, trong mét bøc th</w:t>
        <w:softHyphen/>
        <w:t xml:space="preserve"> göi An-nª-ke".</w:t>
      </w:r>
    </w:p>
    <w:p>
      <w:pPr>
        <w:pStyle w:val="Normal"/>
        <w:rPr>
          <w:lang w:val="sv-SE" w:eastAsia="en-US"/>
        </w:rPr>
      </w:pPr>
      <w:r>
        <w:rPr>
          <w:lang w:val="sv-SE" w:eastAsia="en-US"/>
        </w:rPr>
        <w:t>TiÕp theo chÝnh Clót-x¬ viÕt:</w:t>
      </w:r>
    </w:p>
    <w:p>
      <w:pPr>
        <w:pStyle w:val="Nho"/>
        <w:spacing w:lineRule="atLeast" w:line="270"/>
        <w:rPr/>
      </w:pPr>
      <w:r>
        <w:rPr>
          <w:rFonts w:cs=".VnTimeH" w:ascii=".VnTimeH" w:hAnsi=".VnTimeH"/>
          <w:spacing w:val="0"/>
          <w:lang w:val="sv-SE" w:eastAsia="en-US"/>
        </w:rPr>
        <w:t>ë</w:t>
      </w:r>
      <w:r>
        <w:rPr>
          <w:spacing w:val="0"/>
          <w:lang w:val="sv-SE" w:eastAsia="en-US"/>
        </w:rPr>
        <w:t xml:space="preserve"> Niu Oãc, trong mét cuéc häp tuyÖt diÖu mµ t«i ®· viÕt cho c¸c anh trong bøc th</w:t>
        <w:softHyphen/>
        <w:t xml:space="preserve"> gÇn ®©y nhÊt, rÊt nhiÒu héi thÓ dôc ®</w:t>
        <w:softHyphen/>
        <w:t>îc tæ chøc riªng rÏ vµ tuyªn bè ®ång t×nh víi sù ph¶n kh¸ng cña t«i vµ víi bµi viÕt cña V©y-®¬-mai-¬ chèng bÞ vong lôc cña Kin-ken"</w:t>
      </w:r>
      <w:r>
        <w:rPr>
          <w:spacing w:val="0"/>
          <w:vertAlign w:val="superscript"/>
          <w:lang w:val="sv-SE" w:eastAsia="en-US"/>
        </w:rPr>
        <w:t>79</w:t>
      </w:r>
      <w:r>
        <w:rPr>
          <w:spacing w:val="0"/>
          <w:lang w:val="sv-SE" w:eastAsia="en-US"/>
        </w:rPr>
        <w:t>.</w:t>
      </w:r>
    </w:p>
    <w:p>
      <w:pPr>
        <w:pStyle w:val="Dan"/>
        <w:rPr/>
      </w:pPr>
      <w:r>
        <w:rPr>
          <w:lang w:val="sv-SE" w:eastAsia="en-US"/>
        </w:rPr>
        <w:t>Nh©n tiÖn t«i nãi thªm ®Ó anh râ. T«i ®· ®</w:t>
        <w:softHyphen/>
        <w:t>a cho Ban-®i-a ®Ó chuyÓn ®Õn Xª-me-r¬ mét sè bµi ph¸c th¶o vÒ nh÷ng nh©n vËt §øc cì lín ë Lu©n §«n. Bøc th</w:t>
        <w:softHyphen/>
        <w:t xml:space="preserve"> Êy, t«i kh«ng biÕt b»ng c¸ch nµo, ®· ®</w:t>
        <w:softHyphen/>
        <w:t>îc ®äc cho mét nhµ xuÊt b¶n §øc, «ng nµy kh«ng ®</w:t>
        <w:softHyphen/>
        <w:t>îc nghe nãi ®Õn tªn t«i. ¤ng ta giê ®©y ®ßi c¸c "ch©n dung v¨n ch</w:t>
        <w:softHyphen/>
        <w:t>¬ng" cña nh÷ng ngµi Êy vµ, nh</w:t>
        <w:softHyphen/>
        <w:t xml:space="preserve"> B[an-®i-a] nãi, s½n </w:t>
      </w:r>
      <w:r>
        <w:rPr>
          <w:spacing w:val="-6"/>
          <w:lang w:val="sv-SE" w:eastAsia="en-US"/>
        </w:rPr>
        <w:t xml:space="preserve">sµng </w:t>
      </w:r>
      <w:r>
        <w:rPr>
          <w:spacing w:val="7"/>
          <w:lang w:val="sv-SE" w:eastAsia="en-US"/>
        </w:rPr>
        <w:t>tr¶ 25 pao cho mÊy trang in. TÊt nhiªn lµ kh«ng ký tªn hoÆc</w:t>
      </w:r>
    </w:p>
    <w:p>
      <w:pPr>
        <w:pStyle w:val="Ke"/>
        <w:rPr>
          <w:spacing w:val="7"/>
          <w:lang w:val="sv-SE" w:eastAsia="en-US"/>
        </w:rPr>
      </w:pPr>
      <w:r>
        <w:rPr>
          <w:spacing w:val="7"/>
          <w:lang w:val="sv-SE" w:eastAsia="en-US"/>
        </w:rPr>
      </w:r>
    </w:p>
    <w:p>
      <w:pPr>
        <w:pStyle w:val="Chuthich"/>
        <w:rPr/>
      </w:pPr>
      <w:r>
        <w:rPr>
          <w:lang w:val="sv-SE"/>
        </w:rPr>
        <w:t>1*</w:t>
      </w:r>
      <w:r>
        <w:rPr>
          <w:lang w:val="sv-SE" w:eastAsia="en-US"/>
        </w:rPr>
        <w:t xml:space="preserve"> </w:t>
      </w:r>
      <w:r>
        <w:rPr>
          <w:rFonts w:cs=".VnTimeH" w:ascii=".VnTimeH" w:hAnsi=".VnTimeH"/>
          <w:lang w:val="sv-SE" w:eastAsia="en-US"/>
        </w:rPr>
        <w:t>ë</w:t>
      </w:r>
      <w:r>
        <w:rPr>
          <w:lang w:val="sv-SE" w:eastAsia="en-US"/>
        </w:rPr>
        <w:t xml:space="preserve"> chç nµy b¶n viÕt tay bÞ h</w:t>
        <w:softHyphen/>
        <w:t xml:space="preserve"> h¹i.</w:t>
      </w:r>
    </w:p>
    <w:p>
      <w:pPr>
        <w:pStyle w:val="Left"/>
        <w:rPr/>
      </w:pPr>
      <w:r>
        <w:rPr>
          <w:lang w:val="sv-SE" w:eastAsia="en-US"/>
        </w:rPr>
        <w:t>lÊy bót danh. Anh nghÜ g× vÒ ®iÒu nµy? Nãi ®óng ra, nh÷ng t¸c phÈm hµi h</w:t>
        <w:softHyphen/>
        <w:t>íc nh</w:t>
        <w:softHyphen/>
        <w:t xml:space="preserve"> vËy lÏ ra chóng ta ph¶i viÕt chung. T«i cã h¬i do dù. NÕu anh cho r»ng t«i ®¸ng lµm c¸i trß xoµng xÜnh Êy th× lóc ®ã anh ph¶i chän trong sè th</w:t>
        <w:softHyphen/>
        <w:t xml:space="preserve"> cña t«i vµ trong nh÷ng tµi liÖu kh¸c anh cã trong tay nh÷ng ®o¹n thÝch hîp trong ®ã cã thÓ t×m thÊy ®iÒu g× ®ã ®Ó nhËn xÐt nh÷ng tªn ®Óu gi¶ Êy. Dï sao, anh ph¶i göi ®Õn cho t«i mét sè bµi vÒ Vi-lÝch trong thêi gian "hµnh ®éng"</w:t>
      </w:r>
      <w:r>
        <w:rPr>
          <w:vertAlign w:val="superscript"/>
          <w:lang w:val="sv-SE" w:eastAsia="en-US"/>
        </w:rPr>
        <w:t>80</w:t>
      </w:r>
      <w:r>
        <w:rPr>
          <w:lang w:val="sv-SE" w:eastAsia="en-US"/>
        </w:rPr>
        <w:t xml:space="preserve"> vµ "ë Thôy SÜ".</w:t>
      </w:r>
      <w:r>
        <mc:AlternateContent>
          <mc:Choice Requires="wps">
            <w:drawing>
              <wp:anchor behindDoc="0" distT="0" distB="0" distL="114935" distR="114935" simplePos="0" locked="0" layoutInCell="0" allowOverlap="1" relativeHeight="40">
                <wp:simplePos x="0" y="0"/>
                <wp:positionH relativeFrom="margin">
                  <wp:posOffset>-477520</wp:posOffset>
                </wp:positionH>
                <wp:positionV relativeFrom="margin">
                  <wp:posOffset>-477520</wp:posOffset>
                </wp:positionV>
                <wp:extent cx="9692640" cy="377825"/>
                <wp:effectExtent l="0" t="0" r="0" b="0"/>
                <wp:wrapNone/>
                <wp:docPr id="40" name="Frame4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lang w:val="sv-SE" w:eastAsia="en-US"/>
        </w:rPr>
      </w:pPr>
      <w:r>
        <w:rPr>
          <w:lang w:val="sv-SE" w:eastAsia="en-US"/>
        </w:rPr>
        <w:t>Trong sè nh÷ng th</w:t>
        <w:softHyphen/>
        <w:t xml:space="preserve"> t«i göi cho anh, anh sÏ thÊy mét b¶n ph¸c th¶o qu¶ng c¸o cho mét Ên phÈm cã minh häa, cã m« t¶ nh÷ng trËn ®¸nh, do «ng giµ Xª-ren-m©y chuÈn bÞ. ¤ng Êy muèn b¶n ph¸c th¶o ®</w:t>
        <w:softHyphen/>
        <w:t>îc gät giòa mét Ýt vµ chÕ biÕn thµnh b¶n qu¶ng c¸o b»ng tiÕng Anh, «ng Êy høa nÕu lµm th× chóng ta ®</w:t>
        <w:softHyphen/>
        <w:t>îc biÕu mçi ng</w:t>
        <w:softHyphen/>
        <w:t>êi mét b¶n cña cuèn s¸ch. T«i nghÜ còng ®¸ng thu xÕp c¸i trß qu¶ng c¸o nho nhá Êy.</w:t>
      </w:r>
    </w:p>
    <w:p>
      <w:pPr>
        <w:pStyle w:val="Normal"/>
        <w:rPr/>
      </w:pPr>
      <w:r>
        <w:rPr>
          <w:lang w:val="sv-SE" w:eastAsia="en-US"/>
        </w:rPr>
        <w:t>ViÖc «ng Kª-ri sÏ xuÊt b¶n quyÓn s¸ch kinh tÕ vÒ "sù hµi hoµ lîi Ých" th× t«i ®· dù kiÕn tr</w:t>
        <w:softHyphen/>
        <w:t>íc khi thÊy b¶n in ®Çu t¸c phÈm cña «ng ta"</w:t>
      </w:r>
      <w:r>
        <w:rPr>
          <w:vertAlign w:val="superscript"/>
          <w:lang w:val="sv-SE" w:eastAsia="en-US"/>
        </w:rPr>
        <w:t>81</w:t>
      </w:r>
      <w:r>
        <w:rPr>
          <w:lang w:val="sv-SE" w:eastAsia="en-US"/>
        </w:rPr>
        <w:t>.</w:t>
      </w:r>
    </w:p>
    <w:p>
      <w:pPr>
        <w:pStyle w:val="Dan"/>
        <w:rPr>
          <w:lang w:val="sv-SE" w:eastAsia="en-US"/>
        </w:rPr>
      </w:pPr>
      <w:r>
        <w:rPr>
          <w:lang w:val="sv-SE" w:eastAsia="en-US"/>
        </w:rPr>
        <w:t>Nh</w:t>
        <w:softHyphen/>
        <w:t>ng, b¹n th©n mÕn cña t«i, anh sÏ nãi g× vÒ Ru-g¬, ng</w:t>
        <w:softHyphen/>
        <w:t>êi mµ trong "Janus" göi cho anh t×m c¸ch chiÕm lÊy cho m×nh chñ nghÜa céng s¶n, coi ®ã lµ s¶n phÈm míi nhÊt do "t</w:t>
        <w:softHyphen/>
        <w:t xml:space="preserve"> duy nh©n ®¹o chñ nghÜa" cña m×nh t¹o ra? Vµ thÕ ®Êy! Trêi ¬i!</w:t>
      </w:r>
    </w:p>
    <w:p>
      <w:pPr>
        <w:pStyle w:val="Dan"/>
        <w:rPr/>
      </w:pPr>
      <w:r>
        <w:rPr>
          <w:lang w:val="sv-SE" w:eastAsia="en-US"/>
        </w:rPr>
        <w:t>Anh ®· ®äc vÒ cuéc chäi gµ gi÷a H¸c-ni vµ Gi«n-x¬ ch</w:t>
        <w:softHyphen/>
        <w:t>a? NÕu ch</w:t>
        <w:softHyphen/>
        <w:t>a, t«i sÏ göi ®Õn anh nh÷ng bµi chöi nhau cña hä</w:t>
      </w:r>
      <w:r>
        <w:rPr>
          <w:vertAlign w:val="superscript"/>
          <w:lang w:val="sv-SE" w:eastAsia="en-US"/>
        </w:rPr>
        <w:t>82</w:t>
      </w:r>
      <w:r>
        <w:rPr>
          <w:lang w:val="sv-SE" w:eastAsia="en-US"/>
        </w:rPr>
        <w:t>. Trong viÖc nµy, c¶ hai ng</w:t>
        <w:softHyphen/>
        <w:t>êi, mét th× tù nguyÖn, mét th× bÊt ®¾c dÜ, ®Òu tôt xuèng møc mét cuéc bót chiÕn cña nh÷ng ng</w:t>
        <w:softHyphen/>
        <w:t>êi §øc l</w:t>
        <w:softHyphen/>
        <w:t>u vong.</w:t>
      </w:r>
    </w:p>
    <w:p>
      <w:pPr>
        <w:pStyle w:val="Normal"/>
        <w:rPr>
          <w:lang w:val="sv-SE" w:eastAsia="en-US"/>
        </w:rPr>
      </w:pPr>
      <w:r>
        <w:rPr>
          <w:lang w:val="sv-SE" w:eastAsia="en-US"/>
        </w:rPr>
      </w:r>
    </w:p>
    <w:p>
      <w:pPr>
        <w:pStyle w:val="Tacgia"/>
        <w:rPr/>
      </w:pPr>
      <w:r>
        <w:rPr>
          <w:b/>
          <w:i/>
          <w:lang w:val="sv-SE" w:eastAsia="en-US"/>
        </w:rPr>
        <w:t>C.M.</w:t>
      </w:r>
      <w:r>
        <w:rPr>
          <w:lang w:val="sv-SE" w:eastAsia="en-US"/>
        </w:rPr>
        <w:t xml:space="preserve"> cña anh</w:t>
      </w:r>
    </w:p>
    <w:p>
      <w:pPr>
        <w:pStyle w:val="Normal"/>
        <w:rPr>
          <w:lang w:val="sv-SE" w:eastAsia="en-US"/>
        </w:rPr>
      </w:pPr>
      <w:r>
        <w:rPr>
          <w:lang w:val="sv-SE" w:eastAsia="en-US"/>
        </w:rPr>
        <w:t>Anh ®· cã lÇn nµo ®äc mét ®iÒu nµo v« lý h¬n bµi cña B. Bau-¬ trªn b¸o "Tribune": "Sù suy sôp cña n</w:t>
        <w:softHyphen/>
        <w:t>íc Anh" ch</w:t>
        <w:softHyphen/>
        <w:t>a? Tiªu biÓu nhÊt ®èi víi nhµ thÇn häc giµ kh«ng thÓ söa ch÷a ®</w:t>
        <w:softHyphen/>
        <w:t>îc lµ ®o¹n sau ®©y:</w:t>
      </w:r>
    </w:p>
    <w:p>
      <w:pPr>
        <w:pStyle w:val="Normal"/>
        <w:rPr/>
      </w:pPr>
      <w:r>
        <w:rPr>
          <w:lang w:val="sv-SE" w:eastAsia="en-US"/>
        </w:rPr>
        <w:t>"Trong khi nghÞ viÖn Anh tõ tr</w:t>
        <w:softHyphen/>
        <w:t xml:space="preserve">íc ®Õn nay thi hµnh chÝnh s¸ch cña La M· vµ sö dông b¶n n¨ng sinh tån cña nh©n d©n vµ tinh thÇn th¸o v¸t cña d©n téc ®Ó x©y dùng nÒn b¸ chñ thÕ giíi cña m×nh vµ ®ång thêi sö dông theo tinh thÇn La M· cò </w:t>
      </w:r>
      <w:r>
        <w:rPr>
          <w:i/>
          <w:lang w:val="sv-SE" w:eastAsia="en-US"/>
        </w:rPr>
        <w:t>nh÷ng sù bÊt ®ång néi</w:t>
      </w:r>
      <w:r>
        <w:rPr>
          <w:lang w:val="sv-SE" w:eastAsia="en-US"/>
        </w:rPr>
        <w:t xml:space="preserve"> </w:t>
      </w:r>
      <w:r>
        <w:rPr>
          <w:i/>
          <w:lang w:val="sv-SE" w:eastAsia="en-US"/>
        </w:rPr>
        <w:t>bé ë chÝnh n</w:t>
        <w:softHyphen/>
        <w:t>íc Anh</w:t>
      </w:r>
      <w:r>
        <w:rPr>
          <w:lang w:val="sv-SE" w:eastAsia="en-US"/>
        </w:rPr>
        <w:t>, ch¼ng h¹n nh</w:t>
        <w:softHyphen/>
        <w:t xml:space="preserve"> </w:t>
      </w:r>
      <w:r>
        <w:rPr>
          <w:i/>
          <w:lang w:val="sv-SE" w:eastAsia="en-US"/>
        </w:rPr>
        <w:t>sù bÊt ®ång gi÷a gi¸o héi Anh,</w:t>
      </w:r>
      <w:r>
        <w:rPr>
          <w:lang w:val="sv-SE" w:eastAsia="en-US"/>
        </w:rPr>
        <w:t xml:space="preserve"> </w:t>
      </w:r>
      <w:r>
        <w:rPr>
          <w:i/>
          <w:lang w:val="sv-SE" w:eastAsia="en-US"/>
        </w:rPr>
        <w:t>gi¸o ph¸i Can-vanh Xcèt-len</w:t>
      </w:r>
      <w:r>
        <w:rPr>
          <w:lang w:val="sv-SE" w:eastAsia="en-US"/>
        </w:rPr>
        <w:t xml:space="preserve"> vµ ®¹o </w:t>
      </w:r>
      <w:r>
        <w:rPr>
          <w:i/>
          <w:lang w:val="sv-SE" w:eastAsia="en-US"/>
        </w:rPr>
        <w:t>Thiªn chóa Ai-r¬-len</w:t>
      </w:r>
      <w:r>
        <w:rPr>
          <w:lang w:val="sv-SE" w:eastAsia="en-US"/>
        </w:rPr>
        <w:t xml:space="preserve"> ®Ó t¹o ra vµ hoµn thiÖn nghÖ thuËt thèng trÞ quý téc cña m×nh, th× giê ®©y trong tiÕn tr×nh cuéc ®Êu tranh ®· triÓn khai trªn lôc ®Þa gi÷a c¸c d©n téc vµ c¸c chÝnh phñ, nã trë thµnh mét ®¶ng, vµ víi t</w:t>
        <w:softHyphen/>
        <w:t xml:space="preserve"> c¸ch lµ mét ®¶ng, nã b¶o vÖ chÕ ®é hiÕn ph¸p ®óng vµo thêi ®iÓm chÕ ®é hiÕn ph¸p ®ang ®i tíi chç diÖt vong kh«ng tr¸nh khái".</w:t>
      </w:r>
    </w:p>
    <w:p>
      <w:pPr>
        <w:pStyle w:val="Normal"/>
        <w:ind w:left="568" w:firstLine="284"/>
        <w:rPr>
          <w:lang w:val="sv-SE" w:eastAsia="en-US"/>
        </w:rPr>
      </w:pPr>
      <w:r>
        <w:rPr>
          <w:lang w:val="sv-SE" w:eastAsia="en-US"/>
        </w:rPr>
        <w:t>Thø nµy nÕu kh«ng hîp víi loµi rÖp,</w:t>
      </w:r>
    </w:p>
    <w:p>
      <w:pPr>
        <w:pStyle w:val="Normal"/>
        <w:ind w:left="568" w:firstLine="284"/>
        <w:rPr/>
      </w:pPr>
      <w:r>
        <w:rPr>
          <w:lang w:val="en-US" w:eastAsia="en-US"/>
        </w:rPr>
        <w:t>Th× thËm chÝ n»m m¬ vÞ tÊt ®· tåi h¬n</w:t>
      </w:r>
      <w:r>
        <w:rPr>
          <w:vertAlign w:val="superscript"/>
          <w:lang w:val="en-US" w:eastAsia="en-US"/>
        </w:rPr>
        <w:t>1*</w:t>
      </w:r>
      <w:r>
        <w:rPr>
          <w:lang w:val="en-US" w:eastAsia="en-US"/>
        </w:rPr>
        <w: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Ng¹n ng÷ §øc, l</w:t>
        <w:softHyphen/>
        <w:t>u hµnh réng r·i ë vïng Ranh.</w:t>
      </w:r>
    </w:p>
    <w:p>
      <w:pPr>
        <w:pStyle w:val="1"/>
        <w:rPr/>
      </w:pPr>
      <w:r>
        <w:br w:type="column"/>
      </w:r>
      <w:r>
        <w:rPr>
          <w:lang w:val="en-US" w:eastAsia="en-US"/>
        </w:rPr>
        <w:t>28</w:t>
        <w:br/>
      </w:r>
      <w:r>
        <w:rPr>
          <w:lang w:val="en-US" w:eastAsia="en-US"/>
        </w:rPr>
        <w:t>¡ng-ghen göi M¸c</w:t>
      </w:r>
      <w:r>
        <w:rPr>
          <w:vertAlign w:val="superscript"/>
          <w:lang w:val="en-US" w:eastAsia="en-US"/>
        </w:rPr>
        <w:t>83</w:t>
      </w:r>
      <w:r>
        <w:rPr>
          <w:lang w:val="en-US" w:eastAsia="en-US"/>
        </w:rPr>
        <w:t xml:space="preserve"> </w:t>
        <w:br/>
      </w:r>
      <w:r>
        <w:rPr>
          <w:sz w:val="20"/>
          <w:lang w:val="en-US" w:eastAsia="en-US"/>
        </w:rPr>
        <w:t>ë Lu©n §«n</w:t>
      </w:r>
      <w:r>
        <mc:AlternateContent>
          <mc:Choice Requires="wps">
            <w:drawing>
              <wp:anchor behindDoc="0" distT="0" distB="0" distL="114935" distR="114935" simplePos="0" locked="0" layoutInCell="0" allowOverlap="1" relativeHeight="41">
                <wp:simplePos x="0" y="0"/>
                <wp:positionH relativeFrom="margin">
                  <wp:posOffset>-467995</wp:posOffset>
                </wp:positionH>
                <wp:positionV relativeFrom="margin">
                  <wp:posOffset>-477520</wp:posOffset>
                </wp:positionV>
                <wp:extent cx="9692640" cy="377825"/>
                <wp:effectExtent l="0" t="0" r="0" b="0"/>
                <wp:wrapNone/>
                <wp:docPr id="41" name="Frame4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1 th¸ng N¨m 1852</w:t>
      </w:r>
    </w:p>
    <w:p>
      <w:pPr>
        <w:pStyle w:val="Normal"/>
        <w:rPr>
          <w:lang w:val="en-US" w:eastAsia="en-US"/>
        </w:rPr>
      </w:pPr>
      <w:r>
        <w:rPr>
          <w:lang w:val="en-US" w:eastAsia="en-US"/>
        </w:rPr>
        <w:t>M¸c th©n mÕn!</w:t>
      </w:r>
    </w:p>
    <w:p>
      <w:pPr>
        <w:pStyle w:val="Hep"/>
        <w:rPr>
          <w:lang w:val="en-US" w:eastAsia="en-US"/>
        </w:rPr>
      </w:pPr>
      <w:r>
        <w:rPr>
          <w:lang w:val="en-US" w:eastAsia="en-US"/>
        </w:rPr>
        <w:t>T«i xin göi giÊy chuyÓn tiÒn 30 si-linh, tÊt c¶ sè tiÒn lóc nµy t«i cã thÓ dµnh cho b¹n. Tuy b¹n ch</w:t>
        <w:softHyphen/>
        <w:t>a thÓ nhËn ®</w:t>
        <w:softHyphen/>
        <w:t>îc tiÒn vµo ngµy mai - ngµy chñ nhËt, nh</w:t>
        <w:softHyphen/>
        <w:t>ng Ýt ra b¹n biÕt lµ b¹n cã tiÒn. NÕu trong th¸ng nµy t«i cã thÓ chuyÓn tiÒn cho b¹n mét lÇn n÷a, th× b¹n h·y tin r»ng t«i nhÊt thiÕt sÏ lµm nh</w:t>
        <w:softHyphen/>
        <w:t xml:space="preserve"> vËy, nh</w:t>
        <w:softHyphen/>
        <w:t>ng hiÖn giê t«i ch</w:t>
        <w:softHyphen/>
        <w:t>a thÓ xÐt ®o¸n lµ sÏ cã kh¶ n¨ng nh</w:t>
        <w:softHyphen/>
        <w:t xml:space="preserve"> thÕ hay kh«ng.</w:t>
      </w:r>
    </w:p>
    <w:p>
      <w:pPr>
        <w:pStyle w:val="Normal"/>
        <w:rPr/>
      </w:pPr>
      <w:r>
        <w:rPr>
          <w:lang w:val="en-US" w:eastAsia="en-US"/>
        </w:rPr>
        <w:t>RÊt tèt lµ cËu Nhãc</w:t>
      </w:r>
      <w:r>
        <w:rPr>
          <w:vertAlign w:val="superscript"/>
          <w:lang w:val="en-US" w:eastAsia="en-US"/>
        </w:rPr>
        <w:t>1*</w:t>
      </w:r>
      <w:r>
        <w:rPr>
          <w:lang w:val="en-US" w:eastAsia="en-US"/>
        </w:rPr>
        <w:t xml:space="preserve"> ®· tíi b×nh yªn v« sù vµ ®· cã chuyÓn biÕn tèt; ®iÒu kh«ng tåi n÷a lµ hiÖn thêi cËu Êy t×m thÊy ë An-suýt-tx¬ mét friend in need, a friend indeed</w:t>
      </w:r>
      <w:r>
        <w:rPr>
          <w:vertAlign w:val="superscript"/>
          <w:lang w:val="en-US" w:eastAsia="en-US"/>
        </w:rPr>
        <w:t>2*</w:t>
      </w:r>
      <w:r>
        <w:rPr>
          <w:lang w:val="en-US" w:eastAsia="en-US"/>
        </w:rPr>
        <w:t>. Trong mïa h¹, cËu Êy sÏ ph¶i tíi chç t«i sau khi «ng cô t«i</w:t>
      </w:r>
      <w:r>
        <w:rPr>
          <w:vertAlign w:val="superscript"/>
          <w:lang w:val="en-US" w:eastAsia="en-US"/>
        </w:rPr>
        <w:t>3*</w:t>
      </w:r>
      <w:r>
        <w:rPr>
          <w:lang w:val="en-US" w:eastAsia="en-US"/>
        </w:rPr>
        <w:t xml:space="preserve"> ®Õn th¨m t«i.</w:t>
      </w:r>
    </w:p>
    <w:p>
      <w:pPr>
        <w:pStyle w:val="Normal"/>
        <w:rPr/>
      </w:pPr>
      <w:r>
        <w:rPr>
          <w:spacing w:val="6"/>
          <w:lang w:val="en-US" w:eastAsia="en-US"/>
        </w:rPr>
        <w:t>VÒ nh÷ng bµi ph¸c häa tiÓu sö c¸c ®¹i nh©n vËt</w:t>
      </w:r>
      <w:r>
        <w:rPr>
          <w:spacing w:val="6"/>
          <w:vertAlign w:val="superscript"/>
          <w:lang w:val="en-US" w:eastAsia="en-US"/>
        </w:rPr>
        <w:t>4*</w:t>
      </w:r>
      <w:r>
        <w:rPr>
          <w:spacing w:val="6"/>
          <w:lang w:val="en-US" w:eastAsia="en-US"/>
        </w:rPr>
        <w:t xml:space="preserve"> mµ b¹n ®·</w:t>
      </w:r>
      <w:r>
        <w:rPr>
          <w:lang w:val="en-US" w:eastAsia="en-US"/>
        </w:rPr>
        <w:t xml:space="preserve"> nh¾c tíi, th× ®iÒu tøc c</w:t>
        <w:softHyphen/>
        <w:t>êi nhÊt lµ tõ mét lóc nµo ®ã t«i ®· cã ý ®Þnh lËp mét bé s</w:t>
        <w:softHyphen/>
        <w:t>u tËp nh÷ng tiÓu sö nh</w:t>
        <w:softHyphen/>
        <w:t xml:space="preserve"> thÕ b»ng c¸ch y </w:t>
      </w:r>
      <w:r>
        <w:rPr>
          <w:spacing w:val="6"/>
          <w:lang w:val="en-US" w:eastAsia="en-US"/>
        </w:rPr>
        <w:t>nh</w:t>
        <w:softHyphen/>
        <w:t xml:space="preserve"> vËy theo thø tù ch÷ c¸i, råi cã thÓ th</w:t>
        <w:softHyphen/>
        <w:t>êng xuyªn bæ sung</w:t>
      </w:r>
    </w:p>
    <w:p>
      <w:pPr>
        <w:pStyle w:val="Ke"/>
        <w:rPr>
          <w:spacing w:val="6"/>
          <w:lang w:val="en-US" w:eastAsia="en-US"/>
        </w:rPr>
      </w:pPr>
      <w:r>
        <w:rPr>
          <w:spacing w:val="6"/>
          <w:lang w:val="en-US" w:eastAsia="en-US"/>
        </w:rPr>
      </w:r>
    </w:p>
    <w:p>
      <w:pPr>
        <w:pStyle w:val="Chuthich"/>
        <w:rPr/>
      </w:pPr>
      <w:r>
        <w:rPr/>
        <w:t>1*</w:t>
      </w:r>
      <w:r>
        <w:rPr>
          <w:lang w:val="en-US" w:eastAsia="en-US"/>
        </w:rPr>
        <w:t xml:space="preserve"> - §ron-ke</w:t>
      </w:r>
    </w:p>
    <w:p>
      <w:pPr>
        <w:pStyle w:val="Chuthich"/>
        <w:rPr/>
      </w:pPr>
      <w:r>
        <w:rPr/>
        <w:t>2*</w:t>
      </w:r>
      <w:r>
        <w:rPr>
          <w:lang w:val="en-US" w:eastAsia="en-US"/>
        </w:rPr>
        <w:t xml:space="preserve"> - ng</w:t>
        <w:softHyphen/>
        <w:t>êi b¹n trong ho¹n n¹n lµ ng</w:t>
        <w:softHyphen/>
        <w:t>êi b¹n ®Ých thùc (tôc ng÷ Anh).</w:t>
      </w:r>
    </w:p>
    <w:p>
      <w:pPr>
        <w:pStyle w:val="Chuthich"/>
        <w:rPr/>
      </w:pPr>
      <w:r>
        <w:rPr/>
        <w:t>3*</w:t>
      </w:r>
      <w:r>
        <w:rPr>
          <w:lang w:val="en-US" w:eastAsia="en-US"/>
        </w:rPr>
        <w:t xml:space="preserve"> - Phri-®rÝch ¡ng-ghen cha, cha cña ¡ng-ghen</w:t>
      </w:r>
    </w:p>
    <w:p>
      <w:pPr>
        <w:pStyle w:val="Chuthich"/>
        <w:rPr/>
      </w:pPr>
      <w:r>
        <w:rPr/>
        <w:t>4*</w:t>
      </w:r>
      <w:r>
        <w:rPr>
          <w:lang w:val="en-US" w:eastAsia="en-US"/>
        </w:rPr>
        <w:t xml:space="preserve"> Xem tËp nµy, tr. 82-85.</w:t>
      </w:r>
    </w:p>
    <w:p>
      <w:pPr>
        <w:pStyle w:val="Lefthep"/>
        <w:rPr/>
      </w:pPr>
      <w:r>
        <w:rPr>
          <w:lang w:val="en-US" w:eastAsia="en-US"/>
        </w:rPr>
        <w:t>vµ chuÈn bÞ s½n sµng cho ®Õn khi thêi c¬ lín "b¾t ®Çu", khi ph¶i bÊt ngê tung ra l</w:t>
        <w:softHyphen/>
        <w:t>u hµnh. Cßn vÒ ®Ò nghÞ cña nhµ xuÊt b¶n, th× 25 pao ®¸ng gi¸ ®Êy, nh</w:t>
        <w:softHyphen/>
        <w:t>ng cÇn ph¶i chó ý r»ng mÆc dï kh«ng ký tªn vµ dïng bót danh, nh</w:t>
        <w:softHyphen/>
        <w:t>ng ai ai còng vÉn biÕt râ nh÷ng mòi tªn Êy b¾n tõ ®©u ra, vµ tr¸ch nhiÖm sÏ ®æ lªn ®Çu hai chóng ta. Thø ®ã mµ in ë §øc d</w:t>
        <w:softHyphen/>
        <w:t>íi chÕ ®é hiÖn nay sÏ cã vÎ lµ ñng hé thÕ lùc ph¶n ®éng, vµ kh«ng mét lêi tùa nµo thÊm ®</w:t>
        <w:softHyphen/>
        <w:t>îm t×nh c¶m tèt nhÊt trªn thÕ giíi ng¨n c¶n ®</w:t>
        <w:softHyphen/>
        <w:t>îc ®iÒu ®ã. Mµ ®iÒu ®ã lu«n lu«n m¹o hiÓm. NÕu chØ in tiÓu sö mét sè, m</w:t>
        <w:softHyphen/>
        <w:t>¬i con lõa næi tiÕng nhÊt ch¼ng h¹n - Kin-ken, HÕch-c¬, St¬-ru-v¬, Vi-lÝch, Ph«-gt¬ v.v., th× cßn ®</w:t>
        <w:softHyphen/>
        <w:t>îc; viÖc thiÕu tªn cña chÝnh chóng ta kh«ng thËt ®Ëp vµo m¾t l¾m, vµ ng</w:t>
        <w:softHyphen/>
        <w:t>êi ta cã thÓ coi c¸i ®ã lµ do thÕ lùc ph¶n ®éng trùc tiÕp ®</w:t>
        <w:softHyphen/>
        <w:t>a ra. Dï sao, chóng ta ph¶i cïng nhau lµm ®iÒu ®ã, chõng nµo cã thÓ ®</w:t>
        <w:softHyphen/>
        <w:t>îc. Anh h·y nghÜ xem theo anh th× lµm g× lµ tèt h¬n c¶, vµ chóng ta sÏ xem xÐt. 25 pao valent bien un peu de scandale</w:t>
      </w:r>
      <w:r>
        <w:rPr>
          <w:vertAlign w:val="superscript"/>
          <w:lang w:val="en-US" w:eastAsia="en-US"/>
        </w:rPr>
        <w:t>1*</w:t>
      </w:r>
      <w:r>
        <w:rPr>
          <w:lang w:val="en-US" w:eastAsia="en-US"/>
        </w:rPr>
        <w:t>.</w:t>
      </w:r>
    </w:p>
    <w:p>
      <w:pPr>
        <w:pStyle w:val="Hep"/>
        <w:rPr/>
      </w:pPr>
      <w:r>
        <w:rPr>
          <w:lang w:val="en-US" w:eastAsia="en-US"/>
        </w:rPr>
        <w:t>Th</w:t>
        <w:softHyphen/>
        <w:t xml:space="preserve"> cña Clót-x¬ t«i sÏ göi trë l¹i vµo tuÇn sau. Nh÷ng c¸i cÇn cho Xª-ren-m©y</w:t>
      </w:r>
      <w:r>
        <w:rPr>
          <w:vertAlign w:val="superscript"/>
          <w:lang w:val="en-US" w:eastAsia="en-US"/>
        </w:rPr>
        <w:t>2*</w:t>
      </w:r>
      <w:r>
        <w:rPr>
          <w:lang w:val="en-US" w:eastAsia="en-US"/>
        </w:rPr>
        <w:t xml:space="preserve"> t«i sÏ lµm. Cho ®Õn tr</w:t>
        <w:softHyphen/>
        <w:t>a nay tµi liÖu Mü ch</w:t>
        <w:softHyphen/>
        <w:t>a ®Õn; nh</w:t>
        <w:softHyphen/>
        <w:t>ng cã thÓ, b©y giê th× chóng ®· n»m ë nhµ t«i råi.</w:t>
      </w:r>
    </w:p>
    <w:p>
      <w:pPr>
        <w:pStyle w:val="Tacgia"/>
        <w:rPr/>
      </w:pPr>
      <w:r>
        <w:rPr>
          <w:b/>
          <w:i/>
        </w:rPr>
        <w:t>Ph.¡.</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hep"/>
        <w:rPr>
          <w:vertAlign w:val="superscript"/>
          <w:lang w:val="en-US" w:eastAsia="en-US"/>
        </w:rPr>
      </w:pPr>
      <w:r>
        <w:rPr>
          <w:vertAlign w:val="superscript"/>
          <w:lang w:val="en-US" w:eastAsia="en-US"/>
        </w:rPr>
      </w:r>
    </w:p>
    <w:p>
      <w:pPr>
        <w:pStyle w:val="Chuthich"/>
        <w:rPr/>
      </w:pPr>
      <w:r>
        <w:rPr/>
        <w:t>1*</w:t>
      </w:r>
      <w:r>
        <w:rPr>
          <w:lang w:val="en-US" w:eastAsia="en-US"/>
        </w:rPr>
        <w:t xml:space="preserve"> - ®¸ng gi¸ mét vô bª bèi nhá (¡ng-ghen pháng lêi Hen-rÝch IV: "Paris vaut bien une messe" - "Pa-ri ®¸ng gi¸ mét lÔ Mi-sa" - «ng nµy nãi n¨m 1593 nh©n khi d©n Pa-ri høa thõa nhËn «ng lµ vua víi ®iÒu kiÖn «ng ta chuyÓn tõ ®¹o Tin lµnh sang ®¹o Thiªn chóa).</w:t>
      </w:r>
    </w:p>
    <w:p>
      <w:pPr>
        <w:pStyle w:val="Chuthich"/>
        <w:rPr/>
      </w:pPr>
      <w:r>
        <w:rPr/>
        <w:t>2*</w:t>
      </w:r>
      <w:r>
        <w:rPr>
          <w:lang w:val="en-US" w:eastAsia="en-US"/>
        </w:rPr>
        <w:t xml:space="preserve"> Xem tËp nµy, tr. 83-85.</w:t>
      </w:r>
    </w:p>
    <w:p>
      <w:pPr>
        <w:pStyle w:val="1"/>
        <w:rPr/>
      </w:pPr>
      <w:r>
        <w:br w:type="column"/>
      </w:r>
      <w:r>
        <w:rPr>
          <w:lang w:val="en-US" w:eastAsia="en-US"/>
        </w:rPr>
        <w:t>29</w:t>
        <w:br/>
      </w:r>
      <w:r>
        <w:rPr>
          <w:lang w:val="en-US" w:eastAsia="en-US"/>
        </w:rPr>
        <w:t>¡ng-ghen göi M¸c</w:t>
      </w:r>
      <w:r>
        <w:rPr>
          <w:vertAlign w:val="superscript"/>
          <w:lang w:val="en-US" w:eastAsia="en-US"/>
        </w:rPr>
        <w:t>84</w:t>
      </w:r>
      <w:r>
        <w:rPr>
          <w:lang w:val="en-US" w:eastAsia="en-US"/>
        </w:rPr>
        <w:t xml:space="preserve"> </w:t>
        <w:br/>
      </w:r>
      <w:r>
        <w:rPr>
          <w:sz w:val="20"/>
          <w:lang w:val="en-US" w:eastAsia="en-US"/>
        </w:rPr>
        <w:t>ë Lu©n §«n</w:t>
      </w:r>
      <w:r>
        <mc:AlternateContent>
          <mc:Choice Requires="wps">
            <w:drawing>
              <wp:anchor behindDoc="0" distT="0" distB="0" distL="114935" distR="114935" simplePos="0" locked="0" layoutInCell="0" allowOverlap="1" relativeHeight="42">
                <wp:simplePos x="0" y="0"/>
                <wp:positionH relativeFrom="margin">
                  <wp:posOffset>-467995</wp:posOffset>
                </wp:positionH>
                <wp:positionV relativeFrom="margin">
                  <wp:posOffset>-477520</wp:posOffset>
                </wp:positionV>
                <wp:extent cx="9692640" cy="377825"/>
                <wp:effectExtent l="0" t="0" r="0" b="0"/>
                <wp:wrapNone/>
                <wp:docPr id="42" name="Frame4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4 th¸ng N¨m 1852</w:t>
      </w:r>
    </w:p>
    <w:p>
      <w:pPr>
        <w:pStyle w:val="Normal"/>
        <w:rPr>
          <w:lang w:val="en-US" w:eastAsia="en-US"/>
        </w:rPr>
      </w:pPr>
      <w:r>
        <w:rPr>
          <w:lang w:val="en-US" w:eastAsia="en-US"/>
        </w:rPr>
        <w:t>M¸c th©n mÕn!</w:t>
      </w:r>
    </w:p>
    <w:p>
      <w:pPr>
        <w:pStyle w:val="Normal"/>
        <w:rPr>
          <w:lang w:val="en-US" w:eastAsia="en-US"/>
        </w:rPr>
      </w:pPr>
      <w:r>
        <w:rPr>
          <w:lang w:val="en-US" w:eastAsia="en-US"/>
        </w:rPr>
        <w:t>Gãi tµi liÖu Mü dµy cép cña anh göi t«i ch</w:t>
        <w:softHyphen/>
        <w:t>a nhËn ®</w:t>
        <w:softHyphen/>
        <w:t>îc. T«i ®· cho ng</w:t>
        <w:softHyphen/>
        <w:t>êi hái gia ®×nh PÝch-phoãc, v× ë phè t«i, c¸c nhµ ®</w:t>
        <w:softHyphen/>
        <w:t>îc ®¸nh sè l¹i, vµ v× thÕ cã sù nhÇm lÉn. Nh</w:t>
        <w:softHyphen/>
        <w:t>ng ë nhµ PÝch-phoãc kh«ng cã gãi b</w:t>
        <w:softHyphen/>
        <w:t>u kiÖn göi cho t«i. Hay lµ anh ch</w:t>
        <w:softHyphen/>
        <w:t>a göi th</w:t>
        <w:softHyphen/>
        <w:t xml:space="preserve"> Êy ®i, hoÆc nÕu ®· göi b</w:t>
        <w:softHyphen/>
        <w:t>u ®iÖn råi th×, cã thÓ, kh«ng ®óng h×nh thøc quy ®Þnh, hoÆc nÕu kh«ng th× ®· x¶y ra chuyÖn g× ®ã. V× vËy anh h·y dß hái xem cã g× x¶y ra víi b</w:t>
        <w:softHyphen/>
        <w:t>u kiÖn.</w:t>
      </w:r>
    </w:p>
    <w:p>
      <w:pPr>
        <w:pStyle w:val="Hep"/>
        <w:rPr/>
      </w:pPr>
      <w:r>
        <w:rPr>
          <w:lang w:val="en-US" w:eastAsia="en-US"/>
        </w:rPr>
        <w:t>TuÇn nµy t«i sÏ gÆp «ng cô t«i</w:t>
      </w:r>
      <w:r>
        <w:rPr>
          <w:vertAlign w:val="superscript"/>
          <w:lang w:val="en-US" w:eastAsia="en-US"/>
        </w:rPr>
        <w:t>1*</w:t>
      </w:r>
      <w:r>
        <w:rPr>
          <w:lang w:val="en-US" w:eastAsia="en-US"/>
        </w:rPr>
        <w:t xml:space="preserve"> ë ®©y, sau ®ã toµn bé sù kinh doanh ví vÈn Êy sÏ chÊm døt, vµ t×nh h×nh cña t«i còng sÏ ®</w:t>
        <w:softHyphen/>
        <w:t xml:space="preserve">îc </w:t>
      </w:r>
      <w:r>
        <w:rPr>
          <w:spacing w:val="6"/>
          <w:lang w:val="en-US" w:eastAsia="en-US"/>
        </w:rPr>
        <w:t>lµm s¸ng tá. HoÆc gi¶ hîp ®ång sÏ ®</w:t>
        <w:softHyphen/>
        <w:t>îc kÐo dµi vµ h·ng sÏ tiÕp</w:t>
      </w:r>
      <w:r>
        <w:rPr>
          <w:lang w:val="en-US" w:eastAsia="en-US"/>
        </w:rPr>
        <w:t xml:space="preserve"> tôc ho¹t ®éng ë ®©y, qu¶ thËt ®iÒu nµy rÊt Ýt cã kh¶ n¨ng; hoÆc gi¶ t«i sÏ cè g¾ng lµm cho «ng cô t«i th«i kinh doanh muén nhÊt lµ vµo cuèi n¨m, mµ còng cã thÓ ngay vµo cuèi th¸ng S¸u. Lóc ®ã tÊt c¶ sÏ ®</w:t>
        <w:softHyphen/>
        <w:t>îc thanh to¸n tuèt; nh</w:t>
        <w:softHyphen/>
        <w:t>ng qua 6-8 th¸ng n÷a tÊt c¶ sÏ t</w:t>
        <w:softHyphen/>
        <w:t xml:space="preserve">¬ng ®èi xong xu«i, vµ lóc ®ã t«i sÏ b¾t tay lµm mét </w:t>
      </w:r>
      <w:r>
        <w:rPr>
          <w:spacing w:val="6"/>
          <w:lang w:val="en-US" w:eastAsia="en-US"/>
        </w:rPr>
        <w:t>viÖc kh¸c nµo ®ã; hoÆc lµ t«i ®i Li-víc-pun, hoÆc cã trêi mµ biÕt cßn g× n÷a. Hai tuÇn n÷a ®iÒu ®ã ch¾c sÏ ®</w:t>
        <w:softHyphen/>
        <w:t xml:space="preserve">îc gi¶i </w:t>
      </w:r>
      <w:r>
        <w:rPr>
          <w:lang w:val="en-US" w:eastAsia="en-US"/>
        </w:rPr>
        <w:t>quyÕt. T«i mõng lµ «ng cô t«i s¾p ®Õn,</w:t>
      </w:r>
      <w:r>
        <w:rPr>
          <w:spacing w:val="-6"/>
          <w:lang w:val="en-US" w:eastAsia="en-US"/>
        </w:rPr>
        <w:t xml:space="preserve"> v× lóc ®ã sÏ cã thÓ kÕt</w:t>
      </w:r>
      <w:r>
        <w:rPr>
          <w:lang w:val="en-US" w:eastAsia="en-US"/>
        </w:rPr>
        <w:t xml:space="preserve"> thóc</w:t>
      </w:r>
    </w:p>
    <w:p>
      <w:pPr>
        <w:pStyle w:val="Ke"/>
        <w:rPr>
          <w:lang w:val="en-US" w:eastAsia="en-US"/>
        </w:rPr>
      </w:pPr>
      <w:r>
        <w:rPr>
          <w:lang w:val="en-US" w:eastAsia="en-US"/>
        </w:rPr>
      </w:r>
    </w:p>
    <w:p>
      <w:pPr>
        <w:pStyle w:val="Chuthich"/>
        <w:rPr>
          <w:lang w:val="en-US" w:eastAsia="en-US"/>
        </w:rPr>
      </w:pPr>
      <w:r>
        <w:rPr>
          <w:lang w:val="en-US" w:eastAsia="en-US"/>
        </w:rPr>
        <w:t>1. - Phri-®rÝch ¡ng-ghen cha, cha cña ¡ng-ghen</w:t>
      </w:r>
    </w:p>
    <w:p>
      <w:pPr>
        <w:pStyle w:val="Left"/>
        <w:rPr>
          <w:spacing w:val="6"/>
          <w:lang w:val="en-US" w:eastAsia="en-US"/>
        </w:rPr>
      </w:pPr>
      <w:r>
        <w:rPr>
          <w:spacing w:val="6"/>
          <w:lang w:val="en-US" w:eastAsia="en-US"/>
        </w:rPr>
        <w:t>hÕt søc nhanh chãng toµn bé c¸i vô d¬ d¸y kh«ng thÓ lÈn tr¸nh ®</w:t>
        <w:softHyphen/>
        <w:t>îc nµy, vµ t×nh h×nh cña t«i sÏ hoµn toµn ®</w:t>
        <w:softHyphen/>
        <w:t>îc lµm s¸ng tá.</w:t>
      </w:r>
    </w:p>
    <w:p>
      <w:pPr>
        <w:pStyle w:val="Dan"/>
        <w:spacing w:lineRule="atLeast" w:line="326"/>
        <w:rPr/>
      </w:pPr>
      <w:r>
        <w:rPr>
          <w:lang w:val="en-US" w:eastAsia="en-US"/>
        </w:rPr>
        <w:t>T«i còng xin tr¶ l¹i bøc th</w:t>
        <w:softHyphen/>
        <w:t xml:space="preserve"> cña Clót-x¬. C¸c bµi cña Gi«n-x¬ t«i cã ®©y, nh</w:t>
        <w:softHyphen/>
        <w:t>ng kh«ng cã c¸c bµi cña H¸c-ni; cã dÞp anh h·y göi chóng cho t«i ®Ó t«i cã thÓ t×m hiÓu quan ®iÓm cña c¶ hai phÝa vµ cã thÓ thÊy cha H¸c-ni trong vai trß míi cña anh ta. Gi«n-x¬ siªng n¨ng ch¼ng mÊy chèc sÏ v</w:t>
        <w:softHyphen/>
        <w:t>ît tréi g· v« l¹i l</w:t>
        <w:softHyphen/>
        <w:t>êi biÕng nµy, nÕu anh Êy trô ®</w:t>
        <w:softHyphen/>
        <w:t>îc mét thêi gian. Vµ anh Êy sÏ cã thÓ ®</w:t>
        <w:softHyphen/>
        <w:t>a sè l</w:t>
        <w:softHyphen/>
        <w:t>îng in</w:t>
      </w:r>
      <w:r>
        <w:rPr>
          <w:vertAlign w:val="superscript"/>
          <w:lang w:val="en-US" w:eastAsia="en-US"/>
        </w:rPr>
        <w:t>1*</w:t>
      </w:r>
      <w:r>
        <w:rPr>
          <w:lang w:val="en-US" w:eastAsia="en-US"/>
        </w:rPr>
        <w:t xml:space="preserve"> lªn ®Õn 4 000 b¶n mçi tuÇn, ®iÒu nµy ®· mang l¹i thu nhËp råi (3 600 b¶n trang tr¶i chi phÝ).</w:t>
      </w:r>
    </w:p>
    <w:p>
      <w:pPr>
        <w:pStyle w:val="Dan"/>
        <w:spacing w:lineRule="atLeast" w:line="326"/>
        <w:rPr/>
      </w:pPr>
      <w:r>
        <w:rPr>
          <w:lang w:val="en-US" w:eastAsia="en-US"/>
        </w:rPr>
        <w:t>Do cha t«i ®Õn nªn kÕ ho¹ch cña t«i ®èi víi §a-na</w:t>
      </w:r>
      <w:r>
        <w:rPr>
          <w:vertAlign w:val="superscript"/>
          <w:lang w:val="en-US" w:eastAsia="en-US"/>
        </w:rPr>
        <w:t>2*</w:t>
      </w:r>
      <w:r>
        <w:rPr>
          <w:lang w:val="en-US" w:eastAsia="en-US"/>
        </w:rPr>
        <w:t xml:space="preserve"> dÜ nhiªn bÞ ho·n l¹i mét, hai tuÇn. Nh</w:t>
        <w:softHyphen/>
        <w:t>ng trong lóc ®ã, anh cã thÓ th«ng qua Xª-me-r¬ tiÕp tôc th</w:t>
        <w:softHyphen/>
        <w:t>¬ng l</w:t>
        <w:softHyphen/>
        <w:t>îng víi nhµ xuÊt b¶n vÒ c¸c bµi ph¸c häa tiÓu sö, vµ ®Ó nhËn xÐt c¸c nh©n vËt t</w:t>
        <w:softHyphen/>
        <w:t>¬ng lai cña chóng ta anh cã thÓ t¹m xem l</w:t>
        <w:softHyphen/>
        <w:t>ít qua tµi liÖu th</w:t>
        <w:softHyphen/>
        <w:t xml:space="preserve"> tÝn cña m×nh vµ tê "Neue Rheinische Zeitung" (®Æc biÖt lµ viÖc biÓu quyÕt vµ c¸c bµi nãi cña hä ë Quèc héi) vµ, nÕu tháa thuËn ®</w:t>
        <w:softHyphen/>
        <w:t>îc, th× anh cã thÓ ®Õn ®©y mét tuÇn, vµ chóng ta sÏ lµm viÖc nµy</w:t>
      </w:r>
      <w:r>
        <w:rPr>
          <w:vertAlign w:val="superscript"/>
          <w:lang w:val="en-US" w:eastAsia="en-US"/>
        </w:rPr>
        <w:t>3*</w:t>
      </w:r>
      <w:r>
        <w:rPr>
          <w:lang w:val="en-US" w:eastAsia="en-US"/>
        </w:rPr>
        <w:t>. T«i vÉn nghÜ r»ng cã thÓ lµm ®iÒu ®ã nh</w:t>
        <w:softHyphen/>
        <w:t xml:space="preserve"> thÕ nµo ®Ó kh«ng lé tªn t¸c gi¶, mµ ngay c¶ nÕu ®iÒu ®ã x¶y ra th× nã sÏ kh«ng lµm háng c«ng viÖc.</w:t>
      </w:r>
    </w:p>
    <w:p>
      <w:pPr>
        <w:pStyle w:val="Dan"/>
        <w:rPr/>
      </w:pPr>
      <w:r>
        <w:rPr>
          <w:lang w:val="en-US" w:eastAsia="en-US"/>
        </w:rPr>
        <w:t>Nh</w:t>
        <w:softHyphen/>
        <w:t xml:space="preserve"> </w:t>
      </w:r>
      <w:r>
        <w:rPr>
          <w:rFonts w:cs=".VnTimeH" w:ascii=".VnTimeH" w:hAnsi=".VnTimeH"/>
          <w:lang w:val="en-US" w:eastAsia="en-US"/>
        </w:rPr>
        <w:t>Õ</w:t>
      </w:r>
      <w:r>
        <w:rPr>
          <w:lang w:val="en-US" w:eastAsia="en-US"/>
        </w:rPr>
        <w:t>p-n¬ viÕt cho t«i, anh Êy vÉn cßn th</w:t>
        <w:softHyphen/>
        <w:t>¬ng l</w:t>
        <w:softHyphen/>
        <w:t>îng vÒ t¸c phÈm "</w:t>
      </w:r>
      <w:r>
        <w:rPr>
          <w:spacing w:val="6"/>
          <w:lang w:val="en-US" w:eastAsia="en-US"/>
        </w:rPr>
        <w:t>Khoa kinh tÕ chÝnh trÞ" cña anh</w:t>
      </w:r>
      <w:r>
        <w:rPr>
          <w:spacing w:val="6"/>
          <w:vertAlign w:val="superscript"/>
          <w:lang w:val="en-US" w:eastAsia="en-US"/>
        </w:rPr>
        <w:t>85</w:t>
      </w:r>
      <w:r>
        <w:rPr>
          <w:spacing w:val="6"/>
          <w:lang w:val="en-US" w:eastAsia="en-US"/>
        </w:rPr>
        <w:t xml:space="preserve"> víi</w:t>
      </w:r>
      <w:r>
        <w:rPr>
          <w:lang w:val="en-US" w:eastAsia="en-US"/>
        </w:rPr>
        <w:t xml:space="preserve"> Luª-ven-tan, «ng</w:t>
      </w:r>
    </w:p>
    <w:p>
      <w:pPr>
        <w:pStyle w:val="Ke"/>
        <w:rPr>
          <w:lang w:val="en-US" w:eastAsia="en-US"/>
        </w:rPr>
      </w:pPr>
      <w:r>
        <w:rPr>
          <w:lang w:val="en-US" w:eastAsia="en-US"/>
        </w:rPr>
      </w:r>
    </w:p>
    <w:p>
      <w:pPr>
        <w:pStyle w:val="Chuthich"/>
        <w:rPr/>
      </w:pPr>
      <w:r>
        <w:rPr/>
        <w:t>1*</w:t>
      </w:r>
      <w:r>
        <w:rPr>
          <w:lang w:val="en-US" w:eastAsia="en-US"/>
        </w:rPr>
        <w:t xml:space="preserve"> - b¸o "People's Paper"</w:t>
      </w:r>
    </w:p>
    <w:p>
      <w:pPr>
        <w:pStyle w:val="Chuthich"/>
        <w:rPr/>
      </w:pPr>
      <w:r>
        <w:rPr/>
        <w:t>2*</w:t>
      </w:r>
      <w:r>
        <w:rPr>
          <w:lang w:val="en-US" w:eastAsia="en-US"/>
        </w:rPr>
        <w:t xml:space="preserve"> §©y nãi ®Õn viÖc ¡ng-ghen viÕt lo¹t bµi "C¸ch m¹ng vµ ph¶n c¸ch m¹ng ë §øc".</w:t>
      </w:r>
    </w:p>
    <w:p>
      <w:pPr>
        <w:pStyle w:val="Chuthich"/>
        <w:rPr/>
      </w:pPr>
      <w:r>
        <w:rPr/>
        <w:t>3*</w:t>
      </w:r>
      <w:r>
        <w:rPr>
          <w:lang w:val="en-US" w:eastAsia="en-US"/>
        </w:rPr>
        <w:t xml:space="preserve"> </w:t>
      </w:r>
      <w:r>
        <w:rPr>
          <w:i/>
          <w:lang w:val="en-US" w:eastAsia="en-US"/>
        </w:rPr>
        <w:t>C.M¸c vµ Ph.¡ng-ghen</w:t>
      </w:r>
      <w:r>
        <w:rPr>
          <w:lang w:val="en-US" w:eastAsia="en-US"/>
        </w:rPr>
        <w:t xml:space="preserve">. </w:t>
      </w:r>
      <w:r>
        <w:rPr>
          <w:lang w:val="nl-NL" w:eastAsia="en-US"/>
        </w:rPr>
        <w:t>"Nh÷ng vÜ nh©n cña giíi l</w:t>
        <w:softHyphen/>
        <w:t>u vong"</w:t>
      </w:r>
    </w:p>
    <w:p>
      <w:pPr>
        <w:pStyle w:val="Left"/>
        <w:rPr>
          <w:lang w:val="nl-NL" w:eastAsia="en-US"/>
        </w:rPr>
      </w:pPr>
      <w:r>
        <w:rPr>
          <w:lang w:val="nl-NL" w:eastAsia="en-US"/>
        </w:rPr>
        <w:t>nµy muèn lËp nghiÖp ë Bruy-xen, cßn b©y giê vÉn lµ ng</w:t>
        <w:softHyphen/>
        <w:t>êi cïng kinh doanh cña h·ng ë Phran-phuèc.</w:t>
      </w:r>
      <w:r>
        <mc:AlternateContent>
          <mc:Choice Requires="wps">
            <w:drawing>
              <wp:anchor behindDoc="0" distT="0" distB="0" distL="114935" distR="114935" simplePos="0" locked="0" layoutInCell="0" allowOverlap="1" relativeHeight="43">
                <wp:simplePos x="0" y="0"/>
                <wp:positionH relativeFrom="margin">
                  <wp:posOffset>-467995</wp:posOffset>
                </wp:positionH>
                <wp:positionV relativeFrom="margin">
                  <wp:posOffset>-477520</wp:posOffset>
                </wp:positionV>
                <wp:extent cx="9692640" cy="377825"/>
                <wp:effectExtent l="0" t="0" r="0" b="0"/>
                <wp:wrapNone/>
                <wp:docPr id="43" name="Frame4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nl-NL" w:eastAsia="en-US"/>
        </w:rPr>
        <w:t>C«ng viÖc cña Phrai-li-gr¸t víi em rÓ t«i</w:t>
      </w:r>
      <w:r>
        <w:rPr>
          <w:vertAlign w:val="superscript"/>
          <w:lang w:val="nl-NL" w:eastAsia="en-US"/>
        </w:rPr>
        <w:t>1*</w:t>
      </w:r>
      <w:r>
        <w:rPr>
          <w:lang w:val="nl-NL" w:eastAsia="en-US"/>
        </w:rPr>
        <w:t xml:space="preserve"> nh</w:t>
        <w:softHyphen/>
        <w:t xml:space="preserve"> thÕ nµo? ViÕt cho t«i vÒ Pin-®a-r¬, ®ã lµ mét g· buån tÎ vµ kh¸ kh«ng døt kho¸t. Anh ta cã ch©n trong Liªn ®oµn</w:t>
      </w:r>
      <w:r>
        <w:rPr>
          <w:vertAlign w:val="superscript"/>
          <w:lang w:val="nl-NL" w:eastAsia="en-US"/>
        </w:rPr>
        <w:t>2*</w:t>
      </w:r>
      <w:r>
        <w:rPr>
          <w:lang w:val="nl-NL" w:eastAsia="en-US"/>
        </w:rPr>
        <w:t xml:space="preserve"> hay kh«ng?</w:t>
      </w:r>
    </w:p>
    <w:p>
      <w:pPr>
        <w:pStyle w:val="Normal"/>
        <w:rPr>
          <w:lang w:val="nl-NL" w:eastAsia="en-US"/>
        </w:rPr>
      </w:pPr>
      <w:r>
        <w:rPr>
          <w:lang w:val="nl-NL" w:eastAsia="en-US"/>
        </w:rPr>
        <w:t>Nh÷ng sè b¸o "Turn-Zeitung" mµ V©y-®¬-mai-¬ viÕt lµ ®· göi ®i, vÉn ch</w:t>
        <w:softHyphen/>
        <w:t>a thÊy ®Õn; anh Êy ch¾c lµ ®· nhÇm lÉn g× ®ã.</w:t>
      </w:r>
    </w:p>
    <w:p>
      <w:pPr>
        <w:pStyle w:val="Normal"/>
        <w:rPr>
          <w:lang w:val="en-US" w:eastAsia="en-US"/>
        </w:rPr>
      </w:pPr>
      <w:r>
        <w:rPr>
          <w:lang w:val="en-US" w:eastAsia="en-US"/>
        </w:rPr>
        <w:t>Mong anh h·y tr¶ lêi s¬m sím nhÐ.</w:t>
      </w:r>
    </w:p>
    <w:p>
      <w:pPr>
        <w:pStyle w:val="Tacgia"/>
        <w:rPr/>
      </w:pPr>
      <w:r>
        <w:rPr>
          <w:b/>
          <w:i/>
        </w:rPr>
        <w:t>Ph.¡.</w:t>
      </w:r>
      <w:r>
        <w:rPr/>
        <w:t xml:space="preserve"> cña anh </w:t>
      </w:r>
    </w:p>
    <w:p>
      <w:pPr>
        <w:pStyle w:val="Normal"/>
        <w:rPr>
          <w:lang w:val="en-US" w:eastAsia="en-US"/>
        </w:rPr>
      </w:pPr>
      <w:r>
        <w:rPr>
          <w:lang w:val="en-US" w:eastAsia="en-US"/>
        </w:rPr>
        <w:t>Trªn nh÷ng bao gãi kh«ng ®i theo ®</w:t>
        <w:softHyphen/>
        <w:t>êng b</w:t>
        <w:softHyphen/>
        <w:t>u ®iÖn, th× ë chç ghi ®Þa chØ, thay cho con sè cò - 70 - anh viÕt c¶ hai sè, sè cò vµ sè míi th× tèt h¬n, viÕt thÕ nµy: Nr. 44/70, Great Ducie Street, Strangeways, Manchester.</w:t>
      </w:r>
    </w:p>
    <w:p>
      <w:pPr>
        <w:pStyle w:val="Normal"/>
        <w:rPr/>
      </w:pPr>
      <w:r>
        <w:rPr>
          <w:lang w:val="en-US" w:eastAsia="en-US"/>
        </w:rPr>
        <w:t>Bµi cho Xª-rª-m©y</w:t>
      </w:r>
      <w:r>
        <w:rPr>
          <w:vertAlign w:val="superscript"/>
          <w:lang w:val="en-US" w:eastAsia="en-US"/>
        </w:rPr>
        <w:t>3*</w:t>
      </w:r>
      <w:r>
        <w:rPr>
          <w:lang w:val="en-US" w:eastAsia="en-US"/>
        </w:rPr>
        <w:t xml:space="preserve"> t«i sÏ viÕt ngµy mai, nÕu cã thÓ. </w:t>
      </w:r>
    </w:p>
    <w:p>
      <w:pPr>
        <w:pStyle w:val="Normal"/>
        <w:rPr>
          <w:lang w:val="en-US" w:eastAsia="en-US"/>
        </w:rPr>
      </w:pPr>
      <w:r>
        <w:rPr>
          <w:lang w:val="en-US" w:eastAsia="en-US"/>
        </w:rPr>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 Bl¨ng-c¬ (xem tËp nµy, tr. 77-99)</w:t>
      </w:r>
    </w:p>
    <w:p>
      <w:pPr>
        <w:pStyle w:val="Chuthich"/>
        <w:rPr/>
      </w:pPr>
      <w:r>
        <w:rPr/>
        <w:t>2*</w:t>
      </w:r>
      <w:r>
        <w:rPr>
          <w:lang w:val="en-US" w:eastAsia="en-US"/>
        </w:rPr>
        <w:t xml:space="preserve"> - Liªn ®oµn nh÷ng ng</w:t>
        <w:softHyphen/>
        <w:t>êi céng s¶n</w:t>
      </w:r>
    </w:p>
    <w:p>
      <w:pPr>
        <w:pStyle w:val="Chuthich"/>
        <w:rPr/>
      </w:pPr>
      <w:r>
        <w:rPr/>
        <w:t>3*</w:t>
      </w:r>
      <w:r>
        <w:rPr>
          <w:lang w:val="en-US" w:eastAsia="en-US"/>
        </w:rPr>
        <w:t xml:space="preserve"> Xem tËp nµy, tr. 83-85.</w:t>
      </w:r>
    </w:p>
    <w:p>
      <w:pPr>
        <w:pStyle w:val="1"/>
        <w:rPr/>
      </w:pPr>
      <w:r>
        <w:br w:type="column"/>
      </w:r>
      <w:r>
        <w:rPr>
          <w:lang w:val="sv-SE" w:eastAsia="en-US"/>
        </w:rPr>
        <w:t>30</w:t>
        <w:br/>
        <w:t>M¸c göi ¡ng-ghen</w:t>
      </w:r>
      <w:r>
        <w:rPr>
          <w:vertAlign w:val="superscript"/>
          <w:lang w:val="sv-SE" w:eastAsia="en-US"/>
        </w:rPr>
        <w:t>86</w:t>
      </w:r>
      <w:r>
        <w:rPr>
          <w:lang w:val="sv-SE" w:eastAsia="en-US"/>
        </w:rPr>
        <w:br/>
      </w:r>
      <w:r>
        <w:rPr>
          <w:sz w:val="20"/>
          <w:lang w:val="sv-SE" w:eastAsia="en-US"/>
        </w:rPr>
        <w:t xml:space="preserve"> ë Man-se-xt¬</w:t>
      </w:r>
    </w:p>
    <w:p>
      <w:pPr>
        <w:pStyle w:val="Ngay"/>
        <w:rPr/>
      </w:pPr>
      <w:r>
        <w:rPr/>
        <w:t>Lu©n §«n, 6 th¸ng N¨m 1852</w:t>
        <w:br/>
        <w:t>28, Deanstreet, Soho</w:t>
      </w:r>
    </w:p>
    <w:p>
      <w:pPr>
        <w:pStyle w:val="Normal"/>
        <w:rPr>
          <w:lang w:val="en-US" w:eastAsia="en-US"/>
        </w:rPr>
      </w:pPr>
      <w:r>
        <w:rPr>
          <w:lang w:val="en-US" w:eastAsia="en-US"/>
        </w:rPr>
      </w:r>
    </w:p>
    <w:p>
      <w:pPr>
        <w:pStyle w:val="Normal"/>
        <w:rPr>
          <w:lang w:val="en-US" w:eastAsia="en-US"/>
        </w:rPr>
      </w:pPr>
      <w:r>
        <w:rPr>
          <w:lang w:val="en-US" w:eastAsia="en-US"/>
        </w:rPr>
        <w:t>Phrª-®ª-rÝch th©n mÕn!</w:t>
      </w:r>
    </w:p>
    <w:p>
      <w:pPr>
        <w:pStyle w:val="Normal"/>
        <w:rPr/>
      </w:pPr>
      <w:r>
        <w:rPr>
          <w:lang w:val="sv-SE" w:eastAsia="en-US"/>
        </w:rPr>
        <w:t>Bao gãi ch</w:t>
        <w:softHyphen/>
        <w:t xml:space="preserve">a göi ®i v× PÝch-phoãc ®ßi vî t«i tr¶ 2 </w:t>
      </w:r>
      <w:r>
        <w:rPr>
          <w:sz w:val="20"/>
          <w:lang w:val="sv-SE" w:eastAsia="en-US"/>
        </w:rPr>
        <w:t xml:space="preserve">1/2 </w:t>
      </w:r>
      <w:r>
        <w:rPr>
          <w:lang w:val="sv-SE" w:eastAsia="en-US"/>
        </w:rPr>
        <w:t>si-linh. TÊt c¶ ®iÒu ví vÈn Êy kh«ng ®¸ng gi¸ nh</w:t>
        <w:softHyphen/>
        <w:t xml:space="preserve"> vËy.</w:t>
      </w:r>
    </w:p>
    <w:p>
      <w:pPr>
        <w:pStyle w:val="Dan"/>
        <w:spacing w:lineRule="atLeast" w:line="336"/>
        <w:rPr/>
      </w:pPr>
      <w:r>
        <w:rPr>
          <w:lang w:val="sv-SE" w:eastAsia="en-US"/>
        </w:rPr>
        <w:t>M¶nh giÊy buån c</w:t>
        <w:softHyphen/>
        <w:t>êi göi kÌm theo mµ anh sÏ nhËn ®</w:t>
        <w:softHyphen/>
        <w:t>îc lµ b¶n sao véi v· th</w:t>
        <w:softHyphen/>
        <w:t xml:space="preserve"> th«ng tri cña c¸c «ng Kin-ken - Vi-lÝch göi cho c¸c thµnh viªn ph©n bé cña hä</w:t>
      </w:r>
      <w:r>
        <w:rPr>
          <w:vertAlign w:val="superscript"/>
          <w:lang w:val="sv-SE" w:eastAsia="en-US"/>
        </w:rPr>
        <w:t>87</w:t>
      </w:r>
      <w:r>
        <w:rPr>
          <w:lang w:val="sv-SE" w:eastAsia="en-US"/>
        </w:rPr>
        <w:t>. §iÒu buån c</w:t>
        <w:softHyphen/>
        <w:t>êi nhÊt lµ mét trong nh÷ng ng</w:t>
        <w:softHyphen/>
        <w:t>êi l·nh ®¹o nh÷ng ph©n bé nµy lÇn nµo còng mang nh÷ng giÊy tê ®ã cho tæng l·nh sù Phæ Hª-bª-l¬ vµ ®</w:t>
        <w:softHyphen/>
        <w:t>îc «ng nµy tr¶ tiÒn. DÜ nhiªn, chÝnh phñ Phæ còng cã ch×a khãa ®Ó gi¶i nh÷ng ®iÒu bÝ Èn ra vÎ quan träng ®ã, y nh</w:t>
        <w:softHyphen/>
        <w:t xml:space="preserve"> Kin-ken - Vi-lÝch vËy. Mµ Vi-lÝch th× vÉn nhËn c</w:t>
        <w:softHyphen/>
        <w:t>¬ng vÞ trong ñy ban th</w:t>
        <w:softHyphen/>
        <w:t>êng trùc, mÆc dï cã nh÷ng hoµi nghi vÒ tÝnh nguyªn t¾c: ng</w:t>
        <w:softHyphen/>
        <w:t>êi nµo cã tiÒn th× ng</w:t>
        <w:softHyphen/>
        <w:t>êi ®ã còng cã Vi-lÝch.</w:t>
      </w:r>
    </w:p>
    <w:p>
      <w:pPr>
        <w:pStyle w:val="Dan"/>
        <w:rPr/>
      </w:pPr>
      <w:r>
        <w:rPr>
          <w:lang w:val="sv-SE" w:eastAsia="en-US"/>
        </w:rPr>
        <w:t>§iÒu kh«ng nghi ngê lµ ng</w:t>
        <w:softHyphen/>
        <w:t>êi ta ®ang dù tÝnh lµm mét cuéc b¹o ®éng nµo ®ã. T</w:t>
        <w:softHyphen/>
        <w:t>íng Cl¸p-ca ®· lªn ®</w:t>
        <w:softHyphen/>
        <w:t>êng ®i Man-ta, trong tói cã lÖnh do C«-sót vµ M¸t-di-ni ký bæ nhiÖm «ng ta lµm tæng t</w:t>
      </w:r>
      <w:r>
        <w:rPr>
          <w:spacing w:val="6"/>
          <w:lang w:val="sv-SE" w:eastAsia="en-US"/>
        </w:rPr>
        <w:softHyphen/>
        <w:t xml:space="preserve"> lÖnh qu©n ®éi Hung - I-ta-li-a. T«i cho r»ng hä ®Þnh b¾t ®Çu hµnh ®éng ë Xi-xin. Nh</w:t>
        <w:softHyphen/>
        <w:t>ng «ng Êy th</w:t>
        <w:softHyphen/>
        <w:t>êng thÊy khã chÞu</w:t>
      </w:r>
    </w:p>
    <w:p>
      <w:pPr>
        <w:pStyle w:val="Left"/>
        <w:rPr/>
      </w:pPr>
      <w:r>
        <w:rPr>
          <w:lang w:val="sv-SE" w:eastAsia="en-US"/>
        </w:rPr>
        <w:t>nÕu kh«ng bÞ thÊt b¹i vµ kh«ng bÞ ®ßn hai lÇn mét n¨m. Hä kh«ng thÓ nµo muèn thõa nhËn r»ng lÞch sö thÕ giíi ph¸t triÓn kh«ng cÇn sù gióp søc cña hä, kh«ng cã sù can thiÖp cña hä, h¬n n÷a - sù can thiÖp chÝnh thøc. NÕu c«ng viÖc ®æ vì, ®iÒu nµy lµ ch¾c ch¾n, th× «ng M¸t-di-ni sÏ t×m ®</w:t>
        <w:softHyphen/>
        <w:t>îc lý do míi ®Ó t¨ng thªm søc nÆng cho m×nh nhê nh÷ng bøc th</w:t>
        <w:softHyphen/>
        <w:t xml:space="preserve"> g©y phÉn né göi cho «ng Grª-hªm nµo ®ã</w:t>
      </w:r>
      <w:r>
        <w:rPr>
          <w:vertAlign w:val="superscript"/>
          <w:lang w:val="sv-SE" w:eastAsia="en-US"/>
        </w:rPr>
        <w:t>88</w:t>
      </w:r>
      <w:r>
        <w:rPr>
          <w:lang w:val="sv-SE" w:eastAsia="en-US"/>
        </w:rPr>
        <w:t>. ChuyÖn nµy sÏ kh«ng lµm h¹i sù tiªu hãa thøc ¨n cña «ng ta.</w:t>
      </w:r>
      <w:r>
        <mc:AlternateContent>
          <mc:Choice Requires="wps">
            <w:drawing>
              <wp:anchor behindDoc="0" distT="0" distB="0" distL="114935" distR="114935" simplePos="0" locked="0" layoutInCell="0" allowOverlap="1" relativeHeight="44">
                <wp:simplePos x="0" y="0"/>
                <wp:positionH relativeFrom="margin">
                  <wp:posOffset>-477520</wp:posOffset>
                </wp:positionH>
                <wp:positionV relativeFrom="margin">
                  <wp:posOffset>-477520</wp:posOffset>
                </wp:positionV>
                <wp:extent cx="9692640" cy="377825"/>
                <wp:effectExtent l="0" t="0" r="0" b="0"/>
                <wp:wrapNone/>
                <wp:docPr id="44" name="Frame4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sv-SE" w:eastAsia="en-US"/>
        </w:rPr>
        <w:t>B©y giê, t«i ®ang söa b¶n Ban-®i-a dÞch "Ch©n dung" do Xª-me-r¬ viÕt b»ng tiÕng Hung-ga-ri</w:t>
      </w:r>
      <w:r>
        <w:rPr>
          <w:vertAlign w:val="superscript"/>
          <w:lang w:val="sv-SE" w:eastAsia="en-US"/>
        </w:rPr>
        <w:t>1*</w:t>
      </w:r>
      <w:r>
        <w:rPr>
          <w:lang w:val="sv-SE" w:eastAsia="en-US"/>
        </w:rPr>
        <w:t>. Nguyªn b¶n mµ néi dung cña nã ph¶i vÊt v¶ l¾m míi kh«i phôc l¹i ®</w:t>
        <w:softHyphen/>
        <w:t>îc qua b¶n dÞch dë, th</w:t>
        <w:softHyphen/>
        <w:t>êng hÇu nh</w:t>
        <w:softHyphen/>
        <w:t xml:space="preserve"> kh«ng hiÓu ®</w:t>
        <w:softHyphen/>
        <w:t>îc, hoµn toµn kh«ng ®Õm xØa ®Õn ng÷ ph¸p vµ ®Õn consecutio temporum</w:t>
      </w:r>
      <w:r>
        <w:rPr>
          <w:vertAlign w:val="superscript"/>
          <w:lang w:val="sv-SE" w:eastAsia="en-US"/>
        </w:rPr>
        <w:t>2*</w:t>
      </w:r>
      <w:r>
        <w:rPr>
          <w:lang w:val="sv-SE" w:eastAsia="en-US"/>
        </w:rPr>
        <w:t xml:space="preserve"> - ¾t ph¶i tuyÖt vêi. Qua néi dung thÊy râ nh÷ng ®iÒu sau ®©y: viÖc lËt ®æ v</w:t>
        <w:softHyphen/>
        <w:t xml:space="preserve">¬ng triÒu </w:t>
      </w:r>
      <w:r>
        <w:rPr>
          <w:rFonts w:cs=".VnTimeH" w:ascii=".VnTimeH" w:hAnsi=".VnTimeH"/>
          <w:lang w:val="sv-SE" w:eastAsia="en-US"/>
        </w:rPr>
        <w:t>¸</w:t>
      </w:r>
      <w:r>
        <w:rPr>
          <w:lang w:val="sv-SE" w:eastAsia="en-US"/>
        </w:rPr>
        <w:t>o ®</w:t>
        <w:softHyphen/>
        <w:t>îc tuyªn bè vµo thêi ®iÓm mµ viÖc ®ã lµ kh«ng ®óng vµ cã h¹i vÒ chÝnh trÞ, do «ng La-i-èt C«-sót tiÕn hµnh ®Ó ®¶m b¶o cho m×nh n¾m c</w:t>
        <w:softHyphen/>
        <w:t>¬ng vÞ cÇm quyÒn. ¤ng ta sî r»ng sau nµy, nÕu chÇn chõ, «ng ta sÏ buéc ph¶i nh</w:t>
        <w:softHyphen/>
        <w:t>êng c</w:t>
        <w:softHyphen/>
        <w:t>¬ng vÞ ®ã mµ kh«ng ph¶n kh¸ng cho GuÕc-g©y b¸ch chiÕn b¸ch th¾ng. Sai lÇm ë chç lÏ ra ph¶i tiÕn qu©n ®Õn Viªn l¹i tÊn c«ng ¤-phen</w:t>
      </w:r>
      <w:r>
        <w:rPr>
          <w:vertAlign w:val="superscript"/>
          <w:lang w:val="sv-SE" w:eastAsia="en-US"/>
        </w:rPr>
        <w:t>3*</w:t>
      </w:r>
      <w:r>
        <w:rPr>
          <w:lang w:val="sv-SE" w:eastAsia="en-US"/>
        </w:rPr>
        <w:t>, còng do La-i-èt m¾c ph¶i; «ng nµy nãng lßng cïng gia ®×nh kh¶i hoµn tiÕn vµo thñ ®« víi t</w:t>
        <w:softHyphen/>
        <w:t xml:space="preserve"> c¸ch lµ ng</w:t>
        <w:softHyphen/>
        <w:t>êi chiÕn th¾ng trë vÒ</w:t>
      </w:r>
      <w:r>
        <w:rPr>
          <w:vertAlign w:val="superscript"/>
          <w:lang w:val="sv-SE" w:eastAsia="en-US"/>
        </w:rPr>
        <w:t>89</w:t>
      </w:r>
      <w:r>
        <w:rPr>
          <w:lang w:val="sv-SE" w:eastAsia="en-US"/>
        </w:rPr>
        <w:t>.</w:t>
      </w:r>
    </w:p>
    <w:p>
      <w:pPr>
        <w:pStyle w:val="Normal"/>
        <w:rPr/>
      </w:pPr>
      <w:r>
        <w:rPr>
          <w:lang w:val="en-US" w:eastAsia="en-US"/>
        </w:rPr>
        <w:t>TiÖn thÓ t«i nãi thªm ®Ó anh râ. T«i võa nhËn ®</w:t>
        <w:softHyphen/>
        <w:t>îc th</w:t>
        <w:softHyphen/>
        <w:t xml:space="preserve"> cña </w:t>
      </w:r>
      <w:r>
        <w:rPr>
          <w:spacing w:val="6"/>
          <w:lang w:val="en-US" w:eastAsia="en-US"/>
        </w:rPr>
        <w:t>Ban-®i-a. Nhµ xuÊt b¶n ë BÐc-lin b©y giê ®Ò nghÞ døt kho¸t: 25</w:t>
      </w:r>
      <w:r>
        <w:rPr>
          <w:lang w:val="en-US" w:eastAsia="en-US"/>
        </w:rPr>
        <w:t xml:space="preserve"> </w:t>
      </w:r>
      <w:r>
        <w:rPr>
          <w:spacing w:val="6"/>
          <w:lang w:val="en-US" w:eastAsia="en-US"/>
        </w:rPr>
        <w:t>pao cho 5 -</w:t>
      </w:r>
      <w:r>
        <w:rPr>
          <w:lang w:val="en-US" w:eastAsia="en-US"/>
        </w:rPr>
        <w:t xml:space="preserve"> 6 </w:t>
      </w:r>
      <w:r>
        <w:rPr>
          <w:spacing w:val="6"/>
          <w:lang w:val="en-US" w:eastAsia="en-US"/>
        </w:rPr>
        <w:t>tê ch©</w:t>
      </w:r>
      <w:r>
        <w:rPr>
          <w:lang w:val="en-US" w:eastAsia="en-US"/>
        </w:rPr>
        <w:t>n dung v¨n ch</w:t>
        <w:softHyphen/>
        <w:t>¬ng th× ®</w:t>
        <w:softHyphen/>
        <w:t>îc biÕu 24 b¶n.</w:t>
      </w:r>
    </w:p>
    <w:p>
      <w:pPr>
        <w:pStyle w:val="Ke"/>
        <w:rPr>
          <w:lang w:val="en-US" w:eastAsia="en-US"/>
        </w:rPr>
      </w:pPr>
      <w:r>
        <w:rPr>
          <w:lang w:val="en-US" w:eastAsia="en-US"/>
        </w:rPr>
      </w:r>
    </w:p>
    <w:p>
      <w:pPr>
        <w:pStyle w:val="Chuthich"/>
        <w:rPr/>
      </w:pPr>
      <w:r>
        <w:rPr>
          <w:spacing w:val="-6"/>
        </w:rPr>
        <w:t>1*</w:t>
      </w:r>
      <w:r>
        <w:rPr>
          <w:spacing w:val="-6"/>
          <w:lang w:val="en-US" w:eastAsia="en-US"/>
        </w:rPr>
        <w:t xml:space="preserve"> </w:t>
      </w:r>
      <w:r>
        <w:rPr>
          <w:i/>
          <w:spacing w:val="-6"/>
          <w:lang w:val="en-US" w:eastAsia="en-US"/>
        </w:rPr>
        <w:t>B. Xª-me-r¬.</w:t>
      </w:r>
      <w:r>
        <w:rPr>
          <w:spacing w:val="-6"/>
          <w:lang w:val="en-US" w:eastAsia="en-US"/>
        </w:rPr>
        <w:t xml:space="preserve"> "B¸ t</w:t>
        <w:softHyphen/>
        <w:t xml:space="preserve">íc Lót-vÝch B¸t-ti-a-ni, </w:t>
      </w:r>
      <w:r>
        <w:rPr>
          <w:rFonts w:cs=".VnTimeH" w:ascii=".VnTimeH" w:hAnsi=".VnTimeH"/>
          <w:spacing w:val="-6"/>
          <w:lang w:val="en-US" w:eastAsia="en-US"/>
        </w:rPr>
        <w:t>¸</w:t>
      </w:r>
      <w:r>
        <w:rPr>
          <w:spacing w:val="-6"/>
          <w:lang w:val="en-US" w:eastAsia="en-US"/>
        </w:rPr>
        <w:t>c-tua. GuÕc-g©y, Lót-vÝch C«-sót"</w:t>
      </w:r>
    </w:p>
    <w:p>
      <w:pPr>
        <w:pStyle w:val="Chuthich"/>
        <w:rPr/>
      </w:pPr>
      <w:r>
        <w:rPr/>
        <w:t>2*</w:t>
      </w:r>
      <w:r>
        <w:rPr>
          <w:lang w:val="en-US" w:eastAsia="en-US"/>
        </w:rPr>
        <w:t xml:space="preserve"> - sù t</w:t>
        <w:softHyphen/>
        <w:t>¬ng hîp vÒ th×</w:t>
      </w:r>
    </w:p>
    <w:p>
      <w:pPr>
        <w:pStyle w:val="Chuthich"/>
        <w:rPr/>
      </w:pPr>
      <w:r>
        <w:rPr/>
        <w:t>3*</w:t>
      </w:r>
      <w:r>
        <w:rPr>
          <w:lang w:val="en-US" w:eastAsia="en-US"/>
        </w:rPr>
        <w:t xml:space="preserve"> - Bu-®a</w:t>
      </w:r>
    </w:p>
    <w:p>
      <w:pPr>
        <w:pStyle w:val="Left"/>
        <w:rPr>
          <w:lang w:val="en-US" w:eastAsia="en-US"/>
        </w:rPr>
      </w:pPr>
      <w:r>
        <w:rPr>
          <w:lang w:val="en-US" w:eastAsia="en-US"/>
        </w:rPr>
        <w:t>T«i sÏ nhËn tiÒn ë B[an-®i-a] mét khi t«i ®</w:t>
        <w:softHyphen/>
        <w:t>a b¶n th¶o cho anh Êy. Nh</w:t>
        <w:softHyphen/>
        <w:t>ng nhµ xuÊt b¶n giôc.</w:t>
      </w:r>
    </w:p>
    <w:p>
      <w:pPr>
        <w:pStyle w:val="Normal"/>
        <w:rPr/>
      </w:pPr>
      <w:r>
        <w:rPr>
          <w:lang w:val="en-US" w:eastAsia="en-US"/>
        </w:rPr>
        <w:t>KÕ ho¹ch cña t«i nh</w:t>
        <w:softHyphen/>
        <w:t xml:space="preserve"> sau: tr</w:t>
        <w:softHyphen/>
        <w:t>íc tiªn t«i cïng §ron-ke (do ®ã v¨n phong cña t«i Ýt nhiÒu kh«ng cßn n÷a) viÕt nh¸p. Hai tuÇn n÷a cã thÓ sÏ viÕt xong c¸i nµy</w:t>
      </w:r>
      <w:r>
        <w:rPr>
          <w:vertAlign w:val="superscript"/>
          <w:lang w:val="en-US" w:eastAsia="en-US"/>
        </w:rPr>
        <w:t>1*</w:t>
      </w:r>
      <w:r>
        <w:rPr>
          <w:lang w:val="en-US" w:eastAsia="en-US"/>
        </w:rPr>
        <w:t xml:space="preserve"> cïng víi anh. Dï sao, trong nh÷ng th</w:t>
        <w:softHyphen/>
        <w:t xml:space="preserve"> tíi, anh cßn ph¶i th«ng b¸o cho t«i ®«i ®iÒu vÒ Vi-lÝch (trong thêi gian chiÕn dÞch</w:t>
      </w:r>
      <w:r>
        <w:rPr>
          <w:vertAlign w:val="superscript"/>
          <w:lang w:val="en-US" w:eastAsia="en-US"/>
        </w:rPr>
        <w:t>90</w:t>
      </w:r>
      <w:r>
        <w:rPr>
          <w:lang w:val="en-US" w:eastAsia="en-US"/>
        </w:rPr>
        <w:t xml:space="preserve"> vµ ë Thôy SÜ).</w:t>
      </w:r>
    </w:p>
    <w:p>
      <w:pPr>
        <w:pStyle w:val="Normal"/>
        <w:rPr>
          <w:lang w:val="en-US" w:eastAsia="en-US"/>
        </w:rPr>
      </w:pPr>
      <w:r>
        <w:rPr>
          <w:lang w:val="en-US" w:eastAsia="en-US"/>
        </w:rPr>
        <w:t>Xin göi kÌm th</w:t>
        <w:softHyphen/>
        <w:t xml:space="preserve"> cña Clót-x¬.</w:t>
      </w:r>
    </w:p>
    <w:p>
      <w:pPr>
        <w:pStyle w:val="Normal"/>
        <w:rPr/>
      </w:pPr>
      <w:r>
        <w:rPr>
          <w:lang w:val="en-US" w:eastAsia="en-US"/>
        </w:rPr>
        <w:t>H«m qua t«i cïng Phrai-li-gr¸t ®Õn nhµ bu«n s¸ch T¬-ruýp-n¬. ¤ng nµy hy väng b¸n thªm mét sè b¶n t¹p chÝ "Revolution"</w:t>
      </w:r>
      <w:r>
        <w:rPr>
          <w:vertAlign w:val="superscript"/>
          <w:lang w:val="en-US" w:eastAsia="en-US"/>
        </w:rPr>
        <w:t>2*</w:t>
      </w:r>
      <w:r>
        <w:rPr>
          <w:lang w:val="en-US" w:eastAsia="en-US"/>
        </w:rPr>
        <w:t xml:space="preserve"> ë ®©y, ë Lu©n §«n, mét phÇn kh¸c «ng ta cho lµ cã thÓ ph¸t hµnh ë §øc th«ng qua Cam-pe. V× vËy, hÔ c¸c b¶n cña V[©y-®¬-mai-¬] tíi ®©y, t«i sÏ göi ®i tõ ®©y cho anh Tê "Turn-Zeitung" cã lÏ ®· l¹c mÊt råi.</w:t>
      </w:r>
    </w:p>
    <w:p>
      <w:pPr>
        <w:pStyle w:val="Tacgia"/>
        <w:spacing w:before="213" w:after="284"/>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w:t>
      </w:r>
      <w:r>
        <w:rPr>
          <w:i/>
          <w:lang w:val="en-US" w:eastAsia="en-US"/>
        </w:rPr>
        <w:t>C.M¸c vµ Ph.¡ng-ghen.</w:t>
      </w:r>
      <w:r>
        <w:rPr>
          <w:lang w:val="en-US" w:eastAsia="en-US"/>
        </w:rPr>
        <w:t xml:space="preserve"> </w:t>
      </w:r>
      <w:r>
        <w:rPr>
          <w:lang w:val="nl-NL" w:eastAsia="en-US"/>
        </w:rPr>
        <w:t>"Nh÷ng vÜ nh©n cña giíi l</w:t>
        <w:softHyphen/>
        <w:t>u vong"</w:t>
      </w:r>
    </w:p>
    <w:p>
      <w:pPr>
        <w:pStyle w:val="Chuthich"/>
        <w:rPr/>
      </w:pPr>
      <w:r>
        <w:rPr>
          <w:lang w:val="nl-NL"/>
        </w:rPr>
        <w:t>2*</w:t>
      </w:r>
      <w:r>
        <w:rPr>
          <w:lang w:val="nl-NL" w:eastAsia="en-US"/>
        </w:rPr>
        <w:t xml:space="preserve"> §©y nãi ®Õn t¸c phÈm cña C.M¸c "Ngµy 18 th¸ng S</w:t>
        <w:softHyphen/>
        <w:t>¬ng mï cña Lu-i B«-na-p¸c-t¬" xuÊt b¶n ë Niu Oãc thµnh mét sè riªng cña tê t¹p chÝ "Revolution".</w:t>
      </w:r>
    </w:p>
    <w:p>
      <w:pPr>
        <w:pStyle w:val="1"/>
        <w:rPr/>
      </w:pPr>
      <w:r>
        <w:br w:type="column"/>
      </w:r>
      <w:r>
        <w:rPr>
          <w:lang w:val="nl-NL" w:eastAsia="en-US"/>
        </w:rPr>
        <w:t>31</w:t>
        <w:br/>
      </w:r>
      <w:r>
        <w:rPr>
          <w:lang w:val="nl-NL" w:eastAsia="en-US"/>
        </w:rPr>
        <w:t>¡ng-ghen göi M¸c</w:t>
      </w:r>
      <w:r>
        <w:rPr>
          <w:vertAlign w:val="superscript"/>
          <w:lang w:val="nl-NL" w:eastAsia="en-US"/>
        </w:rPr>
        <w:t>91</w:t>
      </w:r>
      <w:r>
        <w:rPr>
          <w:lang w:val="nl-NL" w:eastAsia="en-US"/>
        </w:rPr>
        <w:t xml:space="preserve"> </w:t>
        <w:br/>
      </w:r>
      <w:r>
        <w:rPr>
          <w:sz w:val="20"/>
          <w:lang w:val="nl-NL" w:eastAsia="en-US"/>
        </w:rPr>
        <w:t>ë Lu©n §«n</w:t>
      </w:r>
      <w:r>
        <mc:AlternateContent>
          <mc:Choice Requires="wps">
            <w:drawing>
              <wp:anchor behindDoc="0" distT="0" distB="0" distL="114935" distR="114935" simplePos="0" locked="0" layoutInCell="0" allowOverlap="1" relativeHeight="45">
                <wp:simplePos x="0" y="0"/>
                <wp:positionH relativeFrom="margin">
                  <wp:posOffset>-467995</wp:posOffset>
                </wp:positionH>
                <wp:positionV relativeFrom="margin">
                  <wp:posOffset>-477520</wp:posOffset>
                </wp:positionV>
                <wp:extent cx="9692640" cy="377825"/>
                <wp:effectExtent l="0" t="0" r="0" b="0"/>
                <wp:wrapNone/>
                <wp:docPr id="45" name="Frame4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7 th¸ng N¨m 1852</w:t>
      </w:r>
    </w:p>
    <w:p>
      <w:pPr>
        <w:pStyle w:val="Normal"/>
        <w:rPr>
          <w:lang w:val="en-US" w:eastAsia="en-US"/>
        </w:rPr>
      </w:pPr>
      <w:r>
        <w:rPr>
          <w:lang w:val="en-US" w:eastAsia="en-US"/>
        </w:rPr>
        <w:t>M¸c th©n mÕn!</w:t>
      </w:r>
    </w:p>
    <w:p>
      <w:pPr>
        <w:pStyle w:val="Hep"/>
        <w:rPr/>
      </w:pPr>
      <w:r>
        <w:rPr>
          <w:lang w:val="en-US" w:eastAsia="en-US"/>
        </w:rPr>
        <w:t>Xin göi tr¶ bøc th</w:t>
        <w:softHyphen/>
        <w:t xml:space="preserve"> cña Clót-x¬. </w:t>
      </w:r>
      <w:r>
        <w:rPr>
          <w:rFonts w:cs=".VnTimeH" w:ascii=".VnTimeH" w:hAnsi=".VnTimeH"/>
          <w:lang w:val="en-US" w:eastAsia="en-US"/>
        </w:rPr>
        <w:t>ë</w:t>
      </w:r>
      <w:r>
        <w:rPr>
          <w:lang w:val="en-US" w:eastAsia="en-US"/>
        </w:rPr>
        <w:t xml:space="preserve"> ®©y t«i n¶y ra ý nghÜ lµ hiÖn giê, khi «ng §a-na liªn l¹c víi B.Bau-¬ vµ Xi-m«n tõ T¬-ria vµ ®ång thêi lÊy cí bÇu cö tæng thèng mµ h¹n chÕ chç dµnh cho anh, th× sÏ lµ thÝch hîp nÕu tiÕn hµnh mét sè b</w:t>
        <w:softHyphen/>
        <w:t>íc chèng «ng §a-na theo tinh thÇn ng</w:t>
        <w:softHyphen/>
        <w:t>êi Mü. Clót-x¬ vµ cßn ai ®ã n÷a ph¶i tõ c¸c n¬i viÕt cho «ng §a-na vµ hái xem v× sao nh÷ng bµi viÕt cã mét kh«ng hai Êy xuÊt hiÖn Ýt nh</w:t>
        <w:softHyphen/>
        <w:t xml:space="preserve"> vËy, víi nh÷ng thêi gian ®øt qu·ng dµi nh</w:t>
        <w:softHyphen/>
        <w:t xml:space="preserve"> vËy vµ ®iÒu ®ã, cÇn ph¶i hy väng, tïy thuéc kh«ng ph¶i vµo tßa so¹n, mµ, nh</w:t>
        <w:softHyphen/>
        <w:t xml:space="preserve"> cã thÓ chê ®îi, tßa so¹n sÏ cã thÓ thay ®æi ®iÒu ®ã vµ ®</w:t>
        <w:softHyphen/>
        <w:t>a bµi cña C¸c M¸c th</w:t>
        <w:softHyphen/>
        <w:t>êng xuyªn h¬n v.v.. V©y-®¬-mai-¬ ch¾c cã thÓ rÊt dÔ dµng tæ chøc viÖc ®ã; chØ cÇn chØ ra cho anh Êy thÊy c¸i lý do lµ §[a-na] muèn h¹n chÕ chç dµnh cho anh, vµ v× thÕ, c¸ch biÓu thÞ nh</w:t>
        <w:softHyphen/>
        <w:t xml:space="preserve"> vËy lµ thÝch hîp ®Ó duy tr× viÖc chóng ta tiÕp cËn víi c¬ quan ng«n luËn ®ã lµ ®ñ. A. Barnum Barnum et demi</w:t>
      </w:r>
      <w:r>
        <w:rPr>
          <w:vertAlign w:val="superscript"/>
          <w:lang w:val="en-US" w:eastAsia="en-US"/>
        </w:rPr>
        <w:t>1*</w:t>
      </w:r>
      <w:r>
        <w:rPr>
          <w:lang w:val="en-US" w:eastAsia="en-US"/>
        </w:rPr>
        <w:t>. NÕu anh ®ång ý th× t«i cã thÓ viÕt ®iÒu nµy cho V©y-®¬-mai-¬.</w:t>
      </w:r>
    </w:p>
    <w:p>
      <w:pPr>
        <w:pStyle w:val="Ke"/>
        <w:rPr>
          <w:lang w:val="en-US" w:eastAsia="en-US"/>
        </w:rPr>
      </w:pPr>
      <w:r>
        <w:rPr>
          <w:lang w:val="en-US" w:eastAsia="en-US"/>
        </w:rPr>
      </w:r>
    </w:p>
    <w:p>
      <w:pPr>
        <w:pStyle w:val="Chuthich"/>
        <w:rPr/>
      </w:pPr>
      <w:r>
        <w:rPr>
          <w:spacing w:val="0"/>
        </w:rPr>
        <w:t>1*</w:t>
      </w:r>
      <w:r>
        <w:rPr>
          <w:spacing w:val="0"/>
          <w:lang w:val="en-US" w:eastAsia="en-US"/>
        </w:rPr>
        <w:t xml:space="preserve"> - Dïng mét r</w:t>
        <w:softHyphen/>
        <w:t>ìi B¸c-num chèng mét B¸c-num (B¸c-num lµ nhµ bu«n vµ nhµ kinh doanh Mü næi tiÕng); pháng theo c¸ch ng«n Ph¸p: "µ corsaire corsaire et demi" - "®èi xö víi kÎ c</w:t>
        <w:softHyphen/>
        <w:t>íp theo lèi kÎ c</w:t>
        <w:softHyphen/>
        <w:t>íp" (nghÜa ®en: "®Ó ®¸nh mét tªn c</w:t>
        <w:softHyphen/>
        <w:t>íp biÓn cÇn dïng mét r</w:t>
        <w:softHyphen/>
        <w:t>ìi tªn c</w:t>
        <w:softHyphen/>
        <w:t>íp biÓn").</w:t>
      </w:r>
    </w:p>
    <w:p>
      <w:pPr>
        <w:pStyle w:val="Normal"/>
        <w:rPr/>
      </w:pPr>
      <w:r>
        <w:rPr>
          <w:lang w:val="en-US" w:eastAsia="en-US"/>
        </w:rPr>
        <w:t>Th«ng tri cña ®¹i héi göi c¸c ph©n bé - lµ mét th«ng tri ®¸ng nùc c</w:t>
        <w:softHyphen/>
        <w:t>êi. T«i s½n sµng ®Ó ng</w:t>
        <w:softHyphen/>
        <w:t xml:space="preserve">êi ta treo cæ t«i nÕu c¸c ph©n bé </w:t>
        <w:br/>
        <w:t>X. - Pª-tÐc-bua, V¸c-sa-va, BÐc-lin, R«-ma v.v. ®</w:t>
        <w:softHyphen/>
        <w:t>îc bè trÝ ë c¸ch Sª-rinh Crèt-x¬ h¬n 4 dÆm</w:t>
      </w:r>
      <w:r>
        <w:rPr>
          <w:vertAlign w:val="superscript"/>
          <w:lang w:val="en-US" w:eastAsia="en-US"/>
        </w:rPr>
        <w:t>92</w:t>
      </w:r>
      <w:r>
        <w:rPr>
          <w:lang w:val="en-US" w:eastAsia="en-US"/>
        </w:rPr>
        <w:t>, c¸c th«ng tri theo kiÓu ®¶ng Than ®Çy vÎ quan träng gi¶ t¹o vµ m¹nh mÏ ph« tr</w:t>
        <w:softHyphen/>
        <w:t>¬ng, gièng nh</w:t>
        <w:softHyphen/>
        <w:t xml:space="preserve"> mét mÖnh lÖnh qu©n sù Êy cho thÊy nh÷ng «ng Êy l¹i lÇn n÷a nhÇm lÉn nÆng biÕt nh</w:t>
        <w:softHyphen/>
        <w:t>êng nµo vÒ nh÷ng lùc l</w:t>
        <w:softHyphen/>
        <w:t>îng t</w:t>
        <w:softHyphen/>
        <w:t>ëng chõng cã tæ chøc cña hä. Dù tÝnh lµm mét cuéc b¹o ®éng vµo thêi ®iÓm hiÖn nay lµ d¹i dét vµ ®ª tiÖn. Nh</w:t>
        <w:softHyphen/>
        <w:t>ng, dÜ nhiªn, "nÕu ®iÒu g× ®ã ph¶i x¶y ra th× ph¶i lµm mét ®iÒu g× ®ã chø!". Cã lÏ cÇn chóc cho nh÷ng ng</w:t>
        <w:softHyphen/>
        <w:t>êi cÇm ®Çu chØ ®¹o viÖc Êy bÞ b¾t vµ bÞ b¾n tÊt. Nh</w:t>
        <w:softHyphen/>
        <w:t>ng, dÜ nhiªn, c¸c ®¹i h¶o h¸n sÏ thËn träng, vµ anh hïng Vi-lÝch sÏ b×nh th¶n ngåi ë Lu©n §«n chõng nµo cßn tiÒn trong kÐt, Síc-t¬-n¬ cßn cho vay, cã ¸o quÇn vµ ñng biÕu kh«ng ad libitum</w:t>
      </w:r>
      <w:r>
        <w:rPr>
          <w:vertAlign w:val="superscript"/>
          <w:lang w:val="en-US" w:eastAsia="en-US"/>
        </w:rPr>
        <w:t>1*</w:t>
      </w:r>
      <w:r>
        <w:rPr>
          <w:lang w:val="en-US" w:eastAsia="en-US"/>
        </w:rPr>
        <w:t xml:space="preserve"> trong "hiÖu may vµ hiÖu giµy". ¤ng Vi-lÝch hiÓu viÖc tæ chøc cung øng trong qu©n ®éi chÝnh nh</w:t>
        <w:softHyphen/>
        <w:t xml:space="preserve"> vËy ®Êy!</w:t>
      </w:r>
    </w:p>
    <w:p>
      <w:pPr>
        <w:pStyle w:val="Normal"/>
        <w:rPr/>
      </w:pPr>
      <w:r>
        <w:rPr>
          <w:lang w:val="sv-SE" w:eastAsia="en-US"/>
        </w:rPr>
        <w:t>C«ng viÖc lµm "ch©n dung v¨n ch</w:t>
        <w:softHyphen/>
        <w:t>¬ng"</w:t>
      </w:r>
      <w:r>
        <w:rPr>
          <w:vertAlign w:val="superscript"/>
          <w:lang w:val="sv-SE" w:eastAsia="en-US"/>
        </w:rPr>
        <w:t>2*</w:t>
      </w:r>
      <w:r>
        <w:rPr>
          <w:lang w:val="sv-SE" w:eastAsia="en-US"/>
        </w:rPr>
        <w:t xml:space="preserve"> ®ang tiÕn triÓn. </w:t>
      </w:r>
      <w:r>
        <w:rPr>
          <w:lang w:val="en-US" w:eastAsia="en-US"/>
        </w:rPr>
        <w:t>Mét th¸ng n÷a c¸i nµy sÏ xong. ChØ cÇn lo sao cã mét ng</w:t>
        <w:softHyphen/>
        <w:t>êi ®¸ng tin cËy sÏ chÐp s¹ch l¹i ®Ó cã nÐt bót hoµn toµn kh«ng ai biÕt. Khi anh ®Õn ®©y, anh h·y cÇm theo c¸c b¸o Mü, mét bé b¸o "Neue Rheinische Zeitung" vµ nh÷ng t</w:t>
        <w:softHyphen/>
        <w:t xml:space="preserve"> liÖu viÕt kh¸c. Ngµy mai «ng cô t«i</w:t>
      </w:r>
      <w:r>
        <w:rPr>
          <w:vertAlign w:val="superscript"/>
          <w:lang w:val="en-US" w:eastAsia="en-US"/>
        </w:rPr>
        <w:t>3*</w:t>
      </w:r>
      <w:r>
        <w:rPr>
          <w:lang w:val="en-US" w:eastAsia="en-US"/>
        </w:rPr>
        <w:t xml:space="preserve"> sÏ ®Õn vµ ch</w:t>
        <w:softHyphen/>
        <w:t>a ch¾c cã thÓ l</w:t>
        <w:softHyphen/>
        <w:t>u l¹i n¬i ®©y qu¸ 8 - 10 ngµy.</w:t>
      </w:r>
    </w:p>
    <w:p>
      <w:pPr>
        <w:pStyle w:val="Normal"/>
        <w:rPr/>
      </w:pPr>
      <w:r>
        <w:rPr>
          <w:lang w:val="en-US" w:eastAsia="en-US"/>
        </w:rPr>
        <w:t>Vµ, cuèi cïng, t«i ®· nhËn ®</w:t>
        <w:softHyphen/>
        <w:t>îc tõ §øc nh÷ng s¸ch cña t«i vÒ khoa häc qu©n sù. Cho ®Õn nay t«i ®äc ®</w:t>
        <w:softHyphen/>
        <w:t xml:space="preserve">îc rÊt Ýt trong sè </w:t>
      </w:r>
      <w:r>
        <w:rPr>
          <w:spacing w:val="6"/>
          <w:lang w:val="en-US" w:eastAsia="en-US"/>
        </w:rPr>
        <w:t xml:space="preserve">nh÷ng </w:t>
      </w:r>
      <w:r>
        <w:rPr>
          <w:lang w:val="en-US" w:eastAsia="en-US"/>
        </w:rPr>
        <w:t>s¸ch</w:t>
      </w:r>
      <w:r>
        <w:rPr>
          <w:spacing w:val="-6"/>
          <w:lang w:val="en-US" w:eastAsia="en-US"/>
        </w:rPr>
        <w:t xml:space="preserve"> </w:t>
      </w:r>
      <w:r>
        <w:rPr>
          <w:spacing w:val="6"/>
          <w:lang w:val="en-US" w:eastAsia="en-US"/>
        </w:rPr>
        <w:t>Êy. Theo t«i thÊy</w:t>
      </w:r>
      <w:r>
        <w:rPr>
          <w:spacing w:val="-6"/>
          <w:lang w:val="en-US" w:eastAsia="en-US"/>
        </w:rPr>
        <w:t>, «ng Gu-xt¸p Ph«n Hèp-stÐt-t¬</w:t>
      </w:r>
      <w:r>
        <w:rPr>
          <w:lang w:val="en-US" w:eastAsia="en-US"/>
        </w:rPr>
        <w:t xml:space="preserve"> rÊt</w:t>
      </w:r>
    </w:p>
    <w:p>
      <w:pPr>
        <w:pStyle w:val="Ke"/>
        <w:rPr>
          <w:lang w:val="en-US" w:eastAsia="en-US"/>
        </w:rPr>
      </w:pPr>
      <w:r>
        <w:rPr>
          <w:lang w:val="en-US" w:eastAsia="en-US"/>
        </w:rPr>
      </w:r>
    </w:p>
    <w:p>
      <w:pPr>
        <w:pStyle w:val="Chuthich"/>
        <w:rPr/>
      </w:pPr>
      <w:r>
        <w:rPr>
          <w:spacing w:val="0"/>
        </w:rPr>
        <w:t>1*</w:t>
      </w:r>
      <w:r>
        <w:rPr>
          <w:spacing w:val="0"/>
          <w:lang w:val="en-US" w:eastAsia="en-US"/>
        </w:rPr>
        <w:t xml:space="preserve"> - tïy thÝch</w:t>
      </w:r>
    </w:p>
    <w:p>
      <w:pPr>
        <w:pStyle w:val="Chuthich"/>
        <w:rPr/>
      </w:pPr>
      <w:r>
        <w:rPr>
          <w:spacing w:val="0"/>
        </w:rPr>
        <w:t>2*</w:t>
      </w:r>
      <w:r>
        <w:rPr>
          <w:spacing w:val="0"/>
          <w:lang w:val="en-US" w:eastAsia="en-US"/>
        </w:rPr>
        <w:t xml:space="preserve"> </w:t>
      </w:r>
      <w:r>
        <w:rPr>
          <w:i/>
          <w:spacing w:val="0"/>
          <w:lang w:val="en-US" w:eastAsia="en-US"/>
        </w:rPr>
        <w:t>C.M¸c vµ Ph.¡ng-ghen.</w:t>
      </w:r>
      <w:r>
        <w:rPr>
          <w:spacing w:val="0"/>
          <w:lang w:val="en-US" w:eastAsia="en-US"/>
        </w:rPr>
        <w:t xml:space="preserve"> </w:t>
      </w:r>
      <w:r>
        <w:rPr>
          <w:spacing w:val="0"/>
          <w:lang w:val="nl-NL" w:eastAsia="en-US"/>
        </w:rPr>
        <w:t>"Nh÷ng vÜ nh©n cña giíi l</w:t>
        <w:softHyphen/>
        <w:t>u vong"</w:t>
      </w:r>
    </w:p>
    <w:p>
      <w:pPr>
        <w:pStyle w:val="Chuthich"/>
        <w:rPr/>
      </w:pPr>
      <w:r>
        <w:rPr>
          <w:spacing w:val="0"/>
          <w:lang w:val="nl-NL"/>
        </w:rPr>
        <w:t>3*</w:t>
      </w:r>
      <w:r>
        <w:rPr>
          <w:spacing w:val="0"/>
          <w:lang w:val="nl-NL" w:eastAsia="en-US"/>
        </w:rPr>
        <w:t xml:space="preserve"> - Phri-®rÝch ¡ng-ghen cha, cha cña ¡ng-ghen</w:t>
      </w:r>
    </w:p>
    <w:p>
      <w:pPr>
        <w:pStyle w:val="Lefthep"/>
        <w:rPr/>
      </w:pPr>
      <w:r>
        <w:rPr>
          <w:lang w:val="nl-NL" w:eastAsia="en-US"/>
        </w:rPr>
        <w:t>mùc lõng danh hoµn toµn kh«ng ph¶i lµ Na-p«-lª-«ng mµ chØ lµ viªn chØ huy tiÓu ®oµn kh«ng tåi, thÝch hîp víi nh÷ng trËn ®¸nh nhá hoÆc ®¹i lo¹i nh</w:t>
        <w:softHyphen/>
        <w:t xml:space="preserve"> vËy. Nh</w:t>
        <w:softHyphen/>
        <w:t>ng t«i ch</w:t>
        <w:softHyphen/>
        <w:t>a ®äc xong quyÓn s¸ch cña «ng ta</w:t>
      </w:r>
      <w:r>
        <w:rPr>
          <w:vertAlign w:val="superscript"/>
          <w:lang w:val="nl-NL" w:eastAsia="en-US"/>
        </w:rPr>
        <w:t>93</w:t>
      </w:r>
      <w:r>
        <w:rPr>
          <w:lang w:val="nl-NL" w:eastAsia="en-US"/>
        </w:rPr>
        <w:t>. Tr¸i l¹i cã mét thø tuyÖt vêi - cuèn s¸ch ®¹i c</w:t>
        <w:softHyphen/>
        <w:t>¬ng vÒ nh÷ng c«ng sù míi do ®¹i uý c«ng binh Phæ Quyn-xen viÕt</w:t>
      </w:r>
      <w:r>
        <w:rPr>
          <w:vertAlign w:val="superscript"/>
          <w:lang w:val="nl-NL" w:eastAsia="en-US"/>
        </w:rPr>
        <w:t>94</w:t>
      </w:r>
      <w:r>
        <w:rPr>
          <w:lang w:val="nl-NL" w:eastAsia="en-US"/>
        </w:rPr>
        <w:t>; cuèn s¸ch ®</w:t>
        <w:softHyphen/>
        <w:t>îm tinh thÇn lÞch sö vµ duy vËt h¬n bÊt cø c¸i g× t«i ®· ®äc tõ tr</w:t>
        <w:softHyphen/>
        <w:t xml:space="preserve">íc ®Õn nay in militaribus </w:t>
      </w:r>
      <w:r>
        <w:rPr>
          <w:vertAlign w:val="superscript"/>
          <w:lang w:val="nl-NL" w:eastAsia="en-US"/>
        </w:rPr>
        <w:t>1*</w:t>
      </w:r>
      <w:r>
        <w:rPr>
          <w:lang w:val="nl-NL" w:eastAsia="en-US"/>
        </w:rPr>
        <w:t>. - Cßn vÒ «ng Vi-lÝch th× cÇn nãi r»ng d</w:t>
        <w:softHyphen/>
        <w:t xml:space="preserve">íi thêi </w:t>
      </w:r>
      <w:r>
        <w:rPr>
          <w:rFonts w:cs=".VnTimeH" w:ascii=".VnTimeH" w:hAnsi=".VnTimeH"/>
          <w:lang w:val="nl-NL" w:eastAsia="en-US"/>
        </w:rPr>
        <w:t>Ý</w:t>
      </w:r>
      <w:r>
        <w:rPr>
          <w:lang w:val="nl-NL" w:eastAsia="en-US"/>
        </w:rPr>
        <w:t>t-stÕt-t¬, kh«ng ph¶i ng</w:t>
        <w:softHyphen/>
        <w:t>êi §an M¹ch th¾ng ng</w:t>
        <w:softHyphen/>
        <w:t xml:space="preserve">êi Slª-d¬-vÝch </w:t>
      </w:r>
      <w:r>
        <w:rPr>
          <w:rFonts w:cs="Times New Roman" w:ascii="Times New Roman" w:hAnsi="Times New Roman"/>
          <w:lang w:val="nl-NL" w:eastAsia="en-US"/>
        </w:rPr>
        <w:t>–</w:t>
      </w:r>
      <w:r>
        <w:rPr>
          <w:lang w:val="nl-NL" w:eastAsia="en-US"/>
        </w:rPr>
        <w:t xml:space="preserve"> H«n-stai-n¬, mµ lµ chiÕn thuËt th«ng th</w:t>
        <w:softHyphen/>
        <w:t>êng cña l</w:t>
        <w:softHyphen/>
        <w:t>¬ng tri con ng</w:t>
        <w:softHyphen/>
        <w:t>êi th¾ng t</w:t>
        <w:softHyphen/>
        <w:t xml:space="preserve"> biÖn Hª-ghen</w:t>
      </w:r>
      <w:r>
        <w:rPr>
          <w:vertAlign w:val="superscript"/>
          <w:lang w:val="nl-NL" w:eastAsia="en-US"/>
        </w:rPr>
        <w:t>95</w:t>
      </w:r>
      <w:r>
        <w:rPr>
          <w:lang w:val="nl-NL" w:eastAsia="en-US"/>
        </w:rPr>
        <w:t>. Nãi ®óng ra, quyÓn s¸ch cña Vi-li-den</w:t>
      </w:r>
      <w:r>
        <w:rPr>
          <w:vertAlign w:val="superscript"/>
          <w:lang w:val="nl-NL" w:eastAsia="en-US"/>
        </w:rPr>
        <w:t>96</w:t>
      </w:r>
      <w:r>
        <w:rPr>
          <w:lang w:val="nl-NL" w:eastAsia="en-US"/>
        </w:rPr>
        <w:t xml:space="preserve"> lÏ ra ph¶i gäi lµ: </w:t>
      </w:r>
      <w:r>
        <w:rPr>
          <w:i/>
          <w:lang w:val="nl-NL" w:eastAsia="en-US"/>
        </w:rPr>
        <w:t>"TriÕt lý</w:t>
      </w:r>
      <w:r>
        <w:rPr>
          <w:lang w:val="nl-NL" w:eastAsia="en-US"/>
        </w:rPr>
        <w:t xml:space="preserve"> cuéc chiÕn tranh lín". V× vËy, lÏ dÜ nhiªn lµ trong s¸ch nãi triÕt lý nhiÒu h¬n khoa häc qu©n sù, nh÷ng ®iÒu mµ phÇn lín tù chóng ®· râ, ®</w:t>
        <w:softHyphen/>
        <w:t>îc x©y dùng apriori</w:t>
      </w:r>
      <w:r>
        <w:rPr>
          <w:vertAlign w:val="superscript"/>
          <w:lang w:val="nl-NL" w:eastAsia="en-US"/>
        </w:rPr>
        <w:t>2*</w:t>
      </w:r>
      <w:r>
        <w:rPr>
          <w:lang w:val="nl-NL" w:eastAsia="en-US"/>
        </w:rPr>
        <w:t xml:space="preserve"> mét c¸ch cã c¨n cø réng r·i vµ hÕt søc v÷ng ch¾c, cßn ë c¸c qu·ng gi÷a th× chªm vµo nh÷ng suy luËn hÕt søc cÇu kú vÒ c¸i ®¬n gi¶n vµ c¸i phøc t¹p cïng nh÷ng cÆp ®èi lËp t</w:t>
        <w:softHyphen/>
        <w:t>¬ng tù nh</w:t>
        <w:softHyphen/>
        <w:t xml:space="preserve"> vËy. Cã thÓ nãi g× vÒ c¸i khoa häc qu©n sù b¾t ®Çu tõ kh¸i niÖm nghÖ thuËt nãi chung, råi x¸c ®Þnh r»ng nghÖ thuËt nÊu ¨n lµ mét nghÖ thuËt, tr×nh bµy tØ mØ, vÒ quan hÖ gi÷a nghÖ thuËt vµ khoa häc vµ cuèi cïng, quy tÊt c¶ mäi quy t¾c, mäi mèi quan hÖ qua l¹i, mäi kh¶ n¨ng v.v. cña nghÖ thuËt qu©n sù vµo </w:t>
      </w:r>
      <w:r>
        <w:rPr>
          <w:i/>
          <w:lang w:val="nl-NL" w:eastAsia="en-US"/>
        </w:rPr>
        <w:t>mét</w:t>
      </w:r>
      <w:r>
        <w:rPr>
          <w:lang w:val="nl-NL" w:eastAsia="en-US"/>
        </w:rPr>
        <w:t xml:space="preserve"> luËn ®iÓm tuyÖt ®èi: ng</w:t>
        <w:softHyphen/>
        <w:t>êi m¹nh h¬n bao giê còng ph¶i ®¸nh b¹i ng</w:t>
        <w:softHyphen/>
        <w:t xml:space="preserve">êi yÕu h¬n! Cã n¬i chóng ta thÊy nh÷ng nhËn xÐt kh«ng tåi vµ nh÷ng kÕt luËn cã thÓ chÊp </w:t>
      </w:r>
      <w:r>
        <w:rPr>
          <w:spacing w:val="6"/>
          <w:lang w:val="nl-NL" w:eastAsia="en-US"/>
        </w:rPr>
        <w:t>nhËn ®</w:t>
        <w:softHyphen/>
        <w:t>îc rót ra tõ nh÷ng nguyªn lý ®¬n gi¶n; sÏ lµ hoµn toµn</w:t>
      </w:r>
      <w:r>
        <w:rPr>
          <w:lang w:val="nl-NL" w:eastAsia="en-US"/>
        </w:rPr>
        <w:t xml:space="preserve"> tåi nÕu kh«ng cã c¸i ®ã. T«i ch</w:t>
        <w:softHyphen/>
        <w:t xml:space="preserve">a ®äc ®Õn nh÷ng kÕt luËn </w:t>
      </w:r>
      <w:r>
        <w:rPr>
          <w:spacing w:val="6"/>
          <w:lang w:val="nl-NL" w:eastAsia="en-US"/>
        </w:rPr>
        <w:t>thùc tiÔn cña «ng ta; nh</w:t>
        <w:softHyphen/>
        <w:t>ng rÊt bÊt lîi cho Vi-li-den lµ mét sù</w:t>
      </w:r>
      <w:r>
        <w:rPr>
          <w:lang w:val="nl-NL" w:eastAsia="en-US"/>
        </w:rPr>
        <w:t xml:space="preserve"> thùc sau ®©y: nh÷ng thµnh c«ng lín nhÊt cña Na-p«-lª-«ng </w:t>
      </w:r>
      <w:r>
        <w:rPr>
          <w:spacing w:val="6"/>
          <w:lang w:val="nl-NL" w:eastAsia="en-US"/>
        </w:rPr>
        <w:t>mçi lÇn ®¹t ®</w:t>
        <w:softHyphen/>
        <w:t xml:space="preserve">îc ®Òu </w:t>
      </w:r>
      <w:r>
        <w:rPr>
          <w:spacing w:val="7"/>
          <w:lang w:val="nl-NL" w:eastAsia="en-US"/>
        </w:rPr>
        <w:t>do hoµn toµn coi th</w:t>
        <w:softHyphen/>
        <w:t>êng nh</w:t>
      </w:r>
      <w:r>
        <w:rPr>
          <w:spacing w:val="6"/>
          <w:lang w:val="nl-NL" w:eastAsia="en-US"/>
        </w:rPr>
        <w:t>÷ng quy t¾c</w:t>
      </w:r>
      <w:r>
        <mc:AlternateContent>
          <mc:Choice Requires="wps">
            <w:drawing>
              <wp:anchor behindDoc="0" distT="0" distB="0" distL="114935" distR="114935" simplePos="0" locked="0" layoutInCell="0" allowOverlap="1" relativeHeight="46">
                <wp:simplePos x="0" y="0"/>
                <wp:positionH relativeFrom="margin">
                  <wp:posOffset>-477520</wp:posOffset>
                </wp:positionH>
                <wp:positionV relativeFrom="margin">
                  <wp:posOffset>-477520</wp:posOffset>
                </wp:positionV>
                <wp:extent cx="9692640" cy="377825"/>
                <wp:effectExtent l="0" t="0" r="0" b="0"/>
                <wp:wrapNone/>
                <wp:docPr id="46" name="Frame4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Kehep"/>
        <w:rPr>
          <w:spacing w:val="6"/>
          <w:lang w:val="nl-NL" w:eastAsia="en-US"/>
        </w:rPr>
      </w:pPr>
      <w:r>
        <w:rPr>
          <w:spacing w:val="6"/>
          <w:lang w:val="nl-NL" w:eastAsia="en-US"/>
        </w:rPr>
      </w:r>
    </w:p>
    <w:p>
      <w:pPr>
        <w:pStyle w:val="Chuthich"/>
        <w:rPr/>
      </w:pPr>
      <w:r>
        <w:rPr>
          <w:spacing w:val="0"/>
          <w:lang w:val="nl-NL"/>
        </w:rPr>
        <w:t>1*</w:t>
      </w:r>
      <w:r>
        <w:rPr>
          <w:spacing w:val="0"/>
          <w:lang w:val="nl-NL" w:eastAsia="en-US"/>
        </w:rPr>
        <w:t xml:space="preserve"> - vÒ c¸c vÊn ®Ò qu©n sù</w:t>
      </w:r>
    </w:p>
    <w:p>
      <w:pPr>
        <w:pStyle w:val="Chuthich"/>
        <w:rPr/>
      </w:pPr>
      <w:r>
        <w:rPr>
          <w:spacing w:val="0"/>
          <w:lang w:val="nl-NL"/>
        </w:rPr>
        <w:t>2*</w:t>
      </w:r>
      <w:r>
        <w:rPr>
          <w:spacing w:val="0"/>
          <w:lang w:val="nl-NL" w:eastAsia="en-US"/>
        </w:rPr>
        <w:t xml:space="preserve"> - tr</w:t>
        <w:softHyphen/>
        <w:t>íc, kh«ng phô thuéc vµo kinh nghiÖm</w:t>
      </w:r>
    </w:p>
    <w:p>
      <w:pPr>
        <w:pStyle w:val="Left"/>
        <w:rPr>
          <w:lang w:val="nl-NL" w:eastAsia="en-US"/>
        </w:rPr>
      </w:pPr>
      <w:r>
        <w:rPr>
          <w:lang w:val="nl-NL" w:eastAsia="en-US"/>
        </w:rPr>
        <w:t>c¬ b¶n cña Vi-li-den, - ®ã lµ c¸i kÕt qu¶ mµ ng</w:t>
        <w:softHyphen/>
        <w:t>êi thuéc ph¸i Hª-ghen chÝnh thèng sÏ cã thÓ gi¶i thÝch rÊt hay cho m×nh theo c¸ch lµ ë ®©y, c¸c quy t¾c sÏ kh«ng m¶y may bÞ thiÖt.</w:t>
      </w:r>
    </w:p>
    <w:p>
      <w:pPr>
        <w:pStyle w:val="Hep"/>
        <w:rPr/>
      </w:pPr>
      <w:r>
        <w:rPr>
          <w:lang w:val="nl-NL" w:eastAsia="en-US"/>
        </w:rPr>
        <w:t>Nh</w:t>
        <w:softHyphen/>
        <w:t xml:space="preserve"> t«i thÊy, håi ký cña GuÕc-g©y</w:t>
      </w:r>
      <w:r>
        <w:rPr>
          <w:vertAlign w:val="superscript"/>
          <w:lang w:val="nl-NL" w:eastAsia="en-US"/>
        </w:rPr>
        <w:t>97</w:t>
      </w:r>
      <w:r>
        <w:rPr>
          <w:lang w:val="nl-NL" w:eastAsia="en-US"/>
        </w:rPr>
        <w:t xml:space="preserve"> võa míi ra m¾t - nh</w:t>
        <w:softHyphen/>
        <w:t>ng nã gi¸ 6 ta-le, vµ v× thÕ c¶ b©y giê t«i còng ch</w:t>
        <w:softHyphen/>
        <w:t>a thÓ mua ®</w:t>
        <w:softHyphen/>
        <w:t xml:space="preserve">îc. Víi sù xuÊt hiÖn cña nã, cã thÓ cho r»ng tµi liÖu hiÖn cã vÒ khÝa c¹nh qu©n sù cña cuéc chiÕn tranh Hung-ga-ri vµo lóc nµy lµ </w:t>
      </w:r>
      <w:r>
        <w:rPr>
          <w:spacing w:val="-6"/>
          <w:lang w:val="nl-NL" w:eastAsia="en-US"/>
        </w:rPr>
        <w:t>®Çy ®ñ. VÒ cuéc chiÕn tranh Hung-ga-ri t«i nhÊt ®Þnh sÏ viÕt</w:t>
      </w:r>
      <w:r>
        <w:rPr>
          <w:lang w:val="nl-NL" w:eastAsia="en-US"/>
        </w:rPr>
        <w:t xml:space="preserve"> ®«i ®iÒu, v</w:t>
      </w:r>
      <w:r>
        <w:rPr>
          <w:spacing w:val="-6"/>
          <w:lang w:val="nl-NL" w:eastAsia="en-US"/>
        </w:rPr>
        <w:t>µ cã thÓ c¶ tÊt th¶y mäi</w:t>
      </w:r>
      <w:r>
        <w:rPr>
          <w:lang w:val="nl-NL" w:eastAsia="en-US"/>
        </w:rPr>
        <w:t xml:space="preserve"> cuéc chiÕn tranh 1848 - 1849 </w:t>
      </w:r>
      <w:r>
        <w:rPr>
          <w:spacing w:val="-6"/>
          <w:vertAlign w:val="superscript"/>
          <w:lang w:val="nl-NL" w:eastAsia="en-US"/>
        </w:rPr>
        <w:t>98</w:t>
      </w:r>
      <w:r>
        <w:rPr>
          <w:spacing w:val="-6"/>
          <w:lang w:val="nl-NL" w:eastAsia="en-US"/>
        </w:rPr>
        <w:t>. Mét khi viÕt xong lÞch sö c¸c cuéc chiÕn tranh tr</w:t>
        <w:softHyphen/>
        <w:t>íc kia, t«i</w:t>
      </w:r>
      <w:r>
        <w:rPr>
          <w:lang w:val="nl-NL" w:eastAsia="en-US"/>
        </w:rPr>
        <w:t xml:space="preserve"> </w:t>
      </w:r>
      <w:r>
        <w:rPr>
          <w:spacing w:val="-6"/>
          <w:lang w:val="nl-NL" w:eastAsia="en-US"/>
        </w:rPr>
        <w:t>sÏ t×m nhµ xuÊt b¶n cã thÓ g¸nh phÇn lín chi phÝ mua nguån tµi</w:t>
      </w:r>
      <w:r>
        <w:rPr>
          <w:lang w:val="nl-NL" w:eastAsia="en-US"/>
        </w:rPr>
        <w:t xml:space="preserve"> liÖu.</w:t>
      </w:r>
    </w:p>
    <w:p>
      <w:pPr>
        <w:pStyle w:val="Hep"/>
        <w:rPr>
          <w:lang w:val="nl-NL" w:eastAsia="en-US"/>
        </w:rPr>
      </w:pPr>
      <w:r>
        <w:rPr>
          <w:lang w:val="nl-NL" w:eastAsia="en-US"/>
        </w:rPr>
        <w:t>30 si-linh göi cho anh thø b¶y tuÇn tr</w:t>
        <w:softHyphen/>
        <w:t>íc, ch¾c anh ®· nhËn ®</w:t>
        <w:softHyphen/>
        <w:t>îc.</w:t>
      </w:r>
    </w:p>
    <w:p>
      <w:pPr>
        <w:pStyle w:val="Tacgia"/>
        <w:rPr/>
      </w:pPr>
      <w:r>
        <w:rPr>
          <w:b/>
          <w:i/>
        </w:rPr>
        <w:t>Ph.¡.</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851" w:after="407"/>
        <w:rPr/>
      </w:pPr>
      <w:r>
        <w:rPr>
          <w:lang w:val="sv-SE" w:eastAsia="en-US"/>
        </w:rPr>
        <w:t>32</w:t>
        <w:br/>
        <w:t xml:space="preserve">M¸c göi ¡ng-ghen </w:t>
        <w:br/>
      </w:r>
      <w:r>
        <w:rPr>
          <w:sz w:val="20"/>
          <w:lang w:val="sv-SE" w:eastAsia="en-US"/>
        </w:rPr>
        <w:t>ë Man-se-xt¬</w:t>
      </w:r>
    </w:p>
    <w:p>
      <w:pPr>
        <w:pStyle w:val="Ngay"/>
        <w:rPr/>
      </w:pPr>
      <w:r>
        <w:rPr/>
        <w:t>[Lu©n §«n], 13 th¸ng N¨m [1852] 28, Deanstreet, Soho</w:t>
      </w:r>
    </w:p>
    <w:p>
      <w:pPr>
        <w:pStyle w:val="Normal"/>
        <w:rPr>
          <w:lang w:val="en-US" w:eastAsia="en-US"/>
        </w:rPr>
      </w:pPr>
      <w:r>
        <w:rPr>
          <w:lang w:val="en-US" w:eastAsia="en-US"/>
        </w:rPr>
        <w:t>¡ng-ghen th©n mÕn!</w:t>
      </w:r>
    </w:p>
    <w:p>
      <w:pPr>
        <w:pStyle w:val="Normal"/>
        <w:rPr/>
      </w:pPr>
      <w:r>
        <w:rPr>
          <w:lang w:val="en-US" w:eastAsia="en-US"/>
        </w:rPr>
        <w:t xml:space="preserve">H«m </w:t>
      </w:r>
      <w:r>
        <w:rPr>
          <w:spacing w:val="-6"/>
          <w:lang w:val="en-US" w:eastAsia="en-US"/>
        </w:rPr>
        <w:t>nay t«i viÕt</w:t>
      </w:r>
      <w:r>
        <w:rPr>
          <w:lang w:val="en-US" w:eastAsia="en-US"/>
        </w:rPr>
        <w:t xml:space="preserve"> cho anh mÊy dßng th«i. ¤ng giµ Xª-ren-m©y</w:t>
      </w:r>
    </w:p>
    <w:p>
      <w:pPr>
        <w:pStyle w:val="Left"/>
        <w:rPr/>
      </w:pPr>
      <w:r>
        <w:rPr>
          <w:lang w:val="en-US" w:eastAsia="en-US"/>
        </w:rPr>
        <w:t>®· chuÈn bÞ xong quyÓn vë ®Çu tiªn cña m×nh, hµng ngµy ®Õn chç t«i bµn viÖc qu¶ng c¸o cho quyÓn s¸ch cña «ng Êy vÒ c¸c trËn ®¸nh</w:t>
      </w:r>
      <w:r>
        <w:rPr>
          <w:vertAlign w:val="superscript"/>
          <w:lang w:val="en-US" w:eastAsia="en-US"/>
        </w:rPr>
        <w:t>1*</w:t>
      </w:r>
      <w:r>
        <w:rPr>
          <w:lang w:val="en-US" w:eastAsia="en-US"/>
        </w:rPr>
        <w:t>. NÕu b©y giê anh kh«ng cã kh¶ n¨ng lµm viÖc ®ã, th× Ýt ra anh h·y göi tr¶ ngay cho t«i b¶n nh¸p cña «ng Êy.</w:t>
      </w:r>
      <w:r>
        <mc:AlternateContent>
          <mc:Choice Requires="wps">
            <w:drawing>
              <wp:anchor behindDoc="0" distT="0" distB="0" distL="114935" distR="114935" simplePos="0" locked="0" layoutInCell="0" allowOverlap="1" relativeHeight="47">
                <wp:simplePos x="0" y="0"/>
                <wp:positionH relativeFrom="margin">
                  <wp:posOffset>-477520</wp:posOffset>
                </wp:positionH>
                <wp:positionV relativeFrom="margin">
                  <wp:posOffset>-477520</wp:posOffset>
                </wp:positionV>
                <wp:extent cx="9692640" cy="377825"/>
                <wp:effectExtent l="0" t="0" r="0" b="0"/>
                <wp:wrapNone/>
                <wp:docPr id="47" name="Frame4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9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9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1"/>
        <w:rPr/>
      </w:pPr>
      <w:r>
        <w:rPr>
          <w:lang w:val="en-US" w:eastAsia="en-US"/>
        </w:rPr>
        <w:t>33</w:t>
        <w:br/>
        <w:t>¡ng-ghen göi m¸c</w:t>
      </w:r>
      <w:r>
        <w:rPr>
          <w:vertAlign w:val="superscript"/>
          <w:lang w:val="en-US" w:eastAsia="en-US"/>
        </w:rPr>
        <w:t>99</w:t>
      </w:r>
      <w:r>
        <w:rPr>
          <w:lang w:val="en-US" w:eastAsia="en-US"/>
        </w:rPr>
        <w:t xml:space="preserve"> </w:t>
        <w:br/>
      </w:r>
      <w:r>
        <w:rPr>
          <w:sz w:val="20"/>
          <w:lang w:val="en-US" w:eastAsia="en-US"/>
        </w:rPr>
        <w:t>ë Lu©n §«n</w:t>
      </w:r>
    </w:p>
    <w:p>
      <w:pPr>
        <w:pStyle w:val="Ngay"/>
        <w:rPr/>
      </w:pPr>
      <w:r>
        <w:rPr/>
        <w:t>Man-se-xt¬, 19 th¸ng N¨m 1852</w:t>
      </w:r>
    </w:p>
    <w:p>
      <w:pPr>
        <w:pStyle w:val="Normal"/>
        <w:rPr>
          <w:lang w:val="en-US" w:eastAsia="en-US"/>
        </w:rPr>
      </w:pPr>
      <w:r>
        <w:rPr>
          <w:lang w:val="en-US" w:eastAsia="en-US"/>
        </w:rPr>
        <w:t>M¸c th©n mÕn!</w:t>
      </w:r>
    </w:p>
    <w:p>
      <w:pPr>
        <w:pStyle w:val="Normal"/>
        <w:rPr/>
      </w:pPr>
      <w:r>
        <w:rPr>
          <w:lang w:val="sv-SE" w:eastAsia="en-US"/>
        </w:rPr>
        <w:t>C«ng viÖc ch¹y ®Òu. Ngµy mai hoÆc ngµy kia, «ng cô t«i</w:t>
      </w:r>
      <w:r>
        <w:rPr>
          <w:vertAlign w:val="superscript"/>
          <w:lang w:val="sv-SE" w:eastAsia="en-US"/>
        </w:rPr>
        <w:t>2*</w:t>
      </w:r>
      <w:r>
        <w:rPr>
          <w:lang w:val="sv-SE" w:eastAsia="en-US"/>
        </w:rPr>
        <w:t xml:space="preserve"> l¹i ®i, rÊt hµi lßng vÒ c«ng viÖc cña m×nh. ViÖc kinh doanh ë ®©y</w:t>
        <w:br/>
      </w:r>
    </w:p>
    <w:p>
      <w:pPr>
        <w:pStyle w:val="Ke"/>
        <w:rPr>
          <w:lang w:val="sv-SE" w:eastAsia="en-US"/>
        </w:rPr>
      </w:pPr>
      <w:r>
        <w:rPr>
          <w:lang w:val="sv-SE" w:eastAsia="en-US"/>
        </w:rPr>
      </w:r>
    </w:p>
    <w:p>
      <w:pPr>
        <w:pStyle w:val="Chuthich"/>
        <w:rPr/>
      </w:pPr>
      <w:r>
        <w:rPr>
          <w:lang w:val="sv-SE"/>
        </w:rPr>
        <w:t>1*</w:t>
      </w:r>
      <w:r>
        <w:rPr>
          <w:lang w:val="sv-SE" w:eastAsia="en-US"/>
        </w:rPr>
        <w:t xml:space="preserve"> Xem tËp nµy, tr. 83-85.</w:t>
      </w:r>
    </w:p>
    <w:p>
      <w:pPr>
        <w:pStyle w:val="Chuthich"/>
        <w:rPr/>
      </w:pPr>
      <w:r>
        <w:rPr>
          <w:lang w:val="sv-SE"/>
        </w:rPr>
        <w:t>2*</w:t>
      </w:r>
      <w:r>
        <w:rPr>
          <w:lang w:val="sv-SE" w:eastAsia="en-US"/>
        </w:rPr>
        <w:t xml:space="preserve"> - Phri-®rÝch ¡ng-ghen cha, cha cña ¡ng-ghen</w:t>
      </w:r>
    </w:p>
    <w:p>
      <w:pPr>
        <w:pStyle w:val="Leftdan"/>
        <w:spacing w:lineRule="atLeast" w:line="326"/>
        <w:rPr/>
      </w:pPr>
      <w:r>
        <w:rPr>
          <w:lang w:val="sv-SE" w:eastAsia="en-US"/>
        </w:rPr>
        <w:t>®</w:t>
        <w:softHyphen/>
        <w:t>îc tæ chøc l¹i hoµn toµn vµ sÏ tiÕp tôc trªn nh÷ng c¬ së míi. T«i ®· ®</w:t>
        <w:softHyphen/>
        <w:t>îc t¨ng l</w:t>
        <w:softHyphen/>
        <w:t>¬ng mét c¸ch thuËn lîi vµ mét khi hîp ®ång ®</w:t>
        <w:softHyphen/>
        <w:t>îc ký kÕt vµ «ng cô t«i dêi khái ®©y, tê ng©n phiÕu mµ t«i ®· nh¾c ®Õn lÇn tr</w:t>
        <w:softHyphen/>
        <w:t>íc, sÏ ®</w:t>
        <w:softHyphen/>
        <w:t xml:space="preserve">îc göi ngay ®Õn chç anh. Trong viÖc nµy, ®iÒu tèt nhÊt lµ </w:t>
      </w:r>
      <w:r>
        <w:rPr>
          <w:i/>
          <w:lang w:val="sv-SE" w:eastAsia="en-US"/>
        </w:rPr>
        <w:t>t«i</w:t>
      </w:r>
      <w:r>
        <w:rPr>
          <w:lang w:val="sv-SE" w:eastAsia="en-US"/>
        </w:rPr>
        <w:t xml:space="preserve"> kh«ng ký g× c¶; «ng cô t«i th«ng minh ®Õn møc kh«ng hoµn toµn tin t«i vÒ mÆt chÝnh trÞ vµ v× thÕ, «ng hÕt søc ®Ò phßng ®Ó sau nµy kh«ng v× t«i mµ r¬i vµo nh÷ng chuyÖn khã chÞu míi. HÖt nh</w:t>
        <w:softHyphen/>
        <w:t xml:space="preserve"> vËy, trong tr</w:t>
        <w:softHyphen/>
        <w:t>êng hîp cÇn thiÕt, t«i sÏ cã thÓ thu xÕp ®Ó mét trong nh÷ng anh em cña t«i thay t«i mµ kh«ng lµm mÊt thÓ diÖn, vµ nh</w:t>
        <w:softHyphen/>
        <w:t xml:space="preserve"> vËy «ng cô t«i sÏ kh«ng mÊt g× vÒ viÖc t«i rót ®i, cã lÏ ngoµi mét sè ¶o t</w:t>
        <w:softHyphen/>
        <w:t>ëng, vµ ng</w:t>
        <w:softHyphen/>
        <w:t>êi chÞu sù hy sinh lµ t«i chø kh«ng ph¶i lµ cô. Anh h·y viÕt nhanh cho t«i biÕt ë chç anh t×nh h×nh b¶n ph¸c th¶o c¸c nh©n vËt</w:t>
      </w:r>
      <w:r>
        <w:rPr>
          <w:vertAlign w:val="superscript"/>
          <w:lang w:val="sv-SE" w:eastAsia="en-US"/>
        </w:rPr>
        <w:t>1*</w:t>
      </w:r>
      <w:r>
        <w:rPr>
          <w:lang w:val="sv-SE" w:eastAsia="en-US"/>
        </w:rPr>
        <w:t xml:space="preserve"> nh</w:t>
        <w:softHyphen/>
        <w:t xml:space="preserve"> thÕ nµo. V× do tÊt c¶ nh÷ng thay ®æi Êy mµ lóc nµy t«i ph¶i g¸nh mét ®èng c«ng viÖc, nªn thêi gian tíi ch</w:t>
        <w:softHyphen/>
        <w:t>a ch¾c t«i cã thÓ hy väng lµm viÖc kü cïng víi anh; nh</w:t>
        <w:softHyphen/>
        <w:t>ng t«i vÉn thÊy rÊt vui ®</w:t>
        <w:softHyphen/>
        <w:t>îc gÆp anh ë ®©y, cµng sím cµng tèt. NÕu anh cã thÓ cïng víi §ron-ke chuÈn bÞ nh÷ng c¸i Êy ®Õn møc ë ®©y chóng ta cã thÓ lµm mÊy tèi lµ xong h¼n th× tèt; nÕu ®</w:t>
        <w:softHyphen/>
        <w:t>îc thÕ th× tr</w:t>
        <w:softHyphen/>
        <w:t>íc khi anh ®Õn, t«i sÏ trÝch trong nh÷ng t</w:t>
        <w:softHyphen/>
        <w:t xml:space="preserve"> liÖu hiÖn cã ë ®©y lÊy nh÷ng ®o¹n cÇn thiÕt vÒ nh÷ng nh©n vËt dù ®Þnh nãi tíi (anh ph¶i nªu tªn cña hä cho t«i biÕt) ®Ó chóng ta cã thÓ ®Èy nhanh ®</w:t>
        <w:softHyphen/>
        <w:t>îc c«ng viÖc. T«i võa n¶y ra ý nghÜ r»ng, tèt h¬n c¶ lµ anh ®Õn ®©y vµo dÞp lÔ Ba Ng«i, ®óng h¬n lµ h«m tr</w:t>
        <w:softHyphen/>
        <w:t xml:space="preserve">íc lÔ Êy - vµo thø s¸u (nghÜa lµ 9 ngµy n÷a), khi ë ®©y cã lÔ héi chung. NÕu thêi tiÕt tèt, chóng ta sÏ ®Õn ®¶o Mªn hoÆc ®Õn ®©u ®ã n÷a, cßn nÕu thêi tiÕt xÊu th× </w:t>
      </w:r>
      <w:r>
        <w:rPr>
          <w:spacing w:val="6"/>
          <w:lang w:val="sv-SE" w:eastAsia="en-US"/>
        </w:rPr>
        <w:t>chóng ta sÏ lµm viÖc</w:t>
      </w:r>
      <w:r>
        <w:rPr>
          <w:lang w:val="sv-SE" w:eastAsia="en-US"/>
        </w:rPr>
        <w:t xml:space="preserve">. </w:t>
      </w:r>
      <w:r>
        <w:rPr>
          <w:spacing w:val="6"/>
          <w:lang w:val="sv-SE" w:eastAsia="en-US"/>
        </w:rPr>
        <w:t>Nh</w:t>
        <w:softHyphen/>
        <w:t>ng anh</w:t>
      </w:r>
      <w:r>
        <w:rPr>
          <w:lang w:val="sv-SE" w:eastAsia="en-US"/>
        </w:rPr>
        <w:t xml:space="preserve"> </w:t>
      </w:r>
      <w:r>
        <w:rPr>
          <w:spacing w:val="6"/>
          <w:lang w:val="sv-SE" w:eastAsia="en-US"/>
        </w:rPr>
        <w:t>h·y cè</w:t>
      </w:r>
      <w:r>
        <w:rPr>
          <w:lang w:val="sv-SE" w:eastAsia="en-US"/>
        </w:rPr>
        <w:t xml:space="preserve"> g¾ng ®Õn mét</w:t>
      </w:r>
    </w:p>
    <w:p>
      <w:pPr>
        <w:pStyle w:val="Ke"/>
        <w:rPr>
          <w:lang w:val="sv-SE" w:eastAsia="en-US"/>
        </w:rPr>
      </w:pPr>
      <w:r>
        <w:rPr>
          <w:lang w:val="sv-SE" w:eastAsia="en-US"/>
        </w:rPr>
      </w:r>
    </w:p>
    <w:p>
      <w:pPr>
        <w:pStyle w:val="Chuthich"/>
        <w:rPr/>
      </w:pPr>
      <w:r>
        <w:rPr>
          <w:lang w:val="sv-SE"/>
        </w:rPr>
        <w:t>1*</w:t>
      </w:r>
      <w:r>
        <w:rPr>
          <w:lang w:val="sv-SE" w:eastAsia="en-US"/>
        </w:rPr>
        <w:t xml:space="preserve"> </w:t>
      </w:r>
      <w:r>
        <w:rPr>
          <w:i/>
          <w:lang w:val="sv-SE" w:eastAsia="en-US"/>
        </w:rPr>
        <w:t>C.M¸c vµ Ph.¡ng-ghen</w:t>
      </w:r>
      <w:r>
        <w:rPr>
          <w:lang w:val="sv-SE" w:eastAsia="en-US"/>
        </w:rPr>
        <w:t xml:space="preserve">. </w:t>
      </w:r>
      <w:r>
        <w:rPr>
          <w:lang w:val="nl-NL" w:eastAsia="en-US"/>
        </w:rPr>
        <w:t>"Nh÷ng vÜ nh©n cña giíi l</w:t>
        <w:softHyphen/>
        <w:t>u vong".</w:t>
      </w:r>
    </w:p>
    <w:p>
      <w:pPr>
        <w:pStyle w:val="Left"/>
        <w:rPr>
          <w:lang w:val="nl-NL" w:eastAsia="en-US"/>
        </w:rPr>
      </w:pPr>
      <w:r>
        <w:rPr>
          <w:lang w:val="nl-NL" w:eastAsia="en-US"/>
        </w:rPr>
        <w:t>m×nh. CËu §ron-ke th× t«i sÏ rÊt vui mõng ®</w:t>
        <w:softHyphen/>
        <w:t>îc gÆp sau nµy mét Ýt, nh</w:t>
        <w:softHyphen/>
        <w:t>ng b©y giê t«i ch</w:t>
        <w:softHyphen/>
        <w:t>a cÇn ®Õn cËu Êy, lóc lµm viÖc cËu Êy vÉn sÏ g©y trë ng¹i.</w:t>
      </w:r>
      <w:r>
        <mc:AlternateContent>
          <mc:Choice Requires="wps">
            <w:drawing>
              <wp:anchor behindDoc="0" distT="0" distB="0" distL="114935" distR="114935" simplePos="0" locked="0" layoutInCell="0" allowOverlap="1" relativeHeight="48">
                <wp:simplePos x="0" y="0"/>
                <wp:positionH relativeFrom="margin">
                  <wp:posOffset>-477520</wp:posOffset>
                </wp:positionH>
                <wp:positionV relativeFrom="margin">
                  <wp:posOffset>-477520</wp:posOffset>
                </wp:positionV>
                <wp:extent cx="9692640" cy="377825"/>
                <wp:effectExtent l="0" t="0" r="0" b="0"/>
                <wp:wrapNone/>
                <wp:docPr id="48" name="Frame4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1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1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nl-NL" w:eastAsia="en-US"/>
        </w:rPr>
        <w:t>Lu«n tiÖn xin nãi, ®iÒu quan träng nhÊt trong hîp ®ång míi lµ tõ 1 th¸ng B¶y, l</w:t>
        <w:softHyphen/>
        <w:t xml:space="preserve">¬ng cña t«i ch¼ng nh÷ng nhiÒu h¬n, mµ cßn hoµn toµn </w:t>
      </w:r>
      <w:r>
        <w:rPr>
          <w:i/>
          <w:lang w:val="nl-NL" w:eastAsia="en-US"/>
        </w:rPr>
        <w:t>thuéc vÒ</w:t>
      </w:r>
      <w:r>
        <w:rPr>
          <w:lang w:val="nl-NL" w:eastAsia="en-US"/>
        </w:rPr>
        <w:t xml:space="preserve"> t«i, thµnh thö t«i kh«ng ph¶i b¸o c¸o cho ai vÒ viÖc dïng tiÒn l</w:t>
        <w:softHyphen/>
        <w:t>¬ng n÷a. GÆp nhau sÏ nãi tØ mØ.</w:t>
      </w:r>
    </w:p>
    <w:p>
      <w:pPr>
        <w:pStyle w:val="Tacgia"/>
        <w:rPr/>
      </w:pPr>
      <w:r>
        <w:rPr>
          <w:b/>
          <w:i/>
        </w:rPr>
        <w:t>Ph.¡.</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34</w:t>
        <w:br/>
        <w:t>¡ng-ghen göi M¸c</w:t>
        <w:br/>
      </w:r>
      <w:r>
        <w:rPr>
          <w:sz w:val="20"/>
          <w:lang w:val="en-US" w:eastAsia="en-US"/>
        </w:rPr>
        <w:t xml:space="preserve"> ë Lu©n §«n</w:t>
      </w:r>
    </w:p>
    <w:p>
      <w:pPr>
        <w:pStyle w:val="Ngay"/>
        <w:rPr/>
      </w:pPr>
      <w:r>
        <w:rPr/>
        <w:t>Man-se-xt¬, 21 th¸ng N¨m 1852</w:t>
      </w:r>
    </w:p>
    <w:p>
      <w:pPr>
        <w:pStyle w:val="Normal"/>
        <w:rPr>
          <w:lang w:val="en-US" w:eastAsia="en-US"/>
        </w:rPr>
      </w:pPr>
      <w:r>
        <w:rPr>
          <w:lang w:val="en-US" w:eastAsia="en-US"/>
        </w:rPr>
        <w:t>M¸c th©n mÕn!</w:t>
      </w:r>
    </w:p>
    <w:p>
      <w:pPr>
        <w:pStyle w:val="Normal"/>
        <w:rPr>
          <w:spacing w:val="6"/>
          <w:lang w:val="en-US" w:eastAsia="en-US"/>
        </w:rPr>
      </w:pPr>
      <w:r>
        <w:rPr>
          <w:lang w:val="en-US" w:eastAsia="en-US"/>
        </w:rPr>
        <w:t>¤ng cô t«i</w:t>
      </w:r>
      <w:r>
        <w:rPr>
          <w:vertAlign w:val="superscript"/>
          <w:lang w:val="en-US" w:eastAsia="en-US"/>
        </w:rPr>
        <w:t>1*</w:t>
      </w:r>
      <w:r>
        <w:rPr>
          <w:lang w:val="en-US" w:eastAsia="en-US"/>
        </w:rPr>
        <w:t xml:space="preserve"> ®· rêi khái ®©y råi. Mäi viÖc ®Òu æn tho¶. T«i xin </w:t>
      </w:r>
      <w:r>
        <w:rPr>
          <w:spacing w:val="6"/>
          <w:lang w:val="en-US" w:eastAsia="en-US"/>
        </w:rPr>
        <w:t xml:space="preserve">göi nöa thø </w:t>
      </w:r>
      <w:r>
        <w:rPr>
          <w:spacing w:val="7"/>
          <w:lang w:val="en-US" w:eastAsia="en-US"/>
        </w:rPr>
        <w:t>nhÊt cña ng©n phiÕu m</w:t>
        <w:softHyphen/>
        <w:t>êi pao. T«i hy väng cuèi</w:t>
      </w:r>
    </w:p>
    <w:p>
      <w:pPr>
        <w:pStyle w:val="Ke"/>
        <w:rPr>
          <w:spacing w:val="6"/>
          <w:lang w:val="en-US" w:eastAsia="en-US"/>
        </w:rPr>
      </w:pPr>
      <w:r>
        <w:rPr>
          <w:spacing w:val="6"/>
          <w:lang w:val="en-US" w:eastAsia="en-US"/>
        </w:rPr>
      </w:r>
    </w:p>
    <w:p>
      <w:pPr>
        <w:pStyle w:val="Chuthich"/>
        <w:rPr/>
      </w:pPr>
      <w:r>
        <w:rPr/>
        <w:t>1*</w:t>
      </w:r>
      <w:r>
        <w:rPr>
          <w:lang w:val="en-US" w:eastAsia="en-US"/>
        </w:rPr>
        <w:t xml:space="preserve"> - Phri-®rÝch ¡ng-ghen cha, cha cña ¡ng-ghen</w:t>
      </w:r>
    </w:p>
    <w:p>
      <w:pPr>
        <w:pStyle w:val="Left"/>
        <w:rPr>
          <w:lang w:val="en-US" w:eastAsia="en-US"/>
        </w:rPr>
      </w:pPr>
      <w:r>
        <w:rPr>
          <w:lang w:val="en-US" w:eastAsia="en-US"/>
        </w:rPr>
        <w:t>tuÇn sau sÏ gÆp anh ë ®©y. Cã thÓ b©y giê ë nhµ t«i ®· cã th</w:t>
        <w:softHyphen/>
        <w:t xml:space="preserve"> cña anh, nh</w:t>
        <w:softHyphen/>
        <w:t>ng t«i kh«ng cã th× giê tíi ®ã. Nöa thø hai cña ng©n phiÕu sÏ ®Õn tiÕp hoÆc h«m nay theo chuyÕn b</w:t>
        <w:softHyphen/>
        <w:t>u vô thø hai, hoÆc ngµy mai.</w:t>
      </w:r>
    </w:p>
    <w:p>
      <w:pPr>
        <w:pStyle w:val="Tacgia"/>
        <w:rPr/>
      </w:pPr>
      <w:r>
        <w:rPr>
          <w:b/>
          <w:i/>
        </w:rPr>
        <w:t>Ph.¡.</w:t>
      </w:r>
      <w:r>
        <w:rPr/>
        <w:t xml:space="preserve"> cña anh</w:t>
      </w:r>
    </w:p>
    <w:p>
      <w:pPr>
        <w:pStyle w:val="Normal"/>
        <w:rPr>
          <w:lang w:val="en-US" w:eastAsia="en-US"/>
        </w:rPr>
      </w:pPr>
      <w:r>
        <w:rPr>
          <w:lang w:val="en-US" w:eastAsia="en-US"/>
        </w:rPr>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Engels und </w:t>
              <w:br/>
              <w:t xml:space="preserve">K. Marx". </w:t>
            </w:r>
            <w:r>
              <w:rPr>
                <w:lang w:val="en-US" w:eastAsia="en-US"/>
              </w:rPr>
              <w:t>Bd. I, Stuttgart, 1913</w:t>
            </w:r>
          </w:p>
        </w:tc>
        <w:tc>
          <w:tcPr>
            <w:tcW w:w="3226"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35</w:t>
        <w:br/>
        <w:t>¡ng-ghen göi M¸c</w:t>
      </w:r>
      <w:r>
        <w:rPr>
          <w:vertAlign w:val="superscript"/>
          <w:lang w:val="en-US" w:eastAsia="en-US"/>
        </w:rPr>
        <w:t>100</w:t>
      </w:r>
      <w:r>
        <w:rPr>
          <w:lang w:val="en-US" w:eastAsia="en-US"/>
        </w:rPr>
        <w:br/>
      </w:r>
      <w:r>
        <w:rPr>
          <w:sz w:val="20"/>
          <w:lang w:val="en-US" w:eastAsia="en-US"/>
        </w:rPr>
        <w:t xml:space="preserve"> ë Lu©n §«n</w:t>
      </w:r>
    </w:p>
    <w:p>
      <w:pPr>
        <w:pStyle w:val="Ngay"/>
        <w:rPr/>
      </w:pPr>
      <w:r>
        <w:rPr/>
        <w:t>Man-se-xt¬, 22 th¸ng N¨m 1852</w:t>
      </w:r>
    </w:p>
    <w:p>
      <w:pPr>
        <w:pStyle w:val="Normal"/>
        <w:rPr>
          <w:lang w:val="en-US" w:eastAsia="en-US"/>
        </w:rPr>
      </w:pPr>
      <w:r>
        <w:rPr>
          <w:lang w:val="en-US" w:eastAsia="en-US"/>
        </w:rPr>
        <w:t>M¸c th©n mÕn!</w:t>
      </w:r>
    </w:p>
    <w:p>
      <w:pPr>
        <w:pStyle w:val="Normal"/>
        <w:rPr/>
      </w:pPr>
      <w:r>
        <w:rPr>
          <w:lang w:val="en-US" w:eastAsia="en-US"/>
        </w:rPr>
        <w:t>H«m nay t«i viÕt cho anh lµ phßng xa th«i, ®Ó b¸o cho anh biÕt lµ h«m qua, theo chuyÕn b</w:t>
        <w:softHyphen/>
        <w:t>u vô thø nhÊt, t«i ®· göi theo ®Þa chØ cña anh mét nöa ng©n phiÕu m</w:t>
        <w:softHyphen/>
        <w:t>êi pao, cßn nöa thø hai ®· ®</w:t>
        <w:softHyphen/>
        <w:t>îc göi ®i cïng mét lóc trong phong b× ®Ò tªn Lu-pu-x¬</w:t>
      </w:r>
      <w:r>
        <w:rPr>
          <w:vertAlign w:val="superscript"/>
          <w:lang w:val="en-US" w:eastAsia="en-US"/>
        </w:rPr>
        <w:t>1*</w:t>
      </w:r>
      <w:r>
        <w:rPr>
          <w:lang w:val="en-US" w:eastAsia="en-US"/>
        </w:rPr>
        <w:t xml:space="preserve"> ®Ó chuyÓn cho anh; hy väng anh ®· nhËn ®</w:t>
        <w:softHyphen/>
        <w:t>îc tÊt c¶ nguyªn vÑn.</w:t>
      </w:r>
    </w:p>
    <w:p>
      <w:pPr>
        <w:pStyle w:val="Normal"/>
        <w:rPr>
          <w:spacing w:val="-6"/>
          <w:lang w:val="en-US" w:eastAsia="en-US"/>
        </w:rPr>
      </w:pPr>
      <w:r>
        <w:rPr>
          <w:rFonts w:cs=".VnTimeH" w:ascii=".VnTimeH" w:hAnsi=".VnTimeH"/>
          <w:spacing w:val="-6"/>
          <w:lang w:val="en-US" w:eastAsia="en-US"/>
        </w:rPr>
        <w:t>ë</w:t>
      </w:r>
      <w:r>
        <w:rPr>
          <w:spacing w:val="-6"/>
          <w:lang w:val="en-US" w:eastAsia="en-US"/>
        </w:rPr>
        <w:t xml:space="preserve"> ®©y b©y giê ho¹t ®éng bÇu cö ®ang diÔn ra rÇm ré - hai ng</w:t>
        <w:softHyphen/>
        <w:t xml:space="preserve">êi </w:t>
      </w:r>
      <w:r>
        <w:rPr>
          <w:lang w:val="en-US" w:eastAsia="en-US"/>
        </w:rPr>
        <w:t>thuéc ®¶ng</w:t>
      </w:r>
      <w:r>
        <w:rPr>
          <w:spacing w:val="-6"/>
          <w:lang w:val="en-US" w:eastAsia="en-US"/>
        </w:rPr>
        <w:t xml:space="preserve"> </w:t>
      </w:r>
      <w:r>
        <w:rPr>
          <w:lang w:val="en-US" w:eastAsia="en-US"/>
        </w:rPr>
        <w:t>VÝch ®ång thêi</w:t>
      </w:r>
      <w:r>
        <w:rPr>
          <w:spacing w:val="-6"/>
          <w:lang w:val="en-US" w:eastAsia="en-US"/>
        </w:rPr>
        <w:t xml:space="preserve"> </w:t>
      </w:r>
      <w:r>
        <w:rPr>
          <w:lang w:val="en-US" w:eastAsia="en-US"/>
        </w:rPr>
        <w:t>còng lµ hai ng</w:t>
        <w:softHyphen/>
        <w:t>êi theo ph¸i mËu dÞch</w:t>
      </w:r>
    </w:p>
    <w:p>
      <w:pPr>
        <w:pStyle w:val="Kehep"/>
        <w:rPr>
          <w:spacing w:val="-6"/>
          <w:lang w:val="en-US" w:eastAsia="en-US"/>
        </w:rPr>
      </w:pPr>
      <w:r>
        <w:rPr>
          <w:spacing w:val="-6"/>
          <w:lang w:val="en-US" w:eastAsia="en-US"/>
        </w:rPr>
      </w:r>
    </w:p>
    <w:p>
      <w:pPr>
        <w:pStyle w:val="Chuthich"/>
        <w:rPr/>
      </w:pPr>
      <w:r>
        <w:rPr>
          <w:lang w:val="nl-NL"/>
        </w:rPr>
        <w:t>1*</w:t>
      </w:r>
      <w:r>
        <w:rPr>
          <w:lang w:val="nl-NL" w:eastAsia="en-US"/>
        </w:rPr>
        <w:t xml:space="preserve"> - Vin-hem V«n-ph¬</w:t>
      </w:r>
    </w:p>
    <w:p>
      <w:pPr>
        <w:pStyle w:val="Left"/>
        <w:rPr>
          <w:lang w:val="nl-NL" w:eastAsia="en-US"/>
        </w:rPr>
      </w:pPr>
      <w:r>
        <w:rPr>
          <w:lang w:val="nl-NL" w:eastAsia="en-US"/>
        </w:rPr>
        <w:t>tù do mµ ®¶ng To-ri ®Ò cö ®Ó hä ®¸nh b¹i Brai-t¬ vµ GÝp-x¬n, chØ lµm ë ®©y c¸i viÖc ve v·n cö tri vµ tËp hîp hä. DÜ nhiªn nh÷ng g· Êy kh«ng cã c¬ may nµo vµ hä sÏ tèn vµo ®Êy kh«ng Ýt tiÒn.</w:t>
      </w:r>
      <w:r>
        <mc:AlternateContent>
          <mc:Choice Requires="wps">
            <w:drawing>
              <wp:anchor behindDoc="0" distT="0" distB="0" distL="114935" distR="114935" simplePos="0" locked="0" layoutInCell="0" allowOverlap="1" relativeHeight="49">
                <wp:simplePos x="0" y="0"/>
                <wp:positionH relativeFrom="margin">
                  <wp:posOffset>-477520</wp:posOffset>
                </wp:positionH>
                <wp:positionV relativeFrom="margin">
                  <wp:posOffset>-477520</wp:posOffset>
                </wp:positionV>
                <wp:extent cx="9692640" cy="377825"/>
                <wp:effectExtent l="0" t="0" r="0" b="0"/>
                <wp:wrapNone/>
                <wp:docPr id="49" name="Frame4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nl-NL" w:eastAsia="en-US"/>
        </w:rPr>
        <w:t>Nh</w:t>
        <w:softHyphen/>
        <w:t xml:space="preserve"> t«i dù tÝnh, c¸ch ®©y ba tuÇn, viÖc ®Çu c¬ trªn thÞ tr</w:t>
        <w:softHyphen/>
        <w:t>êng b«ng ®· t¨ng m¹nh; nh</w:t>
        <w:softHyphen/>
        <w:t>ng v× c¬ héi ch</w:t>
        <w:softHyphen/>
        <w:t>a ®</w:t>
        <w:softHyphen/>
        <w:t>îc x¸c ®Þnh ®Çy ®ñ, vµ c¸c chñ x</w:t>
        <w:softHyphen/>
        <w:t>ëng kÐo sîi vµ th</w:t>
        <w:softHyphen/>
        <w:t>¬ng nh©n ë ®©y ®· ®èi phã víi n¹n ®Çu c¬, nªn chuyÖn Êy ®· l¹i lËp tøc l¾ng xuèng. Nh</w:t>
        <w:softHyphen/>
        <w:t>ng ch¼ng bao l©u sau n¹n ®Çu c¬ sÏ l¹i b¾t ®Çu mét khi toµn bé b«ng ë Mü ®· thu ho¹ch xong. L«ng cõu - do ngµnh nu«i cõu ¤-xt¬-r©y-li-a suy sôp ®ét ngét - còng cã thÓ trë thµnh ®èi t</w:t>
        <w:softHyphen/>
        <w:t>îng ®Çu c¬ tuyÖt vêi, vµ nãi chung cã tÊt c¶ mäi c¨n cø ®Ó dù tÝnh r»ng ®Õn mïa thu n¹n ®Çu c¬ sÏ në ré. Cæ phiÕu ®</w:t>
        <w:softHyphen/>
        <w:t xml:space="preserve">êng s¾t vµ cæ phiÕu kh¸c còng l¹i b¾t ®Çu lªn gi¸ - cæ phiÕu tèt nhÊt ®em l¹i nhiÒu h¬n sè 1 - 1 </w:t>
      </w:r>
      <w:r>
        <w:rPr>
          <w:sz w:val="20"/>
          <w:lang w:val="nl-NL" w:eastAsia="en-US"/>
        </w:rPr>
        <w:t>1/2</w:t>
      </w:r>
      <w:r>
        <w:rPr>
          <w:lang w:val="nl-NL" w:eastAsia="en-US"/>
        </w:rPr>
        <w:t>% mµ giê ®©y ng</w:t>
        <w:softHyphen/>
        <w:t>êi ta cßn cã thÓ thu ®</w:t>
        <w:softHyphen/>
        <w:t>îc tõ sè vèn ®Çu t</w:t>
        <w:softHyphen/>
        <w:t xml:space="preserve"> vµo ng©n hµng. </w:t>
      </w:r>
      <w:r>
        <w:rPr>
          <w:rFonts w:cs=".VnTimeH" w:ascii=".VnTimeH" w:hAnsi=".VnTimeH"/>
          <w:lang w:val="nl-NL" w:eastAsia="en-US"/>
        </w:rPr>
        <w:t>ë</w:t>
      </w:r>
      <w:r>
        <w:rPr>
          <w:lang w:val="nl-NL" w:eastAsia="en-US"/>
        </w:rPr>
        <w:t xml:space="preserve"> Mü, viÖc ®Çu c¬ b«ng ré lªn m¹nh nhÊt ®· s¸u tuÇn nay, vµ rÊt nhiÒu c«ng ty cæ phÇn ®éc ®¸o míi giê ®©y ®</w:t>
        <w:softHyphen/>
        <w:t>îc lËp nªn ë kh¾p n¬i chøng minh r»ng t</w:t>
        <w:softHyphen/>
        <w:t xml:space="preserve"> b¶n ®i t×m n¬i tiªu thô kiªn tr× nh</w:t>
        <w:softHyphen/>
        <w:t xml:space="preserve"> thÕ nµo ë tÊt c¶ c¸c thÞ tr</w:t>
        <w:softHyphen/>
        <w:t>êng tiÒn tÖ lín. Nh</w:t>
        <w:softHyphen/>
        <w:t xml:space="preserve"> vËy, giê ®©y chim b¸o b·o ®· hiÖn lªn râ h¬n mét Ýt vµ víi sè l</w:t>
        <w:softHyphen/>
        <w:t>îng lín. §iÒu ®ã sÏ rÊt tèt.</w:t>
      </w:r>
    </w:p>
    <w:p>
      <w:pPr>
        <w:pStyle w:val="Normal"/>
        <w:rPr>
          <w:lang w:val="nl-NL" w:eastAsia="en-US"/>
        </w:rPr>
      </w:pPr>
      <w:r>
        <w:rPr>
          <w:lang w:val="nl-NL" w:eastAsia="en-US"/>
        </w:rPr>
        <w:t>T«i hy väng muén nhÊt lµ ngµy mai t«i sÏ nhËn ®</w:t>
        <w:softHyphen/>
        <w:t>îc th</w:t>
        <w:softHyphen/>
        <w:t xml:space="preserve"> cña anh.</w:t>
      </w:r>
    </w:p>
    <w:p>
      <w:pPr>
        <w:pStyle w:val="Tacgia"/>
        <w:rPr/>
      </w:pPr>
      <w:r>
        <w:rPr>
          <w:b/>
          <w:i/>
        </w:rPr>
        <w:t>Ph.¡.</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br w:type="column"/>
      </w:r>
      <w:r>
        <w:rPr>
          <w:lang w:val="sv-SE" w:eastAsia="en-US"/>
        </w:rPr>
        <w:t>36</w:t>
        <w:br/>
        <w:t>M¸c göi ¡ng-ghen</w:t>
      </w:r>
      <w:r>
        <w:rPr>
          <w:vertAlign w:val="superscript"/>
          <w:lang w:val="sv-SE" w:eastAsia="en-US"/>
        </w:rPr>
        <w:t>101</w:t>
      </w:r>
      <w:r>
        <w:rPr>
          <w:lang w:val="sv-SE" w:eastAsia="en-US"/>
        </w:rPr>
        <w:t xml:space="preserve"> </w:t>
        <w:br/>
      </w:r>
      <w:r>
        <w:rPr>
          <w:sz w:val="20"/>
          <w:lang w:val="sv-SE" w:eastAsia="en-US"/>
        </w:rPr>
        <w:t>ë Man-se-xt¬</w:t>
      </w:r>
    </w:p>
    <w:p>
      <w:pPr>
        <w:pStyle w:val="Ngay"/>
        <w:rPr/>
      </w:pPr>
      <w:r>
        <w:rPr/>
        <w:t>[Lu©n §«n], 22 th¸ng N¨m [1852] 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S¸ng nay t«i nhËn ®</w:t>
        <w:softHyphen/>
        <w:t>îc nöa thø nhÊt tê ng©n phiÕu m</w:t>
        <w:softHyphen/>
        <w:t>êi pao.</w:t>
      </w:r>
    </w:p>
    <w:p>
      <w:pPr>
        <w:pStyle w:val="Normal"/>
        <w:rPr>
          <w:lang w:val="en-US" w:eastAsia="en-US"/>
        </w:rPr>
      </w:pPr>
      <w:r>
        <w:rPr>
          <w:lang w:val="en-US" w:eastAsia="en-US"/>
        </w:rPr>
        <w:t>T«i ®Þnh ®¸p tµu thñy tõ ®©y vµo ngµy thø s¸u ®i Li-víc-pun råi tõ ®ã ®i Man-se-xt¬.</w:t>
      </w:r>
    </w:p>
    <w:p>
      <w:pPr>
        <w:pStyle w:val="Dan"/>
        <w:rPr/>
      </w:pPr>
      <w:r>
        <w:rPr>
          <w:lang w:val="en-US" w:eastAsia="en-US"/>
        </w:rPr>
        <w:t>Nh©n tiÖn t«i nãi thªm ®Ó anh râ. C«ng d©n Sram</w:t>
      </w:r>
      <w:r>
        <w:rPr>
          <w:vertAlign w:val="superscript"/>
          <w:lang w:val="en-US" w:eastAsia="en-US"/>
        </w:rPr>
        <w:t>1*</w:t>
      </w:r>
      <w:r>
        <w:rPr>
          <w:lang w:val="en-US" w:eastAsia="en-US"/>
        </w:rPr>
        <w:t xml:space="preserve"> khëi hµnh ®i Mü qua Li-víc-pun. G· Êy dù ®Þnh, nh</w:t>
        <w:softHyphen/>
        <w:t xml:space="preserve"> y ®· tin cÈn b¸o cho chóng ta, ®Õn th¨m anh vµo thø t</w:t>
        <w:softHyphen/>
        <w:t xml:space="preserve"> hoÆc thø n¨m. Anh h·y nghÜ xem lµm thÕ nµo anh cã thÓ tr¸nh mÆt h¾n.</w:t>
      </w:r>
    </w:p>
    <w:p>
      <w:pPr>
        <w:pStyle w:val="Dan"/>
        <w:rPr>
          <w:lang w:val="en-US" w:eastAsia="en-US"/>
        </w:rPr>
      </w:pPr>
      <w:r>
        <w:rPr>
          <w:lang w:val="en-US" w:eastAsia="en-US"/>
        </w:rPr>
        <w:t>Vi-lÝch gÆp mét chuyÖn tuyÖt ¬i lµ tuyÖt. Bµ Ph«n Bruy-ninh, ng</w:t>
        <w:softHyphen/>
        <w:t>êi ®· kho¶n ®·i h¾n ¨n uèng, thÝch thó lµm ®ám víi con dª giµ Êy, còng nh</w:t>
        <w:softHyphen/>
        <w:t xml:space="preserve"> víi c¸c cùu trung uý kh¸c. Mét h«m, kÎ khæ h¹nh cña chóng ta kh«ng tù chñ ®</w:t>
        <w:softHyphen/>
        <w:t>îc ®· ®©m sÇm vµo bµ ta mét c¸ch th« b¹o nh</w:t>
        <w:softHyphen/>
        <w:t xml:space="preserve"> con vËt vµ bÞ tèng ra khái nhµ mét c¸ch nhôc nh·. Mét mèi t×nh ®· chÕt! Sù kho¶n ®·i ®· mÊt! Nous ne voulons plus de jouisseurs!</w:t>
      </w:r>
      <w:r>
        <w:rPr>
          <w:vertAlign w:val="superscript"/>
          <w:lang w:val="en-US" w:eastAsia="en-US"/>
        </w:rPr>
        <w:t>2*</w:t>
      </w:r>
    </w:p>
    <w:p>
      <w:pPr>
        <w:pStyle w:val="Ke"/>
        <w:rPr>
          <w:lang w:val="en-US" w:eastAsia="en-US"/>
        </w:rPr>
      </w:pPr>
      <w:r>
        <w:rPr>
          <w:lang w:val="en-US" w:eastAsia="en-US"/>
        </w:rPr>
      </w:r>
    </w:p>
    <w:p>
      <w:pPr>
        <w:pStyle w:val="Chuthich"/>
        <w:rPr/>
      </w:pPr>
      <w:r>
        <w:rPr/>
        <w:t>1*</w:t>
      </w:r>
      <w:r>
        <w:rPr>
          <w:lang w:val="en-US" w:eastAsia="en-US"/>
        </w:rPr>
        <w:t xml:space="preserve"> - C«n-r¸t Sram</w:t>
      </w:r>
    </w:p>
    <w:p>
      <w:pPr>
        <w:pStyle w:val="Chuthich"/>
        <w:rPr/>
      </w:pPr>
      <w:r>
        <w:rPr/>
        <w:t>2*</w:t>
      </w:r>
      <w:r>
        <w:rPr>
          <w:lang w:val="en-US" w:eastAsia="en-US"/>
        </w:rPr>
        <w:t xml:space="preserve"> - Chóng ta kh«ng cÇn nh÷ng kÎ h</w:t>
        <w:softHyphen/>
        <w:t>ëng l¹c n÷a.</w:t>
      </w:r>
    </w:p>
    <w:p>
      <w:pPr>
        <w:pStyle w:val="Normal"/>
        <w:spacing w:lineRule="atLeast" w:line="326"/>
        <w:rPr/>
      </w:pPr>
      <w:r>
        <w:rPr>
          <w:spacing w:val="6"/>
          <w:lang w:val="en-US" w:eastAsia="en-US"/>
        </w:rPr>
        <w:t>SÐc-van - vÒ chiÕn c«ng cña h¾n tr</w:t>
        <w:softHyphen/>
        <w:t>íc tßa héi thÈm Pa-ri xö vô ©m m</w:t>
        <w:softHyphen/>
        <w:t>u bÝ mËt §øc - Ph¸p</w:t>
      </w:r>
      <w:r>
        <w:rPr>
          <w:spacing w:val="6"/>
          <w:vertAlign w:val="superscript"/>
          <w:lang w:val="en-US" w:eastAsia="en-US"/>
        </w:rPr>
        <w:t xml:space="preserve">102 </w:t>
      </w:r>
      <w:r>
        <w:rPr>
          <w:spacing w:val="6"/>
          <w:lang w:val="en-US" w:eastAsia="en-US"/>
        </w:rPr>
        <w:t>anh ®· ®äc råi - ®· chuån mét c¸ch dòng c¶m thÇn kú khái tay gi¸m ngôc, ®iÒu nµy cã lÏ anh còng ®· ®äc ®</w:t>
        <w:softHyphen/>
        <w:t>îc trªn c¸c b¸o Anh ("Morning Advertiser") råi. VÒ sau ng</w:t>
        <w:softHyphen/>
        <w:t>êi ta ®· ph¸t hiÖn ra r»ng viÖc ®ã ®</w:t>
        <w:softHyphen/>
        <w:t>îc tiÕn hµnh víi sù ®ång ý cña c¶nh s¸t mµ h¾n ®· b¸o tÊt c¶ nh÷ng g× h¾n biÕt. Ngay c¶ nh÷ng ng</w:t>
        <w:softHyphen/>
        <w:t>êi ë phè Gr©y-t¬ Uyn-®¬-min</w:t>
      </w:r>
      <w:r>
        <w:rPr>
          <w:spacing w:val="6"/>
          <w:vertAlign w:val="superscript"/>
          <w:lang w:val="en-US" w:eastAsia="en-US"/>
        </w:rPr>
        <w:t>103</w:t>
      </w:r>
      <w:r>
        <w:rPr>
          <w:spacing w:val="6"/>
          <w:lang w:val="en-US" w:eastAsia="en-US"/>
        </w:rPr>
        <w:t xml:space="preserve"> ®· tõng vªnh vang víi h¾n ë Lu©n §«n còng buéc ph¶i qu¼ng ng</w:t>
        <w:softHyphen/>
        <w:t>êi anh hïng Êy ®i.</w:t>
      </w:r>
      <w:r>
        <mc:AlternateContent>
          <mc:Choice Requires="wps">
            <w:drawing>
              <wp:anchor behindDoc="0" distT="0" distB="0" distL="114935" distR="114935" simplePos="0" locked="0" layoutInCell="0" allowOverlap="1" relativeHeight="50">
                <wp:simplePos x="0" y="0"/>
                <wp:positionH relativeFrom="margin">
                  <wp:posOffset>-467995</wp:posOffset>
                </wp:positionH>
                <wp:positionV relativeFrom="margin">
                  <wp:posOffset>-477520</wp:posOffset>
                </wp:positionV>
                <wp:extent cx="9692640" cy="377825"/>
                <wp:effectExtent l="0" t="0" r="0" b="0"/>
                <wp:wrapNone/>
                <wp:docPr id="50" name="Frame5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6"/>
        <w:rPr/>
      </w:pPr>
      <w:r>
        <w:rPr>
          <w:spacing w:val="6"/>
          <w:lang w:val="en-US" w:eastAsia="en-US"/>
        </w:rPr>
        <w:t>Cuèi cïng, nh÷ng ng</w:t>
        <w:softHyphen/>
        <w:t>êi ë Khuªn</w:t>
      </w:r>
      <w:r>
        <w:rPr>
          <w:spacing w:val="6"/>
          <w:vertAlign w:val="superscript"/>
          <w:lang w:val="en-US" w:eastAsia="en-US"/>
        </w:rPr>
        <w:t>1*</w:t>
      </w:r>
      <w:r>
        <w:rPr>
          <w:spacing w:val="6"/>
          <w:lang w:val="en-US" w:eastAsia="en-US"/>
        </w:rPr>
        <w:t xml:space="preserve"> ®· bÞ viÖn c«ng tè ®</w:t>
        <w:softHyphen/>
        <w:t>a ra toµ héi thÈm. NÕu tßa héi thÈm kh«ng chØ ®Þnh mét phiªn ®Æc biÖt th× tßa sÏ xö sím nhÊt lµ vµo th¸ng B¶y</w:t>
      </w:r>
      <w:r>
        <w:rPr>
          <w:lang w:val="en-US" w:eastAsia="en-US"/>
        </w:rPr>
        <w:t>.</w:t>
      </w:r>
    </w:p>
    <w:p>
      <w:pPr>
        <w:pStyle w:val="Normal"/>
        <w:rPr>
          <w:lang w:val="sv-SE" w:eastAsia="en-US"/>
        </w:rPr>
      </w:pPr>
      <w:r>
        <w:rPr>
          <w:lang w:val="sv-SE" w:eastAsia="en-US"/>
        </w:rPr>
        <w:t>§ron-ke göi lêi chµo anh.</w:t>
      </w:r>
    </w:p>
    <w:p>
      <w:pPr>
        <w:pStyle w:val="Ke"/>
        <w:pBdr>
          <w:bottom w:val="nil"/>
        </w:pBdr>
        <w:spacing w:lineRule="atLeast" w:line="306" w:before="0" w:after="57"/>
        <w:rPr>
          <w:lang w:val="sv-SE" w:eastAsia="en-US"/>
        </w:rPr>
      </w:pPr>
      <w:r>
        <w:rPr>
          <w:lang w:val="sv-SE" w:eastAsia="en-US"/>
        </w:rPr>
      </w:r>
    </w:p>
    <w:p>
      <w:pPr>
        <w:pStyle w:val="Tacgia"/>
        <w:rPr/>
      </w:pPr>
      <w:r>
        <w:rPr>
          <w:b/>
          <w:i/>
        </w:rPr>
        <w:t>C.M.</w:t>
      </w:r>
      <w:r>
        <w:rPr/>
        <w:t xml:space="preserve"> cña anh </w:t>
      </w:r>
    </w:p>
    <w:p>
      <w:pPr>
        <w:pStyle w:val="Normal"/>
        <w:rPr>
          <w:lang w:val="en-US" w:eastAsia="en-US"/>
        </w:rPr>
      </w:pPr>
      <w:r>
        <w:rPr>
          <w:lang w:val="en-US" w:eastAsia="en-US"/>
        </w:rPr>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pPr>
      <w:r>
        <w:rPr/>
        <w:t>1*</w:t>
      </w:r>
      <w:r>
        <w:rPr>
          <w:lang w:val="en-US" w:eastAsia="en-US"/>
        </w:rPr>
        <w:t xml:space="preserve"> - nh÷ng thµnh viªn Liªn ®oµn nh÷ng ng</w:t>
        <w:softHyphen/>
        <w:t>êi céng s¶n bÞ b¾t vµ bÞ thÈm vÊn ë Khuªn.</w:t>
      </w:r>
    </w:p>
    <w:p>
      <w:pPr>
        <w:pStyle w:val="1"/>
        <w:rPr>
          <w:lang w:val="en-US" w:eastAsia="en-US"/>
        </w:rPr>
      </w:pPr>
      <w:r>
        <w:br w:type="column"/>
      </w:r>
      <w:r>
        <w:rPr>
          <w:lang w:val="en-US" w:eastAsia="en-US"/>
        </w:rPr>
        <w:t>37</w:t>
        <w:br/>
        <w:t xml:space="preserve">¡ng-ghen göi M¸c </w:t>
        <w:br/>
      </w:r>
      <w:r>
        <w:rPr>
          <w:sz w:val="20"/>
          <w:lang w:val="en-US" w:eastAsia="en-US"/>
        </w:rPr>
        <w:t>ë Lu©n §«n</w:t>
      </w:r>
    </w:p>
    <w:p>
      <w:pPr>
        <w:pStyle w:val="Ngay"/>
        <w:rPr/>
      </w:pPr>
      <w:r>
        <w:rPr/>
        <w:t xml:space="preserve">Man-se-xt¬, 24 th¸ng N¨m </w:t>
        <w:br/>
        <w:t>[1852]</w:t>
      </w:r>
    </w:p>
    <w:p>
      <w:pPr>
        <w:pStyle w:val="Dan"/>
        <w:rPr>
          <w:lang w:val="en-US" w:eastAsia="en-US"/>
        </w:rPr>
      </w:pPr>
      <w:r>
        <w:rPr>
          <w:lang w:val="en-US" w:eastAsia="en-US"/>
        </w:rPr>
        <w:t>M¸c th©n mÕn!</w:t>
      </w:r>
    </w:p>
    <w:p>
      <w:pPr>
        <w:pStyle w:val="Dan"/>
        <w:rPr/>
      </w:pPr>
      <w:r>
        <w:rPr>
          <w:lang w:val="en-US" w:eastAsia="en-US"/>
        </w:rPr>
        <w:t>NÕu m·i tíi thø s¸u anh míi rêi Lu©n §«n b»ng ®</w:t>
        <w:softHyphen/>
        <w:t>êng biÓn qua Li-víc-pun th× anh sÏ tíi ®©y sím nhÊt lµ tèi thø hai, mµ cã thÓ lµ s¸ng thø ba. NÕu anh dï thÕ nµo còng muèn ®i ®</w:t>
        <w:softHyphen/>
        <w:t>êng biÓn, th× anh cè g¾ng ®i qua Gun-l¬. Mçi tuÇn 3-4 lÇn tµu thñy rêi Xi-ti lóc 8 giê, thêi gian ®i ®</w:t>
        <w:softHyphen/>
        <w:t>êng kh«ng l©u l¾m - anh nªn ®i vµo s¸ng thø t</w:t>
        <w:softHyphen/>
        <w:t>, muén nhÊt lµ s¸ng thø n¨m; tiÒn vÐ gi¸ 6 si-linh 6 pen-ny ®Õn Gun-l¬, tõ Gun-l¬ ®Õn ®©y gi¸ h¹ng 3 kho¶ng 7-8 si-linh. Anh ph¶i ®Õn ®©y chiÒu thø s¸u ®Ó ngay tèi h«m Êy, vµo kho¶ng 6 giê, chóng ta cã thÓ ®i Li-víc-pun. Tµu háa nghÞ viÖn</w:t>
      </w:r>
      <w:r>
        <w:rPr>
          <w:vertAlign w:val="superscript"/>
          <w:lang w:val="en-US" w:eastAsia="en-US"/>
        </w:rPr>
        <w:t>104</w:t>
      </w:r>
      <w:r>
        <w:rPr>
          <w:lang w:val="en-US" w:eastAsia="en-US"/>
        </w:rPr>
        <w:t xml:space="preserve"> ®i th¼ng tõ Lu©n §«n rêi ga qu¸ muén nªn anh kh«ng thÓ ®i tµu nµy vµo thø s¸u. Lóc trë vÒ anh cã thÓ ®i ®</w:t>
        <w:softHyphen/>
        <w:t>êng biÓn qua Li-víc-pun.</w:t>
      </w:r>
    </w:p>
    <w:p>
      <w:pPr>
        <w:pStyle w:val="Dan"/>
        <w:rPr/>
      </w:pPr>
      <w:r>
        <w:rPr>
          <w:lang w:val="en-US" w:eastAsia="en-US"/>
        </w:rPr>
        <w:t>VËy, dï ®i ®</w:t>
        <w:softHyphen/>
        <w:t>êng nµo anh còng nªn cã mÆt ë ®©y lóc 4 giê chiÒu ngµy thø s¸u</w:t>
      </w:r>
      <w:r>
        <w:rPr>
          <w:vertAlign w:val="superscript"/>
          <w:lang w:val="en-US" w:eastAsia="en-US"/>
        </w:rPr>
        <w:t>105</w:t>
      </w:r>
      <w:r>
        <w:rPr>
          <w:lang w:val="en-US" w:eastAsia="en-US"/>
        </w:rPr>
        <w:t>.</w:t>
      </w:r>
    </w:p>
    <w:p>
      <w:pPr>
        <w:pStyle w:val="Dan"/>
        <w:rPr>
          <w:lang w:val="en-US" w:eastAsia="en-US"/>
        </w:rPr>
      </w:pPr>
      <w:r>
        <w:rPr>
          <w:lang w:val="en-US" w:eastAsia="en-US"/>
        </w:rPr>
        <w:t>T«i mong ®îi nh÷ng th«ng b¸o tØ mØ h¬n.</w:t>
      </w:r>
    </w:p>
    <w:p>
      <w:pPr>
        <w:pStyle w:val="Normal"/>
        <w:rPr>
          <w:lang w:val="en-US" w:eastAsia="en-US"/>
        </w:rPr>
      </w:pPr>
      <w:r>
        <w:rPr>
          <w:lang w:val="en-US" w:eastAsia="en-US"/>
        </w:rPr>
      </w:r>
    </w:p>
    <w:p>
      <w:pPr>
        <w:pStyle w:val="Tacgia"/>
        <w:rPr/>
      </w:pPr>
      <w:r>
        <w:rPr>
          <w:b/>
          <w:i/>
        </w:rPr>
        <w:t>Ph.¡.</w:t>
      </w:r>
      <w:r>
        <w:rPr/>
        <w:t xml:space="preserve"> cña anh</w:t>
      </w:r>
    </w:p>
    <w:p>
      <w:pPr>
        <w:pStyle w:val="Normal"/>
        <w:rPr>
          <w:lang w:val="en-US" w:eastAsia="en-US"/>
        </w:rPr>
      </w:pPr>
      <w:r>
        <w:rPr>
          <w:lang w:val="en-US" w:eastAsia="en-US"/>
        </w:rPr>
        <w:t>ChuyÖn Vi-lÝch rÊt lý thó. Nh</w:t>
        <w:softHyphen/>
        <w:t xml:space="preserve"> vËy, sè phËn vÉn b¾t gÆp con ng</w:t>
        <w:softHyphen/>
        <w:t>êi cao th</w:t>
        <w:softHyphen/>
        <w:t>îng, trong s¹ch Êy!</w:t>
      </w:r>
      <w:r>
        <mc:AlternateContent>
          <mc:Choice Requires="wps">
            <w:drawing>
              <wp:anchor behindDoc="0" distT="0" distB="0" distL="114935" distR="114935" simplePos="0" locked="0" layoutInCell="0" allowOverlap="1" relativeHeight="51">
                <wp:simplePos x="0" y="0"/>
                <wp:positionH relativeFrom="margin">
                  <wp:posOffset>-467995</wp:posOffset>
                </wp:positionH>
                <wp:positionV relativeFrom="margin">
                  <wp:posOffset>-477520</wp:posOffset>
                </wp:positionV>
                <wp:extent cx="9692640" cy="377825"/>
                <wp:effectExtent l="0" t="0" r="0" b="0"/>
                <wp:wrapNone/>
                <wp:docPr id="51" name="Frame5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0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0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br/>
      </w:r>
    </w:p>
    <w:p>
      <w:pPr>
        <w:pStyle w:val="1"/>
        <w:rPr/>
      </w:pPr>
      <w:r>
        <w:rPr>
          <w:lang w:val="en-US" w:eastAsia="en-US"/>
        </w:rPr>
        <w:t>38</w:t>
        <w:br/>
        <w:t xml:space="preserve">¡ng-ghen göi M¸c </w:t>
        <w:br/>
      </w:r>
      <w:r>
        <w:rPr>
          <w:sz w:val="20"/>
          <w:lang w:val="en-US" w:eastAsia="en-US"/>
        </w:rPr>
        <w:t>ë Lu©n §«n</w:t>
      </w:r>
    </w:p>
    <w:p>
      <w:pPr>
        <w:pStyle w:val="Ngay"/>
        <w:rPr/>
      </w:pPr>
      <w:r>
        <w:rPr/>
        <w:t>Man-se-xt¬, 30 th¸ng S¸u 1852</w:t>
      </w:r>
    </w:p>
    <w:p>
      <w:pPr>
        <w:pStyle w:val="Normal"/>
        <w:rPr>
          <w:lang w:val="en-US" w:eastAsia="en-US"/>
        </w:rPr>
      </w:pPr>
      <w:r>
        <w:rPr>
          <w:lang w:val="en-US" w:eastAsia="en-US"/>
        </w:rPr>
        <w:t>M¸c th©n mÕn!</w:t>
      </w:r>
    </w:p>
    <w:p>
      <w:pPr>
        <w:pStyle w:val="Normal"/>
        <w:rPr/>
      </w:pPr>
      <w:r>
        <w:rPr>
          <w:lang w:val="en-US" w:eastAsia="en-US"/>
        </w:rPr>
        <w:t>Mét trong hai - hoÆc lµ c¸c anh ë ®»ng Êy qu¸ ch¨m chØ chÐp l¹i b¶n th¶o</w:t>
      </w:r>
      <w:r>
        <w:rPr>
          <w:vertAlign w:val="superscript"/>
          <w:lang w:val="en-US" w:eastAsia="en-US"/>
        </w:rPr>
        <w:t>1*</w:t>
      </w:r>
      <w:r>
        <w:rPr>
          <w:lang w:val="en-US" w:eastAsia="en-US"/>
        </w:rPr>
        <w:t>, hoÆc lµ ®· x¶y ra chuyÖn g× kh«ng hay, nÕu kh«ng th× t«i ®· nhËn ®</w:t>
        <w:softHyphen/>
        <w:t>îc tin cña anh råi. Trong khi chê ®îi, t«i göi kÌm theo bøc th</w:t>
        <w:softHyphen/>
        <w:t xml:space="preserve"> cña ®o¹n c¾t th</w:t>
        <w:softHyphen/>
        <w:t xml:space="preserve"> cña V©y-®¬-mai-¬.</w:t>
      </w:r>
    </w:p>
    <w:p>
      <w:pPr>
        <w:pStyle w:val="Normal"/>
        <w:rPr>
          <w:lang w:val="en-US" w:eastAsia="en-US"/>
        </w:rPr>
      </w:pPr>
      <w:r>
        <w:rPr>
          <w:lang w:val="en-US" w:eastAsia="en-US"/>
        </w:rPr>
        <w:t>C¸i vÝ nhá cña anh cïng víi bøc th</w:t>
        <w:softHyphen/>
        <w:t xml:space="preserve"> tõ Khuªn ®· t×m thÊy</w:t>
        <w:br/>
      </w:r>
    </w:p>
    <w:p>
      <w:pPr>
        <w:pStyle w:val="Ke"/>
        <w:rPr>
          <w:lang w:val="en-US" w:eastAsia="en-US"/>
        </w:rPr>
      </w:pPr>
      <w:r>
        <w:rPr>
          <w:lang w:val="en-US" w:eastAsia="en-US"/>
        </w:rPr>
      </w:r>
    </w:p>
    <w:p>
      <w:pPr>
        <w:pStyle w:val="Chuthich"/>
        <w:rPr/>
      </w:pPr>
      <w:r>
        <w:rPr/>
        <w:t>1*</w:t>
      </w:r>
      <w:r>
        <w:rPr>
          <w:lang w:val="en-US" w:eastAsia="en-US"/>
        </w:rPr>
        <w:t xml:space="preserve"> </w:t>
      </w:r>
      <w:r>
        <w:rPr>
          <w:i/>
          <w:lang w:val="en-US" w:eastAsia="en-US"/>
        </w:rPr>
        <w:t>C.M¸c vµ Ph.¡ng-ghen</w:t>
      </w:r>
      <w:r>
        <w:rPr>
          <w:lang w:val="en-US" w:eastAsia="en-US"/>
        </w:rPr>
        <w:t xml:space="preserve">. </w:t>
      </w:r>
      <w:r>
        <w:rPr>
          <w:lang w:val="nl-NL" w:eastAsia="en-US"/>
        </w:rPr>
        <w:t>"Nh÷ng vÜ nh©n cña giíi l</w:t>
        <w:softHyphen/>
        <w:t>u vong"</w:t>
      </w:r>
    </w:p>
    <w:p>
      <w:pPr>
        <w:pStyle w:val="Left"/>
        <w:rPr>
          <w:lang w:val="en-US" w:eastAsia="en-US"/>
        </w:rPr>
      </w:pPr>
      <w:r>
        <w:rPr>
          <w:lang w:val="en-US" w:eastAsia="en-US"/>
        </w:rPr>
        <w:t>råi - h«m nay t«i kh«ng mang theo, nÕu kh«ng th× t«i ®· göi cho anh cïng víi l¸ th</w:t>
        <w:softHyphen/>
        <w:t xml:space="preserve"> nµy.</w:t>
      </w:r>
    </w:p>
    <w:p>
      <w:pPr>
        <w:pStyle w:val="Normal"/>
        <w:rPr>
          <w:lang w:val="en-US" w:eastAsia="en-US"/>
        </w:rPr>
      </w:pPr>
      <w:r>
        <w:rPr>
          <w:lang w:val="en-US" w:eastAsia="en-US"/>
        </w:rPr>
        <w:t>Ch©n thµnh chµo anh - t«i ®ang véi.</w:t>
      </w:r>
    </w:p>
    <w:p>
      <w:pPr>
        <w:pStyle w:val="Tacgia"/>
        <w:rPr/>
      </w:pPr>
      <w:r>
        <w:rPr>
          <w:b/>
          <w:i/>
        </w:rPr>
        <w:t>Ph.¡.</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601" w:hanging="0"/>
              <w:rPr>
                <w:lang w:val="en-US" w:eastAsia="en-US"/>
              </w:rPr>
            </w:pPr>
            <w:r>
              <w:rPr>
                <w:lang w:val="en-US" w:eastAsia="en-US"/>
              </w:rPr>
              <w:t>In theo b¶n viÕt tay</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spacing w:before="760" w:after="567"/>
        <w:rPr/>
      </w:pPr>
      <w:r>
        <w:rPr>
          <w:lang w:val="sv-SE" w:eastAsia="en-US"/>
        </w:rPr>
        <w:t>39</w:t>
        <w:br/>
        <w:t>M¸c göi ¡ng-ghen</w:t>
      </w:r>
      <w:r>
        <w:rPr>
          <w:vertAlign w:val="superscript"/>
          <w:lang w:val="sv-SE" w:eastAsia="en-US"/>
        </w:rPr>
        <w:t>106</w:t>
      </w:r>
      <w:r>
        <w:rPr>
          <w:lang w:val="sv-SE" w:eastAsia="en-US"/>
        </w:rPr>
        <w:br/>
      </w:r>
      <w:r>
        <w:rPr>
          <w:sz w:val="20"/>
          <w:lang w:val="sv-SE" w:eastAsia="en-US"/>
        </w:rPr>
        <w:t xml:space="preserve"> ë Man-se-xt¬</w:t>
      </w:r>
    </w:p>
    <w:p>
      <w:pPr>
        <w:pStyle w:val="Ngay"/>
        <w:rPr/>
      </w:pPr>
      <w:r>
        <w:rPr/>
        <w:t>[Lu©n §«n], 3 th¸ng B¶y 1852</w:t>
        <w:br/>
        <w:t xml:space="preserve"> 28, Deanstreet, Soho</w:t>
      </w:r>
    </w:p>
    <w:p>
      <w:pPr>
        <w:pStyle w:val="Hep"/>
        <w:rPr>
          <w:lang w:val="en-US" w:eastAsia="en-US"/>
        </w:rPr>
      </w:pPr>
      <w:r>
        <w:rPr>
          <w:lang w:val="en-US" w:eastAsia="en-US"/>
        </w:rPr>
        <w:t>¡ng-ghen th©n mÕn!</w:t>
      </w:r>
    </w:p>
    <w:p>
      <w:pPr>
        <w:pStyle w:val="Hep"/>
        <w:rPr/>
      </w:pPr>
      <w:r>
        <w:rPr>
          <w:lang w:val="sv-SE" w:eastAsia="en-US"/>
        </w:rPr>
        <w:t>T«i ®Õn muén, nh</w:t>
        <w:softHyphen/>
        <w:t>ng t«i ®Õn</w:t>
      </w:r>
      <w:r>
        <w:rPr>
          <w:vertAlign w:val="superscript"/>
          <w:lang w:val="sv-SE" w:eastAsia="en-US"/>
        </w:rPr>
        <w:t>1*</w:t>
      </w:r>
      <w:r>
        <w:rPr>
          <w:lang w:val="sv-SE" w:eastAsia="en-US"/>
        </w:rPr>
        <w:t>. Nguyªn nh©n chËm trÔ anh sÏ hiÓu qua c©u chuyÖn sau ®©y.</w:t>
      </w:r>
    </w:p>
    <w:p>
      <w:pPr>
        <w:pStyle w:val="Normal"/>
        <w:rPr/>
      </w:pPr>
      <w:r>
        <w:rPr>
          <w:rFonts w:cs=".VnTimeH" w:ascii=".VnTimeH" w:hAnsi=".VnTimeH"/>
          <w:lang w:val="sv-SE" w:eastAsia="en-US"/>
        </w:rPr>
        <w:t>ë</w:t>
      </w:r>
      <w:r>
        <w:rPr>
          <w:lang w:val="sv-SE" w:eastAsia="en-US"/>
        </w:rPr>
        <w:t xml:space="preserve"> Lu©n §«n, b¶n th¶o </w:t>
      </w:r>
      <w:r>
        <w:rPr>
          <w:vertAlign w:val="superscript"/>
          <w:lang w:val="sv-SE" w:eastAsia="en-US"/>
        </w:rPr>
        <w:t>2*</w:t>
      </w:r>
      <w:r>
        <w:rPr>
          <w:lang w:val="sv-SE" w:eastAsia="en-US"/>
        </w:rPr>
        <w:t xml:space="preserve"> ®· ®</w:t>
        <w:softHyphen/>
        <w:t>îc lËp tøc chÐp l¹i. Tr</w:t>
        <w:softHyphen/>
        <w:t>a ngµy thø hai nã</w:t>
      </w:r>
      <w:r>
        <w:rPr>
          <w:spacing w:val="-5"/>
          <w:lang w:val="sv-SE" w:eastAsia="en-US"/>
        </w:rPr>
        <w:t xml:space="preserve"> </w:t>
      </w:r>
      <w:r>
        <w:rPr>
          <w:lang w:val="sv-SE" w:eastAsia="en-US"/>
        </w:rPr>
        <w:t>®</w:t>
        <w:softHyphen/>
        <w:t>îc</w:t>
      </w:r>
      <w:r>
        <w:rPr>
          <w:spacing w:val="-5"/>
          <w:lang w:val="sv-SE" w:eastAsia="en-US"/>
        </w:rPr>
        <w:t xml:space="preserve"> chÐp xong</w:t>
      </w:r>
      <w:r>
        <w:rPr>
          <w:lang w:val="sv-SE" w:eastAsia="en-US"/>
        </w:rPr>
        <w:t>. T«i ®äc lÇn l</w:t>
        <w:softHyphen/>
        <w:t>ît cho vî t«i vµ §ron-ke</w:t>
      </w:r>
    </w:p>
    <w:p>
      <w:pPr>
        <w:pStyle w:val="Kehep"/>
        <w:rPr>
          <w:lang w:val="sv-SE" w:eastAsia="en-US"/>
        </w:rPr>
      </w:pPr>
      <w:r>
        <w:rPr>
          <w:lang w:val="sv-SE" w:eastAsia="en-US"/>
        </w:rPr>
      </w:r>
    </w:p>
    <w:p>
      <w:pPr>
        <w:pStyle w:val="Chuthich"/>
        <w:rPr/>
      </w:pPr>
      <w:r>
        <w:rPr>
          <w:spacing w:val="0"/>
          <w:lang w:val="sv-SE"/>
        </w:rPr>
        <w:t>1*</w:t>
      </w:r>
      <w:r>
        <w:rPr>
          <w:spacing w:val="0"/>
          <w:lang w:val="sv-SE" w:eastAsia="en-US"/>
        </w:rPr>
        <w:t xml:space="preserve"> Pháng lêi trong bi kÞch cña Si-l¬ "PÝch-c«-l«-mi-ni" (håi I, mµn 1).</w:t>
      </w:r>
    </w:p>
    <w:p>
      <w:pPr>
        <w:pStyle w:val="Chuthich"/>
        <w:rPr/>
      </w:pPr>
      <w:r>
        <w:rPr/>
        <w:t>2*</w:t>
      </w:r>
      <w:r>
        <w:rPr>
          <w:lang w:val="en-US" w:eastAsia="en-US"/>
        </w:rPr>
        <w:t xml:space="preserve"> </w:t>
      </w:r>
      <w:r>
        <w:rPr>
          <w:i/>
          <w:lang w:val="en-US" w:eastAsia="en-US"/>
        </w:rPr>
        <w:t>C.M¸c vµ Ph.¡ng-ghen</w:t>
      </w:r>
      <w:r>
        <w:rPr>
          <w:lang w:val="en-US" w:eastAsia="en-US"/>
        </w:rPr>
        <w:t xml:space="preserve">. </w:t>
      </w:r>
      <w:r>
        <w:rPr>
          <w:lang w:val="nl-NL" w:eastAsia="en-US"/>
        </w:rPr>
        <w:t>"Nh÷ng vÜ nh©n cña giíi l</w:t>
        <w:softHyphen/>
        <w:t>u vong"</w:t>
      </w:r>
    </w:p>
    <w:p>
      <w:pPr>
        <w:pStyle w:val="Left"/>
        <w:rPr>
          <w:lang w:val="en-US" w:eastAsia="en-US"/>
        </w:rPr>
      </w:pPr>
      <w:r>
        <w:rPr>
          <w:lang w:val="en-US" w:eastAsia="en-US"/>
        </w:rPr>
        <w:t>chÐp. Tr</w:t>
        <w:softHyphen/>
        <w:t>a thø t</w:t>
        <w:softHyphen/>
        <w:t xml:space="preserve"> t«i nhËn ®</w:t>
        <w:softHyphen/>
        <w:t>îc tiÒn. Ban-®i-a trõ ®i 7 pao mµ anh ®· biÕt. Ngoµi ra - nî §ron-ke vÒ viÖc cËu Êy tham gia c«ng viÖc. Nh</w:t>
        <w:softHyphen/>
        <w:t xml:space="preserve"> vËy, cßn l¹i mét sè tiÒn thËm chÝ kh«ng ®ñ ®Ó chi tiªu trong gia ®×nh. St¬-r«n kh«ng cã ®iÒu kiÖn tr¶. H¬n n÷a cßn thªm nh÷ng ®iÒu khã chÞu bÊt ngê.</w:t>
      </w:r>
      <w:r>
        <mc:AlternateContent>
          <mc:Choice Requires="wps">
            <w:drawing>
              <wp:anchor behindDoc="0" distT="0" distB="0" distL="114935" distR="114935" simplePos="0" locked="0" layoutInCell="0" allowOverlap="1" relativeHeight="52">
                <wp:simplePos x="0" y="0"/>
                <wp:positionH relativeFrom="margin">
                  <wp:posOffset>-467995</wp:posOffset>
                </wp:positionH>
                <wp:positionV relativeFrom="margin">
                  <wp:posOffset>-477520</wp:posOffset>
                </wp:positionV>
                <wp:extent cx="9692640" cy="377825"/>
                <wp:effectExtent l="0" t="0" r="0" b="0"/>
                <wp:wrapNone/>
                <wp:docPr id="52" name="Frame5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Vî cña Cl«-d¬ èm tõ l©u vµ suy sôp dÇn trong bÖnh viÖn, ®· bÞ bän v« l¹i Êy cho xuÊt viÖn ®óng vµo lóc c¬n bÖnh kÞch ph¸t hÕt søc hiÓm nghÌo; c¸ch ®©y ba h«m, chÞ Êy ®· chÕt ë nhµ. TiÒn kh«ng cã mét xu, mµ ph¶i lo ch«n cÊt v.v.. Phrai-li-gr¸t kh«ng thÓ lµm ®</w:t>
        <w:softHyphen/>
        <w:t>îc g×, v× anh Êy ®· tËn dông mäi sù quen biÕt cña m×nh ®Ó ®</w:t>
        <w:softHyphen/>
        <w:t>a vî vµ con cña Hanh-bÐc trë l¹i Bre-xlau</w:t>
      </w:r>
      <w:r>
        <w:rPr>
          <w:vertAlign w:val="superscript"/>
          <w:lang w:val="en-US" w:eastAsia="en-US"/>
        </w:rPr>
        <w:t>1*</w:t>
      </w:r>
      <w:r>
        <w:rPr>
          <w:lang w:val="en-US" w:eastAsia="en-US"/>
        </w:rPr>
        <w:t>, nu«i chÝnh anh Êy vµ, cuèi cïng, ®</w:t>
        <w:softHyphen/>
        <w:t>a anh Êy vµo bÖnh viÖn. Nh</w:t>
        <w:softHyphen/>
        <w:t xml:space="preserve"> vËy, viÖc Êy ®Ì lªn vai t«i vµ g©y ra nh÷ng nçi vÊt v¶ ghª gím cho ®Õn khi lo liÖu æn tháa ®</w:t>
        <w:softHyphen/>
        <w:t>îc mäi viÖc. B©y giê l¹i yªn tÜnh råi.</w:t>
      </w:r>
    </w:p>
    <w:p>
      <w:pPr>
        <w:pStyle w:val="Dan"/>
        <w:rPr/>
      </w:pPr>
      <w:r>
        <w:rPr>
          <w:lang w:val="en-US" w:eastAsia="en-US"/>
        </w:rPr>
        <w:t>"Ban-®a" nghÜ n¸t ãc vÒ cuèn s¸ch cña chóng ta. §Æc biÖt con bä dõa May-en</w:t>
      </w:r>
      <w:r>
        <w:rPr>
          <w:vertAlign w:val="superscript"/>
          <w:lang w:val="en-US" w:eastAsia="en-US"/>
        </w:rPr>
        <w:t>2*</w:t>
      </w:r>
      <w:r>
        <w:rPr>
          <w:lang w:val="en-US" w:eastAsia="en-US"/>
        </w:rPr>
        <w:t xml:space="preserve"> sî ®iÕng ng</w:t>
        <w:softHyphen/>
        <w:t>êi. Anh Êy "qu¶ thËt kh«ng thÓ nhí cã lóc nµo anh Êy m¾c lçi g× ®ã víi chóng ta". Vi-lÝch t×m c¸ch th«ng qua nh÷ng ng</w:t>
        <w:softHyphen/>
        <w:t>êi thø ba dß hái t«i xem ®· cã c¶ chuyÖn Bruy-ninh ch</w:t>
        <w:softHyphen/>
        <w:t>a. §iÒu ®ã lµm cho anh Êy rÊt lo.</w:t>
      </w:r>
    </w:p>
    <w:p>
      <w:pPr>
        <w:pStyle w:val="Center"/>
        <w:rPr>
          <w:lang w:val="en-US" w:eastAsia="en-US"/>
        </w:rPr>
      </w:pPr>
      <w:r>
        <w:rPr>
          <w:lang w:val="en-US" w:eastAsia="en-US"/>
        </w:rPr>
        <w:t>"DiÔn biÕn thùc tÕ" cña c©u chuyÖn tuyÖt diÖu ®ã nh</w:t>
        <w:softHyphen/>
        <w:t xml:space="preserve"> thÕ nµy:</w:t>
      </w:r>
    </w:p>
    <w:p>
      <w:pPr>
        <w:pStyle w:val="Dan"/>
        <w:rPr/>
      </w:pPr>
      <w:r>
        <w:rPr>
          <w:lang w:val="en-US" w:eastAsia="en-US"/>
        </w:rPr>
        <w:t>Tr</w:t>
        <w:softHyphen/>
        <w:t>íc tiªn, nh</w:t>
        <w:softHyphen/>
        <w:t xml:space="preserve"> anh ®· biÕt, Vi-lÝch hoµn toµn phñ nhËn tÊt c¶. Lêi tuyªn bè thø hai cña anh ta nãi: "Bruy-ninh muèn hñ hãa anh ta </w:t>
      </w:r>
      <w:r>
        <w:rPr>
          <w:i/>
          <w:lang w:val="en-US" w:eastAsia="en-US"/>
        </w:rPr>
        <w:t>vÒ mÆt chÝnh trÞ</w:t>
      </w:r>
      <w:r>
        <w:rPr>
          <w:lang w:val="en-US" w:eastAsia="en-US"/>
        </w:rPr>
        <w:t>, bµ Êy lu«n lu«n gäi anh ta lµ «ng Ph«n Vi-lÝch vµ sö dông nh÷ng thñ ®o¹n hñ hãa kh¸c". V× "lý do ®¹o ®øc", b»ng c¸ch Êy, «ng ta còng ph¸ ho¹i danh dù cña bµ Êy.</w:t>
      </w:r>
    </w:p>
    <w:p>
      <w:pPr>
        <w:pStyle w:val="Ke"/>
        <w:rPr>
          <w:lang w:val="en-US" w:eastAsia="en-US"/>
        </w:rPr>
      </w:pPr>
      <w:r>
        <w:rPr>
          <w:lang w:val="en-US" w:eastAsia="en-US"/>
        </w:rPr>
      </w:r>
    </w:p>
    <w:p>
      <w:pPr>
        <w:pStyle w:val="Chuthich"/>
        <w:rPr/>
      </w:pPr>
      <w:r>
        <w:rPr/>
        <w:t>1*</w:t>
      </w:r>
      <w:r>
        <w:rPr>
          <w:lang w:val="en-US" w:eastAsia="en-US"/>
        </w:rPr>
        <w:t xml:space="preserve"> - Vrèt-xl¸p</w:t>
      </w:r>
    </w:p>
    <w:p>
      <w:pPr>
        <w:pStyle w:val="Chuthich"/>
        <w:rPr/>
      </w:pPr>
      <w:r>
        <w:rPr/>
        <w:t>2*</w:t>
      </w:r>
      <w:r>
        <w:rPr>
          <w:lang w:val="en-US" w:eastAsia="en-US"/>
        </w:rPr>
        <w:t xml:space="preserve"> - May-en (xem, Toµn tËp, t.8, 1993, tr. 421-422).</w:t>
      </w:r>
    </w:p>
    <w:p>
      <w:pPr>
        <w:pStyle w:val="Normal"/>
        <w:rPr>
          <w:lang w:val="en-US" w:eastAsia="en-US"/>
        </w:rPr>
      </w:pPr>
      <w:r>
        <w:rPr>
          <w:lang w:val="en-US" w:eastAsia="en-US"/>
        </w:rPr>
        <w:t>Nh</w:t>
        <w:softHyphen/>
        <w:t>ng b©y giê, ng</w:t>
        <w:softHyphen/>
        <w:t>êi thñ lÜnh du kÝch cña chóng ta l¹i tr×nh bµy chuyÖn l«i th«i Êy theo c¸ch kh¸c. "Bruy-ninh (®iÒu nµy tr</w:t>
        <w:softHyphen/>
        <w:t>íc ®©y I-man ®· kÓ cho anh ta nghe) lµ n÷ gi¸n ®iÖp Nga. Bµ ta cè g¾ng l«i kÐo nh÷ng ng</w:t>
        <w:softHyphen/>
        <w:t>êi l</w:t>
        <w:softHyphen/>
        <w:t>u vong trÎ. ¤ng giµ Vi-lÝch ng¨n c¶n bµ Êy, v× vËy bµ Êy bÞa ra giai tho¹i ®ã ®Ó lµm h¹i «ng ta tr</w:t>
        <w:softHyphen/>
        <w:t>íc con m¾t cña giíi l</w:t>
        <w:softHyphen/>
        <w:t>u vong. "Giai tho¹i" Êy lµ chuyÖn bÞa ®Æt cè ý, cã tÝnh chÊt chÝnh trÞ, quû qu¸i ®Õn møc nµo, ®iÒu ®ã thÊy râ qua viÖc chång cña bµ Bruy-ninh ®©u ®©u còng rªu rao nçi nhôc cña bµ Êy, cèt ®Ó lµm mÊt thanh danh cña Vi-lÝch".</w:t>
      </w:r>
    </w:p>
    <w:p>
      <w:pPr>
        <w:pStyle w:val="Normal"/>
        <w:rPr>
          <w:lang w:val="en-US" w:eastAsia="en-US"/>
        </w:rPr>
      </w:pPr>
      <w:r>
        <w:rPr>
          <w:lang w:val="en-US" w:eastAsia="en-US"/>
        </w:rPr>
        <w:t>Nh</w:t>
        <w:softHyphen/>
        <w:t>ng sù thÓ kh«ng chØ cã thÕ. Sim-men-phen-nÝch hµo hiÖp tuyªn bè r»ng Vi-lÝch tung tin ®ån vÒ ho¹t ®éng gi¸n ®iÖp ®Ó nguþ trang cho sù næi lo¹n cña x¸c thÞt m×nh. B©y giê t×nh h×nh lµ thÕ nµy: c¶ hai tay h¶o h¸n cao th</w:t>
        <w:softHyphen/>
        <w:t>îng Êy ®Òu dÝnh lÝu vµo c©u chuyÖn, vµ Vi-lÝch buéc ph¶i ®i tõ sù dèi tr¸ nµy ®Õn sù dèi tr¸ kh¸c, hoµn toµn lµm mÊt uy tÝn cña m×nh.</w:t>
      </w:r>
    </w:p>
    <w:p>
      <w:pPr>
        <w:pStyle w:val="Normal"/>
        <w:rPr>
          <w:lang w:val="en-US" w:eastAsia="en-US"/>
        </w:rPr>
      </w:pPr>
      <w:r>
        <w:rPr>
          <w:lang w:val="en-US" w:eastAsia="en-US"/>
        </w:rPr>
        <w:t>VÒ «ng Bruy-ninh mäc sõng, t«i nhí l¹i mét c©u nãi ®ïa kh«ng tåi mµ gÇn ®©y t«i ®· ®äc ë mét trong nh÷ng hµi kÞch cña Ma-ki-a-ve-li:</w:t>
      </w:r>
    </w:p>
    <w:p>
      <w:pPr>
        <w:pStyle w:val="Normal"/>
        <w:rPr/>
      </w:pPr>
      <w:r>
        <w:rPr>
          <w:i/>
          <w:lang w:val="en-US" w:eastAsia="en-US"/>
        </w:rPr>
        <w:t>Nicia</w:t>
      </w:r>
      <w:r>
        <w:rPr>
          <w:lang w:val="en-US" w:eastAsia="en-US"/>
        </w:rPr>
        <w:t xml:space="preserve"> (ng</w:t>
        <w:softHyphen/>
        <w:t>êi bÞ c¾m sõng). Chi Ì San Cucï?</w:t>
      </w:r>
    </w:p>
    <w:p>
      <w:pPr>
        <w:pStyle w:val="Normal"/>
        <w:rPr/>
      </w:pPr>
      <w:r>
        <w:rPr>
          <w:i/>
          <w:lang w:val="en-US" w:eastAsia="en-US"/>
        </w:rPr>
        <w:t>Ligurio:</w:t>
      </w:r>
      <w:r>
        <w:rPr>
          <w:lang w:val="en-US" w:eastAsia="en-US"/>
        </w:rPr>
        <w:t xml:space="preserve"> </w:t>
      </w:r>
      <w:r>
        <w:rPr>
          <w:rFonts w:cs=".VnTimeH" w:ascii=".VnTimeH" w:hAnsi=".VnTimeH"/>
          <w:lang w:val="en-US" w:eastAsia="en-US"/>
        </w:rPr>
        <w:t>Ì</w:t>
      </w:r>
      <w:r>
        <w:rPr>
          <w:lang w:val="en-US" w:eastAsia="en-US"/>
        </w:rPr>
        <w:t xml:space="preserve"> el piï onorato santo che sia in Francia</w:t>
      </w:r>
      <w:r>
        <w:rPr>
          <w:vertAlign w:val="superscript"/>
          <w:lang w:val="en-US" w:eastAsia="en-US"/>
        </w:rPr>
        <w:t>1*</w:t>
      </w:r>
      <w:r>
        <w:rPr>
          <w:lang w:val="en-US" w:eastAsia="en-US"/>
        </w:rPr>
        <w:t>.</w:t>
      </w:r>
    </w:p>
    <w:p>
      <w:pPr>
        <w:pStyle w:val="Normal"/>
        <w:rPr/>
      </w:pPr>
      <w:r>
        <w:rPr>
          <w:lang w:val="en-US" w:eastAsia="en-US"/>
        </w:rPr>
        <w:t>Vi-lÝch vµ Kin-ken rÊt lo l¾ng vÒ viÖc hä lµm c¸ch m¹ng nh</w:t>
        <w:softHyphen/>
        <w:t xml:space="preserve"> thÕ nµo víi 1200 pao; Suèc-x¬, Sim-men-phen-nÝch, St¬-rèt-man v. v. ngµy cµng xa rêi Kin-ken. §èi víi Vi-lÝch th× ngay c¶ víi 100 søc ngùa còng kh«ng thÓ kÐo anh ta khái kÐt b¹c. C¸ch </w:t>
      </w:r>
      <w:r>
        <w:rPr>
          <w:spacing w:val="-6"/>
          <w:lang w:val="en-US" w:eastAsia="en-US"/>
        </w:rPr>
        <w:t>®©y mét tuÇn, Kin-ken ®Õn I-man, biÕt r»ng anh nµy s¾p gÆp</w:t>
      </w:r>
      <w:r>
        <w:rPr>
          <w:lang w:val="en-US" w:eastAsia="en-US"/>
        </w:rPr>
        <w:t xml:space="preserve"> </w:t>
      </w:r>
      <w:r>
        <w:rPr>
          <w:spacing w:val="-6"/>
          <w:lang w:val="en-US" w:eastAsia="en-US"/>
        </w:rPr>
        <w:t xml:space="preserve">t«i, </w:t>
      </w:r>
      <w:r>
        <w:rPr>
          <w:lang w:val="en-US" w:eastAsia="en-US"/>
        </w:rPr>
        <w:t>vµ tuyªn bè nh</w:t>
        <w:softHyphen/>
        <w:t xml:space="preserve"> sau: tiÕc lµ</w:t>
      </w:r>
      <w:r>
        <w:rPr>
          <w:spacing w:val="-6"/>
          <w:lang w:val="en-US" w:eastAsia="en-US"/>
        </w:rPr>
        <w:t xml:space="preserve"> </w:t>
      </w:r>
      <w:r>
        <w:rPr>
          <w:lang w:val="en-US" w:eastAsia="en-US"/>
        </w:rPr>
        <w:t>"</w:t>
      </w:r>
      <w:r>
        <w:rPr>
          <w:spacing w:val="6"/>
          <w:lang w:val="en-US" w:eastAsia="en-US"/>
        </w:rPr>
        <w:t>Khoa kinh</w:t>
      </w:r>
      <w:r>
        <w:rPr>
          <w:spacing w:val="-6"/>
          <w:lang w:val="en-US" w:eastAsia="en-US"/>
        </w:rPr>
        <w:t xml:space="preserve"> tÕ chÝnh trÞ" cña t«i</w:t>
      </w:r>
      <w:r>
        <w:rPr>
          <w:lang w:val="en-US" w:eastAsia="en-US"/>
        </w:rPr>
        <w:t xml:space="preserve"> ch</w:t>
        <w:softHyphen/>
        <w:t>a</w:t>
      </w:r>
    </w:p>
    <w:p>
      <w:pPr>
        <w:pStyle w:val="Ke"/>
        <w:rPr>
          <w:lang w:val="en-US" w:eastAsia="en-US"/>
        </w:rPr>
      </w:pPr>
      <w:r>
        <w:rPr>
          <w:lang w:val="en-US" w:eastAsia="en-US"/>
        </w:rPr>
      </w:r>
    </w:p>
    <w:p>
      <w:pPr>
        <w:pStyle w:val="Chuthich"/>
        <w:rPr/>
      </w:pPr>
      <w:r>
        <w:rPr/>
        <w:t>1*</w:t>
      </w:r>
      <w:r>
        <w:rPr>
          <w:lang w:val="en-US" w:eastAsia="en-US"/>
        </w:rPr>
        <w:t xml:space="preserve"> - </w:t>
      </w:r>
      <w:r>
        <w:rPr>
          <w:i/>
          <w:lang w:val="en-US" w:eastAsia="en-US"/>
        </w:rPr>
        <w:t xml:space="preserve">NÝt-sa: </w:t>
      </w:r>
      <w:r>
        <w:rPr>
          <w:iCs/>
          <w:lang w:val="en-US" w:eastAsia="en-US"/>
        </w:rPr>
        <w:t>A</w:t>
      </w:r>
      <w:r>
        <w:rPr>
          <w:lang w:val="en-US" w:eastAsia="en-US"/>
        </w:rPr>
        <w:t>i lµ ng</w:t>
        <w:softHyphen/>
        <w:t>êi mäc sõng thÇn th¸nh?</w:t>
      </w:r>
    </w:p>
    <w:p>
      <w:pPr>
        <w:pStyle w:val="Chuthich"/>
        <w:rPr/>
      </w:pPr>
      <w:r>
        <w:rPr>
          <w:rFonts w:eastAsia=".VnCentury Schoolbook"/>
          <w:i/>
          <w:lang w:val="en-US" w:eastAsia="en-US"/>
        </w:rPr>
        <w:t xml:space="preserve">     </w:t>
      </w:r>
      <w:r>
        <w:rPr>
          <w:i/>
          <w:lang w:val="en-US" w:eastAsia="en-US"/>
        </w:rPr>
        <w:t>Li-gu-ri-«:</w:t>
      </w:r>
      <w:r>
        <w:rPr>
          <w:lang w:val="en-US" w:eastAsia="en-US"/>
        </w:rPr>
        <w:t xml:space="preserve"> §ã lµ vÞ th¸nh ®¸ng kÝnh nhÊt ë Ph¸p. (Ma-ki-a-ve-li. "Man-®ra-go-ra". Håi thø t</w:t>
        <w:softHyphen/>
        <w:t>, mµn IX).</w:t>
      </w:r>
    </w:p>
    <w:p>
      <w:pPr>
        <w:pStyle w:val="Left"/>
        <w:rPr/>
      </w:pPr>
      <w:r>
        <w:rPr>
          <w:lang w:val="en-US" w:eastAsia="en-US"/>
        </w:rPr>
        <w:t xml:space="preserve">ra m¾t, </w:t>
      </w:r>
      <w:r>
        <w:rPr>
          <w:spacing w:val="6"/>
          <w:lang w:val="en-US" w:eastAsia="en-US"/>
        </w:rPr>
        <w:t>nã mµ xuÊt hiÖn th×, cuèi</w:t>
      </w:r>
      <w:r>
        <w:rPr>
          <w:lang w:val="en-US" w:eastAsia="en-US"/>
        </w:rPr>
        <w:t xml:space="preserve"> cïng, sÏ cã ®</w:t>
        <w:softHyphen/>
        <w:t xml:space="preserve">îc mét c¬ së tèt. </w:t>
      </w:r>
      <w:r>
        <w:rPr>
          <w:lang w:val="sv-SE" w:eastAsia="en-US"/>
        </w:rPr>
        <w:t>I[-man] hái anh Êy vÒ bµi th¬ cña Phrai-li-gr¸t</w:t>
      </w:r>
      <w:r>
        <w:rPr>
          <w:vertAlign w:val="superscript"/>
          <w:lang w:val="sv-SE" w:eastAsia="en-US"/>
        </w:rPr>
        <w:t>107</w:t>
      </w:r>
      <w:r>
        <w:rPr>
          <w:lang w:val="sv-SE" w:eastAsia="en-US"/>
        </w:rPr>
        <w:t>. "Nh÷ng thø nh</w:t>
        <w:softHyphen/>
        <w:t xml:space="preserve"> vËy t«i kh«ng ®äc", - G«-®«-phrª-®ót tr¶ lêi.</w:t>
      </w:r>
      <w:r>
        <mc:AlternateContent>
          <mc:Choice Requires="wps">
            <w:drawing>
              <wp:anchor behindDoc="0" distT="0" distB="0" distL="114935" distR="114935" simplePos="0" locked="0" layoutInCell="0" allowOverlap="1" relativeHeight="53">
                <wp:simplePos x="0" y="0"/>
                <wp:positionH relativeFrom="margin">
                  <wp:posOffset>-477520</wp:posOffset>
                </wp:positionH>
                <wp:positionV relativeFrom="margin">
                  <wp:posOffset>-477520</wp:posOffset>
                </wp:positionV>
                <wp:extent cx="9692640" cy="377825"/>
                <wp:effectExtent l="0" t="0" r="0" b="0"/>
                <wp:wrapNone/>
                <wp:docPr id="53" name="Frame5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sv-SE" w:eastAsia="en-US"/>
        </w:rPr>
      </w:pPr>
      <w:r>
        <w:rPr>
          <w:lang w:val="sv-SE" w:eastAsia="en-US"/>
        </w:rPr>
        <w:t>Buån c</w:t>
        <w:softHyphen/>
        <w:t>êi h¬n c¶ lµ nh÷ng kÎ hÌn h¹ Êy, trong nhiÒu n¨m chØ lµm cã mét viÖc lµ chöi rña chóng ta, giê ®©y l¹i tuyªn bè r»ng viÕt nh÷ng chuyÖn thªu dÖt ®ã thÊp h¬n "phÈm gi¸" vµ "®Þa vÞ cña chóng ta". ThËt lµ bän ng</w:t>
        <w:softHyphen/>
        <w:t>êi ®Óu gi¶!</w:t>
      </w:r>
    </w:p>
    <w:p>
      <w:pPr>
        <w:pStyle w:val="Normal"/>
        <w:rPr>
          <w:lang w:val="sv-SE" w:eastAsia="en-US"/>
        </w:rPr>
      </w:pPr>
      <w:r>
        <w:rPr>
          <w:lang w:val="sv-SE" w:eastAsia="en-US"/>
        </w:rPr>
        <w:t>Trong khi ®ã, tr</w:t>
        <w:softHyphen/>
        <w:t>íc hai g· Vi-lÝch - Kin-ken vÉn cßn phiÒn muén - hai g· nµy nhÊt ®Þnh ph¶i lµm c¸ch m¹ng, - ®ang më ra mét triÓn väng míi. C¸c «ng Rèt-bÐc-tót, KiÕc-sman vµ nh÷ng ng</w:t>
        <w:softHyphen/>
        <w:t>êi h¸m danh kh¸c mon men lµm bé tr</w:t>
        <w:softHyphen/>
        <w:t>ëng ®· cö sø thÇn ®i Lu©n §«n. C¸c «ng Êy muèn b¾t ch</w:t>
        <w:softHyphen/>
        <w:t>íc nh÷ng ng</w:t>
        <w:softHyphen/>
        <w:t>êi Ph¸p theo Ph«-gt¬, tæ chøc héi nh÷ng ®¶ng viªn ®¶ng C¸c-b«-na-ri §øc. Dù tÝnh cã nh÷ng mèi liªn hÖ c¶ víi nh÷ng ®¶ng cùc ®oan nhÊt. §Ó chi tiªu ë §øc th× ph¶i ph¸t hµnh giÊy b¹c. V× hÕt søc cè g¾ng gi÷ m¹ng sèng cña hä, nªn nh÷ng nh©n vËt cña giíi l</w:t>
        <w:softHyphen/>
        <w:t>u vong, h¬n n÷a thuéc "tÊt c¶" c¸c ®¶ng, ®Òu ph¶i ký vµo nh÷ng giÊy b¹c ®ã.</w:t>
      </w:r>
    </w:p>
    <w:p>
      <w:pPr>
        <w:pStyle w:val="Normal"/>
        <w:rPr/>
      </w:pPr>
      <w:r>
        <w:rPr>
          <w:lang w:val="sv-SE" w:eastAsia="en-US"/>
        </w:rPr>
        <w:t>Th«ng qua I-man, S¸p-p¬ nãi l¹i víi t«i vÒ sù hèi hËn cña m×nh vµ th¨m dß c¬ së ®Ó quay trë l¹i. C©u tr¶ lêi lµ: tr</w:t>
        <w:softHyphen/>
        <w:t xml:space="preserve">íc hÕt anh Êy ph¶i </w:t>
      </w:r>
      <w:r>
        <w:rPr>
          <w:i/>
          <w:lang w:val="sv-SE" w:eastAsia="en-US"/>
        </w:rPr>
        <w:t>c«ng khai</w:t>
      </w:r>
      <w:r>
        <w:rPr>
          <w:lang w:val="sv-SE" w:eastAsia="en-US"/>
        </w:rPr>
        <w:t xml:space="preserve"> c¾t ®øt víi Vi-lÝch, tiÕp theo thÕ nµo råi sÏ râ. §ã lµ conditio sine qua non</w:t>
      </w:r>
      <w:r>
        <w:rPr>
          <w:vertAlign w:val="superscript"/>
          <w:lang w:val="sv-SE" w:eastAsia="en-US"/>
        </w:rPr>
        <w:t>1*</w:t>
      </w:r>
      <w:r>
        <w:rPr>
          <w:lang w:val="sv-SE" w:eastAsia="en-US"/>
        </w:rPr>
        <w:t>.</w:t>
      </w:r>
    </w:p>
    <w:p>
      <w:pPr>
        <w:pStyle w:val="Normal"/>
        <w:rPr/>
      </w:pPr>
      <w:r>
        <w:rPr>
          <w:lang w:val="sv-SE" w:eastAsia="en-US"/>
        </w:rPr>
        <w:t>Anh ch¾c ®· ®äc tin vÒ nh÷ng cuéc b¾t bí míi ë Pa-ri</w:t>
      </w:r>
      <w:r>
        <w:rPr>
          <w:vertAlign w:val="superscript"/>
          <w:lang w:val="sv-SE" w:eastAsia="en-US"/>
        </w:rPr>
        <w:t>108</w:t>
      </w:r>
      <w:r>
        <w:rPr>
          <w:lang w:val="sv-SE" w:eastAsia="en-US"/>
        </w:rPr>
        <w:t>. Nh÷ng kÎ ngèc Êy (lÇn nµy lµ nh÷ng kÎ trong bÌ lò Ru-g¬) dÜ nhiªn l¹i cÇn bµy ®Æt chuyÖn ba hoa vÒ mét c¸i gäi lµ ©m m</w:t>
        <w:softHyphen/>
        <w:t>u. Nh</w:t>
        <w:softHyphen/>
        <w:t xml:space="preserve"> t«i ®</w:t>
        <w:softHyphen/>
        <w:t xml:space="preserve">îc b¸o tin tõ l©u, phãng viªn cña hä ë Pa-ri, mét </w:t>
      </w:r>
      <w:r>
        <w:rPr>
          <w:i/>
          <w:lang w:val="sv-SE" w:eastAsia="en-US"/>
        </w:rPr>
        <w:t>ng</w:t>
        <w:softHyphen/>
        <w:t>êi Anh</w:t>
      </w:r>
      <w:r>
        <w:rPr>
          <w:lang w:val="sv-SE" w:eastAsia="en-US"/>
        </w:rPr>
        <w:t xml:space="preserve">, râ rµng lµ mét tªn mËt th¸m cña c¶nh s¸t (ë Pa-ri), dÜ nhiªn, chuyÓn </w:t>
      </w:r>
      <w:r>
        <w:rPr>
          <w:spacing w:val="6"/>
          <w:lang w:val="sv-SE" w:eastAsia="en-US"/>
        </w:rPr>
        <w:t>ngay mçi bøc th</w:t>
        <w:softHyphen/>
        <w:t xml:space="preserve"> cña</w:t>
      </w:r>
      <w:r>
        <w:rPr>
          <w:lang w:val="sv-SE" w:eastAsia="en-US"/>
        </w:rPr>
        <w:t xml:space="preserve"> hä ®Õn c¶nh s¸t. Kh«ng</w:t>
      </w:r>
    </w:p>
    <w:p>
      <w:pPr>
        <w:pStyle w:val="Ke"/>
        <w:rPr>
          <w:lang w:val="sv-SE" w:eastAsia="en-US"/>
        </w:rPr>
      </w:pPr>
      <w:r>
        <w:rPr>
          <w:lang w:val="sv-SE" w:eastAsia="en-US"/>
        </w:rPr>
      </w:r>
    </w:p>
    <w:p>
      <w:pPr>
        <w:pStyle w:val="Chuthich"/>
        <w:rPr/>
      </w:pPr>
      <w:r>
        <w:rPr>
          <w:lang w:val="sv-SE"/>
        </w:rPr>
        <w:t>1*</w:t>
      </w:r>
      <w:r>
        <w:rPr>
          <w:lang w:val="sv-SE" w:eastAsia="en-US"/>
        </w:rPr>
        <w:t xml:space="preserve"> - ®iÒu kiÖn kh«ng thÓ thiÕu.</w:t>
      </w:r>
    </w:p>
    <w:p>
      <w:pPr>
        <w:pStyle w:val="Left"/>
        <w:rPr/>
      </w:pPr>
      <w:r>
        <w:rPr>
          <w:lang w:val="sv-SE" w:eastAsia="en-US"/>
        </w:rPr>
        <w:t xml:space="preserve">b»ng lßng víi viÖc ®ã, c¶nh s¸t Ph¸p cö Xi-m«n §oi-ts¬ sang ®©y ®Ó dß </w:t>
      </w:r>
      <w:r>
        <w:rPr>
          <w:spacing w:val="-6"/>
          <w:lang w:val="sv-SE" w:eastAsia="en-US"/>
        </w:rPr>
        <w:t>hái Tau-dª-nau tÊt</w:t>
      </w:r>
      <w:r>
        <w:rPr>
          <w:lang w:val="sv-SE" w:eastAsia="en-US"/>
        </w:rPr>
        <w:t xml:space="preserve"> c¶ nh÷ng g× cã thÓ moi ®</w:t>
        <w:softHyphen/>
        <w:t>îc. L[u-i] - N[a-p«-lª-«ng] cÇn cã cho b»ng ®</w:t>
        <w:softHyphen/>
        <w:t>îc mét ©m m</w:t>
        <w:softHyphen/>
        <w:t>u bÝ mËt.</w:t>
      </w:r>
    </w:p>
    <w:p>
      <w:pPr>
        <w:pStyle w:val="Normal"/>
        <w:rPr>
          <w:lang w:val="sv-SE" w:eastAsia="en-US"/>
        </w:rPr>
      </w:pPr>
      <w:r>
        <w:rPr>
          <w:lang w:val="sv-SE" w:eastAsia="en-US"/>
        </w:rPr>
        <w:t>Nh</w:t>
        <w:softHyphen/>
        <w:t>ng l¬ löng trªn ®Çu «ng ta lµ mét ©m m</w:t>
        <w:softHyphen/>
        <w:t>u mµ «ng ta cã lÏ kh«ng ngê tíi. §ã lµ ©m m</w:t>
        <w:softHyphen/>
        <w:t>u cña gia ®×nh Oãc-lª-¨ng mµ mËt vô cña gia ®×nh nµy b©y giê lµ «ng Ban-®i-a (nh</w:t>
        <w:softHyphen/>
        <w:t>ng víi sù ®ång ý cña "ph¸i cÊp tiÕn" Hung-ga-ri). KÕ ho¹ch: vµo mét buæi tèi nµo ®ã tãm B[«-na-p¸c-t¬] ë chç c« g¸i m¹i d©m rÎ tiÒn mµ «ng ta bÝ mËt mß ®Õn kh«ng cho c« g¸i Anh biÕt. Mét trong nh÷ng tªn mËt vô chÝnh cña c¶nh s¸t bÞ mua chuéc. Hä tranh thñ ®</w:t>
        <w:softHyphen/>
        <w:t>îc sù ñng hé cña hai viªn t</w:t>
        <w:softHyphen/>
        <w:t>íng. C¸ch ®©y hai tuÇn, c«ng t</w:t>
        <w:softHyphen/>
        <w:t>íc Nª-muèc-x¬ ®· ®Ých th©n ®Õn Pa-ri. Nh÷ng sè tiÒn lín ®· ®</w:t>
        <w:softHyphen/>
        <w:t>îc chi ra ®Ó truyÒn b¸ bµi ®¶ kÝch L[u-i] - N[a-p«-lª-«ng].</w:t>
      </w:r>
    </w:p>
    <w:p>
      <w:pPr>
        <w:pStyle w:val="Normal"/>
        <w:rPr>
          <w:lang w:val="sv-SE" w:eastAsia="en-US"/>
        </w:rPr>
      </w:pPr>
      <w:r>
        <w:rPr>
          <w:lang w:val="sv-SE" w:eastAsia="en-US"/>
        </w:rPr>
        <w:t>Anh nghÜ nh</w:t>
        <w:softHyphen/>
        <w:t xml:space="preserve"> thÕ nµo? NÕu mét lÇn n÷a cã ng</w:t>
        <w:softHyphen/>
        <w:t>êi thuéc dßng hä Oãc-lª-¨ng ®i sang Pa-ri, vµ nÕu biÕt ®¹i thÓ lóc nµo ng</w:t>
        <w:softHyphen/>
        <w:t>êi ta cã sÏ, b»ng c¸ch nµy hay c¸ch kh¸c, h</w:t>
        <w:softHyphen/>
        <w:t>íng "hoµng tö thËt" ®i theo dÊu vÕt "hoµng tö gi¶", th× cã tèt h¬n kh«ng? Cho t«i biÕt ý kiÕn cña anh vÒ ®iÒu nµy.</w:t>
      </w:r>
    </w:p>
    <w:p>
      <w:pPr>
        <w:pStyle w:val="Hep"/>
        <w:rPr>
          <w:lang w:val="sv-SE" w:eastAsia="en-US"/>
        </w:rPr>
      </w:pPr>
      <w:r>
        <w:rPr>
          <w:lang w:val="sv-SE" w:eastAsia="en-US"/>
        </w:rPr>
        <w:t>Tªn ®Óu SÐc-van còng chuyÓn cho ng</w:t>
        <w:softHyphen/>
        <w:t>êi Phæ bøc th</w:t>
        <w:softHyphen/>
        <w:t xml:space="preserve"> cña Pphen-®¬ göi h¾n.</w:t>
      </w:r>
    </w:p>
    <w:p>
      <w:pPr>
        <w:pStyle w:val="Normal"/>
        <w:rPr>
          <w:lang w:val="sv-SE" w:eastAsia="en-US"/>
        </w:rPr>
      </w:pPr>
      <w:r>
        <w:rPr>
          <w:lang w:val="sv-SE" w:eastAsia="en-US"/>
        </w:rPr>
        <w:t>T¹m biÖt anh.</w:t>
      </w:r>
    </w:p>
    <w:p>
      <w:pPr>
        <w:pStyle w:val="Tacgia"/>
        <w:rPr/>
      </w:pPr>
      <w:r>
        <w:rPr>
          <w:b/>
          <w:i/>
          <w:lang w:val="sv-SE" w:eastAsia="en-US"/>
        </w:rPr>
        <w:t>C.M.</w:t>
      </w:r>
      <w:r>
        <w:rPr>
          <w:lang w:val="sv-SE" w:eastAsia="en-US"/>
        </w:rPr>
        <w:t xml:space="preserve"> cña anh</w:t>
      </w:r>
    </w:p>
    <w:p>
      <w:pPr>
        <w:pStyle w:val="Normal"/>
        <w:rPr/>
      </w:pPr>
      <w:r>
        <w:rPr>
          <w:lang w:val="sv-SE" w:eastAsia="en-US"/>
        </w:rPr>
        <w:t>Kh«ng cã tin tøc g× tõ V©y-®¬-mai-¬ tuyÖt vêi. B«-na-p¸c-t¬ cã thÓ sÏ cã mÆt ë Mü sím h¬n cuèn s¸ch t«i viÕt vÒ «ng ta</w:t>
      </w:r>
      <w:r>
        <w:rPr>
          <w:vertAlign w:val="superscript"/>
          <w:lang w:val="sv-SE" w:eastAsia="en-US"/>
        </w:rPr>
        <w:t>1*</w:t>
      </w:r>
      <w:r>
        <w:rPr>
          <w:lang w:val="sv-SE" w:eastAsia="en-US"/>
        </w:rPr>
        <w:t xml:space="preserve"> ®Õn ch©u ¢u. NÕu cã thÓ, h·y göi nhanh cho t«i bµi viÕt cho §a-na</w:t>
      </w:r>
      <w:r>
        <w:rPr>
          <w:vertAlign w:val="superscript"/>
          <w:lang w:val="sv-SE" w:eastAsia="en-US"/>
        </w:rPr>
        <w:t>2*</w:t>
      </w:r>
      <w:r>
        <w:rPr>
          <w:lang w:val="sv-SE" w:eastAsia="en-US"/>
        </w:rPr>
        <w:t>.</w:t>
      </w:r>
    </w:p>
    <w:p>
      <w:pPr>
        <w:pStyle w:val="Ke"/>
        <w:rPr>
          <w:lang w:val="sv-SE" w:eastAsia="en-US"/>
        </w:rPr>
      </w:pPr>
      <w:r>
        <w:rPr>
          <w:lang w:val="sv-SE" w:eastAsia="en-US"/>
        </w:rPr>
      </w:r>
    </w:p>
    <w:p>
      <w:pPr>
        <w:pStyle w:val="Chuthich"/>
        <w:rPr/>
      </w:pPr>
      <w:r>
        <w:rPr/>
        <w:t>1*</w:t>
      </w:r>
      <w:r>
        <w:rPr>
          <w:lang w:val="en-US" w:eastAsia="en-US"/>
        </w:rPr>
        <w:t xml:space="preserve"> </w:t>
      </w:r>
      <w:r>
        <w:rPr>
          <w:i/>
          <w:lang w:val="en-US" w:eastAsia="en-US"/>
        </w:rPr>
        <w:t>C.M¸c</w:t>
      </w:r>
      <w:r>
        <w:rPr>
          <w:lang w:val="en-US" w:eastAsia="en-US"/>
        </w:rPr>
        <w:t>. "Ngµy 18 th¸ng S</w:t>
        <w:softHyphen/>
        <w:t>¬ng mï cña Lu-i B«-na-p¸c-t¬".</w:t>
      </w:r>
    </w:p>
    <w:p>
      <w:pPr>
        <w:pStyle w:val="Chuthich"/>
        <w:rPr/>
      </w:pPr>
      <w:r>
        <w:rPr/>
        <w:t>2*</w:t>
      </w:r>
      <w:r>
        <w:rPr>
          <w:lang w:val="en-US" w:eastAsia="en-US"/>
        </w:rPr>
        <w:t xml:space="preserve"> §©y lµ nãi bµi tiÕp theo trong lo¹t bµi "C¸ch m¹ng vµ ph¶n c¸ch m¹ng ë §øc".</w:t>
      </w:r>
    </w:p>
    <w:p>
      <w:pPr>
        <w:pStyle w:val="Ke"/>
        <w:pBdr>
          <w:bottom w:val="nil"/>
        </w:pBdr>
        <w:spacing w:lineRule="atLeast" w:line="306" w:before="0" w:after="57"/>
        <w:rPr>
          <w:lang w:val="en-US" w:eastAsia="en-US"/>
        </w:rPr>
      </w:pPr>
      <w:r>
        <w:rPr>
          <w:lang w:val="en-US" w:eastAsia="en-US"/>
        </w:rPr>
        <w:t>Xin b¸o b¹n biÕt ®o¹n më ®Çu "Hoµi nghi yªu ®</w:t>
        <w:softHyphen/>
        <w:t>¬ng" cña Pª-t¬-r« A-rª-ti-n«, «ng tæ cña C¸t-xa-nh¾c (cã ®iÒu s¾c s¶o h¬n).</w:t>
      </w:r>
      <w:r>
        <mc:AlternateContent>
          <mc:Choice Requires="wps">
            <w:drawing>
              <wp:anchor behindDoc="0" distT="0" distB="0" distL="114935" distR="114935" simplePos="0" locked="0" layoutInCell="0" allowOverlap="1" relativeHeight="55">
                <wp:simplePos x="0" y="0"/>
                <wp:positionH relativeFrom="margin">
                  <wp:posOffset>-477520</wp:posOffset>
                </wp:positionH>
                <wp:positionV relativeFrom="margin">
                  <wp:posOffset>-477520</wp:posOffset>
                </wp:positionV>
                <wp:extent cx="9692640" cy="377825"/>
                <wp:effectExtent l="0" t="0" r="0" b="0"/>
                <wp:wrapNone/>
                <wp:docPr id="54" name="Frame5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Center"/>
        <w:rPr/>
      </w:pPr>
      <w:r>
        <w:rPr>
          <w:rFonts w:eastAsia=".VnCentury Schoolbook"/>
          <w:i/>
          <w:lang w:val="en-US" w:eastAsia="en-US"/>
        </w:rPr>
        <w:t xml:space="preserve"> </w:t>
      </w:r>
      <w:r>
        <w:rPr>
          <w:i/>
          <w:lang w:val="sv-SE" w:eastAsia="en-US"/>
        </w:rPr>
        <w:t>Prefazione</w:t>
      </w:r>
    </w:p>
    <w:p>
      <w:pPr>
        <w:pStyle w:val="Normal"/>
        <w:spacing w:before="0" w:after="0"/>
        <w:ind w:firstLine="1134"/>
        <w:rPr>
          <w:lang w:val="sv-SE" w:eastAsia="en-US"/>
        </w:rPr>
      </w:pPr>
      <w:r>
        <w:rPr>
          <w:lang w:val="sv-SE" w:eastAsia="en-US"/>
        </w:rPr>
        <w:t>Magnifico utriusque Ser Agnello,</w:t>
      </w:r>
    </w:p>
    <w:p>
      <w:pPr>
        <w:pStyle w:val="Normal"/>
        <w:spacing w:before="0" w:after="0"/>
        <w:ind w:firstLine="1134"/>
        <w:rPr>
          <w:lang w:val="en-US" w:eastAsia="en-US"/>
        </w:rPr>
      </w:pPr>
      <w:r>
        <w:rPr>
          <w:lang w:val="en-US" w:eastAsia="en-US"/>
        </w:rPr>
        <w:t>Voi qui scribere scitis quare, quia,</w:t>
      </w:r>
    </w:p>
    <w:p>
      <w:pPr>
        <w:pStyle w:val="Normal"/>
        <w:spacing w:before="0" w:after="0"/>
        <w:ind w:firstLine="1134"/>
        <w:rPr>
          <w:lang w:val="en-US" w:eastAsia="en-US"/>
        </w:rPr>
      </w:pPr>
      <w:r>
        <w:rPr>
          <w:lang w:val="en-US" w:eastAsia="en-US"/>
        </w:rPr>
        <w:t>Espelle, volte fatte col' cervello,</w:t>
      </w:r>
    </w:p>
    <w:p>
      <w:pPr>
        <w:pStyle w:val="Normal"/>
        <w:spacing w:before="0" w:after="0"/>
        <w:ind w:firstLine="1134"/>
        <w:rPr>
          <w:lang w:val="en-US" w:eastAsia="en-US"/>
        </w:rPr>
      </w:pPr>
      <w:r>
        <w:rPr>
          <w:lang w:val="en-US" w:eastAsia="en-US"/>
        </w:rPr>
        <w:t>Di Bartolo et Baldo notomia,</w:t>
      </w:r>
    </w:p>
    <w:p>
      <w:pPr>
        <w:pStyle w:val="Normal"/>
        <w:spacing w:before="0" w:after="0"/>
        <w:ind w:firstLine="1134"/>
        <w:rPr>
          <w:lang w:val="en-US" w:eastAsia="en-US"/>
        </w:rPr>
      </w:pPr>
      <w:r>
        <w:rPr>
          <w:lang w:val="en-US" w:eastAsia="en-US"/>
        </w:rPr>
        <w:t>E le leggi passate col' castello,</w:t>
      </w:r>
    </w:p>
    <w:p>
      <w:pPr>
        <w:pStyle w:val="Normal"/>
        <w:spacing w:before="0" w:after="0"/>
        <w:ind w:firstLine="1134"/>
        <w:rPr>
          <w:lang w:val="en-US" w:eastAsia="en-US"/>
        </w:rPr>
      </w:pPr>
      <w:r>
        <w:rPr>
          <w:lang w:val="en-US" w:eastAsia="en-US"/>
        </w:rPr>
        <w:t>Nella vostra bizarra fantasia,</w:t>
      </w:r>
    </w:p>
    <w:p>
      <w:pPr>
        <w:pStyle w:val="Normal"/>
        <w:spacing w:before="0" w:after="0"/>
        <w:ind w:firstLine="1134"/>
        <w:rPr>
          <w:lang w:val="en-US" w:eastAsia="en-US"/>
        </w:rPr>
      </w:pPr>
      <w:r>
        <w:rPr>
          <w:lang w:val="en-US" w:eastAsia="en-US"/>
        </w:rPr>
        <w:t>Questi dubbii, di grazia, mi chiarite</w:t>
      </w:r>
    </w:p>
    <w:p>
      <w:pPr>
        <w:pStyle w:val="Normal"/>
        <w:spacing w:before="0" w:after="0"/>
        <w:ind w:firstLine="1134"/>
        <w:rPr>
          <w:lang w:val="en-US" w:eastAsia="en-US"/>
        </w:rPr>
      </w:pPr>
      <w:r>
        <w:rPr>
          <w:lang w:val="en-US" w:eastAsia="en-US"/>
        </w:rPr>
        <w:t>Ch' oggi in Bordello han mosso un gran lite.</w:t>
      </w:r>
    </w:p>
    <w:p>
      <w:pPr>
        <w:pStyle w:val="Normal"/>
        <w:spacing w:before="0" w:after="0"/>
        <w:ind w:firstLine="1134"/>
        <w:rPr>
          <w:lang w:val="sv-SE" w:eastAsia="en-US"/>
        </w:rPr>
      </w:pPr>
      <w:r>
        <w:rPr>
          <w:lang w:val="sv-SE" w:eastAsia="en-US"/>
        </w:rPr>
        <w:t>Vi sono genti fottenti, e fottute;</w:t>
      </w:r>
    </w:p>
    <w:p>
      <w:pPr>
        <w:pStyle w:val="Normal"/>
        <w:spacing w:before="0" w:after="0"/>
        <w:ind w:firstLine="1134"/>
        <w:rPr>
          <w:lang w:val="nl-NL" w:eastAsia="en-US"/>
        </w:rPr>
      </w:pPr>
      <w:r>
        <w:rPr>
          <w:lang w:val="nl-NL" w:eastAsia="en-US"/>
        </w:rPr>
        <w:t>E dipotte e di cazzi notomie.</w:t>
      </w:r>
    </w:p>
    <w:p>
      <w:pPr>
        <w:pStyle w:val="Normal"/>
        <w:spacing w:before="0" w:after="0"/>
        <w:ind w:firstLine="1134"/>
        <w:rPr/>
      </w:pPr>
      <w:r>
        <w:rPr>
          <w:lang w:val="en-US" w:eastAsia="en-US"/>
        </w:rPr>
        <w:t>E nei culi molt' anime perdute etc</w:t>
      </w:r>
      <w:r>
        <w:rPr>
          <w:vertAlign w:val="superscript"/>
          <w:lang w:val="en-US" w:eastAsia="en-US"/>
        </w:rPr>
        <w:t>1*</w:t>
      </w:r>
      <w:r>
        <w:rPr>
          <w:lang w:val="en-US" w:eastAsia="en-US"/>
        </w:rPr>
        <w:t>.</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I,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spacing w:val="0"/>
          <w:lang w:val="en-US" w:eastAsia="en-US"/>
        </w:rPr>
      </w:pPr>
      <w:r>
        <w:rPr>
          <w:spacing w:val="0"/>
        </w:rPr>
        <w:t>1*</w:t>
      </w:r>
      <w:r>
        <w:rPr>
          <w:spacing w:val="0"/>
          <w:lang w:val="en-US" w:eastAsia="en-US"/>
        </w:rPr>
        <w:t xml:space="preserve"> - </w:t>
      </w:r>
      <w:r>
        <w:rPr>
          <w:i/>
          <w:iCs/>
          <w:spacing w:val="0"/>
          <w:lang w:val="en-US" w:eastAsia="en-US"/>
        </w:rPr>
        <w:t>Më ®Çu</w:t>
      </w:r>
    </w:p>
    <w:p>
      <w:pPr>
        <w:pStyle w:val="Chuthich"/>
        <w:rPr>
          <w:spacing w:val="0"/>
          <w:lang w:val="en-US" w:eastAsia="en-US"/>
        </w:rPr>
      </w:pPr>
      <w:r>
        <w:rPr>
          <w:spacing w:val="0"/>
          <w:lang w:val="en-US" w:eastAsia="en-US"/>
        </w:rPr>
        <w:t>¤i, ¤ng, Xe-r¬ A-nen-l« xøng ®¸ng gÊp ®«i,</w:t>
      </w:r>
    </w:p>
    <w:p>
      <w:pPr>
        <w:pStyle w:val="Chuthich"/>
        <w:rPr>
          <w:spacing w:val="0"/>
          <w:lang w:val="en-US" w:eastAsia="en-US"/>
        </w:rPr>
      </w:pPr>
      <w:r>
        <w:rPr>
          <w:spacing w:val="0"/>
          <w:lang w:val="en-US" w:eastAsia="en-US"/>
        </w:rPr>
        <w:t>¤ng lµ ng</w:t>
        <w:softHyphen/>
        <w:t>êi biÕt ë ®©u, c¸i g× vµ v× sao!</w:t>
      </w:r>
    </w:p>
    <w:p>
      <w:pPr>
        <w:pStyle w:val="Chuthich"/>
        <w:rPr>
          <w:spacing w:val="0"/>
          <w:lang w:val="en-US" w:eastAsia="en-US"/>
        </w:rPr>
      </w:pPr>
      <w:r>
        <w:rPr>
          <w:spacing w:val="0"/>
          <w:lang w:val="en-US" w:eastAsia="en-US"/>
        </w:rPr>
        <w:t>C¶ bé x</w:t>
        <w:softHyphen/>
        <w:t>¬ng cña B¸c-t«-l« lÉn th©n thÓ Ban-®«</w:t>
      </w:r>
    </w:p>
    <w:p>
      <w:pPr>
        <w:pStyle w:val="Chuthich"/>
        <w:rPr>
          <w:spacing w:val="0"/>
          <w:lang w:val="en-US" w:eastAsia="en-US"/>
        </w:rPr>
      </w:pPr>
      <w:r>
        <w:rPr>
          <w:spacing w:val="0"/>
          <w:lang w:val="en-US" w:eastAsia="en-US"/>
        </w:rPr>
        <w:t>Lu«n lu«n võa tÇm víi trÝ tuÖ s¾c s¶o</w:t>
      </w:r>
    </w:p>
    <w:p>
      <w:pPr>
        <w:pStyle w:val="Chuthich"/>
        <w:rPr>
          <w:spacing w:val="0"/>
          <w:lang w:val="en-US" w:eastAsia="en-US"/>
        </w:rPr>
      </w:pPr>
      <w:r>
        <w:rPr>
          <w:spacing w:val="0"/>
          <w:lang w:val="en-US" w:eastAsia="en-US"/>
        </w:rPr>
        <w:t>ChiÕn tranh, luËt lÖ - Êy lµ viÖc cña «ng</w:t>
      </w:r>
    </w:p>
    <w:p>
      <w:pPr>
        <w:pStyle w:val="Chuthich"/>
        <w:rPr>
          <w:lang w:val="en-US" w:eastAsia="en-US"/>
        </w:rPr>
      </w:pPr>
      <w:r>
        <w:rPr>
          <w:spacing w:val="0"/>
          <w:lang w:val="en-US" w:eastAsia="en-US"/>
        </w:rPr>
        <w:t>Cßn t«i, xin nãi víi «ng, ch×m trong bãng tèi. ÿ</w:t>
      </w:r>
    </w:p>
    <w:p>
      <w:pPr>
        <w:pStyle w:val="1"/>
        <w:rPr/>
      </w:pPr>
      <w:r>
        <w:br w:type="column"/>
      </w:r>
      <w:r>
        <w:rPr>
          <w:lang w:val="en-US" w:eastAsia="en-US"/>
        </w:rPr>
        <w:t>40</w:t>
        <w:br/>
        <w:t xml:space="preserve">¡ng-ghen göi M¸c </w:t>
      </w:r>
      <w:r>
        <w:rPr>
          <w:vertAlign w:val="superscript"/>
          <w:lang w:val="en-US" w:eastAsia="en-US"/>
        </w:rPr>
        <w:t>109</w:t>
      </w:r>
      <w:r>
        <w:rPr>
          <w:lang w:val="en-US" w:eastAsia="en-US"/>
        </w:rPr>
        <w:t xml:space="preserve"> </w:t>
        <w:br/>
      </w:r>
      <w:r>
        <w:rPr>
          <w:sz w:val="20"/>
          <w:lang w:val="en-US" w:eastAsia="en-US"/>
        </w:rPr>
        <w:t>ë Lu©n §«n</w:t>
      </w:r>
    </w:p>
    <w:p>
      <w:pPr>
        <w:pStyle w:val="Ngay"/>
        <w:rPr/>
      </w:pPr>
      <w:r>
        <w:rPr/>
        <w:t>Man-se-xt¬, 6 th¸ng B¶y 1852</w:t>
      </w:r>
    </w:p>
    <w:p>
      <w:pPr>
        <w:pStyle w:val="Dan"/>
        <w:rPr>
          <w:lang w:val="en-US" w:eastAsia="en-US"/>
        </w:rPr>
      </w:pPr>
      <w:r>
        <w:rPr>
          <w:lang w:val="en-US" w:eastAsia="en-US"/>
        </w:rPr>
        <w:t>M¸c th©n mÕn,</w:t>
      </w:r>
    </w:p>
    <w:p>
      <w:pPr>
        <w:pStyle w:val="Dan"/>
        <w:rPr/>
      </w:pPr>
      <w:r>
        <w:rPr>
          <w:lang w:val="en-US" w:eastAsia="en-US"/>
        </w:rPr>
        <w:t>B¶n th¶o</w:t>
      </w:r>
      <w:r>
        <w:rPr>
          <w:vertAlign w:val="superscript"/>
          <w:lang w:val="en-US" w:eastAsia="en-US"/>
        </w:rPr>
        <w:t>1*</w:t>
      </w:r>
      <w:r>
        <w:rPr>
          <w:lang w:val="en-US" w:eastAsia="en-US"/>
        </w:rPr>
        <w:t xml:space="preserve"> ®· göi ®i, thÕ lµ tèt. </w:t>
      </w:r>
      <w:r>
        <w:rPr>
          <w:lang w:val="sv-SE" w:eastAsia="en-US"/>
        </w:rPr>
        <w:t>Chóng ta hy väng lµ 3 - 4 tuÇn  n÷a c¸c b¶n s¸ch sÏ ®Õn. Anh ch¾c l¹i sÏ ph¶i ®ông ®Çu víi mét  chuyÖn nh¶m nhÝ kh¸ lín, nÕu anh ®· chän nh÷ng lêi tôc t»n cña Pª-t¬-r« A-rª-ti-n« lµm thuèc gi¶i ®éc. Cazzo di Dio, queste sono forti</w:t>
      </w:r>
      <w:r>
        <w:rPr>
          <w:vertAlign w:val="superscript"/>
          <w:lang w:val="sv-SE" w:eastAsia="en-US"/>
        </w:rPr>
        <w:t>2*</w:t>
      </w:r>
      <w:r>
        <w:rPr>
          <w:lang w:val="sv-SE" w:eastAsia="en-US"/>
        </w:rPr>
        <w:t>.</w:t>
      </w:r>
    </w:p>
    <w:p>
      <w:pPr>
        <w:pStyle w:val="Dan"/>
        <w:rPr/>
      </w:pPr>
      <w:r>
        <w:rPr>
          <w:lang w:val="sv-SE" w:eastAsia="en-US"/>
        </w:rPr>
        <w:t xml:space="preserve">T«i ë ®©y c«ng viÖc ngËp tËn cæ. </w:t>
      </w:r>
      <w:r>
        <w:rPr>
          <w:lang w:val="en-US" w:eastAsia="en-US"/>
        </w:rPr>
        <w:t>H«m nay t«i cßn ph¶i viÕt  11 th</w:t>
        <w:softHyphen/>
        <w:t xml:space="preserve"> giao dÞch, mµ ®· 7 giê råi. ThÕ nh</w:t>
        <w:softHyphen/>
        <w:t>ng t«i muèn, nÕu cã thÓ, ngay h«m nay hoÆc muén nhÊt lµ tèi mai viÕt xong bµi cho §a-na</w:t>
      </w:r>
      <w:r>
        <w:rPr>
          <w:vertAlign w:val="superscript"/>
          <w:lang w:val="en-US" w:eastAsia="en-US"/>
        </w:rPr>
        <w:t>3*</w:t>
      </w:r>
      <w:r>
        <w:rPr>
          <w:lang w:val="en-US" w:eastAsia="en-US"/>
        </w:rPr>
        <w:t>.</w:t>
      </w:r>
    </w:p>
    <w:p>
      <w:pPr>
        <w:pStyle w:val="Normal"/>
        <w:rPr/>
      </w:pPr>
      <w:r>
        <w:rPr>
          <w:lang w:val="en-US" w:eastAsia="en-US"/>
        </w:rPr>
        <w:t xml:space="preserve">T«i b©y giê </w:t>
      </w:r>
      <w:r>
        <w:rPr>
          <w:spacing w:val="6"/>
          <w:lang w:val="en-US" w:eastAsia="en-US"/>
        </w:rPr>
        <w:t>®ang</w:t>
      </w:r>
      <w:r>
        <w:rPr>
          <w:lang w:val="en-US" w:eastAsia="en-US"/>
        </w:rPr>
        <w:t xml:space="preserve"> </w:t>
      </w:r>
      <w:r>
        <w:rPr>
          <w:spacing w:val="6"/>
          <w:lang w:val="en-US" w:eastAsia="en-US"/>
        </w:rPr>
        <w:t>nghiªn cøu</w:t>
      </w:r>
      <w:r>
        <w:rPr>
          <w:lang w:val="en-US" w:eastAsia="en-US"/>
        </w:rPr>
        <w:t xml:space="preserve"> «ng GuÕc-g©y. Cã håi trªn c¬ së</w:t>
      </w:r>
    </w:p>
    <w:p>
      <w:pPr>
        <w:pStyle w:val="Ke"/>
        <w:rPr>
          <w:lang w:val="en-US" w:eastAsia="en-US"/>
        </w:rPr>
      </w:pPr>
      <w:r>
        <w:rPr>
          <w:lang w:val="en-US" w:eastAsia="en-US"/>
        </w:rPr>
      </w:r>
    </w:p>
    <w:p>
      <w:pPr>
        <w:pStyle w:val="Chuthich"/>
        <w:rPr>
          <w:spacing w:val="0"/>
          <w:lang w:val="en-US" w:eastAsia="en-US"/>
        </w:rPr>
      </w:pPr>
      <w:r>
        <w:rPr>
          <w:spacing w:val="0"/>
          <w:lang w:val="en-US" w:eastAsia="en-US"/>
        </w:rPr>
        <w:t>Xin «ng gi¶i quyÕt nh÷ng nçi ngê vùc cña t«i</w:t>
      </w:r>
    </w:p>
    <w:p>
      <w:pPr>
        <w:pStyle w:val="Chuthich"/>
        <w:rPr>
          <w:spacing w:val="0"/>
          <w:lang w:val="en-US" w:eastAsia="en-US"/>
        </w:rPr>
      </w:pPr>
      <w:r>
        <w:rPr>
          <w:spacing w:val="0"/>
          <w:lang w:val="en-US" w:eastAsia="en-US"/>
        </w:rPr>
        <w:t>Chóng g©y ra sù ®¹i hçn lo¹n ë c¸c nhµ thæ</w:t>
      </w:r>
    </w:p>
    <w:p>
      <w:pPr>
        <w:pStyle w:val="Chuthich"/>
        <w:rPr>
          <w:spacing w:val="0"/>
          <w:lang w:val="en-US" w:eastAsia="en-US"/>
        </w:rPr>
      </w:pPr>
      <w:r>
        <w:rPr>
          <w:spacing w:val="0"/>
          <w:lang w:val="en-US" w:eastAsia="en-US"/>
        </w:rPr>
        <w:t>Cã l¹ kh«ng: chµng ®Æt, nµng n»m xuèng</w:t>
      </w:r>
    </w:p>
    <w:p>
      <w:pPr>
        <w:pStyle w:val="Chuthich"/>
        <w:rPr>
          <w:spacing w:val="0"/>
          <w:lang w:val="en-US" w:eastAsia="en-US"/>
        </w:rPr>
      </w:pPr>
      <w:r>
        <w:rPr>
          <w:spacing w:val="0"/>
          <w:lang w:val="en-US" w:eastAsia="en-US"/>
        </w:rPr>
        <w:t>TÊt c¶ ®Òu cã c«ng cô g©y téi lçi</w:t>
      </w:r>
    </w:p>
    <w:p>
      <w:pPr>
        <w:pStyle w:val="Chuthich"/>
        <w:rPr>
          <w:spacing w:val="0"/>
          <w:lang w:val="en-US" w:eastAsia="en-US"/>
        </w:rPr>
      </w:pPr>
      <w:r>
        <w:rPr>
          <w:spacing w:val="0"/>
          <w:lang w:val="en-US" w:eastAsia="en-US"/>
        </w:rPr>
        <w:t>Mèi nguy ®èi víi linh hån Èn giÊu ë s©n sau v.v...</w:t>
      </w:r>
    </w:p>
    <w:p>
      <w:pPr>
        <w:pStyle w:val="Chuthich"/>
        <w:rPr/>
      </w:pPr>
      <w:r>
        <w:rPr>
          <w:spacing w:val="0"/>
          <w:lang w:val="en-US" w:eastAsia="en-US"/>
        </w:rPr>
        <w:t xml:space="preserve">1* - </w:t>
      </w:r>
      <w:r>
        <w:rPr>
          <w:i/>
          <w:spacing w:val="0"/>
          <w:lang w:val="en-US" w:eastAsia="en-US"/>
        </w:rPr>
        <w:t>C.M¸c</w:t>
      </w:r>
      <w:r>
        <w:rPr>
          <w:spacing w:val="0"/>
          <w:lang w:val="en-US" w:eastAsia="en-US"/>
        </w:rPr>
        <w:t xml:space="preserve">. vµ </w:t>
      </w:r>
      <w:r>
        <w:rPr>
          <w:i/>
          <w:spacing w:val="0"/>
          <w:lang w:val="en-US" w:eastAsia="en-US"/>
        </w:rPr>
        <w:t>Ph.¡ng-ghen</w:t>
      </w:r>
      <w:r>
        <w:rPr>
          <w:spacing w:val="0"/>
          <w:lang w:val="en-US" w:eastAsia="en-US"/>
        </w:rPr>
        <w:t xml:space="preserve">. </w:t>
      </w:r>
      <w:r>
        <w:rPr>
          <w:spacing w:val="0"/>
          <w:lang w:val="nl-NL" w:eastAsia="en-US"/>
        </w:rPr>
        <w:t>"Nh÷ng vÜ nh©n cña giíi l</w:t>
        <w:softHyphen/>
        <w:t>u vong".</w:t>
      </w:r>
    </w:p>
    <w:p>
      <w:pPr>
        <w:pStyle w:val="Chuthich"/>
        <w:rPr>
          <w:spacing w:val="0"/>
          <w:lang w:val="en-US" w:eastAsia="en-US"/>
        </w:rPr>
      </w:pPr>
      <w:r>
        <w:rPr>
          <w:spacing w:val="0"/>
          <w:lang w:val="en-US" w:eastAsia="en-US"/>
        </w:rPr>
        <w:t>2* - Quû thËt, ®iÒu ®ã nãi th¸i qu¸.</w:t>
      </w:r>
    </w:p>
    <w:p>
      <w:pPr>
        <w:pStyle w:val="Chuthich"/>
        <w:rPr>
          <w:lang w:val="en-US" w:eastAsia="en-US"/>
        </w:rPr>
      </w:pPr>
      <w:r>
        <w:rPr>
          <w:spacing w:val="0"/>
          <w:lang w:val="en-US" w:eastAsia="en-US"/>
        </w:rPr>
        <w:t>3* - bµi tiÕp theo trong lo¹t bµi "C¸ch m¹ng vµ ph¶n c¸ch m¹ng ë §øc".</w:t>
      </w:r>
    </w:p>
    <w:p>
      <w:pPr>
        <w:pStyle w:val="Leftdan"/>
        <w:rPr/>
      </w:pPr>
      <w:r>
        <w:rPr>
          <w:lang w:val="en-US" w:eastAsia="en-US"/>
        </w:rPr>
        <w:t xml:space="preserve">c¸c b¸o c¸o cña </w:t>
      </w:r>
      <w:r>
        <w:rPr>
          <w:rFonts w:cs=".VnTimeH" w:ascii=".VnTimeH" w:hAnsi=".VnTimeH"/>
          <w:i/>
          <w:lang w:val="en-US" w:eastAsia="en-US"/>
        </w:rPr>
        <w:t>¸</w:t>
      </w:r>
      <w:r>
        <w:rPr>
          <w:i/>
          <w:lang w:val="en-US" w:eastAsia="en-US"/>
        </w:rPr>
        <w:t>o</w:t>
      </w:r>
      <w:r>
        <w:rPr>
          <w:lang w:val="en-US" w:eastAsia="en-US"/>
        </w:rPr>
        <w:t>, chóng ta ®· m« t¶ chÝnh x¸c l¹ lïng trªn tê "Neue Rheinische Zeitung" diÔn biÕn cña chiÕn tranh Hung-ga-ri vµ chóng ta ®</w:t>
        <w:softHyphen/>
        <w:t>a ra mét c¸ch xuÊt s¾c, tuy cã thËn träng, nh÷ng lêi tiªn ®o¸n</w:t>
      </w:r>
      <w:r>
        <w:rPr>
          <w:vertAlign w:val="superscript"/>
          <w:lang w:val="en-US" w:eastAsia="en-US"/>
        </w:rPr>
        <w:t>110</w:t>
      </w:r>
      <w:r>
        <w:rPr>
          <w:lang w:val="en-US" w:eastAsia="en-US"/>
        </w:rPr>
        <w:t>. QuyÓn s¸ch cña GuÕc-g©y</w:t>
      </w:r>
      <w:r>
        <w:rPr>
          <w:vertAlign w:val="superscript"/>
          <w:lang w:val="en-US" w:eastAsia="en-US"/>
        </w:rPr>
        <w:t>1*</w:t>
      </w:r>
      <w:r>
        <w:rPr>
          <w:lang w:val="en-US" w:eastAsia="en-US"/>
        </w:rPr>
        <w:t xml:space="preserve"> lµ mét quyÓn  s¸ch thÊp kÐm vµ hÌn h¹, vÞ tÊt ®· cã mét c¸i g× thÊm s©u lßng ®è kþ nhá nhÆt vµ tÝnh hÑp hßi ty tiÖn nhôc nh· ®Õn nh</w:t>
        <w:softHyphen/>
        <w:t xml:space="preserve"> vËy. MÆt  qu©n sù tèt. GuÕc-g©y lµ mét ng</w:t>
        <w:softHyphen/>
        <w:t>êi sèng ®éng; ®ã lµ mét cùu trung uý cã tµi, nhanh chãng trë thµnh t</w:t>
        <w:softHyphen/>
        <w:t>íng, nh</w:t>
        <w:softHyphen/>
        <w:t>ng c¸i vá trøng qu©n  ®Þch ë cÊp ®¹i ®éi vµ nh÷ng ®iÒu vôn vÆt s¬ ®¼ng vÒ chiÕn thuËt ch</w:t>
        <w:softHyphen/>
        <w:t>a rêi khái «ng. Nh÷ng ng</w:t>
        <w:softHyphen/>
        <w:t xml:space="preserve">êi Hung-ga-ri qu¶ quyÕt r»ng G[uÕc-g©y] kh«ng  thÓ viÕt c¸i ®ã, lµ </w:t>
      </w:r>
      <w:r>
        <w:rPr>
          <w:i/>
          <w:lang w:val="en-US" w:eastAsia="en-US"/>
        </w:rPr>
        <w:t xml:space="preserve">nh÷ng con </w:t>
      </w:r>
      <w:r>
        <w:rPr>
          <w:i/>
          <w:iCs/>
          <w:lang w:val="en-US" w:eastAsia="en-US"/>
        </w:rPr>
        <w:t>lõa</w:t>
      </w:r>
      <w:r>
        <w:rPr>
          <w:i/>
          <w:lang w:val="en-US" w:eastAsia="en-US"/>
        </w:rPr>
        <w:t xml:space="preserve">. </w:t>
      </w:r>
      <w:r>
        <w:rPr>
          <w:iCs/>
          <w:lang w:val="en-US" w:eastAsia="en-US"/>
        </w:rPr>
        <w:t>Trong s¸ch còng dÔ dµng</w:t>
      </w:r>
      <w:r>
        <w:rPr>
          <w:i/>
          <w:lang w:val="en-US" w:eastAsia="en-US"/>
        </w:rPr>
        <w:t xml:space="preserve"> </w:t>
      </w:r>
      <w:r>
        <w:rPr>
          <w:lang w:val="en-US" w:eastAsia="en-US"/>
        </w:rPr>
        <w:t xml:space="preserve">ph©n biÖt yÕu tè ®Ých thùc cña GuÕc-g©y víi yÕu tè </w:t>
      </w:r>
      <w:r>
        <w:rPr>
          <w:rFonts w:cs=".VnTimeH" w:ascii=".VnTimeH" w:hAnsi=".VnTimeH"/>
          <w:lang w:val="en-US" w:eastAsia="en-US"/>
        </w:rPr>
        <w:t>¸</w:t>
      </w:r>
      <w:r>
        <w:rPr>
          <w:lang w:val="en-US" w:eastAsia="en-US"/>
        </w:rPr>
        <w:t>o, còng  nh</w:t>
        <w:softHyphen/>
        <w:t xml:space="preserve"> hai yÕu tè kh¸c nhau vÒ tÝnh chÊt ë S¬-nuy</w:t>
      </w:r>
      <w:r>
        <w:rPr>
          <w:vertAlign w:val="superscript"/>
          <w:lang w:val="en-US" w:eastAsia="en-US"/>
        </w:rPr>
        <w:t>111</w:t>
      </w:r>
      <w:r>
        <w:rPr>
          <w:lang w:val="en-US" w:eastAsia="en-US"/>
        </w:rPr>
        <w:t>. Nh</w:t>
        <w:softHyphen/>
        <w:t>ng nãi chung, hoµn toµn cã thÓ sö dông quyÓn s¸ch Êy lµm nguån t</w:t>
        <w:softHyphen/>
        <w:t xml:space="preserve"> liÖu, tuy  ph¶i thËn träng. TÝnh h¹n chÕ ®éc ¸c cña chµng trai Êy ®i xa tíi  møc mµ do ¶nh h</w:t>
        <w:softHyphen/>
        <w:t>ëng cña nã, anh ta tù lµm mÊt uy tÝn cña m×nh,  ch¼ng h¹n b»ng c¸ch nh¾c l¹i c©u chuyÖn vÒ b¶n tuyªn bè V¸t-x¬</w:t>
      </w:r>
      <w:r>
        <w:rPr>
          <w:vertAlign w:val="superscript"/>
          <w:lang w:val="en-US" w:eastAsia="en-US"/>
        </w:rPr>
        <w:t>112</w:t>
      </w:r>
      <w:r>
        <w:rPr>
          <w:lang w:val="en-US" w:eastAsia="en-US"/>
        </w:rPr>
        <w:t xml:space="preserve"> - trong ®ã anh ta chØ trÝch C«-sót vÒ chç «ng nµy trong thùc tÕ th«ng minh h¬n lµ</w:t>
      </w:r>
      <w:r>
        <w:rPr>
          <w:spacing w:val="6"/>
          <w:lang w:val="en-US" w:eastAsia="en-US"/>
        </w:rPr>
        <w:t xml:space="preserve"> </w:t>
      </w:r>
      <w:r>
        <w:rPr>
          <w:lang w:val="en-US" w:eastAsia="en-US"/>
        </w:rPr>
        <w:t>trong nh÷ng bµi nãi ®ao to bóa lín cña «ng,  - v¶ l¹i, nãi</w:t>
      </w:r>
      <w:r>
        <w:rPr>
          <w:spacing w:val="6"/>
          <w:lang w:val="en-US" w:eastAsia="en-US"/>
        </w:rPr>
        <w:t xml:space="preserve"> chung,</w:t>
      </w:r>
      <w:r>
        <w:rPr>
          <w:lang w:val="en-US" w:eastAsia="en-US"/>
        </w:rPr>
        <w:t xml:space="preserve"> b»ng toµn bé sù tr×nh bµy cña m×nh, sù tr×nh  bµy bÊt lùc hoµn toµn, lµm mÊt thanh danh t¸c gi¶ kh«ng kÓ t¸c  gi¶ cã muèn hay kh«ng. TÝnh h¹n chÕ ®ã kh«ng bao giê cho phÐp G[uÕc-g©y] ®</w:t>
        <w:softHyphen/>
        <w:t>a ra mét nhËn ®Þnh thùc sù vÒ bÊt cø ai, thÕ nh</w:t>
        <w:softHyphen/>
        <w:t xml:space="preserve">ng  trong </w:t>
      </w:r>
      <w:r>
        <w:rPr>
          <w:spacing w:val="6"/>
          <w:lang w:val="en-US" w:eastAsia="en-US"/>
        </w:rPr>
        <w:t>s¸ch vÉn cã nh÷ng nhËn xÐt ®óng ®¾n vÒ C«-sót vµ nhiÒu ng</w:t>
        <w:softHyphen/>
        <w:t>êi</w:t>
      </w:r>
      <w:r>
        <w:rPr>
          <w:lang w:val="en-US" w:eastAsia="en-US"/>
        </w:rPr>
        <w:t xml:space="preserve">  kh¸c vµ mét sè lêi b×nh phÈm vÒ vÊn ®Ò nµy. MÆc dï cã </w:t>
      </w:r>
      <w:r>
        <w:rPr>
          <w:spacing w:val="6"/>
          <w:lang w:val="en-US" w:eastAsia="en-US"/>
        </w:rPr>
        <w:t>sù h¹n  chÕ Êy cña con</w:t>
      </w:r>
      <w:r>
        <w:rPr>
          <w:lang w:val="en-US" w:eastAsia="en-US"/>
        </w:rPr>
        <w:t xml:space="preserve"> </w:t>
      </w:r>
      <w:r>
        <w:rPr>
          <w:spacing w:val="6"/>
          <w:lang w:val="en-US" w:eastAsia="en-US"/>
        </w:rPr>
        <w:t>ng</w:t>
        <w:softHyphen/>
        <w:t>êi dÔ</w:t>
      </w:r>
      <w:r>
        <w:rPr>
          <w:lang w:val="en-US" w:eastAsia="en-US"/>
        </w:rPr>
        <w:t xml:space="preserve"> næi c¸u, G[uÕc-g©y] vÉn - ®iÒu</w:t>
      </w:r>
      <w:r>
        <mc:AlternateContent>
          <mc:Choice Requires="wps">
            <w:drawing>
              <wp:anchor behindDoc="0" distT="0" distB="0" distL="114935" distR="114935" simplePos="0" locked="0" layoutInCell="0" allowOverlap="1" relativeHeight="56">
                <wp:simplePos x="0" y="0"/>
                <wp:positionH relativeFrom="margin">
                  <wp:posOffset>-477520</wp:posOffset>
                </wp:positionH>
                <wp:positionV relativeFrom="margin">
                  <wp:posOffset>-477520</wp:posOffset>
                </wp:positionV>
                <wp:extent cx="9692640" cy="377825"/>
                <wp:effectExtent l="0" t="0" r="0" b="0"/>
                <wp:wrapNone/>
                <wp:docPr id="55" name="Frame5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Ke"/>
        <w:rPr>
          <w:lang w:val="en-US" w:eastAsia="en-US"/>
        </w:rPr>
      </w:pPr>
      <w:r>
        <w:rPr>
          <w:lang w:val="en-US" w:eastAsia="en-US"/>
        </w:rPr>
      </w:r>
    </w:p>
    <w:p>
      <w:pPr>
        <w:pStyle w:val="Chuthich"/>
        <w:rPr/>
      </w:pPr>
      <w:r>
        <w:rPr>
          <w:spacing w:val="0"/>
          <w:lang w:val="en-US" w:eastAsia="en-US"/>
        </w:rPr>
        <w:t xml:space="preserve">1*  </w:t>
      </w:r>
      <w:r>
        <w:rPr>
          <w:i/>
          <w:spacing w:val="0"/>
          <w:lang w:val="en-US" w:eastAsia="en-US"/>
        </w:rPr>
        <w:t>A.GuÕc-g©y</w:t>
      </w:r>
      <w:r>
        <w:rPr>
          <w:spacing w:val="0"/>
          <w:lang w:val="en-US" w:eastAsia="en-US"/>
        </w:rPr>
        <w:t>. "Cuéc sèng vµ ho¹t ®éng cña t«i ë Hung-ga-ri n¨m 1848 vµ</w:t>
      </w:r>
      <w:r>
        <w:rPr>
          <w:lang w:val="en-US" w:eastAsia="en-US"/>
        </w:rPr>
        <w:t xml:space="preserve"> 1849".</w:t>
      </w:r>
    </w:p>
    <w:p>
      <w:pPr>
        <w:pStyle w:val="Left"/>
        <w:rPr>
          <w:lang w:val="en-US" w:eastAsia="en-US"/>
        </w:rPr>
      </w:pPr>
      <w:r>
        <w:rPr>
          <w:lang w:val="en-US" w:eastAsia="en-US"/>
        </w:rPr>
        <w:t>nµy thÊy râ qua tÊt c¶ mäi ®iÒu - ®· v</w:t>
        <w:softHyphen/>
        <w:t>ît tÊt c¶ mäi ng</w:t>
        <w:softHyphen/>
        <w:t>êi. VËy th× tÊt c¶ nh÷ng ng</w:t>
        <w:softHyphen/>
        <w:t>êi cßn l¹i lµ thÕ nµo!</w:t>
      </w:r>
    </w:p>
    <w:p>
      <w:pPr>
        <w:pStyle w:val="Dan"/>
        <w:rPr/>
      </w:pPr>
      <w:r>
        <w:rPr>
          <w:lang w:val="en-US" w:eastAsia="en-US"/>
        </w:rPr>
        <w:t xml:space="preserve">VÒ cuéc chiÕn tranh Hung-ga-ri, nhÊt ®Þnh t«i sÏ viÕt </w:t>
      </w:r>
      <w:r>
        <w:rPr>
          <w:vertAlign w:val="superscript"/>
          <w:lang w:val="en-US" w:eastAsia="en-US"/>
        </w:rPr>
        <w:t>113</w:t>
      </w:r>
      <w:r>
        <w:rPr>
          <w:lang w:val="en-US" w:eastAsia="en-US"/>
        </w:rPr>
        <w:t>.</w:t>
      </w:r>
    </w:p>
    <w:p>
      <w:pPr>
        <w:pStyle w:val="Dan"/>
        <w:rPr/>
      </w:pPr>
      <w:r>
        <w:rPr>
          <w:spacing w:val="6"/>
          <w:lang w:val="en-US" w:eastAsia="en-US"/>
        </w:rPr>
        <w:t>C¨n cø vµo c¸c sù kiÖn mµ xÐt th× vô ©m m</w:t>
        <w:softHyphen/>
        <w:t>u ë Pa-ri</w:t>
      </w:r>
      <w:r>
        <w:rPr>
          <w:spacing w:val="6"/>
          <w:vertAlign w:val="superscript"/>
          <w:lang w:val="en-US" w:eastAsia="en-US"/>
        </w:rPr>
        <w:t>114</w:t>
      </w:r>
      <w:r>
        <w:rPr>
          <w:spacing w:val="6"/>
          <w:lang w:val="en-US" w:eastAsia="en-US"/>
        </w:rPr>
        <w:t xml:space="preserve"> ch¾c cã lÏ xuÊt ph¸t tõ B¸c-tª-lª-mi hay cau cã mét c¸ch kiªu c¨ng vµ t¸o tîn cña chóng ta vµ nh÷ng ng</w:t>
        <w:softHyphen/>
        <w:t>êi kh¸c; trong trß phiªu l</w:t>
        <w:softHyphen/>
        <w:t>u chÕ t¹o háa ph¸o cã ®iÒu g× ®ã mµ c¸ch hai m</w:t>
        <w:softHyphen/>
        <w:t>¬i dÆm vÉn sÆc mïi Vi-lÝch. RÊt cã thÓ Ru-g¬ vµ nh÷ng ng</w:t>
        <w:softHyphen/>
        <w:t>êi kh¸c cã dÝnh lÝu vµo viÖc nµy. Nh</w:t>
        <w:softHyphen/>
        <w:t>ng nh÷ng khÈu ph¸o b»ng èng dÉn h¬i ®èt, phñ v¶i b¹t ®ã cã nguån gèc tõ dßng hä H«-hen-tx«-lÐc.</w:t>
      </w:r>
    </w:p>
    <w:p>
      <w:pPr>
        <w:pStyle w:val="Tacgia"/>
        <w:rPr/>
      </w:pPr>
      <w:r>
        <w:rPr>
          <w:b/>
          <w:i/>
        </w:rPr>
        <w:t>Ph.¡.</w:t>
      </w:r>
      <w:r>
        <w:rPr/>
        <w:t xml:space="preserve"> cña anh</w:t>
      </w:r>
    </w:p>
    <w:p>
      <w:pPr>
        <w:pStyle w:val="Dan"/>
        <w:rPr/>
      </w:pPr>
      <w:r>
        <w:rPr>
          <w:lang w:val="en-US" w:eastAsia="en-US"/>
        </w:rPr>
        <w:t>VÒ dßng hä Oãc-lª-¨ng. Mµ v× sao l¹i kh«ng c¬ chø? Lµm cho Gio¨ng-vin dòng c¶m hoÆc ng</w:t>
        <w:softHyphen/>
        <w:t>êi nµo ®ã gièng y l©m vµo sè phËn cña c«ng t</w:t>
        <w:softHyphen/>
        <w:t>íc En-ghi-en</w:t>
      </w:r>
      <w:r>
        <w:rPr>
          <w:vertAlign w:val="superscript"/>
          <w:lang w:val="en-US" w:eastAsia="en-US"/>
        </w:rPr>
        <w:t>115</w:t>
      </w:r>
      <w:r>
        <w:rPr>
          <w:lang w:val="en-US" w:eastAsia="en-US"/>
        </w:rPr>
        <w:t xml:space="preserve"> th× sÏ tuyÖt diÖu, thÕ mµ v× sao cËu ch¸u hä</w:t>
      </w:r>
      <w:r>
        <w:rPr>
          <w:vertAlign w:val="superscript"/>
          <w:lang w:val="en-US" w:eastAsia="en-US"/>
        </w:rPr>
        <w:t>1*</w:t>
      </w:r>
      <w:r>
        <w:rPr>
          <w:lang w:val="en-US" w:eastAsia="en-US"/>
        </w:rPr>
        <w:t xml:space="preserve"> còng kh«ng b¾n Buèc-b«ng cña m×nh?</w:t>
      </w:r>
    </w:p>
    <w:p>
      <w:pPr>
        <w:pStyle w:val="Dan"/>
        <w:rPr>
          <w:lang w:val="en-US" w:eastAsia="en-US"/>
        </w:rPr>
      </w:pPr>
      <w:r>
        <w:rPr>
          <w:lang w:val="en-US" w:eastAsia="en-US"/>
        </w:rPr>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br/>
      </w:r>
    </w:p>
    <w:p>
      <w:pPr>
        <w:pStyle w:val="Ke"/>
        <w:rPr>
          <w:lang w:val="en-US" w:eastAsia="en-US"/>
        </w:rPr>
      </w:pPr>
      <w:r>
        <w:rPr>
          <w:lang w:val="en-US" w:eastAsia="en-US"/>
        </w:rPr>
      </w:r>
    </w:p>
    <w:p>
      <w:pPr>
        <w:pStyle w:val="Chuthich"/>
        <w:rPr>
          <w:lang w:val="sv-SE" w:eastAsia="en-US"/>
        </w:rPr>
      </w:pPr>
      <w:r>
        <w:rPr>
          <w:lang w:val="sv-SE" w:eastAsia="en-US"/>
        </w:rPr>
        <w:t>1* - Lu-i B«-na-p¸c-t¬</w:t>
      </w:r>
    </w:p>
    <w:p>
      <w:pPr>
        <w:pStyle w:val="1"/>
        <w:spacing w:before="251" w:after="367"/>
        <w:rPr/>
      </w:pPr>
      <w:r>
        <w:br w:type="column"/>
      </w:r>
      <w:r>
        <w:rPr>
          <w:lang w:val="sv-SE" w:eastAsia="en-US"/>
        </w:rPr>
        <w:t>41</w:t>
        <w:br/>
      </w:r>
      <w:r>
        <w:rPr>
          <w:lang w:val="sv-SE" w:eastAsia="en-US"/>
        </w:rPr>
        <w:t>M¸c göi ¡ng-ghen</w:t>
      </w:r>
      <w:r>
        <w:rPr>
          <w:vertAlign w:val="superscript"/>
          <w:lang w:val="sv-SE" w:eastAsia="en-US"/>
        </w:rPr>
        <w:t>116</w:t>
      </w:r>
      <w:r>
        <w:rPr>
          <w:lang w:val="sv-SE" w:eastAsia="en-US"/>
        </w:rPr>
        <w:t xml:space="preserve"> </w:t>
        <w:br/>
      </w:r>
      <w:r>
        <w:rPr>
          <w:sz w:val="20"/>
          <w:lang w:val="sv-SE" w:eastAsia="en-US"/>
        </w:rPr>
        <w:t>ë Man-se-xt¬</w:t>
      </w:r>
      <w:r>
        <mc:AlternateContent>
          <mc:Choice Requires="wps">
            <w:drawing>
              <wp:anchor behindDoc="0" distT="0" distB="0" distL="114935" distR="114935" simplePos="0" locked="0" layoutInCell="0" allowOverlap="1" relativeHeight="57">
                <wp:simplePos x="0" y="0"/>
                <wp:positionH relativeFrom="margin">
                  <wp:posOffset>-477520</wp:posOffset>
                </wp:positionH>
                <wp:positionV relativeFrom="margin">
                  <wp:posOffset>-477520</wp:posOffset>
                </wp:positionV>
                <wp:extent cx="9692640" cy="377825"/>
                <wp:effectExtent l="0" t="0" r="0" b="0"/>
                <wp:wrapNone/>
                <wp:docPr id="56" name="Frame5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13 th¸ng B¶y 1852</w:t>
      </w:r>
    </w:p>
    <w:p>
      <w:pPr>
        <w:pStyle w:val="Normal"/>
        <w:rPr>
          <w:lang w:val="en-US" w:eastAsia="en-US"/>
        </w:rPr>
      </w:pPr>
      <w:r>
        <w:rPr>
          <w:lang w:val="en-US" w:eastAsia="en-US"/>
        </w:rPr>
        <w:t>¡ng-ghen th©n mÕn!</w:t>
      </w:r>
    </w:p>
    <w:p>
      <w:pPr>
        <w:pStyle w:val="Normal"/>
        <w:rPr>
          <w:lang w:val="en-US" w:eastAsia="en-US"/>
        </w:rPr>
      </w:pPr>
      <w:r>
        <w:rPr>
          <w:lang w:val="en-US" w:eastAsia="en-US"/>
        </w:rPr>
        <w:t>V× kh«ng nhËn ®</w:t>
        <w:softHyphen/>
        <w:t>îc th</w:t>
        <w:softHyphen/>
        <w:t xml:space="preserve"> cña anh nªn t«i kÕt luËn r»ng V©y-®¬-mai-¬ t«n kÝnh dï thÕ nµo ®i n÷a còng kiªn tr× "hÖ thèng" cña m×nh. Sù viÖc thùc sù b¾t ®Çu trë nªn khã hiÓu vµ thªm vµo ®ã, ch</w:t>
        <w:softHyphen/>
        <w:t>a nãi g× ®Õn viÖc mÊt tiÒn rÊt nh¹y c¶m ®èi víi t«i chÝnh lµ vµo lóc nµy, t«i v× vËy trë thµnh trß c</w:t>
        <w:softHyphen/>
        <w:t>êi cho toµn bé ®¸m l</w:t>
        <w:softHyphen/>
        <w:t>u vong v« l¹i vµ nh÷ng ng</w:t>
        <w:softHyphen/>
        <w:t>êi bu«n b¸n s¸ch mµ t«i t×m ®Õn nh©n sù viÖc kh«ng may nµy.</w:t>
      </w:r>
    </w:p>
    <w:p>
      <w:pPr>
        <w:pStyle w:val="Hep"/>
        <w:rPr>
          <w:lang w:val="en-US" w:eastAsia="en-US"/>
        </w:rPr>
      </w:pPr>
      <w:r>
        <w:rPr>
          <w:lang w:val="en-US" w:eastAsia="en-US"/>
        </w:rPr>
        <w:t>Bµi vÒ bÇu cö t«i ch</w:t>
        <w:softHyphen/>
        <w:t xml:space="preserve">a viÕt, v× theo t«i, cÇn ®îi kÕt qu¶ chung cña cuéc bÇu cö </w:t>
      </w:r>
      <w:r>
        <w:rPr>
          <w:vertAlign w:val="superscript"/>
          <w:lang w:val="en-US" w:eastAsia="en-US"/>
        </w:rPr>
        <w:t>117</w:t>
      </w:r>
      <w:r>
        <w:rPr>
          <w:lang w:val="en-US" w:eastAsia="en-US"/>
        </w:rPr>
        <w:t>. Qua nh÷ng ®iÒu ®</w:t>
        <w:softHyphen/>
        <w:t>îc thÊy tõ tr</w:t>
        <w:softHyphen/>
        <w:t>íc ®Õn nay, t«i c¶m thÊy r»ng nghÞ viÖn tr</w:t>
        <w:softHyphen/>
        <w:t>íc ®©y sÏ ®</w:t>
        <w:softHyphen/>
        <w:t>îc bÇu l¹i hoµn toµn, víi phÇn th¾ng thuéc vÒ ®¶ng VÝch, tréi h¬n 5 - 6 phiÕu. Nh÷ng tay Êy ®ang ë trong vßng luÈn quÈn mµ hä kh«ng thÓ bøt ra ®</w:t>
        <w:softHyphen/>
        <w:t>îc. Nh÷ng ng</w:t>
        <w:softHyphen/>
        <w:t>êi duy nhÊt tõ tr</w:t>
        <w:softHyphen/>
        <w:t>íc ®Õn nay mÊt nhiÒu lµ ph¸i Pin</w:t>
      </w:r>
      <w:r>
        <w:rPr>
          <w:vertAlign w:val="superscript"/>
          <w:lang w:val="en-US" w:eastAsia="en-US"/>
        </w:rPr>
        <w:t>118</w:t>
      </w:r>
      <w:r>
        <w:rPr>
          <w:lang w:val="en-US" w:eastAsia="en-US"/>
        </w:rPr>
        <w:t>. ThÕ nh</w:t>
        <w:softHyphen/>
        <w:t xml:space="preserve">ng, b¸o "Morning Chronicle" biÖn b¹ch </w:t>
      </w:r>
      <w:r>
        <w:rPr>
          <w:spacing w:val="-6"/>
          <w:lang w:val="en-US" w:eastAsia="en-US"/>
        </w:rPr>
        <w:t>cho Grª-hªm, tuyªn bè r»ng chØ cã mét lèi tho¸t. §¶ng VÝch còng ch¼ng cã kh¶ n¨ng lµm ®</w:t>
        <w:softHyphen/>
        <w:t>îc g×, nh</w:t>
        <w:softHyphen/>
        <w:t xml:space="preserve"> ®¶ng To-ri vËy. Ngoµi Grª-hªm vµ nh÷ng ng</w:t>
        <w:softHyphen/>
        <w:t>êi ñng hé «ng ta, nh÷ng ng</w:t>
        <w:softHyphen/>
        <w:t>êi duy nhÊt cã kh¶ n¨ng lµ Cèp-®en, Brai-t¬ vµ ®ång bän, vµ hä ph¶i cïng nhau qu¶n lý. §¸ng chó ý lµ vµo ngµy h«m sau, b¸o "Times" còng ®¨ng mét bµi ca ngîi Grª-hªm</w:t>
      </w:r>
      <w:r>
        <w:rPr>
          <w:spacing w:val="-6"/>
          <w:vertAlign w:val="superscript"/>
          <w:lang w:val="en-US" w:eastAsia="en-US"/>
        </w:rPr>
        <w:t>119</w:t>
      </w:r>
      <w:r>
        <w:rPr>
          <w:spacing w:val="-6"/>
          <w:lang w:val="en-US" w:eastAsia="en-US"/>
        </w:rPr>
        <w:t>; anh ch¾c ®· thÊy bµi Êy råi.</w:t>
      </w:r>
    </w:p>
    <w:p>
      <w:pPr>
        <w:pStyle w:val="Normal"/>
        <w:rPr/>
      </w:pPr>
      <w:r>
        <w:rPr>
          <w:lang w:val="en-US" w:eastAsia="en-US"/>
        </w:rPr>
        <w:t>Tª-khèp vÜ ®¹i cïng víi bµ SmÝt StiÕc-n¬ tuÇn sau lªn ®</w:t>
        <w:softHyphen/>
        <w:t>êng ®i ¤-xt¬-r©y-li-a. Nh</w:t>
        <w:softHyphen/>
        <w:t>ng dÜ nhiªn, ®iÒu lµm anh ®au lßng h¬n lµ viÖc "b¶n th©n" §am-m¬ còng h</w:t>
        <w:softHyphen/>
        <w:t>íng tíi c¸c má vµng ¤-xt¬-</w:t>
        <w:br/>
        <w:t>r©y-li-a. Cßn mÊy th¸ng im ¾ng n÷a, råi tÊt c¶ nh÷ng ng</w:t>
        <w:softHyphen/>
        <w:t>êi ph¸ ho¹i nÒn mãng thÕ giíi cña chóng ta sÏ ®µo bíi</w:t>
      </w:r>
      <w:r>
        <w:rPr>
          <w:vertAlign w:val="superscript"/>
          <w:lang w:val="en-US" w:eastAsia="en-US"/>
        </w:rPr>
        <w:t>1*</w:t>
      </w:r>
      <w:r>
        <w:rPr>
          <w:lang w:val="en-US" w:eastAsia="en-US"/>
        </w:rPr>
        <w:t xml:space="preserve"> trong bïn ®Êt ¤-xt¬-r©y-li-a v× c¸i thø nh¬ nhuèc Êy. Riªng Vi-lÝch bÞ cét chÆt vµo kÐt b¹c th× ë l¹i víi ph</w:t>
        <w:softHyphen/>
        <w:t>¬ng ch©m : sèng nh</w:t>
        <w:softHyphen/>
        <w:t>ng hoµn toµn kh«ng lµm viÖc.</w:t>
      </w:r>
    </w:p>
    <w:p>
      <w:pPr>
        <w:pStyle w:val="Normal"/>
        <w:rPr/>
      </w:pPr>
      <w:r>
        <w:rPr>
          <w:lang w:val="en-US" w:eastAsia="en-US"/>
        </w:rPr>
        <w:t>Ban-®i-a giê ®©y rÊt th©n víi "§¬ Rª-muy-da", mét ng</w:t>
        <w:softHyphen/>
        <w:t>êi ©m m</w:t>
        <w:softHyphen/>
        <w:t>u thuéc ph¸i Oãc-lª-¨ng. Mét ng</w:t>
        <w:softHyphen/>
        <w:t>êi Hung-ga-ri nµo ®ã nh¾c anh ta c¶nh gi¸c víi mét con ng</w:t>
        <w:softHyphen/>
        <w:t>êi tõng "ph¶n béi" ng</w:t>
        <w:softHyphen/>
        <w:t xml:space="preserve">êi §øc </w:t>
      </w:r>
      <w:r>
        <w:rPr>
          <w:spacing w:val="-6"/>
          <w:lang w:val="en-US" w:eastAsia="en-US"/>
        </w:rPr>
        <w:t>trong vô ©m m</w:t>
        <w:softHyphen/>
        <w:t>u §øc - Ph¸p</w:t>
      </w:r>
      <w:r>
        <w:rPr>
          <w:spacing w:val="-6"/>
          <w:vertAlign w:val="superscript"/>
          <w:lang w:val="en-US" w:eastAsia="en-US"/>
        </w:rPr>
        <w:t>120</w:t>
      </w:r>
      <w:r>
        <w:rPr>
          <w:spacing w:val="-6"/>
          <w:lang w:val="en-US" w:eastAsia="en-US"/>
        </w:rPr>
        <w:t>. Rª-muy-da cã c¸c mËt vô trong</w:t>
      </w:r>
      <w:r>
        <w:rPr>
          <w:lang w:val="en-US" w:eastAsia="en-US"/>
        </w:rPr>
        <w:t xml:space="preserve"> së c¶nh s¸t Pa-ri. Vµ h¾n viÕt th</w:t>
        <w:softHyphen/>
        <w:t xml:space="preserve"> cho hä, ch¼ng nãi lêi nµo víi «ng Ban-®i-a ®Ó hä cung cÊp tin tøc vÒ «ng nµy cho h¾n. C©u tr¶ lêi </w:t>
      </w:r>
      <w:r>
        <w:rPr>
          <w:spacing w:val="-6"/>
          <w:lang w:val="en-US" w:eastAsia="en-US"/>
        </w:rPr>
        <w:t>mµ t«i ®</w:t>
        <w:softHyphen/>
        <w:t xml:space="preserve">îc b¸o, lµ Ban-®i-a </w:t>
      </w:r>
      <w:r>
        <w:rPr>
          <w:i/>
          <w:spacing w:val="-6"/>
          <w:lang w:val="en-US" w:eastAsia="en-US"/>
        </w:rPr>
        <w:t>hoµn toµn kh«ng bÞ nghi ngê</w:t>
      </w:r>
      <w:r>
        <w:rPr>
          <w:spacing w:val="-6"/>
          <w:lang w:val="en-US" w:eastAsia="en-US"/>
        </w:rPr>
        <w:t>. Anh</w:t>
      </w:r>
      <w:r>
        <w:rPr>
          <w:lang w:val="en-US" w:eastAsia="en-US"/>
        </w:rPr>
        <w:t xml:space="preserve"> ta ®· chuån kÞp thêi, nÕu kh«ng th× ®· bÞ tãm råi. Tªn ph¶n béi lµ "g· SÐc-van nµo ®ã mang tªn Phran-c¬ mµ hä thËt lµ Crª-m¬".</w:t>
      </w:r>
    </w:p>
    <w:p>
      <w:pPr>
        <w:pStyle w:val="Normal"/>
        <w:rPr/>
      </w:pPr>
      <w:r>
        <w:rPr>
          <w:lang w:val="en-US" w:eastAsia="en-US"/>
        </w:rPr>
        <w:t>G· SÐc-van ®ã ngay tõ ®Çu ®· hµnh ®éng ®</w:t>
        <w:softHyphen/>
        <w:t>îc sù ®ång ý cña c¶nh s¸t. H¬n thÕ n÷a, Rª-muy-da nhËn ®</w:t>
        <w:softHyphen/>
        <w:t>îc nh÷ng bøc th</w:t>
        <w:softHyphen/>
        <w:t xml:space="preserve"> </w:t>
      </w:r>
      <w:r>
        <w:rPr>
          <w:spacing w:val="-6"/>
          <w:lang w:val="en-US" w:eastAsia="en-US"/>
        </w:rPr>
        <w:t>thËt cña S[Ðc-van] göi cho ®¹i sø qu¸n Phæ; trong th</w:t>
        <w:softHyphen/>
        <w:t>, «ng ta</w:t>
      </w:r>
      <w:r>
        <w:rPr>
          <w:lang w:val="en-US" w:eastAsia="en-US"/>
        </w:rPr>
        <w:t xml:space="preserve"> tuyªn bè r»ng sau khi ®¹i sø qu¸n Êy ë Ma-da-x¬ høa víi «ng ta</w:t>
      </w:r>
      <w:r>
        <w:rPr>
          <w:vertAlign w:val="superscript"/>
          <w:lang w:val="en-US" w:eastAsia="en-US"/>
        </w:rPr>
        <w:t>121</w:t>
      </w:r>
      <w:r>
        <w:rPr>
          <w:lang w:val="en-US" w:eastAsia="en-US"/>
        </w:rPr>
        <w:t xml:space="preserve"> vµ sau khi «ng ta chøng minh m×nh g¾n bã víi "nguyªn t¾c" trËt tù, ®¹i sø qu¸n ph¶i coi m×nh cã "bæn phËn" cÊp "ph</w:t>
        <w:softHyphen/>
        <w:t>¬ng tiÖn" cÇn thiÕt cho «ng ta. Nh</w:t>
        <w:softHyphen/>
        <w:t xml:space="preserve">ng ®¹i sø qu¸n Phæ tuyªn bè </w:t>
      </w:r>
      <w:r>
        <w:rPr>
          <w:spacing w:val="-6"/>
          <w:lang w:val="en-US" w:eastAsia="en-US"/>
        </w:rPr>
        <w:t xml:space="preserve">r»ng </w:t>
      </w:r>
      <w:r>
        <w:rPr>
          <w:lang w:val="en-US" w:eastAsia="en-US"/>
        </w:rPr>
        <w:t xml:space="preserve">v× «ng ta lµm gi¸n ®iÖp </w:t>
      </w:r>
      <w:r>
        <w:rPr>
          <w:i/>
          <w:lang w:val="en-US" w:eastAsia="en-US"/>
        </w:rPr>
        <w:t>nhËn l</w:t>
        <w:softHyphen/>
        <w:t>¬ng</w:t>
      </w:r>
      <w:r>
        <w:rPr>
          <w:lang w:val="en-US" w:eastAsia="en-US"/>
        </w:rPr>
        <w:t xml:space="preserve"> ë phÝa Ph¸p, mµ cïng mét lóc</w:t>
      </w:r>
      <w:r>
        <w:rPr>
          <w:spacing w:val="-6"/>
          <w:lang w:val="en-US" w:eastAsia="en-US"/>
        </w:rPr>
        <w:t xml:space="preserve"> </w:t>
      </w:r>
      <w:r>
        <w:rPr>
          <w:lang w:val="en-US" w:eastAsia="en-US"/>
        </w:rPr>
        <w:t>phôc vô hai «ng chñ th× kh«ng nªn, nªn «ng ta dï thÕ nµo còng</w:t>
      </w:r>
      <w:r>
        <w:rPr>
          <w:spacing w:val="-6"/>
          <w:lang w:val="en-US" w:eastAsia="en-US"/>
        </w:rPr>
        <w:t xml:space="preserve"> </w:t>
      </w:r>
      <w:r>
        <w:rPr>
          <w:lang w:val="en-US" w:eastAsia="en-US"/>
        </w:rPr>
        <w:t>kh«ng thÓ ®ßi phÝa Phæ tr¶. Vµ ®©y, «ng ta ®</w:t>
        <w:softHyphen/>
        <w:t>îc cö sang Lu©n §«n theo dâi nh÷ng ng</w:t>
        <w:softHyphen/>
        <w:t>êi §øc l</w:t>
        <w:softHyphen/>
        <w:t xml:space="preserve">u vong vµ ngoµi ra "kh«ng </w:t>
        <w:br/>
      </w:r>
      <w:r>
        <w:rPr>
          <w:spacing w:val="6"/>
          <w:lang w:val="en-US" w:eastAsia="en-US"/>
        </w:rPr>
        <w:t>®Ó mÊt hót ClÐc-</w:t>
      </w:r>
      <w:r>
        <w:rPr>
          <w:lang w:val="en-US" w:eastAsia="en-US"/>
        </w:rPr>
        <w:t>m«ng"</w:t>
      </w:r>
      <w:r>
        <w:rPr>
          <w:vertAlign w:val="superscript"/>
          <w:lang w:val="en-US" w:eastAsia="en-US"/>
        </w:rPr>
        <w:t>122</w:t>
      </w:r>
      <w:r>
        <w:rPr>
          <w:lang w:val="en-US" w:eastAsia="en-US"/>
        </w:rPr>
        <w:t>. Víi t</w:t>
        <w:softHyphen/>
        <w:t xml:space="preserve"> c¸ch ng</w:t>
        <w:softHyphen/>
        <w:t>êi thi hµnh nhiÖm vô</w:t>
      </w:r>
    </w:p>
    <w:p>
      <w:pPr>
        <w:pStyle w:val="Kehep"/>
        <w:rPr>
          <w:lang w:val="en-US" w:eastAsia="en-US"/>
        </w:rPr>
      </w:pPr>
      <w:r>
        <w:rPr>
          <w:lang w:val="en-US" w:eastAsia="en-US"/>
        </w:rPr>
      </w:r>
    </w:p>
    <w:p>
      <w:pPr>
        <w:pStyle w:val="Chuthich"/>
        <w:rPr/>
      </w:pPr>
      <w:r>
        <w:rPr>
          <w:lang w:val="en-US" w:eastAsia="en-US"/>
        </w:rPr>
        <w:t>1* Trong b¶n gèc : "Weltumw</w:t>
      </w:r>
      <w:r>
        <w:rPr>
          <w:rFonts w:cs="Times New Roman" w:ascii="Times New Roman" w:hAnsi="Times New Roman"/>
          <w:lang w:val="en-US" w:eastAsia="en-US"/>
        </w:rPr>
        <w:t>ü</w:t>
      </w:r>
      <w:r>
        <w:rPr>
          <w:lang w:val="en-US" w:eastAsia="en-US"/>
        </w:rPr>
        <w:t>hler w</w:t>
      </w:r>
      <w:r>
        <w:rPr>
          <w:rFonts w:cs="Times New Roman" w:ascii="Times New Roman" w:hAnsi="Times New Roman"/>
          <w:lang w:val="en-US" w:eastAsia="en-US"/>
        </w:rPr>
        <w:t>ü</w:t>
      </w:r>
      <w:r>
        <w:rPr>
          <w:lang w:val="en-US" w:eastAsia="en-US"/>
        </w:rPr>
        <w:t>hlen" - "Nh÷ng kÎ ph¸ ho¹i nÒn mãng thÕ giíi sÏ ®µo bíi", ¸m chØ tªn lãng "W</w:t>
      </w:r>
      <w:r>
        <w:rPr>
          <w:rFonts w:cs="Times New Roman" w:ascii="Times New Roman" w:hAnsi="Times New Roman"/>
          <w:lang w:val="en-US" w:eastAsia="en-US"/>
        </w:rPr>
        <w:t>ü</w:t>
      </w:r>
      <w:r>
        <w:rPr>
          <w:lang w:val="en-US" w:eastAsia="en-US"/>
        </w:rPr>
        <w:t>hlen" ("kÎ g©y lo¹n"), tªn gäi mµ trong nh÷ng n¨m 1848 - 1849 ph¸i lËp hiÕn t</w:t>
        <w:softHyphen/>
        <w:t xml:space="preserve"> s¶n ë §øc dïng ®Ó gäi ph¸i céng hßa - d©n chñ.</w:t>
      </w:r>
    </w:p>
    <w:p>
      <w:pPr>
        <w:pStyle w:val="Left"/>
        <w:rPr>
          <w:lang w:val="en-US" w:eastAsia="en-US"/>
        </w:rPr>
      </w:pPr>
      <w:r>
        <w:rPr>
          <w:lang w:val="en-US" w:eastAsia="en-US"/>
        </w:rPr>
        <w:t>cuèi cïng, chÝnh «ng ta ®Õn nhµ Rª-muy-da, nguyÖn lµm mËt th¸m. R[ª-muy-da] ®</w:t>
        <w:softHyphen/>
        <w:t>îc Pa-ri th«ng b¸o, lµm bé ®ång ý, vµ víi t</w:t>
        <w:softHyphen/>
        <w:t xml:space="preserve"> c¸ch ng</w:t>
        <w:softHyphen/>
        <w:t>êi m«i giíi chØ cho «ng ta mét nh©n viªn hÇu phßng ë ClÐc-m«ng, thùc ra ®</w:t>
        <w:softHyphen/>
        <w:t>îc giao nhiÖm vô th«ng qua SÐc-van l¸i c¶nh s¸t Ph¸p lÇn theo dÊu vÕt gi¶. - Ho¹t ®éng cæ ®éng cña ph¸i Oãc-lª-¨ng ®</w:t>
        <w:softHyphen/>
        <w:t>îc tæ chøc tèt ®Õn møc nh÷ng «ng Êy cã nh÷ng ®iÓm th</w:t>
        <w:softHyphen/>
        <w:t>êng trùc ®</w:t>
        <w:softHyphen/>
        <w:t>îc s¾p xÕp theo tÊt c¶ mäi quy t¾c ®Ó chuyÓn hµng lËu, qua ®ã cã thÓ göi th</w:t>
        <w:softHyphen/>
        <w:t>, b</w:t>
        <w:softHyphen/>
        <w:t>u kiÖn, s¸ch sang Ph¸p mét c¸ch ch¾c ch¾n y nh</w:t>
        <w:softHyphen/>
        <w:t xml:space="preserve"> göi nh÷ng ®å kh«ng kh¶ nghi theo ®</w:t>
        <w:softHyphen/>
        <w:t>êng b</w:t>
        <w:softHyphen/>
        <w:t>u ®iÖn vËy.</w:t>
      </w:r>
      <w:r>
        <mc:AlternateContent>
          <mc:Choice Requires="wps">
            <w:drawing>
              <wp:anchor behindDoc="0" distT="0" distB="0" distL="114935" distR="114935" simplePos="0" locked="0" layoutInCell="0" allowOverlap="1" relativeHeight="58">
                <wp:simplePos x="0" y="0"/>
                <wp:positionH relativeFrom="margin">
                  <wp:posOffset>-477520</wp:posOffset>
                </wp:positionH>
                <wp:positionV relativeFrom="margin">
                  <wp:posOffset>-477520</wp:posOffset>
                </wp:positionV>
                <wp:extent cx="9692640" cy="377825"/>
                <wp:effectExtent l="0" t="0" r="0" b="0"/>
                <wp:wrapNone/>
                <wp:docPr id="57" name="Frame5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5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5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iÒu quan träng nhÊt ®èi víi t«i lµ t×m c¸ch nhËn cho ®</w:t>
        <w:softHyphen/>
        <w:t>îc mét trong nh÷ng th</w:t>
        <w:softHyphen/>
        <w:t xml:space="preserve"> thËt cña SÐc-van, qua ®ã thÊy ®</w:t>
        <w:softHyphen/>
        <w:t>îc viÖc h¾n liªn hÖ víi ®¹i sø qu¸n Phæ. Mét t</w:t>
        <w:softHyphen/>
        <w:t xml:space="preserve"> liÖu nh</w:t>
        <w:softHyphen/>
        <w:t xml:space="preserve"> vËy cã thÓ lËt ®æ tÊt c¶ mäi kÕt cÊu cña b¶n c¸o tr¹ng</w:t>
      </w:r>
      <w:r>
        <w:rPr>
          <w:vertAlign w:val="superscript"/>
          <w:lang w:val="en-US" w:eastAsia="en-US"/>
        </w:rPr>
        <w:t>123</w:t>
      </w:r>
      <w:r>
        <w:rPr>
          <w:lang w:val="en-US" w:eastAsia="en-US"/>
        </w:rPr>
        <w:t>.</w:t>
      </w:r>
    </w:p>
    <w:p>
      <w:pPr>
        <w:pStyle w:val="Normal"/>
        <w:rPr/>
      </w:pPr>
      <w:r>
        <w:rPr>
          <w:lang w:val="en-US" w:eastAsia="en-US"/>
        </w:rPr>
        <w:t xml:space="preserve">T«i ®· tháa thuËn víi Ban-®i-a lµ hÔ chÐp xong mét b¶n n÷a th× </w:t>
      </w:r>
      <w:r>
        <w:rPr>
          <w:i/>
          <w:iCs/>
          <w:lang w:val="en-US" w:eastAsia="en-US"/>
        </w:rPr>
        <w:t>anh</w:t>
      </w:r>
      <w:r>
        <w:rPr>
          <w:lang w:val="en-US" w:eastAsia="en-US"/>
        </w:rPr>
        <w:t xml:space="preserve"> sÏ nhËn ®</w:t>
        <w:softHyphen/>
        <w:t>îc b¶n th¶o cuèn s¸ch cña Xª-me-r¬</w:t>
      </w:r>
      <w:r>
        <w:rPr>
          <w:vertAlign w:val="superscript"/>
          <w:lang w:val="en-US" w:eastAsia="en-US"/>
        </w:rPr>
        <w:t>1*</w:t>
      </w:r>
      <w:r>
        <w:rPr>
          <w:lang w:val="en-US" w:eastAsia="en-US"/>
        </w:rPr>
        <w:t>. §ã lµ mét tµi liÖu mµ anh kh«ng thÓ thiÕu khi lµm c«ng viÖc cña m×nh, v× nã chøa ®ùng nh÷ng bøc th</w:t>
        <w:softHyphen/>
        <w:t xml:space="preserve"> ch</w:t>
        <w:softHyphen/>
        <w:t>a c«ng bè ë ®©u c¶ cña GuÕc-g©y, C«-sót vµ nh÷ng ng</w:t>
        <w:softHyphen/>
        <w:t>êi kh¸c.</w:t>
      </w:r>
    </w:p>
    <w:p>
      <w:pPr>
        <w:pStyle w:val="Normal"/>
        <w:rPr>
          <w:lang w:val="sv-SE" w:eastAsia="en-US"/>
        </w:rPr>
      </w:pPr>
      <w:r>
        <w:rPr>
          <w:lang w:val="sv-SE" w:eastAsia="en-US"/>
        </w:rPr>
        <w:t>Vî t«i èm lªn èm xuèng, gÇy ®i vµ ho. Song, thÇy thuèc b¶o bÖnh kh«ng nguy hiÓm vµ chØ ®Þnh cho vî t«i ngoµi thuèc ra, ph¶i uèng nhiÒu bia ®en.</w:t>
      </w:r>
    </w:p>
    <w:p>
      <w:pPr>
        <w:pStyle w:val="Normal"/>
        <w:rPr/>
      </w:pPr>
      <w:r>
        <w:rPr>
          <w:lang w:val="sv-SE" w:eastAsia="en-US"/>
        </w:rPr>
        <w:t>NÕu anh ta cã thÓ göi ®</w:t>
      </w:r>
      <w:r>
        <w:rPr>
          <w:spacing w:val="-6"/>
          <w:lang w:val="sv-SE" w:eastAsia="en-US"/>
        </w:rPr>
        <w:t>Õn t«i vµo</w:t>
      </w:r>
      <w:r>
        <w:rPr>
          <w:lang w:val="sv-SE" w:eastAsia="en-US"/>
        </w:rPr>
        <w:t xml:space="preserve"> ngµy thø s¸u mét bµi n÷a </w:t>
      </w:r>
      <w:r>
        <w:rPr>
          <w:vertAlign w:val="superscript"/>
          <w:lang w:val="sv-SE" w:eastAsia="en-US"/>
        </w:rPr>
        <w:t>2*</w:t>
      </w:r>
      <w:r>
        <w:rPr>
          <w:lang w:val="sv-SE" w:eastAsia="en-US"/>
        </w:rPr>
        <w:t>, th× t«i sÏ t×m c¸ch chiÕt khÊu ë Gi«n-x¬n 5 pao mµ lóc ®ã §a-na ph¶i tr¶ cho t«i.</w:t>
      </w:r>
    </w:p>
    <w:p>
      <w:pPr>
        <w:pStyle w:val="Normal"/>
        <w:rPr/>
      </w:pPr>
      <w:r>
        <w:rPr>
          <w:lang w:val="sv-SE" w:eastAsia="en-US"/>
        </w:rPr>
        <w:t xml:space="preserve">Nh©n tiÖn t«i xin nãi thªm, "R«-l¨ng si t×nh" qua sù tr×nh </w:t>
      </w:r>
      <w:r>
        <w:rPr>
          <w:spacing w:val="-6"/>
          <w:lang w:val="sv-SE" w:eastAsia="en-US"/>
        </w:rPr>
        <w:t xml:space="preserve">bµy cña </w:t>
      </w:r>
      <w:r>
        <w:rPr>
          <w:lang w:val="sv-SE" w:eastAsia="en-US"/>
        </w:rPr>
        <w:t>§«-mª-ni</w:t>
      </w:r>
      <w:r>
        <w:rPr>
          <w:spacing w:val="-6"/>
          <w:lang w:val="sv-SE" w:eastAsia="en-US"/>
        </w:rPr>
        <w:t xml:space="preserve">-ki lµ t¸c phÈm </w:t>
      </w:r>
      <w:r>
        <w:rPr>
          <w:i/>
          <w:spacing w:val="-6"/>
          <w:lang w:val="sv-SE" w:eastAsia="en-US"/>
        </w:rPr>
        <w:t>nhµo nÆn l¹i</w:t>
      </w:r>
      <w:r>
        <w:rPr>
          <w:spacing w:val="-6"/>
          <w:lang w:val="sv-SE" w:eastAsia="en-US"/>
        </w:rPr>
        <w:t>. Nguyªn b¶n lµ</w:t>
      </w:r>
      <w:r>
        <w:rPr>
          <w:lang w:val="sv-SE" w:eastAsia="en-US"/>
        </w:rPr>
        <w:t xml:space="preserve"> mét</w:t>
      </w:r>
    </w:p>
    <w:p>
      <w:pPr>
        <w:pStyle w:val="Kehep"/>
        <w:rPr>
          <w:lang w:val="sv-SE" w:eastAsia="en-US"/>
        </w:rPr>
      </w:pPr>
      <w:r>
        <w:rPr>
          <w:lang w:val="sv-SE" w:eastAsia="en-US"/>
        </w:rPr>
      </w:r>
    </w:p>
    <w:p>
      <w:pPr>
        <w:pStyle w:val="Chuthich"/>
        <w:rPr/>
      </w:pPr>
      <w:r>
        <w:rPr>
          <w:spacing w:val="-8"/>
          <w:lang w:val="sv-SE" w:eastAsia="en-US"/>
        </w:rPr>
        <w:t xml:space="preserve">1*  </w:t>
      </w:r>
      <w:r>
        <w:rPr>
          <w:i/>
          <w:spacing w:val="-8"/>
          <w:lang w:val="sv-SE" w:eastAsia="en-US"/>
        </w:rPr>
        <w:t>B.Xª-me-r¬</w:t>
      </w:r>
      <w:r>
        <w:rPr>
          <w:spacing w:val="-8"/>
          <w:lang w:val="sv-SE" w:eastAsia="en-US"/>
        </w:rPr>
        <w:t>. "B¸ t</w:t>
        <w:softHyphen/>
        <w:t xml:space="preserve">íc Lót-vÝch B¸t-ti-a-ni, </w:t>
      </w:r>
      <w:r>
        <w:rPr>
          <w:rFonts w:cs=".VnTimeH" w:ascii=".VnTimeH" w:hAnsi=".VnTimeH"/>
          <w:spacing w:val="-8"/>
          <w:lang w:val="sv-SE" w:eastAsia="en-US"/>
        </w:rPr>
        <w:t>¸</w:t>
      </w:r>
      <w:r>
        <w:rPr>
          <w:spacing w:val="-8"/>
          <w:lang w:val="sv-SE" w:eastAsia="en-US"/>
        </w:rPr>
        <w:t>c-tua GuÕc-g©y, Lót-vÝch C«-sót"</w:t>
      </w:r>
    </w:p>
    <w:p>
      <w:pPr>
        <w:pStyle w:val="Chuthich"/>
        <w:rPr>
          <w:spacing w:val="-8"/>
          <w:lang w:val="sv-SE" w:eastAsia="en-US"/>
        </w:rPr>
      </w:pPr>
      <w:r>
        <w:rPr>
          <w:spacing w:val="-8"/>
          <w:lang w:val="sv-SE" w:eastAsia="en-US"/>
        </w:rPr>
        <w:t>2* §©y nãi ®Õn bµi tiÕp theo trong lo¹t bµi "C¸ch m¹ng vµ ph¶n c¸ch m¹ng ë §øc".</w:t>
      </w:r>
    </w:p>
    <w:p>
      <w:pPr>
        <w:pStyle w:val="Left"/>
        <w:rPr/>
      </w:pPr>
      <w:r>
        <w:rPr>
          <w:lang w:val="sv-SE" w:eastAsia="en-US"/>
        </w:rPr>
        <w:t>quyÓn s¸ch hiÕm, chØ cã thÓ t×m thÊy ë nh÷ng th</w:t>
        <w:softHyphen/>
        <w:t xml:space="preserve"> viÖn lín nh</w:t>
        <w:softHyphen/>
        <w:t xml:space="preserve"> th</w:t>
        <w:softHyphen/>
        <w:t xml:space="preserve"> viÖn ë ®©y. Ngay c¶ b¶n in cña §«-mª-ni-ki còng hiÕm khi gÆp. </w:t>
      </w:r>
      <w:r>
        <w:rPr>
          <w:rFonts w:cs=".VnTimeH" w:ascii=".VnTimeH" w:hAnsi=".VnTimeH"/>
          <w:lang w:val="sv-SE" w:eastAsia="en-US"/>
        </w:rPr>
        <w:t>Ê</w:t>
      </w:r>
      <w:r>
        <w:rPr>
          <w:lang w:val="sv-SE" w:eastAsia="en-US"/>
        </w:rPr>
        <w:t xml:space="preserve">n phÈm dÔ kiÕm lµ "R«-l¨ng" do BÐc-ni chØnh lý </w:t>
      </w:r>
      <w:r>
        <w:rPr>
          <w:vertAlign w:val="superscript"/>
          <w:lang w:val="sv-SE" w:eastAsia="en-US"/>
        </w:rPr>
        <w:t>124</w:t>
      </w:r>
      <w:r>
        <w:rPr>
          <w:lang w:val="sv-SE"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42</w:t>
        <w:br/>
        <w:t>¡ng-ghen göi M¸c</w:t>
      </w:r>
      <w:r>
        <w:rPr>
          <w:vertAlign w:val="superscript"/>
          <w:lang w:val="en-US" w:eastAsia="en-US"/>
        </w:rPr>
        <w:t>125</w:t>
      </w:r>
      <w:r>
        <w:rPr>
          <w:lang w:val="en-US" w:eastAsia="en-US"/>
        </w:rPr>
        <w:t xml:space="preserve"> </w:t>
        <w:br/>
      </w:r>
      <w:r>
        <w:rPr>
          <w:sz w:val="20"/>
          <w:lang w:val="en-US" w:eastAsia="en-US"/>
        </w:rPr>
        <w:t>ë Lu©n §«n</w:t>
      </w:r>
    </w:p>
    <w:p>
      <w:pPr>
        <w:pStyle w:val="Ngay"/>
        <w:rPr/>
      </w:pPr>
      <w:r>
        <w:rPr/>
        <w:t>Man-se-xt¬, 15 th¸ng B¶y 1852</w:t>
      </w:r>
    </w:p>
    <w:p>
      <w:pPr>
        <w:pStyle w:val="Normal"/>
        <w:rPr>
          <w:lang w:val="en-US" w:eastAsia="en-US"/>
        </w:rPr>
      </w:pPr>
      <w:r>
        <w:rPr>
          <w:lang w:val="en-US" w:eastAsia="en-US"/>
        </w:rPr>
        <w:t>M¸c th©n mÕn!</w:t>
      </w:r>
    </w:p>
    <w:p>
      <w:pPr>
        <w:pStyle w:val="Normal"/>
        <w:rPr>
          <w:lang w:val="en-US" w:eastAsia="en-US"/>
        </w:rPr>
      </w:pPr>
      <w:r>
        <w:rPr>
          <w:lang w:val="en-US" w:eastAsia="en-US"/>
        </w:rPr>
        <w:t>Lêi pháng ®o¸n cña anh vÒ V©y-®¬-mai-¬ hoµn toµn ®óng. Kh«ng nhËn ®</w:t>
        <w:softHyphen/>
        <w:t>îc cña anh Êy mét dßng tõ khi chóng ta viÕt tØ mØ b¶o anh Êy göi c¸c thø ®Õn ®©y nh</w:t>
        <w:softHyphen/>
        <w:t xml:space="preserve"> thÕ nµo, anh Êy h×nh nh</w:t>
        <w:softHyphen/>
        <w:t xml:space="preserve"> cho r»ng bæn phËn cña m×nh nãi chung lµ kh«ng th«ng b¸o vÒ m×nh. V¶ l¹i, t×nh h×nh cña anh Êy ch¾c lµ kh¸ xÊu, vµ rèt cuéc anh Êy lo kiÕm tiÒn ®Ó sèng.</w:t>
      </w:r>
    </w:p>
    <w:p>
      <w:pPr>
        <w:pStyle w:val="Normal"/>
        <w:rPr>
          <w:lang w:val="en-US" w:eastAsia="en-US"/>
        </w:rPr>
      </w:pPr>
      <w:r>
        <w:rPr>
          <w:lang w:val="en-US" w:eastAsia="en-US"/>
        </w:rPr>
        <w:t>Anh ®· ®äc bµi trªn b¸o "Morning Herald" c¸ch ®©y 2 - 3 ngµy vÒ c¸c thñ lÜnh phe ®èi lËp ch</w:t>
        <w:softHyphen/>
        <w:t>a? Bµi ®ã chØ cã thÓ do</w:t>
        <w:br/>
        <w:t>chÝnh §i-xra-e-li viÕt. Mét c©u tuyÖt diÖu: "B©y giê th× h·y ®i lªn tr</w:t>
        <w:softHyphen/>
        <w:t>íc, «i, vÞ h¶o h¸n "hïng biÖn kh«ng t« ®iÓm", Ri-sít Cèp-®en ¬i!". ¤ng Gi«n Brai-t¬ ®</w:t>
        <w:softHyphen/>
        <w:t>îc bµi Êy thõa nhËn mét c¸ch hoµn toµn ®óng ®¾n lµ con ng</w:t>
        <w:softHyphen/>
        <w:t>êi nguy hiÓm duy nhÊt, tuy nh÷ng «ng Êy còng t¹o cho m×nh nh÷ng ¶o t</w:t>
        <w:softHyphen/>
        <w:t>ëng vÒ Grª-hªm. ChÝnh b©y giê l·o giµ hiÕu danh v« l</w:t>
        <w:softHyphen/>
        <w:t>¬ng t©m Êy rÊt nguy hiÓm ®èi víi c¸c ngµi trong ®¶ng To-ri.</w:t>
      </w:r>
    </w:p>
    <w:p>
      <w:pPr>
        <w:pStyle w:val="Normal"/>
        <w:rPr/>
      </w:pPr>
      <w:r>
        <w:rPr>
          <w:lang w:val="en-US" w:eastAsia="en-US"/>
        </w:rPr>
        <w:t>Chóc nh÷ng ng</w:t>
        <w:softHyphen/>
        <w:t>êi t×m vµng yªu n</w:t>
        <w:softHyphen/>
        <w:t>íc lªn ®</w:t>
        <w:softHyphen/>
        <w:t>êng may m¾n! Cuèi cïng, tõ "kÎ ph¸ ho¹i" sÏ cã ®</w:t>
        <w:softHyphen/>
        <w:t>îc ý nghÜa vµ néi dung ®Ých thùc cña nã</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59">
                <wp:simplePos x="0" y="0"/>
                <wp:positionH relativeFrom="margin">
                  <wp:posOffset>-477520</wp:posOffset>
                </wp:positionH>
                <wp:positionV relativeFrom="margin">
                  <wp:posOffset>-477520</wp:posOffset>
                </wp:positionV>
                <wp:extent cx="9692640" cy="377825"/>
                <wp:effectExtent l="0" t="0" r="0" b="0"/>
                <wp:wrapNone/>
                <wp:docPr id="58" name="Frame5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5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5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Mèi liªn hÖ míi, víi «ng Rª-muy-da, thËt tuyÖt diÖu. Bøc th</w:t>
        <w:softHyphen/>
        <w:t xml:space="preserve"> cña SÐc-van göi ®¹i sø qu¸n Phæ lµ t</w:t>
        <w:softHyphen/>
        <w:t xml:space="preserve"> liÖu cã tÝnh chÊt quyÕt ®Þnh trong qu¸ tr×nh vô ¸n nµy. Anh ®õng ®Ó lì c¬ héi nhËn ®</w:t>
        <w:softHyphen/>
        <w:t>îc nã. Ng</w:t>
        <w:softHyphen/>
        <w:t>êi b¹n cò cña chóng ta, chµng DÕt-t¬ trÎ rÊt ®çi ph« tr</w:t>
        <w:softHyphen/>
        <w:t>¬ng rëm, sÏ cau mÆt thÕ nµo, khi b¶n c¸o tr¹ng n¨m m</w:t>
        <w:softHyphen/>
        <w:t>¬i tê cña anh ta - ®· ®</w:t>
        <w:softHyphen/>
        <w:t>îc loan b¸o toµn thÕ giíi nhê b¸o "Allgemeine Zeitung"</w:t>
      </w:r>
      <w:r>
        <w:rPr>
          <w:vertAlign w:val="superscript"/>
          <w:lang w:val="en-US" w:eastAsia="en-US"/>
        </w:rPr>
        <w:t>126</w:t>
      </w:r>
      <w:r>
        <w:rPr>
          <w:lang w:val="en-US" w:eastAsia="en-US"/>
        </w:rPr>
        <w:t xml:space="preserve"> ë Au-xbuèc - v× mét tê giÊy nµo ®ã sÏ chØ cßn cã mét c¸i vá! R[ª-muy-da] ®· </w:t>
      </w:r>
      <w:r>
        <w:rPr>
          <w:i/>
          <w:iCs/>
          <w:lang w:val="en-US" w:eastAsia="en-US"/>
        </w:rPr>
        <w:t>cã</w:t>
      </w:r>
      <w:r>
        <w:rPr>
          <w:lang w:val="en-US" w:eastAsia="en-US"/>
        </w:rPr>
        <w:t xml:space="preserve"> nh÷ng bøc th</w:t>
        <w:softHyphen/>
        <w:t xml:space="preserve"> Êy ch</w:t>
        <w:softHyphen/>
        <w:t>a? V¶ ch¨ng qua c¸c th«ng b¸o trªn b¸o ng</w:t>
        <w:softHyphen/>
        <w:t>êi ta ch¼ng nh÷ng chØ thÊy r»ng «ng Man-toi-phen ®Þnh lîi dông phiªn tßa Khuªn cho mét ho¹t ®éng träng ®¹i mµ ®»ng sau ®ã ¾t Èn giÊu mét ®ßn chÝnh trÞ nµo ®ã, mµ mÆt kh¸c, ng</w:t>
        <w:softHyphen/>
        <w:t>êi ta cßn thÊy r»ng hoµn toµn kh«ng cã b»ng cø nµo chøng minh lµ cã téi, cßn v« vµn ®iÒu ®¬m ®Æt cña c¶nh s¸t vµ luËn ®iÖu bÞa ®Æt cña gi¸n ®iÖp chØ che ®Ëy sù bÊt lùc cña sù buéc téi. Anh cã nghe g× n÷a vÒ B[an-®i-a] kh«ng? T«i göi kÌm th</w:t>
        <w:softHyphen/>
        <w:t xml:space="preserve"> cña nh©n vËt cao th</w:t>
        <w:softHyphen/>
        <w:t>îng ®ã mµ tr</w:t>
        <w:softHyphen/>
        <w:t xml:space="preserve">íc ®©y t«i quªn göi cho anh. </w:t>
      </w:r>
    </w:p>
    <w:p>
      <w:pPr>
        <w:pStyle w:val="Normal"/>
        <w:rPr/>
      </w:pPr>
      <w:r>
        <w:rPr>
          <w:spacing w:val="6"/>
          <w:lang w:val="en-US" w:eastAsia="en-US"/>
        </w:rPr>
        <w:t>NÕu anh nhËn ®</w:t>
        <w:softHyphen/>
        <w:t>îc th</w:t>
        <w:softHyphen/>
        <w:t xml:space="preserve"> cña SÐc-van, </w:t>
      </w:r>
      <w:r>
        <w:rPr>
          <w:spacing w:val="8"/>
          <w:lang w:val="en-US" w:eastAsia="en-US"/>
        </w:rPr>
        <w:t>anh cã kh</w:t>
      </w:r>
      <w:r>
        <w:rPr>
          <w:spacing w:val="6"/>
          <w:lang w:val="en-US" w:eastAsia="en-US"/>
        </w:rPr>
        <w:t>¶</w:t>
      </w:r>
      <w:r>
        <w:rPr>
          <w:lang w:val="en-US" w:eastAsia="en-US"/>
        </w:rPr>
        <w:t xml:space="preserve"> n¨ng x¸c</w:t>
      </w:r>
    </w:p>
    <w:p>
      <w:pPr>
        <w:pStyle w:val="Ke"/>
        <w:rPr>
          <w:lang w:val="en-US" w:eastAsia="en-US"/>
        </w:rPr>
      </w:pPr>
      <w:r>
        <w:rPr>
          <w:lang w:val="en-US" w:eastAsia="en-US"/>
        </w:rPr>
      </w:r>
    </w:p>
    <w:p>
      <w:pPr>
        <w:pStyle w:val="Chuthich"/>
        <w:rPr>
          <w:lang w:val="en-US" w:eastAsia="en-US"/>
        </w:rPr>
      </w:pPr>
      <w:r>
        <w:rPr>
          <w:lang w:val="en-US" w:eastAsia="en-US"/>
        </w:rPr>
        <w:t>1* Xem tËp nµy, tr.116-118.</w:t>
      </w:r>
    </w:p>
    <w:p>
      <w:pPr>
        <w:pStyle w:val="Left"/>
        <w:rPr>
          <w:lang w:val="en-US" w:eastAsia="en-US"/>
        </w:rPr>
      </w:pPr>
      <w:r>
        <w:rPr>
          <w:lang w:val="en-US" w:eastAsia="en-US"/>
        </w:rPr>
        <w:t>nhËn nã lµ thËt hay kh«ng? NÕu kh«ng, mét chñ täa kh¸c cña phiªn tßa cã thÓ thËm chÝ tõ chèi ®äc t</w:t>
        <w:softHyphen/>
        <w:t xml:space="preserve"> liÖu.</w:t>
      </w:r>
    </w:p>
    <w:p>
      <w:pPr>
        <w:pStyle w:val="Normal"/>
        <w:rPr/>
      </w:pPr>
      <w:r>
        <w:rPr>
          <w:lang w:val="en-US" w:eastAsia="en-US"/>
        </w:rPr>
        <w:t>ChÝnh b©y giê, v× nh</w:t>
        <w:softHyphen/>
        <w:t xml:space="preserve"> t«i ®</w:t>
        <w:softHyphen/>
        <w:t>îc biÕt, ngµy 28 tßa b¾t ®Çu xö, nªn cÇn cã nhiÒu h¬n n÷a nh÷ng mèi liªn hÖ ®¸ng tin cËy víi Khuªn. Gi¸ mµ chóng ta biÕt cã thÓ tin tíi møc nµo ho¹t ®éng cña B[Ðc-m¬-b¾c] nhØ. Th</w:t>
        <w:softHyphen/>
        <w:t xml:space="preserve"> cho cËu Êy cã thÓ göi qua Br¸t-phoãc mµ kh«ng hÒ cã rñi ro nµo. NÕu biÕt r»ng VÐc-th¬ ë H¨m-buèc th× c«ng viÖc ®· lµm xong råi. T«i sÏ viÕt vÒ ®iÒu nµy ngay h«m nay cho St¬-r«n. §ång thêi nÕu cÇn th× cã thÓ sö dông ngay c¶ Nau-t¬. Ng</w:t>
        <w:softHyphen/>
        <w:t>êi ®¹i lý nµy cña mét h·ng nhá cña ng</w:t>
        <w:softHyphen/>
        <w:t>êi Do Th¸i ë Br¸t-phoãc ®· ®i khái gia ®×nh E-ma-nu-en. Tr¸i víi mäi mong ®îi, ng</w:t>
        <w:softHyphen/>
        <w:t xml:space="preserve">êi Êy ®· kiÕm cho t«i </w:t>
      </w:r>
      <w:r>
        <w:rPr>
          <w:i/>
          <w:lang w:val="en-US" w:eastAsia="en-US"/>
        </w:rPr>
        <w:t>hÕt søc nhanh</w:t>
      </w:r>
      <w:r>
        <w:rPr>
          <w:lang w:val="en-US" w:eastAsia="en-US"/>
        </w:rPr>
        <w:t xml:space="preserve"> mét sè s¸ch vÒ c¸c vÊn ®Ò qu©n sù ë mét hiÖu s¸ch cò ë Khuªn. Qu¶ thËt, ®iÒu bÝ Èn ®</w:t>
        <w:softHyphen/>
        <w:t xml:space="preserve">îc gi¶i b»ng viÖc anh Êy, anh thÊy kh«ng, muèn trë thµnh ®¹i lý cña h·ng </w:t>
      </w:r>
      <w:r>
        <w:rPr>
          <w:rFonts w:cs=".VnTimeH" w:ascii=".VnTimeH" w:hAnsi=".VnTimeH"/>
          <w:lang w:val="en-US" w:eastAsia="en-US"/>
        </w:rPr>
        <w:t>Ð</w:t>
      </w:r>
      <w:r>
        <w:rPr>
          <w:lang w:val="en-US" w:eastAsia="en-US"/>
        </w:rPr>
        <w:t>[c-men] vµ ¡[ng-ghen], vµ ngoµi ra cßn ®Ò nghÞ t«i gióp thu xÕp lµm ®¹i lý cho mét h·ng kÐo sîi ë ®©y. T«i høa víi anh Êy lµ sÏ lµm tÊt c¶ nh÷ng viÖc ®ã vµ t«i giíi thiÖu anh Êy víi «ng cô t«i</w:t>
      </w:r>
      <w:r>
        <w:rPr>
          <w:vertAlign w:val="superscript"/>
          <w:lang w:val="en-US" w:eastAsia="en-US"/>
        </w:rPr>
        <w:t>1*</w:t>
      </w:r>
      <w:r>
        <w:rPr>
          <w:lang w:val="en-US" w:eastAsia="en-US"/>
        </w:rPr>
        <w:t>. V× vËy, trong khi ®ang tiÕp diÔn viÖc th</w:t>
        <w:softHyphen/>
        <w:t>¬ng l</w:t>
        <w:softHyphen/>
        <w:t>îng Êy, cã thÓ tin vµo kh¶ n¨ng thõa hµnh c«ng viÖc cña anh Êy.</w:t>
      </w:r>
    </w:p>
    <w:p>
      <w:pPr>
        <w:pStyle w:val="Normal"/>
        <w:rPr/>
      </w:pPr>
      <w:r>
        <w:rPr>
          <w:lang w:val="en-US" w:eastAsia="en-US"/>
        </w:rPr>
        <w:t>Nh÷ng s¸ch qu©n sù mµ Nau-t¬ kiÕm cho t«i, - râ rµng lµ tñ s¸ch cña mét viªn sÜ quan ph¸o binh vÒ h</w:t>
        <w:softHyphen/>
        <w:t xml:space="preserve">u nµo ®ã - ®Õn víi t«i rÊt ®óng lóc, ®Æc biÖt v× chóng cã liªn quan chñ yÕu ®Õn nh÷ng khoa häc qu©n sù </w:t>
      </w:r>
      <w:r>
        <w:rPr>
          <w:i/>
          <w:lang w:val="en-US" w:eastAsia="en-US"/>
        </w:rPr>
        <w:t>s¬ cÊp</w:t>
      </w:r>
      <w:r>
        <w:rPr>
          <w:lang w:val="en-US" w:eastAsia="en-US"/>
        </w:rPr>
        <w:t>, ®Õn viÖc lµm qu©n dÞch thùc tÕ v.v.. ChÝnh ®iÒu ®ã ch</w:t>
        <w:softHyphen/>
        <w:t>a ®ñ ®èi víi t«i. Ngoµi ra cßn cã nh÷ng ®iÒu tuyÖt vêi vÒ x©y dùng c«ng sù v.v.. T«i nhanh chãng tiÕn lªn ®Õn møc t«i sÏ cã thÓ m¹o hiÓm ph¸t biÓu tr</w:t>
        <w:softHyphen/>
        <w:t>íc c«ng chóng nh÷ng xÐt ®o¸n ®éc lËp vÒ c¸c vÊn ®Ò qu©n sù.</w:t>
      </w:r>
    </w:p>
    <w:p>
      <w:pPr>
        <w:pStyle w:val="Ke"/>
        <w:rPr>
          <w:lang w:val="en-US" w:eastAsia="en-US"/>
        </w:rPr>
      </w:pPr>
      <w:r>
        <w:rPr>
          <w:lang w:val="en-US" w:eastAsia="en-US"/>
        </w:rPr>
      </w:r>
    </w:p>
    <w:p>
      <w:pPr>
        <w:pStyle w:val="Chuthich"/>
        <w:rPr>
          <w:lang w:val="en-US" w:eastAsia="en-US"/>
        </w:rPr>
      </w:pPr>
      <w:r>
        <w:rPr>
          <w:lang w:val="en-US" w:eastAsia="en-US"/>
        </w:rPr>
        <w:t>1* - Phri-®Ých ¡ng-ghen cha, cha cña ¡ng-ghen.</w:t>
      </w:r>
    </w:p>
    <w:p>
      <w:pPr>
        <w:pStyle w:val="Normal"/>
        <w:rPr/>
      </w:pPr>
      <w:r>
        <w:rPr>
          <w:lang w:val="en-US" w:eastAsia="en-US"/>
        </w:rPr>
        <w:t>Nh÷ng thø cña Xª-me-r¬</w:t>
      </w:r>
      <w:r>
        <w:rPr>
          <w:vertAlign w:val="superscript"/>
          <w:lang w:val="en-US" w:eastAsia="en-US"/>
        </w:rPr>
        <w:t>1*</w:t>
      </w:r>
      <w:r>
        <w:rPr>
          <w:lang w:val="en-US" w:eastAsia="en-US"/>
        </w:rPr>
        <w:t xml:space="preserve"> </w:t>
      </w:r>
      <w:r>
        <w:rPr>
          <w:i/>
          <w:iCs/>
          <w:lang w:val="en-US" w:eastAsia="en-US"/>
        </w:rPr>
        <w:t>rÊt hîp</w:t>
      </w:r>
      <w:r>
        <w:rPr>
          <w:lang w:val="en-US" w:eastAsia="en-US"/>
        </w:rPr>
        <w:t xml:space="preserve"> víi t«i, tuy nhiªn t«i ch</w:t>
        <w:softHyphen/>
        <w:t>a thÓ nghÜ ®Õn viÖc hoµn thµnh t¸c phÈm.</w:t>
      </w:r>
      <w:r>
        <mc:AlternateContent>
          <mc:Choice Requires="wps">
            <w:drawing>
              <wp:anchor behindDoc="0" distT="0" distB="0" distL="114935" distR="114935" simplePos="0" locked="0" layoutInCell="0" allowOverlap="1" relativeHeight="60">
                <wp:simplePos x="0" y="0"/>
                <wp:positionH relativeFrom="margin">
                  <wp:posOffset>-477520</wp:posOffset>
                </wp:positionH>
                <wp:positionV relativeFrom="margin">
                  <wp:posOffset>-477520</wp:posOffset>
                </wp:positionV>
                <wp:extent cx="9692640" cy="377825"/>
                <wp:effectExtent l="0" t="0" r="0" b="0"/>
                <wp:wrapNone/>
                <wp:docPr id="59" name="Frame5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i göi kÌm bµi viÕt cho §a-na</w:t>
      </w:r>
      <w:r>
        <w:rPr>
          <w:vertAlign w:val="superscript"/>
          <w:lang w:val="en-US" w:eastAsia="en-US"/>
        </w:rPr>
        <w:t>2*</w:t>
      </w:r>
      <w:r>
        <w:rPr>
          <w:lang w:val="en-US" w:eastAsia="en-US"/>
        </w:rPr>
        <w:t>. B©y giê t«i sÏ nhanh chãng hoµn tÊt c«ng viÖc ®Õn cïng; nh</w:t>
        <w:softHyphen/>
        <w:t>ng anh còng nªn chuÈn bÞ c¸i g× ®ã vÒ n</w:t>
        <w:softHyphen/>
        <w:t>íc Anh. NÕu chóng ta sÏ rót cña chµng Êy mçi tuÇn 3 pao, th× chØ cã quû míi cã thÓ ng¨n c¶n ®</w:t>
        <w:softHyphen/>
        <w:t>îc chóng ta ®</w:t>
        <w:softHyphen/>
        <w:t>a phu nh©n cña anh ngay tr</w:t>
        <w:softHyphen/>
        <w:t>íc cuèi hÌ nµy vÒ n«ng th«n mét thêi gian. Lµm thÕ sÏ cã t¸c dông ®èi víi chÞ Êy tèt h¬n bÊt cø thø bia ®en nµo. Dï sao t«i còng vui v× bÖnh cña chÞ Êy kh«ng nguy hiÓm.</w:t>
      </w:r>
    </w:p>
    <w:p>
      <w:pPr>
        <w:pStyle w:val="Dan"/>
        <w:rPr>
          <w:lang w:val="en-US" w:eastAsia="en-US"/>
        </w:rPr>
      </w:pPr>
      <w:r>
        <w:rPr>
          <w:lang w:val="en-US" w:eastAsia="en-US"/>
        </w:rPr>
        <w:t>§Ó t«i nghiªn cøu c¸c khoa häc qu©n sù thªm mét n¨m n÷a th«i, råi c¸c trung uý d©n chñ sÏ ph¶i tha hå mµ ng¹c nhiªn.</w:t>
      </w:r>
    </w:p>
    <w:p>
      <w:pPr>
        <w:pStyle w:val="Normal"/>
        <w:rPr/>
      </w:pPr>
      <w:r>
        <w:rPr>
          <w:lang w:val="sv-SE" w:eastAsia="en-US"/>
        </w:rPr>
        <w:t>T«i göi lêi chµo chÞ vµ c¸c ch¸u, §ron-ke vµ Lu-pu-x¬</w:t>
      </w:r>
      <w:r>
        <w:rPr>
          <w:vertAlign w:val="superscript"/>
          <w:lang w:val="sv-SE" w:eastAsia="en-US"/>
        </w:rPr>
        <w:t>3*</w:t>
      </w:r>
      <w:r>
        <w:rPr>
          <w:lang w:val="sv-SE" w:eastAsia="en-US"/>
        </w:rPr>
        <w:t>.</w:t>
      </w:r>
    </w:p>
    <w:p>
      <w:pPr>
        <w:pStyle w:val="Normal"/>
        <w:rPr>
          <w:lang w:val="sv-SE" w:eastAsia="en-US"/>
        </w:rPr>
      </w:pPr>
      <w:r>
        <w:rPr>
          <w:lang w:val="sv-SE" w:eastAsia="en-US"/>
        </w:rPr>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lang w:val="en-US" w:eastAsia="en-US"/>
        </w:rPr>
        <w:t>B.Xª-me-r¬</w:t>
      </w:r>
      <w:r>
        <w:rPr>
          <w:lang w:val="en-US" w:eastAsia="en-US"/>
        </w:rPr>
        <w:t>. "B¸ t</w:t>
        <w:softHyphen/>
        <w:t xml:space="preserve">íc Lót-vÝch B¸t-ti-a-ni. </w:t>
      </w:r>
      <w:r>
        <w:rPr>
          <w:rFonts w:cs=".VnTimeH" w:ascii=".VnTimeH" w:hAnsi=".VnTimeH"/>
          <w:lang w:val="en-US" w:eastAsia="en-US"/>
        </w:rPr>
        <w:t>¸</w:t>
      </w:r>
      <w:r>
        <w:rPr>
          <w:lang w:val="en-US" w:eastAsia="en-US"/>
        </w:rPr>
        <w:t>c-tua GuÕc-g©y, Lót-vÝch C«-sót"</w:t>
      </w:r>
    </w:p>
    <w:p>
      <w:pPr>
        <w:pStyle w:val="Chuthich"/>
        <w:rPr/>
      </w:pPr>
      <w:r>
        <w:rPr>
          <w:lang w:val="en-US" w:eastAsia="en-US"/>
        </w:rPr>
        <w:t xml:space="preserve">2* </w:t>
      </w:r>
      <w:r>
        <w:rPr>
          <w:i/>
          <w:lang w:val="en-US" w:eastAsia="en-US"/>
        </w:rPr>
        <w:t>Ph.¡ng-ghen</w:t>
      </w:r>
      <w:r>
        <w:rPr>
          <w:lang w:val="en-US" w:eastAsia="en-US"/>
        </w:rPr>
        <w:t xml:space="preserve">. "C¸ch m¹ng vµ ph¶n c¸ch m¹ng ë §øc". </w:t>
      </w:r>
      <w:r>
        <w:rPr>
          <w:lang w:val="sv-SE" w:eastAsia="en-US"/>
        </w:rPr>
        <w:t>Bµi XV</w:t>
      </w:r>
    </w:p>
    <w:p>
      <w:pPr>
        <w:pStyle w:val="Chuthich"/>
        <w:rPr>
          <w:lang w:val="sv-SE" w:eastAsia="en-US"/>
        </w:rPr>
      </w:pPr>
      <w:r>
        <w:rPr>
          <w:lang w:val="sv-SE" w:eastAsia="en-US"/>
        </w:rPr>
        <w:t>3* - Vin-hem V«n-ph¬</w:t>
      </w:r>
    </w:p>
    <w:p>
      <w:pPr>
        <w:pStyle w:val="Normal"/>
        <w:rPr>
          <w:lang w:val="sv-SE" w:eastAsia="en-US"/>
        </w:rPr>
      </w:pPr>
      <w:r>
        <w:rPr>
          <w:lang w:val="sv-SE" w:eastAsia="en-US"/>
        </w:rPr>
      </w:r>
    </w:p>
    <w:p>
      <w:pPr>
        <w:pStyle w:val="1"/>
        <w:spacing w:before="0" w:after="567"/>
        <w:rPr/>
      </w:pPr>
      <w:r>
        <w:rPr>
          <w:lang w:val="sv-SE" w:eastAsia="en-US"/>
        </w:rPr>
        <w:t>43</w:t>
        <w:br/>
        <w:t xml:space="preserve">M¸c göi ¡ng-ghen </w:t>
        <w:br/>
      </w:r>
      <w:r>
        <w:rPr>
          <w:sz w:val="20"/>
          <w:lang w:val="sv-SE" w:eastAsia="en-US"/>
        </w:rPr>
        <w:t>ë Man-se-xt¬</w:t>
      </w:r>
    </w:p>
    <w:p>
      <w:pPr>
        <w:pStyle w:val="Ngay"/>
        <w:rPr/>
      </w:pPr>
      <w:r>
        <w:rPr/>
        <w:t>Lu©n §«n, 20 th¸ng B¶y</w:t>
      </w:r>
      <w:r>
        <w:rPr>
          <w:vertAlign w:val="superscript"/>
        </w:rPr>
        <w:t>1*</w:t>
      </w:r>
      <w:r>
        <w:rPr/>
        <w:t xml:space="preserve"> 1852</w:t>
        <w:br/>
        <w:t>28, Deanstreet, Soho</w:t>
      </w:r>
    </w:p>
    <w:p>
      <w:pPr>
        <w:pStyle w:val="Normal"/>
        <w:rPr>
          <w:lang w:val="en-US" w:eastAsia="en-US"/>
        </w:rPr>
      </w:pPr>
      <w:r>
        <w:rPr>
          <w:lang w:val="en-US" w:eastAsia="en-US"/>
        </w:rPr>
        <w:t>¡ng-ghen th©n mÕn!</w:t>
      </w:r>
    </w:p>
    <w:p>
      <w:pPr>
        <w:pStyle w:val="Normal"/>
        <w:rPr/>
      </w:pPr>
      <w:r>
        <w:rPr>
          <w:lang w:val="en-US" w:eastAsia="en-US"/>
        </w:rPr>
        <w:t>§ron-ke sÏ mang ®Õn cho anh b¶n th¶o, qu¶ thËt, th¶m h¹i vµ rèi r¾m, vÒ GuÕc-g©y</w:t>
      </w:r>
      <w:r>
        <w:rPr>
          <w:vertAlign w:val="superscript"/>
          <w:lang w:val="en-US" w:eastAsia="en-US"/>
        </w:rPr>
        <w:t>2*</w:t>
      </w:r>
      <w:r>
        <w:rPr>
          <w:lang w:val="en-US" w:eastAsia="en-US"/>
        </w:rPr>
        <w:t>, còng nh</w:t>
        <w:softHyphen/>
        <w:t xml:space="preserve"> nguyªn b¶n "Ng</w:t>
        <w:softHyphen/>
        <w:t>êi ch¸u hä cña Ra-m«" vµ "Gi¾c - ng</w:t>
        <w:softHyphen/>
        <w:t>êi theo thuyÕt ®Þnh mÖnh"</w:t>
      </w:r>
      <w:r>
        <w:rPr>
          <w:vertAlign w:val="superscript"/>
          <w:lang w:val="en-US" w:eastAsia="en-US"/>
        </w:rPr>
        <w:t>127</w:t>
      </w:r>
      <w:r>
        <w:rPr>
          <w:lang w:val="en-US" w:eastAsia="en-US"/>
        </w:rPr>
        <w:t>.</w:t>
      </w:r>
    </w:p>
    <w:p>
      <w:pPr>
        <w:pStyle w:val="Normal"/>
        <w:rPr>
          <w:lang w:val="en-US" w:eastAsia="en-US"/>
        </w:rPr>
      </w:pPr>
      <w:r>
        <w:rPr>
          <w:lang w:val="en-US" w:eastAsia="en-US"/>
        </w:rPr>
        <w:t>H«m qua t«i nhËn ®</w:t>
        <w:softHyphen/>
        <w:t>îc th</w:t>
        <w:softHyphen/>
        <w:t xml:space="preserve"> cña BÐc-m¬-b¾c göi tõ Khuªn. §o¹n quan träng nhÊt trong th</w:t>
        <w:softHyphen/>
        <w:t xml:space="preserve"> nh</w:t>
        <w:softHyphen/>
        <w:t xml:space="preserve"> sau:</w:t>
      </w:r>
    </w:p>
    <w:p>
      <w:pPr>
        <w:pStyle w:val="Nho"/>
        <w:rPr/>
      </w:pPr>
      <w:r>
        <w:rPr>
          <w:spacing w:val="6"/>
        </w:rPr>
        <w:t>"GÇn ®©y, ë nhiÒu n¬i, ng</w:t>
        <w:softHyphen/>
        <w:t>êi ta t×m ë mäi lo¹i ng</w:t>
        <w:softHyphen/>
        <w:t>êi nh÷ng bøc th</w:t>
        <w:softHyphen/>
        <w:t xml:space="preserve"> cña c¸c anh mµ nh÷ng ng</w:t>
        <w:softHyphen/>
        <w:t>êi d©n chñ vïng Ranh b¶o lµ nhËn ®</w:t>
        <w:softHyphen/>
        <w:t>îc chÝnh lµ tõ nh÷ng ng</w:t>
        <w:softHyphen/>
        <w:t>êi Êy. Nh÷ng ng</w:t>
        <w:softHyphen/>
        <w:t>êi b¹n cña c¸c anh ë Khuªn cuèi cïng sÏ ra tßa héi thÈm. B¶n kÕt téi, mét t¸c phÈm rÊt ch÷ng ch¹c, ®· ®</w:t>
        <w:softHyphen/>
        <w:t xml:space="preserve">îc ®Ö </w:t>
      </w:r>
      <w:r>
        <w:rPr>
          <w:spacing w:val="-6"/>
        </w:rPr>
        <w:t>tr×nh, viÖc xÐt xö c«ng khai dù ®Þnh vµo ngµy 28 th¸ng nµy, vµ viÖc</w:t>
      </w:r>
      <w:r>
        <w:rPr>
          <w:spacing w:val="6"/>
        </w:rPr>
        <w:t xml:space="preserve"> chuÈn bÞ th«ng th</w:t>
        <w:softHyphen/>
        <w:t>êng ®ang ®</w:t>
        <w:softHyphen/>
        <w:t>îc tiÕn hµnh khÈn tr</w:t>
        <w:softHyphen/>
        <w:t>¬ng. Hä sÏ bÞ xö trªn c¬ së Code pÐnal, v× téi cña hä diÔn ra khi bé</w:t>
      </w:r>
      <w:r>
        <w:rPr/>
        <w:t xml:space="preserve"> luËt Phæ míi</w:t>
      </w:r>
      <w:r>
        <w:rPr>
          <w:sz w:val="22"/>
          <w:vertAlign w:val="superscript"/>
        </w:rPr>
        <w:t>128</w:t>
      </w:r>
      <w:r>
        <w:rPr/>
        <w:t xml:space="preserve"> ch</w:t>
        <w:softHyphen/>
        <w:t>a ban hµnh. Theo nh</w:t>
        <w:softHyphen/>
        <w:t xml:space="preserve"> t«i cã thÓ xÐt ®o¸n vÒ vô nµy, th× vÒ </w:t>
      </w:r>
      <w:r>
        <w:rPr>
          <w:i/>
          <w:iCs/>
        </w:rPr>
        <w:t>mÆt ph¸p lý</w:t>
      </w:r>
      <w:r>
        <w:rPr/>
        <w:t xml:space="preserve"> vô viÖc nµy rÊt tèt, nh</w:t>
        <w:softHyphen/>
        <w:t>ng ng</w:t>
        <w:softHyphen/>
        <w:t>êi ta biÕt r»ng tr</w:t>
        <w:softHyphen/>
        <w:t xml:space="preserve">íc c¸c viªn héi thÈm, lý do ®¹o ®øc cã søc nÆng </w:t>
      </w:r>
      <w:r>
        <w:rPr>
          <w:spacing w:val="-6"/>
        </w:rPr>
        <w:t>h¬n, mµ vÒ mÆt nµy th× kh«ng thÓ phñ nhËn tÝnh chÊt nguy hiÓm ®èi víi mét sè bÞ</w:t>
      </w:r>
      <w:r>
        <w:rPr/>
        <w:t xml:space="preserve"> </w:t>
      </w:r>
      <w:r>
        <w:rPr>
          <w:spacing w:val="-6"/>
        </w:rPr>
        <w:t>c¸o. Nh÷ng bÞ c¸o chÝnh: Ruª-d¬, BuyÕc-ghÐc-x¬, Nèt-i-ung vµ Rai-ph¬ – ®· thõa</w:t>
      </w:r>
      <w:r>
        <w:rPr/>
        <w:t xml:space="preserve"> </w:t>
      </w:r>
      <w:r>
        <w:rPr>
          <w:spacing w:val="-6"/>
        </w:rPr>
        <w:t>nhËn qu¸ nhiÒu. Hä ®· thõa nhËn cã mét héi cã nh÷ng môc ®Ých x¸c ®Þnh vµ ®·</w:t>
      </w:r>
      <w:r>
        <w:rPr/>
        <w:t xml:space="preserve"> </w:t>
      </w:r>
      <w:r>
        <w:rPr>
          <w:spacing w:val="-6"/>
        </w:rPr>
        <w:t>tån t¹i mét thêi gian; hä ®· kÓ chuyÖn kÕt n¹p héi viªn míi theo nh÷ng thñ tôc</w:t>
      </w:r>
      <w:r>
        <w:rPr/>
        <w:t xml:space="preserve"> </w:t>
      </w:r>
      <w:r>
        <w:rPr>
          <w:spacing w:val="-6"/>
        </w:rPr>
        <w:t>nhÊt ®Þnh vµ g¾n víi nh÷ng nhiÖm vô nhÊt ®Þnh, cïng nh÷ng ®iÒu kh¸c. TÊt c¶</w:t>
      </w:r>
      <w:r>
        <w:rPr/>
        <w:t xml:space="preserve"> </w:t>
      </w:r>
      <w:r>
        <w:rPr>
          <w:spacing w:val="-6"/>
        </w:rPr>
        <w:t>nh÷ng ®iÒu ®ã tù c</w:t>
      </w:r>
      <w:r>
        <w:rPr>
          <w:spacing w:val="0"/>
        </w:rPr>
        <w:t>hóng</w:t>
      </w:r>
      <w:r>
        <w:rPr>
          <w:spacing w:val="-6"/>
        </w:rPr>
        <w:t xml:space="preserve"> ch</w:t>
        <w:softHyphen/>
        <w:t>a cÊu thµnh téi ph¹m</w:t>
      </w:r>
      <w:r>
        <w:rPr>
          <w:spacing w:val="0"/>
        </w:rPr>
        <w:t>, nh</w:t>
        <w:softHyphen/>
        <w:t>ng trong nh÷ng t×nh</w:t>
      </w:r>
      <w:r>
        <w:rPr>
          <w:spacing w:val="-6"/>
        </w:rPr>
        <w:t xml:space="preserve"> huèng</w:t>
      </w:r>
      <w:r>
        <w:rPr/>
        <w:t xml:space="preserve"> nhÊt ®</w:t>
      </w:r>
      <w:r>
        <w:rPr>
          <w:spacing w:val="0"/>
        </w:rPr>
        <w:t>Þnh</w:t>
      </w:r>
      <w:r>
        <w:rPr/>
        <w:t xml:space="preserve"> </w:t>
      </w:r>
      <w:r>
        <w:rPr>
          <w:spacing w:val="0"/>
        </w:rPr>
        <w:t>cã thÓ</w:t>
      </w:r>
    </w:p>
    <w:p>
      <w:pPr>
        <w:pStyle w:val="Kehep"/>
        <w:rPr>
          <w:lang w:val="en-US" w:eastAsia="en-US"/>
        </w:rPr>
      </w:pPr>
      <w:r>
        <w:rPr>
          <w:lang w:val="en-US" w:eastAsia="en-US"/>
        </w:rPr>
      </w:r>
    </w:p>
    <w:p>
      <w:pPr>
        <w:pStyle w:val="Chuthich"/>
        <w:rPr>
          <w:lang w:val="en-US" w:eastAsia="en-US"/>
        </w:rPr>
      </w:pPr>
      <w:r>
        <w:rPr>
          <w:lang w:val="en-US" w:eastAsia="en-US"/>
        </w:rPr>
        <w:t>1* Trong nguyªn b¶n viÕt nhÇm lµ "th¸ng T¸m".</w:t>
      </w:r>
    </w:p>
    <w:p>
      <w:pPr>
        <w:pStyle w:val="Chuthich"/>
        <w:rPr/>
      </w:pPr>
      <w:r>
        <w:rPr>
          <w:lang w:val="en-US" w:eastAsia="en-US"/>
        </w:rPr>
        <w:t xml:space="preserve">2* </w:t>
      </w:r>
      <w:r>
        <w:rPr>
          <w:i/>
          <w:lang w:val="en-US" w:eastAsia="en-US"/>
        </w:rPr>
        <w:t>B.Xª-me-r¬</w:t>
      </w:r>
      <w:r>
        <w:rPr>
          <w:lang w:val="en-US" w:eastAsia="en-US"/>
        </w:rPr>
        <w:t>. "B¸ t</w:t>
        <w:softHyphen/>
        <w:t xml:space="preserve">íc Lót-vÝch B¸t-ti-a-ni. </w:t>
      </w:r>
      <w:r>
        <w:rPr>
          <w:rFonts w:cs=".VnTimeH" w:ascii=".VnTimeH" w:hAnsi=".VnTimeH"/>
          <w:lang w:val="en-US" w:eastAsia="en-US"/>
        </w:rPr>
        <w:t>¸</w:t>
      </w:r>
      <w:r>
        <w:rPr>
          <w:lang w:val="en-US" w:eastAsia="en-US"/>
        </w:rPr>
        <w:t>c-tua GuÕc-g©y, Lót-vÝch C«-sót" (®©y lµ nãi mét phÇn b¶n th¶o).</w:t>
      </w:r>
    </w:p>
    <w:p>
      <w:pPr>
        <w:pStyle w:val="Nho"/>
        <w:ind w:hanging="0"/>
        <w:rPr/>
      </w:pPr>
      <w:r>
        <w:rPr/>
        <w:t xml:space="preserve">¶nh </w:t>
      </w:r>
      <w:r>
        <w:rPr>
          <w:spacing w:val="0"/>
        </w:rPr>
        <w:t>h</w:t>
        <w:softHyphen/>
        <w:t>ëng kh«ng thuËn lîi ®Õn nh÷ng viªn héi thÈm phÇn lín ®</w:t>
        <w:softHyphen/>
        <w:t>îc bÇu tõ n«ng d©n ra, - ®Æc biÖt lµ khi ph¸t hiÖn thÊy Ýt sù t«n kÝnh ngµi th</w:t>
        <w:softHyphen/>
        <w:t>îng ®Õ vµ chÕ ®é së h÷u ruéng ®Êt. ViÖc tæ chøc bµo ch÷a còng vÊp ph¶i nh÷ng khã kh¨n ®¸ng kÓ. C¸c «ng luËt s</w:t>
        <w:softHyphen/>
        <w:t xml:space="preserve"> kh«ng nghÜ g× trong nh÷ng vô viÖc nh</w:t>
        <w:softHyphen/>
        <w:t xml:space="preserve"> vËy, ®a sè hä lµ ®èi thñ vÒ nguyªn t¾c cña c¸c bÞ c¸o vµ khñng khiÕp nghÜ tíi mét kú xö 10 ngµy dù ®Þnh cho vô nµy. Phrai-li-gr¸t sÏ bÞ tö h×nh in contumaciam</w:t>
      </w:r>
      <w:r>
        <w:rPr>
          <w:spacing w:val="0"/>
          <w:vertAlign w:val="superscript"/>
        </w:rPr>
        <w:t>1*</w:t>
      </w:r>
      <w:r>
        <w:rPr>
          <w:spacing w:val="0"/>
        </w:rPr>
        <w:t>. - T«i võa ®äc b¶n c¸o tr¹ng gåm Ýt nhÊt 65 - 70 trang. NÕu c¸c bÞ c¸o cßn ph¶i ngåi tï, th× ®ã chØ lµ do hä cung khai. Kh«ng cã nh÷ng con lõa lín h¬n nh÷ng c«ng nh©n §øc Êy. Lêi khai cña Rai-ph¬ mang tÝnh chÊt trùc tiÕp c¸o gi¸c; nh÷ng ng</w:t>
        <w:softHyphen/>
        <w:t>êi kh¸c còng xö sù vông vÒ nh</w:t>
        <w:softHyphen/>
        <w:t xml:space="preserve"> vËy. Giê ®©y hoµn toµn râ rµng lµ thiÕt lËp liªn hÖ víi c«ng nh©n nguy hiÓm d</w:t>
        <w:softHyphen/>
        <w:t>êng nµo, nh÷ng mèi liªn hÖ ®ã ph¶i vÉn lµ bÝ mËt. Vµ kh«ng ph¶i ng¹c nhiªn khi thÊy r»ng nh÷ng ng</w:t>
        <w:softHyphen/>
        <w:t>êi Êy bÞ lµm t×nh lµm téi l©u ®Õn thÕ; bÞ gi÷ ®¬n ®éc cµng l©u, hä khai cµng tØ mØ. Nãi chung kh«ng hÒ cã nh÷ng b»ng cø thùc tÕ nµo, vµ nÕu ®a sè bÞ c¸o tù m×nh kh«ng cung cÊp nh÷ng lêi khai dÔ th</w:t>
        <w:softHyphen/>
        <w:t>¬ng ®Õn thÕ th× sÏ ch¼ng cã g× c¶. V¶ l¹i, b¶n kÕt téi chøa ®ùng ®ñ lo¹i chi tiÕt to¸t lªn r»ng ng</w:t>
        <w:softHyphen/>
        <w:t>êi ta ®· biÕt kh¸ râ nh÷ng mèi quan hÖ qua l¹i vµ nh÷ng nh©n vËt nhÊt ®Þnh, nhê nh÷ng bøc th</w:t>
        <w:softHyphen/>
        <w:t xml:space="preserve"> chép ®</w:t>
        <w:softHyphen/>
        <w:t>îc vµ nhê ho¹t ®éng gi¸n ®iÖp".</w:t>
      </w:r>
      <w:r>
        <mc:AlternateContent>
          <mc:Choice Requires="wps">
            <w:drawing>
              <wp:anchor behindDoc="0" distT="0" distB="0" distL="114935" distR="114935" simplePos="0" locked="0" layoutInCell="0" allowOverlap="1" relativeHeight="61">
                <wp:simplePos x="0" y="0"/>
                <wp:positionH relativeFrom="margin">
                  <wp:posOffset>-477520</wp:posOffset>
                </wp:positionH>
                <wp:positionV relativeFrom="margin">
                  <wp:posOffset>-477520</wp:posOffset>
                </wp:positionV>
                <wp:extent cx="9692640" cy="377825"/>
                <wp:effectExtent l="0" t="0" r="0" b="0"/>
                <wp:wrapNone/>
                <wp:docPr id="60" name="Frame6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 xml:space="preserve">M¸c göi ¡ng-ghen, 20 th¸ng b¶y 1852 </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 xml:space="preserve">M¸c göi ¡ng-ghen, 20 th¸ng b¶y 1852 </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2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BÐc-m¬-b¾c viÕt nh</w:t>
        <w:softHyphen/>
        <w:t xml:space="preserve"> vËy.</w:t>
      </w:r>
    </w:p>
    <w:p>
      <w:pPr>
        <w:pStyle w:val="Dan"/>
        <w:rPr/>
      </w:pPr>
      <w:r>
        <w:rPr>
          <w:lang w:val="en-US" w:eastAsia="en-US"/>
        </w:rPr>
        <w:t xml:space="preserve">Vi-lÝch rót lui lêi anh ta nãi vÒ B[ruy-ninh] Sim-men-phen-nÝch. ¤ng nµy giê ®©y tung tin lµ Vi-lÝch th«ng qua </w:t>
      </w:r>
      <w:r>
        <w:rPr>
          <w:i/>
          <w:lang w:val="en-US" w:eastAsia="en-US"/>
        </w:rPr>
        <w:t>t¸c ®éng th«i miªn</w:t>
      </w:r>
      <w:r>
        <w:rPr>
          <w:lang w:val="en-US" w:eastAsia="en-US"/>
        </w:rPr>
        <w:t xml:space="preserve"> t×m c¸ch lµm cho bµ Bruy-ninh ®øc h¹nh ®æ. Vi-lÝch ®¹o ®øc cao c¶ !</w:t>
      </w:r>
    </w:p>
    <w:p>
      <w:pPr>
        <w:pStyle w:val="Dan"/>
        <w:rPr/>
      </w:pPr>
      <w:r>
        <w:rPr>
          <w:lang w:val="en-US" w:eastAsia="en-US"/>
        </w:rPr>
        <w:t>Mét C¬-®¬-roay nµo ®ã (v¶ l¹i, lµ ng</w:t>
        <w:softHyphen/>
        <w:t>êi céng hßa nång nhiÖt)</w:t>
      </w:r>
      <w:r>
        <w:rPr>
          <w:vertAlign w:val="superscript"/>
          <w:lang w:val="en-US" w:eastAsia="en-US"/>
        </w:rPr>
        <w:t>2*</w:t>
      </w:r>
      <w:r>
        <w:rPr>
          <w:lang w:val="en-US" w:eastAsia="en-US"/>
        </w:rPr>
        <w:t xml:space="preserve"> ®· c«ng bè bµi ®¶ kÝch nhá chèng M¸t-di-ni, L¬-®ruy, L.Bl¨ng, Ca-bª v.v., giê ®©y xuÊt b¶n mét cuèn s¸ch hoµn chØnh vÒ toµn bé giíi l</w:t>
        <w:softHyphen/>
        <w:t>u vong Ph¸p</w:t>
      </w:r>
      <w:r>
        <w:rPr>
          <w:vertAlign w:val="superscript"/>
          <w:lang w:val="en-US" w:eastAsia="en-US"/>
        </w:rPr>
        <w:t>129</w:t>
      </w:r>
      <w:r>
        <w:rPr>
          <w:lang w:val="en-US" w:eastAsia="en-US"/>
        </w:rPr>
        <w:t>.</w:t>
      </w:r>
    </w:p>
    <w:p>
      <w:pPr>
        <w:pStyle w:val="Dan"/>
        <w:rPr/>
      </w:pPr>
      <w:r>
        <w:rPr>
          <w:lang w:val="en-US" w:eastAsia="en-US"/>
        </w:rPr>
        <w:t xml:space="preserve">Pru-®«ng cho ra m¾t mét t¸c phÈm míi </w:t>
      </w:r>
      <w:r>
        <w:rPr>
          <w:vertAlign w:val="superscript"/>
          <w:lang w:val="en-US" w:eastAsia="en-US"/>
        </w:rPr>
        <w:t>130</w:t>
      </w:r>
      <w:r>
        <w:rPr>
          <w:lang w:val="en-US" w:eastAsia="en-US"/>
        </w:rPr>
        <w:t>. V× kh«ng thÓ viÕt vÒ t«n gi¸o, nhµ n</w:t>
        <w:softHyphen/>
        <w:t>íc v.v. n÷a, nªn chØ cßn nh÷ng "c¸ nh©n" n÷a th«i. Trong ph¸t hiÖn nµy «ng ta b¾t ch</w:t>
        <w:softHyphen/>
        <w:t>íc StiÕc-n¬.</w:t>
      </w:r>
    </w:p>
    <w:p>
      <w:pPr>
        <w:pStyle w:val="Ke"/>
        <w:rPr>
          <w:lang w:val="en-US" w:eastAsia="en-US"/>
        </w:rPr>
      </w:pPr>
      <w:r>
        <w:rPr>
          <w:lang w:val="en-US" w:eastAsia="en-US"/>
        </w:rPr>
      </w:r>
    </w:p>
    <w:p>
      <w:pPr>
        <w:pStyle w:val="Chuthich"/>
        <w:rPr>
          <w:lang w:val="en-US" w:eastAsia="en-US"/>
        </w:rPr>
      </w:pPr>
      <w:r>
        <w:rPr>
          <w:lang w:val="en-US" w:eastAsia="en-US"/>
        </w:rPr>
        <w:t>1* - V¾ng mÆt.</w:t>
      </w:r>
    </w:p>
    <w:p>
      <w:pPr>
        <w:pStyle w:val="Chuthich"/>
        <w:rPr>
          <w:lang w:val="en-US" w:eastAsia="en-US"/>
        </w:rPr>
      </w:pPr>
      <w:r>
        <w:rPr>
          <w:lang w:val="en-US" w:eastAsia="en-US"/>
        </w:rPr>
        <w:t>2* Ch¬i ch÷: Coeurderoy - hä, "coeur de roi" - "tr¸i tim cña vua".</w:t>
      </w:r>
    </w:p>
    <w:p>
      <w:pPr>
        <w:pStyle w:val="Normal"/>
        <w:rPr>
          <w:lang w:val="en-US" w:eastAsia="en-US"/>
        </w:rPr>
      </w:pPr>
      <w:r>
        <w:rPr>
          <w:lang w:val="en-US" w:eastAsia="en-US"/>
        </w:rPr>
        <w:t>V× sù chËm trÔ kh«ng ®¸ng tha thø cña chµng ngèc V[©y-®¬-mai-¬] t«i tóng tiÒn ®Õn møc h«m nay t«i thËm chÝ kh«ng thÓ d¸n tem vµo th</w:t>
        <w:softHyphen/>
        <w:t xml:space="preserve"> nµy.</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nl-NL" w:eastAsia="en-US"/>
              </w:rPr>
            </w:pPr>
            <w:r>
              <w:rPr>
                <w:lang w:val="nl-NL" w:eastAsia="en-US"/>
              </w:rPr>
              <w:t>C«ng bè lÇn ®Çu trong cuèn s¸ch : "Der Briefwechsel zwischen F. Engels und K.Marx", Bd.1,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44</w:t>
        <w:br/>
        <w:t xml:space="preserve">¡ng-ghen göi M¸c </w:t>
        <w:br/>
      </w:r>
      <w:r>
        <w:rPr>
          <w:sz w:val="20"/>
          <w:lang w:val="en-US" w:eastAsia="en-US"/>
        </w:rPr>
        <w:t>ë Lu©n §«n</w:t>
      </w:r>
    </w:p>
    <w:p>
      <w:pPr>
        <w:pStyle w:val="Ngay"/>
        <w:rPr/>
      </w:pPr>
      <w:r>
        <w:rPr/>
        <w:t>Man-se-xt¬, 22 th¸ng B¶y 1852</w:t>
      </w:r>
    </w:p>
    <w:p>
      <w:pPr>
        <w:pStyle w:val="Normal"/>
        <w:rPr/>
      </w:pPr>
      <w:r>
        <w:rPr>
          <w:lang w:val="en-US" w:eastAsia="en-US"/>
        </w:rPr>
        <w:t>T«i göi kÌm bµi b¸o cho §a-na</w:t>
      </w:r>
      <w:r>
        <w:rPr>
          <w:vertAlign w:val="superscript"/>
          <w:lang w:val="en-US" w:eastAsia="en-US"/>
        </w:rPr>
        <w:t>1*</w:t>
      </w:r>
      <w:r>
        <w:rPr>
          <w:lang w:val="en-US" w:eastAsia="en-US"/>
        </w:rPr>
        <w:t>. Nh÷ng th«ng b¸o cña BÐc-m¬-b¾c thËt kh«ng hay, tuy nh÷ng ng</w:t>
        <w:softHyphen/>
        <w:t>êi Ýt ra lµ kh«ng t¸n gÉu ®· tho¸t ! Nãi chung phiªn tßa nh»m chèng chóng ta víi møc ®é y nh</w:t>
        <w:softHyphen/>
        <w:t xml:space="preserve"> chèng nh÷ng ng</w:t>
        <w:softHyphen/>
        <w:t>êi ë Khuªn; chóng ta còng bÞ mét vè nªn th©n, h¬n n÷a chµng trai DÕt-t¬ hy väng giê ®©y sÏ cã thÓ tr¶ miÕng l¹i mµ kh«ng bÞ trõng ph¹t</w:t>
      </w:r>
      <w:r>
        <w:rPr>
          <w:vertAlign w:val="superscript"/>
          <w:lang w:val="en-US" w:eastAsia="en-US"/>
        </w:rPr>
        <w:t>131</w:t>
      </w:r>
      <w:r>
        <w:rPr>
          <w:lang w:val="en-US" w:eastAsia="en-US"/>
        </w:rPr>
        <w:t>.</w:t>
      </w:r>
    </w:p>
    <w:p>
      <w:pPr>
        <w:pStyle w:val="Normal"/>
        <w:rPr>
          <w:lang w:val="en-US" w:eastAsia="en-US"/>
        </w:rPr>
      </w:pPr>
      <w:r>
        <w:rPr>
          <w:lang w:val="en-US" w:eastAsia="en-US"/>
        </w:rPr>
        <w:t>Anh cã thÓ kiÕm cho t«i c¸c t¸c phÈm cña C¬-®¬-roay ®</w:t>
        <w:softHyphen/>
        <w:t>îc kh«ng - dÜ nhiªn nÕu chóng ®¸ng mÊt c«ng kiÕm vµ nÕu chóng cã néi dung nhiÒu h¬n lµ lèi v¨n khoa tr</w:t>
        <w:softHyphen/>
        <w:t>¬ng th«ng th</w:t>
        <w:softHyphen/>
        <w:t>êng.</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C¸ch m¹ng vµ ph¶n c¸ch m¹ng ë §øc". Bµi XVI</w:t>
      </w:r>
    </w:p>
    <w:p>
      <w:pPr>
        <w:pStyle w:val="Dan"/>
        <w:rPr/>
      </w:pPr>
      <w:r>
        <w:rPr>
          <w:spacing w:val="6"/>
          <w:lang w:val="en-US" w:eastAsia="en-US"/>
        </w:rPr>
        <w:t>Nh</w:t>
        <w:softHyphen/>
        <w:t xml:space="preserve"> t«i ®</w:t>
        <w:softHyphen/>
        <w:t>îc biÕt qua cuèn s¸ch cña XmÝt</w:t>
      </w:r>
      <w:r>
        <w:rPr>
          <w:spacing w:val="6"/>
          <w:vertAlign w:val="superscript"/>
          <w:lang w:val="en-US" w:eastAsia="en-US"/>
        </w:rPr>
        <w:t>132</w:t>
      </w:r>
      <w:r>
        <w:rPr>
          <w:spacing w:val="6"/>
          <w:lang w:val="en-US" w:eastAsia="en-US"/>
        </w:rPr>
        <w:t>, Voãc-xen cña chóng ta thùc sù ®· tõng lµ b¸ t</w:t>
        <w:softHyphen/>
        <w:t>íc vµ lµ mét trong nh÷ng ng</w:t>
        <w:softHyphen/>
        <w:t>êi chñ chèt tham gia cuéc khëi nghÜa ë V«-l</w:t>
        <w:softHyphen/>
        <w:t>n, n¬i «ng Êy næi bËt do chç bÞ c¾t ®øt khái qu©n m×nh, trong vßng 3 - 4 tuÇn ë trong rõng ®· cÇm ®Çu mét ®¬n vÞ nh</w:t>
        <w:softHyphen/>
        <w:t xml:space="preserve"> kiÓu mét b¨ng c</w:t>
        <w:softHyphen/>
        <w:t>íp, cho ®Õn khi R«-di-xki ®</w:t>
        <w:softHyphen/>
        <w:t>a «ng sang Ba Lan, Snai-®¬ cña chóng ta, theo nh</w:t>
        <w:softHyphen/>
        <w:t xml:space="preserve"> t«i ®</w:t>
        <w:softHyphen/>
        <w:t>îc biÕt, cho ®Õn nay, mét thêi gian ®· chØ huy mét ®éi kþ binh, kh«ng cã g× næi bËt. XmÝt rÊt khen t¸c phÈm cña Mi-e-rèt-xl¸p-xki Êy vÉn lµ ng</w:t>
        <w:softHyphen/>
        <w:t>êi kiÖt xuÊt nhÊt trong sè tÊt c¶ nh÷ng ng</w:t>
        <w:softHyphen/>
        <w:t>êi Ba Lan vµ sÏ cßn th¨ng tiÕn n÷a.</w:t>
      </w:r>
      <w:r>
        <mc:AlternateContent>
          <mc:Choice Requires="wps">
            <w:drawing>
              <wp:anchor behindDoc="0" distT="0" distB="0" distL="114935" distR="114935" simplePos="0" locked="0" layoutInCell="0" allowOverlap="1" relativeHeight="62">
                <wp:simplePos x="0" y="0"/>
                <wp:positionH relativeFrom="margin">
                  <wp:posOffset>-477520</wp:posOffset>
                </wp:positionH>
                <wp:positionV relativeFrom="margin">
                  <wp:posOffset>-477520</wp:posOffset>
                </wp:positionV>
                <wp:extent cx="9692640" cy="377825"/>
                <wp:effectExtent l="0" t="0" r="0" b="0"/>
                <wp:wrapNone/>
                <wp:docPr id="61" name="Frame6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Anh ®õng quªn bµi b¸o viÕt b»ng tiÕng Anh nhÐ !</w:t>
      </w:r>
    </w:p>
    <w:p>
      <w:pPr>
        <w:pStyle w:val="Normal"/>
        <w:rPr/>
      </w:pPr>
      <w:r>
        <w:rPr>
          <w:lang w:val="en-US" w:eastAsia="en-US"/>
        </w:rPr>
        <w:t>Tèi nay t«i ®îi §run-ken</w:t>
      </w:r>
      <w:r>
        <w:rPr>
          <w:vertAlign w:val="superscript"/>
          <w:lang w:val="en-US" w:eastAsia="en-US"/>
        </w:rPr>
        <w:t>1*</w:t>
      </w:r>
      <w:r>
        <w:rPr>
          <w:lang w:val="en-US" w:eastAsia="en-US"/>
        </w:rPr>
        <w:t xml:space="preserve"> cïng víi kiÖn s¸ch. Giê ®©y t«i rÊt cÇn b¸o "Neue Rheinische Zeitung". T«i hy väng cËu Êy sÏ chë ®Õn.</w:t>
      </w:r>
    </w:p>
    <w:p>
      <w:pPr>
        <w:pStyle w:val="Normal"/>
        <w:rPr>
          <w:lang w:val="en-US" w:eastAsia="en-US"/>
        </w:rPr>
      </w:pPr>
      <w:r>
        <w:rPr>
          <w:lang w:val="en-US" w:eastAsia="en-US"/>
        </w:rPr>
        <w:t>T«i ch©n thµnh göi lêi chµo chÞ vµ c¸c ch¸u.</w:t>
      </w:r>
    </w:p>
    <w:p>
      <w:pPr>
        <w:pStyle w:val="Normal"/>
        <w:rPr>
          <w:lang w:val="en-US" w:eastAsia="en-US"/>
        </w:rPr>
      </w:pPr>
      <w:r>
        <w:rPr>
          <w:lang w:val="en-US" w:eastAsia="en-US"/>
        </w:rPr>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 "Der Briefwechsel zwischen F. Engels und K.Marx", Bd.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sv-SE" w:eastAsia="en-US"/>
        </w:rPr>
      </w:pPr>
      <w:r>
        <w:rPr>
          <w:lang w:val="sv-SE" w:eastAsia="en-US"/>
        </w:rPr>
        <w:t>1* - §ron-ke</w:t>
      </w:r>
    </w:p>
    <w:p>
      <w:pPr>
        <w:pStyle w:val="1"/>
        <w:rPr/>
      </w:pPr>
      <w:r>
        <w:br w:type="column"/>
      </w:r>
      <w:r>
        <w:rPr>
          <w:lang w:val="sv-SE" w:eastAsia="en-US"/>
        </w:rPr>
        <w:t>45</w:t>
        <w:br/>
        <w:t>M¸c göi ¡ng-ghen</w:t>
      </w:r>
      <w:r>
        <w:rPr>
          <w:vertAlign w:val="superscript"/>
          <w:lang w:val="sv-SE" w:eastAsia="en-US"/>
        </w:rPr>
        <w:t>134</w:t>
      </w:r>
      <w:r>
        <w:rPr>
          <w:lang w:val="sv-SE" w:eastAsia="en-US"/>
        </w:rPr>
        <w:t xml:space="preserve"> </w:t>
        <w:br/>
      </w:r>
      <w:r>
        <w:rPr>
          <w:sz w:val="20"/>
          <w:lang w:val="sv-SE" w:eastAsia="en-US"/>
        </w:rPr>
        <w:t>ë Man-se-xt¬</w:t>
      </w:r>
    </w:p>
    <w:p>
      <w:pPr>
        <w:pStyle w:val="Ngay"/>
        <w:rPr/>
      </w:pPr>
      <w:r>
        <w:rPr/>
        <w:t>[Lu«n §«n], 2 th¸ng T¸m 1852</w:t>
      </w:r>
    </w:p>
    <w:p>
      <w:pPr>
        <w:pStyle w:val="Normal"/>
        <w:rPr>
          <w:lang w:val="en-US" w:eastAsia="en-US"/>
        </w:rPr>
      </w:pPr>
      <w:r>
        <w:rPr>
          <w:lang w:val="en-US" w:eastAsia="en-US"/>
        </w:rPr>
        <w:t>¡ng-ghen th©n mÕn !</w:t>
      </w:r>
    </w:p>
    <w:p>
      <w:pPr>
        <w:pStyle w:val="Normal"/>
        <w:rPr/>
      </w:pPr>
      <w:r>
        <w:rPr>
          <w:lang w:val="sv-SE" w:eastAsia="en-US"/>
        </w:rPr>
        <w:t>T«i göi kÌm Ýt ®å vÆt v·nh cho §a-na</w:t>
      </w:r>
      <w:r>
        <w:rPr>
          <w:vertAlign w:val="superscript"/>
          <w:lang w:val="sv-SE" w:eastAsia="en-US"/>
        </w:rPr>
        <w:t>135</w:t>
      </w:r>
      <w:r>
        <w:rPr>
          <w:lang w:val="sv-SE" w:eastAsia="en-US"/>
        </w:rPr>
        <w:t>. TÊn c«ng chµng trai nµy tõ mäi phÝa cµng cÇn thiÕt v× l·o hÒ A. Ru-g¬ còng ®¨ng ë mét trong nh÷ng sè gÇn ®©y nhÊt mét trong nh÷ng bµi v¨n xó uÕ r¸c r</w:t>
        <w:softHyphen/>
        <w:t>ëi cña m×nh.</w:t>
      </w:r>
    </w:p>
    <w:p>
      <w:pPr>
        <w:pStyle w:val="Hep"/>
        <w:rPr/>
      </w:pPr>
      <w:r>
        <w:rPr>
          <w:lang w:val="sv-SE" w:eastAsia="en-US"/>
        </w:rPr>
        <w:t>ViÖc xÐt xö vô Khuªn l¹i ho·n ba th¸ng theo yªu cÇu cña c«ng tè viªn quèc gia</w:t>
      </w:r>
      <w:r>
        <w:rPr>
          <w:vertAlign w:val="superscript"/>
          <w:lang w:val="sv-SE" w:eastAsia="en-US"/>
        </w:rPr>
        <w:t>1*</w:t>
      </w:r>
      <w:r>
        <w:rPr>
          <w:lang w:val="sv-SE" w:eastAsia="en-US"/>
        </w:rPr>
        <w:t>. Nh÷ng nh©n chøng chÝnh cña «ng ta ®· ®i mÊt råi: Hau-p¬-t¬ chuån sang Bra-xin, cßn mét thî b¹n nghÒ may th× ch¼ng biÕt ch¹y ®i ph</w:t>
        <w:softHyphen/>
        <w:t>¬ng nµo.</w:t>
      </w:r>
    </w:p>
    <w:p>
      <w:pPr>
        <w:pStyle w:val="Normal"/>
        <w:rPr/>
      </w:pPr>
      <w:r>
        <w:rPr>
          <w:lang w:val="sv-SE" w:eastAsia="en-US"/>
        </w:rPr>
        <w:t>Anh nghÜ thÕ nµo,</w:t>
      </w:r>
      <w:r>
        <w:rPr>
          <w:i/>
          <w:lang w:val="sv-SE" w:eastAsia="en-US"/>
        </w:rPr>
        <w:t xml:space="preserve"> tªn gäi gièng nhau</w:t>
      </w:r>
      <w:r>
        <w:rPr>
          <w:lang w:val="sv-SE" w:eastAsia="en-US"/>
        </w:rPr>
        <w:t xml:space="preserve"> cña ®¶ng VÝch Anh vµ Mü cã lµm cho §a-na ngõng l¹i kh«ng?</w:t>
      </w:r>
      <w:r>
        <w:rPr>
          <w:vertAlign w:val="superscript"/>
          <w:lang w:val="sv-SE" w:eastAsia="en-US"/>
        </w:rPr>
        <w:t>136</w:t>
      </w:r>
      <w:r>
        <w:rPr>
          <w:lang w:val="sv-SE" w:eastAsia="en-US"/>
        </w:rPr>
        <w:t>.</w:t>
      </w:r>
    </w:p>
    <w:p>
      <w:pPr>
        <w:pStyle w:val="Normal"/>
        <w:rPr>
          <w:lang w:val="sv-SE" w:eastAsia="en-US"/>
        </w:rPr>
      </w:pPr>
      <w:r>
        <w:rPr>
          <w:lang w:val="sv-SE" w:eastAsia="en-US"/>
        </w:rPr>
        <w:t>Cã thÓ, mai t«i sÏ viÕt tØ mØ h¬n.</w: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pPr>
            <w:r>
              <w:rPr>
                <w:lang w:val="en-US" w:eastAsia="en-US"/>
              </w:rPr>
              <w:t>C«ng bè toµn v¨n lÇn ®Çu b»ng tiÕng cña nguyªn b¶n trong Marx - Engels Gesamtausgabe. Dritte Abteilung, Bd.1, 1929 vµ b»ng tiÕng Nga trong C.M¸c vµ Ph.</w:t>
            </w:r>
            <w:r>
              <w:rPr>
                <w:rFonts w:cs=".VnTimeH" w:ascii=".VnTimeH" w:hAnsi=".VnTimeH"/>
                <w:lang w:val="en-US" w:eastAsia="en-US"/>
              </w:rPr>
              <w:t>¨</w:t>
            </w:r>
            <w:r>
              <w:rPr>
                <w:lang w:val="en-US" w:eastAsia="en-US"/>
              </w:rPr>
              <w:t>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hep"/>
        <w:spacing w:before="100" w:after="100"/>
        <w:rPr>
          <w:lang w:val="en-US" w:eastAsia="en-US"/>
        </w:rPr>
      </w:pPr>
      <w:r>
        <w:rPr>
          <w:lang w:val="en-US" w:eastAsia="en-US"/>
        </w:rPr>
      </w:r>
    </w:p>
    <w:p>
      <w:pPr>
        <w:pStyle w:val="Chuthich"/>
        <w:spacing w:before="0" w:after="0"/>
        <w:rPr>
          <w:lang w:val="sv-SE" w:eastAsia="en-US"/>
        </w:rPr>
      </w:pPr>
      <w:r>
        <w:rPr>
          <w:lang w:val="sv-SE" w:eastAsia="en-US"/>
        </w:rPr>
        <w:t>1* DÕt-t¬</w:t>
      </w:r>
    </w:p>
    <w:p>
      <w:pPr>
        <w:pStyle w:val="1"/>
        <w:rPr/>
      </w:pPr>
      <w:r>
        <w:br w:type="column"/>
      </w:r>
      <w:r>
        <w:rPr>
          <w:lang w:val="sv-SE" w:eastAsia="en-US"/>
        </w:rPr>
        <w:t>46</w:t>
        <w:br/>
      </w:r>
      <w:r>
        <w:rPr>
          <w:lang w:val="sv-SE" w:eastAsia="en-US"/>
        </w:rPr>
        <w:t xml:space="preserve">M¸c göi ¡ng-ghen </w:t>
        <w:br/>
      </w:r>
      <w:r>
        <w:rPr>
          <w:sz w:val="20"/>
          <w:lang w:val="sv-SE" w:eastAsia="en-US"/>
        </w:rPr>
        <w:t>ë Man-se-xt¬</w:t>
      </w:r>
      <w:r>
        <mc:AlternateContent>
          <mc:Choice Requires="wps">
            <w:drawing>
              <wp:anchor behindDoc="0" distT="0" distB="0" distL="114935" distR="114935" simplePos="0" locked="0" layoutInCell="0" allowOverlap="1" relativeHeight="63">
                <wp:simplePos x="0" y="0"/>
                <wp:positionH relativeFrom="margin">
                  <wp:posOffset>-477520</wp:posOffset>
                </wp:positionH>
                <wp:positionV relativeFrom="margin">
                  <wp:posOffset>-477520</wp:posOffset>
                </wp:positionV>
                <wp:extent cx="9692640" cy="377825"/>
                <wp:effectExtent l="0" t="0" r="0" b="0"/>
                <wp:wrapNone/>
                <wp:docPr id="62" name="Frame6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5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5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5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2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5 th¸ng T¸m 1852</w:t>
        <w:br/>
        <w:t>28, Deanstreet, Soho</w:t>
      </w:r>
    </w:p>
    <w:p>
      <w:pPr>
        <w:pStyle w:val="Normal"/>
        <w:rPr>
          <w:lang w:val="en-US" w:eastAsia="en-US"/>
        </w:rPr>
      </w:pPr>
      <w:r>
        <w:rPr>
          <w:lang w:val="en-US" w:eastAsia="en-US"/>
        </w:rPr>
        <w:t>¡ng-ghen th©n mÕn !</w:t>
      </w:r>
    </w:p>
    <w:p>
      <w:pPr>
        <w:pStyle w:val="Normal"/>
        <w:rPr/>
      </w:pPr>
      <w:r>
        <w:rPr>
          <w:lang w:val="en-US" w:eastAsia="en-US"/>
        </w:rPr>
        <w:t xml:space="preserve">Anh ®õng quªn göi ®Õn cho t«i </w:t>
      </w:r>
      <w:r>
        <w:rPr>
          <w:i/>
          <w:lang w:val="en-US" w:eastAsia="en-US"/>
        </w:rPr>
        <w:t>phÇn cuèi bµi</w:t>
      </w:r>
      <w:r>
        <w:rPr>
          <w:i/>
          <w:vertAlign w:val="superscript"/>
          <w:lang w:val="en-US" w:eastAsia="en-US"/>
        </w:rPr>
        <w:t>1*</w:t>
      </w:r>
      <w:r>
        <w:rPr>
          <w:i/>
          <w:lang w:val="en-US" w:eastAsia="en-US"/>
        </w:rPr>
        <w:t xml:space="preserve"> tr</w:t>
        <w:softHyphen/>
        <w:t>íc ngµy thø</w:t>
      </w:r>
      <w:r>
        <w:rPr>
          <w:lang w:val="en-US" w:eastAsia="en-US"/>
        </w:rPr>
        <w:t xml:space="preserve"> </w:t>
      </w:r>
      <w:r>
        <w:rPr>
          <w:i/>
          <w:lang w:val="en-US" w:eastAsia="en-US"/>
        </w:rPr>
        <w:t>ba.</w:t>
      </w:r>
      <w:r>
        <w:rPr>
          <w:lang w:val="en-US" w:eastAsia="en-US"/>
        </w:rPr>
        <w:t xml:space="preserve"> ChØ cã mét phÇn vÒ ®¶ng To-ri</w:t>
      </w:r>
      <w:r>
        <w:rPr>
          <w:vertAlign w:val="superscript"/>
          <w:lang w:val="en-US" w:eastAsia="en-US"/>
        </w:rPr>
        <w:t>2*</w:t>
      </w:r>
      <w:r>
        <w:rPr>
          <w:lang w:val="en-US" w:eastAsia="en-US"/>
        </w:rPr>
        <w:t xml:space="preserve"> th× qu¸ Ýt. LÇn nµy kh«ng nªn göi phÇn kh«ng ®¸ng kÓ cho §a-na v× hai lÏ : 1) Tªn v« l¹i Hai-n¬-txen ®· ph¸t biÓu ë Xin-xin-na-ti ñng hé ®¶ng VÝch chèng ®¶ng d©n chñ, quan niÖm mét c¸ch x¸c ®¸ng r»ng thêi gian tr</w:t>
        <w:softHyphen/>
        <w:t xml:space="preserve">íc bÇu cö nµy thÝch hîp nhÊt ®Ó b¸n m×nh. </w:t>
      </w:r>
      <w:r>
        <w:rPr>
          <w:i/>
          <w:lang w:val="en-US" w:eastAsia="en-US"/>
        </w:rPr>
        <w:t>Gri-li</w:t>
      </w:r>
      <w:r>
        <w:rPr>
          <w:lang w:val="en-US" w:eastAsia="en-US"/>
        </w:rPr>
        <w:t xml:space="preserve"> ®· tr×nh bµy trªn b¸o "Tribune" bµi nãi cña «ng ë ®©y vµ ®ång thêi khen Hai-n¬-xten</w:t>
      </w:r>
      <w:r>
        <w:rPr>
          <w:vertAlign w:val="superscript"/>
          <w:lang w:val="en-US" w:eastAsia="en-US"/>
        </w:rPr>
        <w:t>137</w:t>
      </w:r>
      <w:r>
        <w:rPr>
          <w:lang w:val="en-US" w:eastAsia="en-US"/>
        </w:rPr>
        <w:t>. Nh</w:t>
        <w:softHyphen/>
        <w:t xml:space="preserve"> vËy, vÒ mÆt nµy </w:t>
      </w:r>
      <w:r>
        <w:rPr>
          <w:i/>
          <w:lang w:val="en-US" w:eastAsia="en-US"/>
        </w:rPr>
        <w:t>t«i</w:t>
      </w:r>
      <w:r>
        <w:rPr>
          <w:lang w:val="en-US" w:eastAsia="en-US"/>
        </w:rPr>
        <w:t xml:space="preserve"> bÞ mét c¬n b·o tè ®e däa, 2) V× trong vßng mÊy tuÇn, ®Æc biÖt lµ hai tuÇn võa qua, mçi ngµy t«i ph¶i ch¹y 6 giê ®Ó kiÕm 6 pen-ni mua c¸i ¨n, ®· thÕ t«i cßn bÞ mô chñ nhµ d»n vÆt, nªn t«i kh«ng cßn c¸ch nµo kh¸c lµ h«m qua viÕt th</w:t>
        <w:softHyphen/>
        <w:t xml:space="preserve"> cho Gi«n-x¬n hái xem anh ta cã ®ång </w:t>
      </w:r>
      <w:r>
        <w:rPr>
          <w:spacing w:val="-6"/>
          <w:lang w:val="en-US" w:eastAsia="en-US"/>
        </w:rPr>
        <w:t xml:space="preserve">ý </w:t>
      </w:r>
      <w:r>
        <w:rPr>
          <w:lang w:val="en-US" w:eastAsia="en-US"/>
        </w:rPr>
        <w:t xml:space="preserve">chiÕt khÊu kú phiÕu cña t«i ®øng tªn b¸o "Tribune" hay kh«ng. NÕu anh Êy th«ng c¶m víi t×nh c¶nh cña t«i ®Õn møc ®ång ý, mµ ®iÒu nµy </w:t>
      </w:r>
      <w:r>
        <w:rPr>
          <w:spacing w:val="3"/>
          <w:lang w:val="en-US" w:eastAsia="en-US"/>
        </w:rPr>
        <w:t xml:space="preserve">cßn in </w:t>
      </w:r>
      <w:r>
        <w:rPr>
          <w:lang w:val="en-US" w:eastAsia="en-US"/>
        </w:rPr>
        <w:t>dubio</w:t>
      </w:r>
      <w:r>
        <w:rPr>
          <w:vertAlign w:val="superscript"/>
          <w:lang w:val="en-US" w:eastAsia="en-US"/>
        </w:rPr>
        <w:t>3*</w:t>
      </w:r>
      <w:r>
        <w:rPr>
          <w:lang w:val="en-US" w:eastAsia="en-US"/>
        </w:rPr>
        <w:t>, th× t«i ph¶i viÕt ®iÒu nµy cho §a-na.</w:t>
      </w:r>
    </w:p>
    <w:p>
      <w:pPr>
        <w:pStyle w:val="Ke"/>
        <w:rPr>
          <w:lang w:val="en-US" w:eastAsia="en-US"/>
        </w:rPr>
      </w:pPr>
      <w:r>
        <w:rPr>
          <w:lang w:val="en-US" w:eastAsia="en-US"/>
        </w:rPr>
      </w:r>
    </w:p>
    <w:p>
      <w:pPr>
        <w:pStyle w:val="Chuthich"/>
        <w:rPr/>
      </w:pPr>
      <w:r>
        <w:rPr>
          <w:lang w:val="sv-SE" w:eastAsia="en-US"/>
        </w:rPr>
        <w:t xml:space="preserve">1* </w:t>
      </w:r>
      <w:r>
        <w:rPr>
          <w:i/>
          <w:lang w:val="sv-SE" w:eastAsia="en-US"/>
        </w:rPr>
        <w:t>C.M¸c</w:t>
      </w:r>
      <w:r>
        <w:rPr>
          <w:lang w:val="sv-SE" w:eastAsia="en-US"/>
        </w:rPr>
        <w:t>. "Ph¸i HiÕn ch</w:t>
        <w:softHyphen/>
        <w:t>¬ng".</w:t>
      </w:r>
    </w:p>
    <w:p>
      <w:pPr>
        <w:pStyle w:val="Chuthich"/>
        <w:rPr/>
      </w:pPr>
      <w:r>
        <w:rPr>
          <w:lang w:val="sv-SE" w:eastAsia="en-US"/>
        </w:rPr>
        <w:t>2*</w:t>
      </w:r>
      <w:r>
        <w:rPr>
          <w:i/>
          <w:lang w:val="sv-SE" w:eastAsia="en-US"/>
        </w:rPr>
        <w:t xml:space="preserve"> C.M¸c.</w:t>
      </w:r>
      <w:r>
        <w:rPr>
          <w:lang w:val="sv-SE" w:eastAsia="en-US"/>
        </w:rPr>
        <w:t xml:space="preserve"> "Cuéc bÇu cö ë Anh - §¶ng To-ri vµ ®¶ng VÝch"</w:t>
      </w:r>
    </w:p>
    <w:p>
      <w:pPr>
        <w:pStyle w:val="Chuthich"/>
        <w:rPr>
          <w:lang w:val="sv-SE" w:eastAsia="en-US"/>
        </w:rPr>
      </w:pPr>
      <w:r>
        <w:rPr>
          <w:lang w:val="sv-SE" w:eastAsia="en-US"/>
        </w:rPr>
        <w:t>3* - ®¸ng ngê</w:t>
      </w:r>
    </w:p>
    <w:p>
      <w:pPr>
        <w:pStyle w:val="Leftdan"/>
        <w:rPr>
          <w:lang w:val="sv-SE" w:eastAsia="en-US"/>
        </w:rPr>
      </w:pPr>
      <w:r>
        <w:rPr>
          <w:lang w:val="sv-SE" w:eastAsia="en-US"/>
        </w:rPr>
        <w:t>Mµ nÕu §a-na nhËn ®</w:t>
        <w:softHyphen/>
        <w:t>îc nh÷ng bµi ng¾n th× anh Êy sÏ coi ®ã lµ sù c</w:t>
        <w:softHyphen/>
        <w:t>íp bãc vµ qu¼ng t«i ®i, v× b©y giê anh Êy cã sù t¨ng viÖn qu¸ ®Çy ®ñ lµ Hai-n¬-txen, Ru-g¬ vµ B.Bau-¬. Thªm vµo v« vµn ®iÒu bÊt h¹nh, t«i cßn thÊy h«m nay qua b¸o "Times" r»ng b¸o "Daily Tribune" ñng hé chÝnh s¸ch thuÕ quan b¶o hé. Nh</w:t>
        <w:softHyphen/>
        <w:t xml:space="preserve"> vËy, t×nh h×nh trë nªn hÕt søc nguy ngËp. CÇn ph¶i göi bµi cho cha Êy cµng nhanh cµng tèt tr</w:t>
        <w:softHyphen/>
        <w:t>íc khi anh ta ch</w:t>
        <w:softHyphen/>
        <w:t>a huû hîp ®ång. B¶n th«ng ®iÖp cña t«i ch</w:t>
        <w:softHyphen/>
        <w:t>a thÓ lµm xong, v× ®Çu t«i ®au kinh khñng, v¶ l¹i kh«ng ph¶i v× bia.</w:t>
      </w:r>
    </w:p>
    <w:p>
      <w:pPr>
        <w:pStyle w:val="Dan"/>
        <w:rPr/>
      </w:pPr>
      <w:r>
        <w:rPr>
          <w:lang w:val="sv-SE" w:eastAsia="en-US"/>
        </w:rPr>
        <w:t xml:space="preserve">RÊt dë lµ §ron-ke sÏ kh«ng cã mÆt ë ®©y ngµy thø b¶y. Vµo ngµy Êy, Guª-g¬ triÖu tËp cuéc héi nghÞ </w:t>
      </w:r>
      <w:r>
        <w:rPr>
          <w:i/>
          <w:lang w:val="sv-SE" w:eastAsia="en-US"/>
        </w:rPr>
        <w:t>chung</w:t>
      </w:r>
      <w:r>
        <w:rPr>
          <w:lang w:val="sv-SE" w:eastAsia="en-US"/>
        </w:rPr>
        <w:t xml:space="preserve"> cña nh÷ng ng</w:t>
        <w:softHyphen/>
        <w:t>êi l</w:t>
        <w:softHyphen/>
        <w:t>u vong, trong ®ã Nhãc con sÏ rÊt h÷u Ých, v× Pi-p¬ hoµn toµn kh«ng hîp víi viÖc ®ã. Dï sao, §[ron-ke] ph¶i cè g¾ng ë ®©y khi bän hÌn h¹ tõ BÐc-lin ®Õn, ®Ó t«i kh«ng ph¶i mét m×nh xoay xë ë ®©y víi bän v« l¹i Êy.</w:t>
      </w:r>
    </w:p>
    <w:p>
      <w:pPr>
        <w:pStyle w:val="Dan"/>
        <w:rPr>
          <w:lang w:val="sv-SE" w:eastAsia="en-US"/>
        </w:rPr>
      </w:pPr>
      <w:r>
        <w:rPr>
          <w:lang w:val="sv-SE" w:eastAsia="en-US"/>
        </w:rPr>
        <w:t>T«i còng cÇn göi cho anh c¸c tµi liÖu do Clót-x¬ chuyÓn tíi ; anh sÏ nhËn ®</w:t>
        <w:softHyphen/>
        <w:t>îc chóng mét khi anh göi ®Õn cho t«i mét sè con tem ; nÕu kh«ng th× ®å ví vÈn ®ã sÏ lµm anh tèn kÐm gÊp ®«i, cßn t«i th× lóc nµy kh«ng thÓ dµnh cho viÖc Êy lÊy mét penni.</w:t>
      </w:r>
    </w:p>
    <w:p>
      <w:pPr>
        <w:pStyle w:val="Normal"/>
        <w:rPr>
          <w:lang w:val="sv-SE" w:eastAsia="en-US"/>
        </w:rPr>
      </w:pPr>
      <w:r>
        <w:rPr>
          <w:lang w:val="sv-SE" w:eastAsia="en-US"/>
        </w:rPr>
        <w:t>Chµo anh !</w:t>
      </w:r>
    </w:p>
    <w:p>
      <w:pPr>
        <w:pStyle w:val="Normal"/>
        <w:rPr>
          <w:lang w:val="sv-SE" w:eastAsia="en-US"/>
        </w:rPr>
      </w:pPr>
      <w:r>
        <w:rPr>
          <w:lang w:val="sv-SE" w:eastAsia="en-US"/>
        </w:rPr>
      </w:r>
    </w:p>
    <w:p>
      <w:pPr>
        <w:pStyle w:val="Tacgia"/>
        <w:rPr/>
      </w:pPr>
      <w:r>
        <w:rPr>
          <w:b/>
          <w:i/>
          <w:lang w:val="sv-SE" w:eastAsia="en-US"/>
        </w:rPr>
        <w:t>C.M.</w:t>
      </w:r>
      <w:r>
        <w:rPr>
          <w:lang w:val="sv-SE" w:eastAsia="en-US"/>
        </w:rPr>
        <w:t xml:space="preserve"> cña anh</w:t>
      </w:r>
    </w:p>
    <w:p>
      <w:pPr>
        <w:pStyle w:val="Normal"/>
        <w:rPr>
          <w:lang w:val="sv-SE" w:eastAsia="en-US"/>
        </w:rPr>
      </w:pPr>
      <w:r>
        <w:rPr>
          <w:lang w:val="sv-SE" w:eastAsia="en-US"/>
        </w:rPr>
      </w:r>
    </w:p>
    <w:p>
      <w:pPr>
        <w:pStyle w:val="Normal"/>
        <w:rPr>
          <w:lang w:val="sv-SE" w:eastAsia="en-US"/>
        </w:rPr>
      </w:pPr>
      <w:r>
        <w:rPr>
          <w:lang w:val="sv-SE" w:eastAsia="en-US"/>
        </w:rPr>
      </w:r>
    </w:p>
    <w:p>
      <w:pPr>
        <w:pStyle w:val="Normal"/>
        <w:rPr>
          <w:lang w:val="sv-SE" w:eastAsia="en-US"/>
        </w:rPr>
      </w:pPr>
      <w:r>
        <w:rPr>
          <w:lang w:val="sv-SE"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 "Der Briefwechsel zwischen F. Engels und K.Marx". </w:t>
            </w:r>
            <w:r>
              <w:rPr>
                <w:lang w:val="en-US" w:eastAsia="en-US"/>
              </w:rPr>
              <w:t>Bd.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p>
            <w:pPr>
              <w:pStyle w:val="Normal"/>
              <w:spacing w:before="0" w:after="57"/>
              <w:ind w:hanging="0"/>
              <w:rPr>
                <w:lang w:val="en-US" w:eastAsia="en-US"/>
              </w:rPr>
            </w:pPr>
            <w:r>
              <w:rPr>
                <w:lang w:val="en-US" w:eastAsia="en-US"/>
              </w:rPr>
            </w:r>
          </w:p>
        </w:tc>
      </w:tr>
    </w:tbl>
    <w:p>
      <w:pPr>
        <w:pStyle w:val="1"/>
        <w:spacing w:before="0" w:after="567"/>
        <w:rPr/>
      </w:pPr>
      <w:r>
        <w:rPr>
          <w:lang w:val="en-US" w:eastAsia="en-US"/>
        </w:rPr>
        <w:br/>
        <w:t>47</w:t>
        <w:b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64">
                <wp:simplePos x="0" y="0"/>
                <wp:positionH relativeFrom="margin">
                  <wp:posOffset>-477520</wp:posOffset>
                </wp:positionH>
                <wp:positionV relativeFrom="margin">
                  <wp:posOffset>-477520</wp:posOffset>
                </wp:positionV>
                <wp:extent cx="9692640" cy="377825"/>
                <wp:effectExtent l="0" t="0" r="0" b="0"/>
                <wp:wrapNone/>
                <wp:docPr id="63" name="Frame6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ind w:left="2835" w:hanging="0"/>
        <w:rPr/>
      </w:pPr>
      <w:r>
        <w:rPr/>
        <w:t>[Man-se-xt¬], thø s¸u, 6 th¸ng T¸m 1852</w:t>
      </w:r>
    </w:p>
    <w:p>
      <w:pPr>
        <w:pStyle w:val="Normal"/>
        <w:rPr>
          <w:lang w:val="en-US" w:eastAsia="en-US"/>
        </w:rPr>
      </w:pPr>
      <w:r>
        <w:rPr>
          <w:lang w:val="en-US" w:eastAsia="en-US"/>
        </w:rPr>
        <w:t>M¸c th©n mÕn !</w:t>
      </w:r>
    </w:p>
    <w:p>
      <w:pPr>
        <w:pStyle w:val="Normal"/>
        <w:rPr/>
      </w:pPr>
      <w:r>
        <w:rPr>
          <w:lang w:val="en-US" w:eastAsia="en-US"/>
        </w:rPr>
        <w:t>Nöa ®Çu bµi viÕt</w:t>
      </w:r>
      <w:r>
        <w:rPr>
          <w:vertAlign w:val="superscript"/>
          <w:lang w:val="en-US" w:eastAsia="en-US"/>
        </w:rPr>
        <w:t>1*</w:t>
      </w:r>
      <w:r>
        <w:rPr>
          <w:lang w:val="en-US" w:eastAsia="en-US"/>
        </w:rPr>
        <w:t xml:space="preserve"> b»ng tiÕng Anh vµ tiÕng §øc ch¾c lµ anh ®· nhËn ®</w:t>
        <w:softHyphen/>
        <w:t>îc tèi h«m qua. Nöa sau</w:t>
      </w:r>
      <w:r>
        <w:rPr>
          <w:vertAlign w:val="superscript"/>
          <w:lang w:val="en-US" w:eastAsia="en-US"/>
        </w:rPr>
        <w:t>2*</w:t>
      </w:r>
      <w:r>
        <w:rPr>
          <w:lang w:val="en-US" w:eastAsia="en-US"/>
        </w:rPr>
        <w:t xml:space="preserve"> anh sÏ nhËn ®</w:t>
        <w:softHyphen/>
        <w:t>îc vµo s¸ng thø ba. VÒ nçi sî chóng ta bÞ qu¼ng khái b¸o "Tribune" th× anh ®õng lo chuyÖn nµy. Chóng ta ®· ngåi ë ®©y qu¸ v÷ng ch¾c. H¬n n÷a, ng</w:t>
        <w:softHyphen/>
        <w:t>êi Mü vÉn hêi hît trong lÜnh vùc chÝnh trÞ ch©u ¢u ®Õn møc ë n</w:t>
        <w:softHyphen/>
        <w:t>íc hä, ai viÕt hay h¬n vµ tá ra th«ng minh h¬n th× ng</w:t>
        <w:softHyphen/>
        <w:t xml:space="preserve">êi ®ã th¾ng. </w:t>
      </w:r>
      <w:r>
        <w:rPr>
          <w:i/>
          <w:lang w:val="en-US" w:eastAsia="en-US"/>
        </w:rPr>
        <w:t>Hai-n¬-txen</w:t>
      </w:r>
      <w:r>
        <w:rPr>
          <w:lang w:val="en-US" w:eastAsia="en-US"/>
        </w:rPr>
        <w:t xml:space="preserve"> kh«ng nguy hiÓm ®èi víi chóng ta ; nÕu ®¶ng VÝch mua chuéc h¾n, th× h¾n sÏ phôc tïng hä, chø kh«ng ph¶i chØ huy hä. Ru-g¬, Bau-¬ v.v. bªn c¹nh chóng ta ®¶m b¶o cho b¸o "Tribune" ®</w:t>
        <w:softHyphen/>
        <w:t>îc "toµn diÖn". VÒ t</w:t>
        <w:softHyphen/>
        <w:t xml:space="preserve"> t</w:t>
        <w:softHyphen/>
        <w:t>ëng b¶o hé cña b¸o "Tribune", th× kh«ng can chi. TÊt c¶ c¸c ®¶ng viªn VÝch cña Mü ®Òu lµ nh÷ng ng</w:t>
        <w:softHyphen/>
        <w:t>êi chñ tr</w:t>
        <w:softHyphen/>
        <w:t>¬ng chÕ ®é thuÕ quan b¶o hé c«ng nghiÖp. Nh</w:t>
        <w:softHyphen/>
        <w:t>ng tõ ®ã cßn xa hä míi trë thµnh nh÷ng ng</w:t>
        <w:softHyphen/>
        <w:t>êi chñ tr</w:t>
        <w:softHyphen/>
        <w:t>¬ng chÕ ®é thuÕ quan b¶o hé quý téc - ®Þa chñ kiÓu §íc-bi. Hä còng kh«ng d¹i ®Õn møc ®Ó kh«ng biÕt râ nh</w:t>
        <w:softHyphen/>
        <w:t xml:space="preserve"> Li-xt¬ r»ng thÝch hîp nhÊt ®èi víi c«ng nghiÖp Anh lµ tù do bu«n b¸n. V¶ ch¨ng, t«i cã thÓ, nÕu cÇn thiÕt, ë nh÷ng n¬i nãi ®Õn ph¸i tù do bu«n b¸n, chªm tõ nµy vµo ®«i chç ; nÕu anh kh«ng thÝch th× cã thÓ xãa ®i. Nh</w:t>
        <w:softHyphen/>
        <w:t>ng nãi chung thËm chÝ kh«ng cÇn lµm thÕ.</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Cuéc bÇu cö ë Anh. - §¶ng To-ri vµ ®¶ng VÝch".</w:t>
      </w:r>
    </w:p>
    <w:p>
      <w:pPr>
        <w:pStyle w:val="Chuthich"/>
        <w:rPr/>
      </w:pPr>
      <w:r>
        <w:rPr>
          <w:lang w:val="sv-SE"/>
        </w:rPr>
        <w:t>2*</w:t>
      </w:r>
      <w:r>
        <w:rPr>
          <w:lang w:val="sv-SE" w:eastAsia="en-US"/>
        </w:rPr>
        <w:t xml:space="preserve"> </w:t>
      </w:r>
      <w:r>
        <w:rPr>
          <w:i/>
          <w:lang w:val="sv-SE" w:eastAsia="en-US"/>
        </w:rPr>
        <w:t>C.M¸c</w:t>
      </w:r>
      <w:r>
        <w:rPr>
          <w:lang w:val="sv-SE" w:eastAsia="en-US"/>
        </w:rPr>
        <w:t>. "Ph¸i HiÕn ch</w:t>
        <w:softHyphen/>
        <w:t>¬ng".</w:t>
      </w:r>
    </w:p>
    <w:p>
      <w:pPr>
        <w:pStyle w:val="Normal"/>
        <w:rPr/>
      </w:pPr>
      <w:r>
        <w:rPr>
          <w:lang w:val="sv-SE" w:eastAsia="en-US"/>
        </w:rPr>
        <w:t>T«i cho r»ng tõ l©u anh ®· thu xÕp æn tháa viÖc chiÕt khÊu kú phiÕu ë Gi«n-x¬n, vµ t«i rÊt hy väng r»ng anh sÏ lµm ®</w:t>
        <w:softHyphen/>
        <w:t>îc viÖc Êy. VÒ phÇn t«i, t«i ngµy cµng v</w:t>
        <w:softHyphen/>
        <w:t>íng m¾c trong c«ng viÖc tiÒn nong. Tuy chuyÕn th¨m cña cha §ron-ke lµm t«i rÊt thÝch thó, nh</w:t>
        <w:softHyphen/>
        <w:t>ng v× ®ã mµ ph¶i mÊt nhiÒu tèi kh«ng ph¶i ®Ó lµm viÖc, nªn phÝ mét sè tiÒn kh¸ lín ; ngoµi ra cßn c¸c kho¶n chi tiªu th</w:t>
        <w:softHyphen/>
        <w:t>êng ngµy, ngoµi 20 pao nî h·ng, - ®iÒu ®ã lµm cho ng</w:t>
        <w:softHyphen/>
        <w:t>êi ta gÆp khã kh¨n. TuÇn tíi (®Çu tuÇn), §ron-ke muèn quay trë vÒ, lóc ®ã t«i sÏ ra søc lµm viÖc mét thêi gian : tµi liÖu ë chç t«i ®©y cã ®ñ. H¬n n÷a, ®Õn cuèi th¸ng ChÝn t«i l¹i sÏ nhËn mét sè tiÒn n÷a ®Ó sö dông - ch¾c lµ ®</w:t>
        <w:softHyphen/>
        <w:t>îc mÊy pao trong th¸ng ChÝn. Khæ ¬i lµ khæ, vµo giê phót tóng quÉn, «ng Pin-®a-r¬ l¹i m</w:t>
        <w:softHyphen/>
        <w:t>în tiÒn cña t«i, «ng ta vÉn ch¹y theo ba buæi häc vµ t¹o Ên t</w:t>
        <w:softHyphen/>
        <w:t>îng lµ mét ng</w:t>
        <w:softHyphen/>
        <w:t>êi si t×nh ®Õn c¶m ®éng - con ng</w:t>
        <w:softHyphen/>
        <w:t>êi ®¸ng th</w:t>
        <w:softHyphen/>
        <w:t>¬ng, cÇn ph¶i thÊy «ng ta ®ang bÞ nh÷ng t×nh c¶m Ýt nhiÒu trinh tr¾ng chi phèi. Thªm vµo ®ã, vµo nh÷ng ngµy cuèi th¸ng S¸u, do nhiÒu nguyªn nh©n, t«i ®· kh«ng thÓ xin ®</w:t>
        <w:softHyphen/>
        <w:t>îc «ng cô t«i</w:t>
      </w:r>
      <w:r>
        <w:rPr>
          <w:vertAlign w:val="superscript"/>
          <w:lang w:val="sv-SE" w:eastAsia="en-US"/>
        </w:rPr>
        <w:t>1*</w:t>
      </w:r>
      <w:r>
        <w:rPr>
          <w:lang w:val="sv-SE" w:eastAsia="en-US"/>
        </w:rPr>
        <w:t xml:space="preserve"> mét mãn tiÒn bæ sung mµ t«i b©y giê ®¸ng ®</w:t>
        <w:softHyphen/>
        <w:t>îc nhËn thªm. V¶ l¹i, giê ®©y chóng t«i ®ang lµm quyÕt to¸n, tuy nã kh«ng liªn quan ®Õn t«i, nh</w:t>
        <w:softHyphen/>
        <w:t>ng qua t×nh h×nh thu chi, t«i sÏ cã thÓ xÐt ®o¸n xem t«i cã thÓ tr«ng cËy vµo c¸i g×. NÕu thu nhiÒu h¬n chi - ®iÒu nµy 4 - 6 tuÇn n÷a t«i sÏ biÕt - lóc ®ã t«i cã thÓ ®¸nh b¹o lµm ®«i viÖc, vµ lóc ®ã, anh sÏ nhËn ®</w:t>
        <w:softHyphen/>
        <w:t>îc ngay mét sè tiÒn nµo ®ã. Nh</w:t>
        <w:softHyphen/>
        <w:t>ng trong th¸ng nµy t«i gÆp khã kh¨n lín v× 20 hoÆc 25 pao mµ t«i nî h·ng.</w:t>
      </w:r>
    </w:p>
    <w:p>
      <w:pPr>
        <w:pStyle w:val="Normal"/>
        <w:rPr/>
      </w:pPr>
      <w:r>
        <w:rPr>
          <w:spacing w:val="6"/>
          <w:lang w:val="sv-SE" w:eastAsia="en-US"/>
        </w:rPr>
        <w:t>T«i kh«ng biÕt ph¶i thu xÕp thÕ nµo ®Ó viÕt bµi cho §a-na mµ kh«ng ®Ó §[ron-ke] biÕt, cËu Êy hiÖn ch</w:t>
        <w:softHyphen/>
        <w:t>a râ viÖc nµy</w:t>
      </w:r>
      <w:r>
        <w:rPr>
          <w:spacing w:val="6"/>
          <w:vertAlign w:val="superscript"/>
          <w:lang w:val="sv-SE" w:eastAsia="en-US"/>
        </w:rPr>
        <w:t>138</w:t>
      </w:r>
      <w:r>
        <w:rPr>
          <w:spacing w:val="6"/>
          <w:lang w:val="sv-SE" w:eastAsia="en-US"/>
        </w:rPr>
        <w:t xml:space="preserve"> ; ë v¨n </w:t>
      </w:r>
      <w:r>
        <w:rPr>
          <w:spacing w:val="8"/>
          <w:lang w:val="sv-SE" w:eastAsia="en-US"/>
        </w:rPr>
        <w:t>phßng b©y giê t«i bËn ngËp ®Çu ®Õn</w:t>
      </w:r>
      <w:r>
        <w:rPr>
          <w:spacing w:val="7"/>
          <w:lang w:val="sv-SE" w:eastAsia="en-US"/>
        </w:rPr>
        <w:t xml:space="preserve"> 7 giê  tèi</w:t>
      </w:r>
      <w:r>
        <w:rPr>
          <w:spacing w:val="6"/>
          <w:lang w:val="sv-SE" w:eastAsia="en-US"/>
        </w:rPr>
        <w:t xml:space="preserve"> vµ muén</w:t>
      </w:r>
    </w:p>
    <w:p>
      <w:pPr>
        <w:pStyle w:val="Ke"/>
        <w:rPr>
          <w:spacing w:val="6"/>
          <w:lang w:val="sv-SE" w:eastAsia="en-US"/>
        </w:rPr>
      </w:pPr>
      <w:r>
        <w:rPr>
          <w:spacing w:val="6"/>
          <w:lang w:val="sv-SE" w:eastAsia="en-US"/>
        </w:rPr>
      </w:r>
    </w:p>
    <w:p>
      <w:pPr>
        <w:pStyle w:val="Chuthich"/>
        <w:rPr>
          <w:lang w:val="sv-SE" w:eastAsia="en-US"/>
        </w:rPr>
      </w:pPr>
      <w:r>
        <w:rPr>
          <w:lang w:val="sv-SE" w:eastAsia="en-US"/>
        </w:rPr>
        <w:t>1* Phri-®rÝch ¡ng-ghen cha, cha cña ¡ng-ghen.</w:t>
      </w:r>
    </w:p>
    <w:p>
      <w:pPr>
        <w:pStyle w:val="Left"/>
        <w:rPr>
          <w:lang w:val="sv-SE" w:eastAsia="en-US"/>
        </w:rPr>
      </w:pPr>
      <w:r>
        <w:rPr>
          <w:lang w:val="sv-SE" w:eastAsia="en-US"/>
        </w:rPr>
        <w:t>h¬n n÷a, vµ v× thÕ, ë ®Êy, t«i kh«ng thÓ lµm viÖc nµy. Song, råi chóng ta sÏ thÊy.</w:t>
      </w:r>
      <w:r>
        <mc:AlternateContent>
          <mc:Choice Requires="wps">
            <w:drawing>
              <wp:anchor behindDoc="0" distT="0" distB="0" distL="114935" distR="114935" simplePos="0" locked="0" layoutInCell="0" allowOverlap="1" relativeHeight="65">
                <wp:simplePos x="0" y="0"/>
                <wp:positionH relativeFrom="margin">
                  <wp:posOffset>-477520</wp:posOffset>
                </wp:positionH>
                <wp:positionV relativeFrom="margin">
                  <wp:posOffset>-477520</wp:posOffset>
                </wp:positionV>
                <wp:extent cx="9692640" cy="377825"/>
                <wp:effectExtent l="0" t="0" r="0" b="0"/>
                <wp:wrapNone/>
                <wp:docPr id="64" name="Frame6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 ch©n thµnh göi lêi chµo chÞ vµ c¸c ch¸u.</w:t>
      </w:r>
    </w:p>
    <w:p>
      <w:pPr>
        <w:pStyle w:val="Tacgia"/>
        <w:rPr/>
      </w:pPr>
      <w:r>
        <w:rPr>
          <w:b/>
          <w:i/>
          <w:lang w:val="sv-SE" w:eastAsia="en-US"/>
        </w:rPr>
        <w:t>Ph.¡.</w:t>
      </w:r>
      <w:r>
        <w:rPr>
          <w:lang w:val="sv-SE" w:eastAsia="en-US"/>
        </w:rPr>
        <w:t xml:space="preserve"> cña anh</w:t>
      </w:r>
    </w:p>
    <w:p>
      <w:pPr>
        <w:pStyle w:val="Normal"/>
        <w:rPr>
          <w:lang w:val="sv-SE" w:eastAsia="en-US"/>
        </w:rPr>
      </w:pPr>
      <w:r>
        <w:rPr>
          <w:lang w:val="sv-SE" w:eastAsia="en-US"/>
        </w:rPr>
        <w:t>T«i göi sè tem trÞ gi¸ 9 si-linh vµ mÊy pen-ni. §r[on-ke] giao t«i b¸o cho anh biÕt cËu Êy sÏ ®Õn, ch¾c lµ vµo ®Çu tuÇn sau.</w:t>
      </w:r>
    </w:p>
    <w:p>
      <w:pPr>
        <w:pStyle w:val="Normal"/>
        <w:rPr>
          <w:lang w:val="sv-SE" w:eastAsia="en-US"/>
        </w:rPr>
      </w:pPr>
      <w:r>
        <w:rPr>
          <w:lang w:val="sv-SE" w:eastAsia="en-US"/>
        </w:rPr>
      </w:r>
    </w:p>
    <w:tbl>
      <w:tblPr>
        <w:tblW w:w="6737" w:type="dxa"/>
        <w:jc w:val="left"/>
        <w:tblInd w:w="-108" w:type="dxa"/>
        <w:tblLayout w:type="fixed"/>
        <w:tblCellMar>
          <w:top w:w="0" w:type="dxa"/>
          <w:left w:w="108" w:type="dxa"/>
          <w:bottom w:w="0" w:type="dxa"/>
          <w:right w:w="108" w:type="dxa"/>
        </w:tblCellMar>
      </w:tblPr>
      <w:tblGrid>
        <w:gridCol w:w="3369"/>
        <w:gridCol w:w="3368"/>
      </w:tblGrid>
      <w:tr>
        <w:trPr/>
        <w:tc>
          <w:tcPr>
            <w:tcW w:w="3369" w:type="dxa"/>
            <w:tcBorders/>
          </w:tcPr>
          <w:p>
            <w:pPr>
              <w:pStyle w:val="Cot1"/>
              <w:rPr/>
            </w:pPr>
            <w:r>
              <w:rPr>
                <w:lang w:val="nl-NL" w:eastAsia="en-US"/>
              </w:rPr>
              <w:t xml:space="preserve">C«ng bè lÇn ®Çu trong cuèn s¸ch : "Der Briefwechsel zwischen F.Engels und K.Marx". </w:t>
            </w:r>
            <w:r>
              <w:rPr>
                <w:lang w:val="en-US" w:eastAsia="en-US"/>
              </w:rPr>
              <w:t>Bd.I,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sv-SE" w:eastAsia="en-US"/>
        </w:rPr>
        <w:t>48</w:t>
        <w:br/>
        <w:t>M¸c göi ¡ng-ghen</w:t>
      </w:r>
      <w:r>
        <w:rPr>
          <w:vertAlign w:val="superscript"/>
          <w:lang w:val="sv-SE" w:eastAsia="en-US"/>
        </w:rPr>
        <w:t>139</w:t>
      </w:r>
      <w:r>
        <w:rPr>
          <w:lang w:val="sv-SE" w:eastAsia="en-US"/>
        </w:rPr>
        <w:t xml:space="preserve"> </w:t>
        <w:br/>
      </w:r>
      <w:r>
        <w:rPr>
          <w:sz w:val="20"/>
          <w:lang w:val="sv-SE" w:eastAsia="en-US"/>
        </w:rPr>
        <w:t>ë Man-se-xt¬</w:t>
      </w:r>
    </w:p>
    <w:p>
      <w:pPr>
        <w:pStyle w:val="Ngay"/>
        <w:rPr/>
      </w:pPr>
      <w:r>
        <w:rPr/>
        <w:t>[Lu©n §«n], 6 th¸ng T¸m 1852</w:t>
        <w:br/>
        <w:t>28, Deanstreet, Soho</w:t>
      </w:r>
    </w:p>
    <w:p>
      <w:pPr>
        <w:pStyle w:val="Normal"/>
        <w:rPr>
          <w:lang w:val="en-US" w:eastAsia="en-US"/>
        </w:rPr>
      </w:pPr>
      <w:r>
        <w:rPr>
          <w:lang w:val="en-US" w:eastAsia="en-US"/>
        </w:rPr>
        <w:t>¡ng-ghen th©n mÕn !</w:t>
      </w:r>
    </w:p>
    <w:p>
      <w:pPr>
        <w:pStyle w:val="Normal"/>
        <w:rPr/>
      </w:pPr>
      <w:r>
        <w:rPr>
          <w:lang w:val="en-US" w:eastAsia="en-US"/>
        </w:rPr>
        <w:t>Tr</w:t>
        <w:softHyphen/>
        <w:t>íc hÕt vÒ chuyÖn I-«-han Gèt-phrÝt Kin-ken</w:t>
      </w:r>
      <w:r>
        <w:rPr>
          <w:vertAlign w:val="superscript"/>
          <w:lang w:val="en-US" w:eastAsia="en-US"/>
        </w:rPr>
        <w:t>1*</w:t>
      </w:r>
      <w:r>
        <w:rPr>
          <w:lang w:val="en-US" w:eastAsia="en-US"/>
        </w:rPr>
        <w:t>.</w:t>
      </w:r>
    </w:p>
    <w:p>
      <w:pPr>
        <w:pStyle w:val="Normal"/>
        <w:rPr/>
      </w:pPr>
      <w:r>
        <w:rPr>
          <w:lang w:val="en-US" w:eastAsia="en-US"/>
        </w:rPr>
        <w:t>Qua mét trong nh÷ng th</w:t>
        <w:softHyphen/>
        <w:t xml:space="preserve"> cña Clót-x¬ kÌm theo ®©y, anh sÏ </w:t>
      </w:r>
      <w:r>
        <w:rPr>
          <w:spacing w:val="-6"/>
          <w:lang w:val="en-US" w:eastAsia="en-US"/>
        </w:rPr>
        <w:t>thÊy «ng Kin-ken tuyªn bè ë Xin-xin-na-ti trong giíi t</w:t>
        <w:softHyphen/>
        <w:t xml:space="preserve"> s¶n</w:t>
      </w:r>
      <w:r>
        <w:rPr>
          <w:lang w:val="en-US" w:eastAsia="en-US"/>
        </w:rPr>
        <w:t xml:space="preserve"> </w:t>
      </w:r>
      <w:r>
        <w:rPr>
          <w:spacing w:val="-6"/>
          <w:lang w:val="en-US" w:eastAsia="en-US"/>
        </w:rPr>
        <w:t xml:space="preserve">r»ng </w:t>
      </w:r>
      <w:r>
        <w:rPr>
          <w:lang w:val="en-US" w:eastAsia="en-US"/>
        </w:rPr>
        <w:t xml:space="preserve">"M¸c vµ ¡ng-ghen </w:t>
      </w:r>
      <w:r>
        <w:rPr>
          <w:spacing w:val="6"/>
          <w:lang w:val="en-US" w:eastAsia="en-US"/>
        </w:rPr>
        <w:t xml:space="preserve">kh«ng ph¶i lµ </w:t>
      </w:r>
      <w:r>
        <w:rPr>
          <w:spacing w:val="8"/>
          <w:lang w:val="en-US" w:eastAsia="en-US"/>
        </w:rPr>
        <w:t>nh÷ng</w:t>
      </w:r>
      <w:r>
        <w:rPr>
          <w:spacing w:val="6"/>
          <w:lang w:val="en-US" w:eastAsia="en-US"/>
        </w:rPr>
        <w:t xml:space="preserve"> nhµ</w:t>
      </w:r>
      <w:r>
        <w:rPr>
          <w:lang w:val="en-US" w:eastAsia="en-US"/>
        </w:rPr>
        <w:t xml:space="preserve"> c¸ch m¹ng, mµ lµ</w:t>
      </w:r>
    </w:p>
    <w:p>
      <w:pPr>
        <w:pStyle w:val="Kehep"/>
        <w:rPr>
          <w:lang w:val="en-US" w:eastAsia="en-US"/>
        </w:rPr>
      </w:pPr>
      <w:r>
        <w:rPr>
          <w:lang w:val="en-US" w:eastAsia="en-US"/>
        </w:rPr>
      </w:r>
    </w:p>
    <w:p>
      <w:pPr>
        <w:pStyle w:val="Chuthich"/>
        <w:rPr>
          <w:lang w:val="en-US" w:eastAsia="en-US"/>
        </w:rPr>
      </w:pPr>
      <w:r>
        <w:rPr>
          <w:lang w:val="en-US" w:eastAsia="en-US"/>
        </w:rPr>
        <w:t>1* M¸c hµi h</w:t>
        <w:softHyphen/>
        <w:t>íc gäi Gèt-phrÝt Kin-ken lµ I-«-han theo tªn cña vî anh ta I-«-ha-na Kin-ken, ng</w:t>
        <w:softHyphen/>
        <w:t>êi ®· ®ãng vai trß to lín trong ho¹t ®éng cña anh ta.</w:t>
      </w:r>
    </w:p>
    <w:p>
      <w:pPr>
        <w:pStyle w:val="Left"/>
        <w:rPr>
          <w:lang w:val="en-US" w:eastAsia="en-US"/>
        </w:rPr>
      </w:pPr>
      <w:r>
        <w:rPr>
          <w:lang w:val="en-US" w:eastAsia="en-US"/>
        </w:rPr>
        <w:t>hai tªn v« l¹i ®· bÞ c«ng nh©n vøt khái c¸c qu¸n r</w:t>
        <w:softHyphen/>
        <w:t>îu ë Lu©n §«n". V× t«i biÕt Gèt-phrÝt cña chóng ta, nªn t«i ®· göi cho anh ta tr</w:t>
        <w:softHyphen/>
        <w:t>íc hÕt bøc th</w:t>
        <w:softHyphen/>
        <w:t xml:space="preserve"> ng¾n sau ®©y, trong ®ã t«i gi¶ vê lµ kh«ng hoµn toµn tin sù thùc Êy, ®Ó kÝch thÝch anh ta cã thªm nh÷ng lêi tuyªn bè mËp mê.</w:t>
      </w:r>
    </w:p>
    <w:p>
      <w:pPr>
        <w:pStyle w:val="Center"/>
        <w:rPr>
          <w:lang w:val="en-US" w:eastAsia="en-US"/>
        </w:rPr>
      </w:pPr>
      <w:r>
        <w:rPr>
          <w:lang w:val="en-US" w:eastAsia="en-US"/>
        </w:rPr>
        <w:t>"Ngµy 22 th¸ng B¶y 1852</w:t>
      </w:r>
    </w:p>
    <w:p>
      <w:pPr>
        <w:pStyle w:val="Center"/>
        <w:rPr>
          <w:lang w:val="en-US" w:eastAsia="en-US"/>
        </w:rPr>
      </w:pPr>
      <w:r>
        <w:rPr>
          <w:lang w:val="en-US" w:eastAsia="en-US"/>
        </w:rPr>
        <w:t>5, Suttonstreet, Soho Office of</w:t>
      </w:r>
    </w:p>
    <w:p>
      <w:pPr>
        <w:pStyle w:val="Center"/>
        <w:rPr>
          <w:lang w:val="en-US" w:eastAsia="en-US"/>
        </w:rPr>
      </w:pPr>
      <w:r>
        <w:rPr>
          <w:lang w:val="en-US" w:eastAsia="en-US"/>
        </w:rPr>
        <w:t>"The People's Paper"</w:t>
      </w:r>
    </w:p>
    <w:p>
      <w:pPr>
        <w:pStyle w:val="Normal"/>
        <w:rPr>
          <w:lang w:val="sv-SE" w:eastAsia="en-US"/>
        </w:rPr>
      </w:pPr>
      <w:r>
        <w:rPr>
          <w:lang w:val="sv-SE" w:eastAsia="en-US"/>
        </w:rPr>
        <w:t>Göi ngµi TS. I-«-han Gèt-phrÝt Kin-ken.</w:t>
      </w:r>
    </w:p>
    <w:p>
      <w:pPr>
        <w:pStyle w:val="Normal"/>
        <w:rPr>
          <w:lang w:val="sv-SE" w:eastAsia="en-US"/>
        </w:rPr>
      </w:pPr>
      <w:r>
        <w:rPr>
          <w:lang w:val="sv-SE" w:eastAsia="en-US"/>
        </w:rPr>
        <w:t>Nh</w:t>
        <w:softHyphen/>
        <w:t xml:space="preserve"> t«i ®</w:t>
        <w:softHyphen/>
        <w:t>îc th«ng b¸o, ë Xin-xin-na-ti, tr</w:t>
        <w:softHyphen/>
        <w:t>íc mÆt An-nª-kª hoÆc nh÷ng ng</w:t>
        <w:softHyphen/>
        <w:t>êi §øc kh¸c, h×nh nh</w:t>
        <w:softHyphen/>
        <w:t xml:space="preserve"> «ng ®· d¸m tuyªn bè nh</w:t>
        <w:softHyphen/>
        <w:t xml:space="preserve"> sau" (tiÕp theo lµ lêi tuyªn bè). "T«i ®îi «ng gi¶i thÝch ngay lËp tøc. NÕu «ng kh«ng nãi th× t«i coi ®ã lµ c¸ch kh¼ng ®Þnh.</w:t>
      </w:r>
    </w:p>
    <w:p>
      <w:pPr>
        <w:pStyle w:val="Tacgia"/>
        <w:rPr>
          <w:lang w:val="sv-SE" w:eastAsia="en-US"/>
        </w:rPr>
      </w:pPr>
      <w:r>
        <w:rPr>
          <w:lang w:val="sv-SE" w:eastAsia="en-US"/>
        </w:rPr>
        <w:t>TS.</w:t>
      </w:r>
      <w:r>
        <w:rPr>
          <w:b/>
          <w:i/>
          <w:lang w:val="sv-SE" w:eastAsia="en-US"/>
        </w:rPr>
        <w:t>C.M¸c</w:t>
      </w:r>
      <w:r>
        <w:rPr>
          <w:lang w:val="sv-SE" w:eastAsia="en-US"/>
        </w:rPr>
        <w:t>"</w:t>
      </w:r>
      <w:r>
        <w:rPr>
          <w:vertAlign w:val="superscript"/>
          <w:lang w:val="sv-SE" w:eastAsia="en-US"/>
        </w:rPr>
        <w:t>1*</w:t>
      </w:r>
    </w:p>
    <w:p>
      <w:pPr>
        <w:pStyle w:val="Ke"/>
        <w:pBdr>
          <w:bottom w:val="nil"/>
        </w:pBdr>
        <w:spacing w:lineRule="atLeast" w:line="306" w:before="0" w:after="57"/>
        <w:rPr>
          <w:lang w:val="sv-SE" w:eastAsia="en-US"/>
        </w:rPr>
      </w:pPr>
      <w:r>
        <w:rPr>
          <w:lang w:val="sv-SE" w:eastAsia="en-US"/>
        </w:rPr>
        <w:t>Kin-ken lËp tøc göi ®Õn bøc th</w:t>
        <w:softHyphen/>
        <w:t xml:space="preserve"> ng¾n sau ®©y:</w:t>
      </w:r>
    </w:p>
    <w:p>
      <w:pPr>
        <w:pStyle w:val="Nho"/>
        <w:rPr>
          <w:lang w:val="sv-SE" w:eastAsia="en-US"/>
        </w:rPr>
      </w:pPr>
      <w:r>
        <w:rPr>
          <w:lang w:val="sv-SE" w:eastAsia="en-US"/>
        </w:rPr>
        <w:t>"Göi ngµi TS. C¸c M¸c</w:t>
      </w:r>
    </w:p>
    <w:p>
      <w:pPr>
        <w:pStyle w:val="Nho"/>
        <w:rPr/>
      </w:pPr>
      <w:r>
        <w:rPr>
          <w:spacing w:val="0"/>
          <w:lang w:val="sv-SE" w:eastAsia="en-US"/>
        </w:rPr>
        <w:t>Tõ khi víi sù gióp ®ì cña ngµi mét bµi viÕt vÒ t«i</w:t>
      </w:r>
      <w:r>
        <w:rPr>
          <w:spacing w:val="0"/>
          <w:vertAlign w:val="superscript"/>
          <w:lang w:val="sv-SE" w:eastAsia="en-US"/>
        </w:rPr>
        <w:t>140</w:t>
      </w:r>
      <w:r>
        <w:rPr>
          <w:spacing w:val="0"/>
          <w:lang w:val="sv-SE" w:eastAsia="en-US"/>
        </w:rPr>
        <w:t xml:space="preserve"> ®· ®</w:t>
        <w:softHyphen/>
        <w:t>îc c«ng bè trong thêi gian t«i bÞ cÇm tï, t«i vµ ngµi kh«ng cã g× chung c¶. NÕu ngµi cã thÓ chøng minh ®</w:t>
        <w:softHyphen/>
        <w:t>îc dùa vµo sù x¸c nhËn cña An-nª-ke vµ nh÷ng ng</w:t>
        <w:softHyphen/>
        <w:t>êi ®øng ®¾n kh¸c chø kh«ng ph¶i vµo ®iÒu bÞa ®Æt nÆc danh, r»ng t«i ®· nãi hoÆc ®· in lêi dèi tr¸ nµo ®ã, cã tÝnh chÊt xóc ph¹m ®Õn danh dù cña ngµi hoÆc cña ngµi ¡ng-ghen, th× t«i ph¶i chØ cho ngµi, còng nh</w:t>
        <w:softHyphen/>
        <w:t xml:space="preserve"> cho bÊt cø ng</w:t>
        <w:softHyphen/>
        <w:t>êi nµo kh¸c mµ t«i kh«ng cã quan hÖ trong ®êi sèng c¸ nh©n lÉn trong ®êi sèng chÝnh trÞ, vÒ con ®</w:t>
        <w:softHyphen/>
        <w:t>êng th«ng th</w:t>
        <w:softHyphen/>
        <w:t>êng mµ ph¸p luËt trao cho bÊt cø ng</w:t>
        <w:softHyphen/>
        <w:t>êi nµo ®Ó chèng l¹i sù xóc ph¹m vµ nhôc m¹. Ngoµi con ®</w:t>
        <w:softHyphen/>
        <w:t>êng Êy ra, sau nµy t«i sÏ kh«ng cã quan hÖ g× víi ngµi.</w:t>
      </w:r>
    </w:p>
    <w:p>
      <w:pPr>
        <w:pStyle w:val="Heading5"/>
        <w:spacing w:lineRule="atLeast" w:line="306" w:before="0" w:after="57"/>
        <w:rPr>
          <w:lang w:val="sv-SE" w:eastAsia="en-US"/>
        </w:rPr>
      </w:pPr>
      <w:r>
        <w:rPr>
          <w:lang w:val="sv-SE" w:eastAsia="en-US"/>
        </w:rPr>
        <w:t>Gèt-phrÝt Kin-ken"</w:t>
      </w:r>
    </w:p>
    <w:p>
      <w:pPr>
        <w:pStyle w:val="Hep"/>
        <w:rPr/>
      </w:pPr>
      <w:r>
        <w:rPr>
          <w:lang w:val="sv-SE" w:eastAsia="en-US"/>
        </w:rPr>
        <w:t>V× qua m¶</w:t>
      </w:r>
      <w:r>
        <w:rPr>
          <w:spacing w:val="5"/>
          <w:lang w:val="sv-SE" w:eastAsia="en-US"/>
        </w:rPr>
        <w:t>nh giÊy nµy, t«i hiÓu r»ng</w:t>
      </w:r>
      <w:r>
        <w:rPr>
          <w:lang w:val="sv-SE" w:eastAsia="en-US"/>
        </w:rPr>
        <w:t xml:space="preserve"> «ng Gèt-phrÝt sÏ kh«ng</w:t>
      </w:r>
    </w:p>
    <w:p>
      <w:pPr>
        <w:pStyle w:val="Ke"/>
        <w:rPr>
          <w:lang w:val="sv-SE" w:eastAsia="en-US"/>
        </w:rPr>
      </w:pPr>
      <w:r>
        <w:rPr>
          <w:lang w:val="sv-SE" w:eastAsia="en-US"/>
        </w:rPr>
      </w:r>
    </w:p>
    <w:p>
      <w:pPr>
        <w:pStyle w:val="Chuthich"/>
        <w:rPr>
          <w:lang w:val="sv-SE" w:eastAsia="en-US"/>
        </w:rPr>
      </w:pPr>
      <w:r>
        <w:rPr>
          <w:lang w:val="sv-SE" w:eastAsia="en-US"/>
        </w:rPr>
        <w:t>1* Xem tËp nµy, tr.701 - 705.</w:t>
      </w:r>
    </w:p>
    <w:p>
      <w:pPr>
        <w:pStyle w:val="Left"/>
        <w:rPr/>
      </w:pPr>
      <w:r>
        <w:rPr>
          <w:lang w:val="sv-SE" w:eastAsia="en-US"/>
        </w:rPr>
        <w:t>nhËn th</w:t>
        <w:softHyphen/>
        <w:t xml:space="preserve"> cã dÊu b</w:t>
        <w:softHyphen/>
        <w:t>u ®iÖn Soho vµ kh«ng cho ng</w:t>
        <w:softHyphen/>
        <w:t>êi ®</w:t>
        <w:softHyphen/>
        <w:t>a th</w:t>
        <w:softHyphen/>
        <w:t xml:space="preserve"> vµo, nªn t«i ®Ò nghÞ Lu-pu-x¬</w:t>
      </w:r>
      <w:r>
        <w:rPr>
          <w:vertAlign w:val="superscript"/>
          <w:lang w:val="sv-SE" w:eastAsia="en-US"/>
        </w:rPr>
        <w:t>1*</w:t>
      </w:r>
      <w:r>
        <w:rPr>
          <w:lang w:val="sv-SE" w:eastAsia="en-US"/>
        </w:rPr>
        <w:t xml:space="preserve"> bá b</w:t>
        <w:softHyphen/>
        <w:t>u ®iÖn ë Uyn-do bøc th</w:t>
        <w:softHyphen/>
        <w:t xml:space="preserve"> viÕt trªn giÊy khæ th</w:t>
        <w:softHyphen/>
        <w:t xml:space="preserve"> t×nh cã in bã hoa hång vµ hoa l</w:t>
        <w:softHyphen/>
        <w:t>u ly t« mµu víi néi dung nh</w:t>
        <w:softHyphen/>
        <w:t xml:space="preserve"> sau:</w:t>
      </w:r>
      <w:r>
        <mc:AlternateContent>
          <mc:Choice Requires="wps">
            <w:drawing>
              <wp:anchor behindDoc="0" distT="0" distB="0" distL="114935" distR="114935" simplePos="0" locked="0" layoutInCell="0" allowOverlap="1" relativeHeight="66">
                <wp:simplePos x="0" y="0"/>
                <wp:positionH relativeFrom="margin">
                  <wp:posOffset>-477520</wp:posOffset>
                </wp:positionH>
                <wp:positionV relativeFrom="margin">
                  <wp:posOffset>-477520</wp:posOffset>
                </wp:positionV>
                <wp:extent cx="9692640" cy="377825"/>
                <wp:effectExtent l="0" t="0" r="0" b="0"/>
                <wp:wrapNone/>
                <wp:docPr id="65" name="Frame6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sv-SE" w:eastAsia="en-US"/>
        </w:rPr>
      </w:pPr>
      <w:r>
        <w:rPr>
          <w:lang w:val="sv-SE" w:eastAsia="en-US"/>
        </w:rPr>
        <w:t>"Göi ngµi TS. I-«-han v.v. Kin-ken</w:t>
      </w:r>
    </w:p>
    <w:p>
      <w:pPr>
        <w:pStyle w:val="Normal"/>
        <w:rPr>
          <w:lang w:val="sv-SE" w:eastAsia="en-US"/>
        </w:rPr>
      </w:pPr>
      <w:r>
        <w:rPr>
          <w:lang w:val="sv-SE" w:eastAsia="en-US"/>
        </w:rPr>
        <w:t>§èi chiÕu</w:t>
      </w:r>
    </w:p>
    <w:p>
      <w:pPr>
        <w:pStyle w:val="Normal"/>
        <w:rPr/>
      </w:pPr>
      <w:r>
        <w:rPr>
          <w:lang w:val="sv-SE" w:eastAsia="en-US"/>
        </w:rPr>
        <w:t>Lêi tuyªn bè viÕt n»m tr</w:t>
        <w:softHyphen/>
        <w:t xml:space="preserve">íc m¾t t«i cña Hu-xen, </w:t>
      </w:r>
      <w:r>
        <w:rPr>
          <w:i/>
          <w:lang w:val="sv-SE" w:eastAsia="en-US"/>
        </w:rPr>
        <w:t>ng</w:t>
        <w:softHyphen/>
        <w:t>êi b¶o l·nh</w:t>
      </w:r>
      <w:r>
        <w:rPr>
          <w:lang w:val="sv-SE" w:eastAsia="en-US"/>
        </w:rPr>
        <w:t xml:space="preserve"> cña ngµi, mµ ë Xin-xin-na-ti ngµi ®· hÕt søc hÌn nh¸t b¾t høa ph¶i lµm thinh kh«ng nãi chuyÖn ®¬m ®Æt mµ ngµi tung ra ë ®Êy - v¶ l¹i, lêi mµ Hu-xen chØ høa mét c¸ch </w:t>
        <w:softHyphen/>
        <w:t>íc lÖ, - víi bøc th</w:t>
        <w:softHyphen/>
        <w:t xml:space="preserve"> mµ t«i còng cã cña ngµi Gèt-phrÝt Kin-ken </w:t>
      </w:r>
      <w:r>
        <w:rPr>
          <w:i/>
          <w:lang w:val="sv-SE" w:eastAsia="en-US"/>
        </w:rPr>
        <w:t>tù tay</w:t>
      </w:r>
      <w:r>
        <w:rPr>
          <w:lang w:val="sv-SE" w:eastAsia="en-US"/>
        </w:rPr>
        <w:t xml:space="preserve"> viÕt göi tr</w:t>
        <w:softHyphen/>
        <w:t xml:space="preserve">íc ®Êy mét Ýt cho </w:t>
      </w:r>
      <w:r>
        <w:rPr>
          <w:i/>
          <w:lang w:val="sv-SE" w:eastAsia="en-US"/>
        </w:rPr>
        <w:t>ng</w:t>
        <w:softHyphen/>
        <w:t>êi cùu b¶o l·nh</w:t>
      </w:r>
      <w:r>
        <w:rPr>
          <w:lang w:val="sv-SE" w:eastAsia="en-US"/>
        </w:rPr>
        <w:t xml:space="preserve"> lµ Clót-x¬</w:t>
      </w:r>
      <w:r>
        <w:rPr>
          <w:vertAlign w:val="superscript"/>
          <w:lang w:val="sv-SE" w:eastAsia="en-US"/>
        </w:rPr>
        <w:t>141</w:t>
      </w:r>
      <w:r>
        <w:rPr>
          <w:lang w:val="sv-SE" w:eastAsia="en-US"/>
        </w:rPr>
        <w:t xml:space="preserve">, trong ®ã còng «ng Kin-ken Êy khoe nh÷ng mèi liªn hÖ </w:t>
      </w:r>
      <w:r>
        <w:rPr>
          <w:i/>
          <w:lang w:val="sv-SE" w:eastAsia="en-US"/>
        </w:rPr>
        <w:t>chÝnh trÞ</w:t>
      </w:r>
      <w:r>
        <w:rPr>
          <w:lang w:val="sv-SE" w:eastAsia="en-US"/>
        </w:rPr>
        <w:t xml:space="preserve"> mµ «ng ta muèn thiÕt lËp víi t«i.</w:t>
      </w:r>
    </w:p>
    <w:p>
      <w:pPr>
        <w:pStyle w:val="Normal"/>
        <w:rPr/>
      </w:pPr>
      <w:r>
        <w:rPr>
          <w:lang w:val="sv-SE" w:eastAsia="en-US"/>
        </w:rPr>
        <w:t>T«i ph¶i nhËn xÐt r»ng bøc th</w:t>
        <w:softHyphen/>
        <w:t xml:space="preserve"> cña ngµi cung cÊp mét b»ng cø míi kh«ng thÓ b¸c bá ®</w:t>
        <w:softHyphen/>
        <w:t>îc, - chÝnh nh»m môc ®Ých Êy mµ ngµi b¾t «ng ta viÕt, - chøng minh r»ng «ng Kin-ken ®</w:t>
        <w:softHyphen/>
        <w:t xml:space="preserve">îc nh¾c ®Õn lµ mét cè ®¹o </w:t>
      </w:r>
      <w:r>
        <w:rPr>
          <w:i/>
          <w:lang w:val="sv-SE" w:eastAsia="en-US"/>
        </w:rPr>
        <w:t>ty tiÖn vµ hÌn nh¸t</w:t>
      </w:r>
      <w:r>
        <w:rPr>
          <w:lang w:val="sv-SE" w:eastAsia="en-US"/>
        </w:rPr>
        <w:t xml:space="preserve"> ë møc ®é y nh</w:t>
        <w:softHyphen/>
        <w:t xml:space="preserve"> vËy.</w:t>
      </w:r>
    </w:p>
    <w:p>
      <w:pPr>
        <w:pStyle w:val="Normal"/>
        <w:jc w:val="right"/>
        <w:rPr>
          <w:lang w:val="sv-SE" w:eastAsia="en-US"/>
        </w:rPr>
      </w:pPr>
      <w:r>
        <w:rPr>
          <w:lang w:val="sv-SE" w:eastAsia="en-US"/>
        </w:rPr>
        <w:t>TS.</w:t>
      </w:r>
      <w:r>
        <w:rPr>
          <w:b/>
          <w:lang w:val="sv-SE" w:eastAsia="en-US"/>
        </w:rPr>
        <w:t>C.M¸c</w:t>
      </w:r>
      <w:r>
        <w:rPr>
          <w:lang w:val="sv-SE" w:eastAsia="en-US"/>
        </w:rPr>
        <w:t>"</w:t>
      </w:r>
      <w:r>
        <w:rPr>
          <w:vertAlign w:val="superscript"/>
          <w:lang w:val="sv-SE" w:eastAsia="en-US"/>
        </w:rPr>
        <w:t>142</w:t>
      </w:r>
    </w:p>
    <w:p>
      <w:pPr>
        <w:pStyle w:val="Normal"/>
        <w:rPr>
          <w:lang w:val="sv-SE" w:eastAsia="en-US"/>
        </w:rPr>
      </w:pPr>
      <w:r>
        <w:rPr>
          <w:lang w:val="sv-SE" w:eastAsia="en-US"/>
        </w:rPr>
        <w:t>Bøc th</w:t>
        <w:softHyphen/>
        <w:t xml:space="preserve"> sau cïng nµy «ng I-«-han v.v. ®· lÆng lÏ nuèt ®i vµ hÕt søc thËn träng tr¸nh ®</w:t>
        <w:softHyphen/>
        <w:t>a ra bÊt cø ®iÒu g× vÒ m×nh.</w:t>
      </w:r>
    </w:p>
    <w:p>
      <w:pPr>
        <w:pStyle w:val="Normal"/>
        <w:rPr/>
      </w:pPr>
      <w:r>
        <w:rPr>
          <w:lang w:val="sv-SE" w:eastAsia="en-US"/>
        </w:rPr>
        <w:t>Th</w:t>
        <w:softHyphen/>
        <w:t xml:space="preserve"> lu©n l</w:t>
        <w:softHyphen/>
        <w:t>u mËt cña C«-sót mµ Clót-x¬ viÕt trong th</w:t>
        <w:softHyphen/>
        <w:t xml:space="preserve"> gÇn ®©y nhÊt cña cËu Êy, anh cã thÓ t×m thÊy b»ng tiÕng Anh trong sè b¸o cña Gi«n-x¬</w:t>
      </w:r>
      <w:r>
        <w:rPr>
          <w:vertAlign w:val="superscript"/>
          <w:lang w:val="sv-SE" w:eastAsia="en-US"/>
        </w:rPr>
        <w:t>143</w:t>
      </w:r>
      <w:r>
        <w:rPr>
          <w:lang w:val="sv-SE" w:eastAsia="en-US"/>
        </w:rPr>
        <w:t xml:space="preserve"> sè ra ngµy mai. V× vËy t«i kh«ng göi kÌm theo.</w:t>
      </w:r>
    </w:p>
    <w:p>
      <w:pPr>
        <w:pStyle w:val="Normal"/>
        <w:rPr/>
      </w:pPr>
      <w:r>
        <w:rPr>
          <w:lang w:val="sv-SE" w:eastAsia="en-US"/>
        </w:rPr>
        <w:t>Thø ba, ngµy 3 th¸ng T¸m ®· cã cuéc häp nh÷ng ng</w:t>
        <w:softHyphen/>
        <w:t xml:space="preserve">êi b¶o l·nh do Kin-ken tæ chøc. </w:t>
      </w:r>
      <w:r>
        <w:rPr>
          <w:spacing w:val="8"/>
          <w:lang w:val="sv-SE" w:eastAsia="en-US"/>
        </w:rPr>
        <w:t>VÊn ®Ò chñ yÕu</w:t>
      </w:r>
      <w:r>
        <w:rPr>
          <w:lang w:val="sv-SE" w:eastAsia="en-US"/>
        </w:rPr>
        <w:t xml:space="preserve"> nh</w:t>
        <w:softHyphen/>
        <w:t xml:space="preserve"> sau: Rai-sen-b¸c</w:t>
      </w:r>
    </w:p>
    <w:p>
      <w:pPr>
        <w:pStyle w:val="Ke"/>
        <w:rPr>
          <w:lang w:val="sv-SE" w:eastAsia="en-US"/>
        </w:rPr>
      </w:pPr>
      <w:r>
        <w:rPr>
          <w:lang w:val="sv-SE" w:eastAsia="en-US"/>
        </w:rPr>
      </w:r>
    </w:p>
    <w:p>
      <w:pPr>
        <w:pStyle w:val="Chuthich"/>
        <w:rPr>
          <w:lang w:val="sv-SE" w:eastAsia="en-US"/>
        </w:rPr>
      </w:pPr>
      <w:r>
        <w:rPr>
          <w:lang w:val="sv-SE" w:eastAsia="en-US"/>
        </w:rPr>
        <w:t>1* - Vin-hem V«n-ph¬</w:t>
      </w:r>
    </w:p>
    <w:p>
      <w:pPr>
        <w:pStyle w:val="Lefthep"/>
        <w:rPr/>
      </w:pPr>
      <w:r>
        <w:rPr>
          <w:lang w:val="sv-SE" w:eastAsia="en-US"/>
        </w:rPr>
        <w:t>b¶o vÖ kho b¸u, nh</w:t>
        <w:softHyphen/>
        <w:t xml:space="preserve"> XÐc-be. 200 pao mµ Kin-ken vµ Vi-lÝch ®· tiªu hÕt th× hä ®· </w:t>
      </w:r>
      <w:r>
        <w:rPr>
          <w:i/>
          <w:lang w:val="sv-SE" w:eastAsia="en-US"/>
        </w:rPr>
        <w:t>vay</w:t>
      </w:r>
      <w:r>
        <w:rPr>
          <w:lang w:val="sv-SE" w:eastAsia="en-US"/>
        </w:rPr>
        <w:t xml:space="preserve"> GhÐc-xten-bÐc v.v. b¶o ®¶m tr¶ b»ng nh÷ng kho¶n ®ãng gãp c¸ch m¹ng. Theo ®iÒu lÖ, chØ nh÷ng nh©n vËt ®</w:t>
        <w:softHyphen/>
        <w:t>îc nh÷ng ng</w:t>
        <w:softHyphen/>
        <w:t xml:space="preserve">êi b¶o l·nh chØ ®Þnh lµ cã quyÒn sö dông tiÒn ®ãng gãp nµy, sè nh©n vËt ®ã Ýt nhÊt ph¶i lµ </w:t>
      </w:r>
      <w:r>
        <w:rPr>
          <w:i/>
          <w:lang w:val="sv-SE" w:eastAsia="en-US"/>
        </w:rPr>
        <w:t>ba</w:t>
      </w:r>
      <w:r>
        <w:rPr>
          <w:lang w:val="sv-SE" w:eastAsia="en-US"/>
        </w:rPr>
        <w:t>. Vµ Rai-sen-b¸c nhÊt quyÕt ®ßi thùc hiÖn quy ®Þnh Êy. §Ó tho¸t khái khã kh¨n, Kin-ken vµ Vi-lÝch quyÕt ®Þnh tranh thñ cho Tª-khèp ®</w:t>
        <w:softHyphen/>
        <w:t>îc cö lµm ng</w:t>
        <w:softHyphen/>
        <w:t>êi thø ba. §óng lµ 3 tuÇn n÷a Tª-khèp sÏ ®i ¤-xt¬-r©y-li-a, nh</w:t>
        <w:softHyphen/>
        <w:t>ng theo ®iÒu lÖ tæ chøc vay th× ñy ban, nÕu cã ®ñ c¶ 3 ñy viªn, cã thÓ dïng quyÒn cña m×nh chØ ®Þnh thªm hai ng</w:t>
        <w:softHyphen/>
        <w:t>êi n÷a. Nh</w:t>
        <w:softHyphen/>
        <w:t xml:space="preserve"> vËy, Tª-khèp ®· ph¶i phôc vô chØ ®Ó: 1) Rai-sen-b¸c chuyÓn giao kho b¸u; 2) sau ®ã hä cã thÓ ®</w:t>
        <w:softHyphen/>
        <w:t>a vµo ñy ban hai nh©n vËt bï nh×n thay cho Tª-khèp. Nh</w:t>
        <w:softHyphen/>
        <w:t>ng cuéc häp ngay lËp tøc chèng Tª-khèp v× cho r»ng anh Êy chØ lµm tÊm b×nh phong, bëi lÏ anh Êy s¾p ®i ¤-xt¬-r©y-li-a. Héi nghÞ ®· tuyªn bè víi Kin-ken vµ Vi-lÝch r»ng héi nghÞ kh«ng hµi lßng c¸ch hä tiÕn hµnh c«ng viÖc, kh«ng tÝn nhiÖm hä, r»ng hä ph¶i b¸o c¸o tØ mØ vÒ 200 pao ®· tiªu tr</w:t>
        <w:softHyphen/>
        <w:t>íc khi kho¶n chi Êy cã thÓ ®</w:t>
        <w:softHyphen/>
        <w:t>îc duyÖt. ViÖc duyÖt chi Êy, còng nh</w:t>
        <w:softHyphen/>
        <w:t xml:space="preserve"> viÖc ra nh÷ng quyÕt ®Þnh kh¸c sÏ ph¶i diÔn ra h«m nay, thø s¸u, ngµy 6, t¹i héi nghÞ thø hai cña nh÷ng ng</w:t>
        <w:softHyphen/>
        <w:t>êi b¶o l·nh.</w:t>
      </w:r>
    </w:p>
    <w:p>
      <w:pPr>
        <w:pStyle w:val="Hep"/>
        <w:rPr/>
      </w:pPr>
      <w:r>
        <w:rPr>
          <w:lang w:val="sv-SE" w:eastAsia="en-US"/>
        </w:rPr>
        <w:t>T¹i phiªn häp ngµy 3, Rai-sen-b¸c ®· ®Ò nghÞ göi 1000 pao vµo Ng©n hµng Anh vµ kh«ng ®ông ®Õn chóng cho ®Õn ngay khi c¸ch m¹ng næ ra. Luª-v¬ (liªn kÕt víi Ru-g¬) ®Ò nghÞ chuyÓn tiÒn cho liªn ®oµn c¸ch m¹ng ë Mü</w:t>
      </w:r>
      <w:r>
        <w:rPr>
          <w:vertAlign w:val="superscript"/>
          <w:lang w:val="sv-SE" w:eastAsia="en-US"/>
        </w:rPr>
        <w:t>144</w:t>
      </w:r>
      <w:r>
        <w:rPr>
          <w:lang w:val="sv-SE" w:eastAsia="en-US"/>
        </w:rPr>
        <w:t>. - Tuy trong th</w:t>
        <w:softHyphen/>
        <w:t xml:space="preserve"> kÌm theo ®©y göi Hu-xen, chÝnh Kin-ken tuyªn bè r»ng Ru-g¬ nghi anh ta lµm mËt th¸m cho hoµng tö Phæ; tuy t¹i héi nghÞ nh÷ng ng</w:t>
        <w:softHyphen/>
        <w:t xml:space="preserve">êi b¶o l·nh th¸ng N¨m n¨m nay, anh ta </w:t>
      </w:r>
      <w:r>
        <w:rPr>
          <w:i/>
          <w:lang w:val="sv-SE" w:eastAsia="en-US"/>
        </w:rPr>
        <w:t>høa danh dù</w:t>
      </w:r>
      <w:r>
        <w:rPr>
          <w:lang w:val="sv-SE" w:eastAsia="en-US"/>
        </w:rPr>
        <w:t xml:space="preserve"> lµ kh«ng bao giê ®ång ý cã ch©n trong mét ñy ban cïng Ru-g¬, thÕ nh</w:t>
        <w:softHyphen/>
        <w:t xml:space="preserve">ng Gèt-phrÝt, "v× c«ng viÖc", giê ®©y tuyªn bè m×nh s½n sµng hµnh ®éng </w:t>
      </w:r>
      <w:r>
        <w:rPr>
          <w:i/>
          <w:lang w:val="sv-SE" w:eastAsia="en-US"/>
        </w:rPr>
        <w:t>chung</w:t>
      </w:r>
      <w:r>
        <w:rPr>
          <w:lang w:val="sv-SE" w:eastAsia="en-US"/>
        </w:rPr>
        <w:t xml:space="preserve"> víi Guª-g¬, Ru-g¬ v.v., vµ cïng nhau qu¶n lý tiÒn ®Ó nãi chung, </w:t>
      </w:r>
      <w:r>
        <w:rPr>
          <w:spacing w:val="-6"/>
          <w:lang w:val="sv-SE" w:eastAsia="en-US"/>
        </w:rPr>
        <w:t>®</w:t>
        <w:softHyphen/>
        <w:t>îc tham gia</w:t>
      </w:r>
      <w:r>
        <w:rPr>
          <w:lang w:val="sv-SE" w:eastAsia="en-US"/>
        </w:rPr>
        <w:t xml:space="preserve"> qu¶n lý. Cßn Vi-lÝch, lóc nµy ®·</w:t>
      </w:r>
    </w:p>
    <w:p>
      <w:pPr>
        <w:pStyle w:val="Left"/>
        <w:rPr>
          <w:lang w:val="sv-SE" w:eastAsia="en-US"/>
        </w:rPr>
      </w:pPr>
      <w:r>
        <w:rPr>
          <w:lang w:val="sv-SE" w:eastAsia="en-US"/>
        </w:rPr>
        <w:t>thÊy râ r»ng sè 1000 pao ch¼ng cã g× dÝnh vµo tay anh ta c¶, kh«ng nh</w:t>
        <w:softHyphen/>
        <w:t xml:space="preserve"> 200 pao ®· tiªu, ¾t lµ ®· quyÕt ®Þnh sang Mü ë, n¬i mµ tr</w:t>
        <w:softHyphen/>
        <w:t>íc anh ta, Ghª-bÐc vµ §i-xt¬ trung thµnh ®· véi v· ®i sang.</w:t>
      </w:r>
      <w:r>
        <mc:AlternateContent>
          <mc:Choice Requires="wps">
            <w:drawing>
              <wp:anchor behindDoc="0" distT="0" distB="0" distL="114935" distR="114935" simplePos="0" locked="0" layoutInCell="0" allowOverlap="1" relativeHeight="67">
                <wp:simplePos x="0" y="0"/>
                <wp:positionH relativeFrom="margin">
                  <wp:posOffset>-477520</wp:posOffset>
                </wp:positionH>
                <wp:positionV relativeFrom="margin">
                  <wp:posOffset>-477520</wp:posOffset>
                </wp:positionV>
                <wp:extent cx="9692640" cy="377825"/>
                <wp:effectExtent l="0" t="0" r="0" b="0"/>
                <wp:wrapNone/>
                <wp:docPr id="66" name="Frame6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sv-SE" w:eastAsia="en-US"/>
        </w:rPr>
        <w:t>Cha Guª-g¬ tuÇn tr</w:t>
        <w:softHyphen/>
        <w:t>íc l¹i triÖu tËp §ång minh cæ ®éng cña m×nh</w:t>
      </w:r>
      <w:r>
        <w:rPr>
          <w:vertAlign w:val="superscript"/>
          <w:lang w:val="sv-SE" w:eastAsia="en-US"/>
        </w:rPr>
        <w:t>145</w:t>
      </w:r>
      <w:r>
        <w:rPr>
          <w:lang w:val="sv-SE" w:eastAsia="en-US"/>
        </w:rPr>
        <w:t>. TÝnh chÝnh x¸c th× hãa ra ®ång minh nµy gåm ®óng 8 ng</w:t>
        <w:softHyphen/>
        <w:t>êi, cô thÓ lµ thay cho Di-ghen vµ Phi-cl¬ ®· biÕn mÊt cã ¤-xvan vµ §ra-l¬ gia nhËp. Ngoµi ra cßn thÊy r»ng, tuy Guª-g¬ võa qua næi danh réng r·i víi t</w:t>
        <w:softHyphen/>
        <w:t xml:space="preserve"> c¸ch lµ thñ h¹ cña C«-sót vµ ®· cã "cèng hiÕn xøng ®¸ng" víi t</w:t>
        <w:softHyphen/>
        <w:t xml:space="preserve"> c¸ch lµ nhµ cæ ®éng cña §ång minh c¸ch m¹ng, nh</w:t>
        <w:softHyphen/>
        <w:t>ng cËu Êy kh«ng mang theo ®ñ tiÒn ®Ó tr¶ kho¶n nî vay lµm lé phÝ. Trong nh÷ng t×nh huèng nguy kÞch nh</w:t>
        <w:softHyphen/>
        <w:t xml:space="preserve"> v©y, nh÷ng "ng</w:t>
        <w:softHyphen/>
        <w:t>êi cæ ®éng"</w:t>
      </w:r>
      <w:r>
        <w:rPr>
          <w:vertAlign w:val="superscript"/>
          <w:lang w:val="sv-SE" w:eastAsia="en-US"/>
        </w:rPr>
        <w:t>1*</w:t>
      </w:r>
      <w:r>
        <w:rPr>
          <w:lang w:val="sv-SE" w:eastAsia="en-US"/>
        </w:rPr>
        <w:t xml:space="preserve"> thÊy m×nh buéc ph¶i t×m c¸ch c©u kÕt víi Kin-ken ®Ó kiÕm ®</w:t>
        <w:softHyphen/>
        <w:t>îc 1000 pao mµ vÉn gi÷ ®</w:t>
        <w:softHyphen/>
        <w:t>îc thÓ diÖn. Còng hÖt nh</w:t>
        <w:softHyphen/>
        <w:t xml:space="preserve"> vËy, Kin-ken coi ®ã lµ kh¶ n¨ng cuèi cïng ®Ó ng¨n c¶n sù ®o¹n tuyÖt døt kho¸t cuéc h«n nh©n cña m×nh víi 1000 pao Êy. Víi môc ®Ých bÝ mËt xóc tiÕn viÖc thùc hiÖn kÕ ho¹ch ®ã, Guª-g¬ triÖu tËp vµo ngµy mai, ngµy 7, mét cuéc héi nghÞ </w:t>
      </w:r>
      <w:r>
        <w:rPr>
          <w:i/>
          <w:lang w:val="sv-SE" w:eastAsia="en-US"/>
        </w:rPr>
        <w:t>toµn</w:t>
      </w:r>
      <w:r>
        <w:rPr>
          <w:lang w:val="sv-SE" w:eastAsia="en-US"/>
        </w:rPr>
        <w:t xml:space="preserve"> </w:t>
      </w:r>
      <w:r>
        <w:rPr>
          <w:i/>
          <w:lang w:val="sv-SE" w:eastAsia="en-US"/>
        </w:rPr>
        <w:t>thÓ</w:t>
      </w:r>
      <w:r>
        <w:rPr>
          <w:lang w:val="sv-SE" w:eastAsia="en-US"/>
        </w:rPr>
        <w:t xml:space="preserve"> nh÷ng ng</w:t>
        <w:softHyphen/>
        <w:t>êi l</w:t>
        <w:softHyphen/>
        <w:t>u vong t¹i nhµ Síc-t¬-n¬ víi lý do b¸o c¸o vÒ "nh÷ng viÖc lµm vÜ ®¹i" cña hä, mµ thùc ra lµ ®Ó nÕu ®</w:t>
        <w:softHyphen/>
        <w:t>îc héi nghÞ t¸n thµnh, sÏ c©u kÕt víi Kin-ken vµ n¾m ®</w:t>
        <w:softHyphen/>
        <w:t>îc 1000 pao. Nh</w:t>
        <w:softHyphen/>
        <w:t>ng cã lÏ hä sÏ kh«ng lµm ®</w:t>
        <w:softHyphen/>
        <w:t>îc viÖc ®ã.</w:t>
      </w:r>
    </w:p>
    <w:p>
      <w:pPr>
        <w:pStyle w:val="Hep"/>
        <w:rPr>
          <w:lang w:val="sv-SE" w:eastAsia="en-US"/>
        </w:rPr>
      </w:pPr>
      <w:r>
        <w:rPr>
          <w:lang w:val="sv-SE" w:eastAsia="en-US"/>
        </w:rPr>
        <w:t>Nh</w:t>
        <w:softHyphen/>
        <w:t xml:space="preserve">ng ë ®©y cßn béc lé mét trß ®ª m¹t thø ba n÷a mµ kÕt qu¶ trùc tiÕp </w:t>
      </w:r>
      <w:r>
        <w:rPr>
          <w:spacing w:val="-6"/>
          <w:lang w:val="sv-SE" w:eastAsia="en-US"/>
        </w:rPr>
        <w:t>cã thÓ lµ viÖc c¶ hai phÝa -</w:t>
      </w:r>
      <w:r>
        <w:rPr>
          <w:lang w:val="sv-SE" w:eastAsia="en-US"/>
        </w:rPr>
        <w:t xml:space="preserve"> c¶ Kin-ken lÉn Guª-g¬ - ®Òu bÞ ®Èy xa khái "kho b¸u". </w:t>
      </w:r>
      <w:r>
        <w:rPr>
          <w:i/>
          <w:lang w:val="sv-SE" w:eastAsia="en-US"/>
        </w:rPr>
        <w:t>Cô thÓ lµ: mét mÆt, £-®u-a May-en</w:t>
      </w:r>
      <w:r>
        <w:rPr>
          <w:lang w:val="sv-SE" w:eastAsia="en-US"/>
        </w:rPr>
        <w:t xml:space="preserve"> </w:t>
      </w:r>
      <w:r>
        <w:rPr>
          <w:i/>
          <w:lang w:val="sv-SE" w:eastAsia="en-US"/>
        </w:rPr>
        <w:t>cæ ®éng cho viÖc dïng tiÒn vµo viÖc xuÊt b¶n ë Lu©n §«n mét tuÇn</w:t>
      </w:r>
      <w:r>
        <w:rPr>
          <w:lang w:val="sv-SE" w:eastAsia="en-US"/>
        </w:rPr>
        <w:t xml:space="preserve"> </w:t>
      </w:r>
      <w:r>
        <w:rPr>
          <w:i/>
          <w:lang w:val="sv-SE" w:eastAsia="en-US"/>
        </w:rPr>
        <w:t>b¸o lín.</w:t>
      </w:r>
      <w:r>
        <w:rPr>
          <w:lang w:val="sv-SE" w:eastAsia="en-US"/>
        </w:rPr>
        <w:t xml:space="preserve"> MÆt kh¸c, </w:t>
      </w:r>
      <w:r>
        <w:rPr>
          <w:rFonts w:cs=".VnTimeH" w:ascii=".VnTimeH" w:hAnsi=".VnTimeH"/>
          <w:lang w:val="sv-SE" w:eastAsia="en-US"/>
        </w:rPr>
        <w:t>Ð</w:t>
      </w:r>
      <w:r>
        <w:rPr>
          <w:lang w:val="sv-SE" w:eastAsia="en-US"/>
        </w:rPr>
        <w:t xml:space="preserve">t-ga Bau-¬ "cã ®Çu ãc phª ph¸n" võa </w:t>
      </w:r>
      <w:r>
        <w:rPr>
          <w:spacing w:val="6"/>
          <w:lang w:val="sv-SE" w:eastAsia="en-US"/>
        </w:rPr>
        <w:t xml:space="preserve">míi nghe nãi </w:t>
      </w:r>
      <w:r>
        <w:rPr>
          <w:spacing w:val="7"/>
          <w:lang w:val="sv-SE" w:eastAsia="en-US"/>
        </w:rPr>
        <w:t xml:space="preserve">®Õn t×nh h×nh </w:t>
      </w:r>
      <w:r>
        <w:rPr>
          <w:spacing w:val="8"/>
          <w:lang w:val="sv-SE" w:eastAsia="en-US"/>
        </w:rPr>
        <w:t xml:space="preserve">khã </w:t>
      </w:r>
      <w:r>
        <w:rPr>
          <w:spacing w:val="7"/>
          <w:lang w:val="sv-SE" w:eastAsia="en-US"/>
        </w:rPr>
        <w:t>kh¨</w:t>
      </w:r>
      <w:r>
        <w:rPr>
          <w:spacing w:val="8"/>
          <w:lang w:val="sv-SE" w:eastAsia="en-US"/>
        </w:rPr>
        <w:t>n mµ 1000</w:t>
      </w:r>
      <w:r>
        <w:rPr>
          <w:spacing w:val="7"/>
          <w:lang w:val="sv-SE" w:eastAsia="en-US"/>
        </w:rPr>
        <w:t xml:space="preserve"> pao</w:t>
      </w:r>
      <w:r>
        <w:rPr>
          <w:spacing w:val="6"/>
          <w:lang w:val="sv-SE" w:eastAsia="en-US"/>
        </w:rPr>
        <w:t xml:space="preserve"> ®ang l©m</w:t>
      </w:r>
    </w:p>
    <w:p>
      <w:pPr>
        <w:pStyle w:val="Kehep"/>
        <w:rPr>
          <w:lang w:val="sv-SE" w:eastAsia="en-US"/>
        </w:rPr>
      </w:pPr>
      <w:r>
        <w:rPr>
          <w:lang w:val="sv-SE" w:eastAsia="en-US"/>
        </w:rPr>
      </w:r>
    </w:p>
    <w:p>
      <w:pPr>
        <w:pStyle w:val="Chuthich"/>
        <w:rPr>
          <w:lang w:val="sv-SE" w:eastAsia="en-US"/>
        </w:rPr>
      </w:pPr>
      <w:r>
        <w:rPr>
          <w:lang w:val="sv-SE" w:eastAsia="en-US"/>
        </w:rPr>
        <w:t>1* - tøc lµ c¸c thµnh viªn cña §ång minh cæ ®éng</w:t>
      </w:r>
    </w:p>
    <w:p>
      <w:pPr>
        <w:pStyle w:val="Left"/>
        <w:rPr/>
      </w:pPr>
      <w:r>
        <w:rPr>
          <w:lang w:val="sv-SE" w:eastAsia="en-US"/>
        </w:rPr>
        <w:t>vµo, anh ta liÒn bß ra ngoµi, ®Ó ®øng sau l</w:t>
        <w:softHyphen/>
        <w:t>ng Si-li, I-man, Sim-men-phen-nÝch v.v., ®Õn l</w:t>
        <w:softHyphen/>
        <w:t>ît m×nh còng l¹i nµi xin mét tê b¸o; I-man vµ nh÷ng ng</w:t>
        <w:softHyphen/>
        <w:t>êi kh¸c coi ®ã lµ con ®</w:t>
        <w:softHyphen/>
        <w:t xml:space="preserve">êng duy nhÊt ®Ó cøu tiÒn khái tay Kin-ken vµ Guª-g¬. </w:t>
      </w:r>
      <w:r>
        <w:rPr>
          <w:rFonts w:cs=".VnTimeH" w:ascii=".VnTimeH" w:hAnsi=".VnTimeH"/>
          <w:lang w:val="sv-SE" w:eastAsia="en-US"/>
        </w:rPr>
        <w:t>Ð</w:t>
      </w:r>
      <w:r>
        <w:rPr>
          <w:lang w:val="sv-SE" w:eastAsia="en-US"/>
        </w:rPr>
        <w:t>t-ga Bau-¬ mang vÎ "ng</w:t>
        <w:softHyphen/>
        <w:t>êi hµi h</w:t>
        <w:softHyphen/>
        <w:t>íc v« h¹i" ®èi víi nh÷ng «ng nµy.</w:t>
      </w:r>
    </w:p>
    <w:p>
      <w:pPr>
        <w:pStyle w:val="Dan"/>
        <w:rPr/>
      </w:pPr>
      <w:r>
        <w:rPr>
          <w:lang w:val="sv-SE" w:eastAsia="en-US"/>
        </w:rPr>
        <w:t>VÒ phiªn häp h«m nay t«i sÏ nhËn ®</w:t>
        <w:softHyphen/>
        <w:t>îc b¶n t</w:t>
        <w:softHyphen/>
        <w:t>êng thuËt tØ mØ, v× I-man b©y giê lµ thµnh viªn cña Liªn ®oµn</w:t>
      </w:r>
      <w:r>
        <w:rPr>
          <w:vertAlign w:val="superscript"/>
          <w:lang w:val="sv-SE" w:eastAsia="en-US"/>
        </w:rPr>
        <w:t>1*</w:t>
      </w:r>
      <w:r>
        <w:rPr>
          <w:lang w:val="sv-SE" w:eastAsia="en-US"/>
        </w:rPr>
        <w:t>. VÒ phiªn häp ngµy 3 cßn cÇn ph¶i thªm nh÷ng ®iÒu sau ®©y. Khi ng</w:t>
        <w:softHyphen/>
        <w:t>êi ta chÊm døt chÝnh s¸ch cao siªu th× chµng hiÖp sÜ Sim-men-phen-nÝch ®øng lªn vµ tuyªn bè: mét sè ng</w:t>
        <w:softHyphen/>
        <w:t>êi nghi bµ Bruy-ninh lµ gi¸n ®iÖp; anh Êy tuyªn bè r»ng hä lµ nh÷ng kÎ vu khèng ®ª tiÖn. Kin-ken nãi: vÒ phÇn m×nh, anh ta kh«ng hÒ tuyªn bè nh</w:t>
        <w:softHyphen/>
        <w:t xml:space="preserve"> vËy (anh ta ch¾c ch¾n ®· tuyªn bè ®iÒu nµy víi Cam-m¬ d©m ®·ng ng</w:t>
        <w:softHyphen/>
        <w:t>êi Bon ghÐ qua ®©y). Vi-lÝch bÞ mäi ng</w:t>
        <w:softHyphen/>
        <w:t xml:space="preserve">êi nh×n vµo, ngåi im. </w:t>
      </w:r>
      <w:r>
        <w:rPr>
          <w:i/>
          <w:lang w:val="sv-SE" w:eastAsia="en-US"/>
        </w:rPr>
        <w:t>Tª-khèp</w:t>
      </w:r>
      <w:r>
        <w:rPr>
          <w:lang w:val="sv-SE" w:eastAsia="en-US"/>
        </w:rPr>
        <w:t xml:space="preserve"> nãi: nh</w:t>
        <w:softHyphen/>
        <w:t>ng nh÷ng ®iÒu nghi ngê nh</w:t>
        <w:softHyphen/>
        <w:t xml:space="preserve"> vËy l¹i do nh÷ng ng</w:t>
        <w:softHyphen/>
        <w:t>êi trong c¶ n¨m h</w:t>
        <w:softHyphen/>
        <w:t>ëng sù mÕn kh¸ch cña bµ Bruy-ninh tung ra, th× l¹i cµng ®ª tiÖn h¬n. Hä tr</w:t>
        <w:softHyphen/>
        <w:t>íc hÕt cã bæn phËn ph¶i b¸c bá nh÷ng tin ®ån nh</w:t>
        <w:softHyphen/>
        <w:t xml:space="preserve"> vËy khi ®</w:t>
        <w:softHyphen/>
        <w:t>îc nghe nãi vÒ chóng, - TÊt c¶ mäi ¸nh m¾t ®Òu h</w:t>
        <w:softHyphen/>
        <w:t>íng vÒ Vi-lÝch. Vi-lÝch ngåi bÊt ®éng, vµ trong suèt thêi gian phiªn häp Êy, t¹i ®ã ®· tiªu tan bao nhiªu lµ méng "vµng", anh ta ®· buéc ph¶i tá ra m×nh lµ mét vÝ dô ®iÓn h×nh vÒ "ý thøc bÊt h¹nh".</w:t>
      </w:r>
    </w:p>
    <w:p>
      <w:pPr>
        <w:pStyle w:val="Dan"/>
        <w:rPr>
          <w:lang w:val="sv-SE" w:eastAsia="en-US"/>
        </w:rPr>
      </w:pPr>
      <w:r>
        <w:rPr>
          <w:lang w:val="sv-SE" w:eastAsia="en-US"/>
        </w:rPr>
        <w:t>Nh</w:t>
        <w:softHyphen/>
        <w:t>ng h«m nay nh÷ng ®iÒu ví vÈn Êy ®ñ råi.</w:t>
      </w:r>
    </w:p>
    <w:p>
      <w:pPr>
        <w:pStyle w:val="Dan"/>
        <w:rPr>
          <w:lang w:val="sv-SE" w:eastAsia="en-US"/>
        </w:rPr>
      </w:pPr>
      <w:r>
        <w:rPr>
          <w:lang w:val="sv-SE" w:eastAsia="en-US"/>
        </w:rPr>
        <w:t>T«i võa nhËn ®</w:t>
        <w:softHyphen/>
        <w:t>îc bøc th</w:t>
        <w:softHyphen/>
        <w:t xml:space="preserve"> kÌm theo cña Phrai-li-gr¸t, qua ®ã thÊy r»ng anh chµng Gi«n-x¬n chã m¸ Êy kh«ng ®ång ý g× c¶. Nh</w:t>
        <w:softHyphen/>
        <w:t xml:space="preserve"> vËy, t«i ®· hoµn toµn kh«ng biÕt t«i ph¶i lµm g×, vµ t×nh h×nh trë nªn ®¸ng ghÐt.</w:t>
      </w:r>
    </w:p>
    <w:p>
      <w:pPr>
        <w:pStyle w:val="Ke"/>
        <w:rPr>
          <w:lang w:val="sv-SE" w:eastAsia="en-US"/>
        </w:rPr>
      </w:pPr>
      <w:r>
        <w:rPr>
          <w:lang w:val="sv-SE" w:eastAsia="en-US"/>
        </w:rPr>
      </w:r>
    </w:p>
    <w:p>
      <w:pPr>
        <w:pStyle w:val="Chuthich"/>
        <w:rPr>
          <w:lang w:val="sv-SE" w:eastAsia="en-US"/>
        </w:rPr>
      </w:pPr>
      <w:r>
        <w:rPr>
          <w:lang w:val="sv-SE" w:eastAsia="en-US"/>
        </w:rPr>
        <w:t>1* - Liªn ®oµn nh÷ng ng</w:t>
        <w:softHyphen/>
        <w:t>êi céng s¶n.</w:t>
      </w:r>
    </w:p>
    <w:p>
      <w:pPr>
        <w:pStyle w:val="Normal"/>
        <w:rPr>
          <w:lang w:val="sv-SE" w:eastAsia="en-US"/>
        </w:rPr>
      </w:pPr>
      <w:r>
        <w:rPr>
          <w:lang w:val="sv-SE" w:eastAsia="en-US"/>
        </w:rPr>
        <w:t>VËy Guª-g¬ hïng dòng mêi Phrai-li-gr¸t! Hä ch</w:t>
        <w:softHyphen/>
        <w:t>a thÓ tõ bá anh Êy, nh</w:t>
        <w:softHyphen/>
        <w:t>ng rèt cuéc hä sÏ lµm viÖc ®ã.</w:t>
      </w:r>
      <w:r>
        <mc:AlternateContent>
          <mc:Choice Requires="wps">
            <w:drawing>
              <wp:anchor behindDoc="0" distT="0" distB="0" distL="114935" distR="114935" simplePos="0" locked="0" layoutInCell="0" allowOverlap="1" relativeHeight="68">
                <wp:simplePos x="0" y="0"/>
                <wp:positionH relativeFrom="margin">
                  <wp:posOffset>-477520</wp:posOffset>
                </wp:positionH>
                <wp:positionV relativeFrom="margin">
                  <wp:posOffset>-477520</wp:posOffset>
                </wp:positionV>
                <wp:extent cx="9692640" cy="377825"/>
                <wp:effectExtent l="0" t="0" r="0" b="0"/>
                <wp:wrapNone/>
                <wp:docPr id="67" name="Frame6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sv-SE" w:eastAsia="en-US"/>
        </w:rPr>
        <w:t>T«i göi lêi chµo quû lïn</w:t>
      </w:r>
      <w:r>
        <w:rPr>
          <w:vertAlign w:val="superscript"/>
          <w:lang w:val="sv-SE" w:eastAsia="en-US"/>
        </w:rPr>
        <w:t>1*</w:t>
      </w:r>
      <w:r>
        <w:rPr>
          <w:lang w:val="sv-SE" w:eastAsia="en-US"/>
        </w:rPr>
        <w:t>.</w:t>
      </w:r>
    </w:p>
    <w:p>
      <w:pPr>
        <w:pStyle w:val="Tacgia"/>
        <w:rPr/>
      </w:pPr>
      <w:r>
        <w:rPr>
          <w:b/>
          <w:i/>
          <w:lang w:val="sv-SE" w:eastAsia="en-US"/>
        </w:rPr>
        <w:t>C.M.</w:t>
      </w:r>
      <w:r>
        <w:rPr>
          <w:lang w:val="sv-SE" w:eastAsia="en-US"/>
        </w:rPr>
        <w:t xml:space="preserve"> cña anh</w:t>
      </w:r>
    </w:p>
    <w:p>
      <w:pPr>
        <w:pStyle w:val="Normal"/>
        <w:rPr>
          <w:lang w:val="sv-SE" w:eastAsia="en-US"/>
        </w:rPr>
      </w:pPr>
      <w:r>
        <w:rPr>
          <w:lang w:val="sv-SE" w:eastAsia="en-US"/>
        </w:rPr>
        <w:t>Th</w:t>
        <w:softHyphen/>
        <w:t xml:space="preserve"> cña anh cã lÏ h«m nay sÏ kh«ng cã v× ®· 2 giê chiÒu råi.</w:t>
      </w:r>
    </w:p>
    <w:p>
      <w:pPr>
        <w:pStyle w:val="Normal"/>
        <w:rPr>
          <w:lang w:val="en-US" w:eastAsia="en-US"/>
        </w:rPr>
      </w:pPr>
      <w:r>
        <w:rPr>
          <w:lang w:val="en-US" w:eastAsia="en-US"/>
        </w:rPr>
        <w:t>T«i göi kÌm th</w:t>
        <w:softHyphen/>
        <w:t xml:space="preserve"> cña </w:t>
      </w:r>
      <w:r>
        <w:rPr>
          <w:i/>
          <w:lang w:val="en-US" w:eastAsia="en-US"/>
        </w:rPr>
        <w:t>Clót-x¬:</w:t>
      </w:r>
    </w:p>
    <w:p>
      <w:pPr>
        <w:pStyle w:val="Normal"/>
        <w:rPr>
          <w:lang w:val="en-US" w:eastAsia="en-US"/>
        </w:rPr>
      </w:pPr>
      <w:r>
        <w:rPr>
          <w:lang w:val="en-US" w:eastAsia="en-US"/>
        </w:rPr>
        <w:t>1. §Ò ngµy 20 th¸ng S¸u.</w:t>
      </w:r>
    </w:p>
    <w:p>
      <w:pPr>
        <w:pStyle w:val="Normal"/>
        <w:rPr>
          <w:lang w:val="en-US" w:eastAsia="en-US"/>
        </w:rPr>
      </w:pPr>
      <w:r>
        <w:rPr>
          <w:lang w:val="en-US" w:eastAsia="en-US"/>
        </w:rPr>
        <w:t>2. §Ò ngµy 4 th¸ng B¶y.</w:t>
      </w:r>
    </w:p>
    <w:p>
      <w:pPr>
        <w:pStyle w:val="Normal"/>
        <w:rPr>
          <w:lang w:val="en-US" w:eastAsia="en-US"/>
        </w:rPr>
      </w:pPr>
      <w:r>
        <w:rPr>
          <w:lang w:val="en-US" w:eastAsia="en-US"/>
        </w:rPr>
        <w:t>3. §Ò ngµy 8 th¸ng B¶y cïng th</w:t>
        <w:softHyphen/>
        <w:t xml:space="preserve"> lu©n l</w:t>
        <w:softHyphen/>
        <w:t>u cña Kin-ken.</w:t>
      </w:r>
    </w:p>
    <w:p>
      <w:pPr>
        <w:pStyle w:val="Normal"/>
        <w:rPr>
          <w:lang w:val="en-US" w:eastAsia="en-US"/>
        </w:rPr>
      </w:pPr>
      <w:r>
        <w:rPr>
          <w:lang w:val="en-US" w:eastAsia="en-US"/>
        </w:rPr>
        <w:t>4. Th</w:t>
        <w:softHyphen/>
        <w:t xml:space="preserve"> lu©n l</w:t>
        <w:softHyphen/>
        <w:t>u cña Kin-ken ®Ò ngµy 2 th¸ng T¸m.</w:t>
      </w:r>
    </w:p>
    <w:p>
      <w:pPr>
        <w:pStyle w:val="Normal"/>
        <w:rPr>
          <w:lang w:val="en-US" w:eastAsia="en-US"/>
        </w:rPr>
      </w:pPr>
      <w:r>
        <w:rPr>
          <w:lang w:val="en-US" w:eastAsia="en-US"/>
        </w:rPr>
        <w:t>5. Th</w:t>
        <w:softHyphen/>
        <w:t xml:space="preserve"> cña Kin-ken göi Hu-xen, Xin-xin-na-ti, 6 th¸ng T</w:t>
        <w:softHyphen/>
        <w:t>.</w:t>
      </w:r>
    </w:p>
    <w:p>
      <w:pPr>
        <w:pStyle w:val="Normal"/>
        <w:rPr>
          <w:lang w:val="en-US" w:eastAsia="en-US"/>
        </w:rPr>
      </w:pPr>
      <w:r>
        <w:rPr>
          <w:lang w:val="en-US" w:eastAsia="en-US"/>
        </w:rPr>
        <w:t>6. Th</w:t>
        <w:softHyphen/>
        <w:t xml:space="preserve"> cña Hin-ghª-rt¬-n¬ göi Hu-xen.</w:t>
      </w:r>
    </w:p>
    <w:p>
      <w:pPr>
        <w:pStyle w:val="Normal"/>
        <w:rPr>
          <w:lang w:val="en-US" w:eastAsia="en-US"/>
        </w:rPr>
      </w:pPr>
      <w:r>
        <w:rPr>
          <w:lang w:val="en-US" w:eastAsia="en-US"/>
        </w:rPr>
        <w:t>7. Th</w:t>
        <w:softHyphen/>
        <w:t xml:space="preserve"> cña Clót-x¬ ®Ò ngµy 22 th¸ng B¶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sv-SE" w:eastAsia="en-US"/>
        </w:rPr>
      </w:pPr>
      <w:r>
        <w:rPr>
          <w:lang w:val="sv-SE" w:eastAsia="en-US"/>
        </w:rPr>
        <w:t>1* - §ron-ke.</w:t>
      </w:r>
    </w:p>
    <w:p>
      <w:pPr>
        <w:pStyle w:val="1"/>
        <w:spacing w:before="811" w:after="407"/>
        <w:rPr/>
      </w:pPr>
      <w:r>
        <w:br w:type="column"/>
      </w:r>
      <w:r>
        <w:rPr>
          <w:lang w:val="sv-SE" w:eastAsia="en-US"/>
        </w:rPr>
        <w:t>49</w:t>
        <w:br/>
        <w:t xml:space="preserve">¡ng-ghen göi M¸c </w:t>
        <w:br/>
      </w:r>
      <w:r>
        <w:rPr>
          <w:sz w:val="20"/>
          <w:lang w:val="sv-SE" w:eastAsia="en-US"/>
        </w:rPr>
        <w:t>ë Lu©n §«n</w:t>
      </w:r>
    </w:p>
    <w:p>
      <w:pPr>
        <w:pStyle w:val="Ngay"/>
        <w:rPr/>
      </w:pPr>
      <w:r>
        <w:rPr/>
        <w:t>[Man-se-xt¬], tèi thø hai</w:t>
        <w:br/>
        <w:t>[9 th¸ng T¸m 1852]</w:t>
      </w:r>
    </w:p>
    <w:p>
      <w:pPr>
        <w:pStyle w:val="Normal"/>
        <w:rPr>
          <w:lang w:val="en-US" w:eastAsia="en-US"/>
        </w:rPr>
      </w:pPr>
      <w:r>
        <w:rPr>
          <w:lang w:val="en-US" w:eastAsia="en-US"/>
        </w:rPr>
        <w:t>M¸c th©n mÕn!</w:t>
      </w:r>
    </w:p>
    <w:p>
      <w:pPr>
        <w:pStyle w:val="Hep"/>
        <w:rPr/>
      </w:pPr>
      <w:r>
        <w:rPr>
          <w:lang w:val="en-US" w:eastAsia="en-US"/>
        </w:rPr>
        <w:t>T«i ®· lµm mét viÖc ngu xuÈn. Tê "Daily News" trong thêi gian biÓu c¸c chuyÕn tµu thñy b</w:t>
        <w:softHyphen/>
        <w:t>u ®iÖn kh«ng nãi ®Õn chuyÕn tµu Mü ®i ngµy thø t</w:t>
        <w:softHyphen/>
        <w:t>, t«i r¬i vµo thãi l</w:t>
        <w:softHyphen/>
        <w:t>êi ngµy chñ nhËt rÊt tù nhiªn ®èi víi nhµ bu«n, cßn h«m nay, qua mét b¶n tin th</w:t>
        <w:softHyphen/>
        <w:t>¬ng m¹i, t«i ®</w:t>
        <w:softHyphen/>
        <w:t>îc biÕt r»ng thùc ra ngµy kia míi cã tµu thñy ®i. T«i b¾t ®Çu lµm viÖc</w:t>
      </w:r>
      <w:r>
        <w:rPr>
          <w:vertAlign w:val="superscript"/>
          <w:lang w:val="en-US" w:eastAsia="en-US"/>
        </w:rPr>
        <w:t>1*</w:t>
      </w:r>
      <w:r>
        <w:rPr>
          <w:lang w:val="en-US" w:eastAsia="en-US"/>
        </w:rPr>
        <w:t>, nh</w:t>
        <w:softHyphen/>
        <w:t>ng ch¼ng xong g× c¶. Tèi nay Pin-®a-r¬ sÏ ®Õn chç t«i, nh</w:t>
        <w:softHyphen/>
        <w:t>ng dï t«i cã ®</w:t>
        <w:softHyphen/>
        <w:t>a anh Êy vÒ ®i n÷a th× t«i còng kh«ng tin lµ sÏ kÞp lµm ®</w:t>
        <w:softHyphen/>
        <w:t>îc c¸i g× ®ã trong mÊy giê cßn l¹i cho ®Õn khi b</w:t>
        <w:softHyphen/>
        <w:t>u ®iÖn ®ãng cöa. Nh</w:t>
        <w:softHyphen/>
        <w:t xml:space="preserve"> vËy, t«i cïng anh ®Òu bÞ nhÇm. Nh</w:t>
        <w:softHyphen/>
        <w:t>ng sÏ kh«ng x¶y ra lÇn thø hai mét tr</w:t>
        <w:softHyphen/>
        <w:t>êng hîp khiÕn t«i tin ngay c¶ nh÷ng tin tøc th</w:t>
        <w:softHyphen/>
        <w:t>¬ng m¹i cña tê b¸o t</w:t>
        <w:softHyphen/>
        <w:t xml:space="preserve"> s¶n.</w:t>
      </w:r>
    </w:p>
    <w:p>
      <w:pPr>
        <w:pStyle w:val="Tacgia"/>
        <w:rPr/>
      </w:pPr>
      <w:r>
        <w:rPr>
          <w:b/>
          <w:i/>
        </w:rPr>
        <w:t>Ph.¡.</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sv-SE" w:eastAsia="en-US"/>
        </w:rPr>
      </w:pPr>
      <w:r>
        <w:rPr>
          <w:lang w:val="sv-SE" w:eastAsia="en-US"/>
        </w:rPr>
        <w:t>1* Cã lÏ, dÞch bµi cña M¸c "Ph¸i HiÕn ch</w:t>
        <w:softHyphen/>
        <w:t>¬ng" sang tiÕng Anh.</w:t>
      </w:r>
    </w:p>
    <w:p>
      <w:pPr>
        <w:pStyle w:val="1"/>
        <w:rPr/>
      </w:pPr>
      <w:r>
        <w:br w:type="column"/>
      </w:r>
      <w:r>
        <w:rPr>
          <w:lang w:val="sv-SE" w:eastAsia="en-US"/>
        </w:rPr>
        <w:t>50</w:t>
        <w:br/>
      </w:r>
      <w:r>
        <w:rPr>
          <w:lang w:val="sv-SE" w:eastAsia="en-US"/>
        </w:rPr>
        <w:t>M¸c göi ¡ng-ghen</w:t>
      </w:r>
      <w:r>
        <w:rPr>
          <w:vertAlign w:val="superscript"/>
          <w:lang w:val="sv-SE" w:eastAsia="en-US"/>
        </w:rPr>
        <w:t>146</w:t>
      </w:r>
      <w:r>
        <w:rPr>
          <w:lang w:val="sv-SE" w:eastAsia="en-US"/>
        </w:rPr>
        <w:t xml:space="preserve"> </w:t>
        <w:br/>
      </w:r>
      <w:r>
        <w:rPr>
          <w:sz w:val="20"/>
          <w:lang w:val="sv-SE" w:eastAsia="en-US"/>
        </w:rPr>
        <w:t>ë Man-se-xt¬</w:t>
      </w:r>
      <w:r>
        <mc:AlternateContent>
          <mc:Choice Requires="wps">
            <w:drawing>
              <wp:anchor behindDoc="0" distT="0" distB="0" distL="114935" distR="114935" simplePos="0" locked="0" layoutInCell="0" allowOverlap="1" relativeHeight="69">
                <wp:simplePos x="0" y="0"/>
                <wp:positionH relativeFrom="margin">
                  <wp:posOffset>-477520</wp:posOffset>
                </wp:positionH>
                <wp:positionV relativeFrom="margin">
                  <wp:posOffset>-477520</wp:posOffset>
                </wp:positionV>
                <wp:extent cx="9692640" cy="377825"/>
                <wp:effectExtent l="0" t="0" r="0" b="0"/>
                <wp:wrapNone/>
                <wp:docPr id="68" name="Frame6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10 th¸ng T¸m 1852</w:t>
        <w:br/>
        <w:t>28, Deanstreet, Soho</w:t>
      </w:r>
    </w:p>
    <w:p>
      <w:pPr>
        <w:pStyle w:val="Hep"/>
        <w:rPr>
          <w:lang w:val="en-US" w:eastAsia="en-US"/>
        </w:rPr>
      </w:pPr>
      <w:r>
        <w:rPr>
          <w:lang w:val="en-US" w:eastAsia="en-US"/>
        </w:rPr>
        <w:t>¡ng-ghen th©n mÕn!</w:t>
      </w:r>
    </w:p>
    <w:p>
      <w:pPr>
        <w:pStyle w:val="Hep"/>
        <w:rPr/>
      </w:pPr>
      <w:r>
        <w:rPr>
          <w:lang w:val="en-US" w:eastAsia="en-US"/>
        </w:rPr>
        <w:t>Thø nhÊt, t«i göi kÌm nguyªn b¶n th</w:t>
        <w:softHyphen/>
        <w:t xml:space="preserve"> lu©n l</w:t>
        <w:softHyphen/>
        <w:t>u cña C«-sót</w:t>
      </w:r>
      <w:r>
        <w:rPr>
          <w:vertAlign w:val="superscript"/>
          <w:lang w:val="en-US" w:eastAsia="en-US"/>
        </w:rPr>
        <w:t>1*</w:t>
      </w:r>
      <w:r>
        <w:rPr>
          <w:lang w:val="en-US" w:eastAsia="en-US"/>
        </w:rPr>
        <w:t>.</w:t>
      </w:r>
    </w:p>
    <w:p>
      <w:pPr>
        <w:pStyle w:val="Hep"/>
        <w:rPr>
          <w:lang w:val="en-US" w:eastAsia="en-US"/>
        </w:rPr>
      </w:pPr>
      <w:r>
        <w:rPr>
          <w:lang w:val="en-US" w:eastAsia="en-US"/>
        </w:rPr>
        <w:t>B©y giê lµ bµi t</w:t>
        <w:softHyphen/>
        <w:t>êng thuËt: 1) vÒ phiªn häp cña nh÷ng ng</w:t>
        <w:softHyphen/>
        <w:t>êi b¶o l·nh ngµy 6 th¸ng T¸m; 2) vÒ cuéc héi nghÞ mµ Guª-g¬ ®· tæ chøc ngµy 7 th¸ng T¸m.</w:t>
      </w:r>
    </w:p>
    <w:p>
      <w:pPr>
        <w:pStyle w:val="Hep"/>
        <w:rPr>
          <w:lang w:val="en-US" w:eastAsia="en-US"/>
        </w:rPr>
      </w:pPr>
      <w:r>
        <w:rPr>
          <w:lang w:val="en-US" w:eastAsia="en-US"/>
        </w:rPr>
        <w:t>(VÒ ®iÓm 1) tham dù cã: Kin-ken, Vi-lÝch, Rai-sen-b¸c, Luª-v¬ Ph«n Can-bª, May-en, Suèc-x¬ (Tª-khèp lÇn nµy v¾ng mÆt), Sim-men-phen-nÝch, I-man, nh÷ng ng</w:t>
        <w:softHyphen/>
        <w:t>êi kh¸c t«i kh«ng biÕt. Chµ, suýt n÷a quªn Síc-t¬-n¬.</w:t>
      </w:r>
    </w:p>
    <w:p>
      <w:pPr>
        <w:pStyle w:val="Hep"/>
        <w:rPr/>
      </w:pPr>
      <w:r>
        <w:rPr>
          <w:rFonts w:cs=".VnTimeH" w:ascii=".VnTimeH" w:hAnsi=".VnTimeH"/>
          <w:spacing w:val="-6"/>
          <w:lang w:val="en-US" w:eastAsia="en-US"/>
        </w:rPr>
        <w:t>ë</w:t>
      </w:r>
      <w:r>
        <w:rPr>
          <w:spacing w:val="-6"/>
          <w:lang w:val="en-US" w:eastAsia="en-US"/>
        </w:rPr>
        <w:t xml:space="preserve"> Mü vµ ë Thôy SÜ, Kin-ken ®· tranh thñ bÇu ñy viªn thø ba cÇn thiÕt cña </w:t>
      </w:r>
      <w:r>
        <w:rPr>
          <w:rFonts w:cs=".VnTimeH" w:ascii=".VnTimeH" w:hAnsi=".VnTimeH"/>
          <w:spacing w:val="-6"/>
          <w:lang w:val="en-US" w:eastAsia="en-US"/>
        </w:rPr>
        <w:t>ñ</w:t>
      </w:r>
      <w:r>
        <w:rPr>
          <w:spacing w:val="-6"/>
          <w:lang w:val="en-US" w:eastAsia="en-US"/>
        </w:rPr>
        <w:t>y ban (Tª-khèp). ChØ cßn viÖc b¾t 12 - 15 ng</w:t>
        <w:softHyphen/>
        <w:t>êi b¶o l·nh Lu©n §«n tham gia bÇu cö. Nh</w:t>
        <w:softHyphen/>
        <w:t xml:space="preserve"> t«i ®· b¸o cho anh biÕt, ë ®©y viÖc bÇu Tª-khèp ®· thÊt b¹i, sau ®ã anh Êy tuyªn bè r»ng anh Êy kh«ng thÓ nhËn c</w:t>
        <w:softHyphen/>
        <w:t>¬ng vÞ v× s¾p ®i ¤-xt¬-r©y-li-a.</w:t>
      </w:r>
    </w:p>
    <w:p>
      <w:pPr>
        <w:pStyle w:val="Normal"/>
        <w:rPr/>
      </w:pPr>
      <w:r>
        <w:rPr>
          <w:i/>
          <w:lang w:val="en-US" w:eastAsia="en-US"/>
        </w:rPr>
        <w:t>Kin-ken</w:t>
      </w:r>
      <w:r>
        <w:rPr>
          <w:lang w:val="en-US" w:eastAsia="en-US"/>
        </w:rPr>
        <w:t xml:space="preserve"> ®Ò nghÞ lÇn n÷a tiÕn hµnh bÇu ñy viªn thø ba, nh</w:t>
        <w:softHyphen/>
        <w:t>ng l¹i bÞ thÊt b¹i.</w:t>
      </w:r>
    </w:p>
    <w:p>
      <w:pPr>
        <w:pStyle w:val="Normal"/>
        <w:rPr/>
      </w:pPr>
      <w:r>
        <w:rPr>
          <w:i/>
          <w:spacing w:val="6"/>
          <w:lang w:val="en-US" w:eastAsia="en-US"/>
        </w:rPr>
        <w:t>Luª-v¬ Ph«n Can-bª</w:t>
      </w:r>
      <w:r>
        <w:rPr>
          <w:spacing w:val="6"/>
          <w:lang w:val="en-US" w:eastAsia="en-US"/>
        </w:rPr>
        <w:t xml:space="preserve"> nãi: </w:t>
      </w:r>
      <w:r>
        <w:rPr>
          <w:i/>
          <w:spacing w:val="6"/>
          <w:lang w:val="en-US" w:eastAsia="en-US"/>
        </w:rPr>
        <w:t>Thø nhÊt</w:t>
      </w:r>
      <w:r>
        <w:rPr>
          <w:spacing w:val="6"/>
          <w:lang w:val="en-US" w:eastAsia="en-US"/>
        </w:rPr>
        <w:t>: "C«ng tr¸i §øc ®· ®æ vì,</w:t>
      </w:r>
      <w:r>
        <w:rPr>
          <w:lang w:val="en-US" w:eastAsia="en-US"/>
        </w:rPr>
        <w:t xml:space="preserve"> </w:t>
      </w:r>
      <w:r>
        <w:rPr>
          <w:spacing w:val="6"/>
          <w:lang w:val="en-US" w:eastAsia="en-US"/>
        </w:rPr>
        <w:t xml:space="preserve">v× tiÒn ®å chÝnh trÞ (th¸ng N¨m 1852 </w:t>
      </w:r>
      <w:r>
        <w:rPr>
          <w:spacing w:val="6"/>
          <w:vertAlign w:val="superscript"/>
          <w:lang w:val="en-US" w:eastAsia="en-US"/>
        </w:rPr>
        <w:t>147</w:t>
      </w:r>
      <w:r>
        <w:rPr>
          <w:spacing w:val="6"/>
          <w:lang w:val="en-US" w:eastAsia="en-US"/>
        </w:rPr>
        <w:t>)</w:t>
      </w:r>
      <w:r>
        <w:rPr>
          <w:lang w:val="en-US" w:eastAsia="en-US"/>
        </w:rPr>
        <w:t xml:space="preserve"> mµ c«ng tr¸i dùa</w:t>
      </w:r>
    </w:p>
    <w:p>
      <w:pPr>
        <w:pStyle w:val="Kehep"/>
        <w:rPr>
          <w:lang w:val="en-US" w:eastAsia="en-US"/>
        </w:rPr>
      </w:pPr>
      <w:r>
        <w:rPr>
          <w:lang w:val="en-US" w:eastAsia="en-US"/>
        </w:rPr>
      </w:r>
    </w:p>
    <w:p>
      <w:pPr>
        <w:pStyle w:val="Chuthich"/>
        <w:rPr>
          <w:lang w:val="en-US" w:eastAsia="en-US"/>
        </w:rPr>
      </w:pPr>
      <w:r>
        <w:rPr>
          <w:lang w:val="en-US" w:eastAsia="en-US"/>
        </w:rPr>
        <w:t>1* Xem tËp nµy, tr.133-135.</w:t>
      </w:r>
    </w:p>
    <w:p>
      <w:pPr>
        <w:pStyle w:val="Left"/>
        <w:rPr>
          <w:lang w:val="en-US" w:eastAsia="en-US"/>
        </w:rPr>
      </w:pPr>
      <w:r>
        <w:rPr>
          <w:lang w:val="en-US" w:eastAsia="en-US"/>
        </w:rPr>
        <w:t>vµo ®Ó ®</w:t>
        <w:softHyphen/>
        <w:t>îc tiÕn hµnh ®· kh«ng cßn n÷a, vµ sè tiÒn 20000 ®«-la ®</w:t>
        <w:softHyphen/>
        <w:t>îc dù tÝnh ®· kh«ng thu gãp ®</w:t>
        <w:softHyphen/>
        <w:t>îc".</w:t>
      </w:r>
    </w:p>
    <w:p>
      <w:pPr>
        <w:pStyle w:val="Normal"/>
        <w:rPr/>
      </w:pPr>
      <w:r>
        <w:rPr>
          <w:i/>
          <w:lang w:val="en-US" w:eastAsia="en-US"/>
        </w:rPr>
        <w:t>Thø hai</w:t>
      </w:r>
      <w:r>
        <w:rPr>
          <w:lang w:val="en-US" w:eastAsia="en-US"/>
        </w:rPr>
        <w:t>: "TiÒn cÇn ph¶i göi trë l¹i cho c¸c ñy ban Mü".</w:t>
      </w:r>
    </w:p>
    <w:p>
      <w:pPr>
        <w:pStyle w:val="Normal"/>
        <w:rPr>
          <w:lang w:val="en-US" w:eastAsia="en-US"/>
        </w:rPr>
      </w:pPr>
      <w:r>
        <w:rPr>
          <w:lang w:val="en-US" w:eastAsia="en-US"/>
        </w:rPr>
        <w:t>PhÇn ®Çu ®Ò nghÞ cña anh Êy ®</w:t>
        <w:softHyphen/>
        <w:t>îc chÊp nhËn, phÇn thø hai bÞ b¸c.</w:t>
      </w:r>
    </w:p>
    <w:p>
      <w:pPr>
        <w:pStyle w:val="Normal"/>
        <w:rPr/>
      </w:pPr>
      <w:r>
        <w:rPr>
          <w:i/>
          <w:lang w:val="en-US" w:eastAsia="en-US"/>
        </w:rPr>
        <w:t>I-man</w:t>
      </w:r>
      <w:r>
        <w:rPr>
          <w:lang w:val="en-US" w:eastAsia="en-US"/>
        </w:rPr>
        <w:t xml:space="preserve"> nãi: "TiÒn hiÖn cã ph¶i dïng ®Ó xuÊt b¶n tê b¸o tiÕng §øc ë Lu©n §«n, nÕu ®a sè ng</w:t>
        <w:softHyphen/>
        <w:t>êi b¶o l·nh cßn l¹i cã ý kiÕn y nh</w:t>
        <w:softHyphen/>
        <w:t xml:space="preserve"> vËy". "Rai-sen-b¸c vÉn lµ ng</w:t>
        <w:softHyphen/>
        <w:t>êi qu¶n lý tiÒn!" "Ph¶i bÇu mét ñy ban gåm Rai-sen-b¸c, Luª-v¬ vµ Sim-men-phen-nÝch; Kin-ken, Vi-lÝch ph¶i chuyÓn giao danh s¸ch nh÷ng ng</w:t>
        <w:softHyphen/>
        <w:t>êi b¶o l·nh ë Mü vµ Thôy SÜ cho ñy ban nµy; ñy ban tr</w:t>
        <w:softHyphen/>
        <w:t>íc kh«ng ®</w:t>
        <w:softHyphen/>
        <w:t>îc cã bÊt kú quan hÖ nµo víi viÖc nµy n÷a; ñy ban míi sÏ th«ng b¸o cho nh÷ng ng</w:t>
        <w:softHyphen/>
        <w:t>êi b¶o l·nh ë nh÷ng n</w:t>
        <w:softHyphen/>
        <w:t>íc kh¸c vÒ nh÷ng quyÕt ®Þnh ®· ®</w:t>
        <w:softHyphen/>
        <w:t>îc ®</w:t>
        <w:softHyphen/>
        <w:t>a ra vµ t×m hiÓu ý kiÕn cña hä".</w:t>
      </w:r>
    </w:p>
    <w:p>
      <w:pPr>
        <w:pStyle w:val="Dan"/>
        <w:rPr>
          <w:lang w:val="en-US" w:eastAsia="en-US"/>
        </w:rPr>
      </w:pPr>
      <w:r>
        <w:rPr>
          <w:lang w:val="en-US" w:eastAsia="en-US"/>
        </w:rPr>
        <w:t>Rai-sen-b¸c ñng hé c¸c ®Ò nghÞ cña I-man, nh÷ng ®Ò nghÞ nµy ®</w:t>
        <w:softHyphen/>
        <w:t>îc chÊp nhËn toµn bé. Kin-ken vµ Vi-lÝch ph¶n kh¸ng, tuyªn bè r»ng viÖc qu¶n lý tiÒn nong kh«ng ph¶i lµ thÈm quyÒn cña riªng mét m×nh nh÷ng ng</w:t>
        <w:softHyphen/>
        <w:t>êi b¶o l·nh. ChØ nh÷ng ng</w:t>
        <w:softHyphen/>
        <w:t>êi nép tiÒn, nghÜa lµ nh÷ng ñy ban tµi chÝnh lËp nªn ë Mü míi cã quyÒn chi phèi tiÒn nong.</w:t>
      </w:r>
    </w:p>
    <w:p>
      <w:pPr>
        <w:pStyle w:val="Dan"/>
        <w:rPr/>
      </w:pPr>
      <w:r>
        <w:rPr>
          <w:lang w:val="en-US" w:eastAsia="en-US"/>
        </w:rPr>
        <w:t>Sic transit gloria</w:t>
      </w:r>
      <w:r>
        <w:rPr>
          <w:vertAlign w:val="superscript"/>
          <w:lang w:val="en-US" w:eastAsia="en-US"/>
        </w:rPr>
        <w:t>1*</w:t>
      </w:r>
      <w:r>
        <w:rPr>
          <w:lang w:val="en-US" w:eastAsia="en-US"/>
        </w:rPr>
        <w:t>. Vi-lÝch kiªn quyÕt h¬n lóc nµo hÕt, quyÕt ®Þnh ®i Mü nÕu anh ta kiÕm ®</w:t>
        <w:softHyphen/>
        <w:t>îc tiÒn ®Ó ®i.</w:t>
      </w:r>
    </w:p>
    <w:p>
      <w:pPr>
        <w:pStyle w:val="Dan"/>
        <w:rPr>
          <w:lang w:val="en-US" w:eastAsia="en-US"/>
        </w:rPr>
      </w:pPr>
      <w:r>
        <w:rPr>
          <w:lang w:val="en-US" w:eastAsia="en-US"/>
        </w:rPr>
        <w:t>VÒ ®iÓm 2) Héi nghÞ do bé tr</w:t>
        <w:softHyphen/>
        <w:t>ëng tµi chÝnh Guª-g¬ ®i Mü trë vÒ kh«ng cã tµi chÝnh triÖu tËp.</w:t>
      </w:r>
    </w:p>
    <w:p>
      <w:pPr>
        <w:pStyle w:val="Normal"/>
        <w:rPr>
          <w:lang w:val="en-US" w:eastAsia="en-US"/>
        </w:rPr>
      </w:pPr>
      <w:r>
        <w:rPr>
          <w:spacing w:val="6"/>
          <w:lang w:val="en-US" w:eastAsia="en-US"/>
        </w:rPr>
        <w:t xml:space="preserve">Tham dù cã: </w:t>
      </w:r>
      <w:r>
        <w:rPr>
          <w:i/>
          <w:spacing w:val="6"/>
          <w:lang w:val="en-US" w:eastAsia="en-US"/>
        </w:rPr>
        <w:t>chñ täa lµ "b¶n th©n" §am</w:t>
      </w:r>
      <w:r>
        <w:rPr>
          <w:spacing w:val="6"/>
          <w:lang w:val="en-US" w:eastAsia="en-US"/>
        </w:rPr>
        <w:t xml:space="preserve"> (ch</w:t>
        <w:softHyphen/>
        <w:t>a chuån ®i</w:t>
        <w:br/>
        <w:t xml:space="preserve">¤-xt¬-r©y-li-a), </w:t>
      </w:r>
      <w:r>
        <w:rPr>
          <w:i/>
          <w:spacing w:val="6"/>
          <w:lang w:val="en-US" w:eastAsia="en-US"/>
        </w:rPr>
        <w:t>Guª-g¬, R«n-ng¬, ts. St¬-rau-x¬, Di-ghen</w:t>
      </w:r>
      <w:r>
        <w:rPr>
          <w:spacing w:val="6"/>
          <w:lang w:val="en-US" w:eastAsia="en-US"/>
        </w:rPr>
        <w:t xml:space="preserve"> thø</w:t>
      </w:r>
    </w:p>
    <w:p>
      <w:pPr>
        <w:pStyle w:val="Ke"/>
        <w:rPr>
          <w:lang w:val="en-US" w:eastAsia="en-US"/>
        </w:rPr>
      </w:pPr>
      <w:r>
        <w:rPr>
          <w:lang w:val="en-US" w:eastAsia="en-US"/>
        </w:rPr>
      </w:r>
    </w:p>
    <w:p>
      <w:pPr>
        <w:pStyle w:val="Chuthich"/>
        <w:rPr>
          <w:lang w:val="en-US" w:eastAsia="en-US"/>
        </w:rPr>
      </w:pPr>
      <w:r>
        <w:rPr>
          <w:lang w:val="en-US" w:eastAsia="en-US"/>
        </w:rPr>
        <w:t>1* - Sic transit gloria mundi - vinh quang ë thÕ gian nµy lµ thÕ (lêi trong nghi lÔ bÇu Gi¸o hoµng).</w:t>
      </w:r>
    </w:p>
    <w:p>
      <w:pPr>
        <w:pStyle w:val="Left"/>
        <w:rPr/>
      </w:pPr>
      <w:r>
        <w:rPr>
          <w:lang w:val="en-US" w:eastAsia="en-US"/>
        </w:rPr>
        <w:t>hai</w:t>
      </w:r>
      <w:r>
        <w:rPr>
          <w:vertAlign w:val="superscript"/>
          <w:lang w:val="en-US" w:eastAsia="en-US"/>
        </w:rPr>
        <w:t>1*</w:t>
      </w:r>
      <w:r>
        <w:rPr>
          <w:lang w:val="en-US" w:eastAsia="en-US"/>
        </w:rPr>
        <w:t xml:space="preserve">, </w:t>
      </w:r>
      <w:r>
        <w:rPr>
          <w:i/>
          <w:lang w:val="en-US" w:eastAsia="en-US"/>
        </w:rPr>
        <w:t>Phran-c¬</w:t>
      </w:r>
      <w:r>
        <w:rPr>
          <w:lang w:val="en-US" w:eastAsia="en-US"/>
        </w:rPr>
        <w:t xml:space="preserve"> (tõ Viªn), </w:t>
      </w:r>
      <w:r>
        <w:rPr>
          <w:i/>
          <w:lang w:val="en-US" w:eastAsia="en-US"/>
        </w:rPr>
        <w:t>¤-xvan, §ra-l¬</w:t>
      </w:r>
      <w:r>
        <w:rPr>
          <w:lang w:val="en-US" w:eastAsia="en-US"/>
        </w:rPr>
        <w:t xml:space="preserve"> (tÊt c¶ ®ã lµ "nh÷ng </w:t>
      </w:r>
      <w:r>
        <w:rPr>
          <w:spacing w:val="-6"/>
          <w:lang w:val="en-US" w:eastAsia="en-US"/>
        </w:rPr>
        <w:t>ng</w:t>
        <w:softHyphen/>
        <w:t>êi cæ ®éng"</w:t>
      </w:r>
      <w:r>
        <w:rPr>
          <w:spacing w:val="-6"/>
          <w:vertAlign w:val="superscript"/>
          <w:lang w:val="en-US" w:eastAsia="en-US"/>
        </w:rPr>
        <w:t>2*</w:t>
      </w:r>
      <w:r>
        <w:rPr>
          <w:spacing w:val="-6"/>
          <w:lang w:val="en-US" w:eastAsia="en-US"/>
        </w:rPr>
        <w:t xml:space="preserve">), </w:t>
      </w:r>
      <w:r>
        <w:rPr>
          <w:i/>
          <w:spacing w:val="-6"/>
          <w:lang w:val="en-US" w:eastAsia="en-US"/>
        </w:rPr>
        <w:t>Kin-ken, Suèc-x¬, May-en, Vi-lÝch, I-man,</w:t>
      </w:r>
      <w:r>
        <w:rPr>
          <w:spacing w:val="-6"/>
          <w:lang w:val="en-US" w:eastAsia="en-US"/>
        </w:rPr>
        <w:t xml:space="preserve"> </w:t>
      </w:r>
      <w:r>
        <w:rPr>
          <w:i/>
          <w:spacing w:val="-6"/>
          <w:lang w:val="en-US" w:eastAsia="en-US"/>
        </w:rPr>
        <w:t>Si-</w:t>
      </w:r>
      <w:r>
        <w:rPr>
          <w:i/>
          <w:lang w:val="en-US" w:eastAsia="en-US"/>
        </w:rPr>
        <w:t>li, BÕch-c¬,</w:t>
      </w:r>
      <w:r>
        <w:rPr>
          <w:lang w:val="en-US" w:eastAsia="en-US"/>
        </w:rPr>
        <w:t xml:space="preserve"> mét </w:t>
      </w:r>
      <w:r>
        <w:rPr>
          <w:i/>
          <w:lang w:val="en-US" w:eastAsia="en-US"/>
        </w:rPr>
        <w:t>cÇn vô</w:t>
      </w:r>
      <w:r>
        <w:rPr>
          <w:lang w:val="en-US" w:eastAsia="en-US"/>
        </w:rPr>
        <w:t xml:space="preserve"> cña Síc-t¬-n¬, ng</w:t>
        <w:softHyphen/>
        <w:t>êi v« s¶n l</w:t>
        <w:softHyphen/>
        <w:t>u manh s©u r</w:t>
        <w:softHyphen/>
        <w:t xml:space="preserve">îu </w:t>
      </w:r>
      <w:r>
        <w:rPr>
          <w:i/>
          <w:lang w:val="en-US" w:eastAsia="en-US"/>
        </w:rPr>
        <w:t>HÐc-vª-g¬</w:t>
      </w:r>
      <w:r>
        <w:rPr>
          <w:lang w:val="en-US" w:eastAsia="en-US"/>
        </w:rPr>
        <w:t xml:space="preserve"> tõ Nª-i-x¬, phã tiÕn sÜ </w:t>
      </w:r>
      <w:r>
        <w:rPr>
          <w:i/>
          <w:lang w:val="en-US" w:eastAsia="en-US"/>
        </w:rPr>
        <w:t>Hen-tx¬</w:t>
      </w:r>
      <w:r>
        <w:rPr>
          <w:lang w:val="en-US" w:eastAsia="en-US"/>
        </w:rPr>
        <w:t xml:space="preserve"> tõ Khuª-nÝch-xbÐc, </w:t>
      </w:r>
      <w:r>
        <w:rPr>
          <w:i/>
          <w:lang w:val="en-US" w:eastAsia="en-US"/>
        </w:rPr>
        <w:t>G¸c-t¬</w:t>
      </w:r>
      <w:r>
        <w:rPr>
          <w:lang w:val="en-US" w:eastAsia="en-US"/>
        </w:rPr>
        <w:t xml:space="preserve"> vµ mét thanh niªn (kh«ng biÕt tªn) tõ Viªn tíi.</w:t>
      </w:r>
      <w:r>
        <mc:AlternateContent>
          <mc:Choice Requires="wps">
            <w:drawing>
              <wp:anchor behindDoc="0" distT="0" distB="0" distL="114935" distR="114935" simplePos="0" locked="0" layoutInCell="0" allowOverlap="1" relativeHeight="70">
                <wp:simplePos x="0" y="0"/>
                <wp:positionH relativeFrom="margin">
                  <wp:posOffset>-477520</wp:posOffset>
                </wp:positionH>
                <wp:positionV relativeFrom="margin">
                  <wp:posOffset>-477520</wp:posOffset>
                </wp:positionV>
                <wp:extent cx="9692640" cy="377825"/>
                <wp:effectExtent l="0" t="0" r="0" b="0"/>
                <wp:wrapNone/>
                <wp:docPr id="69" name="Frame6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6"/>
        <w:rPr/>
      </w:pPr>
      <w:r>
        <w:rPr>
          <w:i/>
          <w:lang w:val="en-US" w:eastAsia="en-US"/>
        </w:rPr>
        <w:t>Guª-g¬</w:t>
      </w:r>
      <w:r>
        <w:rPr>
          <w:lang w:val="en-US" w:eastAsia="en-US"/>
        </w:rPr>
        <w:t xml:space="preserve"> khai m¹c héi nghÞ vµ b¸o c¸o vÒ ho¹t ®éng cña m×nh ë Mü ®· ®</w:t>
        <w:softHyphen/>
        <w:t>a tíi viÖc thµnh lËp Liªn ®oµn c¸ch m¹ng</w:t>
      </w:r>
      <w:r>
        <w:rPr>
          <w:vertAlign w:val="superscript"/>
          <w:lang w:val="en-US" w:eastAsia="en-US"/>
        </w:rPr>
        <w:t>148</w:t>
      </w:r>
      <w:r>
        <w:rPr>
          <w:lang w:val="en-US" w:eastAsia="en-US"/>
        </w:rPr>
        <w:t>. §ã lµ mét hµnh ®éng mµ kÕt qu¶ lµ n</w:t>
        <w:softHyphen/>
        <w:t>íc Céng hßa Mü ¾t ph¶i bÞ v¬ vÐt ®Õn tËn sîi chØ ®Ó x©y dùng n</w:t>
        <w:softHyphen/>
        <w:t>íc céng hßa §øc - Ba-®en cßn §¶ng d©n chñ Mü th× sÏ ®</w:t>
        <w:softHyphen/>
        <w:t>îc ®¶m b¶o th¾ng §¶ng VÝch v.v.. H¬n n÷a, con ng</w:t>
        <w:softHyphen/>
        <w:t>êi trÎ tuæi khiªm tèn ®ã ®· tuyªn bè (®iÒu nµy ®· ®</w:t>
        <w:softHyphen/>
        <w:t>îc phã tiÕn sÜ triÕt häc Hen-tx¬ võa míi ®Õn x¸c nhËn) r»ng ë Mü ng</w:t>
        <w:softHyphen/>
        <w:t>êi §øc ®Õn tõ tÊt c¶ mäi miÒn n</w:t>
        <w:softHyphen/>
        <w:t>íc §øc víi con m¾t h</w:t>
        <w:softHyphen/>
        <w:t>íng vÒ Lu©n §«n, ®ang ®îi c¸i thêi ®iÓm quan träng lµ tÊt c¶ nh÷ng ng</w:t>
        <w:softHyphen/>
        <w:t>êi dù cuéc héi nghÞ Êy sÏ lao vµo vßng tay cña nhau, vµ vÒ viÖc nµy hä s½n sµng h« "hoan h«" vang qua ®¹i d</w:t>
        <w:softHyphen/>
        <w:t>¬ng b»ng tiÕng väng cña hµng ngh×n tiÕng nãi. V× vËy, anh ta ®ßi héi nghÞ ph¶i ®</w:t>
        <w:softHyphen/>
        <w:t>îc x¸c ®Þnh lµ mét bé phËn cña §ång minh c¸ch m¹ng ®Ó kh«ng buéc nh÷ng ®ång bµo nghÌo ph¶i ®au khæ thªm n÷a trong tr¹ng th¸i chê ®îi Êy.</w:t>
      </w:r>
    </w:p>
    <w:p>
      <w:pPr>
        <w:pStyle w:val="Normal"/>
        <w:spacing w:lineRule="atLeast" w:line="326"/>
        <w:rPr>
          <w:lang w:val="en-US" w:eastAsia="en-US"/>
        </w:rPr>
      </w:pPr>
      <w:r>
        <w:rPr>
          <w:lang w:val="en-US" w:eastAsia="en-US"/>
        </w:rPr>
        <w:t>I-man c¶m ¬n Guª-g¬ ®· th«ng b¸o vÒ c«ng viÖc ë Mü. V¶ l¹i, anh Êy ®Ò nghÞ gi¶i t¸n héi nghÞ, v× chØ cã héi nghÞ toµn thÓ vµ ®</w:t>
        <w:softHyphen/>
        <w:t>îc triÖu tËp chÝnh thøc cña nh÷ng ng</w:t>
        <w:softHyphen/>
        <w:t>êi l</w:t>
        <w:softHyphen/>
        <w:t>u vong míi cã quyÒn ra quyÕt ®Þnh.</w:t>
      </w:r>
    </w:p>
    <w:p>
      <w:pPr>
        <w:pStyle w:val="Normal"/>
        <w:rPr/>
      </w:pPr>
      <w:r>
        <w:rPr>
          <w:i/>
          <w:lang w:val="en-US" w:eastAsia="en-US"/>
        </w:rPr>
        <w:t>§am</w:t>
      </w:r>
      <w:r>
        <w:rPr>
          <w:lang w:val="en-US" w:eastAsia="en-US"/>
        </w:rPr>
        <w:t xml:space="preserve"> kh«ng cho anh Êy ph¸t biÓu.</w:t>
      </w:r>
    </w:p>
    <w:p>
      <w:pPr>
        <w:pStyle w:val="Normal"/>
        <w:rPr>
          <w:lang w:val="en-US" w:eastAsia="en-US"/>
        </w:rPr>
      </w:pPr>
      <w:r>
        <w:rPr>
          <w:i/>
          <w:lang w:val="en-US" w:eastAsia="en-US"/>
        </w:rPr>
        <w:t>Kin-</w:t>
      </w:r>
      <w:r>
        <w:rPr>
          <w:i/>
          <w:spacing w:val="6"/>
          <w:lang w:val="en-US" w:eastAsia="en-US"/>
        </w:rPr>
        <w:t>ken</w:t>
      </w:r>
      <w:r>
        <w:rPr>
          <w:spacing w:val="6"/>
          <w:lang w:val="en-US" w:eastAsia="en-US"/>
        </w:rPr>
        <w:t xml:space="preserve"> (nh</w:t>
      </w:r>
      <w:r>
        <w:rPr>
          <w:lang w:val="en-US" w:eastAsia="en-US"/>
        </w:rPr>
        <w:t xml:space="preserve">µ th¬ </w:t>
      </w:r>
      <w:r>
        <w:rPr>
          <w:spacing w:val="6"/>
          <w:lang w:val="en-US" w:eastAsia="en-US"/>
        </w:rPr>
        <w:t>tö</w:t>
      </w:r>
      <w:r>
        <w:rPr>
          <w:lang w:val="en-US" w:eastAsia="en-US"/>
        </w:rPr>
        <w:t xml:space="preserve"> v×</w:t>
      </w:r>
      <w:r>
        <w:rPr>
          <w:spacing w:val="6"/>
          <w:lang w:val="en-US" w:eastAsia="en-US"/>
        </w:rPr>
        <w:t xml:space="preserve"> ®¹o nh¹y c¶m nµy, ngay khi Guª-g¬</w:t>
      </w:r>
    </w:p>
    <w:p>
      <w:pPr>
        <w:pStyle w:val="Kehep"/>
        <w:rPr>
          <w:lang w:val="en-US" w:eastAsia="en-US"/>
        </w:rPr>
      </w:pPr>
      <w:r>
        <w:rPr>
          <w:lang w:val="en-US" w:eastAsia="en-US"/>
        </w:rPr>
      </w:r>
    </w:p>
    <w:p>
      <w:pPr>
        <w:pStyle w:val="Chuthich"/>
        <w:rPr>
          <w:lang w:val="en-US" w:eastAsia="en-US"/>
        </w:rPr>
      </w:pPr>
      <w:r>
        <w:rPr>
          <w:lang w:val="en-US" w:eastAsia="en-US"/>
        </w:rPr>
        <w:t>1* Phran-tx¬ Di-ghen</w:t>
      </w:r>
    </w:p>
    <w:p>
      <w:pPr>
        <w:pStyle w:val="Chuthich"/>
        <w:rPr>
          <w:lang w:val="en-US" w:eastAsia="en-US"/>
        </w:rPr>
      </w:pPr>
      <w:r>
        <w:rPr>
          <w:lang w:val="en-US" w:eastAsia="en-US"/>
        </w:rPr>
        <w:t>2* - nghÜa lµ c¸c thµnh viªn cña §ång minh cæ ®éng</w:t>
      </w:r>
    </w:p>
    <w:p>
      <w:pPr>
        <w:pStyle w:val="Left"/>
        <w:rPr/>
      </w:pPr>
      <w:r>
        <w:rPr>
          <w:lang w:val="en-US" w:eastAsia="en-US"/>
        </w:rPr>
        <w:t>ph¸t biÓu hïng hån, ®· gi</w:t>
        <w:softHyphen/>
        <w:t>¬ng trßn con m¾t biÓu thÞ m×nh hoµn toµn s½n sµng giang tay «m lµm lµnh): Anh ta còng biÕt r»ng n</w:t>
        <w:softHyphen/>
        <w:t>íc §øc ®ang nh×n vµo hä. Anh ta s½n sµng xiÕt chÆt bµn tay ®· ch×a ra ®Ó lµm lµnh. V× sù nghiÖp, anh ta hy sinh vµ quªn nçi ®au lßng nÆng nÒ mµ anh ta ®· ph¶i chÞu. Anh ta còng biÕt r»ng hä kh«ng chØ n¾m viÖc gi¶i phãng n</w:t>
        <w:softHyphen/>
        <w:t>íc §øc, mµ c¶ viÖc c¶i t¹o n</w:t>
        <w:softHyphen/>
        <w:t>íc Mü. Cao h¬n tÊt c¶ lµ ng</w:t>
        <w:softHyphen/>
        <w:t>êi - anh ta nãi, ¸m chØ ng</w:t>
        <w:softHyphen/>
        <w:t>êi mµ Ru-g¬ gäi lµ "tay sai cña hoµng tö Phæ" - ®· v</w:t>
        <w:softHyphen/>
        <w:t xml:space="preserve">ît qua chÝnh m×nh. Song, vÒ phÝa m×nh, anh ta ®ßi §ång minh c¸ch m¹ng còng ®¶m b¶o mãn </w:t>
      </w:r>
      <w:r>
        <w:rPr>
          <w:i/>
          <w:lang w:val="en-US" w:eastAsia="en-US"/>
        </w:rPr>
        <w:t>tiÒn vay</w:t>
      </w:r>
      <w:r>
        <w:rPr>
          <w:lang w:val="en-US" w:eastAsia="en-US"/>
        </w:rPr>
        <w:t xml:space="preserve"> cña anh ta. Anh ta còng bÊt ®ång vÒ chÝnh trÞ víi Vi-lÝch "trung thùc", song, anh ta c¶m thÊy, ®oµn kÕt víi nhau hä sÏ lµm nªn nh÷ng sù nghiÖp lín.</w:t>
      </w:r>
    </w:p>
    <w:p>
      <w:pPr>
        <w:pStyle w:val="Normal"/>
        <w:rPr/>
      </w:pPr>
      <w:r>
        <w:rPr>
          <w:i/>
          <w:lang w:val="en-US" w:eastAsia="en-US"/>
        </w:rPr>
        <w:t>I-man:</w:t>
      </w:r>
      <w:r>
        <w:rPr>
          <w:lang w:val="en-US" w:eastAsia="en-US"/>
        </w:rPr>
        <w:t xml:space="preserve"> anh Êy t«n träng sù nhÉn nhôc kiÓu C¬ §èc gi¸o cña Kin-ken, ng</w:t>
        <w:softHyphen/>
        <w:t>êi ®· quªn r»ng Ru-g¬ gäi anh lµ tay sai cña hoµng tö Phæ, vµ do thuÇn tuý yªu c¸ch m¹ng mµ nÐn c¬n phÉn né trong lång ngùc rùc löa, c¬n phÉn né mµ c¸ch ®©y 2 th¸ng (th¸ng N¨m) ®· thóc ®Èy anh Êy tuyªn bè long träng tr</w:t>
        <w:softHyphen/>
        <w:t>íc nh÷ng ng</w:t>
        <w:softHyphen/>
        <w:t>êi b¶o l·nh nh</w:t>
        <w:softHyphen/>
        <w:t xml:space="preserve"> sau: "Lµ ng</w:t>
        <w:softHyphen/>
        <w:t>êi céng hßa nång nhiÖt, anh ta buéc ph¶i coi ®Ò nghÞ cïng hµnh ®éng víi Ru-g¬ - mét kÎ vu khèng l¸o x</w:t>
        <w:softHyphen/>
        <w:t>îc - lµ xóc ph¹m danh dù, vµ thÝch hoµn toµn tõ bá mäi ho¹t ®éng chÝnh trÞ h¬n lµ lµm lµnh víi Ru-g¬ ®ª tiÖn". Do sù nhÉn nhôc kiÓu C¬ §èc gi¸o, Kin-ken ®· uèng c¹n chÐn ®¾ng cay mµ Phi-cl¬ d©ng cho anh ta d</w:t>
        <w:softHyphen/>
        <w:t>íi d¹ng nh÷ng bøc th</w:t>
        <w:softHyphen/>
        <w:t xml:space="preserve"> xóc ph¹m khñng khiÕp (ë mét trong nh÷ng th</w:t>
        <w:softHyphen/>
        <w:t xml:space="preserve"> Êy, Phi-cl¬ gäi anh ta lµ "con gµ trèng t©y xoÌ ®u«i trªn ®èng ph©n"); anh ta ®· trë nªn cã tÊm lßng nhu m× - nh</w:t>
        <w:softHyphen/>
        <w:t xml:space="preserve"> nh÷ng b¹n bÌ cña Guª-g¬ ®· kh¼ng ®Þnh, anh ta bao giê còng nh</w:t>
        <w:softHyphen/>
        <w:t xml:space="preserve"> vËy - nÕu ®· d¸m r¬i vµo </w:t>
      </w:r>
      <w:r>
        <w:rPr>
          <w:spacing w:val="-6"/>
          <w:lang w:val="en-US" w:eastAsia="en-US"/>
        </w:rPr>
        <w:t>vßng tay cña c¸c ®èi thñ Mü cña m×nh. Mét c¶nh t</w:t>
        <w:softHyphen/>
        <w:t>îng tuyÖt</w:t>
      </w:r>
      <w:r>
        <w:rPr>
          <w:lang w:val="en-US" w:eastAsia="en-US"/>
        </w:rPr>
        <w:t xml:space="preserve"> ®Ñp - "liªn minh" gi÷a c¸c «ng Kin-ken vµ Guª-g¬; tuy liªn minh ®ã vÒ thùc chÊt kh«ng cã môc ®Ých nµo kh¸c ngoµi viÖc Kin-ken muèn nhê Guª-g¬ ®Ó n¾m viÖc qu¶n lý nh÷ng kho¶n tiÒn vay vµ</w:t>
        <w:br/>
        <w:t>viÖc Guª-g¬ muèn nhê Kin-ken ®Ó ®</w:t>
        <w:softHyphen/>
        <w:t>îc cho phÐp lµm viÖc qu¶n lý Êy, - thÕ nh</w:t>
        <w:softHyphen/>
        <w:t>ng, nhê sù liªn minh ªm thÊm cña hai nh©n vËt lín nh</w:t>
        <w:softHyphen/>
        <w:t xml:space="preserve"> vËy, nªn còng sÏ ®¹t ®</w:t>
        <w:softHyphen/>
        <w:t>îc sù hßa gi¶i cña c¶ c¸c ®¶ng chÝnh trÞ toµn thÕ giíi: ng</w:t>
        <w:softHyphen/>
        <w:t>êi theo chñ nghÜa lËp hiÕn sÏ ch×a tay cho ng</w:t>
        <w:softHyphen/>
        <w:t>êi céng hßa, cßn nh÷ng ng</w:t>
        <w:softHyphen/>
        <w:t>êi v« s¶n th× tõ nay sÏ kh«ng cßn bÞ giai cÊp t</w:t>
        <w:softHyphen/>
        <w:t xml:space="preserve"> s¶n bãc lét n÷a, tãm l¹i - tÊt c¶ ®Òu lao vµo cæ nhau vµ thÐt lªn: hoan h«! ViÖc Kin-ken - bÊt chÊp sù liªn minh cña anh ta víi Vi-lÝch "trung thùc" - ®· tuyªn bè ë Mü r»ng khi anh ta coi nh÷ng ng</w:t>
        <w:softHyphen/>
        <w:t>êi v« s¶n lµ bia thÞt (còng nh</w:t>
        <w:softHyphen/>
        <w:t xml:space="preserve"> viÖc anh ta håi nµo ë Bon vµ Khuªn ®· say mª Ca-ve-nh¾c) - kh«ng m¶y may lµm thay ®æi vÊn ®Ò. Qu¸ l¾m th× ph¶i lo sî mét ®iÒu lÆt vÆt lµ Kin-ken - còng nh</w:t>
        <w:softHyphen/>
        <w:t xml:space="preserve"> tÊt c¶ nh÷ng ng</w:t>
        <w:softHyphen/>
        <w:t>êi lÏ ra ph¶i nghiªn cøu nh÷ng sù kh¸c nhau gi÷a ®¶ng nµy ®¶ng nä, cïng lîi Ých thùc tÕ cña c¸c ®¶ng vµ b¶o vÖ nh÷ng lîi Ých ®ã, l¹i ®i rªu rao nh÷ng chuyÖn nh¶m nhÝ hå ®å vÒ viÖc hîp nhÊt nh÷ng phÇn tö ®èi lËp nhau - cã thÓ bÞ chØ trÝch lµ hoµn toµn v« nguyªn t¾c v.v.. V¶ l¹i, anh Êy l</w:t>
        <w:softHyphen/>
        <w:t>u ý Kin-ken r»ng anh Êy chØ cã quyÒn nh©n danh m×nh ký kÕt hîp ®ång, chø kh«ng thÓ nµo nh©n danh tÊt c¶ nh÷ng ng</w:t>
        <w:softHyphen/>
        <w:t>êi b¶o l·nh ®</w:t>
        <w:softHyphen/>
        <w:t xml:space="preserve">îc. Vµ, cuèi cïng I-man ®Ò nghÞ ®Ó yªn §ång minh c¸ch m¹ng ë Mü vµ gi¶i t¸n vÒ nhµ. </w:t>
      </w:r>
      <w:r>
        <w:rPr>
          <w:lang w:val="sv-SE" w:eastAsia="en-US"/>
        </w:rPr>
        <w:t>Sau ®ã I-man bá ®i.</w:t>
      </w:r>
    </w:p>
    <w:p>
      <w:pPr>
        <w:pStyle w:val="Normal"/>
        <w:rPr>
          <w:lang w:val="sv-SE" w:eastAsia="en-US"/>
        </w:rPr>
      </w:pPr>
      <w:r>
        <w:rPr>
          <w:i/>
          <w:spacing w:val="-6"/>
          <w:lang w:val="sv-SE" w:eastAsia="en-US"/>
        </w:rPr>
        <w:t>Nh÷ng vô r¾c rèi. §am</w:t>
      </w:r>
      <w:r>
        <w:rPr>
          <w:spacing w:val="-6"/>
          <w:lang w:val="sv-SE" w:eastAsia="en-US"/>
        </w:rPr>
        <w:t xml:space="preserve"> lu«n lu«n ng¾t lêi I-man vµ muèn kh«ng cho anh Êy nãi. HÐc-vª-g¬ say r</w:t>
        <w:softHyphen/>
        <w:t>îu cho r»ng, lµ ng</w:t>
        <w:softHyphen/>
        <w:t>êi gèc tØnh Ranh, anh ta cã nhiÖm vô bµy tá sù t¸n thµnh ®èi víi I-[man] chõng nµo anh nµy cßn ë ®©y, vµ anh ta chÜa tÈu thuèc cña m×nh</w:t>
      </w:r>
      <w:r>
        <w:rPr>
          <w:lang w:val="sv-SE" w:eastAsia="en-US"/>
        </w:rPr>
        <w:t xml:space="preserve"> </w:t>
      </w:r>
      <w:r>
        <w:rPr>
          <w:spacing w:val="-6"/>
          <w:lang w:val="sv-SE" w:eastAsia="en-US"/>
        </w:rPr>
        <w:t>nh</w:t>
        <w:softHyphen/>
        <w:t xml:space="preserve"> chiÕc kÝnh nhßm vµo nh÷ng ng</w:t>
        <w:softHyphen/>
        <w:t>êi cã mÆt, trong khi I-[man] nãi vÒ c¸c "vÜ nh©n". Khi ng</w:t>
        <w:softHyphen/>
        <w:t>êi ta nãi ®Õn nh÷ng ng</w:t>
        <w:softHyphen/>
        <w:t xml:space="preserve">êi v« s¶n, häa sÜ </w:t>
      </w:r>
      <w:r>
        <w:rPr>
          <w:i/>
          <w:spacing w:val="-6"/>
          <w:lang w:val="sv-SE" w:eastAsia="en-US"/>
        </w:rPr>
        <w:t>Phran-c¬</w:t>
      </w:r>
      <w:r>
        <w:rPr>
          <w:spacing w:val="-6"/>
          <w:lang w:val="sv-SE" w:eastAsia="en-US"/>
        </w:rPr>
        <w:t xml:space="preserve"> hÇm hÇm ®øng dËy thÐt lªn: "T«i kh«ng thÓ chÞu ®</w:t>
        <w:softHyphen/>
        <w:t xml:space="preserve">îc ®iÒu ®ã n÷a. </w:t>
      </w:r>
      <w:r>
        <w:rPr>
          <w:i/>
          <w:spacing w:val="-6"/>
          <w:lang w:val="sv-SE" w:eastAsia="en-US"/>
        </w:rPr>
        <w:t>T«i gÇm gõ"</w:t>
      </w:r>
      <w:r>
        <w:rPr>
          <w:spacing w:val="-6"/>
          <w:lang w:val="sv-SE" w:eastAsia="en-US"/>
        </w:rPr>
        <w:t>. I-[man] tr¶ lêi «ng ta</w:t>
      </w:r>
      <w:r>
        <w:rPr>
          <w:lang w:val="sv-SE" w:eastAsia="en-US"/>
        </w:rPr>
        <w:t xml:space="preserve"> r»ng nh÷ng con vËt kh¸c còng lµm nh</w:t>
        <w:softHyphen/>
        <w:t xml:space="preserve"> thÕ, sau ®ã, Ph[ran-c¬] lØnh ®i. Kin-ken rót lui lêi nãi vÒ "bia thÞt". I-[man] ®· kÓ c©u chuyÖn cña m×nh</w:t>
        <w:br/>
        <w:t xml:space="preserve">x¶y ra víi Snau-ph¬ vµ víi "Wecker", ®¸p l¹i, K[in-ken] lµm </w:t>
      </w:r>
      <w:r>
        <w:rPr>
          <w:spacing w:val="-6"/>
          <w:lang w:val="sv-SE" w:eastAsia="en-US"/>
        </w:rPr>
        <w:t>thinh. TiÕp theo, khi nh¾c ®Õn Ca-ve-nh¾c, anh ta bÌn ng¾t lêi anh Êy. "C«ng d©n I-man, tê Bonner Zeitung" ra khi nµo?" I-[man]: "§èi víi anh ta, b¸o ra tr</w:t>
        <w:softHyphen/>
        <w:t>íc hay sau cuéc khëi nghÜa th¸ng S¸u</w:t>
      </w:r>
      <w:r>
        <w:rPr>
          <w:spacing w:val="-6"/>
          <w:vertAlign w:val="superscript"/>
          <w:lang w:val="sv-SE" w:eastAsia="en-US"/>
        </w:rPr>
        <w:t>149</w:t>
      </w:r>
      <w:r>
        <w:rPr>
          <w:spacing w:val="-6"/>
          <w:lang w:val="sv-SE" w:eastAsia="en-US"/>
        </w:rPr>
        <w:t>, ®iÒu ®ã kh«ng quan träng. Anh ta ®· tËn m¾t ®äc c¸i ®ã råi".</w:t>
      </w:r>
      <w:r>
        <mc:AlternateContent>
          <mc:Choice Requires="wps">
            <w:drawing>
              <wp:anchor behindDoc="0" distT="0" distB="0" distL="114935" distR="114935" simplePos="0" locked="0" layoutInCell="0" allowOverlap="1" relativeHeight="71">
                <wp:simplePos x="0" y="0"/>
                <wp:positionH relativeFrom="margin">
                  <wp:posOffset>-467995</wp:posOffset>
                </wp:positionH>
                <wp:positionV relativeFrom="margin">
                  <wp:posOffset>-477520</wp:posOffset>
                </wp:positionV>
                <wp:extent cx="9692640" cy="377825"/>
                <wp:effectExtent l="0" t="0" r="0" b="0"/>
                <wp:wrapNone/>
                <wp:docPr id="70" name="Frame7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pPr>
      <w:r>
        <w:rPr>
          <w:i/>
          <w:lang w:val="sv-SE" w:eastAsia="en-US"/>
        </w:rPr>
        <w:t>KÕt luËn</w:t>
      </w:r>
      <w:r>
        <w:rPr>
          <w:lang w:val="sv-SE" w:eastAsia="en-US"/>
        </w:rPr>
        <w:t xml:space="preserve">. Phiªn häp tiÕp diÔn thªm hai giê n÷a. Guª-g¬ van xin gia nhËp §ång minh c¸ch m¹ng dï chØ lµ t¹m thêi. Chµng </w:t>
      </w:r>
      <w:r>
        <w:rPr>
          <w:spacing w:val="-6"/>
          <w:lang w:val="sv-SE" w:eastAsia="en-US"/>
        </w:rPr>
        <w:t>thanh niªn tõ Viªn ®</w:t>
        <w:softHyphen/>
        <w:t>îc nh¾c ®Õn ë trªn tuyªn bè: bÊt cø ai chÇn chõ gia nhËp, dï chØ lµ mét giê, lµ "kÎ ph¶n quèc". ThÕ nh</w:t>
        <w:softHyphen/>
        <w:t xml:space="preserve">ng sau khi </w:t>
      </w:r>
      <w:r>
        <w:rPr>
          <w:i/>
          <w:spacing w:val="-6"/>
          <w:lang w:val="sv-SE" w:eastAsia="en-US"/>
        </w:rPr>
        <w:t>mçi</w:t>
      </w:r>
      <w:r>
        <w:rPr>
          <w:spacing w:val="-6"/>
          <w:lang w:val="sv-SE" w:eastAsia="en-US"/>
        </w:rPr>
        <w:t xml:space="preserve">, nãi ®óng nguyªn v¨n lµ </w:t>
      </w:r>
      <w:r>
        <w:rPr>
          <w:i/>
          <w:spacing w:val="-6"/>
          <w:lang w:val="sv-SE" w:eastAsia="en-US"/>
        </w:rPr>
        <w:t>mçi ®Ò nghÞ</w:t>
      </w:r>
      <w:r>
        <w:rPr>
          <w:spacing w:val="-6"/>
          <w:lang w:val="sv-SE" w:eastAsia="en-US"/>
        </w:rPr>
        <w:t>, bÞ b¸c bá b»ng ®a sè phiÕu, th× toµn bé ®¸m c«ng chóng Êy ®· t¶n vÒ nhµ, thÕ lµ ch</w:t>
        <w:softHyphen/>
        <w:t>a lËp ®</w:t>
        <w:softHyphen/>
        <w:t xml:space="preserve">îc ph©n bé §ång minh c¸ch m¹ng Mü - ¢u - </w:t>
      </w:r>
      <w:r>
        <w:rPr>
          <w:rFonts w:cs=".VnTimeH" w:ascii=".VnTimeH" w:hAnsi=".VnTimeH"/>
          <w:spacing w:val="-6"/>
          <w:lang w:val="sv-SE" w:eastAsia="en-US"/>
        </w:rPr>
        <w:t>ó</w:t>
      </w:r>
      <w:r>
        <w:rPr>
          <w:spacing w:val="-6"/>
          <w:lang w:val="sv-SE" w:eastAsia="en-US"/>
        </w:rPr>
        <w:t>c.</w: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1"/>
        <w:rPr/>
      </w:pPr>
      <w:r>
        <w:rPr>
          <w:lang w:val="en-US" w:eastAsia="en-US"/>
        </w:rPr>
        <w:t>51</w:t>
        <w:br/>
        <w:t>¡ng-ghen göi M¸c</w:t>
      </w:r>
      <w:r>
        <w:rPr>
          <w:vertAlign w:val="superscript"/>
          <w:lang w:val="en-US" w:eastAsia="en-US"/>
        </w:rPr>
        <w:t>150</w:t>
      </w:r>
      <w:r>
        <w:rPr>
          <w:lang w:val="en-US" w:eastAsia="en-US"/>
        </w:rPr>
        <w:t xml:space="preserve"> </w:t>
        <w:br/>
      </w:r>
      <w:r>
        <w:rPr>
          <w:sz w:val="20"/>
          <w:lang w:val="en-US" w:eastAsia="en-US"/>
        </w:rPr>
        <w:t>ë Lu©n §«n</w:t>
      </w:r>
    </w:p>
    <w:p>
      <w:pPr>
        <w:pStyle w:val="Ngay"/>
        <w:rPr/>
      </w:pPr>
      <w:r>
        <w:rPr/>
        <w:t>[Man-se-xt¬], 16 th¸ng T¸m 1852</w:t>
      </w:r>
    </w:p>
    <w:p>
      <w:pPr>
        <w:pStyle w:val="Hep"/>
        <w:rPr>
          <w:lang w:val="en-US" w:eastAsia="en-US"/>
        </w:rPr>
      </w:pPr>
      <w:r>
        <w:rPr>
          <w:lang w:val="en-US" w:eastAsia="en-US"/>
        </w:rPr>
        <w:t>M¸c th©n mÕn!</w:t>
      </w:r>
    </w:p>
    <w:p>
      <w:pPr>
        <w:pStyle w:val="Normal"/>
        <w:rPr>
          <w:lang w:val="en-US" w:eastAsia="en-US"/>
        </w:rPr>
      </w:pPr>
      <w:r>
        <w:rPr>
          <w:lang w:val="en-US" w:eastAsia="en-US"/>
        </w:rPr>
        <w:t>Ng</w:t>
        <w:softHyphen/>
        <w:t>êi ta høa tèi nay hoµn tr¶ t«i 2 pao mµ c¸ch ®©y Ýt l©u</w:t>
        <w:br/>
        <w:t>t«i ®· cho vay; nÕu t«i nhËn ®</w:t>
        <w:softHyphen/>
        <w:t>îc sè tiÒn Êy th× ngay s¸ng mai t«i sÏ chuyÓn tiÒn cho anh qua b</w:t>
        <w:softHyphen/>
        <w:t>u ®iÖn vµ còng viÕt cho anh tØ mØ h¬n.</w:t>
      </w:r>
    </w:p>
    <w:p>
      <w:pPr>
        <w:pStyle w:val="Normal"/>
        <w:rPr/>
      </w:pPr>
      <w:r>
        <w:rPr>
          <w:lang w:val="en-US" w:eastAsia="en-US"/>
        </w:rPr>
        <w:t>V× chóng ta kh«ng cã tin tøc nµo tõ V©y-®¬-mai-¬ n÷a, mµ xÐt theo th</w:t>
        <w:softHyphen/>
        <w:t xml:space="preserve"> cña Clót-x¬, mäi thø</w:t>
      </w:r>
      <w:r>
        <w:rPr>
          <w:vertAlign w:val="superscript"/>
          <w:lang w:val="en-US" w:eastAsia="en-US"/>
        </w:rPr>
        <w:t>1*</w:t>
      </w:r>
      <w:r>
        <w:rPr>
          <w:lang w:val="en-US" w:eastAsia="en-US"/>
        </w:rPr>
        <w:t xml:space="preserve"> rèt cuéc vÉn ®</w:t>
        <w:softHyphen/>
        <w:t>îc göi ®i, nªn cã thÓ cÇn hái dß £-®u-¸c-x¬, Xen-phoãc-®¬ vµ bÇu b¹n ë Li-víc-pun xem hä ®· nhËn ®</w:t>
        <w:softHyphen/>
        <w:t>îc b</w:t>
        <w:softHyphen/>
        <w:t>u kiÖn hay ch</w:t>
        <w:softHyphen/>
        <w:t>a. NÕu anh còng kh«ng biÕt ®</w:t>
        <w:softHyphen/>
        <w:t>îc g× thªm n÷a (tèi qua tµu thñy ch</w:t>
        <w:softHyphen/>
        <w:t>a ®Õn) th× t«i dï sao còng cã thÓ lµm ®</w:t>
        <w:softHyphen/>
        <w:t>îc viÖc Êy.</w:t>
      </w:r>
      <w:r>
        <mc:AlternateContent>
          <mc:Choice Requires="wps">
            <w:drawing>
              <wp:anchor behindDoc="0" distT="0" distB="0" distL="114935" distR="114935" simplePos="0" locked="0" layoutInCell="0" allowOverlap="1" relativeHeight="72">
                <wp:simplePos x="0" y="0"/>
                <wp:positionH relativeFrom="margin">
                  <wp:posOffset>-477520</wp:posOffset>
                </wp:positionH>
                <wp:positionV relativeFrom="margin">
                  <wp:posOffset>-477520</wp:posOffset>
                </wp:positionV>
                <wp:extent cx="9692640" cy="377825"/>
                <wp:effectExtent l="0" t="0" r="0" b="0"/>
                <wp:wrapNone/>
                <wp:docPr id="71" name="Frame7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6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6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Qua bµi t</w:t>
        <w:softHyphen/>
        <w:t>êng thuËt cña anh thÊy r»ng theo quyÕt ®Þnh th«ng qua ngµy 3 th¸ng T¸m, xem ra sè tiÒn göi t¹m thêi bÞ giËt khái tay «ng Kin-ken</w:t>
      </w:r>
      <w:r>
        <w:rPr>
          <w:vertAlign w:val="superscript"/>
          <w:lang w:val="en-US" w:eastAsia="en-US"/>
        </w:rPr>
        <w:t>2*</w:t>
      </w:r>
      <w:r>
        <w:rPr>
          <w:lang w:val="en-US" w:eastAsia="en-US"/>
        </w:rPr>
        <w:t>.</w:t>
      </w:r>
    </w:p>
    <w:p>
      <w:pPr>
        <w:pStyle w:val="Dan"/>
        <w:rPr/>
      </w:pPr>
      <w:r>
        <w:rPr>
          <w:lang w:val="sv-SE" w:eastAsia="en-US"/>
        </w:rPr>
        <w:t>¤ng I-man cßn coi bé kh«ng tåi. Qu¶ lµ buån c</w:t>
        <w:softHyphen/>
        <w:t>êi - khi nh÷ng ng</w:t>
        <w:softHyphen/>
        <w:t>êi nh</w:t>
        <w:softHyphen/>
        <w:t xml:space="preserve"> S¸p-p¬ tuét khái</w:t>
      </w:r>
      <w:r>
        <w:rPr>
          <w:vertAlign w:val="superscript"/>
          <w:lang w:val="sv-SE" w:eastAsia="en-US"/>
        </w:rPr>
        <w:t>3*</w:t>
      </w:r>
      <w:r>
        <w:rPr>
          <w:lang w:val="sv-SE" w:eastAsia="en-US"/>
        </w:rPr>
        <w:t xml:space="preserve"> chóng ta th× nh÷ng ng</w:t>
        <w:softHyphen/>
        <w:t>êi nh</w:t>
        <w:softHyphen/>
        <w:t xml:space="preserve"> I-man l¹i nhÊt thiÕt ®Õn víi chóng ta. Nh</w:t>
        <w:softHyphen/>
        <w:t>ng, dï sao, «ng Êy còng lµ deus minimorum gentium, canis domesticus communismi germanici</w:t>
      </w:r>
      <w:r>
        <w:rPr>
          <w:vertAlign w:val="superscript"/>
          <w:lang w:val="sv-SE" w:eastAsia="en-US"/>
        </w:rPr>
        <w:t>4*</w:t>
      </w:r>
      <w:r>
        <w:rPr>
          <w:lang w:val="sv-SE" w:eastAsia="en-US"/>
        </w:rPr>
        <w:t>, vµ víi t</w:t>
        <w:softHyphen/>
        <w:t xml:space="preserve"> c¸ch nh</w:t>
        <w:softHyphen/>
        <w:t xml:space="preserve"> vËy, «ng Êy cã thÓ cã Ých, v× chóng ta giê ®©y ®· häc ®</w:t>
        <w:softHyphen/>
        <w:t>îc c¸ch k×m gi÷ nh÷ng ng</w:t>
        <w:softHyphen/>
        <w:t>êi nh</w:t>
        <w:softHyphen/>
        <w:t xml:space="preserve"> vËy.</w:t>
      </w:r>
    </w:p>
    <w:p>
      <w:pPr>
        <w:pStyle w:val="Dan"/>
        <w:rPr/>
      </w:pPr>
      <w:r>
        <w:rPr>
          <w:lang w:val="sv-SE" w:eastAsia="en-US"/>
        </w:rPr>
        <w:t>Nçi ®au buån ghª gím trong ngùc «ng Vi-lÝch cao th</w:t>
        <w:softHyphen/>
        <w:t xml:space="preserve">îng ¾t </w:t>
      </w:r>
      <w:r>
        <w:rPr>
          <w:spacing w:val="6"/>
          <w:lang w:val="sv-SE" w:eastAsia="en-US"/>
        </w:rPr>
        <w:t>ph¶i rÊt lín sau khi cïng víi viÖc hßm tiÒn cña giíi l</w:t>
        <w:softHyphen/>
        <w:t>u vong rêi khái «ng ta, c¸i vßng ®ai cuèi cïng vÉn cßn gi÷ ý thøc cao</w:t>
        <w:br/>
      </w:r>
    </w:p>
    <w:p>
      <w:pPr>
        <w:pStyle w:val="Ke"/>
        <w:rPr>
          <w:spacing w:val="6"/>
          <w:lang w:val="sv-SE" w:eastAsia="en-US"/>
        </w:rPr>
      </w:pPr>
      <w:r>
        <w:rPr>
          <w:spacing w:val="6"/>
          <w:lang w:val="sv-SE" w:eastAsia="en-US"/>
        </w:rPr>
      </w:r>
    </w:p>
    <w:p>
      <w:pPr>
        <w:pStyle w:val="Chuthich"/>
        <w:rPr>
          <w:lang w:val="en-US" w:eastAsia="en-US"/>
        </w:rPr>
      </w:pPr>
      <w:r>
        <w:rPr>
          <w:lang w:val="en-US" w:eastAsia="en-US"/>
        </w:rPr>
        <w:t>1* T¹p chÝ "Revolution" cã ®¨ng bµi cña M¸c "Ngµy 18 th¸ng S</w:t>
        <w:softHyphen/>
        <w:t>¬ng mï cña Lu-i B«-na-p¸c-t¬".</w:t>
      </w:r>
    </w:p>
    <w:p>
      <w:pPr>
        <w:pStyle w:val="Chuthich"/>
        <w:rPr>
          <w:lang w:val="en-US" w:eastAsia="en-US"/>
        </w:rPr>
      </w:pPr>
      <w:r>
        <w:rPr>
          <w:lang w:val="en-US" w:eastAsia="en-US"/>
        </w:rPr>
        <w:t>2* Xem tËp nµy, tr.133-136.</w:t>
      </w:r>
    </w:p>
    <w:p>
      <w:pPr>
        <w:pStyle w:val="Chuthich"/>
        <w:rPr>
          <w:lang w:val="en-US" w:eastAsia="en-US"/>
        </w:rPr>
      </w:pPr>
      <w:r>
        <w:rPr>
          <w:lang w:val="en-US" w:eastAsia="en-US"/>
        </w:rPr>
        <w:t>3* Trong nguyªn b¶n, ë chç nµy cã sù ch¬i ch÷: "Ðchapper" lµ "tuét", "tr</w:t>
        <w:softHyphen/>
        <w:t>ît", Schapper - lµ hä.</w:t>
      </w:r>
    </w:p>
    <w:p>
      <w:pPr>
        <w:pStyle w:val="Chuthich"/>
        <w:rPr>
          <w:lang w:val="en-US" w:eastAsia="en-US"/>
        </w:rPr>
      </w:pPr>
      <w:r>
        <w:rPr>
          <w:lang w:val="en-US" w:eastAsia="en-US"/>
        </w:rPr>
        <w:t>4* - vÞ thÇn trÎ nhÊt, con chã nhµ cña chñ nghÜa céng s¶n §øc</w:t>
      </w:r>
    </w:p>
    <w:p>
      <w:pPr>
        <w:pStyle w:val="Left"/>
        <w:spacing w:lineRule="atLeast" w:line="320"/>
        <w:rPr/>
      </w:pPr>
      <w:r>
        <w:rPr>
          <w:lang w:val="sv-SE" w:eastAsia="en-US"/>
        </w:rPr>
        <w:t>th</w:t>
        <w:softHyphen/>
        <w:t>îng cña «ng ta ®· bÞ vì. V¶ l¹i, tõ l©u «ng ta cã lÏ ®· b¸o cho nh÷ng ng</w:t>
        <w:softHyphen/>
        <w:t>êi theo m×nh bªn kia ®¹i d</w:t>
        <w:softHyphen/>
        <w:t>¬ng biÕt viÖc m×nh ®Õn, bëi v× hä c¨n cø vµo bøc th</w:t>
        <w:softHyphen/>
        <w:t xml:space="preserve"> quan träng cña Vi-lÝch, ®· triÖu tËp ë ®Êy nh÷ng ®¹i héi toµn thÓ bÊt th</w:t>
        <w:softHyphen/>
        <w:t xml:space="preserve">êng. </w:t>
      </w:r>
      <w:r>
        <w:rPr>
          <w:rFonts w:cs=".VnTimeH" w:ascii=".VnTimeH" w:hAnsi=".VnTimeH"/>
          <w:lang w:val="sv-SE" w:eastAsia="en-US"/>
        </w:rPr>
        <w:t>ë</w:t>
      </w:r>
      <w:r>
        <w:rPr>
          <w:lang w:val="sv-SE" w:eastAsia="en-US"/>
        </w:rPr>
        <w:t xml:space="preserve"> ®Êy, «ng Vi-lÝch sÏ trë thµnh ng</w:t>
        <w:softHyphen/>
        <w:t>êi cÇm ®Çu nh÷ng kÎ lang thang vµ nh÷ng kÎ b¹t m¹ng, vµ b»ng c¸ch ®ã sÏ t×m ®</w:t>
        <w:softHyphen/>
        <w:t>îc c¬ héi ®Æc biÖt ®Ó næi lªn. Thªm vµo ®ã, «ng ta còng sÏ gÆp ë bªn Êy kÎ thï kh«ng ®éi trêi chung cña m×nh lµ Sram; ®iÒu ®ã sÏ g©y ra nh÷ng chuyÖn tai tiÕng nhá kh¸ hay.</w:t>
      </w:r>
    </w:p>
    <w:p>
      <w:pPr>
        <w:pStyle w:val="Normal"/>
        <w:spacing w:lineRule="atLeast" w:line="320"/>
        <w:rPr/>
      </w:pPr>
      <w:r>
        <w:rPr>
          <w:lang w:val="sv-SE" w:eastAsia="en-US"/>
        </w:rPr>
        <w:t>ViÖc «ng C«-sót ®· ra lÖnh huÊn luyÖn c¸c ®éi qu©n, cßn Na-p«-lª-«ng - Di-ghen th× ®ãng vai ng</w:t>
        <w:softHyphen/>
        <w:t xml:space="preserve">êi huÊn luyÖn t©n binh, qu¶ lµ tuyÖt diÖu. </w:t>
      </w:r>
      <w:r>
        <w:rPr>
          <w:lang w:val="en-US" w:eastAsia="en-US"/>
        </w:rPr>
        <w:t>¤ng C[«-sót] Êy lµ mét tay ¸p phe ch</w:t>
        <w:softHyphen/>
        <w:t>a tõng thÊy. Mét trong nh÷ng thµnh c«ng lín nhÊt cña Clót-x¬ lµ ®· tèng cæ «ng ta khái n</w:t>
        <w:softHyphen/>
        <w:t>íc Mü</w:t>
      </w:r>
      <w:r>
        <w:rPr>
          <w:vertAlign w:val="superscript"/>
          <w:lang w:val="en-US" w:eastAsia="en-US"/>
        </w:rPr>
        <w:t>151</w:t>
      </w:r>
      <w:r>
        <w:rPr>
          <w:lang w:val="en-US" w:eastAsia="en-US"/>
        </w:rPr>
        <w:t>.</w:t>
      </w:r>
    </w:p>
    <w:p>
      <w:pPr>
        <w:pStyle w:val="Normal"/>
        <w:spacing w:lineRule="atLeast" w:line="320"/>
        <w:rPr/>
      </w:pPr>
      <w:r>
        <w:rPr>
          <w:lang w:val="en-US" w:eastAsia="en-US"/>
        </w:rPr>
        <w:t>Lu«n tiÖn xin nãi, b©y giê t«i s¾p kÕt thóc viÖc nghiªn cøu chiÕn dÞch Hung-ga-ri vµ ngay tuÇn nµy t«i sÏ viÕt trùc tiÕp cho Brèc-hau-d¬. NÕu «ng Êy kh«ng tin tµi n¨ng qu©n sù cña t«i, th× tr</w:t>
        <w:softHyphen/>
        <w:t>íc tiªn t«i chuÈn bÞ mét sè bµi t</w:t>
        <w:softHyphen/>
        <w:t>¬ng øng cho tê "Gegenwart", vµ «ng Êy lóc ®ã sÏ cã thÓ thÊy «ng ta cã quan hÖ víi ng</w:t>
        <w:softHyphen/>
        <w:t xml:space="preserve">êi nµo. Mèi liªn hÖ cña §ron-ke víi Brèc-hau-d¬ rÊt cã Ých vµ cÇn ph¶i sö dông nã. Cuèi cïng, B[rèc-hau-d¬] lµ mét trong nh÷ng nhµ xuÊt b¶n dÔ tháa thuËn nhÊt. </w:t>
      </w:r>
      <w:r>
        <w:rPr>
          <w:lang w:val="sv-SE" w:eastAsia="en-US"/>
        </w:rPr>
        <w:t>Chóng ta h·y xem kÕt qu¶ sÏ ra sao.</w:t>
      </w:r>
    </w:p>
    <w:p>
      <w:pPr>
        <w:pStyle w:val="Normal"/>
        <w:spacing w:lineRule="atLeast" w:line="320"/>
        <w:rPr/>
      </w:pPr>
      <w:r>
        <w:rPr>
          <w:spacing w:val="6"/>
          <w:lang w:val="sv-SE" w:eastAsia="en-US"/>
        </w:rPr>
        <w:t>Bµi cho §a-na</w:t>
      </w:r>
      <w:r>
        <w:rPr>
          <w:spacing w:val="6"/>
          <w:vertAlign w:val="superscript"/>
          <w:lang w:val="sv-SE" w:eastAsia="en-US"/>
        </w:rPr>
        <w:t>1*</w:t>
      </w:r>
      <w:r>
        <w:rPr>
          <w:spacing w:val="6"/>
          <w:lang w:val="sv-SE" w:eastAsia="en-US"/>
        </w:rPr>
        <w:t xml:space="preserve"> t«i ®· viÕt vµo thø n¨m tuÇn tr</w:t>
        <w:softHyphen/>
        <w:t xml:space="preserve">íc, </w:t>
      </w:r>
      <w:r>
        <w:rPr>
          <w:lang w:val="sv-SE" w:eastAsia="en-US"/>
        </w:rPr>
        <w:t>nh</w:t>
        <w:softHyphen/>
        <w:t xml:space="preserve">ng </w:t>
      </w:r>
      <w:r>
        <w:rPr>
          <w:spacing w:val="6"/>
          <w:lang w:val="sv-SE" w:eastAsia="en-US"/>
        </w:rPr>
        <w:t>bÞ lµm ng¾t qu·ng; ®æi l¹i, tuÇn nµy t«i sÏ cè g¾ng viÕt hai bµi.</w:t>
      </w:r>
      <w:r>
        <w:rPr>
          <w:lang w:val="sv-SE" w:eastAsia="en-US"/>
        </w:rPr>
        <w:t xml:space="preserve"> </w:t>
      </w:r>
      <w:r>
        <w:rPr>
          <w:spacing w:val="6"/>
          <w:lang w:val="sv-SE" w:eastAsia="en-US"/>
        </w:rPr>
        <w:t>T«i còng ®îi anh l¹i göi cho t«i c¸i g× ®ã vÒ n</w:t>
        <w:softHyphen/>
        <w:t>íc Anh. TuÇn</w:t>
      </w:r>
      <w:r>
        <w:rPr>
          <w:lang w:val="sv-SE" w:eastAsia="en-US"/>
        </w:rPr>
        <w:t xml:space="preserve"> tr</w:t>
        <w:softHyphen/>
        <w:t>íc kh«</w:t>
      </w:r>
      <w:r>
        <w:rPr>
          <w:spacing w:val="6"/>
          <w:lang w:val="sv-SE" w:eastAsia="en-US"/>
        </w:rPr>
        <w:t>ng thÓ nµo nghÜ ®Õn c«ng viÖc</w:t>
      </w:r>
      <w:r>
        <w:rPr>
          <w:lang w:val="sv-SE" w:eastAsia="en-US"/>
        </w:rPr>
        <w:t xml:space="preserve">. </w:t>
      </w:r>
      <w:r>
        <w:rPr>
          <w:lang w:val="en-US" w:eastAsia="en-US"/>
        </w:rPr>
        <w:t>Trong</w:t>
      </w:r>
      <w:r>
        <w:rPr>
          <w:spacing w:val="6"/>
          <w:lang w:val="en-US" w:eastAsia="en-US"/>
        </w:rPr>
        <w:t xml:space="preserve"> thêi gian</w:t>
      </w:r>
    </w:p>
    <w:p>
      <w:pPr>
        <w:pStyle w:val="Kehep"/>
        <w:rPr>
          <w:spacing w:val="6"/>
          <w:lang w:val="en-US" w:eastAsia="en-US"/>
        </w:rPr>
      </w:pPr>
      <w:r>
        <w:rPr>
          <w:spacing w:val="6"/>
          <w:lang w:val="en-US" w:eastAsia="en-US"/>
        </w:rPr>
      </w:r>
    </w:p>
    <w:p>
      <w:pPr>
        <w:pStyle w:val="Chuthich"/>
        <w:rPr>
          <w:lang w:val="en-US" w:eastAsia="en-US"/>
        </w:rPr>
      </w:pPr>
      <w:r>
        <w:rPr>
          <w:lang w:val="en-US" w:eastAsia="en-US"/>
        </w:rPr>
        <w:t>1* -bµi tiÕp theo trong lo¹t bµi "C¸ch m¹ng vµ ph¶n c¸ch m¹ng ë §øc".</w:t>
      </w:r>
    </w:p>
    <w:p>
      <w:pPr>
        <w:pStyle w:val="Left"/>
        <w:rPr>
          <w:lang w:val="en-US" w:eastAsia="en-US"/>
        </w:rPr>
      </w:pPr>
      <w:r>
        <w:rPr>
          <w:lang w:val="en-US" w:eastAsia="en-US"/>
        </w:rPr>
        <w:t>§[ron-ke] l</w:t>
        <w:softHyphen/>
        <w:t>u l¹i ®©y, t«i ®· bá löng nhiÒu c¸i trong sè nh÷ng viÖc t«i ®ang lµm. Giê th× t«i l¹i dÇn dÇn ®i vµo quü ®¹o b×nh th</w:t>
        <w:softHyphen/>
        <w:t>êng.</w:t>
      </w:r>
      <w:r>
        <mc:AlternateContent>
          <mc:Choice Requires="wps">
            <w:drawing>
              <wp:anchor behindDoc="0" distT="0" distB="0" distL="114935" distR="114935" simplePos="0" locked="0" layoutInCell="0" allowOverlap="1" relativeHeight="73">
                <wp:simplePos x="0" y="0"/>
                <wp:positionH relativeFrom="margin">
                  <wp:posOffset>-477520</wp:posOffset>
                </wp:positionH>
                <wp:positionV relativeFrom="margin">
                  <wp:posOffset>-477520</wp:posOffset>
                </wp:positionV>
                <wp:extent cx="9692640" cy="377825"/>
                <wp:effectExtent l="0" t="0" r="0" b="0"/>
                <wp:wrapNone/>
                <wp:docPr id="72" name="Frame7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sv-SE" w:eastAsia="en-US"/>
        </w:rPr>
      </w:pPr>
      <w:r>
        <w:rPr>
          <w:lang w:val="sv-SE" w:eastAsia="en-US"/>
        </w:rPr>
        <w:t>T«i göi lêi chµo chÞ vµ c¸c ch¸u.</w:t>
      </w:r>
    </w:p>
    <w:p>
      <w:pPr>
        <w:pStyle w:val="Tacgia"/>
        <w:rPr/>
      </w:pPr>
      <w:r>
        <w:rPr>
          <w:b/>
          <w:i/>
        </w:rPr>
        <w:t>Ph.</w:t>
      </w:r>
      <w:r>
        <w:rPr>
          <w:rFonts w:cs=".VnTimeH" w:ascii=".VnTimeH" w:hAnsi=".VnTimeH"/>
          <w:b/>
          <w:i/>
        </w:rPr>
        <w:t>¨</w:t>
      </w:r>
      <w:r>
        <w:rPr/>
        <w:t>.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Engels Gesamt-ausgabe. Dritte Abteilung, bd.1, 1929 vµ b»ng tiÕng Nga trong C.M¸c vµ Ph.¡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sv-SE" w:eastAsia="en-US"/>
        </w:rPr>
        <w:t>52</w:t>
        <w:br/>
        <w:t>M¸c göi ¡ng-ghen</w:t>
      </w:r>
      <w:r>
        <w:rPr>
          <w:vertAlign w:val="superscript"/>
          <w:lang w:val="sv-SE" w:eastAsia="en-US"/>
        </w:rPr>
        <w:t>152</w:t>
      </w:r>
      <w:r>
        <w:rPr>
          <w:lang w:val="sv-SE" w:eastAsia="en-US"/>
        </w:rPr>
        <w:t xml:space="preserve"> </w:t>
        <w:br/>
      </w:r>
      <w:r>
        <w:rPr>
          <w:sz w:val="20"/>
          <w:lang w:val="sv-SE" w:eastAsia="en-US"/>
        </w:rPr>
        <w:t>ë Man-se-xt¬</w:t>
      </w:r>
    </w:p>
    <w:p>
      <w:pPr>
        <w:pStyle w:val="Ngay"/>
        <w:rPr/>
      </w:pPr>
      <w:r>
        <w:rPr/>
        <w:t>Lu«n §«n, 19 th¸ng T¸m 1852</w:t>
        <w:br/>
        <w:t>28 Deanstreet, Soho</w:t>
      </w:r>
    </w:p>
    <w:p>
      <w:pPr>
        <w:pStyle w:val="Normal"/>
        <w:rPr>
          <w:lang w:val="en-US" w:eastAsia="en-US"/>
        </w:rPr>
      </w:pPr>
      <w:r>
        <w:rPr>
          <w:lang w:val="en-US" w:eastAsia="en-US"/>
        </w:rPr>
        <w:t>¡ng-ghen th©n mÕn !</w:t>
      </w:r>
    </w:p>
    <w:p>
      <w:pPr>
        <w:pStyle w:val="Normal"/>
        <w:rPr>
          <w:lang w:val="en-US" w:eastAsia="en-US"/>
        </w:rPr>
      </w:pPr>
      <w:r>
        <w:rPr>
          <w:lang w:val="en-US" w:eastAsia="en-US"/>
        </w:rPr>
        <w:t>Qua §ronke, t«i ®· nhËn ®</w:t>
        <w:softHyphen/>
        <w:t>îc 10 si-linh, vµ h«m qua t«i nhËn ®</w:t>
        <w:softHyphen/>
        <w:t>îc 2 pao göi b»ng ®</w:t>
        <w:softHyphen/>
        <w:t>êng b</w:t>
        <w:softHyphen/>
        <w:t>u ®iÖn. TiÒn ®Õn rÊt ®óng lóc, nh</w:t>
        <w:softHyphen/>
        <w:t>ng t«i rÊt buån lµ anh ®· v× t«i mµ t</w:t>
        <w:softHyphen/>
        <w:t>íc ®i cña m×nh c¸i cuèi cïng, v¶ l¹i, vµo lóc mµ b¶n th©n anh còng ë vµo hoµn c¶nh rÊt khã kh¨n.</w:t>
      </w:r>
    </w:p>
    <w:p>
      <w:pPr>
        <w:pStyle w:val="Normal"/>
        <w:rPr>
          <w:lang w:val="en-US" w:eastAsia="en-US"/>
        </w:rPr>
      </w:pPr>
      <w:r>
        <w:rPr>
          <w:lang w:val="en-US" w:eastAsia="en-US"/>
        </w:rPr>
        <w:t>§èi víi cuéc chiÕn tranh Hung-ga-ri, cã lÏ anh nªn xem thªm cuèn s¸ch:</w:t>
      </w:r>
    </w:p>
    <w:p>
      <w:pPr>
        <w:pStyle w:val="Normal"/>
        <w:rPr/>
      </w:pPr>
      <w:r>
        <w:rPr>
          <w:i/>
          <w:spacing w:val="-6"/>
          <w:lang w:val="sv-SE" w:eastAsia="en-US"/>
        </w:rPr>
        <w:t>§¹i t¸ Xi-ghi-d¬-mun Ta-li.</w:t>
      </w:r>
      <w:r>
        <w:rPr>
          <w:spacing w:val="-6"/>
          <w:lang w:val="sv-SE" w:eastAsia="en-US"/>
        </w:rPr>
        <w:t xml:space="preserve"> "Ph¸o ®µi C«-ma-r«m (C«-moãc</w:t>
      </w:r>
      <w:r>
        <w:rPr>
          <w:lang w:val="sv-SE" w:eastAsia="en-US"/>
        </w:rPr>
        <w:t>-n¬)</w:t>
        <w:br/>
        <w:t xml:space="preserve">trong thêi gian chiÕn tranh v× ®éc lËp ë Hung-ga-ri". </w:t>
      </w:r>
      <w:r>
        <w:rPr>
          <w:lang w:val="en-US" w:eastAsia="en-US"/>
        </w:rPr>
        <w:t>Uy-li-am Ra-st«n dÞch (tõ tiÕng §øc). Giªm-x¬ M¸t-®en. Phè Li-®en-h«n.</w:t>
      </w:r>
    </w:p>
    <w:p>
      <w:pPr>
        <w:pStyle w:val="Normal"/>
        <w:rPr>
          <w:lang w:val="en-US" w:eastAsia="en-US"/>
        </w:rPr>
      </w:pPr>
      <w:r>
        <w:rPr>
          <w:lang w:val="en-US" w:eastAsia="en-US"/>
        </w:rPr>
        <w:t>V× anh muèn nghiªn cøu kü toµn bé ngµnh qu©n sù, t«i xin kÓ thªm nh÷ng s¸ch sau ®©y vÒ vÊn ®Ò nµy, phßng khi anh thÊy quyÓn nµy hay quyÓn kh¸c ®¸ng kiÕm.</w:t>
      </w:r>
    </w:p>
    <w:p>
      <w:pPr>
        <w:pStyle w:val="Normal"/>
        <w:rPr/>
      </w:pPr>
      <w:r>
        <w:rPr>
          <w:i/>
          <w:lang w:val="sv-SE" w:eastAsia="en-US"/>
        </w:rPr>
        <w:t xml:space="preserve">Ca-ri-«ng-Ni-xa. </w:t>
      </w:r>
      <w:r>
        <w:rPr>
          <w:lang w:val="sv-SE" w:eastAsia="en-US"/>
        </w:rPr>
        <w:t>"Kh¶o luËn lÞch sö ®¹i c</w:t>
        <w:softHyphen/>
        <w:t>¬ng vÒ nghÖ thuËt qu©n sù...". Pa-ri, 1824.</w:t>
      </w:r>
    </w:p>
    <w:p>
      <w:pPr>
        <w:pStyle w:val="Normal"/>
        <w:rPr/>
      </w:pPr>
      <w:r>
        <w:rPr>
          <w:i/>
          <w:lang w:val="sv-SE" w:eastAsia="en-US"/>
        </w:rPr>
        <w:t>Cau-xl¬.</w:t>
      </w:r>
      <w:r>
        <w:rPr>
          <w:lang w:val="sv-SE" w:eastAsia="en-US"/>
        </w:rPr>
        <w:t xml:space="preserve"> "LÞch sö qu©n sù cña tÊt c¶ c¸c d©n téc". Un-m¬, 1825, còng nh</w:t>
        <w:softHyphen/>
        <w:t xml:space="preserve"> "Tõ ®iÓn" vµ "TËp b¶n ®å c¸c trËn ®¸nh", 1825 vµ 1831. (Hai quyÓn s¸ch nµy lµ nh÷ng s¸ch tham kh¶o häc tËp phæ th«ng duy nhÊt vÒ lÞch sö qu©n sù. Cã lÏ lµ kh¸ tÎ nh¹t).</w:t>
      </w:r>
    </w:p>
    <w:p>
      <w:pPr>
        <w:pStyle w:val="Normal"/>
        <w:rPr/>
      </w:pPr>
      <w:r>
        <w:rPr>
          <w:i/>
          <w:lang w:val="sv-SE" w:eastAsia="en-US"/>
        </w:rPr>
        <w:t>Giª-ra.</w:t>
      </w:r>
      <w:r>
        <w:rPr>
          <w:lang w:val="sv-SE" w:eastAsia="en-US"/>
        </w:rPr>
        <w:t xml:space="preserve"> "Tõ ®iÓn b¸ch khoa nghÖ thuËt qu©n sù". XuÊt b¶n lÇn thø hai. Viªn, 1833.</w:t>
      </w:r>
    </w:p>
    <w:p>
      <w:pPr>
        <w:pStyle w:val="Normal"/>
        <w:rPr>
          <w:lang w:val="sv-SE" w:eastAsia="en-US"/>
        </w:rPr>
      </w:pPr>
      <w:r>
        <w:rPr>
          <w:lang w:val="sv-SE" w:eastAsia="en-US"/>
        </w:rPr>
        <w:t>"Tñ s¸ch cho sÜ quan vÒ tÊt c¶ c¸c ngµnh khoa häc qu©n sù, cho sÜ quan chuyªn nghiÖp vµ sÜ quan kh«ng chuyªn nghiÖp". Héi sÜ quan Phæ xuÊt b¶n, BÐc-lin, 1828.</w:t>
      </w:r>
    </w:p>
    <w:p>
      <w:pPr>
        <w:pStyle w:val="Normal"/>
        <w:rPr/>
      </w:pPr>
      <w:r>
        <w:rPr>
          <w:i/>
          <w:lang w:val="sv-SE" w:eastAsia="en-US"/>
        </w:rPr>
        <w:t>A.I.M-r</w:t>
      </w:r>
      <w:r>
        <w:rPr>
          <w:lang w:val="sv-SE" w:eastAsia="en-US"/>
        </w:rPr>
        <w:t xml:space="preserve"> (MÝt-te-ba-kh¬). "Binh nghiÖp cña ng</w:t>
        <w:softHyphen/>
        <w:t xml:space="preserve">êi La M· qua c¸c di tÝch cæ ®¹i" do </w:t>
      </w:r>
      <w:r>
        <w:rPr>
          <w:rFonts w:cs=".VnTimeH" w:ascii=".VnTimeH" w:hAnsi=".VnTimeH"/>
          <w:i/>
          <w:lang w:val="sv-SE" w:eastAsia="en-US"/>
        </w:rPr>
        <w:t>è</w:t>
      </w:r>
      <w:r>
        <w:rPr>
          <w:i/>
          <w:lang w:val="sv-SE" w:eastAsia="en-US"/>
        </w:rPr>
        <w:t>t-ten-bÐc-g¬</w:t>
      </w:r>
      <w:r>
        <w:rPr>
          <w:lang w:val="sv-SE" w:eastAsia="en-US"/>
        </w:rPr>
        <w:t xml:space="preserve"> hÖ thèng hãa. Pra-ha, 1824.</w:t>
      </w:r>
    </w:p>
    <w:p>
      <w:pPr>
        <w:pStyle w:val="Normal"/>
        <w:rPr/>
      </w:pPr>
      <w:r>
        <w:rPr>
          <w:i/>
          <w:lang w:val="sv-SE" w:eastAsia="en-US"/>
        </w:rPr>
        <w:t>Luª-r¬,</w:t>
      </w:r>
      <w:r>
        <w:rPr>
          <w:lang w:val="sv-SE" w:eastAsia="en-US"/>
        </w:rPr>
        <w:t xml:space="preserve"> "Binh nghiÖp cña ng</w:t>
        <w:softHyphen/>
        <w:t>êi Hy L¹p vµ ng</w:t>
        <w:softHyphen/>
        <w:t>êi La M·". XuÊt b¶n lÇn thø hai. VuyÕc-xbuèc, 1830.</w:t>
      </w:r>
    </w:p>
    <w:p>
      <w:pPr>
        <w:pStyle w:val="Normal"/>
        <w:rPr/>
      </w:pPr>
      <w:r>
        <w:rPr>
          <w:i/>
          <w:lang w:val="sv-SE" w:eastAsia="en-US"/>
        </w:rPr>
        <w:t>BlÐt-x«n,</w:t>
      </w:r>
      <w:r>
        <w:rPr>
          <w:lang w:val="sv-SE" w:eastAsia="en-US"/>
        </w:rPr>
        <w:t xml:space="preserve"> "LÞch sö chiÕn tranh v©y h·m". BÐc-lin, 1821.</w:t>
      </w:r>
    </w:p>
    <w:p>
      <w:pPr>
        <w:pStyle w:val="Normal"/>
        <w:rPr/>
      </w:pPr>
      <w:r>
        <w:rPr>
          <w:i/>
          <w:lang w:val="sv-SE" w:eastAsia="en-US"/>
        </w:rPr>
        <w:t>Hoi-¬</w:t>
      </w:r>
      <w:r>
        <w:rPr>
          <w:lang w:val="sv-SE" w:eastAsia="en-US"/>
        </w:rPr>
        <w:t>. "LÞch sö nghÖ thuËt qu©n sù", G¬-tin-ghen, 1797.</w:t>
      </w:r>
    </w:p>
    <w:p>
      <w:pPr>
        <w:pStyle w:val="Normal"/>
        <w:rPr/>
      </w:pPr>
      <w:r>
        <w:rPr>
          <w:i/>
          <w:lang w:val="sv-SE" w:eastAsia="en-US"/>
        </w:rPr>
        <w:t>Sam-brª</w:t>
      </w:r>
      <w:r>
        <w:rPr>
          <w:lang w:val="sv-SE" w:eastAsia="en-US"/>
        </w:rPr>
        <w:t>. "VÒ nh÷ng thay ®æi trong nghÖ thuËt qu©n sù tõ n¨m 1700 ®Õn n¨m 1815". B»ng tiÕng §øc, BÐc-lin, 1830.</w:t>
      </w:r>
    </w:p>
    <w:p>
      <w:pPr>
        <w:pStyle w:val="Normal"/>
        <w:rPr/>
      </w:pPr>
      <w:r>
        <w:rPr>
          <w:i/>
          <w:lang w:val="sv-SE" w:eastAsia="en-US"/>
        </w:rPr>
        <w:t>Sten-xen.</w:t>
      </w:r>
      <w:r>
        <w:rPr>
          <w:lang w:val="sv-SE" w:eastAsia="en-US"/>
        </w:rPr>
        <w:t xml:space="preserve"> "LÞch sö tæ chøc qu©n sù ë §øc, chñ yÕu lµ vµo thêi Trung cæ". BÐc-lin, 1820.</w:t>
      </w:r>
    </w:p>
    <w:p>
      <w:pPr>
        <w:pStyle w:val="Normal"/>
        <w:rPr/>
      </w:pPr>
      <w:r>
        <w:rPr>
          <w:i/>
          <w:lang w:val="sv-SE" w:eastAsia="en-US"/>
        </w:rPr>
        <w:t>B¸c-t«n-®¬.</w:t>
      </w:r>
      <w:r>
        <w:rPr>
          <w:lang w:val="sv-SE" w:eastAsia="en-US"/>
        </w:rPr>
        <w:t xml:space="preserve"> "Ghª-oãc-g¬ Ph«n Phrun-®¬-xbÐc", H¨m-buèc, 1833.</w:t>
      </w:r>
    </w:p>
    <w:p>
      <w:pPr>
        <w:pStyle w:val="Normal"/>
        <w:rPr/>
      </w:pPr>
      <w:r>
        <w:rPr>
          <w:lang w:val="sv-SE" w:eastAsia="en-US"/>
        </w:rPr>
        <w:t>H«m nay t«i nhËn ®</w:t>
        <w:softHyphen/>
        <w:t>îc nh÷ng bøc th</w:t>
        <w:softHyphen/>
        <w:t xml:space="preserve"> cña Clót-x¬ mµ t«i sÏ</w:t>
        <w:br/>
        <w:t xml:space="preserve">göi ®Õn cho anh </w:t>
      </w:r>
      <w:r>
        <w:rPr>
          <w:spacing w:val="6"/>
          <w:lang w:val="sv-SE" w:eastAsia="en-US"/>
        </w:rPr>
        <w:t>khi Lu-pu-x¬</w:t>
      </w:r>
      <w:r>
        <w:rPr>
          <w:spacing w:val="6"/>
          <w:vertAlign w:val="superscript"/>
          <w:lang w:val="sv-SE" w:eastAsia="en-US"/>
        </w:rPr>
        <w:t>1*</w:t>
      </w:r>
      <w:r>
        <w:rPr>
          <w:spacing w:val="6"/>
          <w:lang w:val="sv-SE" w:eastAsia="en-US"/>
        </w:rPr>
        <w:t xml:space="preserve"> vµ c</w:t>
      </w:r>
      <w:r>
        <w:rPr>
          <w:lang w:val="sv-SE" w:eastAsia="en-US"/>
        </w:rPr>
        <w:t>¸c thµnh viªn cña Liªn ®oµn</w:t>
      </w:r>
      <w:r>
        <w:rPr>
          <w:vertAlign w:val="superscript"/>
          <w:lang w:val="sv-SE" w:eastAsia="en-US"/>
        </w:rPr>
        <w:t>2*</w:t>
      </w:r>
      <w:r>
        <w:rPr>
          <w:lang w:val="sv-SE" w:eastAsia="en-US"/>
        </w:rPr>
        <w:t xml:space="preserve"> xem xong.</w:t>
      </w:r>
    </w:p>
    <w:p>
      <w:pPr>
        <w:pStyle w:val="Normal"/>
        <w:rPr>
          <w:lang w:val="en-US" w:eastAsia="en-US"/>
        </w:rPr>
      </w:pPr>
      <w:r>
        <w:rPr>
          <w:lang w:val="en-US" w:eastAsia="en-US"/>
        </w:rPr>
        <w:t>Cßn vÒ V©y-®¬-mai-¬ th× Clót-x¬ viÕt nh</w:t>
        <w:softHyphen/>
        <w:t xml:space="preserve"> sau:</w:t>
      </w:r>
      <w:r>
        <mc:AlternateContent>
          <mc:Choice Requires="wps">
            <w:drawing>
              <wp:anchor behindDoc="0" distT="0" distB="0" distL="114935" distR="114935" simplePos="0" locked="0" layoutInCell="0" allowOverlap="1" relativeHeight="74">
                <wp:simplePos x="0" y="0"/>
                <wp:positionH relativeFrom="margin">
                  <wp:posOffset>-477520</wp:posOffset>
                </wp:positionH>
                <wp:positionV relativeFrom="margin">
                  <wp:posOffset>-477520</wp:posOffset>
                </wp:positionV>
                <wp:extent cx="9692640" cy="377825"/>
                <wp:effectExtent l="0" t="0" r="0" b="0"/>
                <wp:wrapNone/>
                <wp:docPr id="73" name="Frame7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hodan1"/>
        <w:rPr/>
      </w:pPr>
      <w:r>
        <w:rPr/>
        <w:t>"§Ó tr¶ lêi nh÷ng c©u hái khÈn kho¶n cña t«i, V[©y-®¬-mai-¬] c¸ch ®©y kh«ng l©u ®· viÕt cho t«i r»ng anh Êy ph¶i thùc sù n¾m lÊy Coãc-ph¬, ng</w:t>
        <w:softHyphen/>
        <w:t>êi ®· nãi lµ göi ®i 50 b¶n quyÓn "Th¸ng S</w:t>
        <w:softHyphen/>
        <w:t>¬ng mï"</w:t>
      </w:r>
      <w:r>
        <w:rPr>
          <w:vertAlign w:val="superscript"/>
        </w:rPr>
        <w:t>3*</w:t>
      </w:r>
      <w:r>
        <w:rPr/>
        <w:t>. T«i cho r»ng Coãc-ph¬ cã nî V[©y-®¬-mai-¬] mét mãn tiÒn nhá vµ chÝnh v× thÕ anh Êy giao cho Coãc-ph¬ göi nh÷ng quyÓn s¸ch Êy ®i, nghÜa lµ tr¶ chi phÝ göi ®i. - 300 b¶n "Th¸ng S</w:t>
        <w:softHyphen/>
        <w:t>¬ng mï" cßn l¹i... ch</w:t>
        <w:softHyphen/>
        <w:t>a göi ®i... Anh Êy nãi kh¼ng ®Þnh r»ng 500 b¶n cßn n»m ë nhµ in lµm vËt b¶o ®¶m, anh Êy ch</w:t>
        <w:softHyphen/>
        <w:t>a thÓ chuéc l¹i ®</w:t>
        <w:softHyphen/>
        <w:t xml:space="preserve">îc v.v.. </w:t>
      </w:r>
      <w:r>
        <w:rPr>
          <w:i/>
        </w:rPr>
        <w:t>TiÒn</w:t>
      </w:r>
      <w:r>
        <w:rPr/>
        <w:t xml:space="preserve"> th× lóc nµy t«i </w:t>
      </w:r>
      <w:r>
        <w:rPr>
          <w:i/>
        </w:rPr>
        <w:t>kh«ng thÓ</w:t>
      </w:r>
      <w:r>
        <w:rPr/>
        <w:t xml:space="preserve"> nép víi bÊt cø ®iÒu kiÖn nµo, mét phÇn t«i còng </w:t>
      </w:r>
      <w:r>
        <w:rPr>
          <w:i/>
        </w:rPr>
        <w:t>kh«ng muèn</w:t>
      </w:r>
      <w:r>
        <w:rPr/>
        <w:t>, ngay c¶ nÕu t«i cã thÓ. Ng</w:t>
        <w:softHyphen/>
        <w:t>êi ta lu«n lu«n nãi víi t«i r»ng mét sè tiÒn nµo ®ã cã thÓ gi¶i quyÕt æn tháa tÊt, cßn khi sè tiÒn ®· ®</w:t>
        <w:softHyphen/>
        <w:t>a tíi th× hãa ra ®iÒu ®ã kh«ng gióp Ých ®</w:t>
        <w:softHyphen/>
        <w:t>îc g×. Khi t¹p chÝ "Revolution" b¾t ®Çu ra m¾t th× ng</w:t>
        <w:softHyphen/>
        <w:t>êi ta nãi ®Õn sù tÝn nhiÖm vµ ®ßi khÈn cÊp göi tiÒn øng tr</w:t>
        <w:softHyphen/>
        <w:t xml:space="preserve">íc tíi. T«i lËp tøc göi ®i 10 ®«-la tiÒn mÆt mua mµ råi dÜ nhiªn </w:t>
      </w:r>
      <w:r>
        <w:rPr>
          <w:i/>
        </w:rPr>
        <w:t>t«i ®·</w:t>
      </w:r>
      <w:r>
        <w:rPr/>
        <w:t xml:space="preserve"> mÊt ®i... Sau ®ã ng</w:t>
        <w:softHyphen/>
        <w:t>êi ta nãi r»ng t¹p chÝ cÇn ®</w:t>
        <w:softHyphen/>
        <w:t xml:space="preserve">îc gióp ®ì, vµ t«i ph¶i kiÕm 20 ®«-la ®Ó lµm viÖc Êy; ngay lËp tøc ®· göi ®i 15 ®«-la ®øng tªn t«i vµ 3 ®«-la tiÒn ®Æt mua - tÊt c¶ lµ 18 ®«-la. </w:t>
      </w:r>
      <w:r>
        <w:rPr>
          <w:i/>
        </w:rPr>
        <w:t>TiÒn Êy lÏ ra ph¶i ®</w:t>
        <w:softHyphen/>
        <w:t>îc sö dông ®Ó tiÕp tôc c«ng</w:t>
      </w:r>
      <w:r>
        <w:rPr/>
        <w:t xml:space="preserve"> </w:t>
      </w:r>
      <w:r>
        <w:rPr>
          <w:i/>
        </w:rPr>
        <w:t>viÖc</w:t>
      </w:r>
      <w:r>
        <w:rPr/>
        <w:t xml:space="preserve"> th× chóng ®· ®</w:t>
        <w:softHyphen/>
        <w:t xml:space="preserve">îc dïng ®Ó tr¶ cho nh÷ng viÖc ngu ngèc cò nµo ®ã, nghÜa lµ cho hai sè ®Çu </w:t>
      </w:r>
      <w:r>
        <w:rPr>
          <w:spacing w:val="0"/>
        </w:rPr>
        <w:t>xuÊt b¶n chØ ®Ó lÊy lÖ mµ th«i. "Th¸ng S</w:t>
        <w:softHyphen/>
        <w:t>¬ng mï" ®· ®Õn. V[©y-®¬-mai-¬] ®· l©m vµo c¶nh tuyÖt väng; t«i ®· nãi lµ t«i ®</w:t>
        <w:softHyphen/>
        <w:t>a ngay lËp tøc 25-30 ®«-la nÕu ®iÒu ®ã cã thÓ gióp Ých cho c«ng viÖc, nÕu kh«ng th× anh Êy h·y göi b¶n th¶o cho t«i. Anh Êy tr¶ lêi ®Ó t«i göi tíi 25 ®«-la. T«i ®· göi tiÒn ®i. Sau mét Ýt thêi gian l¹i thÊy r»ng víi sè tiÒn hiÖn cã chØ cã thÓ in 500 b¶n; t«i tuyªn bè r»ng nh</w:t>
        <w:softHyphen/>
        <w:t xml:space="preserve"> thÕ kh«ng ®</w:t>
        <w:softHyphen/>
        <w:t>îc, vµ hái cÇn ph¶i ®</w:t>
        <w:softHyphen/>
        <w:t>a thªm bao nhiªu ®Ó in 1000 b¶n. T«i ®</w:t>
        <w:softHyphen/>
        <w:t>îc tr</w:t>
      </w:r>
      <w:r>
        <w:rPr>
          <w:spacing w:val="-6"/>
        </w:rPr>
        <w:t>¶ lêi lµ cÇn 20 ®«-la n÷a. H«m</w:t>
      </w:r>
      <w:r>
        <w:rPr>
          <w:spacing w:val="0"/>
        </w:rPr>
        <w:t xml:space="preserve"> sau tiÒn ®· trªn ®</w:t>
        <w:softHyphen/>
        <w:t>êng ®i.- B©y giê ng</w:t>
        <w:softHyphen/>
        <w:t>êi ta</w:t>
      </w:r>
      <w:r>
        <w:rPr/>
        <w:t xml:space="preserve"> thªm nh÷ng bµi th¬</w:t>
      </w:r>
      <w:r>
        <w:rPr>
          <w:sz w:val="22"/>
          <w:vertAlign w:val="superscript"/>
        </w:rPr>
        <w:t>4*</w:t>
      </w:r>
      <w:r>
        <w:rPr/>
        <w:t xml:space="preserve">; </w:t>
      </w:r>
      <w:r>
        <w:rPr>
          <w:i/>
        </w:rPr>
        <w:t>chóng</w:t>
      </w:r>
      <w:r>
        <w:rPr/>
        <w:t xml:space="preserve"> ph¶i ®</w:t>
        <w:softHyphen/>
        <w:t xml:space="preserve">îc in ë Niu Oãc. Khi t«i khÈn kho¶n ®ßi </w:t>
      </w:r>
      <w:r>
        <w:rPr>
          <w:spacing w:val="0"/>
        </w:rPr>
        <w:t>ph¶i chÊm døt viÖc bµn luËn rçng tuÕch vµ b¾t ®Çu in,  ng</w:t>
        <w:softHyphen/>
        <w:t>êi ta göi nh÷ng bµi</w:t>
      </w:r>
    </w:p>
    <w:p>
      <w:pPr>
        <w:pStyle w:val="Ke"/>
        <w:rPr>
          <w:spacing w:val="0"/>
          <w:lang w:val="en-US" w:eastAsia="en-US"/>
        </w:rPr>
      </w:pPr>
      <w:r>
        <w:rPr>
          <w:spacing w:val="0"/>
          <w:lang w:val="en-US" w:eastAsia="en-US"/>
        </w:rPr>
      </w:r>
    </w:p>
    <w:p>
      <w:pPr>
        <w:pStyle w:val="Chuthich"/>
        <w:rPr>
          <w:lang w:val="nl-NL" w:eastAsia="en-US"/>
        </w:rPr>
      </w:pPr>
      <w:r>
        <w:rPr>
          <w:lang w:val="nl-NL" w:eastAsia="en-US"/>
        </w:rPr>
        <w:t>1*- Vin-hem V«n-ph¬</w:t>
      </w:r>
    </w:p>
    <w:p>
      <w:pPr>
        <w:pStyle w:val="Chuthich"/>
        <w:rPr>
          <w:lang w:val="nl-NL" w:eastAsia="en-US"/>
        </w:rPr>
      </w:pPr>
      <w:r>
        <w:rPr>
          <w:lang w:val="nl-NL" w:eastAsia="en-US"/>
        </w:rPr>
        <w:t>2* Liªn ®oµn nh÷ng ng</w:t>
        <w:softHyphen/>
        <w:t>êi céng s¶n</w:t>
      </w:r>
    </w:p>
    <w:p>
      <w:pPr>
        <w:pStyle w:val="Chuthich"/>
        <w:rPr/>
      </w:pPr>
      <w:r>
        <w:rPr>
          <w:lang w:val="nl-NL" w:eastAsia="en-US"/>
        </w:rPr>
        <w:t xml:space="preserve">3* </w:t>
      </w:r>
      <w:r>
        <w:rPr>
          <w:i/>
          <w:lang w:val="nl-NL" w:eastAsia="en-US"/>
        </w:rPr>
        <w:t>C.M¸c.</w:t>
      </w:r>
      <w:r>
        <w:rPr>
          <w:lang w:val="nl-NL" w:eastAsia="en-US"/>
        </w:rPr>
        <w:t xml:space="preserve"> "Ngµy 18 th¸ng S</w:t>
        <w:softHyphen/>
        <w:t>¬ng mï cña Lu-i B«-na-p¸c-t¬".</w:t>
      </w:r>
    </w:p>
    <w:p>
      <w:pPr>
        <w:pStyle w:val="Chuthich"/>
        <w:rPr/>
      </w:pPr>
      <w:r>
        <w:rPr>
          <w:lang w:val="en-US" w:eastAsia="en-US"/>
        </w:rPr>
        <w:t xml:space="preserve">4*. </w:t>
      </w:r>
      <w:r>
        <w:rPr>
          <w:i/>
          <w:lang w:val="en-US" w:eastAsia="en-US"/>
        </w:rPr>
        <w:t>Ph. Phrai-li-gr¸t.</w:t>
      </w:r>
      <w:r>
        <w:rPr>
          <w:lang w:val="en-US" w:eastAsia="en-US"/>
        </w:rPr>
        <w:t xml:space="preserve"> "Göi I-«-xÝp V©y-®¬-mai-¬ (th</w:t>
        <w:softHyphen/>
        <w:t xml:space="preserve"> b»ng th¬ I vµ II)".</w:t>
      </w:r>
    </w:p>
    <w:p>
      <w:pPr>
        <w:pStyle w:val="Nhodan1"/>
        <w:ind w:hanging="0"/>
        <w:rPr/>
      </w:pPr>
      <w:r>
        <w:rPr/>
        <w:t xml:space="preserve">th¬ cho </w:t>
      </w:r>
      <w:r>
        <w:rPr>
          <w:spacing w:val="0"/>
        </w:rPr>
        <w:t>t«i v× tiÕc r»ng chóng vÉn ch</w:t>
        <w:softHyphen/>
        <w:t>a thÓ ®</w:t>
        <w:softHyphen/>
        <w:t xml:space="preserve">îc in ë Niu Oãc. T«i lËp tøc cho in chóng vµ ®ãng thµnh s¸ch hÕt ngãt 15 ®«-la (1000 b¶n) vµ véi göi s¸ch ®i ®Ó ph¸t hµnh chóng t¹i ngµy lÔ cña c¸c héi ca h¸t diÔn ra chÝnh lµ ë Niu Oãc. Ph¸t hµnh chóng lµ </w:t>
      </w:r>
      <w:r>
        <w:rPr>
          <w:i/>
          <w:spacing w:val="0"/>
        </w:rPr>
        <w:t>mét</w:t>
      </w:r>
      <w:r>
        <w:rPr>
          <w:spacing w:val="0"/>
        </w:rPr>
        <w:t xml:space="preserve"> ng</w:t>
        <w:softHyphen/>
        <w:t xml:space="preserve">êi b¸n rong </w:t>
      </w:r>
      <w:r>
        <w:rPr>
          <w:i/>
          <w:spacing w:val="0"/>
        </w:rPr>
        <w:t>duy nhÊt</w:t>
      </w:r>
      <w:r>
        <w:rPr>
          <w:spacing w:val="0"/>
          <w:vertAlign w:val="superscript"/>
        </w:rPr>
        <w:t>1*</w:t>
      </w:r>
      <w:r>
        <w:rPr>
          <w:spacing w:val="0"/>
        </w:rPr>
        <w:t xml:space="preserve"> ®· thùc tÕ tiªu thô 60 (!) b¶n. ViÖc in ngh×n thø hai (t«i ®· b¶o gi÷ l¹i b¸t ch÷) mµ V[©y-®¬-mai-¬] ®· høa kiÕm tiÒn ®Ó in vµ ®· b¸o cho t«i biÕt chuyÖn nµy, dÜ nhiªn ®· bÞ ngõng l¹i. Toµn bé c«ng viÖc Êy cho ®Õn nay do anh Êy n¾m vµ vÉn ë tr¹ng th¸i nh</w:t>
        <w:softHyphen/>
        <w:t xml:space="preserve"> tr</w:t>
        <w:softHyphen/>
        <w:t xml:space="preserve">íc, vÉn giÉm ch©n t¹i chç... - t«i sÏ viÕt cho V[©y-®¬-mai-¬] r»ng v× </w:t>
      </w:r>
      <w:r>
        <w:rPr>
          <w:i/>
          <w:spacing w:val="0"/>
        </w:rPr>
        <w:t>t«i</w:t>
      </w:r>
      <w:r>
        <w:rPr>
          <w:spacing w:val="0"/>
        </w:rPr>
        <w:t xml:space="preserve"> tham gia viÖc nµy b»ng tiÒn, nªn t«i muèn c¸c anh dïng tiÒn Êy ë ch©u ¢u ®Ó tiÕp tôc c«ng bè tµi liÖu v× lîi Ých cña ®¶ng, hoÆc ®Ó lµm viÖc g× kh¸c nµo ®ã theo suy xÐt </w:t>
      </w:r>
      <w:r>
        <w:rPr>
          <w:i/>
          <w:spacing w:val="0"/>
        </w:rPr>
        <w:t>cña anh</w:t>
      </w:r>
      <w:r>
        <w:rPr>
          <w:spacing w:val="0"/>
        </w:rPr>
        <w:t>; nh</w:t>
        <w:softHyphen/>
        <w:t xml:space="preserve"> vËy, v× t«i tham gia toµn bé viÖc ®ã, nªn kh«ng cÇn ph¶i göi ®ång tiÒn nµo sang Mü. Trong viÖc in th¬, ng</w:t>
        <w:softHyphen/>
        <w:t>êi tham gia lµ mét m×nh t«i, nªn chØ m×nh t«i cã quyÒn quyÕt ®Þnh vÒ vÊn ®Ò nµy. - T«i sÏ thi hµnh nh÷ng biÖn ph¸p quyÕt liÖt nhÊt ®Ó göi c¸c thø ®i ngay"</w:t>
      </w:r>
      <w:r>
        <w:rPr>
          <w:spacing w:val="0"/>
          <w:vertAlign w:val="superscript"/>
        </w:rPr>
        <w:t>153</w:t>
      </w:r>
      <w:r>
        <w:rPr>
          <w:spacing w:val="0"/>
        </w:rPr>
        <w:t>.</w:t>
      </w:r>
    </w:p>
    <w:p>
      <w:pPr>
        <w:pStyle w:val="Normal"/>
        <w:rPr/>
      </w:pPr>
      <w:r>
        <w:rPr>
          <w:lang w:val="en-US" w:eastAsia="en-US"/>
        </w:rPr>
        <w:t>Ch¼ng lÏ ®ã kh«ng ph¶i lµ sù t¸i b¶n ®Ých thùc chuyÖn phiªu l</w:t>
        <w:softHyphen/>
        <w:t>u Bruy-xen - Ve-xt¬-pha-li cña chóng ta</w:t>
      </w:r>
      <w:r>
        <w:rPr>
          <w:vertAlign w:val="superscript"/>
          <w:lang w:val="en-US" w:eastAsia="en-US"/>
        </w:rPr>
        <w:t>154</w:t>
      </w:r>
      <w:r>
        <w:rPr>
          <w:lang w:val="en-US" w:eastAsia="en-US"/>
        </w:rPr>
        <w:t xml:space="preserve"> hay sao? TuÇn tr</w:t>
        <w:softHyphen/>
        <w:t>íc, t«i ®· viÕt vÒ viÖc xuÊt b¶n "Th¸ng S</w:t>
        <w:softHyphen/>
        <w:t>¬ng mï" ®Õn C«-buèc cho Ph.St¬-r©y-t¬, ng</w:t>
        <w:softHyphen/>
        <w:t>êi ®ang lo nh÷ng viÖc t</w:t>
        <w:softHyphen/>
        <w:t>¬ng tù nh</w:t>
        <w:softHyphen/>
        <w:t xml:space="preserve"> thÕ </w:t>
      </w:r>
      <w:r>
        <w:rPr>
          <w:vertAlign w:val="superscript"/>
          <w:lang w:val="en-US" w:eastAsia="en-US"/>
        </w:rPr>
        <w:t>155</w:t>
      </w:r>
      <w:r>
        <w:rPr>
          <w:lang w:val="en-US" w:eastAsia="en-US"/>
        </w:rPr>
        <w:t>.</w:t>
      </w:r>
    </w:p>
    <w:p>
      <w:pPr>
        <w:pStyle w:val="Normal"/>
        <w:rPr/>
      </w:pPr>
      <w:r>
        <w:rPr>
          <w:lang w:val="en-US" w:eastAsia="en-US"/>
        </w:rPr>
        <w:t>Nh©n thÓ nãi thªm. Sè 15</w:t>
      </w:r>
      <w:r>
        <w:rPr>
          <w:vertAlign w:val="superscript"/>
          <w:lang w:val="en-US" w:eastAsia="en-US"/>
        </w:rPr>
        <w:t>2*</w:t>
      </w:r>
      <w:r>
        <w:rPr>
          <w:lang w:val="en-US" w:eastAsia="en-US"/>
        </w:rPr>
        <w:t xml:space="preserve"> ®</w:t>
        <w:softHyphen/>
        <w:t>îc ®¨ng trªn b¸o "Tribune" - Hai-n¬-txen b©y giê, ®Ó cã ®</w:t>
        <w:softHyphen/>
        <w:t>îc mét vÎ kh¸c, nªn ®ang ®ãng vai "quý téc tinh thÇn" (nguyªn v¨n) ë Xanh Lu-i-x¬. Anh ta ®ang lµm c¸i viÖc ngu ngèc lµ nhai ®i nhai l¹i c¸c t</w:t>
        <w:softHyphen/>
        <w:t xml:space="preserve"> t</w:t>
        <w:softHyphen/>
        <w:t>ëng cña Phoi-¬-b¾c - StiÕc-n¬ vay m</w:t>
        <w:softHyphen/>
        <w:t>în tõ tay ng</w:t>
        <w:softHyphen/>
        <w:t>êi kh¸c, vµ v× c¸i trß §ång minh c¸ch m¹ng bÞ ph¸ s¶n, nªn viªn "quý téc tinh thÇn" n¶y ra ý ®å vÒ mét liªn minh "nh©n ®¹o chñ nghÜa".</w:t>
      </w:r>
    </w:p>
    <w:p>
      <w:pPr>
        <w:pStyle w:val="Normal"/>
        <w:rPr>
          <w:lang w:val="en-US" w:eastAsia="en-US"/>
        </w:rPr>
      </w:pPr>
      <w:r>
        <w:rPr>
          <w:lang w:val="en-US" w:eastAsia="en-US"/>
        </w:rPr>
        <w:t>T«i xin th«ng b¸o thªm nh÷ng ®iÒu sau ®©y:</w:t>
      </w:r>
    </w:p>
    <w:p>
      <w:pPr>
        <w:pStyle w:val="Normal"/>
        <w:rPr>
          <w:lang w:val="en-US" w:eastAsia="en-US"/>
        </w:rPr>
      </w:pPr>
      <w:r>
        <w:rPr>
          <w:lang w:val="en-US" w:eastAsia="en-US"/>
        </w:rPr>
        <w:t>Ngµy 3 ®· x¶y ra cuéc ly h«n chÝnh thøc gi÷a Kin-ken vµ kÐt tiÒn. Rai-sen-b¸c ®øng tªn göi tiÒn vµo Ng©n hµng Anh.</w:t>
      </w:r>
    </w:p>
    <w:p>
      <w:pPr>
        <w:pStyle w:val="Kehep"/>
        <w:rPr>
          <w:lang w:val="en-US" w:eastAsia="en-US"/>
        </w:rPr>
      </w:pPr>
      <w:r>
        <w:rPr>
          <w:lang w:val="en-US" w:eastAsia="en-US"/>
        </w:rPr>
      </w:r>
    </w:p>
    <w:p>
      <w:pPr>
        <w:pStyle w:val="Chuthich"/>
        <w:rPr>
          <w:lang w:val="nl-NL" w:eastAsia="en-US"/>
        </w:rPr>
      </w:pPr>
      <w:r>
        <w:rPr>
          <w:lang w:val="nl-NL" w:eastAsia="en-US"/>
        </w:rPr>
        <w:t>1*- Hen-mÝch</w:t>
      </w:r>
    </w:p>
    <w:p>
      <w:pPr>
        <w:pStyle w:val="Chuthich"/>
        <w:rPr/>
      </w:pPr>
      <w:r>
        <w:rPr>
          <w:lang w:val="nl-NL" w:eastAsia="en-US"/>
        </w:rPr>
        <w:t>2*</w:t>
      </w:r>
      <w:r>
        <w:rPr>
          <w:i/>
          <w:lang w:val="nl-NL" w:eastAsia="en-US"/>
        </w:rPr>
        <w:t xml:space="preserve"> Ph. ¡ng-ghen</w:t>
      </w:r>
      <w:r>
        <w:rPr>
          <w:lang w:val="nl-NL" w:eastAsia="en-US"/>
        </w:rPr>
        <w:t>. "C¸ch m¹ng vµ ph¶n c¸ch m¹ng ë §øc". Bµi XV</w:t>
      </w:r>
    </w:p>
    <w:p>
      <w:pPr>
        <w:pStyle w:val="Dan"/>
        <w:rPr>
          <w:lang w:val="nl-NL" w:eastAsia="en-US"/>
        </w:rPr>
      </w:pPr>
      <w:r>
        <w:rPr>
          <w:lang w:val="nl-NL" w:eastAsia="en-US"/>
        </w:rPr>
        <w:t>T¹i phiªn häp nµy, Kin-ken lµm ra vÎ kh«ng hay biÕt g× vÒ cuéc héi nghÞ do Guª-g¬ triÖu tËp vµ c«ng khai ®ßi I-man ®äc lêi mêi mµ anh nµy ®· nhËn ®</w:t>
        <w:softHyphen/>
        <w:t>îc. Nh</w:t>
        <w:softHyphen/>
        <w:t>ng ngµy 6, Guª-g¬ h</w:t>
        <w:softHyphen/>
        <w:t>íng vÒ phÝa K[in-ken] nãi: "Theo tháa thuËn gi÷a t«i víi anh t¹i nhµ anh". Vi-lÝch kh«ng cã mÆt.</w:t>
      </w:r>
      <w:r>
        <mc:AlternateContent>
          <mc:Choice Requires="wps">
            <w:drawing>
              <wp:anchor behindDoc="0" distT="0" distB="0" distL="114935" distR="114935" simplePos="0" locked="0" layoutInCell="0" allowOverlap="1" relativeHeight="75">
                <wp:simplePos x="0" y="0"/>
                <wp:positionH relativeFrom="margin">
                  <wp:posOffset>-477520</wp:posOffset>
                </wp:positionH>
                <wp:positionV relativeFrom="margin">
                  <wp:posOffset>-477520</wp:posOffset>
                </wp:positionV>
                <wp:extent cx="9692640" cy="377825"/>
                <wp:effectExtent l="0" t="0" r="0" b="0"/>
                <wp:wrapNone/>
                <wp:docPr id="74" name="Frame7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0"/>
        <w:rPr>
          <w:lang w:val="nl-NL" w:eastAsia="en-US"/>
        </w:rPr>
      </w:pPr>
      <w:r>
        <w:rPr>
          <w:lang w:val="nl-NL" w:eastAsia="en-US"/>
        </w:rPr>
        <w:t>Phã tiÕn sÜ Hen-tx¬ cñng cè tÊt c¶ nh÷ng ®iÒu suy luËn cña m×nh b»ng nh÷ng lêi sau ®©y: "DÜ nhiªn, t«i biÕt ®iÒu ®ã víi t</w:t>
        <w:softHyphen/>
        <w:t xml:space="preserve"> c¸ch lµ tiÕn sÜ triÕt häc". - Guª-g¬ nãi con cµ con kª vÒ viÖc §ång minh c¸ch m¹ng cña cËu Êy: 1) lµ chç dùa cña ng</w:t>
        <w:softHyphen/>
        <w:t>êi §øc ë Mü; 2) cã thÓ ¶nh h</w:t>
        <w:softHyphen/>
        <w:t>ëng ®Õn chÝnh s¸ch cña Mü b»ng viÖc t¸c ®éng ®Õn cuéc bÇu cö, còng nh</w:t>
        <w:softHyphen/>
        <w:t xml:space="preserve"> thóc ®Èy Mü thi hµnh chÝnh s¸ch can thiÖp. Vµ vÒ mÆt vËt chÊt còng ®· më ®Çu - tiÒn ®ãng gãp mçi tuÇn mét xen-t¬, ë tÊt c¶  c¸c qu¸n trä ®Òu cã ®Æt nh÷ng hßm ®ùng tiÒn quyªn gãp. Gèt-phrÝt tuyªn bè r»ng anh ta ®ång ý tÊt. Nh</w:t>
        <w:softHyphen/>
        <w:t>ng cã ®iÒu anh ta nghÜ r»ng ®ãng gãp b»ng ®«-la th× tèt h¬n lµ ®ãng gãp b»ng xen-t¬, v× ë Mü kh«ng ai cã ®ñ ý thøc hy sinh cøu n</w:t>
        <w:softHyphen/>
        <w:t>íc ®Ó ®Õm tiÒn xen-t¬. Anh ta còng chèng c¸c hßm tiÒn quyªn gãp.</w:t>
      </w:r>
    </w:p>
    <w:p>
      <w:pPr>
        <w:pStyle w:val="Dan"/>
        <w:spacing w:lineRule="atLeast" w:line="328"/>
        <w:rPr/>
      </w:pPr>
      <w:r>
        <w:rPr>
          <w:lang w:val="nl-NL" w:eastAsia="en-US"/>
        </w:rPr>
        <w:t>Nh×n ch»m ch»m I-man, Kin-ken vÜ ®¹i nãi: "MÆc dï ng</w:t>
        <w:softHyphen/>
        <w:t xml:space="preserve">êi ta loan truyÒn nh÷ng lêi vu khèng ®èi víi t«i, t«i cã thÓ tuyªn bè </w:t>
      </w:r>
      <w:r>
        <w:rPr>
          <w:i/>
          <w:lang w:val="nl-NL" w:eastAsia="en-US"/>
        </w:rPr>
        <w:t>hÕt søc th¼ng th¾n</w:t>
      </w:r>
      <w:r>
        <w:rPr>
          <w:lang w:val="nl-NL" w:eastAsia="en-US"/>
        </w:rPr>
        <w:t xml:space="preserve"> r»ng t«i ch</w:t>
        <w:softHyphen/>
        <w:t>a bao giê nãi g× xÊu vÒ bÊt cø ai, kÓ c¶ nh÷ng ®ång bµo sèng biÖt xø cña t«i".</w:t>
      </w:r>
    </w:p>
    <w:p>
      <w:pPr>
        <w:pStyle w:val="Dan"/>
        <w:spacing w:lineRule="atLeast" w:line="328"/>
        <w:rPr/>
      </w:pPr>
      <w:r>
        <w:rPr>
          <w:i/>
          <w:lang w:val="nl-NL" w:eastAsia="en-US"/>
        </w:rPr>
        <w:t>KÕt qu¶</w:t>
      </w:r>
      <w:r>
        <w:rPr>
          <w:lang w:val="nl-NL" w:eastAsia="en-US"/>
        </w:rPr>
        <w:t>. V× Kin-ken chØ cã thÓ mang tíi c¸ nh©n ®¸ng t«n kÝnh cña b¶n th©n m×nh lµm cña håi m«n, vµ kh«ng mang tíi sè tiÒn nµo, nªn mÆc dï «ng ta rÊt xun xoe vµ tá ra nhÉn nhôc, nh</w:t>
        <w:softHyphen/>
        <w:t>ng c¸ nh©n «ng ta ®· bÞ b¸c bá. T¸m ng</w:t>
        <w:softHyphen/>
        <w:t>êi thõa kÕ tù m×nh chÞu hÕt tr¸ch nhiÖm ®· tù tæ chøc thµnh §ång minh c¸ch m¹ng, kh«ng l«i kÐo Kin-ken vµo ®ã. Con ng</w:t>
        <w:softHyphen/>
        <w:t>êi bÊt h¹nh.</w:t>
      </w:r>
    </w:p>
    <w:p>
      <w:pPr>
        <w:pStyle w:val="Normal"/>
        <w:rPr/>
      </w:pPr>
      <w:r>
        <w:rPr>
          <w:lang w:val="nl-NL" w:eastAsia="en-US"/>
        </w:rPr>
        <w:t>Nghe nãi Sm«n-x¬, nhµ héi häa bÈm sinh, ®· vÏ c¶ mét lo¹t</w:t>
        <w:br/>
        <w:t>tranh ch©m biÕm tuyÖt diÖu: cËu Êy vÏ Kin-ken d</w:t>
        <w:softHyphen/>
        <w:t>íi d¹ng vua Lia, cßn Vi-lÝch th× d</w:t>
        <w:softHyphen/>
        <w:t>íi d¹ng mét tªn hÒ</w:t>
      </w:r>
      <w:r>
        <w:rPr>
          <w:vertAlign w:val="superscript"/>
          <w:lang w:val="nl-NL" w:eastAsia="en-US"/>
        </w:rPr>
        <w:t>1*</w:t>
      </w:r>
      <w:r>
        <w:rPr>
          <w:lang w:val="nl-NL" w:eastAsia="en-US"/>
        </w:rPr>
        <w:t>. Ngoµi ra cËu Êy cßn vÏ mét tranh ch©m biÕm n÷a - Vi-lÝch d</w:t>
        <w:softHyphen/>
        <w:t>íi d¹ng mét th»ng l</w:t>
        <w:softHyphen/>
        <w:t>êi ngåi trªn c©y ¨n qu¶, cßn «ng Síc-t¬-n¬ th× ®øng d</w:t>
        <w:softHyphen/>
        <w:t>íi rung c©y cho th»ng l</w:t>
        <w:softHyphen/>
        <w:t>êi r¬i xuèng.</w:t>
      </w:r>
    </w:p>
    <w:p>
      <w:pPr>
        <w:pStyle w:val="Normal"/>
        <w:rPr>
          <w:lang w:val="en-US" w:eastAsia="en-US"/>
        </w:rPr>
      </w:pPr>
      <w:r>
        <w:rPr>
          <w:lang w:val="nl-NL" w:eastAsia="en-US"/>
        </w:rPr>
        <w:t>Vi-lÝch ®· d¹i dét ¸p dông viÖc khai trõ c¶ ®èi víi «ng giµ "Si-li" thËt thµ vµ v× nh÷ng téi gi¶ t</w:t>
        <w:softHyphen/>
        <w:t>ëng ®ñ lo¹i ®· vøt «ng ta ra khái c¸i ®ång minh th¶m h¹i cña m×nh</w:t>
      </w:r>
      <w:r>
        <w:rPr>
          <w:vertAlign w:val="superscript"/>
          <w:lang w:val="nl-NL" w:eastAsia="en-US"/>
        </w:rPr>
        <w:t>156</w:t>
      </w:r>
      <w:r>
        <w:rPr>
          <w:lang w:val="nl-NL" w:eastAsia="en-US"/>
        </w:rPr>
        <w:t xml:space="preserve">. </w:t>
      </w:r>
      <w:r>
        <w:rPr>
          <w:lang w:val="en-US" w:eastAsia="en-US"/>
        </w:rPr>
        <w:t>S[i-li] ®· kiÖn lªn héi nghÞ toµn thÓ; h«m nay tßa ¸n thÇn th¸nh ®ang xö. VÒ phÝa m×nh, S[i-li] tuyªn bè r»ng V[i-lÝch] lµ "</w:t>
      </w:r>
      <w:r>
        <w:rPr>
          <w:i/>
          <w:iCs/>
          <w:lang w:val="en-US" w:eastAsia="en-US"/>
        </w:rPr>
        <w:t>th»ng ®iªn râ rÖt"</w:t>
      </w:r>
      <w:r>
        <w:rPr>
          <w:lang w:val="en-US" w:eastAsia="en-US"/>
        </w:rPr>
        <w:t xml:space="preserve"> vµ tèi nay, ®Ó chøng minh ®iÒu ®ã, Vi-lÝch sÏ ®äc th</w:t>
        <w:softHyphen/>
        <w:t xml:space="preserve"> cña H©y-d¬, ®</w:t>
        <w:softHyphen/>
        <w:t xml:space="preserve">îc coi lµ b¹n cña Vi-lÝch, göi tõ Li-víc-pun, trong ®ã H[©y-d¬] gäi V[i-lÝch] lµ </w:t>
      </w:r>
      <w:r>
        <w:rPr>
          <w:i/>
          <w:lang w:val="en-US" w:eastAsia="en-US"/>
        </w:rPr>
        <w:t>ng</w:t>
        <w:softHyphen/>
        <w:t>êi bÞ bÖnh t©m thÇn.</w:t>
      </w:r>
    </w:p>
    <w:p>
      <w:pPr>
        <w:pStyle w:val="Normal"/>
        <w:spacing w:lineRule="atLeast" w:line="326"/>
        <w:rPr/>
      </w:pPr>
      <w:r>
        <w:rPr>
          <w:lang w:val="en-US" w:eastAsia="en-US"/>
        </w:rPr>
        <w:t>Tê b¸o cña ng</w:t>
        <w:softHyphen/>
        <w:t>êi b¹n Gi«n-x¬ cña chóng ta</w:t>
      </w:r>
      <w:r>
        <w:rPr>
          <w:vertAlign w:val="superscript"/>
          <w:lang w:val="en-US" w:eastAsia="en-US"/>
        </w:rPr>
        <w:t>2*</w:t>
      </w:r>
      <w:r>
        <w:rPr>
          <w:lang w:val="en-US" w:eastAsia="en-US"/>
        </w:rPr>
        <w:t xml:space="preserve"> tuÇn tr</w:t>
        <w:softHyphen/>
        <w:t xml:space="preserve">íc suýt chÕt. Th©m hôt hµng tuÇn. Anh Êy ®· xÝch mÝch víi </w:t>
      </w:r>
      <w:r>
        <w:rPr>
          <w:rFonts w:cs=".VnTimeH" w:ascii=".VnTimeH" w:hAnsi=".VnTimeH"/>
          <w:lang w:val="en-US" w:eastAsia="en-US"/>
        </w:rPr>
        <w:t>ñ</w:t>
      </w:r>
      <w:r>
        <w:rPr>
          <w:lang w:val="en-US" w:eastAsia="en-US"/>
        </w:rPr>
        <w:t>y ban</w:t>
      </w:r>
      <w:r>
        <w:rPr>
          <w:vertAlign w:val="superscript"/>
          <w:lang w:val="en-US" w:eastAsia="en-US"/>
        </w:rPr>
        <w:t>157</w:t>
      </w:r>
      <w:r>
        <w:rPr>
          <w:lang w:val="en-US" w:eastAsia="en-US"/>
        </w:rPr>
        <w:t xml:space="preserve"> vµ hai c«ng d©n tõ tr</w:t>
        <w:softHyphen/>
        <w:t>íc ®Õn nay vÉn cho anh Êy m</w:t>
        <w:softHyphen/>
        <w:t>în tiÒn. Bçng nhiªn ®</w:t>
        <w:softHyphen/>
        <w:t>îc cøu. M¸c - G«-oen ®¶m nhiÖm viÖc in, anh Êy bï ®¾p sù thiÕu hôt tuÇn tr</w:t>
        <w:softHyphen/>
        <w:t>íc, vµ Gi«n-x¬ giê ®©y tró t¹i trô së tßa so¹n b¸o "Northern/Star" cò. M¾c - G«-oen ®· qu¼ng H¸c-ni ra vµ con lõa nµy ®· mua cña anh Êy tê "Star" cò víi gi¸ 40 pao.</w:t>
      </w:r>
    </w:p>
    <w:p>
      <w:pPr>
        <w:pStyle w:val="Dan"/>
        <w:spacing w:lineRule="atLeast" w:line="331"/>
        <w:rPr>
          <w:lang w:val="en-US" w:eastAsia="en-US"/>
        </w:rPr>
      </w:pPr>
      <w:r>
        <w:rPr>
          <w:rFonts w:cs=".VnTimeH" w:ascii=".VnTimeH" w:hAnsi=".VnTimeH"/>
          <w:lang w:val="en-US" w:eastAsia="en-US"/>
        </w:rPr>
        <w:t>ë</w:t>
      </w:r>
      <w:r>
        <w:rPr>
          <w:lang w:val="en-US" w:eastAsia="en-US"/>
        </w:rPr>
        <w:t xml:space="preserve"> Ph¸p, theo th«ng b¸o cña "Gazette agricole", vô mïa tíi dù tÝnh thÊp h¬n mét phÇn ba so víi s¶n l</w:t>
        <w:softHyphen/>
        <w:t>îng trung b×nh, t×nh h×nh nµy ®èi víi n</w:t>
        <w:softHyphen/>
        <w:t>íc Ph¸p, theo ý kiÕn cña Gi.B.X©y, cã nghÜa lµ sÏ cã n¹n ®ãi</w:t>
      </w:r>
      <w:r>
        <w:rPr>
          <w:vertAlign w:val="superscript"/>
          <w:lang w:val="en-US" w:eastAsia="en-US"/>
        </w:rPr>
        <w:t>158</w:t>
      </w:r>
      <w:r>
        <w:rPr>
          <w:lang w:val="en-US" w:eastAsia="en-US"/>
        </w:rPr>
        <w:t xml:space="preserve">. </w:t>
      </w:r>
      <w:r>
        <w:rPr>
          <w:rFonts w:cs=".VnTimeH" w:ascii=".VnTimeH" w:hAnsi=".VnTimeH"/>
          <w:lang w:val="en-US" w:eastAsia="en-US"/>
        </w:rPr>
        <w:t>ë</w:t>
      </w:r>
      <w:r>
        <w:rPr>
          <w:lang w:val="en-US" w:eastAsia="en-US"/>
        </w:rPr>
        <w:t xml:space="preserve"> §øc, mïa mµng trung b×nh. </w:t>
      </w:r>
      <w:r>
        <w:rPr>
          <w:rFonts w:cs=".VnTimeH" w:ascii=".VnTimeH" w:hAnsi=".VnTimeH"/>
          <w:lang w:val="en-US" w:eastAsia="en-US"/>
        </w:rPr>
        <w:t>ë</w:t>
      </w:r>
      <w:r>
        <w:rPr>
          <w:lang w:val="en-US" w:eastAsia="en-US"/>
        </w:rPr>
        <w:t xml:space="preserve"> Anh, vµng tõ ng©n hµng Anh b¾t ®Çu ch¶y ra do ph¶i mua ngò cèc. Thªm </w:t>
      </w:r>
      <w:r>
        <w:rPr>
          <w:spacing w:val="10"/>
          <w:lang w:val="en-US" w:eastAsia="en-US"/>
        </w:rPr>
        <w:t>n÷a, ë Xi-ti cã n¹n ®Çu c¬ ®iªn cuång. TuÇn tr</w:t>
        <w:softHyphen/>
        <w:t>íc, trªn thÞ</w:t>
      </w:r>
    </w:p>
    <w:p>
      <w:pPr>
        <w:pStyle w:val="Ke"/>
        <w:rPr>
          <w:lang w:val="en-US" w:eastAsia="en-US"/>
        </w:rPr>
      </w:pPr>
      <w:r>
        <w:rPr>
          <w:lang w:val="en-US" w:eastAsia="en-US"/>
        </w:rPr>
      </w:r>
    </w:p>
    <w:p>
      <w:pPr>
        <w:pStyle w:val="Chuthich"/>
        <w:rPr>
          <w:lang w:val="en-US" w:eastAsia="en-US"/>
        </w:rPr>
      </w:pPr>
      <w:r>
        <w:rPr>
          <w:lang w:val="en-US" w:eastAsia="en-US"/>
        </w:rPr>
        <w:t>1* - nh÷ng nh©n vËt trong bi kÞch cña SÕch-xpia "Vua Lia".</w:t>
      </w:r>
    </w:p>
    <w:p>
      <w:pPr>
        <w:pStyle w:val="Chuthich"/>
        <w:rPr>
          <w:lang w:val="en-US" w:eastAsia="en-US"/>
        </w:rPr>
      </w:pPr>
      <w:r>
        <w:rPr>
          <w:lang w:val="en-US" w:eastAsia="en-US"/>
        </w:rPr>
        <w:t>2* - "People's Paper"</w:t>
      </w:r>
    </w:p>
    <w:p>
      <w:pPr>
        <w:pStyle w:val="Left"/>
        <w:rPr>
          <w:lang w:val="en-US" w:eastAsia="en-US"/>
        </w:rPr>
      </w:pPr>
      <w:r>
        <w:rPr>
          <w:lang w:val="en-US" w:eastAsia="en-US"/>
        </w:rPr>
        <w:t>tr</w:t>
        <w:softHyphen/>
        <w:t>êng chøng kho¸n ®· x¶y ra nh÷ng vô ph¸ s¶n. Cuèi cïng, ë B¾c Mü, nh</w:t>
        <w:softHyphen/>
        <w:t xml:space="preserve"> t«i thÊy qua b¸o "New York Herald", ®Çu c¬ ®iªn cuång nhÊt lµ ë ngµnh ®</w:t>
        <w:softHyphen/>
        <w:t>êng s¾t, ng©n hµng, x©y dùng nhµ ë; hÖ thèng tÝn dông bµnh tr</w:t>
        <w:softHyphen/>
        <w:t>íng ch</w:t>
        <w:softHyphen/>
        <w:t>a tõng cã v.v.. §iÒu ®ã cã ph¶i lµ cuéc khñng ho¶ng ®ang tíi hay kh«ng? Kh«ng cã g× xÊu h¬n, khi nh÷ng ng</w:t>
        <w:softHyphen/>
        <w:t>êi c¸ch m¹ng ph¶i lo kiÕm b¸nh mú ®Ó sèng.</w:t>
      </w:r>
      <w:r>
        <mc:AlternateContent>
          <mc:Choice Requires="wps">
            <w:drawing>
              <wp:anchor behindDoc="0" distT="0" distB="0" distL="114935" distR="114935" simplePos="0" locked="0" layoutInCell="0" allowOverlap="1" relativeHeight="76">
                <wp:simplePos x="0" y="0"/>
                <wp:positionH relativeFrom="margin">
                  <wp:posOffset>-477520</wp:posOffset>
                </wp:positionH>
                <wp:positionV relativeFrom="margin">
                  <wp:posOffset>-477520</wp:posOffset>
                </wp:positionV>
                <wp:extent cx="9692640" cy="377825"/>
                <wp:effectExtent l="0" t="0" r="0" b="0"/>
                <wp:wrapNone/>
                <wp:docPr id="75" name="Frame7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53</w:t>
        <w:br/>
        <w:t xml:space="preserve">¡ng-ghen göi M¸c </w:t>
      </w:r>
      <w:r>
        <w:rPr>
          <w:vertAlign w:val="superscript"/>
          <w:lang w:val="en-US" w:eastAsia="en-US"/>
        </w:rPr>
        <w:t>159</w:t>
      </w:r>
      <w:r>
        <w:rPr>
          <w:lang w:val="en-US" w:eastAsia="en-US"/>
        </w:rPr>
        <w:t xml:space="preserve"> </w:t>
        <w:br/>
      </w:r>
      <w:r>
        <w:rPr>
          <w:sz w:val="20"/>
          <w:lang w:val="en-US" w:eastAsia="en-US"/>
        </w:rPr>
        <w:t>ë Lu©n §«n</w:t>
      </w:r>
    </w:p>
    <w:p>
      <w:pPr>
        <w:pStyle w:val="Ngay"/>
        <w:rPr/>
      </w:pPr>
      <w:r>
        <w:rPr/>
        <w:t>[Man-se-xt¬, 24 th¸ng T¸m 1852]</w:t>
      </w:r>
    </w:p>
    <w:p>
      <w:pPr>
        <w:pStyle w:val="Normal"/>
        <w:rPr>
          <w:lang w:val="en-US" w:eastAsia="en-US"/>
        </w:rPr>
      </w:pPr>
      <w:r>
        <w:rPr>
          <w:lang w:val="en-US" w:eastAsia="en-US"/>
        </w:rPr>
        <w:t>M¸c th©n mÕn!</w:t>
      </w:r>
    </w:p>
    <w:p>
      <w:pPr>
        <w:pStyle w:val="Normal"/>
        <w:rPr/>
      </w:pPr>
      <w:r>
        <w:rPr>
          <w:lang w:val="en-US" w:eastAsia="en-US"/>
        </w:rPr>
        <w:t xml:space="preserve">Tèi nay sÏ dÞch xong phÇn kÕt thóc bµi viÕt cña anh </w:t>
      </w:r>
      <w:r>
        <w:rPr>
          <w:vertAlign w:val="superscript"/>
          <w:lang w:val="en-US" w:eastAsia="en-US"/>
        </w:rPr>
        <w:t>160</w:t>
      </w:r>
      <w:r>
        <w:rPr>
          <w:lang w:val="en-US" w:eastAsia="en-US"/>
        </w:rPr>
        <w:t>, ngµy mai hoÆc ngµy thø n¨m sÏ viÕt xong bµi vÒ n</w:t>
        <w:softHyphen/>
        <w:t>íc §øc</w:t>
      </w:r>
      <w:r>
        <w:rPr>
          <w:vertAlign w:val="superscript"/>
          <w:lang w:val="en-US" w:eastAsia="en-US"/>
        </w:rPr>
        <w:t>1*</w:t>
      </w:r>
      <w:r>
        <w:rPr>
          <w:lang w:val="en-US" w:eastAsia="en-US"/>
        </w:rPr>
        <w:t>. S¸c-l¬</w:t>
      </w:r>
      <w:r>
        <w:rPr>
          <w:vertAlign w:val="superscript"/>
          <w:lang w:val="en-US" w:eastAsia="en-US"/>
        </w:rPr>
        <w:t>2*</w:t>
      </w:r>
      <w:r>
        <w:rPr>
          <w:lang w:val="en-US" w:eastAsia="en-US"/>
        </w:rPr>
        <w:t xml:space="preserve"> ®i mÊy ngµy, t«i bËn nhiÒu viÖc ë v¨n phßng, thµnh thö tèi tèi, ®Çu ãc t«i th</w:t>
        <w:softHyphen/>
        <w:t>êng rèi nh</w:t>
        <w:softHyphen/>
        <w:t xml:space="preserve"> mí bßng bong.</w:t>
      </w:r>
    </w:p>
    <w:p>
      <w:pPr>
        <w:pStyle w:val="Kehep"/>
        <w:rPr>
          <w:lang w:val="en-US" w:eastAsia="en-US"/>
        </w:rPr>
      </w:pPr>
      <w:r>
        <w:rPr>
          <w:lang w:val="en-US" w:eastAsia="en-US"/>
        </w:rPr>
      </w:r>
    </w:p>
    <w:p>
      <w:pPr>
        <w:pStyle w:val="Chuthich"/>
        <w:rPr>
          <w:lang w:val="en-US" w:eastAsia="en-US"/>
        </w:rPr>
      </w:pPr>
      <w:r>
        <w:rPr>
          <w:lang w:val="en-US" w:eastAsia="en-US"/>
        </w:rPr>
        <w:t>1* - bµi tiÕp theo trong lo¹t bµi "C¸ch m¹ng vµ ph¶n c¸ch m¹ng ë §øc"</w:t>
      </w:r>
    </w:p>
    <w:p>
      <w:pPr>
        <w:pStyle w:val="Chuthich"/>
        <w:rPr>
          <w:lang w:val="en-US" w:eastAsia="en-US"/>
        </w:rPr>
      </w:pPr>
      <w:r>
        <w:rPr>
          <w:lang w:val="en-US" w:eastAsia="en-US"/>
        </w:rPr>
        <w:t>2* - Ruª-d¬-ghen</w:t>
      </w:r>
    </w:p>
    <w:p>
      <w:pPr>
        <w:pStyle w:val="Normal"/>
        <w:rPr/>
      </w:pPr>
      <w:r>
        <w:rPr>
          <w:lang w:val="en-US" w:eastAsia="en-US"/>
        </w:rPr>
        <w:t>C¸m ¬n vÒ nh÷ng vÊn ®Ò ®· nªu vÒ lÞch sö qu©n sù</w:t>
      </w:r>
      <w:r>
        <w:rPr>
          <w:vertAlign w:val="superscript"/>
          <w:lang w:val="en-US" w:eastAsia="en-US"/>
        </w:rPr>
        <w:t>1*</w:t>
      </w:r>
      <w:r>
        <w:rPr>
          <w:lang w:val="en-US" w:eastAsia="en-US"/>
        </w:rPr>
        <w:t>. Lóc nµo cã dÞp anh cã thÓ hái xem ë B¶o tµng Anh</w:t>
      </w:r>
      <w:r>
        <w:rPr>
          <w:vertAlign w:val="superscript"/>
          <w:lang w:val="en-US" w:eastAsia="en-US"/>
        </w:rPr>
        <w:t>2*</w:t>
      </w:r>
      <w:r>
        <w:rPr>
          <w:lang w:val="en-US" w:eastAsia="en-US"/>
        </w:rPr>
        <w:t xml:space="preserve"> cã nh÷ng thø sau ®©y hay kh«ng: 1) "Milit</w:t>
      </w:r>
      <w:r>
        <w:rPr>
          <w:rFonts w:cs="Times New Roman" w:ascii="Times New Roman" w:hAnsi="Times New Roman"/>
          <w:lang w:val="en-US" w:eastAsia="en-US"/>
        </w:rPr>
        <w:t>ä</w:t>
      </w:r>
      <w:r>
        <w:rPr>
          <w:lang w:val="en-US" w:eastAsia="en-US"/>
        </w:rPr>
        <w:t xml:space="preserve">rische Zeitschrift" cña </w:t>
      </w:r>
      <w:r>
        <w:rPr>
          <w:rFonts w:cs=".VnTimeH" w:ascii=".VnTimeH" w:hAnsi=".VnTimeH"/>
          <w:lang w:val="en-US" w:eastAsia="en-US"/>
        </w:rPr>
        <w:t>¸</w:t>
      </w:r>
      <w:r>
        <w:rPr>
          <w:lang w:val="en-US" w:eastAsia="en-US"/>
        </w:rPr>
        <w:t>o tõ n¨m 1848; 2) "Milit</w:t>
      </w:r>
      <w:r>
        <w:rPr>
          <w:rFonts w:cs="Times New Roman" w:ascii="Times New Roman" w:hAnsi="Times New Roman"/>
          <w:lang w:val="en-US" w:eastAsia="en-US"/>
        </w:rPr>
        <w:t>ä</w:t>
      </w:r>
      <w:r>
        <w:rPr>
          <w:lang w:val="en-US" w:eastAsia="en-US"/>
        </w:rPr>
        <w:t xml:space="preserve">r - Wochenblatt" cña Phæ, "Wehr-Zeitung" cña BÐc-lin; 3) vµ nh÷ng t¹p chÝ qu©n sù kh¸c, ®Æc biÖt lµ nh÷ng bµi b×nh luËn - kÓ c¶ cña Ph¸p - tõ n¨m 1848. - </w:t>
      </w:r>
      <w:r>
        <w:rPr>
          <w:rFonts w:cs=".VnTimeH" w:ascii=".VnTimeH" w:hAnsi=".VnTimeH"/>
          <w:lang w:val="en-US" w:eastAsia="en-US"/>
        </w:rPr>
        <w:t>ë</w:t>
      </w:r>
      <w:r>
        <w:rPr>
          <w:lang w:val="en-US" w:eastAsia="en-US"/>
        </w:rPr>
        <w:t xml:space="preserve"> ®Êy cã hay kh«ng bé s</w:t>
        <w:softHyphen/>
        <w:t>u tËp b¸o "Allgemeine Zeitung" Au-xbuèc, ®Æc biÖt lµ tõ n¨m 1850? Nh÷ng thø Êy t«i rÊt cÇn, vµ nÕu cã ®</w:t>
        <w:softHyphen/>
        <w:t>îc, t«i sÏ cè g¾ng t×m ®</w:t>
        <w:softHyphen/>
        <w:t>îc th× giê ®Ó ®äc nh÷ng thø Êy ë ®ã, khi c«ng viÖc cña t«i tiÕn triÓn tháa ®¸ng.</w:t>
      </w:r>
    </w:p>
    <w:p>
      <w:pPr>
        <w:pStyle w:val="Dan"/>
        <w:rPr>
          <w:lang w:val="en-US" w:eastAsia="en-US"/>
        </w:rPr>
      </w:pPr>
      <w:r>
        <w:rPr>
          <w:lang w:val="en-US" w:eastAsia="en-US"/>
        </w:rPr>
        <w:t>Nh÷ng ®o¹n trÝch nh</w:t>
        <w:softHyphen/>
        <w:t xml:space="preserve"> Clót-x¬ cho chóng ta thÊy cha V©y-®¬-mai-¬ vÉn cßn ë d</w:t>
        <w:softHyphen/>
        <w:t>íi ¸nh s¸ng Ve-xt¬-pha-li h¬n lµ chóng ta ®· cã thÓ mong ®îi mét lóc nµo ®ã. Bi-lª-phen-®¬ thuÇn tuý. §iÒu ®ã v</w:t>
        <w:softHyphen/>
        <w:t>ît qua mäi giíi h¹n.</w:t>
      </w:r>
    </w:p>
    <w:p>
      <w:pPr>
        <w:pStyle w:val="Dan"/>
        <w:rPr/>
      </w:pPr>
      <w:r>
        <w:rPr>
          <w:lang w:val="en-US" w:eastAsia="en-US"/>
        </w:rPr>
        <w:t xml:space="preserve">KÕt côc cña I-«-ha-na Gèt-phrÝt </w:t>
      </w:r>
      <w:r>
        <w:rPr>
          <w:vertAlign w:val="superscript"/>
          <w:lang w:val="en-US" w:eastAsia="en-US"/>
        </w:rPr>
        <w:t>3*</w:t>
      </w:r>
      <w:r>
        <w:rPr>
          <w:lang w:val="en-US" w:eastAsia="en-US"/>
        </w:rPr>
        <w:t xml:space="preserve"> rÊt tèt. </w:t>
      </w:r>
      <w:r>
        <w:rPr>
          <w:rFonts w:cs=".VnTimeH" w:ascii=".VnTimeH" w:hAnsi=".VnTimeH"/>
          <w:lang w:val="en-US" w:eastAsia="en-US"/>
        </w:rPr>
        <w:t>ë</w:t>
      </w:r>
      <w:r>
        <w:rPr>
          <w:lang w:val="en-US" w:eastAsia="en-US"/>
        </w:rPr>
        <w:t xml:space="preserve"> vÜ nh©n cao th</w:t>
        <w:softHyphen/>
        <w:t>îng Êy chØ cßn mét ý thøc buån ch¸n kh«n ngu«i lµ anh ta ®· lµm trßn bæn phËn cña m×nh vµ ®· t¨ng dù tr÷ vµng trong Ng©n hµng Anh. - H¬n thÕ n÷a, c¶ t</w:t>
        <w:softHyphen/>
        <w:t xml:space="preserve"> liÖu cña b¸o "Morning Chronicle" mµ c¨n cø vµo ®ã, anh ta g¾n thêi ®iÓm míi cña m×nh vÒ gi¶i phãng thÕ giíi kh«ng ph¶i víi nh÷ng cuéc khñng ho¶ng th</w:t>
        <w:softHyphen/>
        <w:t>¬ng m¹i nµo ®ã, mµ víi mét sù thùc kh«ng thÓ b¸c bá, kh«ng thÓ tr¸nh khái - còng hãa ra lµ gi¶!</w:t>
      </w:r>
    </w:p>
    <w:p>
      <w:pPr>
        <w:pStyle w:val="Dan"/>
        <w:rPr/>
      </w:pPr>
      <w:r>
        <w:rPr>
          <w:lang w:val="sv-SE" w:eastAsia="en-US"/>
        </w:rPr>
        <w:t>Trß hÒ cña Vi-lÝch-Si-li ch¾c lµ ®· diÔn ra vui vÎ. Vi-lÝch ®¸ng th</w:t>
        <w:softHyphen/>
        <w:t xml:space="preserve">¬ng, ch¾c lµ anh ta </w:t>
      </w:r>
      <w:r>
        <w:rPr>
          <w:spacing w:val="6"/>
          <w:lang w:val="sv-SE" w:eastAsia="en-US"/>
        </w:rPr>
        <w:t>lu«n</w:t>
      </w:r>
      <w:r>
        <w:rPr>
          <w:lang w:val="sv-SE" w:eastAsia="en-US"/>
        </w:rPr>
        <w:t xml:space="preserve"> lu«n muèn rêi bá nh÷ng ng</w:t>
        <w:softHyphen/>
        <w:t>êi</w:t>
      </w:r>
    </w:p>
    <w:p>
      <w:pPr>
        <w:pStyle w:val="Ke"/>
        <w:rPr>
          <w:lang w:val="sv-SE" w:eastAsia="en-US"/>
        </w:rPr>
      </w:pPr>
      <w:r>
        <w:rPr>
          <w:lang w:val="sv-SE" w:eastAsia="en-US"/>
        </w:rPr>
      </w:r>
    </w:p>
    <w:p>
      <w:pPr>
        <w:pStyle w:val="Chuthich"/>
        <w:rPr>
          <w:lang w:val="sv-SE" w:eastAsia="en-US"/>
        </w:rPr>
      </w:pPr>
      <w:r>
        <w:rPr>
          <w:lang w:val="sv-SE" w:eastAsia="en-US"/>
        </w:rPr>
        <w:t>1* Xem tËp nµy, tr.148-150.</w:t>
      </w:r>
    </w:p>
    <w:p>
      <w:pPr>
        <w:pStyle w:val="Chuthich"/>
        <w:rPr>
          <w:lang w:val="sv-SE" w:eastAsia="en-US"/>
        </w:rPr>
      </w:pPr>
      <w:r>
        <w:rPr>
          <w:lang w:val="sv-SE" w:eastAsia="en-US"/>
        </w:rPr>
        <w:t>2* - th</w:t>
        <w:softHyphen/>
        <w:t xml:space="preserve"> viÖn cña B¶o tµng Anh</w:t>
      </w:r>
    </w:p>
    <w:p>
      <w:pPr>
        <w:pStyle w:val="Chuthich"/>
        <w:rPr>
          <w:lang w:val="sv-SE" w:eastAsia="en-US"/>
        </w:rPr>
      </w:pPr>
      <w:r>
        <w:rPr>
          <w:lang w:val="sv-SE" w:eastAsia="en-US"/>
        </w:rPr>
        <w:t>3* Gèt-phrÝt Kin-ken (®</w:t>
        <w:softHyphen/>
        <w:t>îc gäi mét c¸ch hµi h</w:t>
        <w:softHyphen/>
        <w:t>íc lµ I-«-ha-na theo tªn cña vî «ng nµy lµ I-«-ha-na Kin-ken, ng</w:t>
        <w:softHyphen/>
        <w:t>êi ®· ®ãng vai trß to lín trong ho¹t ®éng cña «ng ta).</w:t>
      </w:r>
    </w:p>
    <w:p>
      <w:pPr>
        <w:pStyle w:val="Left"/>
        <w:rPr/>
      </w:pPr>
      <w:r>
        <w:rPr>
          <w:lang w:val="sv-SE" w:eastAsia="en-US"/>
        </w:rPr>
        <w:t xml:space="preserve">phi-li-xtanh ®· tõng ®¶ kÝch anh ta ®Ó quay trë l¹i héi cña V«n-ph¬ §á </w:t>
      </w:r>
      <w:r>
        <w:rPr>
          <w:vertAlign w:val="superscript"/>
          <w:lang w:val="sv-SE" w:eastAsia="en-US"/>
        </w:rPr>
        <w:t>1*</w:t>
      </w:r>
      <w:r>
        <w:rPr>
          <w:lang w:val="sv-SE" w:eastAsia="en-US"/>
        </w:rPr>
        <w:t xml:space="preserve"> biÕt nh</w:t>
        <w:softHyphen/>
        <w:t>êng nµo!</w:t>
      </w:r>
      <w:r>
        <mc:AlternateContent>
          <mc:Choice Requires="wps">
            <w:drawing>
              <wp:anchor behindDoc="0" distT="0" distB="0" distL="114935" distR="114935" simplePos="0" locked="0" layoutInCell="0" allowOverlap="1" relativeHeight="77">
                <wp:simplePos x="0" y="0"/>
                <wp:positionH relativeFrom="margin">
                  <wp:posOffset>-477520</wp:posOffset>
                </wp:positionH>
                <wp:positionV relativeFrom="margin">
                  <wp:posOffset>-477520</wp:posOffset>
                </wp:positionV>
                <wp:extent cx="9692640" cy="377825"/>
                <wp:effectExtent l="0" t="0" r="0" b="0"/>
                <wp:wrapNone/>
                <wp:docPr id="76" name="Frame7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sv-SE" w:eastAsia="en-US"/>
        </w:rPr>
        <w:t xml:space="preserve">Ng«i sao tù do </w:t>
      </w:r>
      <w:r>
        <w:rPr>
          <w:vertAlign w:val="superscript"/>
          <w:lang w:val="sv-SE" w:eastAsia="en-US"/>
        </w:rPr>
        <w:t>2*</w:t>
      </w:r>
      <w:r>
        <w:rPr>
          <w:lang w:val="sv-SE" w:eastAsia="en-US"/>
        </w:rPr>
        <w:t xml:space="preserve"> cña H¸c-ni thÕ lµ ®· lÆn råi µ?</w:t>
      </w:r>
    </w:p>
    <w:p>
      <w:pPr>
        <w:pStyle w:val="Dan"/>
        <w:rPr/>
      </w:pPr>
      <w:r>
        <w:rPr>
          <w:spacing w:val="3"/>
          <w:lang w:val="sv-SE" w:eastAsia="en-US"/>
        </w:rPr>
        <w:t>Cuéc khñng ho¶ng xem ra ®ang thùc sù tiÕn tíi, nÕu ngay c¶ nh÷ng vô ph¸ s¶n gÇn ®©y chØ lµ nh÷ng triÖu chøng b¸o tr</w:t>
        <w:softHyphen/>
        <w:t>íc nã sÏ ®Õn. TiÕc r»ng triÓn väng mïa mµng ë §«ng B¾c §øc, Ba Lan vµ Nga kh«ng kÐm l¾m, thËm chÝ cã n¬i cßn tèt n÷a. Thêi tiÕt tèt võa qua vµ ë ®©y ®· cã t¸c dông. Nh</w:t>
        <w:softHyphen/>
        <w:t>ng Ph¸p kh«ng thÓ tho¸t ra khái khã kh¨n; ®iÒu nµy nãi lªn nhiÒu ®iÒu. - Mét sù ho¶ng lo¹n nho nhá trªn thÞ tr</w:t>
        <w:softHyphen/>
        <w:t>êng tiÒn tÖ h×nh nh</w:t>
        <w:softHyphen/>
        <w:t xml:space="preserve"> s¾p qua ®i, tr¸i phiÕu vµ cæ phiÕu ®</w:t>
        <w:softHyphen/>
        <w:t>êng s¾t l¹i lªn gi¸ nhanh, l·i suÊt tiÒn vay thÊp h¬n, n¹n ®Çu c¬ vÉn lan m¹nh sang ngò cèc, b«ng, tµu thñy, ngµnh khai kho¸ng v.v.. Nh</w:t>
        <w:softHyphen/>
        <w:t>ng ®Çu c¬ b«ng ®· trë nªn rÊt m¹o hiÓm: mÆc dï cã tin mïa mµng rÊt tèt, gi¸ c¶ lu«n lu«n t¨ng, hoµn toµn chØ do tiªu dïng nhiÒu vµ do trong mét thêi gian ng¾n, tr</w:t>
        <w:softHyphen/>
        <w:t>íc khi chuyÓn b«ng míi vÒ cã thÓ n¶y sinh hiÖn t</w:t>
        <w:softHyphen/>
        <w:t>îng thiÕu b«ng. V¶ l¹i, t«i kh«ng nghÜ r»ng lÇn nµy, tr</w:t>
        <w:softHyphen/>
        <w:t xml:space="preserve">íc khi khñng ho¶ng næ ra, l¹i cã mét </w:t>
      </w:r>
      <w:r>
        <w:rPr>
          <w:i/>
          <w:spacing w:val="3"/>
          <w:lang w:val="sv-SE" w:eastAsia="en-US"/>
        </w:rPr>
        <w:t>c¬n sèt</w:t>
      </w:r>
      <w:r>
        <w:rPr>
          <w:spacing w:val="3"/>
          <w:lang w:val="sv-SE" w:eastAsia="en-US"/>
        </w:rPr>
        <w:t xml:space="preserve"> ®Çu c¬ réng lín, vµ nÕu nãi chung t×nh h×nh lµ </w:t>
      </w:r>
      <w:r>
        <w:rPr>
          <w:spacing w:val="6"/>
          <w:lang w:val="sv-SE" w:eastAsia="en-US"/>
        </w:rPr>
        <w:t xml:space="preserve">thuËn lîi th× mét sè tin xÊu tõ §«ng </w:t>
      </w:r>
      <w:r>
        <w:rPr>
          <w:rFonts w:cs=".VnTimeH" w:ascii=".VnTimeH" w:hAnsi=".VnTimeH"/>
          <w:spacing w:val="6"/>
          <w:lang w:val="sv-SE" w:eastAsia="en-US"/>
        </w:rPr>
        <w:t>Ê</w:t>
      </w:r>
      <w:r>
        <w:rPr>
          <w:spacing w:val="6"/>
          <w:lang w:val="sv-SE" w:eastAsia="en-US"/>
        </w:rPr>
        <w:t>n b¸o vÒ c¬n ho¶ng lo¹n</w:t>
      </w:r>
      <w:r>
        <w:rPr>
          <w:spacing w:val="3"/>
          <w:lang w:val="sv-SE" w:eastAsia="en-US"/>
        </w:rPr>
        <w:t xml:space="preserve"> </w:t>
      </w:r>
      <w:r>
        <w:rPr>
          <w:spacing w:val="6"/>
          <w:lang w:val="sv-SE" w:eastAsia="en-US"/>
        </w:rPr>
        <w:t>ë Niu Oãc v.v. sÏ rÊt nhanh chãng cho thÊy r»ng mét sè c«ng</w:t>
      </w:r>
      <w:r>
        <w:rPr>
          <w:spacing w:val="3"/>
          <w:lang w:val="sv-SE" w:eastAsia="en-US"/>
        </w:rPr>
        <w:t xml:space="preserve"> </w:t>
      </w:r>
      <w:r>
        <w:rPr>
          <w:spacing w:val="6"/>
          <w:lang w:val="sv-SE" w:eastAsia="en-US"/>
        </w:rPr>
        <w:t>d©n cã ®øc h¹nh sÏ ngÊm ngÇm tiÕn hµnh ®ñ thø hµnh ®éng</w:t>
      </w:r>
      <w:r>
        <w:rPr>
          <w:spacing w:val="3"/>
          <w:lang w:val="sv-SE" w:eastAsia="en-US"/>
        </w:rPr>
        <w:t xml:space="preserve"> </w:t>
      </w:r>
      <w:r>
        <w:rPr>
          <w:spacing w:val="6"/>
          <w:lang w:val="sv-SE" w:eastAsia="en-US"/>
        </w:rPr>
        <w:t>bÞp bîm. Mµ nh÷ng tin xÊu cã tÝnh chÊt quyÕt ®Þnh Êy tõ c¸c</w:t>
      </w:r>
      <w:r>
        <w:rPr>
          <w:spacing w:val="3"/>
          <w:lang w:val="sv-SE" w:eastAsia="en-US"/>
        </w:rPr>
        <w:t xml:space="preserve"> </w:t>
      </w:r>
      <w:r>
        <w:rPr>
          <w:spacing w:val="6"/>
          <w:lang w:val="sv-SE" w:eastAsia="en-US"/>
        </w:rPr>
        <w:t>thÞ tr</w:t>
        <w:softHyphen/>
        <w:t xml:space="preserve">êng ®Çy ø hµng, ch¼ng mÊy chèc ¾t sÏ ®Õn. C¸c khèi </w:t>
      </w:r>
      <w:r>
        <w:rPr>
          <w:spacing w:val="10"/>
          <w:lang w:val="sv-SE" w:eastAsia="en-US"/>
        </w:rPr>
        <w:t>hµng kh«ng ngõng ®</w:t>
        <w:softHyphen/>
        <w:t>îc göi sang Trung Quèc vµ</w:t>
      </w:r>
      <w:r>
        <w:rPr>
          <w:spacing w:val="6"/>
          <w:lang w:val="sv-SE" w:eastAsia="en-US"/>
        </w:rPr>
        <w:t xml:space="preserve"> §«ng</w:t>
      </w:r>
    </w:p>
    <w:p>
      <w:pPr>
        <w:pStyle w:val="Ke"/>
        <w:rPr>
          <w:spacing w:val="6"/>
          <w:lang w:val="sv-SE" w:eastAsia="en-US"/>
        </w:rPr>
      </w:pPr>
      <w:r>
        <w:rPr>
          <w:spacing w:val="6"/>
          <w:lang w:val="sv-SE" w:eastAsia="en-US"/>
        </w:rPr>
      </w:r>
    </w:p>
    <w:p>
      <w:pPr>
        <w:pStyle w:val="Chuthich"/>
        <w:spacing w:before="200" w:after="40"/>
        <w:rPr>
          <w:lang w:val="sv-SE" w:eastAsia="en-US"/>
        </w:rPr>
      </w:pPr>
      <w:r>
        <w:rPr>
          <w:lang w:val="sv-SE" w:eastAsia="en-US"/>
        </w:rPr>
        <w:t>1* PhÐc-®i-n¨ng V«n-ph¬</w:t>
      </w:r>
    </w:p>
    <w:p>
      <w:pPr>
        <w:pStyle w:val="Chuthich"/>
        <w:rPr>
          <w:lang w:val="sv-SE" w:eastAsia="en-US"/>
        </w:rPr>
      </w:pPr>
      <w:r>
        <w:rPr>
          <w:lang w:val="sv-SE" w:eastAsia="en-US"/>
        </w:rPr>
        <w:t>2* Trong nguyªn b¶n "Gestirn der Freiheit" - "Ng«i sao tù do" (tªn gäi tê b¸o cña H¸c-ni "Star of Freedom" dÞch ra tiÕng §øc).</w:t>
      </w:r>
    </w:p>
    <w:p>
      <w:pPr>
        <w:pStyle w:val="Left"/>
        <w:spacing w:lineRule="atLeast" w:line="326"/>
        <w:rPr/>
      </w:pPr>
      <w:r>
        <w:rPr>
          <w:rFonts w:cs=".VnTimeH" w:ascii=".VnTimeH" w:hAnsi=".VnTimeH"/>
          <w:lang w:val="sv-SE" w:eastAsia="en-US"/>
        </w:rPr>
        <w:t>Ê</w:t>
      </w:r>
      <w:r>
        <w:rPr>
          <w:lang w:val="sv-SE" w:eastAsia="en-US"/>
        </w:rPr>
        <w:t>n, vµ tin tøc vÉn kh«ng tèt ®Ñp: Can-cót-ta râ rµng ®· ®Çy ¾p hµng hãa, th</w:t>
        <w:softHyphen/>
        <w:t>¬ng nh©n ®Þa ph</w:t>
        <w:softHyphen/>
        <w:t>¬ng n¬i nµy, n¬i kia bÞ ph¸ s¶n. T«i kh«ng tin vµo sù phån thÞnh kÐo dµi ®Õn th¸ng M</w:t>
        <w:softHyphen/>
        <w:t>êi hoÆc th¸ng M</w:t>
        <w:softHyphen/>
        <w:t xml:space="preserve">êi mét - ngay c¶ Pª-t¬ </w:t>
      </w:r>
      <w:r>
        <w:rPr>
          <w:rFonts w:cs=".VnTimeH" w:ascii=".VnTimeH" w:hAnsi=".VnTimeH"/>
          <w:lang w:val="sv-SE" w:eastAsia="en-US"/>
        </w:rPr>
        <w:t>Ð</w:t>
      </w:r>
      <w:r>
        <w:rPr>
          <w:lang w:val="sv-SE" w:eastAsia="en-US"/>
        </w:rPr>
        <w:t>c-men còng b¾t ®Çu lo.</w:t>
      </w:r>
    </w:p>
    <w:p>
      <w:pPr>
        <w:pStyle w:val="Normal"/>
        <w:spacing w:lineRule="atLeast" w:line="326"/>
        <w:rPr/>
      </w:pPr>
      <w:r>
        <w:rPr>
          <w:lang w:val="sv-SE" w:eastAsia="en-US"/>
        </w:rPr>
        <w:t>H¬n n÷a, cuéc khñng ho¶ng cã lËp tøc dÉn ®Õn c¸ch m¹ng hay kh«ng - lËp tøc, nghÜa lµ trong 6 - 8 th¸ng - th× cßn tuú thuéc vµo møc ®é gay g¾t cña nã. Mïa mµng kÐm ë Ph¸p g©y Ên t</w:t>
        <w:softHyphen/>
        <w:t>îng r»ng ë ®©y ¾t sÏ x¶y ra c¸i g× ®ã; nh</w:t>
        <w:softHyphen/>
        <w:t xml:space="preserve">ng nÕu khñng ho¶ng trë thµnh kinh niªn, cßn mïa mµng rèt cuéc sÏ tèt h¬n dù tÝnh, th× ®iÒu ®ã cã thÓ cßn kÐo dµi tíi n¨m 1854. </w:t>
      </w:r>
      <w:r>
        <w:rPr>
          <w:lang w:val="en-US" w:eastAsia="en-US"/>
        </w:rPr>
        <w:t>T«i thó nhËn lµ t«i muèn cã thªm mét n¨m n÷a ®Ó häc g¹o, t«i cßn ph¶i lµm nhiÒu n÷a.</w:t>
      </w:r>
    </w:p>
    <w:p>
      <w:pPr>
        <w:pStyle w:val="Normal"/>
        <w:spacing w:lineRule="atLeast" w:line="326"/>
        <w:rPr/>
      </w:pPr>
      <w:r>
        <w:rPr>
          <w:lang w:val="en-US" w:eastAsia="en-US"/>
        </w:rPr>
        <w:t>¤-xt¬-r©y-li-a còng ng¨n c¶n. Thø nhÊt, trùc tiÕp v× vµng vµ v× ¤-xt¬-r©y-li-a ngõng mäi viÖc xuÊt khÈu kh¸c, còng nh</w:t>
        <w:softHyphen/>
        <w:t xml:space="preserve"> v× sù t¨ng c</w:t>
        <w:softHyphen/>
        <w:t>êng - do ®iÒu ®ã g©y ra - nhËp khÈu mäi hµng hãa, råi v× viÖc c</w:t>
        <w:softHyphen/>
        <w:t xml:space="preserve"> d©n d«i thõa ë ®©y ®i tíi ®ã mçi tuÇn 5000 ng</w:t>
        <w:softHyphen/>
        <w:t>êi. Ca-li-phoãc-ni-a vµ ¤-xt¬-r©y-li-a lµ hai tr</w:t>
        <w:softHyphen/>
        <w:t>êng hîp kh«ng ®</w:t>
        <w:softHyphen/>
        <w:t xml:space="preserve">îc dù kiÕn trong "Tuyªn ng«n" </w:t>
      </w:r>
      <w:r>
        <w:rPr>
          <w:vertAlign w:val="superscript"/>
          <w:lang w:val="en-US" w:eastAsia="en-US"/>
        </w:rPr>
        <w:t>1*</w:t>
      </w:r>
      <w:r>
        <w:rPr>
          <w:lang w:val="en-US" w:eastAsia="en-US"/>
        </w:rPr>
        <w:t>: nh÷ng thÞ tr</w:t>
        <w:softHyphen/>
        <w:t>êng lín míi ®</w:t>
        <w:softHyphen/>
        <w:t>îc t¹o ra tõ con sè kh«ng. §iÒu nµy cÇn tÝnh ®Õn.</w:t>
      </w:r>
    </w:p>
    <w:p>
      <w:pPr>
        <w:pStyle w:val="Tacgia"/>
        <w:rPr/>
      </w:pPr>
      <w:r>
        <w:rPr>
          <w:b/>
          <w:i/>
        </w:rPr>
        <w:t>Ph.¡.</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1, 1929 vµ b»ng tiÕng Nga trong C.M¸c vµ Ph.¡ng-ghen, Toµn tËp, xuÊt b¶n lÇn thø nhÊt, t.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Tuyªn ng«n cña §¶ng Céng s¶n".</w:t>
      </w:r>
    </w:p>
    <w:p>
      <w:pPr>
        <w:pStyle w:val="1"/>
        <w:rPr/>
      </w:pPr>
      <w:r>
        <w:br w:type="column"/>
      </w:r>
      <w:r>
        <w:rPr>
          <w:lang w:val="sv-SE" w:eastAsia="en-US"/>
        </w:rPr>
        <w:t>54</w:t>
        <w:br/>
      </w:r>
      <w:r>
        <w:rPr>
          <w:lang w:val="sv-SE" w:eastAsia="en-US"/>
        </w:rPr>
        <w:t xml:space="preserve">M¸c göi ¡ng-ghen </w:t>
        <w:br/>
      </w:r>
      <w:r>
        <w:rPr>
          <w:sz w:val="20"/>
          <w:lang w:val="sv-SE" w:eastAsia="en-US"/>
        </w:rPr>
        <w:t>ë Man-se-xt¬</w:t>
      </w:r>
      <w:r>
        <mc:AlternateContent>
          <mc:Choice Requires="wps">
            <w:drawing>
              <wp:anchor behindDoc="0" distT="0" distB="0" distL="114935" distR="114935" simplePos="0" locked="0" layoutInCell="0" allowOverlap="1" relativeHeight="78">
                <wp:simplePos x="0" y="0"/>
                <wp:positionH relativeFrom="margin">
                  <wp:posOffset>-477520</wp:posOffset>
                </wp:positionH>
                <wp:positionV relativeFrom="margin">
                  <wp:posOffset>-477520</wp:posOffset>
                </wp:positionV>
                <wp:extent cx="9692640" cy="377825"/>
                <wp:effectExtent l="0" t="0" r="0" b="0"/>
                <wp:wrapNone/>
                <wp:docPr id="77" name="Frame7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5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27 th¸ng T¸m 1852</w:t>
      </w:r>
    </w:p>
    <w:p>
      <w:pPr>
        <w:pStyle w:val="Hep"/>
        <w:rPr>
          <w:lang w:val="en-US" w:eastAsia="en-US"/>
        </w:rPr>
      </w:pPr>
      <w:r>
        <w:rPr>
          <w:lang w:val="en-US" w:eastAsia="en-US"/>
        </w:rPr>
        <w:t>Phrª-®ª-rÝch th©n mÕn!</w:t>
      </w:r>
    </w:p>
    <w:p>
      <w:pPr>
        <w:pStyle w:val="Hep"/>
        <w:rPr>
          <w:lang w:val="en-US" w:eastAsia="en-US"/>
        </w:rPr>
      </w:pPr>
      <w:r>
        <w:rPr>
          <w:lang w:val="en-US" w:eastAsia="en-US"/>
        </w:rPr>
        <w:t>T«i göi cïng víi th</w:t>
        <w:softHyphen/>
        <w:t xml:space="preserve"> nµy:</w:t>
      </w:r>
    </w:p>
    <w:p>
      <w:pPr>
        <w:pStyle w:val="Hep"/>
        <w:rPr/>
      </w:pPr>
      <w:r>
        <w:rPr>
          <w:lang w:val="en-US" w:eastAsia="en-US"/>
        </w:rPr>
        <w:t>1. Th</w:t>
        <w:softHyphen/>
        <w:t xml:space="preserve"> cña M¸t-x«n göi cho t«i. Con ng</w:t>
        <w:softHyphen/>
        <w:t>êi mµ «ng ta cã ¶nh h</w:t>
        <w:softHyphen/>
        <w:t>ëng lµ Pru-®«ng, cßn quyÓn s¸ch mµ «ng ta coi lµ kÕt qu¶ may m¾n (!) cña ¶nh h</w:t>
        <w:softHyphen/>
        <w:t xml:space="preserve">ëng ®ã lµ quyÓn s¸ch míi cña Pru-®«ng vÒ Lu-i B«-na-p¸c-t¬ </w:t>
      </w:r>
      <w:r>
        <w:rPr>
          <w:vertAlign w:val="superscript"/>
          <w:lang w:val="en-US" w:eastAsia="en-US"/>
        </w:rPr>
        <w:t>1*</w:t>
      </w:r>
      <w:r>
        <w:rPr>
          <w:lang w:val="en-US" w:eastAsia="en-US"/>
        </w:rPr>
        <w:t>. VÒ quyÓn s¸ch nµy t«i sÏ viÕt cho anh ë mét trong nh÷ng bøc th</w:t>
        <w:softHyphen/>
        <w:t xml:space="preserve"> sau.</w:t>
      </w:r>
    </w:p>
    <w:p>
      <w:pPr>
        <w:pStyle w:val="Hep"/>
        <w:rPr/>
      </w:pPr>
      <w:r>
        <w:rPr>
          <w:lang w:val="en-US" w:eastAsia="en-US"/>
        </w:rPr>
        <w:t>2. Th</w:t>
        <w:softHyphen/>
        <w:t xml:space="preserve"> cña Clót-x¬ mµ anh ®· nhËn ®</w:t>
        <w:softHyphen/>
        <w:t xml:space="preserve">îc mét ®o¹n trÝch </w:t>
      </w:r>
      <w:r>
        <w:rPr>
          <w:vertAlign w:val="superscript"/>
          <w:lang w:val="en-US" w:eastAsia="en-US"/>
        </w:rPr>
        <w:t>2*</w:t>
      </w:r>
      <w:r>
        <w:rPr>
          <w:lang w:val="en-US" w:eastAsia="en-US"/>
        </w:rPr>
        <w:t>.</w:t>
      </w:r>
    </w:p>
    <w:p>
      <w:pPr>
        <w:pStyle w:val="Hep"/>
        <w:rPr/>
      </w:pPr>
      <w:r>
        <w:rPr>
          <w:lang w:val="en-US" w:eastAsia="en-US"/>
        </w:rPr>
        <w:t>3. Bøc th</w:t>
        <w:softHyphen/>
        <w:t xml:space="preserve"> cùc kú lý thó cña I-a-cèp Hu-xen vÒ G«-®«-phrª-®u-x¬ </w:t>
      </w:r>
      <w:r>
        <w:rPr>
          <w:vertAlign w:val="superscript"/>
          <w:lang w:val="en-US" w:eastAsia="en-US"/>
        </w:rPr>
        <w:t>3*</w:t>
      </w:r>
      <w:r>
        <w:rPr>
          <w:lang w:val="en-US" w:eastAsia="en-US"/>
        </w:rPr>
        <w:t>.</w:t>
      </w:r>
    </w:p>
    <w:p>
      <w:pPr>
        <w:pStyle w:val="Hep"/>
        <w:rPr>
          <w:lang w:val="en-US" w:eastAsia="en-US"/>
        </w:rPr>
      </w:pPr>
      <w:r>
        <w:rPr>
          <w:lang w:val="en-US" w:eastAsia="en-US"/>
        </w:rPr>
        <w:t>4. ChuyÖn ba hoa cña Guª-g¬ trªn b¸o "Schweizerische National - Zeitung".</w:t>
      </w:r>
    </w:p>
    <w:p>
      <w:pPr>
        <w:pStyle w:val="Hep"/>
        <w:rPr>
          <w:lang w:val="en-US" w:eastAsia="en-US"/>
        </w:rPr>
      </w:pPr>
      <w:r>
        <w:rPr>
          <w:lang w:val="en-US" w:eastAsia="en-US"/>
        </w:rPr>
        <w:t xml:space="preserve">5 vµ 6. Dù th¶o "HiÖp </w:t>
        <w:softHyphen/>
        <w:t>íc liªn minh" gi÷a Kin-ken, Vi-lÝch vµ Guª-g¬ vµ th</w:t>
        <w:softHyphen/>
        <w:t xml:space="preserve"> lu©n l</w:t>
        <w:softHyphen/>
        <w:t>u cña nh÷ng «ng nãi trªn göi c¸c ñy ban Mü vµ nh÷ng ng</w:t>
        <w:softHyphen/>
        <w:t>êi b¶o l·nh cña hä.</w:t>
      </w:r>
    </w:p>
    <w:p>
      <w:pPr>
        <w:pStyle w:val="Normal"/>
        <w:rPr/>
      </w:pPr>
      <w:r>
        <w:rPr>
          <w:lang w:val="en-US" w:eastAsia="en-US"/>
        </w:rPr>
        <w:t xml:space="preserve">TÊt c¶ nãi chung </w:t>
      </w:r>
      <w:r>
        <w:rPr>
          <w:spacing w:val="6"/>
          <w:lang w:val="en-US" w:eastAsia="en-US"/>
        </w:rPr>
        <w:t>lµ tiÕng gµo thÐt</w:t>
      </w:r>
      <w:r>
        <w:rPr>
          <w:lang w:val="en-US" w:eastAsia="en-US"/>
        </w:rPr>
        <w:t xml:space="preserve"> </w:t>
      </w:r>
      <w:r>
        <w:rPr>
          <w:spacing w:val="6"/>
          <w:lang w:val="en-US" w:eastAsia="en-US"/>
        </w:rPr>
        <w:t>tuyÖt väng</w:t>
      </w:r>
      <w:r>
        <w:rPr>
          <w:lang w:val="en-US" w:eastAsia="en-US"/>
        </w:rPr>
        <w:t xml:space="preserve"> cña Kin-ken -</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Gi.Pru-®«ng</w:t>
      </w:r>
      <w:r>
        <w:rPr>
          <w:lang w:val="en-US" w:eastAsia="en-US"/>
        </w:rPr>
        <w:t>. "C¸ch m¹ng x· héi d</w:t>
        <w:softHyphen/>
        <w:t>íi ¸nh s¸ng cña cuéc chÝnh biÕn ngµy 2 th¸ng Ch¹p".</w:t>
      </w:r>
    </w:p>
    <w:p>
      <w:pPr>
        <w:pStyle w:val="Chuthich"/>
        <w:rPr>
          <w:lang w:val="en-US" w:eastAsia="en-US"/>
        </w:rPr>
      </w:pPr>
      <w:r>
        <w:rPr>
          <w:lang w:val="en-US" w:eastAsia="en-US"/>
        </w:rPr>
        <w:t>2* Xem tËp nµy, tr.149-152.</w:t>
      </w:r>
    </w:p>
    <w:p>
      <w:pPr>
        <w:pStyle w:val="Chuthich"/>
        <w:rPr>
          <w:lang w:val="en-US" w:eastAsia="en-US"/>
        </w:rPr>
      </w:pPr>
      <w:r>
        <w:rPr>
          <w:lang w:val="en-US" w:eastAsia="en-US"/>
        </w:rPr>
        <w:t>3* Gèt-phrÝt Kin-ken.</w:t>
      </w:r>
    </w:p>
    <w:p>
      <w:pPr>
        <w:pStyle w:val="Left"/>
        <w:rPr/>
      </w:pPr>
      <w:r>
        <w:rPr>
          <w:lang w:val="en-US" w:eastAsia="en-US"/>
        </w:rPr>
        <w:t xml:space="preserve">Vi-lÝch. Hä muèn: 1) g¹t Rai-sen-bÐc kiªn ®Þnh khái Gra-l¬ thÇn th¸nh </w:t>
      </w:r>
      <w:r>
        <w:rPr>
          <w:vertAlign w:val="superscript"/>
          <w:lang w:val="en-US" w:eastAsia="en-US"/>
        </w:rPr>
        <w:t>161</w:t>
      </w:r>
      <w:r>
        <w:rPr>
          <w:lang w:val="en-US" w:eastAsia="en-US"/>
        </w:rPr>
        <w:t xml:space="preserve"> ®Ó "khÈn cÊp" tiªu hÕt tiÒn;</w:t>
      </w:r>
    </w:p>
    <w:p>
      <w:pPr>
        <w:pStyle w:val="Normal"/>
        <w:rPr>
          <w:lang w:val="en-US" w:eastAsia="en-US"/>
        </w:rPr>
      </w:pPr>
      <w:r>
        <w:rPr>
          <w:lang w:val="en-US" w:eastAsia="en-US"/>
        </w:rPr>
        <w:t>2) v× Kin-ken ®· kh«ng cßn qu©n ®éi hËu thuÉn n÷a, nªn anh ta muèn gia nhËp c¸i gäi lµ §ång minh c¸ch m¹ng, do cã ®»ng sau m×nh 1000 pao; cßn ë §ång minh th× anh ta chê ®îi r»ng ®Ó ®¸p ¬n anh ta, nã sÏ chän anh ta vµo ñy ban tèi cao cña m×nh.</w:t>
      </w:r>
    </w:p>
    <w:p>
      <w:pPr>
        <w:pStyle w:val="Normal"/>
        <w:rPr/>
      </w:pPr>
      <w:r>
        <w:rPr>
          <w:lang w:val="en-US" w:eastAsia="en-US"/>
        </w:rPr>
        <w:t xml:space="preserve">3) Vi-lÝch mµ ®Þa vÞ ®· lung lay vµ kh«ng thÓ ®Ó mÊt mét phót, muèn ®i Mü, mét khi anh ta, theo lêi anh ta, "gi¶i quyÕt xong </w:t>
      </w:r>
      <w:r>
        <w:rPr>
          <w:i/>
          <w:lang w:val="en-US" w:eastAsia="en-US"/>
        </w:rPr>
        <w:t>mét</w:t>
      </w:r>
      <w:r>
        <w:rPr>
          <w:lang w:val="en-US" w:eastAsia="en-US"/>
        </w:rPr>
        <w:t xml:space="preserve"> nhiÖm vô n÷a". NhiÖm vô ®ã lµ: b»ng c¸ch chuyÓn giao 1000 pao cho §ång minh c¸ch m¹ng vµ b»ng c¸ch gia nhËp §ång minh nµy "chuÈn bÞ" cho m×nh ë Mü mét ®Þa vÞ hiÖp sÜ ®¶m b¶o cuéc sèng ¨n b¸m.</w:t>
      </w:r>
    </w:p>
    <w:p>
      <w:pPr>
        <w:pStyle w:val="Normal"/>
        <w:rPr>
          <w:lang w:val="en-US" w:eastAsia="en-US"/>
        </w:rPr>
      </w:pPr>
      <w:r>
        <w:rPr>
          <w:lang w:val="en-US" w:eastAsia="en-US"/>
        </w:rPr>
        <w:t>LÇn sau t«i sÏ viÕt tØ mØ h¬n. Chµo anh!</w:t>
      </w:r>
    </w:p>
    <w:p>
      <w:pPr>
        <w:pStyle w:val="Tacgia"/>
        <w:rPr/>
      </w:pPr>
      <w:r>
        <w:rPr>
          <w:b/>
          <w:i/>
        </w:rPr>
        <w:t>C.M</w:t>
      </w:r>
      <w:r>
        <w:rPr/>
        <w:t xml:space="preserve">. cña anh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Marx". </w:t>
            </w:r>
            <w:r>
              <w:rPr>
                <w:lang w:val="en-US" w:eastAsia="en-US"/>
              </w:rPr>
              <w:t>Bd.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sv-SE" w:eastAsia="en-US"/>
        </w:rPr>
        <w:t>55</w:t>
        <w:br/>
        <w:t xml:space="preserve">M¸c göi ¡ng-ghen </w:t>
      </w:r>
      <w:r>
        <w:rPr>
          <w:vertAlign w:val="superscript"/>
          <w:lang w:val="sv-SE" w:eastAsia="en-US"/>
        </w:rPr>
        <w:t>162</w:t>
      </w:r>
      <w:r>
        <w:rPr>
          <w:lang w:val="sv-SE" w:eastAsia="en-US"/>
        </w:rPr>
        <w:t xml:space="preserve"> </w:t>
        <w:br/>
      </w:r>
      <w:r>
        <w:rPr>
          <w:sz w:val="20"/>
          <w:lang w:val="sv-SE" w:eastAsia="en-US"/>
        </w:rPr>
        <w:t>ë Man-se-xt¬</w:t>
      </w:r>
    </w:p>
    <w:p>
      <w:pPr>
        <w:pStyle w:val="Ngay"/>
        <w:rPr/>
      </w:pPr>
      <w:r>
        <w:rPr/>
        <w:t>Lu©n §«n, 30 th¸ng T¸m 1852</w:t>
        <w:br/>
        <w:t>28, Deanstreet, Soho</w:t>
      </w:r>
    </w:p>
    <w:p>
      <w:pPr>
        <w:pStyle w:val="Normal"/>
        <w:rPr>
          <w:lang w:val="en-US" w:eastAsia="en-US"/>
        </w:rPr>
      </w:pPr>
      <w:r>
        <w:rPr>
          <w:lang w:val="en-US" w:eastAsia="en-US"/>
        </w:rPr>
        <w:t>¡ng-ghen th©n mÕn!</w:t>
      </w:r>
    </w:p>
    <w:p>
      <w:pPr>
        <w:pStyle w:val="Normal"/>
        <w:rPr/>
      </w:pPr>
      <w:r>
        <w:rPr>
          <w:lang w:val="en-US" w:eastAsia="en-US"/>
        </w:rPr>
        <w:t>Qua nh÷ng t</w:t>
        <w:softHyphen/>
        <w:t xml:space="preserve"> liÖu t«i göi cho anh, anh ®· thÊy Kin-ken -</w:t>
        <w:br/>
        <w:t>Vi-lÝch hµnh ®éng nh</w:t>
        <w:softHyphen/>
        <w:t xml:space="preserve"> thÕ nµo. Gi÷a nh÷ng ng</w:t>
        <w:softHyphen/>
        <w:t>êi trùc tiÕp ë ngay xung quanh, hä lµm ra vÎ döng d</w:t>
        <w:softHyphen/>
        <w:t>ng víi viÖc hä bÞ nh÷ng ng</w:t>
        <w:softHyphen/>
        <w:t>êi b¶o l·nh cña m×nh quÐt ®i, vµ hä cè g¾ng dïng m¸nh khoÐ tranh thñ ®</w:t>
        <w:softHyphen/>
        <w:t>îc phiÕu bÇu cña mét sè ng</w:t>
        <w:softHyphen/>
        <w:t xml:space="preserve">êi, v× lÏ ®ã, </w:t>
      </w:r>
      <w:r>
        <w:rPr>
          <w:i/>
          <w:lang w:val="en-US" w:eastAsia="en-US"/>
        </w:rPr>
        <w:t>Suèc-x¬</w:t>
      </w:r>
      <w:r>
        <w:rPr>
          <w:lang w:val="en-US" w:eastAsia="en-US"/>
        </w:rPr>
        <w:t xml:space="preserve"> lËp tøc sau ngµy 12 ®· ®¸p tµu ®i Mü. (CËu Êy cßn cã mét môc ®Ých kh¸c lµ lËp ra ë ®©y nh÷ng v</w:t>
        <w:softHyphen/>
        <w:t>ên trÎ "Nh÷ng ng</w:t>
        <w:softHyphen/>
        <w:t xml:space="preserve">êi b¹n cña ¸nh s¸ng" </w:t>
      </w:r>
      <w:r>
        <w:rPr>
          <w:vertAlign w:val="superscript"/>
          <w:lang w:val="en-US" w:eastAsia="en-US"/>
        </w:rPr>
        <w:t>163</w:t>
      </w:r>
      <w:r>
        <w:rPr>
          <w:lang w:val="en-US" w:eastAsia="en-US"/>
        </w:rPr>
        <w:t xml:space="preserve">). Thùc ra, nh÷ng «ng Êy t×m c¸ch len lái rèt cuéc ®Õn viÖc </w:t>
      </w:r>
      <w:r>
        <w:rPr>
          <w:i/>
          <w:lang w:val="en-US" w:eastAsia="en-US"/>
        </w:rPr>
        <w:t>qu¶n lý quü</w:t>
      </w:r>
      <w:r>
        <w:rPr>
          <w:lang w:val="en-US" w:eastAsia="en-US"/>
        </w:rPr>
        <w:t>, däa hoµn toµn kh«ng tham gia viÖc nµy nÕu ng</w:t>
        <w:softHyphen/>
        <w:t>êi ta kh«ng nh</w:t>
        <w:softHyphen/>
        <w:t>îng bé hä. Nguyªn nh©n thóc ®Èy lµ nh</w:t>
        <w:softHyphen/>
        <w:t xml:space="preserve"> sau. Nh÷ng th»ng cha Êy ®· tiªu s¹ch 200 pao, viÖc chi tiªu nh</w:t>
        <w:softHyphen/>
        <w:t xml:space="preserve"> vËy ë ®©y ch</w:t>
        <w:softHyphen/>
        <w:t>a ch¾c ®</w:t>
        <w:softHyphen/>
        <w:t>îc chuÈn y. Do ®ã, hä t×m c¸ch nhËn ®</w:t>
        <w:softHyphen/>
        <w:t>îc trùc tiÕp tõ Mü vµ mét c¸ch "khÈn cÊp" ñy quyÒn chi tiÒn, hoÆc tranh thñ thµnh viªn thø ba ®Ó hä cã thÓ hµnh ®éng nh</w:t>
        <w:softHyphen/>
        <w:t xml:space="preserve"> mét ñy ban ®</w:t>
        <w:softHyphen/>
        <w:t>îc thµnh lËp hîp thøc. Hä ®· b¾t tay vµo viÖc hÕt søc l¸u lØnh theo c¸ch cña m×nh. Lóc ®Çu hä göi giÊy tê ®i Mü vµ Thôy SÜ mµ nh÷ng ng</w:t>
        <w:softHyphen/>
        <w:t xml:space="preserve">êi b¶o l·nh Lu©n §«n </w:t>
      </w:r>
      <w:r>
        <w:rPr>
          <w:i/>
          <w:lang w:val="en-US" w:eastAsia="en-US"/>
        </w:rPr>
        <w:t>kh«ng</w:t>
      </w:r>
      <w:r>
        <w:rPr>
          <w:lang w:val="en-US" w:eastAsia="en-US"/>
        </w:rPr>
        <w:t xml:space="preserve"> ®</w:t>
        <w:softHyphen/>
        <w:t>îc biÕt. Råi ngµy 26 hä trao cho nh÷ng ng</w:t>
        <w:softHyphen/>
        <w:t>êi b¶o l·nh Lu©n §«n nh÷ng bøc th</w:t>
        <w:softHyphen/>
        <w:t xml:space="preserve"> (trong cã ®Ò ngµy 11 vµ 12) nªu râ nÕu kh«ng tr¶ lêi th× coi nh</w:t>
        <w:softHyphen/>
        <w:t xml:space="preserve"> ®ång ý.</w:t>
      </w:r>
    </w:p>
    <w:p>
      <w:pPr>
        <w:pStyle w:val="Dan"/>
        <w:rPr>
          <w:lang w:val="en-US" w:eastAsia="en-US"/>
        </w:rPr>
      </w:pPr>
      <w:r>
        <w:rPr>
          <w:lang w:val="en-US" w:eastAsia="en-US"/>
        </w:rPr>
        <w:t>Nh</w:t>
        <w:softHyphen/>
        <w:t>ng v× kh«ng lo¹i trõ kh¶ n¨ng lµ ®a sè ng</w:t>
        <w:softHyphen/>
        <w:t>êi b¶o l·nh ë Mü vµ Thôy SÜ ®Òu cã thÓ bá phiÕu chèng nh÷ng «ng Êy, nªn hä lÐn lót triÖu tËp ngµy 14 vµ 15 th¸ng ChÝn ë ¡ng-ve cuéc häp cña nh÷ng ng</w:t>
        <w:softHyphen/>
        <w:t>êi b¶o l·nh cã thiÖn ý víi Kin-ken, ®Ó b»ng nghÞ quyÕt cña c¸i gäi lµ ®¹i héi lµm cho m×nh tr¸nh khái ®ñ lo¹i ®iÒu ngÉu nhiªn.</w:t>
      </w:r>
      <w:r>
        <mc:AlternateContent>
          <mc:Choice Requires="wps">
            <w:drawing>
              <wp:anchor behindDoc="0" distT="0" distB="0" distL="114935" distR="114935" simplePos="0" locked="0" layoutInCell="0" allowOverlap="1" relativeHeight="79">
                <wp:simplePos x="0" y="0"/>
                <wp:positionH relativeFrom="margin">
                  <wp:posOffset>-477520</wp:posOffset>
                </wp:positionH>
                <wp:positionV relativeFrom="margin">
                  <wp:posOffset>-477520</wp:posOffset>
                </wp:positionV>
                <wp:extent cx="9692640" cy="377825"/>
                <wp:effectExtent l="0" t="0" r="0" b="0"/>
                <wp:wrapNone/>
                <wp:docPr id="78" name="Frame7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lang w:val="en-US" w:eastAsia="en-US"/>
        </w:rPr>
      </w:pPr>
      <w:r>
        <w:rPr>
          <w:lang w:val="en-US" w:eastAsia="en-US"/>
        </w:rPr>
        <w:t>Nh÷ng tæ chøc "m¹nh" ë §øc mµ hä kho¸c l¸c nh</w:t>
        <w:softHyphen/>
        <w:t xml:space="preserve"> thÕ nµo, anh sÏ thÊy qua nh÷ng ®iÒu sau ®©y.</w:t>
      </w:r>
    </w:p>
    <w:p>
      <w:pPr>
        <w:pStyle w:val="Dan"/>
        <w:rPr/>
      </w:pPr>
      <w:r>
        <w:rPr>
          <w:lang w:val="en-US" w:eastAsia="en-US"/>
        </w:rPr>
        <w:t xml:space="preserve">Anh biÕt r»ng HÐc-bíc </w:t>
      </w:r>
      <w:r>
        <w:rPr>
          <w:i/>
          <w:lang w:val="en-US" w:eastAsia="en-US"/>
        </w:rPr>
        <w:t>d</w:t>
        <w:softHyphen/>
        <w:t>êng nh</w:t>
        <w:softHyphen/>
      </w:r>
      <w:r>
        <w:rPr>
          <w:lang w:val="en-US" w:eastAsia="en-US"/>
        </w:rPr>
        <w:t xml:space="preserve"> ®· ®i Mü. Mäi ng</w:t>
        <w:softHyphen/>
        <w:t>êi ®Òu nghÜ nh</w:t>
        <w:softHyphen/>
        <w:t xml:space="preserve"> vËy. Nh</w:t>
        <w:softHyphen/>
        <w:t>ng t×nh h×nh lµ nh</w:t>
        <w:softHyphen/>
        <w:t xml:space="preserve"> sau:</w:t>
      </w:r>
    </w:p>
    <w:p>
      <w:pPr>
        <w:pStyle w:val="Normal"/>
        <w:rPr/>
      </w:pPr>
      <w:r>
        <w:rPr>
          <w:lang w:val="en-US" w:eastAsia="en-US"/>
        </w:rPr>
        <w:t>§Çu th¸ng nµy, Kin-ken - Vi-lÝch ®· cö vÒ §øc mét ph¸i</w:t>
        <w:br/>
        <w:t>viªn, id est</w:t>
      </w:r>
      <w:r>
        <w:rPr>
          <w:vertAlign w:val="superscript"/>
          <w:lang w:val="en-US" w:eastAsia="en-US"/>
        </w:rPr>
        <w:t>1*</w:t>
      </w:r>
      <w:r>
        <w:rPr>
          <w:lang w:val="en-US" w:eastAsia="en-US"/>
        </w:rPr>
        <w:t xml:space="preserve"> </w:t>
      </w:r>
      <w:r>
        <w:rPr>
          <w:i/>
          <w:lang w:val="en-US" w:eastAsia="en-US"/>
        </w:rPr>
        <w:t>Ghª-bÐc</w:t>
      </w:r>
      <w:r>
        <w:rPr>
          <w:lang w:val="en-US" w:eastAsia="en-US"/>
        </w:rPr>
        <w:t>, mét thî may phô n¸t r</w:t>
        <w:softHyphen/>
        <w:t xml:space="preserve">îu. </w:t>
      </w:r>
      <w:r>
        <w:rPr>
          <w:rFonts w:cs=".VnTimeH" w:ascii=".VnTimeH" w:hAnsi=".VnTimeH"/>
          <w:lang w:val="en-US" w:eastAsia="en-US"/>
        </w:rPr>
        <w:t>ë</w:t>
      </w:r>
      <w:r>
        <w:rPr>
          <w:lang w:val="en-US" w:eastAsia="en-US"/>
        </w:rPr>
        <w:t xml:space="preserve"> M¸c-®¬-buèc, anh ta tËp hîp c¸i gäi lµ c«ng x· nh÷ng ng</w:t>
        <w:softHyphen/>
        <w:t>êi céng s¶n; ba ngµy liÒn ®· diÔn ra cuéc héi nghÞ cã 26-30 ng</w:t>
        <w:softHyphen/>
        <w:t xml:space="preserve">êi tham dù; chñ täa lµ mét </w:t>
      </w:r>
      <w:r>
        <w:rPr>
          <w:i/>
          <w:lang w:val="en-US" w:eastAsia="en-US"/>
        </w:rPr>
        <w:t>Ham-men</w:t>
      </w:r>
      <w:r>
        <w:rPr>
          <w:lang w:val="en-US" w:eastAsia="en-US"/>
        </w:rPr>
        <w:t xml:space="preserve"> nµo ®ã; M¸c vµ ¡ng-ghen bÞ ng</w:t>
        <w:softHyphen/>
        <w:t>êi ta chèng l¹i rÊt d÷ déi; bªn c¹nh v« vµn vÊn ®Ò hµnh chÝnh vµ tæ chøc, ng</w:t>
        <w:softHyphen/>
        <w:t>êi ta cßn ®Ò cËp c¶ vÊn ®Ò tæ chøc nhµ in nh</w:t>
        <w:softHyphen/>
        <w:t xml:space="preserve"> thÕ nµo vµ b»ng c¸ch nµo. Cã mét chñ nhµ in kh«ng giµu, cã nhµ in ë M¸c-®¬-buèc hoÆc gÇn M¸c-®¬-buèc; ng</w:t>
        <w:softHyphen/>
        <w:t>êi ta ®· ký kÕt hîp ®ång víi «ng nµy. ¤ng ta cung cÊp nhµ in cña m×nh cho môc ®Ých tuyªn truyÒn, nh</w:t>
        <w:softHyphen/>
        <w:t>ng h·ng cò vÉn ®</w:t>
        <w:softHyphen/>
        <w:t>îc duy tr×. Víi viÖc ®ã, «ng ta ®</w:t>
        <w:softHyphen/>
        <w:t>îc tr¶ ngay 100 ta-le vµ ®</w:t>
        <w:softHyphen/>
        <w:t>îc trao mét kú phiÕu 350 ta-le thêi h¹n mét n¨m kÓ tõ thêi ®iÓm nµy.</w:t>
      </w:r>
    </w:p>
    <w:p>
      <w:pPr>
        <w:pStyle w:val="Normal"/>
        <w:rPr/>
      </w:pPr>
      <w:r>
        <w:rPr>
          <w:lang w:val="en-US" w:eastAsia="en-US"/>
        </w:rPr>
        <w:t>C¶nh s¸t ®· biÕt tÊt c¶ tõ khi Ghª-bÐc rêi n¬i ®©y. Nã ®· cho ng</w:t>
        <w:softHyphen/>
        <w:t>êi th</w:t>
        <w:softHyphen/>
        <w:t>êng xuyªn ®i kÌm anh ta. T¹i cuéc héi nghÞ cña bän ®Óu c¸ng ë M¸c-®¬-buèc cã kÎ chØ ®iÓm cña c¶nh s¸t dù. C¶nh s¸t chØ quyÕt ®Þnh b¾t Ghª-bÐc sau khi anh ta lµm trßn sø m¹ng cña m×nh vµ kÐo vµo tai häa cµng nhiÒu cµng tèt. §èi víi nh÷ng ng</w:t>
        <w:softHyphen/>
        <w:t>êi tï cña chóng ta ë Khuªn, viÖc ®ã rÊt tai h¹i. NÕu Ghª-bÐc bÞ b¾t v.v. th× t«i cho lµ ®· ®Õn lóc nªn c«ng khai v¹ch mÆt bän ®ª tiÖn vµ nh¾c c«ng chóng ®Ò phßng nh÷ng g· Êy, nh÷ng kÎ v× sù cæ ®éng gi¶ vµ lµm cho m×nh ra vÎ quan träng h¬n, tõ n¬i tró Èn an toµn cña m×nh, ®· hµnh ®éng tiÕp tay cho c¸c chÝnh phñ §øc, ®Æc biÖt lµ ChÝnh phñ Phæ. T«i ®· b¸o ngay ®iÒu nµy vÒ Khuªn. Lµm thÕ nµo t«i biÕt ®</w:t>
        <w:softHyphen/>
        <w:t xml:space="preserve">îc tÊt c¶ nh÷ng ®iÒu ®ã, t«i chØ cã thÓ b¸o cho anh biÕt </w:t>
      </w:r>
      <w:r>
        <w:rPr>
          <w:i/>
          <w:lang w:val="en-US" w:eastAsia="en-US"/>
        </w:rPr>
        <w:t>b»ng miÖng</w:t>
      </w:r>
      <w:r>
        <w:rPr>
          <w:lang w:val="en-US" w:eastAsia="en-US"/>
        </w:rPr>
        <w:t>. C¶ ë ®©y n÷a, bÝ mËt b</w:t>
        <w:softHyphen/>
        <w:t>u ®iÖn lµ c¸i ®¸ng nghi ngê.</w:t>
      </w:r>
    </w:p>
    <w:p>
      <w:pPr>
        <w:pStyle w:val="Normal"/>
        <w:rPr/>
      </w:pPr>
      <w:r>
        <w:rPr>
          <w:lang w:val="en-US" w:eastAsia="en-US"/>
        </w:rPr>
        <w:t xml:space="preserve">Vi-lÝch ®· hoµn toµn ®æ ®èn. Ch¼ng ai cho anh ta vay tiÒn </w:t>
      </w:r>
      <w:r>
        <w:rPr>
          <w:spacing w:val="6"/>
          <w:lang w:val="en-US" w:eastAsia="en-US"/>
        </w:rPr>
        <w:t xml:space="preserve">b»ng c¸ch thÕ chÊp cuéc </w:t>
      </w:r>
      <w:r>
        <w:rPr>
          <w:i/>
          <w:spacing w:val="6"/>
          <w:lang w:val="en-US" w:eastAsia="en-US"/>
        </w:rPr>
        <w:t>"c¸ch m¹ng"</w:t>
      </w:r>
      <w:r>
        <w:rPr>
          <w:spacing w:val="6"/>
          <w:lang w:val="en-US" w:eastAsia="en-US"/>
        </w:rPr>
        <w:t xml:space="preserve"> </w:t>
      </w:r>
      <w:r>
        <w:rPr>
          <w:lang w:val="en-US" w:eastAsia="en-US"/>
        </w:rPr>
        <w:t>®ang mong ®îi. B¹n cña</w:t>
      </w:r>
    </w:p>
    <w:p>
      <w:pPr>
        <w:pStyle w:val="Ke"/>
        <w:rPr>
          <w:lang w:val="en-US" w:eastAsia="en-US"/>
        </w:rPr>
      </w:pPr>
      <w:r>
        <w:rPr>
          <w:lang w:val="en-US" w:eastAsia="en-US"/>
        </w:rPr>
      </w:r>
    </w:p>
    <w:p>
      <w:pPr>
        <w:pStyle w:val="Chuthich"/>
        <w:rPr>
          <w:lang w:val="en-US" w:eastAsia="en-US"/>
        </w:rPr>
      </w:pPr>
      <w:r>
        <w:rPr>
          <w:lang w:val="en-US" w:eastAsia="en-US"/>
        </w:rPr>
        <w:t>1* - Cô thÓ lµ</w:t>
      </w:r>
    </w:p>
    <w:p>
      <w:pPr>
        <w:pStyle w:val="Leftdan"/>
        <w:rPr/>
      </w:pPr>
      <w:r>
        <w:rPr>
          <w:lang w:val="en-US" w:eastAsia="en-US"/>
        </w:rPr>
        <w:t>anh ta lµ Síc-t¬-n¬ võa råi ®· tuyªn bè víi anh ta coram publico</w:t>
      </w:r>
      <w:r>
        <w:rPr>
          <w:vertAlign w:val="superscript"/>
          <w:lang w:val="en-US" w:eastAsia="en-US"/>
        </w:rPr>
        <w:t>1*</w:t>
      </w:r>
      <w:r>
        <w:rPr>
          <w:lang w:val="en-US" w:eastAsia="en-US"/>
        </w:rPr>
        <w:t xml:space="preserve"> r»ng viÖc ¨n nhËu "</w:t>
      </w:r>
      <w:r>
        <w:rPr>
          <w:i/>
          <w:lang w:val="en-US" w:eastAsia="en-US"/>
        </w:rPr>
        <w:t>kh«ng mÊt tiÒn"</w:t>
      </w:r>
      <w:r>
        <w:rPr>
          <w:lang w:val="en-US" w:eastAsia="en-US"/>
        </w:rPr>
        <w:t xml:space="preserve"> giê ®©y chÊm døt. Anh ta ®á mÆt nh</w:t>
        <w:softHyphen/>
        <w:t xml:space="preserve"> con gµ t©y, cßn Síc-t¬-n¬ nghiÖt ng· th×, lËp tøc chuyÓn tõ lý thuyÕt sang thùc hµnh, ®· b¾t anh ta tr¶ tiÒn mÆt vÒ c¸c mãn võa ¨n xong. Vi-lÝch cßn t×m thÊy ®</w:t>
        <w:softHyphen/>
        <w:t>îc sù ñng hé nµo ®ã, nh</w:t>
        <w:softHyphen/>
        <w:t>ng kh«ng ®ñ, nhê lÐng phÐng víi bµ chñ nhµ phi-li-xtanh mµ anh ta ë trä. Nh</w:t>
        <w:softHyphen/>
        <w:t>ng c¶ ®iÒu nµy ai ai còng biÕt. Kh«ng ai cßn tin vµo chñ nghÜa khæ h¹nh cña g· X¨ng-s« P¨ng-xa nµy n÷a. NÕu anh ta viÕt cïng víi I-«-han v.v</w:t>
      </w:r>
      <w:r>
        <w:rPr>
          <w:vertAlign w:val="superscript"/>
          <w:lang w:val="en-US" w:eastAsia="en-US"/>
        </w:rPr>
        <w:t>2*</w:t>
      </w:r>
      <w:r>
        <w:rPr>
          <w:lang w:val="en-US" w:eastAsia="en-US"/>
        </w:rPr>
        <w:t xml:space="preserve"> "thêi buæi cña ngßi bót ®· qua råi, thêi buæi cña thanh kiÕm ®· tíi", th× b»ng tiÕng §øc, th«ng th</w:t>
        <w:softHyphen/>
        <w:t xml:space="preserve">êng ®iÒu ®ã cã nghÜa lµ "thêi buæi </w:t>
      </w:r>
      <w:r>
        <w:rPr>
          <w:i/>
          <w:lang w:val="en-US" w:eastAsia="en-US"/>
        </w:rPr>
        <w:t>¨n xin</w:t>
      </w:r>
      <w:r>
        <w:rPr>
          <w:vertAlign w:val="superscript"/>
          <w:lang w:val="en-US" w:eastAsia="en-US"/>
        </w:rPr>
        <w:t>3*</w:t>
      </w:r>
      <w:r>
        <w:rPr>
          <w:lang w:val="en-US" w:eastAsia="en-US"/>
        </w:rPr>
        <w:t xml:space="preserve"> ®· ®Õn".</w:t>
      </w:r>
      <w:r>
        <mc:AlternateContent>
          <mc:Choice Requires="wps">
            <w:drawing>
              <wp:anchor behindDoc="0" distT="0" distB="0" distL="114935" distR="114935" simplePos="0" locked="0" layoutInCell="0" allowOverlap="1" relativeHeight="80">
                <wp:simplePos x="0" y="0"/>
                <wp:positionH relativeFrom="margin">
                  <wp:posOffset>-477520</wp:posOffset>
                </wp:positionH>
                <wp:positionV relativeFrom="margin">
                  <wp:posOffset>-477520</wp:posOffset>
                </wp:positionV>
                <wp:extent cx="9692640" cy="377825"/>
                <wp:effectExtent l="0" t="0" r="0" b="0"/>
                <wp:wrapNone/>
                <wp:docPr id="79" name="Frame7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VÞ t</w:t>
        <w:softHyphen/>
        <w:t>íng cña c¸ch m¹ng Tª-khèp mÊy ngµy n÷a míi ®i ¤-xt¬-r©y-li-a víi bµ StiÕc-n¬</w:t>
      </w:r>
      <w:r>
        <w:rPr>
          <w:vertAlign w:val="superscript"/>
          <w:lang w:val="en-US" w:eastAsia="en-US"/>
        </w:rPr>
        <w:t>4*</w:t>
      </w:r>
      <w:r>
        <w:rPr>
          <w:lang w:val="en-US" w:eastAsia="en-US"/>
        </w:rPr>
        <w:t xml:space="preserve"> vµ víi vî ch</w:t>
        <w:softHyphen/>
        <w:t>a c</w:t>
        <w:softHyphen/>
        <w:t>íi cña anh Êy. Nh</w:t>
        <w:softHyphen/>
        <w:t xml:space="preserve"> b¹n biÕt, anh Êy ®· sèng ë ®©y kh¸ l©u ë nhµ bµ StiÕc-n¬. Nh</w:t>
        <w:softHyphen/>
        <w:t>ng råi vî ch</w:t>
        <w:softHyphen/>
        <w:t>a c</w:t>
        <w:softHyphen/>
        <w:t>íi cña anh Êy, mét nh©n vËt cã cña, ®Õn. BiÕt ®</w:t>
        <w:softHyphen/>
        <w:t>îc ®iÒu nµy, SmÝt tuyªn bè r»ng bµ Êy bá anh ta. Nh</w:t>
        <w:softHyphen/>
        <w:t>ng sau khi vî ch</w:t>
        <w:softHyphen/>
        <w:t>a c</w:t>
        <w:softHyphen/>
        <w:t>íi biÕt ®</w:t>
        <w:softHyphen/>
        <w:t>îc Tª-khèp ®· sèng víi bµ SmÝt th× ®Õn l</w:t>
        <w:softHyphen/>
        <w:t>ît m×nh, bµ tuyªn bè kh«ng muèn biÕt ®Õn anh ta n÷a, vµ viÕt th</w:t>
        <w:softHyphen/>
        <w:t xml:space="preserve"> gäi chång ch</w:t>
        <w:softHyphen/>
        <w:t>a c</w:t>
        <w:softHyphen/>
        <w:t xml:space="preserve">íi </w:t>
      </w:r>
      <w:r>
        <w:rPr>
          <w:i/>
          <w:lang w:val="en-US" w:eastAsia="en-US"/>
        </w:rPr>
        <w:t>dù bÞ</w:t>
      </w:r>
      <w:r>
        <w:rPr>
          <w:lang w:val="en-US" w:eastAsia="en-US"/>
        </w:rPr>
        <w:t xml:space="preserve"> cña m×nh, mét chñ n«ng tr¹i ë §«ng Phæ. ThÕ nh</w:t>
        <w:softHyphen/>
        <w:t>ng, Tª-khèp sèng ë nhµ bµ ta, cßn chång ch</w:t>
        <w:softHyphen/>
        <w:t>a c</w:t>
        <w:softHyphen/>
        <w:t>íi (kh¸c) th× sèng c¸ch Lu©n §«n mét giê tµu xe. Buy-ri-®¨ng-Tª-khèp bÊt h¹nh!</w:t>
      </w:r>
    </w:p>
    <w:p>
      <w:pPr>
        <w:pStyle w:val="Ke"/>
        <w:rPr>
          <w:lang w:val="en-US" w:eastAsia="en-US"/>
        </w:rPr>
      </w:pPr>
      <w:r>
        <w:rPr>
          <w:lang w:val="en-US" w:eastAsia="en-US"/>
        </w:rPr>
      </w:r>
    </w:p>
    <w:p>
      <w:pPr>
        <w:pStyle w:val="Chuthich"/>
        <w:rPr>
          <w:lang w:val="en-US" w:eastAsia="en-US"/>
        </w:rPr>
      </w:pPr>
      <w:r>
        <w:rPr>
          <w:lang w:val="en-US" w:eastAsia="en-US"/>
        </w:rPr>
        <w:t>1* - tr</w:t>
        <w:softHyphen/>
        <w:t>íc mÆt mäi ng</w:t>
        <w:softHyphen/>
        <w:t>êi</w:t>
      </w:r>
    </w:p>
    <w:p>
      <w:pPr>
        <w:pStyle w:val="Chuthich"/>
        <w:rPr/>
      </w:pPr>
      <w:r>
        <w:rPr>
          <w:lang w:val="en-US" w:eastAsia="en-US"/>
        </w:rPr>
        <w:t>2* - Kin-ken (gäi hµi h</w:t>
        <w:softHyphen/>
        <w:t>íc nh</w:t>
        <w:softHyphen/>
        <w:t xml:space="preserve"> vËy theo tªn vî anh ta. </w:t>
      </w:r>
      <w:r>
        <w:rPr>
          <w:lang w:val="sv-SE" w:eastAsia="en-US"/>
        </w:rPr>
        <w:t>I-«-ha-na Kin-ken; chÞ nµy ®· ®ãng vai trß quan träng trong ho¹t ®éng cña anh ta).</w:t>
      </w:r>
    </w:p>
    <w:p>
      <w:pPr>
        <w:pStyle w:val="Chuthich"/>
        <w:rPr>
          <w:lang w:val="sv-SE" w:eastAsia="en-US"/>
        </w:rPr>
      </w:pPr>
      <w:r>
        <w:rPr>
          <w:lang w:val="sv-SE" w:eastAsia="en-US"/>
        </w:rPr>
        <w:t>3* Ch¬i ch÷: "fechten" cã nghÜa lµ "¨n xin", còng cã nghÜa "®Êu", "tranh ®ua trong ®Êu kiÕm".</w:t>
      </w:r>
    </w:p>
    <w:p>
      <w:pPr>
        <w:pStyle w:val="Chuthich"/>
        <w:rPr/>
      </w:pPr>
      <w:r>
        <w:rPr>
          <w:lang w:val="sv-SE" w:eastAsia="en-US"/>
        </w:rPr>
        <w:t xml:space="preserve">4* </w:t>
      </w:r>
      <w:r>
        <w:rPr>
          <w:rFonts w:cs=".VnTimeH" w:ascii=".VnTimeH" w:hAnsi=".VnTimeH"/>
          <w:lang w:val="sv-SE" w:eastAsia="en-US"/>
        </w:rPr>
        <w:t>ë</w:t>
      </w:r>
      <w:r>
        <w:rPr>
          <w:lang w:val="sv-SE" w:eastAsia="en-US"/>
        </w:rPr>
        <w:t xml:space="preserve"> ®©y gäi nh</w:t>
        <w:softHyphen/>
        <w:t xml:space="preserve"> vËy theo bót danh v¨n häc cña chång, hä thËt cña bµ lµ SmÝt.</w:t>
      </w:r>
    </w:p>
    <w:p>
      <w:pPr>
        <w:pStyle w:val="Normal"/>
        <w:rPr/>
      </w:pPr>
      <w:r>
        <w:rPr>
          <w:lang w:val="sv-SE" w:eastAsia="en-US"/>
        </w:rPr>
        <w:t xml:space="preserve">C¸ch ®©y mÊy ngµy, </w:t>
      </w:r>
      <w:r>
        <w:rPr>
          <w:i/>
          <w:lang w:val="sv-SE" w:eastAsia="en-US"/>
        </w:rPr>
        <w:t>Pi-a</w:t>
      </w:r>
      <w:r>
        <w:rPr>
          <w:lang w:val="sv-SE" w:eastAsia="en-US"/>
        </w:rPr>
        <w:t xml:space="preserve"> (Phª-lÝch-x¬) triÖu tËp nh÷ng ng</w:t>
        <w:softHyphen/>
        <w:t>êi Ph¸p ñng hé «ng Êy ®Õn häp vµ ®Ò ra cho hä mét c</w:t>
        <w:softHyphen/>
        <w:t>¬ng lÜnh b©y giê ph¶i ®</w:t>
        <w:softHyphen/>
        <w:t>îc c«ng bè. DÜ nhiªn, trong c</w:t>
        <w:softHyphen/>
        <w:t>¬ng lÜnh ®ã cã c¶ "Chóa" trêi. Mét trong nh÷ng ng</w:t>
        <w:softHyphen/>
        <w:t>êi dù ®· ph¶n ®èi viÖc dµnh chç trong c</w:t>
        <w:softHyphen/>
        <w:t xml:space="preserve">¬ng lÜnh c¸ch m¹ng cho "Chóa trêi". Pi-a, theo nguyªn lý "quyÒn lùc nh©n d©n trùc tiÕp", ®· ®Æt vÊn ®Ò ra </w:t>
      </w:r>
      <w:r>
        <w:rPr>
          <w:i/>
          <w:lang w:val="sv-SE" w:eastAsia="en-US"/>
        </w:rPr>
        <w:t>biÓu quyÕt</w:t>
      </w:r>
      <w:r>
        <w:rPr>
          <w:lang w:val="sv-SE" w:eastAsia="en-US"/>
        </w:rPr>
        <w:t>. "Chóa trêi" ®· ®</w:t>
        <w:softHyphen/>
        <w:t>îc th«ng qua víi ®a sè tréi h¬n b¶y phiÕu. §Êng tèi cao mét lÇn n÷a ®</w:t>
        <w:softHyphen/>
        <w:t>îc cøu tho¸t. Tr</w:t>
        <w:softHyphen/>
        <w:t>íc kia ng</w:t>
        <w:softHyphen/>
        <w:t>êi ta nãi: Chóa trêi kh«ng bá r¬i ®Çy tí cña m×nh. Nay cÇn ph¶i nãi: ®Çy tí kh«ng bá r¬i Chóa trêi. Bµn tay nµy röa cho bµn tay kia.</w:t>
      </w:r>
    </w:p>
    <w:p>
      <w:pPr>
        <w:pStyle w:val="Normal"/>
        <w:rPr/>
      </w:pPr>
      <w:r>
        <w:rPr>
          <w:lang w:val="sv-SE" w:eastAsia="en-US"/>
        </w:rPr>
        <w:t>T</w:t>
        <w:softHyphen/>
        <w:t>íng PhÐt-t¬ biÕn mÊt mét thêi gian dµi khái Lu©n §«n vµ kh«ng ai biÕt ®i ®©u. BÝ mËt ®· ®</w:t>
        <w:softHyphen/>
        <w:t>îc phanh phui. PhÐt-t¬ ®i du lÞch víi hé chiÕu Mü ghi «ng ta lµ häa sÜ, víi ng</w:t>
        <w:softHyphen/>
        <w:t>êi t×nh, mét n÷ ca sÜ lµ Phª-ren-xi. ¤ng ta ®i kh¾p n¬i víi t</w:t>
        <w:softHyphen/>
        <w:t xml:space="preserve"> c¸ch lµ häa sÜ. Bµ ta biÓu diÔn ë tÊt c¶ c¸c thµnh phè lín, vµ b»ng c¸ch ®ã, hä ®i tõ Giª-n¬ vµ Mi-la-n« ®Õn La M·, Na-pl¬ vµ Pa-lÐc-m«. MËt khÈu vµ giÊy giíi thiÖu «ng ta lÊy ë M¸t-di-ni - C«-sót. Nh</w:t>
        <w:softHyphen/>
        <w:t xml:space="preserve"> vËy, «ng ta mét mÆt ®</w:t>
        <w:softHyphen/>
        <w:t>îc ®¶m b¶o cã thÓ tiÕp xóc víi c¸c héi kÝn cña I-ta-li-a, cßn c¸i nghÒ gi¶ cña «ng ta th× ®· t¹o cho «ng ta kh¶ n¨ng th©m nhËp vµo giíi th</w:t>
        <w:softHyphen/>
        <w:t>îng l</w:t>
        <w:softHyphen/>
        <w:t>u. C¸ch ®©y Ýt l©u, «ng ta ®· trë vÒ ®©y vµ ®äc b¸o c¸o tr</w:t>
        <w:softHyphen/>
        <w:t xml:space="preserve">íc ñy ban trung </w:t>
        <w:softHyphen/>
        <w:t xml:space="preserve">¬ng "ch©u ¢u" </w:t>
      </w:r>
      <w:r>
        <w:rPr>
          <w:vertAlign w:val="superscript"/>
          <w:lang w:val="sv-SE" w:eastAsia="en-US"/>
        </w:rPr>
        <w:t>164</w:t>
      </w:r>
      <w:r>
        <w:rPr>
          <w:lang w:val="sv-SE" w:eastAsia="en-US"/>
        </w:rPr>
        <w:t xml:space="preserve">. </w:t>
      </w:r>
      <w:r>
        <w:rPr>
          <w:lang w:val="en-US" w:eastAsia="en-US"/>
        </w:rPr>
        <w:t>(Nh©n tiÖn nãi thªm: §a-ra-s¬ ®· chÕt vµ ®</w:t>
        <w:softHyphen/>
        <w:t>îc ch«n cÊt tuÇn tr</w:t>
        <w:softHyphen/>
        <w:t>íc). Thùc chÊt cña sù viÖc nµy, thËt ®au lßng cho M¸t-di-ni "sïng ®¹o", chung quy lµ nh</w:t>
        <w:softHyphen/>
        <w:t xml:space="preserve"> sau: I-ta-li-a hoµn toµn r¬i vµo chñ nghÜa duy vËt. </w:t>
      </w:r>
      <w:r>
        <w:rPr>
          <w:rFonts w:cs=".VnTimeH" w:ascii=".VnTimeH" w:hAnsi=".VnTimeH"/>
          <w:lang w:val="en-US" w:eastAsia="en-US"/>
        </w:rPr>
        <w:t>ë</w:t>
      </w:r>
      <w:r>
        <w:rPr>
          <w:lang w:val="en-US" w:eastAsia="en-US"/>
        </w:rPr>
        <w:t xml:space="preserve"> ®©y ng</w:t>
        <w:softHyphen/>
        <w:t>êi ta chØ nãi ®Õn bu«n b¸n, lµm ¨n, lôa, b¬ vµ nh÷ng thø trÇn tôc thÊp hÌn kh¸c. Nh÷ng ng</w:t>
        <w:softHyphen/>
        <w:t>êi t</w:t>
        <w:softHyphen/>
        <w:t xml:space="preserve"> s¶n cùc kú lo l¾ng vµ chu ®¸o tÝnh to¸n nh÷ng tæn thÊt mµ cuéc c¸ch m¹ng th¸ng Ba g©y ra cho hä vµ chØ nghÜ mét ®iÒu lµ giê ®©y lµm thÕ nµo ®Ó bï ®¾p nh÷ng tæn thÊt Êy cho m×nh. Cßn vÒ tinh thÇn chñ ®éng c¸ch m¹ng th× hä sung s</w:t>
        <w:softHyphen/>
        <w:t>íng trao nã cho</w:t>
        <w:br/>
        <w:t>ng</w:t>
        <w:softHyphen/>
        <w:t>êi Ph¸p, cho nh©n d©n n«ng næi vµ ®a t×nh Êy. Hä chØ sî mét ®iÒu lµ ng</w:t>
        <w:softHyphen/>
        <w:t xml:space="preserve">êi Ph¸p qu¸ </w:t>
        <w:softHyphen/>
        <w:t xml:space="preserve"> véi v·.</w:t>
      </w:r>
    </w:p>
    <w:p>
      <w:pPr>
        <w:pStyle w:val="Normal"/>
        <w:rPr>
          <w:lang w:val="en-US" w:eastAsia="en-US"/>
        </w:rPr>
      </w:pPr>
      <w:r>
        <w:rPr>
          <w:lang w:val="en-US" w:eastAsia="en-US"/>
        </w:rPr>
        <w:t>B¹n th©n mÕn, anh cã thÓ t</w:t>
        <w:softHyphen/>
        <w:t>ëng t</w:t>
        <w:softHyphen/>
        <w:t>îng ®èi víi th</w:t>
        <w:softHyphen/>
        <w:t>îng ®»ng thiªn sø M¸t-di-ni ®iÒu ®ã lµ tiÕng sÐt nh</w:t>
        <w:softHyphen/>
        <w:t xml:space="preserve"> thÕ nµo gi÷a bÇu trêi quang. T</w:t>
        <w:softHyphen/>
        <w:t>íng PhÐt-t¬ ®· ®</w:t>
        <w:softHyphen/>
        <w:t>îc bæ nhiÖm lµm tæng t</w:t>
        <w:softHyphen/>
        <w:t xml:space="preserve"> lÖnh tèi cao qu©n ®éi cña M¸t-di-ni - C«-sót, ®· tuyªn bè víi hä r»ng trong t×nh h×nh nh</w:t>
        <w:softHyphen/>
        <w:t xml:space="preserve"> vËy, «ng ta kh«ng thÊy cã lèi tho¸t nµo tèt h¬n lµ cïng víi t×nh nh©n ®i sang Mü. Cuèi cïng, M¸t-di-ni ®en ®ñi ®· tháa thuËn víi C«-sót trao tinh thÇn chñ ®éng c¸ch m¹ng cho ng</w:t>
        <w:softHyphen/>
        <w:t>êi Ph¸p.</w:t>
      </w:r>
      <w:r>
        <mc:AlternateContent>
          <mc:Choice Requires="wps">
            <w:drawing>
              <wp:anchor behindDoc="0" distT="0" distB="0" distL="114935" distR="114935" simplePos="0" locked="0" layoutInCell="0" allowOverlap="1" relativeHeight="81">
                <wp:simplePos x="0" y="0"/>
                <wp:positionH relativeFrom="margin">
                  <wp:posOffset>-477520</wp:posOffset>
                </wp:positionH>
                <wp:positionV relativeFrom="margin">
                  <wp:posOffset>-477520</wp:posOffset>
                </wp:positionV>
                <wp:extent cx="9692640" cy="377825"/>
                <wp:effectExtent l="0" t="0" r="0" b="0"/>
                <wp:wrapNone/>
                <wp:docPr id="80" name="Frame8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Song kh«ng ph¶i cho "vile multitude"</w:t>
      </w:r>
      <w:r>
        <w:rPr>
          <w:vertAlign w:val="superscript"/>
          <w:lang w:val="en-US" w:eastAsia="en-US"/>
        </w:rPr>
        <w:t>1*</w:t>
      </w:r>
      <w:r>
        <w:rPr>
          <w:lang w:val="en-US" w:eastAsia="en-US"/>
        </w:rPr>
        <w:t>, mµ lµ cho B«-na-p¸c-t¬.</w:t>
      </w:r>
    </w:p>
    <w:p>
      <w:pPr>
        <w:pStyle w:val="Normal"/>
        <w:rPr>
          <w:lang w:val="en-US" w:eastAsia="en-US"/>
        </w:rPr>
      </w:pPr>
      <w:r>
        <w:rPr>
          <w:lang w:val="en-US" w:eastAsia="en-US"/>
        </w:rPr>
        <w:t>Tõ Pa-ri ng</w:t>
        <w:softHyphen/>
        <w:t>êi ta viÕt cho t«i vÒ chuyÖn ®ã, trong ®ã cã nh÷ng dßng sau:</w:t>
      </w:r>
    </w:p>
    <w:p>
      <w:pPr>
        <w:pStyle w:val="Nhodan1"/>
        <w:spacing w:lineRule="atLeast" w:line="260"/>
        <w:rPr/>
      </w:pPr>
      <w:r>
        <w:rPr/>
        <w:t>"KÝt-s¬, ph¸i viªn cña C«-sót, ®· thiÕt lËp ë ®©y nh÷ng mèi liªn hÖ kh«ng chØ víi ph¸i Oãc-lª-¨ng, mµ c¶ víi ph¸i B«-na-p¸c-t¬. KÝt-s¬ quen biÕt c¸c con trai cña Giª-r«m</w:t>
      </w:r>
      <w:r>
        <w:rPr>
          <w:vertAlign w:val="superscript"/>
        </w:rPr>
        <w:t>2*</w:t>
      </w:r>
      <w:r>
        <w:rPr/>
        <w:t>. Dùa vµo sù quen biÕt ®ã, «ng ta ®· thuyÕt phôc ®</w:t>
        <w:softHyphen/>
        <w:t>îc C«-sót quan hÖ víi ChÝnh phñ Ph¸p cã lîi cho Hung-ga-ri. Nhµ cæ ®éng trµn ®Çy ¶o t</w:t>
        <w:softHyphen/>
        <w:t xml:space="preserve">ëng ®· bÞ m¾c c©u, vµ nh»m môc ®Ých ®ã «ng ta ®· cö KÝt-s¬ mang theo tiÒn </w:t>
      </w:r>
      <w:r>
        <w:rPr>
          <w:i/>
        </w:rPr>
        <w:t>gun-®en</w:t>
      </w:r>
      <w:r>
        <w:rPr/>
        <w:t xml:space="preserve"> ®Õn ®©y, ®Õn Pa-ri. KÝt-s¬ gi¶i trÝ ë c¸c qu¸n cµ phª cã ca h¸t vµ nh÷ng n¬i </w:t>
      </w:r>
      <w:r>
        <w:rPr>
          <w:i/>
          <w:iCs/>
        </w:rPr>
        <w:t>kh¸c</w:t>
      </w:r>
      <w:r>
        <w:rPr/>
        <w:t>, thØnh tho¶ng ë tiÒn s¶nh nhµ Pi-e B«-na-p¸c-t¬, khoe mÏ tr</w:t>
        <w:softHyphen/>
        <w:t xml:space="preserve">íc «ng nµy, viÕt cho C«-sót nh÷ng b¶n b¸o c¸o tuyÖt vêi, vµ viÖc gi¶i phãng Hung-ga-ri lµ kh«ng cßn nghi ngê g× n÷a. Nh÷ng nhµ c¸ch m¹ng par exellence </w:t>
      </w:r>
      <w:r>
        <w:rPr>
          <w:vertAlign w:val="superscript"/>
        </w:rPr>
        <w:t>3*</w:t>
      </w:r>
      <w:r>
        <w:rPr/>
        <w:t xml:space="preserve"> Êy cö nh÷ng tay sai ®i ®Ó ký kÕt víi tªn </w:t>
      </w:r>
      <w:r>
        <w:rPr>
          <w:i/>
        </w:rPr>
        <w:t>"b¹o chóa"</w:t>
      </w:r>
      <w:r>
        <w:rPr/>
        <w:t xml:space="preserve"> mét liªn minh cho ®Õn khi xuèng må".</w:t>
      </w:r>
    </w:p>
    <w:p>
      <w:pPr>
        <w:pStyle w:val="Hep"/>
        <w:rPr>
          <w:lang w:val="en-US" w:eastAsia="en-US"/>
        </w:rPr>
      </w:pPr>
      <w:r>
        <w:rPr>
          <w:lang w:val="en-US" w:eastAsia="en-US"/>
        </w:rPr>
        <w:t>Nh</w:t>
        <w:softHyphen/>
        <w:t>ng nh</w:t>
        <w:softHyphen/>
        <w:t xml:space="preserve"> thÕ ch</w:t>
        <w:softHyphen/>
        <w:t>a ph¶i ®· hÕt.</w:t>
      </w:r>
    </w:p>
    <w:p>
      <w:pPr>
        <w:pStyle w:val="Hep"/>
        <w:rPr/>
      </w:pPr>
      <w:r>
        <w:rPr>
          <w:lang w:val="en-US" w:eastAsia="en-US"/>
        </w:rPr>
        <w:t>Qua nguån t</w:t>
        <w:softHyphen/>
        <w:t xml:space="preserve"> liÖu ®Çu tiªn, t«i biÕt r»ng l·o ngèc Lª-lª-ven vµ Ta-®ª-u-s¬ </w:t>
      </w:r>
      <w:r>
        <w:rPr>
          <w:spacing w:val="6"/>
          <w:lang w:val="en-US" w:eastAsia="en-US"/>
        </w:rPr>
        <w:t>G«-gièp-xki ®·</w:t>
      </w:r>
      <w:r>
        <w:rPr>
          <w:lang w:val="en-US" w:eastAsia="en-US"/>
        </w:rPr>
        <w:t xml:space="preserve"> </w:t>
      </w:r>
      <w:r>
        <w:rPr>
          <w:spacing w:val="6"/>
          <w:lang w:val="en-US" w:eastAsia="en-US"/>
        </w:rPr>
        <w:t>®Õn ®©y nh©n danh</w:t>
      </w:r>
      <w:r>
        <w:rPr>
          <w:lang w:val="en-US" w:eastAsia="en-US"/>
        </w:rPr>
        <w:t xml:space="preserve"> Trung </w:t>
        <w:softHyphen/>
        <w:t>¬ng</w:t>
      </w:r>
    </w:p>
    <w:p>
      <w:pPr>
        <w:pStyle w:val="Kehep"/>
        <w:rPr>
          <w:lang w:val="en-US" w:eastAsia="en-US"/>
        </w:rPr>
      </w:pPr>
      <w:r>
        <w:rPr>
          <w:lang w:val="en-US" w:eastAsia="en-US"/>
        </w:rPr>
      </w:r>
    </w:p>
    <w:p>
      <w:pPr>
        <w:pStyle w:val="Chuthich"/>
        <w:rPr>
          <w:lang w:val="en-US" w:eastAsia="en-US"/>
        </w:rPr>
      </w:pPr>
      <w:r>
        <w:rPr>
          <w:lang w:val="en-US" w:eastAsia="en-US"/>
        </w:rPr>
        <w:t>1* - "quÇn chóng hÌn h¹"</w:t>
      </w:r>
    </w:p>
    <w:p>
      <w:pPr>
        <w:pStyle w:val="Chuthich"/>
        <w:rPr>
          <w:lang w:val="en-US" w:eastAsia="en-US"/>
        </w:rPr>
      </w:pPr>
      <w:r>
        <w:rPr>
          <w:lang w:val="en-US" w:eastAsia="en-US"/>
        </w:rPr>
        <w:t>2* Giª-r«m B«-na-p¸c-t¬</w:t>
      </w:r>
    </w:p>
    <w:p>
      <w:pPr>
        <w:pStyle w:val="Chuthich"/>
        <w:rPr>
          <w:lang w:val="en-US" w:eastAsia="en-US"/>
        </w:rPr>
      </w:pPr>
      <w:r>
        <w:rPr>
          <w:lang w:val="en-US" w:eastAsia="en-US"/>
        </w:rPr>
        <w:t>3* - chñ yÕu, theo ý nghÜa ®Ých thùc cña tõ ®ã</w:t>
      </w:r>
    </w:p>
    <w:p>
      <w:pPr>
        <w:pStyle w:val="Left"/>
        <w:rPr/>
      </w:pPr>
      <w:r>
        <w:rPr>
          <w:lang w:val="en-US" w:eastAsia="en-US"/>
        </w:rPr>
        <w:t xml:space="preserve">cña Ba Lan </w:t>
      </w:r>
      <w:r>
        <w:rPr>
          <w:vertAlign w:val="superscript"/>
          <w:lang w:val="en-US" w:eastAsia="en-US"/>
        </w:rPr>
        <w:t>165</w:t>
      </w:r>
      <w:r>
        <w:rPr>
          <w:lang w:val="en-US" w:eastAsia="en-US"/>
        </w:rPr>
        <w:t>. Hä ®</w:t>
        <w:softHyphen/>
        <w:t>a ra cho C«-sót vµ M¸t-di-ni mét kÕ ho¹ch khëi nghÜa mµ ®iÒu kiÖn cã tÝnh chÊt quyÕt ®Þnh lµ sù gióp ®ì cña B«-na-p¸c-t¬. Nh÷ng con lõa giµ ho¹t ®éng bÝ mËt Êy giÊu m×nh ngµy cµng nhiÒu. Hä ®· vµ ®ang cã b¸ t</w:t>
        <w:softHyphen/>
        <w:t>íc L¨ng-xc«-r«n-xki nµo ®ã hoÆc c¸i g× ®ã ®¹i lo¹i nh</w:t>
        <w:softHyphen/>
        <w:t xml:space="preserve"> vËy lµm mËt vô së t¹i. G· Êy (sèng t¹i ®Þa chØ: 7 phè Ha-rinh-t¬n, ®</w:t>
        <w:softHyphen/>
        <w:t xml:space="preserve">êng Ham-p¬-xtÕt) lµ tªn mËt vô </w:t>
      </w:r>
      <w:r>
        <w:rPr>
          <w:i/>
          <w:lang w:val="en-US" w:eastAsia="en-US"/>
        </w:rPr>
        <w:t>Nga</w:t>
      </w:r>
      <w:r>
        <w:rPr>
          <w:lang w:val="en-US" w:eastAsia="en-US"/>
        </w:rPr>
        <w:t>, vµ kÕ ho¹ch khëi nghÜa cña hä xøng ®¸ng cã vinh dù ®</w:t>
        <w:softHyphen/>
        <w:t>îc xem xÐt vµ söa ch÷a tõ tr</w:t>
        <w:softHyphen/>
        <w:t xml:space="preserve">íc ë Pª-tÐc-bua </w:t>
      </w:r>
      <w:r>
        <w:rPr>
          <w:vertAlign w:val="superscript"/>
          <w:lang w:val="en-US" w:eastAsia="en-US"/>
        </w:rPr>
        <w:t>166</w:t>
      </w:r>
      <w:r>
        <w:rPr>
          <w:lang w:val="en-US"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br/>
      </w:r>
    </w:p>
    <w:p>
      <w:pPr>
        <w:pStyle w:val="1"/>
        <w:rPr/>
      </w:pPr>
      <w:r>
        <w:rPr>
          <w:lang w:val="sv-SE" w:eastAsia="en-US"/>
        </w:rPr>
        <w:t>56</w:t>
        <w:br/>
        <w:t xml:space="preserve">M¸c göi ¡ng-ghen </w:t>
        <w:br/>
      </w:r>
      <w:r>
        <w:rPr>
          <w:sz w:val="20"/>
          <w:lang w:val="sv-SE" w:eastAsia="en-US"/>
        </w:rPr>
        <w:t>ë Man-se-xt¬</w:t>
      </w:r>
    </w:p>
    <w:p>
      <w:pPr>
        <w:pStyle w:val="Ngay"/>
        <w:rPr/>
      </w:pPr>
      <w:r>
        <w:rPr/>
        <w:t>[Lu©n §«n], 2 th¸ng ChÝn 1852</w:t>
        <w:br/>
        <w:t>28, Deanstreet, Soho</w:t>
      </w:r>
    </w:p>
    <w:p>
      <w:pPr>
        <w:pStyle w:val="Normal"/>
        <w:rPr>
          <w:lang w:val="en-US" w:eastAsia="en-US"/>
        </w:rPr>
      </w:pPr>
      <w:r>
        <w:rPr>
          <w:lang w:val="en-US" w:eastAsia="en-US"/>
        </w:rPr>
        <w:t>¡ng-ghen th©n mÕn!</w:t>
      </w:r>
    </w:p>
    <w:p>
      <w:pPr>
        <w:pStyle w:val="Normal"/>
        <w:rPr/>
      </w:pPr>
      <w:r>
        <w:rPr>
          <w:spacing w:val="-6"/>
          <w:lang w:val="en-US" w:eastAsia="en-US"/>
        </w:rPr>
        <w:t>Qua bøc th</w:t>
        <w:softHyphen/>
      </w:r>
      <w:r>
        <w:rPr>
          <w:lang w:val="en-US" w:eastAsia="en-US"/>
        </w:rPr>
        <w:t xml:space="preserve"> th¶m h¹i kÌm theo ®©y cña V©y-®¬-mai-¬ vÜ ®¹i,</w:t>
        <w:br/>
      </w:r>
      <w:r>
        <w:rPr>
          <w:lang w:val="en-US" w:eastAsia="en-US"/>
        </w:rPr>
        <w:t>anh sÏ thÊy t×nh h×nh ra sao. G· sóc sinh Êy göi ®Õn ®©y 10 b¶n</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82">
                <wp:simplePos x="0" y="0"/>
                <wp:positionH relativeFrom="margin">
                  <wp:posOffset>-477520</wp:posOffset>
                </wp:positionH>
                <wp:positionV relativeFrom="margin">
                  <wp:posOffset>-477520</wp:posOffset>
                </wp:positionV>
                <wp:extent cx="9692640" cy="377825"/>
                <wp:effectExtent l="0" t="0" r="0" b="0"/>
                <wp:wrapNone/>
                <wp:docPr id="81" name="Frame8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T«i ch</w:t>
        <w:softHyphen/>
        <w:t xml:space="preserve">a cã c©u tr¶ lêi nµo cña «ng Ph. St¬-r©y-t¬ </w:t>
      </w:r>
      <w:r>
        <w:rPr>
          <w:vertAlign w:val="superscript"/>
          <w:lang w:val="en-US" w:eastAsia="en-US"/>
        </w:rPr>
        <w:t>2*</w:t>
      </w:r>
      <w:r>
        <w:rPr>
          <w:lang w:val="en-US" w:eastAsia="en-US"/>
        </w:rPr>
        <w:t>, ®ã lµ mét triÖu chøng rÊt xÊu. VËy, t«i chØ cßn mét Ýt hy väng nµo ®ã, tuy yÕu ít, r»ng mét nhµ xuÊt b¶n s¸ch Lu©n §«n sÏ ®ång ý xuÊt b¶n c¸i nµy b»ng tiÕng Anh. §Ó thö, t«i ph¶i ®</w:t>
        <w:softHyphen/>
        <w:t>a tr</w:t>
        <w:softHyphen/>
        <w:t>íc cho «ng Êy ch</w:t>
        <w:softHyphen/>
        <w:t>¬ng thø nhÊt. V× thÕ t«i ®</w:t>
        <w:softHyphen/>
        <w:t>a cho Pi-p¬ dÞch nã. B¶n dÞch nhan nh¶n chç sai vµ bá sãt. ThÕ nh</w:t>
        <w:softHyphen/>
        <w:t>ng viÖc söa lçi lµm anh Ýt bËn bÞu h¬n c«ng viÖc dÞch thuËt buån tÎ. Anh còng ph¶i viÕt cho t«i lêi tùa b»ng tiÕng Anh kho¶ng 10 dßng, kh«ng nhiÒu h¬n. Lóc ®Çu, t¸c phÈm Êy ®</w:t>
        <w:softHyphen/>
        <w:t>îc viÕt tõ cuèi th¸ng Ch¹p ®Õn ®Çu th¸ng Hai d</w:t>
        <w:softHyphen/>
        <w:t>íi d¹ng nh÷ng bµi b¸o; ngµy 1 th¸ng N¨m nã ra m¾t d</w:t>
        <w:softHyphen/>
        <w:t xml:space="preserve">íi d¹ng mét cuèn s¸ch ë Niu Oãc, cßn b©y giê th× ph¶i t¸i b¶n ë §øc </w:t>
      </w:r>
      <w:r>
        <w:rPr>
          <w:vertAlign w:val="superscript"/>
          <w:lang w:val="en-US" w:eastAsia="en-US"/>
        </w:rPr>
        <w:t>167</w:t>
      </w:r>
      <w:r>
        <w:rPr>
          <w:lang w:val="en-US" w:eastAsia="en-US"/>
        </w:rPr>
        <w:t>; ®ã lµ t¸c phÈm ®Çu tiªn trong sè nh÷ng t¸c phÈm xuÊt b¶n chèng B [«-na-p¸c-t¬]. Mét sè chi tiÕt ®· cò lµ do thêi gian xuÊt hiÖn cña nã.</w:t>
      </w:r>
    </w:p>
    <w:p>
      <w:pPr>
        <w:pStyle w:val="Normal"/>
        <w:rPr>
          <w:lang w:val="en-US" w:eastAsia="en-US"/>
        </w:rPr>
      </w:pPr>
      <w:r>
        <w:rPr>
          <w:lang w:val="en-US" w:eastAsia="en-US"/>
        </w:rPr>
        <w:t>E. Gi«n-x¬ lµ kÎ v« c«ng råi nghÒ hÕt søc Ých kû. Trong vßng hai th¸ng, cËu Êy ®· lõa dèi t«i b»ng viÖc høa dÞch t¸c phÈm Êy (cho b¸o cña cËu Êy)</w:t>
      </w:r>
      <w:r>
        <w:rPr>
          <w:vertAlign w:val="superscript"/>
          <w:lang w:val="en-US" w:eastAsia="en-US"/>
        </w:rPr>
        <w:t>3*</w:t>
      </w:r>
      <w:r>
        <w:rPr>
          <w:lang w:val="en-US" w:eastAsia="en-US"/>
        </w:rPr>
        <w:t>. H¬n n÷a cËu Êy chØ nhËn cña t«i sù gióp ®ì mµ th«i. MÆc dï b¶n th©n t«i cã khã kh¨n vÒ tiÒn nong, c¶ ngµy t«i ch¹y v¹y ng</w:t>
        <w:softHyphen/>
        <w:t>îc xu«i víi cËu Êy ®Ó lo c«ng viÖc tiÒn nong cho tê b¸o cña cËu Êy. TÊt c¶ nh÷ng th«ng b¸o cña n</w:t>
        <w:softHyphen/>
        <w:t>íc ngoµi mµ tê b¸o th¶m h¹i cña cËu Êy nhËn ®</w:t>
        <w:softHyphen/>
        <w:t xml:space="preserve">îc ®Òu xuÊt ph¸t tõ t«i. Khi nµo cËu Êy gÆp khã kh¨n víi c¸c ban bÖ ®èi thñ v.v. cña cËu Êy </w:t>
      </w:r>
      <w:r>
        <w:rPr>
          <w:vertAlign w:val="superscript"/>
          <w:lang w:val="en-US" w:eastAsia="en-US"/>
        </w:rPr>
        <w:t>168</w:t>
      </w:r>
      <w:r>
        <w:rPr>
          <w:lang w:val="en-US" w:eastAsia="en-US"/>
        </w:rPr>
        <w:t xml:space="preserve">, cËu Êy ®Òu lu«n lu«n t×m ®Õn t«i vµ nhê nh÷ng lêi khuyªn </w:t>
      </w:r>
      <w:r>
        <w:rPr>
          <w:spacing w:val="6"/>
          <w:lang w:val="en-US" w:eastAsia="en-US"/>
        </w:rPr>
        <w:t>cña t«</w:t>
      </w:r>
      <w:r>
        <w:rPr>
          <w:lang w:val="en-US" w:eastAsia="en-US"/>
        </w:rPr>
        <w:t xml:space="preserve">i </w:t>
      </w:r>
      <w:r>
        <w:rPr>
          <w:spacing w:val="6"/>
          <w:lang w:val="en-US" w:eastAsia="en-US"/>
        </w:rPr>
        <w:t>mµ bao giê còng gì khái khã kh¨n. Cuèi cïng,</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Ngµy 18 th¸ng S</w:t>
        <w:softHyphen/>
        <w:t>¬ng mï cña Lu-i B«-na-p¸c-t¬".</w:t>
      </w:r>
    </w:p>
    <w:p>
      <w:pPr>
        <w:pStyle w:val="Chuthich"/>
        <w:rPr>
          <w:lang w:val="en-US" w:eastAsia="en-US"/>
        </w:rPr>
      </w:pPr>
      <w:r>
        <w:rPr>
          <w:lang w:val="en-US" w:eastAsia="en-US"/>
        </w:rPr>
        <w:t>2*. Xem tËp nµy, tr.151-152.</w:t>
      </w:r>
    </w:p>
    <w:p>
      <w:pPr>
        <w:pStyle w:val="Chuthich"/>
        <w:rPr>
          <w:lang w:val="en-US" w:eastAsia="en-US"/>
        </w:rPr>
      </w:pPr>
      <w:r>
        <w:rPr>
          <w:lang w:val="en-US" w:eastAsia="en-US"/>
        </w:rPr>
        <w:t>3* - "People's Paper"</w:t>
      </w:r>
    </w:p>
    <w:p>
      <w:pPr>
        <w:pStyle w:val="Left"/>
        <w:rPr>
          <w:lang w:val="en-US" w:eastAsia="en-US"/>
        </w:rPr>
      </w:pPr>
      <w:r>
        <w:rPr>
          <w:lang w:val="en-US" w:eastAsia="en-US"/>
        </w:rPr>
        <w:t>khi tê b¸o cña cËu Êy ®· trë nªn qu¸ th¶m h¹i, th× trong vßng mÊy tuÇn t«i ®· gióp cËu Êy vÒ mÆt biªn tËp vµ, qu¶ thËt, sè ng</w:t>
        <w:softHyphen/>
        <w:t>êi ®Æt mua tê b¸o kh«ng ra g× cña cËu Êy ë Lu©n §«n ®· t¨ng thªm mÊy tr¨m.</w:t>
      </w:r>
    </w:p>
    <w:p>
      <w:pPr>
        <w:pStyle w:val="Hep"/>
        <w:rPr/>
      </w:pPr>
      <w:r>
        <w:rPr>
          <w:lang w:val="en-US" w:eastAsia="en-US"/>
        </w:rPr>
        <w:t>Cßn cËu Êy th× tr¸i l¹i, thËm chÝ kh«ng thÓ hiÖn ®Õn c¶ sù chó ý th«ng th</w:t>
        <w:softHyphen/>
        <w:t xml:space="preserve">êng. H«m nay anh cã thÓ gióp cËu Êy lµm tê b¸o cña cËu Êy, ngµy mai cËu Êy sÏ quªn göi cho anh mét b¶n, vµ </w:t>
      </w:r>
      <w:r>
        <w:rPr>
          <w:i/>
          <w:lang w:val="en-US" w:eastAsia="en-US"/>
        </w:rPr>
        <w:t>tÝnh hay</w:t>
      </w:r>
      <w:r>
        <w:rPr>
          <w:lang w:val="en-US" w:eastAsia="en-US"/>
        </w:rPr>
        <w:t xml:space="preserve"> </w:t>
      </w:r>
      <w:r>
        <w:rPr>
          <w:i/>
          <w:lang w:val="en-US" w:eastAsia="en-US"/>
        </w:rPr>
        <w:t>quªn</w:t>
      </w:r>
      <w:r>
        <w:rPr>
          <w:lang w:val="en-US" w:eastAsia="en-US"/>
        </w:rPr>
        <w:t xml:space="preserve"> Êy sÏ lÆp l¹i ®Òu ®Æn mçi tuÇn mét lÇn, v× b¸o cña cËu Êy còng ra mét lÇn trong mçi tuÇn.</w:t>
      </w:r>
    </w:p>
    <w:p>
      <w:pPr>
        <w:pStyle w:val="Hep"/>
        <w:rPr>
          <w:lang w:val="en-US" w:eastAsia="en-US"/>
        </w:rPr>
      </w:pPr>
      <w:r>
        <w:rPr>
          <w:lang w:val="en-US" w:eastAsia="en-US"/>
        </w:rPr>
        <w:t>T«i ®· nãi víi cËu Êy r»ng viÖc cËu Êy lµ ng</w:t>
        <w:softHyphen/>
        <w:t>êi Ých kû nh</w:t>
        <w:softHyphen/>
        <w:t xml:space="preserve"> vËy tù nã kh«ng ph¶i lµ xÊu l¾m, nh</w:t>
        <w:softHyphen/>
        <w:t>ng mong cËu Êy thÓ hiÖn thãi Ých kû cña m×nh d</w:t>
        <w:softHyphen/>
        <w:t>íi mét h×nh thøc v¨n minh, chø kh«ng ph¶i d</w:t>
        <w:softHyphen/>
        <w:t>íi h×nh thøc ngu xuÈn nh</w:t>
        <w:softHyphen/>
        <w:t xml:space="preserve"> thÕ.</w:t>
      </w:r>
    </w:p>
    <w:p>
      <w:pPr>
        <w:pStyle w:val="Hep"/>
        <w:rPr>
          <w:lang w:val="en-US" w:eastAsia="en-US"/>
        </w:rPr>
      </w:pPr>
      <w:r>
        <w:rPr>
          <w:lang w:val="en-US" w:eastAsia="en-US"/>
        </w:rPr>
        <w:t>Tuy vËy, v× tê b¸o lµ c¬ quan ng«n luËn duy nhÊt cña ph¸i HiÕn ch</w:t>
        <w:softHyphen/>
        <w:t>¬ng, nªn t«i kh«ng c¾t ®øt víi nã, nh</w:t>
        <w:softHyphen/>
        <w:t>ng mÆc cho cËu Êy cø ®Ých th©n ®iÒu khiÓn con tµu cña m×nh mÊy tuÇn.</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Engels und K.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811" w:after="407"/>
        <w:rPr/>
      </w:pPr>
      <w:r>
        <w:rPr>
          <w:lang w:val="en-US" w:eastAsia="en-US"/>
        </w:rPr>
        <w:t>57</w:t>
        <w:br/>
        <w:t xml:space="preserve">¡ng-ghen göi M¸c </w:t>
      </w:r>
      <w:r>
        <w:rPr>
          <w:vertAlign w:val="superscript"/>
          <w:lang w:val="en-US" w:eastAsia="en-US"/>
        </w:rPr>
        <w:t>169</w:t>
      </w:r>
      <w:r>
        <w:rPr>
          <w:lang w:val="en-US" w:eastAsia="en-US"/>
        </w:rPr>
        <w:t xml:space="preserve"> </w:t>
        <w:br/>
      </w:r>
      <w:r>
        <w:rPr>
          <w:sz w:val="20"/>
          <w:lang w:val="en-US" w:eastAsia="en-US"/>
        </w:rPr>
        <w:t>ë Lu©n §«n</w:t>
      </w:r>
    </w:p>
    <w:p>
      <w:pPr>
        <w:pStyle w:val="Ngay"/>
        <w:spacing w:before="0" w:after="84"/>
        <w:ind w:left="2693" w:hanging="0"/>
        <w:rPr/>
      </w:pPr>
      <w:r>
        <w:rPr/>
        <w:t>[Man-se-xt¬], thø ba, 7 th¸ng ChÝn 1852</w:t>
      </w:r>
    </w:p>
    <w:p>
      <w:pPr>
        <w:pStyle w:val="Normal"/>
        <w:rPr>
          <w:lang w:val="en-US" w:eastAsia="en-US"/>
        </w:rPr>
      </w:pPr>
      <w:r>
        <w:rPr>
          <w:lang w:val="en-US" w:eastAsia="en-US"/>
        </w:rPr>
        <w:t>M¸c th©n mÕn!</w:t>
      </w:r>
    </w:p>
    <w:p>
      <w:pPr>
        <w:pStyle w:val="Normal"/>
        <w:rPr>
          <w:lang w:val="en-US" w:eastAsia="en-US"/>
        </w:rPr>
      </w:pPr>
      <w:r>
        <w:rPr>
          <w:lang w:val="en-US" w:eastAsia="en-US"/>
        </w:rPr>
        <w:t>B¶n dÞch cña Pi-p¬ g©y cho t«i nhiÒu vÊt v¶. §óng lµ phÇn</w:t>
        <w:br/>
        <w:t>®Çu khã dÞch, vµ ng</w:t>
        <w:softHyphen/>
        <w:t>êi dù tuyÓn ®¸ng mÕn P[i-p¬] ®· ®Ó cho sù n«ng næi mª hån cña m×nh hoµn toµn tù do ph¸t huy t¸c dông. NÕu cã thÓ, t«i sÏ göi cho anh b¶n dÞch vµo thø n¨m.</w:t>
      </w:r>
    </w:p>
    <w:p>
      <w:pPr>
        <w:pStyle w:val="Dan"/>
        <w:spacing w:lineRule="atLeast" w:line="330"/>
        <w:rPr/>
      </w:pPr>
      <w:r>
        <w:rPr>
          <w:lang w:val="en-US" w:eastAsia="en-US"/>
        </w:rPr>
        <w:t>Víi Pin-®a-r¬ ë ®©y ®· x¶y ra c©u chuyÖn t×nh phiªu l</w:t>
        <w:softHyphen/>
        <w:t>u. C¸ch ®©y kh«ng l©u, t«i cã ®Õn nhµ anh Êy - kh«ng biÕt t«i ®· viÕt ®iÒu nµy cho anh ch</w:t>
        <w:softHyphen/>
        <w:t>a, - vµ t¹i ®ã gÆp mÑ anh Êy, mét bµ giµ ng</w:t>
        <w:softHyphen/>
        <w:t>êi Anh rÊt ®¸ng kÝnh, vµ mét phô n÷ trÎ hoµn toµn kh«ng gièng ng</w:t>
        <w:softHyphen/>
        <w:t>êi Anh, v× thÕ t«i cho lµ ng</w:t>
        <w:softHyphen/>
        <w:t>êi Nga. Thø s¸u tuÇn tr</w:t>
        <w:softHyphen/>
        <w:t>íc, t«i hái Pin-®a-r¬ r»ng krasnµvitza (ng</w:t>
        <w:softHyphen/>
        <w:t>êi ®Ñp) Êy lµ ai - vî hay l</w:t>
      </w:r>
      <w:r>
        <w:rPr>
          <w:spacing w:val="-6"/>
          <w:lang w:val="en-US" w:eastAsia="en-US"/>
        </w:rPr>
        <w:t>µ em anh Êy? "Kh«ng ph</w:t>
      </w:r>
      <w:r>
        <w:rPr>
          <w:lang w:val="en-US" w:eastAsia="en-US"/>
        </w:rPr>
        <w:t xml:space="preserve">¶i vî còng kh«ng ph¶i em", - anh Êy tr¶ lêi. Vµo h«m thø hai mÑ anh Êy ®Õn nhµ t«i: </w:t>
      </w:r>
      <w:r>
        <w:rPr>
          <w:rFonts w:cs=".VnTimeH" w:ascii=".VnTimeH" w:hAnsi=".VnTimeH"/>
          <w:lang w:val="en-US" w:eastAsia="en-US"/>
        </w:rPr>
        <w:t>Ð</w:t>
      </w:r>
      <w:r>
        <w:rPr>
          <w:lang w:val="en-US" w:eastAsia="en-US"/>
        </w:rPr>
        <w:t>t-uèt th©n yªu cña bµ Êy ®· bá ®i, mÊt t¨m. T«i kh«ng cã nhµ, nh</w:t>
        <w:softHyphen/>
        <w:t>ng sau khi ®</w:t>
        <w:softHyphen/>
        <w:t>îc biÕt chuyÖn nµy, t«i lËp tøc tíi ®ã. T«i thÊy bµ mÑ ®¸ng kÝnh ®Çm ®×a n</w:t>
        <w:softHyphen/>
        <w:t>íc m¾t vµ ®</w:t>
        <w:softHyphen/>
        <w:t>îc biÕt nh</w:t>
        <w:softHyphen/>
        <w:t xml:space="preserve"> sau: </w:t>
      </w:r>
      <w:r>
        <w:rPr>
          <w:rFonts w:cs=".VnTimeH" w:ascii=".VnTimeH" w:hAnsi=".VnTimeH"/>
          <w:lang w:val="en-US" w:eastAsia="en-US"/>
        </w:rPr>
        <w:t>ë</w:t>
      </w:r>
      <w:r>
        <w:rPr>
          <w:lang w:val="en-US" w:eastAsia="en-US"/>
        </w:rPr>
        <w:t xml:space="preserve"> Pª-tÐc-bua, Pin-®a-r¬ mª mét c« g¸i Thôy §iÓn (hoÆc PhÇn Lan) vµ râ rµng lµ ®· chuån ®i cïng víi c« ta sau khi bè m×nh qua ®êi. </w:t>
      </w:r>
      <w:r>
        <w:rPr>
          <w:rFonts w:cs=".VnTimeH" w:ascii=".VnTimeH" w:hAnsi=".VnTimeH"/>
          <w:lang w:val="en-US" w:eastAsia="en-US"/>
        </w:rPr>
        <w:t>ë</w:t>
      </w:r>
      <w:r>
        <w:rPr>
          <w:lang w:val="en-US" w:eastAsia="en-US"/>
        </w:rPr>
        <w:t xml:space="preserve"> Anh, anh Êy ®· lÊy c« ta - ®ã chÝnh lµ krasnµvitza nãi trªn. </w:t>
      </w:r>
      <w:r>
        <w:rPr>
          <w:rFonts w:cs=".VnTimeH" w:ascii=".VnTimeH" w:hAnsi=".VnTimeH"/>
          <w:lang w:val="en-US" w:eastAsia="en-US"/>
        </w:rPr>
        <w:t>ë</w:t>
      </w:r>
      <w:r>
        <w:rPr>
          <w:lang w:val="en-US" w:eastAsia="en-US"/>
        </w:rPr>
        <w:t xml:space="preserve"> Lu©n §«n, anh Êy lµm quen víi mét ng</w:t>
        <w:softHyphen/>
        <w:t>êi ®µn bµ Ph¸p, theo lêi kh¼ng ®Þnh cña bµ cô (dÜ nhiªn ®¸nh gi¸ rÊt xÊu vÒ chÞ ta), th× ®· tõng lµ g¸i ®iÕm Pa-ri vµ lµ t×nh nh©n cña mét ng</w:t>
        <w:softHyphen/>
        <w:t>êi Anh s¸ng t¸c hµi kÞch nµo ®ã tªn lµ Tay-lo. Pin-®a-r¬ d¹y c« ta häc, thÕ råi anh chµng dù tuyÓn thÇm l¹ng ®· ®i vµo quan hÖ yªu ®</w:t>
        <w:softHyphen/>
        <w:t>¬ng víi c« ta. Vî anh Êy biÕt ®</w:t>
        <w:softHyphen/>
        <w:t>îc chuyÖn nµy (trong khi ®ã bµ cô tõ Cr«n-st¸t ®Õn, mang theo tiÒn vµ lµm lµnh víi c« Thôy §iÓn), vµ ®Ó l«i P[in-®a-r¬] ra khái c« g¸i Ph¸p, toµn bé gia ®×nh chuyÓn ®Õn sèng ë Li-víc-pun. Nh</w:t>
        <w:softHyphen/>
        <w:t>ng anh Êy còng viÕt th</w:t>
        <w:softHyphen/>
        <w:t xml:space="preserve"> gäi c« g¸i l¼ng l¬ tíi ®ã, vµ c« g¸i Thôy §iÓn rÊt kiªn nhÉn vµ </w:t>
        <w:softHyphen/>
        <w:t>¬ng ng¹nh l¹i biÕt chuyÖn. L¹i chuyÓn sang ë Man-se-xt¬, n¬i bµ cô, rót cuéc, ®Þnh c</w:t>
        <w:softHyphen/>
        <w:t xml:space="preserve"> l¹i vµ thËm chÝ mua hai c¨n nhµ (bµ sèng b»ng</w:t>
      </w:r>
      <w:r>
        <mc:AlternateContent>
          <mc:Choice Requires="wps">
            <w:drawing>
              <wp:anchor behindDoc="0" distT="0" distB="0" distL="114935" distR="114935" simplePos="0" locked="0" layoutInCell="0" allowOverlap="1" relativeHeight="83">
                <wp:simplePos x="0" y="0"/>
                <wp:positionH relativeFrom="margin">
                  <wp:posOffset>-477520</wp:posOffset>
                </wp:positionH>
                <wp:positionV relativeFrom="margin">
                  <wp:posOffset>-477520</wp:posOffset>
                </wp:positionV>
                <wp:extent cx="9692640" cy="377825"/>
                <wp:effectExtent l="0" t="0" r="0" b="0"/>
                <wp:wrapNone/>
                <wp:docPr id="82" name="Frame8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7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6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Left"/>
        <w:spacing w:lineRule="atLeast" w:line="324"/>
        <w:rPr>
          <w:lang w:val="en-US" w:eastAsia="en-US"/>
        </w:rPr>
      </w:pPr>
      <w:r>
        <w:rPr>
          <w:lang w:val="en-US" w:eastAsia="en-US"/>
        </w:rPr>
        <w:t>sè tµi s¶n cßn l¹i cña Pin-®a-r¬ cha thu ®</w:t>
        <w:softHyphen/>
        <w:t>îc b»ng viÖc bu«n b¸n gç vµ ®å sø, vµ bµ ®· xµi phÝ). Nh</w:t>
        <w:softHyphen/>
        <w:t>ng P[in-®a-r¬] còng viÕt th</w:t>
        <w:softHyphen/>
        <w:t xml:space="preserve"> gäi ng</w:t>
        <w:softHyphen/>
        <w:t>êi ®µn bµ Ph¸p cña m×nh ®Õn ®©y. C« nµy ë ®©y ch¾c lµ ba lÇn, t«i biÕt ®iÒu nµy v× anh Êy lóc ®ã m</w:t>
        <w:softHyphen/>
        <w:t>în t«i tiÒn rÊt ®óng kú, råi còng ®óng hÑn hoµn tr¶ tiÒn. Nh</w:t>
        <w:softHyphen/>
        <w:t>ng, ®Ó chÊm døt chuyÖn nµy, thø b¶y tuÇn tr</w:t>
        <w:softHyphen/>
        <w:t>íc anh Êy ®· bá trèn víi c« ta, theo lêi mÑ anh Êy, sang ¤-xt¬-r©y-li-a, nh</w:t>
        <w:softHyphen/>
        <w:t>ng ch¾c ch¾n h¬n, nh</w:t>
        <w:softHyphen/>
        <w:t xml:space="preserve"> t«i c¶m thÊy, hoÆc sang Mü, hoÆc ®¬n gi¶n lµ sang Pa-ri. Anh Êy cÇn tiÒn trong sè vèn 190 pao cña anh Êy, nh</w:t>
        <w:softHyphen/>
        <w:t>ng trªn xe ngùa ®· bÞ mÊt 20 pao (ng</w:t>
        <w:softHyphen/>
        <w:t>êi hÇu phßng t¹i kh¸ch s¹n mµ ng</w:t>
        <w:softHyphen/>
        <w:t>êi ®µn bµ Ph¸p ë cho lµ chÞ ta ®· cuçm sè tiÒn ®ã cña anh Êy). Chµng trai ®ã cã ®ñ tiÒn, bµ mÑ ®µi thä toµn bé cho cËu Êy, vµ cËu Êy cßn cã 100 pao tiÒn tói.</w:t>
      </w:r>
    </w:p>
    <w:p>
      <w:pPr>
        <w:pStyle w:val="Normal"/>
        <w:spacing w:lineRule="atLeast" w:line="324"/>
        <w:rPr>
          <w:lang w:val="en-US" w:eastAsia="en-US"/>
        </w:rPr>
      </w:pPr>
      <w:r>
        <w:rPr>
          <w:lang w:val="en-US" w:eastAsia="en-US"/>
        </w:rPr>
        <w:t>C« g¸i Thôy §iÓn h«m qua ®i Li-víc-pun ®uæi theo. T«i muèn biÕt chuyÖn ®ã sÏ kÕt thóc ra sao.</w:t>
      </w:r>
    </w:p>
    <w:p>
      <w:pPr>
        <w:pStyle w:val="Normal"/>
        <w:spacing w:lineRule="atLeast" w:line="324"/>
        <w:rPr/>
      </w:pPr>
      <w:r>
        <w:rPr>
          <w:lang w:val="en-US" w:eastAsia="en-US"/>
        </w:rPr>
        <w:t>Anh chµng khèn khæ ®ang chÞu vµ suèt ®êi sÏ chÞu nh÷ng hËu qu¶ khñng khiÕp cña viÖc lÊy vî sím d¹i dét theo lý t</w:t>
        <w:softHyphen/>
        <w:t>ëng Thôy §iÓn - ®ã lµ ®iÒu lu«n lu«n ®Ì nÆng anh ta. Víi kinh nghiÖm vµ sù kh«n khÐo nhiÒu h¬n mét Ýt; anh Êy - víi 100 pao cña m×nh - cã thÓ nu«i rÊt tèt c« g¸i Ph¸p ë ®©y, nh</w:t>
        <w:softHyphen/>
        <w:t>ng lÊy ®©u ra kinh nghiÖm ë c¸i chµng trai 21 tuæi ®· mª mét c« g¸i Thôy §iÓn, ®· ch¹y trèn cïng c« ta vµ víi t</w:t>
        <w:softHyphen/>
        <w:t xml:space="preserve"> c¸ch mét ng</w:t>
        <w:softHyphen/>
        <w:t>êi tÇm th</w:t>
        <w:softHyphen/>
        <w:t>êng ®· kÕt h«n hîp ph¸p víi c« Êy! ChØ cÇn anh chµng ba hoa Êy kÓ cho t«i nghe chuyÖn nµy, th× thu xÕp æn tháa c©u chuyÖn sÏ kh«ng khã l¾m. Nh</w:t>
        <w:softHyphen/>
        <w:t>ng ë n</w:t>
        <w:softHyphen/>
        <w:t xml:space="preserve">íc ngoµi mµ d©y vµo mét chuyÖn thø hai, Ýt nhiÒu kÐo dµi vµ dï sao còng lµ nghiªm träng, víi c« g¸i Ph¸p vµ ch¹y trèn cïng c« ta th× d¹i qu¸ chõng! C©u chuyÖn sÏ cßn chØ cho cËu Êy biÕt, råi ta sÏ thÊy! §Æc biÖt, </w:t>
      </w:r>
      <w:r>
        <w:rPr>
          <w:spacing w:val="-6"/>
          <w:lang w:val="en-US" w:eastAsia="en-US"/>
        </w:rPr>
        <w:t xml:space="preserve">nÕu </w:t>
      </w:r>
      <w:r>
        <w:rPr>
          <w:lang w:val="en-US" w:eastAsia="en-US"/>
        </w:rPr>
        <w:t>cËu Êy ®i ¤-xt¬-r©y-li-a</w:t>
      </w:r>
      <w:r>
        <w:rPr>
          <w:spacing w:val="-6"/>
          <w:lang w:val="en-US" w:eastAsia="en-US"/>
        </w:rPr>
        <w:t xml:space="preserve"> </w:t>
      </w:r>
      <w:r>
        <w:rPr>
          <w:lang w:val="en-US" w:eastAsia="en-US"/>
        </w:rPr>
        <w:t>thù</w:t>
      </w:r>
      <w:r>
        <w:rPr>
          <w:spacing w:val="-6"/>
          <w:lang w:val="en-US" w:eastAsia="en-US"/>
        </w:rPr>
        <w:t>c. H¬n n÷a, bµ cô cËu Êy lµ</w:t>
      </w:r>
      <w:r>
        <w:rPr>
          <w:lang w:val="en-US" w:eastAsia="en-US"/>
        </w:rPr>
        <w:t xml:space="preserve"> ng</w:t>
        <w:softHyphen/>
        <w:t>êi</w:t>
      </w:r>
    </w:p>
    <w:p>
      <w:pPr>
        <w:pStyle w:val="Left"/>
        <w:rPr/>
      </w:pPr>
      <w:r>
        <w:rPr>
          <w:lang w:val="en-US" w:eastAsia="en-US"/>
        </w:rPr>
        <w:t>rÊt dÔ d·i vµ yÕu ®uèi, cËu ta muèn g× mµ ch¼ng ®</w:t>
        <w:softHyphen/>
        <w:t>îc. Nh</w:t>
        <w:softHyphen/>
        <w:t>ng gièng nh</w:t>
        <w:softHyphen/>
        <w:t xml:space="preserve"> Kin-ken trong viÖc ®Ýnh h«n </w:t>
      </w:r>
      <w:r>
        <w:rPr>
          <w:vertAlign w:val="superscript"/>
          <w:lang w:val="en-US" w:eastAsia="en-US"/>
        </w:rPr>
        <w:t>1*</w:t>
      </w:r>
      <w:r>
        <w:rPr>
          <w:lang w:val="en-US" w:eastAsia="en-US"/>
        </w:rPr>
        <w:t>, Pin-®a-r¬ trong viÖc bá trèn còng vËy, râ rµng lµ cËu ta thÊy ®</w:t>
        <w:softHyphen/>
        <w:t>îc b¶n chÊt thùc sù cña mäi mèi quan hÖ yªu ®</w:t>
        <w:softHyphen/>
        <w:t>¬ng.</w:t>
      </w:r>
      <w:r>
        <mc:AlternateContent>
          <mc:Choice Requires="wps">
            <w:drawing>
              <wp:anchor behindDoc="0" distT="0" distB="0" distL="114935" distR="114935" simplePos="0" locked="0" layoutInCell="0" allowOverlap="1" relativeHeight="84">
                <wp:simplePos x="0" y="0"/>
                <wp:positionH relativeFrom="margin">
                  <wp:posOffset>-477520</wp:posOffset>
                </wp:positionH>
                <wp:positionV relativeFrom="margin">
                  <wp:posOffset>-477520</wp:posOffset>
                </wp:positionV>
                <wp:extent cx="9692640" cy="377825"/>
                <wp:effectExtent l="0" t="0" r="0" b="0"/>
                <wp:wrapNone/>
                <wp:docPr id="83" name="Frame8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7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h÷ng th«ng b¸o cña anh vÒ PhÐt-t¬ v.v. vµ vÒ nh÷ng ng</w:t>
        <w:softHyphen/>
        <w:t>êi Lu©n §«n thËt tuyÖt. T«i göi tr¶ l¹i anh bøc th</w:t>
        <w:softHyphen/>
        <w:t xml:space="preserve"> cña M¸t-x«n, còng nh</w:t>
        <w:softHyphen/>
        <w:t xml:space="preserve"> bøc th</w:t>
        <w:softHyphen/>
        <w:t xml:space="preserve"> cña V©y-®¬-mai-¬. - Bøc th</w:t>
        <w:softHyphen/>
        <w:t xml:space="preserve"> cña Clót-x¬ t«i gi÷ l¹i ®©y cho ®Õn khi cã lÖnh míi. T×nh h×nh c¸c bµi viÕt cho §a-na thÕ nµo? Sù v¾ng mÆt cña Pin-®a-r¬ lµm cho t«i ®ì mÊt th× giê, b©y giê t«i häc tiÕng Nga con amore</w:t>
      </w:r>
      <w:r>
        <w:rPr>
          <w:vertAlign w:val="superscript"/>
          <w:lang w:val="en-US" w:eastAsia="en-US"/>
        </w:rPr>
        <w:t>2*</w:t>
      </w:r>
      <w:r>
        <w:rPr>
          <w:lang w:val="en-US" w:eastAsia="en-US"/>
        </w:rPr>
        <w:t>, sine ira et studio</w:t>
      </w:r>
      <w:r>
        <w:rPr>
          <w:vertAlign w:val="superscript"/>
          <w:lang w:val="en-US" w:eastAsia="en-US"/>
        </w:rPr>
        <w:t>3*</w:t>
      </w:r>
      <w:r>
        <w:rPr>
          <w:lang w:val="en-US" w:eastAsia="en-US"/>
        </w:rPr>
        <w:t xml:space="preserve"> vµ ®· häc ®</w:t>
        <w:softHyphen/>
        <w:t>îc ®«i ®iÒu. Militaria</w:t>
      </w:r>
      <w:r>
        <w:rPr>
          <w:vertAlign w:val="superscript"/>
          <w:lang w:val="en-US" w:eastAsia="en-US"/>
        </w:rPr>
        <w:t>4*</w:t>
      </w:r>
      <w:r>
        <w:rPr>
          <w:lang w:val="en-US" w:eastAsia="en-US"/>
        </w:rPr>
        <w:t xml:space="preserve"> lóc nµy t¹m g¸c l¹i. C«ng viÖc ë v¨n phßng rÊt nhén nhÞp.</w:t>
      </w:r>
    </w:p>
    <w:p>
      <w:pPr>
        <w:pStyle w:val="Normal"/>
        <w:rPr>
          <w:lang w:val="en-US" w:eastAsia="en-US"/>
        </w:rPr>
      </w:pPr>
      <w:r>
        <w:rPr>
          <w:lang w:val="en-US" w:eastAsia="en-US"/>
        </w:rPr>
        <w:t>NÕu cã thÓ, nghÜa lµ qua mÊy ngµy n÷a, t«i sÏ göi cho anh 2 pao, - ®ã lµ tÊt c¶ nh÷ng g× t«i cã thÓ göi ®</w:t>
        <w:softHyphen/>
        <w:t>îc lóc nµy.</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w:t>
      </w:r>
      <w:r>
        <w:rPr>
          <w:lang w:val="en-US" w:eastAsia="en-US"/>
        </w:rPr>
        <w:t>m chØ mét nÐt tiÓu sö cña Kin-ken bÞ c</w:t>
        <w:softHyphen/>
        <w:t>êi chª trong bµi v¨n ®¶ kÝch "Nh÷ng vÜ nh©n cña giíi l</w:t>
        <w:softHyphen/>
        <w:t>u vong" (xem Toµn tËp, t. 8, 1993, tr.331 - 332).</w:t>
      </w:r>
    </w:p>
    <w:p>
      <w:pPr>
        <w:pStyle w:val="Chuthich"/>
        <w:rPr>
          <w:lang w:val="en-US" w:eastAsia="en-US"/>
        </w:rPr>
      </w:pPr>
      <w:r>
        <w:rPr>
          <w:lang w:val="en-US" w:eastAsia="en-US"/>
        </w:rPr>
        <w:t>2* - mét c¸ch thÝch thó</w:t>
      </w:r>
    </w:p>
    <w:p>
      <w:pPr>
        <w:pStyle w:val="Chuthich"/>
        <w:rPr/>
      </w:pPr>
      <w:r>
        <w:rPr>
          <w:lang w:val="en-US" w:eastAsia="en-US"/>
        </w:rPr>
        <w:t>3* - kh«ng tøc giËn vµ ham mª (</w:t>
      </w:r>
      <w:r>
        <w:rPr>
          <w:i/>
          <w:iCs/>
          <w:lang w:val="en-US" w:eastAsia="en-US"/>
        </w:rPr>
        <w:t>Ta-xÝt</w:t>
      </w:r>
      <w:r>
        <w:rPr>
          <w:lang w:val="en-US" w:eastAsia="en-US"/>
        </w:rPr>
        <w:t xml:space="preserve">. </w:t>
      </w:r>
      <w:r>
        <w:rPr>
          <w:lang w:val="sv-SE" w:eastAsia="en-US"/>
        </w:rPr>
        <w:t>"Sö biªn niªn". q.I, ch. I)</w:t>
      </w:r>
    </w:p>
    <w:p>
      <w:pPr>
        <w:pStyle w:val="Chuthich"/>
        <w:rPr>
          <w:lang w:val="sv-SE" w:eastAsia="en-US"/>
        </w:rPr>
      </w:pPr>
      <w:r>
        <w:rPr>
          <w:lang w:val="sv-SE" w:eastAsia="en-US"/>
        </w:rPr>
        <w:t>4* - C¸c vÊn ®Ò qu©n sù</w:t>
      </w:r>
    </w:p>
    <w:p>
      <w:pPr>
        <w:pStyle w:val="1"/>
        <w:rPr/>
      </w:pPr>
      <w:r>
        <w:br w:type="column"/>
      </w:r>
      <w:r>
        <w:rPr>
          <w:lang w:val="sv-SE" w:eastAsia="en-US"/>
        </w:rPr>
        <w:t>58</w:t>
        <w:br/>
        <w:t xml:space="preserve">M¸c göi ¡ng-ghen </w:t>
        <w:br/>
      </w:r>
      <w:r>
        <w:rPr>
          <w:sz w:val="20"/>
          <w:lang w:val="sv-SE" w:eastAsia="en-US"/>
        </w:rPr>
        <w:t>ë Man-se-xt¬</w:t>
      </w:r>
    </w:p>
    <w:p>
      <w:pPr>
        <w:pStyle w:val="Ngay"/>
        <w:rPr/>
      </w:pPr>
      <w:r>
        <w:rPr/>
        <w:t>Lu©n §«n, 8 th¸ng ChÝn 1852</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Th</w:t>
        <w:softHyphen/>
        <w:t xml:space="preserve"> cña anh h«m nay ®Õn trong bÇu kh«ng khÝ hÕt søc xóc ®éng.</w:t>
      </w:r>
    </w:p>
    <w:p>
      <w:pPr>
        <w:pStyle w:val="Hep"/>
        <w:rPr/>
      </w:pPr>
      <w:r>
        <w:rPr>
          <w:lang w:val="en-US" w:eastAsia="en-US"/>
        </w:rPr>
        <w:t xml:space="preserve">Vî t«i èm, ch¸u Gien-ni èm, Len-khen </w:t>
      </w:r>
      <w:r>
        <w:rPr>
          <w:vertAlign w:val="superscript"/>
          <w:lang w:val="en-US" w:eastAsia="en-US"/>
        </w:rPr>
        <w:t>1*</w:t>
      </w:r>
      <w:r>
        <w:rPr>
          <w:lang w:val="en-US" w:eastAsia="en-US"/>
        </w:rPr>
        <w:t xml:space="preserve"> cã c¸i g× ®ã nh</w:t>
        <w:softHyphen/>
        <w:t xml:space="preserve"> lµ sèt thÇn kinh. T«i ®· kh«ng thÓ vµ hiÖn kh«ng thÓ mêi thÇy thuèc v× t«i kh«ng cã tiÒn mua thuèc ch÷a bÖnh. Trong vßng </w:t>
        <w:br/>
        <w:t>8-10 ngµy nay gia ®×nh t«i ¨n b¸nh m× vµ khoai t©y, mµ h«m nay th× c¶ c¸i ®ã t«i còng kh«ng biÕt lµ cã thÓ kiÕm ®</w:t>
        <w:softHyphen/>
        <w:t>îc hay kh«ng. DÜ nhiªn, trong ®iÒu kiÖn khÝ hËu nh</w:t>
        <w:softHyphen/>
        <w:t xml:space="preserve"> hiÖn nay, chÕ ®é ¨n uèng nµy kh«ng ph¶i lµ cã Ých.</w:t>
      </w:r>
    </w:p>
    <w:p>
      <w:pPr>
        <w:pStyle w:val="Hep"/>
        <w:rPr/>
      </w:pPr>
      <w:r>
        <w:rPr>
          <w:lang w:val="en-US" w:eastAsia="en-US"/>
        </w:rPr>
        <w:t>Bµi cho §a-na t«i ch</w:t>
        <w:softHyphen/>
        <w:t xml:space="preserve">a viÕt v× kh«ng cã lÊy mét pen-ni ®Ó ®äc b¸o. V¶ l¹i, mét khi anh göi sè 19 </w:t>
      </w:r>
      <w:r>
        <w:rPr>
          <w:vertAlign w:val="superscript"/>
          <w:lang w:val="en-US" w:eastAsia="en-US"/>
        </w:rPr>
        <w:t>2*</w:t>
      </w:r>
      <w:r>
        <w:rPr>
          <w:lang w:val="en-US" w:eastAsia="en-US"/>
        </w:rPr>
        <w:t xml:space="preserve"> tíi, t«i sÏ tr×nh bµy trong th</w:t>
        <w:softHyphen/>
        <w:t xml:space="preserve"> ý kiÕn cña t«i vÒ sè 20, sè sÏ cã bµi tæng thuËt vÒ sù ®ª tiÖn hiÖn nay </w:t>
      </w:r>
      <w:r>
        <w:rPr>
          <w:vertAlign w:val="superscript"/>
          <w:lang w:val="en-US" w:eastAsia="en-US"/>
        </w:rPr>
        <w:t>170</w:t>
      </w:r>
      <w:r>
        <w:rPr>
          <w:lang w:val="en-US" w:eastAsia="en-US"/>
        </w:rPr>
        <w:t>.</w:t>
      </w:r>
    </w:p>
    <w:p>
      <w:pPr>
        <w:pStyle w:val="Normal"/>
        <w:rPr/>
      </w:pPr>
      <w:r>
        <w:rPr>
          <w:lang w:val="en-US" w:eastAsia="en-US"/>
        </w:rPr>
        <w:t xml:space="preserve">Khi t«i ë nhµ anh </w:t>
      </w:r>
      <w:r>
        <w:rPr>
          <w:vertAlign w:val="superscript"/>
          <w:lang w:val="en-US" w:eastAsia="en-US"/>
        </w:rPr>
        <w:t>171</w:t>
      </w:r>
      <w:r>
        <w:rPr>
          <w:lang w:val="en-US" w:eastAsia="en-US"/>
        </w:rPr>
        <w:t xml:space="preserve"> vµ anh nãi víi t«i r»ng ®Õn cuèi th¸ng T¸m anh cã thÓ kiÕm cho t«i mét sè tiÒn lín h¬n mét chót, t«i ®· </w:t>
      </w:r>
      <w:r>
        <w:rPr>
          <w:spacing w:val="6"/>
          <w:lang w:val="en-US" w:eastAsia="en-US"/>
        </w:rPr>
        <w:t>viÕt ®iÒu nµy cho vî t«i ®Ó lµm cho bµ Êy yª</w:t>
      </w:r>
      <w:r>
        <w:rPr>
          <w:lang w:val="en-US" w:eastAsia="en-US"/>
        </w:rPr>
        <w:t>n t©m. Bøc th</w:t>
        <w:softHyphen/>
      </w:r>
    </w:p>
    <w:p>
      <w:pPr>
        <w:pStyle w:val="Ke"/>
        <w:rPr>
          <w:lang w:val="en-US" w:eastAsia="en-US"/>
        </w:rPr>
      </w:pPr>
      <w:r>
        <w:rPr>
          <w:lang w:val="en-US" w:eastAsia="en-US"/>
        </w:rPr>
      </w:r>
    </w:p>
    <w:p>
      <w:pPr>
        <w:pStyle w:val="Chuthich"/>
        <w:rPr>
          <w:lang w:val="nl-NL" w:eastAsia="en-US"/>
        </w:rPr>
      </w:pPr>
      <w:r>
        <w:rPr>
          <w:lang w:val="nl-NL" w:eastAsia="en-US"/>
        </w:rPr>
        <w:t>1* - Hª-lª-na §ª-mót</w:t>
      </w:r>
    </w:p>
    <w:p>
      <w:pPr>
        <w:pStyle w:val="Chuthich"/>
        <w:rPr/>
      </w:pPr>
      <w:r>
        <w:rPr>
          <w:lang w:val="nl-NL" w:eastAsia="en-US"/>
        </w:rPr>
        <w:t xml:space="preserve">2* </w:t>
      </w:r>
      <w:r>
        <w:rPr>
          <w:i/>
          <w:lang w:val="nl-NL" w:eastAsia="en-US"/>
        </w:rPr>
        <w:t>Ph.¡ng-ghen.</w:t>
      </w:r>
      <w:r>
        <w:rPr>
          <w:lang w:val="nl-NL" w:eastAsia="en-US"/>
        </w:rPr>
        <w:t xml:space="preserve"> "C¸ch m¹ng vµ ph¶n c¸ch m¹ng ë §øc". Bµi XIX</w:t>
      </w:r>
    </w:p>
    <w:p>
      <w:pPr>
        <w:pStyle w:val="Leftdan"/>
        <w:rPr/>
      </w:pPr>
      <w:r>
        <w:rPr>
          <w:lang w:val="nl-NL" w:eastAsia="en-US"/>
        </w:rPr>
        <w:t xml:space="preserve">cña anh göi tíi c¸ch ®©y 3-4 tuÇn </w:t>
      </w:r>
      <w:r>
        <w:rPr>
          <w:vertAlign w:val="superscript"/>
          <w:lang w:val="nl-NL" w:eastAsia="en-US"/>
        </w:rPr>
        <w:t>1*</w:t>
      </w:r>
      <w:r>
        <w:rPr>
          <w:lang w:val="nl-NL" w:eastAsia="en-US"/>
        </w:rPr>
        <w:t xml:space="preserve"> cho thÊy r»ng triÓn väng kh«ng ®</w:t>
        <w:softHyphen/>
        <w:t>îc tèt l¾m, nh</w:t>
        <w:softHyphen/>
        <w:t>ng vÉn ®Ó l¹i mét Ýt hy väng. V× vËy t«i ®· ho·n tíi ®Çu th¸ng ChÝn viÖc tr¶ tiÒn cho tÊt c¶ c¸c chñ nî, mµ nh</w:t>
        <w:softHyphen/>
        <w:t xml:space="preserve"> anh biÕt, lu«n lu«n chØ ®</w:t>
        <w:softHyphen/>
        <w:t>îc tr¶ nh÷ng phÇn nî nhá th«i. B©y giê t«i bÞ tÊn c«ng tõ mäi phÝa.</w:t>
      </w:r>
      <w:r>
        <mc:AlternateContent>
          <mc:Choice Requires="wps">
            <w:drawing>
              <wp:anchor behindDoc="0" distT="0" distB="0" distL="114935" distR="114935" simplePos="0" locked="0" layoutInCell="0" allowOverlap="1" relativeHeight="85">
                <wp:simplePos x="0" y="0"/>
                <wp:positionH relativeFrom="margin">
                  <wp:posOffset>-477520</wp:posOffset>
                </wp:positionH>
                <wp:positionV relativeFrom="margin">
                  <wp:posOffset>-477520</wp:posOffset>
                </wp:positionV>
                <wp:extent cx="9692640" cy="377825"/>
                <wp:effectExtent l="0" t="0" r="0" b="0"/>
                <wp:wrapNone/>
                <wp:docPr id="84" name="Frame8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8"/>
        <w:rPr/>
      </w:pPr>
      <w:r>
        <w:rPr>
          <w:lang w:val="nl-NL" w:eastAsia="en-US"/>
        </w:rPr>
        <w:t>T«i ®· thö lµm mäi viÖc, nh</w:t>
        <w:softHyphen/>
        <w:t>ng ®Òu v« Ých. Lóc ®Çu con chã V©y-®¬-mai-¬ Êy lõa t«i 15 pao. Råi t«i viÕt th</w:t>
        <w:softHyphen/>
        <w:t xml:space="preserve"> ®i §øc cho St¬-r©y-t¬ </w:t>
      </w:r>
      <w:r>
        <w:rPr>
          <w:vertAlign w:val="superscript"/>
          <w:lang w:val="nl-NL" w:eastAsia="en-US"/>
        </w:rPr>
        <w:t>2*</w:t>
      </w:r>
      <w:r>
        <w:rPr>
          <w:lang w:val="nl-NL" w:eastAsia="en-US"/>
        </w:rPr>
        <w:t xml:space="preserve"> (v× cËu Êy ë Thôy SÜ ®· viÕt cho §ron-ke). G· sóc sinh Êy thËm chÝ kh«ng tr¶ lêi. T«i viÕt th</w:t>
        <w:softHyphen/>
        <w:t xml:space="preserve"> cho Brèc-hau-d¬ </w:t>
      </w:r>
      <w:r>
        <w:rPr>
          <w:vertAlign w:val="superscript"/>
          <w:lang w:val="nl-NL" w:eastAsia="en-US"/>
        </w:rPr>
        <w:t>3*</w:t>
      </w:r>
      <w:r>
        <w:rPr>
          <w:lang w:val="nl-NL" w:eastAsia="en-US"/>
        </w:rPr>
        <w:t xml:space="preserve"> vµ ®</w:t>
        <w:softHyphen/>
        <w:t>a cho cËu ta mét bµi víi néi dung v« h¹i cho tê "Gegenwart". Trong mét bøc th</w:t>
        <w:softHyphen/>
        <w:t xml:space="preserve"> rÊt lÔ ®é, cËu Êy b¸c ®Ò nghÞ cña t«i. Cuèi cïng, tuÇn qua t«i ch¹y suèt ngµy víi mét ng</w:t>
        <w:softHyphen/>
        <w:t>êi Anh</w:t>
      </w:r>
      <w:r>
        <w:rPr>
          <w:vertAlign w:val="superscript"/>
          <w:lang w:val="nl-NL" w:eastAsia="en-US"/>
        </w:rPr>
        <w:t>4*</w:t>
      </w:r>
      <w:r>
        <w:rPr>
          <w:lang w:val="nl-NL" w:eastAsia="en-US"/>
        </w:rPr>
        <w:t xml:space="preserve"> muèn thu xÕp viÖc chiÕt khÊu c¸c kú phiÕu cña t«i ®øng tªn §a-na. Pour le roi de Prusse </w:t>
      </w:r>
      <w:r>
        <w:rPr>
          <w:vertAlign w:val="superscript"/>
          <w:lang w:val="nl-NL" w:eastAsia="en-US"/>
        </w:rPr>
        <w:t>5*</w:t>
      </w:r>
      <w:r>
        <w:rPr>
          <w:lang w:val="nl-NL" w:eastAsia="en-US"/>
        </w:rPr>
        <w:t>.</w:t>
      </w:r>
    </w:p>
    <w:p>
      <w:pPr>
        <w:pStyle w:val="Dan"/>
        <w:spacing w:lineRule="atLeast" w:line="328"/>
        <w:rPr>
          <w:lang w:val="nl-NL" w:eastAsia="en-US"/>
        </w:rPr>
      </w:pPr>
      <w:r>
        <w:rPr>
          <w:lang w:val="nl-NL" w:eastAsia="en-US"/>
        </w:rPr>
        <w:t>§iÒu tèt nhÊt vµ ®¸ng mong muèn nhÊt cã thÓ x¶y ra lµ bµ chñ nhµ ®uæi t«i ra khái c¨n hé. Lóc ®ã t«i sÏ tr¶ hÕt nî Ýt ra lµ sè tiÒn 22 pao. Nh</w:t>
        <w:softHyphen/>
        <w:t>ng ch</w:t>
        <w:softHyphen/>
        <w:t>a ch¾c cã thÓ mong ®îi ë bµ Êy mét sù ©n cÇn lín nh</w:t>
        <w:softHyphen/>
        <w:t xml:space="preserve"> vËy. H¬n n÷a, cßn ng</w:t>
        <w:softHyphen/>
        <w:t>êi lµm b¸nh m×, ng</w:t>
        <w:softHyphen/>
        <w:t>êi b¸n s÷a, ng</w:t>
        <w:softHyphen/>
        <w:t>êi b¸n trµ, ng</w:t>
        <w:softHyphen/>
        <w:t>êi b¸n rau, nî ng</w:t>
        <w:softHyphen/>
        <w:t>êi b¸n thÞt tõ tr</w:t>
        <w:softHyphen/>
        <w:t>íc. T«i lµm thÕ nµo cã thÓ tho¸t khái toµn bé nh÷ng c¸i tåi tÖ ®ã? Cuèi cïng, trong 8-10 ngµy võa qua, t«i ®· vay mÊy si-linh vµ pen-ni ë mét sè ng</w:t>
        <w:softHyphen/>
        <w:t>êi d©n, ®©y lµ ®iÒu tÖ h¹i h¬n c¶ ®èi víi t«i; nh</w:t>
        <w:softHyphen/>
        <w:t>ng cÇn lµm thÕ ®Ó khái chÕt ®ãi.</w:t>
      </w:r>
    </w:p>
    <w:p>
      <w:pPr>
        <w:pStyle w:val="Ke"/>
        <w:rPr>
          <w:lang w:val="nl-NL" w:eastAsia="en-US"/>
        </w:rPr>
      </w:pPr>
      <w:r>
        <w:rPr>
          <w:lang w:val="nl-NL" w:eastAsia="en-US"/>
        </w:rPr>
      </w:r>
    </w:p>
    <w:p>
      <w:pPr>
        <w:pStyle w:val="Chuthich"/>
        <w:rPr>
          <w:lang w:val="nl-NL" w:eastAsia="en-US"/>
        </w:rPr>
      </w:pPr>
      <w:r>
        <w:rPr>
          <w:lang w:val="nl-NL" w:eastAsia="en-US"/>
        </w:rPr>
        <w:t>1* Xem tËp nµy, tr.130-132.</w:t>
      </w:r>
    </w:p>
    <w:p>
      <w:pPr>
        <w:pStyle w:val="Chuthich"/>
        <w:rPr>
          <w:lang w:val="nl-NL" w:eastAsia="en-US"/>
        </w:rPr>
      </w:pPr>
      <w:r>
        <w:rPr>
          <w:lang w:val="nl-NL" w:eastAsia="en-US"/>
        </w:rPr>
        <w:t>2* Xem tËp nµy, tr.151-152.</w:t>
      </w:r>
    </w:p>
    <w:p>
      <w:pPr>
        <w:pStyle w:val="Chuthich"/>
        <w:rPr>
          <w:lang w:val="sv-SE" w:eastAsia="en-US"/>
        </w:rPr>
      </w:pPr>
      <w:r>
        <w:rPr>
          <w:lang w:val="sv-SE" w:eastAsia="en-US"/>
        </w:rPr>
        <w:t>3* Xem tËp nµy, tr.711-713.</w:t>
      </w:r>
    </w:p>
    <w:p>
      <w:pPr>
        <w:pStyle w:val="Chuthich"/>
        <w:rPr>
          <w:lang w:val="sv-SE" w:eastAsia="en-US"/>
        </w:rPr>
      </w:pPr>
      <w:r>
        <w:rPr>
          <w:lang w:val="sv-SE" w:eastAsia="en-US"/>
        </w:rPr>
        <w:t>4* - P¬-ni-s¬</w:t>
      </w:r>
    </w:p>
    <w:p>
      <w:pPr>
        <w:pStyle w:val="Chuthich"/>
        <w:rPr>
          <w:lang w:val="sv-SE" w:eastAsia="en-US"/>
        </w:rPr>
      </w:pPr>
      <w:r>
        <w:rPr>
          <w:lang w:val="sv-SE" w:eastAsia="en-US"/>
        </w:rPr>
        <w:t>5* NghÜa ®en "V× vua Phæ"; nghÜa bãng: "V« Ých", "Hoµi c«ng".</w:t>
      </w:r>
    </w:p>
    <w:p>
      <w:pPr>
        <w:pStyle w:val="Hep"/>
        <w:rPr>
          <w:lang w:val="sv-SE" w:eastAsia="en-US"/>
        </w:rPr>
      </w:pPr>
      <w:r>
        <w:rPr>
          <w:lang w:val="sv-SE" w:eastAsia="en-US"/>
        </w:rPr>
        <w:t>Qua c¸c th</w:t>
        <w:softHyphen/>
        <w:t xml:space="preserve"> cña t«i, ch¾c anh ®· nhËn thÊy t«i th</w:t>
        <w:softHyphen/>
        <w:t>êng rÊt döng d</w:t>
        <w:softHyphen/>
        <w:t>ng chÞu ®ùng ®iÒu tåi tÖ Êy khi b¶n th©n t«i ph¶i thÓ nghiÖm nã, chø kh«ng ph¶i ®øng ngoµi cuéc nghe nãi vÒ nã. Song lµm g× ®</w:t>
        <w:softHyphen/>
        <w:t>îc? Nhµ cña t«i ®· trë thµnh tr¹m qu©n y, vµ t×nh h×nh trë nªn gay g¾t ®Õn møc buéc t«i ph¶i dån toµn bé sù chó ý cña t«i vµo nã. Lµm g× ®</w:t>
        <w:softHyphen/>
        <w:t>îc?</w:t>
      </w:r>
    </w:p>
    <w:p>
      <w:pPr>
        <w:pStyle w:val="Hep"/>
        <w:rPr/>
      </w:pPr>
      <w:r>
        <w:rPr>
          <w:lang w:val="sv-SE" w:eastAsia="en-US"/>
        </w:rPr>
        <w:t xml:space="preserve">Trong khi ®ã, «ng Guª-g¬ l¹i lÇn n÷a tiÕn hµnh chuyÕn ®i gi¶i trÝ sang Mü trªn chiÕc tµu thñy h¹ng nhÊt. ¤ng Pru-®«ng ®ót tói mÊy tr¨m ngh×n phr¨ng vÒ quyÓn "Chèng Na-p«-lª-«ng" cña m×nh </w:t>
      </w:r>
      <w:r>
        <w:rPr>
          <w:vertAlign w:val="superscript"/>
          <w:lang w:val="sv-SE" w:eastAsia="en-US"/>
        </w:rPr>
        <w:t>1*</w:t>
      </w:r>
      <w:r>
        <w:rPr>
          <w:lang w:val="sv-SE" w:eastAsia="en-US"/>
        </w:rPr>
        <w:t>, cßn cha M¸t-x«n th× réng l</w:t>
        <w:softHyphen/>
        <w:t>îng ®Õn møc ®Ó t«i tù m×nh ®µo bíi, lôc läi v.v.. HÕt søc c¸m ¬n cha Êy.</w:t>
      </w:r>
    </w:p>
    <w:p>
      <w:pPr>
        <w:pStyle w:val="Tacgia"/>
        <w:rPr/>
      </w:pPr>
      <w:r>
        <w:rPr>
          <w:b/>
          <w:i/>
          <w:lang w:val="sv-SE" w:eastAsia="en-US"/>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pPr>
            <w:r>
              <w:rPr>
                <w:lang w:val="nl-NL" w:eastAsia="en-US"/>
              </w:rPr>
              <w:t xml:space="preserve">C«ng bè lÇn ®Çu trong cuèn s¸ch: "Der Briefwechsel zwischen F.Engels und K.Marx". </w:t>
            </w:r>
            <w:r>
              <w:rPr>
                <w:lang w:val="en-US" w:eastAsia="en-US"/>
              </w:rPr>
              <w:t>Bd. 1, Stuttgart, 1913</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sv-SE" w:eastAsia="en-US"/>
        </w:rPr>
        <w:t>59</w:t>
        <w:br/>
        <w:t xml:space="preserve">M¸c göi ¡ng-ghen </w:t>
      </w:r>
      <w:r>
        <w:rPr>
          <w:vertAlign w:val="superscript"/>
          <w:lang w:val="sv-SE" w:eastAsia="en-US"/>
        </w:rPr>
        <w:t>172</w:t>
      </w:r>
      <w:r>
        <w:rPr>
          <w:lang w:val="sv-SE" w:eastAsia="en-US"/>
        </w:rPr>
        <w:t xml:space="preserve"> </w:t>
        <w:br/>
      </w:r>
      <w:r>
        <w:rPr>
          <w:sz w:val="20"/>
          <w:lang w:val="sv-SE" w:eastAsia="en-US"/>
        </w:rPr>
        <w:t>ë Man-se-xt¬</w:t>
      </w:r>
    </w:p>
    <w:p>
      <w:pPr>
        <w:pStyle w:val="Ngay"/>
        <w:rPr/>
      </w:pPr>
      <w:r>
        <w:rPr/>
        <w:t>[Lu©n §«n], 9 th¸ng ChÝn 1852</w:t>
        <w:br/>
        <w:t>28, Deanstreet, Soho</w:t>
      </w:r>
    </w:p>
    <w:p>
      <w:pPr>
        <w:pStyle w:val="Normal"/>
        <w:rPr>
          <w:lang w:val="en-US" w:eastAsia="en-US"/>
        </w:rPr>
      </w:pPr>
      <w:r>
        <w:rPr>
          <w:lang w:val="en-US" w:eastAsia="en-US"/>
        </w:rPr>
        <w:t>¡ng-ghen th©n mÕn!</w:t>
      </w:r>
    </w:p>
    <w:p>
      <w:pPr>
        <w:pStyle w:val="Kehep"/>
        <w:rPr>
          <w:lang w:val="en-US" w:eastAsia="en-US"/>
        </w:rPr>
      </w:pPr>
      <w:r>
        <w:rPr>
          <w:lang w:val="en-US" w:eastAsia="en-US"/>
        </w:rPr>
      </w:r>
    </w:p>
    <w:p>
      <w:pPr>
        <w:pStyle w:val="Chuthich"/>
        <w:rPr/>
      </w:pPr>
      <w:r>
        <w:rPr>
          <w:lang w:val="en-US" w:eastAsia="en-US"/>
        </w:rPr>
        <w:t xml:space="preserve">1* - </w:t>
      </w:r>
      <w:r>
        <w:rPr>
          <w:i/>
          <w:lang w:val="en-US" w:eastAsia="en-US"/>
        </w:rPr>
        <w:t>P.Gi.Pru-®«ng</w:t>
      </w:r>
      <w:r>
        <w:rPr>
          <w:lang w:val="en-US" w:eastAsia="en-US"/>
        </w:rPr>
        <w:t>. "C¸ch m¹ng x· héi d</w:t>
        <w:softHyphen/>
        <w:t>íi ¸nh s¸ng cuéc chÝnh biÕn ngµy 2 th¸ng Ch¹p".</w:t>
      </w:r>
    </w:p>
    <w:p>
      <w:pPr>
        <w:pStyle w:val="Normal"/>
        <w:rPr/>
      </w:pPr>
      <w:r>
        <w:rPr>
          <w:lang w:val="en-US" w:eastAsia="en-US"/>
        </w:rPr>
        <w:t xml:space="preserve">4 pao spÐc-linh </w:t>
      </w:r>
      <w:r>
        <w:rPr>
          <w:vertAlign w:val="superscript"/>
          <w:lang w:val="en-US" w:eastAsia="en-US"/>
        </w:rPr>
        <w:t>1*</w:t>
      </w:r>
      <w:r>
        <w:rPr>
          <w:lang w:val="en-US" w:eastAsia="en-US"/>
        </w:rPr>
        <w:t xml:space="preserve"> t«i ®· nhËn ®</w:t>
        <w:softHyphen/>
        <w:t>îc.</w:t>
      </w:r>
      <w:r>
        <mc:AlternateContent>
          <mc:Choice Requires="wps">
            <w:drawing>
              <wp:anchor behindDoc="0" distT="0" distB="0" distL="114935" distR="114935" simplePos="0" locked="0" layoutInCell="0" allowOverlap="1" relativeHeight="86">
                <wp:simplePos x="0" y="0"/>
                <wp:positionH relativeFrom="margin">
                  <wp:posOffset>-477520</wp:posOffset>
                </wp:positionH>
                <wp:positionV relativeFrom="margin">
                  <wp:posOffset>-477520</wp:posOffset>
                </wp:positionV>
                <wp:extent cx="9692640" cy="377825"/>
                <wp:effectExtent l="0" t="0" r="0" b="0"/>
                <wp:wrapNone/>
                <wp:docPr id="85" name="Frame8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4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4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T«i l¹i viÕt cho bµ cô t«i </w:t>
      </w:r>
      <w:r>
        <w:rPr>
          <w:vertAlign w:val="superscript"/>
          <w:lang w:val="en-US" w:eastAsia="en-US"/>
        </w:rPr>
        <w:t>2*</w:t>
      </w:r>
      <w:r>
        <w:rPr>
          <w:lang w:val="en-US" w:eastAsia="en-US"/>
        </w:rPr>
        <w:t xml:space="preserve"> vµ nghÜ r»ng ®iÒu ®ã sÏ t¸c ®éng phÇn nµo ®Õn bµ </w:t>
      </w:r>
      <w:r>
        <w:rPr>
          <w:vertAlign w:val="superscript"/>
          <w:lang w:val="en-US" w:eastAsia="en-US"/>
        </w:rPr>
        <w:t>173</w:t>
      </w:r>
      <w:r>
        <w:rPr>
          <w:lang w:val="en-US" w:eastAsia="en-US"/>
        </w:rPr>
        <w:t>.</w:t>
      </w:r>
    </w:p>
    <w:p>
      <w:pPr>
        <w:pStyle w:val="Normal"/>
        <w:rPr>
          <w:lang w:val="en-US" w:eastAsia="en-US"/>
        </w:rPr>
      </w:pPr>
      <w:r>
        <w:rPr>
          <w:lang w:val="en-US" w:eastAsia="en-US"/>
        </w:rPr>
        <w:t>Ngoµi ra, h«m nay t«i l¹i cã mét cè g¾ng n÷a - hy väng rèt cuéc nã sÏ thµnh c«ng. T×m c¸ch nhËn ®</w:t>
        <w:softHyphen/>
        <w:t>îc tiÒn theo kú phiÕu ®øng tªn §a-na, v× ®iÒu ®ã kh«ng tr× ho·n ®</w:t>
        <w:softHyphen/>
        <w:t>îc n÷a, vµ t«i kh«ng thÓ ®Ó mÊt th× giê.</w:t>
      </w:r>
    </w:p>
    <w:p>
      <w:pPr>
        <w:pStyle w:val="Normal"/>
        <w:rPr>
          <w:lang w:val="en-US" w:eastAsia="en-US"/>
        </w:rPr>
      </w:pPr>
      <w:r>
        <w:rPr>
          <w:lang w:val="en-US" w:eastAsia="en-US"/>
        </w:rPr>
        <w:t>Võa råi thÇy thuèc ®· kª ®¬n cho c¶ gia ®×nh, trõ t«i. Vî t«i ®· kh¸ h¬n; xÊu h¬n c¶ lµ Lau-ra.</w:t>
      </w:r>
    </w:p>
    <w:p>
      <w:pPr>
        <w:pStyle w:val="Normal"/>
        <w:rPr>
          <w:lang w:val="en-US" w:eastAsia="en-US"/>
        </w:rPr>
      </w:pPr>
      <w:r>
        <w:rPr>
          <w:lang w:val="en-US" w:eastAsia="en-US"/>
        </w:rPr>
        <w:t>Cã ®iÒu, anh h·y nghÜ xem c¸i anh Pi-p¬ Êy qu¶ lµ con lõa tr¨m phÇn tr¨m.</w:t>
      </w:r>
    </w:p>
    <w:p>
      <w:pPr>
        <w:pStyle w:val="Dan"/>
        <w:rPr/>
      </w:pPr>
      <w:r>
        <w:rPr>
          <w:lang w:val="en-US" w:eastAsia="en-US"/>
        </w:rPr>
        <w:t xml:space="preserve">Mçi ngµy cËu Êy hái anh ®· göi tr¶ l¹i c¸i Êy </w:t>
      </w:r>
      <w:r>
        <w:rPr>
          <w:vertAlign w:val="superscript"/>
          <w:lang w:val="en-US" w:eastAsia="en-US"/>
        </w:rPr>
        <w:t>3*</w:t>
      </w:r>
      <w:r>
        <w:rPr>
          <w:lang w:val="en-US" w:eastAsia="en-US"/>
        </w:rPr>
        <w:t xml:space="preserve"> ch</w:t>
        <w:softHyphen/>
        <w:t xml:space="preserve">a vµ anh viÕt </w:t>
      </w:r>
      <w:r>
        <w:rPr>
          <w:i/>
          <w:iCs/>
          <w:lang w:val="en-US" w:eastAsia="en-US"/>
        </w:rPr>
        <w:t>g×</w:t>
      </w:r>
      <w:r>
        <w:rPr>
          <w:lang w:val="en-US" w:eastAsia="en-US"/>
        </w:rPr>
        <w:t xml:space="preserve"> vÒ c«ng viÖc tuyÖt vêi cña cËu Êy. DÜ nhiªn, t«i kh«ng thÓ nãi víi cËu Êy ®iÒu nµy, vµ thÕ lµ th»ng ngèc Êy t</w:t>
        <w:softHyphen/>
        <w:t>ëng t</w:t>
        <w:softHyphen/>
        <w:t>îng r»ng do kh«ng cã thiÖn chÝ mµ t«i giÊu cËu Êy nh÷ng nhËn xÐt khen ngîi ®Æc biÖt cña anh.</w:t>
      </w:r>
    </w:p>
    <w:p>
      <w:pPr>
        <w:pStyle w:val="Dan"/>
        <w:rPr/>
      </w:pPr>
      <w:r>
        <w:rPr>
          <w:lang w:val="en-US" w:eastAsia="en-US"/>
        </w:rPr>
        <w:t>H«m nay, khi t«i ®i mêi b¸c sÜ, t«i ®· gÆp tay kho¸c l¸c Êy, "¡ng-ghen cã viÕt vµ cã göi b¶n dÞch tíi hay ch</w:t>
        <w:softHyphen/>
        <w:t>a? " - Ch</w:t>
        <w:softHyphen/>
        <w:t>a, t«i tr¶ lêi. "Nh</w:t>
        <w:softHyphen/>
        <w:t xml:space="preserve">ng anh Êy sÏ lµm viÖc ®ã, </w:t>
      </w:r>
      <w:r>
        <w:rPr>
          <w:i/>
          <w:lang w:val="en-US" w:eastAsia="en-US"/>
        </w:rPr>
        <w:t>v× chÝnh t«i</w:t>
      </w:r>
      <w:r>
        <w:rPr>
          <w:lang w:val="en-US" w:eastAsia="en-US"/>
        </w:rPr>
        <w:t xml:space="preserve"> ®· viÕt cho anh Êy vÒ ®iÒu nµy", - Pi-p¬ nhËn xÐt. NÕu anh tr¶ lêi cËu Êy th× h·y viÕt r»ng cËu Êy nµi nØ tr</w:t>
        <w:softHyphen/>
        <w:t xml:space="preserve">íc mÆt </w:t>
      </w:r>
      <w:r>
        <w:rPr>
          <w:i/>
          <w:lang w:val="en-US" w:eastAsia="en-US"/>
        </w:rPr>
        <w:t>anh</w:t>
      </w:r>
      <w:r>
        <w:rPr>
          <w:lang w:val="en-US" w:eastAsia="en-US"/>
        </w:rPr>
        <w:t xml:space="preserve"> vÒ c«ng viÖc </w:t>
      </w:r>
      <w:r>
        <w:rPr>
          <w:i/>
          <w:lang w:val="en-US" w:eastAsia="en-US"/>
        </w:rPr>
        <w:t>cña</w:t>
      </w:r>
      <w:r>
        <w:rPr>
          <w:lang w:val="en-US" w:eastAsia="en-US"/>
        </w:rPr>
        <w:t xml:space="preserve"> </w:t>
      </w:r>
      <w:r>
        <w:rPr>
          <w:i/>
          <w:lang w:val="en-US" w:eastAsia="en-US"/>
        </w:rPr>
        <w:t>t«i</w:t>
      </w:r>
      <w:r>
        <w:rPr>
          <w:lang w:val="en-US" w:eastAsia="en-US"/>
        </w:rPr>
        <w:t xml:space="preserve"> ch¼ng ®Ó lµm g×.</w:t>
      </w:r>
    </w:p>
    <w:p>
      <w:pPr>
        <w:pStyle w:val="Dan"/>
        <w:rPr>
          <w:lang w:val="en-US" w:eastAsia="en-US"/>
        </w:rPr>
      </w:pPr>
      <w:r>
        <w:rPr>
          <w:lang w:val="en-US" w:eastAsia="en-US"/>
        </w:rPr>
        <w:t>T«i göi kÌm bøc gi¸c th</w:t>
        <w:softHyphen/>
        <w:t xml:space="preserve"> tõ Pa-ri; ë ®Êy nã r¬i vµo tay mét</w:t>
        <w:br/>
      </w:r>
    </w:p>
    <w:p>
      <w:pPr>
        <w:pStyle w:val="Ke"/>
        <w:rPr>
          <w:lang w:val="en-US" w:eastAsia="en-US"/>
        </w:rPr>
      </w:pPr>
      <w:r>
        <w:rPr>
          <w:lang w:val="en-US" w:eastAsia="en-US"/>
        </w:rPr>
      </w:r>
    </w:p>
    <w:p>
      <w:pPr>
        <w:pStyle w:val="Chuthich"/>
        <w:rPr>
          <w:lang w:val="en-US" w:eastAsia="en-US"/>
        </w:rPr>
      </w:pPr>
      <w:r>
        <w:rPr>
          <w:lang w:val="en-US" w:eastAsia="en-US"/>
        </w:rPr>
        <w:t>1* M¸c gäi ®ïa tiÒn xtÐc-linh Anh b»ng tõ §øc na n¸ "SpÐrlinge" ("chim sÎ").</w:t>
      </w:r>
    </w:p>
    <w:p>
      <w:pPr>
        <w:pStyle w:val="Chuthich"/>
        <w:rPr>
          <w:lang w:val="sv-SE" w:eastAsia="en-US"/>
        </w:rPr>
      </w:pPr>
      <w:r>
        <w:rPr>
          <w:lang w:val="sv-SE" w:eastAsia="en-US"/>
        </w:rPr>
        <w:t>2* - Hen-ri-Ðt-ta M¸c, mÑ cña M¸c.</w:t>
      </w:r>
    </w:p>
    <w:p>
      <w:pPr>
        <w:pStyle w:val="Chuthich"/>
        <w:rPr>
          <w:lang w:val="sv-SE" w:eastAsia="en-US"/>
        </w:rPr>
      </w:pPr>
      <w:r>
        <w:rPr>
          <w:lang w:val="sv-SE" w:eastAsia="en-US"/>
        </w:rPr>
        <w:t>3* B¶n dÞch ra tiÕng Anh ch</w:t>
        <w:softHyphen/>
        <w:t>¬ng thø nhÊt t¸c phÈm cña M¸c "Ngµy 18 th¸ng S</w:t>
        <w:softHyphen/>
        <w:t>¬ng mï cña Lu-i B«-na-p¸c-t¬" do Pi-p¬ dÞch (xem tËp nµy, tr.166-167).</w:t>
      </w:r>
    </w:p>
    <w:p>
      <w:pPr>
        <w:pStyle w:val="Left"/>
        <w:rPr/>
      </w:pPr>
      <w:r>
        <w:rPr>
          <w:lang w:val="sv-SE" w:eastAsia="en-US"/>
        </w:rPr>
        <w:t>ng</w:t>
        <w:softHyphen/>
        <w:t>êi b¹n cña t«i</w:t>
      </w:r>
      <w:r>
        <w:rPr>
          <w:vertAlign w:val="superscript"/>
          <w:lang w:val="sv-SE" w:eastAsia="en-US"/>
        </w:rPr>
        <w:t>1*</w:t>
      </w:r>
      <w:r>
        <w:rPr>
          <w:lang w:val="sv-SE" w:eastAsia="en-US"/>
        </w:rPr>
        <w:t>, anh nµy göi b¶n sao ®Õn cho t«i, ®Õn l</w:t>
        <w:softHyphen/>
        <w:t>ît t«i, t«i sao göi cho côc l</w:t>
        <w:softHyphen/>
        <w:t xml:space="preserve">u tr÷ Man-se-xt¬ </w:t>
      </w:r>
      <w:r>
        <w:rPr>
          <w:vertAlign w:val="superscript"/>
          <w:lang w:val="sv-SE" w:eastAsia="en-US"/>
        </w:rPr>
        <w:t>174</w:t>
      </w:r>
      <w:r>
        <w:rPr>
          <w:lang w:val="sv-SE"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lang w:val="en-US" w:eastAsia="en-US"/>
        </w:rPr>
      </w:pPr>
      <w:r>
        <w:rPr>
          <w:lang w:val="en-US" w:eastAsia="en-US"/>
        </w:rPr>
        <w:t>60</w:t>
        <w:br/>
        <w:t xml:space="preserve">¡ng-ghen göi M¸c </w:t>
      </w:r>
      <w:r>
        <w:rPr>
          <w:vertAlign w:val="superscript"/>
          <w:lang w:val="en-US" w:eastAsia="en-US"/>
        </w:rPr>
        <w:t>175</w:t>
      </w:r>
      <w:r>
        <w:rPr>
          <w:lang w:val="en-US" w:eastAsia="en-US"/>
        </w:rPr>
        <w:t xml:space="preserve"> </w:t>
        <w:br/>
      </w:r>
      <w:r>
        <w:rPr>
          <w:sz w:val="20"/>
          <w:lang w:val="en-US" w:eastAsia="en-US"/>
        </w:rPr>
        <w:t>ë Lu©n §«n</w:t>
      </w:r>
    </w:p>
    <w:p>
      <w:pPr>
        <w:pStyle w:val="Ngay"/>
        <w:rPr/>
      </w:pPr>
      <w:r>
        <w:rPr/>
        <w:t>[Man-se-xt¬], 14 th¸ng ChÝn 1852</w:t>
      </w:r>
    </w:p>
    <w:p>
      <w:pPr>
        <w:pStyle w:val="Normal"/>
        <w:rPr>
          <w:lang w:val="en-US" w:eastAsia="en-US"/>
        </w:rPr>
      </w:pPr>
      <w:r>
        <w:rPr>
          <w:lang w:val="en-US" w:eastAsia="en-US"/>
        </w:rPr>
        <w:t>M¸c th©n mÕn!</w:t>
      </w:r>
    </w:p>
    <w:p>
      <w:pPr>
        <w:pStyle w:val="Normal"/>
        <w:rPr/>
      </w:pPr>
      <w:r>
        <w:rPr>
          <w:lang w:val="en-US" w:eastAsia="en-US"/>
        </w:rPr>
        <w:t>Pi-p¬ ®· viÕt th</w:t>
        <w:softHyphen/>
        <w:t xml:space="preserve"> cho t«i vµ ®Ò nghÞ göi trë l¹i </w:t>
      </w:r>
      <w:r>
        <w:rPr>
          <w:i/>
          <w:lang w:val="en-US" w:eastAsia="en-US"/>
        </w:rPr>
        <w:t>ngay lËp tøc</w:t>
      </w:r>
      <w:r>
        <w:rPr>
          <w:lang w:val="en-US" w:eastAsia="en-US"/>
        </w:rPr>
        <w:t xml:space="preserve"> cho cËu Êy b¶n dÞch ®· söa ch÷a. §iÒu nµy ®èi víi t«i ®óng lµ rÊt hîp thêi, v× bông t«i bÞ ®au, vµ t«i kh«ng thÓ lµm bÊt cø c«ng viÖc nµo. Anh h·y nãi víi cËu Êy r»ng, nÕu cËu Êy muèn </w:t>
      </w:r>
      <w:r>
        <w:rPr>
          <w:spacing w:val="6"/>
          <w:lang w:val="en-US" w:eastAsia="en-US"/>
        </w:rPr>
        <w:t>nhËn ®</w:t>
        <w:softHyphen/>
        <w:t>îc cña t«i nh÷ng th</w:t>
        <w:softHyphen/>
        <w:t xml:space="preserve"> tr¶ lêi c¸c bøc th</w:t>
        <w:softHyphen/>
        <w:t xml:space="preserve"> cña cËu Êy, th×</w:t>
      </w:r>
      <w:r>
        <w:rPr>
          <w:lang w:val="en-US" w:eastAsia="en-US"/>
        </w:rPr>
        <w:t xml:space="preserve"> Ýt ra h·y viÕt ®Þa chØ cña m×nh: "¤ng Pi-p¬, esquire" - kh«ng</w:t>
      </w:r>
    </w:p>
    <w:p>
      <w:pPr>
        <w:pStyle w:val="Ke"/>
        <w:rPr>
          <w:lang w:val="en-US" w:eastAsia="en-US"/>
        </w:rPr>
      </w:pPr>
      <w:r>
        <w:rPr>
          <w:lang w:val="en-US" w:eastAsia="en-US"/>
        </w:rPr>
      </w:r>
    </w:p>
    <w:p>
      <w:pPr>
        <w:pStyle w:val="Chuthich"/>
        <w:rPr>
          <w:lang w:val="en-US" w:eastAsia="en-US"/>
        </w:rPr>
      </w:pPr>
      <w:r>
        <w:rPr>
          <w:lang w:val="en-US" w:eastAsia="en-US"/>
        </w:rPr>
        <w:t>1* - DÐc-phi</w:t>
      </w:r>
    </w:p>
    <w:p>
      <w:pPr>
        <w:pStyle w:val="Left"/>
        <w:rPr>
          <w:lang w:val="en-US" w:eastAsia="en-US"/>
        </w:rPr>
      </w:pPr>
      <w:r>
        <w:rPr>
          <w:lang w:val="en-US" w:eastAsia="en-US"/>
        </w:rPr>
        <w:t>ph¶i lµ nh©n vËt thËt næi tiÕng ë Lu©n §«n, ngay c¶ tõ khi cËu Êy trë thµnh nh©n viªn thõa hµnh víi sè l</w:t>
        <w:softHyphen/>
        <w:t>¬ng 25 si-linh mét tuÇn. Cßn nãi chung, cø ®Ó cËu Êy tiÕp tôc dÞch, nh</w:t>
        <w:softHyphen/>
        <w:t>ng lµm viÖc cÈn thËn h¬n hoÆc nÕu kh«ng lµm ®</w:t>
        <w:softHyphen/>
        <w:t>îc thÕ th× Ýt ra chç nµo khã cø ®Ó trèng: råi t«i sÏ lÊp nh÷ng chç trèng Êy; lµm thÕ vÉn tèt h¬n lµ n«ng næi viÕt ®iÒu v« nghÜa. V¶ l¹i, cËu Êy viÕt cho t«i chØ víi c¸i cí lµ kh«ng biÕt t«i cã coi cËu Êy nãi chung cã kh¶ n¨ng dÞch nh</w:t>
        <w:softHyphen/>
        <w:t xml:space="preserve"> vËy hay kh«ng. CËu Êy sÏ nhËn ®</w:t>
        <w:softHyphen/>
        <w:t>îc cña t«i b¶n liÖt kª tØ mØ nh÷ng lçi chÝnh kÌm theo lêi gi¶i thÝch. - T«i nghÜ sÏ kÕt thóc viÖc nµy h«m nay vµ tèi mai v× t«i ®· kh¸ h¬n.</w:t>
      </w:r>
      <w:r>
        <mc:AlternateContent>
          <mc:Choice Requires="wps">
            <w:drawing>
              <wp:anchor behindDoc="0" distT="0" distB="0" distL="114935" distR="114935" simplePos="0" locked="0" layoutInCell="0" allowOverlap="1" relativeHeight="87">
                <wp:simplePos x="0" y="0"/>
                <wp:positionH relativeFrom="margin">
                  <wp:posOffset>-477520</wp:posOffset>
                </wp:positionH>
                <wp:positionV relativeFrom="margin">
                  <wp:posOffset>-477520</wp:posOffset>
                </wp:positionV>
                <wp:extent cx="9692640" cy="377825"/>
                <wp:effectExtent l="0" t="0" r="0" b="0"/>
                <wp:wrapNone/>
                <wp:docPr id="86" name="Frame8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Ngoµi ra, cËu Êy gièng nh</w:t>
        <w:softHyphen/>
        <w:t xml:space="preserve"> mét tiÕng väng, m« t¶ mét c¸ch hÕt søc thµnh khÈn cho t«i tÊt c¶ nh÷ng ®iÒu cËu Êy nghe nãi ë nhµ anh vµ dÜ nhiªn lµ t«i ®· biÕt.</w:t>
      </w:r>
    </w:p>
    <w:p>
      <w:pPr>
        <w:pStyle w:val="Hep"/>
        <w:rPr>
          <w:lang w:val="en-US" w:eastAsia="en-US"/>
        </w:rPr>
      </w:pPr>
      <w:r>
        <w:rPr>
          <w:lang w:val="en-US" w:eastAsia="en-US"/>
        </w:rPr>
        <w:t>Ch¾c h¼n Pin-®a-r¬ ë chç anh? Anh Êy ®· viÕt cho t«i tõ Lu©n §«n, tõ ®ã anh Êy lªn ®</w:t>
        <w:softHyphen/>
        <w:t>êng ®i Pa-ri; tèi nay t«i sÏ viÕt cho anh Êy. T«i còng ®· lµm quen víi c« g¸i Thôy §iÓn hoÆc PhÇn Lan cña anh Êy. §ã lµ con ngçng m¸i, n÷ thÞ d©n cao cÊp, xem ra sÏ nhanh chãng quªn nçi ®au buån cña m×nh vÒ viÖc chång m×nh ®· bá ®i. Anh Êy ®i khái con vËt Êy, thÕ lµ tèt. §Ó gi÷ lÞch sù, t«i sÏ cßn ghÐ th¨m bµ cô cña anh Êy, råi sÏ vøt viÖc nµy ®i. ThËt khã chÞu khi nghe mô phï thñy m¸u c¸ Êy chöi chång m×nh.</w:t>
      </w:r>
    </w:p>
    <w:p>
      <w:pPr>
        <w:pStyle w:val="Hep"/>
        <w:rPr/>
      </w:pPr>
      <w:r>
        <w:rPr>
          <w:lang w:val="en-US" w:eastAsia="en-US"/>
        </w:rPr>
        <w:t>T«i hy väng r»ng rèt cuéc, anh thu xÕp ®</w:t>
        <w:softHyphen/>
        <w:t>îc viÖc chiÕt khÊu kú phiÕu, vµ trong nhµ anh mäi viÖc sÏ kh¸ h¬n. B©y giê t«i suy nghÜ mét kÕ ho¹ch míi, lµm thÕ nµo tiÕt kiÖm ®</w:t>
        <w:softHyphen/>
        <w:t>îc mÊy pao; nÕu thµnh c«ng, t«i hy väng sÏ cã thÓ l¹i göi cho anh c¸i g× ®ã tr</w:t>
        <w:softHyphen/>
        <w:t>íc khi sang th¸ng, nghÜa lµ qua 14-16 ngµy n÷a. §iÒu ®ã phô thuéc mét phÇn vµo chç ng</w:t>
        <w:softHyphen/>
        <w:t>êi anh em rÓ cña t«i</w:t>
      </w:r>
      <w:r>
        <w:rPr>
          <w:vertAlign w:val="superscript"/>
          <w:lang w:val="en-US" w:eastAsia="en-US"/>
        </w:rPr>
        <w:t>1*</w:t>
      </w:r>
      <w:r>
        <w:rPr>
          <w:lang w:val="en-US" w:eastAsia="en-US"/>
        </w:rPr>
        <w:t xml:space="preserve"> cã ®Õn ®©y hay kh«ng vµ cô thÓ vµo lóc nµo.</w:t>
      </w:r>
    </w:p>
    <w:p>
      <w:pPr>
        <w:pStyle w:val="Kehep"/>
        <w:rPr>
          <w:lang w:val="en-US" w:eastAsia="en-US"/>
        </w:rPr>
      </w:pPr>
      <w:r>
        <w:rPr>
          <w:lang w:val="en-US" w:eastAsia="en-US"/>
        </w:rPr>
      </w:r>
    </w:p>
    <w:p>
      <w:pPr>
        <w:pStyle w:val="Chuthich"/>
        <w:rPr>
          <w:lang w:val="en-US" w:eastAsia="en-US"/>
        </w:rPr>
      </w:pPr>
      <w:r>
        <w:rPr>
          <w:lang w:val="en-US" w:eastAsia="en-US"/>
        </w:rPr>
        <w:t>1* - Bl¨ng-c¬</w:t>
      </w:r>
    </w:p>
    <w:p>
      <w:pPr>
        <w:pStyle w:val="Normal"/>
        <w:rPr/>
      </w:pPr>
      <w:r>
        <w:rPr>
          <w:lang w:val="en-US" w:eastAsia="en-US"/>
        </w:rPr>
        <w:t xml:space="preserve">T«i göi kÌm hai m¶nh giÊy V©y-®¬-mai-¬ göi t«i, trong ®ã b¶n "Litographierte" </w:t>
      </w:r>
      <w:r>
        <w:rPr>
          <w:vertAlign w:val="superscript"/>
          <w:lang w:val="en-US" w:eastAsia="en-US"/>
        </w:rPr>
        <w:t>176</w:t>
      </w:r>
      <w:r>
        <w:rPr>
          <w:lang w:val="en-US" w:eastAsia="en-US"/>
        </w:rPr>
        <w:t xml:space="preserve"> anh h·y göi l¹i cho t«i khi nµo tiÖn, ®Ó l</w:t>
        <w:softHyphen/>
        <w:t>u tr÷. Bøc gi¸c th</w:t>
        <w:softHyphen/>
        <w:t xml:space="preserve"> cña HÐp-n¬</w:t>
      </w:r>
      <w:r>
        <w:rPr>
          <w:vertAlign w:val="superscript"/>
          <w:lang w:val="en-US" w:eastAsia="en-US"/>
        </w:rPr>
        <w:t>1*</w:t>
      </w:r>
      <w:r>
        <w:rPr>
          <w:lang w:val="en-US" w:eastAsia="en-US"/>
        </w:rPr>
        <w:t xml:space="preserve"> hay, nh</w:t>
        <w:softHyphen/>
        <w:t>ng râ rµng lµ viÕt cho chóng ta - ®ã lµ mét b¶n thØnh cÇu.</w:t>
      </w:r>
    </w:p>
    <w:p>
      <w:pPr>
        <w:pStyle w:val="Normal"/>
        <w:rPr>
          <w:lang w:val="en-US" w:eastAsia="en-US"/>
        </w:rPr>
      </w:pPr>
      <w:r>
        <w:rPr>
          <w:lang w:val="en-US" w:eastAsia="en-US"/>
        </w:rPr>
        <w:t>T«i ch©n thµnh göi lêi chµo chÞ vµ c¸c ch¸u.</w:t>
      </w:r>
    </w:p>
    <w:p>
      <w:pPr>
        <w:pStyle w:val="Tacgia"/>
        <w:rPr/>
      </w:pPr>
      <w:r>
        <w:rPr>
          <w:b/>
          <w:i/>
        </w:rPr>
        <w:t>Ph.¡.</w:t>
      </w:r>
      <w:r>
        <w:rPr/>
        <w:t xml:space="preserve"> cña anh</w:t>
      </w:r>
    </w:p>
    <w:p>
      <w:pPr>
        <w:pStyle w:val="Normal"/>
        <w:rPr/>
      </w:pPr>
      <w:r>
        <w:rPr>
          <w:lang w:val="en-US" w:eastAsia="en-US"/>
        </w:rPr>
        <w:t>Anh ch¾c sÏ thÝch thó khi ®</w:t>
        <w:softHyphen/>
        <w:t xml:space="preserve">îc biÕt r»ng Hai-n¬-txen ®ang thë h¬i thë cuèi cïng </w:t>
      </w:r>
      <w:r>
        <w:rPr>
          <w:vertAlign w:val="superscript"/>
          <w:lang w:val="en-US" w:eastAsia="en-US"/>
        </w:rPr>
        <w:t>177</w:t>
      </w:r>
      <w:r>
        <w:rPr>
          <w:lang w:val="en-US" w:eastAsia="en-US"/>
        </w:rPr>
        <w:t>.</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sv-SE" w:eastAsia="en-US"/>
        </w:rPr>
        <w:t>61</w:t>
        <w:br/>
        <w:t xml:space="preserve">M¸c göi ¡ng-ghen </w:t>
        <w:br/>
      </w:r>
      <w:r>
        <w:rPr>
          <w:sz w:val="20"/>
          <w:lang w:val="sv-SE" w:eastAsia="en-US"/>
        </w:rPr>
        <w:t>ë Man-se-xt¬</w:t>
      </w:r>
    </w:p>
    <w:p>
      <w:pPr>
        <w:pStyle w:val="Ngay"/>
        <w:rPr/>
      </w:pPr>
      <w:r>
        <w:rPr/>
        <w:t>[Lu©n §«n], 18 th¸ng ChÝn 1852</w:t>
        <w:br/>
        <w:t>28, Deanstreet, Soho</w:t>
      </w:r>
    </w:p>
    <w:p>
      <w:pPr>
        <w:pStyle w:val="Normal"/>
        <w:rPr>
          <w:lang w:val="en-US" w:eastAsia="en-US"/>
        </w:rPr>
      </w:pPr>
      <w:r>
        <w:rPr>
          <w:lang w:val="en-US" w:eastAsia="en-US"/>
        </w:rPr>
        <w:t>¡ng-ghen th©n mÕn!</w:t>
      </w:r>
    </w:p>
    <w:p>
      <w:pPr>
        <w:pStyle w:val="Ke"/>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Dan"/>
        <w:rPr/>
      </w:pPr>
      <w:r>
        <w:rPr>
          <w:lang w:val="en-US" w:eastAsia="en-US"/>
        </w:rPr>
        <w:t xml:space="preserve">NÕu mét sè ngµy n÷a anh kh«ng tr¶ l¹i b¶n dÞch </w:t>
      </w:r>
      <w:r>
        <w:rPr>
          <w:vertAlign w:val="superscript"/>
          <w:lang w:val="en-US" w:eastAsia="en-US"/>
        </w:rPr>
        <w:t>1*</w:t>
      </w:r>
      <w:r>
        <w:rPr>
          <w:lang w:val="en-US" w:eastAsia="en-US"/>
        </w:rPr>
        <w:t xml:space="preserve"> th× sÏ døt kho¸t mÊt kh¶ n¨ng thu xÕp viÖc in. Mèi quan t©m ®Õn B«-na-p¸c-t¬ - ®· lªn tíi ®Ønh ®iÓm - giê ®©y, nh</w:t>
        <w:softHyphen/>
        <w:t xml:space="preserve"> tÊt c¶ mäi c¸i ë Lu©n §«n, ®ang b¾t ®Çu bÞ nh÷ng ®Ò tµi kh¸c lÊn ¸t.</w:t>
      </w:r>
      <w:r>
        <mc:AlternateContent>
          <mc:Choice Requires="wps">
            <w:drawing>
              <wp:anchor behindDoc="0" distT="0" distB="0" distL="114935" distR="114935" simplePos="0" locked="0" layoutInCell="0" allowOverlap="1" relativeHeight="88">
                <wp:simplePos x="0" y="0"/>
                <wp:positionH relativeFrom="margin">
                  <wp:posOffset>-477520</wp:posOffset>
                </wp:positionH>
                <wp:positionV relativeFrom="margin">
                  <wp:posOffset>-477520</wp:posOffset>
                </wp:positionV>
                <wp:extent cx="9692640" cy="377825"/>
                <wp:effectExtent l="0" t="0" r="0" b="0"/>
                <wp:wrapNone/>
                <wp:docPr id="87" name="Frame8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spacing w:val="6"/>
          <w:lang w:val="en-US" w:eastAsia="en-US"/>
        </w:rPr>
        <w:t>ChuyÖn chiÕt khÊu mµ mét g· ba hoa ë Xi-ti tªn lµ P¬-ni-s¬ d¾t mòi t«i suèt mét tuÇn lÔ, ®· kÕt thóc b»ng con sè kh«ng. V× vËy, h«m qua t«i ®· viÕt th</w:t>
        <w:softHyphen/>
        <w:t xml:space="preserve"> cho §a-na </w:t>
      </w:r>
      <w:r>
        <w:rPr>
          <w:spacing w:val="6"/>
          <w:vertAlign w:val="superscript"/>
          <w:lang w:val="en-US" w:eastAsia="en-US"/>
        </w:rPr>
        <w:t>178</w:t>
      </w:r>
      <w:r>
        <w:rPr>
          <w:spacing w:val="6"/>
          <w:lang w:val="en-US" w:eastAsia="en-US"/>
        </w:rPr>
        <w:t>. §ång thêi, t«i ®· th«ng b¸o cho anh Êy r»ng vÒ n</w:t>
        <w:softHyphen/>
        <w:t xml:space="preserve">íc §øc chØ cßn hai bµi, bµi sè 19 vµ bµi sè 20. Mét khi anh göi ®Õn cho t«i bµi sè 19 </w:t>
      </w:r>
      <w:r>
        <w:rPr>
          <w:spacing w:val="6"/>
          <w:vertAlign w:val="superscript"/>
          <w:lang w:val="en-US" w:eastAsia="en-US"/>
        </w:rPr>
        <w:t>2*</w:t>
      </w:r>
      <w:r>
        <w:rPr>
          <w:spacing w:val="6"/>
          <w:lang w:val="en-US" w:eastAsia="en-US"/>
        </w:rPr>
        <w:t>, t«i sÏ viÕt ý kiÕn cña t«i vÒ bµi sè 20, bµi cuèi cïng. Qua mÊy ngµy n÷a, c©u chuyÖn Liªn minh thuÕ quan còng sÏ ®</w:t>
        <w:softHyphen/>
        <w:t xml:space="preserve">îc quyÕt ®Þnh døt kho¸t, nÕu kh«ng th× bµi sè 20 kh«ng thÓ xong </w:t>
      </w:r>
      <w:r>
        <w:rPr>
          <w:spacing w:val="6"/>
          <w:vertAlign w:val="superscript"/>
          <w:lang w:val="en-US" w:eastAsia="en-US"/>
        </w:rPr>
        <w:t>179</w:t>
      </w:r>
      <w:r>
        <w:rPr>
          <w:spacing w:val="6"/>
          <w:lang w:val="en-US" w:eastAsia="en-US"/>
        </w:rPr>
        <w:t>.</w:t>
      </w:r>
    </w:p>
    <w:p>
      <w:pPr>
        <w:pStyle w:val="Dan"/>
        <w:rPr/>
      </w:pPr>
      <w:r>
        <w:rPr>
          <w:lang w:val="en-US" w:eastAsia="en-US"/>
        </w:rPr>
        <w:t>Vî t«i ®· suy yÕu vÒ thÓ chÊt h¬n bÊt cø lóc nµo, bµ Êy hoµn toµn kiÖt søc. §· ba ngµy, theo chØ ®Þnh cña thÇy thuèc, mçi giê bµ uèng mét th×a bren-®i. Nh</w:t>
        <w:softHyphen/>
        <w:t>ng nãi chung t×nh h×nh kh¸ lªn, vµ h«m nay, cuèi cïng, bµ ®· dËy ®</w:t>
        <w:softHyphen/>
        <w:t>îc. Bµ Êy ®· n»m suèt mét tuÇn. Ch¸u Lau-ra ®ang b×nh phôc; víi nh÷ng ng</w:t>
        <w:softHyphen/>
        <w:t>êi cßn l¹i th× mäi viÖc ®Òu æn tho¶. Ph¶i ®Õn tuÇn sau t«i míi cã thÓ viÕt tØ mØ ®</w:t>
        <w:softHyphen/>
        <w:t>îc. TuÇn nµy ®· tiªu phÝ vµo viÖc ch¹y v¹y c«ng viÖc kh«ng cã kÕt qu¶ vµ tranh c·i ®¸ng ghÐt cum creditoribus</w:t>
      </w:r>
      <w:r>
        <w:rPr>
          <w:vertAlign w:val="superscript"/>
          <w:lang w:val="en-US" w:eastAsia="en-US"/>
        </w:rPr>
        <w:t>3*</w:t>
      </w:r>
      <w:r>
        <w:rPr>
          <w:lang w:val="en-US" w:eastAsia="en-US"/>
        </w:rPr>
        <w:t>.</w:t>
      </w:r>
    </w:p>
    <w:p>
      <w:pPr>
        <w:pStyle w:val="Dan"/>
        <w:rPr/>
      </w:pPr>
      <w:r>
        <w:rPr>
          <w:lang w:val="en-US" w:eastAsia="en-US"/>
        </w:rPr>
        <w:t>TuÇn sau, cïng víi th</w:t>
        <w:softHyphen/>
        <w:t xml:space="preserve">, t«i còng sÏ göi tr¶ l¹i c¸c giÊy tê </w:t>
      </w:r>
      <w:r>
        <w:rPr>
          <w:vertAlign w:val="superscript"/>
          <w:lang w:val="en-US" w:eastAsia="en-US"/>
        </w:rPr>
        <w:t>4*</w:t>
      </w:r>
      <w:r>
        <w:rPr>
          <w:lang w:val="en-US" w:eastAsia="en-US"/>
        </w:rPr>
        <w:t>.</w:t>
        <w:br/>
      </w:r>
    </w:p>
    <w:p>
      <w:pPr>
        <w:pStyle w:val="Ke"/>
        <w:rPr>
          <w:lang w:val="en-US" w:eastAsia="en-US"/>
        </w:rPr>
      </w:pPr>
      <w:r>
        <w:rPr>
          <w:lang w:val="en-US" w:eastAsia="en-US"/>
        </w:rPr>
      </w:r>
    </w:p>
    <w:p>
      <w:pPr>
        <w:pStyle w:val="Chuthich"/>
        <w:rPr>
          <w:lang w:val="en-US" w:eastAsia="en-US"/>
        </w:rPr>
      </w:pPr>
      <w:r>
        <w:rPr>
          <w:lang w:val="en-US" w:eastAsia="en-US"/>
        </w:rPr>
        <w:t>1* - §©y nãi ®Õn b¶n dÞch ra tiÕng Anh ch</w:t>
        <w:softHyphen/>
        <w:t>¬ng thø nhÊt t¸c phÈm cña M¸c "Ngµy 18 th¸ng S</w:t>
        <w:softHyphen/>
        <w:t>¬ng mï cña Lu-i B«-na-p¸c-t¬" do Pi-p¬ thùc hiÖn.</w:t>
      </w:r>
    </w:p>
    <w:p>
      <w:pPr>
        <w:pStyle w:val="Chuthich"/>
        <w:rPr/>
      </w:pPr>
      <w:r>
        <w:rPr>
          <w:lang w:val="en-US" w:eastAsia="en-US"/>
        </w:rPr>
        <w:t xml:space="preserve">2* </w:t>
      </w:r>
      <w:r>
        <w:rPr>
          <w:i/>
          <w:lang w:val="en-US" w:eastAsia="en-US"/>
        </w:rPr>
        <w:t>Ph.¡ng-ghen</w:t>
      </w:r>
      <w:r>
        <w:rPr>
          <w:lang w:val="en-US" w:eastAsia="en-US"/>
        </w:rPr>
        <w:t>. "C¸ch m¹ng vµ ph¶n c¸ch m¹ng ë §øc". Bµi XIX.</w:t>
      </w:r>
    </w:p>
    <w:p>
      <w:pPr>
        <w:pStyle w:val="Chuthich"/>
        <w:rPr>
          <w:lang w:val="en-US" w:eastAsia="en-US"/>
        </w:rPr>
      </w:pPr>
      <w:r>
        <w:rPr>
          <w:lang w:val="en-US" w:eastAsia="en-US"/>
        </w:rPr>
        <w:t>3* - víi c¸c chñ nî</w:t>
      </w:r>
    </w:p>
    <w:p>
      <w:pPr>
        <w:pStyle w:val="Chuthich"/>
        <w:rPr>
          <w:lang w:val="en-US" w:eastAsia="en-US"/>
        </w:rPr>
      </w:pPr>
      <w:r>
        <w:rPr>
          <w:lang w:val="en-US" w:eastAsia="en-US"/>
        </w:rPr>
        <w:t>4* Xem tËp nµy tr.175-177.</w:t>
      </w:r>
    </w:p>
    <w:p>
      <w:pPr>
        <w:pStyle w:val="Left"/>
        <w:rPr>
          <w:lang w:val="en-US" w:eastAsia="en-US"/>
        </w:rPr>
      </w:pPr>
      <w:r>
        <w:rPr>
          <w:lang w:val="en-US" w:eastAsia="en-US"/>
        </w:rPr>
        <w:t>Anh h·y göi tr¶ l¹i t«i bøc th</w:t>
        <w:softHyphen/>
        <w:t xml:space="preserve"> cña M¸t-x«n.</w:t>
      </w:r>
    </w:p>
    <w:p>
      <w:pPr>
        <w:pStyle w:val="Tacgia"/>
        <w:rPr/>
      </w:pPr>
      <w:r>
        <w:rPr>
          <w:b/>
          <w:i/>
        </w:rPr>
        <w:t>C.M.</w:t>
      </w:r>
      <w:r>
        <w:rPr/>
        <w:t xml:space="preserve"> cña anh</w:t>
      </w:r>
    </w:p>
    <w:p>
      <w:pPr>
        <w:pStyle w:val="Normal"/>
        <w:rPr>
          <w:lang w:val="en-US" w:eastAsia="en-US"/>
        </w:rPr>
      </w:pPr>
      <w:r>
        <w:rPr>
          <w:lang w:val="en-US" w:eastAsia="en-US"/>
        </w:rPr>
      </w:r>
    </w:p>
    <w:tbl>
      <w:tblPr>
        <w:tblW w:w="6737" w:type="dxa"/>
        <w:jc w:val="left"/>
        <w:tblInd w:w="-108" w:type="dxa"/>
        <w:tblLayout w:type="fixed"/>
        <w:tblCellMar>
          <w:top w:w="0" w:type="dxa"/>
          <w:left w:w="108" w:type="dxa"/>
          <w:bottom w:w="0" w:type="dxa"/>
          <w:right w:w="108" w:type="dxa"/>
        </w:tblCellMar>
      </w:tblPr>
      <w:tblGrid>
        <w:gridCol w:w="3369"/>
        <w:gridCol w:w="3368"/>
      </w:tblGrid>
      <w:tr>
        <w:trPr/>
        <w:tc>
          <w:tcPr>
            <w:tcW w:w="3369" w:type="dxa"/>
            <w:tcBorders/>
          </w:tcPr>
          <w:p>
            <w:pPr>
              <w:pStyle w:val="Cot1"/>
              <w:rPr/>
            </w:pPr>
            <w:r>
              <w:rPr>
                <w:lang w:val="nl-NL" w:eastAsia="en-US"/>
              </w:rPr>
              <w:t xml:space="preserve">C«ng bè lÇn ®Çu trong cuèn s¸ch: "Der Briefwechsel zwischen F.Engels und K.Marx". </w:t>
            </w:r>
            <w:r>
              <w:rPr>
                <w:lang w:val="en-US" w:eastAsia="en-US"/>
              </w:rPr>
              <w:t>Bd. 1, Stuttgart, 1913</w:t>
            </w:r>
          </w:p>
        </w:tc>
        <w:tc>
          <w:tcPr>
            <w:tcW w:w="3368" w:type="dxa"/>
            <w:tcBorders/>
          </w:tcPr>
          <w:p>
            <w:pPr>
              <w:pStyle w:val="Cot1"/>
              <w:ind w:left="742" w:hanging="0"/>
              <w:rPr>
                <w:lang w:val="en-US" w:eastAsia="en-US"/>
              </w:rPr>
            </w:pPr>
            <w:r>
              <w:rPr>
                <w:lang w:val="en-US" w:eastAsia="en-US"/>
              </w:rPr>
              <w:t>In theo b¶n viÕt tay</w:t>
            </w:r>
          </w:p>
          <w:p>
            <w:pPr>
              <w:pStyle w:val="Cot1"/>
              <w:ind w:left="742"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lang w:val="en-US" w:eastAsia="en-US"/>
        </w:rPr>
      </w:pPr>
      <w:r>
        <w:rPr>
          <w:lang w:val="en-US" w:eastAsia="en-US"/>
        </w:rPr>
        <w:t>62</w:t>
        <w:br/>
        <w:t xml:space="preserve">¡ng-ghen göi M¸c </w:t>
      </w:r>
      <w:r>
        <w:rPr>
          <w:vertAlign w:val="superscript"/>
          <w:lang w:val="en-US" w:eastAsia="en-US"/>
        </w:rPr>
        <w:t>180</w:t>
      </w:r>
      <w:r>
        <w:rPr>
          <w:lang w:val="en-US" w:eastAsia="en-US"/>
        </w:rPr>
        <w:t xml:space="preserve"> </w:t>
        <w:br/>
      </w:r>
      <w:r>
        <w:rPr>
          <w:sz w:val="20"/>
          <w:lang w:val="en-US" w:eastAsia="en-US"/>
        </w:rPr>
        <w:t>ë Lu©n §«n</w:t>
      </w:r>
    </w:p>
    <w:p>
      <w:pPr>
        <w:pStyle w:val="Ngay"/>
        <w:rPr/>
      </w:pPr>
      <w:r>
        <w:rPr/>
        <w:t>[Man-se-xt¬], 20 th¸ng ChÝn 1852</w:t>
      </w:r>
    </w:p>
    <w:p>
      <w:pPr>
        <w:pStyle w:val="Normal"/>
        <w:rPr>
          <w:lang w:val="en-US" w:eastAsia="en-US"/>
        </w:rPr>
      </w:pPr>
      <w:r>
        <w:rPr>
          <w:lang w:val="en-US" w:eastAsia="en-US"/>
        </w:rPr>
        <w:t>M¸c th©n mÕn!</w:t>
      </w:r>
    </w:p>
    <w:p>
      <w:pPr>
        <w:pStyle w:val="Normal"/>
        <w:rPr/>
      </w:pPr>
      <w:r>
        <w:rPr>
          <w:lang w:val="en-US" w:eastAsia="en-US"/>
        </w:rPr>
        <w:t xml:space="preserve">T«i kh«ng biÕt anh cÇn b¶n dÞch </w:t>
      </w:r>
      <w:r>
        <w:rPr>
          <w:vertAlign w:val="superscript"/>
          <w:lang w:val="en-US" w:eastAsia="en-US"/>
        </w:rPr>
        <w:t>1*</w:t>
      </w:r>
      <w:r>
        <w:rPr>
          <w:lang w:val="en-US" w:eastAsia="en-US"/>
        </w:rPr>
        <w:t xml:space="preserve"> gÊp ®Õn thÕ: t«i ®Ó nã h¬i </w:t>
      </w:r>
      <w:r>
        <w:rPr>
          <w:spacing w:val="6"/>
          <w:lang w:val="en-US" w:eastAsia="en-US"/>
        </w:rPr>
        <w:t>l©u v× nh</w:t>
        <w:softHyphen/>
        <w:t xml:space="preserve"> t«i ®· viÕt </w:t>
      </w:r>
      <w:r>
        <w:rPr>
          <w:spacing w:val="6"/>
          <w:vertAlign w:val="superscript"/>
          <w:lang w:val="en-US" w:eastAsia="en-US"/>
        </w:rPr>
        <w:t>2*</w:t>
      </w:r>
      <w:r>
        <w:rPr>
          <w:spacing w:val="6"/>
          <w:lang w:val="en-US" w:eastAsia="en-US"/>
        </w:rPr>
        <w:t>, t«i kh«ng ®</w:t>
        <w:softHyphen/>
        <w:t>îc khoÎ vµ, ngoµi ra, t«i</w:t>
      </w:r>
      <w:r>
        <w:rPr>
          <w:lang w:val="en-US" w:eastAsia="en-US"/>
        </w:rPr>
        <w:t xml:space="preserve"> </w:t>
      </w:r>
      <w:r>
        <w:rPr>
          <w:spacing w:val="6"/>
          <w:lang w:val="en-US" w:eastAsia="en-US"/>
        </w:rPr>
        <w:t>muèn chäc tøc mét chót P[i-p¬], ng</w:t>
        <w:softHyphen/>
        <w:t>êi ®· b¸m qu¸ dai nh</w:t>
        <w:softHyphen/>
        <w:t xml:space="preserve"> ®Øa</w:t>
      </w:r>
      <w:r>
        <w:rPr>
          <w:lang w:val="en-US" w:eastAsia="en-US"/>
        </w:rPr>
        <w:t xml:space="preserve"> ®ãi. Song, h«m qua t«i ®· lËp tøc ngåi xö lý b¶n dÞch vµ lÏ ra ®· lµm xong, nÕu lóc gÇn hai giê l·o Si-li </w:t>
      </w:r>
      <w:r>
        <w:rPr>
          <w:vertAlign w:val="superscript"/>
          <w:lang w:val="en-US" w:eastAsia="en-US"/>
        </w:rPr>
        <w:t>3*</w:t>
      </w:r>
      <w:r>
        <w:rPr>
          <w:lang w:val="en-US" w:eastAsia="en-US"/>
        </w:rPr>
        <w:t xml:space="preserve"> kh«ng xéc vµo phßng t«i, «ng nµy cã giÊy phÐp s¶n xuÊt g× ®ã vÒ x«-®a, ®Þnh lËp mét c«ng x</w:t>
        <w:softHyphen/>
      </w:r>
      <w:r>
        <w:rPr>
          <w:spacing w:val="6"/>
          <w:lang w:val="en-US" w:eastAsia="en-US"/>
        </w:rPr>
        <w:t>ëng t¹i</w:t>
      </w:r>
      <w:r>
        <w:rPr>
          <w:lang w:val="en-US" w:eastAsia="en-US"/>
        </w:rPr>
        <w:t xml:space="preserve"> </w:t>
      </w:r>
      <w:r>
        <w:rPr>
          <w:spacing w:val="6"/>
          <w:lang w:val="en-US" w:eastAsia="en-US"/>
        </w:rPr>
        <w:t>Li-víc-pun</w:t>
      </w:r>
      <w:r>
        <w:rPr>
          <w:lang w:val="en-US" w:eastAsia="en-US"/>
        </w:rPr>
        <w:t>, x</w:t>
        <w:softHyphen/>
        <w:t>ëng nµy sÏ ®em l¹i 400 –</w:t>
      </w:r>
    </w:p>
    <w:p>
      <w:pPr>
        <w:pStyle w:val="Ke"/>
        <w:rPr>
          <w:lang w:val="en-US" w:eastAsia="en-US"/>
        </w:rPr>
      </w:pPr>
      <w:r>
        <w:rPr>
          <w:lang w:val="en-US" w:eastAsia="en-US"/>
        </w:rPr>
      </w:r>
    </w:p>
    <w:p>
      <w:pPr>
        <w:pStyle w:val="Chuthich"/>
        <w:rPr>
          <w:lang w:val="en-US" w:eastAsia="en-US"/>
        </w:rPr>
      </w:pPr>
      <w:r>
        <w:rPr>
          <w:lang w:val="en-US" w:eastAsia="en-US"/>
        </w:rPr>
        <w:t>1* B¶n dÞch ra tiÕng Anh ch</w:t>
        <w:softHyphen/>
        <w:t>¬ng thø nhÊt t¸c phÈm cña M¸c "Ngµy 18 th¸ng S</w:t>
        <w:softHyphen/>
        <w:t>¬ng mï cña Lu-i B«-na-p¸c-t¬".</w:t>
      </w:r>
    </w:p>
    <w:p>
      <w:pPr>
        <w:pStyle w:val="Chuthich"/>
        <w:rPr>
          <w:lang w:val="en-US" w:eastAsia="en-US"/>
        </w:rPr>
      </w:pPr>
      <w:r>
        <w:rPr>
          <w:lang w:val="en-US" w:eastAsia="en-US"/>
        </w:rPr>
        <w:t>2* Xem tËp nµy, tr.175-177.</w:t>
      </w:r>
    </w:p>
    <w:p>
      <w:pPr>
        <w:pStyle w:val="Chuthich"/>
        <w:rPr>
          <w:lang w:val="en-US" w:eastAsia="en-US"/>
        </w:rPr>
      </w:pPr>
      <w:r>
        <w:rPr>
          <w:lang w:val="en-US" w:eastAsia="en-US"/>
        </w:rPr>
        <w:t>3* - VÝch-to Si-li</w:t>
      </w:r>
    </w:p>
    <w:p>
      <w:pPr>
        <w:pStyle w:val="Left"/>
        <w:spacing w:lineRule="exact" w:line="326"/>
        <w:rPr>
          <w:lang w:val="en-US" w:eastAsia="en-US"/>
        </w:rPr>
      </w:pPr>
      <w:r>
        <w:rPr>
          <w:lang w:val="en-US" w:eastAsia="en-US"/>
        </w:rPr>
        <w:t>500% thu nhËp rßng vµ tuú theo t×nh h×nh cã thÓ mang l¹i 4</w:t>
      </w:r>
      <w:r>
        <w:rPr>
          <w:sz w:val="20"/>
          <w:lang w:val="en-US" w:eastAsia="en-US"/>
        </w:rPr>
        <w:t>1/2</w:t>
      </w:r>
      <w:r>
        <w:rPr>
          <w:lang w:val="en-US" w:eastAsia="en-US"/>
        </w:rPr>
        <w:t xml:space="preserve"> triÖu ta-le mét n¨m. KÕ ho¹ch phiªu l</w:t>
        <w:softHyphen/>
        <w:t>u Êy «ng ta muèn bµn víi t«i - «ng ta nãng lßng muèn lao vµo viÖc kinh doanh nµy víi mÊy ngh×n ta-le vèn mµ ng</w:t>
        <w:softHyphen/>
        <w:t>êi anh cña «ng ta muèn cho «ng ta. ¤ng H©y-d¬ còng tham gia viÖc nµy, nh</w:t>
        <w:softHyphen/>
        <w:t>ng kh«ng ®ãng gãp g× c¶ ngoµi tµi c¸n cña m×nh. RÊt ch¾c ch¾n lµ sau lêi khuyªn hîp t×nh hîp lý «ng Êy nhËn ®</w:t>
        <w:softHyphen/>
        <w:t>îc ë ®©y, Si-li cao th</w:t>
        <w:softHyphen/>
        <w:t>îng sÏ bá c«ng viÖc nµy vµ lîi dông c¬ héi «ng Êy cã ®</w:t>
        <w:softHyphen/>
        <w:t>îc ë Li-víc-pun ®Ó trë thµnh ®¹i lý cung cÊp hµng sèng cho mét ng</w:t>
        <w:softHyphen/>
        <w:t>êi Ha-vr¬ lµm viÖc kinh doanh vËn chuyÓn ng</w:t>
        <w:softHyphen/>
        <w:t>êi di c</w:t>
        <w:softHyphen/>
        <w:t>. ¤ng H©y-d¬ ®· cã lÇn cã mét kÕ ho¹ch nhá kh«ng tåi vÒ viÖc sö dông tiÒn c«ng tr¸i quèc gia vµo viÖc ®Çu c¬ x«-®a nµy, h¬n n÷a ®· dù ®Þnh lµm viÖc theo tinh thÇn d©n chñ vµ dïng hµng triÖu tiÒn thu ®</w:t>
        <w:softHyphen/>
        <w:t>îc ®Ó gi¶i phãng ch©u ¢u. TiÕc r»ng dù ¸n ®ã ch¼ng ®em l¹i kÕt qu¶ nµo. Cã lÏ c«ng viÖc ®· bÞ thÊt b¹i v× kh«ng t×m ®</w:t>
        <w:softHyphen/>
        <w:t>îc ba chôc ng</w:t>
        <w:softHyphen/>
        <w:t>êi l</w:t>
        <w:softHyphen/>
        <w:t xml:space="preserve">u vong biÕt </w:t>
      </w:r>
      <w:r>
        <w:rPr>
          <w:i/>
          <w:lang w:val="en-US" w:eastAsia="en-US"/>
        </w:rPr>
        <w:t>ngËm</w:t>
      </w:r>
      <w:r>
        <w:rPr>
          <w:lang w:val="en-US" w:eastAsia="en-US"/>
        </w:rPr>
        <w:t xml:space="preserve"> </w:t>
      </w:r>
      <w:r>
        <w:rPr>
          <w:i/>
          <w:lang w:val="en-US" w:eastAsia="en-US"/>
        </w:rPr>
        <w:t>miÖng lµm thinh.</w:t>
      </w:r>
      <w:r>
        <mc:AlternateContent>
          <mc:Choice Requires="wps">
            <w:drawing>
              <wp:anchor behindDoc="0" distT="0" distB="0" distL="114935" distR="114935" simplePos="0" locked="0" layoutInCell="0" allowOverlap="1" relativeHeight="89">
                <wp:simplePos x="0" y="0"/>
                <wp:positionH relativeFrom="margin">
                  <wp:posOffset>-477520</wp:posOffset>
                </wp:positionH>
                <wp:positionV relativeFrom="margin">
                  <wp:posOffset>-477520</wp:posOffset>
                </wp:positionV>
                <wp:extent cx="9692640" cy="377825"/>
                <wp:effectExtent l="0" t="0" r="0" b="0"/>
                <wp:wrapNone/>
                <wp:docPr id="88" name="Frame8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exact" w:line="326"/>
        <w:rPr/>
      </w:pPr>
      <w:r>
        <w:rPr>
          <w:lang w:val="en-US" w:eastAsia="en-US"/>
        </w:rPr>
        <w:t>DÜ nhiªn, t«i ®· ph¶i chuèc r</w:t>
        <w:softHyphen/>
        <w:t>îu «ng Si-li cao th</w:t>
        <w:softHyphen/>
        <w:t>îng - viÖc nµy kh«ng thÓ nµo tr¸nh ®</w:t>
        <w:softHyphen/>
        <w:t>îc. §· tõ l©u t«i ch</w:t>
        <w:softHyphen/>
        <w:t>a gÆp mét th»ng ngèc v« t©m nh</w:t>
        <w:softHyphen/>
        <w:t xml:space="preserve"> vËy. Sù ngu ngèc, dèt n¸t vµ v« t©m cña mét nh©n vËt cã tÝnh nguyªn t¾c thuéc lo¹i Êy v</w:t>
        <w:softHyphen/>
        <w:t>ît qua mäi giíi h¹n. Khi «ng ta ®· ngµ ngµ say, cßn t«i th× tranh c·i ®iÒu g× ®ã víi mét ng</w:t>
        <w:softHyphen/>
        <w:t xml:space="preserve">êi §øc anh em hä cña S¸c-l¬ </w:t>
      </w:r>
      <w:r>
        <w:rPr>
          <w:vertAlign w:val="superscript"/>
          <w:lang w:val="en-US" w:eastAsia="en-US"/>
        </w:rPr>
        <w:t>1*</w:t>
      </w:r>
      <w:r>
        <w:rPr>
          <w:lang w:val="en-US" w:eastAsia="en-US"/>
        </w:rPr>
        <w:t xml:space="preserve">, th× «ng ta gµo thÐt liªn håi, tuy rÊt hiÒn lµnh: "C¸c «ng ®õng tin ®iÒu ®ã, ¡ng-ghen ch¼ng tin c¸i g× c¶, ¡ng-ghen ch¼ng tin c¸i g× c¶, tÊt c¶ nh÷ng th»ng cha Êy ë b¸o "Neue Rheinische Zeitung" kh«ng tin c¸i </w:t>
        <w:br/>
        <w:t>g× c¶, kh«ng mét ng</w:t>
        <w:softHyphen/>
        <w:t>êi nµo cã thÓ hiÓu ®</w:t>
        <w:softHyphen/>
        <w:t xml:space="preserve">îc hä. </w:t>
      </w:r>
      <w:r>
        <w:rPr>
          <w:lang w:val="sv-SE" w:eastAsia="en-US"/>
        </w:rPr>
        <w:t>¡ng-ghen ch¼ng</w:t>
      </w:r>
      <w:r>
        <w:rPr>
          <w:spacing w:val="-6"/>
          <w:lang w:val="sv-SE" w:eastAsia="en-US"/>
        </w:rPr>
        <w:t xml:space="preserve"> tin c¸i g× c¶!". DÜ nhiªn t«i ®· </w:t>
      </w:r>
      <w:r>
        <w:rPr>
          <w:lang w:val="sv-SE" w:eastAsia="en-US"/>
        </w:rPr>
        <w:t>nãi víi «ng ta r»ng thÕ</w:t>
      </w:r>
      <w:r>
        <w:rPr>
          <w:spacing w:val="6"/>
          <w:lang w:val="sv-SE" w:eastAsia="en-US"/>
        </w:rPr>
        <w:t xml:space="preserve"> nh</w:t>
        <w:softHyphen/>
      </w:r>
      <w:r>
        <w:rPr>
          <w:lang w:val="sv-SE" w:eastAsia="en-US"/>
        </w:rPr>
        <w:t>ng</w:t>
      </w:r>
    </w:p>
    <w:p>
      <w:pPr>
        <w:pStyle w:val="Kehep"/>
        <w:rPr>
          <w:lang w:val="sv-SE" w:eastAsia="en-US"/>
        </w:rPr>
      </w:pPr>
      <w:r>
        <w:rPr>
          <w:lang w:val="sv-SE" w:eastAsia="en-US"/>
        </w:rPr>
      </w:r>
    </w:p>
    <w:p>
      <w:pPr>
        <w:pStyle w:val="Chuthich"/>
        <w:rPr>
          <w:lang w:val="sv-SE" w:eastAsia="en-US"/>
        </w:rPr>
      </w:pPr>
      <w:r>
        <w:rPr>
          <w:lang w:val="sv-SE" w:eastAsia="en-US"/>
        </w:rPr>
        <w:t>1* - Ruª-d¬-ghen</w:t>
      </w:r>
    </w:p>
    <w:p>
      <w:pPr>
        <w:pStyle w:val="Left"/>
        <w:rPr>
          <w:lang w:val="sv-SE" w:eastAsia="en-US"/>
        </w:rPr>
      </w:pPr>
      <w:r>
        <w:rPr>
          <w:lang w:val="sv-SE" w:eastAsia="en-US"/>
        </w:rPr>
        <w:t>c¸c cha ë b¸o "Neue Rheinische Zeitung" kh«ng thÊy cã g× khã kh¨n ®Ó lËp tøc hiÓu nh÷ng ng</w:t>
        <w:softHyphen/>
        <w:t>êi nh</w:t>
        <w:softHyphen/>
        <w:t xml:space="preserve"> «ng ta. S¸ng nay c¸i «ng dòng c¶m Êy - b¾t tay t«i mét c¸ch ®øng ®¾n. - l¹i rêi ®i Li-víc-pun, vµ tèi h«m nay b¶n dÞch sÏ söa xong. Nh</w:t>
        <w:softHyphen/>
        <w:t>ng c«ng viÖc nµy lµm mÊt cña t«i nhiÒu th× giê kinh khñng, v× t«i ph¶i dÞch l¹i tÊt c¶ nh÷ng chç t</w:t>
        <w:softHyphen/>
        <w:t>¬ng ®èi khã, kh«ng trõ chç nµo, - trong nh÷ng tr</w:t>
        <w:softHyphen/>
        <w:t>êng hîp nh</w:t>
        <w:softHyphen/>
        <w:t xml:space="preserve"> vËy, P[i-p¬] ®Òu dÞch b¸m ch÷, kÕt qu¶ lµ nh÷ng ®iÒu hoµn toµn v« nghÜa. V¶ l¹i, mét sè hÇu nh</w:t>
        <w:softHyphen/>
        <w:t xml:space="preserve"> kh«ng thÓ dÞch ®</w:t>
        <w:softHyphen/>
        <w:t>îc.</w:t>
      </w:r>
    </w:p>
    <w:p>
      <w:pPr>
        <w:pStyle w:val="Normal"/>
        <w:rPr>
          <w:lang w:val="sv-SE" w:eastAsia="en-US"/>
        </w:rPr>
      </w:pPr>
      <w:r>
        <w:rPr>
          <w:lang w:val="sv-SE" w:eastAsia="en-US"/>
        </w:rPr>
        <w:t>Song, t«i sÏ dèc hÕt søc ®Ó tèi nay lµm xong, thµnh thö ngµy mai anh sÏ nhËn ®</w:t>
        <w:softHyphen/>
        <w:t>îc.</w:t>
      </w:r>
    </w:p>
    <w:p>
      <w:pPr>
        <w:pStyle w:val="Tacgia"/>
        <w:rPr/>
      </w:pPr>
      <w:r>
        <w:rPr>
          <w:b/>
          <w:i/>
          <w:lang w:val="sv-SE" w:eastAsia="en-US"/>
        </w:rPr>
        <w:t>Ph.¡.</w:t>
      </w:r>
      <w:r>
        <w:rPr>
          <w:lang w:val="sv-SE" w:eastAsia="en-US"/>
        </w:rPr>
        <w:t xml:space="preserve"> cña anh</w:t>
      </w:r>
    </w:p>
    <w:p>
      <w:pPr>
        <w:pStyle w:val="Normal"/>
        <w:rPr>
          <w:lang w:val="sv-SE" w:eastAsia="en-US"/>
        </w:rPr>
      </w:pPr>
      <w:r>
        <w:rPr>
          <w:lang w:val="sv-SE" w:eastAsia="en-US"/>
        </w:rPr>
        <w:t>NÕu cã thÓ, nay mai t«i sÏ göi cho anh mét pao n÷a.</w:t>
      </w:r>
    </w:p>
    <w:p>
      <w:pPr>
        <w:pStyle w:val="Normal"/>
        <w:rPr>
          <w:lang w:val="sv-SE" w:eastAsia="en-US"/>
        </w:rPr>
      </w:pPr>
      <w:r>
        <w:rPr>
          <w:lang w:val="sv-SE"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sv-SE" w:eastAsia="en-US"/>
              </w:rPr>
            </w:pPr>
            <w:r>
              <w:rPr>
                <w:lang w:val="sv-SE"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63</w:t>
        <w:br/>
        <w:t>¡ng-ghen göi M¸c</w:t>
      </w:r>
      <w:r>
        <w:rPr>
          <w:vertAlign w:val="superscript"/>
          <w:lang w:val="en-US" w:eastAsia="en-US"/>
        </w:rPr>
        <w:t>181</w:t>
      </w:r>
      <w:r>
        <w:rPr>
          <w:lang w:val="en-US" w:eastAsia="en-US"/>
        </w:rPr>
        <w:t xml:space="preserve"> </w:t>
        <w:br/>
      </w:r>
      <w:r>
        <w:rPr>
          <w:sz w:val="20"/>
          <w:lang w:val="en-US" w:eastAsia="en-US"/>
        </w:rPr>
        <w:t>ë Lu©n §«n</w:t>
      </w:r>
    </w:p>
    <w:p>
      <w:pPr>
        <w:pStyle w:val="Ngay"/>
        <w:rPr/>
      </w:pPr>
      <w:r>
        <w:rPr/>
        <w:t>[Man-se-xt¬, 23 th¸ng ChÝn 1852]</w:t>
      </w:r>
    </w:p>
    <w:p>
      <w:pPr>
        <w:pStyle w:val="Normal"/>
        <w:rPr>
          <w:lang w:val="en-US" w:eastAsia="en-US"/>
        </w:rPr>
      </w:pPr>
      <w:r>
        <w:rPr>
          <w:lang w:val="en-US" w:eastAsia="en-US"/>
        </w:rPr>
        <w:t>M¸c th©n mÕn!</w:t>
      </w:r>
    </w:p>
    <w:p>
      <w:pPr>
        <w:pStyle w:val="Dan"/>
        <w:spacing w:lineRule="atLeast" w:line="326"/>
        <w:rPr/>
      </w:pPr>
      <w:r>
        <w:rPr>
          <w:lang w:val="en-US" w:eastAsia="en-US"/>
        </w:rPr>
        <w:t>H«m kia t«i ®· göi cho anh b¶n dÞch</w:t>
      </w:r>
      <w:r>
        <w:rPr>
          <w:vertAlign w:val="superscript"/>
          <w:lang w:val="en-US" w:eastAsia="en-US"/>
        </w:rPr>
        <w:t>1*</w:t>
      </w:r>
      <w:r>
        <w:rPr>
          <w:lang w:val="en-US" w:eastAsia="en-US"/>
        </w:rPr>
        <w:t xml:space="preserve"> vµ th</w:t>
        <w:softHyphen/>
        <w:t xml:space="preserve"> chuyÓn tiÒn 1 pao. §Çu th¸ng M</w:t>
        <w:softHyphen/>
        <w:t>êi, nghÜa lµ qua 9-10 ngµy n÷a, sÏ göi tiÕp mÊy pao n÷a. T«i muèn göi cho anh ngay mét lóc sè tiÒn lín h¬n, v× nh</w:t>
        <w:softHyphen/>
        <w:t xml:space="preserve"> thÕ, ngay c¶ khi tæng sè vÉn vËy th«i, vÉn cã thuËn lîi lµ anh cã thÓ tiªu tiÒn cã kÕ ho¹ch h¬n. Nh</w:t>
        <w:softHyphen/>
        <w:t>ng lóc nµy vÊn ®Ò tiÒn nong cña b¶n th©n t«i ®ang rèi tinh rèi mï, thµnh thö t«i kh«ng bao giê biÕt chÝnh x¸c mçi th¸ng t«i cÇn cã bao nhiªu, vµ do ®ã tõng pao mét xuÊt hiÖn, mµ trong tr</w:t>
        <w:softHyphen/>
        <w:t>êng hîp nh</w:t>
        <w:softHyphen/>
        <w:t xml:space="preserve"> vËy, th× tèt h¬n c¶ lµ göi tiÒn cho anh ngay. Th¸ng sau t«i sÏ s¾p ®Æt c«ng viÖc theo lèi th</w:t>
        <w:softHyphen/>
        <w:t>¬ng m¹i vµ ch¼ng bao l©u t«i sÏ cã thÓ lµm nh÷ng con tÝnh ¸ng chõng.</w:t>
      </w:r>
      <w:r>
        <mc:AlternateContent>
          <mc:Choice Requires="wps">
            <w:drawing>
              <wp:anchor behindDoc="0" distT="0" distB="0" distL="114935" distR="114935" simplePos="0" locked="0" layoutInCell="0" allowOverlap="1" relativeHeight="90">
                <wp:simplePos x="0" y="0"/>
                <wp:positionH relativeFrom="margin">
                  <wp:posOffset>-477520</wp:posOffset>
                </wp:positionH>
                <wp:positionV relativeFrom="margin">
                  <wp:posOffset>-477520</wp:posOffset>
                </wp:positionV>
                <wp:extent cx="9692640" cy="377825"/>
                <wp:effectExtent l="0" t="0" r="0" b="0"/>
                <wp:wrapNone/>
                <wp:docPr id="89" name="Frame8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6"/>
        <w:rPr>
          <w:lang w:val="en-US" w:eastAsia="en-US"/>
        </w:rPr>
      </w:pPr>
      <w:r>
        <w:rPr>
          <w:lang w:val="en-US" w:eastAsia="en-US"/>
        </w:rPr>
        <w:t>Trong b¶n ghi kÌm theo anh sÏ thÊy P[i-p¬] ®· m¾c kh«ng Ýt lçi rÊt nÆng - lçi ng÷ ph¸p vµ lçi v¨n phong, dÜ nhiªn, t«i kh«ng tÝnh, lµm thÕ sÏ v« cïng tËn. Anh cã thÓ cho cËu ta xem b¶n Êy, nÕu anh cho lµ cã Ých, nh</w:t>
        <w:softHyphen/>
        <w:t>ng nÕu ®iÒu Êy t¹o cho cËu Êy c¸i cí ®Ó kh«ng chÞu dÞch, th× tèt h¬n, anh ®õng ®</w:t>
        <w:softHyphen/>
        <w:t>a cËu Êy xem. Cßn nÕu cËu Êy cµu nhµu vÒ mét sè chç söa th× anh lu«n lu«n cã thÓ sö dông b¶n ghi cña t«i ®Ó cho cËu Êy thÊy nh÷ng thiÕu sãt cña m×nh.</w:t>
      </w:r>
    </w:p>
    <w:p>
      <w:pPr>
        <w:pStyle w:val="Dan"/>
        <w:rPr>
          <w:lang w:val="en-US" w:eastAsia="en-US"/>
        </w:rPr>
      </w:pPr>
      <w:r>
        <w:rPr>
          <w:lang w:val="en-US" w:eastAsia="en-US"/>
        </w:rPr>
        <w:t>V¶ l¹i, mét sè chç hÇu nh</w:t>
        <w:softHyphen/>
        <w:t xml:space="preserve"> kh«ng thÓ dÞch ®</w:t>
        <w:softHyphen/>
        <w:t xml:space="preserve">îc. - Nãi chung, </w:t>
      </w:r>
      <w:r>
        <w:rPr>
          <w:spacing w:val="6"/>
          <w:lang w:val="en-US" w:eastAsia="en-US"/>
        </w:rPr>
        <w:t>sÏ lµ tèt nÕu ng</w:t>
        <w:softHyphen/>
        <w:t>êi lµm viÖc xuÊt b¶n còng thÊy c¶ ch</w:t>
        <w:softHyphen/>
        <w:t xml:space="preserve">¬ng </w:t>
      </w:r>
      <w:r>
        <w:rPr>
          <w:i/>
          <w:spacing w:val="6"/>
          <w:lang w:val="en-US" w:eastAsia="en-US"/>
        </w:rPr>
        <w:t>cuèi,</w:t>
      </w:r>
      <w:r>
        <w:rPr>
          <w:spacing w:val="6"/>
          <w:lang w:val="en-US" w:eastAsia="en-US"/>
        </w:rPr>
        <w:t xml:space="preserve"> lµ ch</w:t>
        <w:softHyphen/>
        <w:t>¬ng sÏ cã thÓ g©y cho «ng ta mét Ên t</w:t>
        <w:softHyphen/>
        <w:t>îng lín h¬n ®¸ng kÓ. Cã lÏ kh«ng nªn thu xÕp ®Ó P[i-p¬] dÞch ch</w:t>
        <w:softHyphen/>
        <w:t>¬ng ®ã vµ anh göi ngay nã ®Õn cho t«i; t«i ®· xem qua ch</w:t>
        <w:softHyphen/>
        <w:t>¬ng ®ã vµ</w:t>
      </w:r>
      <w:r>
        <w:rPr>
          <w:lang w:val="en-US" w:eastAsia="en-US"/>
        </w:rPr>
        <w:t xml:space="preserve"> ®· ®</w:t>
        <w:softHyphen/>
        <w:t xml:space="preserve">îc chuÈn bÞ ®«i chót, thµnh thö c«ng viÖc sÏ ch¹y </w:t>
      </w:r>
      <w:r>
        <w:rPr>
          <w:spacing w:val="6"/>
          <w:lang w:val="en-US" w:eastAsia="en-US"/>
        </w:rPr>
        <w:t>nhanh. NÕu c¸</w:t>
      </w:r>
      <w:r>
        <w:rPr>
          <w:spacing w:val="8"/>
          <w:lang w:val="en-US" w:eastAsia="en-US"/>
        </w:rPr>
        <w:t>i ®ã giê ®©y ch</w:t>
        <w:softHyphen/>
        <w:t>a thÓ in,</w:t>
      </w:r>
      <w:r>
        <w:rPr>
          <w:spacing w:val="6"/>
          <w:lang w:val="en-US" w:eastAsia="en-US"/>
        </w:rPr>
        <w:t xml:space="preserve"> th× vÉn ph¶i dÞch cho</w:t>
      </w:r>
    </w:p>
    <w:p>
      <w:pPr>
        <w:pStyle w:val="Ke"/>
        <w:rPr>
          <w:lang w:val="en-US" w:eastAsia="en-US"/>
        </w:rPr>
      </w:pPr>
      <w:r>
        <w:rPr>
          <w:lang w:val="en-US" w:eastAsia="en-US"/>
        </w:rPr>
      </w:r>
    </w:p>
    <w:p>
      <w:pPr>
        <w:pStyle w:val="Chuthich"/>
        <w:rPr>
          <w:lang w:val="en-US" w:eastAsia="en-US"/>
        </w:rPr>
      </w:pPr>
      <w:r>
        <w:rPr>
          <w:lang w:val="en-US" w:eastAsia="en-US"/>
        </w:rPr>
        <w:t>1* - b¶n dÞch ra tiÕng Anh ch</w:t>
        <w:softHyphen/>
        <w:t>¬ng thø nhÊt t¸c phÈm cña M¸c "Ngµy 18 th¸ng S</w:t>
        <w:softHyphen/>
        <w:t>¬ng mï cña Lu-i B«-na-p¸c-t¬"</w:t>
      </w:r>
    </w:p>
    <w:p>
      <w:pPr>
        <w:pStyle w:val="Left"/>
        <w:rPr/>
      </w:pPr>
      <w:r>
        <w:rPr>
          <w:lang w:val="en-US" w:eastAsia="en-US"/>
        </w:rPr>
        <w:t>xong; g· Êy</w:t>
      </w:r>
      <w:r>
        <w:rPr>
          <w:vertAlign w:val="superscript"/>
          <w:lang w:val="en-US" w:eastAsia="en-US"/>
        </w:rPr>
        <w:t>1*</w:t>
      </w:r>
      <w:r>
        <w:rPr>
          <w:lang w:val="en-US" w:eastAsia="en-US"/>
        </w:rPr>
        <w:t xml:space="preserve"> sÏ nhanh chãng trë thµnh hoµng ®Õ, vµ lóc ®ã l¹i cã cí tèt ®Ó viÕt t¸i bót.</w:t>
      </w:r>
    </w:p>
    <w:p>
      <w:pPr>
        <w:pStyle w:val="Normal"/>
        <w:rPr/>
      </w:pPr>
      <w:r>
        <w:rPr>
          <w:lang w:val="en-US" w:eastAsia="en-US"/>
        </w:rPr>
        <w:t>B©y giê t«i vÒ nhµ vµ sÏ viÕt xong bµi cho tê "Tribune"</w:t>
      </w:r>
      <w:r>
        <w:rPr>
          <w:vertAlign w:val="superscript"/>
          <w:lang w:val="en-US" w:eastAsia="en-US"/>
        </w:rPr>
        <w:t>2*</w:t>
      </w:r>
      <w:r>
        <w:rPr>
          <w:lang w:val="en-US" w:eastAsia="en-US"/>
        </w:rPr>
        <w:t>, nªn bµi ®ã sÏ ®i chuyÕn b</w:t>
        <w:softHyphen/>
        <w:t>u vô thø hai, vµ b¹n sÏ cßn cã thÓ göi nã ®i b»ng chuyÕn tµu thñy ngµy mai. T×nh h×nh bµi viÕt míi vÒ c¸c vÊn ®Ò n</w:t>
        <w:softHyphen/>
        <w:t>íc Anh cho §a-na nh</w:t>
        <w:softHyphen/>
        <w:t xml:space="preserve"> thÕ nµo?</w:t>
      </w:r>
    </w:p>
    <w:p>
      <w:pPr>
        <w:pStyle w:val="Normal"/>
        <w:rPr/>
      </w:pPr>
      <w:r>
        <w:rPr>
          <w:lang w:val="en-US" w:eastAsia="en-US"/>
        </w:rPr>
        <w:t>T«i hy väng thuèc bren-®i ®· gióp phu nh©n cña anh b×nh phôc, - t«i ch©n thµnh göi lêi chµo chÞ vµ c¸c ch¸u, vµ c¶ §ron-ke cïng Lu-pu-x¬</w:t>
      </w:r>
      <w:r>
        <w:rPr>
          <w:vertAlign w:val="superscript"/>
          <w:lang w:val="en-US" w:eastAsia="en-US"/>
        </w:rPr>
        <w:t>3*</w:t>
      </w:r>
      <w:r>
        <w:rPr>
          <w:lang w:val="en-US" w:eastAsia="en-US"/>
        </w:rPr>
        <w:t>.</w:t>
      </w:r>
    </w:p>
    <w:p>
      <w:pPr>
        <w:pStyle w:val="Tacgia"/>
        <w:rPr/>
      </w:pPr>
      <w:r>
        <w:rPr>
          <w:b/>
          <w:i/>
        </w:rPr>
        <w:t>Ph.¡.</w:t>
      </w:r>
      <w:r>
        <w:rPr/>
        <w:t xml:space="preserve"> cña anh.</w:t>
      </w:r>
    </w:p>
    <w:p>
      <w:pPr>
        <w:pStyle w:val="Normal"/>
        <w:rPr>
          <w:lang w:val="en-US" w:eastAsia="en-US"/>
        </w:rPr>
      </w:pPr>
      <w:r>
        <w:rPr>
          <w:lang w:val="en-US" w:eastAsia="en-US"/>
        </w:rPr>
        <w:t>Th</w:t>
        <w:softHyphen/>
        <w:t xml:space="preserve"> cña M¸t-x«n t«i sÏ göi ®i theo chuyÕn b</w:t>
        <w:softHyphen/>
        <w:t>u vô thø hai cïng víi bµi viÕt cho §a-na, th</w:t>
        <w:softHyphen/>
        <w:t xml:space="preserve"> Êy t«i kh«ng cÇm theo.</w:t>
      </w:r>
    </w:p>
    <w:p>
      <w:pPr>
        <w:pStyle w:val="Normal"/>
        <w:rPr>
          <w:lang w:val="en-US" w:eastAsia="en-US"/>
        </w:rPr>
      </w:pPr>
      <w:r>
        <w:rPr>
          <w:lang w:val="en-US" w:eastAsia="en-US"/>
        </w:rPr>
        <w:t>Anh cã thÊy trªn b¸o "Times" sè ra h«m qua hoÆc trªn b¸o "Daily New" sè ra h«m kia nh÷ng sè liÖu thèng kª cña viÖn thanh tra c«ng x</w:t>
        <w:softHyphen/>
        <w:t>ëng Hoãc-n¬ vÒ sù t¨ng tr</w:t>
        <w:softHyphen/>
        <w:t>ëng cña c«ng nghiÖp v¶i b«ng hay ch</w:t>
        <w:softHyphen/>
        <w:t>a?</w:t>
      </w:r>
    </w:p>
    <w:p>
      <w:pPr>
        <w:pStyle w:val="Normal"/>
        <w:rPr>
          <w:lang w:val="en-US" w:eastAsia="en-US"/>
        </w:rPr>
      </w:pPr>
      <w:r>
        <w:rPr>
          <w:lang w:val="en-US" w:eastAsia="en-US"/>
        </w:rPr>
        <w:t>Tõ th¸ng M</w:t>
        <w:softHyphen/>
        <w:t>êi 1850 ®Õn th¸ng M</w:t>
        <w:softHyphen/>
        <w:t>êi 1851 t¨ng</w:t>
      </w:r>
    </w:p>
    <w:p>
      <w:pPr>
        <w:pStyle w:val="Normal"/>
        <w:rPr>
          <w:lang w:val="en-US" w:eastAsia="en-US"/>
        </w:rPr>
      </w:pPr>
      <w:r>
        <w:rPr>
          <w:lang w:val="en-US" w:eastAsia="en-US"/>
        </w:rPr>
        <w:t>2300 søc ngùa ë nh÷ng c«ng x</w:t>
        <w:softHyphen/>
        <w:t>ëng míi x©y dùng</w:t>
      </w:r>
    </w:p>
    <w:p>
      <w:pPr>
        <w:pStyle w:val="Normal"/>
        <w:rPr>
          <w:lang w:val="en-US" w:eastAsia="en-US"/>
        </w:rPr>
      </w:pPr>
      <w:r>
        <w:rPr>
          <w:lang w:val="en-US" w:eastAsia="en-US"/>
        </w:rPr>
        <w:t>1400 søc ngùa ë nh÷ng c«ng x</w:t>
        <w:softHyphen/>
        <w:t>ëng cò do më réng chóng</w:t>
      </w:r>
    </w:p>
    <w:p>
      <w:pPr>
        <w:pStyle w:val="Normal"/>
        <w:rPr>
          <w:lang w:val="en-US" w:eastAsia="en-US"/>
        </w:rPr>
      </w:pPr>
      <w:r>
        <w:rPr>
          <w:lang w:val="en-US" w:eastAsia="en-US"/>
        </w:rPr>
        <w:t>____________________________________________________</w:t>
      </w:r>
    </w:p>
    <w:p>
      <w:pPr>
        <w:pStyle w:val="Normal"/>
        <w:rPr>
          <w:lang w:val="en-US" w:eastAsia="en-US"/>
        </w:rPr>
      </w:pPr>
      <w:r>
        <w:rPr>
          <w:lang w:val="en-US" w:eastAsia="en-US"/>
        </w:rPr>
        <w:t>Tæng céng: 3700 søc ngùa riªng ë khu Man-se-xt¬.</w:t>
      </w:r>
    </w:p>
    <w:p>
      <w:pPr>
        <w:pStyle w:val="Normal"/>
        <w:rPr>
          <w:lang w:val="en-US" w:eastAsia="en-US"/>
        </w:rPr>
      </w:pPr>
      <w:r>
        <w:rPr>
          <w:rFonts w:cs=".VnTimeH" w:ascii=".VnTimeH" w:hAnsi=".VnTimeH"/>
          <w:lang w:val="en-US" w:eastAsia="en-US"/>
        </w:rPr>
        <w:t>ë</w:t>
      </w:r>
      <w:r>
        <w:rPr>
          <w:lang w:val="en-US" w:eastAsia="en-US"/>
        </w:rPr>
        <w:t xml:space="preserve"> ®©y chØ nãi ®Õn c«ng nghiÖp v¶i b«ng</w:t>
      </w:r>
      <w:r>
        <w:rPr>
          <w:vertAlign w:val="superscript"/>
          <w:lang w:val="en-US" w:eastAsia="en-US"/>
        </w:rPr>
        <w:t>182</w:t>
      </w:r>
      <w:r>
        <w:rPr>
          <w:lang w:val="en-US" w:eastAsia="en-US"/>
        </w:rPr>
        <w:t>. Con tÝnh sau ®©y cho thÊy r»ng còng trong thêi gian Êy ng</w:t>
        <w:softHyphen/>
        <w:t xml:space="preserve">êi ta ®· x©y dùng thªm </w:t>
      </w:r>
      <w:r>
        <w:rPr>
          <w:spacing w:val="6"/>
          <w:lang w:val="en-US" w:eastAsia="en-US"/>
        </w:rPr>
        <w:t>mét lo¹t nhµ m¸y c«ng suÊt gÇn</w:t>
      </w:r>
      <w:r>
        <w:rPr>
          <w:lang w:val="en-US" w:eastAsia="en-US"/>
        </w:rPr>
        <w:t xml:space="preserve"> </w:t>
      </w:r>
      <w:r>
        <w:rPr>
          <w:spacing w:val="6"/>
          <w:lang w:val="en-US" w:eastAsia="en-US"/>
        </w:rPr>
        <w:t>4000 søc ngùa; b©y giê</w:t>
      </w:r>
    </w:p>
    <w:p>
      <w:pPr>
        <w:pStyle w:val="Kehep"/>
        <w:rPr>
          <w:lang w:val="en-US" w:eastAsia="en-US"/>
        </w:rPr>
      </w:pPr>
      <w:r>
        <w:rPr>
          <w:lang w:val="en-US" w:eastAsia="en-US"/>
        </w:rPr>
      </w:r>
    </w:p>
    <w:p>
      <w:pPr>
        <w:pStyle w:val="Chuthich"/>
        <w:rPr>
          <w:lang w:val="sv-SE" w:eastAsia="en-US"/>
        </w:rPr>
      </w:pPr>
      <w:r>
        <w:rPr>
          <w:lang w:val="sv-SE" w:eastAsia="en-US"/>
        </w:rPr>
        <w:t>1* - Lu-i B«-na-p¸c-t¬</w:t>
      </w:r>
    </w:p>
    <w:p>
      <w:pPr>
        <w:pStyle w:val="Chuthich"/>
        <w:rPr/>
      </w:pPr>
      <w:r>
        <w:rPr>
          <w:lang w:val="sv-SE" w:eastAsia="en-US"/>
        </w:rPr>
        <w:t xml:space="preserve">2* </w:t>
      </w:r>
      <w:r>
        <w:rPr>
          <w:i/>
          <w:lang w:val="sv-SE" w:eastAsia="en-US"/>
        </w:rPr>
        <w:t>Ph.¡ng-ghen.</w:t>
      </w:r>
      <w:r>
        <w:rPr>
          <w:lang w:val="sv-SE" w:eastAsia="en-US"/>
        </w:rPr>
        <w:t xml:space="preserve"> "C¸ch m¹ng vµ ph¶n c¸ch m¹ng ë §øc". Bµi XIX</w:t>
      </w:r>
    </w:p>
    <w:p>
      <w:pPr>
        <w:pStyle w:val="Chuthich"/>
        <w:rPr>
          <w:lang w:val="sv-SE" w:eastAsia="en-US"/>
        </w:rPr>
      </w:pPr>
      <w:r>
        <w:rPr>
          <w:lang w:val="sv-SE" w:eastAsia="en-US"/>
        </w:rPr>
        <w:t>3* - Vin-hem V«n-ph¬.</w:t>
      </w:r>
    </w:p>
    <w:p>
      <w:pPr>
        <w:pStyle w:val="Left"/>
        <w:rPr/>
      </w:pPr>
      <w:r>
        <w:rPr>
          <w:lang w:val="sv-SE" w:eastAsia="en-US"/>
        </w:rPr>
        <w:t>¾t chóng ®· ®</w:t>
        <w:softHyphen/>
        <w:t>îc x©y dùng xong. Tõ lóc Êy, dÜ nhiªn ®· khëi c«ng x©y dùng nh÷ng nhµ m¸y míi n÷a c«ng suÊt 3000 - 4000 søc ngùa, phÇn lín cã thÓ hoµn thµnh tr</w:t>
        <w:softHyphen/>
        <w:t>íc cuèi n¨m nµy. NÕu tõ th¸ng Giªng 1848 ®Õn th¸ng M</w:t>
        <w:softHyphen/>
        <w:t>êi 1850, nghÜa lµ trong 2</w:t>
      </w:r>
      <w:r>
        <w:rPr>
          <w:sz w:val="20"/>
          <w:lang w:val="sv-SE" w:eastAsia="en-US"/>
        </w:rPr>
        <w:t>1/2</w:t>
      </w:r>
      <w:r>
        <w:rPr>
          <w:lang w:val="sv-SE" w:eastAsia="en-US"/>
        </w:rPr>
        <w:t xml:space="preserve"> n¨m, møc t¨ng thªm chØ lµ 4000 søc ngùa, th× tõ n¨m 1848 ®Õn cuèi n¨m 1852, c«ng suÊt c¸c ®éng c¬ h¬i n</w:t>
        <w:softHyphen/>
        <w:t>íc cña c«ng nghiÖp v¶i b«ng Lan-kª-sia t¨ng 3700 + 4000 + 1500 + 4000 = 13 200 søc ngùa. - C«ng suÊt c¸c ®éng c¬ h¬i n</w:t>
        <w:softHyphen/>
        <w:t>íc cña toµn bé c«ng nghiÖp v¶i b«ng Lan-kª-sia n¨m 1842 lµ 30 000 vµ n¨m 1845 (cuèi n¨m) lµ 40 000 søc ngùa; trong nh÷ng n¨m 1846 - 1847 t¨ng kh«ng ®¸ng kÓ, do ®ã b©y giê cã gÇn 55 000 søc ngùa ho¹t ®éng, gÇn gÊp ®«i n¨m 1842.</w:t>
      </w:r>
      <w:r>
        <mc:AlternateContent>
          <mc:Choice Requires="wps">
            <w:drawing>
              <wp:anchor behindDoc="0" distT="0" distB="0" distL="114935" distR="114935" simplePos="0" locked="0" layoutInCell="0" allowOverlap="1" relativeHeight="91">
                <wp:simplePos x="0" y="0"/>
                <wp:positionH relativeFrom="margin">
                  <wp:posOffset>-477520</wp:posOffset>
                </wp:positionH>
                <wp:positionV relativeFrom="margin">
                  <wp:posOffset>-477520</wp:posOffset>
                </wp:positionV>
                <wp:extent cx="9692640" cy="377825"/>
                <wp:effectExtent l="0" t="0" r="0" b="0"/>
                <wp:wrapNone/>
                <wp:docPr id="90" name="Frame9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sv-SE" w:eastAsia="en-US"/>
        </w:rPr>
        <w:t>Ngoµi ra, c«ng suÊt c¸c ®éng c¬ ch¹y b»ng søc n</w:t>
        <w:softHyphen/>
        <w:t>íc - xÊp xØ 10 000 søc ngùa (n¨m 1842) - t¨ng Ýt v× ®éng c¬ ch¹y b»ng søc n</w:t>
        <w:softHyphen/>
        <w:t>íc ®· ®</w:t>
        <w:softHyphen/>
        <w:t>îc sö dông kh¸ réng r·i tõ l©u. Tõ ®ã thÊy râ t</w:t>
        <w:softHyphen/>
        <w:t xml:space="preserve"> b¶n phô thªm cña thêi kú phån vinh ®</w:t>
        <w:softHyphen/>
        <w:t>îc ®Çu t</w:t>
        <w:softHyphen/>
        <w:t xml:space="preserve"> vµo ®©u. H¬n n÷a, khñng ho¶ng kh«ng thÓ lïi l¹i mét thêi gian dµi, tuy </w:t>
      </w:r>
      <w:r>
        <w:rPr>
          <w:i/>
          <w:lang w:val="sv-SE" w:eastAsia="en-US"/>
        </w:rPr>
        <w:t>ë ®©y</w:t>
      </w:r>
      <w:r>
        <w:rPr>
          <w:lang w:val="sv-SE" w:eastAsia="en-US"/>
        </w:rPr>
        <w:t>, n¹n ®Çu c¬ qu¸ møc ®</w:t>
        <w:softHyphen/>
        <w:t>îc tiÕn hµnh hÇu nh</w:t>
        <w:softHyphen/>
        <w:t xml:space="preserve"> chØ trªn c¸c </w:t>
      </w:r>
      <w:r>
        <w:rPr>
          <w:i/>
          <w:lang w:val="sv-SE" w:eastAsia="en-US"/>
        </w:rPr>
        <w:t>xe ngùa c«ng céng</w:t>
      </w:r>
      <w:r>
        <w:rPr>
          <w:lang w:val="sv-SE" w:eastAsia="en-US"/>
        </w:rPr>
        <w:t xml:space="preserve"> mµ th«i.</w:t>
      </w:r>
    </w:p>
    <w:p>
      <w:pPr>
        <w:pStyle w:val="Normal"/>
        <w:ind w:firstLine="1276"/>
        <w:rPr>
          <w:lang w:val="sv-SE" w:eastAsia="en-US"/>
        </w:rPr>
      </w:pPr>
      <w:r>
        <w:rPr>
          <w:lang w:val="sv-SE" w:eastAsia="en-US"/>
        </w:rPr>
        <w:t>B¶n ghi chÐp vÒ b¶n dÞch ch</w:t>
        <w:softHyphen/>
        <w:t>¬ng I</w:t>
      </w:r>
    </w:p>
    <w:p>
      <w:pPr>
        <w:pStyle w:val="Normal"/>
        <w:rPr/>
      </w:pPr>
      <w:r>
        <w:rPr>
          <w:lang w:val="sv-SE" w:eastAsia="en-US"/>
        </w:rPr>
        <w:t>Ad generalia</w:t>
      </w:r>
      <w:r>
        <w:rPr>
          <w:vertAlign w:val="superscript"/>
          <w:lang w:val="sv-SE" w:eastAsia="en-US"/>
        </w:rPr>
        <w:t>1*</w:t>
      </w:r>
      <w:r>
        <w:rPr>
          <w:lang w:val="sv-SE" w:eastAsia="en-US"/>
        </w:rPr>
        <w:t>:</w:t>
      </w:r>
    </w:p>
    <w:p>
      <w:pPr>
        <w:pStyle w:val="Normal"/>
        <w:rPr/>
      </w:pPr>
      <w:r>
        <w:rPr>
          <w:lang w:val="sv-SE" w:eastAsia="en-US"/>
        </w:rPr>
        <w:t xml:space="preserve">1) P[i-p¬] râ rµng lµ quen viÕt b»ng tiÕng Anh h¬n lµ dÞch. NhÊt lµ khi thiÕu mét tõ nµo ®ã, cËu Êy ph¶i tr¸nh dïng ®Õn thø tµi liÖu tåi nhÊt trong tÊt c¶ nh÷ng tµi liÖu tham kh¶o ®· biÕt - </w:t>
      </w:r>
      <w:r>
        <w:rPr>
          <w:i/>
          <w:lang w:val="sv-SE" w:eastAsia="en-US"/>
        </w:rPr>
        <w:t>tõ ®iÓn</w:t>
      </w:r>
      <w:r>
        <w:rPr>
          <w:lang w:val="sv-SE" w:eastAsia="en-US"/>
        </w:rPr>
        <w:t xml:space="preserve"> mµ trong sè 100 tr</w:t>
        <w:softHyphen/>
        <w:t>êng hîp th× cã 99 tr</w:t>
        <w:softHyphen/>
        <w:t>êng hîp th</w:t>
        <w:softHyphen/>
        <w:t>êng ®em l¹i cho cËu Êy tõ kh«ng thÝch hîp nhÊt vµ lu«n lu«n lµ nguyªn nh©n cña viÖc lÉn lén v« cïng nguy hiÓm c¸c tõ ®ång nghÜa mµ sau ®©y lµ nh÷ng vÝ dô.</w:t>
      </w:r>
    </w:p>
    <w:p>
      <w:pPr>
        <w:pStyle w:val="Kehep"/>
        <w:rPr>
          <w:lang w:val="sv-SE" w:eastAsia="en-US"/>
        </w:rPr>
      </w:pPr>
      <w:r>
        <w:rPr>
          <w:lang w:val="sv-SE" w:eastAsia="en-US"/>
        </w:rPr>
      </w:r>
    </w:p>
    <w:p>
      <w:pPr>
        <w:pStyle w:val="Chuthich"/>
        <w:rPr>
          <w:lang w:val="sv-SE" w:eastAsia="en-US"/>
        </w:rPr>
      </w:pPr>
      <w:r>
        <w:rPr>
          <w:lang w:val="sv-SE" w:eastAsia="en-US"/>
        </w:rPr>
        <w:t>1* - NhËn xÐt chung</w:t>
      </w:r>
    </w:p>
    <w:p>
      <w:pPr>
        <w:pStyle w:val="Normal"/>
        <w:rPr>
          <w:lang w:val="sv-SE" w:eastAsia="en-US"/>
        </w:rPr>
      </w:pPr>
      <w:r>
        <w:rPr>
          <w:lang w:val="sv-SE" w:eastAsia="en-US"/>
        </w:rPr>
        <w:t>2) P[i-p¬] lÏ ra cÇn ph¶i häc ng÷ ph¸p s¬ ®¼ng cña tiÕng Anh, vÒ mÆt nµy, cËy Êy m¾c nhiÒu lçi - ®Æc biÖt lµ trong viÖc dïng c¸c lo¹i tõ. Cã c¶ nh÷ng lçi chÝnh t¶.</w:t>
      </w:r>
    </w:p>
    <w:p>
      <w:pPr>
        <w:pStyle w:val="Normal"/>
        <w:rPr/>
      </w:pPr>
      <w:r>
        <w:rPr>
          <w:lang w:val="sv-SE" w:eastAsia="en-US"/>
        </w:rPr>
        <w:t>3) Tr</w:t>
        <w:softHyphen/>
        <w:t>íc hÕt P[i-p¬] ph¶i cè g¾ng kh«ng sa vµo bót ph¸p v¨n ch</w:t>
        <w:softHyphen/>
        <w:t>¬ng tiÓu t</w:t>
        <w:softHyphen/>
        <w:t xml:space="preserve"> s¶n theo tinh thÇn Cèc-ni</w:t>
      </w:r>
      <w:r>
        <w:rPr>
          <w:vertAlign w:val="superscript"/>
          <w:lang w:val="sv-SE" w:eastAsia="en-US"/>
        </w:rPr>
        <w:t>183</w:t>
      </w:r>
      <w:r>
        <w:rPr>
          <w:lang w:val="sv-SE" w:eastAsia="en-US"/>
        </w:rPr>
        <w:t>; ë cËu Êy cã mét sè tr</w:t>
        <w:softHyphen/>
        <w:t>êng hîp hÕt søc ®¸ng tr¸ch thuéc lo¹i nµy.</w:t>
      </w:r>
    </w:p>
    <w:p>
      <w:pPr>
        <w:pStyle w:val="Dan"/>
        <w:rPr/>
      </w:pPr>
      <w:r>
        <w:rPr>
          <w:lang w:val="sv-SE" w:eastAsia="en-US"/>
        </w:rPr>
        <w:t>4) P[i-p¬] dïng qu¸ nhiÒu tõ gèc Ph¸p, ®µnh r»ng ®«i khi còng tiÖn, v× ý nghÜa trõu t</w:t>
        <w:softHyphen/>
        <w:t>îng h¬n vµ kh«ng x¸c ®Þnh cña chóng th</w:t>
        <w:softHyphen/>
        <w:t>êng gióp tho¸t khái khã kh¨n. Nh</w:t>
        <w:softHyphen/>
        <w:t>ng do ®ã mµ cã lóc nh÷ng lèi diÔn ®¹t tèt nhÊt l¹i trë nªn yÕu h¬n, vµ th</w:t>
        <w:softHyphen/>
        <w:t>êng th</w:t>
        <w:softHyphen/>
        <w:t>êng ng</w:t>
        <w:softHyphen/>
        <w:t>êi Anh hoµn toµn kh«ng hiÓu ®</w:t>
        <w:softHyphen/>
        <w:t>îc. HÇu nh</w:t>
        <w:softHyphen/>
        <w:t xml:space="preserve"> trong tÊt c¶ nh÷ng tr</w:t>
        <w:softHyphen/>
        <w:t>êng hîp ë nguyªn b¶n cã nh÷ng h×nh ¶nh sèng ®éng, cô thÓ th× ®Òu cã thÓ t×m ®</w:t>
        <w:softHyphen/>
        <w:t>îc c¸ch nãi còng cô thÓ, sèng ®éng nh</w:t>
        <w:softHyphen/>
        <w:t xml:space="preserve"> vËy gèc </w:t>
      </w:r>
      <w:r>
        <w:rPr>
          <w:i/>
          <w:lang w:val="sv-SE" w:eastAsia="en-US"/>
        </w:rPr>
        <w:t xml:space="preserve">D¾c-den, </w:t>
      </w:r>
      <w:r>
        <w:rPr>
          <w:lang w:val="sv-SE" w:eastAsia="en-US"/>
        </w:rPr>
        <w:t>lµ c¸ch nãi lËp tøc khiÕn vÊn ®Ò trë nªn râ rµng ®èi víi ng</w:t>
        <w:softHyphen/>
        <w:t>êi Anh.</w:t>
      </w:r>
    </w:p>
    <w:p>
      <w:pPr>
        <w:pStyle w:val="Dan"/>
        <w:rPr>
          <w:lang w:val="sv-SE" w:eastAsia="en-US"/>
        </w:rPr>
      </w:pPr>
      <w:r>
        <w:rPr>
          <w:lang w:val="sv-SE" w:eastAsia="en-US"/>
        </w:rPr>
        <w:t>5) NÕu gÆp nh÷ng c¸ch biÓu ®¹t khã, th× cø ®Ó trèng chç bao giê còng tèt h¬n lµ viÕt nh÷ng ®iÒu mµ, nh</w:t>
        <w:softHyphen/>
        <w:t xml:space="preserve"> P[i-p¬] tù m×nh biÕt rÊt râ, d</w:t>
        <w:softHyphen/>
        <w:t>êng nh</w:t>
        <w:softHyphen/>
        <w:t xml:space="preserve"> dÞch theo lèi chuyÓn ch÷, cho nªn thËt ra lµ hoµn toµn v« nghÜa.</w:t>
      </w:r>
    </w:p>
    <w:p>
      <w:pPr>
        <w:pStyle w:val="Dan"/>
        <w:rPr/>
      </w:pPr>
      <w:r>
        <w:rPr>
          <w:lang w:val="sv-SE" w:eastAsia="en-US"/>
        </w:rPr>
        <w:t>6) Tãm l¹i, lêi chª tr¸ch chñ yÕu ®èi víi b¶n dÞch nãi ë c¸c ®iÓm 1 - 5 trªn ®©y lµ sù hêi hît hÕt søc râ rÖt. Cã thÓ chØ ra kh¸ nhiÒu chç chøng minh r»ng P[i-p¬] cã thÓ lµm ®</w:t>
        <w:softHyphen/>
        <w:t>îc ®«i ®iÒu, nÕu cËu Êy thùc sù cè g¾ng, nh</w:t>
        <w:softHyphen/>
        <w:t xml:space="preserve">ng tÝnh cÈu th¶ cña cËu Êy, thø nhÊt, ®ßi hái </w:t>
      </w:r>
      <w:r>
        <w:rPr>
          <w:i/>
          <w:lang w:val="sv-SE" w:eastAsia="en-US"/>
        </w:rPr>
        <w:t>cËu Êy</w:t>
      </w:r>
      <w:r>
        <w:rPr>
          <w:lang w:val="sv-SE" w:eastAsia="en-US"/>
        </w:rPr>
        <w:t xml:space="preserve"> ph¶i nç lùc thªm, thø hai, b¾t t«i ph¶i lµm viÖc nhiÒu gÊp ®«i. Mét Ýt chç riªng biÖt dÞch rÊt tèt hoÆc cã thÓ nh</w:t>
        <w:softHyphen/>
        <w:t xml:space="preserve"> vËy, nÕu cËu Êy cè g¾ng thªm chót Ýt.</w:t>
      </w:r>
    </w:p>
    <w:p>
      <w:pPr>
        <w:pStyle w:val="Normal"/>
        <w:rPr/>
      </w:pPr>
      <w:r>
        <w:rPr>
          <w:lang w:val="en-US" w:eastAsia="en-US"/>
        </w:rPr>
        <w:t>Ad specialia</w:t>
      </w:r>
      <w:r>
        <w:rPr>
          <w:vertAlign w:val="superscript"/>
          <w:lang w:val="en-US" w:eastAsia="en-US"/>
        </w:rPr>
        <w:t>1*</w:t>
      </w:r>
      <w:r>
        <w:rPr>
          <w:lang w:val="en-US" w:eastAsia="en-US"/>
        </w:rPr>
        <w:t>.</w:t>
      </w:r>
    </w:p>
    <w:p>
      <w:pPr>
        <w:pStyle w:val="Ke"/>
        <w:rPr>
          <w:lang w:val="en-US" w:eastAsia="en-US"/>
        </w:rPr>
      </w:pPr>
      <w:r>
        <w:rPr>
          <w:lang w:val="en-US" w:eastAsia="en-US"/>
        </w:rPr>
      </w:r>
    </w:p>
    <w:p>
      <w:pPr>
        <w:pStyle w:val="Chuthich"/>
        <w:rPr>
          <w:lang w:val="en-US" w:eastAsia="en-US"/>
        </w:rPr>
      </w:pPr>
      <w:r>
        <w:rPr>
          <w:lang w:val="en-US" w:eastAsia="en-US"/>
        </w:rPr>
        <w:t>1* - Mét sè nhËn xÐt riªng biÖt</w:t>
      </w:r>
    </w:p>
    <w:p>
      <w:pPr>
        <w:pStyle w:val="Dan"/>
        <w:spacing w:lineRule="atLeast" w:line="330"/>
        <w:rPr/>
      </w:pPr>
      <w:r>
        <w:rPr>
          <w:lang w:val="en-US" w:eastAsia="en-US"/>
        </w:rPr>
        <w:t xml:space="preserve">"Nh÷ng trung uý nî nÇn chång chÊt" </w:t>
      </w:r>
      <w:r>
        <w:rPr>
          <w:vertAlign w:val="superscript"/>
          <w:lang w:val="en-US" w:eastAsia="en-US"/>
        </w:rPr>
        <w:t>1*</w:t>
      </w:r>
      <w:r>
        <w:rPr>
          <w:lang w:val="en-US" w:eastAsia="en-US"/>
        </w:rPr>
        <w:t>: "Lieutenants" ë ®©y cã thÓ chØ cã nghÜa lµ "nh÷ng viªn phã" th«i. "Lieutenant" trong tiÕng Anh vµ tiÕng Ph¸p kh«ng cã nghÜa lµ nh©n vËt buån c</w:t>
        <w:softHyphen/>
        <w:t>êi ®¬n thuÇn, nh</w:t>
        <w:softHyphen/>
        <w:t xml:space="preserve"> trong tiÕng §øc.</w:t>
      </w:r>
      <w:r>
        <mc:AlternateContent>
          <mc:Choice Requires="wps">
            <w:drawing>
              <wp:anchor behindDoc="0" distT="0" distB="0" distL="114935" distR="114935" simplePos="0" locked="0" layoutInCell="0" allowOverlap="1" relativeHeight="92">
                <wp:simplePos x="0" y="0"/>
                <wp:positionH relativeFrom="margin">
                  <wp:posOffset>-477520</wp:posOffset>
                </wp:positionH>
                <wp:positionV relativeFrom="margin">
                  <wp:posOffset>-477520</wp:posOffset>
                </wp:positionV>
                <wp:extent cx="9692640" cy="377825"/>
                <wp:effectExtent l="0" t="0" r="0" b="0"/>
                <wp:wrapNone/>
                <wp:docPr id="91" name="Frame9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30"/>
        <w:rPr/>
      </w:pPr>
      <w:r>
        <w:rPr>
          <w:lang w:val="en-US" w:eastAsia="en-US"/>
        </w:rPr>
        <w:t>"Nh÷ng hoµn c¶nh trùc tiÕp cã s½n, ®</w:t>
        <w:softHyphen/>
        <w:t>îc ®em l¹i cho hä [cho ng</w:t>
        <w:softHyphen/>
        <w:t>êi ta] vµ ®</w:t>
        <w:softHyphen/>
        <w:t xml:space="preserve">îc truyÒn l¹i" </w:t>
      </w:r>
      <w:r>
        <w:rPr>
          <w:vertAlign w:val="superscript"/>
          <w:lang w:val="en-US" w:eastAsia="en-US"/>
        </w:rPr>
        <w:t>2*</w:t>
      </w:r>
      <w:r>
        <w:rPr>
          <w:lang w:val="en-US" w:eastAsia="en-US"/>
        </w:rPr>
        <w:t>, ®</w:t>
        <w:softHyphen/>
        <w:t>îc dÞch lµ: "nh÷ng hoµn c¶nh ®</w:t>
        <w:softHyphen/>
        <w:t xml:space="preserve">îc trùc tiÕp ®em l¹i vµ sinh ra" </w:t>
      </w:r>
      <w:r>
        <w:rPr>
          <w:vertAlign w:val="superscript"/>
          <w:lang w:val="en-US" w:eastAsia="en-US"/>
        </w:rPr>
        <w:t>3*</w:t>
      </w:r>
      <w:r>
        <w:rPr>
          <w:lang w:val="en-US" w:eastAsia="en-US"/>
        </w:rPr>
        <w:t>. B¶n th©n P[i-p¬] biÕt rÊt râ r»ng c¸ch dÞch ®ã lµ v« nghÜa. "Delivered" ë ®©y cã thÓ chØ cã nghÜa lµ "accouchiert" [®</w:t>
        <w:softHyphen/>
        <w:t>îc cho ra ®êi].</w:t>
      </w:r>
    </w:p>
    <w:p>
      <w:pPr>
        <w:pStyle w:val="Dan"/>
        <w:spacing w:lineRule="atLeast" w:line="330"/>
        <w:rPr/>
      </w:pPr>
      <w:r>
        <w:rPr>
          <w:lang w:val="en-US" w:eastAsia="en-US"/>
        </w:rPr>
        <w:t>"C¶i t¹o m×nh vµ m«i tr</w:t>
        <w:softHyphen/>
        <w:t>êng xung quanh"</w:t>
      </w:r>
      <w:r>
        <w:rPr>
          <w:vertAlign w:val="superscript"/>
          <w:lang w:val="en-US" w:eastAsia="en-US"/>
        </w:rPr>
        <w:t>4*</w:t>
      </w:r>
      <w:r>
        <w:rPr>
          <w:lang w:val="en-US" w:eastAsia="en-US"/>
        </w:rPr>
        <w:t xml:space="preserve"> ®</w:t>
        <w:softHyphen/>
        <w:t xml:space="preserve">îc dÞch lµ "c¸ch m¹ng hãa chÝnh m×nh" </w:t>
      </w:r>
      <w:r>
        <w:rPr>
          <w:vertAlign w:val="superscript"/>
          <w:lang w:val="en-US" w:eastAsia="en-US"/>
        </w:rPr>
        <w:t>5*</w:t>
      </w:r>
      <w:r>
        <w:rPr>
          <w:lang w:val="en-US" w:eastAsia="en-US"/>
        </w:rPr>
        <w:t>. C¸ch m¹ng hãa nh</w:t>
        <w:softHyphen/>
        <w:t xml:space="preserve"> vËy chØ cã thÓ cã nghÜa lµ nhµo lén.</w:t>
      </w:r>
    </w:p>
    <w:p>
      <w:pPr>
        <w:pStyle w:val="Dan"/>
        <w:spacing w:lineRule="atLeast" w:line="330"/>
        <w:rPr/>
      </w:pPr>
      <w:r>
        <w:rPr>
          <w:lang w:val="en-US" w:eastAsia="en-US"/>
        </w:rPr>
        <w:t>"Ng«n ng÷ míi" (trong nguyªn b¶n: "tiÕng n</w:t>
        <w:softHyphen/>
        <w:t>íc ngoµi")</w:t>
      </w:r>
      <w:r>
        <w:rPr>
          <w:vertAlign w:val="superscript"/>
          <w:lang w:val="en-US" w:eastAsia="en-US"/>
        </w:rPr>
        <w:t>6*</w:t>
      </w:r>
      <w:r>
        <w:rPr>
          <w:lang w:val="en-US" w:eastAsia="en-US"/>
        </w:rPr>
        <w:t xml:space="preserve"> cã nghÜa lµ "ng«n ng÷ míi ph¸t minh"</w:t>
      </w:r>
      <w:r>
        <w:rPr>
          <w:vertAlign w:val="superscript"/>
          <w:lang w:val="en-US" w:eastAsia="en-US"/>
        </w:rPr>
        <w:t>7*</w:t>
      </w:r>
      <w:r>
        <w:rPr>
          <w:lang w:val="en-US" w:eastAsia="en-US"/>
        </w:rPr>
        <w:t>. NhiÒu l¾m lµ "ng«n ng÷ míi ®èi víi hä"</w:t>
      </w:r>
      <w:r>
        <w:rPr>
          <w:vertAlign w:val="superscript"/>
          <w:lang w:val="en-US" w:eastAsia="en-US"/>
        </w:rPr>
        <w:t>8*</w:t>
      </w:r>
      <w:r>
        <w:rPr>
          <w:lang w:val="en-US" w:eastAsia="en-US"/>
        </w:rPr>
        <w:t>.</w:t>
      </w:r>
    </w:p>
    <w:p>
      <w:pPr>
        <w:pStyle w:val="Dan"/>
        <w:spacing w:lineRule="atLeast" w:line="330"/>
        <w:rPr>
          <w:lang w:val="en-US" w:eastAsia="en-US"/>
        </w:rPr>
      </w:pPr>
      <w:r>
        <w:rPr>
          <w:lang w:val="en-US" w:eastAsia="en-US"/>
        </w:rPr>
      </w:r>
    </w:p>
    <w:p>
      <w:pPr>
        <w:pStyle w:val="Dan"/>
        <w:spacing w:lineRule="atLeast" w:line="330"/>
        <w:rPr>
          <w:lang w:val="en-US" w:eastAsia="en-US"/>
        </w:rPr>
      </w:pPr>
      <w:r>
        <w:rPr>
          <w:lang w:val="en-US" w:eastAsia="en-US"/>
        </w:rPr>
      </w:r>
    </w:p>
    <w:p>
      <w:pPr>
        <w:pStyle w:val="Ke"/>
        <w:rPr>
          <w:lang w:val="en-US" w:eastAsia="en-US"/>
        </w:rPr>
      </w:pPr>
      <w:r>
        <w:rPr>
          <w:lang w:val="en-US" w:eastAsia="en-US"/>
        </w:rPr>
      </w:r>
    </w:p>
    <w:p>
      <w:pPr>
        <w:pStyle w:val="Chuthich"/>
        <w:spacing w:before="0" w:after="100"/>
        <w:rPr>
          <w:spacing w:val="0"/>
          <w:lang w:val="en-US" w:eastAsia="en-US"/>
        </w:rPr>
      </w:pPr>
      <w:r>
        <w:rPr>
          <w:spacing w:val="0"/>
          <w:lang w:val="en-US" w:eastAsia="en-US"/>
        </w:rPr>
        <w:t>1* - "Schulden beladene Lieutenants" (côm tõ nµy thuéc ®o¹n v¨n mµ n¨m 1869 M¸c ®· bá ®i trong lÇn t¸i b¶n t¸c phÈm "Ngµy 18 th¸ng S</w:t>
        <w:softHyphen/>
        <w:t>¬ng mï cña Lu-i B«-na-p¸c-t¬")</w:t>
      </w:r>
    </w:p>
    <w:p>
      <w:pPr>
        <w:pStyle w:val="Chuthich"/>
        <w:spacing w:before="0" w:after="100"/>
        <w:rPr/>
      </w:pPr>
      <w:r>
        <w:rPr>
          <w:spacing w:val="0"/>
          <w:lang w:val="nl-NL" w:eastAsia="en-US"/>
        </w:rPr>
        <w:t xml:space="preserve">2* - "Unmittelbar gegebene. vorhandene und </w:t>
      </w:r>
      <w:r>
        <w:rPr>
          <w:rFonts w:cs="Times New Roman" w:ascii="Times New Roman" w:hAnsi="Times New Roman"/>
          <w:spacing w:val="0"/>
          <w:lang w:val="nl-NL" w:eastAsia="en-US"/>
        </w:rPr>
        <w:t>ü</w:t>
      </w:r>
      <w:r>
        <w:rPr>
          <w:spacing w:val="0"/>
          <w:lang w:val="nl-NL" w:eastAsia="en-US"/>
        </w:rPr>
        <w:t>berlieferte Umst</w:t>
      </w:r>
      <w:r>
        <w:rPr>
          <w:rFonts w:cs="Times New Roman" w:ascii="Times New Roman" w:hAnsi="Times New Roman"/>
          <w:spacing w:val="0"/>
          <w:lang w:val="nl-NL" w:eastAsia="en-US"/>
        </w:rPr>
        <w:t>ä</w:t>
      </w:r>
      <w:r>
        <w:rPr>
          <w:spacing w:val="0"/>
          <w:lang w:val="nl-NL" w:eastAsia="en-US"/>
        </w:rPr>
        <w:t>nde"</w:t>
      </w:r>
    </w:p>
    <w:p>
      <w:pPr>
        <w:pStyle w:val="Chuthich"/>
        <w:spacing w:before="0" w:after="100"/>
        <w:rPr>
          <w:spacing w:val="0"/>
          <w:lang w:val="en-US" w:eastAsia="en-US"/>
        </w:rPr>
      </w:pPr>
      <w:r>
        <w:rPr>
          <w:spacing w:val="0"/>
          <w:lang w:val="en-US" w:eastAsia="en-US"/>
        </w:rPr>
        <w:t>3* - "Circumtances immediately given and delivered".</w:t>
      </w:r>
    </w:p>
    <w:p>
      <w:pPr>
        <w:pStyle w:val="Chuthich"/>
        <w:spacing w:before="0" w:after="100"/>
        <w:rPr/>
      </w:pPr>
      <w:r>
        <w:rPr>
          <w:spacing w:val="0"/>
          <w:lang w:val="nl-NL" w:eastAsia="en-US"/>
        </w:rPr>
        <w:t>4* - "Sich und die Dinge umzuw</w:t>
      </w:r>
      <w:r>
        <w:rPr>
          <w:rFonts w:cs="Times New Roman" w:ascii="Times New Roman" w:hAnsi="Times New Roman"/>
          <w:spacing w:val="0"/>
          <w:lang w:val="nl-NL" w:eastAsia="en-US"/>
        </w:rPr>
        <w:t>ä</w:t>
      </w:r>
      <w:r>
        <w:rPr>
          <w:spacing w:val="0"/>
          <w:lang w:val="nl-NL" w:eastAsia="en-US"/>
        </w:rPr>
        <w:t>lzen"</w:t>
      </w:r>
    </w:p>
    <w:p>
      <w:pPr>
        <w:pStyle w:val="Chuthich"/>
        <w:spacing w:before="0" w:after="100"/>
        <w:rPr>
          <w:spacing w:val="0"/>
          <w:lang w:val="en-US" w:eastAsia="en-US"/>
        </w:rPr>
      </w:pPr>
      <w:r>
        <w:rPr>
          <w:spacing w:val="0"/>
          <w:lang w:val="en-US" w:eastAsia="en-US"/>
        </w:rPr>
        <w:t>5* - "the revolution of their own persons"</w:t>
      </w:r>
    </w:p>
    <w:p>
      <w:pPr>
        <w:pStyle w:val="Chuthich"/>
        <w:spacing w:before="0" w:after="100"/>
        <w:rPr>
          <w:spacing w:val="0"/>
          <w:lang w:val="en-US" w:eastAsia="en-US"/>
        </w:rPr>
      </w:pPr>
      <w:r>
        <w:rPr>
          <w:spacing w:val="0"/>
          <w:lang w:val="en-US" w:eastAsia="en-US"/>
        </w:rPr>
        <w:t>6* - "A new language" (trong nguyªn b¶n: "eine neue Sprache")</w:t>
      </w:r>
    </w:p>
    <w:p>
      <w:pPr>
        <w:pStyle w:val="Chuthich"/>
        <w:spacing w:before="0" w:after="100"/>
        <w:rPr>
          <w:spacing w:val="0"/>
          <w:lang w:val="en-US" w:eastAsia="en-US"/>
        </w:rPr>
      </w:pPr>
      <w:r>
        <w:rPr>
          <w:spacing w:val="0"/>
          <w:lang w:val="en-US" w:eastAsia="en-US"/>
        </w:rPr>
        <w:t>7* - "Eine neu erfundene Sprache"</w:t>
      </w:r>
    </w:p>
    <w:p>
      <w:pPr>
        <w:pStyle w:val="Chuthich"/>
        <w:rPr>
          <w:spacing w:val="0"/>
          <w:lang w:val="en-US" w:eastAsia="en-US"/>
        </w:rPr>
      </w:pPr>
      <w:r>
        <w:rPr>
          <w:spacing w:val="0"/>
          <w:lang w:val="en-US" w:eastAsia="en-US"/>
        </w:rPr>
        <w:t>8* - "a language new to them"</w:t>
      </w:r>
    </w:p>
    <w:p>
      <w:pPr>
        <w:pStyle w:val="Dan"/>
        <w:spacing w:lineRule="atLeast" w:line="326"/>
        <w:rPr/>
      </w:pPr>
      <w:r>
        <w:rPr>
          <w:lang w:val="en-US" w:eastAsia="en-US"/>
        </w:rPr>
        <w:t>"B</w:t>
      </w:r>
      <w:r>
        <w:rPr>
          <w:rFonts w:cs="Times New Roman" w:ascii="Times New Roman" w:hAnsi="Times New Roman"/>
          <w:lang w:val="en-US" w:eastAsia="en-US"/>
        </w:rPr>
        <w:t>ü</w:t>
      </w:r>
      <w:r>
        <w:rPr>
          <w:lang w:val="en-US" w:eastAsia="en-US"/>
        </w:rPr>
        <w:t>rgerliche Gesellschaft" ®</w:t>
        <w:softHyphen/>
        <w:t>îc dÞch lµ "x· héi cña giai cÊp trung l</w:t>
        <w:softHyphen/>
        <w:t>u"</w:t>
      </w:r>
      <w:r>
        <w:rPr>
          <w:vertAlign w:val="superscript"/>
          <w:lang w:val="en-US" w:eastAsia="en-US"/>
        </w:rPr>
        <w:t>1*</w:t>
      </w:r>
      <w:r>
        <w:rPr>
          <w:lang w:val="en-US" w:eastAsia="en-US"/>
        </w:rPr>
        <w:t>, dÞch thÕ lµ kh«ng ®óng xÐt trªn gãc ®é ng÷ ph¸p vµ l«-gÝch chÆt chÏ, còng nh</w:t>
        <w:softHyphen/>
        <w:t xml:space="preserve"> nÕu dÞch "x· héi phong kiÕn" </w:t>
      </w:r>
      <w:r>
        <w:rPr>
          <w:vertAlign w:val="superscript"/>
          <w:lang w:val="en-US" w:eastAsia="en-US"/>
        </w:rPr>
        <w:t>2*</w:t>
      </w:r>
      <w:r>
        <w:rPr>
          <w:lang w:val="en-US" w:eastAsia="en-US"/>
        </w:rPr>
        <w:t xml:space="preserve"> lµ "x· héi cña giai cÊp quý téc" </w:t>
      </w:r>
      <w:r>
        <w:rPr>
          <w:vertAlign w:val="superscript"/>
          <w:lang w:val="en-US" w:eastAsia="en-US"/>
        </w:rPr>
        <w:t>3*</w:t>
      </w:r>
      <w:r>
        <w:rPr>
          <w:lang w:val="en-US" w:eastAsia="en-US"/>
        </w:rPr>
        <w:t>. Ng</w:t>
        <w:softHyphen/>
        <w:t>êi Anh cã häc thøc kh«ng nãi thÕ. CÇn nãi: "x· héi t</w:t>
        <w:softHyphen/>
        <w:t xml:space="preserve"> s¶n" </w:t>
      </w:r>
      <w:r>
        <w:rPr>
          <w:vertAlign w:val="superscript"/>
          <w:lang w:val="en-US" w:eastAsia="en-US"/>
        </w:rPr>
        <w:t>4*</w:t>
      </w:r>
      <w:r>
        <w:rPr>
          <w:lang w:val="en-US" w:eastAsia="en-US"/>
        </w:rPr>
        <w:t xml:space="preserve"> hoÆc, tuú theo t×nh huèng, - "x· héi c«ng th</w:t>
        <w:softHyphen/>
        <w:t xml:space="preserve">¬ng nghiÖp" </w:t>
      </w:r>
      <w:r>
        <w:rPr>
          <w:vertAlign w:val="superscript"/>
          <w:lang w:val="en-US" w:eastAsia="en-US"/>
        </w:rPr>
        <w:t>5*</w:t>
      </w:r>
      <w:r>
        <w:rPr>
          <w:lang w:val="en-US" w:eastAsia="en-US"/>
        </w:rPr>
        <w:t>, h¬n n÷a cã thÓ chó thÝch nh</w:t>
        <w:softHyphen/>
        <w:t xml:space="preserve"> sau: chóng ta hiÓu "x· héi t</w:t>
        <w:softHyphen/>
        <w:t xml:space="preserve"> s¶n" lµ giai ®o¹n ph¸t triÓn x· héi trong ®ã giai cÊp t</w:t>
        <w:softHyphen/>
        <w:t xml:space="preserve"> s¶n, giai cÊp trung l</w:t>
        <w:softHyphen/>
        <w:t>u, giai cÊp c¸c nhµ t</w:t>
        <w:softHyphen/>
        <w:t xml:space="preserve"> b¶n c«ng, th</w:t>
        <w:softHyphen/>
        <w:t>¬ng nghiÖp, vÒ mÆt x· héi vµ chÝnh trÞ lµ giai cÊp cÇm quyÒn; b©y giê t×nh h×nh ë tÊt c¶ c¸c n</w:t>
        <w:softHyphen/>
        <w:t>íc v¨n minh ¢u, Mü lµ nh</w:t>
        <w:softHyphen/>
        <w:t xml:space="preserve"> vËy trªn møc ®é nµy hay møc ®é kh¸c. Do ®ã, chóng ta ®Ò nghÞ dïng c¸c côm tõ "x· héi t</w:t>
        <w:softHyphen/>
        <w:t xml:space="preserve"> s¶n" vµ "x· héi c«ng th</w:t>
        <w:softHyphen/>
        <w:t>¬ng nghiÖp" ®Ó biÓu thÞ cïng mét giai ®o¹n ph¸t triÓn x· héi, tuy côm tõ "x· héi t</w:t>
        <w:softHyphen/>
        <w:t xml:space="preserve"> s¶n" chØ râ h¬n c¸i sù thùc r»ng giai cÊp t</w:t>
        <w:softHyphen/>
        <w:t xml:space="preserve"> s¶n lµ giai cÊp cÇm quyÒn ®èi lËp víi giai cÊp mµ nã ®· thay thÕ ë ®Þa vÞ n¾m chÝnh quyÒn (giai cÊp quý téc phong kiÕn), hoÆc víi tÊt c¶ nh÷ng giai cÊp mµ nã duy tr× ®</w:t>
        <w:softHyphen/>
        <w:t>îc ë ®Þa vÞ phô thuéc vÒ mÆt x· héi vµ chÝnh trÞ (giai cÊp v« s¶n, hay giai cÊp c«ng nh©n c«ng nghiÖp, giai cÊp n«ng d©n v.v.) - trong khi ®ã côm tõ "x· héi c«ng th</w:t>
        <w:softHyphen/>
        <w:t>¬ng nghiÖp" liªn quan nhiÒu h¬n ®Õn ph</w:t>
        <w:softHyphen/>
        <w:t>¬ng thøc s¶n xuÊt vµ ph©n phèi ®Æc tr</w:t>
        <w:softHyphen/>
        <w:t>ng cho giai ®o¹n lÞch sö Êy cña x· héi.</w:t>
      </w:r>
    </w:p>
    <w:p>
      <w:pPr>
        <w:pStyle w:val="Dan"/>
        <w:spacing w:lineRule="atLeast" w:line="326"/>
        <w:rPr/>
      </w:pPr>
      <w:r>
        <w:rPr>
          <w:spacing w:val="-6"/>
          <w:lang w:val="en-US" w:eastAsia="en-US"/>
        </w:rPr>
        <w:t>"§i tíi néi dung</w:t>
      </w:r>
      <w:r>
        <w:rPr>
          <w:lang w:val="en-US" w:eastAsia="en-US"/>
        </w:rPr>
        <w:t xml:space="preserve"> </w:t>
      </w:r>
      <w:r>
        <w:rPr>
          <w:spacing w:val="6"/>
          <w:lang w:val="en-US" w:eastAsia="en-US"/>
        </w:rPr>
        <w:t>cña chÝnh m×</w:t>
      </w:r>
      <w:r>
        <w:rPr>
          <w:lang w:val="en-US" w:eastAsia="en-US"/>
        </w:rPr>
        <w:t>nh" (trong nguyªn b¶n: "lµm cho</w:t>
      </w:r>
    </w:p>
    <w:p>
      <w:pPr>
        <w:pStyle w:val="Ke"/>
        <w:rPr>
          <w:lang w:val="en-US" w:eastAsia="en-US"/>
        </w:rPr>
      </w:pPr>
      <w:r>
        <w:rPr>
          <w:lang w:val="en-US" w:eastAsia="en-US"/>
        </w:rPr>
      </w:r>
    </w:p>
    <w:p>
      <w:pPr>
        <w:pStyle w:val="Chuthich"/>
        <w:rPr>
          <w:lang w:val="en-US" w:eastAsia="en-US"/>
        </w:rPr>
      </w:pPr>
      <w:r>
        <w:rPr>
          <w:lang w:val="en-US" w:eastAsia="en-US"/>
        </w:rPr>
        <w:t>1* - "Middle class society"</w:t>
      </w:r>
    </w:p>
    <w:p>
      <w:pPr>
        <w:pStyle w:val="Chuthich"/>
        <w:rPr>
          <w:lang w:val="en-US" w:eastAsia="en-US"/>
        </w:rPr>
      </w:pPr>
      <w:r>
        <w:rPr>
          <w:lang w:val="en-US" w:eastAsia="en-US"/>
        </w:rPr>
        <w:t>2*-   "Feudale Gesellschaft"</w:t>
      </w:r>
    </w:p>
    <w:p>
      <w:pPr>
        <w:pStyle w:val="Chuthich"/>
        <w:rPr>
          <w:lang w:val="en-US" w:eastAsia="en-US"/>
        </w:rPr>
      </w:pPr>
      <w:r>
        <w:rPr>
          <w:lang w:val="en-US" w:eastAsia="en-US"/>
        </w:rPr>
        <w:t>3* -   "nobility - society"</w:t>
      </w:r>
    </w:p>
    <w:p>
      <w:pPr>
        <w:pStyle w:val="Chuthich"/>
        <w:rPr>
          <w:lang w:val="en-US" w:eastAsia="en-US"/>
        </w:rPr>
      </w:pPr>
      <w:r>
        <w:rPr>
          <w:lang w:val="en-US" w:eastAsia="en-US"/>
        </w:rPr>
        <w:t>4* -   "bourgeois - society"</w:t>
      </w:r>
    </w:p>
    <w:p>
      <w:pPr>
        <w:pStyle w:val="Chuthich"/>
        <w:rPr>
          <w:lang w:val="en-US" w:eastAsia="en-US"/>
        </w:rPr>
      </w:pPr>
      <w:r>
        <w:rPr>
          <w:lang w:val="en-US" w:eastAsia="en-US"/>
        </w:rPr>
        <w:t>5* -  "commercial and industrial society"</w:t>
      </w:r>
    </w:p>
    <w:p>
      <w:pPr>
        <w:pStyle w:val="Left"/>
        <w:rPr/>
      </w:pPr>
      <w:r>
        <w:rPr>
          <w:lang w:val="en-US" w:eastAsia="en-US"/>
        </w:rPr>
        <w:t xml:space="preserve">m×nh râ néi dung cña chÝnh m×nh") </w:t>
      </w:r>
      <w:r>
        <w:rPr>
          <w:vertAlign w:val="superscript"/>
          <w:lang w:val="en-US" w:eastAsia="en-US"/>
        </w:rPr>
        <w:t>1*</w:t>
      </w:r>
      <w:r>
        <w:rPr>
          <w:lang w:val="en-US" w:eastAsia="en-US"/>
        </w:rPr>
        <w:t xml:space="preserve"> chØ cã thÓ cã nghÜa lµ : "®i ®Õn c¸i chøa ®ùng trong </w:t>
      </w:r>
      <w:r>
        <w:rPr>
          <w:i/>
          <w:iCs/>
          <w:lang w:val="en-US" w:eastAsia="en-US"/>
        </w:rPr>
        <w:t>d¹ dµy</w:t>
      </w:r>
      <w:r>
        <w:rPr>
          <w:lang w:val="en-US" w:eastAsia="en-US"/>
        </w:rPr>
        <w:t xml:space="preserve"> cña chÝnh m×nh" </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93">
                <wp:simplePos x="0" y="0"/>
                <wp:positionH relativeFrom="margin">
                  <wp:posOffset>-477520</wp:posOffset>
                </wp:positionH>
                <wp:positionV relativeFrom="margin">
                  <wp:posOffset>-477520</wp:posOffset>
                </wp:positionV>
                <wp:extent cx="9692640" cy="377825"/>
                <wp:effectExtent l="0" t="0" r="0" b="0"/>
                <wp:wrapNone/>
                <wp:docPr id="92" name="Frame9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8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Côm tõ "old society" (trong nguyªn b¶n: "x· héi cò" </w:t>
      </w:r>
      <w:r>
        <w:rPr>
          <w:vertAlign w:val="superscript"/>
          <w:lang w:val="en-US" w:eastAsia="en-US"/>
        </w:rPr>
        <w:t>3*</w:t>
      </w:r>
      <w:r>
        <w:rPr>
          <w:lang w:val="en-US" w:eastAsia="en-US"/>
        </w:rPr>
        <w:t>) kh«ng hîp víi ng</w:t>
        <w:softHyphen/>
        <w:t>êi Anh, may l¾m nã cã nghÜa lµ x· héi phong kiÕn, chø kh«ng thÓ nµo cã nghÜa lµ x· héi t</w:t>
        <w:softHyphen/>
        <w:t xml:space="preserve"> s¶n. C¸c t¸c phÈm cña ¤-oen ®· bÞ quªn ®i råi; vµ khi «ng nãi vÒ x· héi cò, bao giê «ng còng ®èi chiÕu kÕ ho¹ch vµ ph¸c th¶o (nÕu cã thÓ, cã t« mµu) vÒ mét x· héi míi víi x· héi cò, thµnh thö kh«ng thÓ cã bÊt cø sai lÇm nµo; ë thêi buæi chóng ta kh«ng nªn mong ®îi ®iÒu ®ã.</w:t>
      </w:r>
    </w:p>
    <w:p>
      <w:pPr>
        <w:pStyle w:val="Dan"/>
        <w:rPr/>
      </w:pPr>
      <w:r>
        <w:rPr>
          <w:lang w:val="en-US" w:eastAsia="en-US"/>
        </w:rPr>
        <w:t>"Trong gäng c¸c h¹t kim c</w:t>
        <w:softHyphen/>
        <w:t>¬ng rùc löa" (trong nguyªn b¶n: "®</w:t>
        <w:softHyphen/>
        <w:t xml:space="preserve">îc löa ph¸o b«ng chiÕu räi") </w:t>
      </w:r>
      <w:r>
        <w:rPr>
          <w:vertAlign w:val="superscript"/>
          <w:lang w:val="en-US" w:eastAsia="en-US"/>
        </w:rPr>
        <w:t>4*</w:t>
      </w:r>
      <w:r>
        <w:rPr>
          <w:lang w:val="en-US" w:eastAsia="en-US"/>
        </w:rPr>
        <w:t xml:space="preserve"> - trong tiÕng Anh lµ v« nghÜa, v× trong c¸ch nãi th«ng th</w:t>
        <w:softHyphen/>
        <w:t>êng cña ng</w:t>
        <w:softHyphen/>
        <w:t>êi Anh th× bao giê h¹t kim c</w:t>
        <w:softHyphen/>
        <w:t>¬ng tù chóng còng ph¶i lu«n lu«n n»m trong gäng, h¬n n÷a "h¹t kim c</w:t>
        <w:softHyphen/>
        <w:t>¬ng rùc löa" vÉn lµ c¸ch nãi qu¸ m¹nh.</w:t>
      </w:r>
    </w:p>
    <w:p>
      <w:pPr>
        <w:pStyle w:val="Dan"/>
        <w:rPr/>
      </w:pPr>
      <w:r>
        <w:rPr>
          <w:lang w:val="en-US" w:eastAsia="en-US"/>
        </w:rPr>
        <w:t xml:space="preserve">"Storm and pressure period" tuyÖt nhiªn kh«ng phï hîp víi "thêi kú b·o t¸p vµ tÊn c«ng" </w:t>
      </w:r>
      <w:r>
        <w:rPr>
          <w:vertAlign w:val="superscript"/>
          <w:lang w:val="en-US" w:eastAsia="en-US"/>
        </w:rPr>
        <w:t>5*</w:t>
      </w:r>
      <w:r>
        <w:rPr>
          <w:lang w:val="en-US" w:eastAsia="en-US"/>
        </w:rPr>
        <w:t xml:space="preserve"> trong nguyªn b¶n, mµ cã nghÜa: "thêi kú b·o t¸p vµ ¸p bøc".</w:t>
      </w:r>
    </w:p>
    <w:p>
      <w:pPr>
        <w:pStyle w:val="Dan"/>
        <w:rPr/>
      </w:pPr>
      <w:r>
        <w:rPr>
          <w:lang w:val="en-US" w:eastAsia="en-US"/>
        </w:rPr>
        <w:t>"T</w:t>
        <w:softHyphen/>
        <w:t>¬ng lai ¾t sÏ tíi" (trong nguyªn b¶n: "t</w:t>
        <w:softHyphen/>
        <w:t xml:space="preserve">¬ng lai chê ®îi nã") </w:t>
      </w:r>
      <w:r>
        <w:rPr>
          <w:vertAlign w:val="superscript"/>
          <w:lang w:val="en-US" w:eastAsia="en-US"/>
        </w:rPr>
        <w:t>6*</w:t>
      </w:r>
      <w:r>
        <w:rPr>
          <w:lang w:val="en-US" w:eastAsia="en-US"/>
        </w:rPr>
        <w:t xml:space="preserve"> lµ mét côm tõ v« nghÜa, nh</w:t>
        <w:softHyphen/>
        <w:t xml:space="preserve"> b¶n th©n P[i-p¬] kh«ng thÓ kh«ng biÕt (mäi t</w:t>
        <w:softHyphen/>
        <w:t>¬ng lai ®Òu ph¶i tíi), hoµn toµn theo v¨n</w:t>
        <w:br/>
      </w:r>
    </w:p>
    <w:p>
      <w:pPr>
        <w:pStyle w:val="Ke"/>
        <w:rPr>
          <w:lang w:val="en-US" w:eastAsia="en-US"/>
        </w:rPr>
      </w:pPr>
      <w:r>
        <w:rPr>
          <w:lang w:val="en-US" w:eastAsia="en-US"/>
        </w:rPr>
      </w:r>
    </w:p>
    <w:p>
      <w:pPr>
        <w:pStyle w:val="Chuthich"/>
        <w:rPr>
          <w:lang w:val="en-US" w:eastAsia="en-US"/>
        </w:rPr>
      </w:pPr>
      <w:r>
        <w:rPr>
          <w:lang w:val="en-US" w:eastAsia="en-US"/>
        </w:rPr>
        <w:t>1* -   "To arrive at its contents" (trong nguyªn b¶n: "bei ihrem  eigenem Inhalt anzukommen")</w:t>
      </w:r>
    </w:p>
    <w:p>
      <w:pPr>
        <w:pStyle w:val="Chuthich"/>
        <w:rPr>
          <w:lang w:val="en-US" w:eastAsia="en-US"/>
        </w:rPr>
      </w:pPr>
      <w:r>
        <w:rPr>
          <w:lang w:val="en-US" w:eastAsia="en-US"/>
        </w:rPr>
        <w:t>2* -  "at the contents of its own stomach"</w:t>
      </w:r>
    </w:p>
    <w:p>
      <w:pPr>
        <w:pStyle w:val="Chuthich"/>
        <w:rPr>
          <w:lang w:val="en-US" w:eastAsia="en-US"/>
        </w:rPr>
      </w:pPr>
      <w:r>
        <w:rPr>
          <w:lang w:val="en-US" w:eastAsia="en-US"/>
        </w:rPr>
        <w:t>3* -  "alte Gesellschaft"</w:t>
      </w:r>
    </w:p>
    <w:p>
      <w:pPr>
        <w:pStyle w:val="Chuthich"/>
        <w:rPr/>
      </w:pPr>
      <w:r>
        <w:rPr>
          <w:lang w:val="en-US" w:eastAsia="en-US"/>
        </w:rPr>
        <w:t>4* -  "Set in fiery diamonds" (trong nguyªn b¶n: "in Feuerbrillanten gefa</w:t>
      </w:r>
      <w:r>
        <w:rPr>
          <w:rFonts w:eastAsia="Symbol" w:cs="Symbol" w:ascii="Symbol" w:hAnsi="Symbol"/>
          <w:lang w:val="en-US" w:eastAsia="en-US"/>
        </w:rPr>
        <w:t></w:t>
      </w:r>
      <w:r>
        <w:rPr>
          <w:lang w:val="en-US" w:eastAsia="en-US"/>
        </w:rPr>
        <w:t>t")</w:t>
      </w:r>
    </w:p>
    <w:p>
      <w:pPr>
        <w:pStyle w:val="Chuthich"/>
        <w:rPr>
          <w:lang w:val="en-US" w:eastAsia="en-US"/>
        </w:rPr>
      </w:pPr>
      <w:r>
        <w:rPr>
          <w:lang w:val="en-US" w:eastAsia="en-US"/>
        </w:rPr>
        <w:t>5* -  "Sturm - und Drangperiode"</w:t>
      </w:r>
    </w:p>
    <w:p>
      <w:pPr>
        <w:pStyle w:val="Chuthich"/>
        <w:rPr>
          <w:lang w:val="en-US" w:eastAsia="en-US"/>
        </w:rPr>
      </w:pPr>
      <w:r>
        <w:rPr>
          <w:lang w:val="en-US" w:eastAsia="en-US"/>
        </w:rPr>
        <w:t>6* -  "A future that was to come" (trong nguyªn b¶n: "die Zukunft,  die ihr hervorstehe")</w:t>
      </w:r>
    </w:p>
    <w:p>
      <w:pPr>
        <w:pStyle w:val="Left"/>
        <w:rPr/>
      </w:pPr>
      <w:r>
        <w:rPr>
          <w:lang w:val="en-US" w:eastAsia="en-US"/>
        </w:rPr>
        <w:t>phong cña h·ng "M«-dÐt vµ con trai, còng nh</w:t>
        <w:softHyphen/>
        <w:t xml:space="preserve"> ë trªn ®· nãi: "linh hån cña nh÷ng ng</w:t>
        <w:softHyphen/>
        <w:t xml:space="preserve">êi ®· sèng" thay v× "linh hån cña qu¸ khø" </w:t>
      </w:r>
      <w:r>
        <w:rPr>
          <w:vertAlign w:val="superscript"/>
          <w:lang w:val="en-US" w:eastAsia="en-US"/>
        </w:rPr>
        <w:t>1*</w:t>
      </w:r>
      <w:r>
        <w:rPr>
          <w:lang w:val="en-US" w:eastAsia="en-US"/>
        </w:rPr>
        <w:t>.</w:t>
      </w:r>
    </w:p>
    <w:p>
      <w:pPr>
        <w:pStyle w:val="Dan"/>
        <w:rPr>
          <w:lang w:val="en-US" w:eastAsia="en-US"/>
        </w:rPr>
      </w:pPr>
      <w:r>
        <w:rPr>
          <w:lang w:val="en-US" w:eastAsia="en-US"/>
        </w:rPr>
        <w:t>"Ph¹m vi ph¶i ®</w:t>
        <w:softHyphen/>
        <w:t>îc t¨ng thªm" (trong nguyªn b¶n: "më réng", dßng 4, tõ d</w:t>
        <w:softHyphen/>
        <w:t xml:space="preserve">íi lªn) </w:t>
      </w:r>
      <w:r>
        <w:rPr>
          <w:vertAlign w:val="superscript"/>
          <w:lang w:val="en-US" w:eastAsia="en-US"/>
        </w:rPr>
        <w:t>2*</w:t>
      </w:r>
      <w:r>
        <w:rPr>
          <w:lang w:val="en-US" w:eastAsia="en-US"/>
        </w:rPr>
        <w:t xml:space="preserve">. Ph¹m vi </w:t>
      </w:r>
      <w:r>
        <w:rPr>
          <w:i/>
          <w:lang w:val="en-US" w:eastAsia="en-US"/>
        </w:rPr>
        <w:t>më réng,</w:t>
      </w:r>
      <w:r>
        <w:rPr>
          <w:lang w:val="en-US" w:eastAsia="en-US"/>
        </w:rPr>
        <w:t xml:space="preserve"> chø kh«ng ph¶i </w:t>
      </w:r>
      <w:r>
        <w:rPr>
          <w:i/>
          <w:lang w:val="en-US" w:eastAsia="en-US"/>
        </w:rPr>
        <w:t>t¨ng</w:t>
      </w:r>
      <w:r>
        <w:rPr>
          <w:lang w:val="en-US" w:eastAsia="en-US"/>
        </w:rPr>
        <w:t xml:space="preserve"> </w:t>
      </w:r>
      <w:r>
        <w:rPr>
          <w:i/>
          <w:lang w:val="en-US" w:eastAsia="en-US"/>
        </w:rPr>
        <w:t>thªm.</w:t>
      </w:r>
    </w:p>
    <w:p>
      <w:pPr>
        <w:pStyle w:val="Dan"/>
        <w:rPr/>
      </w:pPr>
      <w:r>
        <w:rPr>
          <w:lang w:val="en-US" w:eastAsia="en-US"/>
        </w:rPr>
        <w:t xml:space="preserve">"The general index" (trong nguyªn b¶n: "néi dung tæng qu¸t cña c¸ch m¹ng hiÖn ®¹i" </w:t>
      </w:r>
      <w:r>
        <w:rPr>
          <w:vertAlign w:val="superscript"/>
          <w:lang w:val="en-US" w:eastAsia="en-US"/>
        </w:rPr>
        <w:t>3*</w:t>
      </w:r>
      <w:r>
        <w:rPr>
          <w:lang w:val="en-US" w:eastAsia="en-US"/>
        </w:rPr>
        <w:t>) hãa ra thµnh: "</w:t>
      </w:r>
      <w:r>
        <w:rPr>
          <w:i/>
          <w:lang w:val="en-US" w:eastAsia="en-US"/>
        </w:rPr>
        <w:t>môc lôc</w:t>
      </w:r>
      <w:r>
        <w:rPr>
          <w:lang w:val="en-US" w:eastAsia="en-US"/>
        </w:rPr>
        <w:t xml:space="preserve"> tæng qu¸t cña c¸ch m¹ng hiÖn ®¹i"! V¶ ch¨ng, c«ng d©n Pi-p¬ n¾m ®iÒu nµy kh«ng kÐm t«i.</w:t>
      </w:r>
    </w:p>
    <w:p>
      <w:pPr>
        <w:pStyle w:val="Dan"/>
        <w:rPr/>
      </w:pPr>
      <w:r>
        <w:rPr>
          <w:lang w:val="en-US" w:eastAsia="en-US"/>
        </w:rPr>
        <w:t>"As it could but be" (trong nguyªn b¶n: "kh«ng thÓ kh¸c thÕ ®</w:t>
        <w:softHyphen/>
        <w:t xml:space="preserve">îc" </w:t>
      </w:r>
      <w:r>
        <w:rPr>
          <w:vertAlign w:val="superscript"/>
          <w:lang w:val="en-US" w:eastAsia="en-US"/>
        </w:rPr>
        <w:t>4*</w:t>
      </w:r>
      <w:r>
        <w:rPr>
          <w:lang w:val="en-US" w:eastAsia="en-US"/>
        </w:rPr>
        <w:t xml:space="preserve">) - lÉn lén tõ; cÇn nãi: "as it could not </w:t>
      </w:r>
      <w:r>
        <w:rPr>
          <w:i/>
          <w:lang w:val="en-US" w:eastAsia="en-US"/>
        </w:rPr>
        <w:t>but</w:t>
      </w:r>
      <w:r>
        <w:rPr>
          <w:lang w:val="en-US" w:eastAsia="en-US"/>
        </w:rPr>
        <w:t xml:space="preserve"> be"; c¸ch nãi thø nhÊt sÏ cã nghÜa lµ: "nh</w:t>
        <w:softHyphen/>
        <w:t xml:space="preserve"> ®iÒu ®ã </w:t>
      </w:r>
      <w:r>
        <w:rPr>
          <w:i/>
          <w:lang w:val="en-US" w:eastAsia="en-US"/>
        </w:rPr>
        <w:t>ch</w:t>
        <w:softHyphen/>
        <w:t>a ch¾c</w:t>
      </w:r>
      <w:r>
        <w:rPr>
          <w:lang w:val="en-US" w:eastAsia="en-US"/>
        </w:rPr>
        <w:t xml:space="preserve"> cã thÓ cã".</w:t>
      </w:r>
    </w:p>
    <w:p>
      <w:pPr>
        <w:pStyle w:val="Dan"/>
        <w:rPr/>
      </w:pPr>
      <w:r>
        <w:rPr>
          <w:lang w:val="en-US" w:eastAsia="en-US"/>
        </w:rPr>
        <w:t xml:space="preserve">"TÝnh kh«ng c¬ ®éng" (trong nguyªn b¶n: "sù bÊt lùc", dßng 5, tõ trªn xuèng) </w:t>
      </w:r>
      <w:r>
        <w:rPr>
          <w:vertAlign w:val="superscript"/>
          <w:lang w:val="en-US" w:eastAsia="en-US"/>
        </w:rPr>
        <w:t>5*</w:t>
      </w:r>
      <w:r>
        <w:rPr>
          <w:lang w:val="en-US" w:eastAsia="en-US"/>
        </w:rPr>
        <w:t xml:space="preserve"> lµ sù bÊt lùc theo ý nghÜa tiªu cùc, lµ qu¸n tÝnh trong vËt lý häc, nh</w:t>
        <w:softHyphen/>
        <w:t>ng vËn dông vµo con ng</w:t>
        <w:softHyphen/>
        <w:t xml:space="preserve">êi th× chØ cã nghÜa lµ hä do bÐo ra mµ kh«ng ®i l¹i næi. Sù bÊt lùc theo nghÜa </w:t>
      </w:r>
      <w:r>
        <w:rPr>
          <w:i/>
          <w:lang w:val="en-US" w:eastAsia="en-US"/>
        </w:rPr>
        <w:t>tÝch cùc</w:t>
      </w:r>
      <w:r>
        <w:rPr>
          <w:lang w:val="en-US" w:eastAsia="en-US"/>
        </w:rPr>
        <w:t xml:space="preserve"> trong tiÕng Anh sÏ lµ clumsiness. Lçi nµy Pi-p¬ m¾c ph¶i do dïng tõ ®iÓn.</w:t>
      </w:r>
    </w:p>
    <w:p>
      <w:pPr>
        <w:pStyle w:val="Dan"/>
        <w:rPr>
          <w:lang w:val="en-US" w:eastAsia="en-US"/>
        </w:rPr>
      </w:pPr>
      <w:r>
        <w:rPr>
          <w:lang w:val="en-US" w:eastAsia="en-US"/>
        </w:rPr>
        <w:t>"Møc ®é lËp hiÕn" (trong nguyªn b¶n: "Quèc héi... ®· ph¶i h¹</w:t>
        <w:br/>
      </w:r>
    </w:p>
    <w:p>
      <w:pPr>
        <w:pStyle w:val="Ke"/>
        <w:rPr>
          <w:lang w:val="en-US" w:eastAsia="en-US"/>
        </w:rPr>
      </w:pPr>
      <w:r>
        <w:rPr>
          <w:lang w:val="en-US" w:eastAsia="en-US"/>
        </w:rPr>
      </w:r>
    </w:p>
    <w:p>
      <w:pPr>
        <w:pStyle w:val="Chuthich"/>
        <w:rPr>
          <w:lang w:val="en-US" w:eastAsia="en-US"/>
        </w:rPr>
      </w:pPr>
      <w:r>
        <w:rPr>
          <w:lang w:val="en-US" w:eastAsia="en-US"/>
        </w:rPr>
        <w:t>1* - "the spirits of those that have been" (trong nguyªn b¶n: "die Geister der Vergangenheit")</w:t>
      </w:r>
    </w:p>
    <w:p>
      <w:pPr>
        <w:pStyle w:val="Chuthich"/>
        <w:rPr>
          <w:lang w:val="en-US" w:eastAsia="en-US"/>
        </w:rPr>
      </w:pPr>
      <w:r>
        <w:rPr>
          <w:lang w:val="en-US" w:eastAsia="en-US"/>
        </w:rPr>
        <w:t>2* - "The circle should be increased" (trong nguyªn b¶n: "erweitert werden"); ë ®©y vµ d</w:t>
        <w:softHyphen/>
        <w:t>íi ®©y, ¡ng-ghen dÉn t¸c phÈm cña M¸c "Ngµy 18 th¸ng S</w:t>
        <w:softHyphen/>
        <w:t>¬ng mï cña Lu-i B«-na-p¸c-t¬", xuÊt b¶n lÇn thø nhÊt ë Niu Oãc n¨m 1852.</w:t>
      </w:r>
    </w:p>
    <w:p>
      <w:pPr>
        <w:pStyle w:val="Chuthich"/>
        <w:rPr>
          <w:lang w:val="nl-NL" w:eastAsia="en-US"/>
        </w:rPr>
      </w:pPr>
      <w:r>
        <w:rPr>
          <w:lang w:val="nl-NL" w:eastAsia="en-US"/>
        </w:rPr>
        <w:t>3* - "der allgemeine Inhalt der modernen Revolution"</w:t>
      </w:r>
    </w:p>
    <w:p>
      <w:pPr>
        <w:pStyle w:val="Chuthich"/>
        <w:rPr>
          <w:lang w:val="nl-NL" w:eastAsia="en-US"/>
        </w:rPr>
      </w:pPr>
      <w:r>
        <w:rPr>
          <w:lang w:val="nl-NL" w:eastAsia="en-US"/>
        </w:rPr>
        <w:t>4* - "Wie es nicht anders sein konnte"</w:t>
      </w:r>
    </w:p>
    <w:p>
      <w:pPr>
        <w:pStyle w:val="Chuthich"/>
        <w:rPr>
          <w:lang w:val="nl-NL" w:eastAsia="en-US"/>
        </w:rPr>
      </w:pPr>
      <w:r>
        <w:rPr>
          <w:lang w:val="nl-NL" w:eastAsia="en-US"/>
        </w:rPr>
        <w:t>5* - "Unwieldiness" (trong nguyªn b¶n: "Unbeholfenhei")</w:t>
      </w:r>
    </w:p>
    <w:p>
      <w:pPr>
        <w:pStyle w:val="Leftdan"/>
        <w:spacing w:lineRule="atLeast" w:line="336"/>
        <w:rPr/>
      </w:pPr>
      <w:r>
        <w:rPr>
          <w:lang w:val="nl-NL" w:eastAsia="en-US"/>
        </w:rPr>
        <w:t xml:space="preserve">thÊp kÕt qu¶ cuéc c¸ch m¹ng xuèng ®Õn </w:t>
      </w:r>
      <w:r>
        <w:rPr>
          <w:i/>
          <w:lang w:val="nl-NL" w:eastAsia="en-US"/>
        </w:rPr>
        <w:t>tÇm cì t</w:t>
        <w:softHyphen/>
        <w:t xml:space="preserve"> s¶n"</w:t>
      </w:r>
      <w:r>
        <w:rPr>
          <w:lang w:val="nl-NL" w:eastAsia="en-US"/>
        </w:rPr>
        <w:t xml:space="preserve">) </w:t>
      </w:r>
      <w:r>
        <w:rPr>
          <w:vertAlign w:val="superscript"/>
          <w:lang w:val="nl-NL" w:eastAsia="en-US"/>
        </w:rPr>
        <w:t>1*</w:t>
      </w:r>
      <w:r>
        <w:rPr>
          <w:lang w:val="nl-NL" w:eastAsia="en-US"/>
        </w:rPr>
        <w:t xml:space="preserve">. §iÒu nµy qu¶ lµ qu¸ </w:t>
        <w:softHyphen/>
        <w:t xml:space="preserve"> m¹nh d¹n tõ phÝa c«ng d©n Pi-p¬ - ®Ó tr¸nh khã kh¨n trong viÖc dÞch tõ "b</w:t>
      </w:r>
      <w:r>
        <w:rPr>
          <w:rFonts w:cs="Times New Roman" w:ascii="Times New Roman" w:hAnsi="Times New Roman"/>
          <w:lang w:val="nl-NL" w:eastAsia="en-US"/>
        </w:rPr>
        <w:t>ü</w:t>
      </w:r>
      <w:r>
        <w:rPr>
          <w:lang w:val="nl-NL" w:eastAsia="en-US"/>
        </w:rPr>
        <w:t>rgerlich", ë mäi n¬i thay cho tõ nµy ®Òu dïng tõ "lËp hiÕn" víi lý do lµ côm tõ "chÕ ®é céng hoµ lËp hiÕn" ®</w:t>
        <w:softHyphen/>
        <w:t>îc dïng víi nghÜa y nh</w:t>
        <w:softHyphen/>
        <w:t xml:space="preserve"> "</w:t>
      </w:r>
      <w:r>
        <w:rPr>
          <w:i/>
          <w:lang w:val="nl-NL" w:eastAsia="en-US"/>
        </w:rPr>
        <w:t>chÕ ®é céng hoµ</w:t>
      </w:r>
      <w:r>
        <w:rPr>
          <w:lang w:val="nl-NL" w:eastAsia="en-US"/>
        </w:rPr>
        <w:t xml:space="preserve"> </w:t>
      </w:r>
      <w:r>
        <w:rPr>
          <w:i/>
          <w:iCs/>
          <w:lang w:val="nl-NL" w:eastAsia="en-US"/>
        </w:rPr>
        <w:t>t</w:t>
        <w:softHyphen/>
        <w:t xml:space="preserve"> s¶n</w:t>
      </w:r>
      <w:r>
        <w:rPr>
          <w:lang w:val="nl-NL" w:eastAsia="en-US"/>
        </w:rPr>
        <w:t>". T«i xin hái, ë ®©y "lËp hiÕn" ph¶i cã nghÜa lµ g×? VÒ sau cßn hay h¬n, khi "x· héi t</w:t>
        <w:softHyphen/>
        <w:t xml:space="preserve"> s¶n" ®</w:t>
        <w:softHyphen/>
        <w:t>îc dÞch th¼ng thõng ra lµ "</w:t>
      </w:r>
      <w:r>
        <w:rPr>
          <w:i/>
          <w:lang w:val="nl-NL" w:eastAsia="en-US"/>
        </w:rPr>
        <w:t>x· héi lËp hiÕn"</w:t>
      </w:r>
      <w:r>
        <w:rPr>
          <w:lang w:val="nl-NL" w:eastAsia="en-US"/>
        </w:rPr>
        <w:t>. ThËt ch¸n ngÊy.</w:t>
      </w:r>
      <w:r>
        <mc:AlternateContent>
          <mc:Choice Requires="wps">
            <w:drawing>
              <wp:anchor behindDoc="0" distT="0" distB="0" distL="114935" distR="114935" simplePos="0" locked="0" layoutInCell="0" allowOverlap="1" relativeHeight="94">
                <wp:simplePos x="0" y="0"/>
                <wp:positionH relativeFrom="margin">
                  <wp:posOffset>-477520</wp:posOffset>
                </wp:positionH>
                <wp:positionV relativeFrom="margin">
                  <wp:posOffset>-477520</wp:posOffset>
                </wp:positionV>
                <wp:extent cx="9692640" cy="377825"/>
                <wp:effectExtent l="0" t="0" r="0" b="0"/>
                <wp:wrapNone/>
                <wp:docPr id="93" name="Frame9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36"/>
        <w:rPr/>
      </w:pPr>
      <w:r>
        <w:rPr>
          <w:lang w:val="nl-NL" w:eastAsia="en-US"/>
        </w:rPr>
        <w:t xml:space="preserve">"VÜnh viÔn </w:t>
      </w:r>
      <w:r>
        <w:rPr>
          <w:i/>
          <w:lang w:val="nl-NL" w:eastAsia="en-US"/>
        </w:rPr>
        <w:t>vµ</w:t>
      </w:r>
      <w:r>
        <w:rPr>
          <w:lang w:val="nl-NL" w:eastAsia="en-US"/>
        </w:rPr>
        <w:t xml:space="preserve"> trong thêi gian l©u dµi" (trong nguyªn b¶n: "trong toµn bé thêi gian... cña chu kú") </w:t>
      </w:r>
      <w:r>
        <w:rPr>
          <w:vertAlign w:val="superscript"/>
          <w:lang w:val="nl-NL" w:eastAsia="en-US"/>
        </w:rPr>
        <w:t>2*</w:t>
      </w:r>
      <w:r>
        <w:rPr>
          <w:lang w:val="nl-NL" w:eastAsia="en-US"/>
        </w:rPr>
        <w:t xml:space="preserve">. V× sao kh«ng ph¶i lµ "vÜnh viÔn vµ mét ngµy n÷a" </w:t>
      </w:r>
      <w:r>
        <w:rPr>
          <w:vertAlign w:val="superscript"/>
          <w:lang w:val="nl-NL" w:eastAsia="en-US"/>
        </w:rPr>
        <w:t>3*</w:t>
      </w:r>
      <w:r>
        <w:rPr>
          <w:lang w:val="nl-NL" w:eastAsia="en-US"/>
        </w:rPr>
        <w:t xml:space="preserve"> nh</w:t>
        <w:softHyphen/>
        <w:t xml:space="preserve"> tôc ng÷ nãi.</w:t>
      </w:r>
    </w:p>
    <w:p>
      <w:pPr>
        <w:pStyle w:val="Dan"/>
        <w:spacing w:lineRule="atLeast" w:line="336"/>
        <w:rPr/>
      </w:pPr>
      <w:r>
        <w:rPr>
          <w:lang w:val="nl-NL" w:eastAsia="en-US"/>
        </w:rPr>
        <w:t>"Nh÷ng trß kh«ng t</w:t>
        <w:softHyphen/>
        <w:t>ëng" (trong nguyªn b¶n: "nh÷ng kh«ng t</w:t>
        <w:softHyphen/>
        <w:t>ëng v« lý")</w:t>
      </w:r>
      <w:r>
        <w:rPr>
          <w:vertAlign w:val="superscript"/>
          <w:lang w:val="nl-NL" w:eastAsia="en-US"/>
        </w:rPr>
        <w:t>4*</w:t>
      </w:r>
      <w:r>
        <w:rPr>
          <w:lang w:val="nl-NL" w:eastAsia="en-US"/>
        </w:rPr>
        <w:t>. Juggles cã nghÜa lµ nh÷ng trß ¶o thuËt, chø kh«ng ph¶i lµ nh÷ng ®iÒu bÞa ®Æt.</w:t>
      </w:r>
    </w:p>
    <w:p>
      <w:pPr>
        <w:pStyle w:val="Dan"/>
        <w:spacing w:lineRule="atLeast" w:line="336"/>
        <w:rPr/>
      </w:pPr>
      <w:r>
        <w:rPr>
          <w:lang w:val="en-US" w:eastAsia="en-US"/>
        </w:rPr>
        <w:t xml:space="preserve">"Transported without </w:t>
      </w:r>
      <w:r>
        <w:rPr>
          <w:i/>
          <w:lang w:val="en-US" w:eastAsia="en-US"/>
        </w:rPr>
        <w:t>judgment"</w:t>
      </w:r>
      <w:r>
        <w:rPr>
          <w:lang w:val="en-US" w:eastAsia="en-US"/>
        </w:rPr>
        <w:t xml:space="preserve"> cã nghÜa: "bÞ ®</w:t>
        <w:softHyphen/>
        <w:t xml:space="preserve">a ®i ®Çy bÊt chÊp lÏ ph¶i, kh«ng cã c¨n cø hîp lý". CÇn nãi: </w:t>
      </w:r>
      <w:r>
        <w:rPr>
          <w:i/>
          <w:lang w:val="en-US" w:eastAsia="en-US"/>
        </w:rPr>
        <w:t>xÐt xö</w:t>
      </w:r>
      <w:r>
        <w:rPr>
          <w:lang w:val="en-US" w:eastAsia="en-US"/>
        </w:rPr>
        <w:t xml:space="preserve"> </w:t>
      </w:r>
      <w:r>
        <w:rPr>
          <w:vertAlign w:val="superscript"/>
          <w:lang w:val="en-US" w:eastAsia="en-US"/>
        </w:rPr>
        <w:t>5*</w:t>
      </w:r>
      <w:r>
        <w:rPr>
          <w:lang w:val="en-US" w:eastAsia="en-US"/>
        </w:rPr>
        <w:t>.</w:t>
      </w:r>
    </w:p>
    <w:p>
      <w:pPr>
        <w:pStyle w:val="Dan"/>
        <w:spacing w:lineRule="atLeast" w:line="336"/>
        <w:rPr/>
      </w:pPr>
      <w:r>
        <w:rPr>
          <w:lang w:val="en-US" w:eastAsia="en-US"/>
        </w:rPr>
        <w:t xml:space="preserve">"To pass as a real event" kh«ng cã nghÜa: "®Ó nãi chung lµm cho chóng mang tÝnh chÊt nh÷ng biÕn cè" </w:t>
      </w:r>
      <w:r>
        <w:rPr>
          <w:vertAlign w:val="superscript"/>
          <w:lang w:val="en-US" w:eastAsia="en-US"/>
        </w:rPr>
        <w:t>6*</w:t>
      </w:r>
      <w:r>
        <w:rPr>
          <w:lang w:val="en-US" w:eastAsia="en-US"/>
        </w:rPr>
        <w:t>, mµ cã nghÜa: "®Ó</w:t>
        <w:br/>
      </w:r>
    </w:p>
    <w:p>
      <w:pPr>
        <w:pStyle w:val="Ke"/>
        <w:rPr>
          <w:lang w:val="en-US" w:eastAsia="en-US"/>
        </w:rPr>
      </w:pPr>
      <w:r>
        <w:rPr>
          <w:lang w:val="en-US" w:eastAsia="en-US"/>
        </w:rPr>
      </w:r>
    </w:p>
    <w:p>
      <w:pPr>
        <w:pStyle w:val="Chuthich"/>
        <w:rPr/>
      </w:pPr>
      <w:r>
        <w:rPr>
          <w:spacing w:val="-6"/>
          <w:lang w:val="en-US" w:eastAsia="en-US"/>
        </w:rPr>
        <w:t>1* - "Constitutional standard" (trong nguyªn b¶n: "Die</w:t>
      </w:r>
      <w:r>
        <w:rPr>
          <w:lang w:val="en-US" w:eastAsia="en-US"/>
        </w:rPr>
        <w:t xml:space="preserve"> Nationalversammlung... sollte die Resultate der Revolution auf den b</w:t>
      </w:r>
      <w:r>
        <w:rPr>
          <w:rFonts w:cs="Times New Roman" w:ascii="Times New Roman" w:hAnsi="Times New Roman"/>
          <w:lang w:val="en-US" w:eastAsia="en-US"/>
        </w:rPr>
        <w:t>ü</w:t>
      </w:r>
      <w:r>
        <w:rPr>
          <w:lang w:val="en-US" w:eastAsia="en-US"/>
        </w:rPr>
        <w:t>rgerlichen Ma</w:t>
      </w:r>
      <w:r>
        <w:rPr>
          <w:rFonts w:eastAsia="Symbol" w:cs="Symbol" w:ascii="Symbol" w:hAnsi="Symbol"/>
          <w:lang w:val="en-US" w:eastAsia="en-US"/>
        </w:rPr>
        <w:t></w:t>
      </w:r>
      <w:r>
        <w:rPr>
          <w:lang w:val="en-US" w:eastAsia="en-US"/>
        </w:rPr>
        <w:t>stab zur</w:t>
      </w:r>
      <w:r>
        <w:rPr>
          <w:rFonts w:cs="Times New Roman" w:ascii="Times New Roman" w:hAnsi="Times New Roman"/>
          <w:lang w:val="en-US" w:eastAsia="en-US"/>
        </w:rPr>
        <w:t>ü</w:t>
      </w:r>
      <w:r>
        <w:rPr>
          <w:lang w:val="en-US" w:eastAsia="en-US"/>
        </w:rPr>
        <w:t>ckf</w:t>
      </w:r>
      <w:r>
        <w:rPr>
          <w:rFonts w:cs="Times New Roman" w:ascii="Times New Roman" w:hAnsi="Times New Roman"/>
          <w:lang w:val="en-US" w:eastAsia="en-US"/>
        </w:rPr>
        <w:t>ü</w:t>
      </w:r>
      <w:r>
        <w:rPr>
          <w:lang w:val="en-US" w:eastAsia="en-US"/>
        </w:rPr>
        <w:t>hren")</w:t>
      </w:r>
    </w:p>
    <w:p>
      <w:pPr>
        <w:pStyle w:val="Chuthich"/>
        <w:rPr/>
      </w:pPr>
      <w:r>
        <w:rPr>
          <w:lang w:val="en-US" w:eastAsia="en-US"/>
        </w:rPr>
        <w:t>2* - "For ever and the duration" (trong nguyªn b¶n: "f</w:t>
      </w:r>
      <w:r>
        <w:rPr>
          <w:rFonts w:cs="Times New Roman" w:ascii="Times New Roman" w:hAnsi="Times New Roman"/>
          <w:lang w:val="en-US" w:eastAsia="en-US"/>
        </w:rPr>
        <w:t>ü</w:t>
      </w:r>
      <w:r>
        <w:rPr>
          <w:lang w:val="en-US" w:eastAsia="en-US"/>
        </w:rPr>
        <w:t>r die ganze Dauer des... Cyclus")</w:t>
      </w:r>
    </w:p>
    <w:p>
      <w:pPr>
        <w:pStyle w:val="Chuthich"/>
        <w:rPr>
          <w:lang w:val="en-US" w:eastAsia="en-US"/>
        </w:rPr>
      </w:pPr>
      <w:r>
        <w:rPr>
          <w:lang w:val="en-US" w:eastAsia="en-US"/>
        </w:rPr>
        <w:t>3* - "for ever and a day"</w:t>
      </w:r>
    </w:p>
    <w:p>
      <w:pPr>
        <w:pStyle w:val="Chuthich"/>
        <w:rPr>
          <w:lang w:val="en-US" w:eastAsia="en-US"/>
        </w:rPr>
      </w:pPr>
      <w:r>
        <w:rPr>
          <w:lang w:val="en-US" w:eastAsia="en-US"/>
        </w:rPr>
        <w:t>4* - "Utopian juggles" (trong nguyªn b¶n: "utopische Flausen")</w:t>
      </w:r>
    </w:p>
    <w:p>
      <w:pPr>
        <w:pStyle w:val="Chuthich"/>
        <w:rPr>
          <w:lang w:val="en-US" w:eastAsia="en-US"/>
        </w:rPr>
      </w:pPr>
      <w:r>
        <w:rPr>
          <w:lang w:val="en-US" w:eastAsia="en-US"/>
        </w:rPr>
        <w:t>5* - Trong nguyªn b¶n: "Ohne Urteil transportiert" ("bÞ ®</w:t>
        <w:softHyphen/>
        <w:t>a ®i ®µy mµ kh«ng xÐt xö")</w:t>
      </w:r>
    </w:p>
    <w:p>
      <w:pPr>
        <w:pStyle w:val="Chuthich"/>
        <w:rPr/>
      </w:pPr>
      <w:r>
        <w:rPr>
          <w:lang w:val="nl-NL" w:eastAsia="en-US"/>
        </w:rPr>
        <w:t>6* - Nh</w:t>
        <w:softHyphen/>
        <w:t xml:space="preserve"> trong nguyªn b¶n: "als Ereignisse passieren zu k</w:t>
      </w:r>
      <w:r>
        <w:rPr>
          <w:rFonts w:cs="Times New Roman" w:ascii="Times New Roman" w:hAnsi="Times New Roman"/>
          <w:lang w:val="nl-NL" w:eastAsia="en-US"/>
        </w:rPr>
        <w:t>ö</w:t>
      </w:r>
      <w:r>
        <w:rPr>
          <w:lang w:val="nl-NL" w:eastAsia="en-US"/>
        </w:rPr>
        <w:t>nnen"</w:t>
      </w:r>
    </w:p>
    <w:p>
      <w:pPr>
        <w:pStyle w:val="Left"/>
        <w:rPr>
          <w:lang w:val="nl-NL" w:eastAsia="en-US"/>
        </w:rPr>
      </w:pPr>
      <w:r>
        <w:rPr>
          <w:lang w:val="nl-NL" w:eastAsia="en-US"/>
        </w:rPr>
        <w:t>c¸i g× ®ã cã thÓ x¶y ra, nh</w:t>
        <w:softHyphen/>
        <w:t xml:space="preserve"> c¸i ®· </w:t>
      </w:r>
      <w:r>
        <w:rPr>
          <w:i/>
          <w:lang w:val="nl-NL" w:eastAsia="en-US"/>
        </w:rPr>
        <w:t>thùc tÕ x¶y ra".</w:t>
      </w:r>
    </w:p>
    <w:p>
      <w:pPr>
        <w:pStyle w:val="Dan"/>
        <w:rPr/>
      </w:pPr>
      <w:r>
        <w:rPr>
          <w:lang w:val="nl-NL" w:eastAsia="en-US"/>
        </w:rPr>
        <w:t xml:space="preserve">"Founded" kh«ng cã nghÜa lµ "tan ra" ["fondu"] </w:t>
      </w:r>
      <w:r>
        <w:rPr>
          <w:vertAlign w:val="superscript"/>
          <w:lang w:val="nl-NL" w:eastAsia="en-US"/>
        </w:rPr>
        <w:t>1*</w:t>
      </w:r>
      <w:r>
        <w:rPr>
          <w:lang w:val="nl-NL" w:eastAsia="en-US"/>
        </w:rPr>
        <w:t>, mµ cã nghÜa lµ "®· ®</w:t>
        <w:softHyphen/>
        <w:t>îc kiÕn lËp" ["fondÐ"]. C¸ch dïng kh«ng l«-gÝch, nh</w:t>
        <w:softHyphen/>
        <w:t>ng ®</w:t>
        <w:softHyphen/>
        <w:t xml:space="preserve">îc chÊp nhËn "confounded" víi ý nghÜa "confondu" </w:t>
      </w:r>
      <w:r>
        <w:rPr>
          <w:vertAlign w:val="superscript"/>
          <w:lang w:val="nl-NL" w:eastAsia="en-US"/>
        </w:rPr>
        <w:t>2*</w:t>
      </w:r>
      <w:r>
        <w:rPr>
          <w:lang w:val="nl-NL" w:eastAsia="en-US"/>
        </w:rPr>
        <w:t xml:space="preserve"> kh«ng cã liªn quan g× víi c¸i ®ã.</w:t>
      </w:r>
    </w:p>
    <w:p>
      <w:pPr>
        <w:pStyle w:val="Dan"/>
        <w:rPr>
          <w:lang w:val="nl-NL" w:eastAsia="en-US"/>
        </w:rPr>
      </w:pPr>
      <w:r>
        <w:rPr>
          <w:lang w:val="nl-NL" w:eastAsia="en-US"/>
        </w:rPr>
        <w:t>TÊt c¶ nh÷ng ®iÒu ®ã Pi-p¬ nÕu chó ý phÇn nµo th× cã thÓ nhËn thÊy kh«ng kÐm t«i, vµ nh</w:t>
        <w:softHyphen/>
        <w:t xml:space="preserve"> t«i ®· nãi, nh÷ng chç khã mµ tù m×nh dÞch th× dÔ h¬n lµ söa b¶n dÞch th¶o hêi hît, trong ®ã, tÊt c¶ nh÷ng chç khã dÞch ®Òu bÞ bá qua. NÕu cËu Êy cè g¾ng h¬n n÷a th× cËu Êy sÏ cã thÓ dÞch rÊt tèt.</w:t>
      </w:r>
    </w:p>
    <w:p>
      <w:pPr>
        <w:pStyle w:val="Dan"/>
        <w:rPr>
          <w:lang w:val="nl-NL" w:eastAsia="en-US"/>
        </w:rPr>
      </w:pPr>
      <w:r>
        <w:rPr>
          <w:lang w:val="nl-NL" w:eastAsia="en-US"/>
        </w:rPr>
      </w:r>
    </w:p>
    <w:p>
      <w:pPr>
        <w:pStyle w:val="Dan"/>
        <w:rPr>
          <w:lang w:val="nl-NL" w:eastAsia="en-US"/>
        </w:rPr>
      </w:pPr>
      <w:r>
        <w:rPr>
          <w:lang w:val="nl-NL"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nl-NL" w:eastAsia="en-US"/>
              </w:rPr>
            </w:pPr>
            <w:r>
              <w:rPr>
                <w:lang w:val="nl-NL" w:eastAsia="en-US"/>
              </w:rPr>
              <w:t>C«ng bè toµn v¨n lÇn ®Çu (kh«ng cã phÇn ghi nhËn xÐt b¶n dÞch) b»ng tiÕng cña nguyªn b¶n trong Marx - Engels Gesamtausgabe. Dritte Abteilung, Bd. 1, 1929 vµ b»ng tiÕng Nga trong C.M¸c vµ Ph. ¡ng-ghen, Toµn tËp, xuÊt b¶n lÇn thø nhÊt, t. XXI, 1929; phÇn ghi nhËn xÐt b¶n dÞch c«ng bè lÇn ®Çu tiªn b»ng tiÕng Nga trong "Tµi liÖu l</w:t>
              <w:softHyphen/>
              <w:t>u tr÷ cña M¸c vµ ¡ng-ghen", t.X, 1948</w:t>
            </w:r>
          </w:p>
        </w:tc>
        <w:tc>
          <w:tcPr>
            <w:tcW w:w="3368" w:type="dxa"/>
            <w:tcBorders/>
          </w:tcPr>
          <w:p>
            <w:pPr>
              <w:pStyle w:val="Cot1"/>
              <w:ind w:left="885" w:right="283" w:hanging="0"/>
              <w:rPr>
                <w:lang w:val="en-US" w:eastAsia="en-US"/>
              </w:rPr>
            </w:pPr>
            <w:r>
              <w:rPr>
                <w:lang w:val="en-US" w:eastAsia="en-US"/>
              </w:rPr>
              <w:t>In theo b¶n viÕt tay</w:t>
            </w:r>
          </w:p>
          <w:p>
            <w:pPr>
              <w:pStyle w:val="Cot1"/>
              <w:ind w:left="885" w:right="283" w:hanging="0"/>
              <w:rPr>
                <w:lang w:val="en-US" w:eastAsia="en-US"/>
              </w:rPr>
            </w:pPr>
            <w:r>
              <w:rPr>
                <w:lang w:val="en-US" w:eastAsia="en-US"/>
              </w:rPr>
              <w:t>Nguyªn v¨n lµ tiÕng §øc vµ tiÕng Anh</w:t>
            </w:r>
          </w:p>
        </w:tc>
      </w:tr>
    </w:tbl>
    <w:p>
      <w:pPr>
        <w:pStyle w:val="Dan"/>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1* Trong nguyªn b¶n: "aufgel</w:t>
      </w:r>
      <w:r>
        <w:rPr>
          <w:rFonts w:cs="Times New Roman" w:ascii="Times New Roman" w:hAnsi="Times New Roman"/>
          <w:lang w:val="en-US" w:eastAsia="en-US"/>
        </w:rPr>
        <w:t>ö</w:t>
      </w:r>
      <w:r>
        <w:rPr>
          <w:lang w:val="en-US" w:eastAsia="en-US"/>
        </w:rPr>
        <w:t>st", theo v¨n c¶nh phï hîp víi tõ Ph¸p "fondu" ¡ng-ghen ®· dïng ë ®©y.</w:t>
      </w:r>
    </w:p>
    <w:p>
      <w:pPr>
        <w:pStyle w:val="Chuthich"/>
        <w:rPr>
          <w:lang w:val="sv-SE" w:eastAsia="en-US"/>
        </w:rPr>
      </w:pPr>
      <w:r>
        <w:rPr>
          <w:lang w:val="sv-SE" w:eastAsia="en-US"/>
        </w:rPr>
        <w:t>2* - "®· bÞ lÉn lén"</w:t>
      </w:r>
    </w:p>
    <w:p>
      <w:pPr>
        <w:pStyle w:val="1"/>
        <w:rPr/>
      </w:pPr>
      <w:r>
        <w:br w:type="column"/>
      </w:r>
      <w:r>
        <w:rPr>
          <w:lang w:val="sv-SE" w:eastAsia="en-US"/>
        </w:rPr>
        <w:t>64</w:t>
        <w:br/>
      </w:r>
      <w:r>
        <w:rPr>
          <w:lang w:val="sv-SE" w:eastAsia="en-US"/>
        </w:rPr>
        <w:t>M¸c göi ¡ng-ghen</w:t>
      </w:r>
      <w:r>
        <w:rPr>
          <w:vertAlign w:val="superscript"/>
          <w:lang w:val="sv-SE" w:eastAsia="en-US"/>
        </w:rPr>
        <w:t>184</w:t>
      </w:r>
      <w:r>
        <w:rPr>
          <w:lang w:val="sv-SE" w:eastAsia="en-US"/>
        </w:rPr>
        <w:t xml:space="preserve"> </w:t>
        <w:br/>
      </w:r>
      <w:r>
        <w:rPr>
          <w:sz w:val="20"/>
          <w:lang w:val="sv-SE" w:eastAsia="en-US"/>
        </w:rPr>
        <w:t>ë Man-se-xt¬</w:t>
      </w:r>
      <w:r>
        <mc:AlternateContent>
          <mc:Choice Requires="wps">
            <w:drawing>
              <wp:anchor behindDoc="0" distT="0" distB="0" distL="114935" distR="114935" simplePos="0" locked="0" layoutInCell="0" allowOverlap="1" relativeHeight="95">
                <wp:simplePos x="0" y="0"/>
                <wp:positionH relativeFrom="margin">
                  <wp:posOffset>-477520</wp:posOffset>
                </wp:positionH>
                <wp:positionV relativeFrom="margin">
                  <wp:posOffset>-477520</wp:posOffset>
                </wp:positionV>
                <wp:extent cx="9692640" cy="377825"/>
                <wp:effectExtent l="0" t="0" r="0" b="0"/>
                <wp:wrapNone/>
                <wp:docPr id="94" name="Frame9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124"/>
        <w:rPr/>
      </w:pPr>
      <w:r>
        <w:rPr/>
        <w:t>[Lu©n §«n], 23 th¸ng ChÝn 1852</w:t>
        <w:br/>
        <w:t>28, Deanstreet, Soho</w:t>
      </w:r>
    </w:p>
    <w:p>
      <w:pPr>
        <w:pStyle w:val="Hep"/>
        <w:rPr>
          <w:lang w:val="en-US" w:eastAsia="en-US"/>
        </w:rPr>
      </w:pPr>
      <w:r>
        <w:rPr>
          <w:lang w:val="en-US" w:eastAsia="en-US"/>
        </w:rPr>
        <w:t>¡ng-ghen th©n mÕn!</w:t>
      </w:r>
    </w:p>
    <w:p>
      <w:pPr>
        <w:pStyle w:val="Hep"/>
        <w:rPr/>
      </w:pPr>
      <w:r>
        <w:rPr>
          <w:lang w:val="en-US" w:eastAsia="en-US"/>
        </w:rPr>
        <w:t>T«i ®· nhËn ®</w:t>
        <w:softHyphen/>
        <w:t xml:space="preserve">îc 1 pao vµ b¶n dÞch ®· söa </w:t>
      </w:r>
      <w:r>
        <w:rPr>
          <w:vertAlign w:val="superscript"/>
          <w:lang w:val="en-US" w:eastAsia="en-US"/>
        </w:rPr>
        <w:t>1*</w:t>
      </w:r>
      <w:r>
        <w:rPr>
          <w:lang w:val="en-US" w:eastAsia="en-US"/>
        </w:rPr>
        <w:t>. Anh ®· bá qu¸ nhiÒu c«ng søc vµo b¶n dÞch. NÕu c«ng viÖc su«n sÎ (thµnh c«ng sÏ phô thuéc vµo sè 1 nµy), anh ph¶i ®èi xö víi ®iÒu ®ã ®¬n gi¶n h¬n, nghÜa lµ bá qua nh÷ng ®iÓm xuyÕt tu tõ vµ nh÷ng chç nµo kh«ng cã còng ch¼ng sao, nÕu chóng khã dÞch.</w:t>
      </w:r>
    </w:p>
    <w:p>
      <w:pPr>
        <w:pStyle w:val="Hep"/>
        <w:rPr/>
      </w:pPr>
      <w:r>
        <w:rPr>
          <w:i/>
          <w:lang w:val="en-US" w:eastAsia="en-US"/>
        </w:rPr>
        <w:t>VÐc-th¬</w:t>
      </w:r>
      <w:r>
        <w:rPr>
          <w:lang w:val="en-US" w:eastAsia="en-US"/>
        </w:rPr>
        <w:t xml:space="preserve"> ë ®©y tõ ngµy chñ nhËt. Thø b¶y cËu Êy ®i Man-se-xt¬ vµ ë ®Êy 3 - 4 tuÇn råi sÏ trèn ®i T©y </w:t>
      </w:r>
      <w:r>
        <w:rPr>
          <w:rFonts w:cs=".VnTimeH" w:ascii=".VnTimeH" w:hAnsi=".VnTimeH"/>
          <w:lang w:val="en-US" w:eastAsia="en-US"/>
        </w:rPr>
        <w:t>Ê</w:t>
      </w:r>
      <w:r>
        <w:rPr>
          <w:lang w:val="en-US" w:eastAsia="en-US"/>
        </w:rPr>
        <w:t>n v.v..</w:t>
      </w:r>
    </w:p>
    <w:p>
      <w:pPr>
        <w:pStyle w:val="Hep"/>
        <w:rPr>
          <w:lang w:val="en-US" w:eastAsia="en-US"/>
        </w:rPr>
      </w:pPr>
      <w:r>
        <w:rPr>
          <w:lang w:val="en-US" w:eastAsia="en-US"/>
        </w:rPr>
        <w:t>T«i göi kÌm: 1) Bøc th</w:t>
        <w:softHyphen/>
        <w:t xml:space="preserve"> do chÝnh tay Suèc-x¬ viÕt t×m thÊy trong tói ¸o gi-lª mµ Kin-ken ®· tÆng mét ng</w:t>
        <w:softHyphen/>
        <w:t>êi l</w:t>
        <w:softHyphen/>
        <w:t>u vong quen biÕt cña chóng ta.</w:t>
      </w:r>
    </w:p>
    <w:p>
      <w:pPr>
        <w:pStyle w:val="Hep"/>
        <w:rPr>
          <w:lang w:val="en-US" w:eastAsia="en-US"/>
        </w:rPr>
      </w:pPr>
      <w:r>
        <w:rPr>
          <w:lang w:val="en-US" w:eastAsia="en-US"/>
        </w:rPr>
        <w:t>2) Th</w:t>
        <w:softHyphen/>
        <w:t xml:space="preserve"> cña Clót-x¬ göi tíi.</w:t>
      </w:r>
    </w:p>
    <w:p>
      <w:pPr>
        <w:pStyle w:val="Hep"/>
        <w:rPr/>
      </w:pPr>
      <w:r>
        <w:rPr>
          <w:lang w:val="en-US" w:eastAsia="en-US"/>
        </w:rPr>
        <w:t>3) Hai ®o¹n trÝch nh÷ng ®iÒu tiÕt lé vÒ giíi l</w:t>
        <w:softHyphen/>
        <w:t>u vong c«ng bè lóc ®Çu trªn b¸o "Karlsruher Zeitung", råi ®</w:t>
        <w:softHyphen/>
        <w:t xml:space="preserve">îc ®¨ng l¹i trªn b¸o "Allgemeine Zeitung" Au-xbuèc v.v. </w:t>
      </w:r>
      <w:r>
        <w:rPr>
          <w:vertAlign w:val="superscript"/>
          <w:lang w:val="en-US" w:eastAsia="en-US"/>
        </w:rPr>
        <w:t>185</w:t>
      </w:r>
      <w:r>
        <w:rPr>
          <w:lang w:val="en-US" w:eastAsia="en-US"/>
        </w:rPr>
        <w:t>, phßng tr</w:t>
        <w:softHyphen/>
        <w:t>êng hîp b¶n th©n anh ch</w:t>
        <w:softHyphen/>
        <w:t>a thÊy.</w:t>
      </w:r>
    </w:p>
    <w:p>
      <w:pPr>
        <w:pStyle w:val="Hep"/>
        <w:rPr/>
      </w:pPr>
      <w:r>
        <w:rPr>
          <w:lang w:val="en-US" w:eastAsia="en-US"/>
        </w:rPr>
        <w:t xml:space="preserve">TiÕn sÜ Pi-a-li </w:t>
      </w:r>
      <w:r>
        <w:rPr>
          <w:vertAlign w:val="superscript"/>
          <w:lang w:val="en-US" w:eastAsia="en-US"/>
        </w:rPr>
        <w:t>2*</w:t>
      </w:r>
      <w:r>
        <w:rPr>
          <w:lang w:val="en-US" w:eastAsia="en-US"/>
        </w:rPr>
        <w:t xml:space="preserve"> (tõ Pa-ri tíi) viÕt cho t«i cã ®o¹n nh</w:t>
        <w:softHyphen/>
        <w:t xml:space="preserve"> sau:</w:t>
      </w:r>
    </w:p>
    <w:p>
      <w:pPr>
        <w:pStyle w:val="Kehep"/>
        <w:rPr>
          <w:lang w:val="en-US" w:eastAsia="en-US"/>
        </w:rPr>
      </w:pPr>
      <w:r>
        <w:rPr>
          <w:lang w:val="en-US" w:eastAsia="en-US"/>
        </w:rPr>
      </w:r>
    </w:p>
    <w:p>
      <w:pPr>
        <w:pStyle w:val="Chuthich"/>
        <w:rPr>
          <w:lang w:val="en-US" w:eastAsia="en-US"/>
        </w:rPr>
      </w:pPr>
      <w:r>
        <w:rPr>
          <w:lang w:val="en-US" w:eastAsia="en-US"/>
        </w:rPr>
        <w:t>1* - b¶n dÞch ra tiÕng Anh ch</w:t>
        <w:softHyphen/>
        <w:t>¬ng thø nhÊt t¸c phÈm cña M¸c "Ngµy 18 th¸ng S</w:t>
        <w:softHyphen/>
        <w:t>¬ng mï cña Lu-i B«-na-p¸c-t¬"</w:t>
      </w:r>
    </w:p>
    <w:p>
      <w:pPr>
        <w:pStyle w:val="Chuthich"/>
        <w:rPr>
          <w:lang w:val="en-US" w:eastAsia="en-US"/>
        </w:rPr>
      </w:pPr>
      <w:r>
        <w:rPr>
          <w:lang w:val="en-US" w:eastAsia="en-US"/>
        </w:rPr>
        <w:t>2* - DÐc-phi</w:t>
      </w:r>
    </w:p>
    <w:p>
      <w:pPr>
        <w:pStyle w:val="Nhodan1"/>
        <w:rPr/>
      </w:pPr>
      <w:r>
        <w:rPr>
          <w:spacing w:val="0"/>
        </w:rPr>
        <w:t>"C«-sót muèn ph¸t ®éng cuéc khëi nghÜa vµo th¸ng M</w:t>
        <w:softHyphen/>
        <w:t>êi. Tõ ®©y, KÝt-s¬ cam ®oan víi «ng Êy ®ñ ®iÒu, cã thÓ, thuéc lÜnh vùc ¶o t</w:t>
        <w:softHyphen/>
        <w:t>ëng, nh</w:t>
        <w:softHyphen/>
        <w:t xml:space="preserve">ng ®ång thêi víi tÝnh chÊt kú l¹ cña t×nh h×nh ë ®©y, chóng </w:t>
      </w:r>
      <w:r>
        <w:rPr>
          <w:i/>
          <w:iCs/>
          <w:spacing w:val="0"/>
        </w:rPr>
        <w:t>còng</w:t>
      </w:r>
      <w:r>
        <w:rPr>
          <w:spacing w:val="0"/>
        </w:rPr>
        <w:t xml:space="preserve"> cã thÓ lµ </w:t>
      </w:r>
      <w:r>
        <w:rPr>
          <w:i/>
          <w:spacing w:val="0"/>
        </w:rPr>
        <w:t>hiÖn thùc</w:t>
      </w:r>
      <w:r>
        <w:rPr>
          <w:spacing w:val="0"/>
        </w:rPr>
        <w:t>. C«-sót d</w:t>
        <w:softHyphen/>
        <w:t>êng nh</w:t>
        <w:softHyphen/>
        <w:t xml:space="preserve"> ®· nhËn ®</w:t>
        <w:softHyphen/>
        <w:t xml:space="preserve">îc cña B«-na-p¸c-t¬ mét </w:t>
      </w:r>
      <w:r>
        <w:rPr>
          <w:i/>
          <w:iCs/>
          <w:spacing w:val="0"/>
        </w:rPr>
        <w:t>bøc th</w:t>
        <w:softHyphen/>
        <w:t xml:space="preserve"> do «ng</w:t>
      </w:r>
      <w:r>
        <w:rPr>
          <w:spacing w:val="0"/>
        </w:rPr>
        <w:t xml:space="preserve"> nµy tù tay viÕt mêi sang Pa-ri. B¶n sao chÝnh x¸c bøc th</w:t>
        <w:softHyphen/>
        <w:t xml:space="preserve"> nµy d</w:t>
        <w:softHyphen/>
        <w:t>êng nh</w:t>
        <w:softHyphen/>
        <w:t xml:space="preserve"> ®ang lu©n l</w:t>
        <w:softHyphen/>
        <w:t xml:space="preserve">u trong tÊt c¶ c¸c tØnh cña Hung-ga-ri. </w:t>
      </w:r>
      <w:r>
        <w:rPr>
          <w:rFonts w:cs=".VnTimeH" w:ascii=".VnTimeH" w:hAnsi=".VnTimeH"/>
          <w:spacing w:val="0"/>
        </w:rPr>
        <w:t>ë</w:t>
      </w:r>
      <w:r>
        <w:rPr>
          <w:spacing w:val="0"/>
        </w:rPr>
        <w:t xml:space="preserve"> Hung-ga-ri, tÊt c¶ mäi thø ®Òu ®</w:t>
        <w:softHyphen/>
        <w:t>îc chuÈn bÞ cho cuéc tæng c«ng kÝch cña C«-sót. Ngay c¶ c¸c quan l¹i hoµng gia còng tham gia ©m m</w:t>
        <w:softHyphen/>
        <w:t xml:space="preserve">u lín nµy... </w:t>
      </w:r>
      <w:r>
        <w:rPr>
          <w:spacing w:val="0"/>
          <w:sz w:val="22"/>
          <w:vertAlign w:val="superscript"/>
        </w:rPr>
        <w:t>186</w:t>
      </w:r>
      <w:r>
        <w:rPr>
          <w:spacing w:val="0"/>
        </w:rPr>
        <w:t>.</w:t>
      </w:r>
    </w:p>
    <w:p>
      <w:pPr>
        <w:pStyle w:val="Nhodan1"/>
        <w:rPr>
          <w:spacing w:val="-2"/>
        </w:rPr>
      </w:pPr>
      <w:r>
        <w:rPr>
          <w:spacing w:val="-2"/>
        </w:rPr>
        <w:t>N÷ b¸ t</w:t>
        <w:softHyphen/>
        <w:t>íc Kin-xki, nguyªn hä lµ §i-si, ®· bÞ b¾t vÒ téi giÕt con. Bè cña ®øa bÐ lµ tiÕn sÜ Hai-®ª-x¬" (tªn ®Óu gi¶ næi tiÕng cña chóng ta), "ng</w:t>
        <w:softHyphen/>
        <w:t>êi Do Th¸i gèc Ba Lan v.v.. Bµ BÕch-c¬-man (vî cña tªn mËt vô c¶nh s¸t vµ phãng viªn nhËt b¸o) sÏ cã mÆt t¹i phiªn xö tr</w:t>
        <w:softHyphen/>
        <w:t>íc tßa ¸n båi thÈm víi t</w:t>
        <w:softHyphen/>
        <w:t xml:space="preserve"> c¸ch lµ ng</w:t>
        <w:softHyphen/>
        <w:t>êi cïng héi".</w:t>
      </w:r>
    </w:p>
    <w:p>
      <w:pPr>
        <w:pStyle w:val="Dan"/>
        <w:rPr/>
      </w:pPr>
      <w:r>
        <w:rPr>
          <w:lang w:val="en-US" w:eastAsia="en-US"/>
        </w:rPr>
        <w:t>Cßn vÒ chuyÖn C«-sót th× rÊt cã thÓ lµ B«-na-p¸c-t¬ ®Æt bÉy «ng Êy ®Ó ®</w:t>
        <w:softHyphen/>
        <w:t>îc n</w:t>
        <w:softHyphen/>
        <w:t xml:space="preserve">íc </w:t>
      </w:r>
      <w:r>
        <w:rPr>
          <w:rFonts w:cs=".VnTimeH" w:ascii=".VnTimeH" w:hAnsi=".VnTimeH"/>
          <w:lang w:val="en-US" w:eastAsia="en-US"/>
        </w:rPr>
        <w:t>¸</w:t>
      </w:r>
      <w:r>
        <w:rPr>
          <w:lang w:val="en-US" w:eastAsia="en-US"/>
        </w:rPr>
        <w:t>o cã thiÖn c¶m.</w:t>
      </w:r>
    </w:p>
    <w:p>
      <w:pPr>
        <w:pStyle w:val="Dan"/>
        <w:rPr/>
      </w:pPr>
      <w:r>
        <w:rPr>
          <w:lang w:val="en-US" w:eastAsia="en-US"/>
        </w:rPr>
        <w:t>Theo ®Ò nghÞ cña Pi-a-li, HÐp-n¬ ®· b¾t ®Çu trao ®æi th</w:t>
        <w:softHyphen/>
        <w:t xml:space="preserve"> tõ víi Ru-g¬ - Tau-dª-nau, thµnh thö b©y giê t×nh h×nh d</w:t>
        <w:softHyphen/>
        <w:t>êng nh</w:t>
        <w:softHyphen/>
        <w:t xml:space="preserve"> lµ chóng ta trùc tiÕp trao ®æi th</w:t>
        <w:softHyphen/>
        <w:t xml:space="preserve"> tõ víi «ng </w:t>
      </w:r>
      <w:r>
        <w:rPr>
          <w:rFonts w:cs=".VnTimeH" w:ascii=".VnTimeH" w:hAnsi=".VnTimeH"/>
          <w:lang w:val="en-US" w:eastAsia="en-US"/>
        </w:rPr>
        <w:t>¸</w:t>
      </w:r>
      <w:r>
        <w:rPr>
          <w:lang w:val="en-US" w:eastAsia="en-US"/>
        </w:rPr>
        <w:t>c-n«n. Nh</w:t>
        <w:softHyphen/>
        <w:t xml:space="preserve"> vËy, chóng ta sÏ biÕt ®</w:t>
        <w:softHyphen/>
        <w:t>îc nh÷ng bÝ mËt cña c¸c vÜ nh©n qua nguån thø nhÊt.</w:t>
      </w:r>
    </w:p>
    <w:p>
      <w:pPr>
        <w:pStyle w:val="Normal"/>
        <w:rPr/>
      </w:pPr>
      <w:r>
        <w:rPr>
          <w:lang w:val="en-US" w:eastAsia="en-US"/>
        </w:rPr>
        <w:t xml:space="preserve">C¸c thµnh viªn cña </w:t>
      </w:r>
      <w:r>
        <w:rPr>
          <w:i/>
          <w:lang w:val="en-US" w:eastAsia="en-US"/>
        </w:rPr>
        <w:t>§ång minh nh©n d©n</w:t>
      </w:r>
      <w:r>
        <w:rPr>
          <w:lang w:val="en-US" w:eastAsia="en-US"/>
        </w:rPr>
        <w:t xml:space="preserve"> </w:t>
      </w:r>
      <w:r>
        <w:rPr>
          <w:vertAlign w:val="superscript"/>
          <w:lang w:val="en-US" w:eastAsia="en-US"/>
        </w:rPr>
        <w:t>187</w:t>
      </w:r>
      <w:r>
        <w:rPr>
          <w:lang w:val="en-US" w:eastAsia="en-US"/>
        </w:rPr>
        <w:t xml:space="preserve"> gåm t¸m ng</w:t>
        <w:softHyphen/>
        <w:t>êi (trong ®ã, xÐt theo bøc th</w:t>
        <w:softHyphen/>
        <w:t xml:space="preserve"> cña V[©y-®¬-mai-¬] göi cho anh, Ru-g¬ víi tµi nghÖ vèn cã cña «ng Êy ®· lËp ra ba ñy ban) nay ®ang ch¹y nhèn nh¸o kh¾p Xi-ti (trong ®ã cã R«n-ng¬ vµ §ra-l¬) víi c¸i cí còng ®Ó lËp mét "héi ®oµn tù do". Quû tha ma b¾t, "tÝn ®å Thiªn chóa gi¸o §øc" R«n-ng¬ cã liªn quan g× ®Õn c¸c "Gi¸o ®oµn tù do" </w:t>
      </w:r>
      <w:r>
        <w:rPr>
          <w:vertAlign w:val="superscript"/>
          <w:lang w:val="en-US" w:eastAsia="en-US"/>
        </w:rPr>
        <w:t>188</w:t>
      </w:r>
      <w:r>
        <w:rPr>
          <w:lang w:val="en-US" w:eastAsia="en-US"/>
        </w:rPr>
        <w:t>? Mét sè th</w:t>
        <w:softHyphen/>
        <w:t>¬ng nh©n thuéc c¸c "tÝn ®å Thiªn chóa gi¸o §øc", ®Æc biÖt lµ nh÷ng th</w:t>
        <w:softHyphen/>
        <w:t>¬ng nh©n trong sè nh÷ng ng</w:t>
        <w:softHyphen/>
        <w:t>êi Do Th¸i ®· ®Æt ch÷ ký cña m×nh, thËm chÝ dï chØ lµ nh÷ng ch÷ ®Çu tªn hä, vµo giÊy quyªn tiÒn vµ vµo viÖc, ®óng ra lµ ®· ®</w:t>
        <w:softHyphen/>
        <w:t>îc dù tÝnh, ®ãng gãp mÊy pao.</w:t>
      </w:r>
    </w:p>
    <w:p>
      <w:pPr>
        <w:pStyle w:val="Dan"/>
        <w:rPr/>
      </w:pPr>
      <w:r>
        <w:rPr>
          <w:lang w:val="en-US" w:eastAsia="en-US"/>
        </w:rPr>
        <w:t>VÒ phÇn m×nh, Vi-lÝch giê ®©y mçi thø b¶y, t¹i trô së cña</w:t>
        <w:br/>
        <w:t xml:space="preserve">Héi ë phè §¹i Uyn-®¬-min </w:t>
      </w:r>
      <w:r>
        <w:rPr>
          <w:vertAlign w:val="superscript"/>
          <w:lang w:val="en-US" w:eastAsia="en-US"/>
        </w:rPr>
        <w:t>189</w:t>
      </w:r>
      <w:r>
        <w:rPr>
          <w:lang w:val="en-US" w:eastAsia="en-US"/>
        </w:rPr>
        <w:t>, ®Òu quyªn tiÒn ®ãng gãp h×nh nh</w:t>
        <w:softHyphen/>
        <w:t xml:space="preserve"> ®Ó chi tiªu vÒ viÖc trao ®æi th</w:t>
        <w:softHyphen/>
        <w:t xml:space="preserve"> tõ.</w:t>
      </w:r>
    </w:p>
    <w:p>
      <w:pPr>
        <w:pStyle w:val="Dan"/>
        <w:spacing w:lineRule="atLeast" w:line="326"/>
        <w:rPr/>
      </w:pPr>
      <w:r>
        <w:rPr>
          <w:lang w:val="en-US" w:eastAsia="en-US"/>
        </w:rPr>
        <w:t>Anh sÏ nãi g× vÒ tiÕng hoan h« nhiÖt liÖt ®</w:t>
        <w:softHyphen/>
        <w:t>îc tæ chøc ®èi víi B[«-na-p¸c-t¬] ë c¸c tØnh lÎ? Ng</w:t>
        <w:softHyphen/>
        <w:t xml:space="preserve">êi Ph¸p ®· lµm nhôc m×nh mét c¸ch hÕt søc xÊu xa. T«i c¶m thÊy Liªn minh thuÕ quan ®ang ®Õn gÇn chç diÖt vong kh«ng tr¸nh khái </w:t>
      </w:r>
      <w:r>
        <w:rPr>
          <w:vertAlign w:val="superscript"/>
          <w:lang w:val="en-US" w:eastAsia="en-US"/>
        </w:rPr>
        <w:t>190</w:t>
      </w:r>
      <w:r>
        <w:rPr>
          <w:lang w:val="en-US" w:eastAsia="en-US"/>
        </w:rPr>
        <w:t xml:space="preserve">. Sù ph¸ s¶n cña </w:t>
      </w:r>
      <w:r>
        <w:rPr>
          <w:rFonts w:cs=".VnTimeH" w:ascii=".VnTimeH" w:hAnsi=".VnTimeH"/>
          <w:lang w:val="en-US" w:eastAsia="en-US"/>
        </w:rPr>
        <w:t>¸</w:t>
      </w:r>
      <w:r>
        <w:rPr>
          <w:lang w:val="en-US" w:eastAsia="en-US"/>
        </w:rPr>
        <w:t>o vÉn cã thÓ chÕ ngù ®</w:t>
        <w:softHyphen/>
        <w:t>îc sù phån vinh cña Phæ.</w:t>
      </w:r>
      <w:r>
        <mc:AlternateContent>
          <mc:Choice Requires="wps">
            <w:drawing>
              <wp:anchor behindDoc="0" distT="0" distB="0" distL="114935" distR="114935" simplePos="0" locked="0" layoutInCell="0" allowOverlap="1" relativeHeight="96">
                <wp:simplePos x="0" y="0"/>
                <wp:positionH relativeFrom="margin">
                  <wp:posOffset>-477520</wp:posOffset>
                </wp:positionH>
                <wp:positionV relativeFrom="margin">
                  <wp:posOffset>-467995</wp:posOffset>
                </wp:positionV>
                <wp:extent cx="9692640" cy="377825"/>
                <wp:effectExtent l="0" t="0" r="0" b="0"/>
                <wp:wrapNone/>
                <wp:docPr id="95" name="Frame9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6.85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6"/>
        <w:rPr/>
      </w:pPr>
      <w:r>
        <w:rPr>
          <w:lang w:val="en-US" w:eastAsia="en-US"/>
        </w:rPr>
        <w:t>§a-na, nh</w:t>
        <w:softHyphen/>
        <w:t xml:space="preserve"> t«i thÊy, ®· chÊp nhËn bµi viÕt </w:t>
      </w:r>
      <w:r>
        <w:rPr>
          <w:vertAlign w:val="superscript"/>
          <w:lang w:val="en-US" w:eastAsia="en-US"/>
        </w:rPr>
        <w:t>1*</w:t>
      </w:r>
      <w:r>
        <w:rPr>
          <w:lang w:val="en-US" w:eastAsia="en-US"/>
        </w:rPr>
        <w:t>. B¸o "Staatszeitung" (Niu Oãc) ®· dÉn ra mét ®o¹n tiÕng §øc lÊy trong bµi Êy.</w:t>
      </w:r>
    </w:p>
    <w:p>
      <w:pPr>
        <w:pStyle w:val="Dan"/>
        <w:spacing w:lineRule="atLeast" w:line="326"/>
        <w:rPr>
          <w:lang w:val="en-US" w:eastAsia="en-US"/>
        </w:rPr>
      </w:pPr>
      <w:r>
        <w:rPr>
          <w:lang w:val="en-US" w:eastAsia="en-US"/>
        </w:rPr>
        <w:t>C¸i chÕt cña «ng giµ Oen-linh-t¬n ®· ®Õn mét c¸ch ®óng lóc. Con chã Bun giµ Êy vµo thêi ®iÓm khñng ho¶ng sÏ vÉn cßn ph¶i chØ huy, b»ng c¸ch sö dông uy tÝn cæ truyÒn. Cïng víi «ng Êy vµ víi Pin, lÏ ph¶i th«ng th</w:t>
        <w:softHyphen/>
        <w:t>êng cña n</w:t>
        <w:softHyphen/>
        <w:t>íc Anh cò ®· bÞ ch«n vïi mét c¸ch thÝch ®¸ng.</w:t>
      </w:r>
    </w:p>
    <w:p>
      <w:pPr>
        <w:pStyle w:val="Dan"/>
        <w:spacing w:lineRule="atLeast" w:line="326"/>
        <w:rPr/>
      </w:pPr>
      <w:r>
        <w:rPr>
          <w:lang w:val="en-US" w:eastAsia="en-US"/>
        </w:rPr>
        <w:t>VËy, ngµy 4 th¸ng M</w:t>
        <w:softHyphen/>
        <w:t>êi "ng</w:t>
        <w:softHyphen/>
        <w:t xml:space="preserve">êi cña chóng ta" sÏ ra tßa </w:t>
      </w:r>
      <w:r>
        <w:rPr>
          <w:vertAlign w:val="superscript"/>
          <w:lang w:val="en-US" w:eastAsia="en-US"/>
        </w:rPr>
        <w:t>191</w:t>
      </w:r>
      <w:r>
        <w:rPr>
          <w:lang w:val="en-US" w:eastAsia="en-US"/>
        </w:rPr>
        <w:t>! BuyÕc-ghÐc-x¬ thó nhËn tÊt c¶, Ýt ra trong chõng mùc sù viÖc liªn quan ®Õn anh Êy. Phï hîp víi nghÒ nghiÖp cña m×nh, anh Êy sÏ tù b¶o vÖ "</w:t>
      </w:r>
      <w:r>
        <w:rPr>
          <w:i/>
          <w:lang w:val="en-US" w:eastAsia="en-US"/>
        </w:rPr>
        <w:t>vÒ nguyªn t¾c</w:t>
      </w:r>
      <w:r>
        <w:rPr>
          <w:lang w:val="en-US" w:eastAsia="en-US"/>
        </w:rPr>
        <w:t>". Trong thêi gian ®iÒu tra thÈm vÊn, anh Êy kÌm vµo biªn b¶n mét b¶n ghi dµy 30 trang vÒ "b¶n chÊt cña chñ nghÜa céng s¶n". Nhôc nh· thay ng</w:t>
        <w:softHyphen/>
        <w:t xml:space="preserve">êi nµo nghÜ xÊu vÒ ®iÒu ®ã </w:t>
      </w:r>
      <w:r>
        <w:rPr>
          <w:vertAlign w:val="superscript"/>
          <w:lang w:val="en-US" w:eastAsia="en-US"/>
        </w:rPr>
        <w:t>192</w:t>
      </w:r>
      <w:r>
        <w:rPr>
          <w:lang w:val="en-US" w:eastAsia="en-US"/>
        </w:rPr>
        <w:t>. Nghe nãi, §a-ni-en-x¬ c¶m thÊy søc khoÎ kh«ng tåi. Viªn c«ng tè sÏ b¾t ®Çu tõ ph¸i Xanh-Xi-m«ng; tr¹ng s</w:t>
        <w:softHyphen/>
        <w:t xml:space="preserve"> Snai-®¬, ®Ó ®¸nh b¹i anh Êy, ®· quyÕt ®Þnh b¾t ®Çu tõ Ba-bíp. Cã thÓ coi lµ mét diÔm phóc nÕu kh«ng mét ai lÇn tíi ng</w:t>
        <w:softHyphen/>
        <w:t xml:space="preserve">êi In-ca hoÆc ®Õn Li-cuèc-g¬ </w:t>
      </w:r>
      <w:r>
        <w:rPr>
          <w:vertAlign w:val="superscript"/>
          <w:lang w:val="en-US" w:eastAsia="en-US"/>
        </w:rPr>
        <w:t>193</w:t>
      </w:r>
      <w:r>
        <w:rPr>
          <w:lang w:val="en-US" w:eastAsia="en-US"/>
        </w:rPr>
        <w:t>.</w:t>
      </w:r>
    </w:p>
    <w:p>
      <w:pPr>
        <w:pStyle w:val="Ke"/>
        <w:rPr>
          <w:lang w:val="en-US" w:eastAsia="en-US"/>
        </w:rPr>
      </w:pPr>
      <w:r>
        <w:rPr>
          <w:lang w:val="en-US" w:eastAsia="en-US"/>
        </w:rPr>
      </w:r>
    </w:p>
    <w:p>
      <w:pPr>
        <w:pStyle w:val="Chuthich"/>
        <w:rPr>
          <w:lang w:val="en-US" w:eastAsia="en-US"/>
        </w:rPr>
      </w:pPr>
      <w:r>
        <w:rPr>
          <w:lang w:val="en-US" w:eastAsia="en-US"/>
        </w:rPr>
        <w:t>1* Cã lÏ ®©y nãi ®Õn bµi cña M¸c "KÕt qu¶ cuéc bÇu cö".</w:t>
      </w:r>
    </w:p>
    <w:p>
      <w:pPr>
        <w:pStyle w:val="Dan"/>
        <w:spacing w:lineRule="atLeast" w:line="336"/>
        <w:rPr/>
      </w:pPr>
      <w:r>
        <w:rPr>
          <w:lang w:val="en-US" w:eastAsia="en-US"/>
        </w:rPr>
        <w:t>Pin-®a-r¬, nh÷ng "bÝ mËt" cña anh nµy lµm t«i rÊt vui - kh«ng ®Õn chç t«i. Nh÷ng cuéc phiªu l</w:t>
        <w:softHyphen/>
        <w:t xml:space="preserve">u cña anh víi «ng giµ Si-li thËt tuyÖt diÖu </w:t>
      </w:r>
      <w:r>
        <w:rPr>
          <w:vertAlign w:val="superscript"/>
          <w:lang w:val="en-US" w:eastAsia="en-US"/>
        </w:rPr>
        <w:t>1*</w:t>
      </w:r>
      <w:r>
        <w:rPr>
          <w:lang w:val="en-US" w:eastAsia="en-US"/>
        </w:rPr>
        <w:t>.</w:t>
      </w:r>
    </w:p>
    <w:p>
      <w:pPr>
        <w:pStyle w:val="Dan"/>
        <w:spacing w:lineRule="atLeast" w:line="336"/>
        <w:rPr>
          <w:lang w:val="en-US" w:eastAsia="en-US"/>
        </w:rPr>
      </w:pPr>
      <w:r>
        <w:rPr>
          <w:lang w:val="en-US" w:eastAsia="en-US"/>
        </w:rPr>
        <w:t xml:space="preserve">Ad vocem </w:t>
      </w:r>
      <w:r>
        <w:rPr>
          <w:vertAlign w:val="superscript"/>
          <w:lang w:val="en-US" w:eastAsia="en-US"/>
        </w:rPr>
        <w:t>2*</w:t>
      </w:r>
      <w:r>
        <w:rPr>
          <w:lang w:val="en-US" w:eastAsia="en-US"/>
        </w:rPr>
        <w:t xml:space="preserve"> Gi«n-x¬. Tuy ®Ých th©n t«i kh«ng cã g× ®Æc biÖt khen anh Êy, t«i vÉn - anh Êy l¹i bao v©y t«i, v× anh Êy ®· bÞ khñng ho¶ng - ®· ñng hé anh Êy trong tuÇn võa råi, còng nh</w:t>
        <w:softHyphen/>
        <w:t xml:space="preserve"> tÊt c¶ nh÷ng ng</w:t>
        <w:softHyphen/>
        <w:t xml:space="preserve">êi cña chóng ta vËy. PhÝa kia ®· triÖu tËp hai hoÆc ba cuéc mÝt-tinh, trong ®ã ®· ph¶i th«ng qua nh÷ng nghÞ quyÕt "r»ng cuéc héi nghÞ nµy cho lµ kh«ng thÓ tin vµo thµnh c«ng cña bÊt cø phong trµo d©n chñ nµo mµ «ng </w:t>
      </w:r>
      <w:r>
        <w:rPr>
          <w:rFonts w:cs=".VnTimeH" w:ascii=".VnTimeH" w:hAnsi=".VnTimeH"/>
          <w:lang w:val="en-US" w:eastAsia="en-US"/>
        </w:rPr>
        <w:t>Ð</w:t>
      </w:r>
      <w:r>
        <w:rPr>
          <w:lang w:val="en-US" w:eastAsia="en-US"/>
        </w:rPr>
        <w:t xml:space="preserve">c-n¬-xt¬ Gi«n-x¬ cã dÝnh d¸ng". Hä ®· bÞ ®Ëp tan, h¬n n÷a, bÞ ®Ëp tan mét c¸ch ®Ých ®¸ng </w:t>
      </w:r>
      <w:r>
        <w:rPr>
          <w:vertAlign w:val="superscript"/>
          <w:lang w:val="en-US" w:eastAsia="en-US"/>
        </w:rPr>
        <w:t>194</w:t>
      </w:r>
      <w:r>
        <w:rPr>
          <w:lang w:val="en-US" w:eastAsia="en-US"/>
        </w:rPr>
        <w:t xml:space="preserve">. Lóc ®Çu, nh÷ng con lõa Êy t×m c¸ch g©y sù ngê vùc ®èi víi «ng Êy nh©n nh÷ng chuyÖn tiÒn nong nµo ®ã. Trong viÖc nµy, hä ®· bÞ thÊt b¹i. Lóc ®ã, hä c«ng kÝch «ng Êy, tr¸ch «ng vÒ c¸i mµ chÝnh v× nã mµ chóng ta ñng hé «ng Êy - chØ trÝch «ng </w:t>
      </w:r>
      <w:r>
        <w:rPr>
          <w:i/>
          <w:lang w:val="en-US" w:eastAsia="en-US"/>
        </w:rPr>
        <w:t>dïng sù cæ</w:t>
      </w:r>
      <w:r>
        <w:rPr>
          <w:lang w:val="en-US" w:eastAsia="en-US"/>
        </w:rPr>
        <w:t xml:space="preserve"> </w:t>
      </w:r>
      <w:r>
        <w:rPr>
          <w:i/>
          <w:lang w:val="en-US" w:eastAsia="en-US"/>
        </w:rPr>
        <w:t>®éng cña m×nh kh¬i dËy "nh÷ng t×nh c¶m kh«ng h÷u h¶o gi÷a c¸c</w:t>
      </w:r>
      <w:r>
        <w:rPr>
          <w:lang w:val="en-US" w:eastAsia="en-US"/>
        </w:rPr>
        <w:t xml:space="preserve"> </w:t>
      </w:r>
      <w:r>
        <w:rPr>
          <w:i/>
          <w:lang w:val="en-US" w:eastAsia="en-US"/>
        </w:rPr>
        <w:t>giai cÊp kh¸c nhau".</w:t>
      </w:r>
      <w:r>
        <w:rPr>
          <w:lang w:val="en-US" w:eastAsia="en-US"/>
        </w:rPr>
        <w:t xml:space="preserve"> VÊn ®Ò lµ H¸c-ni, H«-li-èc, Han-t¬ trong "Leader", Niu-t¬n (ng</w:t>
        <w:softHyphen/>
        <w:t xml:space="preserve">êi theo chñ nghÜa hîp t¸c) vµ tuti quanti </w:t>
      </w:r>
      <w:r>
        <w:rPr>
          <w:vertAlign w:val="superscript"/>
          <w:lang w:val="en-US" w:eastAsia="en-US"/>
        </w:rPr>
        <w:t>3*</w:t>
      </w:r>
      <w:r>
        <w:rPr>
          <w:lang w:val="en-US" w:eastAsia="en-US"/>
        </w:rPr>
        <w:t xml:space="preserve"> ®· tËp hîp l¹i ®Ó lËp mét "®¶ng d©n téc". §¶ng d©n téc Êy muèn quyÒn bÇu cö phæ th«ng, nh</w:t>
        <w:softHyphen/>
        <w:t>ng kh«ng muèn phong trµo HiÕn ch</w:t>
        <w:softHyphen/>
        <w:t xml:space="preserve">¬ng </w:t>
      </w:r>
      <w:r>
        <w:rPr>
          <w:vertAlign w:val="superscript"/>
          <w:lang w:val="en-US" w:eastAsia="en-US"/>
        </w:rPr>
        <w:t>195</w:t>
      </w:r>
      <w:r>
        <w:rPr>
          <w:lang w:val="en-US" w:eastAsia="en-US"/>
        </w:rPr>
        <w:t>. ChuyÖn cæ tÝch cò. Nh</w:t>
        <w:softHyphen/>
        <w:t>ng tr</w:t>
        <w:softHyphen/>
        <w:t xml:space="preserve">íc khi chiÕn dÞch cña m×nh b¾t ®Çu, hä cho lµ cÇn tiªu </w:t>
      </w:r>
      <w:r>
        <w:rPr>
          <w:spacing w:val="-6"/>
          <w:lang w:val="en-US" w:eastAsia="en-US"/>
        </w:rPr>
        <w:t>diÖt Gi«n-x¬. Hä ®· tÝnh nhÇm to. Hä ®· n©ng gi¸ tê b¸o cña</w:t>
        <w:br/>
      </w:r>
    </w:p>
    <w:p>
      <w:pPr>
        <w:pStyle w:val="Kehep"/>
        <w:rPr>
          <w:lang w:val="en-US" w:eastAsia="en-US"/>
        </w:rPr>
      </w:pPr>
      <w:r>
        <w:rPr>
          <w:lang w:val="en-US" w:eastAsia="en-US"/>
        </w:rPr>
      </w:r>
    </w:p>
    <w:p>
      <w:pPr>
        <w:pStyle w:val="Chuthich"/>
        <w:rPr>
          <w:lang w:val="en-US" w:eastAsia="en-US"/>
        </w:rPr>
      </w:pPr>
      <w:r>
        <w:rPr>
          <w:lang w:val="en-US" w:eastAsia="en-US"/>
        </w:rPr>
        <w:t>1* Xem tËp nµy, tr.179-182.</w:t>
      </w:r>
    </w:p>
    <w:p>
      <w:pPr>
        <w:pStyle w:val="Chuthich"/>
        <w:rPr>
          <w:lang w:val="en-US" w:eastAsia="en-US"/>
        </w:rPr>
      </w:pPr>
      <w:r>
        <w:rPr>
          <w:lang w:val="en-US" w:eastAsia="en-US"/>
        </w:rPr>
        <w:t>2* - VÒ vÊn ®Ò</w:t>
      </w:r>
    </w:p>
    <w:p>
      <w:pPr>
        <w:pStyle w:val="Chuthich"/>
        <w:rPr>
          <w:lang w:val="en-US" w:eastAsia="en-US"/>
        </w:rPr>
      </w:pPr>
      <w:r>
        <w:rPr>
          <w:lang w:val="en-US" w:eastAsia="en-US"/>
        </w:rPr>
        <w:t>3* - nh÷ng ng</w:t>
        <w:softHyphen/>
        <w:t>êi gièng nh</w:t>
        <w:softHyphen/>
        <w:t xml:space="preserve"> hä; v.v.</w:t>
      </w:r>
    </w:p>
    <w:p>
      <w:pPr>
        <w:pStyle w:val="Left"/>
        <w:rPr/>
      </w:pPr>
      <w:r>
        <w:rPr>
          <w:lang w:val="en-US" w:eastAsia="en-US"/>
        </w:rPr>
        <w:t>hä</w:t>
      </w:r>
      <w:r>
        <w:rPr>
          <w:vertAlign w:val="superscript"/>
          <w:lang w:val="en-US" w:eastAsia="en-US"/>
        </w:rPr>
        <w:t>1*</w:t>
      </w:r>
      <w:r>
        <w:rPr>
          <w:lang w:val="en-US" w:eastAsia="en-US"/>
        </w:rPr>
        <w:t xml:space="preserve"> lªn 1 pen-ni mµ kh«ng mÊt mét ng</w:t>
        <w:softHyphen/>
        <w:t>êi ®Æt mua nµo.</w:t>
      </w:r>
      <w:r>
        <mc:AlternateContent>
          <mc:Choice Requires="wps">
            <w:drawing>
              <wp:anchor behindDoc="0" distT="0" distB="0" distL="114935" distR="114935" simplePos="0" locked="0" layoutInCell="0" allowOverlap="1" relativeHeight="97">
                <wp:simplePos x="0" y="0"/>
                <wp:positionH relativeFrom="margin">
                  <wp:posOffset>-477520</wp:posOffset>
                </wp:positionH>
                <wp:positionV relativeFrom="margin">
                  <wp:posOffset>-477520</wp:posOffset>
                </wp:positionV>
                <wp:extent cx="9692640" cy="377825"/>
                <wp:effectExtent l="0" t="0" r="0" b="0"/>
                <wp:wrapNone/>
                <wp:docPr id="96" name="Frame9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Hep"/>
        <w:rPr>
          <w:lang w:val="en-US" w:eastAsia="en-US"/>
        </w:rPr>
      </w:pPr>
      <w:r>
        <w:rPr>
          <w:lang w:val="en-US" w:eastAsia="en-US"/>
        </w:rPr>
      </w:r>
    </w:p>
    <w:p>
      <w:pPr>
        <w:pStyle w:val="Hep"/>
        <w:rPr>
          <w:lang w:val="en-US" w:eastAsia="en-US"/>
        </w:rPr>
      </w:pPr>
      <w:r>
        <w:rPr>
          <w:lang w:val="en-US" w:eastAsia="en-US"/>
        </w:rPr>
      </w:r>
    </w:p>
    <w:p>
      <w:pPr>
        <w:pStyle w:val="1"/>
        <w:rPr/>
      </w:pPr>
      <w:r>
        <w:rPr>
          <w:lang w:val="en-US" w:eastAsia="en-US"/>
        </w:rPr>
        <w:t>65</w:t>
        <w:br/>
        <w:t xml:space="preserve">¡ng-ghen göi M¸c </w:t>
      </w:r>
      <w:r>
        <w:rPr>
          <w:vertAlign w:val="superscript"/>
          <w:lang w:val="en-US" w:eastAsia="en-US"/>
        </w:rPr>
        <w:t>196</w:t>
      </w:r>
      <w:r>
        <w:rPr>
          <w:lang w:val="en-US" w:eastAsia="en-US"/>
        </w:rPr>
        <w:t xml:space="preserve"> </w:t>
        <w:br/>
      </w:r>
      <w:r>
        <w:rPr>
          <w:sz w:val="20"/>
          <w:lang w:val="en-US" w:eastAsia="en-US"/>
        </w:rPr>
        <w:t>ë Lu©n §«n</w:t>
      </w:r>
    </w:p>
    <w:p>
      <w:pPr>
        <w:pStyle w:val="Ngay"/>
        <w:rPr/>
      </w:pPr>
      <w:r>
        <w:rPr/>
        <w:t>Man-se-xt¬, 24 th¸ng ChÝn 1852</w:t>
      </w:r>
    </w:p>
    <w:p>
      <w:pPr>
        <w:pStyle w:val="Normal"/>
        <w:rPr>
          <w:lang w:val="en-US" w:eastAsia="en-US"/>
        </w:rPr>
      </w:pPr>
      <w:r>
        <w:rPr>
          <w:lang w:val="en-US" w:eastAsia="en-US"/>
        </w:rPr>
        <w:t>M¸c th©n mÕn!</w:t>
      </w:r>
    </w:p>
    <w:p>
      <w:pPr>
        <w:pStyle w:val="Normal"/>
        <w:rPr>
          <w:lang w:val="en-US" w:eastAsia="en-US"/>
        </w:rPr>
      </w:pPr>
      <w:r>
        <w:rPr>
          <w:lang w:val="en-US" w:eastAsia="en-US"/>
        </w:rPr>
        <w:t>T«i göi tr¶ anh chiÕc phong b× bøc th</w:t>
        <w:softHyphen/>
        <w:t xml:space="preserve"> cña anh nhËn ®</w:t>
        <w:softHyphen/>
        <w:t>îc h«m nay; cã lÏ ng</w:t>
        <w:softHyphen/>
        <w:t>êi ta ®· t×m c¸ch më nã ra, nh</w:t>
        <w:softHyphen/>
        <w:t>ng kh«ng thµnh.</w:t>
      </w:r>
    </w:p>
    <w:p>
      <w:pPr>
        <w:pStyle w:val="Normal"/>
        <w:rPr>
          <w:lang w:val="en-US" w:eastAsia="en-US"/>
        </w:rPr>
      </w:pPr>
      <w:r>
        <w:rPr>
          <w:lang w:val="en-US" w:eastAsia="en-US"/>
        </w:rPr>
        <w:t>B¶n dÞch vµ th</w:t>
        <w:softHyphen/>
        <w:t xml:space="preserve"> cña M¸t-x«n ®· göi ®i tèi h«m qua b»ng chuyÕn b</w:t>
        <w:softHyphen/>
        <w:t>u vô thø hai.</w:t>
      </w:r>
    </w:p>
    <w:p>
      <w:pPr>
        <w:pStyle w:val="Normal"/>
        <w:rPr/>
      </w:pPr>
      <w:r>
        <w:rPr>
          <w:lang w:val="en-US" w:eastAsia="en-US"/>
        </w:rPr>
        <w:t>Clót-x¬ m</w:t>
      </w:r>
      <w:r>
        <w:rPr>
          <w:spacing w:val="6"/>
          <w:lang w:val="en-US" w:eastAsia="en-US"/>
        </w:rPr>
        <w:t>« t¶ rÊt</w:t>
      </w:r>
      <w:r>
        <w:rPr>
          <w:lang w:val="en-US" w:eastAsia="en-US"/>
        </w:rPr>
        <w:t xml:space="preserve"> tèt buæi Kin-ken v.v. tiÕp ®ãn nh÷ng ng</w:t>
        <w:softHyphen/>
        <w:t>êi</w:t>
      </w:r>
    </w:p>
    <w:p>
      <w:pPr>
        <w:pStyle w:val="Ke"/>
        <w:rPr>
          <w:lang w:val="en-US" w:eastAsia="en-US"/>
        </w:rPr>
      </w:pPr>
      <w:r>
        <w:rPr>
          <w:lang w:val="en-US" w:eastAsia="en-US"/>
        </w:rPr>
      </w:r>
    </w:p>
    <w:p>
      <w:pPr>
        <w:pStyle w:val="Chuthich"/>
        <w:rPr>
          <w:lang w:val="en-US" w:eastAsia="en-US"/>
        </w:rPr>
      </w:pPr>
      <w:r>
        <w:rPr>
          <w:lang w:val="en-US" w:eastAsia="en-US"/>
        </w:rPr>
        <w:t>1* - "People's Paper"</w:t>
      </w:r>
    </w:p>
    <w:p>
      <w:pPr>
        <w:pStyle w:val="Left"/>
        <w:rPr>
          <w:lang w:val="en-US" w:eastAsia="en-US"/>
        </w:rPr>
      </w:pPr>
      <w:r>
        <w:rPr>
          <w:lang w:val="en-US" w:eastAsia="en-US"/>
        </w:rPr>
        <w:t>Mü gèc §øc; nh÷ng th»ng cha Êy ë An-lª-h©y-ni còng gièng hÕt nh</w:t>
        <w:softHyphen/>
        <w:t xml:space="preserve"> ë Sv¸c-xvan-®¬ vµ Tau-nu-x¬.</w:t>
      </w:r>
    </w:p>
    <w:p>
      <w:pPr>
        <w:pStyle w:val="Normal"/>
        <w:rPr/>
      </w:pPr>
      <w:r>
        <w:rPr>
          <w:lang w:val="en-US" w:eastAsia="en-US"/>
        </w:rPr>
        <w:t xml:space="preserve">Nh÷ng ®iÒu tiÕt lé trong c¸c b¸o tiÕng §øc </w:t>
      </w:r>
      <w:r>
        <w:rPr>
          <w:vertAlign w:val="superscript"/>
          <w:lang w:val="en-US" w:eastAsia="en-US"/>
        </w:rPr>
        <w:t>1*</w:t>
      </w:r>
      <w:r>
        <w:rPr>
          <w:lang w:val="en-US" w:eastAsia="en-US"/>
        </w:rPr>
        <w:t xml:space="preserve"> t«i ch</w:t>
        <w:softHyphen/>
        <w:t>a ®</w:t>
        <w:softHyphen/>
        <w:t>îc ®äc, m·i h«m qua t«i míi l¹i thÊy ®</w:t>
        <w:softHyphen/>
        <w:t>îc mét tê b¸o tiÕng §øc.</w:t>
      </w:r>
    </w:p>
    <w:p>
      <w:pPr>
        <w:pStyle w:val="Normal"/>
        <w:rPr/>
      </w:pPr>
      <w:r>
        <w:rPr>
          <w:lang w:val="en-US" w:eastAsia="en-US"/>
        </w:rPr>
        <w:t xml:space="preserve">Crapauds </w:t>
      </w:r>
      <w:r>
        <w:rPr>
          <w:vertAlign w:val="superscript"/>
          <w:lang w:val="en-US" w:eastAsia="en-US"/>
        </w:rPr>
        <w:t>2*</w:t>
      </w:r>
      <w:r>
        <w:rPr>
          <w:lang w:val="en-US" w:eastAsia="en-US"/>
        </w:rPr>
        <w:t xml:space="preserve"> rÊt tèt. V¶ l¹i, cã lÏ c«ng nh©n ®· hoµn toµn t</w:t>
        <w:softHyphen/>
        <w:t xml:space="preserve"> s¶n hãa do sù phån vinh hiÖn nay vµ do hy väng vµo "niÒm vinh quang" t</w:t>
        <w:softHyphen/>
        <w:t>¬ng lai "cña ®Õ chÕ". SÏ ph¶i cã mét tr</w:t>
        <w:softHyphen/>
        <w:t xml:space="preserve">êng häc kh¾c nghiÖt cña khñng ho¶ng ®Ó </w:t>
      </w:r>
      <w:r>
        <w:rPr>
          <w:i/>
          <w:lang w:val="en-US" w:eastAsia="en-US"/>
        </w:rPr>
        <w:t>trong thêi gian s¾p tíi gÇn ®©y</w:t>
      </w:r>
      <w:r>
        <w:rPr>
          <w:lang w:val="en-US" w:eastAsia="en-US"/>
        </w:rPr>
        <w:t xml:space="preserve"> hä l¹i cã kh¶ n¨ng lµm c¸i g× ®ã. NÕu cuéc khñng ho¶ng tiÕp theo sÏ võa ph¶i, th× B«-na-p¸c-t¬ cã thÓ yªn æn tho¸t ra khái khñng ho¶ng. Nh</w:t>
        <w:softHyphen/>
        <w:t>ng xem ra cuéc khñng ho¶ng sÏ mang tÝnh chÊt rÊt nghiªm träng. Kh«ng cã khñng ho¶ng nµo xÊu h¬n lµ khi n¹n ®Çu c¬ qu¸ ®¸ng trong lÜnh vùc s¶n xuÊt ph¸t triÓn chËm, vµ v× thÕ ®Ó c¸c hËu qu¶ cña nã thÓ hiÖn ra trong lÜnh vùc bu«n b¸n hµng hãa vµ chøng kho¸n cÇn ph¶i cã bao nhiªu th¸ng th× trong lÜnh vùc s¶n xuÊt cÇn ph¶i cã ngÇn Êy n¨m. Mµ cïng víi «ng giµ Oen-linh-t¬n, kh«ng chØ l</w:t>
        <w:softHyphen/>
        <w:t>¬ng tri cña n</w:t>
        <w:softHyphen/>
        <w:t>íc Anh cò bÞ ch«n vïi mµ c¶ chÝnh n</w:t>
        <w:softHyphen/>
        <w:t>íc Anh cò, mµ ®¹i biÓu lµ ng</w:t>
        <w:softHyphen/>
        <w:t>êi ®¹i diÖn cuèi cïng duy nhÊt cña nã, còng bÞ ch«n vïi. ChØ cßn l¹i nh÷ng c¸ nh©n con ng</w:t>
        <w:softHyphen/>
        <w:t>êi cã n¨ng khiÕu thÓ thao kh«ng cã m«n ®å thuéc lo¹i nh</w:t>
        <w:softHyphen/>
        <w:t xml:space="preserve"> §íc-bi vµ nh÷ng con bu«n Do Th¸i thuéc lo¹i nh</w:t>
        <w:softHyphen/>
        <w:t xml:space="preserve"> §i-xra-e-li - ®éc nh÷ng biÕm häa m« pháng nh÷ng ®¶ng viªn kú cùu cña ®¶ng To-ri, ®óng hÖt nh</w:t>
        <w:softHyphen/>
        <w:t xml:space="preserve"> «ng B«-na-p¸c-t¬ - biÕm häa m« pháng b¸c m×nh </w:t>
      </w:r>
      <w:r>
        <w:rPr>
          <w:vertAlign w:val="superscript"/>
          <w:lang w:val="en-US" w:eastAsia="en-US"/>
        </w:rPr>
        <w:t>3*</w:t>
      </w:r>
      <w:r>
        <w:rPr>
          <w:lang w:val="en-US" w:eastAsia="en-US"/>
        </w:rPr>
        <w:t>. Khi khñng ho¶ng næ ra, t×nh h×nh ë ®©y sÏ tuyÖt diÖu, vµ chØ cÇn chóc r»ng nã ®</w:t>
        <w:softHyphen/>
        <w:t xml:space="preserve">îc tr× ho·n l¹i mét Ýt </w:t>
        <w:br/>
      </w:r>
      <w:r>
        <w:rPr>
          <w:spacing w:val="6"/>
          <w:lang w:val="en-US" w:eastAsia="en-US"/>
        </w:rPr>
        <w:t>vµ khñng ho¶ng</w:t>
      </w:r>
      <w:r>
        <w:rPr>
          <w:lang w:val="en-US" w:eastAsia="en-US"/>
        </w:rPr>
        <w:t xml:space="preserve"> </w:t>
      </w:r>
      <w:r>
        <w:rPr>
          <w:spacing w:val="6"/>
          <w:lang w:val="en-US" w:eastAsia="en-US"/>
        </w:rPr>
        <w:t>¾t sÏ trë</w:t>
      </w:r>
      <w:r>
        <w:rPr>
          <w:lang w:val="en-US" w:eastAsia="en-US"/>
        </w:rPr>
        <w:t xml:space="preserve"> </w:t>
      </w:r>
      <w:r>
        <w:rPr>
          <w:spacing w:val="6"/>
          <w:lang w:val="en-US" w:eastAsia="en-US"/>
        </w:rPr>
        <w:t>thµnh</w:t>
      </w:r>
      <w:r>
        <w:rPr>
          <w:lang w:val="en-US" w:eastAsia="en-US"/>
        </w:rPr>
        <w:t xml:space="preserve"> mét bÖnh kinh niªn víi nh÷ng</w:t>
      </w:r>
    </w:p>
    <w:p>
      <w:pPr>
        <w:pStyle w:val="Ke"/>
        <w:rPr>
          <w:lang w:val="en-US" w:eastAsia="en-US"/>
        </w:rPr>
      </w:pPr>
      <w:r>
        <w:rPr>
          <w:lang w:val="en-US" w:eastAsia="en-US"/>
        </w:rPr>
      </w:r>
    </w:p>
    <w:p>
      <w:pPr>
        <w:pStyle w:val="Chuthich"/>
        <w:rPr>
          <w:lang w:val="en-US" w:eastAsia="en-US"/>
        </w:rPr>
      </w:pPr>
      <w:r>
        <w:rPr>
          <w:lang w:val="en-US" w:eastAsia="en-US"/>
        </w:rPr>
        <w:t>1* Xem tËp nµy, tr.192-193.</w:t>
      </w:r>
    </w:p>
    <w:p>
      <w:pPr>
        <w:pStyle w:val="Chuthich"/>
        <w:rPr>
          <w:lang w:val="en-US" w:eastAsia="en-US"/>
        </w:rPr>
      </w:pPr>
      <w:r>
        <w:rPr>
          <w:lang w:val="en-US" w:eastAsia="en-US"/>
        </w:rPr>
        <w:t>2* - C¸c tiÓu thÞ d©n Ph¸p</w:t>
      </w:r>
    </w:p>
    <w:p>
      <w:pPr>
        <w:pStyle w:val="Chuthich"/>
        <w:rPr>
          <w:lang w:val="en-US" w:eastAsia="en-US"/>
        </w:rPr>
      </w:pPr>
      <w:r>
        <w:rPr>
          <w:lang w:val="en-US" w:eastAsia="en-US"/>
        </w:rPr>
        <w:t>3* - Na-p«-lª-«ng I</w:t>
      </w:r>
    </w:p>
    <w:p>
      <w:pPr>
        <w:pStyle w:val="Left"/>
        <w:rPr>
          <w:lang w:val="en-US" w:eastAsia="en-US"/>
        </w:rPr>
      </w:pPr>
      <w:r>
        <w:rPr>
          <w:lang w:val="en-US" w:eastAsia="en-US"/>
        </w:rPr>
        <w:t>c¬n gay g¾t y nh</w:t>
        <w:softHyphen/>
        <w:t xml:space="preserve"> trong nh÷ng n¨m 1837 - 1842 vËy. H¬n n÷a, trong tr</w:t>
        <w:softHyphen/>
        <w:t>êng hîp næ ra khëi nghÜa th× «ng giµ Oen-linh-t¬n - xÐt theo tÊt c¶ nh÷ng ®iÒu ®· biÕt vÒ «ng nµy - sÏ lµ mét vÞ t</w:t>
        <w:softHyphen/>
        <w:t>íng kh¸ ®¸ng gêm; «ng ta lµm tÊt c¶, nghiªn cøu rÊt ch¨m chØ tÊt c¶ c¸c tr</w:t>
        <w:softHyphen/>
        <w:t>íc t¸c qu©n sù vµ n¾m kh«ng tåi c«ng viÖc cña m×nh. ¤ng ta còng sÏ kh«ng dõng l¹i tr</w:t>
        <w:softHyphen/>
        <w:t>íc nh÷ng biÖn ph¸p cùc ®oan.</w:t>
      </w:r>
      <w:r>
        <mc:AlternateContent>
          <mc:Choice Requires="wps">
            <w:drawing>
              <wp:anchor behindDoc="0" distT="0" distB="0" distL="114935" distR="114935" simplePos="0" locked="0" layoutInCell="0" allowOverlap="1" relativeHeight="98">
                <wp:simplePos x="0" y="0"/>
                <wp:positionH relativeFrom="margin">
                  <wp:posOffset>-477520</wp:posOffset>
                </wp:positionH>
                <wp:positionV relativeFrom="margin">
                  <wp:posOffset>-477520</wp:posOffset>
                </wp:positionV>
                <wp:extent cx="9692640" cy="377825"/>
                <wp:effectExtent l="0" t="0" r="0" b="0"/>
                <wp:wrapNone/>
                <wp:docPr id="97" name="Frame9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XÐt theo nh÷ng th«ng b¸o cña anh, phiªn tßa Khuªn sÏ tÎ nh¹t kinh khñng. Hen-rÝch</w:t>
      </w:r>
      <w:r>
        <w:rPr>
          <w:vertAlign w:val="superscript"/>
          <w:lang w:val="en-US" w:eastAsia="en-US"/>
        </w:rPr>
        <w:t>1*</w:t>
      </w:r>
      <w:r>
        <w:rPr>
          <w:lang w:val="en-US" w:eastAsia="en-US"/>
        </w:rPr>
        <w:t xml:space="preserve"> bÊt h¹nh cïng víi viÖc b¶o vÖ vÒ nguyªn t¾c cña m×nh! Anh Êy sÏ ®ßi ®äc 30 trang cña m×nh, vµ nÕu anh Êy ®</w:t>
        <w:softHyphen/>
        <w:t>îc phÐp lµm ®iÒu ®ã th×, anh Êy sÏ chÕt. C¸c héi thÈm kh«ng bao giê tha thø cho anh Êy vÒ viÖc anh Êy ®· lµm cho hä buån ch¸n ®Õn nh</w:t>
        <w:softHyphen/>
        <w:t xml:space="preserve"> vËy. Nãi chung, viÖn c«ng tè kh«ng gÆp may. Hau-p¬-t¬ ®· ®i Bra-xin, anh thî b¹n thî may giÊu tªn còng ®· biÕn mÊt vµ ch</w:t>
        <w:softHyphen/>
        <w:t xml:space="preserve">a ch¾c sÏ xuÊt hiÖn l¹i, cßn giê ®©y th× viªn cè vÊn c¶nh s¸t </w:t>
      </w:r>
      <w:r>
        <w:rPr>
          <w:vertAlign w:val="superscript"/>
          <w:lang w:val="en-US" w:eastAsia="en-US"/>
        </w:rPr>
        <w:t>2*</w:t>
      </w:r>
      <w:r>
        <w:rPr>
          <w:lang w:val="en-US" w:eastAsia="en-US"/>
        </w:rPr>
        <w:t xml:space="preserve"> ®· vÒ chÇu Diªm v</w:t>
        <w:softHyphen/>
        <w:t>¬ng; do «ng nµy bÞ bÖnh nªn vô ¸n ®· ho·n vµo th¸ng B¶y. - Nh</w:t>
        <w:softHyphen/>
        <w:t>ng c¸i g× cã thÓ cã gi¸ trÞ ngang víi viÖc Hen-rÝch sÏ lµm s¸ng tá vÊn ®Ò tõ gãc ®é triÕt häc.</w:t>
      </w:r>
    </w:p>
    <w:p>
      <w:pPr>
        <w:pStyle w:val="Normal"/>
        <w:rPr/>
      </w:pPr>
      <w:r>
        <w:rPr>
          <w:lang w:val="en-US" w:eastAsia="en-US"/>
        </w:rPr>
        <w:t>Nh</w:t>
        <w:softHyphen/>
        <w:t xml:space="preserve"> vËy, Suèc-x¬ cao th</w:t>
        <w:softHyphen/>
        <w:t xml:space="preserve">îng lý sù vÒ viÖc C«-sót rao gi¶ng kinh Phóc ©m vÒ cuéc khëi nghÜa ngay lËp tøc; vµ lµm ®iÒu ®ã sau khi «ng ta vµ b¹n h÷u nhiÒu n¨m ®· sèng b»ng chÝnh kinh Phóc ©m Êy! TÊt c¶ nh÷ng ®iÒu ®ã rÊt tèt nÕu ®Ó lµm ®iÒu khã </w:t>
      </w:r>
      <w:r>
        <w:rPr>
          <w:spacing w:val="-6"/>
          <w:lang w:val="en-US" w:eastAsia="en-US"/>
        </w:rPr>
        <w:t>chÞu cho C«-sót, - kÎ ®· kiÕm ch¸c trªn l</w:t>
        <w:softHyphen/>
        <w:t>ng hä, nh</w:t>
        <w:softHyphen/>
        <w:t>ng ®ång</w:t>
      </w:r>
      <w:r>
        <w:rPr>
          <w:lang w:val="en-US" w:eastAsia="en-US"/>
        </w:rPr>
        <w:t xml:space="preserve"> thêi l¹i viÕt l¸ch rÊt ngu xuÈn vÒ c¸i mµ toµn thÕ giíi ®· biÕt tõ l©u.</w:t>
      </w:r>
    </w:p>
    <w:p>
      <w:pPr>
        <w:pStyle w:val="Ke"/>
        <w:pBdr>
          <w:bottom w:val="nil"/>
        </w:pBdr>
        <w:spacing w:lineRule="atLeast" w:line="306" w:before="0" w:after="57"/>
        <w:rPr>
          <w:lang w:val="en-US" w:eastAsia="en-US"/>
        </w:rPr>
      </w:pPr>
      <w:r>
        <w:rPr>
          <w:lang w:val="en-US" w:eastAsia="en-US"/>
        </w:rPr>
        <w:t>C«-sót sÏ lµm nh÷ng viÖc ngu ngèc, ®iÒu ®ã rÊt cã thÓ, - v×</w:t>
        <w:br/>
      </w:r>
    </w:p>
    <w:p>
      <w:pPr>
        <w:pStyle w:val="Ke"/>
        <w:rPr>
          <w:lang w:val="en-US" w:eastAsia="en-US"/>
        </w:rPr>
      </w:pPr>
      <w:r>
        <w:rPr>
          <w:lang w:val="en-US" w:eastAsia="en-US"/>
        </w:rPr>
      </w:r>
    </w:p>
    <w:p>
      <w:pPr>
        <w:pStyle w:val="Chuthich"/>
        <w:rPr>
          <w:lang w:val="en-US" w:eastAsia="en-US"/>
        </w:rPr>
      </w:pPr>
      <w:r>
        <w:rPr>
          <w:lang w:val="en-US" w:eastAsia="en-US"/>
        </w:rPr>
        <w:t>1* - BuyÕc-ghÐc-x¬</w:t>
      </w:r>
    </w:p>
    <w:p>
      <w:pPr>
        <w:pStyle w:val="Chuthich"/>
        <w:rPr>
          <w:lang w:val="en-US" w:eastAsia="en-US"/>
        </w:rPr>
      </w:pPr>
      <w:r>
        <w:rPr>
          <w:lang w:val="en-US" w:eastAsia="en-US"/>
        </w:rPr>
        <w:t>2* - Sun-tx¬</w:t>
      </w:r>
    </w:p>
    <w:p>
      <w:pPr>
        <w:pStyle w:val="Left"/>
        <w:rPr>
          <w:lang w:val="en-US" w:eastAsia="en-US"/>
        </w:rPr>
      </w:pPr>
      <w:r>
        <w:rPr>
          <w:lang w:val="en-US" w:eastAsia="en-US"/>
        </w:rPr>
        <w:t>r»ng «ng ta, kÎ bÊt h¹nh, cã bé yªn c</w:t>
        <w:softHyphen/>
        <w:t>¬ng ®· mßn, nh÷ng khÈu sóng ®· th¶i lo¹i, nh÷ng ®¹i ®éi ®</w:t>
        <w:softHyphen/>
        <w:t>îc Di-ghen huÊn luyÖn kh¾c nghiÖt, cã Cl¸p-ca vµ Ga-ri-ban-®i (Ga-ri-ban-®i chØ huy h¹m ®éi I-ta-li-a - Hung-ga-ri ë Th¸i B×nh D</w:t>
        <w:softHyphen/>
        <w:t>¬ng d</w:t>
        <w:softHyphen/>
        <w:t>íi d¹ng chiÕc tµu bu«n treo cê Pª-ru ch¹y gi÷a Li-ma vµ Qu¶ng Ch©u).</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sv-SE" w:eastAsia="en-US"/>
        </w:rPr>
        <w:t>66</w:t>
        <w:br/>
        <w:t xml:space="preserve">M¸c göi ¡ng-ghen </w:t>
        <w:br/>
      </w:r>
      <w:r>
        <w:rPr>
          <w:sz w:val="20"/>
          <w:lang w:val="sv-SE" w:eastAsia="en-US"/>
        </w:rPr>
        <w:t>ë Man-se-xt¬</w:t>
      </w:r>
    </w:p>
    <w:p>
      <w:pPr>
        <w:pStyle w:val="Ngay"/>
        <w:rPr/>
      </w:pPr>
      <w:r>
        <w:rPr/>
        <w:t>Lu©n §«n, 28 th¸ng ChÝn 1852</w:t>
        <w:br/>
        <w:t>28, Deanstreet, Soho</w:t>
      </w:r>
    </w:p>
    <w:p>
      <w:pPr>
        <w:pStyle w:val="Normal"/>
        <w:rPr>
          <w:lang w:val="en-US" w:eastAsia="en-US"/>
        </w:rPr>
      </w:pPr>
      <w:r>
        <w:rPr>
          <w:lang w:val="en-US" w:eastAsia="en-US"/>
        </w:rPr>
        <w:t>¡ng-ghen th©n mÕn!</w:t>
      </w:r>
    </w:p>
    <w:p>
      <w:pPr>
        <w:pStyle w:val="Dan"/>
        <w:rPr/>
      </w:pPr>
      <w:r>
        <w:rPr>
          <w:lang w:val="en-US" w:eastAsia="en-US"/>
        </w:rPr>
        <w:t>L©u råi anh ch</w:t>
        <w:softHyphen/>
        <w:t>a nhËn ®</w:t>
        <w:softHyphen/>
        <w:t>îc th</w:t>
        <w:softHyphen/>
        <w:t xml:space="preserve"> cña t«i. Nguyªn nh©n chñ yÕu lµ VÐc-th¬; cËu Êy lÊy hÇu hÕt th× giê buæi tèi cña t«i, mµ th«ng th</w:t>
        <w:softHyphen/>
        <w:t>êng t«i dµnh ®Ó viÕt l¸ch. Vµ h¬n n÷a, viÖc ®ã kh«ng ®em l¹i cho t«i qu¸ nhiÒu niÒm vui. Anh biÕt r»ng t«i ®èi xö rÊt tèt víi VÐc-th¬, nh</w:t>
        <w:softHyphen/>
        <w:t xml:space="preserve">ng ngåi trong ®èng ®å bá ®i ®ñ thø ngËp tËn cæ, th× thËt ®au </w:t>
      </w:r>
      <w:r>
        <w:rPr>
          <w:spacing w:val="6"/>
          <w:lang w:val="en-US" w:eastAsia="en-US"/>
        </w:rPr>
        <w:t>khæ khi thÊy c¹nh m×nh mét</w:t>
      </w:r>
      <w:r>
        <w:rPr>
          <w:lang w:val="en-US" w:eastAsia="en-US"/>
        </w:rPr>
        <w:t xml:space="preserve"> </w:t>
      </w:r>
      <w:r>
        <w:rPr>
          <w:spacing w:val="6"/>
          <w:lang w:val="en-US" w:eastAsia="en-US"/>
        </w:rPr>
        <w:t>ng</w:t>
        <w:softHyphen/>
        <w:t>êi phong</w:t>
      </w:r>
      <w:r>
        <w:rPr>
          <w:lang w:val="en-US" w:eastAsia="en-US"/>
        </w:rPr>
        <w:t xml:space="preserve"> nh·</w:t>
        <w:br/>
      </w:r>
      <w:r>
        <w:rPr>
          <w:lang w:val="en-US" w:eastAsia="en-US"/>
        </w:rPr>
        <w:t>rÊt ®çi thanh lÞch mµ cÇn che giÊu kh«ng cho thÊy nh÷ng ®iÒu ®¸ng xÊu hæ nhÊt. T×nh h×nh nh</w:t>
        <w:softHyphen/>
        <w:t xml:space="preserve"> vËy g©y nªn mét sù ng</w:t>
        <w:softHyphen/>
        <w:t>îng ngïng ®Æc biÖt; t«i hy väng r»ng cËu Êy sÏ ®i Man-se-xt¬ vµo ngµy mai, vµ khi cËu Êy trë l¹i sÏ thÊy t«i trong mét t×nh thÕ mµ t«i l¹i cã thÓ duy tr× c¸c quan hÖ tù nhiªn víi cËu Êy. V¶ l¹i, t«i nghÜ r»ng nÕu kh«ng tÝnh ®Õn t×nh tr¹ng bÖnh tËt cña vî t«i, cËu Êy kh«ng thÓ ®i s©u h¬n vµo t×nh h×nh ®êi sèng cña t«i.</w:t>
      </w:r>
      <w:r>
        <mc:AlternateContent>
          <mc:Choice Requires="wps">
            <w:drawing>
              <wp:anchor behindDoc="0" distT="0" distB="0" distL="114935" distR="114935" simplePos="0" locked="0" layoutInCell="0" allowOverlap="1" relativeHeight="99">
                <wp:simplePos x="0" y="0"/>
                <wp:positionH relativeFrom="margin">
                  <wp:posOffset>-477520</wp:posOffset>
                </wp:positionH>
                <wp:positionV relativeFrom="margin">
                  <wp:posOffset>-477520</wp:posOffset>
                </wp:positionV>
                <wp:extent cx="9692640" cy="377825"/>
                <wp:effectExtent l="0" t="0" r="0" b="0"/>
                <wp:wrapNone/>
                <wp:docPr id="98" name="Frame9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0"/>
        <w:rPr/>
      </w:pPr>
      <w:r>
        <w:rPr>
          <w:lang w:val="en-US" w:eastAsia="en-US"/>
        </w:rPr>
        <w:t>T«i ®· ®</w:t>
        <w:softHyphen/>
        <w:t>a cËu Êy mét gãi to ®Ó chuyÓn cho anh. Trong gãi cã nh÷ng giÊy tê, t</w:t>
        <w:softHyphen/>
        <w:t xml:space="preserve"> liÖu ph¶i ®</w:t>
        <w:softHyphen/>
        <w:t>a vµo l</w:t>
        <w:softHyphen/>
        <w:t xml:space="preserve">u tr÷ </w:t>
      </w:r>
      <w:r>
        <w:rPr>
          <w:vertAlign w:val="superscript"/>
          <w:lang w:val="en-US" w:eastAsia="en-US"/>
        </w:rPr>
        <w:t>197</w:t>
      </w:r>
      <w:r>
        <w:rPr>
          <w:lang w:val="en-US" w:eastAsia="en-US"/>
        </w:rPr>
        <w:t xml:space="preserve"> - mét phÇn nh÷ng giÊy tê Êy, nÕu kh«ng ph¶i lµ ®a sè, anh ®· biÕt råi.</w:t>
      </w:r>
    </w:p>
    <w:p>
      <w:pPr>
        <w:pStyle w:val="Dan"/>
        <w:spacing w:lineRule="atLeast" w:line="320"/>
        <w:rPr/>
      </w:pPr>
      <w:r>
        <w:rPr>
          <w:lang w:val="en-US" w:eastAsia="en-US"/>
        </w:rPr>
        <w:t>T«i göi kÌm mét ®o¹n trÝch th</w:t>
        <w:softHyphen/>
        <w:t xml:space="preserve"> cña B¸c-tª-lª-mi göi Vi-lÝch: B[¸c-tª-lª-mi] ®· ®</w:t>
        <w:softHyphen/>
        <w:t>a bøc th</w:t>
        <w:softHyphen/>
        <w:t xml:space="preserve"> ®ã cho mét ng</w:t>
        <w:softHyphen/>
        <w:t>êi Ph¸p tªn lµ §uy-r¨ng ®Ó chuyÓn cho V[i-lÝch]. §uy-r¨ng kh«ng nhËn ra ®</w:t>
        <w:softHyphen/>
        <w:t>îc ch÷ ký, ®· hái §ron-ke xem cËu Êy cã thÓ trao th</w:t>
        <w:softHyphen/>
        <w:t xml:space="preserve"> cho V[i-lÝch] ®</w:t>
        <w:softHyphen/>
        <w:t>îc kh«ng. §[ron-ke] dÜ nhiªn ®· ®ång ý, ®Õn chç t«i, vµ Lu-pu-x¬</w:t>
      </w:r>
      <w:r>
        <w:rPr>
          <w:vertAlign w:val="superscript"/>
          <w:lang w:val="en-US" w:eastAsia="en-US"/>
        </w:rPr>
        <w:t>1*</w:t>
      </w:r>
      <w:r>
        <w:rPr>
          <w:lang w:val="en-US" w:eastAsia="en-US"/>
        </w:rPr>
        <w:t xml:space="preserve"> - mét chuyªn gia cì lín trong viÖc nµy - ®· bãc th</w:t>
        <w:softHyphen/>
        <w:t xml:space="preserve"> mét c¸ch tµi nghÖ. Nh÷ng ®iÒu quan träng nhÊt trong th</w:t>
        <w:softHyphen/>
        <w:t xml:space="preserve"> nµy §[ron-ke] ®· chÐp ra, nh÷ng ®iÒu cßn l¹i lµ nh÷ng ®iÒu nh¶m nhÝ. Anh nghÜ g× vÒ B¸c-tª-lª-mi dòng c¶m, ng</w:t>
        <w:softHyphen/>
        <w:t>êi "cho lµ kh«ng thÓ ®Ó cho B«-na-p¸c-t¬ b×nh th¶n h</w:t>
        <w:softHyphen/>
        <w:t xml:space="preserve">ëng th¾ng lîi cña m×nh"? </w:t>
      </w:r>
      <w:r>
        <w:rPr>
          <w:lang w:val="sv-SE" w:eastAsia="en-US"/>
        </w:rPr>
        <w:t xml:space="preserve">H·y rïng m×nh lªn, Vi-dan-ti-a! </w:t>
      </w:r>
      <w:r>
        <w:rPr>
          <w:vertAlign w:val="superscript"/>
          <w:lang w:val="sv-SE" w:eastAsia="en-US"/>
        </w:rPr>
        <w:t>2*</w:t>
      </w:r>
      <w:r>
        <w:rPr>
          <w:lang w:val="sv-SE" w:eastAsia="en-US"/>
        </w:rPr>
        <w:t>. Cßn vÒ c¸i gäi lµ th</w:t>
        <w:softHyphen/>
        <w:t xml:space="preserve"> cña </w:t>
      </w:r>
      <w:r>
        <w:rPr>
          <w:spacing w:val="-6"/>
          <w:lang w:val="sv-SE" w:eastAsia="en-US"/>
        </w:rPr>
        <w:t>Bl¨ng-ki th× t«i c¶m thÊy nã lµ ®iÒu bÞa ®Æt ®Ó mua vui cña</w:t>
      </w:r>
      <w:r>
        <w:rPr>
          <w:lang w:val="sv-SE" w:eastAsia="en-US"/>
        </w:rPr>
        <w:t xml:space="preserve"> </w:t>
      </w:r>
      <w:r>
        <w:rPr>
          <w:spacing w:val="-6"/>
          <w:lang w:val="sv-SE" w:eastAsia="en-US"/>
        </w:rPr>
        <w:t>B¸c-tª-lª-mi u sÇu. V×, cËu Êy th«ng b¸o ®iÒu g× vÒ Bl¨ng-ki?</w:t>
      </w:r>
      <w:r>
        <w:rPr>
          <w:lang w:val="sv-SE" w:eastAsia="en-US"/>
        </w:rPr>
        <w:t xml:space="preserve"> </w:t>
      </w:r>
      <w:r>
        <w:rPr>
          <w:spacing w:val="-6"/>
          <w:lang w:val="sv-SE" w:eastAsia="en-US"/>
        </w:rPr>
        <w:t>R»ng t×nh c¶nh cña nh÷ng ng</w:t>
        <w:softHyphen/>
        <w:t xml:space="preserve">êi tï ë Ben-In </w:t>
      </w:r>
      <w:r>
        <w:rPr>
          <w:i/>
          <w:spacing w:val="-6"/>
          <w:lang w:val="sv-SE" w:eastAsia="en-US"/>
        </w:rPr>
        <w:t>hÕt søc thª th¶m</w:t>
      </w:r>
      <w:r>
        <w:rPr>
          <w:spacing w:val="-6"/>
          <w:lang w:val="sv-SE" w:eastAsia="en-US"/>
        </w:rPr>
        <w:t>.</w:t>
      </w:r>
      <w:r>
        <w:rPr>
          <w:lang w:val="sv-SE" w:eastAsia="en-US"/>
        </w:rPr>
        <w:t xml:space="preserve"> </w:t>
      </w:r>
      <w:r>
        <w:rPr>
          <w:spacing w:val="-6"/>
          <w:lang w:val="sv-SE" w:eastAsia="en-US"/>
        </w:rPr>
        <w:t xml:space="preserve">NÕu Bl¨ng-ki </w:t>
      </w:r>
      <w:r>
        <w:rPr>
          <w:spacing w:val="8"/>
          <w:lang w:val="sv-SE" w:eastAsia="en-US"/>
        </w:rPr>
        <w:t>kh«ng cã g× kh¸c ®Ó b¸o cho cËu Êy, th× ch¾c ch¾n sÏ tèt</w:t>
      </w:r>
      <w:r>
        <w:rPr>
          <w:lang w:val="sv-SE" w:eastAsia="en-US"/>
        </w:rPr>
        <w:t xml:space="preserve"> h¬n</w:t>
      </w:r>
    </w:p>
    <w:p>
      <w:pPr>
        <w:pStyle w:val="Ke"/>
        <w:rPr>
          <w:lang w:val="sv-SE" w:eastAsia="en-US"/>
        </w:rPr>
      </w:pPr>
      <w:r>
        <w:rPr>
          <w:lang w:val="sv-SE" w:eastAsia="en-US"/>
        </w:rPr>
      </w:r>
    </w:p>
    <w:p>
      <w:pPr>
        <w:pStyle w:val="Chuthich"/>
        <w:rPr>
          <w:lang w:val="nl-NL" w:eastAsia="en-US"/>
        </w:rPr>
      </w:pPr>
      <w:r>
        <w:rPr>
          <w:lang w:val="nl-NL" w:eastAsia="en-US"/>
        </w:rPr>
        <w:t>1* - Vin-hem V«n-ph¬</w:t>
      </w:r>
    </w:p>
    <w:p>
      <w:pPr>
        <w:pStyle w:val="Chuthich"/>
        <w:rPr>
          <w:lang w:val="nl-NL" w:eastAsia="en-US"/>
        </w:rPr>
      </w:pPr>
      <w:r>
        <w:rPr>
          <w:lang w:val="nl-NL" w:eastAsia="en-US"/>
        </w:rPr>
        <w:t>2* LÊy trong ca kÞch cña §«-ni-xÐt-ti "Vª-li-da-ri" (kÞch b¶n ca kÞch cña Xan-va-to Cam-ma-ra-n«).</w:t>
      </w:r>
    </w:p>
    <w:p>
      <w:pPr>
        <w:pStyle w:val="Left"/>
        <w:rPr/>
      </w:pPr>
      <w:r>
        <w:rPr>
          <w:lang w:val="sv-SE" w:eastAsia="en-US"/>
        </w:rPr>
        <w:t xml:space="preserve">nÕu cËu Êy gi÷ l¹i c¸c libri tristum </w:t>
      </w:r>
      <w:r>
        <w:rPr>
          <w:vertAlign w:val="superscript"/>
          <w:lang w:val="sv-SE" w:eastAsia="en-US"/>
        </w:rPr>
        <w:t>1*</w:t>
      </w:r>
      <w:r>
        <w:rPr>
          <w:lang w:val="sv-SE" w:eastAsia="en-US"/>
        </w:rPr>
        <w:t xml:space="preserve"> cña m×nh. Cßn nãi chung th× qua toµn bé bøc th</w:t>
        <w:softHyphen/>
        <w:t xml:space="preserve"> cña B[¸c-tª-lª-mi] ta thÊy r»ng cËu Êy ®· t¸ch h¼n khái giíi l</w:t>
        <w:softHyphen/>
        <w:t>u vong Ph¸p vµ c¸c héi Ph¸p ë chÝnh n</w:t>
        <w:softHyphen/>
        <w:t>íc Ph¸p.</w:t>
      </w:r>
    </w:p>
    <w:p>
      <w:pPr>
        <w:pStyle w:val="Dan"/>
        <w:rPr/>
      </w:pPr>
      <w:r>
        <w:rPr>
          <w:lang w:val="sv-SE" w:eastAsia="en-US"/>
        </w:rPr>
        <w:t xml:space="preserve">§Ó anh cã thÓ "®øng tÝ chót trªn quan ®iÓm lÞch sö toµn thÕ giíi" </w:t>
      </w:r>
      <w:r>
        <w:rPr>
          <w:vertAlign w:val="superscript"/>
          <w:lang w:val="sv-SE" w:eastAsia="en-US"/>
        </w:rPr>
        <w:t>2*</w:t>
      </w:r>
      <w:r>
        <w:rPr>
          <w:lang w:val="sv-SE" w:eastAsia="en-US"/>
        </w:rPr>
        <w:t>, t«i göi cho anh bµi cña b¸o "Allgemeine" Au-xbuèc vÒ tªn gi¸n ®iÖp A.May-¬; ë ®©y, t¹i Lu©n §«n, ngay c¶ nh÷ng ng</w:t>
        <w:softHyphen/>
        <w:t>êi b¹n th©n thiÕt Vi-lÝch vµ S¸p-p¬ cña h¾n còng ®· "tèng h¾n ra khái cöa".</w:t>
      </w:r>
    </w:p>
    <w:p>
      <w:pPr>
        <w:pStyle w:val="Normal"/>
        <w:rPr/>
      </w:pPr>
      <w:r>
        <w:rPr>
          <w:lang w:val="sv-SE" w:eastAsia="en-US"/>
        </w:rPr>
        <w:t xml:space="preserve">T«i ®· viÕt cho anh r»ng HÐc-xen ®ang ë ®©y vµ ph©n ph¸t kh¾p n¬i b¶n håi ký nh»m chèng HÐc-vÕch </w:t>
      </w:r>
      <w:r>
        <w:rPr>
          <w:vertAlign w:val="superscript"/>
          <w:lang w:val="sv-SE" w:eastAsia="en-US"/>
        </w:rPr>
        <w:t>198</w:t>
      </w:r>
      <w:r>
        <w:rPr>
          <w:lang w:val="sv-SE" w:eastAsia="en-US"/>
        </w:rPr>
        <w:t>, ng</w:t>
        <w:softHyphen/>
        <w:t>êi kh«ng chØ c¾m sõng «ng Êy, mµ cßn lõa g¹t ®</w:t>
        <w:softHyphen/>
        <w:t>îc «ng Êy 80000 phr¨ng.</w:t>
      </w:r>
    </w:p>
    <w:p>
      <w:pPr>
        <w:pStyle w:val="Dan"/>
        <w:rPr/>
      </w:pPr>
      <w:r>
        <w:rPr>
          <w:lang w:val="sv-SE" w:eastAsia="en-US"/>
        </w:rPr>
        <w:t>Bµi b¸o, hoÆc dï chØ lµ dù th¶o bµi kÕt thóc vÒ n</w:t>
        <w:softHyphen/>
        <w:t xml:space="preserve">íc §øc </w:t>
      </w:r>
      <w:r>
        <w:rPr>
          <w:vertAlign w:val="superscript"/>
          <w:lang w:val="sv-SE" w:eastAsia="en-US"/>
        </w:rPr>
        <w:t>3*</w:t>
      </w:r>
      <w:r>
        <w:rPr>
          <w:lang w:val="sv-SE" w:eastAsia="en-US"/>
        </w:rPr>
        <w:t>, t«i vÉn ch</w:t>
        <w:softHyphen/>
        <w:t>a cã th× giê viÕt. CÇn viÕt ®i nhiÒu n¬i vÒ t×nh h×nh tåi tÖ cña gia ®×nh, vµ ®iÒu ®ã ®· ngèn hÕt th× giê cña t«i ®Õn møc ®· 3 tuÇn nay t«i kh«ng tíi th</w:t>
        <w:softHyphen/>
        <w:t xml:space="preserve"> viÖn; t«i ë nhµ còng ®Ó ®ì ®Çn nhµ t«i trong thêi buæi thËt nÆng nÒ ®èi víi bµ Êy.</w:t>
      </w:r>
    </w:p>
    <w:p>
      <w:pPr>
        <w:pStyle w:val="Dan"/>
        <w:rPr>
          <w:lang w:val="en-US" w:eastAsia="en-US"/>
        </w:rPr>
      </w:pPr>
      <w:r>
        <w:rPr>
          <w:lang w:val="en-US" w:eastAsia="en-US"/>
        </w:rPr>
        <w:t>TiÖn thÓ t«i nãi thªm ®Ó anh râ!</w:t>
      </w:r>
    </w:p>
    <w:p>
      <w:pPr>
        <w:pStyle w:val="Dan"/>
        <w:rPr/>
      </w:pPr>
      <w:r>
        <w:rPr>
          <w:lang w:val="en-US" w:eastAsia="en-US"/>
        </w:rPr>
        <w:t xml:space="preserve">§· biÕt </w:t>
      </w:r>
      <w:r>
        <w:rPr>
          <w:i/>
          <w:lang w:val="en-US" w:eastAsia="en-US"/>
        </w:rPr>
        <w:t>døt kho¸t</w:t>
      </w:r>
      <w:r>
        <w:rPr>
          <w:lang w:val="en-US" w:eastAsia="en-US"/>
        </w:rPr>
        <w:t xml:space="preserve"> r»ng ©m m</w:t>
        <w:softHyphen/>
        <w:t>u lËt ®æ cña ph¸i Oãc-lª-¨ng ngµy cµng tÝch cùc, cã quy m« ngµy cµng lín vµ cµng cã nhiÒu c¬ may thµnh c«ng. Nh÷ng «ng Êy ®· tháa hiÖp víi Ca-ve-nh¾c, Sa-r¸t, La-m«-ri-xi-e, Bª-®«. Ba trong sè c¸c sÜ quan tuú tïng cña L. B«-na-p¸c-t¬ ®· bÞ mua chuéc, nghÜa lµ nh÷ng sè tiÒn ®¸ng kÓ ®· ®</w:t>
        <w:softHyphen/>
        <w:t>îc göi vµo Ng©n hµng Anh cho hä. Víi "nh÷ng ng</w:t>
        <w:softHyphen/>
        <w:t xml:space="preserve">êi </w:t>
      </w:r>
      <w:r>
        <w:rPr>
          <w:spacing w:val="-6"/>
          <w:lang w:val="en-US" w:eastAsia="en-US"/>
        </w:rPr>
        <w:t>céng hoµ thuÇn</w:t>
      </w:r>
      <w:r>
        <w:rPr>
          <w:lang w:val="en-US" w:eastAsia="en-US"/>
        </w:rPr>
        <w:t xml:space="preserve"> tuý" ®· </w:t>
      </w:r>
      <w:r>
        <w:rPr>
          <w:spacing w:val="6"/>
          <w:lang w:val="en-US" w:eastAsia="en-US"/>
        </w:rPr>
        <w:t>cã ký kÕt</w:t>
      </w:r>
      <w:r>
        <w:rPr>
          <w:lang w:val="en-US" w:eastAsia="en-US"/>
        </w:rPr>
        <w:t xml:space="preserve"> tháa thuËn sau ®©y. </w:t>
      </w:r>
      <w:r>
        <w:rPr>
          <w:i/>
          <w:lang w:val="en-US" w:eastAsia="en-US"/>
        </w:rPr>
        <w:t>Thø</w:t>
      </w:r>
    </w:p>
    <w:p>
      <w:pPr>
        <w:pStyle w:val="Ke"/>
        <w:rPr>
          <w:i/>
          <w:i/>
          <w:lang w:val="en-US" w:eastAsia="en-US"/>
        </w:rPr>
      </w:pPr>
      <w:r>
        <w:rPr>
          <w:i/>
          <w:lang w:val="en-US" w:eastAsia="en-US"/>
        </w:rPr>
      </w:r>
    </w:p>
    <w:p>
      <w:pPr>
        <w:pStyle w:val="Chuthich"/>
        <w:rPr>
          <w:lang w:val="en-US" w:eastAsia="en-US"/>
        </w:rPr>
      </w:pPr>
      <w:r>
        <w:rPr>
          <w:lang w:val="en-US" w:eastAsia="en-US"/>
        </w:rPr>
        <w:t>1* - nh÷ng nçi ®au buån (¸m chØ t¸c phÈm cïng tªn cña ¤-vi-®i-ót)</w:t>
      </w:r>
    </w:p>
    <w:p>
      <w:pPr>
        <w:pStyle w:val="Chuthich"/>
        <w:rPr>
          <w:lang w:val="en-US" w:eastAsia="en-US"/>
        </w:rPr>
      </w:pPr>
      <w:r>
        <w:rPr>
          <w:lang w:val="en-US" w:eastAsia="en-US"/>
        </w:rPr>
        <w:t>2* LÊy tõ bµi nãi cña I-oãc-®an t¹i Quèc héi Phran-phuèc (th¸ng B¶y 1848).</w:t>
      </w:r>
    </w:p>
    <w:p>
      <w:pPr>
        <w:pStyle w:val="Chuthich"/>
        <w:rPr>
          <w:lang w:val="en-US" w:eastAsia="en-US"/>
        </w:rPr>
      </w:pPr>
      <w:r>
        <w:rPr>
          <w:lang w:val="en-US" w:eastAsia="en-US"/>
        </w:rPr>
        <w:t>3* - Xem tËp nµy, tr.177-178.</w:t>
      </w:r>
    </w:p>
    <w:p>
      <w:pPr>
        <w:pStyle w:val="Left"/>
        <w:rPr/>
      </w:pPr>
      <w:r>
        <w:rPr>
          <w:i/>
          <w:lang w:val="en-US" w:eastAsia="en-US"/>
        </w:rPr>
        <w:t>nhÊt</w:t>
      </w:r>
      <w:r>
        <w:rPr>
          <w:lang w:val="en-US" w:eastAsia="en-US"/>
        </w:rPr>
        <w:t xml:space="preserve">: thµnh lËp chÝnh phñ l©m thêi gåm rÆt c¸c </w:t>
      </w:r>
      <w:r>
        <w:rPr>
          <w:i/>
          <w:lang w:val="en-US" w:eastAsia="en-US"/>
        </w:rPr>
        <w:t>t</w:t>
        <w:softHyphen/>
        <w:t>íng lÜnh. Thø</w:t>
      </w:r>
      <w:r>
        <w:rPr>
          <w:lang w:val="en-US" w:eastAsia="en-US"/>
        </w:rPr>
        <w:t xml:space="preserve"> </w:t>
      </w:r>
      <w:r>
        <w:rPr>
          <w:i/>
          <w:lang w:val="en-US" w:eastAsia="en-US"/>
        </w:rPr>
        <w:t>hai:</w:t>
      </w:r>
      <w:r>
        <w:rPr>
          <w:lang w:val="en-US" w:eastAsia="en-US"/>
        </w:rPr>
        <w:t xml:space="preserve"> Ca-ve-nh¾c nhËn M¸c-x©y lµm vËt b¶o ®¶m, La-m«-ri-xi-e nhËn Li-«ng, Sa-r¸t nhËn Pa-ri, Bª-®« nhËn Xt¬-ra-xbuèc. </w:t>
      </w:r>
      <w:r>
        <w:rPr>
          <w:i/>
          <w:lang w:val="en-US" w:eastAsia="en-US"/>
        </w:rPr>
        <w:t>Thø ba</w:t>
      </w:r>
      <w:r>
        <w:rPr>
          <w:lang w:val="en-US" w:eastAsia="en-US"/>
        </w:rPr>
        <w:t>: chÝnh phñ l©m thêi kªu gäi d©n chóng quyÕt ®Þnh trong c¸c cuéc héi nghÞ cö tri c¬ së xem hä muèn hiÕn ph¸p n¨m 1830 víi v</w:t>
        <w:softHyphen/>
        <w:t>¬ng triÒu Oãc-lª-¨ng hay lµ hiÕn ph¸p n¨m 1848 víi tæng thèng. Tr</w:t>
        <w:softHyphen/>
        <w:t>êng hîp hä muèn hiÕn ph¸p n¨m 1848 víi tæng thèng th× ng</w:t>
        <w:softHyphen/>
        <w:t>êi dù tuyÓn sÏ lµ Gio¨ng-vin. - Ng</w:t>
        <w:softHyphen/>
        <w:t>êi Do Th¸i Phun-®¬ cã quan hÖ th</w:t>
        <w:softHyphen/>
        <w:t>êng xuyªn víi dßng hä Oãc-lª-¨ng. §Ó thùc hiÖn kÕ ho¹ch ®· t¹m dù ®Þnh th¸ng Ba, v¶ l¹i, trong tr</w:t>
        <w:softHyphen/>
        <w:t>êng hîp cÇn thiÕt, B[«-na-p¸c-t¬] ph¶i bÞ c¸c sÜ quan tuú tïng cña y giÕt chÕt. Song, hä muèn B[«-na-p¸c-t¬] tr</w:t>
        <w:softHyphen/>
        <w:t>íc hÕt trë thµnh hoµng ®Õ vµ uy tÝn cña «ng ta sôt xuèng cµng nhiÒu h¬n n÷a.</w:t>
      </w:r>
      <w:r>
        <mc:AlternateContent>
          <mc:Choice Requires="wps">
            <w:drawing>
              <wp:anchor behindDoc="0" distT="0" distB="0" distL="114935" distR="114935" simplePos="0" locked="0" layoutInCell="0" allowOverlap="1" relativeHeight="100">
                <wp:simplePos x="0" y="0"/>
                <wp:positionH relativeFrom="margin">
                  <wp:posOffset>-477520</wp:posOffset>
                </wp:positionH>
                <wp:positionV relativeFrom="margin">
                  <wp:posOffset>-477520</wp:posOffset>
                </wp:positionV>
                <wp:extent cx="9692640" cy="377825"/>
                <wp:effectExtent l="0" t="0" r="0" b="0"/>
                <wp:wrapNone/>
                <wp:docPr id="99" name="Frame9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ChÝnh t«i ®· nãi chuyÖn víi ph¸i viªn cña ph¸i Oãc-lª-¨ng lµ ng</w:t>
        <w:softHyphen/>
        <w:t>êi tù do ®i l¹i gi÷a Pa-ri vµ Lu©n §«n. Ngµy h«m kia, «ng Êy ®· cïng Ban-®i-a cã mÆt ë nhµ c«ng t</w:t>
        <w:softHyphen/>
        <w:t>íc ¤-man-xki.</w:t>
      </w:r>
    </w:p>
    <w:p>
      <w:pPr>
        <w:pStyle w:val="Dan"/>
        <w:rPr/>
      </w:pPr>
      <w:r>
        <w:rPr>
          <w:lang w:val="en-US" w:eastAsia="en-US"/>
        </w:rPr>
        <w:t>Qua mét bøc th</w:t>
        <w:softHyphen/>
        <w:t xml:space="preserve"> cña Pi-a-li </w:t>
      </w:r>
      <w:r>
        <w:rPr>
          <w:vertAlign w:val="superscript"/>
          <w:lang w:val="en-US" w:eastAsia="en-US"/>
        </w:rPr>
        <w:t>1*</w:t>
      </w:r>
      <w:r>
        <w:rPr>
          <w:lang w:val="en-US" w:eastAsia="en-US"/>
        </w:rPr>
        <w:t xml:space="preserve"> t«i ®</w:t>
        <w:softHyphen/>
        <w:t>îc biÕt r»ng ë Lu©n §«n, trong cuéc nãi chuyÖn riªng víi mét bµ quý téc l</w:t>
        <w:softHyphen/>
        <w:t xml:space="preserve">u vong I-ta-li-a </w:t>
      </w:r>
      <w:r>
        <w:rPr>
          <w:vertAlign w:val="superscript"/>
          <w:lang w:val="en-US" w:eastAsia="en-US"/>
        </w:rPr>
        <w:t>2*</w:t>
      </w:r>
      <w:r>
        <w:rPr>
          <w:lang w:val="en-US" w:eastAsia="en-US"/>
        </w:rPr>
        <w:t>, hu©n t</w:t>
        <w:softHyphen/>
        <w:t>íc Pan-míc-xt¬n ®· b¸o nhiÒu tin lµm yªn lßng vÒ I-ta-li-a, còng nh</w:t>
        <w:softHyphen/>
        <w:t xml:space="preserve"> vÒ triÓn väng "lµm yªn lßng" ®èi víi chÝnh «ng ta lµ «ng ta sÏ trë thµnh "thñ t</w:t>
        <w:softHyphen/>
        <w:t>íng" Anh muén nhÊt mét n¨m n÷a. §¸ng ng¹c nhiªn lµ c¸c «ng giµ thÝch nãi dèi vµ khoe khoang. V¶ l¹i, Ýt ra lµ vÒ mét ®iÓm «ng P[an-míc-xt¬n] ®· nãi kh«ng óp më. Tr</w:t>
        <w:softHyphen/>
        <w:t xml:space="preserve">êng hîp cã khëi nghÜa th× L«m-b¸c-®i vµ V¬-ni-d¬ ph¶i lËp tøc liªn kÕt víi Pi-ª-m«ng. Cßn nh÷ng </w:t>
        <w:softHyphen/>
        <w:t>íc m¬ vÒ "n</w:t>
        <w:softHyphen/>
        <w:t>íc céng hßa I-ta-li-a" th× ph¶i trao cho "t</w:t>
        <w:softHyphen/>
        <w:t xml:space="preserve">¬ng lai" </w:t>
      </w:r>
      <w:r>
        <w:rPr>
          <w:vertAlign w:val="superscript"/>
          <w:lang w:val="en-US" w:eastAsia="en-US"/>
        </w:rPr>
        <w:t>199</w:t>
      </w:r>
      <w:r>
        <w:rPr>
          <w:lang w:val="en-US" w:eastAsia="en-US"/>
        </w:rPr>
        <w:t>.</w:t>
      </w:r>
    </w:p>
    <w:p>
      <w:pPr>
        <w:pStyle w:val="Hep"/>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DÐc-phi</w:t>
      </w:r>
    </w:p>
    <w:p>
      <w:pPr>
        <w:pStyle w:val="Chuthich"/>
        <w:rPr>
          <w:lang w:val="en-US" w:eastAsia="en-US"/>
        </w:rPr>
      </w:pPr>
      <w:r>
        <w:rPr>
          <w:lang w:val="en-US" w:eastAsia="en-US"/>
        </w:rPr>
        <w:t>2* - n÷ b¸ t</w:t>
        <w:softHyphen/>
        <w:t>íc Vi-xc«n-ti</w:t>
      </w:r>
    </w:p>
    <w:p>
      <w:pPr>
        <w:pStyle w:val="Normal"/>
        <w:rPr>
          <w:lang w:val="en-US" w:eastAsia="en-US"/>
        </w:rPr>
      </w:pPr>
      <w:r>
        <w:rPr>
          <w:lang w:val="en-US" w:eastAsia="en-US"/>
        </w:rPr>
        <w:t>§ron-ke, ng</w:t>
        <w:softHyphen/>
        <w:t>êi ë nh÷ng phßng ký tóc x¸ kiÓu mÉu, xin lçi lµ ch</w:t>
        <w:softHyphen/>
        <w:t>a viÕt th</w:t>
        <w:softHyphen/>
        <w:t>. "CËu Êy cã lý do".</w:t>
      </w:r>
    </w:p>
    <w:p>
      <w:pPr>
        <w:pStyle w:val="Tacgia"/>
        <w:rPr/>
      </w:pPr>
      <w:r>
        <w:rPr>
          <w:b/>
          <w:i/>
        </w:rPr>
        <w:t>C.M.</w:t>
      </w:r>
      <w:r>
        <w:rPr/>
        <w:t xml:space="preserve"> cña anh</w:t>
      </w:r>
    </w:p>
    <w:p>
      <w:pPr>
        <w:pStyle w:val="Hep"/>
        <w:rPr>
          <w:lang w:val="en-US" w:eastAsia="en-US"/>
        </w:rPr>
      </w:pPr>
      <w:r>
        <w:rPr>
          <w:lang w:val="en-US" w:eastAsia="en-US"/>
        </w:rPr>
        <w:t>Phong b× th</w:t>
        <w:softHyphen/>
        <w:t xml:space="preserve"> tr</w:t>
        <w:softHyphen/>
        <w:t>íc mµ anh göi l¹i cho t«i, ch¾c ch¾n lµ bÞ ng</w:t>
        <w:softHyphen/>
        <w:t>êi ta ®Þnh bãc. Nh</w:t>
        <w:softHyphen/>
        <w:t>ng râ rµng lµ vông vÒ vµ kh«ng cã kÕt qu¶.</w:t>
      </w:r>
    </w:p>
    <w:p>
      <w:pPr>
        <w:pStyle w:val="Hep"/>
        <w:spacing w:lineRule="atLeast" w:line="496"/>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Engels und K.Marx". </w:t>
            </w:r>
            <w:r>
              <w:rPr>
                <w:lang w:val="en-US" w:eastAsia="en-US"/>
              </w:rPr>
              <w:t>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67</w:t>
        <w:br/>
        <w:t xml:space="preserve">¡ng-ghen göi M¸c </w:t>
        <w:br/>
      </w:r>
      <w:r>
        <w:rPr>
          <w:sz w:val="20"/>
          <w:lang w:val="en-US" w:eastAsia="en-US"/>
        </w:rPr>
        <w:t>ë Lu©n §«n</w:t>
      </w:r>
    </w:p>
    <w:p>
      <w:pPr>
        <w:pStyle w:val="Ngay"/>
        <w:ind w:left="2694" w:hanging="0"/>
        <w:rPr/>
      </w:pPr>
      <w:r>
        <w:rPr/>
        <w:t>[Man-se-xt¬, kho¶ng 1 th¸ng M</w:t>
        <w:softHyphen/>
        <w:t>êi 1852]</w:t>
      </w:r>
    </w:p>
    <w:p>
      <w:pPr>
        <w:pStyle w:val="Normal"/>
        <w:rPr>
          <w:lang w:val="en-US" w:eastAsia="en-US"/>
        </w:rPr>
      </w:pPr>
      <w:r>
        <w:rPr>
          <w:lang w:val="en-US" w:eastAsia="en-US"/>
        </w:rPr>
        <w:t>M¸c th©n mÕn!</w:t>
      </w:r>
    </w:p>
    <w:p>
      <w:pPr>
        <w:pStyle w:val="Normal"/>
        <w:rPr/>
      </w:pPr>
      <w:r>
        <w:rPr>
          <w:lang w:val="en-US" w:eastAsia="en-US"/>
        </w:rPr>
        <w:t>VÒ VÐc-th¬ hiÖn ch</w:t>
        <w:softHyphen/>
        <w:t xml:space="preserve">a thÊy t¨m h¬i g× c¶. </w:t>
      </w:r>
      <w:r>
        <w:rPr>
          <w:lang w:val="sv-SE" w:eastAsia="en-US"/>
        </w:rPr>
        <w:t>Anh ng¹i chµng trai Êy c¸i nçi g×? Ngoµi ra cËu Êy qu¶ ®· biÕt r»ng anh sèng tóng thiÕu ®· nhiÒu n¨m, vµ còng ®· biÕt r»ng anh tiÕp tôc ngåi trong c¨n hé cò ®ã, nªn cËu Êy pháng ®o¸n t×nh h×nh ra sao råi.</w:t>
      </w:r>
    </w:p>
    <w:p>
      <w:pPr>
        <w:pStyle w:val="Normal"/>
        <w:rPr/>
      </w:pPr>
      <w:r>
        <w:rPr>
          <w:lang w:val="sv-SE" w:eastAsia="en-US"/>
        </w:rPr>
        <w:t xml:space="preserve">T«i ®· chuyÓn ®i, nghÜa lµ bµ l·o chñ nhµ cña t«i ®· di </w:t>
      </w:r>
      <w:r>
        <w:rPr>
          <w:spacing w:val="-6"/>
          <w:lang w:val="sv-SE" w:eastAsia="en-US"/>
        </w:rPr>
        <w:t>chuyÓn vµ kh«ng hÒ kh¸ch s¸o, chë lu«n c¶ t«i theo. N¬i míi</w:t>
      </w:r>
      <w:r>
        <w:rPr>
          <w:lang w:val="sv-SE" w:eastAsia="en-US"/>
        </w:rPr>
        <w:t xml:space="preserve"> xa h¬n</w:t>
      </w:r>
    </w:p>
    <w:p>
      <w:pPr>
        <w:pStyle w:val="Left"/>
        <w:rPr/>
      </w:pPr>
      <w:r>
        <w:rPr>
          <w:lang w:val="sv-SE" w:eastAsia="en-US"/>
        </w:rPr>
        <w:t xml:space="preserve">hai cöa, nªn tõ nay, thay v× sè 70, b¹n viÕt sè 48 (c¸ch ®¸nh sè míi). </w:t>
      </w:r>
      <w:r>
        <w:rPr>
          <w:lang w:val="en-US" w:eastAsia="en-US"/>
        </w:rPr>
        <w:t>T«i ®ang véi.</w:t>
      </w:r>
      <w:r>
        <mc:AlternateContent>
          <mc:Choice Requires="wps">
            <w:drawing>
              <wp:anchor behindDoc="0" distT="0" distB="0" distL="114935" distR="114935" simplePos="0" locked="0" layoutInCell="0" allowOverlap="1" relativeHeight="101">
                <wp:simplePos x="0" y="0"/>
                <wp:positionH relativeFrom="margin">
                  <wp:posOffset>-477520</wp:posOffset>
                </wp:positionH>
                <wp:positionV relativeFrom="margin">
                  <wp:posOffset>-477520</wp:posOffset>
                </wp:positionV>
                <wp:extent cx="9692640" cy="377825"/>
                <wp:effectExtent l="0" t="0" r="0" b="0"/>
                <wp:wrapNone/>
                <wp:docPr id="100" name="Frame10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M¸c vµ Ph.¡ng-ghen, Toµn tËp, xuÊt b¶n lÇn thø nhÊt, t.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68</w:t>
        <w:br/>
        <w:t>¡ng-ghen göi M¸c</w:t>
      </w:r>
      <w:r>
        <w:rPr>
          <w:vertAlign w:val="superscript"/>
          <w:lang w:val="en-US" w:eastAsia="en-US"/>
        </w:rPr>
        <w:t>200</w:t>
      </w:r>
      <w:r>
        <w:rPr>
          <w:lang w:val="en-US" w:eastAsia="en-US"/>
        </w:rPr>
        <w:t xml:space="preserve"> </w:t>
        <w:br/>
      </w:r>
      <w:r>
        <w:rPr>
          <w:sz w:val="20"/>
          <w:lang w:val="en-US" w:eastAsia="en-US"/>
        </w:rPr>
        <w:t>ë Lu©n §«n</w:t>
      </w:r>
    </w:p>
    <w:p>
      <w:pPr>
        <w:pStyle w:val="Ngay"/>
        <w:rPr/>
      </w:pPr>
      <w:r>
        <w:rPr/>
        <w:t>[Man-se-xt¬], 4 th¸ng M</w:t>
        <w:softHyphen/>
        <w:t>êi 1852</w:t>
        <w:br/>
        <w:t>48, Great Ducie Street</w:t>
      </w:r>
    </w:p>
    <w:p>
      <w:pPr>
        <w:pStyle w:val="Normal"/>
        <w:rPr>
          <w:lang w:val="en-US" w:eastAsia="en-US"/>
        </w:rPr>
      </w:pPr>
      <w:r>
        <w:rPr>
          <w:lang w:val="en-US" w:eastAsia="en-US"/>
        </w:rPr>
        <w:t>M¸c th©n mÕn!</w:t>
      </w:r>
    </w:p>
    <w:p>
      <w:pPr>
        <w:pStyle w:val="Normal"/>
        <w:rPr/>
      </w:pPr>
      <w:r>
        <w:rPr>
          <w:lang w:val="en-US" w:eastAsia="en-US"/>
        </w:rPr>
        <w:t>T«i göi 2 pao 10 si-linh. - 10 si-linh anh h·y ®</w:t>
        <w:softHyphen/>
        <w:t>a cho §ron-</w:t>
      </w:r>
      <w:r>
        <w:rPr>
          <w:spacing w:val="-6"/>
          <w:lang w:val="en-US" w:eastAsia="en-US"/>
        </w:rPr>
        <w:t>ke, cËu nµy ®· kiÕm ®</w:t>
        <w:softHyphen/>
        <w:t>îc cho t«i mét quyÓn s¸ch xla-v¬ rÊt quý,</w:t>
      </w:r>
      <w:r>
        <w:rPr>
          <w:lang w:val="en-US" w:eastAsia="en-US"/>
        </w:rPr>
        <w:t xml:space="preserve"> - toµn bé phÇn gi¶m gi¸ mµ cËu Êy mÆc c¶ ®</w:t>
        <w:softHyphen/>
        <w:t>îc ë chµng trai ®ã, cø ®Ó cËu Êy cÇm nh</w:t>
        <w:softHyphen/>
        <w:t xml:space="preserve"> lµ tiÒn hoa hång vÒ thø cña hiÕm; v× cËu Êy lµ ng</w:t>
        <w:softHyphen/>
        <w:t>êi bu«n b¸n, nªn cÇn ph¶i quan hÖ víi cËu Êy theo nguyªn t¾c th</w:t>
        <w:softHyphen/>
        <w:t>¬ng m¹i. Nh</w:t>
        <w:softHyphen/>
        <w:t>ng mong cËu Êy ®i lÊy s¸ch ngay vµ göi b</w:t>
        <w:softHyphen/>
        <w:t>u ®iÖn cho t«i b»ng b</w:t>
        <w:softHyphen/>
        <w:t>u kiÖn th«ng th</w:t>
        <w:softHyphen/>
        <w:t>êng nh</w:t>
        <w:softHyphen/>
        <w:t xml:space="preserve"> göi b¸o vËy, víi 6 tem b</w:t>
        <w:softHyphen/>
        <w:t>u ®iÖn nÕu träng l</w:t>
        <w:softHyphen/>
        <w:t>îng d</w:t>
        <w:softHyphen/>
        <w:t>íi 1 pao, nÕu nÆng</w:t>
        <w:br/>
        <w:t xml:space="preserve">h¬n th× d¸n 12 tem. Nota bene </w:t>
      </w:r>
      <w:r>
        <w:rPr>
          <w:vertAlign w:val="superscript"/>
          <w:lang w:val="en-US" w:eastAsia="en-US"/>
        </w:rPr>
        <w:t>1*</w:t>
      </w:r>
      <w:r>
        <w:rPr>
          <w:lang w:val="en-US" w:eastAsia="en-US"/>
        </w:rPr>
        <w:t>, nh</w:t>
        <w:softHyphen/>
        <w:t xml:space="preserve"> thÕ nÕu s¸ch in mét tËp, nÕu kh«ng th× mçi tËp cÇn ph¶i d¸n 6 tem b</w:t>
        <w:softHyphen/>
        <w:t>u ®iÖn, vµ lóc ®ã tèt h¬n, nªn göi bao gãi, kh«ng ph¶i tr¶ tiÒn, qua PÝch-phoãc vµ c«ng ty hoÆc qua C¸c-ve vµ c«ng ty. NÕu c¸c anh t×m ®</w:t>
        <w:softHyphen/>
        <w:t>îc v¨n phßng cña C¸c-ve vµ c«ng ty (t«i nghÜ ë chç c¸c anh, v¨n phßng ®ã ®</w:t>
        <w:softHyphen/>
        <w:t xml:space="preserve">îc gäi: Sa-plin, Hoãc-n¬ vµ C¸c-ve hoÆc Sa-plin, Hoãc-n¬ vµ c«ng ty) th× tèt h¬n c¶ lµ göi s¸ch qua hä cho </w:t>
      </w:r>
      <w:r>
        <w:rPr>
          <w:rFonts w:cs=".VnTimeH" w:ascii=".VnTimeH" w:hAnsi=".VnTimeH"/>
          <w:lang w:val="en-US" w:eastAsia="en-US"/>
        </w:rPr>
        <w:t>Ð</w:t>
      </w:r>
      <w:r>
        <w:rPr>
          <w:lang w:val="en-US" w:eastAsia="en-US"/>
        </w:rPr>
        <w:t>[c-men] vµ ¡[ng-ghen] ®Ó chuyÓn cho P[hri-®rÝch] ¡[ng-ghen] - hä lµ nh÷ng ng</w:t>
        <w:softHyphen/>
        <w:t>êi nhËn göi cho chóng ta. Nãi chung ®ã lµ con ®</w:t>
        <w:softHyphen/>
        <w:t>êng tèt nhÊt ®Ó göi c¸c bao gãi cho t«i.</w:t>
      </w:r>
    </w:p>
    <w:p>
      <w:pPr>
        <w:pStyle w:val="Normal"/>
        <w:rPr>
          <w:lang w:val="en-US" w:eastAsia="en-US"/>
        </w:rPr>
      </w:pPr>
      <w:r>
        <w:rPr>
          <w:lang w:val="en-US" w:eastAsia="en-US"/>
        </w:rPr>
        <w:t>HÔ kh¶ n¨ng cña t«i trong th¸ng nµy s¸ng râ h¬n mét Ýt, anh sÏ cßn nhËn ®</w:t>
        <w:softHyphen/>
        <w:t>îc thªm. Cã mét sè mãn nî ph¶i tr¶, nh</w:t>
        <w:softHyphen/>
        <w:t>ng t«i kh«ng biÕt lµ nh÷ng mãn nµo. Sè tiÒn t«i cã thÓ göi thªm tuú thuéc vµo ®iÒu ®ã.</w:t>
      </w:r>
    </w:p>
    <w:p>
      <w:pPr>
        <w:pStyle w:val="Normal"/>
        <w:rPr>
          <w:lang w:val="en-US" w:eastAsia="en-US"/>
        </w:rPr>
      </w:pPr>
      <w:r>
        <w:rPr>
          <w:lang w:val="en-US" w:eastAsia="en-US"/>
        </w:rPr>
        <w:t>VÐc-th¬ ®ang ë Br¸t-phoãc. Mét tuÇn n÷a cËu Êy míi ®Õn.</w:t>
      </w:r>
    </w:p>
    <w:p>
      <w:pPr>
        <w:pStyle w:val="Normal"/>
        <w:spacing w:lineRule="atLeast" w:line="326"/>
        <w:rPr/>
      </w:pPr>
      <w:r>
        <w:rPr>
          <w:lang w:val="en-US" w:eastAsia="en-US"/>
        </w:rPr>
        <w:t>Mèi t×nh cña Pin-®a-r¬ xoay chuyÓn hoµn toµn theo lèi t</w:t>
        <w:softHyphen/>
        <w:t xml:space="preserve"> s¶n. CËu bÐ ®¸ng th</w:t>
        <w:softHyphen/>
        <w:t xml:space="preserve">¬ng ®· b¾t ®Çu say cån cµo ruét gan. V× tõ </w:t>
      </w:r>
      <w:r>
        <w:rPr>
          <w:i/>
          <w:lang w:val="en-US" w:eastAsia="en-US"/>
        </w:rPr>
        <w:t>ngµy</w:t>
      </w:r>
      <w:r>
        <w:rPr>
          <w:lang w:val="en-US" w:eastAsia="en-US"/>
        </w:rPr>
        <w:t xml:space="preserve"> </w:t>
      </w:r>
      <w:r>
        <w:rPr>
          <w:i/>
          <w:lang w:val="en-US" w:eastAsia="en-US"/>
        </w:rPr>
        <w:t>15 th¸ng ChÝn</w:t>
      </w:r>
      <w:r>
        <w:rPr>
          <w:lang w:val="en-US" w:eastAsia="en-US"/>
        </w:rPr>
        <w:t xml:space="preserve"> t«i kh«ng b¸o cho cËu Êy ®iÒu g× vÒ vî vµ mÑ, nªn cËu Êy tíi tÊp göi th</w:t>
        <w:softHyphen/>
        <w:t xml:space="preserve"> cho t«i vµ däa sÏ viÕt trùc tiÕp cho hä ®Ó nhËn ®</w:t>
        <w:softHyphen/>
        <w:t>îc tin! Râ rµng g· Êy t</w:t>
        <w:softHyphen/>
        <w:t>ëng t</w:t>
        <w:softHyphen/>
        <w:t>îng r»ng t«i ngåi lú ë ®Êy suèt ngµy nµy qua ngµy kh¸c, nh</w:t>
        <w:softHyphen/>
        <w:t xml:space="preserve"> thÓ nÐt mÆt PhÇn Lan vµ tr¸i tim Xcan-®i-na-v¬ - §øc cña c« vî m¸u c¸ cña cËu Êy ®· g©y cho t«i mét t¸c ®éng mÇu nhiÖm y nh</w:t>
        <w:softHyphen/>
        <w:t xml:space="preserve"> cã håi ®· g©y ra, v¶ l¹i, b©y giê còng cßn g©y ra cho cËu Êy. Nh¹c s</w:t>
        <w:softHyphen/>
        <w:t xml:space="preserve"> Pin-®a-r¬ ®· lín lªn mét Ýt trong con m¾t t«i nhê sù ch¹y trèn cña cËu Êy, nh</w:t>
        <w:softHyphen/>
        <w:t>ng nh÷ng bøc th</w:t>
        <w:softHyphen/>
        <w:t xml:space="preserve"> ®ã l¹i lµm cho t«i rÊt thÊt väng. CËu </w:t>
      </w:r>
      <w:r>
        <w:rPr>
          <w:spacing w:val="-6"/>
          <w:lang w:val="en-US" w:eastAsia="en-US"/>
        </w:rPr>
        <w:t>Êy lµ ng</w:t>
        <w:softHyphen/>
        <w:t>êi xla-v¬ ®Õn tËn x</w:t>
        <w:softHyphen/>
        <w:t>¬ng tuû</w:t>
      </w:r>
      <w:r>
        <w:rPr>
          <w:lang w:val="en-US" w:eastAsia="en-US"/>
        </w:rPr>
        <w:t>, ®a c¶m trong sù l¼ng l¬</w:t>
      </w:r>
    </w:p>
    <w:p>
      <w:pPr>
        <w:pStyle w:val="Ke"/>
        <w:rPr>
          <w:lang w:val="en-US" w:eastAsia="en-US"/>
        </w:rPr>
      </w:pPr>
      <w:r>
        <w:rPr>
          <w:lang w:val="en-US" w:eastAsia="en-US"/>
        </w:rPr>
      </w:r>
    </w:p>
    <w:p>
      <w:pPr>
        <w:pStyle w:val="Chuthich"/>
        <w:rPr>
          <w:lang w:val="en-US" w:eastAsia="en-US"/>
        </w:rPr>
      </w:pPr>
      <w:r>
        <w:rPr>
          <w:lang w:val="en-US" w:eastAsia="en-US"/>
        </w:rPr>
        <w:t>1* - Chó ý</w:t>
      </w:r>
    </w:p>
    <w:p>
      <w:pPr>
        <w:pStyle w:val="Leftdan"/>
        <w:rPr/>
      </w:pPr>
      <w:r>
        <w:rPr>
          <w:lang w:val="en-US" w:eastAsia="en-US"/>
        </w:rPr>
        <w:t>cña m×nh vµ thËm chÝ trong sù sç sµng, xu nÞnh vµ ng¹o m¹n; tõ ng</w:t>
        <w:softHyphen/>
        <w:t>êi Anh cËu Êy chØ cã tÝnh trÇm lÆng cïng cùc - lµ ng</w:t>
        <w:softHyphen/>
        <w:t>êi Nga, cËu Êy ph¶i ®</w:t>
        <w:softHyphen/>
        <w:t>a tÝnh nÕt ®ã ®Õn cùc ®oan. GÇn ®©y cËu Êy trë nªn hay nãi h¬n chót Ýt vµ khi mµ cuèi cïng, nh÷ng cöa cèng ®ãng chÆt l©u ngµy ®</w:t>
        <w:softHyphen/>
        <w:t>îc më ra, th× ®· ph¬i bµy chØ ®éc mét sù ngu ngèc. §ång thêi Pin-®a-r¬ si t×nh cã nh÷ng ý muèn kh¸ xÊu, vµ cËu Êy kh«ng thÝch nãi ®iÒu g× ngoµi nh÷ng ph¸t hiÖn tr¸i tù nhiªn. CËu Êy lµ mét g· hoµn toµn v« häc thøc vµ ®ång thêi lµ mét tay th«ng th¸i rëm; cËu Êy hoµn toµn kh«ng biÕt g× ngoµi mét sè ngo¹i ng÷; trong lÜnh vùc khoa häc cËu Êy dèt ®Æc, ngay c¶ trong to¸n häc, vËt lý häc s¬ ®¼ng nhÊt vµ trong nh÷ng m«n kh¸c cña gi¸o tr×nh trung häc, ®Æc biÖt lµ trong sö häc s¬ ®¼ng nhÊt. ChØ cã sù lÇm l× cè chÊp cña cËu Êy lµ cã thÓ buéc ng</w:t>
        <w:softHyphen/>
        <w:t>êi ta ph¶i coi cËu Êy lµ s©u s¾c. CËu Êy lµ mét tiÓu thÞ d©n Nga kh«ng h¬n kh«ng kÐm, víi nh÷ng ®am mª nho nhá cña ng</w:t>
        <w:softHyphen/>
        <w:t>êi quý téc Nga, mét tµi tö l</w:t>
        <w:softHyphen/>
        <w:t>êi biÕng, nh¹y c¶m, rÊt tù phô vµ cßn, thËt bÊt h¹nh, lµ nhµ gi¸o bÈm sinh. T«i cè hÕt søc gi÷ ý kiÕn tèt vÒ cËu Êy, nh</w:t>
        <w:softHyphen/>
        <w:t>ng kh«ng thÓ ®</w:t>
        <w:softHyphen/>
        <w:t>îc. Nãi g× vÒ con ng</w:t>
        <w:softHyphen/>
        <w:t>êi, lÇn ®Çu tiªn ®äc xong tiÓu thuyÕt cña Ban-d¾c (h¬n thÕ n÷a c¶ "ViÖn b¶o tµng ®å cæ" vµ "L·o G«-ri-«") l¹i nãi vÒ ®iÒu ®ã mét c¸ch ng¹o m¹n tét ®Ønh vµ cùc kú khinh thÞ nh</w:t>
        <w:softHyphen/>
        <w:t xml:space="preserve"> lµ vÒ mét ®iÒu g× ®ã b×nh th</w:t>
        <w:softHyphen/>
        <w:t>êng vµ ®· biÕt tõ lÈu tõ l©u, ®ång thêi mét tuÇn sau khi bá trèn liÒn viÕt tõ Lu©n §«n cho ng</w:t>
        <w:softHyphen/>
        <w:t>êi vî bÞ bá r¬i cña m×nh mét c¸ch, xÐt theo mäi ®iÒu, hoµn toµn nghiªm tóc: "I-®a th©n yªu cña anh, mäi c¸i bÒ ngoµi ®Òu chèng l¹i anh, nh</w:t>
        <w:softHyphen/>
        <w:t>ng em h·y tin anh, tr¸i tim anh vÉn hoµn toµn thuéc vÒ em". Toµn bé cËu Êy lµ thÕ. Tr¸i tim cËu Êy thuéc vÒ ng</w:t>
        <w:softHyphen/>
        <w:t xml:space="preserve">êi ®µn bµ Thôy </w:t>
      </w:r>
      <w:r>
        <w:rPr>
          <w:spacing w:val="6"/>
          <w:lang w:val="en-US" w:eastAsia="en-US"/>
        </w:rPr>
        <w:t>§iÓn - nh÷ng bøc th</w:t>
        <w:softHyphen/>
        <w:t xml:space="preserve"> cËu Êy göi cho t«i còng chøng minh ®iÒu</w:t>
      </w:r>
      <w:r>
        <w:rPr>
          <w:lang w:val="en-US" w:eastAsia="en-US"/>
        </w:rPr>
        <w:t xml:space="preserve"> ®ã, - nh</w:t>
        <w:softHyphen/>
        <w:t>ng c¸i khÝ quan kh¸c cña cËu Êy th× cËu Êy muèn trao cho riªng ng</w:t>
        <w:softHyphen/>
        <w:t>êi ®µn bµ Ph¸p th«i. Sù xung ®ét Êy, m©u</w:t>
        <w:br/>
        <w:t>thuÉn th« lç cã tÝnh chÊt t×nh c¶m xla-v¬ Êy - sù hÊp dÉn cña toµn bé c©u chuyÖn ®èi víi cËu Êy chÝnh lµ ë chç ®ã. Nh</w:t>
        <w:softHyphen/>
        <w:t xml:space="preserve">ng c« nµng Thôy </w:t>
      </w:r>
      <w:r>
        <w:rPr>
          <w:spacing w:val="4"/>
          <w:lang w:val="en-US" w:eastAsia="en-US"/>
        </w:rPr>
        <w:t>§iÓn th«ng minh h¬n nhiÒu: chÞ Êy kh¼ng ®Þnh víi mäi ng</w:t>
        <w:softHyphen/>
        <w:t>êi muèn nghe chÞ Êy r»ng cËu Êy, víi tÊm lßng cña m×nh, cã thÓ lµm tÊt c¶ nh÷ng g× cËu Êy muèn, miÔn lµ ®õng mang thø g× lµ vËt chÊt ra khái nhµ. V¶ l¹i, g· nµy kh«ng hiÓu biÕt vÒ thÕ giíi vµ kh«ng cã chñ kiÕn, ®iÒu ®ã m©u thuÉn thËt buån c</w:t>
        <w:softHyphen/>
        <w:t>êi víi nh÷ng kú väng tinh thÇn vèn cã cña cËu Êy víi t</w:t>
        <w:softHyphen/>
        <w:t xml:space="preserve"> c¸ch lµ ng</w:t>
        <w:softHyphen/>
        <w:t>êi Nga. CËu Êy kh«ng hiÓu c¶ "Tuyªn ng«n"</w:t>
      </w:r>
      <w:r>
        <w:rPr>
          <w:spacing w:val="4"/>
          <w:vertAlign w:val="superscript"/>
          <w:lang w:val="en-US" w:eastAsia="en-US"/>
        </w:rPr>
        <w:t>1*</w:t>
      </w:r>
      <w:r>
        <w:rPr>
          <w:spacing w:val="4"/>
          <w:lang w:val="en-US" w:eastAsia="en-US"/>
        </w:rPr>
        <w:t xml:space="preserve"> lÉn Ban-d¾c, ®iÒu nµy cËu Êy kh¸ th</w:t>
        <w:softHyphen/>
        <w:t>êng xuyªn chøng minh cho t«i thÊy. TiÕng §øc cËu Êy døt kho¸t kh«ng biÕt, cËu Êy kh«ng hiÓu nh÷ng ®iÒu ®¬n gi¶n nhÊt. CËu Êy cã biÕt tiÕng Ph¸p hay kh«ng, ®iÒu nµy t«i còng rÊt ngê. NÕu sù bÝ Èn, nhê ®ã cËu Êy tr«ng cã vÎ hay hay, mµ biÕn mÊt, th× kh«ng cßn g× ngoµi mét con ng</w:t>
        <w:softHyphen/>
        <w:t>êi kh«ng may. §ång thêi, trong c¸c bøc th</w:t>
        <w:softHyphen/>
        <w:t xml:space="preserve"> cña m×nh, g· Êy cè g¾ng tiÕp tôc gi÷ c¸i vÎ bÝ Èn ®· bÞ phanh phui tõ l©u, vµ ®iÒu ®ã thËt lè bÞch. Anh sÏ thÊy, qua ba th¸ng n÷a ngµi</w:t>
      </w:r>
      <w:r>
        <w:rPr>
          <w:spacing w:val="4"/>
          <w:vertAlign w:val="superscript"/>
          <w:lang w:val="en-US" w:eastAsia="en-US"/>
        </w:rPr>
        <w:t>2*</w:t>
      </w:r>
      <w:r>
        <w:rPr>
          <w:spacing w:val="4"/>
          <w:lang w:val="en-US" w:eastAsia="en-US"/>
        </w:rPr>
        <w:t xml:space="preserve"> Pin-®a-r¬ l¹i sÏ cã mÆt ë ®©y vµ sÏ l¹i lµ ®øa con tèt, ng</w:t>
        <w:softHyphen/>
        <w:t>êi chång tèt, ng</w:t>
        <w:softHyphen/>
        <w:t>êi t</w:t>
        <w:softHyphen/>
        <w:t xml:space="preserve"> s¶n tèt, lÇm l× Ýt nãi h¬n lóc nµo hÕt; cËu Êy sÏ vÉn xµi nh</w:t>
        <w:softHyphen/>
        <w:t xml:space="preserve"> tr</w:t>
        <w:softHyphen/>
        <w:t>íc sè tµi s¶n cßn l¹i cña mÑ mµ kh«ng m¶y may cã ý ®Þnh lµm c¸i g× ®ã hoÆc häc ®iÒu g× ®ã.</w:t>
      </w:r>
      <w:r>
        <mc:AlternateContent>
          <mc:Choice Requires="wps">
            <w:drawing>
              <wp:anchor behindDoc="0" distT="0" distB="0" distL="114935" distR="114935" simplePos="0" locked="0" layoutInCell="0" allowOverlap="1" relativeHeight="102">
                <wp:simplePos x="0" y="0"/>
                <wp:positionH relativeFrom="margin">
                  <wp:posOffset>-477520</wp:posOffset>
                </wp:positionH>
                <wp:positionV relativeFrom="margin">
                  <wp:posOffset>-477520</wp:posOffset>
                </wp:positionV>
                <wp:extent cx="9692640" cy="377825"/>
                <wp:effectExtent l="0" t="0" r="0" b="0"/>
                <wp:wrapNone/>
                <wp:docPr id="101" name="Frame10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Vµ c¸i g· nh</w:t>
        <w:softHyphen/>
        <w:t xml:space="preserve"> vËy ®· ch¹y trèn víi c« nµng ng</w:t>
        <w:softHyphen/>
        <w:t>êi Pa-ri tõng tr¶i - c« Êy sÏ cßn b¾t cËu ta khãc mét trËn.</w:t>
      </w:r>
    </w:p>
    <w:p>
      <w:pPr>
        <w:pStyle w:val="Normal"/>
        <w:rPr/>
      </w:pPr>
      <w:r>
        <w:rPr>
          <w:lang w:val="en-US" w:eastAsia="en-US"/>
        </w:rPr>
        <w:t>Vô lõa bÞp míi mµ Vi-lÝch ch©n thËt lao vµo</w:t>
      </w:r>
      <w:r>
        <w:rPr>
          <w:vertAlign w:val="superscript"/>
          <w:lang w:val="en-US" w:eastAsia="en-US"/>
        </w:rPr>
        <w:t>3*</w:t>
      </w:r>
      <w:r>
        <w:rPr>
          <w:lang w:val="en-US" w:eastAsia="en-US"/>
        </w:rPr>
        <w:t xml:space="preserve"> thËt tuyÖt diÖu.</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Tuyªn ng«n cña §¶ng céng s¶n"</w:t>
      </w:r>
    </w:p>
    <w:p>
      <w:pPr>
        <w:pStyle w:val="Chuthich"/>
        <w:rPr>
          <w:lang w:val="en-US" w:eastAsia="en-US"/>
        </w:rPr>
      </w:pPr>
      <w:r>
        <w:rPr>
          <w:lang w:val="en-US" w:eastAsia="en-US"/>
        </w:rPr>
        <w:t>2* Trong nguyªn b¶n tõ "ngµi" lµ tiÕng Nga vµ ®</w:t>
        <w:softHyphen/>
        <w:t>îc ¡ng-ghen viÕt b»ng ch÷ c¸i la-tinh.</w:t>
      </w:r>
    </w:p>
    <w:p>
      <w:pPr>
        <w:pStyle w:val="Chuthich"/>
        <w:rPr>
          <w:lang w:val="en-US" w:eastAsia="en-US"/>
        </w:rPr>
      </w:pPr>
      <w:r>
        <w:rPr>
          <w:lang w:val="en-US" w:eastAsia="en-US"/>
        </w:rPr>
        <w:t>3* Xem tËp nµy, tr. 193-194.</w:t>
      </w:r>
    </w:p>
    <w:p>
      <w:pPr>
        <w:pStyle w:val="Normal"/>
        <w:rPr/>
      </w:pPr>
      <w:r>
        <w:rPr>
          <w:spacing w:val="-6"/>
          <w:lang w:val="en-US" w:eastAsia="en-US"/>
        </w:rPr>
        <w:t>§Ó s¸ch khái thÊt l¹c, t«i ®ång thêi còng viÕt c¶ cho §ron-ke</w:t>
      </w:r>
      <w:r>
        <w:rPr>
          <w:spacing w:val="-6"/>
          <w:vertAlign w:val="superscript"/>
          <w:lang w:val="en-US" w:eastAsia="en-US"/>
        </w:rPr>
        <w:t>201</w:t>
      </w:r>
      <w:r>
        <w:rPr>
          <w:spacing w:val="-6"/>
          <w:lang w:val="en-US" w:eastAsia="en-US"/>
        </w:rPr>
        <w:t>.</w:t>
      </w:r>
      <w:r>
        <mc:AlternateContent>
          <mc:Choice Requires="wps">
            <w:drawing>
              <wp:anchor behindDoc="0" distT="0" distB="0" distL="114935" distR="114935" simplePos="0" locked="0" layoutInCell="0" allowOverlap="1" relativeHeight="103">
                <wp:simplePos x="0" y="0"/>
                <wp:positionH relativeFrom="margin">
                  <wp:posOffset>-477520</wp:posOffset>
                </wp:positionH>
                <wp:positionV relativeFrom="margin">
                  <wp:posOffset>-477520</wp:posOffset>
                </wp:positionV>
                <wp:extent cx="9692640" cy="377825"/>
                <wp:effectExtent l="0" t="0" r="0" b="0"/>
                <wp:wrapNone/>
                <wp:docPr id="102" name="Frame10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0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69</w:t>
        <w:br/>
        <w:t xml:space="preserve">¡ng-ghen göi M¸c </w:t>
        <w:br/>
      </w:r>
      <w:r>
        <w:rPr>
          <w:sz w:val="20"/>
          <w:lang w:val="en-US" w:eastAsia="en-US"/>
        </w:rPr>
        <w:t>ë Lu©n §«n</w:t>
      </w:r>
    </w:p>
    <w:p>
      <w:pPr>
        <w:pStyle w:val="Ngay"/>
        <w:ind w:left="2552" w:hanging="0"/>
        <w:rPr/>
      </w:pPr>
      <w:r>
        <w:rPr/>
        <w:t>[Man-se-xt¬], chñ nhËt, 10 th¸ng M</w:t>
        <w:softHyphen/>
        <w:t>êi 1852</w:t>
      </w:r>
    </w:p>
    <w:p>
      <w:pPr>
        <w:pStyle w:val="Hep"/>
        <w:rPr>
          <w:lang w:val="en-US" w:eastAsia="en-US"/>
        </w:rPr>
      </w:pPr>
      <w:r>
        <w:rPr>
          <w:lang w:val="en-US" w:eastAsia="en-US"/>
        </w:rPr>
        <w:t>M¸c th©n mÕn!</w:t>
      </w:r>
    </w:p>
    <w:p>
      <w:pPr>
        <w:pStyle w:val="Hep"/>
        <w:rPr/>
      </w:pPr>
      <w:r>
        <w:rPr>
          <w:lang w:val="en-US" w:eastAsia="en-US"/>
        </w:rPr>
        <w:t>Sù rÒ rµ Êy ®èi víi cuèn s¸ch</w:t>
      </w:r>
      <w:r>
        <w:rPr>
          <w:vertAlign w:val="superscript"/>
          <w:lang w:val="en-US" w:eastAsia="en-US"/>
        </w:rPr>
        <w:t>1*</w:t>
      </w:r>
      <w:r>
        <w:rPr>
          <w:lang w:val="en-US" w:eastAsia="en-US"/>
        </w:rPr>
        <w:t xml:space="preserve"> ®· lµm t«i ph¸t ngÊy. Sù ra m¾t cña nã ®· bÞ ho·n tõ th¸ng nµy sang th¸ng kh¸c, Êy thÕ mµ nã vÉn kh«ng thÓ nµo ra ®</w:t>
        <w:softHyphen/>
        <w:t>îc. Ng</w:t>
        <w:softHyphen/>
        <w:t>êi ta ®</w:t>
        <w:softHyphen/>
        <w:t>a ra hÕt cí nµy ®Õn cí kh¸c, sau ®ã l¹i vøt ®i. Cuèi cïng, ng</w:t>
        <w:softHyphen/>
        <w:t xml:space="preserve">êi ta ®· nãi: ®Õn héi chî mïa thu nã nhÊt ®Þnh sÏ ra m¾t. La TrinitÐ se passe, Malbrough ne </w:t>
      </w:r>
      <w:r>
        <w:rPr>
          <w:spacing w:val="6"/>
          <w:lang w:val="en-US" w:eastAsia="en-US"/>
        </w:rPr>
        <w:t>revient</w:t>
      </w:r>
      <w:r>
        <w:rPr>
          <w:lang w:val="en-US" w:eastAsia="en-US"/>
        </w:rPr>
        <w:t xml:space="preserve"> pas</w:t>
      </w:r>
      <w:r>
        <w:rPr>
          <w:vertAlign w:val="superscript"/>
          <w:lang w:val="en-US" w:eastAsia="en-US"/>
        </w:rPr>
        <w:t>2*</w:t>
      </w:r>
      <w:r>
        <w:rPr>
          <w:lang w:val="en-US" w:eastAsia="en-US"/>
        </w:rPr>
        <w:t xml:space="preserve">. </w:t>
      </w:r>
      <w:r>
        <w:rPr>
          <w:spacing w:val="6"/>
          <w:lang w:val="sv-SE" w:eastAsia="en-US"/>
        </w:rPr>
        <w:t>Tr¸i l¹i, ng</w:t>
        <w:softHyphen/>
        <w:t>êi ta nãi víi chóng</w:t>
      </w:r>
      <w:r>
        <w:rPr>
          <w:lang w:val="sv-SE" w:eastAsia="en-US"/>
        </w:rPr>
        <w:t xml:space="preserve"> ta</w:t>
      </w:r>
    </w:p>
    <w:p>
      <w:pPr>
        <w:pStyle w:val="Ke"/>
        <w:rPr>
          <w:lang w:val="sv-SE" w:eastAsia="en-US"/>
        </w:rPr>
      </w:pPr>
      <w:r>
        <w:rPr>
          <w:lang w:val="sv-SE" w:eastAsia="en-US"/>
        </w:rPr>
      </w:r>
    </w:p>
    <w:p>
      <w:pPr>
        <w:pStyle w:val="Chuthich"/>
        <w:rPr/>
      </w:pPr>
      <w:r>
        <w:rPr>
          <w:lang w:val="en-US" w:eastAsia="en-US"/>
        </w:rPr>
        <w:t xml:space="preserve">1* </w:t>
      </w:r>
      <w:r>
        <w:rPr>
          <w:i/>
          <w:lang w:val="en-US" w:eastAsia="en-US"/>
        </w:rPr>
        <w:t>C.M¸c vµ Ph.¡ng-ghen.</w:t>
      </w:r>
      <w:r>
        <w:rPr>
          <w:lang w:val="en-US" w:eastAsia="en-US"/>
        </w:rPr>
        <w:t xml:space="preserve"> </w:t>
      </w:r>
      <w:r>
        <w:rPr>
          <w:lang w:val="nl-NL" w:eastAsia="en-US"/>
        </w:rPr>
        <w:t>"Nh÷ng vÜ nh©n cña giíi l</w:t>
        <w:softHyphen/>
        <w:t>u vong"</w:t>
      </w:r>
    </w:p>
    <w:p>
      <w:pPr>
        <w:pStyle w:val="Chuthich"/>
        <w:rPr>
          <w:lang w:val="nl-NL" w:eastAsia="en-US"/>
        </w:rPr>
      </w:pPr>
      <w:r>
        <w:rPr>
          <w:lang w:val="nl-NL" w:eastAsia="en-US"/>
        </w:rPr>
        <w:t>2* - Chóa Ba ng«i ®· ®i qua, Man-bróc kh«ng trë l¹i (lÊy trong th¬ trµo phóng ®¹i chóng Ph¸p "Bµi ca vÒ Man-bróc" s¸ng t¸c trong thêi gian chiÕn tranh v× quyÒn kÕ vÞ ng«i vua T©y Ban Nha).</w:t>
      </w:r>
    </w:p>
    <w:p>
      <w:pPr>
        <w:pStyle w:val="Left"/>
        <w:rPr/>
      </w:pPr>
      <w:r>
        <w:rPr>
          <w:lang w:val="en-US" w:eastAsia="en-US"/>
        </w:rPr>
        <w:t>r»ng ng</w:t>
        <w:softHyphen/>
        <w:t>êi ®ã ®· chÕt, cßn Ban-®i-a th× kh«ng biÕt t×nh h×nh b¶n th¶o ra sao. §iÒu nµy thËt qu¸ l¹ lïng. Cuèi cïng, chóng ta ph¶i ®</w:t>
        <w:softHyphen/>
        <w:t>a vô viÖc nµy ra ¸nh s¸ng. C©u chuyÖn trë nªn ngµy cµng ®¸ng ngê. T«i kh«ng muèn, v¶ l¹i b¹n tÊt nhiªn còng kh«ng muèn c«ng tr×nh chung cña chóng ta r¬i vµo nh÷ng bµn tay kh«ng ®¸ng tin cËy. Chóng ta viÕt cho c«ng chóng, chø kh«ng ph¶i ®Ó tho¶ m·n mét m×nh c¶nh s¸t BÐc-lin hoÆc c¶nh s¸t nµo kh¸c, vµ nÕu qua Ban-®i-a kh«ng thÓ lµm ®</w:t>
        <w:softHyphen/>
        <w:t>îc g×, th× t«i sÏ tù m×nh chÞu tr¸ch nhiÖm thi hµnh mét sè biÖn ph¸p. Nh©n viªn chÊp hµnh S¸c-l¬</w:t>
      </w:r>
      <w:r>
        <w:rPr>
          <w:vertAlign w:val="superscript"/>
          <w:lang w:val="en-US" w:eastAsia="en-US"/>
        </w:rPr>
        <w:t>1*</w:t>
      </w:r>
      <w:r>
        <w:rPr>
          <w:lang w:val="en-US" w:eastAsia="en-US"/>
        </w:rPr>
        <w:t xml:space="preserve"> cña chóng ta mµ anh ®· biÕt, tuÇn sau sÏ sang lôc ®Þa qua H¨m-buèc vµ BÐc-lin. T«i giao cho cËu Êy t×m hiÓu mäi chuyÖn ë BÐc-lin vµ nÕu mét tuÇn lÔ cËu Êy l</w:t>
        <w:softHyphen/>
        <w:t>u t¹i ®Êy kh«ng ®ñ th× lÊy thªm nh©n viªn cña chóng ta ë ®Êy ®Ó lµm viÖc ®ã. Vµ t«i xin ®¸nh cuéc r»ng b»ng c¸ch ®ã, chóng ta sÏ phanh phui tÊt c¶ nh÷ng thñ ®o¹n Êy. C©u chuyÖn nhµ xuÊt b¶n s¸ch ¢y-dÐc-man hoÆc ¢y-den-man, ng</w:t>
        <w:softHyphen/>
        <w:t xml:space="preserve">êi mµ thËm chÝ kh«ng thÓ t×m thÊy tªn trong danh s¸ch c¸c nhµ xuÊt b¶n s¸ch, lµ thÕ ®ã! Song, nhµ xuÊt b¶n b¸o "Constitutionelle Zeitung" cò th× cã thÓ t×m thÊy trong danh s¸ch. NÕu c«ng viÖc kh«ng æn th× chóng ta sÏ tuyÖt ®èi cÇn in mét lêi </w:t>
      </w:r>
      <w:r>
        <w:rPr>
          <w:i/>
          <w:lang w:val="en-US" w:eastAsia="en-US"/>
        </w:rPr>
        <w:t>tuyªn bè c«ng khai</w:t>
      </w:r>
      <w:r>
        <w:rPr>
          <w:lang w:val="en-US" w:eastAsia="en-US"/>
        </w:rPr>
        <w:t>, h¬n n÷a lµ ®¨ng trªn tÊt c¶ c¸c b¸o tiÕng §øc phæ th«ng nhÊt, ®Ó chóng ta kh«ng bÞ mét vè trß ®ïa nh</w:t>
        <w:softHyphen/>
        <w:t xml:space="preserve"> ng</w:t>
        <w:softHyphen/>
        <w:t>êi ta ®· lµm víi Bl¨ng-ki b»ng c¸ch c«ng bè hå s¬ Ta-sª-r«</w:t>
      </w:r>
      <w:r>
        <w:rPr>
          <w:vertAlign w:val="superscript"/>
          <w:lang w:val="en-US" w:eastAsia="en-US"/>
        </w:rPr>
        <w:t>202</w:t>
      </w:r>
      <w:r>
        <w:rPr>
          <w:lang w:val="en-US" w:eastAsia="en-US"/>
        </w:rPr>
        <w:t>. Cßn vÒ sù bÝ Èn mµ Ban-®i-a bao quanh m×nh, th× ë ®©y Ýt ra lµ nã kh«ng thÝch hîp; b¶n th©n t«i ch¸n ngÊy tÊt c¶ nh÷ng m¸nh khoÐ Êy, vµ b©y giê t«i sÏ tù m×nh lµm nh÷ng g× t«i cho lµ cÇn.</w:t>
      </w:r>
    </w:p>
    <w:p>
      <w:pPr>
        <w:pStyle w:val="Normal"/>
        <w:rPr/>
      </w:pPr>
      <w:r>
        <w:rPr>
          <w:lang w:val="en-US" w:eastAsia="en-US"/>
        </w:rPr>
        <w:t>Cha Kin-ken s¾p ®Õn ®©y gi¶ng bµi tiÕng §øc d</w:t>
        <w:softHyphen/>
        <w:t xml:space="preserve">íi sù b¶o trî </w:t>
      </w:r>
      <w:r>
        <w:rPr>
          <w:spacing w:val="6"/>
          <w:lang w:val="en-US" w:eastAsia="en-US"/>
        </w:rPr>
        <w:t>cña nh÷ng ng</w:t>
        <w:softHyphen/>
        <w:t>êi Do Th¸i nªn th¬ h¹ng ba vµ h¹ng</w:t>
      </w:r>
      <w:r>
        <w:rPr>
          <w:lang w:val="en-US" w:eastAsia="en-US"/>
        </w:rPr>
        <w:t xml:space="preserve"> bèn. §iÒu</w:t>
      </w:r>
    </w:p>
    <w:p>
      <w:pPr>
        <w:pStyle w:val="Ke"/>
        <w:rPr>
          <w:lang w:val="en-US" w:eastAsia="en-US"/>
        </w:rPr>
      </w:pPr>
      <w:r>
        <w:rPr>
          <w:lang w:val="en-US" w:eastAsia="en-US"/>
        </w:rPr>
      </w:r>
    </w:p>
    <w:p>
      <w:pPr>
        <w:pStyle w:val="Chuthich"/>
        <w:rPr>
          <w:lang w:val="en-US" w:eastAsia="en-US"/>
        </w:rPr>
      </w:pPr>
      <w:r>
        <w:rPr>
          <w:lang w:val="en-US" w:eastAsia="en-US"/>
        </w:rPr>
        <w:t>1* -Ruª-d¬-ghen</w:t>
      </w:r>
    </w:p>
    <w:p>
      <w:pPr>
        <w:pStyle w:val="Left"/>
        <w:rPr/>
      </w:pPr>
      <w:r>
        <w:rPr>
          <w:lang w:val="en-US" w:eastAsia="en-US"/>
        </w:rPr>
        <w:t>®ã sÏ kú diÖu. Viªn th</w:t>
        <w:softHyphen/>
        <w:t xml:space="preserve"> ký cña A-tª-nª-um</w:t>
      </w:r>
      <w:r>
        <w:rPr>
          <w:vertAlign w:val="superscript"/>
          <w:lang w:val="en-US" w:eastAsia="en-US"/>
        </w:rPr>
        <w:t>203</w:t>
      </w:r>
      <w:r>
        <w:rPr>
          <w:lang w:val="en-US" w:eastAsia="en-US"/>
        </w:rPr>
        <w:t xml:space="preserve"> muèn mêi c¶ t«i ký, h¬n n÷a anh Êy nhËn xÐt: "</w:t>
      </w:r>
      <w:r>
        <w:rPr>
          <w:rFonts w:cs=".VnTimeH" w:ascii=".VnTimeH" w:hAnsi=".VnTimeH"/>
          <w:lang w:val="en-US" w:eastAsia="en-US"/>
        </w:rPr>
        <w:t>ë</w:t>
      </w:r>
      <w:r>
        <w:rPr>
          <w:lang w:val="en-US" w:eastAsia="en-US"/>
        </w:rPr>
        <w:t xml:space="preserve"> bÊt cø n¬i nµo cã c¸i g× ®ã gièng nh</w:t>
        <w:softHyphen/>
        <w:t xml:space="preserve"> cuéc ®êi ngang tr¸i, ngay dï vÊn ®Ò lµ cøu n¹n sau vô ®¾m tµu hoÆc mét ®iÒu g× ®ã t</w:t>
        <w:softHyphen/>
        <w:t>¬ng tù nh</w:t>
        <w:softHyphen/>
        <w:t xml:space="preserve"> vËy, th× ë ®ã bao giê còng cã c¨n cø tù nhiªn vµ x¸c ®¸ng cho sù ®ång c¶m". §Êy lµ nh÷ng lý lÏ mµ ng</w:t>
        <w:softHyphen/>
        <w:t>êi ta sö dông ®Ó van xin thÝnh gi¶ cho «ng Êy.</w:t>
      </w:r>
      <w:r>
        <mc:AlternateContent>
          <mc:Choice Requires="wps">
            <w:drawing>
              <wp:anchor behindDoc="0" distT="0" distB="0" distL="114935" distR="114935" simplePos="0" locked="0" layoutInCell="0" allowOverlap="1" relativeHeight="104">
                <wp:simplePos x="0" y="0"/>
                <wp:positionH relativeFrom="margin">
                  <wp:posOffset>-477520</wp:posOffset>
                </wp:positionH>
                <wp:positionV relativeFrom="margin">
                  <wp:posOffset>-477520</wp:posOffset>
                </wp:positionV>
                <wp:extent cx="9692640" cy="377825"/>
                <wp:effectExtent l="0" t="0" r="0" b="0"/>
                <wp:wrapNone/>
                <wp:docPr id="103" name="Frame10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4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Ngoµi ra ch¼ng cßn g× míi n÷a. Anh h·y viÕt cho t«i nÕu anh biÕt ®</w:t>
        <w:softHyphen/>
        <w:t>îc ®iÒu g× ®ã míi nãi vÒ chuyÖn cuèn s¸ch, song ®iÒu ®ã ch</w:t>
        <w:softHyphen/>
        <w:t>a ch¾c sÏ ¶nh h</w:t>
        <w:softHyphen/>
        <w:t>ëng ®Õn quyÕt ®Þnh cña t«i vÒ S¸c-l¬. T«i ch©n thµnh göi lêi chµo chÞ vµ c¸c ch¸u.</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sv-SE" w:eastAsia="en-US"/>
        </w:rPr>
        <w:t>70</w:t>
        <w:br/>
        <w:t xml:space="preserve">M¸c göi ¡ng-ghen </w:t>
        <w:br/>
      </w:r>
      <w:r>
        <w:rPr>
          <w:sz w:val="20"/>
          <w:lang w:val="sv-SE" w:eastAsia="en-US"/>
        </w:rPr>
        <w:t>ë Man-se-xt¬</w:t>
      </w:r>
    </w:p>
    <w:p>
      <w:pPr>
        <w:pStyle w:val="Ngay"/>
        <w:rPr/>
      </w:pPr>
      <w:r>
        <w:rPr/>
        <w:t>[Lu©n §«n], 12 th¸ng M</w:t>
        <w:softHyphen/>
        <w:t>êi [1852] 28, Deanstreet, Soho</w:t>
      </w:r>
    </w:p>
    <w:p>
      <w:pPr>
        <w:pStyle w:val="Normal"/>
        <w:rPr>
          <w:lang w:val="en-US" w:eastAsia="en-US"/>
        </w:rPr>
      </w:pPr>
      <w:r>
        <w:rPr>
          <w:lang w:val="en-US" w:eastAsia="en-US"/>
        </w:rPr>
        <w:t>Phrª-®ª-rÝch th©n mÕn!</w:t>
      </w:r>
    </w:p>
    <w:p>
      <w:pPr>
        <w:pStyle w:val="Hep"/>
        <w:rPr>
          <w:lang w:val="en-US" w:eastAsia="en-US"/>
        </w:rPr>
      </w:pPr>
      <w:r>
        <w:rPr>
          <w:lang w:val="en-US" w:eastAsia="en-US"/>
        </w:rPr>
        <w:t>VÒ bøc th</w:t>
        <w:softHyphen/>
        <w:t xml:space="preserve"> cña anh, sau nµy t«i sÏ viÕt tØ mØ h¬n. T«i göi kÌm theo:</w:t>
      </w:r>
    </w:p>
    <w:p>
      <w:pPr>
        <w:pStyle w:val="Hep"/>
        <w:rPr/>
      </w:pPr>
      <w:r>
        <w:rPr>
          <w:lang w:val="en-US" w:eastAsia="en-US"/>
        </w:rPr>
        <w:t>1) Tµi liÖu "Héi ng«i sao vay nî §øc"</w:t>
      </w:r>
      <w:r>
        <w:rPr>
          <w:vertAlign w:val="superscript"/>
          <w:lang w:val="en-US" w:eastAsia="en-US"/>
        </w:rPr>
        <w:t>204</w:t>
      </w:r>
      <w:r>
        <w:rPr>
          <w:lang w:val="en-US" w:eastAsia="en-US"/>
        </w:rPr>
        <w:t xml:space="preserve"> mµ Ru-g¬ - R«n-ng¬ lÐn lót ®</w:t>
        <w:softHyphen/>
        <w:t>a vµo "Advertiser".</w:t>
      </w:r>
    </w:p>
    <w:p>
      <w:pPr>
        <w:pStyle w:val="Hep"/>
        <w:rPr>
          <w:lang w:val="en-US" w:eastAsia="en-US"/>
        </w:rPr>
      </w:pPr>
      <w:r>
        <w:rPr>
          <w:lang w:val="en-US" w:eastAsia="en-US"/>
        </w:rPr>
        <w:t>2) Bµi vÒ ho¹t ®éng cña "héi" nguy hiÓm nµy t¹i ®¹i héi cña héi nµy ë Uy-linh, c¾t tõ tê "Litographierte Korrespondenz" cña V©y-®¬-mai-¬.</w:t>
      </w:r>
    </w:p>
    <w:p>
      <w:pPr>
        <w:pStyle w:val="Hep"/>
        <w:rPr/>
      </w:pPr>
      <w:r>
        <w:rPr>
          <w:spacing w:val="-6"/>
          <w:lang w:val="en-US" w:eastAsia="en-US"/>
        </w:rPr>
        <w:t>3) Bµi cho §a-na</w:t>
      </w:r>
      <w:r>
        <w:rPr>
          <w:spacing w:val="-6"/>
          <w:vertAlign w:val="superscript"/>
          <w:lang w:val="en-US" w:eastAsia="en-US"/>
        </w:rPr>
        <w:t>205</w:t>
      </w:r>
      <w:r>
        <w:rPr>
          <w:spacing w:val="-6"/>
          <w:lang w:val="en-US" w:eastAsia="en-US"/>
        </w:rPr>
        <w:t>. Nh</w:t>
        <w:softHyphen/>
        <w:t>ng nã ph¶i ®</w:t>
        <w:softHyphen/>
        <w:t>îc göi ®i toµn bé, v× t«i cã khèi tµi liÖu chÝnh trÞ cho lÇn sau. Khi nguÖch ngo¹c viÕt bµi nµy, t«i rÊt ®au ®Çu. V× vËy khi dÞch, anh ®õng ng¹i tù do xö lý v¨n b¶n.</w:t>
      </w:r>
    </w:p>
    <w:p>
      <w:pPr>
        <w:pStyle w:val="Hep"/>
        <w:rPr/>
      </w:pPr>
      <w:r>
        <w:rPr>
          <w:lang w:val="en-US" w:eastAsia="en-US"/>
        </w:rPr>
        <w:t>Cã thÓ, h«m qua anh ®· ®äc mét bµi ®ª tiÖn cña b¸o "Times" - bµi tin tõ BÐc-lin. Tªn ®Óu Êy hoµn toµn chÐp l¹i tÊt c¶ tõ b¸o "Neue Preu</w:t>
      </w:r>
      <w:r>
        <w:rPr>
          <w:rFonts w:eastAsia="Symbol" w:cs="Symbol" w:ascii="Symbol" w:hAnsi="Symbol"/>
          <w:lang w:val="en-US" w:eastAsia="en-US"/>
        </w:rPr>
        <w:t></w:t>
      </w:r>
      <w:r>
        <w:rPr>
          <w:lang w:val="en-US" w:eastAsia="en-US"/>
        </w:rPr>
        <w:t>ische Zeitung" (vÒ phiªn tßa ë Khuªn) vµ chØ thªm mét sè lêi b×nh luËn ®Óu c¸ng</w:t>
      </w:r>
      <w:r>
        <w:rPr>
          <w:vertAlign w:val="superscript"/>
          <w:lang w:val="en-US" w:eastAsia="en-US"/>
        </w:rPr>
        <w:t>206</w:t>
      </w:r>
      <w:r>
        <w:rPr>
          <w:lang w:val="en-US" w:eastAsia="en-US"/>
        </w:rPr>
        <w:t>.</w: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851" w:after="407"/>
        <w:rPr/>
      </w:pPr>
      <w:r>
        <w:rPr>
          <w:lang w:val="en-US" w:eastAsia="en-US"/>
        </w:rPr>
        <w:t>71</w:t>
        <w:br/>
        <w:t xml:space="preserve">¡ng-ghen göi M¸c </w:t>
        <w:br/>
      </w:r>
      <w:r>
        <w:rPr>
          <w:sz w:val="20"/>
          <w:lang w:val="en-US" w:eastAsia="en-US"/>
        </w:rPr>
        <w:t>ë Lu©n §«n</w:t>
      </w:r>
    </w:p>
    <w:p>
      <w:pPr>
        <w:pStyle w:val="Ngay"/>
        <w:ind w:left="3119" w:hanging="0"/>
        <w:rPr/>
      </w:pPr>
      <w:r>
        <w:rPr/>
        <w:t>[Man-se-xt¬], 14 th¸ng M</w:t>
        <w:softHyphen/>
        <w:t>êi 1852</w:t>
      </w:r>
    </w:p>
    <w:p>
      <w:pPr>
        <w:pStyle w:val="Normal"/>
        <w:rPr>
          <w:lang w:val="en-US" w:eastAsia="en-US"/>
        </w:rPr>
      </w:pPr>
      <w:r>
        <w:rPr>
          <w:lang w:val="en-US" w:eastAsia="en-US"/>
        </w:rPr>
        <w:t>M¸c th©n mÕn!</w:t>
      </w:r>
    </w:p>
    <w:p>
      <w:pPr>
        <w:pStyle w:val="Dan"/>
        <w:rPr/>
      </w:pPr>
      <w:r>
        <w:rPr>
          <w:lang w:val="en-US" w:eastAsia="en-US"/>
        </w:rPr>
        <w:t xml:space="preserve">T«i hoµn toµn kh«ng cã kh¶ n¨ng thÓ chÊt ®Ó dÞch cho anh toµn bµi. T«i nhËn nã s¸ng nay. C¶ ngµy t«i bËn bÞu trong v¨n </w:t>
      </w:r>
      <w:r>
        <w:rPr>
          <w:spacing w:val="6"/>
          <w:lang w:val="en-US" w:eastAsia="en-US"/>
        </w:rPr>
        <w:t>phßng ®Õn chãng mÆt. Tèi nay, kho¶ng tõ 7 ®Õn 8 giê t«i uèng</w:t>
      </w:r>
      <w:r>
        <w:rPr>
          <w:lang w:val="en-US" w:eastAsia="en-US"/>
        </w:rPr>
        <w:t xml:space="preserve"> </w:t>
      </w:r>
      <w:r>
        <w:rPr>
          <w:spacing w:val="6"/>
          <w:lang w:val="en-US" w:eastAsia="en-US"/>
        </w:rPr>
        <w:t>trµ vµ m·i lóc ®ã t«i míi ®äc bµi Êy. Råi t«i ngåi dÞch. B©y giê - m</w:t>
        <w:softHyphen/>
        <w:t>êi mét giê r</w:t>
        <w:softHyphen/>
        <w:t>ìi - t«i ®· dÞch tíi chç mµ trong bµi cã sù chuyÓn tiÕp tù nhiªn sang ®Ò tµi kh¸c, vµ t«i göi anh phÇn ®· lµm xong</w:t>
      </w:r>
      <w:r>
        <w:rPr>
          <w:spacing w:val="6"/>
          <w:vertAlign w:val="superscript"/>
          <w:lang w:val="en-US" w:eastAsia="en-US"/>
        </w:rPr>
        <w:t>1*</w:t>
      </w:r>
      <w:r>
        <w:rPr>
          <w:spacing w:val="6"/>
          <w:lang w:val="en-US" w:eastAsia="en-US"/>
        </w:rPr>
        <w:t>. Lóc 12 giê nã ph¶i cã mÆt t¹i b</w:t>
        <w:softHyphen/>
        <w:t>u ®iÖn. Nh</w:t>
        <w:softHyphen/>
        <w:t xml:space="preserve"> anh thÊy ®Êy, anh nhËn ®</w:t>
        <w:softHyphen/>
        <w:t>îc tÊt c¶ nh÷ng g× t«i ®ñ søc lµm.</w:t>
      </w:r>
      <w:r>
        <mc:AlternateContent>
          <mc:Choice Requires="wps">
            <w:drawing>
              <wp:anchor behindDoc="0" distT="0" distB="0" distL="114935" distR="114935" simplePos="0" locked="0" layoutInCell="0" allowOverlap="1" relativeHeight="105">
                <wp:simplePos x="0" y="0"/>
                <wp:positionH relativeFrom="margin">
                  <wp:posOffset>-477520</wp:posOffset>
                </wp:positionH>
                <wp:positionV relativeFrom="margin">
                  <wp:posOffset>-477520</wp:posOffset>
                </wp:positionV>
                <wp:extent cx="9692640" cy="377825"/>
                <wp:effectExtent l="0" t="0" r="0" b="0"/>
                <wp:wrapNone/>
                <wp:docPr id="104" name="Frame10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4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PhÇn cßn l¹i</w:t>
      </w:r>
      <w:r>
        <w:rPr>
          <w:vertAlign w:val="superscript"/>
          <w:lang w:val="en-US" w:eastAsia="en-US"/>
        </w:rPr>
        <w:t>2*</w:t>
      </w:r>
      <w:r>
        <w:rPr>
          <w:lang w:val="en-US" w:eastAsia="en-US"/>
        </w:rPr>
        <w:t xml:space="preserve"> sÏ ®</w:t>
        <w:softHyphen/>
        <w:t>îc dÞch ngay - anh sÏ göi c¸i nµy vµo tuÇn sau qua Xao-hem-p¬-t¬n hoÆc göi ®i vµo thø s¸u. Trong khi ®ã anh ph¶i lµm xong bµi tiÕp theo; dÔ th</w:t>
        <w:softHyphen/>
        <w:t>êng ®· cã thÓ göi mét phÇn cña nã ®i vµo ngµy thø s¸u, cßn nÕu kh«ng th× vµo thø ba tuÇn sau, khi tµu Mü l¹i lªn ®</w:t>
        <w:softHyphen/>
        <w:t>êng. Do ®ã, ë ®©y ch¼ng cã g× ph¶i lo l¾ng c¶. ChØ cÇn ch¨m lo ®Ó t«i sím nhËn ®</w:t>
        <w:softHyphen/>
        <w:t>îc b¶n th¶o; t«i ngµy nµy qua ngµy kh¸c ®îi VÐc-th¬ vµ ph¶i ph©n phèi thêi gian cña m×nh mét c¸ch thÝch hîp, v× ban ngµy t«i bËn c«ng viÖc th</w:t>
        <w:softHyphen/>
        <w:t>¬ng m¹i ngËp ®Õn tËn cæ.</w:t>
      </w:r>
    </w:p>
    <w:p>
      <w:pPr>
        <w:pStyle w:val="Dan"/>
        <w:rPr/>
      </w:pPr>
      <w:r>
        <w:rPr>
          <w:lang w:val="en-US" w:eastAsia="en-US"/>
        </w:rPr>
        <w:t>T«i göi lêi chµo chÞ vµ c¸c ch¸u, §ron-ke, Lu-pu-x¬</w:t>
      </w:r>
      <w:r>
        <w:rPr>
          <w:vertAlign w:val="superscript"/>
          <w:lang w:val="en-US" w:eastAsia="en-US"/>
        </w:rPr>
        <w:t>3*</w:t>
      </w:r>
      <w:r>
        <w:rPr>
          <w:lang w:val="en-US" w:eastAsia="en-US"/>
        </w:rPr>
        <w:t>, Phrai-li-gr¸t.</w:t>
      </w:r>
    </w:p>
    <w:p>
      <w:pPr>
        <w:pStyle w:val="Dan"/>
        <w:rPr>
          <w:lang w:val="en-US" w:eastAsia="en-US"/>
        </w:rPr>
      </w:pPr>
      <w:r>
        <w:rPr>
          <w:lang w:val="en-US" w:eastAsia="en-US"/>
        </w:rPr>
      </w:r>
    </w:p>
    <w:p>
      <w:pPr>
        <w:pStyle w:val="Dan"/>
        <w:rPr>
          <w:lang w:val="en-US" w:eastAsia="en-US"/>
        </w:rPr>
      </w:pPr>
      <w:r>
        <w:rPr>
          <w:lang w:val="en-US" w:eastAsia="en-US"/>
        </w:rPr>
      </w:r>
    </w:p>
    <w:p>
      <w:pPr>
        <w:pStyle w:val="Tacgia"/>
        <w:rPr/>
      </w:pPr>
      <w:r>
        <w:rPr>
          <w:b/>
          <w:i/>
        </w:rPr>
        <w:t>Ph.¡.</w:t>
      </w:r>
      <w:r>
        <w:rPr/>
        <w:t xml:space="preserve"> cña anh</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Sù bÇn cïng vµ mËu dÞch tù do. - Cuéc khñng ho¶ng th</w:t>
        <w:softHyphen/>
        <w:t>¬ng nghiÖp ®ang ®Õn gÇn"</w:t>
      </w:r>
    </w:p>
    <w:p>
      <w:pPr>
        <w:pStyle w:val="Chuthich"/>
        <w:rPr/>
      </w:pPr>
      <w:r>
        <w:rPr>
          <w:lang w:val="en-US" w:eastAsia="en-US"/>
        </w:rPr>
        <w:t xml:space="preserve">2* </w:t>
      </w:r>
      <w:r>
        <w:rPr>
          <w:i/>
          <w:lang w:val="en-US" w:eastAsia="en-US"/>
        </w:rPr>
        <w:t>C.M¸c</w:t>
      </w:r>
      <w:r>
        <w:rPr>
          <w:lang w:val="en-US" w:eastAsia="en-US"/>
        </w:rPr>
        <w:t>. "HËu qu¶ chÝnh trÞ cña sù h</w:t>
        <w:softHyphen/>
        <w:t>ng thÞnh vÒ th</w:t>
        <w:softHyphen/>
        <w:t>¬ng m¹i"</w:t>
      </w:r>
    </w:p>
    <w:p>
      <w:pPr>
        <w:pStyle w:val="Chuthich"/>
        <w:rPr>
          <w:lang w:val="nl-NL" w:eastAsia="en-US"/>
        </w:rPr>
      </w:pPr>
      <w:r>
        <w:rPr>
          <w:lang w:val="nl-NL" w:eastAsia="en-US"/>
        </w:rPr>
        <w:t>3* - Vin-hem V«n-ph¬</w:t>
      </w:r>
    </w:p>
    <w:p>
      <w:pPr>
        <w:pStyle w:val="Normal"/>
        <w:rPr/>
      </w:pPr>
      <w:r>
        <w:rPr>
          <w:lang w:val="nl-NL" w:eastAsia="en-US"/>
        </w:rPr>
        <w:t>Xem ra, nh÷ng ng</w:t>
        <w:softHyphen/>
        <w:t>êi ë Khuªn vÉn kh«ng tho¸t ®</w:t>
        <w:softHyphen/>
        <w:t>îc; chñ täa phiªn toµ</w:t>
      </w:r>
      <w:r>
        <w:rPr>
          <w:vertAlign w:val="superscript"/>
          <w:lang w:val="nl-NL" w:eastAsia="en-US"/>
        </w:rPr>
        <w:t>1*</w:t>
      </w:r>
      <w:r>
        <w:rPr>
          <w:lang w:val="nl-NL" w:eastAsia="en-US"/>
        </w:rPr>
        <w:t xml:space="preserve"> lµ mét kÎ ®Óu gi¶, xÐt theo c¸ch h¾n ho¹nh häe BuyÕc-ghÐc-x¬</w:t>
      </w:r>
      <w:r>
        <w:rPr>
          <w:vertAlign w:val="superscript"/>
          <w:lang w:val="nl-NL" w:eastAsia="en-US"/>
        </w:rPr>
        <w:t>207</w:t>
      </w:r>
      <w:r>
        <w:rPr>
          <w:lang w:val="nl-NL" w:eastAsia="en-US"/>
        </w:rPr>
        <w:t>.</w:t>
      </w:r>
    </w:p>
    <w:p>
      <w:pPr>
        <w:pStyle w:val="Normal"/>
        <w:rPr>
          <w:lang w:val="nl-NL" w:eastAsia="en-US"/>
        </w:rPr>
      </w:pPr>
      <w:r>
        <w:rPr>
          <w:lang w:val="nl-NL" w:eastAsia="en-US"/>
        </w:rPr>
      </w:r>
    </w:p>
    <w:tbl>
      <w:tblPr>
        <w:tblW w:w="6595" w:type="dxa"/>
        <w:jc w:val="left"/>
        <w:tblInd w:w="-108" w:type="dxa"/>
        <w:tblLayout w:type="fixed"/>
        <w:tblCellMar>
          <w:top w:w="0" w:type="dxa"/>
          <w:left w:w="108" w:type="dxa"/>
          <w:bottom w:w="0" w:type="dxa"/>
          <w:right w:w="108" w:type="dxa"/>
        </w:tblCellMar>
      </w:tblPr>
      <w:tblGrid>
        <w:gridCol w:w="3369"/>
        <w:gridCol w:w="3226"/>
      </w:tblGrid>
      <w:tr>
        <w:trPr/>
        <w:tc>
          <w:tcPr>
            <w:tcW w:w="3369" w:type="dxa"/>
            <w:tcBorders/>
          </w:tcPr>
          <w:p>
            <w:pPr>
              <w:pStyle w:val="Cot1"/>
              <w:rPr/>
            </w:pPr>
            <w:r>
              <w:rPr>
                <w:lang w:val="nl-NL" w:eastAsia="en-US"/>
              </w:rPr>
              <w:t xml:space="preserve">C«ng bè lÇn ®Çu trong cuèn s¸ch: "Der Briefwechsel zwischen F.Engels und </w:t>
              <w:br/>
              <w:t xml:space="preserve">K. Marx". </w:t>
            </w:r>
            <w:r>
              <w:rPr>
                <w:lang w:val="en-US" w:eastAsia="en-US"/>
              </w:rPr>
              <w:t>Bd. I, Stuttgart, 1913</w:t>
            </w:r>
          </w:p>
        </w:tc>
        <w:tc>
          <w:tcPr>
            <w:tcW w:w="3226"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72</w:t>
        <w:br/>
        <w:t xml:space="preserve">¡ng-ghen göi M¸c </w:t>
        <w:br/>
      </w:r>
      <w:r>
        <w:rPr>
          <w:sz w:val="20"/>
          <w:lang w:val="en-US" w:eastAsia="en-US"/>
        </w:rPr>
        <w:t>ë Lu©n §«n</w:t>
      </w:r>
    </w:p>
    <w:p>
      <w:pPr>
        <w:pStyle w:val="Ngay"/>
        <w:rPr/>
      </w:pPr>
      <w:r>
        <w:rPr/>
        <w:t>Man-se-xt¬, 18 th¸ng M</w:t>
        <w:softHyphen/>
        <w:t>êi 1852</w:t>
      </w:r>
    </w:p>
    <w:p>
      <w:pPr>
        <w:pStyle w:val="Normal"/>
        <w:rPr>
          <w:lang w:val="en-US" w:eastAsia="en-US"/>
        </w:rPr>
      </w:pPr>
      <w:r>
        <w:rPr>
          <w:lang w:val="en-US" w:eastAsia="en-US"/>
        </w:rPr>
        <w:t>M¸c th©n mÕn!</w:t>
      </w:r>
    </w:p>
    <w:p>
      <w:pPr>
        <w:pStyle w:val="Normal"/>
        <w:rPr/>
      </w:pPr>
      <w:r>
        <w:rPr>
          <w:lang w:val="en-US" w:eastAsia="en-US"/>
        </w:rPr>
        <w:t>T«i göi phÇn cuèi bµi gÇn ®©y nhÊt</w:t>
      </w:r>
      <w:r>
        <w:rPr>
          <w:vertAlign w:val="superscript"/>
          <w:lang w:val="en-US" w:eastAsia="en-US"/>
        </w:rPr>
        <w:t>2*</w:t>
      </w:r>
      <w:r>
        <w:rPr>
          <w:lang w:val="en-US" w:eastAsia="en-US"/>
        </w:rPr>
        <w:t>. H«m qua, t«i còng ®· nhËn ®</w:t>
        <w:softHyphen/>
        <w:t>îc bµi tiÕp theo</w:t>
      </w:r>
      <w:r>
        <w:rPr>
          <w:vertAlign w:val="superscript"/>
          <w:lang w:val="en-US" w:eastAsia="en-US"/>
        </w:rPr>
        <w:t>208</w:t>
      </w:r>
      <w:r>
        <w:rPr>
          <w:lang w:val="en-US" w:eastAsia="en-US"/>
        </w:rPr>
        <w:t>. Bµi göi h«m nay anh cã thÓ göi ®i ngay qua Li-víc-pun b»ng tµu thñy b</w:t>
        <w:softHyphen/>
        <w:t>u ®iÖn cña Hîp chóng quèc, - s¸ng thø t</w:t>
        <w:softHyphen/>
        <w:t xml:space="preserve"> tµu "Pa-xi-phÝch" rêi bÕn. Thø s¸u anh l¹i nhËn ®</w:t>
        <w:softHyphen/>
        <w:t>îc ®«i thø.</w:t>
      </w:r>
    </w:p>
    <w:p>
      <w:pPr>
        <w:pStyle w:val="Normal"/>
        <w:rPr/>
      </w:pPr>
      <w:r>
        <w:rPr>
          <w:lang w:val="en-US" w:eastAsia="en-US"/>
        </w:rPr>
        <w:t>Anh ®õng cã viÕt nh÷ng bµi dµi nh</w:t>
        <w:softHyphen/>
        <w:t xml:space="preserve"> thÕ n÷a. H¬n 1-1</w:t>
      </w:r>
      <w:r>
        <w:rPr>
          <w:sz w:val="20"/>
          <w:lang w:val="en-US" w:eastAsia="en-US"/>
        </w:rPr>
        <w:t>1/2</w:t>
      </w:r>
      <w:r>
        <w:rPr>
          <w:lang w:val="en-US" w:eastAsia="en-US"/>
        </w:rPr>
        <w:t xml:space="preserve"> cét kh«ng </w:t>
      </w:r>
      <w:r>
        <w:rPr>
          <w:i/>
          <w:lang w:val="en-US" w:eastAsia="en-US"/>
        </w:rPr>
        <w:t>hîp</w:t>
      </w:r>
      <w:r>
        <w:rPr>
          <w:lang w:val="en-US" w:eastAsia="en-US"/>
        </w:rPr>
        <w:t xml:space="preserve"> víi §a-na, nh</w:t>
        <w:softHyphen/>
        <w:t xml:space="preserve"> thÕ lµ qu¸ nhiÒu ®èi víi mét sè b¸o. </w:t>
      </w:r>
      <w:r>
        <w:rPr>
          <w:spacing w:val="6"/>
          <w:lang w:val="en-US" w:eastAsia="en-US"/>
        </w:rPr>
        <w:t>T«i sÏ l¹i ph¶i chia bµi míi thµnh hai phÇn, nh</w:t>
        <w:softHyphen/>
        <w:t>ng nh</w:t>
        <w:softHyphen/>
        <w:t xml:space="preserve"> thÕ rÊt khã, vµ t«i thËm</w:t>
      </w:r>
      <w:r>
        <w:rPr>
          <w:lang w:val="en-US" w:eastAsia="en-US"/>
        </w:rPr>
        <w:t xml:space="preserve"> chÝ cßn ch</w:t>
        <w:softHyphen/>
        <w:t>a biÕt chia nã ra ë chç nµo. 5-7</w:t>
      </w:r>
    </w:p>
    <w:p>
      <w:pPr>
        <w:pStyle w:val="Kehep"/>
        <w:rPr>
          <w:lang w:val="en-US" w:eastAsia="en-US"/>
        </w:rPr>
      </w:pPr>
      <w:r>
        <w:rPr>
          <w:lang w:val="en-US" w:eastAsia="en-US"/>
        </w:rPr>
      </w:r>
    </w:p>
    <w:p>
      <w:pPr>
        <w:pStyle w:val="Chuthich"/>
        <w:rPr>
          <w:lang w:val="en-US" w:eastAsia="en-US"/>
        </w:rPr>
      </w:pPr>
      <w:r>
        <w:rPr>
          <w:lang w:val="en-US" w:eastAsia="en-US"/>
        </w:rPr>
        <w:t>1* - Guª-ben</w:t>
      </w:r>
    </w:p>
    <w:p>
      <w:pPr>
        <w:pStyle w:val="Chuthich"/>
        <w:rPr/>
      </w:pPr>
      <w:r>
        <w:rPr>
          <w:lang w:val="en-US" w:eastAsia="en-US"/>
        </w:rPr>
        <w:t xml:space="preserve">2* </w:t>
      </w:r>
      <w:r>
        <w:rPr>
          <w:i/>
          <w:lang w:val="en-US" w:eastAsia="en-US"/>
        </w:rPr>
        <w:t>C.M¸c</w:t>
      </w:r>
      <w:r>
        <w:rPr>
          <w:lang w:val="en-US" w:eastAsia="en-US"/>
        </w:rPr>
        <w:t>. "HËu qu¶ chÝnh trÞ cña sù h</w:t>
        <w:softHyphen/>
        <w:t>ng thÞnh vÒ th</w:t>
        <w:softHyphen/>
        <w:t>¬ng m¹i"</w:t>
      </w:r>
    </w:p>
    <w:p>
      <w:pPr>
        <w:pStyle w:val="Left"/>
        <w:rPr/>
      </w:pPr>
      <w:r>
        <w:rPr>
          <w:lang w:val="en-US" w:eastAsia="en-US"/>
        </w:rPr>
        <w:t xml:space="preserve">trang viÕt b»ng tay vî anh lµ </w:t>
      </w:r>
      <w:r>
        <w:rPr>
          <w:i/>
          <w:lang w:val="en-US" w:eastAsia="en-US"/>
        </w:rPr>
        <w:t>hoµn toµn ®ñ</w:t>
      </w:r>
      <w:r>
        <w:rPr>
          <w:lang w:val="en-US" w:eastAsia="en-US"/>
        </w:rPr>
        <w:t>, vµ nÕu ®èi víi mét bµi mµ anh ®</w:t>
        <w:softHyphen/>
        <w:t>a nhiÒu h¬n, th× §a-na sÏ kh«ng c¶m ¬n anh vÒ ®iÒu ®ã.</w:t>
      </w:r>
      <w:r>
        <mc:AlternateContent>
          <mc:Choice Requires="wps">
            <w:drawing>
              <wp:anchor behindDoc="0" distT="0" distB="0" distL="114935" distR="114935" simplePos="0" locked="0" layoutInCell="0" allowOverlap="1" relativeHeight="106">
                <wp:simplePos x="0" y="0"/>
                <wp:positionH relativeFrom="margin">
                  <wp:posOffset>-477520</wp:posOffset>
                </wp:positionH>
                <wp:positionV relativeFrom="margin">
                  <wp:posOffset>-477520</wp:posOffset>
                </wp:positionV>
                <wp:extent cx="9692640" cy="377825"/>
                <wp:effectExtent l="0" t="0" r="0" b="0"/>
                <wp:wrapNone/>
                <wp:docPr id="105" name="Frame10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0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T«i c¶m thÊy ®èi víi BuyÕc-ghÐc-x¬, Ruª-d¬ vµ, cã thÓ, </w:t>
      </w:r>
      <w:r>
        <w:rPr>
          <w:rFonts w:cs=".VnTimeH" w:ascii=".VnTimeH" w:hAnsi=".VnTimeH"/>
          <w:lang w:val="en-US" w:eastAsia="en-US"/>
        </w:rPr>
        <w:t>è</w:t>
      </w:r>
      <w:r>
        <w:rPr>
          <w:lang w:val="en-US" w:eastAsia="en-US"/>
        </w:rPr>
        <w:t>t-t« vµ c¶ Nèt-i-ung, sù viÖc xoay chuyÓn kh¸ xÊu. H×nh nh</w:t>
        <w:softHyphen/>
        <w:t xml:space="preserve"> kh«ng cã tang vËt nµo chèng l¹i §a-ni-en-x¬, BÕch-c¬, I-a-c«-bi, vµ v× thÕ, t«i hy väng r»ng Ýt ra nh÷ng ng</w:t>
        <w:softHyphen/>
        <w:t>êi ®ã sÏ ®</w:t>
        <w:softHyphen/>
        <w:t>îc tr¾ng ¸n. BÕch-c¬ tho¸t ra mét c¸ch rÊt tr¬ trÏn. Nh</w:t>
        <w:softHyphen/>
        <w:t>ng sù v« téi cña nh÷ng ng</w:t>
        <w:softHyphen/>
        <w:t>êi nµy béc lé cµng nhiÒu, th× t«i nghÜ, c¸c quan tßa vµ båi thÈm cµng ®¶ kÝch d÷ déi nh÷ng ng</w:t>
        <w:softHyphen/>
        <w:t>êi kh¸c, nh÷ng ng</w:t>
        <w:softHyphen/>
        <w:t>êi bÞ xóc ph¹m; giai cÊp t</w:t>
        <w:softHyphen/>
        <w:t xml:space="preserve"> s¶n bÞ lµm nhôc vµ nhµ n</w:t>
        <w:softHyphen/>
        <w:t>íc bÞ lµm nhôc sÏ ®ßi hái nh÷ng vËt hy sinh ®Òn téi.</w:t>
      </w:r>
    </w:p>
    <w:p>
      <w:pPr>
        <w:pStyle w:val="Normal"/>
        <w:rPr/>
      </w:pPr>
      <w:r>
        <w:rPr>
          <w:lang w:val="en-US" w:eastAsia="en-US"/>
        </w:rPr>
        <w:t>TÊt c¶ nh÷ng th</w:t>
        <w:softHyphen/>
        <w:t xml:space="preserve"> t«i nhËn ®</w:t>
        <w:softHyphen/>
        <w:t>îc cña anh, cã ai ®ã dïng bµn lµ nãng hý ho¸y lªn xi niªm phong, nh</w:t>
        <w:softHyphen/>
        <w:t>ng theo t«i xÐt ®o¸n, pour le roi de Prusse</w:t>
      </w:r>
      <w:r>
        <w:rPr>
          <w:vertAlign w:val="superscript"/>
          <w:lang w:val="en-US" w:eastAsia="en-US"/>
        </w:rPr>
        <w:t>1*</w:t>
      </w:r>
      <w:r>
        <w:rPr>
          <w:lang w:val="en-US" w:eastAsia="en-US"/>
        </w:rPr>
        <w:t>. Keo d¸n phong b× kh«ng cho phÐp th©m nhËp vµo bªn trong.</w:t>
      </w:r>
    </w:p>
    <w:p>
      <w:pPr>
        <w:pStyle w:val="Normal"/>
        <w:rPr/>
      </w:pPr>
      <w:r>
        <w:rPr>
          <w:lang w:val="en-US" w:eastAsia="en-US"/>
        </w:rPr>
        <w:t>VÐc-th¬ ë ®©y, mang ®Õn cho t«i mét bao gãi vµ göi lêi chµo tÊt c¶ c¸c b¹n. B¶n th¶o cña Xª-me-r¬ vÒ C«-sót tèt h¬n rÊt nhiÒu so víi b¶n th¶o cña «ng Êy vÒ GuÕc-g©y. C[«-sót] võa søc víi «ng Êy. B¶n dÞch cña P[i-p¬]</w:t>
      </w:r>
      <w:r>
        <w:rPr>
          <w:vertAlign w:val="superscript"/>
          <w:lang w:val="en-US" w:eastAsia="en-US"/>
        </w:rPr>
        <w:t>209</w:t>
      </w:r>
      <w:r>
        <w:rPr>
          <w:lang w:val="en-US" w:eastAsia="en-US"/>
        </w:rPr>
        <w:t xml:space="preserve"> t«i ch</w:t>
        <w:softHyphen/>
        <w:t>a thÓ xem qua, t«i qu¸ bËn trong v¨n phßng vµ tèi tèi, ®«i khi t«i mÖt lö nh</w:t>
        <w:softHyphen/>
        <w:t xml:space="preserve"> mét con chã.</w:t>
      </w:r>
    </w:p>
    <w:p>
      <w:pPr>
        <w:pStyle w:val="Tacgia"/>
        <w:rPr/>
      </w:pPr>
      <w:r>
        <w:rPr>
          <w:b/>
          <w:i/>
        </w:rPr>
        <w:t>Ph.¡.</w:t>
      </w:r>
      <w:r>
        <w:rPr/>
        <w:t xml:space="preserve"> cña anh</w:t>
      </w:r>
    </w:p>
    <w:tbl>
      <w:tblPr>
        <w:tblW w:w="6737" w:type="dxa"/>
        <w:jc w:val="left"/>
        <w:tblInd w:w="-108" w:type="dxa"/>
        <w:tblLayout w:type="fixed"/>
        <w:tblCellMar>
          <w:top w:w="0" w:type="dxa"/>
          <w:left w:w="108" w:type="dxa"/>
          <w:bottom w:w="0" w:type="dxa"/>
          <w:right w:w="108" w:type="dxa"/>
        </w:tblCellMar>
      </w:tblPr>
      <w:tblGrid>
        <w:gridCol w:w="3369"/>
        <w:gridCol w:w="3368"/>
      </w:tblGrid>
      <w:tr>
        <w:trPr/>
        <w:tc>
          <w:tcPr>
            <w:tcW w:w="3369"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nghÜa ®en: "®Ó cho vua Phæ", nghÜa bãng: "v« Ých", "phÝ c«ng".</w:t>
      </w:r>
    </w:p>
    <w:p>
      <w:pPr>
        <w:pStyle w:val="1"/>
        <w:spacing w:before="851" w:after="407"/>
        <w:rPr/>
      </w:pPr>
      <w:r>
        <w:br w:type="column"/>
      </w:r>
      <w:r>
        <w:rPr>
          <w:lang w:val="sv-SE" w:eastAsia="en-US"/>
        </w:rPr>
        <w:t>73</w:t>
        <w:br/>
        <w:t xml:space="preserve">M¸c göi ¡ng-ghen </w:t>
        <w:br/>
      </w:r>
      <w:r>
        <w:rPr>
          <w:sz w:val="20"/>
          <w:lang w:val="sv-SE" w:eastAsia="en-US"/>
        </w:rPr>
        <w:t>ë Man-se-xt¬</w:t>
      </w:r>
    </w:p>
    <w:p>
      <w:pPr>
        <w:pStyle w:val="Ngay"/>
        <w:spacing w:before="0" w:after="204"/>
        <w:rPr/>
      </w:pPr>
      <w:r>
        <w:rPr/>
        <w:t>Lu©n §«n, 20 th¸ng M</w:t>
        <w:softHyphen/>
        <w:t>êi 1852 28, Deanstreet, Soho</w:t>
      </w:r>
    </w:p>
    <w:p>
      <w:pPr>
        <w:pStyle w:val="Hep"/>
        <w:rPr>
          <w:lang w:val="en-US" w:eastAsia="en-US"/>
        </w:rPr>
      </w:pPr>
      <w:r>
        <w:rPr>
          <w:lang w:val="en-US" w:eastAsia="en-US"/>
        </w:rPr>
        <w:t>¡ng-ghen th©n mÕn!</w:t>
      </w:r>
    </w:p>
    <w:p>
      <w:pPr>
        <w:pStyle w:val="Hep"/>
        <w:rPr>
          <w:lang w:val="en-US" w:eastAsia="en-US"/>
        </w:rPr>
      </w:pPr>
      <w:r>
        <w:rPr>
          <w:lang w:val="en-US" w:eastAsia="en-US"/>
        </w:rPr>
        <w:t>T«i xin giíi thiÖu víi anh ng</w:t>
        <w:softHyphen/>
        <w:t>êi ®</w:t>
        <w:softHyphen/>
        <w:t>a m¶nh giÊy nµy lµ ®¹i t¸ Pl©y-en. Tuy b¶n th©n t«i kh«ng biÕt «ng nµy, nh</w:t>
        <w:softHyphen/>
        <w:t>ng, "tõ phÝa tèt h¬n", ®¹i t¸ Ban-®i-a mµ anh ®· biÕt giíi thiÖu «ng nµy.</w: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651" w:after="407"/>
        <w:rPr/>
      </w:pPr>
      <w:r>
        <w:rPr>
          <w:lang w:val="en-US" w:eastAsia="en-US"/>
        </w:rPr>
        <w:t>74</w:t>
        <w:br/>
        <w:t xml:space="preserve">¡ng-ghen göi M¸c </w:t>
        <w:br/>
      </w:r>
      <w:r>
        <w:rPr>
          <w:sz w:val="20"/>
          <w:lang w:val="en-US" w:eastAsia="en-US"/>
        </w:rPr>
        <w:t>ë Lu©n §«n</w:t>
      </w:r>
    </w:p>
    <w:p>
      <w:pPr>
        <w:pStyle w:val="Ngay"/>
        <w:ind w:left="3119" w:hanging="0"/>
        <w:rPr/>
      </w:pPr>
      <w:r>
        <w:rPr/>
        <w:t>[Man-se-xt¬, 22 th¸ng M</w:t>
        <w:softHyphen/>
        <w:t>êi 1852]</w:t>
      </w:r>
    </w:p>
    <w:p>
      <w:pPr>
        <w:pStyle w:val="Hep"/>
        <w:rPr>
          <w:lang w:val="en-US" w:eastAsia="en-US"/>
        </w:rPr>
      </w:pPr>
      <w:r>
        <w:rPr>
          <w:lang w:val="en-US" w:eastAsia="en-US"/>
        </w:rPr>
        <w:t>M¸c th©n mÕn!</w:t>
      </w:r>
    </w:p>
    <w:p>
      <w:pPr>
        <w:pStyle w:val="Normal"/>
        <w:rPr/>
      </w:pPr>
      <w:r>
        <w:rPr>
          <w:lang w:val="en-US" w:eastAsia="en-US"/>
        </w:rPr>
        <w:t>NÕu anh muèn sau nµy nhËn ®</w:t>
        <w:softHyphen/>
        <w:t>îc ®óng thêi gian c¸c bµi cho</w:t>
        <w:br/>
      </w:r>
      <w:r>
        <w:rPr>
          <w:lang w:val="en-US" w:eastAsia="en-US"/>
        </w:rPr>
        <w:t>§a-na, th× anh ®õng cö c¸c ®¹i t¸ ng</w:t>
        <w:softHyphen/>
        <w:t>êi Hung-ga-ri ®Õn chç t«i vµ ®õng cö hä ®Õn ®óng vµo tèi thø n¨m. Chµng trai nµy h«m qua t</w:t>
        <w:softHyphen/>
        <w:t>íc mÊt cña t«i trän buæi tèi vµ muèn h«m nay l¹i tíi; anh ta kh«ng ph¶i kh«ng cã kiÕn thøc ®ñ lo¹i, kÓ c¶ kiÕn thøc qu©n sù, vµ lµ ng</w:t>
        <w:softHyphen/>
        <w:t>êi Hung-ga-ri lý thó nhÊt t«i ch</w:t>
        <w:softHyphen/>
        <w:t>a tõng gÆp, nh</w:t>
        <w:softHyphen/>
        <w:t xml:space="preserve">ng ®ång thêi anh ta lµ mét quý téc §øc - </w:t>
      </w:r>
      <w:r>
        <w:rPr>
          <w:rFonts w:cs=".VnTimeH" w:ascii=".VnTimeH" w:hAnsi=".VnTimeH"/>
          <w:lang w:val="en-US" w:eastAsia="en-US"/>
        </w:rPr>
        <w:t>¸</w:t>
      </w:r>
      <w:r>
        <w:rPr>
          <w:lang w:val="en-US" w:eastAsia="en-US"/>
        </w:rPr>
        <w:t>o.</w:t>
      </w:r>
      <w:r>
        <mc:AlternateContent>
          <mc:Choice Requires="wps">
            <w:drawing>
              <wp:anchor behindDoc="0" distT="0" distB="0" distL="114935" distR="114935" simplePos="0" locked="0" layoutInCell="0" allowOverlap="1" relativeHeight="107">
                <wp:simplePos x="0" y="0"/>
                <wp:positionH relativeFrom="margin">
                  <wp:posOffset>-477520</wp:posOffset>
                </wp:positionH>
                <wp:positionV relativeFrom="margin">
                  <wp:posOffset>-477520</wp:posOffset>
                </wp:positionV>
                <wp:extent cx="9692640" cy="377825"/>
                <wp:effectExtent l="0" t="0" r="0" b="0"/>
                <wp:wrapNone/>
                <wp:docPr id="106" name="Frame10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2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h</w:t>
        <w:softHyphen/>
        <w:t xml:space="preserve"> vËy, b©y giê chóng ta ®</w:t>
        <w:softHyphen/>
        <w:t>îc nhµ n</w:t>
        <w:softHyphen/>
        <w:t>íc vµ thËm chÝ c¶ c¶nh s¸t thõa nhËn lµ nh÷ng ng</w:t>
        <w:softHyphen/>
        <w:t>êi "trÝ thøc", teste</w:t>
      </w:r>
      <w:r>
        <w:rPr>
          <w:vertAlign w:val="superscript"/>
          <w:lang w:val="en-US" w:eastAsia="en-US"/>
        </w:rPr>
        <w:t>1*</w:t>
      </w:r>
      <w:r>
        <w:rPr>
          <w:lang w:val="en-US" w:eastAsia="en-US"/>
        </w:rPr>
        <w:t xml:space="preserve"> Sti-b¬. Kh«ng tåi! Sti-b¬ ngu ngèc cè g¾ng nh</w:t>
        <w:softHyphen/>
        <w:t xml:space="preserve"> thÕ nµo ®Ó lµm cho bän trÎ cña chóng ta chÞu tr¸ch nhiÖm vÒ g· gi¸n ®iÖp SÐc-van cña chÝnh m×nh!</w:t>
      </w:r>
      <w:r>
        <w:rPr>
          <w:vertAlign w:val="superscript"/>
          <w:lang w:val="en-US" w:eastAsia="en-US"/>
        </w:rPr>
        <w:t>210</w:t>
      </w:r>
      <w:r>
        <w:rPr>
          <w:lang w:val="en-US" w:eastAsia="en-US"/>
        </w:rPr>
        <w:t xml:space="preserve"> Anh cã biÕt ®iÒu g× vÒ nguyªn nh©n b¾t giam C«-tÐt-x¬ vµ BÐc-m¬-b¾c hay kh«ng? ViÖc b¾t chÝnh hai ng</w:t>
        <w:softHyphen/>
        <w:t>êi Êy lµ mét dÊu hiÖu b¸o ®iÒu ch¼ng lµnh. Nh</w:t>
        <w:softHyphen/>
        <w:t>ng chóng ta sÏ trõng trÞ Hau-p¬-t¬</w:t>
      </w:r>
      <w:r>
        <w:rPr>
          <w:vertAlign w:val="superscript"/>
          <w:lang w:val="en-US" w:eastAsia="en-US"/>
        </w:rPr>
        <w:t>211</w:t>
      </w:r>
      <w:r>
        <w:rPr>
          <w:lang w:val="en-US" w:eastAsia="en-US"/>
        </w:rPr>
        <w:t>. VÐc-th¬ sÏ t×m kiÕm xem y ë chç nµo t¹i Nam Mü, vµ khi nµo cËu Êy tíi ®ã th× sÏ v¹ch mÆt y. Muèn thÕ, cÇn kiÕm ®</w:t>
        <w:softHyphen/>
        <w:t>îc b¸o "K</w:t>
      </w:r>
      <w:r>
        <w:rPr>
          <w:rFonts w:cs="Times New Roman" w:ascii="Times New Roman" w:hAnsi="Times New Roman"/>
          <w:lang w:val="en-US" w:eastAsia="en-US"/>
        </w:rPr>
        <w:t>ö</w:t>
      </w:r>
      <w:r>
        <w:rPr>
          <w:lang w:val="en-US" w:eastAsia="en-US"/>
        </w:rPr>
        <w:t>lnische Zeitung" hoÆc mét tê b¸o nµo kh¸c cã lêi khai cña y. C¸c anh cã thÓ ch¨m lo viÖc nµy hay kh«ng? C¸c anh h·y dèc hÕt c«ng søc; sÏ lµ tèt biÕt bao nÕu cho tªn ®Óu Êy c¶m thÊy søc m¹nh cña b¸o "Neue Rheinische Zeitung" ngay c¶ ë Bra-xin.</w:t>
      </w:r>
    </w:p>
    <w:p>
      <w:pPr>
        <w:pStyle w:val="Normal"/>
        <w:rPr/>
      </w:pPr>
      <w:r>
        <w:rPr>
          <w:lang w:val="en-US" w:eastAsia="en-US"/>
        </w:rPr>
        <w:t>Nay mai t«i sÏ viÕt tØ mØ h¬n, còng nh</w:t>
        <w:softHyphen/>
        <w:t xml:space="preserve"> sÏ göi c¸c b¶n dÞch</w:t>
      </w:r>
      <w:r>
        <w:rPr>
          <w:vertAlign w:val="superscript"/>
          <w:lang w:val="en-US" w:eastAsia="en-US"/>
        </w:rPr>
        <w:t>212</w:t>
      </w:r>
      <w:r>
        <w:rPr>
          <w:lang w:val="en-US" w:eastAsia="en-US"/>
        </w:rPr>
        <w:t>.</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168" w:hanging="0"/>
              <w:rPr>
                <w:lang w:val="en-US" w:eastAsia="en-US"/>
              </w:rPr>
            </w:pPr>
            <w:r>
              <w:rPr>
                <w:lang w:val="en-US" w:eastAsia="en-US"/>
              </w:rPr>
              <w:t>In theo b¶n viÕt tay</w:t>
            </w:r>
          </w:p>
          <w:p>
            <w:pPr>
              <w:pStyle w:val="Cot1"/>
              <w:ind w:left="1168"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chøng tá ®iÒu ®ã lµ</w:t>
      </w:r>
    </w:p>
    <w:p>
      <w:pPr>
        <w:pStyle w:val="1"/>
        <w:rPr/>
      </w:pPr>
      <w:r>
        <w:br w:type="column"/>
      </w:r>
      <w:r>
        <w:rPr>
          <w:lang w:val="en-US" w:eastAsia="en-US"/>
        </w:rPr>
        <w:t>75</w:t>
        <w:br/>
        <w:t>M¸c göi ¡ng-ghen</w:t>
      </w:r>
      <w:r>
        <w:rPr>
          <w:vertAlign w:val="superscript"/>
          <w:lang w:val="en-US" w:eastAsia="en-US"/>
        </w:rPr>
        <w:t>213</w:t>
      </w:r>
      <w:r>
        <w:rPr>
          <w:lang w:val="en-US" w:eastAsia="en-US"/>
        </w:rPr>
        <w:t xml:space="preserve"> </w:t>
        <w:br/>
      </w:r>
      <w:r>
        <w:rPr>
          <w:sz w:val="20"/>
          <w:lang w:val="en-US" w:eastAsia="en-US"/>
        </w:rPr>
        <w:t>ë Man-se-xt¬</w:t>
      </w:r>
    </w:p>
    <w:p>
      <w:pPr>
        <w:pStyle w:val="Ngay"/>
        <w:rPr/>
      </w:pPr>
      <w:r>
        <w:rPr/>
        <w:t>[Lu©n §«n], 25 th¸ng M</w:t>
        <w:softHyphen/>
        <w:t>êi 1852 28, Deanstreet, Soho</w:t>
      </w:r>
    </w:p>
    <w:p>
      <w:pPr>
        <w:pStyle w:val="Normal"/>
        <w:rPr>
          <w:lang w:val="en-US" w:eastAsia="en-US"/>
        </w:rPr>
      </w:pPr>
      <w:r>
        <w:rPr>
          <w:lang w:val="en-US" w:eastAsia="en-US"/>
        </w:rPr>
        <w:t>¡ng-ghen th©n mÕn!</w:t>
      </w:r>
    </w:p>
    <w:p>
      <w:pPr>
        <w:pStyle w:val="Normal"/>
        <w:rPr/>
      </w:pPr>
      <w:r>
        <w:rPr>
          <w:lang w:val="en-US" w:eastAsia="en-US"/>
        </w:rPr>
        <w:t>VÒ viÖc trao ®æi th</w:t>
        <w:softHyphen/>
        <w:t xml:space="preserve"> tõ cña chóng ta, chóng ta ph¶i thi hµnh c¸c biÖn ph¸p. Ch¾c ch¾n, trong néi c¸c §íc-bi, chóng ta cã </w:t>
      </w:r>
      <w:r>
        <w:rPr>
          <w:i/>
          <w:lang w:val="en-US" w:eastAsia="en-US"/>
        </w:rPr>
        <w:t>kÎ</w:t>
      </w:r>
      <w:r>
        <w:rPr>
          <w:lang w:val="en-US" w:eastAsia="en-US"/>
        </w:rPr>
        <w:t xml:space="preserve"> chuyªn ®äc th</w:t>
        <w:softHyphen/>
        <w:t xml:space="preserve"> cña chóng ta. Ngoµi ra, tr</w:t>
        <w:softHyphen/>
        <w:t>íc nhµ t«i ng</w:t>
        <w:softHyphen/>
        <w:t xml:space="preserve">êi ta l¹i ®Æt (vµo buæi tèi) mét ®éi c¶nh vÖ Ýt ra lµ ®Ó thÝ nghiÖm. V× vËy, t«i tuyÖt ®èi kh«ng thÓ viÕt cho anh bÊt cø ®iÒu g× mµ t«i </w:t>
      </w:r>
      <w:r>
        <w:rPr>
          <w:spacing w:val="-6"/>
          <w:lang w:val="en-US" w:eastAsia="en-US"/>
        </w:rPr>
        <w:t>kh«ng cho lµ ®¸ng mong muèn ®Ó chÝnh phñ Phæ biÕt trong lóc</w:t>
      </w:r>
      <w:r>
        <w:rPr>
          <w:lang w:val="en-US" w:eastAsia="en-US"/>
        </w:rPr>
        <w:t xml:space="preserve"> nµy.</w:t>
      </w:r>
    </w:p>
    <w:p>
      <w:pPr>
        <w:pStyle w:val="Normal"/>
        <w:rPr/>
      </w:pPr>
      <w:r>
        <w:rPr>
          <w:lang w:val="en-US" w:eastAsia="en-US"/>
        </w:rPr>
        <w:t xml:space="preserve">§a-na ®èi xö víi t«i hÕt søc th« b¹o. C¸ch ®©y gÇn 6 tuÇn t«i ®· trùc tiÕp viÕt cho cËu Êy biÕt t×nh h×nh cña t«i vµ ®Ò nghÞ cËu Êy göi </w:t>
      </w:r>
      <w:r>
        <w:rPr>
          <w:i/>
          <w:lang w:val="en-US" w:eastAsia="en-US"/>
        </w:rPr>
        <w:t>ngay</w:t>
      </w:r>
      <w:r>
        <w:rPr>
          <w:lang w:val="en-US" w:eastAsia="en-US"/>
        </w:rPr>
        <w:t xml:space="preserve"> tiÒn vÒ nh÷ng bµi b¸o ®· göi ®i. Nh</w:t>
        <w:softHyphen/>
        <w:t>ng cËu Êy in ®Òu ®Æn c¸c bµi, cßn tiÒn th× vÉn ch</w:t>
        <w:softHyphen/>
        <w:t>a göi ®Õn. DÜ nhiªn, mÆc dï thÕ, t«i buéc ph¶i tiÕp tôc viÕt ®óng hÑn. NÕu kh«ng th× ng</w:t>
        <w:softHyphen/>
        <w:t>êi bÞ trõng trÞ l¹i vÉn sÏ lµ t«i.</w:t>
      </w:r>
    </w:p>
    <w:p>
      <w:pPr>
        <w:pStyle w:val="Normal"/>
        <w:rPr/>
      </w:pPr>
      <w:r>
        <w:rPr>
          <w:lang w:val="en-US" w:eastAsia="en-US"/>
        </w:rPr>
        <w:t xml:space="preserve">ThÕ lµ ®· 5 tuÇn t«i lµm yªn lßng chñ nhµ cña t«i b»ng hy väng Êy vµo ch©u Mü. H«m nay g· Êy l¹i ®Õn chç t«i vµ ®· g©y </w:t>
      </w:r>
      <w:r>
        <w:rPr>
          <w:spacing w:val="6"/>
          <w:lang w:val="en-US" w:eastAsia="en-US"/>
        </w:rPr>
        <w:t>cho bµ qu¶n gia vµ t«i mét vô tai tiÕng ghª tëm. H«m nay g· Êy ®· chuån - v× rèt cuéc, t«i ®· sö dông tíi ultima ratio</w:t>
      </w:r>
      <w:r>
        <w:rPr>
          <w:spacing w:val="6"/>
          <w:vertAlign w:val="superscript"/>
          <w:lang w:val="en-US" w:eastAsia="en-US"/>
        </w:rPr>
        <w:t>1*</w:t>
      </w:r>
      <w:r>
        <w:rPr>
          <w:spacing w:val="6"/>
          <w:lang w:val="en-US" w:eastAsia="en-US"/>
        </w:rPr>
        <w:t>, nghÜa</w:t>
      </w:r>
      <w:r>
        <w:rPr>
          <w:lang w:val="en-US" w:eastAsia="en-US"/>
        </w:rPr>
        <w:t xml:space="preserve"> lµ tíi sù côc c»n, - víi lêi däa r»ng nÕu trong tuÇn nµy t«i</w:t>
      </w:r>
    </w:p>
    <w:p>
      <w:pPr>
        <w:pStyle w:val="Kehep"/>
        <w:rPr>
          <w:lang w:val="en-US" w:eastAsia="en-US"/>
        </w:rPr>
      </w:pPr>
      <w:r>
        <w:rPr>
          <w:lang w:val="en-US" w:eastAsia="en-US"/>
        </w:rPr>
      </w:r>
    </w:p>
    <w:p>
      <w:pPr>
        <w:pStyle w:val="Chuthich"/>
        <w:rPr>
          <w:lang w:val="en-US" w:eastAsia="en-US"/>
        </w:rPr>
      </w:pPr>
      <w:r>
        <w:rPr>
          <w:lang w:val="en-US" w:eastAsia="en-US"/>
        </w:rPr>
        <w:t>1* - thñ ®o¹n cuèi cïng</w:t>
      </w:r>
    </w:p>
    <w:p>
      <w:pPr>
        <w:pStyle w:val="Left"/>
        <w:rPr/>
      </w:pPr>
      <w:r>
        <w:rPr>
          <w:lang w:val="en-US" w:eastAsia="en-US"/>
        </w:rPr>
        <w:t>kh«ng nép tiÒn, th× y sÏ qu¼ng t«i ra ®</w:t>
        <w:softHyphen/>
        <w:t>êng, nh</w:t>
        <w:softHyphen/>
        <w:t>ng sÏ cö mét ng</w:t>
        <w:softHyphen/>
        <w:t>êi b×nh gi¸</w:t>
      </w:r>
      <w:r>
        <w:rPr>
          <w:vertAlign w:val="superscript"/>
          <w:lang w:val="en-US" w:eastAsia="en-US"/>
        </w:rPr>
        <w:t>214</w:t>
      </w:r>
      <w:r>
        <w:rPr>
          <w:lang w:val="en-US" w:eastAsia="en-US"/>
        </w:rPr>
        <w:t xml:space="preserve"> tíi tr</w:t>
        <w:softHyphen/>
        <w:t>íc.</w:t>
      </w:r>
      <w:r>
        <mc:AlternateContent>
          <mc:Choice Requires="wps">
            <w:drawing>
              <wp:anchor behindDoc="0" distT="0" distB="0" distL="114935" distR="114935" simplePos="0" locked="0" layoutInCell="0" allowOverlap="1" relativeHeight="108">
                <wp:simplePos x="0" y="0"/>
                <wp:positionH relativeFrom="margin">
                  <wp:posOffset>-477520</wp:posOffset>
                </wp:positionH>
                <wp:positionV relativeFrom="margin">
                  <wp:posOffset>-477520</wp:posOffset>
                </wp:positionV>
                <wp:extent cx="9692640" cy="377825"/>
                <wp:effectExtent l="0" t="0" r="0" b="0"/>
                <wp:wrapNone/>
                <wp:docPr id="107" name="Frame10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1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C¸ch ®©y 4-5 ngµy, Clót-x¬ ®· göi ®Õn 130 b¶n "Th¸ng s</w:t>
        <w:softHyphen/>
        <w:t>¬ng mï"</w:t>
      </w:r>
      <w:r>
        <w:rPr>
          <w:vertAlign w:val="superscript"/>
          <w:lang w:val="en-US" w:eastAsia="en-US"/>
        </w:rPr>
        <w:t>1*</w:t>
      </w:r>
      <w:r>
        <w:rPr>
          <w:lang w:val="en-US" w:eastAsia="en-US"/>
        </w:rPr>
        <w:t>. Tuy nhiªn, ®Õn nay t«i vÉn ch</w:t>
        <w:softHyphen/>
        <w:t>a lÊy ®</w:t>
        <w:softHyphen/>
        <w:t>îc nh÷ng b¶n Êy tõ së h¶i quan, v× ph¶i nép 10 si-linh 9 pen-ni. Mét khi t«i chuéc ®</w:t>
        <w:softHyphen/>
        <w:t>îc ®å vÆt v·nh Êy, t«i sÏ göi nã ®Õn chç anh ®· biÕt vµ lËp tøc c¨n cø vµo ®ã mµ xuÊt mét kú phiÕu. VÒ c¸i ®ã vµ vÒ c¸c bµi cho §a-na, hiÖn nay t«i ph¶i nhËn ®</w:t>
        <w:softHyphen/>
        <w:t>îc h¬n 30 pao, vµ ®ång thêi t«i th</w:t>
        <w:softHyphen/>
        <w:t>êng ph¶i mÊt trän mét ngµy v× mét si-linh.</w:t>
      </w:r>
    </w:p>
    <w:p>
      <w:pPr>
        <w:pStyle w:val="Normal"/>
        <w:rPr/>
      </w:pPr>
      <w:r>
        <w:rPr>
          <w:lang w:val="en-US" w:eastAsia="en-US"/>
        </w:rPr>
        <w:t>C«-tÐt-x¬ vµ BÐc-m¬-b¾c bÞ b¾t v× t«i ®· göi cho BÐc-m¬-b¾c qua C«-tÐt-x¬ mét thø cÇn thiÕt cho viÖc b¶o vÖ, kh¸ dµy (mÆc dï giÊy máng vµ ch÷ rÊt bÐ)</w:t>
      </w:r>
      <w:r>
        <w:rPr>
          <w:vertAlign w:val="superscript"/>
          <w:lang w:val="en-US" w:eastAsia="en-US"/>
        </w:rPr>
        <w:t>215</w:t>
      </w:r>
      <w:r>
        <w:rPr>
          <w:lang w:val="en-US" w:eastAsia="en-US"/>
        </w:rPr>
        <w:t>. ChÝnh phñ nghÜ lµ ®· kiÕm ®</w:t>
        <w:softHyphen/>
        <w:t>îc miÕng måi rÊt tèt. Nh</w:t>
        <w:softHyphen/>
        <w:t>ng nÕu xÐt kü th× chµng trai DÕt-t¬ ch¾c sÏ tung ra tÊt c¶ mäi thñ ®o¹n ®Ó b»ng c¸ch nµo ®ã Øm vô nµy ®i, v× th</w:t>
        <w:softHyphen/>
        <w:t xml:space="preserve"> ®ã chøa ®ùng nh÷ng ph¸n xÐt hÕt søc chua cay, bÊt ngê vÒ c¸c tµi n¨ng v.v. cña h¾n, vµ nÕu c¸c båi thÈm t×m hiÓu nã th× nã chØ cã thÓ gióp thanh minh cho c¸c bÞ c¸o.</w:t>
      </w:r>
    </w:p>
    <w:p>
      <w:pPr>
        <w:pStyle w:val="Normal"/>
        <w:rPr/>
      </w:pPr>
      <w:r>
        <w:rPr>
          <w:lang w:val="en-US" w:eastAsia="en-US"/>
        </w:rPr>
        <w:t>Trªn b¸o "Neue Preu</w:t>
      </w:r>
      <w:r>
        <w:rPr>
          <w:rFonts w:eastAsia="Symbol" w:cs="Symbol" w:ascii="Symbol" w:hAnsi="Symbol"/>
          <w:lang w:val="en-US" w:eastAsia="en-US"/>
        </w:rPr>
        <w:t></w:t>
      </w:r>
      <w:r>
        <w:rPr>
          <w:lang w:val="en-US" w:eastAsia="en-US"/>
        </w:rPr>
        <w:t>ische Zeitung", "G. VÐc-th¬" ®</w:t>
        <w:softHyphen/>
        <w:t xml:space="preserve">îc gäi lµ ñy viªn cña Ban chÊp hµnh trung </w:t>
        <w:softHyphen/>
        <w:t>¬ng ë Khuªn, vµ ®iÒu ®ã ®</w:t>
        <w:softHyphen/>
        <w:t>îc trÝch dÉn tõ b¶n kÕt téi.</w:t>
      </w:r>
    </w:p>
    <w:p>
      <w:pPr>
        <w:pStyle w:val="Normal"/>
        <w:rPr/>
      </w:pPr>
      <w:r>
        <w:rPr>
          <w:lang w:val="en-US" w:eastAsia="en-US"/>
        </w:rPr>
        <w:t>Anh h·y nãi víi VÐc-th¬ lµ qua §un-c¬ t«i ch¼ng biÕt ®</w:t>
        <w:softHyphen/>
        <w:t>îc g× c¶</w:t>
      </w:r>
      <w:r>
        <w:rPr>
          <w:vertAlign w:val="superscript"/>
          <w:lang w:val="en-US" w:eastAsia="en-US"/>
        </w:rPr>
        <w:t>216</w:t>
      </w:r>
      <w:r>
        <w:rPr>
          <w:lang w:val="en-US" w:eastAsia="en-US"/>
        </w:rPr>
        <w:t>.</w:t>
      </w:r>
    </w:p>
    <w:p>
      <w:pPr>
        <w:pStyle w:val="Tacgia"/>
        <w:rPr/>
      </w:pPr>
      <w:r>
        <w:rPr>
          <w:b/>
          <w:i/>
        </w:rPr>
        <w:t>C.M.</w:t>
      </w:r>
      <w:r>
        <w:rPr/>
        <w:t xml:space="preserve"> cña anh</w:t>
      </w:r>
    </w:p>
    <w:p>
      <w:pPr>
        <w:pStyle w:val="Normal"/>
        <w:rPr/>
      </w:pPr>
      <w:r>
        <w:rPr>
          <w:lang w:val="en-US" w:eastAsia="en-US"/>
        </w:rPr>
        <w:t xml:space="preserve">Mét khi phiªn tßa kÕt thóc, dï kÕt qu¶ cña nã thÕ nµo ®i n÷a, </w:t>
      </w:r>
      <w:r>
        <w:rPr>
          <w:spacing w:val="6"/>
          <w:lang w:val="en-US" w:eastAsia="en-US"/>
        </w:rPr>
        <w:t>c¶ hai chóng ta ph¶i in "Nh÷ng ®iÒu tiÕt lé cho c«ng chóng", cì</w:t>
      </w:r>
      <w:r>
        <w:rPr>
          <w:lang w:val="en-US" w:eastAsia="en-US"/>
        </w:rPr>
        <w:t xml:space="preserve"> 1 hoÆc 2 tê in. Thêi ®iÓm thuËn lîi h¬n ®Ó nãi víi toµn thÓ d©</w:t>
      </w:r>
      <w:r>
        <w:rPr>
          <w:spacing w:val="6"/>
          <w:lang w:val="en-US" w:eastAsia="en-US"/>
        </w:rPr>
        <w:t>n téc sÏ kh«ng lÆp l¹i</w:t>
      </w:r>
      <w:r>
        <w:rPr>
          <w:lang w:val="en-US" w:eastAsia="en-US"/>
        </w:rPr>
        <w:t xml:space="preserve">. </w:t>
      </w:r>
      <w:r>
        <w:rPr>
          <w:spacing w:val="6"/>
          <w:lang w:val="sv-SE" w:eastAsia="en-US"/>
        </w:rPr>
        <w:t>Ngoµi ra</w:t>
      </w:r>
      <w:r>
        <w:rPr>
          <w:lang w:val="sv-SE" w:eastAsia="en-US"/>
        </w:rPr>
        <w:t>, chóng ta ph¶i xua tan b»ng</w:t>
      </w:r>
    </w:p>
    <w:p>
      <w:pPr>
        <w:pStyle w:val="Kehep"/>
        <w:rPr>
          <w:lang w:val="sv-SE" w:eastAsia="en-US"/>
        </w:rPr>
      </w:pPr>
      <w:r>
        <w:rPr>
          <w:lang w:val="sv-SE" w:eastAsia="en-US"/>
        </w:rPr>
      </w:r>
    </w:p>
    <w:p>
      <w:pPr>
        <w:pStyle w:val="Chuthich"/>
        <w:rPr/>
      </w:pPr>
      <w:r>
        <w:rPr>
          <w:lang w:val="sv-SE" w:eastAsia="en-US"/>
        </w:rPr>
        <w:t xml:space="preserve">1. </w:t>
      </w:r>
      <w:r>
        <w:rPr>
          <w:i/>
          <w:lang w:val="sv-SE" w:eastAsia="en-US"/>
        </w:rPr>
        <w:t xml:space="preserve">C.M¸c. </w:t>
      </w:r>
      <w:r>
        <w:rPr>
          <w:lang w:val="sv-SE" w:eastAsia="en-US"/>
        </w:rPr>
        <w:t xml:space="preserve"> </w:t>
      </w:r>
      <w:r>
        <w:rPr>
          <w:lang w:val="en-US" w:eastAsia="en-US"/>
        </w:rPr>
        <w:t>"Ngµy 18 th¸ng S</w:t>
        <w:softHyphen/>
        <w:t>¬ng mï cña Lu-i B«-na-p¸c-t¬".</w:t>
      </w:r>
    </w:p>
    <w:p>
      <w:pPr>
        <w:pStyle w:val="Left"/>
        <w:rPr/>
      </w:pPr>
      <w:r>
        <w:rPr>
          <w:lang w:val="en-US" w:eastAsia="en-US"/>
        </w:rPr>
        <w:t>®</w:t>
        <w:softHyphen/>
        <w:t>îc Ên t</w:t>
        <w:softHyphen/>
        <w:t>îng buån c</w:t>
        <w:softHyphen/>
        <w:t>êi do phiªn tßa ®ã t¹o ra - Ên t</w:t>
        <w:softHyphen/>
        <w:t>îng mµ ngay c¶ phÈm gi¸ tinh thÇn vµ chiÒu s©u khoa häc cña Hen-rÝch hiÒn lµnh</w:t>
      </w:r>
      <w:r>
        <w:rPr>
          <w:vertAlign w:val="superscript"/>
          <w:lang w:val="en-US" w:eastAsia="en-US"/>
        </w:rPr>
        <w:t>1*</w:t>
      </w:r>
      <w:r>
        <w:rPr>
          <w:lang w:val="en-US" w:eastAsia="en-US"/>
        </w:rPr>
        <w:t xml:space="preserve"> còng kh«ng thÓ xãa bá ®</w:t>
        <w:softHyphen/>
        <w:t>îc.</w:t>
      </w:r>
    </w:p>
    <w:p>
      <w:pPr>
        <w:pStyle w:val="Normal"/>
        <w:rPr/>
      </w:pPr>
      <w:r>
        <w:rPr>
          <w:lang w:val="en-US" w:eastAsia="en-US"/>
        </w:rPr>
        <w:t xml:space="preserve">SÐc-van ®· tù m×nh viÕt cho Héi c«ng nh©n §øc ë Lu©n §«n r»ng h¾n lµ </w:t>
      </w:r>
      <w:r>
        <w:rPr>
          <w:i/>
          <w:lang w:val="en-US" w:eastAsia="en-US"/>
        </w:rPr>
        <w:t>"gi¸n ®iÖp"</w:t>
      </w:r>
      <w:r>
        <w:rPr>
          <w:lang w:val="en-US" w:eastAsia="en-US"/>
        </w:rPr>
        <w:t>, nh</w:t>
        <w:softHyphen/>
        <w:t>ng víi ý nghÜa cao th</w:t>
        <w:softHyphen/>
        <w:t>îng lµ "®iÖp viªn cña Cu-p¬"</w:t>
      </w:r>
      <w:r>
        <w:rPr>
          <w:vertAlign w:val="superscript"/>
          <w:lang w:val="en-US" w:eastAsia="en-US"/>
        </w:rPr>
        <w:t>217</w:t>
      </w:r>
      <w:r>
        <w:rPr>
          <w:lang w:val="en-US" w:eastAsia="en-US"/>
        </w:rPr>
        <w:t>. Qua nh÷ng tay ®¸ng tin cËy, t«i ®· göi cho mét trong c¸c tr¹ng s</w:t>
        <w:softHyphen/>
        <w:t xml:space="preserve"> nh÷ng lêi gi¶i thÝch cÇn thiÕt.</w:t>
      </w:r>
    </w:p>
    <w:p>
      <w:pPr>
        <w:pStyle w:val="Normal"/>
        <w:rPr/>
      </w:pPr>
      <w:r>
        <w:rPr>
          <w:lang w:val="en-US" w:eastAsia="en-US"/>
        </w:rPr>
        <w:t xml:space="preserve">VÒ viÖc c«ng bè ®· nãi ®Õn ë trªn vÒ "phiªn tßa ë Khuªn", cÇn ph¶i th¨m dß ngay b©y giê. T«i c¶m thÊy nÕu anh viÕt cho Cam-pe th× tèt h¬n c¶; «ng Êy ¾t ph¶i chØ cho anh </w:t>
      </w:r>
      <w:r>
        <w:rPr>
          <w:i/>
          <w:lang w:val="en-US" w:eastAsia="en-US"/>
        </w:rPr>
        <w:t>mét ng</w:t>
        <w:softHyphen/>
        <w:t>êi ®¹i lý ®øng</w:t>
      </w:r>
      <w:r>
        <w:rPr>
          <w:lang w:val="en-US" w:eastAsia="en-US"/>
        </w:rPr>
        <w:t xml:space="preserve"> </w:t>
      </w:r>
      <w:r>
        <w:rPr>
          <w:i/>
          <w:lang w:val="en-US" w:eastAsia="en-US"/>
        </w:rPr>
        <w:t>®¾n</w:t>
      </w:r>
      <w:r>
        <w:rPr>
          <w:lang w:val="en-US" w:eastAsia="en-US"/>
        </w:rPr>
        <w:t>, nÕu b¶n th©n «ng Êy qu¸ nhót nh¸t. V× anh lµ ng</w:t>
        <w:softHyphen/>
        <w:t>êi cã kh¶ n¨ng tr¶ nî, nªn cã thÓ nãi víi ng</w:t>
        <w:softHyphen/>
        <w:t>êi lµm ®¹i lý r»ng hä sÏ nhËn ®</w:t>
        <w:softHyphen/>
        <w:t>îc tiÒn, ch¼ng h¹n qua ba th¸ng (theo kú phiÕu), nÕu ®Õn thêi gian ®ã hä b¸n hµng kh«ng trang tr¶i ®ñ chi tiªu (®iÒu nµy ®</w:t>
        <w:softHyphen/>
        <w:t>îc ®¶m b¶o). Nãi chung chi phÝ ®Ó in ®å ví vÈn nh</w:t>
        <w:softHyphen/>
        <w:t xml:space="preserve"> vËy nhiÒu l¾m lµ 25 ta-le.</w:t>
      </w:r>
    </w:p>
    <w:p>
      <w:pPr>
        <w:pStyle w:val="Hep"/>
        <w:rPr/>
      </w:pPr>
      <w:r>
        <w:rPr>
          <w:lang w:val="en-US" w:eastAsia="en-US"/>
        </w:rPr>
        <w:t>Vale</w:t>
      </w:r>
      <w:r>
        <w:rPr>
          <w:vertAlign w:val="superscript"/>
          <w:lang w:val="en-US" w:eastAsia="en-US"/>
        </w:rPr>
        <w:t>2*</w:t>
      </w:r>
      <w:r>
        <w:rPr>
          <w:lang w:val="en-US" w:eastAsia="en-US"/>
        </w:rPr>
        <w:t>. Vµ anh h·y suy nghÜ vÒ viÖc nµy. Chóng ta kh«ng thÓ lµm thinh, vµ nÕu chóng ta kh«ng kÞp thêi ®¶m b¶o cho m×nh kh¶ n¨ng in, th× chóng ta l¹i lÇn n÷a kh«ng kÞp ph¸t biÓu trong thêi ®iÓm cÇn thiÕt. DÜ nhiªn, cÇn ph¶i ch¨m lo lµm sao ®Ó ng</w:t>
        <w:softHyphen/>
        <w:t>êi lµm ®¹i lý kh«ng hãa ra ®¬n thuÇn lµ tªn lõa bÞp, v× viÖc nµy sÏ cã lîi ngay c¶ vÒ mÆt "th</w:t>
        <w:softHyphen/>
        <w:t>¬ng m¹i".</w:t>
      </w:r>
    </w:p>
    <w:p>
      <w:pPr>
        <w:pStyle w:val="Hep"/>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en-US" w:eastAsia="en-US"/>
        </w:rPr>
      </w:pPr>
      <w:r>
        <w:rPr>
          <w:lang w:val="en-US" w:eastAsia="en-US"/>
        </w:rPr>
        <w:t>1* - BuyÕc-ghÐc-x¬</w:t>
      </w:r>
    </w:p>
    <w:p>
      <w:pPr>
        <w:pStyle w:val="Chuthich"/>
        <w:rPr>
          <w:lang w:val="en-US" w:eastAsia="en-US"/>
        </w:rPr>
      </w:pPr>
      <w:r>
        <w:rPr>
          <w:lang w:val="en-US" w:eastAsia="en-US"/>
        </w:rPr>
        <w:t>2* - T¹m biÖt</w:t>
      </w:r>
    </w:p>
    <w:p>
      <w:pPr>
        <w:pStyle w:val="1"/>
        <w:rPr/>
      </w:pPr>
      <w:r>
        <w:br w:type="column"/>
      </w:r>
      <w:r>
        <w:rPr>
          <w:lang w:val="sv-SE" w:eastAsia="en-US"/>
        </w:rPr>
        <w:t>76</w:t>
        <w:br/>
      </w:r>
      <w:r>
        <w:rPr>
          <w:lang w:val="sv-SE" w:eastAsia="en-US"/>
        </w:rPr>
        <w:t xml:space="preserve">M¸c göi ¡ng-ghen </w:t>
        <w:br/>
      </w:r>
      <w:r>
        <w:rPr>
          <w:sz w:val="20"/>
          <w:lang w:val="sv-SE" w:eastAsia="en-US"/>
        </w:rPr>
        <w:t>ë Man-se-xt¬</w:t>
      </w:r>
      <w:r>
        <mc:AlternateContent>
          <mc:Choice Requires="wps">
            <w:drawing>
              <wp:anchor behindDoc="0" distT="0" distB="0" distL="114935" distR="114935" simplePos="0" locked="0" layoutInCell="0" allowOverlap="1" relativeHeight="109">
                <wp:simplePos x="0" y="0"/>
                <wp:positionH relativeFrom="margin">
                  <wp:posOffset>-477520</wp:posOffset>
                </wp:positionH>
                <wp:positionV relativeFrom="margin">
                  <wp:posOffset>-477520</wp:posOffset>
                </wp:positionV>
                <wp:extent cx="9692640" cy="377825"/>
                <wp:effectExtent l="0" t="0" r="0" b="0"/>
                <wp:wrapNone/>
                <wp:docPr id="108" name="Frame10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40"/>
        <w:rPr/>
      </w:pPr>
      <w:r>
        <w:rPr/>
        <w:t>[Lu©n §«n], 26 th¸ng M</w:t>
        <w:softHyphen/>
        <w:t>êi [1852]</w:t>
      </w:r>
    </w:p>
    <w:p>
      <w:pPr>
        <w:pStyle w:val="Normal"/>
        <w:rPr>
          <w:lang w:val="en-US" w:eastAsia="en-US"/>
        </w:rPr>
      </w:pPr>
      <w:r>
        <w:rPr>
          <w:lang w:val="en-US" w:eastAsia="en-US"/>
        </w:rPr>
        <w:t>¡ng-ghen th©n mÕn!</w:t>
      </w:r>
    </w:p>
    <w:p>
      <w:pPr>
        <w:pStyle w:val="Normal"/>
        <w:rPr/>
      </w:pPr>
      <w:r>
        <w:rPr>
          <w:lang w:val="en-US" w:eastAsia="en-US"/>
        </w:rPr>
        <w:t>S¸ng mai, nghÜa lµ cïng lóc víi bøc th</w:t>
        <w:softHyphen/>
        <w:t xml:space="preserve"> ng¾n nµy, VÐc-th¬ sÏ nhËn ®</w:t>
        <w:softHyphen/>
        <w:t>îc theo ®Þa chØ cña Stai-n¬-tan mét bøc th</w:t>
        <w:softHyphen/>
        <w:t xml:space="preserve"> cña t«i bªn trong cã mét bøc th</w:t>
        <w:softHyphen/>
        <w:t xml:space="preserve"> kh¸c - th</w:t>
        <w:softHyphen/>
        <w:t xml:space="preserve"> göi Snai-®¬ II; </w:t>
      </w:r>
      <w:r>
        <w:rPr>
          <w:i/>
          <w:lang w:val="en-US" w:eastAsia="en-US"/>
        </w:rPr>
        <w:t>c¸c anh ph¶i göi</w:t>
      </w:r>
      <w:r>
        <w:rPr>
          <w:lang w:val="en-US" w:eastAsia="en-US"/>
        </w:rPr>
        <w:t xml:space="preserve"> </w:t>
      </w:r>
      <w:r>
        <w:rPr>
          <w:i/>
          <w:lang w:val="en-US" w:eastAsia="en-US"/>
        </w:rPr>
        <w:t>th</w:t>
        <w:softHyphen/>
        <w:t xml:space="preserve"> ®ã ®i ngay.</w:t>
      </w:r>
      <w:r>
        <w:rPr>
          <w:lang w:val="en-US" w:eastAsia="en-US"/>
        </w:rPr>
        <w:t xml:space="preserve"> ViÖc nµy hÕt søc quan träng, kh«ng thÓ tr× ho·n mét phót nµo. V× vËy, t«i ®Ò nghÞ c¸c anh ®õng b¾t tay lµm nh÷ng viÖc b×nh th</w:t>
        <w:softHyphen/>
        <w:t>êng cña c¸c anh chõng nµo c¸c anh ch</w:t>
        <w:softHyphen/>
        <w:t>a ®äc vµ ch</w:t>
        <w:softHyphen/>
        <w:t>a göi c¸i nµy ®i.</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1"/>
        <w:spacing w:before="651" w:after="407"/>
        <w:rPr/>
      </w:pPr>
      <w:r>
        <w:rPr>
          <w:lang w:val="en-US" w:eastAsia="en-US"/>
        </w:rPr>
        <w:t>77</w:t>
        <w:br/>
        <w:t xml:space="preserve">¡ng-ghen göi M¸c </w:t>
        <w:br/>
      </w:r>
      <w:r>
        <w:rPr>
          <w:sz w:val="20"/>
          <w:lang w:val="en-US" w:eastAsia="en-US"/>
        </w:rPr>
        <w:t>ë Lu©n §«n</w:t>
      </w:r>
    </w:p>
    <w:p>
      <w:pPr>
        <w:pStyle w:val="Ngay"/>
        <w:spacing w:before="0" w:after="0"/>
        <w:rPr/>
      </w:pPr>
      <w:r>
        <w:rPr/>
        <w:t>Man-se-xt¬, 27 th¸ng M</w:t>
        <w:softHyphen/>
        <w:t>êi 1852</w:t>
      </w:r>
    </w:p>
    <w:p>
      <w:pPr>
        <w:pStyle w:val="Normal"/>
        <w:rPr>
          <w:lang w:val="en-US" w:eastAsia="en-US"/>
        </w:rPr>
      </w:pPr>
      <w:r>
        <w:rPr>
          <w:lang w:val="en-US" w:eastAsia="en-US"/>
        </w:rPr>
        <w:t>M¸c th©n mÕn!</w:t>
      </w:r>
    </w:p>
    <w:p>
      <w:pPr>
        <w:pStyle w:val="Dan"/>
        <w:rPr/>
      </w:pPr>
      <w:r>
        <w:rPr>
          <w:lang w:val="en-US" w:eastAsia="en-US"/>
        </w:rPr>
        <w:t>Khi t«i viÕt cho anh h«m qua</w:t>
      </w:r>
      <w:r>
        <w:rPr>
          <w:vertAlign w:val="superscript"/>
          <w:lang w:val="en-US" w:eastAsia="en-US"/>
        </w:rPr>
        <w:t>218</w:t>
      </w:r>
      <w:r>
        <w:rPr>
          <w:lang w:val="en-US" w:eastAsia="en-US"/>
        </w:rPr>
        <w:t>, t«i chØ ®äc lêi khai cña</w:t>
        <w:br/>
        <w:t>Sti-b¬ rÊt qua loa, vµ v× thÕ h«m nay hÕt søc ng¹c nhiªn mét c¸ch thó vÞ, khi thÊy r»ng t</w:t>
        <w:softHyphen/>
        <w:t xml:space="preserve"> liÖu cña anh</w:t>
      </w:r>
      <w:r>
        <w:rPr>
          <w:vertAlign w:val="superscript"/>
          <w:lang w:val="en-US" w:eastAsia="en-US"/>
        </w:rPr>
        <w:t>1*</w:t>
      </w:r>
      <w:r>
        <w:rPr>
          <w:lang w:val="en-US" w:eastAsia="en-US"/>
        </w:rPr>
        <w:t xml:space="preserve"> lµm cho sù viÖc xoay chuyÓn ®Õn møc </w:t>
      </w:r>
      <w:r>
        <w:rPr>
          <w:i/>
          <w:lang w:val="en-US" w:eastAsia="en-US"/>
        </w:rPr>
        <w:t>giê ®©y,</w:t>
      </w:r>
      <w:r>
        <w:rPr>
          <w:lang w:val="en-US" w:eastAsia="en-US"/>
        </w:rPr>
        <w:t xml:space="preserve"> t«i kh«ng cßn bÊt cø nghi ngê nµo vÒ viÖc </w:t>
      </w:r>
      <w:r>
        <w:rPr>
          <w:i/>
          <w:lang w:val="en-US" w:eastAsia="en-US"/>
        </w:rPr>
        <w:t>tÊt c¶</w:t>
      </w:r>
      <w:r>
        <w:rPr>
          <w:lang w:val="en-US" w:eastAsia="en-US"/>
        </w:rPr>
        <w:t xml:space="preserve"> c¸c bÞ c¸o ®Òu v« téi. ThËt vËy, Sti-b¬ sÏ bÞ l¨ng nhôc hoµn toµn. T«i sao l¹i c¸i nµy thªm mét b¶n n÷a vµ b»ng hai con ®</w:t>
        <w:softHyphen/>
        <w:t>êng kh¸c nhau, rÊt ®¸ng tin cËy, t«i ®· göi ®i Khuªn; t«i còng ®· ®Ýnh b»ng g¾n xi vµo nguyªn b¶n hai m¶nh giÊy, do chÝnh tay HiÕc-s¬ viÕt,</w:t>
      </w:r>
      <w:r>
        <w:rPr>
          <w:vertAlign w:val="superscript"/>
          <w:lang w:val="en-US" w:eastAsia="en-US"/>
        </w:rPr>
        <w:t>219</w:t>
      </w:r>
      <w:r>
        <w:rPr>
          <w:lang w:val="en-US" w:eastAsia="en-US"/>
        </w:rPr>
        <w:t xml:space="preserve"> - ®iÒu nµy còng sÏ ph¶i lµm ë Lu©n §«n n÷a, - vµ x¸c nhËn t×nh h×nh nµy b»ng ch÷ ký cña t«i, thµnh thö trong tr</w:t>
        <w:softHyphen/>
        <w:t>êng hîp xÊu nhÊt, chóng chØ cã thÓ ®</w:t>
        <w:softHyphen/>
        <w:t>îc giÊu ®i cïng víi toµn bé tµi liÖu. T«i ®· t×m ®</w:t>
        <w:softHyphen/>
        <w:t>îc mét sè con ®</w:t>
        <w:softHyphen/>
        <w:t>êng n÷a ®Ó liªn l¹c víi Khuªn; v× vËy tuy hai con ®</w:t>
        <w:softHyphen/>
        <w:t>êng thø nhÊt (song kh«ng thÓ dïng ®i dïng l¹i) ®¶m b¶o ®Õn 99% chuyÓn chÝnh x¸c tµi liÖu ®Õn cïng mét ngµy cho Snai-®¬, nh</w:t>
        <w:softHyphen/>
        <w:t>ng vÉn sÏ tèt nÕu t«i nhËn ®</w:t>
        <w:softHyphen/>
        <w:t xml:space="preserve">îc tõ anh thªm mét b¶n thø ba ®· </w:t>
      </w:r>
      <w:r>
        <w:rPr>
          <w:i/>
          <w:lang w:val="en-US" w:eastAsia="en-US"/>
        </w:rPr>
        <w:t>®</w:t>
        <w:softHyphen/>
        <w:t>îc anh x¸c nhËn</w:t>
      </w:r>
      <w:r>
        <w:rPr>
          <w:lang w:val="en-US" w:eastAsia="en-US"/>
        </w:rPr>
        <w:t xml:space="preserve"> víi nh÷ng mÉu nÐt ch÷ míi cña HiÕc-s¬ ®Ó göi nã tíi ®ã b»ng mét con ®</w:t>
        <w:softHyphen/>
        <w:t>êng kh¸c n÷a. Nãi chung, ng</w:t>
        <w:softHyphen/>
        <w:t xml:space="preserve">êi Phæ </w:t>
      </w:r>
      <w:r>
        <w:rPr>
          <w:i/>
          <w:lang w:val="en-US" w:eastAsia="en-US"/>
        </w:rPr>
        <w:t>kh«ng thÓ</w:t>
      </w:r>
      <w:r>
        <w:rPr>
          <w:lang w:val="en-US" w:eastAsia="en-US"/>
        </w:rPr>
        <w:t xml:space="preserve"> tÞch thu c¸i ®ã, lµm thÕ sÏ kÐo theo tr¸ch nhiÖm h×nh sù cña nh÷ng ng</w:t>
        <w:softHyphen/>
        <w:t>êi cã dÝnh lÝu.</w:t>
      </w:r>
    </w:p>
    <w:p>
      <w:pPr>
        <w:pStyle w:val="Dan"/>
        <w:rPr/>
      </w:pPr>
      <w:r>
        <w:rPr>
          <w:lang w:val="en-US" w:eastAsia="en-US"/>
        </w:rPr>
        <w:t>Th</w:t>
        <w:softHyphen/>
        <w:t xml:space="preserve"> h«m nay cña anh göi cho t«i ®· bÞ bãc, xÐt theo chç kh«ng ph¶i tÊt c¶ bèn gãc phong b× ®Òu ®</w:t>
        <w:softHyphen/>
        <w:t>îc niªm phong tèt. Th</w:t>
        <w:softHyphen/>
        <w:t xml:space="preserve"> viÕt tíi ®Þa chØ cña St[ai-n¬-tan] còng cã bÞ bãc hay kh«ng, ®iÒu nµy khã nãi, v× h·ng ®· bãc phong b× ngoµi. Nh</w:t>
        <w:softHyphen/>
        <w:t>ng bãc nã dÔ ®Õn møc t«i hÇu nh</w:t>
        <w:softHyphen/>
        <w:t xml:space="preserve"> tin r»ng nã ®· bÞ bãc tõ tr</w:t>
        <w:softHyphen/>
        <w:t>íc. Nh</w:t>
        <w:softHyphen/>
        <w:t xml:space="preserve"> vËy, ®Þa chØ cña Stai-n¬-tan còng kh«ng cßn thÝch hîp n÷a. Anh h·y viÕt cho «ng b¹n giµ Giªm-x¬ Ben-phin-®¬ cña chóng ta theo </w:t>
      </w:r>
      <w:r>
        <w:rPr>
          <w:spacing w:val="-6"/>
          <w:lang w:val="en-US" w:eastAsia="en-US"/>
        </w:rPr>
        <w:t>®Þa chØ: "Golden Lion", Deansgate, Manchester, bªn trong cã</w:t>
      </w:r>
      <w:r>
        <w:rPr>
          <w:lang w:val="en-US" w:eastAsia="en-US"/>
        </w:rPr>
        <w:t xml:space="preserve"> phong b× ®Ò "Ph.¡.", </w:t>
      </w:r>
      <w:r>
        <w:rPr>
          <w:spacing w:val="6"/>
          <w:lang w:val="en-US" w:eastAsia="en-US"/>
        </w:rPr>
        <w:t>chØ thÕ th«i.</w:t>
      </w:r>
      <w:r>
        <w:rPr>
          <w:lang w:val="en-US" w:eastAsia="en-US"/>
        </w:rPr>
        <w:t xml:space="preserve"> §</w:t>
      </w:r>
      <w:r>
        <w:rPr>
          <w:spacing w:val="8"/>
          <w:lang w:val="en-US" w:eastAsia="en-US"/>
        </w:rPr>
        <w:t>èi víi nh÷ng</w:t>
      </w:r>
      <w:r>
        <w:rPr>
          <w:spacing w:val="6"/>
          <w:lang w:val="en-US" w:eastAsia="en-US"/>
        </w:rPr>
        <w:t xml:space="preserve"> ®å rÊt quan</w:t>
      </w:r>
      <w:r>
        <w:rPr>
          <w:lang w:val="en-US" w:eastAsia="en-US"/>
        </w:rPr>
        <w:t xml:space="preserve"> träng vµ</w:t>
      </w:r>
    </w:p>
    <w:p>
      <w:pPr>
        <w:pStyle w:val="Kehep"/>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Left"/>
        <w:rPr/>
      </w:pPr>
      <w:r>
        <w:rPr>
          <w:lang w:val="en-US" w:eastAsia="en-US"/>
        </w:rPr>
        <w:t>nguy hiÓm, anh h·y lµm nh</w:t>
        <w:softHyphen/>
        <w:t xml:space="preserve"> t«i ®ang lµm: anh h·y göi ®i mét gãi chøa ®ùng bÊt cø thø g×, ®Æt th</w:t>
        <w:softHyphen/>
        <w:t xml:space="preserve"> cña anh vµo bªn trong, lÇn l</w:t>
        <w:softHyphen/>
        <w:t xml:space="preserve">ît qua h·ng PÝch-phoãc vµ c«ng ty chuyÓn tíi c¨n hé cña t«i vµ qua h·ng Sa-plin, Hoãc-n¬ vµ C¸c-ve chuyÓn tíi ®Þa chØ cña h·ng </w:t>
      </w:r>
      <w:r>
        <w:rPr>
          <w:rFonts w:cs=".VnTimeH" w:ascii=".VnTimeH" w:hAnsi=".VnTimeH"/>
          <w:lang w:val="en-US" w:eastAsia="en-US"/>
        </w:rPr>
        <w:t>Ð</w:t>
      </w:r>
      <w:r>
        <w:rPr>
          <w:lang w:val="en-US" w:eastAsia="en-US"/>
        </w:rPr>
        <w:t>c-men vµ ¡ng-ghen cho t«i, kh«ng ph¶i tr¶ tiÒn chuyÓn. Lµm thÕ lµ hoµn toµn ®¸ng tin cËy. Nh</w:t>
        <w:softHyphen/>
        <w:t>ng ®Æc biÖt, nh÷ng ®Þa chØ trªn nh÷ng th</w:t>
        <w:softHyphen/>
        <w:t xml:space="preserve"> göi b»ng b</w:t>
        <w:softHyphen/>
        <w:t>u ®iÖn, nhÊt thiÕt lÇn l</w:t>
        <w:softHyphen/>
        <w:t>ît lu©n phiªn nªn viÕt b»ng nh÷ng nÐt ch÷ kh¸c nhau, vµ nh÷ng bao gãi göi qua v¨n phßng nhËn göi kh«ng nªn do cïng mét ng</w:t>
        <w:softHyphen/>
        <w:t>êi göi giao vµ kh«ng nªn giao ë cïng mét chç. Lóc ®ã, con ®</w:t>
        <w:softHyphen/>
        <w:t>êng nãi sau cïng hoµn toµn tin cËy ®</w:t>
        <w:softHyphen/>
        <w:t>îc. Råi anh h·y göi ®Õn cho t«i hoÆc mét ®Þa chØ ®¸ng tin cËy ë Lu©n §«n thuéc lo¹i y nh</w:t>
        <w:softHyphen/>
        <w:t xml:space="preserve"> vËy, hoÆc ®Ó mét ng</w:t>
        <w:softHyphen/>
        <w:t>êi nµo ®ã, mµ chñ nhµ kh«ng cã tÝnh ®a nghi, mang mét tªn bÞa kiÓu nh</w:t>
        <w:softHyphen/>
        <w:t xml:space="preserve"> Uy-li-am-x¬; hoÆc anh b¸o cho t«i biÕt Lu-pu-x¬</w:t>
      </w:r>
      <w:r>
        <w:rPr>
          <w:vertAlign w:val="superscript"/>
          <w:lang w:val="en-US" w:eastAsia="en-US"/>
        </w:rPr>
        <w:t>1*</w:t>
      </w:r>
      <w:r>
        <w:rPr>
          <w:lang w:val="en-US" w:eastAsia="en-US"/>
        </w:rPr>
        <w:t xml:space="preserve"> cßn ë phè Brèt 4 n÷a hay kh«ng, cßn §r[on-ke] cßn ë trong nh÷ng "phßng ký tóc x¸ kiÓu mÉu" hay kh«ng, vµ nãi chung nh÷ng ng</w:t>
        <w:softHyphen/>
        <w:t>êi cã thÓ tin cËy cña chóng ta ë ®©u, ®Ó t«i cã thÓ thay ®æi ®Þa chØ.</w:t>
      </w:r>
      <w:r>
        <mc:AlternateContent>
          <mc:Choice Requires="wps">
            <w:drawing>
              <wp:anchor behindDoc="0" distT="0" distB="0" distL="114935" distR="114935" simplePos="0" locked="0" layoutInCell="0" allowOverlap="1" relativeHeight="110">
                <wp:simplePos x="0" y="0"/>
                <wp:positionH relativeFrom="margin">
                  <wp:posOffset>-477520</wp:posOffset>
                </wp:positionH>
                <wp:positionV relativeFrom="margin">
                  <wp:posOffset>-477520</wp:posOffset>
                </wp:positionV>
                <wp:extent cx="9692640" cy="377825"/>
                <wp:effectExtent l="0" t="0" r="0" b="0"/>
                <wp:wrapNone/>
                <wp:docPr id="109" name="Frame10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Êt c¶ nh÷ng biÖn ph¸p ®ã sö dông lu©n phiªn, sÏ ®¶m b¶o cho chóng ta mét ®é ®¸ng tin cËy ®Çy ®ñ. Ngoµi ra, ®Ó kh«ng thu hót sù chó ý, anh h·y viÕt trùc tiÕp cho t«i qua b</w:t>
        <w:softHyphen/>
        <w:t>u ®iÖn nh÷ng bøc th</w:t>
        <w:softHyphen/>
        <w:t xml:space="preserve"> cã néi dung trung hßa nh</w:t>
        <w:softHyphen/>
        <w:t xml:space="preserve"> t«i còng sÏ lµm.</w:t>
      </w:r>
    </w:p>
    <w:p>
      <w:pPr>
        <w:pStyle w:val="Normal"/>
        <w:rPr/>
      </w:pPr>
      <w:r>
        <w:rPr>
          <w:lang w:val="en-US" w:eastAsia="en-US"/>
        </w:rPr>
        <w:t xml:space="preserve">ViÖc sao c¸c giÊy tê ®ßi hái ë t«i biÕt bao nhiªu thêi gian, khiÕn t«i qu¶ kh«ng biÕt t«i cã thÓ </w:t>
      </w:r>
      <w:r>
        <w:rPr>
          <w:i/>
          <w:lang w:val="en-US" w:eastAsia="en-US"/>
        </w:rPr>
        <w:t>hoµn toµn</w:t>
      </w:r>
      <w:r>
        <w:rPr>
          <w:lang w:val="en-US" w:eastAsia="en-US"/>
        </w:rPr>
        <w:t xml:space="preserve"> gi÷ ®</w:t>
        <w:softHyphen/>
        <w:t xml:space="preserve">îc lêi høa vÒ §a-na vµ tµu thñy rêi bÕn ngµy thø s¸u hay kh«ng. Dï sao anh </w:t>
      </w:r>
      <w:r>
        <w:rPr>
          <w:spacing w:val="6"/>
          <w:lang w:val="en-US" w:eastAsia="en-US"/>
        </w:rPr>
        <w:t>còng sÏ nhËn ®</w:t>
        <w:softHyphen/>
        <w:t xml:space="preserve">îc </w:t>
      </w:r>
      <w:r>
        <w:rPr>
          <w:i/>
          <w:spacing w:val="6"/>
          <w:lang w:val="en-US" w:eastAsia="en-US"/>
        </w:rPr>
        <w:t>®«i thø.</w:t>
      </w:r>
      <w:r>
        <w:rPr>
          <w:spacing w:val="6"/>
          <w:lang w:val="en-US" w:eastAsia="en-US"/>
        </w:rPr>
        <w:t xml:space="preserve"> Anh h·y chó ý r»ng v× lèi sèng kh¸</w:t>
      </w:r>
      <w:r>
        <w:rPr>
          <w:lang w:val="en-US" w:eastAsia="en-US"/>
        </w:rPr>
        <w:t xml:space="preserve"> trong s¹ch trong mét thêi gian dµi nªn ë mét chç nµo ®ã</w:t>
        <w:br/>
      </w:r>
    </w:p>
    <w:p>
      <w:pPr>
        <w:pStyle w:val="Ke"/>
        <w:rPr>
          <w:lang w:val="en-US" w:eastAsia="en-US"/>
        </w:rPr>
      </w:pPr>
      <w:r>
        <w:rPr>
          <w:lang w:val="en-US" w:eastAsia="en-US"/>
        </w:rPr>
      </w:r>
    </w:p>
    <w:p>
      <w:pPr>
        <w:pStyle w:val="Chuthich"/>
        <w:rPr>
          <w:lang w:val="nl-NL" w:eastAsia="en-US"/>
        </w:rPr>
      </w:pPr>
      <w:r>
        <w:rPr>
          <w:lang w:val="nl-NL" w:eastAsia="en-US"/>
        </w:rPr>
        <w:t>1* - Vin-hem V«n-ph¬</w:t>
      </w:r>
    </w:p>
    <w:p>
      <w:pPr>
        <w:pStyle w:val="Left"/>
        <w:rPr>
          <w:lang w:val="nl-NL" w:eastAsia="en-US"/>
        </w:rPr>
      </w:pPr>
      <w:r>
        <w:rPr>
          <w:lang w:val="nl-NL" w:eastAsia="en-US"/>
        </w:rPr>
        <w:t>t«i bÞ bøt røt ®Õn møc cã khi t«i khã ngåi; cÇn ph¶i chÊm døt t×nh tr¹ng nµy.</w:t>
      </w:r>
    </w:p>
    <w:p>
      <w:pPr>
        <w:pStyle w:val="Normal"/>
        <w:rPr/>
      </w:pPr>
      <w:r>
        <w:rPr>
          <w:lang w:val="nl-NL" w:eastAsia="en-US"/>
        </w:rPr>
        <w:t>Lêi tuyªn bè cña «ng giµ cè vÊn t</w:t>
        <w:softHyphen/>
        <w:t xml:space="preserve"> ph¸p Muy-l¬ sÏ lµm cho Sti-b¬ sî ®Õn bÜnh ra quÇn v× "quyÓn sæ biªn b¶n gèc" cña h¾n</w:t>
      </w:r>
      <w:r>
        <w:rPr>
          <w:vertAlign w:val="superscript"/>
          <w:lang w:val="nl-NL" w:eastAsia="en-US"/>
        </w:rPr>
        <w:t>220</w:t>
      </w:r>
      <w:r>
        <w:rPr>
          <w:lang w:val="nl-NL" w:eastAsia="en-US"/>
        </w:rPr>
        <w:t>. Qua lêi tuyªn bè ®ã còng thÊy r»ng ë ®Êy c¸c luËt gia nãi chung næi trËn l«i ®×nh tr</w:t>
        <w:softHyphen/>
        <w:t>íc nh÷ng viÖc ®ª tiÖn cña c¶nh s¸t mµ Sti-b¬, kh«ng thùc sù nh</w:t>
        <w:softHyphen/>
        <w:t xml:space="preserve"> ng</w:t>
        <w:softHyphen/>
        <w:t>êi Phæ x</w:t>
        <w:softHyphen/>
        <w:t>a, kh«ng n¾m ®</w:t>
        <w:softHyphen/>
        <w:t>îc luËt lÖ vïng Ranh, thñ tôc tè tông vµ d</w:t>
        <w:softHyphen/>
        <w:t xml:space="preserve"> luËn x· héi vïng Ranh, ®· rªu rao kh¾p n¬i mét c¸ch tr©ng tr¸o ®Õn nh</w:t>
        <w:softHyphen/>
        <w:t xml:space="preserve"> vËy, vµ vui mõng nh</w:t>
        <w:softHyphen/>
        <w:t xml:space="preserve"> trÎ con v× sù ranh m·nh cña m×nh. §ã lµ mét ®iÓm tèt.</w:t>
      </w:r>
    </w:p>
    <w:p>
      <w:pPr>
        <w:pStyle w:val="Normal"/>
        <w:rPr>
          <w:lang w:val="nl-NL" w:eastAsia="en-US"/>
        </w:rPr>
      </w:pPr>
      <w:r>
        <w:rPr>
          <w:lang w:val="nl-NL" w:eastAsia="en-US"/>
        </w:rPr>
        <w:t>Kh¸ hay: c¶nh s¸t ®¸nh c¾p, lµm nh÷ng ®iÒu gian tr¸, ®Ëp g·y bµn viÕt, ph¸t nh÷ng lêi thÒ thèt gi¶, lµm chøng gi¶, vµ thªm vµo tÊt c¶ nh÷ng ®iÒu ®ã l¹i cßn ®ßi cã ®Æc quyÒn ®èi víi nh÷ng ng</w:t>
        <w:softHyphen/>
        <w:t>êi céng s¶n ®øng ngoµi x· héi! TÊt c¶ nh÷ng ®iÒu ®ã, vµ c¶ c¸i cung c¸ch mµ c¶nh s¸t ®ª tiÖn nhÊt trong sè c¸c c¶nh s¸t chiÕm lÊy tÊt c¶ mäi chøc n¨ng cña viÖn c«ng tè, g¹t DÕt-t¬ xuèng hµng sau, sö dông nh÷ng giÊy tê kh«ng ®</w:t>
        <w:softHyphen/>
        <w:t>îc ai x¸c nhËn, nh÷ng lêi ®ån, lêi b¸o, chuyÖn ngåi lª ®«i m¸ch ch</w:t>
        <w:softHyphen/>
        <w:t>a qua thÈm tra lµm b»ng cø t</w:t>
        <w:softHyphen/>
        <w:t xml:space="preserve"> ph¸p thùc, lµm tang vËt, - thËt lµ qu¸ ®¸ng! Vµ ®iÒu ®ã ¾t ph¶i cã t¸c dông cña nã.</w:t>
      </w:r>
    </w:p>
    <w:p>
      <w:pPr>
        <w:pStyle w:val="Normal"/>
        <w:rPr>
          <w:lang w:val="nl-NL" w:eastAsia="en-US"/>
        </w:rPr>
      </w:pPr>
      <w:r>
        <w:rPr>
          <w:lang w:val="nl-NL" w:eastAsia="en-US"/>
        </w:rPr>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br w:type="column"/>
      </w:r>
      <w:r>
        <w:rPr>
          <w:lang w:val="sv-SE" w:eastAsia="en-US"/>
        </w:rPr>
        <w:t>78</w:t>
        <w:br/>
      </w:r>
      <w:r>
        <w:rPr>
          <w:lang w:val="sv-SE" w:eastAsia="en-US"/>
        </w:rPr>
        <w:t xml:space="preserve">m¸c göi ¡ng-ghen </w:t>
        <w:br/>
      </w:r>
      <w:r>
        <w:rPr>
          <w:sz w:val="20"/>
          <w:lang w:val="sv-SE" w:eastAsia="en-US"/>
        </w:rPr>
        <w:t>ë Man-se-xt¬</w:t>
      </w:r>
      <w:r>
        <mc:AlternateContent>
          <mc:Choice Requires="wps">
            <w:drawing>
              <wp:anchor behindDoc="0" distT="0" distB="0" distL="114935" distR="114935" simplePos="0" locked="0" layoutInCell="0" allowOverlap="1" relativeHeight="111">
                <wp:simplePos x="0" y="0"/>
                <wp:positionH relativeFrom="margin">
                  <wp:posOffset>-477520</wp:posOffset>
                </wp:positionH>
                <wp:positionV relativeFrom="margin">
                  <wp:posOffset>-477520</wp:posOffset>
                </wp:positionV>
                <wp:extent cx="9692640" cy="377825"/>
                <wp:effectExtent l="0" t="0" r="0" b="0"/>
                <wp:wrapNone/>
                <wp:docPr id="110" name="Frame11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27 th¸ng M</w:t>
        <w:softHyphen/>
        <w:t>êi 1852 28, Deanstreet, Soho</w:t>
      </w:r>
    </w:p>
    <w:p>
      <w:pPr>
        <w:pStyle w:val="Normal"/>
        <w:rPr>
          <w:lang w:val="en-US" w:eastAsia="en-US"/>
        </w:rPr>
      </w:pPr>
      <w:r>
        <w:rPr>
          <w:lang w:val="en-US" w:eastAsia="en-US"/>
        </w:rPr>
        <w:t>¡ng-ghen th©n mÕn!</w:t>
      </w:r>
    </w:p>
    <w:p>
      <w:pPr>
        <w:pStyle w:val="Normal"/>
        <w:rPr/>
      </w:pPr>
      <w:r>
        <w:rPr>
          <w:lang w:val="en-US" w:eastAsia="en-US"/>
        </w:rPr>
        <w:t>T«i ®· viÕt cho anh</w:t>
      </w:r>
      <w:r>
        <w:rPr>
          <w:vertAlign w:val="superscript"/>
          <w:lang w:val="en-US" w:eastAsia="en-US"/>
        </w:rPr>
        <w:t>1*</w:t>
      </w:r>
      <w:r>
        <w:rPr>
          <w:lang w:val="en-US" w:eastAsia="en-US"/>
        </w:rPr>
        <w:t xml:space="preserve"> r»ng t«i ®Þnh viÕt "th</w:t>
        <w:softHyphen/>
        <w:t xml:space="preserve"> th«ng tri in li-t«" vÒ "phiªn tßa ë Khuªn". Tõ "th</w:t>
        <w:softHyphen/>
        <w:t xml:space="preserve"> th«ng tri in li-t«" giê ®©y t«i ®· biÕn thµnh mét bµi ®¶ kÝch xÊp xØ 3 tê in</w:t>
      </w:r>
      <w:r>
        <w:rPr>
          <w:vertAlign w:val="superscript"/>
          <w:lang w:val="en-US" w:eastAsia="en-US"/>
        </w:rPr>
        <w:t>221</w:t>
      </w:r>
      <w:r>
        <w:rPr>
          <w:lang w:val="en-US" w:eastAsia="en-US"/>
        </w:rPr>
        <w:t>. B©y giê kh«ng ®¸ng in li-t« c¸i Êy v× hai nguyªn nh©n: thø nhÊt, xuÊt b¶n mét t¸c phÈm dµy nh</w:t>
        <w:softHyphen/>
        <w:t xml:space="preserve"> thÕ d</w:t>
        <w:softHyphen/>
        <w:t>íi d¹ng in li-t« sÏ qu¸ ®¾t, trong khi ®ã nã sÏ kh«ng ®em l¹i thu nhËp nµo, v× b¸n nh÷ng th</w:t>
        <w:softHyphen/>
        <w:t xml:space="preserve"> th«ng tri in li-t« lo¹i Êy thËt kh«ng tiÖn. Thø hai, kh«ng ng</w:t>
        <w:softHyphen/>
        <w:t>êi nµo muèn ®äc nh÷ng xuÊt b¶n phÈm in li-t« khèi l</w:t>
        <w:softHyphen/>
        <w:t>îng 3 tê in, v¶ l¹i thËm chÝ còng kh«ng thÓ ®ßi hái ng</w:t>
        <w:softHyphen/>
        <w:t>êi ta ph¶i lµm ®iÒu ®ã ®</w:t>
        <w:softHyphen/>
        <w:t>îc.</w:t>
      </w:r>
    </w:p>
    <w:p>
      <w:pPr>
        <w:pStyle w:val="Normal"/>
        <w:rPr/>
      </w:pPr>
      <w:r>
        <w:rPr>
          <w:lang w:val="en-US" w:eastAsia="en-US"/>
        </w:rPr>
        <w:t>Nh</w:t>
        <w:softHyphen/>
        <w:t xml:space="preserve"> vËy, kh«ng cßn c¸ch nµo kh¸c ngoµi viÖc in c¸i ®ã. </w:t>
      </w:r>
      <w:r>
        <w:rPr>
          <w:rFonts w:cs=".VnTimeH" w:ascii=".VnTimeH" w:hAnsi=".VnTimeH"/>
          <w:lang w:val="en-US" w:eastAsia="en-US"/>
        </w:rPr>
        <w:t>ë</w:t>
      </w:r>
      <w:r>
        <w:rPr>
          <w:lang w:val="en-US" w:eastAsia="en-US"/>
        </w:rPr>
        <w:t xml:space="preserve"> §øc kh«ng lµm viÖc Êy ®</w:t>
        <w:softHyphen/>
        <w:t>îc. Lu©n §«n lµ n¬i duy nhÊt cã thÓ ®</w:t>
        <w:softHyphen/>
        <w:t xml:space="preserve">îc. Còng cã thÓ </w:t>
      </w:r>
      <w:r>
        <w:rPr>
          <w:i/>
          <w:lang w:val="en-US" w:eastAsia="en-US"/>
        </w:rPr>
        <w:t>vay tiÒn,</w:t>
      </w:r>
      <w:r>
        <w:rPr>
          <w:lang w:val="en-US" w:eastAsia="en-US"/>
        </w:rPr>
        <w:t xml:space="preserve"> miÔn lµ nÕu t«i tr¶ næi mét phÇn b»ng tiÒn øng tr</w:t>
        <w:softHyphen/>
        <w:t>íc. §Ò nghÞ anh hái ý kiÕn VÐc-th¬ vµ St¬-r«n vÒ viÖc nµy. Nh</w:t>
        <w:softHyphen/>
        <w:t>ng ®õng ®Ó mÊt mét ngµy nµo. NÕu c¸i ®ã kh«ng ra m¾t ®</w:t>
        <w:softHyphen/>
        <w:t xml:space="preserve">îc b©y giê th× sau nµy nã sÏ kh«ng cã ý nghÜa g× n÷a. Cuèn s¸ch cña t«i kh«ng ph¶i lµ tµi liÖu b¶o vÖ c¸c nguyªn </w:t>
      </w:r>
      <w:r>
        <w:rPr>
          <w:spacing w:val="-6"/>
          <w:lang w:val="en-US" w:eastAsia="en-US"/>
        </w:rPr>
        <w:t xml:space="preserve">t¾c </w:t>
      </w:r>
      <w:r>
        <w:rPr>
          <w:lang w:val="en-US" w:eastAsia="en-US"/>
        </w:rPr>
        <w:t>mµ lµ mét bµi ®¶ kÝch</w:t>
      </w:r>
      <w:r>
        <w:rPr>
          <w:spacing w:val="-6"/>
          <w:lang w:val="en-US" w:eastAsia="en-US"/>
        </w:rPr>
        <w:t xml:space="preserve"> </w:t>
      </w:r>
      <w:r>
        <w:rPr>
          <w:lang w:val="en-US" w:eastAsia="en-US"/>
        </w:rPr>
        <w:t>nghiªm kh¾c</w:t>
      </w:r>
      <w:r>
        <w:rPr>
          <w:spacing w:val="-6"/>
          <w:lang w:val="en-US" w:eastAsia="en-US"/>
        </w:rPr>
        <w:t xml:space="preserve"> lªn ¸n chÝnh phñ Phæ</w:t>
      </w:r>
      <w:r>
        <w:rPr>
          <w:lang w:val="en-US" w:eastAsia="en-US"/>
        </w:rPr>
        <w:t xml:space="preserve"> trªn</w:t>
      </w:r>
    </w:p>
    <w:p>
      <w:pPr>
        <w:pStyle w:val="Ke"/>
        <w:rPr>
          <w:lang w:val="en-US" w:eastAsia="en-US"/>
        </w:rPr>
      </w:pPr>
      <w:r>
        <w:rPr>
          <w:lang w:val="en-US" w:eastAsia="en-US"/>
        </w:rPr>
      </w:r>
    </w:p>
    <w:p>
      <w:pPr>
        <w:pStyle w:val="Chuthich"/>
        <w:rPr>
          <w:lang w:val="en-US" w:eastAsia="en-US"/>
        </w:rPr>
      </w:pPr>
      <w:r>
        <w:rPr>
          <w:lang w:val="en-US" w:eastAsia="en-US"/>
        </w:rPr>
        <w:t>1* Xem tËp nµy, tr. 218-219.</w:t>
      </w:r>
    </w:p>
    <w:p>
      <w:pPr>
        <w:pStyle w:val="Left"/>
        <w:rPr>
          <w:lang w:val="en-US" w:eastAsia="en-US"/>
        </w:rPr>
      </w:pPr>
      <w:r>
        <w:rPr>
          <w:lang w:val="en-US" w:eastAsia="en-US"/>
        </w:rPr>
        <w:t>c¬ së tr×nh bµy c¸c sù thùc vµ diÔn biÕn cña vô viÖc. B¶n th©n t«i tÊt nhiªn kh«ng kiÕm næi dï chØ lµ mét x¨ng-tim ®Ó lµm viÖc ®ã. H«m qua t«i ®· ®em cÇm chiÕc ¸o kho¸c nhËn ®</w:t>
        <w:softHyphen/>
        <w:t>îc tõ Li-víc-pun ®Ó mua giÊy viÕt.</w:t>
      </w:r>
    </w:p>
    <w:p>
      <w:pPr>
        <w:pStyle w:val="Normal"/>
        <w:rPr>
          <w:lang w:val="en-US" w:eastAsia="en-US"/>
        </w:rPr>
      </w:pPr>
      <w:r>
        <w:rPr>
          <w:lang w:val="en-US" w:eastAsia="en-US"/>
        </w:rPr>
        <w:t>§Õ chÕ ph¸t triÓn nhanh. H¬n ai hÕt, B«-na-p¸c-t¬ thµnh c«ng trong viÖc lµm cho lÇn nµy cuéc khñng ho¶ng th</w:t>
        <w:softHyphen/>
        <w:t>¬ng nghiÖp ë Ph¸p cµng gay g¾t h¬n ë Anh.</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K. Marx". </w:t>
            </w:r>
            <w:r>
              <w:rPr>
                <w:lang w:val="en-US" w:eastAsia="en-US"/>
              </w:rPr>
              <w:t>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1"/>
        <w:rPr/>
      </w:pPr>
      <w:r>
        <w:rPr>
          <w:lang w:val="sv-SE" w:eastAsia="en-US"/>
        </w:rPr>
        <w:t>79</w:t>
        <w:br/>
        <w:t>M¸c göi ¡ng-ghen</w:t>
      </w:r>
      <w:r>
        <w:rPr>
          <w:vertAlign w:val="superscript"/>
          <w:lang w:val="sv-SE" w:eastAsia="en-US"/>
        </w:rPr>
        <w:t>222</w:t>
      </w:r>
      <w:r>
        <w:rPr>
          <w:lang w:val="sv-SE" w:eastAsia="en-US"/>
        </w:rPr>
        <w:t xml:space="preserve"> </w:t>
        <w:br/>
      </w:r>
      <w:r>
        <w:rPr>
          <w:sz w:val="20"/>
          <w:lang w:val="sv-SE" w:eastAsia="en-US"/>
        </w:rPr>
        <w:t>ë Man-se-xt¬</w:t>
      </w:r>
    </w:p>
    <w:p>
      <w:pPr>
        <w:pStyle w:val="Ngay"/>
        <w:rPr/>
      </w:pPr>
      <w:r>
        <w:rPr/>
        <w:t>[Lu©n §«n], 28 th¸ng M</w:t>
        <w:softHyphen/>
        <w:t>êi 1852 28, Deanstreet, Soho</w:t>
      </w:r>
    </w:p>
    <w:p>
      <w:pPr>
        <w:pStyle w:val="Dan"/>
        <w:rPr/>
      </w:pPr>
      <w:r>
        <w:rPr>
          <w:lang w:val="en-US" w:eastAsia="en-US"/>
        </w:rPr>
        <w:t>T«i ®· nhËn ®</w:t>
        <w:softHyphen/>
        <w:t>îc tiÒn vµ h«m nay nhËn ®</w:t>
        <w:softHyphen/>
        <w:t>îc b</w:t>
        <w:softHyphen/>
        <w:t>u kiÖn cïng víi th</w:t>
        <w:softHyphen/>
      </w:r>
      <w:r>
        <w:rPr>
          <w:vertAlign w:val="superscript"/>
          <w:lang w:val="en-US" w:eastAsia="en-US"/>
        </w:rPr>
        <w:t>1*</w:t>
      </w:r>
      <w:r>
        <w:rPr>
          <w:lang w:val="en-US" w:eastAsia="en-US"/>
        </w:rPr>
        <w:t>. Trong th</w:t>
        <w:softHyphen/>
        <w:t xml:space="preserve"> gÇn ®©y nhÊt cña t«i göi anh vµ VÐc-th¬</w:t>
      </w:r>
      <w:r>
        <w:rPr>
          <w:vertAlign w:val="superscript"/>
          <w:lang w:val="en-US" w:eastAsia="en-US"/>
        </w:rPr>
        <w:t>2*</w:t>
      </w:r>
      <w:r>
        <w:rPr>
          <w:lang w:val="en-US" w:eastAsia="en-US"/>
        </w:rPr>
        <w:t xml:space="preserve"> t«i cè ý kh«ng viÕt ®iÒu g× cã thÓ - nÕu th</w:t>
        <w:softHyphen/>
        <w:t xml:space="preserve"> bÞ bãc - cung cÊp</w:t>
        <w:br/>
      </w:r>
    </w:p>
    <w:p>
      <w:pPr>
        <w:pStyle w:val="Ke"/>
        <w:rPr>
          <w:lang w:val="en-US" w:eastAsia="en-US"/>
        </w:rPr>
      </w:pPr>
      <w:r>
        <w:rPr>
          <w:lang w:val="en-US" w:eastAsia="en-US"/>
        </w:rPr>
      </w:r>
    </w:p>
    <w:p>
      <w:pPr>
        <w:pStyle w:val="Chuthich"/>
        <w:rPr>
          <w:lang w:val="en-US" w:eastAsia="en-US"/>
        </w:rPr>
      </w:pPr>
      <w:r>
        <w:rPr>
          <w:lang w:val="en-US" w:eastAsia="en-US"/>
        </w:rPr>
        <w:t>1* Xem tËp nµy, tr. 220-224.</w:t>
      </w:r>
    </w:p>
    <w:p>
      <w:pPr>
        <w:pStyle w:val="Chuthich"/>
        <w:rPr>
          <w:lang w:val="en-US" w:eastAsia="en-US"/>
        </w:rPr>
      </w:pPr>
      <w:r>
        <w:rPr>
          <w:lang w:val="en-US" w:eastAsia="en-US"/>
        </w:rPr>
        <w:t>2* Xem tËp nµy, tr. 220-221.</w:t>
      </w:r>
    </w:p>
    <w:p>
      <w:pPr>
        <w:pStyle w:val="Left"/>
        <w:rPr>
          <w:lang w:val="en-US" w:eastAsia="en-US"/>
        </w:rPr>
      </w:pPr>
      <w:r>
        <w:rPr>
          <w:lang w:val="en-US" w:eastAsia="en-US"/>
        </w:rPr>
        <w:t>cho chÝnh phñ Phæ nh÷ng tin tøc míi vÒ nh÷ng biÖn ph¸p ®· thi hµnh chèng l¹i nã. B©y giê t«i th«ng b¸o tØ mØ vÒ ®iÒu nµy. T«i nghÜ r»ng chóng ta ®· cµi mét qu¶ m×n sÏ lµm næ tung toµn bé sù lõa bÞp cña chÝnh phñ. C¸c ngµi Phæ ph¶i thÊy r»ng hä cã quan hÖ víi mét ®èi thñ m¹nh h¬n.</w:t>
      </w:r>
      <w:r>
        <mc:AlternateContent>
          <mc:Choice Requires="wps">
            <w:drawing>
              <wp:anchor behindDoc="0" distT="0" distB="0" distL="114935" distR="114935" simplePos="0" locked="0" layoutInCell="0" allowOverlap="1" relativeHeight="112">
                <wp:simplePos x="0" y="0"/>
                <wp:positionH relativeFrom="margin">
                  <wp:posOffset>-477520</wp:posOffset>
                </wp:positionH>
                <wp:positionV relativeFrom="margin">
                  <wp:posOffset>-477520</wp:posOffset>
                </wp:positionV>
                <wp:extent cx="9692640" cy="377825"/>
                <wp:effectExtent l="0" t="0" r="0" b="0"/>
                <wp:wrapNone/>
                <wp:docPr id="111" name="Frame11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Vµo ngµy thø hai, Snai-®¬ II ®· nhËn ®</w:t>
        <w:softHyphen/>
        <w:t>îc qua §uýt-xen-®oãc-ph¬ mét bøc th</w:t>
        <w:softHyphen/>
        <w:t xml:space="preserve"> cña t«i (®Ò ®Þa chØ mét th</w:t>
        <w:softHyphen/>
        <w:t>¬ng nh©n, ng</w:t>
        <w:softHyphen/>
        <w:t>êi quen biÕt cña Phrai-li-gr¸t), néi dung cña nã v¾n t¾t nh</w:t>
        <w:softHyphen/>
        <w:t xml:space="preserve"> sau: 1) SÐc-van ®· ®</w:t>
        <w:softHyphen/>
        <w:t>îc «ng S¸p-p¬ kÕt n¹p vµo Liªn ®oµn</w:t>
      </w:r>
      <w:r>
        <w:rPr>
          <w:vertAlign w:val="superscript"/>
          <w:lang w:val="en-US" w:eastAsia="en-US"/>
        </w:rPr>
        <w:t>1*</w:t>
      </w:r>
      <w:r>
        <w:rPr>
          <w:lang w:val="en-US" w:eastAsia="en-US"/>
        </w:rPr>
        <w:t xml:space="preserve"> ë Lu©n §«n vµ theo ®Ò nghÞ cña S¸p-p¬ n¨m 1847 khi t«i ë </w:t>
      </w:r>
      <w:r>
        <w:rPr>
          <w:i/>
          <w:lang w:val="en-US" w:eastAsia="en-US"/>
        </w:rPr>
        <w:t>Buy-xen</w:t>
      </w:r>
      <w:r>
        <w:rPr>
          <w:lang w:val="en-US" w:eastAsia="en-US"/>
        </w:rPr>
        <w:t>, chø kh«ng ph¶i do t«i kÕt n¹p ë Khuªn n¨m 1848. 2) Tõ cuèi mïa xu©n n¨m 1848 ®Õn mïa hÌ n¨m 1850, SÐc-van ë lú t¹i Lu©n §«n, ®iÒu nµy cã thÓ ®</w:t>
        <w:softHyphen/>
        <w:t>îc c¸c chñ nhµ cña h¾n chøng minh. Do ®ã, trong thêi gian nµy h¾n kh«ng ë Pa-ri víi t</w:t>
        <w:softHyphen/>
        <w:t xml:space="preserve"> c¸ch lµ ng</w:t>
        <w:softHyphen/>
        <w:t>êi tuyªn truyÒn. 3) M·i vµo mïa hÌ n¨m 1850, h¾n míi sang Pa-ri ë. C¸c giÊy tê chép ®</w:t>
        <w:softHyphen/>
        <w:t>îc ë h¾n vµ nh÷ng lêi khai cña h¾n tr</w:t>
        <w:softHyphen/>
        <w:t xml:space="preserve">íc tßa ¸n héi thÈm Pa-ri chøng minh r»ng h¾n lµ tªn mËt vô tay sai cña S¸p-p¬ - Vi-lÝch vµ lµ kÎ thï cña chóng ta. - ViÖc SÐc-van lµ </w:t>
      </w:r>
      <w:r>
        <w:rPr>
          <w:i/>
          <w:lang w:val="en-US" w:eastAsia="en-US"/>
        </w:rPr>
        <w:t>gi¸n ®iÖp cña c¶nh s¸t</w:t>
      </w:r>
      <w:r>
        <w:rPr>
          <w:lang w:val="en-US" w:eastAsia="en-US"/>
        </w:rPr>
        <w:t xml:space="preserve"> chøng minh ®iÒu sau ®©y: 1) Cuéc ch¹y trèn l¹ lïng cña h¾n (cïng víi Ghi-pe-rÝch) khái nhµ tï Pa-ri ngay sau viÖc tuyªn ¸n. 2) Sèng ®µng hoµng ë Lu©n §«n, tuy h¾n ®</w:t>
        <w:softHyphen/>
        <w:t xml:space="preserve">îc coi lµ téi ph¹m </w:t>
      </w:r>
      <w:r>
        <w:rPr>
          <w:i/>
          <w:lang w:val="en-US" w:eastAsia="en-US"/>
        </w:rPr>
        <w:t>h×nh sù</w:t>
      </w:r>
      <w:r>
        <w:rPr>
          <w:lang w:val="en-US" w:eastAsia="en-US"/>
        </w:rPr>
        <w:t>. 3) ¤ng Ph«n Rª-muy-da (t«i ñy quyÒn cho Snai-®¬ nÕu cÇn th× nªu tªn «ng ta) ®· kÓ cho t«i nghe r»ng S[Ðc-van] ®Ò nghÞ «ng ta ®</w:t>
        <w:softHyphen/>
        <w:t xml:space="preserve">îc phôc </w:t>
      </w:r>
      <w:r>
        <w:rPr>
          <w:spacing w:val="6"/>
          <w:lang w:val="en-US" w:eastAsia="en-US"/>
        </w:rPr>
        <w:t>vô víi t</w:t>
        <w:softHyphen/>
        <w:t xml:space="preserve"> c¸ch lµ mËt vô cña hoµng tö Oãc-lª-¨ng vµ sau ®ã h¾n ®· viÕt th</w:t>
        <w:softHyphen/>
        <w:t xml:space="preserve"> vÒ Pa-ri vµ ®· nhËn ®</w:t>
        <w:softHyphen/>
        <w:t>îc (trong mÊy giê ®Ó sao) nh÷ng giÊy tê (t«i ®· ®</w:t>
        <w:softHyphen/>
        <w:t>îc xem b¶n sao), qua ®ã thÊy r»ng</w:t>
      </w:r>
      <w:r>
        <w:rPr>
          <w:lang w:val="en-US" w:eastAsia="en-US"/>
        </w:rPr>
        <w:t xml:space="preserve"> </w:t>
      </w:r>
      <w:r>
        <w:rPr>
          <w:spacing w:val="6"/>
          <w:lang w:val="en-US" w:eastAsia="en-US"/>
        </w:rPr>
        <w:t>SÐc-van lóc ®Çu lµ mËt vô</w:t>
      </w:r>
      <w:r>
        <w:rPr>
          <w:lang w:val="en-US" w:eastAsia="en-US"/>
        </w:rPr>
        <w:t xml:space="preserve"> </w:t>
      </w:r>
      <w:r>
        <w:rPr>
          <w:spacing w:val="6"/>
          <w:lang w:val="en-US" w:eastAsia="en-US"/>
        </w:rPr>
        <w:t>cña c¶nh</w:t>
      </w:r>
      <w:r>
        <w:rPr>
          <w:lang w:val="en-US" w:eastAsia="en-US"/>
        </w:rPr>
        <w:t xml:space="preserve"> s¸t Phæ, giê ®©y h¾n</w:t>
      </w:r>
    </w:p>
    <w:p>
      <w:pPr>
        <w:pStyle w:val="Ke"/>
        <w:rPr>
          <w:lang w:val="en-US" w:eastAsia="en-US"/>
        </w:rPr>
      </w:pPr>
      <w:r>
        <w:rPr>
          <w:lang w:val="en-US" w:eastAsia="en-US"/>
        </w:rPr>
      </w:r>
    </w:p>
    <w:p>
      <w:pPr>
        <w:pStyle w:val="Chuthich"/>
        <w:rPr>
          <w:lang w:val="en-US" w:eastAsia="en-US"/>
        </w:rPr>
      </w:pPr>
      <w:r>
        <w:rPr>
          <w:lang w:val="en-US" w:eastAsia="en-US"/>
        </w:rPr>
        <w:t>1* - Liªn ®oµn nh÷ng ng</w:t>
        <w:softHyphen/>
        <w:t>êi céng s¶n</w:t>
      </w:r>
    </w:p>
    <w:p>
      <w:pPr>
        <w:pStyle w:val="Left"/>
        <w:rPr/>
      </w:pPr>
      <w:r>
        <w:rPr>
          <w:lang w:val="en-US" w:eastAsia="en-US"/>
        </w:rPr>
        <w:t>lµ mËt vô cña chÕ ®é B«-na-p¸c-t¬. C¶nh s¸t Phæ tõ chèi tr¶ tiÒn cho h¾n v× h¾n phôc vô "hai bªn" vµ h¾n ®</w:t>
        <w:softHyphen/>
        <w:t>îc ng</w:t>
        <w:softHyphen/>
        <w:t>êi Ph¸p tr¶ tiÒn</w:t>
      </w:r>
      <w:r>
        <w:rPr>
          <w:vertAlign w:val="superscript"/>
          <w:lang w:val="en-US" w:eastAsia="en-US"/>
        </w:rPr>
        <w:t>223</w:t>
      </w:r>
      <w:r>
        <w:rPr>
          <w:lang w:val="en-US" w:eastAsia="en-US"/>
        </w:rPr>
        <w:t>. Cuèi cïng, t«i ®· gi¶i thÝch cho Snai-®¬ mét sè ®iÓm lý luËn ®¬n gi¶n, nhê ®ã anh Êy sÏ cã thÓ ph©n biÖt giÊy tê cña S[¸p-p¬] - Vi-lÝch víi giÊy tê cña chóng ta vµ chøng minh sù kh¸c nhau cña chóng.</w:t>
      </w:r>
    </w:p>
    <w:p>
      <w:pPr>
        <w:pStyle w:val="Normal"/>
        <w:rPr/>
      </w:pPr>
      <w:r>
        <w:rPr>
          <w:lang w:val="en-US" w:eastAsia="en-US"/>
        </w:rPr>
        <w:t>§ång thêi víi th</w:t>
        <w:softHyphen/>
        <w:t xml:space="preserve"> göi Snai-®¬ II mµ anh ®· chuyÓn l¹i</w:t>
      </w:r>
      <w:r>
        <w:rPr>
          <w:vertAlign w:val="superscript"/>
          <w:lang w:val="en-US" w:eastAsia="en-US"/>
        </w:rPr>
        <w:t>1*</w:t>
      </w:r>
      <w:r>
        <w:rPr>
          <w:lang w:val="en-US" w:eastAsia="en-US"/>
        </w:rPr>
        <w:t>, còng tµi liÖu Êy ®· ®</w:t>
        <w:softHyphen/>
        <w:t xml:space="preserve">îc göi ®i qua Phran-phuèc bªn s«ng Mai-n¬ (n¬i «ng giµ </w:t>
      </w:r>
      <w:r>
        <w:rPr>
          <w:rFonts w:cs=".VnTimeH" w:ascii=".VnTimeH" w:hAnsi=".VnTimeH"/>
          <w:lang w:val="en-US" w:eastAsia="en-US"/>
        </w:rPr>
        <w:t>Õ</w:t>
      </w:r>
      <w:r>
        <w:rPr>
          <w:lang w:val="en-US" w:eastAsia="en-US"/>
        </w:rPr>
        <w:t>p-n¬ giao nã cho b</w:t>
        <w:softHyphen/>
        <w:t>u ®iÖn vµ nhËn biªn lai) cho tr¹ng s</w:t>
        <w:softHyphen/>
        <w:t xml:space="preserve"> Ph«n H«n-t¬-hai-m¬; ®Êy lµ vµo ngµy thø ba. Còng b</w:t>
        <w:softHyphen/>
        <w:t>u kiÖn Êy chøa: 1) th</w:t>
        <w:softHyphen/>
        <w:t xml:space="preserve"> cña BÕch-c¬ göi cho t«i cã dÊu b</w:t>
        <w:softHyphen/>
        <w:t>u ®iÖn Lu©n §«n vµ Khuªn, qua th</w:t>
        <w:softHyphen/>
        <w:t xml:space="preserve"> thÊy r»ng viÖc trao ®æi th</w:t>
        <w:softHyphen/>
        <w:t xml:space="preserve"> tõ cña chóng ta tr</w:t>
        <w:softHyphen/>
        <w:t>íc hÕt liªn quan ®Õn c«ng viÖc xuÊt b¶n; 2) hai th</w:t>
        <w:softHyphen/>
        <w:t xml:space="preserve"> cña §a-ni-en-x¬ göi kÌm th</w:t>
        <w:softHyphen/>
        <w:t xml:space="preserve"> cña BÕch-c¬ göi cho t«i; trong hai th</w:t>
        <w:softHyphen/>
        <w:t xml:space="preserve"> ®ã, anh Êy chØ nãi ®Õn b¶n th¶o cña m×nh</w:t>
      </w:r>
      <w:r>
        <w:rPr>
          <w:vertAlign w:val="superscript"/>
          <w:lang w:val="en-US" w:eastAsia="en-US"/>
        </w:rPr>
        <w:t>224</w:t>
      </w:r>
      <w:r>
        <w:rPr>
          <w:lang w:val="en-US" w:eastAsia="en-US"/>
        </w:rPr>
        <w:t>; 3) hai ®o¹n trÝch biªn b¶n do HiÕc-s¬ viÕt</w:t>
      </w:r>
      <w:r>
        <w:rPr>
          <w:vertAlign w:val="superscript"/>
          <w:lang w:val="en-US" w:eastAsia="en-US"/>
        </w:rPr>
        <w:t>225</w:t>
      </w:r>
      <w:r>
        <w:rPr>
          <w:lang w:val="en-US" w:eastAsia="en-US"/>
        </w:rPr>
        <w:t xml:space="preserve">; 4) mét ®o¹n c¾t b¸o "People's Paper", trong ®ã, may thay, SÐc-van tù m×nh chØ chç </w:t>
      </w:r>
      <w:r>
        <w:rPr>
          <w:spacing w:val="-6"/>
          <w:lang w:val="en-US" w:eastAsia="en-US"/>
        </w:rPr>
        <w:t>l</w:t>
        <w:softHyphen/>
        <w:t>u tró cña m×nh; 5) th</w:t>
        <w:softHyphen/>
        <w:t xml:space="preserve"> cña «ng Sti-b¬ göi cho t«i (b¶n chÝnh)</w:t>
      </w:r>
      <w:r>
        <w:rPr>
          <w:lang w:val="en-US" w:eastAsia="en-US"/>
        </w:rPr>
        <w:t xml:space="preserve"> thêi </w:t>
      </w:r>
      <w:r>
        <w:rPr>
          <w:spacing w:val="-6"/>
          <w:lang w:val="en-US" w:eastAsia="en-US"/>
        </w:rPr>
        <w:t>kú tê "Neue Rheinische Zeitung", n»m ë trang 3 cña bøc th</w:t>
        <w:softHyphen/>
      </w:r>
      <w:r>
        <w:rPr>
          <w:lang w:val="en-US" w:eastAsia="en-US"/>
        </w:rPr>
        <w:t xml:space="preserve"> nµy.</w:t>
      </w:r>
    </w:p>
    <w:p>
      <w:pPr>
        <w:pStyle w:val="Normal"/>
        <w:rPr/>
      </w:pPr>
      <w:r>
        <w:rPr>
          <w:lang w:val="en-US" w:eastAsia="en-US"/>
        </w:rPr>
        <w:t>Tèi thø ba, nh©n cã dÞp thuËn tiÖn, t«i ®· nhËn ®</w:t>
        <w:softHyphen/>
        <w:t>îc th</w:t>
        <w:softHyphen/>
        <w:t xml:space="preserve"> cña Snai-®¬, qua ®ã thÊy r»ng bøc th</w:t>
        <w:softHyphen/>
        <w:t xml:space="preserve"> thø nhÊt cña «ng Êy göi b</w:t>
        <w:softHyphen/>
        <w:t>u ®iÖn ®· bÞ gi÷ l¹i. Nh</w:t>
        <w:softHyphen/>
        <w:t>ng tr¸i l¹i, «ng Êy ®· nhËn ®</w:t>
        <w:softHyphen/>
        <w:t>îc th</w:t>
        <w:softHyphen/>
        <w:t xml:space="preserve"> b¶o ®¶m göi tõ ®©y ®i mµ t«i giao cho §ron-ke viÕt, trong ®ã «ng Êy ®</w:t>
        <w:softHyphen/>
        <w:t xml:space="preserve">îc b¸o r»ng c¸ch ®©y 6-8 tuÇn, </w:t>
      </w:r>
      <w:r>
        <w:rPr>
          <w:i/>
          <w:lang w:val="en-US" w:eastAsia="en-US"/>
        </w:rPr>
        <w:t>Hen-tx¬</w:t>
      </w:r>
      <w:r>
        <w:rPr>
          <w:lang w:val="en-US" w:eastAsia="en-US"/>
        </w:rPr>
        <w:t xml:space="preserve"> cã mÆt t¹i ®©y, ë chç Vi-lÝch, r»ng Vi-lÝch ®· cã cuéc nãi chuyÖn víi y vµ tù m×nh khoe ë ®©y r»ng ®· h</w:t>
        <w:softHyphen/>
        <w:t>íng dÉn Hen-tx¬ c¸ch y chèng l¹i chóng ta nh</w:t>
        <w:softHyphen/>
        <w:t xml:space="preserve"> thÕ nµo. Snai-®¬ viÕt r»ng tÊt th¶y c¸c luËt s</w:t>
        <w:softHyphen/>
        <w:t xml:space="preserve"> ®Òu </w:t>
        <w:br/>
      </w:r>
      <w:r>
        <w:rPr>
          <w:spacing w:val="4"/>
          <w:lang w:val="en-US" w:eastAsia="en-US"/>
        </w:rPr>
        <w:t>thÊy râ tÝnh chÊt gi¶ m¹o cña c¸c hå s¬; «ng Êy</w:t>
      </w:r>
      <w:r>
        <w:rPr>
          <w:lang w:val="en-US" w:eastAsia="en-US"/>
        </w:rPr>
        <w:t xml:space="preserve"> khÈn kho¶n ®Ò</w:t>
      </w:r>
    </w:p>
    <w:p>
      <w:pPr>
        <w:pStyle w:val="Ke"/>
        <w:rPr>
          <w:lang w:val="en-US" w:eastAsia="en-US"/>
        </w:rPr>
      </w:pPr>
      <w:r>
        <w:rPr>
          <w:lang w:val="en-US" w:eastAsia="en-US"/>
        </w:rPr>
      </w:r>
    </w:p>
    <w:p>
      <w:pPr>
        <w:pStyle w:val="Chuthich"/>
        <w:rPr>
          <w:lang w:val="en-US" w:eastAsia="en-US"/>
        </w:rPr>
      </w:pPr>
      <w:r>
        <w:rPr>
          <w:lang w:val="en-US" w:eastAsia="en-US"/>
        </w:rPr>
        <w:t>1* Xem tËp nµy, tr. 220-221.</w:t>
      </w:r>
    </w:p>
    <w:p>
      <w:pPr>
        <w:pStyle w:val="Left"/>
        <w:rPr>
          <w:lang w:val="en-US" w:eastAsia="en-US"/>
        </w:rPr>
      </w:pPr>
      <w:r>
        <w:rPr>
          <w:lang w:val="en-US" w:eastAsia="en-US"/>
        </w:rPr>
        <w:t>nghÞ göi cho «ng Êy c¸c b»ng cø, ®Æc biÖt lµ nh÷ng b»ng cø chøng minh r»ng bµ §a-ni-en-x¬ ch</w:t>
        <w:softHyphen/>
        <w:t>a bao giê viÕt cho t«i.</w:t>
      </w:r>
      <w:r>
        <mc:AlternateContent>
          <mc:Choice Requires="wps">
            <w:drawing>
              <wp:anchor behindDoc="0" distT="0" distB="0" distL="114935" distR="114935" simplePos="0" locked="0" layoutInCell="0" allowOverlap="1" relativeHeight="113">
                <wp:simplePos x="0" y="0"/>
                <wp:positionH relativeFrom="margin">
                  <wp:posOffset>-477520</wp:posOffset>
                </wp:positionH>
                <wp:positionV relativeFrom="margin">
                  <wp:posOffset>-477520</wp:posOffset>
                </wp:positionV>
                <wp:extent cx="9692640" cy="377825"/>
                <wp:effectExtent l="0" t="0" r="0" b="0"/>
                <wp:wrapNone/>
                <wp:docPr id="112" name="Frame11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2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gµy thø t</w:t>
        <w:softHyphen/>
        <w:t xml:space="preserve"> t«i e sÏ kh«ng lµm </w:t>
      </w:r>
      <w:r>
        <w:rPr>
          <w:i/>
          <w:lang w:val="en-US" w:eastAsia="en-US"/>
        </w:rPr>
        <w:t>®</w:t>
        <w:softHyphen/>
        <w:t>îc g×</w:t>
      </w:r>
      <w:r>
        <w:rPr>
          <w:lang w:val="en-US" w:eastAsia="en-US"/>
        </w:rPr>
        <w:t xml:space="preserve"> v× kh«ng cã tiÒn nÕu, may thay, 2 pao cña anh ch</w:t>
        <w:softHyphen/>
        <w:t>a ®Õn kÞp. Nh</w:t>
        <w:softHyphen/>
        <w:t xml:space="preserve"> vËy, t«i ®· cho x¸c nhËn tr</w:t>
        <w:softHyphen/>
        <w:t xml:space="preserve">íc quan tßa c¶nh s¸t ë phè Ma-l¬-b«-r« («ng Uyn-hªm, thÈm ph¸n khu thñ ®« ®· thÈm vÊn vÒ viÖc nµy vµ ®· nång </w:t>
      </w:r>
      <w:r>
        <w:rPr>
          <w:spacing w:val="-6"/>
          <w:lang w:val="en-US" w:eastAsia="en-US"/>
        </w:rPr>
        <w:t xml:space="preserve">nhiÖt ph¸t biÓu </w:t>
      </w:r>
      <w:r>
        <w:rPr>
          <w:i/>
          <w:spacing w:val="-6"/>
          <w:lang w:val="en-US" w:eastAsia="en-US"/>
        </w:rPr>
        <w:t>ñng hé</w:t>
      </w:r>
      <w:r>
        <w:rPr>
          <w:spacing w:val="-6"/>
          <w:lang w:val="en-US" w:eastAsia="en-US"/>
        </w:rPr>
        <w:t xml:space="preserve"> chóng ta, </w:t>
      </w:r>
      <w:r>
        <w:rPr>
          <w:i/>
          <w:spacing w:val="-6"/>
          <w:lang w:val="en-US" w:eastAsia="en-US"/>
        </w:rPr>
        <w:t>chèng</w:t>
      </w:r>
      <w:r>
        <w:rPr>
          <w:spacing w:val="-6"/>
          <w:lang w:val="en-US" w:eastAsia="en-US"/>
        </w:rPr>
        <w:t xml:space="preserve"> chÝnh phñ Phæ) hai</w:t>
      </w:r>
      <w:r>
        <w:rPr>
          <w:lang w:val="en-US" w:eastAsia="en-US"/>
        </w:rPr>
        <w:t xml:space="preserve"> ®iÒu:</w:t>
      </w:r>
    </w:p>
    <w:p>
      <w:pPr>
        <w:pStyle w:val="Normal"/>
        <w:rPr/>
      </w:pPr>
      <w:r>
        <w:rPr>
          <w:lang w:val="en-US" w:eastAsia="en-US"/>
        </w:rPr>
        <w:t>1) mÉu ch÷ cña Rinh-x¬ vµ LÝp-nÕch mµ, nh</w:t>
        <w:softHyphen/>
        <w:t xml:space="preserve"> Snai-®¬ II b¸o, ng</w:t>
        <w:softHyphen/>
        <w:t xml:space="preserve">êi ta nãi lµ ®· ký hÇu hÕt tÊt c¶ c¸c </w:t>
      </w:r>
      <w:r>
        <w:rPr>
          <w:i/>
          <w:lang w:val="en-US" w:eastAsia="en-US"/>
        </w:rPr>
        <w:t>biªn b¶n</w:t>
      </w:r>
      <w:r>
        <w:rPr>
          <w:lang w:val="en-US" w:eastAsia="en-US"/>
        </w:rPr>
        <w:t xml:space="preserve"> cña HiÕc-s¬. Anh biÕt r»ng Rinh-x¬ chØ h¬i biÕt viÕt th«i, do ®ã, rÊt tèt lµ HiÕc-s¬ ®· g¸n cho chÝnh cËu Êy viÖc ghi biªn b¶n.</w:t>
      </w:r>
    </w:p>
    <w:p>
      <w:pPr>
        <w:pStyle w:val="Normal"/>
        <w:rPr/>
      </w:pPr>
      <w:r>
        <w:rPr>
          <w:lang w:val="en-US" w:eastAsia="en-US"/>
        </w:rPr>
        <w:t>2) theo ®Ò nghÞ cña t«i, ng</w:t>
        <w:softHyphen/>
        <w:t>êi chñ gian phßng n¬i chóng t«i ®· häp, tr×nh bµy r»ng b¾t ®Çu tõ th¸ng Ba, "Héi cña TS. M¸c" (chµng trai nµy chØ biÕt t«i), kho¶ng 16 - 18 ng</w:t>
        <w:softHyphen/>
        <w:t>êi, ®· häp th</w:t>
        <w:softHyphen/>
        <w:t>êng xuyªn vµ chØ mét lÇn mçi tuÇn, cô thÓ lµ vµo thø t</w:t>
        <w:softHyphen/>
        <w:t>, vµ c¶ «ng lÉn nh÷ng ng</w:t>
        <w:softHyphen/>
        <w:t>êi phôc vô «ng kh«ng lÇn nµo thÊy chóng t«i viÕt dï chØ mét dßng. ViÖc c¸c cuéc häp diÔn ra vµo c¸c ngµy thø t</w:t>
        <w:softHyphen/>
        <w:t xml:space="preserve"> còng ®</w:t>
        <w:softHyphen/>
        <w:t>îc mét trong sè nh÷ng ng</w:t>
        <w:softHyphen/>
        <w:t>êi l¸ng giÒng cña «ng Êy, mét ng</w:t>
        <w:softHyphen/>
        <w:t>êi §øc lµm b¸nh m× vµ chñ nhµ, x¸c nhËn</w:t>
      </w:r>
      <w:r>
        <w:rPr>
          <w:vertAlign w:val="superscript"/>
          <w:lang w:val="en-US" w:eastAsia="en-US"/>
        </w:rPr>
        <w:t>226</w:t>
      </w:r>
      <w:r>
        <w:rPr>
          <w:lang w:val="en-US" w:eastAsia="en-US"/>
        </w:rPr>
        <w:t>.</w:t>
      </w:r>
    </w:p>
    <w:p>
      <w:pPr>
        <w:pStyle w:val="Normal"/>
        <w:rPr/>
      </w:pPr>
      <w:r>
        <w:rPr>
          <w:lang w:val="en-US" w:eastAsia="en-US"/>
        </w:rPr>
        <w:t>C¶ hai tµi liÖu cã dÊu cña tßa ¸n c¶nh s¸t ®</w:t>
        <w:softHyphen/>
        <w:t>îc lµm thµnh hai b¶n. B¶n thø nhÊt t«i ®· göi ®i qua...</w:t>
      </w:r>
      <w:r>
        <w:rPr>
          <w:vertAlign w:val="superscript"/>
          <w:lang w:val="en-US" w:eastAsia="en-US"/>
        </w:rPr>
        <w:t>1*</w:t>
      </w:r>
      <w:r>
        <w:rPr>
          <w:lang w:val="en-US" w:eastAsia="en-US"/>
        </w:rPr>
        <w:t xml:space="preserve"> cho G.I-ung, may thay, anh Êy viÕt cho t«i c¸ch ®©y ba ngµy r»ng anh Êy ë Phran-phuèc bªn s«ng Mai-n¬ vµ ®· cho ®Þa chØ cña m×nh. I-ung tù m×nh sÏ chë nh÷ng thø Êy ®i Khuªn hoÆc sÏ cö giao th«ng viªn tíi ®ã. Bøc th</w:t>
        <w:softHyphen/>
        <w:t xml:space="preserve"> anh Êy nhËn ®</w:t>
        <w:softHyphen/>
        <w:t>îc lµ ®Ó ®</w:t>
        <w:softHyphen/>
        <w:t xml:space="preserve">a cho Snai-®¬ II vµ, </w:t>
      </w:r>
      <w:r>
        <w:rPr>
          <w:spacing w:val="6"/>
          <w:lang w:val="en-US" w:eastAsia="en-US"/>
        </w:rPr>
        <w:t>ngoµi nh÷ng tµi liÖu nãi trªn, ®· ®</w:t>
        <w:softHyphen/>
        <w:t>îc tßa ¸n c¶nh s¸t x¸c nhËn,</w:t>
      </w:r>
      <w:r>
        <w:rPr>
          <w:lang w:val="en-US" w:eastAsia="en-US"/>
        </w:rPr>
        <w:t xml:space="preserve"> cßn chøa ®ùng: a) b¶n sao bøc th</w:t>
        <w:softHyphen/>
        <w:t xml:space="preserve"> thø nhÊt göi Snai-®¬ </w:t>
      </w:r>
      <w:r>
        <w:rPr>
          <w:spacing w:val="6"/>
          <w:lang w:val="en-US" w:eastAsia="en-US"/>
        </w:rPr>
        <w:t>cïng víi hai ®o¹n kh¸c trÝch</w:t>
      </w:r>
      <w:r>
        <w:rPr>
          <w:lang w:val="en-US" w:eastAsia="en-US"/>
        </w:rPr>
        <w:t xml:space="preserve"> </w:t>
      </w:r>
      <w:r>
        <w:rPr>
          <w:spacing w:val="6"/>
          <w:lang w:val="en-US" w:eastAsia="en-US"/>
        </w:rPr>
        <w:t>biªn b¶n do</w:t>
      </w:r>
      <w:r>
        <w:rPr>
          <w:lang w:val="en-US" w:eastAsia="en-US"/>
        </w:rPr>
        <w:t xml:space="preserve"> HiÕc-s¬ viÕt; b) ®o¹n</w:t>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b¶n viÕt tay bÞ ®øt qu·ng.</w:t>
      </w:r>
    </w:p>
    <w:p>
      <w:pPr>
        <w:pStyle w:val="Left"/>
        <w:rPr>
          <w:lang w:val="en-US" w:eastAsia="en-US"/>
        </w:rPr>
      </w:pPr>
      <w:r>
        <w:rPr>
          <w:lang w:val="en-US" w:eastAsia="en-US"/>
        </w:rPr>
        <w:t>trÝch mét bøc th</w:t>
        <w:softHyphen/>
        <w:t xml:space="preserve"> cña BÕch-c¬ göi t«i, n¬i, may thay, ë mÆt tr¸i cã dÊu b</w:t>
        <w:softHyphen/>
        <w:t>u ®iÖn Lu©n §«n vµ Khuªn. BÕch-c¬ viÕt nguyªn v¨n nh</w:t>
        <w:softHyphen/>
        <w:t xml:space="preserve"> sau (ngoµi c¸i ®ã ra, ®o¹n t«i göi tíi ®ã kh«ng chøa ®ùng g× c¶).</w:t>
      </w:r>
    </w:p>
    <w:p>
      <w:pPr>
        <w:pStyle w:val="Nho"/>
        <w:rPr/>
      </w:pPr>
      <w:r>
        <w:rPr/>
        <w:t>"Vi-lÝch viÕt cho t«i nh÷ng bøc th</w:t>
        <w:softHyphen/>
        <w:t xml:space="preserve"> hÕt søc ngé nghÜnh; t«i kh«ng tr¶ lêi, nh</w:t>
        <w:softHyphen/>
        <w:t>ng anh ta kh«ng thÓ tù kiÒm chÕ ®Ó kh«ng tr×nh bµy cho t«i biÕt nh÷ng ý ®å c¸ch m¹ng míi cña anh ta. Anh ta ®Þnh dïng t«i ®Ó c¸ch m¹ng hãa ®éi qu©n ®ån tró Khuªn!!! C¸ch ®©y kh«ng l©u chóng t«i ®· c</w:t>
        <w:softHyphen/>
        <w:t>êi vì bông. B»ng nh÷ng hµnh ®éng d¹i dét cña m×nh, anh ta sÏ kÐo nhiÒu ng</w:t>
        <w:softHyphen/>
        <w:t>êi n÷a vµo tai häa, v× chØ mét bøc th</w:t>
        <w:softHyphen/>
        <w:t xml:space="preserve"> nh</w:t>
        <w:softHyphen/>
        <w:t xml:space="preserve"> thÕ ®ñ ®Ó ®¶m b¶o l</w:t>
        <w:softHyphen/>
        <w:t>¬ng bæng ba n¨m cho mét tr¨m thÈm ph¸n xÐt xö nh÷ng kÎ mÞ d©n</w:t>
      </w:r>
      <w:r>
        <w:rPr>
          <w:vertAlign w:val="superscript"/>
        </w:rPr>
        <w:t>227</w:t>
      </w:r>
      <w:r>
        <w:rPr/>
        <w:t>. NÕu t«i s¾p ®Æt cuéc c¸ch m¹ng ë Khuªn, anh ta sÏ kh«ng tõ chèi ®¶m nhËn viÖc l·nh ®¹o nh÷ng hµnh ®éng tiÕp theo. Hoµn toµn theo lèi bÇu b¹n! Göi lêi chµo anh em.</w:t>
      </w:r>
    </w:p>
    <w:p>
      <w:pPr>
        <w:pStyle w:val="Normal"/>
        <w:spacing w:before="200" w:after="217"/>
        <w:ind w:right="992" w:firstLine="284"/>
        <w:jc w:val="right"/>
        <w:rPr>
          <w:lang w:val="en-US" w:eastAsia="en-US"/>
        </w:rPr>
      </w:pPr>
      <w:r>
        <w:rPr>
          <w:i/>
          <w:lang w:val="en-US" w:eastAsia="en-US"/>
        </w:rPr>
        <w:t>BÕch-c¬</w:t>
      </w:r>
      <w:r>
        <w:rPr>
          <w:lang w:val="en-US" w:eastAsia="en-US"/>
        </w:rPr>
        <w:t xml:space="preserve"> cña anh"</w:t>
      </w:r>
      <w:r>
        <w:rPr>
          <w:vertAlign w:val="superscript"/>
          <w:lang w:val="en-US" w:eastAsia="en-US"/>
        </w:rPr>
        <w:t>228</w:t>
      </w:r>
    </w:p>
    <w:p>
      <w:pPr>
        <w:pStyle w:val="Normal"/>
        <w:spacing w:lineRule="atLeast" w:line="312"/>
        <w:rPr/>
      </w:pPr>
      <w:r>
        <w:rPr>
          <w:lang w:val="en-US" w:eastAsia="en-US"/>
        </w:rPr>
        <w:t>c) ba bøc th</w:t>
        <w:softHyphen/>
        <w:t xml:space="preserve"> cña BÐc-m¬-b¾c göi cho t«i, cho thÊy tÝnh chÊt cña viÖc trao ®æi th</w:t>
        <w:softHyphen/>
        <w:t xml:space="preserve"> tõ gi÷a chóng ta, trong ba th</w:t>
        <w:softHyphen/>
        <w:t xml:space="preserve"> ®ã cã mét bøc th</w:t>
        <w:softHyphen/>
        <w:t xml:space="preserve"> (®Ò th¸ng Ba) ®ång thêi chøa ®ùng lêi gi¶i ®¸p bøc th</w:t>
        <w:softHyphen/>
        <w:t xml:space="preserve"> cña t«i vÒ HiÕc-s¬, vÒ viÖc c¸o gi¸c bµ §a-ni-en-x¬ vµ viÖc lôc so¸t nhµ bµ Êy. Bøc th</w:t>
        <w:softHyphen/>
        <w:t xml:space="preserve"> nµy chøng minh r»ng bµ ch</w:t>
        <w:softHyphen/>
        <w:t>a hÒ trao ®æi th</w:t>
        <w:softHyphen/>
        <w:t xml:space="preserve"> tõ víi t«i; d) b¶n sao bøc th</w:t>
        <w:softHyphen/>
        <w:t xml:space="preserve"> cña Sti-b¬; ®) chØ thÞ göi Snai-®¬ trong ®ã, ®Æc biÖt, t«i b¸o cho «ng Êy r»ng </w:t>
      </w:r>
      <w:r>
        <w:rPr>
          <w:i/>
          <w:lang w:val="en-US" w:eastAsia="en-US"/>
        </w:rPr>
        <w:t>nh÷ng giÊy</w:t>
      </w:r>
      <w:r>
        <w:rPr>
          <w:lang w:val="en-US" w:eastAsia="en-US"/>
        </w:rPr>
        <w:t xml:space="preserve"> </w:t>
      </w:r>
      <w:r>
        <w:rPr>
          <w:i/>
          <w:lang w:val="en-US" w:eastAsia="en-US"/>
        </w:rPr>
        <w:t>tê ®· ®</w:t>
        <w:softHyphen/>
        <w:t>îc x¸c nhËn</w:t>
      </w:r>
      <w:r>
        <w:rPr>
          <w:lang w:val="en-US" w:eastAsia="en-US"/>
        </w:rPr>
        <w:t xml:space="preserve"> (hoÆc </w:t>
      </w:r>
      <w:r>
        <w:rPr>
          <w:i/>
          <w:lang w:val="en-US" w:eastAsia="en-US"/>
        </w:rPr>
        <w:t>b¶n sao</w:t>
      </w:r>
      <w:r>
        <w:rPr>
          <w:lang w:val="en-US" w:eastAsia="en-US"/>
        </w:rPr>
        <w:t xml:space="preserve"> cña chóng) sÏ ®</w:t>
        <w:softHyphen/>
        <w:t>îc göi ®i vµo ngµy thø n¨m (28 th¸ng M</w:t>
        <w:softHyphen/>
        <w:t>êi) cho «ng Êy trùc tiÕp theo ®Þa chØ cña «ng Êy b»ng th</w:t>
        <w:softHyphen/>
        <w:t xml:space="preserve"> b¶o ®¶m tõ Lu©n §«n, vµ ®ång thêi «ng Êy sÏ nhËn ®</w:t>
        <w:softHyphen/>
        <w:t>îc qua §uýt-xen-®oãc-ph¬ tõ th</w:t>
        <w:softHyphen/>
        <w:t xml:space="preserve">¬ng nh©n B. mét </w:t>
      </w:r>
      <w:r>
        <w:rPr>
          <w:i/>
          <w:lang w:val="en-US" w:eastAsia="en-US"/>
        </w:rPr>
        <w:t>hãa ®¬n</w:t>
      </w:r>
      <w:r>
        <w:rPr>
          <w:lang w:val="en-US" w:eastAsia="en-US"/>
        </w:rPr>
        <w:t>. Do ®ã, nÕu chÝnh phñ lÇn nµy ví ®</w:t>
        <w:softHyphen/>
        <w:t>îc bøc th</w:t>
        <w:softHyphen/>
        <w:t xml:space="preserve"> th× chóng ta, víi b»ng chøng trong tay, sÏ b¾t nã qu¶ tang t¹i n¬i g©y téi, ®ång thêi chÝnh phñ sÏ kh«ng t</w:t>
        <w:softHyphen/>
        <w:t>íc ®</w:t>
        <w:softHyphen/>
        <w:t>îc g× ë viÖc bµo ch÷a ngoµi b¶n sao.</w:t>
      </w:r>
    </w:p>
    <w:p>
      <w:pPr>
        <w:pStyle w:val="Normal"/>
        <w:rPr>
          <w:lang w:val="en-US" w:eastAsia="en-US"/>
        </w:rPr>
      </w:pPr>
      <w:r>
        <w:rPr>
          <w:lang w:val="en-US" w:eastAsia="en-US"/>
        </w:rPr>
        <w:t>Thø b¶y tíi (ngµy 30 th¸ng M</w:t>
        <w:softHyphen/>
        <w:t>êi), anh sÏ t×m thÊy trªn b¸o "Advertiser" mét lêi tuyªn bè ng¾n vÒ nh÷ng bµi ®ª tiÖn cña b¸o</w:t>
      </w:r>
    </w:p>
    <w:p>
      <w:pPr>
        <w:pStyle w:val="Left"/>
        <w:rPr/>
      </w:pPr>
      <w:r>
        <w:rPr>
          <w:lang w:val="en-US" w:eastAsia="en-US"/>
        </w:rPr>
        <w:t>"Times" vµ b¸o "Daily News". Ký tªn d</w:t>
        <w:softHyphen/>
        <w:t xml:space="preserve">íi lêi tuyªn bè cã: </w:t>
        <w:br/>
        <w:t xml:space="preserve">Ph. ¡ng-ghen, Ph. Phrai-li-gr¸t, C.M¸c, V. V«n-ph¬. </w:t>
      </w:r>
      <w:r>
        <w:rPr>
          <w:rFonts w:cs=".VnTimeH" w:ascii=".VnTimeH" w:hAnsi=".VnTimeH"/>
          <w:lang w:val="en-US" w:eastAsia="en-US"/>
        </w:rPr>
        <w:t>ë</w:t>
      </w:r>
      <w:r>
        <w:rPr>
          <w:lang w:val="en-US" w:eastAsia="en-US"/>
        </w:rPr>
        <w:t xml:space="preserve"> mét lo¹t tuÇn b¸o còng vËy</w:t>
      </w:r>
      <w:r>
        <w:rPr>
          <w:vertAlign w:val="superscript"/>
          <w:lang w:val="en-US" w:eastAsia="en-US"/>
        </w:rPr>
        <w:t>229</w:t>
      </w:r>
      <w:r>
        <w:rPr>
          <w:lang w:val="en-US" w:eastAsia="en-US"/>
        </w:rPr>
        <w:t>.</w:t>
      </w:r>
      <w:r>
        <mc:AlternateContent>
          <mc:Choice Requires="wps">
            <w:drawing>
              <wp:anchor behindDoc="0" distT="0" distB="0" distL="114935" distR="114935" simplePos="0" locked="0" layoutInCell="0" allowOverlap="1" relativeHeight="114">
                <wp:simplePos x="0" y="0"/>
                <wp:positionH relativeFrom="margin">
                  <wp:posOffset>-477520</wp:posOffset>
                </wp:positionH>
                <wp:positionV relativeFrom="margin">
                  <wp:posOffset>-477520</wp:posOffset>
                </wp:positionV>
                <wp:extent cx="9692640" cy="377825"/>
                <wp:effectExtent l="0" t="0" r="0" b="0"/>
                <wp:wrapNone/>
                <wp:docPr id="113" name="Frame11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 nghÜ r»ng lÇn nµy chÝnh phñ Phæ sÏ bª bèi tíi møc ch</w:t>
        <w:softHyphen/>
        <w:t>a lÇn nµo tõng x¶y ra ngay c¶ víi nã, vµ sÏ thÊy râ r»ng nã ph¶i ®èi mÆt kh«ng ph¶i víi nh÷ng ng</w:t>
        <w:softHyphen/>
        <w:t>êi d©n chñ ba hoa nµo ®ã. B»ng sù can thiÖp cña Sti-b¬, nã ®· cøu ng</w:t>
        <w:softHyphen/>
        <w:t>êi cña chóng ta. Ngay c¶ viÖc b¾t BÐc-m¬-b¾c còng lµ mét sù may m¾n. Kh«ng thÕ, chóng ta sÏ kh«ng thÓ chuyÓn th</w:t>
        <w:softHyphen/>
        <w:t xml:space="preserve"> cña cËu Êy tíi ®ã ®</w:t>
        <w:softHyphen/>
        <w:t>îc. CËu Êy sÏ chèng l¹i ®iÒu ®ã, ®Ó kh«ng bÞ b¾t dï chØ lµ t¹m thêi. B©y giê, cËu Êy ngåi tï th× mäi viÖc ®· ®©u vµo ®Êy.</w:t>
      </w:r>
    </w:p>
    <w:p>
      <w:pPr>
        <w:pStyle w:val="Normal"/>
        <w:rPr/>
      </w:pPr>
      <w:r>
        <w:rPr>
          <w:lang w:val="en-US" w:eastAsia="en-US"/>
        </w:rPr>
        <w:t>Cha B¸c-tª-lª-mi sinh ra lµ ®Ó lµm khæ sai, lÇn nµy, ®Ó thay ®æi, sÏ nghiªn cøu ®Êt Van-®i-mª-nèp</w:t>
      </w:r>
      <w:r>
        <w:rPr>
          <w:vertAlign w:val="superscript"/>
          <w:lang w:val="en-US" w:eastAsia="en-US"/>
        </w:rPr>
        <w:t>230</w:t>
      </w:r>
      <w:r>
        <w:rPr>
          <w:lang w:val="en-US" w:eastAsia="en-US"/>
        </w:rPr>
        <w:t>. Sù thÊp hÌn cña th»ng cha Êy lµ ë chç cha Êy ngoan cè kh«ng chÞu thõa nhËn mÆt thùc tÕ vµ b»ng c¸ch ®ã lµm cho ng</w:t>
        <w:softHyphen/>
        <w:t>êi lµm chøng cµng rèi trÝ thªm. Trong khi ®ã, hai ng</w:t>
        <w:softHyphen/>
        <w:t>êi ®· tuyªn bè r»ng hä lµ nh÷ng ng</w:t>
        <w:softHyphen/>
        <w:t>êi lµm chøng cña Cuèc-n¬. Cßn ng</w:t>
        <w:softHyphen/>
        <w:t>êi thø ba th× ch¾c lµ khi viÔn c¶nh treo cæ kh«ng xa x«i l¾m, sÏ chÊm døt sù hy sinh vµ còng sÏ thó nhËn r»ng ®· lµ ng</w:t>
        <w:softHyphen/>
        <w:t>êi lµm chøng.</w:t>
      </w:r>
    </w:p>
    <w:p>
      <w:pPr>
        <w:pStyle w:val="Normal"/>
        <w:rPr/>
      </w:pPr>
      <w:r>
        <w:rPr>
          <w:lang w:val="en-US" w:eastAsia="en-US"/>
        </w:rPr>
        <w:t>C¸ch ®©y mÊy h«m, ë nhµ Rai-sen-b¸c cã phiªn häp nh÷ng ng</w:t>
        <w:softHyphen/>
        <w:t xml:space="preserve">êi b¶o l·nh. TÊt c¶ ®Òu tham dù, trõ Kin-ken vµ Vi-lÝch ®· Ýt nhiÒu bÞ g¹t, cô thÓ lµ: Rai-sen-b¸c, Luª-v¬ Ph«n Can-bª, I-man, Sim-men-phen-nÝch, May-en, </w:t>
      </w:r>
      <w:r>
        <w:rPr>
          <w:rFonts w:cs=".VnTimeH" w:ascii=".VnTimeH" w:hAnsi=".VnTimeH"/>
          <w:lang w:val="en-US" w:eastAsia="en-US"/>
        </w:rPr>
        <w:t>è</w:t>
      </w:r>
      <w:r>
        <w:rPr>
          <w:lang w:val="en-US" w:eastAsia="en-US"/>
        </w:rPr>
        <w:t>p-pen-hai-m¬. Rai-sen-b¸c vµ cïng víi anh ta c¶ nh÷ng ng</w:t>
        <w:softHyphen/>
        <w:t>êi kh¸c ®· quyÕt ®Þnh göi l¹i cho nh÷ng ng</w:t>
        <w:softHyphen/>
        <w:t>êi hiÕn tiÒn sè tiÒn cña hä. Rai-sen-b¸c chØ ra nguyªn nh©n chñ yÕu cña ®iÒu ®ã nh</w:t>
        <w:softHyphen/>
        <w:t xml:space="preserve"> sau:</w:t>
      </w:r>
    </w:p>
    <w:p>
      <w:pPr>
        <w:pStyle w:val="Nho"/>
        <w:rPr/>
      </w:pPr>
      <w:r>
        <w:rPr/>
        <w:t xml:space="preserve">"Vi-lÝch vµ Kin-ken lµm viÖc gian lËn trùc tiÕp. </w:t>
      </w:r>
      <w:r>
        <w:rPr>
          <w:rFonts w:cs=".VnTimeH" w:ascii=".VnTimeH" w:hAnsi=".VnTimeH"/>
        </w:rPr>
        <w:t>ë</w:t>
      </w:r>
      <w:r>
        <w:rPr/>
        <w:t xml:space="preserve"> Mü cßn l</w:t>
        <w:softHyphen/>
        <w:t>u hµnh hµng ngh×n tr¸i phiÕu do y (Rai-sen-b¸c) ký, mµ hä ®· chiÕt khÊu, th«ng qua tay ch©n cña m×nh ®· trùc tiÕp thu tiÒn vµ dïng cho môc ®Ých c¸ nh©n".</w:t>
      </w:r>
    </w:p>
    <w:p>
      <w:pPr>
        <w:pStyle w:val="Normal"/>
        <w:rPr/>
      </w:pPr>
      <w:r>
        <w:rPr>
          <w:spacing w:val="6"/>
          <w:lang w:val="en-US" w:eastAsia="en-US"/>
        </w:rPr>
        <w:t>Theo lêi y, chØ cã thñ tiªu toµn bé c©u chuyÖn nh¬ bÈn Êy míi</w:t>
      </w:r>
      <w:r>
        <w:rPr>
          <w:lang w:val="en-US" w:eastAsia="en-US"/>
        </w:rPr>
        <w:t xml:space="preserve"> t¹o cho y c¸i cí cÇn thiÕt ®Ó c«ng khai v¹ch trÇn toµn bé</w:t>
        <w:br/>
        <w:t>sù gian lËn ®</w:t>
        <w:softHyphen/>
        <w:t>îc tiÕn hµnh nh©n danh y, vµ ng¨n c¶n viÖc tiÕp tôc ®ôc khoÐt. Anh thÊy Vi-lÝch vµ Kin-ken ®øc h¹nh ®· ®i tíi ®©u. Nh÷ng tªn gian lËn... ®ã lµ lêi cuèi cïng.</w:t>
      </w:r>
    </w:p>
    <w:p>
      <w:pPr>
        <w:pStyle w:val="Normal"/>
        <w:rPr>
          <w:lang w:val="en-US" w:eastAsia="en-US"/>
        </w:rPr>
      </w:pPr>
      <w:r>
        <w:rPr>
          <w:lang w:val="en-US" w:eastAsia="en-US"/>
        </w:rPr>
        <w:t>Ch©n thµnh chµo VÐc-th¬.</w:t>
      </w:r>
    </w:p>
    <w:p>
      <w:pPr>
        <w:pStyle w:val="Tacgia"/>
        <w:rPr/>
      </w:pPr>
      <w:r>
        <w:rPr>
          <w:b/>
          <w:i/>
        </w:rPr>
        <w:t>C.M.</w:t>
      </w:r>
      <w:r>
        <w:rPr/>
        <w:t xml:space="preserve"> cña anh</w:t>
      </w:r>
    </w:p>
    <w:p>
      <w:pPr>
        <w:pStyle w:val="Normal"/>
        <w:rPr>
          <w:lang w:val="en-US" w:eastAsia="en-US"/>
        </w:rPr>
      </w:pPr>
      <w:r>
        <w:rPr>
          <w:lang w:val="en-US" w:eastAsia="en-US"/>
        </w:rPr>
        <w:t>VÒ nh÷ng ®Þa chØ ®¸ng tin cËy ë Lu©n §«n t«i sÏ b¸o vµo lÇn sau.</w:t>
      </w:r>
    </w:p>
    <w:p>
      <w:pPr>
        <w:pStyle w:val="Nho"/>
        <w:spacing w:lineRule="atLeast" w:line="250"/>
        <w:rPr>
          <w:spacing w:val="0"/>
        </w:rPr>
      </w:pPr>
      <w:r>
        <w:rPr>
          <w:spacing w:val="0"/>
        </w:rPr>
        <w:t>"Trªn b¸o "Neue Rheinische Zeitung" sè 177 cã ®¨ng th«ng b¸o cña phãng viªn tõ Phran-phuèc bªn s«ng Mai-n¬ ngµy 21 th¸ng Ch¹p, trong ®ã chøa ®ùng mét sù dèi tr¸ hÌn m¹t r»ng t«i ®i Phran-phuèc víi t</w:t>
        <w:softHyphen/>
        <w:t xml:space="preserve"> c¸ch lµ gi¸n ®iÖp cña c¶nh s¸t ®Ó x¸c ®Þnh nh÷ng kÎ giÕt c«ng t</w:t>
        <w:softHyphen/>
        <w:t>íc Li-snèp-xki vµ t</w:t>
        <w:softHyphen/>
        <w:t>íng Au-¬-xvan. §óng lµ ngµy 21 t«i ë Phran-phuèc, t«i ë ®Êy vÎn vÑn mét ngµy víi môc ®Ých duy nhÊt lµ dµn xÕp viÖc riªng cña mét ng</w:t>
        <w:softHyphen/>
        <w:t>êi sèng ë ®©y lµ bµ Ph«n Sve-xle-r¬, nh</w:t>
        <w:softHyphen/>
        <w:t xml:space="preserve"> «ng cã thÓ thÊy qua tµi liÖu kÌm theo ®©y; t«i tõ l©u ®· vÒ BÐc-lin, n¬i mµ c¸ch ®©y mét thêi gian dµi t«i ®· lµm l¹i ho¹t ®éng tr¹ng s</w:t>
        <w:softHyphen/>
        <w:t xml:space="preserve"> cña t«i. V¶ l¹i, t«i nh¾c «ng xem lêi ph¶n b¸c chÝnh thøc xuÊt hiÖn chÝnh lµ nh©n dÞp nµy trªn b¸o "Frankfurter Oberpostamts - Zeitung" sè 338 ra ngµy 22 th¸ng Ch¹p vµ b¸o "National - Zeitung" ë ®©y, sè 248. T«i cho r»ng víi lßng yªu ch©n lý cña «ng, t«i cã thÓ mong ®îi r»ng «ng sÏ lËp tøc cho ®¨ng lêi b¸c bá kÌm theo trªn b¸o cña «ng, vµ «ng sÏ nªu cho t«i tªn cña t¸c gi¶ b¶n th«ng b¸o dèi l¸o, nh</w:t>
        <w:softHyphen/>
        <w:t xml:space="preserve"> «ng cã nhiÖm vô lµm ®iÒu ®ã theo luËt ®Þnh, v× t«i kh«ng thÓ ®Ó sù vu c¸o kh«ng bÞ trõng trÞ vµ, tiÕc thay, t«i sÏ buéc ph¶i tù m×nh thi hµnh biÖn ph¸p chèng l¹i c¸i tßa so¹n rÊt ®¸ng khen.</w:t>
      </w:r>
    </w:p>
    <w:p>
      <w:pPr>
        <w:pStyle w:val="Nho"/>
        <w:spacing w:lineRule="atLeast" w:line="250"/>
        <w:rPr/>
      </w:pPr>
      <w:r>
        <w:rPr>
          <w:spacing w:val="0"/>
        </w:rPr>
        <w:t xml:space="preserve">T«i nghÜ r»ng trong thêi gian gÇn ®©y, giíi d©n chñ kh«ng chÞu ¬n ai nhiÒu h¬n chÝnh </w:t>
      </w:r>
      <w:r>
        <w:rPr>
          <w:i/>
          <w:spacing w:val="0"/>
        </w:rPr>
        <w:t>t«i.</w:t>
      </w:r>
      <w:r>
        <w:rPr>
          <w:spacing w:val="0"/>
        </w:rPr>
        <w:t xml:space="preserve"> Kh«ng ai kh¸c ngoµi t«i ®· l«i hµng tr¨m ng</w:t>
        <w:softHyphen/>
        <w:t>êi d©n chñ bÞ c¸o ra khái l</w:t>
        <w:softHyphen/>
        <w:t>íi t</w:t>
        <w:softHyphen/>
        <w:t xml:space="preserve"> ph¸p h×nh sù. Kh«ng ai kh¸c ngoµi t«i, ngay c¶ trong t×nh h×nh giíi nghiªm ban hµnh ë ®©y, khi nh÷ng ng</w:t>
        <w:softHyphen/>
        <w:t>êi hÌn nh¸t vµ ®¸ng th</w:t>
        <w:softHyphen/>
        <w:t>¬ng (c¸i gäi lµ nh÷ng ng</w:t>
        <w:softHyphen/>
        <w:t>êi d©n chñ) tõ l©u ch¹y trèn khái chiÕn tr</w:t>
        <w:softHyphen/>
        <w:t>êng, ®· ®Êu tranh dòng c¶m vµ kh«ng mÖt mái chèng c¸c nhµ ®</w:t>
        <w:softHyphen/>
        <w:t>¬ng côc vµ ®ang tiÕp tôc lµm viÖc ®ã ngay c¶ b©y giê. NÕu c¸c c¬ quan d©n chñ ®èi xö víi t«i nh</w:t>
        <w:softHyphen/>
        <w:t xml:space="preserve"> vËy, th× ®iÒu ®ã Ýt khuyÕn khÝch nh÷ng nç lùc tiÕp theo.</w:t>
      </w:r>
    </w:p>
    <w:p>
      <w:pPr>
        <w:pStyle w:val="Nho"/>
        <w:spacing w:lineRule="atLeast" w:line="250"/>
        <w:rPr/>
      </w:pPr>
      <w:r>
        <w:rPr/>
        <w:t>Nh</w:t>
        <w:softHyphen/>
        <w:t xml:space="preserve">ng trong viÖc nµy, ®iÒu thùc sù tuyÖt diÖu h¬n c¶ lµ sù ®Çn ®én mµ c¸c c¬ </w:t>
      </w:r>
      <w:r>
        <w:rPr>
          <w:spacing w:val="-6"/>
        </w:rPr>
        <w:t>quan d©n chñ thÓ hiÖn. Tin ®ån t«i ®i Phran-phuèc víi t</w:t>
        <w:softHyphen/>
        <w:t xml:space="preserve"> c¸ch mËt vô cña c¶nh</w:t>
      </w:r>
      <w:r>
        <w:rPr/>
        <w:t xml:space="preserve"> </w:t>
      </w:r>
      <w:r>
        <w:rPr>
          <w:spacing w:val="-6"/>
        </w:rPr>
        <w:t>s¸t tr</w:t>
        <w:softHyphen/>
        <w:t>íc tiªn do b¸o "Neue Preu</w:t>
      </w:r>
      <w:r>
        <w:rPr>
          <w:rFonts w:eastAsia="Symbol" w:cs="Symbol" w:ascii="Symbol" w:hAnsi="Symbol"/>
          <w:spacing w:val="-6"/>
        </w:rPr>
        <w:t></w:t>
      </w:r>
      <w:r>
        <w:rPr>
          <w:spacing w:val="-6"/>
        </w:rPr>
        <w:t>ische Zeitung", c¸i c¬ quan ph¶n ®éng mang</w:t>
      </w:r>
      <w:r>
        <w:rPr/>
        <w:t xml:space="preserve"> tiÕng xÊu</w:t>
        <w:br/>
      </w:r>
      <w:r>
        <w:rPr/>
        <w:t xml:space="preserve">nµy, </w:t>
      </w:r>
      <w:r>
        <w:rPr>
          <w:spacing w:val="0"/>
        </w:rPr>
        <w:t>tung ra nh»m bíi mãc ho¹t ®éng luËt s</w:t>
        <w:softHyphen/>
        <w:t xml:space="preserve"> bµo ch÷a cña t«i tõng ng¸ng trë b¸o nµy. Nh÷ng tê b¸o kh¸c ë BÐc-lin ®· b¸c bá ®iÒu nµy tõ l©u. Nh</w:t>
        <w:softHyphen/>
        <w:t>ng c¸c b¸o d©n chñ bÊt tµi ®Õn nçi lÆp ®i lÆp l¹i sù dèi l¸o ngu ngèc nh</w:t>
        <w:softHyphen/>
        <w:t xml:space="preserve"> vËy. NÕu t«i muèn ®i Phran-phuèc víi t</w:t>
        <w:softHyphen/>
        <w:t xml:space="preserve"> c¸ch gi¸n ®iÖp cña c¶nh s¸t th× tÊt nhiªn ng</w:t>
        <w:softHyphen/>
        <w:t>êi ta ®· kh«ng viÕt tr</w:t>
        <w:softHyphen/>
        <w:t>íc ®iÒu nµy trªn tÊt c¶ c¸c b¸o; v¶ l¹i, Phæ cÇn cö quan chøc c¶nh s¸t ®Õn Phran-phuèc, n¬i cã ®ñ quan l¹i th«ng th¹o, ®Ó lµm g×? Sù ngu ngèc lu«n lu«n lµ thãi xÊu cña giíi d©n chñ, cßn sù khÐo lÐo th× ®· mang l¹i th¾ng lîi cho c¸c ®èi thñ cña nã. Lêi kh¼ng ®Þnh r»ng c¸ch ®©y nhiÒu n¨m t«i ®· lµ gi¸n ®iÖp cña c¶nh s¸t ë Xi-lª-di còng lµ mét lêi nãi l¸o bØ æi y nh</w:t>
        <w:softHyphen/>
        <w:t xml:space="preserve"> vËy. Lóc Êy t«i lµ quan chøc c¶nh s¸t ®</w:t>
        <w:softHyphen/>
        <w:t>îc bæ nhiÖm chÝnh thøc vµ t«i ®· chÊp hµnh bæn phËn cña t«i víi t</w:t>
        <w:softHyphen/>
        <w:t xml:space="preserve"> c¸ch Êy. Ng</w:t>
        <w:softHyphen/>
        <w:t>êi ta ®· truyÒn b¸ lêi nãi l¸o hÌn m¹t vÒ t«i. Mong dï chØ mét ng</w:t>
        <w:softHyphen/>
        <w:t>êi ph¸t biÓu vµ chøng minh r»ng t«i t×m c¸ch chiÕm ®</w:t>
        <w:softHyphen/>
        <w:t>îc lßng tin cña «ng ta. Nãi l¸o vµ kh¼ng ®Þnh th× ai ai còng lµm ®</w:t>
        <w:softHyphen/>
        <w:t>îc.</w:t>
      </w:r>
      <w:r>
        <mc:AlternateContent>
          <mc:Choice Requires="wps">
            <w:drawing>
              <wp:anchor behindDoc="0" distT="0" distB="0" distL="114935" distR="114935" simplePos="0" locked="0" layoutInCell="0" allowOverlap="1" relativeHeight="115">
                <wp:simplePos x="0" y="0"/>
                <wp:positionH relativeFrom="margin">
                  <wp:posOffset>-477520</wp:posOffset>
                </wp:positionH>
                <wp:positionV relativeFrom="margin">
                  <wp:posOffset>-477520</wp:posOffset>
                </wp:positionV>
                <wp:extent cx="9692640" cy="377825"/>
                <wp:effectExtent l="0" t="0" r="0" b="0"/>
                <wp:wrapNone/>
                <wp:docPr id="114" name="Frame11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ho"/>
        <w:rPr/>
      </w:pPr>
      <w:r>
        <w:rPr/>
        <w:t>VËy, t«i ®îi «ng - mµ «ng th× t«i coi lµ mét ng</w:t>
        <w:softHyphen/>
        <w:t>êi trung thùc vµ ®øng ®¾n - tr¶ lêi ngay vµ tháa ®¸ng. C¸c b¸o d©n chñ ë n</w:t>
        <w:softHyphen/>
        <w:t>íc ta ®· tù lµm mÊt uy tÝn b»ng khèi lêi dèi l¸o, «ng còng ®õng theo ®uæi môc ®Ých nh</w:t>
        <w:softHyphen/>
        <w:t xml:space="preserve"> vËy.</w:t>
      </w:r>
    </w:p>
    <w:p>
      <w:pPr>
        <w:pStyle w:val="Nho"/>
        <w:rPr/>
      </w:pPr>
      <w:r>
        <w:rPr/>
        <w:t>Trung thµnh víi «ng</w:t>
      </w:r>
    </w:p>
    <w:p>
      <w:pPr>
        <w:pStyle w:val="Nho"/>
        <w:ind w:left="3402" w:firstLine="284"/>
        <w:rPr/>
      </w:pPr>
      <w:r>
        <w:rPr/>
        <w:t xml:space="preserve">Sti-b¬, tiÕn sÜ luËt häc v.v. </w:t>
      </w:r>
    </w:p>
    <w:p>
      <w:pPr>
        <w:pStyle w:val="Nho"/>
        <w:ind w:left="3402" w:firstLine="284"/>
        <w:rPr/>
      </w:pPr>
      <w:r>
        <w:rPr/>
        <w:t>BÐc-lin, phè RÝt-t¬, 65</w:t>
      </w:r>
    </w:p>
    <w:p>
      <w:pPr>
        <w:pStyle w:val="Nho"/>
        <w:rPr/>
      </w:pPr>
      <w:r>
        <w:rPr/>
        <w:t>BÐc-lin, 26 th¸ng Ch¹p"</w:t>
      </w:r>
      <w:r>
        <w:rPr>
          <w:vertAlign w:val="superscript"/>
        </w:rPr>
        <w:t>231</w:t>
      </w:r>
    </w:p>
    <w:p>
      <w:pPr>
        <w:pStyle w:val="Nho"/>
        <w:rPr/>
      </w:pPr>
      <w:r>
        <w:rPr/>
        <w:t>"Nay xin x¸c nhËn r»ng tuÇn tr</w:t>
        <w:softHyphen/>
        <w:t>íc «ng tiÕn sÜ Sti-b¬ ®· ®i Phran-phuèc vµ Vi-xba-®en theo ñy nhiÖm cña t«i ®Ó thu xÕp c«ng viÖc riªng cña t«i ë c¸c c¬ quan t</w:t>
        <w:softHyphen/>
        <w:t xml:space="preserve"> ph¸p.</w:t>
      </w:r>
    </w:p>
    <w:p>
      <w:pPr>
        <w:pStyle w:val="Nho"/>
        <w:ind w:firstLine="1701"/>
        <w:jc w:val="center"/>
        <w:rPr/>
      </w:pPr>
      <w:r>
        <w:rPr/>
        <w:t>Vî gãa cña tæng thèng Sve-xle-r¬ Ph«n LÐc-t«n</w:t>
      </w:r>
    </w:p>
    <w:p>
      <w:pPr>
        <w:pStyle w:val="Nho"/>
        <w:ind w:firstLine="1701"/>
        <w:jc w:val="center"/>
        <w:rPr>
          <w:lang w:val="sv-SE" w:eastAsia="en-US"/>
        </w:rPr>
      </w:pPr>
      <w:r>
        <w:rPr>
          <w:lang w:val="sv-SE" w:eastAsia="en-US"/>
        </w:rPr>
        <w:t>Ng</w:t>
        <w:softHyphen/>
        <w:t>êi mang hu©n ch</w:t>
        <w:softHyphen/>
        <w:t>¬ng Lu-i-da"</w:t>
      </w:r>
      <w:r>
        <w:rPr>
          <w:vertAlign w:val="superscript"/>
          <w:lang w:val="sv-SE" w:eastAsia="en-US"/>
        </w:rPr>
        <w:t>1*</w:t>
      </w:r>
    </w:p>
    <w:p>
      <w:pPr>
        <w:pStyle w:val="Nho"/>
        <w:rPr>
          <w:lang w:val="sv-SE" w:eastAsia="en-US"/>
        </w:rPr>
      </w:pPr>
      <w:r>
        <w:rPr>
          <w:lang w:val="sv-SE" w:eastAsia="en-US"/>
        </w:rPr>
        <w:t>§ãng dÊu</w:t>
      </w:r>
    </w:p>
    <w:p>
      <w:pPr>
        <w:pStyle w:val="Normal"/>
        <w:rPr/>
      </w:pPr>
      <w:r>
        <w:rPr>
          <w:lang w:val="sv-SE" w:eastAsia="en-US"/>
        </w:rPr>
        <w:t>T«i ®Ò nghÞ anh viÕt cho Snai-®¬ nh÷ng dßng sau ®©y vµ göi ngay ®i Khuªn cho «ng Êy b»ng con ®</w:t>
        <w:softHyphen/>
        <w:t>êng thø ba mµ anh ®· viÕt trong th</w:t>
        <w:softHyphen/>
        <w:t xml:space="preserve"> cña anh</w:t>
      </w:r>
      <w:r>
        <w:rPr>
          <w:vertAlign w:val="superscript"/>
          <w:lang w:val="sv-SE" w:eastAsia="en-US"/>
        </w:rPr>
        <w:t>2*</w:t>
      </w:r>
      <w:r>
        <w:rPr>
          <w:lang w:val="sv-SE" w:eastAsia="en-US"/>
        </w:rPr>
        <w:t>.</w:t>
      </w:r>
    </w:p>
    <w:p>
      <w:pPr>
        <w:pStyle w:val="Normal"/>
        <w:rPr>
          <w:lang w:val="sv-SE" w:eastAsia="en-US"/>
        </w:rPr>
      </w:pPr>
      <w:r>
        <w:rPr>
          <w:lang w:val="sv-SE" w:eastAsia="en-US"/>
        </w:rPr>
        <w:t>"§óng lµ c¸c tµi liÖu 14-16 cña bÌ lò Vi-lÝch - S¸p-p¬ ®· ®</w:t>
        <w:softHyphen/>
        <w:t>îc</w:t>
      </w:r>
    </w:p>
    <w:p>
      <w:pPr>
        <w:pStyle w:val="Ke"/>
        <w:rPr>
          <w:lang w:val="sv-SE" w:eastAsia="en-US"/>
        </w:rPr>
      </w:pPr>
      <w:r>
        <w:rPr>
          <w:lang w:val="sv-SE" w:eastAsia="en-US"/>
        </w:rPr>
      </w:r>
    </w:p>
    <w:p>
      <w:pPr>
        <w:pStyle w:val="Chuthich"/>
        <w:rPr>
          <w:lang w:val="sv-SE" w:eastAsia="en-US"/>
        </w:rPr>
      </w:pPr>
      <w:r>
        <w:rPr>
          <w:lang w:val="sv-SE" w:eastAsia="en-US"/>
        </w:rPr>
        <w:t>1* Lêi v¨n bøc th</w:t>
        <w:softHyphen/>
        <w:t xml:space="preserve"> cña Sti-b¬ do tay Gien-ni M¸c viÕt: d</w:t>
        <w:softHyphen/>
        <w:t>íi th</w:t>
        <w:softHyphen/>
        <w:t xml:space="preserve"> tù tay M¸c viÕt trong ngoÆc kÐp "Verte" ("Xem ë mÆt sau").</w:t>
      </w:r>
    </w:p>
    <w:p>
      <w:pPr>
        <w:pStyle w:val="Chuthich"/>
        <w:rPr>
          <w:lang w:val="sv-SE" w:eastAsia="en-US"/>
        </w:rPr>
      </w:pPr>
      <w:r>
        <w:rPr>
          <w:lang w:val="sv-SE" w:eastAsia="en-US"/>
        </w:rPr>
        <w:t>2* Xem tËp nµy, tr. 220-223.</w:t>
      </w:r>
    </w:p>
    <w:p>
      <w:pPr>
        <w:pStyle w:val="Leftdan"/>
        <w:rPr/>
      </w:pPr>
      <w:r>
        <w:rPr>
          <w:lang w:val="sv-SE" w:eastAsia="en-US"/>
        </w:rPr>
        <w:t xml:space="preserve">Sti-b¬ </w:t>
      </w:r>
      <w:r>
        <w:rPr>
          <w:i/>
          <w:lang w:val="sv-SE" w:eastAsia="en-US"/>
        </w:rPr>
        <w:t>mua</w:t>
      </w:r>
      <w:r>
        <w:rPr>
          <w:lang w:val="sv-SE" w:eastAsia="en-US"/>
        </w:rPr>
        <w:t>, nh</w:t>
        <w:softHyphen/>
        <w:t xml:space="preserve">ng ®ång thêi chóng chÝnh lµ ®· bÞ «ng ta </w:t>
      </w:r>
      <w:r>
        <w:rPr>
          <w:i/>
          <w:lang w:val="sv-SE" w:eastAsia="en-US"/>
        </w:rPr>
        <w:t>®¸nh</w:t>
      </w:r>
      <w:r>
        <w:rPr>
          <w:lang w:val="sv-SE" w:eastAsia="en-US"/>
        </w:rPr>
        <w:t xml:space="preserve"> </w:t>
      </w:r>
      <w:r>
        <w:rPr>
          <w:i/>
          <w:lang w:val="sv-SE" w:eastAsia="en-US"/>
        </w:rPr>
        <w:t>c¾p</w:t>
      </w:r>
      <w:r>
        <w:rPr>
          <w:lang w:val="sv-SE" w:eastAsia="en-US"/>
        </w:rPr>
        <w:t xml:space="preserve">. Cô thÓ lµ «ng ta ®· dïng tiÒn mÆt xói giôc mét «ng </w:t>
      </w:r>
      <w:r>
        <w:rPr>
          <w:i/>
          <w:lang w:val="sv-SE" w:eastAsia="en-US"/>
        </w:rPr>
        <w:t>Roi-t¬</w:t>
      </w:r>
      <w:r>
        <w:rPr>
          <w:lang w:val="sv-SE" w:eastAsia="en-US"/>
        </w:rPr>
        <w:t xml:space="preserve"> nµo ®ã ®¸nh c¾p. Tõ l©u Roi-t¬ hoµn toµn kh«ng ph¶i lµ "quan chøc c¶nh s¸t", mµ lµ mËt vô cña ®¹i sø qu¸n Phæ ®</w:t>
        <w:softHyphen/>
        <w:t>îc tr¶ c«ng kho¸n mét c¸ch thÊt th</w:t>
        <w:softHyphen/>
        <w:t xml:space="preserve">êng. ¤ng ta </w:t>
      </w:r>
      <w:r>
        <w:rPr>
          <w:i/>
          <w:lang w:val="sv-SE" w:eastAsia="en-US"/>
        </w:rPr>
        <w:t>ch</w:t>
        <w:softHyphen/>
        <w:t>a hÒ</w:t>
      </w:r>
      <w:r>
        <w:rPr>
          <w:lang w:val="sv-SE" w:eastAsia="en-US"/>
        </w:rPr>
        <w:t xml:space="preserve"> cã ch©n trong mét héi céng s¶n nµo, ngay c¶ trong Héi c«ng khai cña c«ng nh©n §øc ë Lu©n §«n</w:t>
      </w:r>
      <w:r>
        <w:rPr>
          <w:vertAlign w:val="superscript"/>
          <w:lang w:val="sv-SE" w:eastAsia="en-US"/>
        </w:rPr>
        <w:t>232</w:t>
      </w:r>
      <w:r>
        <w:rPr>
          <w:lang w:val="sv-SE" w:eastAsia="en-US"/>
        </w:rPr>
        <w:t>. Roi-t¬ sèng cïng nhµ víi §i-tx¬, th</w:t>
        <w:softHyphen/>
        <w:t xml:space="preserve"> ký vµ nh©n viªn b¶o qu¶n tµi liÖu l</w:t>
        <w:softHyphen/>
        <w:t xml:space="preserve">u tr÷ cña ñy ban trung </w:t>
        <w:softHyphen/>
        <w:t>¬ng cña Vi-lÝch - S¸p-p¬</w:t>
      </w:r>
      <w:r>
        <w:rPr>
          <w:vertAlign w:val="superscript"/>
          <w:lang w:val="sv-SE" w:eastAsia="en-US"/>
        </w:rPr>
        <w:t>233</w:t>
      </w:r>
      <w:r>
        <w:rPr>
          <w:lang w:val="sv-SE" w:eastAsia="en-US"/>
        </w:rPr>
        <w:t>. Roi-t¬ ®· ®Ëp ph¸ bµn viÕt cña §i-tx¬ vµ trao tµi liÖu cho ai ®ã, Sti-b¬ hay Sun-tx¬. ViÖc nµy tõ l©u ®· ®</w:t>
        <w:softHyphen/>
        <w:t>îc v¹ch râ tr</w:t>
        <w:softHyphen/>
        <w:t>íc tßa ¸n héi thÈm Khuªn. Stª-khan lóc bÞ giam ë Ha-n«-v¬ ®· ®</w:t>
        <w:softHyphen/>
        <w:t>îc ®iÒu tra viªn ®</w:t>
        <w:softHyphen/>
        <w:t>a cho mét sè th</w:t>
        <w:softHyphen/>
        <w:t xml:space="preserve"> mµ «ng Êy viÕt cho §i-tx¬, th</w:t>
        <w:softHyphen/>
        <w:t xml:space="preserve"> ký </w:t>
      </w:r>
      <w:r>
        <w:rPr>
          <w:rFonts w:cs=".VnTimeH" w:ascii=".VnTimeH" w:hAnsi=".VnTimeH"/>
          <w:lang w:val="sv-SE" w:eastAsia="en-US"/>
        </w:rPr>
        <w:t>ñ</w:t>
      </w:r>
      <w:r>
        <w:rPr>
          <w:lang w:val="sv-SE" w:eastAsia="en-US"/>
        </w:rPr>
        <w:t>y ban nh÷ng ng</w:t>
        <w:softHyphen/>
        <w:t>êi l</w:t>
        <w:softHyphen/>
        <w:t>u vong mµ chñ tÞch lµ S¸p-p¬</w:t>
      </w:r>
      <w:r>
        <w:rPr>
          <w:vertAlign w:val="superscript"/>
          <w:lang w:val="sv-SE" w:eastAsia="en-US"/>
        </w:rPr>
        <w:t>234</w:t>
      </w:r>
      <w:r>
        <w:rPr>
          <w:lang w:val="sv-SE" w:eastAsia="en-US"/>
        </w:rPr>
        <w:t>. Nh</w:t>
        <w:softHyphen/>
        <w:t xml:space="preserve"> ®· biÕt, Stª-khan trèn khái nhµ tï. Sau khi ®Õn Lu©n §«n, «ng Êy viÕt th</w:t>
        <w:softHyphen/>
        <w:t xml:space="preserve"> vÒ Ha-n«-v¬, ®ßi göi nh÷ng bøc th</w:t>
        <w:softHyphen/>
        <w:t xml:space="preserve"> ®ã tíi ®Ó «ng Êy cã thÓ ph¸t ®¬n lªn tßa ¸n Anh kiÖn </w:t>
      </w:r>
      <w:r>
        <w:rPr>
          <w:i/>
          <w:lang w:val="sv-SE" w:eastAsia="en-US"/>
        </w:rPr>
        <w:t>Roi-t¬</w:t>
      </w:r>
      <w:r>
        <w:rPr>
          <w:lang w:val="sv-SE" w:eastAsia="en-US"/>
        </w:rPr>
        <w:t xml:space="preserve"> vÒ téi:</w:t>
      </w:r>
    </w:p>
    <w:p>
      <w:pPr>
        <w:pStyle w:val="Dan"/>
        <w:rPr>
          <w:lang w:val="en-US" w:eastAsia="en-US"/>
        </w:rPr>
      </w:pPr>
      <w:r>
        <w:rPr>
          <w:lang w:val="en-US" w:eastAsia="en-US"/>
        </w:rPr>
        <w:t>1) §¸nh c¾p kÌm theo ph¸ ph¸ch.</w:t>
      </w:r>
    </w:p>
    <w:p>
      <w:pPr>
        <w:pStyle w:val="Dan"/>
        <w:spacing w:lineRule="atLeast" w:line="326"/>
        <w:rPr>
          <w:lang w:val="en-US" w:eastAsia="en-US"/>
        </w:rPr>
      </w:pPr>
      <w:r>
        <w:rPr>
          <w:lang w:val="en-US" w:eastAsia="en-US"/>
        </w:rPr>
        <w:t xml:space="preserve">2) </w:t>
      </w:r>
      <w:r>
        <w:rPr>
          <w:i/>
          <w:lang w:val="en-US" w:eastAsia="en-US"/>
        </w:rPr>
        <w:t>Gi¶ m¹o.</w:t>
      </w:r>
      <w:r>
        <w:rPr>
          <w:lang w:val="en-US" w:eastAsia="en-US"/>
        </w:rPr>
        <w:t xml:space="preserve"> Cô thÓ lµ h¾n qu¶ quyÕt trong th</w:t>
        <w:softHyphen/>
        <w:t xml:space="preserve"> cña h¾n, - giê ®©y còng ®</w:t>
        <w:softHyphen/>
        <w:t xml:space="preserve">îc Sti-b¬ tr×nh cho c¸c viªn héi thÈm Khuªn - </w:t>
      </w:r>
      <w:r>
        <w:rPr>
          <w:i/>
          <w:lang w:val="en-US" w:eastAsia="en-US"/>
        </w:rPr>
        <w:t>lêi v¨n</w:t>
      </w:r>
      <w:r>
        <w:rPr>
          <w:lang w:val="en-US" w:eastAsia="en-US"/>
        </w:rPr>
        <w:t xml:space="preserve"> ®· bÞ c¶nh s¸t </w:t>
      </w:r>
      <w:r>
        <w:rPr>
          <w:i/>
          <w:lang w:val="en-US" w:eastAsia="en-US"/>
        </w:rPr>
        <w:t>thay ®æi, chªm thªm c¸c ch÷</w:t>
      </w:r>
      <w:r>
        <w:rPr>
          <w:lang w:val="en-US" w:eastAsia="en-US"/>
        </w:rPr>
        <w:t xml:space="preserve"> "530 ta-le, 500 cho nh÷ng ng</w:t>
        <w:softHyphen/>
        <w:t xml:space="preserve">êi l·nh ®¹o". Lóc ®ã «ng ta chØ göi tíi Lu©n §«n cã 30 ta-le vµ kh«ng viÕt lÊy mét lêi vÒ </w:t>
      </w:r>
      <w:r>
        <w:rPr>
          <w:i/>
          <w:lang w:val="en-US" w:eastAsia="en-US"/>
        </w:rPr>
        <w:t>nh÷ng ng</w:t>
        <w:softHyphen/>
        <w:t>êi l·nh ®¹o.</w:t>
      </w:r>
    </w:p>
    <w:p>
      <w:pPr>
        <w:pStyle w:val="Dan"/>
        <w:spacing w:lineRule="atLeast" w:line="326"/>
        <w:rPr/>
      </w:pPr>
      <w:r>
        <w:rPr>
          <w:lang w:val="en-US" w:eastAsia="en-US"/>
        </w:rPr>
        <w:t>Tßa ¸n Ha-n«-v¬ tÊt nhiªn kh«ng tháa m·n yªu cÇu cña Stª-khan. Còng g· Roi-t¬ Êy ®· ®¸nh c¾p tÊt c¶ mäi tµi liÖu, ®Ëp vì bµn viÕt cña §i-tx¬. §i-tx¬ vµ toµn bé bÌ lò S¸p-p¬ chØ biÕt ®</w:t>
        <w:softHyphen/>
        <w:t>îc ®iÒu nµy sau khi Stª-khan ®Õn ®©y"</w:t>
      </w:r>
      <w:r>
        <w:rPr>
          <w:vertAlign w:val="superscript"/>
          <w:lang w:val="en-US" w:eastAsia="en-US"/>
        </w:rPr>
        <w:t>235</w:t>
      </w:r>
      <w:r>
        <w:rPr>
          <w:lang w:val="en-US" w:eastAsia="en-US"/>
        </w:rPr>
        <w:t>.</w:t>
      </w:r>
    </w:p>
    <w:p>
      <w:pPr>
        <w:pStyle w:val="Dan"/>
        <w:rPr/>
      </w:pPr>
      <w:r>
        <w:rPr>
          <w:lang w:val="en-US" w:eastAsia="en-US"/>
        </w:rPr>
        <w:t>¡ng-ghen th©n mÕn, t«i võa nhËn ®</w:t>
        <w:softHyphen/>
        <w:t xml:space="preserve">îc bao gãi cña anh. </w:t>
      </w:r>
      <w:r>
        <w:rPr>
          <w:i/>
          <w:lang w:val="en-US" w:eastAsia="en-US"/>
        </w:rPr>
        <w:t>Nh</w:t>
        <w:softHyphen/>
        <w:t xml:space="preserve"> </w:t>
      </w:r>
      <w:r>
        <w:rPr>
          <w:i/>
          <w:spacing w:val="6"/>
          <w:lang w:val="en-US" w:eastAsia="en-US"/>
        </w:rPr>
        <w:t>vËy,</w:t>
      </w:r>
      <w:r>
        <w:rPr>
          <w:spacing w:val="6"/>
          <w:lang w:val="en-US" w:eastAsia="en-US"/>
        </w:rPr>
        <w:t xml:space="preserve"> </w:t>
      </w:r>
      <w:r>
        <w:rPr>
          <w:i/>
          <w:spacing w:val="6"/>
          <w:lang w:val="en-US" w:eastAsia="en-US"/>
        </w:rPr>
        <w:t>anh kh«ng cÇn chÐp l¹i nh÷ng ®iÒu dÉn ra trªn ®©y.</w:t>
      </w:r>
      <w:r>
        <w:rPr>
          <w:spacing w:val="6"/>
          <w:lang w:val="en-US" w:eastAsia="en-US"/>
        </w:rPr>
        <w:t xml:space="preserve"> T</w:t>
      </w:r>
      <w:r>
        <w:rPr>
          <w:lang w:val="en-US" w:eastAsia="en-US"/>
        </w:rPr>
        <w:t>«i</w:t>
        <w:br/>
      </w:r>
      <w:r>
        <w:rPr>
          <w:lang w:val="en-US" w:eastAsia="en-US"/>
        </w:rPr>
        <w:t>tù m×nh sÏ göi th¼ng c¸i ®ã ë mét trong nh÷ng phong b× mµ t«i ®· nhËn ®</w:t>
        <w:softHyphen/>
        <w:t>îc.</w:t>
      </w:r>
      <w:r>
        <mc:AlternateContent>
          <mc:Choice Requires="wps">
            <w:drawing>
              <wp:anchor behindDoc="0" distT="0" distB="0" distL="114935" distR="114935" simplePos="0" locked="0" layoutInCell="0" allowOverlap="1" relativeHeight="116">
                <wp:simplePos x="0" y="0"/>
                <wp:positionH relativeFrom="margin">
                  <wp:posOffset>-477520</wp:posOffset>
                </wp:positionH>
                <wp:positionV relativeFrom="margin">
                  <wp:posOffset>-477520</wp:posOffset>
                </wp:positionV>
                <wp:extent cx="9692640" cy="377825"/>
                <wp:effectExtent l="0" t="0" r="0" b="0"/>
                <wp:wrapNone/>
                <wp:docPr id="115" name="Frame11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Anh h·y nãi víi VÐc-th¬ r»ng giê ®©y cËu Êy vÜnh viÔn ®</w:t>
        <w:softHyphen/>
        <w:t>îc ®¶m b¶o mét trong nh÷ng chøc vô "bé tr</w:t>
        <w:softHyphen/>
        <w:t>ëng" mµ Sti-b¬ giao cho t«i ®Þnh ®o¹t, nÕu cËu Êy kh«ng thÝch c</w:t>
        <w:softHyphen/>
        <w:t>¬ng vÞ ®¹i sø ®· dµnh cho cËu Êy ë Pa-ri</w:t>
      </w:r>
      <w:r>
        <w:rPr>
          <w:vertAlign w:val="superscript"/>
          <w:lang w:val="en-US" w:eastAsia="en-US"/>
        </w:rPr>
        <w:t>236</w:t>
      </w:r>
      <w:r>
        <w:rPr>
          <w:lang w:val="en-US" w:eastAsia="en-US"/>
        </w:rPr>
        <w:t>.</w:t>
      </w:r>
    </w:p>
    <w:p>
      <w:pPr>
        <w:pStyle w:val="Tacgia"/>
        <w:rPr/>
      </w:pPr>
      <w:r>
        <w:rPr>
          <w:b/>
          <w:i/>
        </w:rPr>
        <w:t>C.M.</w:t>
      </w:r>
      <w:r>
        <w:rPr/>
        <w:t xml:space="preserve"> cña anh</w:t>
      </w:r>
    </w:p>
    <w:p>
      <w:pPr>
        <w:pStyle w:val="Dan"/>
        <w:rPr>
          <w:lang w:val="en-US" w:eastAsia="en-US"/>
        </w:rPr>
      </w:pPr>
      <w:r>
        <w:rPr>
          <w:lang w:val="en-US" w:eastAsia="en-US"/>
        </w:rPr>
        <w:t>NÕu cÇn viÕt cho t«i vÒ nh÷ng ®iÒu quan träng, anh h·y viÕt theo ®Þa chØ: ¤ng A. Gi«n-x¬, Ìsquire (Ng©n hµng Anh, vô vµng b¹c thái).</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80</w:t>
        <w:br/>
        <w:t xml:space="preserve">¡ng-ghen göi m¸c </w:t>
        <w:br/>
      </w:r>
      <w:r>
        <w:rPr>
          <w:sz w:val="20"/>
          <w:lang w:val="en-US" w:eastAsia="en-US"/>
        </w:rPr>
        <w:t>ë Lu©n §«n</w:t>
      </w:r>
    </w:p>
    <w:p>
      <w:pPr>
        <w:pStyle w:val="Ngay"/>
        <w:rPr/>
      </w:pPr>
      <w:r>
        <w:rPr/>
        <w:t>Man-se-xt¬, 28 th¸ng M</w:t>
        <w:softHyphen/>
        <w:t>êi 1852</w:t>
      </w:r>
    </w:p>
    <w:p>
      <w:pPr>
        <w:pStyle w:val="Dan"/>
        <w:rPr>
          <w:lang w:val="en-US" w:eastAsia="en-US"/>
        </w:rPr>
      </w:pPr>
      <w:r>
        <w:rPr>
          <w:lang w:val="en-US" w:eastAsia="en-US"/>
        </w:rPr>
        <w:t>M¸c th©n mÕn!</w:t>
      </w:r>
    </w:p>
    <w:p>
      <w:pPr>
        <w:pStyle w:val="Dan"/>
        <w:spacing w:lineRule="atLeast" w:line="338"/>
        <w:rPr/>
      </w:pPr>
      <w:r>
        <w:rPr>
          <w:lang w:val="en-US" w:eastAsia="en-US"/>
        </w:rPr>
        <w:t>H«m qua t«i ®· göi cho anh mét tËp §uy-r« §¬</w:t>
        <w:br/>
        <w:t>La Man-l¬</w:t>
      </w:r>
      <w:r>
        <w:rPr>
          <w:vertAlign w:val="superscript"/>
          <w:lang w:val="en-US" w:eastAsia="en-US"/>
        </w:rPr>
        <w:t>237</w:t>
      </w:r>
      <w:r>
        <w:rPr>
          <w:lang w:val="en-US" w:eastAsia="en-US"/>
        </w:rPr>
        <w:t xml:space="preserve"> vµ bøc th</w:t>
        <w:softHyphen/>
        <w:t xml:space="preserve"> qua C¸c-ve vµ C«ng ty</w:t>
      </w:r>
      <w:r>
        <w:rPr>
          <w:vertAlign w:val="superscript"/>
          <w:lang w:val="en-US" w:eastAsia="en-US"/>
        </w:rPr>
        <w:t>1*</w:t>
      </w:r>
      <w:r>
        <w:rPr>
          <w:lang w:val="en-US" w:eastAsia="en-US"/>
        </w:rPr>
        <w:t>. T«i göi nh÷ng bao gãi kh¸c nhau kiÓu th</w:t>
        <w:softHyphen/>
        <w:t xml:space="preserve">¬ng m¹i bªn trong cã bá nh÷ng phong b× cho H«n-t¬-hai-m¬ vµ </w:t>
      </w:r>
      <w:r>
        <w:rPr>
          <w:rFonts w:cs=".VnTimeH" w:ascii=".VnTimeH" w:hAnsi=".VnTimeH"/>
          <w:lang w:val="en-US" w:eastAsia="en-US"/>
        </w:rPr>
        <w:t>Ð</w:t>
      </w:r>
      <w:r>
        <w:rPr>
          <w:lang w:val="en-US" w:eastAsia="en-US"/>
        </w:rPr>
        <w:t>t-x¬ I, hä g©y cho ng</w:t>
        <w:softHyphen/>
        <w:t>êi tiÓu thÞ d©n Ýt nghi ngê h¬n Snai-®¬. NÕu nh÷ng bao gãi Êy anh c¶m thÊy thÝch hîp, th× anh cã thÓ bá thªm phong b× ®· d¸n cho Snai-®¬. Lu«n tiÖn, t«i kh«ng hiÓu v× sao anh thØnh tho¶ng kh«ng göi mÊy dßng cho c¶ nh÷ng ng</w:t>
        <w:softHyphen/>
        <w:t>êi bµo ch÷a kh¸c ®Ó lµm cho hä thÊy râ vai trß quan träng cña hä. Còng kÌm thªm c¶ mét dÊu th</w:t>
        <w:softHyphen/>
        <w:t>¬ng m¹i n÷a. DÊu huy hiÖu cò cña anh do V©y-®¬-</w:t>
      </w:r>
      <w:r>
        <w:rPr>
          <w:spacing w:val="6"/>
          <w:lang w:val="en-US" w:eastAsia="en-US"/>
        </w:rPr>
        <w:t>mai-¬ vÏ vµ ch÷ S th« kÖch kh«ng dïng vµo ®©u ®</w:t>
        <w:softHyphen/>
        <w:t xml:space="preserve">îc. </w:t>
      </w:r>
      <w:r>
        <w:rPr>
          <w:spacing w:val="6"/>
          <w:lang w:val="sv-SE" w:eastAsia="en-US"/>
        </w:rPr>
        <w:t>Trªn th</w:t>
        <w:softHyphen/>
      </w:r>
      <w:r>
        <w:rPr>
          <w:lang w:val="sv-SE" w:eastAsia="en-US"/>
        </w:rPr>
        <w:t xml:space="preserve"> göi ®i Man-se-xt¬, anh còng nªn dïng dÊu s¸u pen-ni kh¸c nµo ®ã.</w:t>
      </w:r>
    </w:p>
    <w:p>
      <w:pPr>
        <w:pStyle w:val="Dan"/>
        <w:spacing w:lineRule="atLeast" w:line="338"/>
        <w:rPr>
          <w:lang w:val="sv-SE" w:eastAsia="en-US"/>
        </w:rPr>
      </w:pPr>
      <w:r>
        <w:rPr>
          <w:lang w:val="sv-SE" w:eastAsia="en-US"/>
        </w:rPr>
        <w:t>ThØnh tho¶ng anh h·y göi cho Snai-®¬ nh÷ng th</w:t>
        <w:softHyphen/>
        <w:t xml:space="preserve"> b¶o ®¶m, Ýt quan träng h¬n, ®Ó lµm cho nh÷ng th»ng cha Êy nhÇm vµ b¾t hä ph¶i nghÜ r»ng chóng ta ®· tõ bá viÖc göi th</w:t>
        <w:softHyphen/>
        <w:t xml:space="preserve"> b»ng con ®</w:t>
        <w:softHyphen/>
        <w:t>êng bÝ mËt v× kh«ng cã ®Þa chØ.</w:t>
      </w:r>
    </w:p>
    <w:p>
      <w:pPr>
        <w:pStyle w:val="Dan"/>
        <w:spacing w:lineRule="atLeast" w:line="338"/>
        <w:rPr>
          <w:lang w:val="sv-SE" w:eastAsia="en-US"/>
        </w:rPr>
      </w:pPr>
      <w:r>
        <w:rPr>
          <w:lang w:val="sv-SE" w:eastAsia="en-US"/>
        </w:rPr>
        <w:t>ViÖc nh÷ng ng</w:t>
        <w:softHyphen/>
        <w:t>êi mµ ®Þa chØ cña hä anh nhËn ®</w:t>
        <w:softHyphen/>
        <w:t>îc cïng víi th</w:t>
        <w:softHyphen/>
        <w:t xml:space="preserve"> nµy, sÏ ®</w:t>
        <w:softHyphen/>
        <w:t>a th</w:t>
        <w:softHyphen/>
        <w:t xml:space="preserve"> ®Õn n¬i cÇn, lµ ®iÒu kh«ng thÓ cã g× nghi ngê.</w:t>
      </w:r>
    </w:p>
    <w:p>
      <w:pPr>
        <w:pStyle w:val="Dan"/>
        <w:spacing w:lineRule="atLeast" w:line="338"/>
        <w:rPr/>
      </w:pPr>
      <w:r>
        <w:rPr>
          <w:lang w:val="sv-SE" w:eastAsia="en-US"/>
        </w:rPr>
        <w:t>Song anh h·y nh¾c c¸c tr¹ng s</w:t>
        <w:softHyphen/>
        <w:t xml:space="preserve"> chó ý nh÷ng téi vµ nh÷ng vi ph¹m ph¸p luËt râ rµng tõ phÝa c¶nh s¸t, vµ cè g¾ng lµm sao ®Ó </w:t>
      </w:r>
      <w:r>
        <w:rPr>
          <w:spacing w:val="6"/>
          <w:lang w:val="sv-SE" w:eastAsia="en-US"/>
        </w:rPr>
        <w:t>hä ®ßi b¾t Sti-b¬ vÒ viÖc thÒ gian vµ lµm chøng gian; tªn ®ª tiÖn</w:t>
      </w:r>
      <w:r>
        <w:rPr>
          <w:lang w:val="sv-SE" w:eastAsia="en-US"/>
        </w:rPr>
        <w:t xml:space="preserve"> Êy qu¶ thùc ®· ph¹m téi béi </w:t>
        <w:softHyphen/>
        <w:t>íc víi bøc th</w:t>
        <w:softHyphen/>
        <w:t xml:space="preserve"> cña anh göi C«-tÐt-x¬</w:t>
      </w:r>
      <w:r>
        <w:rPr>
          <w:vertAlign w:val="superscript"/>
          <w:lang w:val="sv-SE" w:eastAsia="en-US"/>
        </w:rPr>
        <w:t>238</w:t>
      </w:r>
      <w:r>
        <w:rPr>
          <w:lang w:val="sv-SE" w:eastAsia="en-US"/>
        </w:rPr>
        <w:t>.</w:t>
      </w:r>
    </w:p>
    <w:p>
      <w:pPr>
        <w:pStyle w:val="Dan"/>
        <w:spacing w:lineRule="atLeast" w:line="326"/>
        <w:rPr/>
      </w:pPr>
      <w:r>
        <w:rPr>
          <w:spacing w:val="7"/>
          <w:lang w:val="sv-SE" w:eastAsia="en-US"/>
        </w:rPr>
        <w:t>Tèi nay, qua b</w:t>
        <w:softHyphen/>
        <w:t xml:space="preserve">u ®iÖn, t«i sÏ </w:t>
      </w:r>
      <w:r>
        <w:rPr>
          <w:spacing w:val="8"/>
          <w:lang w:val="sv-SE" w:eastAsia="en-US"/>
        </w:rPr>
        <w:t>viÕt tØ mØ</w:t>
      </w:r>
      <w:r>
        <w:rPr>
          <w:spacing w:val="7"/>
          <w:lang w:val="sv-SE" w:eastAsia="en-US"/>
        </w:rPr>
        <w:t xml:space="preserve"> h¬n vÒ nh÷ng ®iÒu</w:t>
      </w:r>
    </w:p>
    <w:p>
      <w:pPr>
        <w:pStyle w:val="Ke"/>
        <w:rPr>
          <w:spacing w:val="7"/>
          <w:lang w:val="sv-SE" w:eastAsia="en-US"/>
        </w:rPr>
      </w:pPr>
      <w:r>
        <w:rPr>
          <w:spacing w:val="7"/>
          <w:lang w:val="sv-SE" w:eastAsia="en-US"/>
        </w:rPr>
      </w:r>
    </w:p>
    <w:p>
      <w:pPr>
        <w:pStyle w:val="Chuthich"/>
        <w:rPr>
          <w:lang w:val="en-US" w:eastAsia="en-US"/>
        </w:rPr>
      </w:pPr>
      <w:r>
        <w:rPr>
          <w:lang w:val="en-US" w:eastAsia="en-US"/>
        </w:rPr>
        <w:t>1* Xem tËp nµy, tr. 220-224.</w:t>
      </w:r>
    </w:p>
    <w:p>
      <w:pPr>
        <w:pStyle w:val="Left"/>
        <w:rPr>
          <w:lang w:val="en-US" w:eastAsia="en-US"/>
        </w:rPr>
      </w:pPr>
      <w:r>
        <w:rPr>
          <w:lang w:val="en-US" w:eastAsia="en-US"/>
        </w:rPr>
        <w:t>v« th</w:t>
        <w:softHyphen/>
        <w:t>ëng v« ph¹t.</w:t>
      </w:r>
      <w:r>
        <mc:AlternateContent>
          <mc:Choice Requires="wps">
            <w:drawing>
              <wp:anchor behindDoc="0" distT="0" distB="0" distL="114935" distR="114935" simplePos="0" locked="0" layoutInCell="0" allowOverlap="1" relativeHeight="117">
                <wp:simplePos x="0" y="0"/>
                <wp:positionH relativeFrom="margin">
                  <wp:posOffset>-477520</wp:posOffset>
                </wp:positionH>
                <wp:positionV relativeFrom="margin">
                  <wp:posOffset>-477520</wp:posOffset>
                </wp:positionV>
                <wp:extent cx="9692640" cy="377825"/>
                <wp:effectExtent l="0" t="0" r="0" b="0"/>
                <wp:wrapNone/>
                <wp:docPr id="116" name="Frame11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tbl>
      <w:tblPr>
        <w:tblW w:w="6737" w:type="dxa"/>
        <w:jc w:val="left"/>
        <w:tblInd w:w="-108" w:type="dxa"/>
        <w:tblLayout w:type="fixed"/>
        <w:tblCellMar>
          <w:top w:w="0" w:type="dxa"/>
          <w:left w:w="108" w:type="dxa"/>
          <w:bottom w:w="0" w:type="dxa"/>
          <w:right w:w="108" w:type="dxa"/>
        </w:tblCellMar>
      </w:tblPr>
      <w:tblGrid>
        <w:gridCol w:w="3369"/>
        <w:gridCol w:w="3368"/>
      </w:tblGrid>
      <w:tr>
        <w:trPr/>
        <w:tc>
          <w:tcPr>
            <w:tcW w:w="3369" w:type="dxa"/>
            <w:tcBorders/>
          </w:tcPr>
          <w:p>
            <w:pPr>
              <w:pStyle w:val="Cot1"/>
              <w:rPr/>
            </w:pPr>
            <w:r>
              <w:rPr>
                <w:lang w:val="nl-NL" w:eastAsia="en-US"/>
              </w:rPr>
              <w:t xml:space="preserve">C«ng bè lÇn ®Çu trong cuèn s¸ch: "Der Briefwechsel zwischen F. Engels und </w:t>
              <w:br/>
              <w:t xml:space="preserve">K. Marx". </w:t>
            </w:r>
            <w:r>
              <w:rPr>
                <w:lang w:val="en-US" w:eastAsia="en-US"/>
              </w:rPr>
              <w:t>Bd. I, Stuttgart, 1913</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1"/>
        <w:rPr/>
      </w:pPr>
      <w:r>
        <w:rPr>
          <w:lang w:val="en-US" w:eastAsia="en-US"/>
        </w:rPr>
        <w:t>81</w:t>
        <w:br/>
        <w:t xml:space="preserve">¡ng-ghen göi m¸c </w:t>
        <w:br/>
      </w:r>
      <w:r>
        <w:rPr>
          <w:sz w:val="20"/>
          <w:lang w:val="en-US" w:eastAsia="en-US"/>
        </w:rPr>
        <w:t>ë Lu©n §«n</w:t>
      </w:r>
    </w:p>
    <w:p>
      <w:pPr>
        <w:pStyle w:val="Ngay"/>
        <w:rPr/>
      </w:pPr>
      <w:r>
        <w:rPr/>
        <w:t>Man-se-xt¬, 28 th¸ng M</w:t>
        <w:softHyphen/>
        <w:t>êi 1852 theo chuyÕn th</w:t>
        <w:softHyphen/>
        <w:t xml:space="preserve"> thø hai</w:t>
      </w:r>
    </w:p>
    <w:p>
      <w:pPr>
        <w:pStyle w:val="Normal"/>
        <w:rPr>
          <w:lang w:val="en-US" w:eastAsia="en-US"/>
        </w:rPr>
      </w:pPr>
      <w:r>
        <w:rPr>
          <w:lang w:val="en-US" w:eastAsia="en-US"/>
        </w:rPr>
        <w:t>M¸c th©n mÕn!</w:t>
      </w:r>
    </w:p>
    <w:p>
      <w:pPr>
        <w:pStyle w:val="Dan"/>
        <w:rPr/>
      </w:pPr>
      <w:r>
        <w:rPr>
          <w:lang w:val="en-US" w:eastAsia="en-US"/>
        </w:rPr>
        <w:t>T«i göi bµi cho §a-na - kh«ng nªn xÐ nã ë chç kh¸c</w:t>
      </w:r>
      <w:r>
        <w:rPr>
          <w:vertAlign w:val="superscript"/>
          <w:lang w:val="en-US" w:eastAsia="en-US"/>
        </w:rPr>
        <w:t>1*</w:t>
      </w:r>
      <w:r>
        <w:rPr>
          <w:lang w:val="en-US" w:eastAsia="en-US"/>
        </w:rPr>
        <w:t>. NÕu tèi nay t«i lµm xong ®</w:t>
        <w:softHyphen/>
        <w:t>îc tÊt, t«i sÏ giao phÇn cßn l¹i</w:t>
      </w:r>
      <w:r>
        <w:rPr>
          <w:vertAlign w:val="superscript"/>
          <w:lang w:val="en-US" w:eastAsia="en-US"/>
        </w:rPr>
        <w:t>2*</w:t>
      </w:r>
      <w:r>
        <w:rPr>
          <w:lang w:val="en-US" w:eastAsia="en-US"/>
        </w:rPr>
        <w:t xml:space="preserve"> cho b</w:t>
        <w:softHyphen/>
        <w:t>u ®iÖn muén h¬n. T«i t¹m göi c¸i nµy ®Ó anh nhËn ®</w:t>
        <w:softHyphen/>
        <w:t xml:space="preserve">îc kÞp thêi </w:t>
      </w:r>
      <w:r>
        <w:rPr>
          <w:i/>
          <w:lang w:val="en-US" w:eastAsia="en-US"/>
        </w:rPr>
        <w:t>®«i</w:t>
      </w:r>
      <w:r>
        <w:rPr>
          <w:lang w:val="en-US" w:eastAsia="en-US"/>
        </w:rPr>
        <w:t xml:space="preserve"> </w:t>
      </w:r>
      <w:r>
        <w:rPr>
          <w:i/>
          <w:lang w:val="en-US" w:eastAsia="en-US"/>
        </w:rPr>
        <w:t>thø</w:t>
      </w:r>
      <w:r>
        <w:rPr>
          <w:lang w:val="en-US" w:eastAsia="en-US"/>
        </w:rPr>
        <w:t>. V¶ l¹i, ®Ó cho cã sù thay ®æi, §[a-na] cã thÓ mét lÇn tho¶ m·n víi kho¶ng 3/4 - 4/5 cét b¸o, ®Æc biÖt lµ khi cËu Êy tr¶ tiÒn chËm nh</w:t>
        <w:softHyphen/>
        <w:t xml:space="preserve"> vËy.</w:t>
      </w:r>
    </w:p>
    <w:p>
      <w:pPr>
        <w:pStyle w:val="Dan"/>
        <w:rPr/>
      </w:pPr>
      <w:r>
        <w:rPr>
          <w:lang w:val="en-US" w:eastAsia="en-US"/>
        </w:rPr>
        <w:t>T«i sÏ kh«ng m¶y may ng¹c nhiªn nÕu phiªn tßa Khuªn kÐo dµi mét th¸ng n÷a. H×nh nh</w:t>
        <w:softHyphen/>
        <w:t xml:space="preserve"> vµo ngµy thø hai kh«ng cã phiªn tßa - cã thÓ cã ai ®ã trong sè c¸c bÞ c¸o hoÆc mét sè héi thÈm bÞ èm, </w:t>
      </w:r>
      <w:r>
        <w:rPr>
          <w:spacing w:val="-6"/>
          <w:lang w:val="en-US" w:eastAsia="en-US"/>
        </w:rPr>
        <w:t xml:space="preserve">hoÆc lµ </w:t>
      </w:r>
      <w:r>
        <w:rPr>
          <w:lang w:val="en-US" w:eastAsia="en-US"/>
        </w:rPr>
        <w:t>tÊt c¶ ®Òu cÇn nghØ hai ngµy. ThËt lµ ®Æc biÖt víi tÊt</w:t>
      </w:r>
    </w:p>
    <w:p>
      <w:pPr>
        <w:pStyle w:val="Kehep"/>
        <w:rPr>
          <w:lang w:val="en-US" w:eastAsia="en-US"/>
        </w:rPr>
      </w:pPr>
      <w:r>
        <w:rPr>
          <w:lang w:val="en-US" w:eastAsia="en-US"/>
        </w:rPr>
      </w:r>
    </w:p>
    <w:p>
      <w:pPr>
        <w:pStyle w:val="Chuthich"/>
        <w:rPr/>
      </w:pPr>
      <w:r>
        <w:rPr>
          <w:lang w:val="sv-SE" w:eastAsia="en-US"/>
        </w:rPr>
        <w:t xml:space="preserve">1* </w:t>
      </w:r>
      <w:r>
        <w:rPr>
          <w:i/>
          <w:lang w:val="sv-SE" w:eastAsia="en-US"/>
        </w:rPr>
        <w:t>C.M¸c.</w:t>
      </w:r>
      <w:r>
        <w:rPr>
          <w:lang w:val="sv-SE" w:eastAsia="en-US"/>
        </w:rPr>
        <w:t xml:space="preserve"> "C¸c ®¶ng ph¸i vµ triÓn väng chÝnh trÞ".</w:t>
      </w:r>
    </w:p>
    <w:p>
      <w:pPr>
        <w:pStyle w:val="Chuthich"/>
        <w:rPr/>
      </w:pPr>
      <w:r>
        <w:rPr>
          <w:lang w:val="sv-SE" w:eastAsia="en-US"/>
        </w:rPr>
        <w:t xml:space="preserve">2* </w:t>
      </w:r>
      <w:r>
        <w:rPr>
          <w:i/>
          <w:lang w:val="sv-SE" w:eastAsia="en-US"/>
        </w:rPr>
        <w:t>C.M¸c</w:t>
      </w:r>
      <w:r>
        <w:rPr>
          <w:lang w:val="sv-SE" w:eastAsia="en-US"/>
        </w:rPr>
        <w:t>. "Nh÷ng m</w:t>
        <w:softHyphen/>
        <w:t>u ®å thµnh lËp mét ®¶ng ®èi lËp míi"</w:t>
      </w:r>
    </w:p>
    <w:p>
      <w:pPr>
        <w:pStyle w:val="Leftdan"/>
        <w:rPr/>
      </w:pPr>
      <w:r>
        <w:rPr>
          <w:lang w:val="sv-SE" w:eastAsia="en-US"/>
        </w:rPr>
        <w:t>c¶ nh÷ng nh©n chøng tuyÖt diÖu Êy, khi hä kh«ng biÕt nªn khai g×. ¤ng Hen-tx¬ bÞ Ðp chÆt vµo t</w:t>
        <w:softHyphen/>
        <w:t>êng. VÐc-th¬ ®· gÆp con ng</w:t>
        <w:softHyphen/>
        <w:t>êi cao th</w:t>
        <w:softHyphen/>
        <w:t>îng nµy ë H¨m-buèc, h¬n n÷a Hen-tx¬ ®· chöi anh mét c¸ch kinh khñng - ®iÒu ®ã lµm cho anh tho¸t khái mäi nghÜa vô ®èi víi anh ta. Anh ta còng hoµn toµn th¼ng th¾n kh¼ng ®Þnh ®éng c¬ tÇm th</w:t>
        <w:softHyphen/>
        <w:t>êng cña sù giËn d÷ cña m×nh. Anh h·y viÕt th¼ng cho mét trong nh÷ng tr¹ng s</w:t>
        <w:softHyphen/>
        <w:t xml:space="preserve"> - b»ng th</w:t>
        <w:softHyphen/>
        <w:t xml:space="preserve"> b¶o ®¶m - vµ </w:t>
      </w:r>
      <w:r>
        <w:rPr>
          <w:spacing w:val="6"/>
          <w:lang w:val="sv-SE"/>
        </w:rPr>
        <w:t>l</w:t>
        <w:softHyphen/>
        <w:t>u ý hä r»ng viÖc buéc téi ®· hoµn toµn chuyÓn tõ tay «ng DÕt-t¬ sang tay tªn gi¸n ®iÖp Sti-b¬, tªn nµy, víi sù ®ång ý ngÇm cña viÖn c«ng tè, ®</w:t>
        <w:softHyphen/>
        <w:t>a ra nh÷ng lý thuyÕt ph¸p lý míi, cô thÓ lµ:</w:t>
      </w:r>
    </w:p>
    <w:p>
      <w:pPr>
        <w:pStyle w:val="Dan"/>
        <w:rPr>
          <w:lang w:val="sv-SE" w:eastAsia="en-US"/>
        </w:rPr>
      </w:pPr>
      <w:r>
        <w:rPr>
          <w:lang w:val="sv-SE" w:eastAsia="en-US"/>
        </w:rPr>
        <w:t>1) sÏ lµ téi ph¹m nÕu ai ®ã, vÒ mÆt tinh thÇn, cã quan hÖ víi vô ¸n, göi tõ n</w:t>
        <w:softHyphen/>
        <w:t>íc ngoµi vÒ cho c¸c tr¹ng s</w:t>
        <w:softHyphen/>
        <w:t xml:space="preserve"> nh÷ng giÊy tê vµ t</w:t>
        <w:softHyphen/>
        <w:t xml:space="preserve"> liÖu kh¸c cã lîi cho c¸c bÞ c¸o vµ chøng minh r»ng sù dèi tr¸ cña mét Sti-b¬ nµo ®ã vÒ phÝa c¶nh s¸t vÉn lµ sù dèi tr¸; viÖc nhËn nh÷ng th</w:t>
        <w:softHyphen/>
        <w:t xml:space="preserve"> thuéc lo¹i t</w:t>
        <w:softHyphen/>
        <w:t>¬ng tù nh</w:t>
        <w:softHyphen/>
        <w:t xml:space="preserve"> vËy còng lµ ph¹m téi;</w:t>
      </w:r>
    </w:p>
    <w:p>
      <w:pPr>
        <w:pStyle w:val="Normal"/>
        <w:rPr>
          <w:lang w:val="sv-SE" w:eastAsia="en-US"/>
        </w:rPr>
      </w:pPr>
      <w:r>
        <w:rPr>
          <w:lang w:val="sv-SE" w:eastAsia="en-US"/>
        </w:rPr>
        <w:t>2) tr¸i l¹i, c¶nh s¸t cã quyÒn cho phÐp m×nh ph¹m ®ñ mäi thø téi vµ thËm chÝ c«ng khai khoe nh÷ng téi Êy tr</w:t>
        <w:softHyphen/>
        <w:t>íc tßa ¸n vµ tr</w:t>
        <w:softHyphen/>
        <w:t>íc c«ng chóng, cô thÓ lµ:</w:t>
      </w:r>
    </w:p>
    <w:p>
      <w:pPr>
        <w:pStyle w:val="Dan"/>
        <w:rPr/>
      </w:pPr>
      <w:r>
        <w:rPr>
          <w:lang w:val="sv-SE" w:eastAsia="en-US"/>
        </w:rPr>
        <w:t xml:space="preserve">a) </w:t>
      </w:r>
      <w:r>
        <w:rPr>
          <w:i/>
          <w:lang w:val="sv-SE" w:eastAsia="en-US"/>
        </w:rPr>
        <w:t>ph¸ ®Ó lÊy c¾p</w:t>
      </w:r>
      <w:r>
        <w:rPr>
          <w:lang w:val="sv-SE" w:eastAsia="en-US"/>
        </w:rPr>
        <w:t xml:space="preserve"> - ph¸ bµn viÕt cña §i-tx¬ vµ lÊy c¾p giÊy tê trong ®ã;</w:t>
      </w:r>
    </w:p>
    <w:p>
      <w:pPr>
        <w:pStyle w:val="Dan"/>
        <w:rPr>
          <w:lang w:val="sv-SE" w:eastAsia="en-US"/>
        </w:rPr>
      </w:pPr>
      <w:r>
        <w:rPr>
          <w:lang w:val="sv-SE" w:eastAsia="en-US"/>
        </w:rPr>
        <w:t xml:space="preserve">b) </w:t>
      </w:r>
      <w:r>
        <w:rPr>
          <w:i/>
          <w:lang w:val="sv-SE" w:eastAsia="en-US"/>
        </w:rPr>
        <w:t xml:space="preserve">xói giôc lµm viÖc ®ã, </w:t>
      </w:r>
      <w:r>
        <w:rPr>
          <w:lang w:val="sv-SE" w:eastAsia="en-US"/>
        </w:rPr>
        <w:t>theo sù thó nhËn cña chÝnh hä, b»ng c¸ch høa ®</w:t>
        <w:softHyphen/>
        <w:t>a tiÒn; còng nh</w:t>
        <w:softHyphen/>
        <w:t xml:space="preserve"> </w:t>
      </w:r>
      <w:r>
        <w:rPr>
          <w:i/>
          <w:lang w:val="sv-SE" w:eastAsia="en-US"/>
        </w:rPr>
        <w:t>mua chuéc;</w:t>
      </w:r>
    </w:p>
    <w:p>
      <w:pPr>
        <w:pStyle w:val="Dan"/>
        <w:rPr/>
      </w:pPr>
      <w:r>
        <w:rPr>
          <w:lang w:val="sv-SE" w:eastAsia="en-US"/>
        </w:rPr>
        <w:t xml:space="preserve">c) </w:t>
      </w:r>
      <w:r>
        <w:rPr>
          <w:i/>
          <w:lang w:val="sv-SE" w:eastAsia="en-US"/>
        </w:rPr>
        <w:t>®¸nh c¾p giÊy tê</w:t>
      </w:r>
      <w:r>
        <w:rPr>
          <w:lang w:val="sv-SE" w:eastAsia="en-US"/>
        </w:rPr>
        <w:t xml:space="preserve"> dïng vµo viÖc bµo ch÷a, nh</w:t>
        <w:softHyphen/>
        <w:t xml:space="preserve"> c¾t c¸c b¶n ghi cña anh cho c¸c tr¹ng s</w:t>
        <w:softHyphen/>
        <w:t xml:space="preserve"> vµ giÊu ®i mét phÇn; vÒ viÖc bãc th</w:t>
        <w:softHyphen/>
        <w:t xml:space="preserve"> t«i kh«ng muèn nãi n÷a, v× nh÷ng kÎ ®ª tiÖn ®ã ®· cè, Ýt ra lµ muén m»n, che ®Ëy viÖc ®ã b»ng nh÷ng h×nh thøc hîp ph¸p;</w:t>
      </w:r>
    </w:p>
    <w:p>
      <w:pPr>
        <w:pStyle w:val="Dan"/>
        <w:rPr/>
      </w:pPr>
      <w:r>
        <w:rPr>
          <w:lang w:val="sv-SE" w:eastAsia="en-US"/>
        </w:rPr>
        <w:t xml:space="preserve">d) </w:t>
      </w:r>
      <w:r>
        <w:rPr>
          <w:i/>
          <w:lang w:val="sv-SE" w:eastAsia="en-US"/>
        </w:rPr>
        <w:t>lµm chøng gian</w:t>
      </w:r>
      <w:r>
        <w:rPr>
          <w:lang w:val="sv-SE" w:eastAsia="en-US"/>
        </w:rPr>
        <w:t xml:space="preserve"> vµ </w:t>
      </w:r>
      <w:r>
        <w:rPr>
          <w:i/>
          <w:lang w:val="sv-SE" w:eastAsia="en-US"/>
        </w:rPr>
        <w:t>thÒ gian,</w:t>
      </w:r>
      <w:r>
        <w:rPr>
          <w:lang w:val="sv-SE" w:eastAsia="en-US"/>
        </w:rPr>
        <w:t xml:space="preserve"> khi «ng Sti-b¬ cè ý nªu nh÷ng ng</w:t>
        <w:softHyphen/>
      </w:r>
      <w:r>
        <w:rPr>
          <w:spacing w:val="6"/>
          <w:lang w:val="sv-SE" w:eastAsia="en-US"/>
        </w:rPr>
        <w:t>êi ë Khuªn lµ ®ång lâa vµ ®ång sù cña SÐc-van, ®iÒu nµy,</w:t>
        <w:br/>
      </w:r>
      <w:r>
        <w:rPr>
          <w:lang w:val="sv-SE" w:eastAsia="en-US"/>
        </w:rPr>
        <w:t>nh</w:t>
        <w:softHyphen/>
        <w:t xml:space="preserve"> chÝnh h¾n biÕt rÊt râ vµ vÒ sau chÝnh h¾n thõa nhËn, lµ dèi tr¸; tiÕp n÷a, ®Æc biÖt khi h¾n thÒ r»ng m·i ngµy 19 th¸ng M</w:t>
        <w:softHyphen/>
        <w:t>êi b</w:t>
        <w:softHyphen/>
        <w:t>u ®iÖn míi chuyÓn tíi Khuªn mét bøc th</w:t>
        <w:softHyphen/>
        <w:t xml:space="preserve"> mµ ngµy 15 ®· cã ë ®©y råi; khi h¾n bÞa ra tÊt c¶ nh÷ng chuyÖn ®Æt ®iÒu cña h¾n vÒ ng</w:t>
        <w:softHyphen/>
        <w:t>êi ®</w:t>
        <w:softHyphen/>
        <w:t>a th</w:t>
        <w:softHyphen/>
        <w:t xml:space="preserve"> háa tèc v.v.;</w:t>
      </w:r>
      <w:r>
        <mc:AlternateContent>
          <mc:Choice Requires="wps">
            <w:drawing>
              <wp:anchor behindDoc="0" distT="0" distB="0" distL="114935" distR="114935" simplePos="0" locked="0" layoutInCell="0" allowOverlap="1" relativeHeight="118">
                <wp:simplePos x="0" y="0"/>
                <wp:positionH relativeFrom="margin">
                  <wp:posOffset>-477520</wp:posOffset>
                </wp:positionH>
                <wp:positionV relativeFrom="margin">
                  <wp:posOffset>-477520</wp:posOffset>
                </wp:positionV>
                <wp:extent cx="9692640" cy="377825"/>
                <wp:effectExtent l="0" t="0" r="0" b="0"/>
                <wp:wrapNone/>
                <wp:docPr id="117" name="Frame11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sv-SE" w:eastAsia="en-US"/>
        </w:rPr>
        <w:t xml:space="preserve">®) </w:t>
      </w:r>
      <w:r>
        <w:rPr>
          <w:i/>
          <w:lang w:val="sv-SE" w:eastAsia="en-US"/>
        </w:rPr>
        <w:t>sù gi¶ m¹o,</w:t>
      </w:r>
      <w:r>
        <w:rPr>
          <w:lang w:val="sv-SE" w:eastAsia="en-US"/>
        </w:rPr>
        <w:t xml:space="preserve"> khi c¶nh s¸t tù nã nÆn ra c¸i gäi lµ c¸c biªn b¶n vµ tr×nh chóng víi t</w:t>
        <w:softHyphen/>
        <w:t xml:space="preserve"> c¸ch lµ biªn b¶n gèc, trong khi ®ã chóng ta hoµn toµn kh«ng cã kh¶ n¨ng giao tËn tay nh÷ng ng</w:t>
        <w:softHyphen/>
        <w:t>êi bµo ch÷a b»ng cø chøng minh ®iÒu ng</w:t>
        <w:softHyphen/>
        <w:t>îc l¹i.</w:t>
      </w:r>
    </w:p>
    <w:p>
      <w:pPr>
        <w:pStyle w:val="Normal"/>
        <w:rPr>
          <w:lang w:val="sv-SE" w:eastAsia="en-US"/>
        </w:rPr>
      </w:pPr>
      <w:r>
        <w:rPr>
          <w:lang w:val="sv-SE" w:eastAsia="en-US"/>
        </w:rPr>
        <w:t>V©n v©n.</w:t>
      </w:r>
    </w:p>
    <w:p>
      <w:pPr>
        <w:pStyle w:val="Normal"/>
        <w:rPr/>
      </w:pPr>
      <w:r>
        <w:rPr>
          <w:lang w:val="sv-SE" w:eastAsia="en-US"/>
        </w:rPr>
        <w:t>NÕu c¸c tr¹ng s</w:t>
        <w:softHyphen/>
        <w:t xml:space="preserve"> sÏ hµnh ®éng kiªn quyÕt vµ kh«n khÐo, th× vô ¸n cã thÓ kÕt thóc kh«ng ph¶i b»ng viÖc tuyªn ¸n nh÷ng ng</w:t>
        <w:softHyphen/>
        <w:t>êi ë Khuªn, mµ b»ng viÖc b¾t «ng Sti-b¬ vÒ viÖc thÒ gian vµ vÒ nh÷ng téi ¸c kh¸c cña Phæ chèng Code pÐnal v« thÇn Ph¸p</w:t>
      </w:r>
      <w:r>
        <w:rPr>
          <w:vertAlign w:val="superscript"/>
          <w:lang w:val="sv-SE" w:eastAsia="en-US"/>
        </w:rPr>
        <w:t>239</w:t>
      </w:r>
      <w:r>
        <w:rPr>
          <w:lang w:val="sv-SE" w:eastAsia="en-US"/>
        </w:rPr>
        <w:t>.</w:t>
      </w:r>
    </w:p>
    <w:p>
      <w:pPr>
        <w:pStyle w:val="Ke"/>
        <w:pBdr>
          <w:bottom w:val="nil"/>
        </w:pBdr>
        <w:spacing w:lineRule="atLeast" w:line="306" w:before="0" w:after="57"/>
        <w:rPr>
          <w:lang w:val="sv-SE" w:eastAsia="en-US"/>
        </w:rPr>
      </w:pPr>
      <w:r>
        <w:rPr>
          <w:lang w:val="sv-SE" w:eastAsia="en-US"/>
        </w:rPr>
        <w:t>T«i muèn viÕt thªm cho anh mét ®iÒu g× ®ã kh¸c n÷a, nh</w:t>
        <w:softHyphen/>
        <w:t>ng t«i quªn khuÊy ®i mÊt, - v× t«i ®· t¸n gÉu víi VÐc-th¬ võa míi ®Õn.</w:t>
      </w:r>
    </w:p>
    <w:p>
      <w:pPr>
        <w:pStyle w:val="Ke"/>
        <w:pBdr>
          <w:bottom w:val="nil"/>
        </w:pBdr>
        <w:spacing w:lineRule="atLeast" w:line="306" w:before="0" w:after="57"/>
        <w:rPr>
          <w:lang w:val="sv-SE" w:eastAsia="en-US"/>
        </w:rPr>
      </w:pPr>
      <w:r>
        <w:rPr>
          <w:lang w:val="sv-SE" w:eastAsia="en-US"/>
        </w:rPr>
        <w:t>Qua cËu Êy, t«i võa ®</w:t>
        <w:softHyphen/>
        <w:t>îc biÕt r»ng bµ §a-ni-en-x¬ còng ®</w:t>
        <w:softHyphen/>
        <w:t>îc mêi ®Õn lµm nh©n chøng bµo ch÷a. Cµng tèt. ChuyÖn c¸c biªn b¶n sÏ kÕt thóc rÊt tèt. BÐc-m¬-b¾c ®¸ng th</w:t>
        <w:softHyphen/>
        <w:t>¬ng xem ra còng lËp tøc bÞ ®Æt mét c¸ch tr¾ng trîn lªn ghÕ bÞ c¸o; vµ hä muèn c¸i g× ë con ng</w:t>
        <w:softHyphen/>
        <w:t>êi khèn khæ v« téi nµy nhØ!</w:t>
      </w:r>
    </w:p>
    <w:p>
      <w:pPr>
        <w:pStyle w:val="Normal"/>
        <w:rPr>
          <w:lang w:val="sv-SE" w:eastAsia="en-US"/>
        </w:rPr>
      </w:pPr>
      <w:r>
        <w:rPr>
          <w:lang w:val="sv-SE" w:eastAsia="en-US"/>
        </w:rPr>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 "Der Briefwechsel zwischen F. Engels und </w:t>
              <w:br/>
              <w:t xml:space="preserve">K. Marx". </w:t>
            </w:r>
            <w:r>
              <w:rPr>
                <w:lang w:val="en-US" w:eastAsia="en-US"/>
              </w:rPr>
              <w:t>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760" w:after="567"/>
        <w:rPr/>
      </w:pPr>
      <w:r>
        <w:br w:type="column"/>
      </w:r>
      <w:r>
        <w:rPr>
          <w:lang w:val="en-US" w:eastAsia="en-US"/>
        </w:rPr>
        <w:t>82</w:t>
        <w:br/>
        <w:t>¡ng-ghen göi M¸c</w:t>
      </w:r>
      <w:r>
        <w:rPr>
          <w:vertAlign w:val="superscript"/>
          <w:lang w:val="en-US" w:eastAsia="en-US"/>
        </w:rPr>
        <w:t>240</w:t>
      </w:r>
      <w:r>
        <w:rPr>
          <w:lang w:val="en-US" w:eastAsia="en-US"/>
        </w:rPr>
        <w:t xml:space="preserve"> </w:t>
        <w:br/>
      </w:r>
      <w:r>
        <w:rPr>
          <w:sz w:val="20"/>
          <w:lang w:val="en-US" w:eastAsia="en-US"/>
        </w:rPr>
        <w:t>ë Lu©n §«n</w:t>
      </w:r>
    </w:p>
    <w:p>
      <w:pPr>
        <w:pStyle w:val="Ngay"/>
        <w:spacing w:before="0" w:after="204"/>
        <w:ind w:left="3260" w:hanging="0"/>
        <w:rPr/>
      </w:pPr>
      <w:r>
        <w:rPr/>
        <w:t>[Man-se-xt¬, 31 th¸ng M</w:t>
        <w:softHyphen/>
        <w:t>êi 1852]</w:t>
      </w:r>
    </w:p>
    <w:p>
      <w:pPr>
        <w:pStyle w:val="Hep"/>
        <w:rPr>
          <w:lang w:val="en-US" w:eastAsia="en-US"/>
        </w:rPr>
      </w:pPr>
      <w:r>
        <w:rPr>
          <w:lang w:val="en-US" w:eastAsia="en-US"/>
        </w:rPr>
        <w:t>M¸c th©n mÕn!</w:t>
      </w:r>
    </w:p>
    <w:p>
      <w:pPr>
        <w:pStyle w:val="Hep"/>
        <w:rPr/>
      </w:pPr>
      <w:r>
        <w:rPr>
          <w:lang w:val="en-US" w:eastAsia="en-US"/>
        </w:rPr>
        <w:t>Víi t×nh h×nh xoay chuyÓn nh</w:t>
        <w:softHyphen/>
        <w:t xml:space="preserve"> b©y giê, sù viÖc kh«ng thÓ kÕt thóc mµ kh«ng cã kÕt qu¶. Bøc th</w:t>
        <w:softHyphen/>
        <w:t xml:space="preserve"> cña Sti-b¬</w:t>
      </w:r>
      <w:r>
        <w:rPr>
          <w:rStyle w:val="FootnoteCharacters"/>
          <w:rStyle w:val="FootnoteAnchor"/>
          <w:lang w:val="en-US" w:eastAsia="en-US"/>
        </w:rPr>
        <w:footnoteReference w:customMarkFollows="1" w:id="2"/>
        <w:t>1</w:t>
      </w:r>
      <w:r>
        <w:rPr>
          <w:rStyle w:val="FootnoteCharacters"/>
          <w:lang w:val="en-US" w:eastAsia="en-US"/>
        </w:rPr>
        <w:t>*</w:t>
      </w:r>
      <w:r>
        <w:rPr>
          <w:lang w:val="en-US" w:eastAsia="en-US"/>
        </w:rPr>
        <w:t xml:space="preserve"> lµ vËt t×m ®</w:t>
        <w:softHyphen/>
        <w:t>îc quý h¬n tÊt th¶y c¸c má vµng ¤-xt¬-r©y-li-a. ThËt may m¾n lµ Nèt-i-ung ®en ®ñi ®· gi÷ nh÷ng tê giÊy nµy cña b¸o "Neue Rheinische Zeitung" vµ lóc ®ã ®· göi chóng ®Õn Lu©n §«n! T«i hy väng r»ng nã sÏ ®Õn ®óng chç, - v× r»ng chÝnh viªn c«ng tè tèi cao còng sÏ kh«ng coi viÖc chép ®</w:t>
        <w:softHyphen/>
        <w:t>îc mét tµi liÖu nh</w:t>
        <w:softHyphen/>
        <w:t xml:space="preserve"> vËy lµ cã téi. SÏ tèt h¬n, nÕu anh göi th</w:t>
        <w:softHyphen/>
        <w:t xml:space="preserve"> nµy kh«ng ph¶i theo lèi b¶o ®¶m, mµ b»ng mét c¸ch nµo kh¸c. Gi÷a Phran-phuèc vµ Khuªn cßn cã thÓ x¶y ra mét sù kh«ng may nµo ®ã, vµ tuy ngay c¶ b¶n sao còng lµ mét b»ng chøng quan träng, nh</w:t>
        <w:softHyphen/>
        <w:t>ng b¶n gèc vÉn quan träng h¬n rÊt nhiÒu. Ai ®ã ph¶i ®Ých th©n ®</w:t>
        <w:softHyphen/>
        <w:t xml:space="preserve">a nã tíi Khuªn hoÆc göi qua giao th«ng viªn. </w:t>
      </w:r>
      <w:r>
        <w:rPr>
          <w:lang w:val="sv-SE" w:eastAsia="en-US"/>
        </w:rPr>
        <w:t>Song, t«i hy väng r»ng tÊt c¶ mäi viÖc ®Òu æn.</w:t>
      </w:r>
    </w:p>
    <w:p>
      <w:pPr>
        <w:pStyle w:val="Hep"/>
        <w:rPr>
          <w:lang w:val="sv-SE" w:eastAsia="en-US"/>
        </w:rPr>
      </w:pPr>
      <w:r>
        <w:rPr>
          <w:lang w:val="sv-SE" w:eastAsia="en-US"/>
        </w:rPr>
        <w:t>Nh÷ng tµi liÖu kh¸c còng rÊt tèt, vµ giê ®©y chóng ta sÏ g©y nªn mét tiÕng ån rÊt lín.</w:t>
      </w:r>
    </w:p>
    <w:p>
      <w:pPr>
        <w:pStyle w:val="Hep"/>
        <w:rPr/>
      </w:pPr>
      <w:r>
        <w:rPr>
          <w:lang w:val="sv-SE" w:eastAsia="en-US"/>
        </w:rPr>
        <w:t>§Ó cho ch¾c, h«m qua t«i ®· göi cho «ng Ph«n H«n-t¬-hai-m¬ mét bøc th</w:t>
        <w:softHyphen/>
        <w:t xml:space="preserve"> sÏ ®</w:t>
        <w:softHyphen/>
        <w:t>îc bá vµo b</w:t>
        <w:softHyphen/>
        <w:t xml:space="preserve">u ®iÖn ë Am-xtÐc-®am. Trong </w:t>
      </w:r>
      <w:r>
        <w:rPr>
          <w:spacing w:val="6"/>
          <w:lang w:val="sv-SE" w:eastAsia="en-US"/>
        </w:rPr>
        <w:t>th</w:t>
        <w:softHyphen/>
        <w:t>, t«i b¸o v¾n t¾t cho «ng Êy néi dung bøc th</w:t>
        <w:softHyphen/>
        <w:t xml:space="preserve"> cña anh göi</w:t>
        <w:br/>
      </w:r>
      <w:r>
        <w:rPr>
          <w:lang w:val="sv-SE" w:eastAsia="en-US"/>
        </w:rPr>
        <w:t>cho Sn[ai-®¬]</w:t>
      </w:r>
      <w:r>
        <w:rPr>
          <w:rStyle w:val="FootnoteCharacters"/>
          <w:rStyle w:val="FootnoteAnchor"/>
          <w:lang w:val="sv-SE" w:eastAsia="en-US"/>
        </w:rPr>
        <w:footnoteReference w:customMarkFollows="1" w:id="3"/>
        <w:t>1</w:t>
      </w:r>
      <w:r>
        <w:rPr>
          <w:rStyle w:val="FootnoteCharacters"/>
          <w:lang w:val="sv-SE" w:eastAsia="en-US"/>
        </w:rPr>
        <w:t>*</w:t>
      </w:r>
      <w:r>
        <w:rPr>
          <w:lang w:val="sv-SE" w:eastAsia="en-US"/>
        </w:rPr>
        <w:t>, còng nh</w:t>
        <w:softHyphen/>
        <w:t xml:space="preserve"> b¸o cho «ng Êy biÕt kh«ng nhËn ®</w:t>
        <w:softHyphen/>
        <w:t>îc bøc th</w:t>
        <w:softHyphen/>
        <w:t xml:space="preserve"> Snai-®¬ göi cho §ron-ke. Nh</w:t>
        <w:softHyphen/>
        <w:t xml:space="preserve"> vËy, bèn b¶n sao vµ mét b¶n tãm t¾t.</w:t>
      </w:r>
      <w:r>
        <mc:AlternateContent>
          <mc:Choice Requires="wps">
            <w:drawing>
              <wp:anchor behindDoc="0" distT="0" distB="0" distL="114935" distR="114935" simplePos="0" locked="0" layoutInCell="0" allowOverlap="1" relativeHeight="119">
                <wp:simplePos x="0" y="0"/>
                <wp:positionH relativeFrom="margin">
                  <wp:posOffset>-477520</wp:posOffset>
                </wp:positionH>
                <wp:positionV relativeFrom="margin">
                  <wp:posOffset>-477520</wp:posOffset>
                </wp:positionV>
                <wp:extent cx="9692640" cy="377825"/>
                <wp:effectExtent l="0" t="0" r="0" b="0"/>
                <wp:wrapNone/>
                <wp:docPr id="118" name="Frame11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sv-SE" w:eastAsia="en-US"/>
        </w:rPr>
        <w:t>B»ng mét c¸ch kh¸c, h«m nay t«i sÏ göi ®i Khuªn thªm mét b¶n sao th</w:t>
        <w:softHyphen/>
        <w:t xml:space="preserve"> cña Sti-b¬; t«i còng sÏ göi ®i tØnh Ranh, d</w:t>
        <w:softHyphen/>
        <w:t xml:space="preserve">íi d¹ng nh÷ng ®o¹n c¾t, mét bµi ®· c«ng bè trªn b¸o "Advertiser" sè ra ngµy thø s¸u </w:t>
      </w:r>
      <w:r>
        <w:rPr>
          <w:vertAlign w:val="superscript"/>
          <w:lang w:val="sv-SE" w:eastAsia="en-US"/>
        </w:rPr>
        <w:t>241</w:t>
      </w:r>
      <w:r>
        <w:rPr>
          <w:lang w:val="sv-SE" w:eastAsia="en-US"/>
        </w:rPr>
        <w:t xml:space="preserve"> vµ lêi tuyªn bè lÊy tõ b¸o "Advertiser"</w:t>
      </w:r>
      <w:r>
        <w:rPr>
          <w:vertAlign w:val="superscript"/>
          <w:lang w:val="sv-SE" w:eastAsia="en-US"/>
        </w:rPr>
        <w:t>2*</w:t>
      </w:r>
      <w:r>
        <w:rPr>
          <w:lang w:val="sv-SE" w:eastAsia="en-US"/>
        </w:rPr>
        <w:t xml:space="preserve"> sè ra h«m thø b¶y, vµ nãi chung nh÷ng bµi vÒ c¸c téi ¸c cña c¶nh s¸t ®Ó truyÒn b¸ trong nh÷ng ng</w:t>
        <w:softHyphen/>
        <w:t>êi t</w:t>
        <w:softHyphen/>
        <w:t xml:space="preserve"> s¶n.</w:t>
      </w:r>
    </w:p>
    <w:p>
      <w:pPr>
        <w:pStyle w:val="Normal"/>
        <w:rPr>
          <w:lang w:val="sv-SE" w:eastAsia="en-US"/>
        </w:rPr>
      </w:pPr>
      <w:r>
        <w:rPr>
          <w:lang w:val="sv-SE" w:eastAsia="en-US"/>
        </w:rPr>
        <w:t>B©y giê lµ nh÷ng ®Ò nghÞ sau ®©y:</w:t>
      </w:r>
    </w:p>
    <w:p>
      <w:pPr>
        <w:pStyle w:val="Dan"/>
        <w:rPr/>
      </w:pPr>
      <w:r>
        <w:rPr>
          <w:lang w:val="sv-SE" w:eastAsia="en-US"/>
        </w:rPr>
        <w:t>1. V× nh÷ng lêi khai duy nhÊt cña nh©n chøng cã lîi cho viÖc buéc téi cã tÝnh chÊt hÕt søc mËp mê, mµ ®«i chç, nh</w:t>
        <w:softHyphen/>
        <w:t xml:space="preserve"> chóng ta giê ®©y ph¶i chøng minh, cã tÝnh chÊt dèi tr¸ râ rÖt, nªn lêi khai cña anh, còng nh</w:t>
        <w:softHyphen/>
        <w:t xml:space="preserve"> nh÷ng lêi khai cña Lu-pu-x¬</w:t>
      </w:r>
      <w:r>
        <w:rPr>
          <w:vertAlign w:val="superscript"/>
          <w:lang w:val="sv-SE" w:eastAsia="en-US"/>
        </w:rPr>
        <w:t>3*</w:t>
      </w:r>
      <w:r>
        <w:rPr>
          <w:lang w:val="sv-SE" w:eastAsia="en-US"/>
        </w:rPr>
        <w:t>, Pi-p¬ v. v. lµ rÊt quan träng, nÕu chóng ®</w:t>
        <w:softHyphen/>
        <w:t>îc ®</w:t>
        <w:softHyphen/>
        <w:t xml:space="preserve">a ra </w:t>
      </w:r>
      <w:r>
        <w:rPr>
          <w:i/>
          <w:lang w:val="sv-SE" w:eastAsia="en-US"/>
        </w:rPr>
        <w:t>cã tuyªn thÖ</w:t>
      </w:r>
      <w:r>
        <w:rPr>
          <w:lang w:val="sv-SE" w:eastAsia="en-US"/>
        </w:rPr>
        <w:t xml:space="preserve"> vµ </w:t>
      </w:r>
      <w:r>
        <w:rPr>
          <w:i/>
          <w:lang w:val="sv-SE" w:eastAsia="en-US"/>
        </w:rPr>
        <w:t>®</w:t>
        <w:softHyphen/>
        <w:t>îc</w:t>
      </w:r>
      <w:r>
        <w:rPr>
          <w:lang w:val="sv-SE" w:eastAsia="en-US"/>
        </w:rPr>
        <w:t xml:space="preserve"> </w:t>
      </w:r>
      <w:r>
        <w:rPr>
          <w:i/>
          <w:lang w:val="sv-SE" w:eastAsia="en-US"/>
        </w:rPr>
        <w:t>chøng thùc</w:t>
      </w:r>
      <w:r>
        <w:rPr>
          <w:lang w:val="sv-SE" w:eastAsia="en-US"/>
        </w:rPr>
        <w:t>. Cø ®Ó viÖn c«ng tè nãi tÊt c¶ nh÷ng g× nã muèn, ®iÒu ®ã sÏ kh«ng cã h¹i; c¸c viªn héi thÈm vÉn coi chóng ta vµ c¸c bÞ c¸o lµ nh÷ng ng</w:t>
        <w:softHyphen/>
        <w:t>êi ®øng ®¾n. MÆc, v× r»ng kh«ng cã g× dÔ h¬n hai hoÆc ba ng</w:t>
        <w:softHyphen/>
        <w:t xml:space="preserve">êi trong sè chóng ta ®i ®Õn gÆp Uyn-hªm vµ ë ®Êy </w:t>
      </w:r>
      <w:r>
        <w:rPr>
          <w:i/>
          <w:lang w:val="sv-SE" w:eastAsia="en-US"/>
        </w:rPr>
        <w:t>chøng thùc cã tuyªn thÖ</w:t>
      </w:r>
      <w:r>
        <w:rPr>
          <w:lang w:val="sv-SE" w:eastAsia="en-US"/>
        </w:rPr>
        <w:t xml:space="preserve"> nh÷ng ®iÒu mµ tÊt c¶ c¸c anh ®Òu biÕt, cã liªn quan ®Õn Lu©n §«n. ThÝ dô:</w:t>
      </w:r>
    </w:p>
    <w:p>
      <w:pPr>
        <w:pStyle w:val="Dan"/>
        <w:rPr>
          <w:lang w:val="sv-SE" w:eastAsia="en-US"/>
        </w:rPr>
      </w:pPr>
      <w:r>
        <w:rPr>
          <w:lang w:val="sv-SE" w:eastAsia="en-US"/>
        </w:rPr>
        <w:t>a) r»ng kh«ng cã G. LÝp-nÕch nµo c¶, mµ theo nh</w:t>
        <w:softHyphen/>
        <w:t xml:space="preserve"> c¸c anh biÕt, cã V. L[Ýp-nÕch], vµ c¸c anh ch</w:t>
        <w:softHyphen/>
        <w:t>a hÒ biÕt G.L[Ýp-nÕch];</w:t>
      </w:r>
    </w:p>
    <w:p>
      <w:pPr>
        <w:pStyle w:val="Dan"/>
        <w:rPr>
          <w:lang w:val="en-US" w:eastAsia="en-US"/>
        </w:rPr>
      </w:pPr>
      <w:r>
        <w:rPr>
          <w:lang w:val="en-US" w:eastAsia="en-US"/>
        </w:rPr>
        <w:t>b) r»ng bµ §a-ni-en-x¬ ch</w:t>
        <w:softHyphen/>
        <w:t>a bao giê viÕt cho anh c¶;</w:t>
      </w:r>
    </w:p>
    <w:p>
      <w:pPr>
        <w:pStyle w:val="Dan"/>
        <w:rPr>
          <w:lang w:val="en-US" w:eastAsia="en-US"/>
        </w:rPr>
      </w:pPr>
      <w:r>
        <w:rPr>
          <w:lang w:val="en-US" w:eastAsia="en-US"/>
        </w:rPr>
        <w:t>c) r»ng ngoµi c¸c cuéc häp vµo ngµy thø t</w:t>
        <w:softHyphen/>
        <w:t>, c¸c anh kh«ng</w:t>
        <w:br/>
        <w:t>bao giê cã nh÷ng cuéc häp kh¸c vµo ngµy thø n¨m còng nh</w:t>
        <w:softHyphen/>
        <w:t xml:space="preserve"> ë bÊt cø gian phßng nµo kh¸c;</w:t>
      </w:r>
    </w:p>
    <w:p>
      <w:pPr>
        <w:pStyle w:val="Normal"/>
        <w:spacing w:lineRule="exact" w:line="330"/>
        <w:rPr>
          <w:lang w:val="en-US" w:eastAsia="en-US"/>
        </w:rPr>
      </w:pPr>
      <w:r>
        <w:rPr>
          <w:lang w:val="en-US" w:eastAsia="en-US"/>
        </w:rPr>
        <w:t>d) r»ng c¸c anh tuyªn bè sù tr×nh bµy c¸c bµi nãi, b¸o c¸o v.v. tùa hå c¸c anh ®· ph¸t biÓu, cã trong c¸c biªn b¶n cña HiÕc-s¬ lµ hoµn toµn dèi tr¸;</w:t>
      </w:r>
    </w:p>
    <w:p>
      <w:pPr>
        <w:pStyle w:val="Dan"/>
        <w:spacing w:lineRule="exact" w:line="330"/>
        <w:rPr>
          <w:lang w:val="en-US" w:eastAsia="en-US"/>
        </w:rPr>
      </w:pPr>
      <w:r>
        <w:rPr>
          <w:lang w:val="en-US" w:eastAsia="en-US"/>
        </w:rPr>
        <w:t>®) r»ng mÈu giÊy kÌm theo "s¸ch gi¸o lý ®á" mµ viÖn c«ng tè cho lµ do tay anh viÕt, kh«ng ph¶i xuÊt ph¸t tõ anh -</w:t>
      </w:r>
    </w:p>
    <w:p>
      <w:pPr>
        <w:pStyle w:val="Dan"/>
        <w:spacing w:lineRule="exact" w:line="330"/>
        <w:rPr/>
      </w:pPr>
      <w:r>
        <w:rPr>
          <w:lang w:val="en-US" w:eastAsia="en-US"/>
        </w:rPr>
        <w:t>vµ tÊt c¶ nh÷ng ®iÒu kh¸c n÷a mµ c¸c anh c¶m thÊy cÇn b¸c bá, coi ®ã lµ ®iÒu dèi tr¸ trong sè nh÷ng ®iÒu ®· nãi t¹i nh÷ng phiªn xö gÇn ®©y nhÊt vµ trong nh÷ng lêi khai ®Çu tiªn cña Sti-b¬</w:t>
      </w:r>
      <w:r>
        <w:rPr>
          <w:vertAlign w:val="superscript"/>
          <w:lang w:val="en-US" w:eastAsia="en-US"/>
        </w:rPr>
        <w:t>242</w:t>
      </w:r>
      <w:r>
        <w:rPr>
          <w:lang w:val="en-US" w:eastAsia="en-US"/>
        </w:rPr>
        <w:t>.</w:t>
      </w:r>
    </w:p>
    <w:p>
      <w:pPr>
        <w:pStyle w:val="Dan"/>
        <w:spacing w:lineRule="exact" w:line="330"/>
        <w:rPr/>
      </w:pPr>
      <w:r>
        <w:rPr>
          <w:lang w:val="en-US" w:eastAsia="en-US"/>
        </w:rPr>
        <w:t>TÊt c¶ nh÷ng ®iÒu ®ã ®· ®</w:t>
        <w:softHyphen/>
        <w:t>îc tuyªn bè khi cã mÆt Uyn-hªm lóc tuyªn thÖ, «ng nµy sÏ hîp thøc hãa d</w:t>
        <w:softHyphen/>
        <w:t>íi d¹ng mét affidavit</w:t>
      </w:r>
      <w:r>
        <w:rPr>
          <w:rStyle w:val="FootnoteCharacters"/>
          <w:rStyle w:val="FootnoteAnchor"/>
          <w:lang w:val="en-US" w:eastAsia="en-US"/>
        </w:rPr>
        <w:footnoteReference w:customMarkFollows="1" w:id="4"/>
        <w:t>1</w:t>
      </w:r>
      <w:r>
        <w:rPr>
          <w:rStyle w:val="FootnoteCharacters"/>
          <w:lang w:val="en-US" w:eastAsia="en-US"/>
        </w:rPr>
        <w:t>*</w:t>
      </w:r>
      <w:r>
        <w:rPr>
          <w:lang w:val="en-US" w:eastAsia="en-US"/>
        </w:rPr>
        <w:t xml:space="preserve"> th«ng th</w:t>
        <w:softHyphen/>
        <w:t>êng, - c¸c anh cã thÓ trùc tiÕp mang theo b¶n nh¸p b»ng tiÕng Anh - vµ c¸c anh h·y ®Ò nghÞ «ng Êy giao c¸i ®ã cho ng</w:t>
        <w:softHyphen/>
        <w:t xml:space="preserve">êi c¶nh s¸t sÏ ®i víi c¸c anh ®Õn Xi-ti gÆp l·nh sù Phæ Hª-bª-l¬; «ng nµy </w:t>
      </w:r>
      <w:r>
        <w:rPr>
          <w:i/>
          <w:lang w:val="en-US" w:eastAsia="en-US"/>
        </w:rPr>
        <w:t>cã nhiÖm vô</w:t>
      </w:r>
      <w:r>
        <w:rPr>
          <w:lang w:val="en-US" w:eastAsia="en-US"/>
        </w:rPr>
        <w:t xml:space="preserve"> x¸c nhËn ch÷ ký cña Uyn-hªm, </w:t>
      </w:r>
      <w:r>
        <w:rPr>
          <w:i/>
          <w:lang w:val="en-US" w:eastAsia="en-US"/>
        </w:rPr>
        <w:t>nÕu kh«ng th× «ng</w:t>
      </w:r>
      <w:r>
        <w:rPr>
          <w:lang w:val="en-US" w:eastAsia="en-US"/>
        </w:rPr>
        <w:t xml:space="preserve"> </w:t>
      </w:r>
      <w:r>
        <w:rPr>
          <w:i/>
          <w:lang w:val="en-US" w:eastAsia="en-US"/>
        </w:rPr>
        <w:t>Êy mÊt lÖnh chÊp nhËn l·nh sù</w:t>
      </w:r>
      <w:r>
        <w:rPr>
          <w:vertAlign w:val="superscript"/>
          <w:lang w:val="en-US" w:eastAsia="en-US"/>
        </w:rPr>
        <w:t>2*</w:t>
      </w:r>
      <w:r>
        <w:rPr>
          <w:lang w:val="en-US" w:eastAsia="en-US"/>
        </w:rPr>
        <w:t>. Lêi khai Êy lµm nh</w:t>
        <w:softHyphen/>
        <w:t xml:space="preserve"> vËy thµnh hai b¶n sao, sau ®ã cã thÓ ®i vÒ Khuªn vµ sÏ </w:t>
      </w:r>
      <w:r>
        <w:rPr>
          <w:spacing w:val="6"/>
          <w:lang w:val="en-US" w:eastAsia="en-US"/>
        </w:rPr>
        <w:t xml:space="preserve">kh«ng khái ph¸t huy t¸c dông ë ®Êy. T«i coi ®iÒu ®ã lµ hÕt søc quan träng, v× trong viÖc nµy sÏ tu©n thñ </w:t>
      </w:r>
      <w:r>
        <w:rPr>
          <w:i/>
          <w:spacing w:val="6"/>
          <w:lang w:val="en-US" w:eastAsia="en-US"/>
        </w:rPr>
        <w:t>tÊt c¶ mäi</w:t>
      </w:r>
      <w:r>
        <w:rPr>
          <w:spacing w:val="6"/>
          <w:lang w:val="en-US" w:eastAsia="en-US"/>
        </w:rPr>
        <w:t xml:space="preserve"> thñ tôc</w:t>
      </w:r>
      <w:r>
        <w:rPr>
          <w:lang w:val="en-US" w:eastAsia="en-US"/>
        </w:rPr>
        <w:t xml:space="preserve"> luËt ®Þnh, vµ c¸i ®ã sÏ trë thµnh mét tµi liÖu ph¸p lý. NÕu Hª-bª-l¬ vÉn kh«ng chÞu ký th× c¸c anh h·y ®Õn bÊt kú phßng </w:t>
      </w:r>
      <w:r>
        <w:rPr>
          <w:spacing w:val="6"/>
          <w:lang w:val="en-US" w:eastAsia="en-US"/>
        </w:rPr>
        <w:t>c«ng chøng chÝnh thøc nµo, ë ®Êy sÏ x¸c nhËn giÊy tê  (trong</w:t>
        <w:br/>
      </w:r>
      <w:r>
        <w:rPr>
          <w:lang w:val="en-US" w:eastAsia="en-US"/>
        </w:rPr>
        <w:t>tr</w:t>
        <w:softHyphen/>
        <w:t>êng hîp t</w:t>
        <w:softHyphen/>
        <w:t>¬ng tù nh</w:t>
        <w:softHyphen/>
        <w:t xml:space="preserve"> vËy, c¸ch ®ã ®· ®</w:t>
        <w:softHyphen/>
        <w:t>îc c¸c nhµ ®</w:t>
        <w:softHyphen/>
        <w:t>¬ng côc Phæ chØ ra cho «ng cô t«i</w:t>
      </w:r>
      <w:r>
        <w:rPr>
          <w:rStyle w:val="FootnoteCharacters"/>
          <w:rStyle w:val="FootnoteAnchor"/>
          <w:lang w:val="en-US" w:eastAsia="en-US"/>
        </w:rPr>
        <w:footnoteReference w:customMarkFollows="1" w:id="5"/>
        <w:t>1</w:t>
      </w:r>
      <w:r>
        <w:rPr>
          <w:rStyle w:val="FootnoteCharacters"/>
          <w:lang w:val="en-US" w:eastAsia="en-US"/>
        </w:rPr>
        <w:t>*</w:t>
      </w:r>
      <w:r>
        <w:rPr>
          <w:lang w:val="en-US" w:eastAsia="en-US"/>
        </w:rPr>
        <w:t xml:space="preserve"> </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120">
                <wp:simplePos x="0" y="0"/>
                <wp:positionH relativeFrom="margin">
                  <wp:posOffset>-477520</wp:posOffset>
                </wp:positionH>
                <wp:positionV relativeFrom="margin">
                  <wp:posOffset>-477520</wp:posOffset>
                </wp:positionV>
                <wp:extent cx="9692640" cy="377825"/>
                <wp:effectExtent l="0" t="0" r="0" b="0"/>
                <wp:wrapNone/>
                <wp:docPr id="119" name="Frame11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2. H«m qua t«i nhËn ®</w:t>
        <w:softHyphen/>
        <w:t>îc tõ §ron-ke mét th«ng b¸o dµi vÒ Ban-®i-a. T«i ph¶i nãi víi anh r»ng sau vô nãi dèi th¶m h¹i vÒ vÊn ®Ò b¶n th¶o cña chóng ta</w:t>
      </w:r>
      <w:r>
        <w:rPr>
          <w:vertAlign w:val="superscript"/>
          <w:lang w:val="en-US" w:eastAsia="en-US"/>
        </w:rPr>
        <w:t>2*</w:t>
      </w:r>
      <w:r>
        <w:rPr>
          <w:lang w:val="en-US" w:eastAsia="en-US"/>
        </w:rPr>
        <w:t>, sau bøc th</w:t>
        <w:softHyphen/>
        <w:t xml:space="preserve"> cña §un-c¬ mµ VÐc-th¬ göi cho anh h«m thø ba, vµ nÕu ®óng lµ Ban-®i-a ®· viÕt ®Þa chØ trªn th</w:t>
        <w:softHyphen/>
        <w:t xml:space="preserve"> ¸p chãt göi C«-tÐt-x¬</w:t>
      </w:r>
      <w:r>
        <w:rPr>
          <w:vertAlign w:val="superscript"/>
          <w:lang w:val="en-US" w:eastAsia="en-US"/>
        </w:rPr>
        <w:t>243</w:t>
      </w:r>
      <w:r>
        <w:rPr>
          <w:lang w:val="en-US" w:eastAsia="en-US"/>
        </w:rPr>
        <w:t>, t«i hÇu nh</w:t>
        <w:softHyphen/>
        <w:t xml:space="preserve"> kh«ng cßn nghi ngê viÖc h¾n lµ tªn gi¸n ®iÖp Phæ. ViÖc h¾n liªn hÖ víi ng</w:t>
        <w:softHyphen/>
        <w:t>êi Hung-ga-ri kh«ng ph¶i lµ b»ng cø chøng minh ®iÒu ng</w:t>
        <w:softHyphen/>
        <w:t>îc l¹i: nÕu ë chç chóng ta h¾n viÖn dÉn ng</w:t>
        <w:softHyphen/>
        <w:t>êi Hung-ga-ri, th× ë chç ng</w:t>
        <w:softHyphen/>
        <w:t>êi Hung-ga-ri h¾n viÖn dÉn chóng ta. ViÖc nµy cÇn ®iÒu tra ngay cho b»ng ®</w:t>
        <w:softHyphen/>
        <w:t>îc. Vµ nÕu «ng Ban-®i-a trong hai m</w:t>
        <w:softHyphen/>
        <w:t xml:space="preserve">¬i bèn giê kh«ng tr×nh nh÷ng lêi gi¶i thÝch tháa ®¸ng vÒ n¬i ®Ó b¶n th¶o, kh«ng b¸o cho chóng ta </w:t>
      </w:r>
      <w:r>
        <w:rPr>
          <w:i/>
          <w:lang w:val="en-US" w:eastAsia="en-US"/>
        </w:rPr>
        <w:t>®Þa chØ</w:t>
      </w:r>
      <w:r>
        <w:rPr>
          <w:lang w:val="en-US" w:eastAsia="en-US"/>
        </w:rPr>
        <w:t xml:space="preserve"> tr</w:t>
        <w:softHyphen/>
        <w:t>íc cña ng</w:t>
        <w:softHyphen/>
        <w:t>êi gäi lµ Ai-den-man, ®</w:t>
        <w:softHyphen/>
        <w:t>êng phè vµ sè nhµ, kh«ng gi¶i thÝch vÒ nguån sèng hÕt søc bÝ Èn cña h¾n th× t«i nghiªng m¹nh vÒ phÝa ®Ó c¸c tr¹ng s</w:t>
        <w:softHyphen/>
        <w:t xml:space="preserve"> Khuªn hái th¼ng «ng Sti-b¬ lµ «ng ta biÕt g× vÒ «ng ®¹i t¸ Ban-®i-a nµo ®ã. Sau nh÷ng ®iÒu tiÕt lé ®· cã, «ng Sti-b¬ sÏ kh«ng d¸m khai gian n÷a, v× «ng ta kh«ng thÓ biÕt ®iÒu g× sÏ x¶y ra sau viÖc ®ã. §ång thêi cÇn ph¶i b¸o cho Sn[ai-®¬] biÕt chuyÖn b¶n th¶o ®Ó «ng Êy kÓ l¹i ®iÒu nµy t¹i phiªn tßa; lóc ®ã sÏ kh«ng cÇn bÊt cø lêi gi¶i thÝch thªm nµo.</w:t>
      </w:r>
    </w:p>
    <w:p>
      <w:pPr>
        <w:pStyle w:val="Dan"/>
        <w:rPr/>
      </w:pPr>
      <w:r>
        <w:rPr>
          <w:lang w:val="en-US" w:eastAsia="en-US"/>
        </w:rPr>
        <w:t>3. Mét sè ng</w:t>
        <w:softHyphen/>
        <w:t>êi trong héi c«ng nh©n cña Stª-khan</w:t>
      </w:r>
      <w:r>
        <w:rPr>
          <w:vertAlign w:val="superscript"/>
          <w:lang w:val="en-US" w:eastAsia="en-US"/>
        </w:rPr>
        <w:t>244</w:t>
      </w:r>
      <w:r>
        <w:rPr>
          <w:lang w:val="en-US" w:eastAsia="en-US"/>
        </w:rPr>
        <w:t xml:space="preserve">, c¸c ñy viªn cña ñy ban v.v. còng cã thÓ ®i gÆp thÈm ph¸n c¶nh s¸t, </w:t>
      </w:r>
      <w:r>
        <w:rPr>
          <w:spacing w:val="6"/>
          <w:lang w:val="en-US" w:eastAsia="en-US"/>
        </w:rPr>
        <w:t>kh«ng ph¶i víi nh÷ng m¶nh giÊy nhá, mµ víi hµng trang giÊy</w:t>
      </w:r>
      <w:r>
        <w:rPr>
          <w:lang w:val="en-US" w:eastAsia="en-US"/>
        </w:rPr>
        <w:t xml:space="preserve"> hoÆc, </w:t>
      </w:r>
      <w:r>
        <w:rPr>
          <w:spacing w:val="-6"/>
          <w:lang w:val="en-US" w:eastAsia="en-US"/>
        </w:rPr>
        <w:t>nÕu cã thÓ,</w:t>
      </w:r>
      <w:r>
        <w:rPr>
          <w:lang w:val="en-US" w:eastAsia="en-US"/>
        </w:rPr>
        <w:t xml:space="preserve"> </w:t>
      </w:r>
      <w:r>
        <w:rPr>
          <w:spacing w:val="-6"/>
          <w:lang w:val="en-US" w:eastAsia="en-US"/>
        </w:rPr>
        <w:t>víi nh÷ng tµi liÖu</w:t>
      </w:r>
      <w:r>
        <w:rPr>
          <w:lang w:val="en-US" w:eastAsia="en-US"/>
        </w:rPr>
        <w:t xml:space="preserve"> lín do tay HiÕc-s¬ viÕt, - v</w:t>
      </w:r>
      <w:r>
        <w:rPr>
          <w:spacing w:val="6"/>
          <w:lang w:val="en-US" w:eastAsia="en-US"/>
        </w:rPr>
        <w:t xml:space="preserve">µ </w:t>
      </w:r>
      <w:r>
        <w:rPr>
          <w:i/>
          <w:spacing w:val="6"/>
          <w:lang w:val="en-US" w:eastAsia="en-US"/>
        </w:rPr>
        <w:t xml:space="preserve">khai cã tuyªn </w:t>
      </w:r>
      <w:r>
        <w:rPr>
          <w:i/>
          <w:spacing w:val="-6"/>
          <w:lang w:val="en-US" w:eastAsia="en-US"/>
        </w:rPr>
        <w:t>thÖ,</w:t>
      </w:r>
      <w:r>
        <w:rPr>
          <w:spacing w:val="-6"/>
          <w:lang w:val="en-US" w:eastAsia="en-US"/>
        </w:rPr>
        <w:t xml:space="preserve"> r»ng ®ã lµ nÐt ch</w:t>
      </w:r>
      <w:r>
        <w:rPr>
          <w:spacing w:val="6"/>
          <w:lang w:val="en-US" w:eastAsia="en-US"/>
        </w:rPr>
        <w:t>÷ cña HiÕc</w:t>
      </w:r>
      <w:r>
        <w:rPr>
          <w:lang w:val="en-US" w:eastAsia="en-US"/>
        </w:rPr>
        <w:t>-s¬. §iÒu nµy</w:t>
        <w:br/>
        <w:t>sÏ tèt h¬n nhiÒu so víi nh÷ng ®o¹n c¾t ®¬n gi¶n, kh«ng ®</w:t>
        <w:softHyphen/>
        <w:t>îc x¸c nhËn.</w:t>
      </w:r>
    </w:p>
    <w:p>
      <w:pPr>
        <w:pStyle w:val="Normal"/>
        <w:rPr/>
      </w:pPr>
      <w:r>
        <w:rPr>
          <w:lang w:val="en-US" w:eastAsia="en-US"/>
        </w:rPr>
        <w:t xml:space="preserve">Ngµy thø hai, chóng t«i l¹i göi cho c¸c anh mét Ýt tiÒn ®Ó c¸c anh ®ì lóng tóng v× viÖc ®ã. Lêi khai cã tuyªn thÖ </w:t>
      </w:r>
      <w:r>
        <w:rPr>
          <w:i/>
          <w:lang w:val="en-US" w:eastAsia="en-US"/>
        </w:rPr>
        <w:t>cña anh</w:t>
      </w:r>
      <w:r>
        <w:rPr>
          <w:lang w:val="en-US" w:eastAsia="en-US"/>
        </w:rPr>
        <w:t xml:space="preserve"> lÏ ra cã thÓ göi ®i vµo ngay lóc cuèi - ®iÒu ®ã cã nh÷ng mÆt tèt cña nã; chØ cÇn lo sao ®Ó tÊt c¶ mäi thø ®Õn ®ã tr</w:t>
        <w:softHyphen/>
        <w:t>íc khi thÈm vÊn c¸c nh©n chøng xong.</w:t>
      </w:r>
    </w:p>
    <w:p>
      <w:pPr>
        <w:pStyle w:val="Normal"/>
        <w:rPr>
          <w:lang w:val="en-US" w:eastAsia="en-US"/>
        </w:rPr>
      </w:pPr>
      <w:r>
        <w:rPr>
          <w:lang w:val="en-US" w:eastAsia="en-US"/>
        </w:rPr>
        <w:t>Anh ®õng quªn göi cho t«i cµng nhanh cµng tèt mét sè ®Þa chØ ®¸ng tin cËy.</w:t>
      </w:r>
    </w:p>
    <w:p>
      <w:pPr>
        <w:pStyle w:val="Normal"/>
        <w:rPr/>
      </w:pPr>
      <w:r>
        <w:rPr>
          <w:lang w:val="en-US" w:eastAsia="en-US"/>
        </w:rPr>
        <w:t>Lêi khai cña Stª-khan vÒ viÖc gi¶ m¹o</w:t>
      </w:r>
      <w:r>
        <w:rPr>
          <w:rStyle w:val="FootnoteCharacters"/>
          <w:rStyle w:val="FootnoteAnchor"/>
          <w:lang w:val="en-US" w:eastAsia="en-US"/>
        </w:rPr>
        <w:footnoteReference w:customMarkFollows="1" w:id="6"/>
        <w:t>1</w:t>
      </w:r>
      <w:r>
        <w:rPr>
          <w:rStyle w:val="FootnoteCharacters"/>
          <w:lang w:val="en-US" w:eastAsia="en-US"/>
        </w:rPr>
        <w:t>*</w:t>
      </w:r>
      <w:r>
        <w:rPr>
          <w:lang w:val="en-US" w:eastAsia="en-US"/>
        </w:rPr>
        <w:t xml:space="preserve"> còng ph¶i khai cã tuyªn thÖ tr</w:t>
        <w:softHyphen/>
        <w:t>íc thÈm ph¸n c¶nh s¸t. §iÒu ®ã cã thÓ cã nh÷ng kÕt qu¶ tuyÖt vêi.</w:t>
      </w:r>
    </w:p>
    <w:p>
      <w:pPr>
        <w:pStyle w:val="Normal"/>
        <w:rPr>
          <w:lang w:val="en-US" w:eastAsia="en-US"/>
        </w:rPr>
      </w:pPr>
      <w:r>
        <w:rPr>
          <w:lang w:val="en-US" w:eastAsia="en-US"/>
        </w:rPr>
        <w:t>Kin-ken h«m nay ®i ®i l¹i l¹i trong së giao dÞch chøng kho¸n Man-se-xt¬, cã mét ®¸m ng</w:t>
        <w:softHyphen/>
        <w:t>êi Do Th¸i gèc §øc ë ®©y ®i kÌm. Trong lóc ®ã, chóng t«i ®· kÓ cho c«ng chóng ®«i ®iÒu, vµ VÐc-th¬ sÏ cè g¾ng lµm háng chót ®Ønh cuéc ®êi cña h¾n ë ®©y vµ c¶ ë Br¸t-phoãc.</w:t>
      </w:r>
    </w:p>
    <w:p>
      <w:pPr>
        <w:pStyle w:val="Dan"/>
        <w:rPr/>
      </w:pPr>
      <w:r>
        <w:rPr>
          <w:lang w:val="en-US" w:eastAsia="en-US"/>
        </w:rPr>
        <w:t>C¸c anh cã thÓ kiÕm ë Rai-sen-b¸c qua I-man hoÆc b»ng c¸ch kh¸c nh÷ng b»ng cø trùc tiÕp chøng minh sù gian lËn cña Kin-ken vµ göi b¶n sao nh÷ng tµi liÖu Êy tíi b¸o "Examiner and Times", "Guardian" hoÆc "Courier" ë ®©y, còng nh</w:t>
        <w:softHyphen/>
        <w:t xml:space="preserve"> tíi c¸c b¸o ë Br¸t-phoãc ®</w:t>
        <w:softHyphen/>
        <w:t>îc kh«ng? TÊt nhiªn lµ nh÷ng b»ng chøng trùc tiÕp ®Õn møc nh÷ng th»ng cha ®ã kh«ng ph¶i lo sî phiªn tßa buéc téi vu khèng. C¸c anh còng cã thÓ göi c¸i ®ã cho tiÕn sÜ Gi.U. H¸t-x¬n, th</w:t>
        <w:softHyphen/>
        <w:t xml:space="preserve"> ký cña A-tª-nª-um ë Man-se-xt¬</w:t>
      </w:r>
      <w:r>
        <w:rPr>
          <w:vertAlign w:val="superscript"/>
          <w:lang w:val="en-US" w:eastAsia="en-US"/>
        </w:rPr>
        <w:t>245</w:t>
      </w:r>
      <w:r>
        <w:rPr>
          <w:lang w:val="en-US" w:eastAsia="en-US"/>
        </w:rPr>
        <w:t>.</w:t>
      </w:r>
    </w:p>
    <w:p>
      <w:pPr>
        <w:pStyle w:val="Normal"/>
        <w:rPr/>
      </w:pPr>
      <w:r>
        <w:rPr>
          <w:lang w:val="en-US" w:eastAsia="en-US"/>
        </w:rPr>
        <w:t>St¬-r«n l¹i cã mÆt ë Br¸t-phoãc, anh Êy h¬i bÞ èm, vµ sÏ tíi ®©y vµo ngµy thø t</w:t>
        <w:softHyphen/>
        <w:t xml:space="preserve"> hoÆc thø n¨m. H«m nay t«i viÕt cho anh</w:t>
        <w:br/>
      </w:r>
      <w:r>
        <w:rPr>
          <w:lang w:val="en-US" w:eastAsia="en-US"/>
        </w:rPr>
        <w:t>Êy nh÷ng ®iÒu h</w:t>
        <w:softHyphen/>
        <w:t>íng dÉn ®Çy ®ñ ®Õn møc nÕu anh göi cho anh Êy c¸i g× ®ã th× anh cã thÓ hy väng vµo viÖc thùc hiÖn khÐo lÐo viÖc ®</w:t>
        <w:softHyphen/>
        <w:t xml:space="preserve">îc giao mµ kh«ng m©u thuÉn víi viÖc lµm </w:t>
      </w:r>
      <w:r>
        <w:rPr>
          <w:i/>
          <w:lang w:val="en-US" w:eastAsia="en-US"/>
        </w:rPr>
        <w:t>cña t«i.</w:t>
      </w:r>
      <w:r>
        <w:rPr>
          <w:lang w:val="en-US" w:eastAsia="en-US"/>
        </w:rPr>
        <w:t xml:space="preserve"> §iÒu chñ yÕu lµ lµm sao ®Ó tÊt c¶ c¸c ®Þa chØ th</w:t>
        <w:softHyphen/>
        <w:t>¬ng m¹i chØ ®</w:t>
        <w:softHyphen/>
        <w:t xml:space="preserve">îc sö dông mçi ®Þa chØ </w:t>
      </w:r>
      <w:r>
        <w:rPr>
          <w:i/>
          <w:lang w:val="en-US" w:eastAsia="en-US"/>
        </w:rPr>
        <w:t>mét lÇn</w:t>
      </w:r>
      <w:r>
        <w:rPr>
          <w:lang w:val="en-US" w:eastAsia="en-US"/>
        </w:rPr>
        <w:t xml:space="preserve"> th«i.</w:t>
      </w:r>
      <w:r>
        <mc:AlternateContent>
          <mc:Choice Requires="wps">
            <w:drawing>
              <wp:anchor behindDoc="0" distT="0" distB="0" distL="114935" distR="114935" simplePos="0" locked="0" layoutInCell="0" allowOverlap="1" relativeHeight="121">
                <wp:simplePos x="0" y="0"/>
                <wp:positionH relativeFrom="margin">
                  <wp:posOffset>-477520</wp:posOffset>
                </wp:positionH>
                <wp:positionV relativeFrom="margin">
                  <wp:posOffset>-477520</wp:posOffset>
                </wp:positionV>
                <wp:extent cx="9692640" cy="377825"/>
                <wp:effectExtent l="0" t="0" r="0" b="0"/>
                <wp:wrapNone/>
                <wp:docPr id="120" name="Frame12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1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30"/>
        <w:rPr/>
      </w:pPr>
      <w:r>
        <w:rPr>
          <w:lang w:val="en-US" w:eastAsia="en-US"/>
        </w:rPr>
        <w:t>Chóng ta ph¶i ®</w:t>
        <w:softHyphen/>
        <w:t xml:space="preserve">a sù thÓ tíi chç sau nµy </w:t>
      </w:r>
      <w:r>
        <w:rPr>
          <w:i/>
          <w:lang w:val="en-US" w:eastAsia="en-US"/>
        </w:rPr>
        <w:t>tªn Sti-b¬</w:t>
      </w:r>
      <w:r>
        <w:rPr>
          <w:lang w:val="en-US" w:eastAsia="en-US"/>
        </w:rPr>
        <w:t xml:space="preserve"> lu«n lu«n ®</w:t>
        <w:softHyphen/>
        <w:t xml:space="preserve">îc ®ång nghÜa víi </w:t>
      </w:r>
      <w:r>
        <w:rPr>
          <w:i/>
          <w:lang w:val="en-US" w:eastAsia="en-US"/>
        </w:rPr>
        <w:t>sù bÞp bîm</w:t>
      </w:r>
      <w:r>
        <w:rPr>
          <w:rStyle w:val="FootnoteCharacters"/>
          <w:rStyle w:val="FootnoteAnchor"/>
          <w:iCs/>
          <w:lang w:val="en-US" w:eastAsia="en-US"/>
        </w:rPr>
        <w:footnoteReference w:customMarkFollows="1" w:id="7"/>
        <w:t>1</w:t>
      </w:r>
      <w:r>
        <w:rPr>
          <w:rStyle w:val="FootnoteCharacters"/>
          <w:iCs/>
          <w:lang w:val="en-US" w:eastAsia="en-US"/>
        </w:rPr>
        <w:t>*</w:t>
      </w:r>
      <w:r>
        <w:rPr>
          <w:lang w:val="en-US" w:eastAsia="en-US"/>
        </w:rPr>
        <w:t>.</w:t>
      </w:r>
    </w:p>
    <w:p>
      <w:pPr>
        <w:pStyle w:val="Normal"/>
        <w:spacing w:lineRule="atLeast" w:line="330"/>
        <w:rPr>
          <w:lang w:val="en-US" w:eastAsia="en-US"/>
        </w:rPr>
      </w:pPr>
      <w:r>
        <w:rPr>
          <w:lang w:val="en-US" w:eastAsia="en-US"/>
        </w:rPr>
        <w:t>Trong sè nh÷ng ng</w:t>
        <w:softHyphen/>
        <w:t>êi bµo ch÷a cã tr¹ng s</w:t>
        <w:softHyphen/>
        <w:t xml:space="preserve"> SuyÕc-man. §Þa chØ cña «ng nµy cã thÓ sö dông ®Ó göi c¸c bao gãi ®i. §Þa chØ cña Snai-®¬ qu¶ thùc qu¸ nguy hiÓm.</w:t>
      </w:r>
    </w:p>
    <w:p>
      <w:pPr>
        <w:pStyle w:val="Dan"/>
        <w:spacing w:lineRule="atLeast" w:line="330"/>
        <w:rPr/>
      </w:pPr>
      <w:r>
        <w:rPr>
          <w:lang w:val="en-US" w:eastAsia="en-US"/>
        </w:rPr>
        <w:t xml:space="preserve">ChuyÖn Ban-®i-a quan träng cßn do nguyªn nh©n sau ®©y: gi¶ sö "quyÓn sæ biªn b¶n gèc" </w:t>
      </w:r>
      <w:r>
        <w:rPr>
          <w:i/>
          <w:lang w:val="en-US" w:eastAsia="en-US"/>
        </w:rPr>
        <w:t>kh«ng ph¶i</w:t>
      </w:r>
      <w:r>
        <w:rPr>
          <w:lang w:val="en-US" w:eastAsia="en-US"/>
        </w:rPr>
        <w:t xml:space="preserve"> do tay HiÕc-s¬ viÕt, mµ ®</w:t>
        <w:softHyphen/>
        <w:t>îc chÐp l¹i. Nh</w:t>
        <w:softHyphen/>
        <w:t xml:space="preserve"> thÕ th× sao? Sti-b¬ vèn ®· tõng thÒ r»ng «ng ta kh«ng thÓ biÕt HiÕc-s¬ c¬ mµ.</w:t>
      </w:r>
    </w:p>
    <w:p>
      <w:pPr>
        <w:pStyle w:val="Dan"/>
        <w:spacing w:lineRule="atLeast" w:line="330"/>
        <w:rPr>
          <w:lang w:val="en-US" w:eastAsia="en-US"/>
        </w:rPr>
      </w:pPr>
      <w:r>
        <w:rPr>
          <w:lang w:val="en-US" w:eastAsia="en-US"/>
        </w:rPr>
        <w:t>NÕu nh÷ng ng</w:t>
        <w:softHyphen/>
        <w:t>êi ë Khuªn vÉn sÏ bÞ kÕt ¸n - song t«i cho r»ng ®iÒu nµy hÇu nh</w:t>
        <w:softHyphen/>
        <w:t xml:space="preserve"> kh«ng cã kh¶ n¨ng nÕu chóng ta vÉn dèc hÕt c«ng søc ®Ó ®</w:t>
        <w:softHyphen/>
        <w:t>a tíi ®ã tÊt c¶ mäi t</w:t>
        <w:softHyphen/>
        <w:t xml:space="preserve"> liÖu vµ giÊy tê, - th× ch¾c ch¾n chóng ta sÏ ph¶i viÕt ®«i ®iÒu. Cßn nÕu kh«ng th× t«i nghÜ ®iÒu ®ã sÏ chØ lµm yÕu hiÖu qu¶ sù thÊt b¹i cña chÝnh phñ. Song, ngay c¶ lóc Êy, ®iÒu ®ã còng sÏ tïy thuéc vµo c¶ mét lo¹t t×nh huèng. Tr</w:t>
        <w:softHyphen/>
        <w:t>íc hÕt tÊt c¶ mäi tµi liÖu, affidavits v.v. ph¶i sao l¹i chÝnh x¸c, ®</w:t>
        <w:softHyphen/>
        <w:t>îc x¸c nhËn vÒ mÆt ph¸p lý theo tÊt c¶ mäi quy t¾c, thÓ lÖ v.v. vµ b¶o qu¶n l¹i, v× lóc ®ã nh÷ng thø Êy sÏ lµ mét lo¹i tµi liÖu bµo ch÷a tuyÖt vêi.</w:t>
      </w:r>
    </w:p>
    <w:p>
      <w:pPr>
        <w:pStyle w:val="Ke"/>
        <w:pBdr>
          <w:bottom w:val="nil"/>
        </w:pBdr>
        <w:spacing w:lineRule="atLeast" w:line="316" w:before="0" w:after="57"/>
        <w:rPr>
          <w:lang w:val="en-US" w:eastAsia="en-US"/>
        </w:rPr>
      </w:pPr>
      <w:r>
        <w:rPr>
          <w:lang w:val="en-US" w:eastAsia="en-US"/>
        </w:rPr>
        <w:t>§ron-ke xin t«i 10 si-linh v× cËu Êy èm vµ ®ang ë vµo t×nh</w:t>
        <w:br/>
        <w:t>thÕ khã kh¨n. LÇn sau lÜnh tiÒn, tøc lµ vµo ngµy thø ba, anh h·y ®</w:t>
        <w:softHyphen/>
        <w:t>a cho cËu Êy sè tiÒn ®ã, hoÆc nhiÒu h¬n mét Ýt.</w:t>
      </w:r>
    </w:p>
    <w:p>
      <w:pPr>
        <w:pStyle w:val="Hep"/>
        <w:rPr>
          <w:lang w:val="en-US" w:eastAsia="en-US"/>
        </w:rPr>
      </w:pPr>
      <w:r>
        <w:rPr>
          <w:lang w:val="en-US" w:eastAsia="en-US"/>
        </w:rPr>
        <w:t>§Þa chØ anh h·y göi cho t«i qua PÝch-phoãc hoÆc C¸c-ve lµ hay h¬n c¶.</w:t>
      </w:r>
    </w:p>
    <w:p>
      <w:pPr>
        <w:pStyle w:val="Hep"/>
        <w:rPr>
          <w:lang w:val="en-US" w:eastAsia="en-US"/>
        </w:rPr>
      </w:pPr>
      <w:r>
        <w:rPr>
          <w:lang w:val="en-US" w:eastAsia="en-US"/>
        </w:rPr>
        <w:t>Chµo tÊt c¶ vµ mong anh h·y viÕt th</w:t>
        <w:softHyphen/>
        <w:t xml:space="preserve"> nhanh nhanh lªn nhÐ.</w:t>
      </w:r>
    </w:p>
    <w:p>
      <w:pPr>
        <w:pStyle w:val="Tacgia"/>
        <w:rPr/>
      </w:pPr>
      <w:r>
        <w:rPr>
          <w:b/>
          <w:i/>
        </w:rPr>
        <w:t>Ph.¡.</w:t>
      </w:r>
      <w:r>
        <w:rPr/>
        <w:t xml:space="preserve"> cña anh</w:t>
      </w:r>
    </w:p>
    <w:p>
      <w:pPr>
        <w:pStyle w:val="Hep"/>
        <w:rPr>
          <w:lang w:val="en-US" w:eastAsia="en-US"/>
        </w:rPr>
      </w:pPr>
      <w:r>
        <w:rPr>
          <w:lang w:val="en-US" w:eastAsia="en-US"/>
        </w:rPr>
        <w:t>Chóng t«i lËp ë ®©y mét danh môc cô thÓ tÊt c¶ nh÷ng tµi liÖu ®· göi ®i, cã ghi ngµy th¸ng, c¸ch thøc göi v.v..</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sv-SE" w:eastAsia="en-US"/>
        </w:rPr>
        <w:t>83</w:t>
        <w:br/>
        <w:t>M¸c göi ¡ng-ghen</w:t>
      </w:r>
      <w:r>
        <w:rPr>
          <w:vertAlign w:val="superscript"/>
          <w:lang w:val="sv-SE" w:eastAsia="en-US"/>
        </w:rPr>
        <w:t>246</w:t>
      </w:r>
      <w:r>
        <w:rPr>
          <w:lang w:val="sv-SE" w:eastAsia="en-US"/>
        </w:rPr>
        <w:t xml:space="preserve"> </w:t>
        <w:br/>
      </w:r>
      <w:r>
        <w:rPr>
          <w:sz w:val="20"/>
          <w:lang w:val="sv-SE" w:eastAsia="en-US"/>
        </w:rPr>
        <w:t>ë Man-se-xt¬</w:t>
      </w:r>
    </w:p>
    <w:p>
      <w:pPr>
        <w:pStyle w:val="Ngay"/>
        <w:ind w:left="3402" w:hanging="0"/>
        <w:rPr/>
      </w:pPr>
      <w:r>
        <w:rPr/>
        <w:t>Lu©n §«n, 2 th¸ng M</w:t>
        <w:softHyphen/>
        <w:t>êi mét 1852 28, Deanstreet, Soho</w:t>
      </w:r>
    </w:p>
    <w:p>
      <w:pPr>
        <w:pStyle w:val="Hep"/>
        <w:rPr>
          <w:lang w:val="en-US" w:eastAsia="en-US"/>
        </w:rPr>
      </w:pPr>
      <w:r>
        <w:rPr>
          <w:lang w:val="en-US" w:eastAsia="en-US"/>
        </w:rPr>
        <w:t>Phrª-®ª-rÝch th©n mÕn!</w:t>
      </w:r>
    </w:p>
    <w:p>
      <w:pPr>
        <w:pStyle w:val="Hep"/>
        <w:rPr>
          <w:lang w:val="en-US" w:eastAsia="en-US"/>
        </w:rPr>
      </w:pPr>
      <w:r>
        <w:rPr>
          <w:lang w:val="en-US" w:eastAsia="en-US"/>
        </w:rPr>
        <w:t>T«i ®· nhËn ®</w:t>
        <w:softHyphen/>
        <w:t>îc th</w:t>
        <w:softHyphen/>
        <w:t xml:space="preserve"> anh cïng víi 5 pao; 10 si-linh t«i ®· ®</w:t>
        <w:softHyphen/>
        <w:t>a cho §ron-ke.</w:t>
      </w:r>
    </w:p>
    <w:p>
      <w:pPr>
        <w:pStyle w:val="Normal"/>
        <w:rPr/>
      </w:pPr>
      <w:r>
        <w:rPr>
          <w:lang w:val="en-US" w:eastAsia="en-US"/>
        </w:rPr>
        <w:t>Giê ®©y, c¸i thêi buæi mµ chóng ta ph¶i lo sî c«ng khai trao ®æi th</w:t>
        <w:softHyphen/>
        <w:t xml:space="preserve"> tõ trùc tiÕp theo ®Þa chØ cña chóng ta, ®· lïi vÒ phÝa</w:t>
        <w:br/>
        <w:t>sau. Vµo ngµy thø b¶y (30 th¸ng M</w:t>
        <w:softHyphen/>
        <w:t>êi), c¸c tr¹ng s</w:t>
        <w:softHyphen/>
        <w:t xml:space="preserve"> ®· nhËn ®</w:t>
        <w:softHyphen/>
        <w:t>îc nhiÒu tµi liÖu, vµo ngµy chñ nhËt nhËn ®</w:t>
        <w:softHyphen/>
        <w:t>îc bøc th</w:t>
        <w:softHyphen/>
        <w:t xml:space="preserve"> thø hai tõ Phran-phuèc, h«m qua nhËn ®</w:t>
        <w:softHyphen/>
        <w:t>îc th</w:t>
        <w:softHyphen/>
        <w:t xml:space="preserve"> gÇn ®©y nhÊt cña t«i víi lêi tuyªn bè tr</w:t>
        <w:softHyphen/>
        <w:t>íc thÈm ph¸n c¶nh s¸t. H«m nay, t«i ®· göi b»ng th</w:t>
        <w:softHyphen/>
        <w:t xml:space="preserve"> b¶o ®¶m th¼ng cho Snai-®¬ II lêi tuyªn bè</w:t>
      </w:r>
      <w:r>
        <w:rPr>
          <w:vertAlign w:val="superscript"/>
          <w:lang w:val="en-US" w:eastAsia="en-US"/>
        </w:rPr>
        <w:t>1*</w:t>
      </w:r>
      <w:r>
        <w:rPr>
          <w:lang w:val="en-US" w:eastAsia="en-US"/>
        </w:rPr>
        <w:t xml:space="preserve"> xuÊt hiÖn trªn b¸o "Morning Advertiser" sè ra h«m nay, chñ yÕu kh«ng ph¶i v× giê ®©y nã cßn cÇn thiÕt ®Ó bµo ch÷a, mµ chñ yÕu ®Ó cho chÝnh phñ Phæ thÊy r»ng chóng ta cã biÖn ph¸p b¾t b</w:t>
        <w:softHyphen/>
        <w:t>u ®iÖn cña nã ph¶i trung thùc, nÕu kh«ng th× sÏ v¹ch trÇn b</w:t>
        <w:softHyphen/>
        <w:t>u ®iÖn ®ã tr</w:t>
        <w:softHyphen/>
        <w:t>íc c«ng chóng Lu©n §«n.</w:t>
      </w:r>
    </w:p>
    <w:p>
      <w:pPr>
        <w:pStyle w:val="Normal"/>
        <w:rPr/>
      </w:pPr>
      <w:r>
        <w:rPr>
          <w:lang w:val="en-US" w:eastAsia="en-US"/>
        </w:rPr>
        <w:t>C¸c luËt s</w:t>
        <w:softHyphen/>
        <w:t xml:space="preserve"> bµo ch÷a ®· nhËn ®</w:t>
        <w:softHyphen/>
        <w:t xml:space="preserve">îc tÊt c¶ nh÷ng thø cÇn thiÕt mét c¸ch kÞp thêi, cô thÓ lµ </w:t>
      </w:r>
      <w:r>
        <w:rPr>
          <w:i/>
          <w:lang w:val="en-US" w:eastAsia="en-US"/>
        </w:rPr>
        <w:t>tr</w:t>
        <w:softHyphen/>
        <w:t>íc khi</w:t>
      </w:r>
      <w:r>
        <w:rPr>
          <w:lang w:val="en-US" w:eastAsia="en-US"/>
        </w:rPr>
        <w:t xml:space="preserve"> ng</w:t>
        <w:softHyphen/>
        <w:t xml:space="preserve">êi buéc téi nãi </w:t>
      </w:r>
      <w:r>
        <w:rPr>
          <w:i/>
          <w:lang w:val="en-US" w:eastAsia="en-US"/>
        </w:rPr>
        <w:t>xong</w:t>
      </w:r>
      <w:r>
        <w:rPr>
          <w:lang w:val="en-US" w:eastAsia="en-US"/>
        </w:rPr>
        <w:t xml:space="preserve">. Vµo lóc nµy, t«i cho r»ng kh«ng cÇn göi </w:t>
      </w:r>
      <w:r>
        <w:rPr>
          <w:i/>
          <w:lang w:val="en-US" w:eastAsia="en-US"/>
        </w:rPr>
        <w:t>bÊt cø c¸i g×</w:t>
      </w:r>
      <w:r>
        <w:rPr>
          <w:lang w:val="en-US" w:eastAsia="en-US"/>
        </w:rPr>
        <w:t xml:space="preserve"> vÒ Khuªn n÷a, nÕu nh</w:t>
        <w:softHyphen/>
        <w:t xml:space="preserve"> phiªn xö kh«ng bÞ tr× ho·n v× mét vô r¾c rèi míi nµo ®ã vµ kh«ng ®ßi hái cã sù can thiÖp míi tõ phÝa chóng ta.</w:t>
      </w:r>
      <w:r>
        <mc:AlternateContent>
          <mc:Choice Requires="wps">
            <w:drawing>
              <wp:anchor behindDoc="0" distT="0" distB="0" distL="114935" distR="114935" simplePos="0" locked="0" layoutInCell="0" allowOverlap="1" relativeHeight="122">
                <wp:simplePos x="0" y="0"/>
                <wp:positionH relativeFrom="margin">
                  <wp:posOffset>-477520</wp:posOffset>
                </wp:positionH>
                <wp:positionV relativeFrom="margin">
                  <wp:posOffset>-477520</wp:posOffset>
                </wp:positionV>
                <wp:extent cx="9692640" cy="377825"/>
                <wp:effectExtent l="0" t="0" r="0" b="0"/>
                <wp:wrapNone/>
                <wp:docPr id="121" name="Frame12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 göi kÌm bøc th</w:t>
        <w:softHyphen/>
        <w:t xml:space="preserve"> cña I-man göi Clót-x¬, trong ®ã cã nh÷ng chi tiÕt vÒ nh÷ng m¸nh khoÐ gian lËn cña Kin-ken - Vi-lÝch. Cho ®Õn nay t«i ch</w:t>
        <w:softHyphen/>
        <w:t>a cã th× giê ®äc qua bøc th</w:t>
        <w:softHyphen/>
        <w:t xml:space="preserve"> Êy vµ t«i chØ lµm c¸i viÖc lµ cho Pi-p¬ chÐp l¹i th</w:t>
        <w:softHyphen/>
        <w:t xml:space="preserve"> ®ã cho anh. Thø s¸u tuÇn tr</w:t>
        <w:softHyphen/>
        <w:t>íc nã ®· ®</w:t>
        <w:softHyphen/>
        <w:t>îc göi ®i Oa-sinh-t¬n.</w:t>
      </w:r>
    </w:p>
    <w:p>
      <w:pPr>
        <w:pStyle w:val="Normal"/>
        <w:rPr>
          <w:lang w:val="en-US" w:eastAsia="en-US"/>
        </w:rPr>
      </w:pPr>
      <w:r>
        <w:rPr>
          <w:lang w:val="en-US" w:eastAsia="en-US"/>
        </w:rPr>
        <w:t>Th</w:t>
        <w:softHyphen/>
        <w:t>¬ng nh©n Phl¬-ri ë Xi-ti tuyªn bè r»ng, nh</w:t>
        <w:softHyphen/>
        <w:t xml:space="preserve"> «ng cã thÓ x¸c nhËn, Vi-lÝch - Kin-ken ®· ®Ò nghÞ «ng Êy vµ nh÷ng th</w:t>
        <w:softHyphen/>
        <w:t>¬ng nh©n kh¸c mua tr¸i phiÕu.</w:t>
      </w:r>
    </w:p>
    <w:p>
      <w:pPr>
        <w:pStyle w:val="Normal"/>
        <w:rPr>
          <w:lang w:val="en-US" w:eastAsia="en-US"/>
        </w:rPr>
      </w:pPr>
      <w:r>
        <w:rPr>
          <w:lang w:val="en-US" w:eastAsia="en-US"/>
        </w:rPr>
        <w:t>Lóc nµy, tªn bÞp Vi-lÝch Êy sèng b»ng tiÒn cña g· HÐc-xen ng</w:t>
        <w:softHyphen/>
        <w:t>êi Nga.</w:t>
      </w:r>
    </w:p>
    <w:p>
      <w:pPr>
        <w:pStyle w:val="Normal"/>
        <w:rPr/>
      </w:pPr>
      <w:r>
        <w:rPr>
          <w:spacing w:val="-6"/>
          <w:lang w:val="en-US" w:eastAsia="en-US"/>
        </w:rPr>
        <w:t>Nh</w:t>
        <w:softHyphen/>
        <w:t xml:space="preserve"> t«i ®</w:t>
        <w:softHyphen/>
        <w:t>îc Phrai-li-gr¸t th«ng b¸o h«m qua, Kin-ken</w:t>
      </w:r>
      <w:r>
        <w:rPr>
          <w:lang w:val="en-US" w:eastAsia="en-US"/>
        </w:rPr>
        <w:t xml:space="preserve"> tr</w:t>
        <w:softHyphen/>
        <w:t>íc khi ®i Man-se-xt¬ l¹i luån lät víi sù sèt s¾ng gÊp ®«i víi t</w:t>
        <w:softHyphen/>
        <w:t xml:space="preserve"> c¸ch</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Tuyªn bè göi tæng biªn tËp b¸o "Morning Advertiser"</w:t>
      </w:r>
    </w:p>
    <w:p>
      <w:pPr>
        <w:pStyle w:val="Left"/>
        <w:rPr/>
      </w:pPr>
      <w:r>
        <w:rPr>
          <w:lang w:val="en-US" w:eastAsia="en-US"/>
        </w:rPr>
        <w:t>ng</w:t>
        <w:softHyphen/>
        <w:t>êi xin xá, kÎ nãi v¨n hoa vµ gia s</w:t>
        <w:softHyphen/>
        <w:t xml:space="preserve"> tr</w:t>
        <w:softHyphen/>
        <w:t>íc mét ®¸m tham nghÞ viªn</w:t>
      </w:r>
      <w:r>
        <w:rPr>
          <w:vertAlign w:val="superscript"/>
          <w:lang w:val="en-US" w:eastAsia="en-US"/>
        </w:rPr>
        <w:t>247</w:t>
      </w:r>
      <w:r>
        <w:rPr>
          <w:lang w:val="en-US" w:eastAsia="en-US"/>
        </w:rPr>
        <w:t xml:space="preserve"> cña Xi-ti, th</w:t>
        <w:softHyphen/>
        <w:t>¬ng nh©n v.v..</w:t>
      </w:r>
    </w:p>
    <w:p>
      <w:pPr>
        <w:pStyle w:val="Normal"/>
        <w:rPr/>
      </w:pPr>
      <w:r>
        <w:rPr>
          <w:lang w:val="en-US" w:eastAsia="en-US"/>
        </w:rPr>
        <w:t>Cßn vÒ bøc th</w:t>
        <w:softHyphen/>
        <w:t xml:space="preserve"> mµ ng</w:t>
        <w:softHyphen/>
        <w:t>êi ta g¸n bËy cho t«i</w:t>
      </w:r>
      <w:r>
        <w:rPr>
          <w:vertAlign w:val="superscript"/>
          <w:lang w:val="en-US" w:eastAsia="en-US"/>
        </w:rPr>
        <w:t>248</w:t>
      </w:r>
      <w:r>
        <w:rPr>
          <w:lang w:val="en-US" w:eastAsia="en-US"/>
        </w:rPr>
        <w:t xml:space="preserve">, th× t«i chØ thiÕu </w:t>
      </w:r>
      <w:r>
        <w:rPr>
          <w:i/>
          <w:lang w:val="en-US" w:eastAsia="en-US"/>
        </w:rPr>
        <w:t>®Þa chØ cña M«-dÐt HÐt-x¬</w:t>
      </w:r>
      <w:r>
        <w:rPr>
          <w:lang w:val="en-US" w:eastAsia="en-US"/>
        </w:rPr>
        <w:t xml:space="preserve"> ®ang sèng ë Luýt-ti-kh¬</w:t>
      </w:r>
      <w:r>
        <w:rPr>
          <w:vertAlign w:val="superscript"/>
          <w:lang w:val="en-US" w:eastAsia="en-US"/>
        </w:rPr>
        <w:t>1*</w:t>
      </w:r>
      <w:r>
        <w:rPr>
          <w:lang w:val="en-US" w:eastAsia="en-US"/>
        </w:rPr>
        <w:t>. T«i sÏ viÕt cho «ng Êy nh</w:t>
        <w:softHyphen/>
        <w:t xml:space="preserve"> sau: "CËu h·y nãi cho t«i biÕt cËu ®· giao c¸c b¶n "S¸ch gi¸o lý" cho ai, vµ ai ®· truyÒn b¸ chóng ë §øc, nÕu kh«ng th× t«i sÏ c«ng bè trªn "Independance" r»ng cËu lµ mét kÎ lµm tµi liÖu gi¶". M«-dÐt sÏ ph¶i nãi sù thËt, vµ nÕu lÇn nµy ph¸t gi¸c ra r»ng kh«ng ph¶i c¶nh s¸t, mµ lµ Vi-lÝch - Kin-ken ®· gi¶ nÐt ch÷ cña t«i, th× t«i sÏ kiÖn hä lªn tßa ¸n ë ®©y vÒ téi gi¶ m¹o nÐt ch÷ cña ng</w:t>
        <w:softHyphen/>
        <w:t>êi kh¸c.</w:t>
      </w:r>
    </w:p>
    <w:p>
      <w:pPr>
        <w:pStyle w:val="Normal"/>
        <w:rPr/>
      </w:pPr>
      <w:r>
        <w:rPr>
          <w:lang w:val="en-US" w:eastAsia="en-US"/>
        </w:rPr>
        <w:t>Anh ®õng quªn göi cho t«i phÇn cuèi bµi cho §a-na</w:t>
      </w:r>
      <w:r>
        <w:rPr>
          <w:vertAlign w:val="superscript"/>
          <w:lang w:val="en-US" w:eastAsia="en-US"/>
        </w:rPr>
        <w:t>2*</w:t>
      </w:r>
      <w:r>
        <w:rPr>
          <w:lang w:val="en-US" w:eastAsia="en-US"/>
        </w:rPr>
        <w:t xml:space="preserve">. Thø n¨m nghÞ viÖn häp. Bµi viÕt giê ®©y ®· mÊt thêi gian tÝnh. Cßn </w:t>
      </w:r>
      <w:r>
        <w:rPr>
          <w:i/>
          <w:lang w:val="en-US" w:eastAsia="en-US"/>
        </w:rPr>
        <w:t>sau</w:t>
      </w:r>
      <w:r>
        <w:rPr>
          <w:lang w:val="en-US" w:eastAsia="en-US"/>
        </w:rPr>
        <w:t xml:space="preserve"> thø s¸u th× nã sÏ mÊt hÕt mäi gi¸ trÞ.</w:t>
      </w:r>
    </w:p>
    <w:p>
      <w:pPr>
        <w:pStyle w:val="Normal"/>
        <w:rPr>
          <w:lang w:val="en-US" w:eastAsia="en-US"/>
        </w:rPr>
      </w:pPr>
      <w:r>
        <w:rPr>
          <w:lang w:val="en-US" w:eastAsia="en-US"/>
        </w:rPr>
        <w:t>T«i ch©n thµnh göi lêi chµo VÐc-th¬ vµ St¬-r«n.</w:t>
      </w:r>
    </w:p>
    <w:p>
      <w:pPr>
        <w:pStyle w:val="Tacgia"/>
        <w:rPr/>
      </w:pPr>
      <w:r>
        <w:rPr>
          <w:b/>
          <w:i/>
        </w:rPr>
        <w:t>C.M.</w:t>
      </w:r>
      <w:r>
        <w:rPr/>
        <w:t xml:space="preserve"> cña anh</w:t>
      </w:r>
    </w:p>
    <w:p>
      <w:pPr>
        <w:pStyle w:val="Dan"/>
        <w:rPr/>
      </w:pPr>
      <w:r>
        <w:rPr>
          <w:lang w:val="en-US" w:eastAsia="en-US"/>
        </w:rPr>
        <w:t>Th</w:t>
        <w:softHyphen/>
        <w:t>¬ng nh©n Phl¬-ri khai tiÕp r»ng Vi-lÝch hÇu nh</w:t>
        <w:softHyphen/>
        <w:t xml:space="preserve"> </w:t>
      </w:r>
      <w:r>
        <w:rPr>
          <w:i/>
          <w:lang w:val="en-US" w:eastAsia="en-US"/>
        </w:rPr>
        <w:t>mçi tuÇn</w:t>
      </w:r>
      <w:r>
        <w:rPr>
          <w:lang w:val="en-US" w:eastAsia="en-US"/>
        </w:rPr>
        <w:t xml:space="preserve"> ®Òu moi kh¶o «ng vµ b¹n bÌ ng</w:t>
        <w:softHyphen/>
        <w:t xml:space="preserve">êi Anh cña «ng </w:t>
      </w:r>
      <w:r>
        <w:rPr>
          <w:i/>
          <w:lang w:val="en-US" w:eastAsia="en-US"/>
        </w:rPr>
        <w:t>hµng pao</w:t>
      </w:r>
      <w:r>
        <w:rPr>
          <w:lang w:val="en-US" w:eastAsia="en-US"/>
        </w:rPr>
        <w:t xml:space="preserve"> víi c¸i cí lµ gióp ®ì nh÷ng ng</w:t>
        <w:softHyphen/>
        <w:t>êi l</w:t>
        <w:softHyphen/>
        <w:t xml:space="preserve">u vong. Mµ cã thÓ chøng minh r»ng Vi-lÝch - Kin-ken tõ chèi th« b¹o </w:t>
      </w:r>
      <w:r>
        <w:rPr>
          <w:i/>
          <w:lang w:val="en-US" w:eastAsia="en-US"/>
        </w:rPr>
        <w:t>tÊt c¶</w:t>
      </w:r>
      <w:r>
        <w:rPr>
          <w:lang w:val="en-US" w:eastAsia="en-US"/>
        </w:rPr>
        <w:t xml:space="preserve"> nh÷ng ng</w:t>
        <w:softHyphen/>
        <w:t>êi l</w:t>
        <w:softHyphen/>
        <w:t xml:space="preserve">u vong, tuyªn bè r»ng hä kh«ng cã lÊy mét x¨ng-tim cho </w:t>
      </w:r>
      <w:r>
        <w:rPr>
          <w:spacing w:val="-6"/>
          <w:lang w:val="en-US" w:eastAsia="en-US"/>
        </w:rPr>
        <w:t>nh÷ng môc ®Ých nh</w:t>
        <w:softHyphen/>
        <w:t xml:space="preserve"> vËy c¬ ®Êy. Vi-lÝch nãi víi hä r»ng b¶n</w:t>
      </w:r>
      <w:r>
        <w:rPr>
          <w:lang w:val="en-US" w:eastAsia="en-US"/>
        </w:rPr>
        <w:t xml:space="preserve"> </w:t>
      </w:r>
      <w:r>
        <w:rPr>
          <w:spacing w:val="-6"/>
          <w:lang w:val="en-US" w:eastAsia="en-US"/>
        </w:rPr>
        <w:t>th©n h¾n kh«ng cã lÊy mét mÈu b¸nh m×; Kin-ken mñi lßng chØ</w:t>
      </w:r>
      <w:r>
        <w:rPr>
          <w:lang w:val="en-US" w:eastAsia="en-US"/>
        </w:rPr>
        <w:t xml:space="preserve"> cho </w:t>
      </w:r>
      <w:r>
        <w:rPr>
          <w:spacing w:val="-6"/>
          <w:lang w:val="en-US" w:eastAsia="en-US"/>
        </w:rPr>
        <w:t xml:space="preserve">hä thÊy nh÷ng ®øa </w:t>
      </w:r>
      <w:r>
        <w:rPr>
          <w:lang w:val="en-US" w:eastAsia="en-US"/>
        </w:rPr>
        <w:t>con cña m×nh</w:t>
      </w:r>
      <w:r>
        <w:rPr>
          <w:spacing w:val="-6"/>
          <w:lang w:val="en-US" w:eastAsia="en-US"/>
        </w:rPr>
        <w:t xml:space="preserve"> vµ may l¾m th× tÆng hä nh÷ng</w:t>
      </w:r>
      <w:r>
        <w:rPr>
          <w:lang w:val="en-US" w:eastAsia="en-US"/>
        </w:rPr>
        <w:t xml:space="preserve"> </w:t>
      </w:r>
      <w:r>
        <w:rPr>
          <w:spacing w:val="-6"/>
          <w:lang w:val="en-US" w:eastAsia="en-US"/>
        </w:rPr>
        <w:t>chiÕc</w:t>
        <w:br/>
      </w:r>
    </w:p>
    <w:p>
      <w:pPr>
        <w:pStyle w:val="Ke"/>
        <w:rPr>
          <w:spacing w:val="-6"/>
          <w:lang w:val="en-US" w:eastAsia="en-US"/>
        </w:rPr>
      </w:pPr>
      <w:r>
        <w:rPr>
          <w:spacing w:val="-6"/>
          <w:lang w:val="en-US" w:eastAsia="en-US"/>
        </w:rPr>
      </w:r>
    </w:p>
    <w:p>
      <w:pPr>
        <w:pStyle w:val="Chuthich"/>
        <w:rPr>
          <w:lang w:val="en-US" w:eastAsia="en-US"/>
        </w:rPr>
      </w:pPr>
      <w:r>
        <w:rPr>
          <w:lang w:val="en-US" w:eastAsia="en-US"/>
        </w:rPr>
        <w:t>1* - Li-e-gi¬</w:t>
      </w:r>
    </w:p>
    <w:p>
      <w:pPr>
        <w:pStyle w:val="Chuthich"/>
        <w:rPr/>
      </w:pPr>
      <w:r>
        <w:rPr/>
        <w:t>2*</w:t>
      </w:r>
      <w:r>
        <w:rPr>
          <w:lang w:val="en-US" w:eastAsia="en-US"/>
        </w:rPr>
        <w:t xml:space="preserve"> </w:t>
      </w:r>
      <w:r>
        <w:rPr>
          <w:i/>
          <w:lang w:val="en-US" w:eastAsia="en-US"/>
        </w:rPr>
        <w:t>C.M¸c</w:t>
      </w:r>
      <w:r>
        <w:rPr>
          <w:lang w:val="en-US" w:eastAsia="en-US"/>
        </w:rPr>
        <w:t>. "Nh÷ng m</w:t>
        <w:softHyphen/>
        <w:t>u ®å thµnh lËp mét ®¶ng ®èi lËp míi".</w:t>
      </w:r>
    </w:p>
    <w:p>
      <w:pPr>
        <w:pStyle w:val="Left"/>
        <w:rPr>
          <w:lang w:val="en-US" w:eastAsia="en-US"/>
        </w:rPr>
      </w:pPr>
      <w:r>
        <w:rPr>
          <w:lang w:val="en-US" w:eastAsia="en-US"/>
        </w:rPr>
        <w:t>gi-lª cò cña I-u-li-ót ®· qu¸ cè, cña Suèc-x¬ ®· ra ®i hoÆc cña c¸ nh©n quan träng cña chÝnh m×nh.</w:t>
      </w:r>
      <w:r>
        <mc:AlternateContent>
          <mc:Choice Requires="wps">
            <w:drawing>
              <wp:anchor behindDoc="0" distT="0" distB="0" distL="114935" distR="114935" simplePos="0" locked="0" layoutInCell="0" allowOverlap="1" relativeHeight="123">
                <wp:simplePos x="0" y="0"/>
                <wp:positionH relativeFrom="margin">
                  <wp:posOffset>-477520</wp:posOffset>
                </wp:positionH>
                <wp:positionV relativeFrom="margin">
                  <wp:posOffset>-477520</wp:posOffset>
                </wp:positionV>
                <wp:extent cx="9692640" cy="377825"/>
                <wp:effectExtent l="0" t="0" r="0" b="0"/>
                <wp:wrapNone/>
                <wp:docPr id="122" name="Frame12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4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84</w:t>
        <w:br/>
        <w:t>M¸c göi ¡ng-ghen</w:t>
      </w:r>
      <w:r>
        <w:rPr>
          <w:rStyle w:val="FootnoteCharacters"/>
          <w:rStyle w:val="FootnoteAnchor"/>
          <w:lang w:val="en-US" w:eastAsia="en-US"/>
        </w:rPr>
        <w:footnoteReference w:customMarkFollows="1" w:id="8"/>
        <w:t>1</w:t>
      </w:r>
      <w:r>
        <w:rPr>
          <w:rStyle w:val="FootnoteCharacters"/>
          <w:lang w:val="en-US" w:eastAsia="en-US"/>
        </w:rPr>
        <w:t>*</w:t>
      </w:r>
      <w:r>
        <w:rPr>
          <w:lang w:val="en-US" w:eastAsia="en-US"/>
        </w:rPr>
        <w:t xml:space="preserve"> </w:t>
        <w:br/>
      </w:r>
      <w:r>
        <w:rPr>
          <w:sz w:val="20"/>
          <w:lang w:val="en-US" w:eastAsia="en-US"/>
        </w:rPr>
        <w:t>ë Man-se-xt¬</w:t>
      </w:r>
    </w:p>
    <w:p>
      <w:pPr>
        <w:pStyle w:val="Ngay"/>
        <w:ind w:left="3119" w:hanging="0"/>
        <w:rPr/>
      </w:pPr>
      <w:r>
        <w:rPr/>
        <w:t>Lu©n §«n, 4 th¸ng M</w:t>
        <w:softHyphen/>
        <w:t>êi mét 1852(?)</w:t>
      </w:r>
    </w:p>
    <w:p>
      <w:pPr>
        <w:pStyle w:val="Normal"/>
        <w:rPr>
          <w:lang w:val="en-US" w:eastAsia="en-US"/>
        </w:rPr>
      </w:pPr>
      <w:r>
        <w:rPr>
          <w:lang w:val="en-US" w:eastAsia="en-US"/>
        </w:rPr>
        <w:t>¡ng-ghen th©n mÕn!</w:t>
      </w:r>
    </w:p>
    <w:p>
      <w:pPr>
        <w:pStyle w:val="Normal"/>
        <w:rPr>
          <w:lang w:val="en-US" w:eastAsia="en-US"/>
        </w:rPr>
      </w:pPr>
      <w:r>
        <w:rPr>
          <w:lang w:val="en-US" w:eastAsia="en-US"/>
        </w:rPr>
        <w:t>H«m nay t«i buéc ph¶i ®äc cho vî t«i viÕt mÊy lêi cho anh, v× bÖnh trÜ chÕt tiÖt kh«ng cho t«i ngåi.</w:t>
      </w:r>
    </w:p>
    <w:p>
      <w:pPr>
        <w:pStyle w:val="Normal"/>
        <w:rPr>
          <w:lang w:val="en-US" w:eastAsia="en-US"/>
        </w:rPr>
      </w:pPr>
      <w:r>
        <w:rPr>
          <w:lang w:val="en-US" w:eastAsia="en-US"/>
        </w:rPr>
        <w:t>T«i göi kÌm bøc th</w:t>
        <w:softHyphen/>
        <w:t xml:space="preserve"> cña Snai-®¬ t«i nhËn ®</w:t>
        <w:softHyphen/>
        <w:t>îc tèi h«m qua vµ bøc th</w:t>
        <w:softHyphen/>
        <w:t xml:space="preserve"> cña C«n-man göi Ban-®i-a, th</w:t>
        <w:softHyphen/>
        <w:t xml:space="preserve"> nµy t«i ®Ò nghÞ anh göi tr¶ l¹i cho t«i.</w:t>
      </w:r>
    </w:p>
    <w:p>
      <w:pPr>
        <w:pStyle w:val="Normal"/>
        <w:rPr/>
      </w:pPr>
      <w:r>
        <w:rPr>
          <w:lang w:val="en-US" w:eastAsia="en-US"/>
        </w:rPr>
        <w:t>Anh thÊy r»ng Xª-me-r¬ muèn nhËn trë l¹i b¶n th¶o cña m×nh</w:t>
      </w:r>
      <w:r>
        <w:rPr>
          <w:vertAlign w:val="superscript"/>
          <w:lang w:val="en-US" w:eastAsia="en-US"/>
        </w:rPr>
        <w:t>2*</w:t>
      </w:r>
      <w:r>
        <w:rPr>
          <w:lang w:val="en-US" w:eastAsia="en-US"/>
        </w:rPr>
        <w:t>.</w:t>
      </w:r>
    </w:p>
    <w:p>
      <w:pPr>
        <w:pStyle w:val="Normal"/>
        <w:rPr>
          <w:lang w:val="en-US" w:eastAsia="en-US"/>
        </w:rPr>
      </w:pPr>
      <w:r>
        <w:rPr>
          <w:lang w:val="en-US" w:eastAsia="en-US"/>
        </w:rPr>
        <w:t>Phª-de kÓ cho t«i h«m qua r»ng VÐc-th¬ gäi «ng Êy ®Õn Lu©n §«n mµ ®· ®Þnh sai thêi gian, vÒ ®iÓm nµy t«i ®· gi¶i thÝch mét c¸ch thÝch ®¸ng cho «ng Êy.</w:t>
      </w:r>
    </w:p>
    <w:p>
      <w:pPr>
        <w:pStyle w:val="Tacgia"/>
        <w:rPr/>
      </w:pPr>
      <w:r>
        <w:rPr>
          <w:b/>
          <w:i/>
        </w:rPr>
        <w:t>C.M</w:t>
      </w:r>
      <w:r>
        <w:rPr>
          <w:i/>
        </w:rPr>
        <w:t>.</w:t>
      </w:r>
      <w:r>
        <w:rPr/>
        <w:t xml:space="preserve"> cña anh</w:t>
      </w:r>
    </w:p>
    <w:p>
      <w:pPr>
        <w:pStyle w:val="Normal"/>
        <w:rPr>
          <w:b/>
          <w:b/>
          <w:sz w:val="18"/>
          <w:lang w:val="en-US" w:eastAsia="en-US"/>
        </w:rPr>
      </w:pPr>
      <w:r>
        <w:rPr>
          <w:b/>
          <w:i/>
          <w:sz w:val="18"/>
          <w:lang w:val="en-US" w:eastAsia="en-US"/>
        </w:rPr>
        <w:t>[§o¹n viÕt thªm cña Gien-ni M¸c]</w:t>
      </w:r>
    </w:p>
    <w:p>
      <w:pPr>
        <w:pStyle w:val="Nho"/>
        <w:rPr/>
      </w:pPr>
      <w:r>
        <w:rPr/>
        <w:t>Th</w:t>
        <w:softHyphen/>
        <w:t xml:space="preserve"> ký, vî cña M¸c göi lêi chµo ch©n thµnh.</w:t>
      </w:r>
    </w:p>
    <w:p>
      <w:pPr>
        <w:pStyle w:val="Nho"/>
        <w:rPr/>
      </w:pPr>
      <w:r>
        <w:rPr/>
        <w:t>C«-sót bùc tøc M¸c vÒ viÖc M¸c ®· th«ng b¸o vÒ nh÷ng trß bÞp bîm cña «ng ta víi B«-na-p¸c-t¬, PhÐt-t¬ v.v.. cho §a-na, ng</w:t>
        <w:softHyphen/>
        <w:t>êi ®· biÕn nh÷ng tin ng¾n ®ã thµnh mét bµi ®ao to bóa lín</w:t>
      </w:r>
      <w:r>
        <w:rPr>
          <w:rStyle w:val="FootnoteCharacters"/>
          <w:rStyle w:val="FootnoteAnchor"/>
        </w:rPr>
        <w:footnoteReference w:customMarkFollows="1" w:id="9"/>
        <w:t>1</w:t>
      </w:r>
      <w:r>
        <w:rPr>
          <w:rStyle w:val="FootnoteCharacters"/>
        </w:rPr>
        <w:t>*</w:t>
      </w:r>
      <w:r>
        <w:rPr/>
        <w: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85</w:t>
        <w:br/>
        <w:t>¡ng-ghen göi M¸c</w:t>
      </w:r>
      <w:r>
        <w:rPr>
          <w:vertAlign w:val="superscript"/>
          <w:lang w:val="en-US" w:eastAsia="en-US"/>
        </w:rPr>
        <w:t>249</w:t>
      </w:r>
      <w:r>
        <w:rPr>
          <w:lang w:val="en-US" w:eastAsia="en-US"/>
        </w:rPr>
        <w:t xml:space="preserve"> </w:t>
        <w:br/>
      </w:r>
      <w:r>
        <w:rPr>
          <w:sz w:val="20"/>
          <w:lang w:val="en-US" w:eastAsia="en-US"/>
        </w:rPr>
        <w:t>ë Lu©n §«n</w:t>
      </w:r>
    </w:p>
    <w:p>
      <w:pPr>
        <w:pStyle w:val="Ngay"/>
        <w:ind w:left="2835" w:hanging="0"/>
        <w:rPr/>
      </w:pPr>
      <w:r>
        <w:rPr/>
        <w:t>[Man-se-xt¬, 5-6 th¸ng M</w:t>
        <w:softHyphen/>
        <w:t xml:space="preserve">êi mét] 1852 </w:t>
      </w:r>
      <w:r>
        <w:rPr>
          <w:vertAlign w:val="superscript"/>
        </w:rPr>
        <w:t>2*</w:t>
      </w:r>
    </w:p>
    <w:p>
      <w:pPr>
        <w:pStyle w:val="Normal"/>
        <w:rPr>
          <w:lang w:val="en-US" w:eastAsia="en-US"/>
        </w:rPr>
      </w:pPr>
      <w:r>
        <w:rPr>
          <w:lang w:val="en-US" w:eastAsia="en-US"/>
        </w:rPr>
        <w:t>M¸c th©n mÕn!</w:t>
      </w:r>
    </w:p>
    <w:p>
      <w:pPr>
        <w:pStyle w:val="Ke"/>
        <w:pBdr>
          <w:bottom w:val="nil"/>
        </w:pBdr>
        <w:spacing w:lineRule="atLeast" w:line="306" w:before="0" w:after="57"/>
        <w:rPr/>
      </w:pPr>
      <w:r>
        <w:rPr>
          <w:spacing w:val="6"/>
          <w:lang w:val="en-US" w:eastAsia="en-US"/>
        </w:rPr>
        <w:t>T«i thÝch thó ®</w:t>
        <w:softHyphen/>
        <w:t>îc biÕt r»ng kh«ng ph¶i mét m×nh t«i ®au</w:t>
        <w:br/>
      </w:r>
      <w:r>
        <w:rPr>
          <w:lang w:val="en-US" w:eastAsia="en-US"/>
        </w:rPr>
        <w:t>khæ. Song ngµy h«m kia vµ h«m qua, St¬-r«n ®· ë ®©y; dÜ nhiªn ®· uèng kh¸ nhiÒu; anh Êy ®· tõ biÖt t«i ra ®i lóc 3 giê s¸ng nay vµ, cÇn ph¶i hy väng, h«m nay sÏ ®i h¼n. §iÒu ®ã ®· ®¸nh cho t«i mét ®ßn quyÕt ®Þnh, vµ h«m nay t«i hoµn toµn mÖt lö. Còng v× lý do ®ã mµ h«m nay anh sÏ kh«ng nhËn ®</w:t>
        <w:softHyphen/>
        <w:t>îc b¶n dÞch. Nh</w:t>
        <w:softHyphen/>
        <w:t>ng, v¶ l¹i, ®ã kh«ng ph¶i lµ tai häa, v× sÏ cã mét chiÕc tµu thñy Xau-t¬-hem-p¬-t¬n nµo ®ã cã thÓ göi c¸i nµy</w:t>
      </w:r>
      <w:r>
        <w:rPr>
          <w:rStyle w:val="FootnoteCharacters"/>
          <w:rStyle w:val="FootnoteAnchor"/>
          <w:lang w:val="en-US" w:eastAsia="en-US"/>
        </w:rPr>
        <w:footnoteReference w:customMarkFollows="1" w:id="10"/>
        <w:t>1</w:t>
      </w:r>
      <w:r>
        <w:rPr>
          <w:rStyle w:val="FootnoteCharacters"/>
          <w:lang w:val="en-US" w:eastAsia="en-US"/>
        </w:rPr>
        <w:t>*</w:t>
      </w:r>
      <w:r>
        <w:rPr>
          <w:lang w:val="en-US" w:eastAsia="en-US"/>
        </w:rPr>
        <w:t xml:space="preserve"> ®i, mµ thËm chÝ s¾c tõ cña nhµ vua còng sÏ kh«ng ®</w:t>
        <w:softHyphen/>
        <w:t>îc ®äc t¹i nghÞ viÖn tr</w:t>
        <w:softHyphen/>
        <w:t>íc ngµy 11.</w:t>
      </w:r>
      <w:r>
        <mc:AlternateContent>
          <mc:Choice Requires="wps">
            <w:drawing>
              <wp:anchor behindDoc="0" distT="0" distB="0" distL="114935" distR="114935" simplePos="0" locked="0" layoutInCell="0" allowOverlap="1" relativeHeight="124">
                <wp:simplePos x="0" y="0"/>
                <wp:positionH relativeFrom="margin">
                  <wp:posOffset>-477520</wp:posOffset>
                </wp:positionH>
                <wp:positionV relativeFrom="margin">
                  <wp:posOffset>-477520</wp:posOffset>
                </wp:positionV>
                <wp:extent cx="9692640" cy="377825"/>
                <wp:effectExtent l="0" t="0" r="0" b="0"/>
                <wp:wrapNone/>
                <wp:docPr id="123" name="Frame12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Nh</w:t>
        <w:softHyphen/>
        <w:t xml:space="preserve"> vËy, c¸c tµi liÖu ®· ®Õn n¬i mét c¸ch yªn æn, kÓ c¶ b¶n gèc bøc th</w:t>
        <w:softHyphen/>
        <w:t xml:space="preserve"> cña Sti-b¬</w:t>
      </w:r>
      <w:r>
        <w:rPr>
          <w:vertAlign w:val="superscript"/>
          <w:lang w:val="en-US" w:eastAsia="en-US"/>
        </w:rPr>
        <w:t>2*</w:t>
      </w:r>
      <w:r>
        <w:rPr>
          <w:lang w:val="en-US" w:eastAsia="en-US"/>
        </w:rPr>
        <w:t>. B©y giê c«ng viÖc diÔn ra vui vÎ mét khi c«ng tè cao th</w:t>
        <w:softHyphen/>
        <w:t>îng kÕt thóc. Ngay c¶ nÕu ®Çu ãc lµm viÖc vÊt v¶ c¨ng th¼ng nhÊt còng kh«ng thÓ cho ra ®êi mét c¸i g× ®ã v« lý h¬n nh÷ng ®iÒu mµ DÕch-ken-®oãc-ph¬ nãi. V× vËy ¡ng-ghen ®· cho ®¨ng ®©u ®ã, r»ng nh÷ng ng</w:t>
        <w:softHyphen/>
        <w:t xml:space="preserve">êi céng s¶n </w:t>
        <w:softHyphen/>
        <w:t>u tó lµ nh÷ng ng</w:t>
        <w:softHyphen/>
        <w:t>êi lÝnh dòng c¶m nhÊt, nªn BuyÕc-ghÐc-x¬ ph¶i bÞ kÕt ¸n lµ ng</w:t>
        <w:softHyphen/>
        <w:t>êi tham gia vô ©m m</w:t>
        <w:softHyphen/>
        <w:t>u lËt ®æ. VÊn ®Ò ®Æt ra cho c¸c viªn båi thÈm ®</w:t>
        <w:softHyphen/>
        <w:t>îc diÔn ®¹t nh</w:t>
        <w:softHyphen/>
        <w:t xml:space="preserve"> thÕ nµy: bÞ c¸o cã </w:t>
      </w:r>
      <w:r>
        <w:rPr>
          <w:i/>
          <w:lang w:val="en-US" w:eastAsia="en-US"/>
        </w:rPr>
        <w:t>ý ®Þnh</w:t>
      </w:r>
      <w:r>
        <w:rPr>
          <w:lang w:val="en-US" w:eastAsia="en-US"/>
        </w:rPr>
        <w:t xml:space="preserve"> </w:t>
      </w:r>
      <w:r>
        <w:rPr>
          <w:spacing w:val="6"/>
          <w:lang w:val="en-US" w:eastAsia="en-US"/>
        </w:rPr>
        <w:t>hay kh«ng - suspect de suspicion d'incivisme</w:t>
      </w:r>
      <w:r>
        <w:rPr>
          <w:spacing w:val="6"/>
          <w:vertAlign w:val="superscript"/>
          <w:lang w:val="en-US" w:eastAsia="en-US"/>
        </w:rPr>
        <w:t>3*</w:t>
      </w:r>
      <w:r>
        <w:rPr>
          <w:spacing w:val="6"/>
          <w:lang w:val="en-US" w:eastAsia="en-US"/>
        </w:rPr>
        <w:t>, - vµ v× thÕ bÞ c¸o</w:t>
      </w:r>
      <w:r>
        <w:rPr>
          <w:lang w:val="en-US" w:eastAsia="en-US"/>
        </w:rPr>
        <w:t xml:space="preserve"> cã ph¶i lµ thµnh viªn cña Liªn ®oµn</w:t>
      </w:r>
      <w:r>
        <w:rPr>
          <w:vertAlign w:val="superscript"/>
          <w:lang w:val="en-US" w:eastAsia="en-US"/>
        </w:rPr>
        <w:t>4*</w:t>
      </w:r>
      <w:r>
        <w:rPr>
          <w:lang w:val="en-US" w:eastAsia="en-US"/>
        </w:rPr>
        <w:t xml:space="preserve"> hay kh«ng, ®iÒu ®ã </w:t>
      </w:r>
      <w:r>
        <w:rPr>
          <w:i/>
          <w:lang w:val="en-US" w:eastAsia="en-US"/>
        </w:rPr>
        <w:t>hoµn toµn kh«ng quan</w:t>
      </w:r>
      <w:r>
        <w:rPr>
          <w:lang w:val="en-US" w:eastAsia="en-US"/>
        </w:rPr>
        <w:t xml:space="preserve"> </w:t>
      </w:r>
      <w:r>
        <w:rPr>
          <w:i/>
          <w:lang w:val="en-US" w:eastAsia="en-US"/>
        </w:rPr>
        <w:t>träng</w:t>
      </w:r>
      <w:r>
        <w:rPr>
          <w:lang w:val="en-US" w:eastAsia="en-US"/>
        </w:rPr>
        <w:t>. Nh</w:t>
        <w:softHyphen/>
        <w:t xml:space="preserve"> vËy, «ng DÕch-ken-®oãc-ph¬ </w:t>
      </w:r>
      <w:r>
        <w:rPr>
          <w:spacing w:val="6"/>
          <w:lang w:val="en-US" w:eastAsia="en-US"/>
        </w:rPr>
        <w:t>thÊt väng vÒ kh¶ n¨ng ®</w:t>
        <w:softHyphen/>
        <w:t>a ra b¶n kÕt ¸n §a-ni-en-x¬ vµ bÌ</w:t>
      </w:r>
      <w:r>
        <w:rPr>
          <w:lang w:val="en-US" w:eastAsia="en-US"/>
        </w:rPr>
        <w:t xml:space="preserve"> </w:t>
      </w:r>
      <w:r>
        <w:rPr>
          <w:spacing w:val="6"/>
          <w:lang w:val="en-US" w:eastAsia="en-US"/>
        </w:rPr>
        <w:t>b¹n, trùc tiÕp ®ßi c¸c viªn båi thÈm tuyªn bè tr¾ng ¸n cho c¶</w:t>
      </w:r>
      <w:r>
        <w:rPr>
          <w:lang w:val="en-US" w:eastAsia="en-US"/>
        </w:rPr>
        <w:t xml:space="preserve"> </w:t>
      </w:r>
      <w:r>
        <w:rPr>
          <w:spacing w:val="6"/>
          <w:lang w:val="en-US" w:eastAsia="en-US"/>
        </w:rPr>
        <w:t>BuyÕc-ghÐc-x¬ vµ Ruª-d¬! Ch¾c h¼n, th»ng ®ª tiÖn ®ã ®· uèng</w:t>
      </w:r>
      <w:r>
        <w:rPr>
          <w:lang w:val="en-US" w:eastAsia="en-US"/>
        </w:rPr>
        <w:t xml:space="preserve"> r</w:t>
        <w:softHyphen/>
        <w:t>îu m¹nh víi x«-®a Ýt ra lµ t¸m ®ªm liÒn, tr</w:t>
        <w:softHyphen/>
        <w:t>íc khi trong</w:t>
        <w:br/>
        <w:t>®Çu h¾n cã thÓ rèi tung lªn nh</w:t>
        <w:softHyphen/>
        <w:t xml:space="preserve"> thÕ. V¶ l¹i, trong toµn bé mí bßng bong Êy kh«ng cã lÊy mét lêi nµo nãi ®óng lóc ®óng chç. Nãi chung, tõ khi chñ täa phiªn toµ</w:t>
      </w:r>
      <w:r>
        <w:rPr>
          <w:rStyle w:val="FootnoteCharacters"/>
          <w:rStyle w:val="FootnoteAnchor"/>
          <w:lang w:val="en-US" w:eastAsia="en-US"/>
        </w:rPr>
        <w:footnoteReference w:customMarkFollows="1" w:id="11"/>
        <w:t>1</w:t>
      </w:r>
      <w:r>
        <w:rPr>
          <w:rStyle w:val="FootnoteCharacters"/>
          <w:lang w:val="en-US" w:eastAsia="en-US"/>
        </w:rPr>
        <w:t>*</w:t>
      </w:r>
      <w:r>
        <w:rPr>
          <w:lang w:val="en-US" w:eastAsia="en-US"/>
        </w:rPr>
        <w:t xml:space="preserve"> ®äc c©u hái ®Æt ra cho c¸c viªn båi thÈm, t«i kh«ng phót nµo nghi ngê viÖc tuyªn bè tr¾ng ¸n c¶ ®èi víi BuyÕc-ghÐc-x¬ v.v. n÷a. Kh«ng thÓ biÕn b¶n tuyªn ng«n th¶m h¹i cña BuyÕc-ghÐc-x¬ vµ chuyÕn ®i kinh lý cña cËu Êy thµnh "hµnh ®éng" cã môc ®Ých lËt ®æ chÕ ®é hiÖn tån v.v.</w:t>
      </w:r>
      <w:r>
        <w:rPr>
          <w:vertAlign w:val="superscript"/>
          <w:lang w:val="en-US" w:eastAsia="en-US"/>
        </w:rPr>
        <w:t>250</w:t>
      </w:r>
      <w:r>
        <w:rPr>
          <w:lang w:val="en-US" w:eastAsia="en-US"/>
        </w:rPr>
        <w:t>. HoÆc gi¶ trong sö biªn niªn ph¶i ghi: th¸ng N¨m 1851, khi ë Lu©n  §«n kh¸nh thµnh Cung pha lª</w:t>
      </w:r>
      <w:r>
        <w:rPr>
          <w:vertAlign w:val="superscript"/>
          <w:lang w:val="en-US" w:eastAsia="en-US"/>
        </w:rPr>
        <w:t>251</w:t>
      </w:r>
      <w:r>
        <w:rPr>
          <w:lang w:val="en-US" w:eastAsia="en-US"/>
        </w:rPr>
        <w:t>, ng</w:t>
        <w:softHyphen/>
        <w:t>êi thî may Nèt-i-ung ®i tõ BÐc-lin ®Õn Lai-pxÝch nh»m lËt ®æ chÕ ®é nhµ n</w:t>
        <w:softHyphen/>
        <w:t>íc Phæ vµ ph¸t ®éng néi chiÕn. Ngoµi ra, quyÓn sæ biªn b¶n ®· bÞ b¸c vµ, nh</w:t>
        <w:softHyphen/>
        <w:t xml:space="preserve"> St¬-r«n kh¼ng ®Þnh, trong sè c¸c viªn båi thÈm cã Ph«n R¸t-th¬, Ph«n Bi-an-ca, Lª-ven, L©y-®en, HÐc-st¸t vµ mét ng</w:t>
        <w:softHyphen/>
        <w:t>êi n÷a cã th¸i ®é hoµn toµn tèt.</w:t>
      </w:r>
    </w:p>
    <w:p>
      <w:pPr>
        <w:pStyle w:val="Normal"/>
        <w:rPr/>
      </w:pPr>
      <w:r>
        <w:rPr>
          <w:lang w:val="en-US" w:eastAsia="en-US"/>
        </w:rPr>
        <w:t xml:space="preserve">XuÊt ph¸t tõ diÔn biÕn t×nh h×nh hiÖn nay, t«i cho r»ng trong tÊt c¶ mäi t×nh huèng chóng ta ph¶i c«ng bè mét ®«i c¸i. SÏ lµ tèt vµ thËm chÝ cÇn thiÕt lµ sau phiªn tßa, Snai-®¬ vµ ai ®ã trong sè c¸c bÞ c¸o ®Õn Lu©n §«n, - lóc ®ã t«i sÏ cè g¾ng tíi ®©y ngµy thø b¶y vµ chñ nhËt, vµ khi chóng ta ®· th¶o luËn tÊt c¶ mäi ®iÒu, anh sÏ cïng t«i ®Õn ®©y, vµ b¶o th¶o sÏ viÕt xong trong mÊy ngµy. Trong thêi gian ®ã, anh h·y hái «ng giµ </w:t>
      </w:r>
      <w:r>
        <w:rPr>
          <w:rFonts w:cs=".VnTimeH" w:ascii=".VnTimeH" w:hAnsi=".VnTimeH"/>
          <w:lang w:val="en-US" w:eastAsia="en-US"/>
        </w:rPr>
        <w:t>Õ</w:t>
      </w:r>
      <w:r>
        <w:rPr>
          <w:lang w:val="en-US" w:eastAsia="en-US"/>
        </w:rPr>
        <w:t>p-n¬ xem «ng Êy cã thÓ thu xÕp in quyÓn s¸ch máng Êy ë chç Luª-ven-tan hay kh«ng - t«i ®ång ý chóng ta dù phÇn vµo lç l·i víi møc mét nöa.</w:t>
      </w:r>
    </w:p>
    <w:p>
      <w:pPr>
        <w:pStyle w:val="Normal"/>
        <w:rPr/>
      </w:pPr>
      <w:r>
        <w:rPr>
          <w:lang w:val="en-US" w:eastAsia="en-US"/>
        </w:rPr>
        <w:t>Cßn vÒ Ban-®i-a th× mèi hoµi nghi chñ yÕu nhÊt ®èi víi anh ta sÏ tù nhiªn mÊt ®i nÕu x¸c ®Þnh ®</w:t>
        <w:softHyphen/>
        <w:t>îc r»ng anh ta kh«ng ®Ò ®Þa chØ trªn bøc th</w:t>
        <w:softHyphen/>
        <w:t xml:space="preserve"> ¸p chãt göi C«-tÐt-x¬</w:t>
      </w:r>
      <w:r>
        <w:rPr>
          <w:vertAlign w:val="superscript"/>
          <w:lang w:val="en-US" w:eastAsia="en-US"/>
        </w:rPr>
        <w:t>2*</w:t>
      </w:r>
      <w:r>
        <w:rPr>
          <w:lang w:val="en-US" w:eastAsia="en-US"/>
        </w:rPr>
        <w:t>. ViÖc Ban-®i-a,</w:t>
        <w:br/>
      </w:r>
      <w:r>
        <w:rPr>
          <w:lang w:val="en-US" w:eastAsia="en-US"/>
        </w:rPr>
        <w:t>nh</w:t>
        <w:softHyphen/>
        <w:t xml:space="preserve"> §r[on-ke] b¸o cho t«i biÕt, ®· viÕt ®Þa chØ trªn bøc th</w:t>
        <w:softHyphen/>
        <w:t xml:space="preserve"> ¸p chãt, do ®ã lµ trªn bøc th</w:t>
        <w:softHyphen/>
        <w:t xml:space="preserve"> </w:t>
      </w:r>
      <w:r>
        <w:rPr>
          <w:i/>
          <w:lang w:val="en-US" w:eastAsia="en-US"/>
        </w:rPr>
        <w:t>gÇn ®©y nhÊt</w:t>
      </w:r>
      <w:r>
        <w:rPr>
          <w:lang w:val="en-US" w:eastAsia="en-US"/>
        </w:rPr>
        <w:t xml:space="preserve"> ®Õn </w:t>
      </w:r>
      <w:r>
        <w:rPr>
          <w:i/>
          <w:lang w:val="en-US" w:eastAsia="en-US"/>
        </w:rPr>
        <w:t>®óng</w:t>
      </w:r>
      <w:r>
        <w:rPr>
          <w:lang w:val="en-US" w:eastAsia="en-US"/>
        </w:rPr>
        <w:t>, ®· lµm cho t«i rÊt bèi rèi. Nh</w:t>
        <w:softHyphen/>
        <w:t>ng lµm sao Nhãc con gµn dë Êy cã thÓ bÞa ra nh÷ng chuyÖn vÆt nh</w:t>
        <w:softHyphen/>
        <w:t xml:space="preserve"> vËy? Song chuyÖn C«n-man còng ®¸ng ngê. Th</w:t>
        <w:softHyphen/>
        <w:t xml:space="preserve"> ®ã cña C[«n-man] </w:t>
      </w:r>
      <w:r>
        <w:rPr>
          <w:i/>
          <w:lang w:val="en-US" w:eastAsia="en-US"/>
        </w:rPr>
        <w:t>døt kho¸t lµ ®</w:t>
        <w:softHyphen/>
        <w:t>îc viÕt cïng víi nÐt bót</w:t>
      </w:r>
      <w:r>
        <w:rPr>
          <w:lang w:val="en-US" w:eastAsia="en-US"/>
        </w:rPr>
        <w:t xml:space="preserve"> nh</w:t>
        <w:softHyphen/>
        <w:t xml:space="preserve"> nh÷ng th</w:t>
        <w:softHyphen/>
        <w:t xml:space="preserve"> tr</w:t>
        <w:softHyphen/>
        <w:t>íc ®©y cña Ai-den-man. Ngµy mai t«i sÏ göi nã trë l¹i cho anh, nh</w:t>
        <w:softHyphen/>
        <w:t xml:space="preserve">ng t«i gi÷ ý kiÕn lµ cÇn ph¶i </w:t>
      </w:r>
      <w:r>
        <w:rPr>
          <w:i/>
          <w:lang w:val="en-US" w:eastAsia="en-US"/>
        </w:rPr>
        <w:t>gi÷</w:t>
      </w:r>
      <w:r>
        <w:rPr>
          <w:lang w:val="en-US" w:eastAsia="en-US"/>
        </w:rPr>
        <w:t xml:space="preserve"> nã l¹i </w:t>
      </w:r>
      <w:r>
        <w:rPr>
          <w:i/>
          <w:lang w:val="en-US" w:eastAsia="en-US"/>
        </w:rPr>
        <w:t>ë chç</w:t>
      </w:r>
      <w:r>
        <w:rPr>
          <w:lang w:val="en-US" w:eastAsia="en-US"/>
        </w:rPr>
        <w:t xml:space="preserve"> </w:t>
      </w:r>
      <w:r>
        <w:rPr>
          <w:i/>
          <w:lang w:val="en-US" w:eastAsia="en-US"/>
        </w:rPr>
        <w:t>t«i.</w:t>
      </w:r>
      <w:r>
        <w:rPr>
          <w:lang w:val="en-US" w:eastAsia="en-US"/>
        </w:rPr>
        <w:t xml:space="preserve"> </w:t>
      </w:r>
      <w:r>
        <w:rPr>
          <w:rFonts w:cs=".VnTimeH" w:ascii=".VnTimeH" w:hAnsi=".VnTimeH"/>
          <w:lang w:val="en-US" w:eastAsia="en-US"/>
        </w:rPr>
        <w:t>ë</w:t>
      </w:r>
      <w:r>
        <w:rPr>
          <w:lang w:val="en-US" w:eastAsia="en-US"/>
        </w:rPr>
        <w:t xml:space="preserve"> ®©y cã ®iÒu g× ®ã kh«ng æn. Qua VÐc-th¬ chóng ta sÏ sím biÕt ®</w:t>
        <w:softHyphen/>
        <w:t>îc cã chuyÖn g× x¶y ra víi C«n-man. B©y giê th× anh vÉn nªn ®ßi Ban-®i-a gi¶i thÝch b»ng c¸ch nµo mµ «ng C[«n-man] d¸m ký tªn bÞa v.v., v× sao vµ lµm nh</w:t>
        <w:softHyphen/>
        <w:t xml:space="preserve"> thÕ nµo cã chuyÖn "con ng</w:t>
        <w:softHyphen/>
        <w:t>êi Êy" (vµ ®Êy lµ con ng</w:t>
        <w:softHyphen/>
        <w:t>êi g×) nãi lµ ®· chÕt b©y giê bçng d</w:t>
        <w:softHyphen/>
        <w:t>ng l¹i hãa ra cßn sèng. Anh h·y ®ßi c¶ «ng B[an-®i-a] nãi cho anh biÕt tªn "ng</w:t>
        <w:softHyphen/>
        <w:t>êi ®¹i lý" ë Lu©n §«n mµ «ng ta "biÕt" theo ®éc mét bøc th</w:t>
        <w:softHyphen/>
        <w:t>. Cø ®Ó cho §ron-ke tham gia vµo viÖc nµy vµ dß hái ë mét ng</w:t>
        <w:softHyphen/>
        <w:t>êi §øc xuÊt b¶n s¸ch nµo ®ã ®Ó t×m hiÓu vÒ C«n-man.</w:t>
      </w:r>
      <w:r>
        <mc:AlternateContent>
          <mc:Choice Requires="wps">
            <w:drawing>
              <wp:anchor behindDoc="0" distT="0" distB="0" distL="114935" distR="114935" simplePos="0" locked="0" layoutInCell="0" allowOverlap="1" relativeHeight="125">
                <wp:simplePos x="0" y="0"/>
                <wp:positionH relativeFrom="margin">
                  <wp:posOffset>-477520</wp:posOffset>
                </wp:positionH>
                <wp:positionV relativeFrom="margin">
                  <wp:posOffset>-477520</wp:posOffset>
                </wp:positionV>
                <wp:extent cx="9692640" cy="377825"/>
                <wp:effectExtent l="0" t="0" r="0" b="0"/>
                <wp:wrapNone/>
                <wp:docPr id="124" name="Frame12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5-6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RÊt l¹ lµ tÊt c¶ c¸c th</w:t>
        <w:softHyphen/>
        <w:t xml:space="preserve"> ®Òu ®Õn vµo lóc thuËn tiÖn, trªn th</w:t>
        <w:softHyphen/>
        <w:t xml:space="preserve"> kh«ng bao giê cã dÊu b</w:t>
        <w:softHyphen/>
        <w:t>u ®iÖn, tÊt c¶ chóng ®Òu ®</w:t>
        <w:softHyphen/>
        <w:t>îc viÕt víi giäng dÔ d·i, cÈu th¶ ®Õn nçi sù viÖc tr«ng cã vÎ hÕt søc ®¸ng ngê. Bøc th</w:t>
        <w:softHyphen/>
        <w:t xml:space="preserve"> ®ã còng l¹i ®</w:t>
        <w:softHyphen/>
        <w:t>îc viÕt "trong kh¸ch s¹n ë chç ng</w:t>
        <w:softHyphen/>
        <w:t>êi b¹n". TÊt c¶ nh÷ng ®iÒu ®ã mang tÝnh chÊt kh«ng thiÕt thùc víi c«ng viÖc, còng nh</w:t>
        <w:softHyphen/>
        <w:t xml:space="preserve"> lêi rµo ®ãn ngu xuÈn cña «ng ta vËy: nãi r»ng lóc nµo in b¶n th¶o</w:t>
      </w:r>
      <w:r>
        <w:rPr>
          <w:rStyle w:val="FootnoteCharacters"/>
          <w:rStyle w:val="FootnoteAnchor"/>
          <w:lang w:val="en-US" w:eastAsia="en-US"/>
        </w:rPr>
        <w:footnoteReference w:customMarkFollows="1" w:id="12"/>
        <w:t>1</w:t>
      </w:r>
      <w:r>
        <w:rPr>
          <w:rStyle w:val="FootnoteCharacters"/>
          <w:lang w:val="en-US" w:eastAsia="en-US"/>
        </w:rPr>
        <w:t>*</w:t>
      </w:r>
      <w:r>
        <w:rPr>
          <w:lang w:val="en-US" w:eastAsia="en-US"/>
        </w:rPr>
        <w:t xml:space="preserve"> lµ viÖc </w:t>
      </w:r>
      <w:r>
        <w:rPr>
          <w:i/>
          <w:lang w:val="en-US" w:eastAsia="en-US"/>
        </w:rPr>
        <w:t>cña «ng ta.</w:t>
      </w:r>
      <w:r>
        <w:rPr>
          <w:lang w:val="en-US" w:eastAsia="en-US"/>
        </w:rPr>
        <w:t xml:space="preserve"> NÕu ngay c¶ B[an-®i-a] còng trung thùc víi møc nh</w:t>
        <w:softHyphen/>
        <w:t xml:space="preserve"> ng</w:t>
        <w:softHyphen/>
        <w:t xml:space="preserve">êi xla-v¬ quen thãi dèi </w:t>
      </w:r>
      <w:r>
        <w:rPr>
          <w:spacing w:val="-6"/>
          <w:lang w:val="en-US" w:eastAsia="en-US"/>
        </w:rPr>
        <w:t>tr¸ cã thÓ lµ trung thùc, th× dï sao t«i còng c¶m thÊy r»ng</w:t>
      </w:r>
      <w:r>
        <w:rPr>
          <w:lang w:val="en-US" w:eastAsia="en-US"/>
        </w:rPr>
        <w:t xml:space="preserve"> ng</w:t>
        <w:softHyphen/>
        <w:t xml:space="preserve">êi </w:t>
      </w:r>
      <w:r>
        <w:rPr>
          <w:spacing w:val="-6"/>
          <w:lang w:val="en-US" w:eastAsia="en-US"/>
        </w:rPr>
        <w:t>b¹n cña «ng ta ë BÐc-lin</w:t>
      </w:r>
      <w:r>
        <w:rPr>
          <w:lang w:val="en-US" w:eastAsia="en-US"/>
        </w:rPr>
        <w:t xml:space="preserve"> râ rµng lµ mét kÎ bÞp bîm. </w:t>
      </w:r>
      <w:r>
        <w:rPr>
          <w:spacing w:val="-6"/>
          <w:lang w:val="en-US" w:eastAsia="en-US"/>
        </w:rPr>
        <w:t>Nh</w:t>
        <w:softHyphen/>
        <w:t xml:space="preserve">ng </w:t>
      </w:r>
      <w:r>
        <w:rPr>
          <w:lang w:val="en-US" w:eastAsia="en-US"/>
        </w:rPr>
        <w:t>giê ®©y sù viÖc ¾t ph¶i trë</w:t>
      </w:r>
      <w:r>
        <w:rPr>
          <w:spacing w:val="6"/>
          <w:lang w:val="en-US" w:eastAsia="en-US"/>
        </w:rPr>
        <w:t xml:space="preserve"> </w:t>
      </w:r>
      <w:r>
        <w:rPr>
          <w:lang w:val="en-US" w:eastAsia="en-US"/>
        </w:rPr>
        <w:t>nªn s¸ng tá, v× lÇn</w:t>
      </w:r>
      <w:r>
        <w:rPr>
          <w:spacing w:val="6"/>
          <w:lang w:val="en-US" w:eastAsia="en-US"/>
        </w:rPr>
        <w:t xml:space="preserve"> </w:t>
      </w:r>
      <w:r>
        <w:rPr>
          <w:lang w:val="en-US" w:eastAsia="en-US"/>
        </w:rPr>
        <w:t>nµy «ng C[«n-</w:t>
      </w:r>
      <w:r>
        <w:rPr>
          <w:spacing w:val="6"/>
          <w:lang w:val="en-US" w:eastAsia="en-US"/>
        </w:rPr>
        <w:t>man]</w:t>
        <w:br/>
      </w:r>
      <w:r>
        <w:rPr>
          <w:lang w:val="en-US" w:eastAsia="en-US"/>
        </w:rPr>
        <w:t>hµnh ®éng víi t</w:t>
        <w:softHyphen/>
        <w:t xml:space="preserve"> c¸ch lµ ng</w:t>
        <w:softHyphen/>
        <w:t>êi n¾m b¶n th¶o vµ ng</w:t>
        <w:softHyphen/>
        <w:t>êi xuÊt b¶n. NÕu kh«ng cã ng</w:t>
        <w:softHyphen/>
        <w:t>êi xuÊt b¶n víi tªn hä nh</w:t>
        <w:softHyphen/>
        <w:t xml:space="preserve"> vËy th× sù viÖc kh¸ râ rµng.</w:t>
      </w:r>
    </w:p>
    <w:p>
      <w:pPr>
        <w:pStyle w:val="Dan"/>
        <w:rPr/>
      </w:pPr>
      <w:r>
        <w:rPr>
          <w:lang w:val="en-US" w:eastAsia="en-US"/>
        </w:rPr>
        <w:t>C¸i thuyÕt cho r»ng ng</w:t>
        <w:softHyphen/>
        <w:t xml:space="preserve">êi xuÊt b¶n cã thÓ gi÷ b¶n th¶o trªn bµn m×nh suèt nhiÒu n¨m lµ c¸i hoµn toµn míi vµ kh«ng hîp l¾m víi thùc tiÔn xuÊt b¶n s¸ch. ChuyÖn s¸ch thiÕu nhi t«i còng coi lµ ®iÒu bÞa ®Æt. </w:t>
      </w:r>
      <w:r>
        <w:rPr>
          <w:rFonts w:cs=".VnTimeH" w:ascii=".VnTimeH" w:hAnsi=".VnTimeH"/>
          <w:lang w:val="en-US" w:eastAsia="en-US"/>
        </w:rPr>
        <w:t>ë</w:t>
      </w:r>
      <w:r>
        <w:rPr>
          <w:lang w:val="en-US" w:eastAsia="en-US"/>
        </w:rPr>
        <w:t xml:space="preserve"> n</w:t>
        <w:softHyphen/>
        <w:t>íc Anh, vµo dÞp lÔ N«-en, c¸i thø ví vÈn nh</w:t>
        <w:softHyphen/>
        <w:t xml:space="preserve"> vËy nãi chung kh«ng ra m¾t; h¬n thÕ n÷a ®iÒu ®ã ®</w:t>
        <w:softHyphen/>
        <w:t xml:space="preserve">îc nãi ra kh«ng râ rµng vµ døt kho¸t ®Õn møc B[an-®i-a] tuyÖt nhiªn kh«ng thÓ hiÓu ®ã lµ mét nhiÖm vô râ rµng. </w:t>
      </w:r>
      <w:r>
        <w:rPr>
          <w:rFonts w:cs=".VnTimeH" w:ascii=".VnTimeH" w:hAnsi=".VnTimeH"/>
          <w:lang w:val="en-US" w:eastAsia="en-US"/>
        </w:rPr>
        <w:t>ë</w:t>
      </w:r>
      <w:r>
        <w:rPr>
          <w:lang w:val="en-US" w:eastAsia="en-US"/>
        </w:rPr>
        <w:t xml:space="preserve"> kh¸ch s¹n ng</w:t>
        <w:softHyphen/>
        <w:t>êi ta còng kh«ng viÕt trªn giÊy bÈn nh</w:t>
        <w:softHyphen/>
        <w:t xml:space="preserve"> thÕ, thø giÊy hîp víi v¨n phßng Phæ h¬n. Tãm l¹i, chóng ta sÏ xem xem.</w:t>
      </w:r>
    </w:p>
    <w:p>
      <w:pPr>
        <w:pStyle w:val="Dan"/>
        <w:rPr>
          <w:lang w:val="en-US" w:eastAsia="en-US"/>
        </w:rPr>
      </w:pPr>
      <w:r>
        <w:rPr>
          <w:lang w:val="en-US" w:eastAsia="en-US"/>
        </w:rPr>
        <w:t>V¶ ch¨ng, tõ ®©y t«i hoµn toµn kh«ng thÓ viÕt cho B[an-®i-a] v× t«i kh«ng biÕt chi tiÕt nµo vÒ nh÷ng ®iÒu ®· x¶y ra gi÷a h¾n vµ anh, h¾n ®· nãi g× víi anh, h¾n, cã thÓ, cßn cho anh em nh÷ng bøc th</w:t>
        <w:softHyphen/>
        <w:t xml:space="preserve"> nµo n÷a v.v.. Nh</w:t>
        <w:softHyphen/>
        <w:t>ng b©y giê chóng ta ®ang n¾m h¾n trong tay.</w:t>
      </w:r>
    </w:p>
    <w:p>
      <w:pPr>
        <w:pStyle w:val="Normal"/>
        <w:spacing w:before="140" w:after="177"/>
        <w:jc w:val="right"/>
        <w:rPr>
          <w:lang w:val="en-US" w:eastAsia="en-US"/>
        </w:rPr>
      </w:pPr>
      <w:r>
        <w:rPr>
          <w:lang w:val="en-US" w:eastAsia="en-US"/>
        </w:rPr>
        <w:t>Thø b¶y, 6 th¸ng M</w:t>
        <w:softHyphen/>
        <w:t>êi mét</w:t>
      </w:r>
    </w:p>
    <w:p>
      <w:pPr>
        <w:pStyle w:val="Dan"/>
        <w:rPr>
          <w:lang w:val="en-US" w:eastAsia="en-US"/>
        </w:rPr>
      </w:pPr>
      <w:r>
        <w:rPr>
          <w:lang w:val="en-US" w:eastAsia="en-US"/>
        </w:rPr>
        <w:t>H«m qua v× lý do thÓ chÊt, t«i kh«ng thÓ göi phÇn ®· viÕt trªn kia ®i. Tõ lóc Êy, t«i l¹i ®äc ®</w:t>
        <w:softHyphen/>
        <w:t>îc trª b¸o "K</w:t>
      </w:r>
      <w:r>
        <w:rPr>
          <w:rFonts w:cs="Times New Roman" w:ascii="Times New Roman" w:hAnsi="Times New Roman"/>
          <w:lang w:val="en-US" w:eastAsia="en-US"/>
        </w:rPr>
        <w:t>ö</w:t>
      </w:r>
      <w:r>
        <w:rPr>
          <w:lang w:val="en-US" w:eastAsia="en-US"/>
        </w:rPr>
        <w:t>lnische Zeitung" c¸i míi cña Sti-b¬. Nh</w:t>
        <w:softHyphen/>
        <w:t xml:space="preserve"> vËy, "quyÓn sæ biªn b¶n gèc" ®· bÞ bá quªn, nh</w:t>
        <w:softHyphen/>
        <w:t>ng G.LÝp-nÕch ®· trçi dËy tõ nh÷ng ng</w:t>
        <w:softHyphen/>
        <w:t>êi chÕt trong h×nh d¹ng giÊy biªn nhËn tiÒn. ¤ng HiÕc-s¬ vµ ®ång bän - v× bän chóng ¾t ph¶i cã mÊy ng</w:t>
        <w:softHyphen/>
        <w:t xml:space="preserve">êi - xem ra ®· lõa g¹t </w:t>
      </w:r>
      <w:r>
        <w:rPr>
          <w:spacing w:val="-6"/>
          <w:lang w:val="en-US" w:eastAsia="en-US"/>
        </w:rPr>
        <w:t>®</w:t>
        <w:softHyphen/>
        <w:t>îc mét sè tiÒn kh¸ lín ë nh÷ng c¶nh s¸t Phæ ngu dèt. ChØ cÇn</w:t>
      </w:r>
      <w:r>
        <w:rPr>
          <w:lang w:val="en-US" w:eastAsia="en-US"/>
        </w:rPr>
        <w:t xml:space="preserve"> </w:t>
      </w:r>
      <w:r>
        <w:rPr>
          <w:spacing w:val="-6"/>
          <w:lang w:val="en-US" w:eastAsia="en-US"/>
        </w:rPr>
        <w:t>cö ®Õn Lu©</w:t>
      </w:r>
      <w:r>
        <w:rPr>
          <w:lang w:val="en-US" w:eastAsia="en-US"/>
        </w:rPr>
        <w:t>n §«n mét trung uý c¶nh</w:t>
      </w:r>
      <w:r>
        <w:rPr>
          <w:spacing w:val="-6"/>
          <w:lang w:val="en-US" w:eastAsia="en-US"/>
        </w:rPr>
        <w:t xml:space="preserve"> </w:t>
      </w:r>
      <w:r>
        <w:rPr>
          <w:lang w:val="en-US" w:eastAsia="en-US"/>
        </w:rPr>
        <w:t>s¸t</w:t>
      </w:r>
      <w:r>
        <w:rPr>
          <w:rStyle w:val="FootnoteCharacters"/>
          <w:rStyle w:val="FootnoteAnchor"/>
          <w:lang w:val="en-US" w:eastAsia="en-US"/>
        </w:rPr>
        <w:footnoteReference w:customMarkFollows="1" w:id="13"/>
        <w:t>1</w:t>
      </w:r>
      <w:r>
        <w:rPr>
          <w:rStyle w:val="FootnoteCharacters"/>
          <w:lang w:val="en-US" w:eastAsia="en-US"/>
        </w:rPr>
        <w:t>*</w:t>
      </w:r>
      <w:r>
        <w:rPr>
          <w:lang w:val="en-US" w:eastAsia="en-US"/>
        </w:rPr>
        <w:t xml:space="preserve"> ®Ó</w:t>
      </w:r>
      <w:r>
        <w:rPr>
          <w:spacing w:val="-6"/>
          <w:lang w:val="en-US" w:eastAsia="en-US"/>
        </w:rPr>
        <w:t xml:space="preserve"> thu thËp nh÷ng</w:t>
      </w:r>
      <w:r>
        <w:rPr>
          <w:lang w:val="en-US" w:eastAsia="en-US"/>
        </w:rPr>
        <w:t xml:space="preserve"> chuyÖn</w:t>
        <w:br/>
      </w:r>
      <w:r>
        <w:rPr>
          <w:lang w:val="en-US" w:eastAsia="en-US"/>
        </w:rPr>
        <w:t>bÞa ®Æt ®ã vµ ngoµi ra nhËn ®</w:t>
        <w:softHyphen/>
        <w:t>îc nh÷ng tin tøc vÒ phiªn häp tuyÖt mËt ë chç anh!</w:t>
      </w:r>
      <w:r>
        <w:rPr>
          <w:vertAlign w:val="superscript"/>
          <w:lang w:val="en-US" w:eastAsia="en-US"/>
        </w:rPr>
        <w:t>252</w:t>
      </w:r>
      <w:r>
        <mc:AlternateContent>
          <mc:Choice Requires="wps">
            <w:drawing>
              <wp:anchor behindDoc="0" distT="0" distB="0" distL="114935" distR="114935" simplePos="0" locked="0" layoutInCell="0" allowOverlap="1" relativeHeight="126">
                <wp:simplePos x="0" y="0"/>
                <wp:positionH relativeFrom="margin">
                  <wp:posOffset>-477520</wp:posOffset>
                </wp:positionH>
                <wp:positionV relativeFrom="margin">
                  <wp:posOffset>-477520</wp:posOffset>
                </wp:positionV>
                <wp:extent cx="9692640" cy="377825"/>
                <wp:effectExtent l="0" t="0" r="0" b="0"/>
                <wp:wrapNone/>
                <wp:docPr id="125" name="Frame12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5-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Nh</w:t>
        <w:softHyphen/>
        <w:t>ng chuyÖn Phl¬-ry, b¹n cña §ron-ke, kÎ mµ ë ®©y ng</w:t>
        <w:softHyphen/>
        <w:t>êi ta gäi th¼ng thõng vµ c«ng khai lµ mËt vô c¶nh s¸t, lµ g× vËy? §iÒu ®ã sÏ lµm ngu«i phÇn nµo c¬n giËn cña Nhãc con ®èi víi B[an-®i-a]. Râ rµng lµ ai ®ã còng ®· ba hoa vÒ bøc th</w:t>
        <w:softHyphen/>
        <w:t xml:space="preserve"> cña Sti-b¬, nh</w:t>
        <w:softHyphen/>
        <w:t>ng ®ã kh«ng ph¶i lµ tai häa. C¸ch thøc mµ St[i-b¬] tù m×nh dïng ®Ó thu hót sù chó ý tíi tµi liÖu Êy vµ nãi vÒ "sù vu khèng thÊp hÌn" chØ sÏ t¨ng thªm hiÖu qu¶.</w:t>
      </w:r>
    </w:p>
    <w:p>
      <w:pPr>
        <w:pStyle w:val="Normal"/>
        <w:rPr/>
      </w:pPr>
      <w:r>
        <w:rPr>
          <w:lang w:val="en-US" w:eastAsia="en-US"/>
        </w:rPr>
        <w:t>VÐc-th¬ ë Li-víc-pun, mÊy giê n÷a th«i sÏ vÒ, thµnh thö t«i ph¶i gi÷ th</w:t>
        <w:softHyphen/>
        <w:t xml:space="preserve"> cña Snai-®¬ vµ Ban-®i-a</w:t>
      </w:r>
      <w:r>
        <w:rPr>
          <w:vertAlign w:val="superscript"/>
          <w:lang w:val="en-US" w:eastAsia="en-US"/>
        </w:rPr>
        <w:t>1*</w:t>
      </w:r>
      <w:r>
        <w:rPr>
          <w:lang w:val="en-US" w:eastAsia="en-US"/>
        </w:rPr>
        <w:t xml:space="preserve"> ®Õn mai.</w:t>
      </w:r>
    </w:p>
    <w:p>
      <w:pPr>
        <w:pStyle w:val="Nho"/>
        <w:rPr/>
      </w:pPr>
      <w:r>
        <w:rPr/>
        <w:t>"BuyÕc-ghÐc-x¬ thó nhËn lµ ®· céng t¸c víi b¸o "Neue Rheinische Zeitung""!</w:t>
      </w:r>
      <w:r>
        <w:rPr>
          <w:vertAlign w:val="superscript"/>
        </w:rPr>
        <w:t>253</w:t>
      </w:r>
    </w:p>
    <w:p>
      <w:pPr>
        <w:pStyle w:val="Normal"/>
        <w:rPr>
          <w:lang w:val="en-US" w:eastAsia="en-US"/>
        </w:rPr>
      </w:pPr>
      <w:r>
        <w:rPr>
          <w:lang w:val="en-US" w:eastAsia="en-US"/>
        </w:rPr>
        <w:t>§iÒu ®ã dÜ nhiªn ®ñ ®Ó kÕt cËu Êy vµo téi treo cæ. T«i ch</w:t>
        <w:softHyphen/>
        <w:t>a thÊy ®iÒu g× t</w:t>
        <w:softHyphen/>
        <w:t>¬ng tù nh</w:t>
        <w:softHyphen/>
        <w:t xml:space="preserve"> vËy!</w:t>
      </w:r>
    </w:p>
    <w:p>
      <w:pPr>
        <w:pStyle w:val="Dan"/>
        <w:rPr/>
      </w:pPr>
      <w:r>
        <w:rPr>
          <w:lang w:val="en-US" w:eastAsia="en-US"/>
        </w:rPr>
        <w:t>Tèi nay b¸o "K</w:t>
      </w:r>
      <w:r>
        <w:rPr>
          <w:rFonts w:cs="Times New Roman" w:ascii="Times New Roman" w:hAnsi="Times New Roman"/>
          <w:lang w:val="en-US" w:eastAsia="en-US"/>
        </w:rPr>
        <w:t>ö</w:t>
      </w:r>
      <w:r>
        <w:rPr>
          <w:lang w:val="en-US" w:eastAsia="en-US"/>
        </w:rPr>
        <w:t>lnische Zeitung" dÜ nhiªn sÏ mang l¹i nh÷ng tin tøc ®Çu tiªn chØ râ sù t×nh ®ang xoay chuyÓn theo h</w:t>
        <w:softHyphen/>
        <w:t>íng míi. C¸c tr¹ng s</w:t>
        <w:softHyphen/>
        <w:t xml:space="preserve"> ®· hµnh ®éng rÊt ®óng lµ ®· gi÷ tÊt c¶ mäi thø bªn m×nh, khi chØ giê ®©y, hä míi thùc sù b¾t tay vµo viÖc.</w:t>
      </w:r>
    </w:p>
    <w:p>
      <w:pPr>
        <w:pStyle w:val="Tacgia"/>
        <w:rPr/>
      </w:pPr>
      <w:r>
        <w:rPr>
          <w:b/>
          <w:i/>
        </w:rPr>
        <w:t>Ph.¡.</w:t>
      </w:r>
      <w:r>
        <w:rPr/>
        <w:t xml:space="preserve"> cña anh</w:t>
      </w:r>
    </w:p>
    <w:p>
      <w:pPr>
        <w:pStyle w:val="Dan"/>
        <w:rPr/>
      </w:pPr>
      <w:r>
        <w:rPr>
          <w:lang w:val="en-US" w:eastAsia="en-US"/>
        </w:rPr>
        <w:t xml:space="preserve">Anh chí quªn göi </w:t>
      </w:r>
      <w:r>
        <w:rPr>
          <w:i/>
          <w:lang w:val="en-US" w:eastAsia="en-US"/>
        </w:rPr>
        <w:t>gÊp</w:t>
      </w:r>
      <w:r>
        <w:rPr>
          <w:lang w:val="en-US" w:eastAsia="en-US"/>
        </w:rPr>
        <w:t xml:space="preserve"> cho t«i nh÷ng bµi th¬ cña Phrai-li-gr¸t vÒ Kin-ken</w:t>
      </w:r>
      <w:r>
        <w:rPr>
          <w:vertAlign w:val="superscript"/>
          <w:lang w:val="en-US" w:eastAsia="en-US"/>
        </w:rPr>
        <w:t>2*</w:t>
      </w:r>
      <w:r>
        <w:rPr>
          <w:lang w:val="en-US" w:eastAsia="en-US"/>
        </w:rPr>
        <w:t xml:space="preserve">. </w:t>
      </w:r>
      <w:r>
        <w:rPr>
          <w:rFonts w:cs=".VnTimeH" w:ascii=".VnTimeH" w:hAnsi=".VnTimeH"/>
          <w:lang w:val="en-US" w:eastAsia="en-US"/>
        </w:rPr>
        <w:t>ë</w:t>
      </w:r>
      <w:r>
        <w:rPr>
          <w:lang w:val="en-US" w:eastAsia="en-US"/>
        </w:rPr>
        <w:t xml:space="preserve"> Br¸t-phoãc, chóng ta ®· cã nh÷ng ng</w:t>
        <w:softHyphen/>
        <w:t>êi muèn ®Ò nghÞ anh Êy ®äc th¬ ®ã tr</w:t>
        <w:softHyphen/>
        <w:t>íc c«ng chóng.</w:t>
      </w:r>
    </w:p>
    <w:p>
      <w:pPr>
        <w:pStyle w:val="Dan"/>
        <w:rPr/>
      </w:pPr>
      <w:r>
        <w:rPr>
          <w:spacing w:val="6"/>
          <w:lang w:val="en-US" w:eastAsia="en-US"/>
        </w:rPr>
        <w:t>HiÕc-s¬ ch¾c lµ cßn ë ®©y, nh</w:t>
        <w:softHyphen/>
        <w:t xml:space="preserve">ng dï sao h¾n </w:t>
      </w:r>
      <w:r>
        <w:rPr>
          <w:i/>
          <w:spacing w:val="6"/>
          <w:lang w:val="en-US" w:eastAsia="en-US"/>
        </w:rPr>
        <w:t>døt kho¸t</w:t>
      </w:r>
      <w:r>
        <w:rPr>
          <w:spacing w:val="6"/>
          <w:lang w:val="en-US" w:eastAsia="en-US"/>
        </w:rPr>
        <w:t xml:space="preserve"> ®· ë</w:t>
      </w:r>
      <w:r>
        <w:rPr>
          <w:lang w:val="en-US" w:eastAsia="en-US"/>
        </w:rPr>
        <w:t xml:space="preserve"> ®©y tuÇn tr</w:t>
        <w:softHyphen/>
        <w:t>íc, khi t«i thÊy h¾n ë A-tª-nª-un</w:t>
      </w:r>
      <w:r>
        <w:rPr>
          <w:vertAlign w:val="superscript"/>
          <w:lang w:val="en-US" w:eastAsia="en-US"/>
        </w:rPr>
        <w:t>254</w:t>
      </w:r>
      <w:r>
        <w:rPr>
          <w:lang w:val="en-US" w:eastAsia="en-US"/>
        </w:rPr>
        <w:t>. Mét chµng</w:t>
        <w:br/>
      </w:r>
    </w:p>
    <w:p>
      <w:pPr>
        <w:pStyle w:val="Ke"/>
        <w:rPr>
          <w:lang w:val="en-US" w:eastAsia="en-US"/>
        </w:rPr>
      </w:pPr>
      <w:r>
        <w:rPr>
          <w:lang w:val="en-US" w:eastAsia="en-US"/>
        </w:rPr>
      </w:r>
    </w:p>
    <w:p>
      <w:pPr>
        <w:pStyle w:val="Chuthich"/>
        <w:rPr>
          <w:lang w:val="en-US" w:eastAsia="en-US"/>
        </w:rPr>
      </w:pPr>
      <w:r>
        <w:rPr>
          <w:lang w:val="en-US" w:eastAsia="en-US"/>
        </w:rPr>
        <w:t>1* Xem tËp nµy, tr. 248-250.</w:t>
      </w:r>
    </w:p>
    <w:p>
      <w:pPr>
        <w:pStyle w:val="Chuthich"/>
        <w:rPr/>
      </w:pPr>
      <w:r>
        <w:rPr>
          <w:lang w:val="en-US" w:eastAsia="en-US"/>
        </w:rPr>
        <w:t xml:space="preserve">2* </w:t>
      </w:r>
      <w:r>
        <w:rPr>
          <w:i/>
          <w:lang w:val="en-US" w:eastAsia="en-US"/>
        </w:rPr>
        <w:t>Ph. Phrai-li-gr¸t.</w:t>
      </w:r>
      <w:r>
        <w:rPr>
          <w:lang w:val="en-US" w:eastAsia="en-US"/>
        </w:rPr>
        <w:t xml:space="preserve"> "Göi I-«-xÝp V©y-®¬-mai-¬ (th«ng ®iÖp b»ng th¬ I vµ II)".</w:t>
      </w:r>
    </w:p>
    <w:p>
      <w:pPr>
        <w:pStyle w:val="Left"/>
        <w:rPr/>
      </w:pPr>
      <w:r>
        <w:rPr>
          <w:lang w:val="en-US" w:eastAsia="en-US"/>
        </w:rPr>
        <w:t>trai kh¸c gièng h¾n nh</w:t>
        <w:softHyphen/>
        <w:t xml:space="preserve"> hai giät n</w:t>
        <w:softHyphen/>
        <w:t>íc, còng ®· ë ®©y vµ tho¹t ®Çu ®· lµm cho t«i bèi rèi. T«i kh«ng biÕt h¾n phôc vô ë ®©y hay lµ ®i t×m chç. V¶ ch¨ng, khi anh ë ®©y lÇn võa råi</w:t>
      </w:r>
      <w:r>
        <w:rPr>
          <w:vertAlign w:val="superscript"/>
          <w:lang w:val="en-US" w:eastAsia="en-US"/>
        </w:rPr>
        <w:t>255</w:t>
      </w:r>
      <w:r>
        <w:rPr>
          <w:lang w:val="en-US" w:eastAsia="en-US"/>
        </w:rPr>
        <w:t>, chóng ta thÕ nµo ®ã ®· gÆp mét ng</w:t>
        <w:softHyphen/>
        <w:t>êi nµo ®ã ë Br«-t¬n vµ y ®· kªu lªn "Chµo M¸c!". Lóc ®ã chóng ta kh«ng thÓ nghÜ ra ®ã lµ ai; ®Êy chÝnh lµ HiÕc-s¬. Do ®ã, chµng trai ®i du lÞch víi môc ®Ých nghÖ thuËt. Mét khi phiªn tßa kÕt thóc, cÇn ph¶i nÖn cho h¾n mét trËn.</w:t>
      </w:r>
    </w:p>
    <w:p>
      <w:pPr>
        <w:pStyle w:val="Left"/>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p>
            <w:pPr>
              <w:pStyle w:val="Left"/>
              <w:spacing w:before="0" w:after="57"/>
              <w:rPr>
                <w:lang w:val="en-US" w:eastAsia="en-US"/>
              </w:rPr>
            </w:pPr>
            <w:r>
              <w:rPr>
                <w:lang w:val="en-US" w:eastAsia="en-US"/>
              </w:rPr>
            </w:r>
          </w:p>
        </w:tc>
      </w:tr>
    </w:tbl>
    <w:p>
      <w:pPr>
        <w:pStyle w:val="Left"/>
        <w:rPr>
          <w:lang w:val="en-US" w:eastAsia="en-US"/>
        </w:rPr>
      </w:pPr>
      <w:r>
        <w:rPr>
          <w:lang w:val="en-US" w:eastAsia="en-US"/>
        </w:rPr>
      </w:r>
    </w:p>
    <w:p>
      <w:pPr>
        <w:pStyle w:val="1"/>
        <w:rPr/>
      </w:pPr>
      <w:r>
        <w:rPr>
          <w:lang w:val="en-US" w:eastAsia="en-US"/>
        </w:rPr>
        <w:t>86</w:t>
        <w:br/>
        <w:t>M¸c göi ¡ng-ghen</w:t>
      </w:r>
      <w:r>
        <w:rPr>
          <w:vertAlign w:val="superscript"/>
          <w:lang w:val="en-US" w:eastAsia="en-US"/>
        </w:rPr>
        <w:t>256</w:t>
      </w:r>
      <w:r>
        <w:rPr>
          <w:lang w:val="en-US" w:eastAsia="en-US"/>
        </w:rPr>
        <w:t xml:space="preserve"> </w:t>
        <w:br/>
      </w:r>
      <w:r>
        <w:rPr>
          <w:sz w:val="20"/>
          <w:lang w:val="en-US" w:eastAsia="en-US"/>
        </w:rPr>
        <w:t>ë Man-se-xt¬</w:t>
      </w:r>
    </w:p>
    <w:p>
      <w:pPr>
        <w:pStyle w:val="Ngay"/>
        <w:ind w:left="3402" w:hanging="0"/>
        <w:rPr/>
      </w:pPr>
      <w:r>
        <w:rPr/>
        <w:t>Lu©n §«n, 10 th¸ng M</w:t>
        <w:softHyphen/>
        <w:t>êi mét 1852 27, Deanstreet, Soho</w:t>
      </w:r>
    </w:p>
    <w:p>
      <w:pPr>
        <w:pStyle w:val="Normal"/>
        <w:rPr>
          <w:lang w:val="en-US" w:eastAsia="en-US"/>
        </w:rPr>
      </w:pPr>
      <w:r>
        <w:rPr>
          <w:lang w:val="en-US" w:eastAsia="en-US"/>
        </w:rPr>
        <w:t>¡ng-ghen th©n mÕn!</w:t>
      </w:r>
    </w:p>
    <w:p>
      <w:pPr>
        <w:pStyle w:val="Normal"/>
        <w:rPr/>
      </w:pPr>
      <w:r>
        <w:rPr>
          <w:lang w:val="en-US" w:eastAsia="en-US"/>
        </w:rPr>
        <w:t>T«i göi kÌm bµi t</w:t>
        <w:softHyphen/>
        <w:t>êng thuËt cña vî t«i vÒ cuéc mÝt-tinh t</w:t>
        <w:softHyphen/>
        <w:t>ëng niÖm R«-bíc Bli-um</w:t>
      </w:r>
      <w:r>
        <w:rPr>
          <w:vertAlign w:val="superscript"/>
          <w:lang w:val="en-US" w:eastAsia="en-US"/>
        </w:rPr>
        <w:t>257</w:t>
      </w:r>
      <w:r>
        <w:rPr>
          <w:lang w:val="en-US" w:eastAsia="en-US"/>
        </w:rPr>
        <w:t xml:space="preserve"> ngµy h«m qua. Nhµ t«i cïng I-man cã mÆt ë hµnh lang "Qu¸n r</w:t>
        <w:softHyphen/>
        <w:t>îu héi Tam ®iÓm" n¬i diÔn ra cuéc mÝt-tinh.</w:t>
      </w:r>
    </w:p>
    <w:p>
      <w:pPr>
        <w:pStyle w:val="Normal"/>
        <w:rPr/>
      </w:pPr>
      <w:r>
        <w:rPr>
          <w:lang w:val="en-US" w:eastAsia="en-US"/>
        </w:rPr>
        <w:t>VÒ chuyÖn B[an-®i-a] th× anh chØ nªn gi÷ bøc th</w:t>
        <w:softHyphen/>
        <w:t xml:space="preserve"> cña C«n-man th«i. NÕu cËu Êy hái t«i vÒ bøc th</w:t>
        <w:softHyphen/>
        <w:t xml:space="preserve"> th× t«i sÏ chèi khÐo lµ t«i quªn ®Ò nghÞ anh göi th</w:t>
        <w:softHyphen/>
        <w:t xml:space="preserve"> Êy trë l¹i. NÕu B[an-®i-a] cè ý lõa bÞp, th× tù h¾n sÏ cung cÊp cho chóng ta tang chøng chèng l¹i h¾n. §iÒu ®ã ®· râ. B[an-®i-a] lóc ®Çu bÞ buéc téi lµ ®· tiÕt lé ©m m</w:t>
        <w:softHyphen/>
        <w:t>u ë Pa-ri</w:t>
      </w:r>
      <w:r>
        <w:rPr>
          <w:vertAlign w:val="superscript"/>
          <w:lang w:val="en-US" w:eastAsia="en-US"/>
        </w:rPr>
        <w:t>258</w:t>
      </w:r>
      <w:r>
        <w:rPr>
          <w:lang w:val="en-US" w:eastAsia="en-US"/>
        </w:rPr>
        <w:t>, råi sau ®ã bÞ buéc téi lµ ®· xö sù kh«ng trung thùc trong vô Khuªn. Trong c¶ hai tr</w:t>
        <w:softHyphen/>
        <w:t>êng hîp ®Òu béc lé ®iÒu tr¸i ng</w:t>
        <w:softHyphen/>
        <w:t>îc. §Þa chØ cña C«-tÐt-x¬</w:t>
      </w:r>
      <w:r>
        <w:rPr>
          <w:rStyle w:val="FootnoteCharacters"/>
          <w:rStyle w:val="FootnoteAnchor"/>
          <w:lang w:val="en-US" w:eastAsia="en-US"/>
        </w:rPr>
        <w:footnoteReference w:customMarkFollows="1" w:id="14"/>
        <w:t>1</w:t>
      </w:r>
      <w:r>
        <w:rPr>
          <w:rStyle w:val="FootnoteCharacters"/>
          <w:lang w:val="en-US" w:eastAsia="en-US"/>
        </w:rPr>
        <w:t>*</w:t>
      </w:r>
      <w:r>
        <w:rPr>
          <w:lang w:val="en-US" w:eastAsia="en-US"/>
        </w:rPr>
        <w:t>, xÐt theo bøc th</w:t>
        <w:softHyphen/>
        <w:t xml:space="preserve"> cña Snai-®¬, do mét trong sè nh÷ng ng</w:t>
        <w:softHyphen/>
        <w:t>êi quen biÕt cña chÝnh C«-tÐt-x¬ tiÕt lé. Cuèi cïng, vÒ cuèn s¸ch cña chóng ta</w:t>
      </w:r>
      <w:r>
        <w:rPr>
          <w:vertAlign w:val="superscript"/>
          <w:lang w:val="en-US" w:eastAsia="en-US"/>
        </w:rPr>
        <w:t>2*</w:t>
      </w:r>
      <w:r>
        <w:rPr>
          <w:lang w:val="en-US" w:eastAsia="en-US"/>
        </w:rPr>
        <w:t>, th× ch¾c h¼n VÐc-th¬ ®· tiÕn hµnh ®«i viÖc vÒ ®Þa chØ cña C«n-man, vµ viÖc ®ã ph¶i ®</w:t>
        <w:softHyphen/>
        <w:t>îc lµm s¸ng râ. T«i ®· ®</w:t>
        <w:softHyphen/>
        <w:t>a cho B[an-®i-a] bøc th</w:t>
        <w:softHyphen/>
        <w:t xml:space="preserve"> göi C«n-man, trong ®ã t«i chØ ra cho cËu Êy r»ng thêi h¹n cña cËu Êy xuÊt b¶n cuèn s¸ch ®· ®</w:t>
        <w:softHyphen/>
        <w:t>îc x¸c ®Þnh trong hîp ®ång, vµ t«i tuyªn bè r»ng hîp ®ång kh«ng cÊm chóng ta in b¶n gèc viÕt tay mµ chóng ta cßn n¾m gi÷, ë Bruy-xen hoÆc ë Niu Oãc, nÕu chóng ta muèn. Còng nh</w:t>
        <w:softHyphen/>
        <w:t xml:space="preserve"> hîp ®ång kh«ng cÊm chóng ta trong hai tuÇn xuÊt b¶n phÇn thø hai quyÓn s¸ch nµy (phÇn nµy ®· lµm xong vµ lµ mét chØnh thÓ) ë mét nhµ xuÊt b¶n kh¸c víi mét nhan ®Ò kh¸c v.v..</w:t>
      </w:r>
      <w:r>
        <mc:AlternateContent>
          <mc:Choice Requires="wps">
            <w:drawing>
              <wp:anchor behindDoc="0" distT="0" distB="0" distL="114935" distR="114935" simplePos="0" locked="0" layoutInCell="0" allowOverlap="1" relativeHeight="127">
                <wp:simplePos x="0" y="0"/>
                <wp:positionH relativeFrom="margin">
                  <wp:posOffset>-477520</wp:posOffset>
                </wp:positionH>
                <wp:positionV relativeFrom="margin">
                  <wp:posOffset>-477520</wp:posOffset>
                </wp:positionV>
                <wp:extent cx="9692640" cy="377825"/>
                <wp:effectExtent l="0" t="0" r="0" b="0"/>
                <wp:wrapNone/>
                <wp:docPr id="126" name="Frame12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lang w:val="en-US" w:eastAsia="en-US"/>
        </w:rPr>
      </w:pPr>
      <w:r>
        <w:rPr>
          <w:lang w:val="en-US" w:eastAsia="en-US"/>
        </w:rPr>
        <w:t>B©y giê nãi vÒ vô Khuªn.</w:t>
      </w:r>
    </w:p>
    <w:p>
      <w:pPr>
        <w:pStyle w:val="Dan"/>
        <w:rPr/>
      </w:pPr>
      <w:r>
        <w:rPr>
          <w:lang w:val="en-US" w:eastAsia="en-US"/>
        </w:rPr>
        <w:t xml:space="preserve">NÕu ë ®Þa vÞ BuyÕc-ghÐc-x¬ th× t«i quyÕt kh«ng cho phÐp </w:t>
      </w:r>
      <w:r>
        <w:rPr>
          <w:spacing w:val="6"/>
          <w:lang w:val="en-US" w:eastAsia="en-US"/>
        </w:rPr>
        <w:t>BÕch-c¬ hy sinh tÊt c¶ nh÷ng ng</w:t>
        <w:softHyphen/>
        <w:t>êi cßn l¹i mµ ph« tr</w:t>
        <w:softHyphen/>
        <w:t>¬ng mét</w:t>
      </w:r>
      <w:r>
        <w:rPr>
          <w:lang w:val="en-US" w:eastAsia="en-US"/>
        </w:rPr>
        <w:t xml:space="preserve"> </w:t>
      </w:r>
      <w:r>
        <w:rPr>
          <w:spacing w:val="6"/>
          <w:lang w:val="en-US" w:eastAsia="en-US"/>
        </w:rPr>
        <w:t>c¸ch v« sØ m×nh lµ home supÐrieur</w:t>
      </w:r>
      <w:r>
        <w:rPr>
          <w:spacing w:val="6"/>
          <w:vertAlign w:val="superscript"/>
          <w:lang w:val="en-US" w:eastAsia="en-US"/>
        </w:rPr>
        <w:t>3*</w:t>
      </w:r>
      <w:r>
        <w:rPr>
          <w:spacing w:val="6"/>
          <w:lang w:val="en-US" w:eastAsia="en-US"/>
        </w:rPr>
        <w:t xml:space="preserve"> vµ v× khóc ca kh¶i hoµn cña</w:t>
      </w:r>
      <w:r>
        <w:rPr>
          <w:lang w:val="en-US" w:eastAsia="en-US"/>
        </w:rPr>
        <w:t xml:space="preserve"> nh÷ng ng</w:t>
        <w:softHyphen/>
        <w:t>êi d©n chñ mµ h¹ thÊp nh</w:t>
        <w:softHyphen/>
        <w:t xml:space="preserve"> vËy ý nghÜa cña toµn bé vô ¸n. B¶o vÖ m×nh lµ mét viÖc, cßn tù biÖn hé b»ng</w:t>
        <w:br/>
        <w:t>c¸ch hy sinh ng</w:t>
        <w:softHyphen/>
        <w:t>êi kh¸c l¹i lµ viÖc kh¸c. BÕch-c¬ lµ mét trong nh÷ng hËu bèi cña c¸ch m¹ng, cËu ta rÊt l¸u lØnh, nh</w:t>
        <w:softHyphen/>
        <w:t>ng kh«ng thËt th«ng minh vµ mét mùc toan tÝnh lµm thÕ nµo ®Ó ngoi lªn hµng nh÷ng ng</w:t>
        <w:softHyphen/>
        <w:t>êi vÜ ®¹i b»ng con ®</w:t>
        <w:softHyphen/>
        <w:t>êng vßng. TÊt c¶ mäi tµi n¨ng cña cËu Êy lµ tµi n¨ng cña mét con ng</w:t>
        <w:softHyphen/>
        <w:t>êi cùc kú nhá bÐ.</w:t>
      </w:r>
    </w:p>
    <w:p>
      <w:pPr>
        <w:pStyle w:val="Hep"/>
        <w:rPr/>
      </w:pPr>
      <w:r>
        <w:rPr>
          <w:lang w:val="en-US" w:eastAsia="en-US"/>
        </w:rPr>
        <w:t>Nh</w:t>
        <w:softHyphen/>
        <w:t xml:space="preserve"> b¹n ®· biÕt, chÝnh phñ do tuyÖt väng ®· viÖn ®Õn nh÷ng biÖn ph¸p anh hïng trong viÖc lîi dông lêi khai bæ sung cña G«n-hai-m¬</w:t>
      </w:r>
      <w:r>
        <w:rPr>
          <w:vertAlign w:val="superscript"/>
          <w:lang w:val="en-US" w:eastAsia="en-US"/>
        </w:rPr>
        <w:t>259</w:t>
      </w:r>
      <w:r>
        <w:rPr>
          <w:lang w:val="en-US" w:eastAsia="en-US"/>
        </w:rPr>
        <w:t>, nh</w:t>
        <w:softHyphen/>
        <w:t>ng l¹i lÇn n÷a m¾c bÉy.</w:t>
      </w:r>
    </w:p>
    <w:p>
      <w:pPr>
        <w:pStyle w:val="Hep"/>
        <w:rPr>
          <w:lang w:val="en-US" w:eastAsia="en-US"/>
        </w:rPr>
      </w:pPr>
      <w:r>
        <w:rPr>
          <w:lang w:val="en-US" w:eastAsia="en-US"/>
        </w:rPr>
        <w:t>Lêi khai cña G«n-hai-m¬ ®· cung cÊp hai sù kiÖn: "Gr©y-ph¬" vµ Phl¬-ry".</w:t>
      </w:r>
    </w:p>
    <w:p>
      <w:pPr>
        <w:pStyle w:val="Hep"/>
        <w:rPr/>
      </w:pPr>
      <w:r>
        <w:rPr>
          <w:lang w:val="en-US" w:eastAsia="en-US"/>
        </w:rPr>
        <w:t xml:space="preserve">V× vËy t«i ®· b¾t tay ®iÒu tra vÒ Gr©y-ph¬ </w:t>
      </w:r>
      <w:r>
        <w:rPr>
          <w:i/>
          <w:lang w:val="en-US" w:eastAsia="en-US"/>
        </w:rPr>
        <w:t>(nh»m môc ®Ých ®ã,</w:t>
      </w:r>
      <w:r>
        <w:rPr>
          <w:lang w:val="en-US" w:eastAsia="en-US"/>
        </w:rPr>
        <w:t xml:space="preserve"> </w:t>
      </w:r>
      <w:r>
        <w:rPr>
          <w:i/>
          <w:lang w:val="en-US" w:eastAsia="en-US"/>
        </w:rPr>
        <w:t>t«i thËm chÝ ®· thuª mét gi¸n ®iÖp Phæ).</w:t>
      </w:r>
      <w:r>
        <w:rPr>
          <w:lang w:val="en-US" w:eastAsia="en-US"/>
        </w:rPr>
        <w:t xml:space="preserve"> B»ng c¸ch nh</w:t>
        <w:softHyphen/>
        <w:t xml:space="preserve"> vËy, t«i ®· kiÕm ®</w:t>
        <w:softHyphen/>
        <w:t>îc ®Þa chØ cña h¾n vµ biÕt ®</w:t>
        <w:softHyphen/>
        <w:t>îc r»ng h¾n ë sè nhµ 17, ®</w:t>
        <w:softHyphen/>
        <w:t>êng VÝch-to-ri-a, Ken-xinh-t¬n. Nh</w:t>
        <w:softHyphen/>
        <w:t>ng ®ã lµ nhµ cña «ng Phl¬-ri. Nh</w:t>
        <w:softHyphen/>
        <w:t xml:space="preserve"> vËy, ®· x¸c ®Þnh ®</w:t>
        <w:softHyphen/>
        <w:t>îc r»ng Gr©y-ph¬ sèng ë nhµ Phl¬-ri. TiÕp n÷a, ®· ph¸t hiÖn r»ng G[r©y-ph¬] cã mÆt ë ®©y chÝnh thøc kh«ng ph¶i víi tÝnh c¸ch lµ "trung uý c¶nh s¸t", mµ lµ tïy viªn ®¹i sø qu¸n Phæ. Vµ, cuèi cïng, ngµy thø b¶y, 6 th¸ng M</w:t>
        <w:softHyphen/>
        <w:t>êi mét, h¾n rêi khái ®©y mÊy tuÇn, ch¾c lµ ®i Khuªn. ChÝnh h¾n ®· tuyªn bè r»ng h¾n ®i v× sî "nh÷ng ng</w:t>
        <w:softHyphen/>
        <w:t>êi thuéc ph¸i M¸c". H¾n nãi, Phl¬-ri ®· lõa h¾n v.v..</w:t>
      </w:r>
    </w:p>
    <w:p>
      <w:pPr>
        <w:pStyle w:val="Hep"/>
        <w:rPr>
          <w:lang w:val="en-US" w:eastAsia="en-US"/>
        </w:rPr>
      </w:pPr>
      <w:r>
        <w:rPr>
          <w:lang w:val="en-US" w:eastAsia="en-US"/>
        </w:rPr>
        <w:t>Nh</w:t>
        <w:softHyphen/>
        <w:t xml:space="preserve"> vËy, b©y giê ®· râ Gr©y-ph¬ lµ thñ tr</w:t>
        <w:softHyphen/>
        <w:t>ëng cña Phl¬-ri, cßn Phl¬-ri lµ thñ tr</w:t>
        <w:softHyphen/>
        <w:t>ëng cña HiÕc-s¬. Toµn bé sù thÓ ®· râ rµng lµ nh</w:t>
        <w:softHyphen/>
        <w:t xml:space="preserve"> vËy.</w:t>
      </w:r>
    </w:p>
    <w:p>
      <w:pPr>
        <w:pStyle w:val="Hep"/>
        <w:spacing w:lineRule="atLeast" w:line="300"/>
        <w:rPr/>
      </w:pPr>
      <w:r>
        <w:rPr>
          <w:lang w:val="en-US" w:eastAsia="en-US"/>
        </w:rPr>
        <w:t>MÆt kh¸c, ngµy thø s¸u, 5 th¸ng M</w:t>
        <w:softHyphen/>
        <w:t>êi mét, I-man vµ §ron-ke cÇm b¸o "K</w:t>
      </w:r>
      <w:r>
        <w:rPr>
          <w:rFonts w:cs="Times New Roman" w:ascii="Times New Roman" w:hAnsi="Times New Roman"/>
          <w:lang w:val="en-US" w:eastAsia="en-US"/>
        </w:rPr>
        <w:t>ö</w:t>
      </w:r>
      <w:r>
        <w:rPr>
          <w:lang w:val="en-US" w:eastAsia="en-US"/>
        </w:rPr>
        <w:t>lnische Zeitung" ®i tíi chç Phl¬-ri. H¾n dÜ nhiªn ®· gi¶ vê ng¹c nhiªn, cam ®oan r»ng ch¼ng biÕt «ng Gr©y-ph¬ nµo c¶, bµy tá s½n sµng ph¸t biÓu mäi lêi tuyªn bè tr</w:t>
        <w:softHyphen/>
        <w:t>íc thÈm ph¸n c¶nh s¸t, nh</w:t>
        <w:softHyphen/>
        <w:t>ng tá ý muèn tr</w:t>
        <w:softHyphen/>
        <w:t>íc tiªn nãi víi luËt s</w:t>
        <w:softHyphen/>
        <w:t xml:space="preserve"> cña </w:t>
      </w:r>
      <w:r>
        <w:rPr>
          <w:spacing w:val="-6"/>
          <w:lang w:val="en-US" w:eastAsia="en-US"/>
        </w:rPr>
        <w:t>m×nh. H¾n hÑn gÆp hä hai lÇn vµo ngµy thø b¶y, 6 th¸ng M</w:t>
        <w:softHyphen/>
        <w:t>êi</w:t>
      </w:r>
      <w:r>
        <w:rPr>
          <w:lang w:val="en-US" w:eastAsia="en-US"/>
        </w:rPr>
        <w:t xml:space="preserve"> </w:t>
      </w:r>
      <w:r>
        <w:rPr>
          <w:spacing w:val="-6"/>
          <w:lang w:val="en-US" w:eastAsia="en-US"/>
        </w:rPr>
        <w:t xml:space="preserve">mét: </w:t>
      </w:r>
      <w:r>
        <w:rPr>
          <w:lang w:val="en-US" w:eastAsia="en-US"/>
        </w:rPr>
        <w:t>mét cuéc lóc 2 giê, mét cuéc lóc 4 giê, nh</w:t>
        <w:softHyphen/>
        <w:t>ng dÜ</w:t>
      </w:r>
      <w:r>
        <w:rPr>
          <w:spacing w:val="-6"/>
          <w:lang w:val="en-US" w:eastAsia="en-US"/>
        </w:rPr>
        <w:t xml:space="preserve"> nhiªn h¾n</w:t>
      </w:r>
      <w:r>
        <w:rPr>
          <w:lang w:val="en-US" w:eastAsia="en-US"/>
        </w:rPr>
        <w:t xml:space="preserve"> kh«ng</w:t>
        <w:br/>
      </w:r>
      <w:r>
        <w:rPr>
          <w:lang w:val="en-US" w:eastAsia="en-US"/>
        </w:rPr>
        <w:t>®Õn gÆp mµ ®· thu xÕp theo c¸ch khiÕn c¶nh s¸t tranh thñ ®</w:t>
        <w:softHyphen/>
        <w:t>îc mét ngµy n÷a ®Ó trong suèt ngµy ®ã, chóng ta kh«ng thÓ lµm ®</w:t>
        <w:softHyphen/>
        <w:t>îc g× ngoµi viÖc göi mét sè thø b</w:t>
        <w:softHyphen/>
        <w:t>íc ®Çu ®i Khuªn. Cuèi cïng, vµo ngµy chñ nhËt 7 th¸ng M</w:t>
        <w:softHyphen/>
        <w:t>êi mét, §ron-ke vµ I-man ®· b¾t h¾n viÕt mét lêi tuyªn bè mµ anh sÏ ®äc trªn b¸o "K</w:t>
      </w:r>
      <w:r>
        <w:rPr>
          <w:rFonts w:cs="Times New Roman" w:ascii="Times New Roman" w:hAnsi="Times New Roman"/>
          <w:lang w:val="en-US" w:eastAsia="en-US"/>
        </w:rPr>
        <w:t>ö</w:t>
      </w:r>
      <w:r>
        <w:rPr>
          <w:lang w:val="en-US" w:eastAsia="en-US"/>
        </w:rPr>
        <w:t>lnische Zeitung"</w:t>
      </w:r>
      <w:r>
        <w:rPr>
          <w:vertAlign w:val="superscript"/>
          <w:lang w:val="en-US" w:eastAsia="en-US"/>
        </w:rPr>
        <w:t>260</w:t>
      </w:r>
      <w:r>
        <w:rPr>
          <w:lang w:val="en-US" w:eastAsia="en-US"/>
        </w:rPr>
        <w:t>. T«i sÏ göi cho anh ta b¶n sao lêi tuyªn bè ®ã, song lóc nµy t«i kh«ng thÓ nµo t×m ®</w:t>
        <w:softHyphen/>
        <w:t xml:space="preserve">îc. Cã lêi tuyªn bè Êy trong tói, hä tuyªn bè víi h¾n r»ng h¾n lµ tªn gi¸n ®iÖp, r»ng Gr©y-ph¬ sèng ë nhµ h¾n, r»ng tÊt c¶ chóng ta ®Òu ®· biÕt ®iÒu ®ã vµ ®· </w:t>
      </w:r>
      <w:r>
        <w:rPr>
          <w:spacing w:val="6"/>
          <w:lang w:val="en-US" w:eastAsia="en-US"/>
        </w:rPr>
        <w:t>ch¬i mét vè víi c¶nh s¸t trong khi c¶nh s¸t nghÜ r»ng nã ®ang</w:t>
      </w:r>
      <w:r>
        <w:rPr>
          <w:lang w:val="en-US" w:eastAsia="en-US"/>
        </w:rPr>
        <w:t xml:space="preserve"> ch¬i mét vè víi chóng ta. DÜ nhiªn h¾n tiÕp tôc thÒ lµ m×nh v« téi.</w:t>
      </w:r>
      <w:r>
        <mc:AlternateContent>
          <mc:Choice Requires="wps">
            <w:drawing>
              <wp:anchor behindDoc="0" distT="0" distB="0" distL="114935" distR="114935" simplePos="0" locked="0" layoutInCell="0" allowOverlap="1" relativeHeight="128">
                <wp:simplePos x="0" y="0"/>
                <wp:positionH relativeFrom="margin">
                  <wp:posOffset>-477520</wp:posOffset>
                </wp:positionH>
                <wp:positionV relativeFrom="margin">
                  <wp:posOffset>-477520</wp:posOffset>
                </wp:positionV>
                <wp:extent cx="9692640" cy="377825"/>
                <wp:effectExtent l="0" t="0" r="0" b="0"/>
                <wp:wrapNone/>
                <wp:docPr id="127" name="Frame12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5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lang w:val="en-US" w:eastAsia="en-US"/>
        </w:rPr>
      </w:pPr>
      <w:r>
        <w:rPr>
          <w:lang w:val="en-US" w:eastAsia="en-US"/>
        </w:rPr>
        <w:t>Cuèi cïng, t«i ®· cö mét sè tay (®Æc biÖt lµ t</w:t>
        <w:softHyphen/>
        <w:t>íng HÐc-vª-g¬ n¸t r</w:t>
        <w:softHyphen/>
        <w:t>îu) lïng t×m n¬i c</w:t>
        <w:softHyphen/>
        <w:t xml:space="preserve"> tró cña HiÕc-s¬. Hãa ra, h¾n sèng c¸ch Phl¬-ri kh«ng xa, còng ë Kin-xinh-t¬n.</w:t>
      </w:r>
    </w:p>
    <w:p>
      <w:pPr>
        <w:pStyle w:val="Dan"/>
        <w:rPr/>
      </w:pPr>
      <w:r>
        <w:rPr>
          <w:lang w:val="en-US" w:eastAsia="en-US"/>
        </w:rPr>
        <w:t>Thªm mét ®iÒu n÷a, tr</w:t>
        <w:softHyphen/>
        <w:t xml:space="preserve">íc khi kÓ tiÕp. </w:t>
      </w:r>
      <w:r>
        <w:rPr>
          <w:i/>
          <w:lang w:val="en-US" w:eastAsia="en-US"/>
        </w:rPr>
        <w:t>Toµn bé lêi khai cña</w:t>
      </w:r>
      <w:r>
        <w:rPr>
          <w:lang w:val="en-US" w:eastAsia="en-US"/>
        </w:rPr>
        <w:t xml:space="preserve"> </w:t>
      </w:r>
      <w:r>
        <w:rPr>
          <w:i/>
          <w:lang w:val="en-US" w:eastAsia="en-US"/>
        </w:rPr>
        <w:t>G«n-hai-m¬</w:t>
      </w:r>
      <w:r>
        <w:rPr>
          <w:lang w:val="en-US" w:eastAsia="en-US"/>
        </w:rPr>
        <w:t xml:space="preserve"> sÏ trë nªn rÊt râ rµng ®èi víi anh, nÕu anh chó ý: 1) r»ng </w:t>
      </w:r>
      <w:r>
        <w:rPr>
          <w:i/>
          <w:lang w:val="en-US" w:eastAsia="en-US"/>
        </w:rPr>
        <w:t>ngµy 30 th¸ng M</w:t>
        <w:softHyphen/>
        <w:t>êi</w:t>
      </w:r>
      <w:r>
        <w:rPr>
          <w:lang w:val="en-US" w:eastAsia="en-US"/>
        </w:rPr>
        <w:t xml:space="preserve"> (thø b¶y) G«n-hai-m¬ ®· ë ®©y vµ cïng víi bÝ th</w:t>
        <w:softHyphen/>
        <w:t xml:space="preserve"> ®¹i sø qu¸n Phæ An-bÐc-x¬ ®Õn th¨m Gr©y-ph¬ vµ Phl¬-ri; 2) r»ng </w:t>
      </w:r>
      <w:r>
        <w:rPr>
          <w:i/>
          <w:lang w:val="en-US" w:eastAsia="en-US"/>
        </w:rPr>
        <w:t>còng s¸ng h«m 30 th¸ng M</w:t>
        <w:softHyphen/>
        <w:t>êi Êy</w:t>
      </w:r>
      <w:r>
        <w:rPr>
          <w:lang w:val="en-US" w:eastAsia="en-US"/>
        </w:rPr>
        <w:t xml:space="preserve"> trªn n¨m tê b¸o tiÕng Anh ®· xuÊt hiÖn lêi tuyªn bè cña chóng ta vÒ nh÷ng ®iÒu tiÕt lé s¾p tíi</w:t>
      </w:r>
      <w:r>
        <w:rPr>
          <w:rStyle w:val="FootnoteCharacters"/>
          <w:rStyle w:val="FootnoteAnchor"/>
          <w:lang w:val="en-US" w:eastAsia="en-US"/>
        </w:rPr>
        <w:footnoteReference w:customMarkFollows="1" w:id="15"/>
        <w:t>1</w:t>
      </w:r>
      <w:r>
        <w:rPr>
          <w:rStyle w:val="FootnoteCharacters"/>
          <w:lang w:val="en-US" w:eastAsia="en-US"/>
        </w:rPr>
        <w:t>*</w:t>
      </w:r>
      <w:r>
        <w:rPr>
          <w:lang w:val="en-US" w:eastAsia="en-US"/>
        </w:rPr>
        <w:t xml:space="preserve">; 3) r»ng </w:t>
      </w:r>
      <w:r>
        <w:rPr>
          <w:i/>
          <w:lang w:val="en-US" w:eastAsia="en-US"/>
        </w:rPr>
        <w:t>còng ngµy 30 th¸ng M</w:t>
        <w:softHyphen/>
        <w:t xml:space="preserve">êi Êy, </w:t>
      </w:r>
      <w:r>
        <w:rPr>
          <w:lang w:val="en-US" w:eastAsia="en-US"/>
        </w:rPr>
        <w:t xml:space="preserve">Phl¬-ri ®· cã cuéc gÆp víi I-man d¹y tiÕng Ph¸p cho Phl¬-ry; 4) r»ng ngay </w:t>
      </w:r>
      <w:r>
        <w:rPr>
          <w:i/>
          <w:lang w:val="en-US" w:eastAsia="en-US"/>
        </w:rPr>
        <w:t>tr</w:t>
        <w:softHyphen/>
        <w:t>íc khi</w:t>
      </w:r>
      <w:r>
        <w:rPr>
          <w:lang w:val="en-US" w:eastAsia="en-US"/>
        </w:rPr>
        <w:t xml:space="preserve"> Sti-b¬ cung cÊp lêi khai </w:t>
      </w:r>
      <w:r>
        <w:rPr>
          <w:i/>
          <w:lang w:val="en-US" w:eastAsia="en-US"/>
        </w:rPr>
        <w:t>thø hai</w:t>
      </w:r>
      <w:r>
        <w:rPr>
          <w:lang w:val="en-US" w:eastAsia="en-US"/>
        </w:rPr>
        <w:t xml:space="preserve"> cña m×nh vÒ nh÷ng ph¸t hiÖn ®· ®</w:t>
        <w:softHyphen/>
        <w:t xml:space="preserve">îc thùc hiÖn ë Lu©n §«n, th× </w:t>
      </w:r>
      <w:r>
        <w:rPr>
          <w:i/>
          <w:lang w:val="en-US" w:eastAsia="en-US"/>
        </w:rPr>
        <w:t>ngay lËp tøc sau</w:t>
      </w:r>
      <w:r>
        <w:rPr>
          <w:lang w:val="en-US" w:eastAsia="en-US"/>
        </w:rPr>
        <w:t xml:space="preserve"> lêi khai </w:t>
      </w:r>
      <w:r>
        <w:rPr>
          <w:i/>
          <w:lang w:val="en-US" w:eastAsia="en-US"/>
        </w:rPr>
        <w:t>thø nhÊt</w:t>
      </w:r>
      <w:r>
        <w:rPr>
          <w:lang w:val="en-US" w:eastAsia="en-US"/>
        </w:rPr>
        <w:t xml:space="preserve"> cña h¾n vÒ SÐc-van v.v., t«i ®· göi th</w:t>
        <w:softHyphen/>
        <w:t xml:space="preserve"> tuyªn bè ®Õn b¸o "K</w:t>
      </w:r>
      <w:r>
        <w:rPr>
          <w:rFonts w:cs="Times New Roman" w:ascii="Times New Roman" w:hAnsi="Times New Roman"/>
          <w:lang w:val="en-US" w:eastAsia="en-US"/>
        </w:rPr>
        <w:t>ö</w:t>
      </w:r>
      <w:r>
        <w:rPr>
          <w:lang w:val="en-US" w:eastAsia="en-US"/>
        </w:rPr>
        <w:t xml:space="preserve">lnische Zeitung", "Frankfurter Journal" vµ "National Zeitung", </w:t>
      </w:r>
      <w:r>
        <w:rPr>
          <w:spacing w:val="6"/>
          <w:lang w:val="en-US" w:eastAsia="en-US"/>
        </w:rPr>
        <w:t>trong ®ã t«i ®·</w:t>
      </w:r>
      <w:r>
        <w:rPr>
          <w:lang w:val="en-US" w:eastAsia="en-US"/>
        </w:rPr>
        <w:t xml:space="preserve"> däa Sti-b¬ lµ sÏ</w:t>
        <w:br/>
      </w:r>
      <w:r>
        <w:rPr>
          <w:i/>
          <w:lang w:val="en-US" w:eastAsia="en-US"/>
        </w:rPr>
        <w:t>c«ng bè bøc th</w:t>
        <w:softHyphen/>
        <w:t xml:space="preserve"> cña h¾n</w:t>
      </w:r>
      <w:r>
        <w:rPr>
          <w:lang w:val="en-US" w:eastAsia="en-US"/>
        </w:rPr>
        <w:t xml:space="preserve"> göi t«i</w:t>
      </w:r>
      <w:r>
        <w:rPr>
          <w:rStyle w:val="FootnoteCharacters"/>
          <w:rStyle w:val="FootnoteAnchor"/>
          <w:lang w:val="en-US" w:eastAsia="en-US"/>
        </w:rPr>
        <w:footnoteReference w:customMarkFollows="1" w:id="16"/>
        <w:t>1</w:t>
      </w:r>
      <w:r>
        <w:rPr>
          <w:rStyle w:val="FootnoteCharacters"/>
          <w:lang w:val="en-US" w:eastAsia="en-US"/>
        </w:rPr>
        <w:t>*</w:t>
      </w:r>
      <w:r>
        <w:rPr>
          <w:lang w:val="en-US" w:eastAsia="en-US"/>
        </w:rPr>
        <w:t>. §óng lµ lêi tuyªn bè ®ã kh«ng xuÊt hiÖn ë mét tê b¸o nµo, nh</w:t>
        <w:softHyphen/>
        <w:t>ng ch¾c ch¾n b</w:t>
        <w:softHyphen/>
        <w:t>u ®iÖn vµ c¶nh s¸t ®Òu biÕt nã</w:t>
      </w:r>
      <w:r>
        <w:rPr>
          <w:vertAlign w:val="superscript"/>
          <w:lang w:val="en-US" w:eastAsia="en-US"/>
        </w:rPr>
        <w:t>261</w:t>
      </w:r>
      <w:r>
        <w:rPr>
          <w:lang w:val="en-US" w:eastAsia="en-US"/>
        </w:rPr>
        <w:t>.</w:t>
      </w:r>
    </w:p>
    <w:p>
      <w:pPr>
        <w:pStyle w:val="Normal"/>
        <w:rPr/>
      </w:pPr>
      <w:r>
        <w:rPr>
          <w:lang w:val="en-US" w:eastAsia="en-US"/>
        </w:rPr>
        <w:t>"Tµi ®o¸n tr</w:t>
        <w:softHyphen/>
        <w:t>íc" cña Sti-b¬ vµ sù th¹o tin ®Æc biÖt cña c¸c mËt th¸m c¶nh s¸t cña h¾n ë Lu©n §«n ®</w:t>
        <w:softHyphen/>
        <w:t>îc lý gi¶i mét c¸ch hÕt søc tÇm th</w:t>
        <w:softHyphen/>
        <w:t>êng nh</w:t>
        <w:softHyphen/>
        <w:t xml:space="preserve"> vËy. TÊt c¶ nh÷ng ®iÒu cßn l¹i mµ G«n-hai-m¬ ®· nãi ®Òu lµ fabulae</w:t>
      </w:r>
      <w:r>
        <w:rPr>
          <w:vertAlign w:val="superscript"/>
          <w:lang w:val="en-US" w:eastAsia="en-US"/>
        </w:rPr>
        <w:t>2*</w:t>
      </w:r>
      <w:r>
        <w:rPr>
          <w:lang w:val="en-US" w:eastAsia="en-US"/>
        </w:rPr>
        <w:t>. Nh÷ng lêi gi¶i thÝch cÇn thiÕt vÒ ®iÒu nµy t«i ®· göi ®i Khuªn b»ng nh÷ng con ®</w:t>
        <w:softHyphen/>
        <w:t xml:space="preserve">êng </w:t>
      </w:r>
      <w:r>
        <w:rPr>
          <w:i/>
          <w:lang w:val="en-US" w:eastAsia="en-US"/>
        </w:rPr>
        <w:t>kh¸c nhau</w:t>
      </w:r>
      <w:r>
        <w:rPr>
          <w:lang w:val="en-US" w:eastAsia="en-US"/>
        </w:rPr>
        <w:t>, bªn c¹nh lêi tuyªn bè cña Phl¬-ri.</w:t>
      </w:r>
    </w:p>
    <w:p>
      <w:pPr>
        <w:pStyle w:val="Normal"/>
        <w:rPr>
          <w:lang w:val="en-US" w:eastAsia="en-US"/>
        </w:rPr>
      </w:pPr>
      <w:r>
        <w:rPr>
          <w:lang w:val="en-US" w:eastAsia="en-US"/>
        </w:rPr>
        <w:t>Nh</w:t>
        <w:softHyphen/>
        <w:t>ng ë ®©y b¾t ®Çu ®iÒu thó vÞ nhÊt.</w:t>
      </w:r>
    </w:p>
    <w:p>
      <w:pPr>
        <w:pStyle w:val="Normal"/>
        <w:rPr>
          <w:lang w:val="en-US" w:eastAsia="en-US"/>
        </w:rPr>
      </w:pPr>
      <w:r>
        <w:rPr>
          <w:lang w:val="en-US" w:eastAsia="en-US"/>
        </w:rPr>
        <w:t>DÜ nhiªn, môc ®Ých cña t«i lµ ®¹t ®</w:t>
        <w:softHyphen/>
        <w:t>îc lÖnh b¾t giam HiÕc-s¬, chÝnh v× thÕ mµ t«i lïng t×m n¬i ë cña h¾n. Nh</w:t>
        <w:softHyphen/>
        <w:t>ng m·i thø b¶y t«i míi nhËn ®</w:t>
        <w:softHyphen/>
        <w:t>îc ®Þa chØ. T«i tin r»ng nÕu t«i cã lÖnh b¾t HiÕc-s¬ th× h¾n sÏ kÐo Phl¬-ri, cßn Phl¬-ri th× kÐo Gr©y-ph¬ vµo vô nµy.</w:t>
      </w:r>
    </w:p>
    <w:p>
      <w:pPr>
        <w:pStyle w:val="Normal"/>
        <w:rPr/>
      </w:pPr>
      <w:r>
        <w:rPr>
          <w:lang w:val="en-US" w:eastAsia="en-US"/>
        </w:rPr>
        <w:t xml:space="preserve">VËy ®· x¶y ra ®iÒu g×? Vµo thø s¸u, Vi-lÝch bÝ mËt cïng HiÕc-s¬ cã Síc-t¬-n¬ ®i kÌm tíi tßa ¸n c¶nh s¸t ë phè B©u, b¾t HiÕc-s¬ khai trong tµi liÖu - cã lÏ lµm thµnh ba b¶n - </w:t>
      </w:r>
      <w:r>
        <w:rPr>
          <w:i/>
          <w:lang w:val="en-US" w:eastAsia="en-US"/>
        </w:rPr>
        <w:t>r»ng h¾n</w:t>
      </w:r>
      <w:r>
        <w:rPr>
          <w:lang w:val="en-US" w:eastAsia="en-US"/>
        </w:rPr>
        <w:t xml:space="preserve"> </w:t>
      </w:r>
      <w:r>
        <w:rPr>
          <w:i/>
          <w:lang w:val="en-US" w:eastAsia="en-US"/>
        </w:rPr>
        <w:t>vµ Phl¬-ri c¸ch ®©y kho¶ng nöa n¨m ®· lµm biªn b¶n gi¶,</w:t>
      </w:r>
      <w:r>
        <w:rPr>
          <w:lang w:val="en-US" w:eastAsia="en-US"/>
        </w:rPr>
        <w:t xml:space="preserve"> göi ba tµi liÖu Êy: 1) cho Guª-ben, chñ tÞch tßa ¸n héi thÈm, 2) cho Snai-®¬, 3) cho tê "K</w:t>
      </w:r>
      <w:r>
        <w:rPr>
          <w:rFonts w:cs="Times New Roman" w:ascii="Times New Roman" w:hAnsi="Times New Roman"/>
          <w:lang w:val="en-US" w:eastAsia="en-US"/>
        </w:rPr>
        <w:t>ö</w:t>
      </w:r>
      <w:r>
        <w:rPr>
          <w:lang w:val="en-US" w:eastAsia="en-US"/>
        </w:rPr>
        <w:t>lnische Zeitung", råi ®</w:t>
        <w:softHyphen/>
        <w:t xml:space="preserve">a tiÒn cho HiÕc-s¬ ®Ó tªn nµy cã thÓ </w:t>
      </w:r>
      <w:r>
        <w:rPr>
          <w:i/>
          <w:lang w:val="en-US" w:eastAsia="en-US"/>
        </w:rPr>
        <w:t>lÈn trèn,</w:t>
      </w:r>
      <w:r>
        <w:rPr>
          <w:lang w:val="en-US" w:eastAsia="en-US"/>
        </w:rPr>
        <w:t xml:space="preserve"> vµ thËm chÝ tù m×nh ®</w:t>
        <w:softHyphen/>
        <w:t>a h¾n lªn tµu thñy, nãi lµ ®Ó HiÕc-s¬ cã thÓ ®Ých th©n khai ë Khuªn.</w:t>
      </w:r>
    </w:p>
    <w:p>
      <w:pPr>
        <w:pStyle w:val="Normal"/>
        <w:rPr>
          <w:lang w:val="en-US" w:eastAsia="en-US"/>
        </w:rPr>
      </w:pPr>
      <w:r>
        <w:rPr>
          <w:lang w:val="en-US" w:eastAsia="en-US"/>
        </w:rPr>
        <w:t>Chóng t«i biÕt ®</w:t>
        <w:softHyphen/>
        <w:t>îc ®iÒu nµy chØ lµ do chóng t«i theo dâi HiÕc-s¬, vµ mét phÇn ë phè B©u, n¬i chóng t«i muèn xoay ®</w:t>
        <w:softHyphen/>
        <w:t>îc lÖnh b¾t h¾n. ChÝnh S¸p-p¬ kÓ víi LÝp-nÕch r»ng Vi-lÝch kh«ng b¸</w:t>
      </w:r>
      <w:r>
        <w:rPr>
          <w:spacing w:val="6"/>
          <w:lang w:val="en-US" w:eastAsia="en-US"/>
        </w:rPr>
        <w:t xml:space="preserve">o cho h¾n lÊy </w:t>
      </w:r>
      <w:r>
        <w:rPr>
          <w:i/>
          <w:spacing w:val="6"/>
          <w:lang w:val="en-US" w:eastAsia="en-US"/>
        </w:rPr>
        <w:t>mét lêi</w:t>
      </w:r>
      <w:r>
        <w:rPr>
          <w:spacing w:val="6"/>
          <w:lang w:val="en-US" w:eastAsia="en-US"/>
        </w:rPr>
        <w:t xml:space="preserve"> vÒ tÊt c¶ nh÷ng ®iÒu</w:t>
      </w:r>
      <w:r>
        <w:rPr>
          <w:lang w:val="en-US" w:eastAsia="en-US"/>
        </w:rPr>
        <w:t xml:space="preserve"> ®ã. Nh</w:t>
        <w:softHyphen/>
        <w:t xml:space="preserve"> vËy, «ng</w:t>
        <w:br/>
      </w:r>
      <w:r>
        <w:rPr>
          <w:lang w:val="en-US" w:eastAsia="en-US"/>
        </w:rPr>
        <w:t xml:space="preserve">Vi-lÝch ®· giËt khái tay chóng ta c¬ së cho phiªn tßa mµ chóng ta muèn tæ chøc ngay t¹i Lu©n §«n! Nh»m môc ®Ých g×? §iÒu nµy rÊt ®¬n gi¶n nÕu chó ý r»ng ®· mét n¨m h¾n lµ </w:t>
      </w:r>
      <w:r>
        <w:rPr>
          <w:i/>
          <w:lang w:val="en-US" w:eastAsia="en-US"/>
        </w:rPr>
        <w:t>homme entretenu</w:t>
      </w:r>
      <w:r>
        <w:rPr>
          <w:rStyle w:val="FootnoteCharacters"/>
          <w:rStyle w:val="FootnoteAnchor"/>
          <w:i/>
          <w:lang w:val="en-US" w:eastAsia="en-US"/>
        </w:rPr>
        <w:footnoteReference w:customMarkFollows="1" w:id="17"/>
        <w:t>1</w:t>
      </w:r>
      <w:r>
        <w:rPr>
          <w:rStyle w:val="FootnoteCharacters"/>
          <w:i/>
          <w:lang w:val="en-US" w:eastAsia="en-US"/>
        </w:rPr>
        <w:t>*</w:t>
      </w:r>
      <w:r>
        <w:rPr>
          <w:lang w:val="en-US" w:eastAsia="en-US"/>
        </w:rPr>
        <w:t xml:space="preserve"> ë nhµ th</w:t>
        <w:softHyphen/>
        <w:t xml:space="preserve">¬ng nh©n Phl¬-ri vµ </w:t>
      </w:r>
      <w:r>
        <w:rPr>
          <w:i/>
          <w:lang w:val="en-US" w:eastAsia="en-US"/>
        </w:rPr>
        <w:t>dï sao còng ®· béc lé ra nh÷ng ®iÒu</w:t>
      </w:r>
      <w:r>
        <w:rPr>
          <w:lang w:val="en-US" w:eastAsia="en-US"/>
        </w:rPr>
        <w:t xml:space="preserve"> </w:t>
      </w:r>
      <w:r>
        <w:rPr>
          <w:i/>
          <w:lang w:val="en-US" w:eastAsia="en-US"/>
        </w:rPr>
        <w:t>lµm mÊt thanh danh nÕu chóng ta ®¹t ®</w:t>
        <w:softHyphen/>
        <w:t>îc viÖc b¾t tªn Phl¬-ri Êy.</w:t>
      </w:r>
      <w:r>
        <mc:AlternateContent>
          <mc:Choice Requires="wps">
            <w:drawing>
              <wp:anchor behindDoc="0" distT="0" distB="0" distL="114935" distR="114935" simplePos="0" locked="0" layoutInCell="0" allowOverlap="1" relativeHeight="129">
                <wp:simplePos x="0" y="0"/>
                <wp:positionH relativeFrom="margin">
                  <wp:posOffset>-477520</wp:posOffset>
                </wp:positionH>
                <wp:positionV relativeFrom="margin">
                  <wp:posOffset>-477520</wp:posOffset>
                </wp:positionV>
                <wp:extent cx="9692640" cy="377825"/>
                <wp:effectExtent l="0" t="0" r="0" b="0"/>
                <wp:wrapNone/>
                <wp:docPr id="128" name="Frame12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Nh÷ng ng</w:t>
        <w:softHyphen/>
        <w:t>êi d©n chñ nãi chung ®¸nh gi¸ cao nh</w:t>
        <w:softHyphen/>
        <w:t xml:space="preserve">êng nµo tªn Phl¬-ri (t«i </w:t>
      </w:r>
      <w:r>
        <w:rPr>
          <w:i/>
          <w:lang w:val="en-US" w:eastAsia="en-US"/>
        </w:rPr>
        <w:t>ch</w:t>
        <w:softHyphen/>
        <w:t>a bao giê</w:t>
      </w:r>
      <w:r>
        <w:rPr>
          <w:lang w:val="en-US" w:eastAsia="en-US"/>
        </w:rPr>
        <w:t xml:space="preserve"> thÊy h¾n): </w:t>
      </w:r>
      <w:r>
        <w:rPr>
          <w:i/>
          <w:lang w:val="en-US" w:eastAsia="en-US"/>
        </w:rPr>
        <w:t>Tª-khèp trªn ®</w:t>
        <w:softHyphen/>
        <w:t>êng ®i</w:t>
      </w:r>
      <w:r>
        <w:rPr>
          <w:lang w:val="en-US" w:eastAsia="en-US"/>
        </w:rPr>
        <w:t xml:space="preserve"> </w:t>
      </w:r>
      <w:r>
        <w:rPr>
          <w:i/>
          <w:lang w:val="en-US" w:eastAsia="en-US"/>
        </w:rPr>
        <w:t>¤-xt¬-r©y-li-a ®· viÕt ngay tõ tµu thñy cho h¾n mét bøc th</w:t>
        <w:softHyphen/>
        <w:t>,</w:t>
      </w:r>
      <w:r>
        <w:rPr>
          <w:lang w:val="en-US" w:eastAsia="en-US"/>
        </w:rPr>
        <w:t xml:space="preserve"> </w:t>
      </w:r>
      <w:r>
        <w:rPr>
          <w:i/>
          <w:lang w:val="en-US" w:eastAsia="en-US"/>
        </w:rPr>
        <w:t>trong ®ã «ng ta kh¼ng ®Þnh víi h¾n vÒ nh÷ng phÈm chÊt cao quý</w:t>
      </w:r>
      <w:r>
        <w:rPr>
          <w:lang w:val="en-US" w:eastAsia="en-US"/>
        </w:rPr>
        <w:t xml:space="preserve"> </w:t>
      </w:r>
      <w:r>
        <w:rPr>
          <w:i/>
          <w:lang w:val="en-US" w:eastAsia="en-US"/>
        </w:rPr>
        <w:t>cña trÝ tuÖ vµ tÊm lßng cña h¾n.</w:t>
      </w:r>
    </w:p>
    <w:p>
      <w:pPr>
        <w:pStyle w:val="Normal"/>
        <w:rPr/>
      </w:pPr>
      <w:r>
        <w:rPr>
          <w:lang w:val="en-US" w:eastAsia="en-US"/>
        </w:rPr>
        <w:t>TiÒn mµ Vi-lÝch ®</w:t>
        <w:softHyphen/>
        <w:t xml:space="preserve">a cho HiÕc-s¬ ®Ó ra ®i </w:t>
      </w:r>
      <w:r>
        <w:rPr>
          <w:i/>
          <w:lang w:val="en-US" w:eastAsia="en-US"/>
        </w:rPr>
        <w:t>ch¾c h¼n</w:t>
      </w:r>
      <w:r>
        <w:rPr>
          <w:lang w:val="en-US" w:eastAsia="en-US"/>
        </w:rPr>
        <w:t xml:space="preserve"> tù h¾n nhËn tõ Phl¬-ri cho môc ®Ých ®ã.</w:t>
      </w:r>
    </w:p>
    <w:p>
      <w:pPr>
        <w:pStyle w:val="Normal"/>
        <w:rPr/>
      </w:pPr>
      <w:r>
        <w:rPr>
          <w:lang w:val="en-US" w:eastAsia="en-US"/>
        </w:rPr>
        <w:t>HiÕc-s¬ thó nhËn r»ng h¾n cè gi¶ m¹o nÐt ch÷ cña LÝp-nÕch vµ lµm viÖc d</w:t>
        <w:softHyphen/>
        <w:t>íi sù chØ ®¹o cña th</w:t>
        <w:softHyphen/>
        <w:t xml:space="preserve">¬ng nh©n Phl¬-ri (tªn ®ª tiÖn nµy l¹i </w:t>
      </w:r>
      <w:r>
        <w:rPr>
          <w:i/>
          <w:lang w:val="en-US" w:eastAsia="en-US"/>
        </w:rPr>
        <w:t>giµu</w:t>
      </w:r>
      <w:r>
        <w:rPr>
          <w:lang w:val="en-US" w:eastAsia="en-US"/>
        </w:rPr>
        <w:t xml:space="preserve"> vµ lÊy c« g¸i xuÊt th©n trong mét gia ®×nh Anh </w:t>
      </w:r>
      <w:r>
        <w:rPr>
          <w:i/>
          <w:lang w:val="en-US" w:eastAsia="en-US"/>
        </w:rPr>
        <w:t>rÊt</w:t>
      </w:r>
      <w:r>
        <w:rPr>
          <w:lang w:val="en-US" w:eastAsia="en-US"/>
        </w:rPr>
        <w:t xml:space="preserve"> </w:t>
      </w:r>
      <w:r>
        <w:rPr>
          <w:i/>
          <w:lang w:val="en-US" w:eastAsia="en-US"/>
        </w:rPr>
        <w:t>®¸ng kÝnh</w:t>
      </w:r>
      <w:r>
        <w:rPr>
          <w:lang w:val="en-US" w:eastAsia="en-US"/>
        </w:rPr>
        <w:t xml:space="preserve"> theo ®¹o Qu©y-c¬), vµ b¶n th©n Phl¬-ri ë d</w:t>
        <w:softHyphen/>
        <w:t>íi quyÒn Gr©y-ph¬. Nh</w:t>
        <w:softHyphen/>
        <w:t xml:space="preserve"> vËy lµ ®· hoµn toµn x¸c nhËn tÊt c¶ nh÷ng ®iÒu t«i kÕt luËn tr</w:t>
        <w:softHyphen/>
        <w:t>íc ®©y trªn c¬ së néi dung ®· tr×nh bµy trªn b¸o "K</w:t>
      </w:r>
      <w:r>
        <w:rPr>
          <w:rFonts w:cs="Times New Roman" w:ascii="Times New Roman" w:hAnsi="Times New Roman"/>
          <w:lang w:val="en-US" w:eastAsia="en-US"/>
        </w:rPr>
        <w:t>ö</w:t>
      </w:r>
      <w:r>
        <w:rPr>
          <w:lang w:val="en-US" w:eastAsia="en-US"/>
        </w:rPr>
        <w:t>lnische Zeitung" vµ ngµy th¸ng ghi trong "sæ biªn b¶n gèc" vµ nh÷ng ®iÒu mµ cho ®Õn nay ch</w:t>
        <w:softHyphen/>
        <w:t>a mét ai trong sè c¸c luËt s</w:t>
        <w:softHyphen/>
        <w:t xml:space="preserve"> bµo ch÷a sö dông mét c¸ch thÝch ®¸ng</w:t>
      </w:r>
      <w:r>
        <w:rPr>
          <w:vertAlign w:val="superscript"/>
          <w:lang w:val="en-US" w:eastAsia="en-US"/>
        </w:rPr>
        <w:t>262</w:t>
      </w:r>
      <w:r>
        <w:rPr>
          <w:lang w:val="en-US" w:eastAsia="en-US"/>
        </w:rPr>
        <w:t>.</w:t>
      </w:r>
    </w:p>
    <w:p>
      <w:pPr>
        <w:pStyle w:val="Normal"/>
        <w:rPr/>
      </w:pPr>
      <w:r>
        <w:rPr>
          <w:lang w:val="en-US" w:eastAsia="en-US"/>
        </w:rPr>
        <w:t xml:space="preserve">Theo t«i, kh«ng nghi ngê g× n÷a, </w:t>
      </w:r>
      <w:r>
        <w:rPr>
          <w:i/>
          <w:lang w:val="en-US" w:eastAsia="en-US"/>
        </w:rPr>
        <w:t>tÊt c¶</w:t>
      </w:r>
      <w:r>
        <w:rPr>
          <w:lang w:val="en-US" w:eastAsia="en-US"/>
        </w:rPr>
        <w:t xml:space="preserve"> c¸c bÞ c¸o ë tßa ¸n Khuªn, kh«ng trõ mét ai, ®Òu sÏ ®</w:t>
        <w:softHyphen/>
        <w:t>îc th¶.</w:t>
      </w:r>
    </w:p>
    <w:p>
      <w:pPr>
        <w:pStyle w:val="Normal"/>
        <w:rPr/>
      </w:pPr>
      <w:r>
        <w:rPr>
          <w:lang w:val="en-US" w:eastAsia="en-US"/>
        </w:rPr>
        <w:t xml:space="preserve">Cã lÏ, anh h·y viÕt cho </w:t>
      </w:r>
      <w:r>
        <w:rPr>
          <w:i/>
          <w:lang w:val="en-US" w:eastAsia="en-US"/>
        </w:rPr>
        <w:t>St¬-r«n</w:t>
      </w:r>
      <w:r>
        <w:rPr>
          <w:lang w:val="en-US" w:eastAsia="en-US"/>
        </w:rPr>
        <w:t xml:space="preserve"> r»ng anh Êy sÏ lµm ¬n cho t«i nhiÒu, nÕu anh Êy göi tíi ngay mÊy pao. Trong sè 4 pao 10 si-</w:t>
      </w:r>
      <w:r>
        <w:rPr>
          <w:spacing w:val="6"/>
          <w:lang w:val="en-US" w:eastAsia="en-US"/>
        </w:rPr>
        <w:t>linh t«i nhËn ®</w:t>
        <w:softHyphen/>
        <w:t>îc cña anh, gÇn 3 pao ®· chi cho viÖc ch¹y v¹y,</w:t>
      </w:r>
      <w:r>
        <w:rPr>
          <w:lang w:val="en-US" w:eastAsia="en-US"/>
        </w:rPr>
        <w:t xml:space="preserve"> </w:t>
      </w:r>
      <w:r>
        <w:rPr>
          <w:spacing w:val="6"/>
          <w:lang w:val="en-US" w:eastAsia="en-US"/>
        </w:rPr>
        <w:t>cho mËt vô v.v.. DÜ nhiªn, nh÷ng</w:t>
      </w:r>
      <w:r>
        <w:rPr>
          <w:lang w:val="en-US" w:eastAsia="en-US"/>
        </w:rPr>
        <w:t xml:space="preserve"> b¹n nghÌo cña chóng ta</w:t>
        <w:br/>
        <w:t>trong Liªn ®oµn</w:t>
      </w:r>
      <w:r>
        <w:rPr>
          <w:rStyle w:val="FootnoteCharacters"/>
          <w:rStyle w:val="FootnoteAnchor"/>
          <w:lang w:val="en-US" w:eastAsia="en-US"/>
        </w:rPr>
        <w:footnoteReference w:customMarkFollows="1" w:id="18"/>
        <w:t>1</w:t>
      </w:r>
      <w:r>
        <w:rPr>
          <w:rStyle w:val="FootnoteCharacters"/>
          <w:lang w:val="en-US" w:eastAsia="en-US"/>
        </w:rPr>
        <w:t>*</w:t>
      </w:r>
      <w:r>
        <w:rPr>
          <w:lang w:val="en-US" w:eastAsia="en-US"/>
        </w:rPr>
        <w:t xml:space="preserve"> ®· lîi dông nh÷ng viÖc bËn rén, gÆp gì v.v. v« cïng tËn Êy ®Ó chi sè tiÒn kh«ng nhá cho nh÷ng faux frais de production</w:t>
      </w:r>
      <w:r>
        <w:rPr>
          <w:vertAlign w:val="superscript"/>
          <w:lang w:val="en-US" w:eastAsia="en-US"/>
        </w:rPr>
        <w:t>2*</w:t>
      </w:r>
      <w:r>
        <w:rPr>
          <w:lang w:val="en-US" w:eastAsia="en-US"/>
        </w:rPr>
        <w:t>, nghÜa lµ vµo bia, x×-gµ, xe ngùa c«ng céng v.v. mµ dÜ nhiªn t«i buéc ph¶i trang tr¶i.</w:t>
      </w:r>
    </w:p>
    <w:p>
      <w:pPr>
        <w:pStyle w:val="Normal"/>
        <w:rPr/>
      </w:pPr>
      <w:r>
        <w:rPr>
          <w:lang w:val="en-US" w:eastAsia="en-US"/>
        </w:rPr>
        <w:t>Th¬ cña Phrai-li-gr¸t</w:t>
      </w:r>
      <w:r>
        <w:rPr>
          <w:vertAlign w:val="superscript"/>
          <w:lang w:val="en-US" w:eastAsia="en-US"/>
        </w:rPr>
        <w:t>3*</w:t>
      </w:r>
      <w:r>
        <w:rPr>
          <w:lang w:val="en-US" w:eastAsia="en-US"/>
        </w:rPr>
        <w:t xml:space="preserve"> anh sÏ nhËn ®</w:t>
        <w:softHyphen/>
        <w:t>îc.</w:t>
      </w:r>
    </w:p>
    <w:p>
      <w:pPr>
        <w:pStyle w:val="Normal"/>
        <w:rPr/>
      </w:pPr>
      <w:r>
        <w:rPr>
          <w:lang w:val="en-US" w:eastAsia="en-US"/>
        </w:rPr>
        <w:t>Nh©n tiÖn t«i nãi thªm ®Ó anh râ. Rai-sen-b¸c ®· göi ®Õn tÊt c¶ c¸c b¸o Mü "Lêi tuyªn bè in li-t«", trong ®ã «ng ta ®· ch¬i mét trß ®ïa xÊu víi Vi-lÝch - Kin-ken. Qua lêi tuyªn bè ®ã ta thÊy r»ng Kin-ken, tiÖn thÓ nãi thªm, chØ riªng cho viÖc ®i ®</w:t>
        <w:softHyphen/>
        <w:t>êng ®· chi mÊt 200 pao. T«i sÏ kiÕm tµi liÖu Êy vµ chóng ta sÏ ®</w:t>
        <w:softHyphen/>
        <w:t>a vµo l</w:t>
        <w:softHyphen/>
        <w:t>u tr÷</w:t>
      </w:r>
      <w:r>
        <w:rPr>
          <w:vertAlign w:val="superscript"/>
          <w:lang w:val="en-US" w:eastAsia="en-US"/>
        </w:rPr>
        <w:t>263</w:t>
      </w:r>
      <w:r>
        <w:rPr>
          <w:lang w:val="en-US" w:eastAsia="en-US"/>
        </w:rPr>
        <w:t>.</w:t>
      </w:r>
    </w:p>
    <w:p>
      <w:pPr>
        <w:pStyle w:val="Tacgia"/>
        <w:rPr/>
      </w:pPr>
      <w:r>
        <w:rPr>
          <w:b/>
          <w:i/>
        </w:rPr>
        <w:t>C.M.</w:t>
      </w:r>
      <w:r>
        <w:rPr/>
        <w:t xml:space="preserve"> cña anh</w:t>
      </w:r>
    </w:p>
    <w:p>
      <w:pPr>
        <w:pStyle w:val="Normal"/>
        <w:rPr/>
      </w:pPr>
      <w:r>
        <w:rPr>
          <w:lang w:val="en-US" w:eastAsia="en-US"/>
        </w:rPr>
        <w:t>Chµo [VÐc-th¬]</w:t>
      </w:r>
      <w:r>
        <w:rPr>
          <w:vertAlign w:val="superscript"/>
          <w:lang w:val="en-US" w:eastAsia="en-US"/>
        </w:rPr>
        <w:t>4*</w:t>
      </w:r>
      <w:r>
        <w:rPr>
          <w:lang w:val="en-US" w:eastAsia="en-US"/>
        </w:rPr>
        <w:t>. Phi-d¬ ®· ®i h«m qua. T«i ®· viÕt göi ®i Phran-phuèc vÒ cuèn s¸ch cña chóng ta</w:t>
      </w:r>
      <w:r>
        <w:rPr>
          <w:vertAlign w:val="superscript"/>
          <w:lang w:val="en-US" w:eastAsia="en-US"/>
        </w:rPr>
        <w:t>264</w:t>
      </w:r>
      <w:r>
        <w:rPr>
          <w:lang w:val="en-US" w:eastAsia="en-US"/>
        </w:rPr>
        <w:t>. NÕu chóng ta kh«ng viÕt, th× BÕch-c¬ sÏ lîi dông tßa bé chuyÖn nµy ad majoren gloriam Beckeri</w:t>
      </w:r>
      <w:r>
        <w:rPr>
          <w:vertAlign w:val="superscript"/>
          <w:lang w:val="en-US" w:eastAsia="en-US"/>
        </w:rPr>
        <w:t>5*</w:t>
      </w:r>
      <w:r>
        <w:rPr>
          <w:lang w:val="en-US" w:eastAsia="en-US"/>
        </w:rPr>
        <w:t>.</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440" w:after="567"/>
        <w:rPr/>
      </w:pPr>
      <w:r>
        <w:br w:type="column"/>
      </w:r>
      <w:r>
        <w:rPr>
          <w:lang w:val="en-US" w:eastAsia="en-US"/>
        </w:rPr>
        <w:t>87</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130">
                <wp:simplePos x="0" y="0"/>
                <wp:positionH relativeFrom="margin">
                  <wp:posOffset>-477520</wp:posOffset>
                </wp:positionH>
                <wp:positionV relativeFrom="margin">
                  <wp:posOffset>-477520</wp:posOffset>
                </wp:positionV>
                <wp:extent cx="9692640" cy="377825"/>
                <wp:effectExtent l="0" t="0" r="0" b="0"/>
                <wp:wrapNone/>
                <wp:docPr id="129" name="Frame12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84"/>
        <w:ind w:left="3402" w:hanging="0"/>
        <w:rPr/>
      </w:pPr>
      <w:r>
        <w:rPr/>
        <w:t>Lu©n §«n, 16 th¸ng M</w:t>
        <w:softHyphen/>
        <w:t>êi mét 1852 28, Deanstreet, Soho</w:t>
      </w:r>
    </w:p>
    <w:p>
      <w:pPr>
        <w:pStyle w:val="Hep"/>
        <w:rPr>
          <w:lang w:val="en-US" w:eastAsia="en-US"/>
        </w:rPr>
      </w:pPr>
      <w:r>
        <w:rPr>
          <w:lang w:val="en-US" w:eastAsia="en-US"/>
        </w:rPr>
        <w:t>¡ng-ghen th©n mÕn!</w:t>
      </w:r>
    </w:p>
    <w:p>
      <w:pPr>
        <w:pStyle w:val="Hep"/>
        <w:rPr/>
      </w:pPr>
      <w:r>
        <w:rPr>
          <w:lang w:val="en-US" w:eastAsia="en-US"/>
        </w:rPr>
        <w:t>NÕu cã thÓ, anh h·y viÕt xong vµo thø s¸u mét bµi b¸o cho b¸o "Tribune" vÒ vô ¸n Khuªn</w:t>
      </w:r>
      <w:r>
        <w:rPr>
          <w:vertAlign w:val="superscript"/>
          <w:lang w:val="en-US" w:eastAsia="en-US"/>
        </w:rPr>
        <w:t>265</w:t>
      </w:r>
      <w:r>
        <w:rPr>
          <w:lang w:val="en-US" w:eastAsia="en-US"/>
        </w:rPr>
        <w:t xml:space="preserve">. B©y giê anh biÕt kh«ng kÐm t«i toµn bé tµi liÖu, cßn t«i th× ®· 4-5 tuÇn nay v× c«ng viÖc chung nªn ®· bá b½ng toµn bé viÖc ví vÈn mµ t«i ®µnh ph¶i lµm </w:t>
      </w:r>
      <w:r>
        <w:rPr>
          <w:spacing w:val="-6"/>
          <w:lang w:val="en-US" w:eastAsia="en-US"/>
        </w:rPr>
        <w:t>ë nhµ, khiÕn t«i tuÇn nµy dï rÊt muèn còng ch</w:t>
        <w:softHyphen/>
        <w:t>a thÓ lµm viÖc</w:t>
      </w:r>
      <w:r>
        <w:rPr>
          <w:lang w:val="en-US" w:eastAsia="en-US"/>
        </w:rPr>
        <w:t xml:space="preserve"> ®</w:t>
        <w:softHyphen/>
        <w:t>îc.</w:t>
      </w:r>
    </w:p>
    <w:p>
      <w:pPr>
        <w:pStyle w:val="Hep"/>
        <w:rPr>
          <w:lang w:val="en-US" w:eastAsia="en-US"/>
        </w:rPr>
      </w:pPr>
      <w:r>
        <w:rPr>
          <w:lang w:val="en-US" w:eastAsia="en-US"/>
        </w:rPr>
        <w:t>Anh ch</w:t>
        <w:softHyphen/>
        <w:t>a b¸o cho t«i biÕt anh cã nhËn ®</w:t>
        <w:softHyphen/>
        <w:t>îc th</w:t>
        <w:softHyphen/>
        <w:t xml:space="preserve"> lu©n l</w:t>
        <w:softHyphen/>
        <w:t>u cña Rai-sen-b¸c göi cho anh tuÇn tr</w:t>
        <w:softHyphen/>
        <w:t>íc hay kh«ng?</w:t>
      </w:r>
    </w:p>
    <w:p>
      <w:pPr>
        <w:pStyle w:val="Hep"/>
        <w:rPr/>
      </w:pPr>
      <w:r>
        <w:rPr>
          <w:lang w:val="en-US" w:eastAsia="en-US"/>
        </w:rPr>
        <w:t>Tèi nay sÏ th¶o luËn lêi tuyªn bè vÒ vô ¸n Khuªn cho b¸o chÝ Anh</w:t>
      </w:r>
      <w:r>
        <w:rPr>
          <w:vertAlign w:val="superscript"/>
          <w:lang w:val="en-US" w:eastAsia="en-US"/>
        </w:rPr>
        <w:t>266</w:t>
      </w:r>
      <w:r>
        <w:rPr>
          <w:lang w:val="en-US" w:eastAsia="en-US"/>
        </w:rPr>
        <w:t>. Ch</w:t>
        <w:softHyphen/>
        <w:t>a ch¾c cã thêi gian ®Ó göi lêi tuyªn bè Êy ®Õn cho anh xem tr</w:t>
        <w:softHyphen/>
        <w:t>íc. Nh</w:t>
        <w:softHyphen/>
        <w:t xml:space="preserve">ng nÕu anh còng sÏ viÕt mét lêi tuyªn bè y </w:t>
      </w:r>
      <w:r>
        <w:rPr>
          <w:spacing w:val="-6"/>
          <w:lang w:val="en-US" w:eastAsia="en-US"/>
        </w:rPr>
        <w:t>nh</w:t>
        <w:softHyphen/>
        <w:t xml:space="preserve"> vËy, vµ nã ®Õn ®©y muén nhÊt lµ </w:t>
      </w:r>
      <w:r>
        <w:rPr>
          <w:i/>
          <w:spacing w:val="-6"/>
          <w:lang w:val="en-US" w:eastAsia="en-US"/>
        </w:rPr>
        <w:t>s¸ng thø n¨m,</w:t>
      </w:r>
      <w:r>
        <w:rPr>
          <w:spacing w:val="-6"/>
          <w:lang w:val="en-US" w:eastAsia="en-US"/>
        </w:rPr>
        <w:t xml:space="preserve"> th× sÏ rÊt</w:t>
      </w:r>
      <w:r>
        <w:rPr>
          <w:lang w:val="en-US" w:eastAsia="en-US"/>
        </w:rPr>
        <w:t xml:space="preserve"> tèt.</w:t>
      </w:r>
    </w:p>
    <w:p>
      <w:pPr>
        <w:pStyle w:val="Tacgia"/>
        <w:spacing w:before="113" w:after="0"/>
        <w:rPr/>
      </w:pPr>
      <w:r>
        <w:rPr>
          <w:b/>
          <w:i/>
        </w:rPr>
        <w:t>C.M.</w:t>
      </w:r>
      <w:r>
        <w:rPr/>
        <w:t xml:space="preserve"> cña anh</w:t>
      </w:r>
    </w:p>
    <w:p>
      <w:pPr>
        <w:pStyle w:val="Hep"/>
        <w:rPr>
          <w:lang w:val="en-US" w:eastAsia="en-US"/>
        </w:rPr>
      </w:pPr>
      <w:r>
        <w:rPr>
          <w:lang w:val="en-US" w:eastAsia="en-US"/>
        </w:rPr>
        <w:t>Göi lêi chµo VÐc-th¬.</w:t>
      </w:r>
    </w:p>
    <w:p>
      <w:pPr>
        <w:pStyle w:val="Hep"/>
        <w:spacing w:before="0" w:after="320"/>
        <w:rPr/>
      </w:pPr>
      <w:r>
        <w:rPr>
          <w:lang w:val="en-US" w:eastAsia="en-US"/>
        </w:rPr>
        <w:t>T¹i cuéc mÝt-tinh do Ru-g¬ tæ chøc ngµy mång chÝn, C«-sót - M¸t-di-ni kh«ng dù, nãi lµ m×nh bÞ èm. Nh</w:t>
        <w:softHyphen/>
        <w:t>ng hä l¹i xuÊt hiÖn vµo ngµy 10 ë "Nh÷ng ng</w:t>
        <w:softHyphen/>
        <w:t>êi b¹n cña I-ta-li-a"</w:t>
      </w:r>
      <w:r>
        <w:rPr>
          <w:vertAlign w:val="superscript"/>
          <w:lang w:val="en-US" w:eastAsia="en-US"/>
        </w:rPr>
        <w:t>267</w:t>
      </w:r>
      <w:r>
        <w:rPr>
          <w:lang w:val="en-US" w:eastAsia="en-US"/>
        </w:rPr>
        <w:t>. L¬-®ruy thËm chÝ kh«ng göi tíi lêi xin lçi vÒ viÖc m×nh v¾ng mÆt.</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Der Briefwechsel zwischen F.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0" w:after="567"/>
        <w:rPr/>
      </w:pPr>
      <w:r>
        <w:rPr>
          <w:lang w:val="en-US" w:eastAsia="en-US"/>
        </w:rPr>
        <w:br/>
        <w:br/>
        <w:t>88</w:t>
        <w:br/>
        <w:t>M¸c göi ¡ng-ghen</w:t>
      </w:r>
      <w:r>
        <w:rPr>
          <w:vertAlign w:val="superscript"/>
          <w:lang w:val="en-US" w:eastAsia="en-US"/>
        </w:rPr>
        <w:t>268</w:t>
      </w:r>
      <w:r>
        <w:rPr>
          <w:lang w:val="en-US" w:eastAsia="en-US"/>
        </w:rPr>
        <w:t xml:space="preserve"> </w:t>
        <w:br/>
      </w:r>
      <w:r>
        <w:rPr>
          <w:sz w:val="20"/>
          <w:lang w:val="en-US" w:eastAsia="en-US"/>
        </w:rPr>
        <w:t>ë Man-se-xt¬</w:t>
      </w:r>
    </w:p>
    <w:p>
      <w:pPr>
        <w:pStyle w:val="Ngay"/>
        <w:ind w:left="3261" w:hanging="0"/>
        <w:rPr/>
      </w:pPr>
      <w:r>
        <w:rPr/>
        <w:t>Lu©n §«n, 19 th¸ng M</w:t>
        <w:softHyphen/>
        <w:t>êi mét 1852 28, Deanstreet, Soho</w:t>
      </w:r>
    </w:p>
    <w:p>
      <w:pPr>
        <w:pStyle w:val="Normal"/>
        <w:rPr>
          <w:lang w:val="en-US" w:eastAsia="en-US"/>
        </w:rPr>
      </w:pPr>
      <w:r>
        <w:rPr>
          <w:lang w:val="en-US" w:eastAsia="en-US"/>
        </w:rPr>
        <w:t>¡ng-ghen th©n mÕn!</w:t>
      </w:r>
    </w:p>
    <w:p>
      <w:pPr>
        <w:pStyle w:val="Dan"/>
        <w:rPr/>
      </w:pPr>
      <w:r>
        <w:rPr>
          <w:spacing w:val="4"/>
          <w:lang w:val="en-US" w:eastAsia="en-US"/>
        </w:rPr>
        <w:t>Thø t</w:t>
        <w:softHyphen/>
        <w:t xml:space="preserve"> võa råi</w:t>
      </w:r>
      <w:r>
        <w:rPr>
          <w:rStyle w:val="FootnoteCharacters"/>
          <w:rStyle w:val="FootnoteAnchor"/>
          <w:spacing w:val="4"/>
          <w:lang w:val="en-US" w:eastAsia="en-US"/>
        </w:rPr>
        <w:footnoteReference w:customMarkFollows="1" w:id="19"/>
        <w:t>1</w:t>
      </w:r>
      <w:r>
        <w:rPr>
          <w:rStyle w:val="FootnoteCharacters"/>
          <w:spacing w:val="4"/>
          <w:lang w:val="en-US" w:eastAsia="en-US"/>
        </w:rPr>
        <w:t>*</w:t>
      </w:r>
      <w:r>
        <w:rPr>
          <w:spacing w:val="4"/>
          <w:lang w:val="en-US" w:eastAsia="en-US"/>
        </w:rPr>
        <w:t>, theo ®Ò nghÞ cña t«i, Liªn ®oµn ë ®©y</w:t>
      </w:r>
      <w:r>
        <w:rPr>
          <w:spacing w:val="4"/>
          <w:vertAlign w:val="superscript"/>
          <w:lang w:val="en-US" w:eastAsia="en-US"/>
        </w:rPr>
        <w:t>2*</w:t>
      </w:r>
      <w:r>
        <w:rPr>
          <w:spacing w:val="4"/>
          <w:lang w:val="en-US" w:eastAsia="en-US"/>
        </w:rPr>
        <w:t xml:space="preserve"> ®· </w:t>
      </w:r>
      <w:r>
        <w:rPr>
          <w:i/>
          <w:spacing w:val="4"/>
          <w:lang w:val="en-US" w:eastAsia="en-US"/>
        </w:rPr>
        <w:t>tù gi¶i t¸n</w:t>
      </w:r>
      <w:r>
        <w:rPr>
          <w:spacing w:val="4"/>
          <w:lang w:val="en-US" w:eastAsia="en-US"/>
        </w:rPr>
        <w:t xml:space="preserve"> vµ </w:t>
      </w:r>
      <w:r>
        <w:rPr>
          <w:i/>
          <w:spacing w:val="4"/>
          <w:lang w:val="en-US" w:eastAsia="en-US"/>
        </w:rPr>
        <w:t>tuyªn bè</w:t>
      </w:r>
      <w:r>
        <w:rPr>
          <w:spacing w:val="4"/>
          <w:lang w:val="en-US" w:eastAsia="en-US"/>
        </w:rPr>
        <w:t xml:space="preserve"> sù tiÕp tôc tån t¹i cña Liªn ®oµn trªn lôc ®Þa còng </w:t>
      </w:r>
      <w:r>
        <w:rPr>
          <w:i/>
          <w:spacing w:val="4"/>
          <w:lang w:val="en-US" w:eastAsia="en-US"/>
        </w:rPr>
        <w:t>kh«ng hîp thêi.</w:t>
      </w:r>
      <w:r>
        <w:rPr>
          <w:spacing w:val="4"/>
          <w:lang w:val="en-US" w:eastAsia="en-US"/>
        </w:rPr>
        <w:t xml:space="preserve"> V¶ l¹i, trªn lôc ®Þa, nã thùc tÕ kh«ng cßn tån t¹i tõ khi BuyÕc-ghÐc-x¬ vµ Ruª-d¬ bÞ b¾t. T«i göi kÌm lêi tuyªn bè cho c¸c b¸o </w:t>
      </w:r>
      <w:r>
        <w:rPr>
          <w:i/>
          <w:spacing w:val="4"/>
          <w:lang w:val="en-US" w:eastAsia="en-US"/>
        </w:rPr>
        <w:t>Anh,</w:t>
      </w:r>
      <w:r>
        <w:rPr>
          <w:spacing w:val="4"/>
          <w:lang w:val="en-US" w:eastAsia="en-US"/>
        </w:rPr>
        <w:t xml:space="preserve"> coi lµ phÇn bæ sung cho lêi tuyªn bè thø nhÊt cña chóng ta</w:t>
      </w:r>
      <w:r>
        <w:rPr>
          <w:spacing w:val="4"/>
          <w:vertAlign w:val="superscript"/>
          <w:lang w:val="en-US" w:eastAsia="en-US"/>
        </w:rPr>
        <w:t>3*</w:t>
      </w:r>
      <w:r>
        <w:rPr>
          <w:spacing w:val="4"/>
          <w:lang w:val="en-US" w:eastAsia="en-US"/>
        </w:rPr>
        <w:t xml:space="preserve">, anh h·y chØnh lý nã mét c¸ch thÝch ®¸ng </w:t>
      </w:r>
      <w:r>
        <w:rPr>
          <w:i/>
          <w:spacing w:val="4"/>
          <w:lang w:val="en-US" w:eastAsia="en-US"/>
        </w:rPr>
        <w:t>vÒ mÆt tiÕng Anh</w:t>
      </w:r>
      <w:r>
        <w:rPr>
          <w:spacing w:val="4"/>
          <w:lang w:val="en-US" w:eastAsia="en-US"/>
        </w:rPr>
        <w:t>. T«i kh«ng cßn b¶n gèc tiÕng §øc n÷a. Ngoµi ra t«i cßn viÕt mét bµi tin in li-t« tr×nh bµy tØ mØ nh÷ng ®iÒu hÌn m¹t mµ c¶nh s¸t ®· lµm</w:t>
      </w:r>
      <w:r>
        <w:rPr>
          <w:spacing w:val="4"/>
          <w:vertAlign w:val="superscript"/>
          <w:lang w:val="en-US" w:eastAsia="en-US"/>
        </w:rPr>
        <w:t>4*</w:t>
      </w:r>
      <w:r>
        <w:rPr>
          <w:spacing w:val="4"/>
          <w:lang w:val="en-US" w:eastAsia="en-US"/>
        </w:rPr>
        <w:t>, cßn ®èi víi n</w:t>
        <w:softHyphen/>
        <w:t>íc Mü t«i viÕt lêi kªu gäi vÒ quyªn gãp gióp ®ì nh÷ng ng</w:t>
        <w:softHyphen/>
        <w:t>êi bÞ b¾t vµ gia ®×nh hä</w:t>
      </w:r>
      <w:r>
        <w:rPr>
          <w:spacing w:val="4"/>
          <w:vertAlign w:val="superscript"/>
          <w:lang w:val="en-US" w:eastAsia="en-US"/>
        </w:rPr>
        <w:t>269</w:t>
      </w:r>
      <w:r>
        <w:rPr>
          <w:spacing w:val="4"/>
          <w:lang w:val="en-US" w:eastAsia="en-US"/>
        </w:rPr>
        <w:t>. Thñ quü lµ Phrai-li-gr¸t. TÊt c¶ nh÷ng ng</w:t>
        <w:softHyphen/>
        <w:t>êi cña chóng ta ®Òu ký.</w:t>
      </w:r>
    </w:p>
    <w:p>
      <w:pPr>
        <w:pStyle w:val="Normal"/>
        <w:rPr/>
      </w:pPr>
      <w:r>
        <w:rPr>
          <w:lang w:val="en-US" w:eastAsia="en-US"/>
        </w:rPr>
        <w:t>Nh</w:t>
        <w:softHyphen/>
        <w:t>ng, bµi cho "Tribune" hoµn toµn do anh g¸nh v¸c</w:t>
      </w:r>
      <w:r>
        <w:rPr>
          <w:vertAlign w:val="superscript"/>
          <w:lang w:val="en-US" w:eastAsia="en-US"/>
        </w:rPr>
        <w:t>5*</w:t>
      </w:r>
      <w:r>
        <w:rPr>
          <w:lang w:val="en-US" w:eastAsia="en-US"/>
        </w:rPr>
        <w:t>. Anh</w:t>
        <w:br/>
        <w:t xml:space="preserve">ph¶i göi tr¶ l¹i </w:t>
      </w:r>
      <w:r>
        <w:rPr>
          <w:i/>
          <w:lang w:val="en-US" w:eastAsia="en-US"/>
        </w:rPr>
        <w:t>cµng nhanh cµng tèt</w:t>
      </w:r>
      <w:r>
        <w:rPr>
          <w:lang w:val="en-US" w:eastAsia="en-US"/>
        </w:rPr>
        <w:t xml:space="preserve"> lêi tuyªn bè göi cho anh hay nãi ®óng h¬n, ph</w:t>
        <w:softHyphen/>
        <w:t>¬ng ¸n ®· ®</w:t>
        <w:softHyphen/>
        <w:t>îc c¶i tiÕn cña lêi tuyªn bè ®ã, v× ®èi víi b¸o chÝ Lu©n §«n th× kh«ng nªn ®Ó mÊt thªm mét ngµy nµo n÷a.</w:t>
      </w:r>
    </w:p>
    <w:p>
      <w:pPr>
        <w:pStyle w:val="Normal"/>
        <w:rPr>
          <w:lang w:val="en-US" w:eastAsia="en-US"/>
        </w:rPr>
      </w:pPr>
      <w:r>
        <w:rPr>
          <w:lang w:val="en-US" w:eastAsia="en-US"/>
        </w:rPr>
        <w:t>Göi lêi chµo VÐc-th¬</w:t>
      </w:r>
      <w:r>
        <mc:AlternateContent>
          <mc:Choice Requires="wps">
            <w:drawing>
              <wp:anchor behindDoc="0" distT="0" distB="0" distL="114935" distR="114935" simplePos="0" locked="0" layoutInCell="0" allowOverlap="1" relativeHeight="158">
                <wp:simplePos x="0" y="0"/>
                <wp:positionH relativeFrom="margin">
                  <wp:posOffset>-487045</wp:posOffset>
                </wp:positionH>
                <wp:positionV relativeFrom="margin">
                  <wp:posOffset>-477520</wp:posOffset>
                </wp:positionV>
                <wp:extent cx="9692640" cy="377825"/>
                <wp:effectExtent l="0" t="0" r="0" b="0"/>
                <wp:wrapNone/>
                <wp:docPr id="130" name="Frame13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8.3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7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cuèn s¸ch Karl Marx/Friedrich Engels. "Briefwechsel", Bd. I, Moskau -Leningrad, 1935</w:t>
            </w:r>
          </w:p>
        </w:tc>
        <w:tc>
          <w:tcPr>
            <w:tcW w:w="3368" w:type="dxa"/>
            <w:tcBorders/>
          </w:tcPr>
          <w:p>
            <w:pPr>
              <w:pStyle w:val="Cot1"/>
              <w:ind w:left="459" w:right="283" w:hanging="0"/>
              <w:rPr>
                <w:lang w:val="en-US" w:eastAsia="en-US"/>
              </w:rPr>
            </w:pPr>
            <w:r>
              <w:rPr>
                <w:lang w:val="en-US" w:eastAsia="en-US"/>
              </w:rPr>
              <w:t>In theo b¶n sao do t¸c gi¶ ghi trong sæ tay n¨m 1860</w:t>
            </w:r>
          </w:p>
          <w:p>
            <w:pPr>
              <w:pStyle w:val="Cot1"/>
              <w:ind w:left="459" w:right="283" w:hanging="0"/>
              <w:rPr>
                <w:lang w:val="en-US" w:eastAsia="en-US"/>
              </w:rPr>
            </w:pPr>
            <w:r>
              <w:rPr>
                <w:lang w:val="en-US" w:eastAsia="en-US"/>
              </w:rPr>
              <w:t>Nguyªn v¨n lµ tiÕng §øc</w:t>
            </w:r>
          </w:p>
          <w:p>
            <w:pPr>
              <w:pStyle w:val="Cot1"/>
              <w:ind w:left="459" w:right="283" w:hanging="0"/>
              <w:rPr>
                <w:lang w:val="en-US" w:eastAsia="en-US"/>
              </w:rPr>
            </w:pPr>
            <w:r>
              <w:rPr>
                <w:lang w:val="en-US" w:eastAsia="en-US"/>
              </w:rPr>
              <w:t>In toµn v¨n b»ng tiÕng Nga lÇn ®Çu</w:t>
            </w:r>
          </w:p>
        </w:tc>
      </w:tr>
    </w:tbl>
    <w:p>
      <w:pPr>
        <w:pStyle w:val="1"/>
        <w:rPr/>
      </w:pPr>
      <w:r>
        <w:rPr>
          <w:lang w:val="en-US" w:eastAsia="en-US"/>
        </w:rPr>
        <w:t>89</w:t>
        <w:br/>
        <w:t>¡ng-ghen göi M¸c</w:t>
      </w:r>
      <w:r>
        <w:rPr>
          <w:vertAlign w:val="superscript"/>
          <w:lang w:val="en-US" w:eastAsia="en-US"/>
        </w:rPr>
        <w:t>270</w:t>
      </w:r>
      <w:r>
        <w:rPr>
          <w:lang w:val="en-US" w:eastAsia="en-US"/>
        </w:rPr>
        <w:t xml:space="preserve"> </w:t>
        <w:br/>
      </w:r>
      <w:r>
        <w:rPr>
          <w:sz w:val="20"/>
          <w:lang w:val="en-US" w:eastAsia="en-US"/>
        </w:rPr>
        <w:t>ë Lu©n §«n</w:t>
      </w:r>
    </w:p>
    <w:p>
      <w:pPr>
        <w:pStyle w:val="Ngay"/>
        <w:ind w:left="2410" w:hanging="0"/>
        <w:rPr/>
      </w:pPr>
      <w:r>
        <w:rPr/>
        <w:t>Man-se-xt¬, thø b¶y, 27 th¸ng M</w:t>
        <w:softHyphen/>
        <w:t>êi mét 1852</w:t>
      </w:r>
    </w:p>
    <w:p>
      <w:pPr>
        <w:pStyle w:val="Normal"/>
        <w:rPr>
          <w:lang w:val="en-US" w:eastAsia="en-US"/>
        </w:rPr>
      </w:pPr>
      <w:r>
        <w:rPr>
          <w:lang w:val="en-US" w:eastAsia="en-US"/>
        </w:rPr>
        <w:t>M¸c th©n mÕn!</w:t>
      </w:r>
    </w:p>
    <w:p>
      <w:pPr>
        <w:pStyle w:val="Normal"/>
        <w:rPr/>
      </w:pPr>
      <w:r>
        <w:rPr>
          <w:lang w:val="en-US" w:eastAsia="en-US"/>
        </w:rPr>
        <w:t>T«i cã thÓ kiÕm cho anh nhiÒu nhÊt lµ 2 - 3 pao ®Ó chi tiªu cho viÖc in cuèn s¸ch</w:t>
      </w:r>
      <w:r>
        <w:rPr>
          <w:rStyle w:val="FootnoteCharacters"/>
          <w:rStyle w:val="FootnoteAnchor"/>
          <w:lang w:val="en-US" w:eastAsia="en-US"/>
        </w:rPr>
        <w:footnoteReference w:customMarkFollows="1" w:id="20"/>
        <w:t>1</w:t>
      </w:r>
      <w:r>
        <w:rPr>
          <w:rStyle w:val="FootnoteCharacters"/>
          <w:lang w:val="en-US" w:eastAsia="en-US"/>
        </w:rPr>
        <w:t>*</w:t>
      </w:r>
      <w:r>
        <w:rPr>
          <w:lang w:val="en-US" w:eastAsia="en-US"/>
        </w:rPr>
        <w:t xml:space="preserve"> - lóc nµy b¶n th©n t«i kh«ng cã tiÒn. Nh</w:t>
        <w:softHyphen/>
        <w:t>ng xuÊt b¶n 3 tê in - viÖc ®ã ®ßi hái 10-12 pao, cßn ®ãng thµnh s¸ch n÷a v.v. th× còng nhiÒu h¬n. NÕu c¸i nµy kh«ng ®</w:t>
        <w:softHyphen/>
        <w:t xml:space="preserve">îc in ë lôc ®Þa b»ng tiÒn hoÆc, Ýt ra lµ víi sù tham gia cña nhµ xuÊt </w:t>
      </w:r>
      <w:r>
        <w:rPr>
          <w:spacing w:val="6"/>
          <w:lang w:val="en-US" w:eastAsia="en-US"/>
        </w:rPr>
        <w:t>b¶n s¸ch nµo ®ã, th× nã h¼ng</w:t>
      </w:r>
      <w:r>
        <w:rPr>
          <w:lang w:val="en-US" w:eastAsia="en-US"/>
        </w:rPr>
        <w:t xml:space="preserve"> </w:t>
      </w:r>
      <w:r>
        <w:rPr>
          <w:spacing w:val="6"/>
          <w:lang w:val="en-US" w:eastAsia="en-US"/>
        </w:rPr>
        <w:t xml:space="preserve">®i ®Õn ®©u. </w:t>
      </w:r>
      <w:r>
        <w:rPr>
          <w:rFonts w:cs=".VnTimeH" w:ascii=".VnTimeH" w:hAnsi=".VnTimeH"/>
          <w:spacing w:val="6"/>
          <w:lang w:val="en-US" w:eastAsia="en-US"/>
        </w:rPr>
        <w:t>ë</w:t>
      </w:r>
      <w:r>
        <w:rPr>
          <w:spacing w:val="6"/>
          <w:lang w:val="en-US" w:eastAsia="en-US"/>
        </w:rPr>
        <w:t xml:space="preserve"> Phæ</w:t>
      </w:r>
      <w:r>
        <w:rPr>
          <w:lang w:val="en-US" w:eastAsia="en-US"/>
        </w:rPr>
        <w:t xml:space="preserve"> v.v., mét</w:t>
        <w:br/>
        <w:t>khi s¸ch ®Õn ®ã, nã sÏ bÞ tÞch thu, vµ c¸c nhµ xuÊt b¶n sÏ lõa chóng ta. Nh</w:t>
        <w:softHyphen/>
        <w:t xml:space="preserve"> vËy, sÏ ph¶i tÝnh r»ng chóng ta ®· hy sinh tiÒn cña chóng ta cho chuyÖn nµy, v× xÐt vÒ ph</w:t>
        <w:softHyphen/>
        <w:t>¬ng diÖn pao, si-linh, pen-ni v.v. mµ nãi, th× ®iÒu ®ã ch¾c sÏ ch¼ng ®em l¹i c¸i g× c¶. B©y giê thö hái hiÖn nay chóng ta cã thÓ chi næi sè tiÒn Êy hay kh«ng; rót ng¾n cuèn s¸ch xuèng cßn 1 - 1</w:t>
      </w:r>
      <w:r>
        <w:rPr>
          <w:sz w:val="20"/>
          <w:lang w:val="en-US" w:eastAsia="en-US"/>
        </w:rPr>
        <w:t>1/2</w:t>
      </w:r>
      <w:r>
        <w:rPr>
          <w:lang w:val="en-US" w:eastAsia="en-US"/>
        </w:rPr>
        <w:t xml:space="preserve"> tê in ®Ó viÖc chi tiªu phï hîp h¬n chót Ýt víi kh¶ n¨ng cña chóng ta th× cã tèt h¬n ch¨ng? Th¸ng Ch¹p vµ th¸ng Giªng lµ nh÷ng th¸ng khã kh¨n nhÊt trong n¨m ®èi víi t«i; tr</w:t>
        <w:softHyphen/>
        <w:t>íc th¸ng Hai t«i ch</w:t>
        <w:softHyphen/>
        <w:t>a ch¾c cã thÓ nghÜ ®Õn nh÷ng kho¶n tr¶ tiÕp ®Ó trang tr¶i chi tiªu. Cßn nÕu chóng ta sÏ in chÞu, th× nhµ in rèt cuéc sÏ gi÷ l¹i c¸c b¶n ®· in cho ®Õn khi chóng ta tr¶ tiÒn cho hä, nh</w:t>
        <w:softHyphen/>
        <w:t xml:space="preserve"> ®· tõng x¶y ra víi V©y-®¬-mai-¬</w:t>
      </w:r>
      <w:r>
        <w:rPr>
          <w:vertAlign w:val="superscript"/>
          <w:lang w:val="en-US" w:eastAsia="en-US"/>
        </w:rPr>
        <w:t>271</w:t>
      </w:r>
      <w:r>
        <w:rPr>
          <w:lang w:val="en-US" w:eastAsia="en-US"/>
        </w:rPr>
        <w:t>. Vµ trong tÊt c¶ mäi t×nh huèng, chóng ta ®Òu ph¶i sím xÐt xem kh¶ n¨ng ph¸t hµnh cuèn s¸ch nh</w:t>
        <w:softHyphen/>
        <w:t xml:space="preserve"> thÕ nµo; hiÖn thêi t«i hÇu nh</w:t>
        <w:softHyphen/>
        <w:t xml:space="preserve"> kh«ng thÊy cã kh¶ n¨ng nµo c¶.</w:t>
      </w:r>
    </w:p>
    <w:p>
      <w:pPr>
        <w:pStyle w:val="Normal"/>
        <w:rPr>
          <w:lang w:val="en-US" w:eastAsia="en-US"/>
        </w:rPr>
      </w:pPr>
      <w:r>
        <w:rPr>
          <w:lang w:val="en-US" w:eastAsia="en-US"/>
        </w:rPr>
        <w:t>Ngµy mai VÐc-th¬ ®Õn Lu©n §«n; ngµy 2 th¸ng Ch¹p cËu Êy ®¸p tµu rêi Xau-t¬-hem-p¬-t¬n. §å trang bÞ cña cËu Êy rÊt tèn kÐm cho cËu Êy. Trong nh÷ng ngµy nµy, St¬-r«n còng ®i Lu©n §«n, råi tõ ®ã sang lôc ®Þa. Víi lé phÝ lín do c«ng viÖc lµm ¨n cña anh Êy (h¬n n÷a, nh</w:t>
        <w:softHyphen/>
        <w:t xml:space="preserve"> t«i nghe thÊy, ®</w:t>
        <w:softHyphen/>
        <w:t>îc tiÕn hµnh b»ng vèn cña ng</w:t>
        <w:softHyphen/>
        <w:t>êi kh¸c) g©y ra, còng ch¼ng thÓ bßn rót ®</w:t>
        <w:softHyphen/>
        <w:t>îc g× ë anh Êy. Nh</w:t>
        <w:softHyphen/>
        <w:t xml:space="preserve"> vËy, tÊt c¶ chóng ta ®Òu l©m vµo thÕ bÝ.</w:t>
      </w:r>
    </w:p>
    <w:p>
      <w:pPr>
        <w:pStyle w:val="Normal"/>
        <w:rPr>
          <w:lang w:val="en-US" w:eastAsia="en-US"/>
        </w:rPr>
      </w:pPr>
      <w:r>
        <w:rPr>
          <w:lang w:val="en-US" w:eastAsia="en-US"/>
        </w:rPr>
        <w:t>T«i cho r»ng nÕu anh kh«ng cã nh÷ng con ®</w:t>
        <w:softHyphen/>
        <w:t xml:space="preserve">êng ®¸ng tin cËy ®Ó ph¸t hµnh c¸i Êy qua c¸c nhµ xuÊt b¶n, th× nã thËm chÝ sÏ </w:t>
      </w:r>
      <w:r>
        <w:rPr>
          <w:spacing w:val="6"/>
          <w:lang w:val="en-US" w:eastAsia="en-US"/>
        </w:rPr>
        <w:t>kh«ng thu hót ®</w:t>
        <w:softHyphen/>
        <w:t>îc sù chó ý vµ vÉn sÏ kh«ng ®</w:t>
        <w:softHyphen/>
        <w:t>îc ai hay biÕt</w:t>
      </w:r>
      <w:r>
        <w:rPr>
          <w:lang w:val="en-US" w:eastAsia="en-US"/>
        </w:rPr>
        <w:t xml:space="preserve"> nh</w:t>
        <w:softHyphen/>
        <w:t xml:space="preserve"> toµn bé s¸ch b¸o xuÊt b¶n trong giíi l</w:t>
        <w:softHyphen/>
        <w:t>u vong, cßn ë §øc th× còng kh«ng ai thÊy ®</w:t>
        <w:softHyphen/>
        <w:t>îc nã. Vµ nh</w:t>
        <w:softHyphen/>
        <w:t xml:space="preserve"> vËy th× rÊt tåi, vÒ mÆt nµo ®ã thËm chÝ cßn tåi h¬n lµ nÕu nã hoµn toµn kh«ng xuÊt hiÖn. V× ®iÒu ®ã sÏ chøng minh tr</w:t>
        <w:softHyphen/>
        <w:t xml:space="preserve">íc c«ng chóng r»ng kh¶ </w:t>
      </w:r>
      <w:r>
        <w:rPr>
          <w:spacing w:val="6"/>
          <w:lang w:val="en-US" w:eastAsia="en-US"/>
        </w:rPr>
        <w:t xml:space="preserve">n¨ng cña chóng ta chØ giíi h¹n trong b¸o chÝ §øc kh«ng </w:t>
      </w:r>
      <w:r>
        <w:rPr>
          <w:lang w:val="en-US" w:eastAsia="en-US"/>
        </w:rPr>
        <w:t>®¸ng kÓ ë n</w:t>
        <w:softHyphen/>
        <w:t>íc ngoµi, vµ chóng ta sÏ kh«ng thÓ lµm</w:t>
      </w:r>
      <w:r>
        <w:rPr>
          <w:spacing w:val="-6"/>
          <w:lang w:val="en-US" w:eastAsia="en-US"/>
        </w:rPr>
        <w:t xml:space="preserve"> g× ®</w:t>
        <w:softHyphen/>
        <w:t>îc.</w:t>
      </w:r>
      <w:r>
        <w:rPr>
          <w:spacing w:val="6"/>
          <w:lang w:val="en-US" w:eastAsia="en-US"/>
        </w:rPr>
        <w:t xml:space="preserve"> Nçi</w:t>
        <w:br/>
      </w:r>
      <w:r>
        <w:rPr>
          <w:lang w:val="en-US" w:eastAsia="en-US"/>
        </w:rPr>
        <w:t>nhôc liªn quan ®Õn th</w:t>
        <w:softHyphen/>
        <w:t xml:space="preserve"> lu©n l</w:t>
        <w:softHyphen/>
        <w:t xml:space="preserve">u cña BuyÕc-ghÐc-x¬ </w:t>
      </w:r>
      <w:r>
        <w:rPr>
          <w:vertAlign w:val="superscript"/>
          <w:lang w:val="en-US" w:eastAsia="en-US"/>
        </w:rPr>
        <w:t>272</w:t>
      </w:r>
      <w:r>
        <w:rPr>
          <w:lang w:val="en-US" w:eastAsia="en-US"/>
        </w:rPr>
        <w:t xml:space="preserve"> chóng ta sÏ cßn cã thÓ tr¸nh nÕu chóng ta gi÷ lËp tr</w:t>
        <w:softHyphen/>
        <w:t>êng cña m×nh lµ nh÷ng nhµ v¨n bÝ Èn, nh</w:t>
        <w:softHyphen/>
        <w:t>ng c¶ lËp tr</w:t>
        <w:softHyphen/>
        <w:t>êng nµy còng cã thÓ bÞ tæn th</w:t>
        <w:softHyphen/>
        <w:t>¬ng do viÖc x¸c nhËn nh</w:t>
        <w:softHyphen/>
        <w:t xml:space="preserve"> vËy sù bÊt lùc cña chóng ta trªn v¨n ®µn. ChÝnh phñ Phæ sÏ vui mõng khi thÊy r»ng, c¸c ph</w:t>
        <w:softHyphen/>
        <w:t>¬ng tiÖn tuyªn truyÒn c«ng khai cña chóng ta chung quy lµ nh÷ng ph</w:t>
        <w:softHyphen/>
        <w:t>¬ng tiÖn mµ nh÷ng kÎ mÞ d©n l</w:t>
        <w:softHyphen/>
        <w:t>u vong ®· cã vµo n¨m 1831</w:t>
      </w:r>
      <w:r>
        <w:rPr>
          <w:vertAlign w:val="superscript"/>
          <w:lang w:val="en-US" w:eastAsia="en-US"/>
        </w:rPr>
        <w:t>273</w:t>
      </w:r>
      <w:r>
        <w:rPr>
          <w:lang w:val="en-US" w:eastAsia="en-US"/>
        </w:rPr>
        <w:t xml:space="preserve"> vµ hÇu nh</w:t>
        <w:softHyphen/>
        <w:t xml:space="preserve"> b»ng sè kh«ng. §¸ng buån lµ t×nh h×nh nh</w:t>
        <w:softHyphen/>
        <w:t xml:space="preserve"> vËy, nh</w:t>
        <w:softHyphen/>
        <w:t xml:space="preserve">ng t«i cho r»ng sÏ tèt h¬n nÕu Ýt ra lµ </w:t>
      </w:r>
      <w:r>
        <w:rPr>
          <w:i/>
          <w:lang w:val="en-US" w:eastAsia="en-US"/>
        </w:rPr>
        <w:t>chóng ta</w:t>
      </w:r>
      <w:r>
        <w:rPr>
          <w:lang w:val="en-US" w:eastAsia="en-US"/>
        </w:rPr>
        <w:t xml:space="preserve"> tù m×nh kh«ng loan truyÒn réng r·i ®iÒu ®ã. Ngay c¶ tØnh Ranh, n¬i hy väng tiªu thô nhiÒu nhÊt, chóng ta còng sÏ kh«ng thÓ ®</w:t>
        <w:softHyphen/>
        <w:t>a vµo ®ã lÊy mét b¶n mµ kh«ng mÊt thanh danh hµng tr¨m ng</w:t>
        <w:softHyphen/>
        <w:t>êi tõ khi tßa ¸n héi thÈm ë ®ã x¸c ®Þnh mét téi míi: trao ®æi th</w:t>
        <w:softHyphen/>
        <w:t xml:space="preserve"> tõ cã tÝnh chÊt ph¶n quèc...</w:t>
      </w:r>
      <w:r>
        <w:rPr>
          <w:rStyle w:val="FootnoteCharacters"/>
          <w:rStyle w:val="FootnoteAnchor"/>
          <w:lang w:val="en-US" w:eastAsia="en-US"/>
        </w:rPr>
        <w:footnoteReference w:customMarkFollows="1" w:id="21"/>
        <w:t>1</w:t>
      </w:r>
      <w:r>
        <w:rPr>
          <w:rStyle w:val="FootnoteCharacters"/>
          <w:lang w:val="en-US" w:eastAsia="en-US"/>
        </w:rPr>
        <w:t>*</w:t>
      </w:r>
      <w:r>
        <mc:AlternateContent>
          <mc:Choice Requires="wps">
            <w:drawing>
              <wp:anchor behindDoc="0" distT="0" distB="0" distL="114935" distR="114935" simplePos="0" locked="0" layoutInCell="0" allowOverlap="1" relativeHeight="131">
                <wp:simplePos x="0" y="0"/>
                <wp:positionH relativeFrom="margin">
                  <wp:posOffset>-477520</wp:posOffset>
                </wp:positionH>
                <wp:positionV relativeFrom="margin">
                  <wp:posOffset>-477520</wp:posOffset>
                </wp:positionV>
                <wp:extent cx="9692640" cy="377825"/>
                <wp:effectExtent l="0" t="0" r="0" b="0"/>
                <wp:wrapNone/>
                <wp:docPr id="131" name="Frame13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m</w:t>
                              <w:softHyphen/>
                              <w:t>êi mét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i sÏ göi tiÒn cho anh vµo ngµy 1 hoÆc 2 th¸ng Ch¹p; Anh h·y nghÜ kü viÖc nµy mét lÇn n÷a, vµ nÕu anh cho r»ng in s¸ch trong nh÷ng ®iÒu kiÖn nh</w:t>
        <w:softHyphen/>
        <w:t xml:space="preserve"> vËy vÉn tèt h¬n lµ hoµn toµn kh«ng in nã, th× anh h·y thu xÕp mäi viÖc Ýt ra lµ theo c¸ch thÕ nµo ®Ó </w:t>
      </w:r>
      <w:r>
        <w:rPr>
          <w:spacing w:val="-6"/>
          <w:lang w:val="en-US" w:eastAsia="en-US"/>
        </w:rPr>
        <w:t>chóng ta kh«ng r¬i vµo t×nh thÕ khã thanh to¸n, v× nh</w:t>
        <w:softHyphen/>
        <w:t xml:space="preserve"> t«i ®·</w:t>
      </w:r>
      <w:r>
        <w:rPr>
          <w:lang w:val="en-US" w:eastAsia="en-US"/>
        </w:rPr>
        <w:t xml:space="preserve"> </w:t>
      </w:r>
      <w:r>
        <w:rPr>
          <w:spacing w:val="-6"/>
          <w:lang w:val="en-US" w:eastAsia="en-US"/>
        </w:rPr>
        <w:t>nãi, tõ nay ®Õn th¸ng Hai t«i kh«ng thÓ ®¶m nhËn bÊt cø nghÜa</w:t>
      </w:r>
      <w:r>
        <w:rPr>
          <w:lang w:val="en-US" w:eastAsia="en-US"/>
        </w:rPr>
        <w:t xml:space="preserve"> vô nµo.</w:t>
      </w:r>
    </w:p>
    <w:p>
      <w:pPr>
        <w:pStyle w:val="Dan"/>
        <w:rPr/>
      </w:pPr>
      <w:r>
        <w:rPr>
          <w:lang w:val="en-US" w:eastAsia="en-US"/>
        </w:rPr>
        <w:t xml:space="preserve">Cã thÓ, VÐc-th¬ ®· viÕt cho anh r»ng </w:t>
      </w:r>
      <w:r>
        <w:rPr>
          <w:i/>
          <w:lang w:val="en-US" w:eastAsia="en-US"/>
        </w:rPr>
        <w:t>kh«ng thÓ t×m ®</w:t>
        <w:softHyphen/>
        <w:t>îc</w:t>
      </w:r>
      <w:r>
        <w:rPr>
          <w:lang w:val="en-US" w:eastAsia="en-US"/>
        </w:rPr>
        <w:t xml:space="preserve"> «ng Khr. C«-man theo ®Þa chØ ®· nªu - phè Vua míi, 58 hoÆc 59, - h¬n n÷a lµ ë BÐc-lin nãi chung, vµ kh«ng ai biÕt ng</w:t>
        <w:softHyphen/>
        <w:t>êi xuÊt b¶n s¸ch cã tªn hä nh</w:t>
        <w:softHyphen/>
        <w:t xml:space="preserve"> vËy. Râ rµng lµ ng</w:t>
        <w:softHyphen/>
        <w:t>êi ta muèn lõa chóng ta. ¤ng Ban-®i-a b©y giê t¹m thêi sÏ ch</w:t>
        <w:softHyphen/>
        <w:t>a nhËn trë l¹i ®</w:t>
        <w:softHyphen/>
        <w:t>îc g× tõ t«i. Cuèi cïng, hãa ra "ng</w:t>
        <w:softHyphen/>
        <w:t>êi chµo hµng" Sun-tx¬ vµ viªn quan chøc c¶nh s¸t ®· chÕt</w:t>
      </w:r>
      <w:r>
        <w:rPr>
          <w:vertAlign w:val="superscript"/>
          <w:lang w:val="en-US" w:eastAsia="en-US"/>
        </w:rPr>
        <w:t>2*</w:t>
      </w:r>
      <w:r>
        <w:rPr>
          <w:lang w:val="en-US" w:eastAsia="en-US"/>
        </w:rPr>
        <w:t xml:space="preserve"> chØ lµ mét.</w:t>
      </w:r>
    </w:p>
    <w:p>
      <w:pPr>
        <w:pStyle w:val="Normal"/>
        <w:rPr>
          <w:lang w:val="en-US" w:eastAsia="en-US"/>
        </w:rPr>
      </w:pPr>
      <w:r>
        <w:rPr>
          <w:lang w:val="en-US" w:eastAsia="en-US"/>
        </w:rPr>
        <w:t>T«i göi lêi chµo ch©n thµnh ®Õn chÞ vµ c¸c ch¸u. Hai tuÇn n÷a t«i sÏ ®Õn Lu©n §«n.</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90</w:t>
        <w:br/>
        <w:t xml:space="preserve">¡ng-ghen göi M¸c </w:t>
        <w:br/>
      </w:r>
      <w:r>
        <w:rPr>
          <w:sz w:val="20"/>
          <w:lang w:val="en-US" w:eastAsia="en-US"/>
        </w:rPr>
        <w:t>ë Lu©n §«n</w:t>
      </w:r>
    </w:p>
    <w:p>
      <w:pPr>
        <w:pStyle w:val="Ngay"/>
        <w:ind w:left="2410" w:hanging="0"/>
        <w:rPr/>
      </w:pPr>
      <w:r>
        <w:rPr/>
        <w:t>Man-se-xt¬, thø hai, 29 th¸ng M</w:t>
        <w:softHyphen/>
        <w:t>êi mét 1852</w:t>
      </w:r>
    </w:p>
    <w:p>
      <w:pPr>
        <w:pStyle w:val="Normal"/>
        <w:rPr>
          <w:lang w:val="en-US" w:eastAsia="en-US"/>
        </w:rPr>
      </w:pPr>
      <w:r>
        <w:rPr>
          <w:lang w:val="en-US" w:eastAsia="en-US"/>
        </w:rPr>
        <w:t>M¸c th©n mÕn!</w:t>
      </w:r>
    </w:p>
    <w:p>
      <w:pPr>
        <w:pStyle w:val="Dan"/>
        <w:rPr/>
      </w:pPr>
      <w:r>
        <w:rPr>
          <w:lang w:val="en-US" w:eastAsia="en-US"/>
        </w:rPr>
        <w:t>ViÖc viÕt bµi göi kÌm ®©y</w:t>
      </w:r>
      <w:r>
        <w:rPr>
          <w:rStyle w:val="FootnoteCharacters"/>
          <w:rStyle w:val="FootnoteAnchor"/>
          <w:lang w:val="en-US" w:eastAsia="en-US"/>
        </w:rPr>
        <w:footnoteReference w:customMarkFollows="1" w:id="22"/>
        <w:t>1</w:t>
      </w:r>
      <w:r>
        <w:rPr>
          <w:rStyle w:val="FootnoteCharacters"/>
          <w:lang w:val="en-US" w:eastAsia="en-US"/>
        </w:rPr>
        <w:t>*</w:t>
      </w:r>
      <w:r>
        <w:rPr>
          <w:lang w:val="en-US" w:eastAsia="en-US"/>
        </w:rPr>
        <w:t xml:space="preserve"> ®· kÐo dµi ®Õn mét giê khuya, nh</w:t>
        <w:softHyphen/>
        <w:t>ng 9 giê s¸ng mai cßn mét chuyÕn xe th</w:t>
        <w:softHyphen/>
        <w:t xml:space="preserve"> n÷a ®i. T«i muèn lµm mét thÝ nghiÖm vµ kiÓm tra xem anh cã nhËn ®</w:t>
        <w:softHyphen/>
        <w:t>îc bµi kÞp thêi khi tµu ®Õn (vµo tèi thø ba, víi chuyÕn xe th</w:t>
        <w:softHyphen/>
        <w:t xml:space="preserve"> thø nhÊt ®i Li-víc-pun) hay kh«ng; nÕu kh«ng th× sÏ ph¶i göi nã cho anh b»ng tµu thñy ®i vµo thø s¸u.</w:t>
      </w:r>
    </w:p>
    <w:p>
      <w:pPr>
        <w:pStyle w:val="Normal"/>
        <w:rPr>
          <w:lang w:val="en-US" w:eastAsia="en-US"/>
        </w:rPr>
      </w:pPr>
      <w:r>
        <w:rPr>
          <w:lang w:val="en-US" w:eastAsia="en-US"/>
        </w:rPr>
        <w:t>Ngµy mai t«i ph¶i ®i khái thµnh phè; nÕu t«i trë vÒ sím th× t«i sÏ göi tiÒn cho anh.</w:t>
      </w:r>
      <w:r>
        <mc:AlternateContent>
          <mc:Choice Requires="wps">
            <w:drawing>
              <wp:anchor behindDoc="0" distT="0" distB="0" distL="114935" distR="114935" simplePos="0" locked="0" layoutInCell="0" allowOverlap="1" relativeHeight="132">
                <wp:simplePos x="0" y="0"/>
                <wp:positionH relativeFrom="margin">
                  <wp:posOffset>-477520</wp:posOffset>
                </wp:positionH>
                <wp:positionV relativeFrom="margin">
                  <wp:posOffset>-477520</wp:posOffset>
                </wp:positionV>
                <wp:extent cx="9692640" cy="377825"/>
                <wp:effectExtent l="0" t="0" r="0" b="0"/>
                <wp:wrapNone/>
                <wp:docPr id="132" name="Frame13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6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 cã chãng nhËn ®</w:t>
        <w:softHyphen/>
        <w:t>îc bµi vÒ n</w:t>
        <w:softHyphen/>
        <w:t>íc Anh cho b¸o "Tribune" hay kh«ng? B©y giê t«i l¹i cã thÓ lµm viÖc.</w:t>
      </w:r>
    </w:p>
    <w:p>
      <w:pPr>
        <w:pStyle w:val="Dan"/>
        <w:rPr/>
      </w:pPr>
      <w:r>
        <w:rPr>
          <w:lang w:val="en-US" w:eastAsia="en-US"/>
        </w:rPr>
        <w:t>Cèp-®en hy väng vµo chøc bé tr</w:t>
        <w:softHyphen/>
        <w:t>ëng cã lÏ phÇn nµo bÞ Grª-hªm vµ Rít-xen lõa; râ rµng lµ ng</w:t>
        <w:softHyphen/>
        <w:t>êi ta b×nh tÜnh g¹t bá «ng ta, nÕu kh«ng th× t«i kh«ng thÓ gi¶i thÝch cho m×nh c¬n thÞnh né cña «ng ta vµo ngµy thø s¸u. Tõ n¨m 1844 chµng trai kh«ng nãi mét c¸ch ®éc ¸c nh</w:t>
        <w:softHyphen/>
        <w:t xml:space="preserve"> vËy. ¤ng ta giê ®©y l¹i lµ kÎ mÞ d©n thÊt väng, hiÖn c©u chuyÖn Êy sÏ kÐo dµi</w:t>
      </w:r>
      <w:r>
        <w:rPr>
          <w:vertAlign w:val="superscript"/>
          <w:lang w:val="en-US" w:eastAsia="en-US"/>
        </w:rPr>
        <w:t>274</w:t>
      </w:r>
      <w:r>
        <w:rPr>
          <w:lang w:val="en-US" w:eastAsia="en-US"/>
        </w:rPr>
        <w:t>. Cßn nãi chung th× ®¶ng To-ri chiÕm ®</w:t>
        <w:softHyphen/>
        <w:t>îc ®a sè lµ tèt, b©y giê, rèt cuéc chóng ta sÏ t×m hiÓu ng©n s¸ch cña §i-xra-e-li. NÕu th»ng cha nµy cã nhiÒu kiÕn thøc vµ trÝ tuÖ h¬n, vµ Ýt l¸u lØnh vµ khuynh h</w:t>
        <w:softHyphen/>
        <w:t>íng gian lËn h¬n th× sÏ ch¼ng cã g× dÔ h¬n lµ chuÈn bÞ cho ph¸i mËu dÞch tù do mét ng©n s¸ch mËu dÞch tù do mµ v× nã hä sÏ mê m¾t. Mong cho nh÷ng th»ng cha Êy trô ®</w:t>
        <w:softHyphen/>
        <w:t>îc cho ®Õn khi khñng ho¶ng næ ra! Chóng ta râ rµng lµ ®ang ë thêi kú h</w:t>
        <w:softHyphen/>
        <w:t>ng phÊn, tuy sù h</w:t>
        <w:softHyphen/>
        <w:t>ng phÊn ®ã ph¸t triÓn cßn rÊt piano, piano</w:t>
      </w:r>
      <w:r>
        <w:rPr>
          <w:rStyle w:val="FootnoteCharacters"/>
          <w:rStyle w:val="FootnoteAnchor"/>
          <w:lang w:val="en-US" w:eastAsia="en-US"/>
        </w:rPr>
        <w:footnoteReference w:customMarkFollows="1" w:id="23"/>
        <w:t>1</w:t>
      </w:r>
      <w:r>
        <w:rPr>
          <w:rStyle w:val="FootnoteCharacters"/>
          <w:lang w:val="en-US" w:eastAsia="en-US"/>
        </w:rPr>
        <w:t>*</w:t>
      </w:r>
      <w:r>
        <w:rPr>
          <w:lang w:val="en-US" w:eastAsia="en-US"/>
        </w:rPr>
        <w:t>. Nh</w:t>
        <w:softHyphen/>
        <w:t>ng dï sao th× nhiÒu c«ng ty cæ phÇn mµ lêi bè c¸o chiÕm s¸u trang b¸o "Daily News" sè ra ngµy h«m nay - vÒ phÇn nµy tê b¸o hy väng v</w:t>
        <w:softHyphen/>
        <w:t>ît b¸o "Times", vµ ngoµi ra, cßn 50 - 80 c«ng ty ®</w:t>
        <w:softHyphen/>
        <w:t>êng s¾t, c«ng ty c«ng nghiÖp vµng, tµu thñy v.v. n</w:t>
        <w:softHyphen/>
        <w:t>íc ngoµi sÏ kh«ng khái cã t¸c ®éng tÊt yÕu cña chóng. "Mong ®</w:t>
        <w:softHyphen/>
        <w:t>îc nhiÒu h¬n mét chót" - sù ®am mª ®ã ch</w:t>
        <w:softHyphen/>
        <w:t xml:space="preserve">a døt. May thay, mét t×nh huèng duy </w:t>
      </w:r>
      <w:r>
        <w:rPr>
          <w:spacing w:val="6"/>
          <w:lang w:val="en-US" w:eastAsia="en-US"/>
        </w:rPr>
        <w:t>nhÊt cã thÓ sím lµm gi¸n ®o¹n t×nh tr¹ng s¶n xuÊt thõa trong</w:t>
      </w:r>
      <w:r>
        <w:rPr>
          <w:lang w:val="en-US" w:eastAsia="en-US"/>
        </w:rPr>
        <w:t xml:space="preserve"> c«ng nghiÖp v¶i b«ng ®· bÞ trõ bá: vô thu ho¹ch míi </w:t>
      </w:r>
      <w:r>
        <w:rPr>
          <w:i/>
          <w:lang w:val="en-US" w:eastAsia="en-US"/>
        </w:rPr>
        <w:t xml:space="preserve">sÏ </w:t>
      </w:r>
      <w:r>
        <w:rPr>
          <w:i/>
          <w:spacing w:val="6"/>
          <w:lang w:val="en-US" w:eastAsia="en-US"/>
        </w:rPr>
        <w:t>v</w:t>
        <w:softHyphen/>
        <w:t>ît ®¸ng kÓ 3 triÖu kiÖn,</w:t>
      </w:r>
      <w:r>
        <w:rPr>
          <w:spacing w:val="6"/>
          <w:lang w:val="en-US" w:eastAsia="en-US"/>
        </w:rPr>
        <w:t xml:space="preserve"> vô thu ho¹ch nh</w:t>
        <w:softHyphen/>
        <w:t xml:space="preserve"> thÕ ch</w:t>
        <w:softHyphen/>
        <w:t>a bao giê cã, vµ gi¸ b«ng l¹i sôt xuèng; nh</w:t>
        <w:softHyphen/>
        <w:t xml:space="preserve"> vËy, sÏ kh«ng cã n¹n thiÕu</w:t>
        <w:br/>
      </w:r>
      <w:r>
        <w:rPr>
          <w:lang w:val="en-US" w:eastAsia="en-US"/>
        </w:rPr>
        <w:t>nguyªn liÖu. NÕu n¨m sau n÷a mïa mµng ngò cèc kÐm ®i th× chóng ta sÏ lµ nh÷ng ng</w:t>
        <w:softHyphen/>
        <w:t>êi chøng kiÕn mét c¶nh ngé Ðo le tuyÖt diÖu. Kh«ng cã nã th× khã nãi n¨m sau sÏ x¶y ra nh÷ng sù kiÖn cã tÝnh chÊt quyÕt ®Þnh hay ch</w:t>
        <w:softHyphen/>
        <w:t>a, cã chó ý ®Õn nh÷ng ®iÒu kiÖn kh«ng b×nh th</w:t>
        <w:softHyphen/>
        <w:t>êng: c¸c thÞ tr</w:t>
        <w:softHyphen/>
        <w:t>êng ¤-xt¬-r©y-li-a vµ Ca-li-phoãc-ni-a ph¸t triÓn nh</w:t>
        <w:softHyphen/>
        <w:t xml:space="preserve"> nÊm, n¬i mµ mçi c¸ nh©n ®Òu tiªu dïng kho¶ng gÊp 4 lÇn ë bÊt cø n¬i nµo kh¸c, v× ë ®Êy hÇu nh</w:t>
        <w:softHyphen/>
        <w:t xml:space="preserve"> kh«ng cã phô n÷ vµ trÎ em, vµ ë c¸c thµnh thÞ ng</w:t>
        <w:softHyphen/>
        <w:t>êi ta xµi v« khèi vµng; thÞ tr</w:t>
        <w:softHyphen/>
        <w:t xml:space="preserve">êng míi mµ c¸c h·ng bu«n Can-cót-ta ®· khai th¸c ë Mi-an-ma; sù më réng (vµ rÊt ®¸ng kÓ) viÖc bu«n b¸n cña Bom-bay vµ Ca-ra-si víi c¸c miÒn ®«ng b¾c </w:t>
      </w:r>
      <w:r>
        <w:rPr>
          <w:rFonts w:cs=".VnTimeH" w:ascii=".VnTimeH" w:hAnsi=".VnTimeH"/>
          <w:lang w:val="en-US" w:eastAsia="en-US"/>
        </w:rPr>
        <w:t>Ê</w:t>
      </w:r>
      <w:r>
        <w:rPr>
          <w:lang w:val="en-US" w:eastAsia="en-US"/>
        </w:rPr>
        <w:t>n §é vµ c¸c n</w:t>
        <w:softHyphen/>
        <w:t>íc l¸ng giÒng v.v..</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w:t>
              <w:br/>
              <w:t>K. Marx". Bd. 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971" w:after="567"/>
        <w:rPr/>
      </w:pPr>
      <w:r>
        <w:rPr>
          <w:lang w:val="en-US" w:eastAsia="en-US"/>
        </w:rPr>
        <w:t>91</w:t>
        <w:br/>
        <w:t>M¸c göi ¡ng-ghen</w:t>
      </w:r>
      <w:r>
        <w:rPr>
          <w:vertAlign w:val="superscript"/>
          <w:lang w:val="en-US" w:eastAsia="en-US"/>
        </w:rPr>
        <w:t>275</w:t>
      </w:r>
      <w:r>
        <w:rPr>
          <w:lang w:val="en-US" w:eastAsia="en-US"/>
        </w:rPr>
        <w:t xml:space="preserve"> </w:t>
        <w:br/>
      </w:r>
      <w:r>
        <w:rPr>
          <w:sz w:val="20"/>
          <w:lang w:val="en-US" w:eastAsia="en-US"/>
        </w:rPr>
        <w:t>ë Man-se-xt¬</w:t>
      </w:r>
    </w:p>
    <w:p>
      <w:pPr>
        <w:pStyle w:val="Ngay"/>
        <w:rPr/>
      </w:pPr>
      <w:r>
        <w:rPr/>
        <w:t xml:space="preserve">Lu©n §«n, 3 th¸ng Ch¹p 1852 </w:t>
        <w:br/>
        <w:t>28, Deanstreet, Soho</w:t>
      </w:r>
    </w:p>
    <w:p>
      <w:pPr>
        <w:pStyle w:val="Normal"/>
        <w:rPr>
          <w:lang w:val="en-US" w:eastAsia="en-US"/>
        </w:rPr>
      </w:pPr>
      <w:r>
        <w:rPr>
          <w:lang w:val="en-US" w:eastAsia="en-US"/>
        </w:rPr>
        <w:t>Phrª-®ª-rÝch th©n mÕn!</w:t>
      </w:r>
    </w:p>
    <w:p>
      <w:pPr>
        <w:pStyle w:val="Normal"/>
        <w:rPr/>
      </w:pPr>
      <w:r>
        <w:rPr>
          <w:spacing w:val="6"/>
          <w:lang w:val="en-US" w:eastAsia="en-US"/>
        </w:rPr>
        <w:t>LÏ ra anh ®· nhËn</w:t>
      </w:r>
      <w:r>
        <w:rPr>
          <w:lang w:val="en-US" w:eastAsia="en-US"/>
        </w:rPr>
        <w:t xml:space="preserve"> </w:t>
      </w:r>
      <w:r>
        <w:rPr>
          <w:spacing w:val="6"/>
          <w:lang w:val="en-US" w:eastAsia="en-US"/>
        </w:rPr>
        <w:t>tõ l©u th</w:t>
        <w:softHyphen/>
        <w:t xml:space="preserve"> tr¶ lêi</w:t>
      </w:r>
      <w:r>
        <w:rPr>
          <w:lang w:val="en-US" w:eastAsia="en-US"/>
        </w:rPr>
        <w:t xml:space="preserve"> bøc th</w:t>
        <w:softHyphen/>
        <w:t xml:space="preserve"> cña anh (nhËn</w:t>
        <w:br/>
      </w:r>
      <w:r>
        <w:rPr>
          <w:lang w:val="en-US" w:eastAsia="en-US"/>
        </w:rPr>
        <w:t>®</w:t>
        <w:softHyphen/>
        <w:t>îc cïng víi bµi cho §a-na</w:t>
      </w:r>
      <w:r>
        <w:rPr>
          <w:rStyle w:val="FootnoteCharacters"/>
          <w:rStyle w:val="FootnoteAnchor"/>
          <w:lang w:val="en-US" w:eastAsia="en-US"/>
        </w:rPr>
        <w:footnoteReference w:customMarkFollows="1" w:id="24"/>
        <w:t>1</w:t>
      </w:r>
      <w:r>
        <w:rPr>
          <w:rStyle w:val="FootnoteCharacters"/>
          <w:lang w:val="en-US" w:eastAsia="en-US"/>
        </w:rPr>
        <w:t>*</w:t>
      </w:r>
      <w:r>
        <w:rPr>
          <w:lang w:val="en-US" w:eastAsia="en-US"/>
        </w:rPr>
        <w:t>) nÕu t«i kh«ng bËn gÊp ®«i vµ kh«ng bÞ v</w:t>
        <w:softHyphen/>
        <w:t>íng nh÷ng viÖc nh</w:t>
        <w:softHyphen/>
        <w:t xml:space="preserve"> ®äc cho ng</w:t>
        <w:softHyphen/>
        <w:t>êi kh¸c chÐp b¶n viÕt s¹ch quyÓn s¸ch cña t«i</w:t>
      </w:r>
      <w:r>
        <w:rPr>
          <w:vertAlign w:val="superscript"/>
          <w:lang w:val="en-US" w:eastAsia="en-US"/>
        </w:rPr>
        <w:t>2*</w:t>
      </w:r>
      <w:r>
        <w:rPr>
          <w:lang w:val="en-US" w:eastAsia="en-US"/>
        </w:rPr>
        <w:t xml:space="preserve"> vµ thªm vµo ®ã lµ nh÷ng cuéc ®Õn th¨m cña VÐc-th¬, St¬-r«n, §am v.v. ng¨n c¶n.</w:t>
      </w:r>
      <w:r>
        <mc:AlternateContent>
          <mc:Choice Requires="wps">
            <w:drawing>
              <wp:anchor behindDoc="0" distT="0" distB="0" distL="114935" distR="114935" simplePos="0" locked="0" layoutInCell="0" allowOverlap="1" relativeHeight="133">
                <wp:simplePos x="0" y="0"/>
                <wp:positionH relativeFrom="margin">
                  <wp:posOffset>-477520</wp:posOffset>
                </wp:positionH>
                <wp:positionV relativeFrom="margin">
                  <wp:posOffset>-477520</wp:posOffset>
                </wp:positionV>
                <wp:extent cx="9692640" cy="377825"/>
                <wp:effectExtent l="0" t="0" r="0" b="0"/>
                <wp:wrapNone/>
                <wp:docPr id="133" name="Frame13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RÊt ch¾c ch¾n lµ cuèn s¸ch sÏ ®</w:t>
        <w:softHyphen/>
        <w:t>îc in t¹i Thôy SÜ ë chç Sa-bª-lÝt-x¬ trÎ, lµ ng</w:t>
        <w:softHyphen/>
        <w:t xml:space="preserve">êi ®· t¸ch khái cha m×nh vµ lËp nhµ xuÊt b¶n s¸ch riªng. Ngoµi ra, Clót-x¬ sÏ cã thÓ in c¸i nµy ë Oa-sinh-t¬n, nÕu cËu Êy cho lµ sÏ trang tr¶i chi phÝ s¶n xuÊt. C¸i Êy </w:t>
      </w:r>
      <w:r>
        <w:rPr>
          <w:i/>
          <w:lang w:val="en-US" w:eastAsia="en-US"/>
        </w:rPr>
        <w:t>ph¶i</w:t>
      </w:r>
      <w:r>
        <w:rPr>
          <w:lang w:val="en-US" w:eastAsia="en-US"/>
        </w:rPr>
        <w:t xml:space="preserve"> ®</w:t>
        <w:softHyphen/>
        <w:t>îc in dï chØ lµ ®Ó sau khi c¸ch m¹ng b¾t ®Çu bïng næ ra, nã ®</w:t>
        <w:softHyphen/>
        <w:t>îc dïng lµm tµi liÖu chÝnh thøc. T«i cßn ph¸t hiÖn thªm nh÷ng ®iÒu míi, rÊt lý thó trong vô ©m m</w:t>
        <w:softHyphen/>
        <w:t>u cña SÐc-van v.v. mµ t«i hy väng anh sÏ ®äc d</w:t>
        <w:softHyphen/>
        <w:t>íi d¹ng ®· in</w:t>
      </w:r>
      <w:r>
        <w:rPr>
          <w:vertAlign w:val="superscript"/>
          <w:lang w:val="en-US" w:eastAsia="en-US"/>
        </w:rPr>
        <w:t>276</w:t>
      </w:r>
      <w:r>
        <w:rPr>
          <w:lang w:val="en-US" w:eastAsia="en-US"/>
        </w:rPr>
        <w:t>.</w:t>
      </w:r>
    </w:p>
    <w:p>
      <w:pPr>
        <w:pStyle w:val="Dan"/>
        <w:rPr/>
      </w:pPr>
      <w:r>
        <w:rPr>
          <w:lang w:val="en-US" w:eastAsia="en-US"/>
        </w:rPr>
        <w:t xml:space="preserve">VÐc-th¬ ®· ®Õn tèi chñ nhËt, thÊy t«i rÊt bËn vµ kh«ng ë trong t©m tr¹ng tèt. CËu Êy hái t«i b»ng mét giäng h¬i ng¹o m¹n vµ giäng mòi "nãi ®óng ra, t«i ®Þnh viÕt g× vÒ vô ¸n Khuªn?". - T«i hái cËu Êy "cËu Êy ®Þnh lµm g× ë T©y </w:t>
      </w:r>
      <w:r>
        <w:rPr>
          <w:rFonts w:cs=".VnTimeH" w:ascii=".VnTimeH" w:hAnsi=".VnTimeH"/>
          <w:lang w:val="en-US" w:eastAsia="en-US"/>
        </w:rPr>
        <w:t>Ê</w:t>
      </w:r>
      <w:r>
        <w:rPr>
          <w:lang w:val="en-US" w:eastAsia="en-US"/>
        </w:rPr>
        <w:t>n?" - vµ mét kh¾c sau, cËu Êy biÕn ®i mÊt. Vµo tèi thø ba cËu Êy l¹i ®Õn vµ nãi víi t«i r»ng cËu Êy, nãi ®óng ra, kh«ng ®Þnh ®Õn n÷a, nh</w:t>
        <w:softHyphen/>
        <w:t>ng nÓ lêi nµi cña Phrai-li-gr¸t. Ngµy chñ nhËt, c¸c anh thÊy kh«ng, cËu Êy c¶m thÊy t«i rÊt bËn bÞu vµ cau cã. T«i tù cho phÐp l</w:t>
        <w:softHyphen/>
        <w:t>u ý «ng VÐc-th¬ r»ng tõ khi t«i biÕt «ng Êy, «ng Êy hÇu nh</w:t>
        <w:softHyphen/>
        <w:t xml:space="preserve"> lóc nµo còng cau cã vµ bÊt b×nh, ®iÒu mµ «ng Êy kh«ng thÓ nãi vÒ t«i. Sau khi t«i quë tr¸ch cËu Êy mét trËn nho nhá, cËu Êy l¹i t×m ®</w:t>
        <w:softHyphen/>
        <w:t>îc giäng nãi ®óng ®¾n vµ trë thµnh VÐc-th¬ nh</w:t>
        <w:softHyphen/>
        <w:t xml:space="preserve"> tr</w:t>
        <w:softHyphen/>
        <w:t>íc. T«i thÊy cËu ®· tiÓu t</w:t>
        <w:softHyphen/>
        <w:t xml:space="preserve"> s¶n hãa kinh khñng vµ qu¸ "lÊy lµm ®iÒu" vÒ nghÒ cña m×nh. St¬-r«n Ýt ra vÉn thÕ vµ kh«ng qu¸ tÕ nhÞ.</w:t>
      </w:r>
    </w:p>
    <w:p>
      <w:pPr>
        <w:pStyle w:val="Normal"/>
        <w:spacing w:lineRule="exact" w:line="324"/>
        <w:rPr/>
      </w:pPr>
      <w:r>
        <w:rPr>
          <w:lang w:val="en-US" w:eastAsia="en-US"/>
        </w:rPr>
        <w:t>¤ng Ban-®i-a h«m nay nhËn ®</w:t>
        <w:softHyphen/>
        <w:t>îc cña t«i bøc th</w:t>
        <w:softHyphen/>
        <w:t xml:space="preserve"> nh</w:t>
        <w:softHyphen/>
        <w:t xml:space="preserve"> sau</w:t>
      </w:r>
      <w:r>
        <w:rPr>
          <w:rStyle w:val="FootnoteCharacters"/>
          <w:rStyle w:val="FootnoteAnchor"/>
          <w:lang w:val="en-US" w:eastAsia="en-US"/>
        </w:rPr>
        <w:footnoteReference w:customMarkFollows="1" w:id="25"/>
        <w:t>1</w:t>
      </w:r>
      <w:r>
        <w:rPr>
          <w:rStyle w:val="FootnoteCharacters"/>
          <w:lang w:val="en-US" w:eastAsia="en-US"/>
        </w:rPr>
        <w:t>*</w:t>
      </w:r>
      <w:r>
        <w:rPr>
          <w:lang w:val="en-US" w:eastAsia="en-US"/>
        </w:rPr>
        <w:t>:</w:t>
      </w:r>
    </w:p>
    <w:p>
      <w:pPr>
        <w:pStyle w:val="Dan"/>
        <w:spacing w:lineRule="exact" w:line="324"/>
        <w:rPr/>
      </w:pPr>
      <w:r>
        <w:rPr>
          <w:lang w:val="en-US" w:eastAsia="en-US"/>
        </w:rPr>
        <w:t>"H«m nay t«i ®· nhËn ®</w:t>
        <w:softHyphen/>
        <w:t>îc bøc th</w:t>
        <w:softHyphen/>
        <w:t xml:space="preserve"> cña ¡ng-ghen cã nh÷ng th«ng b¸o g©y nªn sù ng¹c nhiªn cïng cùc</w:t>
      </w:r>
      <w:r>
        <w:rPr>
          <w:vertAlign w:val="superscript"/>
          <w:lang w:val="en-US" w:eastAsia="en-US"/>
        </w:rPr>
        <w:t>2*</w:t>
      </w:r>
      <w:r>
        <w:rPr>
          <w:lang w:val="en-US" w:eastAsia="en-US"/>
        </w:rPr>
        <w:t>.</w:t>
      </w:r>
    </w:p>
    <w:p>
      <w:pPr>
        <w:pStyle w:val="Dan"/>
        <w:spacing w:lineRule="exact" w:line="324"/>
        <w:rPr>
          <w:lang w:val="en-US" w:eastAsia="en-US"/>
        </w:rPr>
      </w:pPr>
      <w:r>
        <w:rPr>
          <w:lang w:val="en-US" w:eastAsia="en-US"/>
        </w:rPr>
        <w:t>¡ng-ghen kh«ng viÕt theo ®Þa chØ mµ «ng ®· nªu v× anh Êy cho r»ng b¶n th©n viÖc tr¶ lêi mét bøc th</w:t>
        <w:softHyphen/>
        <w:t xml:space="preserve"> kh«ng göi theo ®Þa chØ trùc tiÕp, mµ göi qua mét ®Þa chØ thø hai l</w:t>
        <w:softHyphen/>
        <w:t>u ký, ch</w:t>
        <w:softHyphen/>
        <w:t>a chøng minh ®</w:t>
        <w:softHyphen/>
        <w:t>îc g×.</w:t>
      </w:r>
    </w:p>
    <w:p>
      <w:pPr>
        <w:pStyle w:val="Dan"/>
        <w:spacing w:lineRule="exact" w:line="324"/>
        <w:rPr>
          <w:lang w:val="en-US" w:eastAsia="en-US"/>
        </w:rPr>
      </w:pPr>
      <w:r>
        <w:rPr>
          <w:lang w:val="en-US" w:eastAsia="en-US"/>
        </w:rPr>
        <w:t>Nh</w:t>
        <w:softHyphen/>
        <w:t>ng ¡ng-ghen ®· ñy nhiÖm cho mét sè b¹n lµm ¨n ë BÐc-lin dß hái tin tøc. Vµ thÕ lµ hä b¸o cho anh Êy sau nh÷ng cuéc ®iÒu tra hÕt søc chu ®¸o:</w:t>
      </w:r>
    </w:p>
    <w:p>
      <w:pPr>
        <w:pStyle w:val="Dan"/>
        <w:spacing w:lineRule="exact" w:line="324"/>
        <w:rPr>
          <w:lang w:val="en-US" w:eastAsia="en-US"/>
        </w:rPr>
      </w:pPr>
      <w:r>
        <w:rPr>
          <w:lang w:val="en-US" w:eastAsia="en-US"/>
        </w:rPr>
        <w:t>1) kh«ng cã h·ng C«n-man nµo c¶,</w:t>
      </w:r>
    </w:p>
    <w:p>
      <w:pPr>
        <w:pStyle w:val="Normal"/>
        <w:spacing w:lineRule="exact" w:line="324"/>
        <w:rPr>
          <w:lang w:val="en-US" w:eastAsia="en-US"/>
        </w:rPr>
      </w:pPr>
      <w:r>
        <w:rPr>
          <w:lang w:val="en-US" w:eastAsia="en-US"/>
        </w:rPr>
        <w:t>2) theo ®Þa chØ ®· nªu - phè Vua míi, 58 hoÆc 59 - kh«ng cã «ng C[«n-man] nµo c¶,</w:t>
      </w:r>
    </w:p>
    <w:p>
      <w:pPr>
        <w:pStyle w:val="Normal"/>
        <w:spacing w:lineRule="exact" w:line="324"/>
        <w:rPr>
          <w:lang w:val="en-US" w:eastAsia="en-US"/>
        </w:rPr>
      </w:pPr>
      <w:r>
        <w:rPr>
          <w:lang w:val="en-US" w:eastAsia="en-US"/>
        </w:rPr>
        <w:t>3) nãi chung kh«ng thÓ t×m ®</w:t>
        <w:softHyphen/>
        <w:t>îc «ng C«n-man nµo ë BÐc-lin c¶.</w:t>
      </w:r>
    </w:p>
    <w:p>
      <w:pPr>
        <w:pStyle w:val="Dan"/>
        <w:spacing w:lineRule="exact" w:line="324"/>
        <w:rPr>
          <w:lang w:val="en-US" w:eastAsia="en-US"/>
        </w:rPr>
      </w:pPr>
      <w:r>
        <w:rPr>
          <w:lang w:val="en-US" w:eastAsia="en-US"/>
        </w:rPr>
        <w:t>¡ng-ghen tiÕp ®Õn ®· l</w:t>
        <w:softHyphen/>
        <w:t>u ý t«i r»ng c¶ hai th</w:t>
        <w:softHyphen/>
        <w:t xml:space="preserve"> ký tªn Ai-den-man vµ bøc th</w:t>
        <w:softHyphen/>
        <w:t xml:space="preserve"> ký tªn C«n-man, ®Òu ®</w:t>
        <w:softHyphen/>
        <w:t>îc viÕt b»ng cïng mét nÐt bót; r»ng c¶ ba th</w:t>
        <w:softHyphen/>
        <w:t xml:space="preserve"> ®Òu cã cïng mét ®Æc ®iÓm l¹ lïng - ®ã lµ nh÷ng th</w:t>
        <w:softHyphen/>
        <w:t xml:space="preserve"> ng¾n ®¬n gi¶n kh«ng cã dÊu b</w:t>
        <w:softHyphen/>
        <w:t>u ®iÖn; r»ng trong hai th</w:t>
        <w:softHyphen/>
        <w:t xml:space="preserve"> ®Çu trùc tiÕp tù giíi thiÖu víi t</w:t>
        <w:softHyphen/>
        <w:t xml:space="preserve"> c¸ch ng</w:t>
        <w:softHyphen/>
        <w:t>êi xuÊt b¶n lµ Ai-den-man, cßn trong bøc th</w:t>
        <w:softHyphen/>
        <w:t xml:space="preserve"> sau cïng lµ C«n-man, v.v. vµ r»ng víi nh÷ng c¸i cí kh¸c nhau, m©u thuÉn nhau, c«ng viÖc bÞ tr× ho·n 7 th¸ng.</w:t>
      </w:r>
    </w:p>
    <w:p>
      <w:pPr>
        <w:pStyle w:val="Normal"/>
        <w:rPr/>
      </w:pPr>
      <w:r>
        <w:rPr>
          <w:spacing w:val="6"/>
          <w:lang w:val="en-US" w:eastAsia="en-US"/>
        </w:rPr>
        <w:t xml:space="preserve">T«i hái chÝnh «ng lµm sao cã thÓ gi¶i thÝch </w:t>
      </w:r>
      <w:r>
        <w:rPr>
          <w:i/>
          <w:spacing w:val="6"/>
          <w:lang w:val="en-US" w:eastAsia="en-US"/>
        </w:rPr>
        <w:t>hîp t×nh hîp lý</w:t>
      </w:r>
      <w:r>
        <w:rPr>
          <w:spacing w:val="6"/>
          <w:lang w:val="en-US" w:eastAsia="en-US"/>
        </w:rPr>
        <w:t xml:space="preserve"> tÊt</w:t>
      </w:r>
      <w:r>
        <w:rPr>
          <w:lang w:val="en-US" w:eastAsia="en-US"/>
        </w:rPr>
        <w:t xml:space="preserve"> c¶ nh÷ng m©u thuÉn Êy, nh÷ng t×nh huèng khã tin vµ bÝ</w:t>
        <w:br/>
      </w:r>
      <w:r>
        <w:rPr>
          <w:lang w:val="en-US" w:eastAsia="en-US"/>
        </w:rPr>
        <w:t>hiÓm trong mét c«ng viÖc ®¬n gi¶n lµ xuÊt b¶n mét cuèn s¸ch</w:t>
      </w:r>
      <w:r>
        <w:rPr>
          <w:rStyle w:val="FootnoteCharacters"/>
          <w:rStyle w:val="FootnoteAnchor"/>
          <w:lang w:val="en-US" w:eastAsia="en-US"/>
        </w:rPr>
        <w:footnoteReference w:customMarkFollows="1" w:id="26"/>
        <w:t>1</w:t>
      </w:r>
      <w:r>
        <w:rPr>
          <w:rStyle w:val="FootnoteCharacters"/>
          <w:lang w:val="en-US" w:eastAsia="en-US"/>
        </w:rPr>
        <w:t>*</w:t>
      </w:r>
      <w:r>
        <w:rPr>
          <w:lang w:val="en-US" w:eastAsia="en-US"/>
        </w:rPr>
        <w:t>, sau khi C«n-man tá ra lµ mét sù bÞp bîm y nh</w:t>
        <w:softHyphen/>
        <w:t xml:space="preserve"> tr</w:t>
        <w:softHyphen/>
        <w:t>íc ®ã ng</w:t>
        <w:softHyphen/>
        <w:t>êi xuÊt b¶n kh«ng tån t¹i cña b¸o "Constitutionelle Zeitung" - Ai-den-man?</w:t>
      </w:r>
      <w:r>
        <mc:AlternateContent>
          <mc:Choice Requires="wps">
            <w:drawing>
              <wp:anchor behindDoc="0" distT="0" distB="0" distL="114935" distR="114935" simplePos="0" locked="0" layoutInCell="0" allowOverlap="1" relativeHeight="134">
                <wp:simplePos x="0" y="0"/>
                <wp:positionH relativeFrom="margin">
                  <wp:posOffset>-477520</wp:posOffset>
                </wp:positionH>
                <wp:positionV relativeFrom="margin">
                  <wp:posOffset>-477520</wp:posOffset>
                </wp:positionV>
                <wp:extent cx="9692640" cy="377825"/>
                <wp:effectExtent l="0" t="0" r="0" b="0"/>
                <wp:wrapNone/>
                <wp:docPr id="134" name="Frame13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Kh«ng thÓ dïng bÊt cø "sù tin cËy" nµo ®Ó b¾t c¸c sù thùc biÕn mÊt, vµ nh÷ng ng</w:t>
        <w:softHyphen/>
        <w:t>êi tù träng quyÕt kh«ng ®</w:t>
        <w:softHyphen/>
        <w:t>îc tin nhau mét c¸ch mï qu¸ng.</w:t>
      </w:r>
    </w:p>
    <w:p>
      <w:pPr>
        <w:pStyle w:val="Normal"/>
        <w:rPr/>
      </w:pPr>
      <w:r>
        <w:rPr>
          <w:lang w:val="en-US" w:eastAsia="en-US"/>
        </w:rPr>
        <w:t xml:space="preserve">T«i thó thËt víi «ng r»ng ngay dï cã thÓ hiÖn thiÖn chÝ tèt ®Ñp nhÊt, t«i vÉn buéc ph¶i coi chuyÖn nµy, - khi t«i cµng xÐt nã tõ tÊt c¶ mäi khÝa c¹nh, - thËt lµ </w:t>
      </w:r>
      <w:r>
        <w:rPr>
          <w:i/>
          <w:lang w:val="en-US" w:eastAsia="en-US"/>
        </w:rPr>
        <w:t>mËp mê</w:t>
      </w:r>
      <w:r>
        <w:rPr>
          <w:lang w:val="en-US" w:eastAsia="en-US"/>
        </w:rPr>
        <w:t xml:space="preserve"> kinh khñng, vµ nÕu t«i kh«ng Êp ñ t×nh b¹n víi «ng, th× t«i sÏ kh«ng do dù ®ång ý víi kÕt luËn cña ¡ng-ghen trong th</w:t>
        <w:softHyphen/>
        <w:t xml:space="preserve"> cña anh Êy: "Râ rµng lµ dï sao ng</w:t>
        <w:softHyphen/>
        <w:t>êi ta vÉn muèn lõa chóng ta".</w:t>
      </w:r>
    </w:p>
    <w:p>
      <w:pPr>
        <w:pStyle w:val="Tacgia"/>
        <w:rPr/>
      </w:pPr>
      <w:r>
        <w:rPr>
          <w:b/>
          <w:i/>
        </w:rPr>
        <w:t>M¸c</w:t>
      </w:r>
      <w:r>
        <w:rPr/>
        <w:t xml:space="preserve"> cña «ng</w:t>
      </w:r>
    </w:p>
    <w:p>
      <w:pPr>
        <w:pStyle w:val="Ke"/>
        <w:pBdr>
          <w:bottom w:val="nil"/>
        </w:pBdr>
        <w:spacing w:lineRule="atLeast" w:line="306" w:before="0" w:after="57"/>
        <w:rPr>
          <w:lang w:val="en-US" w:eastAsia="en-US"/>
        </w:rPr>
      </w:pPr>
      <w:r>
        <w:rPr>
          <w:lang w:val="en-US" w:eastAsia="en-US"/>
        </w:rPr>
        <w:t>P.S. Cuèi th</w:t>
        <w:softHyphen/>
        <w:t>, ¡ng-ghen còng l</w:t>
        <w:softHyphen/>
        <w:t>u ý t«i r»ng sÏ hoµn toµn ch¼ng cã g× ®</w:t>
        <w:softHyphen/>
        <w:t>îc chøng minh vµ kh«ng m¶y may ®Èy c«ng viÖc nhÝch lªn, ngay c¶ nÕu b¶n th¶o ®</w:t>
        <w:softHyphen/>
        <w:t>îc nãi tíi l¹i xuÊt hiÖn trë l¹i mÊy ngµy ë Lu©n §«n. §iÒu ®ã cã thÓ chøng minh ®</w:t>
        <w:softHyphen/>
        <w:t>îc g× ngoµi sù tån t¹i vµ sù gièng hÖt cña b¶n th¶o, ®iÒu mµ kh«ng ai b¸c bá?".</w:t>
      </w:r>
    </w:p>
    <w:p>
      <w:pPr>
        <w:pStyle w:val="Normal"/>
        <w:rPr>
          <w:lang w:val="en-US" w:eastAsia="en-US"/>
        </w:rPr>
      </w:pPr>
      <w:r>
        <w:rPr>
          <w:lang w:val="en-US" w:eastAsia="en-US"/>
        </w:rPr>
        <w:t>Ngµy mai chóng ta sÏ thÊy «ng B[an-®i-a] tr¶ lêi g×.</w:t>
      </w:r>
    </w:p>
    <w:p>
      <w:pPr>
        <w:pStyle w:val="Normal"/>
        <w:rPr/>
      </w:pPr>
      <w:r>
        <w:rPr>
          <w:lang w:val="en-US" w:eastAsia="en-US"/>
        </w:rPr>
        <w:t>Nh÷ng th¸ng tr¨ng mËt cña ®Õ chÕ B«-na-p¸c-t¬ thËt mü miÒu. KÎ ®ª tiÖn ®ã lu«n lu«n sèng b»ng tiÒn ®i vay. ChØ cÇn lµm cho c¸c quü tÝn dông ë Ph¸p trë nªn thËt phæ biÕn vµ tÊt c¶ c¸c giai cÊp ng</w:t>
        <w:softHyphen/>
        <w:t>êi Ph¸p ®Òu cã thÓ vay ®</w:t>
        <w:softHyphen/>
        <w:t>îc th× tÊt c¶ mäi ng</w:t>
        <w:softHyphen/>
        <w:t>êi sÏ tin lµ ®· b</w:t>
        <w:softHyphen/>
        <w:t>íc vµo v</w:t>
        <w:softHyphen/>
        <w:t>¬ng quèc ngµn n¨m. Ngoµi ra, ng©n hµng t</w:t>
        <w:softHyphen/>
        <w:t xml:space="preserve"> nh©n chuyªn doanh</w:t>
      </w:r>
      <w:r>
        <w:rPr>
          <w:spacing w:val="-6"/>
          <w:lang w:val="en-US" w:eastAsia="en-US"/>
        </w:rPr>
        <w:t xml:space="preserve"> cho nh÷ng ho¹t ®éng ®Çu c¬ ë së</w:t>
      </w:r>
      <w:r>
        <w:rPr>
          <w:lang w:val="en-US" w:eastAsia="en-US"/>
        </w:rPr>
        <w:t xml:space="preserve"> giao</w:t>
        <w:br/>
        <w:t>dÞch chøng kho¸n vµ nh÷ng ho¹t ®éng gian lËn trong ngµnh ®</w:t>
        <w:softHyphen/>
        <w:t>êng s¾t. Chµng trai Êy vÉn lu«n lu«n kh«ng thay ®æi. Ng</w:t>
        <w:softHyphen/>
        <w:t>êi bu«n b¸n ®Çu c¬ vµ kÎ ngÊp nghÐ ngai vµng kh«ng hÒ lo¹i trõ nhau. NÕu «ng ta kh«ng ph¸t ®éng chiÕn tranh, v¶ l¹i cµng sím cµng tèt, th× tµi chÝnh sÏ lµm h¹i «ng ta. C¸i tèt lµ c¸c kÕ ho¹ch cøu v·n x· héi theo kiÓu Pru-®«ng ®</w:t>
        <w:softHyphen/>
        <w:t>îc thùc hiÖn d</w:t>
        <w:softHyphen/>
        <w:t>íi mét h×nh thøc duy nhÊt trong ®ã chóng cã thÓ ®</w:t>
        <w:softHyphen/>
        <w:t>îc thùc hiÖn trong thùc tiÔn, - d</w:t>
        <w:softHyphen/>
        <w:t>íi h×nh thøc gian lËn tÝn dông vµ lõa bÞp Ýt nhiÒu trùc tiÕp.</w:t>
      </w:r>
    </w:p>
    <w:p>
      <w:pPr>
        <w:pStyle w:val="Normal"/>
        <w:rPr/>
      </w:pPr>
      <w:r>
        <w:rPr>
          <w:lang w:val="en-US" w:eastAsia="en-US"/>
        </w:rPr>
        <w:t>T«i rÊt vui mõng tr</w:t>
        <w:softHyphen/>
        <w:t>íc viÖc anh s¾p tíi ®©y</w:t>
      </w:r>
      <w:r>
        <w:rPr>
          <w:vertAlign w:val="superscript"/>
          <w:lang w:val="en-US" w:eastAsia="en-US"/>
        </w:rPr>
        <w:t>277</w:t>
      </w:r>
      <w:r>
        <w:rPr>
          <w:lang w:val="en-US"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92</w:t>
        <w:br/>
        <w:t xml:space="preserve">M¸c göi ¡ng-ghen </w:t>
        <w:br/>
      </w:r>
      <w:r>
        <w:rPr>
          <w:sz w:val="20"/>
          <w:lang w:val="en-US" w:eastAsia="en-US"/>
        </w:rPr>
        <w:t>ë Man-se-xt¬</w:t>
      </w:r>
    </w:p>
    <w:p>
      <w:pPr>
        <w:pStyle w:val="Ngay"/>
        <w:rPr/>
      </w:pPr>
      <w:r>
        <w:rPr/>
        <w:t>Lu©n §«n, 14 th¸ng Ch¹p 1852 28, Deanstreet, Soho</w:t>
      </w:r>
    </w:p>
    <w:p>
      <w:pPr>
        <w:pStyle w:val="Normal"/>
        <w:rPr>
          <w:lang w:val="en-US" w:eastAsia="en-US"/>
        </w:rPr>
      </w:pPr>
      <w:r>
        <w:rPr>
          <w:lang w:val="en-US" w:eastAsia="en-US"/>
        </w:rPr>
        <w:t>¡ng-ghen th©n mÕn!</w:t>
      </w:r>
    </w:p>
    <w:p>
      <w:pPr>
        <w:pStyle w:val="Normal"/>
        <w:rPr/>
      </w:pPr>
      <w:r>
        <w:rPr>
          <w:lang w:val="en-US" w:eastAsia="en-US"/>
        </w:rPr>
        <w:t>Gièng nh</w:t>
        <w:softHyphen/>
        <w:t xml:space="preserve"> anh, suèt thêi gian nµy, t«i bÞ khæ v× bÖnh trÜ. LÇn</w:t>
        <w:br/>
      </w:r>
      <w:r>
        <w:rPr>
          <w:lang w:val="en-US" w:eastAsia="en-US"/>
        </w:rPr>
        <w:t>nµy, may thay, v× bÖnh diÔn ra ë thÓ nhÑ nªn kh«ng cã biÕn chøng phøc t¹p, c¸i "o¸i o¨m". Tr</w:t>
        <w:softHyphen/>
        <w:t>êng hîp cÇn thiÕt anh ph¶i dïng ®Õn ®Øa. §Êy lµ ph</w:t>
        <w:softHyphen/>
        <w:t>¬ng tiÖn tèt nhÊt.</w:t>
      </w:r>
      <w:r>
        <mc:AlternateContent>
          <mc:Choice Requires="wps">
            <w:drawing>
              <wp:anchor behindDoc="0" distT="0" distB="0" distL="114935" distR="114935" simplePos="0" locked="0" layoutInCell="0" allowOverlap="1" relativeHeight="135">
                <wp:simplePos x="0" y="0"/>
                <wp:positionH relativeFrom="margin">
                  <wp:posOffset>-477520</wp:posOffset>
                </wp:positionH>
                <wp:positionV relativeFrom="margin">
                  <wp:posOffset>-477520</wp:posOffset>
                </wp:positionV>
                <wp:extent cx="9692640" cy="377825"/>
                <wp:effectExtent l="0" t="0" r="0" b="0"/>
                <wp:wrapNone/>
                <wp:docPr id="135" name="Frame13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Òn t«i ®· nhËn c¸ch ®©y mét tuÇn.</w:t>
      </w:r>
    </w:p>
    <w:p>
      <w:pPr>
        <w:pStyle w:val="Normal"/>
        <w:rPr>
          <w:lang w:val="en-US" w:eastAsia="en-US"/>
        </w:rPr>
      </w:pPr>
      <w:r>
        <w:rPr>
          <w:lang w:val="en-US" w:eastAsia="en-US"/>
        </w:rPr>
        <w:t>Qua b¶n sao sau ®©y bøc th</w:t>
        <w:softHyphen/>
        <w:t xml:space="preserve"> cña Sa-bª-lÝt-x¬ trÎ, anh sÏ thÊy t×nh h×nh cuèn "V¹ch trÇn vô ¸n nh÷ng ng</w:t>
        <w:softHyphen/>
        <w:t>êi céng s¶n ë Khuªn" nh</w:t>
        <w:softHyphen/>
        <w:t xml:space="preserve"> thÕ nµo.</w:t>
      </w:r>
    </w:p>
    <w:p>
      <w:pPr>
        <w:pStyle w:val="Nho"/>
        <w:jc w:val="right"/>
        <w:rPr/>
      </w:pPr>
      <w:r>
        <w:rPr/>
        <w:t>Ba-®en, 11 th¸ng Ch¹p 1852</w:t>
      </w:r>
    </w:p>
    <w:p>
      <w:pPr>
        <w:pStyle w:val="Nho"/>
        <w:rPr>
          <w:spacing w:val="0"/>
        </w:rPr>
      </w:pPr>
      <w:r>
        <w:rPr>
          <w:spacing w:val="0"/>
        </w:rPr>
        <w:t>M¸c th©n mÕn!</w:t>
      </w:r>
    </w:p>
    <w:p>
      <w:pPr>
        <w:pStyle w:val="Nho"/>
        <w:rPr/>
      </w:pPr>
      <w:r>
        <w:rPr/>
        <w:t>B¶n th¶o ®· ®</w:t>
        <w:softHyphen/>
        <w:t>îc ®</w:t>
        <w:softHyphen/>
        <w:t>a tíi h«m kia nguyªn vÑn, cßn h«m nay th× t«i ®· ®äc tê thø nhÊt cña b¶n in thö. Cuèn s¸ch ®</w:t>
        <w:softHyphen/>
        <w:t>îc s¾p ch÷ rÊt tèt b»ng mÉu ch÷ hoµn toµn míi vµ ®</w:t>
        <w:softHyphen/>
        <w:t xml:space="preserve">îc in in 16o; Chóng t«i ch¨m lo söa b¶n in thö mét c¸ch tèt nhÊt. Toµn </w:t>
      </w:r>
      <w:r>
        <w:rPr>
          <w:spacing w:val="-6"/>
        </w:rPr>
        <w:t>bé cuèn s¸ch sÏ gåm 70 - 80 trang in, vµ t«i cho r»ng chóng ta cã thÓ ®Þnh gi¸ lµ</w:t>
      </w:r>
      <w:r>
        <w:rPr/>
        <w:t xml:space="preserve"> </w:t>
      </w:r>
      <w:r>
        <w:rPr>
          <w:spacing w:val="0"/>
        </w:rPr>
        <w:t>10 xu b¹c mçi b¶n, v× dï sao mét phÇn sè in (toµn bé sè in lµ 2000 b¶n) ch¾c sÏ bÞ tÞch thu. Mét phÇn lín chóng t«i sÏ göi ®i tØnh Ranh. T«i tin r»ng cuèn s¸ch sÏ g©y mét Ên t</w:t>
        <w:softHyphen/>
        <w:t>îng rÊt lín v× ®ã lµ mét tuyÖt t¸c. Chóng t«i cã bèn ng</w:t>
        <w:softHyphen/>
        <w:t>êi khi ®äc</w:t>
      </w:r>
      <w:r>
        <w:rPr/>
        <w:t xml:space="preserve"> </w:t>
      </w:r>
      <w:r>
        <w:rPr>
          <w:spacing w:val="0"/>
        </w:rPr>
        <w:t>b¶n th¶o, trong ®ã cã hai ng</w:t>
        <w:softHyphen/>
        <w:t>êi rÊt th«ng th¹o cã thÓ xÐt ®o¸n c¸i nµy" (cã kÓ S[a-bª-lÝt-x¬] hay kh«ng trong sè nh÷ng ng</w:t>
        <w:softHyphen/>
        <w:t>êi "th«ng th¹o" Êy vµ chÝnh m×nh hay kh«ng?), "vµ chóng t«i nhÊt trÝ trong viÖc ®¸nh gi¸ khen ngîi m×nh. Ch¾c</w:t>
      </w:r>
      <w:r>
        <w:rPr/>
        <w:t xml:space="preserve"> </w:t>
      </w:r>
      <w:r>
        <w:rPr>
          <w:spacing w:val="0"/>
        </w:rPr>
        <w:t>ch¾n chÝnh phñ Phæ sÏ dùng "®µi kû niÖm" cho cuèn s¸ch nµy.</w:t>
      </w:r>
    </w:p>
    <w:p>
      <w:pPr>
        <w:pStyle w:val="Nho"/>
        <w:rPr/>
      </w:pPr>
      <w:r>
        <w:rPr/>
        <w:t>Ch©n thµnh chµo ®¶ng cña M¸c.</w:t>
      </w:r>
    </w:p>
    <w:p>
      <w:pPr>
        <w:pStyle w:val="Tacgia"/>
        <w:rPr/>
      </w:pPr>
      <w:r>
        <w:rPr>
          <w:b/>
          <w:i/>
        </w:rPr>
        <w:t>Ia. Sa-bª-lÝt-x¬</w:t>
      </w:r>
      <w:r>
        <w:rPr/>
        <w:t xml:space="preserve"> cña «ng"</w:t>
      </w:r>
    </w:p>
    <w:p>
      <w:pPr>
        <w:pStyle w:val="Dan"/>
        <w:rPr>
          <w:lang w:val="en-US" w:eastAsia="en-US"/>
        </w:rPr>
      </w:pPr>
      <w:r>
        <w:rPr>
          <w:lang w:val="en-US" w:eastAsia="en-US"/>
        </w:rPr>
        <w:t>C©u cuèi cïng liªn quan víi nh÷ng nçi lo ng¹i nµo ®ã cña t«i lµ lµm thÕ nµo mµ c¸ch ®èi xö gay g¾t cña chóng ta víi ®¶ng cña Vi-lÝch - S¸p-p¬ mµ chÝnh Sa-bª-lÝt-x¬, trªn møc ®é nµo ®ã, thuéc ®¶ng nµy, l¹i kh«ng k×m gi÷ Sa-bª-lÝt-x¬ l¹i.</w:t>
      </w:r>
    </w:p>
    <w:p>
      <w:pPr>
        <w:pStyle w:val="Dan"/>
        <w:rPr>
          <w:lang w:val="en-US" w:eastAsia="en-US"/>
        </w:rPr>
      </w:pPr>
      <w:r>
        <w:rPr>
          <w:lang w:val="en-US" w:eastAsia="en-US"/>
        </w:rPr>
        <w:t>V× ®iÒu chñ yÕu b©y giê lµ gi÷ bÝ mËt c«ng viÖc ®Ó cuèn s¸ch kh«ng bÞ tÞch thu ngay lËp tøc trªn biªn giíi §øc nªn ë ®©y ®©u ®©u t«i còng tung tin ®ån lµ cuèn s¸ch vÒ c¸c sù kiÖn ë Khuªn sÏ ra m¾t ë Mü.</w:t>
      </w:r>
    </w:p>
    <w:p>
      <w:pPr>
        <w:pStyle w:val="Normal"/>
        <w:rPr/>
      </w:pPr>
      <w:r>
        <w:rPr>
          <w:lang w:val="en-US" w:eastAsia="en-US"/>
        </w:rPr>
        <w:t>§Ó kh«ng g©y khã</w:t>
      </w:r>
      <w:r>
        <w:rPr>
          <w:spacing w:val="-6"/>
          <w:lang w:val="en-US" w:eastAsia="en-US"/>
        </w:rPr>
        <w:t xml:space="preserve"> kh¨n cho</w:t>
      </w:r>
      <w:r>
        <w:rPr>
          <w:lang w:val="en-US" w:eastAsia="en-US"/>
        </w:rPr>
        <w:t xml:space="preserve"> anh trong lóc anh ®ang ®au bÖnh</w:t>
      </w:r>
    </w:p>
    <w:p>
      <w:pPr>
        <w:pStyle w:val="Left"/>
        <w:rPr/>
      </w:pPr>
      <w:r>
        <w:rPr>
          <w:lang w:val="en-US" w:eastAsia="en-US"/>
        </w:rPr>
        <w:t>trÜ, t«i ®a ®</w:t>
        <w:softHyphen/>
        <w:t>a Pi-p¬ dÞch - ®</w:t>
        <w:softHyphen/>
        <w:t>îc sao hay vËy - bµi phª ph¸n ng©n s¸ch cña §i-xra-e-li</w:t>
      </w:r>
      <w:r>
        <w:rPr>
          <w:rStyle w:val="FootnoteCharacters"/>
          <w:rStyle w:val="FootnoteAnchor"/>
          <w:lang w:val="en-US" w:eastAsia="en-US"/>
        </w:rPr>
        <w:footnoteReference w:customMarkFollows="1" w:id="27"/>
        <w:t>1</w:t>
      </w:r>
      <w:r>
        <w:rPr>
          <w:rStyle w:val="FootnoteCharacters"/>
          <w:lang w:val="en-US" w:eastAsia="en-US"/>
        </w:rPr>
        <w:t>*</w:t>
      </w:r>
      <w:r>
        <w:rPr>
          <w:lang w:val="en-US" w:eastAsia="en-US"/>
        </w:rPr>
        <w:t xml:space="preserve"> dù ®Þnh dµnh cho §a-na vµ thø s¸u tuÇn tr</w:t>
        <w:softHyphen/>
        <w:t>íc t«i ®· göi nã ®i Mü.</w:t>
      </w:r>
    </w:p>
    <w:p>
      <w:pPr>
        <w:pStyle w:val="Normal"/>
        <w:rPr>
          <w:lang w:val="en-US" w:eastAsia="en-US"/>
        </w:rPr>
      </w:pPr>
      <w:r>
        <w:rPr>
          <w:lang w:val="en-US" w:eastAsia="en-US"/>
        </w:rPr>
        <w:t>Anh h·y thø lçi, lÇn nµy t«i kh«ng viÕt nhiÒu h¬n ®</w:t>
        <w:softHyphen/>
        <w:t>îc. T«i ®au ®Çu kinh khñng.</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Der Briefwechsel zwischen F.Engels und </w:t>
              <w:br/>
              <w:t>K. Marx". Bd. 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am"/>
        <w:rPr/>
      </w:pPr>
      <w:r>
        <w:br w:type="column"/>
      </w:r>
      <w:r>
        <w:rPr/>
        <w:br/>
        <w:t>N¨m 1853</w:t>
      </w:r>
    </w:p>
    <w:p>
      <w:pPr>
        <w:pStyle w:val="1"/>
        <w:rPr/>
      </w:pPr>
      <w:r>
        <w:rPr>
          <w:lang w:val="en-US" w:eastAsia="en-US"/>
        </w:rPr>
        <w:t>93</w:t>
        <w:br/>
        <w:t>¡ng-ghen göi M¸c</w:t>
      </w:r>
      <w:r>
        <w:rPr>
          <w:vertAlign w:val="superscript"/>
          <w:lang w:val="en-US" w:eastAsia="en-US"/>
        </w:rPr>
        <w:t>278</w:t>
      </w:r>
      <w:r>
        <w:rPr>
          <w:lang w:val="en-US" w:eastAsia="en-US"/>
        </w:rPr>
        <w:t xml:space="preserve"> </w:t>
        <w:br/>
      </w:r>
      <w:r>
        <w:rPr>
          <w:sz w:val="20"/>
          <w:lang w:val="en-US" w:eastAsia="en-US"/>
        </w:rPr>
        <w:t>ë Lu©n §«n</w:t>
      </w:r>
      <w:r>
        <mc:AlternateContent>
          <mc:Choice Requires="wps">
            <w:drawing>
              <wp:anchor behindDoc="0" distT="0" distB="0" distL="114935" distR="114935" simplePos="0" locked="0" layoutInCell="0" allowOverlap="1" relativeHeight="136">
                <wp:simplePos x="0" y="0"/>
                <wp:positionH relativeFrom="margin">
                  <wp:posOffset>-477520</wp:posOffset>
                </wp:positionH>
                <wp:positionV relativeFrom="margin">
                  <wp:posOffset>-477520</wp:posOffset>
                </wp:positionV>
                <wp:extent cx="9692640" cy="377825"/>
                <wp:effectExtent l="0" t="0" r="0" b="0"/>
                <wp:wrapNone/>
                <wp:docPr id="136" name="Frame13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9</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9</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11 th¸ng Giªng 1853</w:t>
      </w:r>
    </w:p>
    <w:p>
      <w:pPr>
        <w:pStyle w:val="Normal"/>
        <w:rPr>
          <w:lang w:val="en-US" w:eastAsia="en-US"/>
        </w:rPr>
      </w:pPr>
      <w:r>
        <w:rPr>
          <w:lang w:val="en-US" w:eastAsia="en-US"/>
        </w:rPr>
        <w:t>M¸c th©n mÕn!</w:t>
      </w:r>
    </w:p>
    <w:p>
      <w:pPr>
        <w:pStyle w:val="Dan"/>
        <w:rPr/>
      </w:pPr>
      <w:r>
        <w:rPr>
          <w:lang w:val="en-US" w:eastAsia="en-US"/>
        </w:rPr>
        <w:t>H«m qua t«i hy väng r»ng t«i sÏ cßn cã thÓ ghÐ qua nhµ anh trªn ®</w:t>
        <w:softHyphen/>
        <w:t>êng ra ga, v× cã bøc th</w:t>
        <w:softHyphen/>
        <w:t xml:space="preserve"> tá nçi bÊt b×nh nµo ®ã vÒ viÖc t«i v¾ng mÆt dµi ngµy</w:t>
      </w:r>
      <w:r>
        <w:rPr>
          <w:vertAlign w:val="superscript"/>
          <w:lang w:val="en-US" w:eastAsia="en-US"/>
        </w:rPr>
        <w:t>279</w:t>
      </w:r>
      <w:r>
        <w:rPr>
          <w:lang w:val="en-US" w:eastAsia="en-US"/>
        </w:rPr>
        <w:t xml:space="preserve"> vµ vÒ c«ng viÖc tÝch l¹i ë ®©y, nªn t«i ®µnh ph¶i ®ét ngét chuÈn bÞ lªn d</w:t>
        <w:softHyphen/>
        <w:t xml:space="preserve">êng vµ ®i véi vÒ v¨n phßng. C«ng viÖc ë Xi-ti t«i ®· bá bª mét c¸ch nhôc nh· vµ v× thÕ t«i ph¶i </w:t>
      </w:r>
      <w:r>
        <w:rPr>
          <w:spacing w:val="6"/>
          <w:lang w:val="en-US" w:eastAsia="en-US"/>
        </w:rPr>
        <w:t>gi¶i quyÕt chóng h«m qua vµo thêi ®iÓm chãt. V× vËy mµ t«i ®·</w:t>
      </w:r>
      <w:r>
        <w:rPr>
          <w:lang w:val="en-US" w:eastAsia="en-US"/>
        </w:rPr>
        <w:t xml:space="preserve"> n¸n l¹i, - vµ t«i kh«ng cßn c¸ch nµo kh¸c ngoµi viÖc lªn ®</w:t>
        <w:softHyphen/>
        <w:t>êng rectavia</w:t>
      </w:r>
      <w:r>
        <w:rPr>
          <w:rStyle w:val="FootnoteCharacters"/>
          <w:rStyle w:val="FootnoteAnchor"/>
          <w:lang w:val="en-US" w:eastAsia="en-US"/>
        </w:rPr>
        <w:footnoteReference w:customMarkFollows="1" w:id="28"/>
        <w:t>1</w:t>
      </w:r>
      <w:r>
        <w:rPr>
          <w:rStyle w:val="FootnoteCharacters"/>
          <w:lang w:val="en-US" w:eastAsia="en-US"/>
        </w:rPr>
        <w:t>*</w:t>
      </w:r>
      <w:r>
        <w:rPr>
          <w:lang w:val="en-US" w:eastAsia="en-US"/>
        </w:rPr>
        <w:t>, nÕu t«i muèn h«m nay cã mÆt ®óng giê ë v¨n phßng, ®ã lµ ®iÒu cÇn thiÕt; v¶ l¹i, dï thÕ nµo t«i còng sÏ chØ ch¹y ®Õn chç anh ®</w:t>
        <w:softHyphen/>
        <w:t>îc vµo buæi tèi, khi tÊt c¶ anh em th</w:t>
        <w:softHyphen/>
        <w:t>êng</w:t>
        <w:br/>
      </w:r>
      <w:r>
        <w:rPr>
          <w:spacing w:val="6"/>
          <w:lang w:val="en-US" w:eastAsia="en-US"/>
        </w:rPr>
        <w:t>tô tËp ®ñ mÆt, vµ trong tr</w:t>
        <w:softHyphen/>
        <w:t>êng hîp Êy th× t«i sÏ kh«ng ®øng</w:t>
      </w:r>
      <w:r>
        <w:rPr>
          <w:lang w:val="en-US" w:eastAsia="en-US"/>
        </w:rPr>
        <w:t xml:space="preserve"> </w:t>
      </w:r>
      <w:r>
        <w:rPr>
          <w:spacing w:val="6"/>
          <w:lang w:val="en-US" w:eastAsia="en-US"/>
        </w:rPr>
        <w:t>v÷ng tr</w:t>
        <w:softHyphen/>
        <w:t>íc c¸c hËu qu¶, nghÜa lµ tr</w:t>
        <w:softHyphen/>
        <w:t>íc viÖc uèng r</w:t>
        <w:softHyphen/>
        <w:t>îu ë chç</w:t>
      </w:r>
      <w:r>
        <w:rPr>
          <w:lang w:val="en-US" w:eastAsia="en-US"/>
        </w:rPr>
        <w:t xml:space="preserve"> </w:t>
      </w:r>
      <w:r>
        <w:rPr>
          <w:spacing w:val="6"/>
          <w:lang w:val="en-US" w:eastAsia="en-US"/>
        </w:rPr>
        <w:t>Guª-rinh-g¬, Xim-m¬-man, Vót vµ nh÷ng qu¸n r</w:t>
        <w:softHyphen/>
        <w:t>îu ®ªm kh¸c.</w:t>
      </w:r>
    </w:p>
    <w:p>
      <w:pPr>
        <w:pStyle w:val="Dan"/>
        <w:rPr/>
      </w:pPr>
      <w:r>
        <w:rPr>
          <w:lang w:val="en-US" w:eastAsia="en-US"/>
        </w:rPr>
        <w:t>Th</w:t>
        <w:softHyphen/>
        <w:t xml:space="preserve"> cña Clót-x¬ vµ nh÷ng ng</w:t>
        <w:softHyphen/>
        <w:t>êi kh¸c, còng nh</w:t>
        <w:softHyphen/>
        <w:t xml:space="preserve"> b¸o Mü cïng tÊt c¶ nh÷ng thø kh¸c, tèt h¬n c¶ nªn cho vµo bao gãi vµ göi ®Õn ®©y cho t«i qua PÝch-phoãc vµ ®ång b¹n hoÆc Sa-plin, Hoãc-n¬ vµ ®ång b¹n, theo ®Þa chØ cña </w:t>
      </w:r>
      <w:r>
        <w:rPr>
          <w:rFonts w:cs=".VnTimeH" w:ascii=".VnTimeH" w:hAnsi=".VnTimeH"/>
          <w:lang w:val="en-US" w:eastAsia="en-US"/>
        </w:rPr>
        <w:t>Ð</w:t>
      </w:r>
      <w:r>
        <w:rPr>
          <w:lang w:val="en-US" w:eastAsia="en-US"/>
        </w:rPr>
        <w:t>[c-men] vµ ¡[ng-ghen], ®Ó h·ng tr¶ tiÒn göi.</w:t>
      </w:r>
    </w:p>
    <w:p>
      <w:pPr>
        <w:pStyle w:val="Dan"/>
        <w:rPr/>
      </w:pPr>
      <w:r>
        <w:rPr>
          <w:rFonts w:cs=".VnTimeH" w:ascii=".VnTimeH" w:hAnsi=".VnTimeH"/>
          <w:lang w:val="en-US" w:eastAsia="en-US"/>
        </w:rPr>
        <w:t>ë</w:t>
      </w:r>
      <w:r>
        <w:rPr>
          <w:lang w:val="en-US" w:eastAsia="en-US"/>
        </w:rPr>
        <w:t xml:space="preserve"> ®©y t«i ®· t×m thÊy mét bøc th</w:t>
        <w:softHyphen/>
        <w:t xml:space="preserve"> viÕt b»ng tiÕng Anh t¹m ®</w:t>
        <w:softHyphen/>
        <w:t>îc do Ma-®i-ª göi tíi nãi vÒ b»ng ph¸t minh cña anh Êy, cã quan hÖ phÇn nµo víi ngµnh c«ng nghiÖp cña chóng ta. Ph¸t minh Êy tèt hay xÊu, nh</w:t>
        <w:softHyphen/>
        <w:t xml:space="preserve">ng anh Êy l¹i ch¹y v¹y víi c¸c kÕ ho¹ch lín lao ®ñ lo¹i; tuy nhiªn t«i vÉn sÏ cè g¾ng lµm c¸i g× ®ã cho anh Êy. NÕu ph¸t minh cña anh Êy </w:t>
      </w:r>
      <w:r>
        <w:rPr>
          <w:i/>
          <w:lang w:val="en-US" w:eastAsia="en-US"/>
        </w:rPr>
        <w:t>thÝch hîp</w:t>
      </w:r>
      <w:r>
        <w:rPr>
          <w:lang w:val="en-US" w:eastAsia="en-US"/>
        </w:rPr>
        <w:t>, th× anh Êy sÏ cã thÓ kiÕm ®</w:t>
        <w:softHyphen/>
        <w:t>îc tháa ®¸ng, v× viÖc tiªu thô hÇu nh</w:t>
        <w:softHyphen/>
        <w:t xml:space="preserve"> v« h¹n. NÕu anh gÆp anh Êy, anh h·y nãi víi anh Êy r»ng mÊy ngµy nay t«i ®Þnh viÕt cho anh Êy, nh</w:t>
        <w:softHyphen/>
        <w:t>ng t«i vÉn cßn rÊt bËn.</w:t>
      </w:r>
    </w:p>
    <w:p>
      <w:pPr>
        <w:pStyle w:val="Dan"/>
        <w:rPr/>
      </w:pPr>
      <w:r>
        <w:rPr>
          <w:lang w:val="en-US" w:eastAsia="en-US"/>
        </w:rPr>
        <w:t>T«i muèn mét sè chµng trai cña chóng ta thùc sù nhËn ®</w:t>
        <w:softHyphen/>
        <w:t>îc ë Lu©n §«n mét c«ng viÖc Ýt nhiÒu v÷ng ch¾c, v× sù bª tha ®· t¨ng lªn, vµ nÕu anh r¬i vµo tay hä th× cã thÓ ®Æt m</w:t>
        <w:softHyphen/>
        <w:t>êi chäi mét ®Ó c</w:t>
        <w:softHyphen/>
        <w:t>îc r»ng anh sÏ say Ýt nhÊt lµ 36 giê liÒn, vµ ®iÒu nµy ®· hai lÇn x¶y ra víi t«i, lµm em g¸i t«i</w:t>
      </w:r>
      <w:r>
        <w:rPr>
          <w:rStyle w:val="FootnoteCharacters"/>
          <w:rStyle w:val="FootnoteAnchor"/>
          <w:lang w:val="en-US" w:eastAsia="en-US"/>
        </w:rPr>
        <w:footnoteReference w:customMarkFollows="1" w:id="29"/>
        <w:t>1</w:t>
      </w:r>
      <w:r>
        <w:rPr>
          <w:rStyle w:val="FootnoteCharacters"/>
          <w:lang w:val="en-US" w:eastAsia="en-US"/>
        </w:rPr>
        <w:t>*</w:t>
      </w:r>
      <w:r>
        <w:rPr>
          <w:lang w:val="en-US" w:eastAsia="en-US"/>
        </w:rPr>
        <w:t xml:space="preserve"> rÊt ng¹c nhiªn.</w:t>
      </w:r>
    </w:p>
    <w:p>
      <w:pPr>
        <w:pStyle w:val="Dan"/>
        <w:rPr>
          <w:lang w:val="en-US" w:eastAsia="en-US"/>
        </w:rPr>
      </w:pPr>
      <w:r>
        <w:rPr>
          <w:lang w:val="en-US" w:eastAsia="en-US"/>
        </w:rPr>
        <w:t>Vµo mïa xu©n hoÆc ®Çu mïa h¹ t«i sÏ l¹i ®i Lu©n §«n.</w:t>
      </w:r>
    </w:p>
    <w:p>
      <w:pPr>
        <w:pStyle w:val="Dan"/>
        <w:rPr/>
      </w:pPr>
      <w:r>
        <w:rPr>
          <w:lang w:val="en-US" w:eastAsia="en-US"/>
        </w:rPr>
        <w:t>Ch¼ng lÏ ch</w:t>
        <w:softHyphen/>
        <w:t>a nhËn ®</w:t>
        <w:softHyphen/>
        <w:t>îc ®å</w:t>
      </w:r>
      <w:r>
        <w:rPr>
          <w:vertAlign w:val="superscript"/>
          <w:lang w:val="en-US" w:eastAsia="en-US"/>
        </w:rPr>
        <w:t>2*</w:t>
      </w:r>
      <w:r>
        <w:rPr>
          <w:lang w:val="en-US" w:eastAsia="en-US"/>
        </w:rPr>
        <w:t xml:space="preserve"> tõ Sa-bª-lÝt-x¬?</w:t>
      </w:r>
    </w:p>
    <w:p>
      <w:pPr>
        <w:pStyle w:val="Normal"/>
        <w:rPr>
          <w:lang w:val="en-US" w:eastAsia="en-US"/>
        </w:rPr>
      </w:pPr>
      <w:r>
        <w:rPr>
          <w:lang w:val="en-US" w:eastAsia="en-US"/>
        </w:rPr>
        <w:t>T«i ch©n thµnh göi lêi chµo chÞ vµ c¸c ch¸u. T«i còng cói chµo nhãm chÌ chÐn.</w:t>
      </w:r>
      <w:r>
        <mc:AlternateContent>
          <mc:Choice Requires="wps">
            <w:drawing>
              <wp:anchor behindDoc="0" distT="0" distB="0" distL="114935" distR="114935" simplePos="0" locked="0" layoutInCell="0" allowOverlap="1" relativeHeight="137">
                <wp:simplePos x="0" y="0"/>
                <wp:positionH relativeFrom="margin">
                  <wp:posOffset>-477520</wp:posOffset>
                </wp:positionH>
                <wp:positionV relativeFrom="margin">
                  <wp:posOffset>-477520</wp:posOffset>
                </wp:positionV>
                <wp:extent cx="9692640" cy="377825"/>
                <wp:effectExtent l="0" t="0" r="0" b="0"/>
                <wp:wrapNone/>
                <wp:docPr id="137" name="Frame13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94</w:t>
        <w:br/>
        <w:t xml:space="preserve">M¸c göi ¡ng-ghen </w:t>
        <w:br/>
      </w:r>
      <w:r>
        <w:rPr>
          <w:sz w:val="20"/>
          <w:lang w:val="en-US" w:eastAsia="en-US"/>
        </w:rPr>
        <w:t>ë Man-se-xt¬</w:t>
      </w:r>
    </w:p>
    <w:p>
      <w:pPr>
        <w:pStyle w:val="Ngay"/>
        <w:rPr/>
      </w:pPr>
      <w:r>
        <w:rPr/>
        <w:t>[Lu©n §«n], 21 th¸ng Giªng 1853</w:t>
      </w:r>
    </w:p>
    <w:p>
      <w:pPr>
        <w:pStyle w:val="Normal"/>
        <w:rPr>
          <w:lang w:val="en-US" w:eastAsia="en-US"/>
        </w:rPr>
      </w:pPr>
      <w:r>
        <w:rPr>
          <w:lang w:val="en-US" w:eastAsia="en-US"/>
        </w:rPr>
        <w:t>¡ng-ghen th©n mÕn!</w:t>
      </w:r>
    </w:p>
    <w:p>
      <w:pPr>
        <w:pStyle w:val="Dan"/>
        <w:rPr/>
      </w:pPr>
      <w:r>
        <w:rPr>
          <w:lang w:val="en-US" w:eastAsia="en-US"/>
        </w:rPr>
        <w:t xml:space="preserve">NÕu anh cã dï chØ </w:t>
      </w:r>
      <w:r>
        <w:rPr>
          <w:i/>
          <w:lang w:val="en-US" w:eastAsia="en-US"/>
        </w:rPr>
        <w:t>kh¶ n¨ng nµo ®ã,</w:t>
      </w:r>
      <w:r>
        <w:rPr>
          <w:lang w:val="en-US" w:eastAsia="en-US"/>
        </w:rPr>
        <w:t xml:space="preserve"> anh h·y dÞch toµn bé t¸c phÈm b«i b¸c kÌm theo ®©y</w:t>
      </w:r>
      <w:r>
        <w:rPr>
          <w:rStyle w:val="FootnoteCharacters"/>
          <w:rStyle w:val="FootnoteAnchor"/>
          <w:lang w:val="en-US" w:eastAsia="en-US"/>
        </w:rPr>
        <w:footnoteReference w:customMarkFollows="1" w:id="30"/>
        <w:t>1</w:t>
      </w:r>
      <w:r>
        <w:rPr>
          <w:rStyle w:val="FootnoteCharacters"/>
          <w:lang w:val="en-US" w:eastAsia="en-US"/>
        </w:rPr>
        <w:t>*</w:t>
      </w:r>
      <w:r>
        <w:rPr>
          <w:lang w:val="en-US" w:eastAsia="en-US"/>
        </w:rPr>
        <w:t xml:space="preserve"> vµ h·y göi nã </w:t>
      </w:r>
      <w:r>
        <w:rPr>
          <w:i/>
          <w:lang w:val="en-US" w:eastAsia="en-US"/>
        </w:rPr>
        <w:t>trùc tiÕp tõ Man-se-xt¬</w:t>
      </w:r>
      <w:r>
        <w:rPr>
          <w:lang w:val="en-US" w:eastAsia="en-US"/>
        </w:rPr>
        <w:t xml:space="preserve"> </w:t>
      </w:r>
      <w:r>
        <w:rPr>
          <w:i/>
          <w:lang w:val="en-US" w:eastAsia="en-US"/>
        </w:rPr>
        <w:t>(ký tªn t«i)</w:t>
      </w:r>
      <w:r>
        <w:rPr>
          <w:lang w:val="en-US" w:eastAsia="en-US"/>
        </w:rPr>
        <w:t xml:space="preserve"> qua Li-víc-pun hoÆc Xau-t¬-hem-p¬-t¬n, tuú theo chuyÕn tµu thñy, theo ®Þa chØ: A. §a-na, mét trong nh÷ng biªn tËp viªn cña b¸o "New - York Tribune", Niu Oãc.</w:t>
      </w:r>
    </w:p>
    <w:p>
      <w:pPr>
        <w:pStyle w:val="Normal"/>
        <w:rPr>
          <w:lang w:val="en-US" w:eastAsia="en-US"/>
        </w:rPr>
      </w:pPr>
      <w:r>
        <w:rPr>
          <w:lang w:val="en-US" w:eastAsia="en-US"/>
        </w:rPr>
        <w:t>T×nh h×nh nh</w:t>
        <w:softHyphen/>
        <w:t xml:space="preserve"> sau:</w:t>
      </w:r>
    </w:p>
    <w:p>
      <w:pPr>
        <w:pStyle w:val="Dan"/>
        <w:rPr/>
      </w:pPr>
      <w:r>
        <w:rPr>
          <w:lang w:val="en-US" w:eastAsia="en-US"/>
        </w:rPr>
        <w:t>V× t«i ë ®©y tóng ®Õn cïng cùc, nªn t«i ®· xuÊt mét kú phiÕu ®øng tªn Gri-li lÊy 20 pao vÒ m</w:t>
        <w:softHyphen/>
        <w:t>êi bµi (</w:t>
      </w:r>
      <w:r>
        <w:rPr>
          <w:i/>
          <w:lang w:val="en-US" w:eastAsia="en-US"/>
        </w:rPr>
        <w:t>kÓ c¶ bµi kÌm theo ®©y</w:t>
      </w:r>
      <w:r>
        <w:rPr>
          <w:lang w:val="en-US" w:eastAsia="en-US"/>
        </w:rPr>
        <w:t>) vµ ®· viÕt cho «ng Êy r»ng ng</w:t>
        <w:softHyphen/>
        <w:t>êi chÐp ch</w:t>
        <w:softHyphen/>
        <w:t xml:space="preserve">a hoµn toµn chÐp xong bµi (v× vËy bµi nµy ph¶i ghi ngµy thø s¸u) vµ </w:t>
      </w:r>
      <w:r>
        <w:rPr>
          <w:i/>
          <w:lang w:val="en-US" w:eastAsia="en-US"/>
        </w:rPr>
        <w:t>nã sÏ ®</w:t>
        <w:softHyphen/>
        <w:t>îc göi ®i</w:t>
      </w:r>
      <w:r>
        <w:rPr>
          <w:lang w:val="en-US" w:eastAsia="en-US"/>
        </w:rPr>
        <w:t xml:space="preserve"> </w:t>
      </w:r>
      <w:r>
        <w:rPr>
          <w:i/>
          <w:lang w:val="en-US" w:eastAsia="en-US"/>
        </w:rPr>
        <w:t>cho «ng Êy vµo ngµy thø ba.</w:t>
      </w:r>
      <w:r>
        <w:rPr>
          <w:lang w:val="en-US" w:eastAsia="en-US"/>
        </w:rPr>
        <w:t xml:space="preserve"> T«i tÝnh cho «ng Êy 2 pao mét bµi - møc tr¶ mµ §a-na ®· høa (vÒ bµi tin) trong th</w:t>
        <w:softHyphen/>
        <w:t xml:space="preserve"> cËu Êy ®Ò ngµy 16 th¸ng Ch¹p 1851; nh</w:t>
        <w:softHyphen/>
        <w:t>ng cho ®Õn nay cËu Êy ch</w:t>
        <w:softHyphen/>
        <w:t>a gi÷ lêi høa.</w:t>
      </w:r>
    </w:p>
    <w:p>
      <w:pPr>
        <w:pStyle w:val="Dan"/>
        <w:rPr/>
      </w:pPr>
      <w:r>
        <w:rPr>
          <w:lang w:val="en-US" w:eastAsia="en-US"/>
        </w:rPr>
        <w:t>Chµng Do Th¸i B¨m-bÐc-g¬ Êy cho ®Õn nay ch</w:t>
        <w:softHyphen/>
        <w:t>a ®</w:t>
        <w:softHyphen/>
        <w:t>a cho t«i mét x¨ng-tim nµo, nh</w:t>
        <w:softHyphen/>
        <w:t xml:space="preserve">ng </w:t>
      </w:r>
      <w:r>
        <w:rPr>
          <w:i/>
          <w:lang w:val="en-US" w:eastAsia="en-US"/>
        </w:rPr>
        <w:t>®· høa,</w:t>
      </w:r>
      <w:r>
        <w:rPr>
          <w:lang w:val="en-US" w:eastAsia="en-US"/>
        </w:rPr>
        <w:t xml:space="preserve"> vµ t«i sÏ dÇn dÇn nÆn ë «ng Êy Ýt ra lµ 15 pao cho kú phiÕu (tr</w:t>
        <w:softHyphen/>
        <w:t>íc khi kú phiÕu ®Õn).</w:t>
      </w:r>
    </w:p>
    <w:p>
      <w:pPr>
        <w:pStyle w:val="Dan"/>
        <w:rPr/>
      </w:pPr>
      <w:r>
        <w:rPr>
          <w:i/>
          <w:lang w:val="en-US" w:eastAsia="en-US"/>
        </w:rPr>
        <w:t>V× t«i tÝnh 2 pao</w:t>
      </w:r>
      <w:r>
        <w:rPr>
          <w:lang w:val="en-US" w:eastAsia="en-US"/>
        </w:rPr>
        <w:t xml:space="preserve"> mçi bµi, nªn bµi kÌm theo ®©y ph¶i göi ®i </w:t>
      </w:r>
      <w:r>
        <w:rPr>
          <w:i/>
          <w:lang w:val="en-US" w:eastAsia="en-US"/>
        </w:rPr>
        <w:t>toµn bé</w:t>
      </w:r>
      <w:r>
        <w:rPr>
          <w:lang w:val="en-US" w:eastAsia="en-US"/>
        </w:rPr>
        <w:t>. ChuyÖn n÷ c«ng t</w:t>
        <w:softHyphen/>
        <w:t>íc Xa-th¬-len sÏ t¹o nªn ë Mü mét trËn Çm ü.</w:t>
      </w:r>
    </w:p>
    <w:p>
      <w:pPr>
        <w:pStyle w:val="Dan"/>
        <w:rPr/>
      </w:pPr>
      <w:r>
        <w:rPr>
          <w:lang w:val="en-US" w:eastAsia="en-US"/>
        </w:rPr>
        <w:t>Nh©n tiÖn, nãi thªm, Blin-®¬ ®· hai lÇn b¸m vµo t«i vÒ vÊn ®Ò quyÓn s¸ch cña GhÐc-xen</w:t>
      </w:r>
      <w:r>
        <w:rPr>
          <w:vertAlign w:val="superscript"/>
          <w:lang w:val="en-US" w:eastAsia="en-US"/>
        </w:rPr>
        <w:t>280</w:t>
      </w:r>
      <w:r>
        <w:rPr>
          <w:lang w:val="en-US" w:eastAsia="en-US"/>
        </w:rPr>
        <w:t>. V× vËy anh ph¶i göi nã trë l¹i cho t«i.</w:t>
      </w:r>
    </w:p>
    <w:p>
      <w:pPr>
        <w:pStyle w:val="Dan"/>
        <w:rPr>
          <w:lang w:val="en-US" w:eastAsia="en-US"/>
        </w:rPr>
      </w:pPr>
      <w:r>
        <w:rPr>
          <w:lang w:val="en-US" w:eastAsia="en-US"/>
        </w:rPr>
        <w:t>Hai giê khuya. V× vËy t«i kh«ng thÓ d¸n tem lªn th</w:t>
        <w:softHyphen/>
        <w:t xml:space="preserve"> vµ ph¶i göi th</w:t>
        <w:softHyphen/>
        <w:t xml:space="preserve"> ®i kh«ng cã tem.</w:t>
      </w:r>
    </w:p>
    <w:p>
      <w:pPr>
        <w:pStyle w:val="Normal"/>
        <w:rPr>
          <w:lang w:val="en-US" w:eastAsia="en-US"/>
        </w:rPr>
      </w:pPr>
      <w:r>
        <w:rPr>
          <w:lang w:val="en-US" w:eastAsia="en-US"/>
        </w:rPr>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p>
      <w:pPr>
        <w:pStyle w:val="1"/>
        <w:spacing w:before="700" w:after="567"/>
        <w:rPr/>
      </w:pPr>
      <w:r>
        <w:br w:type="column"/>
      </w:r>
      <w:r>
        <w:rPr>
          <w:lang w:val="en-US" w:eastAsia="en-US"/>
        </w:rPr>
        <w:t>95</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138">
                <wp:simplePos x="0" y="0"/>
                <wp:positionH relativeFrom="margin">
                  <wp:posOffset>-477520</wp:posOffset>
                </wp:positionH>
                <wp:positionV relativeFrom="margin">
                  <wp:posOffset>-477520</wp:posOffset>
                </wp:positionV>
                <wp:extent cx="9692640" cy="377825"/>
                <wp:effectExtent l="0" t="0" r="0" b="0"/>
                <wp:wrapNone/>
                <wp:docPr id="138" name="Frame13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29 th¸ng Giªng 1953 28, Deanstreet, Soho</w:t>
      </w:r>
    </w:p>
    <w:p>
      <w:pPr>
        <w:pStyle w:val="Normal"/>
        <w:rPr>
          <w:lang w:val="en-US" w:eastAsia="en-US"/>
        </w:rPr>
      </w:pPr>
      <w:r>
        <w:rPr>
          <w:lang w:val="en-US" w:eastAsia="en-US"/>
        </w:rPr>
        <w:t>¡ng-ghen th©n mÕn!</w:t>
      </w:r>
    </w:p>
    <w:p>
      <w:pPr>
        <w:pStyle w:val="Normal"/>
        <w:rPr/>
      </w:pPr>
      <w:r>
        <w:rPr>
          <w:lang w:val="en-US" w:eastAsia="en-US"/>
        </w:rPr>
        <w:t>T«i ®· nhËn ®</w:t>
        <w:softHyphen/>
        <w:t>îc 3 pao vµ b¶n th¶o göi trë l¹i</w:t>
      </w:r>
      <w:r>
        <w:rPr>
          <w:rStyle w:val="FootnoteCharacters"/>
          <w:rStyle w:val="FootnoteAnchor"/>
          <w:lang w:val="en-US" w:eastAsia="en-US"/>
        </w:rPr>
        <w:footnoteReference w:customMarkFollows="1" w:id="31"/>
        <w:t>1</w:t>
      </w:r>
      <w:r>
        <w:rPr>
          <w:rStyle w:val="FootnoteCharacters"/>
          <w:lang w:val="en-US" w:eastAsia="en-US"/>
        </w:rPr>
        <w:t>*</w:t>
      </w:r>
      <w:r>
        <w:rPr>
          <w:lang w:val="en-US" w:eastAsia="en-US"/>
        </w:rPr>
        <w:t>.</w:t>
      </w:r>
    </w:p>
    <w:p>
      <w:pPr>
        <w:pStyle w:val="Normal"/>
        <w:rPr/>
      </w:pPr>
      <w:r>
        <w:rPr>
          <w:lang w:val="en-US" w:eastAsia="en-US"/>
        </w:rPr>
        <w:t>Anh ph¶i thø lçi cho t«i vÒ viÖc l©u ®Õn thÕ t«i kh«ng viÕt th</w:t>
        <w:softHyphen/>
        <w:t xml:space="preserve"> cho anh. Së dÜ nh</w:t>
        <w:softHyphen/>
        <w:t xml:space="preserve"> vËy lµ do pressure from without</w:t>
      </w:r>
      <w:r>
        <w:rPr>
          <w:vertAlign w:val="superscript"/>
          <w:lang w:val="en-US" w:eastAsia="en-US"/>
        </w:rPr>
        <w:t>2*</w:t>
      </w:r>
      <w:r>
        <w:rPr>
          <w:lang w:val="en-US" w:eastAsia="en-US"/>
        </w:rPr>
        <w:t>.</w:t>
      </w:r>
    </w:p>
    <w:p>
      <w:pPr>
        <w:pStyle w:val="Normal"/>
        <w:rPr>
          <w:lang w:val="en-US" w:eastAsia="en-US"/>
        </w:rPr>
      </w:pPr>
      <w:r>
        <w:rPr>
          <w:lang w:val="en-US" w:eastAsia="en-US"/>
        </w:rPr>
        <w:t>C¸ch ®©y kho¶ng hai tuÇn, Vi-lÝch ®· cót ®i Mü víi t</w:t>
        <w:softHyphen/>
        <w:t xml:space="preserve"> c¸ch lµ ph¸i viªn cña Kin-ken.</w:t>
      </w:r>
    </w:p>
    <w:p>
      <w:pPr>
        <w:pStyle w:val="Normal"/>
        <w:rPr>
          <w:lang w:val="en-US" w:eastAsia="en-US"/>
        </w:rPr>
      </w:pPr>
      <w:r>
        <w:rPr>
          <w:lang w:val="en-US" w:eastAsia="en-US"/>
        </w:rPr>
        <w:t>Bµ Ph«n Bruy-ninh ®</w:t>
        <w:softHyphen/>
        <w:t>îc an t¸ng c¸ch ®©y mÊy ngµy.</w:t>
      </w:r>
    </w:p>
    <w:p>
      <w:pPr>
        <w:pStyle w:val="Dan"/>
        <w:rPr/>
      </w:pPr>
      <w:r>
        <w:rPr>
          <w:lang w:val="en-US" w:eastAsia="en-US"/>
        </w:rPr>
        <w:t>Do nh÷ng thñ ®o¹n vông vÒ cña hai nghÞ sÜ Rai-sen-b¸c vµ Luª-v¬, sù cÈu th¶ cña I-man mµ 1 000 pao ®· r¬i vµo tay «ng Kin-ken, h¬n n÷a kÕt qu¶ lµ tiÒn ®</w:t>
        <w:softHyphen/>
        <w:t xml:space="preserve">îc ®øng tªn </w:t>
      </w:r>
      <w:r>
        <w:rPr>
          <w:i/>
          <w:lang w:val="en-US" w:eastAsia="en-US"/>
        </w:rPr>
        <w:t>h¾n</w:t>
      </w:r>
      <w:r>
        <w:rPr>
          <w:lang w:val="en-US" w:eastAsia="en-US"/>
        </w:rPr>
        <w:t xml:space="preserve"> göi vµo Ng©n hµng Anh vµ th¸ng N¨m Rai-sen-b¸c ph¶i chuyÓn cho h¾n biªn lai ký quü, nÕu nh÷ng ng</w:t>
        <w:softHyphen/>
        <w:t xml:space="preserve">êi b¶o l·nh kh«ng gi¶i quyÕt </w:t>
      </w:r>
      <w:r>
        <w:rPr>
          <w:spacing w:val="-6"/>
          <w:lang w:val="en-US" w:eastAsia="en-US"/>
        </w:rPr>
        <w:t>vÊn ®Ò theo c¸ch kh¸c</w:t>
      </w:r>
      <w:r>
        <w:rPr>
          <w:spacing w:val="-6"/>
          <w:vertAlign w:val="superscript"/>
          <w:lang w:val="en-US" w:eastAsia="en-US"/>
        </w:rPr>
        <w:t>281</w:t>
      </w:r>
      <w:r>
        <w:rPr>
          <w:spacing w:val="-6"/>
          <w:lang w:val="en-US" w:eastAsia="en-US"/>
        </w:rPr>
        <w:t xml:space="preserve">. C¸ch gi¶i quyÕt mµ giê ®©y dÜ nhiªn kh«ng </w:t>
      </w:r>
      <w:r>
        <w:rPr>
          <w:lang w:val="en-US" w:eastAsia="en-US"/>
        </w:rPr>
        <w:t>cã bÊt kú gi¸ trÞ nµo. ¤ng Ban-®i-a ®· ba tuÇn nay ë Pa-ri. LÝp-</w:t>
      </w:r>
      <w:r>
        <w:rPr>
          <w:spacing w:val="-6"/>
          <w:lang w:val="en-US" w:eastAsia="en-US"/>
        </w:rPr>
        <w:t>nÕch ®· nhËn ®</w:t>
        <w:softHyphen/>
        <w:t>îc mét chç rÊt tèt ë ng</w:t>
        <w:softHyphen/>
        <w:t xml:space="preserve">êi Do Th¸i </w:t>
      </w:r>
      <w:r>
        <w:rPr>
          <w:rFonts w:cs=".VnTimeH" w:ascii=".VnTimeH" w:hAnsi=".VnTimeH"/>
          <w:spacing w:val="-6"/>
          <w:lang w:val="en-US" w:eastAsia="en-US"/>
        </w:rPr>
        <w:t>è</w:t>
      </w:r>
      <w:r>
        <w:rPr>
          <w:spacing w:val="-6"/>
          <w:lang w:val="en-US" w:eastAsia="en-US"/>
        </w:rPr>
        <w:t>p-pen-hai-</w:t>
      </w:r>
      <w:r>
        <w:rPr>
          <w:lang w:val="en-US" w:eastAsia="en-US"/>
        </w:rPr>
        <w:t>m¬.</w:t>
      </w:r>
      <w:r>
        <w:rPr>
          <w:spacing w:val="-6"/>
          <w:lang w:val="en-US" w:eastAsia="en-US"/>
        </w:rPr>
        <w:t xml:space="preserve"> </w:t>
      </w:r>
      <w:r>
        <w:rPr>
          <w:lang w:val="en-US" w:eastAsia="en-US"/>
        </w:rPr>
        <w:t>BÇu b¹n cßn l¹i, trõ I-man, cßn phÊt ph¬ ch</w:t>
        <w:softHyphen/>
        <w:t>a cã c«ng viÖc.</w:t>
      </w:r>
    </w:p>
    <w:p>
      <w:pPr>
        <w:pStyle w:val="Dan"/>
        <w:spacing w:lineRule="atLeast" w:line="338"/>
        <w:rPr/>
      </w:pPr>
      <w:r>
        <w:rPr>
          <w:lang w:val="en-US" w:eastAsia="en-US"/>
        </w:rPr>
        <w:t>Cuèn s¸ch</w:t>
      </w:r>
      <w:r>
        <w:rPr>
          <w:rStyle w:val="FootnoteCharacters"/>
          <w:rStyle w:val="FootnoteAnchor"/>
          <w:lang w:val="en-US" w:eastAsia="en-US"/>
        </w:rPr>
        <w:footnoteReference w:customMarkFollows="1" w:id="32"/>
        <w:t>1</w:t>
      </w:r>
      <w:r>
        <w:rPr>
          <w:rStyle w:val="FootnoteCharacters"/>
          <w:lang w:val="en-US" w:eastAsia="en-US"/>
        </w:rPr>
        <w:t>*</w:t>
      </w:r>
      <w:r>
        <w:rPr>
          <w:lang w:val="en-US" w:eastAsia="en-US"/>
        </w:rPr>
        <w:t xml:space="preserve"> ë Sa-bª-lÝt-x¬ m·i h«m 11 th¸ng Giªng míi xong. §</w:t>
        <w:softHyphen/>
        <w:t>îc gÇn s¸u tê in. Nh</w:t>
        <w:softHyphen/>
        <w:t>ng h×nh nh</w:t>
        <w:softHyphen/>
        <w:t xml:space="preserve"> cËu Êy kh«ng muèn göi g× ®i Lu©n §«n, chõng nµo ch</w:t>
        <w:softHyphen/>
        <w:t>a ph©n ph¸t thuËn lîi c¸i Êy kh¾p tÊt c¶ c¸c ®iÓm trªn ®Êt §øc vµ ch</w:t>
        <w:softHyphen/>
        <w:t>a nhËn ®</w:t>
        <w:softHyphen/>
        <w:t>îc tõ ®Êy giÊy x¸c nhËn ®· nhËn ®</w:t>
        <w:softHyphen/>
        <w:t>îc.</w:t>
      </w:r>
    </w:p>
    <w:p>
      <w:pPr>
        <w:pStyle w:val="Dan"/>
        <w:spacing w:lineRule="atLeast" w:line="338"/>
        <w:rPr/>
      </w:pPr>
      <w:r>
        <w:rPr>
          <w:lang w:val="en-US" w:eastAsia="en-US"/>
        </w:rPr>
        <w:t>C¸c «ng ng</w:t>
        <w:softHyphen/>
        <w:t>êi Khuªn</w:t>
      </w:r>
      <w:r>
        <w:rPr>
          <w:vertAlign w:val="superscript"/>
          <w:lang w:val="en-US" w:eastAsia="en-US"/>
        </w:rPr>
        <w:t>2*</w:t>
      </w:r>
      <w:r>
        <w:rPr>
          <w:lang w:val="en-US" w:eastAsia="en-US"/>
        </w:rPr>
        <w:t>, ®Æc biÖt lµ §a-ni-en-x¬, tiÕp tôc gi÷ im lÆng mét c¸ch ®µng hoµng. Nh</w:t>
        <w:softHyphen/>
        <w:t xml:space="preserve"> vËy hä ®¸p l¹i viÖc chóng ta v× hä mµ bèn - n¨m tuÇn ®· g¸c bá tÊt c¶ mäi c«ng viÖc.</w:t>
      </w:r>
    </w:p>
    <w:p>
      <w:pPr>
        <w:pStyle w:val="Dan"/>
        <w:spacing w:lineRule="atLeast" w:line="338"/>
        <w:rPr/>
      </w:pPr>
      <w:r>
        <w:rPr>
          <w:lang w:val="en-US" w:eastAsia="en-US"/>
        </w:rPr>
        <w:t>§o¹n c¾t b¸o "Republik der Arbeiter" (chñ bót lµ Vai-t¬-linh) göi kÌm theo ®©y sÏ cho anh thÊy c¸i «ng vua thî may vµ kÎ ®éc tµi nµy cña khu di d©n "Com-mu-ni-a" c«ng kÝch ®éc ®Þa nh</w:t>
        <w:softHyphen/>
        <w:t xml:space="preserve"> thÕ nµo vÊn ®Ò phiªn tßa ë Khuªn xö nh÷ng ng</w:t>
        <w:softHyphen/>
        <w:t>êi céng s¶n vµ ®èi víi ®¶ng cña M¸c vµ c¸c ®ång chÝ cña «ng</w:t>
      </w:r>
      <w:r>
        <w:rPr>
          <w:vertAlign w:val="superscript"/>
          <w:lang w:val="en-US" w:eastAsia="en-US"/>
        </w:rPr>
        <w:t>282</w:t>
      </w:r>
      <w:r>
        <w:rPr>
          <w:lang w:val="en-US" w:eastAsia="en-US"/>
        </w:rPr>
        <w:t>.</w:t>
      </w:r>
    </w:p>
    <w:p>
      <w:pPr>
        <w:pStyle w:val="Dan"/>
        <w:spacing w:lineRule="atLeast" w:line="338"/>
        <w:rPr/>
      </w:pPr>
      <w:r>
        <w:rPr>
          <w:lang w:val="en-US" w:eastAsia="en-US"/>
        </w:rPr>
        <w:t>H«m qua, lÇn ®Çu tiªn t«i tù m×nh liÒu viÕt mét bµi b»ng tiÕng Anh</w:t>
      </w:r>
      <w:r>
        <w:rPr>
          <w:vertAlign w:val="superscript"/>
          <w:lang w:val="en-US" w:eastAsia="en-US"/>
        </w:rPr>
        <w:t>3*</w:t>
      </w:r>
      <w:r>
        <w:rPr>
          <w:lang w:val="en-US" w:eastAsia="en-US"/>
        </w:rPr>
        <w:t xml:space="preserve"> cho §a-na. Pi-p¬ ®ãng vai ng</w:t>
        <w:softHyphen/>
        <w:t>êi söa b¶n in thö, vµ c«ng viÖc sÏ ch¹y tr¬n tru, chØ cÇn t«i kiÕm ®</w:t>
        <w:softHyphen/>
        <w:t>îc mét quyÓn ng÷ ph¸p thËt tèt vµ b¾t ®Çu m¹nh d¹n viÕt.</w:t>
      </w:r>
    </w:p>
    <w:p>
      <w:pPr>
        <w:pStyle w:val="Dan"/>
        <w:spacing w:lineRule="atLeast" w:line="338"/>
        <w:rPr>
          <w:lang w:val="en-US" w:eastAsia="en-US"/>
        </w:rPr>
      </w:pPr>
      <w:r>
        <w:rPr>
          <w:lang w:val="en-US" w:eastAsia="en-US"/>
        </w:rPr>
        <w:t>Nh©n tiÖn xin nãi hai ®iÒu:</w:t>
      </w:r>
    </w:p>
    <w:p>
      <w:pPr>
        <w:pStyle w:val="Dan"/>
        <w:spacing w:lineRule="atLeast" w:line="338"/>
        <w:rPr/>
      </w:pPr>
      <w:r>
        <w:rPr>
          <w:lang w:val="en-US" w:eastAsia="en-US"/>
        </w:rPr>
        <w:t>Thø nhÊt, Blin-®¬ lu«n lu«n b¸m lÊy t«i v× quyÓn s¸ch cña GhÐc-xen</w:t>
      </w:r>
      <w:r>
        <w:rPr>
          <w:vertAlign w:val="superscript"/>
          <w:lang w:val="en-US" w:eastAsia="en-US"/>
        </w:rPr>
        <w:t>4*</w:t>
      </w:r>
      <w:r>
        <w:rPr>
          <w:lang w:val="en-US" w:eastAsia="en-US"/>
        </w:rPr>
        <w:t>.</w:t>
      </w:r>
    </w:p>
    <w:p>
      <w:pPr>
        <w:pStyle w:val="Dan"/>
        <w:rPr/>
      </w:pPr>
      <w:r>
        <w:rPr>
          <w:lang w:val="en-US" w:eastAsia="en-US"/>
        </w:rPr>
        <w:t>Thø hai, anh ®õng quªn göi trong th</w:t>
        <w:softHyphen/>
        <w:t xml:space="preserve"> sau lêi tuyªn bè vµ</w:t>
        <w:br/>
      </w:r>
      <w:r>
        <w:rPr>
          <w:lang w:val="en-US" w:eastAsia="en-US"/>
        </w:rPr>
        <w:t>b¸o c¸o tiÒn nong cña Rai-sen-bÐc. §ron-ke cÇn c¸i ®ã ®Ó b¾t ®Çu sù céng t¸c míi.</w:t>
      </w:r>
      <w:r>
        <mc:AlternateContent>
          <mc:Choice Requires="wps">
            <w:drawing>
              <wp:anchor behindDoc="0" distT="0" distB="0" distL="114935" distR="114935" simplePos="0" locked="0" layoutInCell="0" allowOverlap="1" relativeHeight="139">
                <wp:simplePos x="0" y="0"/>
                <wp:positionH relativeFrom="margin">
                  <wp:posOffset>-477520</wp:posOffset>
                </wp:positionH>
                <wp:positionV relativeFrom="margin">
                  <wp:posOffset>-477520</wp:posOffset>
                </wp:positionV>
                <wp:extent cx="9692640" cy="377825"/>
                <wp:effectExtent l="0" t="0" r="0" b="0"/>
                <wp:wrapNone/>
                <wp:docPr id="139" name="Frame13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giªng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nh h×nh mïa mµng c©y vô ®«ng hiÖn nay cho t«i thÊy râ r»ng khñng ho¶ng nhÊt ®Þnh sÏ x¶y ra. HiÖn nay l</w:t>
        <w:softHyphen/>
        <w:t>¬ng thùc, mét thø vËt phÈm tiªu dïng chñ yÕu, Ýt nhiÒu cßn dåi dµo vµ rÎ, ngoµi ra nÕu chó ý ¤-xt¬-r©y-li-a v.v., t×nh h×nh cã thÓ cßn kÐo dµi. Nh</w:t>
        <w:softHyphen/>
        <w:t xml:space="preserve">ng giê ®©y ®iÒu ®ã sÏ chÊm døt. Nãi chung, liÖu cã l¹ lïng kh«ng, khi tê "Economist" ch¼ng h¹n, </w:t>
      </w:r>
      <w:r>
        <w:rPr>
          <w:i/>
          <w:lang w:val="en-US" w:eastAsia="en-US"/>
        </w:rPr>
        <w:t>khen</w:t>
      </w:r>
      <w:r>
        <w:rPr>
          <w:lang w:val="en-US" w:eastAsia="en-US"/>
        </w:rPr>
        <w:t xml:space="preserve"> quyÕt ®Þnh gÇn ®©y nhÊt cña ng©n hµng Anh vÒ tû suÊt chiÕt khÊu, ®· viÕt r»ng môc ®Ých cña quyÕt ®Þnh Êy lµ "ng¨n ngõa viÖc xuÊt khÈu t</w:t>
        <w:softHyphen/>
        <w:t xml:space="preserve"> b¶n"</w:t>
      </w:r>
      <w:r>
        <w:rPr>
          <w:vertAlign w:val="superscript"/>
          <w:lang w:val="en-US" w:eastAsia="en-US"/>
        </w:rPr>
        <w:t>283</w:t>
      </w:r>
      <w:r>
        <w:rPr>
          <w:lang w:val="en-US" w:eastAsia="en-US"/>
        </w:rPr>
        <w:t>. Chóng ta biÕt rÊt râ ®iÒu ®ã ngô ý c¸i g×. Nh</w:t>
        <w:softHyphen/>
        <w:t>ng cã nªn khuÊy ®éng hay kh«ng l</w:t>
        <w:softHyphen/>
        <w:t xml:space="preserve">¬ng t©m mËu dÞch tù do cña </w:t>
      </w:r>
      <w:r>
        <w:rPr>
          <w:i/>
          <w:lang w:val="en-US" w:eastAsia="en-US"/>
        </w:rPr>
        <w:t>nã</w:t>
      </w:r>
      <w:r>
        <w:rPr>
          <w:lang w:val="en-US" w:eastAsia="en-US"/>
        </w:rPr>
        <w:t xml:space="preserve"> b»ng c©u hái: ch¼ng lÏ anh muèn ng¨n ngõa "viÖc xuÊt khÈu t</w:t>
        <w:softHyphen/>
        <w:t xml:space="preserve"> b¶n" c¶ d</w:t>
        <w:softHyphen/>
        <w:t>íi h×nh thøc v¶i, sîi b«ng v.v.? ThÕ th× t¹i sao lóc ®ã anh chèng xuÊt khÈu t</w:t>
        <w:softHyphen/>
        <w:t xml:space="preserve"> b¶n d</w:t>
        <w:softHyphen/>
        <w:t>íi h×nh thøc vµng? LÏ nµo kinh tÕ chÝnh trÞ häc mËu dÞch tù do kÕt thóc b»ng viÖc trë l¹i chñ nghÜa träng th</w:t>
        <w:softHyphen/>
        <w:t>¬ng thuÇn tuý vµ coi nervus rerum</w:t>
      </w:r>
      <w:r>
        <w:rPr>
          <w:rStyle w:val="FootnoteCharacters"/>
          <w:rStyle w:val="FootnoteAnchor"/>
          <w:lang w:val="en-US" w:eastAsia="en-US"/>
        </w:rPr>
        <w:footnoteReference w:customMarkFollows="1" w:id="33"/>
        <w:t>1</w:t>
      </w:r>
      <w:r>
        <w:rPr>
          <w:rStyle w:val="FootnoteCharacters"/>
          <w:lang w:val="en-US" w:eastAsia="en-US"/>
        </w:rPr>
        <w:t>*</w:t>
      </w:r>
      <w:r>
        <w:rPr>
          <w:lang w:val="en-US" w:eastAsia="en-US"/>
        </w:rPr>
        <w:t xml:space="preserve"> lµ ë chç xuÊt nhËp vµng?</w:t>
      </w:r>
    </w:p>
    <w:p>
      <w:pPr>
        <w:pStyle w:val="Dan"/>
        <w:rPr/>
      </w:pPr>
      <w:r>
        <w:rPr>
          <w:rFonts w:cs=".VnTimeH" w:ascii=".VnTimeH" w:hAnsi=".VnTimeH"/>
          <w:lang w:val="en-US" w:eastAsia="en-US"/>
        </w:rPr>
        <w:t>ë</w:t>
      </w:r>
      <w:r>
        <w:rPr>
          <w:lang w:val="en-US" w:eastAsia="en-US"/>
        </w:rPr>
        <w:t xml:space="preserve"> Xi-ti, tÊt c¶ mäi ng</w:t>
        <w:softHyphen/>
        <w:t>êi ®Òu tin lµ sÏ næ ra chiÕn tranh sau bµi nãi võa råi cña B«-na-p¸c-t¬</w:t>
      </w:r>
      <w:r>
        <w:rPr>
          <w:vertAlign w:val="superscript"/>
          <w:lang w:val="en-US" w:eastAsia="en-US"/>
        </w:rPr>
        <w:t>284</w:t>
      </w:r>
      <w:r>
        <w:rPr>
          <w:lang w:val="en-US" w:eastAsia="en-US"/>
        </w:rPr>
        <w:t>. T«i còng ®· nhËn ®</w:t>
        <w:softHyphen/>
        <w:t>îc th</w:t>
        <w:softHyphen/>
        <w:t xml:space="preserve"> cña «ng giµ </w:t>
      </w:r>
      <w:r>
        <w:rPr>
          <w:rFonts w:cs=".VnTimeH" w:ascii=".VnTimeH" w:hAnsi=".VnTimeH"/>
          <w:lang w:val="en-US" w:eastAsia="en-US"/>
        </w:rPr>
        <w:t>Õ</w:t>
      </w:r>
      <w:r>
        <w:rPr>
          <w:lang w:val="en-US" w:eastAsia="en-US"/>
        </w:rPr>
        <w:t>p-n¬ tõ Phran-phuèc, trong ®ã l·o ta b¸o tin vÒ nçi lo sî do bµi nãi trong lÔ c</w:t>
        <w:softHyphen/>
        <w:t>íi cña B«-na-p¸c-t¬ g©y ra trong bän bï nh×n ë §øc, ®Æc biÖt lµ trong c¸c nhµ ngo¹i giao ë Phran-phuèc bªn s«ng Mai-n¬. §ång bµo chóng ta lµ nh÷ng ng</w:t>
        <w:softHyphen/>
        <w:t xml:space="preserve">êi ngèc </w:t>
      </w:r>
      <w:r>
        <w:rPr>
          <w:spacing w:val="-6"/>
          <w:lang w:val="en-US" w:eastAsia="en-US"/>
        </w:rPr>
        <w:t>d</w:t>
        <w:softHyphen/>
        <w:t>êng nµo, t«i ®· thÊy râ khi h«m qua ®äc tê "Frankfurter</w:t>
      </w:r>
      <w:r>
        <w:rPr>
          <w:lang w:val="en-US" w:eastAsia="en-US"/>
        </w:rPr>
        <w:t xml:space="preserve"> </w:t>
      </w:r>
      <w:r>
        <w:rPr>
          <w:spacing w:val="-6"/>
          <w:lang w:val="en-US" w:eastAsia="en-US"/>
        </w:rPr>
        <w:t xml:space="preserve">Journal", </w:t>
      </w:r>
      <w:r>
        <w:rPr>
          <w:lang w:val="en-US" w:eastAsia="en-US"/>
        </w:rPr>
        <w:t>ë ®ã, trong mét bµi tin tõ Hai-®en-bÐc cã nãi r»ng trong nh÷ng n¬i cao c¶, giê ®©y, ch¾c</w:t>
      </w:r>
      <w:r>
        <w:rPr>
          <w:spacing w:val="6"/>
          <w:lang w:val="en-US" w:eastAsia="en-US"/>
        </w:rPr>
        <w:t xml:space="preserve"> ng</w:t>
        <w:softHyphen/>
        <w:t>êi ta ®· ®au buån vÒ viÖc truy bøc</w:t>
        <w:br/>
      </w:r>
      <w:r>
        <w:rPr>
          <w:lang w:val="en-US" w:eastAsia="en-US"/>
        </w:rPr>
        <w:t>GhÐc-vi-nót vÜ ®¹i</w:t>
      </w:r>
      <w:r>
        <w:rPr>
          <w:vertAlign w:val="superscript"/>
          <w:lang w:val="en-US" w:eastAsia="en-US"/>
        </w:rPr>
        <w:t>285</w:t>
      </w:r>
      <w:r>
        <w:rPr>
          <w:lang w:val="en-US" w:eastAsia="en-US"/>
        </w:rPr>
        <w:t>, kÓ tõ khi B«-na-p¸c-t¬ lao vµo vßng tay "d©n chñ" vµ chóng ta ë vµo ®ªm tr</w:t>
        <w:softHyphen/>
        <w:t>íc cña cuéc chiÕn tranh tuyªn truyÒn.</w:t>
      </w:r>
    </w:p>
    <w:p>
      <w:pPr>
        <w:pStyle w:val="Dan"/>
        <w:spacing w:lineRule="atLeast" w:line="328"/>
        <w:rPr/>
      </w:pPr>
      <w:r>
        <w:rPr>
          <w:lang w:val="en-US" w:eastAsia="en-US"/>
        </w:rPr>
        <w:t>T«i e r»ng Cra-pi-u-lin-xki</w:t>
      </w:r>
      <w:r>
        <w:rPr>
          <w:rStyle w:val="FootnoteCharacters"/>
          <w:rStyle w:val="FootnoteAnchor"/>
          <w:lang w:val="en-US" w:eastAsia="en-US"/>
        </w:rPr>
        <w:footnoteReference w:customMarkFollows="1" w:id="34"/>
        <w:t>1</w:t>
      </w:r>
      <w:r>
        <w:rPr>
          <w:rStyle w:val="FootnoteCharacters"/>
          <w:lang w:val="en-US" w:eastAsia="en-US"/>
        </w:rPr>
        <w:t>*</w:t>
      </w:r>
      <w:r>
        <w:rPr>
          <w:lang w:val="en-US" w:eastAsia="en-US"/>
        </w:rPr>
        <w:t xml:space="preserve"> sÏ ®</w:t>
        <w:softHyphen/>
        <w:t>îc n«ng d©n vµ thÞ d©n §øc ®ãn tiÕp nh</w:t>
        <w:softHyphen/>
        <w:t xml:space="preserve"> "vÞ cøu tinh vµ ng</w:t>
        <w:softHyphen/>
        <w:t>êi b¹n". Nh©n vËt kú quÆc Êy xem ra cã nhiÖm vô hoµn toµn xuyªn t¹c tÊt c¶ c¸c lËp tr</w:t>
        <w:softHyphen/>
        <w:t>êng vµ c¸c ®¶ng truyÒn thèng, vµ lµm cho chóng mang tÝnh chÊt buån c</w:t>
        <w:softHyphen/>
        <w:t>êi.</w:t>
      </w:r>
    </w:p>
    <w:p>
      <w:pPr>
        <w:pStyle w:val="Dan"/>
        <w:spacing w:lineRule="atLeast" w:line="328"/>
        <w:rPr>
          <w:lang w:val="en-US" w:eastAsia="en-US"/>
        </w:rPr>
      </w:pPr>
      <w:r>
        <w:rPr>
          <w:lang w:val="en-US" w:eastAsia="en-US"/>
        </w:rPr>
        <w:t>Mïa thu tåi tÖ ¶nh h</w:t>
        <w:softHyphen/>
        <w:t>ëng nh</w:t>
        <w:softHyphen/>
        <w:t xml:space="preserve"> thÕ nµo ®Õn cuéc chiÕn tranh </w:t>
      </w:r>
      <w:r>
        <w:rPr>
          <w:i/>
          <w:lang w:val="en-US" w:eastAsia="en-US"/>
        </w:rPr>
        <w:t>®ang</w:t>
      </w:r>
      <w:r>
        <w:rPr>
          <w:lang w:val="en-US" w:eastAsia="en-US"/>
        </w:rPr>
        <w:t xml:space="preserve"> </w:t>
      </w:r>
      <w:r>
        <w:rPr>
          <w:i/>
          <w:lang w:val="en-US" w:eastAsia="en-US"/>
        </w:rPr>
        <w:t>b¾t ®Çu?</w:t>
      </w:r>
    </w:p>
    <w:p>
      <w:pPr>
        <w:pStyle w:val="Dan"/>
        <w:spacing w:lineRule="atLeast" w:line="328"/>
        <w:rPr>
          <w:lang w:val="en-US" w:eastAsia="en-US"/>
        </w:rPr>
      </w:pPr>
      <w:r>
        <w:rPr>
          <w:lang w:val="en-US" w:eastAsia="en-US"/>
        </w:rPr>
        <w:t>Anh h·y viÕt cho t«i c¶ vÒ t×nh h×nh trong c«ng nghiÖp, ®Æc biÖt lµ t×nh h×nh b«ng.</w:t>
      </w:r>
    </w:p>
    <w:p>
      <w:pPr>
        <w:pStyle w:val="Dan"/>
        <w:spacing w:lineRule="atLeast" w:line="328"/>
        <w:rPr/>
      </w:pPr>
      <w:r>
        <w:rPr>
          <w:lang w:val="en-US" w:eastAsia="en-US"/>
        </w:rPr>
        <w:t>Tê b¸o cña Gi«n-x¬</w:t>
      </w:r>
      <w:r>
        <w:rPr>
          <w:vertAlign w:val="superscript"/>
          <w:lang w:val="en-US" w:eastAsia="en-US"/>
        </w:rPr>
        <w:t>2*</w:t>
      </w:r>
      <w:r>
        <w:rPr>
          <w:lang w:val="en-US" w:eastAsia="en-US"/>
        </w:rPr>
        <w:t xml:space="preserve"> l¹i h</w:t>
        <w:softHyphen/>
        <w:t>ng thÞnh.</w:t>
      </w:r>
    </w:p>
    <w:p>
      <w:pPr>
        <w:pStyle w:val="Dan"/>
        <w:spacing w:lineRule="atLeast" w:line="328"/>
        <w:rPr/>
      </w:pPr>
      <w:r>
        <w:rPr>
          <w:lang w:val="en-US" w:eastAsia="en-US"/>
        </w:rPr>
        <w:t>Lóc nµy t«i coi cuèn s¸ch cña Cèp-®en, còng nh</w:t>
        <w:softHyphen/>
        <w:t xml:space="preserve"> héi nghÞ hoµ b×nh ë Man-se-xt¬ lµ ®iÒu hoµn toµn nh¶m nhÝ</w:t>
      </w:r>
      <w:r>
        <w:rPr>
          <w:vertAlign w:val="superscript"/>
          <w:lang w:val="en-US" w:eastAsia="en-US"/>
        </w:rPr>
        <w:t>286</w:t>
      </w:r>
      <w:r>
        <w:rPr>
          <w:lang w:val="en-US" w:eastAsia="en-US"/>
        </w:rPr>
        <w:t>. C¸c «ng thÊy ®Êy, tê b¸o cña Pan-míc-xt¬n "Morning Post" nãi, nh÷ng kÎ míi phÊt t</w:t>
        <w:softHyphen/>
        <w:t xml:space="preserve"> s¶n hoµn toµn kh«ng cã kh¶ n¨ng qu¶n lý ®Êt n</w:t>
        <w:softHyphen/>
        <w:t>íc, ®iÒu nµy chØ cã giai cÊp quý téc lµ lµm ®</w:t>
        <w:softHyphen/>
        <w:t>îc. Tê "Morning Herald" ®¨ng bøc th</w:t>
        <w:softHyphen/>
        <w:t xml:space="preserve"> göi tßa so¹n b¸o nµy, nh</w:t>
        <w:softHyphen/>
        <w:t xml:space="preserve"> nã </w:t>
      </w:r>
      <w:r>
        <w:rPr>
          <w:i/>
          <w:lang w:val="en-US" w:eastAsia="en-US"/>
        </w:rPr>
        <w:t xml:space="preserve">kh¼ng ®Þnh, </w:t>
      </w:r>
      <w:r>
        <w:rPr>
          <w:lang w:val="en-US" w:eastAsia="en-US"/>
        </w:rPr>
        <w:t>th</w:t>
        <w:softHyphen/>
        <w:t xml:space="preserve"> do chÝnh B«-na-p¸c-t¬ ®äc ®Ó viÕt, trong ®ã B«-na-p¸c-t¬ nãi r»ng «ng ta chØ ®Õn Anh nÕu n÷ hoµng cÇn 200 000 anh hïng gi÷ g×n trËt tù cña «ng ta ®Ó chèng ph¸i d©n chñ ®ang m¹nh lªn mét c¸ch ®¸ng sî. Giíi d©n chñ ®ã, tê "Herald" nãi, - ®ã lµ «ng, «ng Cèp-®en ¹, «ng vµ ®ång bän cña «ng.</w:t>
      </w:r>
    </w:p>
    <w:p>
      <w:pPr>
        <w:pStyle w:val="Normal"/>
        <w:rPr/>
      </w:pPr>
      <w:r>
        <w:rPr>
          <w:lang w:val="en-US" w:eastAsia="en-US"/>
        </w:rPr>
        <w:t xml:space="preserve">VÒ b¸o </w:t>
      </w:r>
      <w:r>
        <w:rPr>
          <w:i/>
          <w:lang w:val="en-US" w:eastAsia="en-US"/>
        </w:rPr>
        <w:t>"Times"</w:t>
      </w:r>
      <w:r>
        <w:rPr>
          <w:lang w:val="en-US" w:eastAsia="en-US"/>
        </w:rPr>
        <w:t>, t«i ®· nhËn ®</w:t>
        <w:softHyphen/>
        <w:t>îc nh÷ng tin tøc tØ mØ hoµn toµn x¸c thùc sau ®©y, cã lÏ lµ ®</w:t>
        <w:softHyphen/>
        <w:t>îc anh quan t©m.</w:t>
      </w:r>
      <w:r>
        <mc:AlternateContent>
          <mc:Choice Requires="wps">
            <w:drawing>
              <wp:anchor behindDoc="0" distT="0" distB="0" distL="114935" distR="114935" simplePos="0" locked="0" layoutInCell="0" allowOverlap="1" relativeHeight="140">
                <wp:simplePos x="0" y="0"/>
                <wp:positionH relativeFrom="margin">
                  <wp:posOffset>-477520</wp:posOffset>
                </wp:positionH>
                <wp:positionV relativeFrom="margin">
                  <wp:posOffset>-477520</wp:posOffset>
                </wp:positionV>
                <wp:extent cx="9692640" cy="377825"/>
                <wp:effectExtent l="0" t="0" r="0" b="0"/>
                <wp:wrapNone/>
                <wp:docPr id="140" name="Frame14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giªng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ng </w:t>
      </w:r>
      <w:r>
        <w:rPr>
          <w:i/>
          <w:lang w:val="en-US" w:eastAsia="en-US"/>
        </w:rPr>
        <w:t>Oan-t¬,</w:t>
      </w:r>
      <w:r>
        <w:rPr>
          <w:lang w:val="en-US" w:eastAsia="en-US"/>
        </w:rPr>
        <w:t xml:space="preserve"> nghÞ viÖn ®¹i biÓu cña Nèt-tinh-hªm, vÉn lµ «ng vua b¸o hîp hiÕn, vÉn cßn lµ cæ ®«ng chñ chèt cña b¸o nµy. ¤ng </w:t>
      </w:r>
      <w:r>
        <w:rPr>
          <w:i/>
          <w:lang w:val="en-US" w:eastAsia="en-US"/>
        </w:rPr>
        <w:t>M«-u-bri M«-ri-x¬</w:t>
      </w:r>
      <w:r>
        <w:rPr>
          <w:lang w:val="en-US" w:eastAsia="en-US"/>
        </w:rPr>
        <w:t xml:space="preserve"> lµ bé tr</w:t>
        <w:softHyphen/>
        <w:t>ëng tµi chÝnh, gi¸m ®èc tµi chÝnh vµ chÝnh trÞ cña b¸o "Times"; ®ã lµ mét ng</w:t>
        <w:softHyphen/>
        <w:t>êi phiªu l</w:t>
        <w:softHyphen/>
        <w:t xml:space="preserve">u chñ nghÜa vµ lµ chµng trai kh«ng chÝn ch¾n. ¤ng </w:t>
      </w:r>
      <w:r>
        <w:rPr>
          <w:i/>
          <w:lang w:val="en-US" w:eastAsia="en-US"/>
        </w:rPr>
        <w:t>§i-lª-n¬</w:t>
      </w:r>
      <w:r>
        <w:rPr>
          <w:lang w:val="en-US" w:eastAsia="en-US"/>
        </w:rPr>
        <w:t xml:space="preserve"> trÎ (b¹n cña §i-xra-e-li) lµ bé tr</w:t>
        <w:softHyphen/>
        <w:t>ëng néi vô. Cha «ng Êy lµ ng</w:t>
        <w:softHyphen/>
        <w:t xml:space="preserve">êi xuÊt b¶n b¸o "Morning Chronicle". ¤ng </w:t>
      </w:r>
      <w:r>
        <w:rPr>
          <w:i/>
          <w:lang w:val="en-US" w:eastAsia="en-US"/>
        </w:rPr>
        <w:t>§©y-xen</w:t>
      </w:r>
      <w:r>
        <w:rPr>
          <w:lang w:val="en-US" w:eastAsia="en-US"/>
        </w:rPr>
        <w:t xml:space="preserve"> lµ bé tr</w:t>
        <w:softHyphen/>
        <w:t>ëng ngo¹i giao. Ngoµi ra, b¸o "Times" cã mét c¸i g× ®ã gièng nh</w:t>
        <w:softHyphen/>
        <w:t xml:space="preserve"> héi ®ång c¬ mËt. </w:t>
      </w:r>
      <w:r>
        <w:rPr>
          <w:rFonts w:cs=".VnTimeH" w:ascii=".VnTimeH" w:hAnsi=".VnTimeH"/>
          <w:lang w:val="en-US" w:eastAsia="en-US"/>
        </w:rPr>
        <w:t>ñ</w:t>
      </w:r>
      <w:r>
        <w:rPr>
          <w:lang w:val="en-US" w:eastAsia="en-US"/>
        </w:rPr>
        <w:t xml:space="preserve">y viªn kiÖt xuÊt nhÊt trong sè c¸c ñy viªn cña nã lµ «ng </w:t>
      </w:r>
      <w:r>
        <w:rPr>
          <w:i/>
          <w:lang w:val="en-US" w:eastAsia="en-US"/>
        </w:rPr>
        <w:t>L©u,</w:t>
      </w:r>
      <w:r>
        <w:rPr>
          <w:lang w:val="en-US" w:eastAsia="en-US"/>
        </w:rPr>
        <w:t xml:space="preserve"> nghÞ viÖn ®¹i biÓu cña Ki-®¬-min-xt¬, ng</w:t>
        <w:softHyphen/>
        <w:t>êi b¹ch t¹ng, m¾t ®á vµ tãc tr¾ng, nh</w:t>
        <w:softHyphen/>
        <w:t xml:space="preserve"> ng</w:t>
        <w:softHyphen/>
        <w:t xml:space="preserve">êi ta nãi, rÊt tµi ba vµ n¾m ch¾c c¸c vÊn ®Ò tµi chÝnh. C¹nh «ng ta lµ </w:t>
      </w:r>
      <w:r>
        <w:rPr>
          <w:i/>
          <w:lang w:val="en-US" w:eastAsia="en-US"/>
        </w:rPr>
        <w:t>He-ri Ri-v¬</w:t>
      </w:r>
      <w:r>
        <w:rPr>
          <w:lang w:val="en-US" w:eastAsia="en-US"/>
        </w:rPr>
        <w:t xml:space="preserve"> gi÷ mét c</w:t>
        <w:softHyphen/>
        <w:t>¬ng vÞ nho nhá trong vô thèng kª cña bé th</w:t>
        <w:softHyphen/>
        <w:t>¬ng m¹i, ng</w:t>
        <w:softHyphen/>
        <w:t>ìng mé c¸c nhµ ho¹t ®éng nhµ n</w:t>
        <w:softHyphen/>
        <w:t xml:space="preserve">íc thuéc ph¸i Oãc-lª-¨ng. ¤ng </w:t>
      </w:r>
      <w:r>
        <w:rPr>
          <w:i/>
          <w:lang w:val="en-US" w:eastAsia="en-US"/>
        </w:rPr>
        <w:t>Lªm-p¬n</w:t>
      </w:r>
      <w:r>
        <w:rPr>
          <w:lang w:val="en-US" w:eastAsia="en-US"/>
        </w:rPr>
        <w:t xml:space="preserve"> viÕt c¸c bµi vÒ t×nh h×nh thÞ tr</w:t>
        <w:softHyphen/>
        <w:t>êng tiÒn tÖ, song kh«ng cã ¶nh h</w:t>
        <w:softHyphen/>
        <w:t>ëng ®Õn ph</w:t>
        <w:softHyphen/>
        <w:t>¬ng h</w:t>
        <w:softHyphen/>
        <w:t>íng chung cña tê b¸o.</w:t>
      </w:r>
    </w:p>
    <w:p>
      <w:pPr>
        <w:pStyle w:val="Dan"/>
        <w:rPr/>
      </w:pPr>
      <w:r>
        <w:rPr>
          <w:lang w:val="en-US" w:eastAsia="en-US"/>
        </w:rPr>
        <w:t>XÐt theo th</w:t>
        <w:softHyphen/>
        <w:t xml:space="preserve"> cña DÐc-phi, ë Pa-ri ®ang thÞnh hµnh ý kiÕn r»ng trong vô TrÐc-n«-g«-ri-a</w:t>
      </w:r>
      <w:r>
        <w:rPr>
          <w:vertAlign w:val="superscript"/>
          <w:lang w:val="en-US" w:eastAsia="en-US"/>
        </w:rPr>
        <w:t>287</w:t>
      </w:r>
      <w:r>
        <w:rPr>
          <w:lang w:val="en-US" w:eastAsia="en-US"/>
        </w:rPr>
        <w:t>, B«-na-p¸c-t¬ tiÕn hµnh mét ©m m</w:t>
        <w:softHyphen/>
        <w:t xml:space="preserve">u nµo ®ã víi vua Håi gi¸o chèng </w:t>
      </w:r>
      <w:r>
        <w:rPr>
          <w:rFonts w:cs=".VnTimeH" w:ascii=".VnTimeH" w:hAnsi=".VnTimeH"/>
          <w:lang w:val="en-US" w:eastAsia="en-US"/>
        </w:rPr>
        <w:t>¸</w:t>
      </w:r>
      <w:r>
        <w:rPr>
          <w:lang w:val="en-US" w:eastAsia="en-US"/>
        </w:rPr>
        <w:t>o vµ Nga.</w:t>
      </w:r>
    </w:p>
    <w:p>
      <w:pPr>
        <w:pStyle w:val="Dan"/>
        <w:rPr>
          <w:lang w:val="en-US" w:eastAsia="en-US"/>
        </w:rPr>
      </w:pPr>
      <w:r>
        <w:rPr>
          <w:lang w:val="en-US" w:eastAsia="en-US"/>
        </w:rPr>
        <w:t>Vale faveque</w:t>
      </w:r>
      <w:r>
        <w:rPr>
          <w:rStyle w:val="FootnoteCharacters"/>
          <w:rStyle w:val="FootnoteAnchor"/>
          <w:lang w:val="en-US" w:eastAsia="en-US"/>
        </w:rPr>
        <w:footnoteReference w:customMarkFollows="1" w:id="35"/>
        <w:t>1</w:t>
      </w:r>
      <w:r>
        <w:rPr>
          <w:rStyle w:val="FootnoteCharacters"/>
          <w:lang w:val="en-US" w:eastAsia="en-US"/>
        </w:rPr>
        <w:t>*</w:t>
      </w:r>
    </w:p>
    <w:p>
      <w:pPr>
        <w:pStyle w:val="Tacgia"/>
        <w:rPr>
          <w:b/>
          <w:b/>
          <w:i/>
          <w:i/>
        </w:rPr>
      </w:pPr>
      <w:r>
        <w:rPr>
          <w:b/>
          <w:i/>
        </w:rPr>
        <w:t>C.M¸c</w:t>
      </w:r>
    </w:p>
    <w:p>
      <w:pPr>
        <w:pStyle w:val="Nho"/>
        <w:ind w:firstLine="1134"/>
        <w:rPr>
          <w:i/>
          <w:i/>
        </w:rPr>
      </w:pPr>
      <w:r>
        <w:rPr>
          <w:i/>
        </w:rPr>
        <w:t>[Dßng ch÷ ghi thªm trªn ¶nh minh häa, lÊy tõ mét quyÓn s¸ch</w:t>
      </w:r>
    </w:p>
    <w:p>
      <w:pPr>
        <w:pStyle w:val="Nho"/>
        <w:ind w:firstLine="1134"/>
        <w:rPr>
          <w:i/>
          <w:i/>
        </w:rPr>
      </w:pPr>
      <w:r>
        <w:rPr>
          <w:i/>
        </w:rPr>
        <w:t>kh«ng râ nhan ®Ò, göi kÌm theo th</w:t>
        <w:softHyphen/>
        <w:t>]</w:t>
      </w:r>
    </w:p>
    <w:p>
      <w:pPr>
        <w:pStyle w:val="Nho"/>
        <w:ind w:firstLine="1134"/>
        <w:rPr>
          <w:i/>
          <w:i/>
        </w:rPr>
      </w:pPr>
      <w:r>
        <w:rPr>
          <w:i/>
        </w:rPr>
      </w:r>
    </w:p>
    <w:p>
      <w:pPr>
        <w:pStyle w:val="Normal"/>
        <w:rPr>
          <w:lang w:val="en-US" w:eastAsia="en-US"/>
        </w:rPr>
      </w:pPr>
      <w:r>
        <w:rPr>
          <w:lang w:val="en-US" w:eastAsia="en-US"/>
        </w:rPr>
        <w:t>Ng</w:t>
        <w:softHyphen/>
        <w:t>êi phô n÷ trong ¶nh trªn thuéc thµnh phè nµo cña I-ta-li-a?</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w:t>
              <w:br/>
              <w:t>K. Marx". Bd. 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96</w:t>
        <w:br/>
        <w:t xml:space="preserve">¡ng-ghen göi M¸c </w:t>
        <w:br/>
      </w:r>
      <w:r>
        <w:rPr>
          <w:sz w:val="20"/>
          <w:lang w:val="en-US" w:eastAsia="en-US"/>
        </w:rPr>
        <w:t>ë Lu©n §«n</w:t>
      </w:r>
    </w:p>
    <w:p>
      <w:pPr>
        <w:pStyle w:val="Ngay"/>
        <w:rPr/>
      </w:pPr>
      <w:r>
        <w:rPr/>
        <w:t>[Man-se-xt¬], 11 th¸ng Hai 1853</w:t>
      </w:r>
    </w:p>
    <w:p>
      <w:pPr>
        <w:pStyle w:val="Normal"/>
        <w:rPr>
          <w:lang w:val="en-US" w:eastAsia="en-US"/>
        </w:rPr>
      </w:pPr>
      <w:r>
        <w:rPr>
          <w:lang w:val="en-US" w:eastAsia="en-US"/>
        </w:rPr>
        <w:t>M¸c th©n mÕn</w:t>
      </w:r>
    </w:p>
    <w:p>
      <w:pPr>
        <w:pStyle w:val="Hep"/>
        <w:rPr/>
      </w:pPr>
      <w:r>
        <w:rPr>
          <w:lang w:val="en-US" w:eastAsia="en-US"/>
        </w:rPr>
        <w:t>ThÕ lµ chóng t«i ®· biÕt ®</w:t>
        <w:softHyphen/>
        <w:t>îc vÒ c«ng viÖc vÜ ®¹i cña c¸c «ng C«-sót vµ M¸t-di-ni</w:t>
      </w:r>
      <w:r>
        <w:rPr>
          <w:vertAlign w:val="superscript"/>
          <w:lang w:val="en-US" w:eastAsia="en-US"/>
        </w:rPr>
        <w:t>288</w:t>
      </w:r>
      <w:r>
        <w:rPr>
          <w:lang w:val="en-US" w:eastAsia="en-US"/>
        </w:rPr>
        <w:t>. Chóng t«i ë ®©y cã nh÷ng t</w:t>
        <w:softHyphen/>
        <w:t xml:space="preserve"> liÖu rÊt kh«ng ®Çy ®ñ, nh</w:t>
        <w:softHyphen/>
        <w:t>ng theo t«i, ngµy mai hoÆc vµo ngµy thø hai chóng ta sÏ nghe thÊy r»ng tÊt c¶ ®· kÕt thóc. Mi-la-n« lµ ®Þa ®iÓm rÊt tèt cho nh÷ng cuéc chiÕn ®Êu ®</w:t>
        <w:softHyphen/>
        <w:t>êng phè: Ýt ®</w:t>
        <w:softHyphen/>
        <w:t>êng phè th¼ng, h¬n n÷a c¸c ®</w:t>
        <w:softHyphen/>
        <w:t>êng phè kh«ng nèi liÒn víi nhau, hÇu nh</w:t>
        <w:softHyphen/>
        <w:t xml:space="preserve"> ë mäi n¬i ®Òu lµ nh÷ng ngâ hÎm ngo»n ngoÌo hÑp víi nh÷ng nhµ cao, ®å sé, x©y b»ng ®¸; mçi nhµ tù nã ®Òu lµ mét ph¸o ®µi cã t</w:t>
        <w:softHyphen/>
        <w:t>êng dµy tõ 3 ®Õn 5 phót, vµ h¬n n÷a, ch</w:t>
        <w:softHyphen/>
        <w:t>a ch¾c ®· b¾n thñng; cöa sæ nh÷ng tÇng trÖt (hÇu nh</w:t>
        <w:softHyphen/>
        <w:t xml:space="preserve"> ë kh¾p n¬i) ®Òu cã song s¾t nh</w:t>
        <w:softHyphen/>
        <w:t xml:space="preserve"> ë mét sè n¬i t¹i Khuªn. Nh</w:t>
        <w:softHyphen/>
        <w:t xml:space="preserve">ng tÊt c¶ nh÷ng c¸i ®ã pháng cã Ých g×, chóng kh«ng cã c¬ may nµo c¶. Sau n¨m 1849, Ra-®Ðt-xki ra lÖnh kh«i phôc l¹i c«ng sù cña dinh luü cò, vµ </w:t>
      </w:r>
      <w:r>
        <w:rPr>
          <w:spacing w:val="6"/>
          <w:lang w:val="en-US" w:eastAsia="en-US"/>
        </w:rPr>
        <w:t xml:space="preserve">nÕu chóng hoµn thµnh - cã ®ñ thêi gian ®Ó lµm viÖc ®ã, th× Mi-la-n« sÏ </w:t>
      </w:r>
      <w:r>
        <w:rPr>
          <w:lang w:val="en-US" w:eastAsia="en-US"/>
        </w:rPr>
        <w:t>thuéc vÒ ng</w:t>
        <w:softHyphen/>
        <w:t xml:space="preserve">êi </w:t>
      </w:r>
      <w:r>
        <w:rPr>
          <w:rFonts w:cs=".VnTimeH" w:ascii=".VnTimeH" w:hAnsi=".VnTimeH"/>
          <w:lang w:val="en-US" w:eastAsia="en-US"/>
        </w:rPr>
        <w:t>¸</w:t>
      </w:r>
      <w:r>
        <w:rPr>
          <w:lang w:val="en-US" w:eastAsia="en-US"/>
        </w:rPr>
        <w:t>o chõng nµo hä cßn cã dinh luü mµ</w:t>
        <w:br/>
      </w:r>
      <w:r>
        <w:rPr>
          <w:lang w:val="en-US" w:eastAsia="en-US"/>
        </w:rPr>
        <w:t>nghÜa qu©n kh«ng thÓ chiÕm ®</w:t>
        <w:softHyphen/>
        <w:t>îc, nÕu kh«ng cã cuéc næi dËy trong qu©n ®éi. ViÖc kh«ng cã bÊt kú tin tøc tiÕp theo nµo tõ Be-lin-xon, mµ tõ ®ã ng</w:t>
        <w:softHyphen/>
        <w:t>êi TÐt-xin tõ ®©u ®· tung ra toµn thÕ giíi v« khèi lêi dèi tr¸ cã lîi cho mçi phong trµo I-ta-li-a</w:t>
      </w:r>
      <w:r>
        <w:rPr>
          <w:vertAlign w:val="superscript"/>
          <w:lang w:val="en-US" w:eastAsia="en-US"/>
        </w:rPr>
        <w:t>289</w:t>
      </w:r>
      <w:r>
        <w:rPr>
          <w:lang w:val="en-US" w:eastAsia="en-US"/>
        </w:rPr>
        <w:t>, lµ mét lý do cã søc nÆng nãi lªn r»ng kh«ng cã viÖc më réng cuéc khëi nghÜa ra c¸c vïng ngo¹i vi.</w:t>
      </w:r>
      <w:r>
        <mc:AlternateContent>
          <mc:Choice Requires="wps">
            <w:drawing>
              <wp:anchor behindDoc="0" distT="0" distB="0" distL="114935" distR="114935" simplePos="0" locked="0" layoutInCell="0" allowOverlap="1" relativeHeight="141">
                <wp:simplePos x="0" y="0"/>
                <wp:positionH relativeFrom="margin">
                  <wp:posOffset>-467995</wp:posOffset>
                </wp:positionH>
                <wp:positionV relativeFrom="margin">
                  <wp:posOffset>-477520</wp:posOffset>
                </wp:positionV>
                <wp:extent cx="9692640" cy="377825"/>
                <wp:effectExtent l="0" t="0" r="0" b="0"/>
                <wp:wrapNone/>
                <wp:docPr id="141" name="Frame14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T«i cho toµn bé c©u chuyÖn ®ã lµ cùc kú kh«ng hîp thêi, v× ngoµi sù b¹o ng</w:t>
        <w:softHyphen/>
        <w:t>îc cña ng</w:t>
        <w:softHyphen/>
        <w:t xml:space="preserve">êi </w:t>
      </w:r>
      <w:r>
        <w:rPr>
          <w:rFonts w:cs=".VnTimeH" w:ascii=".VnTimeH" w:hAnsi=".VnTimeH"/>
          <w:lang w:val="en-US" w:eastAsia="en-US"/>
        </w:rPr>
        <w:t>¸</w:t>
      </w:r>
      <w:r>
        <w:rPr>
          <w:lang w:val="en-US" w:eastAsia="en-US"/>
        </w:rPr>
        <w:t>o nãi chung ra, c¨n cø duy nhÊt cho nã chØ lµ sù kiÖn TrÐc-n«-g«-ri-a th¶m h¹i</w:t>
      </w:r>
      <w:r>
        <w:rPr>
          <w:vertAlign w:val="superscript"/>
          <w:lang w:val="en-US" w:eastAsia="en-US"/>
        </w:rPr>
        <w:t>290</w:t>
      </w:r>
      <w:r>
        <w:rPr>
          <w:lang w:val="en-US" w:eastAsia="en-US"/>
        </w:rPr>
        <w:t>, n¬i mµ rèt cuéc "trËt tù" Thæ NhÜ Kú còng ph¶i th¾ng sù d· man kiÓu thêi H«-me ë TrÐc-n«-g«-ri-a. Nh</w:t>
        <w:softHyphen/>
        <w:t xml:space="preserve"> vËy, nh÷ng nhµ ®éc tµi vÜ ®¹i Êy, hoµn toµn nh</w:t>
        <w:softHyphen/>
        <w:t xml:space="preserve"> Dai-l¬, ®· bÞ m¾c c©u nh÷ng vë kÞch ngo¹i giao th«ng th</w:t>
        <w:softHyphen/>
        <w:t>êng vµ ®· tin vµo tÇm quan träng tÇm cì toµn thÕ giíi cña "vÊn ®Ò ph</w:t>
        <w:softHyphen/>
        <w:t>¬ng §«ng"! Râ rµng lµ trong viÖc nµy, hä tr«ng mong vµo mét sù bÊt ngê thó vÞ nµo ®ã tõ phÝa Lu-i Na-p«-lª-«ng, nh</w:t>
        <w:softHyphen/>
        <w:t>ng «ng ta, nÕu kh«ng x¶y ra ®iÒu hoµn toµn kh«ng l</w:t>
        <w:softHyphen/>
        <w:t>êng tr</w:t>
        <w:softHyphen/>
        <w:t>íc nµo ®ã, sÏ th¶n nhiªn ®Ó mÆc hä trong c¬n ho¹n n¹n vµ ®èi xö víi hä nh</w:t>
        <w:softHyphen/>
        <w:t xml:space="preserve"> víi bän v« chÝnh phñ. Ngoµi ra, cã thÓ pháng ®o¸n r»ng còng nh</w:t>
        <w:softHyphen/>
        <w:t xml:space="preserve"> ë tÊt c¶ mäi cuéc khëi nghÜa ®</w:t>
        <w:softHyphen/>
        <w:t>îc tæ chøc tr</w:t>
        <w:softHyphen/>
        <w:t>íc ®©y, thêi ®iÓm hµnh ®éng do nh÷ng sù ngÉu nhiªn ®Þa ph</w:t>
        <w:softHyphen/>
        <w:t>¬ng hÕt søc kh«ng ®¸ng kÓ quyÕt ®Þnh nhiÒu h¬n rÊt nhiÒu so víi nh÷ng sù kiÖn thùc sù cã tÝnh chÊt quyÕt ®Þnh.</w:t>
      </w:r>
    </w:p>
    <w:p>
      <w:pPr>
        <w:pStyle w:val="Normal"/>
        <w:rPr/>
      </w:pPr>
      <w:r>
        <w:rPr>
          <w:lang w:val="en-US" w:eastAsia="en-US"/>
        </w:rPr>
        <w:t>M¸t-di-ni cã lÏ Ýt ra lµ ë t¹i chç, kh«ng thÓ kh¸c thÕ ®</w:t>
        <w:softHyphen/>
        <w:t>îc. Dï cho nh÷ng lêi h« hµo huªnh hoang cña «ng ta cã ngu xuÈn ®Õn mÊy ®i n÷a, th× chóng vÉn cã thÓ thµnh c«ng phÇn nµo ë nh÷ng ng</w:t>
        <w:softHyphen/>
        <w:t>êi I-ta-li-a cã thiªn h</w:t>
        <w:softHyphen/>
        <w:t>íng hïng hån. Nh</w:t>
        <w:softHyphen/>
        <w:t xml:space="preserve">ng k×a, nh©n vËt </w:t>
      </w:r>
      <w:r>
        <w:rPr>
          <w:spacing w:val="6"/>
          <w:lang w:val="en-US" w:eastAsia="en-US"/>
        </w:rPr>
        <w:t>C«-sót n¨ng næ tét ®Ønh! Con ng</w:t>
        <w:softHyphen/>
        <w:t>êi Êy ®· chÕt h¼n sau toµn bé</w:t>
      </w:r>
      <w:r>
        <w:rPr>
          <w:lang w:val="en-US" w:eastAsia="en-US"/>
        </w:rPr>
        <w:t xml:space="preserve"> c©u chuyÖn ®ã. Vµo n¨m 1853 kh«ng cßn cã thÓ ®µng hoµng </w:t>
      </w:r>
      <w:r>
        <w:rPr>
          <w:spacing w:val="6"/>
          <w:lang w:val="en-US" w:eastAsia="en-US"/>
        </w:rPr>
        <w:t>bªu riÕu nh÷ng tham väng nùc c</w:t>
        <w:softHyphen/>
        <w:t>êi nh</w:t>
        <w:softHyphen/>
        <w:t xml:space="preserve"> vËy ®</w:t>
        <w:softHyphen/>
        <w:t>îc n÷a. Sù ham</w:t>
      </w:r>
      <w:r>
        <w:rPr>
          <w:lang w:val="en-US" w:eastAsia="en-US"/>
        </w:rPr>
        <w:t xml:space="preserve"> mª trõu t</w:t>
        <w:softHyphen/>
        <w:t xml:space="preserve">îng cña M¸t-di-ni ®èi víi khëi nghÜa dï cã v« lý </w:t>
      </w:r>
      <w:r>
        <w:rPr>
          <w:spacing w:val="6"/>
          <w:lang w:val="en-US" w:eastAsia="en-US"/>
        </w:rPr>
        <w:t>thÕ nµo ch¨ng n÷a, th× «ng ta</w:t>
      </w:r>
      <w:r>
        <w:rPr>
          <w:lang w:val="en-US" w:eastAsia="en-US"/>
        </w:rPr>
        <w:t xml:space="preserve"> </w:t>
      </w:r>
      <w:r>
        <w:rPr>
          <w:spacing w:val="6"/>
          <w:lang w:val="en-US" w:eastAsia="en-US"/>
        </w:rPr>
        <w:t>vÉn ®øng cao h¬n v« tËn</w:t>
      </w:r>
      <w:r>
        <w:rPr>
          <w:lang w:val="en-US" w:eastAsia="en-US"/>
        </w:rPr>
        <w:t xml:space="preserve"> so víi</w:t>
        <w:br/>
        <w:t>C«-sót hïng dòng, ng</w:t>
        <w:softHyphen/>
        <w:t>êi l¹i ®ang gÆp l¹i vai trß «ng ta ®· ®ãng ë Vi-®in</w:t>
      </w:r>
      <w:r>
        <w:rPr>
          <w:vertAlign w:val="superscript"/>
          <w:lang w:val="en-US" w:eastAsia="en-US"/>
        </w:rPr>
        <w:t>291</w:t>
      </w:r>
      <w:r>
        <w:rPr>
          <w:lang w:val="en-US" w:eastAsia="en-US"/>
        </w:rPr>
        <w:t>, vµ tõ chç Èn nÊp an toµn, ban hµnh kh«ng ®©u vµo ®©u s¾c lÖnh gi¶i phãng tæ quèc. Th»ng cha Êy qu¶ thËt lµ mét kÎ hÌn nh¸t vµ mét kÎ th¶m h¹i.</w:t>
      </w:r>
    </w:p>
    <w:p>
      <w:pPr>
        <w:pStyle w:val="Dan"/>
        <w:spacing w:lineRule="atLeast" w:line="338"/>
        <w:rPr/>
      </w:pPr>
      <w:r>
        <w:rPr>
          <w:lang w:val="en-US" w:eastAsia="en-US"/>
        </w:rPr>
        <w:t>B©y giê chóng ta h·y xem xem n«ng d©n I-ta-li-a sÏ xö sù nh</w:t>
        <w:softHyphen/>
        <w:t xml:space="preserve"> thÕ nµo. Ngay c¶ trong tr</w:t>
        <w:softHyphen/>
        <w:t>êng hîp nh÷ng thµnh c«ng ch</w:t>
        <w:softHyphen/>
        <w:t>a tõng nghe thÊy vµ kh«ng thÓ t</w:t>
        <w:softHyphen/>
        <w:t>ëng t</w:t>
        <w:softHyphen/>
        <w:t>îng ®</w:t>
        <w:softHyphen/>
        <w:t>îc, cha M¸t-di-ni cïng nh÷ng ng</w:t>
        <w:softHyphen/>
        <w:t>êi t</w:t>
        <w:softHyphen/>
        <w:t xml:space="preserve"> s¶n vµ quý téc cña «ng ta còng cã thÓ tr¶i qua ë ®©y nh÷ng ®iÒu rÊt khã chÞu; vµ nÕu ng</w:t>
        <w:softHyphen/>
        <w:t xml:space="preserve">êi </w:t>
      </w:r>
      <w:r>
        <w:rPr>
          <w:rFonts w:cs=".VnTimeH" w:ascii=".VnTimeH" w:hAnsi=".VnTimeH"/>
          <w:lang w:val="en-US" w:eastAsia="en-US"/>
        </w:rPr>
        <w:t>¸</w:t>
      </w:r>
      <w:r>
        <w:rPr>
          <w:lang w:val="en-US" w:eastAsia="en-US"/>
        </w:rPr>
        <w:t>o cã kh¶ n¨ng xua nh÷ng ng</w:t>
        <w:softHyphen/>
        <w:t>êi n«ng d©n Êy ra chèng giai cÊp quý téc, th× ch¾c ch¾n hä sÏ lµm viÖc ®ã.</w:t>
      </w:r>
    </w:p>
    <w:p>
      <w:pPr>
        <w:pStyle w:val="Dan"/>
        <w:spacing w:lineRule="atLeast" w:line="338"/>
        <w:rPr/>
      </w:pPr>
      <w:r>
        <w:rPr>
          <w:lang w:val="en-US" w:eastAsia="en-US"/>
        </w:rPr>
        <w:t>Ng</w:t>
        <w:softHyphen/>
        <w:t xml:space="preserve">êi </w:t>
      </w:r>
      <w:r>
        <w:rPr>
          <w:rFonts w:cs=".VnTimeH" w:ascii=".VnTimeH" w:hAnsi=".VnTimeH"/>
          <w:lang w:val="en-US" w:eastAsia="en-US"/>
        </w:rPr>
        <w:t>¸</w:t>
      </w:r>
      <w:r>
        <w:rPr>
          <w:lang w:val="en-US" w:eastAsia="en-US"/>
        </w:rPr>
        <w:t>o ch¾c h¼n cßn cã ë I-ta-li-a 120000 qu©n lÝnh; t«i kh«ng hiÓu lµm sao cã thÓ ph¸t ®éng cuéc khëi nghÜa chèng l¹i hä nÕu kh«ng x¶y ra nh÷ng cuéc khëi nghÜa ngay trong qu©n ®éi. Mµ t«i th× kh«ng tin vµo cuéc khëi nghÜa cña nh÷ng ng</w:t>
        <w:softHyphen/>
        <w:t>êi H«n-vÕt</w:t>
      </w:r>
      <w:r>
        <w:rPr>
          <w:vertAlign w:val="superscript"/>
          <w:lang w:val="en-US" w:eastAsia="en-US"/>
        </w:rPr>
        <w:t>292</w:t>
      </w:r>
      <w:r>
        <w:rPr>
          <w:lang w:val="en-US" w:eastAsia="en-US"/>
        </w:rPr>
        <w:t xml:space="preserve"> ë I-ta-li-a, ngay c¶ theo lÖnh cña C«-sót; muèn thÕ cÇn cã nh÷ng sù kiÖn lín h¬n n÷a, mµ nhê ba n¨m khæ luyÖn trong ®iÒu kiÖn hoµ b×nh, qu©n </w:t>
      </w:r>
      <w:r>
        <w:rPr>
          <w:rFonts w:cs=".VnTimeH" w:ascii=".VnTimeH" w:hAnsi=".VnTimeH"/>
          <w:lang w:val="en-US" w:eastAsia="en-US"/>
        </w:rPr>
        <w:t>¸</w:t>
      </w:r>
      <w:r>
        <w:rPr>
          <w:lang w:val="en-US" w:eastAsia="en-US"/>
        </w:rPr>
        <w:t>o ®· bÎ g·y ®</w:t>
        <w:softHyphen/>
        <w:t>îc sù ngoan c</w:t>
        <w:softHyphen/>
        <w:t>êng cña nhiÒu ng</w:t>
        <w:softHyphen/>
        <w:t>êi trong sè hä b»ng c¸ch quÊt roi kh«ng chØ vµo mét c¸i m«ng ng</w:t>
        <w:softHyphen/>
        <w:t>êi H«n-vÕt.</w:t>
      </w:r>
    </w:p>
    <w:p>
      <w:pPr>
        <w:pStyle w:val="Dan"/>
        <w:spacing w:lineRule="atLeast" w:line="338"/>
        <w:rPr/>
      </w:pPr>
      <w:r>
        <w:rPr>
          <w:lang w:val="en-US" w:eastAsia="en-US"/>
        </w:rPr>
        <w:t>Toµn bé chuyÖn Êy t«i c¶m thÊy quan träng chØ víi tÝnh c¸ch lµ triÖu chøng mµ th«i; ®· b¾t ®Çu cã sù ph¶n øng chèng l¹i ¸ch ¸p bøc ®</w:t>
        <w:softHyphen/>
        <w:t xml:space="preserve">îc thiÕt lËp sau n¨m 1849, vµ dÜ nhiªn nã b¾t ®Çu ë n¬i nh¹y c¶m nhÊt. </w:t>
      </w:r>
      <w:r>
        <w:rPr>
          <w:rFonts w:cs=".VnTimeH" w:ascii=".VnTimeH" w:hAnsi=".VnTimeH"/>
          <w:lang w:val="en-US" w:eastAsia="en-US"/>
        </w:rPr>
        <w:t>ë</w:t>
      </w:r>
      <w:r>
        <w:rPr>
          <w:lang w:val="en-US" w:eastAsia="en-US"/>
        </w:rPr>
        <w:t xml:space="preserve"> ®©y, chuyÖn nµy g©y Ên t</w:t>
        <w:softHyphen/>
        <w:t>îng lín, vµ bän phi-li-xtanh b¾t ®Çu ®ång ý r»ng n¨m nay sÏ kh«ng ®i qua mét c¸ch yªn æn. NÕu b©y giê mµ mÊt mïa lóa m× vµ b«ng, khã kh¨n vÒ tµi chÝnh vµ tÊt c¶ nh÷ng ®iÒu liªn quan víi t×nh h×nh ®ã, th× chóng ta sÏ cßn thÊy!</w:t>
      </w:r>
    </w:p>
    <w:p>
      <w:pPr>
        <w:pStyle w:val="Normal"/>
        <w:rPr>
          <w:lang w:val="en-US" w:eastAsia="en-US"/>
        </w:rPr>
      </w:pPr>
      <w:r>
        <w:rPr>
          <w:lang w:val="en-US" w:eastAsia="en-US"/>
        </w:rPr>
        <w:t>Anh ®· nhËn ®</w:t>
        <w:softHyphen/>
        <w:t>îc 3 pao t«i göi cho anh tuÇn tr</w:t>
        <w:softHyphen/>
        <w:t>íc - vµo thø n¨m hoÆc thø s¸u - hay ch</w:t>
        <w:softHyphen/>
        <w:t>a?</w:t>
      </w:r>
      <w:r>
        <mc:AlternateContent>
          <mc:Choice Requires="wps">
            <w:drawing>
              <wp:anchor behindDoc="0" distT="0" distB="0" distL="114935" distR="114935" simplePos="0" locked="0" layoutInCell="0" allowOverlap="1" relativeHeight="142">
                <wp:simplePos x="0" y="0"/>
                <wp:positionH relativeFrom="margin">
                  <wp:posOffset>-477520</wp:posOffset>
                </wp:positionH>
                <wp:positionV relativeFrom="margin">
                  <wp:posOffset>-477520</wp:posOffset>
                </wp:positionV>
                <wp:extent cx="9692640" cy="377825"/>
                <wp:effectExtent l="0" t="0" r="0" b="0"/>
                <wp:wrapNone/>
                <wp:docPr id="142" name="Frame14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 23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 23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8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Der Briefwechsel zwischen F.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97</w:t>
        <w:br/>
        <w:t>M¸c göi ¡ng-ghen</w:t>
      </w:r>
      <w:r>
        <w:rPr>
          <w:vertAlign w:val="superscript"/>
          <w:lang w:val="en-US" w:eastAsia="en-US"/>
        </w:rPr>
        <w:t>293</w:t>
      </w:r>
      <w:r>
        <w:rPr>
          <w:lang w:val="en-US" w:eastAsia="en-US"/>
        </w:rPr>
        <w:t xml:space="preserve"> </w:t>
        <w:br/>
      </w:r>
      <w:r>
        <w:rPr>
          <w:sz w:val="20"/>
          <w:lang w:val="en-US" w:eastAsia="en-US"/>
        </w:rPr>
        <w:t>ë Man-se-xt¬</w:t>
      </w:r>
    </w:p>
    <w:p>
      <w:pPr>
        <w:pStyle w:val="Ngay"/>
        <w:rPr/>
      </w:pPr>
      <w:r>
        <w:rPr/>
        <w:t>[Lu©n §«n], 23 th¸ng Hai 1853</w:t>
      </w:r>
    </w:p>
    <w:p>
      <w:pPr>
        <w:pStyle w:val="Normal"/>
        <w:rPr>
          <w:lang w:val="en-US" w:eastAsia="en-US"/>
        </w:rPr>
      </w:pPr>
      <w:r>
        <w:rPr>
          <w:lang w:val="en-US" w:eastAsia="en-US"/>
        </w:rPr>
        <w:t>¡ng-ghen th©n mÕn!</w:t>
      </w:r>
    </w:p>
    <w:p>
      <w:pPr>
        <w:pStyle w:val="Dan"/>
        <w:rPr/>
      </w:pPr>
      <w:r>
        <w:rPr>
          <w:lang w:val="en-US" w:eastAsia="en-US"/>
        </w:rPr>
        <w:t>T«i èm nÆng. "Nh÷ng ng</w:t>
        <w:softHyphen/>
        <w:t>êi Phæ nham hiÓm" kh«ng cho t«i n»m, còng kh«ng cho t«i ngåi, t«i ®øng</w:t>
      </w:r>
      <w:r>
        <w:rPr>
          <w:rStyle w:val="FootnoteCharacters"/>
          <w:rStyle w:val="FootnoteAnchor"/>
          <w:lang w:val="en-US" w:eastAsia="en-US"/>
        </w:rPr>
        <w:footnoteReference w:customMarkFollows="1" w:id="36"/>
        <w:t>1</w:t>
      </w:r>
      <w:r>
        <w:rPr>
          <w:rStyle w:val="FootnoteCharacters"/>
          <w:lang w:val="en-US" w:eastAsia="en-US"/>
        </w:rPr>
        <w:t>*</w:t>
      </w:r>
      <w:r>
        <w:rPr>
          <w:lang w:val="en-US" w:eastAsia="en-US"/>
        </w:rPr>
        <w:t>. V× vËy mµ l©u nay t«i im h¬i lÆng tiÕng, vµ thËm chÝ t«i kh«ng viÕt th</w:t>
        <w:softHyphen/>
        <w:t xml:space="preserve"> b¸o ®· nhËn ®</w:t>
        <w:softHyphen/>
        <w:t>îc tiÒn.</w:t>
      </w:r>
    </w:p>
    <w:p>
      <w:pPr>
        <w:pStyle w:val="Dan"/>
        <w:rPr/>
      </w:pPr>
      <w:r>
        <w:rPr>
          <w:lang w:val="en-US" w:eastAsia="en-US"/>
        </w:rPr>
        <w:t>Anh ®· thÊy C«-sót phñ nhËn nh</w:t>
        <w:softHyphen/>
        <w:t xml:space="preserve"> thÕ nµo lêi tuyªn bè Mi-la-n« ®</w:t>
        <w:softHyphen/>
        <w:t>îc g¸n cho lµ cña «n</w:t>
      </w:r>
      <w:r>
        <w:rPr/>
        <w:t>g</w:t>
      </w:r>
      <w:r>
        <w:rPr>
          <w:lang w:val="en-US" w:eastAsia="en-US"/>
        </w:rPr>
        <w:t xml:space="preserve"> ta, nhê sù gióp ®ì cña mét tªn c</w:t>
        <w:softHyphen/>
        <w:t>íp biÓn Mü, thuyÒn tr</w:t>
        <w:softHyphen/>
        <w:t>ëng Mai-n¬ RÝt</w:t>
      </w:r>
      <w:r>
        <w:rPr>
          <w:vertAlign w:val="superscript"/>
          <w:lang w:val="en-US" w:eastAsia="en-US"/>
        </w:rPr>
        <w:t>294</w:t>
      </w:r>
      <w:r>
        <w:rPr>
          <w:lang w:val="en-US" w:eastAsia="en-US"/>
        </w:rPr>
        <w:t xml:space="preserve">. H«m qua Xª-me-r¬ viÕt cho t«i </w:t>
      </w:r>
      <w:r>
        <w:rPr>
          <w:spacing w:val="-6"/>
          <w:lang w:val="en-US" w:eastAsia="en-US"/>
        </w:rPr>
        <w:t>tõ Pa-ri r»ng «ng Êy</w:t>
      </w:r>
      <w:r>
        <w:rPr>
          <w:lang w:val="en-US" w:eastAsia="en-US"/>
        </w:rPr>
        <w:t xml:space="preserve"> </w:t>
      </w:r>
      <w:r>
        <w:rPr>
          <w:spacing w:val="-6"/>
          <w:lang w:val="en-US" w:eastAsia="en-US"/>
        </w:rPr>
        <w:t>biÕt døt kho¸t r</w:t>
      </w:r>
      <w:r>
        <w:rPr>
          <w:lang w:val="en-US" w:eastAsia="en-US"/>
        </w:rPr>
        <w:t>»ng b¶n tuyªn bè</w:t>
        <w:br/>
        <w:t>lµ thùc. V¶ l¹i ®iÒu ®ã ®· râ qua néi dung cña nã. Tê "Leader" (tê b¸o th©n M¸t-di-ni)</w:t>
      </w:r>
    </w:p>
    <w:p>
      <w:pPr>
        <w:pStyle w:val="Normal"/>
        <w:rPr/>
      </w:pPr>
      <w:r>
        <w:rPr>
          <w:lang w:val="en-US" w:eastAsia="en-US"/>
        </w:rPr>
        <w:t>"cho lµ cÇn nh¾c nhë b¹n ®äc cña m×nh r»ng viÖc ®ã chØ liªn quan ®Õn quan hÖ qua l¹i gi÷a «ng C«-sót vµ «ng M¸t-di-ni, mµ «ng M¸t-di-ni th× hiÖn giê kh«ng ph¶i ë n</w:t>
        <w:softHyphen/>
        <w:t>íc Anh"</w:t>
      </w:r>
      <w:r>
        <w:rPr>
          <w:vertAlign w:val="superscript"/>
          <w:lang w:val="en-US" w:eastAsia="en-US"/>
        </w:rPr>
        <w:t>295</w:t>
      </w:r>
      <w:r>
        <w:rPr>
          <w:lang w:val="en-US" w:eastAsia="en-US"/>
        </w:rPr>
        <w:t>.</w:t>
      </w:r>
    </w:p>
    <w:p>
      <w:pPr>
        <w:pStyle w:val="Normal"/>
        <w:rPr/>
      </w:pPr>
      <w:r>
        <w:rPr>
          <w:lang w:val="en-US" w:eastAsia="en-US"/>
        </w:rPr>
        <w:t xml:space="preserve">Lêi tuyªn bè cña §en-la Rèc-c« trªn tê </w:t>
      </w:r>
      <w:r>
        <w:rPr>
          <w:i/>
          <w:lang w:val="en-US" w:eastAsia="en-US"/>
        </w:rPr>
        <w:t>"Daily News"</w:t>
      </w:r>
      <w:r>
        <w:rPr>
          <w:lang w:val="en-US" w:eastAsia="en-US"/>
        </w:rPr>
        <w:t xml:space="preserve"> trùc tiÕp nh»m chèng A-g«-xti-ni, nh</w:t>
        <w:softHyphen/>
        <w:t>ng còng gi¸n tiÕp chèng c¶ C«-sót, chÝnh anh ch¾c ®· ®äc qua råi</w:t>
      </w:r>
      <w:r>
        <w:rPr>
          <w:vertAlign w:val="superscript"/>
          <w:lang w:val="en-US" w:eastAsia="en-US"/>
        </w:rPr>
        <w:t>296</w:t>
      </w:r>
      <w:r>
        <w:rPr>
          <w:lang w:val="en-US" w:eastAsia="en-US"/>
        </w:rPr>
        <w:t>. Par nobile fratrum</w:t>
      </w:r>
      <w:r>
        <w:rPr>
          <w:rStyle w:val="FootnoteCharacters"/>
          <w:rStyle w:val="FootnoteAnchor"/>
          <w:lang w:val="en-US" w:eastAsia="en-US"/>
        </w:rPr>
        <w:footnoteReference w:customMarkFollows="1" w:id="37"/>
        <w:t>1</w:t>
      </w:r>
      <w:r>
        <w:rPr>
          <w:rStyle w:val="FootnoteCharacters"/>
          <w:lang w:val="en-US" w:eastAsia="en-US"/>
        </w:rPr>
        <w:t>*</w:t>
      </w:r>
      <w:r>
        <w:rPr>
          <w:lang w:val="en-US" w:eastAsia="en-US"/>
        </w:rPr>
        <w:t xml:space="preserve"> râ rµng lµ t¸ch ®«i. C«-sót kh«ng chØ hÌn nh¸t, mµ cßn dèi tr¸.</w:t>
      </w:r>
    </w:p>
    <w:p>
      <w:pPr>
        <w:pStyle w:val="Normal"/>
        <w:rPr>
          <w:lang w:val="en-US" w:eastAsia="en-US"/>
        </w:rPr>
      </w:pPr>
      <w:r>
        <w:rPr>
          <w:lang w:val="en-US" w:eastAsia="en-US"/>
        </w:rPr>
        <w:t>Anh ®¸nh gi¸ qu¸ cao M¸t-di-ni khi cho r»ng ®Ých th©n «ng ta ë Mi-la-n«. Vµo nh÷ng thêi ®iÓm g¨ng nh</w:t>
        <w:softHyphen/>
        <w:t xml:space="preserve"> thÕ, «ng ta rêi n</w:t>
        <w:softHyphen/>
        <w:t>íc Anh ®Ó g©y nªn sù ngê vùc r»ng «ng ta cã mÆt ë trªn chiÕn tr</w:t>
        <w:softHyphen/>
        <w:t>êng.</w:t>
      </w:r>
    </w:p>
    <w:p>
      <w:pPr>
        <w:pStyle w:val="Normal"/>
        <w:rPr/>
      </w:pPr>
      <w:r>
        <w:rPr>
          <w:lang w:val="en-US" w:eastAsia="en-US"/>
        </w:rPr>
        <w:t>ChuyÖn Mi-la-n« víi tÝnh c¸ch lµ ®o¹n kÕt cña nh÷ng ©m m</w:t>
        <w:softHyphen/>
        <w:t>u mu«n thuë cña M¸t-di-ni cã th¶m h¹i thÕ nµo ®i n÷a, vµ tuy t«i tin t</w:t>
        <w:softHyphen/>
        <w:t>ëng s©u s¾c r»ng «ng ta lµm h¹i chÝnh m×nh rÊt nhiÒu, t«i vÉn tin r»ng sù kiÖn ®ã cã Ých cho toµn bé phong trµo c¸ch m¹ng nãi chung. Cô thÓ lµ do sù th« b¹o mµ [ng</w:t>
        <w:softHyphen/>
        <w:t xml:space="preserve">êi </w:t>
      </w:r>
      <w:r>
        <w:rPr>
          <w:rFonts w:cs=".VnTimeH" w:ascii=".VnTimeH" w:hAnsi=".VnTimeH"/>
          <w:lang w:val="en-US" w:eastAsia="en-US"/>
        </w:rPr>
        <w:t>¸</w:t>
      </w:r>
      <w:r>
        <w:rPr>
          <w:lang w:val="en-US" w:eastAsia="en-US"/>
        </w:rPr>
        <w:t>o]</w:t>
      </w:r>
      <w:r>
        <w:rPr>
          <w:vertAlign w:val="superscript"/>
          <w:lang w:val="en-US" w:eastAsia="en-US"/>
        </w:rPr>
        <w:t>2*</w:t>
      </w:r>
      <w:r>
        <w:rPr>
          <w:lang w:val="en-US" w:eastAsia="en-US"/>
        </w:rPr>
        <w:t xml:space="preserve"> dïng ®Ó thu lîi tõ sù kiÖn ®ã. NÕu Ra-®Ðt-xki noi g</w:t>
        <w:softHyphen/>
        <w:t>¬ng Xt¬-ra-x«n-®¬, nÕu «ng ta khen nh÷ng ng</w:t>
        <w:softHyphen/>
        <w:t>êi tiÓu thÞ d©n Mi-la-n« vÒ "c¸ch c</w:t>
        <w:softHyphen/>
        <w:t xml:space="preserve"> xö ®óng ®¾n" cña hä, m« t¶ toµn bé c©u chuyÖn lµ mét cuéc b¹o ®éng th¶m h¹i cña mét sè "tªn v« l¹i" vµ chïng d©y </w:t>
      </w:r>
      <w:r>
        <w:rPr>
          <w:spacing w:val="-6"/>
          <w:lang w:val="en-US" w:eastAsia="en-US"/>
        </w:rPr>
        <w:t>c</w:t>
        <w:softHyphen/>
        <w:t>¬ng mét Ýt ®Ó tá sù tin cËy chiÕu lÖ cña m×nh, th× ®¶ng c¸ch</w:t>
      </w:r>
      <w:r>
        <w:rPr>
          <w:lang w:val="en-US" w:eastAsia="en-US"/>
        </w:rPr>
        <w:t xml:space="preserve"> m¹ng </w:t>
      </w:r>
      <w:r>
        <w:rPr>
          <w:spacing w:val="-6"/>
          <w:lang w:val="en-US" w:eastAsia="en-US"/>
        </w:rPr>
        <w:t>sÏ bÞ « nhôc tr</w:t>
        <w:softHyphen/>
        <w:t>íc bµn d©n thiªn h¹. Nh</w:t>
        <w:softHyphen/>
        <w:t>ng b©y giê, khi «ng ta</w:t>
      </w:r>
      <w:r>
        <w:rPr>
          <w:lang w:val="en-US" w:eastAsia="en-US"/>
        </w:rPr>
        <w:t xml:space="preserve"> thùc hµnh chÕ ®é c</w:t>
        <w:softHyphen/>
        <w:t xml:space="preserve">íp bãc víi ý nghÜa ®Çy ®ñ cña tõ ®ã, «ng ta biÕn </w:t>
      </w:r>
      <w:r>
        <w:rPr>
          <w:spacing w:val="-6"/>
          <w:lang w:val="en-US" w:eastAsia="en-US"/>
        </w:rPr>
        <w:t>I-ta-li-a thµnh "miÖng nói löa c¸ch m¹ng" mµ M¸t-di-ni sÏ</w:t>
      </w:r>
      <w:r>
        <w:rPr>
          <w:lang w:val="en-US" w:eastAsia="en-US"/>
        </w:rPr>
        <w:t xml:space="preserve"> kh«ng</w:t>
        <w:br/>
      </w:r>
      <w:r>
        <w:rPr>
          <w:lang w:val="en-US" w:eastAsia="en-US"/>
        </w:rPr>
        <w:t>bao giê t¹o ra ®</w:t>
        <w:softHyphen/>
        <w:t>îc b»ng tÊt c¶ mäi ma lùc cña b¶n tuyªn bè cña m×nh.</w:t>
      </w:r>
      <w:r>
        <mc:AlternateContent>
          <mc:Choice Requires="wps">
            <w:drawing>
              <wp:anchor behindDoc="0" distT="0" distB="0" distL="114935" distR="114935" simplePos="0" locked="0" layoutInCell="0" allowOverlap="1" relativeHeight="143">
                <wp:simplePos x="0" y="0"/>
                <wp:positionH relativeFrom="margin">
                  <wp:posOffset>-477520</wp:posOffset>
                </wp:positionH>
                <wp:positionV relativeFrom="margin">
                  <wp:posOffset>-477520</wp:posOffset>
                </wp:positionV>
                <wp:extent cx="9692640" cy="377825"/>
                <wp:effectExtent l="0" t="0" r="0" b="0"/>
                <wp:wrapNone/>
                <wp:docPr id="143" name="Frame14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 23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 23 th¸ng ha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Cßn mét ®iÒu n÷a. Trong sè chóng ta, ai mµ tin r»ng sau bèn n¨m th¾ng lîi, chuÈn bÞ chiÕn tranh vµ kho¸c l¸c cña m×nh, thÕ lùc ph¶n ®éng sÏ c¶m thÊy m×nh yÕu ®uèi v« tËn, ®Õn møc nã sÏ ph¸t ra lêi la thÐt khiÕp sî thùc sù ngay trong cuéc b¹o ®éng ®Çu tiªn? NiÒm tin cña nh÷ng th»ng cha Êy vµo c¸ch m¹ng kh«ng g× ph¸ vì ®</w:t>
        <w:softHyphen/>
        <w:t>îc. B©y giê hä l¹i x¸c nhËn tr</w:t>
        <w:softHyphen/>
        <w:t>íc toµn thÕ giíi r»ng hä c¶m thÊy kh«ng v÷ng ch¾c. Trong khi "giíi l</w:t>
        <w:softHyphen/>
        <w:t>u vong" trªn thùc tÕ ®· hoµn toµn bÞ ph¸ s¶n vµ kh«ng l«i kÐo næi mét ng</w:t>
        <w:softHyphen/>
        <w:t>êi nµo, th× hä, qua miÖng tÊt c¶ c¸c b¸o chÝnh phñ cña m×nh ®· b« b« kh¾p toµn thÕ giíi vÒ sù hïng m¹nh cña m×nh vµ ®· t¹o nªn niÒm tin r»ng nh÷ng c«ng d©n trung thùc bÞ v</w:t>
        <w:softHyphen/>
        <w:t>íng m¾c tõ mäi phÝa bëi mét m¹ng l</w:t>
        <w:softHyphen/>
        <w:t>íi c¸c vô ©m m</w:t>
        <w:softHyphen/>
        <w:t>u.</w:t>
      </w:r>
    </w:p>
    <w:p>
      <w:pPr>
        <w:pStyle w:val="Dan"/>
        <w:rPr/>
      </w:pPr>
      <w:r>
        <w:rPr>
          <w:lang w:val="en-US" w:eastAsia="en-US"/>
        </w:rPr>
        <w:t>Ad vocem</w:t>
      </w:r>
      <w:r>
        <w:rPr>
          <w:rStyle w:val="FootnoteCharacters"/>
          <w:rStyle w:val="FootnoteAnchor"/>
          <w:lang w:val="en-US" w:eastAsia="en-US"/>
        </w:rPr>
        <w:footnoteReference w:customMarkFollows="1" w:id="38"/>
        <w:t>1</w:t>
      </w:r>
      <w:r>
        <w:rPr>
          <w:rStyle w:val="FootnoteCharacters"/>
          <w:lang w:val="en-US" w:eastAsia="en-US"/>
        </w:rPr>
        <w:t>*</w:t>
      </w:r>
      <w:r>
        <w:rPr>
          <w:lang w:val="en-US" w:eastAsia="en-US"/>
        </w:rPr>
        <w:t xml:space="preserve"> Ban-®i-a. H¾n b©y giê ®ang ë Pa-ri. Trong tay t«i hiÖn cã nh÷ng b»ng cø chøng minh r»ng nh©n vËt cao th</w:t>
        <w:softHyphen/>
        <w:t xml:space="preserve">îng ®ã lµ mËt th¸m cña chÝnh phñ </w:t>
      </w:r>
      <w:r>
        <w:rPr>
          <w:rFonts w:cs=".VnTimeH" w:ascii=".VnTimeH" w:hAnsi=".VnTimeH"/>
          <w:lang w:val="en-US" w:eastAsia="en-US"/>
        </w:rPr>
        <w:t>¸</w:t>
      </w:r>
      <w:r>
        <w:rPr>
          <w:lang w:val="en-US" w:eastAsia="en-US"/>
        </w:rPr>
        <w:t>o. ViÖc trë vÒ Ph¸p h¾n ®¹t ®</w:t>
        <w:softHyphen/>
        <w:t>îc b»ng c¸i gi¸ lµ chÊp nhËn chøc vô bÝ mËt trong bé c¶nh s¸t Ph¸p. Trong chÝnh lóc ®ã, ë Pa-ri h¾n lµ ph¸i viªn chÝnh thøc cña C«-sót, muèn nhËn tiÒn cñ B«-na-p¸c-t¬. H¬n n÷a, ë Pa-ri chµng trai nµy ®an mét m¹ng l</w:t>
        <w:softHyphen/>
        <w:t>íi mµ chÝnh h¾n r¬i vµo. Cßn vÒ b¶n th¶o cña chóng ta</w:t>
      </w:r>
      <w:r>
        <w:rPr>
          <w:vertAlign w:val="superscript"/>
          <w:lang w:val="en-US" w:eastAsia="en-US"/>
        </w:rPr>
        <w:t>2*</w:t>
      </w:r>
      <w:r>
        <w:rPr>
          <w:lang w:val="en-US" w:eastAsia="en-US"/>
        </w:rPr>
        <w:t>, th× h¾n ®· b¸n nã cho Gr©y-ph¬ ®i ®ã ®i ®©y víi c¸i tªn lµ "Sun-tx¬". V¶ l¹i, c¶ hai ®Õn l</w:t>
        <w:softHyphen/>
        <w:t>ît hä l¹i lõa chÝnh phñ, tuyªn bè r»ng hä "nhËn ®</w:t>
        <w:softHyphen/>
        <w:t>îc tµi liÖu" Êy tõ kho l</w:t>
        <w:softHyphen/>
        <w:t>u tr÷ cña mét "héi kÝn". §ã lµ lèi nãi nghiÖp vô cña hä.</w:t>
      </w:r>
    </w:p>
    <w:p>
      <w:pPr>
        <w:pStyle w:val="Normal"/>
        <w:rPr/>
      </w:pPr>
      <w:r>
        <w:rPr>
          <w:lang w:val="en-US" w:eastAsia="en-US"/>
        </w:rPr>
        <w:t>VÉn ch</w:t>
        <w:softHyphen/>
        <w:t xml:space="preserve">a cã tin tøc nµo tõ Sa-bª-lÝt-x¬ ngoµi viÖc </w:t>
      </w:r>
      <w:r>
        <w:rPr>
          <w:i/>
          <w:lang w:val="en-US" w:eastAsia="en-US"/>
        </w:rPr>
        <w:t>c¸i nµy</w:t>
      </w:r>
      <w:r>
        <w:rPr>
          <w:vertAlign w:val="superscript"/>
          <w:lang w:val="en-US" w:eastAsia="en-US"/>
        </w:rPr>
        <w:t>3*</w:t>
        <w:br/>
      </w:r>
      <w:r>
        <w:rPr>
          <w:spacing w:val="6"/>
          <w:lang w:val="en-US" w:eastAsia="en-US"/>
        </w:rPr>
        <w:t>l</w:t>
        <w:softHyphen/>
        <w:t>u hµnh ë §øc. CËu Êy vÉn ch</w:t>
        <w:softHyphen/>
        <w:t>a d¸m göi thø g× sang ®©y v× sî c¶nh s¸t Ph¸p bãc bao gãi ra vµ b¸o viÖc nµy cho c¶nh s¸t</w:t>
      </w:r>
      <w:r>
        <w:rPr>
          <w:lang w:val="en-US" w:eastAsia="en-US"/>
        </w:rPr>
        <w:t xml:space="preserve"> Phæ.</w:t>
      </w:r>
    </w:p>
    <w:p>
      <w:pPr>
        <w:pStyle w:val="Dan"/>
        <w:rPr/>
      </w:pPr>
      <w:r>
        <w:rPr>
          <w:lang w:val="en-US" w:eastAsia="en-US"/>
        </w:rPr>
        <w:t>T«i ®</w:t>
        <w:softHyphen/>
        <w:t xml:space="preserve">îc biÕt qua mét nguån </w:t>
      </w:r>
      <w:r>
        <w:rPr>
          <w:i/>
          <w:lang w:val="en-US" w:eastAsia="en-US"/>
        </w:rPr>
        <w:t>®¸ng tin cËy</w:t>
      </w:r>
      <w:r>
        <w:rPr>
          <w:lang w:val="en-US" w:eastAsia="en-US"/>
        </w:rPr>
        <w:t xml:space="preserve"> r»ng L¬-®ruy - nh</w:t>
        <w:softHyphen/>
        <w:t>ng ®©y lµ ®iÒu bÝ mËt (Na-p«-lª-«ng ch¾c biÕt ®iÒu nµy còng râ nh</w:t>
        <w:softHyphen/>
        <w:t xml:space="preserve"> t«i) - ba - bèn tuÇn n÷a ®Þnh "®¸nh ®ßn" ë Pa-ri. Mét nh©n chøng kÓ cho t«i nghe r»ng nh÷ng tin tøc ®Çu tiªn vÒ cuéc khëi nghÜa Mi-la-n« ®· g©y ra ë Pa-ri mét sù x¸o ®éng lín. D©n chóng tô tËp ®«ng trªn ®</w:t>
        <w:softHyphen/>
        <w:t>êng phè v.v. kh«ng ph¶i ®Ó næi dËy khëi nghÜa, lµ lµ ®Ó bµn ra t¸n vµo vÒ c¸c tin tøc. Nãi chung, ng</w:t>
        <w:softHyphen/>
        <w:t>êi Ph¸p ë ®©y rÊt hµi lßng vÒ viÖc M¸t-di-ni bÞ tai tiÕng víi "hµnh ®éng" cña m×nh. §ã lµ sù phôc thï ®èi víi hä</w:t>
      </w:r>
      <w:r>
        <w:rPr>
          <w:rStyle w:val="FootnoteCharacters"/>
          <w:rStyle w:val="FootnoteAnchor"/>
          <w:lang w:val="en-US" w:eastAsia="en-US"/>
        </w:rPr>
        <w:footnoteReference w:customMarkFollows="1" w:id="39"/>
        <w:t>1</w:t>
      </w:r>
      <w:r>
        <w:rPr>
          <w:rStyle w:val="FootnoteCharacters"/>
          <w:lang w:val="en-US" w:eastAsia="en-US"/>
        </w:rPr>
        <w:t>*</w:t>
      </w:r>
      <w:r>
        <w:rPr>
          <w:lang w:val="en-US" w:eastAsia="en-US"/>
        </w:rPr>
        <w:t>.</w:t>
      </w:r>
    </w:p>
    <w:p>
      <w:pPr>
        <w:pStyle w:val="Dan"/>
        <w:rPr/>
      </w:pPr>
      <w:r>
        <w:rPr>
          <w:lang w:val="en-US" w:eastAsia="en-US"/>
        </w:rPr>
        <w:t>Lêi kªu gäi s¸u dßng cña chóng ta vÒ viÖc ñng hé nh÷ng ng</w:t>
        <w:softHyphen/>
        <w:t>êi ë Khuªn ®· xuÊt hiÖn nhê sù hç trî cña Clót-x¬ trªn tÊt c¶ c¸c b¸o Mü, ®ång thêi trong mçi tr</w:t>
        <w:softHyphen/>
        <w:t>êng hîp ®Òu cã lêi më ®Çu nh©n danh héi thÓ dôc t</w:t>
        <w:softHyphen/>
        <w:t>¬ng øng</w:t>
      </w:r>
      <w:r>
        <w:rPr>
          <w:vertAlign w:val="superscript"/>
          <w:lang w:val="en-US" w:eastAsia="en-US"/>
        </w:rPr>
        <w:t>297</w:t>
      </w:r>
      <w:r>
        <w:rPr>
          <w:lang w:val="en-US" w:eastAsia="en-US"/>
        </w:rPr>
        <w:t>. Chóng ta xem xem. VÉn ch</w:t>
        <w:softHyphen/>
        <w:t>a cã tin tøc g× tõ nh÷ng ng</w:t>
        <w:softHyphen/>
        <w:t>êi b¹n th©n thiÕt cña chóng ta ë chÝnh Khuªn. ThÕ qu¶ lµ thËn träng! Mét trong sè hä, nguyªn trung uý StÐp-phen, - ®· cã mÆt t¹i phiªn tßa Khuªn víi t</w:t>
        <w:softHyphen/>
        <w:t xml:space="preserve"> c¸ch nh©n chøng bµo ch÷a, - ®· ®Õn ®©y vµ lËp tøc nhËn ®</w:t>
        <w:softHyphen/>
        <w:t>îc ghÕ thÇy gi¸o ë tr</w:t>
        <w:softHyphen/>
        <w:t>êng cña PhrÝt-len-®¬. Blin-®¬ b¸m lÊy t«i hµng ngµy vÒ vÊn ®Ò "HÐc-xen"; còng nh</w:t>
        <w:softHyphen/>
        <w:t xml:space="preserve"> §ron-ke b¸m lÊy t«i vÒ vÊn ®Ò lêi tuyªn bè cña Rai-sen-b¸c</w:t>
      </w:r>
      <w:r>
        <w:rPr>
          <w:vertAlign w:val="superscript"/>
          <w:lang w:val="en-US" w:eastAsia="en-US"/>
        </w:rPr>
        <w:t>2*</w:t>
      </w:r>
      <w:r>
        <w:rPr>
          <w:lang w:val="en-US" w:eastAsia="en-US"/>
        </w:rPr>
        <w:t>. §èi víi §ron-ke ®iÒu ®ã lµ quan träng ®Ó cã kh¶ n¨ng nh©n danh ng</w:t>
        <w:softHyphen/>
        <w:t>êi kh¸c mµ b¾t ®Çu céng t¸c víi "Volkshalle" ë Khuªn.</w:t>
      </w:r>
    </w:p>
    <w:p>
      <w:pPr>
        <w:pStyle w:val="Normal"/>
        <w:rPr/>
      </w:pPr>
      <w:r>
        <w:rPr>
          <w:lang w:val="en-US" w:eastAsia="en-US"/>
        </w:rPr>
        <w:t xml:space="preserve">Anh sÏ nãi g× vÒ viÖc c¸c cha cè cña gi¸o héi quèc gia tham </w:t>
      </w:r>
      <w:r>
        <w:rPr>
          <w:spacing w:val="6"/>
          <w:lang w:val="en-US" w:eastAsia="en-US"/>
        </w:rPr>
        <w:t>gia tÝch cùc vµ</w:t>
      </w:r>
      <w:r>
        <w:rPr>
          <w:lang w:val="en-US" w:eastAsia="en-US"/>
        </w:rPr>
        <w:t>o phong trµo rñi ro v× ngµy lao ®éng m</w:t>
        <w:softHyphen/>
        <w:t>êi giê?</w:t>
      </w:r>
      <w:r>
        <w:rPr>
          <w:vertAlign w:val="superscript"/>
          <w:lang w:val="en-US" w:eastAsia="en-US"/>
        </w:rPr>
        <w:t>298</w:t>
      </w:r>
      <w:r>
        <w:rPr>
          <w:lang w:val="en-US" w:eastAsia="en-US"/>
        </w:rPr>
        <w:t>.</w:t>
        <w:br/>
      </w:r>
      <w:r>
        <w:rPr>
          <w:lang w:val="en-US" w:eastAsia="en-US"/>
        </w:rPr>
        <w:t>VÉn c¸i trß ch¬i cò rÝch Êy. Ngµy thø b¶y t«i sÏ göi cho anh mét gãi víi tÊt c¶ mäi tê b¸o vµ th</w:t>
        <w:softHyphen/>
        <w:t xml:space="preserve"> cña Clót-x¬ cßn l¹i ë chç t«i.</w:t>
      </w:r>
      <w:r>
        <mc:AlternateContent>
          <mc:Choice Requires="wps">
            <w:drawing>
              <wp:anchor behindDoc="0" distT="0" distB="0" distL="114935" distR="114935" simplePos="0" locked="0" layoutInCell="0" allowOverlap="1" relativeHeight="144">
                <wp:simplePos x="0" y="0"/>
                <wp:positionH relativeFrom="margin">
                  <wp:posOffset>-477520</wp:posOffset>
                </wp:positionH>
                <wp:positionV relativeFrom="margin">
                  <wp:posOffset>-477520</wp:posOffset>
                </wp:positionV>
                <wp:extent cx="9692640" cy="377825"/>
                <wp:effectExtent l="0" t="0" r="0" b="0"/>
                <wp:wrapNone/>
                <wp:docPr id="144" name="Frame14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 23 th¸ng ha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rong sè tÊt c¶ nh÷ng chiÕn c«ng cña cËu nhãc Gi«n-ni, ®iÓm tét ®Ønh</w:t>
      </w:r>
      <w:r>
        <w:rPr>
          <w:rStyle w:val="FootnoteCharacters"/>
          <w:rStyle w:val="FootnoteAnchor"/>
          <w:lang w:val="en-US" w:eastAsia="en-US"/>
        </w:rPr>
        <w:footnoteReference w:customMarkFollows="1" w:id="40"/>
        <w:t>1</w:t>
      </w:r>
      <w:r>
        <w:rPr>
          <w:rStyle w:val="FootnoteCharacters"/>
          <w:lang w:val="en-US" w:eastAsia="en-US"/>
        </w:rPr>
        <w:t>*</w:t>
      </w:r>
      <w:r>
        <w:rPr>
          <w:lang w:val="en-US" w:eastAsia="en-US"/>
        </w:rPr>
        <w:t>, chiÕn c«ng võa råi lµ ®iÓn h×nh nhÊt. Ngay c¶ b¸o "Times" còng ph¶i thõa nhËn r»ng Gi«n-ni "g©y ra rÊt Ýt nhiÖt t×nh"</w:t>
      </w:r>
      <w:r>
        <w:rPr>
          <w:vertAlign w:val="superscript"/>
          <w:lang w:val="en-US" w:eastAsia="en-US"/>
        </w:rPr>
        <w:t>299</w:t>
      </w:r>
      <w:r>
        <w:rPr>
          <w:lang w:val="en-US" w:eastAsia="en-US"/>
        </w:rPr>
        <w:t>.</w:t>
      </w:r>
    </w:p>
    <w:p>
      <w:pPr>
        <w:pStyle w:val="Dan"/>
        <w:rPr/>
      </w:pPr>
      <w:r>
        <w:rPr>
          <w:lang w:val="en-US" w:eastAsia="en-US"/>
        </w:rPr>
        <w:t>Vî cña H¸c-ni</w:t>
      </w:r>
      <w:r>
        <w:rPr>
          <w:vertAlign w:val="superscript"/>
          <w:lang w:val="en-US" w:eastAsia="en-US"/>
        </w:rPr>
        <w:t>2*</w:t>
      </w:r>
      <w:r>
        <w:rPr>
          <w:lang w:val="en-US" w:eastAsia="en-US"/>
        </w:rPr>
        <w:t xml:space="preserve"> ®· chÕt. C¶ bµ Ph«n Bruy-rinh còng vËy. GÇn ®©y t«i cã trao ®æi th</w:t>
        <w:softHyphen/>
        <w:t xml:space="preserve"> tõ víi «ng Ph«n Bruy-ninh, hoµn toµn nãi vÒ Kin-ken vµ Vi-lÝch</w:t>
      </w:r>
      <w:r>
        <w:rPr>
          <w:vertAlign w:val="superscript"/>
          <w:lang w:val="en-US" w:eastAsia="en-US"/>
        </w:rPr>
        <w:t>3*</w:t>
      </w:r>
      <w:r>
        <w:rPr>
          <w:lang w:val="en-US" w:eastAsia="en-US"/>
        </w:rPr>
        <w:t>. T«i ®· viÕt cho anh lµ c¸ch ®©y mét th¸ng Vi-lÝch ®· ®¸p tµu ®i Mü.</w:t>
      </w:r>
    </w:p>
    <w:p>
      <w:pPr>
        <w:pStyle w:val="Normal"/>
        <w:rPr>
          <w:lang w:val="en-US" w:eastAsia="en-US"/>
        </w:rPr>
      </w:pPr>
      <w:r>
        <w:rPr>
          <w:lang w:val="en-US" w:eastAsia="en-US"/>
        </w:rPr>
        <w:t>Chµo anh.</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1"/>
        <w:spacing w:before="500" w:after="507"/>
        <w:rPr/>
      </w:pPr>
      <w:r>
        <w:br w:type="column"/>
      </w:r>
      <w:r>
        <w:rPr>
          <w:lang w:val="en-US" w:eastAsia="en-US"/>
        </w:rPr>
        <w:t>98</w:t>
        <w:br/>
        <w:t>¡ng-ghen göi M¸c</w:t>
      </w:r>
      <w:r>
        <w:rPr>
          <w:vertAlign w:val="superscript"/>
          <w:lang w:val="en-US" w:eastAsia="en-US"/>
        </w:rPr>
        <w:t>300</w:t>
      </w:r>
      <w:r>
        <w:rPr>
          <w:lang w:val="en-US" w:eastAsia="en-US"/>
        </w:rPr>
        <w:t xml:space="preserve"> </w:t>
        <w:br/>
      </w:r>
      <w:r>
        <w:rPr>
          <w:sz w:val="20"/>
          <w:lang w:val="en-US" w:eastAsia="en-US"/>
        </w:rPr>
        <w:t>ë Lu©n §«n</w:t>
      </w:r>
    </w:p>
    <w:p>
      <w:pPr>
        <w:pStyle w:val="Ngay"/>
        <w:spacing w:before="0" w:after="24"/>
        <w:rPr/>
      </w:pPr>
      <w:r>
        <w:rPr/>
        <w:t>[Man-se-xt¬, 9 th¸ng Ba 1853]</w:t>
      </w:r>
    </w:p>
    <w:p>
      <w:pPr>
        <w:pStyle w:val="Hep"/>
        <w:rPr>
          <w:lang w:val="en-US" w:eastAsia="en-US"/>
        </w:rPr>
      </w:pPr>
      <w:r>
        <w:rPr>
          <w:lang w:val="en-US" w:eastAsia="en-US"/>
        </w:rPr>
        <w:t>M¸c th©n mÕn!</w:t>
      </w:r>
    </w:p>
    <w:p>
      <w:pPr>
        <w:pStyle w:val="Normal"/>
        <w:rPr/>
      </w:pPr>
      <w:r>
        <w:rPr>
          <w:lang w:val="en-US" w:eastAsia="en-US"/>
        </w:rPr>
        <w:t>H«m qua t«i ®· göi cho anh mét nöa tê phiÕu n¨m pao, nöa thø hai t«i ®· göi cïng mét lóc trong phong b× ®Ò tªn §ron-ke. T«i ®ang ë vµo t×nh thÕ rÊt khã kh¨n. Trong th¸ng Hai, v× tr¶ nî v.v. t«i ®· ph¶i chi gÇn 50 pao, cßn trong th¸ng nµy vµ th¸ng sau t«i cßn ph¶i tr¶ kho¶ng 30 pao n÷a. NÕu kh«ng th× t«i ®· göi cho anh nhiÒu h¬n. ViÖc c¶i c¸ch chi tiªu c¸ nh©n cña t«i trë nªn cÊp b¸ch, vµ mét hoÆc hai tuÇn n÷a t«i sÏ ®i khái c¨n hé nµy vµ chuyÓn tíi sèng ë mét c¨n hé rÎ h¬n, còng nh</w:t>
        <w:softHyphen/>
        <w:t xml:space="preserve"> sÏ chuyÓn sang nh÷ng thøc uèng nhÑ h¬n ®Ó chuÈn bÞ s½n sµng cho thêi ®iÓm quyÕt to¸n träng thÓ. N¨m ngo¸i, ¬n trêi, t«i ®· chi tiªu hÕt mét nöa lîi nhuËn cña «ng cô t«i</w:t>
      </w:r>
      <w:r>
        <w:rPr>
          <w:rStyle w:val="FootnoteCharacters"/>
          <w:rStyle w:val="FootnoteAnchor"/>
          <w:lang w:val="en-US" w:eastAsia="en-US"/>
        </w:rPr>
        <w:footnoteReference w:customMarkFollows="1" w:id="41"/>
        <w:t>1</w:t>
      </w:r>
      <w:r>
        <w:rPr>
          <w:rStyle w:val="FootnoteCharacters"/>
          <w:lang w:val="en-US" w:eastAsia="en-US"/>
        </w:rPr>
        <w:t>*</w:t>
      </w:r>
      <w:r>
        <w:rPr>
          <w:lang w:val="en-US" w:eastAsia="en-US"/>
        </w:rPr>
        <w:t xml:space="preserve"> trong c«ng viÖc ë ®©y. Khi «ng cô t«i s¾p tíi, chóng t«i sÏ chuyÓn sang mét c¨n hé tèt, chóng t«i sÏ b¾t ®Çu mua thø x× gµ vµ r</w:t>
        <w:softHyphen/>
        <w:t>îu ngon v.v. ®Ó g©y Ên t</w:t>
        <w:softHyphen/>
        <w:t>îng. §êi lµ thÕ.</w:t>
      </w:r>
    </w:p>
    <w:p>
      <w:pPr>
        <w:pStyle w:val="Normal"/>
        <w:rPr/>
      </w:pPr>
      <w:r>
        <w:rPr>
          <w:lang w:val="en-US" w:eastAsia="en-US"/>
        </w:rPr>
        <w:t>Trong con m¾t cña c«ng chóng ë ®©y, c«ng chóng §øc còng nh</w:t>
        <w:softHyphen/>
        <w:t xml:space="preserve"> c«ng chóng Anh, «ng C«-sót ®· hoµn toµn tù h·m h¹i m×nh b»ng nh÷ng lêi tuyªn bè cña «ng ta</w:t>
      </w:r>
      <w:r>
        <w:rPr>
          <w:vertAlign w:val="superscript"/>
          <w:lang w:val="en-US" w:eastAsia="en-US"/>
        </w:rPr>
        <w:t>301</w:t>
      </w:r>
      <w:r>
        <w:rPr>
          <w:lang w:val="en-US" w:eastAsia="en-US"/>
        </w:rPr>
        <w:t>. M¸t-di-ni còng ®· lµm h¹i m×nh do chÝnh cuéc khëi nghÜa, còng nh</w:t>
        <w:softHyphen/>
        <w:t xml:space="preserve"> do cung c¸ch hÌn h¹ lµ b¾t ®Çu hµnh ®éng tõ viÖc giÕt nh÷ng ng</w:t>
        <w:softHyphen/>
        <w:t>êi lÝnh ®¬n ®éc, lµm cho ng</w:t>
        <w:softHyphen/>
        <w:t>êi Anh ®</w:t>
      </w:r>
      <w:r>
        <w:rPr>
          <w:spacing w:val="6"/>
          <w:lang w:val="en-US" w:eastAsia="en-US"/>
        </w:rPr>
        <w:t>Æc biÖt ghª tëm. Khã h×nh</w:t>
      </w:r>
      <w:r>
        <w:rPr>
          <w:lang w:val="en-US" w:eastAsia="en-US"/>
        </w:rPr>
        <w:t xml:space="preserve"> dung c¸i g× hÌn</w:t>
        <w:br/>
      </w:r>
      <w:r>
        <w:rPr>
          <w:lang w:val="en-US" w:eastAsia="en-US"/>
        </w:rPr>
        <w:t>nh¸t vµ ®ª tiÖn h¬n hai bøc th</w:t>
        <w:softHyphen/>
        <w:t xml:space="preserve"> Êy cña C«-sót. Vµ ®ång thêi cßn cã tham väng th</w:t>
        <w:softHyphen/>
        <w:t>êng xuyªn: "T«i lµ con ng</w:t>
        <w:softHyphen/>
        <w:t>êi th¼ng th¾n, trung thùc". H¬n n÷a, nh÷ng ngµi Êy ph¶i thËn träng. Nhì ra cã dï chØ lµ nh÷ng tang vËt nµo ®ã th× A-bíc-®in v« cïng dÔ th</w:t>
        <w:softHyphen/>
        <w:t>¬ng Êy kh«ng gi©y phót ngÇn ng¹i bá tï vµ truy tè hä, - cßn t«i th× t«i kh«ng m¶y may tin r»ng trong viÖc nµy hä ®</w:t>
        <w:softHyphen/>
        <w:t>îc bµo ch÷a v« téi.</w:t>
      </w:r>
      <w:r>
        <mc:AlternateContent>
          <mc:Choice Requires="wps">
            <w:drawing>
              <wp:anchor behindDoc="0" distT="0" distB="0" distL="114935" distR="114935" simplePos="0" locked="0" layoutInCell="0" allowOverlap="1" relativeHeight="145">
                <wp:simplePos x="0" y="0"/>
                <wp:positionH relativeFrom="margin">
                  <wp:posOffset>-477520</wp:posOffset>
                </wp:positionH>
                <wp:positionV relativeFrom="margin">
                  <wp:posOffset>-477520</wp:posOffset>
                </wp:positionV>
                <wp:extent cx="9692640" cy="377825"/>
                <wp:effectExtent l="0" t="0" r="0" b="0"/>
                <wp:wrapNone/>
                <wp:docPr id="145" name="Frame14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Néi c¸c cña tÊt c¶ mäi tµi n¨ng"</w:t>
      </w:r>
      <w:r>
        <w:rPr>
          <w:vertAlign w:val="superscript"/>
          <w:lang w:val="en-US" w:eastAsia="en-US"/>
        </w:rPr>
        <w:t>302</w:t>
      </w:r>
      <w:r>
        <w:rPr>
          <w:lang w:val="en-US" w:eastAsia="en-US"/>
        </w:rPr>
        <w:t xml:space="preserve"> thËt ra lµ ®iÒu hoµn toµn dèi tr¸. Gi«n-ni</w:t>
      </w:r>
      <w:r>
        <w:rPr>
          <w:rStyle w:val="FootnoteCharacters"/>
          <w:rStyle w:val="FootnoteAnchor"/>
          <w:lang w:val="en-US" w:eastAsia="en-US"/>
        </w:rPr>
        <w:footnoteReference w:customMarkFollows="1" w:id="42"/>
        <w:t>1</w:t>
      </w:r>
      <w:r>
        <w:rPr>
          <w:rStyle w:val="FootnoteCharacters"/>
          <w:lang w:val="en-US" w:eastAsia="en-US"/>
        </w:rPr>
        <w:t>*</w:t>
      </w:r>
      <w:r>
        <w:rPr>
          <w:lang w:val="en-US" w:eastAsia="en-US"/>
        </w:rPr>
        <w:t xml:space="preserve"> cßn hÐo hon h¬n c¶ bÊt cø lóc nµo tr</w:t>
        <w:softHyphen/>
        <w:t>íc ®©y, Gl¸t-xt«n vÜ ®¹i - kÎ lµm bé th«ng minh tù m·n nh</w:t>
        <w:softHyphen/>
        <w:t xml:space="preserve"> kiÓu Mª-vÝt-xen, A-bíc-®in - lµ mét viªn ®¹i thÇn ®iÓn h×nh hoµn toµn bÞ c¸c ©m h</w:t>
        <w:softHyphen/>
        <w:t>ëng ngo¹i giao cña ®¶ng To-ri chi phèi, XÝt-ni HÐc-bíc, vÞ th¸nh t«ng ®å Gi¨ng nµy cña ®Êng cøu thÕ qu¸ cè, Pi-l¬, lµ bé tr</w:t>
        <w:softHyphen/>
        <w:t>ëng quèc phßng hoµn toµn bÊt lùc; tãm l¹i lµ mét phe c¸nh tèt. Vµ ®ång thêi tÊt c¶ bän hä ®Òu c¶m thÊy m×nh lµm viÖc kh«ng ®óng chç, trõ l·o giµ Pan-míc-xt¬n v« liªm sØ ®©u ®©u còng coi nh</w:t>
        <w:softHyphen/>
        <w:t xml:space="preserve"> ë nhµ vµ, nh</w:t>
        <w:softHyphen/>
        <w:t xml:space="preserve"> nh÷ng cuéc tranh luËn cña M¸t-di-ni ë c¶ hai viÖn</w:t>
      </w:r>
      <w:r>
        <w:rPr>
          <w:vertAlign w:val="superscript"/>
          <w:lang w:val="en-US" w:eastAsia="en-US"/>
        </w:rPr>
        <w:t>303</w:t>
      </w:r>
      <w:r>
        <w:rPr>
          <w:lang w:val="en-US" w:eastAsia="en-US"/>
        </w:rPr>
        <w:t xml:space="preserve"> chøng minh, «ng ta cã t©m tr¹ng ngang ng¹nh ch</w:t>
        <w:softHyphen/>
        <w:t>a tõng cã. V× r»ng tõ thêi c¸c cuéc tranh luËn vÒ vÊn ®Ò Hy L¹p, luËt vÒ d©n binh vµ tranh luËn vÒ th</w:t>
        <w:softHyphen/>
        <w:t xml:space="preserve"> chóc mõng</w:t>
      </w:r>
      <w:r>
        <w:rPr>
          <w:vertAlign w:val="superscript"/>
          <w:lang w:val="en-US" w:eastAsia="en-US"/>
        </w:rPr>
        <w:t>304</w:t>
      </w:r>
      <w:r>
        <w:rPr>
          <w:lang w:val="en-US" w:eastAsia="en-US"/>
        </w:rPr>
        <w:t>, «ng de facto</w:t>
      </w:r>
      <w:r>
        <w:rPr>
          <w:vertAlign w:val="superscript"/>
          <w:lang w:val="en-US" w:eastAsia="en-US"/>
        </w:rPr>
        <w:t>2*</w:t>
      </w:r>
      <w:r>
        <w:rPr>
          <w:lang w:val="en-US" w:eastAsia="en-US"/>
        </w:rPr>
        <w:t xml:space="preserve"> lµ thñ lÜnh cña h¹ nghÞ viÖn. ViÖc Gi«n-ni ®¸ng th</w:t>
        <w:softHyphen/>
        <w:t>¬ng gi÷ c</w:t>
        <w:softHyphen/>
        <w:t>¬ng vÞ nµy mét c¸ch pro forma</w:t>
      </w:r>
      <w:r>
        <w:rPr>
          <w:vertAlign w:val="superscript"/>
          <w:lang w:val="en-US" w:eastAsia="en-US"/>
        </w:rPr>
        <w:t>3*</w:t>
      </w:r>
      <w:r>
        <w:rPr>
          <w:lang w:val="en-US" w:eastAsia="en-US"/>
        </w:rPr>
        <w:t xml:space="preserve"> chØ lµ mét sù trí trªu cay ®¾ng; nh</w:t>
        <w:softHyphen/>
        <w:t>ng khi Gi«n-ni ë t</w:t>
        <w:softHyphen/>
        <w:t xml:space="preserve"> c¸ch nµy cßn ph¶i nhËn kho¶n l</w:t>
        <w:softHyphen/>
        <w:t xml:space="preserve">¬ng bæng ®Æc biÖt th× ®ã ®· lµ mét sù tr¬ tr¸o </w:t>
      </w:r>
      <w:r>
        <w:rPr>
          <w:spacing w:val="6"/>
          <w:lang w:val="en-US" w:eastAsia="en-US"/>
        </w:rPr>
        <w:t>hoµn toµn; dÜ nhiªn, mçi chøc vô míi ®Òu lµ bæng léc ®èi víi c¶ hai ®¶ng.  T«i tß mß chê ®îi ng©n s¸ch cña «ng Gl¸t-xt«n;</w:t>
      </w:r>
    </w:p>
    <w:p>
      <w:pPr>
        <w:pStyle w:val="Left"/>
        <w:rPr/>
      </w:pPr>
      <w:r>
        <w:rPr>
          <w:lang w:val="en-US" w:eastAsia="en-US"/>
        </w:rPr>
        <w:t>nh÷ng ý kiÕn cña «ng ta vÒ c¸c dù ¸n ng©n s¸ch vµ vÒ ®Ò nghÞ cña Hi-um vµ thuÕ suÊt</w:t>
      </w:r>
      <w:r>
        <w:rPr>
          <w:vertAlign w:val="superscript"/>
          <w:lang w:val="en-US" w:eastAsia="en-US"/>
        </w:rPr>
        <w:t>305</w:t>
      </w:r>
      <w:r>
        <w:rPr>
          <w:lang w:val="en-US" w:eastAsia="en-US"/>
        </w:rPr>
        <w:t xml:space="preserve"> b¾t buéc ph¶i nghÜ r»ng «ng ta sÏ gi÷ tÊt c¶ mäi c¸i Ýt nhiÒu theo lèi cò. Râ rµng, ®ã lµ kÕt qu¶ duy nhÊt cña viÖc thµnh lËp néi c¸c liªn hiÖp yªu n</w:t>
        <w:softHyphen/>
        <w:t>íc. Trong khi ®ã, c¸c vô viÖc mua chuéc trong thêi kú bÇu cö gÇn ®©y lµ hÕt søc giËt g©n, vµ b»ng c¸ch nµy hay c¸ch kh¸c khiÕn cho trong thêi kú häp sau cÇn ph¶i ®</w:t>
        <w:softHyphen/>
        <w:t>a ra th«ng qua mét c¸i g× ®ã kiÓu nh</w:t>
        <w:softHyphen/>
        <w:t xml:space="preserve"> ®¹o luËt vÒ c¶i c¸ch. NÕu ®Õn lóc Êy mµ th</w:t>
        <w:softHyphen/>
        <w:t>¬ng m¹i trë nªn tåi tÖ vµ lôc ®Þa b¾t ®Çu nhóc nhÝch th× chóng ta sÏ cßn ®</w:t>
        <w:softHyphen/>
        <w:t>îc thÊy nhiÒu ®iÒu lý thó.</w:t>
      </w:r>
    </w:p>
    <w:p>
      <w:pPr>
        <w:pStyle w:val="Hep"/>
        <w:rPr/>
      </w:pPr>
      <w:r>
        <w:rPr>
          <w:lang w:val="en-US" w:eastAsia="en-US"/>
        </w:rPr>
        <w:t>B©y giê ë nhµ t«i cã cuèn s¸ch cña Uèc-c¸c-t¬</w:t>
      </w:r>
      <w:r>
        <w:rPr>
          <w:vertAlign w:val="superscript"/>
          <w:lang w:val="en-US" w:eastAsia="en-US"/>
        </w:rPr>
        <w:t>306</w:t>
      </w:r>
      <w:r>
        <w:rPr>
          <w:lang w:val="en-US" w:eastAsia="en-US"/>
        </w:rPr>
        <w:t>, c¸i «ng nghÞ sÜ ®iªn coi Pan-míc-xt¬n lµ tay sai ¨n l</w:t>
        <w:softHyphen/>
        <w:t>¬ng cña Nga. Sù viÖc ®</w:t>
        <w:softHyphen/>
        <w:t>îc c¾t nghÜa rÊt ®¬n gi¶n. Con ng</w:t>
        <w:softHyphen/>
        <w:t>êi Êy lµ ng</w:t>
        <w:softHyphen/>
        <w:t>êi Xcèt-len gèc Xen-t¬ nhËn häc vÊn X¾c-x«ng - Xcèt-len; vÒ xu h</w:t>
        <w:softHyphen/>
        <w:t>íng, «ng ta lµ ng</w:t>
        <w:softHyphen/>
        <w:t>êi theo chñ nghÜa l·ng m¹n, vÒ häc vÊn lµ ng</w:t>
        <w:softHyphen/>
        <w:t>êi thuéc ph¸i mËu dÞch tù do. ¤ng ta ®· ®i Hy L¹p víi t</w:t>
        <w:softHyphen/>
        <w:t xml:space="preserve"> c¸ch lµ ng</w:t>
        <w:softHyphen/>
        <w:t>êi th©n Hy L¹p, nh</w:t>
        <w:softHyphen/>
        <w:t>ng sau khi ®¸nh nhau ba n¨m víi ng</w:t>
        <w:softHyphen/>
        <w:t>êi Thæ NhÜ Kú «ng ta ®i Thæ NhÜ Kú vµ trë thµnh ng</w:t>
        <w:softHyphen/>
        <w:t>êi h©m mé chÝnh nh÷ng ng</w:t>
        <w:softHyphen/>
        <w:t>êi Thæ NhÜ Kú Êy. ¤ng ta kho¸i tr¸ v× ®¹o Håi, vµ khÈu hiÖu cña «ng ta lµ: nÕu t«i kh«ng ph¶i lµ ng</w:t>
        <w:softHyphen/>
        <w:t>êi theo ®¹o Can-vanh, th× t«i sÏ chØ cã thÓ lµ tÝn ®å ®¹o Håi. Ng</w:t>
        <w:softHyphen/>
        <w:t>êi Thæ NhÜ Kú, ®Æc biÖt lµ ng</w:t>
        <w:softHyphen/>
        <w:t xml:space="preserve">êi Thæ NhÜ Kú thêi toµn thÞnh cña §Õ chÕ ¤-xman, lµ d©n téc hoµn h¶o nhÊt trªn thÕ giíi vÒ tÊt c¶ mäi mÆt, kh«ng trõ mÆt nµo. TiÕng Thæ NhÜ Kú lµ thø ng«n ng÷ hoµn h¶o </w:t>
      </w:r>
      <w:r>
        <w:rPr>
          <w:spacing w:val="6"/>
          <w:lang w:val="en-US" w:eastAsia="en-US"/>
        </w:rPr>
        <w:t>nhÊt vµ nghe ªm tai nhÊt trªn thÕ giíi. Toµn bé lêi ba hoa ngu</w:t>
      </w:r>
      <w:r>
        <w:rPr>
          <w:lang w:val="en-US" w:eastAsia="en-US"/>
        </w:rPr>
        <w:t xml:space="preserve"> ngèc Êy vÒ sù d· man, tµn khèc, sù ng¹o m¹n d· man nùc c</w:t>
        <w:softHyphen/>
        <w:t>êi hoµn toµn chØ b¾t nguån tõ sù ngu dèt cña ng</w:t>
        <w:softHyphen/>
        <w:t xml:space="preserve">êi ch©u ¢u trong </w:t>
      </w:r>
      <w:r>
        <w:rPr>
          <w:spacing w:val="6"/>
          <w:lang w:val="en-US" w:eastAsia="en-US"/>
        </w:rPr>
        <w:t>tÊt c¶ mäi c¸i liªn quan ®Õn Thæ NhÜ Kú vµ tõ nh÷ng luËn ®iÖu vu khèng cña nh÷ng ng</w:t>
        <w:softHyphen/>
        <w:t>êi h</w:t>
        <w:softHyphen/>
        <w:t>íng dÉn vµ phiªn dÞch Hy</w:t>
      </w:r>
      <w:r>
        <w:rPr>
          <w:lang w:val="en-US" w:eastAsia="en-US"/>
        </w:rPr>
        <w:t xml:space="preserve"> L¹p cã thiªn kiÕn. NÕu mét ng</w:t>
        <w:softHyphen/>
        <w:t>êi ch©u ¢u nµo ®ã bÞ ®èi xö xÊu ë Thæ NhÜ Kú, th× chØ do lçi cña chÝnh hä; c¸i mµ ng</w:t>
        <w:softHyphen/>
      </w:r>
      <w:r>
        <w:rPr>
          <w:spacing w:val="6"/>
          <w:lang w:val="en-US" w:eastAsia="en-US"/>
        </w:rPr>
        <w:t>êi Thæ NhÜ Kú ghÐt</w:t>
      </w:r>
      <w:r>
        <w:rPr>
          <w:lang w:val="en-US" w:eastAsia="en-US"/>
        </w:rPr>
        <w:t xml:space="preserve"> </w:t>
      </w:r>
      <w:r>
        <w:rPr>
          <w:spacing w:val="6"/>
          <w:lang w:val="en-US" w:eastAsia="en-US"/>
        </w:rPr>
        <w:t>kh«ng</w:t>
      </w:r>
      <w:r>
        <w:rPr>
          <w:lang w:val="en-US" w:eastAsia="en-US"/>
        </w:rPr>
        <w:t xml:space="preserve"> ph¶i lµ t«n gi¸o vµ tÝnh chÊt cña</w:t>
      </w:r>
    </w:p>
    <w:p>
      <w:pPr>
        <w:pStyle w:val="Leftdan"/>
        <w:rPr/>
      </w:pPr>
      <w:r>
        <w:rPr>
          <w:lang w:val="en-US" w:eastAsia="en-US"/>
        </w:rPr>
        <w:t>ng</w:t>
        <w:softHyphen/>
        <w:t>êi Phr¨ng-c¬</w:t>
      </w:r>
      <w:r>
        <w:rPr>
          <w:rStyle w:val="FootnoteCharacters"/>
          <w:rStyle w:val="FootnoteAnchor"/>
          <w:lang w:val="en-US" w:eastAsia="en-US"/>
        </w:rPr>
        <w:footnoteReference w:customMarkFollows="1" w:id="43"/>
        <w:t>1</w:t>
      </w:r>
      <w:r>
        <w:rPr>
          <w:rStyle w:val="FootnoteCharacters"/>
          <w:lang w:val="en-US" w:eastAsia="en-US"/>
        </w:rPr>
        <w:t>*</w:t>
      </w:r>
      <w:r>
        <w:rPr>
          <w:lang w:val="en-US" w:eastAsia="en-US"/>
        </w:rPr>
        <w:t>, mµ chØ lµ chiÕc quÇn hÑp cña hä. Ng</w:t>
        <w:softHyphen/>
        <w:t>êi ta khÈn kho¶n gîi ý nªn b¾t ch</w:t>
        <w:softHyphen/>
        <w:t>íc nÒn kiÕn tróc, nghi lÔ v.v. cña Thæ NhÜ Kú. B¶n th©n t¸c gi¶ ®· bao phen bÞ ng</w:t>
        <w:softHyphen/>
        <w:t>êi Thæ NhÜ Kú ®¸ ®Ýt, nh</w:t>
        <w:softHyphen/>
        <w:t>ng råi t¸c gi¶ thÊy râ r»ng chÝnh m×nh cã lçi trong viÖc nµy. Sù tiÕp xóc víi ng</w:t>
        <w:softHyphen/>
        <w:t>êi ch©u ¢u, nh÷ng m</w:t>
        <w:softHyphen/>
        <w:t>u toan khai hãa chØ lµm rèi lo¹n vµ lµm suy yÕu ng</w:t>
        <w:softHyphen/>
        <w:t>êi Thæ NhÜ Kú. HiÕn ph¸p Thæ NhÜ Kú d</w:t>
        <w:softHyphen/>
        <w:t>íi d¹ng "thuÇn tuý" cña nã lµ hiÕn ph¸p tèt nhÊt trong sè tÊt c¶ nh÷ng hiÕn ph¸p hiÖn cã vµ hÇu nh</w:t>
        <w:softHyphen/>
        <w:t xml:space="preserve"> cao h¬n hiÕn ph¸p Anh. Ng</w:t>
        <w:softHyphen/>
        <w:t>êi Thæ NhÜ Kú cã chÕ ®é tù qu¶n dùa trªn phong tôc tËp qu¸n ngµn n¨m vµ kinh Co-ran. Vua Thæ NhÜ Kú ch¼ng nh÷ng kh«ng ph¶i lµ "b¹o chóa", mµ quyÒn lùc cña «ng cßn h¹n chÕ h¬n quyÒn lùc cña n÷ hoµng tèi nh©n tõ</w:t>
      </w:r>
      <w:r>
        <w:rPr>
          <w:vertAlign w:val="superscript"/>
          <w:lang w:val="en-US" w:eastAsia="en-US"/>
        </w:rPr>
        <w:t>2*</w:t>
      </w:r>
      <w:r>
        <w:rPr>
          <w:lang w:val="en-US" w:eastAsia="en-US"/>
        </w:rPr>
        <w:t>. Tù do tÝn ng</w:t>
        <w:softHyphen/>
        <w:t xml:space="preserve">ìng </w:t>
      </w:r>
      <w:r>
        <w:rPr>
          <w:i/>
          <w:lang w:val="en-US" w:eastAsia="en-US"/>
        </w:rPr>
        <w:t>chØ</w:t>
      </w:r>
      <w:r>
        <w:rPr>
          <w:lang w:val="en-US" w:eastAsia="en-US"/>
        </w:rPr>
        <w:t xml:space="preserve"> cã ë Thæ NhÜ Kú. </w:t>
      </w:r>
      <w:r>
        <w:rPr>
          <w:rFonts w:cs=".VnTimeH" w:ascii=".VnTimeH" w:hAnsi=".VnTimeH"/>
          <w:lang w:val="en-US" w:eastAsia="en-US"/>
        </w:rPr>
        <w:t>ë</w:t>
      </w:r>
      <w:r>
        <w:rPr>
          <w:lang w:val="en-US" w:eastAsia="en-US"/>
        </w:rPr>
        <w:t xml:space="preserve"> thiªn ®</w:t>
        <w:softHyphen/>
        <w:t>êng nµy kh«ng cã vµ kh«ng thÓ cã sù kh¸c biÖt giai cÊp, ®Êu tranh giai cÊp, ®¶ng chÝnh trÞ, v× trong ®êi sèng chÝnh trÞ trong n</w:t>
        <w:softHyphen/>
        <w:t>íc, tÊt c¶ mäi ng</w:t>
        <w:softHyphen/>
        <w:t>êi ®Òu theo mét ý kiÕn. Kh«ng ë ®©u cã sù tËp quyÒn Ýt h¬n ë Thæ NhÜ Kú. Tãm l¹i - chØ cã ng</w:t>
        <w:softHyphen/>
        <w:t>êi Thæ NhÜ Kú lµ cã tù do.</w:t>
      </w:r>
      <w:r>
        <mc:AlternateContent>
          <mc:Choice Requires="wps">
            <w:drawing>
              <wp:anchor behindDoc="0" distT="0" distB="0" distL="114935" distR="114935" simplePos="0" locked="0" layoutInCell="0" allowOverlap="1" relativeHeight="146">
                <wp:simplePos x="0" y="0"/>
                <wp:positionH relativeFrom="margin">
                  <wp:posOffset>-477520</wp:posOffset>
                </wp:positionH>
                <wp:positionV relativeFrom="margin">
                  <wp:posOffset>-477520</wp:posOffset>
                </wp:positionV>
                <wp:extent cx="9692640" cy="377825"/>
                <wp:effectExtent l="0" t="0" r="0" b="0"/>
                <wp:wrapNone/>
                <wp:docPr id="146" name="Frame14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ga hoµng</w:t>
      </w:r>
      <w:r>
        <w:rPr>
          <w:vertAlign w:val="superscript"/>
          <w:lang w:val="en-US" w:eastAsia="en-US"/>
        </w:rPr>
        <w:t>3*</w:t>
      </w:r>
      <w:r>
        <w:rPr>
          <w:lang w:val="en-US" w:eastAsia="en-US"/>
        </w:rPr>
        <w:t xml:space="preserve"> ©m m</w:t>
        <w:softHyphen/>
        <w:t>u chèng l¹i ®Êt n</w:t>
        <w:softHyphen/>
        <w:t>íc h¹nh phóc nµy víi sù gióp ®ì cña c¸c cha cè Hy L¹p, cßn n</w:t>
        <w:softHyphen/>
        <w:t xml:space="preserve">íc Anh th× lu«n lu«n ®Ó cho Nga hoµng d¾t mòi m×nh. Anh ph¶i ñng hé Thæ NhÜ Kú v.v. vµ v.v. - tãm l¹i, tÊt c¶ nh÷ng ®iÒu chung chung cò kü vµ nh¹t </w:t>
      </w:r>
      <w:r>
        <w:rPr>
          <w:spacing w:val="6"/>
          <w:lang w:val="en-US" w:eastAsia="en-US"/>
        </w:rPr>
        <w:t>nhÏo. Nh×n chung quyÓn s¸ch ®ã rÊt ngé nghÜnh. Nh</w:t>
        <w:softHyphen/>
        <w:t>ng c¸i thó</w:t>
      </w:r>
      <w:r>
        <w:rPr>
          <w:lang w:val="en-US" w:eastAsia="en-US"/>
        </w:rPr>
        <w:t xml:space="preserve"> vÞ nhÊt lµ ë chç toµn bé chÝnh s¸ch cña ph¸i tù do Anh ®èi víi Pan-míc-xt¬n ®Òu dùa trªn ®iÒu ®ã. ThÝ dô, tÊt c¶ nh÷ng </w:t>
      </w:r>
      <w:r>
        <w:rPr>
          <w:spacing w:val="6"/>
          <w:lang w:val="en-US" w:eastAsia="en-US"/>
        </w:rPr>
        <w:t>bµi trªn b¸o "Daily News" vÒ sù d¬ d¸y kiÓu Thæ NhÜ Kú ®Òu</w:t>
        <w:br/>
      </w:r>
      <w:r>
        <w:rPr>
          <w:lang w:val="en-US" w:eastAsia="en-US"/>
        </w:rPr>
        <w:t>hoµn toµn lµ chuyÖn kÓ l¹i lêi cña Uèc-c¸c-t¬, ng</w:t>
        <w:softHyphen/>
        <w:t>êi víi t</w:t>
        <w:softHyphen/>
        <w:t xml:space="preserve"> c¸ch thuéc ph¸i tù do mËu dÞch ®</w:t>
        <w:softHyphen/>
        <w:t>îc h</w:t>
        <w:softHyphen/>
        <w:t>ëng sù tÝn nhiÖm tuyÖt ®èi, tuy «ng ta chØ trÝch ng</w:t>
        <w:softHyphen/>
        <w:t>êi Anh lµ b»ng viÖc nhËp khÈu cña m×nh ng</w:t>
        <w:softHyphen/>
        <w:t>êi Anh lµm h¹i c«ng nghiÖp TÐt-xa-li-a. Nh</w:t>
        <w:softHyphen/>
        <w:t>ng ë ng</w:t>
        <w:softHyphen/>
        <w:t>êi miÒn nói Xcèt-len, ®iÒu ®ã kh«ng ph¶i lóc nµo còng ®óng nh</w:t>
        <w:softHyphen/>
        <w:t xml:space="preserve"> vËy.</w:t>
      </w:r>
    </w:p>
    <w:p>
      <w:pPr>
        <w:pStyle w:val="Dan"/>
        <w:rPr/>
      </w:pPr>
      <w:r>
        <w:rPr>
          <w:lang w:val="en-US" w:eastAsia="en-US"/>
        </w:rPr>
        <w:t>§iÒu rÊt cã Ých lµ b¸o "Times", tuy lóc ®Çu v× lîi Ých cña Nga, cuèi cïng ®· chèng l¹i c©u chuyÖn ví vÈn phi-li-xtanh cò vÒ sù toµn vÑn cña Thæ NhÜ Kú. B¸o "Daily News" ngu ngèc, do sù h¹n chÕ t</w:t>
        <w:softHyphen/>
        <w:t xml:space="preserve"> s¶n cña m×nh mµ hãa ra thiÓn cËn, gµo thÐt vÒ sù ph¶n tr¾c vµ kh«ng thÓ nghÜ ra ®iÒu g× tèt h¬n chÝnh trß nh¬ nhuèc ngo¹i giao cò rÝch Êy</w:t>
      </w:r>
      <w:r>
        <w:rPr>
          <w:vertAlign w:val="superscript"/>
          <w:lang w:val="en-US" w:eastAsia="en-US"/>
        </w:rPr>
        <w:t>307</w:t>
      </w:r>
      <w:r>
        <w:rPr>
          <w:lang w:val="en-US" w:eastAsia="en-US"/>
        </w:rPr>
        <w:t>. NÕu chuyÖn ®ã cßn kÐo dµi mét Ýt n÷a, th× nh÷ng «ng Êy vÉn sÏ bÞ buéc ph¶i nhanh chãng viÖn ®Õn nh÷ng lý lÏ kh¸c vµ ®i ®Õn kÕt luËn r»ng chØ cã cuéc c¸ch m¹ng trªn lôc ®Þa míi cã thÓ chÊm døt toµn bé ®iÒu nh¶m nhÝ ®ã. DÇn dµ c¶ nh÷ng kÎ phi-li-xtanh ®am mª nhÊt còng sÏ ph¶i hiÓu r»ng kh«ng cã c¸ch m¹ng th× kh«ng mét vÊn ®Ò nµo cã thÓ ®</w:t>
        <w:softHyphen/>
        <w:t>îc gi¶i quyÕt.</w:t>
      </w:r>
    </w:p>
    <w:p>
      <w:pPr>
        <w:pStyle w:val="Dan"/>
        <w:rPr/>
      </w:pPr>
      <w:r>
        <w:rPr>
          <w:lang w:val="en-US" w:eastAsia="en-US"/>
        </w:rPr>
        <w:t xml:space="preserve">ChuyÖn thuÕ quan </w:t>
      </w:r>
      <w:r>
        <w:rPr>
          <w:rFonts w:cs=".VnTimeH" w:ascii=".VnTimeH" w:hAnsi=".VnTimeH"/>
          <w:lang w:val="en-US" w:eastAsia="en-US"/>
        </w:rPr>
        <w:t>¸</w:t>
      </w:r>
      <w:r>
        <w:rPr>
          <w:lang w:val="en-US" w:eastAsia="en-US"/>
        </w:rPr>
        <w:t>o - Phæ</w:t>
      </w:r>
      <w:r>
        <w:rPr>
          <w:vertAlign w:val="superscript"/>
          <w:lang w:val="en-US" w:eastAsia="en-US"/>
        </w:rPr>
        <w:t>308</w:t>
      </w:r>
      <w:r>
        <w:rPr>
          <w:lang w:val="en-US" w:eastAsia="en-US"/>
        </w:rPr>
        <w:t xml:space="preserve"> lµ sù tiÕn bé duy nhÊt ®¹t ®</w:t>
        <w:softHyphen/>
        <w:t>îc ë §øc. Et encore!</w:t>
      </w:r>
      <w:r>
        <w:rPr>
          <w:rStyle w:val="FootnoteCharacters"/>
          <w:rStyle w:val="FootnoteAnchor"/>
          <w:lang w:val="en-US" w:eastAsia="en-US"/>
        </w:rPr>
        <w:footnoteReference w:customMarkFollows="1" w:id="44"/>
        <w:t>1</w:t>
      </w:r>
      <w:r>
        <w:rPr>
          <w:rStyle w:val="FootnoteCharacters"/>
          <w:lang w:val="en-US" w:eastAsia="en-US"/>
        </w:rPr>
        <w:t>*</w:t>
      </w:r>
      <w:r>
        <w:rPr>
          <w:lang w:val="en-US" w:eastAsia="en-US"/>
        </w:rPr>
        <w:t xml:space="preserve"> HiÖp </w:t>
        <w:softHyphen/>
        <w:t>íc ®ã chång chÊt mäi ®iÒu kiÖn b¶o l</w:t>
        <w:softHyphen/>
        <w:t>u vµ nhiÒu ®iÓm c¬ b¶n ®</w:t>
        <w:softHyphen/>
        <w:t xml:space="preserve">îc giao cho c¸c tiÓu ban sau nµy gi¶i quyÕt trong khi møc gi¶m thùc tÕ thuÕ quan rÊt kh«ng </w:t>
      </w:r>
      <w:r>
        <w:rPr>
          <w:spacing w:val="6"/>
          <w:lang w:val="en-US" w:eastAsia="en-US"/>
        </w:rPr>
        <w:t>®¸ng kÓ, ®Õn møc tÊt c¶ nh÷ng ®iÒu ®ã ch</w:t>
        <w:softHyphen/>
        <w:t>a ch¾c ®¹t ®</w:t>
        <w:softHyphen/>
        <w:t xml:space="preserve">îc kÕt qu¶ nµo. Khi cuéc ®¹i khñng ho¶ng c«ng nghiÖp næ ra th× toµn bé hiÖp </w:t>
        <w:softHyphen/>
        <w:t>íc th</w:t>
        <w:softHyphen/>
        <w:t>¬ng m¹i Êy sÏ biÕn mÊt trong sù ph¸ s¶n chung.</w:t>
      </w:r>
    </w:p>
    <w:p>
      <w:pPr>
        <w:pStyle w:val="Normal"/>
        <w:rPr/>
      </w:pPr>
      <w:r>
        <w:rPr>
          <w:rFonts w:cs=".VnTimeH" w:ascii=".VnTimeH" w:hAnsi=".VnTimeH"/>
          <w:lang w:val="en-US" w:eastAsia="en-US"/>
        </w:rPr>
        <w:t>ë</w:t>
      </w:r>
      <w:r>
        <w:rPr>
          <w:lang w:val="en-US" w:eastAsia="en-US"/>
        </w:rPr>
        <w:t xml:space="preserve"> chç chóng t«i ®©y chØ cã chuyÖn ng</w:t>
        <w:softHyphen/>
        <w:t>êi ta trém c¾p x</w:t>
        <w:softHyphen/>
        <w:t>¬ng</w:t>
        <w:br/>
      </w:r>
      <w:r>
        <w:rPr>
          <w:lang w:val="en-US" w:eastAsia="en-US"/>
        </w:rPr>
        <w:t>cèt vì tan trªn ®</w:t>
        <w:softHyphen/>
        <w:t>êng s¾t vµ v¨ng ®i mÊt. Bän phi-li-xtanh ë ®©y bÞ chÊn ®éng tr</w:t>
        <w:softHyphen/>
        <w:t>íc nh÷ng sù kiÖn kh¸c th</w:t>
        <w:softHyphen/>
        <w:t>êng tuÇn qua. May thay, b«ng xuèng gi¸, thµnh thö trªn thÞ tr</w:t>
        <w:softHyphen/>
        <w:t>êng chøng kho¸n kh«ng x¶y ra ®iÒu g×, vµ c«ng chóng cã kh¶ n¨ng chuyªn t©m bµn luËn nh÷ng sù kiÖn lín lao ®ã. C¸c x</w:t>
        <w:softHyphen/>
        <w:t>ëng kÐo sîi vµ ®a sè x</w:t>
        <w:softHyphen/>
        <w:t>ëng dÖt cßn ch¹y ®Òu, nh</w:t>
        <w:softHyphen/>
        <w:t xml:space="preserve">ng trong ngµnh s¶n xuÊt v¶i s¬n th« (domestics) ®· b¾t ®Çu cã sù </w:t>
      </w:r>
      <w:r>
        <w:rPr>
          <w:i/>
          <w:lang w:val="en-US" w:eastAsia="en-US"/>
        </w:rPr>
        <w:t>®×nh trÖ hoµn toµn</w:t>
      </w:r>
      <w:r>
        <w:rPr>
          <w:lang w:val="en-US" w:eastAsia="en-US"/>
        </w:rPr>
        <w:t xml:space="preserve"> vµ, tõ ngµy thø hai trë ®i, tÊt c¶ mäi c«ng x</w:t>
        <w:softHyphen/>
        <w:t>ëng cña ngµnh nµy sÏ chØ lµm viÖc mçi tuÇn ba ngµy.</w:t>
      </w:r>
      <w:r>
        <mc:AlternateContent>
          <mc:Choice Requires="wps">
            <w:drawing>
              <wp:anchor behindDoc="0" distT="0" distB="0" distL="114935" distR="114935" simplePos="0" locked="0" layoutInCell="0" allowOverlap="1" relativeHeight="147">
                <wp:simplePos x="0" y="0"/>
                <wp:positionH relativeFrom="margin">
                  <wp:posOffset>-477520</wp:posOffset>
                </wp:positionH>
                <wp:positionV relativeFrom="margin">
                  <wp:posOffset>-477520</wp:posOffset>
                </wp:positionV>
                <wp:extent cx="9692640" cy="377825"/>
                <wp:effectExtent l="0" t="0" r="0" b="0"/>
                <wp:wrapNone/>
                <wp:docPr id="147" name="Frame14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2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29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i göi lêi chµo chÞ vµ c¸c ch¸u.</w:t>
      </w:r>
    </w:p>
    <w:p>
      <w:pPr>
        <w:pStyle w:val="Normal"/>
        <w:rPr>
          <w:lang w:val="en-US" w:eastAsia="en-US"/>
        </w:rPr>
      </w:pPr>
      <w:r>
        <w:rPr>
          <w:lang w:val="en-US" w:eastAsia="en-US"/>
        </w:rPr>
        <w:t>§ron-ke ®· nhËn ®</w:t>
        <w:softHyphen/>
        <w:t>îc chuyÖn Rai-sen-b¸c</w:t>
      </w:r>
      <w:r>
        <w:rPr>
          <w:rStyle w:val="FootnoteCharacters"/>
          <w:rStyle w:val="FootnoteAnchor"/>
          <w:lang w:val="en-US" w:eastAsia="en-US"/>
        </w:rPr>
        <w:footnoteReference w:customMarkFollows="1" w:id="45"/>
        <w:t>1</w:t>
      </w:r>
      <w:r>
        <w:rPr>
          <w:rStyle w:val="FootnoteCharacters"/>
          <w:lang w:val="en-US" w:eastAsia="en-US"/>
        </w:rPr>
        <w:t>*</w:t>
      </w:r>
    </w:p>
    <w:p>
      <w:pPr>
        <w:pStyle w:val="Tacgia"/>
        <w:rPr/>
      </w:pPr>
      <w:r>
        <w:rPr>
          <w:b/>
          <w:i/>
        </w:rPr>
        <w:t>Ph.¡.</w:t>
      </w:r>
      <w:r>
        <w:rPr/>
        <w:t xml:space="preserve"> cña anh</w:t>
      </w:r>
    </w:p>
    <w:p>
      <w:pPr>
        <w:pStyle w:val="Normal"/>
        <w:rPr/>
      </w:pPr>
      <w:r>
        <w:rPr>
          <w:lang w:val="en-US" w:eastAsia="en-US"/>
        </w:rPr>
        <w:t>VÒ HÐc-xen</w:t>
      </w:r>
      <w:r>
        <w:rPr>
          <w:vertAlign w:val="superscript"/>
          <w:lang w:val="en-US" w:eastAsia="en-US"/>
        </w:rPr>
        <w:t>2*</w:t>
      </w:r>
      <w:r>
        <w:rPr>
          <w:lang w:val="en-US" w:eastAsia="en-US"/>
        </w:rPr>
        <w:t xml:space="preserve"> nay mai t«i sÏ thu xÕp xong. §ång thêi cã khã kh¨n ng¨n c¶n t«i viÕt th</w:t>
        <w:softHyphen/>
        <w:t xml:space="preserve"> cho em rÓ t«i</w:t>
      </w:r>
      <w:r>
        <w:rPr>
          <w:vertAlign w:val="superscript"/>
          <w:lang w:val="en-US" w:eastAsia="en-US"/>
        </w:rPr>
        <w:t>3*</w:t>
      </w:r>
      <w:r>
        <w:rPr>
          <w:lang w:val="en-US" w:eastAsia="en-US"/>
        </w:rPr>
        <w:t xml:space="preserve"> b©y giê.</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Hep"/>
        <w:rPr>
          <w:lang w:val="en-US" w:eastAsia="en-US"/>
        </w:rPr>
      </w:pPr>
      <w:r>
        <w:rPr>
          <w:lang w:val="en-US" w:eastAsia="en-US"/>
        </w:rPr>
      </w:r>
    </w:p>
    <w:p>
      <w:pPr>
        <w:pStyle w:val="Hep"/>
        <w:rPr>
          <w:lang w:val="en-US" w:eastAsia="en-US"/>
        </w:rPr>
      </w:pPr>
      <w:r>
        <w:rPr>
          <w:lang w:val="en-US" w:eastAsia="en-US"/>
        </w:rPr>
      </w:r>
    </w:p>
    <w:p>
      <w:pPr>
        <w:pStyle w:val="Hep"/>
        <w:rPr>
          <w:lang w:val="en-US" w:eastAsia="en-US"/>
        </w:rPr>
      </w:pPr>
      <w:r>
        <w:rPr>
          <w:lang w:val="en-US" w:eastAsia="en-US"/>
        </w:rPr>
        <w:br/>
      </w:r>
    </w:p>
    <w:p>
      <w:pPr>
        <w:pStyle w:val="1"/>
        <w:spacing w:before="0" w:after="567"/>
        <w:rPr/>
      </w:pPr>
      <w:r>
        <w:rPr>
          <w:lang w:val="en-US" w:eastAsia="en-US"/>
        </w:rPr>
        <w:br/>
        <w:br/>
        <w:br/>
        <w:t>99</w:t>
        <w:br/>
        <w:t xml:space="preserve">M¸c göi ¡ng-ghen </w:t>
        <w:br/>
      </w:r>
      <w:r>
        <w:rPr>
          <w:sz w:val="20"/>
          <w:lang w:val="en-US" w:eastAsia="en-US"/>
        </w:rPr>
        <w:t>ë Man-se-xt¬</w:t>
      </w:r>
    </w:p>
    <w:p>
      <w:pPr>
        <w:pStyle w:val="Ngay"/>
        <w:rPr/>
      </w:pPr>
      <w:r>
        <w:rPr/>
        <w:t>[Lu©n §«n], 10 th¸ng Ba 1853</w:t>
      </w:r>
    </w:p>
    <w:p>
      <w:pPr>
        <w:pStyle w:val="Normal"/>
        <w:rPr>
          <w:lang w:val="en-US" w:eastAsia="en-US"/>
        </w:rPr>
      </w:pPr>
      <w:r>
        <w:rPr>
          <w:lang w:val="en-US" w:eastAsia="en-US"/>
        </w:rPr>
        <w:t>¡ng-ghen th©n mÕn!</w:t>
      </w:r>
    </w:p>
    <w:p>
      <w:pPr>
        <w:pStyle w:val="Normal"/>
        <w:rPr>
          <w:lang w:val="en-US" w:eastAsia="en-US"/>
        </w:rPr>
      </w:pPr>
      <w:r>
        <w:rPr>
          <w:lang w:val="en-US" w:eastAsia="en-US"/>
        </w:rPr>
        <w:t>5 pao t«i ®· nhËn ®</w:t>
        <w:softHyphen/>
        <w:t>îc.</w:t>
      </w:r>
    </w:p>
    <w:p>
      <w:pPr>
        <w:pStyle w:val="Hep"/>
        <w:rPr/>
      </w:pPr>
      <w:r>
        <w:rPr>
          <w:lang w:val="en-US" w:eastAsia="en-US"/>
        </w:rPr>
        <w:t>TuÇn nµy t«i suýt chÕt. T«i bÞ viªm gan hoÆc bÖnh g× rÊt gièng nh</w:t>
        <w:softHyphen/>
        <w:t xml:space="preserve"> vËy. Hä nhµ t«i ai còng thÕ. ¤ng cô t«i</w:t>
      </w:r>
      <w:r>
        <w:rPr>
          <w:rStyle w:val="FootnoteCharacters"/>
          <w:rStyle w:val="FootnoteAnchor"/>
          <w:lang w:val="en-US" w:eastAsia="en-US"/>
        </w:rPr>
        <w:footnoteReference w:customMarkFollows="1" w:id="46"/>
        <w:t>1</w:t>
      </w:r>
      <w:r>
        <w:rPr>
          <w:rStyle w:val="FootnoteCharacters"/>
          <w:lang w:val="en-US" w:eastAsia="en-US"/>
        </w:rPr>
        <w:t>*</w:t>
      </w:r>
      <w:r>
        <w:rPr>
          <w:lang w:val="en-US" w:eastAsia="en-US"/>
        </w:rPr>
        <w:t xml:space="preserve"> chÕt còng chÝnh v× bÖnh Êy. Trong c¶ bèn n¨m ë Anh, t«i ch</w:t>
        <w:softHyphen/>
        <w:t>a bÞ trËn nµo, vµ bÖnh d</w:t>
        <w:softHyphen/>
        <w:t>êng nh</w:t>
        <w:softHyphen/>
        <w:t xml:space="preserve"> ®· hoµn toµn biÕn mÊt. Nh</w:t>
        <w:softHyphen/>
        <w:t>ng b©y giê c¬n kÞch ph¸t ®· v</w:t>
        <w:softHyphen/>
        <w:t>ît qua vµ thËm chÝ - ®iÒu nµy tèt h¬n c¶ - kh«ng cã sù gióp ®ì cña thÇy thuèc. Nh</w:t>
        <w:softHyphen/>
        <w:t>ng t«i cßn h¬i yÕu.</w:t>
      </w:r>
    </w:p>
    <w:p>
      <w:pPr>
        <w:pStyle w:val="Normal"/>
        <w:rPr/>
      </w:pPr>
      <w:r>
        <w:rPr>
          <w:lang w:val="en-US" w:eastAsia="en-US"/>
        </w:rPr>
        <w:t>H«m qua t«i nhËn ®</w:t>
        <w:softHyphen/>
        <w:t>îc bøc th</w:t>
        <w:softHyphen/>
        <w:t xml:space="preserve"> </w:t>
      </w:r>
      <w:r>
        <w:rPr>
          <w:i/>
          <w:lang w:val="en-US" w:eastAsia="en-US"/>
        </w:rPr>
        <w:t>"thó vÞ"</w:t>
      </w:r>
      <w:r>
        <w:rPr>
          <w:lang w:val="en-US" w:eastAsia="en-US"/>
        </w:rPr>
        <w:t xml:space="preserve"> sau ®©y tõ Ba-®en:</w:t>
      </w:r>
    </w:p>
    <w:p>
      <w:pPr>
        <w:pStyle w:val="Nho"/>
        <w:rPr/>
      </w:pPr>
      <w:r>
        <w:rPr/>
        <w:t>Ba-®en, 7 th¸ng Ba 1853, 9 giê s¸ng</w:t>
      </w:r>
    </w:p>
    <w:p>
      <w:pPr>
        <w:pStyle w:val="Nho"/>
        <w:rPr/>
      </w:pPr>
      <w:r>
        <w:rPr/>
        <w:t>M¸c th©n mÕn!</w:t>
      </w:r>
    </w:p>
    <w:p>
      <w:pPr>
        <w:pStyle w:val="Nho"/>
        <w:rPr/>
      </w:pPr>
      <w:r>
        <w:rPr/>
        <w:t>T«i võa biÕt ®</w:t>
        <w:softHyphen/>
        <w:t>îc r»ng toµn bé l« "V¹ch trÇn"</w:t>
      </w:r>
      <w:r>
        <w:rPr>
          <w:vertAlign w:val="superscript"/>
        </w:rPr>
        <w:t>2*</w:t>
      </w:r>
      <w:r>
        <w:rPr/>
        <w:t xml:space="preserve"> víi sè l</w:t>
        <w:softHyphen/>
        <w:t>îng 2000 b¶n ®· n»m mét th¸ng r</w:t>
        <w:softHyphen/>
        <w:t>ìi ë n«ng th«n phÝa bªn kia biªn giíi vµ h«m qua ®· bÞ gi÷ l¹i khi ®Þnh chuyÓn ®i tiÕp. B©y giê thÕ nµo th× t«i kh«ng biÕt. Tr</w:t>
        <w:softHyphen/>
        <w:t>íc hÕt chÝnh phñ Ba-</w:t>
      </w:r>
      <w:r>
        <w:rPr>
          <w:spacing w:val="-6"/>
        </w:rPr>
        <w:t>®en sÏ lµm tê tr×nh lªn Héi ®ång liªn bang</w:t>
      </w:r>
      <w:r>
        <w:rPr>
          <w:spacing w:val="-6"/>
          <w:vertAlign w:val="superscript"/>
        </w:rPr>
        <w:t>309</w:t>
      </w:r>
      <w:r>
        <w:rPr>
          <w:spacing w:val="-6"/>
        </w:rPr>
        <w:t>, sau ®ã ch¾c t«i sÏ bÞ b¾t hoÆc Ýt ra lµ</w:t>
      </w:r>
      <w:r>
        <w:rPr/>
        <w:t xml:space="preserve"> bÞ truy cøu tr¸ch nhiÖm tr</w:t>
        <w:softHyphen/>
        <w:t>íc tßa ¸n v.v.. Tr</w:t>
        <w:softHyphen/>
        <w:t xml:space="preserve">êng hîp nµo th× còng lµ chuyÖn Çm Ü </w:t>
      </w:r>
      <w:r>
        <w:rPr>
          <w:spacing w:val="-6"/>
        </w:rPr>
        <w:t>to. §ã lµ v¾n t¾t tÊt c¶ nh÷ng ®iÒu t«i cã thÓ kh«ng biÕt. Nh÷ng tin tøc tiÕp theo,</w:t>
      </w:r>
      <w:r>
        <w:rPr/>
        <w:t xml:space="preserve"> </w:t>
      </w:r>
      <w:r>
        <w:rPr>
          <w:spacing w:val="-6"/>
        </w:rPr>
        <w:t>nÕu tù t«i kh«ng thÓ viÕt ®</w:t>
        <w:softHyphen/>
        <w:t>îc, «ng sÏ nhËn qua ng</w:t>
        <w:softHyphen/>
        <w:t>êi thø ba. NÕu «ng sÏ viÕt cho</w:t>
      </w:r>
      <w:r>
        <w:rPr/>
        <w:t xml:space="preserve"> </w:t>
      </w:r>
      <w:r>
        <w:rPr>
          <w:spacing w:val="-6"/>
        </w:rPr>
        <w:t>t«i, xin «ng viÕt trªn phong b×: C« Bren-n¬ - Ghª-ni-¸c, cöa hµng mèt, Ba-®en</w:t>
      </w:r>
      <w:r>
        <w:rPr/>
        <w:t xml:space="preserve"> cßn bªn</w:t>
        <w:br/>
      </w:r>
      <w:r>
        <w:rPr/>
        <w:t>trong trªn phong b× cã niªm phong ®Ó göi cho t«i th× chØ viÕt "cho Gi¾c" thÕ th«i. B¶n th¶o vÒ cuéc chÝnh biÕn</w:t>
      </w:r>
      <w:r>
        <w:rPr>
          <w:rStyle w:val="FootnoteCharacters"/>
          <w:rStyle w:val="FootnoteAnchor"/>
          <w:sz w:val="22"/>
        </w:rPr>
        <w:footnoteReference w:customMarkFollows="1" w:id="47"/>
        <w:t>1</w:t>
      </w:r>
      <w:r>
        <w:rPr>
          <w:rStyle w:val="FootnoteCharacters"/>
          <w:sz w:val="22"/>
        </w:rPr>
        <w:t>*</w:t>
      </w:r>
      <w:r>
        <w:rPr/>
        <w:t xml:space="preserve"> t«i sÏ giÊu ë mét chç ®¸ng tin cËy. T¹m biÖt. T«i hy väng sím b¸o nhiÒu h¬n nh÷ng ®iÒu t«i biÕt b©y giê. Xin «ng h·y cho t«i mét ®Þa chØ ®¸ng tin cËy. §Þa chØ cña «ng vµ ®Þa chØ cña B¨m-bÐc-g¬, th× ch¾c ®· biÕt råi.</w:t>
      </w:r>
      <w:r>
        <mc:AlternateContent>
          <mc:Choice Requires="wps">
            <w:drawing>
              <wp:anchor behindDoc="0" distT="0" distB="0" distL="114935" distR="114935" simplePos="0" locked="0" layoutInCell="0" allowOverlap="1" relativeHeight="148">
                <wp:simplePos x="0" y="0"/>
                <wp:positionH relativeFrom="margin">
                  <wp:posOffset>-477520</wp:posOffset>
                </wp:positionH>
                <wp:positionV relativeFrom="margin">
                  <wp:posOffset>-477520</wp:posOffset>
                </wp:positionV>
                <wp:extent cx="9692640" cy="377825"/>
                <wp:effectExtent l="0" t="0" r="0" b="0"/>
                <wp:wrapNone/>
                <wp:docPr id="148" name="Frame14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Gi¾c</w:t>
      </w:r>
      <w:r>
        <w:rPr/>
        <w:t xml:space="preserve"> cña «ng</w:t>
      </w:r>
      <w:r>
        <w:rPr>
          <w:vertAlign w:val="superscript"/>
        </w:rPr>
        <w:t>2*</w:t>
      </w:r>
    </w:p>
    <w:p>
      <w:pPr>
        <w:pStyle w:val="Normal"/>
        <w:rPr/>
      </w:pPr>
      <w:r>
        <w:rPr>
          <w:lang w:val="en-US" w:eastAsia="en-US"/>
        </w:rPr>
        <w:t>ThÕ th×, qu'en pensez - vous, mon cher ma</w:t>
      </w:r>
      <w:r>
        <w:rPr>
          <w:rFonts w:cs="Times New Roman" w:ascii="Times New Roman" w:hAnsi="Times New Roman"/>
          <w:lang w:val="en-US" w:eastAsia="en-US"/>
        </w:rPr>
        <w:t>î</w:t>
      </w:r>
      <w:r>
        <w:rPr>
          <w:lang w:val="en-US" w:eastAsia="en-US"/>
        </w:rPr>
        <w:t>tre "renard"</w:t>
      </w:r>
      <w:r>
        <w:rPr>
          <w:vertAlign w:val="superscript"/>
          <w:lang w:val="en-US" w:eastAsia="en-US"/>
        </w:rPr>
        <w:t>3*</w:t>
      </w:r>
      <w:r>
        <w:rPr>
          <w:lang w:val="en-US" w:eastAsia="en-US"/>
        </w:rPr>
        <w:t>. Anh cã nghÜ r»ng "ng</w:t>
        <w:softHyphen/>
        <w:t>êi Thôy SÜ"</w:t>
      </w:r>
      <w:r>
        <w:rPr>
          <w:vertAlign w:val="superscript"/>
          <w:lang w:val="en-US" w:eastAsia="en-US"/>
        </w:rPr>
        <w:t>4*</w:t>
      </w:r>
      <w:r>
        <w:rPr>
          <w:lang w:val="en-US" w:eastAsia="en-US"/>
        </w:rPr>
        <w:t xml:space="preserve"> ®· b¸n t«i cho chÝnh phñ Phæ lÊy tiÒn mÆt? Mét th¸ng r</w:t>
        <w:softHyphen/>
        <w:t>ìi ë n«ng th«n ë bªn kia biªn giíi, tÝnh nhót nh¸t ®</w:t>
        <w:softHyphen/>
        <w:t>îc nhÊn m¹nh, ch¼ng nãi lêi nµo vÒ nh÷ng b¶n ®Ó l¹i ë Thôy SÜ, kh«ng göi ®Õn ®©y mét b¶n nµo, mÆc dï t«i ®· khÈn kho¶n yªu cÇu!</w:t>
      </w:r>
    </w:p>
    <w:p>
      <w:pPr>
        <w:pStyle w:val="Normal"/>
        <w:rPr/>
      </w:pPr>
      <w:r>
        <w:rPr>
          <w:lang w:val="en-US" w:eastAsia="en-US"/>
        </w:rPr>
        <w:t>Cã ®óng lµ trong t×nh huèng nh</w:t>
        <w:softHyphen/>
        <w:t xml:space="preserve"> vËy, mäi høng thó viÕt l¸ch ®Òu sÏ tan biÕn. Qu¶ lµ lu«n lu«n lµm viÖc pour le roi de Prusse!</w:t>
      </w:r>
      <w:r>
        <w:rPr>
          <w:vertAlign w:val="superscript"/>
          <w:lang w:val="en-US" w:eastAsia="en-US"/>
        </w:rPr>
        <w:t>5*</w:t>
      </w:r>
      <w:r>
        <w:rPr>
          <w:lang w:val="en-US" w:eastAsia="en-US"/>
        </w:rPr>
        <w:t>.</w:t>
      </w:r>
    </w:p>
    <w:p>
      <w:pPr>
        <w:pStyle w:val="Normal"/>
        <w:rPr>
          <w:lang w:val="en-US" w:eastAsia="en-US"/>
        </w:rPr>
      </w:pPr>
      <w:r>
        <w:rPr>
          <w:lang w:val="en-US" w:eastAsia="en-US"/>
        </w:rPr>
        <w:t>Lµm g× ®©y? V× r»ng "ng</w:t>
        <w:softHyphen/>
        <w:t>êi Thôy SÜ" kh«ng ®</w:t>
        <w:softHyphen/>
        <w:t>îc phñi tay dÔ dµng nh</w:t>
        <w:softHyphen/>
        <w:t xml:space="preserve"> vËy.</w:t>
      </w:r>
    </w:p>
    <w:p>
      <w:pPr>
        <w:pStyle w:val="Normal"/>
        <w:rPr/>
      </w:pPr>
      <w:r>
        <w:rPr>
          <w:lang w:val="en-US" w:eastAsia="en-US"/>
        </w:rPr>
        <w:t xml:space="preserve">Cßn vÒ §a-na th× cËu Êy nhËn </w:t>
      </w:r>
      <w:r>
        <w:rPr>
          <w:i/>
          <w:lang w:val="en-US" w:eastAsia="en-US"/>
        </w:rPr>
        <w:t>tr¶ tiÒn</w:t>
      </w:r>
      <w:r>
        <w:rPr>
          <w:lang w:val="en-US" w:eastAsia="en-US"/>
        </w:rPr>
        <w:t xml:space="preserve"> cho kú phiÕu cña t«i. B¨m-bÐc-g¬ "vinh quang" lóc ®Çu ®· ®</w:t>
        <w:softHyphen/>
        <w:t>a t«i 5 pao ®Ó lÊy nã, sau ®ã ®· b¾t t«i hai tuÇn liÒn ch¹y ®Õn Xi-ti råi trë l¹i, vµ m·i ®Õn tuÇn nµy míi tr¶ cho t«i sè cßn l¹i sau khi bµ chñ cña t«i b¾t ®Çu "rèng" (theo nghÜa ®en) nhiÒu ngµy. Trong thêi gian Êy t«i ®· göi cho b¸o "Tribune" b¶y bµi n÷a. Ngµy mai t«i sÏ göi thªm mét bµi</w:t>
      </w:r>
      <w:r>
        <w:rPr>
          <w:vertAlign w:val="superscript"/>
          <w:lang w:val="en-US" w:eastAsia="en-US"/>
        </w:rPr>
        <w:t>310</w:t>
      </w:r>
      <w:r>
        <w:rPr>
          <w:lang w:val="en-US" w:eastAsia="en-US"/>
        </w:rPr>
        <w:t xml:space="preserve">. B©y giê t«i cã thÓ tho¸t ra mét c¸ch nµo ®ã, nÕu </w:t>
      </w:r>
      <w:r>
        <w:rPr>
          <w:spacing w:val="6"/>
          <w:lang w:val="en-US" w:eastAsia="en-US"/>
        </w:rPr>
        <w:t>mãn nî tÝnh gép ®¸ng ghÐt Êy kh«ng ®Ì lªn cæ t«i. Nh</w:t>
        <w:softHyphen/>
        <w:t>ng t«i</w:t>
        <w:br/>
      </w:r>
      <w:r>
        <w:rPr>
          <w:lang w:val="en-US" w:eastAsia="en-US"/>
        </w:rPr>
        <w:t>còng cã thÓ tho¸t nî Êy trªn mét møc ®é lín nÕu ng</w:t>
        <w:softHyphen/>
        <w:t>êi Thôy SÜ tåi tÖ Êy l¹i kh«ng ®Èy t«i vµo c¶nh ho¹n n¹n lÇn n÷a.</w:t>
      </w:r>
    </w:p>
    <w:p>
      <w:pPr>
        <w:pStyle w:val="Normal"/>
        <w:rPr/>
      </w:pPr>
      <w:r>
        <w:rPr>
          <w:lang w:val="en-US" w:eastAsia="en-US"/>
        </w:rPr>
        <w:t>V× vËy t«i cÇn göi cho §a-na mét bµi dµi vÒ ®Ò tµi haute politique</w:t>
      </w:r>
      <w:r>
        <w:rPr>
          <w:rStyle w:val="FootnoteCharacters"/>
          <w:rStyle w:val="FootnoteAnchor"/>
          <w:lang w:val="en-US" w:eastAsia="en-US"/>
        </w:rPr>
        <w:footnoteReference w:customMarkFollows="1" w:id="48"/>
        <w:t>1</w:t>
      </w:r>
      <w:r>
        <w:rPr>
          <w:rStyle w:val="FootnoteCharacters"/>
          <w:lang w:val="en-US" w:eastAsia="en-US"/>
        </w:rPr>
        <w:t>*</w:t>
      </w:r>
      <w:r>
        <w:rPr>
          <w:lang w:val="en-US" w:eastAsia="en-US"/>
        </w:rPr>
        <w:t xml:space="preserve"> ®Ó lµm cho cËu Êy cã thiÖn c¶m víi anh. Nh</w:t>
        <w:softHyphen/>
        <w:t xml:space="preserve"> vËy, l¹i næi lªn vÊn ®Ò ph</w:t>
        <w:softHyphen/>
        <w:t>¬ng §«ng ®¸ng nguyÒn rña, trong ®ã mét ng</w:t>
        <w:softHyphen/>
        <w:t>êi Mü bÊt h¹nh nµo ®ã ®ang sèng ë ®©y t×m c¸ch c¹nh tranh víi t«i trªn b¸o "Tribune"</w:t>
      </w:r>
      <w:r>
        <w:rPr>
          <w:vertAlign w:val="superscript"/>
          <w:lang w:val="en-US" w:eastAsia="en-US"/>
        </w:rPr>
        <w:t>311</w:t>
      </w:r>
      <w:r>
        <w:rPr>
          <w:lang w:val="en-US" w:eastAsia="en-US"/>
        </w:rPr>
        <w:t>. Nh</w:t>
        <w:softHyphen/>
        <w:t>ng vÊn ®Ò ®ã tr</w:t>
        <w:softHyphen/>
        <w:t>íc hÕt lµ vÊn ®Ò qu©n sù, vµ ®Þa lý, cã nghÜa lµ kh«ng thuéc lÜnh vùc viÕt l¸ch cña t«i. ThÕ lµ anh sÏ ph¶i hy sinh mét lÇn n÷a. §iÒu g× sÏ x¶y ra víi ®Õ chÕ Thæ NhÜ Kú - ®èi víi t«i lµ ®iÒu hoµn toµn "xa l¹". V× vËy t«i kh«ng thÓ ph¸t biÓu quan ®iÓm chung.</w:t>
      </w:r>
    </w:p>
    <w:p>
      <w:pPr>
        <w:pStyle w:val="Normal"/>
        <w:rPr/>
      </w:pPr>
      <w:r>
        <w:rPr>
          <w:lang w:val="en-US" w:eastAsia="en-US"/>
        </w:rPr>
        <w:t>§èi víi mét bµi b¸o - h¬n n÷a trong ®ã sÏ ph¶i bá qua b¶n th©n vÊn ®Ò, che ®Ëy b»ng bøc mµn qu©n sù - ®Þa lý - lÞch sö - t«i c¶m thÊy chØ cÇn nh÷ng ®iÓm c¬ b¶n sau ®©y b¾t nguån trùc tiÕp tõ vÊn ®Ò TrÐc-n«-g«-ri-a</w:t>
      </w:r>
      <w:r>
        <w:rPr>
          <w:vertAlign w:val="superscript"/>
          <w:lang w:val="en-US" w:eastAsia="en-US"/>
        </w:rPr>
        <w:t>312</w:t>
      </w:r>
      <w:r>
        <w:rPr>
          <w:lang w:val="en-US" w:eastAsia="en-US"/>
        </w:rPr>
        <w:t>.</w:t>
      </w:r>
    </w:p>
    <w:p>
      <w:pPr>
        <w:pStyle w:val="Dan"/>
        <w:spacing w:lineRule="atLeast" w:line="324"/>
        <w:rPr/>
      </w:pPr>
      <w:r>
        <w:rPr>
          <w:lang w:val="en-US" w:eastAsia="en-US"/>
        </w:rPr>
        <w:t>1. MÆc dï toµn bé thãi ho¹nh hoÑ vµ tÊt c¶ m¸nh khoÐ chÝnh trÞ trªn b¸o, vÊn ®Ò ph</w:t>
        <w:softHyphen/>
        <w:t xml:space="preserve">¬ng §«ng sÏ kh«ng bao giê trë thµnh </w:t>
      </w:r>
      <w:r>
        <w:rPr>
          <w:i/>
          <w:lang w:val="en-US" w:eastAsia="en-US"/>
        </w:rPr>
        <w:t>c¸i cí</w:t>
      </w:r>
      <w:r>
        <w:rPr>
          <w:lang w:val="en-US" w:eastAsia="en-US"/>
        </w:rPr>
        <w:t xml:space="preserve"> cho cuéc chiÕn tranh ch©u ¢u. Ng</w:t>
        <w:softHyphen/>
        <w:t>êi ta sÏ lu«n lu«n cè Øm nã ®i b»ng con ®</w:t>
        <w:softHyphen/>
        <w:t>êng ngo¹i giao, chõng nµo cuéc hçn chiÕn chung ch</w:t>
        <w:softHyphen/>
        <w:t>a chÊm døt c¶ sù nhïng nh»ng Êy.</w:t>
      </w:r>
    </w:p>
    <w:p>
      <w:pPr>
        <w:pStyle w:val="Dan"/>
        <w:spacing w:lineRule="atLeast" w:line="324"/>
        <w:rPr/>
      </w:pPr>
      <w:r>
        <w:rPr>
          <w:lang w:val="en-US" w:eastAsia="en-US"/>
        </w:rPr>
        <w:t xml:space="preserve">2. Sù x©m ph¹m cña Nga ®èi víi Thæ NhÜ Kú. Lßng thÌm muèn cña </w:t>
      </w:r>
      <w:r>
        <w:rPr>
          <w:rFonts w:cs=".VnTimeH" w:ascii=".VnTimeH" w:hAnsi=".VnTimeH"/>
          <w:lang w:val="en-US" w:eastAsia="en-US"/>
        </w:rPr>
        <w:t>¸</w:t>
      </w:r>
      <w:r>
        <w:rPr>
          <w:lang w:val="en-US" w:eastAsia="en-US"/>
        </w:rPr>
        <w:t xml:space="preserve">o. Tham väng cña Ph¸p. Lîi Ých cña Anh. </w:t>
      </w:r>
      <w:r>
        <w:rPr>
          <w:rFonts w:cs=".VnTimeH" w:ascii=".VnTimeH" w:hAnsi=".VnTimeH"/>
          <w:lang w:val="en-US" w:eastAsia="en-US"/>
        </w:rPr>
        <w:t>ý</w:t>
      </w:r>
      <w:r>
        <w:rPr>
          <w:lang w:val="en-US" w:eastAsia="en-US"/>
        </w:rPr>
        <w:t xml:space="preserve"> nghÜa th</w:t>
        <w:softHyphen/>
        <w:t>¬ng m¹i vµ qu©n sù lµ nguyªn nh©n mèi bÊt hßa nµy.</w:t>
      </w:r>
    </w:p>
    <w:p>
      <w:pPr>
        <w:pStyle w:val="Dan"/>
        <w:spacing w:lineRule="atLeast" w:line="324"/>
        <w:rPr>
          <w:lang w:val="en-US" w:eastAsia="en-US"/>
        </w:rPr>
      </w:pPr>
      <w:r>
        <w:rPr>
          <w:lang w:val="en-US" w:eastAsia="en-US"/>
        </w:rPr>
        <w:t>3. Tr</w:t>
        <w:softHyphen/>
        <w:t>êng hîp kh¾p n¬i ®¸nh nhau, Thæ NhÜ Kú sÏ b¾t Anh ®øng vÒ phÝa c¸ch m¹ng, v× ë ®©y viÖc Anh xung ®ét víi Nga lµ ®iÒu kh«ng tr¸nh khái.</w:t>
      </w:r>
    </w:p>
    <w:p>
      <w:pPr>
        <w:pStyle w:val="Normal"/>
        <w:rPr/>
      </w:pPr>
      <w:r>
        <w:rPr>
          <w:lang w:val="en-US" w:eastAsia="en-US"/>
        </w:rPr>
        <w:t>4. Sù tan r· tÊt yÕu cña ®Õ quèc Håi gi¸o. B»ng con ®</w:t>
        <w:softHyphen/>
        <w:t>êng</w:t>
        <w:br/>
      </w:r>
      <w:r>
        <w:rPr>
          <w:lang w:val="en-US" w:eastAsia="en-US"/>
        </w:rPr>
        <w:t>nµy hay con ®</w:t>
        <w:softHyphen/>
        <w:t>êng kh¸c, nã sÏ r¬i vµo ¶nh h</w:t>
        <w:softHyphen/>
        <w:t>ëng cña nÒn v¨n minh ch©u ¢u.</w:t>
      </w:r>
      <w:r>
        <mc:AlternateContent>
          <mc:Choice Requires="wps">
            <w:drawing>
              <wp:anchor behindDoc="0" distT="0" distB="0" distL="114935" distR="114935" simplePos="0" locked="0" layoutInCell="0" allowOverlap="1" relativeHeight="149">
                <wp:simplePos x="0" y="0"/>
                <wp:positionH relativeFrom="margin">
                  <wp:posOffset>-477520</wp:posOffset>
                </wp:positionH>
                <wp:positionV relativeFrom="margin">
                  <wp:posOffset>-477520</wp:posOffset>
                </wp:positionV>
                <wp:extent cx="9692640" cy="377825"/>
                <wp:effectExtent l="0" t="0" r="0" b="0"/>
                <wp:wrapNone/>
                <wp:docPr id="149" name="Frame14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Lóc nµy lÏ ra cßn ph¶i tr×nh bµy chuyªn vÒ chuyÖn TrÐc-n«-g«-ri-a vµ vÒ vai trß th¶m h¹i mµ b©y giê n</w:t>
        <w:softHyphen/>
        <w:t>íc Anh ®ang chÝnh thøc ®ãng. Vua Thæ NhÜ Kú ®· nh</w:t>
        <w:softHyphen/>
        <w:t>îng bé chØ v× Ph¸p vµ Anh kh«ng høa viÖn trî. Trong vÊn ®Ò nµy, c¶ hai n</w:t>
        <w:softHyphen/>
        <w:t>íc d</w:t>
        <w:softHyphen/>
        <w:t>íi chiªu bµi "entente cordiale" tranh nhau lµm d¸ng víi Liªn minh thÇn th¸nh</w:t>
      </w:r>
      <w:r>
        <w:rPr>
          <w:vertAlign w:val="superscript"/>
          <w:lang w:val="en-US" w:eastAsia="en-US"/>
        </w:rPr>
        <w:t>313</w:t>
      </w:r>
      <w:r>
        <w:rPr>
          <w:lang w:val="en-US" w:eastAsia="en-US"/>
        </w:rPr>
        <w:t xml:space="preserve">. Cßn ph¶i chØ ra r»ng bän ®Çu sá thèng trÞ ë Anh ph¶i ®æ chØ v× nã trë nªn kh«ng ®ñ søc ®ãng vai trß cò cña nã trong chÝnh s¸ch ®èi ngo¹i, nghÜa lµ ®¶m b¶o cho </w:t>
      </w:r>
      <w:r>
        <w:rPr>
          <w:i/>
          <w:lang w:val="en-US" w:eastAsia="en-US"/>
        </w:rPr>
        <w:t>d©n téc</w:t>
      </w:r>
      <w:r>
        <w:rPr>
          <w:lang w:val="en-US" w:eastAsia="en-US"/>
        </w:rPr>
        <w:t xml:space="preserve"> Anh ®Þa vÞ cÇm ®Çu ®èi víi lôc ®Þa.</w:t>
      </w:r>
    </w:p>
    <w:p>
      <w:pPr>
        <w:pStyle w:val="Normal"/>
        <w:rPr>
          <w:lang w:val="en-US" w:eastAsia="en-US"/>
        </w:rPr>
      </w:pPr>
      <w:r>
        <w:rPr>
          <w:lang w:val="en-US" w:eastAsia="en-US"/>
        </w:rPr>
        <w:t>TÊt c¶ nh÷ng ®iÒu ®ã rÊt nghÌo nµn, nh</w:t>
        <w:softHyphen/>
        <w:t>ng t«i cÇn mét hoÆc hai bµi vÒ vÊn ®Ò nµy ®Ó tiªu diÖt ®èi thñ c¹nh tranh cña t«i.</w:t>
      </w:r>
    </w:p>
    <w:p>
      <w:pPr>
        <w:pStyle w:val="Tacgia"/>
        <w:rPr/>
      </w:pPr>
      <w:r>
        <w:rPr>
          <w:b/>
          <w:i/>
        </w:rPr>
        <w:t>C.M.</w:t>
      </w:r>
      <w:r>
        <w:rPr/>
        <w:t xml:space="preserve"> cña anh</w:t>
      </w:r>
    </w:p>
    <w:p>
      <w:pPr>
        <w:pStyle w:val="Normal"/>
        <w:rPr/>
      </w:pPr>
      <w:r>
        <w:rPr>
          <w:lang w:val="en-US" w:eastAsia="en-US"/>
        </w:rPr>
        <w:t>Anh dÞch bµi cña t«i vÒ n÷ c«ng t</w:t>
        <w:softHyphen/>
        <w:t>íc Xa-th¬-len</w:t>
      </w:r>
      <w:r>
        <w:rPr>
          <w:rStyle w:val="FootnoteCharacters"/>
          <w:rStyle w:val="FootnoteAnchor"/>
          <w:lang w:val="en-US" w:eastAsia="en-US"/>
        </w:rPr>
        <w:footnoteReference w:customMarkFollows="1" w:id="49"/>
        <w:t>1</w:t>
      </w:r>
      <w:r>
        <w:rPr>
          <w:rStyle w:val="FootnoteCharacters"/>
          <w:lang w:val="en-US" w:eastAsia="en-US"/>
        </w:rPr>
        <w:t>*</w:t>
      </w:r>
      <w:r>
        <w:rPr>
          <w:lang w:val="en-US" w:eastAsia="en-US"/>
        </w:rPr>
        <w:t xml:space="preserve"> thËt tuyÖt vêi. T«i c¶m thÊy b¶n th©n t«i sÏ viÕt tiÕng Anh kh«ng tåi, nÕu t«i cã Phluy-ghen</w:t>
      </w:r>
      <w:r>
        <w:rPr>
          <w:vertAlign w:val="superscript"/>
          <w:lang w:val="en-US" w:eastAsia="en-US"/>
        </w:rPr>
        <w:t>314</w:t>
      </w:r>
      <w:r>
        <w:rPr>
          <w:lang w:val="en-US" w:eastAsia="en-US"/>
        </w:rPr>
        <w:t>, s¸ch ng÷ ph¸p vµ ng</w:t>
        <w:softHyphen/>
        <w:t>êi söa b¶n in thö tèt h¬n ngµi Pi-p¬.</w:t>
      </w:r>
    </w:p>
    <w:p>
      <w:pPr>
        <w:pStyle w:val="Normal"/>
        <w:rPr>
          <w:lang w:val="en-US" w:eastAsia="en-US"/>
        </w:rPr>
      </w:pPr>
      <w:r>
        <w:rPr>
          <w:lang w:val="en-US" w:eastAsia="en-US"/>
        </w:rPr>
        <w:t>H«m nay t«i l¹i viÕt göi sang lôc ®Þa. NÕu t«i kiÕm ®</w:t>
        <w:softHyphen/>
        <w:t>îc - v× b©y giê lµm víi Sa-bª-lÝt-x¬ ch¼ng cã kÕt qu¶ g× - Ýt ra lµ ngÇn Êy tiÒn ®Ó vî t«i cã thÓ yªn t©m ®îi kú phiÕu thø hai cña t«i ®øng tªn §a-na mµ t«i nghÜ lÇn nµy lªn tíi 30 pao, sÏ ®</w:t>
        <w:softHyphen/>
        <w:t>îc chÊp nhËn vµ quay trë l¹i, th× cã thÓ, vµo th¸ng T</w:t>
        <w:softHyphen/>
        <w:t xml:space="preserve"> t«i sÏ ®Õn chç anh mÊy ngµy; lóc ®ã t«i sÏ cã thÓ phôc håi søc lùc vµ b×nh tÜnh trß chuyÖn víi anh vÒ t×nh h×nh hiÖn nay, mµ theo ý t«i, sÏ chãng dÉn tíi mét trËn ®éng ®Êt.</w:t>
      </w:r>
    </w:p>
    <w:p>
      <w:pPr>
        <w:pStyle w:val="Normal"/>
        <w:rPr>
          <w:lang w:val="en-US" w:eastAsia="en-US"/>
        </w:rPr>
      </w:pPr>
      <w:r>
        <w:rPr>
          <w:lang w:val="en-US" w:eastAsia="en-US"/>
        </w:rPr>
        <w:t>B¸o "Morning Post" qu¶ quyÕt r»ng ë Lan-kª-sia c¸c chñ x</w:t>
        <w:softHyphen/>
        <w:t>ëng b©y giê chØ thuª c«ng nh©n trong thêi gian rót ng¾n, r»ng c¶nh phån vinh s¾p kÕt thóc v.v.. T×nh h×nh ®iÒu Êy thÕ nµo?</w:t>
      </w:r>
    </w:p>
    <w:p>
      <w:pPr>
        <w:pStyle w:val="Tacgia"/>
        <w:rPr/>
      </w:pPr>
      <w:r>
        <w:rPr>
          <w:b/>
          <w:i/>
        </w:rPr>
        <w:t>C.M.</w:t>
      </w:r>
      <w:r>
        <w:rPr/>
        <w:t xml:space="preserve"> cña anh</w:t>
      </w:r>
    </w:p>
    <w:p>
      <w:pPr>
        <w:pStyle w:val="Normal"/>
        <w:rPr/>
      </w:pPr>
      <w:r>
        <w:rPr>
          <w:lang w:val="en-US" w:eastAsia="en-US"/>
        </w:rPr>
        <w:t>Cho ®Õn lóc nµy - mµ b©y giê ®· m</w:t>
        <w:softHyphen/>
        <w:t>êi mét giê r</w:t>
        <w:softHyphen/>
        <w:t>ìi råi - §ron-ke ch</w:t>
        <w:softHyphen/>
        <w:t>a mang ®Õn nöa thø hai</w:t>
      </w:r>
      <w:r>
        <w:rPr>
          <w:rStyle w:val="FootnoteCharacters"/>
          <w:rStyle w:val="FootnoteAnchor"/>
          <w:lang w:val="en-US" w:eastAsia="en-US"/>
        </w:rPr>
        <w:footnoteReference w:customMarkFollows="1" w:id="50"/>
        <w:t>1</w:t>
      </w:r>
      <w:r>
        <w:rPr>
          <w:rStyle w:val="FootnoteCharacters"/>
          <w:lang w:val="en-US" w:eastAsia="en-US"/>
        </w:rPr>
        <w:t>*</w:t>
      </w:r>
      <w:r>
        <w:rPr>
          <w:lang w:val="en-US" w:eastAsia="en-US"/>
        </w:rPr>
        <w:t>. Râ rµng lµ cËu thanh niªn nµy ®ang nghØ yªn trªn gi</w:t>
        <w:softHyphen/>
        <w:t>êng.</w:t>
      </w:r>
    </w:p>
    <w:p>
      <w:pPr>
        <w:pStyle w:val="Normal"/>
        <w:rPr/>
      </w:pPr>
      <w:r>
        <w:rPr>
          <w:lang w:val="en-US" w:eastAsia="en-US"/>
        </w:rPr>
        <w:t xml:space="preserve">Nh÷ng chµng trai nµy qu¶ lµ nh÷ng kÎ </w:t>
        <w:softHyphen/>
        <w:t>¬n hÌn. Víi tÝnh l</w:t>
        <w:softHyphen/>
        <w:t>êi biÕng, kh«ng cã kh¶ n¨ng chèng ®ì vµ thiÕu trÇm tÜnh cña hä tr</w:t>
        <w:softHyphen/>
        <w:t>íc mçi pressure from without</w:t>
      </w:r>
      <w:r>
        <w:rPr>
          <w:vertAlign w:val="superscript"/>
          <w:lang w:val="en-US" w:eastAsia="en-US"/>
        </w:rPr>
        <w:t>2*</w:t>
      </w:r>
      <w:r>
        <w:rPr>
          <w:lang w:val="en-US" w:eastAsia="en-US"/>
        </w:rPr>
        <w:t xml:space="preserve"> th× tr«ng mong vµo hä lµ ®iÒu v« Ých. Chóng ta nhÊt thiÕt ph¶i ®æi míi ®éi ngò ®¶ng chóng ta. Clót-x¬ tèt. Rai-n¬-h¸t ë Pa-ri siªng n¨ng. L¸t-xan cøng r¾n vµ cã nghÞ lùc, mÆc dï tÊt c¶ nh÷ng c¸i "nh</w:t>
        <w:softHyphen/>
        <w:t>ng" cña cËu Êy. Pi-p¬ cã thÓ dïng ®</w:t>
        <w:softHyphen/>
        <w:t>îc nÕu cËu Êy bít tÝnh khoe khoang Êu trÜ vµ nhÊt qu¸n nhiÒu h¬n. I-man vµ LÝp-nÕch ngoan c</w:t>
        <w:softHyphen/>
        <w:t>êng, vµ mçi ng</w:t>
        <w:softHyphen/>
        <w:t>êi trong sè hä ®Òu cã Ých theo c¸ch riªng. Nh</w:t>
        <w:softHyphen/>
        <w:t>ng tÊt c¶ nh÷ng c¸i ®ã ch</w:t>
        <w:softHyphen/>
        <w:t>a ph¶i lµ ®¶ng. Cùu trung uý StÐp-phen, nguyªn lµ nh©n chøng t¹i phiªn tßa Khuªn, b©y giê lµ thÇy gi¸o ë mét tr</w:t>
        <w:softHyphen/>
        <w:t>êng t¹i ngo¹i « Lu©n §«n, t«i c¶m thÊy lµ mét ng</w:t>
        <w:softHyphen/>
        <w:t>êi ®¾c lùc. Lu-pu-x¬</w:t>
      </w:r>
      <w:r>
        <w:rPr>
          <w:vertAlign w:val="superscript"/>
          <w:lang w:val="en-US" w:eastAsia="en-US"/>
        </w:rPr>
        <w:t>3*</w:t>
      </w:r>
      <w:r>
        <w:rPr>
          <w:lang w:val="en-US" w:eastAsia="en-US"/>
        </w:rPr>
        <w:t xml:space="preserve"> ngµy nµy qua ngµy kh¸c, ngµy cµng giµ ®i vµ trë nªn ngµy cµng khã tÝnh khã nÕt. §ron-ke vµ vÉn lµ "kÎ l</w:t>
        <w:softHyphen/>
        <w:t>êi biÕng ®¸ng yªu".</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Der Briefwechsel zwischen F.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br w:type="column"/>
      </w:r>
      <w:r>
        <w:rPr>
          <w:lang w:val="en-US" w:eastAsia="en-US"/>
        </w:rPr>
        <w:t>100</w:t>
        <w:br/>
      </w:r>
      <w:r>
        <w:rPr>
          <w:lang w:val="en-US" w:eastAsia="en-US"/>
        </w:rP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150">
                <wp:simplePos x="0" y="0"/>
                <wp:positionH relativeFrom="margin">
                  <wp:posOffset>-477520</wp:posOffset>
                </wp:positionH>
                <wp:positionV relativeFrom="margin">
                  <wp:posOffset>-477520</wp:posOffset>
                </wp:positionV>
                <wp:extent cx="9692640" cy="377825"/>
                <wp:effectExtent l="0" t="0" r="0" b="0"/>
                <wp:wrapNone/>
                <wp:docPr id="150" name="Frame15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1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0"/>
        <w:rPr/>
      </w:pPr>
      <w:r>
        <w:rPr/>
        <w:t>[Man-se-xt¬, 11 th¸ng Ba 1853]</w:t>
      </w:r>
    </w:p>
    <w:p>
      <w:pPr>
        <w:pStyle w:val="Normal"/>
        <w:rPr>
          <w:lang w:val="en-US" w:eastAsia="en-US"/>
        </w:rPr>
      </w:pPr>
      <w:r>
        <w:rPr>
          <w:lang w:val="en-US" w:eastAsia="en-US"/>
        </w:rPr>
        <w:t>M¸c th©n mÕn!</w:t>
      </w:r>
    </w:p>
    <w:p>
      <w:pPr>
        <w:pStyle w:val="Hep"/>
        <w:rPr/>
      </w:pPr>
      <w:r>
        <w:rPr>
          <w:lang w:val="en-US" w:eastAsia="en-US"/>
        </w:rPr>
        <w:t>MÊy ngµy n÷a anh sÏ nhËn ®</w:t>
        <w:softHyphen/>
        <w:t>îc c¸c bµi viÕt, t«i thÊy r»ng t«i ®· kÞp thêi b¾t tay xem xÐt ®Õn Uèc-c¸c-t¬</w:t>
      </w:r>
      <w:r>
        <w:rPr>
          <w:rStyle w:val="FootnoteCharacters"/>
          <w:rStyle w:val="FootnoteAnchor"/>
          <w:lang w:val="en-US" w:eastAsia="en-US"/>
        </w:rPr>
        <w:footnoteReference w:customMarkFollows="1" w:id="51"/>
        <w:t>1</w:t>
      </w:r>
      <w:r>
        <w:rPr>
          <w:rStyle w:val="FootnoteCharacters"/>
          <w:lang w:val="en-US" w:eastAsia="en-US"/>
        </w:rPr>
        <w:t>*</w:t>
      </w:r>
      <w:r>
        <w:rPr>
          <w:lang w:val="en-US" w:eastAsia="en-US"/>
        </w:rPr>
        <w:t>. TiÕc thay, ®· qu¸ muén, kh«ng kÞp chuyÕn tµu thñy ngµy mai, v× t«i ch</w:t>
        <w:softHyphen/>
        <w:t>a ch¾c lµm xong c«ng viÖc ë v¨n phßng tr</w:t>
        <w:softHyphen/>
        <w:t>íc 8 giê, mµ t«i th× cßn cÇn chuÈn bÞ thªm ®«i chót. Cha §a-na giê ®©y tr¶ mçi bµi 2 pao vµ nhanh chãng thanh to¸n kú phiÕu nh</w:t>
        <w:softHyphen/>
        <w:t xml:space="preserve"> vËy lµ tuyÖt; nhê thÕ, cuèi cïng chóng ta sÏ tù lùc ®</w:t>
        <w:softHyphen/>
        <w:t>îc. H¬n n÷a, t«i sÏ kh«ng bao giê tin r»ng trong mét thêi gian ng¾n nh</w:t>
        <w:softHyphen/>
        <w:t xml:space="preserve"> thÕ anh cã thÓ göi ®</w:t>
        <w:softHyphen/>
        <w:t>îc b¶y bµi tiÕng Anh; khi nµo anh ®Õn ®©y, ®iÒu nµy lµm t«i rÊt mõng, trong mét tuÇn anh sÏ ®¹t ®</w:t>
        <w:softHyphen/>
        <w:t>îc nh÷ng thµnh tÝch lín trong tiÕng Anh h¬n ë ngµi Pi-p¬ trong mét th¸ng r</w:t>
        <w:softHyphen/>
        <w:t>ìi.</w:t>
      </w:r>
    </w:p>
    <w:p>
      <w:pPr>
        <w:pStyle w:val="Hep"/>
        <w:rPr/>
      </w:pPr>
      <w:r>
        <w:rPr>
          <w:lang w:val="en-US" w:eastAsia="en-US"/>
        </w:rPr>
        <w:t>Cßn vÒ me-xõ Gi¾c</w:t>
      </w:r>
      <w:r>
        <w:rPr>
          <w:vertAlign w:val="superscript"/>
          <w:lang w:val="en-US" w:eastAsia="en-US"/>
        </w:rPr>
        <w:t>2*</w:t>
      </w:r>
      <w:r>
        <w:rPr>
          <w:lang w:val="en-US" w:eastAsia="en-US"/>
        </w:rPr>
        <w:t xml:space="preserve"> th× rÊt cã thÓ cËu nhãc muèn lÆp l¹i m¸nh khoÐ cña «ng Gien-ni (cËu Êy rÊt gièng «ng nµy) víi chÝnh phñ Ba-®en, cô thÓ lµ b¸n mét phÇn sè in</w:t>
      </w:r>
      <w:r>
        <w:rPr>
          <w:vertAlign w:val="superscript"/>
          <w:lang w:val="en-US" w:eastAsia="en-US"/>
        </w:rPr>
        <w:t>3*</w:t>
      </w:r>
      <w:r>
        <w:rPr>
          <w:lang w:val="en-US" w:eastAsia="en-US"/>
        </w:rPr>
        <w:t xml:space="preserve"> cho c¸c chÝnh phñ </w:t>
      </w:r>
      <w:r>
        <w:rPr>
          <w:spacing w:val="6"/>
          <w:lang w:val="en-US" w:eastAsia="en-US"/>
        </w:rPr>
        <w:t>§øc ®Ó xö lý phÇn thø hai cã lîi h¬n. T«i kh«ng cho r»ng cËu Êy</w:t>
      </w:r>
      <w:r>
        <w:rPr>
          <w:lang w:val="en-US" w:eastAsia="en-US"/>
        </w:rPr>
        <w:t xml:space="preserve"> tåi ®Õn møc cËu Êy cã kh¶ n¨ng b¸n tÊt c¶. Nçi sî h·i cña ng</w:t>
        <w:softHyphen/>
        <w:t>êi xuÊt b¶n Ba-®en, chñ h·ng chÝnh thøc, cã thÓ kh«ng ph¶i</w:t>
        <w:br/>
        <w:t>lµ gi¶ t¹o; chÝnh phñ Ba-®en kh«ng thÝch ®ïa vµ ®ang duy tr× quan hÖ th©n thiÖn víi Ba-®en. Tr</w:t>
        <w:softHyphen/>
        <w:t>íc hÕt anh h·y khÈn kho¶n ®ßi ®Ó cËu Êy göi ngay kh«ng chËm trÔ cho anh Ýt ra lµ mÊy b¶n trong bao gãi qua phßng nhËn göi, nghÜa lµ theo ®</w:t>
        <w:softHyphen/>
        <w:t>êng s¾t, göi trùc tiÕp tíi Lu©n §«n, hoÆc, nÕu ®</w:t>
        <w:softHyphen/>
        <w:t xml:space="preserve">îc, göi ®Õn Man-se-xt¬ cho t«i qua </w:t>
      </w:r>
      <w:r>
        <w:rPr>
          <w:rFonts w:cs=".VnTimeH" w:ascii=".VnTimeH" w:hAnsi=".VnTimeH"/>
          <w:lang w:val="en-US" w:eastAsia="en-US"/>
        </w:rPr>
        <w:t>Ð</w:t>
      </w:r>
      <w:r>
        <w:rPr>
          <w:lang w:val="en-US" w:eastAsia="en-US"/>
        </w:rPr>
        <w:t>[c-men] vµ ¡[ng-ghen]. Kh«ng ai cã ý nghÜ bãc gãi nh</w:t>
        <w:softHyphen/>
        <w:t xml:space="preserve"> thÕ ra, nh</w:t>
        <w:softHyphen/>
        <w:t>ng ngay c¶ cã x¶y ra nh</w:t>
        <w:softHyphen/>
        <w:t xml:space="preserve"> vËy th× dï sao chuyÖn Êy giê ®©y còng ®· lé ra råi. §¸ng ngê lµ cho ®Õn nay, cËu Êy kh«ng muèn th¶ ra </w:t>
      </w:r>
      <w:r>
        <w:rPr>
          <w:i/>
          <w:lang w:val="en-US" w:eastAsia="en-US"/>
        </w:rPr>
        <w:t>mét b¶n nµo.</w:t>
      </w:r>
      <w:r>
        <w:rPr>
          <w:lang w:val="en-US" w:eastAsia="en-US"/>
        </w:rPr>
        <w:t xml:space="preserve"> Ch¶ lÏ cËu Êy kh«ng biÕt chñ x</w:t>
        <w:softHyphen/>
        <w:t>ëng Ba-®en nµo göi c¸c d¶i b¨ng v.v. ®i Lu©n §«n mµ cËu Êy cã thÓ ®Õn ®ã ®Ó gãi s¸ch hay sao?</w:t>
      </w:r>
    </w:p>
    <w:p>
      <w:pPr>
        <w:pStyle w:val="Dan"/>
        <w:rPr/>
      </w:pPr>
      <w:r>
        <w:rPr>
          <w:lang w:val="en-US" w:eastAsia="en-US"/>
        </w:rPr>
        <w:t>Trong chuyÖn Lan-kª-sia cña b¸o "Morning Post" kh«ng cã g× ngoµi nh÷ng ®iÒu anh viÕt h«m qua</w:t>
      </w:r>
      <w:r>
        <w:rPr>
          <w:rStyle w:val="FootnoteCharacters"/>
          <w:rStyle w:val="FootnoteAnchor"/>
          <w:lang w:val="en-US" w:eastAsia="en-US"/>
        </w:rPr>
        <w:footnoteReference w:customMarkFollows="1" w:id="52"/>
        <w:t>1</w:t>
      </w:r>
      <w:r>
        <w:rPr>
          <w:rStyle w:val="FootnoteCharacters"/>
          <w:lang w:val="en-US" w:eastAsia="en-US"/>
        </w:rPr>
        <w:t>*</w:t>
      </w:r>
      <w:r>
        <w:rPr>
          <w:lang w:val="en-US" w:eastAsia="en-US"/>
        </w:rPr>
        <w:t>. H«m qua, c¶ hai chñ x</w:t>
        <w:softHyphen/>
        <w:t>ëng lín nhÊt kÐo sîi m¶nh ë Anh, H«n-xu-«-t¬ vµ Ma-ri, ®· tr¶ lêi chÊt vÊn cña chóng ta vÒ vÊn ®Ò gi¸ c¶, r»ng nªu gi¸ c¶ cho chóng ta lµ v« Ých, v× hä ®· nhËn ®</w:t>
        <w:softHyphen/>
        <w:t>îc nh÷ng hîp ®ång ®Æt hµng dµi h¹n vµ hä kh«ng thÓ nhËn mét ®¬n ®Æt hµng míi nµo. Hai ng</w:t>
        <w:softHyphen/>
        <w:t>êi Êy céng l¹i sö dông kho¶ng 150000 - 200000 cäc sîi trªn m¸y xe sîi. Tr¸i l¹i, trªn thÞ tr</w:t>
        <w:softHyphen/>
        <w:t>êng sîi th« sè 6/16 chÕ t¹o b»ng m¸y kÐo sîi ch¹y b»ng søc n</w:t>
        <w:softHyphen/>
        <w:t>íc, c«ng viÖc diÔn ra rÊt uÓ o¶i chÝnh lµ v× chuyÖn v¶i s¬n kh«ng tiªu thô ®</w:t>
        <w:softHyphen/>
        <w:t>îc ch¼ng nh÷ng ë ®©y mµ c¶ ë Mü vµ ë §øc n÷a.</w:t>
      </w:r>
    </w:p>
    <w:p>
      <w:pPr>
        <w:pStyle w:val="Normal"/>
        <w:rPr/>
      </w:pPr>
      <w:r>
        <w:rPr>
          <w:lang w:val="en-US" w:eastAsia="en-US"/>
        </w:rPr>
        <w:t>Chóng ta ph¶i tiªu diÖt ng</w:t>
        <w:softHyphen/>
        <w:t>êi Mü</w:t>
      </w:r>
      <w:r>
        <w:rPr>
          <w:vertAlign w:val="superscript"/>
          <w:lang w:val="en-US" w:eastAsia="en-US"/>
        </w:rPr>
        <w:t>2*</w:t>
      </w:r>
      <w:r>
        <w:rPr>
          <w:lang w:val="en-US" w:eastAsia="en-US"/>
        </w:rPr>
        <w:t xml:space="preserve"> ®ang c¹nh tranh víi chóng ta, b»ng c¸ch tá ra lµ m×nh biÕt tÊt c¶ mäi ®iÒu. T«i cßn ph¶i xem qua mét sè s¸ch vÒ Thæ NhÜ Kú n÷a, ë "A-tª-nª-um"</w:t>
      </w:r>
      <w:r>
        <w:rPr>
          <w:vertAlign w:val="superscript"/>
          <w:lang w:val="en-US" w:eastAsia="en-US"/>
        </w:rPr>
        <w:t>315</w:t>
      </w:r>
      <w:r>
        <w:rPr>
          <w:lang w:val="en-US" w:eastAsia="en-US"/>
        </w:rPr>
        <w:t xml:space="preserve"> lo¹i s¸ch Êy cã nhiÒu.</w:t>
      </w:r>
    </w:p>
    <w:p>
      <w:pPr>
        <w:pStyle w:val="Normal"/>
        <w:rPr/>
      </w:pPr>
      <w:r>
        <w:rPr>
          <w:lang w:val="en-US" w:eastAsia="en-US"/>
        </w:rPr>
        <w:t>VÒ viÖc b¹n bÌ chóng ta sa sót tinh thÇn, nghe kh«ng thËt</w:t>
        <w:br/>
      </w:r>
      <w:r>
        <w:rPr>
          <w:lang w:val="en-US" w:eastAsia="en-US"/>
        </w:rPr>
        <w:t>dÔ chÞu l¾m. Trong thêi ®iÓm hiÖn nay, nh÷ng "ng</w:t>
        <w:softHyphen/>
        <w:t xml:space="preserve">êi </w:t>
        <w:softHyphen/>
        <w:t>u tó" l¹i sùc tØnh, nh</w:t>
        <w:softHyphen/>
        <w:t>ng khã chÞu nÕu nh÷ng c«ng d©n Êy sÏ tham gia nh÷ng trËn chiÕn ®Êu mai sau mµ ch</w:t>
        <w:softHyphen/>
        <w:t>a häc ®</w:t>
        <w:softHyphen/>
        <w:t>îc g× vµ kh«ng m¶y may kh«n lªn sau nh÷ng cuéc giao tranh tr</w:t>
        <w:softHyphen/>
        <w:t>íc. Bªn c¹nh Clót-x¬, L¸t-xan ®</w:t>
        <w:softHyphen/>
        <w:t>îc viÖc nhiÒu h¬n so víi tÊt c¶ bän hä, ®Æc biÖt ®iÒu ®ã sÏ thÓ hiÖn tõ lóc c¸c l·nh ®¹i cña b¸ t</w:t>
        <w:softHyphen/>
        <w:t>íc H¸t-tx¬-phen sÏ døt kho¸t s¸p nhËp vµo tµi s¶n quèc gia</w:t>
      </w:r>
      <w:r>
        <w:rPr>
          <w:vertAlign w:val="superscript"/>
          <w:lang w:val="en-US" w:eastAsia="en-US"/>
        </w:rPr>
        <w:t>316</w:t>
      </w:r>
      <w:r>
        <w:rPr>
          <w:lang w:val="en-US" w:eastAsia="en-US"/>
        </w:rPr>
        <w:t>. CËu nµy cã nh÷ng thãi kú quÆc, nh</w:t>
        <w:softHyphen/>
        <w:t>ng tr¸i l¹i còng cã tinh thÇn tÝnh ®¶ng vµ lßng hiÕu th¾ng, cßn nh÷ng ®am mª phô lÆt vÆt vµ chuyÖn riªng t</w:t>
        <w:softHyphen/>
        <w:t xml:space="preserve"> cña cËu Êy mµ cËu Êy lu«n lu«n say mª, che ®Ëy b»ng nh÷ng lý do x· héi, th× ®· râ. Cßn vÒ viÖc tranh thñ thªm ng</w:t>
        <w:softHyphen/>
        <w:t>êi míi, th× t«i nghÜ r»ng khi chóng ta trë vÒ §øc, chóng ta sÏ t×m ®</w:t>
        <w:softHyphen/>
        <w:t>îc ë ®Êy kh¸ nhiÒu ng</w:t>
        <w:softHyphen/>
        <w:t>êi trÎ tuæi tµi giái mµ trong kho¶ng thêi gian Êy ®· nÕm kh«ng ph¶i lµ kh«ng thµnh c«ng mïi qu¶ cÊm. NÕu chóng ta cã kh¶ n¨ng tiÕn hµnh trong vßng hai - ba n¨m mét sù tuyªn truyÒn khoa häc v÷ng ch¾c nh</w:t>
        <w:softHyphen/>
        <w:t xml:space="preserve"> chóng ta ®· lµm tr</w:t>
        <w:softHyphen/>
        <w:t>íc n¨m 1848 b»ng ®ñ c¸c lo¹i s¸ch, th× c«ng viÖc cña chóng ta sÏ tèt h¬n ®¸ng kÓ. Nh</w:t>
        <w:softHyphen/>
        <w:t>ng chóng ta ®· kh«ng lµm ®</w:t>
        <w:softHyphen/>
        <w:t>îc thÕ, mµ b©y giê th× gi«ng tè s¾p Ëp ®Õn n¬i råi. Anh lÏ ra nªn hoµn thµnh "Khoa kinh tÕ chÝnh trÞ" cña anh</w:t>
      </w:r>
      <w:r>
        <w:rPr>
          <w:vertAlign w:val="superscript"/>
          <w:lang w:val="en-US" w:eastAsia="en-US"/>
        </w:rPr>
        <w:t>317</w:t>
      </w:r>
      <w:r>
        <w:rPr>
          <w:lang w:val="en-US" w:eastAsia="en-US"/>
        </w:rPr>
        <w:t>, nh</w:t>
        <w:softHyphen/>
        <w:t xml:space="preserve"> thÕ sau nµy khi cã b¸o, chóng ta sÏ cã thÓ in nã mçi tuÇn mét môc, vµ ®iÒu g× populus</w:t>
      </w:r>
      <w:r>
        <w:rPr>
          <w:rStyle w:val="FootnoteCharacters"/>
          <w:rStyle w:val="FootnoteAnchor"/>
          <w:lang w:val="en-US" w:eastAsia="en-US"/>
        </w:rPr>
        <w:footnoteReference w:customMarkFollows="1" w:id="53"/>
        <w:t>1</w:t>
      </w:r>
      <w:r>
        <w:rPr>
          <w:rStyle w:val="FootnoteCharacters"/>
          <w:lang w:val="en-US" w:eastAsia="en-US"/>
        </w:rPr>
        <w:t>*</w:t>
      </w:r>
      <w:r>
        <w:rPr>
          <w:lang w:val="en-US" w:eastAsia="en-US"/>
        </w:rPr>
        <w:t xml:space="preserve"> kh«ng hiÓu th× discipuli</w:t>
      </w:r>
      <w:r>
        <w:rPr>
          <w:vertAlign w:val="superscript"/>
          <w:lang w:val="en-US" w:eastAsia="en-US"/>
        </w:rPr>
        <w:t>2*</w:t>
      </w:r>
      <w:r>
        <w:rPr>
          <w:lang w:val="en-US" w:eastAsia="en-US"/>
        </w:rPr>
        <w:t xml:space="preserve"> sÏ cã thÓ gi¶i thÝch, dï ch</w:t>
        <w:softHyphen/>
        <w:t>a thËt tèt, nh</w:t>
        <w:softHyphen/>
        <w:t>ng dï sao còng kh«ng ph¶i lµ kh«ng cã Ých. §iÒu ®ã lóc Êy sÏ cung cÊp cho tÊt c¶ nh÷ng tæ chøc ®· ®</w:t>
        <w:softHyphen/>
        <w:t>îc kh«i phôc lóc bÊy giê mét c¬ së ®Ó th¶o luËn.</w:t>
      </w:r>
      <w:r>
        <mc:AlternateContent>
          <mc:Choice Requires="wps">
            <w:drawing>
              <wp:anchor behindDoc="0" distT="0" distB="0" distL="114935" distR="114935" simplePos="0" locked="0" layoutInCell="0" allowOverlap="1" relativeHeight="151">
                <wp:simplePos x="0" y="0"/>
                <wp:positionH relativeFrom="margin">
                  <wp:posOffset>-477520</wp:posOffset>
                </wp:positionH>
                <wp:positionV relativeFrom="margin">
                  <wp:posOffset>-477520</wp:posOffset>
                </wp:positionV>
                <wp:extent cx="9692640" cy="377825"/>
                <wp:effectExtent l="0" t="0" r="0" b="0"/>
                <wp:wrapNone/>
                <wp:docPr id="151" name="Frame15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1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B»ng cø tèt nhÊt chøng minh vÞ trÝ v÷ng ch¾c cña anh trªn b¸o "Tribune" lµ viÖc §a-na cam chÞu tr¶ 2 pao mét bµi mµ kh«ng kªu ca</w:t>
      </w:r>
      <w:r>
        <w:rPr>
          <w:spacing w:val="-6"/>
          <w:lang w:val="en-US" w:eastAsia="en-US"/>
        </w:rPr>
        <w:t xml:space="preserve"> g×. Trong sè tÊt c¶ mäi ®¶ng cña c¸ch m¹ng ch©u</w:t>
      </w:r>
      <w:r>
        <w:rPr>
          <w:lang w:val="en-US" w:eastAsia="en-US"/>
        </w:rPr>
        <w:t xml:space="preserve"> ¢u,</w:t>
        <w:br/>
        <w:t>chóng ta lµ ®¶ng duy nhÊt tr×nh bµy râ c«ng viÖc cña m×nh tr</w:t>
        <w:softHyphen/>
        <w:t xml:space="preserve">íc c«ng chóng </w:t>
      </w:r>
      <w:r>
        <w:rPr>
          <w:i/>
          <w:lang w:val="en-US" w:eastAsia="en-US"/>
        </w:rPr>
        <w:t>Anh - Mü</w:t>
      </w:r>
      <w:r>
        <w:rPr>
          <w:lang w:val="en-US" w:eastAsia="en-US"/>
        </w:rPr>
        <w:t>, ®iÒu ®ã cã mÆt tèt cña nã. VÒ nh÷ng ®¶ng kh¸c, ng</w:t>
        <w:softHyphen/>
        <w:t>êi Mü hoµn toµn kh«ng biÕt g× c¶, v× toµn bé nh÷ng lêi lÏ huyªn thiªn cña C«-sót chØ cã mét ý tø: tiÒn vµ sù can thiÖp cã lîi cho con ng</w:t>
        <w:softHyphen/>
        <w:t>êi vÜ ®¹i - C«-sót. §èi víi kú phiÕu sau, me-xõ B¨m-bÐc-g¬ cè nhiªn sÏ øng tr</w:t>
        <w:softHyphen/>
        <w:t>íc nhiÒu h¬n, v× kú phiÕu thø nhÊt ®· ®</w:t>
        <w:softHyphen/>
        <w:t>îc thanh to¸n rÊt ®óng h¹n.</w:t>
      </w:r>
    </w:p>
    <w:p>
      <w:pPr>
        <w:pStyle w:val="Tacgia"/>
        <w:spacing w:before="113" w:after="404"/>
        <w:rPr/>
      </w:pPr>
      <w:r>
        <w:rPr>
          <w:b/>
          <w:i/>
        </w:rPr>
        <w:t>Ph.¡.</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01</w:t>
        <w:br/>
        <w:t xml:space="preserve">M¸c göi ¡ng-ghen </w:t>
        <w:br/>
      </w:r>
      <w:r>
        <w:rPr>
          <w:sz w:val="20"/>
          <w:lang w:val="en-US" w:eastAsia="en-US"/>
        </w:rPr>
        <w:t>ë Man-se-xt¬</w:t>
      </w:r>
    </w:p>
    <w:p>
      <w:pPr>
        <w:pStyle w:val="Ngay"/>
        <w:rPr/>
      </w:pPr>
      <w:r>
        <w:rPr/>
        <w:t>[Lu©n §«n, 22-23 th¸ng Ba 1853] 22 th¸ng Ba 1853</w:t>
      </w:r>
    </w:p>
    <w:p>
      <w:pPr>
        <w:pStyle w:val="Normal"/>
        <w:rPr>
          <w:lang w:val="en-US" w:eastAsia="en-US"/>
        </w:rPr>
      </w:pPr>
      <w:r>
        <w:rPr>
          <w:lang w:val="en-US" w:eastAsia="en-US"/>
        </w:rPr>
        <w:t>¡ng-ghen th©n mÕn!</w:t>
      </w:r>
    </w:p>
    <w:p>
      <w:pPr>
        <w:pStyle w:val="Normal"/>
        <w:rPr/>
      </w:pPr>
      <w:r>
        <w:rPr>
          <w:lang w:val="en-US" w:eastAsia="en-US"/>
        </w:rPr>
        <w:t>Bµi cña anh vÒ Thæ NhÜ Kú</w:t>
      </w:r>
      <w:r>
        <w:rPr>
          <w:rStyle w:val="FootnoteCharacters"/>
          <w:rStyle w:val="FootnoteAnchor"/>
          <w:lang w:val="en-US" w:eastAsia="en-US"/>
        </w:rPr>
        <w:footnoteReference w:customMarkFollows="1" w:id="54"/>
        <w:t>1</w:t>
      </w:r>
      <w:r>
        <w:rPr>
          <w:rStyle w:val="FootnoteCharacters"/>
          <w:lang w:val="en-US" w:eastAsia="en-US"/>
        </w:rPr>
        <w:t>*</w:t>
      </w:r>
      <w:r>
        <w:rPr>
          <w:lang w:val="en-US" w:eastAsia="en-US"/>
        </w:rPr>
        <w:t xml:space="preserve"> thËt tuyÖt. T«i göi nã tr¶ l¹i.</w:t>
      </w:r>
    </w:p>
    <w:p>
      <w:pPr>
        <w:pStyle w:val="Normal"/>
        <w:rPr/>
      </w:pPr>
      <w:r>
        <w:rPr>
          <w:lang w:val="en-US" w:eastAsia="en-US"/>
        </w:rPr>
        <w:t>Kh«ng biÕt anh ®· ®äc ch</w:t>
        <w:softHyphen/>
        <w:t xml:space="preserve">a ë mét trong nh÷ng sè "Economist" gÇn ®©y mét bµi ng¾n sau ®©y vÒ </w:t>
      </w:r>
      <w:r>
        <w:rPr>
          <w:i/>
          <w:lang w:val="en-US" w:eastAsia="en-US"/>
        </w:rPr>
        <w:t>"tÇm quan träng</w:t>
      </w:r>
      <w:r>
        <w:rPr>
          <w:lang w:val="en-US" w:eastAsia="en-US"/>
        </w:rPr>
        <w:t xml:space="preserve"> cña Thæ NhÜ Kú".</w:t>
      </w:r>
      <w:r>
        <mc:AlternateContent>
          <mc:Choice Requires="wps">
            <w:drawing>
              <wp:anchor behindDoc="0" distT="0" distB="0" distL="114935" distR="114935" simplePos="0" locked="0" layoutInCell="0" allowOverlap="1" relativeHeight="152">
                <wp:simplePos x="0" y="0"/>
                <wp:positionH relativeFrom="margin">
                  <wp:posOffset>-477520</wp:posOffset>
                </wp:positionH>
                <wp:positionV relativeFrom="margin">
                  <wp:posOffset>-477520</wp:posOffset>
                </wp:positionV>
                <wp:extent cx="9692640" cy="377825"/>
                <wp:effectExtent l="0" t="0" r="0" b="0"/>
                <wp:wrapNone/>
                <wp:docPr id="152" name="Frame15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0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hodan1"/>
        <w:rPr/>
      </w:pPr>
      <w:r>
        <w:rPr/>
        <w:t xml:space="preserve">"Trong khi møc bu«n b¸n cña chóng ta víi </w:t>
      </w:r>
      <w:r>
        <w:rPr>
          <w:rFonts w:cs=".VnTimeH" w:ascii=".VnTimeH" w:hAnsi=".VnTimeH"/>
        </w:rPr>
        <w:t>¸</w:t>
      </w:r>
      <w:r>
        <w:rPr/>
        <w:t>o vµ Nga hoÆc giÉm ch©n t¹i chç, hoÆc thËm chÝ gi¶m xuèng th× møc bu«n b¸n víi Thæ NhÜ Kú l¹i t¨ng nhanh. Chóng t«i kh«ng thÓ x¸c ®Þnh ®</w:t>
        <w:softHyphen/>
        <w:t xml:space="preserve">îc bé phËn nµo cña hµng xuÊt khÈu cña chóng ta ®Õn </w:t>
      </w:r>
      <w:r>
        <w:rPr>
          <w:rFonts w:cs=".VnTimeH" w:ascii=".VnTimeH" w:hAnsi=".VnTimeH"/>
        </w:rPr>
        <w:t>¸</w:t>
      </w:r>
      <w:r>
        <w:rPr/>
        <w:t>o qua §øc, nh</w:t>
        <w:softHyphen/>
        <w:t xml:space="preserve">ng chóng ta cho r»ng bé phËn ®ã kh«ng lín. Møc bu«n b¸n trùc tiÕp cña chóng ta víi </w:t>
      </w:r>
      <w:r>
        <w:rPr>
          <w:rFonts w:cs=".VnTimeH" w:ascii=".VnTimeH" w:hAnsi=".VnTimeH"/>
        </w:rPr>
        <w:t>¸</w:t>
      </w:r>
      <w:r>
        <w:rPr/>
        <w:t xml:space="preserve">o hoµn toµn kh«ng ®¸ng kÓ. Hµng xuÊt khÈu cña chóng ta ®Õn c¸c c¶ng cña </w:t>
      </w:r>
      <w:r>
        <w:rPr>
          <w:rFonts w:cs=".VnTimeH" w:ascii=".VnTimeH" w:hAnsi=".VnTimeH"/>
        </w:rPr>
        <w:t>¸</w:t>
      </w:r>
      <w:r>
        <w:rPr/>
        <w:t xml:space="preserve">o trªn bê A-®ri-a-tÝch (nh÷ng c¶ng duy nhÊt cña </w:t>
      </w:r>
      <w:r>
        <w:rPr>
          <w:rFonts w:cs=".VnTimeH" w:ascii=".VnTimeH" w:hAnsi=".VnTimeH"/>
        </w:rPr>
        <w:t>¸</w:t>
      </w:r>
      <w:r>
        <w:rPr/>
        <w:t>o) kh«ng ®</w:t>
        <w:softHyphen/>
        <w:t>îc ®¨ng ký t¸ch biÖt víi hµng xuÊt khÈu sang I-ta-li-a nãi chung kÓ cho ®Õn n¨m 1846, khi mµ sè hµng xuÊt khÈu Êy ®¹t 721 981 pao. N¨m 1850 nã sôt xuèng cßn 607 755, cßn n¨m 1851 nã t¨ng ®Õn 812 942 pao. Kim ng¹ch xuÊt khÈu hµng n¨m cña chóng ta sang Nga trong nh÷ng n¨m 1846 - 1847 lµ 1 785 000, cßn trong nh÷ng n¨m 1850 - 1851 lµ 1 372 000 pao.</w:t>
      </w:r>
    </w:p>
    <w:p>
      <w:pPr>
        <w:pStyle w:val="Nhodan1"/>
        <w:rPr/>
      </w:pPr>
      <w:r>
        <w:rPr/>
        <w:t>Kim ng¹ch xuÊt khÈu cña chóng ta sang c¸c l·nh ®Þa Thæ NhÜ Kú, kÓ c¶ Ai CËp, Xi-ri, Pa-le-xtin, M«n-®a-vi vµ Va-la-khi ®· t¨ng lªn nh</w:t>
        <w:softHyphen/>
        <w:t xml:space="preserve"> sau:</w:t>
      </w:r>
    </w:p>
    <w:p>
      <w:pPr>
        <w:pStyle w:val="Nho"/>
        <w:spacing w:lineRule="exact" w:line="120"/>
        <w:rPr/>
      </w:pPr>
      <w:r>
        <w:rPr/>
      </w:r>
    </w:p>
    <w:p>
      <w:pPr>
        <w:pStyle w:val="Nho"/>
        <w:tabs>
          <w:tab w:val="clear" w:pos="284"/>
          <w:tab w:val="right" w:pos="1276" w:leader="none"/>
          <w:tab w:val="left" w:pos="1985" w:leader="none"/>
          <w:tab w:val="right" w:pos="4395" w:leader="none"/>
          <w:tab w:val="left" w:pos="5103" w:leader="none"/>
        </w:tabs>
        <w:rPr/>
      </w:pPr>
      <w:r>
        <w:rPr/>
        <w:tab/>
        <w:t>N¨m 1840</w:t>
        <w:tab/>
        <w:t>1 440 592 pao</w:t>
        <w:tab/>
        <w:t>n¨m 1846</w:t>
        <w:tab/>
        <w:t>2 707 571 pao</w:t>
      </w:r>
    </w:p>
    <w:p>
      <w:pPr>
        <w:pStyle w:val="Nho"/>
        <w:tabs>
          <w:tab w:val="clear" w:pos="284"/>
          <w:tab w:val="right" w:pos="1276" w:leader="none"/>
          <w:tab w:val="left" w:pos="1985" w:leader="none"/>
          <w:tab w:val="right" w:pos="4395" w:leader="none"/>
          <w:tab w:val="left" w:pos="5103" w:leader="none"/>
        </w:tabs>
        <w:rPr/>
      </w:pPr>
      <w:r>
        <w:rPr/>
        <w:tab/>
        <w:t>1841</w:t>
        <w:tab/>
        <w:t>1 885 840</w:t>
        <w:tab/>
        <w:t>1847</w:t>
        <w:tab/>
        <w:t>3 530 589</w:t>
      </w:r>
    </w:p>
    <w:p>
      <w:pPr>
        <w:pStyle w:val="Nho"/>
        <w:tabs>
          <w:tab w:val="clear" w:pos="284"/>
          <w:tab w:val="right" w:pos="1276" w:leader="none"/>
          <w:tab w:val="left" w:pos="1985" w:leader="none"/>
          <w:tab w:val="right" w:pos="4395" w:leader="none"/>
          <w:tab w:val="left" w:pos="5103" w:leader="none"/>
        </w:tabs>
        <w:rPr/>
      </w:pPr>
      <w:r>
        <w:rPr/>
        <w:tab/>
        <w:t>1842</w:t>
        <w:tab/>
        <w:t>2 068 842</w:t>
        <w:tab/>
        <w:t>1848</w:t>
        <w:tab/>
        <w:t>3 626 241</w:t>
      </w:r>
    </w:p>
    <w:p>
      <w:pPr>
        <w:pStyle w:val="Nho"/>
        <w:tabs>
          <w:tab w:val="clear" w:pos="284"/>
          <w:tab w:val="right" w:pos="1276" w:leader="none"/>
          <w:tab w:val="left" w:pos="1985" w:leader="none"/>
          <w:tab w:val="right" w:pos="4395" w:leader="none"/>
          <w:tab w:val="left" w:pos="5103" w:leader="none"/>
        </w:tabs>
        <w:rPr/>
      </w:pPr>
      <w:r>
        <w:rPr/>
        <w:tab/>
        <w:t>1843</w:t>
        <w:tab/>
        <w:t>2 548 321</w:t>
        <w:tab/>
        <w:t>1849</w:t>
        <w:tab/>
        <w:t>3 569 023</w:t>
      </w:r>
    </w:p>
    <w:p>
      <w:pPr>
        <w:pStyle w:val="Nho"/>
        <w:tabs>
          <w:tab w:val="clear" w:pos="284"/>
          <w:tab w:val="right" w:pos="1276" w:leader="none"/>
          <w:tab w:val="left" w:pos="1985" w:leader="none"/>
          <w:tab w:val="right" w:pos="4395" w:leader="none"/>
          <w:tab w:val="left" w:pos="5103" w:leader="none"/>
        </w:tabs>
        <w:rPr/>
      </w:pPr>
      <w:r>
        <w:rPr/>
        <w:tab/>
        <w:t>1844</w:t>
        <w:tab/>
        <w:t>3 271 333</w:t>
        <w:tab/>
        <w:t>1850</w:t>
        <w:tab/>
        <w:t>3 762 480</w:t>
      </w:r>
    </w:p>
    <w:p>
      <w:pPr>
        <w:pStyle w:val="Nho"/>
        <w:tabs>
          <w:tab w:val="clear" w:pos="284"/>
          <w:tab w:val="right" w:pos="1276" w:leader="none"/>
          <w:tab w:val="left" w:pos="1985" w:leader="none"/>
          <w:tab w:val="right" w:pos="4395" w:leader="none"/>
          <w:tab w:val="left" w:pos="5103" w:leader="none"/>
        </w:tabs>
        <w:rPr/>
      </w:pPr>
      <w:r>
        <w:rPr/>
        <w:tab/>
        <w:t>1845</w:t>
        <w:tab/>
        <w:t>3 134 759</w:t>
        <w:tab/>
        <w:t>1851</w:t>
        <w:tab/>
        <w:t>3 548 959</w:t>
      </w:r>
    </w:p>
    <w:p>
      <w:pPr>
        <w:pStyle w:val="Nho"/>
        <w:rPr/>
      </w:pPr>
      <w:r>
        <w:rPr/>
      </w:r>
    </w:p>
    <w:p>
      <w:pPr>
        <w:pStyle w:val="Nhodan1"/>
        <w:rPr/>
      </w:pPr>
      <w:r>
        <w:rPr/>
        <w:t>Nh</w:t>
        <w:softHyphen/>
        <w:t xml:space="preserve"> vËy, kim ng¹ch xuÊt khÈu cña chóng ta sang Thæ NhÜ Kú v</w:t>
        <w:softHyphen/>
        <w:t xml:space="preserve">ît </w:t>
      </w:r>
      <w:r>
        <w:rPr>
          <w:i/>
        </w:rPr>
        <w:t>gÊp ba</w:t>
      </w:r>
      <w:r>
        <w:rPr/>
        <w:t xml:space="preserve"> kim ng¹ch xuÊt khÈu cña chóng ta sang Nga vµ gÇn gÊp ®«i kim ng¹ch xuÊt khÈu cña chóng ta sang </w:t>
      </w:r>
      <w:r>
        <w:rPr>
          <w:rFonts w:cs=".VnTimeH" w:ascii=".VnTimeH" w:hAnsi=".VnTimeH"/>
        </w:rPr>
        <w:t>¸</w:t>
      </w:r>
      <w:r>
        <w:rPr/>
        <w:t>o gép l¹i".</w:t>
      </w:r>
    </w:p>
    <w:p>
      <w:pPr>
        <w:pStyle w:val="Normal"/>
        <w:rPr/>
      </w:pPr>
      <w:r>
        <w:rPr>
          <w:lang w:val="en-US" w:eastAsia="en-US"/>
        </w:rPr>
        <w:t>Tê "Economist" viÕt nh</w:t>
        <w:softHyphen/>
        <w:t xml:space="preserve"> vËy</w:t>
      </w:r>
      <w:r>
        <w:rPr>
          <w:vertAlign w:val="superscript"/>
          <w:lang w:val="en-US" w:eastAsia="en-US"/>
        </w:rPr>
        <w:t>318</w:t>
      </w:r>
      <w:r>
        <w:rPr>
          <w:lang w:val="en-US" w:eastAsia="en-US"/>
        </w:rPr>
        <w:t>.</w:t>
      </w:r>
    </w:p>
    <w:p>
      <w:pPr>
        <w:pStyle w:val="Normal"/>
        <w:rPr>
          <w:lang w:val="en-US" w:eastAsia="en-US"/>
        </w:rPr>
      </w:pPr>
      <w:r>
        <w:rPr>
          <w:lang w:val="en-US" w:eastAsia="en-US"/>
        </w:rPr>
        <w:t xml:space="preserve">Trong néi c¸c Anh cã lÏ ®ang x¶y ra cuéc c·i cä lín vÒ vÊn ®Ò Thæ NhÜ Kú, v× tê b¸o "Morning Post" cña Pan-míc-xt¬n h¸t bµi ca hoµn toµn kh¸c víi b¸o </w:t>
      </w:r>
      <w:r>
        <w:rPr>
          <w:i/>
          <w:lang w:val="en-US" w:eastAsia="en-US"/>
        </w:rPr>
        <w:t>"Times".</w:t>
      </w:r>
    </w:p>
    <w:p>
      <w:pPr>
        <w:pStyle w:val="Normal"/>
        <w:rPr/>
      </w:pPr>
      <w:r>
        <w:rPr>
          <w:spacing w:val="6"/>
          <w:lang w:val="en-US" w:eastAsia="en-US"/>
        </w:rPr>
        <w:t>§i-xra-e-li ®· bÞ truÊt</w:t>
      </w:r>
      <w:r>
        <w:rPr>
          <w:lang w:val="en-US" w:eastAsia="en-US"/>
        </w:rPr>
        <w:t xml:space="preserve"> mét c¸ch ªm ¶ khái c</w:t>
        <w:softHyphen/>
        <w:t>¬ng vÞ thñ lÜnh</w:t>
      </w:r>
    </w:p>
    <w:p>
      <w:pPr>
        <w:pStyle w:val="Left"/>
        <w:rPr>
          <w:lang w:val="en-US" w:eastAsia="en-US"/>
        </w:rPr>
      </w:pPr>
      <w:r>
        <w:rPr>
          <w:lang w:val="en-US" w:eastAsia="en-US"/>
        </w:rPr>
        <w:t>"®¶ng b¶o thñ vÜ ®¹i", thay chç «ng ta lµ Ngµi Gi«n Pa-kinh-t¬n, mét nh©n vËt nãi chung kh¸ thiÓu n·o. Trong thêi gian tõ n¨m 1828, ®¶ng To-ri lÇn ®Çu tiªn cã "thñ lÜnh" lµ mét con ng</w:t>
        <w:softHyphen/>
        <w:t>êi h¹n chÕ y nh</w:t>
        <w:softHyphen/>
        <w:t xml:space="preserve"> ®¹i bé phËn ®¶ng Êy vËy.</w:t>
      </w:r>
    </w:p>
    <w:p>
      <w:pPr>
        <w:pStyle w:val="Normal"/>
        <w:rPr/>
      </w:pPr>
      <w:r>
        <w:rPr>
          <w:lang w:val="en-US" w:eastAsia="en-US"/>
        </w:rPr>
        <w:t>DÜ nhiªn anh ®· nhËn thÊy r»ng trong viÖc biÓu quyÕt ®¹o luËt vÒ quü dù tr÷ cña gi¸o héi võa råi, cuéc bá phiÕu trong ®ã «ng Rít-xen xøng ®¸ng ®Ých th©n ®Ò nghÞ bá phiÕu thø ba trong ba ®iÒu mµ chÝnh «ng ®</w:t>
        <w:softHyphen/>
        <w:t>a ra, néi c¸c ®· th¾ng chØ nhê phiÕu cña thiÓu sè b¶o thñ</w:t>
      </w:r>
      <w:r>
        <w:rPr>
          <w:vertAlign w:val="superscript"/>
          <w:lang w:val="en-US" w:eastAsia="en-US"/>
        </w:rPr>
        <w:t>319</w:t>
      </w:r>
      <w:r>
        <w:rPr>
          <w:lang w:val="en-US" w:eastAsia="en-US"/>
        </w:rPr>
        <w:t>. §èi víi néi c¸c, ®ã lµ mét dÊu hiÖu xÊu.</w:t>
      </w:r>
    </w:p>
    <w:p>
      <w:pPr>
        <w:pStyle w:val="Normal"/>
        <w:rPr>
          <w:lang w:val="en-US" w:eastAsia="en-US"/>
        </w:rPr>
      </w:pPr>
      <w:r>
        <w:rPr>
          <w:lang w:val="en-US" w:eastAsia="en-US"/>
        </w:rPr>
        <w:t>M¸t-di-ni ë ®©y ®· mÊy ngµy, nh</w:t>
        <w:softHyphen/>
        <w:t>ng hiÖn giê cßn lµ ng</w:t>
        <w:softHyphen/>
        <w:t>êi Èn danh.</w:t>
      </w:r>
    </w:p>
    <w:p>
      <w:pPr>
        <w:pStyle w:val="Normal"/>
        <w:rPr/>
      </w:pPr>
      <w:r>
        <w:rPr>
          <w:lang w:val="en-US" w:eastAsia="en-US"/>
        </w:rPr>
        <w:t>"A-bíc-®in v« cïng ®¸ng mÕn"</w:t>
      </w:r>
      <w:r>
        <w:rPr>
          <w:vertAlign w:val="superscript"/>
          <w:lang w:val="en-US" w:eastAsia="en-US"/>
        </w:rPr>
        <w:t>320</w:t>
      </w:r>
      <w:r>
        <w:rPr>
          <w:lang w:val="en-US" w:eastAsia="en-US"/>
        </w:rPr>
        <w:t xml:space="preserve"> thÝch thó ho¹nh hoÑ ng</w:t>
        <w:softHyphen/>
        <w:t>êi l</w:t>
        <w:softHyphen/>
        <w:t>u vong ®Õn møc nµo, anh cã thÓ thÊy qua viÖc tuÇn tr</w:t>
        <w:softHyphen/>
        <w:t>íc c¶nh s¸t tiÕn hµnh c¸i gièng nh</w:t>
        <w:softHyphen/>
        <w:t xml:space="preserve"> kª khai hé khÈu ng</w:t>
        <w:softHyphen/>
        <w:t>êi l</w:t>
        <w:softHyphen/>
        <w:t>u vong. Cø 2-3 mËt th¸m mÆc th</w:t>
        <w:softHyphen/>
        <w:t>êng phôc ®i hÕt qu¶ng tr</w:t>
        <w:softHyphen/>
        <w:t>êng nµy ®Õn qu¶ng tr</w:t>
        <w:softHyphen/>
        <w:t>êng kh¸c, hÕt phè nµy ®Õn phè kh¸c vµ ghi chÐp nh÷ng tin tøc, thu thËp ®</w:t>
        <w:softHyphen/>
        <w:t>îc chñ yÕu lµ ë nh÷ng ng</w:t>
        <w:softHyphen/>
        <w:t xml:space="preserve">êi l¸ng giÒng hoÆc ë </w:t>
      </w:r>
      <w:r>
        <w:rPr>
          <w:i/>
          <w:lang w:val="en-US" w:eastAsia="en-US"/>
        </w:rPr>
        <w:t>nh÷ng</w:t>
      </w:r>
      <w:r>
        <w:rPr>
          <w:lang w:val="en-US" w:eastAsia="en-US"/>
        </w:rPr>
        <w:t xml:space="preserve"> </w:t>
      </w:r>
      <w:r>
        <w:rPr>
          <w:i/>
          <w:lang w:val="en-US" w:eastAsia="en-US"/>
        </w:rPr>
        <w:t>chñ qu¸n bia.</w:t>
      </w:r>
      <w:r>
        <w:rPr>
          <w:lang w:val="en-US" w:eastAsia="en-US"/>
        </w:rPr>
        <w:t xml:space="preserve"> Trong mét sè tr</w:t>
        <w:softHyphen/>
        <w:t>êng hîp, nh</w:t>
        <w:softHyphen/>
        <w:t xml:space="preserve"> ë nhµ Pun-xki ch¼ng h¹n - th»ng xá l¸ ®ã b©y giê ®ang ë Mü, - chóng lÊy cí lµ ë ®Êy cã trém v.v., Ëp vµo nhµ ë cña chÝnh nh÷ng ng</w:t>
        <w:softHyphen/>
        <w:t>êi l</w:t>
        <w:softHyphen/>
        <w:t>u vong vµ lôc läi giÊy tê cña hä.</w:t>
      </w:r>
    </w:p>
    <w:p>
      <w:pPr>
        <w:pStyle w:val="Hep"/>
        <w:rPr/>
      </w:pPr>
      <w:r>
        <w:rPr>
          <w:lang w:val="en-US" w:eastAsia="en-US"/>
        </w:rPr>
        <w:t>B¸c-tª-lª-mi ®¸ng kÝnh chØ bÞ hai th¸ng tï giam</w:t>
      </w:r>
      <w:r>
        <w:rPr>
          <w:vertAlign w:val="superscript"/>
          <w:lang w:val="en-US" w:eastAsia="en-US"/>
        </w:rPr>
        <w:t>321</w:t>
      </w:r>
      <w:r>
        <w:rPr>
          <w:lang w:val="en-US" w:eastAsia="en-US"/>
        </w:rPr>
        <w:t>. G· v« sØ Êy b¶o chuyÓn lêi cho L¬-®ruy R«-lanh r»ng h¾n sÏ b¾n «ng nµy nh</w:t>
        <w:softHyphen/>
        <w:t xml:space="preserve"> b¾n mét con chã. L¬-®ruy tr¶ lêi h¾n r»ng «ng sÏ kh«ng bao giê b¾n nhau víi con ng</w:t>
        <w:softHyphen/>
        <w:t>êi nh</w:t>
        <w:softHyphen/>
        <w:t xml:space="preserve"> vËy. §Õn l</w:t>
        <w:softHyphen/>
        <w:t>ît m×nh, B¸c-tª-lª-mi l¹i tuyªn bè r»ng nÕu h¾n muèn b¾t mét ng</w:t>
        <w:softHyphen/>
        <w:t>êi ®Êu sóng th× h¾n biÕt nªn lµm c¸i g× ®ã nh</w:t>
        <w:softHyphen/>
        <w:t xml:space="preserve"> thÕ nµo, - b¹t tai tr</w:t>
        <w:softHyphen/>
        <w:t>íc c«ng chóng, nhæ n</w:t>
        <w:softHyphen/>
        <w:t>íc bät vµo mÆt, vµ nh÷ng biÖn ph¸p ®· ®</w:t>
        <w:softHyphen/>
        <w:t>îc dïng t</w:t>
        <w:softHyphen/>
        <w:t>¬ng tù nh</w:t>
        <w:softHyphen/>
        <w:t xml:space="preserve"> vËy. §¸p l¹i, L¬-®ruy b¶o chuyÓn lêi cho h¾n r»ng </w:t>
      </w:r>
      <w:r>
        <w:rPr>
          <w:spacing w:val="-6"/>
          <w:lang w:val="en-US" w:eastAsia="en-US"/>
        </w:rPr>
        <w:t>nÕu nh</w:t>
        <w:softHyphen/>
        <w:t xml:space="preserve"> vËy th× B¸c-tª-lª-mi sÏ t×m hiÓu c¸i gËy cña «ng Êy vµ</w:t>
      </w:r>
      <w:r>
        <w:rPr>
          <w:lang w:val="en-US" w:eastAsia="en-US"/>
        </w:rPr>
        <w:t xml:space="preserve"> lµm quen víi tßa </w:t>
      </w:r>
      <w:r>
        <w:rPr>
          <w:spacing w:val="6"/>
          <w:lang w:val="en-US" w:eastAsia="en-US"/>
        </w:rPr>
        <w:t>¸n Anh</w:t>
      </w:r>
      <w:r>
        <w:rPr>
          <w:lang w:val="en-US" w:eastAsia="en-US"/>
        </w:rPr>
        <w:t>. Tay B¸c-tª-lª-mi nµy quyÕt t©m muèn trë</w:t>
      </w:r>
    </w:p>
    <w:p>
      <w:pPr>
        <w:pStyle w:val="Left"/>
        <w:rPr>
          <w:lang w:val="en-US" w:eastAsia="en-US"/>
        </w:rPr>
      </w:pPr>
      <w:r>
        <w:rPr>
          <w:lang w:val="en-US" w:eastAsia="en-US"/>
        </w:rPr>
        <w:t>thµnh Ri-nan-®« Ri-nan-®i-ni cña giíi l</w:t>
        <w:softHyphen/>
        <w:t>u vong. Còng lµ mét lo¹i h¸m danh.</w:t>
      </w:r>
      <w:r>
        <mc:AlternateContent>
          <mc:Choice Requires="wps">
            <w:drawing>
              <wp:anchor behindDoc="0" distT="0" distB="0" distL="114935" distR="114935" simplePos="0" locked="0" layoutInCell="0" allowOverlap="1" relativeHeight="153">
                <wp:simplePos x="0" y="0"/>
                <wp:positionH relativeFrom="margin">
                  <wp:posOffset>-477520</wp:posOffset>
                </wp:positionH>
                <wp:positionV relativeFrom="margin">
                  <wp:posOffset>-477520</wp:posOffset>
                </wp:positionV>
                <wp:extent cx="9692640" cy="377825"/>
                <wp:effectExtent l="0" t="0" r="0" b="0"/>
                <wp:wrapNone/>
                <wp:docPr id="153" name="Frame15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23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Cha Vi-lÝch ®· ®Õn Niu Oãc. B¹n Vai-tlinh më cho h¾n b÷a tiÖc ba tr¨m suÊt, t¹i ®©y Vi-lÝch xuÊt hiÖn víi d¶i b¨ng ®á oai vÖ vµ ®äc bµi diÔn v¨n dµi vÒ ®Ò tµi b¸nh mú quý h¬n tù do, sau ®ã Vai-tlinh d©ng </w:t>
      </w:r>
      <w:r>
        <w:rPr>
          <w:i/>
          <w:lang w:val="en-US" w:eastAsia="en-US"/>
        </w:rPr>
        <w:t>kiÕm</w:t>
      </w:r>
      <w:r>
        <w:rPr>
          <w:lang w:val="en-US" w:eastAsia="en-US"/>
        </w:rPr>
        <w:t xml:space="preserve"> cho h¾n. Råi Vai-tlinh ph¸t biÓu vµ b¾t ®Çu chøng minh r»ng ng</w:t>
        <w:softHyphen/>
        <w:t>êi céng s¶n ®Çu tiªn lµ Giª-xu Ki-t« vµ ng</w:t>
        <w:softHyphen/>
        <w:t>êi kÕ thõa Giª-xu kh«ng ph¶i ai kh¸c ngoµi Vin-hem Vai-tlinh næi tiÕng.</w:t>
      </w:r>
    </w:p>
    <w:p>
      <w:pPr>
        <w:pStyle w:val="Dan"/>
        <w:rPr>
          <w:lang w:val="en-US" w:eastAsia="en-US"/>
        </w:rPr>
      </w:pPr>
      <w:r>
        <w:rPr>
          <w:lang w:val="en-US" w:eastAsia="en-US"/>
        </w:rPr>
        <w:t>Sa-bª-lÝt-x¬ göi ®Õn mét bøc th</w:t>
        <w:softHyphen/>
        <w:t xml:space="preserve"> mµ t«i göi kÌm theo ®©y. Qua th</w:t>
        <w:softHyphen/>
        <w:t xml:space="preserve"> thÊy r»ng, thø nhÊt, cËu Êy tuy kh«ng ph¶n béi vÒ chÝnh trÞ, nh</w:t>
        <w:softHyphen/>
        <w:t>ng hµnh ®éng hÕt søc d¹i dét. Thø hai, cËu Êy, Ýt ra lµ vÒ mÆt th</w:t>
        <w:softHyphen/>
        <w:t>¬ng m¹i, ®· vµ vÉn cßn muèn lõa t«i. CËu Êy lóc ®Çu, theo hîp ®ång, ®· ph¶i in chØ 2000 b¶n</w:t>
      </w:r>
      <w:r>
        <w:rPr>
          <w:rStyle w:val="FootnoteCharacters"/>
          <w:rStyle w:val="FootnoteAnchor"/>
          <w:lang w:val="en-US" w:eastAsia="en-US"/>
        </w:rPr>
        <w:footnoteReference w:customMarkFollows="1" w:id="55"/>
        <w:t>1</w:t>
      </w:r>
      <w:r>
        <w:rPr>
          <w:rStyle w:val="FootnoteCharacters"/>
          <w:lang w:val="en-US" w:eastAsia="en-US"/>
        </w:rPr>
        <w:t>*</w:t>
      </w:r>
      <w:r>
        <w:rPr>
          <w:lang w:val="en-US" w:eastAsia="en-US"/>
        </w:rPr>
        <w:t>. Th</w:t>
        <w:softHyphen/>
        <w:t xml:space="preserve"> cña cËu Êy to¸t lªn r»ng cËu Êy ®· in nhiÒu h¬n. NhiÒu h¬n bao nhiªu? C¶ b©y giê cËu Êy vÉn ch</w:t>
        <w:softHyphen/>
        <w:t>a nãi ®iÒu ®ã. §ång thêi §ron-ke nhËn ®</w:t>
        <w:softHyphen/>
        <w:t>îc tr¶ lêi cña tiÕn sÜ Phª-®Ðc-x¬n, ng</w:t>
        <w:softHyphen/>
        <w:t>êi mµ cËu Êy ®· viÕt th</w:t>
        <w:softHyphen/>
        <w:t xml:space="preserve"> cho biÕt vÒ viÖc nµy. CËu Êy x¸c nhËn néi dung bøc th</w:t>
        <w:softHyphen/>
        <w:t xml:space="preserve"> cña S[a-bª-lÝt-x¬], nh</w:t>
        <w:softHyphen/>
        <w:t>ng ®ång thêi viÕt r»ng, theo ý cËu Êy, viÖc ®iÒu tra cña toµ ¸n chèng Sa-bª-lÝt-x¬ sÏ kh«ng ®</w:t>
        <w:softHyphen/>
        <w:t xml:space="preserve">îc tiÕp diÔn. Thö hái, </w:t>
      </w:r>
      <w:r>
        <w:rPr>
          <w:i/>
          <w:lang w:val="en-US" w:eastAsia="en-US"/>
        </w:rPr>
        <w:t>b©y giê</w:t>
      </w:r>
      <w:r>
        <w:rPr>
          <w:lang w:val="en-US" w:eastAsia="en-US"/>
        </w:rPr>
        <w:t xml:space="preserve"> </w:t>
      </w:r>
      <w:r>
        <w:rPr>
          <w:i/>
          <w:lang w:val="en-US" w:eastAsia="en-US"/>
        </w:rPr>
        <w:t>nªn thÕ nµo?</w:t>
      </w:r>
      <w:r>
        <w:rPr>
          <w:lang w:val="en-US" w:eastAsia="en-US"/>
        </w:rPr>
        <w:t xml:space="preserve"> ChÝnh phñ Phæ muèn hoµn toµn Øm viÖc Êy ®i, thËm chÝ ®Õn møc bé tr</w:t>
        <w:softHyphen/>
        <w:t>ëng ngo¹i giao</w:t>
      </w:r>
      <w:r>
        <w:rPr>
          <w:vertAlign w:val="superscript"/>
          <w:lang w:val="en-US" w:eastAsia="en-US"/>
        </w:rPr>
        <w:t>2*</w:t>
      </w:r>
      <w:r>
        <w:rPr>
          <w:lang w:val="en-US" w:eastAsia="en-US"/>
        </w:rPr>
        <w:t xml:space="preserve"> ®· ra lÖnh tÞch thu quyÓn "Lý luËn vÒ chñ nghÜa céng s¶n" nµo ®ã tùa hå do t«i xuÊt b¶n ë Ba-®en. Do ®ã, ngay c¶ nhan ®Ò ng</w:t>
        <w:softHyphen/>
        <w:t xml:space="preserve">êi ta còng muèn giÊu c«ng chóng. </w:t>
      </w:r>
      <w:r>
        <w:rPr>
          <w:i/>
          <w:lang w:val="en-US" w:eastAsia="en-US"/>
        </w:rPr>
        <w:t>Ph¶i lµm g× ®©y?</w:t>
      </w:r>
    </w:p>
    <w:p>
      <w:pPr>
        <w:pStyle w:val="Normal"/>
        <w:rPr/>
      </w:pPr>
      <w:r>
        <w:rPr>
          <w:spacing w:val="6"/>
          <w:lang w:val="en-US" w:eastAsia="en-US"/>
        </w:rPr>
        <w:t>S[a-bª-lÝt-x¬] ®· göi cho t«i hai b¶n, mét trùc tiÕp</w:t>
      </w:r>
      <w:r>
        <w:rPr>
          <w:lang w:val="en-US" w:eastAsia="en-US"/>
        </w:rPr>
        <w:t xml:space="preserve"> cho t«i,</w:t>
        <w:br/>
        <w:t xml:space="preserve">mét ®Ò tªn Phrai-li-gr¸t; t«i ph¶i tr¶ 15 si-linh cho c¶ hai b¶n. </w:t>
      </w:r>
      <w:r>
        <w:rPr>
          <w:i/>
          <w:lang w:val="en-US" w:eastAsia="en-US"/>
        </w:rPr>
        <w:t>Thu nhËp tèt</w:t>
      </w:r>
      <w:r>
        <w:rPr>
          <w:lang w:val="en-US" w:eastAsia="en-US"/>
        </w:rPr>
        <w:t>! cho ®Õn nay t«i ch</w:t>
        <w:softHyphen/>
        <w:t>a giËt ®</w:t>
        <w:softHyphen/>
        <w:t>îc c¸c b¶n s¸ch tõ tôi Êy. T«i hy väng ®Õn thø t</w:t>
        <w:softHyphen/>
        <w:t xml:space="preserve"> (ngµy mai) nhËn ®</w:t>
        <w:softHyphen/>
        <w:t>îc mét b¶n trong sè ®ã vµ göi cho anh cïng víi mét gãi ®· ®</w:t>
        <w:softHyphen/>
        <w:t>îc chuÈn bÞ tõ l©u cho anh.</w:t>
      </w:r>
    </w:p>
    <w:p>
      <w:pPr>
        <w:pStyle w:val="Dan"/>
        <w:spacing w:lineRule="atLeast" w:line="326"/>
        <w:rPr/>
      </w:pPr>
      <w:r>
        <w:rPr>
          <w:lang w:val="en-US" w:eastAsia="en-US"/>
        </w:rPr>
        <w:t>DÐc-phi ®ang ë ®©y. CËu Êy ch¹y trèn khái Pa-ri trong thêi gian lïng b¾t c¸c phãng viªn n</w:t>
        <w:softHyphen/>
        <w:t>íc ngoµi. CËu Êy cho r»ng anh b¹n Ban-®i-a (v¶ l¹i, c«ng viÖc cña cËu Êy xem ra tåi tÖ, vµ cËu Êy l¹i ®Þnh ®Õn ®©y vµo th¸ng N¨m) ®· tè gi¸c cËu Êy lµ t¸c gi¶ cña mét sè bµi ®¨ng trªn b¸o "K</w:t>
      </w:r>
      <w:r>
        <w:rPr>
          <w:rFonts w:cs="Times New Roman" w:ascii="Times New Roman" w:hAnsi="Times New Roman"/>
          <w:lang w:val="en-US" w:eastAsia="en-US"/>
        </w:rPr>
        <w:t>ö</w:t>
      </w:r>
      <w:r>
        <w:rPr>
          <w:lang w:val="en-US" w:eastAsia="en-US"/>
        </w:rPr>
        <w:t>lnische Zeitung" lµm mÊt thanh danh "hoµng hËu tãc hoe"</w:t>
      </w:r>
      <w:r>
        <w:rPr>
          <w:rStyle w:val="FootnoteCharacters"/>
          <w:rStyle w:val="FootnoteAnchor"/>
          <w:lang w:val="en-US" w:eastAsia="en-US"/>
        </w:rPr>
        <w:footnoteReference w:customMarkFollows="1" w:id="56"/>
        <w:t>1</w:t>
      </w:r>
      <w:r>
        <w:rPr>
          <w:rStyle w:val="FootnoteCharacters"/>
          <w:lang w:val="en-US" w:eastAsia="en-US"/>
        </w:rPr>
        <w:t>*</w:t>
      </w:r>
      <w:r>
        <w:rPr>
          <w:lang w:val="en-US" w:eastAsia="en-US"/>
        </w:rPr>
        <w:t>. DÐc-phi lµ ng</w:t>
        <w:softHyphen/>
        <w:t>êi bÎm mÐp, nh</w:t>
        <w:softHyphen/>
        <w:t>ng vÒ t×nh h×nh Hung-ga-ri th× cËu Êy xÐt ®o¸n ®éc lËp vµ ®óng h¬n tÊt c¶ nh÷ng ng</w:t>
        <w:softHyphen/>
        <w:t>êi Hung-ga-ri l</w:t>
        <w:softHyphen/>
        <w:t>u vong kh¸c mµ t«i ®· cã dÞp nãi chuyÖn. Cã lÏ, së dÜ nh</w:t>
        <w:softHyphen/>
        <w:t xml:space="preserve"> vËy lµ v× cËu Êy gèc g¸c kh«ng ph¶i lµ ng</w:t>
        <w:softHyphen/>
        <w:t>êi Ma-di-a, mµ lµ "ng</w:t>
        <w:softHyphen/>
        <w:t>êi Sv¸p", vµ kh«ng chØ lµ ng</w:t>
        <w:softHyphen/>
        <w:t>êi Sv¸p, mµ thËm chÝ lµ con trai cña mét ng</w:t>
        <w:softHyphen/>
        <w:t>êi Do Th¸i Han-n«-v¬. Hä cña cËu Êy ch¾c lµ XÐc-ph¬ vµ d</w:t>
        <w:softHyphen/>
        <w:t>íi h×nh thøc Man-di-a hãa, nã ®· trë thµnh DÐc-phi.</w:t>
      </w:r>
    </w:p>
    <w:p>
      <w:pPr>
        <w:pStyle w:val="Dan"/>
        <w:spacing w:lineRule="atLeast" w:line="326"/>
        <w:rPr>
          <w:lang w:val="en-US" w:eastAsia="en-US"/>
        </w:rPr>
      </w:pPr>
      <w:r>
        <w:rPr>
          <w:lang w:val="en-US" w:eastAsia="en-US"/>
        </w:rPr>
        <w:t>Ng</w:t>
        <w:softHyphen/>
        <w:t>êi cña chóng ta ë §øc lµ nh÷ng kÎ lï ®ï th¶m h¹i. Nh÷ng anh chµng Êy kh«ng göi ®</w:t>
        <w:softHyphen/>
        <w:t>îc tíi ®©y lÊy mét dßng. Hä ®· ®äc trªn c¸c b¸o r»ng ®· xuÊt hiÖn mét cuèn s¸ch nãi vÒ c«ng viÖc cña hä c¬ mµ. Nh</w:t>
        <w:softHyphen/>
        <w:t>ng thËm chÝ hä kh«ng dß hái g× c¶. Hä kh«ng thÓ ph¶n øng, còng kh«ng thÓ ®</w:t>
        <w:softHyphen/>
        <w:t>îc khÝch lÖ. §ã qu¶ thËt lµ nh÷ng mô ®µn bµ - voilµ tout!</w:t>
      </w:r>
      <w:r>
        <w:rPr>
          <w:vertAlign w:val="superscript"/>
          <w:lang w:val="en-US" w:eastAsia="en-US"/>
        </w:rPr>
        <w:t>2*</w:t>
      </w:r>
    </w:p>
    <w:p>
      <w:pPr>
        <w:pStyle w:val="Normal"/>
        <w:rPr/>
      </w:pPr>
      <w:r>
        <w:rPr>
          <w:lang w:val="en-US" w:eastAsia="en-US"/>
        </w:rPr>
        <w:t>Ch</w:t>
        <w:softHyphen/>
        <w:t xml:space="preserve">a ch¾c ë Man-se-xt¬ anh cã thÓ ®äc mét th«ng b¸o ngé </w:t>
      </w:r>
      <w:r>
        <w:rPr>
          <w:spacing w:val="6"/>
          <w:lang w:val="en-US" w:eastAsia="en-US"/>
        </w:rPr>
        <w:t>nghÜnh cña</w:t>
      </w:r>
      <w:r>
        <w:rPr>
          <w:spacing w:val="-6"/>
          <w:lang w:val="en-US" w:eastAsia="en-US"/>
        </w:rPr>
        <w:t xml:space="preserve"> b¸o "Nation". Thiªn thÇn M«ng-ti-gi« m¾c chøng</w:t>
      </w:r>
      <w:r>
        <w:rPr>
          <w:lang w:val="en-US" w:eastAsia="en-US"/>
        </w:rPr>
        <w:t xml:space="preserve"> bÖnh</w:t>
      </w:r>
    </w:p>
    <w:p>
      <w:pPr>
        <w:pStyle w:val="Left"/>
        <w:rPr/>
      </w:pPr>
      <w:r>
        <w:rPr>
          <w:lang w:val="en-US" w:eastAsia="en-US"/>
        </w:rPr>
        <w:t xml:space="preserve">hÕt søc kh«ng tÕ nhÞ: bµ Êy mãt </w:t>
      </w:r>
      <w:r>
        <w:rPr>
          <w:i/>
          <w:lang w:val="en-US" w:eastAsia="en-US"/>
        </w:rPr>
        <w:t>®¸nh r¾m</w:t>
      </w:r>
      <w:r>
        <w:rPr>
          <w:lang w:val="en-US" w:eastAsia="en-US"/>
        </w:rPr>
        <w:t xml:space="preserve"> vµ kh«ng nhÞn ®</w:t>
        <w:softHyphen/>
        <w:t>îc c¸i ®ã ngay c¶ trong tr</w:t>
        <w:softHyphen/>
        <w:t>êng hîp giao tiÕp. Lóc ®Çu bµ Êy lÊy viÖc c</w:t>
        <w:softHyphen/>
        <w:t>ìi ngùa lµm biÖn ph¸p ch÷a bÖnh ®ã. Nh</w:t>
        <w:softHyphen/>
        <w:t>ng tõ khi B«-na-p¸c-t¬ cÊm bµ Êy lµm viÖc nµy th× bµ Êy mÆc søc "tù do". §Êy chØ lµ mét tiÕng ån nho nhá, mét ©m thanh nhÌ nhÑ, hÇu nh</w:t>
        <w:softHyphen/>
        <w:t xml:space="preserve"> kh«ng cã g×, nh</w:t>
        <w:softHyphen/>
        <w:t>ng, nh</w:t>
        <w:softHyphen/>
        <w:t xml:space="preserve"> chóng ta biÕt, ng</w:t>
        <w:softHyphen/>
        <w:t>êi Ph¸p cã khøu gi¸c rÊt tinh.</w:t>
      </w:r>
      <w:r>
        <mc:AlternateContent>
          <mc:Choice Requires="wps">
            <w:drawing>
              <wp:anchor behindDoc="0" distT="0" distB="0" distL="114935" distR="114935" simplePos="0" locked="0" layoutInCell="0" allowOverlap="1" relativeHeight="154">
                <wp:simplePos x="0" y="0"/>
                <wp:positionH relativeFrom="margin">
                  <wp:posOffset>-477520</wp:posOffset>
                </wp:positionH>
                <wp:positionV relativeFrom="margin">
                  <wp:posOffset>-477520</wp:posOffset>
                </wp:positionV>
                <wp:extent cx="9692640" cy="377825"/>
                <wp:effectExtent l="0" t="0" r="0" b="0"/>
                <wp:wrapNone/>
                <wp:docPr id="154" name="Frame15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23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rFonts w:cs=".VnTimeH" w:ascii=".VnTimeH" w:hAnsi=".VnTimeH"/>
          <w:lang w:val="en-US" w:eastAsia="en-US"/>
        </w:rPr>
        <w:t>ë</w:t>
      </w:r>
      <w:r>
        <w:rPr>
          <w:lang w:val="en-US" w:eastAsia="en-US"/>
        </w:rPr>
        <w:t xml:space="preserve"> Man-se-xt¬ cã nghe g× vÒ VÐc-th¬ kh«ng?</w:t>
      </w:r>
    </w:p>
    <w:p>
      <w:pPr>
        <w:pStyle w:val="Normal"/>
        <w:rPr>
          <w:lang w:val="en-US" w:eastAsia="en-US"/>
        </w:rPr>
      </w:pPr>
      <w:r>
        <w:rPr>
          <w:lang w:val="en-US" w:eastAsia="en-US"/>
        </w:rPr>
      </w:r>
    </w:p>
    <w:p>
      <w:pPr>
        <w:pStyle w:val="Tacgia"/>
        <w:rPr/>
      </w:pPr>
      <w:r>
        <w:rPr>
          <w:i/>
        </w:rPr>
        <w:t>C.M.</w:t>
      </w:r>
      <w:r>
        <w:rPr/>
        <w:t xml:space="preserve"> cña anh</w:t>
        <w:br/>
        <w:t xml:space="preserve"> 23 th¸ng Ba</w:t>
      </w:r>
    </w:p>
    <w:p>
      <w:pPr>
        <w:pStyle w:val="Normal"/>
        <w:rPr>
          <w:lang w:val="en-US" w:eastAsia="en-US"/>
        </w:rPr>
      </w:pPr>
      <w:r>
        <w:rPr>
          <w:lang w:val="en-US" w:eastAsia="en-US"/>
        </w:rPr>
      </w:r>
    </w:p>
    <w:p>
      <w:pPr>
        <w:pStyle w:val="Normal"/>
        <w:rPr/>
      </w:pPr>
      <w:r>
        <w:rPr>
          <w:lang w:val="en-US" w:eastAsia="en-US"/>
        </w:rPr>
        <w:t>§¸p l¹i lêi kªu gäi cña chóng ta gåm mÊy dßng vµ ®</w:t>
        <w:softHyphen/>
        <w:t>îc tÊt c¶ chóng ta ký tªn</w:t>
      </w:r>
      <w:r>
        <w:rPr>
          <w:rStyle w:val="FootnoteCharacters"/>
          <w:rStyle w:val="FootnoteAnchor"/>
          <w:lang w:val="en-US" w:eastAsia="en-US"/>
        </w:rPr>
        <w:footnoteReference w:customMarkFollows="1" w:id="57"/>
        <w:t>1</w:t>
      </w:r>
      <w:r>
        <w:rPr>
          <w:rStyle w:val="FootnoteCharacters"/>
          <w:lang w:val="en-US" w:eastAsia="en-US"/>
        </w:rPr>
        <w:t>*</w:t>
      </w:r>
      <w:r>
        <w:rPr>
          <w:lang w:val="en-US" w:eastAsia="en-US"/>
        </w:rPr>
        <w:t>, h«m qua, thñ quü Phrai-li-gr¸t nhËn ®</w:t>
        <w:softHyphen/>
        <w:t>îc cña Héi thÓ thao Oa-sinh-t¬n 20 pao 17 si-linh cho nh÷ng ng</w:t>
        <w:softHyphen/>
        <w:t>êi Khuªn.</w:t>
      </w:r>
    </w:p>
    <w:p>
      <w:pPr>
        <w:pStyle w:val="Normal"/>
        <w:rPr>
          <w:lang w:val="en-US" w:eastAsia="en-US"/>
        </w:rPr>
      </w:pPr>
      <w:r>
        <w:rPr>
          <w:lang w:val="en-US" w:eastAsia="en-US"/>
        </w:rPr>
        <w:t>Sim-men-phen-nÝch nhËn thõa kÕ cña bµ Bruy-ninh 1 000 pao.</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1"/>
        <w:spacing w:before="851" w:after="367"/>
        <w:rPr/>
      </w:pPr>
      <w:r>
        <w:br w:type="column"/>
      </w:r>
      <w:r>
        <w:rPr>
          <w:lang w:val="en-US" w:eastAsia="en-US"/>
        </w:rPr>
        <w:t>102</w:t>
        <w:br/>
        <w:t>¡ng-ghen göi M¸c</w:t>
      </w:r>
      <w:r>
        <w:rPr>
          <w:vertAlign w:val="superscript"/>
          <w:lang w:val="en-US" w:eastAsia="en-US"/>
        </w:rPr>
        <w:t>322</w:t>
      </w:r>
      <w:r>
        <w:rPr>
          <w:lang w:val="en-US" w:eastAsia="en-US"/>
        </w:rPr>
        <w:t xml:space="preserve"> </w:t>
        <w:br/>
      </w:r>
      <w:r>
        <w:rPr>
          <w:sz w:val="20"/>
          <w:lang w:val="en-US" w:eastAsia="en-US"/>
        </w:rPr>
        <w:t>ë Lu©n §«n</w:t>
      </w:r>
    </w:p>
    <w:p>
      <w:pPr>
        <w:pStyle w:val="Ngay"/>
        <w:spacing w:before="0" w:after="84"/>
        <w:ind w:left="2693" w:hanging="0"/>
        <w:rPr/>
      </w:pPr>
      <w:r>
        <w:rPr/>
        <w:t>[Man-se-xt¬], chñ nhËt, 10 th¸ng T</w:t>
        <w:softHyphen/>
        <w:t xml:space="preserve"> [1853]</w:t>
      </w:r>
    </w:p>
    <w:p>
      <w:pPr>
        <w:pStyle w:val="Hep"/>
        <w:rPr>
          <w:lang w:val="en-US" w:eastAsia="en-US"/>
        </w:rPr>
      </w:pPr>
      <w:r>
        <w:rPr>
          <w:lang w:val="en-US" w:eastAsia="en-US"/>
        </w:rPr>
        <w:t>M¸c th©n mÕn!</w:t>
      </w:r>
    </w:p>
    <w:p>
      <w:pPr>
        <w:pStyle w:val="Hep"/>
        <w:rPr/>
      </w:pPr>
      <w:r>
        <w:rPr>
          <w:lang w:val="en-US" w:eastAsia="en-US"/>
        </w:rPr>
        <w:t>T«i göi tr¶ bøc th</w:t>
        <w:softHyphen/>
        <w:t xml:space="preserve"> cña Clót-x¬. Râ rµng lµ ph¶i ®Ó yªn c«ng viÖc cho ®Õn khi chóng ta cã toµn bé tµi liÖu cña HiÕc-s¬ cïng víi lêi tuyªn bè thø nhÊt cña h¾n cßn ®Ó l¹i ë V©y-®¬-mai-¬ (anh cã tin tøc tØ mØ h¬n vÒ anh Êy kh«ng?)</w:t>
      </w:r>
      <w:r>
        <w:rPr>
          <w:vertAlign w:val="superscript"/>
          <w:lang w:val="en-US" w:eastAsia="en-US"/>
        </w:rPr>
        <w:t>323</w:t>
      </w:r>
      <w:r>
        <w:rPr>
          <w:lang w:val="en-US" w:eastAsia="en-US"/>
        </w:rPr>
        <w:t>. ChuyÖn Ban-®i-a thËt khã chÞu. V¶ l¹i, rèt cuéc, thanh to¸n chuyÖn Êy b©y giê th× tèt h¬n lµ ®Ó sau nµy. Nh</w:t>
        <w:softHyphen/>
        <w:t xml:space="preserve"> anh ®· viÕt cho t«i, b©y giê anh cã nh÷ng tang chøng ®Çy ®ñ chèng Ban-®i-a c¬ mµ. H¬n n÷a, b©y giê DÐc-phi ®ang ë ®©y, cËu Êy cã thÓ x¸c nhËn chuyÖn Gr©y-ph¬</w:t>
      </w:r>
      <w:r>
        <w:rPr>
          <w:rStyle w:val="FootnoteCharacters"/>
          <w:rStyle w:val="FootnoteAnchor"/>
          <w:lang w:val="en-US" w:eastAsia="en-US"/>
        </w:rPr>
        <w:footnoteReference w:customMarkFollows="1" w:id="58"/>
        <w:t>1</w:t>
      </w:r>
      <w:r>
        <w:rPr>
          <w:rStyle w:val="FootnoteCharacters"/>
          <w:lang w:val="en-US" w:eastAsia="en-US"/>
        </w:rPr>
        <w:t>*</w:t>
      </w:r>
      <w:r>
        <w:rPr>
          <w:lang w:val="en-US" w:eastAsia="en-US"/>
        </w:rPr>
        <w:t>. V× giê ®©y chóng ta biÕt vÊn ®Ò lµ g×, nªn chóng ta cã th× giê chuÈn bÞ thÝch ®¸ng sù tr¶ lêi cña chóng ta. T«i sÏ lôc t×m c¸c th</w:t>
        <w:softHyphen/>
        <w:t xml:space="preserve"> cña B[an-®i-a] vµ c¸i ng</w:t>
        <w:softHyphen/>
        <w:t>êi gäi lµ C«n-man</w:t>
      </w:r>
      <w:r>
        <w:rPr>
          <w:vertAlign w:val="superscript"/>
          <w:lang w:val="en-US" w:eastAsia="en-US"/>
        </w:rPr>
        <w:t>2*</w:t>
      </w:r>
      <w:r>
        <w:rPr>
          <w:lang w:val="en-US" w:eastAsia="en-US"/>
        </w:rPr>
        <w:t>. Cßn cuèn s¸ch</w:t>
      </w:r>
      <w:r>
        <w:rPr>
          <w:vertAlign w:val="superscript"/>
          <w:lang w:val="en-US" w:eastAsia="en-US"/>
        </w:rPr>
        <w:t>3*</w:t>
      </w:r>
      <w:r>
        <w:rPr>
          <w:lang w:val="en-US" w:eastAsia="en-US"/>
        </w:rPr>
        <w:t xml:space="preserve"> th× theo t«i, cã thÓ in ë Mü.</w:t>
      </w:r>
    </w:p>
    <w:p>
      <w:pPr>
        <w:pStyle w:val="Hep"/>
        <w:rPr/>
      </w:pPr>
      <w:r>
        <w:rPr>
          <w:spacing w:val="6"/>
          <w:lang w:val="en-US" w:eastAsia="en-US"/>
        </w:rPr>
        <w:t>Trong c¸c lêi khai cña HiÕc-s¬, mét sè sù kiÖn ®</w:t>
        <w:softHyphen/>
        <w:t>îc tr×nh bµy</w:t>
      </w:r>
      <w:r>
        <w:rPr>
          <w:lang w:val="en-US" w:eastAsia="en-US"/>
        </w:rPr>
        <w:t xml:space="preserve"> hoµn toµn ®óng, thÝ dô chuyÖn bøc th</w:t>
        <w:softHyphen/>
        <w:t xml:space="preserve"> cña b¹n anh tõ Man-se-xt¬</w:t>
      </w:r>
      <w:r>
        <w:rPr>
          <w:vertAlign w:val="superscript"/>
          <w:lang w:val="en-US" w:eastAsia="en-US"/>
        </w:rPr>
        <w:t>324</w:t>
      </w:r>
      <w:r>
        <w:rPr>
          <w:lang w:val="en-US" w:eastAsia="en-US"/>
        </w:rPr>
        <w:t>. Nh</w:t>
        <w:softHyphen/>
        <w:t xml:space="preserve">ng ®ång thêi, dÜ nhiªn h¾n kh«ng nãi hoÆc nãi sai nhiÒu ®iÒu. ThÝ dô, h¾n quªn kÓ viÖc h¾n, râ rµng lµ kh«ng ph¶i kh«ng cè ý, ®i theo anh tíi Man-se-xt¬ vµ ë ®Êy, cïng </w:t>
      </w:r>
      <w:r>
        <w:rPr>
          <w:spacing w:val="6"/>
          <w:lang w:val="en-US" w:eastAsia="en-US"/>
        </w:rPr>
        <w:t>víi mét kÎ ¨n kh«ng ngåi råi n÷a, gÆp</w:t>
      </w:r>
      <w:r>
        <w:rPr>
          <w:lang w:val="en-US" w:eastAsia="en-US"/>
        </w:rPr>
        <w:t xml:space="preserve"> </w:t>
      </w:r>
      <w:r>
        <w:rPr>
          <w:spacing w:val="6"/>
          <w:lang w:val="en-US" w:eastAsia="en-US"/>
        </w:rPr>
        <w:t>chóng ta nh</w:t>
        <w:softHyphen/>
        <w:t xml:space="preserve"> thÕ</w:t>
        <w:br/>
      </w:r>
      <w:r>
        <w:rPr>
          <w:lang w:val="en-US" w:eastAsia="en-US"/>
        </w:rPr>
        <w:t>nµo ®ã vµo ngµy chñ nhËt ë ®</w:t>
        <w:softHyphen/>
        <w:t>êng Bª-ri Niu-rèt vµ kªu to khi ®i qua: "Chµo M¸c!" Anh nhí lóc ®ã chóng ta kh«ng thÓ t</w:t>
        <w:softHyphen/>
        <w:t>ëng ®</w:t>
        <w:softHyphen/>
        <w:t>îc ®ã lµ ai. Mµ ®ã lµ HiÕc-s¬ v« cïng ®¸ng yªu cña chóng ta. H¾n còng kh«ng nãi ®Õn chuyÖn bøc th</w:t>
        <w:softHyphen/>
        <w:t xml:space="preserve"> cña bµ §a-ni-en-x¬ vµ viÖc lïng sôc</w:t>
      </w:r>
      <w:r>
        <w:rPr>
          <w:vertAlign w:val="superscript"/>
          <w:lang w:val="en-US" w:eastAsia="en-US"/>
        </w:rPr>
        <w:t>325</w:t>
      </w:r>
      <w:r>
        <w:rPr>
          <w:lang w:val="en-US" w:eastAsia="en-US"/>
        </w:rPr>
        <w:t>.</w:t>
      </w:r>
      <w:r>
        <mc:AlternateContent>
          <mc:Choice Requires="wps">
            <w:drawing>
              <wp:anchor behindDoc="0" distT="0" distB="0" distL="114935" distR="114935" simplePos="0" locked="0" layoutInCell="0" allowOverlap="1" relativeHeight="155">
                <wp:simplePos x="0" y="0"/>
                <wp:positionH relativeFrom="margin">
                  <wp:posOffset>-477520</wp:posOffset>
                </wp:positionH>
                <wp:positionV relativeFrom="margin">
                  <wp:posOffset>-477520</wp:posOffset>
                </wp:positionV>
                <wp:extent cx="9692640" cy="377825"/>
                <wp:effectExtent l="0" t="0" r="0" b="0"/>
                <wp:wrapNone/>
                <wp:docPr id="155" name="Frame15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ThËt buån c</w:t>
        <w:softHyphen/>
        <w:t>êi, giê ®©y ®· xuÊt hiÖn biÕt bao tªn gi¸n ®iÖp cña Cu-p¬: S¬-nuy, SÐc-van, HiÕc-s¬</w:t>
      </w:r>
      <w:r>
        <w:rPr>
          <w:vertAlign w:val="superscript"/>
          <w:lang w:val="en-US" w:eastAsia="en-US"/>
        </w:rPr>
        <w:t>326</w:t>
      </w:r>
      <w:r>
        <w:rPr>
          <w:lang w:val="en-US" w:eastAsia="en-US"/>
        </w:rPr>
        <w:t>. HiÕc-s¬ kh¼ng ®Þnh r»ng Ban-®i-a ch</w:t>
        <w:softHyphen/>
        <w:t>a bao giê cã thÓ th«ng b¸o vÒ anh ®</w:t>
        <w:softHyphen/>
        <w:t>îc mét ®iÒu g× ngoµi nh÷ng chuyÖn ®¬m ®Æt riªng t</w:t>
        <w:softHyphen/>
        <w:t>, mµ nh</w:t>
        <w:softHyphen/>
        <w:t xml:space="preserve"> thÕ lµ tèt råi.</w:t>
      </w:r>
    </w:p>
    <w:p>
      <w:pPr>
        <w:pStyle w:val="Dan"/>
        <w:rPr/>
      </w:pPr>
      <w:r>
        <w:rPr>
          <w:lang w:val="en-US" w:eastAsia="en-US"/>
        </w:rPr>
        <w:t>CÇn ph¶i dß hái t</w:t>
        <w:softHyphen/>
        <w:t>êng tËn nh÷ng ng</w:t>
        <w:softHyphen/>
        <w:t>êi ®</w:t>
        <w:softHyphen/>
        <w:t>îc nªu tªn trong c¸c lêi khai cña HiÕc-s¬: L¨ng-xc«-r«n-xki - râ rµng ®ã chÝnh lµ "b¸ t</w:t>
        <w:softHyphen/>
        <w:t>íc L" mµ anh chØ ra lµ mËt vô Nga trong bµi cña anh vÒ C«-sót - B«-na-p¸c-t¬</w:t>
      </w:r>
      <w:r>
        <w:rPr>
          <w:rStyle w:val="FootnoteCharacters"/>
          <w:rStyle w:val="FootnoteAnchor"/>
          <w:lang w:val="en-US" w:eastAsia="en-US"/>
        </w:rPr>
        <w:footnoteReference w:customMarkFollows="1" w:id="59"/>
        <w:t>1</w:t>
      </w:r>
      <w:r>
        <w:rPr>
          <w:rStyle w:val="FootnoteCharacters"/>
          <w:lang w:val="en-US" w:eastAsia="en-US"/>
        </w:rPr>
        <w:t>*</w:t>
      </w:r>
      <w:r>
        <w:rPr>
          <w:lang w:val="en-US" w:eastAsia="en-US"/>
        </w:rPr>
        <w:t>. Cßn vÒ Ban-®i-a, th× th¸i ®é cña C«-sót vµ Xª-mª-r¬ ®èi víi h¾n chøng tá chóng ta hoµn toµn ®óng, vµ v× b¶n th¶o cña Xª-me-r¬</w:t>
      </w:r>
      <w:r>
        <w:rPr>
          <w:vertAlign w:val="superscript"/>
          <w:lang w:val="en-US" w:eastAsia="en-US"/>
        </w:rPr>
        <w:t>2*</w:t>
      </w:r>
      <w:r>
        <w:rPr>
          <w:lang w:val="en-US" w:eastAsia="en-US"/>
        </w:rPr>
        <w:t xml:space="preserve"> n»m ë chç h¾n; chÝnh v× thÕ h¾n kh«ng thÓ nhËn c¶ b¶n th¶o cña chóng ta. RÊt tèt lµ chóng ta </w:t>
      </w:r>
      <w:r>
        <w:rPr>
          <w:i/>
          <w:lang w:val="en-US" w:eastAsia="en-US"/>
        </w:rPr>
        <w:t>lu«n lu«n</w:t>
      </w:r>
      <w:r>
        <w:rPr>
          <w:lang w:val="en-US" w:eastAsia="en-US"/>
        </w:rPr>
        <w:t xml:space="preserve"> gi÷ l¹i </w:t>
      </w:r>
      <w:r>
        <w:rPr>
          <w:i/>
          <w:lang w:val="en-US" w:eastAsia="en-US"/>
        </w:rPr>
        <w:t>tÊt c¶</w:t>
      </w:r>
      <w:r>
        <w:rPr>
          <w:lang w:val="en-US" w:eastAsia="en-US"/>
        </w:rPr>
        <w:t xml:space="preserve"> nh÷ng g× ®· r¬i vµo tay chóng ta.</w:t>
      </w:r>
    </w:p>
    <w:p>
      <w:pPr>
        <w:pStyle w:val="Dan"/>
        <w:rPr/>
      </w:pPr>
      <w:r>
        <w:rPr>
          <w:lang w:val="en-US" w:eastAsia="en-US"/>
        </w:rPr>
        <w:t>Nh©n tiÖn nãi thªm. §ron-ke c¸ch ®©y kh«ng l©u ®· chöi rña thËm tÖ vÒ viÖc cËu Êy kh«ng thÓ nhËn ngay lËp tøc tõ t«i lêi tuyªn bè cña Rai-sen-b¸c</w:t>
      </w:r>
      <w:r>
        <w:rPr>
          <w:vertAlign w:val="superscript"/>
          <w:lang w:val="en-US" w:eastAsia="en-US"/>
        </w:rPr>
        <w:t>3*</w:t>
      </w:r>
      <w:r>
        <w:rPr>
          <w:lang w:val="en-US" w:eastAsia="en-US"/>
        </w:rPr>
        <w:t>, cßn b©y giê t«i t×m thÊy lêi tuyªn bè ®ã trong tËp b¸o Mü, trong ®ã nã ®</w:t>
        <w:softHyphen/>
        <w:t>îc in ®i in l¹i Ýt ra lµ m</w:t>
        <w:softHyphen/>
        <w:t>êi lÇn. Ch¼ng lÏ th»ng l</w:t>
        <w:softHyphen/>
        <w:t>êi Êy tù h¾n kh«ng thÓ t×m ®</w:t>
        <w:softHyphen/>
        <w:t>îc cho m×nh hay sao?</w:t>
      </w:r>
    </w:p>
    <w:p>
      <w:pPr>
        <w:pStyle w:val="Normal"/>
        <w:rPr/>
      </w:pPr>
      <w:r>
        <w:rPr>
          <w:lang w:val="en-US" w:eastAsia="en-US"/>
        </w:rPr>
        <w:t>Chóng ta quay trë l¹i HiÕc-s¬. T«i kh«ng nghÜ hiÖn giê, nghÜa lµ chõng nµo chóng ta ch</w:t>
        <w:softHyphen/>
        <w:t>a t×m hiÓu toµn bé giÊy tê, cã thÓ lµm viÖc g× ®ã mét c¸ch c«ng khai; ®µnh ph¶i dõng l¹i ë nh÷ng b</w:t>
        <w:softHyphen/>
        <w:t>íc chuÈn bÞ, trong ®ã cã c¶ viÖc ®iÒu tra xem tµi liÖu Êy lÊy tõ ®©u ra, HiÕc-s¬ b©y giê ë ®©u vµ giê ®©y h¾n lµm g×; cïng l¾m, cÇn ph¶i cã cuéc ®èi chÊt víi th»ng cha nµy ®Ó moi ë h¾n ra mét lêi khai b»ng v¨n b¶n n÷a. ChuyÖn Phl¬-ry vÒ vÊn ®Ò ®¸nh c¾p</w:t>
      </w:r>
      <w:r>
        <w:rPr>
          <w:vertAlign w:val="superscript"/>
          <w:lang w:val="en-US" w:eastAsia="en-US"/>
        </w:rPr>
        <w:t>327</w:t>
      </w:r>
      <w:r>
        <w:rPr>
          <w:lang w:val="en-US" w:eastAsia="en-US"/>
        </w:rPr>
        <w:t xml:space="preserve"> t«i còng sÏ ®iÒu tra ngay; tiÕc thay, ng</w:t>
        <w:softHyphen/>
        <w:t>êi b¸o tin cho t«i, ng</w:t>
        <w:softHyphen/>
        <w:t>êi ®Ých th©n biÕt h¾n, b©y giê ®ang bÞ èm. Anh chØ nªn kiÕm cho t«i nh÷ng ®Æc ®iÓm nhËn d¹ng v.v. cÇn thiÕt th«i.</w:t>
      </w:r>
    </w:p>
    <w:p>
      <w:pPr>
        <w:pStyle w:val="Dan"/>
        <w:rPr/>
      </w:pPr>
      <w:r>
        <w:rPr>
          <w:lang w:val="en-US" w:eastAsia="en-US"/>
        </w:rPr>
        <w:t>B¸o Mü göi ®Õn cho t«i, h«m nay t«i ®· ®äc l</w:t>
        <w:softHyphen/>
        <w:t xml:space="preserve">ít qua phÇn lín. </w:t>
      </w:r>
      <w:r>
        <w:rPr>
          <w:rFonts w:cs=".VnTimeH" w:ascii=".VnTimeH" w:hAnsi=".VnTimeH"/>
          <w:lang w:val="en-US" w:eastAsia="en-US"/>
        </w:rPr>
        <w:t>ë</w:t>
      </w:r>
      <w:r>
        <w:rPr>
          <w:lang w:val="en-US" w:eastAsia="en-US"/>
        </w:rPr>
        <w:t xml:space="preserve"> ®Êy ®«i chç hÕt søc lý thó, nh</w:t>
        <w:softHyphen/>
        <w:t>ng khi ta nhËn ngay mét quyÓn s¸ch lín nh</w:t>
        <w:softHyphen/>
        <w:t xml:space="preserve"> vËy, th× ®iÒu ®ã rÊt vÊt v¶ vµ lµm mô ng</w:t>
        <w:softHyphen/>
        <w:t>êi. Nh</w:t>
        <w:softHyphen/>
        <w:t>ng tr¸i l¹i nh÷ng bøc th</w:t>
        <w:softHyphen/>
        <w:t xml:space="preserve"> cña Clót-x¬ rÊt tèt. Nh</w:t>
        <w:softHyphen/>
        <w:t xml:space="preserve"> t«i hiÓu, "V¹ch trÇn" ®· r¬i vµo tê "Neu-England-Zeitung"</w:t>
      </w:r>
      <w:r>
        <w:rPr>
          <w:vertAlign w:val="superscript"/>
          <w:lang w:val="en-US" w:eastAsia="en-US"/>
        </w:rPr>
        <w:t>328</w:t>
      </w:r>
      <w:r>
        <w:rPr>
          <w:lang w:val="en-US" w:eastAsia="en-US"/>
        </w:rPr>
        <w:t>. ThËt bùc, V©y-®¬-mai-¬ kh«ng ®¨ng nã trªn tê "Criminal-Zeitung". Mong cËu Êy dï chØ lµ b©y giê ®</w:t>
        <w:softHyphen/>
        <w:t>a ra Ýt ra lµ néi dung c¬ b¶n. Gîi ý th¼ng víi cËu Êy ®iÒu nµy, kh«ng óp më, trong mét bøc th</w:t>
        <w:softHyphen/>
        <w:t xml:space="preserve"> göi theo chuyÕn tµu thñy sau, nÕu kh«ng th× cËu Êy tù m×nh kh«ng ®o¸n ra.</w:t>
      </w:r>
    </w:p>
    <w:p>
      <w:pPr>
        <w:pStyle w:val="Dan"/>
        <w:rPr>
          <w:lang w:val="en-US" w:eastAsia="en-US"/>
        </w:rPr>
      </w:pPr>
      <w:r>
        <w:rPr>
          <w:lang w:val="en-US" w:eastAsia="en-US"/>
        </w:rPr>
        <w:t>TËp b¸o "Democrat" (Niu Oãc) trong ®ã V©y-®¬-mai-¬ ®¨ng c¸c bµi cña anh, t«i ch</w:t>
        <w:softHyphen/>
        <w:t>a ®äc; viÖc ®ã t«i g¸c l¹i tèi nay.</w:t>
      </w:r>
    </w:p>
    <w:p>
      <w:pPr>
        <w:pStyle w:val="Dan"/>
        <w:rPr/>
      </w:pPr>
      <w:r>
        <w:rPr>
          <w:lang w:val="en-US" w:eastAsia="en-US"/>
        </w:rPr>
        <w:t>Nãi riªng gi÷a chóng ta th«i, b©y giê t«i kh«ng cßn nghi ngê g× n÷a lµ me-xõ Ban-®i-a ®· tiÕt lé ®Þa chØ cña C«-tÐt-x¬</w:t>
      </w:r>
      <w:r>
        <w:rPr>
          <w:rStyle w:val="FootnoteCharacters"/>
          <w:rStyle w:val="FootnoteAnchor"/>
          <w:lang w:val="en-US" w:eastAsia="en-US"/>
        </w:rPr>
        <w:footnoteReference w:customMarkFollows="1" w:id="60"/>
        <w:t>1</w:t>
      </w:r>
      <w:r>
        <w:rPr>
          <w:rStyle w:val="FootnoteCharacters"/>
          <w:lang w:val="en-US" w:eastAsia="en-US"/>
        </w:rPr>
        <w:t>*</w:t>
      </w:r>
      <w:r>
        <w:rPr>
          <w:lang w:val="en-US" w:eastAsia="en-US"/>
        </w:rPr>
        <w:t>. ThËt may lµ kh«ng ai biÕt ®iÒu nµy c¶.</w:t>
      </w:r>
    </w:p>
    <w:p>
      <w:pPr>
        <w:pStyle w:val="Dan"/>
        <w:rPr/>
      </w:pPr>
      <w:r>
        <w:rPr>
          <w:lang w:val="en-US" w:eastAsia="en-US"/>
        </w:rPr>
        <w:t>NÕu chuyÖn HiÕc-s¬ vµ Ban-®i-a cµng rèi r¾m h¬n, th× t«i cïng anh s¾p ph¶i</w:t>
      </w:r>
      <w:r>
        <w:rPr>
          <w:spacing w:val="-6"/>
          <w:lang w:val="en-US" w:eastAsia="en-US"/>
        </w:rPr>
        <w:t xml:space="preserve"> </w:t>
      </w:r>
      <w:r>
        <w:rPr>
          <w:lang w:val="en-US" w:eastAsia="en-US"/>
        </w:rPr>
        <w:t>lµm c«ng</w:t>
      </w:r>
      <w:r>
        <w:rPr>
          <w:spacing w:val="-6"/>
          <w:lang w:val="en-US" w:eastAsia="en-US"/>
        </w:rPr>
        <w:t xml:space="preserve"> </w:t>
      </w:r>
      <w:r>
        <w:rPr>
          <w:lang w:val="en-US" w:eastAsia="en-US"/>
        </w:rPr>
        <w:t>viÖc míi</w:t>
      </w:r>
      <w:r>
        <w:rPr>
          <w:spacing w:val="-6"/>
          <w:lang w:val="en-US" w:eastAsia="en-US"/>
        </w:rPr>
        <w:t>, khi anh ®Õn ®©y. T×nh</w:t>
      </w:r>
      <w:r>
        <w:rPr>
          <w:lang w:val="en-US" w:eastAsia="en-US"/>
        </w:rPr>
        <w:t xml:space="preserve"> h×nh</w:t>
        <w:br/>
      </w:r>
      <w:r>
        <w:rPr>
          <w:lang w:val="en-US" w:eastAsia="en-US"/>
        </w:rPr>
        <w:t>chuyÕn ®i cña anh thÕ nµo? T«i vÉn hy väng gÆp anh ë ®©y vµ muén nhÊt lµ vµo th¸ng N¨m.</w:t>
      </w:r>
      <w:r>
        <mc:AlternateContent>
          <mc:Choice Requires="wps">
            <w:drawing>
              <wp:anchor behindDoc="0" distT="0" distB="0" distL="114935" distR="114935" simplePos="0" locked="0" layoutInCell="0" allowOverlap="1" relativeHeight="156">
                <wp:simplePos x="0" y="0"/>
                <wp:positionH relativeFrom="margin">
                  <wp:posOffset>-477520</wp:posOffset>
                </wp:positionH>
                <wp:positionV relativeFrom="margin">
                  <wp:posOffset>-477520</wp:posOffset>
                </wp:positionV>
                <wp:extent cx="9692640" cy="377825"/>
                <wp:effectExtent l="0" t="0" r="0" b="0"/>
                <wp:wrapNone/>
                <wp:docPr id="156" name="Frame15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pPr>
      <w:r>
        <w:rPr>
          <w:lang w:val="en-US" w:eastAsia="en-US"/>
        </w:rPr>
        <w:t>Th</w:t>
        <w:softHyphen/>
        <w:t xml:space="preserve"> cña t«i ®Ò ngµy thø s¸u</w:t>
      </w:r>
      <w:r>
        <w:rPr>
          <w:vertAlign w:val="superscript"/>
          <w:lang w:val="en-US" w:eastAsia="en-US"/>
        </w:rPr>
        <w:t>329</w:t>
      </w:r>
      <w:r>
        <w:rPr>
          <w:lang w:val="en-US" w:eastAsia="en-US"/>
        </w:rPr>
        <w:t xml:space="preserve"> víi 3 pao, ch¾c lµ anh ®· nhËn ®</w:t>
        <w:softHyphen/>
        <w:t>îc. T«i ch©n thµnh göi lêi chµo phu nh©n cña anh.</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03</w:t>
        <w:br/>
        <w:t xml:space="preserve">M¸c göi ¡ng-ghen </w:t>
        <w:br/>
      </w:r>
      <w:r>
        <w:rPr>
          <w:sz w:val="20"/>
          <w:lang w:val="en-US" w:eastAsia="en-US"/>
        </w:rPr>
        <w:t>ë Man-se-xt¬</w:t>
      </w:r>
    </w:p>
    <w:p>
      <w:pPr>
        <w:pStyle w:val="Ngay"/>
        <w:spacing w:before="0" w:after="204"/>
        <w:rPr/>
      </w:pPr>
      <w:r>
        <w:rPr/>
        <w:t>[Lu©n §«n], 23 th¸ng T</w:t>
        <w:softHyphen/>
        <w:t xml:space="preserve"> 1853 </w:t>
        <w:br/>
        <w:t>28, Deanstreet, Soho</w:t>
      </w:r>
    </w:p>
    <w:p>
      <w:pPr>
        <w:pStyle w:val="Hep"/>
        <w:rPr>
          <w:lang w:val="en-US" w:eastAsia="en-US"/>
        </w:rPr>
      </w:pPr>
      <w:r>
        <w:rPr>
          <w:lang w:val="en-US" w:eastAsia="en-US"/>
        </w:rPr>
        <w:t>¡ng-ghen th©n mÕn!</w:t>
      </w:r>
    </w:p>
    <w:p>
      <w:pPr>
        <w:pStyle w:val="Hep"/>
        <w:rPr/>
      </w:pPr>
      <w:r>
        <w:rPr>
          <w:lang w:val="en-US" w:eastAsia="en-US"/>
        </w:rPr>
        <w:t>T×nh h×nh Pi-p¬ qu¶ thùc lµ nh</w:t>
        <w:softHyphen/>
        <w:t xml:space="preserve"> thÕ</w:t>
      </w:r>
      <w:r>
        <w:rPr>
          <w:vertAlign w:val="superscript"/>
          <w:lang w:val="en-US" w:eastAsia="en-US"/>
        </w:rPr>
        <w:t>330</w:t>
      </w:r>
      <w:r>
        <w:rPr>
          <w:lang w:val="en-US" w:eastAsia="en-US"/>
        </w:rPr>
        <w:t>. Ban-®i-a, còng nh</w:t>
        <w:softHyphen/>
        <w:t xml:space="preserve"> Sti-b¬ vµ G«n-hai-m¬ l¹i ë ®©y. </w:t>
      </w:r>
      <w:r>
        <w:rPr>
          <w:i/>
          <w:lang w:val="en-US" w:eastAsia="en-US"/>
        </w:rPr>
        <w:t>M¶nh giÊy viÕt b»ng bót ch× kÌm</w:t>
      </w:r>
      <w:r>
        <w:rPr>
          <w:lang w:val="en-US" w:eastAsia="en-US"/>
        </w:rPr>
        <w:t xml:space="preserve"> </w:t>
      </w:r>
      <w:r>
        <w:rPr>
          <w:i/>
          <w:lang w:val="en-US" w:eastAsia="en-US"/>
        </w:rPr>
        <w:t>theo ®©y anh h·y tr¶ l¹i ngay cho t«</w:t>
      </w:r>
      <w:r>
        <w:rPr>
          <w:iCs/>
          <w:lang w:val="en-US" w:eastAsia="en-US"/>
        </w:rPr>
        <w:t>i</w:t>
      </w:r>
      <w:r>
        <w:rPr>
          <w:rStyle w:val="FootnoteCharacters"/>
          <w:rStyle w:val="FootnoteAnchor"/>
          <w:iCs/>
          <w:lang w:val="en-US" w:eastAsia="en-US"/>
        </w:rPr>
        <w:footnoteReference w:customMarkFollows="1" w:id="61"/>
        <w:t>1</w:t>
      </w:r>
      <w:r>
        <w:rPr>
          <w:rStyle w:val="FootnoteCharacters"/>
          <w:iCs/>
          <w:lang w:val="en-US" w:eastAsia="en-US"/>
        </w:rPr>
        <w:t>*</w:t>
      </w:r>
      <w:r>
        <w:rPr>
          <w:lang w:val="en-US" w:eastAsia="en-US"/>
        </w:rPr>
        <w:t>. Anh sÏ nãi vÒ c¸i ®ã chø?</w:t>
      </w:r>
    </w:p>
    <w:p>
      <w:pPr>
        <w:pStyle w:val="Dan"/>
        <w:rPr>
          <w:lang w:val="en-US" w:eastAsia="en-US"/>
        </w:rPr>
      </w:pPr>
      <w:r>
        <w:rPr>
          <w:lang w:val="en-US" w:eastAsia="en-US"/>
        </w:rPr>
        <w:t>B©y giê t«i l¹i cã thÓ ®øng tªn Niu Oãc xuÊt mét kú phiÕu 30 pao. B¨m-bÐc-g¬ kh«ng chÞu lµm viÖc ®ã, nh</w:t>
        <w:softHyphen/>
        <w:t>ng t«i cã nh÷ng hy väng kh¸c. NÕu ®iÒu ®ã ®em l¹i kÕt qu¶ nµo ®Êy, th× t«i sÏ ®Õn víi anh tõ ngµy 1 ®Õn ngµy 7 th¸ng N¨m víi ®iÒu kiÖn t«i kh«ng lµm cho anh lóng tóng.</w:t>
      </w:r>
    </w:p>
    <w:p>
      <w:pPr>
        <w:pStyle w:val="Dan"/>
        <w:rPr/>
      </w:pPr>
      <w:r>
        <w:rPr>
          <w:lang w:val="en-US" w:eastAsia="en-US"/>
        </w:rPr>
        <w:t xml:space="preserve">NÕu th× giê cho phÐp anh, anh sÏ lµm t«i rÊt vui nÕu anh göi bµi viÕt </w:t>
      </w:r>
      <w:r>
        <w:rPr>
          <w:i/>
          <w:lang w:val="en-US" w:eastAsia="en-US"/>
        </w:rPr>
        <w:t>vÒ Thôy SÜ</w:t>
      </w:r>
      <w:r>
        <w:rPr>
          <w:lang w:val="en-US" w:eastAsia="en-US"/>
        </w:rPr>
        <w:t xml:space="preserve"> cho t«i tr</w:t>
        <w:softHyphen/>
        <w:t>íc ngµy thø s¸u. VÒ ®iÒu nµy anh ®· viÕt v« sè lÇn råi, trong khi ®ã t«i kh«ng biÕt c¸c nh©n vËt v.v.. Nh</w:t>
        <w:softHyphen/>
        <w:t xml:space="preserve">ng bµi Êy </w:t>
      </w:r>
      <w:r>
        <w:rPr>
          <w:i/>
          <w:lang w:val="en-US" w:eastAsia="en-US"/>
        </w:rPr>
        <w:t>kh«ng</w:t>
      </w:r>
      <w:r>
        <w:rPr>
          <w:lang w:val="en-US" w:eastAsia="en-US"/>
        </w:rPr>
        <w:t xml:space="preserve"> cÇn cã phÇn viÕt tiÕp. TÝnh ®Õn quy m« Thôy SÜ, mét bµi vÒ n</w:t>
        <w:softHyphen/>
        <w:t>íc nµy lµ hoµn toµn ®ñ.</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04</w:t>
        <w:br/>
        <w:t xml:space="preserve">M¸c göi ¡ng-ghen </w:t>
        <w:br/>
      </w:r>
      <w:r>
        <w:rPr>
          <w:sz w:val="20"/>
          <w:lang w:val="en-US" w:eastAsia="en-US"/>
        </w:rPr>
        <w:t>ë Man-se-xt¬</w:t>
      </w:r>
    </w:p>
    <w:p>
      <w:pPr>
        <w:pStyle w:val="Ngay"/>
        <w:rPr/>
      </w:pPr>
      <w:r>
        <w:rPr/>
        <w:t>[Lu©n §«n], 26 th¸ng T</w:t>
        <w:softHyphen/>
        <w:t xml:space="preserve"> 1853</w:t>
      </w:r>
    </w:p>
    <w:p>
      <w:pPr>
        <w:pStyle w:val="Normal"/>
        <w:rPr>
          <w:lang w:val="en-US" w:eastAsia="en-US"/>
        </w:rPr>
      </w:pPr>
      <w:r>
        <w:rPr>
          <w:lang w:val="en-US" w:eastAsia="en-US"/>
        </w:rPr>
        <w:t>Phrª-®ª-rÝch th©n mÕn!</w:t>
      </w:r>
    </w:p>
    <w:p>
      <w:pPr>
        <w:pStyle w:val="Dan"/>
        <w:rPr/>
      </w:pPr>
      <w:r>
        <w:rPr>
          <w:spacing w:val="6"/>
          <w:lang w:val="en-US" w:eastAsia="en-US"/>
        </w:rPr>
        <w:t>T«i e r»ng chuyÕn ®i ®· chØ ®Þnh sÏ ch¼ng ¨n thua g×. B¨m-</w:t>
      </w:r>
      <w:r>
        <w:rPr>
          <w:lang w:val="en-US" w:eastAsia="en-US"/>
        </w:rPr>
        <w:t>bÐc-g¬ kh«ng thÓ chiÕt khÊu kú phiÕu cho t«i, cßn PhrÝt-len-®¬, ng</w:t>
        <w:softHyphen/>
        <w:t>êi hÇu nh</w:t>
        <w:softHyphen/>
        <w:t xml:space="preserve"> ®· tõng høa víi t«i lµm viÖc Êy, th× giê ®©y kiªn quyÕt tõ chèi. T«i ®· viÕt ®iÒu nµy cho St¬-r«n</w:t>
      </w:r>
      <w:r>
        <w:rPr>
          <w:vertAlign w:val="superscript"/>
          <w:lang w:val="en-US" w:eastAsia="en-US"/>
        </w:rPr>
        <w:t>331</w:t>
      </w:r>
      <w:r>
        <w:rPr>
          <w:lang w:val="en-US" w:eastAsia="en-US"/>
        </w:rPr>
        <w:t xml:space="preserve">, </w:t>
      </w:r>
      <w:r>
        <w:rPr>
          <w:spacing w:val="6"/>
          <w:lang w:val="en-US" w:eastAsia="en-US"/>
        </w:rPr>
        <w:t>nh</w:t>
        <w:softHyphen/>
        <w:t>ng t«i cho viÖc ®ã lµ mét thñ tôc</w:t>
      </w:r>
      <w:r>
        <w:rPr>
          <w:lang w:val="en-US" w:eastAsia="en-US"/>
        </w:rPr>
        <w:t xml:space="preserve"> </w:t>
      </w:r>
      <w:r>
        <w:rPr>
          <w:spacing w:val="6"/>
          <w:lang w:val="en-US" w:eastAsia="en-US"/>
        </w:rPr>
        <w:t>®¬n thuÇn</w:t>
      </w:r>
      <w:r>
        <w:rPr>
          <w:lang w:val="en-US" w:eastAsia="en-US"/>
        </w:rPr>
        <w:t xml:space="preserve"> vµ t«i lµm thÕ</w:t>
      </w:r>
    </w:p>
    <w:p>
      <w:pPr>
        <w:pStyle w:val="Left"/>
        <w:rPr>
          <w:lang w:val="en-US" w:eastAsia="en-US"/>
        </w:rPr>
      </w:pPr>
      <w:r>
        <w:rPr>
          <w:lang w:val="en-US" w:eastAsia="en-US"/>
        </w:rPr>
        <w:t>cèt ®Ó sau nµy khái ©n hËn vµ v× vî t«i, chø kh«ng m¶y may tin lµ sÏ cã kÕt qu¶ tÝch cùc.</w:t>
      </w:r>
      <w:r>
        <mc:AlternateContent>
          <mc:Choice Requires="wps">
            <w:drawing>
              <wp:anchor behindDoc="0" distT="0" distB="0" distL="114935" distR="114935" simplePos="0" locked="0" layoutInCell="0" allowOverlap="1" relativeHeight="157">
                <wp:simplePos x="0" y="0"/>
                <wp:positionH relativeFrom="margin">
                  <wp:posOffset>-477520</wp:posOffset>
                </wp:positionH>
                <wp:positionV relativeFrom="margin">
                  <wp:posOffset>-477520</wp:posOffset>
                </wp:positionV>
                <wp:extent cx="9692640" cy="377825"/>
                <wp:effectExtent l="0" t="0" r="0" b="0"/>
                <wp:wrapNone/>
                <wp:docPr id="157" name="Frame15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1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Nh©n mét bµi tin (chÝnh c¸c bµi tin chøa ®ùng bµi </w:t>
      </w:r>
      <w:r>
        <w:rPr>
          <w:i/>
          <w:lang w:val="en-US" w:eastAsia="en-US"/>
        </w:rPr>
        <w:t>thø nhÊt</w:t>
      </w:r>
      <w:r>
        <w:rPr>
          <w:lang w:val="en-US" w:eastAsia="en-US"/>
        </w:rPr>
        <w:t xml:space="preserve"> vÒ t×nh h×nh Thæ NhÜ Kú)</w:t>
      </w:r>
      <w:r>
        <w:rPr>
          <w:rStyle w:val="FootnoteCharacters"/>
          <w:rStyle w:val="FootnoteAnchor"/>
          <w:lang w:val="en-US" w:eastAsia="en-US"/>
        </w:rPr>
        <w:footnoteReference w:customMarkFollows="1" w:id="62"/>
        <w:t>1</w:t>
      </w:r>
      <w:r>
        <w:rPr>
          <w:rStyle w:val="FootnoteCharacters"/>
          <w:lang w:val="en-US" w:eastAsia="en-US"/>
        </w:rPr>
        <w:t>*</w:t>
      </w:r>
      <w:r>
        <w:rPr>
          <w:lang w:val="en-US" w:eastAsia="en-US"/>
        </w:rPr>
        <w:t>, trong ®ã t«i cho b¸o "Tribune" biÕt r»ng M¸t-di-ni ®ang ë ®©y - b¹n bÌ cña «ng Êy nay l¹i phñ nhËn ®iÒu ®ã, nh</w:t>
        <w:softHyphen/>
        <w:t>ng t«i cho r»ng hä lµm thÕ theo lÖnh cña «ng Êy - b¸o "Tribune" ®¨ng mét bµi x· luËn ng¾n vÒ viÖc M[¸t-di-ni] may m¾n ch¹y tho¸t vµ cã ®o¹n nhËn xÐt sau ®©y:</w:t>
      </w:r>
    </w:p>
    <w:p>
      <w:pPr>
        <w:pStyle w:val="Nhodan1"/>
        <w:spacing w:lineRule="atLeast" w:line="280"/>
        <w:rPr/>
      </w:pPr>
      <w:r>
        <w:rPr>
          <w:spacing w:val="0"/>
        </w:rPr>
        <w:t>"VÒ ®iÒu nµy, chóng t«i cho r»ng cÇn ®¸nh gi¸ thÝch ®¸ng n¨ng lùc xuÊt s¾c cña phãng viªn chóng ta ®· cung cÊp cho chóng ta th«ng b¸o lý thó nµy. ¤ng M¸c cã nh÷ng quan ®iÓm hÕt søc døt kho¸t cña chÝnh m×nh mµ mét sè trong ®ã chóng ta hoµn toµn kh«ng t¸n thµnh, nh</w:t>
        <w:softHyphen/>
        <w:t>ng ng</w:t>
        <w:softHyphen/>
        <w:t>êi nµo kh«ng ®äc c¸c bµi cña «ng Êy th× mÊt mét trong nh÷ng nguån th«ng tin bæ Ých nhÊt vÒ nh÷ng vÊn ®Ò lín cña nÒn chÝnh trÞ ch©u ¢u hiÖn nay"</w:t>
      </w:r>
      <w:r>
        <w:rPr>
          <w:spacing w:val="0"/>
          <w:vertAlign w:val="superscript"/>
        </w:rPr>
        <w:t>332</w:t>
      </w:r>
      <w:r>
        <w:rPr>
          <w:spacing w:val="0"/>
        </w:rPr>
        <w:t>.</w:t>
      </w:r>
    </w:p>
    <w:p>
      <w:pPr>
        <w:pStyle w:val="Dan"/>
        <w:rPr/>
      </w:pPr>
      <w:r>
        <w:rPr>
          <w:lang w:val="en-US" w:eastAsia="en-US"/>
        </w:rPr>
        <w:t>Nh</w:t>
        <w:softHyphen/>
        <w:t xml:space="preserve"> b¹n thÊy, t×nh h×nh cña t«i ë ®©y rÊt v÷ng ch¾c. Ngoµi </w:t>
      </w:r>
      <w:r>
        <w:rPr>
          <w:spacing w:val="6"/>
          <w:lang w:val="en-US" w:eastAsia="en-US"/>
        </w:rPr>
        <w:t>ra, t«i ®· nhËn ®</w:t>
        <w:softHyphen/>
        <w:t>îc tõ Clót-x¬ mét bøc th</w:t>
        <w:softHyphen/>
        <w:t xml:space="preserve"> lý thó víi hai sè cã lêi thó nhËn cña HiÕc-s¬ (ch</w:t>
        <w:softHyphen/>
        <w:t>a c«ng bè hÕt)</w:t>
      </w:r>
      <w:r>
        <w:rPr>
          <w:spacing w:val="6"/>
          <w:vertAlign w:val="superscript"/>
          <w:lang w:val="en-US" w:eastAsia="en-US"/>
        </w:rPr>
        <w:t>333</w:t>
      </w:r>
      <w:r>
        <w:rPr>
          <w:spacing w:val="6"/>
          <w:lang w:val="en-US" w:eastAsia="en-US"/>
        </w:rPr>
        <w:t>. T«i kh«ng göi cho anh tÊt c¶ nh÷ng thø ®ã v× t«i vÉn ch</w:t>
        <w:softHyphen/>
        <w:t>a mÊt hy väng r»ng dÞp may sÏ cho phÐp t«i tù ®Õn vµ mang theo tÊt c¶ nh÷ng thø</w:t>
      </w:r>
      <w:r>
        <w:rPr>
          <w:lang w:val="en-US" w:eastAsia="en-US"/>
        </w:rPr>
        <w:t xml:space="preserve"> ®ã. NÕu t«i ®Õn, t«i dÜ nhiªn sÏ b¸o tr</w:t>
        <w:softHyphen/>
        <w:t>íc cho anh. Khi nµo «ng cô cña anh</w:t>
      </w:r>
      <w:r>
        <w:rPr>
          <w:vertAlign w:val="superscript"/>
          <w:lang w:val="en-US" w:eastAsia="en-US"/>
        </w:rPr>
        <w:t>2*</w:t>
      </w:r>
      <w:r>
        <w:rPr>
          <w:lang w:val="en-US" w:eastAsia="en-US"/>
        </w:rPr>
        <w:t xml:space="preserve"> ®Õn? T«i kh«ng muèn ch¹m tr¸n víi «ng Êy.</w:t>
      </w:r>
    </w:p>
    <w:p>
      <w:pPr>
        <w:pStyle w:val="Dan"/>
        <w:rPr>
          <w:lang w:val="en-US" w:eastAsia="en-US"/>
        </w:rPr>
      </w:pPr>
      <w:r>
        <w:rPr>
          <w:lang w:val="en-US" w:eastAsia="en-US"/>
        </w:rPr>
        <w:t>NÕu §a-na - ®iÒu nµy t«i ®· ba lÇn ®Ò nghÞ cËu Êy - chØ cho t«i mét ng©n hµng ë ®©y, th× Ýt ra t«i còng tho¸t hái ®iÒu tåi tÖ nhÊt.</w:t>
      </w:r>
    </w:p>
    <w:p>
      <w:pPr>
        <w:pStyle w:val="Dan"/>
        <w:rPr>
          <w:lang w:val="en-US" w:eastAsia="en-US"/>
        </w:rPr>
      </w:pPr>
      <w:r>
        <w:rPr>
          <w:lang w:val="en-US" w:eastAsia="en-US"/>
        </w:rPr>
      </w:r>
    </w:p>
    <w:p>
      <w:pPr>
        <w:pStyle w:val="Dan"/>
        <w:rPr/>
      </w:pPr>
      <w:r>
        <w:rPr>
          <w:lang w:val="en-US" w:eastAsia="en-US"/>
        </w:rPr>
        <w:t>Advocem</w:t>
      </w:r>
      <w:r>
        <w:rPr>
          <w:rStyle w:val="FootnoteCharacters"/>
          <w:rStyle w:val="FootnoteAnchor"/>
          <w:lang w:val="en-US" w:eastAsia="en-US"/>
        </w:rPr>
        <w:footnoteReference w:customMarkFollows="1" w:id="63"/>
        <w:t>1</w:t>
      </w:r>
      <w:r>
        <w:rPr>
          <w:rStyle w:val="FootnoteCharacters"/>
          <w:lang w:val="en-US" w:eastAsia="en-US"/>
        </w:rPr>
        <w:t>*</w:t>
      </w:r>
      <w:r>
        <w:rPr>
          <w:lang w:val="en-US" w:eastAsia="en-US"/>
        </w:rPr>
        <w:t xml:space="preserve"> HiÕc-s¬: lóc ®Çu t«i còng nghÜ nh</w:t>
        <w:softHyphen/>
        <w:t xml:space="preserve"> anh</w:t>
      </w:r>
      <w:r>
        <w:rPr>
          <w:vertAlign w:val="superscript"/>
          <w:lang w:val="en-US" w:eastAsia="en-US"/>
        </w:rPr>
        <w:t>2*</w:t>
      </w:r>
      <w:r>
        <w:rPr>
          <w:lang w:val="en-US" w:eastAsia="en-US"/>
        </w:rPr>
        <w:t>, nh</w:t>
        <w:softHyphen/>
        <w:t>ng t×nh h×nh vÉn kh¸c. Sti-b¬ vµ G«n-hai-m¬ ë ®©y ch¾c ch¾n lµ ®Ó "x¸c ®Þnh mèi liªn hÖ" gi÷a "vô ©m m</w:t>
        <w:softHyphen/>
        <w:t>u thuèc sóng" cña C«-sót vµ BÐc-lin</w:t>
      </w:r>
      <w:r>
        <w:rPr>
          <w:vertAlign w:val="superscript"/>
          <w:lang w:val="en-US" w:eastAsia="en-US"/>
        </w:rPr>
        <w:t>334</w:t>
      </w:r>
      <w:r>
        <w:rPr>
          <w:lang w:val="en-US" w:eastAsia="en-US"/>
        </w:rPr>
        <w:t>. Còng c¸i g· ®· göi th</w:t>
        <w:softHyphen/>
        <w:t xml:space="preserve"> nÆc danh cho t«i, vµo chÝnh ngµy Êy ®· viÕt cho Síc-t¬-n¬ vµ Guª-rinh-g¬ nguyªn v¨n nh</w:t>
        <w:softHyphen/>
        <w:t xml:space="preserve"> sau:</w:t>
      </w:r>
    </w:p>
    <w:p>
      <w:pPr>
        <w:pStyle w:val="Normal"/>
        <w:jc w:val="right"/>
        <w:rPr>
          <w:lang w:val="en-US" w:eastAsia="en-US"/>
        </w:rPr>
      </w:pPr>
      <w:r>
        <w:rPr>
          <w:lang w:val="en-US" w:eastAsia="en-US"/>
        </w:rPr>
        <w:t>"Lu©n §«n, 21 th¸ng T</w:t>
        <w:softHyphen/>
        <w:t xml:space="preserve"> 1853</w:t>
      </w:r>
    </w:p>
    <w:p>
      <w:pPr>
        <w:pStyle w:val="Nho"/>
        <w:ind w:hanging="0"/>
        <w:jc w:val="center"/>
        <w:rPr>
          <w:lang w:val="en-US" w:eastAsia="en-US"/>
        </w:rPr>
      </w:pPr>
      <w:r>
        <w:rPr>
          <w:lang w:val="en-US" w:eastAsia="en-US"/>
        </w:rPr>
      </w:r>
    </w:p>
    <w:p>
      <w:pPr>
        <w:pStyle w:val="Nho"/>
        <w:spacing w:before="0" w:after="160"/>
        <w:ind w:hanging="0"/>
        <w:jc w:val="center"/>
        <w:rPr/>
      </w:pPr>
      <w:r>
        <w:rPr/>
        <w:t>Th«ng b¸o</w:t>
      </w:r>
    </w:p>
    <w:p>
      <w:pPr>
        <w:pStyle w:val="Nho"/>
        <w:rPr/>
      </w:pPr>
      <w:r>
        <w:rPr/>
        <w:t>Võa råi, cè vÊn c¶nh s¸t Sti-b¬ vµ ng</w:t>
        <w:softHyphen/>
        <w:t>êi Do Th¸i G«n-hai-m¬ ®· tíi ®©y, c¶ hai ®Òu tõ BÐc-lin.</w:t>
      </w:r>
    </w:p>
    <w:p>
      <w:pPr>
        <w:pStyle w:val="Nho"/>
        <w:rPr/>
      </w:pPr>
      <w:r>
        <w:rPr/>
      </w:r>
    </w:p>
    <w:p>
      <w:pPr>
        <w:pStyle w:val="Nho"/>
        <w:ind w:hanging="0"/>
        <w:jc w:val="center"/>
        <w:rPr>
          <w:i/>
          <w:i/>
        </w:rPr>
      </w:pPr>
      <w:r>
        <w:rPr>
          <w:i/>
        </w:rPr>
        <w:t>§Æc ®iÓm nhËn d¹ng</w:t>
      </w:r>
    </w:p>
    <w:p>
      <w:pPr>
        <w:pStyle w:val="Nho"/>
        <w:tabs>
          <w:tab w:val="clear" w:pos="284"/>
          <w:tab w:val="left" w:pos="3686" w:leader="none"/>
        </w:tabs>
        <w:rPr>
          <w:i/>
          <w:i/>
        </w:rPr>
      </w:pPr>
      <w:r>
        <w:rPr>
          <w:rFonts w:eastAsia=".VnCentury Schoolbook"/>
          <w:i/>
        </w:rPr>
        <w:t xml:space="preserve"> </w:t>
      </w:r>
      <w:r>
        <w:rPr>
          <w:i/>
        </w:rPr>
        <w:t>Sti-b¬</w:t>
        <w:tab/>
        <w:t>Ng</w:t>
        <w:softHyphen/>
        <w:t>êi Do Th¸i G«n-hai-m¬</w:t>
      </w:r>
    </w:p>
    <w:p>
      <w:pPr>
        <w:pStyle w:val="Nho"/>
        <w:tabs>
          <w:tab w:val="clear" w:pos="284"/>
          <w:tab w:val="left" w:pos="3686" w:leader="none"/>
        </w:tabs>
        <w:rPr/>
      </w:pPr>
      <w:r>
        <w:rPr/>
        <w:t>Cao trung b×nh (gÇn 5 phót)</w:t>
        <w:tab/>
        <w:t>GÇn 6 phót</w:t>
      </w:r>
    </w:p>
    <w:p>
      <w:pPr>
        <w:pStyle w:val="Nho"/>
        <w:tabs>
          <w:tab w:val="clear" w:pos="284"/>
          <w:tab w:val="left" w:pos="3686" w:leader="none"/>
        </w:tabs>
        <w:rPr/>
      </w:pPr>
      <w:r>
        <w:rPr/>
        <w:t>Tãc: ®en, ng¾n</w:t>
        <w:tab/>
        <w:t>§en, ng¾n</w:t>
      </w:r>
    </w:p>
    <w:p>
      <w:pPr>
        <w:pStyle w:val="Nho"/>
        <w:tabs>
          <w:tab w:val="clear" w:pos="284"/>
          <w:tab w:val="left" w:pos="3686" w:leader="none"/>
        </w:tabs>
        <w:rPr/>
      </w:pPr>
      <w:r>
        <w:rPr/>
        <w:t>Ria: còng thÕ</w:t>
        <w:tab/>
        <w:t>Còng thÕ</w:t>
      </w:r>
    </w:p>
    <w:p>
      <w:pPr>
        <w:pStyle w:val="Nho"/>
        <w:tabs>
          <w:tab w:val="clear" w:pos="284"/>
          <w:tab w:val="left" w:pos="3686" w:leader="none"/>
        </w:tabs>
        <w:rPr>
          <w:lang w:val="nl-NL" w:eastAsia="en-US"/>
        </w:rPr>
      </w:pPr>
      <w:r>
        <w:rPr>
          <w:lang w:val="nl-NL" w:eastAsia="en-US"/>
        </w:rPr>
        <w:t>Mµu da mÆt: vµng, bît</w:t>
        <w:tab/>
        <w:t>MÆt vµng, hum hóp</w:t>
      </w:r>
    </w:p>
    <w:p>
      <w:pPr>
        <w:pStyle w:val="Nho"/>
        <w:tabs>
          <w:tab w:val="clear" w:pos="284"/>
          <w:tab w:val="left" w:pos="3686" w:leader="none"/>
        </w:tabs>
        <w:rPr>
          <w:lang w:val="nl-NL" w:eastAsia="en-US"/>
        </w:rPr>
      </w:pPr>
      <w:r>
        <w:rPr>
          <w:lang w:val="nl-NL" w:eastAsia="en-US"/>
        </w:rPr>
        <w:t>MÆc quÇn chËt, thÉm mµu</w:t>
        <w:tab/>
        <w:t>MÆc quÇn ®en, ¸o kho¸c réng mµu</w:t>
      </w:r>
    </w:p>
    <w:p>
      <w:pPr>
        <w:pStyle w:val="Nho"/>
        <w:tabs>
          <w:tab w:val="clear" w:pos="284"/>
          <w:tab w:val="left" w:pos="3686" w:leader="none"/>
        </w:tabs>
        <w:rPr/>
      </w:pPr>
      <w:r>
        <w:rPr>
          <w:rFonts w:cs=".VnTimeH" w:ascii=".VnTimeH" w:hAnsi=".VnTimeH"/>
          <w:lang w:val="nl-NL" w:eastAsia="en-US"/>
        </w:rPr>
        <w:t>¸</w:t>
      </w:r>
      <w:r>
        <w:rPr>
          <w:lang w:val="nl-NL" w:eastAsia="en-US"/>
        </w:rPr>
        <w:t>o kho¸c xanh réng, mò mÒm, ®eo kÝnh</w:t>
        <w:tab/>
        <w:t>vµng nh¹t, mò ®en.</w:t>
      </w:r>
    </w:p>
    <w:p>
      <w:pPr>
        <w:pStyle w:val="Nho"/>
        <w:rPr>
          <w:lang w:val="nl-NL" w:eastAsia="en-US"/>
        </w:rPr>
      </w:pPr>
      <w:r>
        <w:rPr>
          <w:lang w:val="nl-NL" w:eastAsia="en-US"/>
        </w:rPr>
      </w:r>
    </w:p>
    <w:p>
      <w:pPr>
        <w:pStyle w:val="Nho"/>
        <w:rPr/>
      </w:pPr>
      <w:r>
        <w:rPr>
          <w:lang w:val="nl-NL" w:eastAsia="en-US"/>
        </w:rPr>
        <w:t>N.B.</w:t>
      </w:r>
      <w:r>
        <w:rPr>
          <w:vertAlign w:val="superscript"/>
          <w:lang w:val="nl-NL" w:eastAsia="en-US"/>
        </w:rPr>
        <w:t>3*</w:t>
      </w:r>
      <w:r>
        <w:rPr>
          <w:lang w:val="nl-NL" w:eastAsia="en-US"/>
        </w:rPr>
        <w:t xml:space="preserve"> c¶ hai lu«n lu«n ®i víi nhau, ®i kÌm hä cã: </w:t>
      </w:r>
      <w:r>
        <w:rPr>
          <w:i/>
          <w:lang w:val="nl-NL" w:eastAsia="en-US"/>
        </w:rPr>
        <w:t>HiÕc-s¬,</w:t>
      </w:r>
      <w:r>
        <w:rPr>
          <w:lang w:val="nl-NL" w:eastAsia="en-US"/>
        </w:rPr>
        <w:t xml:space="preserve"> mét nh©n viªn th</w:t>
        <w:softHyphen/>
        <w:t>¬ng m¹i tõ H¨m-buèc, vµ He-rinh, nh©n viªn ph©n ph¸t cña b</w:t>
        <w:softHyphen/>
        <w:t>u ®iÖn tõ thµnh phè quª h</w:t>
        <w:softHyphen/>
        <w:t>¬ng Vi-lÝch. H«m nay Sti-b¬ vµ G«n-hai-m¬ héi ý víi Ban-®i-a. S[ti-b¬] vµ G[«n-hai-m¬] ngµy ngµy trong kho¶ng tõ 11 giê ®Õn 3 giê th</w:t>
        <w:softHyphen/>
        <w:t>êng xuyªn ®Õn ®¹i sø qu¸n Phæ".</w:t>
      </w:r>
    </w:p>
    <w:p>
      <w:pPr>
        <w:pStyle w:val="Normal"/>
        <w:rPr/>
      </w:pPr>
      <w:r>
        <w:rPr>
          <w:lang w:val="nl-NL" w:eastAsia="en-US"/>
        </w:rPr>
        <w:t xml:space="preserve">T«i cho r»ng t¸c gi¶ cña tµi liÖu nµy lµ H¨ng-ri-®¬ La-xpª, </w:t>
      </w:r>
      <w:r>
        <w:rPr>
          <w:spacing w:val="6"/>
          <w:lang w:val="nl-NL" w:eastAsia="en-US"/>
        </w:rPr>
        <w:t>b¹</w:t>
      </w:r>
      <w:r>
        <w:rPr>
          <w:spacing w:val="7"/>
          <w:lang w:val="nl-NL" w:eastAsia="en-US"/>
        </w:rPr>
        <w:t>n vµ ng</w:t>
        <w:softHyphen/>
        <w:t>êi ®ång h</w:t>
        <w:softHyphen/>
        <w:t>¬ng cña ¤.</w:t>
      </w:r>
      <w:r>
        <w:rPr>
          <w:spacing w:val="6"/>
          <w:lang w:val="nl-NL" w:eastAsia="en-US"/>
        </w:rPr>
        <w:t xml:space="preserve">  </w:t>
      </w:r>
      <w:r>
        <w:rPr>
          <w:spacing w:val="6"/>
          <w:lang w:val="en-US" w:eastAsia="en-US"/>
        </w:rPr>
        <w:t>§i-tx¬, chÝnh viªn c¶nh s¸t</w:t>
      </w:r>
    </w:p>
    <w:p>
      <w:pPr>
        <w:pStyle w:val="Left"/>
        <w:rPr/>
      </w:pPr>
      <w:r>
        <w:rPr>
          <w:lang w:val="en-US" w:eastAsia="en-US"/>
        </w:rPr>
        <w:t>bùc béi mµ trong thêi gian tíi ®©y ®· nhÊt quyÕt muèn [gÆp] chóng ta ®Ó tiÕp tôc v¹ch trÇn. B©y giê anh thÊy "HiÕc-s¬" cè g¾ng nh</w:t>
        <w:softHyphen/>
        <w:t xml:space="preserve"> thÕ nµo. TÊt c¶ nh÷ng ®iÒu ®ã hîp thêi hÕt chç nãi ®èi víi Vi-lÝch - Kin-ken. Farawell</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159">
                <wp:simplePos x="0" y="0"/>
                <wp:positionH relativeFrom="margin">
                  <wp:posOffset>-477520</wp:posOffset>
                </wp:positionH>
                <wp:positionV relativeFrom="margin">
                  <wp:posOffset>-477520</wp:posOffset>
                </wp:positionV>
                <wp:extent cx="9692640" cy="377825"/>
                <wp:effectExtent l="0" t="0" r="0" b="0"/>
                <wp:wrapNone/>
                <wp:docPr id="158" name="Frame15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Normal"/>
        <w:rPr/>
      </w:pPr>
      <w:r>
        <w:rPr>
          <w:lang w:val="en-US" w:eastAsia="en-US"/>
        </w:rPr>
        <w:t>Cßn vÒ mét pao</w:t>
      </w:r>
      <w:r>
        <w:rPr>
          <w:vertAlign w:val="superscript"/>
          <w:lang w:val="en-US" w:eastAsia="en-US"/>
        </w:rPr>
        <w:t>2*</w:t>
      </w:r>
      <w:r>
        <w:rPr>
          <w:lang w:val="en-US" w:eastAsia="en-US"/>
        </w:rPr>
        <w:t>, th× t«i sÏ ®</w:t>
        <w:softHyphen/>
        <w:t>a cho mét ng</w:t>
        <w:softHyphen/>
        <w:t>êi 10 si-linh, v× Pi-p¬, theo nh</w:t>
        <w:softHyphen/>
        <w:t xml:space="preserve"> t«i biÕt, cã c¬ may nhËn ®</w:t>
        <w:softHyphen/>
        <w:t>îc tiÒn kh«ng ph¶i qua tr×nh tù tè tông. KÎ ®¸ng th</w:t>
        <w:softHyphen/>
        <w:t>¬ng Êy m¾c bÖnh giang mai rÊt nÆng, h¬n n÷a l¹i qu¸ tóng bÊn vµ qu¸ nhÑ d¹, kh«ng thÓ tù chñ ®</w:t>
        <w:softHyphen/>
        <w:t>îc m×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Der Briefwechsel zwischen F.Engels und </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05</w:t>
        <w:br/>
        <w:t>¡ng-ghen göi M¸c</w:t>
      </w:r>
      <w:r>
        <w:rPr>
          <w:vertAlign w:val="superscript"/>
          <w:lang w:val="en-US" w:eastAsia="en-US"/>
        </w:rPr>
        <w:t>335</w:t>
      </w:r>
      <w:r>
        <w:rPr>
          <w:lang w:val="en-US" w:eastAsia="en-US"/>
        </w:rPr>
        <w:t xml:space="preserve"> </w:t>
        <w:br/>
      </w:r>
      <w:r>
        <w:rPr>
          <w:sz w:val="20"/>
          <w:lang w:val="en-US" w:eastAsia="en-US"/>
        </w:rPr>
        <w:t>ë Lu©n §«n</w:t>
      </w:r>
    </w:p>
    <w:p>
      <w:pPr>
        <w:pStyle w:val="Ngay"/>
        <w:rPr/>
      </w:pPr>
      <w:r>
        <w:rPr/>
        <w:t>[Man-se-xt¬], 26 th¸ng T</w:t>
        <w:softHyphen/>
        <w:t xml:space="preserve"> 1853</w:t>
      </w:r>
    </w:p>
    <w:p>
      <w:pPr>
        <w:pStyle w:val="Normal"/>
        <w:rPr>
          <w:lang w:val="en-US" w:eastAsia="en-US"/>
        </w:rPr>
      </w:pPr>
      <w:r>
        <w:rPr>
          <w:lang w:val="en-US" w:eastAsia="en-US"/>
        </w:rPr>
        <w:t>M¸c th©n mÕn!</w:t>
      </w:r>
    </w:p>
    <w:p>
      <w:pPr>
        <w:pStyle w:val="Normal"/>
        <w:rPr/>
      </w:pPr>
      <w:r>
        <w:rPr>
          <w:lang w:val="en-US" w:eastAsia="en-US"/>
        </w:rPr>
        <w:t xml:space="preserve">T«i </w:t>
      </w:r>
      <w:r>
        <w:rPr>
          <w:spacing w:val="6"/>
          <w:lang w:val="en-US" w:eastAsia="en-US"/>
        </w:rPr>
        <w:t>göi kÌm theo</w:t>
      </w:r>
      <w:r>
        <w:rPr>
          <w:lang w:val="en-US" w:eastAsia="en-US"/>
        </w:rPr>
        <w:t xml:space="preserve"> </w:t>
      </w:r>
      <w:r>
        <w:rPr>
          <w:spacing w:val="6"/>
          <w:lang w:val="en-US" w:eastAsia="en-US"/>
        </w:rPr>
        <w:t>®©y</w:t>
      </w:r>
      <w:r>
        <w:rPr>
          <w:lang w:val="en-US" w:eastAsia="en-US"/>
        </w:rPr>
        <w:t xml:space="preserve"> mét bµi</w:t>
      </w:r>
      <w:r>
        <w:rPr>
          <w:vertAlign w:val="superscript"/>
          <w:lang w:val="en-US" w:eastAsia="en-US"/>
        </w:rPr>
        <w:t>336</w:t>
      </w:r>
      <w:r>
        <w:rPr>
          <w:lang w:val="en-US" w:eastAsia="en-US"/>
        </w:rPr>
        <w:t xml:space="preserve"> vµ mét pao. Trong hai ng</w:t>
        <w:softHyphen/>
        <w:t>êi</w:t>
      </w:r>
    </w:p>
    <w:p>
      <w:pPr>
        <w:pStyle w:val="Kehep"/>
        <w:rPr>
          <w:lang w:val="en-US" w:eastAsia="en-US"/>
        </w:rPr>
      </w:pPr>
      <w:r>
        <w:rPr>
          <w:lang w:val="en-US" w:eastAsia="en-US"/>
        </w:rPr>
      </w:r>
    </w:p>
    <w:p>
      <w:pPr>
        <w:pStyle w:val="Chuthich"/>
        <w:rPr>
          <w:lang w:val="en-US" w:eastAsia="en-US"/>
        </w:rPr>
      </w:pPr>
      <w:r>
        <w:rPr>
          <w:lang w:val="en-US" w:eastAsia="en-US"/>
        </w:rPr>
        <w:t>1* - T¹m biÖt.</w:t>
      </w:r>
    </w:p>
    <w:p>
      <w:pPr>
        <w:pStyle w:val="Chuthich"/>
        <w:rPr>
          <w:lang w:val="en-US" w:eastAsia="en-US"/>
        </w:rPr>
      </w:pPr>
      <w:r>
        <w:rPr>
          <w:lang w:val="en-US" w:eastAsia="en-US"/>
        </w:rPr>
        <w:t>2* §©y muèn nãi ®Õn viÖc gióp ®ì §ron-ke vµ Pi-p¬.</w:t>
      </w:r>
    </w:p>
    <w:p>
      <w:pPr>
        <w:pStyle w:val="Left"/>
        <w:rPr/>
      </w:pPr>
      <w:r>
        <w:rPr>
          <w:lang w:val="en-US" w:eastAsia="en-US"/>
        </w:rPr>
        <w:t>cÇn gióp</w:t>
      </w:r>
      <w:r>
        <w:rPr>
          <w:vertAlign w:val="superscript"/>
          <w:lang w:val="en-US" w:eastAsia="en-US"/>
        </w:rPr>
        <w:t>1*</w:t>
      </w:r>
      <w:r>
        <w:rPr>
          <w:lang w:val="en-US" w:eastAsia="en-US"/>
        </w:rPr>
        <w:t>, dï ai chÞu khæ, anh h·y an ñi ng</w:t>
        <w:softHyphen/>
        <w:t>êi Êy: tuÇn sau ng</w:t>
        <w:softHyphen/>
        <w:t>êi Êy còng sÏ nhËn ®</w:t>
        <w:softHyphen/>
        <w:t>îc.</w:t>
      </w:r>
    </w:p>
    <w:p>
      <w:pPr>
        <w:pStyle w:val="Normal"/>
        <w:rPr>
          <w:lang w:val="en-US" w:eastAsia="en-US"/>
        </w:rPr>
      </w:pPr>
      <w:r>
        <w:rPr>
          <w:lang w:val="en-US" w:eastAsia="en-US"/>
        </w:rPr>
        <w:t>Anh ®Õn cµng sím cµng tèt. Phßng ngñ ë nhµ t«i ®· s½n sµng.</w:t>
      </w:r>
    </w:p>
    <w:p>
      <w:pPr>
        <w:pStyle w:val="Normal"/>
        <w:rPr/>
      </w:pPr>
      <w:r>
        <w:rPr>
          <w:rFonts w:cs=".VnTimeH" w:ascii=".VnTimeH" w:hAnsi=".VnTimeH"/>
          <w:lang w:val="en-US" w:eastAsia="en-US"/>
        </w:rPr>
        <w:t>ë</w:t>
      </w:r>
      <w:r>
        <w:rPr>
          <w:lang w:val="en-US" w:eastAsia="en-US"/>
        </w:rPr>
        <w:t xml:space="preserve"> Ph¸p, trong th</w:t>
        <w:softHyphen/>
        <w:t>¬ng m¹i h×nh nh</w:t>
        <w:softHyphen/>
        <w:t xml:space="preserve"> ®· cã hiÖn t</w:t>
        <w:softHyphen/>
        <w:t>îng suy sót. §Æc biÖt gi¶m m¹nh lµ møc nhËp khÈu b«ng trùc tiÕp tõ Mü. Kim ng¹ch xuÊt khÈu tõ 1 th¸ng ChÝn ®Õn hÕt 6 th¸ng T</w:t>
        <w:softHyphen/>
        <w:t xml:space="preserve"> hµng n¨m lµ:</w:t>
      </w:r>
    </w:p>
    <w:p>
      <w:pPr>
        <w:pStyle w:val="Nho"/>
        <w:tabs>
          <w:tab w:val="clear" w:pos="284"/>
          <w:tab w:val="right" w:pos="2694" w:leader="none"/>
          <w:tab w:val="right" w:pos="3828" w:leader="none"/>
          <w:tab w:val="right" w:pos="4962" w:leader="none"/>
          <w:tab w:val="right" w:pos="6096" w:leader="none"/>
        </w:tabs>
        <w:rPr/>
      </w:pPr>
      <w:r>
        <w:rPr/>
        <w:tab/>
        <w:t>N¨m 1853</w:t>
        <w:tab/>
        <w:t>N¨m 1852</w:t>
        <w:tab/>
        <w:t>N¨m 1851</w:t>
        <w:tab/>
        <w:t>N¨m 1850</w:t>
      </w:r>
    </w:p>
    <w:p>
      <w:pPr>
        <w:pStyle w:val="Nho"/>
        <w:tabs>
          <w:tab w:val="clear" w:pos="284"/>
          <w:tab w:val="right" w:pos="2694" w:leader="none"/>
          <w:tab w:val="right" w:pos="3828" w:leader="none"/>
          <w:tab w:val="right" w:pos="4962" w:leader="none"/>
          <w:tab w:val="right" w:pos="6096" w:leader="none"/>
        </w:tabs>
        <w:rPr/>
      </w:pPr>
      <w:r>
        <w:rPr/>
        <w:t>Sang Anh</w:t>
        <w:tab/>
        <w:t>1 100 000</w:t>
        <w:tab/>
        <w:t>930 000</w:t>
        <w:tab/>
        <w:t>757 000</w:t>
        <w:tab/>
        <w:t>592 000</w:t>
      </w:r>
    </w:p>
    <w:p>
      <w:pPr>
        <w:pStyle w:val="Nho"/>
        <w:tabs>
          <w:tab w:val="clear" w:pos="284"/>
          <w:tab w:val="right" w:pos="2694" w:leader="none"/>
          <w:tab w:val="right" w:pos="3828" w:leader="none"/>
          <w:tab w:val="right" w:pos="4962" w:leader="none"/>
          <w:tab w:val="right" w:pos="6096" w:leader="none"/>
        </w:tabs>
        <w:rPr/>
      </w:pPr>
      <w:r>
        <w:rPr/>
        <w:t>Sang Ph¸p</w:t>
        <w:tab/>
        <w:t>257 000</w:t>
        <w:tab/>
        <w:t>302 000</w:t>
        <w:tab/>
        <w:t>246 000</w:t>
        <w:tab/>
        <w:t>192 000</w:t>
      </w:r>
    </w:p>
    <w:p>
      <w:pPr>
        <w:pStyle w:val="Nho"/>
        <w:tabs>
          <w:tab w:val="clear" w:pos="284"/>
          <w:tab w:val="right" w:pos="2694" w:leader="none"/>
          <w:tab w:val="right" w:pos="3828" w:leader="none"/>
          <w:tab w:val="right" w:pos="4962" w:leader="none"/>
          <w:tab w:val="right" w:pos="6096" w:leader="none"/>
        </w:tabs>
        <w:rPr/>
      </w:pPr>
      <w:r>
        <w:rPr/>
        <w:t>Sang tÊt c¶ c¸c</w:t>
      </w:r>
    </w:p>
    <w:p>
      <w:pPr>
        <w:pStyle w:val="Nho"/>
        <w:tabs>
          <w:tab w:val="clear" w:pos="284"/>
          <w:tab w:val="right" w:pos="2694" w:leader="none"/>
          <w:tab w:val="right" w:pos="3828" w:leader="none"/>
          <w:tab w:val="right" w:pos="4962" w:leader="none"/>
          <w:tab w:val="right" w:pos="6096" w:leader="none"/>
        </w:tabs>
        <w:rPr/>
      </w:pPr>
      <w:r>
        <w:rPr/>
        <w:t>n</w:t>
        <w:softHyphen/>
        <w:t>íc kh¸c</w:t>
        <w:tab/>
        <w:t>204 000</w:t>
        <w:tab/>
        <w:t>189 000</w:t>
        <w:tab/>
        <w:t>163 000</w:t>
        <w:tab/>
        <w:t>105 000</w:t>
      </w:r>
    </w:p>
    <w:p>
      <w:pPr>
        <w:pStyle w:val="Dan"/>
        <w:rPr/>
      </w:pPr>
      <w:r>
        <w:rPr>
          <w:lang w:val="en-US" w:eastAsia="en-US"/>
        </w:rPr>
        <w:t>Thµnh thö Ph¸p lµ n</w:t>
        <w:softHyphen/>
        <w:t xml:space="preserve">íc </w:t>
      </w:r>
      <w:r>
        <w:rPr>
          <w:i/>
          <w:lang w:val="en-US" w:eastAsia="en-US"/>
        </w:rPr>
        <w:t>duy nhÊt</w:t>
      </w:r>
      <w:r>
        <w:rPr>
          <w:lang w:val="en-US" w:eastAsia="en-US"/>
        </w:rPr>
        <w:t xml:space="preserve"> mµ n¨m nay, mÆc dï thu ho¹ch cña Mü rÊt lín, nhËn ®</w:t>
        <w:softHyphen/>
        <w:t xml:space="preserve">îc b«ng </w:t>
      </w:r>
      <w:r>
        <w:rPr>
          <w:i/>
          <w:lang w:val="en-US" w:eastAsia="en-US"/>
        </w:rPr>
        <w:t>Ýt h¬n</w:t>
      </w:r>
      <w:r>
        <w:rPr>
          <w:lang w:val="en-US" w:eastAsia="en-US"/>
        </w:rPr>
        <w:t xml:space="preserve"> n¨m ngo¸i, vµ chØ nhiÒu h¬n mét Ýt so víi n¨m 1851 u ¸m vÒ mÆt chÝnh trÞ, khi "trËt tù vµ x· héi suýt bÞ vùc th¼m chñ nghÜa x· héi nuèt chöng". Møc nhËp khÈu n¨m 1852 chøng tá hiÖu qu¶ mÇu nhiÖm ng¾n ngñi cña cuéc chÝnh biÕn, cßn n¨m 1853 th× cho thÊy mÆt tr¸i cña nã. Mét phÇn nµo ®ã ®· v</w:t>
        <w:softHyphen/>
        <w:t>ît biÓn tõ Li-víc-pun sang L¬ Ha-vr¬ nh</w:t>
        <w:softHyphen/>
        <w:t xml:space="preserve"> cò, nh</w:t>
        <w:softHyphen/>
        <w:t>ng phÇn nµy kh«ng lín nh</w:t>
        <w:softHyphen/>
        <w:t xml:space="preserve"> tr</w:t>
        <w:softHyphen/>
        <w:t xml:space="preserve">íc. V¶ l¹i, nh÷ng ngµnh c«ng nghiÖp kh¸c ë Ph¸p xem ra cßn </w:t>
      </w:r>
      <w:r>
        <w:rPr>
          <w:spacing w:val="-6"/>
          <w:lang w:val="en-US" w:eastAsia="en-US"/>
        </w:rPr>
        <w:t>xa míi phån thÞnh. LÇn nµy t×nh h×nh d</w:t>
        <w:softHyphen/>
        <w:t>êng nh</w:t>
        <w:softHyphen/>
        <w:t xml:space="preserve"> thùc sù nghiªm träng, vµ nguyªn nh©n cã lÏ chÝnh lµ ë chç trªn c¸c thÞ tr</w:t>
        <w:softHyphen/>
        <w:t>êng ngoµi n</w:t>
        <w:softHyphen/>
        <w:t>íc, hµng hãa cña Ph¸p bÞ hµng hãa b¶n ®Þa lÊn ¸t. ViÖc trôc xuÊt mét sè rÊt lín c«ng nh©n trong nh÷ng n¨m 1851 - 1852 b¾t ®Çu cã ¶nh h</w:t>
        <w:softHyphen/>
        <w:t>ëng; t«i tin r»ng nã ®Æc biÖt thóc ®Èy c¶i tiÕn vµ më réng</w:t>
      </w:r>
      <w:r>
        <w:rPr>
          <w:lang w:val="en-US" w:eastAsia="en-US"/>
        </w:rPr>
        <w:t xml:space="preserve"> </w:t>
      </w:r>
      <w:r>
        <w:rPr>
          <w:spacing w:val="-6"/>
          <w:lang w:val="en-US" w:eastAsia="en-US"/>
        </w:rPr>
        <w:t>nh÷ng xÝ nghiÖp Anh vµ Mü s¶n xuÊt "hµng hãa Pa-ri", hµng</w:t>
      </w:r>
      <w:r>
        <w:rPr>
          <w:lang w:val="en-US" w:eastAsia="en-US"/>
        </w:rPr>
        <w:t xml:space="preserve"> b»ng </w:t>
      </w:r>
      <w:r>
        <w:rPr>
          <w:spacing w:val="6"/>
          <w:lang w:val="en-US" w:eastAsia="en-US"/>
        </w:rPr>
        <w:t xml:space="preserve">®ång thau v.v..  Trong </w:t>
      </w:r>
      <w:r>
        <w:rPr>
          <w:spacing w:val="7"/>
          <w:lang w:val="en-US" w:eastAsia="en-US"/>
        </w:rPr>
        <w:t>thêi buæi chóng ta,  nÐm nh÷ng ng</w:t>
      </w:r>
      <w:r>
        <w:rPr>
          <w:spacing w:val="6"/>
          <w:lang w:val="en-US" w:eastAsia="en-US"/>
        </w:rPr>
        <w:softHyphen/>
        <w:t>êi</w:t>
      </w:r>
    </w:p>
    <w:p>
      <w:pPr>
        <w:pStyle w:val="Ke"/>
        <w:rPr>
          <w:spacing w:val="6"/>
          <w:lang w:val="en-US" w:eastAsia="en-US"/>
        </w:rPr>
      </w:pPr>
      <w:r>
        <w:rPr>
          <w:spacing w:val="6"/>
          <w:lang w:val="en-US" w:eastAsia="en-US"/>
        </w:rPr>
      </w:r>
    </w:p>
    <w:p>
      <w:pPr>
        <w:pStyle w:val="Chuthich"/>
        <w:rPr>
          <w:lang w:val="en-US" w:eastAsia="en-US"/>
        </w:rPr>
      </w:pPr>
      <w:r>
        <w:rPr>
          <w:lang w:val="en-US" w:eastAsia="en-US"/>
        </w:rPr>
        <w:t>1* §©y muèn nãi ®Õn §ron-ke vµ Pi-p¬.</w:t>
      </w:r>
    </w:p>
    <w:p>
      <w:pPr>
        <w:pStyle w:val="Left"/>
        <w:rPr>
          <w:lang w:val="en-US" w:eastAsia="en-US"/>
        </w:rPr>
      </w:pPr>
      <w:r>
        <w:rPr>
          <w:lang w:val="en-US" w:eastAsia="en-US"/>
        </w:rPr>
        <w:t>v« s¶n ra n</w:t>
        <w:softHyphen/>
        <w:t>íc ngoµi ®Ó ®¶m b¶o trËt tù, trë thµnh viÖc Ýt tr¸nh bÞ trõng trÞ gÊp ngh×n lÇn so víi tr</w:t>
        <w:softHyphen/>
        <w:t>íc. Ngay hoµn toµn c¶ trong thêi kú hßa b×nh, c«ng nghiÖp Ph¸p còng ph¶i thiÖt thßi khñng khiÕp v× viÖc liªn tôc sö dông nh</w:t>
        <w:softHyphen/>
        <w:t xml:space="preserve"> vËy c¸c "vô ©m m</w:t>
        <w:softHyphen/>
        <w:t>u" lµm ph</w:t>
        <w:softHyphen/>
        <w:t>¬ng tiÖn cai trÞ vµ v× viÖc kh«ng ngõng ®uæi nh÷ng ng</w:t>
        <w:softHyphen/>
        <w:t>êi v« s¶n ra khái ®Êt n</w:t>
        <w:softHyphen/>
        <w:t>íc; ng</w:t>
        <w:softHyphen/>
        <w:t>êi Anh vµ ng</w:t>
        <w:softHyphen/>
        <w:t>êi Mü rÊt giái sö dông bé phËn thÝch hîp nhÊt trong sè hä!</w:t>
      </w:r>
      <w:r>
        <mc:AlternateContent>
          <mc:Choice Requires="wps">
            <w:drawing>
              <wp:anchor behindDoc="0" distT="0" distB="0" distL="114935" distR="114935" simplePos="0" locked="0" layoutInCell="0" allowOverlap="1" relativeHeight="160">
                <wp:simplePos x="0" y="0"/>
                <wp:positionH relativeFrom="margin">
                  <wp:posOffset>-477520</wp:posOffset>
                </wp:positionH>
                <wp:positionV relativeFrom="margin">
                  <wp:posOffset>-477520</wp:posOffset>
                </wp:positionV>
                <wp:extent cx="9692640" cy="377825"/>
                <wp:effectExtent l="0" t="0" r="0" b="0"/>
                <wp:wrapNone/>
                <wp:docPr id="159" name="Frame15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VËy, bao giê anh ®Õn?</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06</w:t>
        <w:br/>
        <w:t>m¸c göi ¡ng-ghen</w:t>
      </w:r>
      <w:r>
        <w:rPr>
          <w:vertAlign w:val="superscript"/>
          <w:lang w:val="en-US" w:eastAsia="en-US"/>
        </w:rPr>
        <w:t>337</w:t>
      </w:r>
      <w:r>
        <w:rPr>
          <w:lang w:val="en-US" w:eastAsia="en-US"/>
        </w:rPr>
        <w:t xml:space="preserve"> </w:t>
        <w:br/>
      </w:r>
      <w:r>
        <w:rPr>
          <w:sz w:val="20"/>
          <w:lang w:val="en-US" w:eastAsia="en-US"/>
        </w:rPr>
        <w:t>ë Man-se-xt¬</w:t>
      </w:r>
    </w:p>
    <w:p>
      <w:pPr>
        <w:pStyle w:val="Ngay"/>
        <w:rPr/>
      </w:pPr>
      <w:r>
        <w:rPr/>
        <w:t>[Lu©n §«n], 27 th¸ng T</w:t>
        <w:softHyphen/>
        <w:t xml:space="preserve"> 1853 </w:t>
        <w:br/>
        <w:t>28, Deanstreet, Soho</w:t>
      </w:r>
    </w:p>
    <w:p>
      <w:pPr>
        <w:pStyle w:val="Normal"/>
        <w:rPr>
          <w:lang w:val="en-US" w:eastAsia="en-US"/>
        </w:rPr>
      </w:pPr>
      <w:r>
        <w:rPr>
          <w:lang w:val="en-US" w:eastAsia="en-US"/>
        </w:rPr>
        <w:t>¡ng-ghen th©n mÕn!</w:t>
      </w:r>
    </w:p>
    <w:p>
      <w:pPr>
        <w:pStyle w:val="Normal"/>
        <w:rPr/>
      </w:pPr>
      <w:r>
        <w:rPr>
          <w:lang w:val="en-US" w:eastAsia="en-US"/>
        </w:rPr>
        <w:t xml:space="preserve">T«i võa cïng Phrai-li-gr¸t ë chç GhÐc-xten-bÐc. Cã c¬ may lµ ®Õn </w:t>
      </w:r>
      <w:r>
        <w:rPr>
          <w:spacing w:val="-6"/>
          <w:lang w:val="en-US" w:eastAsia="en-US"/>
        </w:rPr>
        <w:t>thø s¸u, ngay</w:t>
      </w:r>
      <w:r>
        <w:rPr>
          <w:lang w:val="en-US" w:eastAsia="en-US"/>
        </w:rPr>
        <w:t xml:space="preserve"> c¶ nÕu kú phiÕu ch</w:t>
        <w:softHyphen/>
        <w:t>a ®</w:t>
        <w:softHyphen/>
        <w:t>îc chiÕt khÊu, t«i vÉn</w:t>
        <w:br/>
        <w:t>sÏ nhËn ®</w:t>
        <w:softHyphen/>
        <w:t>îc tiÒn øng tr</w:t>
        <w:softHyphen/>
        <w:t>íc cho nã. Víi St¬-r«n dÜ nhiªn ch¼ng ®</w:t>
        <w:softHyphen/>
        <w:t>îc g× c¶. Nh</w:t>
        <w:softHyphen/>
        <w:t xml:space="preserve"> vËy vÉn cã thÓ - vµ t«i rÊt muèn thÕ - t«i sÏ tíi chç anh.</w:t>
      </w:r>
    </w:p>
    <w:p>
      <w:pPr>
        <w:pStyle w:val="Normal"/>
        <w:rPr/>
      </w:pPr>
      <w:r>
        <w:rPr>
          <w:lang w:val="en-US" w:eastAsia="en-US"/>
        </w:rPr>
        <w:t xml:space="preserve">Anh lµm ¬n b¸o </w:t>
      </w:r>
      <w:r>
        <w:rPr>
          <w:i/>
          <w:lang w:val="en-US" w:eastAsia="en-US"/>
        </w:rPr>
        <w:t>gÊp</w:t>
      </w:r>
      <w:r>
        <w:rPr>
          <w:lang w:val="en-US" w:eastAsia="en-US"/>
        </w:rPr>
        <w:t xml:space="preserve"> nh÷ng tin tøc sau ®©y mµ cËu B¨m-bÐc-g¬ muèn biÕt (chµng trai nµy cã thÓ cã Ých nay mai):</w:t>
      </w:r>
    </w:p>
    <w:p>
      <w:pPr>
        <w:pStyle w:val="Normal"/>
        <w:rPr>
          <w:lang w:val="en-US" w:eastAsia="en-US"/>
        </w:rPr>
      </w:pPr>
      <w:r>
        <mc:AlternateContent>
          <mc:Choice Requires="wps">
            <w:drawing>
              <wp:anchor behindDoc="0" distT="0" distB="0" distL="114935" distR="114935" simplePos="0" locked="0" layoutInCell="0" allowOverlap="1" relativeHeight="161">
                <wp:simplePos x="0" y="0"/>
                <wp:positionH relativeFrom="column">
                  <wp:posOffset>2520315</wp:posOffset>
                </wp:positionH>
                <wp:positionV relativeFrom="paragraph">
                  <wp:posOffset>50165</wp:posOffset>
                </wp:positionV>
                <wp:extent cx="114300" cy="800100"/>
                <wp:effectExtent l="0" t="5080" r="635" b="5715"/>
                <wp:wrapNone/>
                <wp:docPr id="160"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45pt;margin-top:3.95pt;width:8.95pt;height:62.95pt;mso-wrap-style:none;v-text-anchor:middle" type="_x0000_t88">
                <v:fill o:detectmouseclick="t" on="false"/>
                <v:stroke color="black" weight="9360" joinstyle="miter" endcap="flat"/>
                <w10:wrap type="none"/>
              </v:shape>
            </w:pict>
          </mc:Fallback>
        </mc:AlternateContent>
      </w:r>
      <w:r>
        <w:rPr>
          <w:lang w:val="en-US" w:eastAsia="en-US"/>
        </w:rPr>
        <w:t xml:space="preserve">vÒ </w:t>
      </w:r>
      <w:r>
        <w:rPr>
          <w:spacing w:val="-6"/>
          <w:lang w:val="en-US" w:eastAsia="en-US"/>
        </w:rPr>
        <w:t>v¶i c¸t b¸ cho thÞ tr</w:t>
        <w:softHyphen/>
        <w:t>êng I-ta-li-a</w:t>
      </w:r>
    </w:p>
    <w:p>
      <w:pPr>
        <w:pStyle w:val="Ke"/>
        <w:pBdr>
          <w:bottom w:val="nil"/>
        </w:pBdr>
        <w:tabs>
          <w:tab w:val="clear" w:pos="284"/>
          <w:tab w:val="left" w:pos="2835" w:leader="none"/>
          <w:tab w:val="left" w:pos="4395" w:leader="none"/>
        </w:tabs>
        <w:spacing w:lineRule="atLeast" w:line="306" w:before="0" w:after="57"/>
        <w:rPr>
          <w:lang w:val="en-US" w:eastAsia="en-US"/>
        </w:rPr>
      </w:pPr>
      <w:r>
        <w:rPr>
          <w:lang w:val="en-US" w:eastAsia="en-US"/>
        </w:rPr>
        <w:t xml:space="preserve">vÒ v¶i s¬n in hoa </w:t>
        <w:tab/>
        <w:t>– " –</w:t>
        <w:tab/>
        <w:t xml:space="preserve">Nh÷ng hµng bÒ thÕ </w:t>
      </w:r>
    </w:p>
    <w:p>
      <w:pPr>
        <w:pStyle w:val="Normal"/>
        <w:tabs>
          <w:tab w:val="clear" w:pos="284"/>
          <w:tab w:val="left" w:pos="4395" w:leader="none"/>
        </w:tabs>
        <w:rPr/>
      </w:pPr>
      <w:r>
        <w:rPr>
          <w:lang w:val="en-US" w:eastAsia="en-US"/>
        </w:rPr>
        <w:t xml:space="preserve">vÒ nh÷ng h·ng s¶n </w:t>
        <w:tab/>
      </w:r>
      <w:r>
        <w:rPr>
          <w:spacing w:val="-6"/>
          <w:lang w:val="en-US" w:eastAsia="en-US"/>
        </w:rPr>
        <w:t>®Ó mua ë Man-se-xt¬</w:t>
      </w:r>
    </w:p>
    <w:p>
      <w:pPr>
        <w:pStyle w:val="Ke"/>
        <w:pBdr>
          <w:bottom w:val="nil"/>
        </w:pBdr>
        <w:tabs>
          <w:tab w:val="clear" w:pos="284"/>
          <w:tab w:val="left" w:pos="2835" w:leader="none"/>
        </w:tabs>
        <w:spacing w:lineRule="atLeast" w:line="306" w:before="0" w:after="57"/>
        <w:rPr>
          <w:lang w:val="en-US" w:eastAsia="en-US"/>
        </w:rPr>
      </w:pPr>
      <w:r>
        <w:rPr>
          <w:lang w:val="en-US" w:eastAsia="en-US"/>
        </w:rPr>
        <w:t xml:space="preserve">xuÊt hµng r¬m cá </w:t>
        <w:tab/>
        <w:t>– " –</w:t>
      </w:r>
    </w:p>
    <w:p>
      <w:pPr>
        <w:pStyle w:val="Normal"/>
        <w:rPr>
          <w:lang w:val="en-US" w:eastAsia="en-US"/>
        </w:rPr>
      </w:pPr>
      <w:r>
        <w:rPr>
          <w:lang w:val="en-US" w:eastAsia="en-US"/>
        </w:rPr>
        <w:t>Bµi vµ 1 pao cho Pi-p¬ vµ §[ron-ke] t«i ®· nhËn ®</w:t>
        <w:softHyphen/>
        <w:t>îc.</w:t>
      </w:r>
    </w:p>
    <w:p>
      <w:pPr>
        <w:pStyle w:val="Normal"/>
        <w:rPr/>
      </w:pPr>
      <w:r>
        <w:rPr>
          <w:lang w:val="en-US" w:eastAsia="en-US"/>
        </w:rPr>
        <w:t>B©y giê t«i biÕt ®Ých x¸c lµ nh÷ng tin tøc cña t«i vÒ viÖc M¸t-di-ni l</w:t>
        <w:softHyphen/>
        <w:t>u l¹i Lu©n §«n</w:t>
      </w:r>
      <w:r>
        <w:rPr>
          <w:vertAlign w:val="superscript"/>
          <w:lang w:val="en-US" w:eastAsia="en-US"/>
        </w:rPr>
        <w:t>1*</w:t>
      </w:r>
      <w:r>
        <w:rPr>
          <w:lang w:val="en-US" w:eastAsia="en-US"/>
        </w:rPr>
        <w:t xml:space="preserve"> lµ chÝnh x¸c.</w:t>
      </w:r>
    </w:p>
    <w:p>
      <w:pPr>
        <w:pStyle w:val="Normal"/>
        <w:rPr>
          <w:lang w:val="en-US" w:eastAsia="en-US"/>
        </w:rPr>
      </w:pPr>
      <w:r>
        <w:rPr>
          <w:lang w:val="en-US" w:eastAsia="en-US"/>
        </w:rPr>
        <w:t>HiÕc-s¬ h«m kia ë chç c«ng sø Nga vµ còng h«m ®ã ë nhµ Phl¬-ri cïng víi Sti-b¬ vµ G«n-hai-m¬.</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 288-290.</w:t>
      </w:r>
    </w:p>
    <w:p>
      <w:pPr>
        <w:pStyle w:val="1"/>
        <w:rPr/>
      </w:pPr>
      <w:r>
        <w:br w:type="column"/>
      </w:r>
      <w:r>
        <w:rPr>
          <w:lang w:val="en-US" w:eastAsia="en-US"/>
        </w:rPr>
        <w:t>107</w:t>
        <w:br/>
      </w:r>
      <w:r>
        <w:rPr>
          <w:lang w:val="en-US" w:eastAsia="en-US"/>
        </w:rP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162">
                <wp:simplePos x="0" y="0"/>
                <wp:positionH relativeFrom="margin">
                  <wp:posOffset>-477520</wp:posOffset>
                </wp:positionH>
                <wp:positionV relativeFrom="margin">
                  <wp:posOffset>-477520</wp:posOffset>
                </wp:positionV>
                <wp:extent cx="9692640" cy="377825"/>
                <wp:effectExtent l="0" t="0" r="0" b="0"/>
                <wp:wrapNone/>
                <wp:docPr id="161" name="Frame16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7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ind w:left="2835" w:hanging="0"/>
        <w:rPr/>
      </w:pPr>
      <w:r>
        <w:rPr/>
        <w:t>[Man-se-xt¬], thø t</w:t>
        <w:softHyphen/>
        <w:t>, [27 th¸ng T</w:t>
        <w:softHyphen/>
        <w:t xml:space="preserve"> 1853]</w:t>
      </w:r>
    </w:p>
    <w:p>
      <w:pPr>
        <w:pStyle w:val="Normal"/>
        <w:rPr>
          <w:lang w:val="en-US" w:eastAsia="en-US"/>
        </w:rPr>
      </w:pPr>
      <w:r>
        <w:rPr>
          <w:lang w:val="en-US" w:eastAsia="en-US"/>
        </w:rPr>
        <w:t>M¸c th©n mÕn!</w:t>
      </w:r>
    </w:p>
    <w:p>
      <w:pPr>
        <w:pStyle w:val="Normal"/>
        <w:rPr>
          <w:lang w:val="en-US" w:eastAsia="en-US"/>
        </w:rPr>
      </w:pPr>
      <w:r>
        <w:rPr>
          <w:lang w:val="en-US" w:eastAsia="en-US"/>
        </w:rPr>
        <w:t>NÕu anh kh«ng thÓ lµm g× tèt h¬n víi kú phiÕu, anh h·y göi gÊp tíi cho t«i (tr</w:t>
        <w:softHyphen/>
        <w:t>íc khi chuyÕn b</w:t>
        <w:softHyphen/>
        <w:t>u ®iÖn Mü rêi ®i vµo ngµy thø s¸u). T«i cã thÓ th«ng qua mét ng</w:t>
        <w:softHyphen/>
        <w:t>êi Mü chuyÓn nã thµnh tiÒn mÆt vµ ®</w:t>
        <w:softHyphen/>
        <w:t>a cho anh, d</w:t>
        <w:softHyphen/>
        <w:t>íi d¹ng tiÒn øng tr</w:t>
        <w:softHyphen/>
        <w:t>íc, 10 pao cho thêi gian tõ nay ®Õn khi nhËn ®</w:t>
        <w:softHyphen/>
        <w:t>îc sè cßn l¹i; nãi c¸ch kh¸c, tr</w:t>
        <w:softHyphen/>
        <w:t>íc ngµy 1 th¸ng N¨m anh ch</w:t>
        <w:softHyphen/>
        <w:t>a thÓ nhËn ®</w:t>
        <w:softHyphen/>
        <w:t>îc tiÒn, nh</w:t>
        <w:softHyphen/>
        <w:t>ng sang ngµy 2 th¸ng N¨m, 10 pao Êy ch¾c ch¾n sÏ ë trong tay anh. Anh h·y viÕt cho t«i biÕt trong t×nh huèng nh</w:t>
        <w:softHyphen/>
        <w:t xml:space="preserve"> vËy anh cã thÓ ®Õn hay kh«ng, nÕu cã thÓ th× cø ®Õn; lóc ®ã tù anh sÏ cã thÓ göi tiÒn cho phu nh©n cña anh.</w:t>
      </w:r>
    </w:p>
    <w:p>
      <w:pPr>
        <w:pStyle w:val="Normal"/>
        <w:rPr>
          <w:lang w:val="en-US" w:eastAsia="en-US"/>
        </w:rPr>
      </w:pPr>
      <w:r>
        <w:rPr>
          <w:lang w:val="en-US" w:eastAsia="en-US"/>
        </w:rPr>
        <w:t>Dï sao anh còng nªn b¸o tr</w:t>
        <w:softHyphen/>
        <w:t>íc cho t«i biÕt ®Ó khi anh ®Õn t«i cã mÆt t¹i chç.</w:t>
      </w:r>
    </w:p>
    <w:p>
      <w:pPr>
        <w:pStyle w:val="Normal"/>
        <w:rPr/>
      </w:pPr>
      <w:r>
        <w:rPr>
          <w:lang w:val="en-US" w:eastAsia="en-US"/>
        </w:rPr>
        <w:t xml:space="preserve">Tñ s¸ch cò cña P. </w:t>
      </w:r>
      <w:r>
        <w:rPr>
          <w:rFonts w:cs=".VnTimeH" w:ascii=".VnTimeH" w:hAnsi=".VnTimeH"/>
          <w:lang w:val="en-US" w:eastAsia="en-US"/>
        </w:rPr>
        <w:t>Ð</w:t>
      </w:r>
      <w:r>
        <w:rPr>
          <w:lang w:val="en-US" w:eastAsia="en-US"/>
        </w:rPr>
        <w:t>c-men l¹i ®Ó chóng ta sö dông.</w:t>
      </w:r>
    </w:p>
    <w:p>
      <w:pPr>
        <w:pStyle w:val="Tacgia"/>
        <w:rPr/>
      </w:pPr>
      <w:r>
        <w:rPr>
          <w:b/>
          <w:i/>
        </w:rPr>
        <w:t>Ph.¡.</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1026" w:hanging="0"/>
              <w:rPr>
                <w:lang w:val="en-US" w:eastAsia="en-US"/>
              </w:rPr>
            </w:pPr>
            <w:r>
              <w:rPr>
                <w:lang w:val="en-US" w:eastAsia="en-US"/>
              </w:rPr>
              <w:t>In theo b¶n viÕt tay</w:t>
            </w:r>
          </w:p>
          <w:p>
            <w:pPr>
              <w:pStyle w:val="Cot1"/>
              <w:ind w:left="1026" w:hanging="0"/>
              <w:rPr>
                <w:lang w:val="en-US" w:eastAsia="en-US"/>
              </w:rPr>
            </w:pPr>
            <w:r>
              <w:rPr>
                <w:lang w:val="en-US" w:eastAsia="en-US"/>
              </w:rPr>
              <w:t>Nguyªn v¨n lµ tiÕng §øc</w:t>
            </w:r>
          </w:p>
        </w:tc>
      </w:tr>
    </w:tbl>
    <w:p>
      <w:pPr>
        <w:pStyle w:val="1"/>
        <w:spacing w:before="0" w:after="567"/>
        <w:rPr/>
      </w:pPr>
      <w:r>
        <w:rPr>
          <w:lang w:val="en-US" w:eastAsia="en-US"/>
        </w:rPr>
        <w:br/>
        <w:br/>
        <w:br/>
        <w:t>108</w:t>
        <w:br/>
        <w:t xml:space="preserve">M¸c göi ¡ng-ghen </w:t>
        <w:br/>
      </w:r>
      <w:r>
        <w:rPr>
          <w:sz w:val="20"/>
          <w:lang w:val="en-US" w:eastAsia="en-US"/>
        </w:rPr>
        <w:t>ë Man-se-xt¬</w:t>
      </w:r>
    </w:p>
    <w:p>
      <w:pPr>
        <w:pStyle w:val="Ngay"/>
        <w:rPr/>
      </w:pPr>
      <w:r>
        <w:rPr/>
        <w:t>[Lu©n §«n], 28 th¸ng T</w:t>
        <w:softHyphen/>
        <w:t xml:space="preserve"> 1853 </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H«m nay t«i l¹i cïng Phrai-li-gr¸t ë chç GhÐc-xten-bÐc. ¤ng ta ®</w:t>
        <w:softHyphen/>
        <w:t>a cho t«i mét bøc th</w:t>
        <w:softHyphen/>
        <w:t xml:space="preserve"> giíi thiÖu "cã niªm phong" ®Õn Spin-man ë phè L«m-b¸c-®¬. - Tõ chèi. GhÐc-xten-bÐc, mét trong nh÷ng ng</w:t>
        <w:softHyphen/>
        <w:t>êi chñ chèt thuéc phe Kin-ken, tÊt nhiªn cã th¸i ®é kh«ng thËt ®óng ®¾n ®èi víi viÖc nµy.</w:t>
      </w:r>
    </w:p>
    <w:p>
      <w:pPr>
        <w:pStyle w:val="Normal"/>
        <w:rPr/>
      </w:pPr>
      <w:r>
        <w:rPr>
          <w:lang w:val="en-US" w:eastAsia="en-US"/>
        </w:rPr>
        <w:t>B©y giê t«i göi kú phiÕu nµy cho anh; cïng víi bµi t«i göi ®i ngµy mai</w:t>
      </w:r>
      <w:r>
        <w:rPr>
          <w:vertAlign w:val="superscript"/>
          <w:lang w:val="en-US" w:eastAsia="en-US"/>
        </w:rPr>
        <w:t>1*</w:t>
      </w:r>
      <w:r>
        <w:rPr>
          <w:lang w:val="en-US" w:eastAsia="en-US"/>
        </w:rPr>
        <w:t>, c¸i ®ã sÏ ®em l¹i 32 pao.</w:t>
      </w:r>
    </w:p>
    <w:p>
      <w:pPr>
        <w:pStyle w:val="Normal"/>
        <w:rPr/>
      </w:pPr>
      <w:r>
        <w:rPr>
          <w:lang w:val="en-US" w:eastAsia="en-US"/>
        </w:rPr>
        <w:t>B¨m-bÐc-g¬ muèn cho t«i m</w:t>
        <w:softHyphen/>
        <w:t xml:space="preserve">în 2 pao ®Ó t«i cã thÓ ®Ó l¹i mÊy si-linh cho vî t«i, sè cßn l¹i dïng ®Ó ®i tíi chç anh. </w:t>
      </w:r>
      <w:r>
        <w:rPr>
          <w:i/>
          <w:lang w:val="en-US" w:eastAsia="en-US"/>
        </w:rPr>
        <w:t>T«i sÏ ®i</w:t>
      </w:r>
      <w:r>
        <w:rPr>
          <w:lang w:val="en-US" w:eastAsia="en-US"/>
        </w:rPr>
        <w:t xml:space="preserve"> </w:t>
      </w:r>
      <w:r>
        <w:rPr>
          <w:i/>
          <w:lang w:val="en-US" w:eastAsia="en-US"/>
        </w:rPr>
        <w:t>vµo s¸ng thø b¶y</w:t>
      </w:r>
      <w:r>
        <w:rPr>
          <w:vertAlign w:val="superscript"/>
          <w:lang w:val="en-US" w:eastAsia="en-US"/>
        </w:rPr>
        <w:t>338</w:t>
      </w:r>
      <w:r>
        <w:rPr>
          <w:lang w:val="en-US" w:eastAsia="en-US"/>
        </w:rPr>
        <w:t>. Ngµy mai ch</w:t>
        <w:softHyphen/>
        <w:t>a thÓ ®i ®</w:t>
        <w:softHyphen/>
        <w:t>îc.</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Vô tªn löa. - Cuéc khëi nghÜa ë Thôy SÜ" vµ </w:t>
      </w:r>
      <w:r>
        <w:rPr>
          <w:i/>
          <w:lang w:val="en-US" w:eastAsia="en-US"/>
        </w:rPr>
        <w:t>Ph.¡ng-ghen.</w:t>
      </w:r>
      <w:r>
        <w:rPr>
          <w:lang w:val="en-US" w:eastAsia="en-US"/>
        </w:rPr>
        <w:t xml:space="preserve"> "T×nh h×nh chÝnh trÞ n</w:t>
        <w:softHyphen/>
        <w:t>íc Céng hßa Thôy SÜ"</w:t>
      </w:r>
    </w:p>
    <w:p>
      <w:pPr>
        <w:pStyle w:val="1"/>
        <w:spacing w:before="0" w:after="567"/>
        <w:rPr/>
      </w:pPr>
      <w:r>
        <w:rPr>
          <w:lang w:val="en-US" w:eastAsia="en-US"/>
        </w:rPr>
        <w:br/>
        <w:br/>
        <w:br/>
        <w:t>109</w:t>
        <w:b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163">
                <wp:simplePos x="0" y="0"/>
                <wp:positionH relativeFrom="margin">
                  <wp:posOffset>-477520</wp:posOffset>
                </wp:positionH>
                <wp:positionV relativeFrom="margin">
                  <wp:posOffset>-477520</wp:posOffset>
                </wp:positionV>
                <wp:extent cx="9692640" cy="377825"/>
                <wp:effectExtent l="0" t="0" r="0" b="0"/>
                <wp:wrapNone/>
                <wp:docPr id="162" name="Frame16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ind w:left="2694" w:hanging="0"/>
        <w:rPr/>
      </w:pPr>
      <w:r>
        <w:rPr/>
        <w:t>[Man-se-xt¬], thø s¸u, 20 th¸ng N¨m 1853</w:t>
      </w:r>
    </w:p>
    <w:p>
      <w:pPr>
        <w:pStyle w:val="Normal"/>
        <w:rPr>
          <w:lang w:val="en-US" w:eastAsia="en-US"/>
        </w:rPr>
      </w:pPr>
      <w:r>
        <w:rPr>
          <w:lang w:val="en-US" w:eastAsia="en-US"/>
        </w:rPr>
        <w:t>M¸c th©n mÕn!</w:t>
      </w:r>
    </w:p>
    <w:p>
      <w:pPr>
        <w:pStyle w:val="Hep"/>
        <w:rPr/>
      </w:pPr>
      <w:r>
        <w:rPr>
          <w:lang w:val="en-US" w:eastAsia="en-US"/>
        </w:rPr>
        <w:t>KÌm theo ®©y lµ c¸i míi nhÊt tõ Mü. T«i cßn cã mét sè b¶n cña tê "Criminal - Zeitung" cã lêi tuyªn bè cña anh</w:t>
      </w:r>
      <w:r>
        <w:rPr>
          <w:vertAlign w:val="superscript"/>
          <w:lang w:val="en-US" w:eastAsia="en-US"/>
        </w:rPr>
        <w:t>1*</w:t>
      </w:r>
      <w:r>
        <w:rPr>
          <w:lang w:val="en-US" w:eastAsia="en-US"/>
        </w:rPr>
        <w:t xml:space="preserve"> vµ lêi tuyªn bè cña V©y-®¬-mai-¬</w:t>
      </w:r>
      <w:r>
        <w:rPr>
          <w:vertAlign w:val="superscript"/>
          <w:lang w:val="en-US" w:eastAsia="en-US"/>
        </w:rPr>
        <w:t>339</w:t>
      </w:r>
      <w:r>
        <w:rPr>
          <w:lang w:val="en-US" w:eastAsia="en-US"/>
        </w:rPr>
        <w:t>. T«i sÏ göi chóng vµo ®Çu tuÇn sau ®Ó anh cã thÓ sö dông chóng. Mét b¶n t«i sÏ ®Ó l¹i ®©y cho §ron-ke vµ ®Ó l</w:t>
        <w:softHyphen/>
        <w:t>u tr÷.</w:t>
      </w:r>
    </w:p>
    <w:p>
      <w:pPr>
        <w:pStyle w:val="Hep"/>
        <w:rPr/>
      </w:pPr>
      <w:r>
        <w:rPr>
          <w:lang w:val="en-US" w:eastAsia="en-US"/>
        </w:rPr>
        <w:t>Mong Phrai-li-gr¸t lµm ¬n b¸o cho V©y-®¬-mai-¬ hoÆc Li-e-vr¬ vÒ viÖc nhËn 25 pao göi kÌm theo</w:t>
      </w:r>
      <w:r>
        <w:rPr>
          <w:vertAlign w:val="superscript"/>
          <w:lang w:val="en-US" w:eastAsia="en-US"/>
        </w:rPr>
        <w:t>340</w:t>
      </w:r>
      <w:r>
        <w:rPr>
          <w:lang w:val="en-US" w:eastAsia="en-US"/>
        </w:rPr>
        <w:t>, v× h«m nay t«i kh«ng kÞp viÕt cho V©y-®¬-mai-¬ n÷a. Lµm sao nh÷ng chµng trai Êy xoay xë ®Ó ®æi 125 ®«-la lÊy vÎn vÑn 25 pao, t«i kh«ng hoµn toµn râ. Theo thÞ gi¸ gÇn ®©y cña ®ång pao ë Niu Oãc ngµy 4 th¸ng N¨m 54 pen-ni = 109</w:t>
      </w:r>
      <w:r>
        <w:rPr>
          <w:sz w:val="20"/>
          <w:lang w:val="en-US" w:eastAsia="en-US"/>
        </w:rPr>
        <w:t xml:space="preserve">3/4 </w:t>
      </w:r>
      <w:r>
        <w:rPr>
          <w:lang w:val="en-US" w:eastAsia="en-US"/>
        </w:rPr>
        <w:t>xen, thµnh thö nÕu thËm chÝ tÝnh 110 xen th× 125 ®«-la = 25 pao 11 si-linh 4 pen-ni. Nh</w:t>
        <w:softHyphen/>
        <w:t xml:space="preserve"> vËy cø mçi ®«-la ®em ®æi chóng ta ®· mÊt </w:t>
      </w:r>
      <w:r>
        <w:rPr>
          <w:sz w:val="20"/>
          <w:lang w:val="en-US" w:eastAsia="en-US"/>
        </w:rPr>
        <w:t xml:space="preserve">3/2 </w:t>
      </w:r>
      <w:r>
        <w:rPr>
          <w:lang w:val="en-US" w:eastAsia="en-US"/>
        </w:rPr>
        <w:t>pen-ni.</w:t>
      </w:r>
    </w:p>
    <w:p>
      <w:pPr>
        <w:pStyle w:val="Hep"/>
        <w:rPr/>
      </w:pPr>
      <w:r>
        <w:rPr>
          <w:spacing w:val="6"/>
          <w:lang w:val="en-US" w:eastAsia="en-US"/>
        </w:rPr>
        <w:t>¤ng cô t«i</w:t>
      </w:r>
      <w:r>
        <w:rPr>
          <w:spacing w:val="6"/>
          <w:vertAlign w:val="superscript"/>
          <w:lang w:val="en-US" w:eastAsia="en-US"/>
        </w:rPr>
        <w:t>2*</w:t>
      </w:r>
      <w:r>
        <w:rPr>
          <w:spacing w:val="6"/>
          <w:lang w:val="en-US" w:eastAsia="en-US"/>
        </w:rPr>
        <w:t xml:space="preserve"> rèt cuéc ®· viÕt cho t«i. TÊt c¶ ®óng nh</w:t>
        <w:softHyphen/>
        <w:t xml:space="preserve"> dù tÝnh:</w:t>
      </w:r>
      <w:r>
        <w:rPr>
          <w:lang w:val="en-US" w:eastAsia="en-US"/>
        </w:rPr>
        <w:t xml:space="preserve"> «ng nãi, ¬n trêi, cã ®iÒu con ®õng bµy ra chuyÖn l«i th«i, con h·y ®îi bè ®Õn, lóc ®ã bè sÏ dÉn con ®Õn së giao dÞch. C«ng </w:t>
      </w:r>
      <w:r>
        <w:rPr>
          <w:spacing w:val="6"/>
          <w:lang w:val="en-US" w:eastAsia="en-US"/>
        </w:rPr>
        <w:t>viÖc diÔn ra qu¸ tèt</w:t>
      </w:r>
      <w:r>
        <w:rPr>
          <w:spacing w:val="7"/>
          <w:lang w:val="en-US" w:eastAsia="en-US"/>
        </w:rPr>
        <w:t>, ch¼ng ®¸ng g©</w:t>
      </w:r>
      <w:r>
        <w:rPr>
          <w:spacing w:val="6"/>
          <w:lang w:val="en-US" w:eastAsia="en-US"/>
        </w:rPr>
        <w:t>y ra vô hôc hÆc lín.  Th«i</w:t>
      </w:r>
    </w:p>
    <w:p>
      <w:pPr>
        <w:pStyle w:val="Kehep"/>
        <w:rPr>
          <w:spacing w:val="6"/>
          <w:lang w:val="en-US" w:eastAsia="en-US"/>
        </w:rPr>
      </w:pPr>
      <w:r>
        <w:rPr>
          <w:spacing w:val="6"/>
          <w:lang w:val="en-US" w:eastAsia="en-US"/>
        </w:rPr>
      </w:r>
    </w:p>
    <w:p>
      <w:pPr>
        <w:pStyle w:val="Chuthich"/>
        <w:rPr/>
      </w:pPr>
      <w:r>
        <w:rPr>
          <w:lang w:val="en-US" w:eastAsia="en-US"/>
        </w:rPr>
        <w:t xml:space="preserve">1* </w:t>
      </w:r>
      <w:r>
        <w:rPr>
          <w:i/>
          <w:lang w:val="en-US" w:eastAsia="en-US"/>
        </w:rPr>
        <w:t>C.M¸c</w:t>
      </w:r>
      <w:r>
        <w:rPr>
          <w:lang w:val="en-US" w:eastAsia="en-US"/>
        </w:rPr>
        <w:t>. "Nh÷ng lêi tù thó cña HiÕc-s¬"</w:t>
      </w:r>
    </w:p>
    <w:p>
      <w:pPr>
        <w:pStyle w:val="Chuthich"/>
        <w:rPr>
          <w:lang w:val="en-US" w:eastAsia="en-US"/>
        </w:rPr>
      </w:pPr>
      <w:r>
        <w:rPr>
          <w:lang w:val="en-US" w:eastAsia="en-US"/>
        </w:rPr>
        <w:t>2* Phri-®rÝch ¡ng-ghen cha, cha cña ¡ng-ghen.</w:t>
      </w:r>
    </w:p>
    <w:p>
      <w:pPr>
        <w:pStyle w:val="Left"/>
        <w:rPr>
          <w:lang w:val="en-US" w:eastAsia="en-US"/>
        </w:rPr>
      </w:pPr>
      <w:r>
        <w:rPr>
          <w:lang w:val="en-US" w:eastAsia="en-US"/>
        </w:rPr>
        <w:t xml:space="preserve">®µnh vËy, nÕu bè kh«ng cã g× ph¶n ®èi, th× vÒ phÇn t«i sÏ cø thÕ. Toµn bé chuyÖn nh¶m nhÝ Êy can g× ®Õn </w:t>
      </w:r>
      <w:r>
        <w:rPr>
          <w:i/>
          <w:lang w:val="en-US" w:eastAsia="en-US"/>
        </w:rPr>
        <w:t>t«i.</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10</w:t>
        <w:br/>
        <w:t xml:space="preserve">M¸c göi ¡ng-ghen </w:t>
        <w:br/>
      </w:r>
      <w:r>
        <w:rPr>
          <w:sz w:val="20"/>
          <w:lang w:val="en-US" w:eastAsia="en-US"/>
        </w:rPr>
        <w:t>ë Man-se-xt¬</w:t>
      </w:r>
    </w:p>
    <w:p>
      <w:pPr>
        <w:pStyle w:val="Ngay"/>
        <w:rPr/>
      </w:pPr>
      <w:r>
        <w:rPr/>
        <w:t>[Lu©n §«n], 21 th¸ng N¨m 1853 28, Deanstreet, Soho</w:t>
      </w:r>
    </w:p>
    <w:p>
      <w:pPr>
        <w:pStyle w:val="Normal"/>
        <w:rPr>
          <w:lang w:val="en-US" w:eastAsia="en-US"/>
        </w:rPr>
      </w:pPr>
      <w:r>
        <w:rPr>
          <w:lang w:val="en-US" w:eastAsia="en-US"/>
        </w:rPr>
        <w:t>¡ng-ghen th©n mÕn!</w:t>
      </w:r>
    </w:p>
    <w:p>
      <w:pPr>
        <w:pStyle w:val="Normal"/>
        <w:rPr/>
      </w:pPr>
      <w:r>
        <w:rPr>
          <w:lang w:val="en-US" w:eastAsia="en-US"/>
        </w:rPr>
        <w:t>Kú phiÕu 25 pao h«m nay sÏ ®</w:t>
        <w:softHyphen/>
        <w:t>îc chuyÓn ®i cho Phrai-li-</w:t>
      </w:r>
      <w:r>
        <w:rPr>
          <w:spacing w:val="-6"/>
          <w:lang w:val="en-US" w:eastAsia="en-US"/>
        </w:rPr>
        <w:t>gr¸t, anh nµy sÏ lËp tøc x¸c nhËn viÖc nhËn ®</w:t>
        <w:softHyphen/>
        <w:t>îc nã víi Li-e-</w:t>
      </w:r>
      <w:r>
        <w:rPr>
          <w:lang w:val="en-US" w:eastAsia="en-US"/>
        </w:rPr>
        <w:t>vr¬</w:t>
      </w:r>
      <w:r>
        <w:rPr>
          <w:vertAlign w:val="superscript"/>
          <w:lang w:val="en-US" w:eastAsia="en-US"/>
        </w:rPr>
        <w:t>1*</w:t>
      </w:r>
      <w:r>
        <w:rPr>
          <w:lang w:val="en-US" w:eastAsia="en-US"/>
        </w:rPr>
        <w:t>.</w:t>
      </w:r>
    </w:p>
    <w:p>
      <w:pPr>
        <w:pStyle w:val="Normal"/>
        <w:rPr/>
      </w:pPr>
      <w:r>
        <w:rPr>
          <w:lang w:val="en-US" w:eastAsia="en-US"/>
        </w:rPr>
        <w:t>T«i göi kÌm theo ®Þa chØ cña V«n-ph¬</w:t>
      </w:r>
      <w:r>
        <w:rPr>
          <w:vertAlign w:val="superscript"/>
          <w:lang w:val="en-US" w:eastAsia="en-US"/>
        </w:rPr>
        <w:t>2*</w:t>
      </w:r>
      <w:r>
        <w:rPr>
          <w:lang w:val="en-US" w:eastAsia="en-US"/>
        </w:rPr>
        <w:t xml:space="preserve"> nay vÉn ®ang cµu nhµu. V¶ l¹i, m·i b©y giê, khi nhiÒu ®iÒu ®· ®</w:t>
        <w:softHyphen/>
        <w:t xml:space="preserve">îc nãi lªn mét </w:t>
      </w:r>
      <w:r>
        <w:rPr>
          <w:spacing w:val="6"/>
          <w:lang w:val="en-US" w:eastAsia="en-US"/>
        </w:rPr>
        <w:t>c¸ch th¼ng th¾n, t«i míi thÊy râ r»ng §ron-ke ®· ®ãng vai trß rÊt th¶m h¹i vµ gi¶ dèi lµ kÎ ba hoa vµ ®Æt ®iÒu tæn h¹i cho t«i. Dï sao, ®ã lµ ho</w:t>
      </w:r>
      <w:r>
        <w:rPr>
          <w:lang w:val="en-US" w:eastAsia="en-US"/>
        </w:rPr>
        <w:t>¹t ®éng duy nhÊt mµ c¸i anh chµng gäi</w:t>
      </w:r>
    </w:p>
    <w:p>
      <w:pPr>
        <w:pStyle w:val="Kehep"/>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Chuthich"/>
        <w:rPr>
          <w:lang w:val="en-US" w:eastAsia="en-US"/>
        </w:rPr>
      </w:pPr>
      <w:r>
        <w:rPr>
          <w:lang w:val="en-US" w:eastAsia="en-US"/>
        </w:rPr>
        <w:t>2* Vin-hem V«n-ph¬</w:t>
      </w:r>
    </w:p>
    <w:p>
      <w:pPr>
        <w:pStyle w:val="Left"/>
        <w:spacing w:lineRule="atLeast" w:line="340"/>
        <w:rPr>
          <w:lang w:val="en-US" w:eastAsia="en-US"/>
        </w:rPr>
      </w:pPr>
      <w:r>
        <w:rPr>
          <w:lang w:val="en-US" w:eastAsia="en-US"/>
        </w:rPr>
        <w:t>lµ Bl¨ng-ki thu nhá h¸m h</w:t>
        <w:softHyphen/>
        <w:t xml:space="preserve"> danh Êy cã kh¶ n¨ng lµm. Lu«n lu«n ®¬m ®Æt, cËu Êy ®· quen nãi lÕu nãi l¸o ®Õn møc tù cËu Êy kh«ng biÕt cËu Êy nãi g× vµ muèn nãi g×.</w:t>
      </w:r>
      <w:r>
        <mc:AlternateContent>
          <mc:Choice Requires="wps">
            <w:drawing>
              <wp:anchor behindDoc="0" distT="0" distB="0" distL="114935" distR="114935" simplePos="0" locked="0" layoutInCell="0" allowOverlap="1" relativeHeight="164">
                <wp:simplePos x="0" y="0"/>
                <wp:positionH relativeFrom="margin">
                  <wp:posOffset>-477520</wp:posOffset>
                </wp:positionH>
                <wp:positionV relativeFrom="margin">
                  <wp:posOffset>-477520</wp:posOffset>
                </wp:positionV>
                <wp:extent cx="9692640" cy="377825"/>
                <wp:effectExtent l="0" t="0" r="0" b="0"/>
                <wp:wrapNone/>
                <wp:docPr id="163" name="Frame16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6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6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2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40"/>
        <w:rPr/>
      </w:pPr>
      <w:r>
        <w:rPr>
          <w:lang w:val="en-US" w:eastAsia="en-US"/>
        </w:rPr>
        <w:t xml:space="preserve">Xin lµm ¬n ®õng göi cho t«i </w:t>
      </w:r>
      <w:r>
        <w:rPr>
          <w:i/>
          <w:lang w:val="en-US" w:eastAsia="en-US"/>
        </w:rPr>
        <w:t>mét</w:t>
      </w:r>
      <w:r>
        <w:rPr>
          <w:lang w:val="en-US" w:eastAsia="en-US"/>
        </w:rPr>
        <w:t xml:space="preserve"> b¶n lêi tuyªn bè cña V[©y-®¬-mai-¬] vµ cña t«i</w:t>
      </w:r>
      <w:r>
        <w:rPr>
          <w:vertAlign w:val="superscript"/>
          <w:lang w:val="en-US" w:eastAsia="en-US"/>
        </w:rPr>
        <w:t>1*</w:t>
      </w:r>
      <w:r>
        <w:rPr>
          <w:lang w:val="en-US" w:eastAsia="en-US"/>
        </w:rPr>
        <w:t xml:space="preserve"> </w:t>
      </w:r>
      <w:r>
        <w:rPr>
          <w:i/>
          <w:lang w:val="en-US" w:eastAsia="en-US"/>
        </w:rPr>
        <w:t>nµo</w:t>
      </w:r>
      <w:r>
        <w:rPr>
          <w:lang w:val="en-US" w:eastAsia="en-US"/>
        </w:rPr>
        <w:t xml:space="preserve"> n÷a. </w:t>
      </w:r>
      <w:r>
        <w:rPr>
          <w:rFonts w:cs=".VnTimeH" w:ascii=".VnTimeH" w:hAnsi=".VnTimeH"/>
          <w:lang w:val="en-US" w:eastAsia="en-US"/>
        </w:rPr>
        <w:t>ë</w:t>
      </w:r>
      <w:r>
        <w:rPr>
          <w:lang w:val="en-US" w:eastAsia="en-US"/>
        </w:rPr>
        <w:t xml:space="preserve"> chç t«i ®©y ®· cã mçi thø 14 b¶n t«i nhËn ®</w:t>
        <w:softHyphen/>
        <w:t>îc h«m kia. SÏ quan träng h¬n, nÕu V©y-®¬-mai-¬ göi ®Õn dï chØ hai hay ba b¶n lêi tiÕt lé cña "HiÕc-s¬"</w:t>
      </w:r>
      <w:r>
        <w:rPr>
          <w:vertAlign w:val="superscript"/>
          <w:lang w:val="en-US" w:eastAsia="en-US"/>
        </w:rPr>
        <w:t>2*</w:t>
      </w:r>
      <w:r>
        <w:rPr>
          <w:lang w:val="en-US" w:eastAsia="en-US"/>
        </w:rPr>
        <w:t>. ThÝ dô, mét b¶n sÏ rÊt cã Ých cho Sa-bª-lÝt-x¬ ë Thôy SÜ trong tr</w:t>
        <w:softHyphen/>
        <w:t>êng hîp nÕu sù thÓ ®i tíi chç më mét phiªn toµ. Lçi in sai kh«ng tr¸nh khái cña V©y-®¬-mai-¬, theo ®ã Ban-®i-a biÕn "c¸i xuÊt s¾c" thµnh "c¸i t</w:t>
        <w:softHyphen/>
        <w:t>¬ng tù", - thËt lµ tuyÖt diÖu</w:t>
      </w:r>
      <w:r>
        <w:rPr>
          <w:vertAlign w:val="superscript"/>
          <w:lang w:val="en-US" w:eastAsia="en-US"/>
        </w:rPr>
        <w:t>3*</w:t>
      </w:r>
      <w:r>
        <w:rPr>
          <w:lang w:val="en-US" w:eastAsia="en-US"/>
        </w:rPr>
        <w:t>.</w:t>
      </w:r>
    </w:p>
    <w:p>
      <w:pPr>
        <w:pStyle w:val="Normal"/>
        <w:spacing w:lineRule="atLeast" w:line="340"/>
        <w:rPr>
          <w:lang w:val="en-US" w:eastAsia="en-US"/>
        </w:rPr>
      </w:pPr>
      <w:r>
        <w:rPr>
          <w:lang w:val="en-US" w:eastAsia="en-US"/>
        </w:rPr>
        <w:t>Nãi chung, ch¼ng cã g× míi c¶. Anh ®· göi cho Blin-®¬, ng</w:t>
        <w:softHyphen/>
        <w:t>êi mµ t«i ch</w:t>
        <w:softHyphen/>
        <w:t>a gÆp, HÐc-xen cña cËu Êy ch</w:t>
        <w:softHyphen/>
        <w:t>a?</w:t>
      </w:r>
      <w:r>
        <w:rPr>
          <w:vertAlign w:val="superscript"/>
          <w:lang w:val="en-US" w:eastAsia="en-US"/>
        </w:rPr>
        <w:t>4*</w:t>
      </w:r>
    </w:p>
    <w:p>
      <w:pPr>
        <w:pStyle w:val="Normal"/>
        <w:spacing w:lineRule="atLeast" w:line="340"/>
        <w:rPr/>
      </w:pPr>
      <w:r>
        <w:rPr>
          <w:lang w:val="en-US" w:eastAsia="en-US"/>
        </w:rPr>
        <w:t>Tê "People's Paper" ®ang lªn vµ trong thêi gian tíi ®</w:t>
        <w:softHyphen/>
        <w:t xml:space="preserve">îc ®¶m b¶o vÒ chÊt. Gi«n-x¬ triÖu tËp nh÷ng cuéc mÝt tinh quÇn chóng vµo ngµy 19 th¸ng S¸u ë BlÕch-xt¬n - </w:t>
      </w:r>
      <w:r>
        <w:rPr>
          <w:rFonts w:cs=".VnTimeH" w:ascii=".VnTimeH" w:hAnsi=".VnTimeH"/>
          <w:lang w:val="en-US" w:eastAsia="en-US"/>
        </w:rPr>
        <w:t>Õ</w:t>
      </w:r>
      <w:r>
        <w:rPr>
          <w:lang w:val="en-US" w:eastAsia="en-US"/>
        </w:rPr>
        <w:t>t-giª, Xcíc-cèt - Mu-r¬, Ma-mau-t¬ X«-ren, Nèt-tinh-hªm - Pho-re-xt¬</w:t>
      </w:r>
      <w:r>
        <w:rPr>
          <w:vertAlign w:val="superscript"/>
          <w:lang w:val="en-US" w:eastAsia="en-US"/>
        </w:rPr>
        <w:t>341</w:t>
      </w:r>
      <w:r>
        <w:rPr>
          <w:lang w:val="en-US" w:eastAsia="en-US"/>
        </w:rPr>
        <w:t>.</w:t>
      </w:r>
    </w:p>
    <w:p>
      <w:pPr>
        <w:pStyle w:val="Normal"/>
        <w:spacing w:lineRule="atLeast" w:line="340"/>
        <w:rPr/>
      </w:pPr>
      <w:r>
        <w:rPr>
          <w:lang w:val="en-US" w:eastAsia="en-US"/>
        </w:rPr>
        <w:t>Nh©n tiÖn nãi thªm! T«i chØ cã thÓ ®</w:t>
        <w:softHyphen/>
        <w:t>a cho Pi-p¬ 10 si-linh, v× do lÞch tµu ch¹y St¬-r«n viÕt kh«ng ®óng, nªn t«i ®· nhì "tµu háa nghÞ viÖn" vµ ph¶i ®i tµu h¹ng hai</w:t>
      </w:r>
      <w:r>
        <w:rPr>
          <w:vertAlign w:val="superscript"/>
          <w:lang w:val="en-US" w:eastAsia="en-US"/>
        </w:rPr>
        <w:t>342</w:t>
      </w:r>
      <w:r>
        <w:rPr>
          <w:lang w:val="en-US" w:eastAsia="en-US"/>
        </w:rPr>
        <w:t>.</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Nh÷ng lêi tù thó cña HiÕc-s¬".</w:t>
      </w:r>
    </w:p>
    <w:p>
      <w:pPr>
        <w:pStyle w:val="Chuthich"/>
        <w:rPr>
          <w:lang w:val="en-US" w:eastAsia="en-US"/>
        </w:rPr>
      </w:pPr>
      <w:r>
        <w:rPr>
          <w:lang w:val="en-US" w:eastAsia="en-US"/>
        </w:rPr>
        <w:t>2* §©y muèn nãi ®Õn bµi cña HiÕc-s¬ "Nh÷ng n¹n nh©n cña ho¹t ®éng gi¸n ®iÖp".</w:t>
      </w:r>
    </w:p>
    <w:p>
      <w:pPr>
        <w:pStyle w:val="Chuthich"/>
        <w:rPr/>
      </w:pPr>
      <w:r>
        <w:rPr>
          <w:lang w:val="en-US" w:eastAsia="en-US"/>
        </w:rPr>
        <w:t>3* Trong tiÕng §øc, tõ "t</w:t>
        <w:softHyphen/>
        <w:t>¬ng tù" ("</w:t>
      </w:r>
      <w:r>
        <w:rPr>
          <w:rFonts w:cs="Times New Roman" w:ascii="Times New Roman" w:hAnsi="Times New Roman"/>
          <w:lang w:val="en-US" w:eastAsia="en-US"/>
        </w:rPr>
        <w:t>ä</w:t>
      </w:r>
      <w:r>
        <w:rPr>
          <w:lang w:val="en-US" w:eastAsia="en-US"/>
        </w:rPr>
        <w:t>hnlich") vµ tõ "xuÊt s¾c"("r</w:t>
      </w:r>
      <w:r>
        <w:rPr>
          <w:rFonts w:cs="Times New Roman" w:ascii="Times New Roman" w:hAnsi="Times New Roman"/>
          <w:lang w:val="en-US" w:eastAsia="en-US"/>
        </w:rPr>
        <w:t>ü</w:t>
      </w:r>
      <w:r>
        <w:rPr>
          <w:lang w:val="en-US" w:eastAsia="en-US"/>
        </w:rPr>
        <w:t>hmlich") viÕt gÇn gièng nhau.</w:t>
      </w:r>
    </w:p>
    <w:p>
      <w:pPr>
        <w:pStyle w:val="Chuthich"/>
        <w:rPr>
          <w:lang w:val="en-US" w:eastAsia="en-US"/>
        </w:rPr>
      </w:pPr>
      <w:r>
        <w:rPr>
          <w:lang w:val="en-US" w:eastAsia="en-US"/>
        </w:rPr>
        <w:t>4* §©y muèn nãi ®Õn cuèn s¸ch cña HÐc-xen "VÒ sù ph¸t triÓn cña c¸c t</w:t>
        <w:softHyphen/>
        <w:t xml:space="preserve"> t</w:t>
        <w:softHyphen/>
        <w:t>ëng c¸ch m¹ng ë Nga" (xem tËp nµy, tr. 279-280.)</w:t>
      </w:r>
    </w:p>
    <w:p>
      <w:pPr>
        <w:pStyle w:val="Normal"/>
        <w:rPr>
          <w:lang w:val="en-US" w:eastAsia="en-US"/>
        </w:rPr>
      </w:pPr>
      <w:r>
        <w:rPr>
          <w:lang w:val="en-US" w:eastAsia="en-US"/>
        </w:rPr>
        <w:t>Mong anh h·y sím viÕt th</w:t>
        <w:softHyphen/>
        <w:t xml:space="preserve"> cho t«i nhÐ.</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11</w:t>
        <w:br/>
        <w:t xml:space="preserve">¡ng-ghen göi M¸c </w:t>
        <w:br/>
      </w:r>
      <w:r>
        <w:rPr>
          <w:sz w:val="20"/>
          <w:lang w:val="en-US" w:eastAsia="en-US"/>
        </w:rPr>
        <w:t>ë Lu©n §«n</w:t>
      </w:r>
    </w:p>
    <w:p>
      <w:pPr>
        <w:pStyle w:val="Ngay"/>
        <w:ind w:left="2835" w:hanging="0"/>
        <w:rPr/>
      </w:pPr>
      <w:r>
        <w:rPr/>
        <w:t>[Man-se-xt¬, kho¶ng 26 th¸ng N¨m 1853]</w:t>
      </w:r>
    </w:p>
    <w:p>
      <w:pPr>
        <w:pStyle w:val="Normal"/>
        <w:rPr>
          <w:lang w:val="en-US" w:eastAsia="en-US"/>
        </w:rPr>
      </w:pPr>
      <w:r>
        <w:rPr>
          <w:lang w:val="en-US" w:eastAsia="en-US"/>
        </w:rPr>
        <w:t>M¸c th©n mÕn!</w:t>
      </w:r>
    </w:p>
    <w:p>
      <w:pPr>
        <w:pStyle w:val="Normal"/>
        <w:rPr/>
      </w:pPr>
      <w:r>
        <w:rPr>
          <w:lang w:val="en-US" w:eastAsia="en-US"/>
        </w:rPr>
        <w:t>ThÕ nghÜa lµ rèt cuéc tr¸i bom sÏ næ, nh</w:t>
        <w:softHyphen/>
        <w:t xml:space="preserve"> anh cã thÓ thÊy qua b¶n in thö vµ bøc th</w:t>
        <w:softHyphen/>
        <w:t xml:space="preserve"> cña V©y-®¬-mai-¬ göi kÌm theo ®©y</w:t>
      </w:r>
      <w:r>
        <w:rPr>
          <w:vertAlign w:val="superscript"/>
          <w:lang w:val="en-US" w:eastAsia="en-US"/>
        </w:rPr>
        <w:t>343</w:t>
      </w:r>
      <w:r>
        <w:rPr>
          <w:lang w:val="en-US" w:eastAsia="en-US"/>
        </w:rPr>
        <w:t>. CÇn ph¶i thõa nhËn r»ng cung c¸ch cña Vi-lÝch cèt tho¸t téi trãt lät, thËt ®¸ng kinh ng¹c. Anh dÜ nhiªn sÏ rÊt buån c</w:t>
        <w:softHyphen/>
        <w:t>êi tr</w:t>
        <w:softHyphen/>
        <w:t>íc nh÷ng m¸nh khoÐ vông vÒ vµ v¨n phong nÆng nÒ lñng cñng cña anh ta. Chµng trai ®· bÞ ch¹m ®au. Cha Sram xem ra ®· lµm cho anh ta rÊt cay có ë Xin-xin-na-ti; ®iÒu ®ã dï sao còng cã Ých. Mét ®iÒu râ rµng: do lêi tuyªn bè ®ã, chµng hiÖp sÜ cña chóng ta cµng bÞ nhôc nhiÒu h¬n.</w:t>
      </w:r>
    </w:p>
    <w:p>
      <w:pPr>
        <w:pStyle w:val="Normal"/>
        <w:rPr>
          <w:lang w:val="en-US" w:eastAsia="en-US"/>
        </w:rPr>
      </w:pPr>
      <w:r>
        <w:rPr>
          <w:lang w:val="en-US" w:eastAsia="en-US"/>
        </w:rPr>
        <w:t>VËy, v× tê "New Yorker Criminal Zeitung" ! ! ! ! ! ! ! ®· ®¨ng bµi c«ng kÝch Vi-lÝch, nªn nh©n vËt cao th</w:t>
        <w:softHyphen/>
        <w:t>îng thÊy m×nh bÊt ®¾c dÜ ph¶i ph¸ vì sù im lÆng anh hïng cña m×nh.</w:t>
      </w:r>
    </w:p>
    <w:p>
      <w:pPr>
        <w:pStyle w:val="Normal"/>
        <w:rPr/>
      </w:pPr>
      <w:r>
        <w:rPr>
          <w:i/>
          <w:lang w:val="en-US" w:eastAsia="en-US"/>
        </w:rPr>
        <w:t>"Im h</w:t>
      </w:r>
      <w:r>
        <w:rPr>
          <w:rFonts w:cs="Times New Roman" w:ascii="Times New Roman" w:hAnsi="Times New Roman"/>
          <w:i/>
          <w:lang w:val="en-US" w:eastAsia="en-US"/>
        </w:rPr>
        <w:t>ö</w:t>
      </w:r>
      <w:r>
        <w:rPr>
          <w:i/>
          <w:lang w:val="en-US" w:eastAsia="en-US"/>
        </w:rPr>
        <w:t>chsten Fall"</w:t>
      </w:r>
      <w:r>
        <w:rPr>
          <w:lang w:val="en-US" w:eastAsia="en-US"/>
        </w:rPr>
        <w:t xml:space="preserve">! </w:t>
      </w:r>
      <w:r>
        <w:rPr>
          <w:rFonts w:cs=".VnTimeH" w:ascii=".VnTimeH" w:hAnsi=".VnTimeH"/>
          <w:lang w:val="en-US" w:eastAsia="en-US"/>
        </w:rPr>
        <w:t>ë</w:t>
      </w:r>
      <w:r>
        <w:rPr>
          <w:lang w:val="en-US" w:eastAsia="en-US"/>
        </w:rPr>
        <w:t xml:space="preserve"> Vi-lÝch, c¸c vËt thÓ kh«ng ph¶i r¬i </w:t>
      </w:r>
      <w:r>
        <w:rPr>
          <w:i/>
          <w:lang w:val="en-US" w:eastAsia="en-US"/>
        </w:rPr>
        <w:t>xuèng</w:t>
      </w:r>
      <w:r>
        <w:rPr>
          <w:lang w:val="en-US" w:eastAsia="en-US"/>
        </w:rPr>
        <w:t xml:space="preserve">, mµ lµ r¬i </w:t>
      </w:r>
      <w:r>
        <w:rPr>
          <w:i/>
          <w:lang w:val="en-US" w:eastAsia="en-US"/>
        </w:rPr>
        <w:t>lªn</w:t>
      </w:r>
      <w:r>
        <w:rPr>
          <w:vertAlign w:val="superscript"/>
          <w:lang w:val="en-US" w:eastAsia="en-US"/>
        </w:rPr>
        <w:t>1*</w:t>
      </w:r>
      <w:r>
        <w:rPr>
          <w:lang w:val="en-US" w:eastAsia="en-US"/>
        </w:rPr>
        <w:t>. VÜnh biÖt träng lùc! G· Êy ®· hoµn toµn ®iªn råi. Vµ l¹i chuyÖn ¸m s¸t lÐn Êy! Chóng ta sÏ cßn thÊy cha Sram sÏ thßi ra nh</w:t>
        <w:softHyphen/>
        <w:t xml:space="preserve"> thÕ nµo víi lêi tuyªn bè</w:t>
      </w:r>
      <w:r>
        <w:rPr>
          <w:vertAlign w:val="superscript"/>
          <w:lang w:val="en-US" w:eastAsia="en-US"/>
        </w:rPr>
        <w:t>344</w:t>
      </w:r>
      <w:r>
        <w:rPr>
          <w:lang w:val="en-US" w:eastAsia="en-US"/>
        </w:rPr>
        <w:t>.</w:t>
      </w:r>
      <w:r>
        <mc:AlternateContent>
          <mc:Choice Requires="wps">
            <w:drawing>
              <wp:anchor behindDoc="0" distT="0" distB="0" distL="114935" distR="114935" simplePos="0" locked="0" layoutInCell="0" allowOverlap="1" relativeHeight="165">
                <wp:simplePos x="0" y="0"/>
                <wp:positionH relativeFrom="margin">
                  <wp:posOffset>-477520</wp:posOffset>
                </wp:positionH>
                <wp:positionV relativeFrom="margin">
                  <wp:posOffset>-477520</wp:posOffset>
                </wp:positionV>
                <wp:extent cx="9692640" cy="377825"/>
                <wp:effectExtent l="0" t="0" r="0" b="0"/>
                <wp:wrapNone/>
                <wp:docPr id="164" name="Frame16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6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6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6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6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Ó anh yªn t©m, t«i xin b¸o r»ng tê "Neu - England - Zeitung" h«m nay ®· th«ng b¸o cho t«i biÕt vÒ viÖc göi ®i 420 b¶n </w:t>
      </w:r>
      <w:r>
        <w:rPr>
          <w:i/>
          <w:lang w:val="en-US" w:eastAsia="en-US"/>
        </w:rPr>
        <w:t>"V¹ch</w:t>
      </w:r>
      <w:r>
        <w:rPr>
          <w:lang w:val="en-US" w:eastAsia="en-US"/>
        </w:rPr>
        <w:t xml:space="preserve"> </w:t>
      </w:r>
      <w:r>
        <w:rPr>
          <w:i/>
          <w:lang w:val="en-US" w:eastAsia="en-US"/>
        </w:rPr>
        <w:t>trÇn"</w:t>
      </w:r>
      <w:r>
        <w:rPr>
          <w:vertAlign w:val="superscript"/>
          <w:lang w:val="en-US" w:eastAsia="en-US"/>
        </w:rPr>
        <w:t>2*</w:t>
      </w:r>
      <w:r>
        <w:rPr>
          <w:lang w:val="en-US" w:eastAsia="en-US"/>
        </w:rPr>
        <w:t xml:space="preserve"> tíi ®Þa chØ </w:t>
      </w:r>
      <w:r>
        <w:rPr>
          <w:i/>
          <w:lang w:val="en-US" w:eastAsia="en-US"/>
        </w:rPr>
        <w:t>cña t«i.</w:t>
      </w:r>
      <w:r>
        <w:rPr>
          <w:lang w:val="en-US" w:eastAsia="en-US"/>
        </w:rPr>
        <w:t xml:space="preserve"> Do ®ã, t«i sÏ nhËn chóng hoÆc ngµy mai, hoÆc nÕu bao gãi göi ®i, kh«ng ph¶i theo chuyÕn tµu thñy gÇn ®©y nhÊt th× muén nhÊt lµ mét tuÇn n÷a. Nh÷ng ngµi Êy l¸o x</w:t>
        <w:softHyphen/>
        <w:t>îc mêi t«i céng t¸c b»ng bøc th</w:t>
        <w:softHyphen/>
        <w:t xml:space="preserve"> nöa nÆc danh ký tªn: "V¨n phßng b¸o "Neu - England - Zeitung". Nh</w:t>
        <w:softHyphen/>
        <w:t xml:space="preserve"> thÕ cßn ch</w:t>
        <w:softHyphen/>
        <w:t>a ®ñ!</w:t>
      </w:r>
    </w:p>
    <w:p>
      <w:pPr>
        <w:pStyle w:val="Normal"/>
        <w:rPr/>
      </w:pPr>
      <w:r>
        <w:rPr>
          <w:lang w:val="en-US" w:eastAsia="en-US"/>
        </w:rPr>
        <w:t>Dï sao th× còng tèt lµ giê ®©y, qua tê "Reform"</w:t>
      </w:r>
      <w:r>
        <w:rPr>
          <w:vertAlign w:val="superscript"/>
          <w:lang w:val="en-US" w:eastAsia="en-US"/>
        </w:rPr>
        <w:t>345</w:t>
      </w:r>
      <w:r>
        <w:rPr>
          <w:lang w:val="en-US" w:eastAsia="en-US"/>
        </w:rPr>
        <w:t>, chóng ta cã mét c¬ quan ng«n luËn, trong ®ã, cïng l¾m cã thÓ ®¨ng mét sè bµi bót chiÕn chèng Vi-lÝch vµ ®ång bän. Ken-n¬ ngµy cµng bÞ cuèn hót vµo vô c·i cä nµy.</w:t>
      </w:r>
    </w:p>
    <w:p>
      <w:pPr>
        <w:pStyle w:val="Normal"/>
        <w:rPr/>
      </w:pPr>
      <w:r>
        <w:rPr>
          <w:lang w:val="en-US" w:eastAsia="en-US"/>
        </w:rPr>
        <w:t>Lçi in cña V©y-®¬-mai-¬ anh kh«ng ph¶i ng¹c nhiªn. Anh biÕt cËu Êy lu«n lu«n biÕn "c¸i xuÊt s¾c" thµnh "c¸i t</w:t>
        <w:softHyphen/>
        <w:t>¬ng tù" c¬ mµ</w:t>
      </w:r>
      <w:r>
        <w:rPr>
          <w:vertAlign w:val="superscript"/>
          <w:lang w:val="en-US" w:eastAsia="en-US"/>
        </w:rPr>
        <w:t>3*</w:t>
      </w:r>
      <w:r>
        <w:rPr>
          <w:lang w:val="en-US" w:eastAsia="en-US"/>
        </w:rPr>
        <w:t>.</w:t>
      </w:r>
    </w:p>
    <w:p>
      <w:pPr>
        <w:pStyle w:val="Normal"/>
        <w:rPr/>
      </w:pPr>
      <w:r>
        <w:rPr>
          <w:lang w:val="en-US" w:eastAsia="en-US"/>
        </w:rPr>
        <w:t>CËu nhãc</w:t>
      </w:r>
      <w:r>
        <w:rPr>
          <w:vertAlign w:val="superscript"/>
          <w:lang w:val="en-US" w:eastAsia="en-US"/>
        </w:rPr>
        <w:t>4*</w:t>
      </w:r>
      <w:r>
        <w:rPr>
          <w:lang w:val="en-US" w:eastAsia="en-US"/>
        </w:rPr>
        <w:t xml:space="preserve"> sÏ tíi ®©y vµo chñ nhËt sau. §¸ng chó ý lµ cËu Êy tá ra m×nh lµ nh©n viªn thõa hµnh ë Br¸t-phoãc. Dï sao Bíc-cíp tèt bông xem ra ®ang b¾t cËu Êy lao ®éng cÈn thËn.</w:t>
      </w:r>
    </w:p>
    <w:p>
      <w:pPr>
        <w:pStyle w:val="Normal"/>
        <w:rPr/>
      </w:pPr>
      <w:r>
        <w:rPr>
          <w:lang w:val="en-US" w:eastAsia="en-US"/>
        </w:rPr>
        <w:t>H«m qua t«i ®äc quyÓn s¸ch vÒ v¨n bia A-rËp mµ t«i ®· nãi víi anh</w:t>
      </w:r>
      <w:r>
        <w:rPr>
          <w:vertAlign w:val="superscript"/>
          <w:lang w:val="en-US" w:eastAsia="en-US"/>
        </w:rPr>
        <w:t>346</w:t>
      </w:r>
      <w:r>
        <w:rPr>
          <w:lang w:val="en-US" w:eastAsia="en-US"/>
        </w:rPr>
        <w:t xml:space="preserve">. </w:t>
      </w:r>
      <w:r>
        <w:rPr>
          <w:spacing w:val="7"/>
          <w:lang w:val="en-US" w:eastAsia="en-US"/>
        </w:rPr>
        <w:t>QuyÓn s¸ch kh«ng</w:t>
      </w:r>
      <w:r>
        <w:rPr>
          <w:spacing w:val="6"/>
          <w:lang w:val="en-US" w:eastAsia="en-US"/>
        </w:rPr>
        <w:t xml:space="preserve"> ph¶i lµ</w:t>
      </w:r>
      <w:r>
        <w:rPr>
          <w:lang w:val="en-US" w:eastAsia="en-US"/>
        </w:rPr>
        <w:t xml:space="preserve"> kh«ng lý thó, tuy còng cã</w:t>
      </w:r>
    </w:p>
    <w:p>
      <w:pPr>
        <w:pStyle w:val="Ke"/>
        <w:rPr>
          <w:lang w:val="en-US" w:eastAsia="en-US"/>
        </w:rPr>
      </w:pPr>
      <w:r>
        <w:rPr>
          <w:lang w:val="en-US" w:eastAsia="en-US"/>
        </w:rPr>
      </w:r>
    </w:p>
    <w:p>
      <w:pPr>
        <w:pStyle w:val="Chuthich"/>
        <w:rPr/>
      </w:pPr>
      <w:r>
        <w:rPr>
          <w:lang w:val="en-US" w:eastAsia="en-US"/>
        </w:rPr>
        <w:t>1* Ch¬i ch÷: "Im h</w:t>
      </w:r>
      <w:r>
        <w:rPr>
          <w:rFonts w:cs="Times New Roman" w:ascii="Times New Roman" w:hAnsi="Times New Roman"/>
          <w:lang w:val="en-US" w:eastAsia="en-US"/>
        </w:rPr>
        <w:t>ö</w:t>
      </w:r>
      <w:r>
        <w:rPr>
          <w:lang w:val="en-US" w:eastAsia="en-US"/>
        </w:rPr>
        <w:t>chsten Fall" - "Trong tr</w:t>
        <w:softHyphen/>
        <w:t>êng hîp bÊt ®¾c dÜ", nghÜa theo tõng ch÷ lµ "Trong sù r¬i cao nhÊt".</w:t>
      </w:r>
    </w:p>
    <w:p>
      <w:pPr>
        <w:pStyle w:val="Chuthich"/>
        <w:rPr/>
      </w:pPr>
      <w:r>
        <w:rPr>
          <w:lang w:val="en-US" w:eastAsia="en-US"/>
        </w:rPr>
        <w:t xml:space="preserve">2* </w:t>
      </w:r>
      <w:r>
        <w:rPr>
          <w:i/>
          <w:lang w:val="en-US" w:eastAsia="en-US"/>
        </w:rPr>
        <w:t>C.M¸c</w:t>
      </w:r>
      <w:r>
        <w:rPr>
          <w:lang w:val="en-US" w:eastAsia="en-US"/>
        </w:rPr>
        <w:t>. "V¹ch trÇn vô ¸n nh÷ng ng</w:t>
        <w:softHyphen/>
        <w:t>êi céng s¶n ë Khuªn".</w:t>
      </w:r>
    </w:p>
    <w:p>
      <w:pPr>
        <w:pStyle w:val="Chuthich"/>
        <w:rPr>
          <w:lang w:val="en-US" w:eastAsia="en-US"/>
        </w:rPr>
      </w:pPr>
      <w:r>
        <w:rPr>
          <w:lang w:val="en-US" w:eastAsia="en-US"/>
        </w:rPr>
        <w:t>3* Xem tËp nµy, tr. 327-328.</w:t>
      </w:r>
    </w:p>
    <w:p>
      <w:pPr>
        <w:pStyle w:val="Chuthich"/>
        <w:rPr>
          <w:lang w:val="en-US" w:eastAsia="en-US"/>
        </w:rPr>
      </w:pPr>
      <w:r>
        <w:rPr>
          <w:lang w:val="en-US" w:eastAsia="en-US"/>
        </w:rPr>
        <w:t>4* - §ron-ke</w:t>
      </w:r>
    </w:p>
    <w:p>
      <w:pPr>
        <w:pStyle w:val="Left"/>
        <w:rPr/>
      </w:pPr>
      <w:r>
        <w:rPr>
          <w:lang w:val="en-US" w:eastAsia="en-US"/>
        </w:rPr>
        <w:t>®iÒu khã chÞu lµ ë mçi dßng ®Òu lé mÆt cha cè vµ ng</w:t>
        <w:softHyphen/>
        <w:t>êi biÖn hé cho kinh th¸nh. T¸c gi¶ coi th¾ng lîi huy hoµng v« cïng lín lao cña m×nh lµ viÖc «ng ta ph¸t hiÖn ®</w:t>
        <w:softHyphen/>
        <w:t xml:space="preserve">îc ë </w:t>
      </w:r>
      <w:r>
        <w:rPr>
          <w:i/>
          <w:lang w:val="en-US" w:eastAsia="en-US"/>
        </w:rPr>
        <w:t>GhÝp-b«n</w:t>
      </w:r>
      <w:r>
        <w:rPr>
          <w:lang w:val="en-US" w:eastAsia="en-US"/>
        </w:rPr>
        <w:t xml:space="preserve"> mét sè sai lÇm vÒ ®Þa lý cæ ®¹i, qua ®ã «ng ta kÕt luËn r»ng c¶ thÇn häc GhÝp-b«n còng kh«ng ra sao c¶. QuyÓn s¸ch cã nhan ®Ò lµ "§Þa lý lÞch sö A-rËp do S¸c-l¬ Pho-xt¬ kh¶ kÝnh biªn so¹n". Nh÷ng kÕt luËn lý thó nhÊt rót ra tõ quyÓn s¸ch nh</w:t>
        <w:softHyphen/>
        <w:t xml:space="preserve"> sau:</w:t>
      </w:r>
    </w:p>
    <w:p>
      <w:pPr>
        <w:pStyle w:val="Normal"/>
        <w:rPr>
          <w:lang w:val="en-US" w:eastAsia="en-US"/>
        </w:rPr>
      </w:pPr>
      <w:r>
        <w:rPr>
          <w:lang w:val="en-US" w:eastAsia="en-US"/>
        </w:rPr>
        <w:t>1) Ph¶ hÖ dÉn ra trong S¸ng thÕ ký, ®</w:t>
        <w:softHyphen/>
        <w:t>îc nhËn lµ ph¶ hÖ Noi-a, A-bra-ham v.v. lµ sù liÖt kª kh¸ chÝnh x¸c c¸c bé l¹c Bª-®uyn thêi Êy theo møc ®é gÇn gòi cña c¸c thæ ng÷ cña hä v.v.. Tr</w:t>
        <w:softHyphen/>
        <w:t>íc ®©y, c¸c bé l¹c Bª-®uyn gäi tªn m×nh, nh</w:t>
        <w:softHyphen/>
        <w:t xml:space="preserve"> chóng ta biÕt, lµ Bª-ni Xa-lÐt, Bª-ni I-u-xl¸p v.v., nghÜa lµ con cña «ng nµy, «ng nä. Nh÷ng tªn gäi nh</w:t>
        <w:softHyphen/>
        <w:t xml:space="preserve"> vËy b¾t nguån tõ ph</w:t>
        <w:softHyphen/>
        <w:t>¬ng thøc tån t¹i phô quyÒn thêi cæ, cuèi cïng dÉn ®Õn ph¶ hÖ lo¹i Êy. ViÖc liÖt kª c¸c nh¸nh trong S¸ng thÕ ký Ýt nhiÒu ®</w:t>
        <w:softHyphen/>
        <w:t>îc c¸c nhµ ®Þa lý häc cæ ®¹i kh¼ng ®Þnh, cßn c¸c nhµ du lÞch hiÖn ®¹i th× x¸c nhËn r»ng nh÷ng tªn cò Êy, tuy ®· thay ®æi theo c¸c thæ ng÷ ®Þa ph</w:t>
        <w:softHyphen/>
        <w:t>¬ng, nh</w:t>
        <w:softHyphen/>
        <w:t>ng phÇn lín vÉn tiÕp tôc tån t¹i c¶ b©y giê. §iÒu ®ã to¸t lªn r»ng chÝnh ng</w:t>
        <w:softHyphen/>
        <w:t>êi Do Th¸i còng lµ nh÷ng bé l¹c Bª-®uyn nhá y nh</w:t>
        <w:softHyphen/>
        <w:t xml:space="preserve"> tÊt c¶ nh÷ng bé l¹c cßn l¹i, nh</w:t>
        <w:softHyphen/>
        <w:t>ng ®· xung ®ét víi nh÷ng ng</w:t>
        <w:softHyphen/>
        <w:t>êi Bª-®uyn kh¸c do c¸c ®iÒu kiÖn ®Þa ph</w:t>
        <w:softHyphen/>
        <w:t>¬ng, n«ng nghiÖp v.v..</w:t>
      </w:r>
    </w:p>
    <w:p>
      <w:pPr>
        <w:pStyle w:val="Normal"/>
        <w:rPr/>
      </w:pPr>
      <w:r>
        <w:rPr>
          <w:lang w:val="en-US" w:eastAsia="en-US"/>
        </w:rPr>
        <w:t>2) VÒ cuéc ®¹i x©m l¨ng cña ng</w:t>
        <w:softHyphen/>
        <w:t>êi A-rËp mµ chóng ta nãi tr</w:t>
        <w:softHyphen/>
        <w:t>íc ®©y, nay ®· râ rµng ng</w:t>
        <w:softHyphen/>
        <w:t>êi Bª-®uyn, gièng nh</w:t>
        <w:softHyphen/>
        <w:t xml:space="preserve"> ng</w:t>
        <w:softHyphen/>
        <w:t xml:space="preserve">êi </w:t>
      </w:r>
      <w:r>
        <w:rPr>
          <w:spacing w:val="-6"/>
          <w:lang w:val="en-US" w:eastAsia="en-US"/>
        </w:rPr>
        <w:t>M«ng Cæ, qua tõng thêi kú - ®· tiÕn hµnh c¸c cuéc x©m l</w:t>
        <w:softHyphen/>
        <w:t>îc,</w:t>
      </w:r>
      <w:r>
        <w:rPr>
          <w:lang w:val="en-US" w:eastAsia="en-US"/>
        </w:rPr>
        <w:t xml:space="preserve"> </w:t>
      </w:r>
      <w:r>
        <w:rPr>
          <w:spacing w:val="-6"/>
          <w:lang w:val="en-US" w:eastAsia="en-US"/>
        </w:rPr>
        <w:t>r»ng V</w:t>
        <w:softHyphen/>
        <w:t xml:space="preserve">¬ng quèc </w:t>
      </w:r>
      <w:r>
        <w:rPr>
          <w:rFonts w:cs=".VnTimeH" w:ascii=".VnTimeH" w:hAnsi=".VnTimeH"/>
          <w:spacing w:val="-6"/>
          <w:lang w:val="en-US" w:eastAsia="en-US"/>
        </w:rPr>
        <w:t>¸</w:t>
      </w:r>
      <w:r>
        <w:rPr>
          <w:spacing w:val="-6"/>
          <w:lang w:val="en-US" w:eastAsia="en-US"/>
        </w:rPr>
        <w:t>t-xi-ri vµ V</w:t>
        <w:softHyphen/>
        <w:t>¬ng quèc Ba-bi-lon do c¸c bé l¹c</w:t>
      </w:r>
      <w:r>
        <w:rPr>
          <w:lang w:val="en-US" w:eastAsia="en-US"/>
        </w:rPr>
        <w:t xml:space="preserve"> Bª-®uyn thµnh lËp ngay ë n¬i mµ sau nµy ra ®êi V</w:t>
        <w:softHyphen/>
        <w:t>¬ng quèc B¸t-®a. Nh÷ng ng</w:t>
        <w:softHyphen/>
        <w:t>êi s¸ng lËp v</w:t>
        <w:softHyphen/>
        <w:t>¬ng quèc Ba-bi-lon, ng</w:t>
        <w:softHyphen/>
        <w:t>êi Han-®©y, ngay c¶ b©y giê vÉn tiÕp tôc tån t¹i còng ë vïng Êy, d</w:t>
        <w:softHyphen/>
        <w:t xml:space="preserve">íi cïng </w:t>
      </w:r>
      <w:r>
        <w:rPr>
          <w:spacing w:val="-6"/>
          <w:lang w:val="en-US" w:eastAsia="en-US"/>
        </w:rPr>
        <w:t>tªn gäi Bª-ni Ha-lÐt Êy. Sù ra ®êi nhanh chãng cña hai thµnh</w:t>
      </w:r>
      <w:r>
        <w:rPr>
          <w:lang w:val="en-US" w:eastAsia="en-US"/>
        </w:rPr>
        <w:t xml:space="preserve"> </w:t>
      </w:r>
      <w:r>
        <w:rPr>
          <w:spacing w:val="-6"/>
          <w:lang w:val="en-US" w:eastAsia="en-US"/>
        </w:rPr>
        <w:t xml:space="preserve">phè </w:t>
      </w:r>
      <w:r>
        <w:rPr>
          <w:lang w:val="en-US" w:eastAsia="en-US"/>
        </w:rPr>
        <w:t xml:space="preserve">rÊt lín lµ Ni-nª-vi vµ Ba-bi-lon ®· </w:t>
      </w:r>
      <w:r>
        <w:rPr>
          <w:spacing w:val="2"/>
          <w:lang w:val="en-US" w:eastAsia="en-US"/>
        </w:rPr>
        <w:t>diÔn ra y hÖt</w:t>
      </w:r>
      <w:r>
        <w:rPr>
          <w:lang w:val="en-US" w:eastAsia="en-US"/>
        </w:rPr>
        <w:t xml:space="preserve"> nh</w:t>
        <w:softHyphen/>
        <w:t xml:space="preserve"> viÖc thµnh</w:t>
      </w:r>
    </w:p>
    <w:p>
      <w:pPr>
        <w:pStyle w:val="Left"/>
        <w:rPr/>
      </w:pPr>
      <w:r>
        <w:rPr>
          <w:lang w:val="en-US" w:eastAsia="en-US"/>
        </w:rPr>
        <w:t xml:space="preserve">lËp, vÎn vÑn c¸ch ®©y ba tr¨m n¨m, còng nh÷ng thµnh phè khæng lå A-gra, §ª-li, La-ho, Mót-tan ë §«ng </w:t>
      </w:r>
      <w:r>
        <w:rPr>
          <w:rFonts w:cs=".VnTimeH" w:ascii=".VnTimeH" w:hAnsi=".VnTimeH"/>
          <w:lang w:val="en-US" w:eastAsia="en-US"/>
        </w:rPr>
        <w:t>Ê</w:t>
      </w:r>
      <w:r>
        <w:rPr>
          <w:lang w:val="en-US" w:eastAsia="en-US"/>
        </w:rPr>
        <w:t xml:space="preserve">n do sù x©m </w:t>
      </w:r>
      <w:r>
        <w:rPr>
          <w:spacing w:val="-6"/>
          <w:lang w:val="en-US" w:eastAsia="en-US"/>
        </w:rPr>
        <w:t>nhËp cña ng</w:t>
        <w:softHyphen/>
        <w:t xml:space="preserve">êi </w:t>
      </w:r>
      <w:r>
        <w:rPr>
          <w:rFonts w:cs=".VnCentury SchoolbookH" w:ascii=".VnCentury SchoolbookH" w:hAnsi=".VnCentury SchoolbookH"/>
          <w:spacing w:val="-6"/>
          <w:lang w:val="en-US" w:eastAsia="en-US"/>
        </w:rPr>
        <w:t>¸</w:t>
      </w:r>
      <w:r>
        <w:rPr>
          <w:spacing w:val="-6"/>
          <w:lang w:val="en-US" w:eastAsia="en-US"/>
        </w:rPr>
        <w:t>p-gan hoÆc ng</w:t>
        <w:softHyphen/>
        <w:t>êi Ta-ta-r¬. Nh</w:t>
        <w:softHyphen/>
        <w:t xml:space="preserve"> vËy, sù x©m nhËp cña ng</w:t>
        <w:softHyphen/>
        <w:t>êi Håi gi¸o mÊt ®i ®¸ng kÓ tÝnh chÊt ®Æc thï cña</w:t>
      </w:r>
      <w:r>
        <w:rPr>
          <w:lang w:val="en-US" w:eastAsia="en-US"/>
        </w:rPr>
        <w:t xml:space="preserve"> nã.</w:t>
      </w:r>
      <w:r>
        <mc:AlternateContent>
          <mc:Choice Requires="wps">
            <w:drawing>
              <wp:anchor behindDoc="0" distT="0" distB="0" distL="114935" distR="114935" simplePos="0" locked="0" layoutInCell="0" allowOverlap="1" relativeHeight="166">
                <wp:simplePos x="0" y="0"/>
                <wp:positionH relativeFrom="margin">
                  <wp:posOffset>-477520</wp:posOffset>
                </wp:positionH>
                <wp:positionV relativeFrom="margin">
                  <wp:posOffset>-477520</wp:posOffset>
                </wp:positionV>
                <wp:extent cx="9692640" cy="377825"/>
                <wp:effectExtent l="0" t="0" r="0" b="0"/>
                <wp:wrapNone/>
                <wp:docPr id="165" name="Frame16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6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6 th¸ng n¨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1 th¸ng n¨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pPr>
      <w:r>
        <w:rPr>
          <w:lang w:val="en-US" w:eastAsia="en-US"/>
        </w:rPr>
        <w:t xml:space="preserve">3) </w:t>
      </w:r>
      <w:r>
        <w:rPr>
          <w:rFonts w:cs=".VnTimeH" w:ascii=".VnTimeH" w:hAnsi=".VnTimeH"/>
          <w:lang w:val="en-US" w:eastAsia="en-US"/>
        </w:rPr>
        <w:t>ë</w:t>
      </w:r>
      <w:r>
        <w:rPr>
          <w:lang w:val="en-US" w:eastAsia="en-US"/>
        </w:rPr>
        <w:t xml:space="preserve"> nh÷ng n¬i ng</w:t>
        <w:softHyphen/>
        <w:t>êi A-rËp sèng ®Þnh c</w:t>
        <w:softHyphen/>
        <w:t>, ë T©y Nam, - cã lÏ hä còng lµ d©n téc v¨n minh nh</w:t>
        <w:softHyphen/>
        <w:t xml:space="preserve"> ng</w:t>
        <w:softHyphen/>
        <w:t>êi Ai CËp, ng</w:t>
        <w:softHyphen/>
        <w:t xml:space="preserve">êi </w:t>
      </w:r>
      <w:r>
        <w:rPr>
          <w:rFonts w:cs=".VnTimeH" w:ascii=".VnTimeH" w:hAnsi=".VnTimeH"/>
          <w:lang w:val="en-US" w:eastAsia="en-US"/>
        </w:rPr>
        <w:t>¸</w:t>
      </w:r>
      <w:r>
        <w:rPr>
          <w:lang w:val="en-US" w:eastAsia="en-US"/>
        </w:rPr>
        <w:t>t-xi-ri v.v. vËy; ®iÒu nµy ®</w:t>
        <w:softHyphen/>
        <w:t>îc c¸c c«ng tr×nh kiÕn tróc cña hä chøng minh. §iÒu nµy còng c¾t nghÜa nhiÒu c¸i trong sù x©m nhËp cña ng</w:t>
        <w:softHyphen/>
        <w:t>êi Håi gi¸o. Cßn vÒ sù lõa dèi t«n gi¸o, th× qua v¨n bia Nam A-rËp cæ, trong ®ã truyÒn thèng ®éc thÇn gi¸o cæ, d©n téc A-rËp (nh</w:t>
        <w:softHyphen/>
        <w:t xml:space="preserve"> ë ng</w:t>
        <w:softHyphen/>
        <w:t xml:space="preserve">êi da ®á Mü), h¬n n÷a ®éc thÇn gi¸o Do Th¸i chØ lµ </w:t>
      </w:r>
      <w:r>
        <w:rPr>
          <w:i/>
          <w:lang w:val="en-US" w:eastAsia="en-US"/>
        </w:rPr>
        <w:t>mét phÇn</w:t>
      </w:r>
      <w:r>
        <w:rPr>
          <w:lang w:val="en-US" w:eastAsia="en-US"/>
        </w:rPr>
        <w:t xml:space="preserve"> </w:t>
      </w:r>
      <w:r>
        <w:rPr>
          <w:i/>
          <w:lang w:val="en-US" w:eastAsia="en-US"/>
        </w:rPr>
        <w:t>tö nhá</w:t>
      </w:r>
      <w:r>
        <w:rPr>
          <w:lang w:val="en-US" w:eastAsia="en-US"/>
        </w:rPr>
        <w:t xml:space="preserve"> cña truyÒn thèng ®ã, - qua nh÷ng v¨n bia cæ Êy h×nh nh</w:t>
        <w:softHyphen/>
        <w:t xml:space="preserve"> cã thÓ rót ra r»ng cuéc c¸ch m¹ng t«n gi¸o cña </w:t>
        <w:br/>
        <w:t>M«-ha-mÐt, còng nh</w:t>
        <w:softHyphen/>
        <w:t xml:space="preserve"> mäi phong trµo t«n gi¸o, ®Òu lµ </w:t>
      </w:r>
      <w:r>
        <w:rPr>
          <w:i/>
          <w:lang w:val="en-US" w:eastAsia="en-US"/>
        </w:rPr>
        <w:t>sù ph¶n ®éng vÒ mÆt h×nh</w:t>
      </w:r>
      <w:r>
        <w:rPr>
          <w:lang w:val="en-US" w:eastAsia="en-US"/>
        </w:rPr>
        <w:t xml:space="preserve"> </w:t>
      </w:r>
      <w:r>
        <w:rPr>
          <w:i/>
          <w:lang w:val="en-US" w:eastAsia="en-US"/>
        </w:rPr>
        <w:t>thøc</w:t>
      </w:r>
      <w:r>
        <w:rPr>
          <w:lang w:val="en-US" w:eastAsia="en-US"/>
        </w:rPr>
        <w:t>, tùa hå quay trë vÒ c¸i cò, c¸i ®¬n gi¶n.</w:t>
      </w:r>
    </w:p>
    <w:p>
      <w:pPr>
        <w:pStyle w:val="Hep"/>
        <w:rPr/>
      </w:pPr>
      <w:r>
        <w:rPr>
          <w:lang w:val="en-US" w:eastAsia="en-US"/>
        </w:rPr>
        <w:t>B©y giê t«i thÊy hoµn toµn râ r»ng c¸i gäi lµ kinh th¸nh Do Th¸i ch¼ng qua lµ b¶n ghi l¹i nh÷ng tËp tôc t«n gi¸o vµ bé l¹c A-rËp cæ, ®· thay h×nh ®æi d¹ng do chç ng</w:t>
        <w:softHyphen/>
        <w:t>êi Do Th¸i sím t¸ch khái nh÷ng bé l¹c l¸ng giÒng - th©n thuéc víi hä, nh</w:t>
        <w:softHyphen/>
        <w:t>ng vÉn lµ du môc. ViÖc Pa-le-xtin ®</w:t>
        <w:softHyphen/>
        <w:t>îc bao bäc vÒ phÝa A-rËp bëi sa m¹c, xø së cña ng</w:t>
        <w:softHyphen/>
        <w:t>êi Bª-®uyn c¾t nghÜa tÝnh chÊt ®éc lËp cña sù tr×nh bµy. Nh</w:t>
        <w:softHyphen/>
        <w:t>ng c¸c v¨n bia, phong tôc tËp qu¸n A-rËp cæ vµ kinh Co-ran, còng nh</w:t>
        <w:softHyphen/>
        <w:t xml:space="preserve"> viÖc dÔ gi¶i thÝch tÊt c¶ c¸c ph¶ hÖ v.v. - tÊt c¶ nh÷ng c¸i ®ã chøng minh r»ng néi dung c¬ b¶n lµ A-rËp hoÆc, nãi ®óng h¬n, lµ Xª-mÝt chung, còng nh</w:t>
        <w:softHyphen/>
        <w:t xml:space="preserve"> tr</w:t>
        <w:softHyphen/>
        <w:t>êng hîp "</w:t>
      </w:r>
      <w:r>
        <w:rPr>
          <w:rFonts w:cs=".VnTimeH" w:ascii=".VnTimeH" w:hAnsi=".VnTimeH"/>
          <w:lang w:val="en-US" w:eastAsia="en-US"/>
        </w:rPr>
        <w:t>Ð</w:t>
      </w:r>
      <w:r>
        <w:rPr>
          <w:lang w:val="en-US" w:eastAsia="en-US"/>
        </w:rPr>
        <w:t>t-®a"</w:t>
      </w:r>
      <w:r>
        <w:rPr>
          <w:vertAlign w:val="superscript"/>
          <w:lang w:val="en-US" w:eastAsia="en-US"/>
        </w:rPr>
        <w:t>347</w:t>
      </w:r>
      <w:r>
        <w:rPr>
          <w:lang w:val="en-US" w:eastAsia="en-US"/>
        </w:rPr>
        <w:t xml:space="preserve"> vµ anh hïng ca §øc ë n</w:t>
        <w:softHyphen/>
        <w:t>íc ta.</w:t>
      </w:r>
    </w:p>
    <w:p>
      <w:pPr>
        <w:pStyle w:val="Tacgia"/>
        <w:spacing w:before="113" w:after="240"/>
        <w:rPr/>
      </w:pPr>
      <w:r>
        <w:rPr>
          <w:b/>
          <w:i/>
        </w:rPr>
        <w:t>Ph.¡.</w:t>
      </w:r>
      <w:r>
        <w:rPr/>
        <w:t xml:space="preserve"> cña anh</w:t>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0" w:after="367"/>
        <w:rPr/>
      </w:pPr>
      <w:r>
        <w:rPr>
          <w:lang w:val="en-US" w:eastAsia="en-US"/>
        </w:rPr>
        <w:br/>
        <w:br/>
        <w:t>112</w:t>
        <w:br/>
        <w:t xml:space="preserve">¡ng-ghen göi M¸c </w:t>
        <w:br/>
      </w:r>
      <w:r>
        <w:rPr>
          <w:sz w:val="20"/>
          <w:lang w:val="en-US" w:eastAsia="en-US"/>
        </w:rPr>
        <w:t>ë Lu©n §«n</w:t>
      </w:r>
    </w:p>
    <w:p>
      <w:pPr>
        <w:pStyle w:val="Ngay"/>
        <w:spacing w:before="0" w:after="204"/>
        <w:rPr/>
      </w:pPr>
      <w:r>
        <w:rPr/>
        <w:t>Man-se-xt¬, 31 th¸ng N¨m 1853</w:t>
      </w:r>
    </w:p>
    <w:p>
      <w:pPr>
        <w:pStyle w:val="Normal"/>
        <w:rPr>
          <w:lang w:val="en-US" w:eastAsia="en-US"/>
        </w:rPr>
      </w:pPr>
      <w:r>
        <w:rPr>
          <w:lang w:val="en-US" w:eastAsia="en-US"/>
        </w:rPr>
        <w:t>M¸c th©n mÕn!</w:t>
      </w:r>
    </w:p>
    <w:p>
      <w:pPr>
        <w:pStyle w:val="Normal"/>
        <w:rPr/>
      </w:pPr>
      <w:r>
        <w:rPr>
          <w:lang w:val="en-US" w:eastAsia="en-US"/>
        </w:rPr>
        <w:t>Kú phiÕu ®øng tªn §a-na ®· ®</w:t>
        <w:softHyphen/>
        <w:t>îc thanh to¸n, ngµy mai chóng t«i nhËn tiÒn, chóng t«i sÏ göi ngay cho anh; h«m nay S¸c-l¬</w:t>
      </w:r>
      <w:r>
        <w:rPr>
          <w:vertAlign w:val="superscript"/>
          <w:lang w:val="en-US" w:eastAsia="en-US"/>
        </w:rPr>
        <w:t>1</w:t>
      </w:r>
      <w:r>
        <w:rPr>
          <w:lang w:val="en-US" w:eastAsia="en-US"/>
        </w:rPr>
        <w:t xml:space="preserve"> hai lÇn t×m c¸ch b¾t chµng trai Êy nh</w:t>
        <w:softHyphen/>
        <w:t>ng kh«ng ®</w:t>
        <w:softHyphen/>
        <w:t>îc. VÒ tû gi¸ ®µnh ph¶i mÊt mét Ýt, nh</w:t>
        <w:softHyphen/>
        <w:t>ng theo t«i, bÞ thiÖt Ýt h¬n lµ ®æi ë Lu©n §«n.</w:t>
      </w:r>
    </w:p>
    <w:p>
      <w:pPr>
        <w:pStyle w:val="Normal"/>
        <w:rPr/>
      </w:pPr>
      <w:r>
        <w:rPr>
          <w:lang w:val="en-US" w:eastAsia="en-US"/>
        </w:rPr>
        <w:t>Gãi s¸ch</w:t>
      </w:r>
      <w:r>
        <w:rPr>
          <w:vertAlign w:val="superscript"/>
          <w:lang w:val="en-US" w:eastAsia="en-US"/>
        </w:rPr>
        <w:t>2*</w:t>
      </w:r>
      <w:r>
        <w:rPr>
          <w:lang w:val="en-US" w:eastAsia="en-US"/>
        </w:rPr>
        <w:t xml:space="preserve"> còng ®· ®Õn, ngµy mai t«i göi nã cho anh; t«i sÏ ®Ó l¹i ®©y 8-10 b¶n. Nã kh¸ nÆng vµ tèn 1 pao 16 si-linh, cÇn tÝnh thªm vµo gi¸ b¸n. Riªng thuÕ quan hÕt 18 si-linh, thµnh thö dï sao còng tèt lµ b</w:t>
        <w:softHyphen/>
        <w:t>u kiÖn göi tíi ®Þa chØ cña t«i.</w:t>
      </w:r>
    </w:p>
    <w:p>
      <w:pPr>
        <w:pStyle w:val="Hep"/>
        <w:rPr>
          <w:lang w:val="en-US" w:eastAsia="en-US"/>
        </w:rPr>
      </w:pPr>
      <w:r>
        <w:rPr>
          <w:lang w:val="en-US" w:eastAsia="en-US"/>
        </w:rPr>
        <w:t>CËu nhãc ®· ë ®©y h«m thø b¶y; d</w:t>
        <w:softHyphen/>
        <w:t>êng nh</w:t>
        <w:softHyphen/>
        <w:t xml:space="preserve"> cËu Êy c</w:t>
        <w:softHyphen/>
        <w:t xml:space="preserve"> xö tèt h¬n lµ chóng ta cã thÓ mong ®îi. B[íc-cíp] ®· nãi víi St¬-r«n r»ng «ng Êy rÊt hµi lßng vÒ §ron-ke, vµ §ron-ke nhanh chãng quen víi c«ng viÖc. T«i l¹i ®äc cho cËu ta nghe lêi r¨n vÒ tÝnh cÈn thËn. Cßn nãi chung th× ®iÒu kiÖn lµm viÖc ë v¨n phßng cña Bíc-cíp thuËn lîi hÕt chç nãi ®èi víi cËu Êy. CËu Êy ghi sæ s¸ch, vµ nÕu kiªn tr× tèt 3-4 th¸ng, th× cËu Êy ®</w:t>
        <w:softHyphen/>
        <w:t>îc ®¶m b¶o ch¾c ch¾n, St¬-r«n l¹i ®i sang lôc ®Þa råi. Anh Êy ®i h«m thø b¶y. §iÒu tèt lµ hai tuÇn ®Çu anh Êy ®· ë ®»ng Êy.</w:t>
      </w:r>
    </w:p>
    <w:p>
      <w:pPr>
        <w:pStyle w:val="Kehep"/>
        <w:rPr>
          <w:lang w:val="en-US" w:eastAsia="en-US"/>
        </w:rPr>
      </w:pPr>
      <w:r>
        <w:rPr>
          <w:lang w:val="en-US" w:eastAsia="en-US"/>
        </w:rPr>
      </w:r>
    </w:p>
    <w:p>
      <w:pPr>
        <w:pStyle w:val="Chuthich"/>
        <w:rPr/>
      </w:pPr>
      <w:r>
        <w:rPr>
          <w:spacing w:val="0"/>
        </w:rPr>
        <w:t>1*</w:t>
      </w:r>
      <w:r>
        <w:rPr>
          <w:lang w:val="en-US" w:eastAsia="en-US"/>
        </w:rPr>
        <w:t xml:space="preserve"> - Ruª-d¬-ghen</w:t>
      </w:r>
    </w:p>
    <w:p>
      <w:pPr>
        <w:pStyle w:val="Chuthich"/>
        <w:rPr>
          <w:lang w:val="en-US" w:eastAsia="en-US"/>
        </w:rPr>
      </w:pPr>
      <w:r>
        <w:rPr>
          <w:lang w:val="en-US" w:eastAsia="en-US"/>
        </w:rPr>
        <w:t>2* §©y muèn nãi ®Õn cuèn s¸ch cña M¸c "V¹ch trÇn vô ¸n nh÷ng ng</w:t>
        <w:softHyphen/>
        <w:t>êi céng s¶n ë Khuªn", in ë B«-xt¬n.</w:t>
      </w:r>
    </w:p>
    <w:p>
      <w:pPr>
        <w:pStyle w:val="Normal"/>
        <w:rPr>
          <w:lang w:val="en-US" w:eastAsia="en-US"/>
        </w:rPr>
      </w:pPr>
      <w:r>
        <w:rPr>
          <w:lang w:val="en-US" w:eastAsia="en-US"/>
        </w:rPr>
        <w:t>TuÇn nµy t«i kh«ng nhËn ®</w:t>
        <w:softHyphen/>
        <w:t>îc g× míi tõ Mü.</w:t>
      </w:r>
      <w:r>
        <mc:AlternateContent>
          <mc:Choice Requires="wps">
            <w:drawing>
              <wp:anchor behindDoc="0" distT="0" distB="0" distL="114935" distR="114935" simplePos="0" locked="0" layoutInCell="0" allowOverlap="1" relativeHeight="167">
                <wp:simplePos x="0" y="0"/>
                <wp:positionH relativeFrom="margin">
                  <wp:posOffset>-477520</wp:posOffset>
                </wp:positionH>
                <wp:positionV relativeFrom="margin">
                  <wp:posOffset>-477520</wp:posOffset>
                </wp:positionV>
                <wp:extent cx="9692640" cy="377825"/>
                <wp:effectExtent l="0" t="0" r="0" b="0"/>
                <wp:wrapNone/>
                <wp:docPr id="166" name="Frame16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13</w:t>
        <w:br/>
        <w:t xml:space="preserve">¡ng-ghen göi M¸c </w:t>
        <w:br/>
      </w:r>
      <w:r>
        <w:rPr>
          <w:sz w:val="20"/>
          <w:lang w:val="en-US" w:eastAsia="en-US"/>
        </w:rPr>
        <w:t>ë Lu©n §«n</w:t>
      </w:r>
    </w:p>
    <w:p>
      <w:pPr>
        <w:pStyle w:val="Ngay"/>
        <w:rPr/>
      </w:pPr>
      <w:r>
        <w:rPr/>
        <w:t>[Man-se-xt¬, 1 th¸ng S¸u 1853]</w:t>
      </w:r>
    </w:p>
    <w:p>
      <w:pPr>
        <w:pStyle w:val="Hep"/>
        <w:rPr>
          <w:lang w:val="en-US" w:eastAsia="en-US"/>
        </w:rPr>
      </w:pPr>
      <w:r>
        <w:rPr>
          <w:lang w:val="en-US" w:eastAsia="en-US"/>
        </w:rPr>
        <w:t>M¸c th©n mÕn!</w:t>
      </w:r>
    </w:p>
    <w:p>
      <w:pPr>
        <w:pStyle w:val="Hep"/>
        <w:rPr/>
      </w:pPr>
      <w:r>
        <w:rPr>
          <w:spacing w:val="-6"/>
          <w:lang w:val="en-US" w:eastAsia="en-US"/>
        </w:rPr>
        <w:t>T«i göi kÌm theo mét nöa phiÕu 20 pao - P/E 90 138. Nöa kia</w:t>
      </w:r>
      <w:r>
        <w:rPr>
          <w:lang w:val="en-US" w:eastAsia="en-US"/>
        </w:rPr>
        <w:t xml:space="preserve"> t«i sÏ göi theo chuyÕn b</w:t>
        <w:softHyphen/>
        <w:t>u ®iÖn sau, v× t«i kh«ng cã ®Þa chØ thø hai.</w:t>
      </w:r>
    </w:p>
    <w:p>
      <w:pPr>
        <w:pStyle w:val="Hep"/>
        <w:rPr>
          <w:lang w:val="en-US" w:eastAsia="en-US"/>
        </w:rPr>
      </w:pPr>
      <w:r>
        <w:rPr>
          <w:lang w:val="en-US" w:eastAsia="en-US"/>
        </w:rPr>
        <w:t>Chµng trai chuyÓn kú phiÕu thµnh tiÒn mÆt ®· ®i mÊy ngµy, v× vËy chóng t«i kh«ng thÓ lÜnh ®</w:t>
        <w:softHyphen/>
        <w:t>îc tiÒn. Nh</w:t>
        <w:softHyphen/>
        <w:t>ng ®Ó anh khái ®îi, t«i ®· kiÕm ®</w:t>
        <w:softHyphen/>
        <w:t>îc 20 pao nµy. Do ®ã, kú phiÕu sÏ ®</w:t>
        <w:softHyphen/>
        <w:t>îc thanh to¸n vµo ®Çu tuÇn sau.</w:t>
      </w:r>
    </w:p>
    <w:p>
      <w:pPr>
        <w:pStyle w:val="Hep"/>
        <w:rPr/>
      </w:pPr>
      <w:r>
        <w:rPr>
          <w:lang w:val="en-US" w:eastAsia="en-US"/>
        </w:rPr>
        <w:t>Con chã s¨n chÕt tiÖt</w:t>
      </w:r>
      <w:r>
        <w:rPr>
          <w:vertAlign w:val="superscript"/>
          <w:lang w:val="en-US" w:eastAsia="en-US"/>
        </w:rPr>
        <w:t>1*</w:t>
      </w:r>
      <w:r>
        <w:rPr>
          <w:lang w:val="en-US" w:eastAsia="en-US"/>
        </w:rPr>
        <w:t xml:space="preserve"> ®· trõ cña chóng t«i thªm 18 pao vÒ x× gµ vµ r</w:t>
        <w:softHyphen/>
        <w:t>îu mµ phÇn th× S¸c-l¬</w:t>
      </w:r>
      <w:r>
        <w:rPr>
          <w:vertAlign w:val="superscript"/>
          <w:lang w:val="en-US" w:eastAsia="en-US"/>
        </w:rPr>
        <w:t>2*</w:t>
      </w:r>
      <w:r>
        <w:rPr>
          <w:lang w:val="en-US" w:eastAsia="en-US"/>
        </w:rPr>
        <w:t xml:space="preserve"> ®· lÊy ë h¾n ®Ó b¸n l¹i, phÇn th× t«i lÊy ®Ó dïng. Thµnh thö cßn ph¶i tr¶ nî vÒ kho¶n nµy.</w:t>
      </w:r>
    </w:p>
    <w:p>
      <w:pPr>
        <w:pStyle w:val="Kehep"/>
        <w:rPr>
          <w:lang w:val="en-US" w:eastAsia="en-US"/>
        </w:rPr>
      </w:pPr>
      <w:r>
        <w:rPr>
          <w:lang w:val="en-US" w:eastAsia="en-US"/>
        </w:rPr>
      </w:r>
    </w:p>
    <w:p>
      <w:pPr>
        <w:pStyle w:val="Chuthich"/>
        <w:rPr/>
      </w:pPr>
      <w:r>
        <w:rPr>
          <w:lang w:val="en-US" w:eastAsia="en-US"/>
        </w:rPr>
        <w:t xml:space="preserve">1* - Gèt-phrÝt </w:t>
      </w:r>
      <w:r>
        <w:rPr>
          <w:rFonts w:cs=".VnTimeH" w:ascii=".VnTimeH" w:hAnsi=".VnTimeH"/>
          <w:lang w:val="en-US" w:eastAsia="en-US"/>
        </w:rPr>
        <w:t>Ð</w:t>
      </w:r>
      <w:r>
        <w:rPr>
          <w:lang w:val="en-US" w:eastAsia="en-US"/>
        </w:rPr>
        <w:t>c-men</w:t>
      </w:r>
    </w:p>
    <w:p>
      <w:pPr>
        <w:pStyle w:val="Chuthich"/>
        <w:rPr>
          <w:lang w:val="en-US" w:eastAsia="en-US"/>
        </w:rPr>
      </w:pPr>
      <w:r>
        <w:rPr>
          <w:lang w:val="en-US" w:eastAsia="en-US"/>
        </w:rPr>
        <w:t>2* - Ruª-d¬-ghen</w:t>
      </w:r>
    </w:p>
    <w:p>
      <w:pPr>
        <w:pStyle w:val="Normal"/>
        <w:rPr/>
      </w:pPr>
      <w:r>
        <w:rPr>
          <w:lang w:val="en-US" w:eastAsia="en-US"/>
        </w:rPr>
        <w:t>H«m qua, t«i ®äc bµi cña anh tren b¸o "Tribune" sè cò ra ®Çu th¸ng T</w:t>
        <w:softHyphen/>
        <w:t>, viÕt vÒ b¸o "Times" vµ vÒ nh÷ng ng</w:t>
        <w:softHyphen/>
        <w:t>êi l</w:t>
        <w:softHyphen/>
        <w:t>u vong (víi ®o¹n trÝch tõ §an-tª)</w:t>
      </w:r>
      <w:r>
        <w:rPr>
          <w:vertAlign w:val="superscript"/>
          <w:lang w:val="en-US" w:eastAsia="en-US"/>
        </w:rPr>
        <w:t>1*</w:t>
      </w:r>
      <w:r>
        <w:rPr>
          <w:lang w:val="en-US" w:eastAsia="en-US"/>
        </w:rPr>
        <w:t>. Anh h·y nhËn nh÷ng lêi mõng cña t«i. TiÕng Anh kh«ng chØ tèt th«i, nã thËt tuyÖt vêi. Cã n¬i chªm vµo mét sè tõ th«ng th</w:t>
        <w:softHyphen/>
        <w:t>êng kh«ng thËt ®¹t l¾m, nh</w:t>
        <w:softHyphen/>
        <w:t>ng ®ã lµ tÊt c¶ nh÷ng ®iÒu dë nhÊt mµ ng</w:t>
        <w:softHyphen/>
        <w:t xml:space="preserve">êi ta cã thÓ nãi vÒ bµi viÕt cña anh. </w:t>
      </w:r>
      <w:r>
        <w:rPr>
          <w:rFonts w:cs=".VnTimeH" w:ascii=".VnTimeH" w:hAnsi=".VnTimeH"/>
          <w:lang w:val="en-US" w:eastAsia="en-US"/>
        </w:rPr>
        <w:t>ë</w:t>
      </w:r>
      <w:r>
        <w:rPr>
          <w:lang w:val="en-US" w:eastAsia="en-US"/>
        </w:rPr>
        <w:t xml:space="preserve"> ®©y hÇu nh</w:t>
        <w:softHyphen/>
        <w:t xml:space="preserve"> kh«ng thÊy Pi-p¬, vµ t«i kh«ng thÓ hiÓu anh cßn cÇn cËu Êy ®Ó lµm g×.</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1"/>
        <w:rPr/>
      </w:pPr>
      <w:r>
        <w:rPr>
          <w:lang w:val="en-US" w:eastAsia="en-US"/>
        </w:rPr>
        <w:t>114</w:t>
        <w:br/>
        <w:t xml:space="preserve">M¸c göi ¡ng-ghen </w:t>
        <w:br/>
      </w:r>
      <w:r>
        <w:rPr>
          <w:sz w:val="20"/>
          <w:lang w:val="en-US" w:eastAsia="en-US"/>
        </w:rPr>
        <w:t>ë Man-se-xt¬</w:t>
      </w:r>
    </w:p>
    <w:p>
      <w:pPr>
        <w:pStyle w:val="Ngay"/>
        <w:rPr/>
      </w:pPr>
      <w:r>
        <w:rPr/>
        <w:t xml:space="preserve">[Lu©n §«n], 2 th¸ng S¸u 1853 </w:t>
        <w:br/>
        <w:t>28, Deanstreet, Soho</w:t>
      </w:r>
    </w:p>
    <w:p>
      <w:pPr>
        <w:pStyle w:val="Normal"/>
        <w:rPr>
          <w:lang w:val="en-US" w:eastAsia="en-US"/>
        </w:rPr>
      </w:pPr>
      <w:r>
        <w:rPr>
          <w:lang w:val="en-US" w:eastAsia="en-US"/>
        </w:rPr>
        <w:t>Phri-®rÝch th©n mÕn!</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C«-sót vµ M¸t-di-ni. - ¢m m</w:t>
        <w:softHyphen/>
        <w:t xml:space="preserve">u cña chÝnh phñ Phæ. - HiÖp </w:t>
        <w:softHyphen/>
        <w:t>íc th</w:t>
        <w:softHyphen/>
        <w:t>¬ng m¹i gi÷a Nga vµ Phæ. - Tê "Times" vµ nh÷ng ng</w:t>
        <w:softHyphen/>
        <w:t>êi l</w:t>
        <w:softHyphen/>
        <w:t>u vong".</w:t>
      </w:r>
    </w:p>
    <w:p>
      <w:pPr>
        <w:pStyle w:val="Normal"/>
        <w:rPr/>
      </w:pPr>
      <w:r>
        <w:rPr>
          <w:lang w:val="en-US" w:eastAsia="en-US"/>
        </w:rPr>
        <w:t>Nöa thø nhÊt tê phiÕu 20 pao t«i ®· nhËn ®</w:t>
        <w:softHyphen/>
        <w:t>îc. T«i viÕt cho anh tr</w:t>
        <w:softHyphen/>
        <w:t>íc khi ®i ViÖn b¶o tµng</w:t>
      </w:r>
      <w:r>
        <w:rPr>
          <w:vertAlign w:val="superscript"/>
          <w:lang w:val="en-US" w:eastAsia="en-US"/>
        </w:rPr>
        <w:t>1*</w:t>
      </w:r>
      <w:r>
        <w:rPr>
          <w:lang w:val="en-US" w:eastAsia="en-US"/>
        </w:rPr>
        <w:t>, do ®ã rÊt sím.</w:t>
      </w:r>
      <w:r>
        <mc:AlternateContent>
          <mc:Choice Requires="wps">
            <w:drawing>
              <wp:anchor behindDoc="0" distT="0" distB="0" distL="114935" distR="114935" simplePos="0" locked="0" layoutInCell="0" allowOverlap="1" relativeHeight="168">
                <wp:simplePos x="0" y="0"/>
                <wp:positionH relativeFrom="margin">
                  <wp:posOffset>-477520</wp:posOffset>
                </wp:positionH>
                <wp:positionV relativeFrom="margin">
                  <wp:posOffset>-477520</wp:posOffset>
                </wp:positionV>
                <wp:extent cx="9692640" cy="377825"/>
                <wp:effectExtent l="0" t="0" r="0" b="0"/>
                <wp:wrapNone/>
                <wp:docPr id="167" name="Frame16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Lêi tuyªn bè göi kÌm theo ®©y cña Vi-lÝch vÜ ®¹i trªn b¸o "Neu - England - Zeitung" lÏ ra t«i ®· göi cho anh tõ l©u, nÕu kh«ng nghÜ r»ng V©y-®¬-mai-¬ ®· tù m×nh göi cho anh c¸i nµy</w:t>
      </w:r>
      <w:r>
        <w:rPr>
          <w:vertAlign w:val="superscript"/>
          <w:lang w:val="en-US" w:eastAsia="en-US"/>
        </w:rPr>
        <w:t>348</w:t>
      </w:r>
      <w:r>
        <w:rPr>
          <w:lang w:val="en-US" w:eastAsia="en-US"/>
        </w:rPr>
        <w:t>. Dµn bµi cña lêi tuyªn bè thø hai nµy lµ hoµn toµn ®Ých thùc - Vi-lÝch thËt. Ng</w:t>
        <w:softHyphen/>
        <w:t>êi ta viÕt "bµi", cßn «ng ta th× viÕt "sù kiÖn", vµ cÇn cã "quan hÖ c¸ nh©n" víi «ng ta ®Ó cho lêi vu khèng mÊt ®é gay g¾t cña nã. §ã lµ mét m¸nh khoÐ du kÝch nhá. ¤ng ta chÞu tr¸ch nhiÖm kh«ng ph¶i vÒ HiÕc-s¬ cña chÝnh m×nh</w:t>
      </w:r>
      <w:r>
        <w:rPr>
          <w:vertAlign w:val="superscript"/>
          <w:lang w:val="en-US" w:eastAsia="en-US"/>
        </w:rPr>
        <w:t>2*</w:t>
      </w:r>
      <w:r>
        <w:rPr>
          <w:lang w:val="en-US" w:eastAsia="en-US"/>
        </w:rPr>
        <w:t xml:space="preserve">. ¤ng ta thÝch gi¶i thÝch cho c«ng chóng cña m×nh nh÷ng "®éng c¬" v× sao M¸c </w:t>
      </w:r>
      <w:r>
        <w:rPr>
          <w:i/>
          <w:lang w:val="en-US" w:eastAsia="en-US"/>
        </w:rPr>
        <w:t>kh«ng b¸c bá HiÕc-s¬</w:t>
      </w:r>
      <w:r>
        <w:rPr>
          <w:lang w:val="en-US" w:eastAsia="en-US"/>
        </w:rPr>
        <w:t xml:space="preserve"> cña «ng ta. Giê ®©y «ng ta ®· t×m ®</w:t>
        <w:softHyphen/>
        <w:t>îc m¶nh ®Êt trªn ®ã «ng ta cã thÓ thi thè ®«i chót tµi ®iªu luyÖn. Vµ thÕ lµ nh©n vËt cao th</w:t>
        <w:softHyphen/>
        <w:t>îng "miÔn c</w:t>
        <w:softHyphen/>
        <w:t>ìng" "tiÕt lé" c¸c sù thùc. DÜ nhiªn, bÝ mËt rØ tai nh÷ng sù thùc Êy víi nh÷ng kÎ phi-li-xtanh ë quÇy bia vµ phao chóng ra trong suèt ba n¨m "b»ng con ®</w:t>
        <w:softHyphen/>
        <w:t>êng lÐn lót" trªn c¶ hai b¸n cÇu, juvante Kinkelio</w:t>
      </w:r>
      <w:r>
        <w:rPr>
          <w:vertAlign w:val="superscript"/>
          <w:lang w:val="en-US" w:eastAsia="en-US"/>
        </w:rPr>
        <w:t>3*</w:t>
      </w:r>
      <w:r>
        <w:rPr>
          <w:lang w:val="en-US" w:eastAsia="en-US"/>
        </w:rPr>
        <w:t xml:space="preserve">, th× «ng ta thÝch thó h¬n. Råi mét m¸nh khoÐ kh¸c lµ </w:t>
      </w:r>
      <w:r>
        <w:rPr>
          <w:spacing w:val="-6"/>
          <w:lang w:val="en-US" w:eastAsia="en-US"/>
        </w:rPr>
        <w:t>gi÷ c«ng chóng trong tr¹ng th¸i c¨ng th¼ng. ¤ng ta Øm nh÷ng</w:t>
      </w:r>
      <w:r>
        <w:rPr>
          <w:lang w:val="en-US" w:eastAsia="en-US"/>
        </w:rPr>
        <w:t xml:space="preserve"> </w:t>
      </w:r>
      <w:r>
        <w:rPr>
          <w:spacing w:val="-6"/>
          <w:lang w:val="en-US" w:eastAsia="en-US"/>
        </w:rPr>
        <w:t>sù kiÖn Ðp «ng ta vµo t</w:t>
        <w:softHyphen/>
        <w:t>êng. Nh</w:t>
        <w:softHyphen/>
        <w:t>ng «ng ta l</w:t>
        <w:softHyphen/>
        <w:t>u ý ®Õn nh÷ng sù</w:t>
      </w:r>
      <w:r>
        <w:rPr>
          <w:lang w:val="en-US" w:eastAsia="en-US"/>
        </w:rPr>
        <w:t xml:space="preserve"> </w:t>
      </w:r>
      <w:r>
        <w:rPr>
          <w:spacing w:val="-6"/>
          <w:lang w:val="en-US" w:eastAsia="en-US"/>
        </w:rPr>
        <w:t>kiÖn cã t¸c dông tiªu diÖt "c¸c nhµ v¨n phª ph¸n". §ång thêi nh©n vËt cao th</w:t>
        <w:softHyphen/>
        <w:t>îng Êy xö sù "mét c¸ch cao quý", nh</w:t>
        <w:softHyphen/>
        <w:t xml:space="preserve"> kiÓu c¸ch "nhµ ho¹t ®éng nhµ n</w:t>
        <w:softHyphen/>
        <w:t xml:space="preserve">íc". NÕu «ng ta tr¶ lêi, th× kh«ng ph¶i lµ tr¶ lêi nh÷ng "tay ch©n" th« lç cña M¸c, mµ lµ tr¶ lêi nh÷ng nhµ v¨n quÌn "khÐo lÐo" Êy. Cuèi cïng, </w:t>
      </w:r>
      <w:r>
        <w:rPr>
          <w:lang w:val="en-US" w:eastAsia="en-US"/>
        </w:rPr>
        <w:t>«ng ta cho c«ng</w:t>
      </w:r>
      <w:r>
        <w:rPr>
          <w:spacing w:val="-6"/>
          <w:lang w:val="en-US" w:eastAsia="en-US"/>
        </w:rPr>
        <w:t xml:space="preserve"> chóng hiÓu r»ng c¸c ®èi thñ cña «ng</w:t>
      </w:r>
    </w:p>
    <w:p>
      <w:pPr>
        <w:pStyle w:val="Ke"/>
        <w:rPr>
          <w:lang w:val="en-US" w:eastAsia="en-US"/>
        </w:rPr>
      </w:pPr>
      <w:r>
        <w:rPr>
          <w:lang w:val="en-US" w:eastAsia="en-US"/>
        </w:rPr>
      </w:r>
    </w:p>
    <w:p>
      <w:pPr>
        <w:pStyle w:val="Chuthich"/>
        <w:rPr>
          <w:lang w:val="en-US" w:eastAsia="en-US"/>
        </w:rPr>
      </w:pPr>
      <w:r>
        <w:rPr>
          <w:lang w:val="en-US" w:eastAsia="en-US"/>
        </w:rPr>
        <w:t>1* - Th</w:t>
        <w:softHyphen/>
        <w:t xml:space="preserve"> viÖn cña ViÖn b¶o tµng Anh.</w:t>
      </w:r>
    </w:p>
    <w:p>
      <w:pPr>
        <w:pStyle w:val="Chuthich"/>
        <w:rPr>
          <w:lang w:val="en-US" w:eastAsia="en-US"/>
        </w:rPr>
      </w:pPr>
      <w:r>
        <w:rPr>
          <w:lang w:val="en-US" w:eastAsia="en-US"/>
        </w:rPr>
        <w:t>2* Ch¬i ch÷: "Hirsch" - tªn hä, "Hirsch", - "con h</w:t>
        <w:softHyphen/>
        <w:t>¬u" ë ®©y cã nghÜa lµ "l¸u nh</w:t>
        <w:softHyphen/>
        <w:t xml:space="preserve"> c¸o" (¸m chØ thñ ®o¹n cña Vi-lÝch ®· gióp c«ng bè bµi xuyªn t¹c cña HiÕc-s¬ "Nh÷ng n¹n nh©n cña ho¹t ®éng gi¸n ®iÖp"; xem tËp nµy, tr. 767-770.</w:t>
      </w:r>
    </w:p>
    <w:p>
      <w:pPr>
        <w:pStyle w:val="Chuthich"/>
        <w:rPr>
          <w:lang w:val="en-US" w:eastAsia="en-US"/>
        </w:rPr>
      </w:pPr>
      <w:r>
        <w:rPr>
          <w:lang w:val="en-US" w:eastAsia="en-US"/>
        </w:rPr>
        <w:t>3* - gióp Kin-ken</w:t>
      </w:r>
    </w:p>
    <w:p>
      <w:pPr>
        <w:pStyle w:val="Left"/>
        <w:rPr>
          <w:lang w:val="en-US" w:eastAsia="en-US"/>
        </w:rPr>
      </w:pPr>
      <w:r>
        <w:rPr>
          <w:lang w:val="en-US" w:eastAsia="en-US"/>
        </w:rPr>
        <w:t>ta ®· hµnh ®éng hçn l¸o nh</w:t>
        <w:softHyphen/>
        <w:t xml:space="preserve"> vËy chØ v× hä tin vµo "quyÕt ®Þnh" rót lui cña «ng ta, vµ nh©n vËt ®ang ®ãng vai trß quan träng nh</w:t>
        <w:softHyphen/>
        <w:t xml:space="preserve"> vËy giê ®©y giãng trèng th«ng b¸o r»ng «ng "®· thay ®æi" quyÕt ®Þnh cña m×nh.</w:t>
      </w:r>
    </w:p>
    <w:p>
      <w:pPr>
        <w:pStyle w:val="Hep"/>
        <w:rPr/>
      </w:pPr>
      <w:r>
        <w:rPr>
          <w:lang w:val="en-US" w:eastAsia="en-US"/>
        </w:rPr>
        <w:t>T©t c¶ nh÷ng ®iÒu ®ã kh«ng thËt xÊu ®èi víi viªn cùu trung uý. Cßn vÒ v¨n phong cña lêi tuyªn bè sè 2 th× dï nã cã tåi ®Õn mÊy ®i n÷a, nã vÉn lµ ®¸ng ngê. Râ rµng lµ mét ng</w:t>
        <w:softHyphen/>
        <w:t>êi kh¸c nµo ®ã ®· nhóng tay vµo viÖc nµy, ch¾c lµ bµ An-nª-ke. Dï sao «ng Vi-lÝch giê ®©y còng ®ang chuÈn bÞ xuÊt b¶n phÇn bæ sung cÇn thiÕt cho quyÓn s¸ch cña Tªn-l¬-rinh</w:t>
      </w:r>
      <w:r>
        <w:rPr>
          <w:vertAlign w:val="superscript"/>
          <w:lang w:val="en-US" w:eastAsia="en-US"/>
        </w:rPr>
        <w:t>349</w:t>
      </w:r>
      <w:r>
        <w:rPr>
          <w:lang w:val="en-US" w:eastAsia="en-US"/>
        </w:rPr>
        <w:t>. Mµ nÕu toµn bé ®iÒu xÊu xa Êy sÏ ®</w:t>
        <w:softHyphen/>
        <w:t>îc d©ng tÆng c«ng chóng, th× sÏ ph¶i ®i tíi cïng. NÕu V©y-®¬-mai-¬, Clót-x¬ vµ bÇu b¹n sÏ hµnh ®éng kh«n khÐo, th× ngay b©y giê hä ®· ph¶i lµm háng toµn bé vë diÔn cña Vi-lÝch vµ lµm cho sù bÊt ngê mµ «ng ta chuÈn bÞ cho c«ng chóng mÊt hÕt mäi ý nghÜa vµ sù míi mÎ. Chóng ta sÏ chê xem.</w:t>
      </w:r>
    </w:p>
    <w:p>
      <w:pPr>
        <w:pStyle w:val="Hep"/>
        <w:rPr/>
      </w:pPr>
      <w:r>
        <w:rPr>
          <w:lang w:val="en-US" w:eastAsia="en-US"/>
        </w:rPr>
        <w:t>Lêi anh khen tiÕng Anh "non trÎ" cña t«i</w:t>
      </w:r>
      <w:r>
        <w:rPr>
          <w:vertAlign w:val="superscript"/>
          <w:lang w:val="en-US" w:eastAsia="en-US"/>
        </w:rPr>
        <w:t>1*</w:t>
      </w:r>
      <w:r>
        <w:rPr>
          <w:lang w:val="en-US" w:eastAsia="en-US"/>
        </w:rPr>
        <w:t xml:space="preserve"> khÝch lÖ t«i rÊt nhiÒu. T«i, thø nhÊt, ch</w:t>
        <w:softHyphen/>
        <w:t>a v÷ng vÒ ng÷ ph¸p, thø hai, cßn khã kh¨n trong viÖc vËn dông nh÷ng bæ ng÷ mµ thiÕu chóng th× kh«ng thÓ viÕt mét c¸ch sinh ®éng ®</w:t>
        <w:softHyphen/>
        <w:t>îc. Nh©n bµi thø hai cña t«i vÒ ng©n s¸ch cña Gl¸t-xt«n</w:t>
      </w:r>
      <w:r>
        <w:rPr>
          <w:vertAlign w:val="superscript"/>
          <w:lang w:val="en-US" w:eastAsia="en-US"/>
        </w:rPr>
        <w:t>2*</w:t>
      </w:r>
      <w:r>
        <w:rPr>
          <w:lang w:val="en-US" w:eastAsia="en-US"/>
        </w:rPr>
        <w:t>, tê "Tribune" ®· ®¨ng ë ngay ®Çu sè b¸o mét bµi, trong ®ã l</w:t>
        <w:softHyphen/>
        <w:t>u ý c«ng chóng chó ý ®Õn "c¸ch tr×nh bµy tµi t×nh" vµ tuyªn bè r»ng ch</w:t>
        <w:softHyphen/>
        <w:t>a gÆp ë ®©u mét "s</w:t>
        <w:softHyphen/>
        <w:t xml:space="preserve"> phª ph¸n tinh x¶o h¬n thÕ", vµ "kh«ng hy väng r»ng cã thÓ xuÊt hiÖn mét bµi t</w:t>
        <w:softHyphen/>
        <w:t>¬ng tù nh</w:t>
        <w:softHyphen/>
        <w:t xml:space="preserve"> vËy"</w:t>
      </w:r>
      <w:r>
        <w:rPr>
          <w:vertAlign w:val="superscript"/>
          <w:lang w:val="en-US" w:eastAsia="en-US"/>
        </w:rPr>
        <w:t>350</w:t>
      </w:r>
      <w:r>
        <w:rPr>
          <w:lang w:val="en-US" w:eastAsia="en-US"/>
        </w:rPr>
        <w:t>. §iÒu ®ã rÊt tèt. Nh</w:t>
        <w:softHyphen/>
        <w:t>ng víi bµi tiÕp theo, b¸o "Tribune" l¹i lµm nhôc t«i do ®¨ng phÇn ®Çu toµn hoµn kh«ng quan</w:t>
      </w:r>
      <w:r>
        <w:rPr>
          <w:spacing w:val="-6"/>
          <w:lang w:val="en-US" w:eastAsia="en-US"/>
        </w:rPr>
        <w:t xml:space="preserve"> </w:t>
      </w:r>
      <w:r>
        <w:rPr>
          <w:lang w:val="en-US" w:eastAsia="en-US"/>
        </w:rPr>
        <w:t xml:space="preserve">träng </w:t>
      </w:r>
      <w:r>
        <w:rPr>
          <w:spacing w:val="-6"/>
          <w:lang w:val="en-US" w:eastAsia="en-US"/>
        </w:rPr>
        <w:t>cña t«i</w:t>
      </w:r>
      <w:r>
        <w:rPr>
          <w:spacing w:val="-6"/>
          <w:vertAlign w:val="superscript"/>
          <w:lang w:val="en-US" w:eastAsia="en-US"/>
        </w:rPr>
        <w:t>3*</w:t>
      </w:r>
      <w:r>
        <w:rPr>
          <w:spacing w:val="-6"/>
          <w:lang w:val="en-US" w:eastAsia="en-US"/>
        </w:rPr>
        <w:t>, ký tªn t«i (trong tr</w:t>
        <w:softHyphen/>
        <w:t>êng</w:t>
      </w:r>
      <w:r>
        <w:rPr>
          <w:lang w:val="en-US" w:eastAsia="en-US"/>
        </w:rPr>
        <w:t xml:space="preserve"> hîp</w:t>
      </w:r>
    </w:p>
    <w:p>
      <w:pPr>
        <w:pStyle w:val="Kehep"/>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Chuthich"/>
        <w:rPr/>
      </w:pPr>
      <w:r>
        <w:rPr>
          <w:lang w:val="en-US" w:eastAsia="en-US"/>
        </w:rPr>
        <w:t xml:space="preserve">2* </w:t>
      </w:r>
      <w:r>
        <w:rPr>
          <w:i/>
          <w:lang w:val="en-US" w:eastAsia="en-US"/>
        </w:rPr>
        <w:t>C.M¸c</w:t>
      </w:r>
      <w:r>
        <w:rPr>
          <w:lang w:val="en-US" w:eastAsia="en-US"/>
        </w:rPr>
        <w:t>. "Nh÷ng vô lén xén ë C«ng-xt¨ng-ti-n«-pl¬. - ThuËt gäi hån ë §øc. - Ng©n s¸ch".</w:t>
      </w:r>
    </w:p>
    <w:p>
      <w:pPr>
        <w:pStyle w:val="Chuthich"/>
        <w:rPr/>
      </w:pPr>
      <w:r>
        <w:rPr>
          <w:lang w:val="en-US" w:eastAsia="en-US"/>
        </w:rPr>
        <w:t xml:space="preserve">3* </w:t>
      </w:r>
      <w:r>
        <w:rPr>
          <w:rFonts w:cs=".VnTimeH" w:ascii=".VnTimeH" w:hAnsi=".VnTimeH"/>
          <w:lang w:val="en-US" w:eastAsia="en-US"/>
        </w:rPr>
        <w:t>ý</w:t>
      </w:r>
      <w:r>
        <w:rPr>
          <w:lang w:val="en-US" w:eastAsia="en-US"/>
        </w:rPr>
        <w:t xml:space="preserve"> nãi môc: "Vô tªn löa" trong bµi cña M¸c vµ ¡ng-ghen "Vô tªnlöa. - Cuéc khëi nghÜa ë Thôy SÜ".</w:t>
      </w:r>
    </w:p>
    <w:p>
      <w:pPr>
        <w:pStyle w:val="Left"/>
        <w:rPr/>
      </w:pPr>
      <w:r>
        <w:rPr>
          <w:lang w:val="en-US" w:eastAsia="en-US"/>
        </w:rPr>
        <w:t>nµy nã ®óng lµ kh«ng quan träng) vµ chiÕm vÒ m×nh "ng</w:t>
        <w:softHyphen/>
        <w:t>êi Thôy SÜ" cña anh</w:t>
      </w:r>
      <w:r>
        <w:rPr>
          <w:vertAlign w:val="superscript"/>
          <w:lang w:val="en-US" w:eastAsia="en-US"/>
        </w:rPr>
        <w:t>351</w:t>
      </w:r>
      <w:r>
        <w:rPr>
          <w:lang w:val="en-US" w:eastAsia="en-US"/>
        </w:rPr>
        <w:t>. T«i sÏ viÕt cho §a-na r»ng t«i rÊt "hëi lßng hëi d¹" lµ cËu Êy ®«i khi ®¨ng bµi cña t«i lµm x· luËn, nh</w:t>
        <w:softHyphen/>
        <w:t>ng mong r»ng lóc Êy hä kh«ng ®Æt ch÷ ký cña t«i d</w:t>
        <w:softHyphen/>
        <w:t>íi nh÷ng bµi kh«ng quan träng. B©y giê t«i ®· göi cho nh÷ng con lõa Êy, ngoµi nh÷ng c¸i kh¸c ra, hai bµi vÒ "Trung Quèc" trong mèi liªn hÖ víi n</w:t>
        <w:softHyphen/>
        <w:t>íc Anh</w:t>
      </w:r>
      <w:r>
        <w:rPr>
          <w:vertAlign w:val="superscript"/>
          <w:lang w:val="en-US" w:eastAsia="en-US"/>
        </w:rPr>
        <w:t>352</w:t>
      </w:r>
      <w:r>
        <w:rPr>
          <w:lang w:val="en-US" w:eastAsia="en-US"/>
        </w:rPr>
        <w:t>. NÕu thêi gian cho phÐp anh vµ anh muèn viÕt vÒ ®iÒu g× ®ã - vÒ Thôy SÜ, vÒ ph</w:t>
        <w:softHyphen/>
        <w:t>¬ng §«ng, vÒ n</w:t>
        <w:softHyphen/>
        <w:t>íc Ph¸p, n</w:t>
        <w:softHyphen/>
        <w:t xml:space="preserve">íc Anh, vÒ b«ng hoÆc vÒ </w:t>
      </w:r>
      <w:r>
        <w:rPr>
          <w:i/>
          <w:lang w:val="en-US" w:eastAsia="en-US"/>
        </w:rPr>
        <w:t>§an M¹ch</w:t>
      </w:r>
      <w:r>
        <w:rPr>
          <w:lang w:val="en-US" w:eastAsia="en-US"/>
        </w:rPr>
        <w:t xml:space="preserve"> - th× thØnh tho¶ng h·y viÕt, v× b©y giê t«i muèn Ên m¹nh vÝ tiÒn cña nh÷ng «ng Êy ®Ó bï l¹i tæn thÊt v× ba tuÇn ®· mÊt. NÕu anh thØnh tho¶ng göi ®Õn cho t«i c¸i g× ®ã - de omnibus rebus</w:t>
      </w:r>
      <w:r>
        <w:rPr>
          <w:vertAlign w:val="superscript"/>
          <w:lang w:val="en-US" w:eastAsia="en-US"/>
        </w:rPr>
        <w:t>1*</w:t>
      </w:r>
      <w:r>
        <w:rPr>
          <w:lang w:val="en-US" w:eastAsia="en-US"/>
        </w:rPr>
        <w:t>, th× t«i lu«n lu«n cã thÓ thu xÕp ®</w:t>
        <w:softHyphen/>
        <w:t>îc, v× nh</w:t>
        <w:softHyphen/>
        <w:t xml:space="preserve"> anh biÕt, t«i hÇu h¹ nh÷ng chµng trai Êy vÒ mäi mÆt, v¶ l¹i lóc nµo còng dÔ dµng g¾n mäi ®Ò tµi b»ng c¸ch nµy hay c¸ch kh¸c víi ®Ò tµi tr</w:t>
        <w:softHyphen/>
        <w:t xml:space="preserve">íc m¾t. </w:t>
      </w:r>
      <w:r>
        <w:rPr>
          <w:rFonts w:cs="Times New Roman" w:ascii="Times New Roman" w:hAnsi="Times New Roman"/>
          <w:lang w:val="en-US" w:eastAsia="en-US"/>
        </w:rPr>
        <w:t>лαννα</w:t>
      </w:r>
      <w:r>
        <w:rPr>
          <w:lang w:val="en-US" w:eastAsia="en-US"/>
        </w:rPr>
        <w:t xml:space="preserve">  </w:t>
      </w:r>
      <w:r>
        <w:rPr>
          <w:rFonts w:cs="Times New Roman" w:ascii="Times New Roman" w:hAnsi="Times New Roman"/>
          <w:lang w:val="en-US" w:eastAsia="en-US"/>
        </w:rPr>
        <w:t>èνлανα</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169">
                <wp:simplePos x="0" y="0"/>
                <wp:positionH relativeFrom="margin">
                  <wp:posOffset>-477520</wp:posOffset>
                </wp:positionH>
                <wp:positionV relativeFrom="margin">
                  <wp:posOffset>-477520</wp:posOffset>
                </wp:positionV>
                <wp:extent cx="9692640" cy="377825"/>
                <wp:effectExtent l="0" t="0" r="0" b="0"/>
                <wp:wrapNone/>
                <wp:docPr id="168" name="Frame16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3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Th</w:t>
        <w:softHyphen/>
        <w:t xml:space="preserve"> cña anh vÒ ng</w:t>
        <w:softHyphen/>
        <w:t>êi Do Th¸i vµ ng</w:t>
        <w:softHyphen/>
        <w:t>êi A-rËp</w:t>
      </w:r>
      <w:r>
        <w:rPr>
          <w:vertAlign w:val="superscript"/>
          <w:lang w:val="en-US" w:eastAsia="en-US"/>
        </w:rPr>
        <w:t>3*</w:t>
      </w:r>
      <w:r>
        <w:rPr>
          <w:lang w:val="en-US" w:eastAsia="en-US"/>
        </w:rPr>
        <w:t xml:space="preserve"> t«i ®äc rÊt thÝch thó. TiÖn thÓ nãi thªm: 1) </w:t>
      </w:r>
      <w:r>
        <w:rPr>
          <w:rFonts w:cs=".VnTimeH" w:ascii=".VnTimeH" w:hAnsi=".VnTimeH"/>
          <w:lang w:val="en-US" w:eastAsia="en-US"/>
        </w:rPr>
        <w:t>ë</w:t>
      </w:r>
      <w:r>
        <w:rPr>
          <w:lang w:val="en-US" w:eastAsia="en-US"/>
        </w:rPr>
        <w:t xml:space="preserve"> tÊt c¶ c¸c bé l¹c ph</w:t>
        <w:softHyphen/>
        <w:t xml:space="preserve">¬ng §«ng ®Òu cã thÓ thÊy ngay tõ ®Çu lÞch sö mét mèi quan hÖ </w:t>
      </w:r>
      <w:r>
        <w:rPr>
          <w:i/>
          <w:lang w:val="en-US" w:eastAsia="en-US"/>
        </w:rPr>
        <w:t>phæ biÕn</w:t>
      </w:r>
      <w:r>
        <w:rPr>
          <w:lang w:val="en-US" w:eastAsia="en-US"/>
        </w:rPr>
        <w:t xml:space="preserve"> gi÷a sù ®Þnh c</w:t>
        <w:softHyphen/>
        <w:t xml:space="preserve"> cña mét bé phËn cña c¸c bé l¹c ®ã vµ sù du c</w:t>
        <w:softHyphen/>
        <w:t xml:space="preserve"> ®ang tiÕp diÔn cña mét bé phËn kh¸c. 2) Vµo thêi M«-ha-mÐt, con ®</w:t>
        <w:softHyphen/>
        <w:t xml:space="preserve">êng bu«n b¸n tõ ch©u ¢u sang ch©u </w:t>
      </w:r>
      <w:r>
        <w:rPr>
          <w:rFonts w:cs=".VnTimeH" w:ascii=".VnTimeH" w:hAnsi=".VnTimeH"/>
          <w:lang w:val="en-US" w:eastAsia="en-US"/>
        </w:rPr>
        <w:t>¸</w:t>
      </w:r>
      <w:r>
        <w:rPr>
          <w:lang w:val="en-US" w:eastAsia="en-US"/>
        </w:rPr>
        <w:t xml:space="preserve"> ®· thay ®æi m¹nh, vµ nh÷ng thµnh phè cña A-rËp tr</w:t>
        <w:softHyphen/>
        <w:t xml:space="preserve">íc kia tõng tham gia nhiÒu </w:t>
      </w:r>
      <w:r>
        <w:rPr>
          <w:spacing w:val="6"/>
          <w:lang w:val="en-US" w:eastAsia="en-US"/>
        </w:rPr>
        <w:t xml:space="preserve">vµo viÖc bu«n b¸n víi </w:t>
      </w:r>
      <w:r>
        <w:rPr>
          <w:rFonts w:cs=".VnTimeH" w:ascii=".VnTimeH" w:hAnsi=".VnTimeH"/>
          <w:spacing w:val="6"/>
          <w:lang w:val="en-US" w:eastAsia="en-US"/>
        </w:rPr>
        <w:t>Ê</w:t>
      </w:r>
      <w:r>
        <w:rPr>
          <w:spacing w:val="6"/>
          <w:lang w:val="en-US" w:eastAsia="en-US"/>
        </w:rPr>
        <w:t>n §é v.v., ®· sa sót vÒ mÆt th</w:t>
        <w:softHyphen/>
        <w:t>¬ng m¹i;</w:t>
      </w:r>
      <w:r>
        <w:rPr>
          <w:lang w:val="en-US" w:eastAsia="en-US"/>
        </w:rPr>
        <w:t xml:space="preserve"> ®iÒu ®ã tÊt nhiªn còng ®· t¹o ra mét ®µ thóc ®Èy. 3) Cßn vÒ t«n gi¸o th× ®iÒu ®ã cã thÓ quy vµo vÊn ®Ò chung dÔ dµng gi¶i</w:t>
        <w:br/>
      </w:r>
    </w:p>
    <w:p>
      <w:pPr>
        <w:pStyle w:val="Ke"/>
        <w:rPr>
          <w:lang w:val="en-US" w:eastAsia="en-US"/>
        </w:rPr>
      </w:pPr>
      <w:r>
        <w:rPr>
          <w:lang w:val="en-US" w:eastAsia="en-US"/>
        </w:rPr>
      </w:r>
    </w:p>
    <w:p>
      <w:pPr>
        <w:pStyle w:val="Chuthich"/>
        <w:rPr>
          <w:lang w:val="en-US" w:eastAsia="en-US"/>
        </w:rPr>
      </w:pPr>
      <w:r>
        <w:rPr>
          <w:lang w:val="en-US" w:eastAsia="en-US"/>
        </w:rPr>
        <w:t>1* - de omnibus rebus et quibusdam aliis - vÒ ®ñ mäi thø</w:t>
      </w:r>
    </w:p>
    <w:p>
      <w:pPr>
        <w:pStyle w:val="Chuthich"/>
        <w:rPr>
          <w:lang w:val="en-US" w:eastAsia="en-US"/>
        </w:rPr>
      </w:pPr>
      <w:r>
        <w:rPr>
          <w:lang w:val="en-US" w:eastAsia="en-US"/>
        </w:rPr>
        <w:t>2* TÊt c¶ trong tÊt c¶.</w:t>
      </w:r>
    </w:p>
    <w:p>
      <w:pPr>
        <w:pStyle w:val="Chuthich"/>
        <w:rPr>
          <w:lang w:val="en-US" w:eastAsia="en-US"/>
        </w:rPr>
      </w:pPr>
      <w:r>
        <w:rPr>
          <w:lang w:val="en-US" w:eastAsia="en-US"/>
        </w:rPr>
        <w:t>3* Xem tËp nµy, tr. 330-332.</w:t>
      </w:r>
    </w:p>
    <w:p>
      <w:pPr>
        <w:pStyle w:val="Left"/>
        <w:rPr/>
      </w:pPr>
      <w:r>
        <w:rPr>
          <w:lang w:val="en-US" w:eastAsia="en-US"/>
        </w:rPr>
        <w:t>®¸p: v× sao lÞch sö ph</w:t>
        <w:softHyphen/>
        <w:t xml:space="preserve">¬ng §«ng l¹i </w:t>
      </w:r>
      <w:r>
        <w:rPr>
          <w:i/>
          <w:lang w:val="en-US" w:eastAsia="en-US"/>
        </w:rPr>
        <w:t>mang h×nh thøc</w:t>
      </w:r>
      <w:r>
        <w:rPr>
          <w:lang w:val="en-US" w:eastAsia="en-US"/>
        </w:rPr>
        <w:t xml:space="preserve"> lÞch sö c¸c t«n gi¸o?</w:t>
      </w:r>
    </w:p>
    <w:p>
      <w:pPr>
        <w:pStyle w:val="Dan"/>
        <w:rPr/>
      </w:pPr>
      <w:r>
        <w:rPr>
          <w:lang w:val="en-US" w:eastAsia="en-US"/>
        </w:rPr>
        <w:t>VÒ vÊn ®Ò h×nh thµnh c¸c thµnh thÞ ph</w:t>
        <w:softHyphen/>
        <w:t>¬ng §«ng, kh«ng cã g× x¸n l¹n h¬n, râ rµng h¬n vµ s¸ng tá h¬n quyÓn s¸ch cña «ng giµ Phr¨ng-xoa BÐc-ni-ª («ng nµy ®· m</w:t>
        <w:softHyphen/>
        <w:t>êi n¨m lµ thÇy thuèc ë chç Au-r¨ng-dÐp): "Nh÷ng du ký m« t¶ nhµ n</w:t>
        <w:softHyphen/>
        <w:t>íc §¹i M«-g«n v.v."</w:t>
      </w:r>
      <w:r>
        <w:rPr>
          <w:vertAlign w:val="superscript"/>
          <w:lang w:val="en-US" w:eastAsia="en-US"/>
        </w:rPr>
        <w:t>353</w:t>
      </w:r>
      <w:r>
        <w:rPr>
          <w:lang w:val="en-US" w:eastAsia="en-US"/>
        </w:rPr>
        <w:t>. ¤ng còng m« t¶ tèt tr¹ng th¸i cña ngµnh qu©n sù, viÖc tæ chøc cung cÊp l</w:t>
        <w:softHyphen/>
        <w:t>¬ng thùc, thùc phÈm cho nh÷ng ®¹o qu©n to lín ®ã v.v..</w:t>
      </w:r>
    </w:p>
    <w:p>
      <w:pPr>
        <w:pStyle w:val="Dan"/>
        <w:rPr>
          <w:lang w:val="en-US" w:eastAsia="en-US"/>
        </w:rPr>
      </w:pPr>
      <w:r>
        <w:rPr>
          <w:lang w:val="en-US" w:eastAsia="en-US"/>
        </w:rPr>
        <w:t>Ngoµi nh÷ng c¸i kh¸c ra, «ng nãi vÒ ®iÒu nµy:</w:t>
      </w:r>
    </w:p>
    <w:p>
      <w:pPr>
        <w:pStyle w:val="Nho"/>
        <w:spacing w:lineRule="atLeast" w:line="248"/>
        <w:rPr/>
      </w:pPr>
      <w:r>
        <w:rPr/>
        <w:t>"H¹t nh©n chñ yÕu lµ kþ binh, bé binh kh«ng ®«ng nh</w:t>
        <w:softHyphen/>
        <w:t xml:space="preserve"> ng</w:t>
        <w:softHyphen/>
        <w:t>êi ta nãi, nÕu kh«ng lÉn lén tÊt c¶ nh÷ng ng</w:t>
        <w:softHyphen/>
        <w:t>êi phôc vô vµ nhµ bu«n ®i theo sau qu©n ®éi, víi chiÕn binh chÝnh cèng. Cßn tÝnh tÊt c¶ th× cã lÏ sÏ lµ ®óng nÕu tÝnh hai tr¨m vµ ba tr¨m ngh×n chØ riªng trong ®¹o qu©n tiÕn theo hoµng ®Õ. §«i khi ®¹o qu©n Êy cã nhiÒu ng</w:t>
        <w:softHyphen/>
        <w:t>êi h¬n, ch¼ng h¹n trong nh÷ng tr</w:t>
        <w:softHyphen/>
        <w:t>êng hîp ng</w:t>
        <w:softHyphen/>
        <w:t>êi ta tÝnh r»ng nhµ vua rêi thñ ®« l©u ngµy. Song, tÊt c¶ nh÷ng ®iÒu ®ã sÏ kh«ng lµm ng¹c nhiªn nh÷ng ai quen biÕt sè lín kh«ng t</w:t>
        <w:softHyphen/>
        <w:t>ëng t</w:t>
        <w:softHyphen/>
        <w:t>îng ®</w:t>
        <w:softHyphen/>
        <w:t>îc nh÷ng lÒu b¹t, bÕp nóc, ¸o quÇn, vËt dông ®ñ lo¹i trong nhµ, vµ th</w:t>
        <w:softHyphen/>
        <w:t>êng lµ c¶ ®Õn phô n÷, do ®ã c¶ voi, l¹c ®µ, bß, ngùa, ng</w:t>
        <w:softHyphen/>
        <w:t>êi khiªng v¸c, ng</w:t>
        <w:softHyphen/>
        <w:t>êi cung cÊp l</w:t>
        <w:softHyphen/>
        <w:t>¬ng th¶o, nhµ bu«n ®ñ lo¹i vµ t«i tí lò l</w:t>
        <w:softHyphen/>
        <w:t>ît kÐo theo nh÷ng ®¹o qu©n Êy; tÊt c¶ nh÷ng ®iÒu ®ã ch¼ng l¹ lïng g× ®èi víi nh÷ng ng</w:t>
        <w:softHyphen/>
        <w:t>êi biÕt râ t×nh h×nh vµ bé m¸y cai trÞ ®éc ®¸o cña ®Êt n</w:t>
        <w:softHyphen/>
        <w:t>íc, nh÷ng ng</w:t>
        <w:softHyphen/>
        <w:t xml:space="preserve">êi biÕt r»ng </w:t>
      </w:r>
      <w:r>
        <w:rPr>
          <w:i/>
        </w:rPr>
        <w:t>vua lµ ng</w:t>
        <w:softHyphen/>
        <w:t>êi</w:t>
      </w:r>
      <w:r>
        <w:rPr/>
        <w:t xml:space="preserve"> </w:t>
      </w:r>
      <w:r>
        <w:rPr>
          <w:i/>
        </w:rPr>
        <w:t>chñ së h÷u duy nhÊt cña tÊt c¶ ruéng ®Êt trong n</w:t>
        <w:softHyphen/>
        <w:t>íc</w:t>
      </w:r>
      <w:r>
        <w:rPr/>
        <w:t xml:space="preserve">, ®iÒu ®ã nhÊt ®Þnh to¸t lªn r»ng trän vÑn nh÷ng </w:t>
      </w:r>
      <w:r>
        <w:rPr>
          <w:i/>
        </w:rPr>
        <w:t>thñ ®«,</w:t>
      </w:r>
      <w:r>
        <w:rPr/>
        <w:t xml:space="preserve"> nh</w:t>
        <w:softHyphen/>
        <w:t xml:space="preserve"> §ª-li hoÆc A-gra ®ang sèng hÇu nh</w:t>
        <w:softHyphen/>
        <w:t xml:space="preserve"> chØ nhê qu©n ®éi, vµ v× thÕ ®· buéc ph¶i ®i theo vua khi vua xuÊt hµnh mét thêi gian. Nh÷ng thµnh phè ®ã tuyÖt nhiªn kh«ng gièng Pa-ri; </w:t>
      </w:r>
      <w:r>
        <w:rPr>
          <w:i/>
        </w:rPr>
        <w:t>nãi thËt ra, ®ã lµ nh÷ng tr¹i</w:t>
      </w:r>
      <w:r>
        <w:rPr/>
        <w:t xml:space="preserve"> </w:t>
      </w:r>
      <w:r>
        <w:rPr>
          <w:i/>
        </w:rPr>
        <w:t>lÝnh,</w:t>
      </w:r>
      <w:r>
        <w:rPr/>
        <w:t xml:space="preserve"> cã ®iÒu lµ khang trang h¬n mét Ýt vµ cã vÞ trÝ tiÖn lîi h¬n lµ nh÷ng tr¹i ®ãng d· ngo¹i".</w:t>
      </w:r>
    </w:p>
    <w:p>
      <w:pPr>
        <w:pStyle w:val="Dan"/>
        <w:rPr>
          <w:lang w:val="en-US" w:eastAsia="en-US"/>
        </w:rPr>
      </w:pPr>
      <w:r>
        <w:rPr>
          <w:lang w:val="en-US" w:eastAsia="en-US"/>
        </w:rPr>
        <w:t>VÒ cuéc hµnh binh cña §¹i M«-g«n tíi Ca-smia víi ®¹o qu©n 400 000 ng</w:t>
        <w:softHyphen/>
        <w:t>êi v.v., «ng Êy nãi nh</w:t>
        <w:softHyphen/>
        <w:t xml:space="preserve"> sau:</w:t>
      </w:r>
    </w:p>
    <w:p>
      <w:pPr>
        <w:pStyle w:val="Nho"/>
        <w:spacing w:lineRule="atLeast" w:line="248"/>
        <w:rPr/>
      </w:pPr>
      <w:r>
        <w:rPr/>
        <w:t>"ThËt khã hiÓu b»ng c¸i g× vµ b»ng c¸ch nµo mµ ng</w:t>
        <w:softHyphen/>
        <w:t>êi ta ®¶m b¶o ®</w:t>
        <w:softHyphen/>
        <w:t>îc c¸i ¨n trong lóc hµnh qu©n cho mét ®¹o qu©n lín nh</w:t>
        <w:softHyphen/>
        <w:t xml:space="preserve"> vËy, cho mét sè l</w:t>
        <w:softHyphen/>
        <w:t>îng ng</w:t>
        <w:softHyphen/>
        <w:t xml:space="preserve">êi vµ sóc </w:t>
      </w:r>
      <w:r>
        <w:rPr>
          <w:spacing w:val="6"/>
        </w:rPr>
        <w:t xml:space="preserve">vËt ®å </w:t>
      </w:r>
      <w:r>
        <w:rPr>
          <w:spacing w:val="0"/>
        </w:rPr>
        <w:t>sé nh</w:t>
        <w:softHyphen/>
        <w:t xml:space="preserve"> thÕ. §Ó hiÓu ®iÒu ®ã, chØ cÇn h×nh dung r»ng ng</w:t>
        <w:softHyphen/>
        <w:t xml:space="preserve">êi </w:t>
      </w:r>
      <w:r>
        <w:rPr>
          <w:rFonts w:cs=".VnTimeH" w:ascii=".VnTimeH" w:hAnsi=".VnTimeH"/>
          <w:spacing w:val="0"/>
        </w:rPr>
        <w:t>Ê</w:t>
      </w:r>
      <w:r>
        <w:rPr>
          <w:spacing w:val="0"/>
        </w:rPr>
        <w:t>n §é,</w:t>
      </w:r>
      <w:r>
        <w:rPr>
          <w:spacing w:val="6"/>
        </w:rPr>
        <w:t xml:space="preserve"> ®óng nh</w:t>
        <w:softHyphen/>
      </w:r>
      <w:r>
        <w:rPr/>
        <w:t xml:space="preserve"> trong thùc tÕ, rÊt nhiÒu ®é vµ dÔ d·i vÒ mÆt ¨n uèng, vµ trong toµn bé khèi rÊt ®«ng kþ binh, </w:t>
      </w:r>
      <w:r>
        <w:rPr>
          <w:spacing w:val="0"/>
        </w:rPr>
        <w:t>ch</w:t>
        <w:softHyphen/>
        <w:t>a ch¾c cã ®</w:t>
        <w:softHyphen/>
        <w:t>îc mét phÇn m</w:t>
        <w:softHyphen/>
        <w:t>êi hoÆc</w:t>
      </w:r>
      <w:r>
        <w:rPr/>
        <w:t xml:space="preserve"> thËm chÝ mét phÇn hai</w:t>
        <w:br/>
      </w:r>
      <w:r>
        <w:rPr/>
        <w:t>m</w:t>
        <w:softHyphen/>
        <w:t>¬i ¨n thÞt trong lóc hµnh qu©n. Hä b»ng lßng víi mãn Ki-sri cña hä - mãn c¬m trén rau chan mì n</w:t>
        <w:softHyphen/>
        <w:t xml:space="preserve">íc. TiÕp n÷a cÇn chó ý r»ng l¹c ®µ lµm viÖc rÊt dai søc vµ chÞu ®ãi chÞu kh¸t mét c¸ch dÔ dµng; chóng chØ cÇn mét Ýt thøc ¨n, vµ chóng ¨n tÊt c¶ mäi thø. </w:t>
      </w:r>
      <w:r>
        <w:rPr>
          <w:rFonts w:cs=".VnTimeH" w:ascii=".VnTimeH" w:hAnsi=".VnTimeH"/>
        </w:rPr>
        <w:t>ë</w:t>
      </w:r>
      <w:r>
        <w:rPr/>
        <w:t xml:space="preserve"> c¸c tr¹m dõng, nh÷ng ng</w:t>
        <w:softHyphen/>
        <w:t>êi qu¶n l¹c ®µ th¶ chóng gÆm cá ë gÇn, vµ ë ®Êy chóng ¨n tÊt c¶ nh÷ng g× kiÕm ®</w:t>
        <w:softHyphen/>
        <w:t>îc. Ngoµi ra, nh÷ng th</w:t>
        <w:softHyphen/>
        <w:t>¬ng nh©n cã cöa hiÖu ë §ª-li còng buéc ph¶i më cöa hiÖu lóc hµnh qu©n, gièng hÖt nh</w:t>
        <w:softHyphen/>
        <w:t xml:space="preserve"> nh÷ng tiÓu th</w:t>
        <w:softHyphen/>
        <w:t>¬ng vËy v.v.. Cuèi cïng, vÒ thøc ¨n cho sóc vËt, th× tÊt c¶ nh÷ng ng</w:t>
        <w:softHyphen/>
        <w:t>êi khèn khæ Êy ®Òu t¶n ®i c¸c lµng xung quanh ®Ó mua ë ®Êy nh÷ng thø g× ®ã vµ kiÕm tiÒn trong viÖc Êy. C«ng viÖc th«ng th</w:t>
        <w:softHyphen/>
        <w:t>êng vµ c¬ b¶n nhÊt cña hä lµ dïng c¸i g× ®ã gièng nh</w:t>
        <w:softHyphen/>
        <w:t xml:space="preserve"> c¸i liÒm ®Ó c¾t cá c»n cçi trªn c¶ c¸nh ®ång, röa hoÆc rò s¹ch råi mang ®i b¸n cho qu©n ®éi..."</w:t>
      </w:r>
      <w:r>
        <mc:AlternateContent>
          <mc:Choice Requires="wps">
            <w:drawing>
              <wp:anchor behindDoc="0" distT="0" distB="0" distL="114935" distR="114935" simplePos="0" locked="0" layoutInCell="0" allowOverlap="1" relativeHeight="170">
                <wp:simplePos x="0" y="0"/>
                <wp:positionH relativeFrom="margin">
                  <wp:posOffset>-477520</wp:posOffset>
                </wp:positionH>
                <wp:positionV relativeFrom="margin">
                  <wp:posOffset>-477520</wp:posOffset>
                </wp:positionV>
                <wp:extent cx="9692640" cy="377825"/>
                <wp:effectExtent l="0" t="0" r="0" b="0"/>
                <wp:wrapNone/>
                <wp:docPr id="169" name="Frame16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BÐc-ni-ª thÊy hoµn toµn ®óng r»ng c¬ së cña tÊt c¶ nh÷ng hiÖn t</w:t>
        <w:softHyphen/>
        <w:t>îng Êy ë ph</w:t>
        <w:softHyphen/>
        <w:t>¬ng §«ng («ng cã ý nãi Thæ NhÜ Kú, Ba T</w:t>
        <w:softHyphen/>
        <w:t xml:space="preserve">, Hin-®u-xtan), lµ </w:t>
      </w:r>
      <w:r>
        <w:rPr>
          <w:i/>
          <w:lang w:val="en-US" w:eastAsia="en-US"/>
        </w:rPr>
        <w:t>kh«ng cã chÕ ®é t</w:t>
        <w:softHyphen/>
        <w:t xml:space="preserve"> h÷u vÒ ruéng ®Êt.</w:t>
      </w:r>
      <w:r>
        <w:rPr>
          <w:lang w:val="en-US" w:eastAsia="en-US"/>
        </w:rPr>
        <w:t xml:space="preserve"> §Êy lµ chiÕc ch×a khãa ®Ých thùc ngay c¶ cho bÇu trêi ph</w:t>
        <w:softHyphen/>
        <w:t>¬ng §«ng.</w:t>
      </w:r>
    </w:p>
    <w:p>
      <w:pPr>
        <w:pStyle w:val="Normal"/>
        <w:rPr/>
      </w:pPr>
      <w:r>
        <w:rPr>
          <w:lang w:val="en-US" w:eastAsia="en-US"/>
        </w:rPr>
        <w:t>Víi Boãc-kh¸c-t¬ râ rµng lµ ch¼ng ¨n thua g× c¶. T«i vÉn nghÜ r»ng tay Êy sÏ ®ång ý kiÕm cho Lu-pu-x¬</w:t>
      </w:r>
      <w:r>
        <w:rPr>
          <w:vertAlign w:val="superscript"/>
          <w:lang w:val="en-US" w:eastAsia="en-US"/>
        </w:rPr>
        <w:t>1*</w:t>
      </w:r>
      <w:r>
        <w:rPr>
          <w:lang w:val="en-US" w:eastAsia="en-US"/>
        </w:rPr>
        <w:t xml:space="preserve"> nh÷ng giÊy giíi thiÖu cña Stai-n¬-tan v.v. ®Õn c¸c th</w:t>
        <w:softHyphen/>
        <w:t>¬ng nh©n Lu©n §«n. §iÒu nµy anh cã thÓ b¾t anh ta lµm, ®èi víi Lu-pu-x¬, ®iÒu nµy sÏ rÊt quan träng.</w:t>
      </w:r>
    </w:p>
    <w:p>
      <w:pPr>
        <w:pStyle w:val="Normal"/>
        <w:rPr/>
      </w:pPr>
      <w:r>
        <w:rPr>
          <w:lang w:val="en-US" w:eastAsia="en-US"/>
        </w:rPr>
        <w:t>Anh sÏ nãi g× vÒ sù ®æ vì cña "dù ¸n tµi chÝnh nh»m gi¶m nî cña nhµ n</w:t>
        <w:softHyphen/>
        <w:t>íc" cña ng</w:t>
        <w:softHyphen/>
        <w:t>êi Gu-®i-bra-x¬ R«-®«n-ph¬ - Gl¸t-xt«n?</w:t>
      </w:r>
      <w:r>
        <w:rPr>
          <w:vertAlign w:val="superscript"/>
          <w:lang w:val="en-US" w:eastAsia="en-US"/>
        </w:rPr>
        <w:t>354</w:t>
      </w:r>
      <w:r>
        <w:rPr>
          <w:lang w:val="en-US" w:eastAsia="en-US"/>
        </w:rPr>
        <w:t>.</w:t>
      </w:r>
    </w:p>
    <w:p>
      <w:pPr>
        <w:pStyle w:val="Normal"/>
        <w:spacing w:before="0" w:after="0"/>
        <w:rPr/>
      </w:pPr>
      <w:r>
        <w:rPr>
          <w:lang w:val="en-US" w:eastAsia="en-US"/>
        </w:rPr>
        <w:t>Tê "Journal des DÐbats" ngµy h«m kia ®· tiÕt lé bÝ mËt thùc sù vÒ sù l¸o x</w:t>
        <w:softHyphen/>
        <w:t xml:space="preserve">îc cña Nga. Tê b¸o kh¼ng ®Þnh: lôc ®Þa hoÆc ph¶i liÒu ®Ó mÊt ®éc lËp cña m×nh do nguy c¬ Nga, hoÆc chÊp nhËn chiÕn tranh, mµ ®iÒu ®ã cã nghÜa lµ "cuéc c¸ch m¹ng </w:t>
      </w:r>
      <w:r>
        <w:rPr>
          <w:i/>
          <w:lang w:val="en-US" w:eastAsia="en-US"/>
        </w:rPr>
        <w:t>x· héi</w:t>
      </w:r>
      <w:r>
        <w:rPr>
          <w:lang w:val="en-US" w:eastAsia="en-US"/>
        </w:rPr>
        <w:t xml:space="preserve">". Tê </w:t>
      </w:r>
      <w:r>
        <w:rPr>
          <w:spacing w:val="6"/>
          <w:lang w:val="en-US" w:eastAsia="en-US"/>
        </w:rPr>
        <w:t>"DÐbats" th¶m h¹i chØ quªn r»ng n</w:t>
        <w:softHyphen/>
        <w:t>íc Nga còng sî c¸ch m¹ng y</w:t>
      </w:r>
      <w:r>
        <w:rPr>
          <w:lang w:val="en-US" w:eastAsia="en-US"/>
        </w:rPr>
        <w:t xml:space="preserve"> nh</w:t>
        <w:softHyphen/>
        <w:t xml:space="preserve"> «ng BÐc-tanh, vµ toµn bé m¸nh líi lµ ë chç ai ®ãng</w:t>
        <w:b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Left"/>
        <w:rPr>
          <w:lang w:val="en-US" w:eastAsia="en-US"/>
        </w:rPr>
      </w:pPr>
      <w:r>
        <w:rPr>
          <w:lang w:val="en-US" w:eastAsia="en-US"/>
        </w:rPr>
        <w:t>vai "ng</w:t>
        <w:softHyphen/>
        <w:t>êi dòng c¶m" tèt h¬n c¶. Nh</w:t>
        <w:softHyphen/>
        <w:t>ng n</w:t>
        <w:softHyphen/>
        <w:t>íc Anh vµ Ph¸p - quan ph</w:t>
        <w:softHyphen/>
        <w:t xml:space="preserve">¬ng - b©y giê th¶m h¹i ®Õn møc nÕu Ni-c«-lai </w:t>
      </w:r>
      <w:r>
        <w:rPr>
          <w:i/>
          <w:lang w:val="en-US" w:eastAsia="en-US"/>
        </w:rPr>
        <w:t>sÏ kiªn quyÕt</w:t>
      </w:r>
      <w:r>
        <w:rPr>
          <w:lang w:val="en-US" w:eastAsia="en-US"/>
        </w:rPr>
        <w:t xml:space="preserve"> </w:t>
      </w:r>
      <w:r>
        <w:rPr>
          <w:i/>
          <w:lang w:val="en-US" w:eastAsia="en-US"/>
        </w:rPr>
        <w:t>gi÷ ý kiÕn cña m×nh, th× «ng ta sÏ cã thÓ ®¹t ®</w:t>
        <w:softHyphen/>
        <w:t>îc tÊt c¶.</w:t>
      </w:r>
    </w:p>
    <w:p>
      <w:pPr>
        <w:pStyle w:val="Normal"/>
        <w:rPr/>
      </w:pPr>
      <w:r>
        <w:rPr>
          <w:lang w:val="en-US" w:eastAsia="en-US"/>
        </w:rPr>
        <w:t>Vale faveque</w:t>
      </w:r>
      <w:r>
        <w:rPr>
          <w:vertAlign w:val="superscript"/>
          <w:lang w:val="en-US" w:eastAsia="en-US"/>
        </w:rPr>
        <w:t>1*</w:t>
      </w:r>
      <w:r>
        <w:rPr>
          <w:lang w:val="en-US" w:eastAsia="en-US"/>
        </w:rPr>
        <w:t>.</w:t>
      </w:r>
    </w:p>
    <w:p>
      <w:pPr>
        <w:pStyle w:val="Normal"/>
        <w:rPr>
          <w:lang w:val="en-US" w:eastAsia="en-US"/>
        </w:rPr>
      </w:pPr>
      <w:r>
        <w:rPr>
          <w:lang w:val="en-US" w:eastAsia="en-US"/>
        </w:rPr>
      </w:r>
    </w:p>
    <w:p>
      <w:pPr>
        <w:pStyle w:val="Tacgia"/>
        <w:rPr>
          <w:b/>
          <w:b/>
          <w:i/>
          <w:i/>
        </w:rPr>
      </w:pPr>
      <w:r>
        <w:rPr>
          <w:b/>
          <w:i/>
        </w:rPr>
        <w:t>C.M.</w:t>
      </w:r>
    </w:p>
    <w:p>
      <w:pPr>
        <w:pStyle w:val="Normal"/>
        <w:rPr>
          <w:b/>
          <w:b/>
          <w:i/>
          <w:i/>
          <w:lang w:val="en-US" w:eastAsia="en-US"/>
        </w:rPr>
      </w:pPr>
      <w:r>
        <w:rPr>
          <w:b/>
          <w:i/>
          <w:lang w:val="en-US" w:eastAsia="en-US"/>
        </w:rPr>
      </w:r>
    </w:p>
    <w:p>
      <w:pPr>
        <w:pStyle w:val="Normal"/>
        <w:rPr/>
      </w:pPr>
      <w:r>
        <w:rPr>
          <w:lang w:val="en-US" w:eastAsia="en-US"/>
        </w:rPr>
        <w:t>Cã ng</w:t>
        <w:softHyphen/>
        <w:t>êi ®· viÕt th</w:t>
        <w:softHyphen/>
        <w:t xml:space="preserve"> cho L¸t-xan, vµ cËu Êy ch¾c sÏ ®ång ý lÊy mÊy tr¨m b¶n</w:t>
      </w:r>
      <w:r>
        <w:rPr>
          <w:vertAlign w:val="superscript"/>
          <w:lang w:val="en-US" w:eastAsia="en-US"/>
        </w:rPr>
        <w:t>2</w:t>
      </w:r>
      <w:r>
        <w:rPr>
          <w:lang w:val="en-US" w:eastAsia="en-US"/>
        </w:rPr>
        <w:t xml:space="preserve"> ®Ó b¸n ë §øc. VÊn ®Ò lµ ë chç lµm thÕ nµo ®Ó chuyÓn c¸i ®ã ®Õn chç cËu Êy? Khi t«i ë Man-se-xt¬, S¸c-l¬</w:t>
      </w:r>
      <w:r>
        <w:rPr>
          <w:vertAlign w:val="superscript"/>
          <w:lang w:val="en-US" w:eastAsia="en-US"/>
        </w:rPr>
        <w:t>3*</w:t>
      </w:r>
      <w:r>
        <w:rPr>
          <w:lang w:val="en-US" w:eastAsia="en-US"/>
        </w:rPr>
        <w:t xml:space="preserve"> nãi r»ng cã lÏ cã thÓ lµm viÖc nµy b»ng c¸ch ®ãng gãi s¸ch cïng víi hµng hãa. Anh h·y hái cËu Êy lÇn n÷a vÒ ®iÒu nµy.</w:t>
      </w:r>
    </w:p>
    <w:p>
      <w:pPr>
        <w:pStyle w:val="Normal"/>
        <w:rPr>
          <w:lang w:val="en-US" w:eastAsia="en-US"/>
        </w:rPr>
      </w:pPr>
      <w:r>
        <w:rPr>
          <w:lang w:val="en-US" w:eastAsia="en-US"/>
        </w:rPr>
        <w:t>P.S. T«i göi th</w:t>
        <w:softHyphen/>
        <w:t xml:space="preserve"> bÞ muén, v× vËy t«i còng cã thÓ kh¼ng ®Þnh víi anh lµ ®· nhËn ®</w:t>
        <w:softHyphen/>
        <w:t>îc gãi s¸ch vµ nöa thø hai cña phiÕu tÝn dôn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Chóc m¹nh khoÎ vµ xin h·y th«ng c¶m cho t«i.</w:t>
      </w:r>
    </w:p>
    <w:p>
      <w:pPr>
        <w:pStyle w:val="Chuthich"/>
        <w:rPr/>
      </w:pPr>
      <w:r>
        <w:rPr/>
        <w:t>2*</w:t>
      </w:r>
      <w:r>
        <w:rPr>
          <w:lang w:val="en-US" w:eastAsia="en-US"/>
        </w:rPr>
        <w:t xml:space="preserve"> - Cuèn s¸ch cña M¸c "V¹ch trÇn vô ¸n nh÷ng ng</w:t>
        <w:softHyphen/>
        <w:t>êi céng s¶n ë Khuªn".</w:t>
      </w:r>
    </w:p>
    <w:p>
      <w:pPr>
        <w:pStyle w:val="Chuthich"/>
        <w:rPr>
          <w:lang w:val="en-US" w:eastAsia="en-US"/>
        </w:rPr>
      </w:pPr>
      <w:r>
        <w:rPr>
          <w:lang w:val="en-US" w:eastAsia="en-US"/>
        </w:rPr>
        <w:t>3* - Ruª-d¬-ghen</w:t>
      </w:r>
    </w:p>
    <w:p>
      <w:pPr>
        <w:pStyle w:val="1"/>
        <w:spacing w:before="851" w:after="167"/>
        <w:rPr/>
      </w:pPr>
      <w:r>
        <w:br w:type="column"/>
      </w:r>
      <w:r>
        <w:rPr>
          <w:lang w:val="en-US" w:eastAsia="en-US"/>
        </w:rPr>
        <w:t>115</w:t>
        <w:br/>
      </w:r>
      <w:r>
        <w:rPr>
          <w:lang w:val="en-US" w:eastAsia="en-US"/>
        </w:rPr>
        <w:t>¡ng-ghen göi M¸c</w:t>
      </w:r>
      <w:r>
        <w:rPr>
          <w:vertAlign w:val="superscript"/>
          <w:lang w:val="en-US" w:eastAsia="en-US"/>
        </w:rPr>
        <w:t>355</w:t>
      </w:r>
      <w:r>
        <w:rPr>
          <w:lang w:val="en-US" w:eastAsia="en-US"/>
        </w:rPr>
        <w:t xml:space="preserve"> </w:t>
        <w:br/>
      </w:r>
      <w:r>
        <w:rPr>
          <w:sz w:val="20"/>
          <w:lang w:val="en-US" w:eastAsia="en-US"/>
        </w:rPr>
        <w:t>ë Lu©n §«n</w:t>
      </w:r>
      <w:r>
        <mc:AlternateContent>
          <mc:Choice Requires="wps">
            <w:drawing>
              <wp:anchor behindDoc="0" distT="0" distB="0" distL="114935" distR="114935" simplePos="0" locked="0" layoutInCell="0" allowOverlap="1" relativeHeight="171">
                <wp:simplePos x="0" y="0"/>
                <wp:positionH relativeFrom="margin">
                  <wp:posOffset>-477520</wp:posOffset>
                </wp:positionH>
                <wp:positionV relativeFrom="margin">
                  <wp:posOffset>-477520</wp:posOffset>
                </wp:positionV>
                <wp:extent cx="9692640" cy="377825"/>
                <wp:effectExtent l="0" t="0" r="0" b="0"/>
                <wp:wrapNone/>
                <wp:docPr id="170" name="Frame16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84"/>
        <w:ind w:left="2977" w:hanging="0"/>
        <w:rPr/>
      </w:pPr>
      <w:r>
        <w:rPr/>
        <w:t>Man-se-xt¬, 6 th¸ng S¸u 1853, buæi tèi</w:t>
      </w:r>
    </w:p>
    <w:p>
      <w:pPr>
        <w:pStyle w:val="Normal"/>
        <w:rPr>
          <w:lang w:val="en-US" w:eastAsia="en-US"/>
        </w:rPr>
      </w:pPr>
      <w:r>
        <w:rPr>
          <w:lang w:val="en-US" w:eastAsia="en-US"/>
        </w:rPr>
        <w:t>M¸c th©n mÕn!</w:t>
      </w:r>
    </w:p>
    <w:p>
      <w:pPr>
        <w:pStyle w:val="Hep"/>
        <w:rPr/>
      </w:pPr>
      <w:r>
        <w:rPr>
          <w:lang w:val="en-US" w:eastAsia="en-US"/>
        </w:rPr>
        <w:t>H«m nay t«i muèn viÕt cho anh ®Ó göi chuyÕn th</w:t>
        <w:softHyphen/>
        <w:t xml:space="preserve"> thø nhÊt, nh</w:t>
        <w:softHyphen/>
        <w:t>ng c«ng viÖc v¨n phßng gi÷ t«i l¹i ®Õn 8 giê. C¶ hai lêi tuyªn bè göi tê "Criminal - Zeitung" vµ V©y-®¬-mai-¬ còng nh</w:t>
        <w:softHyphen/>
        <w:t xml:space="preserve"> cña Clót-x¬ chèng Vi-lÝch, ch¾c anh ®· nhËn trùc tiÕp tõ Mü</w:t>
      </w:r>
      <w:r>
        <w:rPr>
          <w:vertAlign w:val="superscript"/>
          <w:lang w:val="en-US" w:eastAsia="en-US"/>
        </w:rPr>
        <w:t>356</w:t>
      </w:r>
      <w:r>
        <w:rPr>
          <w:lang w:val="en-US" w:eastAsia="en-US"/>
        </w:rPr>
        <w:t>, mµ nÕu kh«ng th× anh h·y viÕt cho t«i. Cha V©y-®¬-mai-¬ th«ng th</w:t>
        <w:softHyphen/>
        <w:t>êng qu¸ dµi dßng, chØ ®«i khi nãi tróng ®iÒu cÇn thiÕt, ®· thÕ b©y giê l¹i gi¶m bít sù s¾c bÐn do v¨n phong cña m×nh vµ, víi mét sù b×nh tÜnh hiÕm thÊy, béc lé sù thiÕu høng thó vèn cã cña cËu Êy. MÆc dï vËy, cËu Êy ®· lµm tÊt c¶ nh÷ng g× cã thÓ lµm ®</w:t>
        <w:softHyphen/>
        <w:t>îc ®Ó tr×nh bµy ch©n thùc chuyÖn "ng</w:t>
        <w:softHyphen/>
        <w:t>êi b¹n chiÕn ®Êu" Hen-tx¬ vµ cung c¸ch viÕt l¸ch cña HiÕc-s¬ do ng</w:t>
        <w:softHyphen/>
        <w:t>êi nµo ®ã bªn ngoµi gîi cho. V¨n phong côc mÞch vµ tÝnh b×nh tÜnh cña cËu Êy mµ ë ®©y cã vÎ nh</w:t>
        <w:softHyphen/>
        <w:t xml:space="preserve"> kh«ng thiªn vÞ sÏ ®</w:t>
        <w:softHyphen/>
        <w:t>îc lßng c«ng chóng phi-li-xtanh, nãi chung vµ xÐt vÒ toµn bé, ng</w:t>
        <w:softHyphen/>
        <w:t xml:space="preserve">êi ta cã thÓ hµi lßng víi t¸c phÈm cña cËu Êy. Tr¸i l¹i lêi tuyªn bè cña Clót-x¬ lµm t«i rÊt thÝch. </w:t>
      </w:r>
      <w:r>
        <w:rPr>
          <w:rFonts w:cs=".VnTimeH" w:ascii=".VnTimeH" w:hAnsi=".VnTimeH"/>
          <w:lang w:val="en-US" w:eastAsia="en-US"/>
        </w:rPr>
        <w:t>ë</w:t>
      </w:r>
      <w:r>
        <w:rPr>
          <w:lang w:val="en-US" w:eastAsia="en-US"/>
        </w:rPr>
        <w:t xml:space="preserve"> ®©y trªn mçi dßng ®Òu c¶m thÊy home supÐrieur</w:t>
      </w:r>
      <w:r>
        <w:rPr>
          <w:vertAlign w:val="superscript"/>
          <w:lang w:val="en-US" w:eastAsia="en-US"/>
        </w:rPr>
        <w:t>1*</w:t>
      </w:r>
      <w:r>
        <w:rPr>
          <w:lang w:val="en-US" w:eastAsia="en-US"/>
        </w:rPr>
        <w:t>, cã thÓ nãi ®· thùc tÕ ý thøc ®</w:t>
        <w:softHyphen/>
        <w:t xml:space="preserve">îc sù </w:t>
        <w:softHyphen/>
        <w:t xml:space="preserve">u viÖt cña m×nh nhê "®Ých th©n tiÕp xóc" víi Vi-lÝch. XÐt theo v¨n phong nhÑ nhµng, ®ã lµ mét trong nh÷ng c¸i tèt nhÊt cña Clót-x¬; </w:t>
      </w:r>
      <w:r>
        <w:rPr>
          <w:spacing w:val="6"/>
          <w:lang w:val="en-US" w:eastAsia="en-US"/>
        </w:rPr>
        <w:t>trong nã kh«ng cã mét chç lñng cñng nµo, kh«ng cã mét dÊu vÕt gß bã hoÆc nÆng nÒ nµo. CËu Êy</w:t>
      </w:r>
      <w:r>
        <w:rPr>
          <w:lang w:val="en-US" w:eastAsia="en-US"/>
        </w:rPr>
        <w:t xml:space="preserve"> thËt giái gi¶ vê lµ kÎ ng©y</w:t>
      </w:r>
    </w:p>
    <w:p>
      <w:pPr>
        <w:pStyle w:val="Kehep"/>
        <w:rPr>
          <w:lang w:val="en-US" w:eastAsia="en-US"/>
        </w:rPr>
      </w:pPr>
      <w:r>
        <w:rPr>
          <w:lang w:val="en-US" w:eastAsia="en-US"/>
        </w:rPr>
      </w:r>
    </w:p>
    <w:p>
      <w:pPr>
        <w:pStyle w:val="Chuthich"/>
        <w:rPr>
          <w:lang w:val="en-US" w:eastAsia="en-US"/>
        </w:rPr>
      </w:pPr>
      <w:r>
        <w:rPr>
          <w:lang w:val="en-US" w:eastAsia="en-US"/>
        </w:rPr>
        <w:t>1* - con ng</w:t>
        <w:softHyphen/>
        <w:t>êi kiÖt xuÊt</w:t>
      </w:r>
    </w:p>
    <w:p>
      <w:pPr>
        <w:pStyle w:val="Left"/>
        <w:rPr>
          <w:lang w:val="en-US" w:eastAsia="en-US"/>
        </w:rPr>
      </w:pPr>
      <w:r>
        <w:rPr>
          <w:lang w:val="en-US" w:eastAsia="en-US"/>
        </w:rPr>
        <w:t>ng« víi nÐt mÆt hiÒn hËu, song trong mçi tr</w:t>
        <w:softHyphen/>
        <w:t>êng hîp thuËn tiÖn ®Òu gîi ra r»ng ®»ng sau vÎ bÒ ngoµi Êy Èn giÊu mét con quû thùc sù. ThËt tuyÖt diÖu biÕt bao c¸ch nãi cña cËu Êy vÒ mét "ho¹t ®éng gian dèi nh</w:t>
        <w:softHyphen/>
        <w:t xml:space="preserve"> lµm t×nh b¸o c¸ch m¹ng", mµ theo kh¼ng ®Þnh cña Vi-lÝch, cËu Êy sèng b»ng ho¹t ®éng ®ã. "Chµng hiÖp sÜ" ch¾c rÊt ng¹c nhiªn khi thÊy r»ng ng</w:t>
        <w:softHyphen/>
        <w:t>êi mËt vô "th« lç" lµ mét chµng trai biÕt hµnh ®éng khÐo lÐo vµ tµi nghÖ nh</w:t>
        <w:softHyphen/>
        <w:t xml:space="preserve"> vËy, vµ vÒ thùc chÊt lµ tÊn c«ng, nh</w:t>
        <w:softHyphen/>
        <w:t>ng ®ång thêi biÕt xö sù mét c¸ch cao th</w:t>
        <w:softHyphen/>
        <w:t>îng, kh«ng hÒ cã tham väng vµ biÕt vËn dông c¸c m¸nh khoÐ cña b¶n th©n cËu Êy trong ®Êu tranh mét c¸ch tinh tÕ vµ nhanh nhÑn h¬n rÊt nhiÒu so víi b¶n th©n cËu Êy. Cã ®iÒu Vi-lÝch ch</w:t>
        <w:softHyphen/>
        <w:t>a ch¾c cã ®</w:t>
        <w:softHyphen/>
        <w:t>îc ngÇn Êy n¨ng khiÕu ®Ó hiÓu tÊt c¶ nh÷ng ®iÒu ®ã. Nh</w:t>
        <w:softHyphen/>
        <w:t>ng t«i hy väng r»ng sù tøc giËn vµ sù cÇn thiÕt ph¶i hiÓu biÕt sÏ lµm cho anh ta s¸ng d¹ ra.</w:t>
      </w:r>
    </w:p>
    <w:p>
      <w:pPr>
        <w:pStyle w:val="Dan"/>
        <w:rPr/>
      </w:pPr>
      <w:r>
        <w:rPr>
          <w:lang w:val="en-US" w:eastAsia="en-US"/>
        </w:rPr>
        <w:t>SÏ ph¶i triÖt ®Ó gi¶i quyÕt sù viÖc bÈn thØu nµy, ®iÒu ®ã ®· râ. B¾t tay lµm viÖc Êy cµng kiªn quyÕt cµng tèt. H¬n n÷a, anh sÏ thÊy r»ng ®iÒu ®ã tuyÖt nhiªn kh«ng ®¸ng sî ®Õn thÕ. Chµng hiÖp sÜ ®· høa gÊp nhiÒu lÇn c¸i mµ cËu Êy cã thÓ lµm ®</w:t>
        <w:softHyphen/>
        <w:t>îc. Chóng ta sÏ nghe vÒ nh÷ng vô m</w:t>
        <w:softHyphen/>
        <w:t>u s¸t v.v., chuyÖn Sram sÏ ®</w:t>
        <w:softHyphen/>
        <w:t>îc t« vÏ kh«ng thÓ t</w:t>
        <w:softHyphen/>
        <w:t>ëng ®</w:t>
        <w:softHyphen/>
        <w:t>îc</w:t>
      </w:r>
      <w:r>
        <w:rPr>
          <w:vertAlign w:val="superscript"/>
          <w:lang w:val="en-US" w:eastAsia="en-US"/>
        </w:rPr>
        <w:t>1*</w:t>
      </w:r>
      <w:r>
        <w:rPr>
          <w:lang w:val="en-US" w:eastAsia="en-US"/>
        </w:rPr>
        <w:t>, mét c¸i g× ®ã l¹ th</w:t>
        <w:softHyphen/>
        <w:t>êng sÏ ®</w:t>
        <w:softHyphen/>
        <w:t xml:space="preserve">îc m« t¶, ®ång thêi chóng ta kh«ng cã c¸ch nµo kh¸c ngoµi </w:t>
      </w:r>
      <w:r>
        <w:rPr>
          <w:spacing w:val="6"/>
          <w:lang w:val="en-US" w:eastAsia="en-US"/>
        </w:rPr>
        <w:t>viÖc ng¹c nhiªn, v× chóng ta hoµn toµn kh«ng tù gi¶i thÝch næi ®óng ra ng</w:t>
        <w:softHyphen/>
        <w:t>êi Êy nãi g×; cïng l¾m cËu Êy sÏ kÓ r»ng cã mét</w:t>
      </w:r>
      <w:r>
        <w:rPr>
          <w:lang w:val="en-US" w:eastAsia="en-US"/>
        </w:rPr>
        <w:t xml:space="preserve"> tèi M¸c vµ ¡ng-ghen ®Õn phè §¹i Uyn-®¬-min trong c¬n say</w:t>
      </w:r>
      <w:r>
        <w:rPr>
          <w:vertAlign w:val="superscript"/>
          <w:lang w:val="en-US" w:eastAsia="en-US"/>
        </w:rPr>
        <w:t>357</w:t>
      </w:r>
      <w:r>
        <w:rPr>
          <w:lang w:val="en-US" w:eastAsia="en-US"/>
        </w:rPr>
        <w:t xml:space="preserve"> (vide Kinkel in Cincinnati coram Huzelio</w:t>
      </w:r>
      <w:r>
        <w:rPr>
          <w:vertAlign w:val="superscript"/>
          <w:lang w:val="en-US" w:eastAsia="en-US"/>
        </w:rPr>
        <w:t>2*</w:t>
      </w:r>
      <w:r>
        <w:rPr>
          <w:lang w:val="en-US" w:eastAsia="en-US"/>
        </w:rPr>
        <w:t xml:space="preserve">). NÕu ®i ®Õn chç Êy, th× t«i sÏ b¸o cho c«ng chóng Mü thÝch c¸c chuyÖn l«i </w:t>
      </w:r>
      <w:r>
        <w:rPr>
          <w:spacing w:val="6"/>
          <w:lang w:val="en-US" w:eastAsia="en-US"/>
        </w:rPr>
        <w:t>th«i biÕt vÒ nh÷ng ®iÒu ng</w:t>
        <w:softHyphen/>
        <w:t>êi ta th</w:t>
        <w:softHyphen/>
        <w:t>êng bÐp xÐp</w:t>
      </w:r>
      <w:r>
        <w:rPr>
          <w:lang w:val="en-US" w:eastAsia="en-US"/>
        </w:rPr>
        <w:t xml:space="preserve"> trong ®¹i ®éi</w:t>
      </w:r>
    </w:p>
    <w:p>
      <w:pPr>
        <w:pStyle w:val="Ke"/>
        <w:rPr>
          <w:lang w:val="en-US" w:eastAsia="en-US"/>
        </w:rPr>
      </w:pPr>
      <w:r>
        <w:rPr>
          <w:lang w:val="en-US" w:eastAsia="en-US"/>
        </w:rPr>
      </w:r>
    </w:p>
    <w:p>
      <w:pPr>
        <w:pStyle w:val="Chuthich"/>
        <w:rPr>
          <w:lang w:val="en-US" w:eastAsia="en-US"/>
        </w:rPr>
      </w:pPr>
      <w:r>
        <w:rPr>
          <w:lang w:val="en-US" w:eastAsia="en-US"/>
        </w:rPr>
        <w:t>1* Xem tËp nµy, tr. 328-330.</w:t>
      </w:r>
    </w:p>
    <w:p>
      <w:pPr>
        <w:pStyle w:val="Chuthich"/>
        <w:rPr/>
      </w:pPr>
      <w:r>
        <w:rPr>
          <w:spacing w:val="-6"/>
          <w:lang w:val="en-US" w:eastAsia="en-US"/>
        </w:rPr>
        <w:t>2* - thÊy Kin-ken ë Xin-xin-na-ti khi cã mÆt Hu-xen (xem tËp nµy, tr. 132-</w:t>
      </w:r>
      <w:r>
        <w:rPr>
          <w:lang w:val="en-US" w:eastAsia="en-US"/>
        </w:rPr>
        <w:t>134).</w:t>
      </w:r>
    </w:p>
    <w:p>
      <w:pPr>
        <w:pStyle w:val="Left"/>
        <w:rPr/>
      </w:pPr>
      <w:r>
        <w:rPr>
          <w:lang w:val="en-US" w:eastAsia="en-US"/>
        </w:rPr>
        <w:t>B¬-d¨ng-x«ng</w:t>
      </w:r>
      <w:r>
        <w:rPr>
          <w:vertAlign w:val="superscript"/>
          <w:lang w:val="en-US" w:eastAsia="en-US"/>
        </w:rPr>
        <w:t>358</w:t>
      </w:r>
      <w:r>
        <w:rPr>
          <w:lang w:val="en-US" w:eastAsia="en-US"/>
        </w:rPr>
        <w:t>, khi kh«ng cã mÆt Vi-lÝch vµ formsus pastor</w:t>
      </w:r>
      <w:r>
        <w:rPr>
          <w:vertAlign w:val="superscript"/>
          <w:lang w:val="en-US" w:eastAsia="en-US"/>
        </w:rPr>
        <w:t>1*</w:t>
      </w:r>
      <w:r>
        <w:rPr>
          <w:lang w:val="en-US" w:eastAsia="en-US"/>
        </w:rPr>
        <w:t xml:space="preserve"> C«-ri-®«n - Rau</w:t>
      </w:r>
      <w:r>
        <w:rPr>
          <w:vertAlign w:val="superscript"/>
          <w:lang w:val="en-US" w:eastAsia="en-US"/>
        </w:rPr>
        <w:t>359</w:t>
      </w:r>
      <w:r>
        <w:rPr>
          <w:lang w:val="en-US" w:eastAsia="en-US"/>
        </w:rPr>
        <w:t>. Rót cuéc, con vËt nh</w:t>
        <w:softHyphen/>
        <w:t xml:space="preserve"> vËy cã thÓ nãi g× vÒ chóng ta? Anh sÏ thÊy r»ng tÊt c¶ nh÷ng ®iÒu ®ã hãa ra kh«ng ®¸ng kÓ nh</w:t>
        <w:softHyphen/>
        <w:t xml:space="preserve"> bµi viÕt b«i b¸c cña Tªn-l¬-rinh vËy.</w:t>
      </w:r>
      <w:r>
        <mc:AlternateContent>
          <mc:Choice Requires="wps">
            <w:drawing>
              <wp:anchor behindDoc="0" distT="0" distB="0" distL="114935" distR="114935" simplePos="0" locked="0" layoutInCell="0" allowOverlap="1" relativeHeight="172">
                <wp:simplePos x="0" y="0"/>
                <wp:positionH relativeFrom="margin">
                  <wp:posOffset>-477520</wp:posOffset>
                </wp:positionH>
                <wp:positionV relativeFrom="margin">
                  <wp:posOffset>-477520</wp:posOffset>
                </wp:positionV>
                <wp:extent cx="9692640" cy="377825"/>
                <wp:effectExtent l="0" t="0" r="0" b="0"/>
                <wp:wrapNone/>
                <wp:docPr id="171" name="Frame17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ay mai t«i l¹i gÆp Boãc-kh¸c-t¬. NÕu cã thÓ nhËn ®</w:t>
        <w:softHyphen/>
        <w:t>îc giÊy giíi thiÖu th× t«i sÏ moi chóng ë «ng Êy</w:t>
      </w:r>
      <w:r>
        <w:rPr>
          <w:vertAlign w:val="superscript"/>
          <w:lang w:val="en-US" w:eastAsia="en-US"/>
        </w:rPr>
        <w:t>2*</w:t>
      </w:r>
      <w:r>
        <w:rPr>
          <w:lang w:val="en-US" w:eastAsia="en-US"/>
        </w:rPr>
        <w:t>. Song t«i kh«ng nghÜ r»ng Stai-n¬-tan v.v.. ®· cã nh÷ng mèi liªn hÖ lo¹i Êy ë Lu©n §«n. Nh</w:t>
        <w:softHyphen/>
        <w:t>ng ®iÒu ®ã hÇu nh</w:t>
        <w:softHyphen/>
        <w:t xml:space="preserve"> kh«ng liªn quan ®Õn lÜnh vùc lîi Ých c«ng viÖc cña hä. Ngoµi ra, ®Ó kh«ng bÞ lµm nhôc qu¸ ®¸ng, g· Êy cè g¾ng kÐo dµi c©u chuyÖn x¶y ra ë ®©y. NÕu vÊn ®Ò kh«ng liªn quan ®Õn Lu-pu-x¬</w:t>
      </w:r>
      <w:r>
        <w:rPr>
          <w:vertAlign w:val="superscript"/>
          <w:lang w:val="en-US" w:eastAsia="en-US"/>
        </w:rPr>
        <w:t>3*</w:t>
      </w:r>
      <w:r>
        <w:rPr>
          <w:lang w:val="en-US" w:eastAsia="en-US"/>
        </w:rPr>
        <w:t>, th× t«i ®· nhæ toÑt vµo mÆt g· Êy råi. T«i kh«ng chÞu ®</w:t>
        <w:softHyphen/>
        <w:t>îc g· Êy, kÎ gi¶ nh©n gi¶ nghÜa, kÎ bÞp bîm kho¸c l¸c, kªnh kiÖu, hay nãi dèi Êy.</w:t>
      </w:r>
    </w:p>
    <w:p>
      <w:pPr>
        <w:pStyle w:val="Dan"/>
        <w:rPr/>
      </w:pPr>
      <w:r>
        <w:rPr>
          <w:lang w:val="en-US" w:eastAsia="en-US"/>
        </w:rPr>
        <w:t>NÕu L¸t-xan ®</w:t>
        <w:softHyphen/>
        <w:t>a cho anh mét ®Þa chØ tèt cã th¸i ®é trung lËp ë §uýt-xen-®oãc-ph¬, th× anh cã thÓ göi ®Õn cho t«i mét tr¨m b¶n</w:t>
      </w:r>
      <w:r>
        <w:rPr>
          <w:vertAlign w:val="superscript"/>
          <w:lang w:val="en-US" w:eastAsia="en-US"/>
        </w:rPr>
        <w:t>4*</w:t>
      </w:r>
      <w:r>
        <w:rPr>
          <w:lang w:val="en-US" w:eastAsia="en-US"/>
        </w:rPr>
        <w:t>. Chóng t«i sÏ thu xÕp nhÐt chóng vµo c¸c kiÖn sîi ë c¸c v¨n phßng t¹i ®©y. Nh</w:t>
        <w:softHyphen/>
        <w:t>ng kh«ng thÓ göi tíi ®Þa chØ b¶n th©n L[¸t-xan], v× c¸c gãi ®</w:t>
        <w:softHyphen/>
        <w:t>îc ®ãng vµo kiÖn ®i tíi Gl¸t-b¸c, En-b¬-</w:t>
      </w:r>
      <w:r>
        <w:rPr>
          <w:spacing w:val="6"/>
          <w:lang w:val="en-US" w:eastAsia="en-US"/>
        </w:rPr>
        <w:t>phen-®¬ v.v., vµ tõ ®ã, víi t</w:t>
        <w:softHyphen/>
        <w:t xml:space="preserve"> c¸ch nh÷ng b</w:t>
        <w:softHyphen/>
        <w:t xml:space="preserve">u kiÖn </w:t>
      </w:r>
      <w:r>
        <w:rPr>
          <w:i/>
          <w:spacing w:val="6"/>
          <w:lang w:val="en-US" w:eastAsia="en-US"/>
        </w:rPr>
        <w:t>cÇn göi</w:t>
      </w:r>
      <w:r>
        <w:rPr>
          <w:spacing w:val="6"/>
          <w:lang w:val="en-US" w:eastAsia="en-US"/>
        </w:rPr>
        <w:t xml:space="preserve"> </w:t>
      </w:r>
      <w:r>
        <w:rPr>
          <w:i/>
          <w:spacing w:val="6"/>
          <w:lang w:val="en-US" w:eastAsia="en-US"/>
        </w:rPr>
        <w:t>®i</w:t>
      </w:r>
      <w:r>
        <w:rPr>
          <w:i/>
          <w:lang w:val="en-US" w:eastAsia="en-US"/>
        </w:rPr>
        <w:t xml:space="preserve"> b»ng b</w:t>
        <w:softHyphen/>
        <w:t>u ®iÖn,</w:t>
      </w:r>
      <w:r>
        <w:rPr>
          <w:lang w:val="en-US" w:eastAsia="en-US"/>
        </w:rPr>
        <w:t xml:space="preserve"> sÏ ®Õn §uýt-xen-®oãc-ph¬ </w:t>
      </w:r>
      <w:r>
        <w:rPr>
          <w:i/>
          <w:lang w:val="en-US" w:eastAsia="en-US"/>
        </w:rPr>
        <w:t>theo ®</w:t>
        <w:softHyphen/>
        <w:t>êng b</w:t>
        <w:softHyphen/>
        <w:t>u ®iÖn.</w:t>
      </w:r>
      <w:r>
        <w:rPr>
          <w:lang w:val="en-US" w:eastAsia="en-US"/>
        </w:rPr>
        <w:t xml:space="preserve"> Cßn ®èi víi c¸c h·ng ë ®©y th× chóng t«i kh«ng thÓ ®</w:t>
        <w:softHyphen/>
        <w:t xml:space="preserve">a cho hä chuyÓn c¸c bao gãi ®øng tªn L¸t-xan hoÆc lµ H¸t-tx¬-phen; v×: 1) ë mçi h·ng Ýt ra cã </w:t>
      </w:r>
      <w:r>
        <w:rPr>
          <w:i/>
          <w:lang w:val="en-US" w:eastAsia="en-US"/>
        </w:rPr>
        <w:t>mét</w:t>
      </w:r>
      <w:r>
        <w:rPr>
          <w:lang w:val="en-US" w:eastAsia="en-US"/>
        </w:rPr>
        <w:t xml:space="preserve"> ng</w:t>
        <w:softHyphen/>
        <w:t>êi d©n vïng Ranh biÕt tÊt c¶ mäi chuyÖn ®¬m ®Æt; 2) nÕu ë ®©y mµ trãt lät, th× nh÷ng ng</w:t>
        <w:softHyphen/>
        <w:t xml:space="preserve">êi </w:t>
      </w:r>
      <w:r>
        <w:rPr>
          <w:spacing w:val="6"/>
          <w:lang w:val="en-US" w:eastAsia="en-US"/>
        </w:rPr>
        <w:t>nhËn kiÖn sîi sÏ hiÓu chuyÖn g×; 3) cuèi cïng, may l¾m</w:t>
      </w:r>
    </w:p>
    <w:p>
      <w:pPr>
        <w:pStyle w:val="Ke"/>
        <w:rPr>
          <w:spacing w:val="6"/>
          <w:lang w:val="en-US" w:eastAsia="en-US"/>
        </w:rPr>
      </w:pPr>
      <w:r>
        <w:rPr>
          <w:spacing w:val="6"/>
          <w:lang w:val="en-US" w:eastAsia="en-US"/>
        </w:rPr>
      </w:r>
    </w:p>
    <w:p>
      <w:pPr>
        <w:pStyle w:val="Chuthich"/>
        <w:rPr>
          <w:lang w:val="en-US" w:eastAsia="en-US"/>
        </w:rPr>
      </w:pPr>
      <w:r>
        <w:rPr>
          <w:lang w:val="en-US" w:eastAsia="en-US"/>
        </w:rPr>
        <w:t>1* - môc s</w:t>
        <w:softHyphen/>
        <w:t xml:space="preserve"> tuyÖt vêi</w:t>
      </w:r>
    </w:p>
    <w:p>
      <w:pPr>
        <w:pStyle w:val="Chuthich"/>
        <w:rPr>
          <w:lang w:val="en-US" w:eastAsia="en-US"/>
        </w:rPr>
      </w:pPr>
      <w:r>
        <w:rPr>
          <w:lang w:val="en-US" w:eastAsia="en-US"/>
        </w:rPr>
        <w:t>2* - Xem tËp nµy, tr. 339-340.</w:t>
      </w:r>
    </w:p>
    <w:p>
      <w:pPr>
        <w:pStyle w:val="Chuthich"/>
        <w:rPr>
          <w:lang w:val="en-US" w:eastAsia="en-US"/>
        </w:rPr>
      </w:pPr>
      <w:r>
        <w:rPr>
          <w:lang w:val="en-US" w:eastAsia="en-US"/>
        </w:rPr>
        <w:t>3* - Vin-hem V«n-ph¬</w:t>
      </w:r>
    </w:p>
    <w:p>
      <w:pPr>
        <w:pStyle w:val="Chuthich"/>
        <w:rPr/>
      </w:pPr>
      <w:r>
        <w:rPr>
          <w:lang w:val="en-US" w:eastAsia="en-US"/>
        </w:rPr>
        <w:t xml:space="preserve">4* - </w:t>
      </w:r>
      <w:r>
        <w:rPr>
          <w:i/>
          <w:lang w:val="en-US" w:eastAsia="en-US"/>
        </w:rPr>
        <w:t>C.M¸c</w:t>
      </w:r>
      <w:r>
        <w:rPr>
          <w:lang w:val="en-US" w:eastAsia="en-US"/>
        </w:rPr>
        <w:t>. "V¹ch trÇn vô ¸n nh÷ng ng</w:t>
        <w:softHyphen/>
        <w:t>êi céng s¶n ë Khuªn"</w:t>
      </w:r>
    </w:p>
    <w:p>
      <w:pPr>
        <w:pStyle w:val="Left"/>
        <w:rPr/>
      </w:pPr>
      <w:r>
        <w:rPr>
          <w:lang w:val="en-US" w:eastAsia="en-US"/>
        </w:rPr>
        <w:t>th× chÝnh b</w:t>
        <w:softHyphen/>
        <w:t>u ®iÖn tù m×nh sÏ xem c¸c bao gãi tr</w:t>
        <w:softHyphen/>
        <w:t>íc khi trao cho ng</w:t>
        <w:softHyphen/>
        <w:t xml:space="preserve">êi nhËn. </w:t>
      </w:r>
      <w:r>
        <w:rPr>
          <w:rFonts w:cs=".VnTimeH" w:ascii=".VnTimeH" w:hAnsi=".VnTimeH"/>
          <w:lang w:val="en-US" w:eastAsia="en-US"/>
        </w:rPr>
        <w:t>ë</w:t>
      </w:r>
      <w:r>
        <w:rPr>
          <w:lang w:val="en-US" w:eastAsia="en-US"/>
        </w:rPr>
        <w:t xml:space="preserve"> Khuªn, chóng ta cã mét ®Þa chØ tèt, nh</w:t>
        <w:softHyphen/>
        <w:t>ng tiÕc lµ chóng ta ch</w:t>
        <w:softHyphen/>
        <w:t>a biÕt thËt râ nh÷ng ng</w:t>
        <w:softHyphen/>
        <w:t xml:space="preserve">êi mµ </w:t>
      </w:r>
      <w:r>
        <w:rPr>
          <w:i/>
          <w:lang w:val="en-US" w:eastAsia="en-US"/>
        </w:rPr>
        <w:t>ë ®©y</w:t>
      </w:r>
      <w:r>
        <w:rPr>
          <w:lang w:val="en-US" w:eastAsia="en-US"/>
        </w:rPr>
        <w:t xml:space="preserve"> lµ nh÷ng ng</w:t>
        <w:softHyphen/>
        <w:t>êi chñ yÕu mua hµng cho h·ng Khuªn, vµ chóng ta kh«ng thÓ ¸p ®Æt viÖc bu«n lËu cho hä. V× vËy, ë ®©y chóng t«i ®· nãi víi nh÷ng ng</w:t>
        <w:softHyphen/>
        <w:t>êi Êy r»ng trong c¸c bao gãi cã tÆng phÈm biÕu c¸c bµ.</w:t>
      </w:r>
    </w:p>
    <w:p>
      <w:pPr>
        <w:pStyle w:val="Normal"/>
        <w:rPr/>
      </w:pPr>
      <w:r>
        <w:rPr>
          <w:lang w:val="en-US" w:eastAsia="en-US"/>
        </w:rPr>
        <w:t>Tõ ®ã anh thÊy r»ng t«i víi S¸c-l¬</w:t>
      </w:r>
      <w:r>
        <w:rPr>
          <w:vertAlign w:val="superscript"/>
          <w:lang w:val="en-US" w:eastAsia="en-US"/>
        </w:rPr>
        <w:t>1*</w:t>
      </w:r>
      <w:r>
        <w:rPr>
          <w:lang w:val="en-US" w:eastAsia="en-US"/>
        </w:rPr>
        <w:t xml:space="preserve"> l¹i cã quan hÖ su«n sÎ. HÔ t«i cã dÞp thÝch hîp th× c«ng viÖc ®· nhanh chãng ®i vµo nÒn nÕp. ThÕ nh</w:t>
        <w:softHyphen/>
        <w:t>ng, khi anh hiÓu, th»ng ngèc Êy vÉn c¶m thÊy thÝch thó phÇn nµo tr</w:t>
        <w:softHyphen/>
        <w:t xml:space="preserve">íc viÖc «ng G[èt-phrÝt] </w:t>
      </w:r>
      <w:r>
        <w:rPr>
          <w:rFonts w:cs=".VnTimeH" w:ascii=".VnTimeH" w:hAnsi=".VnTimeH"/>
          <w:lang w:val="en-US" w:eastAsia="en-US"/>
        </w:rPr>
        <w:t>Ð</w:t>
      </w:r>
      <w:r>
        <w:rPr>
          <w:lang w:val="en-US" w:eastAsia="en-US"/>
        </w:rPr>
        <w:t>[c-men] do ®ã kþ víi «ng cô t«i</w:t>
      </w:r>
      <w:r>
        <w:rPr>
          <w:vertAlign w:val="superscript"/>
          <w:lang w:val="en-US" w:eastAsia="en-US"/>
        </w:rPr>
        <w:t>2*</w:t>
      </w:r>
      <w:r>
        <w:rPr>
          <w:lang w:val="en-US" w:eastAsia="en-US"/>
        </w:rPr>
        <w:t xml:space="preserve"> nªn cã phÇn </w:t>
        <w:softHyphen/>
        <w:t>u tiªn th¶m h¹i ®èi víi t«i. Habeat sibi</w:t>
      </w:r>
      <w:r>
        <w:rPr>
          <w:vertAlign w:val="superscript"/>
          <w:lang w:val="en-US" w:eastAsia="en-US"/>
        </w:rPr>
        <w:t>3*</w:t>
      </w:r>
      <w:r>
        <w:rPr>
          <w:lang w:val="en-US" w:eastAsia="en-US"/>
        </w:rPr>
        <w:t>. Dï sao «ng cô còng ®· nhËn thÊy r»ng nÕu t«i muèn, th× trong vßng 48 giê t«i l¹i trë thµnh ng</w:t>
        <w:softHyphen/>
        <w:t>êi lµm chñ t×nh h×nh, vµ nh</w:t>
        <w:softHyphen/>
        <w:t xml:space="preserve"> thÕ lµ ®ñ.</w:t>
      </w:r>
    </w:p>
    <w:p>
      <w:pPr>
        <w:pStyle w:val="Dan"/>
        <w:rPr/>
      </w:pPr>
      <w:r>
        <w:rPr>
          <w:lang w:val="en-US" w:eastAsia="en-US"/>
        </w:rPr>
        <w:t>ViÖc kh«ng cã chÕ ®é t</w:t>
        <w:softHyphen/>
        <w:t xml:space="preserve"> h÷u vÒ ruéng ®Êt qu¶ thËt lµ ch×a khãa ®Ó hiÓu toµn bé ph</w:t>
        <w:softHyphen/>
        <w:t>¬ng §«ng</w:t>
      </w:r>
      <w:r>
        <w:rPr>
          <w:vertAlign w:val="superscript"/>
          <w:lang w:val="en-US" w:eastAsia="en-US"/>
        </w:rPr>
        <w:t>360</w:t>
      </w:r>
      <w:r>
        <w:rPr>
          <w:lang w:val="en-US" w:eastAsia="en-US"/>
        </w:rPr>
        <w:t>. §ã lµ c¬ së cña toµn bé lÞch sö chÝnh trÞ vµ t«n gi¸o cña ph</w:t>
        <w:softHyphen/>
        <w:t>¬ng §«ng. Nh</w:t>
        <w:softHyphen/>
        <w:t>ng v× sao c¸c d©n téc ph</w:t>
        <w:softHyphen/>
        <w:t>¬ng §«ng ch</w:t>
        <w:softHyphen/>
        <w:t>a ®i tíi chÕ ®é t</w:t>
        <w:softHyphen/>
        <w:t xml:space="preserve"> h÷u vÒ ruéng ®Êt, thËm chÝ tíi chÕ ®é së h÷u phong kiÕn? T«i c¶m thÊy së dÜ nh</w:t>
        <w:softHyphen/>
        <w:t xml:space="preserve"> vËy chñ yÕu v× khÝ hËu vµ tÝnh chÊt cña ®Êt ®ai, ®Æc biÖt lµ cña d¶i sa m¹c lín kÐo dµi tõ Xa-ha-ra qua A-rËp, Ba T</w:t>
        <w:softHyphen/>
        <w:t xml:space="preserve">, </w:t>
      </w:r>
      <w:r>
        <w:rPr>
          <w:rFonts w:cs=".VnTimeH" w:ascii=".VnTimeH" w:hAnsi=".VnTimeH"/>
          <w:lang w:val="en-US" w:eastAsia="en-US"/>
        </w:rPr>
        <w:t>Ê</w:t>
      </w:r>
      <w:r>
        <w:rPr>
          <w:lang w:val="en-US" w:eastAsia="en-US"/>
        </w:rPr>
        <w:t>n §é, vµ Ta-ta-ri-a</w:t>
      </w:r>
      <w:r>
        <w:rPr>
          <w:vertAlign w:val="superscript"/>
          <w:lang w:val="en-US" w:eastAsia="en-US"/>
        </w:rPr>
        <w:t>361</w:t>
      </w:r>
      <w:r>
        <w:rPr>
          <w:lang w:val="en-US" w:eastAsia="en-US"/>
        </w:rPr>
        <w:t xml:space="preserve"> ®Õn tËn miÒn cao nhÊt cña cao nguyªn ch©u </w:t>
      </w:r>
      <w:r>
        <w:rPr>
          <w:rFonts w:cs=".VnTimeH" w:ascii=".VnTimeH" w:hAnsi=".VnTimeH"/>
          <w:lang w:val="en-US" w:eastAsia="en-US"/>
        </w:rPr>
        <w:t>¸</w:t>
      </w:r>
      <w:r>
        <w:rPr>
          <w:lang w:val="en-US" w:eastAsia="en-US"/>
        </w:rPr>
        <w:t>. §iÒu kiÖn ®Çu tiªn cña nghÒ n«ng ë ®©y lµ t</w:t>
        <w:softHyphen/>
        <w:t>íi n</w:t>
        <w:softHyphen/>
        <w:t>íc nh©n t¹o, mµ t</w:t>
        <w:softHyphen/>
        <w:t>íi n</w:t>
        <w:softHyphen/>
        <w:t xml:space="preserve">íc lµ c«ng viÖc hoÆc cña c¸c c«ng x·, hoÆc cña c¸c tØnh, hoÆc </w:t>
      </w:r>
      <w:r>
        <w:rPr>
          <w:spacing w:val="6"/>
          <w:lang w:val="en-US" w:eastAsia="en-US"/>
        </w:rPr>
        <w:t xml:space="preserve">cña chÝnh phñ trung </w:t>
        <w:softHyphen/>
        <w:t>¬ng. C¸c chÝnh</w:t>
      </w:r>
      <w:r>
        <w:rPr>
          <w:lang w:val="en-US" w:eastAsia="en-US"/>
        </w:rPr>
        <w:t xml:space="preserve"> phñ ë ph</w:t>
        <w:softHyphen/>
        <w:t>¬ng</w:t>
      </w:r>
    </w:p>
    <w:p>
      <w:pPr>
        <w:pStyle w:val="Ke"/>
        <w:rPr>
          <w:lang w:val="en-US" w:eastAsia="en-US"/>
        </w:rPr>
      </w:pPr>
      <w:r>
        <w:rPr>
          <w:lang w:val="en-US" w:eastAsia="en-US"/>
        </w:rPr>
      </w:r>
    </w:p>
    <w:p>
      <w:pPr>
        <w:pStyle w:val="Chuthich"/>
        <w:rPr>
          <w:lang w:val="en-US" w:eastAsia="en-US"/>
        </w:rPr>
      </w:pPr>
      <w:r>
        <w:rPr>
          <w:lang w:val="en-US" w:eastAsia="en-US"/>
        </w:rPr>
        <w:t>1* -Ruª-d¬-ghen</w:t>
      </w:r>
    </w:p>
    <w:p>
      <w:pPr>
        <w:pStyle w:val="Chuthich"/>
        <w:rPr>
          <w:lang w:val="en-US" w:eastAsia="en-US"/>
        </w:rPr>
      </w:pPr>
      <w:r>
        <w:rPr>
          <w:lang w:val="en-US" w:eastAsia="en-US"/>
        </w:rPr>
        <w:t>2* Phri-®rÝch ¡ng-ghen cha, cha cña ¡ng-ghen</w:t>
      </w:r>
    </w:p>
    <w:p>
      <w:pPr>
        <w:pStyle w:val="Chuthich"/>
        <w:rPr>
          <w:lang w:val="en-US" w:eastAsia="en-US"/>
        </w:rPr>
      </w:pPr>
      <w:r>
        <w:rPr>
          <w:lang w:val="en-US" w:eastAsia="en-US"/>
        </w:rPr>
        <w:t>3* - MÆc kÖ.</w:t>
      </w:r>
    </w:p>
    <w:p>
      <w:pPr>
        <w:pStyle w:val="Left"/>
        <w:rPr/>
      </w:pPr>
      <w:r>
        <w:rPr>
          <w:lang w:val="en-US" w:eastAsia="en-US"/>
        </w:rPr>
        <w:t>§«ng lu«n lu«n chØ cã ba bé: Bé tµi chÝnh (c</w:t>
        <w:softHyphen/>
        <w:t>íp bãc n</w:t>
        <w:softHyphen/>
        <w:t>íc m×nh), bé binh (c</w:t>
        <w:softHyphen/>
        <w:t>íp bãc n</w:t>
        <w:softHyphen/>
        <w:t>íc m×nh vµ c¸c n</w:t>
        <w:softHyphen/>
        <w:t xml:space="preserve">íc kh¸c) vµ bé c«ng chÝnh (ch¨m lo viÖc t¸i s¶n xuÊt). ChÝnh phñ Anh ë </w:t>
      </w:r>
      <w:r>
        <w:rPr>
          <w:rFonts w:cs=".VnTimeH" w:ascii=".VnTimeH" w:hAnsi=".VnTimeH"/>
          <w:lang w:val="en-US" w:eastAsia="en-US"/>
        </w:rPr>
        <w:t>Ê</w:t>
      </w:r>
      <w:r>
        <w:rPr>
          <w:lang w:val="en-US" w:eastAsia="en-US"/>
        </w:rPr>
        <w:t xml:space="preserve">n §é ®· tæ chøc sè 1 vµ sè 2, lµm cho chóng mang h×nh thøc hñ lËu h¬n, cßn sè 3 th× hoµn toµn bá ®i, kÕt qu¶ lµ n«ng nghiÖp </w:t>
      </w:r>
      <w:r>
        <w:rPr>
          <w:rFonts w:cs=".VnTimeH" w:ascii=".VnTimeH" w:hAnsi=".VnTimeH"/>
          <w:lang w:val="en-US" w:eastAsia="en-US"/>
        </w:rPr>
        <w:t>Ê</w:t>
      </w:r>
      <w:r>
        <w:rPr>
          <w:lang w:val="en-US" w:eastAsia="en-US"/>
        </w:rPr>
        <w:t>n §é suy vong. Sù c¹nh tranh tù do ë ®Êy ®· hoµn toµn bÞ b¸ng bæ. §é mµu mì cña ®Êt ®ai ®¹t ®</w:t>
        <w:softHyphen/>
        <w:t>îc b»ng ph</w:t>
        <w:softHyphen/>
        <w:t>¬ng thøc nh©n t¹o, vµ nã ®· tõ tõ biÕn mÊt khi hÖ thèng t</w:t>
        <w:softHyphen/>
        <w:t>íi n</w:t>
        <w:softHyphen/>
        <w:t>íc bÞ suy sôp; ®iÒu ®ã c¾t nghÜa mét sù thùc kh«ng thÓ hiÓu c¸ch nµo kh¸c lµ nhiÒu miÒn tr</w:t>
        <w:softHyphen/>
        <w:t>íc kia canh t¸c rÊt tèt nay bÞ bá hoang vµ hoang v¾ng (Pan-mia, Pª-t¬-ra, c¶nh ®æ n¸t ë Y-ª-men vµ mét lo¹t vïng ë Ai CËp, Ba T</w:t>
        <w:softHyphen/>
        <w:t xml:space="preserve"> vµ Hin-®u-xtan). §iÒu ®ã còng gi¶i thÝch mét sù thùc n÷a lµ chØ cÇn mét cuéc chiÕn tranh tµn ph¸ lµ ®ñ ®Ó lµm cho xø së nµy v¾ng bãng ng</w:t>
        <w:softHyphen/>
        <w:t>êi vµ thñ tiªu nÒn v¨n minh hµng tr¨m n¨m cña nã. Theo ý t«i, thuéc lo¹i hiÖn t</w:t>
        <w:softHyphen/>
        <w:t>îng nµy cßn cã viÖc tiªu diÖt nÒn th</w:t>
        <w:softHyphen/>
        <w:t>¬ng m¹i Nam A-rËp vµ thêi kú tr</w:t>
        <w:softHyphen/>
        <w:t>íc M«-ha-mÐt mµ anh coi hoµn toµn ®óng lµ mét trong nh÷ng yÕu tè quan träng nhÊt cña c¸ch m¹ng Håi gi¸o</w:t>
      </w:r>
      <w:r>
        <w:rPr>
          <w:vertAlign w:val="superscript"/>
          <w:lang w:val="en-US" w:eastAsia="en-US"/>
        </w:rPr>
        <w:t>1*</w:t>
      </w:r>
      <w:r>
        <w:rPr>
          <w:lang w:val="en-US" w:eastAsia="en-US"/>
        </w:rPr>
        <w:t>. T«i biÕt kh«ng thËt râ lÞch sö cña th</w:t>
        <w:softHyphen/>
        <w:t xml:space="preserve">¬ng m¹i s¸u thÕ kû ®Çu cña kû nguyªn C¬ §èc gi¸o ®Ó cã thÓ xÐt ®o¸n c¸c ®iÒu kiÖn vËt chÊt chung cña thÕ giíi, ®· b¾t buéc ®Õn møc nµo ph¶i </w:t>
        <w:softHyphen/>
        <w:t>u tiªn chän con ®</w:t>
        <w:softHyphen/>
        <w:t>êng bu«n b¸n qua Ba T</w:t>
        <w:softHyphen/>
        <w:t xml:space="preserve"> ®Õn BiÓn §en vµ qua vÞnh Ba T</w:t>
        <w:softHyphen/>
        <w:t xml:space="preserve"> ®Õn Xi-ry vµ TiÓu </w:t>
      </w:r>
      <w:r>
        <w:rPr>
          <w:rFonts w:cs=".VnTimeH" w:ascii=".VnTimeH" w:hAnsi=".VnTimeH"/>
          <w:lang w:val="en-US" w:eastAsia="en-US"/>
        </w:rPr>
        <w:t>¸</w:t>
      </w:r>
      <w:r>
        <w:rPr>
          <w:lang w:val="en-US" w:eastAsia="en-US"/>
        </w:rPr>
        <w:t>, so víi con ®</w:t>
        <w:softHyphen/>
        <w:t>êng bu«n b¸n qua BiÓn §á. Nh</w:t>
        <w:softHyphen/>
        <w:t>ng dï sao ®ãng vai trß kh«ng nhá lµ viÖc cña V</w:t>
        <w:softHyphen/>
        <w:t>¬ng quèc Ba T</w:t>
        <w:softHyphen/>
        <w:t xml:space="preserve"> cã nÒn nÕp cña dßng hä Xa-na-nÝt, c¸c ®oµn sóc vËt thå ®i l¹i t</w:t>
        <w:softHyphen/>
        <w:t>¬ng ®èi an toµn, trong khi Y-ª-men tõ n¨m 200 ®Õn n¨m 600 hÇu nh</w:t>
        <w:softHyphen/>
        <w:t xml:space="preserve"> th</w:t>
        <w:softHyphen/>
        <w:t xml:space="preserve">êng </w:t>
      </w:r>
      <w:r>
        <w:rPr>
          <w:spacing w:val="6"/>
          <w:lang w:val="en-US" w:eastAsia="en-US"/>
        </w:rPr>
        <w:t>xuyªn chÞu sù n« dÞch cña ng</w:t>
        <w:softHyphen/>
        <w:t xml:space="preserve">êi A-bÝt-xi-ni ®· chiÕm vµ v¬ </w:t>
      </w:r>
      <w:r>
        <w:rPr>
          <w:spacing w:val="7"/>
          <w:lang w:val="en-US" w:eastAsia="en-US"/>
        </w:rPr>
        <w:t>vÐt ®Êt n</w:t>
        <w:softHyphen/>
        <w:t>íc. C¸c thµnh thÞ cña Nam</w:t>
      </w:r>
      <w:r>
        <w:rPr>
          <w:spacing w:val="6"/>
          <w:lang w:val="en-US" w:eastAsia="en-US"/>
        </w:rPr>
        <w:t xml:space="preserve"> A-rËp thêi La</w:t>
      </w:r>
      <w:r>
        <w:rPr>
          <w:lang w:val="en-US" w:eastAsia="en-US"/>
        </w:rPr>
        <w:t xml:space="preserve"> M· cßn ë</w:t>
      </w:r>
      <w:r>
        <mc:AlternateContent>
          <mc:Choice Requires="wps">
            <w:drawing>
              <wp:anchor behindDoc="0" distT="0" distB="0" distL="114935" distR="114935" simplePos="0" locked="0" layoutInCell="0" allowOverlap="1" relativeHeight="173">
                <wp:simplePos x="0" y="0"/>
                <wp:positionH relativeFrom="margin">
                  <wp:posOffset>-477520</wp:posOffset>
                </wp:positionH>
                <wp:positionV relativeFrom="margin">
                  <wp:posOffset>-477520</wp:posOffset>
                </wp:positionV>
                <wp:extent cx="9692640" cy="377825"/>
                <wp:effectExtent l="0" t="0" r="0" b="0"/>
                <wp:wrapNone/>
                <wp:docPr id="172" name="Frame17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6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Ke"/>
        <w:rPr>
          <w:lang w:val="en-US" w:eastAsia="en-US"/>
        </w:rPr>
      </w:pPr>
      <w:r>
        <w:rPr>
          <w:lang w:val="en-US" w:eastAsia="en-US"/>
        </w:rPr>
      </w:r>
    </w:p>
    <w:p>
      <w:pPr>
        <w:pStyle w:val="Chuthich"/>
        <w:rPr>
          <w:lang w:val="en-US" w:eastAsia="en-US"/>
        </w:rPr>
      </w:pPr>
      <w:r>
        <w:rPr>
          <w:lang w:val="en-US" w:eastAsia="en-US"/>
        </w:rPr>
        <w:t>1* Xem tËp nµy, tr. 337-339.</w:t>
      </w:r>
    </w:p>
    <w:p>
      <w:pPr>
        <w:pStyle w:val="Left"/>
        <w:rPr/>
      </w:pPr>
      <w:r>
        <w:rPr>
          <w:lang w:val="en-US" w:eastAsia="en-US"/>
        </w:rPr>
        <w:t>tr¹ng th¸i phån thÞnh, vµo thÕ kû VI lµ nh÷ng ®èng ®æ n¸t hoang tµn. Trong 500 n¨m Êy, ng</w:t>
        <w:softHyphen/>
        <w:t>êi Bª-®uyn l¸ng giÒng ®· t¹o nªn nh÷ng chuyÖn thÇn tho¹i thuÇn tuý h</w:t>
        <w:softHyphen/>
        <w:t xml:space="preserve"> cÊu, hoang ®</w:t>
        <w:softHyphen/>
        <w:t>êng vÒ nguån gèc cña hä (xem kinh Co-ran vµ nhµ sö häc A-rËp N«-vai-ri), cßn vÇn ch÷ c¸i dïng ®Ó ghi v¨n bia ë nh÷ng thµnh phè nµy hÇu nh</w:t>
        <w:softHyphen/>
        <w:t xml:space="preserve"> hoµn toµn ch</w:t>
        <w:softHyphen/>
        <w:t>a ®</w:t>
        <w:softHyphen/>
        <w:t xml:space="preserve">îc biÕt ®Õn, tuy </w:t>
      </w:r>
      <w:r>
        <w:rPr>
          <w:i/>
          <w:lang w:val="en-US" w:eastAsia="en-US"/>
        </w:rPr>
        <w:t>vÇn ch÷ c¸i kh¸c ch</w:t>
        <w:softHyphen/>
        <w:t>a cã,</w:t>
      </w:r>
      <w:r>
        <w:rPr>
          <w:lang w:val="en-US" w:eastAsia="en-US"/>
        </w:rPr>
        <w:t xml:space="preserve"> cho nªn </w:t>
      </w:r>
      <w:r>
        <w:rPr>
          <w:i/>
          <w:lang w:val="en-US" w:eastAsia="en-US"/>
        </w:rPr>
        <w:t>mäi v¨n tù</w:t>
      </w:r>
      <w:r>
        <w:rPr>
          <w:lang w:val="en-US" w:eastAsia="en-US"/>
        </w:rPr>
        <w:t xml:space="preserve"> ®Òu thùc tÕ bÞ l·ng quªn. Nh÷ng hiÖn t</w:t>
        <w:softHyphen/>
        <w:t>îng nh</w:t>
        <w:softHyphen/>
        <w:t xml:space="preserve"> vËy ®em l¹i lý do ®Ó kÕt luËn r»ng bªn c¹nh sù lÊn g¹t do ®iÒu kiÖn bu«n b¸n chung g©y ra, cßn x¶y ra sù ph¸ ho¹i trùc tiÕp b»ng b¹o lùc mµ ng</w:t>
        <w:softHyphen/>
        <w:t>êi ta chØ cã thÓ gi¶i thÝch b»ng sù x©m l</w:t>
        <w:softHyphen/>
        <w:t>îc cña ng</w:t>
        <w:softHyphen/>
        <w:t>êi £-ti-«-pi-a. ViÖc trôc xuÊt ng</w:t>
        <w:softHyphen/>
        <w:t>êi A-bÝt-xi-ni ®· x¶y ra 40 n¨m tr</w:t>
        <w:softHyphen/>
        <w:t>íc M«-ha-mÐt; ®ã lµ hµnh ®éng ®Çu tiªn cña t×nh c¶m d©n téc A-rËp ®ang thøc tØnh, t×nh c¶m nµy ngoµi ra cßn ®</w:t>
        <w:softHyphen/>
        <w:t>îc nh÷ng cuéc x©m l¨ng tõ phÝa b¾c cña ng</w:t>
        <w:softHyphen/>
        <w:t>êi Ba T</w:t>
        <w:softHyphen/>
        <w:t xml:space="preserve"> ®· tíi gÇn s«ng MÐc-ca h©m nãng lªn. Nh÷ng ngµy gÇn ®©y, t«i míi sÏ b¾t tay nghiªn cøu lÞch sö cña b¶n th©n Mu-ha-mÐt. HiÖn giê, t«i nghÜ r»ng lÞch sö ®ã mang tÝnh chÊt sù ph¶n øng cña ng</w:t>
        <w:softHyphen/>
        <w:t>êi Bª-®uyn chèng nh÷ng ng</w:t>
        <w:softHyphen/>
        <w:t>êi Phen-l¾c thµnh thÞ ®Þnh c</w:t>
        <w:softHyphen/>
        <w:t>, nh</w:t>
        <w:softHyphen/>
        <w:t>ng ngµy cµng suy vong, nh÷ng ng</w:t>
        <w:softHyphen/>
        <w:t>êi nµy ®· bÞ chia rÏ m¹nh c¶ vÒ mÆt t«n gi¸o, vµ t«n gi¸o cña hä lµ mét sù hçn hîp gi÷a sù sïng b¸i giíi tù nhiªn víi ®¹o Do Th¸i vµ ®¹o C¬ §èc ®ang suy tµn.</w:t>
      </w:r>
    </w:p>
    <w:p>
      <w:pPr>
        <w:pStyle w:val="Hep"/>
        <w:rPr/>
      </w:pPr>
      <w:r>
        <w:rPr>
          <w:lang w:val="en-US" w:eastAsia="en-US"/>
        </w:rPr>
        <w:t>Nh÷ng ®o¹n trÝch «ng giµ BÐc-ni-ª</w:t>
      </w:r>
      <w:r>
        <w:rPr>
          <w:vertAlign w:val="superscript"/>
          <w:lang w:val="en-US" w:eastAsia="en-US"/>
        </w:rPr>
        <w:t>1*</w:t>
      </w:r>
      <w:r>
        <w:rPr>
          <w:lang w:val="en-US" w:eastAsia="en-US"/>
        </w:rPr>
        <w:t xml:space="preserve"> qu¶ thËt rÊt tuyÖt. ThÝch thó biÕt bao khi ®äc l¹i c¸i g× ®ã cña mét ng</w:t>
        <w:softHyphen/>
        <w:t>êi Ph¸p giµ, tØnh t¸o, s¸ng suèt, lu«n lu«n nãi tróng ®iÒu cÇn thiÕt mµ kh«ng tá ra lµ m×nh nhËn thÊy ®iÒu ®ã.</w:t>
      </w:r>
    </w:p>
    <w:p>
      <w:pPr>
        <w:pStyle w:val="Hep"/>
        <w:tabs>
          <w:tab w:val="clear" w:pos="284"/>
          <w:tab w:val="left" w:pos="1701" w:leader="none"/>
        </w:tabs>
        <w:rPr/>
      </w:pPr>
      <w:r>
        <w:rPr>
          <w:lang w:val="en-US" w:eastAsia="en-US"/>
        </w:rPr>
        <w:t>V× dï sao t«i còng ®· mÊy tuÇn lón vµo trong mí ®å cò ph</w:t>
        <w:softHyphen/>
        <w:t>¬ng §«ng nµy, nªn t«i lîi dông c¬ héi ®Ó häc tiÕng Ba T</w:t>
        <w:softHyphen/>
        <w:t xml:space="preserve">. C¸i lµm </w:t>
      </w:r>
      <w:r>
        <w:rPr>
          <w:spacing w:val="2"/>
          <w:lang w:val="en-US" w:eastAsia="en-US"/>
        </w:rPr>
        <w:t xml:space="preserve">t«i ng¸n </w:t>
      </w:r>
      <w:r>
        <w:rPr>
          <w:lang w:val="en-US" w:eastAsia="en-US"/>
        </w:rPr>
        <w:t>tiÕng A-rËp</w:t>
      </w:r>
      <w:r>
        <w:rPr>
          <w:spacing w:val="2"/>
          <w:lang w:val="en-US" w:eastAsia="en-US"/>
        </w:rPr>
        <w:t>,  mét mÆt, lµ sù ¸c c¶</w:t>
      </w:r>
      <w:r>
        <w:rPr>
          <w:lang w:val="en-US" w:eastAsia="en-US"/>
        </w:rPr>
        <w:t>m vèn cã cña</w:t>
      </w:r>
    </w:p>
    <w:p>
      <w:pPr>
        <w:pStyle w:val="Kehep"/>
        <w:rPr>
          <w:lang w:val="en-US" w:eastAsia="en-US"/>
        </w:rPr>
      </w:pPr>
      <w:r>
        <w:rPr>
          <w:lang w:val="en-US" w:eastAsia="en-US"/>
        </w:rPr>
      </w:r>
    </w:p>
    <w:p>
      <w:pPr>
        <w:pStyle w:val="Chuthich"/>
        <w:rPr>
          <w:lang w:val="en-US" w:eastAsia="en-US"/>
        </w:rPr>
      </w:pPr>
      <w:r>
        <w:rPr>
          <w:lang w:val="en-US" w:eastAsia="en-US"/>
        </w:rPr>
        <w:t>1* Xem tËp nµy, tr. 337-340.</w:t>
      </w:r>
    </w:p>
    <w:p>
      <w:pPr>
        <w:pStyle w:val="Left"/>
        <w:rPr/>
      </w:pPr>
      <w:r>
        <w:rPr>
          <w:lang w:val="en-US" w:eastAsia="en-US"/>
        </w:rPr>
        <w:t>t«i ®èi víi ng÷ hÖ Xª-mÝt, mÆt kh¸c, kh«ng thÓ kh«ng mÊt nhiÒu thêi gian ®Ó ®¹t ®</w:t>
        <w:softHyphen/>
        <w:t>îc nh÷ng thµnh tÝch t</w:t>
        <w:softHyphen/>
        <w:t>¬ng ®èi râ rÖt trong viÖc häc mét thø tiÕng phong phó nh</w:t>
        <w:softHyphen/>
        <w:t xml:space="preserve"> vËy, gåm 4000 tõ c¨n vµ ph¸t triÓn qua 2000 - 3000 n¨m. Tr¸i l¹i, tiÕng Ba T</w:t>
        <w:softHyphen/>
        <w:t xml:space="preserve"> kh«ng ph¶i lµ ng«n ng÷, mµ lµ mét trß ch¬i trÎ con thùc sù. NÕu kh«ng ph¶i lµ thø vÇn ch÷ c¸i A-rËp ®¸ng ghÐt Êy, trong ®ã lu«n lu«n cã s¸u ch÷ c¸i liÒn tr«ng gièng nhau vµ kh«ng cã nguyªn ©m, th× t«i ®· b¾t tay häc toµn bé ng÷ ph¸p trong vßng 48 tiÕng ®ång hå. §ã lµ ®iÒu an ñi ®èi víi Pi-p¬, nÕu cËu Êy cã ý muèn theo t«i lµm c¸i trß v« vÞ nµy. §Ó häc tiÕng Ba T</w:t>
        <w:softHyphen/>
        <w:t>, t«i ®· ®Æt cho m×nh thêi h¹n nhiÒu nhÊt lµ ba tuÇn. NÕu cËu Êy d¸m liÒu hai th¸ng, th× cËu Êy ch¾c ch¾n sÏ th¾ng t«i: §èi víi Vai-tlinh, ®iÒu bÊt h¹nh lµ «ng Êy kh«ng biÕt tiÕng Ba T</w:t>
        <w:softHyphen/>
        <w:t>: «ng Êy sÏ t×m thÊy trong ng«n ng÷ ®ã d</w:t>
        <w:softHyphen/>
        <w:t>íi d¹ng hoµn toµn cã s½n thø ng«n ng÷ v¹n n¨ng cña m×nh, v× nh</w:t>
        <w:softHyphen/>
        <w:t xml:space="preserve"> t«i biÕt, ®ã lµ ng«n ng÷ duy nhÊt trong ®ã kh«ng cã sù xung ®ét gi÷a t«i d÷ c¸ch vµ t«i ®èi c¸ch, v× trong ng«n ng÷ ®ã, d÷ c¸ch vµ ®èi c¸ch bao giê còng gièng nhau</w:t>
      </w:r>
      <w:r>
        <w:rPr>
          <w:vertAlign w:val="superscript"/>
          <w:lang w:val="en-US" w:eastAsia="en-US"/>
        </w:rPr>
        <w:t>362</w:t>
      </w:r>
      <w:r>
        <w:rPr>
          <w:lang w:val="en-US" w:eastAsia="en-US"/>
        </w:rPr>
        <w:t>.</w:t>
      </w:r>
      <w:r>
        <mc:AlternateContent>
          <mc:Choice Requires="wps">
            <w:drawing>
              <wp:anchor behindDoc="0" distT="0" distB="0" distL="114935" distR="114935" simplePos="0" locked="0" layoutInCell="0" allowOverlap="1" relativeHeight="174">
                <wp:simplePos x="0" y="0"/>
                <wp:positionH relativeFrom="margin">
                  <wp:posOffset>-477520</wp:posOffset>
                </wp:positionH>
                <wp:positionV relativeFrom="margin">
                  <wp:posOffset>-477520</wp:posOffset>
                </wp:positionV>
                <wp:extent cx="9692640" cy="377825"/>
                <wp:effectExtent l="0" t="0" r="0" b="0"/>
                <wp:wrapNone/>
                <wp:docPr id="173" name="Frame17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4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H¬n n÷a, thËt kh¸ thÝch thó ®äc «ng giµ Ha-phi-d¬ phãng ®·ng b»ng nguyªn b¶n, ®äc lªn nghe kh«ng tåi l¾m, vµ «ng giµ tö t</w:t>
        <w:softHyphen/>
        <w:t>íc Uy-li-am Gi«n-x¬ vui lßng sö dông nh÷ng tiÕng tôc Ba T</w:t>
        <w:softHyphen/>
        <w:t xml:space="preserve"> lµm vÝ dô trong s¸ch ng÷ ph¸p cña m×nh, råi dÞch chóng ra trong "B×nh luËn th¬ ca ch©u </w:t>
      </w:r>
      <w:r>
        <w:rPr>
          <w:rFonts w:cs=".VnTimeH" w:ascii=".VnTimeH" w:hAnsi=".VnTimeH"/>
          <w:lang w:val="en-US" w:eastAsia="en-US"/>
        </w:rPr>
        <w:t>¸</w:t>
      </w:r>
      <w:r>
        <w:rPr>
          <w:lang w:val="en-US" w:eastAsia="en-US"/>
        </w:rPr>
        <w:t>" cña m×nh b»ng nh÷ng lêi th¬ Hy L¹p, v× b»ng tiÕng la-tinh chóng cã vÎ qu¸ th« tôc. Nh÷ng "B×nh luËn" Êy (Gi«n-x¬. T¸c phÈm, t.II. "VÒ th¬ ca gîi t×nh") ch¾c sÏ lµm cho anh rÊt buån c</w:t>
        <w:softHyphen/>
        <w:t>êi. Tr¸i l¹i, v¨n xu«i Ba T</w:t>
        <w:softHyphen/>
        <w:t xml:space="preserve"> rÊt khñng khiÕp. ThÝ dô, "Ra-ót-x¸t-u-d¬ Xa-pha" cña MiÕc-kh«n-®¬ cao th</w:t>
        <w:softHyphen/>
        <w:t>îng tr×nh bµy anh hïng ca Ba T</w:t>
        <w:softHyphen/>
        <w:t xml:space="preserve"> b»ng ng«n ng÷ rÊt bãng bÈy, nh</w:t>
        <w:softHyphen/>
        <w:t>ng hoµn toµn v« nghÜa. VÒ A-lÕch-xan-®r¬ §¹i ®Õ, «ng Êy kÓ nh</w:t>
        <w:softHyphen/>
        <w:t xml:space="preserve"> sau; c¸i tªn I-xan-®¬ trong tiÕng nãi cña ng</w:t>
        <w:softHyphen/>
        <w:t xml:space="preserve">êi I-«-ni cã nghÜa lµ </w:t>
      </w:r>
      <w:r>
        <w:rPr>
          <w:rFonts w:cs=".VnTimeH" w:ascii=".VnTimeH" w:hAnsi=".VnTimeH"/>
          <w:lang w:val="en-US" w:eastAsia="en-US"/>
        </w:rPr>
        <w:t>¸</w:t>
      </w:r>
      <w:r>
        <w:rPr>
          <w:lang w:val="en-US" w:eastAsia="en-US"/>
        </w:rPr>
        <w:t>c-sÝt ru-x¬ (còng nh</w:t>
        <w:softHyphen/>
        <w:t xml:space="preserve"> c¸i tªn I-xcan-®¬ lµ ®äc</w:t>
        <w:br/>
        <w:t>trÑo tªn A-lÕch-xan-®r¬), nghÜa lµ "phi-lu-xu-ph¬", b¾t nguån tõ "Phi-la" - t×nh yªu vµ "xu-pha" - ®¹o lý, thµnh thö I-xcan-®¬ cã nghÜa lµ: b¹n cña ®¹o lý. - VÒ mét «ng vua ®· bá ngai vµng, «ng Êy viÕt: "¤ng ta ®¸nh trèng tõ nhiÖm b»ng c¸i dïi rêi khái c«ng viÖc", nh</w:t>
        <w:softHyphen/>
        <w:t xml:space="preserve"> cha Vi-lÝch sÏ ph¶i lµm nÕu anh ta say mª ®Êu tranh trªn v¨n ®µn nhiÒu h¬n. Còng tay Vi-lÝch Êy sÏ gÆp sè phËn nh</w:t>
        <w:softHyphen/>
        <w:t xml:space="preserve"> cña vua A-phra-xi-¸p Tu-ra-n«, ng</w:t>
        <w:softHyphen/>
        <w:t>êi mµ qu©n ®éi cña «ng ta ®· rêi bá vµ MiÕc-kh«n-®¬ viÕt: "¤ng ta ®· c¾n mãng tay kinh h·i b»ng nh÷ng chiÕc r¨ng tuyÖt väng, chõng nµo nh÷ng ngãn tay xÊu hæ ch</w:t>
        <w:softHyphen/>
        <w:t>a phôt m¸u cña ý thøc ®· bÞ ®¸nh quþ".</w:t>
      </w:r>
    </w:p>
    <w:p>
      <w:pPr>
        <w:pStyle w:val="Normal"/>
        <w:rPr>
          <w:lang w:val="en-US" w:eastAsia="en-US"/>
        </w:rPr>
      </w:pPr>
      <w:r>
        <w:rPr>
          <w:lang w:val="en-US" w:eastAsia="en-US"/>
        </w:rPr>
        <w:t>Mai t«i sÏ viÕt n÷a.</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16</w:t>
        <w:br/>
        <w:t xml:space="preserve">¡ng-ghen göi M¸c </w:t>
        <w:br/>
      </w:r>
      <w:r>
        <w:rPr>
          <w:sz w:val="20"/>
          <w:lang w:val="en-US" w:eastAsia="en-US"/>
        </w:rPr>
        <w:t>ë Lu©n §«n</w:t>
      </w:r>
    </w:p>
    <w:p>
      <w:pPr>
        <w:pStyle w:val="Ngay"/>
        <w:rPr/>
      </w:pPr>
      <w:r>
        <w:rPr/>
        <w:t>Man-se-xt¬, 9 th¸ng S¸u 1853</w:t>
      </w:r>
    </w:p>
    <w:p>
      <w:pPr>
        <w:pStyle w:val="Normal"/>
        <w:rPr>
          <w:lang w:val="en-US" w:eastAsia="en-US"/>
        </w:rPr>
      </w:pPr>
      <w:r>
        <w:rPr>
          <w:lang w:val="en-US" w:eastAsia="en-US"/>
        </w:rPr>
        <w:t>M¸c th©n mÕn!</w:t>
      </w:r>
    </w:p>
    <w:p>
      <w:pPr>
        <w:pStyle w:val="Normal"/>
        <w:rPr>
          <w:lang w:val="en-US" w:eastAsia="en-US"/>
        </w:rPr>
      </w:pPr>
      <w:r>
        <w:rPr>
          <w:lang w:val="en-US" w:eastAsia="en-US"/>
        </w:rPr>
        <w:t>§Ó Pi-p¬ thÊy r»ng cËu Êy kh«ng bÞ l·ng quªn, anh h·y b¸o</w:t>
        <w:br/>
        <w:t>cho cËu Êy ®iÒu sau ®©y. Trªn b¸o "Manchester Guardian" sè ra h«m qua cã th«ng b¸o cÇn nh©n viªn v¨n phßng ®Ó tiÕn hµnh c«ng t¸c v¨n th</w:t>
        <w:softHyphen/>
        <w:t xml:space="preserve"> giao dÞch vµ kÕ to¸n; kh«ng lo¹i trõ kh¶ n¨ng cã thÓ kiÕm ®</w:t>
        <w:softHyphen/>
        <w:t>îc 180 pao mét n¨m, nh</w:t>
        <w:softHyphen/>
        <w:t xml:space="preserve"> t«i nghe nãi. §</w:t>
        <w:softHyphen/>
        <w:t>a ra viÖc nµy lµ ng</w:t>
        <w:softHyphen/>
        <w:t>êi Do Th¸i Lª-« Su-xt¬. P[i-p¬] ph¶i viÕt th</w:t>
        <w:softHyphen/>
        <w:t xml:space="preserve"> theo ®Þa chØ sau: hßm th</w:t>
        <w:softHyphen/>
        <w:t xml:space="preserve"> B47 B</w:t>
        <w:softHyphen/>
        <w:t xml:space="preserve">u ®iÖn trung </w:t>
        <w:softHyphen/>
        <w:t>¬ng, Man-se-xt¬, ë phong b× trong: ¤ng v.v..</w:t>
      </w:r>
    </w:p>
    <w:p>
      <w:pPr>
        <w:pStyle w:val="Normal"/>
        <w:spacing w:lineRule="atLeast" w:line="330"/>
        <w:rPr>
          <w:lang w:val="en-US" w:eastAsia="en-US"/>
        </w:rPr>
      </w:pPr>
      <w:r>
        <w:rPr>
          <w:lang w:val="en-US" w:eastAsia="en-US"/>
        </w:rPr>
        <w:t>Th</w:t>
        <w:softHyphen/>
        <w:t xml:space="preserve"> viÕt b»ng tiÕng Ph¸p lµ tèt h¬n c¶, v× cÇn ng</w:t>
        <w:softHyphen/>
        <w:t>êi biÕt tiÕng Ph¸p vµ tiÕng §øc. CËu Êy nªn viÕt r»ng cËu Êy hy väng ®¶m ®</w:t>
        <w:softHyphen/>
        <w:t>¬ng ®</w:t>
        <w:softHyphen/>
        <w:t>îc c«ng viÖc nµy, r»ng cËu ta quª ë Han-n«-v¬, tuæi ngÇn Êy, r»ng thêi gian gÇn ®©y cËu Êy lµm viÖc t¹i Lu©n §«n ë chç ai ®ã cã thÓ t×m hiÓu phÈm chÊt c¸ nh©n vµ n¨ng lùc c«ng t¸c cña cËu Êy. C«ng v¨n, th</w:t>
        <w:softHyphen/>
        <w:t xml:space="preserve"> tõ cËu Êy cã thÓ viÕt b»ng tiÕng §øc, tiÕng Ph¸p vµ tiÕng Anh, lóc cÇn cã thÓ viÕt b»ng tiÕng I-ta-li-a n÷a. C«ng t¸c kÕ to¸n (nÕu cã ®Ò cËp vÊn ®Ò nµy) cËu Êy tr</w:t>
        <w:softHyphen/>
        <w:t>íc ®©y lµm Ýt h¬n; cËu Êy ph¶i chØ ra r»ng cËu ta mÊt viÖc v× chøc vô bÞ con cña mét ng</w:t>
        <w:softHyphen/>
        <w:t>êi ®ång b¹n cña h·ng gi÷, v.v., råi h·ng Êy thuéc lo¹i nµo, còng nh</w:t>
        <w:softHyphen/>
        <w:t xml:space="preserve"> cËu Êy sÏ nhanh chãng n¾m v÷ng bÊt kú ngµnh th</w:t>
        <w:softHyphen/>
        <w:t>¬ng nghiÖp nµo ë Man-se-xt¬. TÊt c¶ nh÷ng ®iÒu ®ã nªn tr×nh bµy cµng gän cµng tèt, kh«ng cã nh÷ng c©u thõa.</w:t>
      </w:r>
      <w:r>
        <mc:AlternateContent>
          <mc:Choice Requires="wps">
            <w:drawing>
              <wp:anchor behindDoc="0" distT="0" distB="0" distL="114935" distR="114935" simplePos="0" locked="0" layoutInCell="0" allowOverlap="1" relativeHeight="175">
                <wp:simplePos x="0" y="0"/>
                <wp:positionH relativeFrom="margin">
                  <wp:posOffset>-477520</wp:posOffset>
                </wp:positionH>
                <wp:positionV relativeFrom="margin">
                  <wp:posOffset>-477520</wp:posOffset>
                </wp:positionV>
                <wp:extent cx="9692640" cy="377825"/>
                <wp:effectExtent l="0" t="0" r="0" b="0"/>
                <wp:wrapNone/>
                <wp:docPr id="174" name="Frame17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30"/>
        <w:rPr>
          <w:lang w:val="en-US" w:eastAsia="en-US"/>
        </w:rPr>
      </w:pPr>
      <w:r>
        <w:rPr>
          <w:lang w:val="en-US" w:eastAsia="en-US"/>
        </w:rPr>
        <w:t>"H©n h¹nh ký tªn".</w:t>
      </w:r>
    </w:p>
    <w:p>
      <w:pPr>
        <w:pStyle w:val="Normal"/>
        <w:spacing w:lineRule="atLeast" w:line="330"/>
        <w:rPr>
          <w:lang w:val="en-US" w:eastAsia="en-US"/>
        </w:rPr>
      </w:pPr>
      <w:r>
        <w:rPr>
          <w:lang w:val="en-US" w:eastAsia="en-US"/>
        </w:rPr>
        <w:t>HoÆc thÕ nµy: "Ng</w:t>
        <w:softHyphen/>
        <w:t>êi ®µy tí tËn tuþ cña Ngµi v.v.".</w:t>
      </w:r>
    </w:p>
    <w:p>
      <w:pPr>
        <w:pStyle w:val="Dan"/>
        <w:spacing w:lineRule="atLeast" w:line="330"/>
        <w:rPr>
          <w:lang w:val="en-US" w:eastAsia="en-US"/>
        </w:rPr>
      </w:pPr>
      <w:r>
        <w:rPr>
          <w:lang w:val="en-US" w:eastAsia="en-US"/>
        </w:rPr>
        <w:t>ChØ thÕ th«i. NÕu cËu Êy ®</w:t>
        <w:softHyphen/>
        <w:t>îc chiÕu cè, cËu Êy sÏ ®</w:t>
        <w:softHyphen/>
        <w:t>îc mêi tíi nhµ hµng cña Su-xt¬ ë Lu©n §«n; ë ®Êy cËu Êy ph¶i tá râ nh÷ng mÆt tèt cña m×nh. Nh</w:t>
        <w:softHyphen/>
        <w:t xml:space="preserve">ng </w:t>
      </w:r>
      <w:r>
        <w:rPr>
          <w:b/>
          <w:lang w:val="en-US" w:eastAsia="en-US"/>
        </w:rPr>
        <w:t>cËu Êy nhÊt ®Þnh ph¶i viÕt vµo ngµy mai,</w:t>
      </w:r>
      <w:r>
        <w:rPr>
          <w:lang w:val="en-US" w:eastAsia="en-US"/>
        </w:rPr>
        <w:t xml:space="preserve"> </w:t>
      </w:r>
      <w:r>
        <w:rPr>
          <w:b/>
          <w:lang w:val="en-US" w:eastAsia="en-US"/>
        </w:rPr>
        <w:t>göi ngay chuyÕn b</w:t>
        <w:softHyphen/>
        <w:t>u ®iÖn thø nhÊt.</w:t>
      </w:r>
    </w:p>
    <w:p>
      <w:pPr>
        <w:pStyle w:val="Normal"/>
        <w:rPr/>
      </w:pPr>
      <w:r>
        <w:rPr>
          <w:lang w:val="en-US" w:eastAsia="en-US"/>
        </w:rPr>
        <w:t>T«i göi kÌm sè d</w:t>
        <w:softHyphen/>
        <w:t xml:space="preserve"> tõ 32 pao - 1 pao 18 si-linh vµ 6 pen-ni</w:t>
        <w:br/>
        <w:t>chØ trõ 18 pen-ni chi phÝ phô, nh</w:t>
        <w:softHyphen/>
        <w:t>ng ®· trõ tÊt c¶ nî cña t«i vµ cña S¸c-l¬</w:t>
      </w:r>
      <w:r>
        <w:rPr>
          <w:vertAlign w:val="superscript"/>
          <w:lang w:val="en-US" w:eastAsia="en-US"/>
        </w:rPr>
        <w:t>1*</w:t>
      </w:r>
      <w:r>
        <w:rPr>
          <w:lang w:val="en-US" w:eastAsia="en-US"/>
        </w:rPr>
        <w:t>.</w:t>
      </w:r>
    </w:p>
    <w:p>
      <w:pPr>
        <w:pStyle w:val="Normal"/>
        <w:rPr>
          <w:lang w:val="en-US" w:eastAsia="en-US"/>
        </w:rPr>
      </w:pPr>
      <w:r>
        <w:rPr>
          <w:lang w:val="en-US" w:eastAsia="en-US"/>
        </w:rPr>
        <w:t>Ch¾c h¼n h«m kia anh ®· nhËn ®</w:t>
        <w:softHyphen/>
        <w:t>îc kú phiÕu tõ Mü.</w:t>
      </w:r>
    </w:p>
    <w:p>
      <w:pPr>
        <w:pStyle w:val="Normal"/>
        <w:rPr/>
      </w:pPr>
      <w:r>
        <w:rPr>
          <w:lang w:val="en-US" w:eastAsia="en-US"/>
        </w:rPr>
        <w:t>P[i-p¬] cã thÓ dùa vµo Rèt-sin ®</w:t>
        <w:softHyphen/>
        <w:t>îc kh«ng - ë ®Êy c¸c anh thÊy râ h¬n. Cã thÓ, nÕu viÕt th</w:t>
        <w:softHyphen/>
        <w:t xml:space="preserve"> cho «ng Êy, ®iÒu ®ã sÏ kh«ng cã h¹i, </w:t>
      </w:r>
      <w:r>
        <w:rPr>
          <w:spacing w:val="-6"/>
          <w:lang w:val="en-US" w:eastAsia="en-US"/>
        </w:rPr>
        <w:t>v× ngay trong buæi nãi chuyÖn ®Çu tiªn sÏ béc lé ra r»ng P[i-</w:t>
      </w:r>
      <w:r>
        <w:rPr>
          <w:lang w:val="en-US" w:eastAsia="en-US"/>
        </w:rPr>
        <w:t>p¬] lµ mét nh©n viªn v¨n phßng thiÕu kinh nghiÖm, mét khi ng</w:t>
        <w:softHyphen/>
        <w:t>êi ta hái cËu Êy tr</w:t>
        <w:softHyphen/>
        <w:t>íc ®©y cËu Êy lµm viÖc ë ®©u. Nh</w:t>
        <w:softHyphen/>
        <w:t xml:space="preserve">ng cËu </w:t>
      </w:r>
      <w:r>
        <w:rPr>
          <w:spacing w:val="-6"/>
          <w:lang w:val="en-US" w:eastAsia="en-US"/>
        </w:rPr>
        <w:t>Êy ph¶i biÕt R[èt-sin] sÏ nãi g×, vµ cã thÓ, «ng Êy cÇn gÆp Pi-p¬</w:t>
      </w:r>
      <w:r>
        <w:rPr>
          <w:lang w:val="en-US" w:eastAsia="en-US"/>
        </w:rPr>
        <w:t xml:space="preserve"> tr</w:t>
        <w:softHyphen/>
        <w:t>íc.</w:t>
      </w:r>
    </w:p>
    <w:p>
      <w:pPr>
        <w:pStyle w:val="Tacgia"/>
        <w:rPr/>
      </w:pPr>
      <w:r>
        <w:rPr>
          <w:b/>
          <w:i/>
        </w:rPr>
        <w:t>Ph.¡.</w:t>
      </w:r>
      <w:r>
        <w:rPr/>
        <w:t xml:space="preserve"> cña anh </w:t>
      </w:r>
    </w:p>
    <w:p>
      <w:pPr>
        <w:pStyle w:val="Center"/>
        <w:rPr>
          <w:lang w:val="en-US" w:eastAsia="en-US"/>
        </w:rPr>
      </w:pPr>
      <w:r>
        <w:rPr>
          <w:lang w:val="en-US" w:eastAsia="en-US"/>
        </w:rPr>
        <w:t>Sao th«ng b¸o</w:t>
      </w:r>
      <w:r>
        <w:rPr>
          <w:vertAlign w:val="superscript"/>
          <w:lang w:val="en-US" w:eastAsia="en-US"/>
        </w:rPr>
        <w:t>2*</w:t>
      </w:r>
    </w:p>
    <w:p>
      <w:pPr>
        <w:pStyle w:val="Nho"/>
        <w:rPr/>
      </w:pPr>
      <w:r>
        <w:rPr/>
        <w:t>V¨n phßng vËn t¶i cÇn mét kÕ to¸n viªn vµ mét nh©n viªn v¨n phßng ®Ó tiÕn hµnh c«ng viÖc th</w:t>
        <w:softHyphen/>
        <w:t xml:space="preserve"> tÝn. NhÊt thiÕt ph¶i biÕt tiÕng §øc vµ tiÕng Ph¸p. §Þa chØ: hßm th</w:t>
        <w:softHyphen/>
        <w:t xml:space="preserve"> B47, B</w:t>
        <w:softHyphen/>
        <w:t>u ®iÖn chÝnh, Man-se-xt¬.</w:t>
      </w:r>
    </w:p>
    <w:p>
      <w:pPr>
        <w:pStyle w:val="Normal"/>
        <w:rPr/>
      </w:pPr>
      <w:r>
        <w:rPr>
          <w:lang w:val="en-US" w:eastAsia="en-US"/>
        </w:rPr>
        <w:t xml:space="preserve">ViÖn ®Õn t«i th× sÏ hoµn toµn kh«ng mang l¹i </w:t>
      </w:r>
      <w:r>
        <w:rPr>
          <w:i/>
          <w:lang w:val="en-US" w:eastAsia="en-US"/>
        </w:rPr>
        <w:t>bÊt cø Ých lîi</w:t>
      </w:r>
      <w:r>
        <w:rPr>
          <w:lang w:val="en-US" w:eastAsia="en-US"/>
        </w:rPr>
        <w:t xml:space="preserve"> </w:t>
      </w:r>
      <w:r>
        <w:rPr>
          <w:i/>
          <w:lang w:val="en-US" w:eastAsia="en-US"/>
        </w:rPr>
        <w:t>nµo</w:t>
      </w:r>
      <w:r>
        <w:rPr>
          <w:lang w:val="en-US" w:eastAsia="en-US"/>
        </w:rPr>
        <w:t>, [do ®ã sÏ cã h¹i]. P[i-p¬] dÜ nhiªn kh«ng ®</w:t>
        <w:softHyphen/>
        <w:t>îc nãi víi S[u-xt¬] r»ng cËu Êy biÕt ai [®·] ®</w:t>
        <w:softHyphen/>
        <w:t>a th«ng b¸o, cËu Êy chØ ph¶i viÖn dÉn th«ng b¸o nµy lµm c¸i cí ®Ó [xin] [viÖc] cho m×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Ruª-d¬-ghen</w:t>
      </w:r>
    </w:p>
    <w:p>
      <w:pPr>
        <w:pStyle w:val="Chuthich"/>
        <w:rPr>
          <w:lang w:val="en-US" w:eastAsia="en-US"/>
        </w:rPr>
      </w:pPr>
      <w:r>
        <w:rPr>
          <w:lang w:val="en-US" w:eastAsia="en-US"/>
        </w:rPr>
        <w:t>2* §o¹n viÕt thªm nµy ®</w:t>
        <w:softHyphen/>
        <w:t>îc viÕt b»ng bót ch×; nh÷ng tõ in d</w:t>
        <w:softHyphen/>
        <w:t>íi ®©y trong ngoÆc vu«ng, trõ tªn riªng, trong b¶n gèc hÇu nh</w:t>
        <w:softHyphen/>
        <w:t xml:space="preserve"> kh«ng thÓ ph©n biÖt ®</w:t>
        <w:softHyphen/>
        <w:t>îc.</w:t>
      </w:r>
    </w:p>
    <w:p>
      <w:pPr>
        <w:pStyle w:val="1"/>
        <w:spacing w:before="851" w:after="507"/>
        <w:rPr/>
      </w:pPr>
      <w:r>
        <w:br w:type="column"/>
      </w:r>
      <w:r>
        <w:rPr>
          <w:lang w:val="en-US" w:eastAsia="en-US"/>
        </w:rPr>
        <w:t>117</w:t>
        <w:br/>
      </w:r>
      <w:r>
        <w:rPr>
          <w:lang w:val="en-US" w:eastAsia="en-US"/>
        </w:rPr>
        <w:t>M¸c göi ¡ng-ghen</w:t>
      </w:r>
      <w:r>
        <w:rPr>
          <w:vertAlign w:val="superscript"/>
          <w:lang w:val="en-US" w:eastAsia="en-US"/>
        </w:rPr>
        <w:t>363</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176">
                <wp:simplePos x="0" y="0"/>
                <wp:positionH relativeFrom="margin">
                  <wp:posOffset>-477520</wp:posOffset>
                </wp:positionH>
                <wp:positionV relativeFrom="margin">
                  <wp:posOffset>-477520</wp:posOffset>
                </wp:positionV>
                <wp:extent cx="9692640" cy="377825"/>
                <wp:effectExtent l="0" t="0" r="0" b="0"/>
                <wp:wrapNone/>
                <wp:docPr id="175" name="Frame17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84"/>
        <w:rPr/>
      </w:pPr>
      <w:r>
        <w:rPr/>
        <w:t>[Lu©n §«n], 14 th¸ng S¸u 1853 28, Deanstreet, Soho</w:t>
      </w:r>
    </w:p>
    <w:p>
      <w:pPr>
        <w:pStyle w:val="Hep"/>
        <w:rPr>
          <w:lang w:val="en-US" w:eastAsia="en-US"/>
        </w:rPr>
      </w:pPr>
      <w:r>
        <w:rPr>
          <w:lang w:val="en-US" w:eastAsia="en-US"/>
        </w:rPr>
        <w:t>Phrª-®ª-rÝch th©n mÕn!</w:t>
      </w:r>
    </w:p>
    <w:p>
      <w:pPr>
        <w:pStyle w:val="Hep"/>
        <w:rPr/>
      </w:pPr>
      <w:r>
        <w:rPr>
          <w:lang w:val="en-US" w:eastAsia="en-US"/>
        </w:rPr>
        <w:t>M·i h«m nay t«i míi b¾t tay (mäi thø c«ng viÖc vµ nçi bËn rén trong nhµ ®· ng¨n c¶n t«i) vµo tr¶ lêi hai bøc th</w:t>
        <w:softHyphen/>
        <w:t xml:space="preserve"> võa råi cña anh vµ x¸c nhËn ®· nhËn tiÒn tõ Mü (do Phrai-li-gr¸t chuyÓn)</w:t>
      </w:r>
      <w:r>
        <w:rPr>
          <w:vertAlign w:val="superscript"/>
          <w:lang w:val="en-US" w:eastAsia="en-US"/>
        </w:rPr>
        <w:t>1*</w:t>
      </w:r>
      <w:r>
        <w:rPr>
          <w:lang w:val="en-US" w:eastAsia="en-US"/>
        </w:rPr>
        <w:t>, sè tiÒn cßn l¹i ®</w:t>
        <w:softHyphen/>
        <w:t>îc lÜnh tõ Mü do b¸o "Tribune" tr¶. NÕu c¸c anh víi S¸c-l¬</w:t>
      </w:r>
      <w:r>
        <w:rPr>
          <w:vertAlign w:val="superscript"/>
          <w:lang w:val="en-US" w:eastAsia="en-US"/>
        </w:rPr>
        <w:t>2*</w:t>
      </w:r>
      <w:r>
        <w:rPr>
          <w:lang w:val="en-US" w:eastAsia="en-US"/>
        </w:rPr>
        <w:t xml:space="preserve"> buéc ph¶i giao dÞch kiÓu Êy víi "ng</w:t>
        <w:softHyphen/>
        <w:t>êi m«i giíi", th× anh v× t«i mµ ®· tù m×nh lµm khæ m×nh mét c¸ch qu¸ ®¸ng. Nh</w:t>
        <w:softHyphen/>
        <w:t>ng v× tiÒn theo kú phiÕu kh«ng ph¶i do g· Êy, mµ lµ do anh cho vay, nªn c¸c anh còng cã thÓ göi ®i Mü kh«ng qua ng</w:t>
        <w:softHyphen/>
        <w:t xml:space="preserve">êi m«i giíi. </w:t>
      </w:r>
      <w:r>
        <w:rPr>
          <w:rFonts w:cs=".VnTimeH" w:ascii=".VnTimeH" w:hAnsi=".VnTimeH"/>
          <w:lang w:val="en-US" w:eastAsia="en-US"/>
        </w:rPr>
        <w:t>Ý</w:t>
      </w:r>
      <w:r>
        <w:rPr>
          <w:lang w:val="en-US" w:eastAsia="en-US"/>
        </w:rPr>
        <w:t>t ra, t«i thÊy h×nh nh</w:t>
        <w:softHyphen/>
        <w:t xml:space="preserve"> thÕ.</w:t>
      </w:r>
    </w:p>
    <w:p>
      <w:pPr>
        <w:pStyle w:val="Hep"/>
        <w:rPr/>
      </w:pPr>
      <w:r>
        <w:rPr>
          <w:lang w:val="en-US" w:eastAsia="en-US"/>
        </w:rPr>
        <w:t xml:space="preserve">T«i </w:t>
      </w:r>
      <w:r>
        <w:rPr>
          <w:i/>
          <w:lang w:val="en-US" w:eastAsia="en-US"/>
        </w:rPr>
        <w:t>kh«ng chuyÓn</w:t>
      </w:r>
      <w:r>
        <w:rPr>
          <w:lang w:val="en-US" w:eastAsia="en-US"/>
        </w:rPr>
        <w:t xml:space="preserve"> th«ng b¸o cña anh cho Pi-p¬ v× nh÷ng lý do sau ®©y: trong 8-10 ngµy qua, cËu Êy ngµy cµng trë thµnh ng</w:t>
        <w:softHyphen/>
        <w:t>êi èm kiÖt quÖ, thµnh thö rèt cuéc t«i ph¶i nãi nghiªm chØnh víi cËu Êy vÒ t×nh h×nh søc kháe cña cËu Êy. Vµ ë ®©y ®· thÊy râ r»ng t×nh h×nh cËu Êy ngµy cµng xÊu ®i do "sù ch÷a trÞ" cña mét tªn lang b¨m ng</w:t>
        <w:softHyphen/>
        <w:t xml:space="preserve">êi Anh nµo ®ã. T«i liÒn yªu cÇu cËu Êy ®i víi </w:t>
      </w:r>
      <w:r>
        <w:rPr>
          <w:spacing w:val="6"/>
          <w:lang w:val="en-US" w:eastAsia="en-US"/>
        </w:rPr>
        <w:t xml:space="preserve">t«i ®Õn bÖnh viÖn </w:t>
      </w:r>
      <w:r>
        <w:rPr>
          <w:i/>
          <w:spacing w:val="6"/>
          <w:lang w:val="en-US" w:eastAsia="en-US"/>
        </w:rPr>
        <w:t>Xanh B¸c-t«-l«-mª</w:t>
      </w:r>
      <w:r>
        <w:rPr>
          <w:spacing w:val="6"/>
          <w:lang w:val="en-US" w:eastAsia="en-US"/>
        </w:rPr>
        <w:t xml:space="preserve"> - mét bÖnh viÖn ®a khoa ë </w:t>
      </w:r>
      <w:r>
        <w:rPr>
          <w:lang w:val="en-US" w:eastAsia="en-US"/>
        </w:rPr>
        <w:t xml:space="preserve">Lu©n §«n mµ ë ®ã nh÷ng thÇy thuèc giái nhÊt vµ næi </w:t>
      </w:r>
      <w:r>
        <w:rPr>
          <w:spacing w:val="6"/>
          <w:lang w:val="en-US" w:eastAsia="en-US"/>
        </w:rPr>
        <w:t>tiÕng nhÊt ch÷a bÖnh kh«</w:t>
      </w:r>
      <w:r>
        <w:rPr>
          <w:spacing w:val="2"/>
          <w:lang w:val="en-US" w:eastAsia="en-US"/>
        </w:rPr>
        <w:t>ng mÊt tiÒn</w:t>
      </w:r>
      <w:r>
        <w:rPr>
          <w:lang w:val="en-US" w:eastAsia="en-US"/>
        </w:rPr>
        <w:t>. CËu Êy ®· nghe lêi. Mét</w:t>
      </w:r>
    </w:p>
    <w:p>
      <w:pPr>
        <w:pStyle w:val="Kehep"/>
        <w:rPr>
          <w:lang w:val="en-US" w:eastAsia="en-US"/>
        </w:rPr>
      </w:pPr>
      <w:r>
        <w:rPr>
          <w:lang w:val="en-US" w:eastAsia="en-US"/>
        </w:rPr>
      </w:r>
    </w:p>
    <w:p>
      <w:pPr>
        <w:pStyle w:val="Chuthich"/>
        <w:rPr>
          <w:lang w:val="en-US" w:eastAsia="en-US"/>
        </w:rPr>
      </w:pPr>
      <w:r>
        <w:rPr>
          <w:lang w:val="en-US" w:eastAsia="en-US"/>
        </w:rPr>
        <w:t>1* Xem tËp nµy, tr. 325-327.</w:t>
      </w:r>
    </w:p>
    <w:p>
      <w:pPr>
        <w:pStyle w:val="Chuthich"/>
        <w:rPr>
          <w:lang w:val="en-US" w:eastAsia="en-US"/>
        </w:rPr>
      </w:pPr>
      <w:r>
        <w:rPr>
          <w:lang w:val="en-US" w:eastAsia="en-US"/>
        </w:rPr>
        <w:t>2* - Ruª-d¬-ghen</w:t>
      </w:r>
    </w:p>
    <w:p>
      <w:pPr>
        <w:pStyle w:val="Left"/>
        <w:rPr/>
      </w:pPr>
      <w:r>
        <w:rPr>
          <w:lang w:val="en-US" w:eastAsia="en-US"/>
        </w:rPr>
        <w:t>«ng giµ Hy-p«-cr¸t nµo ®ã, sau khi xem xÐt corpus delicti</w:t>
      </w:r>
      <w:r>
        <w:rPr>
          <w:vertAlign w:val="superscript"/>
          <w:lang w:val="en-US" w:eastAsia="en-US"/>
        </w:rPr>
        <w:t>1*</w:t>
      </w:r>
      <w:r>
        <w:rPr>
          <w:lang w:val="en-US" w:eastAsia="en-US"/>
        </w:rPr>
        <w:t xml:space="preserve"> vµ ®</w:t>
        <w:softHyphen/>
        <w:t>îc th«ng b¸o vÒ viÖc ®iÒu trÞ tr</w:t>
        <w:softHyphen/>
        <w:t xml:space="preserve">íc ®©y, ®· nãi víi cËu Êy: "Anh lµ th»ng ngèc", vµ tuyªn bè r»ng qua ba th¸ng cËu Êy sÏ bÞ "kÕt liÔu", cËu Êy kh«ng thùc hiÖn ®óng chØ ®Þnh cña «ng Êy dï chØ mét ly. C¸ch ®iÒu trÞ míi lËp tøc chøng minh sù </w:t>
        <w:softHyphen/>
        <w:t>u viÖt cña nã, vµ qua hai tuÇn, chµng trai cña chóng ta sÏ hoµn toµn æn. Tr</w:t>
        <w:softHyphen/>
        <w:t>êng hîp qu¸ nghiªm träng, khiÕn cËu Êy kh«ng thÓ l¬ lµ viÖc ®iÒu trÞ. V¶ l¹i, Phrai-li-gr¸t cã ý giíi thiÖu cho cËu Êy mét chç lµm nµo ®ã. NÕu viÖc nµy kh«ng cã kÕt qu¶ g×, t«i sÏ viÕt cho anh.</w:t>
      </w:r>
    </w:p>
    <w:p>
      <w:pPr>
        <w:pStyle w:val="Dan"/>
        <w:rPr/>
      </w:pPr>
      <w:r>
        <w:rPr>
          <w:i/>
          <w:lang w:val="en-US" w:eastAsia="en-US"/>
        </w:rPr>
        <w:t>Rum-ph¬,</w:t>
      </w:r>
      <w:r>
        <w:rPr>
          <w:lang w:val="en-US" w:eastAsia="en-US"/>
        </w:rPr>
        <w:t xml:space="preserve"> ng</w:t>
        <w:softHyphen/>
        <w:t xml:space="preserve">êi thî may vui tÝnh cña chóng ta b©y giê ®ang ë </w:t>
      </w:r>
      <w:r>
        <w:rPr>
          <w:i/>
          <w:lang w:val="en-US" w:eastAsia="en-US"/>
        </w:rPr>
        <w:t>nhµ ®iªn</w:t>
      </w:r>
      <w:r>
        <w:rPr>
          <w:lang w:val="en-US" w:eastAsia="en-US"/>
        </w:rPr>
        <w:t>. C¸ch ®©y n¨m th¸ng, con ng</w:t>
        <w:softHyphen/>
        <w:t>êi bÊt h¹nh Êy muèn ngay lËp tøc tho¸t khái tÊt c¶ mäi nçi lo ®êi th</w:t>
        <w:softHyphen/>
        <w:t xml:space="preserve">êng nÆng nÒ, ®· lÊy mét </w:t>
      </w:r>
      <w:r>
        <w:rPr>
          <w:i/>
          <w:lang w:val="en-US" w:eastAsia="en-US"/>
        </w:rPr>
        <w:t>bµ giµ</w:t>
      </w:r>
      <w:r>
        <w:rPr>
          <w:lang w:val="en-US" w:eastAsia="en-US"/>
        </w:rPr>
        <w:t>, b¾t ®Çu xö sù ch÷ng ch¹c qu¸ møc, bá uèng r</w:t>
        <w:softHyphen/>
        <w:t>îu vµ b¾t ®Çu lµm viÖc nh</w:t>
        <w:softHyphen/>
        <w:t xml:space="preserve"> ngùa. C¸ch ®©y mét tuÇn, cËu Êy l¹i uèng r</w:t>
        <w:softHyphen/>
        <w:t>îu; c¸ch ®©y hai ngµy, cËu Êy gäi t«i ®Õn nhµ vµ tuyªn bè víi t«i lµ cËu Êy ®· t×m ®</w:t>
        <w:softHyphen/>
        <w:t>îc c¸ch lµm cho toµn thÕ giíi h¹nh phóc vµ t«i ph¶i lµm bé tr</w:t>
        <w:softHyphen/>
        <w:t>ëng cña cËu Êy v.v.. Tõ h«m qua, cËu Êy ë bÖnh viÖn t©m thÇn. TiÕc cho chµng trai.</w:t>
      </w:r>
    </w:p>
    <w:p>
      <w:pPr>
        <w:pStyle w:val="Normal"/>
        <w:rPr/>
      </w:pPr>
      <w:r>
        <w:rPr>
          <w:i/>
          <w:lang w:val="en-US" w:eastAsia="en-US"/>
        </w:rPr>
        <w:t>Ru-g¬</w:t>
      </w:r>
      <w:r>
        <w:rPr>
          <w:lang w:val="en-US" w:eastAsia="en-US"/>
        </w:rPr>
        <w:t xml:space="preserve"> c«ng bè trªn b¸o "Leader" - nh©n tiÖn nãi thªm, b¸o nµy ®· trë nªn hoµn toµn tÇm th</w:t>
        <w:softHyphen/>
        <w:t xml:space="preserve">êng - r»ng «ng Êy sÏ </w:t>
      </w:r>
      <w:r>
        <w:rPr>
          <w:i/>
          <w:lang w:val="en-US" w:eastAsia="en-US"/>
        </w:rPr>
        <w:t>gi¶ng bµi</w:t>
      </w:r>
      <w:r>
        <w:rPr>
          <w:lang w:val="en-US" w:eastAsia="en-US"/>
        </w:rPr>
        <w:t xml:space="preserve"> vÒ triÕt häc §øc ë Lu©n §«n. §ång thêi «ng Êy tÊt nhiªn sÏ ra søc qu¶ng c¸o cho m×nh, ch¼ng h¹n b»ng c¸ch th«ng b¸o: "VÒ phong c¸ch th× ngoµi «ng Êy ra, nh©n d©n §øc chØ cã mét ng</w:t>
        <w:softHyphen/>
        <w:t xml:space="preserve">êi n÷a lµ </w:t>
      </w:r>
      <w:r>
        <w:rPr>
          <w:i/>
          <w:lang w:val="en-US" w:eastAsia="en-US"/>
        </w:rPr>
        <w:t>LÐt-xinh"</w:t>
      </w:r>
      <w:r>
        <w:rPr>
          <w:lang w:val="en-US" w:eastAsia="en-US"/>
        </w:rPr>
        <w:t xml:space="preserve">. Còng trªn sè b¸o "Leader" Êy, </w:t>
      </w:r>
      <w:r>
        <w:rPr>
          <w:i/>
          <w:lang w:val="en-US" w:eastAsia="en-US"/>
        </w:rPr>
        <w:t>HÐc-xen</w:t>
      </w:r>
      <w:r>
        <w:rPr>
          <w:lang w:val="en-US" w:eastAsia="en-US"/>
        </w:rPr>
        <w:t xml:space="preserve"> ng</w:t>
        <w:softHyphen/>
        <w:t>êi Nga ®¨ng th«ng b¸o vÒ viÖc xuÊt b¶n toµn tËp cña m×nh, chØ ra r»ng «ng Êy hîp t¸c víi ñy ban Ba Lan ®Þnh thµnh lËp ë Lu©n §«n nhµ in Nga - Ba Lan nh»m môc ®Ých tuyªn truyÒn</w:t>
      </w:r>
      <w:r>
        <w:rPr>
          <w:vertAlign w:val="superscript"/>
          <w:lang w:val="en-US" w:eastAsia="en-US"/>
        </w:rPr>
        <w:t>364</w:t>
      </w:r>
      <w:r>
        <w:rPr>
          <w:lang w:val="en-US" w:eastAsia="en-US"/>
        </w:rPr>
        <w:t>.</w:t>
      </w:r>
    </w:p>
    <w:p>
      <w:pPr>
        <w:pStyle w:val="Ke"/>
        <w:rPr>
          <w:lang w:val="en-US" w:eastAsia="en-US"/>
        </w:rPr>
      </w:pPr>
      <w:r>
        <w:rPr>
          <w:lang w:val="en-US" w:eastAsia="en-US"/>
        </w:rPr>
      </w:r>
    </w:p>
    <w:p>
      <w:pPr>
        <w:pStyle w:val="Chuthich"/>
        <w:rPr>
          <w:lang w:val="en-US" w:eastAsia="en-US"/>
        </w:rPr>
      </w:pPr>
      <w:r>
        <w:rPr>
          <w:lang w:val="en-US" w:eastAsia="en-US"/>
        </w:rPr>
        <w:t>1* - vËt chøng</w:t>
      </w:r>
    </w:p>
    <w:p>
      <w:pPr>
        <w:pStyle w:val="Normal"/>
        <w:rPr/>
      </w:pPr>
      <w:r>
        <w:rPr>
          <w:lang w:val="en-US" w:eastAsia="en-US"/>
        </w:rPr>
        <w:t>Qua mét trong nh÷ng bøc th</w:t>
        <w:softHyphen/>
        <w:t xml:space="preserve"> cña Clót-x¬ göi kÌm theo ®©y anh cã thÓ thÊy ngãn ®ßn chÝnh mµ Vi-lÝch däa ®¸nh t«i thuéc lo¹i nµo. VÊn ®Ò cã liªn quan ®Õn 20 pao t«i ®· vay cña </w:t>
      </w:r>
      <w:r>
        <w:rPr>
          <w:rFonts w:cs=".VnTimeH" w:ascii=".VnTimeH" w:hAnsi=".VnTimeH"/>
          <w:lang w:val="en-US" w:eastAsia="en-US"/>
        </w:rPr>
        <w:t>ñ</w:t>
      </w:r>
      <w:r>
        <w:rPr>
          <w:lang w:val="en-US" w:eastAsia="en-US"/>
        </w:rPr>
        <w:t>y ban l</w:t>
        <w:softHyphen/>
        <w:t>u vong</w:t>
      </w:r>
      <w:r>
        <w:rPr>
          <w:vertAlign w:val="superscript"/>
          <w:lang w:val="en-US" w:eastAsia="en-US"/>
        </w:rPr>
        <w:t>365</w:t>
      </w:r>
      <w:r>
        <w:rPr>
          <w:lang w:val="en-US" w:eastAsia="en-US"/>
        </w:rPr>
        <w:t xml:space="preserve"> vµo lóc ë chç t«i ng</w:t>
        <w:softHyphen/>
        <w:t xml:space="preserve">êi ta tÞch biªn tµi s¶n do bµ chñ c¨n hé cña t«i ë Sen-xi kh«ng tr¶ tiÒn cho chñ nhµ, tuy t«i ®· tr¶ ®ñ cho bµ Êy; tiÒn ®ã t«i ®· kÞp thêi </w:t>
      </w:r>
      <w:r>
        <w:rPr>
          <w:i/>
          <w:lang w:val="en-US" w:eastAsia="en-US"/>
        </w:rPr>
        <w:t>hoµn tr¶</w:t>
      </w:r>
      <w:r>
        <w:rPr>
          <w:lang w:val="en-US" w:eastAsia="en-US"/>
        </w:rPr>
        <w:t xml:space="preserve"> ®Õn phÇn t</w:t>
        <w:softHyphen/>
        <w:t xml:space="preserve"> pao cuèi cïng. Anh ph¶i viÕt cho t«i biÕt t«i ph¶i gi÷ s¸ch l</w:t>
        <w:softHyphen/>
        <w:t xml:space="preserve">îc nµo. NÕu Vi-lÝch vinh quang ®Þnh giÕt t«i b»ng c¸i ®ã th× ®iÒu ®ã cã nghÜa lµ anh ta lµ kÎ qu¸ </w:t>
        <w:softHyphen/>
        <w:t xml:space="preserve"> "ng©y th¬".</w:t>
      </w:r>
      <w:r>
        <mc:AlternateContent>
          <mc:Choice Requires="wps">
            <w:drawing>
              <wp:anchor behindDoc="0" distT="0" distB="0" distL="114935" distR="114935" simplePos="0" locked="0" layoutInCell="0" allowOverlap="1" relativeHeight="177">
                <wp:simplePos x="0" y="0"/>
                <wp:positionH relativeFrom="margin">
                  <wp:posOffset>-477520</wp:posOffset>
                </wp:positionH>
                <wp:positionV relativeFrom="margin">
                  <wp:posOffset>-477520</wp:posOffset>
                </wp:positionV>
                <wp:extent cx="9692640" cy="377825"/>
                <wp:effectExtent l="0" t="0" r="0" b="0"/>
                <wp:wrapNone/>
                <wp:docPr id="176" name="Frame17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pPr>
      <w:r>
        <w:rPr>
          <w:lang w:val="en-US" w:eastAsia="en-US"/>
        </w:rPr>
        <w:t xml:space="preserve">Nhµ kinh tÕ häc Mü </w:t>
      </w:r>
      <w:r>
        <w:rPr>
          <w:i/>
          <w:lang w:val="en-US" w:eastAsia="en-US"/>
        </w:rPr>
        <w:t>Kª-ri</w:t>
      </w:r>
      <w:r>
        <w:rPr>
          <w:lang w:val="en-US" w:eastAsia="en-US"/>
        </w:rPr>
        <w:t xml:space="preserve"> ®· cho ra mét quyÓn s¸ch míi: "ChÕ ®é n« lÖ ë n</w:t>
        <w:softHyphen/>
        <w:t>íc ta vµ ë n</w:t>
        <w:softHyphen/>
        <w:t xml:space="preserve">íc ngoµi". </w:t>
      </w:r>
      <w:r>
        <w:rPr>
          <w:rFonts w:cs=".VnTimeH" w:ascii=".VnTimeH" w:hAnsi=".VnTimeH"/>
          <w:lang w:val="en-US" w:eastAsia="en-US"/>
        </w:rPr>
        <w:t>ë</w:t>
      </w:r>
      <w:r>
        <w:rPr>
          <w:lang w:val="en-US" w:eastAsia="en-US"/>
        </w:rPr>
        <w:t xml:space="preserve"> ®©y, «ng Êy hiÓu "chÕ ®é n« lÖ" lµ tÊt c¶ mäi h×nh thøc n« dÞch, chÕ ®é n« lÖ lµm thuª v.v.. ¤ng Êy ®· göi ®Õn cho t«i quyÓn s¸ch cña m×nh vµ ®· mét sè lÇn trÝch dÉn t«i (theo b¸o "Tribune") khi th× víi t</w:t>
        <w:softHyphen/>
        <w:t xml:space="preserve"> c¸ch "nhµ v¨n Anh míi", khi th× víi t</w:t>
        <w:softHyphen/>
        <w:t xml:space="preserve"> c¸ch phãng viªn b¸o "New-York Tribune"</w:t>
      </w:r>
      <w:r>
        <w:rPr>
          <w:vertAlign w:val="superscript"/>
          <w:lang w:val="en-US" w:eastAsia="en-US"/>
        </w:rPr>
        <w:t>366</w:t>
      </w:r>
      <w:r>
        <w:rPr>
          <w:lang w:val="en-US" w:eastAsia="en-US"/>
        </w:rPr>
        <w:t>. T«i ®· nãi víi anh r»ng trong tÊt c¶ c¸c t¸c phÈm tr</w:t>
        <w:softHyphen/>
        <w:t>íc ®©y cña m×nh, «ng Êy m« t¶ c¬ së kinh tÕ cña x· héi t</w:t>
        <w:softHyphen/>
        <w:t xml:space="preserve"> s¶n lµ "sù hµi hoµ", vµ tÊt c¶ mäi c¸i xÊu ®Òu do sù can thiÖp kh«ng cÇn thiÕt cña nhµ n</w:t>
        <w:softHyphen/>
        <w:t>íc mµ ra. Nhµ n</w:t>
        <w:softHyphen/>
        <w:t>íc lµ bªte noire</w:t>
      </w:r>
      <w:r>
        <w:rPr>
          <w:vertAlign w:val="superscript"/>
          <w:lang w:val="en-US" w:eastAsia="en-US"/>
        </w:rPr>
        <w:t>1*</w:t>
      </w:r>
      <w:r>
        <w:rPr>
          <w:lang w:val="en-US" w:eastAsia="en-US"/>
        </w:rPr>
        <w:t xml:space="preserve"> cña «ng Êy. Giê ®©y «ng Êy h¸t bµi ca kh¸c. TÊt c¶ mäi c¸i xÊu ®Òu b¾t nguån tõ ¶nh h</w:t>
        <w:softHyphen/>
        <w:t>ëng tËp trung cña c«ng nghiÖp lín. Mµ cã lçi trong ¶nh h</w:t>
        <w:softHyphen/>
        <w:t>ëng tËp trung nµy lµ n</w:t>
        <w:softHyphen/>
        <w:t>íc Anh, n</w:t>
        <w:softHyphen/>
        <w:t>íc ®ang trë thµnh c«ng x</w:t>
        <w:softHyphen/>
        <w:t>ëng cña thÕ giíi, ®ang nÐm tÊt c¶ nh÷ng n</w:t>
        <w:softHyphen/>
        <w:t xml:space="preserve">íc cßn l¹i lïi vÒ phÝa sau, trë vÒ nÒn c«ng nghiÖp th« lç t¸ch khái c«ng </w:t>
      </w:r>
      <w:r>
        <w:rPr>
          <w:spacing w:val="6"/>
          <w:lang w:val="en-US" w:eastAsia="en-US"/>
        </w:rPr>
        <w:t>tr</w:t>
        <w:softHyphen/>
        <w:t>êng thñ c«ng. ChÞu tr¸ch nhiÖm vÒ téi lçi cña n</w:t>
        <w:softHyphen/>
        <w:t>íc Anh lµ lý thuyÕt cña Ri-c¸c-®« - Man-tót, vµ ®Æc biÖt lµ lý thuyÕt ®Þa</w:t>
      </w:r>
      <w:r>
        <w:rPr>
          <w:lang w:val="en-US" w:eastAsia="en-US"/>
        </w:rPr>
        <w:t xml:space="preserve"> t« cña Ri-c¸c-®«. KÕt qu¶ tÊt yÕu cña lý thuyÕt Ri-c¸c-®« còng nh</w:t>
        <w:softHyphen/>
        <w:t xml:space="preserve"> cña sù tËp trung c«ng nghiÖp lµ chñ nghÜa céng s¶n.</w:t>
        <w:br/>
      </w:r>
    </w:p>
    <w:p>
      <w:pPr>
        <w:pStyle w:val="Ke"/>
        <w:rPr>
          <w:lang w:val="en-US" w:eastAsia="en-US"/>
        </w:rPr>
      </w:pPr>
      <w:r>
        <w:rPr>
          <w:lang w:val="en-US" w:eastAsia="en-US"/>
        </w:rPr>
      </w:r>
    </w:p>
    <w:p>
      <w:pPr>
        <w:pStyle w:val="Chuthich"/>
        <w:rPr>
          <w:lang w:val="en-US" w:eastAsia="en-US"/>
        </w:rPr>
      </w:pPr>
      <w:r>
        <w:rPr>
          <w:lang w:val="en-US" w:eastAsia="en-US"/>
        </w:rPr>
        <w:t>1* - con ngo¸o ép</w:t>
      </w:r>
    </w:p>
    <w:p>
      <w:pPr>
        <w:pStyle w:val="Left"/>
        <w:rPr>
          <w:lang w:val="en-US" w:eastAsia="en-US"/>
        </w:rPr>
      </w:pPr>
      <w:r>
        <w:rPr>
          <w:lang w:val="en-US" w:eastAsia="en-US"/>
        </w:rPr>
        <w:t>§Ó tr¸nh tÊt c¶ nh÷ng c¸i ®ã, ®Ó ®em ®èi lËp sù khu vùc hãa vµ sù liªn minh kh¾p n¬i gi÷a c¸c c«ng x</w:t>
        <w:softHyphen/>
        <w:t>ëng n»m r¶i r¸c kh¾p ®Êt n</w:t>
        <w:softHyphen/>
        <w:t>íc vµ n«ng nghiÖp víi sù tËp trung, ng</w:t>
        <w:softHyphen/>
        <w:t>êi chñ tr</w:t>
        <w:softHyphen/>
        <w:t>¬ng m·nh liÖt tù do th</w:t>
        <w:softHyphen/>
        <w:t xml:space="preserve">¬ng m¹i rèt cuéc ®· ®Ò xuÊt </w:t>
      </w:r>
      <w:r>
        <w:rPr>
          <w:i/>
          <w:lang w:val="en-US" w:eastAsia="en-US"/>
        </w:rPr>
        <w:t>thuÕ quan b¶o hé.</w:t>
      </w:r>
      <w:r>
        <w:rPr>
          <w:lang w:val="en-US" w:eastAsia="en-US"/>
        </w:rPr>
        <w:t xml:space="preserve"> Muèn tr¸nh nh÷ng kÕt qu¶ mµ c«ng nghiÖp t</w:t>
        <w:softHyphen/>
        <w:t xml:space="preserve"> s¶n g©y ra vµ tr¸ch nhiÖm vÒ nh÷ng kÕt qu¶ Êy mµ «ng quy cho n</w:t>
        <w:softHyphen/>
        <w:t>íc Anh, víi t</w:t>
        <w:softHyphen/>
        <w:t xml:space="preserve"> c¸ch mét ng</w:t>
        <w:softHyphen/>
        <w:t>êi Mü ch©n chÝnh, «ng t×m lèi tho¸t ë chç ®Èy nhanh mét c¸ch gi¶ t¹o sù ph¸t triÓn ®ã ë ngay n</w:t>
        <w:softHyphen/>
        <w:t>íc Mü. Cßn nãi chung th× sù thï ®Þch cña «ng ®èi víi n</w:t>
        <w:softHyphen/>
        <w:t xml:space="preserve">íc Anh dÉn «ng ®Õn chç ca ngîi </w:t>
      </w:r>
      <w:r>
        <w:rPr>
          <w:i/>
          <w:lang w:val="en-US" w:eastAsia="en-US"/>
        </w:rPr>
        <w:t>theo</w:t>
      </w:r>
      <w:r>
        <w:rPr>
          <w:lang w:val="en-US" w:eastAsia="en-US"/>
        </w:rPr>
        <w:t xml:space="preserve"> </w:t>
      </w:r>
      <w:r>
        <w:rPr>
          <w:i/>
          <w:lang w:val="en-US" w:eastAsia="en-US"/>
        </w:rPr>
        <w:t>kiÓu Xi-xm«n-®i</w:t>
      </w:r>
      <w:r>
        <w:rPr>
          <w:lang w:val="en-US" w:eastAsia="en-US"/>
        </w:rPr>
        <w:t xml:space="preserve"> c¸c trËt tù tiÓu t</w:t>
        <w:softHyphen/>
        <w:t xml:space="preserve"> s¶n ë Thôy SÜ, §øc vµ Trung Hoa v.v, ®iÒu nµy th× chÝnh con ng</w:t>
        <w:softHyphen/>
        <w:t>êi cã håi th</w:t>
        <w:softHyphen/>
        <w:t>êng xuyªn chÕ giÔu Ph¸p vÒ sù gièng nhau cña nã víi Trung Hoa còng ®· lµm. §iÒu duy nhÊt thùc sù lý thó trong cuèn s¸ch lµ so s¸nh c¶nh n« lÖ Anh tr</w:t>
        <w:softHyphen/>
        <w:t>íc ®©y cña ng</w:t>
        <w:softHyphen/>
        <w:t>êi da ®en ë Gia-mai-ca v.v. víi c¶nh n« lÖ cña ng</w:t>
        <w:softHyphen/>
        <w:t>êi da ®en ë Mü. Kª-ri chøng minh r»ng ®¹i bé phËn ng</w:t>
        <w:softHyphen/>
        <w:t>êi da ®en ë Gia-mai-ca v.v. lu«n lu«n gåm nh÷ng ng</w:t>
        <w:softHyphen/>
        <w:t>êi d· man míi nhËp vµo, v× víi sù ®èi xö mµ ng</w:t>
        <w:softHyphen/>
        <w:t>êi Anh thùc hµnh, kh«ng chØ sè l</w:t>
        <w:softHyphen/>
        <w:t>îng c</w:t>
        <w:softHyphen/>
        <w:t xml:space="preserve"> d©n da ®en tr</w:t>
        <w:softHyphen/>
        <w:t>íc ®©y kh«ng ®</w:t>
        <w:softHyphen/>
        <w:t>îc duy tr×, mµ cßn lu«n lu«n cã 2/3 sè ng</w:t>
        <w:softHyphen/>
        <w:t>êi da ®en míi nhËp hµng n¨m bÞ chÕt. Trong khi ®ã ë Mü, ng</w:t>
        <w:softHyphen/>
        <w:t>êi da ®en thÕ hÖ hiÖn nay ®· lµ ng</w:t>
        <w:softHyphen/>
        <w:t xml:space="preserve">êi gèc b¶n ®Þa råi, tÊt c¶ hä ®Òu ®· Mü hãa Ýt nhiÒu; hä nãi tiÕng Anh v.v. vµ v× thÕ hä trë nªn cã </w:t>
      </w:r>
      <w:r>
        <w:rPr>
          <w:i/>
          <w:lang w:val="en-US" w:eastAsia="en-US"/>
        </w:rPr>
        <w:t>kh¶ n¨ng gi¶i phãng.</w:t>
      </w:r>
    </w:p>
    <w:p>
      <w:pPr>
        <w:pStyle w:val="Normal"/>
        <w:rPr>
          <w:lang w:val="en-US" w:eastAsia="en-US"/>
        </w:rPr>
      </w:pPr>
      <w:r>
        <w:rPr>
          <w:lang w:val="en-US" w:eastAsia="en-US"/>
        </w:rPr>
        <w:t>B¸o "Tribune", dÜ nhiªn, khen quyÓn s¸ch cña Kª-ri hÕt lêi. C¸i chung cña tê b¸o vµ quyÓn s¸ch lµ ë chç chóng ph¸t biÓu d</w:t>
        <w:softHyphen/>
        <w:t>íi c¸i vÎ chñ nghÜa chèng c«ng nghiÖp theo lèi tõ thiÖn - x· héi chñ nghÜa kiÓu Xi-xm«n-®i, nh</w:t>
        <w:softHyphen/>
        <w:t>ng l¹i b¶o vÖ lîi Ých cña giai cÊp t</w:t>
        <w:softHyphen/>
        <w:t xml:space="preserve"> s¶n Mü chñ tr</w:t>
        <w:softHyphen/>
        <w:t>¬ng thuÕ quan b¶o hé, nghÜa lµ giai cÊp t</w:t>
        <w:softHyphen/>
        <w:t xml:space="preserve"> s¶n c«ng nghiÖp Mü. §Êy còng lµ toµn bé bÝ mËt c¾t nghÜa t¹i sao b¸o "Tribune", mÆc dï cã mäi thø "chñ nghÜa" vµ sù ba hoa x· héi chñ nghÜa cña nã, cã thÓ lµ "tê b¸o chñ ®¹o" ë n</w:t>
        <w:softHyphen/>
        <w:t>íc Mü.</w:t>
      </w:r>
    </w:p>
    <w:p>
      <w:pPr>
        <w:pStyle w:val="Dan"/>
        <w:rPr/>
      </w:pPr>
      <w:r>
        <w:rPr>
          <w:lang w:val="en-US" w:eastAsia="en-US"/>
        </w:rPr>
        <w:t>Bµi cña anh vÒ Thôy SÜ</w:t>
      </w:r>
      <w:r>
        <w:rPr>
          <w:vertAlign w:val="superscript"/>
          <w:lang w:val="en-US" w:eastAsia="en-US"/>
        </w:rPr>
        <w:t>1*</w:t>
      </w:r>
      <w:r>
        <w:rPr>
          <w:lang w:val="en-US" w:eastAsia="en-US"/>
        </w:rPr>
        <w:t xml:space="preserve"> tÊt nhiªn lµ ®ßn trùc tiÕp ®¸nh vµo c¸c "bµi x· luËn" cña b¸o "Tribune" (chèng tËp trung v.v.) vµ vµo Kª-ri </w:t>
      </w:r>
      <w:r>
        <w:rPr>
          <w:i/>
          <w:lang w:val="en-US" w:eastAsia="en-US"/>
        </w:rPr>
        <w:t>cña nã.</w:t>
      </w:r>
      <w:r>
        <w:rPr>
          <w:lang w:val="en-US" w:eastAsia="en-US"/>
        </w:rPr>
        <w:t xml:space="preserve"> T«i tiÕp tôc cuéc chiÕn tranh kÝn ®¸o Êy trong bµi thø nhÊt vÒ </w:t>
      </w:r>
      <w:r>
        <w:rPr>
          <w:rFonts w:cs=".VnTimeH" w:ascii=".VnTimeH" w:hAnsi=".VnTimeH"/>
          <w:lang w:val="en-US" w:eastAsia="en-US"/>
        </w:rPr>
        <w:t>Ê</w:t>
      </w:r>
      <w:r>
        <w:rPr>
          <w:lang w:val="en-US" w:eastAsia="en-US"/>
        </w:rPr>
        <w:t>n §é</w:t>
      </w:r>
      <w:r>
        <w:rPr>
          <w:vertAlign w:val="superscript"/>
          <w:lang w:val="en-US" w:eastAsia="en-US"/>
        </w:rPr>
        <w:t>2*</w:t>
      </w:r>
      <w:r>
        <w:rPr>
          <w:lang w:val="en-US" w:eastAsia="en-US"/>
        </w:rPr>
        <w:t>, ë ®ã t«i m« t¶ viÖc n</w:t>
        <w:softHyphen/>
        <w:t xml:space="preserve">íc Anh tiªu diÖt nÒn c«ng nghiÖp b¶n xø lµ mét hµnh ®éng </w:t>
      </w:r>
      <w:r>
        <w:rPr>
          <w:i/>
          <w:lang w:val="en-US" w:eastAsia="en-US"/>
        </w:rPr>
        <w:t>c¸ch m¹ng.</w:t>
      </w:r>
      <w:r>
        <w:rPr>
          <w:lang w:val="en-US" w:eastAsia="en-US"/>
        </w:rPr>
        <w:t xml:space="preserve"> Hä rÊt kh«ng thÝch ®iÒu ®ã. Cßn nãi chung, toµn bé sù qu¶n lý cña ng</w:t>
        <w:softHyphen/>
        <w:t xml:space="preserve">êi Anh ë </w:t>
      </w:r>
      <w:r>
        <w:rPr>
          <w:rFonts w:cs=".VnTimeH" w:ascii=".VnTimeH" w:hAnsi=".VnTimeH"/>
          <w:lang w:val="en-US" w:eastAsia="en-US"/>
        </w:rPr>
        <w:t>Ê</w:t>
      </w:r>
      <w:r>
        <w:rPr>
          <w:lang w:val="en-US" w:eastAsia="en-US"/>
        </w:rPr>
        <w:t>n §é lµ hµnh vi nh¬ nhuèc vµ vÉn nh</w:t>
        <w:softHyphen/>
        <w:t xml:space="preserve"> thÕ ®Õn tËn ngµy nay.</w:t>
      </w:r>
      <w:r>
        <mc:AlternateContent>
          <mc:Choice Requires="wps">
            <w:drawing>
              <wp:anchor behindDoc="0" distT="0" distB="0" distL="114935" distR="114935" simplePos="0" locked="0" layoutInCell="0" allowOverlap="1" relativeHeight="178">
                <wp:simplePos x="0" y="0"/>
                <wp:positionH relativeFrom="margin">
                  <wp:posOffset>-477520</wp:posOffset>
                </wp:positionH>
                <wp:positionV relativeFrom="margin">
                  <wp:posOffset>-477520</wp:posOffset>
                </wp:positionV>
                <wp:extent cx="9692640" cy="377825"/>
                <wp:effectExtent l="0" t="0" r="0" b="0"/>
                <wp:wrapNone/>
                <wp:docPr id="177" name="Frame17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TÝnh chÊt tr× trÖ cña bé phËn nµy cña ch©u </w:t>
      </w:r>
      <w:r>
        <w:rPr>
          <w:rFonts w:cs=".VnTimeH" w:ascii=".VnTimeH" w:hAnsi=".VnTimeH"/>
          <w:lang w:val="en-US" w:eastAsia="en-US"/>
        </w:rPr>
        <w:t>¸</w:t>
      </w:r>
      <w:r>
        <w:rPr>
          <w:lang w:val="en-US" w:eastAsia="en-US"/>
        </w:rPr>
        <w:t>, mÆc dï tÊt c¶ nh÷ng phong trµo kh«ng cã kÕt qu¶ diÔn ra trªn bÒ mÆt chÝnh trÞ, hoµn toµn ®</w:t>
        <w:softHyphen/>
        <w:t>îc c¾t nghÜa b»ng hai t×nh huèng t¨ng c</w:t>
        <w:softHyphen/>
        <w:t xml:space="preserve">êng lÉn nhau: 1) c¸c c«ng tr×nh c«ng céng lµ c«ng viÖc cña chÝnh phñ trung </w:t>
        <w:softHyphen/>
        <w:t>¬ng; 2) bªn c¹nh viÖc cã chÝnh phñ ®ã, toµn bé nhµ n</w:t>
        <w:softHyphen/>
        <w:t xml:space="preserve">íc, </w:t>
      </w:r>
      <w:r>
        <w:rPr>
          <w:spacing w:val="6"/>
          <w:lang w:val="en-US" w:eastAsia="en-US"/>
        </w:rPr>
        <w:t xml:space="preserve">nÕu kh«ng tÝnh mét Ýt thµnh phè lín, gåm v« sè </w:t>
      </w:r>
      <w:r>
        <w:rPr>
          <w:i/>
          <w:spacing w:val="6"/>
          <w:lang w:val="en-US" w:eastAsia="en-US"/>
        </w:rPr>
        <w:t>c«ng x· n«ng th«n,</w:t>
      </w:r>
      <w:r>
        <w:rPr>
          <w:spacing w:val="6"/>
          <w:lang w:val="en-US" w:eastAsia="en-US"/>
        </w:rPr>
        <w:t xml:space="preserve"> mçi c«ng x· ®Òu cã tæ chøc hoµn toµn ®éc lËp cña m×nh vµ lµ mét thÕ giíi nhá ®ãng kÝn riªng biÖt. Trong mét b¸o c¸o cña nghÞ viÖn, nh÷ng c«ng x· n«ng th«n Êy ®</w:t>
        <w:softHyphen/>
        <w:t>îc m« t¶ nh</w:t>
        <w:softHyphen/>
        <w:t xml:space="preserve"> sau.</w:t>
      </w:r>
    </w:p>
    <w:p>
      <w:pPr>
        <w:pStyle w:val="Nho"/>
        <w:rPr>
          <w:spacing w:val="0"/>
        </w:rPr>
      </w:pPr>
      <w:r>
        <w:rPr>
          <w:spacing w:val="0"/>
        </w:rPr>
        <w:t xml:space="preserve">"VÒ mÆt ®Þa lý, lµng lµ kh«ng gian mÊy tr¨m vµ mÊy ngh×n a-cr¬ ®Êt canh t¸c vµ ®· bá hoang, vÒ mÆt chÝnh trÞ, nã gièng mét lµng héi hoÆc mét c«ng x· thµnh thÞ. Trªn thùc tÕ, mçi lµng lµ vµ cã lÏ bao giê còng ®· lµ mét c«ng </w:t>
        <w:br/>
        <w:t>x· hoÆc mét céng hßa riªng biÖt. Nh÷ng ng</w:t>
        <w:softHyphen/>
        <w:t xml:space="preserve">êi cã chøc vô: 1) </w:t>
      </w:r>
      <w:r>
        <w:rPr>
          <w:i/>
          <w:spacing w:val="0"/>
        </w:rPr>
        <w:t>pa-ten</w:t>
      </w:r>
      <w:r>
        <w:rPr>
          <w:spacing w:val="0"/>
        </w:rPr>
        <w:t>, g«-ót, man-®in v.v., nh</w:t>
        <w:softHyphen/>
        <w:t xml:space="preserve"> nã ®</w:t>
        <w:softHyphen/>
        <w:t>îc gäi b»ng nh÷ng ng«n ng÷ kh¸c nhau, - lµ ng</w:t>
        <w:softHyphen/>
        <w:t>êi tr</w:t>
        <w:softHyphen/>
        <w:t>ëng lµng, th</w:t>
        <w:softHyphen/>
        <w:t>êng gi¸m s¸t c«ng viÖc cña lµng, dµn xÕp nh÷ng vô tranh chÊp gi÷a nh÷ng ng</w:t>
        <w:softHyphen/>
        <w:t xml:space="preserve">êi d©n trong lµng, cã nh÷ng chøc n¨ng c¶nh s¸t vµ thi hµnh nghÜa vô thu thuÕ trong lµng... 2) </w:t>
      </w:r>
      <w:r>
        <w:rPr>
          <w:i/>
          <w:spacing w:val="0"/>
        </w:rPr>
        <w:t>C¸c-nam,</w:t>
      </w:r>
      <w:r>
        <w:rPr>
          <w:spacing w:val="0"/>
        </w:rPr>
        <w:t xml:space="preserve"> sam-b«, hoÆc pót-va-ri, lµm c«ng viÖc thèng kª, kÕ to¸n, 3) </w:t>
      </w:r>
      <w:r>
        <w:rPr>
          <w:i/>
          <w:spacing w:val="0"/>
        </w:rPr>
        <w:t>ta-li-a-ri</w:t>
      </w:r>
      <w:r>
        <w:rPr>
          <w:spacing w:val="0"/>
        </w:rPr>
        <w:t xml:space="preserve">, tøc xtun-va vµ 4) </w:t>
      </w:r>
      <w:r>
        <w:rPr>
          <w:i/>
          <w:spacing w:val="0"/>
        </w:rPr>
        <w:t>t«-ti</w:t>
      </w:r>
      <w:r>
        <w:rPr>
          <w:spacing w:val="0"/>
        </w:rPr>
        <w:t xml:space="preserve"> - ph¶i b¶o vÖ lµng vµ hoa mµu. 5) </w:t>
      </w:r>
      <w:r>
        <w:rPr>
          <w:i/>
          <w:spacing w:val="0"/>
        </w:rPr>
        <w:t>NÐc-góp-ti</w:t>
      </w:r>
      <w:r>
        <w:rPr>
          <w:spacing w:val="0"/>
        </w:rPr>
        <w:t xml:space="preserve"> ph©n phèi n</w:t>
        <w:softHyphen/>
        <w:t xml:space="preserve">íc lÊy tõ c¸c s«ng l¹ch hoÆc hå chøa ®ång ®Òu cho tÊt c¶ c¸c c¸nh ®ång 6) </w:t>
      </w:r>
      <w:r>
        <w:rPr>
          <w:i/>
          <w:spacing w:val="0"/>
        </w:rPr>
        <w:t>Gi«-si</w:t>
      </w:r>
      <w:r>
        <w:rPr>
          <w:spacing w:val="0"/>
        </w:rPr>
        <w:t xml:space="preserve">, tøc nhµ chiªm tinh, x¸c </w:t>
      </w:r>
      <w:r>
        <w:rPr>
          <w:spacing w:val="6"/>
        </w:rPr>
        <w:t>®Þnh</w:t>
      </w:r>
    </w:p>
    <w:p>
      <w:pPr>
        <w:pStyle w:val="Ke"/>
        <w:rPr>
          <w:spacing w:val="0"/>
          <w:lang w:val="en-US" w:eastAsia="en-US"/>
        </w:rPr>
      </w:pPr>
      <w:r>
        <w:rPr>
          <w:spacing w:val="0"/>
          <w:lang w:val="en-US" w:eastAsia="en-US"/>
        </w:rPr>
      </w:r>
    </w:p>
    <w:p>
      <w:pPr>
        <w:pStyle w:val="Chuthich"/>
        <w:rPr/>
      </w:pPr>
      <w:r>
        <w:rPr>
          <w:lang w:val="en-US" w:eastAsia="en-US"/>
        </w:rPr>
        <w:t xml:space="preserve">1* </w:t>
      </w:r>
      <w:r>
        <w:rPr>
          <w:i/>
          <w:lang w:val="en-US" w:eastAsia="en-US"/>
        </w:rPr>
        <w:t>Ph.¡ng-ghen.</w:t>
      </w:r>
      <w:r>
        <w:rPr>
          <w:lang w:val="en-US" w:eastAsia="en-US"/>
        </w:rPr>
        <w:t xml:space="preserve"> "T×nh h×nh chÝnh trÞ cña céng hßa Thôy SÜ"</w:t>
      </w:r>
    </w:p>
    <w:p>
      <w:pPr>
        <w:pStyle w:val="Chuthich"/>
        <w:rPr/>
      </w:pPr>
      <w:r>
        <w:rPr>
          <w:lang w:val="en-US" w:eastAsia="en-US"/>
        </w:rPr>
        <w:t xml:space="preserve">2* </w:t>
      </w:r>
      <w:r>
        <w:rPr>
          <w:i/>
          <w:lang w:val="en-US" w:eastAsia="en-US"/>
        </w:rPr>
        <w:t>C.M¸c</w:t>
      </w:r>
      <w:r>
        <w:rPr>
          <w:lang w:val="en-US" w:eastAsia="en-US"/>
        </w:rPr>
        <w:t xml:space="preserve">. "Sù thèng trÞ cña Anh ë </w:t>
      </w:r>
      <w:r>
        <w:rPr>
          <w:rFonts w:cs=".VnTimeH" w:ascii=".VnTimeH" w:hAnsi=".VnTimeH"/>
          <w:lang w:val="en-US" w:eastAsia="en-US"/>
        </w:rPr>
        <w:t>Ê</w:t>
      </w:r>
      <w:r>
        <w:rPr>
          <w:lang w:val="en-US" w:eastAsia="en-US"/>
        </w:rPr>
        <w:t>n §é"</w:t>
      </w:r>
    </w:p>
    <w:p>
      <w:pPr>
        <w:pStyle w:val="Nho"/>
        <w:ind w:hanging="0"/>
        <w:rPr/>
      </w:pPr>
      <w:r>
        <w:rPr/>
        <w:t xml:space="preserve">thêi gian gieo vµ gÆt, th«ng b¸o vÒ nh÷ng ngµy giê thuËn lîi vµ ngµy giê kh«ng thuËn lîi ®èi víi tÊt c¶ c¸c c«ng viÖc trång trät. 7) </w:t>
      </w:r>
      <w:r>
        <w:rPr>
          <w:i/>
        </w:rPr>
        <w:t>Thî rÌn</w:t>
      </w:r>
      <w:r>
        <w:rPr/>
        <w:t xml:space="preserve"> vµ 8) </w:t>
      </w:r>
      <w:r>
        <w:rPr>
          <w:i/>
        </w:rPr>
        <w:t>Thî méc</w:t>
      </w:r>
      <w:r>
        <w:rPr/>
        <w:t xml:space="preserve"> chÕ t¸c nh÷ng c«ng cô n«ng nghiÖp th« s¬ vµ x©y dùng nhµ ë cµng th« s¬ h¬n cña n«ng d©n. 9) </w:t>
      </w:r>
      <w:r>
        <w:rPr>
          <w:i/>
        </w:rPr>
        <w:t>Thî</w:t>
      </w:r>
      <w:r>
        <w:rPr/>
        <w:t xml:space="preserve"> </w:t>
      </w:r>
      <w:r>
        <w:rPr>
          <w:i/>
        </w:rPr>
        <w:t>gèm</w:t>
      </w:r>
      <w:r>
        <w:rPr/>
        <w:t xml:space="preserve"> chÕ t¹o toµn bé ®å dïng trong nhµ ë n«ng th«n. 10) </w:t>
      </w:r>
      <w:r>
        <w:rPr>
          <w:i/>
        </w:rPr>
        <w:t>Ng</w:t>
        <w:softHyphen/>
        <w:t>êi</w:t>
      </w:r>
      <w:r>
        <w:rPr/>
        <w:t xml:space="preserve"> </w:t>
      </w:r>
      <w:r>
        <w:rPr>
          <w:i/>
        </w:rPr>
        <w:t>giÆt giò</w:t>
      </w:r>
      <w:r>
        <w:rPr/>
        <w:t xml:space="preserve"> ¸o quÇn th«ng th</w:t>
        <w:softHyphen/>
        <w:t xml:space="preserve">êng... cho s¹ch. 11) </w:t>
      </w:r>
      <w:r>
        <w:rPr>
          <w:i/>
        </w:rPr>
        <w:t>Ng</w:t>
        <w:softHyphen/>
        <w:t>êi c¾t tãc</w:t>
      </w:r>
      <w:r>
        <w:rPr/>
        <w:t xml:space="preserve">, 12) </w:t>
      </w:r>
      <w:r>
        <w:rPr>
          <w:i/>
        </w:rPr>
        <w:t>thî lµm ®å b¹c</w:t>
      </w:r>
      <w:r>
        <w:rPr/>
        <w:t xml:space="preserve"> th</w:t>
        <w:softHyphen/>
        <w:t xml:space="preserve">êng còng võa lµ </w:t>
      </w:r>
      <w:r>
        <w:rPr>
          <w:i/>
        </w:rPr>
        <w:t>nhµ th¬</w:t>
      </w:r>
      <w:r>
        <w:rPr/>
        <w:t xml:space="preserve"> vµ </w:t>
      </w:r>
      <w:r>
        <w:rPr>
          <w:i/>
        </w:rPr>
        <w:t>thÇy gi¸o tr</w:t>
        <w:softHyphen/>
        <w:t>êng</w:t>
      </w:r>
      <w:r>
        <w:rPr/>
        <w:t xml:space="preserve"> </w:t>
      </w:r>
      <w:r>
        <w:rPr>
          <w:i/>
        </w:rPr>
        <w:t>lµng</w:t>
      </w:r>
      <w:r>
        <w:rPr/>
        <w:t xml:space="preserve">. Råi ®Õn </w:t>
      </w:r>
      <w:r>
        <w:rPr>
          <w:i/>
        </w:rPr>
        <w:t>bµ-la-m«n</w:t>
      </w:r>
      <w:r>
        <w:rPr/>
        <w:t xml:space="preserve"> lo viÖc thê cóng. D©n c</w:t>
        <w:softHyphen/>
        <w:t xml:space="preserve"> ®· sèng tõ ngµy xöa ngµy x</w:t>
        <w:softHyphen/>
        <w:t>a d</w:t>
        <w:softHyphen/>
        <w:t>íi h×nh thøc qu¶n lý c«ng x· th« s¬ Êy. Biªn giíi c¸c lµng Ýt thay ®æi vµ tuy b¶n th©n c¸c lµng ®«i khi ®· chÞu tæn thÊt nÆng nÒ vµ thËm chÝ bÞ tµn ph¸ do chiÕn tranh, n¹n ®ãi vµ bÖnh tËt, - còng tªn gäi Êy, còng nh÷ng ranh giíi Êy, còng nh÷ng lîi Ých Êy vµ thËm chÝ còng nh÷ng gia ®×nh Êy ®· tiÕp tôc tån t¹i tõ thÕ kû nµy sang thÕ kû kh¸c. D©n cña nh÷ng lµng Êy kh«ng m¶y may lo l¾ng vÒ sù diÖt vong vµ sù ph©n chia cña c¶ nh÷ng v</w:t>
        <w:softHyphen/>
        <w:t>¬ng triÒu chõng nµo lµng cña hä cßn nguyªn vÑn, hä Ýt quan t©m tíi viÖc hä ®· r¬i vµo quyÒn lùc cña c</w:t>
        <w:softHyphen/>
        <w:t>êng quèc nµo vµ hä phôc tïng nhµ n</w:t>
        <w:softHyphen/>
        <w:t>íc nµo, v× ®êi sèng kinh tÕ néi bé cña hä vÉn kh«ng thay ®æi"</w:t>
      </w:r>
      <w:r>
        <w:rPr>
          <w:vertAlign w:val="superscript"/>
        </w:rPr>
        <w:t>367</w:t>
      </w:r>
      <w:r>
        <w:rPr/>
        <w:t>.</w:t>
      </w:r>
    </w:p>
    <w:p>
      <w:pPr>
        <w:pStyle w:val="Dan"/>
        <w:rPr/>
      </w:pPr>
      <w:r>
        <w:rPr>
          <w:lang w:val="en-US" w:eastAsia="en-US"/>
        </w:rPr>
        <w:t>Chøc pa-ten th</w:t>
        <w:softHyphen/>
        <w:t xml:space="preserve">êng lµ cha truyÒn con nèi. </w:t>
      </w:r>
      <w:r>
        <w:rPr>
          <w:rFonts w:cs=".VnTimeH" w:ascii=".VnTimeH" w:hAnsi=".VnTimeH"/>
          <w:lang w:val="en-US" w:eastAsia="en-US"/>
        </w:rPr>
        <w:t>ë</w:t>
      </w:r>
      <w:r>
        <w:rPr>
          <w:lang w:val="en-US" w:eastAsia="en-US"/>
        </w:rPr>
        <w:t xml:space="preserve"> mét sè trong c¸c c«ng x· ®ã, ruéng ®Êt cña c¶ lµng ®</w:t>
        <w:softHyphen/>
        <w:t>îc canh t¸c chung, nh</w:t>
        <w:softHyphen/>
        <w:t>ng ®a sè tr</w:t>
        <w:softHyphen/>
        <w:t>êng hîp mçi ng</w:t>
        <w:softHyphen/>
        <w:t>êi chñ canh t¸c kho¶nh ®Êt cña chÝnh m×nh. Bªn trong c«ng x· cã chÕ ®é n« lÖ vµ sù ph©n chia ®¼ng cÊp. §Êt bá hoang ®</w:t>
        <w:softHyphen/>
        <w:t xml:space="preserve">îc dïng lµm b·i ch¨n th¶ chung. C¸c bµ vî vµ con g¸i lµm c«ng viÖc quay sîi vµ dÖt v¶i trong nhµ. Nh÷ng céng hßa ®iÒn viªn th¬ méng ®ã chØ ch¨m lo sèt s¾ng b¶o vÖ </w:t>
      </w:r>
      <w:r>
        <w:rPr>
          <w:i/>
          <w:lang w:val="en-US" w:eastAsia="en-US"/>
        </w:rPr>
        <w:t xml:space="preserve">biªn </w:t>
      </w:r>
      <w:r>
        <w:rPr>
          <w:i/>
          <w:spacing w:val="6"/>
          <w:lang w:val="en-US" w:eastAsia="en-US"/>
        </w:rPr>
        <w:t>giíi lµng m×nh</w:t>
      </w:r>
      <w:r>
        <w:rPr>
          <w:spacing w:val="6"/>
          <w:lang w:val="en-US" w:eastAsia="en-US"/>
        </w:rPr>
        <w:t xml:space="preserve"> khái bÞ lµng bªn x©m ph¹m, vÉn tån t¹i d</w:t>
        <w:softHyphen/>
        <w:t>íi</w:t>
      </w:r>
      <w:r>
        <w:rPr>
          <w:lang w:val="en-US" w:eastAsia="en-US"/>
        </w:rPr>
        <w:t xml:space="preserve"> </w:t>
      </w:r>
      <w:r>
        <w:rPr>
          <w:spacing w:val="6"/>
          <w:lang w:val="en-US" w:eastAsia="en-US"/>
        </w:rPr>
        <w:t>d¹ng hÇu nh</w:t>
        <w:softHyphen/>
        <w:t xml:space="preserve"> ch</w:t>
        <w:softHyphen/>
        <w:t xml:space="preserve">a bÞ ®ông ch¹m ë c¸c tØnh t©y - b¾c </w:t>
      </w:r>
      <w:r>
        <w:rPr>
          <w:rFonts w:cs=".VnTimeH" w:ascii=".VnTimeH" w:hAnsi=".VnTimeH"/>
          <w:spacing w:val="6"/>
          <w:lang w:val="en-US" w:eastAsia="en-US"/>
        </w:rPr>
        <w:t>Ê</w:t>
      </w:r>
      <w:r>
        <w:rPr>
          <w:spacing w:val="6"/>
          <w:lang w:val="en-US" w:eastAsia="en-US"/>
        </w:rPr>
        <w:t>n §é, lµ</w:t>
      </w:r>
      <w:r>
        <w:rPr>
          <w:lang w:val="en-US" w:eastAsia="en-US"/>
        </w:rPr>
        <w:t xml:space="preserve"> nh÷ng tØnh võa míi bÞ ng</w:t>
        <w:softHyphen/>
        <w:t xml:space="preserve">êi Anh chiÕm c¸ch ®©y kh«ng l©u. T«i c¶m thÊy khã h×nh dung mét c¬ së nµo ch¾c ch¾n h¬n cho chÕ ®é chuyªn chÕ ch©u </w:t>
      </w:r>
      <w:r>
        <w:rPr>
          <w:rFonts w:cs=".VnTimeH" w:ascii=".VnTimeH" w:hAnsi=".VnTimeH"/>
          <w:lang w:val="en-US" w:eastAsia="en-US"/>
        </w:rPr>
        <w:t>¸</w:t>
      </w:r>
      <w:r>
        <w:rPr>
          <w:lang w:val="en-US" w:eastAsia="en-US"/>
        </w:rPr>
        <w:t xml:space="preserve"> vµ sù tr× trÖ cña ch©u </w:t>
      </w:r>
      <w:r>
        <w:rPr>
          <w:rFonts w:cs=".VnTimeH" w:ascii=".VnTimeH" w:hAnsi=".VnTimeH"/>
          <w:lang w:val="en-US" w:eastAsia="en-US"/>
        </w:rPr>
        <w:t>¸</w:t>
      </w:r>
      <w:r>
        <w:rPr>
          <w:lang w:val="en-US" w:eastAsia="en-US"/>
        </w:rPr>
        <w:t>. Vµ tuy ng</w:t>
        <w:softHyphen/>
        <w:t>êi Anh ®· Ai-r¬-len hãa ®Êt n</w:t>
        <w:softHyphen/>
        <w:t>íc rÊt nhiÒu, nh</w:t>
        <w:softHyphen/>
        <w:t xml:space="preserve">ng sù ph¸ huû </w:t>
      </w:r>
      <w:r>
        <w:rPr>
          <w:spacing w:val="6"/>
          <w:lang w:val="en-US" w:eastAsia="en-US"/>
        </w:rPr>
        <w:t>nh÷ng h×nh thøc nguyªn thñy cøng ®ê Êy lµ conditio sine qua</w:t>
      </w:r>
      <w:r>
        <w:rPr>
          <w:lang w:val="en-US" w:eastAsia="en-US"/>
        </w:rPr>
        <w:t xml:space="preserve"> non</w:t>
      </w:r>
      <w:r>
        <w:rPr>
          <w:vertAlign w:val="superscript"/>
          <w:lang w:val="en-US" w:eastAsia="en-US"/>
        </w:rPr>
        <w:t>1*</w:t>
      </w:r>
      <w:r>
        <w:rPr>
          <w:lang w:val="en-US" w:eastAsia="en-US"/>
        </w:rPr>
        <w:t xml:space="preserve"> cña sù ¢u ho¸. Ng</w:t>
        <w:softHyphen/>
        <w:t>êi thu thuÕ kh«ng thÓ mét m×nh</w:t>
        <w:br/>
      </w:r>
    </w:p>
    <w:p>
      <w:pPr>
        <w:pStyle w:val="Ke"/>
        <w:rPr>
          <w:lang w:val="en-US" w:eastAsia="en-US"/>
        </w:rPr>
      </w:pPr>
      <w:r>
        <w:rPr>
          <w:lang w:val="en-US" w:eastAsia="en-US"/>
        </w:rPr>
      </w:r>
    </w:p>
    <w:p>
      <w:pPr>
        <w:pStyle w:val="Chuthich"/>
        <w:rPr>
          <w:lang w:val="en-US" w:eastAsia="en-US"/>
        </w:rPr>
      </w:pPr>
      <w:r>
        <w:rPr>
          <w:lang w:val="en-US" w:eastAsia="en-US"/>
        </w:rPr>
        <w:t>1* - ®iÒu kiÖn kh«ng thÓ thiÕu</w:t>
      </w:r>
    </w:p>
    <w:p>
      <w:pPr>
        <w:pStyle w:val="Left"/>
        <w:rPr>
          <w:lang w:val="en-US" w:eastAsia="en-US"/>
        </w:rPr>
      </w:pPr>
      <w:r>
        <w:rPr>
          <w:lang w:val="en-US" w:eastAsia="en-US"/>
        </w:rPr>
        <w:t>c¸ng ®¸ng næi nhiÖm vô nµy. CÇn thñ tiªu nÒn c«ng nghiÖp cæ x</w:t>
        <w:softHyphen/>
        <w:t>a ®Ó lµm cho nh÷ng c«ng x· n«ng th«n Êy mÊt tÝnh chÊt ®éc lËp cña chóng.</w:t>
      </w:r>
      <w:r>
        <mc:AlternateContent>
          <mc:Choice Requires="wps">
            <w:drawing>
              <wp:anchor behindDoc="0" distT="0" distB="0" distL="114935" distR="114935" simplePos="0" locked="0" layoutInCell="0" allowOverlap="1" relativeHeight="179">
                <wp:simplePos x="0" y="0"/>
                <wp:positionH relativeFrom="margin">
                  <wp:posOffset>-477520</wp:posOffset>
                </wp:positionH>
                <wp:positionV relativeFrom="margin">
                  <wp:posOffset>-477520</wp:posOffset>
                </wp:positionV>
                <wp:extent cx="9692640" cy="377825"/>
                <wp:effectExtent l="0" t="0" r="0" b="0"/>
                <wp:wrapNone/>
                <wp:docPr id="178" name="Frame17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5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rFonts w:cs=".VnTimeH" w:ascii=".VnTimeH" w:hAnsi=".VnTimeH"/>
          <w:lang w:val="en-US" w:eastAsia="en-US"/>
        </w:rPr>
        <w:t>ë</w:t>
      </w:r>
      <w:r>
        <w:rPr>
          <w:lang w:val="en-US" w:eastAsia="en-US"/>
        </w:rPr>
        <w:t xml:space="preserve"> Ba-li - hßn ®¶o ë bê ®«ng Gia-va - cïng víi t«n gi¸o Hin-®u, tæ chøc Hin-®u nµy còng cßn ®</w:t>
        <w:softHyphen/>
        <w:t>îc duy tr× trän vÑn. VÕt tÝch cña nã, còng nh</w:t>
        <w:softHyphen/>
        <w:t xml:space="preserve"> ¶nh h</w:t>
        <w:softHyphen/>
        <w:t xml:space="preserve">ëng cña ®¹o Hin-®u nãi chung, cã thÓ ph¸t hiÖn trªn toµn Gia-va. VÒ </w:t>
      </w:r>
      <w:r>
        <w:rPr>
          <w:i/>
          <w:lang w:val="en-US" w:eastAsia="en-US"/>
        </w:rPr>
        <w:t>vÊn ®Ò së h÷u,</w:t>
      </w:r>
      <w:r>
        <w:rPr>
          <w:lang w:val="en-US" w:eastAsia="en-US"/>
        </w:rPr>
        <w:t xml:space="preserve"> th× trong nh÷ng t¸c gi¶ Anh nghiªn cøu </w:t>
      </w:r>
      <w:r>
        <w:rPr>
          <w:rFonts w:cs=".VnTimeH" w:ascii=".VnTimeH" w:hAnsi=".VnTimeH"/>
          <w:lang w:val="en-US" w:eastAsia="en-US"/>
        </w:rPr>
        <w:t>Ê</w:t>
      </w:r>
      <w:r>
        <w:rPr>
          <w:lang w:val="en-US" w:eastAsia="en-US"/>
        </w:rPr>
        <w:t xml:space="preserve">n §é cã </w:t>
      </w:r>
      <w:r>
        <w:rPr>
          <w:i/>
          <w:lang w:val="en-US" w:eastAsia="en-US"/>
        </w:rPr>
        <w:t>sù bÊt ®ång ý kiÕn</w:t>
      </w:r>
      <w:r>
        <w:rPr>
          <w:lang w:val="en-US" w:eastAsia="en-US"/>
        </w:rPr>
        <w:t xml:space="preserve"> ®¸ng kÓ ë ®iÓm nµy. </w:t>
      </w:r>
      <w:r>
        <w:rPr>
          <w:rFonts w:cs=".VnTimeH" w:ascii=".VnTimeH" w:hAnsi=".VnTimeH"/>
          <w:lang w:val="en-US" w:eastAsia="en-US"/>
        </w:rPr>
        <w:t>ë</w:t>
      </w:r>
      <w:r>
        <w:rPr>
          <w:lang w:val="en-US" w:eastAsia="en-US"/>
        </w:rPr>
        <w:t xml:space="preserve"> nh÷ng vïng nói r¶i r¸c phÝa nam Cri-sna, chÕ ®é së h÷u ruéng ®Êt xem ra cßn tån t¹i. </w:t>
      </w:r>
      <w:r>
        <w:rPr>
          <w:rFonts w:cs=".VnTimeH" w:ascii=".VnTimeH" w:hAnsi=".VnTimeH"/>
          <w:lang w:val="en-US" w:eastAsia="en-US"/>
        </w:rPr>
        <w:t>ë</w:t>
      </w:r>
      <w:r>
        <w:rPr>
          <w:lang w:val="en-US" w:eastAsia="en-US"/>
        </w:rPr>
        <w:t xml:space="preserve"> Gia-va, th× nh</w:t>
        <w:softHyphen/>
        <w:t xml:space="preserve"> tö t</w:t>
        <w:softHyphen/>
        <w:t xml:space="preserve">íc Xtam-pho Ra-ph¬-x¬, cùu toµn quyÒn </w:t>
      </w:r>
      <w:r>
        <w:rPr>
          <w:i/>
          <w:lang w:val="en-US" w:eastAsia="en-US"/>
        </w:rPr>
        <w:t>Anh</w:t>
      </w:r>
      <w:r>
        <w:rPr>
          <w:lang w:val="en-US" w:eastAsia="en-US"/>
        </w:rPr>
        <w:t xml:space="preserve"> ë Gia-va, nãi trong quyÓn "LÞch sö Gia-va" cña m×nh, ng</w:t>
        <w:softHyphen/>
        <w:t>êi së h÷u tuyÖt ®èi cña toµn bé ruéng ®Êt ë trong n</w:t>
        <w:softHyphen/>
        <w:t xml:space="preserve">íc "®em l¹i ®Þa t« Ýt nhiÒu ®¸ng kÓ" lµ nhµ vua. Dï sao, ë toµn bé ch©u </w:t>
      </w:r>
      <w:r>
        <w:rPr>
          <w:rFonts w:cs=".VnTimeH" w:ascii=".VnTimeH" w:hAnsi=".VnTimeH"/>
          <w:lang w:val="en-US" w:eastAsia="en-US"/>
        </w:rPr>
        <w:t>¸</w:t>
      </w:r>
      <w:r>
        <w:rPr>
          <w:lang w:val="en-US" w:eastAsia="en-US"/>
        </w:rPr>
        <w:t>, "hiÖn t</w:t>
        <w:softHyphen/>
        <w:t>îng kh«ng cã chÕ ®é së h÷u ruéng ®Êt" víi t</w:t>
        <w:softHyphen/>
        <w:t xml:space="preserve"> c¸ch mét nguyªn t¾c, cã lÏ lÇn ®Çu tiªn do ng</w:t>
        <w:softHyphen/>
        <w:t>êi Håi gi¸o thiÕt lËp.</w:t>
      </w:r>
    </w:p>
    <w:p>
      <w:pPr>
        <w:pStyle w:val="Normal"/>
        <w:rPr/>
      </w:pPr>
      <w:r>
        <w:rPr>
          <w:lang w:val="en-US" w:eastAsia="en-US"/>
        </w:rPr>
        <w:t>VÒ nh÷ng c«ng x· n«ng th«n ®· nh¾c ®Õn ë trªn, cßn cÇn ph¶i nhËn xÐt r»ng chóng ®· ®</w:t>
        <w:softHyphen/>
        <w:t>îc Ma-nu</w:t>
      </w:r>
      <w:r>
        <w:rPr>
          <w:vertAlign w:val="superscript"/>
          <w:lang w:val="en-US" w:eastAsia="en-US"/>
        </w:rPr>
        <w:t>368</w:t>
      </w:r>
      <w:r>
        <w:rPr>
          <w:lang w:val="en-US" w:eastAsia="en-US"/>
        </w:rPr>
        <w:t xml:space="preserve"> ®Ò cËp, vµ theo Ma-nu, toµn bé tæ chøc ®</w:t>
        <w:softHyphen/>
        <w:t>îc x©y dùng nh</w:t>
        <w:softHyphen/>
        <w:t xml:space="preserve"> thÕ nµy: 10 c«ng x· phôc tïng ng</w:t>
        <w:softHyphen/>
        <w:t>êi thu thuÕ tèi cao, råi 100, råi 1000.</w:t>
      </w:r>
    </w:p>
    <w:p>
      <w:pPr>
        <w:pStyle w:val="Normal"/>
        <w:rPr>
          <w:lang w:val="en-US" w:eastAsia="en-US"/>
        </w:rPr>
      </w:pPr>
      <w:r>
        <w:rPr>
          <w:lang w:val="en-US" w:eastAsia="en-US"/>
        </w:rPr>
        <w:t>Mong anh s¬m sím biªn th</w:t>
        <w:softHyphen/>
        <w:t xml:space="preserve"> cho t«i nhÐ.</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spacing w:before="851" w:after="267"/>
        <w:rPr/>
      </w:pPr>
      <w:r>
        <w:br w:type="column"/>
      </w:r>
      <w:r>
        <w:rPr>
          <w:lang w:val="en-US" w:eastAsia="en-US"/>
        </w:rPr>
        <w:t>118</w:t>
        <w:br/>
        <w:t>M¸c göi ¡ng-ghen</w:t>
        <w:br/>
      </w:r>
      <w:r>
        <w:rPr>
          <w:sz w:val="20"/>
          <w:lang w:val="en-US" w:eastAsia="en-US"/>
        </w:rPr>
        <w:t xml:space="preserve"> ë Man-se-xt¬</w:t>
      </w:r>
    </w:p>
    <w:p>
      <w:pPr>
        <w:pStyle w:val="Ngay"/>
        <w:rPr/>
      </w:pPr>
      <w:r>
        <w:rPr/>
        <w:t>[Lu©n §«n], 29 th¸ng S¸u 1853 28, Deanstreet, Soho</w:t>
      </w:r>
    </w:p>
    <w:p>
      <w:pPr>
        <w:pStyle w:val="Normal"/>
        <w:rPr>
          <w:lang w:val="en-US" w:eastAsia="en-US"/>
        </w:rPr>
      </w:pPr>
      <w:r>
        <w:rPr>
          <w:lang w:val="en-US" w:eastAsia="en-US"/>
        </w:rPr>
        <w:t>¡ng-ghen th©n mÕn!</w:t>
      </w:r>
    </w:p>
    <w:p>
      <w:pPr>
        <w:pStyle w:val="Hep"/>
        <w:rPr/>
      </w:pPr>
      <w:r>
        <w:rPr>
          <w:lang w:val="en-US" w:eastAsia="en-US"/>
        </w:rPr>
        <w:t>T«i ®ét nhiªn bÞ c« em</w:t>
      </w:r>
      <w:r>
        <w:rPr>
          <w:vertAlign w:val="superscript"/>
          <w:lang w:val="en-US" w:eastAsia="en-US"/>
        </w:rPr>
        <w:t>1*</w:t>
      </w:r>
      <w:r>
        <w:rPr>
          <w:lang w:val="en-US" w:eastAsia="en-US"/>
        </w:rPr>
        <w:t xml:space="preserve"> võa míi lÊy chång vµ chång c« Êy</w:t>
      </w:r>
      <w:r>
        <w:rPr>
          <w:vertAlign w:val="superscript"/>
          <w:lang w:val="en-US" w:eastAsia="en-US"/>
        </w:rPr>
        <w:t>2*</w:t>
      </w:r>
      <w:r>
        <w:rPr>
          <w:lang w:val="en-US" w:eastAsia="en-US"/>
        </w:rPr>
        <w:t xml:space="preserve"> tÊn c«ng. Chó Êy råi ®©y ®i mòi H¶o väng víi t</w:t>
        <w:softHyphen/>
        <w:t xml:space="preserve"> c¸ch bu«n sØ. §iÒu ®ã, còng nh</w:t>
        <w:softHyphen/>
        <w:t xml:space="preserve"> viÖc biªn so¹n c¸c bµi tin cho b¸o "Tribune"</w:t>
      </w:r>
      <w:r>
        <w:rPr>
          <w:vertAlign w:val="superscript"/>
          <w:lang w:val="en-US" w:eastAsia="en-US"/>
        </w:rPr>
        <w:t>369</w:t>
      </w:r>
      <w:r>
        <w:rPr>
          <w:lang w:val="en-US" w:eastAsia="en-US"/>
        </w:rPr>
        <w:t xml:space="preserve"> vµ sù cÇn thiÕt ph¶i dµn xÕp mét vµi chuyÖn xÝch mÝch ë Mü ®· lµm t«i mÊt nhiÒu thêi gian. T«i hy väng ®«i vî chång míi c</w:t>
        <w:softHyphen/>
        <w:t>íi ngµy mai sÏ ra ®i. Nh</w:t>
        <w:softHyphen/>
        <w:t xml:space="preserve"> t«i nghe I-man nãi, ng</w:t>
        <w:softHyphen/>
        <w:t>êi ta ®ang ®îi mÑ anh</w:t>
      </w:r>
      <w:r>
        <w:rPr>
          <w:vertAlign w:val="superscript"/>
          <w:lang w:val="en-US" w:eastAsia="en-US"/>
        </w:rPr>
        <w:t>3*</w:t>
      </w:r>
      <w:r>
        <w:rPr>
          <w:lang w:val="en-US" w:eastAsia="en-US"/>
        </w:rPr>
        <w:t xml:space="preserve"> ë Lu©n §«n; qua ®ã, t«i kÕt luËn r»ng anh còng s¾p tíi ®©y.</w:t>
      </w:r>
    </w:p>
    <w:p>
      <w:pPr>
        <w:pStyle w:val="Hep"/>
        <w:rPr/>
      </w:pPr>
      <w:r>
        <w:rPr>
          <w:lang w:val="en-US" w:eastAsia="en-US"/>
        </w:rPr>
        <w:t>T«i göi kÌm nh÷ng lêi chó dÉn cña L¸t-xan vÒ viÖc göi c¸c b¶n s¸ch</w:t>
      </w:r>
      <w:r>
        <w:rPr>
          <w:vertAlign w:val="superscript"/>
          <w:lang w:val="en-US" w:eastAsia="en-US"/>
        </w:rPr>
        <w:t>4*</w:t>
      </w:r>
      <w:r>
        <w:rPr>
          <w:lang w:val="en-US" w:eastAsia="en-US"/>
        </w:rPr>
        <w:t xml:space="preserve"> ®i §øc. Vî t«i ®¶m nhËn viÖc chuyÓn nã ®Õn Man-se-xt¬. T«i hy väng r»ng c¸c anh sÏ thu xÕp æn tháa viÖc nµy ë Man-se-xt¬. Anh cã gÆp Gi«n-x¬ kh«ng, cËu Êy ®i lang thang ®©u ®ã gÇn chç c¸c anh vµ h×nh nh</w:t>
        <w:softHyphen/>
        <w:t xml:space="preserve"> ®· tæ chøc ë Ha-li-ph¾c-x¬ mét cuéc mÝt-tinh khæng lå</w:t>
      </w:r>
      <w:r>
        <w:rPr>
          <w:vertAlign w:val="superscript"/>
          <w:lang w:val="en-US" w:eastAsia="en-US"/>
        </w:rPr>
        <w:t>370</w:t>
      </w:r>
      <w:r>
        <w:rPr>
          <w:lang w:val="en-US" w:eastAsia="en-US"/>
        </w:rPr>
        <w:t>.</w:t>
      </w:r>
    </w:p>
    <w:p>
      <w:pPr>
        <w:pStyle w:val="Hep"/>
        <w:rPr/>
      </w:pPr>
      <w:r>
        <w:rPr>
          <w:spacing w:val="7"/>
          <w:lang w:val="en-US" w:eastAsia="en-US"/>
        </w:rPr>
        <w:t>T«i lÊy lµm l¹, thø t</w:t>
        <w:softHyphen/>
        <w:t xml:space="preserve"> </w:t>
      </w:r>
      <w:r>
        <w:rPr>
          <w:spacing w:val="8"/>
          <w:lang w:val="en-US" w:eastAsia="en-US"/>
        </w:rPr>
        <w:t>tr</w:t>
        <w:softHyphen/>
        <w:t>íc t«i nhËn</w:t>
      </w:r>
      <w:r>
        <w:rPr>
          <w:spacing w:val="7"/>
          <w:lang w:val="en-US" w:eastAsia="en-US"/>
        </w:rPr>
        <w:t xml:space="preserve"> </w:t>
      </w:r>
      <w:r>
        <w:rPr>
          <w:spacing w:val="8"/>
          <w:lang w:val="en-US" w:eastAsia="en-US"/>
        </w:rPr>
        <w:t>®</w:t>
        <w:softHyphen/>
        <w:t>îc bøc</w:t>
      </w:r>
      <w:r>
        <w:rPr>
          <w:spacing w:val="7"/>
          <w:lang w:val="en-US" w:eastAsia="en-US"/>
        </w:rPr>
        <w:t xml:space="preserve"> th</w:t>
        <w:softHyphen/>
        <w:t xml:space="preserve"> hÕt søc</w:t>
      </w:r>
    </w:p>
    <w:p>
      <w:pPr>
        <w:pStyle w:val="Kehep"/>
        <w:rPr>
          <w:spacing w:val="7"/>
          <w:lang w:val="en-US" w:eastAsia="en-US"/>
        </w:rPr>
      </w:pPr>
      <w:r>
        <w:rPr>
          <w:spacing w:val="7"/>
          <w:lang w:val="en-US" w:eastAsia="en-US"/>
        </w:rPr>
      </w:r>
    </w:p>
    <w:p>
      <w:pPr>
        <w:pStyle w:val="Chuthich"/>
        <w:rPr>
          <w:lang w:val="en-US" w:eastAsia="en-US"/>
        </w:rPr>
      </w:pPr>
      <w:r>
        <w:rPr>
          <w:lang w:val="en-US" w:eastAsia="en-US"/>
        </w:rPr>
        <w:t>1* - Lu-i-da M¸c</w:t>
      </w:r>
    </w:p>
    <w:p>
      <w:pPr>
        <w:pStyle w:val="Chuthich"/>
        <w:rPr>
          <w:lang w:val="en-US" w:eastAsia="en-US"/>
        </w:rPr>
      </w:pPr>
      <w:r>
        <w:rPr>
          <w:lang w:val="en-US" w:eastAsia="en-US"/>
        </w:rPr>
        <w:t>2* - I-u-ta</w:t>
      </w:r>
    </w:p>
    <w:p>
      <w:pPr>
        <w:pStyle w:val="Chuthich"/>
        <w:rPr>
          <w:lang w:val="en-US" w:eastAsia="en-US"/>
        </w:rPr>
      </w:pPr>
      <w:r>
        <w:rPr>
          <w:lang w:val="en-US" w:eastAsia="en-US"/>
        </w:rPr>
        <w:t>3* £-li-d¬-Phan-xi-xca ¡ng-ghen</w:t>
      </w:r>
    </w:p>
    <w:p>
      <w:pPr>
        <w:pStyle w:val="Chuthich"/>
        <w:rPr>
          <w:lang w:val="en-US" w:eastAsia="en-US"/>
        </w:rPr>
      </w:pPr>
      <w:r>
        <w:rPr>
          <w:lang w:val="en-US" w:eastAsia="en-US"/>
        </w:rPr>
        <w:t>4* §©y muèn nãi ®Õn t¸c phÈm cña M¸c "V¹ch trÇn vô ¸n nh÷ng ng</w:t>
        <w:softHyphen/>
        <w:t>êi céng s¶n ë Khuªn".</w:t>
      </w:r>
    </w:p>
    <w:p>
      <w:pPr>
        <w:pStyle w:val="Leftdan"/>
        <w:spacing w:lineRule="atLeast" w:line="326"/>
        <w:rPr/>
      </w:pPr>
      <w:r>
        <w:rPr>
          <w:lang w:val="en-US" w:eastAsia="en-US"/>
        </w:rPr>
        <w:t>bùc tøc cña Clót-x¬, trong ®ã cËu Êy b¸o cho t«i biÕt cã ai ®ã viÕt cho cËu Êy r»ng trong th</w:t>
        <w:softHyphen/>
        <w:t xml:space="preserve"> göi Sluª-g¬, Pi-p¬ m« t¶ cËu Êy vµ </w:t>
      </w:r>
      <w:r>
        <w:rPr>
          <w:rFonts w:cs=".VnTimeH" w:ascii=".VnTimeH" w:hAnsi=".VnTimeH"/>
          <w:lang w:val="en-US" w:eastAsia="en-US"/>
        </w:rPr>
        <w:t>¸</w:t>
      </w:r>
      <w:r>
        <w:rPr>
          <w:lang w:val="en-US" w:eastAsia="en-US"/>
        </w:rPr>
        <w:t>c-n«n lµ "mËt vô hai mang", cßn m×nh lµ ng</w:t>
        <w:softHyphen/>
        <w:t xml:space="preserve">êi cung cÊp tin tøc "tõ nguån ®Çu tiªn" v.v. vµ v.v.. May thay, trong toµn bé c¸i ®ã kh«ng cã lÊy </w:t>
      </w:r>
      <w:r>
        <w:rPr>
          <w:i/>
          <w:lang w:val="en-US" w:eastAsia="en-US"/>
        </w:rPr>
        <w:t>mét lêi nãi thËt,</w:t>
      </w:r>
      <w:r>
        <w:rPr>
          <w:lang w:val="en-US" w:eastAsia="en-US"/>
        </w:rPr>
        <w:t xml:space="preserve"> ®ã chØ lµ m</w:t>
        <w:softHyphen/>
        <w:t>u toan cña ph¸i Vi-lÝch, An-nª-ke, Vai-tlinh vµ ®ång bän, cè gieo r¾c sù lôc ®ôc trong hµng ngò cña chÝnh chóng ta vµ ®Æc biÖt lµ trung lËp ho¸ "Clót-x¬ hÕt søc khã chÞu". TÊt nhiªn, nh÷ng lêi gi¶i thÝch cÇn thiÕt ®· ®</w:t>
        <w:softHyphen/>
        <w:t>îc göi ngay lËp tøc sang bªn kia ®¹i d</w:t>
        <w:softHyphen/>
        <w:t>¬ng. B©y giê t«i kh«ng thÓ t×m ®</w:t>
        <w:softHyphen/>
        <w:t>îc bøc th</w:t>
        <w:softHyphen/>
        <w:t xml:space="preserve"> thø nhÊt cña Clót-x¬, nh</w:t>
        <w:softHyphen/>
        <w:t>ng t«i göi kÌm bøc th</w:t>
        <w:softHyphen/>
        <w:t xml:space="preserve"> thø hai.</w:t>
      </w:r>
      <w:r>
        <mc:AlternateContent>
          <mc:Choice Requires="wps">
            <w:drawing>
              <wp:anchor behindDoc="0" distT="0" distB="0" distL="114935" distR="114935" simplePos="0" locked="0" layoutInCell="0" allowOverlap="1" relativeHeight="180">
                <wp:simplePos x="0" y="0"/>
                <wp:positionH relativeFrom="margin">
                  <wp:posOffset>-477520</wp:posOffset>
                </wp:positionH>
                <wp:positionV relativeFrom="margin">
                  <wp:posOffset>-477520</wp:posOffset>
                </wp:positionV>
                <wp:extent cx="9692640" cy="377825"/>
                <wp:effectExtent l="0" t="0" r="0" b="0"/>
                <wp:wrapNone/>
                <wp:docPr id="179" name="Frame17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6"/>
        <w:rPr/>
      </w:pPr>
      <w:r>
        <w:rPr>
          <w:lang w:val="en-US" w:eastAsia="en-US"/>
        </w:rPr>
        <w:t>Khi ®i Man-se-xt¬</w:t>
      </w:r>
      <w:r>
        <w:rPr>
          <w:vertAlign w:val="superscript"/>
          <w:lang w:val="en-US" w:eastAsia="en-US"/>
        </w:rPr>
        <w:t>371</w:t>
      </w:r>
      <w:r>
        <w:rPr>
          <w:lang w:val="en-US" w:eastAsia="en-US"/>
        </w:rPr>
        <w:t>, t«i ®· vay ng</w:t>
        <w:softHyphen/>
        <w:t>êi Do Th¸i B¨m-bÐc-g¬ 2 pao. Giê ®©y, g· Êy göi cho t«i nh÷ng bøc th</w:t>
        <w:softHyphen/>
        <w:t xml:space="preserve"> th« b¹o ®ßi tr¶ tiÒn, thËm chÝ cßn ®e do¹. Nh</w:t>
        <w:softHyphen/>
        <w:t>ng chóng ta sÏ xem. Tõ nay ®Õn thø s¸u t«i ph¶i xuÊt kú phiÕu 20 pao cho Niu Oãc. Nh</w:t>
        <w:softHyphen/>
        <w:t>ng thö hái lµm thÕ nµo ®©y?</w:t>
      </w:r>
    </w:p>
    <w:p>
      <w:pPr>
        <w:pStyle w:val="Dan"/>
        <w:spacing w:lineRule="atLeast" w:line="326"/>
        <w:rPr/>
      </w:pPr>
      <w:r>
        <w:rPr>
          <w:lang w:val="en-US" w:eastAsia="en-US"/>
        </w:rPr>
        <w:t>C¸i göi kÌm theo ®©y lµ c¸i nec plus ultra</w:t>
      </w:r>
      <w:r>
        <w:rPr>
          <w:vertAlign w:val="superscript"/>
          <w:lang w:val="en-US" w:eastAsia="en-US"/>
        </w:rPr>
        <w:t>1*</w:t>
      </w:r>
      <w:r>
        <w:rPr>
          <w:lang w:val="en-US" w:eastAsia="en-US"/>
        </w:rPr>
        <w:t xml:space="preserve"> hÌn nh¸t kh¸t m¸u cña Hai-n¬-txen vµ ¸c c¶m cña h¾n ®èi víi "nh÷ng thñ thuËt th«ng th</w:t>
        <w:softHyphen/>
        <w:t>êng cña viÖc tiÕn hµnh chiÕn tranh"</w:t>
      </w:r>
      <w:r>
        <w:rPr>
          <w:vertAlign w:val="superscript"/>
          <w:lang w:val="en-US" w:eastAsia="en-US"/>
        </w:rPr>
        <w:t>372</w:t>
      </w:r>
      <w:r>
        <w:rPr>
          <w:lang w:val="en-US" w:eastAsia="en-US"/>
        </w:rPr>
        <w:t>.</w:t>
      </w:r>
    </w:p>
    <w:p>
      <w:pPr>
        <w:pStyle w:val="Dan"/>
        <w:spacing w:lineRule="atLeast" w:line="326"/>
        <w:rPr/>
      </w:pPr>
      <w:r>
        <w:rPr>
          <w:lang w:val="en-US" w:eastAsia="en-US"/>
        </w:rPr>
        <w:t>VÒ bµi "Thôy SÜ" t«i ®· nhÇm</w:t>
      </w:r>
      <w:r>
        <w:rPr>
          <w:vertAlign w:val="superscript"/>
          <w:lang w:val="en-US" w:eastAsia="en-US"/>
        </w:rPr>
        <w:t>2*</w:t>
      </w:r>
      <w:r>
        <w:rPr>
          <w:lang w:val="en-US" w:eastAsia="en-US"/>
        </w:rPr>
        <w:t>. §a-na ®· chia bµi cña t«i göi ®Õn thµnh hai phÇn</w:t>
      </w:r>
      <w:r>
        <w:rPr>
          <w:vertAlign w:val="superscript"/>
          <w:lang w:val="en-US" w:eastAsia="en-US"/>
        </w:rPr>
        <w:t>3*</w:t>
      </w:r>
      <w:r>
        <w:rPr>
          <w:lang w:val="en-US" w:eastAsia="en-US"/>
        </w:rPr>
        <w:t>, nh</w:t>
        <w:softHyphen/>
        <w:t>ng ®¨ng c¶ hai bµi ®Òu lÊy tªn t«i.</w:t>
      </w:r>
    </w:p>
    <w:p>
      <w:pPr>
        <w:pStyle w:val="Dan"/>
        <w:spacing w:lineRule="atLeast" w:line="326"/>
        <w:rPr>
          <w:lang w:val="en-US" w:eastAsia="en-US"/>
        </w:rPr>
      </w:pPr>
      <w:r>
        <w:rPr>
          <w:lang w:val="en-US" w:eastAsia="en-US"/>
        </w:rPr>
        <w:t>Nh÷ng ®iÒu kh¸c th</w:t>
        <w:softHyphen/>
        <w:t xml:space="preserve"> sau sÏ viÕt. Giê phót nµy c« em g¸i vµ</w:t>
        <w:br/>
      </w:r>
    </w:p>
    <w:p>
      <w:pPr>
        <w:pStyle w:val="Ke"/>
        <w:rPr>
          <w:lang w:val="en-US" w:eastAsia="en-US"/>
        </w:rPr>
      </w:pPr>
      <w:r>
        <w:rPr>
          <w:lang w:val="en-US" w:eastAsia="en-US"/>
        </w:rPr>
      </w:r>
    </w:p>
    <w:p>
      <w:pPr>
        <w:pStyle w:val="Chuthich"/>
        <w:rPr>
          <w:lang w:val="en-US" w:eastAsia="en-US"/>
        </w:rPr>
      </w:pPr>
      <w:r>
        <w:rPr>
          <w:lang w:val="en-US" w:eastAsia="en-US"/>
        </w:rPr>
        <w:t>1* - cùc kú</w:t>
      </w:r>
    </w:p>
    <w:p>
      <w:pPr>
        <w:pStyle w:val="Chuthich"/>
        <w:rPr>
          <w:lang w:val="en-US" w:eastAsia="en-US"/>
        </w:rPr>
      </w:pPr>
      <w:r>
        <w:rPr>
          <w:lang w:val="en-US" w:eastAsia="en-US"/>
        </w:rPr>
        <w:t>2* Xem tËp nµy, tr. 337-339.</w:t>
      </w:r>
    </w:p>
    <w:p>
      <w:pPr>
        <w:pStyle w:val="Chuthich"/>
        <w:rPr/>
      </w:pPr>
      <w:r>
        <w:rPr>
          <w:spacing w:val="6"/>
          <w:lang w:val="en-US" w:eastAsia="en-US"/>
        </w:rPr>
        <w:t xml:space="preserve">3* - </w:t>
      </w:r>
      <w:r>
        <w:rPr>
          <w:i/>
          <w:spacing w:val="6"/>
          <w:lang w:val="en-US" w:eastAsia="en-US"/>
        </w:rPr>
        <w:t>C.M¸c vµ Ph.¡ng-ghen.</w:t>
      </w:r>
      <w:r>
        <w:rPr>
          <w:spacing w:val="6"/>
          <w:lang w:val="en-US" w:eastAsia="en-US"/>
        </w:rPr>
        <w:t xml:space="preserve"> "Vô tªn löa - Cuéc khëi nghÜa ë Thôy</w:t>
      </w:r>
      <w:r>
        <w:rPr>
          <w:lang w:val="en-US" w:eastAsia="en-US"/>
        </w:rPr>
        <w:t xml:space="preserve"> SÜ". </w:t>
      </w:r>
      <w:r>
        <w:rPr>
          <w:i/>
          <w:lang w:val="en-US" w:eastAsia="en-US"/>
        </w:rPr>
        <w:t>Ph.¡ng-ghen</w:t>
      </w:r>
      <w:r>
        <w:rPr>
          <w:lang w:val="en-US" w:eastAsia="en-US"/>
        </w:rPr>
        <w:t>. "T×nh h×nh chÝnh trÞ n</w:t>
        <w:softHyphen/>
        <w:t>íc Céng hßa Thôy SÜ"</w:t>
      </w:r>
    </w:p>
    <w:p>
      <w:pPr>
        <w:pStyle w:val="Left"/>
        <w:rPr>
          <w:lang w:val="en-US" w:eastAsia="en-US"/>
        </w:rPr>
      </w:pPr>
      <w:r>
        <w:rPr>
          <w:lang w:val="en-US" w:eastAsia="en-US"/>
        </w:rPr>
        <w:t>cËu em rÓ kÝnh mÕn võa ®Õn. Em g¸i t«i lµ ng</w:t>
        <w:softHyphen/>
        <w:t>êi rÊt bÐo, vµ khi ®i qua xÝch ®¹o c« Êy sÏ ph¶i v· må h«i.</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19</w:t>
        <w:br/>
        <w:t xml:space="preserve">M¸c göi ¡ng-ghen </w:t>
        <w:br/>
      </w:r>
      <w:r>
        <w:rPr>
          <w:sz w:val="20"/>
          <w:lang w:val="en-US" w:eastAsia="en-US"/>
        </w:rPr>
        <w:t>ë Man-se-xt¬</w:t>
      </w:r>
    </w:p>
    <w:p>
      <w:pPr>
        <w:pStyle w:val="Ngay"/>
        <w:rPr/>
      </w:pPr>
      <w:r>
        <w:rPr/>
        <w:t xml:space="preserve">[Lu©n §«n], 8 th¸ng B¶y 1853 </w:t>
        <w:br/>
        <w:t>28, Deanstreet, Soho</w:t>
      </w:r>
    </w:p>
    <w:p>
      <w:pPr>
        <w:pStyle w:val="Normal"/>
        <w:rPr>
          <w:lang w:val="en-US" w:eastAsia="en-US"/>
        </w:rPr>
      </w:pPr>
      <w:r>
        <w:rPr>
          <w:lang w:val="en-US" w:eastAsia="en-US"/>
        </w:rPr>
        <w:t>¡ng-ghen th©n mÕn!</w:t>
      </w:r>
    </w:p>
    <w:p>
      <w:pPr>
        <w:pStyle w:val="Dan"/>
        <w:rPr/>
      </w:pPr>
      <w:r>
        <w:rPr>
          <w:lang w:val="en-US" w:eastAsia="en-US"/>
        </w:rPr>
        <w:t>Nh÷ng dßng nµy, tiÕn sÜ I-a-c«-bi, mét trong nh÷ng ng</w:t>
        <w:softHyphen/>
        <w:t xml:space="preserve">êi </w:t>
      </w:r>
      <w:r>
        <w:rPr>
          <w:spacing w:val="-6"/>
          <w:lang w:val="en-US" w:eastAsia="en-US"/>
        </w:rPr>
        <w:t>tham gia "vô ¸n nh÷ng ng</w:t>
        <w:softHyphen/>
        <w:t>êi céng s¶n ë Khuªn", sÏ trao cho</w:t>
      </w:r>
      <w:r>
        <w:rPr>
          <w:lang w:val="en-US" w:eastAsia="en-US"/>
        </w:rPr>
        <w:t xml:space="preserve"> anh.</w:t>
      </w:r>
    </w:p>
    <w:p>
      <w:pPr>
        <w:pStyle w:val="Normal"/>
        <w:rPr>
          <w:lang w:val="en-US" w:eastAsia="en-US"/>
        </w:rPr>
      </w:pPr>
      <w:r>
        <w:rPr>
          <w:lang w:val="en-US" w:eastAsia="en-US"/>
        </w:rPr>
        <w:t>T«i kh«ng biÕt: hoÆc gi¶ anh èm, hoÆc gi¶ anh giËn, hoÆc gi¶ anh qu¸ bËn, hay cßn cã chuyÖn g× ®ã ®· x¶y ra khiÕn anh biÖt v« ©m tÝn.</w:t>
      </w:r>
    </w:p>
    <w:p>
      <w:pPr>
        <w:pStyle w:val="Normal"/>
        <w:rPr/>
      </w:pPr>
      <w:r>
        <w:rPr>
          <w:lang w:val="en-US" w:eastAsia="en-US"/>
        </w:rPr>
        <w:t xml:space="preserve">H«m qua, t«i ®· chiÕt khÊu kú phiÕu 24 pao ®øng tªn A. §a-na ë Spin-man t¹i phè L«m-b¸c-®¬. N¨m tuÇn n÷a, mét khi kú phiÕu quay trë l¹i, «ng Êy sÏ tr¶ cho t«i. B©y giê th× t«i l¹i ph¶i tr¶i qua mét thêi kú hÕt søc gay go, h¬n n÷a l¹i cÇn ®em thÕ </w:t>
      </w:r>
      <w:r>
        <w:rPr>
          <w:spacing w:val="-6"/>
          <w:lang w:val="en-US" w:eastAsia="en-US"/>
        </w:rPr>
        <w:t>chÊp mét lÇn n÷a mét sè ®å vËt cã gi¸ trÞ ë hiÖu cÇm ®å, ®Ó</w:t>
      </w:r>
      <w:r>
        <w:rPr>
          <w:lang w:val="en-US" w:eastAsia="en-US"/>
        </w:rPr>
        <w:t xml:space="preserve"> chóng khái bÞ mÊt tong. </w:t>
      </w:r>
      <w:r>
        <w:rPr>
          <w:spacing w:val="6"/>
          <w:lang w:val="en-US" w:eastAsia="en-US"/>
        </w:rPr>
        <w:t>Mµ ®iÒu ®</w:t>
      </w:r>
      <w:r>
        <w:rPr>
          <w:lang w:val="en-US" w:eastAsia="en-US"/>
        </w:rPr>
        <w:t>ã dÜ nhiªn kh«ng thÓ lµm trong thêi</w:t>
      </w:r>
    </w:p>
    <w:p>
      <w:pPr>
        <w:pStyle w:val="Left"/>
        <w:rPr>
          <w:lang w:val="en-US" w:eastAsia="en-US"/>
        </w:rPr>
      </w:pPr>
      <w:r>
        <w:rPr>
          <w:lang w:val="en-US" w:eastAsia="en-US"/>
        </w:rPr>
        <w:t>®iÓm thiÕu tiÒn chi tiªu vÒ nh÷ng thø cÇn thiÕt nhÊt. V¶ ch¨ng, b©y giê t«i ®· quen víi tÊt c¶ mäi ®iÒu tÖ h¹i ®ã vµ víi tÊt c¶ nh÷ng g× liªn quan víi nã.</w:t>
      </w:r>
      <w:r>
        <mc:AlternateContent>
          <mc:Choice Requires="wps">
            <w:drawing>
              <wp:anchor behindDoc="0" distT="0" distB="0" distL="114935" distR="114935" simplePos="0" locked="0" layoutInCell="0" allowOverlap="1" relativeHeight="181">
                <wp:simplePos x="0" y="0"/>
                <wp:positionH relativeFrom="margin">
                  <wp:posOffset>-477520</wp:posOffset>
                </wp:positionH>
                <wp:positionV relativeFrom="margin">
                  <wp:posOffset>-477520</wp:posOffset>
                </wp:positionV>
                <wp:extent cx="9692640" cy="377825"/>
                <wp:effectExtent l="0" t="0" r="0" b="0"/>
                <wp:wrapNone/>
                <wp:docPr id="180" name="Frame17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Dï sao anh còng ph¶i viÕt cho t«i biÕt v× ®©u mµ anh kh«ng viÕt th</w:t>
        <w:softHyphen/>
        <w:t>. T«i hy väng dï sao anh còng kh«ng èm.</w:t>
      </w:r>
    </w:p>
    <w:p>
      <w:pPr>
        <w:pStyle w:val="Tacgia"/>
        <w:rPr/>
      </w:pPr>
      <w:r>
        <w:rPr>
          <w:b/>
          <w:i/>
        </w:rPr>
        <w:t>C.M.</w:t>
      </w:r>
      <w:r>
        <w:rPr/>
        <w:t xml:space="preserve"> cña anh</w:t>
      </w:r>
    </w:p>
    <w:p>
      <w:pPr>
        <w:pStyle w:val="Center"/>
        <w:rPr>
          <w:lang w:val="en-US" w:eastAsia="en-US"/>
        </w:rPr>
      </w:pPr>
      <w:r>
        <w:rPr>
          <w:lang w:val="en-US" w:eastAsia="en-US"/>
        </w:rPr>
        <w:t>[</w:t>
      </w:r>
      <w:r>
        <w:rPr>
          <w:rFonts w:cs=".VnTimeH" w:ascii=".VnTimeH" w:hAnsi=".VnTimeH"/>
          <w:i/>
          <w:lang w:val="en-US" w:eastAsia="en-US"/>
        </w:rPr>
        <w:t>ë</w:t>
      </w:r>
      <w:r>
        <w:rPr>
          <w:i/>
          <w:lang w:val="en-US" w:eastAsia="en-US"/>
        </w:rPr>
        <w:t xml:space="preserve"> mÆt sau cña th</w:t>
        <w:softHyphen/>
        <w:t>]</w:t>
      </w:r>
    </w:p>
    <w:p>
      <w:pPr>
        <w:pStyle w:val="Normal"/>
        <w:rPr>
          <w:lang w:val="en-US" w:eastAsia="en-US"/>
        </w:rPr>
      </w:pPr>
      <w:r>
        <w:rPr>
          <w:lang w:val="en-US" w:eastAsia="en-US"/>
        </w:rPr>
        <w:t>Göi Phri-®rÝch ¡ng-ghen. 48 Great Ducie Street, Man-se-xt¬</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20</w:t>
        <w:br/>
        <w:t xml:space="preserve">¡ng-ghen göi M¸c </w:t>
        <w:br/>
      </w:r>
      <w:r>
        <w:rPr>
          <w:sz w:val="20"/>
          <w:lang w:val="en-US" w:eastAsia="en-US"/>
        </w:rPr>
        <w:t>ë Lu©n §«n</w:t>
      </w:r>
    </w:p>
    <w:p>
      <w:pPr>
        <w:pStyle w:val="Ngay"/>
        <w:ind w:left="2977" w:hanging="0"/>
        <w:rPr/>
      </w:pPr>
      <w:r>
        <w:rPr/>
        <w:t>Man-se-xt¬, thø b¶y, 9 th¸ng B¶y [1853]</w:t>
      </w:r>
    </w:p>
    <w:p>
      <w:pPr>
        <w:pStyle w:val="Hep"/>
        <w:rPr>
          <w:lang w:val="en-US" w:eastAsia="en-US"/>
        </w:rPr>
      </w:pPr>
      <w:r>
        <w:rPr>
          <w:lang w:val="en-US" w:eastAsia="en-US"/>
        </w:rPr>
        <w:t>M¸c th©n mÕn!</w:t>
      </w:r>
    </w:p>
    <w:p>
      <w:pPr>
        <w:pStyle w:val="Hep"/>
        <w:rPr/>
      </w:pPr>
      <w:r>
        <w:rPr>
          <w:lang w:val="en-US" w:eastAsia="en-US"/>
        </w:rPr>
        <w:t>Lóc 4 giê khuya, bµ qu¶n gia cña t«i ®¸nh thøc t«i dËy vµ b¸o lµ cã mét ng</w:t>
        <w:softHyphen/>
        <w:t>êi phong nh· ®Õn muèn gÆp t«i. T«i véi ch¹y ra vµ thÊy ë cöa mét ng</w:t>
        <w:softHyphen/>
        <w:t xml:space="preserve">êi nhá nh¾n víi mét cç xe ngùa, víi c¸i </w:t>
      </w:r>
      <w:r>
        <w:rPr>
          <w:spacing w:val="6"/>
          <w:lang w:val="en-US" w:eastAsia="en-US"/>
        </w:rPr>
        <w:t>hßm to t</w:t>
        <w:softHyphen/>
        <w:t>íng vµ tói du lÞch, x</w:t>
        <w:softHyphen/>
        <w:t>ng tªn lµ I-a-c«-bi vµ nãi lµ anh</w:t>
      </w:r>
      <w:r>
        <w:rPr>
          <w:lang w:val="en-US" w:eastAsia="en-US"/>
        </w:rPr>
        <w:t xml:space="preserve"> vµ Pi-p¬ cö cËu Êy ®Õn chç t«i. M¸c vµ Pi-p¬! - t«i nghÜ. CËu </w:t>
      </w:r>
      <w:r>
        <w:rPr>
          <w:spacing w:val="6"/>
          <w:lang w:val="en-US" w:eastAsia="en-US"/>
        </w:rPr>
        <w:t>I-a-c«-bi Êy lµ ai,</w:t>
      </w:r>
      <w:r>
        <w:rPr>
          <w:lang w:val="en-US" w:eastAsia="en-US"/>
        </w:rPr>
        <w:t xml:space="preserve"> </w:t>
      </w:r>
      <w:r>
        <w:rPr>
          <w:spacing w:val="6"/>
          <w:lang w:val="en-US" w:eastAsia="en-US"/>
        </w:rPr>
        <w:t>quû ®¸nh h¾n ®i; con ngo</w:t>
      </w:r>
      <w:r>
        <w:rPr>
          <w:lang w:val="en-US" w:eastAsia="en-US"/>
        </w:rPr>
        <w:t>µi gi¸ thó cña</w:t>
      </w:r>
    </w:p>
    <w:p>
      <w:pPr>
        <w:pStyle w:val="Left"/>
        <w:rPr/>
      </w:pPr>
      <w:r>
        <w:rPr>
          <w:lang w:val="en-US" w:eastAsia="en-US"/>
        </w:rPr>
        <w:t>ng</w:t>
        <w:softHyphen/>
        <w:t>êi Khuª-nÝch-xbÐc</w:t>
      </w:r>
      <w:r>
        <w:rPr>
          <w:vertAlign w:val="superscript"/>
          <w:lang w:val="en-US" w:eastAsia="en-US"/>
        </w:rPr>
        <w:t>1*</w:t>
      </w:r>
      <w:r>
        <w:rPr>
          <w:lang w:val="en-US" w:eastAsia="en-US"/>
        </w:rPr>
        <w:t>, ph¶i kh«ng? Cuèi cïng, ng</w:t>
        <w:softHyphen/>
        <w:t>êi ®ã l«i trong tói ra bøc th</w:t>
        <w:softHyphen/>
        <w:t xml:space="preserve"> cña anh</w:t>
      </w:r>
      <w:r>
        <w:rPr>
          <w:vertAlign w:val="superscript"/>
          <w:lang w:val="en-US" w:eastAsia="en-US"/>
        </w:rPr>
        <w:t>2*</w:t>
      </w:r>
      <w:r>
        <w:rPr>
          <w:lang w:val="en-US" w:eastAsia="en-US"/>
        </w:rPr>
        <w:t>, xem ra cËu Êy cùc kú bèi rèi do chç t«i kh«ng giang réng tay «m ngay cËu Êy, ng</w:t>
        <w:softHyphen/>
        <w:t>êi t«i kh«ng quen biÕt. Vµ lóc ®ã t«i tho¸ng nghÜ ra, nh</w:t>
        <w:softHyphen/>
        <w:t xml:space="preserve"> chÝnh th</w:t>
        <w:softHyphen/>
        <w:t xml:space="preserve"> anh ®· kh¼ng ®Þnh, ®ã lµ bÞ c¸o trong vô ¸n nh÷ng ng</w:t>
        <w:softHyphen/>
        <w:t>êi céng s¶n ë Khuªn, I-a-c«-bi, mµ t«i kh«ng hÒ mong gÆp l¹i, v× t«i tin lµ cËu Êy tõ l©u ®· bÞ nhèt chÆt trong xµ lim nhµ tï Phæ. Lµm thÕ nµo nhØ? T«i ®· kÐo cËu Êy vµo cïng víi toµn bé hßm xiÓng, t¸n chuyÖn víi cËu Êy nöa tiÕng ®ång hå trong tr¹ng th¸i buån ngñ vµ ®Ó cËu Êy ngñ trªn chiÕc ®i v¨ng cña t«i, v× nhµ chËt nÝch ng</w:t>
        <w:softHyphen/>
        <w:t>êi. May mµ «ng cô t«i</w:t>
      </w:r>
      <w:r>
        <w:rPr>
          <w:vertAlign w:val="superscript"/>
          <w:lang w:val="en-US" w:eastAsia="en-US"/>
        </w:rPr>
        <w:t>3*</w:t>
      </w:r>
      <w:r>
        <w:rPr>
          <w:lang w:val="en-US" w:eastAsia="en-US"/>
        </w:rPr>
        <w:t xml:space="preserve"> rêi thµnh phè tr</w:t>
        <w:softHyphen/>
        <w:t>íc ngµy mai, cßn s¸ng h«m nay th× t«i x¸ch cæ ng</w:t>
        <w:softHyphen/>
        <w:t>êi tö v× ®¶ng cña chóng ta ®i, thuª cho cËu Êy mét c¨n hé vµ cÊm cËu Êy lã mÆt ®Õn chç t«i cho tíi lóc bá lÖnh cÊm, khi «ng cô t«i ®i råi.</w:t>
      </w:r>
    </w:p>
    <w:p>
      <w:pPr>
        <w:pStyle w:val="Dan"/>
        <w:rPr/>
      </w:pPr>
      <w:r>
        <w:rPr>
          <w:lang w:val="en-US" w:eastAsia="en-US"/>
        </w:rPr>
        <w:t>Th¸i ®é hïng hæ kiÓu Ve-xt¬-pha-len cña tay h¶o h¸n nµy, tÝnh vông vÒ cña cËu ta - ë Lu©n §«n suèt c¶ tuÇn, chän ®óng chuyÕn tµu ®Õn vµo lóc nöa ®ªm ®Ó ®Õn chç t«i, vµ m</w:t>
        <w:softHyphen/>
        <w:t>în cí kh«ng quen biÕt hoµn c¶nh, x«ng vµo nhµ vµ dùng mäi ng</w:t>
        <w:softHyphen/>
        <w:t>êi dËy - tÊt c¶ nh÷ng ®iÒu ®ã lµm t«i Ýt cã c¶m t×nh víi ng</w:t>
        <w:softHyphen/>
        <w:t>êi Êy, còng nh</w:t>
        <w:softHyphen/>
        <w:t xml:space="preserve"> c©u hái thiÕu khiªm tèn cËu Êy hái t«i ngay tõ ®Çu: t«i cã quan hÖ thÕ nµo víi «ng cô t«i? Nh÷ng cuéc nãi chuyÖn tiÕp víi cËu Êy cã n©ng cËu ta lªn mét Ýt trong con m¾t cña t«i, nh</w:t>
        <w:softHyphen/>
        <w:t xml:space="preserve">ng kh«ng nhiÒu. CËu Êy muèn ®Õn chç Boãc-kh¸c-t¬ víi </w:t>
      </w:r>
      <w:r>
        <w:rPr>
          <w:spacing w:val="-6"/>
          <w:lang w:val="en-US" w:eastAsia="en-US"/>
        </w:rPr>
        <w:t>nh÷ng bøc th</w:t>
        <w:softHyphen/>
        <w:t xml:space="preserve"> cña anh </w:t>
      </w:r>
      <w:r>
        <w:rPr>
          <w:i/>
          <w:spacing w:val="-6"/>
          <w:lang w:val="en-US" w:eastAsia="en-US"/>
        </w:rPr>
        <w:t>vµ</w:t>
      </w:r>
      <w:r>
        <w:rPr>
          <w:spacing w:val="-6"/>
          <w:lang w:val="en-US" w:eastAsia="en-US"/>
        </w:rPr>
        <w:t xml:space="preserve"> cña Kin-ken (®iÒu ®ã hÇu nh</w:t>
        <w:softHyphen/>
        <w:t xml:space="preserve"> còng</w:t>
      </w:r>
      <w:r>
        <w:rPr>
          <w:lang w:val="en-US" w:eastAsia="en-US"/>
        </w:rPr>
        <w:t xml:space="preserve"> </w:t>
      </w:r>
      <w:r>
        <w:rPr>
          <w:spacing w:val="-6"/>
          <w:lang w:val="en-US" w:eastAsia="en-US"/>
        </w:rPr>
        <w:t>tèt nh</w:t>
        <w:softHyphen/>
        <w:t xml:space="preserve"> M¸c vµ Pi-p¬), </w:t>
      </w:r>
      <w:r>
        <w:rPr>
          <w:lang w:val="en-US" w:eastAsia="en-US"/>
        </w:rPr>
        <w:t>cßn ®èi víi cËu HiÕc</w:t>
      </w:r>
      <w:r>
        <w:rPr>
          <w:spacing w:val="-6"/>
          <w:lang w:val="en-US" w:eastAsia="en-US"/>
        </w:rPr>
        <w:t>-s¬ nhá bÐ th× cËu Êy</w:t>
      </w:r>
      <w:r>
        <w:rPr>
          <w:lang w:val="en-US" w:eastAsia="en-US"/>
        </w:rPr>
        <w:t xml:space="preserve"> </w:t>
      </w:r>
      <w:r>
        <w:rPr>
          <w:spacing w:val="-6"/>
          <w:lang w:val="en-US" w:eastAsia="en-US"/>
        </w:rPr>
        <w:t xml:space="preserve">®Þnh </w:t>
      </w:r>
      <w:r>
        <w:rPr>
          <w:lang w:val="en-US" w:eastAsia="en-US"/>
        </w:rPr>
        <w:t>tù nhiªn xéc vµo kh«ng cã bÊt</w:t>
      </w:r>
      <w:r>
        <w:rPr>
          <w:spacing w:val="-6"/>
          <w:lang w:val="en-US" w:eastAsia="en-US"/>
        </w:rPr>
        <w:t xml:space="preserve"> kú lêi </w:t>
      </w:r>
      <w:r>
        <w:rPr>
          <w:lang w:val="en-US" w:eastAsia="en-US"/>
        </w:rPr>
        <w:t>gií</w:t>
      </w:r>
      <w:r>
        <w:rPr>
          <w:spacing w:val="-6"/>
          <w:lang w:val="en-US" w:eastAsia="en-US"/>
        </w:rPr>
        <w:t>i thiÖu nµo, hy</w:t>
      </w:r>
      <w:r>
        <w:rPr>
          <w:lang w:val="en-US" w:eastAsia="en-US"/>
        </w:rPr>
        <w:t xml:space="preserve"> väng ng</w:t>
        <w:softHyphen/>
        <w:t>êi</w:t>
      </w:r>
    </w:p>
    <w:p>
      <w:pPr>
        <w:pStyle w:val="Ke"/>
        <w:rPr>
          <w:lang w:val="en-US" w:eastAsia="en-US"/>
        </w:rPr>
      </w:pPr>
      <w:r>
        <w:rPr>
          <w:lang w:val="en-US" w:eastAsia="en-US"/>
        </w:rPr>
      </w:r>
    </w:p>
    <w:p>
      <w:pPr>
        <w:pStyle w:val="Chuthich"/>
        <w:rPr>
          <w:lang w:val="en-US" w:eastAsia="en-US"/>
        </w:rPr>
      </w:pPr>
      <w:r>
        <w:rPr>
          <w:lang w:val="en-US" w:eastAsia="en-US"/>
        </w:rPr>
        <w:t>1* - I-«-han I-a-c«-bi</w:t>
      </w:r>
    </w:p>
    <w:p>
      <w:pPr>
        <w:pStyle w:val="Chuthich"/>
        <w:rPr>
          <w:lang w:val="en-US" w:eastAsia="en-US"/>
        </w:rPr>
      </w:pPr>
      <w:r>
        <w:rPr>
          <w:lang w:val="en-US" w:eastAsia="en-US"/>
        </w:rPr>
        <w:t>2* - Xem th</w:t>
        <w:softHyphen/>
        <w:t xml:space="preserve"> tr</w:t>
        <w:softHyphen/>
        <w:t>íc.</w:t>
      </w:r>
    </w:p>
    <w:p>
      <w:pPr>
        <w:pStyle w:val="Chuthich"/>
        <w:rPr>
          <w:lang w:val="en-US" w:eastAsia="en-US"/>
        </w:rPr>
      </w:pPr>
      <w:r>
        <w:rPr>
          <w:lang w:val="en-US" w:eastAsia="en-US"/>
        </w:rPr>
        <w:t>3* Phri-®rÝch ¡ng-ghen cha, cha cña ¡ng-ghen</w:t>
      </w:r>
    </w:p>
    <w:p>
      <w:pPr>
        <w:pStyle w:val="Left"/>
        <w:rPr/>
      </w:pPr>
      <w:r>
        <w:rPr>
          <w:lang w:val="en-US" w:eastAsia="en-US"/>
        </w:rPr>
        <w:t>®ã sÏ lËp tøc më ra cho cËu ta tÊt c¶ mäi bÝ quyÕt nghÒ nghiÖp cña m×nh, vµ vui mõng víi sù quen biÕt "khoa häc" míi, sÏ nh</w:t>
        <w:softHyphen/>
        <w:t xml:space="preserve">êng cho ®èi thñ c¹nh tranh míi xuÊt hiÖn cña m×nh mét nöa ho¹t ®éng thùc tiÔn cña m×nh, v.v., tÊt c¶ ®Òu cïng theo tinh thÇn ®ã. </w:t>
      </w:r>
      <w:r>
        <w:rPr>
          <w:rFonts w:cs=".VnTimeH" w:ascii=".VnTimeH" w:hAnsi=".VnTimeH"/>
          <w:lang w:val="en-US" w:eastAsia="en-US"/>
        </w:rPr>
        <w:t>ý</w:t>
      </w:r>
      <w:r>
        <w:rPr>
          <w:lang w:val="en-US" w:eastAsia="en-US"/>
        </w:rPr>
        <w:t xml:space="preserve"> nghÜ ngu ngèc muèn cÇu c¹nh Kin-ken sÏ lµm h¹i cËu ta h¬n lµ gióp Ých cËu ta. K[in-ken] sÏ ®</w:t>
        <w:softHyphen/>
        <w:t>a cho cËu ta mét bøc th</w:t>
        <w:softHyphen/>
        <w:t xml:space="preserve"> göi San-c¬, nh</w:t>
        <w:softHyphen/>
        <w:t>ng kh«ng ph¶i göi «ng San-c¬, mµ lµ göi bµ San-c¬, ®iÒu nµy lµ mét sù tr¬ tr¸o vµ lµ mét sù vi ph¹m trùc tiÕp, th« b¹o ®èi víi lÔ tiÕt cña ng</w:t>
        <w:softHyphen/>
        <w:t>êi Anh. Vµ sau ®ã, nÕu «ng Kin-ken, ng</w:t>
        <w:softHyphen/>
        <w:t>êi do cã nh÷ng bµi ph¸t biÓu trß hÒ vÒ v¨n häc §øc mµ nhËn ®</w:t>
        <w:softHyphen/>
        <w:t>îc tiÒn mÆt vµ sù ch¨m nu«i, - nÕu do ®ã, «ng Gèt-phrÝt nghÜ r»ng «ng ta víi t</w:t>
        <w:softHyphen/>
        <w:t xml:space="preserve"> c¸ch ng</w:t>
        <w:softHyphen/>
        <w:t>êi b»ng vai ph¶i løa göi cho nh÷ng th</w:t>
        <w:softHyphen/>
        <w:t>¬ng nh©n Êy nh÷ng lêi giíi thiÖu (ngoµi nh÷ng giÊy x¸c nhËn c¶nh nghÌo), th× «ng ta nhÇm mét c¸ch thËm tÖ. Ngoµi ra, nh</w:t>
        <w:softHyphen/>
        <w:t xml:space="preserve"> t«i c¶m thÊy, me-xõ I-a-c«-bi nãi chung kh«ng ph¶i thuéc lo¹i ng</w:t>
        <w:softHyphen/>
        <w:t>êi cã thÓ lËp nghiÖp ë ®©y ®</w:t>
        <w:softHyphen/>
        <w:t>îc.</w:t>
      </w:r>
      <w:r>
        <mc:AlternateContent>
          <mc:Choice Requires="wps">
            <w:drawing>
              <wp:anchor behindDoc="0" distT="0" distB="0" distL="114935" distR="114935" simplePos="0" locked="0" layoutInCell="0" allowOverlap="1" relativeHeight="182">
                <wp:simplePos x="0" y="0"/>
                <wp:positionH relativeFrom="margin">
                  <wp:posOffset>-477520</wp:posOffset>
                </wp:positionH>
                <wp:positionV relativeFrom="margin">
                  <wp:posOffset>-477520</wp:posOffset>
                </wp:positionV>
                <wp:extent cx="9692640" cy="377825"/>
                <wp:effectExtent l="0" t="0" r="0" b="0"/>
                <wp:wrapNone/>
                <wp:docPr id="181" name="Frame18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b¶y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HÔ cha t«i rêi ®©y ®i, t«i sÏ göi ®Õn anh mét Ýt tiÒn. Tr</w:t>
        <w:softHyphen/>
        <w:t>íc ®ã, t«i kh«ng thÓ lÊy g× ®</w:t>
        <w:softHyphen/>
        <w:t xml:space="preserve">îc v× ngµy ngµy t«i cã c¬ bÞ «ng nh×n vµo sæ s¸ch kÕ to¸n cña t«i. Mµ ®iÒu ®ã cã thÓ g©y ra nh÷ng lêi gi¶i </w:t>
      </w:r>
      <w:r>
        <w:rPr>
          <w:spacing w:val="-6"/>
          <w:lang w:val="en-US" w:eastAsia="en-US"/>
        </w:rPr>
        <w:t>thÝch khã chÞu mµ t«i muèn dµn xÕp b»ng giÊy tr¾ng mùc ®en</w:t>
      </w:r>
      <w:r>
        <w:rPr>
          <w:lang w:val="en-US" w:eastAsia="en-US"/>
        </w:rPr>
        <w:t xml:space="preserve"> h¬n.</w:t>
      </w:r>
    </w:p>
    <w:p>
      <w:pPr>
        <w:pStyle w:val="Normal"/>
        <w:rPr/>
      </w:pPr>
      <w:r>
        <w:rPr>
          <w:rFonts w:cs=".VnTimeH" w:ascii=".VnTimeH" w:hAnsi=".VnTimeH"/>
          <w:lang w:val="en-US" w:eastAsia="en-US"/>
        </w:rPr>
        <w:t>ý</w:t>
      </w:r>
      <w:r>
        <w:rPr>
          <w:lang w:val="en-US" w:eastAsia="en-US"/>
        </w:rPr>
        <w:t xml:space="preserve"> anh nãi t«i kh«ng viÕt v× t«i "giËn" lµm cho t«i rÊt buån c</w:t>
        <w:softHyphen/>
        <w:t>êi. GiËn v× c¸i g× nµo?</w:t>
      </w:r>
    </w:p>
    <w:p>
      <w:pPr>
        <w:pStyle w:val="Normal"/>
        <w:rPr/>
      </w:pPr>
      <w:r>
        <w:rPr>
          <w:lang w:val="en-US" w:eastAsia="en-US"/>
        </w:rPr>
        <w:t xml:space="preserve">Anh h·y chuyÓn lêi chµo cña t«i ®Õn chÞ vµ c¸c ch¸u vµ h·y </w:t>
      </w:r>
      <w:r>
        <w:rPr>
          <w:spacing w:val="-6"/>
          <w:lang w:val="en-US" w:eastAsia="en-US"/>
        </w:rPr>
        <w:t>cè g¾ng chÞu ®ùng toµn bé sù khã chÞu Êy cho ®Õn khi t«i l¹i hÕt</w:t>
      </w:r>
      <w:r>
        <w:rPr>
          <w:lang w:val="en-US" w:eastAsia="en-US"/>
        </w:rPr>
        <w:t xml:space="preserve"> </w:t>
      </w:r>
      <w:r>
        <w:rPr>
          <w:spacing w:val="-6"/>
          <w:lang w:val="en-US" w:eastAsia="en-US"/>
        </w:rPr>
        <w:t>bÞ trãi tay trãi ch©n. T«i hy väng ®iÒu ®ã muén nhÊt lµ mét tuÇn</w:t>
      </w:r>
      <w:r>
        <w:rPr>
          <w:lang w:val="en-US" w:eastAsia="en-US"/>
        </w:rPr>
        <w:t xml:space="preserve"> n÷a.</w:t>
      </w:r>
    </w:p>
    <w:p>
      <w:pPr>
        <w:pStyle w:val="Tacgia"/>
        <w:rPr/>
      </w:pPr>
      <w:r>
        <w:rPr>
          <w:b/>
          <w:i/>
        </w:rPr>
        <w:t>Ph.¡.</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811" w:after="367"/>
        <w:rPr/>
      </w:pPr>
      <w:r>
        <w:br w:type="column"/>
      </w:r>
      <w:r>
        <w:rPr>
          <w:lang w:val="en-US" w:eastAsia="en-US"/>
        </w:rPr>
        <w:t>121</w:t>
        <w:br/>
        <w:t xml:space="preserve">M¸c göi ¡ng-ghen </w:t>
        <w:br/>
      </w:r>
      <w:r>
        <w:rPr>
          <w:sz w:val="20"/>
          <w:lang w:val="en-US" w:eastAsia="en-US"/>
        </w:rPr>
        <w:t>ë Man-se-xt¬</w:t>
      </w:r>
    </w:p>
    <w:p>
      <w:pPr>
        <w:pStyle w:val="Ngay"/>
        <w:rPr/>
      </w:pPr>
      <w:r>
        <w:rPr/>
        <w:t>[Lu©n §«n], 18 th¸ng B¶y 1853 28, Deanstreet, Soho</w:t>
      </w:r>
    </w:p>
    <w:p>
      <w:pPr>
        <w:pStyle w:val="Normal"/>
        <w:rPr>
          <w:lang w:val="en-US" w:eastAsia="en-US"/>
        </w:rPr>
      </w:pPr>
      <w:r>
        <w:rPr>
          <w:lang w:val="en-US" w:eastAsia="en-US"/>
        </w:rPr>
        <w:t>¡ng-ghen th©n mÕn!</w:t>
      </w:r>
    </w:p>
    <w:p>
      <w:pPr>
        <w:pStyle w:val="Normal"/>
        <w:rPr/>
      </w:pPr>
      <w:r>
        <w:rPr>
          <w:lang w:val="en-US" w:eastAsia="en-US"/>
        </w:rPr>
        <w:t>H«m kia t«i ®· nhËn ®</w:t>
        <w:softHyphen/>
        <w:t>îc th</w:t>
        <w:softHyphen/>
        <w:t xml:space="preserve"> cña L¸t-xan, anh Êy kh«ng biÕt nghÜ g×, nghi ngê lµ th</w:t>
        <w:softHyphen/>
        <w:t xml:space="preserve"> bÞ ng</w:t>
        <w:softHyphen/>
        <w:t>êi ta chép mÊt v.v.. SÏ tèt, nÕu anh cho t«i biÕt bao gãi ®· göi ®i cho anh Êy hay ch</w:t>
        <w:softHyphen/>
        <w:t>a</w:t>
      </w:r>
      <w:r>
        <w:rPr>
          <w:vertAlign w:val="superscript"/>
          <w:lang w:val="en-US" w:eastAsia="en-US"/>
        </w:rPr>
        <w:t>1*</w:t>
      </w:r>
      <w:r>
        <w:rPr>
          <w:lang w:val="en-US" w:eastAsia="en-US"/>
        </w:rPr>
        <w:t>. L¸t-xan lµ ng</w:t>
        <w:softHyphen/>
        <w:t>êi duy nhÊt cßn d¸m trao ®æi th</w:t>
        <w:softHyphen/>
        <w:t xml:space="preserve"> tõ víi Lu©n §«n, vµ cÇn ph¶i cè g¾ng ®Ó høng thó lµm vÞec ®ã cña anh Êy kh«ng tiªu tan mÊt. V× vËy, t«i ®Ò nghÞ anh b¸o cho t«i biÕt t×nh h×nh bao gãi nh</w:t>
        <w:softHyphen/>
        <w:t xml:space="preserve"> thÕ nµo. Kho¶ng thêi gian göi bao gãi ®i quan träng ®èi víi t«i cßn v× thêi kú nhËn ®</w:t>
        <w:softHyphen/>
        <w:t>îc thu nhËp vÒ cuèn s¸ch</w:t>
      </w:r>
      <w:r>
        <w:rPr>
          <w:vertAlign w:val="superscript"/>
          <w:lang w:val="en-US" w:eastAsia="en-US"/>
        </w:rPr>
        <w:t>2*</w:t>
      </w:r>
      <w:r>
        <w:rPr>
          <w:lang w:val="en-US" w:eastAsia="en-US"/>
        </w:rPr>
        <w:t xml:space="preserve"> cã ®Õn hay kh«ng lµ tuú thuéc vµo ®iÒu ®ã.</w:t>
      </w:r>
    </w:p>
    <w:p>
      <w:pPr>
        <w:pStyle w:val="Normal"/>
        <w:rPr/>
      </w:pPr>
      <w:r>
        <w:rPr>
          <w:lang w:val="en-US" w:eastAsia="en-US"/>
        </w:rPr>
        <w:t>Vî t«i ®· nhËn ®</w:t>
        <w:softHyphen/>
        <w:t>îc theo chuyÕn b</w:t>
        <w:softHyphen/>
        <w:t>u ®iÖn gÇn ®©y nhÊt mét bøc th</w:t>
        <w:softHyphen/>
        <w:t xml:space="preserve"> rÊt th©n thiÖn vµ hån nhiªn cña A. §a-na, trong ®ã, «ng Êy b¸o cho nhµ t«i biÕt lµ «ng Êy </w:t>
      </w:r>
      <w:r>
        <w:rPr>
          <w:i/>
          <w:lang w:val="en-US" w:eastAsia="en-US"/>
        </w:rPr>
        <w:t>kh«ng thÓ</w:t>
      </w:r>
      <w:r>
        <w:rPr>
          <w:lang w:val="en-US" w:eastAsia="en-US"/>
        </w:rPr>
        <w:t xml:space="preserve"> chØ ra mét ng©n hµng ë Lu©n §«n. Dï sao, nh÷ng kú phiÕu mµ t«i ®· xuÊt sÏ ®</w:t>
        <w:softHyphen/>
        <w:t>îc tr¶ tiÒn ngay. ¤ng Êy viÕt tiÕp r»ng c¸c bµi cña t«i "®</w:t>
        <w:softHyphen/>
        <w:t>îc nh÷ng ng</w:t>
        <w:softHyphen/>
        <w:t xml:space="preserve">êi chñ cña b¸o "Tribune" vµ c«ng chóng ®¸nh gi¸ cao" vµ «ng Êy </w:t>
      </w:r>
      <w:r>
        <w:rPr>
          <w:i/>
          <w:lang w:val="en-US" w:eastAsia="en-US"/>
        </w:rPr>
        <w:t>kh«ng</w:t>
      </w:r>
      <w:r>
        <w:rPr>
          <w:lang w:val="en-US" w:eastAsia="en-US"/>
        </w:rPr>
        <w:t xml:space="preserve"> h¹n chÕ t«i vÒ mÆt sè l</w:t>
        <w:softHyphen/>
        <w:t>îng bµi tin göi ®i.</w:t>
      </w:r>
    </w:p>
    <w:p>
      <w:pPr>
        <w:pStyle w:val="Normal"/>
        <w:rPr/>
      </w:pPr>
      <w:r>
        <w:rPr>
          <w:lang w:val="en-US" w:eastAsia="en-US"/>
        </w:rPr>
        <w:t xml:space="preserve">Trong </w:t>
      </w:r>
      <w:r>
        <w:rPr>
          <w:spacing w:val="6"/>
          <w:lang w:val="en-US" w:eastAsia="en-US"/>
        </w:rPr>
        <w:t xml:space="preserve">thêi gian </w:t>
      </w:r>
      <w:r>
        <w:rPr>
          <w:spacing w:val="7"/>
          <w:lang w:val="en-US" w:eastAsia="en-US"/>
        </w:rPr>
        <w:t>tranh luËn vÒ</w:t>
      </w:r>
      <w:r>
        <w:rPr>
          <w:spacing w:val="6"/>
          <w:lang w:val="en-US" w:eastAsia="en-US"/>
        </w:rPr>
        <w:t xml:space="preserve"> "thuÕ qu¶ng c¸o" - c¸ch ®©y</w:t>
      </w:r>
    </w:p>
    <w:p>
      <w:pPr>
        <w:pStyle w:val="Kehep"/>
        <w:rPr>
          <w:spacing w:val="6"/>
          <w:lang w:val="en-US" w:eastAsia="en-US"/>
        </w:rPr>
      </w:pPr>
      <w:r>
        <w:rPr>
          <w:spacing w:val="6"/>
          <w:lang w:val="en-US" w:eastAsia="en-US"/>
        </w:rPr>
      </w:r>
    </w:p>
    <w:p>
      <w:pPr>
        <w:pStyle w:val="Chuthich"/>
        <w:rPr>
          <w:lang w:val="en-US" w:eastAsia="en-US"/>
        </w:rPr>
      </w:pPr>
      <w:r>
        <w:rPr>
          <w:lang w:val="en-US" w:eastAsia="en-US"/>
        </w:rPr>
        <w:t>1* Xem tËp nµy, tr. 358-359.</w:t>
      </w:r>
    </w:p>
    <w:p>
      <w:pPr>
        <w:pStyle w:val="Chuthich"/>
        <w:rPr/>
      </w:pPr>
      <w:r>
        <w:rPr>
          <w:spacing w:val="-8"/>
          <w:lang w:val="en-US" w:eastAsia="en-US"/>
        </w:rPr>
        <w:t xml:space="preserve">2* </w:t>
      </w:r>
      <w:r>
        <w:rPr>
          <w:i/>
          <w:spacing w:val="-8"/>
          <w:lang w:val="en-US" w:eastAsia="en-US"/>
        </w:rPr>
        <w:t>C.M¸c</w:t>
      </w:r>
      <w:r>
        <w:rPr>
          <w:spacing w:val="-8"/>
          <w:lang w:val="en-US" w:eastAsia="en-US"/>
        </w:rPr>
        <w:t>. "V¹ch trÇn vô ¸n nh÷ng ng</w:t>
        <w:softHyphen/>
        <w:t>êi céng s¶n ë Khuªn" (xuÊt b¶n ë B«-xt¬n).</w:t>
      </w:r>
    </w:p>
    <w:p>
      <w:pPr>
        <w:pStyle w:val="Left"/>
        <w:rPr/>
      </w:pPr>
      <w:r>
        <w:rPr>
          <w:lang w:val="en-US" w:eastAsia="en-US"/>
        </w:rPr>
        <w:t>hai tuÇn, - «ng Brai-t¬ ®· ®äc mét bµi diÔn v¨n khen tê "New York Daily Tribune" vµ ®· ph©n tÝch mét trong nh÷ng sè b¸o Êy, trong ®ã ®óng lµ cã bµi cña t«i vÒ ng©n s¸ch</w:t>
      </w:r>
      <w:r>
        <w:rPr>
          <w:vertAlign w:val="superscript"/>
          <w:lang w:val="en-US" w:eastAsia="en-US"/>
        </w:rPr>
        <w:t>1*</w:t>
      </w:r>
      <w:r>
        <w:rPr>
          <w:lang w:val="en-US" w:eastAsia="en-US"/>
        </w:rPr>
        <w:t>. VÒ bµi ®ã, «ng ta nãi:</w:t>
      </w:r>
      <w:r>
        <mc:AlternateContent>
          <mc:Choice Requires="wps">
            <w:drawing>
              <wp:anchor behindDoc="0" distT="0" distB="0" distL="114935" distR="114935" simplePos="0" locked="0" layoutInCell="0" allowOverlap="1" relativeHeight="183">
                <wp:simplePos x="0" y="0"/>
                <wp:positionH relativeFrom="margin">
                  <wp:posOffset>-477520</wp:posOffset>
                </wp:positionH>
                <wp:positionV relativeFrom="margin">
                  <wp:posOffset>-477520</wp:posOffset>
                </wp:positionV>
                <wp:extent cx="9692640" cy="377825"/>
                <wp:effectExtent l="0" t="0" r="0" b="0"/>
                <wp:wrapNone/>
                <wp:docPr id="182" name="Frame18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t¸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b¶y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t¸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hodan1"/>
        <w:rPr/>
      </w:pPr>
      <w:r>
        <w:rPr/>
        <w:t>"Tõ Anh ®· nhËn ®</w:t>
        <w:softHyphen/>
        <w:t>îc mét bµi ph©n tÝch tû mØ ng©n s¸ch do mét ng</w:t>
        <w:softHyphen/>
        <w:t>êi ®oan chÝnh ®¸ng kÝnh</w:t>
      </w:r>
      <w:r>
        <w:rPr>
          <w:vertAlign w:val="superscript"/>
        </w:rPr>
        <w:t>2*</w:t>
      </w:r>
      <w:r>
        <w:rPr/>
        <w:t xml:space="preserve"> viÕt. Ng©n s¸ch ®ã ®</w:t>
        <w:softHyphen/>
        <w:t>îc t¸n thµnh ë mét sè phÇn, ë nh÷ng phÇn kh¸c nã kh«ng ®</w:t>
        <w:softHyphen/>
        <w:t>îc t¸n thµnh, cßn vÒ c¸c luËn ®iÓm cña tr</w:t>
        <w:softHyphen/>
        <w:t>êng ph¸i Man-se-xt¬, th× chóng hoµn toµn kh«ng ®</w:t>
        <w:softHyphen/>
        <w:t>îc t¸n thµnh"</w:t>
      </w:r>
      <w:r>
        <w:rPr>
          <w:vertAlign w:val="superscript"/>
        </w:rPr>
        <w:t>373</w:t>
      </w:r>
      <w:r>
        <w:rPr/>
        <w:t>.</w:t>
      </w:r>
    </w:p>
    <w:p>
      <w:pPr>
        <w:pStyle w:val="Normal"/>
        <w:rPr/>
      </w:pPr>
      <w:r>
        <w:rPr>
          <w:lang w:val="en-US" w:eastAsia="en-US"/>
        </w:rPr>
        <w:t>Cßn vÒ I-a-c«-bi th× anh ®õng sî sù vông vÒ vµ sù thiÕu hiÓu biÕt thÕ sù cña anh thanh niªn 23 tuæi tõ khu Min-den ®· ngåi hai n¨m sau song s¾t. CËu ta lµ mét chµng trai cã hiÓu biÕt. T«i ®· ®äc luËn ¸n tiÕn sÜ cña cËu Êy</w:t>
      </w:r>
      <w:r>
        <w:rPr>
          <w:vertAlign w:val="superscript"/>
          <w:lang w:val="en-US" w:eastAsia="en-US"/>
        </w:rPr>
        <w:t>374</w:t>
      </w:r>
      <w:r>
        <w:rPr>
          <w:lang w:val="en-US" w:eastAsia="en-US"/>
        </w:rPr>
        <w:t xml:space="preserve"> vµ "rÊt hµi lßng" vÒ luËn ¸n ®ã.</w:t>
      </w:r>
    </w:p>
    <w:p>
      <w:pPr>
        <w:pStyle w:val="Tacgia"/>
        <w:rPr/>
      </w:pPr>
      <w:r>
        <w:rPr>
          <w:b/>
          <w:i/>
        </w:rPr>
        <w:t>C.M.</w:t>
      </w:r>
      <w:r>
        <w:rPr/>
        <w:t xml:space="preserve"> cña anh</w:t>
      </w:r>
    </w:p>
    <w:p>
      <w:pPr>
        <w:pStyle w:val="Normal"/>
        <w:rPr/>
      </w:pPr>
      <w:r>
        <w:rPr>
          <w:lang w:val="en-US" w:eastAsia="en-US"/>
        </w:rPr>
        <w:t>Gi«n-x¬ ®· tæ chøc nh÷ng cuéc mÝt-tinh rÊt quan träng lµm cho ngay c¶ c¸c b¸o t</w:t>
        <w:softHyphen/>
        <w:t xml:space="preserve"> s¶n còng chó ý</w:t>
      </w:r>
      <w:r>
        <w:rPr>
          <w:vertAlign w:val="superscript"/>
          <w:lang w:val="en-US" w:eastAsia="en-US"/>
        </w:rPr>
        <w:t>375</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br/>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Nh÷ng vô lén xén ë C«n-x¨ng-ti-n«-pl¬. - ThuËt gäi hån ë §øc. - Ng©n s¸ch".</w:t>
      </w:r>
    </w:p>
    <w:p>
      <w:pPr>
        <w:pStyle w:val="Chuthich"/>
        <w:rPr>
          <w:lang w:val="en-US" w:eastAsia="en-US"/>
        </w:rPr>
      </w:pPr>
      <w:r>
        <w:rPr>
          <w:lang w:val="en-US" w:eastAsia="en-US"/>
        </w:rPr>
        <w:t>2* Gl¸t-xt«n</w:t>
      </w:r>
    </w:p>
    <w:p>
      <w:pPr>
        <w:pStyle w:val="1"/>
        <w:spacing w:before="0" w:after="267"/>
        <w:rPr/>
      </w:pPr>
      <w:r>
        <w:rPr>
          <w:lang w:val="en-US" w:eastAsia="en-US"/>
        </w:rPr>
        <w:br/>
        <w:br/>
        <w:br/>
        <w:t>122</w:t>
        <w:br/>
        <w:t xml:space="preserve">M¸c göi ¡ng-ghen </w:t>
        <w:br/>
      </w:r>
      <w:r>
        <w:rPr>
          <w:sz w:val="20"/>
          <w:lang w:val="en-US" w:eastAsia="en-US"/>
        </w:rPr>
        <w:t>ë Man-se-xt¬</w:t>
      </w:r>
    </w:p>
    <w:p>
      <w:pPr>
        <w:pStyle w:val="Ngay"/>
        <w:spacing w:before="0" w:after="84"/>
        <w:rPr/>
      </w:pPr>
      <w:r>
        <w:rPr/>
        <w:t>[Lu©n §«n], 18 th¸ng T¸m 1853 28, Deanstreet, Soho</w:t>
      </w:r>
    </w:p>
    <w:p>
      <w:pPr>
        <w:pStyle w:val="Hep"/>
        <w:rPr>
          <w:lang w:val="en-US" w:eastAsia="en-US"/>
        </w:rPr>
      </w:pPr>
      <w:r>
        <w:rPr>
          <w:lang w:val="en-US" w:eastAsia="en-US"/>
        </w:rPr>
        <w:t>¡ng-ghen th©n mÕn!</w:t>
      </w:r>
    </w:p>
    <w:p>
      <w:pPr>
        <w:pStyle w:val="Hep"/>
        <w:rPr/>
      </w:pPr>
      <w:r>
        <w:rPr>
          <w:lang w:val="en-US" w:eastAsia="en-US"/>
        </w:rPr>
        <w:t>Lu-pu-x¬</w:t>
      </w:r>
      <w:r>
        <w:rPr>
          <w:vertAlign w:val="superscript"/>
          <w:lang w:val="en-US" w:eastAsia="en-US"/>
        </w:rPr>
        <w:t>1*</w:t>
      </w:r>
      <w:r>
        <w:rPr>
          <w:lang w:val="en-US" w:eastAsia="en-US"/>
        </w:rPr>
        <w:t xml:space="preserve"> </w:t>
      </w:r>
      <w:r>
        <w:rPr>
          <w:i/>
          <w:lang w:val="en-US" w:eastAsia="en-US"/>
        </w:rPr>
        <w:t>rÊt ch¾c ch¾n</w:t>
      </w:r>
      <w:r>
        <w:rPr>
          <w:lang w:val="en-US" w:eastAsia="en-US"/>
        </w:rPr>
        <w:t xml:space="preserve"> sÏ nhËn ®</w:t>
        <w:softHyphen/>
        <w:t>îc mét chç lµm viÖc tèt ë Li-víc-pun. NÕu ®iÒu ®ã x¶y ra th× cËu Êy sÏ ®i qua Man-se-xt¬. Khã kh¨n lµ ë chç cËu Êy sÏ chØ ®</w:t>
        <w:softHyphen/>
        <w:t>îc lÜnh l</w:t>
        <w:softHyphen/>
        <w:t>¬ng sau khi hÕt quý. V¶ l¹i, cËu Êy hy väng r»ng c¸c anh sÏ cïng víi St¬-r«n sÏ dµnh cho cËu Êy mét sù ñng hé nµo ®ã trong tr</w:t>
        <w:softHyphen/>
        <w:t>êng hîp nµy. Nh©n tiÖn xin hái, St¬-r«n ®· vÒ ch</w:t>
        <w:softHyphen/>
        <w:t>a?</w:t>
      </w:r>
    </w:p>
    <w:p>
      <w:pPr>
        <w:pStyle w:val="Hep"/>
        <w:rPr/>
      </w:pPr>
      <w:r>
        <w:rPr>
          <w:lang w:val="en-US" w:eastAsia="en-US"/>
        </w:rPr>
        <w:t>CËu §ron-ke hay g©y gæ Êy göi cho tÊt c¶ mäi ng</w:t>
        <w:softHyphen/>
        <w:t>êi trªn thÕ gian nh÷ng bøc th</w:t>
        <w:softHyphen/>
        <w:t xml:space="preserve"> ®</w:t>
        <w:softHyphen/>
        <w:t xml:space="preserve">îc viÕt dÜ nhiªn lµ víi mét giäng cã vÎ hÕt søc quan träng. ThÝ dô, cËu Êy viÕt cho I-man "r»ng cËu Êy ®· thi hµnh nh÷ng biÖn ph¸p chuyÓn Lu-pu-x¬ sang Mü sèng". </w:t>
      </w:r>
      <w:r>
        <w:rPr>
          <w:i/>
          <w:lang w:val="en-US" w:eastAsia="en-US"/>
        </w:rPr>
        <w:t>Xin nãi</w:t>
      </w:r>
      <w:r>
        <w:rPr>
          <w:lang w:val="en-US" w:eastAsia="en-US"/>
        </w:rPr>
        <w:t xml:space="preserve"> </w:t>
      </w:r>
      <w:r>
        <w:rPr>
          <w:i/>
          <w:lang w:val="en-US" w:eastAsia="en-US"/>
        </w:rPr>
        <w:t>riªng gi÷a chóng ta víi nhau,</w:t>
      </w:r>
      <w:r>
        <w:rPr>
          <w:lang w:val="en-US" w:eastAsia="en-US"/>
        </w:rPr>
        <w:t xml:space="preserve"> t«i nghi ng¹i r»ng cËu nh©n viªn gi÷ quü nhá bÐ cña chóng ta, do muèn ®Ò cao m×nh mét c¸ch rÎ tiÒn ®· cho Lu-pu-x¬ hiÓu r»ng viÖc Êy b©y giê </w:t>
      </w:r>
      <w:r>
        <w:rPr>
          <w:i/>
          <w:lang w:val="en-US" w:eastAsia="en-US"/>
        </w:rPr>
        <w:t>cËu Êy</w:t>
      </w:r>
      <w:r>
        <w:rPr>
          <w:lang w:val="en-US" w:eastAsia="en-US"/>
        </w:rPr>
        <w:t xml:space="preserve"> lµm thay cho anh. </w:t>
      </w:r>
      <w:r>
        <w:rPr>
          <w:rFonts w:cs=".VnTimeH" w:ascii=".VnTimeH" w:hAnsi=".VnTimeH"/>
          <w:lang w:val="en-US" w:eastAsia="en-US"/>
        </w:rPr>
        <w:t>Ý</w:t>
      </w:r>
      <w:r>
        <w:rPr>
          <w:lang w:val="en-US" w:eastAsia="en-US"/>
        </w:rPr>
        <w:t xml:space="preserve">t ra, t«i c¶m thÊy r»ng V«n-ph¬ phÇn nµo </w:t>
      </w:r>
      <w:r>
        <w:rPr>
          <w:spacing w:val="-6"/>
          <w:lang w:val="en-US" w:eastAsia="en-US"/>
        </w:rPr>
        <w:t>kh«ng hµi lßng víi Man-se-xt¬. §ron-ke lµ kÎ ngåi lª ®«i m¸ch</w:t>
      </w:r>
      <w:r>
        <w:rPr>
          <w:lang w:val="en-US" w:eastAsia="en-US"/>
        </w:rPr>
        <w:t xml:space="preserve"> </w:t>
      </w:r>
      <w:r>
        <w:rPr>
          <w:spacing w:val="-6"/>
          <w:lang w:val="en-US" w:eastAsia="en-US"/>
        </w:rPr>
        <w:t>®iÓn h×nh nhÊt, anh cã thÓ kh«ng nghi ngê ®iÒu nµy. Experto</w:t>
      </w:r>
      <w:r>
        <w:rPr>
          <w:lang w:val="en-US" w:eastAsia="en-US"/>
        </w:rPr>
        <w:t xml:space="preserve"> crede etc</w:t>
      </w:r>
      <w:r>
        <w:rPr>
          <w:vertAlign w:val="superscript"/>
          <w:lang w:val="en-US" w:eastAsia="en-US"/>
        </w:rPr>
        <w:t>2*</w:t>
      </w:r>
      <w:r>
        <w:rPr>
          <w:lang w:val="en-US" w:eastAsia="en-US"/>
        </w:rPr>
        <w:t>.</w:t>
      </w:r>
    </w:p>
    <w:p>
      <w:pPr>
        <w:pStyle w:val="Normal"/>
        <w:rPr/>
      </w:pPr>
      <w:r>
        <w:rPr>
          <w:spacing w:val="6"/>
          <w:lang w:val="en-US" w:eastAsia="en-US"/>
        </w:rPr>
        <w:t xml:space="preserve">§èi víi </w:t>
      </w:r>
      <w:r>
        <w:rPr>
          <w:i/>
          <w:spacing w:val="6"/>
          <w:lang w:val="en-US" w:eastAsia="en-US"/>
        </w:rPr>
        <w:t>Pi-p¬</w:t>
      </w:r>
      <w:r>
        <w:rPr>
          <w:spacing w:val="6"/>
          <w:lang w:val="en-US" w:eastAsia="en-US"/>
        </w:rPr>
        <w:t xml:space="preserve">, anh </w:t>
      </w:r>
      <w:r>
        <w:rPr>
          <w:spacing w:val="7"/>
          <w:lang w:val="en-US" w:eastAsia="en-US"/>
        </w:rPr>
        <w:t>ph¶i hÕt</w:t>
      </w:r>
      <w:r>
        <w:rPr>
          <w:spacing w:val="6"/>
          <w:lang w:val="en-US" w:eastAsia="en-US"/>
        </w:rPr>
        <w:t xml:space="preserve"> søc cÊp tèc göi cho cËu Êy</w:t>
      </w:r>
      <w:r>
        <w:rPr>
          <w:lang w:val="en-US" w:eastAsia="en-US"/>
        </w:rPr>
        <w:t xml:space="preserve"> Ýt ra</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Experto crede Roberto - h·y tin R«-bÐc-t«, ng</w:t>
        <w:softHyphen/>
        <w:t>êi ®· thÊm thÝa ®iÒu nµy qua kinh nghiÖm (mét dßng trong bµi th¬ vui cña ¡ng-toan A-rª-na).</w:t>
      </w:r>
    </w:p>
    <w:p>
      <w:pPr>
        <w:pStyle w:val="Left"/>
        <w:rPr/>
      </w:pPr>
      <w:r>
        <w:rPr>
          <w:lang w:val="en-US" w:eastAsia="en-US"/>
        </w:rPr>
        <w:t>lµ mét sè tiÒn ®ñ ®Ó cËu Êy mua mét c¸i quÇn vµ mét c¸i ¸o ngoµi. NÕu cËu Êy tiÕp tôc ®i l¹i víi ¸o quÇn r¸ch r</w:t>
        <w:softHyphen/>
        <w:t>íi nh</w:t>
        <w:softHyphen/>
        <w:t xml:space="preserve"> b©y giê, th× cËu Êy sÏ kh«ng thÓ sö dông ngay c¶ nh÷ng kh¶ n¨ng thuËn lîi nhÊt mµ [cËu Êy]</w:t>
      </w:r>
      <w:r>
        <w:rPr>
          <w:vertAlign w:val="superscript"/>
          <w:lang w:val="en-US" w:eastAsia="en-US"/>
        </w:rPr>
        <w:t>1*</w:t>
      </w:r>
      <w:r>
        <w:rPr>
          <w:lang w:val="en-US" w:eastAsia="en-US"/>
        </w:rPr>
        <w:t xml:space="preserve"> sÏ cã ®</w:t>
        <w:softHyphen/>
        <w:t xml:space="preserve">îc. CËu Êy kh«ng thÓ ®i </w:t>
      </w:r>
      <w:r>
        <w:rPr>
          <w:spacing w:val="-6"/>
          <w:lang w:val="en-US" w:eastAsia="en-US"/>
        </w:rPr>
        <w:t>®©u c¶, h¬n n÷a anh ®· høa víi cËu Êy khi [anh]1* rêi khái</w:t>
      </w:r>
      <w:r>
        <w:rPr>
          <w:lang w:val="en-US" w:eastAsia="en-US"/>
        </w:rPr>
        <w:t xml:space="preserve"> </w:t>
      </w:r>
      <w:r>
        <w:rPr>
          <w:spacing w:val="-6"/>
          <w:lang w:val="en-US" w:eastAsia="en-US"/>
        </w:rPr>
        <w:t>®©y</w:t>
      </w:r>
      <w:r>
        <w:rPr>
          <w:spacing w:val="-6"/>
          <w:vertAlign w:val="superscript"/>
          <w:lang w:val="en-US" w:eastAsia="en-US"/>
        </w:rPr>
        <w:t>376</w:t>
      </w:r>
      <w:r>
        <w:rPr>
          <w:spacing w:val="-6"/>
          <w:lang w:val="en-US" w:eastAsia="en-US"/>
        </w:rPr>
        <w:t>. CËu Êy xö sù rÊt cõ, nh</w:t>
        <w:softHyphen/>
        <w:t>ng tÊt c¶ mäi c¸i ®Òu cã giíi h¹n</w:t>
      </w:r>
      <w:r>
        <w:rPr>
          <w:lang w:val="en-US" w:eastAsia="en-US"/>
        </w:rPr>
        <w:t xml:space="preserve"> c¬ mµ.</w:t>
      </w:r>
      <w:r>
        <mc:AlternateContent>
          <mc:Choice Requires="wps">
            <w:drawing>
              <wp:anchor behindDoc="0" distT="0" distB="0" distL="114935" distR="114935" simplePos="0" locked="0" layoutInCell="0" allowOverlap="1" relativeHeight="184">
                <wp:simplePos x="0" y="0"/>
                <wp:positionH relativeFrom="margin">
                  <wp:posOffset>-477520</wp:posOffset>
                </wp:positionH>
                <wp:positionV relativeFrom="margin">
                  <wp:posOffset>-477520</wp:posOffset>
                </wp:positionV>
                <wp:extent cx="9692640" cy="377825"/>
                <wp:effectExtent l="0" t="0" r="0" b="0"/>
                <wp:wrapNone/>
                <wp:docPr id="183" name="Frame18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t¸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t¸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4 th¸ng t¸m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6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T«i]</w:t>
      </w:r>
      <w:r>
        <w:rPr>
          <w:vertAlign w:val="superscript"/>
          <w:lang w:val="en-US" w:eastAsia="en-US"/>
        </w:rPr>
        <w:t>1*</w:t>
      </w:r>
      <w:r>
        <w:rPr>
          <w:lang w:val="en-US" w:eastAsia="en-US"/>
        </w:rPr>
        <w:t xml:space="preserve"> kh«ng gÆp may kinh khñng trong vÊn ®Ò tiÒn nong. T«i b©y giê cã hai [kú]</w:t>
      </w:r>
      <w:r>
        <w:rPr>
          <w:vertAlign w:val="superscript"/>
          <w:lang w:val="en-US" w:eastAsia="en-US"/>
        </w:rPr>
        <w:t>1*</w:t>
      </w:r>
      <w:r>
        <w:rPr>
          <w:lang w:val="en-US" w:eastAsia="en-US"/>
        </w:rPr>
        <w:t xml:space="preserve"> phiÕu víi sè tiÒn 42 pao xuÊt cho Mü, Êy vËy mµ thËm chÝ 42 ph¸c-thinh t«i còng kh«ng thÓ nhËn ®</w:t>
        <w:softHyphen/>
        <w:t>îc, tuy t«i b©y giê ph¶</w:t>
      </w:r>
      <w:r>
        <w:rPr>
          <w:spacing w:val="-6"/>
          <w:lang w:val="en-US" w:eastAsia="en-US"/>
        </w:rPr>
        <w:t>i kiÕm ph</w:t>
        <w:softHyphen/>
        <w:t>¬ng tiÖn sinh sèng</w:t>
      </w:r>
      <w:r>
        <w:rPr>
          <w:lang w:val="en-US" w:eastAsia="en-US"/>
        </w:rPr>
        <w:t xml:space="preserve"> kh«ng [chØ]</w:t>
      </w:r>
      <w:r>
        <w:rPr>
          <w:vertAlign w:val="superscript"/>
          <w:lang w:val="en-US" w:eastAsia="en-US"/>
        </w:rPr>
        <w:t>1*</w:t>
      </w:r>
      <w:r>
        <w:rPr>
          <w:lang w:val="en-US" w:eastAsia="en-US"/>
        </w:rPr>
        <w:t xml:space="preserve"> cho t«i, mµ c¶ cho Pi-p¬ n÷a. Kú phiÕu thø nhÊt víi sè tiÒn 24 pao t«i ®· ®</w:t>
        <w:softHyphen/>
        <w:t>a cho «ng Spin-man, «ng nµy ®Ò nghÞ sau 5 ngµy ghÐ l¹i lÊy tiÒn. Mµ tõ ®ã b¶y ngµy ®· tr«i qua. §ång thêi do sù ch¹y v¹y ®¸ng ghÐt ë Xi-ti t«i mÊt tÊt c¶ c¸c ngµy thø hai vµ thø n¨m, nghÜa lµ ®óng vµo nh÷ng ngµy t«i cÇn chuÈn bÞ bµi tin cho ngµy thø ba vµ thø s¸u. Spin-man ng·ng ra víi t«i lÇn nµo còng b»ng ®éc mét c©u giäng mòi Do Th¸i cña «ng ta: "Kaine Nootiz da"</w:t>
      </w:r>
      <w:r>
        <w:rPr>
          <w:vertAlign w:val="superscript"/>
          <w:lang w:val="en-US" w:eastAsia="en-US"/>
        </w:rPr>
        <w:t>2*</w:t>
      </w:r>
      <w:r>
        <w:rPr>
          <w:lang w:val="en-US" w:eastAsia="en-US"/>
        </w:rPr>
        <w:t>. VÒ nh÷ng sè tiÒn "nhá nhÆt" nh</w:t>
        <w:softHyphen/>
        <w:t xml:space="preserve"> vËy, nh÷ng ng</w:t>
        <w:softHyphen/>
        <w:t>êi cã quan hÖ th</w:t>
        <w:softHyphen/>
        <w:t xml:space="preserve"> tÝn víi «ng ta chØ th«ng b¸o khi cã dÞp mµ th«i. NÕu </w:t>
      </w:r>
      <w:r>
        <w:rPr>
          <w:spacing w:val="6"/>
          <w:lang w:val="en-US" w:eastAsia="en-US"/>
        </w:rPr>
        <w:t>t«i cÇn tiÒn ngay th× t«i ph¶i b¸o tr</w:t>
        <w:softHyphen/>
        <w:t xml:space="preserve">íc cho «ng ta r»ng t«i ®ång ý tr¶ </w:t>
      </w:r>
      <w:r>
        <w:rPr>
          <w:i/>
          <w:spacing w:val="6"/>
          <w:lang w:val="en-US" w:eastAsia="en-US"/>
        </w:rPr>
        <w:t>b</w:t>
        <w:softHyphen/>
        <w:t>u phÝ</w:t>
      </w:r>
      <w:r>
        <w:rPr>
          <w:spacing w:val="6"/>
          <w:lang w:val="en-US" w:eastAsia="en-US"/>
        </w:rPr>
        <w:t xml:space="preserve"> vÒ th</w:t>
        <w:softHyphen/>
        <w:t xml:space="preserve"> khÈn v.v. vµ v.v.. Do tÊt c¶ nh÷ng ®iÒu ®ã mµ b©y giê t«i kh«ng chØ ë trong mét t×nh c¶nh tåi tÖ nh</w:t>
        <w:softHyphen/>
        <w:t xml:space="preserve"> th«ng th</w:t>
        <w:softHyphen/>
        <w:t>êng, mµ v× vî t«i, mong lÜnh ®</w:t>
        <w:softHyphen/>
        <w:t>îc tiÒn kÞp thêi, ®Õn l</w:t>
        <w:softHyphen/>
        <w:t>ît m×nh ®· ®Þnh thêi h¹n tr¶ tiÒn cho chñ nî nµy</w:t>
      </w:r>
      <w:r>
        <w:rPr>
          <w:lang w:val="en-US" w:eastAsia="en-US"/>
        </w:rPr>
        <w:t xml:space="preserve"> </w:t>
      </w:r>
      <w:r>
        <w:rPr>
          <w:spacing w:val="6"/>
          <w:lang w:val="en-US" w:eastAsia="en-US"/>
        </w:rPr>
        <w:t>chñ nî kh¸c, cho nªn nh÷ng con chã Êy ®ang trùc tiÕp bao v©y c¨n hé chóng t«i. Trong khi ®ã t«i buéc ph¶i viÕt víi tèc ®é</w:t>
      </w:r>
      <w:r>
        <w:rPr>
          <w:lang w:val="en-US" w:eastAsia="en-US"/>
        </w:rPr>
        <w:t xml:space="preserve"> khñng khiÕp. SÏ rÊt tèt nÕu anh göi cho t«i mét hoÆc hai bµi </w:t>
      </w:r>
      <w:r>
        <w:rPr>
          <w:spacing w:val="6"/>
          <w:lang w:val="en-US" w:eastAsia="en-US"/>
        </w:rPr>
        <w:t>®Ó t«i cã ®</w:t>
        <w:softHyphen/>
        <w:t>îc kh¶ n¨ng viÕt</w:t>
      </w:r>
      <w:r>
        <w:rPr>
          <w:lang w:val="en-US" w:eastAsia="en-US"/>
        </w:rPr>
        <w:t xml:space="preserve"> </w:t>
      </w:r>
      <w:r>
        <w:rPr>
          <w:spacing w:val="6"/>
          <w:lang w:val="en-US" w:eastAsia="en-US"/>
        </w:rPr>
        <w:t>c¸i g× ®ã tèt h¬n</w:t>
      </w:r>
      <w:r>
        <w:rPr>
          <w:lang w:val="en-US" w:eastAsia="en-US"/>
        </w:rPr>
        <w:t>. Ba phÇn t</w:t>
        <w:softHyphen/>
        <w:t xml:space="preserve"> thêi</w:t>
      </w:r>
    </w:p>
    <w:p>
      <w:pPr>
        <w:pStyle w:val="Kehep"/>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b¶n viÕt tay bÞ h</w:t>
        <w:softHyphen/>
        <w:t xml:space="preserve"> h¹i.</w:t>
      </w:r>
    </w:p>
    <w:p>
      <w:pPr>
        <w:pStyle w:val="Chuthich"/>
        <w:rPr>
          <w:lang w:val="en-US" w:eastAsia="en-US"/>
        </w:rPr>
      </w:pPr>
      <w:r>
        <w:rPr>
          <w:lang w:val="en-US" w:eastAsia="en-US"/>
        </w:rPr>
        <w:t>2* - "Ch</w:t>
        <w:softHyphen/>
        <w:t>a cã tin tøc g× c¶".</w:t>
      </w:r>
    </w:p>
    <w:p>
      <w:pPr>
        <w:pStyle w:val="Left"/>
        <w:rPr>
          <w:lang w:val="en-US" w:eastAsia="en-US"/>
        </w:rPr>
      </w:pPr>
      <w:r>
        <w:rPr>
          <w:lang w:val="en-US" w:eastAsia="en-US"/>
        </w:rPr>
        <w:t>gian cña t«i dïng vµo viÖc ch¹y ng</w:t>
        <w:softHyphen/>
        <w:t>îc ch¹y xu«i ®Ó kiÕm mÊy ®ång xu.</w:t>
      </w:r>
    </w:p>
    <w:p>
      <w:pPr>
        <w:pStyle w:val="Hep"/>
        <w:rPr/>
      </w:pPr>
      <w:r>
        <w:rPr>
          <w:spacing w:val="-6"/>
          <w:lang w:val="en-US" w:eastAsia="en-US"/>
        </w:rPr>
        <w:t>H©y-®¬ nay ®ang ë ®©y, b¶n th©n cËu Êy lµ chµng trai hoµn toµn kh«ng xÊu. ¤ng C«-sót b©y giê ®Æt m×nh vµo t×nh thÕ lè bÞch trong t</w:t>
        <w:softHyphen/>
        <w:t xml:space="preserve"> c¸ch phãng viªn b¸o "Daily New York Tribune". Bèn bµi cña §. Uèc-c¸c-t¬ trªn b¸o "Advertiser" vÒ vÊn ®Ò ph</w:t>
        <w:softHyphen/>
        <w:t>¬ng §«ng</w:t>
      </w:r>
      <w:r>
        <w:rPr>
          <w:spacing w:val="-6"/>
          <w:vertAlign w:val="superscript"/>
          <w:lang w:val="en-US" w:eastAsia="en-US"/>
        </w:rPr>
        <w:t>377</w:t>
      </w:r>
      <w:r>
        <w:rPr>
          <w:spacing w:val="-6"/>
          <w:lang w:val="en-US" w:eastAsia="en-US"/>
        </w:rPr>
        <w:t xml:space="preserve"> chøa ®ùng ®«i ®iÒu lý thó, mÆc dï «ng ta cã nh÷ng ®iÒu kú quÆc. ThÕ lµ ®· hai tuÇn "chóng ta ®×nh c«ng" chèng Gi«n-x¬.</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23</w:t>
        <w:br/>
        <w:t xml:space="preserve">¡ng-ghen göi M¸c </w:t>
        <w:br/>
      </w:r>
      <w:r>
        <w:rPr>
          <w:sz w:val="20"/>
          <w:lang w:val="en-US" w:eastAsia="en-US"/>
        </w:rPr>
        <w:t>ë Lu©n §«n</w:t>
      </w:r>
    </w:p>
    <w:p>
      <w:pPr>
        <w:pStyle w:val="Ngay"/>
        <w:spacing w:before="0" w:after="204"/>
        <w:ind w:left="2693" w:hanging="0"/>
        <w:rPr/>
      </w:pPr>
      <w:r>
        <w:rPr/>
        <w:t>[Man-se-xt¬] thø t</w:t>
        <w:softHyphen/>
        <w:t>, 24 th¸ng T¸m 1853</w:t>
      </w:r>
    </w:p>
    <w:p>
      <w:pPr>
        <w:pStyle w:val="Hep"/>
        <w:rPr>
          <w:lang w:val="en-US" w:eastAsia="en-US"/>
        </w:rPr>
      </w:pPr>
      <w:r>
        <w:rPr>
          <w:lang w:val="en-US" w:eastAsia="en-US"/>
        </w:rPr>
        <w:t>M¸c th©n mÕn!</w:t>
      </w:r>
    </w:p>
    <w:p>
      <w:pPr>
        <w:pStyle w:val="Hep"/>
        <w:rPr/>
      </w:pPr>
      <w:r>
        <w:rPr>
          <w:lang w:val="en-US" w:eastAsia="en-US"/>
        </w:rPr>
        <w:t xml:space="preserve">Ngµy mai, </w:t>
      </w:r>
      <w:r>
        <w:rPr>
          <w:i/>
          <w:lang w:val="en-US" w:eastAsia="en-US"/>
        </w:rPr>
        <w:t>nÕu cã kh¶ n¨ng dï chØ cùc nhá,</w:t>
      </w:r>
      <w:r>
        <w:rPr>
          <w:lang w:val="en-US" w:eastAsia="en-US"/>
        </w:rPr>
        <w:t xml:space="preserve"> t«i sÏ göi tiÒn cho anh. Th</w:t>
        <w:softHyphen/>
        <w:t xml:space="preserve"> anh ®Õn h«m thø b¶y qu¸ muén nªn kh«ng thÓ lµm g× ®</w:t>
        <w:softHyphen/>
        <w:t>îc; tuÇn nµy t«i cã ®ñ mäi thø chuyÖn, t«i hy väng ngµy mai sÏ tèt h¬n, vµ «ng giµ kÕ to¸n ®· ®</w:t>
        <w:softHyphen/>
        <w:t>îc b¸o tr</w:t>
        <w:softHyphen/>
        <w:t>íc.</w:t>
      </w:r>
    </w:p>
    <w:p>
      <w:pPr>
        <w:pStyle w:val="Hep"/>
        <w:rPr/>
      </w:pPr>
      <w:r>
        <w:rPr>
          <w:lang w:val="en-US" w:eastAsia="en-US"/>
        </w:rPr>
        <w:t>CËu Nhãc</w:t>
      </w:r>
      <w:r>
        <w:rPr>
          <w:vertAlign w:val="superscript"/>
          <w:lang w:val="en-US" w:eastAsia="en-US"/>
        </w:rPr>
        <w:t>1*</w:t>
      </w:r>
      <w:r>
        <w:rPr>
          <w:lang w:val="en-US" w:eastAsia="en-US"/>
        </w:rPr>
        <w:t xml:space="preserve"> ®· ë ®©y h«m thø b¶y. §iÒu cËu Êy ®¬m ®Æt, t«i </w:t>
      </w:r>
      <w:r>
        <w:rPr>
          <w:spacing w:val="6"/>
          <w:lang w:val="en-US" w:eastAsia="en-US"/>
        </w:rPr>
        <w:t>®· râ tõ khi cËu Êy viÕt cho Boãc</w:t>
      </w:r>
      <w:r>
        <w:rPr>
          <w:lang w:val="en-US" w:eastAsia="en-US"/>
        </w:rPr>
        <w:t>-</w:t>
      </w:r>
      <w:r>
        <w:rPr>
          <w:spacing w:val="6"/>
          <w:lang w:val="en-US" w:eastAsia="en-US"/>
        </w:rPr>
        <w:t>kh¸c-t¬.</w:t>
      </w:r>
      <w:r>
        <w:rPr>
          <w:lang w:val="en-US" w:eastAsia="en-US"/>
        </w:rPr>
        <w:t xml:space="preserve"> CËu Êy göi cho «ng</w:t>
      </w:r>
    </w:p>
    <w:p>
      <w:pPr>
        <w:pStyle w:val="Kehep"/>
        <w:rPr>
          <w:lang w:val="en-US" w:eastAsia="en-US"/>
        </w:rPr>
      </w:pPr>
      <w:r>
        <w:rPr>
          <w:lang w:val="en-US" w:eastAsia="en-US"/>
        </w:rPr>
      </w:r>
    </w:p>
    <w:p>
      <w:pPr>
        <w:pStyle w:val="Chuthich"/>
        <w:rPr>
          <w:lang w:val="en-US" w:eastAsia="en-US"/>
        </w:rPr>
      </w:pPr>
      <w:r>
        <w:rPr>
          <w:lang w:val="en-US" w:eastAsia="en-US"/>
        </w:rPr>
        <w:t>1* §ron-ke</w:t>
      </w:r>
    </w:p>
    <w:p>
      <w:pPr>
        <w:pStyle w:val="Left"/>
        <w:rPr/>
      </w:pPr>
      <w:r>
        <w:rPr>
          <w:lang w:val="en-US" w:eastAsia="en-US"/>
        </w:rPr>
        <w:t>ta bøc th</w:t>
        <w:softHyphen/>
        <w:t xml:space="preserve"> </w:t>
      </w:r>
      <w:r>
        <w:rPr>
          <w:i/>
          <w:lang w:val="en-US" w:eastAsia="en-US"/>
        </w:rPr>
        <w:t>hÕt søc</w:t>
      </w:r>
      <w:r>
        <w:rPr>
          <w:lang w:val="en-US" w:eastAsia="en-US"/>
        </w:rPr>
        <w:t xml:space="preserve"> ®¸ng chª cña Lu-pu-x¬</w:t>
      </w:r>
      <w:r>
        <w:rPr>
          <w:vertAlign w:val="superscript"/>
          <w:lang w:val="en-US" w:eastAsia="en-US"/>
        </w:rPr>
        <w:t>1*</w:t>
      </w:r>
      <w:r>
        <w:rPr>
          <w:lang w:val="en-US" w:eastAsia="en-US"/>
        </w:rPr>
        <w:t>, trong ®ã cËu Êy trùc tiÕp vµ hoµn toµn nghiªm tóc kªu gäi "bµn tay hµo phãng" cña nh÷ng ng</w:t>
        <w:softHyphen/>
        <w:t>êi Do Th¸i Br¸t-phoãc. Bøc th</w:t>
        <w:softHyphen/>
        <w:t xml:space="preserve"> nh</w:t>
        <w:softHyphen/>
        <w:t xml:space="preserve"> vËy lÏ ra ph¶i ®èt ngay tøc kh¾c. Boãc-kh¸c-t¬ ®Çy lßng réng l</w:t>
        <w:softHyphen/>
        <w:t xml:space="preserve">îng, ®· lËp tøc göi ®i </w:t>
      </w:r>
      <w:r>
        <w:rPr>
          <w:i/>
          <w:lang w:val="en-US" w:eastAsia="en-US"/>
        </w:rPr>
        <w:t>mét pao</w:t>
      </w:r>
      <w:r>
        <w:rPr>
          <w:lang w:val="en-US" w:eastAsia="en-US"/>
        </w:rPr>
        <w:t xml:space="preserve"> lµm cña bè thÝ cho L[u-pu-x¬], v¶ l¹i «ng ta lµm viÖc Êy d</w:t>
        <w:softHyphen/>
        <w:t xml:space="preserve">íi mét h×nh thøc lÞch sù mµ «ng ta hoµn toµn cã thÓ cho phÐp m×nh lµm, v× viÖc ®ã ®· lµm cho «ng ta tho¸t khái mäi </w:t>
      </w:r>
      <w:r>
        <w:rPr>
          <w:spacing w:val="-6"/>
          <w:lang w:val="en-US" w:eastAsia="en-US"/>
        </w:rPr>
        <w:t>t×nh huèng. T«i ph¶i thó nhËn r»ng bøc th</w:t>
        <w:softHyphen/>
        <w:t xml:space="preserve"> cña Lu-pu-x¬ ®· g©y cho t«i </w:t>
      </w:r>
      <w:r>
        <w:rPr>
          <w:i/>
          <w:spacing w:val="-6"/>
          <w:lang w:val="en-US" w:eastAsia="en-US"/>
        </w:rPr>
        <w:t>mét Ên t</w:t>
        <w:softHyphen/>
        <w:t>îng rÊt khã chÞu,</w:t>
      </w:r>
      <w:r>
        <w:rPr>
          <w:spacing w:val="-6"/>
          <w:lang w:val="en-US" w:eastAsia="en-US"/>
        </w:rPr>
        <w:t xml:space="preserve"> nh</w:t>
        <w:softHyphen/>
        <w:t>ng sù kh«ng tÕ nhÞ cña cËu Nhãc ®· trao bøc th</w:t>
        <w:softHyphen/>
        <w:t xml:space="preserve"> Êy vµo tay B[oãc-kh¸c-t¬] ®· t¸c ®éng cµng khã chÞu h¬n ®èi víi t«i. V¶ l¹i, t«i ®· x¹c cËu Êy mét trËn nªn th©n.</w:t>
      </w:r>
      <w:r>
        <mc:AlternateContent>
          <mc:Choice Requires="wps">
            <w:drawing>
              <wp:anchor behindDoc="0" distT="0" distB="0" distL="114935" distR="114935" simplePos="0" locked="0" layoutInCell="0" allowOverlap="1" relativeHeight="185">
                <wp:simplePos x="0" y="0"/>
                <wp:positionH relativeFrom="margin">
                  <wp:posOffset>-477520</wp:posOffset>
                </wp:positionH>
                <wp:positionV relativeFrom="margin">
                  <wp:posOffset>-477520</wp:posOffset>
                </wp:positionV>
                <wp:extent cx="9692640" cy="377825"/>
                <wp:effectExtent l="0" t="0" r="0" b="0"/>
                <wp:wrapNone/>
                <wp:docPr id="184" name="Frame18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4 th¸ng t¸m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Hep"/>
        <w:rPr>
          <w:lang w:val="en-US" w:eastAsia="en-US"/>
        </w:rPr>
      </w:pPr>
      <w:r>
        <w:rPr>
          <w:lang w:val="en-US" w:eastAsia="en-US"/>
        </w:rPr>
        <w:t>Tãm l¹i, c«ng viÖc ®· lµm xong. NÕu Lu-pu-x¬ sÏ ®Õn Li-víc-pun, th× mong cËu Êy ®Õn th¼ng ®©y, nÕu cã thÓ th× vµo mét ngµy thø n¨m nµo ®ã, khi ®ã t«i sÏ thu xÕp gÆp Nhãc con. NÕu Lu-pu-x¬ ®Õn Br¸t-phoãc tr</w:t>
        <w:softHyphen/>
        <w:t>íc khi §[ron-ke] dù tÝnh, th× ®iÒu ®¬m ®Æt sÏ loang ra cµng nhiÒu h¬n.</w:t>
      </w:r>
    </w:p>
    <w:p>
      <w:pPr>
        <w:pStyle w:val="Hep"/>
        <w:rPr>
          <w:lang w:val="en-US" w:eastAsia="en-US"/>
        </w:rPr>
      </w:pPr>
      <w:r>
        <w:rPr>
          <w:lang w:val="en-US" w:eastAsia="en-US"/>
        </w:rPr>
        <w:t>I-a-c«-bi muèn sang Mü, ®iÒu nµy anh ®· biÕt. Chµng trai Êy vÉn lµ ng</w:t>
        <w:softHyphen/>
        <w:t>êi qu¸ nhu nh</w:t>
        <w:softHyphen/>
        <w:t>îc, vµ ngay c¶ ®èi víi nh÷ng ng</w:t>
        <w:softHyphen/>
        <w:t>êi phi-li-xtanh cËu Êy còng g©y cho hä Ên t</w:t>
        <w:softHyphen/>
        <w:t>îng cËu Êy lµ mét ng</w:t>
        <w:softHyphen/>
        <w:t>êi bÊt lùc. T«i kh«ng nghÜ r»ng cËu Êy lóc nµo ®ã ®· cã ®</w:t>
        <w:softHyphen/>
        <w:t>îc kinh nghiÖm thùc tiÔn, tuy cËu Êy rÊt khao kh¸t ®iÒu ®ã. Lóc nµo ng</w:t>
        <w:softHyphen/>
        <w:t>êi ta còng ph¶i buån c</w:t>
        <w:softHyphen/>
        <w:t>êi khi nghÜ r»ng chµng trai Êy cho ®Õn nay vÉn cßn trinh b¹ch.</w:t>
      </w:r>
    </w:p>
    <w:p>
      <w:pPr>
        <w:pStyle w:val="Tacgia"/>
        <w:rPr/>
      </w:pPr>
      <w:r>
        <w:rPr>
          <w:b/>
          <w:i/>
        </w:rPr>
        <w:t>Ph.¡.</w:t>
      </w:r>
      <w:r>
        <w:rPr/>
        <w:t xml:space="preserve"> cña anh</w:t>
      </w:r>
    </w:p>
    <w:tbl>
      <w:tblPr>
        <w:tblW w:w="7054" w:type="dxa"/>
        <w:jc w:val="left"/>
        <w:tblInd w:w="-108" w:type="dxa"/>
        <w:tblLayout w:type="fixed"/>
        <w:tblCellMar>
          <w:top w:w="0" w:type="dxa"/>
          <w:left w:w="108" w:type="dxa"/>
          <w:bottom w:w="0" w:type="dxa"/>
          <w:right w:w="108" w:type="dxa"/>
        </w:tblCellMar>
      </w:tblPr>
      <w:tblGrid>
        <w:gridCol w:w="4077"/>
        <w:gridCol w:w="2977"/>
      </w:tblGrid>
      <w:tr>
        <w:trPr/>
        <w:tc>
          <w:tcPr>
            <w:tcW w:w="4077"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2977" w:type="dxa"/>
            <w:tcBorders/>
          </w:tcPr>
          <w:p>
            <w:pPr>
              <w:pStyle w:val="Cot1"/>
              <w:ind w:left="318" w:hanging="0"/>
              <w:rPr>
                <w:lang w:val="en-US" w:eastAsia="en-US"/>
              </w:rPr>
            </w:pPr>
            <w:r>
              <w:rPr>
                <w:lang w:val="en-US" w:eastAsia="en-US"/>
              </w:rPr>
              <w:t>In theo b¶n viÕt tay</w:t>
            </w:r>
          </w:p>
          <w:p>
            <w:pPr>
              <w:pStyle w:val="Cot1"/>
              <w:ind w:left="318"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en-US" w:eastAsia="en-US"/>
        </w:rPr>
      </w:pPr>
      <w:r>
        <w:rPr>
          <w:lang w:val="en-US" w:eastAsia="en-US"/>
        </w:rPr>
        <w:t>1* - Vin-hem V«n-ph¬</w:t>
      </w:r>
    </w:p>
    <w:p>
      <w:pPr>
        <w:pStyle w:val="1"/>
        <w:spacing w:before="0" w:after="367"/>
        <w:rPr/>
      </w:pPr>
      <w:r>
        <w:rPr>
          <w:lang w:val="en-US" w:eastAsia="en-US"/>
        </w:rPr>
        <w:br/>
        <w:br/>
        <w:t>124</w:t>
        <w:br/>
        <w:t xml:space="preserve">M¸c göi ¡ng-ghen </w:t>
        <w:br/>
      </w:r>
      <w:r>
        <w:rPr>
          <w:sz w:val="20"/>
          <w:lang w:val="en-US" w:eastAsia="en-US"/>
        </w:rPr>
        <w:t>ë Man-se-xt¬</w:t>
      </w:r>
    </w:p>
    <w:p>
      <w:pPr>
        <w:pStyle w:val="Ngay"/>
        <w:rPr/>
      </w:pPr>
      <w:r>
        <w:rPr/>
        <w:t>[Lu©n §«n], 3 th¸ng ChÝn</w:t>
      </w:r>
      <w:r>
        <w:rPr>
          <w:vertAlign w:val="superscript"/>
        </w:rPr>
        <w:t>1*</w:t>
      </w:r>
      <w:r>
        <w:rPr/>
        <w:t xml:space="preserve"> 1853 28, Deanstreet, Soho</w:t>
      </w:r>
    </w:p>
    <w:p>
      <w:pPr>
        <w:pStyle w:val="Normal"/>
        <w:rPr>
          <w:lang w:val="en-US" w:eastAsia="en-US"/>
        </w:rPr>
      </w:pPr>
      <w:r>
        <w:rPr>
          <w:lang w:val="en-US" w:eastAsia="en-US"/>
        </w:rPr>
        <w:t>¡ng-ghen th©n mÕn!</w:t>
      </w:r>
    </w:p>
    <w:p>
      <w:pPr>
        <w:pStyle w:val="Hep"/>
        <w:rPr/>
      </w:pPr>
      <w:r>
        <w:rPr>
          <w:lang w:val="en-US" w:eastAsia="en-US"/>
        </w:rPr>
        <w:t>L©u råi t«i kh«ng viÕt cho anh, ch</w:t>
        <w:softHyphen/>
        <w:t>a x¸c nhËn ngay c¶ viÖc ®· nhËn ®</w:t>
        <w:softHyphen/>
        <w:t>îc 5 pao (trong ®ã 2 pao 10 si-linh t«i tr¶ cho Pi-p¬ vµ 1 pao 10 si-linh tr¶ cho Lu-pu-x¬</w:t>
      </w:r>
      <w:r>
        <w:rPr>
          <w:vertAlign w:val="superscript"/>
          <w:lang w:val="en-US" w:eastAsia="en-US"/>
        </w:rPr>
        <w:t>2*</w:t>
      </w:r>
      <w:r>
        <w:rPr>
          <w:lang w:val="en-US" w:eastAsia="en-US"/>
        </w:rPr>
        <w:t>) v× toµn bé thêi gian cña t«i vµ tÊt c¶ søc lùc cña t«i ®Òu ph¶i hao phÝ vµo viÖc ®èi phã víi toµn bé ®iÒu nh¶m nhÝ kh«ng t¶ ®</w:t>
        <w:softHyphen/>
        <w:t>îc Êy. Ngµy 7 th¸ng B¶y t«i ®· trao kú phiÕu cña t«i cho Spin-man. Ngµy 31 th¸ng T¸m</w:t>
      </w:r>
      <w:r>
        <w:rPr>
          <w:vertAlign w:val="superscript"/>
          <w:lang w:val="en-US" w:eastAsia="en-US"/>
        </w:rPr>
        <w:t>3*</w:t>
      </w:r>
      <w:r>
        <w:rPr>
          <w:lang w:val="en-US" w:eastAsia="en-US"/>
        </w:rPr>
        <w:t xml:space="preserve">, sau khi t«i ch¹y ®Õn «ng Êy b¶y lÇn, «ng Êy b¶o r»ng kú phiÕu ®· bÞ mÊt vµ t«i ph¶i viÕt b¶n thø hai v.v.. T«i ®· loay hoay víi </w:t>
      </w:r>
      <w:r>
        <w:rPr>
          <w:spacing w:val="-6"/>
          <w:lang w:val="en-US" w:eastAsia="en-US"/>
        </w:rPr>
        <w:t>«ng ta nh</w:t>
        <w:softHyphen/>
        <w:t xml:space="preserve"> vËy trong vßng nhiÒu tuÇn, ®ång thêi ®· ®em cÇm </w:t>
      </w:r>
      <w:r>
        <w:rPr>
          <w:i/>
          <w:spacing w:val="-6"/>
          <w:lang w:val="en-US" w:eastAsia="en-US"/>
        </w:rPr>
        <w:t>tÊt c¶</w:t>
      </w:r>
      <w:r>
        <w:rPr>
          <w:spacing w:val="-6"/>
          <w:lang w:val="en-US" w:eastAsia="en-US"/>
        </w:rPr>
        <w:t xml:space="preserve"> </w:t>
      </w:r>
      <w:r>
        <w:rPr>
          <w:i/>
          <w:spacing w:val="-6"/>
          <w:lang w:val="en-US" w:eastAsia="en-US"/>
        </w:rPr>
        <w:t>cho ®Õn c¸i cuèi cïng</w:t>
      </w:r>
      <w:r>
        <w:rPr>
          <w:spacing w:val="-6"/>
          <w:lang w:val="en-US" w:eastAsia="en-US"/>
        </w:rPr>
        <w:t>, mµ thêi h¹n døt kho¸t ph¶i tr¶ cho c¸c chñ nî t«i ®· ®Þnh vµo ngµy 31 th¸ng T¸m</w:t>
      </w:r>
      <w:r>
        <w:rPr>
          <w:spacing w:val="-6"/>
          <w:vertAlign w:val="superscript"/>
          <w:lang w:val="en-US" w:eastAsia="en-US"/>
        </w:rPr>
        <w:t>3*</w:t>
      </w:r>
      <w:r>
        <w:rPr>
          <w:spacing w:val="-6"/>
          <w:lang w:val="en-US" w:eastAsia="en-US"/>
        </w:rPr>
        <w:t>, sau khi t«i ®· tr× ho·n tr¶ tõ th¸ng B¶y. V× t«i kh«ng cã nguån nµo ngoµi thu nhËp do tê b¸o</w:t>
      </w:r>
      <w:r>
        <w:rPr>
          <w:lang w:val="en-US" w:eastAsia="en-US"/>
        </w:rPr>
        <w:t xml:space="preserve"> </w:t>
      </w:r>
      <w:r>
        <w:rPr>
          <w:spacing w:val="-6"/>
          <w:lang w:val="en-US" w:eastAsia="en-US"/>
        </w:rPr>
        <w:t>"Tribune" tr¶, nªn anh cã thÓ dÔ dµng h×nh dung t×nh c¶nh cña</w:t>
      </w:r>
      <w:r>
        <w:rPr>
          <w:lang w:val="en-US" w:eastAsia="en-US"/>
        </w:rPr>
        <w:t xml:space="preserve"> t«i vµ hiÓu t«i cã Ýt thêi gian vµ høng thó ®Ó viÕt th</w:t>
        <w:softHyphen/>
        <w:t xml:space="preserve"> nh</w:t>
        <w:softHyphen/>
        <w:t xml:space="preserve"> thÕ nµo.</w:t>
      </w:r>
    </w:p>
    <w:p>
      <w:pPr>
        <w:pStyle w:val="Normal"/>
        <w:rPr/>
      </w:pPr>
      <w:r>
        <w:rPr>
          <w:lang w:val="en-US" w:eastAsia="en-US"/>
        </w:rPr>
        <w:t>NÕu I-a-c«-bi ch</w:t>
        <w:softHyphen/>
        <w:t>a ®i, th× anh h·y chuyÓn lêi tíi cËu Êy lµ t«i sÏ viÕt vÒ cËu Êy cho V©y-®¬-mai-¬ vµ nh÷ng ng</w:t>
        <w:softHyphen/>
        <w:t>êi kh¸c</w:t>
      </w:r>
      <w:r>
        <w:rPr>
          <w:vertAlign w:val="superscript"/>
          <w:lang w:val="en-US" w:eastAsia="en-US"/>
        </w:rPr>
        <w:t>378</w:t>
      </w:r>
      <w:r>
        <w:rPr>
          <w:lang w:val="en-US" w:eastAsia="en-US"/>
        </w:rPr>
        <w:t>.</w:t>
      </w:r>
    </w:p>
    <w:p>
      <w:pPr>
        <w:pStyle w:val="Normal"/>
        <w:rPr>
          <w:lang w:val="en-US" w:eastAsia="en-US"/>
        </w:rPr>
      </w:pPr>
      <w:r>
        <w:rPr>
          <w:lang w:val="en-US" w:eastAsia="en-US"/>
        </w:rPr>
        <w:t>H«m nay t«i viÕt cho anh v× lý do sau ®©y:</w:t>
      </w:r>
    </w:p>
    <w:p>
      <w:pPr>
        <w:pStyle w:val="Kehep"/>
        <w:rPr>
          <w:lang w:val="en-US" w:eastAsia="en-US"/>
        </w:rPr>
      </w:pPr>
      <w:r>
        <w:rPr>
          <w:lang w:val="en-US" w:eastAsia="en-US"/>
        </w:rPr>
      </w:r>
    </w:p>
    <w:p>
      <w:pPr>
        <w:pStyle w:val="Chuthich"/>
        <w:rPr>
          <w:lang w:val="en-US" w:eastAsia="en-US"/>
        </w:rPr>
      </w:pPr>
      <w:r>
        <w:rPr>
          <w:lang w:val="en-US" w:eastAsia="en-US"/>
        </w:rPr>
        <w:t>1* Trong nguyªn b¶n viÕt nhÇm: "2 th¸ng ChÝn"</w:t>
      </w:r>
    </w:p>
    <w:p>
      <w:pPr>
        <w:pStyle w:val="Chuthich"/>
        <w:rPr>
          <w:lang w:val="en-US" w:eastAsia="en-US"/>
        </w:rPr>
      </w:pPr>
      <w:r>
        <w:rPr>
          <w:lang w:val="en-US" w:eastAsia="en-US"/>
        </w:rPr>
        <w:t>2* Vin-hem V«n-ph¬</w:t>
      </w:r>
    </w:p>
    <w:p>
      <w:pPr>
        <w:pStyle w:val="Chuthich"/>
        <w:rPr>
          <w:lang w:val="en-US" w:eastAsia="en-US"/>
        </w:rPr>
      </w:pPr>
      <w:r>
        <w:rPr>
          <w:lang w:val="en-US" w:eastAsia="en-US"/>
        </w:rPr>
        <w:t>3* Trong nguyªn b¶n viÕt nhÇm: "th¸ng ChÝn".</w:t>
      </w:r>
    </w:p>
    <w:p>
      <w:pPr>
        <w:pStyle w:val="Normal"/>
        <w:rPr/>
      </w:pPr>
      <w:r>
        <w:rPr>
          <w:lang w:val="en-US" w:eastAsia="en-US"/>
        </w:rPr>
        <w:t>Theo nh</w:t>
        <w:softHyphen/>
        <w:t xml:space="preserve"> t«i biÕt, anh kh«ng ®äc b¸o "Morning Advertiser". Tê b¸o "cña c¸c chñ qu¸n r</w:t>
        <w:softHyphen/>
        <w:t>îu liªn hiÖp" nµy ®· ®¨ng bµi cña mét "phãng viªn n</w:t>
        <w:softHyphen/>
        <w:t xml:space="preserve">íc ngoµi" (t«i cho ®ã lµ «ng </w:t>
      </w:r>
      <w:r>
        <w:rPr>
          <w:i/>
          <w:lang w:val="en-US" w:eastAsia="en-US"/>
        </w:rPr>
        <w:t>G«-l«-vin</w:t>
      </w:r>
      <w:r>
        <w:rPr>
          <w:lang w:val="en-US" w:eastAsia="en-US"/>
        </w:rPr>
        <w:t>) bµo ch÷a cho Ba-cu-nin. §Ó ®¸p l¹i ®iÒu ®ã, mét Ph.M</w:t>
      </w:r>
      <w:r>
        <w:rPr>
          <w:vertAlign w:val="superscript"/>
          <w:lang w:val="en-US" w:eastAsia="en-US"/>
        </w:rPr>
        <w:t>1*</w:t>
      </w:r>
      <w:r>
        <w:rPr>
          <w:lang w:val="en-US" w:eastAsia="en-US"/>
        </w:rPr>
        <w:t xml:space="preserve"> giÊu tªn nµo ®ã tuyªn bè còng trªn b¸o nµy r»ng Ba-cu-nin lµ gi¸n ®iÖp Nga, kÓ r»ng b©y giê «ng Êy sèng tèt v.v.. TiÕp ®Õn ®· cã bµi cña </w:t>
      </w:r>
      <w:r>
        <w:rPr>
          <w:i/>
          <w:lang w:val="en-US" w:eastAsia="en-US"/>
        </w:rPr>
        <w:t>G«-l«-vin</w:t>
      </w:r>
      <w:r>
        <w:rPr>
          <w:lang w:val="en-US" w:eastAsia="en-US"/>
        </w:rPr>
        <w:t xml:space="preserve"> vµ </w:t>
      </w:r>
      <w:r>
        <w:rPr>
          <w:i/>
          <w:lang w:val="en-US" w:eastAsia="en-US"/>
        </w:rPr>
        <w:t>HÐc-xen</w:t>
      </w:r>
      <w:r>
        <w:rPr>
          <w:lang w:val="en-US" w:eastAsia="en-US"/>
        </w:rPr>
        <w:t xml:space="preserve"> tr¶ lêi ®iÒu nµy, ®ång thêi hai «ng tuyªn bè r»ng ngay håi n¨m 1848 mét "tê b¸o §øc" ®· tung ra lêi vu khèng ®ã "vµ thËm chÝ c¶ gan viÖn dÉn sù x¸c nhËn cña Gioãc-gi¬ X¨ng".</w:t>
      </w:r>
      <w:r>
        <mc:AlternateContent>
          <mc:Choice Requires="wps">
            <w:drawing>
              <wp:anchor behindDoc="0" distT="0" distB="0" distL="114935" distR="114935" simplePos="0" locked="0" layoutInCell="0" allowOverlap="1" relativeHeight="186">
                <wp:simplePos x="0" y="0"/>
                <wp:positionH relativeFrom="margin">
                  <wp:posOffset>-477520</wp:posOffset>
                </wp:positionH>
                <wp:positionV relativeFrom="margin">
                  <wp:posOffset>-477520</wp:posOffset>
                </wp:positionV>
                <wp:extent cx="9692640" cy="377825"/>
                <wp:effectExtent l="0" t="0" r="0" b="0"/>
                <wp:wrapNone/>
                <wp:docPr id="185" name="Frame18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1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C¸ch ®©y ba h«m, trªn s©n khÊu xuÊt hiÖn tiÕn sÜ </w:t>
      </w:r>
      <w:r>
        <w:rPr>
          <w:rFonts w:cs=".VnTimeH" w:ascii=".VnTimeH" w:hAnsi=".VnTimeH"/>
          <w:lang w:val="en-US" w:eastAsia="en-US"/>
        </w:rPr>
        <w:t>¸</w:t>
      </w:r>
      <w:r>
        <w:rPr>
          <w:lang w:val="en-US" w:eastAsia="en-US"/>
        </w:rPr>
        <w:t>c-n«n Ru-g¬, «ng Êy tuyªn bè r»ng tê b¸o §øc ®ã lµ "Neue Rheinische Zeitung" mµ ng</w:t>
        <w:softHyphen/>
        <w:t>êi xuÊt b¶n nã, tiÕn sÜ M¸c, còng víi møc ®é y nh</w:t>
        <w:softHyphen/>
        <w:t xml:space="preserve"> tÊt c¶ nh÷ng nhµ d©n chñ kh¸c, ®· thÊy râ sù dèi tr¸ cña sù vu khèng ®ã</w:t>
      </w:r>
      <w:r>
        <w:rPr>
          <w:vertAlign w:val="superscript"/>
          <w:lang w:val="en-US" w:eastAsia="en-US"/>
        </w:rPr>
        <w:t>379</w:t>
      </w:r>
      <w:r>
        <w:rPr>
          <w:lang w:val="en-US" w:eastAsia="en-US"/>
        </w:rPr>
        <w:t>.</w:t>
      </w:r>
    </w:p>
    <w:p>
      <w:pPr>
        <w:pStyle w:val="Normal"/>
        <w:rPr/>
      </w:pPr>
      <w:r>
        <w:rPr>
          <w:lang w:val="en-US" w:eastAsia="en-US"/>
        </w:rPr>
        <w:t>H«m qua t«i ®¨ng trªn b¸o "Morning Advertiser" lêi tuyªn bè nh</w:t>
        <w:softHyphen/>
        <w:t xml:space="preserve"> sau</w:t>
      </w:r>
      <w:r>
        <w:rPr>
          <w:vertAlign w:val="superscript"/>
          <w:lang w:val="en-US" w:eastAsia="en-US"/>
        </w:rPr>
        <w:t>380</w:t>
      </w:r>
      <w:r>
        <w:rPr>
          <w:lang w:val="en-US" w:eastAsia="en-US"/>
        </w:rPr>
        <w:t>.</w:t>
      </w:r>
    </w:p>
    <w:p>
      <w:pPr>
        <w:pStyle w:val="Normal"/>
        <w:rPr>
          <w:lang w:val="en-US" w:eastAsia="en-US"/>
        </w:rPr>
      </w:pPr>
      <w:r>
        <w:rPr>
          <w:lang w:val="en-US" w:eastAsia="en-US"/>
        </w:rPr>
        <w:t>"Ngµi HÐc-xen vµ ngµi G«-l«-vin muèn l«i kÐo "B¸o míi vïng Ranh" xuÊt b¶n n¨m 1848 vµ 1849 do t«i lµm chñ bót vµo cuéc bót chiÕn cña hai «ng víi Ph.M. vÒ vÊn ®Ò B[a-cu-nin] v.v..</w:t>
      </w:r>
    </w:p>
    <w:p>
      <w:pPr>
        <w:pStyle w:val="Normal"/>
        <w:rPr>
          <w:lang w:val="en-US" w:eastAsia="en-US"/>
        </w:rPr>
      </w:pPr>
      <w:r>
        <w:rPr>
          <w:lang w:val="en-US" w:eastAsia="en-US"/>
        </w:rPr>
        <w:t>T«i kh«ng phiÒn lßng g× vÒ nh÷ng ®iÒu bÞa ®Æt cña hai «ng HÐc-xen vµ G«-l«-vin. Nh</w:t>
        <w:softHyphen/>
        <w:t>ng v.v.. vµ v.v. "xin cho phÐp t«i ®</w:t>
        <w:softHyphen/>
        <w:t>îc tr×nh bµy thùc tÕ sù viÖc ®· diÔn ra nh</w:t>
        <w:softHyphen/>
        <w:t xml:space="preserve"> thÕ nµo". TiÕp sau ®ã t«i liÖt kª c¸c sù kiÖn:</w:t>
      </w:r>
    </w:p>
    <w:p>
      <w:pPr>
        <w:pStyle w:val="Normal"/>
        <w:rPr/>
      </w:pPr>
      <w:r>
        <w:rPr>
          <w:lang w:val="en-US" w:eastAsia="en-US"/>
        </w:rPr>
        <w:t>"r»ng ngµy 5 th¸ng B¶y 1848 chóng t«i nhËn ®</w:t>
        <w:softHyphen/>
        <w:t>îc tõ Pa-ri hai l¸ th</w:t>
        <w:softHyphen/>
        <w:t>, mét cña h·ng th«ng tÊn Ga-va-x¬, th</w:t>
        <w:softHyphen/>
        <w:t xml:space="preserve"> kia cña mét ng</w:t>
        <w:softHyphen/>
        <w:t>êi Ba Lan l</w:t>
        <w:softHyphen/>
        <w:t>u vong (t«i gäi £-vÐc-bÕch nh</w:t>
        <w:softHyphen/>
        <w:t xml:space="preserve"> vËy); trong c¶ hai th</w:t>
        <w:softHyphen/>
        <w:t xml:space="preserve"> ®</w:t>
      </w:r>
      <w:r>
        <w:rPr>
          <w:spacing w:val="6"/>
          <w:lang w:val="en-US" w:eastAsia="en-US"/>
        </w:rPr>
        <w:t>Òu kh¼ng ®Þnh r»ng Gioãc-gi¬</w:t>
      </w:r>
      <w:r>
        <w:rPr>
          <w:lang w:val="en-US" w:eastAsia="en-US"/>
        </w:rPr>
        <w:t xml:space="preserve"> </w:t>
      </w:r>
      <w:r>
        <w:rPr>
          <w:spacing w:val="6"/>
          <w:lang w:val="en-US" w:eastAsia="en-US"/>
        </w:rPr>
        <w:t>X¨</w:t>
      </w:r>
      <w:r>
        <w:rPr>
          <w:lang w:val="en-US" w:eastAsia="en-US"/>
        </w:rPr>
        <w:t>ng cã nh÷ng tµi liÖu</w:t>
      </w:r>
    </w:p>
    <w:p>
      <w:pPr>
        <w:pStyle w:val="Kehep"/>
        <w:rPr>
          <w:lang w:val="en-US" w:eastAsia="en-US"/>
        </w:rPr>
      </w:pPr>
      <w:r>
        <w:rPr>
          <w:lang w:val="en-US" w:eastAsia="en-US"/>
        </w:rPr>
      </w:r>
    </w:p>
    <w:p>
      <w:pPr>
        <w:pStyle w:val="Chuthich"/>
        <w:rPr>
          <w:lang w:val="en-US" w:eastAsia="en-US"/>
        </w:rPr>
      </w:pPr>
      <w:r>
        <w:rPr>
          <w:lang w:val="en-US" w:eastAsia="en-US"/>
        </w:rPr>
        <w:t>1* - Phren-xÝt M¸c</w:t>
      </w:r>
    </w:p>
    <w:p>
      <w:pPr>
        <w:pStyle w:val="Left"/>
        <w:rPr>
          <w:lang w:val="en-US" w:eastAsia="en-US"/>
        </w:rPr>
      </w:pPr>
      <w:r>
        <w:rPr>
          <w:lang w:val="en-US" w:eastAsia="en-US"/>
        </w:rPr>
        <w:t>lµm mÊt thanh danh Ba-cu-nin lµ ng</w:t>
        <w:softHyphen/>
        <w:t>êi gÇn ®©y ®· liªn hÖ víi chÝnh phñ Nga";</w:t>
      </w:r>
    </w:p>
    <w:p>
      <w:pPr>
        <w:pStyle w:val="Normal"/>
        <w:rPr>
          <w:lang w:val="en-US" w:eastAsia="en-US"/>
        </w:rPr>
      </w:pPr>
      <w:r>
        <w:rPr>
          <w:lang w:val="en-US" w:eastAsia="en-US"/>
        </w:rPr>
        <w:t>"r»ng ngµy 6 th¸ng B¶y chóng t«i c«ng bè bøc th</w:t>
        <w:softHyphen/>
        <w:t xml:space="preserve"> ®ã, kh«ng ph¶i th«ng b¸o cña h·ng th«ng tÊn Ga-va-x¬, mµ lµ bøc th</w:t>
        <w:softHyphen/>
        <w:t xml:space="preserve"> cña phãng viªn cña m×nh ë Pa-ri";</w:t>
      </w:r>
    </w:p>
    <w:p>
      <w:pPr>
        <w:pStyle w:val="Normal"/>
        <w:rPr/>
      </w:pPr>
      <w:r>
        <w:rPr>
          <w:lang w:val="en-US" w:eastAsia="en-US"/>
        </w:rPr>
        <w:t>"Ba-cu-nin tuyªn bè trªn b¸o "Neue Oder-Zeitung", r»ng ngay tr</w:t>
        <w:softHyphen/>
        <w:t>íc khi xuÊt hiÖn bµi tin cña chóng t«i, nh÷ng lêi ®ån ®¹i nh</w:t>
        <w:softHyphen/>
        <w:t xml:space="preserve"> vËy ®· l</w:t>
        <w:softHyphen/>
        <w:t>u hµnh ë Brª-xlau</w:t>
      </w:r>
      <w:r>
        <w:rPr>
          <w:vertAlign w:val="superscript"/>
          <w:lang w:val="en-US" w:eastAsia="en-US"/>
        </w:rPr>
        <w:t>1*</w:t>
      </w:r>
      <w:r>
        <w:rPr>
          <w:lang w:val="en-US" w:eastAsia="en-US"/>
        </w:rPr>
        <w:t>, r»ng nh÷ng lêi ®ån Êy xuÊt ph¸t tõ c¸c ®¹i sø qu¸n Nga, vµ c¸i tèt nhÊt ®Ó b¸c bá chóng sÏ lµ bøc th</w:t>
        <w:softHyphen/>
        <w:t xml:space="preserve"> cña «ng Êy göi Gioãc-gi¬ X¨ng";</w:t>
      </w:r>
    </w:p>
    <w:p>
      <w:pPr>
        <w:pStyle w:val="Normal"/>
        <w:rPr/>
      </w:pPr>
      <w:r>
        <w:rPr>
          <w:lang w:val="en-US" w:eastAsia="en-US"/>
        </w:rPr>
        <w:t>"r»ng ngµy 3 th¸ng T¸m, «ng C«-xen-xki trao cho tê "Rheinische Zeitung"</w:t>
      </w:r>
      <w:r>
        <w:rPr>
          <w:vertAlign w:val="superscript"/>
          <w:lang w:val="en-US" w:eastAsia="en-US"/>
        </w:rPr>
        <w:t>2*</w:t>
      </w:r>
      <w:r>
        <w:rPr>
          <w:lang w:val="en-US" w:eastAsia="en-US"/>
        </w:rPr>
        <w:t xml:space="preserve"> bøc th</w:t>
        <w:softHyphen/>
        <w:t xml:space="preserve"> cña Gioãc-gi¬ X¨ng göi cho chñ bót b¸o ®ã ®</w:t>
        <w:softHyphen/>
        <w:t>îc c«ng bè ngay h«m ®ã víi nh÷ng nhËn xÐt më ®Çu sau ®©y: "(tiÕp theo lµ ®o¹n b¸o "Neue Rheinische Zeitung"</w:t>
      </w:r>
      <w:r>
        <w:rPr>
          <w:vertAlign w:val="superscript"/>
          <w:lang w:val="en-US" w:eastAsia="en-US"/>
        </w:rPr>
        <w:t>381</w:t>
      </w:r>
      <w:r>
        <w:rPr>
          <w:lang w:val="en-US" w:eastAsia="en-US"/>
        </w:rPr>
        <w:t>);</w:t>
      </w:r>
    </w:p>
    <w:p>
      <w:pPr>
        <w:pStyle w:val="Normal"/>
        <w:rPr>
          <w:lang w:val="en-US" w:eastAsia="en-US"/>
        </w:rPr>
      </w:pPr>
      <w:r>
        <w:rPr>
          <w:lang w:val="en-US" w:eastAsia="en-US"/>
        </w:rPr>
        <w:t>"r»ng vµo cuèi th¸ng T¸m, t«i ghÐ qua BÐc-lin, cã gÆp Ba-cu-nin vµ cïng víi «ng Êy nèi l¹i t×nh b¹n cò cña chóng t«i";</w:t>
      </w:r>
    </w:p>
    <w:p>
      <w:pPr>
        <w:pStyle w:val="Hep"/>
        <w:rPr/>
      </w:pPr>
      <w:r>
        <w:rPr>
          <w:lang w:val="en-US" w:eastAsia="en-US"/>
        </w:rPr>
        <w:t>"r»ng ngµy 15 th¸ng M</w:t>
        <w:softHyphen/>
        <w:t>êi (hoÆc tr</w:t>
        <w:softHyphen/>
        <w:t>íc sau ngµy ®ã), b¸o "Rheinische Zeitung"</w:t>
      </w:r>
      <w:r>
        <w:rPr>
          <w:vertAlign w:val="superscript"/>
          <w:lang w:val="en-US" w:eastAsia="en-US"/>
        </w:rPr>
        <w:t>2*</w:t>
      </w:r>
      <w:r>
        <w:rPr>
          <w:lang w:val="en-US" w:eastAsia="en-US"/>
        </w:rPr>
        <w:t xml:space="preserve"> ®· cã bµi bªnh vùc Ba-cu-nin chèng néi c¸c Phæ vµ trôc xuÊt «ng";</w:t>
      </w:r>
    </w:p>
    <w:p>
      <w:pPr>
        <w:pStyle w:val="Hep"/>
        <w:rPr/>
      </w:pPr>
      <w:r>
        <w:rPr>
          <w:lang w:val="en-US" w:eastAsia="en-US"/>
        </w:rPr>
        <w:t>"r»ng ngµy 15 th¸ng Hai (1849) tê "Rheinische Zeitung"</w:t>
      </w:r>
      <w:r>
        <w:rPr>
          <w:vertAlign w:val="superscript"/>
          <w:lang w:val="en-US" w:eastAsia="en-US"/>
        </w:rPr>
        <w:t>2*</w:t>
      </w:r>
      <w:r>
        <w:rPr>
          <w:lang w:val="en-US" w:eastAsia="en-US"/>
        </w:rPr>
        <w:t xml:space="preserve"> ®· ®¨ng bµi x· luËn vÒ Ba-cu-nin, ë ®Çu bµi cã nh÷ng tõ sau ®©y: "Ba-cu-nin - ng</w:t>
        <w:softHyphen/>
        <w:t>êi b¹n cña chóng t«i"</w:t>
      </w:r>
      <w:r>
        <w:rPr>
          <w:vertAlign w:val="superscript"/>
          <w:lang w:val="en-US" w:eastAsia="en-US"/>
        </w:rPr>
        <w:t>382</w:t>
      </w:r>
      <w:r>
        <w:rPr>
          <w:lang w:val="en-US" w:eastAsia="en-US"/>
        </w:rPr>
        <w:t>;</w:t>
      </w:r>
    </w:p>
    <w:p>
      <w:pPr>
        <w:pStyle w:val="Hep"/>
        <w:rPr/>
      </w:pPr>
      <w:r>
        <w:rPr>
          <w:lang w:val="en-US" w:eastAsia="en-US"/>
        </w:rPr>
        <w:t>"r»ng trªn b¸o "New York Tribune" t«i ®¸nh gi¸ thÝch ®¸ng Ba-cu-nin vÒ sù tham gia vµo phong trµo cña chóng ta</w:t>
      </w:r>
      <w:r>
        <w:rPr>
          <w:vertAlign w:val="superscript"/>
          <w:lang w:val="en-US" w:eastAsia="en-US"/>
        </w:rPr>
        <w:t>383</w:t>
      </w:r>
      <w:r>
        <w:rPr>
          <w:lang w:val="en-US" w:eastAsia="en-US"/>
        </w:rPr>
        <w:t>, v.v. vµ v.v."</w:t>
      </w:r>
    </w:p>
    <w:p>
      <w:pPr>
        <w:pStyle w:val="Hep"/>
        <w:rPr>
          <w:lang w:val="en-US" w:eastAsia="en-US"/>
        </w:rPr>
      </w:pPr>
      <w:r>
        <w:rPr>
          <w:lang w:val="en-US" w:eastAsia="en-US"/>
        </w:rPr>
        <w:t>Lêi tuyªn bè cña t«i kÕt thóc b»ng nh÷ng lêi sau ®©y:</w:t>
      </w:r>
    </w:p>
    <w:p>
      <w:pPr>
        <w:pStyle w:val="Kehep"/>
        <w:rPr>
          <w:lang w:val="en-US" w:eastAsia="en-US"/>
        </w:rPr>
      </w:pPr>
      <w:r>
        <w:rPr>
          <w:lang w:val="en-US" w:eastAsia="en-US"/>
        </w:rPr>
      </w:r>
    </w:p>
    <w:p>
      <w:pPr>
        <w:pStyle w:val="Chuthich"/>
        <w:rPr>
          <w:lang w:val="en-US" w:eastAsia="en-US"/>
        </w:rPr>
      </w:pPr>
      <w:r>
        <w:rPr>
          <w:lang w:val="en-US" w:eastAsia="en-US"/>
        </w:rPr>
        <w:t>1* - Vr«-xl¸p</w:t>
      </w:r>
    </w:p>
    <w:p>
      <w:pPr>
        <w:pStyle w:val="Chuthich"/>
        <w:rPr>
          <w:lang w:val="en-US" w:eastAsia="en-US"/>
        </w:rPr>
      </w:pPr>
      <w:r>
        <w:rPr>
          <w:lang w:val="en-US" w:eastAsia="en-US"/>
        </w:rPr>
        <w:t>2* "Neue Rheinische Zeitung"</w:t>
      </w:r>
    </w:p>
    <w:p>
      <w:pPr>
        <w:pStyle w:val="Normal"/>
        <w:rPr>
          <w:lang w:val="en-US" w:eastAsia="en-US"/>
        </w:rPr>
      </w:pPr>
      <w:r>
        <w:rPr>
          <w:lang w:val="en-US" w:eastAsia="en-US"/>
        </w:rPr>
        <w:t>"Cßn vÒ «ng Ph.M. th×, do chç «ng ta cø kh¨ng kh¨ng xuÊt ph¸t tõ sù suy nghÜ cho r»ng c¸c cuéc c¸ch m¹ng trªn lôc ®Þa t¹o thuËn lîi cho nh÷ng vô ©m m</w:t>
        <w:softHyphen/>
        <w:t>u bÝ mËt cña Nga, nªn nÕu «ng ta muèn phÇn nµo ®ã nhÊt qu¸n, «ng ta ph¶i lªn ¸n kh«ng chØ Ba-cu-nin, mµ c¶ bÊt kú nhµ c¸ch m¹ng nµo trªn lôc ®Þa ®Òu lµ gi¸n ®iÖp Nga. Trong con m¾t «ng ta, b¶n th©n cuéc c¸ch m¹ng còng lµ gi¸n ®iÖp cña Nga. V× sao B[a-cu-nin] l¹i kh«ng thÓ lµ gi¸n ®iÖp Nga?"</w:t>
      </w:r>
      <w:r>
        <mc:AlternateContent>
          <mc:Choice Requires="wps">
            <w:drawing>
              <wp:anchor behindDoc="0" distT="0" distB="0" distL="114935" distR="114935" simplePos="0" locked="0" layoutInCell="0" allowOverlap="1" relativeHeight="187">
                <wp:simplePos x="0" y="0"/>
                <wp:positionH relativeFrom="margin">
                  <wp:posOffset>-477520</wp:posOffset>
                </wp:positionH>
                <wp:positionV relativeFrom="margin">
                  <wp:posOffset>-477520</wp:posOffset>
                </wp:positionV>
                <wp:extent cx="9692640" cy="377825"/>
                <wp:effectExtent l="0" t="0" r="0" b="0"/>
                <wp:wrapNone/>
                <wp:docPr id="186" name="Frame18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Cuèi cïng, trªn b¸o "Morning Advertiser" sè ra </w:t>
      </w:r>
      <w:r>
        <w:rPr>
          <w:i/>
          <w:lang w:val="en-US" w:eastAsia="en-US"/>
        </w:rPr>
        <w:t>h«m nay</w:t>
      </w:r>
      <w:r>
        <w:rPr>
          <w:lang w:val="en-US" w:eastAsia="en-US"/>
        </w:rPr>
        <w:t>, tªn v« l¹i G«-l«-vin Êy kh«ng d¸m nªu tªn m×nh, mµ nh©n danh "phãng viªn n</w:t>
        <w:softHyphen/>
        <w:t>íc ngoµi" ®¨ng nh÷ng ®iÒu sau ®©y:</w:t>
      </w:r>
    </w:p>
    <w:p>
      <w:pPr>
        <w:pStyle w:val="Nho"/>
        <w:rPr/>
      </w:pPr>
      <w:r>
        <w:rPr>
          <w:i/>
          <w:iCs/>
        </w:rPr>
        <w:t>"CÇn ph¶i viÕt lÞch sö nh</w:t>
        <w:softHyphen/>
        <w:t xml:space="preserve"> thÕ nµo"</w:t>
      </w:r>
      <w:r>
        <w:rPr>
          <w:sz w:val="22"/>
          <w:vertAlign w:val="superscript"/>
        </w:rPr>
        <w:t>1*</w:t>
      </w:r>
    </w:p>
    <w:p>
      <w:pPr>
        <w:pStyle w:val="Nho"/>
        <w:rPr/>
      </w:pPr>
      <w:r>
        <w:rPr/>
        <w:t>(Bµi cña mét phãng viªn n</w:t>
        <w:softHyphen/>
        <w:t>íc ngoµi)</w:t>
      </w:r>
    </w:p>
    <w:p>
      <w:pPr>
        <w:pStyle w:val="Nho"/>
        <w:spacing w:lineRule="atLeast" w:line="252"/>
        <w:rPr/>
      </w:pPr>
      <w:r>
        <w:rPr>
          <w:i/>
        </w:rPr>
        <w:t>Ba-cu-nin lµ mét gi¸n ®iÖp Nga,</w:t>
      </w:r>
      <w:r>
        <w:rPr/>
        <w:t xml:space="preserve"> - Ba-cu-nin kh«ng ph¶i lµ gi¸n ®iÖp Nga. Ba-cu-nin ®· chÕt trong ph¸o ®µi Sli-xen-buèc, ë ®ã «ng ta ®· bÞ ®èi xö cùc kú tµn tÖ. - Ba-cu-nin kh«ng chÕt, «ng ta vÉn sèng. Ng</w:t>
        <w:softHyphen/>
        <w:t>êi ta ®</w:t>
        <w:softHyphen/>
        <w:t>a «ng vµo lÝnh vµ ®em ®i C¸p-ca-d¬, - kh«ng, «ng ta kh«ng bÞ ®</w:t>
        <w:softHyphen/>
        <w:t>a vµo lÝnh, «ng ta vÉn ngåi trong ph¸o ®µi Pª-t¬-r«-p¸p-lèp-xcai-a. Nh÷ng tin tøc tr¸i ng</w:t>
        <w:softHyphen/>
        <w:t>îc nhau nh</w:t>
        <w:softHyphen/>
        <w:t xml:space="preserve"> vËy vÉn lÇn l</w:t>
        <w:softHyphen/>
        <w:t>ît xuÊt hiÖn trªn b¸o chÝ vÒ Mi-kha-in Ba-cu-nin. Ngµy nay, khi tÊt c¶ mäi ®iÒu ®Òu ®</w:t>
        <w:softHyphen/>
        <w:t>îc c«ng bè, th× chóng ta ®i tíi ch©n lý chØ b»ng c¸ch kh¼ng ®Þnh ®iÒu gi¶ dèi. Nh</w:t>
        <w:softHyphen/>
        <w:t>ng cuèi cïng, liÖu cã chøng minh ®</w:t>
        <w:softHyphen/>
        <w:t>îc r»ng Ba-cu-nin kh«ng ¨n l</w:t>
        <w:softHyphen/>
        <w:t>¬ng cña Bé chiÕn tranh Nga hay kh«ng?</w:t>
      </w:r>
    </w:p>
    <w:p>
      <w:pPr>
        <w:pStyle w:val="Nho"/>
        <w:spacing w:lineRule="atLeast" w:line="252"/>
        <w:rPr/>
      </w:pPr>
      <w:r>
        <w:rPr/>
        <w:t>Cã nh÷ng ng</w:t>
        <w:softHyphen/>
        <w:t>êi kh«ng biÕt r»ng sù nh©n ®¹o lµm cho ng</w:t>
        <w:softHyphen/>
        <w:t>êi ta phô thuéc vµo nhau, r»ng nÕu lµm cho n</w:t>
        <w:softHyphen/>
        <w:t>íc §øc tho¸t khái ¶nh h</w:t>
        <w:softHyphen/>
        <w:t>ëng cña n</w:t>
        <w:softHyphen/>
        <w:t xml:space="preserve">íc Nga ®èi víi nã th× chóng ta còng g©y ra </w:t>
      </w:r>
      <w:r>
        <w:rPr>
          <w:i/>
        </w:rPr>
        <w:t>t¸c ®éng</w:t>
      </w:r>
      <w:r>
        <w:rPr/>
        <w:t xml:space="preserve"> </w:t>
      </w:r>
      <w:r>
        <w:rPr>
          <w:i/>
        </w:rPr>
        <w:t>ng</w:t>
        <w:softHyphen/>
        <w:t>îc l¹i</w:t>
      </w:r>
      <w:r>
        <w:rPr/>
        <w:t xml:space="preserve"> ®èi víi n</w:t>
        <w:softHyphen/>
        <w:t xml:space="preserve">íc Nga, l¹i </w:t>
      </w:r>
      <w:r>
        <w:rPr>
          <w:i/>
        </w:rPr>
        <w:t>lÇn n÷a</w:t>
      </w:r>
      <w:r>
        <w:rPr/>
        <w:t xml:space="preserve"> ®Èy nã vµo vßng tay cña chÕ ®é chuyªn chÕ, cho tíi khi nã trë nªn dÔ bÞ c¸ch m¹ng lµm tæn th</w:t>
        <w:softHyphen/>
        <w:t>¬ng. ThËt lµ uæng c«ng ®i thuyÕt phôc nh÷ng ng</w:t>
        <w:softHyphen/>
        <w:t>êi ®ã r»ng Ba-cu-nin lµ mét trong nh÷ng ®¹i biÓu trong s¹ch nhÊt vµ hµo hiÖp nhÊt cña chñ nghÜa thÕ giíi tiÕn bé.</w:t>
      </w:r>
    </w:p>
    <w:p>
      <w:pPr>
        <w:pStyle w:val="Nho"/>
        <w:rPr/>
      </w:pPr>
      <w:r>
        <w:rPr/>
        <w:t xml:space="preserve">Tôc ng÷ Ph¸p cã c©u: "H·y vu </w:t>
      </w:r>
      <w:r>
        <w:rPr>
          <w:spacing w:val="-2"/>
        </w:rPr>
        <w:t>khèng, vu khèng</w:t>
      </w:r>
      <w:r>
        <w:rPr>
          <w:spacing w:val="0"/>
        </w:rPr>
        <w:t xml:space="preserve"> n÷a</w:t>
      </w:r>
      <w:r>
        <w:rPr/>
        <w:t xml:space="preserve"> ®i, tõ sù vu khèng bao giê</w:t>
      </w:r>
    </w:p>
    <w:p>
      <w:pPr>
        <w:pStyle w:val="Ke"/>
        <w:rPr>
          <w:lang w:val="en-US" w:eastAsia="en-US"/>
        </w:rPr>
      </w:pPr>
      <w:r>
        <w:rPr>
          <w:lang w:val="en-US" w:eastAsia="en-US"/>
        </w:rPr>
      </w:r>
    </w:p>
    <w:p>
      <w:pPr>
        <w:pStyle w:val="Chuthich"/>
        <w:rPr>
          <w:lang w:val="en-US" w:eastAsia="en-US"/>
        </w:rPr>
      </w:pPr>
      <w:r>
        <w:rPr>
          <w:lang w:val="en-US" w:eastAsia="en-US"/>
        </w:rPr>
        <w:t>1* Bµi d</w:t>
        <w:softHyphen/>
        <w:t>íi ®©y cña G«-l«-vin trªn b¸o "Morning Advertiser" ngµy 3 th¸ng ChÝn 1853 do Pi-p¬ chÐp l¹i.</w:t>
      </w:r>
    </w:p>
    <w:p>
      <w:pPr>
        <w:pStyle w:val="Nho"/>
        <w:ind w:hanging="0"/>
        <w:rPr/>
      </w:pPr>
      <w:r>
        <w:rPr/>
        <w:t>còng ®Ó l¹i mét c¸i g× ®ã". Sù vu khèng Ba-cu-nin ®</w:t>
        <w:softHyphen/>
        <w:t>îc mét trong nh÷ng ng</w:t>
        <w:softHyphen/>
        <w:t>êi b¹n cña «ng ta hïa vµo trong n¨m 1848, th× ®Õn n¨m 1853 l¹i ®</w:t>
        <w:softHyphen/>
        <w:t>îc mét ng</w:t>
        <w:softHyphen/>
        <w:t>êi nµo ®ã loan truyÒn. Mét tôc ng÷ kh¸c nãi: "Ng</w:t>
        <w:softHyphen/>
        <w:t>êi b¹n cña m×nh lu«n lu«n ph¶n l¹i m×nh, vµ thµ cã mét kÎ thï th«ng minh cßn h¬n cã mét ng</w:t>
        <w:softHyphen/>
        <w:t>êi b¹n ngu ngèc". Kh«ng ph¶i nh÷ng tê b¸o b¶o thñ ®¶m nhËn viÖc loan truyÒn sù vu khèng Ba-cu-nin, mµ lµ mét tê b¸o h÷u h¶o lµm c¸i viÖc ®ã.</w:t>
      </w:r>
    </w:p>
    <w:p>
      <w:pPr>
        <w:pStyle w:val="Nho"/>
        <w:spacing w:before="0" w:after="80"/>
        <w:rPr/>
      </w:pPr>
      <w:r>
        <w:rPr/>
        <w:t>Nh÷ng ng</w:t>
        <w:softHyphen/>
        <w:t>êi, dï chØ trong gi©y l¸t mµ cã thÓ quªn, - nh</w:t>
        <w:softHyphen/>
        <w:t xml:space="preserve"> ngµi M¸c ®· quªn, - r»ng Ba-cu-nin kh«ng ph¶i ®</w:t>
        <w:softHyphen/>
        <w:t>îc nÆn tõ mét thø bét mµ ng</w:t>
        <w:softHyphen/>
        <w:t>êi ta dïng ®Ó nÆn ra nh÷ng tªn mËt vô c¶nh s¸t, th× râ rµng lµ tinh thÇn c¸ch m¹ng cña hä yÕu kÐm. V× sao «ng ta, chÝ Ýt, kh«ng hµnh ®éng nh</w:t>
        <w:softHyphen/>
        <w:t xml:space="preserve"> c¸c b¸o Anh th</w:t>
        <w:softHyphen/>
        <w:t>êng hµnh ®éng, vµ kh«ng c«ng bè bøc th</w:t>
        <w:softHyphen/>
        <w:t xml:space="preserve"> cña mét ng</w:t>
        <w:softHyphen/>
        <w:t>êi Ba Lan l</w:t>
        <w:softHyphen/>
        <w:t>u vong trong ®ã ®· ®</w:t>
        <w:softHyphen/>
        <w:t>a ra nh÷ng lêi buéc téi Ba-cu-nin? ¤ng ta sÏ khái hèi tiÕc r»ng tªn tuæi cña «ng ta bÞ g¾n víi lêi buéc téi dèi l¸o ®ã".</w:t>
      </w:r>
    </w:p>
    <w:p>
      <w:pPr>
        <w:pStyle w:val="Dan"/>
        <w:rPr/>
      </w:pPr>
      <w:r>
        <w:rPr>
          <w:lang w:val="en-US" w:eastAsia="en-US"/>
        </w:rPr>
        <w:t>T«i ®Þnh tr¶ lêi g· Êy b»ng lêi tuyªn bè sau ®©y (xem bªn d</w:t>
        <w:softHyphen/>
        <w:t>íi), t«i ®Ò nghÞ chØnh lý vÒ mÆt tu tõ råi tr¶ l¹i cho t«i gÊp (nÕu cã thÓ, tr</w:t>
        <w:softHyphen/>
        <w:t>íc thø hai)</w:t>
      </w:r>
      <w:r>
        <w:rPr>
          <w:vertAlign w:val="superscript"/>
          <w:lang w:val="en-US" w:eastAsia="en-US"/>
        </w:rPr>
        <w:t>384</w:t>
      </w:r>
      <w:r>
        <w:rPr>
          <w:lang w:val="en-US" w:eastAsia="en-US"/>
        </w:rPr>
        <w:t>.</w:t>
      </w:r>
    </w:p>
    <w:p>
      <w:pPr>
        <w:pStyle w:val="Dan"/>
        <w:rPr/>
      </w:pPr>
      <w:r>
        <w:rPr>
          <w:lang w:val="en-US" w:eastAsia="en-US"/>
        </w:rPr>
        <w:t>§ång thêi xin hái, anh cã muèn cïng víi §ron-ke ra lêi tuyªn bè víi t</w:t>
        <w:softHyphen/>
        <w:t xml:space="preserve"> c¸ch biªn tËp viªn "B¸o míi vïng Ranh" - nhãm chèng nhãm - hay kh«ng? ChØ cã Ru-g¬, HÐc-xen, G«-l«-vin lµ chèng chóng ta. ChÝnh Ba-cu-nin còng gäi G«-l«-vin lµ "th»ng h</w:t>
        <w:softHyphen/>
        <w:t xml:space="preserve"> ®èn". Trong nh÷ng n¨m 1843 vµ 1844, «ng lµ mét trong nh÷ng ng</w:t>
        <w:softHyphen/>
        <w:t xml:space="preserve">êi sïng kÝnh Ni-c«-lai thµnh t©m nhÊt, sau ®ã trë thµnh nhµ d©n chñ v× «ng </w:t>
      </w:r>
      <w:r>
        <w:rPr>
          <w:i/>
          <w:lang w:val="en-US" w:eastAsia="en-US"/>
        </w:rPr>
        <w:t>pháng do¸n</w:t>
      </w:r>
      <w:r>
        <w:rPr>
          <w:lang w:val="en-US" w:eastAsia="en-US"/>
        </w:rPr>
        <w:t xml:space="preserve"> r»ng m×nh bÞ bÊt ngê, vµ kh«ng d¸m trë vÒ Nga n÷a. Toµn bé tinh thÇn anh hïng cña «ng lµ ë chç ®ã.</w:t>
      </w:r>
    </w:p>
    <w:p>
      <w:pPr>
        <w:pStyle w:val="Dan"/>
        <w:rPr/>
      </w:pPr>
      <w:r>
        <w:rPr>
          <w:lang w:val="en-US" w:eastAsia="en-US"/>
        </w:rPr>
        <w:t xml:space="preserve">VÒ phÝa m×nh, t«i ®Ò nghÞ </w:t>
      </w:r>
      <w:r>
        <w:rPr>
          <w:i/>
          <w:lang w:val="en-US" w:eastAsia="en-US"/>
        </w:rPr>
        <w:t>vÒ thùc chÊt</w:t>
      </w:r>
      <w:r>
        <w:rPr>
          <w:lang w:val="en-US" w:eastAsia="en-US"/>
        </w:rPr>
        <w:t xml:space="preserve"> tuyªn bè nh</w:t>
        <w:softHyphen/>
        <w:t xml:space="preserve"> sau:</w:t>
      </w:r>
    </w:p>
    <w:p>
      <w:pPr>
        <w:pStyle w:val="Dan"/>
        <w:rPr>
          <w:lang w:val="en-US" w:eastAsia="en-US"/>
        </w:rPr>
      </w:pPr>
      <w:r>
        <w:rPr>
          <w:lang w:val="en-US" w:eastAsia="en-US"/>
        </w:rPr>
        <w:t>"Thµ cã mét kÎ thï th«ng minh cßn h¬n lµ cã mét ng</w:t>
        <w:softHyphen/>
        <w:t>êi b¹n ngu ngèc", - Ba-cu-nin sÏ thèt lªn nh</w:t>
        <w:softHyphen/>
        <w:t xml:space="preserve"> vËy, nÕu «ng Êy lóc nµo ®ã cã dÞp ®äc bøc th</w:t>
        <w:softHyphen/>
        <w:t xml:space="preserve"> cña «ng X¨ng-s« P¨ng-xa "ng</w:t>
        <w:softHyphen/>
        <w:t>êi n</w:t>
        <w:softHyphen/>
        <w:t>íc ngoµi", lµ ng</w:t>
        <w:softHyphen/>
        <w:t>êi tËp trÝch dÉn trªn sè b¸o thø b¶y cña ngµi nh÷ng c©u tôc ng÷ nhµm tai.</w:t>
      </w:r>
    </w:p>
    <w:p>
      <w:pPr>
        <w:pStyle w:val="Normal"/>
        <w:rPr>
          <w:spacing w:val="6"/>
          <w:lang w:val="en-US" w:eastAsia="en-US"/>
        </w:rPr>
      </w:pPr>
      <w:r>
        <w:rPr>
          <w:spacing w:val="6"/>
          <w:lang w:val="en-US" w:eastAsia="en-US"/>
        </w:rPr>
        <w:t>Ch¼ng lÏ ng</w:t>
        <w:softHyphen/>
        <w:t xml:space="preserve">êi chØ trÝch t«i  -  chØ trÝch r»ng t«i ®·  </w:t>
      </w:r>
      <w:r>
        <w:rPr>
          <w:i/>
          <w:spacing w:val="6"/>
          <w:lang w:val="en-US" w:eastAsia="en-US"/>
        </w:rPr>
        <w:t>kh«ng</w:t>
      </w:r>
    </w:p>
    <w:p>
      <w:pPr>
        <w:pStyle w:val="Left"/>
        <w:rPr/>
      </w:pPr>
      <w:r>
        <w:rPr>
          <w:i/>
          <w:lang w:val="en-US" w:eastAsia="en-US"/>
        </w:rPr>
        <w:t>chÞu</w:t>
      </w:r>
      <w:r>
        <w:rPr>
          <w:lang w:val="en-US" w:eastAsia="en-US"/>
        </w:rPr>
        <w:t xml:space="preserve"> lµm c¸i g× ®ã, mµ nhê ®ã, theo lêi cña chÝnh «ng ta, t«i "sÏ khái hèi tiÕc r»ng tªn tuæi cña t«i bÞ g¾n víi mét lêi buéc téi dèi l¸o" - ch¼ng lÏ ®ã l¹i kh«ng ph¶i lµ "ng</w:t>
        <w:softHyphen/>
        <w:t>êi b¹n ngu ngèc" hay sao?</w:t>
      </w:r>
      <w:r>
        <mc:AlternateContent>
          <mc:Choice Requires="wps">
            <w:drawing>
              <wp:anchor behindDoc="0" distT="0" distB="0" distL="114935" distR="114935" simplePos="0" locked="0" layoutInCell="0" allowOverlap="1" relativeHeight="188">
                <wp:simplePos x="0" y="0"/>
                <wp:positionH relativeFrom="margin">
                  <wp:posOffset>-477520</wp:posOffset>
                </wp:positionH>
                <wp:positionV relativeFrom="margin">
                  <wp:posOffset>-477520</wp:posOffset>
                </wp:positionV>
                <wp:extent cx="9692640" cy="377825"/>
                <wp:effectExtent l="0" t="0" r="0" b="0"/>
                <wp:wrapNone/>
                <wp:docPr id="187" name="Frame18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Ch¼ng lÏ ng</w:t>
        <w:softHyphen/>
        <w:t>êi ng¹c nhiªn víi ®iÒu mµ häc sinh ai ai còng biÕt, cô thÓ lµ ch©n lý ®</w:t>
        <w:softHyphen/>
        <w:t>îc x¸c lËp nhê tranh luËn vµ nh÷ng sù thùc lÞch sö ®</w:t>
        <w:softHyphen/>
        <w:t>îc rót tõ nh÷ng ph¸n ®o¸n tr¸i ng</w:t>
        <w:softHyphen/>
        <w:t>îc nhau, l¹i kh«ng ph¶i lµ "ng</w:t>
        <w:softHyphen/>
        <w:t>êi b¹n ngu ngèc" hay sao?</w:t>
      </w:r>
    </w:p>
    <w:p>
      <w:pPr>
        <w:pStyle w:val="Normal"/>
        <w:rPr>
          <w:lang w:val="en-US" w:eastAsia="en-US"/>
        </w:rPr>
      </w:pPr>
      <w:r>
        <w:rPr>
          <w:lang w:val="en-US" w:eastAsia="en-US"/>
        </w:rPr>
        <w:t>Khi "B¸o míi vïng Ranh" ®¨ng bøc th</w:t>
        <w:softHyphen/>
        <w:t xml:space="preserve"> tõ Pa-ri th× Ba-cu-nin ®· ®</w:t>
        <w:softHyphen/>
        <w:t>îc tù do. NÕu «ng Êy cã lý khi tháa m·n víi nh÷ng lêi gi¶i thÝch c«ng khai cña "B¸o míi vïng Ranh" vµo n¨m 1848, th× ch¼ng lÏ ng</w:t>
        <w:softHyphen/>
        <w:t>êi cho phÐp m×nh bíi mãc nh÷ng lêi Êy vµo n¨m 1853, l¹i kh«ng ph¶i lµ "ng</w:t>
        <w:softHyphen/>
        <w:t>êi ngu ngèc" hay sao. NÕu «ng Êy kh«ng ®óng khi nèi l¹i quan hÖ b¹n bÌ chÆt chÏ víi chñ bót "B¸o míi vïng Ranh", th× ch¼ng lÏ con ng</w:t>
        <w:softHyphen/>
        <w:t>êi ®ßi ®</w:t>
        <w:softHyphen/>
        <w:t>îc gäi lµ b¹n, v¹ch trÇn sù yÕu kÐm cña «ng Êy tr</w:t>
        <w:softHyphen/>
        <w:t>íc c«ng chóng l¹i kh«ng "ngu ngèc" hay sao.</w:t>
      </w:r>
    </w:p>
    <w:p>
      <w:pPr>
        <w:pStyle w:val="Normal"/>
        <w:rPr>
          <w:lang w:val="en-US" w:eastAsia="en-US"/>
        </w:rPr>
      </w:pPr>
      <w:r>
        <w:rPr>
          <w:lang w:val="en-US" w:eastAsia="en-US"/>
        </w:rPr>
        <w:t>Ch¼ng lÏ ng</w:t>
        <w:softHyphen/>
        <w:t>êi cho lµ cÇn "®Èy l¹i lÇn n÷a n</w:t>
        <w:softHyphen/>
        <w:t>íc Nga vµo vßng tay cña chÕ ®é chuyªn chÕ", nh</w:t>
        <w:softHyphen/>
        <w:t xml:space="preserve"> thÓ cã håi nµo ®ã n</w:t>
        <w:softHyphen/>
        <w:t>íc Nga ®· tho¸t khái chÕ ®é chuyªn chÕ, kh«ng ph¶i lµ "ng</w:t>
        <w:softHyphen/>
        <w:t>êi b¹n ngu ngèc" hay sao.</w:t>
      </w:r>
    </w:p>
    <w:p>
      <w:pPr>
        <w:pStyle w:val="Normal"/>
        <w:rPr/>
      </w:pPr>
      <w:r>
        <w:rPr>
          <w:lang w:val="en-US" w:eastAsia="en-US"/>
        </w:rPr>
        <w:t>Ch¼ng lÏ ng</w:t>
        <w:softHyphen/>
        <w:t>êi gäi c©u tôc ng÷ la-tinh "calumniare audacter"</w:t>
      </w:r>
      <w:r>
        <w:rPr>
          <w:vertAlign w:val="superscript"/>
          <w:lang w:val="en-US" w:eastAsia="en-US"/>
        </w:rPr>
        <w:t>1*</w:t>
      </w:r>
      <w:r>
        <w:rPr>
          <w:lang w:val="en-US" w:eastAsia="en-US"/>
        </w:rPr>
        <w:t xml:space="preserve"> lµ tôc ng÷ Ph¸p, kh«ng ph¶i lµ "ng</w:t>
        <w:softHyphen/>
        <w:t>êi b¹n ngu ngèc" hay sao.</w:t>
      </w:r>
    </w:p>
    <w:p>
      <w:pPr>
        <w:pStyle w:val="Normal"/>
        <w:rPr/>
      </w:pPr>
      <w:r>
        <w:rPr>
          <w:lang w:val="en-US" w:eastAsia="en-US"/>
        </w:rPr>
        <w:t>Ch¼ng lÏ ng</w:t>
        <w:softHyphen/>
        <w:t xml:space="preserve">êi kh«ng thÓ hiÓu v× sao "c¸c b¸o b¶o thñ kh«ng muèn </w:t>
      </w:r>
      <w:r>
        <w:rPr>
          <w:i/>
          <w:lang w:val="en-US" w:eastAsia="en-US"/>
        </w:rPr>
        <w:t>c«ng bè</w:t>
      </w:r>
      <w:r>
        <w:rPr>
          <w:lang w:val="en-US" w:eastAsia="en-US"/>
        </w:rPr>
        <w:t xml:space="preserve"> lêi vu khèng" ®· ®</w:t>
        <w:softHyphen/>
        <w:t xml:space="preserve">îc loan truyÒn </w:t>
      </w:r>
      <w:r>
        <w:rPr>
          <w:i/>
          <w:lang w:val="en-US" w:eastAsia="en-US"/>
        </w:rPr>
        <w:t>bÝ mËt</w:t>
      </w:r>
      <w:r>
        <w:rPr>
          <w:lang w:val="en-US" w:eastAsia="en-US"/>
        </w:rPr>
        <w:t xml:space="preserve"> chèng Ba-cu-nin ë §øc, trong khi tê b¸o c¸ch m¹ng nhÊt cña §øc ®· ph¶i c«ng bè nã, l¹i kh«ng ph¶i lµ "ng</w:t>
        <w:softHyphen/>
        <w:t>êi b¹n ngu ngèc" hay sao.</w:t>
      </w:r>
    </w:p>
    <w:p>
      <w:pPr>
        <w:pStyle w:val="Kehep"/>
        <w:rPr>
          <w:lang w:val="en-US" w:eastAsia="en-US"/>
        </w:rPr>
      </w:pPr>
      <w:r>
        <w:rPr>
          <w:lang w:val="en-US" w:eastAsia="en-US"/>
        </w:rPr>
      </w:r>
    </w:p>
    <w:p>
      <w:pPr>
        <w:pStyle w:val="Chuthich"/>
        <w:rPr>
          <w:lang w:val="en-US" w:eastAsia="en-US"/>
        </w:rPr>
      </w:pPr>
      <w:r>
        <w:rPr>
          <w:lang w:val="en-US" w:eastAsia="en-US"/>
        </w:rPr>
        <w:t>1* - "h·y vu khèng mét c¸ch t¸o b¹o"</w:t>
      </w:r>
    </w:p>
    <w:p>
      <w:pPr>
        <w:pStyle w:val="Normal"/>
        <w:rPr/>
      </w:pPr>
      <w:r>
        <w:rPr>
          <w:lang w:val="en-US" w:eastAsia="en-US"/>
        </w:rPr>
        <w:t>Ch¼ng lÏ ng</w:t>
        <w:softHyphen/>
        <w:t>êi kh«ng hiÓu ®</w:t>
        <w:softHyphen/>
        <w:t>îc r»ng "t×nh c¶m c¸ch m¹ng" vµo thêi ®iÓm khÈn tr</w:t>
        <w:softHyphen/>
        <w:t>¬ng cao nhÊt ®· ph¸t ra "lois des suspects"</w:t>
      </w:r>
      <w:r>
        <w:rPr>
          <w:vertAlign w:val="superscript"/>
          <w:lang w:val="en-US" w:eastAsia="en-US"/>
        </w:rPr>
        <w:t>1*</w:t>
      </w:r>
      <w:r>
        <w:rPr>
          <w:lang w:val="en-US" w:eastAsia="en-US"/>
        </w:rPr>
        <w:t xml:space="preserve"> vµ ®· chÆt ®Çu nh÷ng §¨ng-t«ng, nh÷ng §ª-mu-lanh vµ nh÷ng A-na-h¸c-xÝt Cl«-èt-x¬, l¹i kh«ng ph¶i lµ "ng</w:t>
        <w:softHyphen/>
        <w:t>êi b¹n ngu ngèc" hay sao.</w:t>
      </w:r>
    </w:p>
    <w:p>
      <w:pPr>
        <w:pStyle w:val="Normal"/>
        <w:rPr>
          <w:lang w:val="en-US" w:eastAsia="en-US"/>
        </w:rPr>
      </w:pPr>
      <w:r>
        <w:rPr>
          <w:lang w:val="en-US" w:eastAsia="en-US"/>
        </w:rPr>
        <w:t>Ch¼ng lÏ ng</w:t>
        <w:softHyphen/>
        <w:t>êi kh«ng d¸m buéc téi b¸o "Morning Advertiser" vÒ viÖc b¸o nµy ®¨ng bøc th</w:t>
        <w:softHyphen/>
        <w:t xml:space="preserve"> cña Ph.M. vµo lóc B[a-cu-nin] ®ang bÞ giam cÇm ë X. Pª-tÐc-bua vµ ®ång thêi buéc téi "B¸o míi vïng Ranh" vÒ viÖc nã ®¨ng bøc th</w:t>
        <w:softHyphen/>
        <w:t xml:space="preserve"> t</w:t>
        <w:softHyphen/>
        <w:t>¬ng tù nh</w:t>
        <w:softHyphen/>
        <w:t xml:space="preserve"> vËy vµo n¨m 1848, khi B[a-cu-nin] ®</w:t>
        <w:softHyphen/>
        <w:t>îc tù do vµ ch</w:t>
        <w:softHyphen/>
        <w:t>a buéc ph¶i chÞu nçi bÊt h¹nh ®</w:t>
        <w:softHyphen/>
        <w:t>îc "ng</w:t>
        <w:softHyphen/>
        <w:t>êi b¹n ngu ngèc" b¶o vÖ, l¹i kh«ng ph¶i lµ "ng</w:t>
        <w:softHyphen/>
        <w:t>êi b¹n ngu ngèc" hay sao.</w:t>
      </w:r>
    </w:p>
    <w:p>
      <w:pPr>
        <w:pStyle w:val="Normal"/>
        <w:rPr>
          <w:lang w:val="en-US" w:eastAsia="en-US"/>
        </w:rPr>
      </w:pPr>
      <w:r>
        <w:rPr>
          <w:lang w:val="en-US" w:eastAsia="en-US"/>
        </w:rPr>
        <w:t>Ch¼ng lÏ ng</w:t>
        <w:softHyphen/>
        <w:t>êi lÊy tªn tuæi cña Ba-cu-nin lµm c¸i cí ®Ó vu khèng nh÷ng ng</w:t>
        <w:softHyphen/>
        <w:t>êi b¹n cña B[a-cu-nin] vµ ®ång thêi cè g¾ng che giÊu tªn tuæi cña m×nh, kh«ng ph¶i lµ "ng</w:t>
        <w:softHyphen/>
        <w:t>êi b¹n ngu ngèc" hay sao.</w:t>
      </w:r>
    </w:p>
    <w:p>
      <w:pPr>
        <w:pStyle w:val="Normal"/>
        <w:rPr>
          <w:lang w:val="en-US" w:eastAsia="en-US"/>
        </w:rPr>
      </w:pPr>
      <w:r>
        <w:rPr>
          <w:lang w:val="en-US" w:eastAsia="en-US"/>
        </w:rPr>
        <w:t>VËy, anh h·y mau mau tr¶ lêi nhÐ. ViÖc hÕt søc cÊp b¸ch.</w:t>
      </w:r>
    </w:p>
    <w:p>
      <w:pPr>
        <w:pStyle w:val="Normal"/>
        <w:rPr>
          <w:lang w:val="en-US" w:eastAsia="en-US"/>
        </w:rPr>
      </w:pPr>
      <w:r>
        <w:rPr>
          <w:lang w:val="en-US" w:eastAsia="en-US"/>
        </w:rPr>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w:t>
              <w:br/>
              <w:t>K. Marx". Bd. 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c¸c ®¹o luËt vÒ ng</w:t>
        <w:softHyphen/>
        <w:t>êi bÞ t×nh nghi"</w:t>
      </w:r>
    </w:p>
    <w:p>
      <w:pPr>
        <w:pStyle w:val="1"/>
        <w:rPr/>
      </w:pPr>
      <w:r>
        <w:br w:type="column"/>
      </w:r>
      <w:r>
        <w:rPr>
          <w:lang w:val="en-US" w:eastAsia="en-US"/>
        </w:rPr>
        <w:t>125</w:t>
        <w:br/>
      </w:r>
      <w:r>
        <w:rPr>
          <w:lang w:val="en-US" w:eastAsia="en-US"/>
        </w:rPr>
        <w:t>M¸c göi ¡ng-ghen</w:t>
      </w:r>
      <w:r>
        <w:rPr>
          <w:vertAlign w:val="superscript"/>
          <w:lang w:val="en-US" w:eastAsia="en-US"/>
        </w:rPr>
        <w:t>385</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189">
                <wp:simplePos x="0" y="0"/>
                <wp:positionH relativeFrom="margin">
                  <wp:posOffset>-477520</wp:posOffset>
                </wp:positionH>
                <wp:positionV relativeFrom="margin">
                  <wp:posOffset>-477520</wp:posOffset>
                </wp:positionV>
                <wp:extent cx="9692640" cy="377825"/>
                <wp:effectExtent l="0" t="0" r="0" b="0"/>
                <wp:wrapNone/>
                <wp:docPr id="188" name="Frame18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7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100"/>
        <w:rPr/>
      </w:pPr>
      <w:r>
        <w:rPr/>
        <w:t>[Lu©n §«n], 7 th¸ng ChÝn 1853 28, Deanstreet, Soho</w:t>
      </w:r>
    </w:p>
    <w:p>
      <w:pPr>
        <w:pStyle w:val="Hep"/>
        <w:rPr>
          <w:lang w:val="en-US" w:eastAsia="en-US"/>
        </w:rPr>
      </w:pPr>
      <w:r>
        <w:rPr>
          <w:lang w:val="en-US" w:eastAsia="en-US"/>
        </w:rPr>
        <w:t>Phrª-®ª-rÝch th©n mÕn!</w:t>
      </w:r>
    </w:p>
    <w:p>
      <w:pPr>
        <w:pStyle w:val="Hep"/>
        <w:rPr/>
      </w:pPr>
      <w:r>
        <w:rPr>
          <w:lang w:val="en-US" w:eastAsia="en-US"/>
        </w:rPr>
        <w:t>DÜ nhiªn, th</w:t>
        <w:softHyphen/>
        <w:t xml:space="preserve"> anh ®Õn qu¸ muén</w:t>
      </w:r>
      <w:r>
        <w:rPr>
          <w:vertAlign w:val="superscript"/>
          <w:lang w:val="en-US" w:eastAsia="en-US"/>
        </w:rPr>
        <w:t>386</w:t>
      </w:r>
      <w:r>
        <w:rPr>
          <w:lang w:val="en-US" w:eastAsia="en-US"/>
        </w:rPr>
        <w:t>. T«i ®· c« ®Æc bµi viÕt lem nhem Êy</w:t>
      </w:r>
      <w:r>
        <w:rPr>
          <w:vertAlign w:val="superscript"/>
          <w:lang w:val="en-US" w:eastAsia="en-US"/>
        </w:rPr>
        <w:t>1*</w:t>
      </w:r>
      <w:r>
        <w:rPr>
          <w:lang w:val="en-US" w:eastAsia="en-US"/>
        </w:rPr>
        <w:t>, ®· vøt bá toµn bé xóc c¶m kh«ng cÇn thiÕt, ®· trau chuèt vµ ®· göi ®i h«m thø hai ®Õn c¬ quan ng«n luËn tö tÕ cña nh÷ng "licensed victuallers"</w:t>
      </w:r>
      <w:r>
        <w:rPr>
          <w:vertAlign w:val="superscript"/>
          <w:lang w:val="en-US" w:eastAsia="en-US"/>
        </w:rPr>
        <w:t>2*</w:t>
      </w:r>
      <w:r>
        <w:rPr>
          <w:lang w:val="en-US" w:eastAsia="en-US"/>
        </w:rPr>
        <w:t xml:space="preserve"> liªn hiÖp. Hä kh«ng ®¨ng. Trong lóc ®ã tê b¸o hÕt søc nhÊt qu¸n nµy l¹i ®¨ng h«m thø hai mét bøc th</w:t>
        <w:softHyphen/>
        <w:t xml:space="preserve"> ng¾n cña "phãng viªn së t¹i" (ch¾c lµ cña §. Uèc-c¸c-t¬), trong ®ã "phãng viªn n</w:t>
        <w:softHyphen/>
        <w:t>íc ngoµi" cña chÝnh b¸o Êy bÞ bãc trÇn kh¸ râ lµ "gi¸n ®iÖp Nga", v¶ l¹i chÝnh Ba-cu-nin tuyÖt nhiªn kh«ng ®</w:t>
        <w:softHyphen/>
        <w:t>îc liÖt vµo hµng c¸c vÞ th¸nh. B¸o "Morning Advertiser" kh«ng ®¨ng bµi tr¶ lêi cña t«i, râ rµng v× bµi ®ã viÕt kh«ng lê mê nh</w:t>
        <w:softHyphen/>
        <w:t xml:space="preserve"> bøc th</w:t>
        <w:softHyphen/>
        <w:t xml:space="preserve"> cña "phãng viªn së t¹i" cña nã</w:t>
      </w:r>
      <w:r>
        <w:rPr>
          <w:vertAlign w:val="superscript"/>
          <w:lang w:val="en-US" w:eastAsia="en-US"/>
        </w:rPr>
        <w:t>387</w:t>
      </w:r>
      <w:r>
        <w:rPr>
          <w:lang w:val="en-US" w:eastAsia="en-US"/>
        </w:rPr>
        <w:t>. Nay c¸i ®ã l¹i xuÊt hiÖn trªn b¸o "People's Paper"</w:t>
      </w:r>
      <w:r>
        <w:rPr>
          <w:vertAlign w:val="superscript"/>
          <w:lang w:val="en-US" w:eastAsia="en-US"/>
        </w:rPr>
        <w:t>3*</w:t>
      </w:r>
      <w:r>
        <w:rPr>
          <w:lang w:val="en-US" w:eastAsia="en-US"/>
        </w:rPr>
        <w:t>.</w:t>
      </w:r>
    </w:p>
    <w:p>
      <w:pPr>
        <w:pStyle w:val="Dan"/>
        <w:rPr>
          <w:spacing w:val="-10"/>
          <w:lang w:val="en-US" w:eastAsia="en-US"/>
        </w:rPr>
      </w:pPr>
      <w:r>
        <w:rPr>
          <w:spacing w:val="-10"/>
          <w:lang w:val="en-US" w:eastAsia="en-US"/>
        </w:rPr>
        <w:t>Trong th</w:t>
        <w:softHyphen/>
        <w:t xml:space="preserve"> göi anh t«i cã nh¾c ®Õn c¶ tªn cña ngµi §ron-ke, ®iÒu ®ã </w:t>
      </w:r>
      <w:r>
        <w:rPr>
          <w:spacing w:val="-12"/>
          <w:lang w:val="en-US" w:eastAsia="en-US"/>
        </w:rPr>
        <w:t>tÊt nhiªn lµ sù lapsus linguae</w:t>
      </w:r>
      <w:r>
        <w:rPr>
          <w:spacing w:val="-12"/>
          <w:vertAlign w:val="superscript"/>
          <w:lang w:val="en-US" w:eastAsia="en-US"/>
        </w:rPr>
        <w:t>4*</w:t>
      </w:r>
      <w:r>
        <w:rPr>
          <w:spacing w:val="-12"/>
          <w:lang w:val="en-US" w:eastAsia="en-US"/>
        </w:rPr>
        <w:t xml:space="preserve"> thuÇn tuý - </w:t>
      </w:r>
      <w:r>
        <w:rPr>
          <w:spacing w:val="-8"/>
          <w:lang w:val="en-US" w:eastAsia="en-US"/>
        </w:rPr>
        <w:t>mét thãi</w:t>
      </w:r>
      <w:r>
        <w:rPr>
          <w:spacing w:val="-12"/>
          <w:lang w:val="en-US" w:eastAsia="en-US"/>
        </w:rPr>
        <w:t xml:space="preserve"> quen cò!  T«i kh«ng</w:t>
      </w:r>
    </w:p>
    <w:p>
      <w:pPr>
        <w:pStyle w:val="Ke"/>
        <w:rPr>
          <w:spacing w:val="-10"/>
          <w:lang w:val="en-US" w:eastAsia="en-US"/>
        </w:rPr>
      </w:pPr>
      <w:r>
        <w:rPr>
          <w:spacing w:val="-10"/>
          <w:lang w:val="en-US" w:eastAsia="en-US"/>
        </w:rPr>
      </w:r>
    </w:p>
    <w:p>
      <w:pPr>
        <w:pStyle w:val="Chuthich"/>
        <w:rPr>
          <w:lang w:val="en-US" w:eastAsia="en-US"/>
        </w:rPr>
      </w:pPr>
      <w:r>
        <w:rPr>
          <w:lang w:val="en-US" w:eastAsia="en-US"/>
        </w:rPr>
        <w:t>1* Xem th</w:t>
        <w:softHyphen/>
        <w:t xml:space="preserve"> tr</w:t>
        <w:softHyphen/>
        <w:t>íc.</w:t>
      </w:r>
    </w:p>
    <w:p>
      <w:pPr>
        <w:pStyle w:val="Chuthich"/>
        <w:rPr>
          <w:lang w:val="en-US" w:eastAsia="en-US"/>
        </w:rPr>
      </w:pPr>
      <w:r>
        <w:rPr>
          <w:lang w:val="en-US" w:eastAsia="en-US"/>
        </w:rPr>
        <w:t>2* - "chñ qu¸n r</w:t>
        <w:softHyphen/>
        <w:t>îu cã m«n bµi", nghÜa lµ nh÷ng chñ qu¸n r</w:t>
        <w:softHyphen/>
        <w:t>îu cã giÊy phÐp b¸n r</w:t>
        <w:softHyphen/>
        <w:t>îu (®©y lµ nãi b¸o "Morning Advertiser").</w:t>
      </w:r>
    </w:p>
    <w:p>
      <w:pPr>
        <w:pStyle w:val="Chuthich"/>
        <w:rPr/>
      </w:pPr>
      <w:r>
        <w:rPr>
          <w:lang w:val="en-US" w:eastAsia="en-US"/>
        </w:rPr>
        <w:t xml:space="preserve">3* </w:t>
      </w:r>
      <w:r>
        <w:rPr>
          <w:i/>
          <w:lang w:val="en-US" w:eastAsia="en-US"/>
        </w:rPr>
        <w:t>C.M¸c.</w:t>
      </w:r>
      <w:r>
        <w:rPr>
          <w:lang w:val="en-US" w:eastAsia="en-US"/>
        </w:rPr>
        <w:t xml:space="preserve"> "Göi chñ bót b¸o "People's Paper"</w:t>
      </w:r>
    </w:p>
    <w:p>
      <w:pPr>
        <w:pStyle w:val="Chuthich"/>
        <w:rPr>
          <w:lang w:val="en-US" w:eastAsia="en-US"/>
        </w:rPr>
      </w:pPr>
      <w:r>
        <w:rPr>
          <w:lang w:val="en-US" w:eastAsia="en-US"/>
        </w:rPr>
        <w:t>4* - nãi lì miÖng</w:t>
      </w:r>
    </w:p>
    <w:p>
      <w:pPr>
        <w:pStyle w:val="Lefthep"/>
        <w:rPr>
          <w:lang w:val="en-US" w:eastAsia="en-US"/>
        </w:rPr>
      </w:pPr>
      <w:r>
        <w:rPr>
          <w:lang w:val="en-US" w:eastAsia="en-US"/>
        </w:rPr>
        <w:t>nghÜ r»ng lêi tuyªn bè cña Bl¨ng-ki "bÐ nhá" cã mét ý nghÜa nµo ®ã, hoÆc chóng ta ®· thu ®</w:t>
        <w:softHyphen/>
        <w:t>îc c¸i g× ®ã tõ c¸i vËt thõa Êy.</w:t>
      </w:r>
    </w:p>
    <w:p>
      <w:pPr>
        <w:pStyle w:val="Hep"/>
        <w:rPr/>
      </w:pPr>
      <w:r>
        <w:rPr>
          <w:lang w:val="en-US" w:eastAsia="en-US"/>
        </w:rPr>
        <w:t>Nhãc con dòng c¶m ®¬m ®Æt cÇn mÉn ®Õn møc 1) Lu-pu-x¬</w:t>
      </w:r>
      <w:r>
        <w:rPr>
          <w:vertAlign w:val="superscript"/>
          <w:lang w:val="en-US" w:eastAsia="en-US"/>
        </w:rPr>
        <w:t>1*</w:t>
      </w:r>
      <w:r>
        <w:rPr>
          <w:lang w:val="en-US" w:eastAsia="en-US"/>
        </w:rPr>
        <w:t xml:space="preserve"> kh«ng lÇn nµo nãi víi t«i mét lêi nµo vÒ viÖc ra ®i cña «ng Êy</w:t>
      </w:r>
      <w:r>
        <w:rPr>
          <w:vertAlign w:val="superscript"/>
          <w:lang w:val="en-US" w:eastAsia="en-US"/>
        </w:rPr>
        <w:t>388</w:t>
      </w:r>
      <w:r>
        <w:rPr>
          <w:lang w:val="en-US" w:eastAsia="en-US"/>
        </w:rPr>
        <w:t xml:space="preserve">, tuy t«i tõ l©u ®· biÕt ®iÒu nµy do anh nãi; 2) còng Lu-pu-x¬ Êy nãi vÒ anh lu«n rÊt thËn träng; 3) </w:t>
      </w:r>
      <w:r>
        <w:rPr>
          <w:i/>
          <w:lang w:val="en-US" w:eastAsia="en-US"/>
        </w:rPr>
        <w:t>tèi</w:t>
      </w:r>
      <w:r>
        <w:rPr>
          <w:lang w:val="en-US" w:eastAsia="en-US"/>
        </w:rPr>
        <w:t xml:space="preserve"> h«m qua t«i ph¶i chÞu mét c¶nh kh«ng thÓ t</w:t>
        <w:softHyphen/>
        <w:t>ëng t</w:t>
        <w:softHyphen/>
        <w:t>îng ®</w:t>
        <w:softHyphen/>
        <w:t>îc.</w:t>
      </w:r>
    </w:p>
    <w:p>
      <w:pPr>
        <w:pStyle w:val="Hep"/>
        <w:rPr>
          <w:lang w:val="en-US" w:eastAsia="en-US"/>
        </w:rPr>
      </w:pPr>
      <w:r>
        <w:rPr>
          <w:lang w:val="en-US" w:eastAsia="en-US"/>
        </w:rPr>
        <w:t>T«i ®ang ngåi lµm viÖc. Vî vµ con ë trong phßng, Lu-pu-x¬ ®i vµo, b</w:t>
        <w:softHyphen/>
        <w:t>íc rÊt trÞnh träng. T«i ®o¸n lµ «ng Êy rèt cuéc ®· ®Õn chia tay, v× «ng Êy ë nhµ t«i ch</w:t>
        <w:softHyphen/>
        <w:t>a lÇn nµo hÐ r¨ng nãi vÒ viÖc ra ®i s¾p tíi.</w:t>
      </w:r>
    </w:p>
    <w:p>
      <w:pPr>
        <w:pStyle w:val="Hep"/>
        <w:rPr/>
      </w:pPr>
      <w:r>
        <w:rPr>
          <w:lang w:val="en-US" w:eastAsia="en-US"/>
        </w:rPr>
        <w:t>C¸ch ®©y mét n¨m, t«i m</w:t>
        <w:softHyphen/>
        <w:t>în cña «ng Êy quyÓn s¸ch ng÷ ph¸p nhá tiÕng T©y Ban Nha cña Phran-xe-d«n kho¶ng 120 trang</w:t>
      </w:r>
      <w:r>
        <w:rPr>
          <w:vertAlign w:val="superscript"/>
          <w:lang w:val="en-US" w:eastAsia="en-US"/>
        </w:rPr>
        <w:t>389</w:t>
      </w:r>
      <w:r>
        <w:rPr>
          <w:lang w:val="en-US" w:eastAsia="en-US"/>
        </w:rPr>
        <w:t>. Theo nh</w:t>
        <w:softHyphen/>
        <w:t xml:space="preserve"> t«i nhí, c¸ch ®©y n¨m th¸ng t«i ®· tr¶ cuèn s¸ch nhá cho «ng Êy. Cßn nÕu kh«ng th× §ron-ke ®· cuçm nã.</w:t>
      </w:r>
    </w:p>
    <w:p>
      <w:pPr>
        <w:pStyle w:val="Normal"/>
        <w:rPr/>
      </w:pPr>
      <w:r>
        <w:rPr>
          <w:lang w:val="en-US" w:eastAsia="en-US"/>
        </w:rPr>
        <w:t>¤ng giµ ®· hai lÇn hái vî t«i vµ Len-khen</w:t>
      </w:r>
      <w:r>
        <w:rPr>
          <w:vertAlign w:val="superscript"/>
          <w:lang w:val="en-US" w:eastAsia="en-US"/>
        </w:rPr>
        <w:t>2*</w:t>
      </w:r>
      <w:r>
        <w:rPr>
          <w:lang w:val="en-US" w:eastAsia="en-US"/>
        </w:rPr>
        <w:t xml:space="preserve"> vÒ quyÓn s¸ch Êy, hai ng</w:t>
        <w:softHyphen/>
        <w:t>êi ®· høa víi «ng Êy lµ sÏ t×m nã.</w:t>
      </w:r>
    </w:p>
    <w:p>
      <w:pPr>
        <w:pStyle w:val="Hep"/>
        <w:rPr/>
      </w:pPr>
      <w:r>
        <w:rPr>
          <w:lang w:val="en-US" w:eastAsia="en-US"/>
        </w:rPr>
        <w:t>Vµ thÕ lµ tèi h«m qua - tay Êy ®· vµo nhµ víi vÎ mÆt cau cã, - t«i nãi víi «ng Êy b»ng giäng mÒm máng nhÊt r»ng t«i kh«ng thÓ t×m ®</w:t>
        <w:softHyphen/>
        <w:t xml:space="preserve">îc ®å bá ®i Êy, t«i ®· t×m nã kh¾p n¬i, v× vËy t«i nghÜ lµ ®· tr¶ nã cho «ng Êy råi v.v.. KÎ ®ª tiÖn Êy tr¶ lêi b»ng mét </w:t>
      </w:r>
      <w:r>
        <w:rPr>
          <w:spacing w:val="-6"/>
          <w:lang w:val="en-US" w:eastAsia="en-US"/>
        </w:rPr>
        <w:t>giäng ngí ngÈn, xÊc x</w:t>
        <w:softHyphen/>
        <w:t xml:space="preserve">îc kiÓu nhµ quª: "CËu </w:t>
      </w:r>
      <w:r>
        <w:rPr>
          <w:i/>
          <w:spacing w:val="-6"/>
          <w:lang w:val="en-US" w:eastAsia="en-US"/>
        </w:rPr>
        <w:t>b¸n ®øt</w:t>
      </w:r>
      <w:r>
        <w:rPr>
          <w:spacing w:val="-6"/>
          <w:lang w:val="en-US" w:eastAsia="en-US"/>
        </w:rPr>
        <w:t xml:space="preserve"> nã råi". (T«i sÏ cho bÊt kú ai mét xu-v¬-ranh nÕu ng</w:t>
        <w:softHyphen/>
        <w:t>êi ®ã b¸n ®</w:t>
        <w:softHyphen/>
        <w:t>îc ë kh¾p Lu©n §«n thø vÆt v·nh Êy dï chØ lµ 2 ph¸c-thinh). T«i tÊt nhiªn ®· næi giËn, tiÕp theo lµ lêi qua tiÕng l¹i gay g¾t, «ng Êy, nh</w:t>
        <w:softHyphen/>
        <w:t xml:space="preserve"> con ngùa </w:t>
        <w:softHyphen/>
        <w:t>¬ng b</w:t>
        <w:softHyphen/>
        <w:t>íng</w:t>
      </w:r>
      <w:r>
        <w:rPr>
          <w:lang w:val="en-US" w:eastAsia="en-US"/>
        </w:rPr>
        <w:t>, kh¨ng kh¨ng b¸m</w:t>
      </w:r>
      <w:r>
        <w:rPr>
          <w:spacing w:val="-6"/>
          <w:lang w:val="en-US" w:eastAsia="en-US"/>
        </w:rPr>
        <w:t xml:space="preserve"> lÊy ®iÒu bÞa ®Æt v« lý cña m×nh, chöi t«i "aux sein de </w:t>
      </w:r>
      <w:r>
        <w:rPr>
          <w:lang w:val="en-US" w:eastAsia="en-US"/>
        </w:rPr>
        <w:t>ma famille"</w:t>
      </w:r>
      <w:r>
        <w:rPr>
          <w:vertAlign w:val="superscript"/>
          <w:lang w:val="en-US" w:eastAsia="en-US"/>
        </w:rPr>
        <w:t>3*</w:t>
      </w:r>
      <w:r>
        <w:rPr>
          <w:lang w:val="en-US" w:eastAsia="en-US"/>
        </w:rPr>
        <w:t>. Anh biÕt</w:t>
      </w:r>
      <w:r>
        <w:rPr>
          <w:spacing w:val="-6"/>
          <w:lang w:val="en-US" w:eastAsia="en-US"/>
        </w:rPr>
        <w:t xml:space="preserve"> r»ng t«i tha thø nhiÒu</w:t>
      </w:r>
    </w:p>
    <w:p>
      <w:pPr>
        <w:pStyle w:val="Kehep"/>
        <w:rPr>
          <w:spacing w:val="-6"/>
          <w:lang w:val="en-US" w:eastAsia="en-US"/>
        </w:rPr>
      </w:pPr>
      <w:r>
        <w:rPr>
          <w:spacing w:val="-6"/>
          <w:lang w:val="en-US" w:eastAsia="en-US"/>
        </w:rPr>
      </w:r>
    </w:p>
    <w:p>
      <w:pPr>
        <w:pStyle w:val="Chuthich"/>
        <w:rPr>
          <w:lang w:val="en-US" w:eastAsia="en-US"/>
        </w:rPr>
      </w:pPr>
      <w:r>
        <w:rPr>
          <w:lang w:val="en-US" w:eastAsia="en-US"/>
        </w:rPr>
        <w:t>1* Vin-hem V«n-ph¬</w:t>
      </w:r>
    </w:p>
    <w:p>
      <w:pPr>
        <w:pStyle w:val="Chuthich"/>
        <w:rPr>
          <w:lang w:val="en-US" w:eastAsia="en-US"/>
        </w:rPr>
      </w:pPr>
      <w:r>
        <w:rPr>
          <w:lang w:val="en-US" w:eastAsia="en-US"/>
        </w:rPr>
        <w:t>2* Hª-lª-na §ª-mót</w:t>
      </w:r>
    </w:p>
    <w:p>
      <w:pPr>
        <w:pStyle w:val="Chuthich"/>
        <w:rPr>
          <w:lang w:val="en-US" w:eastAsia="en-US"/>
        </w:rPr>
      </w:pPr>
      <w:r>
        <w:rPr>
          <w:lang w:val="en-US" w:eastAsia="en-US"/>
        </w:rPr>
        <w:t>3* - "gi÷a gia ®×nh t«i".</w:t>
      </w:r>
    </w:p>
    <w:p>
      <w:pPr>
        <w:pStyle w:val="Left"/>
        <w:rPr>
          <w:lang w:val="en-US" w:eastAsia="en-US"/>
        </w:rPr>
      </w:pPr>
      <w:r>
        <w:rPr>
          <w:lang w:val="en-US" w:eastAsia="en-US"/>
        </w:rPr>
        <w:t>c¸i cho nh÷ng ng</w:t>
        <w:softHyphen/>
        <w:t>êi giµ, ®· lÈm cÈm, ®</w:t>
        <w:softHyphen/>
        <w:t>îc kÝnh träng theo truyÒn thèng cña ®¶ng. Nh</w:t>
        <w:softHyphen/>
        <w:t>ng tÊt c¶ ®Òu cã giíi h¹n cña nã. H×nh nh</w:t>
        <w:softHyphen/>
        <w:t xml:space="preserve"> l·o ngèc ®· ng¹c nhiªn thÊy t«i cuèi cïng ®· nhe r¨ng víi «ng Êy.</w:t>
      </w:r>
      <w:r>
        <mc:AlternateContent>
          <mc:Choice Requires="wps">
            <w:drawing>
              <wp:anchor behindDoc="0" distT="0" distB="0" distL="114935" distR="114935" simplePos="0" locked="0" layoutInCell="0" allowOverlap="1" relativeHeight="190">
                <wp:simplePos x="0" y="0"/>
                <wp:positionH relativeFrom="margin">
                  <wp:posOffset>-477520</wp:posOffset>
                </wp:positionH>
                <wp:positionV relativeFrom="margin">
                  <wp:posOffset>-477520</wp:posOffset>
                </wp:positionV>
                <wp:extent cx="9692640" cy="377825"/>
                <wp:effectExtent l="0" t="0" r="0" b="0"/>
                <wp:wrapNone/>
                <wp:docPr id="189" name="Frame18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Êt c¶ nh÷ng ®iÒu ®ã lµ kÕt qu¶ ©m m</w:t>
        <w:softHyphen/>
        <w:t>u cña §ron-ke, kÕt qu¶ cña viÖc qu¸ th</w:t>
        <w:softHyphen/>
        <w:t>êng xuyªn dïng r</w:t>
        <w:softHyphen/>
        <w:t>îu gin vµ cña chøng nhòn n·o. Cã thÓ, kh«ng khÝ biÓn sÏ ¶nh h</w:t>
        <w:softHyphen/>
        <w:t>ëng tèt ®Õn c¬ quan t</w:t>
        <w:softHyphen/>
        <w:t xml:space="preserve"> duy cña «ng Êy. Cã thÓ tù cho m×nh ®Æc quyÒn "ng</w:t>
        <w:softHyphen/>
        <w:t>êi giµ cau cã", nh</w:t>
        <w:softHyphen/>
        <w:t>ng ®õng l¹m dông nã. Con ®</w:t>
        <w:softHyphen/>
        <w:t>êng cña t«i còng kh«ng ®</w:t>
        <w:softHyphen/>
        <w:t>îc r¶i hoa hång, vµ nh÷ng nçi gian tr©n trong ®êi sèng tuyÖt nhiªn kh«ng ph¶i lµ lý do ®Ó tha thø trong con m¾t cña t«i.</w:t>
      </w:r>
    </w:p>
    <w:p>
      <w:pPr>
        <w:pStyle w:val="Normal"/>
        <w:rPr>
          <w:lang w:val="en-US" w:eastAsia="en-US"/>
        </w:rPr>
      </w:pPr>
      <w:r>
        <w:rPr>
          <w:lang w:val="en-US" w:eastAsia="en-US"/>
        </w:rPr>
        <w:t>Trªn b¸o "Tribune", còng nh</w:t>
        <w:softHyphen/>
        <w:t xml:space="preserve"> trªn b¸o "Advertiser" Lu©n §«n (tuy nh÷ng nh©n vËt kh¸c nhau vµ d</w:t>
        <w:softHyphen/>
        <w:t>íi h×nh thøc kh¸c nhau), nh÷ng ng</w:t>
        <w:softHyphen/>
        <w:t xml:space="preserve">êi Nga th¶m h¹i ®ang ra søc l¶i nh¶i mét luËn ®iÖu </w:t>
        <w:softHyphen/>
        <w:t>a thÝch lµ nh©n d©n Nga d©n chñ ®Õn tËn x</w:t>
        <w:softHyphen/>
        <w:t>¬ng tuû, cßn n</w:t>
        <w:softHyphen/>
        <w:t>íc Nga quan ph</w:t>
        <w:softHyphen/>
        <w:t>¬ng (Nga hoµng vµ giíi quan l¹i) th× chØ rÆt lµ ng</w:t>
        <w:softHyphen/>
        <w:t>êi §øc, vµ giíi quý téc còng lµ §øc nèt.</w:t>
      </w:r>
    </w:p>
    <w:p>
      <w:pPr>
        <w:pStyle w:val="Normal"/>
        <w:rPr>
          <w:lang w:val="en-US" w:eastAsia="en-US"/>
        </w:rPr>
      </w:pPr>
      <w:r>
        <w:rPr>
          <w:lang w:val="en-US" w:eastAsia="en-US"/>
        </w:rPr>
        <w:t>Nh</w:t>
        <w:softHyphen/>
        <w:t xml:space="preserve"> vËy, cÇn ph¶i ®Êu tranh víi n</w:t>
        <w:softHyphen/>
        <w:t>íc §øc c¶ ë Nga, chø kh«ng ph¶i víi n</w:t>
        <w:softHyphen/>
        <w:t>íc Nga ë §øc.</w:t>
      </w:r>
    </w:p>
    <w:p>
      <w:pPr>
        <w:pStyle w:val="Normal"/>
        <w:rPr>
          <w:lang w:val="en-US" w:eastAsia="en-US"/>
        </w:rPr>
      </w:pPr>
      <w:r>
        <w:rPr>
          <w:lang w:val="en-US" w:eastAsia="en-US"/>
        </w:rPr>
        <w:t>Anh biÕt vÒ n</w:t>
        <w:softHyphen/>
        <w:t>íc Nga nhiÒu h¬n t«i, vµ nÕu anh cã thêi gian rçi ®Ó viÕt bµi chèng sù v« lý ®ã (v× r»ng hÖt nh</w:t>
        <w:softHyphen/>
        <w:t xml:space="preserve"> nh÷ng con lõa T¬-t«n trót chÕ ®é chuyªn chÕ cña Phri-®Ých II v.v. lªn ng</w:t>
        <w:softHyphen/>
        <w:t>êi Ph¸p, nh</w:t>
        <w:softHyphen/>
        <w:t xml:space="preserve"> thÓ nh÷ng ng</w:t>
        <w:softHyphen/>
        <w:t>êi n« lÖ l¹c hËu kh«ng bao giê cÇn ®Õn nh÷ng ng</w:t>
        <w:softHyphen/>
        <w:t>êi n« lÖ v¨n minh, ®Ó cã ®</w:t>
        <w:softHyphen/>
        <w:t>îc sù tËp luyÖn cÇn thiÕt), th× anh sÏ lµm ¬n cho t«i nhiÒu. LÏ dÜ nhiªn lµ trªn b¸o "Tribune".</w:t>
      </w:r>
    </w:p>
    <w:p>
      <w:pPr>
        <w:pStyle w:val="Tacgia"/>
        <w:rPr/>
      </w:pPr>
      <w:r>
        <w:rPr>
          <w:b/>
          <w:i/>
        </w:rPr>
        <w:t>C.M.</w:t>
      </w:r>
      <w:r>
        <w:rPr/>
        <w:t xml:space="preserve"> cña anh</w:t>
      </w:r>
    </w:p>
    <w:p>
      <w:pPr>
        <w:pStyle w:val="Normal"/>
        <w:rPr/>
      </w:pPr>
      <w:r>
        <w:rPr>
          <w:lang w:val="en-US" w:eastAsia="en-US"/>
        </w:rPr>
        <w:t xml:space="preserve">Anh h·y viÕt tû mØ h¬n vÒ </w:t>
      </w:r>
      <w:r>
        <w:rPr>
          <w:i/>
          <w:lang w:val="en-US" w:eastAsia="en-US"/>
        </w:rPr>
        <w:t>t×nh h×nh c«ng viÖc</w:t>
      </w:r>
      <w:r>
        <w:rPr>
          <w:lang w:val="en-US" w:eastAsia="en-US"/>
        </w:rPr>
        <w:t xml:space="preserve">, h¬n n÷a viÕt </w:t>
      </w:r>
      <w:r>
        <w:rPr>
          <w:i/>
          <w:lang w:val="en-US" w:eastAsia="en-US"/>
        </w:rPr>
        <w:t>b»ng tiÕng Anh.</w:t>
      </w:r>
      <w:r>
        <w:rPr>
          <w:lang w:val="en-US" w:eastAsia="en-US"/>
        </w:rPr>
        <w:t xml:space="preserve"> </w:t>
      </w:r>
      <w:r>
        <w:rPr>
          <w:spacing w:val="6"/>
          <w:lang w:val="en-US" w:eastAsia="en-US"/>
        </w:rPr>
        <w:t>VÒ bøc th</w:t>
        <w:softHyphen/>
        <w:t xml:space="preserve"> göi kÌm theo cña Clai-n¬</w:t>
      </w:r>
      <w:r>
        <w:rPr>
          <w:lang w:val="en-US" w:eastAsia="en-US"/>
        </w:rPr>
        <w:t xml:space="preserve"> - mµ t«i</w:t>
      </w:r>
    </w:p>
    <w:p>
      <w:pPr>
        <w:pStyle w:val="Left"/>
        <w:rPr/>
      </w:pPr>
      <w:r>
        <w:rPr>
          <w:lang w:val="en-US" w:eastAsia="en-US"/>
        </w:rPr>
        <w:t>®Ò nghÞ gi÷ cÈn thËn - t«i ®· tr¶ lêi nã theo lèi x· giao</w:t>
      </w:r>
      <w:r>
        <w:rPr>
          <w:vertAlign w:val="superscript"/>
          <w:lang w:val="en-US" w:eastAsia="en-US"/>
        </w:rPr>
        <w:t>390</w:t>
      </w:r>
      <w:r>
        <w:rPr>
          <w:lang w:val="en-US" w:eastAsia="en-US"/>
        </w:rPr>
        <w:t>. Tõ Lu©n §«n hoµn toµn kh«ng thÓ trao ®æi th</w:t>
        <w:softHyphen/>
        <w:t xml:space="preserve"> tõ ®</w:t>
        <w:softHyphen/>
        <w:t>îc. C«ng nh©n c«ng x</w:t>
        <w:softHyphen/>
        <w:t xml:space="preserve">ëng ph¶i </w:t>
      </w:r>
      <w:r>
        <w:rPr>
          <w:i/>
          <w:lang w:val="en-US" w:eastAsia="en-US"/>
        </w:rPr>
        <w:t>tuyÖt ®èi</w:t>
      </w:r>
      <w:r>
        <w:rPr>
          <w:lang w:val="en-US" w:eastAsia="en-US"/>
        </w:rPr>
        <w:t xml:space="preserve"> ®øng v÷ng trong giíi m×nh vµ kh«ng nªn liªn hiÖp víi tiÓu thÞ d©n vµ thî thñ c«ng ë Khuªn, §uýt-xen-®oãc-ph¬ v.v.. NÕu hä muèn mçi n¨m mét lÇn cö ai ®ã tíi ®©y ®Ó tham kh¶o ý kiÕn chóng ta, th× chóng ta kh«ng cã g× ph¶n ®èi viÖc ®ã c¶.</w:t>
      </w:r>
    </w:p>
    <w:p>
      <w:pPr>
        <w:pStyle w:val="Left"/>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Left"/>
        <w:rPr>
          <w:lang w:val="en-US" w:eastAsia="en-US"/>
        </w:rPr>
      </w:pPr>
      <w:r>
        <w:rPr>
          <w:lang w:val="en-US" w:eastAsia="en-US"/>
        </w:rPr>
      </w:r>
    </w:p>
    <w:p>
      <w:pPr>
        <w:pStyle w:val="1"/>
        <w:rPr/>
      </w:pPr>
      <w:r>
        <w:rPr>
          <w:lang w:val="en-US" w:eastAsia="en-US"/>
        </w:rPr>
        <w:t>126</w:t>
        <w:br/>
        <w:t xml:space="preserve">M¸c göi ¡ng-ghen </w:t>
        <w:br/>
      </w:r>
      <w:r>
        <w:rPr>
          <w:sz w:val="20"/>
          <w:lang w:val="en-US" w:eastAsia="en-US"/>
        </w:rPr>
        <w:t>ë Man-se-xt¬</w:t>
      </w:r>
    </w:p>
    <w:p>
      <w:pPr>
        <w:pStyle w:val="Ngay"/>
        <w:rPr/>
      </w:pPr>
      <w:r>
        <w:rPr/>
        <w:t>[Lu©n §«n] 17 th¸ng ChÝn 1853 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Anh trë nªn trÇm lÆng kinh khñng.</w:t>
      </w:r>
    </w:p>
    <w:p>
      <w:pPr>
        <w:pStyle w:val="Normal"/>
        <w:rPr>
          <w:lang w:val="en-US" w:eastAsia="en-US"/>
        </w:rPr>
      </w:pPr>
      <w:r>
        <w:rPr>
          <w:lang w:val="en-US" w:eastAsia="en-US"/>
        </w:rPr>
        <w:t>V× h«m qua t«i ®îi bµi viÕt cña anh, nªn t«i chØ so¹n lêi më ®Çu b»ng nh÷ng tin tøc míi nhÊt. Nh</w:t>
        <w:softHyphen/>
        <w:t>ng th</w:t>
        <w:softHyphen/>
        <w:t xml:space="preserve"> anh ch</w:t>
        <w:softHyphen/>
        <w:t>a ®Õn, nªn bµi tin còng ®· tiªu tan.</w:t>
      </w:r>
    </w:p>
    <w:p>
      <w:pPr>
        <w:pStyle w:val="Normal"/>
        <w:rPr>
          <w:lang w:val="en-US" w:eastAsia="en-US"/>
        </w:rPr>
      </w:pPr>
      <w:r>
        <w:rPr>
          <w:lang w:val="en-US" w:eastAsia="en-US"/>
        </w:rPr>
        <w:t>Trong vßng hai tuÇn tíi, kÓ tõ h«m nay, t«i hÕt søc cÇn sù</w:t>
        <w:br/>
        <w:t>hîp t¸c cña anh. H«m nay Pi-p¬ ra ®i hai ba tuÇn, - ®óng lµ kh«ng ph¶i vµo tu viÖn, mµ vµo bÖnh viÖn §øc, mét lo¹i nhµ tï vÖ sinh, ë ®ã cËu Êy sÏ ®</w:t>
        <w:softHyphen/>
        <w:t>îc ch÷a trÞ chu ®¸o nh÷ng hËu qu¶ ®¸ng buån cña nh÷ng ®am mª téi lçi. V× chØ riªng ch¹y ®i ch¹y l¹i tíi «ng Spin-man bÇn tiÖn Êy mµ t«i ®· bá lì mÊt 3 - 4 bµi, nªn b©y giê t«i cÇn göi ®i ®Òu ®Æn vµo mçi ngµy thø ba vµ thø s¸u mét bµi, ®Ó kú phiÕu tiÕp theo cã thÓ xuÊt víi sè tiÒn kh«ng qu¸ Ýt ái. Cã c¬ may Phrai-li-gr¸t sÏ t×m ®</w:t>
        <w:softHyphen/>
        <w:t>îc trong sè kh¸ch hµng cña m×nh mét ng</w:t>
        <w:softHyphen/>
        <w:t>êi th</w:t>
        <w:softHyphen/>
        <w:t>êng xuyªn chiÕt khÊu c¸c kú phiÕu cña t«i.</w:t>
      </w:r>
    </w:p>
    <w:p>
      <w:pPr>
        <w:pStyle w:val="Normal"/>
        <w:rPr>
          <w:lang w:val="en-US" w:eastAsia="en-US"/>
        </w:rPr>
      </w:pPr>
      <w:r>
        <w:rPr>
          <w:lang w:val="en-US" w:eastAsia="en-US"/>
        </w:rPr>
        <w:t>NÕu trong thêi gian Êy anh viÕt ®</w:t>
        <w:softHyphen/>
        <w:t>îc c¸i g× ®ã, th× t«i sÏ göi cho anh nh÷ng c¸i cßn l¹i ®Ó xem qua; anh chØ ph¶i bæ sung ë phÇn ®Çu vµ phÇn cuèi nh÷ng tin tøc míi nhÊt vÒ Thæ NhÜ Kú, - hoÆc nÕu anh ph¸t hiÖn chóng trªn b¸o "DÐbats" hoÆc ë ®©u ®ã n÷a, hoÆc nÕu nhËn ®</w:t>
        <w:softHyphen/>
        <w:t>îc nh÷ng th«ng b¸o ®iÖn tÝn ®Æc biÖt quan träng, - råi göi thø Êy ®i Li-víc-pun.</w:t>
      </w:r>
      <w:r>
        <mc:AlternateContent>
          <mc:Choice Requires="wps">
            <w:drawing>
              <wp:anchor behindDoc="0" distT="0" distB="0" distL="114935" distR="114935" simplePos="0" locked="0" layoutInCell="0" allowOverlap="1" relativeHeight="191">
                <wp:simplePos x="0" y="0"/>
                <wp:positionH relativeFrom="margin">
                  <wp:posOffset>-477520</wp:posOffset>
                </wp:positionH>
                <wp:positionV relativeFrom="margin">
                  <wp:posOffset>-477520</wp:posOffset>
                </wp:positionV>
                <wp:extent cx="9692640" cy="377825"/>
                <wp:effectExtent l="0" t="0" r="0" b="0"/>
                <wp:wrapNone/>
                <wp:docPr id="190" name="Frame18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õ nay ®Õn thø ba, t«i ®îi bµi cña anh.</w:t>
      </w:r>
    </w:p>
    <w:p>
      <w:pPr>
        <w:pStyle w:val="Normal"/>
        <w:rPr>
          <w:lang w:val="en-US" w:eastAsia="en-US"/>
        </w:rPr>
      </w:pPr>
      <w:r>
        <w:rPr>
          <w:lang w:val="en-US" w:eastAsia="en-US"/>
        </w:rPr>
        <w:t>SÏ rÊt quan träng nÕu viÕt c¸i g× ®ã vÒ t×nh h×nh c¸c qu©n ®éi v.v.. Trªn c¸c b¸o Anh, vÊn ®Ò nµy ng</w:t>
        <w:softHyphen/>
        <w:t>êi ta viÕt v« khèi ®iÒu ví vÈn: tùa hå tæng trÊn ¤-me-r¬ ®· v</w:t>
        <w:softHyphen/>
        <w:t>ît s«ng §a-nuýp v.v..</w:t>
      </w:r>
    </w:p>
    <w:p>
      <w:pPr>
        <w:pStyle w:val="Normal"/>
        <w:rPr/>
      </w:pPr>
      <w:r>
        <w:rPr>
          <w:spacing w:val="6"/>
          <w:lang w:val="en-US" w:eastAsia="en-US"/>
        </w:rPr>
        <w:t>T«i ®· göi ®i hai bµi vÒ cuéc khñng ho¶ng th</w:t>
        <w:softHyphen/>
        <w:t>¬ng nghiÖp; bµi thø nhÊt - vµo thø s¸u tuÇn tr</w:t>
        <w:softHyphen/>
        <w:t>íc - vÒ Ng©n hµng Anh, tû suÊt chiÕt khÊu cña nã vµ vÒ t¸c dông cña ®¹o luËt Pin (hoÆc, nãi ®óng h¬n, vÒ hy väng vµo t¸c dông cña nã)</w:t>
      </w:r>
      <w:r>
        <w:rPr>
          <w:spacing w:val="6"/>
          <w:vertAlign w:val="superscript"/>
          <w:lang w:val="en-US" w:eastAsia="en-US"/>
        </w:rPr>
        <w:t>1*</w:t>
      </w:r>
      <w:r>
        <w:rPr>
          <w:spacing w:val="6"/>
          <w:lang w:val="en-US" w:eastAsia="en-US"/>
        </w:rPr>
        <w:t>, vµ bµi thø hai - vµo thø ba - vÒ gi¸ lóa m×, c¸c dÊu hiÖu cña s¶n xuÊt thõa</w:t>
      </w:r>
      <w:r>
        <w:rPr>
          <w:spacing w:val="6"/>
          <w:vertAlign w:val="superscript"/>
          <w:lang w:val="en-US" w:eastAsia="en-US"/>
        </w:rPr>
        <w:t>2*</w:t>
      </w:r>
      <w:r>
        <w:rPr>
          <w:spacing w:val="6"/>
          <w:lang w:val="en-US" w:eastAsia="en-US"/>
        </w:rPr>
        <w:t>.</w:t>
      </w:r>
    </w:p>
    <w:p>
      <w:pPr>
        <w:pStyle w:val="Ke"/>
        <w:rPr>
          <w:spacing w:val="6"/>
          <w:lang w:val="en-US" w:eastAsia="en-US"/>
        </w:rPr>
      </w:pPr>
      <w:r>
        <w:rPr>
          <w:spacing w:val="6"/>
          <w:lang w:val="en-US" w:eastAsia="en-US"/>
        </w:rPr>
      </w:r>
    </w:p>
    <w:p>
      <w:pPr>
        <w:pStyle w:val="Chuthich"/>
        <w:rPr>
          <w:lang w:val="en-US" w:eastAsia="en-US"/>
        </w:rPr>
      </w:pPr>
      <w:r>
        <w:rPr>
          <w:lang w:val="en-US" w:eastAsia="en-US"/>
        </w:rPr>
        <w:t>1* C.M¸c. "Bøc th«ng ®iÖp cña Viªn. - Mü vµ ch©u ¢u. - Nh÷ng bøc ¶nh th</w:t>
        <w:softHyphen/>
        <w:t xml:space="preserve"> tõ Sum-la. - §¹o luËt ng©n hµng cña Pin"</w:t>
      </w:r>
    </w:p>
    <w:p>
      <w:pPr>
        <w:pStyle w:val="Chuthich"/>
        <w:rPr>
          <w:lang w:val="en-US" w:eastAsia="en-US"/>
        </w:rPr>
      </w:pPr>
      <w:r>
        <w:rPr>
          <w:lang w:val="en-US" w:eastAsia="en-US"/>
        </w:rPr>
        <w:t>2* C.M¸c. "Nh÷ng sù kiÖn chÝnh trÞ. - N¹n thiÕu lóa mú ë ch©u ¢u"</w:t>
      </w:r>
    </w:p>
    <w:p>
      <w:pPr>
        <w:pStyle w:val="Normal"/>
        <w:rPr/>
      </w:pPr>
      <w:r>
        <w:rPr>
          <w:lang w:val="en-US" w:eastAsia="en-US"/>
        </w:rPr>
        <w:t>RÊt cÇn nhËn ®</w:t>
        <w:softHyphen/>
        <w:t>îc c¸i g× ®ã tØ mØ h¬n vÒ c¸c khu c«ng nghiÖp. T«i göi kÌm thªm vµi thø trong sè c¸c bµi viÕt cña "con ng</w:t>
        <w:softHyphen/>
        <w:t>êi ë b¸o "Tribune""</w:t>
      </w:r>
      <w:r>
        <w:rPr>
          <w:vertAlign w:val="superscript"/>
          <w:lang w:val="en-US" w:eastAsia="en-US"/>
        </w:rPr>
        <w:t>1*</w:t>
      </w:r>
      <w:r>
        <w:rPr>
          <w:lang w:val="en-US" w:eastAsia="en-US"/>
        </w:rPr>
        <w:t xml:space="preserve"> vµ cña c¸c nhµ xuÊt b¶n b¸o "Tribune" viÕt "vÒ «ng Êy". Rèt cuéc hãa ra ®ã kh«ng ph¶i lµ ng</w:t>
        <w:softHyphen/>
        <w:t>êi Nga, mµ lµ ng</w:t>
        <w:softHyphen/>
        <w:t>êi §øc.</w:t>
      </w:r>
    </w:p>
    <w:p>
      <w:pPr>
        <w:pStyle w:val="Normal"/>
        <w:rPr/>
      </w:pPr>
      <w:r>
        <w:rPr>
          <w:lang w:val="en-US" w:eastAsia="en-US"/>
        </w:rPr>
        <w:t>Nhê b·i bá thuÕ qu¶ng c¸o mµ giê ®©y Gi«n-x¬ mçi tuÇn cã 3 pao thu tõ c¸c bµi qu¶ng c¸o. Tê b¸o</w:t>
      </w:r>
      <w:r>
        <w:rPr>
          <w:vertAlign w:val="superscript"/>
          <w:lang w:val="en-US" w:eastAsia="en-US"/>
        </w:rPr>
        <w:t>2*</w:t>
      </w:r>
      <w:r>
        <w:rPr>
          <w:lang w:val="en-US" w:eastAsia="en-US"/>
        </w:rPr>
        <w:t xml:space="preserve"> s¾p cã kh¶ n¨ng thanh to¸n. Lóc Êy sÏ cã nguån kiÕm tiÒn c¶ ®èi víi Pi-p¬.</w:t>
      </w:r>
    </w:p>
    <w:p>
      <w:pPr>
        <w:pStyle w:val="Normal"/>
        <w:rPr/>
      </w:pPr>
      <w:r>
        <w:rPr>
          <w:lang w:val="en-US" w:eastAsia="en-US"/>
        </w:rPr>
        <w:t>Anh h·y viÕt cho t«i c¶ vÒ nh÷ng cuéc chu du cña Lu-pu-x¬</w:t>
      </w:r>
      <w:r>
        <w:rPr>
          <w:vertAlign w:val="superscript"/>
          <w:lang w:val="en-US" w:eastAsia="en-US"/>
        </w:rPr>
        <w:t>3*</w:t>
      </w:r>
      <w:r>
        <w:rPr>
          <w:lang w:val="en-US" w:eastAsia="en-US"/>
        </w:rPr>
        <w:t>. Nh</w:t>
        <w:softHyphen/>
        <w:t xml:space="preserve"> t«i vÒ sau míi ®</w:t>
        <w:softHyphen/>
        <w:t>îc biÕt, m·i thø b¶y tr</w:t>
        <w:softHyphen/>
        <w:t>íc anh Êy míi chuyÓn khái n¬i ®©y.</w:t>
      </w:r>
    </w:p>
    <w:p>
      <w:pPr>
        <w:pStyle w:val="Normal"/>
        <w:rPr>
          <w:lang w:val="en-US" w:eastAsia="en-US"/>
        </w:rPr>
      </w:pPr>
      <w:r>
        <w:rPr>
          <w:lang w:val="en-US" w:eastAsia="en-US"/>
        </w:rPr>
        <w:t>Chóc anh m¹nh khoÎ.</w:t>
      </w:r>
    </w:p>
    <w:p>
      <w:pPr>
        <w:pStyle w:val="Tacgia"/>
        <w:rPr/>
      </w:pPr>
      <w:r>
        <w:rPr>
          <w:b/>
          <w:i/>
        </w:rPr>
        <w:t>C.M.</w:t>
      </w:r>
      <w:r>
        <w:rPr/>
        <w:t xml:space="preserve"> cña anh</w:t>
      </w:r>
    </w:p>
    <w:p>
      <w:pPr>
        <w:pStyle w:val="Normal"/>
        <w:rPr/>
      </w:pPr>
      <w:r>
        <w:rPr>
          <w:lang w:val="en-US" w:eastAsia="en-US"/>
        </w:rPr>
        <w:t>T«i göi kÌm thªm m¶nh c¾t b¸o "Neu-England-Zeitung" dòng c¶m</w:t>
      </w:r>
      <w:r>
        <w:rPr>
          <w:vertAlign w:val="superscript"/>
          <w:lang w:val="en-US" w:eastAsia="en-US"/>
        </w:rPr>
        <w:t>391</w:t>
      </w:r>
      <w:r>
        <w:rPr>
          <w:lang w:val="en-US" w:eastAsia="en-US"/>
        </w:rPr>
        <w:t>.</w:t>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Pun-xki (xem tËp nµy, tr. 299-301)</w:t>
      </w:r>
    </w:p>
    <w:p>
      <w:pPr>
        <w:pStyle w:val="Chuthich"/>
        <w:rPr>
          <w:lang w:val="en-US" w:eastAsia="en-US"/>
        </w:rPr>
      </w:pPr>
      <w:r>
        <w:rPr>
          <w:lang w:val="en-US" w:eastAsia="en-US"/>
        </w:rPr>
        <w:t>2* - "People's paper"</w:t>
      </w:r>
    </w:p>
    <w:p>
      <w:pPr>
        <w:pStyle w:val="Chuthich"/>
        <w:rPr>
          <w:lang w:val="en-US" w:eastAsia="en-US"/>
        </w:rPr>
      </w:pPr>
      <w:r>
        <w:rPr>
          <w:lang w:val="en-US" w:eastAsia="en-US"/>
        </w:rPr>
        <w:t>3* - Vin-hem V«n-ph¬</w:t>
      </w:r>
    </w:p>
    <w:p>
      <w:pPr>
        <w:pStyle w:val="1"/>
        <w:spacing w:before="851" w:after="287"/>
        <w:rPr/>
      </w:pPr>
      <w:r>
        <w:br w:type="column"/>
      </w:r>
      <w:r>
        <w:rPr>
          <w:lang w:val="en-US" w:eastAsia="en-US"/>
        </w:rPr>
        <w:t>127</w:t>
        <w:br/>
      </w:r>
      <w:r>
        <w:rPr>
          <w:lang w:val="en-US" w:eastAsia="en-US"/>
        </w:rP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192">
                <wp:simplePos x="0" y="0"/>
                <wp:positionH relativeFrom="margin">
                  <wp:posOffset>-477520</wp:posOffset>
                </wp:positionH>
                <wp:positionV relativeFrom="margin">
                  <wp:posOffset>-477520</wp:posOffset>
                </wp:positionV>
                <wp:extent cx="9692640" cy="377825"/>
                <wp:effectExtent l="0" t="0" r="0" b="0"/>
                <wp:wrapNone/>
                <wp:docPr id="191" name="Frame19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9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9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9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Man-se-xt¬, 19 th¸ng ChÝn 1853</w:t>
      </w:r>
    </w:p>
    <w:p>
      <w:pPr>
        <w:pStyle w:val="Normal"/>
        <w:rPr>
          <w:lang w:val="en-US" w:eastAsia="en-US"/>
        </w:rPr>
      </w:pPr>
      <w:r>
        <w:rPr>
          <w:lang w:val="en-US" w:eastAsia="en-US"/>
        </w:rPr>
        <w:t>M¸c th©n mÕn!</w:t>
      </w:r>
    </w:p>
    <w:p>
      <w:pPr>
        <w:pStyle w:val="Hep"/>
        <w:rPr/>
      </w:pPr>
      <w:r>
        <w:rPr>
          <w:lang w:val="en-US" w:eastAsia="en-US"/>
        </w:rPr>
        <w:t>C«ng viÖc cña t«i vµ sù viÕt l¸ch cña t«i cho ®Õn nay bÞ v</w:t>
        <w:softHyphen/>
        <w:t>íng vÝu nhiÒu v× sù cã mÆt cña "«ng giµ"</w:t>
      </w:r>
      <w:r>
        <w:rPr>
          <w:vertAlign w:val="superscript"/>
          <w:lang w:val="en-US" w:eastAsia="en-US"/>
        </w:rPr>
        <w:t>1*</w:t>
      </w:r>
      <w:r>
        <w:rPr>
          <w:lang w:val="en-US" w:eastAsia="en-US"/>
        </w:rPr>
        <w:t xml:space="preserve"> hiÖn ®ang ë chç t«i. Kh«ng thÓ nµo t×m ®</w:t>
        <w:softHyphen/>
        <w:t>îc chç lªn chiÕc tµu thñy ch©n vÞt cña anh Êy, ®ång thêi Boãc-kh¸c-t¬ n¨n nØ rÊt nhiÒu r»ng anh Êy tr</w:t>
        <w:softHyphen/>
        <w:t>íc tiªn h½ng thö t×m viÖc d¹y häc ë ®©y, ngoµi ra, anh Êy cã mét Ýt triÓn väng kiÕm tiÒn c¶ ë Li-víc-pun. C¸ch nµy hay c¸ch kh¸c, anh Êy cßn muèn cÇu may ë ®©y, mµ t«i th× kh«ng muèn anh Êy nhËn thÊy nh÷ng bµi tin cho b¸o "Tribune" ®«i khi ra ®êi b»ng c¸ch nµo, mét khi anh Êy ®· xö sù v« lý nh</w:t>
        <w:softHyphen/>
        <w:t xml:space="preserve"> vËy ®èi víi anh ë Lu©n §«n. </w:t>
      </w:r>
      <w:r>
        <w:rPr>
          <w:rFonts w:cs=".VnTimeH" w:ascii=".VnTimeH" w:hAnsi=".VnTimeH"/>
          <w:lang w:val="en-US" w:eastAsia="en-US"/>
        </w:rPr>
        <w:t>ë</w:t>
      </w:r>
      <w:r>
        <w:rPr>
          <w:lang w:val="en-US" w:eastAsia="en-US"/>
        </w:rPr>
        <w:t xml:space="preserve"> ®©y, anh Êy ®øng tr</w:t>
        <w:softHyphen/>
        <w:t>íc mét sè triÓn väng, vµ sau khi t«i cïng Boãc-kh¸c-t¬ nãi chuyÖn víi anh Êy h«m qua vÒ ®iÒu nµy, h«m nay anh Êy nhóc nhÝch ®i t×m. Nh</w:t>
        <w:softHyphen/>
        <w:t xml:space="preserve"> vËy, t«i sÏ cã mét buæi tèi r¶nh rçi, vµ t«i sÏ cã thÓ t¹o cho anh mét bµi vÒ </w:t>
      </w:r>
      <w:r>
        <w:rPr>
          <w:spacing w:val="6"/>
          <w:lang w:val="en-US" w:eastAsia="en-US"/>
        </w:rPr>
        <w:t>t×nh h×nh ë ®©y, t«i sÏ göi ®i chuyÕn b</w:t>
        <w:softHyphen/>
        <w:t>u ®iÖn thø hai. Bµi vÒ ®Ò tµi Nga t«i sÏ viÕt mét khi cã thÓ. T«i cho r»ng t¸c gi¶</w:t>
      </w:r>
      <w:r>
        <w:rPr>
          <w:spacing w:val="6"/>
          <w:vertAlign w:val="superscript"/>
          <w:lang w:val="en-US" w:eastAsia="en-US"/>
        </w:rPr>
        <w:t>2*</w:t>
      </w:r>
      <w:r>
        <w:rPr>
          <w:spacing w:val="6"/>
          <w:lang w:val="en-US" w:eastAsia="en-US"/>
        </w:rPr>
        <w:t xml:space="preserve"> lµ</w:t>
      </w:r>
      <w:r>
        <w:rPr>
          <w:lang w:val="en-US" w:eastAsia="en-US"/>
        </w:rPr>
        <w:t xml:space="preserve"> mét ng</w:t>
        <w:softHyphen/>
        <w:t>êi §øc ven vïng Ban-tÝch hoÆc ng</w:t>
        <w:softHyphen/>
        <w:t xml:space="preserve">êi nöa Ba Lan; «ng Êy cã lÏ cã nhiÒu tµi liÖu, vµ cÇn ph¶i thËn träng, </w:t>
      </w:r>
      <w:r>
        <w:rPr>
          <w:spacing w:val="6"/>
          <w:lang w:val="en-US" w:eastAsia="en-US"/>
        </w:rPr>
        <w:t>nh</w:t>
        <w:softHyphen/>
        <w:t>ng vÉn cã thÓ ®</w:t>
        <w:softHyphen/>
        <w:t xml:space="preserve">a «ng Êy ra ¸nh s¸ng. HoÆc cã thÓ, ®ã </w:t>
      </w:r>
      <w:r>
        <w:rPr>
          <w:lang w:val="en-US" w:eastAsia="en-US"/>
        </w:rPr>
        <w:t>chÝnh lµ «ng Luª-v¬, ng</w:t>
        <w:softHyphen/>
        <w:t>êi ®· viÕt nh÷ng bøc th</w:t>
        <w:softHyphen/>
        <w:t xml:space="preserve"> ®Õn</w:t>
      </w:r>
      <w:r>
        <w:rPr>
          <w:spacing w:val="-6"/>
          <w:lang w:val="en-US" w:eastAsia="en-US"/>
        </w:rPr>
        <w:t xml:space="preserve"> "Deutsche</w:t>
      </w:r>
    </w:p>
    <w:p>
      <w:pPr>
        <w:pStyle w:val="Kehep"/>
        <w:rPr>
          <w:spacing w:val="-6"/>
          <w:lang w:val="en-US" w:eastAsia="en-US"/>
        </w:rPr>
      </w:pPr>
      <w:r>
        <w:rPr>
          <w:spacing w:val="-6"/>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Pun-xki (xem tËp nµy, tr. 299-301).</w:t>
      </w:r>
    </w:p>
    <w:p>
      <w:pPr>
        <w:pStyle w:val="Left"/>
        <w:rPr>
          <w:lang w:val="en-US" w:eastAsia="en-US"/>
        </w:rPr>
      </w:pPr>
      <w:r>
        <w:rPr>
          <w:lang w:val="en-US" w:eastAsia="en-US"/>
        </w:rPr>
        <w:t>Londoner Zeitung" cho Nª-xen-r«-®e. C¶ ë ®©y lÉn ë ®Êy ®Òu cã ®ñ nh÷ng lêi bµn t¸n su«ng vµ nh÷ng lêi ®Æt ®iÒu.</w:t>
      </w:r>
    </w:p>
    <w:p>
      <w:pPr>
        <w:pStyle w:val="Normal"/>
        <w:rPr>
          <w:lang w:val="en-US" w:eastAsia="en-US"/>
        </w:rPr>
      </w:pPr>
      <w:r>
        <w:rPr>
          <w:lang w:val="en-US" w:eastAsia="en-US"/>
        </w:rPr>
        <w:t>T«i nhËn ®</w:t>
        <w:softHyphen/>
        <w:t>îc b¸o "Reform" rÊt kh«ng ®Òu. Anh cã nghe thÊy g× vÒ Clót-x¬ kh«ng?</w:t>
      </w:r>
    </w:p>
    <w:p>
      <w:pPr>
        <w:pStyle w:val="Normal"/>
        <w:rPr/>
      </w:pPr>
      <w:r>
        <w:rPr>
          <w:lang w:val="en-US" w:eastAsia="en-US"/>
        </w:rPr>
        <w:t>N.B.</w:t>
      </w:r>
      <w:r>
        <w:rPr>
          <w:vertAlign w:val="superscript"/>
          <w:lang w:val="en-US" w:eastAsia="en-US"/>
        </w:rPr>
        <w:t>1*</w:t>
      </w:r>
      <w:r>
        <w:rPr>
          <w:lang w:val="en-US" w:eastAsia="en-US"/>
        </w:rPr>
        <w:t>. V×, nh</w:t>
        <w:softHyphen/>
        <w:t xml:space="preserve"> h«m nay, t«i ®</w:t>
        <w:softHyphen/>
        <w:t>îc biÕt qua th</w:t>
        <w:softHyphen/>
        <w:t xml:space="preserve"> cña anh</w:t>
      </w:r>
      <w:r>
        <w:rPr>
          <w:vertAlign w:val="superscript"/>
          <w:lang w:val="en-US" w:eastAsia="en-US"/>
        </w:rPr>
        <w:t>2*</w:t>
      </w:r>
      <w:r>
        <w:rPr>
          <w:lang w:val="en-US" w:eastAsia="en-US"/>
        </w:rPr>
        <w:t>, Lu-pu-x¬ ®· chuån ®i, mµ thËm chÝ kh«ng chµo t¹m biÖt anh, nªn lÏ tù nhiªn t«i kh«ng cho anh Êy xem g× trong sè nh÷ng c¸i anh göi tíi; anh Éy vÉn hoµn toµn ®øng ngoµi cuéc. NÕu sù viÖc kh«ng liªn quan ®Õn Boãc-kh¸c-t¬, ng</w:t>
        <w:softHyphen/>
        <w:t>êi ®· kiÕm 10 pao cho anh Êy ®i vµ nãi chung cã th¸i ®é tèt víi anh Êy, th× t«i sÏ xö sù víi me-xõ Lu-pu-x¬ dÌ dÆt h¬n. §Æc biÖt v× chµng trai Êy, tuy cßn gi÷ tÝnh b</w:t>
        <w:softHyphen/>
        <w:t>íng bØnh, nh</w:t>
        <w:softHyphen/>
        <w:t>ng ®· mÊt lßng kiªn tr× chÞu ®ùng vµ rÊt mùc thÝch nghi víi nh÷ng ng</w:t>
        <w:softHyphen/>
        <w:t>êi mµ anh ta hy väng nhËn ®</w:t>
        <w:softHyphen/>
        <w:t>îc Ých lîi tõ hä. Anh ta thËm chÝ ®· trë thµnh ng</w:t>
        <w:softHyphen/>
        <w:t>êi h¬i xu nÞnh, thÕ ®Êy!</w:t>
      </w:r>
    </w:p>
    <w:p>
      <w:pPr>
        <w:pStyle w:val="Normal"/>
        <w:rPr>
          <w:lang w:val="en-US" w:eastAsia="en-US"/>
        </w:rPr>
      </w:pPr>
      <w:r>
        <w:rPr>
          <w:lang w:val="en-US" w:eastAsia="en-US"/>
        </w:rPr>
        <w:t>V¶ l¹i, chóng ta h·y xem xem hoµn c¶nh vËt chÊt tèt h¬n - nÕu thu xÕp ®</w:t>
        <w:softHyphen/>
        <w:t>îc ®iÒu ®ã ë ®©y - cã lµm cho «ng giµ nhá bÐ cña chóng ta tØnh ngé hay kh«ng, vµ lóc Êy anh ta sÏ ph¶i xin lçi anh.</w:t>
      </w:r>
    </w:p>
    <w:p>
      <w:pPr>
        <w:pStyle w:val="Normal"/>
        <w:rPr>
          <w:lang w:val="en-US" w:eastAsia="en-US"/>
        </w:rPr>
      </w:pPr>
      <w:r>
        <w:rPr>
          <w:lang w:val="en-US" w:eastAsia="en-US"/>
        </w:rPr>
        <w:t>B©y giê t«i ®i vÒ nhµ ®Ó ngåi lµm viÖc.</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w:t>
              <w:br/>
              <w:t>K. Marx". Bd. 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Nota bene - Chó ý.</w:t>
      </w:r>
    </w:p>
    <w:p>
      <w:pPr>
        <w:pStyle w:val="Chuthich"/>
        <w:rPr>
          <w:lang w:val="en-US" w:eastAsia="en-US"/>
        </w:rPr>
      </w:pPr>
      <w:r>
        <w:rPr>
          <w:lang w:val="en-US" w:eastAsia="en-US"/>
        </w:rPr>
        <w:t>2* Xem tËp nµy, tr. 383 - 384.</w:t>
      </w:r>
    </w:p>
    <w:p>
      <w:pPr>
        <w:pStyle w:val="1"/>
        <w:rPr/>
      </w:pPr>
      <w:r>
        <w:br w:type="column"/>
      </w:r>
      <w:r>
        <w:rPr>
          <w:lang w:val="en-US" w:eastAsia="en-US"/>
        </w:rPr>
        <w:t>128</w:t>
        <w:br/>
      </w:r>
      <w:r>
        <w:rPr>
          <w:lang w:val="en-US" w:eastAsia="en-US"/>
        </w:rPr>
        <w:t>M¸c göi ¡ng-ghen</w:t>
      </w:r>
      <w:r>
        <w:rPr>
          <w:vertAlign w:val="superscript"/>
          <w:lang w:val="en-US" w:eastAsia="en-US"/>
        </w:rPr>
        <w:t>392</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193">
                <wp:simplePos x="0" y="0"/>
                <wp:positionH relativeFrom="margin">
                  <wp:posOffset>-477520</wp:posOffset>
                </wp:positionH>
                <wp:positionV relativeFrom="margin">
                  <wp:posOffset>-477520</wp:posOffset>
                </wp:positionV>
                <wp:extent cx="9692640" cy="377825"/>
                <wp:effectExtent l="0" t="0" r="0" b="0"/>
                <wp:wrapNone/>
                <wp:docPr id="192" name="Frame19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8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28 th¸ng ChÝn</w:t>
      </w:r>
      <w:r>
        <w:rPr>
          <w:vertAlign w:val="superscript"/>
        </w:rPr>
        <w:t>1*</w:t>
      </w:r>
      <w:r>
        <w:rPr/>
        <w:t xml:space="preserve"> 1853 28, Deanstreet, Soho</w:t>
      </w:r>
    </w:p>
    <w:p>
      <w:pPr>
        <w:pStyle w:val="Normal"/>
        <w:rPr>
          <w:lang w:val="en-US" w:eastAsia="en-US"/>
        </w:rPr>
      </w:pPr>
      <w:r>
        <w:rPr>
          <w:lang w:val="en-US" w:eastAsia="en-US"/>
        </w:rPr>
        <w:t>¡ng-ghen th©n mÕn!</w:t>
      </w:r>
    </w:p>
    <w:p>
      <w:pPr>
        <w:pStyle w:val="Normal"/>
        <w:rPr/>
      </w:pPr>
      <w:r>
        <w:rPr>
          <w:lang w:val="en-US" w:eastAsia="en-US"/>
        </w:rPr>
        <w:t>T«i göi kÌm mét bøc th</w:t>
        <w:softHyphen/>
        <w:t xml:space="preserve"> cña V©y-®¬-mai-¬, mét sè th</w:t>
        <w:softHyphen/>
        <w:t xml:space="preserve"> cña Clót-x¬, lêi tuyªn bè cña «ng Vi-lÝch</w:t>
      </w:r>
      <w:r>
        <w:rPr>
          <w:vertAlign w:val="superscript"/>
          <w:lang w:val="en-US" w:eastAsia="en-US"/>
        </w:rPr>
        <w:t>393</w:t>
      </w:r>
      <w:r>
        <w:rPr>
          <w:lang w:val="en-US" w:eastAsia="en-US"/>
        </w:rPr>
        <w:t>, bøc th</w:t>
        <w:softHyphen/>
        <w:t xml:space="preserve"> cña M¸t-di-ni göi ®i Mü cho bµ Mèt-t¬ (ng</w:t>
        <w:softHyphen/>
        <w:t>êi theo ph¸i b·i n«).</w:t>
      </w:r>
    </w:p>
    <w:p>
      <w:pPr>
        <w:pStyle w:val="Normal"/>
        <w:rPr/>
      </w:pPr>
      <w:r>
        <w:rPr>
          <w:lang w:val="en-US" w:eastAsia="en-US"/>
        </w:rPr>
        <w:t>Bµi cña anh</w:t>
      </w:r>
      <w:r>
        <w:rPr>
          <w:vertAlign w:val="superscript"/>
          <w:lang w:val="en-US" w:eastAsia="en-US"/>
        </w:rPr>
        <w:t>394</w:t>
      </w:r>
      <w:r>
        <w:rPr>
          <w:lang w:val="en-US" w:eastAsia="en-US"/>
        </w:rPr>
        <w:t xml:space="preserve"> t«i chia ra hai phÇn vµ lµm thµnh hai bµi ®· göi ®i Niu Oãc. Trong viÖc nµy vî t«i lµm nhiÖm vô th</w:t>
        <w:softHyphen/>
        <w:t xml:space="preserve"> ký.</w:t>
      </w:r>
    </w:p>
    <w:p>
      <w:pPr>
        <w:pStyle w:val="Normal"/>
        <w:rPr>
          <w:lang w:val="en-US" w:eastAsia="en-US"/>
        </w:rPr>
      </w:pPr>
      <w:r>
        <w:rPr>
          <w:lang w:val="en-US" w:eastAsia="en-US"/>
        </w:rPr>
        <w:t>Pi-p¬ ®</w:t>
        <w:softHyphen/>
        <w:t>îc ®èt häng trong bÖnh viÖn §øc. Trªn gi</w:t>
        <w:softHyphen/>
        <w:t>êng bÖnh cña cËu Êy cã treo b¶ng víi ch÷ ®Ò nguy h¹i: "V[in-hem] P[i-p¬] - syphilis secundaris". Ng</w:t>
        <w:softHyphen/>
        <w:t>êi ta gß cËu Êy vµo kû luËt hÕt søc nghiªm ngÆt, v¶ l¹i ®iÒu nµy hÕt søc cã lîi cho cËu Êy.</w:t>
      </w:r>
    </w:p>
    <w:p>
      <w:pPr>
        <w:pStyle w:val="Normal"/>
        <w:rPr/>
      </w:pPr>
      <w:r>
        <w:rPr>
          <w:lang w:val="en-US" w:eastAsia="en-US"/>
        </w:rPr>
        <w:t>V. V«n-ph¬ ®· göi tíi bøc th</w:t>
        <w:softHyphen/>
        <w:t xml:space="preserve"> göi Rinh-x¬, ng</w:t>
        <w:softHyphen/>
        <w:t>êi ®</w:t>
        <w:softHyphen/>
        <w:t>îc anh Êy tin cËy. Anh Êy viÕt r»ng sÏ cè g¾ng thu xÕp ë Man-se-xt¬ ®Õn cuèi th¸ng M</w:t>
        <w:softHyphen/>
        <w:t xml:space="preserve">êi. NÕu ®Õn lóc ®ã mµ kh«ng cã kÕt qu¶ g× th× anh Êy sÏ ra ®i. Cßn nay th× anh Êy ®ang sèng "do </w:t>
      </w:r>
      <w:r>
        <w:rPr>
          <w:i/>
          <w:lang w:val="en-US" w:eastAsia="en-US"/>
        </w:rPr>
        <w:t>ng</w:t>
        <w:softHyphen/>
        <w:t>êi kh¸c</w:t>
      </w:r>
      <w:r>
        <w:rPr>
          <w:lang w:val="en-US" w:eastAsia="en-US"/>
        </w:rPr>
        <w:t xml:space="preserve"> chÞu phÝ tæn" ë phè §¹i §uy-xi</w:t>
      </w:r>
      <w:r>
        <w:rPr>
          <w:vertAlign w:val="superscript"/>
          <w:lang w:val="en-US" w:eastAsia="en-US"/>
        </w:rPr>
        <w:t>395</w:t>
      </w:r>
      <w:r>
        <w:rPr>
          <w:lang w:val="en-US" w:eastAsia="en-US"/>
        </w:rPr>
        <w:t xml:space="preserve"> sè g× g× ®ã. Anh Êy </w:t>
      </w:r>
      <w:r>
        <w:rPr>
          <w:i/>
          <w:lang w:val="en-US" w:eastAsia="en-US"/>
        </w:rPr>
        <w:t>hoµn toµn kh«ng</w:t>
      </w:r>
      <w:r>
        <w:rPr>
          <w:lang w:val="en-US" w:eastAsia="en-US"/>
        </w:rPr>
        <w:t xml:space="preserve"> nãi ®Õn tªn anh, qua ®ã anh cã thÓ kÕt luËn vÒ tÝnh nhá nhen ®éc ¸c cña ng</w:t>
        <w:softHyphen/>
        <w:t xml:space="preserve">êi b¹n Êy. Sau khi c¸u g¾t víi anh, anh ta tÊt nhiªn </w:t>
      </w:r>
      <w:r>
        <w:rPr>
          <w:spacing w:val="6"/>
          <w:lang w:val="en-US" w:eastAsia="en-US"/>
        </w:rPr>
        <w:t>thÊy xÊu</w:t>
      </w:r>
      <w:r>
        <w:rPr>
          <w:lang w:val="en-US" w:eastAsia="en-US"/>
        </w:rPr>
        <w:t xml:space="preserve"> </w:t>
      </w:r>
      <w:r>
        <w:rPr>
          <w:spacing w:val="6"/>
          <w:lang w:val="en-US" w:eastAsia="en-US"/>
        </w:rPr>
        <w:t>hæ thó nhËn</w:t>
      </w:r>
      <w:r>
        <w:rPr>
          <w:lang w:val="en-US" w:eastAsia="en-US"/>
        </w:rPr>
        <w:t xml:space="preserve"> r»ng anh ta mang ¬n anh. Cßn</w:t>
      </w:r>
    </w:p>
    <w:p>
      <w:pPr>
        <w:pStyle w:val="Kehep"/>
        <w:rPr>
          <w:lang w:val="en-US" w:eastAsia="en-US"/>
        </w:rPr>
      </w:pPr>
      <w:r>
        <w:rPr>
          <w:lang w:val="en-US" w:eastAsia="en-US"/>
        </w:rPr>
      </w:r>
    </w:p>
    <w:p>
      <w:pPr>
        <w:pStyle w:val="Chuthich"/>
        <w:rPr>
          <w:lang w:val="en-US" w:eastAsia="en-US"/>
        </w:rPr>
      </w:pPr>
      <w:r>
        <w:rPr>
          <w:lang w:val="en-US" w:eastAsia="en-US"/>
        </w:rPr>
        <w:t>1* Trong nguyªn b¶n viÕt nhÇm: "th¸ng T¸m".</w:t>
      </w:r>
    </w:p>
    <w:p>
      <w:pPr>
        <w:pStyle w:val="Left"/>
        <w:rPr>
          <w:lang w:val="en-US" w:eastAsia="en-US"/>
        </w:rPr>
      </w:pPr>
      <w:r>
        <w:rPr>
          <w:lang w:val="en-US" w:eastAsia="en-US"/>
        </w:rPr>
        <w:t>vÒ chóng ta, th× t«i kh«ng biÕt anh ta viÕt g× cho Rinh-x¬, v× Rinh-x¬ kh«ng nãi ®iÒu nµy.</w:t>
      </w:r>
    </w:p>
    <w:p>
      <w:pPr>
        <w:pStyle w:val="Normal"/>
        <w:rPr/>
      </w:pPr>
      <w:r>
        <w:rPr>
          <w:lang w:val="en-US" w:eastAsia="en-US"/>
        </w:rPr>
        <w:t>Trong vô «ng §ron-ke</w:t>
      </w:r>
      <w:r>
        <w:rPr>
          <w:vertAlign w:val="superscript"/>
          <w:lang w:val="en-US" w:eastAsia="en-US"/>
        </w:rPr>
        <w:t>1*</w:t>
      </w:r>
      <w:r>
        <w:rPr>
          <w:lang w:val="en-US" w:eastAsia="en-US"/>
        </w:rPr>
        <w:t>, t«i muèn lµm thËt râ vÊn ®Ò. B©y giê t«i ®· biÕt ®</w:t>
        <w:softHyphen/>
        <w:t xml:space="preserve">îc r»ng cËu Êy ®· b¸n ®i ®©u ®ã quyÓn </w:t>
      </w:r>
      <w:r>
        <w:rPr>
          <w:i/>
          <w:lang w:val="en-US" w:eastAsia="en-US"/>
        </w:rPr>
        <w:t>Ri-c¸c-®«</w:t>
      </w:r>
      <w:r>
        <w:rPr>
          <w:lang w:val="en-US" w:eastAsia="en-US"/>
        </w:rPr>
        <w:t xml:space="preserve"> cña Pi-p¬, còng nh</w:t>
        <w:softHyphen/>
        <w:t xml:space="preserve"> quyÓn lÞch sö khoa kinh tÕ chÝnh trÞ b»ng tiÕng §øc cña ng</w:t>
        <w:softHyphen/>
        <w:t>êi c«ng nh©n Lèc-n¬ v.v. vµ v.v.. §iÒu ®ã tÊt nhiªn cµng lµm t¨ng thªm sù nghi ngê nÆng nÒ cña t«i ®èi víi cËu Êy.</w:t>
      </w:r>
    </w:p>
    <w:p>
      <w:pPr>
        <w:pStyle w:val="Normal"/>
        <w:rPr>
          <w:lang w:val="en-US" w:eastAsia="en-US"/>
        </w:rPr>
      </w:pPr>
      <w:r>
        <w:rPr>
          <w:lang w:val="en-US" w:eastAsia="en-US"/>
        </w:rPr>
        <w:t>Tr</w:t>
        <w:softHyphen/>
        <w:t>íc khi ®i, «ng V«n-ph¬ cßn kÓ víi I-man - h¬n n÷a d</w:t>
        <w:softHyphen/>
        <w:t>íi d¹ng xuyªn t¹c hÕt søc nghiªm träng vµ víi giäng phÉn né tÇm th</w:t>
        <w:softHyphen/>
        <w:t>êng - vÒ trß thãa m¹ l¸o x</w:t>
        <w:softHyphen/>
        <w:t>îc cña «ng ta ®èi víi t«i. §iÒu lµm t«i bùc m×nh lµ t«i cã th¸i ®é cùc kú ©n cÇn ®èi víi ng</w:t>
        <w:softHyphen/>
        <w:t>êi hay lµm Çm Ü Êy, chø kh«ng nghiªm s¾c mÆt víi anh ta.</w:t>
      </w:r>
    </w:p>
    <w:p>
      <w:pPr>
        <w:pStyle w:val="Normal"/>
        <w:rPr/>
      </w:pPr>
      <w:r>
        <w:rPr>
          <w:lang w:val="en-US" w:eastAsia="en-US"/>
        </w:rPr>
        <w:t xml:space="preserve">C«ng viÖc tiÕn triÓn tuyÖt vêi. </w:t>
      </w:r>
      <w:r>
        <w:rPr>
          <w:rFonts w:cs=".VnTimeH" w:ascii=".VnTimeH" w:hAnsi=".VnTimeH"/>
          <w:lang w:val="en-US" w:eastAsia="en-US"/>
        </w:rPr>
        <w:t>ë</w:t>
      </w:r>
      <w:r>
        <w:rPr>
          <w:lang w:val="en-US" w:eastAsia="en-US"/>
        </w:rPr>
        <w:t xml:space="preserve"> Ph¸p sÏ x¶y ra mét sù ®æ vì khñng khiÕp, khi toµn bé sù gian lËn vÒ tµi chÝnh Êy sôp ®æ.</w:t>
      </w:r>
    </w:p>
    <w:p>
      <w:pPr>
        <w:pStyle w:val="Normal"/>
        <w:rPr/>
      </w:pPr>
      <w:r>
        <w:rPr>
          <w:lang w:val="en-US" w:eastAsia="en-US"/>
        </w:rPr>
        <w:t>I-a-c«-bi ®· viÕt cho b¸o "Reform" mét bµi thÊm ®Çy giäng u sÇu vÒ sù huû diÖt cña tr¸i ®Êt</w:t>
      </w:r>
      <w:r>
        <w:rPr>
          <w:vertAlign w:val="superscript"/>
          <w:lang w:val="en-US" w:eastAsia="en-US"/>
        </w:rPr>
        <w:t>396</w:t>
      </w:r>
      <w:r>
        <w:rPr>
          <w:lang w:val="en-US" w:eastAsia="en-US"/>
        </w:rPr>
        <w:t>.</w:t>
      </w:r>
    </w:p>
    <w:p>
      <w:pPr>
        <w:pStyle w:val="Normal"/>
        <w:rPr>
          <w:lang w:val="en-US" w:eastAsia="en-US"/>
        </w:rPr>
      </w:pPr>
      <w:r>
        <w:rPr>
          <w:lang w:val="en-US" w:eastAsia="en-US"/>
        </w:rPr>
        <w:t>Anh h·y gi÷ cho nh÷ng dßng nµy kh«ng r¬i vµo tay nh÷ng ng</w:t>
        <w:softHyphen/>
        <w:t>êi kh«ng cÇn thiÕt.</w:t>
      </w:r>
    </w:p>
    <w:p>
      <w:pPr>
        <w:pStyle w:val="Tacgia"/>
        <w:rPr/>
      </w:pPr>
      <w:r>
        <w:rPr>
          <w:b/>
          <w:i/>
        </w:rPr>
        <w:t>C.M.</w:t>
      </w:r>
      <w:r>
        <w:rPr/>
        <w:t xml:space="preserve"> cña anh</w:t>
      </w:r>
    </w:p>
    <w:p>
      <w:pPr>
        <w:pStyle w:val="Hep"/>
        <w:rPr>
          <w:lang w:val="en-US" w:eastAsia="en-US"/>
        </w:rPr>
      </w:pPr>
      <w:r>
        <w:rPr>
          <w:lang w:val="en-US" w:eastAsia="en-US"/>
        </w:rPr>
        <w:t>Nh©n tiÖn nãi thªm. H«m kia t«i ®· nhËn ®</w:t>
        <w:softHyphen/>
        <w:t>îc mÊy dßng cña Blin-®¬. CËu Êy sÏ ph¶i tõ ®Ønh cao tÇm cì d©n chñ vÜ ®¹i cña m×nh tôt xuèng trë l¹i nh÷ng lÜnh vùc thÊp hÌn cña vÊn ®Ò dao ®Üa. CËu Êy ®· thua kiÖn, vµ nay toµn bé tµi s¶n cña vî cËu Êy ®· bÞ tÞch thu. Nh</w:t>
        <w:softHyphen/>
        <w:t xml:space="preserve"> vËy, nguån thu nhËp kh«ng cßn n÷a. T«i tiÕc cho cËu Êy mÆc dï nh÷ng cung c¸ch khã chÞu mµ cËu Êy cho lµ cÇn tiÕp thu.</w:t>
      </w:r>
    </w:p>
    <w:p>
      <w:pPr>
        <w:pStyle w:val="Kehep"/>
        <w:rPr>
          <w:lang w:val="en-US" w:eastAsia="en-US"/>
        </w:rPr>
      </w:pPr>
      <w:r>
        <w:rPr>
          <w:lang w:val="en-US" w:eastAsia="en-US"/>
        </w:rPr>
      </w:r>
    </w:p>
    <w:p>
      <w:pPr>
        <w:pStyle w:val="Chuthich"/>
        <w:rPr>
          <w:lang w:val="en-US" w:eastAsia="en-US"/>
        </w:rPr>
      </w:pPr>
      <w:r>
        <w:rPr>
          <w:lang w:val="en-US" w:eastAsia="en-US"/>
        </w:rPr>
        <w:t>1* Xem tËp nµy, tr. 378-379.</w:t>
      </w:r>
    </w:p>
    <w:p>
      <w:pPr>
        <w:pStyle w:val="Normal"/>
        <w:rPr/>
      </w:pPr>
      <w:r>
        <w:rPr>
          <w:lang w:val="en-US" w:eastAsia="en-US"/>
        </w:rPr>
        <w:t>Anh cã theo dâi c©u chuyÖn cã liªn quan víi Ba-cu-nin trªn b¸o "Morning Advertiser"</w:t>
      </w:r>
      <w:r>
        <w:rPr>
          <w:vertAlign w:val="superscript"/>
          <w:lang w:val="en-US" w:eastAsia="en-US"/>
        </w:rPr>
        <w:t>1*</w:t>
      </w:r>
      <w:r>
        <w:rPr>
          <w:lang w:val="en-US" w:eastAsia="en-US"/>
        </w:rPr>
        <w:t xml:space="preserve"> hay kh«ng? Uèc-c¸c-t¬ lîi dông cí Êy vµ ®¨ng mét bµi, trong ®ã «ng Êy bµy tá sù nghi ngê ®èi víi B[a-cu-nin], thø nhÊt, v× «ng Êy lµ ng</w:t>
        <w:softHyphen/>
        <w:t>êi Nga, thø hai, v× «ng Êy lµ "nhµ c¸ch m¹ng"</w:t>
      </w:r>
      <w:r>
        <w:rPr>
          <w:vertAlign w:val="superscript"/>
          <w:lang w:val="en-US" w:eastAsia="en-US"/>
        </w:rPr>
        <w:t>397</w:t>
      </w:r>
      <w:r>
        <w:rPr>
          <w:lang w:val="en-US" w:eastAsia="en-US"/>
        </w:rPr>
        <w:t>. Uèc-c¸c-t¬ kh¼ng ®Þnh r»ng trong sè nh÷ng ng</w:t>
        <w:softHyphen/>
        <w:t>êi Nga kh«ng cã mét nhµ c¸ch m¹ng trung thùc nµo, r»ng nh÷ng tr</w:t>
        <w:softHyphen/>
        <w:t>íc t¸c cè tá ra lµ d©n chñ cña hä (c«ng kÝch GhÐc-xen vµ tªn v« l¹i G«-l«-vin) kh«ng chøng minh ®</w:t>
        <w:softHyphen/>
        <w:t>îc g×, vµ cuèi cïng tuyªn bè víi c¸c nhµ c¸ch m¹ng trªn lôc ®Þa r»ng hä còng lµ nh÷ng kÎ ph¶n béi nh</w:t>
        <w:softHyphen/>
        <w:t xml:space="preserve"> chÝnh phñ cña hä vËy, nÕu hä tin ng</w:t>
        <w:softHyphen/>
        <w:t>êi Nga. Lóc ®ã, trªn trËn ®Þa ®· xuÊt hiÖn "Ng</w:t>
        <w:softHyphen/>
        <w:t>êi Anh" (Ri-sít) cã lÏ do ng</w:t>
        <w:softHyphen/>
        <w:t>êi Nga ®</w:t>
        <w:softHyphen/>
        <w:t>a ra; «ng Êy thï hËn Uèc-c¸c-t¬ v× «ng nµy dùa vµo quyÒn cã thêi hiÖu, ®· t</w:t>
        <w:softHyphen/>
        <w:t>íc cña «ng Êy ®Ò tµi "B¸o "Times" vµ Thæ NhÜ Kú" trªn b¸o "Morning Advertiser". Ri-sít tuyªn bè r»ng coi B[a-cu-nin] lµ gi¸n ®iÖp còng v« lý nh</w:t>
        <w:softHyphen/>
        <w:t xml:space="preserve"> buéc téi Pan-míc-xt¬n lµ bÞ Nga mua chuéc; «ng Êy viÖn dÉn lêi x¸c nhËn cña Ru-g¬, cña t«i</w:t>
      </w:r>
      <w:r>
        <w:rPr>
          <w:vertAlign w:val="superscript"/>
          <w:lang w:val="en-US" w:eastAsia="en-US"/>
        </w:rPr>
        <w:t>2*</w:t>
      </w:r>
      <w:r>
        <w:rPr>
          <w:lang w:val="en-US" w:eastAsia="en-US"/>
        </w:rPr>
        <w:t>, khen "T</w:t>
        <w:softHyphen/>
        <w:t xml:space="preserve"> t</w:t>
        <w:softHyphen/>
        <w:t>ëng c¸ch m¹ng" cña HÐc-xen</w:t>
      </w:r>
      <w:r>
        <w:rPr>
          <w:vertAlign w:val="superscript"/>
          <w:lang w:val="en-US" w:eastAsia="en-US"/>
        </w:rPr>
        <w:t>3*</w:t>
      </w:r>
      <w:r>
        <w:rPr>
          <w:lang w:val="en-US" w:eastAsia="en-US"/>
        </w:rPr>
        <w:t>... Cßn h«m qua th× tay sai cña Uèc-c¸c-t¬, mét A.B. nµo ®ã, l¹i tuyªn bè r»ng «ng ta biÕt toµn bé s¸ch b¸o, tµi liÖu cña "</w:t>
      </w:r>
      <w:r>
        <w:rPr>
          <w:spacing w:val="6"/>
          <w:lang w:val="en-US" w:eastAsia="en-US"/>
        </w:rPr>
        <w:t>N</w:t>
        <w:softHyphen/>
        <w:t>íc Nga trÎ" mµ «ng ta b¶o lµ chøng minh ®</w:t>
        <w:softHyphen/>
        <w:t>îc sù ®óng ®¾n cña c¸c quan ®iÓm</w:t>
      </w:r>
      <w:r>
        <w:rPr>
          <w:lang w:val="en-US" w:eastAsia="en-US"/>
        </w:rPr>
        <w:t xml:space="preserve"> cña U[èc-c¸c-t¬], chñ nghÜa §¹i Xla-v¬ v.v..</w:t>
      </w:r>
      <w:r>
        <mc:AlternateContent>
          <mc:Choice Requires="wps">
            <w:drawing>
              <wp:anchor behindDoc="0" distT="0" distB="0" distL="114935" distR="114935" simplePos="0" locked="0" layoutInCell="0" allowOverlap="1" relativeHeight="194">
                <wp:simplePos x="0" y="0"/>
                <wp:positionH relativeFrom="margin">
                  <wp:posOffset>-477520</wp:posOffset>
                </wp:positionH>
                <wp:positionV relativeFrom="margin">
                  <wp:posOffset>-477520</wp:posOffset>
                </wp:positionV>
                <wp:extent cx="9692640" cy="377825"/>
                <wp:effectExtent l="0" t="0" r="0" b="0"/>
                <wp:wrapNone/>
                <wp:docPr id="193" name="Frame19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8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9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8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 xml:space="preserve">Dï sao nh÷ng kÎ gian hïng Nga sÏ thÊy r»ng lµm ra vÎ quan </w:t>
      </w:r>
      <w:r>
        <w:rPr>
          <w:spacing w:val="6"/>
          <w:lang w:val="en-US" w:eastAsia="en-US"/>
        </w:rPr>
        <w:t>träng, giµnh ¶nh h</w:t>
        <w:softHyphen/>
        <w:t>ëng vµ ®ãng mét thø vai quý téc cña giíi l</w:t>
        <w:softHyphen/>
        <w:t>u</w:t>
      </w:r>
      <w:r>
        <w:rPr>
          <w:lang w:val="en-US" w:eastAsia="en-US"/>
        </w:rPr>
        <w:t xml:space="preserve"> vong c¸ch m¹ng ë ®©y kh«ng dÔ nh</w:t>
        <w:softHyphen/>
        <w:t xml:space="preserve"> trong giíi d©n chñ th¶m </w:t>
      </w:r>
      <w:r>
        <w:rPr>
          <w:spacing w:val="6"/>
          <w:lang w:val="en-US" w:eastAsia="en-US"/>
        </w:rPr>
        <w:t>h¹i cña Ph¸p.</w:t>
      </w:r>
      <w:r>
        <w:rPr>
          <w:lang w:val="en-US" w:eastAsia="en-US"/>
        </w:rPr>
        <w:t xml:space="preserve"> </w:t>
      </w:r>
      <w:r>
        <w:rPr>
          <w:rFonts w:cs=".VnTimeH" w:ascii=".VnTimeH" w:hAnsi=".VnTimeH"/>
          <w:lang w:val="en-US" w:eastAsia="en-US"/>
        </w:rPr>
        <w:t>ë</w:t>
      </w:r>
      <w:r>
        <w:rPr>
          <w:lang w:val="en-US" w:eastAsia="en-US"/>
        </w:rPr>
        <w:t xml:space="preserve"> ®©y ph¶i nhËn lÊy nh÷ng có ®¸ khèc liÖt.</w:t>
      </w:r>
    </w:p>
    <w:p>
      <w:pPr>
        <w:pStyle w:val="Kehep"/>
        <w:rPr>
          <w:lang w:val="en-US" w:eastAsia="en-US"/>
        </w:rPr>
      </w:pPr>
      <w:r>
        <w:rPr>
          <w:lang w:val="en-US" w:eastAsia="en-US"/>
        </w:rPr>
      </w:r>
    </w:p>
    <w:p>
      <w:pPr>
        <w:pStyle w:val="Chuthich"/>
        <w:rPr>
          <w:lang w:val="en-US" w:eastAsia="en-US"/>
        </w:rPr>
      </w:pPr>
      <w:r>
        <w:rPr>
          <w:lang w:val="en-US" w:eastAsia="en-US"/>
        </w:rPr>
        <w:t>1* Xem th</w:t>
        <w:softHyphen/>
        <w:t xml:space="preserve"> M¸c göi ¡ng-ghen ngµy 3 th¸ng ChÝn 1853.</w:t>
      </w:r>
    </w:p>
    <w:p>
      <w:pPr>
        <w:pStyle w:val="Chuthich"/>
        <w:rPr/>
      </w:pPr>
      <w:r>
        <w:rPr>
          <w:lang w:val="en-US" w:eastAsia="en-US"/>
        </w:rPr>
        <w:t xml:space="preserve">2* </w:t>
      </w:r>
      <w:r>
        <w:rPr>
          <w:i/>
          <w:lang w:val="en-US" w:eastAsia="en-US"/>
        </w:rPr>
        <w:t>C.M¸c.</w:t>
      </w:r>
      <w:r>
        <w:rPr>
          <w:lang w:val="en-US" w:eastAsia="en-US"/>
        </w:rPr>
        <w:t xml:space="preserve"> "Mi-kha-in Ba-cu-nin"</w:t>
      </w:r>
    </w:p>
    <w:p>
      <w:pPr>
        <w:pStyle w:val="Chuthich"/>
        <w:rPr>
          <w:lang w:val="en-US" w:eastAsia="en-US"/>
        </w:rPr>
      </w:pPr>
      <w:r>
        <w:rPr>
          <w:lang w:val="en-US" w:eastAsia="en-US"/>
        </w:rPr>
        <w:t>3* §©y muèn nãi ®Õn cuèn s¸ch cña HÐc-xen "VÒ sù ph¸t triÓn cña t</w:t>
        <w:softHyphen/>
        <w:t xml:space="preserve"> t</w:t>
        <w:softHyphen/>
        <w:t>ëng c¸ch m¹ng ë Nga".</w:t>
      </w:r>
    </w:p>
    <w:p>
      <w:pPr>
        <w:pStyle w:val="Normal"/>
        <w:rPr>
          <w:lang w:val="en-US" w:eastAsia="en-US"/>
        </w:rPr>
      </w:pPr>
      <w:r>
        <w:rPr>
          <w:lang w:val="en-US" w:eastAsia="en-US"/>
        </w:rPr>
        <w:t>Nh÷ng con lõa Êy ®· gióp ®ì Ba-cu-nin b»ng c¸i g×? Hä chØ ®¹t ®</w:t>
        <w:softHyphen/>
        <w:t>îc mét ®iÒu lµ ®</w:t>
        <w:softHyphen/>
        <w:t>a ra lêi buéc téi c«ng khai nÆng nÒ ®èi víi «ng vµ hä ®· b¹t tai chÝnh hä.</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29</w:t>
        <w:br/>
        <w:t xml:space="preserve">¡ng-ghen göi M¸c </w:t>
        <w:br/>
      </w:r>
      <w:r>
        <w:rPr>
          <w:sz w:val="20"/>
          <w:lang w:val="en-US" w:eastAsia="en-US"/>
        </w:rPr>
        <w:t>ë Lu©n §«n</w:t>
      </w:r>
    </w:p>
    <w:p>
      <w:pPr>
        <w:pStyle w:val="Ngay"/>
        <w:rPr/>
      </w:pPr>
      <w:r>
        <w:rPr/>
        <w:t>[Man-se-xt¬], 29 th¸ng ChÝn 1853</w:t>
      </w:r>
    </w:p>
    <w:p>
      <w:pPr>
        <w:pStyle w:val="Normal"/>
        <w:rPr>
          <w:lang w:val="en-US" w:eastAsia="en-US"/>
        </w:rPr>
      </w:pPr>
      <w:r>
        <w:rPr>
          <w:lang w:val="en-US" w:eastAsia="en-US"/>
        </w:rPr>
        <w:t>M¸c th©n mÕn</w:t>
      </w:r>
    </w:p>
    <w:p>
      <w:pPr>
        <w:pStyle w:val="Normal"/>
        <w:rPr/>
      </w:pPr>
      <w:r>
        <w:rPr>
          <w:lang w:val="en-US" w:eastAsia="en-US"/>
        </w:rPr>
        <w:t>T«i göi kÌm theo ®©y bµi vÒ c¸c qu©n ®éi Thæ NhÜ Kú</w:t>
      </w:r>
      <w:r>
        <w:rPr>
          <w:vertAlign w:val="superscript"/>
          <w:lang w:val="en-US" w:eastAsia="en-US"/>
        </w:rPr>
        <w:t>1*</w:t>
      </w:r>
      <w:r>
        <w:rPr>
          <w:lang w:val="en-US" w:eastAsia="en-US"/>
        </w:rPr>
        <w:t>. NÕu anh b¸o cho t«i biÕt ngµy mai anh sÏ göi ®i c¸i g× vÒ c¸c cuéc b·i c«ng ë Lan-kª-sia vµ vÒ t×nh h×nh bu«n b¸n</w:t>
      </w:r>
      <w:r>
        <w:rPr>
          <w:vertAlign w:val="superscript"/>
          <w:lang w:val="en-US" w:eastAsia="en-US"/>
        </w:rPr>
        <w:t>398</w:t>
      </w:r>
      <w:r>
        <w:rPr>
          <w:lang w:val="en-US" w:eastAsia="en-US"/>
        </w:rPr>
        <w:t xml:space="preserve">, th× t«i sÏ cã thÓ </w:t>
      </w:r>
      <w:r>
        <w:rPr>
          <w:spacing w:val="6"/>
          <w:lang w:val="en-US" w:eastAsia="en-US"/>
        </w:rPr>
        <w:t>tiÕp tôc c¸i ®ã vµ ®Õn thø ba chuÈn bÞ xong cho anh mét bµi tiÕp vÒ nh÷ng vÊn ®Ò nµy. C¸c chñ x</w:t>
        <w:softHyphen/>
        <w:t>ëng vµ c¸c nhµ bu«n ë ®©y</w:t>
      </w:r>
      <w:r>
        <w:rPr>
          <w:lang w:val="en-US" w:eastAsia="en-US"/>
        </w:rPr>
        <w:t xml:space="preserve"> cè g¾ng hÕt søc thuyÕt phôc nhau, r»ng t×nh h×nh kh«ng xÊu </w:t>
      </w:r>
      <w:r>
        <w:rPr>
          <w:spacing w:val="6"/>
          <w:lang w:val="en-US" w:eastAsia="en-US"/>
        </w:rPr>
        <w:t>®Õn thÕ; b¸o "Guardian</w:t>
      </w:r>
      <w:r>
        <w:rPr>
          <w:lang w:val="en-US" w:eastAsia="en-US"/>
        </w:rPr>
        <w:t>"</w:t>
      </w:r>
      <w:r>
        <w:rPr>
          <w:vertAlign w:val="superscript"/>
          <w:lang w:val="en-US" w:eastAsia="en-US"/>
        </w:rPr>
        <w:t>2*</w:t>
      </w:r>
      <w:r>
        <w:rPr>
          <w:lang w:val="en-US" w:eastAsia="en-US"/>
        </w:rPr>
        <w:t xml:space="preserve"> còng ra søc chøng minh ®iÒu Êy.</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Ng</w:t>
        <w:softHyphen/>
        <w:t>êi Nga ë Thæ NhÜ Kú"</w:t>
      </w:r>
    </w:p>
    <w:p>
      <w:pPr>
        <w:pStyle w:val="Chuthich"/>
        <w:rPr>
          <w:lang w:val="en-US" w:eastAsia="en-US"/>
        </w:rPr>
      </w:pPr>
      <w:r>
        <w:rPr>
          <w:lang w:val="en-US" w:eastAsia="en-US"/>
        </w:rPr>
        <w:t>2* "Manchester Guardian"</w:t>
      </w:r>
    </w:p>
    <w:p>
      <w:pPr>
        <w:pStyle w:val="Left"/>
        <w:spacing w:lineRule="atLeast" w:line="336"/>
        <w:rPr/>
      </w:pPr>
      <w:r>
        <w:rPr>
          <w:lang w:val="en-US" w:eastAsia="en-US"/>
        </w:rPr>
        <w:t>Nh</w:t>
        <w:softHyphen/>
        <w:t>ng tÊt c¶ toµn lµ c¸i vÎ ngoµi vµ lõa bÞp. TuÇn qua, gi¸ sîi th</w:t>
        <w:softHyphen/>
        <w:t>êng gi¶m 1/4 - 3/8 pen-ni mét pao; nh</w:t>
        <w:softHyphen/>
        <w:t xml:space="preserve"> vËy, víi gi¸ 9 pen-ni mét pao, gi¸ sôt 3 - 4 </w:t>
      </w:r>
      <w:r>
        <w:rPr>
          <w:sz w:val="20"/>
          <w:lang w:val="en-US" w:eastAsia="en-US"/>
        </w:rPr>
        <w:t>1/2</w:t>
      </w:r>
      <w:r>
        <w:rPr>
          <w:lang w:val="en-US" w:eastAsia="en-US"/>
        </w:rPr>
        <w:t>%, víi gi¸ 8 pen-ni - sôt 3 - 6%, víi gi¸ 7 pen-ni - sôt 4 - 7%. B«ng trong thêi gian ®ã sôt gi¸ gÇn 1/8. L</w:t>
        <w:softHyphen/>
        <w:t>îng dù tr÷ t¨ng, l</w:t>
        <w:softHyphen/>
        <w:t>îng cÇu sôt ngay c¶ trªn thÞ tr</w:t>
        <w:softHyphen/>
        <w:t>êng trong n</w:t>
        <w:softHyphen/>
        <w:t>íc. N¹n ®Çu c¬ tiªu thô sang ¤-xt¬-r©y-li-a ®· lªn to tíi møc 80 000 ba-ren bét mú Mü ®· ®Õn ®Êy råi l¹i ®</w:t>
        <w:softHyphen/>
        <w:t xml:space="preserve">a </w:t>
      </w:r>
      <w:r>
        <w:rPr>
          <w:i/>
          <w:lang w:val="en-US" w:eastAsia="en-US"/>
        </w:rPr>
        <w:t>vÒ</w:t>
      </w:r>
      <w:r>
        <w:rPr>
          <w:lang w:val="en-US" w:eastAsia="en-US"/>
        </w:rPr>
        <w:t xml:space="preserve"> </w:t>
      </w:r>
      <w:r>
        <w:rPr>
          <w:i/>
          <w:lang w:val="en-US" w:eastAsia="en-US"/>
        </w:rPr>
        <w:t>®©y</w:t>
      </w:r>
      <w:r>
        <w:rPr>
          <w:lang w:val="en-US" w:eastAsia="en-US"/>
        </w:rPr>
        <w:t xml:space="preserve"> víi tiÒn c</w:t>
        <w:softHyphen/>
        <w:t>íc vËn t</w:t>
      </w:r>
      <w:r>
        <w:rPr>
          <w:spacing w:val="-6"/>
          <w:lang w:val="en-US" w:eastAsia="en-US"/>
        </w:rPr>
        <w:t>¶i 8 si-linh mét</w:t>
      </w:r>
      <w:r>
        <w:rPr>
          <w:lang w:val="en-US" w:eastAsia="en-US"/>
        </w:rPr>
        <w:t xml:space="preserve"> ba-ren. Sù ph¸ s¶n cña ¤-xt¬-r©y-li-a kho¶ng bèn tuÇn n÷a sÏ x¶y ra cã lÏ víi møc cao nhÊt. "Tin tøc tèt" tõ §«ng </w:t>
      </w:r>
      <w:r>
        <w:rPr>
          <w:rFonts w:cs=".VnTimeH" w:ascii=".VnTimeH" w:hAnsi=".VnTimeH"/>
          <w:lang w:val="en-US" w:eastAsia="en-US"/>
        </w:rPr>
        <w:t>Ê</w:t>
      </w:r>
      <w:r>
        <w:rPr>
          <w:lang w:val="en-US" w:eastAsia="en-US"/>
        </w:rPr>
        <w:t xml:space="preserve">n chung quy lµ sù t¨ng gi¸ ë ®Êy vµ sù gi¶m gi¸ ë ®©y tÝnh chung vÉn ®em l¹i thua lç khi xuÊt khÈu sang ®ã. ChØ cã viÖc bu«n b¸n víi Mü vµ n¹n ®Çu c¬ lóa m× lµ ph¸t triÓn m¹nh. </w:t>
      </w:r>
      <w:r>
        <w:rPr>
          <w:rFonts w:cs=".VnTimeH" w:ascii=".VnTimeH" w:hAnsi=".VnTimeH"/>
          <w:lang w:val="en-US" w:eastAsia="en-US"/>
        </w:rPr>
        <w:t>ë</w:t>
      </w:r>
      <w:r>
        <w:rPr>
          <w:lang w:val="en-US" w:eastAsia="en-US"/>
        </w:rPr>
        <w:t xml:space="preserve"> A-bri-gi¬, ng</w:t>
        <w:softHyphen/>
        <w:t xml:space="preserve">êi ta ®· tr¶ 18 si-linh </w:t>
      </w:r>
      <w:r>
        <w:rPr>
          <w:i/>
          <w:lang w:val="en-US" w:eastAsia="en-US"/>
        </w:rPr>
        <w:t>mét</w:t>
      </w:r>
      <w:r>
        <w:rPr>
          <w:lang w:val="en-US" w:eastAsia="en-US"/>
        </w:rPr>
        <w:t xml:space="preserve"> </w:t>
      </w:r>
      <w:r>
        <w:rPr>
          <w:i/>
          <w:lang w:val="en-US" w:eastAsia="en-US"/>
        </w:rPr>
        <w:t>qu¸c-t¬</w:t>
      </w:r>
      <w:r>
        <w:rPr>
          <w:lang w:val="en-US" w:eastAsia="en-US"/>
        </w:rPr>
        <w:t xml:space="preserve"> lóa m× h¹ng nhÊt. Gi¸ lóa m× t¨ng, gi¸ sîi gi¶m, cßn chuyÖn Thæ NhÜ Kú v« vÞ lµ ph</w:t>
        <w:softHyphen/>
        <w:t>¬ng thøc tèt nhÊt ®Ó gi÷ c¸c nhµ bu«n chóng ta trong tr¹ng th¸i nhén nh¹o suèt mïa ®«ng.</w:t>
      </w:r>
      <w:r>
        <mc:AlternateContent>
          <mc:Choice Requires="wps">
            <w:drawing>
              <wp:anchor behindDoc="0" distT="0" distB="0" distL="114935" distR="114935" simplePos="0" locked="0" layoutInCell="0" allowOverlap="1" relativeHeight="195">
                <wp:simplePos x="0" y="0"/>
                <wp:positionH relativeFrom="margin">
                  <wp:posOffset>-477520</wp:posOffset>
                </wp:positionH>
                <wp:positionV relativeFrom="margin">
                  <wp:posOffset>-477520</wp:posOffset>
                </wp:positionV>
                <wp:extent cx="9692640" cy="377825"/>
                <wp:effectExtent l="0" t="0" r="0" b="0"/>
                <wp:wrapNone/>
                <wp:docPr id="194" name="Frame19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9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36"/>
        <w:rPr/>
      </w:pPr>
      <w:r>
        <w:rPr>
          <w:lang w:val="en-US" w:eastAsia="en-US"/>
        </w:rPr>
        <w:t>Gi¸ thµnh phÈm c«ng nghiÖp còng sôt nhanh, vµ sù t¨ng l</w:t>
        <w:softHyphen/>
        <w:t>îng dù tr÷ cña chóng cßn nguy hiÓm h¬n lµ sù d</w:t>
        <w:softHyphen/>
        <w:t xml:space="preserve"> thõa sîi. V× thÕ, viÖc c¸c chñ x</w:t>
        <w:softHyphen/>
        <w:t>ëng quyÕt ®Þnh ngõng s¶n xuÊt, theo tÝnh to¸n cña hä, lµ b¾n mét mòi tªn tróng liÒn hai ®Ých: mét lµ lµm cho c«ng nh©n mÊt vò khÝ; hai lµ thu hÑp s¶n xuÊt. C¸c chñ x</w:t>
        <w:softHyphen/>
        <w:t>ëng Pre-xt«n tÊt nhiªn sÏ ®</w:t>
        <w:softHyphen/>
        <w:t>îc phiÕu c¶m ¬n chung chung, nÕu kh«ng ph¶i lµ ®</w:t>
        <w:softHyphen/>
        <w:t>îc bï ®¾p tæn thÊt</w:t>
      </w:r>
      <w:r>
        <w:rPr>
          <w:vertAlign w:val="superscript"/>
          <w:lang w:val="en-US" w:eastAsia="en-US"/>
        </w:rPr>
        <w:t>399</w:t>
      </w:r>
      <w:r>
        <w:rPr>
          <w:lang w:val="en-US" w:eastAsia="en-US"/>
        </w:rPr>
        <w:t xml:space="preserve">. </w:t>
      </w:r>
      <w:r>
        <w:rPr>
          <w:rFonts w:cs=".VnTimeH" w:ascii=".VnTimeH" w:hAnsi=".VnTimeH"/>
          <w:lang w:val="en-US" w:eastAsia="en-US"/>
        </w:rPr>
        <w:t>ë</w:t>
      </w:r>
      <w:r>
        <w:rPr>
          <w:lang w:val="en-US" w:eastAsia="en-US"/>
        </w:rPr>
        <w:t xml:space="preserve"> A-st«n, Xt©y-li-bøt-gi¬ vµ ë Glèt-x¬n, c¸c chñ x</w:t>
        <w:softHyphen/>
        <w:t>ëng còng tÝnh chuyÖn ngõng s¶n xuÊt, cßn ë ®©y th× còng cã mét sè ®Þnh lµm nh</w:t>
        <w:softHyphen/>
        <w:t xml:space="preserve"> thÕ. V¶ l¹i, trong viÖc nµy cã sù m¾c mÝu cña nã, v× viÖc nµy nh</w:t>
        <w:softHyphen/>
        <w:t xml:space="preserve"> vËy chØ cã lîi cho nh÷ng ng</w:t>
        <w:softHyphen/>
        <w:t>êi tiÕp tôc s¶n xuÊt, cßn nh÷ng ng</w:t>
        <w:softHyphen/>
        <w:t>êi t¹m thêi ngõng s¶n xuÊt th× chØ bÞ thiÖt</w:t>
      </w:r>
      <w:r>
        <w:rPr>
          <w:vertAlign w:val="superscript"/>
          <w:lang w:val="en-US" w:eastAsia="en-US"/>
        </w:rPr>
        <w:t>400</w:t>
      </w:r>
      <w:r>
        <w:rPr>
          <w:lang w:val="en-US" w:eastAsia="en-US"/>
        </w:rPr>
        <w:t>.</w:t>
      </w:r>
    </w:p>
    <w:p>
      <w:pPr>
        <w:pStyle w:val="Normal"/>
        <w:rPr/>
      </w:pPr>
      <w:r>
        <w:rPr>
          <w:lang w:val="en-US" w:eastAsia="en-US"/>
        </w:rPr>
        <w:t>Lu-pu-x¬</w:t>
      </w:r>
      <w:r>
        <w:rPr>
          <w:vertAlign w:val="superscript"/>
          <w:lang w:val="en-US" w:eastAsia="en-US"/>
        </w:rPr>
        <w:t>1*</w:t>
      </w:r>
      <w:r>
        <w:rPr>
          <w:lang w:val="en-US" w:eastAsia="en-US"/>
        </w:rPr>
        <w:t xml:space="preserve"> cã c¬ may nhËn ®</w:t>
        <w:softHyphen/>
        <w:t>îc ghÕ nh©n viªn v¨n phßng lo c«ng viÖc th</w:t>
        <w:softHyphen/>
        <w:t xml:space="preserve"> tÝn - nÕu tin lêi Boãc-kh¸c-t¬. ¤ng giµ häc tiÕng Nga v. v.. vµ vÉn nh</w:t>
        <w:softHyphen/>
        <w:t xml:space="preserve"> tr</w:t>
        <w:softHyphen/>
        <w:t>íc ham mª vÊn ®Ò Thæ NhÜ Kú, viÖc nµy t«i vui lßng khuyÕn khÝch «ng Êy.</w:t>
      </w:r>
    </w:p>
    <w:p>
      <w:pPr>
        <w:pStyle w:val="Normal"/>
        <w:rPr>
          <w:lang w:val="en-US" w:eastAsia="en-US"/>
        </w:rPr>
      </w:pPr>
      <w:r>
        <w:rPr>
          <w:lang w:val="en-US" w:eastAsia="en-US"/>
        </w:rPr>
        <w:t>T«i göi lêi chµo chÞ vµ c¸c ch¸u.</w:t>
      </w:r>
    </w:p>
    <w:p>
      <w:pPr>
        <w:pStyle w:val="Tacgia"/>
        <w:rPr/>
      </w:pPr>
      <w:r>
        <w:rPr>
          <w:b/>
          <w:i/>
        </w:rPr>
        <w:t>Ph.¡.</w:t>
      </w:r>
      <w:r>
        <w:rPr/>
        <w:t xml:space="preserve"> cña anh</w:t>
      </w:r>
    </w:p>
    <w:p>
      <w:pPr>
        <w:pStyle w:val="Normal"/>
        <w:rPr>
          <w:lang w:val="en-US" w:eastAsia="en-US"/>
        </w:rPr>
      </w:pPr>
      <w:r>
        <w:rPr>
          <w:lang w:val="en-US" w:eastAsia="en-US"/>
        </w:rPr>
        <w:t>Anh sÏ nãi g× vÒ nh÷ng viÔn c¶nh buån rÇu vµ cã ®øc ®é cña I-a-c«-bi vÒ sù huû diÖt cña tr¸i ®Êt?</w:t>
      </w:r>
      <w:r>
        <w:rPr>
          <w:vertAlign w:val="superscript"/>
          <w:lang w:val="en-US" w:eastAsia="en-US"/>
        </w:rPr>
        <w:t>2*</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30</w:t>
        <w:br/>
        <w:t xml:space="preserve">M¸c göi ¡ng-ghen </w:t>
        <w:br/>
      </w:r>
      <w:r>
        <w:rPr>
          <w:sz w:val="20"/>
          <w:lang w:val="en-US" w:eastAsia="en-US"/>
        </w:rPr>
        <w:t>ë Man-se-xt¬</w:t>
      </w:r>
    </w:p>
    <w:p>
      <w:pPr>
        <w:pStyle w:val="Ngay"/>
        <w:rPr/>
      </w:pPr>
      <w:r>
        <w:rPr/>
        <w:t>[Lu©n §«n], 30 th¸ng ChÝn 1853 28, Deanstreet, Soho</w:t>
      </w:r>
    </w:p>
    <w:p>
      <w:pPr>
        <w:pStyle w:val="Ke"/>
        <w:pBdr>
          <w:bottom w:val="nil"/>
        </w:pBdr>
        <w:spacing w:lineRule="atLeast" w:line="306" w:before="0" w:after="57"/>
        <w:rPr>
          <w:lang w:val="en-US" w:eastAsia="en-US"/>
        </w:rPr>
      </w:pPr>
      <w:r>
        <w:rPr>
          <w:lang w:val="en-US" w:eastAsia="en-US"/>
        </w:rPr>
        <w:t>Phrª-®ª-rÝch th©n mÕn!</w:t>
      </w:r>
    </w:p>
    <w:p>
      <w:pPr>
        <w:pStyle w:val="Normal"/>
        <w:rPr/>
      </w:pPr>
      <w:r>
        <w:rPr>
          <w:lang w:val="en-US" w:eastAsia="en-US"/>
        </w:rPr>
        <w:t>Bµi qu©n sù</w:t>
      </w:r>
      <w:r>
        <w:rPr>
          <w:vertAlign w:val="superscript"/>
          <w:lang w:val="en-US" w:eastAsia="en-US"/>
        </w:rPr>
        <w:t>3*</w:t>
      </w:r>
      <w:r>
        <w:rPr>
          <w:lang w:val="en-US" w:eastAsia="en-US"/>
        </w:rPr>
        <w:t xml:space="preserve"> </w:t>
      </w:r>
      <w:r>
        <w:rPr>
          <w:spacing w:val="2"/>
          <w:lang w:val="en-US" w:eastAsia="en-US"/>
        </w:rPr>
        <w:t>tuyÖt vêi. B¶n th</w:t>
      </w:r>
      <w:r>
        <w:rPr>
          <w:spacing w:val="6"/>
          <w:lang w:val="en-US" w:eastAsia="en-US"/>
        </w:rPr>
        <w:t>©n t«i c¶m</w:t>
      </w:r>
      <w:r>
        <w:rPr>
          <w:lang w:val="en-US" w:eastAsia="en-US"/>
        </w:rPr>
        <w:t xml:space="preserve"> </w:t>
      </w:r>
      <w:r>
        <w:rPr>
          <w:spacing w:val="6"/>
          <w:lang w:val="en-US" w:eastAsia="en-US"/>
        </w:rPr>
        <w:t>thÊy lo ng</w:t>
      </w:r>
      <w:r>
        <w:rPr>
          <w:lang w:val="en-US" w:eastAsia="en-US"/>
        </w:rPr>
        <w:t>¹i tr</w:t>
        <w:softHyphen/>
        <w:t>íc</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Xem tËp nµy, tr. 386-387.</w:t>
      </w:r>
    </w:p>
    <w:p>
      <w:pPr>
        <w:pStyle w:val="Chuthich"/>
        <w:rPr>
          <w:lang w:val="en-US" w:eastAsia="en-US"/>
        </w:rPr>
      </w:pPr>
      <w:r>
        <w:rPr>
          <w:lang w:val="en-US" w:eastAsia="en-US"/>
        </w:rPr>
        <w:t xml:space="preserve">3* </w:t>
      </w:r>
      <w:r>
        <w:rPr>
          <w:i/>
          <w:lang w:val="en-US" w:eastAsia="en-US"/>
        </w:rPr>
        <w:t>Ph. ¡</w:t>
      </w:r>
      <w:r>
        <w:rPr>
          <w:i/>
          <w:spacing w:val="0"/>
          <w:lang w:val="en-US" w:eastAsia="en-US"/>
        </w:rPr>
        <w:t>ng-ghen.</w:t>
      </w:r>
      <w:r>
        <w:rPr>
          <w:spacing w:val="0"/>
          <w:lang w:val="en-US" w:eastAsia="en-US"/>
        </w:rPr>
        <w:t xml:space="preserve"> "Ng</w:t>
        <w:softHyphen/>
        <w:t>êi Nga ë Thæ NhÜ Kú"</w:t>
      </w:r>
    </w:p>
    <w:p>
      <w:pPr>
        <w:pStyle w:val="Leftdan"/>
        <w:rPr/>
      </w:pPr>
      <w:r>
        <w:rPr>
          <w:lang w:val="en-US" w:eastAsia="en-US"/>
        </w:rPr>
        <w:t>sù tiÕn qu©n cña c¸c lùc l</w:t>
        <w:softHyphen/>
        <w:t>îng Nga vÒ phÝa t©y, nh</w:t>
        <w:softHyphen/>
        <w:t>ng dÜ nhiªn kh«ng d¸m tin ph¸n ®o¸n cña chÝnh m×nh vÒ nh÷ng ®iÒu nh</w:t>
        <w:softHyphen/>
        <w:t xml:space="preserve"> vËy. Trong vßng s¸u th¸ng diÔn ra c¸c cuéc b·i c«ng, t«i ®· viÕt mét lo¹t bµi vÒ chóng</w:t>
      </w:r>
      <w:r>
        <w:rPr>
          <w:vertAlign w:val="superscript"/>
          <w:lang w:val="en-US" w:eastAsia="en-US"/>
        </w:rPr>
        <w:t>401</w:t>
      </w:r>
      <w:r>
        <w:rPr>
          <w:lang w:val="en-US" w:eastAsia="en-US"/>
        </w:rPr>
        <w:t>, cã gi¸n ®o¹n. B©y giê, ®óng lµ ®· b¾t ®Çu mét giai ®o¹n míi. Trong bµi mµ t«i ®· sö dông nh÷ng nhËn xÐt chung cña anh vÒ c¸c cuéc b·i c«ng</w:t>
      </w:r>
      <w:r>
        <w:rPr>
          <w:vertAlign w:val="superscript"/>
          <w:lang w:val="en-US" w:eastAsia="en-US"/>
        </w:rPr>
        <w:t>1*</w:t>
      </w:r>
      <w:r>
        <w:rPr>
          <w:lang w:val="en-US" w:eastAsia="en-US"/>
        </w:rPr>
        <w:t>, t«i ®· nªu nhiÒu ®Þa danh x¶y ra b·i c«ng; t«i còng ®· kÓ vÒ c¸c sù kiÖn ë Pre-xt«n vµ Uy-gan</w:t>
      </w:r>
      <w:r>
        <w:rPr>
          <w:vertAlign w:val="superscript"/>
          <w:lang w:val="en-US" w:eastAsia="en-US"/>
        </w:rPr>
        <w:t>402</w:t>
      </w:r>
      <w:r>
        <w:rPr>
          <w:lang w:val="en-US" w:eastAsia="en-US"/>
        </w:rPr>
        <w:t>. VÒ Man-se-xt¬ t«i ch</w:t>
        <w:softHyphen/>
        <w:t>a cã chi tiÕt nµo c¶. M¸nh khoÐ cña ng</w:t>
        <w:softHyphen/>
        <w:t>êi Pre-xt«n t«i m« t¶ (rÊt ng¾n gän, nota bene</w:t>
      </w:r>
      <w:r>
        <w:rPr>
          <w:vertAlign w:val="superscript"/>
          <w:lang w:val="en-US" w:eastAsia="en-US"/>
        </w:rPr>
        <w:t>2*</w:t>
      </w:r>
      <w:r>
        <w:rPr>
          <w:lang w:val="en-US" w:eastAsia="en-US"/>
        </w:rPr>
        <w:t>): 1) nh</w:t>
        <w:softHyphen/>
        <w:t xml:space="preserve"> lµ m</w:t>
        <w:softHyphen/>
        <w:t>u toan cña c¸c chñ x</w:t>
        <w:softHyphen/>
        <w:t xml:space="preserve">ëng t×m c¸ch </w:t>
      </w:r>
      <w:r>
        <w:rPr>
          <w:i/>
          <w:lang w:val="en-US" w:eastAsia="en-US"/>
        </w:rPr>
        <w:t>che ®Ëy</w:t>
      </w:r>
      <w:r>
        <w:rPr>
          <w:lang w:val="en-US" w:eastAsia="en-US"/>
        </w:rPr>
        <w:t xml:space="preserve"> xu h</w:t>
        <w:softHyphen/>
        <w:t>íng cña m×nh muèn tù cøu khái n¹n s¶n xuÊt thõa, b»ng c¸ch vin vµo c«ng nh©n, cho lµ b»ng c¸c yªu s¸ch cña m×nh, hä b¾t chñ x</w:t>
        <w:softHyphen/>
        <w:t>ëng ph¶i ®ãng cöa nhµ m¸y; 2) nh</w:t>
        <w:softHyphen/>
        <w:t xml:space="preserve"> lµ m</w:t>
        <w:softHyphen/>
        <w:t>u toan dïng n¹n ®ãi buéc c«ng nh©n ph¶i phôc tïng.</w:t>
      </w:r>
      <w:r>
        <mc:AlternateContent>
          <mc:Choice Requires="wps">
            <w:drawing>
              <wp:anchor behindDoc="0" distT="0" distB="0" distL="114935" distR="114935" simplePos="0" locked="0" layoutInCell="0" allowOverlap="1" relativeHeight="196">
                <wp:simplePos x="0" y="0"/>
                <wp:positionH relativeFrom="margin">
                  <wp:posOffset>-477520</wp:posOffset>
                </wp:positionH>
                <wp:positionV relativeFrom="margin">
                  <wp:posOffset>-477520</wp:posOffset>
                </wp:positionV>
                <wp:extent cx="9692640" cy="377825"/>
                <wp:effectExtent l="0" t="0" r="0" b="0"/>
                <wp:wrapNone/>
                <wp:docPr id="195" name="Frame19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lang w:val="en-US" w:eastAsia="en-US"/>
        </w:rPr>
      </w:pPr>
      <w:r>
        <w:rPr>
          <w:lang w:val="en-US" w:eastAsia="en-US"/>
        </w:rPr>
        <w:t>Nh</w:t>
        <w:softHyphen/>
        <w:t xml:space="preserve"> anh thÊy, trong lÞch sö b·i c«ng cña t«i, t«i míi viÕt ®Õn thø ba tr</w:t>
        <w:softHyphen/>
        <w:t>íc vµ hoµn toµn ch</w:t>
        <w:softHyphen/>
        <w:t>a ®ông ®Õn Man-se-xt¬.</w:t>
      </w:r>
    </w:p>
    <w:p>
      <w:pPr>
        <w:pStyle w:val="Dan"/>
        <w:rPr>
          <w:lang w:val="en-US" w:eastAsia="en-US"/>
        </w:rPr>
      </w:pPr>
      <w:r>
        <w:rPr>
          <w:lang w:val="en-US" w:eastAsia="en-US"/>
        </w:rPr>
        <w:t>Nh÷ng bµi vÒ gi¸ sîi vµ b«ng, nÕu cã thÓ, c¶ gi¸ thµnh phÈm c«ng nghiÖp, anh cã thÓ më réng ®«i chót, - më réng nh</w:t>
        <w:softHyphen/>
        <w:t xml:space="preserve"> thÕ nµo ®Ó Ýt ra cã ®</w:t>
        <w:softHyphen/>
        <w:t>îc mét môc riªng trong bµi.</w:t>
      </w:r>
    </w:p>
    <w:p>
      <w:pPr>
        <w:pStyle w:val="Dan"/>
        <w:rPr/>
      </w:pPr>
      <w:r>
        <w:rPr>
          <w:lang w:val="en-US" w:eastAsia="en-US"/>
        </w:rPr>
        <w:t>Trong mçi bµi, ngoµi nh÷ng ®Ò tµi c¬ b¶n ra, t«i cßn ph¶i tõng b</w:t>
        <w:softHyphen/>
        <w:t xml:space="preserve">íc theo s¸t c¸c c«ng hµm Nga vµ chÝnh s¸ch ®èi ngo¹i cña Anh (mµ chÝnh s¸ch nµy thËt kú diÖu!), v× nh÷ng </w:t>
      </w:r>
      <w:r>
        <w:rPr>
          <w:i/>
          <w:lang w:val="en-US" w:eastAsia="en-US"/>
        </w:rPr>
        <w:t>con lõa</w:t>
      </w:r>
      <w:r>
        <w:rPr>
          <w:lang w:val="en-US" w:eastAsia="en-US"/>
        </w:rPr>
        <w:t xml:space="preserve"> Êy ë Niu Oãc cho ®ã lµ c¸i quan träng nhÊt, v¶ l¹i rèt cuéc kh«ng cã g× dÔ h¬n lµ soi s¸ng "chÝnh s¸ch cao c¶"®ã.</w:t>
      </w:r>
    </w:p>
    <w:p>
      <w:pPr>
        <w:pStyle w:val="Normal"/>
        <w:rPr>
          <w:lang w:val="en-US" w:eastAsia="en-US"/>
        </w:rPr>
      </w:pPr>
      <w:r>
        <w:rPr>
          <w:lang w:val="en-US" w:eastAsia="en-US"/>
        </w:rPr>
        <w:t>§Õn thø ba sau t«i sÏ chuÈn bÞ xong bµi vÒ "gi¸o héi ph</w:t>
        <w:softHyphen/>
        <w:t>¬ng</w:t>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Sù hoang mang ë Së giao dÞch Lu©n §«n. - B·i c«ng"</w:t>
      </w:r>
    </w:p>
    <w:p>
      <w:pPr>
        <w:pStyle w:val="Chuthich"/>
        <w:rPr>
          <w:lang w:val="en-US" w:eastAsia="en-US"/>
        </w:rPr>
      </w:pPr>
      <w:r>
        <w:rPr>
          <w:lang w:val="en-US" w:eastAsia="en-US"/>
        </w:rPr>
        <w:t>2* - chó ý</w:t>
      </w:r>
    </w:p>
    <w:p>
      <w:pPr>
        <w:pStyle w:val="Left"/>
        <w:rPr/>
      </w:pPr>
      <w:r>
        <w:rPr>
          <w:lang w:val="en-US" w:eastAsia="en-US"/>
        </w:rPr>
        <w:t xml:space="preserve">§«ng", cßn ®Õn </w:t>
      </w:r>
      <w:r>
        <w:rPr>
          <w:i/>
          <w:lang w:val="en-US" w:eastAsia="en-US"/>
        </w:rPr>
        <w:t>thø s¸u</w:t>
      </w:r>
      <w:r>
        <w:rPr>
          <w:lang w:val="en-US" w:eastAsia="en-US"/>
        </w:rPr>
        <w:t xml:space="preserve"> sau sÏ xong bµi ®Çu tiªn trong sè ba bµi vÒ §an M¹ch, n¬i mµ mét th¸ng n÷a trªn s©n khÊu sÏ l¹i xuÊt hiÖn nh÷ng héi nghÞ giai tÇng kh¸c nhau</w:t>
      </w:r>
      <w:r>
        <w:rPr>
          <w:vertAlign w:val="superscript"/>
          <w:lang w:val="en-US" w:eastAsia="en-US"/>
        </w:rPr>
        <w:t>403</w:t>
      </w:r>
      <w:r>
        <w:rPr>
          <w:lang w:val="en-US" w:eastAsia="en-US"/>
        </w:rPr>
        <w:t>.</w:t>
      </w:r>
    </w:p>
    <w:p>
      <w:pPr>
        <w:pStyle w:val="Normal"/>
        <w:rPr>
          <w:lang w:val="en-US" w:eastAsia="en-US"/>
        </w:rPr>
      </w:pPr>
      <w:r>
        <w:rPr>
          <w:lang w:val="en-US" w:eastAsia="en-US"/>
        </w:rPr>
        <w:t>NÕu sÏ x¶y ra mét sù kiÖn qu©n sù nµo ®ã, th× t«i hoµn toµn dùa vµo Bé chiÕn tranh ë Man-se-xt¬, nã sÏ göi ngay th«ng b¸o ®Õn cho t«i; ®èi víi b«ng vµ sîi mµ c¸c b¸o ë ®©y cung cÊp th«ng tin hÕt søc th¶m h¹i còng vËy.</w:t>
      </w:r>
    </w:p>
    <w:p>
      <w:pPr>
        <w:pStyle w:val="Normal"/>
        <w:rPr/>
      </w:pPr>
      <w:r>
        <w:rPr>
          <w:lang w:val="en-US" w:eastAsia="en-US"/>
        </w:rPr>
        <w:t>Tr</w:t>
        <w:softHyphen/>
        <w:t>íc hÕt t«i muèn dån bµi cho nh÷ng chµng trai Êy ngËp tËn cæ v× thêi ®iÓm thuËn lîi, vµ nÕu t«i ®ång thêi nhËn ®</w:t>
        <w:softHyphen/>
        <w:t>îc Ýt thø cña anh, th× t«i sÏ cã thÓ ph©n bæ c¸c ®Ò tµi cho mét thêi h¹n l©u h¬n. Anh còng h·y chó ý r»ng nÕu kh«ng cã th</w:t>
        <w:softHyphen/>
        <w:t xml:space="preserve"> ký</w:t>
      </w:r>
      <w:r>
        <w:rPr>
          <w:vertAlign w:val="superscript"/>
          <w:lang w:val="en-US" w:eastAsia="en-US"/>
        </w:rPr>
        <w:t>1*</w:t>
      </w:r>
      <w:r>
        <w:rPr>
          <w:lang w:val="en-US" w:eastAsia="en-US"/>
        </w:rPr>
        <w:t xml:space="preserve"> th× t«i h¬i sî vÒ tiÕng Anh cña t«i.</w:t>
      </w:r>
    </w:p>
    <w:p>
      <w:pPr>
        <w:pStyle w:val="Normal"/>
        <w:rPr>
          <w:lang w:val="en-US" w:eastAsia="en-US"/>
        </w:rPr>
      </w:pPr>
      <w:r>
        <w:rPr>
          <w:lang w:val="en-US" w:eastAsia="en-US"/>
        </w:rPr>
        <w:t>Anh ®õng chuyÓn lêi chµo cña t«i ®Õn Lu-pu-x¬</w:t>
      </w:r>
      <w:r>
        <w:rPr>
          <w:vertAlign w:val="superscript"/>
          <w:lang w:val="en-US" w:eastAsia="en-US"/>
        </w:rPr>
        <w:t>2*</w:t>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Pi-p¬</w:t>
      </w:r>
    </w:p>
    <w:p>
      <w:pPr>
        <w:pStyle w:val="Chuthich"/>
        <w:rPr>
          <w:lang w:val="en-US" w:eastAsia="en-US"/>
        </w:rPr>
      </w:pPr>
      <w:r>
        <w:rPr>
          <w:lang w:val="en-US" w:eastAsia="en-US"/>
        </w:rPr>
        <w:t>2* - Vin-hem V«n-ph¬</w:t>
      </w:r>
    </w:p>
    <w:p>
      <w:pPr>
        <w:pStyle w:val="1"/>
        <w:spacing w:before="651" w:after="200"/>
        <w:rPr/>
      </w:pPr>
      <w:r>
        <w:br w:type="column"/>
      </w:r>
      <w:r>
        <w:rPr>
          <w:lang w:val="en-US" w:eastAsia="en-US"/>
        </w:rPr>
        <w:t>131</w:t>
        <w:br/>
      </w:r>
      <w:r>
        <w:rPr>
          <w:lang w:val="en-US" w:eastAsia="en-US"/>
        </w:rPr>
        <w:t>M¸c göi ¡ng-ghen</w:t>
      </w:r>
      <w:r>
        <w:rPr>
          <w:vertAlign w:val="superscript"/>
          <w:lang w:val="en-US" w:eastAsia="en-US"/>
        </w:rPr>
        <w:t>404</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197">
                <wp:simplePos x="0" y="0"/>
                <wp:positionH relativeFrom="margin">
                  <wp:posOffset>-477520</wp:posOffset>
                </wp:positionH>
                <wp:positionV relativeFrom="margin">
                  <wp:posOffset>-477520</wp:posOffset>
                </wp:positionV>
                <wp:extent cx="9692640" cy="377825"/>
                <wp:effectExtent l="0" t="0" r="0" b="0"/>
                <wp:wrapNone/>
                <wp:docPr id="196" name="Frame19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spacing w:before="0" w:after="84"/>
        <w:rPr/>
      </w:pPr>
      <w:r>
        <w:rPr/>
        <w:t>[Lu©n §«n], 8 th¸ng M</w:t>
        <w:softHyphen/>
        <w:t>êi 1853 28, Deanstreet, Soho</w:t>
      </w:r>
    </w:p>
    <w:p>
      <w:pPr>
        <w:pStyle w:val="Hep"/>
        <w:rPr>
          <w:lang w:val="en-US" w:eastAsia="en-US"/>
        </w:rPr>
      </w:pPr>
      <w:r>
        <w:rPr>
          <w:lang w:val="en-US" w:eastAsia="en-US"/>
        </w:rPr>
        <w:t>¡ng-ghen th©n mÕn!</w:t>
      </w:r>
    </w:p>
    <w:p>
      <w:pPr>
        <w:pStyle w:val="Hep"/>
        <w:spacing w:lineRule="atLeast" w:line="280"/>
        <w:rPr/>
      </w:pPr>
      <w:r>
        <w:rPr>
          <w:lang w:val="en-US" w:eastAsia="en-US"/>
        </w:rPr>
        <w:t>Tr</w:t>
        <w:softHyphen/>
        <w:t>íc hÕt, t«i ph¶i ®Ò nghÞ anh göi gÊp cho t«i mét Ýt tiÒn, nÕu cã thÓ. C¸ch ®©y 2 tuÇn, Spin-man rèt cuéc ®· tr¶ tiÒn, gi÷ l¹i gÇn 2 pao. Lóc ®ã nî dÜ nhiªn ®· t¨ng lªn ®Õn møc tÊt c¶ nh÷ng thø cÇn thiÕt ®· hoµn toµn di c</w:t>
        <w:softHyphen/>
        <w:t xml:space="preserve"> sang nhµ cÇm ®å vµ gia ®×nh t«i ®· hoµn toµn t¶ t¬i, thµnh thö ®· m</w:t>
        <w:softHyphen/>
        <w:t>êi ngµy nay ë nhµ t«i kh«ng cã lÊy mét xu. T«i cã trong tay nh÷ng b»ng cø chøng minh r»ng Spin-man ®· lõa t«i. Nh</w:t>
        <w:softHyphen/>
        <w:t>ng pháng cã Ých g×? VÊn ®Ò lµ theo ®Ò nghÞ cña t«i, h·ng Niu Oãc ®· tr¶ t«i kú phiÕu víi mét bøc th</w:t>
        <w:softHyphen/>
        <w:t xml:space="preserve">, qua ®ã thÊy r»ng nã </w:t>
      </w:r>
      <w:r>
        <w:rPr>
          <w:i/>
          <w:lang w:val="en-US" w:eastAsia="en-US"/>
        </w:rPr>
        <w:t>®·</w:t>
      </w:r>
      <w:r>
        <w:rPr>
          <w:lang w:val="en-US" w:eastAsia="en-US"/>
        </w:rPr>
        <w:t xml:space="preserve"> tr¶ tiÒn theo kú phiÕu </w:t>
      </w:r>
      <w:r>
        <w:rPr>
          <w:i/>
          <w:lang w:val="en-US" w:eastAsia="en-US"/>
        </w:rPr>
        <w:t>h«m 22</w:t>
      </w:r>
      <w:r>
        <w:rPr>
          <w:lang w:val="en-US" w:eastAsia="en-US"/>
        </w:rPr>
        <w:t xml:space="preserve"> </w:t>
      </w:r>
      <w:r>
        <w:rPr>
          <w:i/>
          <w:lang w:val="en-US" w:eastAsia="en-US"/>
        </w:rPr>
        <w:t xml:space="preserve">th¸ng B¶y råi, </w:t>
      </w:r>
      <w:r>
        <w:rPr>
          <w:lang w:val="en-US" w:eastAsia="en-US"/>
        </w:rPr>
        <w:t>trong khi ®ã, m·i ®Õn cuèi th¸ng ChÝn t«i míi nhËn ®</w:t>
        <w:softHyphen/>
        <w:t>îc tiÒn. Giê ®©y, t«i sÏ ph¶i nhËn ®</w:t>
        <w:softHyphen/>
        <w:t>îc 24 pao n÷a theo kú phiÕu. (Tõ khi Pi-p¬ bÞ giam, t«i ®· göi ®i s¸u bµi, trong ®ã cã b¶n c¸o tr¹ng hÕt søc n¶y löa chèng Pan-míc-xt¬n; trong bµi ®ã t«i ph©n tÝch toµn bé ®</w:t>
        <w:softHyphen/>
        <w:t xml:space="preserve">êng c«ng danh cña «ng ta tõ n¨m 1808 ®Õn n¨m 1832 </w:t>
      </w:r>
      <w:r>
        <w:rPr>
          <w:vertAlign w:val="superscript"/>
          <w:lang w:val="en-US" w:eastAsia="en-US"/>
        </w:rPr>
        <w:t>405</w:t>
      </w:r>
      <w:r>
        <w:rPr>
          <w:lang w:val="en-US" w:eastAsia="en-US"/>
        </w:rPr>
        <w:t>. PhÇn tiÕp theo t«i ch</w:t>
        <w:softHyphen/>
        <w:t>a ch¾c cã thÓ lµm xong vµo thø ba, v× cÇn ph¶i xem c¶ mét khèi S¸ch xanh vµ tËp "Han-xa-®¬"</w:t>
      </w:r>
      <w:r>
        <w:rPr>
          <w:vertAlign w:val="superscript"/>
          <w:lang w:val="en-US" w:eastAsia="en-US"/>
        </w:rPr>
        <w:t>406</w:t>
      </w:r>
      <w:r>
        <w:rPr>
          <w:lang w:val="en-US" w:eastAsia="en-US"/>
        </w:rPr>
        <w:t xml:space="preserve">, mµ thø s¸u vµ h«m nay ®· mÊt tong v× ch¹y v¹y </w:t>
      </w:r>
      <w:r>
        <w:rPr>
          <w:spacing w:val="6"/>
          <w:lang w:val="en-US" w:eastAsia="en-US"/>
        </w:rPr>
        <w:t>vÒ chuyÖn tiÒn nong. Bµi viÕt cho ngµy thø s¸u</w:t>
      </w:r>
      <w:r>
        <w:rPr>
          <w:spacing w:val="6"/>
          <w:vertAlign w:val="superscript"/>
          <w:lang w:val="en-US" w:eastAsia="en-US"/>
        </w:rPr>
        <w:t>1*</w:t>
      </w:r>
      <w:r>
        <w:rPr>
          <w:spacing w:val="6"/>
          <w:lang w:val="en-US" w:eastAsia="en-US"/>
        </w:rPr>
        <w:t xml:space="preserve"> t«i ®· viÕt vµo ban ®ªm; tõ 7 giê s¸ng ®Õn 11 giê t«i ®äc cho vî t«i viÕt, råi t«i ®· ®i Xi-ti.) Phrai-li-gr¸t høa, - vµ sÏ dèc mäi c«ng </w:t>
      </w:r>
      <w:r>
        <w:rPr>
          <w:lang w:val="en-US" w:eastAsia="en-US"/>
        </w:rPr>
        <w:t>søc, sÏ ghi chuyÓn vµo mÆt sau kú phiÕu v.v. ®Ó chiÕt khÊu</w:t>
      </w:r>
      <w:r>
        <w:rPr>
          <w:spacing w:val="6"/>
          <w:lang w:val="en-US" w:eastAsia="en-US"/>
        </w:rPr>
        <w:t xml:space="preserve"> kú </w:t>
      </w:r>
      <w:r>
        <w:rPr>
          <w:lang w:val="en-US" w:eastAsia="en-US"/>
        </w:rPr>
        <w:t>phiÕu ®</w:t>
      </w:r>
      <w:r>
        <w:rPr>
          <w:spacing w:val="6"/>
          <w:lang w:val="en-US" w:eastAsia="en-US"/>
        </w:rPr>
        <w:t>ã ë Bi-sèp-xhai-m¬, nh</w:t>
        <w:softHyphen/>
        <w:t>ng sÏ</w:t>
      </w:r>
      <w:r>
        <w:rPr>
          <w:lang w:val="en-US" w:eastAsia="en-US"/>
        </w:rPr>
        <w:t xml:space="preserve"> kh«ng ®</w:t>
        <w:softHyphen/>
        <w:t>îc g× tr</w:t>
        <w:softHyphen/>
        <w:t>íc 8-</w:t>
      </w:r>
      <w:r>
        <w:rPr>
          <w:spacing w:val="6"/>
          <w:lang w:val="en-US" w:eastAsia="en-US"/>
        </w:rPr>
        <w:t>10</w:t>
      </w:r>
    </w:p>
    <w:p>
      <w:pPr>
        <w:pStyle w:val="Kehep"/>
        <w:rPr>
          <w:spacing w:val="6"/>
          <w:lang w:val="en-US" w:eastAsia="en-US"/>
        </w:rPr>
      </w:pPr>
      <w:r>
        <w:rPr>
          <w:spacing w:val="6"/>
          <w:lang w:val="en-US" w:eastAsia="en-US"/>
        </w:rPr>
      </w:r>
    </w:p>
    <w:p>
      <w:pPr>
        <w:pStyle w:val="Chuthich"/>
        <w:rPr/>
      </w:pPr>
      <w:r>
        <w:rPr>
          <w:lang w:val="en-US" w:eastAsia="en-US"/>
        </w:rPr>
        <w:t xml:space="preserve">1* </w:t>
      </w:r>
      <w:r>
        <w:rPr>
          <w:i/>
          <w:lang w:val="en-US" w:eastAsia="en-US"/>
        </w:rPr>
        <w:t>C.M¸c.</w:t>
      </w:r>
      <w:r>
        <w:rPr>
          <w:lang w:val="en-US" w:eastAsia="en-US"/>
        </w:rPr>
        <w:t xml:space="preserve"> "VÊn ®Ò chiÕn tranh. - T×nh h×nh tµi chÝnh. - B·i c«ng"</w:t>
      </w:r>
    </w:p>
    <w:p>
      <w:pPr>
        <w:pStyle w:val="Leftdan"/>
        <w:rPr/>
      </w:pPr>
      <w:r>
        <w:rPr>
          <w:lang w:val="en-US" w:eastAsia="en-US"/>
        </w:rPr>
        <w:t>ngµy. Casus belli</w:t>
      </w:r>
      <w:r>
        <w:rPr>
          <w:vertAlign w:val="superscript"/>
          <w:lang w:val="en-US" w:eastAsia="en-US"/>
        </w:rPr>
        <w:t>1*</w:t>
      </w:r>
      <w:r>
        <w:rPr>
          <w:lang w:val="en-US" w:eastAsia="en-US"/>
        </w:rPr>
        <w:t xml:space="preserve"> lµ nh</w:t>
        <w:softHyphen/>
        <w:t xml:space="preserve"> vËy. Trong nh÷ng ngµy nµy ph¶i xoay xë thÕ nµo ®Êy. TiÒn vay ®Ó mua thøc ¨n (ngoµi thøc uèng nãng v. v...) ®· c¹n kiÖt. Ngoµi ra, ngµy mai Pi-p¬ ra bÖnh viÖn cã thÓ ®Õn chç t«i, cã thÓ nh</w:t>
        <w:softHyphen/>
        <w:t xml:space="preserve"> vËy. Võa nhËn ®</w:t>
        <w:softHyphen/>
        <w:t>îc tiÒn, t«i ®· göi cho cËu Êy 3 pao, nh</w:t>
        <w:softHyphen/>
        <w:t>ng con lõa ®ã ®· ®</w:t>
        <w:softHyphen/>
        <w:t>a LÝp-nÕch gi÷ vµ giê ®©y sÏ kh«ng nhËn l¹i ®</w:t>
        <w:softHyphen/>
        <w:t>îc lÊy mét ph¸c-thinh.</w:t>
      </w:r>
    </w:p>
    <w:p>
      <w:pPr>
        <w:pStyle w:val="Dan"/>
        <w:rPr/>
      </w:pPr>
      <w:r>
        <w:rPr>
          <w:lang w:val="en-US" w:eastAsia="en-US"/>
        </w:rPr>
        <w:t>Trong sè tÊt c¶ nh÷ng ®iÒu bÊt ngê t«i gÆp trong ngÇn Êy n¨m ë ®©y, nh÷ng ®iÒu bÊt ngê thó vÞ nhÊt tr</w:t>
        <w:softHyphen/>
        <w:t>íc sau bao giê còng do nh÷ng ng</w:t>
        <w:softHyphen/>
        <w:t>êi gäi lµ b¹n cïng ®¶ng nh</w:t>
        <w:softHyphen/>
        <w:t xml:space="preserve"> V«n-ph¬ §á</w:t>
      </w:r>
      <w:r>
        <w:rPr>
          <w:vertAlign w:val="superscript"/>
          <w:lang w:val="en-US" w:eastAsia="en-US"/>
        </w:rPr>
        <w:t>2*</w:t>
      </w:r>
      <w:r>
        <w:rPr>
          <w:lang w:val="en-US" w:eastAsia="en-US"/>
        </w:rPr>
        <w:t>, Lu-pu-x¬</w:t>
      </w:r>
      <w:r>
        <w:rPr>
          <w:vertAlign w:val="superscript"/>
          <w:lang w:val="en-US" w:eastAsia="en-US"/>
        </w:rPr>
        <w:t>3*</w:t>
      </w:r>
      <w:r>
        <w:rPr>
          <w:lang w:val="en-US" w:eastAsia="en-US"/>
        </w:rPr>
        <w:t>, §ron-ke v.v. ®em l¹i. H«m nay Phrai-li-gr¸t ®· kÓ cho t«i r»ng Phr¨ng-x¬ I-«-xÐp §a-ni-en-x¬ ®ang cã mÆt ë Lu©n §«n vµ ®· ®Õn nhµ anh Êy cïng víi V«n-ph¬ §á. Nh</w:t>
        <w:softHyphen/>
        <w:t xml:space="preserve"> cËu Êy b¶o, «ng ta kh«ng ®Þnh ®Õn chç t«i v× theo «ng ta, t«i ®· ®</w:t>
        <w:softHyphen/>
        <w:t>a ng</w:t>
        <w:softHyphen/>
        <w:t>êi anh em «ng ta</w:t>
      </w:r>
      <w:r>
        <w:rPr>
          <w:vertAlign w:val="superscript"/>
          <w:lang w:val="en-US" w:eastAsia="en-US"/>
        </w:rPr>
        <w:t>4*</w:t>
      </w:r>
      <w:r>
        <w:rPr>
          <w:lang w:val="en-US" w:eastAsia="en-US"/>
        </w:rPr>
        <w:t xml:space="preserve"> vµo tï th«ng qua Ban-®i-a, nÕu kh«ng cã chuyÖn Êy th× «ng Êy ®· kh«ng bÞ b¾t. Mµ Ban-®i-a lÇn ®Çu tiªn ë chç t«i vµo th¸ng Hai 1852, cßn §a-ni-en-x¬ th× bÞ bá tï vµo th¸ng N¨m 1851! Nh</w:t>
        <w:softHyphen/>
        <w:t xml:space="preserve"> anh tÊy, kÕt qu¶ x¶y ra tr</w:t>
        <w:softHyphen/>
        <w:t xml:space="preserve">íc ®ã rÊt </w:t>
      </w:r>
      <w:r>
        <w:rPr>
          <w:spacing w:val="-6"/>
          <w:lang w:val="en-US" w:eastAsia="en-US"/>
        </w:rPr>
        <w:t>nhiÒu! Sù ®Æt ®iÒu ti tiÖn hiÕm cã Êy (phÇn th</w:t>
        <w:softHyphen/>
        <w:t>ëng cho tÊt c¶</w:t>
      </w:r>
      <w:r>
        <w:rPr>
          <w:lang w:val="en-US" w:eastAsia="en-US"/>
        </w:rPr>
        <w:t xml:space="preserve"> </w:t>
      </w:r>
      <w:r>
        <w:rPr>
          <w:spacing w:val="-6"/>
          <w:lang w:val="en-US" w:eastAsia="en-US"/>
        </w:rPr>
        <w:t>mäi c«ng phu cña t«i, cho sù mÊt thêi gian vµ nh÷ng kÕt qu¶ dÔ</w:t>
      </w:r>
      <w:r>
        <w:rPr>
          <w:lang w:val="en-US" w:eastAsia="en-US"/>
        </w:rPr>
        <w:t xml:space="preserve"> </w:t>
      </w:r>
      <w:r>
        <w:rPr>
          <w:spacing w:val="-6"/>
          <w:lang w:val="en-US" w:eastAsia="en-US"/>
        </w:rPr>
        <w:t xml:space="preserve">chÞu </w:t>
      </w:r>
      <w:r>
        <w:rPr>
          <w:lang w:val="en-US" w:eastAsia="en-US"/>
        </w:rPr>
        <w:t>kh¸c cña vô ¸n</w:t>
      </w:r>
      <w:r>
        <w:rPr>
          <w:vertAlign w:val="superscript"/>
          <w:lang w:val="en-US" w:eastAsia="en-US"/>
        </w:rPr>
        <w:t>5*</w:t>
      </w:r>
      <w:r>
        <w:rPr>
          <w:lang w:val="en-US" w:eastAsia="en-US"/>
        </w:rPr>
        <w:t>) tÊt nhiªn ®</w:t>
        <w:softHyphen/>
        <w:t>îc mét sè ng</w:t>
        <w:softHyphen/>
        <w:t>êi thÌm thuång chép lÊy</w:t>
      </w:r>
      <w:r>
        <w:rPr>
          <w:spacing w:val="-6"/>
          <w:lang w:val="en-US" w:eastAsia="en-US"/>
        </w:rPr>
        <w:t xml:space="preserve"> ®Ó che ®Ëy nh÷ng hµnh ®éng bØ æi cña chÝnh hä ®èi víi</w:t>
      </w:r>
      <w:r>
        <w:rPr>
          <w:lang w:val="en-US" w:eastAsia="en-US"/>
        </w:rPr>
        <w:t xml:space="preserve"> t«i vµ</w:t>
        <w:br/>
        <w:br/>
      </w:r>
    </w:p>
    <w:p>
      <w:pPr>
        <w:pStyle w:val="Ke"/>
        <w:rPr>
          <w:lang w:val="en-US" w:eastAsia="en-US"/>
        </w:rPr>
      </w:pPr>
      <w:r>
        <w:rPr>
          <w:lang w:val="en-US" w:eastAsia="en-US"/>
        </w:rPr>
      </w:r>
    </w:p>
    <w:p>
      <w:pPr>
        <w:pStyle w:val="Chuthich"/>
        <w:rPr>
          <w:lang w:val="en-US" w:eastAsia="en-US"/>
        </w:rPr>
      </w:pPr>
      <w:r>
        <w:rPr>
          <w:lang w:val="en-US" w:eastAsia="en-US"/>
        </w:rPr>
        <w:t>1* - C¸i cí næ ra chiÕn tranh</w:t>
      </w:r>
    </w:p>
    <w:p>
      <w:pPr>
        <w:pStyle w:val="Chuthich"/>
        <w:rPr>
          <w:lang w:val="en-US" w:eastAsia="en-US"/>
        </w:rPr>
      </w:pPr>
      <w:r>
        <w:rPr>
          <w:lang w:val="en-US" w:eastAsia="en-US"/>
        </w:rPr>
        <w:t>2* - PhÐc-®i-n¨ng V«n-ph¬</w:t>
      </w:r>
    </w:p>
    <w:p>
      <w:pPr>
        <w:pStyle w:val="Chuthich"/>
        <w:rPr>
          <w:lang w:val="en-US" w:eastAsia="en-US"/>
        </w:rPr>
      </w:pPr>
      <w:r>
        <w:rPr>
          <w:lang w:val="en-US" w:eastAsia="en-US"/>
        </w:rPr>
        <w:t>3* - Vin-hem V«n-ph¬</w:t>
      </w:r>
    </w:p>
    <w:p>
      <w:pPr>
        <w:pStyle w:val="Chuthich"/>
        <w:rPr>
          <w:lang w:val="en-US" w:eastAsia="en-US"/>
        </w:rPr>
      </w:pPr>
      <w:r>
        <w:rPr>
          <w:lang w:val="en-US" w:eastAsia="en-US"/>
        </w:rPr>
        <w:t>4* - R«-lan -§a-ni-en-x¬</w:t>
      </w:r>
    </w:p>
    <w:p>
      <w:pPr>
        <w:pStyle w:val="Chuthich"/>
        <w:rPr>
          <w:lang w:val="en-US" w:eastAsia="en-US"/>
        </w:rPr>
      </w:pPr>
      <w:r>
        <w:rPr>
          <w:lang w:val="en-US" w:eastAsia="en-US"/>
        </w:rPr>
        <w:t>5* §©y muèn nãi ®Õn vô ¸n nh÷ng thµnh viªn Liªn ®oµn nh÷ng ng</w:t>
        <w:softHyphen/>
        <w:t>êi céng s¶n ë Khuªn.</w:t>
      </w:r>
    </w:p>
    <w:p>
      <w:pPr>
        <w:pStyle w:val="Left"/>
        <w:rPr>
          <w:lang w:val="en-US" w:eastAsia="en-US"/>
        </w:rPr>
      </w:pPr>
      <w:r>
        <w:rPr>
          <w:lang w:val="en-US" w:eastAsia="en-US"/>
        </w:rPr>
        <w:t>sù ph¶n béi hÌn h¹ cña hä. Mµ nguyªn nh©n cña toµn bé hµnh vi nh¬ nhuèc ®ã lµ lêi cµu nhµu g¾t gáng lan truyÒn ®ã ®©y cña c¸c «ng §ron-ke - V.V«n-ph¬ - nh÷ng ng</w:t>
        <w:softHyphen/>
        <w:t>êi ®· gi÷ l¹i cho m×nh phÇn c«ng viÖc tiÖn lîi nhÊt - lµ lêi ®¬m ®Æt, cßn ®èi víi t«i th× hä vui lßng dµnh tÊt c¶ nh÷ng viÖc khã nhäc thùc tÕ.</w:t>
      </w:r>
      <w:r>
        <mc:AlternateContent>
          <mc:Choice Requires="wps">
            <w:drawing>
              <wp:anchor behindDoc="0" distT="0" distB="0" distL="114935" distR="114935" simplePos="0" locked="0" layoutInCell="0" allowOverlap="1" relativeHeight="198">
                <wp:simplePos x="0" y="0"/>
                <wp:positionH relativeFrom="margin">
                  <wp:posOffset>-477520</wp:posOffset>
                </wp:positionH>
                <wp:positionV relativeFrom="margin">
                  <wp:posOffset>-477520</wp:posOffset>
                </wp:positionV>
                <wp:extent cx="9692640" cy="377825"/>
                <wp:effectExtent l="0" t="0" r="0" b="0"/>
                <wp:wrapNone/>
                <wp:docPr id="197" name="Frame19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pPr>
      <w:r>
        <w:rPr>
          <w:lang w:val="en-US" w:eastAsia="en-US"/>
        </w:rPr>
        <w:t>NÕu t«i sèng khÊm kh¸, hoÆc Ýt ra, tho¸t khái c¸c mèi lo toan, th× dÜ nhiªn t«i bá mÆc tÊt c¶ nh÷ng ®iÒu ti tiÖn ®ã. Nh</w:t>
        <w:softHyphen/>
        <w:t>ng khi nh÷ng ®iÒu xÊu xa cña cuéc sèng nhá nhen trong nhiÒu n¨m cßn ®</w:t>
        <w:softHyphen/>
        <w:t>îc gia thªm nh÷ng ®iÒu xÊu xa ®ã vµ nh÷ng ®iÒu xÊu xa t</w:t>
        <w:softHyphen/>
        <w:t>¬ng tù nh</w:t>
        <w:softHyphen/>
        <w:t xml:space="preserve"> vËy, th× nh</w:t>
        <w:softHyphen/>
        <w:t xml:space="preserve"> thÕ lµ ®· qu¸ l¾m råi. T«i ®Þnh nÕu cã thÓ th× tuyªn bè </w:t>
      </w:r>
      <w:r>
        <w:rPr>
          <w:i/>
          <w:lang w:val="en-US" w:eastAsia="en-US"/>
        </w:rPr>
        <w:t>c«ng khai</w:t>
      </w:r>
      <w:r>
        <w:rPr>
          <w:lang w:val="en-US" w:eastAsia="en-US"/>
        </w:rPr>
        <w:t xml:space="preserve"> ngay r»ng t«i kh«ng cã g× chung </w:t>
      </w:r>
      <w:r>
        <w:rPr>
          <w:i/>
          <w:lang w:val="en-US" w:eastAsia="en-US"/>
        </w:rPr>
        <w:t>víi bÊt kú</w:t>
      </w:r>
      <w:r>
        <w:rPr>
          <w:lang w:val="en-US" w:eastAsia="en-US"/>
        </w:rPr>
        <w:t xml:space="preserve"> </w:t>
      </w:r>
      <w:r>
        <w:rPr>
          <w:i/>
          <w:lang w:val="en-US" w:eastAsia="en-US"/>
        </w:rPr>
        <w:t>mét ®¶ng nµo trong sè c¸c ®¶ng.</w:t>
      </w:r>
      <w:r>
        <w:rPr>
          <w:lang w:val="en-US" w:eastAsia="en-US"/>
        </w:rPr>
        <w:t xml:space="preserve"> T«i kh«ng cã ý ®Þnh chÞu ®Ó cho bÊt kú con lõa ®¶ng ph¸i nµo cã thÓ m</w:t>
        <w:softHyphen/>
        <w:t>în cí ®¶ng ph¸i xóc ph¹m t«i h¬n n÷a.</w:t>
      </w:r>
    </w:p>
    <w:p>
      <w:pPr>
        <w:pStyle w:val="Normal"/>
        <w:rPr/>
      </w:pPr>
      <w:r>
        <w:rPr>
          <w:lang w:val="en-US" w:eastAsia="en-US"/>
        </w:rPr>
        <w:t>Giê ®©y anh thÊy lµm cho quyÓn s¸ch cña t«i</w:t>
      </w:r>
      <w:r>
        <w:rPr>
          <w:vertAlign w:val="superscript"/>
          <w:lang w:val="en-US" w:eastAsia="en-US"/>
        </w:rPr>
        <w:t>1*</w:t>
      </w:r>
      <w:r>
        <w:rPr>
          <w:lang w:val="en-US" w:eastAsia="en-US"/>
        </w:rPr>
        <w:t xml:space="preserve"> tíi ®</w:t>
        <w:softHyphen/>
        <w:t>îc n</w:t>
        <w:softHyphen/>
        <w:t>íc §øc, lµ cÇn thiÕt nh</w:t>
        <w:softHyphen/>
        <w:t xml:space="preserve"> thÕ nµo. V× anh kh«ng thÓ lµm viÖc ®ã, nªn anh h·y göi cho t«i ®Þa chØ cña St¬-r«n, lµ ng</w:t>
        <w:softHyphen/>
        <w:t>êi mµ t«i muèn hái ý kiÕn vÒ vÊn ®Ò nµy.</w:t>
      </w:r>
    </w:p>
    <w:p>
      <w:pPr>
        <w:pStyle w:val="Normal"/>
        <w:rPr/>
      </w:pPr>
      <w:r>
        <w:rPr>
          <w:lang w:val="en-US" w:eastAsia="en-US"/>
        </w:rPr>
        <w:t>T«i muèn nghe nh÷ng lêi gi¶i thÝch cña «ng §ron-ke vÒ quyÓn s¸ch</w:t>
      </w:r>
      <w:r>
        <w:rPr>
          <w:vertAlign w:val="superscript"/>
          <w:lang w:val="en-US" w:eastAsia="en-US"/>
        </w:rPr>
        <w:t>2*</w:t>
      </w:r>
      <w:r>
        <w:rPr>
          <w:lang w:val="en-US" w:eastAsia="en-US"/>
        </w:rPr>
        <w:t>. Cßn vÒ «ng Lu-pu-x¬ th× «ng ta xem ra ®Þnh chuéc l¹i sù phôc vô hÌn h¹ cña m×nh ®èi víi nh÷ng ng</w:t>
        <w:softHyphen/>
        <w:t>êi t</w:t>
        <w:softHyphen/>
        <w:t xml:space="preserve"> s¶n che chë «ng ta b»ng nh÷ng lêi thãa m¹ xÊc l¸o chèng l¹i t«i. T«i cã thÓ cam ®oan víi «ng ta r»ng sù viÖc kh«ng kÕt thóc b»ng lêi khoe khoang cña «ng ta tr</w:t>
        <w:softHyphen/>
        <w:t>íc I-man - lÊy cí ®Õn th¨m chµo tõ biÖt I-man - vÒ viÖc «ng ta trót c¬n giËn phi-li-xtanh cña m×nh lªn ®Çu t«i.</w:t>
      </w:r>
    </w:p>
    <w:p>
      <w:pPr>
        <w:pStyle w:val="Normal"/>
        <w:rPr/>
      </w:pPr>
      <w:r>
        <w:rPr>
          <w:lang w:val="en-US" w:eastAsia="en-US"/>
        </w:rPr>
        <w:t>T«i göi kÌm bøc th</w:t>
      </w:r>
      <w:r>
        <w:rPr>
          <w:spacing w:val="6"/>
          <w:lang w:val="en-US" w:eastAsia="en-US"/>
        </w:rPr>
        <w:softHyphen/>
        <w:t xml:space="preserve"> cña Clót-x¬. Trong bµi</w:t>
      </w:r>
      <w:r>
        <w:rPr>
          <w:lang w:val="en-US" w:eastAsia="en-US"/>
        </w:rPr>
        <w:t xml:space="preserve"> cña m×nh chèng</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V¹ch trÇn vô ¸n nh÷ng ng</w:t>
        <w:softHyphen/>
        <w:t>êi céng s¶n ë Khuªn"</w:t>
      </w:r>
    </w:p>
    <w:p>
      <w:pPr>
        <w:pStyle w:val="Chuthich"/>
        <w:rPr>
          <w:lang w:val="en-US" w:eastAsia="en-US"/>
        </w:rPr>
      </w:pPr>
      <w:r>
        <w:rPr>
          <w:lang w:val="en-US" w:eastAsia="en-US"/>
        </w:rPr>
        <w:t>2* Xem tËp nµy, tr. 378-379.</w:t>
      </w:r>
    </w:p>
    <w:p>
      <w:pPr>
        <w:pStyle w:val="Left"/>
        <w:rPr/>
      </w:pPr>
      <w:r>
        <w:rPr>
          <w:spacing w:val="6"/>
          <w:lang w:val="en-US" w:eastAsia="en-US"/>
        </w:rPr>
        <w:t>tê "Neu-England-Zeitung", cËu Êy, nh</w:t>
        <w:softHyphen/>
        <w:t xml:space="preserve"> t«i c¶m thÊy, ®· tËp hîp</w:t>
      </w:r>
      <w:r>
        <w:rPr>
          <w:lang w:val="en-US" w:eastAsia="en-US"/>
        </w:rPr>
        <w:t xml:space="preserve"> kh¸ thµnh c«ng nh÷ng chç thÝch hîp trong th</w:t>
        <w:softHyphen/>
        <w:t xml:space="preserve"> cña t«i vÒ Kª-ri v. v.</w:t>
      </w:r>
      <w:r>
        <w:rPr>
          <w:vertAlign w:val="superscript"/>
          <w:lang w:val="en-US" w:eastAsia="en-US"/>
        </w:rPr>
        <w:t>407</w:t>
      </w:r>
      <w:r>
        <w:rPr>
          <w:lang w:val="en-US"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32</w:t>
        <w:br/>
        <w:t xml:space="preserve">M¸c göi ¡ng-ghen </w:t>
        <w:br/>
      </w:r>
      <w:r>
        <w:rPr>
          <w:sz w:val="20"/>
          <w:lang w:val="en-US" w:eastAsia="en-US"/>
        </w:rPr>
        <w:t>ë Man-se-xt¬</w:t>
      </w:r>
    </w:p>
    <w:p>
      <w:pPr>
        <w:pStyle w:val="Ngay"/>
        <w:rPr/>
      </w:pPr>
      <w:r>
        <w:rPr/>
        <w:t>[Lu©n §«n], 12 th¸ng M</w:t>
        <w:softHyphen/>
        <w:t>êi 1853</w:t>
      </w:r>
    </w:p>
    <w:p>
      <w:pPr>
        <w:pStyle w:val="Normal"/>
        <w:rPr>
          <w:lang w:val="en-US" w:eastAsia="en-US"/>
        </w:rPr>
      </w:pPr>
      <w:r>
        <w:rPr>
          <w:lang w:val="en-US" w:eastAsia="en-US"/>
        </w:rPr>
        <w:t>¡ng-ghen th©n mÕn!</w:t>
      </w:r>
    </w:p>
    <w:p>
      <w:pPr>
        <w:pStyle w:val="Normal"/>
        <w:rPr/>
      </w:pPr>
      <w:r>
        <w:rPr>
          <w:lang w:val="en-US" w:eastAsia="en-US"/>
        </w:rPr>
        <w:t xml:space="preserve">2 pao t«i ®· nhËn. TiÒn ®Õn ®óng lóc, nhÊt lµ khi </w:t>
      </w:r>
      <w:r>
        <w:rPr>
          <w:rFonts w:cs=".VnTimeH" w:ascii=".VnTimeH" w:hAnsi=".VnTimeH"/>
          <w:lang w:val="en-US" w:eastAsia="en-US"/>
        </w:rPr>
        <w:t>è</w:t>
      </w:r>
      <w:r>
        <w:rPr>
          <w:lang w:val="en-US" w:eastAsia="en-US"/>
        </w:rPr>
        <w:t xml:space="preserve">c-xpho, </w:t>
      </w:r>
      <w:r>
        <w:rPr>
          <w:spacing w:val="-6"/>
          <w:lang w:val="en-US" w:eastAsia="en-US"/>
        </w:rPr>
        <w:t>xÕp cña Phrai-li-gr¸t ®i ch</w:t>
        <w:softHyphen/>
        <w:t>a vÒ, vµ nh</w:t>
        <w:softHyphen/>
        <w:t xml:space="preserve"> vËy, sù viÖc bÞ kÐo</w:t>
      </w:r>
      <w:r>
        <w:rPr>
          <w:lang w:val="en-US" w:eastAsia="en-US"/>
        </w:rPr>
        <w:t xml:space="preserve"> dµi</w:t>
      </w:r>
      <w:r>
        <w:rPr>
          <w:vertAlign w:val="superscript"/>
          <w:lang w:val="en-US" w:eastAsia="en-US"/>
        </w:rPr>
        <w:t>1*</w:t>
      </w:r>
      <w:r>
        <w:rPr>
          <w:lang w:val="en-US" w:eastAsia="en-US"/>
        </w:rPr>
        <w:t>.</w:t>
      </w:r>
    </w:p>
    <w:p>
      <w:pPr>
        <w:pStyle w:val="Hep"/>
        <w:rPr>
          <w:lang w:val="en-US" w:eastAsia="en-US"/>
        </w:rPr>
      </w:pPr>
      <w:r>
        <w:rPr>
          <w:spacing w:val="6"/>
          <w:lang w:val="en-US" w:eastAsia="en-US"/>
        </w:rPr>
        <w:t>Cßn vÒ tê "Tribune", th× ®Õn thø s¸u t«i sÏ viÕt xong bµi II vÒ Pan-míc-xt¬n</w:t>
      </w:r>
      <w:r>
        <w:rPr>
          <w:spacing w:val="6"/>
          <w:vertAlign w:val="superscript"/>
          <w:lang w:val="en-US" w:eastAsia="en-US"/>
        </w:rPr>
        <w:t>2*</w:t>
      </w:r>
      <w:r>
        <w:rPr>
          <w:spacing w:val="6"/>
          <w:lang w:val="en-US" w:eastAsia="en-US"/>
        </w:rPr>
        <w:t>.  Bµi III vµ bµi cuèi cïng bao qu¸t thêi kú</w:t>
      </w:r>
    </w:p>
    <w:p>
      <w:pPr>
        <w:pStyle w:val="Kehep"/>
        <w:rPr>
          <w:lang w:val="en-US" w:eastAsia="en-US"/>
        </w:rPr>
      </w:pPr>
      <w:r>
        <w:rPr>
          <w:lang w:val="en-US" w:eastAsia="en-US"/>
        </w:rPr>
      </w:r>
    </w:p>
    <w:p>
      <w:pPr>
        <w:pStyle w:val="Chuthich"/>
        <w:rPr>
          <w:lang w:val="en-US" w:eastAsia="en-US"/>
        </w:rPr>
      </w:pPr>
      <w:r>
        <w:rPr>
          <w:lang w:val="en-US" w:eastAsia="en-US"/>
        </w:rPr>
        <w:t>1* Xem tËp nµy, tr. 394-395.</w:t>
      </w:r>
    </w:p>
    <w:p>
      <w:pPr>
        <w:pStyle w:val="Chuthich"/>
        <w:rPr/>
      </w:pPr>
      <w:r>
        <w:rPr>
          <w:spacing w:val="-6"/>
          <w:lang w:val="en-US" w:eastAsia="en-US"/>
        </w:rPr>
        <w:t xml:space="preserve">2* </w:t>
      </w:r>
      <w:r>
        <w:rPr>
          <w:i/>
          <w:spacing w:val="-6"/>
          <w:lang w:val="en-US" w:eastAsia="en-US"/>
        </w:rPr>
        <w:t>C.M¸c</w:t>
      </w:r>
      <w:r>
        <w:rPr>
          <w:spacing w:val="-6"/>
          <w:lang w:val="en-US" w:eastAsia="en-US"/>
        </w:rPr>
        <w:t>. "Hu©n t</w:t>
        <w:softHyphen/>
        <w:t>íc Pan-míc-xt¬n", bµi thø ba (b¸o "New York Daily Tribune" ®¨ng lµm bµi thø hai vÒ Pan-míc-xt¬n víi nhan ®Ò "Pan-míc-xt¬n vµ n</w:t>
        <w:softHyphen/>
        <w:t>íc Nga").</w:t>
      </w:r>
    </w:p>
    <w:p>
      <w:pPr>
        <w:pStyle w:val="Left"/>
        <w:rPr/>
      </w:pPr>
      <w:r>
        <w:rPr>
          <w:lang w:val="en-US" w:eastAsia="en-US"/>
        </w:rPr>
        <w:t>tõ n¨m 1848 ®Õn n¨m 1852, ®ßi hái rÊt nhiÒu S¸ch xanh vµ "c¸c cuéc tranh luËn ë nghÞ viÖn", ®Õn møc t«i kh«ng thÓ nµo viÕt xong tr</w:t>
        <w:softHyphen/>
        <w:t>íc thø ba, chó ý r»ng ngµy chñ nhËt mÊt tong v× sù viÖc liªn quan víi ViÖn b¶o tµng Anh. V× vËy sÏ hÕt søc cã Ých, còng nh</w:t>
        <w:softHyphen/>
        <w:t xml:space="preserve"> ®Ó tranh thñ thêi gian, nÕu anh gióp t«i ®¶m b¶o ngµy thø ba. Nh</w:t>
        <w:softHyphen/>
        <w:t>ng viÕt vÒ c¸i g×? §óng lµ c¶ t«i còng ch¼ng biÕt. Cã thÓ, c¸i g× ®ã trong lÜnh vùc chÝnh trÞ th</w:t>
        <w:softHyphen/>
        <w:t>êng ngµy, mµ t«i th× chØ cã thÓ bæ sung nh÷ng tin tøc míi nhÊt. Cã thÓ, nÕu anh theo dâi ®Çy ®ñ ®iÒu nµy, - mµ ®èi víi c¸c «ng Gri-li vµ M¸c - En-r¸t th× còng kh«ng cÇn qu¸ nhiÒu, - xem cuéc khñng ho¶ng s¾p tíi sÏ gãp phÇn lËt ®æ chÕ ®é B«-na-p¸c-t¬ nh</w:t>
        <w:softHyphen/>
        <w:t xml:space="preserve"> thÕ nµo. T«i nghÜ r»ng b©y giê lµ lóc thÝch hîp nhÊt ®Ó chó ý tíi n</w:t>
        <w:softHyphen/>
        <w:t>íc Ph¸p, n¬i mµ th¶m häa vÉn sÏ næ ra. Mïa mµng lóa m× vµ nho kÐm. Nhê gi¸ b¸nh m× t</w:t>
        <w:softHyphen/>
        <w:t>¬ng ®èi rÎ mµ Pa-ri thu hót c«ng nh©n tõ kh¾p n</w:t>
        <w:softHyphen/>
        <w:t>íc Ph¸p vµ b»ng c¸ch ®ã tuyÓn mé ®¹o qu©n cña c¸ch m¹ng, v× nh÷ng ng</w:t>
        <w:softHyphen/>
        <w:t>êi míi ®Õn Êy lµm gi¶m tiÒn l</w:t>
        <w:softHyphen/>
        <w:t>¬ng vèn ®ang gi¶m sót cña ng</w:t>
        <w:softHyphen/>
        <w:t xml:space="preserve">êi Pa-ri. Nh÷ng cuéc b¹o ®éng v× lóa m× ë An-da-x¬ - Lo-re-n¬, Sam-pa-nh¬. N«ng d©n bÊt b×nh v× sù </w:t>
        <w:softHyphen/>
        <w:t>u tiªn ®èi víi Pa-ri, c«ng nh©n bÊt b×nh v× nh÷ng lÔ ¨n mõng tèn kÐm cña qu©n ®éi; ng</w:t>
        <w:softHyphen/>
        <w:t>êi t</w:t>
        <w:softHyphen/>
        <w:t xml:space="preserve"> s¶n bÊt b×nh v× sù can thiÖp cã tÝnh chÊt c</w:t>
        <w:softHyphen/>
        <w:t>ìng bøc vµ cã lîi cho c«ng nh©n vµo c¸c quy luËt kinh tÕ. L</w:t>
        <w:softHyphen/>
        <w:t>îng cÇu tr</w:t>
        <w:softHyphen/>
        <w:t>íc hÕt vÒ hµng xa xØ gi¶m xuèng. C¸c x</w:t>
        <w:softHyphen/>
        <w:t xml:space="preserve">ëng b¾t </w:t>
      </w:r>
      <w:r>
        <w:rPr>
          <w:spacing w:val="6"/>
          <w:lang w:val="en-US" w:eastAsia="en-US"/>
        </w:rPr>
        <w:t>®Çu ®ãng cöa. Sù t</w:t>
        <w:softHyphen/>
        <w:t>¬ng ph¶n râ rÖt víi toµn bé sù bÇn cïng ®ã lµ t×nh tr¹ng l·ng phÝ vµ thñ ®o¹n trªn thÞ tr</w:t>
        <w:softHyphen/>
        <w:t>êng chøng</w:t>
      </w:r>
      <w:r>
        <w:rPr>
          <w:lang w:val="en-US" w:eastAsia="en-US"/>
        </w:rPr>
        <w:t xml:space="preserve"> </w:t>
      </w:r>
      <w:r>
        <w:rPr>
          <w:spacing w:val="6"/>
          <w:lang w:val="en-US" w:eastAsia="en-US"/>
        </w:rPr>
        <w:t>kho¸n cña gia téc B«-na-p¸c-t¬. TÝnh chÊt trèng rçng cña toµn bé hÖ thèng tÝn dông ®· trë thµnh mét ngµnh kinh doanh</w:t>
      </w:r>
      <w:r>
        <w:rPr>
          <w:lang w:val="en-US" w:eastAsia="en-US"/>
        </w:rPr>
        <w:t xml:space="preserve"> to lín thuÇn tuý gian lËn d</w:t>
        <w:softHyphen/>
        <w:t xml:space="preserve">íi sù l·nh ®¹o cña vÞ hoµng </w:t>
      </w:r>
      <w:r>
        <w:rPr>
          <w:spacing w:val="6"/>
          <w:lang w:val="en-US" w:eastAsia="en-US"/>
        </w:rPr>
        <w:t>®Õ v« s¶n l</w:t>
        <w:softHyphen/>
        <w:t>u manh vµ ng</w:t>
        <w:softHyphen/>
        <w:t>êi Do Th¸i Phun-d¬. Së giao dÞch,</w:t>
      </w:r>
      <w:r>
        <w:rPr>
          <w:lang w:val="en-US" w:eastAsia="en-US"/>
        </w:rPr>
        <w:t xml:space="preserve"> </w:t>
      </w:r>
      <w:r>
        <w:rPr>
          <w:spacing w:val="6"/>
          <w:lang w:val="en-US" w:eastAsia="en-US"/>
        </w:rPr>
        <w:t>ng©n hµng, ®</w:t>
        <w:softHyphen/>
        <w:t>êng s¾t, c¸c ng©n hµng cÇm cè vµ nh÷ng c¬ së</w:t>
      </w:r>
      <w:r>
        <w:rPr>
          <w:lang w:val="en-US" w:eastAsia="en-US"/>
        </w:rPr>
        <w:t xml:space="preserve"> </w:t>
      </w:r>
      <w:r>
        <w:rPr>
          <w:spacing w:val="6"/>
          <w:lang w:val="en-US" w:eastAsia="en-US"/>
        </w:rPr>
        <w:t>gian lËn kh¸c ®ñ lo¹i. ChÕ ®é cña nh÷ng ngµy cuèi cïng cña Lu-</w:t>
      </w:r>
      <w:r>
        <w:rPr>
          <w:lang w:val="en-US" w:eastAsia="en-US"/>
        </w:rPr>
        <w:t xml:space="preserve">i </w:t>
      </w:r>
      <w:r>
        <w:rPr>
          <w:spacing w:val="-6"/>
          <w:lang w:val="en-US" w:eastAsia="en-US"/>
        </w:rPr>
        <w:t>Phi-lÝp ®</w:t>
        <w:softHyphen/>
        <w:t>îc lÆp l¹i</w:t>
      </w:r>
      <w:r>
        <w:rPr>
          <w:lang w:val="en-US" w:eastAsia="en-US"/>
        </w:rPr>
        <w:t>,  song kÕt hîp víi mäi hµnh vi hÌn h¹ vµ</w:t>
      </w:r>
      <w:r>
        <mc:AlternateContent>
          <mc:Choice Requires="wps">
            <w:drawing>
              <wp:anchor behindDoc="0" distT="0" distB="0" distL="114935" distR="114935" simplePos="0" locked="0" layoutInCell="0" allowOverlap="1" relativeHeight="199">
                <wp:simplePos x="0" y="0"/>
                <wp:positionH relativeFrom="margin">
                  <wp:posOffset>-477520</wp:posOffset>
                </wp:positionH>
                <wp:positionV relativeFrom="margin">
                  <wp:posOffset>-477520</wp:posOffset>
                </wp:positionV>
                <wp:extent cx="9692640" cy="377825"/>
                <wp:effectExtent l="0" t="0" r="0" b="0"/>
                <wp:wrapNone/>
                <wp:docPr id="198" name="Frame19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3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39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Left"/>
        <w:rPr>
          <w:lang w:val="en-US" w:eastAsia="en-US"/>
        </w:rPr>
      </w:pPr>
      <w:r>
        <w:rPr>
          <w:lang w:val="en-US" w:eastAsia="en-US"/>
        </w:rPr>
        <w:t>kh«ng cã nh÷ng nÐt v·n håi cña §Õ chÕ vµ cña v</w:t>
        <w:softHyphen/>
        <w:t>¬ng triÒu Phôc tÝch.</w:t>
      </w:r>
    </w:p>
    <w:p>
      <w:pPr>
        <w:pStyle w:val="Normal"/>
        <w:rPr>
          <w:lang w:val="en-US" w:eastAsia="en-US"/>
        </w:rPr>
      </w:pPr>
      <w:r>
        <w:rPr>
          <w:lang w:val="en-US" w:eastAsia="en-US"/>
        </w:rPr>
        <w:t>Søc Ðp cña chÝnh phñ ®èi víi ng©n hµng. Nh÷ng nh©n viªn thu thuÕ b¾t ®Çu hµnh ®éng ë n«ng th«n tµn nhÉn ch</w:t>
        <w:softHyphen/>
        <w:t>a tõng thÊy. Sù chªnh lÖch to lín gi÷a ng©n s¸ch dù tÝnh vµ ng©n s¸ch thùc tÕ. TÊt c¶ c¸c c¬ quan chÝnh quyÒn thµnh phè lón s©u vµo nî nÇn - v× cÇn ph¶i duy tr× c¸i vÎ "phån vinh". Råi ®Õn ¶nh h</w:t>
        <w:softHyphen/>
        <w:t>ëng cña vÊn ®Ò ph</w:t>
        <w:softHyphen/>
        <w:t>¬ng §«ng ®èi víi c¸c chøng kho¸n nhµ n</w:t>
        <w:softHyphen/>
        <w:t>íc vµ viÖc chÝnh triÒu ®×nh sö dông mét c¸ch nguy hiÓm nh÷ng biÕn ®éng cña thÞ gi¸ chøng kho¸n. Sù mÊt tinh thÇn cña qu©n ®éi. Cßn ph¶i ®Æc biÖt nhÊn m¹nh r»ng nh÷ng b¶n tuyªn ng«n, nh÷ng lêi kªu gäi v.v. cña nh÷ng kÎ gi¸o ®iÒu nh</w:t>
        <w:softHyphen/>
        <w:t xml:space="preserve"> L¬-®ruy, Lu-i Bl¨ng vµ nh÷ng h¶o h¸n thuéc tÊt c¶ mäi mµu s¾c kh¸c ®· kh«ng thÓ m¶y may thay ®æi ®</w:t>
        <w:softHyphen/>
        <w:t>îc g×, trong khi sù khñng ho¶ng x· héi vµ kinh tÕ lËp tøc khëi ®éng tÊt c¶ v.v. vµ v.v.. Cè nhiªn, t«i kh«ng biÕt ®Ò tµi ®ã cã hÊp dÉn anh hay kh«ng. DÉu sao anh h·y cho t«i biÕt ngay ®Õn thø ba t«i cã nhËn ®</w:t>
        <w:softHyphen/>
        <w:t>îc bµi hay kh«ng, v× tuú theo ®iÒu ®ã mµ t«i sÏ lµm c¸i g× ®ã.</w:t>
      </w:r>
    </w:p>
    <w:p>
      <w:pPr>
        <w:pStyle w:val="Tacgia"/>
        <w:rPr/>
      </w:pPr>
      <w:r>
        <w:rPr>
          <w:b/>
          <w:i/>
        </w:rPr>
        <w:t>C.M.</w:t>
      </w:r>
      <w:r>
        <w:rPr/>
        <w:t xml:space="preserve"> cña anh</w:t>
      </w:r>
    </w:p>
    <w:p>
      <w:pPr>
        <w:pStyle w:val="Normal"/>
        <w:rPr/>
      </w:pPr>
      <w:r>
        <w:rPr>
          <w:lang w:val="en-US" w:eastAsia="en-US"/>
        </w:rPr>
        <w:t>T¹p chÝ "Economist" tuÇn tr</w:t>
        <w:softHyphen/>
        <w:t>íc (nãi ®óng ra lµ trong sè ra ngµy thø b¶y, do ®ã lµ trong tuÇn Êy) cung cÊp nhiÒu tµi liÖu vµ bµi tin ®ñ lo¹i tõ Pa-ri</w:t>
      </w:r>
      <w:r>
        <w:rPr>
          <w:vertAlign w:val="superscript"/>
          <w:lang w:val="en-US" w:eastAsia="en-US"/>
        </w:rPr>
        <w:t>408</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p>
            <w:pPr>
              <w:pStyle w:val="Normal"/>
              <w:spacing w:before="0" w:after="57"/>
              <w:ind w:hanging="0"/>
              <w:rPr>
                <w:lang w:val="en-US" w:eastAsia="en-US"/>
              </w:rPr>
            </w:pPr>
            <w:r>
              <w:rPr>
                <w:lang w:val="en-US" w:eastAsia="en-US"/>
              </w:rPr>
            </w:r>
          </w:p>
        </w:tc>
      </w:tr>
    </w:tbl>
    <w:p>
      <w:pPr>
        <w:pStyle w:val="1"/>
        <w:spacing w:before="0" w:after="367"/>
        <w:rPr/>
      </w:pPr>
      <w:r>
        <w:rPr>
          <w:lang w:val="en-US" w:eastAsia="en-US"/>
        </w:rPr>
        <w:br/>
        <w:br/>
        <w:t>113</w:t>
        <w:br/>
        <w:t>M¸c göi ¡ng-ghen</w:t>
      </w:r>
      <w:r>
        <w:rPr>
          <w:vertAlign w:val="superscript"/>
          <w:lang w:val="en-US" w:eastAsia="en-US"/>
        </w:rPr>
        <w:t>409</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200">
                <wp:simplePos x="0" y="0"/>
                <wp:positionH relativeFrom="margin">
                  <wp:posOffset>-477520</wp:posOffset>
                </wp:positionH>
                <wp:positionV relativeFrom="margin">
                  <wp:posOffset>-477520</wp:posOffset>
                </wp:positionV>
                <wp:extent cx="9692640" cy="377825"/>
                <wp:effectExtent l="0" t="0" r="0" b="0"/>
                <wp:wrapNone/>
                <wp:docPr id="199" name="Frame19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2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rPr/>
      </w:pPr>
      <w:r>
        <w:rPr/>
        <w:t>[Lu©n §«n], 28 th¸ng M</w:t>
        <w:softHyphen/>
        <w:t>êi 1853 28, Deanstreet, Soho</w:t>
      </w:r>
    </w:p>
    <w:p>
      <w:pPr>
        <w:pStyle w:val="Normal"/>
        <w:rPr>
          <w:lang w:val="en-US" w:eastAsia="en-US"/>
        </w:rPr>
      </w:pPr>
      <w:r>
        <w:rPr>
          <w:lang w:val="en-US" w:eastAsia="en-US"/>
        </w:rPr>
        <w:t>Phrª-®ª-rÝch th©n mÕn!</w:t>
      </w:r>
    </w:p>
    <w:p>
      <w:pPr>
        <w:pStyle w:val="Normal"/>
        <w:rPr/>
      </w:pPr>
      <w:r>
        <w:rPr>
          <w:lang w:val="en-US" w:eastAsia="en-US"/>
        </w:rPr>
        <w:t>T«i xin c¶m ¬n vÒ c¶ hai bµi</w:t>
      </w:r>
      <w:r>
        <w:rPr>
          <w:vertAlign w:val="superscript"/>
          <w:lang w:val="en-US" w:eastAsia="en-US"/>
        </w:rPr>
        <w:t>1*</w:t>
      </w:r>
      <w:r>
        <w:rPr>
          <w:lang w:val="en-US" w:eastAsia="en-US"/>
        </w:rPr>
        <w:t>. T«i e r»ng d</w:t>
        <w:softHyphen/>
        <w:t>íi ¶nh h</w:t>
        <w:softHyphen/>
        <w:t>ëng cña «ng XmÝt</w:t>
      </w:r>
      <w:r>
        <w:rPr>
          <w:vertAlign w:val="superscript"/>
          <w:lang w:val="en-US" w:eastAsia="en-US"/>
        </w:rPr>
        <w:t>2*</w:t>
      </w:r>
      <w:r>
        <w:rPr>
          <w:lang w:val="en-US" w:eastAsia="en-US"/>
        </w:rPr>
        <w:t xml:space="preserve"> anh ®· h¬i ®¸nh gi¸ qu¸ cao thµnh tùu qu©n sù cña ng</w:t>
        <w:softHyphen/>
        <w:t>êi Nga. Tr</w:t>
        <w:softHyphen/>
        <w:t>íc hÕt, vÒ chiÕn dÞch n¨m 1828 - 1829, th× theo x¸c nhËn cña ®a sè ng</w:t>
        <w:softHyphen/>
        <w:t>êi ®</w:t>
        <w:softHyphen/>
        <w:t>¬ng thêi - ý t«i muèn nãi c¶ b¸o c¸o do viªn sÜ quan tuú tïng</w:t>
      </w:r>
      <w:r>
        <w:rPr>
          <w:vertAlign w:val="superscript"/>
          <w:lang w:val="en-US" w:eastAsia="en-US"/>
        </w:rPr>
        <w:t>3*</w:t>
      </w:r>
      <w:r>
        <w:rPr>
          <w:lang w:val="en-US" w:eastAsia="en-US"/>
        </w:rPr>
        <w:t xml:space="preserve"> cña c«ng t</w:t>
        <w:softHyphen/>
        <w:t>íc Oen-linh-t¬n göi cho «ng nµy ®</w:t>
        <w:softHyphen/>
        <w:t>îc c«ng bè trong "Portfolio"</w:t>
      </w:r>
      <w:r>
        <w:rPr>
          <w:vertAlign w:val="superscript"/>
          <w:lang w:val="en-US" w:eastAsia="en-US"/>
        </w:rPr>
        <w:t>410</w:t>
      </w:r>
      <w:r>
        <w:rPr>
          <w:lang w:val="en-US" w:eastAsia="en-US"/>
        </w:rPr>
        <w:t xml:space="preserve">, - th× ®ã lµ mét chiÕn dÞch th¶m h¹i. C¸c ph¸o ®µi bÞ chiÕm b»ng mua chuéc h¬n lµ </w:t>
      </w:r>
      <w:r>
        <w:rPr>
          <w:spacing w:val="6"/>
          <w:lang w:val="en-US" w:eastAsia="en-US"/>
        </w:rPr>
        <w:t>b»ng tÊn c«ng. Nãi chung, viÖc mua chuéc ®ãng vai trß chñ yÕu</w:t>
      </w:r>
      <w:r>
        <w:rPr>
          <w:lang w:val="en-US" w:eastAsia="en-US"/>
        </w:rPr>
        <w:t xml:space="preserve"> trong chiÕn dÞch nµy. Sau khi v</w:t>
        <w:softHyphen/>
        <w:t xml:space="preserve">ît qua d·y Ban-c¨ng, b¶n </w:t>
      </w:r>
      <w:r>
        <w:rPr>
          <w:spacing w:val="6"/>
          <w:lang w:val="en-US" w:eastAsia="en-US"/>
        </w:rPr>
        <w:t>th©n §i-bÝch còng kh«ng tin r»ng «ng ta cã th¾ng ®</w:t>
        <w:softHyphen/>
        <w:t>îc hay</w:t>
      </w:r>
      <w:r>
        <w:rPr>
          <w:lang w:val="en-US" w:eastAsia="en-US"/>
        </w:rPr>
        <w:t xml:space="preserve"> </w:t>
      </w:r>
      <w:r>
        <w:rPr>
          <w:spacing w:val="6"/>
          <w:lang w:val="en-US" w:eastAsia="en-US"/>
        </w:rPr>
        <w:t>kh«ng, hay lµ sÏ m¾c bÉy mét c¸ch hÕt søc th¶m h¹i vµ sÏ bÞ c¾t</w:t>
      </w:r>
      <w:r>
        <w:rPr>
          <w:lang w:val="en-US" w:eastAsia="en-US"/>
        </w:rPr>
        <w:t xml:space="preserve"> ®øt. c¸i cøu «ng ta l¹i vÉn lµ tÝnh dÔ mua cña mét trong </w:t>
      </w:r>
      <w:r>
        <w:rPr>
          <w:spacing w:val="6"/>
          <w:lang w:val="en-US" w:eastAsia="en-US"/>
        </w:rPr>
        <w:t>nh÷ng t</w:t>
        <w:softHyphen/>
        <w:t xml:space="preserve"> lÖnh qu©n ®éi cña Pa-sa vµ sù rÖu r· hoµn toµn cña</w:t>
      </w:r>
      <w:r>
        <w:rPr>
          <w:lang w:val="en-US" w:eastAsia="en-US"/>
        </w:rPr>
        <w:t xml:space="preserve"> qu©n ®éi Thæ NhÜ Kú. N</w:t>
        <w:softHyphen/>
        <w:t xml:space="preserve">íc Nga b¾t ®Çu chiÕn tranh sau khi h¹m ®éi Thæ NhÜ </w:t>
      </w:r>
      <w:r>
        <w:rPr>
          <w:spacing w:val="6"/>
          <w:lang w:val="en-US" w:eastAsia="en-US"/>
        </w:rPr>
        <w:t>Kú bÞ tiªu</w:t>
      </w:r>
      <w:r>
        <w:rPr>
          <w:lang w:val="en-US" w:eastAsia="en-US"/>
        </w:rPr>
        <w:t xml:space="preserve"> diÖt ë Na-va-ri-n«</w:t>
      </w:r>
      <w:r>
        <w:rPr>
          <w:vertAlign w:val="superscript"/>
          <w:lang w:val="en-US" w:eastAsia="en-US"/>
        </w:rPr>
        <w:t>411</w:t>
      </w:r>
      <w:r>
        <w:rPr>
          <w:lang w:val="en-US" w:eastAsia="en-US"/>
        </w:rPr>
        <w:t>, tæ chøc cò</w:t>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Nh÷ng cuéc chuyÓn qu©n ë Thæ NhÜ Kú", "Cuéc chiÕn tranh thÇn th¸nh"</w:t>
      </w:r>
    </w:p>
    <w:p>
      <w:pPr>
        <w:pStyle w:val="Chuthich"/>
        <w:rPr/>
      </w:pPr>
      <w:r>
        <w:rPr>
          <w:spacing w:val="-6"/>
          <w:lang w:val="en-US" w:eastAsia="en-US"/>
        </w:rPr>
        <w:t xml:space="preserve">2* </w:t>
      </w:r>
      <w:r>
        <w:rPr>
          <w:i/>
          <w:spacing w:val="-6"/>
          <w:lang w:val="en-US" w:eastAsia="en-US"/>
        </w:rPr>
        <w:t>Ph.XmÝt.</w:t>
      </w:r>
      <w:r>
        <w:rPr>
          <w:spacing w:val="-6"/>
          <w:lang w:val="en-US" w:eastAsia="en-US"/>
        </w:rPr>
        <w:t xml:space="preserve"> "LÞch sö cuéc khëi nghÜa Ba Lan vµ cuéc chiÕn tranh n¨m 1830 vµ 1831"</w:t>
      </w:r>
    </w:p>
    <w:p>
      <w:pPr>
        <w:pStyle w:val="Chuthich"/>
        <w:rPr>
          <w:lang w:val="en-US" w:eastAsia="en-US"/>
        </w:rPr>
      </w:pPr>
      <w:r>
        <w:rPr>
          <w:lang w:val="en-US" w:eastAsia="en-US"/>
        </w:rPr>
        <w:t>3* - SÐc-ni</w:t>
      </w:r>
    </w:p>
    <w:p>
      <w:pPr>
        <w:pStyle w:val="Left"/>
        <w:rPr/>
      </w:pPr>
      <w:r>
        <w:rPr>
          <w:lang w:val="en-US" w:eastAsia="en-US"/>
        </w:rPr>
        <w:t>cña qu©n ®éi ®· bÞ Ma-kh¬-mót tiªu diÖt, cßn tæ chøc míi th× ch</w:t>
        <w:softHyphen/>
        <w:t>a ®</w:t>
        <w:softHyphen/>
        <w:t>îc</w:t>
      </w:r>
      <w:r>
        <w:rPr/>
        <w:t xml:space="preserve"> </w:t>
      </w:r>
      <w:r>
        <w:rPr>
          <w:lang w:val="en-US" w:eastAsia="en-US"/>
        </w:rPr>
        <w:t>x©y dùng. §iÒu kiÖn b©y giê dÉu sao vÉn ®· kh¸c.</w:t>
      </w:r>
    </w:p>
    <w:p>
      <w:pPr>
        <w:pStyle w:val="Normal"/>
        <w:rPr>
          <w:lang w:val="en-US" w:eastAsia="en-US"/>
        </w:rPr>
      </w:pPr>
      <w:r>
        <w:rPr>
          <w:lang w:val="en-US" w:eastAsia="en-US"/>
        </w:rPr>
        <w:t>Trong tê "Debats" hai tuÇn võa råi cã ®¨ng mét lo¹t bµi vÒ c¸c chiÕn dÞch n¨m 1828 vµ 1829. Nh</w:t>
        <w:softHyphen/>
        <w:t>ng t«i ch</w:t>
        <w:softHyphen/>
        <w:t>a ®äc nh÷ng bµi ®ã. Nh÷ng tµi liÖu kh¸c t«i sÏ t×m ë th</w:t>
        <w:softHyphen/>
        <w:t xml:space="preserve"> viÖn.</w:t>
      </w:r>
    </w:p>
    <w:p>
      <w:pPr>
        <w:pStyle w:val="Normal"/>
        <w:rPr/>
      </w:pPr>
      <w:r>
        <w:rPr>
          <w:lang w:val="en-US" w:eastAsia="en-US"/>
        </w:rPr>
        <w:t>Pi-p¬ ®· ra viÖn c¸ch ®©y mét tuÇn vµ thu xÕp ë ngay mét lóc t¹i hai chç: 1) lµm phãng viªn b¸o "Washington Union" qua Clót-x¬ lµm trung gian vµ 2) lµm nh©n viªn v¨n phßng (tõ 9 ®Õn 5 giê) ë mét crapaud</w:t>
      </w:r>
      <w:r>
        <w:rPr>
          <w:vertAlign w:val="superscript"/>
          <w:lang w:val="en-US" w:eastAsia="en-US"/>
        </w:rPr>
        <w:t>1*</w:t>
      </w:r>
      <w:r>
        <w:rPr>
          <w:lang w:val="en-US" w:eastAsia="en-US"/>
        </w:rPr>
        <w:t xml:space="preserve"> ë Xi-ti víi 25 si-linh mét tuÇn. Nh</w:t>
        <w:softHyphen/>
        <w:t xml:space="preserve"> vËy, t«i kh«ng thÓ sö dông sù gióp ®ì cña cËu Êy n÷a. Cµng tèt ®èi víi cËu Êy. T«i mõng v× cËu Êy ®· tho¸t khái chuyÖn bÈn thØu ®ã.</w:t>
      </w:r>
    </w:p>
    <w:p>
      <w:pPr>
        <w:pStyle w:val="Dan"/>
        <w:rPr/>
      </w:pPr>
      <w:r>
        <w:rPr>
          <w:lang w:val="en-US" w:eastAsia="en-US"/>
        </w:rPr>
        <w:t>T«i göi cho anh phÇn tiÕp theo cña bµi vÒ Pan-míc-xt¬n</w:t>
      </w:r>
      <w:r>
        <w:rPr>
          <w:vertAlign w:val="superscript"/>
          <w:lang w:val="en-US" w:eastAsia="en-US"/>
        </w:rPr>
        <w:t>2*</w:t>
      </w:r>
      <w:r>
        <w:rPr>
          <w:lang w:val="en-US" w:eastAsia="en-US"/>
        </w:rPr>
        <w:t>. Gi«n-x¬ còng ®Ò nghÞ cø göi phÇn tiÕp cho «ng Êy. T«i ®· göi cho «ng Êy thªm mét bµi n÷a</w:t>
      </w:r>
      <w:r>
        <w:rPr>
          <w:vertAlign w:val="superscript"/>
          <w:lang w:val="en-US" w:eastAsia="en-US"/>
        </w:rPr>
        <w:t>3*</w:t>
      </w:r>
      <w:r>
        <w:rPr>
          <w:lang w:val="en-US" w:eastAsia="en-US"/>
        </w:rPr>
        <w:t>, nh</w:t>
        <w:softHyphen/>
        <w:t>ng ®· tuyªn bè r»ng t«i sÏ kh«ng ®</w:t>
        <w:softHyphen/>
        <w:t>a thªm n÷a, nÕu hµnh vi xÊu xa nµy vÒ lçi in (lÇn nµy rÊt nghiªm träng vµ bãp mÐo ý tø) kh«ng chÊm døt. Mµ b¶n th¶o th× ®· viÕt rÊt râ rµng.</w:t>
      </w:r>
    </w:p>
    <w:p>
      <w:pPr>
        <w:pStyle w:val="Dan"/>
        <w:rPr/>
      </w:pPr>
      <w:r>
        <w:rPr>
          <w:i/>
          <w:lang w:val="en-US" w:eastAsia="en-US"/>
        </w:rPr>
        <w:t>Rinh-x¬</w:t>
      </w:r>
      <w:r>
        <w:rPr>
          <w:lang w:val="en-US" w:eastAsia="en-US"/>
        </w:rPr>
        <w:t xml:space="preserve"> bÞ mét trËn </w:t>
      </w:r>
      <w:r>
        <w:rPr>
          <w:i/>
          <w:lang w:val="en-US" w:eastAsia="en-US"/>
        </w:rPr>
        <w:t>lo¹n ãc,</w:t>
      </w:r>
      <w:r>
        <w:rPr>
          <w:lang w:val="en-US" w:eastAsia="en-US"/>
        </w:rPr>
        <w:t xml:space="preserve"> anh Êy ë tr¹i tÕ bÇn mÊy ngµy, tr¹ng th¸i søc khoÎ cña anh Êy vÉn cßn ®¸ng lo ng¹i. Nguyªn </w:t>
      </w:r>
      <w:r>
        <w:rPr>
          <w:spacing w:val="6"/>
          <w:lang w:val="en-US" w:eastAsia="en-US"/>
        </w:rPr>
        <w:t>nh©n lµ nghiÖn r</w:t>
        <w:softHyphen/>
        <w:t>îu, quorum magna pars</w:t>
      </w:r>
      <w:r>
        <w:rPr>
          <w:spacing w:val="6"/>
          <w:vertAlign w:val="superscript"/>
          <w:lang w:val="en-US" w:eastAsia="en-US"/>
        </w:rPr>
        <w:t>4*</w:t>
      </w:r>
      <w:r>
        <w:rPr>
          <w:spacing w:val="6"/>
          <w:lang w:val="en-US" w:eastAsia="en-US"/>
        </w:rPr>
        <w:t xml:space="preserve"> cña Lu-pu-x¬</w:t>
      </w:r>
      <w:r>
        <w:rPr>
          <w:spacing w:val="6"/>
          <w:vertAlign w:val="superscript"/>
          <w:lang w:val="en-US" w:eastAsia="en-US"/>
        </w:rPr>
        <w:t>5*</w:t>
      </w:r>
      <w:r>
        <w:rPr>
          <w:spacing w:val="6"/>
          <w:lang w:val="en-US" w:eastAsia="en-US"/>
        </w:rPr>
        <w:t xml:space="preserve"> cã</w:t>
      </w:r>
      <w:r>
        <w:rPr>
          <w:lang w:val="en-US" w:eastAsia="en-US"/>
        </w:rPr>
        <w:t xml:space="preserve"> </w:t>
      </w:r>
      <w:r>
        <w:rPr>
          <w:spacing w:val="6"/>
          <w:lang w:val="en-US" w:eastAsia="en-US"/>
        </w:rPr>
        <w:t>mét kh«ng hai, v× sau khi Rinh-x¬ ®ãng cöa c¬ së cña m×nh</w:t>
      </w:r>
      <w:r>
        <w:rPr>
          <w:spacing w:val="-6"/>
          <w:lang w:val="en-US" w:eastAsia="en-US"/>
        </w:rPr>
        <w:t>, Lu-pu-x¬</w:t>
      </w:r>
      <w:r>
        <w:rPr>
          <w:spacing w:val="-6"/>
          <w:vertAlign w:val="superscript"/>
          <w:lang w:val="en-US" w:eastAsia="en-US"/>
        </w:rPr>
        <w:t>5*</w:t>
      </w:r>
      <w:r>
        <w:rPr>
          <w:spacing w:val="-6"/>
          <w:lang w:val="en-US" w:eastAsia="en-US"/>
        </w:rPr>
        <w:t xml:space="preserve"> </w:t>
      </w:r>
      <w:r>
        <w:rPr>
          <w:lang w:val="en-US" w:eastAsia="en-US"/>
        </w:rPr>
        <w:t>®· lµm cho anh</w:t>
      </w:r>
      <w:r>
        <w:rPr>
          <w:spacing w:val="-6"/>
          <w:lang w:val="en-US" w:eastAsia="en-US"/>
        </w:rPr>
        <w:t xml:space="preserve"> Êy quen</w:t>
      </w:r>
      <w:r>
        <w:rPr>
          <w:lang w:val="en-US" w:eastAsia="en-US"/>
        </w:rPr>
        <w:t xml:space="preserve"> víi r</w:t>
        <w:softHyphen/>
        <w:t>îu gin. H¬n n÷a,</w:t>
      </w:r>
    </w:p>
    <w:p>
      <w:pPr>
        <w:pStyle w:val="Ke"/>
        <w:rPr>
          <w:lang w:val="en-US" w:eastAsia="en-US"/>
        </w:rPr>
      </w:pPr>
      <w:r>
        <w:rPr>
          <w:lang w:val="en-US" w:eastAsia="en-US"/>
        </w:rPr>
      </w:r>
    </w:p>
    <w:p>
      <w:pPr>
        <w:pStyle w:val="Chuthich"/>
        <w:rPr>
          <w:lang w:val="en-US" w:eastAsia="en-US"/>
        </w:rPr>
      </w:pPr>
      <w:r>
        <w:rPr>
          <w:lang w:val="en-US" w:eastAsia="en-US"/>
        </w:rPr>
        <w:t>1* - th</w:t>
        <w:softHyphen/>
        <w:t>êng d©n</w:t>
      </w:r>
    </w:p>
    <w:p>
      <w:pPr>
        <w:pStyle w:val="Chuthich"/>
        <w:rPr/>
      </w:pPr>
      <w:r>
        <w:rPr>
          <w:lang w:val="en-US" w:eastAsia="en-US"/>
        </w:rPr>
        <w:t xml:space="preserve">2* </w:t>
      </w:r>
      <w:r>
        <w:rPr>
          <w:i/>
          <w:lang w:val="en-US" w:eastAsia="en-US"/>
        </w:rPr>
        <w:t>C.M¸c.</w:t>
      </w:r>
      <w:r>
        <w:rPr>
          <w:lang w:val="en-US" w:eastAsia="en-US"/>
        </w:rPr>
        <w:t xml:space="preserve"> "Hu©n t</w:t>
        <w:softHyphen/>
        <w:t>íc Pan-míc-xt¬n". Bµi thø hai, ®¨ng trªn b¸o "People's Paper"</w:t>
      </w:r>
    </w:p>
    <w:p>
      <w:pPr>
        <w:pStyle w:val="Chuthich"/>
        <w:rPr/>
      </w:pPr>
      <w:r>
        <w:rPr>
          <w:lang w:val="en-US" w:eastAsia="en-US"/>
        </w:rPr>
        <w:t xml:space="preserve">3* </w:t>
      </w:r>
      <w:r>
        <w:rPr>
          <w:i/>
          <w:lang w:val="en-US" w:eastAsia="en-US"/>
        </w:rPr>
        <w:t>C.M¸c.</w:t>
      </w:r>
      <w:r>
        <w:rPr>
          <w:lang w:val="en-US" w:eastAsia="en-US"/>
        </w:rPr>
        <w:t xml:space="preserve"> "Hu©n t</w:t>
        <w:softHyphen/>
        <w:t>íc Pan-míc-xt¬n". Bµi thø ba</w:t>
      </w:r>
    </w:p>
    <w:p>
      <w:pPr>
        <w:pStyle w:val="Chuthich"/>
        <w:rPr>
          <w:lang w:val="en-US" w:eastAsia="en-US"/>
        </w:rPr>
      </w:pPr>
      <w:r>
        <w:rPr>
          <w:lang w:val="en-US" w:eastAsia="en-US"/>
        </w:rPr>
        <w:t>4* - ë ®©y c«ng lao lín lµ (ViÕc-gi-l¬. "E-nª-Ýt". QuyÓn hai)</w:t>
      </w:r>
    </w:p>
    <w:p>
      <w:pPr>
        <w:pStyle w:val="Chuthich"/>
        <w:rPr>
          <w:lang w:val="en-US" w:eastAsia="en-US"/>
        </w:rPr>
      </w:pPr>
      <w:r>
        <w:rPr>
          <w:lang w:val="en-US" w:eastAsia="en-US"/>
        </w:rPr>
        <w:t>5* - Vin-hem V«n-ph¬</w:t>
      </w:r>
    </w:p>
    <w:p>
      <w:pPr>
        <w:pStyle w:val="Left"/>
        <w:rPr>
          <w:lang w:val="en-US" w:eastAsia="en-US"/>
        </w:rPr>
      </w:pPr>
      <w:r>
        <w:rPr>
          <w:lang w:val="en-US" w:eastAsia="en-US"/>
        </w:rPr>
        <w:t>Rinh-x¬ cã b¶n tÝnh qu¸ m·nh liÖt kh«ng thÓ chÞu ®</w:t>
        <w:softHyphen/>
        <w:t>îc t×nh tr¹ng kh«ng ho¹t ®éng, vµ hiÖn thêi anh Êy ch</w:t>
        <w:softHyphen/>
        <w:t>a t×m ®</w:t>
        <w:softHyphen/>
        <w:t>îc c«ng viÖc míi. §¸ng ghÐt lµ tÊt c¶ nh÷ng chµng trai Êy ë chç chóng ta ®ang ph¸t triÓn.</w:t>
      </w:r>
      <w:r>
        <mc:AlternateContent>
          <mc:Choice Requires="wps">
            <w:drawing>
              <wp:anchor behindDoc="0" distT="0" distB="0" distL="114935" distR="114935" simplePos="0" locked="0" layoutInCell="0" allowOverlap="1" relativeHeight="201">
                <wp:simplePos x="0" y="0"/>
                <wp:positionH relativeFrom="margin">
                  <wp:posOffset>-477520</wp:posOffset>
                </wp:positionH>
                <wp:positionV relativeFrom="margin">
                  <wp:posOffset>-477520</wp:posOffset>
                </wp:positionV>
                <wp:extent cx="9692640" cy="377825"/>
                <wp:effectExtent l="0" t="0" r="0" b="0"/>
                <wp:wrapNone/>
                <wp:docPr id="200" name="Frame19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KÌm theo ®©y lµ tµi liÖu vÒ nh÷ng viÖc lµm vÜ ®¹i cña Hai-n¬-txen.</w:t>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851" w:after="407"/>
        <w:rPr/>
      </w:pPr>
      <w:r>
        <w:rPr>
          <w:lang w:val="en-US" w:eastAsia="en-US"/>
        </w:rPr>
        <w:t>134</w:t>
        <w:br/>
        <w:t xml:space="preserve">M¸c göi ¡ng-ghen </w:t>
        <w:br/>
      </w:r>
      <w:r>
        <w:rPr>
          <w:sz w:val="20"/>
          <w:lang w:val="en-US" w:eastAsia="en-US"/>
        </w:rPr>
        <w:t>ë Man-se-xt¬</w:t>
      </w:r>
    </w:p>
    <w:p>
      <w:pPr>
        <w:pStyle w:val="Ngay"/>
        <w:ind w:left="3402" w:hanging="0"/>
        <w:rPr/>
      </w:pPr>
      <w:r>
        <w:rPr/>
        <w:t>[Lu©n §«n], 2 th¸ng M</w:t>
        <w:softHyphen/>
        <w:t>êi mét 1853 28, Deanstreet, Soho</w:t>
      </w:r>
    </w:p>
    <w:p>
      <w:pPr>
        <w:pStyle w:val="Ke"/>
        <w:pBdr>
          <w:bottom w:val="nil"/>
        </w:pBdr>
        <w:spacing w:lineRule="atLeast" w:line="306" w:before="0" w:after="57"/>
        <w:rPr>
          <w:lang w:val="en-US" w:eastAsia="en-US"/>
        </w:rPr>
      </w:pPr>
      <w:r>
        <w:rPr>
          <w:lang w:val="en-US" w:eastAsia="en-US"/>
        </w:rPr>
        <w:t>¡ng-ghen th©n mÕn!</w:t>
      </w:r>
    </w:p>
    <w:p>
      <w:pPr>
        <w:pStyle w:val="Normal"/>
        <w:rPr/>
      </w:pPr>
      <w:r>
        <w:rPr>
          <w:lang w:val="en-US" w:eastAsia="en-US"/>
        </w:rPr>
        <w:t>Anh ph¶i göi ®Õn cho t«i tr</w:t>
        <w:softHyphen/>
        <w:t xml:space="preserve">íc ngµy kia, dï chØ lµ mét hoÆc </w:t>
      </w:r>
      <w:r>
        <w:rPr>
          <w:spacing w:val="-6"/>
          <w:lang w:val="en-US" w:eastAsia="en-US"/>
        </w:rPr>
        <w:t>hai trang (nÕu anh qu¸ bËn), vÒ viÖc qu©n Thæ NhÜ Kú v</w:t>
        <w:softHyphen/>
        <w:t>ît</w:t>
      </w:r>
      <w:r>
        <w:rPr>
          <w:lang w:val="en-US" w:eastAsia="en-US"/>
        </w:rPr>
        <w:t xml:space="preserve"> s«ng </w:t>
      </w:r>
      <w:r>
        <w:rPr>
          <w:spacing w:val="-6"/>
          <w:lang w:val="en-US" w:eastAsia="en-US"/>
        </w:rPr>
        <w:t xml:space="preserve">§a-nuýp </w:t>
      </w:r>
      <w:r>
        <w:rPr>
          <w:lang w:val="en-US" w:eastAsia="en-US"/>
        </w:rPr>
        <w:t>khi hä chiÕm Ca-la-ph¸t. H</w:t>
      </w:r>
      <w:r>
        <w:rPr>
          <w:spacing w:val="6"/>
          <w:lang w:val="en-US" w:eastAsia="en-US"/>
        </w:rPr>
        <w:t>«m qua</w:t>
      </w:r>
      <w:r>
        <w:rPr>
          <w:spacing w:val="-6"/>
          <w:lang w:val="en-US" w:eastAsia="en-US"/>
        </w:rPr>
        <w:t xml:space="preserve"> t«i nh¾c ®Õn tin</w:t>
      </w:r>
      <w:r>
        <w:rPr>
          <w:lang w:val="en-US" w:eastAsia="en-US"/>
        </w:rPr>
        <w:t xml:space="preserve"> nµy</w:t>
      </w:r>
    </w:p>
    <w:p>
      <w:pPr>
        <w:pStyle w:val="Leftdan"/>
        <w:rPr/>
      </w:pPr>
      <w:r>
        <w:rPr>
          <w:lang w:val="en-US" w:eastAsia="en-US"/>
        </w:rPr>
        <w:t>coi lµ hÕt søc ®¸ng ngê</w:t>
      </w:r>
      <w:r>
        <w:rPr>
          <w:vertAlign w:val="superscript"/>
          <w:lang w:val="en-US" w:eastAsia="en-US"/>
        </w:rPr>
        <w:t>1*</w:t>
      </w:r>
      <w:r>
        <w:rPr>
          <w:lang w:val="en-US" w:eastAsia="en-US"/>
        </w:rPr>
        <w:t>. Nh</w:t>
        <w:softHyphen/>
        <w:t>ng xem ra nã ®</w:t>
        <w:softHyphen/>
        <w:t>îc chøng thùc vµ dï sao qua c¸c b¸o ngµy mai anh sÏ biÕt sù thÓ nh</w:t>
        <w:softHyphen/>
        <w:t xml:space="preserve"> thÕ nµo. T«i kh«ng thÓ kh«ng nãi ®Õn ®iÒu nµy, còng kh«ng thÓ kh«ng viÕt tõ gãc ®é "lý trÝ lµnh m¹nh cña con ng</w:t>
        <w:softHyphen/>
        <w:t xml:space="preserve">êi", mét khi chóng ta ®· b¾t tay nghiªn cøu vÊn ®Ò nµy trªn gãc ®é thuÇn tuý khoa häc. NÕu tin c¸c b¸o Ph¸p, </w:t>
      </w:r>
      <w:r>
        <w:rPr>
          <w:i/>
          <w:lang w:val="en-US" w:eastAsia="en-US"/>
        </w:rPr>
        <w:t>Sa-min</w:t>
      </w:r>
      <w:r>
        <w:rPr>
          <w:lang w:val="en-US" w:eastAsia="en-US"/>
        </w:rPr>
        <w:t xml:space="preserve"> ®· nÖn ra trß qu©n Nga vµ thËm chÝ uy hiÕp Ti-phlÝt, cßn t</w:t>
        <w:softHyphen/>
        <w:t>íng V«-r«n-xèp th× d</w:t>
        <w:softHyphen/>
        <w:t>êng nh</w:t>
        <w:softHyphen/>
        <w:t xml:space="preserve"> ®· viÕt cho chÝnh phñ cña m×nh r»ng nÕu kh«ng cã viÖn binh ®¸ng kÓ th× «ng Êy sÏ kh«ng thÓ gi÷ ®</w:t>
        <w:softHyphen/>
        <w:t>îc Gru-di-a v× bÞ uy hiÕp tõ hai phÝa.</w:t>
      </w:r>
    </w:p>
    <w:p>
      <w:pPr>
        <w:pStyle w:val="Dan"/>
        <w:rPr/>
      </w:pPr>
      <w:r>
        <w:rPr>
          <w:spacing w:val="6"/>
          <w:lang w:val="en-US" w:eastAsia="en-US"/>
        </w:rPr>
        <w:t>B¸o "Tribune" gÇn ®©y th</w:t>
        <w:softHyphen/>
        <w:t>êng thi hµnh chÝnh s¸ch th«n tÝnh. Thø nhÊt, ®· th«n tÝnh bµi thø nhÊt cña anh vÒ qu©n sù lµm bµi x· luËn, thø hai, ®· th«n tÝnh bµi cña t«i vÒ Pan-míc-xt¬n</w:t>
      </w:r>
      <w:r>
        <w:rPr>
          <w:spacing w:val="6"/>
          <w:vertAlign w:val="superscript"/>
          <w:lang w:val="en-US" w:eastAsia="en-US"/>
        </w:rPr>
        <w:t>2*</w:t>
      </w:r>
      <w:r>
        <w:rPr>
          <w:spacing w:val="6"/>
          <w:lang w:val="en-US" w:eastAsia="en-US"/>
        </w:rPr>
        <w:t xml:space="preserve"> mµ phÇn tiÕp theo ®· bÞ th«n tÝnh tr</w:t>
        <w:softHyphen/>
        <w:t>íc b»ng c¸ch ®ã. Anh cã thÓ c¶m thÊy ®iÒu ®ã lµ buån c</w:t>
        <w:softHyphen/>
        <w:t>êi; nh</w:t>
        <w:softHyphen/>
        <w:t>ng, sau khi nghiªn cøu kü ho¹t ®éng cña tö t</w:t>
        <w:softHyphen/>
        <w:t>íc cao th</w:t>
        <w:softHyphen/>
        <w:t>îng trong hai m</w:t>
        <w:softHyphen/>
        <w:t>¬i n¨m, t«i ®· ®i ®Õn kÕt luËn y nh</w:t>
        <w:softHyphen/>
        <w:t xml:space="preserve"> kÕt luËn cña ng</w:t>
        <w:softHyphen/>
        <w:t>êi bÞ chøng cuång ®¬n ý Uèc-c¸c-t¬, cô thÓ lµ cho r»ng Pan-míc-xt¬n c¸ch ®©y mÊy chôc n¨m ®· b¸n m×nh cho Nga. Khi anh ®äc xong phÇn bµi tiÕp theo cña t«i (®Æc biÖt lµ chuyÖn xung ®ét Xi-ry - Thæ NhÜ Kú)</w:t>
      </w:r>
      <w:r>
        <w:rPr>
          <w:spacing w:val="6"/>
          <w:vertAlign w:val="superscript"/>
          <w:lang w:val="en-US" w:eastAsia="en-US"/>
        </w:rPr>
        <w:t>3*</w:t>
      </w:r>
      <w:r>
        <w:rPr>
          <w:spacing w:val="6"/>
          <w:lang w:val="en-US" w:eastAsia="en-US"/>
        </w:rPr>
        <w:t xml:space="preserve">, anh ph¶i b¸o cho t«i biÕt ý kiÕn cña anh vÒ vÊn ®Ò nµy. T«i mõng v× c¬ </w:t>
        <w:br/>
        <w:t xml:space="preserve">héi ®· b¾t t«i ph¶i t×m hiÓu kü h¬n chÝnh s¸ch ®èi ngo¹i - víi khÝa c¹nh ngo¹i </w:t>
      </w:r>
      <w:r>
        <w:rPr>
          <w:spacing w:val="7"/>
          <w:lang w:val="en-US" w:eastAsia="en-US"/>
        </w:rPr>
        <w:t>giao cña nã - trong</w:t>
      </w:r>
      <w:r>
        <w:rPr>
          <w:spacing w:val="6"/>
          <w:lang w:val="en-US" w:eastAsia="en-US"/>
        </w:rPr>
        <w:t xml:space="preserve"> hai m</w:t>
        <w:softHyphen/>
        <w:t>¬i n¨m.  §iÓm</w:t>
      </w:r>
    </w:p>
    <w:p>
      <w:pPr>
        <w:pStyle w:val="Ke"/>
        <w:rPr>
          <w:spacing w:val="6"/>
          <w:lang w:val="en-US" w:eastAsia="en-US"/>
        </w:rPr>
      </w:pPr>
      <w:r>
        <w:rPr>
          <w:spacing w:val="6"/>
          <w:lang w:val="en-US" w:eastAsia="en-US"/>
        </w:rPr>
      </w:r>
    </w:p>
    <w:p>
      <w:pPr>
        <w:pStyle w:val="Chuthich"/>
        <w:rPr/>
      </w:pPr>
      <w:r>
        <w:rPr>
          <w:lang w:val="en-US" w:eastAsia="en-US"/>
        </w:rPr>
        <w:t xml:space="preserve">1* </w:t>
      </w:r>
      <w:r>
        <w:rPr>
          <w:i/>
          <w:lang w:val="en-US" w:eastAsia="en-US"/>
        </w:rPr>
        <w:t>C.M¸c.</w:t>
      </w:r>
      <w:r>
        <w:rPr>
          <w:lang w:val="en-US" w:eastAsia="en-US"/>
        </w:rPr>
        <w:t xml:space="preserve"> "ChiÕn tranh. - B·i c«ng. - §êi sèng ®¾t ®á"</w:t>
      </w:r>
    </w:p>
    <w:p>
      <w:pPr>
        <w:pStyle w:val="Chuthich"/>
        <w:rPr/>
      </w:pPr>
      <w:r>
        <w:rPr>
          <w:lang w:val="en-US" w:eastAsia="en-US"/>
        </w:rPr>
        <w:t xml:space="preserve">2* </w:t>
      </w:r>
      <w:r>
        <w:rPr>
          <w:i/>
          <w:lang w:val="en-US" w:eastAsia="en-US"/>
        </w:rPr>
        <w:t>Ph.¡ng-ghen.</w:t>
      </w:r>
      <w:r>
        <w:rPr>
          <w:lang w:val="en-US" w:eastAsia="en-US"/>
        </w:rPr>
        <w:t xml:space="preserve"> "Ng</w:t>
        <w:softHyphen/>
        <w:t xml:space="preserve">êi nga ë Thæ NhÜ Kú". </w:t>
      </w:r>
      <w:r>
        <w:rPr>
          <w:i/>
          <w:lang w:val="en-US" w:eastAsia="en-US"/>
        </w:rPr>
        <w:t>C.M¸c.</w:t>
      </w:r>
      <w:r>
        <w:rPr>
          <w:lang w:val="en-US" w:eastAsia="en-US"/>
        </w:rPr>
        <w:t xml:space="preserve"> "Hu©n t</w:t>
        <w:softHyphen/>
        <w:t>íc Pan-míc-xt¬n". Bµi thø nhÊt vµ bµi thø hai (trªn b¸o "New York Daily Tribune" ®· d¨ng thµnh mét bµi víi nhan ®Ò "Pan-míc-xt¬n")</w:t>
      </w:r>
    </w:p>
    <w:p>
      <w:pPr>
        <w:pStyle w:val="Chuthich"/>
        <w:rPr/>
      </w:pPr>
      <w:r>
        <w:rPr>
          <w:lang w:val="en-US" w:eastAsia="en-US"/>
        </w:rPr>
        <w:t xml:space="preserve">3* </w:t>
      </w:r>
      <w:r>
        <w:rPr>
          <w:i/>
          <w:lang w:val="en-US" w:eastAsia="en-US"/>
        </w:rPr>
        <w:t>C.M¸c.</w:t>
      </w:r>
      <w:r>
        <w:rPr>
          <w:lang w:val="en-US" w:eastAsia="en-US"/>
        </w:rPr>
        <w:t xml:space="preserve"> "Hu©n t</w:t>
        <w:softHyphen/>
        <w:t>íc Pan-míc-xt¬n". Bµi thø t</w:t>
        <w:softHyphen/>
      </w:r>
    </w:p>
    <w:p>
      <w:pPr>
        <w:pStyle w:val="Left"/>
        <w:rPr>
          <w:lang w:val="en-US" w:eastAsia="en-US"/>
        </w:rPr>
      </w:pPr>
      <w:r>
        <w:rPr>
          <w:lang w:val="en-US" w:eastAsia="en-US"/>
        </w:rPr>
        <w:t>nµy chóng ta ®· hoµn toµn bá qua, mµ lÏ ra cÇn ph¶i biÕt chóng ta ph¶i quan hÖ víi ai.</w:t>
      </w:r>
      <w:r>
        <mc:AlternateContent>
          <mc:Choice Requires="wps">
            <w:drawing>
              <wp:anchor behindDoc="0" distT="0" distB="0" distL="114935" distR="114935" simplePos="0" locked="0" layoutInCell="0" allowOverlap="1" relativeHeight="202">
                <wp:simplePos x="0" y="0"/>
                <wp:positionH relativeFrom="margin">
                  <wp:posOffset>-477520</wp:posOffset>
                </wp:positionH>
                <wp:positionV relativeFrom="margin">
                  <wp:posOffset>-477520</wp:posOffset>
                </wp:positionV>
                <wp:extent cx="9692640" cy="377825"/>
                <wp:effectExtent l="0" t="0" r="0" b="0"/>
                <wp:wrapNone/>
                <wp:docPr id="201" name="Frame20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oµn bé nÒn ngo¹i giao t¸i t¹o víi tû lÖ lín c¸c thñ thuËt cña Sti-b¬, Ban-®i-a vµ ®ång bän.</w:t>
      </w:r>
    </w:p>
    <w:p>
      <w:pPr>
        <w:pStyle w:val="Normal"/>
        <w:rPr/>
      </w:pPr>
      <w:r>
        <w:rPr>
          <w:lang w:val="en-US" w:eastAsia="en-US"/>
        </w:rPr>
        <w:t>Tê "New-York Enquirer" do t</w:t>
        <w:softHyphen/>
        <w:t>íng Uª-b¬ lµm chñ bót (t«i ch</w:t>
        <w:softHyphen/>
        <w:t>a ®äc bµi nµy) ®· chèng bµi x· luËn anh viÕt trªn b¸o "Tribune"</w:t>
      </w:r>
      <w:r>
        <w:rPr>
          <w:vertAlign w:val="superscript"/>
          <w:lang w:val="en-US" w:eastAsia="en-US"/>
        </w:rPr>
        <w:t>1*</w:t>
      </w:r>
      <w:r>
        <w:rPr>
          <w:lang w:val="en-US" w:eastAsia="en-US"/>
        </w:rPr>
        <w:t>. Nh©n tiÖn xin nãi, sù viÖc ®</w:t>
        <w:softHyphen/>
        <w:t>îc tr×nh bµy ®óng tõ khÝa c¹nh khoa häc, nh</w:t>
        <w:softHyphen/>
        <w:t>ng c¸c cuéc chiÕn tranh cña Thæ NhÜ Kú ®</w:t>
        <w:softHyphen/>
        <w:t>îc tiÕn hµnh trªn c¬ së nh÷ng nguyªn t¾c kh¸c. Ng</w:t>
        <w:softHyphen/>
        <w:t>êi ta b¶o trong tÊt c¶ mäi t×nh huèng, ng</w:t>
        <w:softHyphen/>
        <w:t>êi Thæ NhÜ Kú ®Òu sÏ tÊn c«ng v.v..</w:t>
      </w:r>
    </w:p>
    <w:p>
      <w:pPr>
        <w:pStyle w:val="Normal"/>
        <w:rPr>
          <w:lang w:val="en-US" w:eastAsia="en-US"/>
        </w:rPr>
      </w:pPr>
      <w:r>
        <w:rPr>
          <w:lang w:val="en-US" w:eastAsia="en-US"/>
        </w:rPr>
        <w:t>T×nh h×nh giai-cÊp-v«-s¶n c«ng nghiÖp nh</w:t>
        <w:softHyphen/>
        <w:t xml:space="preserve"> thÕ nµo?</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35</w:t>
        <w:br/>
        <w:t xml:space="preserve">M¸c göi ¡ng-ghen </w:t>
        <w:br/>
      </w:r>
      <w:r>
        <w:rPr>
          <w:sz w:val="20"/>
          <w:lang w:val="en-US" w:eastAsia="en-US"/>
        </w:rPr>
        <w:t>ë Man-se-xt¬</w:t>
      </w:r>
    </w:p>
    <w:p>
      <w:pPr>
        <w:pStyle w:val="Ngay"/>
        <w:ind w:left="3402" w:hanging="0"/>
        <w:rPr/>
      </w:pPr>
      <w:r>
        <w:rPr/>
        <w:t>[Lu©n §«n], 6 th¸ng M</w:t>
        <w:softHyphen/>
        <w:t>êi mét [1853] 28, Deanstreet, Soho</w:t>
      </w:r>
    </w:p>
    <w:p>
      <w:pPr>
        <w:pStyle w:val="Normal"/>
        <w:rPr>
          <w:lang w:val="en-US" w:eastAsia="en-US"/>
        </w:rPr>
      </w:pPr>
      <w:r>
        <w:rPr>
          <w:lang w:val="en-US" w:eastAsia="en-US"/>
        </w:rPr>
        <w:t>¡ng-ghen th©n mÕn!</w:t>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Ng</w:t>
        <w:softHyphen/>
        <w:t>êi Nga ë Thæ NhÜ Kú"</w:t>
      </w:r>
    </w:p>
    <w:p>
      <w:pPr>
        <w:pStyle w:val="Normal"/>
        <w:rPr>
          <w:lang w:val="en-US" w:eastAsia="en-US"/>
        </w:rPr>
      </w:pPr>
      <w:r>
        <w:rPr>
          <w:lang w:val="en-US" w:eastAsia="en-US"/>
        </w:rPr>
        <w:t>T«i göi kÌm theo ®©y lêi chöi cña C¸c Hai-n¬-txen vÜ ®¹i trong "Herold des Westens" nh»m chèng t«i vµ chñ nghÜa céng s¶n.</w:t>
      </w:r>
    </w:p>
    <w:p>
      <w:pPr>
        <w:pStyle w:val="Hep"/>
        <w:rPr/>
      </w:pPr>
      <w:r>
        <w:rPr>
          <w:lang w:val="en-US" w:eastAsia="en-US"/>
        </w:rPr>
        <w:t>§ång thêi t«i göi kÌm theo ®©y c¶ th</w:t>
        <w:softHyphen/>
        <w:t xml:space="preserve"> cña Clót-x¬. Qua th</w:t>
        <w:softHyphen/>
        <w:t xml:space="preserve"> nµy anh cã thÓ thÊy r»ng tªn löa ch¸y cña Vi-lÝch</w:t>
      </w:r>
      <w:r>
        <w:rPr>
          <w:vertAlign w:val="superscript"/>
          <w:lang w:val="en-US" w:eastAsia="en-US"/>
        </w:rPr>
        <w:t>1*</w:t>
      </w:r>
      <w:r>
        <w:rPr>
          <w:lang w:val="en-US" w:eastAsia="en-US"/>
        </w:rPr>
        <w:t xml:space="preserve"> sÏ tíi víi chuyÕn th</w:t>
        <w:softHyphen/>
        <w:t xml:space="preserve"> tiÕp theo. §iÒu xÊu nhÊt lµ nh÷ng g· Êy sÏ loan truyÒn bµi viÕt b«i b¸c cña hä kh¾p n</w:t>
        <w:softHyphen/>
        <w:t>íc §øc, trong khi tiÓu phÈm cña t«i</w:t>
      </w:r>
      <w:r>
        <w:rPr>
          <w:vertAlign w:val="superscript"/>
          <w:lang w:val="en-US" w:eastAsia="en-US"/>
        </w:rPr>
        <w:t>2*</w:t>
      </w:r>
      <w:r>
        <w:rPr>
          <w:lang w:val="en-US" w:eastAsia="en-US"/>
        </w:rPr>
        <w:t xml:space="preserve"> yªn giÊc ë Man-se-xt¬ vµ Lu©n §«n vµ b©y giê qua Hai-n¬-txen hä cã mét tiÕng väng oang oang, trong khi ®ã c¸ch ®©y vÎn vÑn mÊy th¸ng, V[i-lÝch] kh«ng cã mét tê b¸o nµo, ngoµi b¸o "Criminal Zeitung". Khi ®å nh¶m nhÝ nµy tíi tay, t«i sÏ lËp tøc chuyÓn nã cho anh ®Ó anh viÕt cho t«i biÕt theo ý anh cÇn ph¶i lµm g×.</w:t>
      </w:r>
    </w:p>
    <w:p>
      <w:pPr>
        <w:pStyle w:val="Hep"/>
        <w:rPr/>
      </w:pPr>
      <w:r>
        <w:rPr>
          <w:lang w:val="en-US" w:eastAsia="en-US"/>
        </w:rPr>
        <w:t>Qua th</w:t>
        <w:softHyphen/>
        <w:t xml:space="preserve"> cña Clót-x¬, anh thÊy t×nh h×nh cña b¸o "Reform"</w:t>
      </w:r>
      <w:r>
        <w:rPr>
          <w:vertAlign w:val="superscript"/>
          <w:lang w:val="en-US" w:eastAsia="en-US"/>
        </w:rPr>
        <w:t>412</w:t>
      </w:r>
      <w:r>
        <w:rPr>
          <w:lang w:val="en-US" w:eastAsia="en-US"/>
        </w:rPr>
        <w:t xml:space="preserve"> nh</w:t>
        <w:softHyphen/>
        <w:t xml:space="preserve"> thÕ nµo. Anh h·y ®Ò nghÞ "«ng giµ"</w:t>
      </w:r>
      <w:r>
        <w:rPr>
          <w:vertAlign w:val="superscript"/>
          <w:lang w:val="en-US" w:eastAsia="en-US"/>
        </w:rPr>
        <w:t>3*</w:t>
      </w:r>
      <w:r>
        <w:rPr>
          <w:lang w:val="en-US" w:eastAsia="en-US"/>
        </w:rPr>
        <w:t xml:space="preserve"> vµ §ron-ke viÕt bµi cho b¸o ®ã. Th× giê cña hä èi ra ®Êy. T«i kh«ng biÕt nÕu c¶ hai chóng ta b¾t ®Çu tù m×nh viÕt trùc tiÕp th× cã tèt hay kh«ng.</w:t>
      </w:r>
    </w:p>
    <w:p>
      <w:pPr>
        <w:pStyle w:val="Hep"/>
        <w:rPr>
          <w:lang w:val="en-US" w:eastAsia="en-US"/>
        </w:rPr>
      </w:pPr>
      <w:r>
        <w:rPr>
          <w:lang w:val="en-US" w:eastAsia="en-US"/>
        </w:rPr>
        <w:t>Th</w:t>
        <w:softHyphen/>
        <w:t xml:space="preserve"> cña VÐc-th¬ nh¹t nhÏo kinh khñng, mÆc dï cËu Êy rÊt cè g¾ng lµm sao cho "s¾c s¶o"</w:t>
      </w:r>
      <w:r>
        <w:rPr>
          <w:vertAlign w:val="superscript"/>
          <w:lang w:val="en-US" w:eastAsia="en-US"/>
        </w:rPr>
        <w:t>4*</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y muèn nãi ®Õn bµi vu khèng cña Vi-lÝch "TiÕn sÜ C¸c M¸c vµ bµi "V¹ch trÇn" cña «ng ta".</w:t>
      </w:r>
    </w:p>
    <w:p>
      <w:pPr>
        <w:pStyle w:val="Chuthich"/>
        <w:rPr/>
      </w:pPr>
      <w:r>
        <w:rPr>
          <w:lang w:val="en-US" w:eastAsia="en-US"/>
        </w:rPr>
        <w:t xml:space="preserve">2* </w:t>
      </w:r>
      <w:r>
        <w:rPr>
          <w:i/>
          <w:lang w:val="en-US" w:eastAsia="en-US"/>
        </w:rPr>
        <w:t>C.M¸c.</w:t>
      </w:r>
      <w:r>
        <w:rPr>
          <w:lang w:val="en-US" w:eastAsia="en-US"/>
        </w:rPr>
        <w:t xml:space="preserve"> "V¹ch trÇn vô ¸n nh÷ng ng</w:t>
        <w:softHyphen/>
        <w:t>êi céng s¶n ë Khuªn"</w:t>
      </w:r>
    </w:p>
    <w:p>
      <w:pPr>
        <w:pStyle w:val="Chuthich"/>
        <w:rPr>
          <w:lang w:val="en-US" w:eastAsia="en-US"/>
        </w:rPr>
      </w:pPr>
      <w:r>
        <w:rPr>
          <w:lang w:val="en-US" w:eastAsia="en-US"/>
        </w:rPr>
        <w:t>3* - Vin-hem V«n-ph¬</w:t>
      </w:r>
    </w:p>
    <w:p>
      <w:pPr>
        <w:pStyle w:val="Chuthich"/>
        <w:rPr>
          <w:lang w:val="en-US" w:eastAsia="en-US"/>
        </w:rPr>
      </w:pPr>
      <w:r>
        <w:rPr>
          <w:lang w:val="en-US" w:eastAsia="en-US"/>
        </w:rPr>
        <w:t>4* Trong nguyªn b¶n tõ nµy ®</w:t>
        <w:softHyphen/>
        <w:t>îc viÕt b»ng tiÕng ®Þa ph</w:t>
        <w:softHyphen/>
        <w:t>¬ng BÐc-lin: "jeist"</w:t>
      </w:r>
    </w:p>
    <w:p>
      <w:pPr>
        <w:pStyle w:val="1"/>
        <w:rPr/>
      </w:pPr>
      <w:r>
        <w:br w:type="column"/>
      </w:r>
      <w:r>
        <w:rPr>
          <w:lang w:val="en-US" w:eastAsia="en-US"/>
        </w:rPr>
        <w:t>136</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03">
                <wp:simplePos x="0" y="0"/>
                <wp:positionH relativeFrom="margin">
                  <wp:posOffset>-477520</wp:posOffset>
                </wp:positionH>
                <wp:positionV relativeFrom="margin">
                  <wp:posOffset>-477520</wp:posOffset>
                </wp:positionV>
                <wp:extent cx="9692640" cy="377825"/>
                <wp:effectExtent l="0" t="0" r="0" b="0"/>
                <wp:wrapNone/>
                <wp:docPr id="202" name="Frame20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3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gay"/>
        <w:ind w:left="3402" w:hanging="0"/>
        <w:rPr/>
      </w:pPr>
      <w:r>
        <w:rPr/>
        <w:t>[Lu©n §«n], 21 th¸ng M</w:t>
        <w:softHyphen/>
        <w:t>êi mét 1853 28, Deanstreet, Soho</w:t>
      </w:r>
    </w:p>
    <w:p>
      <w:pPr>
        <w:pStyle w:val="Normal"/>
        <w:rPr>
          <w:lang w:val="en-US" w:eastAsia="en-US"/>
        </w:rPr>
      </w:pPr>
      <w:r>
        <w:rPr>
          <w:lang w:val="en-US" w:eastAsia="en-US"/>
        </w:rPr>
        <w:t>¡ng-ghen th©n mÕn!</w:t>
      </w:r>
    </w:p>
    <w:p>
      <w:pPr>
        <w:pStyle w:val="Normal"/>
        <w:rPr/>
      </w:pPr>
      <w:r>
        <w:rPr>
          <w:lang w:val="en-US" w:eastAsia="en-US"/>
        </w:rPr>
        <w:t>KÌm theo ®©y lµ phiÕu göi 2 pao qua b</w:t>
        <w:softHyphen/>
        <w:t>u ®iÖn cho Lu-pu-x¬</w:t>
      </w:r>
      <w:r>
        <w:rPr>
          <w:vertAlign w:val="superscript"/>
          <w:lang w:val="en-US" w:eastAsia="en-US"/>
        </w:rPr>
        <w:t>1*</w:t>
      </w:r>
      <w:r>
        <w:rPr>
          <w:lang w:val="en-US" w:eastAsia="en-US"/>
        </w:rPr>
        <w:t>. T«i nhËn sè tiÒn ®ã cho anh Êy tõ Clót-x¬, nota bene</w:t>
      </w:r>
      <w:r>
        <w:rPr>
          <w:vertAlign w:val="superscript"/>
          <w:lang w:val="en-US" w:eastAsia="en-US"/>
        </w:rPr>
        <w:t>2*</w:t>
      </w:r>
      <w:r>
        <w:rPr>
          <w:lang w:val="en-US" w:eastAsia="en-US"/>
        </w:rPr>
        <w:t>, theo yªu cÇu khÈn kho¶n cña t«i.</w:t>
      </w:r>
    </w:p>
    <w:p>
      <w:pPr>
        <w:pStyle w:val="Normal"/>
        <w:rPr/>
      </w:pPr>
      <w:r>
        <w:rPr>
          <w:lang w:val="en-US" w:eastAsia="en-US"/>
        </w:rPr>
        <w:t>§ång thêi t«i göi bµi viÕt b«i b¸c cùc kú th¶m h¹i cña Vi-lÝch</w:t>
      </w:r>
      <w:r>
        <w:rPr>
          <w:vertAlign w:val="superscript"/>
          <w:lang w:val="en-US" w:eastAsia="en-US"/>
        </w:rPr>
        <w:t>3*</w:t>
      </w:r>
      <w:r>
        <w:rPr>
          <w:lang w:val="en-US" w:eastAsia="en-US"/>
        </w:rPr>
        <w:t>.</w:t>
      </w:r>
    </w:p>
    <w:p>
      <w:pPr>
        <w:pStyle w:val="Normal"/>
        <w:rPr/>
      </w:pPr>
      <w:r>
        <w:rPr>
          <w:i/>
          <w:lang w:val="en-US" w:eastAsia="en-US"/>
        </w:rPr>
        <w:t>Anh vµ §ron-ke</w:t>
      </w:r>
      <w:r>
        <w:rPr>
          <w:lang w:val="en-US" w:eastAsia="en-US"/>
        </w:rPr>
        <w:t xml:space="preserve"> ph¶i göi ®Õn cho t«i </w:t>
      </w:r>
      <w:r>
        <w:rPr>
          <w:i/>
          <w:lang w:val="en-US" w:eastAsia="en-US"/>
        </w:rPr>
        <w:t>muén nhÊt lµ thø s¸u lêi</w:t>
      </w:r>
      <w:r>
        <w:rPr>
          <w:lang w:val="en-US" w:eastAsia="en-US"/>
        </w:rPr>
        <w:t xml:space="preserve"> </w:t>
      </w:r>
      <w:r>
        <w:rPr>
          <w:i/>
          <w:lang w:val="en-US" w:eastAsia="en-US"/>
        </w:rPr>
        <w:t>tuyªn bè</w:t>
      </w:r>
      <w:r>
        <w:rPr>
          <w:lang w:val="en-US" w:eastAsia="en-US"/>
        </w:rPr>
        <w:t xml:space="preserve"> vÒ nh÷ng chç cã liªn quan víi t«i. T«i sÏ ®</w:t>
        <w:softHyphen/>
        <w:t>a c¸i ®ã vµo lêi ®¸p chung cña t«i d</w:t>
        <w:softHyphen/>
        <w:t xml:space="preserve">íi h×nh thøc nh÷ng lêi </w:t>
      </w:r>
      <w:r>
        <w:rPr>
          <w:i/>
          <w:lang w:val="en-US" w:eastAsia="en-US"/>
        </w:rPr>
        <w:t>tuyªn bè.</w:t>
      </w:r>
      <w:r>
        <w:rPr>
          <w:lang w:val="en-US" w:eastAsia="en-US"/>
        </w:rPr>
        <w:t xml:space="preserve"> Vi-lÝch cao th</w:t>
        <w:softHyphen/>
        <w:t>îng chËm trÔ ngÇn nµo th× chóng ta ph¶i tr¶ lêi chíp nho¸ng ngÇn Êy. Cã ®iÒu anh h·y cè g¾ng viÕt lêi tuyªn bè cña m×nh cµng hµi h</w:t>
        <w:softHyphen/>
        <w:t>íc cµng tèt.</w:t>
      </w:r>
    </w:p>
    <w:p>
      <w:pPr>
        <w:pStyle w:val="Normal"/>
        <w:rPr/>
      </w:pPr>
      <w:r>
        <w:rPr>
          <w:lang w:val="en-US" w:eastAsia="en-US"/>
        </w:rPr>
        <w:t>Xin c¶m ¬n vÒ bµi Thæ NhÜ Kú</w:t>
      </w:r>
      <w:r>
        <w:rPr>
          <w:vertAlign w:val="superscript"/>
          <w:lang w:val="en-US" w:eastAsia="en-US"/>
        </w:rPr>
        <w:t>4*</w:t>
      </w:r>
      <w:r>
        <w:rPr>
          <w:lang w:val="en-US" w:eastAsia="en-US"/>
        </w:rPr>
        <w:t xml:space="preserve">. Khi bµi Êy ®Õn th× ®· nhËn </w:t>
      </w:r>
      <w:r>
        <w:rPr>
          <w:spacing w:val="6"/>
          <w:lang w:val="en-US" w:eastAsia="en-US"/>
        </w:rPr>
        <w:t>®</w:t>
        <w:softHyphen/>
        <w:t>îc tin vÒ viÖc qu©n Thæ NhÜ Kú rót lui, vµ t«i ®· söa nã cho hîp. Anh h</w:t>
      </w:r>
      <w:r>
        <w:rPr>
          <w:lang w:val="en-US" w:eastAsia="en-US"/>
        </w:rPr>
        <w:t>·y viÕt cho t«i dï chØ mét lÇn, - ®· bèn tuÇn anh</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chó ý</w:t>
      </w:r>
    </w:p>
    <w:p>
      <w:pPr>
        <w:pStyle w:val="Chuthich"/>
        <w:rPr/>
      </w:pPr>
      <w:r>
        <w:rPr>
          <w:lang w:val="en-US" w:eastAsia="en-US"/>
        </w:rPr>
        <w:t xml:space="preserve">3* </w:t>
      </w:r>
      <w:r>
        <w:rPr>
          <w:i/>
          <w:lang w:val="en-US" w:eastAsia="en-US"/>
        </w:rPr>
        <w:t>A. Vi-lÝch.</w:t>
      </w:r>
      <w:r>
        <w:rPr>
          <w:lang w:val="en-US" w:eastAsia="en-US"/>
        </w:rPr>
        <w:t xml:space="preserve"> "TiÕn sÜ C¸c M¸c vµ bµi "V¹ch trÇn" cña «ng ta"</w:t>
      </w:r>
    </w:p>
    <w:p>
      <w:pPr>
        <w:pStyle w:val="Chuthich"/>
        <w:rPr/>
      </w:pPr>
      <w:r>
        <w:rPr>
          <w:lang w:val="en-US" w:eastAsia="en-US"/>
        </w:rPr>
        <w:t xml:space="preserve">4* </w:t>
      </w:r>
      <w:r>
        <w:rPr>
          <w:i/>
          <w:lang w:val="en-US" w:eastAsia="en-US"/>
        </w:rPr>
        <w:t>Ph.¡ng-ghen</w:t>
      </w:r>
      <w:r>
        <w:rPr>
          <w:lang w:val="en-US" w:eastAsia="en-US"/>
        </w:rPr>
        <w:t>. "TiÕn tr×nh cuéc chiÕn tranh Thæ NhÜ Kú"</w:t>
      </w:r>
    </w:p>
    <w:p>
      <w:pPr>
        <w:pStyle w:val="Left"/>
        <w:rPr/>
      </w:pPr>
      <w:r>
        <w:rPr>
          <w:lang w:val="en-US" w:eastAsia="en-US"/>
        </w:rPr>
        <w:t>ch</w:t>
        <w:softHyphen/>
        <w:t>a tr¶ lêi c¸c bøc th</w:t>
        <w:softHyphen/>
        <w:t xml:space="preserve"> cña t«i, mµ vÉn tho¸i th¸c b»ng s¸u dßng</w:t>
      </w:r>
      <w:r>
        <w:rPr>
          <w:vertAlign w:val="superscript"/>
          <w:lang w:val="en-US" w:eastAsia="en-US"/>
        </w:rPr>
        <w:t>413</w:t>
      </w:r>
      <w:r>
        <w:rPr>
          <w:lang w:val="en-US" w:eastAsia="en-US"/>
        </w:rPr>
        <w:t>.</w:t>
      </w:r>
    </w:p>
    <w:p>
      <w:pPr>
        <w:pStyle w:val="Tacgia"/>
        <w:rPr/>
      </w:pPr>
      <w:r>
        <w:rPr>
          <w:b/>
          <w:i/>
        </w:rPr>
        <w:t>C.M.</w:t>
      </w:r>
      <w:r>
        <w:rPr/>
        <w:t xml:space="preserve"> cña anh</w:t>
      </w:r>
    </w:p>
    <w:p>
      <w:pPr>
        <w:pStyle w:val="Normal"/>
        <w:rPr/>
      </w:pPr>
      <w:r>
        <w:rPr>
          <w:lang w:val="en-US" w:eastAsia="en-US"/>
        </w:rPr>
        <w:t xml:space="preserve">Anh cã muèn ®Õn ®©y nh©n lÔ N«-en vµ dõng l¹i </w:t>
      </w:r>
      <w:r>
        <w:rPr>
          <w:i/>
          <w:lang w:val="en-US" w:eastAsia="en-US"/>
        </w:rPr>
        <w:t>ë chç t«i</w:t>
      </w:r>
      <w:r>
        <w:rPr>
          <w:lang w:val="en-US" w:eastAsia="en-US"/>
        </w:rPr>
        <w:t xml:space="preserve"> kh«ng? B©y giê t«i cã cho anh mét buång nhá. Cã thÓ, b»ng c¸ch ®ã anh cã thÓ tho¸t khái «ng giµ</w:t>
      </w:r>
      <w:r>
        <w:rPr>
          <w:vertAlign w:val="superscript"/>
          <w:lang w:val="en-US" w:eastAsia="en-US"/>
        </w:rPr>
        <w:t>1*</w:t>
      </w:r>
      <w:r>
        <w:rPr>
          <w:lang w:val="en-US" w:eastAsia="en-US"/>
        </w:rPr>
        <w: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37</w:t>
        <w:br/>
        <w:t>M¸c göi ¡ng-ghen</w:t>
      </w:r>
      <w:r>
        <w:rPr>
          <w:vertAlign w:val="superscript"/>
          <w:lang w:val="en-US" w:eastAsia="en-US"/>
        </w:rPr>
        <w:t>414</w:t>
      </w:r>
      <w:r>
        <w:rPr>
          <w:lang w:val="en-US" w:eastAsia="en-US"/>
        </w:rPr>
        <w:t xml:space="preserve"> </w:t>
        <w:br/>
      </w:r>
      <w:r>
        <w:rPr>
          <w:sz w:val="20"/>
          <w:lang w:val="en-US" w:eastAsia="en-US"/>
        </w:rPr>
        <w:t>ë Man-se-xt¬</w:t>
      </w:r>
    </w:p>
    <w:p>
      <w:pPr>
        <w:pStyle w:val="Ngay"/>
        <w:ind w:left="3402" w:hanging="0"/>
        <w:rPr/>
      </w:pPr>
      <w:r>
        <w:rPr/>
        <w:t>[Lu©n §«n], 23 th¸ng M</w:t>
        <w:softHyphen/>
        <w:t>êi mét 1853 26, Deanstreet, Soho</w:t>
      </w:r>
    </w:p>
    <w:p>
      <w:pPr>
        <w:pStyle w:val="Normal"/>
        <w:rPr>
          <w:lang w:val="en-US" w:eastAsia="en-US"/>
        </w:rPr>
      </w:pPr>
      <w:r>
        <w:rPr>
          <w:lang w:val="en-US" w:eastAsia="en-US"/>
        </w:rPr>
        <w:t>¡ng-ghen th©n mÕn!</w:t>
      </w:r>
    </w:p>
    <w:p>
      <w:pPr>
        <w:pStyle w:val="Normal"/>
        <w:rPr/>
      </w:pPr>
      <w:r>
        <w:rPr>
          <w:lang w:val="en-US" w:eastAsia="en-US"/>
        </w:rPr>
        <w:t>Tê "People's Paper" ®· bÞ quªn. T«i göi nã kÌm theo ®©y. N¨m bµi ®Õn nay xuÊt hiÖn trªn tê b¸o cña Gi«n-x¬, chØ lµm thµnh ba bµi trªn b¸o "Tribune"</w:t>
      </w:r>
      <w:r>
        <w:rPr>
          <w:vertAlign w:val="superscript"/>
          <w:lang w:val="en-US" w:eastAsia="en-US"/>
        </w:rPr>
        <w:t>2*</w:t>
      </w:r>
      <w:r>
        <w:rPr>
          <w:lang w:val="en-US" w:eastAsia="en-US"/>
        </w:rPr>
        <w:t>.</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pPr>
      <w:r>
        <w:rPr>
          <w:lang w:val="en-US" w:eastAsia="en-US"/>
        </w:rPr>
        <w:t xml:space="preserve">2* </w:t>
      </w:r>
      <w:r>
        <w:rPr>
          <w:i/>
          <w:lang w:val="en-US" w:eastAsia="en-US"/>
        </w:rPr>
        <w:t>C.M¸c.</w:t>
      </w:r>
      <w:r>
        <w:rPr>
          <w:lang w:val="en-US" w:eastAsia="en-US"/>
        </w:rPr>
        <w:t xml:space="preserve"> "Hu©n t</w:t>
        <w:softHyphen/>
        <w:t>íc Pan-míc-xt¬n". C¸c bµi thø nhÊt - thø n¨m c«ng bè trªn b¸o "People's Paper" (trªn b¸o "New York Daily Tribune" t</w:t>
        <w:softHyphen/>
        <w:t>¬ng øng lµ c¸c bµi víi nhan ®Ò: "Pan-míc-xt¬n", "Pan-míc-xt¬n vµ n</w:t>
        <w:softHyphen/>
        <w:t>íc Nga", "Ng</w:t>
        <w:softHyphen/>
        <w:t>êi ®øng ®Çu lÞch sö hiÖn ®¹i").</w:t>
      </w:r>
    </w:p>
    <w:p>
      <w:pPr>
        <w:pStyle w:val="Normal"/>
        <w:rPr/>
      </w:pPr>
      <w:r>
        <w:rPr>
          <w:lang w:val="en-US" w:eastAsia="en-US"/>
        </w:rPr>
        <w:t xml:space="preserve">Tuy anh rÊt bËn, t«i vÉn ph¶i ®Ò nghÞ anh göi ®Õn cho t«i tõ nay </w:t>
      </w:r>
      <w:r>
        <w:rPr>
          <w:i/>
          <w:lang w:val="en-US" w:eastAsia="en-US"/>
        </w:rPr>
        <w:t>tíi thø s¸u</w:t>
      </w:r>
      <w:r>
        <w:rPr>
          <w:lang w:val="en-US" w:eastAsia="en-US"/>
        </w:rPr>
        <w:t xml:space="preserve"> Ýt ra (kh«ng cÇn nhiÒu h¬n) lµ hai trang (th«ng th</w:t>
        <w:softHyphen/>
        <w:t>êng cña anh), b»ng tiÕng Anh, ®Ó khái mÊt thêi gian dÞch. T«i c¶m thÊy ®Õn mïa ®«ng nµy cÇn ph¶i coi chiÕn dÞch lµ ®· kÕt thóc. Dï sao th× thêi kú ®Çu cña chiÕn dÞch ®· hoµn thµnh, vµ v× thÕ cã thÓ nhËn ®Þnh tæng qu¸t vÒ nã. VËy, t«i hy väng nhËn ®</w:t>
        <w:softHyphen/>
        <w:t>îc cña anh chÝ Ýt lµ hai trang.</w:t>
      </w:r>
      <w:r>
        <mc:AlternateContent>
          <mc:Choice Requires="wps">
            <w:drawing>
              <wp:anchor behindDoc="0" distT="0" distB="0" distL="114935" distR="114935" simplePos="0" locked="0" layoutInCell="0" allowOverlap="1" relativeHeight="204">
                <wp:simplePos x="0" y="0"/>
                <wp:positionH relativeFrom="margin">
                  <wp:posOffset>-477520</wp:posOffset>
                </wp:positionH>
                <wp:positionV relativeFrom="margin">
                  <wp:posOffset>-477520</wp:posOffset>
                </wp:positionV>
                <wp:extent cx="9692640" cy="377825"/>
                <wp:effectExtent l="0" t="0" r="0" b="0"/>
                <wp:wrapNone/>
                <wp:docPr id="203" name="Frame20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9</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09</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rPr>
          <w:lang w:val="en-US" w:eastAsia="en-US"/>
        </w:rPr>
      </w:pPr>
      <w:r>
        <w:rPr>
          <w:lang w:val="en-US" w:eastAsia="en-US"/>
        </w:rPr>
        <w:t>Trong vô Vi-lÝch ghª tëm, cÇn ph¶i hµnh ®éng nhanh, tr¸i víi sù dÒnh dµng nöa n¨m cña nã</w:t>
      </w:r>
      <w:r>
        <w:rPr>
          <w:vertAlign w:val="superscript"/>
          <w:lang w:val="en-US" w:eastAsia="en-US"/>
        </w:rPr>
        <w:t>1*</w:t>
      </w:r>
    </w:p>
    <w:p>
      <w:pPr>
        <w:pStyle w:val="Tacgia"/>
        <w:rPr/>
      </w:pPr>
      <w:r>
        <w:rPr>
          <w:b/>
          <w:i/>
        </w:rPr>
        <w:t>C.M.</w:t>
      </w:r>
      <w:r>
        <w:rPr/>
        <w:t xml:space="preserve"> cña anh</w:t>
      </w:r>
    </w:p>
    <w:p>
      <w:pPr>
        <w:pStyle w:val="Normal"/>
        <w:rPr/>
      </w:pPr>
      <w:r>
        <w:rPr>
          <w:lang w:val="en-US" w:eastAsia="en-US"/>
        </w:rPr>
        <w:t>"¤ng giµ"</w:t>
      </w:r>
      <w:r>
        <w:rPr>
          <w:vertAlign w:val="superscript"/>
          <w:lang w:val="en-US" w:eastAsia="en-US"/>
        </w:rPr>
        <w:t>2*</w:t>
      </w:r>
      <w:r>
        <w:rPr>
          <w:lang w:val="en-US" w:eastAsia="en-US"/>
        </w:rPr>
        <w:t xml:space="preserve"> ®· nhËn ®</w:t>
        <w:softHyphen/>
        <w:t>îc phiÕu chuyÓn 2 pao qua b</w:t>
        <w:softHyphen/>
        <w:t>u ®iÖn ch</w:t>
        <w:softHyphen/>
        <w:t>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 328-330.</w:t>
      </w:r>
    </w:p>
    <w:p>
      <w:pPr>
        <w:pStyle w:val="Chuthich"/>
        <w:rPr>
          <w:lang w:val="en-US" w:eastAsia="en-US"/>
        </w:rPr>
      </w:pPr>
      <w:r>
        <w:rPr>
          <w:lang w:val="en-US" w:eastAsia="en-US"/>
        </w:rPr>
        <w:t>2* Vin-hem V«n-ph¬</w:t>
      </w:r>
    </w:p>
    <w:p>
      <w:pPr>
        <w:pStyle w:val="1"/>
        <w:spacing w:before="851" w:after="367"/>
        <w:rPr/>
      </w:pPr>
      <w:r>
        <w:br w:type="column"/>
      </w:r>
      <w:r>
        <w:rPr>
          <w:lang w:val="en-US" w:eastAsia="en-US"/>
        </w:rPr>
        <w:t>138</w:t>
        <w:br/>
        <w:t>M¸c göi ¡ng-ghen</w:t>
      </w:r>
      <w:r>
        <w:rPr>
          <w:vertAlign w:val="superscript"/>
          <w:lang w:val="en-US" w:eastAsia="en-US"/>
        </w:rPr>
        <w:t>415</w:t>
      </w:r>
      <w:r>
        <w:rPr>
          <w:lang w:val="en-US" w:eastAsia="en-US"/>
        </w:rPr>
        <w:t xml:space="preserve"> </w:t>
        <w:br/>
      </w:r>
      <w:r>
        <w:rPr>
          <w:sz w:val="20"/>
          <w:lang w:val="en-US" w:eastAsia="en-US"/>
        </w:rPr>
        <w:t>ë Man-se-xt¬</w:t>
      </w:r>
    </w:p>
    <w:p>
      <w:pPr>
        <w:pStyle w:val="Ngay"/>
        <w:rPr/>
      </w:pPr>
      <w:r>
        <w:rPr/>
        <w:t>[Lu©n §«n], 2 th¸ng Ch¹p 1853 28, Deanstreet, Soho</w:t>
      </w:r>
    </w:p>
    <w:p>
      <w:pPr>
        <w:pStyle w:val="Normal"/>
        <w:rPr>
          <w:lang w:val="en-US" w:eastAsia="en-US"/>
        </w:rPr>
      </w:pPr>
      <w:r>
        <w:rPr>
          <w:lang w:val="en-US" w:eastAsia="en-US"/>
        </w:rPr>
        <w:t>Phrª-®ª-rÝch th©n mÕn!</w:t>
      </w:r>
    </w:p>
    <w:p>
      <w:pPr>
        <w:pStyle w:val="Normal"/>
        <w:rPr/>
      </w:pPr>
      <w:r>
        <w:rPr>
          <w:lang w:val="en-US" w:eastAsia="en-US"/>
        </w:rPr>
        <w:t>Mong anh h·y nhËn lêi c¶m ¬n cña t«i vÒ bµi viÕt rÊt tèt</w:t>
      </w:r>
      <w:r>
        <w:rPr>
          <w:vertAlign w:val="superscript"/>
          <w:lang w:val="en-US" w:eastAsia="en-US"/>
        </w:rPr>
        <w:t>1*</w:t>
      </w:r>
      <w:r>
        <w:rPr>
          <w:lang w:val="en-US" w:eastAsia="en-US"/>
        </w:rPr>
        <w:t>. ¤ng §a-na xøng ®¸ng ®</w:t>
        <w:softHyphen/>
        <w:t>îc danh hiÖu thèng chÕ ë Mü.</w:t>
      </w:r>
    </w:p>
    <w:p>
      <w:pPr>
        <w:pStyle w:val="Normal"/>
        <w:rPr/>
      </w:pPr>
      <w:r>
        <w:rPr>
          <w:lang w:val="en-US" w:eastAsia="en-US"/>
        </w:rPr>
        <w:t>T«i hoµn toµn kh«ng thÝch viÖc anh ®Õn ®©y</w:t>
      </w:r>
      <w:r>
        <w:rPr>
          <w:vertAlign w:val="superscript"/>
          <w:lang w:val="en-US" w:eastAsia="en-US"/>
        </w:rPr>
        <w:t>416</w:t>
      </w:r>
      <w:r>
        <w:rPr>
          <w:lang w:val="en-US" w:eastAsia="en-US"/>
        </w:rPr>
        <w:t xml:space="preserve"> ®Ó l¹i l</w:t>
        <w:softHyphen/>
        <w:t>u tró chñ yÕu ë nhµ nh÷ng kÎ phi-li-xtanh.</w:t>
      </w:r>
    </w:p>
    <w:p>
      <w:pPr>
        <w:pStyle w:val="Normal"/>
        <w:rPr/>
      </w:pPr>
      <w:r>
        <w:rPr>
          <w:lang w:val="en-US" w:eastAsia="en-US"/>
        </w:rPr>
        <w:t>¤ng §ron-ke c</w:t>
        <w:softHyphen/>
        <w:t xml:space="preserve"> xö nh</w:t>
        <w:softHyphen/>
        <w:t xml:space="preserve"> lµ mét kÎ gian hïng nhá nhen th¶m h¹i. ¤ng ta ®· nãi víi St¬-r«n lµ ®· göi cho anh lêi tuyªn bè vµ tê b¸o</w:t>
      </w:r>
      <w:r>
        <w:rPr>
          <w:vertAlign w:val="superscript"/>
          <w:lang w:val="en-US" w:eastAsia="en-US"/>
        </w:rPr>
        <w:t>2*</w:t>
      </w:r>
      <w:r>
        <w:rPr>
          <w:lang w:val="en-US" w:eastAsia="en-US"/>
        </w:rPr>
        <w:t>. ¤ng ta ®· cam ®oan víi anh r»ng t«i ®· nhËn ®</w:t>
        <w:softHyphen/>
        <w:t>îc c¶ hai thø, nh</w:t>
        <w:softHyphen/>
        <w:t xml:space="preserve">ng thùc ra </w:t>
      </w:r>
      <w:r>
        <w:rPr>
          <w:i/>
          <w:lang w:val="en-US" w:eastAsia="en-US"/>
        </w:rPr>
        <w:t>ch¼ng nhËn ®</w:t>
        <w:softHyphen/>
        <w:t>îc g× c¶.</w:t>
      </w:r>
      <w:r>
        <w:rPr>
          <w:lang w:val="en-US" w:eastAsia="en-US"/>
        </w:rPr>
        <w:t xml:space="preserve"> Mong con ng</w:t>
        <w:softHyphen/>
        <w:t xml:space="preserve">êi nhá bÐ Êy Ýt ra sÏ göi b¸o cho anh. </w:t>
      </w:r>
      <w:r>
        <w:rPr>
          <w:rFonts w:cs=".VnTimeH" w:ascii=".VnTimeH" w:hAnsi=".VnTimeH"/>
          <w:lang w:val="en-US" w:eastAsia="en-US"/>
        </w:rPr>
        <w:t>ë</w:t>
      </w:r>
      <w:r>
        <w:rPr>
          <w:lang w:val="en-US" w:eastAsia="en-US"/>
        </w:rPr>
        <w:t xml:space="preserve"> ®©y t«i cã b¶n cña t«i. Nh</w:t>
        <w:softHyphen/>
        <w:t>ng ë Br¸t-phoãc th× ch¼ng cÇn g× c¶. V× ®å bá ®i ®ã kh«ng ®</w:t>
        <w:softHyphen/>
        <w:t>îc §[ron-ke] göi tíi, nªn t«i lôc läi trong nh÷ng bøc th</w:t>
        <w:softHyphen/>
        <w:t xml:space="preserve"> cò vµ </w:t>
      </w:r>
      <w:r>
        <w:rPr>
          <w:spacing w:val="6"/>
          <w:lang w:val="en-US" w:eastAsia="en-US"/>
        </w:rPr>
        <w:t>t×nh cê t×m thÊy corpus delicti</w:t>
      </w:r>
      <w:r>
        <w:rPr>
          <w:spacing w:val="6"/>
          <w:vertAlign w:val="superscript"/>
          <w:lang w:val="en-US" w:eastAsia="en-US"/>
        </w:rPr>
        <w:t>3*</w:t>
      </w:r>
      <w:r>
        <w:rPr>
          <w:spacing w:val="6"/>
          <w:lang w:val="en-US" w:eastAsia="en-US"/>
        </w:rPr>
        <w:t xml:space="preserve"> víi chç téi lçi mµ t«i trÝch dÉn</w:t>
      </w:r>
      <w:r>
        <w:rPr>
          <w:lang w:val="en-US" w:eastAsia="en-US"/>
        </w:rPr>
        <w:t xml:space="preserve"> nguyªn v¨n</w:t>
      </w:r>
      <w:r>
        <w:rPr>
          <w:vertAlign w:val="superscript"/>
          <w:lang w:val="en-US" w:eastAsia="en-US"/>
        </w:rPr>
        <w:t>417</w:t>
      </w:r>
      <w:r>
        <w:rPr>
          <w:lang w:val="en-US" w:eastAsia="en-US"/>
        </w:rPr>
        <w:t>. Bøc th</w:t>
        <w:softHyphen/>
        <w:t xml:space="preserve"> ®</w:t>
        <w:softHyphen/>
        <w:t xml:space="preserve">îc göi </w:t>
      </w:r>
      <w:r>
        <w:rPr>
          <w:i/>
          <w:lang w:val="en-US" w:eastAsia="en-US"/>
        </w:rPr>
        <w:t>cho anh.</w:t>
      </w:r>
      <w:r>
        <w:rPr>
          <w:lang w:val="en-US" w:eastAsia="en-US"/>
        </w:rPr>
        <w:t xml:space="preserve"> NÕu dung dÞch </w:t>
      </w:r>
      <w:r>
        <w:rPr>
          <w:spacing w:val="6"/>
          <w:lang w:val="en-US" w:eastAsia="en-US"/>
        </w:rPr>
        <w:t>h¨ng h¾c cña c¸c tÝnh tõ chÝnh lµ xãa s¹ch tÝnh chÝnh x¸c cña</w:t>
      </w:r>
      <w:r>
        <w:rPr>
          <w:lang w:val="en-US" w:eastAsia="en-US"/>
        </w:rPr>
        <w:t xml:space="preserve"> </w:t>
      </w:r>
      <w:r>
        <w:rPr>
          <w:spacing w:val="6"/>
          <w:lang w:val="en-US" w:eastAsia="en-US"/>
        </w:rPr>
        <w:t>c¸c sù kiÖn, th× «ng §ron-ke vÉn ph¶i tù tr¸ch m</w:t>
      </w:r>
      <w:r>
        <w:rPr>
          <w:lang w:val="en-US" w:eastAsia="en-US"/>
        </w:rPr>
        <w:t>×nh; nÕu</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ChiÕn tranh trªn s«ng §a-nuýp"</w:t>
      </w:r>
    </w:p>
    <w:p>
      <w:pPr>
        <w:pStyle w:val="Chuthich"/>
        <w:rPr>
          <w:lang w:val="en-US" w:eastAsia="en-US"/>
        </w:rPr>
      </w:pPr>
      <w:r>
        <w:rPr>
          <w:lang w:val="en-US" w:eastAsia="en-US"/>
        </w:rPr>
        <w:t>2* "Belletristisches Journal und New-Yorker Criminal-Zeitung" cã bµi cña Vi-lÝch "TiÕn sÜ C¸c M¸c vµ bµi "V¹ch trÇn" cña «ng ta".</w:t>
      </w:r>
    </w:p>
    <w:p>
      <w:pPr>
        <w:pStyle w:val="Chuthich"/>
        <w:rPr>
          <w:lang w:val="en-US" w:eastAsia="en-US"/>
        </w:rPr>
      </w:pPr>
      <w:r>
        <w:rPr>
          <w:lang w:val="en-US" w:eastAsia="en-US"/>
        </w:rPr>
        <w:t>3* - vËt chøng</w:t>
      </w:r>
    </w:p>
    <w:p>
      <w:pPr>
        <w:pStyle w:val="Left"/>
        <w:rPr/>
      </w:pPr>
      <w:r>
        <w:rPr>
          <w:lang w:val="en-US" w:eastAsia="en-US"/>
        </w:rPr>
        <w:t>®Ó cã b»ng chøng r»ng t«i Ýt ra lµ chÝnh x¸c, th× t«i sÏ göi bøc th</w:t>
        <w:softHyphen/>
        <w:t xml:space="preserve"> cña «ng Êy sang Niu Oãc. </w:t>
      </w:r>
      <w:r>
        <w:rPr>
          <w:rFonts w:cs=".VnTimeH" w:ascii=".VnTimeH" w:hAnsi=".VnTimeH"/>
          <w:lang w:val="en-US" w:eastAsia="en-US"/>
        </w:rPr>
        <w:t>ë</w:t>
      </w:r>
      <w:r>
        <w:rPr>
          <w:lang w:val="en-US" w:eastAsia="en-US"/>
        </w:rPr>
        <w:t xml:space="preserve"> ®Êy cã nh÷ng chç l¹ lïng, giê ®©y ch¾c lµ khã chÞu, ch¼ng h¹n, vÒ "kÎ lç m·ng cuång tÝn I-man", nay lµ b¹n th©n cña «ng ta mµ «ng ta göi th</w:t>
        <w:softHyphen/>
        <w:t xml:space="preserve"> mçi tuÇn hai lÇn. Chóng ta biÕt râ viÖc Nhãc con ham mª ®Æt ®iÒu mét c¸ch cã lîi cho m×nh sau l</w:t>
        <w:softHyphen/>
        <w:t>ng chóng ta.</w:t>
      </w:r>
      <w:r>
        <mc:AlternateContent>
          <mc:Choice Requires="wps">
            <w:drawing>
              <wp:anchor behindDoc="0" distT="0" distB="0" distL="114935" distR="114935" simplePos="0" locked="0" layoutInCell="0" allowOverlap="1" relativeHeight="205">
                <wp:simplePos x="0" y="0"/>
                <wp:positionH relativeFrom="margin">
                  <wp:posOffset>-477520</wp:posOffset>
                </wp:positionH>
                <wp:positionV relativeFrom="margin">
                  <wp:posOffset>-477520</wp:posOffset>
                </wp:positionV>
                <wp:extent cx="9692640" cy="377825"/>
                <wp:effectExtent l="0" t="0" r="0" b="0"/>
                <wp:wrapNone/>
                <wp:docPr id="204" name="Frame20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kho¶ng 12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1</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3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kho¶ng 12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1</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rPr/>
      </w:pPr>
      <w:r>
        <w:rPr>
          <w:lang w:val="en-US" w:eastAsia="en-US"/>
        </w:rPr>
        <w:t xml:space="preserve">H«m thø ba t«i ®· göi ®i bµi tr¶ lêi cña t«i: </w:t>
      </w:r>
      <w:r>
        <w:rPr>
          <w:i/>
          <w:lang w:val="en-US" w:eastAsia="en-US"/>
        </w:rPr>
        <w:t>"HiÖp sÜ cã ý</w:t>
      </w:r>
      <w:r>
        <w:rPr>
          <w:lang w:val="en-US" w:eastAsia="en-US"/>
        </w:rPr>
        <w:t xml:space="preserve"> </w:t>
      </w:r>
      <w:r>
        <w:rPr>
          <w:i/>
          <w:lang w:val="en-US" w:eastAsia="en-US"/>
        </w:rPr>
        <w:t>thøc cao th</w:t>
        <w:softHyphen/>
        <w:t>îng".</w:t>
      </w:r>
      <w:r>
        <w:rPr>
          <w:lang w:val="en-US" w:eastAsia="en-US"/>
        </w:rPr>
        <w:t xml:space="preserve"> ¤ng ta</w:t>
      </w:r>
      <w:r>
        <w:rPr>
          <w:vertAlign w:val="superscript"/>
          <w:lang w:val="en-US" w:eastAsia="en-US"/>
        </w:rPr>
        <w:t>1*</w:t>
      </w:r>
      <w:r>
        <w:rPr>
          <w:lang w:val="en-US" w:eastAsia="en-US"/>
        </w:rPr>
        <w:t xml:space="preserve"> sÏ ng¹c nhiªn. T«i ®· ®</w:t>
        <w:softHyphen/>
        <w:t>a th</w:t>
        <w:softHyphen/>
        <w:t xml:space="preserve"> cña anh</w:t>
      </w:r>
      <w:r>
        <w:rPr>
          <w:vertAlign w:val="superscript"/>
          <w:lang w:val="en-US" w:eastAsia="en-US"/>
        </w:rPr>
        <w:t>418</w:t>
      </w:r>
      <w:r>
        <w:rPr>
          <w:lang w:val="en-US" w:eastAsia="en-US"/>
        </w:rPr>
        <w:t xml:space="preserve"> vµ nh÷ng bøc th</w:t>
        <w:softHyphen/>
        <w:t xml:space="preserve"> kh¸c: cña StÐp-phen, cña Mi-xcèp-xki (cã lêi x¸c nhËn cña C«-sót) vµo lµm mét bé phËn hîp thµnh cña bµi tr¶ lêi, dÜ nhiªn lµ ký tªn chóng ta.</w:t>
      </w:r>
    </w:p>
    <w:p>
      <w:pPr>
        <w:pStyle w:val="Normal"/>
        <w:rPr>
          <w:lang w:val="en-US" w:eastAsia="en-US"/>
        </w:rPr>
      </w:pPr>
      <w:r>
        <w:rPr>
          <w:lang w:val="en-US" w:eastAsia="en-US"/>
        </w:rPr>
        <w:t>Anh h·y viÕt nhanh lªn.</w:t>
      </w:r>
    </w:p>
    <w:p>
      <w:pPr>
        <w:pStyle w:val="Normal"/>
        <w:rPr/>
      </w:pPr>
      <w:r>
        <w:rPr>
          <w:lang w:val="en-US" w:eastAsia="en-US"/>
        </w:rPr>
        <w:t>Gi«n-x¬ bÞ t¹p chÝ "Economist" tÊn c«ng</w:t>
      </w:r>
      <w:r>
        <w:rPr>
          <w:vertAlign w:val="superscript"/>
          <w:lang w:val="en-US" w:eastAsia="en-US"/>
        </w:rPr>
        <w:t>419</w:t>
      </w:r>
      <w:r>
        <w:rPr>
          <w:lang w:val="en-US" w:eastAsia="en-US"/>
        </w:rPr>
        <w:t xml:space="preserve"> vµ ®©m ra næi tiÕng.</w:t>
      </w:r>
    </w:p>
    <w:p>
      <w:pPr>
        <w:pStyle w:val="Dan"/>
        <w:rPr/>
      </w:pPr>
      <w:r>
        <w:rPr>
          <w:lang w:val="en-US" w:eastAsia="en-US"/>
        </w:rPr>
        <w:t>Nh©n tiÖn nãi thªm. H«m thø ba cã cuéc mÝt-tinh cña ng</w:t>
        <w:softHyphen/>
        <w:t>êi Ba Lan</w:t>
      </w:r>
      <w:r>
        <w:rPr>
          <w:vertAlign w:val="superscript"/>
          <w:lang w:val="en-US" w:eastAsia="en-US"/>
        </w:rPr>
        <w:t>420</w:t>
      </w:r>
      <w:r>
        <w:rPr>
          <w:lang w:val="en-US" w:eastAsia="en-US"/>
        </w:rPr>
        <w:t>. M¸t-di-ni vµ C«-sót kh«ng ®Õn. Lêi ba hoa ngu ngèc cña Voãc-xen, Ru-g¬ vµ L¬-®ruy xøng ®¸ng víi c«ng chóng Êy. Vî t«i cã mÆt ë ®Êy. T¹i mét cuéc mÝt-tinh kh¸c do ng</w:t>
        <w:softHyphen/>
        <w:t>êi Ba Lan theo khuynh h</w:t>
        <w:softHyphen/>
        <w:t>íng d©n chñ triÖu tËp ngµy thø Hai còng x¶y ra nh÷ng ®iÒu nh</w:t>
        <w:softHyphen/>
        <w:t xml:space="preserve"> vËy. H¸c-ni ®</w:t>
        <w:softHyphen/>
        <w:t>îc c«ng bè lµ chñ täa. 50 hoÆc 60 c«ng nh©n Anh tham dù ®· tæ chøc mét cuéc n¸o lo¹n ®¸ng sî chèng l¹i ®iÒu ®ã. TiÕng xuþt vµ tiÕng h« "tªn ph¶n béi", "bé x</w:t>
        <w:softHyphen/>
        <w:t>¬ng" («ng ta gäi phong trµo HiÕn ch</w:t>
        <w:softHyphen/>
        <w:t>¬ng nh</w:t>
        <w:softHyphen/>
        <w:t xml:space="preserve"> vËy), "®å ph¶n tr¾c". </w:t>
      </w:r>
      <w:r>
        <w:rPr>
          <w:rFonts w:cs=".VnTimeH" w:ascii=".VnTimeH" w:hAnsi=".VnTimeH"/>
          <w:lang w:val="en-US" w:eastAsia="en-US"/>
        </w:rPr>
        <w:t>È</w:t>
      </w:r>
      <w:r>
        <w:rPr>
          <w:lang w:val="en-US" w:eastAsia="en-US"/>
        </w:rPr>
        <w:t>u ®¶ ®¸ng sî. H¸c-ni kh«ng d¸m ngåi ghÕ chñ täa, «ng bÞ cÊu vÐo, bÞ ®¸nh, bÞ chöi mét c¸ch khñng khiÕp, vµ, mÆc dï «ng nhiÒu lÇn t×m c¸ch nh</w:t>
        <w:softHyphen/>
        <w:t>ng kh«ng sao cã thÓ lµm cho cö</w:t>
        <w:br/>
      </w:r>
    </w:p>
    <w:p>
      <w:pPr>
        <w:pStyle w:val="Ke"/>
        <w:rPr>
          <w:lang w:val="en-US" w:eastAsia="en-US"/>
        </w:rPr>
      </w:pPr>
      <w:r>
        <w:rPr>
          <w:lang w:val="en-US" w:eastAsia="en-US"/>
        </w:rPr>
      </w:r>
    </w:p>
    <w:p>
      <w:pPr>
        <w:pStyle w:val="Chuthich"/>
        <w:rPr>
          <w:lang w:val="en-US" w:eastAsia="en-US"/>
        </w:rPr>
      </w:pPr>
      <w:r>
        <w:rPr>
          <w:lang w:val="en-US" w:eastAsia="en-US"/>
        </w:rPr>
        <w:t>1* - Vi-lÝch</w:t>
      </w:r>
    </w:p>
    <w:p>
      <w:pPr>
        <w:pStyle w:val="Left"/>
        <w:rPr/>
      </w:pPr>
      <w:r>
        <w:rPr>
          <w:lang w:val="en-US" w:eastAsia="en-US"/>
        </w:rPr>
        <w:t>täa nghe «ng ta ®</w:t>
        <w:softHyphen/>
        <w:t>îc. Nh÷ng Va-sli-an</w:t>
      </w:r>
      <w:r>
        <w:rPr>
          <w:vertAlign w:val="superscript"/>
          <w:lang w:val="en-US" w:eastAsia="en-US"/>
        </w:rPr>
        <w:t>1*</w:t>
      </w:r>
      <w:r>
        <w:rPr>
          <w:lang w:val="en-US" w:eastAsia="en-US"/>
        </w:rPr>
        <w:t xml:space="preserve"> ngu ngèc tÊt nhiªn kh«ng hiÓu g× c¶ vµ kh«ng thÊy toµn bé ®iÒu ®ã lµ mét "sù ph¶n øng". Nª-mª-dÝt mµ cha Gioãc-gi¬ Giuy-li-an H¸c-ni ®· gÆp ph¶i lµ nh</w:t>
        <w:softHyphen/>
        <w:t xml:space="preserve"> vËy.</w:t>
      </w:r>
    </w:p>
    <w:p>
      <w:pPr>
        <w:pStyle w:val="Tacgia"/>
        <w:rPr/>
      </w:pPr>
      <w:r>
        <w:rPr>
          <w:i/>
        </w:rPr>
        <w:t>C.M.</w:t>
      </w:r>
      <w:r>
        <w:rPr/>
        <w:t xml:space="preserve"> cña anh</w:t>
      </w:r>
    </w:p>
    <w:p>
      <w:pPr>
        <w:pStyle w:val="Normal"/>
        <w:rPr/>
      </w:pPr>
      <w:r>
        <w:rPr>
          <w:lang w:val="en-US" w:eastAsia="en-US"/>
        </w:rPr>
        <w:t>Qua bøc th</w:t>
        <w:softHyphen/>
        <w:t xml:space="preserve"> kÌm theo anh sÏ thÊy r»ng, tiÕc thay, Clót-x¬ ®· tr¶ lêi</w:t>
      </w:r>
      <w:r>
        <w:rPr>
          <w:vertAlign w:val="superscript"/>
          <w:lang w:val="en-US" w:eastAsia="en-US"/>
        </w:rPr>
        <w:t>421</w:t>
      </w:r>
      <w:r>
        <w:rPr>
          <w:lang w:val="en-US" w:eastAsia="en-US"/>
        </w:rPr>
        <w:t>. Nh</w:t>
        <w:softHyphen/>
        <w:t>ng v× t«i ®· viÕt bµi råi nªn bµi sÏ ®</w:t>
        <w:softHyphen/>
        <w:t xml:space="preserve">îc göi ®i. Kh«ng thÓ lµm </w:t>
      </w:r>
      <w:r>
        <w:rPr>
          <w:i/>
          <w:lang w:val="en-US" w:eastAsia="en-US"/>
        </w:rPr>
        <w:t>kh«ng c«ng</w:t>
      </w:r>
      <w:r>
        <w:rPr>
          <w:lang w:val="en-US" w:eastAsia="en-US"/>
        </w:rPr>
        <w:t xml:space="preserve"> cho Vi-lÝc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cña nguyªn b¶n trong Marx - Engels Gesamtausgabe. Dritte Abteilung, Bd. 1, 1929 vµ b»ng tiÕng Nga trong C. M¸c vµ Ph. ¡ng-ghen, Toµn tËp, xuÊt b¶n lÇn thø nhÊt, t. XX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1111" w:after="567"/>
        <w:rPr/>
      </w:pPr>
      <w:r>
        <w:rPr>
          <w:lang w:val="en-US" w:eastAsia="en-US"/>
        </w:rPr>
        <w:t>139</w:t>
        <w:br/>
        <w:t xml:space="preserve">M¸c göi ¡ng-ghen </w:t>
        <w:br/>
      </w:r>
      <w:r>
        <w:rPr>
          <w:sz w:val="20"/>
          <w:lang w:val="en-US" w:eastAsia="en-US"/>
        </w:rPr>
        <w:t>ë Man-se-xt¬</w:t>
      </w:r>
    </w:p>
    <w:p>
      <w:pPr>
        <w:pStyle w:val="Ngay"/>
        <w:ind w:left="2977" w:hanging="0"/>
        <w:rPr/>
      </w:pPr>
      <w:r>
        <w:rPr/>
        <w:t>[Lu©n §«n, kho¶ng 12 th¸ng Ch¹p 1853]</w:t>
      </w:r>
    </w:p>
    <w:p>
      <w:pPr>
        <w:pStyle w:val="Normal"/>
        <w:rPr>
          <w:lang w:val="en-US" w:eastAsia="en-US"/>
        </w:rPr>
      </w:pPr>
      <w:r>
        <w:rPr>
          <w:lang w:val="en-US" w:eastAsia="en-US"/>
        </w:rPr>
        <w:t>¡ng-ghen th©n mÕn!</w:t>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w:t>
      </w:r>
      <w:r>
        <w:rPr>
          <w:lang w:val="en-US" w:eastAsia="en-US"/>
        </w:rPr>
        <w:t>m chØ mét c¸ch mØa mai nh÷ng ng</w:t>
        <w:softHyphen/>
        <w:t>êi l</w:t>
        <w:softHyphen/>
        <w:t>u vong tiÓu t</w:t>
        <w:softHyphen/>
        <w:t xml:space="preserve"> s¶n tham gia cuéc mÝt tinh Ba Lan ngµy 29 th¸ng M</w:t>
        <w:softHyphen/>
        <w:t>êi mét 1853, gäi theo tªn mét nh©n vËt trong bµi th¬ trµo phóng cña Hai-n¬ "Hai chµng hiÖp sÜ".</w:t>
      </w:r>
    </w:p>
    <w:p>
      <w:pPr>
        <w:pStyle w:val="Dan"/>
        <w:spacing w:lineRule="atLeast" w:line="328"/>
        <w:rPr>
          <w:lang w:val="en-US" w:eastAsia="en-US"/>
        </w:rPr>
      </w:pPr>
      <w:r>
        <w:rPr>
          <w:lang w:val="en-US" w:eastAsia="en-US"/>
        </w:rPr>
        <w:t>Qua ®iÖn khÈn nhËn ®</w:t>
        <w:softHyphen/>
        <w:t>îc s¸ng nay cña anh, t«i dÜ nhiªn kh«ng thÓ kÕt luËn:</w:t>
      </w:r>
      <w:r>
        <mc:AlternateContent>
          <mc:Choice Requires="wps">
            <w:drawing>
              <wp:anchor behindDoc="0" distT="0" distB="0" distL="114935" distR="114935" simplePos="0" locked="0" layoutInCell="0" allowOverlap="1" relativeHeight="206">
                <wp:simplePos x="0" y="0"/>
                <wp:positionH relativeFrom="margin">
                  <wp:posOffset>-477520</wp:posOffset>
                </wp:positionH>
                <wp:positionV relativeFrom="margin">
                  <wp:posOffset>-477520</wp:posOffset>
                </wp:positionV>
                <wp:extent cx="9692640" cy="377825"/>
                <wp:effectExtent l="0" t="0" r="0" b="0"/>
                <wp:wrapNone/>
                <wp:docPr id="205" name="Frame20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kho¶ng 12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3</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kho¶ng 12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3</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Dan"/>
        <w:spacing w:lineRule="atLeast" w:line="328"/>
        <w:rPr>
          <w:lang w:val="en-US" w:eastAsia="en-US"/>
        </w:rPr>
      </w:pPr>
      <w:r>
        <w:rPr>
          <w:lang w:val="en-US" w:eastAsia="en-US"/>
        </w:rPr>
        <w:t>1) Anh ®· nhËn ®</w:t>
        <w:softHyphen/>
        <w:t>îc tõ Niu Oãc th</w:t>
        <w:softHyphen/>
        <w:t xml:space="preserve"> tr¶ lêi cña Clót-x¬ v.v.</w:t>
      </w:r>
      <w:r>
        <w:rPr>
          <w:vertAlign w:val="superscript"/>
          <w:lang w:val="en-US" w:eastAsia="en-US"/>
        </w:rPr>
        <w:t>1*</w:t>
      </w:r>
      <w:r>
        <w:rPr>
          <w:lang w:val="en-US" w:eastAsia="en-US"/>
        </w:rPr>
        <w:t xml:space="preserve"> vµ c¸c sè b¸o </w:t>
      </w:r>
      <w:r>
        <w:rPr>
          <w:i/>
          <w:lang w:val="en-US" w:eastAsia="en-US"/>
        </w:rPr>
        <w:t>"Reform"</w:t>
      </w:r>
      <w:r>
        <w:rPr>
          <w:lang w:val="en-US" w:eastAsia="en-US"/>
        </w:rPr>
        <w:t xml:space="preserve"> liªn quan ®Õn Vi-lÝch hay ch</w:t>
        <w:softHyphen/>
        <w:t>a? Còng cã thÓ ng</w:t>
        <w:softHyphen/>
        <w:t>îc l¹i, v× trong mét bøc th</w:t>
        <w:softHyphen/>
        <w:t xml:space="preserve"> v« lý göi Clót-x¬, «ng Lu-pu-x¬</w:t>
      </w:r>
      <w:r>
        <w:rPr>
          <w:vertAlign w:val="superscript"/>
          <w:lang w:val="en-US" w:eastAsia="en-US"/>
        </w:rPr>
        <w:t>2*</w:t>
      </w:r>
      <w:r>
        <w:rPr>
          <w:lang w:val="en-US" w:eastAsia="en-US"/>
        </w:rPr>
        <w:t xml:space="preserve"> cè che ®Ëy sù l</w:t>
        <w:softHyphen/>
        <w:t xml:space="preserve">êi biÕng cña m×nh b»ng viÖc chöi </w:t>
      </w:r>
      <w:r>
        <w:rPr>
          <w:i/>
          <w:lang w:val="en-US" w:eastAsia="en-US"/>
        </w:rPr>
        <w:t>V©y-®¬-mai-¬.</w:t>
      </w:r>
    </w:p>
    <w:p>
      <w:pPr>
        <w:pStyle w:val="Dan"/>
        <w:spacing w:lineRule="atLeast" w:line="328"/>
        <w:rPr/>
      </w:pPr>
      <w:r>
        <w:rPr>
          <w:lang w:val="en-US" w:eastAsia="en-US"/>
        </w:rPr>
        <w:t>2) §ron-ke ®· göi trë l¹i nh÷ng sè "Criminal-Zeitung"</w:t>
      </w:r>
      <w:r>
        <w:rPr>
          <w:vertAlign w:val="superscript"/>
          <w:lang w:val="en-US" w:eastAsia="en-US"/>
        </w:rPr>
        <w:t>3*</w:t>
      </w:r>
      <w:r>
        <w:rPr>
          <w:lang w:val="en-US" w:eastAsia="en-US"/>
        </w:rPr>
        <w:t xml:space="preserve"> h÷u quan ch</w:t>
        <w:softHyphen/>
        <w:t>a? T«i ®· giao cho StÐp-phen ë Se-xt¬ nhËn chóng tõ anh, v× t«i kh«ng thÓ lµm g× ®</w:t>
        <w:softHyphen/>
        <w:t xml:space="preserve">îc nÕu kh«ng cã b¶n duy nhÊt hiÖn cã ë ®©y. Khi t«i - lÇn nµy th× </w:t>
      </w:r>
      <w:r>
        <w:rPr>
          <w:i/>
          <w:lang w:val="en-US" w:eastAsia="en-US"/>
        </w:rPr>
        <w:t>theo s¸ng kiÕn cña anh</w:t>
      </w:r>
      <w:r>
        <w:rPr>
          <w:lang w:val="en-US" w:eastAsia="en-US"/>
        </w:rPr>
        <w:t xml:space="preserve"> - trong th</w:t>
        <w:softHyphen/>
        <w:t xml:space="preserve"> tr</w:t>
        <w:softHyphen/>
        <w:t>íc ®· ®Ò cËp ®Õn chuyÖn buån c</w:t>
        <w:softHyphen/>
        <w:t>êi vÒ lêi tuyªn bè cña "tiÕn sÜ næi tiÕng §ron-ke", t«i ®· nghÜ ngay r»ng hËu qu¶ gÇn nhÊt lµ anh sÏ th«i viÕt cho t«i nh÷ng bøc th</w:t>
        <w:softHyphen/>
        <w:t xml:space="preserve"> riªng trong mét thêi gian (mét hai tuÇn) chõng nµo c©u chuyÖn ch</w:t>
        <w:softHyphen/>
        <w:t xml:space="preserve">a kÕt thóc. </w:t>
      </w:r>
      <w:r>
        <w:rPr>
          <w:rFonts w:cs=".VnTimeH" w:ascii=".VnTimeH" w:hAnsi=".VnTimeH"/>
          <w:lang w:val="en-US" w:eastAsia="en-US"/>
        </w:rPr>
        <w:t>Ý</w:t>
      </w:r>
      <w:r>
        <w:rPr>
          <w:lang w:val="en-US" w:eastAsia="en-US"/>
        </w:rPr>
        <w:t>t ra, b©y giê ®ã lµ ph</w:t>
        <w:softHyphen/>
        <w:t>¬ng ph¸p th«ng th</w:t>
        <w:softHyphen/>
        <w:t>êng cña anh mµ tõ khi «ng Lu-pu-x¬ c</w:t>
        <w:softHyphen/>
        <w:t xml:space="preserve"> tró ë Man-se-xt¬, anh ¸p dông mét c¸ch nhÊt qu¸n ®¸ng ng¹c nhiªn trong tÊt c¶ mäi viÖc liªn quan ®Õn quan hÖ c¸ nh©n cña t«i víi c¶ hai «ng Êy. §Ó kh«ng lµm cho viÖc trao ®æi th</w:t>
        <w:softHyphen/>
        <w:t xml:space="preserve"> tõ cña chóng ta trë thµnh viÖc ®¬n thuÇn trao ®æi ®iÖn tÝn, sÏ tèt h¬n nÕu sau nµy c¶ hai chóng ta hoµn toµn kh«ng nh¾c ®Õn nh÷ng ng</w:t>
        <w:softHyphen/>
        <w:t>êi b¹n vµ nh÷ng ng</w:t>
        <w:softHyphen/>
        <w:t>êi ®</w:t>
        <w:softHyphen/>
        <w:t>îc che chë</w:t>
        <w:br/>
      </w:r>
    </w:p>
    <w:p>
      <w:pPr>
        <w:pStyle w:val="Ke"/>
        <w:spacing w:before="200" w:after="200"/>
        <w:rPr>
          <w:lang w:val="en-US" w:eastAsia="en-US"/>
        </w:rPr>
      </w:pPr>
      <w:r>
        <w:rPr>
          <w:lang w:val="en-US" w:eastAsia="en-US"/>
        </w:rPr>
      </w:r>
    </w:p>
    <w:p>
      <w:pPr>
        <w:pStyle w:val="Chuthich"/>
        <w:rPr>
          <w:lang w:val="en-US" w:eastAsia="en-US"/>
        </w:rPr>
      </w:pPr>
      <w:r>
        <w:rPr>
          <w:lang w:val="en-US" w:eastAsia="en-US"/>
        </w:rPr>
        <w:t>1* Xem tËp nµy, tr. 410-412, 859-860.</w:t>
      </w:r>
    </w:p>
    <w:p>
      <w:pPr>
        <w:pStyle w:val="Chuthich"/>
        <w:rPr>
          <w:lang w:val="en-US" w:eastAsia="en-US"/>
        </w:rPr>
      </w:pPr>
      <w:r>
        <w:rPr>
          <w:lang w:val="en-US" w:eastAsia="en-US"/>
        </w:rPr>
        <w:t>2* - Vin-hem V«n-ph¬</w:t>
      </w:r>
    </w:p>
    <w:p>
      <w:pPr>
        <w:pStyle w:val="Chuthich"/>
        <w:rPr>
          <w:lang w:val="en-US" w:eastAsia="en-US"/>
        </w:rPr>
      </w:pPr>
      <w:r>
        <w:rPr>
          <w:lang w:val="en-US" w:eastAsia="en-US"/>
        </w:rPr>
        <w:t>3* Trong nh÷ng sè b¸o nµy cã bµi cña Vi-lÝch "TiÕn sÜ C¸c M¸c vµ bµi "V¹ch trÇn" cña «ng ta".</w:t>
      </w:r>
    </w:p>
    <w:p>
      <w:pPr>
        <w:pStyle w:val="Left"/>
        <w:rPr>
          <w:lang w:val="en-US" w:eastAsia="en-US"/>
        </w:rPr>
      </w:pPr>
      <w:r>
        <w:rPr>
          <w:lang w:val="en-US" w:eastAsia="en-US"/>
        </w:rPr>
        <w:t>ë ®Êy cña anh.</w:t>
      </w:r>
    </w:p>
    <w:p>
      <w:pPr>
        <w:pStyle w:val="Normal"/>
        <w:rPr>
          <w:lang w:val="en-US" w:eastAsia="en-US"/>
        </w:rPr>
      </w:pPr>
      <w:r>
        <w:rPr>
          <w:lang w:val="en-US" w:eastAsia="en-US"/>
        </w:rPr>
        <w:t>Chµo anh.</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br/>
      </w:r>
    </w:p>
    <w:p>
      <w:pPr>
        <w:pStyle w:val="1"/>
        <w:rPr/>
      </w:pPr>
      <w:r>
        <w:rPr>
          <w:lang w:val="en-US" w:eastAsia="en-US"/>
        </w:rPr>
        <w:t>140</w:t>
        <w:br/>
        <w:t xml:space="preserve">M¸c göi ¡ng-ghen </w:t>
        <w:br/>
      </w:r>
      <w:r>
        <w:rPr>
          <w:sz w:val="20"/>
          <w:lang w:val="en-US" w:eastAsia="en-US"/>
        </w:rPr>
        <w:t>ë Man-se-xt¬</w:t>
      </w:r>
    </w:p>
    <w:p>
      <w:pPr>
        <w:pStyle w:val="Ngay"/>
        <w:rPr/>
      </w:pPr>
      <w:r>
        <w:rPr/>
        <w:t>[Lu©n §«n], 14 th¸ng Ch¹p 1853</w:t>
      </w:r>
    </w:p>
    <w:p>
      <w:pPr>
        <w:pStyle w:val="Normal"/>
        <w:rPr>
          <w:lang w:val="en-US" w:eastAsia="en-US"/>
        </w:rPr>
      </w:pPr>
      <w:r>
        <w:rPr>
          <w:lang w:val="en-US" w:eastAsia="en-US"/>
        </w:rPr>
        <w:t>Phrª-®ª-rÝch th©n mÕn!</w:t>
      </w:r>
    </w:p>
    <w:p>
      <w:pPr>
        <w:pStyle w:val="Normal"/>
        <w:rPr/>
      </w:pPr>
      <w:r>
        <w:rPr>
          <w:lang w:val="en-US" w:eastAsia="en-US"/>
        </w:rPr>
        <w:t>ChÝnh anh hiÓu r»ng mçi ng</w:t>
        <w:softHyphen/>
        <w:t>êi ®«i khi cã nh÷ng ®iÒu kú quÆc vµ "nihil humani"</w:t>
      </w:r>
      <w:r>
        <w:rPr>
          <w:vertAlign w:val="superscript"/>
          <w:lang w:val="en-US" w:eastAsia="en-US"/>
        </w:rPr>
        <w:t>1*</w:t>
      </w:r>
      <w:r>
        <w:rPr>
          <w:lang w:val="en-US" w:eastAsia="en-US"/>
        </w:rPr>
        <w:t xml:space="preserve"> v.v.. VÒ "viÖc gi÷ bÝ mËt" vµ ®iÒu nh¶m nhÝ t</w:t>
        <w:softHyphen/>
        <w:t>¬ng tù nh</w:t>
        <w:softHyphen/>
        <w:t xml:space="preserve"> vËy dÜ nhiªn t«i ch</w:t>
        <w:softHyphen/>
        <w:t>a bao giê nghÜ ®Õn</w:t>
      </w:r>
      <w:r>
        <w:rPr>
          <w:vertAlign w:val="superscript"/>
          <w:lang w:val="en-US" w:eastAsia="en-US"/>
        </w:rPr>
        <w:t>422</w:t>
      </w:r>
      <w:r>
        <w:rPr>
          <w:lang w:val="en-US" w:eastAsia="en-US"/>
        </w:rPr>
        <w:t xml:space="preserve">. </w:t>
      </w:r>
      <w:r>
        <w:rPr>
          <w:spacing w:val="-6"/>
          <w:lang w:val="en-US" w:eastAsia="en-US"/>
        </w:rPr>
        <w:t>ChÝnh anh ®· quen víi sù ghen ghÐt phÇn nµo cña t«i, vµ vÒ</w:t>
      </w:r>
      <w:r>
        <w:rPr>
          <w:lang w:val="en-US" w:eastAsia="en-US"/>
        </w:rPr>
        <w:t xml:space="preserve"> thùc chÊt ®iÒu lµm t«i bùc lµ viÖc chóng ta giê ®©y kh«ng thÓ sèng </w:t>
      </w:r>
      <w:r>
        <w:rPr>
          <w:spacing w:val="-6"/>
          <w:lang w:val="en-US" w:eastAsia="en-US"/>
        </w:rPr>
        <w:t xml:space="preserve">cïng </w:t>
      </w:r>
      <w:r>
        <w:rPr>
          <w:lang w:val="en-US" w:eastAsia="en-US"/>
        </w:rPr>
        <w:t>nhau, lµm viÖc cïng</w:t>
      </w:r>
      <w:r>
        <w:rPr>
          <w:spacing w:val="-6"/>
          <w:lang w:val="en-US" w:eastAsia="en-US"/>
        </w:rPr>
        <w:t xml:space="preserve"> </w:t>
      </w:r>
      <w:r>
        <w:rPr>
          <w:lang w:val="en-US" w:eastAsia="en-US"/>
        </w:rPr>
        <w:t>nhau, cïng</w:t>
      </w:r>
      <w:r>
        <w:rPr>
          <w:spacing w:val="-6"/>
          <w:lang w:val="en-US" w:eastAsia="en-US"/>
        </w:rPr>
        <w:t xml:space="preserve"> </w:t>
      </w:r>
      <w:r>
        <w:rPr>
          <w:lang w:val="en-US" w:eastAsia="en-US"/>
        </w:rPr>
        <w:t>nhau</w:t>
      </w:r>
      <w:r>
        <w:rPr>
          <w:spacing w:val="-6"/>
          <w:lang w:val="en-US" w:eastAsia="en-US"/>
        </w:rPr>
        <w:t xml:space="preserve"> c</w:t>
        <w:softHyphen/>
        <w:t>êi, trong khi</w:t>
      </w:r>
      <w:r>
        <w:rPr>
          <w:lang w:val="en-US" w:eastAsia="en-US"/>
        </w:rPr>
        <w:t xml:space="preserve"> nh÷ng</w:t>
      </w:r>
    </w:p>
    <w:p>
      <w:pPr>
        <w:pStyle w:val="Ke"/>
        <w:rPr>
          <w:lang w:val="en-US" w:eastAsia="en-US"/>
        </w:rPr>
      </w:pPr>
      <w:r>
        <w:rPr>
          <w:lang w:val="en-US" w:eastAsia="en-US"/>
        </w:rPr>
      </w:r>
    </w:p>
    <w:p>
      <w:pPr>
        <w:pStyle w:val="Chuthich"/>
        <w:rPr/>
      </w:pPr>
      <w:r>
        <w:rPr>
          <w:lang w:val="en-US" w:eastAsia="en-US"/>
        </w:rPr>
        <w:t>1* - "homo sum humani nihil a me alienum puto". - "t«i lµ mét con ng</w:t>
        <w:softHyphen/>
        <w:t>êi vµ c¸i g× con ng</w:t>
        <w:softHyphen/>
        <w:t xml:space="preserve">êi cã th× t«i ®Òu cã" </w:t>
      </w:r>
      <w:r>
        <w:rPr>
          <w:i/>
          <w:lang w:val="en-US" w:eastAsia="en-US"/>
        </w:rPr>
        <w:t>(Pu-bli-ót</w:t>
      </w:r>
      <w:r>
        <w:rPr>
          <w:lang w:val="en-US" w:eastAsia="en-US"/>
        </w:rPr>
        <w:t xml:space="preserve"> </w:t>
      </w:r>
      <w:r>
        <w:rPr>
          <w:i/>
          <w:lang w:val="en-US" w:eastAsia="en-US"/>
        </w:rPr>
        <w:t>Tª-ren-xi.</w:t>
      </w:r>
      <w:r>
        <w:rPr>
          <w:lang w:val="en-US" w:eastAsia="en-US"/>
        </w:rPr>
        <w:t xml:space="preserve"> "Ng</w:t>
        <w:softHyphen/>
        <w:t>êi tù hµnh h¹". Håi I, mµn thø nhÊt).</w:t>
      </w:r>
    </w:p>
    <w:p>
      <w:pPr>
        <w:pStyle w:val="Left"/>
        <w:spacing w:lineRule="atLeast" w:line="320"/>
        <w:rPr>
          <w:lang w:val="en-US" w:eastAsia="en-US"/>
        </w:rPr>
      </w:pPr>
      <w:r>
        <w:rPr>
          <w:lang w:val="en-US" w:eastAsia="en-US"/>
        </w:rPr>
        <w:t>"ng</w:t>
        <w:softHyphen/>
        <w:t>êi ®</w:t>
        <w:softHyphen/>
        <w:t>îc che chë" cña anh l¹i ®</w:t>
        <w:softHyphen/>
        <w:t>îc h</w:t>
        <w:softHyphen/>
        <w:t>ëng sù tiÖn lîi lµ cã anh bªn c¹nh.</w:t>
      </w:r>
      <w:r>
        <mc:AlternateContent>
          <mc:Choice Requires="wps">
            <w:drawing>
              <wp:anchor behindDoc="0" distT="0" distB="0" distL="114935" distR="114935" simplePos="0" locked="0" layoutInCell="0" allowOverlap="1" relativeHeight="207">
                <wp:simplePos x="0" y="0"/>
                <wp:positionH relativeFrom="margin">
                  <wp:posOffset>-477520</wp:posOffset>
                </wp:positionH>
                <wp:positionV relativeFrom="margin">
                  <wp:posOffset>-477520</wp:posOffset>
                </wp:positionV>
                <wp:extent cx="9692640" cy="377825"/>
                <wp:effectExtent l="0" t="0" r="0" b="0"/>
                <wp:wrapNone/>
                <wp:docPr id="206" name="Frame20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5</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5</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0"/>
        <w:rPr/>
      </w:pPr>
      <w:r>
        <w:rPr>
          <w:spacing w:val="6"/>
          <w:lang w:val="en-US" w:eastAsia="en-US"/>
        </w:rPr>
        <w:t>KÌm theo ®©y lµ mét trong nh÷ng b¶n sao "HiÖp sÜ"</w:t>
      </w:r>
      <w:r>
        <w:rPr>
          <w:spacing w:val="6"/>
          <w:vertAlign w:val="superscript"/>
          <w:lang w:val="en-US" w:eastAsia="en-US"/>
        </w:rPr>
        <w:t>1*</w:t>
      </w:r>
      <w:r>
        <w:rPr>
          <w:spacing w:val="6"/>
          <w:lang w:val="en-US" w:eastAsia="en-US"/>
        </w:rPr>
        <w:t>. B¶n thø hai ®Õn Oa-sinh-t¬n h«m nay hoÆc ®· ®Õn h«m qua råi. T«i ®· göi thø nµy cho Clót-x¬ ®Ó hai lêi tuyªn bè</w:t>
      </w:r>
      <w:r>
        <w:rPr>
          <w:spacing w:val="6"/>
          <w:vertAlign w:val="superscript"/>
          <w:lang w:val="en-US" w:eastAsia="en-US"/>
        </w:rPr>
        <w:t>423</w:t>
      </w:r>
      <w:r>
        <w:rPr>
          <w:spacing w:val="6"/>
          <w:lang w:val="en-US" w:eastAsia="en-US"/>
        </w:rPr>
        <w:t xml:space="preserve"> kh«ng m©u thuÉn nhau vµ ®Ó cËu Êy g¹ch bá nh÷ng chç ®· ®</w:t>
        <w:softHyphen/>
        <w:t>îc sö dông. Trong b¶n sao ®· göi ®i Mü t«i cßn söa ch÷a lÆt vÆt mét sè chç vÒ v¨n phong. B¶n sao göi anh bÞ thiÕu trang cuèi cïng, nã bÞ thÊt l¹c, nã chØ chøa ®ùng mét sè c©u kÕt hµi h</w:t>
        <w:softHyphen/>
        <w:t>íc.</w:t>
      </w:r>
    </w:p>
    <w:p>
      <w:pPr>
        <w:pStyle w:val="Normal"/>
        <w:spacing w:lineRule="atLeast" w:line="320"/>
        <w:rPr>
          <w:lang w:val="en-US" w:eastAsia="en-US"/>
        </w:rPr>
      </w:pPr>
      <w:r>
        <w:rPr>
          <w:lang w:val="en-US" w:eastAsia="en-US"/>
        </w:rPr>
        <w:t>Tuy ch¼ng nghe nãi g× vÒ Vi-lÝch, nh</w:t>
        <w:softHyphen/>
        <w:t>ng «ng ta giê ®©y ch¾c lµ l¹i ë Lu©n §«n. Anh ®· ®äc trªn b¸o "Reform" biªn b¶n tuyÖt vêi cña phiªn häp d</w:t>
        <w:softHyphen/>
        <w:t>íi sù chñ täa cña An-nª-ke, trong ®ã kh«ng cã mét phiÕu nµo t¸n thµnh trë vÒ §øc víi t</w:t>
        <w:softHyphen/>
        <w:t xml:space="preserve"> c¸ch lµ "nh÷ng chiÕn sÜ cña c¸ch m¹ng" d</w:t>
        <w:softHyphen/>
        <w:t>íi sù l·nh ®¹o qu©n sù cña Vi-lÝch" hay ch</w:t>
        <w:softHyphen/>
        <w:t>a?</w:t>
      </w:r>
    </w:p>
    <w:p>
      <w:pPr>
        <w:pStyle w:val="Normal"/>
        <w:spacing w:lineRule="atLeast" w:line="320"/>
        <w:rPr/>
      </w:pPr>
      <w:r>
        <w:rPr>
          <w:lang w:val="en-US" w:eastAsia="en-US"/>
        </w:rPr>
        <w:t>Cßn vÒ Pan-míc-xt¬n</w:t>
      </w:r>
      <w:r>
        <w:rPr>
          <w:vertAlign w:val="superscript"/>
          <w:lang w:val="en-US" w:eastAsia="en-US"/>
        </w:rPr>
        <w:t>2*</w:t>
      </w:r>
      <w:r>
        <w:rPr>
          <w:lang w:val="en-US" w:eastAsia="en-US"/>
        </w:rPr>
        <w:t>, th× t«i cã thÓ ®ång ý viÕt ph</w:t>
        <w:softHyphen/>
        <w:t>¬ng ¸n "§øc" trõ phi t«i tin ch¾c r»ng sau nµy t×m ®</w:t>
        <w:softHyphen/>
        <w:t xml:space="preserve">îc nhµ xuÊt b¶n nhËn xuÊt b¶n c¸i ®ã. VÊn ®Ò lµ t«i kh«ng cã b¶n th¶o tiÕng §øc, v× tõ khi t«i ph¶i tù m×nh viÕt toµn bé ®iÒu nh¶m nhÝ ®ã b»ng tiÕng Anh, t«i ®· lËp tøc "¨ng-gl«-x¾c-x«ng ho¸" nguyªn b¶n. §èi víi b¸o "Tribune", t«i ®Þnh kÕt thóc b»ng c¸c hiÖp </w:t>
        <w:softHyphen/>
        <w:t xml:space="preserve">íc n¨m 1840 vµ 1841 </w:t>
      </w:r>
      <w:r>
        <w:rPr>
          <w:vertAlign w:val="superscript"/>
          <w:lang w:val="en-US" w:eastAsia="en-US"/>
        </w:rPr>
        <w:t>424</w:t>
      </w:r>
      <w:r>
        <w:rPr>
          <w:lang w:val="en-US" w:eastAsia="en-US"/>
        </w:rPr>
        <w:t xml:space="preserve">, ®Ó lµm viÖc ®ã, t«i ®· cã nh÷ng S¸ch xanh dµy </w:t>
      </w:r>
      <w:r>
        <w:rPr>
          <w:spacing w:val="-6"/>
          <w:lang w:val="en-US" w:eastAsia="en-US"/>
        </w:rPr>
        <w:t>cép, kh«ng kÓ c¸c tËp "Han-x¸c-®¬" vµ b¸o</w:t>
      </w:r>
      <w:r>
        <w:rPr>
          <w:lang w:val="en-US" w:eastAsia="en-US"/>
        </w:rPr>
        <w:t xml:space="preserve"> "Moniteur". Nh÷ng</w:t>
        <w:br/>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iÖp sÜ cã ý thøc cao th</w:t>
        <w:softHyphen/>
        <w:t>îng".</w:t>
      </w:r>
    </w:p>
    <w:p>
      <w:pPr>
        <w:pStyle w:val="Chuthich"/>
        <w:rPr>
          <w:lang w:val="en-US" w:eastAsia="en-US"/>
        </w:rPr>
      </w:pPr>
      <w:r>
        <w:rPr>
          <w:lang w:val="en-US" w:eastAsia="en-US"/>
        </w:rPr>
        <w:t>2* "C.M¸c.</w:t>
      </w:r>
      <w:r>
        <w:rPr>
          <w:i/>
          <w:lang w:val="en-US" w:eastAsia="en-US"/>
        </w:rPr>
        <w:t xml:space="preserve"> "Hu©n t</w:t>
        <w:softHyphen/>
        <w:t>íc Pan-míc-xt¬n"</w:t>
      </w:r>
    </w:p>
    <w:p>
      <w:pPr>
        <w:pStyle w:val="Left"/>
        <w:spacing w:lineRule="atLeast" w:line="320"/>
        <w:rPr/>
      </w:pPr>
      <w:r>
        <w:rPr>
          <w:spacing w:val="6"/>
          <w:lang w:val="en-US" w:eastAsia="en-US"/>
        </w:rPr>
        <w:t xml:space="preserve">m¸nh khoÐ cña P[an-míc-xt¬n] ë Thæ NhÜ Kú, </w:t>
      </w:r>
      <w:r>
        <w:rPr>
          <w:rFonts w:cs=".VnTimeH" w:ascii=".VnTimeH" w:hAnsi=".VnTimeH"/>
          <w:spacing w:val="6"/>
          <w:lang w:val="en-US" w:eastAsia="en-US"/>
        </w:rPr>
        <w:t>¸</w:t>
      </w:r>
      <w:r>
        <w:rPr>
          <w:spacing w:val="6"/>
          <w:lang w:val="en-US" w:eastAsia="en-US"/>
        </w:rPr>
        <w:t>p-ga-ni-xtan, Ba T</w:t>
        <w:softHyphen/>
        <w:t xml:space="preserve"> vµ XÐc-bi, do chóng kÐm quan träng, nªn t«i ®· g¸c ra mét bªn. §óng lµ cßn cã thêi kú c¸ch m¹ng, nh</w:t>
        <w:softHyphen/>
        <w:t>ng còng nh÷ng S¸ch xanh Êy cung cÊp tµi liÖu phong phó ®Ó lµm viÖc ®ã, tuy d</w:t>
        <w:softHyphen/>
        <w:t>íi d¹ng bÞ bãp mÐo rÊt nhiÒu; vÒ cuéc chiÕn tranh "vÖ quèc" v.v. cña chóng ta ë Slª-d¬-vÝch - H«n-stai-n¬ còng vËy.</w:t>
      </w:r>
    </w:p>
    <w:p>
      <w:pPr>
        <w:pStyle w:val="Normal"/>
        <w:spacing w:lineRule="atLeast" w:line="320"/>
        <w:rPr/>
      </w:pPr>
      <w:r>
        <w:rPr>
          <w:lang w:val="en-US" w:eastAsia="en-US"/>
        </w:rPr>
        <w:t>Cßn vÒ B«-na-p¸c-t¬ cña anh trong vai ®¹i uý ph¸o binh hoÆc nhµ v¨n, th× theo t«i, tèt h¬n, anh ph¶i göi mét bµi nh</w:t>
        <w:softHyphen/>
        <w:t xml:space="preserve"> vËy ký tªn anh 1) cho b¸o "Daily News" hoÆc 2) cho b¸o "Examiner" hoÆc 3) cho t¹p chÝ "Westminster Review". Cã lÏ tèt h¬n c¶ lµ tê thø nhÊt. B»ng mét bµi lo¹i Êy, anh cã thÓ ngay lËp tøc - b»ng mét coup d'Ðtat</w:t>
      </w:r>
      <w:r>
        <w:rPr>
          <w:vertAlign w:val="superscript"/>
          <w:lang w:val="en-US" w:eastAsia="en-US"/>
        </w:rPr>
        <w:t>1*</w:t>
      </w:r>
      <w:r>
        <w:rPr>
          <w:lang w:val="en-US" w:eastAsia="en-US"/>
        </w:rPr>
        <w:t xml:space="preserve"> - giµnh cho m×nh mét ®Þa vÞ trong b¸o chÝ Lu©n §«n, ®Ó anh cã thÓ "khèng chÕ b¸o chÝ" vµ ®ång thêi ®¶m b¶o cho m×nh c¬ may xuÊt b¶n quyÓn s¸ch cña m×nh vÒ chiÕn dÞch Hung-ga-ri</w:t>
      </w:r>
      <w:r>
        <w:rPr>
          <w:vertAlign w:val="superscript"/>
          <w:lang w:val="en-US" w:eastAsia="en-US"/>
        </w:rPr>
        <w:t>2*</w:t>
      </w:r>
      <w:r>
        <w:rPr>
          <w:lang w:val="en-US" w:eastAsia="en-US"/>
        </w:rPr>
        <w:t xml:space="preserve"> ë Lu©n §«n, b»ng tiÕng Anh, dï sao viÖc nµy còng cã hiÖu qu¶ h¬n vµ cã lîi léc h¬n ë Lai-pxÝch th¶m h¹i.</w:t>
      </w:r>
    </w:p>
    <w:p>
      <w:pPr>
        <w:pStyle w:val="Normal"/>
        <w:spacing w:lineRule="atLeast" w:line="320"/>
        <w:rPr>
          <w:lang w:val="en-US" w:eastAsia="en-US"/>
        </w:rPr>
      </w:pPr>
      <w:r>
        <w:rPr>
          <w:lang w:val="en-US" w:eastAsia="en-US"/>
        </w:rPr>
        <w:t>B¸o "Tribune" dÜ nhiªn khoe khoang hÕt møc c¸c bµi viÕt cña anh mµ ng</w:t>
        <w:softHyphen/>
        <w:t>êi ta cho r»ng t¸c gi¶ cña chóng lµ §a-na khèn khæ. V× ngoµi ra hä chiÕm c¶ P[an-míc-xt¬n] nªn M¸c - ¡ng-ghen ®· t¸m tuÇn lµ "ban biªn tËp" ®Ých thùc, editorial staff cña b¸o "Tribune".</w:t>
      </w:r>
    </w:p>
    <w:p>
      <w:pPr>
        <w:pStyle w:val="Normal"/>
        <w:spacing w:lineRule="atLeast" w:line="320"/>
        <w:rPr/>
      </w:pPr>
      <w:r>
        <w:rPr>
          <w:lang w:val="en-US" w:eastAsia="en-US"/>
        </w:rPr>
        <w:t>NÕu bªn c¹nh nh÷ng t¸c phÈm lín h¬n, nh÷ng t¸c phÈm hä chiÕm vÒ m×nh víi t</w:t>
        <w:softHyphen/>
        <w:t xml:space="preserve"> c¸ch nh÷ng</w:t>
      </w:r>
      <w:r>
        <w:rPr>
          <w:spacing w:val="-6"/>
          <w:lang w:val="en-US" w:eastAsia="en-US"/>
        </w:rPr>
        <w:t xml:space="preserve"> bµi x· luËn vµ nh÷ng t¸c</w:t>
      </w:r>
      <w:r>
        <w:rPr>
          <w:lang w:val="en-US" w:eastAsia="en-US"/>
        </w:rPr>
        <w:t xml:space="preserve"> phÈm</w:t>
        <w:br/>
      </w:r>
    </w:p>
    <w:p>
      <w:pPr>
        <w:pStyle w:val="Ke"/>
        <w:rPr>
          <w:lang w:val="en-US" w:eastAsia="en-US"/>
        </w:rPr>
      </w:pPr>
      <w:r>
        <w:rPr>
          <w:lang w:val="en-US" w:eastAsia="en-US"/>
        </w:rPr>
      </w:r>
    </w:p>
    <w:p>
      <w:pPr>
        <w:pStyle w:val="Chuthich"/>
        <w:rPr>
          <w:lang w:val="en-US" w:eastAsia="en-US"/>
        </w:rPr>
      </w:pPr>
      <w:r>
        <w:rPr>
          <w:lang w:val="en-US" w:eastAsia="en-US"/>
        </w:rPr>
        <w:t>1* - cuéc chÝnh biÕn, ®¶o chÝnh</w:t>
      </w:r>
    </w:p>
    <w:p>
      <w:pPr>
        <w:pStyle w:val="Chuthich"/>
        <w:rPr>
          <w:lang w:val="en-US" w:eastAsia="en-US"/>
        </w:rPr>
      </w:pPr>
      <w:r>
        <w:rPr>
          <w:lang w:val="en-US" w:eastAsia="en-US"/>
        </w:rPr>
        <w:t>2* Xem tËp nµy, tr. 96-97, 481-482, 762-764.</w:t>
      </w:r>
    </w:p>
    <w:p>
      <w:pPr>
        <w:pStyle w:val="Left"/>
        <w:spacing w:lineRule="atLeast" w:line="320"/>
        <w:rPr/>
      </w:pPr>
      <w:r>
        <w:rPr>
          <w:lang w:val="en-US" w:eastAsia="en-US"/>
        </w:rPr>
        <w:t>chØ cã thÓ cã ®</w:t>
        <w:softHyphen/>
        <w:t>îc nh©n nh÷ng sù kiÖn hoÆc mét sè giai ®o¹n quan träng h¬n, nh</w:t>
        <w:softHyphen/>
        <w:t xml:space="preserve"> giai ®o¹n ®Çu cña chiÕn tranh, trËn ¤n-tª-nÝt-x¬ v.v. ch¼ng h¹n, anh cßn cã thÓ (nÕu thêi gian cho phÐp) </w:t>
      </w:r>
      <w:r>
        <w:rPr>
          <w:spacing w:val="6"/>
          <w:lang w:val="en-US" w:eastAsia="en-US"/>
        </w:rPr>
        <w:t>göi ®Õn cho t«i vµo nh÷ng thêi ®iÓm trung gian Ýt quan träng h¬n b¶n tr×nh bµy v¾n t¾t c¸c sù kiÖn, kho¶ng mét, hai trang, d</w:t>
        <w:softHyphen/>
        <w:t xml:space="preserve">íi d¹ng ®· "Anh ho¸" th× tèt. §iÒu vÆt v·nh Êy ®em l¹i cho t«i nhiÒu lóng tóng, ngay c¶ vÒ mÆt </w:t>
      </w:r>
      <w:r>
        <w:rPr>
          <w:i/>
          <w:spacing w:val="6"/>
          <w:lang w:val="en-US" w:eastAsia="en-US"/>
        </w:rPr>
        <w:t>ng«n ng÷,</w:t>
      </w:r>
      <w:r>
        <w:rPr>
          <w:spacing w:val="6"/>
          <w:lang w:val="en-US" w:eastAsia="en-US"/>
        </w:rPr>
        <w:t xml:space="preserve"> h¬n rÊt nhiÒu so víi nh÷ng suy luËn s©u s¾c(!) hoÆc ®Æc biÖt lµ so víi tµi liÖu mµ t«i, nhê ®äc s¸ch b¸o Anh, nhiÒu n¨m ®· cã dÞp tiÕp xóc </w:t>
      </w:r>
      <w:r>
        <w:rPr>
          <w:i/>
          <w:spacing w:val="6"/>
          <w:lang w:val="en-US" w:eastAsia="en-US"/>
        </w:rPr>
        <w:t>b»ng tiÕng Anh</w:t>
      </w:r>
      <w:r>
        <w:rPr>
          <w:spacing w:val="6"/>
          <w:lang w:val="en-US" w:eastAsia="en-US"/>
        </w:rPr>
        <w:t>. LÏ dÜ nhiªn, t«i cÇn c¸i ®ã</w:t>
      </w:r>
      <w:r>
        <w:rPr>
          <w:lang w:val="en-US" w:eastAsia="en-US"/>
        </w:rPr>
        <w:t xml:space="preserve"> </w:t>
      </w:r>
      <w:r>
        <w:rPr>
          <w:spacing w:val="6"/>
          <w:lang w:val="en-US" w:eastAsia="en-US"/>
        </w:rPr>
        <w:t>chØ trong nh÷ng tr</w:t>
        <w:softHyphen/>
        <w:t>êng hîp kh«ng cã nh÷ng "sù kiÖn lín". §iÒu chñ yÕu lµ sù rôt rÌ cña ý thøc phª ph¸n cña t«i trong</w:t>
      </w:r>
      <w:r>
        <w:rPr>
          <w:lang w:val="en-US" w:eastAsia="en-US"/>
        </w:rPr>
        <w:t xml:space="preserve"> </w:t>
      </w:r>
      <w:r>
        <w:rPr>
          <w:spacing w:val="6"/>
          <w:lang w:val="en-US" w:eastAsia="en-US"/>
        </w:rPr>
        <w:t>nh÷ng ®iÒu mµ t«i c¶m thÊy ch</w:t>
        <w:softHyphen/>
        <w:t>a hoµn toµn n¾m ch¾c. §èi thñ c¹nh tranh cña t«i</w:t>
      </w:r>
      <w:r>
        <w:rPr>
          <w:spacing w:val="6"/>
          <w:vertAlign w:val="superscript"/>
          <w:lang w:val="en-US" w:eastAsia="en-US"/>
        </w:rPr>
        <w:t>1*</w:t>
      </w:r>
      <w:r>
        <w:rPr>
          <w:spacing w:val="6"/>
          <w:lang w:val="en-US" w:eastAsia="en-US"/>
        </w:rPr>
        <w:t xml:space="preserve"> gi¶n ®¬n chÐp l¹i c¸c sù kiÖn (hay nãi</w:t>
      </w:r>
      <w:r>
        <w:rPr>
          <w:lang w:val="en-US" w:eastAsia="en-US"/>
        </w:rPr>
        <w:t xml:space="preserve"> ®óng h¬n, chÐp l¹i nh÷ng c¸i mµ b¸o chÝ Lu©n §«n nhËn x»ng lµ sù kiÖn).</w:t>
      </w:r>
      <w:r>
        <mc:AlternateContent>
          <mc:Choice Requires="wps">
            <w:drawing>
              <wp:anchor behindDoc="0" distT="0" distB="0" distL="114935" distR="114935" simplePos="0" locked="0" layoutInCell="0" allowOverlap="1" relativeHeight="208">
                <wp:simplePos x="0" y="0"/>
                <wp:positionH relativeFrom="margin">
                  <wp:posOffset>-477520</wp:posOffset>
                </wp:positionH>
                <wp:positionV relativeFrom="margin">
                  <wp:posOffset>-477520</wp:posOffset>
                </wp:positionV>
                <wp:extent cx="9692640" cy="377825"/>
                <wp:effectExtent l="0" t="0" r="0" b="0"/>
                <wp:wrapNone/>
                <wp:docPr id="207" name="Frame20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7</w:t>
                                  </w:r>
                                  <w:r/>
                                  <w:r>
                                    <w:rPr>
                                      <w:lang w:val="en-US" w:eastAsia="en-US"/>
                                    </w:rPr>
                                    <w:fldChar w:fldCharType="end"/>
                                  </w:r>
                                  <w:r>
                                    <w:rPr>
                                      <w:lang w:val="en-US" w:eastAsia="en-US"/>
                                    </w:rPr>
                                  </w:r>
                                </w:p>
                              </w:tc>
                            </w:tr>
                          </w:tbl>
                          <w:p>
                            <w:pPr>
                              <w:pStyle w:val="Normal"/>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7</w:t>
                            </w:r>
                            <w:r/>
                            <w:r>
                              <w:rPr>
                                <w:lang w:val="en-US" w:eastAsia="en-US"/>
                              </w:rPr>
                              <w:fldChar w:fldCharType="end"/>
                            </w:r>
                            <w:r>
                              <w:rPr>
                                <w:lang w:val="en-US" w:eastAsia="en-US"/>
                              </w:rPr>
                            </w:r>
                          </w:p>
                        </w:tc>
                      </w:tr>
                    </w:tbl>
                    <w:p>
                      <w:pPr>
                        <w:pStyle w:val="Normal"/>
                        <w:spacing w:before="0" w:after="57"/>
                        <w:ind w:hanging="0"/>
                        <w:rPr/>
                      </w:pPr>
                      <w:r>
                        <w:rPr/>
                      </w:r>
                    </w:p>
                  </w:txbxContent>
                </v:textbox>
                <w10:wrap type="none"/>
              </v:rect>
            </w:pict>
          </mc:Fallback>
        </mc:AlternateContent>
      </w:r>
    </w:p>
    <w:p>
      <w:pPr>
        <w:pStyle w:val="Normal"/>
        <w:spacing w:lineRule="atLeast" w:line="320"/>
        <w:rPr/>
      </w:pPr>
      <w:r>
        <w:rPr>
          <w:rFonts w:cs=".VnTimeH" w:ascii=".VnTimeH" w:hAnsi=".VnTimeH"/>
          <w:lang w:val="en-US" w:eastAsia="en-US"/>
        </w:rPr>
        <w:t>ý</w:t>
      </w:r>
      <w:r>
        <w:rPr>
          <w:lang w:val="en-US" w:eastAsia="en-US"/>
        </w:rPr>
        <w:t xml:space="preserve"> kiÕn cña anh thÕ nµo vÒ lêi </w:t>
      </w:r>
      <w:r>
        <w:rPr>
          <w:i/>
          <w:lang w:val="en-US" w:eastAsia="en-US"/>
        </w:rPr>
        <w:t>göi kÌm theo</w:t>
      </w:r>
      <w:r>
        <w:rPr>
          <w:lang w:val="en-US" w:eastAsia="en-US"/>
        </w:rPr>
        <w:t xml:space="preserve"> cña em rÓ t«i I-u-ta, ®Ò nghÞ mçi th¸ng mét lÇn viÕt cho "Zuid-Afrikaan" (C¸p-st¸t</w:t>
      </w:r>
      <w:r>
        <w:rPr>
          <w:vertAlign w:val="superscript"/>
          <w:lang w:val="en-US" w:eastAsia="en-US"/>
        </w:rPr>
        <w:t>2*</w:t>
      </w:r>
      <w:r>
        <w:rPr>
          <w:lang w:val="en-US" w:eastAsia="en-US"/>
        </w:rPr>
        <w:t>)? I-u-ta rÊt kÐm vÒ mÆt tu tõ tiÕng Ph¸p, nh</w:t>
        <w:softHyphen/>
        <w:t>ng cËu Êy lµ mét chµng trai ®¸ng yªu vµ th«ng minh</w:t>
      </w:r>
      <w:r>
        <w:rPr>
          <w:vertAlign w:val="superscript"/>
          <w:lang w:val="en-US" w:eastAsia="en-US"/>
        </w:rPr>
        <w:t>425</w:t>
      </w:r>
      <w:r>
        <w:rPr>
          <w:lang w:val="en-US" w:eastAsia="en-US"/>
        </w:rPr>
        <w:t>. NÕu chóng ta - anh vµ t«i - tr</w:t>
        <w:softHyphen/>
        <w:t xml:space="preserve">íc ®©y lËp ë Lu©n §«n mét v¨n phßng th«ng tin </w:t>
      </w:r>
      <w:r>
        <w:rPr>
          <w:i/>
          <w:lang w:val="en-US" w:eastAsia="en-US"/>
        </w:rPr>
        <w:t>Anh,</w:t>
      </w:r>
      <w:r>
        <w:rPr>
          <w:lang w:val="en-US" w:eastAsia="en-US"/>
        </w:rPr>
        <w:t xml:space="preserve"> th× anh ®· kh«ng ngåi ë Man-se-xt¬, bÞ c«ng viÖc v¨n phßng lµm khæ, cßn t«i th× ®· kh«ng bÞ nî nÇn hµnh h¹. V¶ l¹i, t«i tin r»ng </w:t>
      </w:r>
      <w:r>
        <w:rPr>
          <w:spacing w:val="-6"/>
          <w:lang w:val="en-US" w:eastAsia="en-US"/>
        </w:rPr>
        <w:t>nÕu b©y giê anh b¾t ®Çu viÕt nh÷ng bµi qu©n sù cho c¸c b¸o</w:t>
      </w:r>
      <w:r>
        <w:rPr>
          <w:lang w:val="en-US" w:eastAsia="en-US"/>
        </w:rPr>
        <w:t xml:space="preserve"> </w:t>
      </w:r>
      <w:r>
        <w:rPr>
          <w:spacing w:val="-6"/>
          <w:lang w:val="en-US" w:eastAsia="en-US"/>
        </w:rPr>
        <w:t>Lu©n §«n, th× qua vµi tuÇn anh sÏ cã thÓ nhËn mét chç th</w:t>
        <w:softHyphen/>
        <w:t>êng</w:t>
      </w:r>
      <w:r>
        <w:rPr>
          <w:lang w:val="en-US" w:eastAsia="en-US"/>
        </w:rPr>
        <w:t xml:space="preserve"> xuyªn,</w:t>
        <w:br/>
      </w:r>
    </w:p>
    <w:p>
      <w:pPr>
        <w:pStyle w:val="Ke"/>
        <w:rPr>
          <w:lang w:val="en-US" w:eastAsia="en-US"/>
        </w:rPr>
      </w:pPr>
      <w:r>
        <w:rPr>
          <w:lang w:val="en-US" w:eastAsia="en-US"/>
        </w:rPr>
      </w:r>
    </w:p>
    <w:p>
      <w:pPr>
        <w:pStyle w:val="Chuthich"/>
        <w:rPr>
          <w:lang w:val="en-US" w:eastAsia="en-US"/>
        </w:rPr>
      </w:pPr>
      <w:r>
        <w:rPr>
          <w:lang w:val="en-US" w:eastAsia="en-US"/>
        </w:rPr>
        <w:t>1* - Pun-xki (xem tËp nµy, tr. 299-301)</w:t>
      </w:r>
    </w:p>
    <w:p>
      <w:pPr>
        <w:pStyle w:val="Chuthich"/>
        <w:rPr>
          <w:lang w:val="en-US" w:eastAsia="en-US"/>
        </w:rPr>
      </w:pPr>
      <w:r>
        <w:rPr>
          <w:lang w:val="en-US" w:eastAsia="en-US"/>
        </w:rPr>
        <w:t>2* - KÕp-tao</w:t>
      </w:r>
    </w:p>
    <w:p>
      <w:pPr>
        <w:pStyle w:val="Left"/>
        <w:rPr>
          <w:lang w:val="en-US" w:eastAsia="en-US"/>
        </w:rPr>
      </w:pPr>
      <w:r>
        <w:rPr>
          <w:lang w:val="en-US" w:eastAsia="en-US"/>
        </w:rPr>
        <w:t>vÒ vËt chÊt sÏ ®em l¹i cho anh b»ng sè c«ng viÖc ë Man-se-xt¬ ®em l¹i, nh</w:t>
        <w:softHyphen/>
        <w:t>ng anh cã nhiÒu th× giê rçi h¬n. CÇu vÒ "t¸c gi¶ qu©n sù" nay ®ang v</w:t>
        <w:softHyphen/>
        <w:t>ît cung.</w:t>
      </w:r>
    </w:p>
    <w:p>
      <w:pPr>
        <w:pStyle w:val="Normal"/>
        <w:rPr/>
      </w:pPr>
      <w:r>
        <w:rPr>
          <w:lang w:val="en-US" w:eastAsia="en-US"/>
        </w:rPr>
        <w:t>Cã thÓ, chÝnh b¸o "Times" sÏ rÊt mõng nÕu cã ®</w:t>
        <w:softHyphen/>
        <w:t>îc mét céng t¸c viªn qu©n sù, v× môc nµy trªn b¸o ®ã tæ chøc rÊt kÐm. CÇn thö xem. TÊt nhiªn, t«i xuÊt ph¸t tõ chç tÊt c¶ c¸c b¸o Anh ®Òu phÇn nµo lµ mét thø cöa hµng, vµ bµy hµng</w:t>
      </w:r>
      <w:r>
        <w:rPr>
          <w:vertAlign w:val="superscript"/>
          <w:lang w:val="en-US" w:eastAsia="en-US"/>
        </w:rPr>
        <w:t>1*</w:t>
      </w:r>
      <w:r>
        <w:rPr>
          <w:lang w:val="en-US" w:eastAsia="en-US"/>
        </w:rPr>
        <w:t xml:space="preserve"> cña m×nh ë cöa hµng nµo trong sè ®ã, ®iÒu Êy hoµn toµn kh«ng quan träng, miÔn lµ ë ®Êy ng</w:t>
        <w:softHyphen/>
        <w:t>êi ta kh«ng lµm háng nã.</w:t>
      </w:r>
    </w:p>
    <w:p>
      <w:pPr>
        <w:pStyle w:val="Tacgia"/>
        <w:rPr/>
      </w:pPr>
      <w:r>
        <w:rPr>
          <w:b/>
          <w:i/>
        </w:rPr>
        <w:t>C.M¸c.</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w:t>
              <w:br/>
              <w:t>K. Marx". Bd. I, Stuttgart, 1913</w:t>
            </w:r>
          </w:p>
          <w:p>
            <w:pPr>
              <w:pStyle w:val="Cot1"/>
              <w:rPr>
                <w:lang w:val="en-US" w:eastAsia="en-US"/>
              </w:rPr>
            </w:pPr>
            <w:r>
              <w:rPr>
                <w:lang w:val="en-US" w:eastAsia="en-US"/>
              </w:rPr>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Ch¬i ch÷: "Magazin" cã nghÜa lµ "cöa hµng", "kho", còng cã nghÜa lµ "t¹p chÝ"; "Artikel" cã nghÜa lµ "mÆt hµng", cßn cã nghÜa lµ "bµi".</w:t>
      </w:r>
    </w:p>
    <w:p>
      <w:pPr>
        <w:pStyle w:val="Nam"/>
        <w:rPr/>
      </w:pPr>
      <w:r>
        <w:br w:type="column"/>
      </w:r>
      <w:r>
        <w:rPr/>
        <w:t>N¨m 1854</w:t>
      </w:r>
    </w:p>
    <w:p>
      <w:pPr>
        <w:pStyle w:val="1"/>
        <w:spacing w:before="411" w:after="407"/>
        <w:rPr/>
      </w:pPr>
      <w:r>
        <w:rPr>
          <w:lang w:val="en-US" w:eastAsia="en-US"/>
        </w:rPr>
        <w:t>141</w:t>
        <w:b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09">
                <wp:simplePos x="0" y="0"/>
                <wp:positionH relativeFrom="margin">
                  <wp:posOffset>-477520</wp:posOffset>
                </wp:positionH>
                <wp:positionV relativeFrom="margin">
                  <wp:posOffset>-477520</wp:posOffset>
                </wp:positionV>
                <wp:extent cx="9692640" cy="377825"/>
                <wp:effectExtent l="0" t="0" r="0" b="0"/>
                <wp:wrapNone/>
                <wp:docPr id="208" name="Frame20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6</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8</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6</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18</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5 th¸ng Giªng 1854 28, Deanstreet, Soho</w:t>
      </w:r>
    </w:p>
    <w:p>
      <w:pPr>
        <w:pStyle w:val="Normal"/>
        <w:rPr>
          <w:lang w:val="en-US" w:eastAsia="en-US"/>
        </w:rPr>
      </w:pPr>
      <w:r>
        <w:rPr>
          <w:lang w:val="en-US" w:eastAsia="en-US"/>
        </w:rPr>
        <w:t>¡ng-ghen th©n mÕn!</w:t>
      </w:r>
    </w:p>
    <w:p>
      <w:pPr>
        <w:pStyle w:val="Hep"/>
        <w:rPr>
          <w:lang w:val="en-US" w:eastAsia="en-US"/>
        </w:rPr>
      </w:pPr>
      <w:r>
        <w:rPr>
          <w:lang w:val="en-US" w:eastAsia="en-US"/>
        </w:rPr>
        <w:t>Tõ h«m anh ra vÒ</w:t>
      </w:r>
      <w:r>
        <w:rPr>
          <w:vertAlign w:val="superscript"/>
          <w:lang w:val="en-US" w:eastAsia="en-US"/>
        </w:rPr>
        <w:t>426</w:t>
      </w:r>
      <w:r>
        <w:rPr>
          <w:lang w:val="en-US" w:eastAsia="en-US"/>
        </w:rPr>
        <w:t>, c¶ nhµ t«i bÞ c¶m cóm vµ nh÷ng thø kh¸c. Mu-s¬</w:t>
      </w:r>
      <w:r>
        <w:rPr>
          <w:vertAlign w:val="superscript"/>
          <w:lang w:val="en-US" w:eastAsia="en-US"/>
        </w:rPr>
        <w:t>1*</w:t>
      </w:r>
      <w:r>
        <w:rPr>
          <w:lang w:val="en-US" w:eastAsia="en-US"/>
        </w:rPr>
        <w:t xml:space="preserve"> vµ t«i nay vÉn cßn èm. Nh</w:t>
        <w:softHyphen/>
        <w:t xml:space="preserve"> vËy, sù khã ë cña t«i ®· lµm t«i mÊt ba bµi trªn b¸o "Tribune", theo thêi buæi hiÖn nay, ®iÒu ®ã lµ nÆng nÒ. Anh h·y biªn th</w:t>
        <w:softHyphen/>
        <w:t xml:space="preserve"> cho biÕt tuÇn sau anh cã thÓ cung cÊp cho t«i </w:t>
      </w:r>
      <w:r>
        <w:rPr>
          <w:i/>
          <w:lang w:val="en-US" w:eastAsia="en-US"/>
        </w:rPr>
        <w:t>mét</w:t>
      </w:r>
      <w:r>
        <w:rPr>
          <w:lang w:val="en-US" w:eastAsia="en-US"/>
        </w:rPr>
        <w:t xml:space="preserve"> bµi ®</w:t>
        <w:softHyphen/>
        <w:t>îc kh«ng, - viÕt g× tuú anh. Nh</w:t>
        <w:softHyphen/>
        <w:t xml:space="preserve">ng t«i muèn biÕt chÝnh x¸c </w:t>
      </w:r>
      <w:r>
        <w:rPr>
          <w:i/>
          <w:lang w:val="en-US" w:eastAsia="en-US"/>
        </w:rPr>
        <w:t>anh cã nhËn kh«ng</w:t>
      </w:r>
      <w:r>
        <w:rPr>
          <w:lang w:val="en-US" w:eastAsia="en-US"/>
        </w:rPr>
        <w:t xml:space="preserve"> vµ </w:t>
      </w:r>
      <w:r>
        <w:rPr>
          <w:i/>
          <w:lang w:val="en-US" w:eastAsia="en-US"/>
        </w:rPr>
        <w:t>khi nµo.</w:t>
      </w:r>
    </w:p>
    <w:p>
      <w:pPr>
        <w:pStyle w:val="Normal"/>
        <w:rPr/>
      </w:pPr>
      <w:r>
        <w:rPr>
          <w:lang w:val="en-US" w:eastAsia="en-US"/>
        </w:rPr>
        <w:t>V× t«i ch</w:t>
        <w:softHyphen/>
        <w:t>a ra khái nhµ nªn dÔ hiÓu lµ t«i ®· kh«ng thÓ theo dâi c¸c b¸o. Pi-p¬ ®· kÓ cho t«i r»ng b¸o "Morning Herald" h«m nay ®· ®¨ng mét bµi vÒ kÕ ho¹ch chiÕn dÞch cña Nga. ChiÕn tr</w:t>
        <w:softHyphen/>
        <w:t>êng chÝnh cña hä d</w:t>
        <w:softHyphen/>
        <w:t>êng nh</w:t>
        <w:softHyphen/>
        <w:t xml:space="preserve"> lµ ch©u </w:t>
      </w:r>
      <w:r>
        <w:rPr>
          <w:rFonts w:cs=".VnTimeH" w:ascii=".VnTimeH" w:hAnsi=".VnTimeH"/>
          <w:lang w:val="en-US" w:eastAsia="en-US"/>
        </w:rPr>
        <w:t>¸</w:t>
      </w:r>
      <w:r>
        <w:rPr>
          <w:lang w:val="en-US" w:eastAsia="en-US"/>
        </w:rPr>
        <w:t xml:space="preserve">, chø kh«ng ph¶i lµ ch©u ¢u: hä muèn chiÕm </w:t>
      </w:r>
      <w:r>
        <w:rPr>
          <w:spacing w:val="-6"/>
          <w:lang w:val="en-US" w:eastAsia="en-US"/>
        </w:rPr>
        <w:t>C«ng-xt¨ng-ti-n«-pl</w:t>
      </w:r>
      <w:r>
        <w:rPr>
          <w:lang w:val="en-US" w:eastAsia="en-US"/>
        </w:rPr>
        <w:t xml:space="preserve">¬ tõ phÝa TiÓu </w:t>
      </w:r>
      <w:r>
        <w:rPr>
          <w:rFonts w:cs=".VnTimeH" w:ascii=".VnTimeH" w:hAnsi=".VnTimeH"/>
          <w:lang w:val="en-US" w:eastAsia="en-US"/>
        </w:rPr>
        <w:t>¸</w:t>
      </w:r>
      <w:r>
        <w:rPr>
          <w:lang w:val="en-US" w:eastAsia="en-US"/>
        </w:rPr>
        <w:t xml:space="preserve"> (!), v.v. vµ v.v..</w:t>
      </w:r>
    </w:p>
    <w:p>
      <w:pPr>
        <w:pStyle w:val="Kehep"/>
        <w:rPr>
          <w:lang w:val="en-US" w:eastAsia="en-US"/>
        </w:rPr>
      </w:pPr>
      <w:r>
        <w:rPr>
          <w:lang w:val="en-US" w:eastAsia="en-US"/>
        </w:rPr>
      </w:r>
    </w:p>
    <w:p>
      <w:pPr>
        <w:pStyle w:val="Chuthich"/>
        <w:rPr/>
      </w:pPr>
      <w:r>
        <w:rPr>
          <w:lang w:val="en-US" w:eastAsia="en-US"/>
        </w:rPr>
        <w:t xml:space="preserve">1* - Musch (sÎ con) - tªn gäi ®ïa </w:t>
      </w:r>
      <w:r>
        <w:rPr>
          <w:rFonts w:cs=".VnTimeH" w:ascii=".VnTimeH" w:hAnsi=".VnTimeH"/>
          <w:lang w:val="en-US" w:eastAsia="en-US"/>
        </w:rPr>
        <w:t>Ð</w:t>
      </w:r>
      <w:r>
        <w:rPr>
          <w:lang w:val="en-US" w:eastAsia="en-US"/>
        </w:rPr>
        <w:t>t-ga M¸c</w:t>
      </w:r>
    </w:p>
    <w:p>
      <w:pPr>
        <w:pStyle w:val="Normal"/>
        <w:rPr/>
      </w:pPr>
      <w:r>
        <w:rPr>
          <w:lang w:val="en-US" w:eastAsia="en-US"/>
        </w:rPr>
        <w:t>Trong c¸c håi ký cña Gi«-dÐp B«-na-p¸c-t¬, ®Õn nay ®· xuÊt hiÖn ba tËp</w:t>
      </w:r>
      <w:r>
        <w:rPr>
          <w:vertAlign w:val="superscript"/>
          <w:lang w:val="en-US" w:eastAsia="en-US"/>
        </w:rPr>
        <w:t>427</w:t>
      </w:r>
      <w:r>
        <w:rPr>
          <w:lang w:val="en-US" w:eastAsia="en-US"/>
        </w:rPr>
        <w:t>. TËp thø ba in th</w:t>
        <w:softHyphen/>
        <w:t xml:space="preserve"> tÝn cña Na-p«-lª-«ng giµ vÒ chiÕn dÞch T©y Ban Nha.</w:t>
      </w:r>
    </w:p>
    <w:p>
      <w:pPr>
        <w:pStyle w:val="Normal"/>
        <w:rPr>
          <w:lang w:val="en-US" w:eastAsia="en-US"/>
        </w:rPr>
      </w:pPr>
      <w:r>
        <w:rPr>
          <w:lang w:val="en-US" w:eastAsia="en-US"/>
        </w:rPr>
        <w:t>Mu-s¬ võa lµm t«i ngõng viÕt; ch¸u bÞ sèt nÆng kÌm mª s¶ng, vËt v· v.v. kinh khñng. T«i hy väng ch¸u sÏ chãng khái bÖnh.</w:t>
      </w:r>
    </w:p>
    <w:p>
      <w:pPr>
        <w:pStyle w:val="Normal"/>
        <w:rPr/>
      </w:pPr>
      <w:r>
        <w:rPr>
          <w:lang w:val="en-US" w:eastAsia="en-US"/>
        </w:rPr>
        <w:t>H«m thø hai t«i nhËn ®</w:t>
        <w:softHyphen/>
        <w:t>îc th</w:t>
        <w:softHyphen/>
        <w:t xml:space="preserve"> cña §a-na. ¤ng Êy viÕt lµ kh«ng thÓ ®¨ng bµi ký tªn t«i, v× lµm thÕ sÏ tæn h¹i "thanh danh" cña tê b¸o. Nh÷ng bµi vÒ qu©n sù cña anh ®· g©y Ên t</w:t>
        <w:softHyphen/>
        <w:t xml:space="preserve">îng m¹nh. </w:t>
      </w:r>
      <w:r>
        <w:rPr>
          <w:rFonts w:cs=".VnTimeH" w:ascii=".VnTimeH" w:hAnsi=".VnTimeH"/>
          <w:lang w:val="en-US" w:eastAsia="en-US"/>
        </w:rPr>
        <w:t>ë</w:t>
      </w:r>
      <w:r>
        <w:rPr>
          <w:lang w:val="en-US" w:eastAsia="en-US"/>
        </w:rPr>
        <w:t xml:space="preserve"> Niu Oãc ®ang cã tin ®ån lµ nh÷ng bµi ®ã do t</w:t>
        <w:softHyphen/>
        <w:t>íng Xcèt viÕt.</w:t>
      </w:r>
    </w:p>
    <w:p>
      <w:pPr>
        <w:pStyle w:val="Normal"/>
        <w:rPr>
          <w:lang w:val="en-US" w:eastAsia="en-US"/>
        </w:rPr>
      </w:pPr>
      <w:r>
        <w:rPr>
          <w:lang w:val="en-US" w:eastAsia="en-US"/>
        </w:rPr>
        <w:t>T¹m biÖt.</w:t>
      </w:r>
    </w:p>
    <w:p>
      <w:pPr>
        <w:pStyle w:val="Tacgia"/>
        <w:rPr/>
      </w:pPr>
      <w:r>
        <w:rPr>
          <w:b/>
          <w:i/>
        </w:rPr>
        <w:t>C.M¸c</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42</w:t>
        <w:br/>
        <w:t xml:space="preserve">M¸c göi ¡ng-ghen </w:t>
        <w:br/>
      </w:r>
      <w:r>
        <w:rPr>
          <w:sz w:val="20"/>
          <w:lang w:val="en-US" w:eastAsia="en-US"/>
        </w:rPr>
        <w:t>ë Man-se-xt¬</w:t>
      </w:r>
    </w:p>
    <w:p>
      <w:pPr>
        <w:pStyle w:val="Ngay"/>
        <w:rPr/>
      </w:pPr>
      <w:r>
        <w:rPr/>
        <w:t>[Lu©n §«n], 10 th¸ng Giªng 1854</w:t>
      </w:r>
    </w:p>
    <w:p>
      <w:pPr>
        <w:pStyle w:val="Normal"/>
        <w:rPr>
          <w:lang w:val="en-US" w:eastAsia="en-US"/>
        </w:rPr>
      </w:pPr>
      <w:r>
        <w:rPr>
          <w:lang w:val="en-US" w:eastAsia="en-US"/>
        </w:rPr>
        <w:t>¡ng-ghen th©n mÕn!</w:t>
      </w:r>
    </w:p>
    <w:p>
      <w:pPr>
        <w:pStyle w:val="Normal"/>
        <w:rPr/>
      </w:pPr>
      <w:r>
        <w:rPr>
          <w:lang w:val="en-US" w:eastAsia="en-US"/>
        </w:rPr>
        <w:t xml:space="preserve">Tèi qua Uèc-c¸c-t¬ ®· göi tõ Niu-ri (¤n-xt¬) ®Õn cho t«i bµi nãi vµ t«i ®· cho vî t«i </w:t>
      </w:r>
      <w:r>
        <w:rPr>
          <w:spacing w:val="6"/>
          <w:lang w:val="en-US" w:eastAsia="en-US"/>
        </w:rPr>
        <w:t>chÐp l¹i, thªm</w:t>
      </w:r>
      <w:r>
        <w:rPr>
          <w:lang w:val="en-US" w:eastAsia="en-US"/>
        </w:rPr>
        <w:t xml:space="preserve"> mét sè ch÷ ë ®Çu vµ cuèi;</w:t>
      </w:r>
    </w:p>
    <w:p>
      <w:pPr>
        <w:pStyle w:val="Left"/>
        <w:rPr/>
      </w:pPr>
      <w:r>
        <w:rPr>
          <w:lang w:val="en-US" w:eastAsia="en-US"/>
        </w:rPr>
        <w:t>thÕ lµ ®· ®</w:t>
        <w:softHyphen/>
        <w:t>îc mét bµi</w:t>
      </w:r>
      <w:r>
        <w:rPr>
          <w:vertAlign w:val="superscript"/>
          <w:lang w:val="en-US" w:eastAsia="en-US"/>
        </w:rPr>
        <w:t>1*</w:t>
      </w:r>
      <w:r>
        <w:rPr>
          <w:lang w:val="en-US" w:eastAsia="en-US"/>
        </w:rPr>
        <w:t xml:space="preserve">. V× vËy t«i huû bá bµi cña anh viÕt cho ngµy thø s¸u. NÕu cßn x¶y ra nh÷ng chuyÖn g× ®ã cã quan hÖ víi vÊn ®Ò nµy, anh h·y lµm ¬n göi ®Õn cho t«i nh÷ng tin tøc vÒ chóng vµo </w:t>
      </w:r>
      <w:r>
        <w:rPr>
          <w:i/>
          <w:lang w:val="en-US" w:eastAsia="en-US"/>
        </w:rPr>
        <w:t>s¸ng thø s¸u</w:t>
      </w:r>
      <w:r>
        <w:rPr>
          <w:lang w:val="en-US" w:eastAsia="en-US"/>
        </w:rPr>
        <w:t xml:space="preserve"> ®Ó t«i kÞp thªm m¾m muèi.</w:t>
      </w:r>
      <w:r>
        <mc:AlternateContent>
          <mc:Choice Requires="wps">
            <w:drawing>
              <wp:anchor behindDoc="0" distT="0" distB="0" distL="114935" distR="114935" simplePos="0" locked="0" layoutInCell="0" allowOverlap="1" relativeHeight="210">
                <wp:simplePos x="0" y="0"/>
                <wp:positionH relativeFrom="margin">
                  <wp:posOffset>-477520</wp:posOffset>
                </wp:positionH>
                <wp:positionV relativeFrom="margin">
                  <wp:posOffset>-477520</wp:posOffset>
                </wp:positionV>
                <wp:extent cx="9692640" cy="377825"/>
                <wp:effectExtent l="0" t="0" r="0" b="0"/>
                <wp:wrapNone/>
                <wp:docPr id="209" name="Frame20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8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 gia ®×nh cßn èm ch¼ng sãt mét ai. Th</w:t>
        <w:softHyphen/>
        <w:t xml:space="preserve"> kÌm theo lµ cña Clót-x¬. PhÇn cßn l¹i cña bøc th</w:t>
        <w:softHyphen/>
        <w:t xml:space="preserve"> cña cËu Êy t«i sÏ göi cho anh lÇn sau, khi ®ã t«i sÏ viÕt tØ mØ.</w:t>
      </w:r>
    </w:p>
    <w:p>
      <w:pPr>
        <w:pStyle w:val="Normal"/>
        <w:rPr/>
      </w:pPr>
      <w:r>
        <w:rPr>
          <w:lang w:val="en-US" w:eastAsia="en-US"/>
        </w:rPr>
        <w:t>Võa råi cã ng</w:t>
        <w:softHyphen/>
        <w:t>êi tõ chç con lîn Ta-c¬ Êy ®Õn chç t«i. LÇn xuÊt b¶n thø nhÊt quyÓn "Pan-míc-xt¬n" - 50 000 b¶n - ®· b¸n hÕt. Giê ®©y «ng Êy göi cho t«i - tr</w:t>
        <w:softHyphen/>
        <w:t>íc ®©y «ng ta kh«ng tö tÕ ®Õn thÕ - víi ®Ò nghÞ söa ch÷a ®Ó t¸i b¶n</w:t>
      </w:r>
      <w:r>
        <w:rPr>
          <w:vertAlign w:val="superscript"/>
          <w:lang w:val="en-US" w:eastAsia="en-US"/>
        </w:rPr>
        <w:t>428</w:t>
      </w:r>
      <w:r>
        <w:rPr>
          <w:lang w:val="en-US" w:eastAsia="en-US"/>
        </w:rPr>
        <w:t>. Mong anh h·y biªn th</w:t>
        <w:softHyphen/>
        <w:t xml:space="preserve"> cho biÕt nay t«i nªn xö trÝ nh</w:t>
        <w:softHyphen/>
        <w:t xml:space="preserve"> thÕ nµo.</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851" w:after="367"/>
        <w:rPr/>
      </w:pPr>
      <w:r>
        <w:rPr>
          <w:lang w:val="en-US" w:eastAsia="en-US"/>
        </w:rPr>
        <w:t>143</w:t>
        <w:br/>
        <w:t xml:space="preserve">M¸c göi ¡ng-ghen </w:t>
        <w:br/>
      </w:r>
      <w:r>
        <w:rPr>
          <w:sz w:val="20"/>
          <w:lang w:val="en-US" w:eastAsia="en-US"/>
        </w:rPr>
        <w:t>ë Man-se-xt¬</w:t>
      </w:r>
    </w:p>
    <w:p>
      <w:pPr>
        <w:pStyle w:val="Ngay"/>
        <w:rPr/>
      </w:pPr>
      <w:r>
        <w:rPr/>
        <w:t>[Lu©n §«n], 18 th¸ng Giªng 1854 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Tr</w:t>
        <w:softHyphen/>
        <w:t>íc thø s¸u, nhÊt ®Þnh anh ph¶i viÕt cho t«i ®iÒu g× ®ã trªn</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C¸c c</w:t>
        <w:softHyphen/>
        <w:t>êng quèc ph</w:t>
        <w:softHyphen/>
        <w:t>¬ng T©y vµ Thæ NhÜ Kú"</w:t>
      </w:r>
    </w:p>
    <w:p>
      <w:pPr>
        <w:pStyle w:val="Left"/>
        <w:rPr/>
      </w:pPr>
      <w:r>
        <w:rPr>
          <w:lang w:val="en-US" w:eastAsia="en-US"/>
        </w:rPr>
        <w:t>nh÷ng nÐt tæng qu¸t (nãi ®iÒu g× ®ã døt kho¸t th× ch</w:t>
        <w:softHyphen/>
        <w:t>a ch¾c cã thÓ lµm ®</w:t>
        <w:softHyphen/>
        <w:t>îc) vÒ trËn Xi-tan hoÆc Txi-tan nhÐ</w:t>
      </w:r>
      <w:r>
        <w:rPr>
          <w:vertAlign w:val="superscript"/>
          <w:lang w:val="en-US" w:eastAsia="en-US"/>
        </w:rPr>
        <w:t>1*</w:t>
      </w:r>
      <w:r>
        <w:rPr>
          <w:lang w:val="en-US" w:eastAsia="en-US"/>
        </w:rPr>
        <w:t>. T«i n¶y ra ý nghÜ sau ®©y:</w:t>
      </w:r>
    </w:p>
    <w:p>
      <w:pPr>
        <w:pStyle w:val="Normal"/>
        <w:rPr/>
      </w:pPr>
      <w:r>
        <w:rPr>
          <w:lang w:val="en-US" w:eastAsia="en-US"/>
        </w:rPr>
        <w:t xml:space="preserve">1) TrËn ¤n-tª-nÝt-sa lµ mét </w:t>
      </w:r>
      <w:r>
        <w:rPr>
          <w:i/>
          <w:lang w:val="en-US" w:eastAsia="en-US"/>
        </w:rPr>
        <w:t>sù hiÓu lÇm</w:t>
      </w:r>
      <w:r>
        <w:rPr>
          <w:lang w:val="en-US" w:eastAsia="en-US"/>
        </w:rPr>
        <w:t xml:space="preserve"> ®· ph¸ vì sù ®×nh chiÕn mµ c¸c ®¹i sø ¸p ®Æt cho triÒu ®×nh Thæ NhÜ Kú. Còng vËy, trËn Sª-ta-te</w:t>
      </w:r>
      <w:r>
        <w:rPr>
          <w:vertAlign w:val="superscript"/>
          <w:lang w:val="en-US" w:eastAsia="en-US"/>
        </w:rPr>
        <w:t>429</w:t>
      </w:r>
      <w:r>
        <w:rPr>
          <w:lang w:val="en-US" w:eastAsia="en-US"/>
        </w:rPr>
        <w:t xml:space="preserve"> lµ mét </w:t>
      </w:r>
      <w:r>
        <w:rPr>
          <w:i/>
          <w:lang w:val="en-US" w:eastAsia="en-US"/>
        </w:rPr>
        <w:t>sù hiÓu lÇm</w:t>
      </w:r>
      <w:r>
        <w:rPr>
          <w:lang w:val="en-US" w:eastAsia="en-US"/>
        </w:rPr>
        <w:t xml:space="preserve"> ®ang ph¸ vì nh÷ng ®Ò nghÞ hßa b×nh ¸p ®Æt cho triÒu ®×nh Thæ NhÜ Kú d</w:t>
        <w:softHyphen/>
        <w:t>íi ®¹i b¸c cña c¸c tµu chiÕn Anh.</w:t>
      </w:r>
    </w:p>
    <w:p>
      <w:pPr>
        <w:pStyle w:val="Normal"/>
        <w:rPr/>
      </w:pPr>
      <w:r>
        <w:rPr>
          <w:lang w:val="en-US" w:eastAsia="en-US"/>
        </w:rPr>
        <w:t>2) ¤n-tª-nÝt-sa th× ng</w:t>
        <w:softHyphen/>
        <w:t xml:space="preserve">îc l¹i. </w:t>
      </w:r>
      <w:r>
        <w:rPr>
          <w:rFonts w:cs=".VnTimeH" w:ascii=".VnTimeH" w:hAnsi=".VnTimeH"/>
          <w:lang w:val="en-US" w:eastAsia="en-US"/>
        </w:rPr>
        <w:t>ë</w:t>
      </w:r>
      <w:r>
        <w:rPr>
          <w:lang w:val="en-US" w:eastAsia="en-US"/>
        </w:rPr>
        <w:t xml:space="preserve"> ®Êy qu©n Thæ NhÜ Kú cè thñ trong c«ng sù, ë ®©y - th× qu©n Nga v.v..</w:t>
      </w:r>
    </w:p>
    <w:p>
      <w:pPr>
        <w:pStyle w:val="Normal"/>
        <w:rPr/>
      </w:pPr>
      <w:r>
        <w:rPr>
          <w:lang w:val="en-US" w:eastAsia="en-US"/>
        </w:rPr>
        <w:t>3) KÕt qu¶ còng y nh</w:t>
        <w:softHyphen/>
        <w:t xml:space="preserve"> ë ®Êy. Sau n¨m ngµy chiÕn ®Êu quyÕt liÖt, c¸c chµng trai trë vÒ n¬i Èn nÊp cña hä. T«i chØ thÊy kÕt qu¶. T«i kh«ng biÕt </w:t>
      </w:r>
      <w:r>
        <w:rPr>
          <w:i/>
          <w:lang w:val="en-US" w:eastAsia="en-US"/>
        </w:rPr>
        <w:t>cÇn ph¶i</w:t>
      </w:r>
      <w:r>
        <w:rPr>
          <w:lang w:val="en-US" w:eastAsia="en-US"/>
        </w:rPr>
        <w:t xml:space="preserve"> lµm g×. DÉu sao còng râ ®ã kh«ng ph¶i lµ c¸ch tiÕn hµnh chiÕn tranh cña Na-p«-lª-«ng.</w:t>
      </w:r>
    </w:p>
    <w:p>
      <w:pPr>
        <w:pStyle w:val="Normal"/>
        <w:rPr/>
      </w:pPr>
      <w:r>
        <w:rPr>
          <w:lang w:val="en-US" w:eastAsia="en-US"/>
        </w:rPr>
        <w:t>Nh÷ng kÎ gian hïng trong giíi ngo¹i giao ®· m¾c l</w:t>
        <w:softHyphen/>
        <w:t>íi cña chÝnh hä ®Õn møc cuéc chiÕn tranh réng kh¾p ®· ë ng</w:t>
        <w:softHyphen/>
        <w:t>ìng cöa. Anh biÕt r»ng sù kiÖn ë Xi-nèp ®· ®</w:t>
        <w:softHyphen/>
        <w:t>îc lîi dông - kh«ng kÓ lêi ®e däa cña «ng RÕt-clÝp-ph¬ - ®Ó buéc ng</w:t>
        <w:softHyphen/>
        <w:t>êi Thæ NhÜ Kú chÊp nhËn NghÞ ®Þnh th</w:t>
        <w:softHyphen/>
        <w:t xml:space="preserve"> Viªn vµ ®</w:t>
        <w:softHyphen/>
        <w:t>a Ha-lin cïng Ri-da-pa-sa vµo chÝnh phñ</w:t>
      </w:r>
      <w:r>
        <w:rPr>
          <w:vertAlign w:val="superscript"/>
          <w:lang w:val="en-US" w:eastAsia="en-US"/>
        </w:rPr>
        <w:t>430</w:t>
      </w:r>
      <w:r>
        <w:rPr>
          <w:lang w:val="en-US" w:eastAsia="en-US"/>
        </w:rPr>
        <w:t>. Sau khi g©y ra sù r¾c rèi Êy, Pan-míc-xt¬n ®Ö ®¬n tõ chøc</w:t>
      </w:r>
      <w:r>
        <w:rPr>
          <w:vertAlign w:val="superscript"/>
          <w:lang w:val="en-US" w:eastAsia="en-US"/>
        </w:rPr>
        <w:t>431</w:t>
      </w:r>
      <w:r>
        <w:rPr>
          <w:lang w:val="en-US" w:eastAsia="en-US"/>
        </w:rPr>
        <w:t>. Néi c¸c liªn hiÖp c¶m thÊy bÞ ch¬i kh¨m nªn trong thêi gian «ng ta tõ chøc, ngµy 19 th¸ng Ch¹p, ®· ra lÖnh tiÕn hµnh mét cuéc thÞ uy ë H¾c H¶i. Pan-míc-xt¬n bÞ mÊt thanh danh gÊp ®«i, l¹i tham gia néi c¸c vµ tranh thñ ra ®</w:t>
        <w:softHyphen/>
        <w:t xml:space="preserve">îc quyÕt ®Þnh ngµy 26 cho </w:t>
      </w:r>
      <w:r>
        <w:rPr>
          <w:i/>
          <w:lang w:val="en-US" w:eastAsia="en-US"/>
        </w:rPr>
        <w:t>toµn bé</w:t>
      </w:r>
      <w:r>
        <w:rPr>
          <w:lang w:val="en-US" w:eastAsia="en-US"/>
        </w:rPr>
        <w:t xml:space="preserve"> h¹m ®éi ra biÓn, nh</w:t>
        <w:softHyphen/>
        <w:t>ng ®ång thêi ®ãng vai trß ng</w:t>
        <w:softHyphen/>
        <w:t xml:space="preserve">êi m«i giíi </w:t>
      </w:r>
      <w:r>
        <w:rPr>
          <w:i/>
          <w:lang w:val="en-US" w:eastAsia="en-US"/>
        </w:rPr>
        <w:t>trung lËp</w:t>
      </w:r>
      <w:r>
        <w:rPr>
          <w:lang w:val="en-US" w:eastAsia="en-US"/>
        </w:rPr>
        <w:t xml:space="preserve"> gi÷a hai bªn tham chiÕn, - hµnh ®éng cã vÎ </w:t>
      </w:r>
      <w:r>
        <w:rPr>
          <w:spacing w:val="6"/>
          <w:lang w:val="en-US" w:eastAsia="en-US"/>
        </w:rPr>
        <w:t>kiªn quyÕt h¬n, nh</w:t>
        <w:softHyphen/>
        <w:t>ng thùc</w:t>
      </w:r>
      <w:r>
        <w:rPr>
          <w:lang w:val="en-US" w:eastAsia="en-US"/>
        </w:rPr>
        <w:t xml:space="preserve"> ra ®ã lµ mét m</w:t>
        <w:softHyphen/>
        <w:t>u</w:t>
      </w:r>
    </w:p>
    <w:p>
      <w:pPr>
        <w:pStyle w:val="Ke"/>
        <w:rPr>
          <w:lang w:val="en-US" w:eastAsia="en-US"/>
        </w:rPr>
      </w:pPr>
      <w:r>
        <w:rPr>
          <w:lang w:val="en-US" w:eastAsia="en-US"/>
        </w:rPr>
      </w:r>
    </w:p>
    <w:p>
      <w:pPr>
        <w:pStyle w:val="Chuthich"/>
        <w:rPr>
          <w:lang w:val="en-US" w:eastAsia="en-US"/>
        </w:rPr>
      </w:pPr>
      <w:r>
        <w:rPr>
          <w:lang w:val="en-US" w:eastAsia="en-US"/>
        </w:rPr>
        <w:t>1* Sau ®©y, trong bé Toµn tËp nµy, ®Þa danh nµy ®</w:t>
        <w:softHyphen/>
        <w:t>îc nªu theo c¸ch phiªn ©m chÝnh x¸c: Sª-ta-te.</w:t>
      </w:r>
    </w:p>
    <w:p>
      <w:pPr>
        <w:pStyle w:val="Left"/>
        <w:rPr/>
      </w:pPr>
      <w:r>
        <w:rPr>
          <w:lang w:val="en-US" w:eastAsia="en-US"/>
        </w:rPr>
        <w:t>toan cè ph¸ vì quyÕt ®Þnh ngµy 19 th¸ng Ch¹p vµ c¾t rêi qu©n Thæ NhÜ Kú khái chiÕn tr</w:t>
        <w:softHyphen/>
        <w:t xml:space="preserve">êng ch©u </w:t>
      </w:r>
      <w:r>
        <w:rPr>
          <w:rFonts w:cs=".VnTimeH" w:ascii=".VnTimeH" w:hAnsi=".VnTimeH"/>
          <w:lang w:val="en-US" w:eastAsia="en-US"/>
        </w:rPr>
        <w:t>¸</w:t>
      </w:r>
      <w:r>
        <w:rPr>
          <w:lang w:val="en-US" w:eastAsia="en-US"/>
        </w:rPr>
        <w:t xml:space="preserve"> cña hä. Trong khi ®ã «ng B«-na-p¸c-t¬ dùa vµo quyÕt ®Þnh ngµy 19, ®· ra nh÷ng mÖnh lÖnh tr¸i ng</w:t>
        <w:softHyphen/>
        <w:t xml:space="preserve">îc nhau vµ lµm ra vÎ </w:t>
      </w:r>
      <w:r>
        <w:rPr>
          <w:i/>
          <w:lang w:val="en-US" w:eastAsia="en-US"/>
        </w:rPr>
        <w:t>d</w:t>
        <w:softHyphen/>
        <w:t>êng nh</w:t>
        <w:softHyphen/>
      </w:r>
      <w:r>
        <w:rPr>
          <w:lang w:val="en-US" w:eastAsia="en-US"/>
        </w:rPr>
        <w:t xml:space="preserve"> «ng ta </w:t>
      </w:r>
      <w:r>
        <w:rPr>
          <w:i/>
          <w:lang w:val="en-US" w:eastAsia="en-US"/>
        </w:rPr>
        <w:t>hiÓu</w:t>
      </w:r>
      <w:r>
        <w:rPr>
          <w:lang w:val="en-US" w:eastAsia="en-US"/>
        </w:rPr>
        <w:t xml:space="preserve"> quyÕt ®Þnh ngµy 26 chØ lµ sù tiÕp tôc ph¸t triÓn quyÕt ®Þnh ngµy 19. DÜ nhiªn, Pan-míc-xt¬n ®· ph¶i ngËm bå hßn lµm ngät ®Ó gi÷ tiÕng m×nh lµ nhµ yªu n</w:t>
        <w:softHyphen/>
        <w:t>íc c</w:t>
        <w:softHyphen/>
        <w:t>¬ng nghÞ; nh</w:t>
        <w:softHyphen/>
        <w:t xml:space="preserve"> vËy, nh÷ng g· Êy ®· xói quÈy, vµ sù cÇn thiÕt ph¶i gi÷ </w:t>
      </w:r>
      <w:r>
        <w:rPr>
          <w:i/>
          <w:lang w:val="en-US" w:eastAsia="en-US"/>
        </w:rPr>
        <w:t>vÎ ngoµi gi¶ dèi</w:t>
      </w:r>
      <w:r>
        <w:rPr>
          <w:lang w:val="en-US" w:eastAsia="en-US"/>
        </w:rPr>
        <w:t xml:space="preserve"> sÏ ®</w:t>
        <w:softHyphen/>
        <w:t>a hä ®i xa h¬n n÷a, ®Æc biÖt lµ v× ngµy 31 nghÞ viÖn cÇn cho thÊy mét c¸i g× ®ã "kiªn quyÕt"</w:t>
      </w:r>
      <w:r>
        <w:rPr>
          <w:vertAlign w:val="superscript"/>
          <w:lang w:val="en-US" w:eastAsia="en-US"/>
        </w:rPr>
        <w:t>432</w:t>
      </w:r>
      <w:r>
        <w:rPr>
          <w:lang w:val="en-US" w:eastAsia="en-US"/>
        </w:rPr>
        <w:t>. C«ng hµm mµ nh÷ng g· Êy ®</w:t>
        <w:softHyphen/>
        <w:t>a ra cho ng</w:t>
        <w:softHyphen/>
        <w:t>êi Thæ NhÜ Kú ®Ó ký cho thÊy r»ng hä ®· s½n sµng hoµn toµn ®Çu hµng Nga vµ chØ cã sù "hiÓu lÇm" lµ ®· ph¸ vì nh÷ng ý ®Þnh tèt lµnh.</w:t>
      </w:r>
      <w:r>
        <mc:AlternateContent>
          <mc:Choice Requires="wps">
            <w:drawing>
              <wp:anchor behindDoc="0" distT="0" distB="0" distL="114935" distR="114935" simplePos="0" locked="0" layoutInCell="0" allowOverlap="1" relativeHeight="211">
                <wp:simplePos x="0" y="0"/>
                <wp:positionH relativeFrom="margin">
                  <wp:posOffset>-477520</wp:posOffset>
                </wp:positionH>
                <wp:positionV relativeFrom="margin">
                  <wp:posOffset>-477520</wp:posOffset>
                </wp:positionV>
                <wp:extent cx="9692640" cy="377825"/>
                <wp:effectExtent l="0" t="0" r="0" b="0"/>
                <wp:wrapNone/>
                <wp:docPr id="210" name="Frame20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g</w:t>
        <w:softHyphen/>
        <w:t>êi anh vî - bé tr</w:t>
        <w:softHyphen/>
        <w:t>ëng cña t«i</w:t>
      </w:r>
      <w:r>
        <w:rPr>
          <w:vertAlign w:val="superscript"/>
          <w:lang w:val="en-US" w:eastAsia="en-US"/>
        </w:rPr>
        <w:t>1*</w:t>
      </w:r>
      <w:r>
        <w:rPr>
          <w:lang w:val="en-US" w:eastAsia="en-US"/>
        </w:rPr>
        <w:t xml:space="preserve"> viÕt cho mÑ vî t«i</w:t>
      </w:r>
      <w:r>
        <w:rPr>
          <w:vertAlign w:val="superscript"/>
          <w:lang w:val="en-US" w:eastAsia="en-US"/>
        </w:rPr>
        <w:t>2*</w:t>
      </w:r>
      <w:r>
        <w:rPr>
          <w:lang w:val="en-US" w:eastAsia="en-US"/>
        </w:rPr>
        <w:t xml:space="preserve"> r»ng, ®¸ng tiÕc, bµ Êy b©y giê sÏ ph¶i tr¶i qua t×nh h×nh nh</w:t>
        <w:softHyphen/>
        <w:t xml:space="preserve"> c¸ch ®©y bèn m</w:t>
        <w:softHyphen/>
        <w:t>¬i n¨m - cuéc chiÕn tranh réng kh¾p.</w:t>
      </w:r>
    </w:p>
    <w:p>
      <w:pPr>
        <w:pStyle w:val="Normal"/>
        <w:rPr/>
      </w:pPr>
      <w:r>
        <w:rPr>
          <w:lang w:val="en-US" w:eastAsia="en-US"/>
        </w:rPr>
        <w:t>Bøc th</w:t>
        <w:softHyphen/>
        <w:t xml:space="preserve"> cña anh göi StÐp-phen </w:t>
      </w:r>
      <w:r>
        <w:rPr>
          <w:vertAlign w:val="superscript"/>
          <w:lang w:val="en-US" w:eastAsia="en-US"/>
        </w:rPr>
        <w:t>433</w:t>
      </w:r>
      <w:r>
        <w:rPr>
          <w:lang w:val="en-US" w:eastAsia="en-US"/>
        </w:rPr>
        <w:t xml:space="preserve"> ngµy h«m Êy t«i ®· chuyÓn ®i Bruy-xen, St[Ðp-phen] cßn ë ®ã, t¹i nhµ ng</w:t>
        <w:softHyphen/>
        <w:t>êi chÞ em «ng Êy. T«i e r»ng bµi cña anh "Na-p«-lª-«ng víi t</w:t>
        <w:softHyphen/>
        <w:t xml:space="preserve"> c¸ch trung uý ph¸o binh"</w:t>
      </w:r>
      <w:r>
        <w:rPr>
          <w:vertAlign w:val="superscript"/>
          <w:lang w:val="en-US" w:eastAsia="en-US"/>
        </w:rPr>
        <w:t>434</w:t>
      </w:r>
      <w:r>
        <w:rPr>
          <w:lang w:val="en-US" w:eastAsia="en-US"/>
        </w:rPr>
        <w:t xml:space="preserve"> ë thêi ®iÓm nµy sÏ </w:t>
      </w:r>
      <w:r>
        <w:rPr>
          <w:i/>
          <w:lang w:val="en-US" w:eastAsia="en-US"/>
        </w:rPr>
        <w:t>bÞ b¸c</w:t>
      </w:r>
      <w:r>
        <w:rPr>
          <w:lang w:val="en-US" w:eastAsia="en-US"/>
        </w:rPr>
        <w:t>, v× b¸o "Times" ®· nhËn lÖnh tr¸nh mäi sù ¸m chØ viÖc tranh luËn víi B«-na-p¸c-t¬. V× «ng Êy lµ b¹n ®ång minh "cña chóng ta", nªn hiÖn nay tÊt c¶ c¸c b¸o ®Òu cã nh÷ng ý tø yªu n</w:t>
        <w:softHyphen/>
        <w:t>íc nh</w:t>
        <w:softHyphen/>
        <w:t xml:space="preserve"> nhau. V¶ l¹i mét khi bµi viÕt xong, chóng ta sÏ in nã thµnh s¸ch, nÕu c¸c b¸o kh«ng muèn nhËn nã. T«i ng¹i cung cÊp c¸c t¸c phÈm cña chÝnh m×nh cho c¸c nhµ xuÊt b¶n. Víi c¸c t¸c phÈm cña anh th× t«i kh«ng c¶m thÊy lóng tóng nh</w:t>
        <w:softHyphen/>
        <w:t xml:space="preserve"> vËy.</w:t>
      </w:r>
    </w:p>
    <w:p>
      <w:pPr>
        <w:pStyle w:val="Ke"/>
        <w:rPr>
          <w:lang w:val="en-US" w:eastAsia="en-US"/>
        </w:rPr>
      </w:pPr>
      <w:r>
        <w:rPr>
          <w:lang w:val="en-US" w:eastAsia="en-US"/>
        </w:rPr>
      </w:r>
    </w:p>
    <w:p>
      <w:pPr>
        <w:pStyle w:val="Chuthich"/>
        <w:rPr>
          <w:lang w:val="en-US" w:eastAsia="en-US"/>
        </w:rPr>
      </w:pPr>
      <w:r>
        <w:rPr>
          <w:lang w:val="en-US" w:eastAsia="en-US"/>
        </w:rPr>
        <w:t>1* - PhÐc-®i-n¨ng Ph«n Ve-xt¬-pha-len</w:t>
      </w:r>
    </w:p>
    <w:p>
      <w:pPr>
        <w:pStyle w:val="Chuthich"/>
        <w:rPr>
          <w:lang w:val="en-US" w:eastAsia="en-US"/>
        </w:rPr>
      </w:pPr>
      <w:r>
        <w:rPr>
          <w:lang w:val="en-US" w:eastAsia="en-US"/>
        </w:rPr>
        <w:t>2* - Ca-r«-li-na Ph«n Ve-xt¬-pha-len</w:t>
      </w:r>
    </w:p>
    <w:p>
      <w:pPr>
        <w:pStyle w:val="Normal"/>
        <w:rPr/>
      </w:pPr>
      <w:r>
        <w:rPr>
          <w:lang w:val="en-US" w:eastAsia="en-US"/>
        </w:rPr>
        <w:t>Con lõa V©y-®¬-mai-¬ l¹i ho·n v« thêi h¹n "ý thøc cao th</w:t>
        <w:softHyphen/>
        <w:t>îng"</w:t>
      </w:r>
      <w:r>
        <w:rPr>
          <w:vertAlign w:val="superscript"/>
          <w:lang w:val="en-US" w:eastAsia="en-US"/>
        </w:rPr>
        <w:t>1*</w:t>
      </w:r>
      <w:r>
        <w:rPr>
          <w:lang w:val="en-US" w:eastAsia="en-US"/>
        </w:rPr>
        <w:t>. Trong khi ®ã toµn bé ý nghÜa lµ ë chç tr¶ lêi nhanh. S¸u tuÇn n÷a c¸i ®ã sÏ tá ra ngu xuÈn. T«i kh«ng hiÓu Clót-x¬, d</w:t>
        <w:softHyphen/>
        <w:t>êng nh</w:t>
        <w:softHyphen/>
        <w:t xml:space="preserve"> cËu Êy bao giê còng cè ý hy sinh t«i cho «ng V©y-®¬-mai-¬.</w:t>
      </w:r>
    </w:p>
    <w:p>
      <w:pPr>
        <w:pStyle w:val="Tacgia"/>
        <w:rPr/>
      </w:pPr>
      <w:r>
        <w:rPr>
          <w:b/>
          <w:i/>
        </w:rPr>
        <w:t>C.M¸c</w:t>
      </w:r>
      <w:r>
        <w:rPr/>
        <w:t xml:space="preserve"> cña anh</w:t>
        <w:br/>
      </w:r>
      <w:r>
        <w:rPr>
          <w:i/>
        </w:rPr>
        <w:t>[C©u viÕt thªm b»ng nÐt ch÷ trÎ con]</w:t>
      </w:r>
    </w:p>
    <w:p>
      <w:pPr>
        <w:pStyle w:val="Nho"/>
        <w:rPr/>
      </w:pPr>
      <w:r>
        <w:rPr/>
        <w:t>Chµo anh, ng</w:t>
        <w:softHyphen/>
        <w:t>êi anh St¬-rau-bin-g¬</w:t>
      </w:r>
      <w:r>
        <w:rPr>
          <w:vertAlign w:val="superscript"/>
        </w:rPr>
        <w:t>435</w:t>
      </w:r>
      <w:r>
        <w:rPr/>
        <w:t>, ng</w:t>
        <w:softHyphen/>
        <w:t>êi xuÊt th©n cao th</w:t>
        <w:softHyphen/>
        <w:t xml:space="preserve">îng, quang vinh, hßa b×nh vµ h¹nh phóc. </w:t>
      </w:r>
      <w:r>
        <w:rPr>
          <w:i/>
        </w:rPr>
        <w:t xml:space="preserve"> </w:t>
      </w:r>
    </w:p>
    <w:p>
      <w:pPr>
        <w:pStyle w:val="Nho"/>
        <w:jc w:val="right"/>
        <w:rPr>
          <w:b/>
          <w:b/>
        </w:rPr>
      </w:pPr>
      <w:r>
        <w:rPr>
          <w:b/>
          <w:i/>
        </w:rPr>
        <w:t>BÐ hãm hØnh</w:t>
      </w:r>
    </w:p>
    <w:p>
      <w:pPr>
        <w:pStyle w:val="Normal"/>
        <w:rPr>
          <w:b/>
          <w:b/>
          <w:lang w:val="en-US" w:eastAsia="en-US"/>
        </w:rPr>
      </w:pPr>
      <w:r>
        <w:rPr>
          <w:b/>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1"/>
        <w:rPr/>
      </w:pPr>
      <w:r>
        <w:rPr>
          <w:lang w:val="en-US" w:eastAsia="en-US"/>
        </w:rPr>
        <w:t>114</w:t>
        <w:br/>
        <w:t xml:space="preserve">M¸c göi ¡ng-ghen </w:t>
        <w:br/>
      </w:r>
      <w:r>
        <w:rPr>
          <w:sz w:val="20"/>
          <w:lang w:val="en-US" w:eastAsia="en-US"/>
        </w:rPr>
        <w:t>ë Man-se-xt¬</w:t>
      </w:r>
    </w:p>
    <w:p>
      <w:pPr>
        <w:pStyle w:val="Ngay"/>
        <w:rPr/>
      </w:pPr>
      <w:r>
        <w:rPr/>
        <w:t>Lu©n §«n, 25 th¸ng Giªng 1854 28, Deanstreet, Soho</w:t>
      </w:r>
    </w:p>
    <w:p>
      <w:pPr>
        <w:pStyle w:val="Normal"/>
        <w:rPr>
          <w:lang w:val="en-US" w:eastAsia="en-US"/>
        </w:rPr>
      </w:pPr>
      <w:r>
        <w:rPr>
          <w:lang w:val="en-US" w:eastAsia="en-US"/>
        </w:rPr>
        <w:t>Phrª-®ª-rÝch th©n mÕn!</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iÖp sÜ cã ý thøc cao th</w:t>
        <w:softHyphen/>
        <w:t>îng"</w:t>
      </w:r>
    </w:p>
    <w:p>
      <w:pPr>
        <w:pStyle w:val="Normal"/>
        <w:rPr/>
      </w:pPr>
      <w:r>
        <w:rPr>
          <w:lang w:val="en-US" w:eastAsia="en-US"/>
        </w:rPr>
        <w:t>T«i göi kÌm theo ®©y bøc th</w:t>
        <w:softHyphen/>
        <w:t xml:space="preserve"> ng¾n ®Ó anh chuyÓn cho Lu-pu-x¬</w:t>
      </w:r>
      <w:r>
        <w:rPr>
          <w:vertAlign w:val="superscript"/>
          <w:lang w:val="en-US" w:eastAsia="en-US"/>
        </w:rPr>
        <w:t>436</w:t>
      </w:r>
      <w:r>
        <w:rPr>
          <w:lang w:val="en-US" w:eastAsia="en-US"/>
        </w:rPr>
        <w:t>, anh Êy ®· viÕt cho t«i. Mong thø lçi!</w:t>
      </w:r>
      <w:r>
        <mc:AlternateContent>
          <mc:Choice Requires="wps">
            <w:drawing>
              <wp:anchor behindDoc="0" distT="0" distB="0" distL="114935" distR="114935" simplePos="0" locked="0" layoutInCell="0" allowOverlap="1" relativeHeight="212">
                <wp:simplePos x="0" y="0"/>
                <wp:positionH relativeFrom="margin">
                  <wp:posOffset>-477520</wp:posOffset>
                </wp:positionH>
                <wp:positionV relativeFrom="margin">
                  <wp:posOffset>-477520</wp:posOffset>
                </wp:positionV>
                <wp:extent cx="9692640" cy="377825"/>
                <wp:effectExtent l="0" t="0" r="0" b="0"/>
                <wp:wrapNone/>
                <wp:docPr id="211" name="Frame21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giªng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nh h×nh chiÕn tranh lµ ®¸ng ngê nÕu sÏ kh«ng x¶y ra nh÷ng "sù hiÓu lÇm" bÊt chÊp vµ bÊt kÓ giíi ngo¹i giao. C«ng hµm cña Rª-sÝt-pa-sa</w:t>
      </w:r>
      <w:r>
        <w:rPr>
          <w:vertAlign w:val="superscript"/>
          <w:lang w:val="en-US" w:eastAsia="en-US"/>
        </w:rPr>
        <w:t>437</w:t>
      </w:r>
      <w:r>
        <w:rPr>
          <w:lang w:val="en-US" w:eastAsia="en-US"/>
        </w:rPr>
        <w:t xml:space="preserve"> kh¸c nµo hoµn toµn ®Çu hµng Nga. Trong c«ng hµm thËm chÝ cã nhiÒu nh</w:t>
        <w:softHyphen/>
        <w:t>îng bé h¬n lµ trong c«ng hµm Viªn lóc ®Çu, lµ c«ng hµm mµ do ®ã Thæ NhÜ Kú ®· tuyªn chiÕn</w:t>
      </w:r>
      <w:r>
        <w:rPr>
          <w:vertAlign w:val="superscript"/>
          <w:lang w:val="en-US" w:eastAsia="en-US"/>
        </w:rPr>
        <w:t>438</w:t>
      </w:r>
      <w:r>
        <w:rPr>
          <w:lang w:val="en-US" w:eastAsia="en-US"/>
        </w:rPr>
        <w:t>. Kh«ng ph¶i v« cí mµ Pan-míc-xt¬n l¹i lÇn n÷a tham gia néi c¸c. MÆt kh¸c, cuéc thÞ uy ë H¾c H¶i xem ra lµ mét c¸i mÑo nh»m ®óng dÞp nghÞ viÖn häp ®Ó, nÕu n</w:t>
        <w:softHyphen/>
        <w:t xml:space="preserve">íc Nga chÊp nhËn nh÷ng ®iÒu kiÖn </w:t>
      </w:r>
      <w:r>
        <w:rPr>
          <w:i/>
          <w:lang w:val="en-US" w:eastAsia="en-US"/>
        </w:rPr>
        <w:t>cña chÝnh m×nh</w:t>
      </w:r>
      <w:r>
        <w:rPr>
          <w:lang w:val="en-US" w:eastAsia="en-US"/>
        </w:rPr>
        <w:t xml:space="preserve"> ®· ®</w:t>
        <w:softHyphen/>
        <w:t>îc ®</w:t>
        <w:softHyphen/>
        <w:t>a vµo c«ng hµm cña Rª-sÝt vµ sÏ nhËn ®</w:t>
        <w:softHyphen/>
        <w:t>îc tÊt c¶ nh÷ng c¸i nã ®ßi, th× t¹o nªn Ên t</w:t>
        <w:softHyphen/>
        <w:t>îng lµ nã ®· nh</w:t>
        <w:softHyphen/>
        <w:t>îng bé mét lùc l</w:t>
        <w:softHyphen/>
        <w:t>îng tréi h¬n. Dï sao kÕ ho¹ch còng lµ nh</w:t>
        <w:softHyphen/>
        <w:t xml:space="preserve"> vËy. NÕu kh«ng, ch¼ng lÏ kh«ng ph¶i lµ ®iÒu phi lý nÕu th«ng b¸o cho Ni-c«-lai vÒ viÖc h¶i ®oµn liªn hiÖp s¾p ®Õn </w:t>
      </w:r>
      <w:r>
        <w:rPr>
          <w:i/>
          <w:lang w:val="en-US" w:eastAsia="en-US"/>
        </w:rPr>
        <w:t>tr</w:t>
        <w:softHyphen/>
        <w:t>íc khi</w:t>
      </w:r>
      <w:r>
        <w:rPr>
          <w:lang w:val="en-US" w:eastAsia="en-US"/>
        </w:rPr>
        <w:t xml:space="preserve"> «ng ta tuyªn bè hoÆc cã thÓ ra tuyªn bè vÒ c«ng hµm Viªn gÇn ®©y? ChØ cã nh÷ng ngÉu nhiªn qu©n sù lµ cßn cã thÓ ®</w:t>
        <w:softHyphen/>
        <w:t>a sù thÓ ®Õn kÕt thóc chiÕn tranh.</w:t>
      </w:r>
    </w:p>
    <w:p>
      <w:pPr>
        <w:pStyle w:val="Hep"/>
        <w:rPr>
          <w:lang w:val="en-US" w:eastAsia="en-US"/>
        </w:rPr>
      </w:pPr>
      <w:r>
        <w:rPr>
          <w:lang w:val="en-US" w:eastAsia="en-US"/>
        </w:rPr>
        <w:t>Theo tháa thuËn, hoµng ®Õ kh«ng phËt lßng ngay c¶ tr</w:t>
        <w:softHyphen/>
        <w:t>íc viÖc h¶i ®oµn liªn hiÖp tíi, mµ cßn tá ra rÊt "tù chñ". TÊt nhiªn, sù t×nh kh«ng x¶y ra v× nh÷ng "sù hiÓu lÇm". Sù hiÓu lÇm lu«n lu«n cã thÓ cã.</w:t>
      </w:r>
    </w:p>
    <w:p>
      <w:pPr>
        <w:pStyle w:val="Hep"/>
        <w:rPr/>
      </w:pPr>
      <w:r>
        <w:rPr>
          <w:lang w:val="en-US" w:eastAsia="en-US"/>
        </w:rPr>
        <w:t>VÒ trËn Sª-ta-te, b¸o "Times" h«m nay dÉn ra nh÷ng th«ng b¸o tiÕp, lÊy tõ b¸o "Wanderer"</w:t>
      </w:r>
      <w:r>
        <w:rPr>
          <w:vertAlign w:val="superscript"/>
          <w:lang w:val="en-US" w:eastAsia="en-US"/>
        </w:rPr>
        <w:t>439</w:t>
      </w:r>
      <w:r>
        <w:rPr>
          <w:lang w:val="en-US" w:eastAsia="en-US"/>
        </w:rPr>
        <w:t>. T«i ®îi nh÷ng nhËn xÐt cña anh. Tin tøc vÒ cuéc tÊn c«ng x¶y ra d</w:t>
        <w:softHyphen/>
        <w:t>êng nh</w:t>
        <w:softHyphen/>
        <w:t xml:space="preserve"> ®ång thêi cña qu©n Nga ë MÐt-sin, GiuyÕc-giª-v«</w:t>
      </w:r>
      <w:r>
        <w:rPr>
          <w:vertAlign w:val="superscript"/>
          <w:lang w:val="en-US" w:eastAsia="en-US"/>
        </w:rPr>
        <w:t>1*</w:t>
      </w:r>
      <w:r>
        <w:rPr>
          <w:lang w:val="en-US" w:eastAsia="en-US"/>
        </w:rPr>
        <w:t>, Ca-la-ph¸t vµ thËm chÝ d</w:t>
        <w:softHyphen/>
        <w:t>êng nh</w:t>
        <w:softHyphen/>
        <w:t xml:space="preserve"> vÒ viÖc chiÕm Xi-li-xt¬-ri</w:t>
      </w:r>
      <w:r>
        <w:rPr>
          <w:vertAlign w:val="superscript"/>
          <w:lang w:val="en-US" w:eastAsia="en-US"/>
        </w:rPr>
        <w:t>2*</w:t>
      </w:r>
      <w:r>
        <w:rPr>
          <w:lang w:val="en-US" w:eastAsia="en-US"/>
        </w:rPr>
        <w:t xml:space="preserve"> t«i c¶m thÊy chØ lµ tin vÞt. </w:t>
      </w:r>
      <w:r>
        <w:rPr>
          <w:spacing w:val="-6"/>
          <w:lang w:val="en-US" w:eastAsia="en-US"/>
        </w:rPr>
        <w:t>TiÖn thÓ nãi thªm! Cßn mét ®iÒu n÷a, anh h·y tr×nh bµy giÊy</w:t>
      </w:r>
      <w:r>
        <w:rPr>
          <w:lang w:val="en-US" w:eastAsia="en-US"/>
        </w:rPr>
        <w:t xml:space="preserve"> tr¾ng</w:t>
      </w:r>
    </w:p>
    <w:p>
      <w:pPr>
        <w:pStyle w:val="Kehep"/>
        <w:rPr>
          <w:lang w:val="en-US" w:eastAsia="en-US"/>
        </w:rPr>
      </w:pPr>
      <w:r>
        <w:rPr>
          <w:lang w:val="en-US" w:eastAsia="en-US"/>
        </w:rPr>
      </w:r>
    </w:p>
    <w:p>
      <w:pPr>
        <w:pStyle w:val="Chuthich"/>
        <w:rPr>
          <w:lang w:val="en-US" w:eastAsia="en-US"/>
        </w:rPr>
      </w:pPr>
      <w:r>
        <w:rPr>
          <w:lang w:val="en-US" w:eastAsia="en-US"/>
        </w:rPr>
        <w:t>1* - GiuyÕc-giu</w:t>
      </w:r>
    </w:p>
    <w:p>
      <w:pPr>
        <w:pStyle w:val="Chuthich"/>
        <w:rPr>
          <w:lang w:val="en-US" w:eastAsia="en-US"/>
        </w:rPr>
      </w:pPr>
      <w:r>
        <w:rPr>
          <w:lang w:val="en-US" w:eastAsia="en-US"/>
        </w:rPr>
        <w:t>2* - Xi-li-xt¬-ra</w:t>
      </w:r>
    </w:p>
    <w:p>
      <w:pPr>
        <w:pStyle w:val="Leftdan"/>
        <w:rPr/>
      </w:pPr>
      <w:r>
        <w:rPr>
          <w:lang w:val="en-US" w:eastAsia="en-US"/>
        </w:rPr>
        <w:t>mùc ®en ý kiÕn cña anh b»ng tiÕng Anh. Trªn c¸c b¸o Ph¸p cã nãi r»ng qu©n Thæ NhÜ Kú muèn cñng cè C«ng-xt¨ng-ti-n«-pl¬ tõ phÝa ®Êt liÒn</w:t>
      </w:r>
      <w:r>
        <w:rPr>
          <w:vertAlign w:val="superscript"/>
          <w:lang w:val="en-US" w:eastAsia="en-US"/>
        </w:rPr>
        <w:t>440</w:t>
      </w:r>
      <w:r>
        <w:rPr>
          <w:lang w:val="en-US" w:eastAsia="en-US"/>
        </w:rPr>
        <w:t>. §ã cã ph¶i sÏ lµ ®ßn quyÕt ®Þnh ®¸nh vµo n</w:t>
        <w:softHyphen/>
        <w:t>íc Nga hay kh«ng, h¬n n÷a, b»ng ®</w:t>
        <w:softHyphen/>
        <w:t xml:space="preserve">êng biÓn C«ng-xt¨ng-ti-n«-pl¬ lu«n lu«n cã thÓ liªn hÖ víi miÒn duyªn h¶i phÝa ch©u </w:t>
      </w:r>
      <w:r>
        <w:rPr>
          <w:rFonts w:cs=".VnTimeH" w:ascii=".VnTimeH" w:hAnsi=".VnTimeH"/>
          <w:lang w:val="en-US" w:eastAsia="en-US"/>
        </w:rPr>
        <w:t>¸</w:t>
      </w:r>
      <w:r>
        <w:rPr>
          <w:lang w:val="en-US" w:eastAsia="en-US"/>
        </w:rPr>
        <w:t xml:space="preserve"> vµ ch©u ¢u cña ®Õ quèc m×nh vµ, do ®ã, dßng ng</w:t>
        <w:softHyphen/>
        <w:t>êi vµ l</w:t>
        <w:softHyphen/>
        <w:t>¬ng thùc, thùc phÈm ®Õn kh«ng bao giê cã thÓ bÞ chÊm døt. Giê ®©y nh÷ng ph¸o ®µi lín xem ra lµ thuèc gi¶i ®éc cho nh÷ng cuéc chiÕn tranh lín cña Na-p«-lª-«ng. Nh</w:t>
        <w:softHyphen/>
        <w:t xml:space="preserve"> vËy, liÖu chóng ta cã quay trë vÒ víi nh÷ng cuéc chiÕn tranh nhá hay kh«ng?</w:t>
      </w:r>
    </w:p>
    <w:p>
      <w:pPr>
        <w:pStyle w:val="Normal"/>
        <w:rPr>
          <w:lang w:val="en-US" w:eastAsia="en-US"/>
        </w:rPr>
      </w:pPr>
      <w:r>
        <w:rPr>
          <w:lang w:val="en-US" w:eastAsia="en-US"/>
        </w:rPr>
        <w:t>§iÒu nhôc nh· lµ ng</w:t>
        <w:softHyphen/>
        <w:t>êi ta kh«ng ñng hé BÐc-lin.</w:t>
      </w:r>
    </w:p>
    <w:p>
      <w:pPr>
        <w:pStyle w:val="Normal"/>
        <w:rPr/>
      </w:pPr>
      <w:r>
        <w:rPr>
          <w:lang w:val="en-US" w:eastAsia="en-US"/>
        </w:rPr>
        <w:t>Ng</w:t>
        <w:softHyphen/>
        <w:t>êi anh vî - bé tr</w:t>
        <w:softHyphen/>
        <w:t>ëng cña t«i</w:t>
      </w:r>
      <w:r>
        <w:rPr>
          <w:vertAlign w:val="superscript"/>
          <w:lang w:val="en-US" w:eastAsia="en-US"/>
        </w:rPr>
        <w:t>1*</w:t>
      </w:r>
      <w:r>
        <w:rPr>
          <w:lang w:val="en-US" w:eastAsia="en-US"/>
        </w:rPr>
        <w:t>, trong th</w:t>
        <w:softHyphen/>
        <w:t xml:space="preserve"> göi mÑ vî</w:t>
      </w:r>
      <w:r>
        <w:rPr>
          <w:vertAlign w:val="superscript"/>
          <w:lang w:val="en-US" w:eastAsia="en-US"/>
        </w:rPr>
        <w:t>2*</w:t>
      </w:r>
      <w:r>
        <w:rPr>
          <w:lang w:val="en-US" w:eastAsia="en-US"/>
        </w:rPr>
        <w:t>, ®· ®o¸n tr</w:t>
        <w:softHyphen/>
        <w:t>íc víi bµ r»ng b©y giê vÒ giµ bµ Êy mét lÇn n÷a sÏ chÞu nh÷ng thö th¸ch nh</w:t>
        <w:softHyphen/>
        <w:t xml:space="preserve"> vµo thêi Na-p«-lª-«ng ®Ö nhÊt. Cã nghÜa lµ «ng ta tin sÏ cã chiÕn tranh.</w:t>
      </w:r>
    </w:p>
    <w:p>
      <w:pPr>
        <w:pStyle w:val="Dan"/>
        <w:rPr/>
      </w:pPr>
      <w:r>
        <w:rPr>
          <w:lang w:val="en-US" w:eastAsia="en-US"/>
        </w:rPr>
        <w:t>Cèp-®en, mét con ng</w:t>
        <w:softHyphen/>
        <w:t>êi "gi¶n dÞ" vµ "khiªm tèn", ®· lµm m×nh mÊt hÕt thanh danh b»ng bµi nãi gÇn ®©y cña «ng ta. ¤ng ta ®· chØ ra r»ng b¶n th©n «ng ta vµ "nh÷ng ng</w:t>
        <w:softHyphen/>
        <w:t>êi b×nh th</w:t>
        <w:softHyphen/>
        <w:t>êng" ®· tõng vç tay hoan nghªnh «ng ta, ®Òu kh«ng thÝch hîp ®èi víi viÖc cai trÞ n</w:t>
        <w:softHyphen/>
        <w:t>íc Anh. TÝn ®å ph¸i Qu©y-c¬ Brai-t¬ chØ thõa nhËn néi chiÕn</w:t>
      </w:r>
      <w:r>
        <w:rPr>
          <w:vertAlign w:val="superscript"/>
          <w:lang w:val="en-US" w:eastAsia="en-US"/>
        </w:rPr>
        <w:t>441</w:t>
      </w:r>
      <w:r>
        <w:rPr>
          <w:lang w:val="en-US" w:eastAsia="en-US"/>
        </w:rPr>
        <w:t>. Sù ph¸t hiÖn cña Cèp-®en r»ng chÕ ®é x· héi cña Anh vµ Nga gièng nhau, v× ë ®Êy cã bän §ª-mi-®èp, cßn ë ®©y th× cã §íc-bi, xøng ®¸ng víi ng</w:t>
        <w:softHyphen/>
        <w:t>êi phi-li-xtanh c¸ch m¹ng Pphan-x¬ - Noi-st¸t nµo ®ã.</w:t>
      </w:r>
    </w:p>
    <w:p>
      <w:pPr>
        <w:pStyle w:val="Normal"/>
        <w:rPr/>
      </w:pPr>
      <w:r>
        <w:rPr>
          <w:spacing w:val="6"/>
          <w:lang w:val="en-US" w:eastAsia="en-US"/>
        </w:rPr>
        <w:t>H«m thø b¶y, «ng Pi-p¬ ®· ®i Brai-t¬n th¨m M©y-¬. MÆc dï</w:t>
      </w:r>
      <w:r>
        <w:rPr>
          <w:lang w:val="en-US" w:eastAsia="en-US"/>
        </w:rPr>
        <w:t xml:space="preserve"> «</w:t>
      </w:r>
      <w:r>
        <w:rPr>
          <w:spacing w:val="6"/>
          <w:lang w:val="en-US" w:eastAsia="en-US"/>
        </w:rPr>
        <w:t>ng nµy</w:t>
      </w:r>
      <w:r>
        <w:rPr>
          <w:lang w:val="en-US" w:eastAsia="en-US"/>
        </w:rPr>
        <w:t xml:space="preserve"> khèn khæ v× sù cã </w:t>
      </w:r>
      <w:r>
        <w:rPr>
          <w:spacing w:val="6"/>
          <w:lang w:val="en-US" w:eastAsia="en-US"/>
        </w:rPr>
        <w:t>mÆt cña</w:t>
      </w:r>
      <w:r>
        <w:rPr>
          <w:lang w:val="en-US" w:eastAsia="en-US"/>
        </w:rPr>
        <w:t xml:space="preserve"> «ng ta, nh</w:t>
        <w:softHyphen/>
        <w:t>ng «ng ta vÉn</w:t>
      </w:r>
    </w:p>
    <w:p>
      <w:pPr>
        <w:pStyle w:val="Ke"/>
        <w:rPr>
          <w:lang w:val="en-US" w:eastAsia="en-US"/>
        </w:rPr>
      </w:pPr>
      <w:r>
        <w:rPr>
          <w:lang w:val="en-US" w:eastAsia="en-US"/>
        </w:rPr>
      </w:r>
    </w:p>
    <w:p>
      <w:pPr>
        <w:pStyle w:val="Chuthich"/>
        <w:rPr>
          <w:lang w:val="en-US" w:eastAsia="en-US"/>
        </w:rPr>
      </w:pPr>
      <w:r>
        <w:rPr>
          <w:lang w:val="en-US" w:eastAsia="en-US"/>
        </w:rPr>
        <w:t>1* - PhÐc-®i-n¨ng Ph«n Ve-xt¬-pha-len</w:t>
      </w:r>
    </w:p>
    <w:p>
      <w:pPr>
        <w:pStyle w:val="Chuthich"/>
        <w:rPr>
          <w:lang w:val="en-US" w:eastAsia="en-US"/>
        </w:rPr>
      </w:pPr>
      <w:r>
        <w:rPr>
          <w:lang w:val="en-US" w:eastAsia="en-US"/>
        </w:rPr>
        <w:t>2* - Ca-r«-li-na Ph«n Ve-xt¬-pha-len</w:t>
      </w:r>
    </w:p>
    <w:p>
      <w:pPr>
        <w:pStyle w:val="Leftdan"/>
        <w:rPr>
          <w:lang w:val="en-US" w:eastAsia="en-US"/>
        </w:rPr>
      </w:pPr>
      <w:r>
        <w:rPr>
          <w:lang w:val="en-US" w:eastAsia="en-US"/>
        </w:rPr>
        <w:t>sÏ ë l¹i ®Êy ®Õn hÕt thêi h¹n mµ T¬-ru-n« chØ ®Þnh cho «ng ta, bëi v× "kh«ng khÝ miÒn biÓn" cã Ých cho «ng ta, vµ cã lÏ «ng ta ®· viÕt cho nhµ t</w:t>
        <w:softHyphen/>
        <w:t xml:space="preserve"> s¶n nµy mét bøc th</w:t>
        <w:softHyphen/>
        <w:t xml:space="preserve"> v« lý. Th»ng nhãc ngu ngèc nµy coi tÝnh v« nguyªn t¾c cña m×nh lµ mét sù n«ng næi thiªn tµi. Qua bøc th</w:t>
        <w:softHyphen/>
        <w:t xml:space="preserve"> cña Clót-c¬, anh sÏ thÊy r»ng chÝnh chµng thanh niªn "thiªn tµi" Êy muèn kiÕm cho m×nh mét hé chiÕu Mü ®Ó ®i C«ng-xt¨ng-ti-n«-pl¬, - ch¾c lµ ®Ó lµm chã s¨n ë ®ã. §¸ng buån lµ cËu Êy lu«n lu«n cuång nhiÖt, lµm hÕt ®iÒu ngu ngèc nµy ®Õn ®iÒu ngu ngèc kh¸c vµ ®</w:t>
        <w:softHyphen/>
        <w:t>a m×nh ra lµm trß c</w:t>
        <w:softHyphen/>
        <w:t>êi.</w:t>
      </w:r>
      <w:r>
        <mc:AlternateContent>
          <mc:Choice Requires="wps">
            <w:drawing>
              <wp:anchor behindDoc="0" distT="0" distB="0" distL="114935" distR="114935" simplePos="0" locked="0" layoutInCell="0" allowOverlap="1" relativeHeight="213">
                <wp:simplePos x="0" y="0"/>
                <wp:positionH relativeFrom="margin">
                  <wp:posOffset>-477520</wp:posOffset>
                </wp:positionH>
                <wp:positionV relativeFrom="margin">
                  <wp:posOffset>-477520</wp:posOffset>
                </wp:positionV>
                <wp:extent cx="9692640" cy="377825"/>
                <wp:effectExtent l="0" t="0" r="0" b="0"/>
                <wp:wrapNone/>
                <wp:docPr id="212" name="Frame21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ha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5 th¸ng giªng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ha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Thø ba t«i l¹i sÏ nhËn ®</w:t>
        <w:softHyphen/>
        <w:t>îc tõ Bi-sèp-xhai-m¬ mét kú phiÕu do Phrai-li-gr¸t tr¶, nh</w:t>
        <w:softHyphen/>
        <w:t>ng tõ nay ®Õn lóc ®ã t«i sÏ kh«ng kiÕm ®</w:t>
        <w:softHyphen/>
        <w:t>îc g× v× nguån cÇm cè ®· hÕt, nh</w:t>
        <w:softHyphen/>
        <w:t xml:space="preserve"> th</w:t>
        <w:softHyphen/>
        <w:t>êng x¶y ra mét c¸ch ®Þnh kú. NÕu anh cã thÓ cung cÊp 1 p.xt. th× sÏ hÕt søc tèt. Ngoµi ra, thø s¸u sÏ cã 100 b¶n "</w:t>
      </w:r>
      <w:r>
        <w:rPr>
          <w:rFonts w:cs=".VnTimeH" w:ascii=".VnTimeH" w:hAnsi=".VnTimeH"/>
          <w:lang w:val="en-US" w:eastAsia="en-US"/>
        </w:rPr>
        <w:t>ý</w:t>
      </w:r>
      <w:r>
        <w:rPr>
          <w:lang w:val="en-US" w:eastAsia="en-US"/>
        </w:rPr>
        <w:t xml:space="preserve"> thøc cao th</w:t>
        <w:softHyphen/>
        <w:t>îng"</w:t>
      </w:r>
      <w:r>
        <w:rPr>
          <w:vertAlign w:val="superscript"/>
          <w:lang w:val="en-US" w:eastAsia="en-US"/>
        </w:rPr>
        <w:t>1*</w:t>
      </w:r>
      <w:r>
        <w:rPr>
          <w:lang w:val="en-US" w:eastAsia="en-US"/>
        </w:rPr>
        <w:t xml:space="preserve"> ®Õn, mµ t«i th× kh«ng cã tiÒn ®Ó tr¶ c</w:t>
        <w:softHyphen/>
        <w:t>íc phÝ b</w:t>
        <w:softHyphen/>
        <w:t>u ®iÖn v× m·i thø ba t«i míi nhËn ®</w:t>
        <w:softHyphen/>
        <w:t>îc tiÒn.</w:t>
      </w:r>
    </w:p>
    <w:p>
      <w:pPr>
        <w:pStyle w:val="Dan"/>
        <w:rPr/>
      </w:pPr>
      <w:r>
        <w:rPr>
          <w:lang w:val="en-US" w:eastAsia="en-US"/>
        </w:rPr>
        <w:t>Nh©n tiÖn nãi thªm! T«i ®ang th</w:t>
        <w:softHyphen/>
        <w:t>¬ng l</w:t>
        <w:softHyphen/>
        <w:t>îng víi Ta-c¬. TiÓu phÈm tiÕp theo sÏ lµ vÒ Un-ki-¸c - I-xkª-lª-xi. V× vËy anh h·y söa l¹i b¶n th¶o hiÖn ë chç anh (sè IV vµ sè V)</w:t>
      </w:r>
      <w:r>
        <w:rPr>
          <w:vertAlign w:val="superscript"/>
          <w:lang w:val="en-US" w:eastAsia="en-US"/>
        </w:rPr>
        <w:t>442</w:t>
      </w:r>
      <w:r>
        <w:rPr>
          <w:lang w:val="en-US" w:eastAsia="en-US"/>
        </w:rPr>
        <w:t>. Råi t«i sÏ thªm vµo ®ã tr¨m thø ba gi»n vµ t«i sÏ göi cho anh tÊt c¶ mäi ®iÓm söa ch÷a ®Ó anh xem l¹i.</w:t>
      </w:r>
    </w:p>
    <w:p>
      <w:pPr>
        <w:pStyle w:val="Dan"/>
        <w:rPr>
          <w:lang w:val="en-US" w:eastAsia="en-US"/>
        </w:rPr>
      </w:pPr>
      <w:r>
        <w:rPr>
          <w:lang w:val="en-US" w:eastAsia="en-US"/>
        </w:rPr>
        <w:t>T«i ®· nhËn ®</w:t>
        <w:softHyphen/>
        <w:t>îc qua §a-na mét lêi ®Ò nghÞ tõ Niu Oãc göi ®Õn yªu cÇu t«i viÕt cho mét t¹p chÝ nh÷ng bµi vÒ lÞch sö triÕt häc §øc tõ Can-t¬ ®Õn ngµy nay, víi nhuËn bót 12 p.xt. mét tê. Nh</w:t>
        <w:softHyphen/>
        <w:t>ng yªu cÇu lµ:</w:t>
      </w:r>
    </w:p>
    <w:p>
      <w:pPr>
        <w:pStyle w:val="Normal"/>
        <w:rPr/>
      </w:pPr>
      <w:r>
        <w:rPr>
          <w:lang w:val="en-US" w:eastAsia="en-US"/>
        </w:rPr>
        <w:t xml:space="preserve">1) Nh÷ng bµi ®ã ®Çy lêi ch©m chäc ®éc ®Þa vµ hÊp dÉn, </w:t>
        <w:br/>
        <w:t>2) Kh«ng cã ®iÒu g× xóc ph</w:t>
      </w:r>
      <w:r>
        <w:rPr>
          <w:spacing w:val="6"/>
          <w:lang w:val="en-US" w:eastAsia="en-US"/>
        </w:rPr>
        <w:t>¹m ®èi víi t×nh c¶</w:t>
      </w:r>
      <w:r>
        <w:rPr>
          <w:lang w:val="en-US" w:eastAsia="en-US"/>
        </w:rPr>
        <w:t>m t«n gi¸o cña ®Êt</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iÖp sÜ cã ý thøc cao th</w:t>
        <w:softHyphen/>
        <w:t>îng".</w:t>
      </w:r>
    </w:p>
    <w:p>
      <w:pPr>
        <w:pStyle w:val="Left"/>
        <w:rPr>
          <w:lang w:val="en-US" w:eastAsia="en-US"/>
        </w:rPr>
      </w:pPr>
      <w:r>
        <w:rPr>
          <w:lang w:val="en-US" w:eastAsia="en-US"/>
        </w:rPr>
        <w:t>n</w:t>
        <w:softHyphen/>
        <w:t>íc. VËy nªn lµm ®iÒu ®ã nh</w:t>
        <w:softHyphen/>
        <w:t xml:space="preserve"> thÕ nµo? NÕu chóng ta ë cïng nhau vµ thªm vµo ®ã cã s½n s¸ch th× chóng ta cã thÓ kiÕm 50 - 60 pao xtÐc-linh kh¸ nhanh. Mét m×nh t«i kh«ng d¸m nhËn c«ng viÖc nµy.</w:t>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45</w:t>
        <w:br/>
        <w:t>M¸c göi ¡ng-ghen</w:t>
      </w:r>
      <w:r>
        <w:rPr>
          <w:vertAlign w:val="superscript"/>
          <w:lang w:val="en-US" w:eastAsia="en-US"/>
        </w:rPr>
        <w:t>443</w:t>
      </w:r>
      <w:r>
        <w:rPr>
          <w:lang w:val="en-US" w:eastAsia="en-US"/>
        </w:rPr>
        <w:t xml:space="preserve"> </w:t>
        <w:br/>
      </w:r>
      <w:r>
        <w:rPr>
          <w:sz w:val="20"/>
          <w:lang w:val="en-US" w:eastAsia="en-US"/>
        </w:rPr>
        <w:t>ë Man-se-xt¬</w:t>
      </w:r>
    </w:p>
    <w:p>
      <w:pPr>
        <w:pStyle w:val="Ngay"/>
        <w:rPr/>
      </w:pPr>
      <w:r>
        <w:rPr/>
        <w:t>[Lu©n §«n], 9 th¸ng Hai 1854</w:t>
        <w:br/>
        <w:t xml:space="preserve"> 28, Deanstreet, Soho</w:t>
      </w:r>
    </w:p>
    <w:p>
      <w:pPr>
        <w:pStyle w:val="Normal"/>
        <w:rPr>
          <w:lang w:val="en-US" w:eastAsia="en-US"/>
        </w:rPr>
      </w:pPr>
      <w:r>
        <w:rPr>
          <w:lang w:val="en-US" w:eastAsia="en-US"/>
        </w:rPr>
        <w:t>Phrª-®ª-rÝch th©n mÕn!</w:t>
      </w:r>
    </w:p>
    <w:p>
      <w:pPr>
        <w:pStyle w:val="Normal"/>
        <w:rPr/>
      </w:pPr>
      <w:r>
        <w:rPr>
          <w:lang w:val="en-US" w:eastAsia="en-US"/>
        </w:rPr>
        <w:t>T«i göi cho anh cïng mét lóc mÊy b¶n "HiÖp sÜ"</w:t>
      </w:r>
      <w:r>
        <w:rPr>
          <w:vertAlign w:val="superscript"/>
          <w:lang w:val="en-US" w:eastAsia="en-US"/>
        </w:rPr>
        <w:t>1*</w:t>
      </w:r>
      <w:r>
        <w:rPr>
          <w:lang w:val="en-US" w:eastAsia="en-US"/>
        </w:rPr>
        <w:t xml:space="preserve"> vµ ba b¶n viÕt nh¶m nhÝ vÒ Ba Lan xuÊt b¶n lÇn thø hai</w:t>
      </w:r>
      <w:r>
        <w:rPr>
          <w:vertAlign w:val="superscript"/>
          <w:lang w:val="en-US" w:eastAsia="en-US"/>
        </w:rPr>
        <w:t>444</w:t>
      </w:r>
      <w:r>
        <w:rPr>
          <w:lang w:val="en-US" w:eastAsia="en-US"/>
        </w:rPr>
        <w:t xml:space="preserve"> mµ t«i cã söa ch÷a. Anh ®</w:t>
        <w:softHyphen/>
        <w:t>a cho Lu-pu-x¬</w:t>
      </w:r>
      <w:r>
        <w:rPr>
          <w:vertAlign w:val="superscript"/>
          <w:lang w:val="en-US" w:eastAsia="en-US"/>
        </w:rPr>
        <w:t>2*</w:t>
      </w:r>
      <w:r>
        <w:rPr>
          <w:lang w:val="en-US" w:eastAsia="en-US"/>
        </w:rPr>
        <w:t xml:space="preserve"> vµ §ron-ke mçi thø mét b¶n. T«i thËt </w:t>
      </w:r>
      <w:r>
        <w:rPr>
          <w:spacing w:val="6"/>
          <w:lang w:val="en-US" w:eastAsia="en-US"/>
        </w:rPr>
        <w:t>ngu ngèc lµ trong thø vÆt v·nh</w:t>
      </w:r>
      <w:r>
        <w:rPr>
          <w:lang w:val="en-US" w:eastAsia="en-US"/>
        </w:rPr>
        <w:t xml:space="preserve"> </w:t>
      </w:r>
      <w:r>
        <w:rPr>
          <w:spacing w:val="6"/>
          <w:lang w:val="en-US" w:eastAsia="en-US"/>
        </w:rPr>
        <w:t>nµy vÒ Pan-míc</w:t>
      </w:r>
      <w:r>
        <w:rPr>
          <w:lang w:val="en-US" w:eastAsia="en-US"/>
        </w:rPr>
        <w:t>-xt¬n víi</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iÖp sÜ cã ý thøc cao th</w:t>
        <w:softHyphen/>
        <w:t>îng".</w:t>
      </w:r>
    </w:p>
    <w:p>
      <w:pPr>
        <w:pStyle w:val="Chuthich"/>
        <w:rPr>
          <w:lang w:val="en-US" w:eastAsia="en-US"/>
        </w:rPr>
      </w:pPr>
      <w:r>
        <w:rPr>
          <w:lang w:val="en-US" w:eastAsia="en-US"/>
        </w:rPr>
        <w:t>2* - Vin-hem V«n-ph¬</w:t>
      </w:r>
    </w:p>
    <w:p>
      <w:pPr>
        <w:pStyle w:val="Left"/>
        <w:rPr/>
      </w:pPr>
      <w:r>
        <w:rPr>
          <w:lang w:val="en-US" w:eastAsia="en-US"/>
        </w:rPr>
        <w:t>Xi-ri</w:t>
      </w:r>
      <w:r>
        <w:rPr>
          <w:vertAlign w:val="superscript"/>
          <w:lang w:val="en-US" w:eastAsia="en-US"/>
        </w:rPr>
        <w:t>1*</w:t>
      </w:r>
      <w:r>
        <w:rPr>
          <w:lang w:val="en-US" w:eastAsia="en-US"/>
        </w:rPr>
        <w:t>, t«i kh«ng söa nh÷ng chç in sai (v¶ l¹i V©y-®¬-mai-¬ còng bá qua kh«ng Ýt lçi in sai) tr</w:t>
        <w:softHyphen/>
        <w:t>íc khi göi cho anh.</w:t>
      </w:r>
      <w:r>
        <mc:AlternateContent>
          <mc:Choice Requires="wps">
            <w:drawing>
              <wp:anchor behindDoc="0" distT="0" distB="0" distL="114935" distR="114935" simplePos="0" locked="0" layoutInCell="0" allowOverlap="1" relativeHeight="214">
                <wp:simplePos x="0" y="0"/>
                <wp:positionH relativeFrom="margin">
                  <wp:posOffset>-477520</wp:posOffset>
                </wp:positionH>
                <wp:positionV relativeFrom="margin">
                  <wp:posOffset>-477520</wp:posOffset>
                </wp:positionV>
                <wp:extent cx="9692640" cy="377825"/>
                <wp:effectExtent l="0" t="0" r="0" b="0"/>
                <wp:wrapNone/>
                <wp:docPr id="213" name="Frame21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ha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ha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ha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ha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320"/>
        <w:rPr/>
      </w:pPr>
      <w:r>
        <w:rPr>
          <w:lang w:val="en-US" w:eastAsia="en-US"/>
        </w:rPr>
        <w:t>T«i ®· gÆp Uèc-c¸c-t¬. ¤ng Êy cã lêi khen lµm t«i söng sèt, b¶o r»ng c¸c bµi</w:t>
      </w:r>
      <w:r>
        <w:rPr>
          <w:vertAlign w:val="superscript"/>
          <w:lang w:val="en-US" w:eastAsia="en-US"/>
        </w:rPr>
        <w:t>2*</w:t>
      </w:r>
      <w:r>
        <w:rPr>
          <w:lang w:val="en-US" w:eastAsia="en-US"/>
        </w:rPr>
        <w:t xml:space="preserve"> ®· ®</w:t>
        <w:softHyphen/>
        <w:t>îc viÕt hay ®Õn møc nh</w:t>
        <w:softHyphen/>
        <w:t xml:space="preserve"> thÓ do "ng</w:t>
        <w:softHyphen/>
        <w:t>êi Thæ NhÜ Kú" viÕt, song ý kiÕn nµy hoµn toµn kh«ng ®</w:t>
        <w:softHyphen/>
        <w:t>îc x¸c nhËn trong lêi tuyªn bè cña t«i r»ng t«i lµ mét "ng</w:t>
        <w:softHyphen/>
        <w:t>êi c¸ch m¹ng". ¤ng ta lµ ng</w:t>
        <w:softHyphen/>
        <w:t>êi kú côc tr¨m phÇn tr¨m. ¤ng ta tin ch¾c r»ng mét ngµy nµo ®ã «ng ta sÏ trë thµnh thñ t</w:t>
        <w:softHyphen/>
        <w:t>íng n</w:t>
        <w:softHyphen/>
        <w:t>íc Anh. Khi tÊt c¶ mäi ng</w:t>
        <w:softHyphen/>
        <w:t>êi kh¸c ®Òu sôp ®æ, n</w:t>
        <w:softHyphen/>
        <w:t>íc Anh sÏ ®Õn vµ nãi: Uèc-c¸c-t¬, «ng h·y cøu chóng t«i! Vµ lóc ®ã «ng ta sÏ cøu n</w:t>
        <w:softHyphen/>
        <w:t xml:space="preserve">íc </w:t>
      </w:r>
      <w:r>
        <w:rPr>
          <w:spacing w:val="6"/>
          <w:lang w:val="en-US" w:eastAsia="en-US"/>
        </w:rPr>
        <w:t>Anh. Trong lóc nãi chuyÖn, ®Æc biÖt lµ khi «ng ta bÞ ph¶n ®èi th×</w:t>
      </w:r>
      <w:r>
        <w:rPr>
          <w:lang w:val="en-US" w:eastAsia="en-US"/>
        </w:rPr>
        <w:t xml:space="preserve"> </w:t>
      </w:r>
      <w:r>
        <w:rPr>
          <w:spacing w:val="6"/>
          <w:lang w:val="en-US" w:eastAsia="en-US"/>
        </w:rPr>
        <w:t>«ng ta bÞ kÝch ®éng, lµm t«i cã Ên t</w:t>
        <w:softHyphen/>
        <w:t>îng cµng buån c</w:t>
        <w:softHyphen/>
        <w:t>êi v× t«i</w:t>
      </w:r>
      <w:r>
        <w:rPr>
          <w:lang w:val="en-US" w:eastAsia="en-US"/>
        </w:rPr>
        <w:t xml:space="preserve"> </w:t>
      </w:r>
      <w:r>
        <w:rPr>
          <w:spacing w:val="6"/>
          <w:lang w:val="en-US" w:eastAsia="en-US"/>
        </w:rPr>
        <w:t>thuéc lßng tÊt c¶ mäi c©u nãi vµ tÊt c¶ mäi ®o¹n trÝch dÉn cña</w:t>
      </w:r>
      <w:r>
        <w:rPr>
          <w:lang w:val="en-US" w:eastAsia="en-US"/>
        </w:rPr>
        <w:t xml:space="preserve"> </w:t>
      </w:r>
      <w:r>
        <w:rPr>
          <w:spacing w:val="6"/>
          <w:lang w:val="en-US" w:eastAsia="en-US"/>
        </w:rPr>
        <w:t>«ng ta. §iÒu ®ã còng lµm cho sù kÝch ®éng cña «ng ta thËm chÝ</w:t>
      </w:r>
      <w:r>
        <w:rPr>
          <w:lang w:val="en-US" w:eastAsia="en-US"/>
        </w:rPr>
        <w:t xml:space="preserve"> </w:t>
      </w:r>
      <w:r>
        <w:rPr>
          <w:spacing w:val="6"/>
          <w:lang w:val="en-US" w:eastAsia="en-US"/>
        </w:rPr>
        <w:t>trë nªn h¬i ®¸ng ngê ®èi víi t«i, vµ cã lÏ, ph¶ng phÊt tÝnh ®ãng kÞch nµo ®ã. §iÓm nhá chñ yÕu cña g· nµy: n</w:t>
        <w:softHyphen/>
        <w:t>íc Nga thèng trÞ thÕ giíi nhê cã ®Çu ãc v</w:t>
        <w:softHyphen/>
        <w:t>ît tréi ®Æc biÖt. §Ó trÞ ®</w:t>
        <w:softHyphen/>
        <w:t>îc nã, cÇn mét ng</w:t>
        <w:softHyphen/>
        <w:t>êi th«ng minh kiÓu Uèc-c¸c-t¬, vµ nÕu ng</w:t>
        <w:softHyphen/>
        <w:t>êi Êy kh«ng cã diÔm phóc lµ chÝnh Uèc-c¸c-t¬, th× Ýt ra ng</w:t>
        <w:softHyphen/>
        <w:t>êi Êy ph¶i lµ phÇn tö theo Uèc-c¸c-t¬, nghÜa lµ ph¶i tin vµo c¸i mµ Uèc-c¸c-t¬ tin: vµo "phÐp siªu h×nh" cña «ng ta, vµo "kinh tÕ chÝnh trÞ häc" cña «ng ta v.v. vµ v.v.. CÇn ®Õn "ph</w:t>
        <w:softHyphen/>
        <w:t>¬ng §«ng" hoÆc Ýt ra lµ lÜnh héi "tinh thÇn" Thæ NhÜ Kú v.v..</w:t>
      </w:r>
    </w:p>
    <w:p>
      <w:pPr>
        <w:pStyle w:val="Ke"/>
        <w:pBdr>
          <w:bottom w:val="nil"/>
        </w:pBdr>
        <w:spacing w:lineRule="atLeast" w:line="320" w:before="0" w:after="57"/>
        <w:rPr>
          <w:lang w:val="en-US" w:eastAsia="en-US"/>
        </w:rPr>
      </w:pPr>
      <w:r>
        <w:rPr>
          <w:lang w:val="en-US" w:eastAsia="en-US"/>
        </w:rPr>
        <w:t>NÕu anh cã thÓ chuÈn bÞ c¸i g× ®ã kÞp vµo thø ba, th× c¸i ®ã</w:t>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u©n t</w:t>
        <w:softHyphen/>
        <w:t>íc Pan-míc-xt¬n". Bµi thø t</w:t>
        <w:softHyphen/>
        <w:t xml:space="preserve"> vµ bµi thø n¨m</w:t>
      </w:r>
    </w:p>
    <w:p>
      <w:pPr>
        <w:pStyle w:val="Chuthich"/>
        <w:rPr/>
      </w:pPr>
      <w:r>
        <w:rPr>
          <w:lang w:val="en-US" w:eastAsia="en-US"/>
        </w:rPr>
        <w:t xml:space="preserve">2* </w:t>
      </w:r>
      <w:r>
        <w:rPr>
          <w:i/>
          <w:lang w:val="en-US" w:eastAsia="en-US"/>
        </w:rPr>
        <w:t>C.M¸c.</w:t>
      </w:r>
      <w:r>
        <w:rPr>
          <w:lang w:val="en-US" w:eastAsia="en-US"/>
        </w:rPr>
        <w:t xml:space="preserve"> "Hu©n t</w:t>
        <w:softHyphen/>
        <w:t>íc Pan-míc-xt¬n"</w:t>
      </w:r>
    </w:p>
    <w:p>
      <w:pPr>
        <w:pStyle w:val="Left"/>
        <w:rPr/>
      </w:pPr>
      <w:r>
        <w:rPr>
          <w:lang w:val="en-US" w:eastAsia="en-US"/>
        </w:rPr>
        <w:t>sÏ rÊt hîp víi t«i v× h«m Êy t«i ph¶i viÕt bµi göi ®i mòi H¶o Väng</w:t>
      </w:r>
      <w:r>
        <w:rPr>
          <w:vertAlign w:val="superscript"/>
          <w:lang w:val="en-US" w:eastAsia="en-US"/>
        </w:rPr>
        <w:t>1*</w:t>
      </w:r>
      <w:r>
        <w:rPr>
          <w:lang w:val="en-US" w:eastAsia="en-US"/>
        </w:rPr>
        <w:t>.</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851" w:after="167"/>
        <w:rPr/>
      </w:pPr>
      <w:r>
        <w:rPr>
          <w:lang w:val="en-US" w:eastAsia="en-US"/>
        </w:rPr>
        <w:t>146</w:t>
        <w:br/>
        <w:t xml:space="preserve">M¸c göi ¡ng-ghen </w:t>
        <w:br/>
      </w:r>
      <w:r>
        <w:rPr>
          <w:sz w:val="20"/>
          <w:lang w:val="en-US" w:eastAsia="en-US"/>
        </w:rPr>
        <w:t>ë Man-se-xt¬</w:t>
      </w:r>
    </w:p>
    <w:p>
      <w:pPr>
        <w:pStyle w:val="Ngay"/>
        <w:rPr/>
      </w:pPr>
      <w:r>
        <w:rPr/>
        <w:t>[Lu©n §«n], 15 th¸ng Hai 1854 28, Deanstreet, Soho</w:t>
      </w:r>
    </w:p>
    <w:p>
      <w:pPr>
        <w:pStyle w:val="Normal"/>
        <w:rPr>
          <w:lang w:val="en-US" w:eastAsia="en-US"/>
        </w:rPr>
      </w:pPr>
      <w:r>
        <w:rPr>
          <w:lang w:val="en-US" w:eastAsia="en-US"/>
        </w:rPr>
        <w:t>Phrª-®ª-rÝch th©n mÕn!</w:t>
      </w:r>
    </w:p>
    <w:p>
      <w:pPr>
        <w:pStyle w:val="Normal"/>
        <w:rPr/>
      </w:pPr>
      <w:r>
        <w:rPr>
          <w:spacing w:val="-6"/>
          <w:lang w:val="en-US" w:eastAsia="en-US"/>
        </w:rPr>
        <w:t>T«i göi kÌm theo ®©y cho anh mét mÉu t¸c phÈm in li-t« cña</w:t>
      </w:r>
      <w:r>
        <w:rPr>
          <w:lang w:val="en-US" w:eastAsia="en-US"/>
        </w:rPr>
        <w:t xml:space="preserve"> t«i.</w:t>
      </w:r>
    </w:p>
    <w:p>
      <w:pPr>
        <w:pStyle w:val="Normal"/>
        <w:rPr/>
      </w:pPr>
      <w:r>
        <w:rPr>
          <w:lang w:val="en-US" w:eastAsia="en-US"/>
        </w:rPr>
        <w:t>ViÖc B«-na-p¸c-t¬ c«ng bè c«ng hµm cña m×nh göi "anh" Ni-c«-lai</w:t>
      </w:r>
      <w:r>
        <w:rPr>
          <w:vertAlign w:val="superscript"/>
          <w:lang w:val="en-US" w:eastAsia="en-US"/>
        </w:rPr>
        <w:t>445</w:t>
      </w:r>
      <w:r>
        <w:rPr>
          <w:lang w:val="en-US" w:eastAsia="en-US"/>
        </w:rPr>
        <w:t xml:space="preserve"> lµ b»ng cø chøng minh r»ng c©u tr¶ lêi kh«ng ®ång ý ®· ®</w:t>
        <w:softHyphen/>
        <w:t>îc dù ®Þnh tõ tr</w:t>
        <w:softHyphen/>
        <w:t>íc.</w:t>
      </w:r>
    </w:p>
    <w:p>
      <w:pPr>
        <w:pStyle w:val="Normal"/>
        <w:rPr>
          <w:lang w:val="en-US" w:eastAsia="en-US"/>
        </w:rPr>
      </w:pPr>
      <w:r>
        <w:rPr>
          <w:lang w:val="en-US" w:eastAsia="en-US"/>
        </w:rPr>
        <w:t>Chµo anh.</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spacing w:before="0" w:after="300"/>
        <w:rPr>
          <w:lang w:val="en-US" w:eastAsia="en-US"/>
        </w:rPr>
      </w:pPr>
      <w:r>
        <w:rPr>
          <w:lang w:val="en-US" w:eastAsia="en-US"/>
        </w:rPr>
      </w:r>
    </w:p>
    <w:p>
      <w:pPr>
        <w:pStyle w:val="Chuthich"/>
        <w:rPr>
          <w:lang w:val="en-US" w:eastAsia="en-US"/>
        </w:rPr>
      </w:pPr>
      <w:r>
        <w:rPr>
          <w:lang w:val="en-US" w:eastAsia="en-US"/>
        </w:rPr>
        <w:t>1* - tøc lµ b¸o "Zuid - Afrikaan" ë KÕp-tao (xem tËp nµy, tr. 416).</w:t>
      </w:r>
    </w:p>
    <w:p>
      <w:pPr>
        <w:pStyle w:val="1"/>
        <w:spacing w:before="851" w:after="407"/>
        <w:rPr/>
      </w:pPr>
      <w:r>
        <w:br w:type="column"/>
      </w:r>
      <w:r>
        <w:rPr>
          <w:lang w:val="en-US" w:eastAsia="en-US"/>
        </w:rPr>
        <w:t>147</w:t>
        <w:br/>
      </w:r>
      <w:r>
        <w:rPr>
          <w:lang w:val="en-US" w:eastAsia="en-US"/>
        </w:rPr>
        <w:t>M¸c göi ¡ng-ghen</w:t>
      </w:r>
      <w:r>
        <w:rPr>
          <w:vertAlign w:val="superscript"/>
          <w:lang w:val="en-US" w:eastAsia="en-US"/>
        </w:rPr>
        <w:t>446</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215">
                <wp:simplePos x="0" y="0"/>
                <wp:positionH relativeFrom="margin">
                  <wp:posOffset>-477520</wp:posOffset>
                </wp:positionH>
                <wp:positionV relativeFrom="margin">
                  <wp:posOffset>-477520</wp:posOffset>
                </wp:positionV>
                <wp:extent cx="9692640" cy="377825"/>
                <wp:effectExtent l="0" t="0" r="0" b="0"/>
                <wp:wrapNone/>
                <wp:docPr id="214" name="Frame21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9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 xml:space="preserve">[Lu©n §«n], 9 th¸ng Ba 1854 </w:t>
        <w:br/>
        <w:t>28, Deanstreet, Soho</w:t>
      </w:r>
    </w:p>
    <w:p>
      <w:pPr>
        <w:pStyle w:val="Normal"/>
        <w:rPr>
          <w:lang w:val="en-US" w:eastAsia="en-US"/>
        </w:rPr>
      </w:pPr>
      <w:r>
        <w:rPr>
          <w:lang w:val="en-US" w:eastAsia="en-US"/>
        </w:rPr>
        <w:t>¡ng-ghen th©n mÕn!</w:t>
      </w:r>
    </w:p>
    <w:p>
      <w:pPr>
        <w:pStyle w:val="Hep"/>
        <w:rPr/>
      </w:pPr>
      <w:r>
        <w:rPr>
          <w:lang w:val="en-US" w:eastAsia="en-US"/>
        </w:rPr>
        <w:t xml:space="preserve">§· l©u t«i kh«ng viÕt cho anh v× bËn rÊt nhiÒu c«ng viÖc ë nhµ, thµnh thö ngay c¶ b¸o t«i còng kh«ng ®äc chu ®¸o vµ v× thÕ t«i kh«ng biÕt b¸o "Daily News" cã ®¨ng bµi nµo trong sè c¸c </w:t>
      </w:r>
      <w:r>
        <w:rPr>
          <w:spacing w:val="-6"/>
          <w:lang w:val="en-US" w:eastAsia="en-US"/>
        </w:rPr>
        <w:t>bµi cña anh hay kh«ng vµ nãi chung t×nh h×nh c«ng viÖc Êy ra</w:t>
      </w:r>
      <w:r>
        <w:rPr>
          <w:lang w:val="en-US" w:eastAsia="en-US"/>
        </w:rPr>
        <w:t xml:space="preserve"> sao.</w:t>
      </w:r>
    </w:p>
    <w:p>
      <w:pPr>
        <w:pStyle w:val="Hep"/>
        <w:rPr>
          <w:lang w:val="en-US" w:eastAsia="en-US"/>
        </w:rPr>
      </w:pPr>
      <w:r>
        <w:rPr>
          <w:lang w:val="en-US" w:eastAsia="en-US"/>
        </w:rPr>
        <w:t>Víi "Pan-míc-xt¬n" cña t«i, t«i ch</w:t>
        <w:softHyphen/>
        <w:t>a ®¹t ®</w:t>
        <w:softHyphen/>
        <w:t>îc g× c¶, nghÜa lµ ch</w:t>
        <w:softHyphen/>
        <w:t>a nhËn ®</w:t>
        <w:softHyphen/>
        <w:t>îc ph¸c-thinh nhuËn bót nµo, mµ t«i c¶m thÊy còng kh«ng cã hy väng nhËn ®</w:t>
        <w:softHyphen/>
        <w:t>îc. ChÝnh «ng T¬-ruýp-n¬ nãi víi t«i: cßn vÒ «ng ta th× «ng ta theo nguyªn t¾c - kh«ng bao giê l¹i kh«ng tr¶ nhuËn bót cho nh÷ng c¸i «ng ta xuÊt b¶n. Ngoµi ra lóc nµy bµi ®· cò mÊt råi.</w:t>
      </w:r>
    </w:p>
    <w:p>
      <w:pPr>
        <w:pStyle w:val="Hep"/>
        <w:rPr/>
      </w:pPr>
      <w:r>
        <w:rPr>
          <w:lang w:val="en-US" w:eastAsia="en-US"/>
        </w:rPr>
        <w:t>Thø ba t«i sÏ göi bµi viÕt thö cuèi cïng ®i Mòi</w:t>
      </w:r>
      <w:r>
        <w:rPr>
          <w:vertAlign w:val="superscript"/>
          <w:lang w:val="en-US" w:eastAsia="en-US"/>
        </w:rPr>
        <w:t>1*</w:t>
      </w:r>
      <w:r>
        <w:rPr>
          <w:lang w:val="en-US" w:eastAsia="en-US"/>
        </w:rPr>
        <w:t xml:space="preserve"> (v× vËy anh ph¶i chuÈn bÞ cho t«i </w:t>
      </w:r>
      <w:r>
        <w:rPr>
          <w:i/>
          <w:lang w:val="en-US" w:eastAsia="en-US"/>
        </w:rPr>
        <w:t>c¸i g× ®ã</w:t>
      </w:r>
      <w:r>
        <w:rPr>
          <w:lang w:val="en-US" w:eastAsia="en-US"/>
        </w:rPr>
        <w:t xml:space="preserve"> cho b¸o </w:t>
      </w:r>
      <w:r>
        <w:rPr>
          <w:i/>
          <w:lang w:val="en-US" w:eastAsia="en-US"/>
        </w:rPr>
        <w:t>"Tribune"</w:t>
      </w:r>
      <w:r>
        <w:rPr>
          <w:lang w:val="en-US" w:eastAsia="en-US"/>
        </w:rPr>
        <w:t>, - cã thÓ lµ vÒ cuéc c¸ch m¹ng Hy L¹p</w:t>
      </w:r>
      <w:r>
        <w:rPr>
          <w:vertAlign w:val="superscript"/>
          <w:lang w:val="en-US" w:eastAsia="en-US"/>
        </w:rPr>
        <w:t>447</w:t>
      </w:r>
      <w:r>
        <w:rPr>
          <w:lang w:val="en-US" w:eastAsia="en-US"/>
        </w:rPr>
        <w:t xml:space="preserve"> ch¨ng?). Thø ba, c«ng ty tiÕn hµnh lÇn cuèi chuyÕn th</w:t>
        <w:softHyphen/>
        <w:t>êng kú ®i Mòi, v× nã hôc hÆc víi chÝnh phñ vÒ ®iÒu kiÖn tr¶ tiÒn.</w:t>
      </w:r>
    </w:p>
    <w:p>
      <w:pPr>
        <w:pStyle w:val="Hep"/>
        <w:rPr/>
      </w:pPr>
      <w:r>
        <w:rPr>
          <w:lang w:val="en-US" w:eastAsia="en-US"/>
        </w:rPr>
        <w:t>ThËt gím ghiÕc khi nghÜ r»ng xu©n - hÌ tíi sÏ ph¶i sèng trong c¶nh thiÕu thèn triÒn miªn nh</w:t>
        <w:softHyphen/>
      </w:r>
      <w:r>
        <w:rPr>
          <w:spacing w:val="-6"/>
          <w:lang w:val="en-US" w:eastAsia="en-US"/>
        </w:rPr>
        <w:t xml:space="preserve"> xu©n - hÌ tr</w:t>
        <w:softHyphen/>
        <w:t>íc, v× chØ</w:t>
      </w:r>
      <w:r>
        <w:rPr>
          <w:lang w:val="en-US" w:eastAsia="en-US"/>
        </w:rPr>
        <w:t xml:space="preserve"> b»ng</w:t>
      </w:r>
    </w:p>
    <w:p>
      <w:pPr>
        <w:pStyle w:val="Kehep"/>
        <w:rPr>
          <w:lang w:val="en-US" w:eastAsia="en-US"/>
        </w:rPr>
      </w:pPr>
      <w:r>
        <w:rPr>
          <w:lang w:val="en-US" w:eastAsia="en-US"/>
        </w:rPr>
      </w:r>
    </w:p>
    <w:p>
      <w:pPr>
        <w:pStyle w:val="Chuthich"/>
        <w:rPr>
          <w:lang w:val="en-US" w:eastAsia="en-US"/>
        </w:rPr>
      </w:pPr>
      <w:r>
        <w:rPr>
          <w:lang w:val="en-US" w:eastAsia="en-US"/>
        </w:rPr>
        <w:t>1* - mòi H¶o Väng, nghÜa lµ cho b¸o "Zuid - Afrikaan" ë KÕp-tao (xem tËp nµy, tr. 416).</w:t>
      </w:r>
    </w:p>
    <w:p>
      <w:pPr>
        <w:pStyle w:val="Left"/>
        <w:rPr>
          <w:lang w:val="en-US" w:eastAsia="en-US"/>
        </w:rPr>
      </w:pPr>
      <w:r>
        <w:rPr>
          <w:lang w:val="en-US" w:eastAsia="en-US"/>
        </w:rPr>
        <w:t>nguån thu nhËp tõ b¸o "Tribune" t«i kh«ng thÓ nµo trang tr¶i nh÷ng kho¶n th©m hôt tõ tr</w:t>
        <w:softHyphen/>
        <w:t>íc. ThØnh tho¶ng t«i næi khïng lªn v× kh«ng biÕt bao giê míi chÊm døt sù ghª tëm nµy.</w:t>
      </w:r>
    </w:p>
    <w:p>
      <w:pPr>
        <w:pStyle w:val="Normal"/>
        <w:rPr/>
      </w:pPr>
      <w:r>
        <w:rPr>
          <w:lang w:val="en-US" w:eastAsia="en-US"/>
        </w:rPr>
        <w:t>Bøc th</w:t>
        <w:softHyphen/>
        <w:t xml:space="preserve"> cña L¸t-xan anh ch</w:t>
        <w:softHyphen/>
        <w:t>a chuyÓn trë l¹i cho t«i, nh</w:t>
        <w:softHyphen/>
        <w:t xml:space="preserve"> anh viÕt trong th</w:t>
        <w:softHyphen/>
        <w:t xml:space="preserve"> gÇn ®©y nhÊt cña anh</w:t>
      </w:r>
      <w:r>
        <w:rPr>
          <w:vertAlign w:val="superscript"/>
          <w:lang w:val="en-US" w:eastAsia="en-US"/>
        </w:rPr>
        <w:t>448</w:t>
      </w:r>
      <w:r>
        <w:rPr>
          <w:lang w:val="en-US" w:eastAsia="en-US"/>
        </w:rPr>
        <w:t xml:space="preserve">. </w:t>
      </w:r>
      <w:r>
        <w:rPr>
          <w:i/>
          <w:lang w:val="en-US" w:eastAsia="en-US"/>
        </w:rPr>
        <w:t>T«i kh«ng cÇn nã,</w:t>
      </w:r>
      <w:r>
        <w:rPr>
          <w:lang w:val="en-US" w:eastAsia="en-US"/>
        </w:rPr>
        <w:t xml:space="preserve"> nh</w:t>
        <w:softHyphen/>
        <w:t>ng t«i chØ muèn biÕt râ lµ nã kh«ng bÞ thÊt l¹c ë b</w:t>
        <w:softHyphen/>
        <w:t>u ®iÖn vµ kh«ng r¬i vµo tay kÎ kh¶ nghi.</w:t>
      </w:r>
    </w:p>
    <w:p>
      <w:pPr>
        <w:pStyle w:val="Dan"/>
        <w:rPr/>
      </w:pPr>
      <w:r>
        <w:rPr>
          <w:lang w:val="en-US" w:eastAsia="en-US"/>
        </w:rPr>
        <w:t>T«i nhËn ®</w:t>
        <w:softHyphen/>
        <w:t>îc cña NghÞ viÖn c«ng nh©n</w:t>
      </w:r>
      <w:r>
        <w:rPr>
          <w:vertAlign w:val="superscript"/>
          <w:lang w:val="en-US" w:eastAsia="en-US"/>
        </w:rPr>
        <w:t>449</w:t>
      </w:r>
      <w:r>
        <w:rPr>
          <w:lang w:val="en-US" w:eastAsia="en-US"/>
        </w:rPr>
        <w:t xml:space="preserve"> giÊy mêi tham dù c¸c phiªn häp ë Man-se-xt¬ víi t</w:t>
        <w:softHyphen/>
        <w:t xml:space="preserve"> c¸ch lµ ®¹i biÓu danh dù (Na-®« vµ Lu-i Bl¨ng còng ®· nhËn ®</w:t>
        <w:softHyphen/>
        <w:t>îc giÊy mêi). H«m nay t«i ®· göi th</w:t>
        <w:softHyphen/>
        <w:t xml:space="preserve"> c¶m ¬n hä vµ chªm vµo ®ã mÊy c©u cã thÓ hiÓu c¶ theo tinh thÇn cùc kú c¸ch m¹ng lÉn theo tinh thÇn cùc kú «n hßa - tuú theo chç ®äc chóng nh</w:t>
        <w:softHyphen/>
        <w:t xml:space="preserve"> thÕ nµo</w:t>
      </w:r>
      <w:r>
        <w:rPr>
          <w:vertAlign w:val="superscript"/>
          <w:lang w:val="en-US" w:eastAsia="en-US"/>
        </w:rPr>
        <w:t>1*</w:t>
      </w:r>
      <w:r>
        <w:rPr>
          <w:lang w:val="en-US" w:eastAsia="en-US"/>
        </w:rPr>
        <w:t>. H«m nay t«i ®· göi ®Þa chØ v¨n phßng cña anh cho Gi«n-x¬.</w:t>
      </w:r>
    </w:p>
    <w:p>
      <w:pPr>
        <w:pStyle w:val="Normal"/>
        <w:rPr>
          <w:lang w:val="en-US" w:eastAsia="en-US"/>
        </w:rPr>
      </w:pPr>
      <w:r>
        <w:rPr>
          <w:lang w:val="en-US" w:eastAsia="en-US"/>
        </w:rPr>
        <w:t>Ru-g¬ vÜ ®¹i ®Þnh thµnh lËp ë Mü mét tr</w:t>
        <w:softHyphen/>
        <w:t>êng ®¹i häc tæng hîp (tù do) vµ nh</w:t>
        <w:softHyphen/>
        <w:t xml:space="preserve"> Hai-n¬-txen b¸o, ®· quyªn gãp ®</w:t>
        <w:softHyphen/>
        <w:t>îc 150 ®«-la cho môc ®Ých cao c¶ ®ã.</w:t>
      </w:r>
    </w:p>
    <w:p>
      <w:pPr>
        <w:pStyle w:val="Dan"/>
        <w:rPr>
          <w:lang w:val="en-US" w:eastAsia="en-US"/>
        </w:rPr>
      </w:pPr>
      <w:r>
        <w:rPr>
          <w:lang w:val="en-US" w:eastAsia="en-US"/>
        </w:rPr>
        <w:t>Phran-xt¬ Di-ghen vÜ ®¹i ®· trë thµnh con rÓ cña §u-l«ng. VÒ nh÷ng viÖc kh¸c cña lò nµy, anh sÏ biÕt qua b</w:t>
        <w:softHyphen/>
        <w:t>u phÈm mÊy ngµy n÷a sÏ ®Õn tay anh.</w:t>
      </w:r>
    </w:p>
    <w:p>
      <w:pPr>
        <w:pStyle w:val="Dan"/>
        <w:rPr/>
      </w:pPr>
      <w:r>
        <w:rPr>
          <w:lang w:val="en-US" w:eastAsia="en-US"/>
        </w:rPr>
        <w:t xml:space="preserve">Uèc-c¸c-t¬ h«m qua ®· cho ®¨ng trªn b¸o "Advertiser" mét bµi vÒ ®Ò tµi </w:t>
      </w:r>
      <w:r>
        <w:rPr>
          <w:i/>
          <w:lang w:val="en-US" w:eastAsia="en-US"/>
        </w:rPr>
        <w:t>qu©n sù</w:t>
      </w:r>
      <w:r>
        <w:rPr>
          <w:lang w:val="en-US" w:eastAsia="en-US"/>
        </w:rPr>
        <w:t>(?) trong ®ã «ng ta kh¼ng ®Þnh r»ng ng</w:t>
        <w:softHyphen/>
        <w:t xml:space="preserve">êi Thæ NhÜ Kú cÇn ph¶i ph¸i ®¹o qu©n chñ yÕu cña m×nh ®Õn </w:t>
        <w:br/>
        <w:t>§«-brót-gia vµ tõ ®ã tÊn c«ng qu©n Nga. ¤ng ta dùa vµo t</w:t>
        <w:softHyphen/>
        <w:t>íng Va-len-ti-ni. T«i sÏ cè g¾ng göi cho anh mét sè b¸o.</w:t>
      </w:r>
    </w:p>
    <w:p>
      <w:pPr>
        <w:pStyle w:val="Normal"/>
        <w:rPr/>
      </w:pPr>
      <w:r>
        <w:rPr>
          <w:lang w:val="en-US" w:eastAsia="en-US"/>
        </w:rPr>
        <w:t>T«i ®· viÕt cho L¸t-xan</w:t>
      </w:r>
      <w:r>
        <w:rPr>
          <w:vertAlign w:val="superscript"/>
          <w:lang w:val="en-US" w:eastAsia="en-US"/>
        </w:rPr>
        <w:t>450</w:t>
      </w:r>
      <w:r>
        <w:rPr>
          <w:lang w:val="en-US" w:eastAsia="en-US"/>
        </w:rPr>
        <w:t xml:space="preserve"> vµ ®ang ®îi nh÷ng th«ng b¸o tiÕp cña anh Êy.</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Th</w:t>
        <w:softHyphen/>
        <w:t xml:space="preserve"> göi NghÞ viÖn c«ng nh©n"</w:t>
      </w:r>
    </w:p>
    <w:p>
      <w:pPr>
        <w:pStyle w:val="Normal"/>
        <w:rPr>
          <w:lang w:val="en-US" w:eastAsia="en-US"/>
        </w:rPr>
      </w:pPr>
      <w:r>
        <w:rPr>
          <w:lang w:val="en-US" w:eastAsia="en-US"/>
        </w:rPr>
        <w:t>SiÕc-n¬ ®· ë ®©y, kh«ng gÆp t«i; v× chuyÖn tiÒn nong nµo ®ã mµ anh Êy cïng bµ mÑ t¸m m</w:t>
        <w:softHyphen/>
        <w:t>¬i tuæi ®i sang Mü, sau ®ã l¹i ®Þnh c</w:t>
        <w:softHyphen/>
        <w:t xml:space="preserve"> ë ®©y. Anh Êy kh¼ng ®Þnh, nh</w:t>
        <w:softHyphen/>
        <w:t xml:space="preserve"> I-man cã nãi víi t«i, lµ anh Êy ®· quen biÕt anh.</w:t>
      </w:r>
      <w:r>
        <mc:AlternateContent>
          <mc:Choice Requires="wps">
            <w:drawing>
              <wp:anchor behindDoc="0" distT="0" distB="0" distL="114935" distR="114935" simplePos="0" locked="0" layoutInCell="0" allowOverlap="1" relativeHeight="216">
                <wp:simplePos x="0" y="0"/>
                <wp:positionH relativeFrom="margin">
                  <wp:posOffset>-477520</wp:posOffset>
                </wp:positionH>
                <wp:positionV relativeFrom="margin">
                  <wp:posOffset>-477520</wp:posOffset>
                </wp:positionV>
                <wp:extent cx="9692640" cy="377825"/>
                <wp:effectExtent l="0" t="0" r="0" b="0"/>
                <wp:wrapNone/>
                <wp:docPr id="215" name="Frame21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kho¶ng 11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kho¶ng 11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48</w:t>
        <w:br/>
        <w:t xml:space="preserve">M¸c göi ¡ng-ghen </w:t>
        <w:br/>
      </w:r>
      <w:r>
        <w:rPr>
          <w:sz w:val="20"/>
          <w:lang w:val="en-US" w:eastAsia="en-US"/>
        </w:rPr>
        <w:t>ë Man-se-xt¬</w:t>
      </w:r>
    </w:p>
    <w:p>
      <w:pPr>
        <w:pStyle w:val="Ngay"/>
        <w:ind w:left="2977" w:hanging="0"/>
        <w:rPr/>
      </w:pPr>
      <w:r>
        <w:rPr/>
        <w:t>[Lu©n §«n, kho¶ng 11 th¸ng Ba 1854]</w:t>
      </w:r>
    </w:p>
    <w:p>
      <w:pPr>
        <w:pStyle w:val="Normal"/>
        <w:rPr>
          <w:lang w:val="en-US" w:eastAsia="en-US"/>
        </w:rPr>
      </w:pPr>
      <w:r>
        <w:rPr>
          <w:lang w:val="en-US" w:eastAsia="en-US"/>
        </w:rPr>
        <w:t>Phrª-®ª-rÝch th©n mÕn!</w:t>
      </w:r>
    </w:p>
    <w:p>
      <w:pPr>
        <w:pStyle w:val="Normal"/>
        <w:rPr>
          <w:lang w:val="en-US" w:eastAsia="en-US"/>
        </w:rPr>
      </w:pPr>
      <w:r>
        <w:rPr>
          <w:lang w:val="en-US" w:eastAsia="en-US"/>
        </w:rPr>
        <w:t>T«i göi kÌm theo ®©y bøc th</w:t>
        <w:softHyphen/>
        <w:t xml:space="preserve"> cña L¸t-xan.</w:t>
      </w:r>
    </w:p>
    <w:p>
      <w:pPr>
        <w:pStyle w:val="Normal"/>
        <w:rPr/>
      </w:pPr>
      <w:r>
        <w:rPr>
          <w:lang w:val="en-US" w:eastAsia="en-US"/>
        </w:rPr>
        <w:t>Anh sÏ gióp ®ì t«i nhiÒu nÕu ®Õn thø ba anh cung cÊp cho t«i tµi liÖu nµo ®ã vÒ qu©n sù. Trong sè thø hai b¸o "Times" mµ c¸c anh th</w:t>
        <w:softHyphen/>
        <w:t xml:space="preserve">êng nhËn vµo ngµy thø hai cã ®«i ®iÒu vÒ Sa-min v.v.. </w:t>
      </w:r>
      <w:r>
        <w:rPr>
          <w:spacing w:val="-6"/>
          <w:lang w:val="en-US" w:eastAsia="en-US"/>
        </w:rPr>
        <w:t>NÕu t«i kh«ng cung cÊp ®</w:t>
        <w:softHyphen/>
        <w:t>îc g× vÒ qu©n sù, ngay dï chØ ®¬n</w:t>
      </w:r>
      <w:r>
        <w:rPr>
          <w:lang w:val="en-US" w:eastAsia="en-US"/>
        </w:rPr>
        <w:t xml:space="preserve"> </w:t>
      </w:r>
      <w:r>
        <w:rPr>
          <w:spacing w:val="-6"/>
          <w:lang w:val="en-US" w:eastAsia="en-US"/>
        </w:rPr>
        <w:t>thuÇn lµ lêi ®¬m ®Æt, th× A.P.C</w:t>
      </w:r>
      <w:r>
        <w:rPr>
          <w:spacing w:val="-6"/>
          <w:vertAlign w:val="superscript"/>
          <w:lang w:val="en-US" w:eastAsia="en-US"/>
        </w:rPr>
        <w:t>1*</w:t>
      </w:r>
      <w:r>
        <w:rPr>
          <w:spacing w:val="-6"/>
          <w:lang w:val="en-US" w:eastAsia="en-US"/>
        </w:rPr>
        <w:t>, kÎ tr¬ tr¸o chÐp l¹i tõ c¸c b¸o</w:t>
      </w:r>
      <w:r>
        <w:rPr>
          <w:lang w:val="en-US" w:eastAsia="en-US"/>
        </w:rPr>
        <w:t xml:space="preserve"> Lu©n</w:t>
        <w:br/>
      </w:r>
    </w:p>
    <w:p>
      <w:pPr>
        <w:pStyle w:val="Kehep"/>
        <w:rPr>
          <w:lang w:val="en-US" w:eastAsia="en-US"/>
        </w:rPr>
      </w:pPr>
      <w:r>
        <w:rPr>
          <w:lang w:val="en-US" w:eastAsia="en-US"/>
        </w:rPr>
      </w:r>
    </w:p>
    <w:p>
      <w:pPr>
        <w:pStyle w:val="Chuthich"/>
        <w:rPr>
          <w:lang w:val="en-US" w:eastAsia="en-US"/>
        </w:rPr>
      </w:pPr>
      <w:r>
        <w:rPr>
          <w:lang w:val="en-US" w:eastAsia="en-US"/>
        </w:rPr>
        <w:t>1* - Pun-xki (xem tËp nµy, tr. 300).</w:t>
      </w:r>
    </w:p>
    <w:p>
      <w:pPr>
        <w:pStyle w:val="Normal"/>
        <w:rPr>
          <w:lang w:val="en-US" w:eastAsia="en-US"/>
        </w:rPr>
      </w:pPr>
      <w:r>
        <w:rPr>
          <w:lang w:val="en-US" w:eastAsia="en-US"/>
        </w:rPr>
        <w:t>§«n, sÏ lÊn g¹t t«i.</w:t>
      </w:r>
    </w:p>
    <w:p>
      <w:pPr>
        <w:pStyle w:val="Normal"/>
        <w:rPr>
          <w:lang w:val="en-US" w:eastAsia="en-US"/>
        </w:rPr>
      </w:pPr>
      <w:r>
        <w:rPr>
          <w:lang w:val="en-US" w:eastAsia="en-US"/>
        </w:rPr>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49</w:t>
        <w:br/>
        <w:t xml:space="preserve">M¸c göi ¡ng-ghen </w:t>
        <w:br/>
      </w:r>
      <w:r>
        <w:rPr>
          <w:sz w:val="20"/>
          <w:lang w:val="en-US" w:eastAsia="en-US"/>
        </w:rPr>
        <w:t>ë Man-se-xt¬</w:t>
      </w:r>
    </w:p>
    <w:p>
      <w:pPr>
        <w:pStyle w:val="Ngay"/>
        <w:rPr/>
      </w:pPr>
      <w:r>
        <w:rPr/>
        <w:t xml:space="preserve">[Lu©n §«n], 17 th¸ng Ba 1854 </w:t>
        <w:br/>
        <w:t>28, Deanstreet, Soho</w:t>
      </w:r>
    </w:p>
    <w:p>
      <w:pPr>
        <w:pStyle w:val="Normal"/>
        <w:rPr>
          <w:lang w:val="en-US" w:eastAsia="en-US"/>
        </w:rPr>
      </w:pPr>
      <w:r>
        <w:rPr>
          <w:lang w:val="en-US" w:eastAsia="en-US"/>
        </w:rPr>
        <w:t>Phrª-®ª-rÝch th©n mÕn!</w:t>
      </w:r>
    </w:p>
    <w:p>
      <w:pPr>
        <w:pStyle w:val="Normal"/>
        <w:rPr/>
      </w:pPr>
      <w:r>
        <w:rPr>
          <w:lang w:val="en-US" w:eastAsia="en-US"/>
        </w:rPr>
        <w:t>Bøc th</w:t>
        <w:softHyphen/>
        <w:t xml:space="preserve"> h«m qua t«i viÕt cho anh</w:t>
      </w:r>
      <w:r>
        <w:rPr>
          <w:vertAlign w:val="superscript"/>
          <w:lang w:val="en-US" w:eastAsia="en-US"/>
        </w:rPr>
        <w:t>451</w:t>
      </w:r>
      <w:r>
        <w:rPr>
          <w:lang w:val="en-US" w:eastAsia="en-US"/>
        </w:rPr>
        <w:t>, t«i hy väng anh vøt ngay vµo lß s</w:t>
        <w:softHyphen/>
        <w:t>ëi. TÊt nhiªn, kh«ng chØ ®æ bÊt kú tr¸ch nhiÖm nµo ®ã vÒ Bl¨ng cho anh, mµ nãi chung thËm chÝ chØ hái anh vÒ chuyÖn nµy còng ®· lµ ®iÒu ngu ngèc. H¬n n÷a, b¶n th©n sù kiÖn hãa ra lµ vÆt v·nh, kh«ng ®¸ng ®Ó anh trë l¹i c¸ch nµy hay c¸ch kh¸c.</w:t>
      </w:r>
    </w:p>
    <w:p>
      <w:pPr>
        <w:pStyle w:val="Normal"/>
        <w:rPr>
          <w:lang w:val="en-US" w:eastAsia="en-US"/>
        </w:rPr>
      </w:pPr>
      <w:r>
        <w:rPr>
          <w:lang w:val="en-US" w:eastAsia="en-US"/>
        </w:rPr>
        <w:t>¤ng Gi«n PÕt-xl¬ ë NghÞ viÖn c«ng nh©n cã ph¶i lµ PÕt-xl¬ giµ ë Lu©n §«n, c¸i g· sóc sinh lÈm cÈm Êy, hay kh«ng? Anh thö hái H©y-d¬ xem.</w:t>
      </w:r>
    </w:p>
    <w:p>
      <w:pPr>
        <w:pStyle w:val="Normal"/>
        <w:rPr>
          <w:lang w:val="en-US" w:eastAsia="en-US"/>
        </w:rPr>
      </w:pPr>
      <w:r>
        <w:rPr>
          <w:lang w:val="en-US" w:eastAsia="en-US"/>
        </w:rPr>
        <w:t>T«i l¹i ho·n göi b</w:t>
        <w:softHyphen/>
        <w:t>u kiÖn cho anh v× ch</w:t>
        <w:softHyphen/>
        <w:t>a kiÕm ®</w:t>
        <w:softHyphen/>
        <w:t>îc bµi cña Uèc-c¸c-t¬ vÒ c¸c vÊn ®Ò qu©n sù.</w:t>
      </w:r>
      <w:r>
        <mc:AlternateContent>
          <mc:Choice Requires="wps">
            <w:drawing>
              <wp:anchor behindDoc="0" distT="0" distB="0" distL="114935" distR="114935" simplePos="0" locked="0" layoutInCell="0" allowOverlap="1" relativeHeight="217">
                <wp:simplePos x="0" y="0"/>
                <wp:positionH relativeFrom="margin">
                  <wp:posOffset>-477520</wp:posOffset>
                </wp:positionH>
                <wp:positionV relativeFrom="margin">
                  <wp:posOffset>-477520</wp:posOffset>
                </wp:positionV>
                <wp:extent cx="9692640" cy="377825"/>
                <wp:effectExtent l="0" t="0" r="0" b="0"/>
                <wp:wrapNone/>
                <wp:docPr id="216" name="Frame21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3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1"/>
        <w:rPr/>
      </w:pPr>
      <w:r>
        <w:rPr>
          <w:lang w:val="en-US" w:eastAsia="en-US"/>
        </w:rPr>
        <w:t>150</w:t>
        <w:br/>
        <w:t xml:space="preserve">¡ng-ghen göi M¸c </w:t>
        <w:br/>
      </w:r>
      <w:r>
        <w:rPr>
          <w:sz w:val="20"/>
          <w:lang w:val="en-US" w:eastAsia="en-US"/>
        </w:rPr>
        <w:t>ë Lu©n §«n</w:t>
      </w:r>
    </w:p>
    <w:p>
      <w:pPr>
        <w:pStyle w:val="Ngay"/>
        <w:rPr/>
      </w:pPr>
      <w:r>
        <w:rPr/>
        <w:t>Man-se-xt¬, 23 th¸ng Ba 1854</w:t>
      </w:r>
    </w:p>
    <w:p>
      <w:pPr>
        <w:pStyle w:val="Normal"/>
        <w:rPr>
          <w:lang w:val="en-US" w:eastAsia="en-US"/>
        </w:rPr>
      </w:pPr>
      <w:r>
        <w:rPr>
          <w:lang w:val="en-US" w:eastAsia="en-US"/>
        </w:rPr>
        <w:t>M¸c th©n mÕn!</w:t>
      </w:r>
    </w:p>
    <w:p>
      <w:pPr>
        <w:pStyle w:val="Normal"/>
        <w:rPr/>
      </w:pPr>
      <w:r>
        <w:rPr>
          <w:lang w:val="en-US" w:eastAsia="en-US"/>
        </w:rPr>
        <w:t>Xin göi tr¶ anh bøc th</w:t>
        <w:softHyphen/>
        <w:t xml:space="preserve"> cña L[¸t-xan]. Bøc th</w:t>
        <w:softHyphen/>
        <w:t xml:space="preserve"> thø nhÊt lÇn tr</w:t>
        <w:softHyphen/>
        <w:t>íc t«i quªn göi ®i, nã cßn n»m ë chç t«i. Hai nöa ng©n phiÕu ch¾c anh ®· nhËn ®</w:t>
        <w:softHyphen/>
        <w:t>îc h«m kia vµ h«m qua: T/B 58 166 Niu-</w:t>
      </w:r>
      <w:r>
        <w:rPr>
          <w:spacing w:val="-6"/>
          <w:lang w:val="en-US" w:eastAsia="en-US"/>
        </w:rPr>
        <w:t>c¸t-x¬ trªn s«ng Tai-n¬, ngµy 17 th¸ng T¸m 1852, 5 pao xtÐc-</w:t>
      </w:r>
      <w:r>
        <w:rPr>
          <w:lang w:val="en-US" w:eastAsia="en-US"/>
        </w:rPr>
        <w:t>linh.</w:t>
      </w:r>
    </w:p>
    <w:p>
      <w:pPr>
        <w:pStyle w:val="Dan"/>
        <w:rPr/>
      </w:pPr>
      <w:r>
        <w:rPr>
          <w:lang w:val="en-US" w:eastAsia="en-US"/>
        </w:rPr>
        <w:t>Nh÷ng ho¹t ®éng chiÕn l</w:t>
        <w:softHyphen/>
        <w:t>îc cña L¸t-xan mang tÝnh chÊt rÊt x· giao. Anh Êy tr¶ lêi chuyÖn E-n«-x¬ vµ R«-®«-xt« chØ cèt ®Ó loÌ bÞp chóng ta, b»ng c©u có ngu ngèc r»ng C«ng-xt¨ng-ti-n«-pl¬ cÇn ®</w:t>
        <w:softHyphen/>
        <w:t>îc yÓm trî</w:t>
      </w:r>
      <w:r>
        <w:rPr>
          <w:vertAlign w:val="superscript"/>
          <w:lang w:val="en-US" w:eastAsia="en-US"/>
        </w:rPr>
        <w:t>452</w:t>
      </w:r>
      <w:r>
        <w:rPr>
          <w:lang w:val="en-US" w:eastAsia="en-US"/>
        </w:rPr>
        <w:t>. Nh</w:t>
        <w:softHyphen/>
        <w:t>ng nÕu hai h¹m ®éi vµ qu©n ®éi §a-nuýp mµ kh«ng thÓ yÓm trî ®</w:t>
        <w:softHyphen/>
        <w:t xml:space="preserve">îc nã th× 100000 qu©n Ph¸p </w:t>
      </w:r>
      <w:r>
        <w:rPr>
          <w:spacing w:val="-6"/>
          <w:lang w:val="en-US" w:eastAsia="en-US"/>
        </w:rPr>
        <w:t>vµ qu©n Anh còng sÏ kh«ng yÓm trî nã ®</w:t>
        <w:softHyphen/>
        <w:t>îc. Tõ gãc ®é cña m×nh,</w:t>
      </w:r>
      <w:r>
        <w:rPr>
          <w:lang w:val="en-US" w:eastAsia="en-US"/>
        </w:rPr>
        <w:t xml:space="preserve"> lÏ ra anh Êy ph¶i nãi: dï sao th× ®iÒu hä tõ R«-®«-xt« ®Õn Xª-va-xt«-p«n hoÆc ¤-®Ðt-xa th× tiÖn h¬n lµ tõ Man-ta hoÆc Tu-l«ng.</w:t>
      </w:r>
    </w:p>
    <w:p>
      <w:pPr>
        <w:pStyle w:val="Dan"/>
        <w:rPr/>
      </w:pPr>
      <w:r>
        <w:rPr>
          <w:lang w:val="en-US" w:eastAsia="en-US"/>
        </w:rPr>
        <w:t xml:space="preserve">Quan niÖm cho r»ng khi x©m nhËp XÐc-bi, qu©n </w:t>
      </w:r>
      <w:r>
        <w:rPr>
          <w:rFonts w:cs=".VnTimeH" w:ascii=".VnTimeH" w:hAnsi=".VnTimeH"/>
          <w:lang w:val="en-US" w:eastAsia="en-US"/>
        </w:rPr>
        <w:t>¸</w:t>
      </w:r>
      <w:r>
        <w:rPr>
          <w:lang w:val="en-US" w:eastAsia="en-US"/>
        </w:rPr>
        <w:t xml:space="preserve">o sÏ ë "phÝa sau qu©n ®éi Thæ NhÜ Kú ë vïng §a-nuýp" lµ sai lÇm vÒ c¬ b¶n. Muèn vµo Va-la-khi, qu©n </w:t>
      </w:r>
      <w:r>
        <w:rPr>
          <w:rFonts w:cs=".VnTimeH" w:ascii=".VnTimeH" w:hAnsi=".VnTimeH"/>
          <w:lang w:val="en-US" w:eastAsia="en-US"/>
        </w:rPr>
        <w:t>¸</w:t>
      </w:r>
      <w:r>
        <w:rPr>
          <w:lang w:val="en-US" w:eastAsia="en-US"/>
        </w:rPr>
        <w:t>o ph¶i v</w:t>
        <w:softHyphen/>
        <w:t>ît s«ng §a-nuýp ë Ben-gr¸t hoÆc phÝa d</w:t>
        <w:softHyphen/>
        <w:t xml:space="preserve">íi nã mét Ýt, hoÆc ®i qua Mª-kha-®i-a däc bê </w:t>
      </w:r>
      <w:r>
        <w:rPr>
          <w:i/>
          <w:lang w:val="en-US" w:eastAsia="en-US"/>
        </w:rPr>
        <w:t>tr¸i.</w:t>
      </w:r>
      <w:r>
        <w:rPr>
          <w:lang w:val="en-US" w:eastAsia="en-US"/>
        </w:rPr>
        <w:t xml:space="preserve"> Tr</w:t>
        <w:softHyphen/>
        <w:t>êng hîp v</w:t>
        <w:softHyphen/>
        <w:t xml:space="preserve">ît s«ng §a-nuýp ë Ben-gr¸t th× hä sÏ ë vµo </w:t>
      </w:r>
      <w:r>
        <w:rPr>
          <w:i/>
          <w:lang w:val="en-US" w:eastAsia="en-US"/>
        </w:rPr>
        <w:t>tuyÕn tiÕp nèi</w:t>
      </w:r>
      <w:r>
        <w:rPr>
          <w:lang w:val="en-US" w:eastAsia="en-US"/>
        </w:rPr>
        <w:t xml:space="preserve"> cña c¸nh tr¸i qu©n Thæ NhÜ Kú, tr</w:t>
        <w:softHyphen/>
        <w:t>êng hîp ®i qua Mª-kha-®i-a th× hä sÏ ë chÝnh diÖn c¸nh nµy. Trong tr</w:t>
        <w:softHyphen/>
        <w:t>êng hîp nµy, Ca-la-ph¸t vµ Vi-®in ph¶i bÞ thÊt thñ, trõ c¸c doanh tr¹i ®ån tró, ®iÒu ®ã ®· râ, nh</w:t>
        <w:softHyphen/>
        <w:t xml:space="preserve">ng tõ ®ã kh«ng thÓ kÕt luËn r»ng c¸nh tr¸i qu©n Thæ NhÜ Kú ¾t ph¶i diÖt vong vµ tµn qu©n cña nã ph¶i rót lui vÒ tuyÕn Sum-la. Tr¸i l¹i 1) ChiÕn thuËt </w:t>
      </w:r>
      <w:r>
        <w:rPr>
          <w:i/>
          <w:lang w:val="en-US" w:eastAsia="en-US"/>
        </w:rPr>
        <w:t>®óng</w:t>
      </w:r>
      <w:r>
        <w:rPr>
          <w:lang w:val="en-US" w:eastAsia="en-US"/>
        </w:rPr>
        <w:t xml:space="preserve"> bµi b¶n ®èi víi qu©n </w:t>
      </w:r>
      <w:r>
        <w:rPr>
          <w:rFonts w:cs=".VnTimeH" w:ascii=".VnTimeH" w:hAnsi=".VnTimeH"/>
          <w:lang w:val="en-US" w:eastAsia="en-US"/>
        </w:rPr>
        <w:t>¸</w:t>
      </w:r>
      <w:r>
        <w:rPr>
          <w:lang w:val="en-US" w:eastAsia="en-US"/>
        </w:rPr>
        <w:t xml:space="preserve">o sÏ lµ lËp tøc tiÕn qua Ni-s¬ ®Õn </w:t>
      </w:r>
      <w:r>
        <w:rPr>
          <w:i/>
          <w:lang w:val="en-US" w:eastAsia="en-US"/>
        </w:rPr>
        <w:t>X«-phi-a</w:t>
      </w:r>
      <w:r>
        <w:rPr>
          <w:lang w:val="en-US" w:eastAsia="en-US"/>
        </w:rPr>
        <w:t>, vµ nh</w:t>
        <w:softHyphen/>
        <w:t xml:space="preserve"> vËy ®èi víi qu©n Thæ NhÜ Kú th× sÏ ®óng nÕu </w:t>
      </w:r>
      <w:r>
        <w:rPr>
          <w:i/>
          <w:lang w:val="en-US" w:eastAsia="en-US"/>
        </w:rPr>
        <w:t>còng</w:t>
      </w:r>
      <w:r>
        <w:rPr>
          <w:lang w:val="en-US" w:eastAsia="en-US"/>
        </w:rPr>
        <w:t xml:space="preserve"> rót lui tõ Vi-®in vÒ </w:t>
      </w:r>
      <w:r>
        <w:rPr>
          <w:i/>
          <w:lang w:val="en-US" w:eastAsia="en-US"/>
        </w:rPr>
        <w:t>X«-phi-a.</w:t>
      </w:r>
      <w:r>
        <w:rPr>
          <w:lang w:val="en-US" w:eastAsia="en-US"/>
        </w:rPr>
        <w:t xml:space="preserve"> Nh</w:t>
        <w:softHyphen/>
        <w:t>ng v× ®</w:t>
        <w:softHyphen/>
        <w:t xml:space="preserve">êng ®i cña hä ng¾n h¬n, nªn hä sÏ cã mÆt ë ®Êy </w:t>
      </w:r>
      <w:r>
        <w:rPr>
          <w:i/>
          <w:lang w:val="en-US" w:eastAsia="en-US"/>
        </w:rPr>
        <w:t>s¬m</w:t>
      </w:r>
      <w:r>
        <w:rPr>
          <w:lang w:val="en-US" w:eastAsia="en-US"/>
        </w:rPr>
        <w:t xml:space="preserve"> </w:t>
      </w:r>
      <w:r>
        <w:rPr>
          <w:i/>
          <w:lang w:val="en-US" w:eastAsia="en-US"/>
        </w:rPr>
        <w:t>h¬n</w:t>
      </w:r>
      <w:r>
        <w:rPr>
          <w:lang w:val="en-US" w:eastAsia="en-US"/>
        </w:rPr>
        <w:t xml:space="preserve"> qu©n </w:t>
      </w:r>
      <w:r>
        <w:rPr>
          <w:rFonts w:cs=".VnTimeH" w:ascii=".VnTimeH" w:hAnsi=".VnTimeH"/>
          <w:lang w:val="en-US" w:eastAsia="en-US"/>
        </w:rPr>
        <w:t>¸</w:t>
      </w:r>
      <w:r>
        <w:rPr>
          <w:lang w:val="en-US" w:eastAsia="en-US"/>
        </w:rPr>
        <w:t>o vµ sÏ cã thÓ chèt l¹i ë vïng Ban-c¨ng hoÆc ®i tíi A-®ri-a-n«-p«n</w:t>
      </w:r>
      <w:r>
        <w:rPr>
          <w:vertAlign w:val="superscript"/>
          <w:lang w:val="en-US" w:eastAsia="en-US"/>
        </w:rPr>
        <w:t>453</w:t>
      </w:r>
      <w:r>
        <w:rPr>
          <w:lang w:val="en-US" w:eastAsia="en-US"/>
        </w:rPr>
        <w:t>.</w:t>
      </w:r>
    </w:p>
    <w:p>
      <w:pPr>
        <w:pStyle w:val="Dan"/>
        <w:rPr>
          <w:lang w:val="en-US" w:eastAsia="en-US"/>
        </w:rPr>
      </w:pPr>
      <w:r>
        <w:rPr>
          <w:lang w:val="en-US" w:eastAsia="en-US"/>
        </w:rPr>
        <w:t xml:space="preserve">2) NÕu qu©n </w:t>
      </w:r>
      <w:r>
        <w:rPr>
          <w:rFonts w:cs=".VnTimeH" w:ascii=".VnTimeH" w:hAnsi=".VnTimeH"/>
          <w:lang w:val="en-US" w:eastAsia="en-US"/>
        </w:rPr>
        <w:t>¸</w:t>
      </w:r>
      <w:r>
        <w:rPr>
          <w:lang w:val="en-US" w:eastAsia="en-US"/>
        </w:rPr>
        <w:t>o ngu ngèc ®Õn møc sÏ tiÕn ®Õn Vi-®in, th× qu©n Thæ NhÜ Kú vÉn ph¶i tiÕn ®Õn X«-phi-a. Trong tr</w:t>
        <w:softHyphen/>
        <w:t>êng hîp nµy, viÖc t¸ch khái chñ lùc cña ¤-me-r¬-pa-sa nh</w:t>
        <w:softHyphen/>
        <w:t xml:space="preserve"> vËy hoµn toµn kh«ng cã nghÜa lµ ph©n t¸n lùc l</w:t>
        <w:softHyphen/>
        <w:t>îng, v× víi ®èi thñ míi cÇn ph¶i cã tuyÕn t¸c chiÕn míi A-®ri-a-n«-p«n - X«-phi-a - Ben-gr¸t - Vi-®in; nh</w:t>
        <w:softHyphen/>
        <w:t xml:space="preserve"> vËy, c¸nh tr¸i cña qu©n Thæ NhÜ Kú sÏ trë thµnh mét ®¹o qu©n </w:t>
      </w:r>
      <w:r>
        <w:rPr>
          <w:i/>
          <w:lang w:val="en-US" w:eastAsia="en-US"/>
        </w:rPr>
        <w:t>®éc lËp.</w:t>
      </w:r>
    </w:p>
    <w:p>
      <w:pPr>
        <w:pStyle w:val="Dan"/>
        <w:rPr/>
      </w:pPr>
      <w:r>
        <w:rPr>
          <w:lang w:val="en-US" w:eastAsia="en-US"/>
        </w:rPr>
        <w:t>3) NÕu kÕ ho¹ch qu©n sù kú l¹ cña L¸t-xan b¾t ®Çu thùc hiÖn th×  mäi sù rót qu©n vÒ tuyÕn Sum-la sÏ tá ra v« Ých v× trong tr</w:t>
        <w:softHyphen/>
        <w:t xml:space="preserve">êng hîp bá l¹i </w:t>
      </w:r>
      <w:r>
        <w:rPr>
          <w:i/>
          <w:lang w:val="en-US" w:eastAsia="en-US"/>
        </w:rPr>
        <w:t>®</w:t>
        <w:softHyphen/>
        <w:t>êng trôc chÝnh</w:t>
      </w:r>
      <w:r>
        <w:rPr>
          <w:lang w:val="en-US" w:eastAsia="en-US"/>
        </w:rPr>
        <w:t xml:space="preserve"> tõ Ben-gr¸t ®Õn C«ng-xt¨ng-ti-n«-pl¬ th× tuyÕn nµy </w:t>
      </w:r>
      <w:r>
        <w:rPr>
          <w:i/>
          <w:lang w:val="en-US" w:eastAsia="en-US"/>
        </w:rPr>
        <w:t xml:space="preserve">dï sao còng ®· bÞ vßng qua, </w:t>
      </w:r>
      <w:r>
        <w:rPr>
          <w:lang w:val="en-US" w:eastAsia="en-US"/>
        </w:rPr>
        <w:t xml:space="preserve">vµ tr¸i l¹i, sÏ ph¶i véi v· rêi bá nã ®Ó </w:t>
      </w:r>
      <w:r>
        <w:rPr>
          <w:i/>
          <w:lang w:val="en-US" w:eastAsia="en-US"/>
        </w:rPr>
        <w:t>tËp hîp ë A-®ri-a-n«-p«n tÊt c¶ mäi lùc</w:t>
      </w:r>
      <w:r>
        <w:rPr>
          <w:lang w:val="en-US" w:eastAsia="en-US"/>
        </w:rPr>
        <w:t xml:space="preserve"> </w:t>
      </w:r>
      <w:r>
        <w:rPr>
          <w:i/>
          <w:lang w:val="en-US" w:eastAsia="en-US"/>
        </w:rPr>
        <w:t>l</w:t>
        <w:softHyphen/>
        <w:t>îng hËu bÞ</w:t>
      </w:r>
      <w:r>
        <w:rPr>
          <w:lang w:val="en-US" w:eastAsia="en-US"/>
        </w:rPr>
        <w:t xml:space="preserve"> vµ tiÕn qu©n chèng kÎ thï tr</w:t>
        <w:softHyphen/>
        <w:t>íc tiªn ®i qua Ban-c¨ng.</w:t>
      </w:r>
    </w:p>
    <w:p>
      <w:pPr>
        <w:pStyle w:val="Ke"/>
        <w:pBdr>
          <w:bottom w:val="nil"/>
        </w:pBdr>
        <w:spacing w:lineRule="atLeast" w:line="306" w:before="0" w:after="57"/>
        <w:rPr>
          <w:lang w:val="en-US" w:eastAsia="en-US"/>
        </w:rPr>
      </w:pPr>
      <w:r>
        <w:rPr>
          <w:lang w:val="en-US" w:eastAsia="en-US"/>
        </w:rPr>
        <w:t>V¶ l¹i, râ rµng lµ tÊt c¶ nh÷ng ®iÒu suy luËn ph¶i tr¶i qua ®au khæ míi cã ®</w:t>
        <w:softHyphen/>
        <w:t>îc Êy b¾t nguån tõ "nguån tµi liÖu ngo¹i giao", n¬i cã lÏ ®ang s½n sµng kho¸c ¸o vÒ sù th©m thuý chiÕn l</w:t>
        <w:softHyphen/>
        <w:t>îc.</w:t>
      </w:r>
      <w:r>
        <mc:AlternateContent>
          <mc:Choice Requires="wps">
            <w:drawing>
              <wp:anchor behindDoc="0" distT="0" distB="0" distL="114935" distR="114935" simplePos="0" locked="0" layoutInCell="0" allowOverlap="1" relativeHeight="218">
                <wp:simplePos x="0" y="0"/>
                <wp:positionH relativeFrom="margin">
                  <wp:posOffset>-467995</wp:posOffset>
                </wp:positionH>
                <wp:positionV relativeFrom="margin">
                  <wp:posOffset>-477520</wp:posOffset>
                </wp:positionV>
                <wp:extent cx="9692640" cy="377825"/>
                <wp:effectExtent l="0" t="0" r="0" b="0"/>
                <wp:wrapNone/>
                <wp:docPr id="217" name="Frame21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3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gµy mai t«i sÏ göi cho b¸o "Daily News" bµi m« t¶ Cr«n-st¸t</w:t>
      </w:r>
      <w:r>
        <w:rPr>
          <w:vertAlign w:val="superscript"/>
          <w:lang w:val="en-US" w:eastAsia="en-US"/>
        </w:rPr>
        <w:t>454</w:t>
      </w:r>
      <w:r>
        <w:rPr>
          <w:lang w:val="en-US" w:eastAsia="en-US"/>
        </w:rPr>
        <w:t>. T«i e r»ng dï nhiÒu c«ng sù cã kÐm cái thÕ nµo ®i n÷a, vÉn cã nöa t¸ tµu chñ lùc ch©n vÞt bÞ tiªu huû tr</w:t>
        <w:softHyphen/>
        <w:t>íc khi Cr«n-st¸t ®Çu hµng.</w:t>
      </w:r>
    </w:p>
    <w:p>
      <w:pPr>
        <w:pStyle w:val="Normal"/>
        <w:rPr/>
      </w:pPr>
      <w:r>
        <w:rPr>
          <w:lang w:val="en-US" w:eastAsia="en-US"/>
        </w:rPr>
        <w:t>Bän kÎ c</w:t>
        <w:softHyphen/>
        <w:t>íp tö tÕ ®Õn møc ®· tr¶ l¹i cho Lu-pu-x¬</w:t>
      </w:r>
      <w:r>
        <w:rPr>
          <w:vertAlign w:val="superscript"/>
          <w:lang w:val="en-US" w:eastAsia="en-US"/>
        </w:rPr>
        <w:t>1*</w:t>
      </w:r>
      <w:r>
        <w:rPr>
          <w:lang w:val="en-US" w:eastAsia="en-US"/>
        </w:rPr>
        <w:t xml:space="preserve"> mäi giÊy tê cña anh Êy, chØ gi÷ l¹i 7 ta-le Phæ. Nh÷ng b¹n bÌ phi-li-xtanh cña anh Êy ®Þnh lµm viÖc g× ®ã ®Ó bï ®¾p sè tiÒn vµ ®ång hå bÞ mÊt; cã thÓ anh Êy sÏ nhËn thªm sù ®Òn bï nµo ®ã vÒ thiÖt h¹i; Boãc-kh¸c-t¬ ®ang ch¨m sãc nh÷ng chç bÇm tÝm vµ b»ng c¸ch ®ã sù viÖc ®ang ®</w:t>
        <w:softHyphen/>
        <w:t>îc dµn xÕp, song</w:t>
      </w:r>
    </w:p>
    <w:p>
      <w:pPr>
        <w:pStyle w:val="Chuthich"/>
        <w:rPr>
          <w:lang w:val="en-US" w:eastAsia="en-US"/>
        </w:rPr>
      </w:pPr>
      <w:r>
        <w:rPr>
          <w:lang w:val="en-US" w:eastAsia="en-US"/>
        </w:rPr>
        <w:t>VÒ sù run rÈy vµ sî h·i th× kh«ng ai</w:t>
      </w:r>
    </w:p>
    <w:p>
      <w:pPr>
        <w:pStyle w:val="Chuthich"/>
        <w:rPr>
          <w:lang w:val="en-US" w:eastAsia="en-US"/>
        </w:rPr>
      </w:pPr>
      <w:r>
        <w:rPr>
          <w:lang w:val="en-US" w:eastAsia="en-US"/>
        </w:rPr>
        <w:t>cã thÓ th</w:t>
        <w:softHyphen/>
        <w:t>ëng c«ng cho anh ta ®</w:t>
        <w:softHyphen/>
        <w:t>îc.</w:t>
      </w:r>
    </w:p>
    <w:p>
      <w:pPr>
        <w:pStyle w:val="Normal"/>
        <w:rPr>
          <w:lang w:val="en-US" w:eastAsia="en-US"/>
        </w:rPr>
      </w:pPr>
      <w:r>
        <w:rPr>
          <w:lang w:val="en-US" w:eastAsia="en-US"/>
        </w:rPr>
        <w:t>V× vËy anh Êy ®· hoµn toµn giµ yÕu ®i, c¸u g¾t vµ xem ra anh Êy cho r»ng H©y-d¬ vµ t«i ph¶i chÞu tr¸ch nhiÖm vÒ sù d¹i dét cña anh Êy, vÒ trËn ®ßn vµ vÒ tÊt c¶ mäi thø.</w:t>
      </w:r>
    </w:p>
    <w:p>
      <w:pPr>
        <w:pStyle w:val="Normal"/>
        <w:rPr>
          <w:lang w:val="en-US" w:eastAsia="en-US"/>
        </w:rPr>
      </w:pPr>
      <w:r>
        <w:rPr>
          <w:lang w:val="en-US" w:eastAsia="en-US"/>
        </w:rPr>
        <w:t>C¸i g· mµ Hai-n¬-txen nhËn x»ng lµ chñ bót b¸o "Neue Rheinische Zeitung" lµ ai vËy? Anh h·y xem tê "Reform" trong gãi b</w:t>
        <w:softHyphen/>
        <w:t>u kiÖn gÇn ®©y, h×nh nh</w:t>
        <w:softHyphen/>
        <w:t xml:space="preserve"> sè 50 th× ph¶i.</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Vin-hem V«n-ph¬</w:t>
      </w:r>
    </w:p>
    <w:p>
      <w:pPr>
        <w:pStyle w:val="1"/>
        <w:spacing w:before="851" w:after="367"/>
        <w:rPr/>
      </w:pPr>
      <w:r>
        <w:br w:type="column"/>
      </w:r>
      <w:r>
        <w:rPr>
          <w:lang w:val="en-US" w:eastAsia="en-US"/>
        </w:rPr>
        <w:t>151</w:t>
        <w:br/>
        <w:t>M¸c göi ¡ng-ghen</w:t>
      </w:r>
      <w:r>
        <w:rPr>
          <w:vertAlign w:val="superscript"/>
          <w:lang w:val="en-US" w:eastAsia="en-US"/>
        </w:rPr>
        <w:t>455</w:t>
      </w:r>
      <w:r>
        <w:rPr>
          <w:lang w:val="en-US" w:eastAsia="en-US"/>
        </w:rPr>
        <w:t xml:space="preserve"> </w:t>
        <w:br/>
      </w:r>
      <w:r>
        <w:rPr>
          <w:sz w:val="20"/>
          <w:lang w:val="en-US" w:eastAsia="en-US"/>
        </w:rPr>
        <w:t>ë Man-se-xt¬</w:t>
      </w:r>
    </w:p>
    <w:p>
      <w:pPr>
        <w:pStyle w:val="Ngay"/>
        <w:spacing w:before="0" w:after="204"/>
        <w:rPr/>
      </w:pPr>
      <w:r>
        <w:rPr/>
        <w:t xml:space="preserve">[Lu©n §«n], 29 th¸ng Ba 1854 </w:t>
        <w:br/>
        <w:t>28, Deanstreet, Soho</w:t>
      </w:r>
    </w:p>
    <w:p>
      <w:pPr>
        <w:pStyle w:val="Normal"/>
        <w:rPr>
          <w:lang w:val="en-US" w:eastAsia="en-US"/>
        </w:rPr>
      </w:pPr>
      <w:r>
        <w:rPr>
          <w:lang w:val="en-US" w:eastAsia="en-US"/>
        </w:rPr>
        <w:t>¡ng-ghen th©n mÕn!</w:t>
      </w:r>
    </w:p>
    <w:p>
      <w:pPr>
        <w:pStyle w:val="Hep"/>
        <w:rPr/>
      </w:pPr>
      <w:r>
        <w:rPr>
          <w:lang w:val="en-US" w:eastAsia="en-US"/>
        </w:rPr>
        <w:t>T«i ch</w:t>
        <w:softHyphen/>
        <w:t>a b¸o cho anh biÕt vÒ viÖc nhËn ®</w:t>
        <w:softHyphen/>
        <w:t>îc 5 p.xt., ch</w:t>
        <w:softHyphen/>
        <w:t>a sö dông tiÒn Êy theo ®óng môc ®Ých vµ ch</w:t>
        <w:softHyphen/>
        <w:t>a viÕt cho anh - tÊt c¶ ®Òu do cïng mét nguyªn nh©n. Pi-p¬ sèng b¸m vµo t«i. V× c¸ch ®©y m</w:t>
        <w:softHyphen/>
        <w:t>êi h«m, cËu Êy bÞ ®uæi khái c¨n hé, tÊt nhiªn t«i buéc ph¶i c</w:t>
        <w:softHyphen/>
        <w:t>u mang cËu Êy. CËu Êy ch×a ra tÊm kú phiÕu ghi "Union" vµ qua mét trong nh÷ng chuyÕn b</w:t>
        <w:softHyphen/>
        <w:t>u kiÖn gÇn nhÊt cËu Êy sÏ nhËn tõ Mü hoÆc tiÒn hoÆc chøng th</w:t>
        <w:softHyphen/>
        <w:t xml:space="preserve"> cù tuyÖt kú phiÕu. Ngoµi ra, trong tuÇn nµy Phrai-li-gr¸t ®· kiÕm cho cËu Êy mét chç d¹y tiÕng §øc ®em l¹i cho cËu Êy 15 si-linh mçi tuÇn. Còng chç d¹y häc nh</w:t>
        <w:softHyphen/>
        <w:t xml:space="preserve"> vËy víi 10 si-linh cËu Êy lÏ ra ®· nhËn ®</w:t>
        <w:softHyphen/>
        <w:t>îc qua M©y-¬, «ng nµy h«m nay ®· lªn ®</w:t>
        <w:softHyphen/>
        <w:t xml:space="preserve">êng trë vÒ §øc vµ nhê t«i </w:t>
      </w:r>
      <w:r>
        <w:rPr>
          <w:spacing w:val="-6"/>
          <w:lang w:val="en-US" w:eastAsia="en-US"/>
        </w:rPr>
        <w:t>chuyÓn lêi chµo anh. Nh</w:t>
        <w:softHyphen/>
        <w:t xml:space="preserve">ng cËu Êy kh«ng ®i ®Õn n¬i ®· </w:t>
        <w:softHyphen/>
        <w:t>íc</w:t>
      </w:r>
      <w:r>
        <w:rPr>
          <w:lang w:val="en-US" w:eastAsia="en-US"/>
        </w:rPr>
        <w:t xml:space="preserve"> </w:t>
      </w:r>
      <w:r>
        <w:rPr>
          <w:spacing w:val="-6"/>
          <w:lang w:val="en-US" w:eastAsia="en-US"/>
        </w:rPr>
        <w:t>®Þnh mµ b¶o víi M©y-¬ r»ng cËu Êy ®· ch¸n viÖc d¹y häc. CËu</w:t>
      </w:r>
      <w:r>
        <w:rPr>
          <w:lang w:val="en-US" w:eastAsia="en-US"/>
        </w:rPr>
        <w:t xml:space="preserve"> </w:t>
      </w:r>
      <w:r>
        <w:rPr>
          <w:spacing w:val="-6"/>
          <w:lang w:val="en-US" w:eastAsia="en-US"/>
        </w:rPr>
        <w:t xml:space="preserve">Êy c¶m thÊy m×nh cã n¨ng khiÕu lµm </w:t>
      </w:r>
      <w:r>
        <w:rPr>
          <w:i/>
          <w:spacing w:val="-6"/>
          <w:lang w:val="en-US" w:eastAsia="en-US"/>
        </w:rPr>
        <w:t>nhµ</w:t>
      </w:r>
      <w:r>
        <w:rPr>
          <w:spacing w:val="-6"/>
          <w:lang w:val="en-US" w:eastAsia="en-US"/>
        </w:rPr>
        <w:t xml:space="preserve"> </w:t>
      </w:r>
      <w:r>
        <w:rPr>
          <w:i/>
          <w:spacing w:val="-6"/>
          <w:lang w:val="en-US" w:eastAsia="en-US"/>
        </w:rPr>
        <w:t>v¨n</w:t>
      </w:r>
      <w:r>
        <w:rPr>
          <w:spacing w:val="-6"/>
          <w:lang w:val="en-US" w:eastAsia="en-US"/>
        </w:rPr>
        <w:t>. ThËt lµ ng</w:t>
        <w:softHyphen/>
        <w:t>êi</w:t>
      </w:r>
      <w:r>
        <w:rPr>
          <w:lang w:val="en-US" w:eastAsia="en-US"/>
        </w:rPr>
        <w:t xml:space="preserve"> bÊt h¹nh!</w:t>
      </w:r>
    </w:p>
    <w:p>
      <w:pPr>
        <w:pStyle w:val="Hep"/>
        <w:rPr/>
      </w:pPr>
      <w:r>
        <w:rPr>
          <w:spacing w:val="-6"/>
          <w:lang w:val="en-US" w:eastAsia="en-US"/>
        </w:rPr>
        <w:t>Trong chuyÖn x¶y ra víi Lu-pu-x¬</w:t>
      </w:r>
      <w:r>
        <w:rPr>
          <w:spacing w:val="-6"/>
          <w:vertAlign w:val="superscript"/>
          <w:lang w:val="en-US" w:eastAsia="en-US"/>
        </w:rPr>
        <w:t>1*</w:t>
      </w:r>
      <w:r>
        <w:rPr>
          <w:spacing w:val="-6"/>
          <w:lang w:val="en-US" w:eastAsia="en-US"/>
        </w:rPr>
        <w:t>, ®èi víi t«i cã ®«i ®iÒu</w:t>
      </w:r>
      <w:r>
        <w:rPr>
          <w:lang w:val="en-US" w:eastAsia="en-US"/>
        </w:rPr>
        <w:t xml:space="preserve"> ch</w:t>
        <w:softHyphen/>
        <w:t xml:space="preserve">a </w:t>
      </w:r>
      <w:r>
        <w:rPr>
          <w:spacing w:val="-6"/>
          <w:lang w:val="en-US" w:eastAsia="en-US"/>
        </w:rPr>
        <w:t>râ. ChuyÖn Êy cã x¶y ra trªn ®</w:t>
        <w:softHyphen/>
        <w:t>êng phè hay kh«ng? Dï sao,</w:t>
      </w:r>
      <w:r>
        <w:rPr>
          <w:lang w:val="en-US" w:eastAsia="en-US"/>
        </w:rPr>
        <w:t xml:space="preserve"> ch¾c lµ sau buæi nhËu buæi tèi mµ anh vµ H©y-d¬ ®· tæ chøc cïng víi anh Êy. ViÖc ®ã ®· g©y Ên t</w:t>
        <w:softHyphen/>
        <w:t>îng s©u s¾c nh</w:t>
        <w:softHyphen/>
        <w:t xml:space="preserve"> thÕ nµo trong gia </w:t>
      </w:r>
      <w:r>
        <w:rPr>
          <w:spacing w:val="-6"/>
          <w:lang w:val="en-US" w:eastAsia="en-US"/>
        </w:rPr>
        <w:t>®×</w:t>
      </w:r>
      <w:r>
        <w:rPr>
          <w:lang w:val="en-US" w:eastAsia="en-US"/>
        </w:rPr>
        <w:t>nh t«i, anh sÏ thÊy</w:t>
      </w:r>
      <w:r>
        <w:rPr>
          <w:spacing w:val="-6"/>
          <w:lang w:val="en-US" w:eastAsia="en-US"/>
        </w:rPr>
        <w:t xml:space="preserve"> </w:t>
      </w:r>
      <w:r>
        <w:rPr>
          <w:lang w:val="en-US" w:eastAsia="en-US"/>
        </w:rPr>
        <w:t>qua bøc th</w:t>
        <w:softHyphen/>
        <w:t xml:space="preserve"> kÌm theo</w:t>
      </w:r>
      <w:r>
        <w:rPr>
          <w:spacing w:val="-6"/>
          <w:lang w:val="en-US" w:eastAsia="en-US"/>
        </w:rPr>
        <w:t xml:space="preserve"> ®©y cña ch¸u Lau-</w:t>
      </w:r>
      <w:r>
        <w:rPr>
          <w:lang w:val="en-US" w:eastAsia="en-US"/>
        </w:rPr>
        <w:t>ra,</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Left"/>
        <w:rPr/>
      </w:pPr>
      <w:r>
        <w:rPr>
          <w:lang w:val="en-US" w:eastAsia="en-US"/>
        </w:rPr>
        <w:t xml:space="preserve">trong ®ã ch¸u kÓ l¹i sù kiÖn lín cho Gien-ni vµ </w:t>
      </w:r>
      <w:r>
        <w:rPr>
          <w:rFonts w:cs=".VnTimeH" w:ascii=".VnTimeH" w:hAnsi=".VnTimeH"/>
          <w:lang w:val="en-US" w:eastAsia="en-US"/>
        </w:rPr>
        <w:t>Ð</w:t>
      </w:r>
      <w:r>
        <w:rPr>
          <w:lang w:val="en-US" w:eastAsia="en-US"/>
        </w:rPr>
        <w:t>t-ga lóc Êy ®· ë tr</w:t>
        <w:softHyphen/>
        <w:t>êng.</w:t>
      </w:r>
      <w:r>
        <mc:AlternateContent>
          <mc:Choice Requires="wps">
            <w:drawing>
              <wp:anchor behindDoc="0" distT="0" distB="0" distL="114935" distR="114935" simplePos="0" locked="0" layoutInCell="0" allowOverlap="1" relativeHeight="219">
                <wp:simplePos x="0" y="0"/>
                <wp:positionH relativeFrom="margin">
                  <wp:posOffset>-477520</wp:posOffset>
                </wp:positionH>
                <wp:positionV relativeFrom="margin">
                  <wp:posOffset>-477520</wp:posOffset>
                </wp:positionV>
                <wp:extent cx="9692640" cy="377825"/>
                <wp:effectExtent l="0" t="0" r="0" b="0"/>
                <wp:wrapNone/>
                <wp:docPr id="218" name="Frame21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PhÇn ngo¹i giao cña L¸t-xan - ngoµi nh÷ng th«ng b¸o tèt cña anh Êy - còng kÐm nh</w:t>
        <w:softHyphen/>
        <w:t xml:space="preserve"> phÇn qu©n sù vËy</w:t>
      </w:r>
      <w:r>
        <w:rPr>
          <w:vertAlign w:val="superscript"/>
          <w:lang w:val="en-US" w:eastAsia="en-US"/>
        </w:rPr>
        <w:t>1*</w:t>
      </w:r>
      <w:r>
        <w:rPr>
          <w:lang w:val="en-US" w:eastAsia="en-US"/>
        </w:rPr>
        <w:t>. Nh÷ng ®iÒu Êy nãi vÒ Pan-míc-xt¬n lµ chuyÖn tµo lao th«ng th</w:t>
        <w:softHyphen/>
        <w:t>êng trªn lôc ®Þa.</w:t>
      </w:r>
    </w:p>
    <w:p>
      <w:pPr>
        <w:pStyle w:val="Dan"/>
        <w:rPr/>
      </w:pPr>
      <w:r>
        <w:rPr>
          <w:lang w:val="en-US" w:eastAsia="en-US"/>
        </w:rPr>
        <w:t>Anh ®· ®äc th</w:t>
        <w:softHyphen/>
        <w:t xml:space="preserve"> tÝn mËt ch</w:t>
        <w:softHyphen/>
        <w:t>a</w:t>
      </w:r>
      <w:r>
        <w:rPr>
          <w:vertAlign w:val="superscript"/>
          <w:lang w:val="en-US" w:eastAsia="en-US"/>
        </w:rPr>
        <w:t>456</w:t>
      </w:r>
      <w:r>
        <w:rPr>
          <w:lang w:val="en-US" w:eastAsia="en-US"/>
        </w:rPr>
        <w:t>? NÕu nh÷ng bé tr</w:t>
        <w:softHyphen/>
        <w:t>ëng ®· tiÕn hµnh viÖc trao ®æi th</w:t>
        <w:softHyphen/>
        <w:t xml:space="preserve"> tÝn Êy sÏ ®</w:t>
        <w:softHyphen/>
        <w:t>îc phÐp tiÕn hµnh chiÕn tranh, - mµ ®iÒu ®ã h×nh nh</w:t>
        <w:softHyphen/>
        <w:t xml:space="preserve"> hÕt søc ch¾c ch¾n, - th× sù thÓ chØ cã thÓ kÕt thóc b»ng viÖc n</w:t>
        <w:softHyphen/>
        <w:t>íc Anh bÞ lµm nhôc, tuy lôc ®Þa dï sao còng sÏ bÞ ®Èy vµo c¶nh nhèn nh¸o hÕt søc ®¸ng mõng.</w:t>
      </w:r>
    </w:p>
    <w:p>
      <w:pPr>
        <w:pStyle w:val="Normal"/>
        <w:rPr/>
      </w:pPr>
      <w:r>
        <w:rPr>
          <w:lang w:val="en-US" w:eastAsia="en-US"/>
        </w:rPr>
        <w:t xml:space="preserve">T«i göi kÌm bµi h«m qua cña Uèc-c¸c-t¬ vÒ chiÕn tranh vµ m¶nh c¾t trang s¸ch cò cña «ng Êy vÒ c¸c ý ®å qu©n sù </w:t>
      </w:r>
      <w:r>
        <w:rPr>
          <w:i/>
          <w:lang w:val="en-US" w:eastAsia="en-US"/>
        </w:rPr>
        <w:t>cña «ng Êy.</w:t>
      </w:r>
      <w:r>
        <w:rPr>
          <w:lang w:val="en-US" w:eastAsia="en-US"/>
        </w:rPr>
        <w:t xml:space="preserve"> T«i muèn cã lêi nhËn xÐt cña anh vÒ c¶ hai thø.</w:t>
      </w:r>
    </w:p>
    <w:p>
      <w:pPr>
        <w:pStyle w:val="Dan"/>
        <w:rPr>
          <w:lang w:val="en-US" w:eastAsia="en-US"/>
        </w:rPr>
      </w:pPr>
      <w:r>
        <w:rPr>
          <w:lang w:val="en-US" w:eastAsia="en-US"/>
        </w:rPr>
        <w:t>Mét trong nh÷ng huÊn luyÖn viªn Phæ phôc vô bªn phÝa qu©n Thæ NhÜ Kú mµ t«i t×nh cê gÆp h«m qua nãi r»ng ph¸o binh Thæ NhÜ Kú tuyÖt vêi, cßn qu©n ®éi nãi chung dïng ®Ó trang trÝ, v× ë C«ng-xt¨ng-ti-n«-pl¬ ng</w:t>
        <w:softHyphen/>
        <w:t>êi ta lµm háng mäi hµnh ®éng kiªn quyÕt.</w:t>
      </w:r>
    </w:p>
    <w:p>
      <w:pPr>
        <w:pStyle w:val="Dan"/>
        <w:rPr/>
      </w:pPr>
      <w:r>
        <w:rPr>
          <w:spacing w:val="-6"/>
          <w:lang w:val="en-US" w:eastAsia="en-US"/>
        </w:rPr>
        <w:t>Trong bµi viÕt cña anh vÒ viÖc qu©n nga rót khái Ca-la-</w:t>
      </w:r>
      <w:r>
        <w:rPr>
          <w:lang w:val="en-US" w:eastAsia="en-US"/>
        </w:rPr>
        <w:t>ph¸t</w:t>
      </w:r>
      <w:r>
        <w:rPr>
          <w:vertAlign w:val="superscript"/>
          <w:lang w:val="en-US" w:eastAsia="en-US"/>
        </w:rPr>
        <w:t>2*</w:t>
      </w:r>
      <w:r>
        <w:rPr>
          <w:lang w:val="en-US" w:eastAsia="en-US"/>
        </w:rPr>
        <w:t xml:space="preserve">, </w:t>
      </w:r>
      <w:r>
        <w:rPr>
          <w:spacing w:val="6"/>
          <w:lang w:val="en-US" w:eastAsia="en-US"/>
        </w:rPr>
        <w:t>anh gi¶i thÝch sù chuyÓn qu©n nµy lµ do ý ®Þnh x©y dùng doanh tr¹i ë ¤-®Ðt-xa, do sù cã mÆt cña qu©n ®éi Anh - Ph¸p.</w:t>
      </w:r>
      <w:r>
        <w:rPr>
          <w:lang w:val="en-US" w:eastAsia="en-US"/>
        </w:rPr>
        <w:t xml:space="preserve"> Nh</w:t>
        <w:softHyphen/>
        <w:t xml:space="preserve">ng, theo nh÷ng th«ng b¸o gÇn ®©y nhÊt, qu©n Nga </w:t>
      </w:r>
      <w:r>
        <w:rPr>
          <w:spacing w:val="6"/>
          <w:lang w:val="en-US" w:eastAsia="en-US"/>
        </w:rPr>
        <w:t>h×nh nh</w:t>
        <w:softHyphen/>
        <w:t xml:space="preserve"> ®· v</w:t>
        <w:softHyphen/>
        <w:t>ît qua hoÆc muèn v</w:t>
        <w:softHyphen/>
        <w:t>ît qua s«ng §a-nuýp ë phÝa</w:t>
      </w:r>
      <w:r>
        <w:rPr>
          <w:lang w:val="en-US" w:eastAsia="en-US"/>
        </w:rPr>
        <w:t xml:space="preserve"> ®èi diÖn. Cã thÓ, ngµy mai sÏ cã nhiÒu chi tiÕt h¬n, thµnh </w:t>
      </w:r>
      <w:r>
        <w:rPr>
          <w:spacing w:val="6"/>
          <w:lang w:val="en-US" w:eastAsia="en-US"/>
        </w:rPr>
        <w:t>thö tr</w:t>
        <w:softHyphen/>
        <w:t xml:space="preserve">íc ngµy kia anh </w:t>
      </w:r>
      <w:r>
        <w:rPr>
          <w:spacing w:val="8"/>
          <w:lang w:val="en-US" w:eastAsia="en-US"/>
        </w:rPr>
        <w:t>sÏ cã thÓ</w:t>
      </w:r>
      <w:r>
        <w:rPr>
          <w:spacing w:val="6"/>
          <w:lang w:val="en-US" w:eastAsia="en-US"/>
        </w:rPr>
        <w:t xml:space="preserve"> göi ®Õn cho t«i  c¸i  g× ®ã vÒ</w:t>
      </w:r>
    </w:p>
    <w:p>
      <w:pPr>
        <w:pStyle w:val="Ke"/>
        <w:rPr>
          <w:spacing w:val="6"/>
          <w:lang w:val="en-US" w:eastAsia="en-US"/>
        </w:rPr>
      </w:pPr>
      <w:r>
        <w:rPr>
          <w:spacing w:val="6"/>
          <w:lang w:val="en-US" w:eastAsia="en-US"/>
        </w:rPr>
      </w:r>
    </w:p>
    <w:p>
      <w:pPr>
        <w:pStyle w:val="Chuthich"/>
        <w:rPr>
          <w:lang w:val="en-US" w:eastAsia="en-US"/>
        </w:rPr>
      </w:pPr>
      <w:r>
        <w:rPr>
          <w:lang w:val="en-US" w:eastAsia="en-US"/>
        </w:rPr>
        <w:t>1* Xem th</w:t>
        <w:softHyphen/>
        <w:t xml:space="preserve"> tr</w:t>
        <w:softHyphen/>
        <w:t>íc</w:t>
      </w:r>
    </w:p>
    <w:p>
      <w:pPr>
        <w:pStyle w:val="Chuthich"/>
        <w:rPr/>
      </w:pPr>
      <w:r>
        <w:rPr>
          <w:lang w:val="en-US" w:eastAsia="en-US"/>
        </w:rPr>
        <w:t xml:space="preserve">2* </w:t>
      </w:r>
      <w:r>
        <w:rPr>
          <w:i/>
          <w:lang w:val="en-US" w:eastAsia="en-US"/>
        </w:rPr>
        <w:t>Ph.¡ng-ghen.</w:t>
      </w:r>
      <w:r>
        <w:rPr>
          <w:lang w:val="en-US" w:eastAsia="en-US"/>
        </w:rPr>
        <w:t xml:space="preserve"> "Qu©n Nga rót khái Ca-la-ph¸t"</w:t>
      </w:r>
    </w:p>
    <w:p>
      <w:pPr>
        <w:pStyle w:val="Lefthep"/>
        <w:rPr/>
      </w:pPr>
      <w:r>
        <w:rPr>
          <w:lang w:val="en-US" w:eastAsia="en-US"/>
        </w:rPr>
        <w:t>®iÒu nµy. Trong bøc th</w:t>
        <w:softHyphen/>
        <w:t xml:space="preserve"> ngµy h«m kia cña t«i</w:t>
      </w:r>
      <w:r>
        <w:rPr>
          <w:vertAlign w:val="superscript"/>
          <w:lang w:val="en-US" w:eastAsia="en-US"/>
        </w:rPr>
        <w:t>457</w:t>
      </w:r>
      <w:r>
        <w:rPr>
          <w:lang w:val="en-US" w:eastAsia="en-US"/>
        </w:rPr>
        <w:t xml:space="preserve">, t«i ®· cÊm b¸o "Tribune" (b¸o nµy ®· xö sù qu¸ v« liªm sØ) dïng nh÷ng bµi kh¸c, trõ nh÷ng bµi vÒ qu©n sù, lµm x· luËn, vµ chØ ra r»ng </w:t>
      </w:r>
      <w:r>
        <w:rPr>
          <w:i/>
          <w:lang w:val="en-US" w:eastAsia="en-US"/>
        </w:rPr>
        <w:t>nÕu</w:t>
      </w:r>
      <w:r>
        <w:rPr>
          <w:lang w:val="en-US" w:eastAsia="en-US"/>
        </w:rPr>
        <w:t xml:space="preserve"> </w:t>
      </w:r>
      <w:r>
        <w:rPr>
          <w:i/>
          <w:lang w:val="en-US" w:eastAsia="en-US"/>
        </w:rPr>
        <w:t>kh«ng</w:t>
      </w:r>
      <w:r>
        <w:rPr>
          <w:lang w:val="en-US" w:eastAsia="en-US"/>
        </w:rPr>
        <w:t xml:space="preserve"> th× ch÷ ký cña t«i nãi chung sÏ bÞ rót bá, v× t«i kh«ng muèn xuÊt hiÖn chØ g¾n liÒn víi tµi liÖu kh«ng quan träng. B©y giê chÝnh lµ cÇn chøng minh cho nã b»ng nh÷ng bµi viÕt vÒ </w:t>
      </w:r>
      <w:r>
        <w:rPr>
          <w:i/>
          <w:lang w:val="en-US" w:eastAsia="en-US"/>
        </w:rPr>
        <w:t>qu©n</w:t>
      </w:r>
      <w:r>
        <w:rPr>
          <w:lang w:val="en-US" w:eastAsia="en-US"/>
        </w:rPr>
        <w:t xml:space="preserve"> </w:t>
      </w:r>
      <w:r>
        <w:rPr>
          <w:i/>
          <w:lang w:val="en-US" w:eastAsia="en-US"/>
        </w:rPr>
        <w:t>sù</w:t>
      </w:r>
      <w:r>
        <w:rPr>
          <w:lang w:val="en-US" w:eastAsia="en-US"/>
        </w:rPr>
        <w:t xml:space="preserve"> r»ng nã mµ kh«ng cã t«i th× kh«ng thÓ ®</w:t>
        <w:softHyphen/>
        <w:t>îc.</w:t>
      </w:r>
    </w:p>
    <w:p>
      <w:pPr>
        <w:pStyle w:val="Hep"/>
        <w:rPr/>
      </w:pPr>
      <w:r>
        <w:rPr>
          <w:lang w:val="en-US" w:eastAsia="en-US"/>
        </w:rPr>
        <w:t>NÕu phãng viªn th</w:t>
        <w:softHyphen/>
        <w:t>¬ng m¹i cña b¸o "Times" ë Man-se-xt¬ th«ng b¸o ®óng</w:t>
      </w:r>
      <w:r>
        <w:rPr>
          <w:vertAlign w:val="superscript"/>
          <w:lang w:val="en-US" w:eastAsia="en-US"/>
        </w:rPr>
        <w:t>458</w:t>
      </w:r>
      <w:r>
        <w:rPr>
          <w:lang w:val="en-US" w:eastAsia="en-US"/>
        </w:rPr>
        <w:t xml:space="preserve"> th× t×nh h×nh ë ®ã xem ra rÊt xÊu. </w:t>
      </w:r>
      <w:r>
        <w:rPr>
          <w:rFonts w:cs=".VnTimeH" w:ascii=".VnTimeH" w:hAnsi=".VnTimeH"/>
          <w:lang w:val="en-US" w:eastAsia="en-US"/>
        </w:rPr>
        <w:t>ë</w:t>
      </w:r>
      <w:r>
        <w:rPr>
          <w:lang w:val="en-US" w:eastAsia="en-US"/>
        </w:rPr>
        <w:t xml:space="preserve"> ®©y hµng ngµy cã nh÷ng vô sËp tiÖm lín. </w:t>
      </w:r>
      <w:r>
        <w:rPr>
          <w:rFonts w:cs=".VnTimeH" w:ascii=".VnTimeH" w:hAnsi=".VnTimeH"/>
          <w:lang w:val="en-US" w:eastAsia="en-US"/>
        </w:rPr>
        <w:t>ë</w:t>
      </w:r>
      <w:r>
        <w:rPr>
          <w:lang w:val="en-US" w:eastAsia="en-US"/>
        </w:rPr>
        <w:t xml:space="preserve"> Pa-ri còng vËy. DÔ hiÓu lµ nh÷ng nhµ kinh doanh ph¸ s¶n ®· ho·n rÊt l©u vµ chËt vËt trong viÖc tuyªn bè ph¸ s¶n ¾t ph¶i lîi dông viÖc chiÕn tranh næ ra ®Ó lµm viÖc ®ã d</w:t>
        <w:softHyphen/>
        <w:t>íi mét h×nh thøc lÞch sù.</w:t>
      </w:r>
    </w:p>
    <w:p>
      <w:pPr>
        <w:pStyle w:val="Hep"/>
        <w:rPr>
          <w:lang w:val="en-US" w:eastAsia="en-US"/>
        </w:rPr>
      </w:pPr>
      <w:r>
        <w:rPr>
          <w:lang w:val="en-US" w:eastAsia="en-US"/>
        </w:rPr>
        <w:t>Trªn b¸o "Daily News" cho ®Õn nay t«i ch</w:t>
        <w:softHyphen/>
        <w:t>a thÊy bµi cña anh vµ tÊt nhiªn lµ t«i sÏ kh«ng bá qua nã!</w:t>
      </w:r>
    </w:p>
    <w:p>
      <w:pPr>
        <w:pStyle w:val="Hep"/>
        <w:rPr>
          <w:lang w:val="en-US" w:eastAsia="en-US"/>
        </w:rPr>
      </w:pPr>
      <w:r>
        <w:rPr>
          <w:lang w:val="en-US" w:eastAsia="en-US"/>
        </w:rPr>
        <w:t>Tê "Naval and Military Gazette" kh¼ng ®Þnh r»ng ng</w:t>
        <w:softHyphen/>
        <w:t>êi Nga ®· mua ph</w:t>
        <w:softHyphen/>
        <w:t>¬ng tiÖn ph¸ huû, cã thÓ tiÕp tôc ch¸y d</w:t>
        <w:softHyphen/>
        <w:t>íi n</w:t>
        <w:softHyphen/>
        <w:t>íc, ®</w:t>
        <w:softHyphen/>
        <w:t>îc ph¸t minh ë Ph¸p nh</w:t>
        <w:softHyphen/>
        <w:t>ng bÞ chÝnh phñ Lu-i - Phi-lÝp b¸c bá, vµ ®· dïng nã ë trËn Xi-nèp. V× thÕ b¸o ®ã dù ®o¸n c¸c tµu Thæ NhÜ Kú sÏ nhanh chãng bÞ tiªu diÖt hoµn toµn.</w:t>
      </w:r>
    </w:p>
    <w:p>
      <w:pPr>
        <w:pStyle w:val="Hep"/>
        <w:rPr/>
      </w:pPr>
      <w:r>
        <w:rPr>
          <w:lang w:val="en-US" w:eastAsia="en-US"/>
        </w:rPr>
        <w:t xml:space="preserve">Theo th«ng b¸o cña b¸o "Hamburger Correspondent" (cã thÓ </w:t>
      </w:r>
      <w:r>
        <w:rPr>
          <w:spacing w:val="-6"/>
          <w:lang w:val="en-US" w:eastAsia="en-US"/>
        </w:rPr>
        <w:t>coi lµ c¬ quan ng«n luËn nöa Nga), Ni-c«-lai ®Þnh c«ng bè</w:t>
      </w:r>
      <w:r>
        <w:rPr>
          <w:lang w:val="en-US" w:eastAsia="en-US"/>
        </w:rPr>
        <w:t xml:space="preserve"> nh÷ng v¨n kiÖn míi, trong ®ã cã nh÷ng bøc th</w:t>
        <w:softHyphen/>
        <w:t xml:space="preserve"> cña hoµng tö An-be.</w:t>
      </w:r>
    </w:p>
    <w:p>
      <w:pPr>
        <w:pStyle w:val="Hep"/>
        <w:rPr/>
      </w:pPr>
      <w:r>
        <w:rPr>
          <w:lang w:val="en-US" w:eastAsia="en-US"/>
        </w:rPr>
        <w:t>VÒ nh÷ng ®iÒu cßn l¹i, ë ®©y ch¼ng cã g× míi c¶. "Ma-®¬" mµ «ng Hai-n¬-txen nãi lµ chñ bót b¸o "Neue Rheinische Zeitung", lµ g· mµ t«i hoµn toµn kh«ng quen biÕt</w:t>
      </w:r>
      <w:r>
        <w:rPr>
          <w:vertAlign w:val="superscript"/>
          <w:lang w:val="en-US" w:eastAsia="en-US"/>
        </w:rPr>
        <w:t>1*</w:t>
      </w:r>
      <w:r>
        <w:rPr>
          <w:lang w:val="en-US" w:eastAsia="en-US"/>
        </w:rPr>
        <w:t>.</w:t>
      </w:r>
    </w:p>
    <w:p>
      <w:pPr>
        <w:pStyle w:val="Tacgia"/>
        <w:rPr/>
      </w:pPr>
      <w:r>
        <w:rPr>
          <w:b/>
          <w:i/>
        </w:rPr>
        <w:t>C.M.</w:t>
      </w:r>
      <w:r>
        <w:rPr/>
        <w:t xml:space="preserve"> totus tuus</w:t>
      </w:r>
      <w:r>
        <w:rPr>
          <w:vertAlign w:val="superscript"/>
        </w:rPr>
        <w:t>2*</w:t>
      </w:r>
    </w:p>
    <w:p>
      <w:pPr>
        <w:pStyle w:val="Kehep"/>
        <w:rPr>
          <w:lang w:val="en-US" w:eastAsia="en-US"/>
        </w:rPr>
      </w:pPr>
      <w:r>
        <w:rPr>
          <w:lang w:val="en-US" w:eastAsia="en-US"/>
        </w:rPr>
      </w:r>
    </w:p>
    <w:p>
      <w:pPr>
        <w:pStyle w:val="Chuthich"/>
        <w:rPr>
          <w:lang w:val="en-US" w:eastAsia="en-US"/>
        </w:rPr>
      </w:pPr>
      <w:r>
        <w:rPr>
          <w:lang w:val="en-US" w:eastAsia="en-US"/>
        </w:rPr>
        <w:t>1* Xem tËp nµy, tr.436</w:t>
      </w:r>
    </w:p>
    <w:p>
      <w:pPr>
        <w:pStyle w:val="Chuthich"/>
        <w:rPr>
          <w:lang w:val="en-US" w:eastAsia="en-US"/>
        </w:rPr>
      </w:pPr>
      <w:r>
        <w:rPr>
          <w:lang w:val="en-US" w:eastAsia="en-US"/>
        </w:rPr>
        <w:t>2* - hoµn toµn thuéc vÒ anh</w:t>
      </w:r>
    </w:p>
    <w:p>
      <w:pPr>
        <w:pStyle w:val="Normal"/>
        <w:rPr/>
      </w:pPr>
      <w:r>
        <w:rPr>
          <w:lang w:val="en-US" w:eastAsia="en-US"/>
        </w:rPr>
        <w:t xml:space="preserve">B©y giê t«i cã quyÓn "LÞch sö §Õ chÕ </w:t>
      </w:r>
      <w:r>
        <w:rPr>
          <w:rFonts w:cs=".VnTimeH" w:ascii=".VnTimeH" w:hAnsi=".VnTimeH"/>
          <w:lang w:val="en-US" w:eastAsia="en-US"/>
        </w:rPr>
        <w:t>è</w:t>
      </w:r>
      <w:r>
        <w:rPr>
          <w:lang w:val="en-US" w:eastAsia="en-US"/>
        </w:rPr>
        <w:t>t-t«-man" cña Ham-mÐc. §Ó ®äc nã cÇn ph¶i kiªn nhÉn. Anh cã thÓ hy väng vµo nã nÕu anh cÇn nã.</w:t>
      </w:r>
      <w:r>
        <mc:AlternateContent>
          <mc:Choice Requires="wps">
            <w:drawing>
              <wp:anchor behindDoc="0" distT="0" distB="0" distL="114935" distR="114935" simplePos="0" locked="0" layoutInCell="0" allowOverlap="1" relativeHeight="220">
                <wp:simplePos x="0" y="0"/>
                <wp:positionH relativeFrom="margin">
                  <wp:posOffset>-477520</wp:posOffset>
                </wp:positionH>
                <wp:positionV relativeFrom="margin">
                  <wp:posOffset>-477520</wp:posOffset>
                </wp:positionV>
                <wp:extent cx="9692640" cy="377825"/>
                <wp:effectExtent l="0" t="0" r="0" b="0"/>
                <wp:wrapNone/>
                <wp:docPr id="219" name="Frame21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3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52</w:t>
        <w:br/>
        <w:t xml:space="preserve">¡ng-ghen göi M¸c </w:t>
        <w:br/>
      </w:r>
      <w:r>
        <w:rPr>
          <w:sz w:val="20"/>
          <w:lang w:val="en-US" w:eastAsia="en-US"/>
        </w:rPr>
        <w:t>ë Lu©n §«n</w:t>
      </w:r>
    </w:p>
    <w:p>
      <w:pPr>
        <w:pStyle w:val="Ngay"/>
        <w:rPr/>
      </w:pPr>
      <w:r>
        <w:rPr/>
        <w:t>Man-se-xt¬, 3 th¸ng T</w:t>
        <w:softHyphen/>
        <w:t xml:space="preserve"> 1854</w:t>
      </w:r>
    </w:p>
    <w:p>
      <w:pPr>
        <w:pStyle w:val="Normal"/>
        <w:rPr>
          <w:lang w:val="en-US" w:eastAsia="en-US"/>
        </w:rPr>
      </w:pPr>
      <w:r>
        <w:rPr>
          <w:lang w:val="en-US" w:eastAsia="en-US"/>
        </w:rPr>
        <w:t>M¸c th©n mÕn!</w:t>
      </w:r>
    </w:p>
    <w:p>
      <w:pPr>
        <w:pStyle w:val="Dan"/>
        <w:rPr/>
      </w:pPr>
      <w:r>
        <w:rPr>
          <w:lang w:val="en-US" w:eastAsia="en-US"/>
        </w:rPr>
        <w:t>ViÖc v</w:t>
        <w:softHyphen/>
        <w:t>ît s«ng §a-nuýp cã ý nghÜa thuÇn tuý phßng thñ. Nã lµ b»ng cø chøng minh r»ng qu©n Nga ®ang rêi bá mét bé phËn lín Va-la-khi. Hä cã ë Va-la-khi b¶y s</w:t>
        <w:softHyphen/>
        <w:t xml:space="preserve"> ®oµn bé binh, mét tiÓu ®oµn dù bÞ ë I-xmai vµ ë sau l</w:t>
        <w:softHyphen/>
        <w:t>ng s</w:t>
        <w:softHyphen/>
        <w:t xml:space="preserve"> ®oµn nµy lµ qu©n ®oµn cña Sª-«-®a-Ðp, nh</w:t>
        <w:softHyphen/>
        <w:t xml:space="preserve"> thÕ lµ cßn ba s</w:t>
        <w:softHyphen/>
        <w:t xml:space="preserve"> ®oµn n÷a. Sª-«-®a-Ðp may ra n»m ë Gi¸t-x</w:t>
        <w:softHyphen/>
        <w:t>. T¸m s</w:t>
        <w:softHyphen/>
        <w:t xml:space="preserve"> ®oµn cßn l¹i víi kþ binh, v.v., kh«ng ®Çy </w:t>
      </w:r>
      <w:r>
        <w:rPr>
          <w:spacing w:val="-6"/>
          <w:lang w:val="en-US" w:eastAsia="en-US"/>
        </w:rPr>
        <w:t>110 000 ng</w:t>
        <w:softHyphen/>
        <w:t>êi. Do chç cã kh¶ n¨ng x¶y ra viÖc qu©n Anh - Ph¸p</w:t>
      </w:r>
      <w:r>
        <w:rPr>
          <w:lang w:val="en-US" w:eastAsia="en-US"/>
        </w:rPr>
        <w:t xml:space="preserve"> ®æ bé lªn phÝa sau l</w:t>
        <w:softHyphen/>
        <w:t>ng hä, hä cÇn ph¶i chiÕm vÞ trÝ thuËn lîi nhÊt mµ ë ®Êy hä kh«ng thÓ bÞ c¾t ®øt vµ trong tr</w:t>
        <w:softHyphen/>
        <w:t xml:space="preserve">êng hîp nµy hä sÏ hy sinh phÇn ®Êt cµng nhá cµng hay. </w:t>
      </w:r>
      <w:r>
        <w:rPr>
          <w:rFonts w:cs=".VnTimeH" w:ascii=".VnTimeH" w:hAnsi=".VnTimeH"/>
          <w:lang w:val="en-US" w:eastAsia="en-US"/>
        </w:rPr>
        <w:t>ë</w:t>
      </w:r>
      <w:r>
        <w:rPr>
          <w:lang w:val="en-US" w:eastAsia="en-US"/>
        </w:rPr>
        <w:t xml:space="preserve"> ®©y chØ cã hai con </w:t>
      </w:r>
      <w:r>
        <w:rPr>
          <w:spacing w:val="-6"/>
          <w:lang w:val="en-US" w:eastAsia="en-US"/>
        </w:rPr>
        <w:t>®</w:t>
        <w:softHyphen/>
        <w:t>êng: hoÆc quay th¼ng l¹i Xª-rÐt, lµm cho nã vµ vïng h¹ l</w:t>
        <w:softHyphen/>
        <w:t>u</w:t>
      </w:r>
      <w:r>
        <w:rPr>
          <w:lang w:val="en-US" w:eastAsia="en-US"/>
        </w:rPr>
        <w:t xml:space="preserve"> s«ng </w:t>
      </w:r>
      <w:r>
        <w:rPr>
          <w:spacing w:val="-6"/>
          <w:lang w:val="en-US" w:eastAsia="en-US"/>
        </w:rPr>
        <w:t xml:space="preserve">§a-nuýp </w:t>
      </w:r>
      <w:r>
        <w:rPr>
          <w:lang w:val="en-US" w:eastAsia="en-US"/>
        </w:rPr>
        <w:t>thµnh tuyÕn phßng thñ (Phèc-san-n</w:t>
        <w:softHyphen/>
        <w:t>, Ga-</w:t>
      </w:r>
      <w:r>
        <w:rPr>
          <w:spacing w:val="-6"/>
          <w:lang w:val="en-US" w:eastAsia="en-US"/>
        </w:rPr>
        <w:t>l¸t, I-xmai)</w:t>
      </w:r>
      <w:r>
        <w:rPr>
          <w:lang w:val="en-US" w:eastAsia="en-US"/>
        </w:rPr>
        <w:t xml:space="preserve"> hoÆc</w:t>
      </w:r>
    </w:p>
    <w:p>
      <w:pPr>
        <w:pStyle w:val="Left"/>
        <w:rPr/>
      </w:pPr>
      <w:r>
        <w:rPr>
          <w:lang w:val="en-US" w:eastAsia="en-US"/>
        </w:rPr>
        <w:t>tiÕn qu©n thÇn tèc tíi §«-brót-gia, chuyÓn mÆt trËn sang tuyÕn Quy-xten-gia</w:t>
      </w:r>
      <w:r>
        <w:rPr>
          <w:vertAlign w:val="superscript"/>
          <w:lang w:val="en-US" w:eastAsia="en-US"/>
        </w:rPr>
        <w:t>1*</w:t>
      </w:r>
      <w:r>
        <w:rPr>
          <w:lang w:val="en-US" w:eastAsia="en-US"/>
        </w:rPr>
        <w:t xml:space="preserve"> - HiÕc-x«-va</w:t>
      </w:r>
      <w:r>
        <w:rPr>
          <w:vertAlign w:val="superscript"/>
          <w:lang w:val="en-US" w:eastAsia="en-US"/>
        </w:rPr>
        <w:t>2*</w:t>
      </w:r>
      <w:r>
        <w:rPr>
          <w:lang w:val="en-US" w:eastAsia="en-US"/>
        </w:rPr>
        <w:t xml:space="preserve"> - ¤n-tª-nÝt-xa - Bu-ca-rÐt, trong tr</w:t>
        <w:softHyphen/>
        <w:t xml:space="preserve">êng hîp nµy thµnh T¬-roa, §a-nuýp vµ </w:t>
      </w:r>
      <w:r>
        <w:rPr>
          <w:rFonts w:cs=".VnTimeH" w:ascii=".VnTimeH" w:hAnsi=".VnTimeH"/>
          <w:lang w:val="en-US" w:eastAsia="en-US"/>
        </w:rPr>
        <w:t>¸</w:t>
      </w:r>
      <w:r>
        <w:rPr>
          <w:lang w:val="en-US" w:eastAsia="en-US"/>
        </w:rPr>
        <w:t>c-giª-x¬ sÏ lµ tuyÕn phßng thñ thø nhÊt, Bu-dª-u sÏ lµ tuyÕn phßng thñ thø hai vµ Xª-rÐt sÏ lµ tuyÕn phßng thñ thø ba. Dï sao ®ã lµ kÕ ho¹ch tèt nhÊt, ®Æc biÖt v× trong tr</w:t>
        <w:softHyphen/>
        <w:t>êng hîp nµy, thay cho l·nh thæ bÞ mÊt ë phÝa nµy, sÏ lÊy ®</w:t>
        <w:softHyphen/>
        <w:t>îc mét l·nh thæ míi trªn c¸nh ®èi diÖn vµ b»ng c¸ch ®ã viÖc rót lui cã vÎ nh</w:t>
        <w:softHyphen/>
        <w:t xml:space="preserve"> lµ tiÕn lªn vµ gi÷ ®</w:t>
        <w:softHyphen/>
        <w:t>îc thanh danh qu©n sù. ChiÕm ®</w:t>
        <w:softHyphen/>
        <w:t>îc §«-brót-gia th× thu hÑp ®</w:t>
        <w:softHyphen/>
        <w:t>îc mÆt trËn Nga vµ ®Ó l¹i cho qu©n Nga cïng l¾m lµ con ®</w:t>
        <w:softHyphen/>
        <w:t>êng bá ngá ®Ó rót lui vÒ Kh«-tin trªn s«ng §ni-e-xt¬-r¬ ngay c¶ trong tr</w:t>
        <w:softHyphen/>
        <w:t xml:space="preserve">êng hîp tiÕn hµnh ®æ bé ë </w:t>
      </w:r>
      <w:r>
        <w:rPr>
          <w:rFonts w:cs=".VnTimeH" w:ascii=".VnTimeH" w:hAnsi=".VnTimeH"/>
          <w:lang w:val="en-US" w:eastAsia="en-US"/>
        </w:rPr>
        <w:t>¸</w:t>
      </w:r>
      <w:r>
        <w:rPr>
          <w:lang w:val="en-US" w:eastAsia="en-US"/>
        </w:rPr>
        <w:t>c-kÐc-man</w:t>
      </w:r>
      <w:r>
        <w:rPr>
          <w:vertAlign w:val="superscript"/>
          <w:lang w:val="en-US" w:eastAsia="en-US"/>
        </w:rPr>
        <w:t>3*</w:t>
      </w:r>
      <w:r>
        <w:rPr>
          <w:lang w:val="en-US" w:eastAsia="en-US"/>
        </w:rPr>
        <w:t xml:space="preserve"> hoÆc ¤-®Ðt-xa</w:t>
      </w:r>
      <w:r>
        <w:rPr>
          <w:vertAlign w:val="superscript"/>
          <w:lang w:val="en-US" w:eastAsia="en-US"/>
        </w:rPr>
        <w:t>459</w:t>
      </w:r>
      <w:r>
        <w:rPr>
          <w:lang w:val="en-US" w:eastAsia="en-US"/>
        </w:rPr>
        <w:t>.</w:t>
      </w:r>
    </w:p>
    <w:p>
      <w:pPr>
        <w:pStyle w:val="Dan"/>
        <w:rPr/>
      </w:pPr>
      <w:r>
        <w:rPr>
          <w:lang w:val="en-US" w:eastAsia="en-US"/>
        </w:rPr>
        <w:t>T×nh h×nh c«ng viÖc cña t«i víi b¸o "Daily News" h×nh nh</w:t>
        <w:softHyphen/>
        <w:t xml:space="preserve"> ®ang ®i vµo nÒ nÕp. M·i tuÇn tr</w:t>
        <w:softHyphen/>
        <w:t>íc t«i míi viÕt bµi göi tíi ®ã</w:t>
      </w:r>
      <w:r>
        <w:rPr>
          <w:vertAlign w:val="superscript"/>
          <w:lang w:val="en-US" w:eastAsia="en-US"/>
        </w:rPr>
        <w:t>4*</w:t>
      </w:r>
      <w:r>
        <w:rPr>
          <w:lang w:val="en-US" w:eastAsia="en-US"/>
        </w:rPr>
        <w:t>, ®Ó theo ®óng phÐp x· giao Anh, t«i ®· ®</w:t>
        <w:softHyphen/>
        <w:t>îc sù giíi thiÖu cña cha O¸t-x¬ b¶o ®¶m tõ tr</w:t>
        <w:softHyphen/>
        <w:t>íc; «ng nµy còng viÕt cho b¸o ®ã (nh©n tiÖn xin nãi, cha O¸t-x¬ ®· ®ãng cöa hiÖu cña m×nh vµ trë thµnh ng</w:t>
        <w:softHyphen/>
        <w:t>êi qu¶n trÞ mét c«ng ty b¶o hiÓm tiÕt kiÖm nh©n d©n, víi t</w:t>
        <w:softHyphen/>
        <w:t xml:space="preserve"> c¸ch ®ã nay mai «ng Êy sÏ ®Õn ë gÇn chç anh, theo ®Þa chØ 47, Sª-rinh - Crèt-x¬; «ng Êy vµ tÊt c¶ c¸c viªn chøc cña «ng Êy ®Ó r©u vµ tr«ng nh</w:t>
        <w:softHyphen/>
        <w:t xml:space="preserve"> nh÷ng ng</w:t>
        <w:softHyphen/>
        <w:t>êi Ba Lan th¶ bÌ</w:t>
      </w:r>
      <w:r>
        <w:rPr>
          <w:vertAlign w:val="superscript"/>
          <w:lang w:val="en-US" w:eastAsia="en-US"/>
        </w:rPr>
        <w:t>460</w:t>
      </w:r>
      <w:r>
        <w:rPr>
          <w:lang w:val="en-US" w:eastAsia="en-US"/>
        </w:rPr>
        <w:t>). H«m nay t«i nhËn ®</w:t>
        <w:softHyphen/>
        <w:t>îc bøc th</w:t>
        <w:softHyphen/>
        <w:t xml:space="preserve"> cña tæng biªn tËp Lin-c«n, «ng nµy xem ra ®ång ý víi ®Ò nghÞ cña t«i (t«i ®Ò nghÞ «ng Êy ®Ó t«i b¾t ®Çu viÕt bµi vÒ qu©n ®éi, h¹m ®éi vµ c«ng sù Nga) vµ viÕt r»ng t«i</w:t>
        <w:br/>
      </w:r>
    </w:p>
    <w:p>
      <w:pPr>
        <w:pStyle w:val="Ke"/>
        <w:rPr>
          <w:lang w:val="en-US" w:eastAsia="en-US"/>
        </w:rPr>
      </w:pPr>
      <w:r>
        <w:rPr>
          <w:lang w:val="en-US" w:eastAsia="en-US"/>
        </w:rPr>
      </w:r>
    </w:p>
    <w:p>
      <w:pPr>
        <w:pStyle w:val="Chuthich"/>
        <w:rPr>
          <w:lang w:val="en-US" w:eastAsia="en-US"/>
        </w:rPr>
      </w:pPr>
      <w:r>
        <w:rPr>
          <w:lang w:val="en-US" w:eastAsia="en-US"/>
        </w:rPr>
        <w:t>1* - C«n-xtan-xa</w:t>
      </w:r>
    </w:p>
    <w:p>
      <w:pPr>
        <w:pStyle w:val="Chuthich"/>
        <w:rPr>
          <w:lang w:val="en-US" w:eastAsia="en-US"/>
        </w:rPr>
      </w:pPr>
      <w:r>
        <w:rPr>
          <w:lang w:val="en-US" w:eastAsia="en-US"/>
        </w:rPr>
        <w:t>2* - Kh</w:t>
        <w:softHyphen/>
        <w:t>íc-s«-va</w:t>
      </w:r>
    </w:p>
    <w:p>
      <w:pPr>
        <w:pStyle w:val="Chuthich"/>
        <w:rPr>
          <w:lang w:val="en-US" w:eastAsia="en-US"/>
        </w:rPr>
      </w:pPr>
      <w:r>
        <w:rPr>
          <w:lang w:val="en-US" w:eastAsia="en-US"/>
        </w:rPr>
        <w:t>3* - Ben-g«-rèt-nhe-xt¬-rèp-xki</w:t>
      </w:r>
    </w:p>
    <w:p>
      <w:pPr>
        <w:pStyle w:val="Chuthich"/>
        <w:rPr>
          <w:lang w:val="en-US" w:eastAsia="en-US"/>
        </w:rPr>
      </w:pPr>
      <w:r>
        <w:rPr>
          <w:lang w:val="en-US" w:eastAsia="en-US"/>
        </w:rPr>
        <w:t>4* Xem tËp nµy, tr. 789-793.</w:t>
      </w:r>
    </w:p>
    <w:p>
      <w:pPr>
        <w:pStyle w:val="Left"/>
        <w:rPr/>
      </w:pPr>
      <w:r>
        <w:rPr>
          <w:lang w:val="en-US" w:eastAsia="en-US"/>
        </w:rPr>
        <w:t>chØ ph¶i göi bµi ®i th«i. VËy, t«i kh«ng m¶y may rôt rÌ. Khã kh¨n mµ nh÷ng chµng trai Êy gÆp ph¶i víi c¸c bµi qu©n sù thÊy râ qua sù thùc lµ hä cho ®¨ng nh÷ng ®iÒu ngu xuÈn kiÓu Sim-men-phen-nÝch hoµn toµn khã hiÓu ®èi víi ng</w:t>
        <w:softHyphen/>
        <w:t>êi kh«ng biÕt râ c¸c t¸c phÈm cña Buy-lèp, vµ bøc th</w:t>
        <w:softHyphen/>
        <w:t xml:space="preserve"> viÕt sinh ®éng vµ tù nhiªn cña t«i ®· më ra tr</w:t>
        <w:softHyphen/>
        <w:t>íc c¸c ngµi Êy nh÷ng triÓn väng hoµn toµn kh¸c. Mét khi hä ®ång ý víi ®Ò nghÞ cña t«i (NB</w:t>
      </w:r>
      <w:r>
        <w:rPr>
          <w:vertAlign w:val="superscript"/>
          <w:lang w:val="en-US" w:eastAsia="en-US"/>
        </w:rPr>
        <w:t>1*</w:t>
      </w:r>
      <w:r>
        <w:rPr>
          <w:lang w:val="en-US" w:eastAsia="en-US"/>
        </w:rPr>
        <w:t>, t«i lËp tøc ®ßi nhuËn bót) th× t«i sÏ biÕt c¸ch lµm ®óng ý nh÷ng con lõa nµy. Ngµy mai t«i göi cho hä nh÷ng c¸i mµ kh«ng mét ng</w:t>
        <w:softHyphen/>
        <w:t>êi nµo cã thÓ kiÕm ®</w:t>
        <w:softHyphen/>
        <w:t xml:space="preserve">îc: c¸c kÕ ho¹ch cña HiÕc-xèp, MÐt-sin, I-x¾c vµ Tun-s¬. C©u chuyÖn ®ã ®· trót bá hßn ®¸ ®Ì nÆng lßng t«i, v× t«i </w:t>
      </w:r>
      <w:r>
        <w:rPr>
          <w:i/>
          <w:lang w:val="en-US" w:eastAsia="en-US"/>
        </w:rPr>
        <w:t>rÊt cÇn</w:t>
      </w:r>
      <w:r>
        <w:rPr>
          <w:lang w:val="en-US" w:eastAsia="en-US"/>
        </w:rPr>
        <w:t xml:space="preserve"> nguån thu nhËp. NÕu tÊt c¶ mäi viÖc ®Òu diÔn ra tèt ®Ñp th× vµo mïa hÌ, khi «ng cô t«i</w:t>
      </w:r>
      <w:r>
        <w:rPr>
          <w:vertAlign w:val="superscript"/>
          <w:lang w:val="en-US" w:eastAsia="en-US"/>
        </w:rPr>
        <w:t>2*</w:t>
      </w:r>
      <w:r>
        <w:rPr>
          <w:lang w:val="en-US" w:eastAsia="en-US"/>
        </w:rPr>
        <w:t xml:space="preserve"> ®Õn ®©y, t«i sÏ tho¸t khái c«ng viÖc kinh doanh vµ sÏ chuyÓn ®Õn Lu©n §«n; dï sao t«i còng cè t×m c¸ch nµo ®ã tíi ®Êy tr</w:t>
        <w:softHyphen/>
        <w:t>íc LÔ Ba Ng«i ®Ó dµn xÕp døt kho¸t c«ng viÖc víi nh÷ng chµng trai Êy.</w:t>
      </w:r>
      <w:r>
        <mc:AlternateContent>
          <mc:Choice Requires="wps">
            <w:drawing>
              <wp:anchor behindDoc="0" distT="0" distB="0" distL="114935" distR="114935" simplePos="0" locked="0" layoutInCell="0" allowOverlap="1" relativeHeight="221">
                <wp:simplePos x="0" y="0"/>
                <wp:positionH relativeFrom="margin">
                  <wp:posOffset>-477520</wp:posOffset>
                </wp:positionH>
                <wp:positionV relativeFrom="margin">
                  <wp:posOffset>-477520</wp:posOffset>
                </wp:positionV>
                <wp:extent cx="9692640" cy="377825"/>
                <wp:effectExtent l="0" t="0" r="0" b="0"/>
                <wp:wrapNone/>
                <wp:docPr id="220" name="Frame21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3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TÊt nhiªn Lu-pu-x¬</w:t>
      </w:r>
      <w:r>
        <w:rPr>
          <w:vertAlign w:val="superscript"/>
          <w:lang w:val="en-US" w:eastAsia="en-US"/>
        </w:rPr>
        <w:t>3*</w:t>
      </w:r>
      <w:r>
        <w:rPr>
          <w:lang w:val="en-US" w:eastAsia="en-US"/>
        </w:rPr>
        <w:t xml:space="preserve"> cã nhËu víi chóng t«i; sau khi uèng say nh</w:t>
        <w:softHyphen/>
        <w:t xml:space="preserve"> th</w:t>
        <w:softHyphen/>
        <w:t>êng lÖ, anh Êy lao ra ®</w:t>
        <w:softHyphen/>
        <w:t>êng, thµnh thö kh«ng thÓ gi÷ anh Êy l¹i ®</w:t>
        <w:softHyphen/>
        <w:t>îc, anh Êy l¹c ®</w:t>
        <w:softHyphen/>
        <w:t>êng, r¬i vµo ph¸i bªn kia thµnh phè - ng</w:t>
        <w:softHyphen/>
        <w:t>îc víi phÝa anh Êy cÇn ®Õn, - vµo mét qu¸n r</w:t>
        <w:softHyphen/>
        <w:t xml:space="preserve">îu lo¹i xoµng, ë ®ã anh Êy chiªu ®·i s¸u tªn ma c« vµ hai g¸i ®iÕm, cho hä xem vµng råi ra ®i, bän ma c« ch¹y theo anh Êy v.v.. C©u chuyÖn </w:t>
      </w:r>
      <w:r>
        <w:rPr>
          <w:i/>
          <w:lang w:val="en-US" w:eastAsia="en-US"/>
        </w:rPr>
        <w:t>cña</w:t>
      </w:r>
      <w:r>
        <w:rPr>
          <w:lang w:val="en-US" w:eastAsia="en-US"/>
        </w:rPr>
        <w:t xml:space="preserve"> </w:t>
      </w:r>
      <w:r>
        <w:rPr>
          <w:i/>
          <w:lang w:val="en-US" w:eastAsia="en-US"/>
        </w:rPr>
        <w:t>anh Êy</w:t>
      </w:r>
      <w:r>
        <w:rPr>
          <w:lang w:val="en-US" w:eastAsia="en-US"/>
        </w:rPr>
        <w:t xml:space="preserve"> lµ nh</w:t>
        <w:softHyphen/>
        <w:t xml:space="preserve"> vËy. Nh</w:t>
        <w:softHyphen/>
        <w:t>ng trong toµn bé c©u chuyÖn Êy cã ®iÒu bÝ mËt nµo ®ã: thÝ dô, khi anh Êy tØnh l¹i, anh Êy kh«ng ®i vÒ nhµ, mµ liªn hÖ víi mét ng</w:t>
        <w:softHyphen/>
        <w:t>êi Anh hoµn toµn kh«ng</w:t>
        <w:br/>
      </w:r>
    </w:p>
    <w:p>
      <w:pPr>
        <w:pStyle w:val="Ke"/>
        <w:rPr>
          <w:lang w:val="en-US" w:eastAsia="en-US"/>
        </w:rPr>
      </w:pPr>
      <w:r>
        <w:rPr>
          <w:lang w:val="en-US" w:eastAsia="en-US"/>
        </w:rPr>
      </w:r>
    </w:p>
    <w:p>
      <w:pPr>
        <w:pStyle w:val="Chuthich"/>
        <w:rPr>
          <w:lang w:val="en-US" w:eastAsia="en-US"/>
        </w:rPr>
      </w:pPr>
      <w:r>
        <w:rPr>
          <w:lang w:val="en-US" w:eastAsia="en-US"/>
        </w:rPr>
        <w:t>1* - Nota bene - chó ý</w:t>
      </w:r>
    </w:p>
    <w:p>
      <w:pPr>
        <w:pStyle w:val="Chuthich"/>
        <w:rPr>
          <w:lang w:val="en-US" w:eastAsia="en-US"/>
        </w:rPr>
      </w:pPr>
      <w:r>
        <w:rPr>
          <w:lang w:val="en-US" w:eastAsia="en-US"/>
        </w:rPr>
        <w:t>2* Phri-®rÝch ¡ng-ghen cha, cha cña ¡ng-ghen</w:t>
      </w:r>
    </w:p>
    <w:p>
      <w:pPr>
        <w:pStyle w:val="Chuthich"/>
        <w:rPr>
          <w:lang w:val="en-US" w:eastAsia="en-US"/>
        </w:rPr>
      </w:pPr>
      <w:r>
        <w:rPr>
          <w:lang w:val="en-US" w:eastAsia="en-US"/>
        </w:rPr>
        <w:t>3* - Vin-hem V«n-ph¬</w:t>
      </w:r>
    </w:p>
    <w:p>
      <w:pPr>
        <w:pStyle w:val="Left"/>
        <w:rPr>
          <w:lang w:val="en-US" w:eastAsia="en-US"/>
        </w:rPr>
      </w:pPr>
      <w:r>
        <w:rPr>
          <w:lang w:val="en-US" w:eastAsia="en-US"/>
        </w:rPr>
        <w:t>quen biÕt nµo ®ã cho anh Êy ë nhê víi gi¸ mét si-linh (c¸ch c¨n hé anh Êy kh«ng qu¸ 200 b</w:t>
        <w:softHyphen/>
        <w:t>íc). Nãi v¾n t¾t, ë ®©y cã nh÷ng ®iÒu mµ ngµi Lu-pu-x¬ muèn giÊu, - ch¾c ch¾n lµ mèi liªn hÖ cò nµo ®ã.</w:t>
      </w:r>
    </w:p>
    <w:p>
      <w:pPr>
        <w:pStyle w:val="Normal"/>
        <w:rPr/>
      </w:pPr>
      <w:r>
        <w:rPr>
          <w:lang w:val="en-US" w:eastAsia="en-US"/>
        </w:rPr>
        <w:t>ChuyÖn ®¹n h¬i ng¹t cña ng</w:t>
        <w:softHyphen/>
        <w:t>êi Nga</w:t>
      </w:r>
      <w:r>
        <w:rPr>
          <w:vertAlign w:val="superscript"/>
          <w:lang w:val="en-US" w:eastAsia="en-US"/>
        </w:rPr>
        <w:t>1*</w:t>
      </w:r>
      <w:r>
        <w:rPr>
          <w:lang w:val="en-US" w:eastAsia="en-US"/>
        </w:rPr>
        <w:t xml:space="preserve"> lµ chuyÖn nh¶m nhÝ. Qu©n Ph¸p cã c¸i t</w:t>
        <w:softHyphen/>
        <w:t>¬ng tù nh</w:t>
        <w:softHyphen/>
        <w:t xml:space="preserve"> vËy, nh</w:t>
        <w:softHyphen/>
        <w:t>ng ph</w:t>
        <w:softHyphen/>
        <w:t>¬ng tiÖn ®ã kh«ng ph¸ huû tµu, mµ chØ giÕt chÕt ng</w:t>
        <w:softHyphen/>
        <w:t>êi. Xin anh göi Ham-mÐc</w:t>
      </w:r>
      <w:r>
        <w:rPr>
          <w:vertAlign w:val="superscript"/>
          <w:lang w:val="en-US" w:eastAsia="en-US"/>
        </w:rPr>
        <w:t>2*</w:t>
      </w:r>
      <w:r>
        <w:rPr>
          <w:lang w:val="en-US" w:eastAsia="en-US"/>
        </w:rPr>
        <w:t xml:space="preserve"> ®Õn cho t«i khi cã dÞp, chñ yÕu vÒ thêi hiÖn ®¹i. VÒ Uèc-c¸c-t¬ th× göi ngµy h«m nay. Téi nghiÖp cho Pi-p¬. Cßn vÒ tiÒn nong th× dÜ niªn anh cã thÓ xö lý thÕ nµo tuú ý. Con rÓ t«i</w:t>
      </w:r>
      <w:r>
        <w:rPr>
          <w:vertAlign w:val="superscript"/>
          <w:lang w:val="en-US" w:eastAsia="en-US"/>
        </w:rPr>
        <w:t>3*</w:t>
      </w:r>
      <w:r>
        <w:rPr>
          <w:lang w:val="en-US" w:eastAsia="en-US"/>
        </w:rPr>
        <w:t xml:space="preserve"> cã nhËn tiÒn hay kh«ng, - th× tÊt nhiªn t«i mÆc kÖ.</w:t>
      </w:r>
    </w:p>
    <w:p>
      <w:pPr>
        <w:pStyle w:val="Tacgia"/>
        <w:rPr/>
      </w:pPr>
      <w:r>
        <w:rPr>
          <w:b/>
          <w:i/>
        </w:rPr>
        <w:t>Ph.¡.</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53</w:t>
        <w:br/>
        <w:t xml:space="preserve">M¸c göi ¡ng-ghen </w:t>
        <w:br/>
      </w:r>
      <w:r>
        <w:rPr>
          <w:sz w:val="20"/>
          <w:lang w:val="en-US" w:eastAsia="en-US"/>
        </w:rPr>
        <w:t>ë Man-se-xt¬</w:t>
      </w:r>
    </w:p>
    <w:p>
      <w:pPr>
        <w:pStyle w:val="Ngay"/>
        <w:rPr/>
      </w:pPr>
      <w:r>
        <w:rPr/>
        <w:t>Lu©n §«n, 4 th¸ng T</w:t>
        <w:softHyphen/>
        <w:t xml:space="preserve"> 1854</w:t>
      </w:r>
    </w:p>
    <w:p>
      <w:pPr>
        <w:pStyle w:val="Normal"/>
        <w:rPr>
          <w:lang w:val="en-US" w:eastAsia="en-US"/>
        </w:rPr>
      </w:pPr>
      <w:r>
        <w:rPr>
          <w:lang w:val="en-US" w:eastAsia="en-US"/>
        </w:rPr>
        <w:t>¡ng-ghen th©n mÕn!</w:t>
      </w:r>
    </w:p>
    <w:p>
      <w:pPr>
        <w:pStyle w:val="Ke"/>
        <w:rPr>
          <w:lang w:val="en-US" w:eastAsia="en-US"/>
        </w:rPr>
      </w:pPr>
      <w:r>
        <w:rPr>
          <w:lang w:val="en-US" w:eastAsia="en-US"/>
        </w:rPr>
      </w:r>
    </w:p>
    <w:p>
      <w:pPr>
        <w:pStyle w:val="Chuthich"/>
        <w:rPr>
          <w:lang w:val="en-US" w:eastAsia="en-US"/>
        </w:rPr>
      </w:pPr>
      <w:r>
        <w:rPr>
          <w:lang w:val="en-US" w:eastAsia="en-US"/>
        </w:rPr>
        <w:t>1* Xem tËp nµy, tr. 439.</w:t>
      </w:r>
    </w:p>
    <w:p>
      <w:pPr>
        <w:pStyle w:val="Chuthich"/>
        <w:rPr/>
      </w:pPr>
      <w:r>
        <w:rPr>
          <w:lang w:val="en-US" w:eastAsia="en-US"/>
        </w:rPr>
        <w:t xml:space="preserve">2* </w:t>
      </w:r>
      <w:r>
        <w:rPr>
          <w:i/>
          <w:lang w:val="en-US" w:eastAsia="en-US"/>
        </w:rPr>
        <w:t>I. Ham-mÐc.</w:t>
      </w:r>
      <w:r>
        <w:rPr>
          <w:lang w:val="en-US" w:eastAsia="en-US"/>
        </w:rPr>
        <w:t xml:space="preserve"> "LÞch sö §Õ chÕ </w:t>
      </w:r>
      <w:r>
        <w:rPr>
          <w:rFonts w:cs=".VnTimeH" w:ascii=".VnTimeH" w:hAnsi=".VnTimeH"/>
          <w:lang w:val="en-US" w:eastAsia="en-US"/>
        </w:rPr>
        <w:t>è</w:t>
      </w:r>
      <w:r>
        <w:rPr>
          <w:lang w:val="en-US" w:eastAsia="en-US"/>
        </w:rPr>
        <w:t>t-t«-man"</w:t>
      </w:r>
    </w:p>
    <w:p>
      <w:pPr>
        <w:pStyle w:val="Chuthich"/>
        <w:rPr>
          <w:lang w:val="en-US" w:eastAsia="en-US"/>
        </w:rPr>
      </w:pPr>
      <w:r>
        <w:rPr>
          <w:lang w:val="en-US" w:eastAsia="en-US"/>
        </w:rPr>
        <w:t>3* - Bl¨ng-c¬</w:t>
      </w:r>
    </w:p>
    <w:p>
      <w:pPr>
        <w:pStyle w:val="Normal"/>
        <w:rPr>
          <w:lang w:val="en-US" w:eastAsia="en-US"/>
        </w:rPr>
      </w:pPr>
      <w:r>
        <w:rPr>
          <w:lang w:val="en-US" w:eastAsia="en-US"/>
        </w:rPr>
        <w:t>Qua bøc th</w:t>
        <w:softHyphen/>
        <w:t xml:space="preserve"> cña Clót-x¬ göi kÌm theo ®©y anh sÏ thÊy tiÕn sÜ Ken-n¬ vµ anh b¹n V©y-®¬-mai-¬ ®· ®èi xö víi cËu Êy xøng ®¸ng nh</w:t>
        <w:softHyphen/>
        <w:t xml:space="preserve"> thÕ nµo. V©y-®¬-mai-¬ lÏ ra ph¶i më m¾t cho cËu Êy thÊy t×nh h×nh c«ng viÖc th× l¹i kÐo cËu Êy vµo nh÷ng ®iÒu rÊt khã chÞu - nghÜa vô mµ b¹n V[©y-®¬-mai-¬] thùc hiÖn hÕt søc nhÊt qu¸n ®èi víi bÇu b¹n cña m×nh.</w:t>
      </w:r>
      <w:r>
        <mc:AlternateContent>
          <mc:Choice Requires="wps">
            <w:drawing>
              <wp:anchor behindDoc="0" distT="0" distB="0" distL="114935" distR="114935" simplePos="0" locked="0" layoutInCell="0" allowOverlap="1" relativeHeight="222">
                <wp:simplePos x="0" y="0"/>
                <wp:positionH relativeFrom="margin">
                  <wp:posOffset>-477520</wp:posOffset>
                </wp:positionH>
                <wp:positionV relativeFrom="margin">
                  <wp:posOffset>-477520</wp:posOffset>
                </wp:positionV>
                <wp:extent cx="9692640" cy="377825"/>
                <wp:effectExtent l="0" t="0" r="0" b="0"/>
                <wp:wrapNone/>
                <wp:docPr id="221" name="Frame22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4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4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n tøc vÒ "Daily News" tèt. H«m nay t«i sÏ xem cã g× ®</w:t>
        <w:softHyphen/>
        <w:t>îc ®¨ng kh«ng. ¤ng ¬i, t«i hy väng tiªn sinh sÏ rêi bá Man-se-xt¬ vÜnh viÔn, «ng ¹. Anh qu¸ quen víi tõ «ng (hay ®óng h¬n lµ ngµi!) ®ã, khi tuÇn nµo còng ph¶i ®äc c¸c cuéc tranh luËn ë nghÞ viÖn vµ ®Æc biÖt lµ c¸c bµi diÔn v¨n cña Gi«n Rít-xen. Cã thÓ nªu ®Æc ®iÓm cña g· nµy b»ng mÊy tõ: "VËy, th</w:t>
        <w:softHyphen/>
        <w:t>a «ng!".</w:t>
      </w:r>
    </w:p>
    <w:p>
      <w:pPr>
        <w:pStyle w:val="Hep"/>
        <w:rPr>
          <w:lang w:val="en-US" w:eastAsia="en-US"/>
        </w:rPr>
      </w:pPr>
      <w:r>
        <w:rPr>
          <w:lang w:val="en-US" w:eastAsia="en-US"/>
        </w:rPr>
        <w:t>Nh</w:t>
        <w:softHyphen/>
        <w:t xml:space="preserve"> anh thÊy qua tê giÊy kÌm theo ®©y, Pi-p¬ ®· nhËn ®</w:t>
        <w:softHyphen/>
        <w:t>îc tiÒn theo kú phiÕu ®Çu tiªn cña m×nh göi tõ Oa-sinh-t¬n vµ chiÒu h«m qua cËu Êy l¹i kiÕm ®</w:t>
        <w:softHyphen/>
        <w:t>îc cho m×nh mét c¨n hé. CËu Êy b©y giê phæng phao nh</w:t>
        <w:softHyphen/>
        <w:t xml:space="preserve"> con gµ t©y. CËu Êy kh«ng ®¬n thuÇn lµm ra tiÒn, mµ lµm ra tiÒn víi t</w:t>
        <w:softHyphen/>
        <w:t xml:space="preserve"> c¸ch nhµ v¨n, vµ kh«ng chØ nhµ v¨n, mµ cßn lµ nhµ chÝnh trÞ! Cã lóc cËu Êy ®· thÒ, - hoÆc Ýt ra lµ nãi r»ng ®· thÒ, - kh«ng quan hÖ víi g¸i ®iÕm Lu©n §«n n÷a vµ ®ang t×m kiÕm t×nh yªu lµnh m¹nh. §Þa vÞ x· héi kh«ng cã t¸c dông. Tuæi t¸c, cã thÓ, còng kh«ng. Nh</w:t>
        <w:softHyphen/>
        <w:t>ng søc khoÎ, toµn bé vÊn ®Ò lµ ë ®ã. Kinh nghiÖm ®· d¹y cho chµng thanh niªn dòng c¶m nh×n ng</w:t>
        <w:softHyphen/>
        <w:t>êi phô n÷ tõ gãc ®é y häc. NÕu vÏ cËu Êy ¨n mÆc l«i th«i, th× chµng trai dòng c¶m sÏ lµ mét sù c¶nh b¸o cho nh÷ng ng</w:t>
        <w:softHyphen/>
        <w:t>êi kh¸c ®Ò phßng. Sau khi cËu Êy l¹i bÞ lé, t«i ®· b¸o cho cËu Êy r»ng trong tr</w:t>
        <w:softHyphen/>
        <w:t>êng hîp V[©y-®¬-mai-¬] tr¶ lêi kh«ng ®ång ý vµ lËp chøng th</w:t>
        <w:softHyphen/>
        <w:t xml:space="preserve"> cù tuyÖt ng©n phiÕu th× anh ®· ñy nhiÖm t«i s½n sµng gióp ®ì cËu Êy. Lêi tuyªn bè ®ã giê ®©y ®· yªn æn, nh</w:t>
        <w:softHyphen/>
        <w:t>ng ®· g©y Ên t</w:t>
        <w:softHyphen/>
        <w:t>îng m¹nh mÏ ®èi víi chµng thanh niªn dòng c¶m vÉn cßn lµ mét cËu bÐ hiÒn lµnh.</w:t>
      </w:r>
    </w:p>
    <w:p>
      <w:pPr>
        <w:pStyle w:val="Normal"/>
        <w:rPr/>
      </w:pPr>
      <w:r>
        <w:rPr>
          <w:lang w:val="en-US" w:eastAsia="en-US"/>
        </w:rPr>
        <w:t>§iÒu quan träng lµ chÝnh giê ®©y anh khai háa b¾n vµo</w:t>
        <w:br/>
        <w:t>b¸o "Daily News", nh</w:t>
        <w:softHyphen/>
        <w:t xml:space="preserve">ng ®õng ®Ó mÆc t«i víi b¸o </w:t>
      </w:r>
      <w:r>
        <w:rPr>
          <w:i/>
          <w:lang w:val="en-US" w:eastAsia="en-US"/>
        </w:rPr>
        <w:t>"Tribune".</w:t>
      </w:r>
      <w:r>
        <w:rPr>
          <w:lang w:val="en-US" w:eastAsia="en-US"/>
        </w:rPr>
        <w:t xml:space="preserve"> NÕu kh«ng th× nh÷ng g· Êy, vèn bùc tøc tr</w:t>
        <w:softHyphen/>
        <w:t>íc lêi tuyªn bè võa råi cña t«i</w:t>
      </w:r>
      <w:r>
        <w:rPr>
          <w:vertAlign w:val="superscript"/>
          <w:lang w:val="en-US" w:eastAsia="en-US"/>
        </w:rPr>
        <w:t>1*</w:t>
      </w:r>
      <w:r>
        <w:rPr>
          <w:lang w:val="en-US" w:eastAsia="en-US"/>
        </w:rPr>
        <w:t xml:space="preserve"> vµ, h¬n thÕ n÷a, ®ang ®äc b¸o "Daily News" cã thÓ nghÜ r»ng b©y giê t«i ®ang b¸n bé phËn tèt nhÊt cña con ng</w:t>
        <w:softHyphen/>
        <w:t>êi t«i (mµ b©y giê th× tÊt c¶ c¸c b¸o ®Òu muèn næi bËt lªn b»ng nh÷ng bµi vÒ qu©n sù) ë Lu©n §«n, cßn víi Niu Oãc th× t«i chØ göi sang nh÷ng ®å phÕ th¶i mµ th«i. E r»ng nh÷ng kÎ ®ª tiÖn Êy cã thÓ tèng t«i ra cöa, v× hä cã mét phãng viªn ë ®©y vµ mét phãng viªn kh¸c ë Li-víc-pun. B¸o cña hä v× thÕ sÏ trë nªn kÐm h¬n chót Ýt, thÕ nh</w:t>
        <w:softHyphen/>
        <w:t>ng hä sÏ tiÕt kiÖm ®</w:t>
        <w:softHyphen/>
        <w:t>îc 200 p.xt., mµ ®iÒu ®ã ®¸ng gi¸ ®Êy chø. V× vËy tr</w:t>
        <w:softHyphen/>
        <w:t xml:space="preserve">íc hÕt cÇn thuyÕt phôc vô in mét trong sè c¸c bµi vÒ qu©n sù lµm x· luËn. Lóc ®ã hä l¹i ë trong tay t«i. </w:t>
      </w:r>
      <w:r>
        <w:rPr>
          <w:rFonts w:cs=".VnTimeH" w:ascii=".VnTimeH" w:hAnsi=".VnTimeH"/>
          <w:lang w:val="en-US" w:eastAsia="en-US"/>
        </w:rPr>
        <w:t>ë</w:t>
      </w:r>
      <w:r>
        <w:rPr>
          <w:lang w:val="en-US" w:eastAsia="en-US"/>
        </w:rPr>
        <w:t xml:space="preserve"> mét trong nh÷ng sè gÇn ®©y, b¸o New - York Herald" chÕ giÔu "biªn tËp viªn môc qu©n sù cña b¸o "Tribune"", ng</w:t>
        <w:softHyphen/>
        <w:t>êi ®· ph¸c th¶o cho ¤-me-r¬-pa-sa kÕ ho¹ch chiÕn dÞch vµ b©y giê, khi kÕ ho¹ch ®ã kh«ng ®</w:t>
        <w:softHyphen/>
        <w:t>îc thùc hiÖn th× b¸o nµy ®· b¾t ®Çu la ã vÒ sù ph¶n béi.</w:t>
      </w:r>
    </w:p>
    <w:p>
      <w:pPr>
        <w:pStyle w:val="Dan"/>
        <w:rPr/>
      </w:pPr>
      <w:r>
        <w:rPr>
          <w:lang w:val="en-US" w:eastAsia="en-US"/>
        </w:rPr>
        <w:t>Oa-sinh-t¬n Uyn-x¬. "Pan-míc-xt¬n trong ba thêi ®¹i". QuyÓn s¸ch nµy bao qu¸t hai thêi ®¹i. Trong thêi ®¹i thø nhÊt, Oa-sinh-t¬n Uyn-x¬ chÐp l¹i mét c¸ch hÕt søc tr¾ng trîn vµ ngu ngèc nh÷ng bµi cña t«i ®¨ng tren b¸o "Tribune"</w:t>
      </w:r>
      <w:r>
        <w:rPr>
          <w:vertAlign w:val="superscript"/>
          <w:lang w:val="en-US" w:eastAsia="en-US"/>
        </w:rPr>
        <w:t>2*</w:t>
      </w:r>
      <w:r>
        <w:rPr>
          <w:lang w:val="en-US" w:eastAsia="en-US"/>
        </w:rPr>
        <w:t>. Trong thêi ®¹i thø hai, «ng ta dïng S¸ch xanh ®Ó kÐo dµi vµ bæ sung ch</w:t>
        <w:softHyphen/>
        <w:t>¬ng vÒ Hung-ga-ri trong "Sù tiÕn qu©n cña Nga" cña Uèc-c¸c-t¬</w:t>
      </w:r>
      <w:r>
        <w:rPr>
          <w:vertAlign w:val="superscript"/>
          <w:lang w:val="en-US" w:eastAsia="en-US"/>
        </w:rPr>
        <w:t>461</w:t>
      </w:r>
      <w:r>
        <w:rPr>
          <w:lang w:val="en-US" w:eastAsia="en-US"/>
        </w:rPr>
        <w:t xml:space="preserve">. Dï t¸c phÈm b«i b¸c Êy cã th¶m h¹i vµ sù dèt n¸t mµ g· nµy thÓ hiÖn trong tÊt c¶ mäi vÊn ®Ò - sù ngu dèt thùc sù cña kÎ ¨n c¾p v¨n, - cã to lín thÕ nµo ®i n÷a th× nhê quyÓn s¸ch cña m×nh «ng ta </w:t>
      </w:r>
      <w:r>
        <w:rPr>
          <w:spacing w:val="6"/>
          <w:lang w:val="en-US" w:eastAsia="en-US"/>
        </w:rPr>
        <w:t>vÉn len ®</w:t>
        <w:softHyphen/>
        <w:t>îc vµo nh÷ng cuéc</w:t>
      </w:r>
      <w:r>
        <w:rPr>
          <w:lang w:val="en-US" w:eastAsia="en-US"/>
        </w:rPr>
        <w:t xml:space="preserve"> héi häp ë Lu©n §«n,</w:t>
      </w:r>
    </w:p>
    <w:p>
      <w:pPr>
        <w:pStyle w:val="Ke"/>
        <w:rPr>
          <w:lang w:val="en-US" w:eastAsia="en-US"/>
        </w:rPr>
      </w:pPr>
      <w:r>
        <w:rPr>
          <w:lang w:val="en-US" w:eastAsia="en-US"/>
        </w:rPr>
      </w:r>
    </w:p>
    <w:p>
      <w:pPr>
        <w:pStyle w:val="Chuthich"/>
        <w:rPr>
          <w:lang w:val="en-US" w:eastAsia="en-US"/>
        </w:rPr>
      </w:pPr>
      <w:r>
        <w:rPr>
          <w:lang w:val="en-US" w:eastAsia="en-US"/>
        </w:rPr>
        <w:t>1* Xem tËp nµy, tr. 438.</w:t>
      </w:r>
    </w:p>
    <w:p>
      <w:pPr>
        <w:pStyle w:val="Chuthich"/>
        <w:rPr/>
      </w:pPr>
      <w:r>
        <w:rPr>
          <w:lang w:val="en-US" w:eastAsia="en-US"/>
        </w:rPr>
        <w:t xml:space="preserve">2* </w:t>
      </w:r>
      <w:r>
        <w:rPr>
          <w:i/>
          <w:lang w:val="en-US" w:eastAsia="en-US"/>
        </w:rPr>
        <w:t>C.M¸c.</w:t>
      </w:r>
      <w:r>
        <w:rPr>
          <w:lang w:val="en-US" w:eastAsia="en-US"/>
        </w:rPr>
        <w:t xml:space="preserve"> "Hu©n t</w:t>
        <w:softHyphen/>
        <w:t>íc Pan-míc-xt¬n"</w:t>
      </w:r>
    </w:p>
    <w:p>
      <w:pPr>
        <w:pStyle w:val="Left"/>
        <w:rPr>
          <w:lang w:val="en-US" w:eastAsia="en-US"/>
        </w:rPr>
      </w:pPr>
      <w:r>
        <w:rPr>
          <w:lang w:val="en-US" w:eastAsia="en-US"/>
        </w:rPr>
        <w:t>t×m kiÕm ®</w:t>
        <w:softHyphen/>
        <w:t>îc sù che chë cña Uèc-c¸c-t¬ vµ bÌ lò cña «ng ta vµ næi tiÕng ë Lu©n §«n lµ "nhµ ho¹t ®éng x· héi".</w:t>
      </w:r>
      <w:r>
        <mc:AlternateContent>
          <mc:Choice Requires="wps">
            <w:drawing>
              <wp:anchor behindDoc="0" distT="0" distB="0" distL="114935" distR="114935" simplePos="0" locked="0" layoutInCell="0" allowOverlap="1" relativeHeight="223">
                <wp:simplePos x="0" y="0"/>
                <wp:positionH relativeFrom="margin">
                  <wp:posOffset>-477520</wp:posOffset>
                </wp:positionH>
                <wp:positionV relativeFrom="margin">
                  <wp:posOffset>-477520</wp:posOffset>
                </wp:positionV>
                <wp:extent cx="9692640" cy="377825"/>
                <wp:effectExtent l="0" t="0" r="0" b="0"/>
                <wp:wrapNone/>
                <wp:docPr id="222" name="Frame22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rFonts w:cs=".VnTimeH" w:ascii=".VnTimeH" w:hAnsi=".VnTimeH"/>
          <w:lang w:val="en-US" w:eastAsia="en-US"/>
        </w:rPr>
        <w:t>ý</w:t>
      </w:r>
      <w:r>
        <w:rPr>
          <w:lang w:val="en-US" w:eastAsia="en-US"/>
        </w:rPr>
        <w:t xml:space="preserve"> kiÕn vÒ "sù ph¶n béi" cña néi c¸c b¾t ®Çu lan truyÒn ë ®©y trong d©n th</w:t>
        <w:softHyphen/>
        <w:t>êng, vµ nÕu nh÷ng «ng Êy d¸m lÆp l¹i c¸i trß nh</w:t>
        <w:softHyphen/>
        <w:t xml:space="preserve"> n¨m 1840 vµ 1846 </w:t>
      </w:r>
      <w:r>
        <w:rPr>
          <w:vertAlign w:val="superscript"/>
          <w:lang w:val="en-US" w:eastAsia="en-US"/>
        </w:rPr>
        <w:t>462</w:t>
      </w:r>
      <w:r>
        <w:rPr>
          <w:lang w:val="en-US" w:eastAsia="en-US"/>
        </w:rPr>
        <w:t xml:space="preserve"> th× ®iÒu ®ã lÇn nµy ch</w:t>
        <w:softHyphen/>
        <w:t>a ch¾c sÏ qua ®i mét c¸ch v« Ých.</w:t>
      </w:r>
    </w:p>
    <w:p>
      <w:pPr>
        <w:pStyle w:val="Tacgia"/>
        <w:rPr/>
      </w:pPr>
      <w:r>
        <w:rPr>
          <w:b/>
          <w:i/>
        </w:rPr>
        <w:t>C¸c M¸c</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w:t>
              <w:br/>
              <w:t xml:space="preserve">K. Marx". </w:t>
            </w:r>
            <w:r>
              <w:rPr>
                <w:lang w:val="en-US" w:eastAsia="en-US"/>
              </w:rPr>
              <w:t>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sv-SE" w:eastAsia="en-US"/>
        </w:rPr>
        <w:t>154</w:t>
        <w:br/>
        <w:t>M¸c göi ¡ng-ghen</w:t>
      </w:r>
      <w:r>
        <w:rPr>
          <w:vertAlign w:val="superscript"/>
          <w:lang w:val="sv-SE" w:eastAsia="en-US"/>
        </w:rPr>
        <w:t>463</w:t>
      </w:r>
      <w:r>
        <w:rPr>
          <w:lang w:val="sv-SE" w:eastAsia="en-US"/>
        </w:rPr>
        <w:t xml:space="preserve"> </w:t>
        <w:br/>
      </w:r>
      <w:r>
        <w:rPr>
          <w:sz w:val="20"/>
          <w:lang w:val="sv-SE" w:eastAsia="en-US"/>
        </w:rPr>
        <w:t>ë Man-se-xt¬</w:t>
      </w:r>
    </w:p>
    <w:p>
      <w:pPr>
        <w:pStyle w:val="Ngay"/>
        <w:rPr/>
      </w:pPr>
      <w:r>
        <w:rPr/>
        <w:t>Lu©n §«n, 19 th¸ng T</w:t>
        <w:softHyphen/>
        <w:t xml:space="preserve"> 1854 </w:t>
        <w:br/>
        <w:t>28, Deanstreet, Soho</w:t>
      </w:r>
    </w:p>
    <w:p>
      <w:pPr>
        <w:pStyle w:val="Normal"/>
        <w:rPr>
          <w:lang w:val="en-US" w:eastAsia="en-US"/>
        </w:rPr>
      </w:pPr>
      <w:r>
        <w:rPr>
          <w:lang w:val="en-US" w:eastAsia="en-US"/>
        </w:rPr>
        <w:t>Phri-®rÝch th©n mÕn!</w:t>
      </w:r>
    </w:p>
    <w:p>
      <w:pPr>
        <w:pStyle w:val="Dan"/>
        <w:rPr>
          <w:lang w:val="en-US" w:eastAsia="en-US"/>
        </w:rPr>
      </w:pPr>
      <w:r>
        <w:rPr>
          <w:lang w:val="en-US" w:eastAsia="en-US"/>
        </w:rPr>
        <w:t>Qua bøc th</w:t>
        <w:softHyphen/>
        <w:t xml:space="preserve"> cña Clót-x¬ göi kÌm theo ®©y, mét mÆt anh sÏ biÕt viÖc t«i ®</w:t>
        <w:softHyphen/>
        <w:t>îc Sim-men-phen-nÝch th¸n phôc vÒ c¸c bµi viÕt vÒ qu©n sù cña anh, mÆt kh¸c, anh sÏ t×m hiÓu nh÷ng nhËn xÐt phª b×nh khÐo lÐo cña «ng Êy.</w:t>
      </w:r>
    </w:p>
    <w:p>
      <w:pPr>
        <w:pStyle w:val="Normal"/>
        <w:rPr/>
      </w:pPr>
      <w:r>
        <w:rPr>
          <w:lang w:val="en-US" w:eastAsia="en-US"/>
        </w:rPr>
        <w:t xml:space="preserve">NÕu b¸o c¸o h«m nay cña Goãc-tra-cèp (trªn b¸o "Times") vµ </w:t>
      </w:r>
      <w:r>
        <w:rPr>
          <w:spacing w:val="-6"/>
          <w:lang w:val="en-US" w:eastAsia="en-US"/>
        </w:rPr>
        <w:t>th«ng b¸o cña b¸o "Con ong ph</w:t>
        <w:softHyphen/>
        <w:t>¬ng</w:t>
      </w:r>
      <w:r>
        <w:rPr>
          <w:lang w:val="en-US" w:eastAsia="en-US"/>
        </w:rPr>
        <w:t xml:space="preserve"> B¾c" vª viÖc tËp trËn ë vïng duyªn h¶i TrÐc-kª-xi</w:t>
      </w:r>
      <w:r>
        <w:rPr>
          <w:vertAlign w:val="superscript"/>
          <w:lang w:val="en-US" w:eastAsia="en-US"/>
        </w:rPr>
        <w:t>464</w:t>
      </w:r>
      <w:r>
        <w:rPr>
          <w:lang w:val="en-US" w:eastAsia="en-US"/>
        </w:rPr>
        <w:t xml:space="preserve"> sÏ cho phÐp </w:t>
      </w:r>
      <w:r>
        <w:rPr>
          <w:spacing w:val="6"/>
          <w:lang w:val="en-US" w:eastAsia="en-US"/>
        </w:rPr>
        <w:t>anh cung</w:t>
      </w:r>
      <w:r>
        <w:rPr>
          <w:lang w:val="en-US" w:eastAsia="en-US"/>
        </w:rPr>
        <w:t xml:space="preserve"> cÊp cho t«i nh÷ng</w:t>
      </w:r>
    </w:p>
    <w:p>
      <w:pPr>
        <w:pStyle w:val="Left"/>
        <w:rPr>
          <w:lang w:val="en-US" w:eastAsia="en-US"/>
        </w:rPr>
      </w:pPr>
      <w:r>
        <w:rPr>
          <w:lang w:val="en-US" w:eastAsia="en-US"/>
        </w:rPr>
        <w:t>bµi cho b¸o "Tribune", th× anh cã thÓ gi¸ng mét sè ®ßn giÊu tªn chèng l¹i ý kiÕn cña Sim-men-phen-nÝch mµ c«ng chóng ®ang rÊt chó ý.</w:t>
      </w:r>
    </w:p>
    <w:p>
      <w:pPr>
        <w:pStyle w:val="Dan"/>
        <w:rPr>
          <w:lang w:val="en-US" w:eastAsia="en-US"/>
        </w:rPr>
      </w:pPr>
      <w:r>
        <w:rPr>
          <w:lang w:val="en-US" w:eastAsia="en-US"/>
        </w:rPr>
        <w:t>ViÖc b¸o "Times" ®ét nhiªn chÊm døt c«ng kÝch néi c¸c (vÒ chiÕn tranh) cã nghÜa lµ g×?</w:t>
      </w:r>
    </w:p>
    <w:p>
      <w:pPr>
        <w:pStyle w:val="Dan"/>
        <w:rPr>
          <w:lang w:val="en-US" w:eastAsia="en-US"/>
        </w:rPr>
      </w:pPr>
      <w:r>
        <w:rPr>
          <w:lang w:val="en-US" w:eastAsia="en-US"/>
        </w:rPr>
        <w:t>Qua c¸c m¶nh c¾t tõ c¸c b¸o Mü, anh cã thÓ thÊy - h«m qua t«i ®</w:t>
        <w:softHyphen/>
        <w:t>îc ng</w:t>
        <w:softHyphen/>
        <w:t>êi ta x¸c nhËn ®iÒu nµy qua nh÷ng nguån t</w:t>
        <w:softHyphen/>
        <w:t xml:space="preserve"> nh©n - r»ng s¸u th¸ng qua "Ban chÊp hµnh trung </w:t>
        <w:softHyphen/>
        <w:t>¬ng" ®· sö dông nh÷ng kho¶n tiÒn lín. Qua bµi cña C¸c-g¬ - kÎ phô häa víi L¬-®ruy - trªn b¸o "Pionier" anh sÏ thÊy b¶n th©n L¬-®ruy vµ cïng víi «ng ta lµ toµn bé giíi l</w:t>
        <w:softHyphen/>
        <w:t>u vong chÝnh thèng «m Êp nh÷ng ¶o t</w:t>
        <w:softHyphen/>
        <w:t>ëng g× vÒ tÇm quan träng vµ vai trß sau nµy cña chÝnh «ng L¬-®ruy Êy. PhÝa §øc ®· tháa thuËn víi «ng ta r»ng hÔ «ng trë thµnh vua cña n</w:t>
        <w:softHyphen/>
        <w:t>íc Ph¸p th× «ng sÏ ph¸i qu©n ®éi Ph¸p, nh</w:t>
        <w:softHyphen/>
        <w:t>ng do bé chØ huy §øc Ru-g¬ - Blin-®¬ - Guª-g¬ chØ huy, x©m nhËp vµo §øc.</w:t>
      </w:r>
    </w:p>
    <w:p>
      <w:pPr>
        <w:pStyle w:val="Dan"/>
        <w:rPr>
          <w:lang w:val="en-US" w:eastAsia="en-US"/>
        </w:rPr>
      </w:pPr>
      <w:r>
        <w:rPr>
          <w:lang w:val="en-US" w:eastAsia="en-US"/>
        </w:rPr>
        <w:t>T«i còng göi kÌm b¶n ®å C«ng-xt¨ng-ti-n«-pl¬, cã thÓ cã Ých cho anh.</w:t>
      </w:r>
    </w:p>
    <w:p>
      <w:pPr>
        <w:pStyle w:val="Dan"/>
        <w:rPr>
          <w:lang w:val="en-US" w:eastAsia="en-US"/>
        </w:rPr>
      </w:pPr>
      <w:r>
        <w:rPr>
          <w:lang w:val="en-US" w:eastAsia="en-US"/>
        </w:rPr>
        <w:t>Si-li ®</w:t>
        <w:softHyphen/>
        <w:t>îc phÐp cña thñ tr</w:t>
        <w:softHyphen/>
        <w:t>ëng ®· ®i Pa-ri. Anh Êy sÏ ®¹i diÖn cho "h·ng" ë ®©y, cßn Coãc-nª-li-ót th× - ë ®©y.</w:t>
      </w:r>
    </w:p>
    <w:p>
      <w:pPr>
        <w:pStyle w:val="Dan"/>
        <w:rPr/>
      </w:pPr>
      <w:r>
        <w:rPr>
          <w:lang w:val="en-US" w:eastAsia="en-US"/>
        </w:rPr>
        <w:t xml:space="preserve">Ban-®i-a ®ang ë </w:t>
      </w:r>
      <w:r>
        <w:rPr>
          <w:rFonts w:cs=".VnTimeH" w:ascii=".VnTimeH" w:hAnsi=".VnTimeH"/>
          <w:lang w:val="en-US" w:eastAsia="en-US"/>
        </w:rPr>
        <w:t>Ð</w:t>
      </w:r>
      <w:r>
        <w:rPr>
          <w:lang w:val="en-US" w:eastAsia="en-US"/>
        </w:rPr>
        <w:t>c-dª-rum</w:t>
      </w:r>
      <w:r>
        <w:rPr>
          <w:vertAlign w:val="superscript"/>
          <w:lang w:val="en-US" w:eastAsia="en-US"/>
        </w:rPr>
        <w:t>1*</w:t>
      </w:r>
      <w:r>
        <w:rPr>
          <w:lang w:val="en-US" w:eastAsia="en-US"/>
        </w:rPr>
        <w:t>; «ng ta mang qu©n hµm ®¹i t¸; dÜ nhiªn ®</w:t>
        <w:softHyphen/>
        <w:t>îc gäi lµ MÕch-mÐt-b©y, ®· cho ng</w:t>
        <w:softHyphen/>
        <w:t>êi ta lµm lÔ c¾t bao quy ®Çu vµ chÊp nhËn ®¹o Håi. Cã thÓ, «ng ta ®</w:t>
        <w:softHyphen/>
        <w:t>îc bè trÝ lµm gi¸n ®iÖp bªn c¹nh t</w:t>
        <w:softHyphen/>
        <w:t>íng Ghi-«ng.</w:t>
      </w:r>
    </w:p>
    <w:p>
      <w:pPr>
        <w:pStyle w:val="Normal"/>
        <w:rPr>
          <w:lang w:val="en-US" w:eastAsia="en-US"/>
        </w:rPr>
      </w:pPr>
      <w:r>
        <w:rPr>
          <w:lang w:val="en-US" w:eastAsia="en-US"/>
        </w:rPr>
        <w:t>Thêi tiÕt rÊt tèt. TiÕc lµ kh«ng thÓ sö dông nã tèt h¬n.</w:t>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c-du-rum</w:t>
      </w:r>
    </w:p>
    <w:p>
      <w:pPr>
        <w:pStyle w:val="Normal"/>
        <w:rPr/>
      </w:pPr>
      <w:r>
        <w:rPr>
          <w:lang w:val="en-US" w:eastAsia="en-US"/>
        </w:rPr>
        <w:t>XÐt theo bøc th</w:t>
        <w:softHyphen/>
        <w:t xml:space="preserve"> nhËn ®</w:t>
        <w:softHyphen/>
        <w:t xml:space="preserve">îc h«m qua tõ T¬-ria, </w:t>
      </w:r>
      <w:r>
        <w:rPr>
          <w:rFonts w:cs=".VnTimeH" w:ascii=".VnTimeH" w:hAnsi=".VnTimeH"/>
          <w:lang w:val="en-US" w:eastAsia="en-US"/>
        </w:rPr>
        <w:t>Ð</w:t>
      </w:r>
      <w:r>
        <w:rPr>
          <w:lang w:val="en-US" w:eastAsia="en-US"/>
        </w:rPr>
        <w:t>t-ga</w:t>
      </w:r>
      <w:r>
        <w:rPr>
          <w:vertAlign w:val="superscript"/>
          <w:lang w:val="en-US" w:eastAsia="en-US"/>
        </w:rPr>
        <w:t>1*</w:t>
      </w:r>
      <w:r>
        <w:rPr>
          <w:lang w:val="en-US" w:eastAsia="en-US"/>
        </w:rPr>
        <w:t xml:space="preserve"> sÏ tõ TÕch-d¸t ®Õn th¨m Lu©n §«n vµ §øc nöa n¨m.</w:t>
      </w:r>
      <w:r>
        <mc:AlternateContent>
          <mc:Choice Requires="wps">
            <w:drawing>
              <wp:anchor behindDoc="0" distT="0" distB="0" distL="114935" distR="114935" simplePos="0" locked="0" layoutInCell="0" allowOverlap="1" relativeHeight="224">
                <wp:simplePos x="0" y="0"/>
                <wp:positionH relativeFrom="margin">
                  <wp:posOffset>-477520</wp:posOffset>
                </wp:positionH>
                <wp:positionV relativeFrom="margin">
                  <wp:posOffset>-477520</wp:posOffset>
                </wp:positionV>
                <wp:extent cx="9692640" cy="377825"/>
                <wp:effectExtent l="0" t="0" r="0" b="0"/>
                <wp:wrapNone/>
                <wp:docPr id="223" name="Frame22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i/>
        </w:rPr>
        <w:t>C.M.</w:t>
      </w:r>
      <w:r>
        <w:rPr/>
        <w:t xml:space="preserve"> cña anh</w:t>
      </w:r>
    </w:p>
    <w:p>
      <w:pPr>
        <w:pStyle w:val="Hep"/>
        <w:rPr>
          <w:lang w:val="en-US" w:eastAsia="en-US"/>
        </w:rPr>
      </w:pPr>
      <w:r>
        <w:rPr>
          <w:lang w:val="en-US" w:eastAsia="en-US"/>
        </w:rPr>
        <w:t>T«i thÊy th</w:t>
        <w:softHyphen/>
        <w:t xml:space="preserve"> ®· qu¸ dµy, v× vËy c¸c mÈu c¾t b¸o t«i sÏ göi cïng víi th</w:t>
        <w:softHyphen/>
        <w:t xml:space="preserve"> sau.</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55</w:t>
        <w:br/>
        <w:t>¡ng-ghen göi M¸c</w:t>
      </w:r>
      <w:r>
        <w:rPr>
          <w:vertAlign w:val="superscript"/>
          <w:lang w:val="en-US" w:eastAsia="en-US"/>
        </w:rPr>
        <w:t>465</w:t>
      </w:r>
      <w:r>
        <w:rPr>
          <w:lang w:val="en-US" w:eastAsia="en-US"/>
        </w:rPr>
        <w:t xml:space="preserve"> </w:t>
        <w:br/>
      </w:r>
      <w:r>
        <w:rPr>
          <w:sz w:val="20"/>
          <w:lang w:val="en-US" w:eastAsia="en-US"/>
        </w:rPr>
        <w:t>ë Lu©n §«n</w:t>
      </w:r>
    </w:p>
    <w:p>
      <w:pPr>
        <w:pStyle w:val="Ngay"/>
        <w:rPr/>
      </w:pPr>
      <w:r>
        <w:rPr/>
        <w:t>Man-se-xt¬, 20 th¸ng T</w:t>
        <w:softHyphen/>
        <w:t xml:space="preserve"> 1854</w:t>
      </w:r>
    </w:p>
    <w:p>
      <w:pPr>
        <w:pStyle w:val="Hep"/>
        <w:rPr>
          <w:lang w:val="en-US" w:eastAsia="en-US"/>
        </w:rPr>
      </w:pPr>
      <w:r>
        <w:rPr>
          <w:lang w:val="en-US" w:eastAsia="en-US"/>
        </w:rPr>
        <w:t>M¸c th©n mÕn!</w:t>
      </w:r>
    </w:p>
    <w:p>
      <w:pPr>
        <w:pStyle w:val="Hep"/>
        <w:rPr/>
      </w:pPr>
      <w:r>
        <w:rPr>
          <w:lang w:val="en-US" w:eastAsia="en-US"/>
        </w:rPr>
        <w:t>C©u chuyÖn b¸o "Daily News" ®· ®æ vì, vµ t«i cã c¬ së nghÜ r»ng ë ®©y thãi ba hoa cña ngµi Pi-p¬ ®· ®ïa ¸c víi t«i; ®iÒu ®ã t«i sÏ kh«ng chãng quªn ®èi víi cËu Êy. TÊt c¶ ®Òu rÊt æn tháa, chØ cßn ph¶i tháa thuËn vÒ nhuËn bót n÷a th«i, bµi cña t«i</w:t>
      </w:r>
      <w:r>
        <w:rPr>
          <w:vertAlign w:val="superscript"/>
          <w:lang w:val="en-US" w:eastAsia="en-US"/>
        </w:rPr>
        <w:t>2*</w:t>
      </w:r>
      <w:r>
        <w:rPr>
          <w:lang w:val="en-US" w:eastAsia="en-US"/>
        </w:rPr>
        <w:t xml:space="preserve"> ®· </w:t>
      </w:r>
      <w:r>
        <w:rPr>
          <w:i/>
          <w:lang w:val="en-US" w:eastAsia="en-US"/>
        </w:rPr>
        <w:t>s¾p ch÷</w:t>
      </w:r>
      <w:r>
        <w:rPr>
          <w:lang w:val="en-US" w:eastAsia="en-US"/>
        </w:rPr>
        <w:t>, b¶n mo-r¸t ®ang ë trong tói t«i. C¸ch ®©y mét tuÇn, h«m thø t</w:t>
        <w:softHyphen/>
        <w:t>, t«i ®· viÕt cho nh÷ng «ng Êy r»ng t«i sÏ lµm viÖc víi</w:t>
      </w:r>
    </w:p>
    <w:p>
      <w:pPr>
        <w:pStyle w:val="Ke"/>
        <w:rPr>
          <w:lang w:val="en-US" w:eastAsia="en-US"/>
        </w:rPr>
      </w:pPr>
      <w:r>
        <w:rPr>
          <w:lang w:val="en-US" w:eastAsia="en-US"/>
        </w:rPr>
      </w:r>
    </w:p>
    <w:p>
      <w:pPr>
        <w:pStyle w:val="Chuthich"/>
        <w:rPr/>
      </w:pPr>
      <w:r>
        <w:rPr>
          <w:spacing w:val="0"/>
          <w:lang w:val="en-US" w:eastAsia="en-US"/>
        </w:rPr>
        <w:t xml:space="preserve">1* - </w:t>
      </w:r>
      <w:r>
        <w:rPr>
          <w:rFonts w:cs=".VnTimeH" w:ascii=".VnTimeH" w:hAnsi=".VnTimeH"/>
          <w:spacing w:val="0"/>
          <w:lang w:val="en-US" w:eastAsia="en-US"/>
        </w:rPr>
        <w:t>Ð</w:t>
      </w:r>
      <w:r>
        <w:rPr>
          <w:spacing w:val="0"/>
          <w:lang w:val="en-US" w:eastAsia="en-US"/>
        </w:rPr>
        <w:t>t-ga Ph«n Ve-xt¬-pha-len</w:t>
      </w:r>
    </w:p>
    <w:p>
      <w:pPr>
        <w:pStyle w:val="Chuthich"/>
        <w:rPr/>
      </w:pPr>
      <w:r>
        <w:rPr>
          <w:spacing w:val="0"/>
          <w:lang w:val="en-US" w:eastAsia="en-US"/>
        </w:rPr>
        <w:t xml:space="preserve">2* </w:t>
      </w:r>
      <w:r>
        <w:rPr>
          <w:i/>
          <w:spacing w:val="0"/>
          <w:lang w:val="en-US" w:eastAsia="en-US"/>
        </w:rPr>
        <w:t>Ph.¡ng-ghen.</w:t>
      </w:r>
      <w:r>
        <w:rPr>
          <w:spacing w:val="0"/>
          <w:lang w:val="en-US" w:eastAsia="en-US"/>
        </w:rPr>
        <w:t xml:space="preserve"> "Ph¸o ®µi Cr«n-st¸t"  ÿ</w:t>
      </w:r>
    </w:p>
    <w:p>
      <w:pPr>
        <w:pStyle w:val="Left"/>
        <w:rPr>
          <w:lang w:val="en-US" w:eastAsia="en-US"/>
        </w:rPr>
      </w:pPr>
      <w:r>
        <w:rPr>
          <w:lang w:val="en-US" w:eastAsia="en-US"/>
        </w:rPr>
        <w:t>nh÷ng ®iÒu kiÖn th«ng th</w:t>
        <w:softHyphen/>
        <w:t>êng cña hä, - vµ m·i h«m nay míi nhËn ®</w:t>
        <w:softHyphen/>
        <w:t>îc tr¶ lêi r»ng c¸c bµi mang tÝnh chÊt qu¸ chuyªn s©u, vµ mÆc dï rÊt muèn nh</w:t>
        <w:softHyphen/>
        <w:t>ng hä kh«ng thÓ sö dông chóng; rÊt lÔ phÐp, nh</w:t>
        <w:softHyphen/>
        <w:t>ng cuèi th</w:t>
        <w:softHyphen/>
        <w:t xml:space="preserve"> lµ ®Ò nghÞ tr¶ 2 p.xt. 2 si-linh cho c¸c c«ng tr×nh cña t«i vµ mét gîi ý tèt lµnh khuyªn t«i liªn hÖ víi tê b¸o qu©n sù. TÊt nhiªn t«i sÏ b¸c bá c¶ hai ®iÒu.</w:t>
      </w:r>
    </w:p>
    <w:p>
      <w:pPr>
        <w:pStyle w:val="Normal"/>
        <w:rPr/>
      </w:pPr>
      <w:r>
        <w:rPr>
          <w:lang w:val="en-US" w:eastAsia="en-US"/>
        </w:rPr>
        <w:t xml:space="preserve">T«i chØ thÊy </w:t>
      </w:r>
      <w:r>
        <w:rPr>
          <w:i/>
          <w:lang w:val="en-US" w:eastAsia="en-US"/>
        </w:rPr>
        <w:t>mét</w:t>
      </w:r>
      <w:r>
        <w:rPr>
          <w:lang w:val="en-US" w:eastAsia="en-US"/>
        </w:rPr>
        <w:t xml:space="preserve"> c¸ch gi¶i thÝch hµnh vi l¹ lïng ®ã. Pi-p¬ biÕt viÖc nµy, xÐt theo bøc th</w:t>
        <w:softHyphen/>
        <w:t xml:space="preserve"> kh«ng ®Çu kh«ng ®òa cËu Êy viÕt cho t«i tuÇn tr</w:t>
        <w:softHyphen/>
        <w:t>íc, ch¾c ch¾n cËu Êy ®· khoe sù am hiÓu cña m×nh, thµnh thö toµn bé c©u chuyÖn ®· ®i theo con ®</w:t>
        <w:softHyphen/>
        <w:t>êng ®iÖn tÝn th«ng th</w:t>
        <w:softHyphen/>
        <w:t>êng cña nh÷ng lêi ®¬m ®Æt trong giíi l</w:t>
        <w:softHyphen/>
        <w:t>u vong ®Õn tai Kin-ken hoÆc mét ng</w:t>
        <w:softHyphen/>
        <w:t>êi §øc kh¸c nµo ®ã chuyªn lµm ®iÒu nh¬ nhíp, cã quan hÖ víi b¸o "Daily News" vµ khi ®ã tÊt nhiªn chØ cÇn m« t¶ chuyªn gia qu©n sù ¡ng-ghen ®¬n thuÇn nguyªn lµ ng</w:t>
        <w:softHyphen/>
        <w:t>êi tù nguyÖn nhËp ngò mét n¨m, lµ ng</w:t>
        <w:softHyphen/>
        <w:t>êi céng s¶n vµ vÒ nghÒ nghiÖp lµ nh©n viªn cöa hµng, lµ ®ñ ®Ó tÊt c¶ ®Òu ®æ vì. H×nh thøc tõ chèi lÞch sù Êy dÜ nhiªn cÇn ph¶i coi lµ ®èi víi O¸t-x¬, chø kh«ng ph¶i ®èi víi t«i. Bøc th</w:t>
        <w:softHyphen/>
        <w:t xml:space="preserve"> ®</w:t>
        <w:softHyphen/>
        <w:t>îc viÕt theo c¸ch lµ t«i cã thÓ mét lÇn n÷a tá ý s½n sµng gióp ®ì, nh</w:t>
        <w:softHyphen/>
        <w:t>ng chØ víi kÕt qu¶ lµ t«i sÏ bÞ xÕp vµo ®¸m penny-a-liners</w:t>
      </w:r>
      <w:r>
        <w:rPr>
          <w:vertAlign w:val="superscript"/>
          <w:lang w:val="en-US" w:eastAsia="en-US"/>
        </w:rPr>
        <w:t>1*</w:t>
      </w:r>
      <w:r>
        <w:rPr>
          <w:lang w:val="en-US" w:eastAsia="en-US"/>
        </w:rPr>
        <w:t>.</w:t>
      </w:r>
    </w:p>
    <w:p>
      <w:pPr>
        <w:pStyle w:val="Normal"/>
        <w:rPr/>
      </w:pPr>
      <w:r>
        <w:rPr>
          <w:lang w:val="en-US" w:eastAsia="en-US"/>
        </w:rPr>
        <w:t>Anh sÏ lµm ¬n cho t«i nhiÒu nÕu anh t×m hiÓu xem ai cã lçi trong chuyÖn ba hoa nµy; nh÷ng lêi khen cña «ng Sim-men-phen-nÝch</w:t>
      </w:r>
      <w:r>
        <w:rPr>
          <w:vertAlign w:val="superscript"/>
          <w:lang w:val="en-US" w:eastAsia="en-US"/>
        </w:rPr>
        <w:t>2*</w:t>
      </w:r>
      <w:r>
        <w:rPr>
          <w:lang w:val="en-US" w:eastAsia="en-US"/>
        </w:rPr>
        <w:t xml:space="preserve"> tÊt nhiªn lµ sù bï ®¾p hÕt søc rçng tuÕch cho sù ®æ vì ®ã.</w:t>
      </w:r>
    </w:p>
    <w:p>
      <w:pPr>
        <w:pStyle w:val="Normal"/>
        <w:rPr/>
      </w:pPr>
      <w:r>
        <w:rPr>
          <w:lang w:val="en-US" w:eastAsia="en-US"/>
        </w:rPr>
        <w:t xml:space="preserve">H¬n n÷a, sù chËm trÔ cña nh÷ng g· nµy ë b¸o "Daily News" </w:t>
      </w:r>
      <w:r>
        <w:rPr>
          <w:spacing w:val="-6"/>
          <w:lang w:val="en-US" w:eastAsia="en-US"/>
        </w:rPr>
        <w:t>®· dÉn ®Õn chç mét bé phËn nh÷ng nguån tµi liÖu cña t«i trong</w:t>
      </w:r>
      <w:r>
        <w:rPr>
          <w:lang w:val="en-US" w:eastAsia="en-US"/>
        </w:rPr>
        <w:t xml:space="preserve"> thêi</w:t>
        <w:br/>
      </w:r>
    </w:p>
    <w:p>
      <w:pPr>
        <w:pStyle w:val="Ke"/>
        <w:rPr>
          <w:lang w:val="en-US" w:eastAsia="en-US"/>
        </w:rPr>
      </w:pPr>
      <w:r>
        <w:rPr>
          <w:lang w:val="en-US" w:eastAsia="en-US"/>
        </w:rPr>
      </w:r>
    </w:p>
    <w:p>
      <w:pPr>
        <w:pStyle w:val="Chuthich"/>
        <w:rPr>
          <w:spacing w:val="0"/>
          <w:lang w:val="en-US" w:eastAsia="en-US"/>
        </w:rPr>
      </w:pPr>
      <w:r>
        <w:rPr>
          <w:spacing w:val="0"/>
          <w:lang w:val="en-US" w:eastAsia="en-US"/>
        </w:rPr>
        <w:t>1* - phãng viªn rÎ m¹t.</w:t>
      </w:r>
    </w:p>
    <w:p>
      <w:pPr>
        <w:pStyle w:val="Chuthich"/>
        <w:rPr>
          <w:spacing w:val="0"/>
          <w:lang w:val="en-US" w:eastAsia="en-US"/>
        </w:rPr>
      </w:pPr>
      <w:r>
        <w:rPr>
          <w:spacing w:val="0"/>
          <w:lang w:val="en-US" w:eastAsia="en-US"/>
        </w:rPr>
        <w:t>2* Xem tËp nµy, tr. 445-447.</w:t>
      </w:r>
    </w:p>
    <w:p>
      <w:pPr>
        <w:pStyle w:val="Left"/>
        <w:rPr/>
      </w:pPr>
      <w:r>
        <w:rPr>
          <w:lang w:val="en-US" w:eastAsia="en-US"/>
        </w:rPr>
        <w:t>gian ®ã ë ®©y ®· ®</w:t>
        <w:softHyphen/>
        <w:t>îc biÕt ®Õn qua b¸o chÝ §øc. M«n-t¬-kª</w:t>
      </w:r>
      <w:r>
        <w:rPr>
          <w:vertAlign w:val="superscript"/>
          <w:lang w:val="en-US" w:eastAsia="en-US"/>
        </w:rPr>
        <w:t>466</w:t>
      </w:r>
      <w:r>
        <w:rPr>
          <w:lang w:val="en-US" w:eastAsia="en-US"/>
        </w:rPr>
        <w:t>, ng</w:t>
        <w:softHyphen/>
        <w:t>êi cùc kú cã Ých cho t«i, giê ®©y t«i hÇu nh</w:t>
        <w:softHyphen/>
        <w:t xml:space="preserve"> hoµn toµn kh«ng thÓ sö dông ®</w:t>
        <w:softHyphen/>
        <w:t>îc n÷a, vµ hai tuÇn n÷a, còng ®iÒu Êy x¶y ra víi tÊt c¶ nh÷ng nguån cßn l¹i, mµ mét lÇn n÷a liÒu mÊt 5 p.xt. v× ®iÒu nh¶m nhÝ ®ã th× t«i hoµn toµn kh«ng muèn.</w:t>
      </w:r>
      <w:r>
        <mc:AlternateContent>
          <mc:Choice Requires="wps">
            <w:drawing>
              <wp:anchor behindDoc="0" distT="0" distB="0" distL="114935" distR="114935" simplePos="0" locked="0" layoutInCell="0" allowOverlap="1" relativeHeight="225">
                <wp:simplePos x="0" y="0"/>
                <wp:positionH relativeFrom="margin">
                  <wp:posOffset>-467995</wp:posOffset>
                </wp:positionH>
                <wp:positionV relativeFrom="margin">
                  <wp:posOffset>-467995</wp:posOffset>
                </wp:positionV>
                <wp:extent cx="9692640" cy="377825"/>
                <wp:effectExtent l="0" t="0" r="0" b="0"/>
                <wp:wrapNone/>
                <wp:docPr id="224" name="Frame22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1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6.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1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 kh¸t khao viÕt cho xong c¸c bµi vÒ lùc l</w:t>
        <w:softHyphen/>
        <w:t>îng qu©n sù Nga ®Ó göi cho b¸o "Times". NÕu chóng ®</w:t>
        <w:softHyphen/>
        <w:t>îc ®¨ng ë ®Êy th× b¸o "Daily News" sÏ bÞ lµm nhôc. Nh</w:t>
        <w:softHyphen/>
        <w:t>ng sù ®æ vì thø hai cã thÓ cã nh÷ng hËu qu¶ ®¸ng buån, v× lóc ®ã t«i sÏ hoµn toµn bÞ lµm mÊt thanh danh. ThËt bùc m×nh lµ t«i kh«ng ë Lu©n §«n, lóc ®ã th× tÊt c¶ sÏ rÊt ®¬n gi¶n. Anh nghÜ g× vÒ ®iÒu nµy? Anh h·y viÕt ngay cho t«i nhÐ.</w:t>
      </w:r>
    </w:p>
    <w:p>
      <w:pPr>
        <w:pStyle w:val="Normal"/>
        <w:rPr/>
      </w:pPr>
      <w:r>
        <w:rPr>
          <w:lang w:val="en-US" w:eastAsia="en-US"/>
        </w:rPr>
        <w:t>VÒ nh÷ng chuyÖn kh¸c th× sau vµi ngµy n÷a. Bµi vÒ b¶n tin Nga</w:t>
      </w:r>
      <w:r>
        <w:rPr>
          <w:vertAlign w:val="superscript"/>
          <w:lang w:val="en-US" w:eastAsia="en-US"/>
        </w:rPr>
        <w:t>467</w:t>
      </w:r>
      <w:r>
        <w:rPr>
          <w:lang w:val="en-US" w:eastAsia="en-US"/>
        </w:rPr>
        <w:t xml:space="preserve"> t«i kh«ng thÓ chuÈn bÞ kÞp cho chuyÕn tµu thñy tíi. C¸i ®ã cÇn ph¶i nghiªn cøu kü vµ so s¸nh víi b¶n ®å, nÕu kh«ng th× c¶ trong viÖc nµy n÷a còng cã thÓ bÞ nhôc.</w:t>
      </w:r>
    </w:p>
    <w:p>
      <w:pPr>
        <w:pStyle w:val="Dan"/>
        <w:rPr>
          <w:lang w:val="en-US" w:eastAsia="en-US"/>
        </w:rPr>
      </w:pPr>
      <w:r>
        <w:rPr>
          <w:lang w:val="en-US" w:eastAsia="en-US"/>
        </w:rPr>
        <w:t>NÕu anh cã thÓ b¾t ®</w:t>
        <w:softHyphen/>
        <w:t>îc b¸o "Tribune" tr¶ nhiÒu tiÒn h¬n th× t«i sÏ tõ bá toµn bé b¸o chÝ Anh kh«ng ra g×, n¬i mµ nh÷ng kÎ bÞp bîm §øc chiÕm ®</w:t>
        <w:softHyphen/>
        <w:t>îc lßng tin cña nh÷ng biªn tËp viªn ngu xuÈn nªn kh«ng thÓ cho ®¨ng ngay c¶ nh÷ng bµi tèt nhÊt, vµ t«i sÏ hµng tuÇn göi cho anh mét hoÆc hai bµi cho b¸o "Tribune". Nh</w:t>
        <w:softHyphen/>
        <w:t>ng v× 200 p.xt. mµ hai chóng ta lµm viÖc ®Õn kiÖt søc th× qu¸ ®¸ng.</w:t>
      </w:r>
    </w:p>
    <w:p>
      <w:pPr>
        <w:pStyle w:val="Dan"/>
        <w:rPr>
          <w:spacing w:val="6"/>
          <w:lang w:val="en-US" w:eastAsia="en-US"/>
        </w:rPr>
      </w:pPr>
      <w:r>
        <w:rPr>
          <w:spacing w:val="6"/>
          <w:lang w:val="en-US" w:eastAsia="en-US"/>
        </w:rPr>
        <w:t>Mong anh h·y viÕt cho t«i biÕt ngay lµ anh cã th¸i ®é nh</w:t>
        <w:softHyphen/>
        <w:t xml:space="preserve"> thÕ nµo ®èi víi toµn bé ®iÒu nh¶m nhÝ ®ã; chuyÖn ®ã lµm t«i hÕt søc bùc. Do ®ã, chóng ta kh«ng thÓ tr«ng cËy vµo bÊt cø ng</w:t>
        <w:softHyphen/>
        <w:t>êi nµo trong toµn bé tôi Êy vµ chóng ta ph¶i hy väng vµo nhau th«i.</w:t>
      </w:r>
    </w:p>
    <w:p>
      <w:pPr>
        <w:pStyle w:val="Normal"/>
        <w:rPr/>
      </w:pPr>
      <w:r>
        <w:rPr>
          <w:spacing w:val="-6"/>
          <w:lang w:val="en-US" w:eastAsia="en-US"/>
        </w:rPr>
        <w:t>StÐp-phen vµ §ron-ke ®· ë ®©y trong dÞp lÔ Phôc sinh</w:t>
      </w:r>
      <w:r>
        <w:rPr>
          <w:lang w:val="en-US" w:eastAsia="en-US"/>
        </w:rPr>
        <w:t>. §ron-</w:t>
      </w:r>
      <w:r>
        <w:rPr>
          <w:spacing w:val="-6"/>
          <w:lang w:val="en-US" w:eastAsia="en-US"/>
        </w:rPr>
        <w:t xml:space="preserve">ke ®· tiÕp thu </w:t>
      </w:r>
      <w:r>
        <w:rPr>
          <w:spacing w:val="6"/>
          <w:lang w:val="en-US" w:eastAsia="en-US"/>
        </w:rPr>
        <w:t>cung c¸ch ®¸ng ghÐt cña ng</w:t>
      </w:r>
      <w:r>
        <w:rPr>
          <w:lang w:val="en-US" w:eastAsia="en-US"/>
        </w:rPr>
        <w:softHyphen/>
        <w:t>êi chµo hµng vµ t«i rÊt</w:t>
        <w:br/>
        <w:t>kh«ng thÝch cËu Êy. Chµng trai ®ang trë thµnh kÎ l</w:t>
        <w:softHyphen/>
        <w:t>êi biÕng thùc sù.</w:t>
      </w:r>
    </w:p>
    <w:p>
      <w:pPr>
        <w:pStyle w:val="Tacgia"/>
        <w:rPr/>
      </w:pPr>
      <w:r>
        <w:rPr>
          <w:b/>
          <w:i/>
        </w:rPr>
        <w:t>Ph.¡.</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56</w:t>
        <w:br/>
        <w:t xml:space="preserve">¡ng-ghen göi M¸c </w:t>
        <w:br/>
      </w:r>
      <w:r>
        <w:rPr>
          <w:sz w:val="20"/>
          <w:lang w:val="en-US" w:eastAsia="en-US"/>
        </w:rPr>
        <w:t>ë Lu©n §«n</w:t>
      </w:r>
    </w:p>
    <w:p>
      <w:pPr>
        <w:pStyle w:val="Ngay"/>
        <w:ind w:left="2835" w:hanging="0"/>
        <w:rPr/>
      </w:pPr>
      <w:r>
        <w:rPr/>
        <w:t>[Man-se-xt¬], kho¶ng 21 th¸ng T</w:t>
        <w:softHyphen/>
        <w:t xml:space="preserve"> 1854</w:t>
      </w:r>
    </w:p>
    <w:p>
      <w:pPr>
        <w:pStyle w:val="Normal"/>
        <w:rPr>
          <w:lang w:val="en-US" w:eastAsia="en-US"/>
        </w:rPr>
      </w:pPr>
      <w:r>
        <w:rPr>
          <w:lang w:val="en-US" w:eastAsia="en-US"/>
        </w:rPr>
        <w:t>M¸c th©n mÕn!</w:t>
      </w:r>
    </w:p>
    <w:p>
      <w:pPr>
        <w:pStyle w:val="Normal"/>
        <w:rPr/>
      </w:pPr>
      <w:r>
        <w:rPr>
          <w:lang w:val="en-US" w:eastAsia="en-US"/>
        </w:rPr>
        <w:t>T«i míi mua quyÓn s¸ch cña «ng Sim-men-phen-nÝch</w:t>
      </w:r>
      <w:r>
        <w:rPr>
          <w:vertAlign w:val="superscript"/>
          <w:lang w:val="en-US" w:eastAsia="en-US"/>
        </w:rPr>
        <w:t>468</w:t>
      </w:r>
      <w:r>
        <w:rPr>
          <w:lang w:val="en-US" w:eastAsia="en-US"/>
        </w:rPr>
        <w:t>; nÕu anh muèn bµi phª b×nh quyÓn s¸ch ®ã cho b¸o "Tribune", th× anh h·y tr¶ lêi nhanh. Thø hai sÏ cã bµi vÒ viÖc v</w:t>
        <w:softHyphen/>
        <w:t>ît s«ng §a-nuýp, nÕu kh«ng x¶y ra ®iÒu g× quan träng h¬n.</w:t>
      </w:r>
    </w:p>
    <w:p>
      <w:pPr>
        <w:pStyle w:val="Normal"/>
        <w:rPr/>
      </w:pPr>
      <w:r>
        <w:rPr>
          <w:lang w:val="en-US" w:eastAsia="en-US"/>
        </w:rPr>
        <w:t>Anh cã cho lµ Blin-®¬ cã thÓ ®ïa ¸c víi t«i trªn b¸o "Daily-News"</w:t>
      </w:r>
      <w:r>
        <w:rPr>
          <w:vertAlign w:val="superscript"/>
          <w:lang w:val="en-US" w:eastAsia="en-US"/>
        </w:rPr>
        <w:t>1*</w:t>
      </w:r>
      <w:r>
        <w:rPr>
          <w:lang w:val="en-US" w:eastAsia="en-US"/>
        </w:rPr>
        <w:t xml:space="preserve"> hay kh«ng? NÕu t«i kh«ng nhÇm th× chµng trai nµy ®· g¾n bã víi tê b¸o. Nh÷ng ®iÒu ngu ngèc cña HÐc-xen ®¨ng h«m nay còng trªn tê b¸o nµy, còng cho thÊy nh÷ng mèi liªn hÖ víi b¸o ®ã. </w:t>
      </w:r>
      <w:r>
        <w:rPr>
          <w:rFonts w:cs=".VnTimeH" w:ascii=".VnTimeH" w:hAnsi=".VnTimeH"/>
          <w:lang w:val="en-US" w:eastAsia="en-US"/>
        </w:rPr>
        <w:t>ë</w:t>
      </w:r>
      <w:r>
        <w:rPr>
          <w:lang w:val="en-US" w:eastAsia="en-US"/>
        </w:rPr>
        <w:t xml:space="preserve"> Lu©n §«n cßn cã viªn sÜ quan §øc nµo n÷a cã thÓ cÊu kÕt víi b¸o nµy hay kh«ng?</w:t>
      </w:r>
    </w:p>
    <w:p>
      <w:pPr>
        <w:pStyle w:val="Kehep"/>
        <w:rPr>
          <w:lang w:val="en-US" w:eastAsia="en-US"/>
        </w:rPr>
      </w:pPr>
      <w:r>
        <w:rPr>
          <w:lang w:val="en-US" w:eastAsia="en-US"/>
        </w:rPr>
      </w:r>
    </w:p>
    <w:p>
      <w:pPr>
        <w:pStyle w:val="Chuthich"/>
        <w:rPr>
          <w:spacing w:val="0"/>
          <w:lang w:val="en-US" w:eastAsia="en-US"/>
        </w:rPr>
      </w:pPr>
      <w:r>
        <w:rPr>
          <w:spacing w:val="0"/>
          <w:lang w:val="en-US" w:eastAsia="en-US"/>
        </w:rPr>
        <w:t>1* Xem th</w:t>
        <w:softHyphen/>
        <w:t xml:space="preserve"> tr</w:t>
        <w:softHyphen/>
        <w:t>íc</w:t>
      </w:r>
    </w:p>
    <w:p>
      <w:pPr>
        <w:pStyle w:val="Dan"/>
        <w:rPr>
          <w:lang w:val="en-US" w:eastAsia="en-US"/>
        </w:rPr>
      </w:pPr>
      <w:r>
        <w:rPr>
          <w:lang w:val="en-US" w:eastAsia="en-US"/>
        </w:rPr>
        <w:t>Tr</w:t>
        <w:softHyphen/>
        <w:t>íc khi liªn hÖ víi b¸o kh¸c, t«i cßn dù tr÷ mét sè tµi liÖu. §iÒu ®ã sÏ kÐo dµi c«ng viÖc thªm kho¶ng ba tuÇn. Nh</w:t>
        <w:softHyphen/>
        <w:t>ng kh«ng sao, cã tµi liÖu tèt, t«i cã nhiÒu c¬ may h¬n, cïng l¾m chóng ta còng sÏ cã tµi liÖu cho b¸o "Tribune" c¬ mµ.</w:t>
      </w:r>
      <w:r>
        <mc:AlternateContent>
          <mc:Choice Requires="wps">
            <w:drawing>
              <wp:anchor behindDoc="0" distT="0" distB="0" distL="114935" distR="114935" simplePos="0" locked="0" layoutInCell="0" allowOverlap="1" relativeHeight="226">
                <wp:simplePos x="0" y="0"/>
                <wp:positionH relativeFrom="margin">
                  <wp:posOffset>-477520</wp:posOffset>
                </wp:positionH>
                <wp:positionV relativeFrom="margin">
                  <wp:posOffset>-477520</wp:posOffset>
                </wp:positionV>
                <wp:extent cx="9692640" cy="377825"/>
                <wp:effectExtent l="0" t="0" r="0" b="0"/>
                <wp:wrapNone/>
                <wp:docPr id="225" name="Frame22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1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1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1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kho¶ng 21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NÕu b©y giê t«i kh«ng l©m vµo t×nh tr¹ng thiÕu tiÒn ®¸ng nguyÒn rña nh</w:t>
        <w:softHyphen/>
        <w:t xml:space="preserve"> thÕ th× t«i ®· mêi anh ®Õn ®©y. Song hiÖn thêi viÖc ®ã ch</w:t>
        <w:softHyphen/>
        <w:t>a thÓ lµm ®</w:t>
        <w:softHyphen/>
        <w:t>îc, ngoµi ra t«i còng l¹i cÇn sím thuª mét c¨n hé t</w:t>
        <w:softHyphen/>
        <w:t xml:space="preserve"> ®·. Chó ý tíi hîp ®ång víi b¸o "Daily News", t«i dù ®Þnh ®Õn ®ã vµo dÞp lÔ Chóa Ba Ng«i ë Lu©n §«n, nh</w:t>
        <w:softHyphen/>
        <w:t>ng b©y giê chuyÕn ®i sÏ kh«ng cßn cã mÊy ý nghÜa. Nh</w:t>
        <w:softHyphen/>
        <w:t>ng ch¼ng can g×, cã thÓ t«i vÉn sÏ ®Õn.</w:t>
      </w:r>
    </w:p>
    <w:p>
      <w:pPr>
        <w:pStyle w:val="Dan"/>
        <w:rPr/>
      </w:pPr>
      <w:r>
        <w:rPr>
          <w:lang w:val="en-US" w:eastAsia="en-US"/>
        </w:rPr>
        <w:t>Do chiÕn tranh, do ®äc ngÊu nghiÕn nhiÒu s¸ch qu©n sù, do chÌ chÐn th</w:t>
        <w:softHyphen/>
        <w:t>êng xuyªn v.v. gÇn ®©y t«i hay bá bª c«ng viÖc ë v¨n phßng, cô thÓ lµ v× ®Çu ãc lu«n lu«n bËn nghÜ nh÷ng c«ng viÖc kh¸c, t«i ®ång thêi ph¹m v« khèi sai lÇm, tÊt c¶ ®Òu kÕt thóc b»ng viÖc tõ chèi thu nhËn hµng hãa vµ b»ng nh÷ng ®iÒu kh«ng hay kh¸c. Nh</w:t>
        <w:softHyphen/>
        <w:t xml:space="preserve"> vËy, ®· héi ®ñ nguyªn nh©n b¾t t«i b©y giê ph¶i gì l¹i c¸i ®ã v× ba th¸ng n÷a «ng cô t«i</w:t>
      </w:r>
      <w:r>
        <w:rPr>
          <w:vertAlign w:val="superscript"/>
          <w:lang w:val="en-US" w:eastAsia="en-US"/>
        </w:rPr>
        <w:t>1*</w:t>
      </w:r>
      <w:r>
        <w:rPr>
          <w:lang w:val="en-US" w:eastAsia="en-US"/>
        </w:rPr>
        <w:t xml:space="preserve"> ®Õn; h¬n thÕ n÷a, c¶ viÖc th</w:t>
        <w:softHyphen/>
        <w:t xml:space="preserve"> tõ víi «ng t«i còng tiÕn hµnh cùc kú chÓnh m¶ng, - «ng thËm chÝ ch</w:t>
        <w:softHyphen/>
        <w:t>a nhËn ®</w:t>
        <w:softHyphen/>
        <w:t>îc nh÷ng c¸i lÏ ra ph¶i nhËn ®</w:t>
        <w:softHyphen/>
        <w:t xml:space="preserve">îc c¸ch ®©y </w:t>
      </w:r>
      <w:r>
        <w:rPr/>
        <w:t>s</w:t>
      </w:r>
      <w:r>
        <w:rPr>
          <w:lang w:val="en-US" w:eastAsia="en-US"/>
        </w:rPr>
        <w:t>¸u th¸ng. TÊt c¶ nh÷ng c¸i ®ã giê ®©y cÇn ph¶i bï l¹i, vµ ®iÒu ®ã lµm cho t«i rÊt vÊt v¶. Tuy vËy, sau khi l¹i lo c«ng viÖc v¨n phßng mét c¸ch ra trß trong hai tuÇn, t«i hy väng sÏ lµm ®</w:t>
        <w:softHyphen/>
        <w:t>îc tÊt c¶.</w:t>
      </w:r>
    </w:p>
    <w:p>
      <w:pPr>
        <w:pStyle w:val="Dan"/>
        <w:rPr>
          <w:lang w:val="en-US" w:eastAsia="en-US"/>
        </w:rPr>
      </w:pPr>
      <w:r>
        <w:rPr>
          <w:lang w:val="en-US" w:eastAsia="en-US"/>
        </w:rPr>
        <w:t>Anh h·y göi nh÷ng m¶nh c¾t ë b¸o ®Õn cho t«i, kh«ng cã chóng th× khã hiÓu ®</w:t>
        <w:softHyphen/>
        <w:t>îc bøc th</w:t>
        <w:softHyphen/>
        <w:t xml:space="preserve"> cña Clót-x¬.</w:t>
      </w:r>
    </w:p>
    <w:p>
      <w:pPr>
        <w:pStyle w:val="Dan"/>
        <w:rPr>
          <w:lang w:val="en-US" w:eastAsia="en-US"/>
        </w:rPr>
      </w:pPr>
      <w:r>
        <w:rPr>
          <w:lang w:val="en-US" w:eastAsia="en-US"/>
        </w:rPr>
      </w:r>
    </w:p>
    <w:p>
      <w:pPr>
        <w:pStyle w:val="Ke"/>
        <w:rPr>
          <w:lang w:val="en-US" w:eastAsia="en-US"/>
        </w:rPr>
      </w:pPr>
      <w:r>
        <w:rPr>
          <w:lang w:val="en-US" w:eastAsia="en-US"/>
        </w:rPr>
      </w:r>
    </w:p>
    <w:p>
      <w:pPr>
        <w:pStyle w:val="Chuthich"/>
        <w:rPr>
          <w:spacing w:val="0"/>
          <w:lang w:val="en-US" w:eastAsia="en-US"/>
        </w:rPr>
      </w:pPr>
      <w:r>
        <w:rPr>
          <w:spacing w:val="0"/>
          <w:lang w:val="en-US" w:eastAsia="en-US"/>
        </w:rPr>
        <w:t>1* - Phri-®rÝch ¡ng-ghen cha, cha cña ¡ng-ghen</w:t>
      </w:r>
    </w:p>
    <w:p>
      <w:pPr>
        <w:pStyle w:val="Normal"/>
        <w:rPr/>
      </w:pPr>
      <w:r>
        <w:rPr>
          <w:lang w:val="en-US" w:eastAsia="en-US"/>
        </w:rPr>
        <w:t xml:space="preserve">Tõ </w:t>
      </w:r>
      <w:r>
        <w:rPr>
          <w:rFonts w:cs=".VnTimeH" w:ascii=".VnTimeH" w:hAnsi=".VnTimeH"/>
          <w:lang w:val="en-US" w:eastAsia="en-US"/>
        </w:rPr>
        <w:t>Ð</w:t>
      </w:r>
      <w:r>
        <w:rPr>
          <w:lang w:val="en-US" w:eastAsia="en-US"/>
        </w:rPr>
        <w:t>c-dª-rum</w:t>
      </w:r>
      <w:r>
        <w:rPr>
          <w:vertAlign w:val="superscript"/>
          <w:lang w:val="en-US" w:eastAsia="en-US"/>
        </w:rPr>
        <w:t>1*</w:t>
      </w:r>
      <w:r>
        <w:rPr>
          <w:lang w:val="en-US" w:eastAsia="en-US"/>
        </w:rPr>
        <w:t>, Ban-®i-a sÏ göi cho ng</w:t>
        <w:softHyphen/>
        <w:t>êi Nga nh÷ng b¸o c¸o tuyÖt vêi. T«i muèn rèt cuéc qu©n Phæ hµnh ®éng vµ tuyªn chiÕn víi n</w:t>
        <w:softHyphen/>
        <w:t>íc Anh. Lóc ®ã sÏ cã r¾c rèi, vµ «ng cô t«i sÏ kh«ng ®Õn ®©y. T«i ®èi xö víi «ng chÓnh m¶ng kinh khñng, v¶ l¹i chuyÖn tiÒn nong dï sao còng t¹o cí cho sù c·i cä.</w:t>
      </w:r>
    </w:p>
    <w:p>
      <w:pPr>
        <w:pStyle w:val="Normal"/>
        <w:rPr/>
      </w:pPr>
      <w:r>
        <w:rPr>
          <w:lang w:val="en-US" w:eastAsia="en-US"/>
        </w:rPr>
        <w:t>T«i göi kÌm b¶n in thö bµi viÕt cho b¸o "Daily News"</w:t>
      </w:r>
      <w:r>
        <w:rPr>
          <w:vertAlign w:val="superscript"/>
          <w:lang w:val="en-US" w:eastAsia="en-US"/>
        </w:rPr>
        <w:t>2*</w:t>
      </w:r>
      <w:r>
        <w:rPr>
          <w:lang w:val="en-US" w:eastAsia="en-US"/>
        </w:rPr>
        <w:t>, anh h·y nhanh chãng göi nã trë l¹i cho t«i. T«i rÊt thÝch thó khi cã b¶n in nµy: nh÷ng g· Êy b©y giê ®©y sÏ kh«ng cã lý do ®Ó kho¸c l¸c.</w:t>
      </w:r>
    </w:p>
    <w:p>
      <w:pPr>
        <w:pStyle w:val="Normal"/>
        <w:rPr/>
      </w:pPr>
      <w:r>
        <w:rPr>
          <w:lang w:val="en-US" w:eastAsia="en-US"/>
        </w:rPr>
        <w:t xml:space="preserve">Nh©n tiÖn t«i nãi thªm. </w:t>
      </w:r>
      <w:r>
        <w:rPr>
          <w:rFonts w:cs=".VnTimeH" w:ascii=".VnTimeH" w:hAnsi=".VnTimeH"/>
          <w:lang w:val="en-US" w:eastAsia="en-US"/>
        </w:rPr>
        <w:t>ë</w:t>
      </w:r>
      <w:r>
        <w:rPr>
          <w:lang w:val="en-US" w:eastAsia="en-US"/>
        </w:rPr>
        <w:t xml:space="preserve"> Lu©n §«n cã ng</w:t>
        <w:softHyphen/>
        <w:t xml:space="preserve">êi nµo ®ã </w:t>
      </w:r>
      <w:r>
        <w:rPr>
          <w:i/>
          <w:lang w:val="en-US" w:eastAsia="en-US"/>
        </w:rPr>
        <w:t>b¸n</w:t>
      </w:r>
      <w:r>
        <w:rPr>
          <w:lang w:val="en-US" w:eastAsia="en-US"/>
        </w:rPr>
        <w:t xml:space="preserve"> quyÓn "M« t¶ c¸c ho¹t ®éng qu©n sù cña qu©n ®éi Nga chèng nh÷ng ng</w:t>
        <w:softHyphen/>
        <w:t>êi næi lo¹n Hung-ga-ri n¨m 1849" (in n¨m 1851) kh«ng? T«i ®· ®Æt mua quyÓn s¸ch Êy, nh</w:t>
        <w:softHyphen/>
        <w:t>ng sím nhÊt lµ ba th¸ng n÷a míi nhËn ®</w:t>
        <w:softHyphen/>
        <w:t xml:space="preserve">îc. NÕu t«i cã cuèn s¸ch Êy, t«i cã thÓ </w:t>
      </w:r>
      <w:r>
        <w:rPr>
          <w:i/>
          <w:lang w:val="en-US" w:eastAsia="en-US"/>
        </w:rPr>
        <w:t>ngay b©y giê</w:t>
      </w:r>
      <w:r>
        <w:rPr>
          <w:lang w:val="en-US" w:eastAsia="en-US"/>
        </w:rPr>
        <w:t xml:space="preserve"> liªn hÖ víi b¸o "Times". S¸ch gi¸ 1 1/2 ta-le, thµnh thö tèn kÐm ch¼ng ®¸ng lµ bao nÕu mua hai b¶n.</w:t>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Hep"/>
        <w:rPr>
          <w:lang w:val="en-US" w:eastAsia="en-US"/>
        </w:rPr>
      </w:pPr>
      <w:r>
        <w:rPr>
          <w:lang w:val="en-US" w:eastAsia="en-US"/>
        </w:rPr>
      </w:r>
    </w:p>
    <w:p>
      <w:pPr>
        <w:pStyle w:val="Hep"/>
        <w:rPr>
          <w:lang w:val="en-US" w:eastAsia="en-US"/>
        </w:rPr>
      </w:pPr>
      <w:r>
        <w:rPr>
          <w:lang w:val="en-US" w:eastAsia="en-US"/>
        </w:rPr>
      </w:r>
    </w:p>
    <w:p>
      <w:pPr>
        <w:pStyle w:val="Hep"/>
        <w:rPr>
          <w:lang w:val="en-US" w:eastAsia="en-US"/>
        </w:rPr>
      </w:pPr>
      <w:r>
        <w:rPr>
          <w:rFonts w:eastAsia=".VnCentury Schoolbook"/>
          <w:lang w:val="en-US" w:eastAsia="en-US"/>
        </w:rPr>
        <w:t xml:space="preserve"> </w:t>
      </w:r>
      <w:r>
        <w:rPr>
          <w:lang w:val="en-US" w:eastAsia="en-US"/>
        </w:rPr>
        <w:br/>
      </w:r>
    </w:p>
    <w:p>
      <w:pPr>
        <w:pStyle w:val="Ke"/>
        <w:rPr>
          <w:lang w:val="en-US" w:eastAsia="en-US"/>
        </w:rPr>
      </w:pPr>
      <w:r>
        <w:rPr>
          <w:lang w:val="en-US" w:eastAsia="en-US"/>
        </w:rPr>
      </w:r>
    </w:p>
    <w:p>
      <w:pPr>
        <w:pStyle w:val="Chuthich"/>
        <w:rPr/>
      </w:pPr>
      <w:r>
        <w:rPr>
          <w:spacing w:val="0"/>
          <w:lang w:val="en-US" w:eastAsia="en-US"/>
        </w:rPr>
        <w:t xml:space="preserve">1* - </w:t>
      </w:r>
      <w:r>
        <w:rPr>
          <w:rFonts w:cs=".VnTimeH" w:ascii=".VnTimeH" w:hAnsi=".VnTimeH"/>
          <w:spacing w:val="0"/>
          <w:lang w:val="en-US" w:eastAsia="en-US"/>
        </w:rPr>
        <w:t>Ð</w:t>
      </w:r>
      <w:r>
        <w:rPr>
          <w:spacing w:val="0"/>
          <w:lang w:val="en-US" w:eastAsia="en-US"/>
        </w:rPr>
        <w:t>c-du-rum</w:t>
      </w:r>
    </w:p>
    <w:p>
      <w:pPr>
        <w:pStyle w:val="Chuthich"/>
        <w:rPr/>
      </w:pPr>
      <w:r>
        <w:rPr>
          <w:spacing w:val="0"/>
          <w:lang w:val="en-US" w:eastAsia="en-US"/>
        </w:rPr>
        <w:t xml:space="preserve">2* </w:t>
      </w:r>
      <w:r>
        <w:rPr>
          <w:i/>
          <w:spacing w:val="0"/>
          <w:lang w:val="en-US" w:eastAsia="en-US"/>
        </w:rPr>
        <w:t>Ph.¡ng-ghen.</w:t>
      </w:r>
      <w:r>
        <w:rPr>
          <w:spacing w:val="0"/>
          <w:lang w:val="en-US" w:eastAsia="en-US"/>
        </w:rPr>
        <w:t xml:space="preserve"> "Ph¸o ®µi Cr«n-st¸t"</w:t>
      </w:r>
    </w:p>
    <w:p>
      <w:pPr>
        <w:pStyle w:val="1"/>
        <w:rPr/>
      </w:pPr>
      <w:r>
        <w:br w:type="column"/>
      </w:r>
      <w:r>
        <w:rPr>
          <w:lang w:val="en-US" w:eastAsia="en-US"/>
        </w:rPr>
        <w:t>157</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27">
                <wp:simplePos x="0" y="0"/>
                <wp:positionH relativeFrom="margin">
                  <wp:posOffset>-477520</wp:posOffset>
                </wp:positionH>
                <wp:positionV relativeFrom="margin">
                  <wp:posOffset>-477520</wp:posOffset>
                </wp:positionV>
                <wp:extent cx="9692640" cy="377825"/>
                <wp:effectExtent l="0" t="0" r="0" b="0"/>
                <wp:wrapNone/>
                <wp:docPr id="226" name="Frame22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22 th¸ng T</w:t>
        <w:softHyphen/>
        <w:t xml:space="preserve"> 1854 </w:t>
        <w:br/>
        <w:t xml:space="preserve">28, Deanstreet, Soho </w:t>
      </w:r>
    </w:p>
    <w:p>
      <w:pPr>
        <w:pStyle w:val="Normal"/>
        <w:rPr>
          <w:lang w:val="en-US" w:eastAsia="en-US"/>
        </w:rPr>
      </w:pPr>
      <w:r>
        <w:rPr>
          <w:lang w:val="en-US" w:eastAsia="en-US"/>
        </w:rPr>
        <w:t>Phrª-®ª-rÝch th©n mÕn!</w:t>
      </w:r>
    </w:p>
    <w:p>
      <w:pPr>
        <w:pStyle w:val="Normal"/>
        <w:rPr>
          <w:lang w:val="en-US" w:eastAsia="en-US"/>
        </w:rPr>
      </w:pPr>
      <w:r>
        <w:rPr>
          <w:lang w:val="en-US" w:eastAsia="en-US"/>
        </w:rPr>
        <w:t>Trong c©u chuyÖn víi b¸o "Daily News", Pi-p¬ dï sao còng kh«ng cã lçi v× ®· tõ nöa n¨m nay cËu Êy hoµn toµn kh«ng gÆp nh÷ng ng</w:t>
        <w:softHyphen/>
        <w:t>êi l</w:t>
        <w:softHyphen/>
        <w:t xml:space="preserve">u vong. Blin-®¬ cã quan hÖ víi b¸o </w:t>
      </w:r>
      <w:r>
        <w:rPr>
          <w:i/>
          <w:lang w:val="en-US" w:eastAsia="en-US"/>
        </w:rPr>
        <w:t>"Advertiser",</w:t>
      </w:r>
      <w:r>
        <w:rPr>
          <w:lang w:val="en-US" w:eastAsia="en-US"/>
        </w:rPr>
        <w:t xml:space="preserve"> chø kh«ng ph¶i víi b¸o </w:t>
      </w:r>
      <w:r>
        <w:rPr>
          <w:i/>
          <w:lang w:val="en-US" w:eastAsia="en-US"/>
        </w:rPr>
        <w:t>"Daily News"</w:t>
      </w:r>
      <w:r>
        <w:rPr>
          <w:lang w:val="en-US" w:eastAsia="en-US"/>
        </w:rPr>
        <w:t>. BÌ lò HÐc-xen - Cra-piu-lin-xki - Voãc-xen</w:t>
      </w:r>
      <w:r>
        <w:rPr>
          <w:vertAlign w:val="superscript"/>
          <w:lang w:val="en-US" w:eastAsia="en-US"/>
        </w:rPr>
        <w:t>1*</w:t>
      </w:r>
      <w:r>
        <w:rPr>
          <w:lang w:val="en-US" w:eastAsia="en-US"/>
        </w:rPr>
        <w:t>, tªn v« l¹i G«-l«-vin râ rµng lµ ®· quan hÖ víi b¸o "</w:t>
      </w:r>
      <w:r>
        <w:rPr>
          <w:i/>
          <w:lang w:val="en-US" w:eastAsia="en-US"/>
        </w:rPr>
        <w:t>Daily News",</w:t>
      </w:r>
      <w:r>
        <w:rPr>
          <w:lang w:val="en-US" w:eastAsia="en-US"/>
        </w:rPr>
        <w:t xml:space="preserve"> sau khi bÞ tèng cæ khái b¸o "Advertiser" do ¶nh h</w:t>
        <w:softHyphen/>
        <w:t xml:space="preserve">ëng cña Uèc-c¸c-t¬. ¤ng ¤.Ph«n Ven-c¬-stÐc ®· chuyÓn tõ b¸o "Times" sang b¸o </w:t>
      </w:r>
      <w:r>
        <w:rPr>
          <w:i/>
          <w:lang w:val="en-US" w:eastAsia="en-US"/>
        </w:rPr>
        <w:t>"Daily News"</w:t>
      </w:r>
      <w:r>
        <w:rPr>
          <w:lang w:val="en-US" w:eastAsia="en-US"/>
        </w:rPr>
        <w:t>, nh</w:t>
        <w:softHyphen/>
        <w:t xml:space="preserve">ng «ng Êy kh«ng cã mÆt ë Lu©n §«n n÷a, v× tê b¸o minh mÉn nµy ®· cö «ng ta ®Õn ¤-me-r¬-pa-sa lµm </w:t>
      </w:r>
      <w:r>
        <w:rPr>
          <w:i/>
          <w:lang w:val="en-US" w:eastAsia="en-US"/>
        </w:rPr>
        <w:t>®¹i diÖn qu©n sù</w:t>
      </w:r>
      <w:r>
        <w:rPr>
          <w:lang w:val="en-US" w:eastAsia="en-US"/>
        </w:rPr>
        <w:t>. Cö tªn gian lËn trªn v¨n ®µn Êy! Cã thÓ vµ thËm chÝ ch¾c ch¾n lµ g· Êy ®· ®</w:t>
        <w:softHyphen/>
        <w:t>a mét bän chã ®Óu §øc kh¸c tíi ®ã. Nh</w:t>
        <w:softHyphen/>
        <w:t>ng nh÷ng ®iÒu nghi hoÆc cña t«i chñ yÕu liªn quan ®Õn ng</w:t>
        <w:softHyphen/>
        <w:t xml:space="preserve">êi Nga. B¸o </w:t>
      </w:r>
      <w:r>
        <w:rPr>
          <w:i/>
          <w:lang w:val="en-US" w:eastAsia="en-US"/>
        </w:rPr>
        <w:t>"Daily News"</w:t>
      </w:r>
      <w:r>
        <w:rPr>
          <w:lang w:val="en-US" w:eastAsia="en-US"/>
        </w:rPr>
        <w:t xml:space="preserve"> ®</w:t>
        <w:softHyphen/>
        <w:t>îc chØ ®¹o s¸ng suèt ®Õn møc, nh</w:t>
        <w:softHyphen/>
        <w:t xml:space="preserve"> ta thÊy qua b¸o c¸o võa råi vÒ thuÕ tem, sè in cña b¸o ®ã tõ n¨m 1851 ®· gi¶m kinh khñng, trong sè c¸c b¸o, nã ®øng sau b¸o </w:t>
      </w:r>
      <w:r>
        <w:rPr>
          <w:i/>
          <w:lang w:val="en-US" w:eastAsia="en-US"/>
        </w:rPr>
        <w:t>"Herald".</w:t>
      </w:r>
    </w:p>
    <w:p>
      <w:pPr>
        <w:pStyle w:val="Ke"/>
        <w:rPr>
          <w:lang w:val="en-US" w:eastAsia="en-US"/>
        </w:rPr>
      </w:pPr>
      <w:r>
        <w:rPr>
          <w:lang w:val="en-US" w:eastAsia="en-US"/>
        </w:rPr>
      </w:r>
    </w:p>
    <w:p>
      <w:pPr>
        <w:pStyle w:val="Chuthich"/>
        <w:rPr>
          <w:spacing w:val="0"/>
          <w:lang w:val="en-US" w:eastAsia="en-US"/>
        </w:rPr>
      </w:pPr>
      <w:r>
        <w:rPr>
          <w:spacing w:val="0"/>
          <w:lang w:val="en-US" w:eastAsia="en-US"/>
        </w:rPr>
        <w:t>1* M¸c gäi mØa mai Voãc-xen b»ng tiÕng cña nh©n vËt trong th¬ trµo phóng cña Hai-n¬ "Hai hiÖp sÜ".</w:t>
      </w:r>
    </w:p>
    <w:p>
      <w:pPr>
        <w:pStyle w:val="Dan"/>
        <w:rPr>
          <w:lang w:val="en-US" w:eastAsia="en-US"/>
        </w:rPr>
      </w:pPr>
      <w:r>
        <w:rPr>
          <w:lang w:val="en-US" w:eastAsia="en-US"/>
        </w:rPr>
        <w:t xml:space="preserve">T«i cho r»ng </w:t>
      </w:r>
      <w:r>
        <w:rPr>
          <w:i/>
          <w:lang w:val="en-US" w:eastAsia="en-US"/>
        </w:rPr>
        <w:t>ngay lËp tøc</w:t>
      </w:r>
      <w:r>
        <w:rPr>
          <w:lang w:val="en-US" w:eastAsia="en-US"/>
        </w:rPr>
        <w:t xml:space="preserve"> anh ph¶i göi bµi</w:t>
      </w:r>
      <w:r>
        <w:rPr>
          <w:vertAlign w:val="superscript"/>
          <w:lang w:val="en-US" w:eastAsia="en-US"/>
        </w:rPr>
        <w:t>1*</w:t>
      </w:r>
      <w:r>
        <w:rPr>
          <w:lang w:val="en-US" w:eastAsia="en-US"/>
        </w:rPr>
        <w:t xml:space="preserve"> ®i, cã thÕ nµo göi thÕ Êy, cho b¸o "Times", kh«ng ®îi bÊt cø tµi liÖu nµo kh¸c (t«i sÏ xem cã kiÕm ®</w:t>
        <w:softHyphen/>
        <w:t>îc ë ®©y quyÓn "M« t¶ c¸c ho¹t ®éng qu©n sù"</w:t>
      </w:r>
      <w:r>
        <w:rPr>
          <w:vertAlign w:val="superscript"/>
          <w:lang w:val="en-US" w:eastAsia="en-US"/>
        </w:rPr>
        <w:t>2*</w:t>
      </w:r>
      <w:r>
        <w:rPr>
          <w:lang w:val="en-US" w:eastAsia="en-US"/>
        </w:rPr>
        <w:t xml:space="preserve"> hay kh«ng). TuÇn tíi b¸o sÏ kh«ng cã thªm tµi liÖu, v× kú nghØ cña nghÞ viÖn m·i tíi ngµy 1 th¸ng N¨m míi kÕt thóc, tuy vÒ danh nghÜa, ngµy kÕt thóc kú nghØ ®</w:t>
        <w:softHyphen/>
        <w:t>îc coi lµ 27 th¸ng T</w:t>
        <w:softHyphen/>
        <w:t>. V× vËy hä sÏ mõng víi bÊt kú tµi liÖu nµo göi tíi, vµ v× nh÷ng ng</w:t>
        <w:softHyphen/>
        <w:t>êi Êy cã sù tÕ nhÞ v¨n ch</w:t>
        <w:softHyphen/>
        <w:t>¬ng vµ chÝnh trÞ nhiÒu h¬n rÊt nhiÒu so víi nh÷ng ng</w:t>
        <w:softHyphen/>
        <w:t xml:space="preserve">êi lµm b«i b¸c ë </w:t>
      </w:r>
      <w:r>
        <w:rPr>
          <w:i/>
          <w:lang w:val="en-US" w:eastAsia="en-US"/>
        </w:rPr>
        <w:t>Daily News"</w:t>
      </w:r>
      <w:r>
        <w:rPr>
          <w:lang w:val="en-US" w:eastAsia="en-US"/>
        </w:rPr>
        <w:t xml:space="preserve">, vµ hä s½n sµng chÊp nhËn bµi hay, dï lµ cña quû, nªn t«i tin ch¾c r»ng bµi cña anh hä sÏ ®¨ng </w:t>
      </w:r>
      <w:r>
        <w:rPr>
          <w:i/>
          <w:lang w:val="en-US" w:eastAsia="en-US"/>
        </w:rPr>
        <w:t>ngay.</w:t>
      </w:r>
      <w:r>
        <w:rPr>
          <w:lang w:val="en-US" w:eastAsia="en-US"/>
        </w:rPr>
        <w:t xml:space="preserve"> §ång thêi b»ng c¸ch ®ã anh sÏ b¸o thï tê b¸o v« tÝch sù nµy. Cßn nÕu ®©y lµ ®iÒu t«i ngê vùc, cè g¾ng víi b¸o "Times" kh«ng thµnh th× 1) anh cã thÓ tin r»ng kh«ng ai biÕt ®iÒu nµy v× t«i sÏ kh«ng nãi ®iÒu nµy víi bÊt cø mét sinh linh nµo vµ 2) anh vÉn cßn kh¶ n¨ng sö dông c¸c t¹p chÝ. Mét lÇn n÷a t«i khuyªn anh ®õng chê ®îi, mµ göi ngay bµi ®Çu tiªn Êy cho b¸o </w:t>
      </w:r>
      <w:r>
        <w:rPr>
          <w:i/>
          <w:lang w:val="en-US" w:eastAsia="en-US"/>
        </w:rPr>
        <w:t>"Times" kh«ng cÇn cã bÊt cø sù thay ®æi nµo.</w:t>
      </w:r>
    </w:p>
    <w:p>
      <w:pPr>
        <w:pStyle w:val="Dan"/>
        <w:rPr/>
      </w:pPr>
      <w:r>
        <w:rPr>
          <w:lang w:val="en-US" w:eastAsia="en-US"/>
        </w:rPr>
        <w:t>Cßn vÒ Sim-men-phen-nÝch</w:t>
      </w:r>
      <w:r>
        <w:rPr>
          <w:vertAlign w:val="superscript"/>
          <w:lang w:val="en-US" w:eastAsia="en-US"/>
        </w:rPr>
        <w:t>3*</w:t>
      </w:r>
      <w:r>
        <w:rPr>
          <w:lang w:val="en-US" w:eastAsia="en-US"/>
        </w:rPr>
        <w:t xml:space="preserve"> th× t«i cho r»ng cã qu¸ nhiÒu vinh dù cho g· nµy nÕu viÕt vÒ «ng ta trªn b¸o "Tribune". </w:t>
      </w:r>
      <w:r>
        <w:rPr>
          <w:rFonts w:cs=".VnTimeH" w:ascii=".VnTimeH" w:hAnsi=".VnTimeH"/>
          <w:lang w:val="en-US" w:eastAsia="en-US"/>
        </w:rPr>
        <w:t>ë</w:t>
      </w:r>
      <w:r>
        <w:rPr>
          <w:lang w:val="en-US" w:eastAsia="en-US"/>
        </w:rPr>
        <w:t xml:space="preserve"> mét trong sè c¸c th</w:t>
        <w:softHyphen/>
        <w:t xml:space="preserve"> riªng cña anh göi t«i, anh cã thÓ viÕt tÊt c¶ nh÷ng c¸i cÇn thiÕt vÒ ®iÒu nµy ®Ó t«i kÓ l¹i cho Clót-x¬ viÕt bµi göi b¸o "Reform".</w:t>
      </w:r>
    </w:p>
    <w:p>
      <w:pPr>
        <w:pStyle w:val="Normal"/>
        <w:rPr/>
      </w:pPr>
      <w:r>
        <w:rPr>
          <w:lang w:val="en-US" w:eastAsia="en-US"/>
        </w:rPr>
        <w:t xml:space="preserve">Trong thêi gian qua, b¸o "Tribune" l¹i ®¨ng tÊt c¶ c¸c bµi cña t«i lµm x· luËn, cßn tªn </w:t>
      </w:r>
      <w:r>
        <w:rPr>
          <w:i/>
          <w:lang w:val="en-US" w:eastAsia="en-US"/>
        </w:rPr>
        <w:t>cña t«i</w:t>
      </w:r>
      <w:r>
        <w:rPr>
          <w:lang w:val="en-US" w:eastAsia="en-US"/>
        </w:rPr>
        <w:t xml:space="preserve"> th× chØ ®Æt d</w:t>
        <w:softHyphen/>
        <w:t>íi mäi ®å bá ®i. ThÝ</w:t>
      </w:r>
    </w:p>
    <w:p>
      <w:pPr>
        <w:pStyle w:val="Ke"/>
        <w:rPr>
          <w:lang w:val="en-US" w:eastAsia="en-US"/>
        </w:rPr>
      </w:pPr>
      <w:r>
        <w:rPr>
          <w:lang w:val="en-US" w:eastAsia="en-US"/>
        </w:rPr>
      </w:r>
    </w:p>
    <w:p>
      <w:pPr>
        <w:pStyle w:val="Chuthich"/>
        <w:rPr/>
      </w:pPr>
      <w:r>
        <w:rPr>
          <w:spacing w:val="0"/>
          <w:lang w:val="en-US" w:eastAsia="en-US"/>
        </w:rPr>
        <w:t xml:space="preserve">1* </w:t>
      </w:r>
      <w:r>
        <w:rPr>
          <w:i/>
          <w:spacing w:val="0"/>
          <w:lang w:val="en-US" w:eastAsia="en-US"/>
        </w:rPr>
        <w:t>Ph.¡ng-ghen.</w:t>
      </w:r>
      <w:r>
        <w:rPr>
          <w:spacing w:val="0"/>
          <w:lang w:val="en-US" w:eastAsia="en-US"/>
        </w:rPr>
        <w:t xml:space="preserve"> "Ph¸o ®µi Cr«n-st¸t"</w:t>
      </w:r>
    </w:p>
    <w:p>
      <w:pPr>
        <w:pStyle w:val="Chuthich"/>
        <w:rPr>
          <w:spacing w:val="0"/>
          <w:lang w:val="en-US" w:eastAsia="en-US"/>
        </w:rPr>
      </w:pPr>
      <w:r>
        <w:rPr>
          <w:spacing w:val="0"/>
          <w:lang w:val="en-US" w:eastAsia="en-US"/>
        </w:rPr>
        <w:t>2* - "M« t¶ ho¹t ®éng qu©n sù cña qu©n ®éi Nga chèng nh÷ng ng</w:t>
        <w:softHyphen/>
        <w:t>êi næi lo¹n Hung-ga-ri n¨m 1849".</w:t>
      </w:r>
    </w:p>
    <w:p>
      <w:pPr>
        <w:pStyle w:val="Chuthich"/>
        <w:rPr>
          <w:spacing w:val="0"/>
          <w:lang w:val="en-US" w:eastAsia="en-US"/>
        </w:rPr>
      </w:pPr>
      <w:r>
        <w:rPr>
          <w:spacing w:val="0"/>
          <w:lang w:val="en-US" w:eastAsia="en-US"/>
        </w:rPr>
        <w:t>3* Xem tËp nµy, tr.450.</w:t>
      </w:r>
    </w:p>
    <w:p>
      <w:pPr>
        <w:pStyle w:val="Leftdan"/>
        <w:rPr/>
      </w:pPr>
      <w:r>
        <w:rPr>
          <w:lang w:val="en-US" w:eastAsia="en-US"/>
        </w:rPr>
        <w:t xml:space="preserve">dô, nã ®· chiÕm bµi ph©n tÝch tû mØ nÒn tµi chÝnh </w:t>
      </w:r>
      <w:r>
        <w:rPr>
          <w:rFonts w:cs=".VnTimeH" w:ascii=".VnTimeH" w:hAnsi=".VnTimeH"/>
          <w:lang w:val="en-US" w:eastAsia="en-US"/>
        </w:rPr>
        <w:t>¸</w:t>
      </w:r>
      <w:r>
        <w:rPr>
          <w:lang w:val="en-US" w:eastAsia="en-US"/>
        </w:rPr>
        <w:t>o</w:t>
      </w:r>
      <w:r>
        <w:rPr>
          <w:vertAlign w:val="superscript"/>
          <w:lang w:val="en-US" w:eastAsia="en-US"/>
        </w:rPr>
        <w:t>1*</w:t>
      </w:r>
      <w:r>
        <w:rPr>
          <w:lang w:val="en-US" w:eastAsia="en-US"/>
        </w:rPr>
        <w:t>, bµi vÒ cuéc khëi nghÜa Hy L¹p</w:t>
      </w:r>
      <w:r>
        <w:rPr>
          <w:vertAlign w:val="superscript"/>
          <w:lang w:val="en-US" w:eastAsia="en-US"/>
        </w:rPr>
        <w:t>2*</w:t>
      </w:r>
      <w:r>
        <w:rPr>
          <w:lang w:val="en-US" w:eastAsia="en-US"/>
        </w:rPr>
        <w:t>, v.v.. H¬n n÷a, sù khoe khoang b»ng c¸c bµi vÒ qu©n sù cña anh ®· trë thµnh mét hiÖn t</w:t>
        <w:softHyphen/>
        <w:t>îng "®</w:t>
        <w:softHyphen/>
        <w:t>îc hîp thøc ho¸". T«i ®· quyÕt ®Þnh døt kho¸t - nÕu t«i nhËn ®</w:t>
        <w:softHyphen/>
        <w:t>îc sù tr¶ lêi cña §a-na vÒ lêi nh¾c nhë gÇn ®©y cña t«i - ®ßi t¨ng nhuËn bót vµ, ®Æc biÖt, t«i sÏ viÖn dÉn c¸c kho¶n chi tiªu cÇn thiÕt cho c¸c bµi vÒ qu©n sù. Anh nghÜ nh</w:t>
        <w:softHyphen/>
        <w:t xml:space="preserve"> thÕ nµo? C¸c ngµi Êy sÏ ph¶i tr¶ Ýt ra lµ 3 p.xt. mçi bµi. Hä chi 500 p.xt. ®Ó cö Tay-lo ®i </w:t>
      </w:r>
      <w:r>
        <w:rPr>
          <w:rFonts w:cs=".VnTimeH" w:ascii=".VnTimeH" w:hAnsi=".VnTimeH"/>
          <w:lang w:val="en-US" w:eastAsia="en-US"/>
        </w:rPr>
        <w:t>Ê</w:t>
      </w:r>
      <w:r>
        <w:rPr>
          <w:lang w:val="en-US" w:eastAsia="en-US"/>
        </w:rPr>
        <w:t>n §é, mµ tay Êy viÕt ë ®ã kÐm h¬n vµ Ýt h¬n t«i vÒ cïng mét chñ ®Ò viÕt ë ®©y. V¶ l¹i anh ta cã thÓ biÕt ®</w:t>
        <w:softHyphen/>
        <w:t>îc g× khi c</w:t>
        <w:softHyphen/>
        <w:t>ìi ngùa xem hoa ë mét n</w:t>
        <w:softHyphen/>
        <w:t>íc nh</w:t>
        <w:softHyphen/>
        <w:t xml:space="preserve"> vËy? Víi 3 p.xt. mét bµi, t«i rèt cuéc sÏ bß ra khái ®Çm lÇy.</w:t>
      </w:r>
      <w:r>
        <mc:AlternateContent>
          <mc:Choice Requires="wps">
            <w:drawing>
              <wp:anchor behindDoc="0" distT="0" distB="0" distL="114935" distR="114935" simplePos="0" locked="0" layoutInCell="0" allowOverlap="1" relativeHeight="228">
                <wp:simplePos x="0" y="0"/>
                <wp:positionH relativeFrom="margin">
                  <wp:posOffset>-477520</wp:posOffset>
                </wp:positionH>
                <wp:positionV relativeFrom="margin">
                  <wp:posOffset>-477520</wp:posOffset>
                </wp:positionV>
                <wp:extent cx="9692640" cy="377825"/>
                <wp:effectExtent l="0" t="0" r="0" b="0"/>
                <wp:wrapNone/>
                <wp:docPr id="227" name="Frame22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spacing w:val="6"/>
          <w:lang w:val="en-US" w:eastAsia="en-US"/>
        </w:rPr>
        <w:t>Mét ®iÒu nh¬ nhuèc ®¸ng ng¹c nhiªn ®· x¶y ra liªn quan tíi Uèc-c¸c-t¬ mµ sau lÇn gÆp ®Çu tiªn cña chóng t«i</w:t>
      </w:r>
      <w:r>
        <w:rPr>
          <w:spacing w:val="6"/>
          <w:vertAlign w:val="superscript"/>
          <w:lang w:val="en-US" w:eastAsia="en-US"/>
        </w:rPr>
        <w:t>3*</w:t>
      </w:r>
      <w:r>
        <w:rPr>
          <w:spacing w:val="6"/>
          <w:lang w:val="en-US" w:eastAsia="en-US"/>
        </w:rPr>
        <w:t>, nota bene</w:t>
      </w:r>
      <w:r>
        <w:rPr>
          <w:spacing w:val="6"/>
          <w:vertAlign w:val="superscript"/>
          <w:lang w:val="en-US" w:eastAsia="en-US"/>
        </w:rPr>
        <w:t>4*</w:t>
      </w:r>
      <w:r>
        <w:rPr>
          <w:spacing w:val="6"/>
          <w:lang w:val="en-US" w:eastAsia="en-US"/>
        </w:rPr>
        <w:t>, t«i kh«ng gÆp «ng ta ë Lu©n §«n n÷a. B¸o "Globe" cña néi c¸c, h«m thø b¶y ®· ®iªn cuång tÊn c«ng «ng ta vµ nh©n tiÖn xin nãi, ®· tuyªn bè r»ng «ng ta thØnh tho¶ng tuyÓn ®</w:t>
        <w:softHyphen/>
        <w:t>îc ai ®ã vµ lµm cho ng</w:t>
        <w:softHyphen/>
        <w:t>êi Êy tin theo m×nh, nh</w:t>
        <w:softHyphen/>
        <w:t>ng kh«ng ®</w:t>
        <w:softHyphen/>
        <w:t>îc l©u.</w:t>
      </w:r>
    </w:p>
    <w:p>
      <w:pPr>
        <w:pStyle w:val="Nho"/>
        <w:rPr/>
      </w:pPr>
      <w:r>
        <w:rPr/>
        <w:t>"¤ng An-xti ë ®©u? ¤ng M«n-ti-x¬ ë ®©u, vµ «ng G«-li-¸p Êy cña cuéc c¸ch m¹ng míi, «ng M¸c, ë ®©u?" "TÊt c¶ nh÷ng kÎ qu©n tö Êy ®· hiÓu sù ®iªn rå cña hµnh vi cña hä vµ ®· quay trë l¹i tËp tôc cña x· héi tèt ®Ñp".</w:t>
      </w:r>
    </w:p>
    <w:p>
      <w:pPr>
        <w:pStyle w:val="Normal"/>
        <w:rPr/>
      </w:pPr>
      <w:r>
        <w:rPr>
          <w:lang w:val="en-US" w:eastAsia="en-US"/>
        </w:rPr>
        <w:t>Nh</w:t>
        <w:softHyphen/>
        <w:t xml:space="preserve">ng trªn b¸o ""Morning Advertiser" ngµy thø n¨m, mét </w:t>
      </w:r>
      <w:r>
        <w:rPr>
          <w:i/>
          <w:lang w:val="en-US" w:eastAsia="en-US"/>
        </w:rPr>
        <w:t>"ng</w:t>
        <w:softHyphen/>
        <w:t>êi</w:t>
      </w:r>
      <w:r>
        <w:rPr>
          <w:lang w:val="en-US" w:eastAsia="en-US"/>
        </w:rPr>
        <w:t xml:space="preserve"> </w:t>
      </w:r>
      <w:r>
        <w:rPr>
          <w:i/>
          <w:lang w:val="en-US" w:eastAsia="en-US"/>
        </w:rPr>
        <w:t>theo ph¸i Uèc-c¸c-t¬</w:t>
      </w:r>
      <w:r>
        <w:rPr>
          <w:lang w:val="en-US" w:eastAsia="en-US"/>
        </w:rPr>
        <w:t xml:space="preserve"> tuyªn bè r»ng:</w:t>
      </w:r>
    </w:p>
    <w:p>
      <w:pPr>
        <w:pStyle w:val="Nho"/>
        <w:rPr/>
      </w:pPr>
      <w:r>
        <w:rPr/>
        <w:t xml:space="preserve">"nÕu thËm chÝ ®ång </w:t>
      </w:r>
      <w:r>
        <w:rPr>
          <w:spacing w:val="6"/>
        </w:rPr>
        <w:t>ý v« ®</w:t>
      </w:r>
      <w:r>
        <w:rPr/>
        <w:t>iÒu kiÖn r»ng c¸c quan ®iÓm cña «ng U[èc-c¸c-t¬] lµ</w:t>
      </w:r>
    </w:p>
    <w:p>
      <w:pPr>
        <w:pStyle w:val="Ke"/>
        <w:rPr>
          <w:lang w:val="en-US" w:eastAsia="en-US"/>
        </w:rPr>
      </w:pPr>
      <w:r>
        <w:rPr>
          <w:lang w:val="en-US" w:eastAsia="en-US"/>
        </w:rPr>
      </w:r>
    </w:p>
    <w:p>
      <w:pPr>
        <w:pStyle w:val="Chuthich"/>
        <w:rPr/>
      </w:pPr>
      <w:r>
        <w:rPr>
          <w:spacing w:val="0"/>
          <w:lang w:val="en-US" w:eastAsia="en-US"/>
        </w:rPr>
        <w:t xml:space="preserve">1* </w:t>
      </w:r>
      <w:r>
        <w:rPr>
          <w:i/>
          <w:spacing w:val="0"/>
          <w:lang w:val="en-US" w:eastAsia="en-US"/>
        </w:rPr>
        <w:t>C.M¸c.</w:t>
      </w:r>
      <w:r>
        <w:rPr>
          <w:spacing w:val="0"/>
          <w:lang w:val="en-US" w:eastAsia="en-US"/>
        </w:rPr>
        <w:t xml:space="preserve"> "Sù ph¸ s¶n cña n</w:t>
        <w:softHyphen/>
        <w:t xml:space="preserve">íc </w:t>
      </w:r>
      <w:r>
        <w:rPr>
          <w:rFonts w:cs=".VnTimeH" w:ascii=".VnTimeH" w:hAnsi=".VnTimeH"/>
          <w:spacing w:val="0"/>
          <w:lang w:val="en-US" w:eastAsia="en-US"/>
        </w:rPr>
        <w:t>¸</w:t>
      </w:r>
      <w:r>
        <w:rPr>
          <w:spacing w:val="0"/>
          <w:lang w:val="en-US" w:eastAsia="en-US"/>
        </w:rPr>
        <w:t>o"</w:t>
      </w:r>
    </w:p>
    <w:p>
      <w:pPr>
        <w:pStyle w:val="Chuthich"/>
        <w:rPr/>
      </w:pPr>
      <w:r>
        <w:rPr>
          <w:spacing w:val="0"/>
          <w:lang w:val="en-US" w:eastAsia="en-US"/>
        </w:rPr>
        <w:t xml:space="preserve">2* </w:t>
      </w:r>
      <w:r>
        <w:rPr>
          <w:i/>
          <w:spacing w:val="0"/>
          <w:lang w:val="en-US" w:eastAsia="en-US"/>
        </w:rPr>
        <w:t>C.M¸c.</w:t>
      </w:r>
      <w:r>
        <w:rPr>
          <w:spacing w:val="0"/>
          <w:lang w:val="en-US" w:eastAsia="en-US"/>
        </w:rPr>
        <w:t xml:space="preserve"> "Cuéc khëi nghÜa cña Hy L¹p"</w:t>
      </w:r>
    </w:p>
    <w:p>
      <w:pPr>
        <w:pStyle w:val="Chuthich"/>
        <w:rPr>
          <w:spacing w:val="0"/>
          <w:lang w:val="en-US" w:eastAsia="en-US"/>
        </w:rPr>
      </w:pPr>
      <w:r>
        <w:rPr>
          <w:spacing w:val="0"/>
          <w:lang w:val="en-US" w:eastAsia="en-US"/>
        </w:rPr>
        <w:t>3* Xem tËp nµy, tr. 427.</w:t>
      </w:r>
    </w:p>
    <w:p>
      <w:pPr>
        <w:pStyle w:val="Chuthich"/>
        <w:rPr>
          <w:spacing w:val="0"/>
          <w:lang w:val="en-US" w:eastAsia="en-US"/>
        </w:rPr>
      </w:pPr>
      <w:r>
        <w:rPr>
          <w:spacing w:val="0"/>
          <w:lang w:val="en-US" w:eastAsia="en-US"/>
        </w:rPr>
        <w:t>4* - chó ý</w:t>
      </w:r>
    </w:p>
    <w:p>
      <w:pPr>
        <w:pStyle w:val="Nhodan1"/>
        <w:ind w:hanging="0"/>
        <w:rPr/>
      </w:pPr>
      <w:r>
        <w:rPr/>
        <w:t>dÊu hiÖu cña sù ®iªn rå, th× tÊt c¶ nh÷ng nh©n vËt Êy ch¾c ch¾n vÉn cßn mÊt trÝ vµ t¹m ph¶i ë l¹i bªn ngoµi ph¹m vi x· héi tèt ®Ñp".</w:t>
      </w:r>
    </w:p>
    <w:p>
      <w:pPr>
        <w:pStyle w:val="Dan"/>
        <w:rPr>
          <w:lang w:val="en-US" w:eastAsia="en-US"/>
        </w:rPr>
      </w:pPr>
      <w:r>
        <w:rPr>
          <w:lang w:val="en-US" w:eastAsia="en-US"/>
        </w:rPr>
        <w:t>TiÕp theo «ng ta cè ý viÕt:</w:t>
      </w:r>
    </w:p>
    <w:p>
      <w:pPr>
        <w:pStyle w:val="Nhodan1"/>
        <w:rPr/>
      </w:pPr>
      <w:r>
        <w:rPr/>
        <w:t>"Cßn vÒ «ng M¸c th× t«i sung s</w:t>
        <w:softHyphen/>
        <w:t>íng tuyªn bè r»ng, còng nh</w:t>
        <w:softHyphen/>
        <w:t xml:space="preserve"> mäi khi, b©y giê «ng lµ ng</w:t>
        <w:softHyphen/>
        <w:t>êi c</w:t>
        <w:softHyphen/>
        <w:t>¬ng nghÞ vµ quý b¸u ®øng vÒ phÝa Uèc-c¸c-t¬".</w:t>
      </w:r>
    </w:p>
    <w:p>
      <w:pPr>
        <w:pStyle w:val="Dan"/>
        <w:rPr/>
      </w:pPr>
      <w:r>
        <w:rPr>
          <w:lang w:val="en-US" w:eastAsia="en-US"/>
        </w:rPr>
        <w:t>Cho ®Õn nay t«i ch</w:t>
        <w:softHyphen/>
        <w:t xml:space="preserve">a lµm g× vÒ mÆt nµy vµ hiÖn cßn ®îi. SÏ cßn dÞp tuyªn bè kh«ng ®ång ý víi quan ®iÓm cña U[èc-c¸c-t¬]. T«i l¹i cµng thÊy tÊt c¶ nh÷ng ®iÒu ®ã lµ tr¬ tr¸o, v× «ng ta biÕt, vµ chÝnh t«i còng ®· tuyªn bè víi «ng ta, r»ng t«i kh«ng nhÊt trÝ víi «ng ta vÒ quan ®iÓm </w:t>
      </w:r>
      <w:r>
        <w:rPr>
          <w:i/>
          <w:lang w:val="en-US" w:eastAsia="en-US"/>
        </w:rPr>
        <w:t>trong bÊt cø ®iÒu g×,</w:t>
      </w:r>
      <w:r>
        <w:rPr>
          <w:lang w:val="en-US" w:eastAsia="en-US"/>
        </w:rPr>
        <w:t xml:space="preserve"> ngoµi vÊn ®Ò Pan-míc-xt¬n, nh</w:t>
        <w:softHyphen/>
        <w:t xml:space="preserve">ng ë ®©y </w:t>
      </w:r>
      <w:r>
        <w:rPr>
          <w:i/>
          <w:lang w:val="en-US" w:eastAsia="en-US"/>
        </w:rPr>
        <w:t>«ng ta</w:t>
      </w:r>
      <w:r>
        <w:rPr>
          <w:lang w:val="en-US" w:eastAsia="en-US"/>
        </w:rPr>
        <w:t xml:space="preserve"> kh«ng m¶y may ¶nh h</w:t>
        <w:softHyphen/>
        <w:t>ëng ®Õn t«i. Nh</w:t>
        <w:softHyphen/>
        <w:t xml:space="preserve">ng cÇn ph¶i chê ®îi. </w:t>
      </w:r>
      <w:r>
        <w:rPr>
          <w:rFonts w:cs=".VnTimeH" w:ascii=".VnTimeH" w:hAnsi=".VnTimeH"/>
          <w:lang w:val="en-US" w:eastAsia="en-US"/>
        </w:rPr>
        <w:t>ë</w:t>
      </w:r>
      <w:r>
        <w:rPr>
          <w:lang w:val="en-US" w:eastAsia="en-US"/>
        </w:rPr>
        <w:t xml:space="preserve"> ®©y cã mét khã kh¨n. Cã mét phÇn tö ph¸i Uèc-c¸c-t¬ ngu ®Çn tªn lµ M¸c</w:t>
      </w:r>
      <w:r>
        <w:rPr>
          <w:vertAlign w:val="superscript"/>
          <w:lang w:val="en-US" w:eastAsia="en-US"/>
        </w:rPr>
        <w:t>1*</w:t>
      </w:r>
      <w:r>
        <w:rPr>
          <w:lang w:val="en-US" w:eastAsia="en-US"/>
        </w:rPr>
        <w:t xml:space="preserve"> mµ b¸o </w:t>
      </w:r>
      <w:r>
        <w:rPr>
          <w:i/>
          <w:lang w:val="en-US" w:eastAsia="en-US"/>
        </w:rPr>
        <w:t>"Globe"</w:t>
      </w:r>
      <w:r>
        <w:rPr>
          <w:lang w:val="en-US" w:eastAsia="en-US"/>
        </w:rPr>
        <w:t xml:space="preserve"> kh«ng ®Ó ý. Nh</w:t>
        <w:softHyphen/>
        <w:t xml:space="preserve">ng nÕu t«i c«ng khai nãi t«i kh«ng ®ång ý víi U[èc-c¸c-t¬], th× «ng ta sÏ nãi r»ng «ng ta kh«ng cã ý nãi t«i, mµ nãi mét M[¸c] kh¸c. H¬n n÷a, qua b¸o </w:t>
      </w:r>
      <w:r>
        <w:rPr>
          <w:i/>
          <w:lang w:val="en-US" w:eastAsia="en-US"/>
        </w:rPr>
        <w:t>"Globe"</w:t>
      </w:r>
      <w:r>
        <w:rPr>
          <w:lang w:val="en-US" w:eastAsia="en-US"/>
        </w:rPr>
        <w:t xml:space="preserve"> thÊy r»ng «ng Pan-míc-xt¬n rÊt chó ý ®Õn t«i.</w:t>
      </w:r>
    </w:p>
    <w:p>
      <w:pPr>
        <w:pStyle w:val="Dan"/>
        <w:rPr/>
      </w:pPr>
      <w:r>
        <w:rPr>
          <w:lang w:val="en-US" w:eastAsia="en-US"/>
        </w:rPr>
        <w:t>Pi-p¬ ngµy cµng trë nªn tù m·n vµ ®ª tiÖn. Khi cËu ta c</w:t>
        <w:softHyphen/>
        <w:t xml:space="preserve">êi </w:t>
      </w:r>
      <w:r>
        <w:rPr>
          <w:spacing w:val="6"/>
          <w:lang w:val="en-US" w:eastAsia="en-US"/>
        </w:rPr>
        <w:t>mØm, trªn mÆt cËu ta xuÊt hiÖn nhiÒu nÕp nh¨n h¬n nh÷ng nÕp</w:t>
      </w:r>
      <w:r>
        <w:rPr>
          <w:lang w:val="en-US" w:eastAsia="en-US"/>
        </w:rPr>
        <w:t xml:space="preserve"> gÊp trªn b¶n ®å hai xø </w:t>
      </w:r>
      <w:r>
        <w:rPr>
          <w:rFonts w:cs=".VnTimeH" w:ascii=".VnTimeH" w:hAnsi=".VnTimeH"/>
          <w:lang w:val="en-US" w:eastAsia="en-US"/>
        </w:rPr>
        <w:t>Ê</w:t>
      </w:r>
      <w:r>
        <w:rPr>
          <w:lang w:val="en-US" w:eastAsia="en-US"/>
        </w:rPr>
        <w:t>n §é. L·o Man-v«-li-«!</w:t>
      </w:r>
      <w:r>
        <w:rPr>
          <w:vertAlign w:val="superscript"/>
          <w:lang w:val="en-US" w:eastAsia="en-US"/>
        </w:rPr>
        <w:t>2*</w:t>
      </w:r>
      <w:r>
        <w:rPr>
          <w:lang w:val="en-US" w:eastAsia="en-US"/>
        </w:rPr>
        <w:t xml:space="preserve"> Ch¸u Gien-ni gäi cËu ta lµ chó bÐ ®Ñp trai chui tõ "chiÕc tï vµ thÇn"</w:t>
      </w:r>
      <w:r>
        <w:rPr>
          <w:vertAlign w:val="superscript"/>
          <w:lang w:val="en-US" w:eastAsia="en-US"/>
        </w:rPr>
        <w:t>3*</w:t>
      </w:r>
      <w:r>
        <w:rPr>
          <w:lang w:val="en-US" w:eastAsia="en-US"/>
        </w:rPr>
        <w:t xml:space="preserve"> </w:t>
      </w:r>
      <w:r>
        <w:rPr>
          <w:spacing w:val="6"/>
          <w:lang w:val="en-US" w:eastAsia="en-US"/>
        </w:rPr>
        <w:t>ra. LÇn sau t«i sÏ th«ng b¸o ®«i ®iÒu</w:t>
      </w:r>
      <w:r>
        <w:rPr>
          <w:lang w:val="en-US" w:eastAsia="en-US"/>
        </w:rPr>
        <w:t xml:space="preserve"> </w:t>
      </w:r>
      <w:r>
        <w:rPr>
          <w:spacing w:val="6"/>
          <w:lang w:val="en-US" w:eastAsia="en-US"/>
        </w:rPr>
        <w:t>ngå ngé vÒ "chó</w:t>
      </w:r>
      <w:r>
        <w:rPr>
          <w:lang w:val="en-US" w:eastAsia="en-US"/>
        </w:rPr>
        <w:t xml:space="preserve"> bÐ ®Ñp</w:t>
        <w:br/>
      </w:r>
    </w:p>
    <w:p>
      <w:pPr>
        <w:pStyle w:val="Ke"/>
        <w:spacing w:before="200" w:after="200"/>
        <w:rPr>
          <w:lang w:val="en-US" w:eastAsia="en-US"/>
        </w:rPr>
      </w:pPr>
      <w:r>
        <w:rPr>
          <w:lang w:val="en-US" w:eastAsia="en-US"/>
        </w:rPr>
      </w:r>
    </w:p>
    <w:p>
      <w:pPr>
        <w:pStyle w:val="Chuthich"/>
        <w:rPr>
          <w:spacing w:val="0"/>
          <w:lang w:val="en-US" w:eastAsia="en-US"/>
        </w:rPr>
      </w:pPr>
      <w:r>
        <w:rPr>
          <w:spacing w:val="0"/>
          <w:lang w:val="en-US" w:eastAsia="en-US"/>
        </w:rPr>
        <w:t>1* - Phren-xÝt M¸c</w:t>
      </w:r>
    </w:p>
    <w:p>
      <w:pPr>
        <w:pStyle w:val="Chuthich"/>
        <w:rPr>
          <w:spacing w:val="0"/>
          <w:lang w:val="en-US" w:eastAsia="en-US"/>
        </w:rPr>
      </w:pPr>
      <w:r>
        <w:rPr>
          <w:spacing w:val="0"/>
          <w:lang w:val="en-US" w:eastAsia="en-US"/>
        </w:rPr>
        <w:t>2* - vÝ víi nh©n vËt trong hµi kÞch cña SÕch-xpia "§ªm thø m</w:t>
        <w:softHyphen/>
        <w:t>êi hai".</w:t>
      </w:r>
    </w:p>
    <w:p>
      <w:pPr>
        <w:pStyle w:val="Chuthich"/>
        <w:rPr/>
      </w:pPr>
      <w:r>
        <w:rPr>
          <w:spacing w:val="0"/>
          <w:lang w:val="en-US" w:eastAsia="en-US"/>
        </w:rPr>
        <w:t>3* - nh©n vËt cña bµi th¬ më ®Çu trong tËp d©n ca "ChiÕc tï vµ thÇn cña chó bÐ" ®</w:t>
        <w:softHyphen/>
        <w:t xml:space="preserve">îc hiÖu chØnh trong nh÷ng lÇn xuÊt b¶n cña A. </w:t>
      </w:r>
      <w:r>
        <w:rPr>
          <w:rFonts w:cs=".VnTimeH" w:ascii=".VnTimeH" w:hAnsi=".VnTimeH"/>
          <w:spacing w:val="0"/>
          <w:lang w:val="en-US" w:eastAsia="en-US"/>
        </w:rPr>
        <w:t>¸</w:t>
      </w:r>
      <w:r>
        <w:rPr>
          <w:spacing w:val="0"/>
          <w:lang w:val="en-US" w:eastAsia="en-US"/>
        </w:rPr>
        <w:t>c-nim vµ C. Bren-ta-n« trong c¸c n¨m 1805 - 1808.</w:t>
      </w:r>
    </w:p>
    <w:p>
      <w:pPr>
        <w:pStyle w:val="Left"/>
        <w:rPr>
          <w:lang w:val="en-US" w:eastAsia="en-US"/>
        </w:rPr>
      </w:pPr>
      <w:r>
        <w:rPr>
          <w:lang w:val="en-US" w:eastAsia="en-US"/>
        </w:rPr>
        <w:t>trai" nµy, nh</w:t>
        <w:softHyphen/>
        <w:t xml:space="preserve"> ta thÊy qua bøc th</w:t>
        <w:softHyphen/>
        <w:t xml:space="preserve"> cña chÞ em cËu Êy, cËu Êy m« t¶ m×nh th«ng qua Bay-r¬n vµ Lai-bnÝt-x¬.</w:t>
      </w:r>
      <w:r>
        <mc:AlternateContent>
          <mc:Choice Requires="wps">
            <w:drawing>
              <wp:anchor behindDoc="0" distT="0" distB="0" distL="114935" distR="114935" simplePos="0" locked="0" layoutInCell="0" allowOverlap="1" relativeHeight="229">
                <wp:simplePos x="0" y="0"/>
                <wp:positionH relativeFrom="margin">
                  <wp:posOffset>-477520</wp:posOffset>
                </wp:positionH>
                <wp:positionV relativeFrom="margin">
                  <wp:posOffset>-477520</wp:posOffset>
                </wp:positionV>
                <wp:extent cx="9692640" cy="377825"/>
                <wp:effectExtent l="0" t="0" r="0" b="0"/>
                <wp:wrapNone/>
                <wp:docPr id="228" name="Frame22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4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kho¶ng 24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hµo anh.</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58</w:t>
        <w:br/>
        <w:t>¡ng-ghen göi M¸c</w:t>
        <w:br/>
      </w:r>
      <w:r>
        <w:rPr>
          <w:sz w:val="20"/>
          <w:lang w:val="en-US" w:eastAsia="en-US"/>
        </w:rPr>
        <w:t xml:space="preserve"> ë Lu©n §«n</w:t>
      </w:r>
    </w:p>
    <w:p>
      <w:pPr>
        <w:pStyle w:val="Ngay"/>
        <w:ind w:left="3119" w:hanging="0"/>
        <w:rPr/>
      </w:pPr>
      <w:r>
        <w:rPr/>
        <w:t>Man-se-xt¬, kho¶ng 24 th¸ng T</w:t>
        <w:softHyphen/>
        <w:t xml:space="preserve"> 1854</w:t>
      </w:r>
    </w:p>
    <w:p>
      <w:pPr>
        <w:pStyle w:val="Dan"/>
        <w:rPr>
          <w:lang w:val="en-US" w:eastAsia="en-US"/>
        </w:rPr>
      </w:pPr>
      <w:r>
        <w:rPr>
          <w:lang w:val="en-US" w:eastAsia="en-US"/>
        </w:rPr>
        <w:t>M¸c th©n mÕn!</w:t>
      </w:r>
    </w:p>
    <w:p>
      <w:pPr>
        <w:pStyle w:val="Dan"/>
        <w:rPr>
          <w:lang w:val="en-US" w:eastAsia="en-US"/>
        </w:rPr>
      </w:pPr>
      <w:r>
        <w:rPr>
          <w:lang w:val="en-US" w:eastAsia="en-US"/>
        </w:rPr>
        <w:t>T«i hoµn toµn kh«ng thÓ viÕt bµi cho b¸o "Times" chõng nµo t«i ch</w:t>
        <w:softHyphen/>
        <w:t>a cã nhiÒu tµi liÖu h¬n, nghÜa lµ mét hoÆc hai tuÇn n÷a, nh</w:t>
        <w:softHyphen/>
        <w:t>ng lóc Êy t«i sÏ lËp tøc viÕt chóng.</w:t>
      </w:r>
    </w:p>
    <w:p>
      <w:pPr>
        <w:pStyle w:val="Dan"/>
        <w:rPr/>
      </w:pPr>
      <w:r>
        <w:rPr>
          <w:lang w:val="en-US" w:eastAsia="en-US"/>
        </w:rPr>
        <w:t>VÒ S[im-men-phen-nÝch]</w:t>
      </w:r>
      <w:r>
        <w:rPr>
          <w:vertAlign w:val="superscript"/>
          <w:lang w:val="en-US" w:eastAsia="en-US"/>
        </w:rPr>
        <w:t>1*</w:t>
      </w:r>
      <w:r>
        <w:rPr>
          <w:lang w:val="en-US" w:eastAsia="en-US"/>
        </w:rPr>
        <w:t xml:space="preserve"> t«i sÏ lµm c¸i g× ®ã víi H©y-d¬; vÊn ®Ò lµ ph¶i lµm thÕ nµo ®Ó g· Êy kh«ng thÓ tr¶ lêi, nghÜa lµ rÊt chÝnh x¸c, hoÆc gi¶ nãi chung ®õng lµm g× c¶.</w:t>
      </w:r>
    </w:p>
    <w:p>
      <w:pPr>
        <w:pStyle w:val="Dan"/>
        <w:rPr/>
      </w:pPr>
      <w:r>
        <w:rPr>
          <w:lang w:val="en-US" w:eastAsia="en-US"/>
        </w:rPr>
        <w:t xml:space="preserve">CÇn ph¶i nghÜ ra c¸i g× ®ã cho H©y-d¬: kh«ng thÓ tiÕp tôc m·i thÕ </w:t>
      </w:r>
      <w:r>
        <w:rPr>
          <w:spacing w:val="6"/>
          <w:lang w:val="en-US" w:eastAsia="en-US"/>
        </w:rPr>
        <w:t>®</w:t>
        <w:softHyphen/>
        <w:t>îc. V× vËy h«m nay</w:t>
      </w:r>
      <w:r>
        <w:rPr>
          <w:lang w:val="en-US" w:eastAsia="en-US"/>
        </w:rPr>
        <w:t xml:space="preserve"> </w:t>
      </w:r>
      <w:r>
        <w:rPr>
          <w:spacing w:val="6"/>
          <w:lang w:val="en-US" w:eastAsia="en-US"/>
        </w:rPr>
        <w:t>t«i viÕt</w:t>
      </w:r>
      <w:r>
        <w:rPr>
          <w:lang w:val="en-US" w:eastAsia="en-US"/>
        </w:rPr>
        <w:t xml:space="preserve"> cho Clót-x¬</w:t>
      </w:r>
      <w:r>
        <w:rPr>
          <w:vertAlign w:val="superscript"/>
          <w:lang w:val="en-US" w:eastAsia="en-US"/>
        </w:rPr>
        <w:t>469</w:t>
      </w:r>
      <w:r>
        <w:rPr>
          <w:lang w:val="en-US" w:eastAsia="en-US"/>
        </w:rPr>
        <w:t>, mong cËu</w:t>
      </w:r>
    </w:p>
    <w:p>
      <w:pPr>
        <w:pStyle w:val="Ke"/>
        <w:rPr>
          <w:lang w:val="en-US" w:eastAsia="en-US"/>
        </w:rPr>
      </w:pPr>
      <w:r>
        <w:rPr>
          <w:lang w:val="en-US" w:eastAsia="en-US"/>
        </w:rPr>
      </w:r>
    </w:p>
    <w:p>
      <w:pPr>
        <w:pStyle w:val="Chuthich"/>
        <w:rPr>
          <w:spacing w:val="0"/>
          <w:lang w:val="en-US" w:eastAsia="en-US"/>
        </w:rPr>
      </w:pPr>
      <w:r>
        <w:rPr>
          <w:spacing w:val="0"/>
          <w:lang w:val="en-US" w:eastAsia="en-US"/>
        </w:rPr>
        <w:t>1* Xem tËp nµy, tr. 450.</w:t>
      </w:r>
    </w:p>
    <w:p>
      <w:pPr>
        <w:pStyle w:val="Left"/>
        <w:rPr/>
      </w:pPr>
      <w:r>
        <w:rPr>
          <w:lang w:val="en-US" w:eastAsia="en-US"/>
        </w:rPr>
        <w:t>Êy nãi víi t«i lµ cã thÓ bè trÝ H[©y-d¬] vµo mét tê b¸o Anh - Mü nµo ®ã hay kh«ng - chµng trai viÕt tiÕng Anh t¹m ®</w:t>
        <w:softHyphen/>
        <w:t>îc, - vµ thø hai, b¸o "Reform" cã thÓ tr¶ tiÒn cho cËu Êy hay kh«ng. Nh</w:t>
        <w:softHyphen/>
        <w:t xml:space="preserve">ng c¶ hai viÖc ®Òu víi ®iÒu kiÖn nÕu ®iÒu ®ã kh«ng g©y thiÖt h¹i cho </w:t>
      </w:r>
      <w:r>
        <w:rPr>
          <w:rFonts w:cs=".VnTimeH" w:ascii=".VnTimeH" w:hAnsi=".VnTimeH"/>
          <w:lang w:val="en-US" w:eastAsia="en-US"/>
        </w:rPr>
        <w:t>Õ</w:t>
      </w:r>
      <w:r>
        <w:rPr>
          <w:lang w:val="en-US" w:eastAsia="en-US"/>
        </w:rPr>
        <w:t>ch-ca-ri-ót lµ ng</w:t>
        <w:softHyphen/>
        <w:t>êi cÇn ®</w:t>
        <w:softHyphen/>
        <w:t xml:space="preserve">îc </w:t>
        <w:softHyphen/>
        <w:t>u tiªn. T«i ®· viÕt cho C[lót-x¬] r»ng nÕu cã trë ng¹i ®¹i lo¹i nh</w:t>
        <w:softHyphen/>
        <w:t xml:space="preserve"> vËy th× anh göi cho cËu Êy nh÷ng ®iÒu h</w:t>
        <w:softHyphen/>
        <w:t>íng dÉn cÇn thiÕt, göi cïng chuyÕn tµu s¾p tíi, ®i vµo ngµy thø ba. §ång thêi t«i ®· b¸o cho Clót-x¬ vÒ bµi viÕt vÒ Sim-men-phen-nÝch, ®Ó ë Niu Oãc ng</w:t>
        <w:softHyphen/>
        <w:t>êi ta kh«ng lµm ®iÒu g× ngu ngèc.</w:t>
      </w:r>
    </w:p>
    <w:p>
      <w:pPr>
        <w:pStyle w:val="Normal"/>
        <w:rPr>
          <w:lang w:val="en-US" w:eastAsia="en-US"/>
        </w:rPr>
      </w:pPr>
      <w:r>
        <w:rPr>
          <w:lang w:val="en-US" w:eastAsia="en-US"/>
        </w:rPr>
        <w:t>H«m nay t«i kh«ng thÓ viÕt g× h¬n n÷a.</w:t>
      </w:r>
    </w:p>
    <w:p>
      <w:pPr>
        <w:pStyle w:val="Normal"/>
        <w:rPr>
          <w:lang w:val="en-US" w:eastAsia="en-US"/>
        </w:rPr>
      </w:pPr>
      <w:r>
        <w:rPr>
          <w:lang w:val="en-US" w:eastAsia="en-US"/>
        </w:rPr>
        <w:t>C«-sót - tuyÖt vêi!</w:t>
      </w:r>
      <w:r>
        <w:rPr>
          <w:vertAlign w:val="superscript"/>
          <w:lang w:val="en-US" w:eastAsia="en-US"/>
        </w:rPr>
        <w:t>470</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59</w:t>
        <w:br/>
        <w:t xml:space="preserve">M¸c göi ¡ng-ghen </w:t>
        <w:br/>
      </w:r>
      <w:r>
        <w:rPr>
          <w:sz w:val="20"/>
          <w:lang w:val="en-US" w:eastAsia="en-US"/>
        </w:rPr>
        <w:t>ë Man-se-xt¬</w:t>
      </w:r>
    </w:p>
    <w:p>
      <w:pPr>
        <w:pStyle w:val="Ngay"/>
        <w:rPr/>
      </w:pPr>
      <w:r>
        <w:rPr/>
        <w:t>[Lu©n §«n], 29 th¸ng T</w:t>
        <w:softHyphen/>
        <w:t xml:space="preserve"> 1854 </w:t>
        <w:br/>
        <w:t>28, Deanstreet, Soho</w:t>
      </w:r>
    </w:p>
    <w:p>
      <w:pPr>
        <w:pStyle w:val="Normal"/>
        <w:rPr>
          <w:lang w:val="en-US" w:eastAsia="en-US"/>
        </w:rPr>
      </w:pPr>
      <w:r>
        <w:rPr>
          <w:lang w:val="en-US" w:eastAsia="en-US"/>
        </w:rPr>
        <w:t>¡ng-ghen th©n mÕn!</w:t>
      </w:r>
    </w:p>
    <w:p>
      <w:pPr>
        <w:pStyle w:val="Normal"/>
        <w:rPr/>
      </w:pPr>
      <w:r>
        <w:rPr>
          <w:spacing w:val="6"/>
          <w:lang w:val="en-US" w:eastAsia="en-US"/>
        </w:rPr>
        <w:t>MÊy ngµy tr</w:t>
        <w:softHyphen/>
        <w:t>íc khi H©y-d¬ rêi</w:t>
      </w:r>
      <w:r>
        <w:rPr>
          <w:lang w:val="en-US" w:eastAsia="en-US"/>
        </w:rPr>
        <w:t xml:space="preserve"> </w:t>
      </w:r>
      <w:r>
        <w:rPr>
          <w:spacing w:val="6"/>
          <w:lang w:val="en-US" w:eastAsia="en-US"/>
        </w:rPr>
        <w:t>®©y ®i, t«i cã cuéc</w:t>
      </w:r>
      <w:r>
        <w:rPr>
          <w:lang w:val="en-US" w:eastAsia="en-US"/>
        </w:rPr>
        <w:t xml:space="preserve"> xung ®ét</w:t>
      </w:r>
    </w:p>
    <w:p>
      <w:pPr>
        <w:pStyle w:val="Left"/>
        <w:rPr/>
      </w:pPr>
      <w:r>
        <w:rPr>
          <w:lang w:val="en-US" w:eastAsia="en-US"/>
        </w:rPr>
        <w:t>víi cËu Êy vÒ bµi "HiÖp sÜ cã ý thøc cao th</w:t>
        <w:softHyphen/>
        <w:t>îng" khi cã mÆt nh÷ng ng</w:t>
        <w:softHyphen/>
        <w:t>êi kh¸c, v¶ l¹i cËu Êy chèng chóng ta víi t</w:t>
        <w:softHyphen/>
        <w:t xml:space="preserve"> c¸ch mét ng</w:t>
        <w:softHyphen/>
        <w:t>êi tõ l©u (bÝ mËt) theo hiÖp sÜ</w:t>
      </w:r>
      <w:r>
        <w:rPr>
          <w:vertAlign w:val="superscript"/>
          <w:lang w:val="en-US" w:eastAsia="en-US"/>
        </w:rPr>
        <w:t>1*</w:t>
      </w:r>
      <w:r>
        <w:rPr>
          <w:lang w:val="en-US" w:eastAsia="en-US"/>
        </w:rPr>
        <w:t>, hoÆc chÝ Ýt lµ víi t</w:t>
        <w:softHyphen/>
        <w:t xml:space="preserve"> c¸ch mét ng</w:t>
        <w:softHyphen/>
        <w:t>êi ®éc lËp næi giËn. Sù viÖc ®· kÕt thóc b»ng mét chuyÖn tai tiÕng lín. T«i cho lµ kh«ng cÇn thiÕt viÕt cho anh vÒ ®iÒu nµy, mét lµ v× b¶n th©n anh biÕt kh¸ râ H©y-d¬, vµ thø hai, v× cËu Êy thèng thiÕt xin t«i giíi thiÖu cËu Êy cho anh, mµ t«i th× kh«ng muèn ®</w:t>
        <w:softHyphen/>
        <w:t>a "bøc th</w:t>
        <w:softHyphen/>
        <w:t xml:space="preserve"> cña U-ri-a"</w:t>
      </w:r>
      <w:r>
        <w:rPr>
          <w:vertAlign w:val="superscript"/>
          <w:lang w:val="en-US" w:eastAsia="en-US"/>
        </w:rPr>
        <w:t>471</w:t>
      </w:r>
      <w:r>
        <w:rPr>
          <w:lang w:val="en-US" w:eastAsia="en-US"/>
        </w:rPr>
        <w:t xml:space="preserve"> cho cËu Êy.</w:t>
      </w:r>
      <w:r>
        <mc:AlternateContent>
          <mc:Choice Requires="wps">
            <w:drawing>
              <wp:anchor behindDoc="0" distT="0" distB="0" distL="114935" distR="114935" simplePos="0" locked="0" layoutInCell="0" allowOverlap="1" relativeHeight="230">
                <wp:simplePos x="0" y="0"/>
                <wp:positionH relativeFrom="margin">
                  <wp:posOffset>-477520</wp:posOffset>
                </wp:positionH>
                <wp:positionV relativeFrom="margin">
                  <wp:posOffset>-477520</wp:posOffset>
                </wp:positionV>
                <wp:extent cx="9692640" cy="377825"/>
                <wp:effectExtent l="0" t="0" r="0" b="0"/>
                <wp:wrapNone/>
                <wp:docPr id="229" name="Frame22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Cã thÓ, ng</w:t>
        <w:softHyphen/>
        <w:t>êi Êy ®· hoµn toµn chuyÓn sang phÝa chóng ta, nh</w:t>
        <w:softHyphen/>
        <w:t>ng nÕu do l©m vµo c¶nh tóng thiÕu mµ cËu Êy b¸m lÊy chóng ta th× ®iÒu ®ã tuyÖt nhiªn ch</w:t>
        <w:softHyphen/>
        <w:t xml:space="preserve">a cã thÓ lµ b»ng chøng. </w:t>
      </w:r>
      <w:r>
        <w:rPr>
          <w:i/>
          <w:lang w:val="en-US" w:eastAsia="en-US"/>
        </w:rPr>
        <w:t>Dï sao</w:t>
      </w:r>
      <w:r>
        <w:rPr>
          <w:lang w:val="en-US" w:eastAsia="en-US"/>
        </w:rPr>
        <w:t xml:space="preserve"> t«i cho r»ng anh ®õng qu¸ gÇn gòi víi H[©y-d¬], ®õng qu¸ tin cËu Êy vµ ®Æc biÖt lµ ®õng viÕt bÊt cø c¸i g× </w:t>
      </w:r>
      <w:r>
        <w:rPr>
          <w:i/>
          <w:lang w:val="en-US" w:eastAsia="en-US"/>
        </w:rPr>
        <w:t>cïng víi</w:t>
      </w:r>
      <w:r>
        <w:rPr>
          <w:lang w:val="en-US" w:eastAsia="en-US"/>
        </w:rPr>
        <w:t xml:space="preserve"> th»ng nhãc Êy. Tr</w:t>
        <w:softHyphen/>
        <w:t>íc khi ®Ó cËu Êy lµm viÖc ®ã vµ, nh</w:t>
        <w:softHyphen/>
        <w:t xml:space="preserve"> vËy, lµm cho c«ng chóng "quen víi" cËu Êy, cÇn ph¶i cã thªm nhiÒu b»ng cø chøng minh lßng thµnh thùc cña cËu ta. Chóng ta ®· cã kinh nghiÖm qu¸ tåi tÖ nªn chóng ta ph¶i thËn träng vµ ®a nghi, dï chØ lµ chót Ýt.</w:t>
      </w:r>
    </w:p>
    <w:p>
      <w:pPr>
        <w:pStyle w:val="Dan"/>
        <w:rPr>
          <w:lang w:val="en-US" w:eastAsia="en-US"/>
        </w:rPr>
      </w:pPr>
      <w:r>
        <w:rPr>
          <w:lang w:val="en-US" w:eastAsia="en-US"/>
        </w:rPr>
        <w:t>T«i göi kÌm theo ®©y bøc th</w:t>
        <w:softHyphen/>
        <w:t xml:space="preserve"> cã mét ®o¹n trÝch tõ bµi cña Clót-x¬.</w:t>
      </w:r>
    </w:p>
    <w:p>
      <w:pPr>
        <w:pStyle w:val="Dan"/>
        <w:rPr>
          <w:lang w:val="en-US" w:eastAsia="en-US"/>
        </w:rPr>
      </w:pPr>
      <w:r>
        <w:rPr>
          <w:lang w:val="en-US" w:eastAsia="en-US"/>
        </w:rPr>
        <w:t>I-man nãi, theo lêi Bl¨ng, lµ anh ®· viÕt cho Bl¨ng r»ng anh sÏ ®Õn th¨m n¬i ®©y. Cã ®óng thÕ kh«ng?</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spacing w:val="0"/>
          <w:lang w:val="en-US" w:eastAsia="en-US"/>
        </w:rPr>
      </w:pPr>
      <w:r>
        <w:rPr>
          <w:spacing w:val="0"/>
          <w:lang w:val="en-US" w:eastAsia="en-US"/>
        </w:rPr>
        <w:t>1* - Vi-lÝch</w:t>
      </w:r>
    </w:p>
    <w:p>
      <w:pPr>
        <w:pStyle w:val="1"/>
        <w:spacing w:before="0" w:after="567"/>
        <w:rPr/>
      </w:pPr>
      <w:r>
        <w:rPr>
          <w:lang w:val="en-US" w:eastAsia="en-US"/>
        </w:rPr>
        <w:br/>
        <w:br/>
        <w:t>160</w:t>
        <w:br/>
        <w:t>¡ng-ghen göi M¸c</w:t>
      </w:r>
      <w:r>
        <w:rPr>
          <w:vertAlign w:val="superscript"/>
          <w:lang w:val="en-US" w:eastAsia="en-US"/>
        </w:rPr>
        <w:t>472</w:t>
      </w:r>
      <w:r>
        <w:rPr>
          <w:lang w:val="en-US" w:eastAsia="en-US"/>
        </w:rPr>
        <w:t xml:space="preserve"> </w:t>
        <w:br/>
      </w:r>
      <w:r>
        <w:rPr>
          <w:sz w:val="20"/>
          <w:lang w:val="en-US" w:eastAsia="en-US"/>
        </w:rPr>
        <w:t>ë Lu©n §«n</w:t>
      </w:r>
    </w:p>
    <w:p>
      <w:pPr>
        <w:pStyle w:val="Ngay"/>
        <w:rPr/>
      </w:pPr>
      <w:r>
        <w:rPr/>
        <w:t>Man-se-xt¬, 1 th¸ng N¨m 1854</w:t>
      </w:r>
    </w:p>
    <w:p>
      <w:pPr>
        <w:pStyle w:val="Normal"/>
        <w:rPr>
          <w:lang w:val="en-US" w:eastAsia="en-US"/>
        </w:rPr>
      </w:pPr>
      <w:r>
        <w:rPr>
          <w:lang w:val="en-US" w:eastAsia="en-US"/>
        </w:rPr>
        <w:t>M¸c th©n mÕn!</w:t>
      </w:r>
    </w:p>
    <w:p>
      <w:pPr>
        <w:pStyle w:val="Normal"/>
        <w:spacing w:lineRule="atLeast" w:line="318"/>
        <w:rPr>
          <w:spacing w:val="6"/>
          <w:lang w:val="en-US" w:eastAsia="en-US"/>
        </w:rPr>
      </w:pPr>
      <w:r>
        <w:rPr>
          <w:lang w:val="en-US" w:eastAsia="en-US"/>
        </w:rPr>
        <w:t xml:space="preserve">ChuyÖn H©y-d¬ h¬i khã chÞu. LÏ ra dï sao anh vÉn ph¶i b¸o cho t«i biÕt, nÕu chµng trai xö sù ®¸ng ngê </w:t>
      </w:r>
      <w:r>
        <w:rPr>
          <w:i/>
          <w:lang w:val="en-US" w:eastAsia="en-US"/>
        </w:rPr>
        <w:t>trong c«ng viÖc cña ®¶ng.</w:t>
      </w:r>
      <w:r>
        <w:rPr>
          <w:lang w:val="en-US" w:eastAsia="en-US"/>
        </w:rPr>
        <w:t xml:space="preserve"> Mµ </w:t>
      </w:r>
      <w:r>
        <w:rPr>
          <w:i/>
          <w:lang w:val="en-US" w:eastAsia="en-US"/>
        </w:rPr>
        <w:t>nh</w:t>
        <w:softHyphen/>
        <w:t xml:space="preserve"> vËy</w:t>
      </w:r>
      <w:r>
        <w:rPr>
          <w:lang w:val="en-US" w:eastAsia="en-US"/>
        </w:rPr>
        <w:t xml:space="preserve"> t«i chØ cßn c¸ch lµ pháng ®o¸n r»ng cËu Êy, mét tay míi, lµ hoµn toµn ®¸ng tin cËy. Tr</w:t>
        <w:softHyphen/>
        <w:t>íc ®©y t«i cã gÆp cËu Êy vÎn vÑn mÊy ngµy ë Pphan-x¬, gÆp cËu Êy ë Lu©n §«n trong nhãm ng</w:t>
        <w:softHyphen/>
        <w:t>êi th©n mËt, n¬i mµ h×nh nh</w:t>
        <w:softHyphen/>
        <w:t xml:space="preserve"> anh ®Æc biÖt chó ý ®Õn cËu Êy vµ M©y-¬, v× vËy t«i ®· ph¶i kÕt luËn r»ng chµng trai ë </w:t>
      </w:r>
      <w:r>
        <w:rPr>
          <w:spacing w:val="6"/>
          <w:lang w:val="en-US" w:eastAsia="en-US"/>
        </w:rPr>
        <w:t>Lu©n §«n ®· ¨n n¨n, ®· tr¶i qua nh÷ng thö th¸ch mµ anh ta gÆp ph¶i ®· xøng ®¸ng ®</w:t>
        <w:softHyphen/>
        <w:t>îc khoan thø. Tõ tr</w:t>
        <w:softHyphen/>
        <w:t>íc ®Õn nay t«i ®· ®èi xö víi cËu Êy chÝnh lµ nh</w:t>
        <w:softHyphen/>
        <w:t xml:space="preserve"> vËy, vµ v× cËu Êy ¨n kh«ng ngåi råi vµ nãi chung lµ mét chµng trai vui vÎ, nªn ®· cïng víi cËu</w:t>
      </w:r>
      <w:r>
        <w:rPr>
          <w:lang w:val="en-US" w:eastAsia="en-US"/>
        </w:rPr>
        <w:t xml:space="preserve"> Êy ®i lang thang nhiÒu n¬i h¬n bÊt cø ai kh¸c, ®· ®i lang thang kh¾p n¬i, vµ thËm chÝ v× nh÷ng kÎ phi-li-xtanh </w:t>
      </w:r>
      <w:r>
        <w:rPr>
          <w:spacing w:val="6"/>
          <w:lang w:val="en-US" w:eastAsia="en-US"/>
        </w:rPr>
        <w:t>ngöi thÊy mèi liªn hÖ cña t«i víi Me-ri</w:t>
      </w:r>
      <w:r>
        <w:rPr>
          <w:spacing w:val="6"/>
          <w:vertAlign w:val="superscript"/>
          <w:lang w:val="en-US" w:eastAsia="en-US"/>
        </w:rPr>
        <w:t>1*</w:t>
      </w:r>
      <w:r>
        <w:rPr>
          <w:spacing w:val="6"/>
          <w:lang w:val="en-US" w:eastAsia="en-US"/>
        </w:rPr>
        <w:t xml:space="preserve"> vµ cÇn ph¶i chÊm døt chuyÖn Êy, mµ ®· thuª mét c¨n hé bªn c¹nh cËu Êy, ch</w:t>
        <w:softHyphen/>
        <w:t>a chuyÓn ®Õn. TÊt c¶ nh÷ng c¸i ®ã giê ®©y khã söa ch÷a; t«i thÊy chØ cã mét kÕt côc: qua bøc th</w:t>
        <w:softHyphen/>
        <w:t xml:space="preserve"> cña anh, t«i ph¶i kÕt</w:t>
      </w:r>
      <w:r>
        <w:rPr>
          <w:lang w:val="en-US" w:eastAsia="en-US"/>
        </w:rPr>
        <w:t xml:space="preserve"> </w:t>
      </w:r>
      <w:r>
        <w:rPr>
          <w:spacing w:val="6"/>
          <w:lang w:val="en-US" w:eastAsia="en-US"/>
        </w:rPr>
        <w:t>luËn r»ng anh ®· ®</w:t>
        <w:softHyphen/>
        <w:t xml:space="preserve">a </w:t>
      </w:r>
      <w:r>
        <w:rPr>
          <w:spacing w:val="7"/>
          <w:lang w:val="en-US" w:eastAsia="en-US"/>
        </w:rPr>
        <w:t>cho cËu Êy bøc th</w:t>
      </w:r>
      <w:r>
        <w:rPr>
          <w:spacing w:val="6"/>
          <w:lang w:val="en-US" w:eastAsia="en-US"/>
        </w:rPr>
        <w:softHyphen/>
        <w:t xml:space="preserve"> göi t«i.  </w:t>
      </w:r>
      <w:r>
        <w:rPr>
          <w:i/>
          <w:spacing w:val="6"/>
          <w:lang w:val="en-US" w:eastAsia="en-US"/>
        </w:rPr>
        <w:t>Bøc th</w:t>
        <w:softHyphen/>
        <w:t xml:space="preserve"> Êy</w:t>
      </w:r>
    </w:p>
    <w:p>
      <w:pPr>
        <w:pStyle w:val="Kehep"/>
        <w:rPr>
          <w:spacing w:val="6"/>
          <w:lang w:val="en-US" w:eastAsia="en-US"/>
        </w:rPr>
      </w:pPr>
      <w:r>
        <w:rPr>
          <w:spacing w:val="6"/>
          <w:lang w:val="en-US" w:eastAsia="en-US"/>
        </w:rPr>
      </w:r>
    </w:p>
    <w:p>
      <w:pPr>
        <w:pStyle w:val="Chuthich"/>
        <w:rPr>
          <w:spacing w:val="0"/>
          <w:lang w:val="en-US" w:eastAsia="en-US"/>
        </w:rPr>
      </w:pPr>
      <w:r>
        <w:rPr>
          <w:spacing w:val="0"/>
          <w:lang w:val="en-US" w:eastAsia="en-US"/>
        </w:rPr>
        <w:t>1* Mª-ri Bíc-x¬</w:t>
      </w:r>
    </w:p>
    <w:p>
      <w:pPr>
        <w:pStyle w:val="Left"/>
        <w:rPr/>
      </w:pPr>
      <w:r>
        <w:rPr>
          <w:i/>
          <w:lang w:val="en-US" w:eastAsia="en-US"/>
        </w:rPr>
        <w:t>t«i ch</w:t>
        <w:softHyphen/>
        <w:t>a hÒ nhËn ®</w:t>
        <w:softHyphen/>
        <w:t>îc</w:t>
      </w:r>
      <w:r>
        <w:rPr>
          <w:vertAlign w:val="superscript"/>
          <w:lang w:val="en-US" w:eastAsia="en-US"/>
        </w:rPr>
        <w:t>1*</w:t>
      </w:r>
      <w:r>
        <w:rPr>
          <w:lang w:val="en-US" w:eastAsia="en-US"/>
        </w:rPr>
        <w:t>. Anh h·y viÕt cho t«i ngay ®Ó t«i cã thÓ ®ßi cËu Êy tr¶ lêi.</w:t>
      </w:r>
      <w:r>
        <mc:AlternateContent>
          <mc:Choice Requires="wps">
            <w:drawing>
              <wp:anchor behindDoc="0" distT="0" distB="0" distL="114935" distR="114935" simplePos="0" locked="0" layoutInCell="0" allowOverlap="1" relativeHeight="231">
                <wp:simplePos x="0" y="0"/>
                <wp:positionH relativeFrom="margin">
                  <wp:posOffset>-477520</wp:posOffset>
                </wp:positionH>
                <wp:positionV relativeFrom="margin">
                  <wp:posOffset>-477520</wp:posOffset>
                </wp:positionV>
                <wp:extent cx="9692640" cy="377825"/>
                <wp:effectExtent l="0" t="0" r="0" b="0"/>
                <wp:wrapNone/>
                <wp:docPr id="230" name="Frame22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µi vÒ Sim-men-phen-nÝch t«i viÕt cïng víi H©y-d¬</w:t>
      </w:r>
      <w:r>
        <w:rPr>
          <w:vertAlign w:val="superscript"/>
          <w:lang w:val="en-US" w:eastAsia="en-US"/>
        </w:rPr>
        <w:t>473</w:t>
      </w:r>
      <w:r>
        <w:rPr>
          <w:lang w:val="en-US" w:eastAsia="en-US"/>
        </w:rPr>
        <w:t xml:space="preserve"> v× hai lÏ: 1) t«i muèn nÖn g· Êy, nh</w:t>
        <w:softHyphen/>
        <w:t>ng theo c¸ch ®Ó kh«ng lé ra lµ t«i lµm viÖc cho b¸o "Reform"; 2) H[©y-d¬] nhÊt thiÕt cÇn ®</w:t>
        <w:softHyphen/>
        <w:t>îc giao mét c«ng viÖc nµo ®ã ®Ó chÊm døt c¶nh ¨n kh«ng ngåi råi cña cËu Êy. Bµi rÊt tèt, cã ®iÒu ®«i chç bÞ háng v× v¨n phong cña H©y-d¬, nh</w:t>
        <w:softHyphen/>
        <w:t>ng ë ®ã «ng S[im-men-phen-nÝch] bÞ chöi thËm tÖ. ChuyÖn ®ã sau nµy sÏ kh«ng thÓ mang l¹i cho H©y-d¬ bÊt kú lîi Ých nµo, v× cËu Êy kh«ng bao giê viÕt ®</w:t>
        <w:softHyphen/>
        <w:t>îc bµi thø hai nh</w:t>
        <w:softHyphen/>
        <w:t xml:space="preserve"> vËy; tr¸i l¹i, chuyÖn ®ã ®em l¹i cho cËu ta mét Ên t</w:t>
        <w:softHyphen/>
        <w:t>îng m¹nh nh</w:t>
        <w:softHyphen/>
        <w:t xml:space="preserve"> lµ mét mÉu mùc vÒ ph</w:t>
        <w:softHyphen/>
        <w:t>¬ng thøc hµnh ®éng ®¸ng tin cËy vµ "cã c¨n cø" tèt mµ chóng ta ®ang dïng ®Ó hµnh ®éng. Song c¶ ®iÒu ®ã còng sÏ kh«ng x¶y ra nÕu t«i ®</w:t>
        <w:softHyphen/>
        <w:t>îc th«ng b¸o, dï sao t«i còng ®ì tèn tiÒn cho chµng trai; mµ nh</w:t>
        <w:softHyphen/>
        <w:t xml:space="preserve"> vËy th× cËu Êy lµ g¸nh nÆng cho t«i, vµ t«i rèt cuéc chÞu tr¸ch nhiÖm Ýt nhiÒu vÒ c¸c kho¶n nî gia ®×nh v. v. cña cËu Êy.</w:t>
      </w:r>
    </w:p>
    <w:p>
      <w:pPr>
        <w:pStyle w:val="Normal"/>
        <w:rPr>
          <w:lang w:val="en-US" w:eastAsia="en-US"/>
        </w:rPr>
      </w:pPr>
      <w:r>
        <w:rPr>
          <w:lang w:val="en-US" w:eastAsia="en-US"/>
        </w:rPr>
        <w:t>T×nh h×nh chuyÕn ®i Lu©n §«n cña t«i kh¸ phøc t¹p. T«i cã qu¸ nhiÒu c«ng viÖc v¨n phßng cho nªn bøt ra kh«ng dÔ; nh</w:t>
        <w:softHyphen/>
        <w:t>ng nÕu c«ng viÖc víi b¸o "Daily News" thµnh c«ng, th× t«i sÏ vÉn ®i ®Ó ®Ých th©n dµn xÕp nã døt ®iÓm. Nh</w:t>
        <w:softHyphen/>
        <w:t>ng b©y giê ®iÒu ®ã kh«ng cßn n÷a, ®i chuyÕn nµy t«i sÏ tèn c¶ th¶y 7-8 p.xt., kh«ng cã sè nµy th× t«i khã lßng æn tho¶. H¬n n÷a, t«i sÏ cã thÓ ë ®Êy 3-4 ngµy lµ cïng, v× thÕ t«i sÏ cè g¾ng thu xÕp ®Ó khái ®i chuyÕn nµy.</w:t>
      </w:r>
    </w:p>
    <w:p>
      <w:pPr>
        <w:pStyle w:val="Normal"/>
        <w:rPr/>
      </w:pPr>
      <w:r>
        <w:rPr>
          <w:lang w:val="en-US" w:eastAsia="en-US"/>
        </w:rPr>
        <w:t>C¨n cø vµo bøc th</w:t>
        <w:softHyphen/>
        <w:t xml:space="preserve"> cña Clót-x¬ mµ t«i göi tr¶ l¹i, t«i quyÕt ®Þnh göi bµi vÒ S[im-men-phen-nÝch] cho Clót-x¬; cËu Êy cã thÓ ®Þnh ®o¹t bµi ®ã </w:t>
      </w:r>
      <w:r>
        <w:rPr>
          <w:spacing w:val="6"/>
          <w:lang w:val="en-US" w:eastAsia="en-US"/>
        </w:rPr>
        <w:t>tuú theo hoµn c¶nh; nÕu</w:t>
      </w:r>
      <w:r>
        <w:rPr>
          <w:lang w:val="en-US" w:eastAsia="en-US"/>
        </w:rPr>
        <w:t xml:space="preserve"> cËu Êy ®· qu¸ g¾n bã</w:t>
      </w:r>
    </w:p>
    <w:p>
      <w:pPr>
        <w:pStyle w:val="Ke"/>
        <w:rPr>
          <w:lang w:val="en-US" w:eastAsia="en-US"/>
        </w:rPr>
      </w:pPr>
      <w:r>
        <w:rPr>
          <w:lang w:val="en-US" w:eastAsia="en-US"/>
        </w:rPr>
      </w:r>
    </w:p>
    <w:p>
      <w:pPr>
        <w:pStyle w:val="Chuthich"/>
        <w:rPr>
          <w:lang w:val="en-US" w:eastAsia="en-US"/>
        </w:rPr>
      </w:pPr>
      <w:r>
        <w:rPr>
          <w:lang w:val="en-US" w:eastAsia="en-US"/>
        </w:rPr>
        <w:t>1* Xem tËp nµy, tr. 459-460, 465.</w:t>
      </w:r>
    </w:p>
    <w:p>
      <w:pPr>
        <w:pStyle w:val="Leftdan"/>
        <w:rPr>
          <w:lang w:val="en-US" w:eastAsia="en-US"/>
        </w:rPr>
      </w:pPr>
      <w:r>
        <w:rPr>
          <w:lang w:val="en-US" w:eastAsia="en-US"/>
        </w:rPr>
        <w:t>víi S[im-men-phen-nÝch], th× bµi Êy Ýt ra lµ dïng ®Ó th«ng b¸o cho ®Ých th©n Clót-x¬ vÒ S[im-men-phen-nÝch] vµ sÏ gióp cËu Êy kh«ng sa lÇy trong nh÷ng quan hÖ ®ã. So s¸nh hai ng</w:t>
        <w:softHyphen/>
        <w:t>êi lÝnh nµy t«i vÉn thÝch Vi-lÝch h¬n S[im-men-phen-nÝch] lµ ng</w:t>
        <w:softHyphen/>
        <w:t>êi lµm bé th«ng minh nh</w:t>
        <w:softHyphen/>
        <w:t>ng ch¼ng cã g× trong t©m hån ngoµi thãi quen huªnh hoang vµ hçn x</w:t>
        <w:softHyphen/>
        <w:t>îc, vµ toµn bé sù th«ng th¸i cña «ng ta chung quy chØ lµ nh÷ng hiÓu biÕt rót ra tõ mét sè s¸ch gi¸o khoa vµ s¸ch tra cøu hÕt søc xoµng xÜnh.</w:t>
      </w:r>
    </w:p>
    <w:p>
      <w:pPr>
        <w:pStyle w:val="Dan"/>
        <w:rPr/>
      </w:pPr>
      <w:r>
        <w:rPr>
          <w:spacing w:val="6"/>
          <w:lang w:val="en-US" w:eastAsia="en-US"/>
        </w:rPr>
        <w:t>T«i sÏ viÕt cho anh mét bµi còng l¹i vÒ qu©n sù hoÆc mét bµi nµo kh¸c vÒ ®Ò tµi Thæ NhÜ Kú kÞp chuyÕn tµu s¾p tíi rêi bÕn vµo ngµy thø s¸u. §· ®Õn lóc quay trë l¹i nh÷ng bµi ®Çu tiªn cña chóng ta vÒ vÊn ®Ò nµy</w:t>
      </w:r>
      <w:r>
        <w:rPr>
          <w:spacing w:val="6"/>
          <w:vertAlign w:val="superscript"/>
          <w:lang w:val="en-US" w:eastAsia="en-US"/>
        </w:rPr>
        <w:t>1*</w:t>
      </w:r>
      <w:r>
        <w:rPr>
          <w:spacing w:val="6"/>
          <w:lang w:val="en-US" w:eastAsia="en-US"/>
        </w:rPr>
        <w:t xml:space="preserve"> vµ vÒ mÆt chÝnh trÞ: c¶ ë ®©y c¸c sù kiÖn còng ®· x¸c nhËn tuyÖt vêi quan ®iÓm cña chóng ta. Sù ngoan c</w:t>
        <w:softHyphen/>
        <w:t>êng cña cuéc khëi nghÜa cña ng</w:t>
        <w:softHyphen/>
        <w:t>êi Hy L¹p</w:t>
      </w:r>
      <w:r>
        <w:rPr>
          <w:spacing w:val="6"/>
          <w:vertAlign w:val="superscript"/>
          <w:lang w:val="en-US" w:eastAsia="en-US"/>
        </w:rPr>
        <w:t>474</w:t>
      </w:r>
      <w:r>
        <w:rPr>
          <w:spacing w:val="6"/>
          <w:lang w:val="en-US" w:eastAsia="en-US"/>
        </w:rPr>
        <w:t xml:space="preserve"> vµ nh÷ng khã kh¨n râ rÖt cña ng</w:t>
        <w:softHyphen/>
        <w:t>êi Thæ NhÜ Kú ë Bun-ga-ri rèt cuéc chøng minh r»ng d©n c</w:t>
        <w:softHyphen/>
        <w:t xml:space="preserve"> theo ®¹o C¬ §èc b¾t ®Çu rôc rÞch vµ ®Õ quèc Thæ NhÜ Kú nhanh chãng ®i gÇn tíi chç c¸o chung. MÆt kh¸c, mét ®iÒu n÷a chøng tá ng</w:t>
        <w:softHyphen/>
        <w:t>êi Thæ NhÜ Kú rÊt yÕu lµ khi mïa ®«ng vÒ, qu©n ®éi cña hä, nh</w:t>
        <w:softHyphen/>
        <w:t xml:space="preserve"> th</w:t>
        <w:softHyphen/>
        <w:t>êng lÖ tr</w:t>
        <w:softHyphen/>
        <w:t>íc ®©y, phÇn lín ®· ch¹y t¶n m¸t vÒ nhµ vµ tÊt c¶ mäi cuéc c¶i c¸ch ®Òu kh«ng thÓ tiªm cho nh÷ng chµng trai Êy tinh thÇn binh sÜ ch©u ¢u. VÒ chuyÖn ¤-®Ðt-xa</w:t>
      </w:r>
      <w:r>
        <w:rPr>
          <w:spacing w:val="6"/>
          <w:vertAlign w:val="superscript"/>
          <w:lang w:val="en-US" w:eastAsia="en-US"/>
        </w:rPr>
        <w:t>475</w:t>
      </w:r>
      <w:r>
        <w:rPr>
          <w:spacing w:val="6"/>
          <w:lang w:val="en-US" w:eastAsia="en-US"/>
        </w:rPr>
        <w:t xml:space="preserve"> ®µnh ph¶i ®îi nh÷ng tin tøc tØ mØ h¬n, cho ®Õn nay tÊt c¶ ®Òu qu¸ m©u thuÉn.  Lu-pu-x¬</w:t>
      </w:r>
      <w:r>
        <w:rPr>
          <w:spacing w:val="6"/>
          <w:vertAlign w:val="superscript"/>
          <w:lang w:val="en-US" w:eastAsia="en-US"/>
        </w:rPr>
        <w:t>2*</w:t>
      </w:r>
      <w:r>
        <w:rPr>
          <w:spacing w:val="6"/>
          <w:lang w:val="en-US" w:eastAsia="en-US"/>
        </w:rPr>
        <w:t xml:space="preserve">  næi  trËn l«i ®×nh ®èi víi</w:t>
      </w:r>
    </w:p>
    <w:p>
      <w:pPr>
        <w:pStyle w:val="Ke"/>
        <w:rPr>
          <w:spacing w:val="6"/>
          <w:lang w:val="en-US" w:eastAsia="en-US"/>
        </w:rPr>
      </w:pPr>
      <w:r>
        <w:rPr>
          <w:spacing w:val="6"/>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ChÝnh s¸ch cña Anh. - §i-xra-e-li. - Nh÷ng ng</w:t>
        <w:softHyphen/>
        <w:t>êi l</w:t>
        <w:softHyphen/>
        <w:t xml:space="preserve">u vong. - M¸t-di-ni ë Lu©n §«n. - Thæ NhÜ Kú". </w:t>
      </w:r>
      <w:r>
        <w:rPr>
          <w:i/>
          <w:lang w:val="en-US" w:eastAsia="en-US"/>
        </w:rPr>
        <w:t>Ph.</w:t>
      </w:r>
      <w:r>
        <w:rPr>
          <w:lang w:val="en-US" w:eastAsia="en-US"/>
        </w:rPr>
        <w:t xml:space="preserve"> </w:t>
      </w:r>
      <w:r>
        <w:rPr>
          <w:i/>
          <w:lang w:val="en-US" w:eastAsia="en-US"/>
        </w:rPr>
        <w:t>¡ng-ghen.</w:t>
      </w:r>
      <w:r>
        <w:rPr>
          <w:lang w:val="en-US" w:eastAsia="en-US"/>
        </w:rPr>
        <w:t xml:space="preserve"> "§iÓm tranh chÊp thùc tÕ ë Thæ NhÜ Kú". "VÊn ®Ò Thæ NhÜ Kú". "§iÒu g× sÏ x¶y ra víi Thæ NhÜ Kú thuéc ch©u ¢u".</w:t>
      </w:r>
    </w:p>
    <w:p>
      <w:pPr>
        <w:pStyle w:val="Chuthich"/>
        <w:rPr>
          <w:lang w:val="en-US" w:eastAsia="en-US"/>
        </w:rPr>
      </w:pPr>
      <w:r>
        <w:rPr>
          <w:lang w:val="en-US" w:eastAsia="en-US"/>
        </w:rPr>
        <w:t>2* - Vin-hem V«n-ph¬</w:t>
      </w:r>
    </w:p>
    <w:p>
      <w:pPr>
        <w:pStyle w:val="Left"/>
        <w:rPr/>
      </w:pPr>
      <w:r>
        <w:rPr>
          <w:lang w:val="en-US" w:eastAsia="en-US"/>
        </w:rPr>
        <w:t>qu©n ®ång minh vÒ viÖc cho ®Õn nay hä ch</w:t>
        <w:softHyphen/>
        <w:t>a ®Ëp tan qu©n Nga ad majorem gloriam</w:t>
      </w:r>
      <w:r>
        <w:rPr>
          <w:vertAlign w:val="superscript"/>
          <w:lang w:val="en-US" w:eastAsia="en-US"/>
        </w:rPr>
        <w:t>1*</w:t>
      </w:r>
      <w:r>
        <w:rPr>
          <w:lang w:val="en-US" w:eastAsia="en-US"/>
        </w:rPr>
        <w:t xml:space="preserve"> cña A-bíc-®in vµ B«-na-p¸c-t¬. Anh Êy vµ H©y-d¬ thi nhau däa nh÷ng kÎ phi-li-xtanh b»ng m©u thuÉn tuyÖt ®èi vµ thãi lç m·ng. Mét trong sè nh÷ng ng</w:t>
        <w:softHyphen/>
        <w:t>êi ®ã, mµ c¶ hai còng nªn, sÏ chãng bÞ ®¸nh; h«m qua ®iÒu Êy suýt x¶y ra, nh</w:t>
        <w:softHyphen/>
        <w:t>ng t«i b¾t ®Çu nãi b»ng thæ ng÷ Lan-kª-sia, chÕ giÔu nh÷ng ng</w:t>
        <w:softHyphen/>
        <w:t>êi phi-li-xtanh Êy vµ ®em l¹i cho Lu-pu-x¬ vµ H©y-d¬ kh¶ n¨ng rót lui trong danh dù.</w:t>
      </w:r>
      <w:r>
        <mc:AlternateContent>
          <mc:Choice Requires="wps">
            <w:drawing>
              <wp:anchor behindDoc="0" distT="0" distB="0" distL="114935" distR="114935" simplePos="0" locked="0" layoutInCell="0" allowOverlap="1" relativeHeight="232">
                <wp:simplePos x="0" y="0"/>
                <wp:positionH relativeFrom="margin">
                  <wp:posOffset>-477520</wp:posOffset>
                </wp:positionH>
                <wp:positionV relativeFrom="margin">
                  <wp:posOffset>-477520</wp:posOffset>
                </wp:positionV>
                <wp:extent cx="9692640" cy="377825"/>
                <wp:effectExtent l="0" t="0" r="0" b="0"/>
                <wp:wrapNone/>
                <wp:docPr id="231" name="Frame23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V¶ l¹i, H[©y-d¬] sÏ kh«ng bao giê lµ nguy hiÓm; vÒ n¨ng lùc v¨n ch</w:t>
        <w:softHyphen/>
        <w:t>¬ng, cËu Êy kÐm h¬n rÊt nhiÒu so víi §ron-ke bÐ báng; chuyªn m«n chÝnh cña cËu Êy lµ v« c«ng råi nghÒ, kh«ng cã bÊt kú kiÕn thøc nµo vµ chØ cã lßng kh¸t khao lín muèn lÜnh héi nh÷ng ®iÒu s¬ ®¼ng trªn mäi mÆt. Sau nhiÒu khæ ¶i, cËu Êy ®· may m¾n thuéc vÇn vì lßng ch÷ Nga, nh</w:t>
        <w:softHyphen/>
        <w:t>ng tõ ®ã cËu Êy l¹i quªn mÊt.</w:t>
      </w:r>
    </w:p>
    <w:p>
      <w:pPr>
        <w:pStyle w:val="Normal"/>
        <w:rPr/>
      </w:pPr>
      <w:r>
        <w:rPr>
          <w:lang w:val="en-US" w:eastAsia="en-US"/>
        </w:rPr>
        <w:t>Vµ nÕu trêi phï hé cho anh ta th× habeat sibi</w:t>
      </w:r>
      <w:r>
        <w:rPr>
          <w:vertAlign w:val="superscript"/>
          <w:lang w:val="en-US" w:eastAsia="en-US"/>
        </w:rPr>
        <w:t>2*</w:t>
      </w:r>
      <w:r>
        <w:rPr>
          <w:lang w:val="en-US" w:eastAsia="en-US"/>
        </w:rPr>
        <w:t>!</w:t>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br/>
        <w:br/>
        <w:br/>
      </w:r>
    </w:p>
    <w:p>
      <w:pPr>
        <w:pStyle w:val="Ke"/>
        <w:rPr>
          <w:lang w:val="en-US" w:eastAsia="en-US"/>
        </w:rPr>
      </w:pPr>
      <w:r>
        <w:rPr>
          <w:lang w:val="en-US" w:eastAsia="en-US"/>
        </w:rPr>
      </w:r>
    </w:p>
    <w:p>
      <w:pPr>
        <w:pStyle w:val="Chuthich"/>
        <w:rPr>
          <w:lang w:val="en-US" w:eastAsia="en-US"/>
        </w:rPr>
      </w:pPr>
      <w:r>
        <w:rPr>
          <w:lang w:val="en-US" w:eastAsia="en-US"/>
        </w:rPr>
        <w:t>1* - cho sù vinh quang tét bËc</w:t>
      </w:r>
    </w:p>
    <w:p>
      <w:pPr>
        <w:pStyle w:val="Chuthich"/>
        <w:rPr/>
      </w:pPr>
      <w:r>
        <w:rPr/>
        <w:t>2*</w:t>
      </w:r>
      <w:r>
        <w:rPr>
          <w:lang w:val="en-US" w:eastAsia="en-US"/>
        </w:rPr>
        <w:t xml:space="preserve"> - cø tuú ý!</w:t>
      </w:r>
    </w:p>
    <w:p>
      <w:pPr>
        <w:pStyle w:val="1"/>
        <w:rPr/>
      </w:pPr>
      <w:r>
        <w:br w:type="column"/>
      </w:r>
      <w:r>
        <w:rPr>
          <w:lang w:val="en-US" w:eastAsia="en-US"/>
        </w:rPr>
        <w:t>161</w:t>
        <w:br/>
        <w:t>M¸c göi ¡ng-ghen</w:t>
      </w:r>
      <w:r>
        <w:rPr>
          <w:vertAlign w:val="superscript"/>
          <w:lang w:val="en-US" w:eastAsia="en-US"/>
        </w:rPr>
        <w:t>476</w:t>
      </w:r>
      <w:r>
        <w:rPr>
          <w:lang w:val="en-US" w:eastAsia="en-US"/>
        </w:rPr>
        <w:t xml:space="preserve"> </w:t>
        <w:br/>
      </w:r>
      <w:r>
        <w:rPr>
          <w:sz w:val="20"/>
          <w:lang w:val="en-US" w:eastAsia="en-US"/>
        </w:rPr>
        <w:t>ë Man-se-xt¬</w:t>
      </w:r>
    </w:p>
    <w:p>
      <w:pPr>
        <w:pStyle w:val="Ngay"/>
        <w:rPr/>
      </w:pPr>
      <w:r>
        <w:rPr/>
        <w:t>[Lu©n §«n], 3 th¸ng N¨m 1854 28, Deanstreet, Soho</w:t>
      </w:r>
    </w:p>
    <w:p>
      <w:pPr>
        <w:pStyle w:val="Normal"/>
        <w:rPr>
          <w:lang w:val="en-US" w:eastAsia="en-US"/>
        </w:rPr>
      </w:pPr>
      <w:r>
        <w:rPr>
          <w:lang w:val="en-US" w:eastAsia="en-US"/>
        </w:rPr>
        <w:t>Phri-®rÝch th©n mÕn!</w:t>
      </w:r>
    </w:p>
    <w:p>
      <w:pPr>
        <w:pStyle w:val="Hep"/>
        <w:rPr/>
      </w:pPr>
      <w:r>
        <w:rPr>
          <w:lang w:val="en-US" w:eastAsia="en-US"/>
        </w:rPr>
        <w:t>B»ng tõ ng÷ "bøc th</w:t>
        <w:softHyphen/>
        <w:t xml:space="preserve"> cña U-ri-a"</w:t>
      </w:r>
      <w:r>
        <w:rPr>
          <w:vertAlign w:val="superscript"/>
          <w:lang w:val="en-US" w:eastAsia="en-US"/>
        </w:rPr>
        <w:t>1*</w:t>
      </w:r>
      <w:r>
        <w:rPr>
          <w:lang w:val="en-US" w:eastAsia="en-US"/>
        </w:rPr>
        <w:t xml:space="preserve"> t«i ®· ®em l¹i ®iÒu g©y hiÓu lÇm. T«i </w:t>
      </w:r>
      <w:r>
        <w:rPr>
          <w:i/>
          <w:lang w:val="en-US" w:eastAsia="en-US"/>
        </w:rPr>
        <w:t>kh«ng</w:t>
      </w:r>
      <w:r>
        <w:rPr>
          <w:lang w:val="en-US" w:eastAsia="en-US"/>
        </w:rPr>
        <w:t xml:space="preserve"> ®</w:t>
        <w:softHyphen/>
        <w:t>a bøc th</w:t>
        <w:softHyphen/>
        <w:t xml:space="preserve"> nµo cho «ng H©y-d¬ Êy c¶, «ng nµy tuyÖt nhiªn kh«ng chµo tõ gi· t«i, h¬n n÷a còng kh«ng thÓ lµm ®iÒu ®ã, v× «ng Êy qu¸ say. ¤ng Êy ®· viÕt cho t«i tõ n¬i hÎo l¸nh cña «ng Êy ë gÇn Man-se-xt¬, n¬i «ng Êy c</w:t>
        <w:softHyphen/>
        <w:t xml:space="preserve"> tró, vµ ®· ®Ò nghÞ gióp ®ì ë Man-se-xt¬. T«i coi ®ã lµ "bøc th</w:t>
        <w:softHyphen/>
        <w:t xml:space="preserve"> cña U-ri-a chØ víi ý nghÜa ®ã, lý gi¶i h¬i "m¹nh d¹n" thµnh ng÷ nµy. Cã thÓ ë Man-se-xt¬ «ng Êy kh«ng cßn ®éng c¬ chñ yÕu kÝch thÝch «ng Êy lªn mÆt tr</w:t>
        <w:softHyphen/>
        <w:t>íc I-man vµ Si-li r»ng m×nh lµ "vÜ nh©n", lµ ng</w:t>
        <w:softHyphen/>
        <w:t>êi "®éc lËp" vµ "ng</w:t>
        <w:softHyphen/>
        <w:t>êi bÊt m·n". Dï sao anh kh«ng cßn c¸ch nµo kh¸c lµ ®èi xö víi «ng Êy mét c¸ch x· giao vµ thóc «ng Êy dÇn dÇn lo c«ng viÖc. Tõ khi «ng Êy ë n</w:t>
        <w:softHyphen/>
        <w:t>íc Anh, «ng Êy lu«n lu«n sèng dùa vµo ng</w:t>
        <w:softHyphen/>
        <w:t>êi kh¸c, vµ nÕu «ng Êy cã viÖc lµm ®em l¹i ph</w:t>
        <w:softHyphen/>
        <w:t>¬ng tiÖn sinh sèng th× ch¼ng mÊy chèc «ng Êy vøt nã ®i. V× b©y giê «ng Êy cã nhiÒu th× giê r¶nh rçi, nªn «ng Êy Ýt ra ph¶i viÕt ®Òu dÆn cho b¸o "Reform", v¶ l¹i, b¸o nµy thËm chÝ ch</w:t>
        <w:softHyphen/>
        <w:t xml:space="preserve">a tr¶ cho </w:t>
      </w:r>
      <w:r>
        <w:rPr>
          <w:rFonts w:cs=".VnTimeH" w:ascii=".VnTimeH" w:hAnsi=".VnTimeH"/>
          <w:lang w:val="en-US" w:eastAsia="en-US"/>
        </w:rPr>
        <w:t>Õ</w:t>
      </w:r>
      <w:r>
        <w:rPr>
          <w:lang w:val="en-US" w:eastAsia="en-US"/>
        </w:rPr>
        <w:t>ch-ca-ri-ót mét ph¸c-thinh nµo. Song nÕu b©y giê ñng hé nã th× ch¼ng bao l©u nã sÏ cã kh¶ n¨ng chi tr¶.</w:t>
      </w:r>
    </w:p>
    <w:p>
      <w:pPr>
        <w:pStyle w:val="Kehep"/>
        <w:rPr>
          <w:lang w:val="en-US" w:eastAsia="en-US"/>
        </w:rPr>
      </w:pPr>
      <w:r>
        <w:rPr>
          <w:lang w:val="en-US" w:eastAsia="en-US"/>
        </w:rPr>
      </w:r>
    </w:p>
    <w:p>
      <w:pPr>
        <w:pStyle w:val="Chuthich"/>
        <w:rPr>
          <w:lang w:val="en-US" w:eastAsia="en-US"/>
        </w:rPr>
      </w:pPr>
      <w:r>
        <w:rPr>
          <w:lang w:val="en-US" w:eastAsia="en-US"/>
        </w:rPr>
        <w:t>1* Xem tËp nµy, tr. 459 - 460</w:t>
      </w:r>
    </w:p>
    <w:p>
      <w:pPr>
        <w:pStyle w:val="Normal"/>
        <w:rPr/>
      </w:pPr>
      <w:r>
        <w:rPr>
          <w:lang w:val="en-US" w:eastAsia="en-US"/>
        </w:rPr>
        <w:t>T«i thÊy c¸c "militaria" cña anh</w:t>
      </w:r>
      <w:r>
        <w:rPr>
          <w:vertAlign w:val="superscript"/>
          <w:lang w:val="en-US" w:eastAsia="en-US"/>
        </w:rPr>
        <w:t>1*</w:t>
      </w:r>
      <w:r>
        <w:rPr>
          <w:lang w:val="en-US" w:eastAsia="en-US"/>
        </w:rPr>
        <w:t xml:space="preserve"> - vÒ viÖc "qu©n Nga rót khái Ca-la-ph¸t" vµ t×nh h×nh ë §«-brót-gia - ®</w:t>
        <w:softHyphen/>
        <w:t>îc chøng thùc mét c¸ch rùc rì. ViÖc ph¸o kÝch ¤-®Ðt-xa cã lÏ lµ do qu©n Nga khiªu khÝch. NÕu qu©n Anh kh«ng ®æ bé bé binh ë ®Êy th× t«i c¶m thÊy hä kh«ng ®¹t ®</w:t>
        <w:softHyphen/>
        <w:t>îc nhiÒu, - ngoµi viÖc lµm yªn lßng d©n th</w:t>
        <w:softHyphen/>
        <w:t>êng së t¹i, mµ d©n ë ®©y th× tuú theo møc ®é chiÕn tranh ngµy cµng b¾t ®Çu biÓu hiÖn trong thuÕ vµ c«ng tr¸i mµ trë nªn bùc tøc ®iªn cuång vÒ sù bÊt hµnh ®éng cña c¸c h¶i ®oµn ®ång minh; còng cã thÓ xÈy ra viÖc Ni-c«-lai cÇn mét sù biÓu d</w:t>
        <w:softHyphen/>
        <w:t>¬ng lùc l</w:t>
        <w:softHyphen/>
        <w:t>îng nh</w:t>
        <w:softHyphen/>
        <w:t xml:space="preserve"> vËy ®Ó lµm lêi hiÖu triÖu "göi nh©n d©n n</w:t>
        <w:softHyphen/>
        <w:t>íc m×nh"</w:t>
      </w:r>
      <w:r>
        <w:rPr>
          <w:vertAlign w:val="superscript"/>
          <w:lang w:val="en-US" w:eastAsia="en-US"/>
        </w:rPr>
        <w:t>477</w:t>
      </w:r>
      <w:r>
        <w:rPr>
          <w:lang w:val="en-US" w:eastAsia="en-US"/>
        </w:rPr>
        <w:t xml:space="preserve"> thªm s¾c bÐn. VÒ viÖc Néi c¸c Anh tháa thuËn víi Pª-tÐc-bua th× kh«ng cßn cã thÓ nghi ngê g× n÷a sau khi biÕt ®</w:t>
        <w:softHyphen/>
        <w:t>îc r»ng trong sè "th</w:t>
        <w:softHyphen/>
        <w:t xml:space="preserve"> tÝn bÝ mËt" ®· rót bá ®i mét </w:t>
      </w:r>
      <w:r>
        <w:rPr>
          <w:i/>
          <w:lang w:val="en-US" w:eastAsia="en-US"/>
        </w:rPr>
        <w:t>v¨n kiÖn</w:t>
      </w:r>
      <w:r>
        <w:rPr>
          <w:lang w:val="en-US" w:eastAsia="en-US"/>
        </w:rPr>
        <w:t xml:space="preserve">, trong ®ã A-bíc-®in (n¨m 1844) </w:t>
      </w:r>
      <w:r>
        <w:rPr>
          <w:i/>
          <w:lang w:val="en-US" w:eastAsia="en-US"/>
        </w:rPr>
        <w:t>®ång ý</w:t>
      </w:r>
      <w:r>
        <w:rPr>
          <w:lang w:val="en-US" w:eastAsia="en-US"/>
        </w:rPr>
        <w:t xml:space="preserve"> víi ®Ò nghÞ cña n</w:t>
        <w:softHyphen/>
        <w:t>íc Nga. T«i linh c¶m r»ng ë ®©y Èn giÊu mét ®iÒu g× t</w:t>
        <w:softHyphen/>
        <w:t>¬ng tù ngay tõ tr</w:t>
        <w:softHyphen/>
        <w:t>íc khi biÕt cã sù gi¶ m¹o ngµy th¸ng vµ ch÷ ký x¸c nhËn "gi¸c th</w:t>
        <w:softHyphen/>
        <w:t>" mµ cùu bé tr</w:t>
        <w:softHyphen/>
        <w:t>ëng ngo¹i giao</w:t>
      </w:r>
      <w:r>
        <w:rPr>
          <w:vertAlign w:val="superscript"/>
          <w:lang w:val="en-US" w:eastAsia="en-US"/>
        </w:rPr>
        <w:t>2*</w:t>
      </w:r>
      <w:r>
        <w:rPr>
          <w:lang w:val="en-US" w:eastAsia="en-US"/>
        </w:rPr>
        <w:t xml:space="preserve"> thuéc ®¶ng To-ri trong th</w:t>
        <w:softHyphen/>
        <w:t>îng nghÞ viÖn ¸m chØ. Qua "Tuyªn bè cña n÷ hoµng trong Héi ®ång c¬ mËt" vÒ c¸c tµu trung lËp vµ tµu Nga chuyªn dông, anh cã thÓ thÊy r»ng ngay c¶ b©y giê nh÷ng g· Êy vÉn cßn phèi hîp víi Nga c¸c b</w:t>
        <w:softHyphen/>
        <w:t xml:space="preserve">íc ®i cña m×nh trªn bµn cê - tuy b¸o </w:t>
      </w:r>
      <w:r>
        <w:rPr>
          <w:i/>
          <w:lang w:val="en-US" w:eastAsia="en-US"/>
        </w:rPr>
        <w:t>"Journal de Saint - PÐtersbourg"</w:t>
      </w:r>
      <w:r>
        <w:rPr>
          <w:lang w:val="en-US" w:eastAsia="en-US"/>
        </w:rPr>
        <w:t xml:space="preserve"> ®· chØ trÝch chÝnh hä vÒ </w:t>
      </w:r>
      <w:r>
        <w:rPr>
          <w:i/>
          <w:lang w:val="en-US" w:eastAsia="en-US"/>
        </w:rPr>
        <w:t xml:space="preserve">"lËp </w:t>
      </w:r>
      <w:r>
        <w:rPr>
          <w:i/>
          <w:spacing w:val="-6"/>
          <w:lang w:val="en-US" w:eastAsia="en-US"/>
        </w:rPr>
        <w:t>tr</w:t>
        <w:softHyphen/>
        <w:t>êng hai mÆt"</w:t>
      </w:r>
      <w:r>
        <w:rPr>
          <w:spacing w:val="-6"/>
          <w:lang w:val="en-US" w:eastAsia="en-US"/>
        </w:rPr>
        <w:t>. §ång thêi ®· xuÊt hiÖn mét b¶n "tuyªn bè" y</w:t>
      </w:r>
      <w:r>
        <w:rPr>
          <w:lang w:val="en-US" w:eastAsia="en-US"/>
        </w:rPr>
        <w:t xml:space="preserve"> nh</w:t>
        <w:softHyphen/>
        <w:t xml:space="preserve"> </w:t>
      </w:r>
      <w:r>
        <w:rPr>
          <w:spacing w:val="-6"/>
          <w:lang w:val="en-US" w:eastAsia="en-US"/>
        </w:rPr>
        <w:t>vËy ë Xanh - Pª-tÐc-bua, ®</w:t>
        <w:softHyphen/>
        <w:t xml:space="preserve">îc viÕt b»ng nh÷ng tõ ng÷ gÇn </w:t>
      </w:r>
      <w:r>
        <w:rPr>
          <w:i/>
          <w:spacing w:val="-6"/>
          <w:lang w:val="en-US" w:eastAsia="en-US"/>
        </w:rPr>
        <w:t>y nh</w:t>
        <w:softHyphen/>
      </w:r>
      <w:r>
        <w:rPr>
          <w:i/>
          <w:lang w:val="en-US" w:eastAsia="en-US"/>
        </w:rPr>
        <w:t xml:space="preserve"> thÕ.</w:t>
      </w:r>
      <w:r>
        <w:rPr>
          <w:lang w:val="en-US" w:eastAsia="en-US"/>
        </w:rPr>
        <w:t xml:space="preserve"> §ã kh«ng thÓ lµ ®iÒu ngÉu nhiªn. Nh</w:t>
        <w:softHyphen/>
        <w:t xml:space="preserve">ng trong viÖc nµy hä </w:t>
      </w:r>
      <w:r>
        <w:rPr>
          <w:spacing w:val="-6"/>
          <w:lang w:val="en-US" w:eastAsia="en-US"/>
        </w:rPr>
        <w:t xml:space="preserve">kh«ng tÝnh ®Õn B«-na-p¸c-t¬. </w:t>
      </w:r>
      <w:r>
        <w:rPr>
          <w:spacing w:val="6"/>
          <w:lang w:val="en-US" w:eastAsia="en-US"/>
        </w:rPr>
        <w:t>G· n</w:t>
      </w:r>
      <w:r>
        <w:rPr>
          <w:lang w:val="en-US" w:eastAsia="en-US"/>
        </w:rPr>
        <w:t>µy dï</w:t>
      </w:r>
      <w:r>
        <w:rPr>
          <w:spacing w:val="-6"/>
          <w:lang w:val="en-US" w:eastAsia="en-US"/>
        </w:rPr>
        <w:t xml:space="preserve"> thÕ nµo ®i n÷a, còng</w:t>
      </w:r>
      <w:r>
        <w:rPr>
          <w:lang w:val="en-US" w:eastAsia="en-US"/>
        </w:rPr>
        <w:t xml:space="preserve"> hiÓu</w:t>
      </w:r>
      <w:r>
        <mc:AlternateContent>
          <mc:Choice Requires="wps">
            <w:drawing>
              <wp:anchor behindDoc="0" distT="0" distB="0" distL="114935" distR="114935" simplePos="0" locked="0" layoutInCell="0" allowOverlap="1" relativeHeight="233">
                <wp:simplePos x="0" y="0"/>
                <wp:positionH relativeFrom="margin">
                  <wp:posOffset>-477520</wp:posOffset>
                </wp:positionH>
                <wp:positionV relativeFrom="margin">
                  <wp:posOffset>-477520</wp:posOffset>
                </wp:positionV>
                <wp:extent cx="9692640" cy="377825"/>
                <wp:effectExtent l="0" t="0" r="0" b="0"/>
                <wp:wrapNone/>
                <wp:docPr id="232" name="Frame23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spacing w:before="200" w:after="200"/>
        <w:rPr>
          <w:lang w:val="en-US" w:eastAsia="en-US"/>
        </w:rPr>
      </w:pPr>
      <w:r>
        <w:rPr>
          <w:lang w:val="en-US" w:eastAsia="en-US"/>
        </w:rPr>
      </w:r>
    </w:p>
    <w:p>
      <w:pPr>
        <w:pStyle w:val="Chuthich"/>
        <w:rPr>
          <w:lang w:val="en-US" w:eastAsia="en-US"/>
        </w:rPr>
      </w:pPr>
      <w:r>
        <w:rPr>
          <w:lang w:val="en-US" w:eastAsia="en-US"/>
        </w:rPr>
        <w:t>1* - c¸c bµi viÕt vÒ qu©n sù (ý nãi c¸c bµi cña ¡ng-ghen "Qu©n Nga rót khái Ca-la-ph¸t" vµ "T×nh h×nh qu©n ®éi ë Thæ NhÜ Kú").</w:t>
      </w:r>
    </w:p>
    <w:p>
      <w:pPr>
        <w:pStyle w:val="Chuthich"/>
        <w:rPr>
          <w:lang w:val="en-US" w:eastAsia="en-US"/>
        </w:rPr>
      </w:pPr>
      <w:r>
        <w:rPr>
          <w:lang w:val="en-US" w:eastAsia="en-US"/>
        </w:rPr>
        <w:t>2* - Man-m¬-xbª-ri</w:t>
      </w:r>
    </w:p>
    <w:p>
      <w:pPr>
        <w:pStyle w:val="Left"/>
        <w:rPr/>
      </w:pPr>
      <w:r>
        <w:rPr>
          <w:lang w:val="en-US" w:eastAsia="en-US"/>
        </w:rPr>
        <w:t>r»ng trong tr</w:t>
        <w:softHyphen/>
        <w:t>êng hîp nµy lµ cã ý nãi ®Õn ®Çu ãc cña «ng ta, vµ víi t</w:t>
        <w:softHyphen/>
        <w:t xml:space="preserve"> c¸ch lµ kÎ bÞp bîm chuyªn nghiÖp, «ng ta kh«ng cho m×nh c</w:t>
        <w:softHyphen/>
        <w:t xml:space="preserve"> xö </w:t>
      </w:r>
      <w:r>
        <w:rPr>
          <w:i/>
          <w:lang w:val="en-US" w:eastAsia="en-US"/>
        </w:rPr>
        <w:t>nh</w:t>
        <w:softHyphen/>
      </w:r>
      <w:r>
        <w:rPr>
          <w:lang w:val="en-US" w:eastAsia="en-US"/>
        </w:rPr>
        <w:t xml:space="preserve"> Lu-i - Phi-lÝp ®¸ng th</w:t>
        <w:softHyphen/>
        <w:t xml:space="preserve">¬ng vµo n¨m 1839 vµ n¨m 1840 </w:t>
      </w:r>
      <w:r>
        <w:rPr>
          <w:vertAlign w:val="superscript"/>
          <w:lang w:val="en-US" w:eastAsia="en-US"/>
        </w:rPr>
        <w:t>478</w:t>
      </w:r>
      <w:r>
        <w:rPr>
          <w:lang w:val="en-US" w:eastAsia="en-US"/>
        </w:rPr>
        <w:t>. Khi anh ®äc nh÷ng tµi liÖu mËt thêi kú 1830 - 1848, th× kh«ng cßn nghi ngê r»ng n</w:t>
        <w:softHyphen/>
        <w:t>íc Anh ®· lËt ®æ L[u-i] - Ph[i-lÝp], r»ng b¸o "National" ®¸ng kÝnh, mÆc dï t©m lý ghÐt Anh mï qu¸ng cña m×nh vµ nhê cã t©m lý nµy mµ ®· v« t×nh trë thµnh mét trong nh÷ng c«ng cô chñ yÕu cña nÒn chÝnh trÞ Anh.</w:t>
      </w:r>
    </w:p>
    <w:p>
      <w:pPr>
        <w:pStyle w:val="Normal"/>
        <w:rPr/>
      </w:pPr>
      <w:r>
        <w:rPr>
          <w:lang w:val="en-US" w:eastAsia="en-US"/>
        </w:rPr>
        <w:t>B¸o "Tribune" nh</w:t>
        <w:softHyphen/>
        <w:t xml:space="preserve"> anh biÕt, rÊt kho¸i ®ãng vai trß tê b¸o ®Êu tranh cho ®¹o C¬ §èc. §iÒu cµng lµm cho t«i buån c</w:t>
        <w:softHyphen/>
        <w:t>êi lµ nh÷ng g· Êy ®· ®¨ng bµi cña t«i lµm x· luËn, trong ®ã ®Ó chñ yÕu tr¸ch cø ng</w:t>
        <w:softHyphen/>
        <w:t>êi Thæ NhÜ Kú t«i chØ ra r»ng hä duy tr× ®¹o C¬ §èc</w:t>
      </w:r>
      <w:r>
        <w:rPr>
          <w:vertAlign w:val="superscript"/>
          <w:lang w:val="en-US" w:eastAsia="en-US"/>
        </w:rPr>
        <w:t>1*</w:t>
      </w:r>
      <w:r>
        <w:rPr>
          <w:lang w:val="en-US" w:eastAsia="en-US"/>
        </w:rPr>
        <w:t xml:space="preserve"> - tÊt nhiªn kh«ng nãi mét c¸ch gay g¾t nh</w:t>
        <w:softHyphen/>
        <w:t xml:space="preserve"> thÕ. Qu¶ thËt, ng</w:t>
        <w:softHyphen/>
        <w:t>êi Thæ NhÜ Kú lÏ ra ph¶i chÕt chØ v× hä ®· cho phÐp giíi thÇn quyÒn Bi-d¨ng-tin ph¸t triÓn d</w:t>
        <w:softHyphen/>
        <w:t>íi mét h×nh thøc mµ ngay c¶ c¸c hoµng ®Õ Hy L¹p còng kh«ng bao giê nghÜ tíi. VÒ b¶n chÊt, chØ cßn cã hai d©n téc theo ®¹o - ng</w:t>
        <w:softHyphen/>
        <w:t>êi Thæ NhÜ Kú vµ d©n c</w:t>
        <w:softHyphen/>
        <w:t xml:space="preserve"> </w:t>
      </w:r>
      <w:r>
        <w:rPr>
          <w:spacing w:val="6"/>
          <w:lang w:val="en-US" w:eastAsia="en-US"/>
        </w:rPr>
        <w:t>Xla-v¬ Hy L¹p cña Thæ NhÜ Kú. C¶ hai ®Òu nhÊt ®Þnh bÞ diÖt vong; d©n Xla-v¬ Hy L¹p Ýt ra th× cïng víi c¸ch tæ chøc x· héi theo lèi cña cha cè ®· ®</w:t>
        <w:softHyphen/>
        <w:t>îc cñng cè d</w:t>
        <w:softHyphen/>
        <w:t>íi sù thèng trÞ cña ng</w:t>
        <w:softHyphen/>
        <w:t>êi Thæ NhÜ Kú. - Ngoµi ra, t«i ®· göi cho b¸o "Tribune" mét c©u chuyÖn tai tiÕng n÷a vÒ "linh c÷u cña Chóa" vµ "chÕ ®é b¶o hé" ë Thæ NhÜ Kú</w:t>
      </w:r>
      <w:r>
        <w:rPr>
          <w:spacing w:val="6"/>
          <w:vertAlign w:val="superscript"/>
          <w:lang w:val="en-US" w:eastAsia="en-US"/>
        </w:rPr>
        <w:t>2*</w:t>
      </w:r>
      <w:r>
        <w:rPr>
          <w:spacing w:val="6"/>
          <w:lang w:val="en-US" w:eastAsia="en-US"/>
        </w:rPr>
        <w:t>, vµ nh÷ng g· Êy sÏ kh«ng nhËn thÊy ®»ng sau tµi liÖu lÞch sö lµ sù chÕ giÔu ®éc ®Þa ®èi víi ®¹o C¬ §èc.</w:t>
      </w:r>
    </w:p>
    <w:p>
      <w:pPr>
        <w:pStyle w:val="Normal"/>
        <w:rPr/>
      </w:pPr>
      <w:r>
        <w:rPr>
          <w:lang w:val="en-US" w:eastAsia="en-US"/>
        </w:rPr>
        <w:t>T«i sÏ rÊt mõng nÕu b©y giê nhËn ®</w:t>
        <w:softHyphen/>
        <w:t>îc cña anh tµi liÖu g× ®ã cho b¸o "Tribune", v× t«i ®ang bËn dïi</w:t>
      </w:r>
      <w:r>
        <w:rPr>
          <w:spacing w:val="-6"/>
          <w:lang w:val="en-US" w:eastAsia="en-US"/>
        </w:rPr>
        <w:t xml:space="preserve"> mµi nghiªn cøu lÞch sö</w:t>
      </w:r>
      <w:r>
        <w:rPr>
          <w:lang w:val="en-US" w:eastAsia="en-US"/>
        </w:rPr>
        <w:t xml:space="preserve"> nhµ</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Cuéc khëi nghÜa cña ng</w:t>
        <w:softHyphen/>
        <w:t>êi Hy L¹p"</w:t>
      </w:r>
    </w:p>
    <w:p>
      <w:pPr>
        <w:pStyle w:val="Chuthich"/>
        <w:rPr/>
      </w:pPr>
      <w:r>
        <w:rPr>
          <w:lang w:val="en-US" w:eastAsia="en-US"/>
        </w:rPr>
        <w:t xml:space="preserve">2* </w:t>
      </w:r>
      <w:r>
        <w:rPr>
          <w:i/>
          <w:lang w:val="en-US" w:eastAsia="en-US"/>
        </w:rPr>
        <w:t>C.M¸c.</w:t>
      </w:r>
      <w:r>
        <w:rPr>
          <w:lang w:val="en-US" w:eastAsia="en-US"/>
        </w:rPr>
        <w:t xml:space="preserve"> "Tuyªn chiÕn - Bµn vÒ lÞch sö ph¸t sinh vÊn ®Ò ph</w:t>
        <w:softHyphen/>
        <w:t>¬ng §«ng"</w:t>
      </w:r>
    </w:p>
    <w:p>
      <w:pPr>
        <w:pStyle w:val="Left"/>
        <w:rPr/>
      </w:pPr>
      <w:r>
        <w:rPr>
          <w:lang w:val="en-US" w:eastAsia="en-US"/>
        </w:rPr>
        <w:t>n</w:t>
        <w:softHyphen/>
        <w:t xml:space="preserve">íc T©n Hy L¹p ®Õn ®êi vua </w:t>
      </w:r>
      <w:r>
        <w:rPr>
          <w:rFonts w:cs=".VnTimeH" w:ascii=".VnTimeH" w:hAnsi=".VnTimeH"/>
          <w:lang w:val="en-US" w:eastAsia="en-US"/>
        </w:rPr>
        <w:t>è</w:t>
      </w:r>
      <w:r>
        <w:rPr>
          <w:lang w:val="en-US" w:eastAsia="en-US"/>
        </w:rPr>
        <w:t xml:space="preserve">t-t«n, cßn kÕt qu¶ th× t«i cã thÓ tr×nh bµy sím nhÊt lµ hai tuÇn n÷a, cã thÓ, trong c¶ mét lo¹t bµi. </w:t>
      </w:r>
      <w:r>
        <w:rPr>
          <w:i/>
          <w:lang w:val="en-US" w:eastAsia="en-US"/>
        </w:rPr>
        <w:t>Mª-t¾c-xa-x¬,</w:t>
      </w:r>
      <w:r>
        <w:rPr>
          <w:lang w:val="en-US" w:eastAsia="en-US"/>
        </w:rPr>
        <w:t xml:space="preserve"> tõng lµ sø thÇn Hy L¹p ë C«ng-xt¨ng-ti-n«-</w:t>
      </w:r>
      <w:r>
        <w:rPr>
          <w:spacing w:val="6"/>
          <w:lang w:val="en-US" w:eastAsia="en-US"/>
        </w:rPr>
        <w:t>pl¬ vµ ®· tiÕn hµnh ho¹t ®éng ©m m</w:t>
        <w:softHyphen/>
        <w:t>u ë ®ã - b¸o "Presse" ë Pa-ri ®· ®¨ng mét bµi kh«ng tåi m« t¶ ho¹t ®éng cña tªn Ban-</w:t>
      </w:r>
      <w:r>
        <w:rPr>
          <w:lang w:val="en-US" w:eastAsia="en-US"/>
        </w:rPr>
        <w:t>®i-a Nga - Hy L¹p nµy, - lµ c«ng cô chñ yÕu cña tªn v« l¹i Ca-p«-®i-xt¬-ri.</w:t>
      </w:r>
      <w:r>
        <mc:AlternateContent>
          <mc:Choice Requires="wps">
            <w:drawing>
              <wp:anchor behindDoc="0" distT="0" distB="0" distL="114935" distR="114935" simplePos="0" locked="0" layoutInCell="0" allowOverlap="1" relativeHeight="234">
                <wp:simplePos x="0" y="0"/>
                <wp:positionH relativeFrom="margin">
                  <wp:posOffset>-477520</wp:posOffset>
                </wp:positionH>
                <wp:positionV relativeFrom="margin">
                  <wp:posOffset>-477520</wp:posOffset>
                </wp:positionV>
                <wp:extent cx="9692640" cy="377825"/>
                <wp:effectExtent l="0" t="0" r="0" b="0"/>
                <wp:wrapNone/>
                <wp:docPr id="233" name="Frame23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B©y giê trong nh÷ng giê r¶nh rçi t«i häc tiÕng T©y Ban Nha. T«i b¾t ®Çu tõ Can-®ª-r«n, tõ </w:t>
      </w:r>
      <w:r>
        <w:rPr>
          <w:i/>
          <w:lang w:val="en-US" w:eastAsia="en-US"/>
        </w:rPr>
        <w:t>"Ph¸p s</w:t>
        <w:softHyphen/>
        <w:t xml:space="preserve"> mµu nhiÖm"</w:t>
      </w:r>
      <w:r>
        <w:rPr>
          <w:lang w:val="en-US" w:eastAsia="en-US"/>
        </w:rPr>
        <w:t xml:space="preserve"> cña «ng - mét Phau-xt¬ Thiªn chóa gi¸o - G¬-t¬ ®· lÊy cho vë "Phau-xt¬" cña m×nh kh«ng chØ mét sè chç, mµ ¶ mét mµn kÞch. Ngoµi ra - horribile dictu</w:t>
      </w:r>
      <w:r>
        <w:rPr>
          <w:vertAlign w:val="superscript"/>
          <w:lang w:val="en-US" w:eastAsia="en-US"/>
        </w:rPr>
        <w:t>1*</w:t>
      </w:r>
      <w:r>
        <w:rPr>
          <w:lang w:val="en-US" w:eastAsia="en-US"/>
        </w:rPr>
        <w:t xml:space="preserve"> - t«i ®· ®äc b»ng tiÕng T©y Ban Nha c¸i kh«ng thÓ ®äc b»ng tiÕng Ph¸p - "A-tan" vµ "R¬-nª" cña Sa-t«-bri-¨ng vµ ®«i c¸i cña BÐc-na-®anh §¬ Xanh-Pi-e. B©y giê t«i ®äc cËt lùc "§«ng - Ki-sèt". T«i thÊy r»ng b</w:t>
        <w:softHyphen/>
        <w:t>íc ®Çu häc tiÕng T©y Ban Nha ph¶i dïng tõ ®iÓn nhiÒu h¬n khi häc tiÕng I-ta-li-a.</w:t>
      </w:r>
    </w:p>
    <w:p>
      <w:pPr>
        <w:pStyle w:val="Normal"/>
        <w:rPr>
          <w:lang w:val="en-US" w:eastAsia="en-US"/>
        </w:rPr>
      </w:pPr>
      <w:r>
        <w:rPr>
          <w:lang w:val="en-US" w:eastAsia="en-US"/>
        </w:rPr>
        <w:t>T«i t×nh cê ví ®</w:t>
        <w:softHyphen/>
        <w:t>îc "Tµi liÖu l</w:t>
        <w:softHyphen/>
        <w:t>u tr÷ ba n¨m vÒ t×nh h×nh I-ta-li-a, tõ khi Pi IX lªn g«i ®Õn khi bá r¬i V¬-ni-d¬, v.v." - ®iÒu tèt nhÊt lµ t«i ®· ®äc vÒ ®¶ng c¸ch m¹ng I-ta-li-a, gåm mét tËp v¨n kiÖn mËt vµ v¨n kiÖn ®· c«ng bè, nh÷ng th</w:t>
        <w:softHyphen/>
        <w:t xml:space="preserve"> tõ chép ®</w:t>
        <w:softHyphen/>
        <w:t>îc v.v.. Biªn so¹n rÊt tèt. "Pan-mi-xt¬n" (Chi-e ph¸t ©m tªn "Pan-míc-xt¬n" nh</w:t>
        <w:softHyphen/>
        <w:t xml:space="preserve"> vËy) c¶ ë ®©y còng lµ nh©n vËt chÝnh. G· nµy cã mÆt ë kh¾p n¬i trong c¸c ©m m</w:t>
        <w:softHyphen/>
        <w:t>u cña m×nh vµ nãi chung ®· cã lèi sèng rÊt lý thó.</w:t>
      </w:r>
    </w:p>
    <w:p>
      <w:pPr>
        <w:pStyle w:val="Normal"/>
        <w:rPr/>
      </w:pPr>
      <w:r>
        <w:rPr>
          <w:lang w:val="en-US" w:eastAsia="en-US"/>
        </w:rPr>
        <w:t>Anh vÉn cßn nî t«i militaria</w:t>
      </w:r>
      <w:r>
        <w:rPr>
          <w:vertAlign w:val="superscript"/>
          <w:lang w:val="en-US" w:eastAsia="en-US"/>
        </w:rPr>
        <w:t>2*</w:t>
      </w:r>
      <w:r>
        <w:rPr>
          <w:lang w:val="en-US" w:eastAsia="en-US"/>
        </w:rPr>
        <w:t xml:space="preserve"> cña Uèc-c¸c-t¬. ChØ cã thÓ ®¸nh ng</w:t>
        <w:softHyphen/>
        <w:t>êi nµy trªn c¬ së c¸c tri thøc "chÝnh diÖn". Do ®ã, trong</w:t>
        <w:br/>
      </w:r>
    </w:p>
    <w:p>
      <w:pPr>
        <w:pStyle w:val="Ke"/>
        <w:rPr>
          <w:lang w:val="en-US" w:eastAsia="en-US"/>
        </w:rPr>
      </w:pPr>
      <w:r>
        <w:rPr>
          <w:lang w:val="en-US" w:eastAsia="en-US"/>
        </w:rPr>
      </w:r>
    </w:p>
    <w:p>
      <w:pPr>
        <w:pStyle w:val="Chuthich"/>
        <w:rPr>
          <w:lang w:val="en-US" w:eastAsia="en-US"/>
        </w:rPr>
      </w:pPr>
      <w:r>
        <w:rPr>
          <w:lang w:val="en-US" w:eastAsia="en-US"/>
        </w:rPr>
        <w:t>1* - nãi mét c¸ch l¹ lïng</w:t>
      </w:r>
    </w:p>
    <w:p>
      <w:pPr>
        <w:pStyle w:val="Chuthich"/>
        <w:rPr>
          <w:lang w:val="en-US" w:eastAsia="en-US"/>
        </w:rPr>
      </w:pPr>
      <w:r>
        <w:rPr>
          <w:lang w:val="en-US" w:eastAsia="en-US"/>
        </w:rPr>
        <w:t>2* - nh÷ng bµi vÒ qu©n sù</w:t>
      </w:r>
    </w:p>
    <w:p>
      <w:pPr>
        <w:pStyle w:val="Left"/>
        <w:rPr>
          <w:lang w:val="en-US" w:eastAsia="en-US"/>
        </w:rPr>
      </w:pPr>
      <w:r>
        <w:rPr>
          <w:lang w:val="en-US" w:eastAsia="en-US"/>
        </w:rPr>
        <w:t>lÜnh vùc nµy vµ trong kinh tÕ chÝnh trÞ häc cña «ng ta, n¬i nµo còng cã thÓ chØ râ toµn bé sù hêi hît cña «ng ta.</w:t>
      </w:r>
    </w:p>
    <w:p>
      <w:pPr>
        <w:pStyle w:val="Normal"/>
        <w:rPr/>
      </w:pPr>
      <w:r>
        <w:rPr>
          <w:lang w:val="en-US" w:eastAsia="en-US"/>
        </w:rPr>
        <w:t>Vale faveque</w:t>
      </w:r>
      <w:r>
        <w:rPr>
          <w:vertAlign w:val="superscript"/>
          <w:lang w:val="en-US" w:eastAsia="en-US"/>
        </w:rPr>
        <w:t>1*</w:t>
      </w:r>
      <w:r>
        <w:rPr>
          <w:lang w:val="en-US" w:eastAsia="en-US"/>
        </w:rPr>
        <w:t xml:space="preserve"> </w:t>
      </w:r>
      <w:r>
        <w:rPr>
          <w:b/>
          <w:lang w:val="en-US" w:eastAsia="en-US"/>
        </w:rPr>
        <w:t xml:space="preserve"> </w:t>
      </w:r>
    </w:p>
    <w:p>
      <w:pPr>
        <w:pStyle w:val="Tacgia"/>
        <w:rPr>
          <w:b/>
          <w:b/>
          <w:i/>
          <w:i/>
        </w:rPr>
      </w:pPr>
      <w:r>
        <w:rPr>
          <w:b/>
          <w:i/>
        </w:rPr>
        <w:t>C.M.</w:t>
      </w:r>
    </w:p>
    <w:p>
      <w:pPr>
        <w:pStyle w:val="Normal"/>
        <w:rPr>
          <w:b/>
          <w:b/>
          <w:i/>
          <w:i/>
          <w:lang w:val="en-US" w:eastAsia="en-US"/>
        </w:rPr>
      </w:pPr>
      <w:r>
        <w:rPr>
          <w:b/>
          <w:i/>
          <w:lang w:val="en-US" w:eastAsia="en-US"/>
        </w:rPr>
      </w:r>
    </w:p>
    <w:tbl>
      <w:tblPr>
        <w:tblW w:w="7162" w:type="dxa"/>
        <w:jc w:val="left"/>
        <w:tblInd w:w="-108" w:type="dxa"/>
        <w:tblLayout w:type="fixed"/>
        <w:tblCellMar>
          <w:top w:w="0" w:type="dxa"/>
          <w:left w:w="108" w:type="dxa"/>
          <w:bottom w:w="0" w:type="dxa"/>
          <w:right w:w="108" w:type="dxa"/>
        </w:tblCellMar>
      </w:tblPr>
      <w:tblGrid>
        <w:gridCol w:w="3794"/>
        <w:gridCol w:w="3368"/>
      </w:tblGrid>
      <w:tr>
        <w:trPr/>
        <w:tc>
          <w:tcPr>
            <w:tcW w:w="3794"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2" w:hanging="0"/>
              <w:rPr>
                <w:lang w:val="en-US" w:eastAsia="en-US"/>
              </w:rPr>
            </w:pPr>
            <w:r>
              <w:rPr>
                <w:lang w:val="en-US" w:eastAsia="en-US"/>
              </w:rPr>
              <w:t>In theo b¶n viÕt tay</w:t>
            </w:r>
          </w:p>
          <w:p>
            <w:pPr>
              <w:pStyle w:val="Cot1"/>
              <w:ind w:left="742"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62</w:t>
        <w:br/>
        <w:t xml:space="preserve">M¸c göi ¡ng-ghen </w:t>
        <w:br/>
      </w:r>
      <w:r>
        <w:rPr>
          <w:sz w:val="20"/>
          <w:lang w:val="en-US" w:eastAsia="en-US"/>
        </w:rPr>
        <w:t>ë Man-se-xt¬</w:t>
      </w:r>
    </w:p>
    <w:p>
      <w:pPr>
        <w:pStyle w:val="Ngay"/>
        <w:rPr/>
      </w:pPr>
      <w:r>
        <w:rPr/>
        <w:t>[Lu©n §«n], 6 th¸ng N¨m 1854 28, Deanstreet, Soho</w:t>
      </w:r>
    </w:p>
    <w:p>
      <w:pPr>
        <w:pStyle w:val="Normal"/>
        <w:rPr>
          <w:lang w:val="en-US" w:eastAsia="en-US"/>
        </w:rPr>
      </w:pPr>
      <w:r>
        <w:rPr>
          <w:lang w:val="en-US" w:eastAsia="en-US"/>
        </w:rPr>
        <w:t>¡ng-ghen th©n mÕn!</w:t>
      </w:r>
    </w:p>
    <w:p>
      <w:pPr>
        <w:pStyle w:val="Normal"/>
        <w:rPr/>
      </w:pPr>
      <w:r>
        <w:rPr>
          <w:lang w:val="en-US" w:eastAsia="en-US"/>
        </w:rPr>
        <w:t>TiÕc r»ng, "b¸o c¸o" m·i h«m kia sau khi b</w:t>
        <w:softHyphen/>
        <w:t>u ®iÖn ®ãng cöa, míi tíi, vµ thËm chÝ tr¶ thªm mét si-linh nh</w:t>
        <w:softHyphen/>
        <w:t xml:space="preserve"> th</w:t>
        <w:softHyphen/>
        <w:t>êng lÖ còng kh«ng thÓ göi bµi ®i Niu Oãc ®</w:t>
        <w:softHyphen/>
        <w:t>îc</w:t>
      </w:r>
      <w:r>
        <w:rPr>
          <w:vertAlign w:val="superscript"/>
          <w:lang w:val="en-US" w:eastAsia="en-US"/>
        </w:rPr>
        <w:t>479</w:t>
      </w:r>
      <w:r>
        <w:rPr>
          <w:lang w:val="en-US" w:eastAsia="en-US"/>
        </w:rPr>
        <w:t>.</w:t>
      </w:r>
    </w:p>
    <w:p>
      <w:pPr>
        <w:pStyle w:val="Normal"/>
        <w:rPr/>
      </w:pPr>
      <w:r>
        <w:rPr>
          <w:lang w:val="en-US" w:eastAsia="en-US"/>
        </w:rPr>
        <w:t>Ng</w:t>
        <w:softHyphen/>
        <w:t>êi Ba Lan Mi-xcèp-xki - xem "HiÖp sÜ cao th</w:t>
        <w:softHyphen/>
        <w:t>îng" - kÕt thóc rÊt tåi. Con ng</w:t>
        <w:softHyphen/>
        <w:t>êi ®¸ng th</w:t>
        <w:softHyphen/>
        <w:t>¬ng ®· tõ l©u ë trong ®iÒu kiÖn vËt chÊt v« cïng th¶m h¹i, kh«ng thÓ nµo kiÕm ®</w:t>
        <w:softHyphen/>
        <w:t xml:space="preserve">îc tiÒn cÇn </w:t>
      </w:r>
      <w:r>
        <w:rPr>
          <w:spacing w:val="-6"/>
          <w:lang w:val="en-US" w:eastAsia="en-US"/>
        </w:rPr>
        <w:t xml:space="preserve">thiÕt ®Ó ®i C«ng-xt¨ng-ti-n«-pl¬, </w:t>
      </w:r>
      <w:r>
        <w:rPr>
          <w:spacing w:val="6"/>
          <w:lang w:val="en-US" w:eastAsia="en-US"/>
        </w:rPr>
        <w:t>v× anh Êy kh«ng</w:t>
      </w:r>
      <w:r>
        <w:rPr>
          <w:spacing w:val="-6"/>
          <w:lang w:val="en-US" w:eastAsia="en-US"/>
        </w:rPr>
        <w:t xml:space="preserve"> thuéc sè</w:t>
      </w:r>
      <w:r>
        <w:rPr>
          <w:lang w:val="en-US" w:eastAsia="en-US"/>
        </w:rPr>
        <w:t xml:space="preserve"> nh÷ng</w:t>
      </w:r>
    </w:p>
    <w:p>
      <w:pPr>
        <w:pStyle w:val="Kehep"/>
        <w:rPr>
          <w:lang w:val="en-US" w:eastAsia="en-US"/>
        </w:rPr>
      </w:pPr>
      <w:r>
        <w:rPr>
          <w:lang w:val="en-US" w:eastAsia="en-US"/>
        </w:rPr>
      </w:r>
    </w:p>
    <w:p>
      <w:pPr>
        <w:pStyle w:val="Chuthich"/>
        <w:rPr>
          <w:lang w:val="en-US" w:eastAsia="en-US"/>
        </w:rPr>
      </w:pPr>
      <w:r>
        <w:rPr>
          <w:lang w:val="en-US" w:eastAsia="en-US"/>
        </w:rPr>
        <w:t>1* - Chóc m¹nh khoÎ vµ xin h·y th«ng c¶m cho t«i.</w:t>
      </w:r>
    </w:p>
    <w:p>
      <w:pPr>
        <w:pStyle w:val="Leftdan"/>
        <w:rPr/>
      </w:pPr>
      <w:r>
        <w:rPr>
          <w:lang w:val="en-US" w:eastAsia="en-US"/>
        </w:rPr>
        <w:t>"ng</w:t>
        <w:softHyphen/>
        <w:t>êi ®</w:t>
        <w:softHyphen/>
        <w:t xml:space="preserve">îc </w:t>
        <w:softHyphen/>
        <w:t>a chuéng" cña "nhµ cÇm quyÒn"</w:t>
      </w:r>
      <w:r>
        <w:rPr>
          <w:vertAlign w:val="superscript"/>
          <w:lang w:val="en-US" w:eastAsia="en-US"/>
        </w:rPr>
        <w:t>1*</w:t>
      </w:r>
      <w:r>
        <w:rPr>
          <w:lang w:val="en-US" w:eastAsia="en-US"/>
        </w:rPr>
        <w:t>. Nh</w:t>
        <w:softHyphen/>
        <w:t xml:space="preserve"> vËy, anh Êy ®· r¬i xuèng ®Þa vÞ ng</w:t>
        <w:softHyphen/>
        <w:t>êi v« s¶n l</w:t>
        <w:softHyphen/>
        <w:t>u manh ë Oai-t¬-sa-pen</w:t>
      </w:r>
      <w:r>
        <w:rPr>
          <w:vertAlign w:val="superscript"/>
          <w:lang w:val="en-US" w:eastAsia="en-US"/>
        </w:rPr>
        <w:t>480</w:t>
      </w:r>
      <w:r>
        <w:rPr>
          <w:lang w:val="en-US" w:eastAsia="en-US"/>
        </w:rPr>
        <w:t>, vµ chóng t«i ë Uª-xt¬-En-®¬ thØnh tho¶ng ®· dµnh cho anh Êy mét sù gióp ®ì nho nhá. C¸ch ®©y hai - ba ngµy, ng</w:t>
        <w:softHyphen/>
        <w:t xml:space="preserve">êi khèn khæ Êy ®· </w:t>
      </w:r>
      <w:r>
        <w:rPr>
          <w:i/>
          <w:lang w:val="en-US" w:eastAsia="en-US"/>
        </w:rPr>
        <w:t>bÞ</w:t>
      </w:r>
      <w:r>
        <w:rPr>
          <w:lang w:val="en-US" w:eastAsia="en-US"/>
        </w:rPr>
        <w:t xml:space="preserve"> </w:t>
      </w:r>
      <w:r>
        <w:rPr>
          <w:i/>
          <w:lang w:val="en-US" w:eastAsia="en-US"/>
        </w:rPr>
        <w:t>thiªu sèng</w:t>
      </w:r>
      <w:r>
        <w:rPr>
          <w:lang w:val="en-US" w:eastAsia="en-US"/>
        </w:rPr>
        <w:t xml:space="preserve"> cïng víi s¸u ng</w:t>
        <w:softHyphen/>
        <w:t>êi l</w:t>
        <w:softHyphen/>
        <w:t>u vong kh¸c trong mét c¨n lÒu gç mµ anh Êy ®· sèng víi hä ë Oai-t¬-sa-pen. Lóc ®Çu bÞ bÇn cïng, råi suýt chÕt ®ãi vµ cuèi cïng chÕt thiªu - dÜ nhiªn ®ã lµ tÊt c¶ nh÷ng g× cã thÓ ®ßi hái trong c¸i "thÕ giíi tèt nhÊt trong sè c¸c thÕ giíi" nµy</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235">
                <wp:simplePos x="0" y="0"/>
                <wp:positionH relativeFrom="margin">
                  <wp:posOffset>-477520</wp:posOffset>
                </wp:positionH>
                <wp:positionV relativeFrom="margin">
                  <wp:posOffset>-477520</wp:posOffset>
                </wp:positionV>
                <wp:extent cx="9692640" cy="377825"/>
                <wp:effectExtent l="0" t="0" r="0" b="0"/>
                <wp:wrapNone/>
                <wp:docPr id="234" name="Frame23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V× vÞ tiÕn sÜ th«ng minh toµn diÖn VÝt-x¬ ®· ph¸t biÓu trªn b¸o "Republik der Arbeiter" mét bµi c«ng kÝch ®iªn cuång c¸c "t</w:t>
        <w:softHyphen/>
        <w:t xml:space="preserve"> t</w:t>
        <w:softHyphen/>
        <w:t>ëng truþ l¹c" vµ "sù cît nh¶" v« nguyªn t¾c cña chóng ta</w:t>
      </w:r>
      <w:r>
        <w:rPr>
          <w:vertAlign w:val="superscript"/>
          <w:lang w:val="en-US" w:eastAsia="en-US"/>
        </w:rPr>
        <w:t>481</w:t>
      </w:r>
      <w:r>
        <w:rPr>
          <w:lang w:val="en-US" w:eastAsia="en-US"/>
        </w:rPr>
        <w:t>, nªn t«i thÊy lµ ®óng lóc khi nhËn ®</w:t>
        <w:softHyphen/>
        <w:t xml:space="preserve">îc cña </w:t>
      </w:r>
      <w:r>
        <w:rPr>
          <w:rFonts w:cs=".VnTimeH" w:ascii=".VnTimeH" w:hAnsi=".VnTimeH"/>
          <w:lang w:val="en-US" w:eastAsia="en-US"/>
        </w:rPr>
        <w:t>Ð</w:t>
      </w:r>
      <w:r>
        <w:rPr>
          <w:lang w:val="en-US" w:eastAsia="en-US"/>
        </w:rPr>
        <w:t>t-ga Bau-¬ mµ t«i thØnh tho¶ng cã gÆp - sau nh÷ng cuéc gÆp nµy bao giê còng cã tr¹ng th¸i n«n nao khã chÞu v× r</w:t>
        <w:softHyphen/>
        <w:t>îu - mét sè lêi gi¶i thÝch vÒ lumen mundi</w:t>
      </w:r>
      <w:r>
        <w:rPr>
          <w:vertAlign w:val="superscript"/>
          <w:lang w:val="en-US" w:eastAsia="en-US"/>
        </w:rPr>
        <w:t>3*</w:t>
      </w:r>
      <w:r>
        <w:rPr>
          <w:lang w:val="en-US" w:eastAsia="en-US"/>
        </w:rPr>
        <w:t xml:space="preserve"> nµy vµ vÒ viªn cæ ®«ng hiÖn nay ë nhµ kho¸i l¹c kiÓu Vai-tlinh. §©y lµ v¾n t¾t nh÷ng ®iÒu t«i ®</w:t>
        <w:softHyphen/>
        <w:t>îc biÕt.</w:t>
      </w:r>
    </w:p>
    <w:p>
      <w:pPr>
        <w:pStyle w:val="Dan"/>
        <w:rPr/>
      </w:pPr>
      <w:r>
        <w:rPr>
          <w:lang w:val="en-US" w:eastAsia="en-US"/>
        </w:rPr>
        <w:t>¤ng VÝt-x¬ ®· xuÊt hiÖn ë BÐc-lin cã lÏ Ýt l©u sau khi anh ë ®Êy vÒ</w:t>
      </w:r>
      <w:r>
        <w:rPr>
          <w:vertAlign w:val="superscript"/>
          <w:lang w:val="en-US" w:eastAsia="en-US"/>
        </w:rPr>
        <w:t>482</w:t>
      </w:r>
      <w:r>
        <w:rPr>
          <w:lang w:val="en-US" w:eastAsia="en-US"/>
        </w:rPr>
        <w:t>. §ã lµ mét chµng thanh niªn huyªnh hoang, ghÐt cay ghÐt ®¾ng tri thøc "chÝnh diÖn", v× thÕ cËu Êy kh«ng bao giê cã thÓ thi ngµnh y ®Õn n¬i ®Õn chèn, nh</w:t>
        <w:softHyphen/>
        <w:t>ng ®· cuång nhiÖt lao vµo "tµi trÝ thÕ giíi" tÝch tô ë Stª-hª-li</w:t>
      </w:r>
      <w:r>
        <w:rPr>
          <w:vertAlign w:val="superscript"/>
          <w:lang w:val="en-US" w:eastAsia="en-US"/>
        </w:rPr>
        <w:t>483</w:t>
      </w:r>
      <w:r>
        <w:rPr>
          <w:lang w:val="en-US" w:eastAsia="en-US"/>
        </w:rPr>
        <w:t xml:space="preserve">. Lóc ®Çu lµ m«n ®å cña </w:t>
      </w:r>
      <w:r>
        <w:rPr>
          <w:spacing w:val="-6"/>
          <w:lang w:val="en-US" w:eastAsia="en-US"/>
        </w:rPr>
        <w:t>Bru-n«</w:t>
      </w:r>
      <w:r>
        <w:rPr>
          <w:spacing w:val="-6"/>
          <w:vertAlign w:val="superscript"/>
          <w:lang w:val="en-US" w:eastAsia="en-US"/>
        </w:rPr>
        <w:t>4*</w:t>
      </w:r>
      <w:r>
        <w:rPr>
          <w:spacing w:val="-6"/>
          <w:lang w:val="en-US" w:eastAsia="en-US"/>
        </w:rPr>
        <w:t xml:space="preserve">, råi cña StiÕc-n¬, </w:t>
      </w:r>
      <w:r>
        <w:rPr>
          <w:spacing w:val="6"/>
          <w:lang w:val="en-US" w:eastAsia="en-US"/>
        </w:rPr>
        <w:t>anh ta</w:t>
      </w:r>
      <w:r>
        <w:rPr>
          <w:spacing w:val="-6"/>
          <w:lang w:val="en-US" w:eastAsia="en-US"/>
        </w:rPr>
        <w:t xml:space="preserve"> </w:t>
      </w:r>
      <w:r>
        <w:rPr>
          <w:spacing w:val="6"/>
          <w:lang w:val="en-US" w:eastAsia="en-US"/>
        </w:rPr>
        <w:t>trë thµnh thµ</w:t>
      </w:r>
      <w:r>
        <w:rPr>
          <w:spacing w:val="-6"/>
          <w:lang w:val="en-US" w:eastAsia="en-US"/>
        </w:rPr>
        <w:t>nh viªn cña</w:t>
      </w:r>
      <w:r>
        <w:rPr>
          <w:lang w:val="en-US" w:eastAsia="en-US"/>
        </w:rPr>
        <w:t xml:space="preserve"> nhãm</w:t>
      </w:r>
    </w:p>
    <w:p>
      <w:pPr>
        <w:pStyle w:val="Ke"/>
        <w:rPr>
          <w:lang w:val="en-US" w:eastAsia="en-US"/>
        </w:rPr>
      </w:pPr>
      <w:r>
        <w:rPr>
          <w:lang w:val="en-US" w:eastAsia="en-US"/>
        </w:rPr>
      </w:r>
    </w:p>
    <w:p>
      <w:pPr>
        <w:pStyle w:val="Chuthich"/>
        <w:rPr>
          <w:lang w:val="en-US" w:eastAsia="en-US"/>
        </w:rPr>
      </w:pPr>
      <w:r>
        <w:rPr>
          <w:lang w:val="en-US" w:eastAsia="en-US"/>
        </w:rPr>
        <w:t>1* - C«-sót</w:t>
      </w:r>
    </w:p>
    <w:p>
      <w:pPr>
        <w:pStyle w:val="Chuthich"/>
        <w:rPr/>
      </w:pPr>
      <w:r>
        <w:rPr>
          <w:lang w:val="en-US" w:eastAsia="en-US"/>
        </w:rPr>
        <w:t xml:space="preserve">2* </w:t>
      </w:r>
      <w:r>
        <w:rPr>
          <w:i/>
          <w:lang w:val="en-US" w:eastAsia="en-US"/>
        </w:rPr>
        <w:t>V«n-te.</w:t>
      </w:r>
      <w:r>
        <w:rPr>
          <w:lang w:val="en-US" w:eastAsia="en-US"/>
        </w:rPr>
        <w:t xml:space="preserve"> "Can-®Ýt" (ch©m ng«n </w:t>
        <w:softHyphen/>
        <w:t>a chuéng cña P¨ng-gl«-x¬, mét trong nh÷ng nh©n vËt cña cuèn truyÖn).</w:t>
      </w:r>
    </w:p>
    <w:p>
      <w:pPr>
        <w:pStyle w:val="Chuthich"/>
        <w:rPr>
          <w:lang w:val="en-US" w:eastAsia="en-US"/>
        </w:rPr>
      </w:pPr>
      <w:r>
        <w:rPr>
          <w:lang w:val="en-US" w:eastAsia="en-US"/>
        </w:rPr>
        <w:t>3* - ngän ®Ìn cña thÕ giíi</w:t>
      </w:r>
    </w:p>
    <w:p>
      <w:pPr>
        <w:pStyle w:val="Chuthich"/>
        <w:rPr>
          <w:lang w:val="en-US" w:eastAsia="en-US"/>
        </w:rPr>
      </w:pPr>
      <w:r>
        <w:rPr>
          <w:lang w:val="en-US" w:eastAsia="en-US"/>
        </w:rPr>
        <w:t>4* - Bru-n« Bau-¬</w:t>
      </w:r>
    </w:p>
    <w:p>
      <w:pPr>
        <w:pStyle w:val="Lefthep"/>
        <w:rPr/>
      </w:pPr>
      <w:r>
        <w:rPr>
          <w:lang w:val="en-US" w:eastAsia="en-US"/>
        </w:rPr>
        <w:t>"Nh÷ng ng</w:t>
        <w:softHyphen/>
        <w:t xml:space="preserve">êi tù do" cña </w:t>
      </w:r>
      <w:r>
        <w:rPr>
          <w:rFonts w:cs=".VnTimeH" w:ascii=".VnTimeH" w:hAnsi=".VnTimeH"/>
          <w:lang w:val="en-US" w:eastAsia="en-US"/>
        </w:rPr>
        <w:t>Ð</w:t>
      </w:r>
      <w:r>
        <w:rPr>
          <w:lang w:val="en-US" w:eastAsia="en-US"/>
        </w:rPr>
        <w:t>t-ga Bau-¬</w:t>
      </w:r>
      <w:r>
        <w:rPr>
          <w:vertAlign w:val="superscript"/>
          <w:lang w:val="en-US" w:eastAsia="en-US"/>
        </w:rPr>
        <w:t>484</w:t>
      </w:r>
      <w:r>
        <w:rPr>
          <w:lang w:val="en-US" w:eastAsia="en-US"/>
        </w:rPr>
        <w:t>, rÊt quan t©m ®Õn viÖc gi¶i phãng phô n÷ vµ ®· quyÕt ®Þnh trë thµnh "ng</w:t>
        <w:softHyphen/>
        <w:t>êi suång s·". §Ó thùc hiÖn ý ®Þnh ®ã, anh ta ®· dÝu víi bµ chñ lµm nghÒ hé sinh ®· cho anh ta thuª phßng. Ng</w:t>
        <w:softHyphen/>
        <w:t>êi n÷ hé sinh nµy sau ®ã ®· b¾t ®Çu tæ chøc cho "con ng</w:t>
        <w:softHyphen/>
        <w:t>êi suång s·" nh÷ng mµn kÞch, kªu gäi l</w:t>
        <w:softHyphen/>
        <w:t>¬ng t©m cña anh ta, ta th¸n vÒ viÖc mÊt "TiÓu Va-la-khi" cña m×nh; lóc ®ã tªn thén VÝt-x¬ lËp tøc t×m c¸ch båi th</w:t>
        <w:softHyphen/>
        <w:t>êng cho bµ ta vÒ sù mÊt m¸t ®ã b»ng viÖc kÕt h«n "tù do" víi bµ Êy. Bµ ta tr©n träng tói tiÒn cña «ng VÝt-x¬ bao nhiªu th× còng tr©n träng bÊy nhiªu "c¸i tói tù nhiªn" cña mét ng</w:t>
        <w:softHyphen/>
        <w:t>êi c«ng nh©n nµo ®ã ë cïng nhµ - mét c«ng nh©n chÕ t¹o m¸y lùc l</w:t>
        <w:softHyphen/>
        <w:t>ìng. Nh</w:t>
        <w:softHyphen/>
        <w:t>ng chÝnh nçi khæ nµy còng ®</w:t>
        <w:softHyphen/>
        <w:t>îc VÝt-x¬ vÜ ®¹i gióp søc, «ng ta ®Ó cho ng</w:t>
        <w:softHyphen/>
        <w:t>êi c«ng nh©n lµm viÖc nh</w:t>
        <w:softHyphen/>
        <w:t xml:space="preserve"> mét c¸i m¸y, cßn m×nh th× gi÷ quyÒn n©ng cao phÈm chÊt s¶n phÈm cña ng</w:t>
        <w:softHyphen/>
        <w:t>êi c«ng nh©n Êy b»ng c¸i tªn "Pru-®«ng - Phu-ri-ª - VÝt-x¬". Vµ nÕu trong héi "Nh÷ng ng</w:t>
        <w:softHyphen/>
        <w:t>êi tù do" b¾t ®Çu nãi ®Õn Pru-®«ng th× cÇn ph¶i hiÓu ®ã kh«ng ph¶i lµ Pru-®«ng Pa-ri, mµ lµ ng</w:t>
        <w:softHyphen/>
        <w:t>êi nèi dâi cña ng</w:t>
        <w:softHyphen/>
        <w:t>êi c«ng nh©n chÕ t¹o m¸y ®</w:t>
        <w:softHyphen/>
        <w:t>îc VÝt-x¬ ®ì ®Çu. - V× «ng VÝt-x¬ ®· tiªu nhiÒu tiÒn, kh«ng häc ®</w:t>
        <w:softHyphen/>
        <w:t>îc g×, khoe cuéc h«n nh©n tù do cña m×nh, th× cha VÝt-x¬ ®· lµm cho cuéc h«n nh©n ®ã mÊt néi dung, vµ «ng ®· b¾t ®Çu sèng b»ng lao ®éng v¨n ch</w:t>
        <w:softHyphen/>
        <w:t>¬ng vôn vÆt cña m×nh, gièng nh</w:t>
        <w:softHyphen/>
        <w:t xml:space="preserve"> May-en, vµ b»ng tiÒn øng tr</w:t>
        <w:softHyphen/>
        <w:t>íc mµ c¸c nhµ tõ thiÖn BÐc-lin cÊp cho «ng ta víi nh÷ng "niÒm hy väng" mµ «ng ta ®</w:t>
        <w:softHyphen/>
        <w:t xml:space="preserve">a ra b¶o ®¶m. §· x¶y ra mét cuéc c¸ch m¹ng. VÝt-x¬ ®· trë thµnh mét diÔn gi¶ nh©n d©n, mét trong nh÷ng phã chñ tÞch cña c©u l¹c bé d©n chñ, n¬i mµ </w:t>
      </w:r>
      <w:r>
        <w:rPr>
          <w:rFonts w:cs=".VnTimeH" w:ascii=".VnTimeH" w:hAnsi=".VnTimeH"/>
          <w:lang w:val="en-US" w:eastAsia="en-US"/>
        </w:rPr>
        <w:t>Ð</w:t>
      </w:r>
      <w:r>
        <w:rPr>
          <w:lang w:val="en-US" w:eastAsia="en-US"/>
        </w:rPr>
        <w:t>t-ga Bau-¬ kÐo «ng ta vµo. Råi «ng ta lµ céng t¸c viªn cña b¸o "Reform"; nh</w:t>
        <w:softHyphen/>
        <w:t xml:space="preserve">ng ngän ®Ìn tµi n¨ng cña «ng ta mê mÞt ®Õn møc ngay c¶ Ru-g¬ còng cã </w:t>
      </w:r>
      <w:r>
        <w:rPr>
          <w:spacing w:val="6"/>
          <w:lang w:val="en-US" w:eastAsia="en-US"/>
        </w:rPr>
        <w:t>thÓ tréi h¬n «ng ta. Cuèi cïng «ng ta ®· b¸m lÊy "th¸i ®é mØa mai" ®èi víi c¸ch m¹ng, kÕt hîp víi ng</w:t>
        <w:softHyphen/>
        <w:t>êi n÷ hé sinh cña m×nh b»ng cuéc h«n nh©n d©n sù hîp ph¸p vµ theo thÓ thøc</w:t>
      </w:r>
      <w:r>
        <w:rPr>
          <w:lang w:val="en-US" w:eastAsia="en-US"/>
        </w:rPr>
        <w:t xml:space="preserve"> nhµ thê, lµm lµnh víi «ng th©n sinh ra m×nh vµ, nh</w:t>
        <w:softHyphen/>
        <w:t xml:space="preserve"> con</w:t>
        <w:br/>
        <w:t xml:space="preserve">chã xï </w:t>
        <w:softHyphen/>
        <w:t>ít, ®· cïng ng</w:t>
        <w:softHyphen/>
        <w:t>êi n÷ hé lý cña m×nh vµ víi Pru-®«ng - Phu-ri-ª - VÝt-x¬ chuån ®i Mü, n¬i «ng ta lµm ¨n ph¸t ®¹t víi t</w:t>
        <w:softHyphen/>
        <w:t xml:space="preserve"> </w:t>
      </w:r>
      <w:r>
        <w:rPr>
          <w:spacing w:val="-6"/>
          <w:lang w:val="en-US" w:eastAsia="en-US"/>
        </w:rPr>
        <w:t>c¸ch lµ b¸c sÜ, nhµ triÕt häc vµ thµnh viªn cña "Com-mu-ni-</w:t>
      </w:r>
      <w:r>
        <w:rPr>
          <w:lang w:val="en-US" w:eastAsia="en-US"/>
        </w:rPr>
        <w:t>a"</w:t>
      </w:r>
      <w:r>
        <w:rPr>
          <w:vertAlign w:val="superscript"/>
          <w:lang w:val="en-US" w:eastAsia="en-US"/>
        </w:rPr>
        <w:t>485</w:t>
      </w:r>
      <w:r>
        <w:rPr>
          <w:lang w:val="en-US" w:eastAsia="en-US"/>
        </w:rPr>
        <w:t>.</w:t>
      </w:r>
    </w:p>
    <w:p>
      <w:pPr>
        <w:pStyle w:val="Tacgia"/>
        <w:rPr/>
      </w:pPr>
      <w:r>
        <w:rPr>
          <w:b/>
          <w:i/>
        </w:rPr>
        <w:t>C.M.</w:t>
      </w:r>
      <w:r>
        <w:rPr/>
        <w:t xml:space="preserve"> cña anh</w:t>
      </w:r>
      <w:r>
        <mc:AlternateContent>
          <mc:Choice Requires="wps">
            <w:drawing>
              <wp:anchor behindDoc="0" distT="0" distB="0" distL="114935" distR="114935" simplePos="0" locked="0" layoutInCell="0" allowOverlap="1" relativeHeight="236">
                <wp:simplePos x="0" y="0"/>
                <wp:positionH relativeFrom="margin">
                  <wp:posOffset>-477520</wp:posOffset>
                </wp:positionH>
                <wp:positionV relativeFrom="margin">
                  <wp:posOffset>-477520</wp:posOffset>
                </wp:positionV>
                <wp:extent cx="9692640" cy="377825"/>
                <wp:effectExtent l="0" t="0" r="0" b="0"/>
                <wp:wrapNone/>
                <wp:docPr id="235" name="Frame23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63</w:t>
        <w:br/>
        <w:t>¡ng-ghen göi M¸c</w:t>
      </w:r>
      <w:r>
        <w:rPr>
          <w:vertAlign w:val="superscript"/>
          <w:lang w:val="en-US" w:eastAsia="en-US"/>
        </w:rPr>
        <w:t>486</w:t>
      </w:r>
      <w:r>
        <w:rPr>
          <w:lang w:val="en-US" w:eastAsia="en-US"/>
        </w:rPr>
        <w:t xml:space="preserve"> </w:t>
        <w:br/>
      </w:r>
      <w:r>
        <w:rPr>
          <w:sz w:val="20"/>
          <w:lang w:val="en-US" w:eastAsia="en-US"/>
        </w:rPr>
        <w:t>ë Lu©n §«n</w:t>
      </w:r>
    </w:p>
    <w:p>
      <w:pPr>
        <w:pStyle w:val="Ngay"/>
        <w:rPr/>
      </w:pPr>
      <w:r>
        <w:rPr/>
        <w:t>Man-se-xt¬, 9 th¸ng N¨m 1854</w:t>
      </w:r>
    </w:p>
    <w:p>
      <w:pPr>
        <w:pStyle w:val="Normal"/>
        <w:rPr>
          <w:lang w:val="en-US" w:eastAsia="en-US"/>
        </w:rPr>
      </w:pPr>
      <w:r>
        <w:rPr>
          <w:lang w:val="en-US" w:eastAsia="en-US"/>
        </w:rPr>
        <w:t>M¸c th©n mÕn!</w:t>
      </w:r>
    </w:p>
    <w:p>
      <w:pPr>
        <w:pStyle w:val="Normal"/>
        <w:rPr/>
      </w:pPr>
      <w:r>
        <w:rPr>
          <w:lang w:val="en-US" w:eastAsia="en-US"/>
        </w:rPr>
        <w:t>T«i kh«ng hiÓu v× sao bµi cho b¸o "Tribune" ®Õn muén</w:t>
      </w:r>
      <w:r>
        <w:rPr>
          <w:vertAlign w:val="superscript"/>
          <w:lang w:val="en-US" w:eastAsia="en-US"/>
        </w:rPr>
        <w:t>1*</w:t>
      </w:r>
      <w:r>
        <w:rPr>
          <w:lang w:val="en-US" w:eastAsia="en-US"/>
        </w:rPr>
        <w:t>. Th</w:t>
        <w:softHyphen/>
        <w:t xml:space="preserve"> ®</w:t>
        <w:softHyphen/>
        <w:t>îc ®</w:t>
        <w:softHyphen/>
        <w:t>a tíi b</w:t>
        <w:softHyphen/>
        <w:t>u ®iÖn lóc t¸m giê m</w:t>
        <w:softHyphen/>
        <w:t xml:space="preserve">êi l¨m phót </w:t>
      </w:r>
      <w:r>
        <w:rPr>
          <w:i/>
          <w:lang w:val="en-US" w:eastAsia="en-US"/>
        </w:rPr>
        <w:t>cïng víi th</w:t>
        <w:softHyphen/>
        <w:t xml:space="preserve"> tÝn</w:t>
      </w:r>
      <w:r>
        <w:rPr>
          <w:lang w:val="en-US" w:eastAsia="en-US"/>
        </w:rPr>
        <w:t xml:space="preserve"> </w:t>
      </w:r>
      <w:r>
        <w:rPr>
          <w:i/>
          <w:lang w:val="en-US" w:eastAsia="en-US"/>
        </w:rPr>
        <w:t>c«ng vô,</w:t>
      </w:r>
      <w:r>
        <w:rPr>
          <w:lang w:val="en-US" w:eastAsia="en-US"/>
        </w:rPr>
        <w:t xml:space="preserve"> h¬n n÷a ®· nh¾c tuú ph¸i chó ý ®Æc biÖt ®Õn bøc th</w:t>
        <w:softHyphen/>
        <w:t>. Nh÷ng th</w:t>
        <w:softHyphen/>
        <w:t xml:space="preserve"> c«ng vô göi cïng mét lóc ®· ®Õn kÞp thêi. NÕu nã chØ ®</w:t>
        <w:softHyphen/>
        <w:t>îc chuyÓn ®i cïng víi chuyÕn b</w:t>
        <w:softHyphen/>
        <w:t>u ®iÖn thø hai th× nã ph¶i ®Õn tay anh muén nhÊt lóc 2 giê. T«i cã thÓ coi ®ã chØ lµ b»ng cø chøng minh sù quan t©m cña «ng Pan-míc-xt¬n ®Õn anh. V× trong thêi gin ®ã chuyÖn ®¸nh nhau ch</w:t>
        <w:softHyphen/>
        <w:t>a ®</w:t>
        <w:softHyphen/>
        <w:t>îc x¸c nhËn, nªn t«i hy väng r»ng anh kh«ng göi bµi ®ã ®i.</w:t>
      </w:r>
    </w:p>
    <w:p>
      <w:pPr>
        <w:pStyle w:val="Ke"/>
        <w:rPr>
          <w:lang w:val="en-US" w:eastAsia="en-US"/>
        </w:rPr>
      </w:pPr>
      <w:r>
        <w:rPr>
          <w:lang w:val="en-US" w:eastAsia="en-US"/>
        </w:rPr>
      </w:r>
    </w:p>
    <w:p>
      <w:pPr>
        <w:pStyle w:val="Chuthich"/>
        <w:rPr>
          <w:lang w:val="en-US" w:eastAsia="en-US"/>
        </w:rPr>
      </w:pPr>
      <w:r>
        <w:rPr>
          <w:lang w:val="en-US" w:eastAsia="en-US"/>
        </w:rPr>
        <w:t>1* Xem tËp nµy, tr. 469.</w:t>
      </w:r>
    </w:p>
    <w:p>
      <w:pPr>
        <w:pStyle w:val="Normal"/>
        <w:rPr/>
      </w:pPr>
      <w:r>
        <w:rPr>
          <w:lang w:val="en-US" w:eastAsia="en-US"/>
        </w:rPr>
        <w:t>VÒ militaria</w:t>
      </w:r>
      <w:r>
        <w:rPr>
          <w:vertAlign w:val="superscript"/>
          <w:lang w:val="en-US" w:eastAsia="en-US"/>
        </w:rPr>
        <w:t>1*</w:t>
      </w:r>
      <w:r>
        <w:rPr>
          <w:lang w:val="en-US" w:eastAsia="en-US"/>
        </w:rPr>
        <w:t xml:space="preserve"> cña Uèc-c¸c-t¬, lÇn sau t«i sÏ viÕt. VÊn ®Ì nµy tÊt nhiªn t«i chØ cã thÓ tr¶ lêi d</w:t>
        <w:softHyphen/>
        <w:t>íi h×nh thøc nh÷ng nhËn xÐt mµ t«i sÏ viÕt b»ng tiÕng Anh; anh sÏ ph¶i ®</w:t>
        <w:softHyphen/>
        <w:t>a chóng vµo bµi cña anh.</w:t>
      </w:r>
    </w:p>
    <w:p>
      <w:pPr>
        <w:pStyle w:val="Normal"/>
        <w:rPr>
          <w:lang w:val="en-US" w:eastAsia="en-US"/>
        </w:rPr>
      </w:pPr>
      <w:r>
        <w:rPr>
          <w:lang w:val="en-US" w:eastAsia="en-US"/>
        </w:rPr>
        <w:t>ChuyÖn tiÕn sÜ VÝt-x¬ rÊt ®¸ng rót ra bµi häc, vµ trong tay Clót-x¬ chuyÖn ®ã ch¾c sÏ ®Õn bÊt cø n¬i ®©u.</w:t>
      </w:r>
    </w:p>
    <w:p>
      <w:pPr>
        <w:pStyle w:val="Normal"/>
        <w:rPr/>
      </w:pPr>
      <w:r>
        <w:rPr>
          <w:lang w:val="en-US" w:eastAsia="en-US"/>
        </w:rPr>
        <w:t>VÒ Mi-xcèp-xki ®¸ng th</w:t>
        <w:softHyphen/>
        <w:t>¬ng, th× "ng</w:t>
        <w:softHyphen/>
        <w:t>êi cao th</w:t>
        <w:softHyphen/>
        <w:t>îng"</w:t>
      </w:r>
      <w:r>
        <w:rPr>
          <w:vertAlign w:val="superscript"/>
          <w:lang w:val="en-US" w:eastAsia="en-US"/>
        </w:rPr>
        <w:t>2*</w:t>
      </w:r>
      <w:r>
        <w:rPr>
          <w:lang w:val="en-US" w:eastAsia="en-US"/>
        </w:rPr>
        <w:t xml:space="preserve"> vÉn sÏ nãi r»ng nh</w:t>
        <w:softHyphen/>
        <w:t xml:space="preserve"> vËy rèt cuéc «ng Êy vÉn "biÕn mÊt t¨m"</w:t>
      </w:r>
      <w:r>
        <w:rPr>
          <w:vertAlign w:val="superscript"/>
          <w:lang w:val="en-US" w:eastAsia="en-US"/>
        </w:rPr>
        <w:t>487</w:t>
      </w:r>
      <w:r>
        <w:rPr>
          <w:lang w:val="en-US" w:eastAsia="en-US"/>
        </w:rPr>
        <w:t>. §äc xong chuyÖn nµy trªn c¸c b¸o Lu©n §«n, t«i lËp tøc nghÜ r»ng nh÷ng ng</w:t>
        <w:softHyphen/>
        <w:t>êi chÕt ch¸y ë ®Êy ch¾c ch¾n lµ nh÷ng ng</w:t>
        <w:softHyphen/>
        <w:t>êi l</w:t>
        <w:softHyphen/>
        <w:t>u vong.</w:t>
      </w:r>
    </w:p>
    <w:p>
      <w:pPr>
        <w:pStyle w:val="Normal"/>
        <w:rPr/>
      </w:pPr>
      <w:r>
        <w:rPr>
          <w:lang w:val="en-US" w:eastAsia="en-US"/>
        </w:rPr>
        <w:t>H©y-d¬ th× t«i sÏ bè trÝ tuú theo kh¶ n¨ng cho phÐp, vµ anh Êy sÏ kh«ng thÓ lÈn tr¸nh c«ng viÖc, mét khi t«i th¶ láng anh Êy mét chót. Chµng trai giê ®©y ®ang ë Br¸t-phoãc, n¬i cËu Nhãc</w:t>
      </w:r>
      <w:r>
        <w:rPr>
          <w:vertAlign w:val="superscript"/>
          <w:lang w:val="en-US" w:eastAsia="en-US"/>
        </w:rPr>
        <w:t>3*</w:t>
      </w:r>
      <w:r>
        <w:rPr>
          <w:lang w:val="en-US" w:eastAsia="en-US"/>
        </w:rPr>
        <w:t xml:space="preserve"> gäi anh ta ®Õn nh©n dÞp sÕp cña cËu Êy</w:t>
      </w:r>
      <w:r>
        <w:rPr>
          <w:vertAlign w:val="superscript"/>
          <w:lang w:val="en-US" w:eastAsia="en-US"/>
        </w:rPr>
        <w:t>4*</w:t>
      </w:r>
      <w:r>
        <w:rPr>
          <w:lang w:val="en-US" w:eastAsia="en-US"/>
        </w:rPr>
        <w:t xml:space="preserve"> ®i v¾ng khiÕn cho anh Êy ph¶i chÞu c¸ch ly mÊy ngµy tr</w:t>
        <w:softHyphen/>
        <w:t>íc khi cã thÓ lµm ®</w:t>
        <w:softHyphen/>
        <w:t>îc g× ®ã. Bµi cña cËu Nhãc</w:t>
      </w:r>
      <w:r>
        <w:rPr>
          <w:vertAlign w:val="superscript"/>
          <w:lang w:val="en-US" w:eastAsia="en-US"/>
        </w:rPr>
        <w:t>488</w:t>
      </w:r>
      <w:r>
        <w:rPr>
          <w:lang w:val="en-US" w:eastAsia="en-US"/>
        </w:rPr>
        <w:t xml:space="preserve"> lµm cho t«i rÊt thó vÞ do cËu Êy dÉn ra vµ say s</w:t>
        <w:softHyphen/>
        <w:t>a nh¾c l¹i mét c¸ch kü cµng tÊt c¶ nh÷ng c©u nãi hãm hØnh th</w:t>
        <w:softHyphen/>
        <w:t>êng dïng cña b¸o "Neue Rheinische Zeitung" vÒ Slª-d¬-vÝch - H«n-stai-n¬, BØ v.v..</w:t>
      </w:r>
    </w:p>
    <w:p>
      <w:pPr>
        <w:pStyle w:val="Normal"/>
        <w:rPr/>
      </w:pPr>
      <w:r>
        <w:rPr>
          <w:lang w:val="en-US" w:eastAsia="en-US"/>
        </w:rPr>
        <w:t>"Nh÷ng ho¹t ®éng qu©n sù cña qu©n ®éi vµ h¶i qu©n Slª-d¬-vÝch - H«n-stai-n¬ n¨m 1850" cña A. Luýt-ghen, cùu thiÕu t¸, lµ quyÓn s¸ch hîp lý vµ cÆn kÏ ®Çu tiªn vÒ tr</w:t>
        <w:softHyphen/>
        <w:t>êng hîp Vi-li-den. Nã hoµn toµn x¸c nhËn nh÷ng ý nghÜ n¶y sinh trong t«i khi t«i b</w:t>
        <w:softHyphen/>
        <w:t xml:space="preserve">íc ®Çu </w:t>
      </w:r>
      <w:r>
        <w:rPr>
          <w:spacing w:val="6"/>
          <w:lang w:val="en-US" w:eastAsia="en-US"/>
        </w:rPr>
        <w:t>nghiªn cøu</w:t>
      </w:r>
      <w:r>
        <w:rPr>
          <w:lang w:val="en-US" w:eastAsia="en-US"/>
        </w:rPr>
        <w:t xml:space="preserve"> </w:t>
      </w:r>
      <w:r>
        <w:rPr>
          <w:spacing w:val="6"/>
          <w:lang w:val="en-US" w:eastAsia="en-US"/>
        </w:rPr>
        <w:t>chuyÖn</w:t>
      </w:r>
      <w:r>
        <w:rPr>
          <w:lang w:val="en-US" w:eastAsia="en-US"/>
        </w:rPr>
        <w:t xml:space="preserve"> </w:t>
      </w:r>
      <w:r>
        <w:rPr>
          <w:spacing w:val="6"/>
          <w:lang w:val="en-US" w:eastAsia="en-US"/>
        </w:rPr>
        <w:t>nµy</w:t>
      </w:r>
      <w:r>
        <w:rPr>
          <w:spacing w:val="6"/>
          <w:vertAlign w:val="superscript"/>
          <w:lang w:val="en-US" w:eastAsia="en-US"/>
        </w:rPr>
        <w:t>489</w:t>
      </w:r>
      <w:r>
        <w:rPr>
          <w:lang w:val="en-US" w:eastAsia="en-US"/>
        </w:rPr>
        <w:t>. KÕ ho¹ch ®Çu tiªn cña «ng</w:t>
      </w:r>
    </w:p>
    <w:p>
      <w:pPr>
        <w:pStyle w:val="Ke"/>
        <w:rPr>
          <w:lang w:val="en-US" w:eastAsia="en-US"/>
        </w:rPr>
      </w:pPr>
      <w:r>
        <w:rPr>
          <w:lang w:val="en-US" w:eastAsia="en-US"/>
        </w:rPr>
      </w:r>
    </w:p>
    <w:p>
      <w:pPr>
        <w:pStyle w:val="Chuthich"/>
        <w:rPr>
          <w:spacing w:val="0"/>
          <w:lang w:val="en-US" w:eastAsia="en-US"/>
        </w:rPr>
      </w:pPr>
      <w:r>
        <w:rPr>
          <w:spacing w:val="0"/>
          <w:lang w:val="en-US" w:eastAsia="en-US"/>
        </w:rPr>
        <w:t>1* - nh÷ng bµi vÒ qu©n sù</w:t>
      </w:r>
    </w:p>
    <w:p>
      <w:pPr>
        <w:pStyle w:val="Chuthich"/>
        <w:rPr>
          <w:spacing w:val="0"/>
          <w:lang w:val="en-US" w:eastAsia="en-US"/>
        </w:rPr>
      </w:pPr>
      <w:r>
        <w:rPr>
          <w:spacing w:val="0"/>
          <w:lang w:val="en-US" w:eastAsia="en-US"/>
        </w:rPr>
        <w:t>2* - Vi-lÝch</w:t>
      </w:r>
    </w:p>
    <w:p>
      <w:pPr>
        <w:pStyle w:val="Chuthich"/>
        <w:rPr>
          <w:spacing w:val="0"/>
          <w:lang w:val="en-US" w:eastAsia="en-US"/>
        </w:rPr>
      </w:pPr>
      <w:r>
        <w:rPr>
          <w:spacing w:val="0"/>
          <w:lang w:val="en-US" w:eastAsia="en-US"/>
        </w:rPr>
        <w:t>3* - §ron-ke</w:t>
      </w:r>
    </w:p>
    <w:p>
      <w:pPr>
        <w:pStyle w:val="Chuthich"/>
        <w:rPr>
          <w:spacing w:val="0"/>
          <w:lang w:val="en-US" w:eastAsia="en-US"/>
        </w:rPr>
      </w:pPr>
      <w:r>
        <w:rPr>
          <w:spacing w:val="0"/>
          <w:lang w:val="en-US" w:eastAsia="en-US"/>
        </w:rPr>
        <w:t>4* - Bíc-cíp</w:t>
      </w:r>
    </w:p>
    <w:p>
      <w:pPr>
        <w:pStyle w:val="Leftdan"/>
        <w:rPr/>
      </w:pPr>
      <w:r>
        <w:rPr>
          <w:lang w:val="en-US" w:eastAsia="en-US"/>
        </w:rPr>
        <w:t>Vi-li-den rÊt tèt, cã ®iÒu qu¸ réng; tèt ®Õn møc ngay c¶ ý ®Þnh muén m»n muèn trë l¹i víi nã, h¬n n÷a d</w:t>
        <w:softHyphen/>
        <w:t>íi d¹ng bÞ bãp mÐo, còng ®· b¾t ng</w:t>
        <w:softHyphen/>
        <w:t>êi §an M¹ch ph¶i suy nghÜ vÒ viÖc rót lui; tuy hä cã 36 000 ng</w:t>
        <w:softHyphen/>
        <w:t>êi so víi 26 000 vµ ®· ®</w:t>
        <w:softHyphen/>
        <w:t>a vµo t¸c chiÕn hÇu hÕt sè qu©n cña hä, cßn ë ng</w:t>
        <w:softHyphen/>
        <w:t>êi Slª-d¬-vÝch - H«n-stai-n¬ th× h¬n mét phÇn n¨m sè qu©n cßn ë ngoµi vßng chiÕn ®Êu. Nh</w:t>
        <w:softHyphen/>
        <w:t>ng khi Vi-lin-den thùc sù gi¸p mÆt víi kÎ thï th× «ng ta ®· mÊt b×nh tÜnh do ¶nh h</w:t>
        <w:softHyphen/>
        <w:t>ëng cña nh÷ng th«ng b¸o tr¸i ng</w:t>
        <w:softHyphen/>
        <w:t>îc nhau mµ «ng ta nhËn ®</w:t>
        <w:softHyphen/>
        <w:t>îc vµ nh÷ng ®Ò nghÞ cµng rèi r¾m h¬n n÷a. Ngay vµo ®ªm tr</w:t>
        <w:softHyphen/>
        <w:t>íc trËn ®¸nh, «ng ta ph¸i qu©n dù bÞ cña chÝnh m×nh ®i ®¸nh kÎ thï t</w:t>
        <w:softHyphen/>
        <w:t>ëng t</w:t>
        <w:softHyphen/>
        <w:t>îng ë phÝa tr¸i, ®Õn ®Þa ®iÓm mµ hä hoµn toµn ë ngoµi ph¹m vi t¸c chiÕn vµ ®ång thêi huû lÖnh ®· ph¸t ra vÒ viÖc tÊn c«ng mµ tÊt c¶ mäi kÕ ho¹ch bè trÝ ®· nh»m vµo. VËy, viÖc tËp trung qu©n dù bÞ tõ phÝa tr¸i, n¬i kh«ng cã kÎ thï nµo c¶, viÖc ®Ó hë trung t©m mµ cuéc tÊn c«ng chñ yÕu nh»m vµo, sù lén xén cña c¸nh ph¶i lµ c¸nh ®¸nh ®ån ph¶n kÝch chÝnh. TÊt c¶ nh÷ng c¸i ®ã ®ñ ®Ó gi¶i thÝch kÕt qu¶, tuy nhiªn «ng ta cã lÏ vÉn sÏ giµnh ®</w:t>
        <w:softHyphen/>
        <w:t>îc th¾ng lîi, nÕu kh«ng qu¸ véi vµng cho r»ng ngay tõ t¸m giê s¸ng tÊt c¶ ®Òu ®· bÞ mÊt. ThËm chÝ ngay lóc 11 giê «ng ta ®· cã thÓ th¾ng trong trËn ®¸nh, nh</w:t>
        <w:softHyphen/>
        <w:t>ng sù ho¶ng sî cña «ng khi nghe tin cã hai tiÓu ®oµn §an M¹ch xuÊt hiÖn ë phÝa sau s</w:t>
        <w:softHyphen/>
        <w:t>ên tr¸i cña «ng ta (hai ®¹i ®éi kþ binh vµ bèn ®¹i b¸c lµ ®ñ ®Ó ®¸nh tan chóng), ®· nh¾c "ng</w:t>
        <w:softHyphen/>
        <w:t>êi tiÕn hµnh viÖc vu håi chiÕn l</w:t>
        <w:softHyphen/>
        <w:t>îc víi tÊt c¶ mäi lùc l</w:t>
        <w:softHyphen/>
        <w:t xml:space="preserve">îng" </w:t>
      </w:r>
      <w:r>
        <w:rPr>
          <w:spacing w:val="-6"/>
          <w:lang w:val="en-US" w:eastAsia="en-US"/>
        </w:rPr>
        <w:t>nhí l¹i luËn ®iÓm r»ng "b¶n th©n ng</w:t>
        <w:softHyphen/>
        <w:t>êi vu hßi bÞ vu håi", vµ lóc ®ã «ng ta quyÕt ®Þnh dïng mäi lùc l</w:t>
        <w:softHyphen/>
        <w:t>îng ®Ó tho¸t khái chç ®ã. §èi lËp víi nhµ lý luËn lµ mét viªn t</w:t>
        <w:softHyphen/>
        <w:t>íng</w:t>
      </w:r>
      <w:r>
        <w:rPr>
          <w:spacing w:val="-6"/>
          <w:vertAlign w:val="superscript"/>
          <w:lang w:val="en-US" w:eastAsia="en-US"/>
        </w:rPr>
        <w:t>1*</w:t>
      </w:r>
      <w:r>
        <w:rPr>
          <w:spacing w:val="-6"/>
          <w:lang w:val="en-US" w:eastAsia="en-US"/>
        </w:rPr>
        <w:t xml:space="preserve"> giµ tõng ngåi ë c</w:t>
        <w:softHyphen/>
        <w:t>¬ng vÞ t</w:t>
        <w:softHyphen/>
        <w:t xml:space="preserve"> lÖnh - tuy phÇn lín trong ®iÒu kiÖn hßa b×nh - cã tÇm nh×n hÑp, chÞu</w:t>
      </w:r>
      <w:r>
        <w:rPr>
          <w:lang w:val="en-US" w:eastAsia="en-US"/>
        </w:rPr>
        <w:t xml:space="preserve"> tr¸ch</w:t>
      </w:r>
      <w:r>
        <mc:AlternateContent>
          <mc:Choice Requires="wps">
            <w:drawing>
              <wp:anchor behindDoc="0" distT="0" distB="0" distL="114935" distR="114935" simplePos="0" locked="0" layoutInCell="0" allowOverlap="1" relativeHeight="237">
                <wp:simplePos x="0" y="0"/>
                <wp:positionH relativeFrom="margin">
                  <wp:posOffset>-477520</wp:posOffset>
                </wp:positionH>
                <wp:positionV relativeFrom="margin">
                  <wp:posOffset>-477520</wp:posOffset>
                </wp:positionV>
                <wp:extent cx="9692640" cy="377825"/>
                <wp:effectExtent l="0" t="0" r="0" b="0"/>
                <wp:wrapNone/>
                <wp:docPr id="236" name="Frame23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9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9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hep"/>
        <w:rPr>
          <w:lang w:val="en-US" w:eastAsia="en-US"/>
        </w:rPr>
      </w:pPr>
      <w:r>
        <w:rPr>
          <w:lang w:val="en-US" w:eastAsia="en-US"/>
        </w:rPr>
      </w:r>
    </w:p>
    <w:p>
      <w:pPr>
        <w:pStyle w:val="Chuthich"/>
        <w:rPr>
          <w:lang w:val="en-US" w:eastAsia="en-US"/>
        </w:rPr>
      </w:pPr>
      <w:r>
        <w:rPr>
          <w:lang w:val="en-US" w:eastAsia="en-US"/>
        </w:rPr>
        <w:t>1* - Cr«-g¬</w:t>
      </w:r>
    </w:p>
    <w:p>
      <w:pPr>
        <w:pStyle w:val="Left"/>
        <w:rPr/>
      </w:pPr>
      <w:r>
        <w:rPr>
          <w:lang w:val="en-US" w:eastAsia="en-US"/>
        </w:rPr>
        <w:t>nhiÖm kh«ng ph¶i tr</w:t>
        <w:softHyphen/>
        <w:t>íc chÝnh phñ l©m thêi «n hßa theo lèi tiÓu thÞ d©n bÊt lùc, mµ lµ tr</w:t>
        <w:softHyphen/>
        <w:t>íc «ng vua thùc sù</w:t>
      </w:r>
      <w:r>
        <w:rPr>
          <w:vertAlign w:val="superscript"/>
          <w:lang w:val="en-US" w:eastAsia="en-US"/>
        </w:rPr>
        <w:t>1*</w:t>
      </w:r>
      <w:r>
        <w:rPr>
          <w:lang w:val="en-US" w:eastAsia="en-US"/>
        </w:rPr>
        <w:t xml:space="preserve"> vµ néi c¸c, vµ do ®éc mét ®iÒu khã mµ xö sù kiªn c</w:t>
        <w:softHyphen/>
        <w:t xml:space="preserve">êng h¬n. ChÝnh nhê ®iÒu nµy mµ «ng ta ®· </w:t>
      </w:r>
      <w:r>
        <w:rPr>
          <w:i/>
          <w:lang w:val="en-US" w:eastAsia="en-US"/>
        </w:rPr>
        <w:t>th¾ng</w:t>
      </w:r>
      <w:r>
        <w:rPr>
          <w:lang w:val="en-US" w:eastAsia="en-US"/>
        </w:rPr>
        <w:t xml:space="preserve"> trong trËn ®¸nh; ho¹t ®éng cã kÕt qu¶ cña nh÷ng ®¬n vÞ Slª-d¬-vÝch - H«n-stai-n¬ Ýt ng</w:t>
        <w:softHyphen/>
        <w:t xml:space="preserve">êi chèng l¹i nh÷ng ®¬n vÞ §an M¹ch ®«ng h¬n hä gÊp ®«i vµ gÊp ba (theo chÝnh b¸o c¸o chÝnh thøc cña phÝa §an M¹ch) chøng minh mét c¸ch ®Çy ®ñ r»ng 26 000 qu©n Slª-d¬-vÝch - H«n-stai-n¬ hoµn toµn ®ñ søc ®èi phã víi 36 000 qu©n §an M¹ch. C¸c chµng trai ®· ®¸nh nhau </w:t>
      </w:r>
      <w:r>
        <w:rPr>
          <w:i/>
          <w:lang w:val="en-US" w:eastAsia="en-US"/>
        </w:rPr>
        <w:t>tuyÖt vêi,</w:t>
      </w:r>
      <w:r>
        <w:rPr>
          <w:lang w:val="en-US" w:eastAsia="en-US"/>
        </w:rPr>
        <w:t xml:space="preserve"> mÆc dï cã nhiÒu t©n binh trong hµng ngò hä vµ sù rèi r¾m mµ Vi-li-den ®· t¹o ra trong toµn bé qu©n ®éi ngay hai tuÇn tr</w:t>
        <w:softHyphen/>
        <w:t>íc khi chiÕn dÞch b¾t ®Çu b»ng nh÷ng mÖnh lÖnh míi cña m×nh, mÆc dï thËm chÝ thiÕu c¸n bé qu©n sù. Mét qu©n ®éi nh</w:t>
        <w:softHyphen/>
        <w:t xml:space="preserve"> vËy cã thÓ ®¸nh dÔ nh</w:t>
        <w:softHyphen/>
        <w:t xml:space="preserve"> bìn qu©n Phæ nhiÒu gÊp ®«i.</w:t>
      </w:r>
    </w:p>
    <w:p>
      <w:pPr>
        <w:pStyle w:val="Dan"/>
        <w:rPr/>
      </w:pPr>
      <w:r>
        <w:rPr>
          <w:lang w:val="en-US" w:eastAsia="en-US"/>
        </w:rPr>
        <w:t xml:space="preserve">Qu©n ®ång minh ®· </w:t>
      </w:r>
      <w:r>
        <w:rPr>
          <w:i/>
          <w:lang w:val="en-US" w:eastAsia="en-US"/>
        </w:rPr>
        <w:t>buéc ph¶i</w:t>
      </w:r>
      <w:r>
        <w:rPr>
          <w:lang w:val="en-US" w:eastAsia="en-US"/>
        </w:rPr>
        <w:t xml:space="preserve"> oanh kÝch ¤-®Ðt-xa v× cê qu©n sø</w:t>
      </w:r>
      <w:r>
        <w:rPr>
          <w:vertAlign w:val="superscript"/>
          <w:lang w:val="en-US" w:eastAsia="en-US"/>
        </w:rPr>
        <w:t>2*</w:t>
      </w:r>
      <w:r>
        <w:rPr>
          <w:lang w:val="en-US" w:eastAsia="en-US"/>
        </w:rPr>
        <w:t xml:space="preserve"> cña hä bÞ xóc ph¹m. ViÖc oanh kÝch xem ra kh«ng g©y h¹i nhiÒu, vµ v× hä kh«ng ®æ bé vµ kh«ng chiÕm thµnh phè, nªn ®ã lµ thÊt b¹i h¬n lµ th¾ng lîi. Cßn tuyÖt vêi h¬n c¶ lµ tin vÞt lan truyÒn r»ng "chóng b¬i ®i theo h</w:t>
        <w:softHyphen/>
        <w:t xml:space="preserve">íng tíi Xª-va-xt«-p«n". H¬n n÷a, mçi hµnh ®éng cña </w:t>
      </w:r>
      <w:r>
        <w:rPr>
          <w:i/>
          <w:lang w:val="en-US" w:eastAsia="en-US"/>
        </w:rPr>
        <w:t>qu©n Nga</w:t>
      </w:r>
      <w:r>
        <w:rPr>
          <w:lang w:val="en-US" w:eastAsia="en-US"/>
        </w:rPr>
        <w:t xml:space="preserve"> b¾t buéc thùc hiÖn dï chØ lµ m</w:t>
        <w:softHyphen/>
        <w:t xml:space="preserve">u toan vê vÜnh tr¶ thï, ®Òu dÉn ®Õn chç quyÒn l·nh ®¹o </w:t>
      </w:r>
      <w:r>
        <w:rPr>
          <w:spacing w:val="-6"/>
          <w:lang w:val="en-US" w:eastAsia="en-US"/>
        </w:rPr>
        <w:t>chiÕn tranh ngµy cµng tuét khái tay A-bíc-®in vµ Pan-míc-xt¬n</w:t>
      </w:r>
      <w:r>
        <w:rPr>
          <w:lang w:val="en-US" w:eastAsia="en-US"/>
        </w:rPr>
        <w:t xml:space="preserve"> </w:t>
      </w:r>
      <w:r>
        <w:rPr>
          <w:spacing w:val="-6"/>
          <w:lang w:val="en-US" w:eastAsia="en-US"/>
        </w:rPr>
        <w:t>vµ cuéc chiÕn tranh ph¶i dÇn dÇn mang tÝnh chÊt tÝch cùc h¬n.</w:t>
      </w:r>
      <w:r>
        <w:rPr>
          <w:lang w:val="en-US" w:eastAsia="en-US"/>
        </w:rPr>
        <w:t xml:space="preserve"> </w:t>
      </w:r>
      <w:r>
        <w:rPr>
          <w:spacing w:val="-6"/>
          <w:lang w:val="en-US" w:eastAsia="en-US"/>
        </w:rPr>
        <w:t>Ngoµi ra, B«-na-p¸c-t¬ ch¼ng bao l©u sÏ cÇn niÒm vinh quang</w:t>
      </w:r>
      <w:r>
        <w:rPr>
          <w:lang w:val="en-US" w:eastAsia="en-US"/>
        </w:rPr>
        <w:t xml:space="preserve"> râ rÖt,</w:t>
        <w:br/>
      </w:r>
    </w:p>
    <w:p>
      <w:pPr>
        <w:pStyle w:val="Ke"/>
        <w:rPr>
          <w:lang w:val="en-US" w:eastAsia="en-US"/>
        </w:rPr>
      </w:pPr>
      <w:r>
        <w:rPr>
          <w:lang w:val="en-US" w:eastAsia="en-US"/>
        </w:rPr>
      </w:r>
    </w:p>
    <w:p>
      <w:pPr>
        <w:pStyle w:val="Chuthich"/>
        <w:rPr>
          <w:lang w:val="en-US" w:eastAsia="en-US"/>
        </w:rPr>
      </w:pPr>
      <w:r>
        <w:rPr>
          <w:lang w:val="en-US" w:eastAsia="en-US"/>
        </w:rPr>
        <w:t>1* Phrª-®ª-rÝch VII</w:t>
      </w:r>
    </w:p>
    <w:p>
      <w:pPr>
        <w:pStyle w:val="Chuthich"/>
        <w:rPr>
          <w:lang w:val="en-US" w:eastAsia="en-US"/>
        </w:rPr>
      </w:pPr>
      <w:r>
        <w:rPr>
          <w:lang w:val="en-US" w:eastAsia="en-US"/>
        </w:rPr>
        <w:t>2* - pavillon parlementaire: cê treo trªn chiÕc tµu ®i gÆp ®èi ph</w:t>
        <w:softHyphen/>
        <w:t>¬ng ®Ó th</w:t>
        <w:softHyphen/>
        <w:t>¬ng thuyÕt.</w:t>
      </w:r>
    </w:p>
    <w:p>
      <w:pPr>
        <w:pStyle w:val="Left"/>
        <w:rPr/>
      </w:pPr>
      <w:r>
        <w:rPr>
          <w:lang w:val="en-US" w:eastAsia="en-US"/>
        </w:rPr>
        <w:t xml:space="preserve">tuy Phri-®«-lin trung thµnh cña «ng - Xanh - </w:t>
      </w:r>
      <w:r>
        <w:rPr>
          <w:rFonts w:cs=".VnTimeH" w:ascii=".VnTimeH" w:hAnsi=".VnTimeH"/>
          <w:lang w:val="en-US" w:eastAsia="en-US"/>
        </w:rPr>
        <w:t>¸</w:t>
      </w:r>
      <w:r>
        <w:rPr>
          <w:lang w:val="en-US" w:eastAsia="en-US"/>
        </w:rPr>
        <w:t>c-n«</w:t>
      </w:r>
      <w:r>
        <w:rPr>
          <w:vertAlign w:val="superscript"/>
          <w:lang w:val="en-US" w:eastAsia="en-US"/>
        </w:rPr>
        <w:t>1*</w:t>
      </w:r>
      <w:r>
        <w:rPr>
          <w:lang w:val="en-US" w:eastAsia="en-US"/>
        </w:rPr>
        <w:t xml:space="preserve"> chÝnh lµ con ng</w:t>
        <w:softHyphen/>
        <w:t>êi cã kh¶ n¨ng lµm «ng ta bÏ mÆt. NÕu viªn hiÖp sÜ nµy kh«ng cÇn ph¶i kh«i phôc c¸i c¬ nghiÖp mµ tõ n¨m 1851 «ng ta ®· mÊy lÇn bÞ mÊt, th× «ng ta sÏ kh«ng bao giê châ mòi vµo ph</w:t>
        <w:softHyphen/>
        <w:t>¬ng §«ng. Nh</w:t>
        <w:softHyphen/>
        <w:t>ng nh÷ng ng</w:t>
        <w:softHyphen/>
        <w:t xml:space="preserve">êi thuéc lo¹i Êy ®óng lµ thÝch hîp h¬n c¶ ®Ó dïng lèi thÇu qu©n nhu gian lËn mµ lµm cho qu©n ®éi </w:t>
        <w:softHyphen/>
        <w:t>u tó nhÊt ph¶i tan r·, råi b»ng nh÷ng ®iÒu ngu ngèc vÒ qu©n sù lµm cho nã bÞ thÊt b¹i nhôc nh·. T«i ®îi nh÷ng kÕt qu¶ tèt ®Ñp tõ cuéc hµnh qu©n cña Ba-i-a bas-empire Êy</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238">
                <wp:simplePos x="0" y="0"/>
                <wp:positionH relativeFrom="margin">
                  <wp:posOffset>-477520</wp:posOffset>
                </wp:positionH>
                <wp:positionV relativeFrom="margin">
                  <wp:posOffset>-477520</wp:posOffset>
                </wp:positionV>
                <wp:extent cx="9692640" cy="377825"/>
                <wp:effectExtent l="0" t="0" r="0" b="0"/>
                <wp:wrapNone/>
                <wp:docPr id="237" name="Frame23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n¨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n¨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i/>
        </w:rPr>
        <w:t>Ph.</w:t>
      </w:r>
      <w:r>
        <w:rPr>
          <w:rFonts w:cs=".VnCentury SchoolbookH" w:ascii=".VnCentury SchoolbookH" w:hAnsi=".VnCentury SchoolbookH"/>
          <w:b/>
          <w:i/>
        </w:rPr>
        <w:t>¨</w:t>
      </w:r>
      <w:r>
        <w:rPr>
          <w:b/>
          <w:i/>
        </w:rPr>
        <w:t>.</w:t>
      </w:r>
      <w:r>
        <w:rPr/>
        <w:t xml:space="preserve"> cña anh</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851" w:after="407"/>
        <w:rPr/>
      </w:pPr>
      <w:r>
        <w:rPr>
          <w:lang w:val="en-US" w:eastAsia="en-US"/>
        </w:rPr>
        <w:t>164</w:t>
        <w:br/>
        <w:t>M¸c göi ¡ng-ghen</w:t>
      </w:r>
      <w:r>
        <w:rPr>
          <w:vertAlign w:val="superscript"/>
          <w:lang w:val="en-US" w:eastAsia="en-US"/>
        </w:rPr>
        <w:t>490</w:t>
      </w:r>
      <w:r>
        <w:rPr>
          <w:lang w:val="en-US" w:eastAsia="en-US"/>
        </w:rPr>
        <w:t xml:space="preserve"> </w:t>
        <w:br/>
      </w:r>
      <w:r>
        <w:rPr>
          <w:sz w:val="20"/>
          <w:lang w:val="en-US" w:eastAsia="en-US"/>
        </w:rPr>
        <w:t>ë Man-se-xt¬</w:t>
      </w:r>
    </w:p>
    <w:p>
      <w:pPr>
        <w:pStyle w:val="Ngay"/>
        <w:rPr/>
      </w:pPr>
      <w:r>
        <w:rPr/>
        <w:t>Lu©n §«n, 22 th¸ng n¨m 1854 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Anh kh«ng ®Õn vµo h«m thø bÈy lµ tèt. BÖnh tËt cña t«i -</w:t>
      </w:r>
    </w:p>
    <w:p>
      <w:pPr>
        <w:pStyle w:val="Ke"/>
        <w:rPr>
          <w:lang w:val="en-US" w:eastAsia="en-US"/>
        </w:rPr>
      </w:pPr>
      <w:r>
        <w:rPr>
          <w:lang w:val="en-US" w:eastAsia="en-US"/>
        </w:rPr>
      </w:r>
    </w:p>
    <w:p>
      <w:pPr>
        <w:pStyle w:val="Chuthich"/>
        <w:rPr/>
      </w:pPr>
      <w:r>
        <w:rPr>
          <w:lang w:val="en-US" w:eastAsia="en-US"/>
        </w:rPr>
        <w:t xml:space="preserve">1* Xanh - </w:t>
      </w:r>
      <w:r>
        <w:rPr>
          <w:rFonts w:cs=".VnTimeH" w:ascii=".VnTimeH" w:hAnsi=".VnTimeH"/>
          <w:lang w:val="en-US" w:eastAsia="en-US"/>
        </w:rPr>
        <w:t>¸</w:t>
      </w:r>
      <w:r>
        <w:rPr>
          <w:lang w:val="en-US" w:eastAsia="en-US"/>
        </w:rPr>
        <w:t>c-n« ®</w:t>
        <w:softHyphen/>
        <w:t>îc vÝ mét c¸ch mØa mai víi nh©n vËt trong vë kÞch cña Si-l¬ "§i ®Õn nhµ m¸y s¾t".</w:t>
      </w:r>
    </w:p>
    <w:p>
      <w:pPr>
        <w:pStyle w:val="Chuthich"/>
        <w:rPr>
          <w:lang w:val="en-US" w:eastAsia="en-US"/>
        </w:rPr>
      </w:pPr>
      <w:r>
        <w:rPr>
          <w:lang w:val="en-US" w:eastAsia="en-US"/>
        </w:rPr>
        <w:t>2* - ®Õ quèc thêi suy tho¸i (chØ §Õ quèc La M· hËu kú hoÆc ®Õ quèc Bi-d¨ng-tin); ë ®©y cã ý nãi §Õ chÕ thø hai ë n</w:t>
        <w:softHyphen/>
        <w:t>íc Ph¸p.</w:t>
      </w:r>
    </w:p>
    <w:p>
      <w:pPr>
        <w:pStyle w:val="Left"/>
        <w:rPr/>
      </w:pPr>
      <w:r>
        <w:rPr>
          <w:lang w:val="en-US" w:eastAsia="en-US"/>
        </w:rPr>
        <w:t>nã kÐo dµi ®· hai tuÇn råi - ®· cã lóc nguy kÞch. T«i kh«ng nãi chuyÖn ®</w:t>
        <w:softHyphen/>
        <w:t>îc, vµ ngay c¶ c</w:t>
        <w:softHyphen/>
        <w:t>êi còng lµm t«i ®au v× c¸i môn lín gi÷a mòi vµ miÖng bÞ m</w:t>
        <w:softHyphen/>
        <w:t>ng mñ, s¸ng nay ®· gi¶m Ýt ra lµ ®Õn møc hoµn toµn cã thÓ chÞu ®</w:t>
        <w:softHyphen/>
        <w:t>îc. Vµ ®«i m«i s</w:t>
        <w:softHyphen/>
        <w:t>ng t</w:t>
        <w:softHyphen/>
        <w:t>íng lªn còng gÇn nh</w:t>
        <w:softHyphen/>
        <w:t xml:space="preserve"> trë l¹i møc cò, v.v.; nãi tãm l¹i - cã tÊt c¶ mäi triÖu chøng cho thÊy s¾p b×nh phôc. ChØ cã quû míi muèn loay hoay hai tuÇn víi thø ghª tëm nh</w:t>
        <w:softHyphen/>
        <w:t xml:space="preserve"> vËy trªn mÆt. </w:t>
      </w:r>
      <w:r>
        <w:rPr>
          <w:rFonts w:cs=".VnTimeH" w:ascii=".VnTimeH" w:hAnsi=".VnTimeH"/>
          <w:lang w:val="en-US" w:eastAsia="en-US"/>
        </w:rPr>
        <w:t>ë</w:t>
      </w:r>
      <w:r>
        <w:rPr>
          <w:lang w:val="en-US" w:eastAsia="en-US"/>
        </w:rPr>
        <w:t xml:space="preserve"> ®©y kh«ng ph¶i chuyÖn ®ïa ®©u. TuÇn võa råi t«i buéc ph¶i hoµn toµn ngõng ®äc vµ ngõng hót thuèc vµ h«m nay t«i ®îi Phruª-in ®Ó hái xem cã thÓ hót x× gµ ®</w:t>
        <w:softHyphen/>
        <w:t>îc kh«ng.</w:t>
      </w:r>
    </w:p>
    <w:p>
      <w:pPr>
        <w:pStyle w:val="Normal"/>
        <w:rPr>
          <w:lang w:val="en-US" w:eastAsia="en-US"/>
        </w:rPr>
      </w:pPr>
      <w:r>
        <w:rPr>
          <w:lang w:val="en-US" w:eastAsia="en-US"/>
        </w:rPr>
        <w:t>§Ó nçi bÊt h¹nh ®</w:t>
        <w:softHyphen/>
        <w:t>îc trän vÑn, tõ thø s¸u (tõ tèi thø n¨m) c¶ ba ch¸u ®Òu lªn sëi, thµnh thö nhµ trë thµnh mét tr¹m qu©n y thùc thô.</w:t>
      </w:r>
    </w:p>
    <w:p>
      <w:pPr>
        <w:pStyle w:val="Normal"/>
        <w:rPr>
          <w:lang w:val="en-US" w:eastAsia="en-US"/>
        </w:rPr>
      </w:pPr>
      <w:r>
        <w:rPr>
          <w:lang w:val="en-US" w:eastAsia="en-US"/>
        </w:rPr>
        <w:t>T«i göi kÌm ®©y bøc th</w:t>
        <w:softHyphen/>
        <w:t xml:space="preserve"> cña Clót-x¬. §¸ng bùc thay c¸i chÕt cña b¸o </w:t>
      </w:r>
      <w:r>
        <w:rPr>
          <w:i/>
          <w:lang w:val="en-US" w:eastAsia="en-US"/>
        </w:rPr>
        <w:t>"Reform".</w:t>
      </w:r>
    </w:p>
    <w:p>
      <w:pPr>
        <w:pStyle w:val="Normal"/>
        <w:rPr/>
      </w:pPr>
      <w:r>
        <w:rPr>
          <w:lang w:val="en-US" w:eastAsia="en-US"/>
        </w:rPr>
        <w:t xml:space="preserve">T«i hy väng cßn </w:t>
      </w:r>
      <w:r>
        <w:rPr>
          <w:i/>
          <w:lang w:val="en-US" w:eastAsia="en-US"/>
        </w:rPr>
        <w:t>c¶ mét tuÇn</w:t>
      </w:r>
      <w:r>
        <w:rPr>
          <w:lang w:val="en-US" w:eastAsia="en-US"/>
        </w:rPr>
        <w:t xml:space="preserve"> nµy n÷a anh sÏ thay t«i phôc vô ch©u Mü, v× hiÖn t«i hoµn toµn kh«ng thÓ viÕt ®</w:t>
        <w:softHyphen/>
        <w:t>îc c¸i g× vµ v× c¸i chuyÖn gím ghiÕc nµy mµ t«i ®· mÊt tong 6 p.xt., ®iÒu nµy rÊt khã chÞu. Trong lóc ®ã t«i vÉn ®îi ®«i dßng cña anh.</w:t>
      </w:r>
    </w:p>
    <w:p>
      <w:pPr>
        <w:pStyle w:val="Normal"/>
        <w:rPr/>
      </w:pPr>
      <w:r>
        <w:rPr>
          <w:lang w:val="en-US" w:eastAsia="en-US"/>
        </w:rPr>
        <w:t>Th</w:t>
        <w:softHyphen/>
        <w:t xml:space="preserve"> göi kÌm theo ®©y, anh chØ nªn cho Lu-pu-x¬</w:t>
      </w:r>
      <w:r>
        <w:rPr>
          <w:vertAlign w:val="superscript"/>
          <w:lang w:val="en-US" w:eastAsia="en-US"/>
        </w:rPr>
        <w:t>1*</w:t>
      </w:r>
      <w:r>
        <w:rPr>
          <w:lang w:val="en-US" w:eastAsia="en-US"/>
        </w:rPr>
        <w:t xml:space="preserve"> xem th«i. H©y-d¬ cã lÏ ®</w:t>
        <w:softHyphen/>
        <w:t>îc giao sø mÖnh lµm mÊt thanh danh anh ë Man-se-xt¬. Anh h·y thËn träng h¬n víi g· nµy.</w: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 Vin-hem V«n-ph¬</w:t>
      </w:r>
    </w:p>
    <w:p>
      <w:pPr>
        <w:pStyle w:val="1"/>
        <w:spacing w:before="451" w:after="167"/>
        <w:rPr/>
      </w:pPr>
      <w:r>
        <w:br w:type="column"/>
      </w:r>
      <w:r>
        <w:rPr>
          <w:lang w:val="en-US" w:eastAsia="en-US"/>
        </w:rPr>
        <w:t>165</w:t>
        <w:br/>
      </w:r>
      <w:r>
        <w:rPr>
          <w:lang w:val="en-US" w:eastAsia="en-US"/>
        </w:rPr>
        <w:t>M¸c göi ¡ng-ghen</w:t>
      </w:r>
      <w:r>
        <w:rPr>
          <w:vertAlign w:val="superscript"/>
          <w:lang w:val="en-US" w:eastAsia="en-US"/>
        </w:rPr>
        <w:t>491</w:t>
      </w:r>
      <w:r>
        <w:rPr>
          <w:lang w:val="en-US" w:eastAsia="en-US"/>
        </w:rPr>
        <w:t xml:space="preserve"> </w:t>
        <w:br/>
      </w:r>
      <w:r>
        <w:rPr>
          <w:sz w:val="20"/>
          <w:lang w:val="en-US" w:eastAsia="en-US"/>
        </w:rPr>
        <w:t>ë Man-se-xt¬</w:t>
      </w:r>
      <w:r>
        <mc:AlternateContent>
          <mc:Choice Requires="wps">
            <w:drawing>
              <wp:anchor behindDoc="0" distT="0" distB="0" distL="114935" distR="114935" simplePos="0" locked="0" layoutInCell="0" allowOverlap="1" relativeHeight="239">
                <wp:simplePos x="0" y="0"/>
                <wp:positionH relativeFrom="margin">
                  <wp:posOffset>-477520</wp:posOffset>
                </wp:positionH>
                <wp:positionV relativeFrom="margin">
                  <wp:posOffset>-477520</wp:posOffset>
                </wp:positionV>
                <wp:extent cx="9692640" cy="377825"/>
                <wp:effectExtent l="0" t="0" r="0" b="0"/>
                <wp:wrapNone/>
                <wp:docPr id="238" name="Frame23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spacing w:before="0" w:after="204"/>
        <w:rPr/>
      </w:pPr>
      <w:r>
        <w:rPr/>
        <w:t>Lu©n §«n, 3 th¸ng S¸u 1854</w:t>
        <w:br/>
        <w:t xml:space="preserve"> 28, Deanstreet, Soho</w:t>
      </w:r>
    </w:p>
    <w:p>
      <w:pPr>
        <w:pStyle w:val="Normal"/>
        <w:rPr>
          <w:lang w:val="en-US" w:eastAsia="en-US"/>
        </w:rPr>
      </w:pPr>
      <w:r>
        <w:rPr>
          <w:lang w:val="en-US" w:eastAsia="en-US"/>
        </w:rPr>
        <w:t>Phrª-®ª-rÝch th©n mÕn!</w:t>
      </w:r>
    </w:p>
    <w:p>
      <w:pPr>
        <w:pStyle w:val="Hep"/>
        <w:spacing w:lineRule="atLeast" w:line="284"/>
        <w:rPr/>
      </w:pPr>
      <w:r>
        <w:rPr>
          <w:lang w:val="en-US" w:eastAsia="en-US"/>
        </w:rPr>
        <w:t>B©y giê, khi t«i ®· khái bÖnh vµ tÊt c¶ c¸c ch¸u ®Òu b×nh phôc, tuy ch</w:t>
        <w:softHyphen/>
        <w:t>a ra khái nhµ, th× vî t«i c¶m thÊy rÊt khã ë, ch¾c lµ do trùc ®ªm vµ ch¨m sãc ng</w:t>
        <w:softHyphen/>
        <w:t>êi èm. TÖ h¬n c¶ lµ bµ Êy kh«ng muèn hái ý kiÕn b¸c sÜ, mµ tù m×nh kª ®¬n thuèc cho m×nh - lÊy cí lµ c¸ch ®©y hai n¨m víi bÖnh y nh</w:t>
        <w:softHyphen/>
        <w:t xml:space="preserve"> thÕ nµy, thuèc cña Phruª-in chØ lµm cho søc khoÎ bµ Êy kÐm ®i. NÕu t×nh h×nh kh«ng chuyÓn biÕn tèt th× cuèi cïng t«i ®µnh ph¶i b¾t Ðp. V× vËy t«i kh«ng thÓ göi th</w:t>
        <w:softHyphen/>
        <w:t xml:space="preserve"> tÝn ®i vµo c¸c ngµy thø ba, v× </w:t>
      </w:r>
      <w:r>
        <w:rPr>
          <w:i/>
          <w:lang w:val="en-US" w:eastAsia="en-US"/>
        </w:rPr>
        <w:t>h«m Êy</w:t>
      </w:r>
      <w:r>
        <w:rPr>
          <w:lang w:val="en-US" w:eastAsia="en-US"/>
        </w:rPr>
        <w:t xml:space="preserve"> Pi-p¬ bËn d¹y häc, kh«ng thÓ lµm th</w:t>
        <w:softHyphen/>
        <w:t xml:space="preserve"> ký cho t«i, cßn ®èi víi vî t«i trong tr¹ng th¸i nh</w:t>
        <w:softHyphen/>
        <w:t xml:space="preserve"> hiÖn nay th× kh«ng nªn viÕt l¸ch lµm khæ bµ Êy. Nh</w:t>
        <w:softHyphen/>
        <w:t xml:space="preserve"> anh thÊy, t«i ®· trë thµnh Pª-t¬ Slª-mi-l¬</w:t>
      </w:r>
      <w:r>
        <w:rPr>
          <w:vertAlign w:val="superscript"/>
          <w:lang w:val="en-US" w:eastAsia="en-US"/>
        </w:rPr>
        <w:t>1*</w:t>
      </w:r>
      <w:r>
        <w:rPr>
          <w:lang w:val="en-US" w:eastAsia="en-US"/>
        </w:rPr>
        <w:t xml:space="preserve"> thùc thô. H¬n n÷a, trong mÊy n¨m c¶ gia ®×nh nãi chung ®Òu khoÎ </w:t>
      </w:r>
      <w:r>
        <w:rPr>
          <w:spacing w:val="-6"/>
          <w:lang w:val="en-US" w:eastAsia="en-US"/>
        </w:rPr>
        <w:t>m¹nh vµ, chóng t«i hy väng, sÏ tiÕp tôc nh</w:t>
        <w:softHyphen/>
        <w:t xml:space="preserve"> vËy khi cuéc khñng</w:t>
      </w:r>
      <w:r>
        <w:rPr>
          <w:lang w:val="en-US" w:eastAsia="en-US"/>
        </w:rPr>
        <w:t xml:space="preserve"> </w:t>
      </w:r>
      <w:r>
        <w:rPr>
          <w:spacing w:val="-6"/>
          <w:lang w:val="en-US" w:eastAsia="en-US"/>
        </w:rPr>
        <w:t>ho¶ng nµy qua ®i. Thùc ra, c¸i hay lµ tÊt c¶ ®Òu lÇn l</w:t>
        <w:softHyphen/>
        <w:t>ît èm c¶</w:t>
      </w:r>
      <w:r>
        <w:rPr>
          <w:lang w:val="en-US" w:eastAsia="en-US"/>
        </w:rPr>
        <w:t xml:space="preserve"> råi.</w:t>
      </w:r>
    </w:p>
    <w:p>
      <w:pPr>
        <w:pStyle w:val="Hep"/>
        <w:spacing w:lineRule="atLeast" w:line="284"/>
        <w:rPr/>
      </w:pPr>
      <w:r>
        <w:rPr>
          <w:spacing w:val="6"/>
          <w:lang w:val="en-US" w:eastAsia="en-US"/>
        </w:rPr>
        <w:t>Trong bµi tin h«m qua</w:t>
      </w:r>
      <w:r>
        <w:rPr>
          <w:spacing w:val="6"/>
          <w:vertAlign w:val="superscript"/>
          <w:lang w:val="en-US" w:eastAsia="en-US"/>
        </w:rPr>
        <w:t>2*</w:t>
      </w:r>
      <w:r>
        <w:rPr>
          <w:spacing w:val="6"/>
          <w:lang w:val="en-US" w:eastAsia="en-US"/>
        </w:rPr>
        <w:t xml:space="preserve"> t«i ®· chÕ giÔu kÕ ho¹ch qu©n sù cña b¸o "Times" ®¨ng trªn sè ra ngµy thø n¨m</w:t>
      </w:r>
      <w:r>
        <w:rPr>
          <w:spacing w:val="6"/>
          <w:vertAlign w:val="superscript"/>
          <w:lang w:val="en-US" w:eastAsia="en-US"/>
        </w:rPr>
        <w:t>492</w:t>
      </w:r>
      <w:r>
        <w:rPr>
          <w:spacing w:val="6"/>
          <w:lang w:val="en-US" w:eastAsia="en-US"/>
        </w:rPr>
        <w:t>. Nh</w:t>
        <w:softHyphen/>
        <w:t>ng xem ra, nÕu tin vµo c¸c b¸o Ph¸p, - kÕ ho¹ch ®ã cã tÝnh chÊt kh«ng</w:t>
      </w:r>
      <w:r>
        <w:rPr>
          <w:lang w:val="en-US" w:eastAsia="en-US"/>
        </w:rPr>
        <w:t xml:space="preserve"> chÝnh thøc. B¸o "Moniteur" b¸o tin r»ng ¤-me-r¬-pa-sa </w:t>
      </w:r>
      <w:r>
        <w:rPr>
          <w:spacing w:val="6"/>
          <w:lang w:val="en-US" w:eastAsia="en-US"/>
        </w:rPr>
        <w:t>véi  v·  b¶o  vÖ  Xi-li-xt¬-ri.  Cã  thÓ,  bµi  Êy chØ dïng ®Ó gi÷</w:t>
      </w:r>
    </w:p>
    <w:p>
      <w:pPr>
        <w:pStyle w:val="Kehep"/>
        <w:rPr>
          <w:spacing w:val="6"/>
          <w:lang w:val="en-US" w:eastAsia="en-US"/>
        </w:rPr>
      </w:pPr>
      <w:r>
        <w:rPr>
          <w:spacing w:val="6"/>
          <w:lang w:val="en-US" w:eastAsia="en-US"/>
        </w:rPr>
      </w:r>
    </w:p>
    <w:p>
      <w:pPr>
        <w:pStyle w:val="Chuthich"/>
        <w:rPr/>
      </w:pPr>
      <w:r>
        <w:rPr>
          <w:lang w:val="en-US" w:eastAsia="en-US"/>
        </w:rPr>
        <w:t xml:space="preserve">1* </w:t>
      </w:r>
      <w:r>
        <w:rPr>
          <w:i/>
          <w:lang w:val="en-US" w:eastAsia="en-US"/>
        </w:rPr>
        <w:t>Sa-mÝt-x«.</w:t>
      </w:r>
      <w:r>
        <w:rPr>
          <w:lang w:val="en-US" w:eastAsia="en-US"/>
        </w:rPr>
        <w:t xml:space="preserve"> "ChuyÖn kú l¹ cña Pª-t¬ Slª-mi-l¬ (tõ "slª-mi-l¬ trong tiÕng Do Th¸i cã nghÜa lµ ng</w:t>
        <w:softHyphen/>
        <w:t>êi khèn khæ").</w:t>
      </w:r>
    </w:p>
    <w:p>
      <w:pPr>
        <w:pStyle w:val="Chuthich"/>
        <w:rPr/>
      </w:pPr>
      <w:r>
        <w:rPr>
          <w:lang w:val="en-US" w:eastAsia="en-US"/>
        </w:rPr>
        <w:t xml:space="preserve">2* </w:t>
      </w:r>
      <w:r>
        <w:rPr>
          <w:i/>
          <w:lang w:val="en-US" w:eastAsia="en-US"/>
        </w:rPr>
        <w:t>C.M¸c.</w:t>
      </w:r>
      <w:r>
        <w:rPr>
          <w:lang w:val="en-US" w:eastAsia="en-US"/>
        </w:rPr>
        <w:t xml:space="preserve"> "ViÖc thµnh lËp Bé chiÕn tranh ®Æc biÖt ë Anh. - ChiÕn sù ë vïng §a-nuýp. - T×nh h×nh kinh tÕ".</w:t>
      </w:r>
    </w:p>
    <w:p>
      <w:pPr>
        <w:pStyle w:val="Left"/>
        <w:rPr/>
      </w:pPr>
      <w:r>
        <w:rPr>
          <w:lang w:val="en-US" w:eastAsia="en-US"/>
        </w:rPr>
        <w:t>v÷ng t©m tr¹ng ng</w:t>
        <w:softHyphen/>
        <w:t>êi Pa-ri vµ chèng chäi c¸c hËu qu¶ cña viÖc Boa-s« vÜ ®¹i l</w:t>
        <w:softHyphen/>
        <w:t>u l¹i Pa-ri</w:t>
      </w:r>
      <w:r>
        <w:rPr>
          <w:vertAlign w:val="superscript"/>
          <w:lang w:val="en-US" w:eastAsia="en-US"/>
        </w:rPr>
        <w:t>1*</w:t>
      </w:r>
      <w:r>
        <w:rPr>
          <w:lang w:val="en-US" w:eastAsia="en-US"/>
        </w:rPr>
        <w:t>. Theo c¸c th«ng b¸o cña ng</w:t>
        <w:softHyphen/>
        <w:t>êi Nga vµ theo b¸o c¸o cña N©y-pia trªn b¸o h«m nay, t«i kh«ng thÓ h×nh dung t×nh h×nh mét c¸ch râ rµng. Rèt cuéc, h×nh nh</w:t>
        <w:softHyphen/>
        <w:t xml:space="preserve"> ng</w:t>
        <w:softHyphen/>
        <w:t>êi Anh l¹i kh«ng ®¹t ®</w:t>
        <w:softHyphen/>
        <w:t>îc g×.</w:t>
      </w:r>
    </w:p>
    <w:p>
      <w:pPr>
        <w:pStyle w:val="Normal"/>
        <w:rPr/>
      </w:pPr>
      <w:r>
        <w:rPr>
          <w:lang w:val="en-US" w:eastAsia="en-US"/>
        </w:rPr>
        <w:t>H«m qua kÎ v« c«ng råi nghÒ lùc l</w:t>
        <w:softHyphen/>
        <w:t xml:space="preserve">ìng thuéc ph¸i d©n chñ lµ tiÕn sÜ </w:t>
      </w:r>
      <w:r>
        <w:rPr>
          <w:rFonts w:cs=".VnTimeH" w:ascii=".VnTimeH" w:hAnsi=".VnTimeH"/>
          <w:lang w:val="en-US" w:eastAsia="en-US"/>
        </w:rPr>
        <w:t>è</w:t>
      </w:r>
      <w:r>
        <w:rPr>
          <w:lang w:val="en-US" w:eastAsia="en-US"/>
        </w:rPr>
        <w:t>t-t« ®Õn chç t«i. Anh nµy ng</w:t>
        <w:softHyphen/>
        <w:t>êi gèc §an M¹ch. Theo lêi anh ta, hiÖn anh bÞ trôc xuÊt khái Slª-d¬-vÝch - H«n-stai-n¬, cßn trong nh÷ng n¨m 1848 - 1849 anh ®· tham gia phong trµo Slª-d¬-vÝch - H«n-stai-n¬ vµ "Thuy-rinh-ghen". Lu-pu-x¬</w:t>
      </w:r>
      <w:r>
        <w:rPr>
          <w:vertAlign w:val="superscript"/>
          <w:lang w:val="en-US" w:eastAsia="en-US"/>
        </w:rPr>
        <w:t>2*</w:t>
      </w:r>
      <w:r>
        <w:rPr>
          <w:lang w:val="en-US" w:eastAsia="en-US"/>
        </w:rPr>
        <w:t xml:space="preserve"> cã biÕt nh÷ng chi tiÕt nµo ®ã vÒ anh ta kh«ng?</w:t>
      </w:r>
    </w:p>
    <w:p>
      <w:pPr>
        <w:pStyle w:val="Normal"/>
        <w:rPr/>
      </w:pPr>
      <w:r>
        <w:rPr>
          <w:lang w:val="en-US" w:eastAsia="en-US"/>
        </w:rPr>
        <w:t>"Tµi liÖu l</w:t>
        <w:softHyphen/>
        <w:t>u tr÷ ba n¨m vÒ t×nh h×nh I-ta-li-a" ®· kÕt thóc. Trong "Nh÷ng nhËn xÐt" kÌm theo ë cuèi, ng</w:t>
        <w:softHyphen/>
        <w:t>êi so¹n, tr¸i víi nh÷ng v¨n kiÖn do chÝnh «ng ta thu thËp, cè chøng minh r»ng "N</w:t>
        <w:softHyphen/>
        <w:t>íc I-ta-li-a trÎ"</w:t>
      </w:r>
      <w:r>
        <w:rPr>
          <w:vertAlign w:val="superscript"/>
          <w:lang w:val="en-US" w:eastAsia="en-US"/>
        </w:rPr>
        <w:t>493</w:t>
      </w:r>
      <w:r>
        <w:rPr>
          <w:lang w:val="en-US" w:eastAsia="en-US"/>
        </w:rPr>
        <w:t>, vµ do ®ã, Giu-dÐp-p¬ M¸t-di-ni lµ linh hån cña phong trµo n¨m 1848. Nh</w:t>
        <w:softHyphen/>
        <w:t>ng ®Æc biÖt ngé lµ phÇn kÕt trong ®ã chøng minh r»ng phong trµo ph¶i ®</w:t>
        <w:softHyphen/>
        <w:t>îc gi¶i tho¸t khái tÝnh chÊt d©n téc hÑp hßi cña nã: ph¶i b¾t ®Çu viÖc kÕt nghÜa anh em gi÷a nh÷ng d©n téc kh¸c nhau ®· bÞ thÊt b¹i trong nh÷ng n¨m 1848 - 1849 do tÝnh chÊt ph©n t¸n cña hä; hoÆc lµ Nga hoÆc lµ Hîp chóng quèc ch©u ¢u. TiÕp theo ®iÓm nµy lµ sù thæ lé:</w:t>
      </w:r>
    </w:p>
    <w:p>
      <w:pPr>
        <w:pStyle w:val="Nho"/>
        <w:rPr/>
      </w:pPr>
      <w:r>
        <w:rPr/>
        <w:t>"ViÖc n« dÞch I-ta-li-a tuú thuéc vµo c¸c ®iÒu kiÖn ch©u ¢u - I-ta-li-a chØ cã thÓ tù do trong lßng ch©u ¢u tù do. Lóc ®ã ®· xuÊt hiÖn b¶n tuyªn ng«n ®Ò x</w:t>
        <w:softHyphen/>
        <w:t xml:space="preserve">íng viÖc x©y dùng khèi </w:t>
      </w:r>
      <w:r>
        <w:rPr>
          <w:i/>
        </w:rPr>
        <w:t>liªn minh</w:t>
      </w:r>
      <w:r>
        <w:rPr/>
        <w:t xml:space="preserve"> </w:t>
      </w:r>
      <w:r>
        <w:rPr>
          <w:i/>
        </w:rPr>
        <w:t>hïng c</w:t>
        <w:softHyphen/>
        <w:t>êng cña nh÷ng ng</w:t>
        <w:softHyphen/>
        <w:t>êi bÞ ¸p bøc</w:t>
      </w:r>
      <w:r>
        <w:rPr/>
        <w:t xml:space="preserve"> chèng l¹i khèi liªn minh cña nh÷ng ng</w:t>
        <w:softHyphen/>
        <w:t>êi ®i ¸p bøc".</w:t>
      </w:r>
    </w:p>
    <w:p>
      <w:pPr>
        <w:pStyle w:val="Normal"/>
        <w:rPr>
          <w:lang w:val="en-US" w:eastAsia="en-US"/>
        </w:rPr>
      </w:pPr>
      <w:r>
        <w:rPr>
          <w:lang w:val="en-US" w:eastAsia="en-US"/>
        </w:rPr>
        <w:t>Vµ "Khèi liªn minh hïng c</w:t>
        <w:softHyphen/>
        <w:t>êng cña nh÷ng ng</w:t>
        <w:softHyphen/>
        <w:t>êi bÞ ¸p bøc" ®ã ®</w:t>
        <w:softHyphen/>
        <w:t>îc M¸t-di-ni thùc hiÖn nh</w:t>
        <w:softHyphen/>
        <w:t xml:space="preserve"> sau:</w:t>
      </w:r>
    </w:p>
    <w:p>
      <w:pPr>
        <w:pStyle w:val="Ke"/>
        <w:rPr>
          <w:lang w:val="en-US" w:eastAsia="en-US"/>
        </w:rPr>
      </w:pPr>
      <w:r>
        <w:rPr>
          <w:lang w:val="en-US" w:eastAsia="en-US"/>
        </w:rPr>
      </w:r>
    </w:p>
    <w:p>
      <w:pPr>
        <w:pStyle w:val="Chuthich"/>
        <w:rPr>
          <w:lang w:val="en-US" w:eastAsia="en-US"/>
        </w:rPr>
      </w:pPr>
      <w:r>
        <w:rPr>
          <w:lang w:val="en-US" w:eastAsia="en-US"/>
        </w:rPr>
        <w:t>1* Xem tËp nµy, tr. 483.</w:t>
      </w:r>
    </w:p>
    <w:p>
      <w:pPr>
        <w:pStyle w:val="Chuthich"/>
        <w:rPr>
          <w:lang w:val="en-US" w:eastAsia="en-US"/>
        </w:rPr>
      </w:pPr>
      <w:r>
        <w:rPr>
          <w:lang w:val="en-US" w:eastAsia="en-US"/>
        </w:rPr>
        <w:t>2* - Vin-hem V«n-ph¬</w:t>
      </w:r>
    </w:p>
    <w:p>
      <w:pPr>
        <w:pStyle w:val="Nho"/>
        <w:rPr/>
      </w:pPr>
      <w:r>
        <w:rPr/>
        <w:t xml:space="preserve">"Lóc ®ã M¸t-di-ni ®· hoµn thµnh sø mÖnh nÆng nÒ cña m×nh, ký víi L¬-®ruy - R«-lanh, §a-sa-r¬ vµ </w:t>
      </w:r>
      <w:r>
        <w:rPr>
          <w:i/>
        </w:rPr>
        <w:t>Ru-g¬</w:t>
      </w:r>
      <w:r>
        <w:rPr/>
        <w:t xml:space="preserve"> mét hiÖp nghÞ míi liªn kÕ I-ta-li-a kh«ng chØ víi Ba Lan vµ Ph¸p, mµ c¶ víi chÝnh n</w:t>
        <w:softHyphen/>
        <w:t>íc §øc lµ n</w:t>
        <w:softHyphen/>
        <w:t>íc tõ tr</w:t>
        <w:softHyphen/>
        <w:t>íc ®Õn nay vèn lµ n« lÖ tù nguyÖn vµ d</w:t>
        <w:softHyphen/>
        <w:t>êng nh</w:t>
        <w:softHyphen/>
        <w:t xml:space="preserve"> lµ ng</w:t>
        <w:softHyphen/>
        <w:t>êi nhiÖt thµnh thê phông chÕ ®é n« lÖ. Nh</w:t>
        <w:softHyphen/>
        <w:t xml:space="preserve"> vËy, tõ nh÷ng phÝa hÕt søc kh¸c nhau vµ nh÷ng d©n téc thï ®Þch nhau nhÊt, nh÷ng ng</w:t>
        <w:softHyphen/>
        <w:t>êi hµnh h</w:t>
        <w:softHyphen/>
        <w:t>¬ng ®i tíi ng«i ®Òn tù do".</w:t>
      </w:r>
      <w:r>
        <mc:AlternateContent>
          <mc:Choice Requires="wps">
            <w:drawing>
              <wp:anchor behindDoc="0" distT="0" distB="0" distL="114935" distR="114935" simplePos="0" locked="0" layoutInCell="0" allowOverlap="1" relativeHeight="240">
                <wp:simplePos x="0" y="0"/>
                <wp:positionH relativeFrom="margin">
                  <wp:posOffset>-477520</wp:posOffset>
                </wp:positionH>
                <wp:positionV relativeFrom="margin">
                  <wp:posOffset>-477520</wp:posOffset>
                </wp:positionV>
                <wp:extent cx="9692640" cy="377825"/>
                <wp:effectExtent l="0" t="0" r="0" b="0"/>
                <wp:wrapNone/>
                <wp:docPr id="239" name="Frame23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0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 ®· nhËn ®</w:t>
        <w:softHyphen/>
        <w:t>îc b¸o tõ Mü, nh</w:t>
        <w:softHyphen/>
        <w:t>ng th</w:t>
        <w:softHyphen/>
        <w:t xml:space="preserve"> th× ch</w:t>
        <w:softHyphen/>
        <w:t>a. Trªn tê b¸o nhá ë §u-l«-nèp, "Ru-g¬", ng</w:t>
        <w:softHyphen/>
        <w:t>êi ®· ký "hiÖp nghÞ míi" víi M¸t-di-ni, tuyªn bè r»ng - nh©n cuéc chiÕn tranh chèng Nga cã triÓn väng n</w:t>
        <w:softHyphen/>
        <w:t>íc §øc ph¸t triÓn theo h</w:t>
        <w:softHyphen/>
        <w:t>íng "tù do", vµ nÕu ®¹t ®</w:t>
        <w:softHyphen/>
        <w:t>îc dï chØ lµ thø "tù do ë Anh" th× cÇn ph¶i tham gia vµo ®ã. §øng trªn quan ®iÓm bi quan chñ nghÜa lµ "®¸ng xÊu hæ, l</w:t>
        <w:softHyphen/>
        <w:t>êi biÕng, theo lèi Nga". Nh</w:t>
        <w:softHyphen/>
        <w:t xml:space="preserve"> anh Êy, triÓn väng sÏ bÞ mÊt tµi s¶n c¸ nh©n trong mét n¨m lµm cho nh©n vËt cao th</w:t>
        <w:softHyphen/>
        <w:t>îng ®ã s½n sµng nhËp cuéc víi mäi sù "tiÕn bé", vµ trong tr</w:t>
        <w:softHyphen/>
        <w:t>êng hîp cÇn thiÕt, còng trë thµnh ng</w:t>
        <w:softHyphen/>
        <w:t>êi theo chñ nghÜa lËp hiÕn.</w:t>
      </w:r>
    </w:p>
    <w:p>
      <w:pPr>
        <w:pStyle w:val="Tacgia"/>
        <w:rPr/>
      </w:pPr>
      <w:r>
        <w:rPr>
          <w:b/>
          <w:i/>
        </w:rPr>
        <w:t>C.M¸c</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66</w:t>
        <w:br/>
        <w:t xml:space="preserve">¡ng-ghen göi M¸c </w:t>
        <w:br/>
      </w:r>
      <w:r>
        <w:rPr>
          <w:sz w:val="20"/>
          <w:lang w:val="en-US" w:eastAsia="en-US"/>
        </w:rPr>
        <w:t>ë Lu©n §«n</w:t>
      </w:r>
    </w:p>
    <w:p>
      <w:pPr>
        <w:pStyle w:val="Ngay"/>
        <w:rPr/>
      </w:pPr>
      <w:r>
        <w:rPr/>
        <w:t>Man-se-xt¬, 10 th¸ng S¸u 1854</w:t>
      </w:r>
    </w:p>
    <w:p>
      <w:pPr>
        <w:pStyle w:val="Normal"/>
        <w:rPr>
          <w:lang w:val="en-US" w:eastAsia="en-US"/>
        </w:rPr>
      </w:pPr>
      <w:r>
        <w:rPr>
          <w:lang w:val="en-US" w:eastAsia="en-US"/>
        </w:rPr>
        <w:t>M¸c th©n mÕn!</w:t>
      </w:r>
    </w:p>
    <w:p>
      <w:pPr>
        <w:pStyle w:val="Normal"/>
        <w:rPr/>
      </w:pPr>
      <w:r>
        <w:rPr>
          <w:lang w:val="en-US" w:eastAsia="en-US"/>
        </w:rPr>
        <w:t>T«i rÊt tiÕc lµ kh«ng thÓ göi anh bµi cho ngµy thø ba, nh</w:t>
        <w:softHyphen/>
        <w:t xml:space="preserve">ng t«i </w:t>
      </w:r>
      <w:r>
        <w:rPr>
          <w:i/>
          <w:lang w:val="en-US" w:eastAsia="en-US"/>
        </w:rPr>
        <w:t>hoµn toµn kh«ng thÓ</w:t>
      </w:r>
      <w:r>
        <w:rPr>
          <w:lang w:val="en-US" w:eastAsia="en-US"/>
        </w:rPr>
        <w:t xml:space="preserve"> lµm ®</w:t>
        <w:softHyphen/>
        <w:t>îc viÖc Êy v× cã nhiÒu c«ng viÖc v¨n phßng khiÕn b©y giê t«i hoµn toµn kh«ng thÓ viÕt bµi ngay tr</w:t>
        <w:softHyphen/>
        <w:t>íc h«m göi bµi ®i mét ngµy - vµo c¸c ngµy thø hai vµ thø n¨m. Ngoµi ra, b©y giê t«i sèng c¸ch b</w:t>
        <w:softHyphen/>
        <w:t>u ®iÖn 3/4 giê ®i ®</w:t>
        <w:softHyphen/>
        <w:t>êng, thµnh thö buæi tèi kh«ng thÓ kÞp lµm ®</w:t>
        <w:softHyphen/>
        <w:t>îc g× cho chuyÕn b</w:t>
        <w:softHyphen/>
        <w:t>u ®iÖn thø hai trong ngµy. V× vËy, t«i ph¶i lµm viÖc vµo tèi thø b¶y vµ tèi thø t</w:t>
        <w:softHyphen/>
        <w:t xml:space="preserve">. Mai t«i sÏ göi cho anh mét bµi </w:t>
      </w:r>
      <w:r>
        <w:rPr>
          <w:i/>
          <w:lang w:val="en-US" w:eastAsia="en-US"/>
        </w:rPr>
        <w:t>cÆn kÏ</w:t>
      </w:r>
      <w:r>
        <w:rPr>
          <w:lang w:val="en-US" w:eastAsia="en-US"/>
        </w:rPr>
        <w:t xml:space="preserve"> vÒ viÖc v©y h·m Xi-li-xt¬-ri</w:t>
      </w:r>
      <w:r>
        <w:rPr>
          <w:vertAlign w:val="superscript"/>
          <w:lang w:val="en-US" w:eastAsia="en-US"/>
        </w:rPr>
        <w:t>1*</w:t>
      </w:r>
      <w:r>
        <w:rPr>
          <w:lang w:val="en-US" w:eastAsia="en-US"/>
        </w:rPr>
        <w:t xml:space="preserve"> lµ bµi ch¾c ch¾n ®¸ng chó ý; cã thÓ, c¶ mÊy bµi ng¾n vÒ trß hÒ h¶i qu©n ngu ngèc cña N©y-pia</w:t>
      </w:r>
      <w:r>
        <w:rPr>
          <w:vertAlign w:val="superscript"/>
          <w:lang w:val="en-US" w:eastAsia="en-US"/>
        </w:rPr>
        <w:t>494</w:t>
      </w:r>
      <w:r>
        <w:rPr>
          <w:lang w:val="en-US" w:eastAsia="en-US"/>
        </w:rPr>
        <w:t xml:space="preserve"> vµ t×nh h×nh qu©n ®éi ë Bun-ga-ri.</w:t>
      </w:r>
    </w:p>
    <w:p>
      <w:pPr>
        <w:pStyle w:val="Normal"/>
        <w:rPr/>
      </w:pPr>
      <w:r>
        <w:rPr>
          <w:lang w:val="en-US" w:eastAsia="en-US"/>
        </w:rPr>
        <w:t>B©y giê t«i nghiªn cøu nghiªm tóc chiÕn dÞch Hung-ga-ri vµ dù ®Þnh ®Õn th¸ng M</w:t>
        <w:softHyphen/>
        <w:t xml:space="preserve">êi nghiªn cøu xong tÊt c¶ mäi nguån tµi liÖu; </w:t>
      </w:r>
      <w:r>
        <w:rPr>
          <w:i/>
          <w:lang w:val="en-US" w:eastAsia="en-US"/>
        </w:rPr>
        <w:t>t«i nhÊt ®Þnh sÏ viÕt xong quyÓn s¸ch trong mïa ®«ng nµy</w:t>
      </w:r>
      <w:r>
        <w:rPr>
          <w:vertAlign w:val="superscript"/>
          <w:lang w:val="en-US" w:eastAsia="en-US"/>
        </w:rPr>
        <w:t>495</w:t>
      </w:r>
      <w:r>
        <w:rPr>
          <w:lang w:val="en-US" w:eastAsia="en-US"/>
        </w:rPr>
        <w:t>. Cµng ®i s©u vµo ®èi t</w:t>
        <w:softHyphen/>
        <w:t>îng, t«i cµng thÊy râ rµng c¶ hai mÆt ®Òu tèt. HiÖn nay t«i ®ang so s¸nh GuÕc-g©y</w:t>
      </w:r>
      <w:r>
        <w:rPr>
          <w:vertAlign w:val="superscript"/>
          <w:lang w:val="en-US" w:eastAsia="en-US"/>
        </w:rPr>
        <w:t>2*</w:t>
      </w:r>
      <w:r>
        <w:rPr>
          <w:lang w:val="en-US" w:eastAsia="en-US"/>
        </w:rPr>
        <w:t xml:space="preserve"> víi Vin-®i-s¬-grÐt-x¬</w:t>
      </w:r>
      <w:r>
        <w:rPr>
          <w:vertAlign w:val="superscript"/>
          <w:lang w:val="en-US" w:eastAsia="en-US"/>
        </w:rPr>
        <w:t>496</w:t>
      </w:r>
      <w:r>
        <w:rPr>
          <w:lang w:val="en-US" w:eastAsia="en-US"/>
        </w:rPr>
        <w:t xml:space="preserve"> vµ t«i thÊy r»ng trong sù bµo ch÷a cña m×nh, Vin-®i-s¬-grÐt-x¬ còng nãi l¸o nh</w:t>
        <w:softHyphen/>
        <w:t xml:space="preserve"> trong c¸c b¶n tin cña m×nh mµ «ng ta kh«ng ®ñ dòng khÝ ®Ó phñ nhËn. Qu¶ lµ cã mét kh«ng hai khi mçi ng</w:t>
        <w:softHyphen/>
        <w:t>êi trong hai ®Þch thñ cè quan niÖm qu©n ®éi cña m×nh cßn tåi tÖ h¬n qu©n ®éi cña kÎ thï. Tuy vËy, cha Vin-®i-s¬-grÐt-x¬, nh</w:t>
        <w:softHyphen/>
        <w:t xml:space="preserve"> chóng ta ®· biÕt c¶ tr</w:t>
        <w:softHyphen/>
        <w:t xml:space="preserve">íc ®©y n÷a, lµ con lõa tr¨m phÇn tr¨m, - vµ tù «ng ta còng m« t¶ m×nh lµ con lõa, - cßn trong c¸c ho¹t ®éng v« lý cña «ng ta, nh÷ng kÎ gióp «ng ta </w:t>
      </w:r>
      <w:r>
        <w:rPr>
          <w:spacing w:val="6"/>
          <w:lang w:val="en-US" w:eastAsia="en-US"/>
        </w:rPr>
        <w:t>kh«ng thÓ nµo tèt h¬n, cã lÏ lµ nh÷ng viªn t</w:t>
        <w:softHyphen/>
        <w:t>íng phô thuéc cßn</w:t>
      </w:r>
      <w:r>
        <w:rPr>
          <w:lang w:val="en-US" w:eastAsia="en-US"/>
        </w:rPr>
        <w:t xml:space="preserve"> ngu ngèc h¬n, ®Æc biÖt lµ Vr¬-bna, S«-rÝt vµ tr</w:t>
        <w:softHyphen/>
        <w:t xml:space="preserve">íc hÕt lµ tæng </w:t>
      </w:r>
      <w:r>
        <w:rPr>
          <w:spacing w:val="6"/>
          <w:lang w:val="en-US" w:eastAsia="en-US"/>
        </w:rPr>
        <w:t>®èc hµo hiÖp I-ª-la-sÝch. GuÕc-g©y, víi</w:t>
      </w:r>
      <w:r>
        <w:rPr>
          <w:lang w:val="en-US" w:eastAsia="en-US"/>
        </w:rPr>
        <w:t xml:space="preserve"> thãi v« sØ cña «ng</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Cuéc bao v©y Xi-li-xt¬-ri"</w:t>
      </w:r>
    </w:p>
    <w:p>
      <w:pPr>
        <w:pStyle w:val="Chuthich"/>
        <w:rPr/>
      </w:pPr>
      <w:r>
        <w:rPr>
          <w:lang w:val="en-US" w:eastAsia="en-US"/>
        </w:rPr>
        <w:t xml:space="preserve">2* </w:t>
      </w:r>
      <w:r>
        <w:rPr>
          <w:i/>
          <w:lang w:val="en-US" w:eastAsia="en-US"/>
        </w:rPr>
        <w:t>A.GuÕc-g©y.</w:t>
      </w:r>
      <w:r>
        <w:rPr>
          <w:lang w:val="en-US" w:eastAsia="en-US"/>
        </w:rPr>
        <w:t xml:space="preserve"> "Cuéc ®êi vµ ho¹t ®éng cña t«i ë Hung-ga-ri n¨m 1848 vµ n¨m 1849"</w:t>
      </w:r>
    </w:p>
    <w:p>
      <w:pPr>
        <w:pStyle w:val="Left"/>
        <w:rPr/>
      </w:pPr>
      <w:r>
        <w:rPr>
          <w:lang w:val="en-US" w:eastAsia="en-US"/>
        </w:rPr>
        <w:t>ta, truyÒn ®¹t c¸c sù thùc th¼ng th¾n vµ ®óng ®¾n h¬n nhiÒu so víi kÎ bµo ch÷a quen nãi l¸o Vin-®i-s¬-grÐt-x¬. ChiÕn dÞch ®ã hoµn toµn xøng ®¸ng víi nh÷ng n¨m 1848 - 1849. C¶ hai bªn thua liÓng xiÓng, qu©n ®éi cò còng nh</w:t>
        <w:softHyphen/>
        <w:t xml:space="preserve"> qu©n ®éi c¸ch m¹ng ®Òu ®· bÞ nhôc. TuÇn sau t«i hy väng nhËn ®</w:t>
        <w:softHyphen/>
        <w:t xml:space="preserve">îc quyÓn s¸ch chÝnh </w:t>
      </w:r>
      <w:r>
        <w:rPr>
          <w:spacing w:val="6"/>
          <w:lang w:val="en-US" w:eastAsia="en-US"/>
        </w:rPr>
        <w:t xml:space="preserve">thøc vÒ </w:t>
      </w:r>
      <w:r>
        <w:rPr>
          <w:rFonts w:cs=".VnTimeH" w:ascii=".VnTimeH" w:hAnsi=".VnTimeH"/>
          <w:spacing w:val="6"/>
          <w:lang w:val="en-US" w:eastAsia="en-US"/>
        </w:rPr>
        <w:t>¸</w:t>
      </w:r>
      <w:r>
        <w:rPr>
          <w:spacing w:val="6"/>
          <w:lang w:val="en-US" w:eastAsia="en-US"/>
        </w:rPr>
        <w:t>o</w:t>
      </w:r>
      <w:r>
        <w:rPr>
          <w:spacing w:val="6"/>
          <w:vertAlign w:val="superscript"/>
          <w:lang w:val="en-US" w:eastAsia="en-US"/>
        </w:rPr>
        <w:t>497</w:t>
      </w:r>
      <w:r>
        <w:rPr>
          <w:spacing w:val="6"/>
          <w:lang w:val="en-US" w:eastAsia="en-US"/>
        </w:rPr>
        <w:t>, cßn trong mÊy ngµy tíi th× theo danh môc cña Brèc-hau-d¬, t«i sÏ lËp b¶n kª nh÷ng tµi liÖu cßn cÇn ®Õn nã. T«i cÇn Cl¸p-ca</w:t>
      </w:r>
      <w:r>
        <w:rPr>
          <w:spacing w:val="6"/>
          <w:vertAlign w:val="superscript"/>
          <w:lang w:val="en-US" w:eastAsia="en-US"/>
        </w:rPr>
        <w:t>498</w:t>
      </w:r>
      <w:r>
        <w:rPr>
          <w:spacing w:val="6"/>
          <w:lang w:val="en-US" w:eastAsia="en-US"/>
        </w:rPr>
        <w:t>, vµ khi ®ã t«i sÏ cã tÊt c¶ nh÷ng c¸i chñ yÕu.</w:t>
      </w:r>
      <w:r>
        <mc:AlternateContent>
          <mc:Choice Requires="wps">
            <w:drawing>
              <wp:anchor behindDoc="0" distT="0" distB="0" distL="114935" distR="114935" simplePos="0" locked="0" layoutInCell="0" allowOverlap="1" relativeHeight="241">
                <wp:simplePos x="0" y="0"/>
                <wp:positionH relativeFrom="margin">
                  <wp:posOffset>-477520</wp:posOffset>
                </wp:positionH>
                <wp:positionV relativeFrom="margin">
                  <wp:posOffset>-477520</wp:posOffset>
                </wp:positionV>
                <wp:extent cx="9692640" cy="377825"/>
                <wp:effectExtent l="0" t="0" r="0" b="0"/>
                <wp:wrapNone/>
                <wp:docPr id="240" name="Frame23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0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µi cho b¸o "Times"</w:t>
      </w:r>
      <w:r>
        <w:rPr>
          <w:vertAlign w:val="superscript"/>
          <w:lang w:val="en-US" w:eastAsia="en-US"/>
        </w:rPr>
        <w:t>1*</w:t>
      </w:r>
      <w:r>
        <w:rPr>
          <w:lang w:val="en-US" w:eastAsia="en-US"/>
        </w:rPr>
        <w:t xml:space="preserve"> t«i sÏ viÕt xong vµo tuÇn sau; tÊt c¶ c¸c nguån tµi liÖu giê ®©y t«i ®· cã, t«i chØ cÇn ®äc chóng thªm mét Ýt. Anh cã thÓ t×m hiÓu xem ë Lu©n §«n cã xuÊt b¶n nh÷ng Ên phÈm qu©n sù nµo hay kh«ng? Hái thÕ lµ ®Ó cã lóc cÇn ®Õn.</w:t>
      </w:r>
    </w:p>
    <w:p>
      <w:pPr>
        <w:pStyle w:val="Normal"/>
        <w:rPr>
          <w:lang w:val="en-US" w:eastAsia="en-US"/>
        </w:rPr>
      </w:pPr>
      <w:r>
        <w:rPr>
          <w:lang w:val="en-US" w:eastAsia="en-US"/>
        </w:rPr>
        <w:t>B©y giê t«i ph¶i ®i hiÖu s¸ch kÎo nã s¾p ®ãng cöa. H·y cho biÕt t×nh h×nh cña anh.</w:t>
      </w:r>
    </w:p>
    <w:p>
      <w:pPr>
        <w:pStyle w:val="Normal"/>
        <w:rPr>
          <w:lang w:val="en-US" w:eastAsia="en-US"/>
        </w:rPr>
      </w:pPr>
      <w:r>
        <w:rPr>
          <w:lang w:val="en-US" w:eastAsia="en-US"/>
        </w:rPr>
        <w:t>§ron-ke ®· ®i xe ngùa trë vÒ, say nh</w:t>
        <w:softHyphen/>
        <w:t xml:space="preserve"> mäi lÇn. CËu ta ®ang n»m trªn gi</w:t>
        <w:softHyphen/>
        <w:t>êng. 8-10 ngµy cËu Êy kh«ng thÓ ra ngoµi, nh</w:t>
        <w:softHyphen/>
        <w:t>ng nãi chung kh«ng cã g× nghiªm träng.</w:t>
      </w:r>
    </w:p>
    <w:p>
      <w:pPr>
        <w:pStyle w:val="Normal"/>
        <w:rPr/>
      </w:pPr>
      <w:r>
        <w:rPr>
          <w:lang w:val="en-US" w:eastAsia="en-US"/>
        </w:rPr>
        <w:t xml:space="preserve">VÒ </w:t>
      </w:r>
      <w:r>
        <w:rPr>
          <w:rFonts w:cs=".VnTimeH" w:ascii=".VnTimeH" w:hAnsi=".VnTimeH"/>
          <w:lang w:val="en-US" w:eastAsia="en-US"/>
        </w:rPr>
        <w:t>è</w:t>
      </w:r>
      <w:r>
        <w:rPr>
          <w:lang w:val="en-US" w:eastAsia="en-US"/>
        </w:rPr>
        <w:t>t-t« t«i sÏ hái.</w:t>
      </w:r>
    </w:p>
    <w:p>
      <w:pPr>
        <w:pStyle w:val="Tacgia"/>
        <w:rPr/>
      </w:pPr>
      <w:r>
        <w:rPr>
          <w:b/>
          <w:i/>
        </w:rPr>
        <w:t>Ph.¡.</w:t>
      </w:r>
      <w:r>
        <w:rPr/>
        <w:t xml:space="preserve"> cña anh</w:t>
      </w:r>
    </w:p>
    <w:p>
      <w:pPr>
        <w:pStyle w:val="Normal"/>
        <w:rPr>
          <w:lang w:val="en-US" w:eastAsia="en-US"/>
        </w:rPr>
      </w:pPr>
      <w:r>
        <w:rPr>
          <w:lang w:val="en-US" w:eastAsia="en-US"/>
        </w:rPr>
        <w:t>T«i hy väng vî anh ®· khoÎ m¹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1027" w:hanging="0"/>
              <w:rPr>
                <w:lang w:val="en-US" w:eastAsia="en-US"/>
              </w:rPr>
            </w:pPr>
            <w:r>
              <w:rPr>
                <w:lang w:val="en-US" w:eastAsia="en-US"/>
              </w:rPr>
              <w:t>In theo b¶n viÕt tay</w:t>
            </w:r>
          </w:p>
          <w:p>
            <w:pPr>
              <w:pStyle w:val="Cot1"/>
              <w:ind w:left="1027"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rFonts w:eastAsia=".VnCentury Schoolbook"/>
          <w:lang w:val="en-US" w:eastAsia="en-US"/>
        </w:rPr>
      </w:pPr>
      <w:r>
        <w:rPr>
          <w:rFonts w:eastAsia=".VnCentury Schoolbook"/>
          <w:lang w:val="en-US" w:eastAsia="en-US"/>
        </w:rPr>
        <w:t xml:space="preserve"> </w:t>
      </w:r>
    </w:p>
    <w:p>
      <w:pPr>
        <w:pStyle w:val="Kehep"/>
        <w:rPr>
          <w:lang w:val="en-US" w:eastAsia="en-US"/>
        </w:rPr>
      </w:pPr>
      <w:r>
        <w:rPr>
          <w:lang w:val="en-US" w:eastAsia="en-US"/>
        </w:rPr>
      </w:r>
    </w:p>
    <w:p>
      <w:pPr>
        <w:pStyle w:val="Chuthich"/>
        <w:rPr>
          <w:lang w:val="en-US" w:eastAsia="en-US"/>
        </w:rPr>
      </w:pPr>
      <w:r>
        <w:rPr>
          <w:lang w:val="en-US" w:eastAsia="en-US"/>
        </w:rPr>
        <w:t>1* Xem tËp nµy, tr. 450, 453-454.</w:t>
      </w:r>
    </w:p>
    <w:p>
      <w:pPr>
        <w:pStyle w:val="1"/>
        <w:spacing w:before="811" w:after="167"/>
        <w:rPr/>
      </w:pPr>
      <w:r>
        <w:br w:type="column"/>
      </w:r>
      <w:r>
        <w:rPr>
          <w:lang w:val="en-US" w:eastAsia="en-US"/>
        </w:rPr>
        <w:t>167</w:t>
        <w:br/>
        <w:t xml:space="preserve">M¸c göi ¡ng-ghen </w:t>
        <w:br/>
      </w:r>
      <w:r>
        <w:rPr>
          <w:sz w:val="20"/>
          <w:lang w:val="en-US" w:eastAsia="en-US"/>
        </w:rPr>
        <w:t>ë Man-se-xt¬</w:t>
      </w:r>
    </w:p>
    <w:p>
      <w:pPr>
        <w:pStyle w:val="Ngay"/>
        <w:rPr/>
      </w:pPr>
      <w:r>
        <w:rPr/>
        <w:t>Lu©n §«n, 13 th¸ng S¸u 1854</w:t>
        <w:br/>
        <w:t xml:space="preserve"> 28, Deanstreet, Soho</w:t>
      </w:r>
    </w:p>
    <w:p>
      <w:pPr>
        <w:pStyle w:val="Normal"/>
        <w:rPr>
          <w:lang w:val="en-US" w:eastAsia="en-US"/>
        </w:rPr>
      </w:pPr>
      <w:r>
        <w:rPr>
          <w:lang w:val="en-US" w:eastAsia="en-US"/>
        </w:rPr>
        <w:t>Phrª-®ª-rÝch th©n mÕn!</w:t>
      </w:r>
    </w:p>
    <w:p>
      <w:pPr>
        <w:pStyle w:val="Hep"/>
        <w:rPr>
          <w:lang w:val="en-US" w:eastAsia="en-US"/>
        </w:rPr>
      </w:pPr>
      <w:r>
        <w:rPr>
          <w:lang w:val="en-US" w:eastAsia="en-US"/>
        </w:rPr>
        <w:t>T«i göi kÌm ®©y nh÷ng bøc th</w:t>
        <w:softHyphen/>
        <w:t xml:space="preserve"> cña Clót-x¬. Kh«ng cÇn tr¶ l¹i, v× chóng ®· ®</w:t>
        <w:softHyphen/>
        <w:t>îc th«ng b¸o cho nh÷ng ng</w:t>
        <w:softHyphen/>
        <w:t>êi th«ng th¹o, vµ th</w:t>
        <w:softHyphen/>
        <w:t xml:space="preserve"> tr¶ lêi chóng ®· göi ®i råi.</w:t>
      </w:r>
    </w:p>
    <w:p>
      <w:pPr>
        <w:pStyle w:val="Hep"/>
        <w:rPr/>
      </w:pPr>
      <w:r>
        <w:rPr>
          <w:lang w:val="en-US" w:eastAsia="en-US"/>
        </w:rPr>
        <w:t>Bµi vÒ Xi-li-xt¬-ri</w:t>
      </w:r>
      <w:r>
        <w:rPr>
          <w:vertAlign w:val="superscript"/>
          <w:lang w:val="en-US" w:eastAsia="en-US"/>
        </w:rPr>
        <w:t>1*</w:t>
      </w:r>
      <w:r>
        <w:rPr>
          <w:lang w:val="en-US" w:eastAsia="en-US"/>
        </w:rPr>
        <w:t xml:space="preserve"> tuyÖt vêi. Lêi kªu gäi n</w:t>
        <w:softHyphen/>
        <w:t xml:space="preserve">íc Nga th«ng qua </w:t>
      </w:r>
      <w:r>
        <w:rPr>
          <w:rFonts w:cs=".VnTimeH" w:ascii=".VnTimeH" w:hAnsi=".VnTimeH"/>
          <w:lang w:val="en-US" w:eastAsia="en-US"/>
        </w:rPr>
        <w:t>¸</w:t>
      </w:r>
      <w:r>
        <w:rPr>
          <w:lang w:val="en-US" w:eastAsia="en-US"/>
        </w:rPr>
        <w:t xml:space="preserve">o ®ßi Nga </w:t>
      </w:r>
      <w:r>
        <w:rPr>
          <w:i/>
          <w:lang w:val="en-US" w:eastAsia="en-US"/>
        </w:rPr>
        <w:t>høa</w:t>
      </w:r>
      <w:r>
        <w:rPr>
          <w:lang w:val="en-US" w:eastAsia="en-US"/>
        </w:rPr>
        <w:t xml:space="preserve"> rót hÕt qu©n khái c¸c c«ng quèc vïng §a-nuýp (vµ trªn c¬ së lêi høa ®ã ký kÕt hiÖp ®Þnh ®×nh chiÕn vµ triÖu tËp ®¹i héi ë Viªn) lµ do chÝnh Nga gîi ý. §ång thêi ng</w:t>
        <w:softHyphen/>
        <w:t>êi ta ®· dù ®o¸n r»ng Xi-li-xt¬-ri sÏ bÞ qu©n Nga nhanh chãng chiÕm. C«ng chóng Anh ®· ®</w:t>
        <w:softHyphen/>
        <w:t>îc chuÈn bÞ ®ãn sù kiÖn nµy b»ng toµn bé b¸o chÝ cña ChÝnh phñ. Do ®ã mµ cã sù véi v· cña Pa-xkª-vÝch. Sù chèng cù cña qu©n Thæ NhÜ Kú ë Xi-li-xt¬-ri ®· lËt nhµo nh÷ng tÝnh to¸n Êy y nh</w:t>
        <w:softHyphen/>
        <w:t xml:space="preserve"> ®· x¶y ra vµo mïa thu n¨m tr</w:t>
        <w:softHyphen/>
        <w:t>íc, mét khi kÕ ho¹ch t</w:t>
        <w:softHyphen/>
        <w:t>¬ng tù nh</w:t>
        <w:softHyphen/>
        <w:t xml:space="preserve"> vËy ®· chÝn muåi.</w:t>
      </w:r>
    </w:p>
    <w:p>
      <w:pPr>
        <w:pStyle w:val="Hep"/>
        <w:rPr/>
      </w:pPr>
      <w:r>
        <w:rPr>
          <w:lang w:val="en-US" w:eastAsia="en-US"/>
        </w:rPr>
        <w:t>§¹i t¸ Gra-kh¬ lµ ng</w:t>
        <w:softHyphen/>
        <w:t>êi T¬-ria mµ t«i quen biÕt; «ng kh«ng thuéc sè c¸c huÊn luyÖn viªn Phæ, mµ lµ mét ng</w:t>
        <w:softHyphen/>
        <w:t>êi phiªu l</w:t>
        <w:softHyphen/>
        <w:t xml:space="preserve">u cã </w:t>
      </w:r>
      <w:r>
        <w:rPr>
          <w:spacing w:val="6"/>
          <w:lang w:val="en-US" w:eastAsia="en-US"/>
        </w:rPr>
        <w:t>tµi ®· m</w:t>
        <w:softHyphen/>
        <w:t>êi chÝn hoÆc gÇn ngÇn Êy n¨m t×m vËn may ë Thæ NhÜ</w:t>
      </w:r>
      <w:r>
        <w:rPr>
          <w:lang w:val="en-US" w:eastAsia="en-US"/>
        </w:rPr>
        <w:t xml:space="preserve"> Kú</w:t>
      </w:r>
      <w:r>
        <w:rPr>
          <w:vertAlign w:val="superscript"/>
          <w:lang w:val="en-US" w:eastAsia="en-US"/>
        </w:rPr>
        <w:t>499</w:t>
      </w:r>
      <w:r>
        <w:rPr>
          <w:lang w:val="en-US" w:eastAsia="en-US"/>
        </w:rPr>
        <w:t>. Boa-s«, ng</w:t>
        <w:softHyphen/>
        <w:t>êi bÞ tãm ë Pa-ri, nh</w:t>
        <w:softHyphen/>
        <w:t xml:space="preserve"> t«i biÕt qua mét trong </w:t>
      </w:r>
      <w:r>
        <w:rPr>
          <w:spacing w:val="6"/>
          <w:lang w:val="en-US" w:eastAsia="en-US"/>
        </w:rPr>
        <w:t>nh÷ng crapauds</w:t>
      </w:r>
      <w:r>
        <w:rPr>
          <w:spacing w:val="6"/>
          <w:vertAlign w:val="superscript"/>
          <w:lang w:val="en-US" w:eastAsia="en-US"/>
        </w:rPr>
        <w:t>2*</w:t>
      </w:r>
      <w:r>
        <w:rPr>
          <w:spacing w:val="6"/>
          <w:lang w:val="en-US" w:eastAsia="en-US"/>
        </w:rPr>
        <w:t xml:space="preserve"> tiÕt</w:t>
      </w:r>
      <w:r>
        <w:rPr>
          <w:lang w:val="en-US" w:eastAsia="en-US"/>
        </w:rPr>
        <w:t xml:space="preserve"> </w:t>
      </w:r>
      <w:r>
        <w:rPr>
          <w:spacing w:val="6"/>
          <w:lang w:val="en-US" w:eastAsia="en-US"/>
        </w:rPr>
        <w:t>lé, thùc</w:t>
      </w:r>
      <w:r>
        <w:rPr>
          <w:lang w:val="en-US" w:eastAsia="en-US"/>
        </w:rPr>
        <w:t xml:space="preserve"> sù ®</w:t>
        <w:softHyphen/>
        <w:t>îc bÌ lò Pi-a cö sang</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Cuéc bao v©y Xi-li-xt¬-ri"</w:t>
      </w:r>
    </w:p>
    <w:p>
      <w:pPr>
        <w:pStyle w:val="Chuthich"/>
        <w:rPr>
          <w:lang w:val="en-US" w:eastAsia="en-US"/>
        </w:rPr>
      </w:pPr>
      <w:r>
        <w:rPr>
          <w:lang w:val="en-US" w:eastAsia="en-US"/>
        </w:rPr>
        <w:t>2* - d©n th</w:t>
        <w:softHyphen/>
        <w:t>êng ë Ph¸p</w:t>
      </w:r>
    </w:p>
    <w:p>
      <w:pPr>
        <w:pStyle w:val="Left"/>
        <w:rPr>
          <w:lang w:val="en-US" w:eastAsia="en-US"/>
        </w:rPr>
      </w:pPr>
      <w:r>
        <w:rPr>
          <w:lang w:val="en-US" w:eastAsia="en-US"/>
        </w:rPr>
        <w:t>Ph¸p lµm ph¸i viªn chÝnh trÞ, chø hoµn toµn kh«ng ph¶i xuÊt hiÖn ë ®ã ®Ó th¨m bµ mÑ giµ cña m×nh ®· n¨m n¨m «ng ta ch</w:t>
        <w:softHyphen/>
        <w:t>a gÆp, nh</w:t>
        <w:softHyphen/>
        <w:t xml:space="preserve"> Pi-a kh¼ng ®Þnh b»ng tiÕng Anh rÊt kÐm trªn b¸o "Advertiser". §¸ng ghÐt lµ nh÷ng crapauds Êy kh«ng bao giê gi÷ v÷ng vai trß vµ kh«ng thÓ tõ bá sù dèi tr¸ "l©m ly qu¸ ®¸ng" kªu gäi tÊm lßng cña nh÷ng ng</w:t>
        <w:softHyphen/>
        <w:t>êi t</w:t>
        <w:softHyphen/>
        <w:t xml:space="preserve"> s¶n nhá. §iÒu ®ã thËt ghª tëm.</w:t>
      </w:r>
      <w:r>
        <mc:AlternateContent>
          <mc:Choice Requires="wps">
            <w:drawing>
              <wp:anchor behindDoc="0" distT="0" distB="0" distL="114935" distR="114935" simplePos="0" locked="0" layoutInCell="0" allowOverlap="1" relativeHeight="242">
                <wp:simplePos x="0" y="0"/>
                <wp:positionH relativeFrom="margin">
                  <wp:posOffset>-477520</wp:posOffset>
                </wp:positionH>
                <wp:positionV relativeFrom="margin">
                  <wp:posOffset>-477520</wp:posOffset>
                </wp:positionV>
                <wp:extent cx="9692640" cy="377825"/>
                <wp:effectExtent l="0" t="0" r="0" b="0"/>
                <wp:wrapNone/>
                <wp:docPr id="241" name="Frame24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rFonts w:cs=".VnTimeH" w:ascii=".VnTimeH" w:hAnsi=".VnTimeH"/>
          <w:lang w:val="en-US" w:eastAsia="en-US"/>
        </w:rPr>
        <w:t>Ý</w:t>
      </w:r>
      <w:r>
        <w:rPr>
          <w:lang w:val="en-US" w:eastAsia="en-US"/>
        </w:rPr>
        <w:t>t l©u n÷a anh sÏ nhËn ®</w:t>
        <w:softHyphen/>
        <w:t>îc sè míi b¸o "Pionier". Hai-n¬-txen dÜ nhiªn sÏ chöi bíi om sßm vµ lµm rïm beng ®èi víi b¸o "Reform" ®· qu¸ cè, h¬n n÷a «ng Êy thËm chÝ cßn dÉn ®o¹n trÝch lÊy ë Ca-tun mµ ch¾c «ng ta ®· kiÕm ®</w:t>
        <w:softHyphen/>
        <w:t>îc trong mét quyÓn s¸ch gi¸o khoa nµo ®ã cã chó thÝch. Còng cã nh÷ng lêi c«ng kÝch kh«i hµi ®èi víi §u-l«ng. Ru-g¬ vÜ ®¹i viÕt c¶ hai - b¹n "§u-l«ng" vµ b¹n "Hai-n¬-txen". ¤ng ta b¸o cho Hai-n¬-txen kÕ ho¹ch chung cña m×nh vÒ viÖc thµnh lËp tr</w:t>
        <w:softHyphen/>
        <w:t>êng ®¹i häc tù do ë Xin-xin-na-ti, trong ®ã Ru-g¬ dù ®Þnh sèng tho¶i m¸i phÇn cßn l¹i cña ®êi m×nh víi t</w:t>
        <w:softHyphen/>
        <w:t xml:space="preserve"> c¸ch rector magnificus in partibus</w:t>
      </w:r>
      <w:r>
        <w:rPr>
          <w:vertAlign w:val="superscript"/>
          <w:lang w:val="en-US" w:eastAsia="en-US"/>
        </w:rPr>
        <w:t>1*</w:t>
      </w:r>
      <w:r>
        <w:rPr>
          <w:lang w:val="en-US" w:eastAsia="en-US"/>
        </w:rPr>
        <w:t>. Cuèi cïng, ý nghÜ dï thÕ nµo ®i n÷a vÉn ph¶i trë thµnh gi¸o s</w:t>
        <w:softHyphen/>
        <w:t>, ®iÒu mµ dï hÕt søc quþ luþ «ng ta còng kh«ng "giµnh l¹i ®</w:t>
        <w:softHyphen/>
        <w:t>îc" ë bé tr</w:t>
        <w:softHyphen/>
        <w:t>ëng Lin-®¬-nau cña D¾c-den, tr</w:t>
        <w:softHyphen/>
        <w:t>íc ®ã n÷a, ë bé tr</w:t>
        <w:softHyphen/>
        <w:t xml:space="preserve">ëng Phæ An-ten-stai-n¬, kh«ng ®Ó «ng yªn. Trong </w:t>
      </w:r>
      <w:r>
        <w:rPr>
          <w:spacing w:val="6"/>
          <w:lang w:val="en-US" w:eastAsia="en-US"/>
        </w:rPr>
        <w:t>sù m« pháng ®· ®</w:t>
        <w:softHyphen/>
        <w:t>îc c¶i biÕn Êy vÒ c¸c tr</w:t>
        <w:softHyphen/>
        <w:t>êng ®¹i häc §øc còng sÏ cã "phong häc vÞ tiÕn sÜ". ChØ cÇn cã ®«-la lµ víi sè l</w:t>
        <w:softHyphen/>
        <w:t>îng 1 triÖu vµ 6 c«ng d©n ë Xin-xin-na-ti g¸nh v¸c viÖc qu¶n</w:t>
      </w:r>
      <w:r>
        <w:rPr>
          <w:lang w:val="en-US" w:eastAsia="en-US"/>
        </w:rPr>
        <w:t xml:space="preserve"> lý tµi chÝnh. KÌm theo ®©y lµ b¶n tãm t¾t tÊt c¶ c¸c khoa häc. Mét mí dë h¬i, mixtum compositum</w:t>
      </w:r>
      <w:r>
        <w:rPr>
          <w:vertAlign w:val="superscript"/>
          <w:lang w:val="en-US" w:eastAsia="en-US"/>
        </w:rPr>
        <w:t>2*</w:t>
      </w:r>
      <w:r>
        <w:rPr>
          <w:lang w:val="en-US" w:eastAsia="en-US"/>
        </w:rPr>
        <w:t xml:space="preserve"> trong sè nh÷ng ®Çu ®Ò cã </w:t>
      </w:r>
      <w:r>
        <w:rPr>
          <w:spacing w:val="6"/>
          <w:lang w:val="en-US" w:eastAsia="en-US"/>
        </w:rPr>
        <w:t>mÆt trong "B¸</w:t>
      </w:r>
      <w:r>
        <w:rPr>
          <w:lang w:val="en-US" w:eastAsia="en-US"/>
        </w:rPr>
        <w:t>ch khoa th</w:t>
        <w:softHyphen/>
        <w:t>" cña Hª-ghen vµ trong b¶n chØ</w:t>
      </w:r>
    </w:p>
    <w:p>
      <w:pPr>
        <w:pStyle w:val="Ke"/>
        <w:rPr>
          <w:lang w:val="en-US" w:eastAsia="en-US"/>
        </w:rPr>
      </w:pPr>
      <w:r>
        <w:rPr>
          <w:lang w:val="en-US" w:eastAsia="en-US"/>
        </w:rPr>
      </w:r>
    </w:p>
    <w:p>
      <w:pPr>
        <w:pStyle w:val="Chuthich"/>
        <w:rPr>
          <w:lang w:val="en-US" w:eastAsia="en-US"/>
        </w:rPr>
      </w:pPr>
      <w:r>
        <w:rPr>
          <w:lang w:val="en-US" w:eastAsia="en-US"/>
        </w:rPr>
        <w:t>1* - hiÖu tr</w:t>
        <w:softHyphen/>
        <w:t>ëng ®¸ng kÝnh ë xø së nh÷ng ng</w:t>
        <w:softHyphen/>
        <w:t>êi kh«ng theo ®¹o</w:t>
      </w:r>
    </w:p>
    <w:p>
      <w:pPr>
        <w:pStyle w:val="Chuthich"/>
        <w:rPr>
          <w:lang w:val="en-US" w:eastAsia="en-US"/>
        </w:rPr>
      </w:pPr>
      <w:r>
        <w:rPr>
          <w:lang w:val="en-US" w:eastAsia="en-US"/>
        </w:rPr>
        <w:t>2* - mét hçn hîp phøc t¹p</w:t>
      </w:r>
    </w:p>
    <w:p>
      <w:pPr>
        <w:pStyle w:val="Left"/>
        <w:rPr/>
      </w:pPr>
      <w:r>
        <w:rPr>
          <w:lang w:val="en-US" w:eastAsia="en-US"/>
        </w:rPr>
        <w:t xml:space="preserve">dÉn cho môc tõ cña </w:t>
      </w:r>
      <w:r>
        <w:rPr>
          <w:rFonts w:cs=".VnTimeH" w:ascii=".VnTimeH" w:hAnsi=".VnTimeH"/>
          <w:lang w:val="en-US" w:eastAsia="en-US"/>
        </w:rPr>
        <w:t>Ð</w:t>
      </w:r>
      <w:r>
        <w:rPr>
          <w:lang w:val="en-US" w:eastAsia="en-US"/>
        </w:rPr>
        <w:t>c-s¬ vµ Gru-b¬</w:t>
      </w:r>
      <w:r>
        <w:rPr>
          <w:vertAlign w:val="superscript"/>
          <w:lang w:val="en-US" w:eastAsia="en-US"/>
        </w:rPr>
        <w:t>500</w:t>
      </w:r>
      <w:r>
        <w:rPr>
          <w:lang w:val="en-US" w:eastAsia="en-US"/>
        </w:rPr>
        <w:t>. ThÝ dô: "Ng«n ng÷ häc ®¹i c</w:t>
        <w:softHyphen/>
        <w:t xml:space="preserve">¬ng" (Xem </w:t>
      </w:r>
      <w:r>
        <w:rPr>
          <w:rFonts w:cs=".VnTimeH" w:ascii=".VnTimeH" w:hAnsi=".VnTimeH"/>
          <w:lang w:val="en-US" w:eastAsia="en-US"/>
        </w:rPr>
        <w:t>Ð</w:t>
      </w:r>
      <w:r>
        <w:rPr>
          <w:lang w:val="en-US" w:eastAsia="en-US"/>
        </w:rPr>
        <w:t>c-s¬ vµ Gru-b¬, bµi cña Pèt-t¬ vÒ sù truyÒn b¸ c¸c ng«n ng÷). Kh«ng ®</w:t>
        <w:softHyphen/>
        <w:t>îc cho vµo c¸c bé m«n: 1) St¬-rau-x¬ vµ Bru-n« Bau-¬; 2) "nh÷ng ng</w:t>
        <w:softHyphen/>
        <w:t>êi nguþ biÖn" ®ang lµm cho triÕt häc trë thµnh ®iÒu hå ®å; 3) kh«ng ph¶i b¶n th©n häc thuyÕt chñ nghÜa céng s¶n, mµ lµ nh÷ng "c¸ nh©n ®ª tiÖn ®· b¸n ®øng n</w:t>
        <w:softHyphen/>
        <w:t>íc céng hßa vµ nÒn tù do".</w:t>
      </w:r>
    </w:p>
    <w:p>
      <w:pPr>
        <w:pStyle w:val="Normal"/>
        <w:rPr/>
      </w:pPr>
      <w:r>
        <w:rPr>
          <w:rFonts w:cs=".VnTimeH" w:ascii=".VnTimeH" w:hAnsi=".VnTimeH"/>
          <w:lang w:val="en-US" w:eastAsia="en-US"/>
        </w:rPr>
        <w:t>ë</w:t>
      </w:r>
      <w:r>
        <w:rPr>
          <w:lang w:val="en-US" w:eastAsia="en-US"/>
        </w:rPr>
        <w:t xml:space="preserve"> mét trong nh÷ng bµi th¶m h¹i cña m×nh, Ru-g¬ khen hai cuèn s¸ch vÒ Pan-míc-xt¬n kh«ng ghi tªn t¸c gi¶, tÊt nhiªn kh«ng ngê r»ng mét trong hai cuèn Êy lµ cña t«i</w:t>
      </w:r>
      <w:r>
        <w:rPr>
          <w:vertAlign w:val="superscript"/>
          <w:lang w:val="en-US" w:eastAsia="en-US"/>
        </w:rPr>
        <w:t>1*</w:t>
      </w:r>
      <w:r>
        <w:rPr>
          <w:lang w:val="en-US" w:eastAsia="en-US"/>
        </w:rPr>
        <w:t>.</w:t>
      </w:r>
    </w:p>
    <w:p>
      <w:pPr>
        <w:pStyle w:val="Normal"/>
        <w:rPr/>
      </w:pPr>
      <w:r>
        <w:rPr>
          <w:i/>
          <w:lang w:val="en-US" w:eastAsia="en-US"/>
        </w:rPr>
        <w:t>Vî t«i n»m liÖt gi</w:t>
        <w:softHyphen/>
        <w:t>êng.</w:t>
      </w:r>
      <w:r>
        <w:rPr>
          <w:lang w:val="en-US" w:eastAsia="en-US"/>
        </w:rPr>
        <w:t xml:space="preserve"> Cuèi cïng, h«m qua t«i nµi ®</w:t>
        <w:softHyphen/>
        <w:t>îc mêi b¸c sÜ Phruª-in. ¤ng khuyªn vî t«i hÔ søc khoÎ cho phÐp th× ®i sang §øc, mÑ vî t«i</w:t>
      </w:r>
      <w:r>
        <w:rPr>
          <w:vertAlign w:val="superscript"/>
          <w:lang w:val="en-US" w:eastAsia="en-US"/>
        </w:rPr>
        <w:t>2*</w:t>
      </w:r>
      <w:r>
        <w:rPr>
          <w:lang w:val="en-US" w:eastAsia="en-US"/>
        </w:rPr>
        <w:t xml:space="preserve"> còng muèn nh</w:t>
        <w:softHyphen/>
        <w:t xml:space="preserve"> vËy. Cho ®Õn nay trë ng¹i chØ lµ khã kh¨n vÒ tiÒn nong, nh</w:t>
        <w:softHyphen/>
        <w:t>ng sÏ ph¶i lµm viÖc ®ã theo c¸ch nµy hay c¸ch kh¸c. C¸c ch¸u h«m nay l¹i ®i häc.</w:t>
      </w:r>
    </w:p>
    <w:p>
      <w:pPr>
        <w:pStyle w:val="Normal"/>
        <w:rPr/>
      </w:pPr>
      <w:r>
        <w:rPr>
          <w:lang w:val="en-US" w:eastAsia="en-US"/>
        </w:rPr>
        <w:t>Nçi bÊt h¹nh ®Õn víi §ron-ke</w:t>
      </w:r>
      <w:r>
        <w:rPr>
          <w:vertAlign w:val="superscript"/>
          <w:lang w:val="en-US" w:eastAsia="en-US"/>
        </w:rPr>
        <w:t>3*</w:t>
      </w:r>
      <w:r>
        <w:rPr>
          <w:lang w:val="en-US" w:eastAsia="en-US"/>
        </w:rPr>
        <w:t xml:space="preserve"> mang tÝnh chÊt bi hµi. C¸c chµng trai xem ra sèng khæ së ë Br¸t-phoãc.</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rFonts w:eastAsia=".VnCentury Schoolbook"/>
          <w:lang w:val="en-US" w:eastAsia="en-US"/>
        </w:rPr>
      </w:pPr>
      <w:r>
        <w:rPr>
          <w:rFonts w:eastAsia=".VnCentury Schoolbook"/>
          <w:lang w:val="en-US" w:eastAsia="en-US"/>
        </w:rPr>
        <w:t xml:space="preserve"> </w:t>
      </w:r>
    </w:p>
    <w:p>
      <w:pPr>
        <w:pStyle w:val="Chuthich"/>
        <w:rPr/>
      </w:pPr>
      <w:r>
        <w:rPr>
          <w:lang w:val="en-US" w:eastAsia="en-US"/>
        </w:rPr>
        <w:t xml:space="preserve">1* </w:t>
      </w:r>
      <w:r>
        <w:rPr>
          <w:i/>
          <w:lang w:val="en-US" w:eastAsia="en-US"/>
        </w:rPr>
        <w:t>C.M¸c.</w:t>
      </w:r>
      <w:r>
        <w:rPr>
          <w:lang w:val="en-US" w:eastAsia="en-US"/>
        </w:rPr>
        <w:t xml:space="preserve"> "Hu©n t</w:t>
        <w:softHyphen/>
        <w:t>íc Pan-míc-xt¬n" (ý nãi phÇn cña tiÓu phÈm ®· xuÊt b¶n thµnh s¸ch)</w:t>
      </w:r>
    </w:p>
    <w:p>
      <w:pPr>
        <w:pStyle w:val="Chuthich"/>
        <w:rPr>
          <w:lang w:val="en-US" w:eastAsia="en-US"/>
        </w:rPr>
      </w:pPr>
      <w:r>
        <w:rPr>
          <w:lang w:val="en-US" w:eastAsia="en-US"/>
        </w:rPr>
        <w:t>2* - Ca-r«-li-na Ph«n Ve-xt¬-pha-len</w:t>
      </w:r>
    </w:p>
    <w:p>
      <w:pPr>
        <w:pStyle w:val="Chuthich"/>
        <w:rPr>
          <w:lang w:val="en-US" w:eastAsia="en-US"/>
        </w:rPr>
      </w:pPr>
      <w:r>
        <w:rPr>
          <w:lang w:val="en-US" w:eastAsia="en-US"/>
        </w:rPr>
        <w:t>3* Xem tËp nµy, tr. 481.</w:t>
      </w:r>
    </w:p>
    <w:p>
      <w:pPr>
        <w:pStyle w:val="1"/>
        <w:rPr/>
      </w:pPr>
      <w:r>
        <w:br w:type="column"/>
      </w:r>
      <w:r>
        <w:rPr>
          <w:lang w:val="en-US" w:eastAsia="en-US"/>
        </w:rPr>
        <w:t>168</w:t>
        <w:br/>
      </w:r>
      <w:r>
        <w:rPr>
          <w:lang w:val="en-US" w:eastAsia="en-US"/>
        </w:rPr>
        <w:t xml:space="preserve">¡ng-ghen göi M¸c </w:t>
        <w:br/>
      </w:r>
      <w:r>
        <w:rPr>
          <w:sz w:val="20"/>
          <w:lang w:val="en-US" w:eastAsia="en-US"/>
        </w:rPr>
        <w:t>ë Lu©n §«n</w:t>
      </w:r>
      <w:r>
        <mc:AlternateContent>
          <mc:Choice Requires="wps">
            <w:drawing>
              <wp:anchor behindDoc="0" distT="0" distB="0" distL="114935" distR="114935" simplePos="0" locked="0" layoutInCell="0" allowOverlap="1" relativeHeight="243">
                <wp:simplePos x="0" y="0"/>
                <wp:positionH relativeFrom="margin">
                  <wp:posOffset>-477520</wp:posOffset>
                </wp:positionH>
                <wp:positionV relativeFrom="margin">
                  <wp:posOffset>-477520</wp:posOffset>
                </wp:positionV>
                <wp:extent cx="9692640" cy="377825"/>
                <wp:effectExtent l="0" t="0" r="0" b="0"/>
                <wp:wrapNone/>
                <wp:docPr id="242" name="Frame24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5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Man-se-xt¬], 15 th¸ng S¸u 1854</w:t>
      </w:r>
    </w:p>
    <w:p>
      <w:pPr>
        <w:pStyle w:val="Normal"/>
        <w:rPr>
          <w:lang w:val="en-US" w:eastAsia="en-US"/>
        </w:rPr>
      </w:pPr>
      <w:r>
        <w:rPr>
          <w:lang w:val="en-US" w:eastAsia="en-US"/>
        </w:rPr>
        <w:t>M¸c th©n mÕn!</w:t>
      </w:r>
    </w:p>
    <w:p>
      <w:pPr>
        <w:pStyle w:val="Normal"/>
        <w:rPr/>
      </w:pPr>
      <w:r>
        <w:rPr>
          <w:lang w:val="en-US" w:eastAsia="en-US"/>
        </w:rPr>
        <w:t>Bøc th</w:t>
        <w:softHyphen/>
        <w:t xml:space="preserve"> cña Clót-x¬ rÊt ngé. H«m nay t«i muèn viÕt cho anh tØ mØ h¬n, nh</w:t>
        <w:softHyphen/>
        <w:t xml:space="preserve">ng ®· qu¸ muén; v× vËy t«i chØ b¸o tin r»ng ngay </w:t>
      </w:r>
      <w:r>
        <w:rPr>
          <w:i/>
          <w:lang w:val="en-US" w:eastAsia="en-US"/>
        </w:rPr>
        <w:t>h«m</w:t>
      </w:r>
      <w:r>
        <w:rPr>
          <w:lang w:val="en-US" w:eastAsia="en-US"/>
        </w:rPr>
        <w:t xml:space="preserve"> </w:t>
      </w:r>
      <w:r>
        <w:rPr>
          <w:i/>
          <w:lang w:val="en-US" w:eastAsia="en-US"/>
        </w:rPr>
        <w:t>nay</w:t>
      </w:r>
      <w:r>
        <w:rPr>
          <w:lang w:val="en-US" w:eastAsia="en-US"/>
        </w:rPr>
        <w:t xml:space="preserve"> t«i kh«ng viÕt xong ®</w:t>
        <w:softHyphen/>
        <w:t>îc, nh</w:t>
        <w:softHyphen/>
        <w:t xml:space="preserve"> t«i mong muèn, bµi vÒ so s¸nh lùc l</w:t>
        <w:softHyphen/>
        <w:t>îng vµ c¬ may gi¶i v©y ®</w:t>
        <w:softHyphen/>
        <w:t>îc cho Xi-li-xt¬-ri. Muèn thÕ cÇn xem qua nhiÒu bµi cò, nh</w:t>
        <w:softHyphen/>
        <w:t>ng v× vî anh èm, dï sao anh còng cùc kú khã viÕt kÞp bµi göi chuyÕn tµu rêi bÕn vµo thø ba, nªn t«i sÏ cè g¾ng ®Õn lóc ®ã viÕt ®</w:t>
        <w:softHyphen/>
        <w:t>îc c¸i g× ®ã.</w:t>
      </w:r>
    </w:p>
    <w:p>
      <w:pPr>
        <w:pStyle w:val="Normal"/>
        <w:rPr>
          <w:lang w:val="en-US" w:eastAsia="en-US"/>
        </w:rPr>
      </w:pPr>
      <w:r>
        <w:rPr>
          <w:lang w:val="en-US" w:eastAsia="en-US"/>
        </w:rPr>
        <w:t>H©y-d¬ còng èm. T«i kh«ng biÕt t×nh h×nh ra sao, nh</w:t>
        <w:softHyphen/>
        <w:t>ng nghe nãi «ng Êy n»m liÖt gi</w:t>
        <w:softHyphen/>
        <w:t>êng vµ ®au ®ñ thø ë trong ngùc. Pphen-®¬ bÞ g× ®ã ë m¾t, nªn mÊy ngµy anh Êy kh«ng lµm viÖc ®</w:t>
        <w:softHyphen/>
        <w:t>îc. §©u ®©u còng thÊy bÊt h¹nh, ch¼ng thÊy tia s¸ng nµo. T«i göi lêi chµo chÞ vµ c¸c ch¸u.</w:t>
      </w:r>
    </w:p>
    <w:p>
      <w:pPr>
        <w:pStyle w:val="Tacgia"/>
        <w:rPr/>
      </w:pPr>
      <w:r>
        <w:rPr>
          <w:b/>
          <w:i/>
        </w:rPr>
        <w:t>Ph.¡.</w:t>
      </w:r>
      <w:r>
        <w:rPr/>
        <w:t xml:space="preserve"> cña anh</w:t>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rFonts w:eastAsia=".VnCentury Schoolbook"/>
          <w:lang w:val="en-US" w:eastAsia="en-US"/>
        </w:rPr>
      </w:pPr>
      <w:r>
        <w:rPr>
          <w:rFonts w:eastAsia=".VnCentury Schoolbook"/>
          <w:lang w:val="en-US" w:eastAsia="en-US"/>
        </w:rPr>
        <w:t xml:space="preserve"> </w:t>
      </w:r>
    </w:p>
    <w:p>
      <w:pPr>
        <w:pStyle w:val="1"/>
        <w:spacing w:before="851" w:after="367"/>
        <w:rPr/>
      </w:pPr>
      <w:r>
        <w:br w:type="column"/>
      </w:r>
      <w:r>
        <w:rPr>
          <w:lang w:val="en-US" w:eastAsia="en-US"/>
        </w:rPr>
        <w:t>169</w:t>
        <w:br/>
        <w:t xml:space="preserve">M¸c göi ¡ng-ghen </w:t>
        <w:br/>
      </w:r>
      <w:r>
        <w:rPr>
          <w:sz w:val="20"/>
          <w:lang w:val="en-US" w:eastAsia="en-US"/>
        </w:rPr>
        <w:t>ë Man-se-xt¬</w:t>
      </w:r>
    </w:p>
    <w:p>
      <w:pPr>
        <w:pStyle w:val="Ngay"/>
        <w:rPr/>
      </w:pPr>
      <w:r>
        <w:rPr/>
        <w:t xml:space="preserve">Lu©n §«n, 21 th¸ng S¸u 1854 </w:t>
        <w:br/>
        <w:t>28, Deanstreet, Soho</w:t>
      </w:r>
    </w:p>
    <w:p>
      <w:pPr>
        <w:pStyle w:val="Hep"/>
        <w:rPr>
          <w:lang w:val="en-US" w:eastAsia="en-US"/>
        </w:rPr>
      </w:pPr>
      <w:r>
        <w:rPr>
          <w:lang w:val="en-US" w:eastAsia="en-US"/>
        </w:rPr>
        <w:t>¡ng-ghen th©n mÕn!</w:t>
      </w:r>
    </w:p>
    <w:p>
      <w:pPr>
        <w:pStyle w:val="Hep"/>
        <w:rPr>
          <w:lang w:val="en-US" w:eastAsia="en-US"/>
        </w:rPr>
      </w:pPr>
      <w:r>
        <w:rPr>
          <w:lang w:val="en-US" w:eastAsia="en-US"/>
        </w:rPr>
        <w:t>Bµi cña anh ®Õn ®óng lóc, kho¶ng tõ 2 ®Õn 3 giê. Nh</w:t>
        <w:softHyphen/>
        <w:t>ng v× t«i chØ ®îi ®Õn hai giê råi ph¶i ®i ra ngoµi thµnh phè lo viÖc nhµ, cßn vî t«i th× qua th</w:t>
        <w:softHyphen/>
        <w:t xml:space="preserve"> kÌm theo</w:t>
      </w:r>
      <w:r>
        <w:rPr>
          <w:vertAlign w:val="superscript"/>
          <w:lang w:val="en-US" w:eastAsia="en-US"/>
        </w:rPr>
        <w:t>510</w:t>
      </w:r>
      <w:r>
        <w:rPr>
          <w:lang w:val="en-US" w:eastAsia="en-US"/>
        </w:rPr>
        <w:t xml:space="preserve"> ®· thÊy r»ng d</w:t>
        <w:softHyphen/>
        <w:t>íi d¹ng nh</w:t>
        <w:softHyphen/>
        <w:t xml:space="preserve"> vËy bµi kh«ng thÓ göi ®i ®</w:t>
        <w:softHyphen/>
        <w:t>îc, nªn bµi vÉn cßn n»m ®ã. T«i sö dông nã cho bµi cña t«i göi ®i vµo ngµy thø s¸u</w:t>
      </w:r>
      <w:r>
        <w:rPr>
          <w:vertAlign w:val="superscript"/>
          <w:lang w:val="en-US" w:eastAsia="en-US"/>
        </w:rPr>
        <w:t>1*</w:t>
      </w:r>
      <w:r>
        <w:rPr>
          <w:lang w:val="en-US" w:eastAsia="en-US"/>
        </w:rPr>
        <w:t>, nh</w:t>
        <w:softHyphen/>
        <w:t>ng t«i ®Ò nghÞ viÕt thªm cho t«i tr</w:t>
        <w:softHyphen/>
        <w:t xml:space="preserve">íc ngµy Êy vÒ nh÷ng ®iÓm sau ®©y, nÕu kh«ng cã th× giê th× viÕt rÊt </w:t>
      </w:r>
      <w:r>
        <w:rPr>
          <w:i/>
          <w:lang w:val="en-US" w:eastAsia="en-US"/>
        </w:rPr>
        <w:t>v¾n t¾t:</w:t>
      </w:r>
    </w:p>
    <w:p>
      <w:pPr>
        <w:pStyle w:val="Hep"/>
        <w:rPr/>
      </w:pPr>
      <w:r>
        <w:rPr>
          <w:lang w:val="en-US" w:eastAsia="en-US"/>
        </w:rPr>
        <w:t xml:space="preserve">1) Cã g× míi trong nh÷ng b¶n tin Thæ NhÜ Kú ®¨ng h«m qua trªn b¸o "Daily News"? Anh cã chi tiÕt nµo ®ã vÒ c¸c sù kiÖn tõ </w:t>
      </w:r>
      <w:r>
        <w:rPr>
          <w:spacing w:val="-6"/>
          <w:lang w:val="en-US" w:eastAsia="en-US"/>
        </w:rPr>
        <w:t>28 th¸ng [N¨m] ®Õn 13 th¸ng [S¸u] hay kh«ng (theo t«i biÕt,</w:t>
      </w:r>
      <w:r>
        <w:rPr>
          <w:lang w:val="en-US" w:eastAsia="en-US"/>
        </w:rPr>
        <w:t xml:space="preserve"> trong nh÷ng ngµy ®ã ®· cã nh÷ng th«ng b¸o giê chãt, tuy rêi r¹c).</w:t>
      </w:r>
    </w:p>
    <w:p>
      <w:pPr>
        <w:pStyle w:val="Hep"/>
        <w:rPr>
          <w:lang w:val="en-US" w:eastAsia="en-US"/>
        </w:rPr>
      </w:pPr>
      <w:r>
        <w:rPr>
          <w:lang w:val="en-US" w:eastAsia="en-US"/>
        </w:rPr>
        <w:t>2) Cã ®iÒu g× ®ã trong viÖc chuyÓn qu©n ë bê biÓn TrÐc-kª-xi ®¸ng nªu, xÐt trªn gãc ®é qu©n sù, hay kh«ng? Tin tøc vÒ Sa-min tÊt nhiªn cÇn tiÕp tôc x¸c nhËn.</w:t>
      </w:r>
    </w:p>
    <w:p>
      <w:pPr>
        <w:pStyle w:val="Hep"/>
        <w:rPr/>
      </w:pPr>
      <w:r>
        <w:rPr>
          <w:lang w:val="en-US" w:eastAsia="en-US"/>
        </w:rPr>
        <w:t xml:space="preserve">3) Cã thÓ nãi g× tõ gãc ®é qu©n sù vÒ viÖc qu©n </w:t>
      </w:r>
      <w:r>
        <w:rPr>
          <w:rFonts w:cs=".VnTimeH" w:ascii=".VnTimeH" w:hAnsi=".VnTimeH"/>
          <w:lang w:val="en-US" w:eastAsia="en-US"/>
        </w:rPr>
        <w:t>¸</w:t>
      </w:r>
      <w:r>
        <w:rPr>
          <w:lang w:val="en-US" w:eastAsia="en-US"/>
        </w:rPr>
        <w:t>o x©m nhËp Va-la-khi?</w:t>
      </w:r>
    </w:p>
    <w:p>
      <w:pPr>
        <w:pStyle w:val="Hep"/>
        <w:rPr/>
      </w:pPr>
      <w:r>
        <w:rPr>
          <w:lang w:val="en-US" w:eastAsia="en-US"/>
        </w:rPr>
        <w:t>Qua bøc th</w:t>
        <w:softHyphen/>
        <w:t xml:space="preserve"> kÌm theo ®©y anh sÏ thÊy quanh t«i lµ nh÷ng </w:t>
      </w:r>
      <w:r>
        <w:rPr>
          <w:spacing w:val="3"/>
          <w:lang w:val="en-US" w:eastAsia="en-US"/>
        </w:rPr>
        <w:t xml:space="preserve">®iÒu khã chÞu. Trong thêi gian vî t«i èm, </w:t>
      </w:r>
      <w:r>
        <w:rPr>
          <w:spacing w:val="4"/>
          <w:lang w:val="en-US" w:eastAsia="en-US"/>
        </w:rPr>
        <w:t>nguy kÞch</w:t>
      </w:r>
      <w:r>
        <w:rPr>
          <w:spacing w:val="3"/>
          <w:lang w:val="en-US" w:eastAsia="en-US"/>
        </w:rPr>
        <w:t xml:space="preserve"> ®Õn tét</w:t>
      </w:r>
      <w:r>
        <w:rPr>
          <w:lang w:val="en-US" w:eastAsia="en-US"/>
        </w:rPr>
        <w:t xml:space="preserve"> ®é,</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C.M¸c vµ Ph.¡ng-ghen.</w:t>
      </w:r>
      <w:r>
        <w:rPr>
          <w:lang w:val="en-US" w:eastAsia="en-US"/>
        </w:rPr>
        <w:t xml:space="preserve"> "Cuéc rót lui cña qu©n Nga"</w:t>
      </w:r>
    </w:p>
    <w:p>
      <w:pPr>
        <w:pStyle w:val="Leftdan"/>
        <w:rPr/>
      </w:pPr>
      <w:r>
        <w:rPr>
          <w:lang w:val="en-US" w:eastAsia="en-US"/>
        </w:rPr>
        <w:t>b¸c sÜ ®¸ng kÝnh Phruª-in bçng d</w:t>
        <w:softHyphen/>
        <w:t xml:space="preserve">ng </w:t>
      </w:r>
      <w:r>
        <w:rPr>
          <w:i/>
          <w:lang w:val="en-US" w:eastAsia="en-US"/>
        </w:rPr>
        <w:t>th«i ®Õn</w:t>
      </w:r>
      <w:r>
        <w:rPr>
          <w:lang w:val="en-US" w:eastAsia="en-US"/>
        </w:rPr>
        <w:t xml:space="preserve"> nhµ vµ göi cho t«i phiÕu ®ßi tiÒn 26 p.xt., tá ý muèn "lµm râ" "quan hÖ" cña «ng ta víi t«i víi t</w:t>
        <w:softHyphen/>
        <w:t xml:space="preserve"> c¸ch lµ thÇy thuèc. V× t×nh h×nh cña vî t«i nguy kÞch - vµ c¶ b©y giê vÉn lµm t«i lo l¾ng - t«i dÜ nhiªn ®· buéc ph¶i ®Çu hµng "ng</w:t>
        <w:softHyphen/>
        <w:t>êi b¹n"</w:t>
      </w:r>
      <w:r>
        <w:rPr>
          <w:vertAlign w:val="superscript"/>
          <w:lang w:val="en-US" w:eastAsia="en-US"/>
        </w:rPr>
        <w:t>1*</w:t>
      </w:r>
      <w:r>
        <w:rPr>
          <w:lang w:val="en-US" w:eastAsia="en-US"/>
        </w:rPr>
        <w:t xml:space="preserve"> th©n thiÕt vµ viÕt th</w:t>
        <w:softHyphen/>
        <w:t xml:space="preserve"> høa cuèi th¸ng nµy tr¶ cho «ng ta 8 p.xt., sè cßn l¹i cø s¸u tuÇn tr¶ mét lÇn. NÕu g· Êy kh«ng tÊn c«ng ®</w:t>
        <w:softHyphen/>
        <w:t>êng ®ét nh</w:t>
        <w:softHyphen/>
        <w:t xml:space="preserve"> vËy th× «ng ta sÏ kh«ng lõa ®</w:t>
        <w:softHyphen/>
        <w:t>îc t«i nh</w:t>
        <w:softHyphen/>
        <w:t xml:space="preserve"> vËy. Nh</w:t>
        <w:softHyphen/>
        <w:t>ng lµm g× ®</w:t>
        <w:softHyphen/>
        <w:t>îc? §èi víi bÊt kú thÇy thuèc ®øng ®¾n nµo kh¸c, t«i sÏ ph¶i tr¶ tiÒn ngay cho nh÷ng lÇn ®Õn kh¸m bÖnh, ngoµi ra, nÕu ®iÒu ®ã cã thÓ lµm ®</w:t>
        <w:softHyphen/>
        <w:t>îc ®i n÷a th× kh«ng thÓ thay thÇy thuèc nh</w:t>
        <w:softHyphen/>
        <w:t xml:space="preserve"> thay g¨ng tay ®</w:t>
        <w:softHyphen/>
        <w:t>îc, lóc bÖnh nÆng, nÕu kh«ng t×m hiÓu tr</w:t>
        <w:softHyphen/>
        <w:t>íc kh¶ n¨ng v.v. cña hä.</w:t>
      </w:r>
      <w:r>
        <mc:AlternateContent>
          <mc:Choice Requires="wps">
            <w:drawing>
              <wp:anchor behindDoc="0" distT="0" distB="0" distL="114935" distR="114935" simplePos="0" locked="0" layoutInCell="0" allowOverlap="1" relativeHeight="244">
                <wp:simplePos x="0" y="0"/>
                <wp:positionH relativeFrom="margin">
                  <wp:posOffset>-477520</wp:posOffset>
                </wp:positionH>
                <wp:positionV relativeFrom="margin">
                  <wp:posOffset>-477520</wp:posOffset>
                </wp:positionV>
                <wp:extent cx="9692640" cy="377825"/>
                <wp:effectExtent l="0" t="0" r="0" b="0"/>
                <wp:wrapNone/>
                <wp:docPr id="243" name="Frame24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Nh</w:t>
        <w:softHyphen/>
        <w:t xml:space="preserve"> vËy, t«i ®ang ë trong mét t×nh thÕ rÊt khã kh¨n. T«i biÕt anh còng cùc kú quÉn b¸ch. Anh nghÜ thÕ nµo, §ron-ke cã thÓ cho t«i m</w:t>
        <w:softHyphen/>
        <w:t>în mÊy pao ®Ó nép kho¶n tiÒn cuèi th¸ng nµy sÏ hÕt h¹n kh«ng? Khi cËu Êy ë ®©y lÇn võa råi, cËu Êy cã nãi ngô ý lµ nÕu gÆp t×nh huèng nguy kÞch th× cã thÓ hái cËu Êy. Nh</w:t>
        <w:softHyphen/>
        <w:t>ng t«i muèn biÕt tr</w:t>
        <w:softHyphen/>
        <w:t>íc ý kiÕn cña anh. Kho¶n nép ®Çu tiªn nµy dï thÕ nµo t«i còng ph¶i tr¶ cho g· Êy ®óng h¹n ®· tháa thuËn, mµ kú phiÕu nhËn ®</w:t>
        <w:softHyphen/>
        <w:t>îc cho mÊy th¸ng gÇn ®©y th× t«i ®· chiÕt khÊu vµ dÜ nhiªn lµ t«i ®· tiªu s¹ch, v× vÒ c¸c kho¶n chi tiªu trong nhµ, t«i ®· ph¶i tr¶ 12 p.xt., cßn sè tiÒn t«i ®</w:t>
        <w:softHyphen/>
        <w:t>îc h</w:t>
        <w:softHyphen/>
        <w:t>ëng th× gi¶m m¹nh v× nh÷ng bµi ®· bá lì; ngoµi ra, chØ riªng hiÖu thuèc lÇn nµy ®· ngèn mét phÇn kh¸ lín ng©n quü.</w:t>
      </w:r>
    </w:p>
    <w:p>
      <w:pPr>
        <w:pStyle w:val="Normal"/>
        <w:rPr>
          <w:lang w:val="en-US" w:eastAsia="en-US"/>
        </w:rPr>
      </w:pPr>
      <w:r>
        <w:rPr>
          <w:lang w:val="en-US" w:eastAsia="en-US"/>
        </w:rPr>
        <w:t>Cuèi tuÇn nµy, nÕu vî t«i c¶m thÊy ®ñ khoÎ, bµ Êy sÏ cïng</w:t>
        <w:br/>
      </w:r>
    </w:p>
    <w:p>
      <w:pPr>
        <w:pStyle w:val="Ke"/>
        <w:rPr>
          <w:lang w:val="en-US" w:eastAsia="en-US"/>
        </w:rPr>
      </w:pPr>
      <w:r>
        <w:rPr>
          <w:lang w:val="en-US" w:eastAsia="en-US"/>
        </w:rPr>
      </w:r>
    </w:p>
    <w:p>
      <w:pPr>
        <w:pStyle w:val="Chuthich"/>
        <w:rPr>
          <w:lang w:val="en-US" w:eastAsia="en-US"/>
        </w:rPr>
      </w:pPr>
      <w:r>
        <w:rPr>
          <w:lang w:val="en-US" w:eastAsia="en-US"/>
        </w:rPr>
        <w:t>1* Ch¬i ch÷: "Freund - tªn hä. "Freund" - b¹n"</w:t>
      </w:r>
    </w:p>
    <w:p>
      <w:pPr>
        <w:pStyle w:val="Left"/>
        <w:rPr/>
      </w:pPr>
      <w:r>
        <w:rPr>
          <w:lang w:val="en-US" w:eastAsia="en-US"/>
        </w:rPr>
        <w:t>c¸c con vµ Len-sen</w:t>
      </w:r>
      <w:r>
        <w:rPr>
          <w:vertAlign w:val="superscript"/>
          <w:lang w:val="en-US" w:eastAsia="en-US"/>
        </w:rPr>
        <w:t>1*</w:t>
      </w:r>
      <w:r>
        <w:rPr>
          <w:lang w:val="en-US" w:eastAsia="en-US"/>
        </w:rPr>
        <w:t xml:space="preserve"> ®i tíi biÖt thù cña «ng Dai-l¬ ë </w:t>
      </w:r>
      <w:r>
        <w:rPr>
          <w:rFonts w:cs=".VnTimeH" w:ascii=".VnTimeH" w:hAnsi=".VnTimeH"/>
          <w:lang w:val="en-US" w:eastAsia="en-US"/>
        </w:rPr>
        <w:t>Ð</w:t>
      </w:r>
      <w:r>
        <w:rPr>
          <w:lang w:val="en-US" w:eastAsia="en-US"/>
        </w:rPr>
        <w:t>t-m«n-t«n vµ ë ®Êy hai tuÇn. Cã thÓ, víi kh«ng khÝ th«n quª bµ Êy sÏ b×nh phôc ®Õn møc cã thÓ ®i T¬-ria.</w:t>
      </w:r>
    </w:p>
    <w:p>
      <w:pPr>
        <w:pStyle w:val="Normal"/>
        <w:rPr>
          <w:lang w:val="en-US" w:eastAsia="en-US"/>
        </w:rPr>
      </w:pPr>
      <w:r>
        <w:rPr>
          <w:lang w:val="en-US" w:eastAsia="en-US"/>
        </w:rPr>
        <w:t>§óng lµ nh÷ng ®iÒu khã chÞu vÆt v·nh gÇn ®©y ®· lµm cho t«i trë thµnh mét con ng</w:t>
        <w:softHyphen/>
        <w:t>êi ch¸n ng¾t.</w:t>
      </w:r>
    </w:p>
    <w:p>
      <w:pPr>
        <w:pStyle w:val="Normal"/>
        <w:rPr/>
      </w:pPr>
      <w:r>
        <w:rPr>
          <w:lang w:val="en-US" w:eastAsia="en-US"/>
        </w:rPr>
        <w:t>Beatus ille</w:t>
      </w:r>
      <w:r>
        <w:rPr>
          <w:vertAlign w:val="superscript"/>
          <w:lang w:val="en-US" w:eastAsia="en-US"/>
        </w:rPr>
        <w:t>2*</w:t>
      </w:r>
      <w:r>
        <w:rPr>
          <w:lang w:val="en-US" w:eastAsia="en-US"/>
        </w:rPr>
        <w:t xml:space="preserve"> nh÷ng ai kh«ng cã gia ®×nh.</w:t>
      </w:r>
    </w:p>
    <w:p>
      <w:pPr>
        <w:pStyle w:val="Normal"/>
        <w:rPr>
          <w:lang w:val="en-US" w:eastAsia="en-US"/>
        </w:rPr>
      </w:pPr>
      <w:r>
        <w:rPr>
          <w:lang w:val="en-US" w:eastAsia="en-US"/>
        </w:rPr>
        <w:t>Vale Faveque</w:t>
      </w:r>
      <w:r>
        <w:rPr>
          <w:vertAlign w:val="superscript"/>
          <w:lang w:val="en-US" w:eastAsia="en-US"/>
        </w:rPr>
        <w:t>3*</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70</w:t>
        <w:br/>
        <w:t xml:space="preserve">M¸c göi ¡ng-ghen </w:t>
        <w:br/>
      </w:r>
      <w:r>
        <w:rPr>
          <w:sz w:val="20"/>
          <w:lang w:val="en-US" w:eastAsia="en-US"/>
        </w:rPr>
        <w:t>ë Man-se-xt¬</w:t>
      </w:r>
    </w:p>
    <w:p>
      <w:pPr>
        <w:pStyle w:val="Ngay"/>
        <w:rPr/>
      </w:pPr>
      <w:r>
        <w:rPr/>
        <w:t>[Lu©n §«n], 27 th¸ng S¸u 1854</w:t>
      </w:r>
    </w:p>
    <w:p>
      <w:pPr>
        <w:pStyle w:val="Normal"/>
        <w:rPr>
          <w:lang w:val="en-US" w:eastAsia="en-US"/>
        </w:rPr>
      </w:pPr>
      <w:r>
        <w:rPr>
          <w:lang w:val="en-US" w:eastAsia="en-US"/>
        </w:rPr>
        <w:t>¡ng-ghen th©n mÕn!</w:t>
      </w:r>
    </w:p>
    <w:p>
      <w:pPr>
        <w:pStyle w:val="Normal"/>
        <w:rPr/>
      </w:pPr>
      <w:r>
        <w:rPr>
          <w:lang w:val="en-US" w:eastAsia="en-US"/>
        </w:rPr>
        <w:t xml:space="preserve">NÕu anh viÕt ngay cho </w:t>
      </w:r>
      <w:r>
        <w:rPr>
          <w:i/>
          <w:lang w:val="en-US" w:eastAsia="en-US"/>
        </w:rPr>
        <w:t>§ron-ke</w:t>
      </w:r>
      <w:r>
        <w:rPr>
          <w:lang w:val="en-US" w:eastAsia="en-US"/>
        </w:rPr>
        <w:t xml:space="preserve"> th× tèt. NÕu t«i ngay c¶ cã</w:t>
        <w:br/>
      </w:r>
    </w:p>
    <w:p>
      <w:pPr>
        <w:pStyle w:val="Ke"/>
        <w:rPr>
          <w:lang w:val="en-US" w:eastAsia="en-US"/>
        </w:rPr>
      </w:pPr>
      <w:r>
        <w:rPr>
          <w:lang w:val="en-US" w:eastAsia="en-US"/>
        </w:rPr>
      </w:r>
    </w:p>
    <w:p>
      <w:pPr>
        <w:pStyle w:val="Chuthich"/>
        <w:rPr>
          <w:lang w:val="en-US" w:eastAsia="en-US"/>
        </w:rPr>
      </w:pPr>
      <w:r>
        <w:rPr>
          <w:lang w:val="en-US" w:eastAsia="en-US"/>
        </w:rPr>
        <w:t>1* - £-lª-na §ª-mót</w:t>
      </w:r>
    </w:p>
    <w:p>
      <w:pPr>
        <w:pStyle w:val="Chuthich"/>
        <w:rPr/>
      </w:pPr>
      <w:r>
        <w:rPr>
          <w:lang w:val="en-US" w:eastAsia="en-US"/>
        </w:rPr>
        <w:t>2* Sung s</w:t>
        <w:softHyphen/>
        <w:t>íng thay (</w:t>
      </w:r>
      <w:r>
        <w:rPr>
          <w:i/>
          <w:lang w:val="en-US" w:eastAsia="en-US"/>
        </w:rPr>
        <w:t>H«-ra-x¬</w:t>
      </w:r>
      <w:r>
        <w:rPr>
          <w:lang w:val="en-US" w:eastAsia="en-US"/>
        </w:rPr>
        <w:t>. Th¬ tr÷ t×nh 2, bµi 1)</w:t>
      </w:r>
    </w:p>
    <w:p>
      <w:pPr>
        <w:pStyle w:val="Chuthich"/>
        <w:rPr>
          <w:lang w:val="en-US" w:eastAsia="en-US"/>
        </w:rPr>
      </w:pPr>
      <w:r>
        <w:rPr>
          <w:lang w:val="en-US" w:eastAsia="en-US"/>
        </w:rPr>
        <w:t>3* - Chóc m¹nh khoÎ vµ xin h·y th«ng c¶m cho t«i.</w:t>
      </w:r>
    </w:p>
    <w:p>
      <w:pPr>
        <w:pStyle w:val="Left"/>
        <w:rPr>
          <w:lang w:val="en-US" w:eastAsia="en-US"/>
        </w:rPr>
      </w:pPr>
      <w:r>
        <w:rPr>
          <w:lang w:val="en-US" w:eastAsia="en-US"/>
        </w:rPr>
        <w:t>thÓ ho·n tr¶ ®</w:t>
        <w:softHyphen/>
        <w:t>îc nh÷ng kho¶n tiÒn tiÕp theo, th× mãn ®Çu tiªn ®Õn h¹n vµo cuèi th¸ng nµy, t«i thÊy khã ho·n, thËm chÝ kh«ng thÓ ho·n ®</w:t>
        <w:softHyphen/>
        <w:t>îc. Cïng l¾m lµ 8-10 ngµy; t«i sÏ viÕt cho Phruª-in lµ kú phiÕu cña t«i ch</w:t>
        <w:softHyphen/>
        <w:t>a ®Õn.</w:t>
      </w:r>
      <w:r>
        <mc:AlternateContent>
          <mc:Choice Requires="wps">
            <w:drawing>
              <wp:anchor behindDoc="0" distT="0" distB="0" distL="114935" distR="114935" simplePos="0" locked="0" layoutInCell="0" allowOverlap="1" relativeHeight="245">
                <wp:simplePos x="0" y="0"/>
                <wp:positionH relativeFrom="margin">
                  <wp:posOffset>-477520</wp:posOffset>
                </wp:positionH>
                <wp:positionV relativeFrom="margin">
                  <wp:posOffset>-477520</wp:posOffset>
                </wp:positionV>
                <wp:extent cx="9692640" cy="377825"/>
                <wp:effectExtent l="0" t="0" r="0" b="0"/>
                <wp:wrapNone/>
                <wp:docPr id="244" name="Frame24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6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chØ viÕt mÊy dßng, v× t«i ®ang bËn viÕt bµi</w:t>
      </w:r>
      <w:r>
        <w:rPr>
          <w:vertAlign w:val="superscript"/>
          <w:lang w:val="en-US" w:eastAsia="en-US"/>
        </w:rPr>
        <w:t>1*</w:t>
      </w:r>
      <w:r>
        <w:rPr>
          <w:lang w:val="en-US" w:eastAsia="en-US"/>
        </w:rPr>
        <w:t>. T«i kh«ng thÓ viÕt sím h¬n v× nçi vÊt v¶, ch¹y v¹y, v.v. nh©n dÞp gia ®×nh t«i chuyÓn ®Õn chç Dai-l¬.</w:t>
      </w:r>
    </w:p>
    <w:p>
      <w:pPr>
        <w:pStyle w:val="Tacgia"/>
        <w:rPr/>
      </w:pPr>
      <w:r>
        <w:rPr>
          <w:b/>
          <w:i/>
        </w:rPr>
        <w:t>C.M.</w:t>
      </w:r>
      <w:r>
        <w:rPr/>
        <w:t xml:space="preserve"> cña anh</w:t>
      </w:r>
    </w:p>
    <w:p>
      <w:pPr>
        <w:pStyle w:val="Normal"/>
        <w:rPr/>
      </w:pPr>
      <w:r>
        <w:rPr>
          <w:lang w:val="en-US" w:eastAsia="en-US"/>
        </w:rPr>
        <w:t>Th</w:t>
        <w:softHyphen/>
        <w:t xml:space="preserve"> cña anh t«i ®· nhËn ®</w:t>
        <w:softHyphen/>
        <w:t>îc h«m nay</w:t>
      </w:r>
      <w:r>
        <w:rPr>
          <w:vertAlign w:val="superscript"/>
          <w:lang w:val="en-US" w:eastAsia="en-US"/>
        </w:rPr>
        <w:t>502</w:t>
      </w:r>
      <w:r>
        <w:rPr>
          <w:lang w:val="en-US" w:eastAsia="en-US"/>
        </w:rPr>
        <w: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951" w:after="567"/>
        <w:rPr/>
      </w:pPr>
      <w:r>
        <w:rPr>
          <w:lang w:val="en-US" w:eastAsia="en-US"/>
        </w:rPr>
        <w:t>171</w:t>
        <w:br/>
        <w:t xml:space="preserve">¡ng-ghen göi M¸c </w:t>
        <w:br/>
      </w:r>
      <w:r>
        <w:rPr>
          <w:sz w:val="20"/>
          <w:lang w:val="en-US" w:eastAsia="en-US"/>
        </w:rPr>
        <w:t>ë Lu©n §«n</w:t>
      </w:r>
    </w:p>
    <w:p>
      <w:pPr>
        <w:pStyle w:val="Ngay"/>
        <w:ind w:left="2835" w:hanging="0"/>
        <w:rPr/>
      </w:pPr>
      <w:r>
        <w:rPr/>
        <w:t>[Man-se-xt¬], thø n¨m, 6 th¸ng B¶y 1854</w:t>
      </w:r>
    </w:p>
    <w:p>
      <w:pPr>
        <w:pStyle w:val="Normal"/>
        <w:rPr>
          <w:lang w:val="en-US" w:eastAsia="en-US"/>
        </w:rPr>
      </w:pPr>
      <w:r>
        <w:rPr>
          <w:lang w:val="en-US" w:eastAsia="en-US"/>
        </w:rPr>
        <w:t>M¸c th©n mÕn!</w:t>
      </w:r>
    </w:p>
    <w:p>
      <w:pPr>
        <w:pStyle w:val="Normal"/>
        <w:rPr/>
      </w:pPr>
      <w:r>
        <w:rPr>
          <w:lang w:val="en-US" w:eastAsia="en-US"/>
        </w:rPr>
        <w:t>T«i hy väng anh ®· nhËn ®</w:t>
        <w:softHyphen/>
        <w:t>îc 5 pao xtÐc-linh. T«i göi kÌm cho ngµy mai mét bµi vÒ thêi kú ®Çu cña cuéc chiÕn tranh</w:t>
      </w:r>
      <w:r>
        <w:rPr>
          <w:vertAlign w:val="superscript"/>
          <w:lang w:val="en-US" w:eastAsia="en-US"/>
        </w:rPr>
        <w:t>2*</w:t>
      </w:r>
      <w:r>
        <w:rPr>
          <w:lang w:val="en-US" w:eastAsia="en-US"/>
        </w:rPr>
        <w:t>.</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ChiÕn tranh. - Nh÷ng cuéc tranh luËn ë nghÞ viÖn"</w:t>
      </w:r>
    </w:p>
    <w:p>
      <w:pPr>
        <w:pStyle w:val="Chuthich"/>
        <w:rPr/>
      </w:pPr>
      <w:r>
        <w:rPr>
          <w:lang w:val="en-US" w:eastAsia="en-US"/>
        </w:rPr>
        <w:t xml:space="preserve">2* </w:t>
      </w:r>
      <w:r>
        <w:rPr>
          <w:i/>
          <w:lang w:val="en-US" w:eastAsia="en-US"/>
        </w:rPr>
        <w:t>Ph.¡ng-ghen.</w:t>
      </w:r>
      <w:r>
        <w:rPr>
          <w:lang w:val="en-US" w:eastAsia="en-US"/>
        </w:rPr>
        <w:t xml:space="preserve"> "ChiÕn tranh ë vïng §a-nuýp"</w:t>
      </w:r>
    </w:p>
    <w:p>
      <w:pPr>
        <w:pStyle w:val="Normal"/>
        <w:rPr/>
      </w:pPr>
      <w:r>
        <w:rPr>
          <w:lang w:val="en-US" w:eastAsia="en-US"/>
        </w:rPr>
        <w:t xml:space="preserve">NÕu nh÷ng g· Êy thùc sù ph¸i lÝnh Ph¸p tíi biÓn Ban-tÝch th× hä </w:t>
      </w:r>
      <w:r>
        <w:rPr>
          <w:i/>
          <w:lang w:val="en-US" w:eastAsia="en-US"/>
        </w:rPr>
        <w:t>ph¶i</w:t>
      </w:r>
      <w:r>
        <w:rPr>
          <w:lang w:val="en-US" w:eastAsia="en-US"/>
        </w:rPr>
        <w:t xml:space="preserve"> chiÕm Ýt ra lµ quÇn ®¶o A-lan-®¬. Nh</w:t>
        <w:softHyphen/>
        <w:t xml:space="preserve"> thÕ sÏ tèt h¬n c¶.</w:t>
      </w:r>
    </w:p>
    <w:p>
      <w:pPr>
        <w:pStyle w:val="Normal"/>
        <w:rPr>
          <w:lang w:val="en-US" w:eastAsia="en-US"/>
        </w:rPr>
      </w:pPr>
      <w:r>
        <w:rPr>
          <w:lang w:val="en-US" w:eastAsia="en-US"/>
        </w:rPr>
        <w:t>T«i göi kÌm theo ®©y bµi ca t«n gi¸o. Anh h·y t×m hiÓu xem:</w:t>
      </w:r>
    </w:p>
    <w:p>
      <w:pPr>
        <w:pStyle w:val="Normal"/>
        <w:rPr>
          <w:lang w:val="en-US" w:eastAsia="en-US"/>
        </w:rPr>
      </w:pPr>
      <w:r>
        <w:rPr>
          <w:lang w:val="en-US" w:eastAsia="en-US"/>
        </w:rPr>
        <w:t xml:space="preserve">1. </w:t>
      </w:r>
      <w:r>
        <w:rPr>
          <w:i/>
          <w:lang w:val="en-US" w:eastAsia="en-US"/>
        </w:rPr>
        <w:t>Nã thuéc thÕ kû nµo?</w:t>
      </w:r>
    </w:p>
    <w:p>
      <w:pPr>
        <w:pStyle w:val="Normal"/>
        <w:rPr>
          <w:lang w:val="en-US" w:eastAsia="en-US"/>
        </w:rPr>
      </w:pPr>
      <w:r>
        <w:rPr>
          <w:lang w:val="en-US" w:eastAsia="en-US"/>
        </w:rPr>
        <w:t xml:space="preserve">2. </w:t>
      </w:r>
      <w:r>
        <w:rPr>
          <w:i/>
          <w:lang w:val="en-US" w:eastAsia="en-US"/>
        </w:rPr>
        <w:t>Ai lµ t¸c gi¶?</w:t>
      </w:r>
    </w:p>
    <w:p>
      <w:pPr>
        <w:pStyle w:val="Normal"/>
        <w:rPr>
          <w:lang w:val="en-US" w:eastAsia="en-US"/>
        </w:rPr>
      </w:pPr>
      <w:r>
        <w:rPr>
          <w:lang w:val="en-US" w:eastAsia="en-US"/>
        </w:rPr>
        <w:t>Xin tr¶ lêi gÊp.</w:t>
      </w:r>
    </w:p>
    <w:p>
      <w:pPr>
        <w:pStyle w:val="Tacgia"/>
        <w:rPr/>
      </w:pPr>
      <w:r>
        <w:rPr>
          <w:b/>
          <w:i/>
        </w:rPr>
        <w:t>Ph.¡.</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br/>
        <w:t>172</w:t>
        <w:br/>
        <w:t xml:space="preserve">M¸c göi ¡ng-ghen </w:t>
        <w:br/>
      </w:r>
      <w:r>
        <w:rPr>
          <w:sz w:val="20"/>
          <w:lang w:val="en-US" w:eastAsia="en-US"/>
        </w:rPr>
        <w:t>ë Man-se-xt¬</w:t>
      </w:r>
    </w:p>
    <w:p>
      <w:pPr>
        <w:pStyle w:val="Ngay"/>
        <w:rPr/>
      </w:pPr>
      <w:r>
        <w:rPr/>
        <w:t xml:space="preserve">[Lu©n §«n], 7 th¸ng B¶y 1854 </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Anh h·y thø lçi cho t«i vÒ viÖc ch</w:t>
        <w:softHyphen/>
        <w:t>a b¸o cho anh biÕt lµ ®· nhËn ®</w:t>
        <w:softHyphen/>
        <w:t>îc 5 pao xtÐc-linh. Nguyªn nh©n lµ c¶nh ®¹i nhèn nh¸o trong nhµ, v× vî t«i ngµy mai sÏ lªn ®</w:t>
        <w:softHyphen/>
        <w:t>êng ®i T¬-ria, mµ viÖc chuÈn bÞ th× ®ßi hái ph¶i khÈn tr</w:t>
        <w:softHyphen/>
        <w:t>¬ng kh«ng thÓ t</w:t>
        <w:softHyphen/>
        <w:t>ëng t</w:t>
        <w:softHyphen/>
        <w:t>îng ®</w:t>
        <w:softHyphen/>
        <w:t>îc.</w:t>
      </w:r>
    </w:p>
    <w:p>
      <w:pPr>
        <w:pStyle w:val="Normal"/>
        <w:rPr/>
      </w:pPr>
      <w:r>
        <w:rPr>
          <w:lang w:val="en-US" w:eastAsia="en-US"/>
        </w:rPr>
        <w:t>T«i võa nhËn ®</w:t>
        <w:softHyphen/>
        <w:t>îc bµi cña anh</w:t>
      </w:r>
      <w:r>
        <w:rPr>
          <w:vertAlign w:val="superscript"/>
          <w:lang w:val="en-US" w:eastAsia="en-US"/>
        </w:rPr>
        <w:t>1*</w:t>
      </w:r>
      <w:r>
        <w:rPr>
          <w:lang w:val="en-US" w:eastAsia="en-US"/>
        </w:rPr>
        <w:t xml:space="preserve"> ®óng vµo lóc b¶n th©n t«i ®ang bËn nguÖch ngo¹c chuyÖn ví vÈn vÒ T©y Ban Nha</w:t>
      </w:r>
      <w:r>
        <w:rPr>
          <w:vertAlign w:val="superscript"/>
          <w:lang w:val="en-US" w:eastAsia="en-US"/>
        </w:rPr>
        <w:t>2*</w:t>
      </w:r>
      <w:r>
        <w:rPr>
          <w:lang w:val="en-US" w:eastAsia="en-US"/>
        </w:rPr>
        <w:t>. V× vËy t«i ho·n bµi cña anh sang thø ba, nhÊt lµ v× vµo c¸c thø s¸u t«i cã Pi-p¬ lµm th</w:t>
        <w:softHyphen/>
        <w:t xml:space="preserve"> ký, cßn c¸c ngµy thø ba th× giê ®©y t«i ch¼ng cã ai cã thÓ lµm th</w:t>
        <w:softHyphen/>
        <w:t xml:space="preserve"> ký.</w:t>
      </w:r>
      <w:r>
        <mc:AlternateContent>
          <mc:Choice Requires="wps">
            <w:drawing>
              <wp:anchor behindDoc="0" distT="0" distB="0" distL="114935" distR="114935" simplePos="0" locked="0" layoutInCell="0" allowOverlap="1" relativeHeight="246">
                <wp:simplePos x="0" y="0"/>
                <wp:positionH relativeFrom="margin">
                  <wp:posOffset>-477520</wp:posOffset>
                </wp:positionH>
                <wp:positionV relativeFrom="margin">
                  <wp:posOffset>-477520</wp:posOffset>
                </wp:positionV>
                <wp:extent cx="9692640" cy="377825"/>
                <wp:effectExtent l="0" t="0" r="0" b="0"/>
                <wp:wrapNone/>
                <wp:docPr id="245" name="Frame24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20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kh«ng cã th× giê xem qua bµi th¬</w:t>
      </w:r>
      <w:r>
        <w:rPr>
          <w:vertAlign w:val="superscript"/>
          <w:lang w:val="en-US" w:eastAsia="en-US"/>
        </w:rPr>
        <w:t>3*</w:t>
      </w:r>
      <w:r>
        <w:rPr>
          <w:lang w:val="en-US" w:eastAsia="en-US"/>
        </w:rPr>
        <w:t>. T«i chØ ®</w:t>
        <w:softHyphen/>
        <w:t>îc rçi sau 6 giê vµ lóc ®ã t«i sÏ tr¶ lêi b»ng ®iÖn tÝn hoÆc qua b</w:t>
        <w:softHyphen/>
        <w:t>u côc thµnh phè.</w:t>
      </w:r>
    </w:p>
    <w:p>
      <w:pPr>
        <w:pStyle w:val="Tacgia"/>
        <w:rPr/>
      </w:pPr>
      <w:r>
        <w:rPr>
          <w:b/>
          <w:i/>
        </w:rPr>
        <w:t>C.M.</w:t>
      </w:r>
      <w:r>
        <w:rPr/>
        <w:t xml:space="preserve"> cña anh</w:t>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br/>
        <w:t>173</w:t>
        <w:br/>
        <w:t>¡ng-ghen göi M¸c</w:t>
      </w:r>
      <w:r>
        <w:rPr>
          <w:vertAlign w:val="superscript"/>
          <w:lang w:val="en-US" w:eastAsia="en-US"/>
        </w:rPr>
        <w:t>503</w:t>
      </w:r>
      <w:r>
        <w:rPr>
          <w:lang w:val="en-US" w:eastAsia="en-US"/>
        </w:rPr>
        <w:t xml:space="preserve"> </w:t>
        <w:br/>
      </w:r>
      <w:r>
        <w:rPr>
          <w:sz w:val="20"/>
          <w:lang w:val="en-US" w:eastAsia="en-US"/>
        </w:rPr>
        <w:t>ë Lu©n §«n</w:t>
      </w:r>
    </w:p>
    <w:p>
      <w:pPr>
        <w:pStyle w:val="Ngay"/>
        <w:rPr/>
      </w:pPr>
      <w:r>
        <w:rPr/>
        <w:t>Man-se-xt¬, 20 th¸ng B¶y 1854</w:t>
      </w:r>
    </w:p>
    <w:p>
      <w:pPr>
        <w:pStyle w:val="Normal"/>
        <w:rPr>
          <w:lang w:val="en-US" w:eastAsia="en-US"/>
        </w:rPr>
      </w:pPr>
      <w:r>
        <w:rPr>
          <w:lang w:val="en-US" w:eastAsia="en-US"/>
        </w:rPr>
        <w:t>M¸c th©n mÕn!</w:t>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ChiÕn tranh ë vïng §a-nuýp".</w:t>
      </w:r>
    </w:p>
    <w:p>
      <w:pPr>
        <w:pStyle w:val="Chuthich"/>
        <w:rPr/>
      </w:pPr>
      <w:r>
        <w:rPr>
          <w:lang w:val="en-US" w:eastAsia="en-US"/>
        </w:rPr>
        <w:t xml:space="preserve">2* </w:t>
      </w:r>
      <w:r>
        <w:rPr>
          <w:i/>
          <w:lang w:val="en-US" w:eastAsia="en-US"/>
        </w:rPr>
        <w:t>C.M¸c.</w:t>
      </w:r>
      <w:r>
        <w:rPr>
          <w:lang w:val="en-US" w:eastAsia="en-US"/>
        </w:rPr>
        <w:t xml:space="preserve"> "Nh÷ng chi tiÕt vÒ cuéc khëi nghÜa Ma-®rÝt. - C¸c yªu s¸ch cña </w:t>
      </w:r>
      <w:r>
        <w:rPr>
          <w:rFonts w:cs=".VnTimeH" w:ascii=".VnTimeH" w:hAnsi=".VnTimeH"/>
          <w:lang w:val="en-US" w:eastAsia="en-US"/>
        </w:rPr>
        <w:t>¸</w:t>
      </w:r>
      <w:r>
        <w:rPr>
          <w:lang w:val="en-US" w:eastAsia="en-US"/>
        </w:rPr>
        <w:t xml:space="preserve">o - Phæ. -§ît c«ng tr¸i míi ë </w:t>
      </w:r>
      <w:r>
        <w:rPr>
          <w:rFonts w:cs=".VnTimeH" w:ascii=".VnTimeH" w:hAnsi=".VnTimeH"/>
          <w:lang w:val="en-US" w:eastAsia="en-US"/>
        </w:rPr>
        <w:t>¸</w:t>
      </w:r>
      <w:r>
        <w:rPr>
          <w:lang w:val="en-US" w:eastAsia="en-US"/>
        </w:rPr>
        <w:t>o. - Va-la-khi"</w:t>
      </w:r>
    </w:p>
    <w:p>
      <w:pPr>
        <w:pStyle w:val="Chuthich"/>
        <w:rPr>
          <w:lang w:val="en-US" w:eastAsia="en-US"/>
        </w:rPr>
      </w:pPr>
      <w:r>
        <w:rPr>
          <w:lang w:val="en-US" w:eastAsia="en-US"/>
        </w:rPr>
        <w:t>3* Xem th</w:t>
        <w:softHyphen/>
        <w:t xml:space="preserve"> tr</w:t>
        <w:softHyphen/>
        <w:t>íc</w:t>
      </w:r>
    </w:p>
    <w:p>
      <w:pPr>
        <w:pStyle w:val="Normal"/>
        <w:rPr/>
      </w:pPr>
      <w:r>
        <w:rPr>
          <w:lang w:val="en-US" w:eastAsia="en-US"/>
        </w:rPr>
        <w:t>Anh hoÆc lµ lµm viÖc nhiÒu kinh khñng, hoÆc lµ cè g¾ng khñng khiÕp ®Ó kiÕm tiÒn, - chØ cã ®iÒu Êy míi c¾t nghÜa ®</w:t>
        <w:softHyphen/>
        <w:t>îc v× sao anh hoµn toµn im h¬i lÆng tiÕng. Giê t«i muèn b¸o cho anh biÕt r»ng sau khi ng</w:t>
        <w:softHyphen/>
        <w:t>êi anh em cña sÕp §r[on-ke]</w:t>
      </w:r>
      <w:r>
        <w:rPr>
          <w:vertAlign w:val="superscript"/>
          <w:lang w:val="en-US" w:eastAsia="en-US"/>
        </w:rPr>
        <w:t>1*</w:t>
      </w:r>
      <w:r>
        <w:rPr>
          <w:lang w:val="en-US" w:eastAsia="en-US"/>
        </w:rPr>
        <w:t xml:space="preserve"> ®Õn Br¸t-phoãc, §r[on-ke] sÏ cã thÓ ®</w:t>
        <w:softHyphen/>
        <w:t>a mét sè tiÒn; - cô thÓ lµ bao nhiªu, hiÖn thêi ch</w:t>
        <w:softHyphen/>
        <w:t>a thÓ nãi chÝnh x¸c, nh</w:t>
        <w:softHyphen/>
        <w:t>ng dï sao th× còng kho¶ng 3 hoÆc 4 pao xtÐc-linh. Ng</w:t>
        <w:softHyphen/>
        <w:t>êi anh em tuÇn nµy ra ®i, thµnh thö cã thÓ hy väng nhËn tiÒn sau ba tuÇn.</w:t>
      </w:r>
    </w:p>
    <w:p>
      <w:pPr>
        <w:pStyle w:val="Normal"/>
        <w:rPr/>
      </w:pPr>
      <w:r>
        <w:rPr>
          <w:lang w:val="en-US" w:eastAsia="en-US"/>
        </w:rPr>
        <w:t>Nau-t¬ ®· cã mÆt ë Lu©n §«n, ë ®©y vµ ë Br¸t-phoãc, nh</w:t>
        <w:softHyphen/>
        <w:t>ng kh«ng lé diÖn ë ®©u khi ch</w:t>
        <w:softHyphen/>
        <w:t>a gÆp §r[on-ke] trªn ®</w:t>
        <w:softHyphen/>
        <w:t>êng phè. §r[on-ke] nãi r»ng «ng Êy lê ®ê kinh khñng. Nau-t¬ cã gÆp §a-ni-en-x¬ mét hoÆc hai lÇn ngoµi ®</w:t>
        <w:softHyphen/>
        <w:t>êng vµ thËm chÝ kh«ng biÕt cËu Êy sèng ë Khuªn hay ë n«ng th«n. BuyÕc-ghÐc-x¬ vµ mét ng</w:t>
        <w:softHyphen/>
        <w:t>êi thî may - cô thÓ lµ ai, Nau-t¬ kh«ng biÕt - ë Gl¸t-x¬; hä ë ®Êy d</w:t>
        <w:softHyphen/>
        <w:t>êng nh</w:t>
        <w:softHyphen/>
        <w:t xml:space="preserve"> kh«ng tåi; BÕch-c¬ ë Vai-xen-muyn-®¬</w:t>
      </w:r>
      <w:r>
        <w:rPr>
          <w:vertAlign w:val="superscript"/>
          <w:lang w:val="en-US" w:eastAsia="en-US"/>
        </w:rPr>
        <w:t>2*</w:t>
      </w:r>
      <w:r>
        <w:rPr>
          <w:lang w:val="en-US" w:eastAsia="en-US"/>
        </w:rPr>
        <w:t>. N[au-t¬] kh«ng thÓ kÓ g× h¬n ngoµi viÖc nÕu ë Phæ hä cã thÓ cã mét hiÕn ph¸p nh</w:t>
        <w:softHyphen/>
        <w:t xml:space="preserve"> ë Anh th× tèt.</w:t>
      </w:r>
    </w:p>
    <w:p>
      <w:pPr>
        <w:pStyle w:val="Dan"/>
        <w:rPr/>
      </w:pPr>
      <w:r>
        <w:rPr>
          <w:lang w:val="en-US" w:eastAsia="en-US"/>
        </w:rPr>
        <w:t>Ngoµi ra, §r[on-ke] bÞ dÝnh vµo chuyÖn l«i th«i vµ cã thÓ x¶y ra tr</w:t>
        <w:softHyphen/>
        <w:t>êng hîp chuyÖn tiÒn nong sÏ ch¼ng ®</w:t>
        <w:softHyphen/>
        <w:t>îc g×. Sù thÓ nh</w:t>
        <w:softHyphen/>
        <w:t xml:space="preserve"> sau. C¸ch ®©y mét th¸ng hoÆc mét th¸ng r</w:t>
        <w:softHyphen/>
        <w:t>ìi khi cËu Êy ë d©y, cËu Êy trong lóc say r</w:t>
        <w:softHyphen/>
        <w:t>îu ®· b¸m vµo mét phô n÷ trªn ®</w:t>
        <w:softHyphen/>
        <w:t xml:space="preserve">êng </w:t>
      </w:r>
      <w:r>
        <w:rPr>
          <w:spacing w:val="6"/>
          <w:lang w:val="en-US" w:eastAsia="en-US"/>
        </w:rPr>
        <w:t>vµo lóc mét giê ®ªm. Bµ Êy lµ mét thÞ d©n ®· cã chång vµ ®· cho</w:t>
      </w:r>
      <w:r>
        <w:rPr>
          <w:lang w:val="en-US" w:eastAsia="en-US"/>
        </w:rPr>
        <w:t xml:space="preserve"> cËu Êy nhiÒu c¸i t¸t; ®¸p l¹i, cËu Êy ®· ®¸nh ng· bµ ta. Thùc ra, §r[on-ke] kÓ l¹i chuyÖn Êy h¬i kh¸c, nh</w:t>
        <w:softHyphen/>
        <w:t xml:space="preserve">ng xem ra sù </w:t>
      </w:r>
      <w:r>
        <w:rPr>
          <w:spacing w:val="6"/>
          <w:lang w:val="en-US" w:eastAsia="en-US"/>
        </w:rPr>
        <w:t>thÓ ®óng lµ nh</w:t>
        <w:softHyphen/>
        <w:t xml:space="preserve"> vËy. Chång bµ Êy ®Õn kÞp thêi vµ hä ®i tíi së</w:t>
      </w:r>
      <w:r>
        <w:rPr>
          <w:lang w:val="en-US" w:eastAsia="en-US"/>
        </w:rPr>
        <w:t xml:space="preserve"> c¶nh s¸t. C¶nh s¸t kh«ng muèn can thiÖp, vô viÖc ®· kÐo dµi</w:t>
        <w:br/>
      </w:r>
    </w:p>
    <w:p>
      <w:pPr>
        <w:pStyle w:val="Ke"/>
        <w:rPr>
          <w:lang w:val="en-US" w:eastAsia="en-US"/>
        </w:rPr>
      </w:pPr>
      <w:r>
        <w:rPr>
          <w:lang w:val="en-US" w:eastAsia="en-US"/>
        </w:rPr>
      </w:r>
    </w:p>
    <w:p>
      <w:pPr>
        <w:pStyle w:val="Chuthich"/>
        <w:rPr>
          <w:lang w:val="en-US" w:eastAsia="en-US"/>
        </w:rPr>
      </w:pPr>
      <w:r>
        <w:rPr>
          <w:lang w:val="en-US" w:eastAsia="en-US"/>
        </w:rPr>
        <w:t>1* - Bíc-cíp</w:t>
      </w:r>
    </w:p>
    <w:p>
      <w:pPr>
        <w:pStyle w:val="Chuthich"/>
        <w:rPr/>
      </w:pPr>
      <w:r>
        <w:rPr>
          <w:spacing w:val="-6"/>
          <w:lang w:val="en-US" w:eastAsia="en-US"/>
        </w:rPr>
        <w:t>2* §©y lµ nãi nh÷ng nhµ tï mµ BuyÕc-ghÐc-x¬ vµ BÕch-c¬ ®ang bÞ giam gi÷ ë</w:t>
      </w:r>
      <w:r>
        <w:rPr>
          <w:lang w:val="en-US" w:eastAsia="en-US"/>
        </w:rPr>
        <w:t xml:space="preserve"> </w:t>
      </w:r>
      <w:r>
        <w:rPr>
          <w:spacing w:val="-6"/>
          <w:lang w:val="en-US" w:eastAsia="en-US"/>
        </w:rPr>
        <w:t>®ã.</w:t>
      </w:r>
    </w:p>
    <w:p>
      <w:pPr>
        <w:pStyle w:val="Left"/>
        <w:rPr/>
      </w:pPr>
      <w:r>
        <w:rPr>
          <w:lang w:val="en-US" w:eastAsia="en-US"/>
        </w:rPr>
        <w:t>do nh÷ng lêi nãi quanh co dèi tr¸ cña §r[on-ke] vµ giê ®©y cËu Êy ®· nhËn cña ng</w:t>
        <w:softHyphen/>
        <w:t>êi ®</w:t>
        <w:softHyphen/>
        <w:t>îc ng</w:t>
        <w:softHyphen/>
        <w:t>êi ®µn bµ bÞ h¹i ñy nhiÖm mét bøc th</w:t>
        <w:softHyphen/>
        <w:t xml:space="preserve"> ®Æt vÊn ®Ò ®ßi xin lçi vµ </w:t>
      </w:r>
      <w:r>
        <w:rPr>
          <w:i/>
          <w:lang w:val="en-US" w:eastAsia="en-US"/>
        </w:rPr>
        <w:t>båi th</w:t>
        <w:softHyphen/>
        <w:t>êng</w:t>
      </w:r>
      <w:r>
        <w:rPr>
          <w:lang w:val="en-US" w:eastAsia="en-US"/>
        </w:rPr>
        <w:t>, däa nÕu kh«ng th× sÏ cho ng</w:t>
        <w:softHyphen/>
        <w:t>êi n</w:t>
        <w:softHyphen/>
        <w:t>íc ngoµi mét bµi häc ®Ých ®¸ng. V× b©y giê võa lóc ng</w:t>
        <w:softHyphen/>
        <w:t>êi anh em cña B[íc-cíp] ®Õn nªn anh cã thÓ h×nh dung tÝnh chÊt phøc t¹p cña t×nh h×nh. Chóng t«i sÏ cè g¾ng dµn xÕp vô viÖc, nh</w:t>
        <w:softHyphen/>
        <w:t xml:space="preserve">ng ch¾c lµ sÏ tèn tiÒn. </w:t>
      </w:r>
      <w:r>
        <w:rPr>
          <w:i/>
          <w:lang w:val="en-US" w:eastAsia="en-US"/>
        </w:rPr>
        <w:t>Tuy vËy, chuyÖn nµy kh«ng cÇn</w:t>
      </w:r>
      <w:r>
        <w:rPr>
          <w:lang w:val="en-US" w:eastAsia="en-US"/>
        </w:rPr>
        <w:t xml:space="preserve"> </w:t>
      </w:r>
      <w:r>
        <w:rPr>
          <w:i/>
          <w:lang w:val="en-US" w:eastAsia="en-US"/>
        </w:rPr>
        <w:t>nãi víi bÊt kú ai,</w:t>
      </w:r>
      <w:r>
        <w:rPr>
          <w:lang w:val="en-US" w:eastAsia="en-US"/>
        </w:rPr>
        <w:t xml:space="preserve"> v× nÕu kh«ng th× Nhãc con</w:t>
      </w:r>
      <w:r>
        <w:rPr>
          <w:vertAlign w:val="superscript"/>
          <w:lang w:val="en-US" w:eastAsia="en-US"/>
        </w:rPr>
        <w:t>1*</w:t>
      </w:r>
      <w:r>
        <w:rPr>
          <w:lang w:val="en-US" w:eastAsia="en-US"/>
        </w:rPr>
        <w:t xml:space="preserve"> sÏ lËp tøc sinh sù víi t«i, bëi lÏ I-man sÏ viÕt ngay ®iÒu nµy cho cËu Êy; nãi chung, kh«ng ph¶i tÊt c¶ nh÷ng ®iÒu t«i viÕt cho anh ®Òu cã thÓ b¸o cho lò nµy biÕt.</w:t>
      </w:r>
      <w:r>
        <mc:AlternateContent>
          <mc:Choice Requires="wps">
            <w:drawing>
              <wp:anchor behindDoc="0" distT="0" distB="0" distL="114935" distR="114935" simplePos="0" locked="0" layoutInCell="0" allowOverlap="1" relativeHeight="247">
                <wp:simplePos x="0" y="0"/>
                <wp:positionH relativeFrom="margin">
                  <wp:posOffset>-477520</wp:posOffset>
                </wp:positionH>
                <wp:positionV relativeFrom="margin">
                  <wp:posOffset>-477520</wp:posOffset>
                </wp:positionV>
                <wp:extent cx="9692640" cy="377825"/>
                <wp:effectExtent l="0" t="0" r="0" b="0"/>
                <wp:wrapNone/>
                <wp:docPr id="246" name="Frame24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20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ãi chung, theo t«i, ®iÒu tèt lµ toµn bé thãi kho¸c l¸c vµ thãi hay ®¸nh nhau ®ã cña H©y-d¬ - §r[on-ke] - I-m[an] s¾p kÕt thóc mét c¸ch tåi tÖ, nÕu kh«ng th× do nh÷ng «ng Êy víi nh÷ng vô l«i th«i do say r</w:t>
        <w:softHyphen/>
        <w:t>îu cña hä mµ sÏ kh«ng ®</w:t>
        <w:softHyphen/>
        <w:t>îc yªn. Dï thÕ nµo ®i n÷a, H©y-d¬ còng ®· cã ®</w:t>
        <w:softHyphen/>
        <w:t>îc bµi häc rÊt ®¸ng ghi nhí lµ ngãn tay bÞ vÑo mµ «ng Êy sÏ mang theo suèt ®êi, vµ §ron-ke còng ®· lÜnh ®ñ.</w:t>
      </w:r>
    </w:p>
    <w:p>
      <w:pPr>
        <w:pStyle w:val="Normal"/>
        <w:rPr>
          <w:lang w:val="en-US" w:eastAsia="en-US"/>
        </w:rPr>
      </w:pPr>
      <w:r>
        <w:rPr>
          <w:lang w:val="en-US" w:eastAsia="en-US"/>
        </w:rPr>
        <w:t>Mäi chuyÖn cã vËy th«i.</w:t>
      </w:r>
    </w:p>
    <w:p>
      <w:pPr>
        <w:pStyle w:val="Tacgia"/>
        <w:rPr/>
      </w:pPr>
      <w:r>
        <w:rPr>
          <w:b/>
          <w:i/>
        </w:rPr>
        <w:t>Ph.¡.</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ron-ke</w:t>
      </w:r>
    </w:p>
    <w:p>
      <w:pPr>
        <w:pStyle w:val="1"/>
        <w:rPr/>
      </w:pPr>
      <w:r>
        <w:br w:type="column"/>
      </w:r>
      <w:r>
        <w:rPr>
          <w:lang w:val="en-US" w:eastAsia="en-US"/>
        </w:rPr>
        <w:t>174</w:t>
        <w:br/>
        <w:t>M¸c göi ¡ng-ghen</w:t>
      </w:r>
      <w:r>
        <w:rPr>
          <w:vertAlign w:val="superscript"/>
          <w:lang w:val="en-US" w:eastAsia="en-US"/>
        </w:rPr>
        <w:t>504</w:t>
      </w:r>
      <w:r>
        <w:rPr>
          <w:lang w:val="en-US" w:eastAsia="en-US"/>
        </w:rPr>
        <w:t xml:space="preserve"> </w:t>
        <w:br/>
      </w:r>
      <w:r>
        <w:rPr>
          <w:sz w:val="20"/>
          <w:lang w:val="en-US" w:eastAsia="en-US"/>
        </w:rPr>
        <w:t>ë Man-se-xt¬</w:t>
      </w:r>
    </w:p>
    <w:p>
      <w:pPr>
        <w:pStyle w:val="Ngay"/>
        <w:rPr/>
      </w:pPr>
      <w:r>
        <w:rPr/>
        <w:t>[Lu©n §«n], 22 th¸ng B¶y 1854</w:t>
      </w:r>
    </w:p>
    <w:p>
      <w:pPr>
        <w:pStyle w:val="Normal"/>
        <w:rPr>
          <w:lang w:val="en-US" w:eastAsia="en-US"/>
        </w:rPr>
      </w:pPr>
      <w:r>
        <w:rPr>
          <w:lang w:val="en-US" w:eastAsia="en-US"/>
        </w:rPr>
        <w:t>¡ng-ghen th©n mÕn!</w:t>
      </w:r>
    </w:p>
    <w:p>
      <w:pPr>
        <w:pStyle w:val="Normal"/>
        <w:rPr/>
      </w:pPr>
      <w:r>
        <w:rPr>
          <w:lang w:val="en-US" w:eastAsia="en-US"/>
        </w:rPr>
        <w:t>Sù lùa chän mµ anh dïng ®Ó c¾t nghÜa sù im lÆng dµi ngµy cña t«i</w:t>
      </w:r>
      <w:r>
        <w:rPr>
          <w:vertAlign w:val="superscript"/>
          <w:lang w:val="en-US" w:eastAsia="en-US"/>
        </w:rPr>
        <w:t>1*</w:t>
      </w:r>
      <w:r>
        <w:rPr>
          <w:lang w:val="en-US" w:eastAsia="en-US"/>
        </w:rPr>
        <w:t xml:space="preserve"> lµ ®óng. Dï sao sÏ thÝch thó h¬n, nÕu c¸i ng¨n c¶n t«i viÕt lµ viÖc häc g¹o. 3.xt., t«i gép vµo 5 p.xt. ®Ó b</w:t>
        <w:softHyphen/>
        <w:t>íc ®Çu nép cho "«ng b¹n"</w:t>
      </w:r>
      <w:r>
        <w:rPr>
          <w:vertAlign w:val="superscript"/>
          <w:lang w:val="en-US" w:eastAsia="en-US"/>
        </w:rPr>
        <w:t>2*</w:t>
      </w:r>
      <w:r>
        <w:rPr>
          <w:lang w:val="en-US" w:eastAsia="en-US"/>
        </w:rPr>
        <w:t>, vµ gÇn 8 p.xt. cÇn cho chuyÕn ®i cña vî t«i; chuyÕn ®i kh«ng thÓ tr× ho·n ®</w:t>
        <w:softHyphen/>
        <w:t>îc n÷a, vµ nã ®ßi hái ph¶i cã mét sè ®å trang bÞ míi v× lÏ dÜ nhiªn lµ vî t«i kh«ng thÓ ®Õn T¬-ria d</w:t>
        <w:softHyphen/>
        <w:t>íi mét h×nh thøc t¬i t¶ ®</w:t>
        <w:softHyphen/>
        <w:t>îc. Nh÷ng kho¶n chi tiªu bÊt th</w:t>
        <w:softHyphen/>
        <w:t>êng ®ã l¹i ®· lµm t«i xung ®ét víi nh÷ng chñ nî th</w:t>
        <w:softHyphen/>
        <w:t>êng xuyªn vµ "b×nh th</w:t>
        <w:softHyphen/>
        <w:t>êng" v.v. cña t«i. "§ã lµ chuyÖn cò"</w:t>
      </w:r>
      <w:r>
        <w:rPr>
          <w:vertAlign w:val="superscript"/>
          <w:lang w:val="en-US" w:eastAsia="en-US"/>
        </w:rPr>
        <w:t>3*</w:t>
      </w:r>
      <w:r>
        <w:rPr>
          <w:lang w:val="en-US" w:eastAsia="en-US"/>
        </w:rPr>
        <w:t>, v.v..</w:t>
      </w:r>
    </w:p>
    <w:p>
      <w:pPr>
        <w:pStyle w:val="Normal"/>
        <w:rPr>
          <w:lang w:val="en-US" w:eastAsia="en-US"/>
        </w:rPr>
      </w:pPr>
      <w:r>
        <w:rPr>
          <w:lang w:val="en-US" w:eastAsia="en-US"/>
        </w:rPr>
        <w:t>§· bèn tuÇn Clót-x¬ vÉn biÖt v« ©m tÝn.</w:t>
      </w:r>
    </w:p>
    <w:p>
      <w:pPr>
        <w:pStyle w:val="Normal"/>
        <w:rPr>
          <w:lang w:val="en-US" w:eastAsia="en-US"/>
        </w:rPr>
      </w:pPr>
      <w:r>
        <w:rPr>
          <w:rFonts w:cs=".VnTimeH" w:ascii=".VnTimeH" w:hAnsi=".VnTimeH"/>
          <w:lang w:val="en-US" w:eastAsia="en-US"/>
        </w:rPr>
        <w:t>ý</w:t>
      </w:r>
      <w:r>
        <w:rPr>
          <w:lang w:val="en-US" w:eastAsia="en-US"/>
        </w:rPr>
        <w:t xml:space="preserve"> kiÕn anh vÒ T©y Ban Nha ra sao?</w:t>
      </w:r>
      <w:r>
        <w:rPr>
          <w:vertAlign w:val="superscript"/>
          <w:lang w:val="en-US" w:eastAsia="en-US"/>
        </w:rPr>
        <w:t>505</w:t>
      </w:r>
    </w:p>
    <w:p>
      <w:pPr>
        <w:pStyle w:val="Normal"/>
        <w:rPr/>
      </w:pPr>
      <w:r>
        <w:rPr>
          <w:lang w:val="en-US" w:eastAsia="en-US"/>
        </w:rPr>
        <w:t xml:space="preserve">T«i dï thÕ nµo còng l¹i cÇn cung cÊp c¸i g× ®ã vÒ c¸c vÊn ®Ò chiÕn tranh Thæ NhÜ Kú. </w:t>
      </w:r>
      <w:r>
        <w:rPr>
          <w:i/>
          <w:lang w:val="en-US" w:eastAsia="en-US"/>
        </w:rPr>
        <w:t>Thø nhÊt:</w:t>
      </w:r>
      <w:r>
        <w:rPr>
          <w:lang w:val="en-US" w:eastAsia="en-US"/>
        </w:rPr>
        <w:t xml:space="preserve"> vÒ ®iÒu xÊu xa ë ch©u </w:t>
      </w:r>
      <w:r>
        <w:rPr>
          <w:rFonts w:cs=".VnTimeH" w:ascii=".VnTimeH" w:hAnsi=".VnTimeH"/>
          <w:lang w:val="en-US" w:eastAsia="en-US"/>
        </w:rPr>
        <w:t>¸</w:t>
      </w:r>
      <w:r>
        <w:rPr>
          <w:lang w:val="en-US" w:eastAsia="en-US"/>
        </w:rPr>
        <w:t xml:space="preserve">. </w:t>
      </w:r>
      <w:r>
        <w:rPr>
          <w:i/>
          <w:lang w:val="en-US" w:eastAsia="en-US"/>
        </w:rPr>
        <w:t>Thø</w:t>
      </w:r>
      <w:r>
        <w:rPr>
          <w:lang w:val="en-US" w:eastAsia="en-US"/>
        </w:rPr>
        <w:t xml:space="preserve"> </w:t>
      </w:r>
      <w:r>
        <w:rPr>
          <w:i/>
          <w:lang w:val="en-US" w:eastAsia="en-US"/>
        </w:rPr>
        <w:t>hai:</w:t>
      </w:r>
      <w:r>
        <w:rPr>
          <w:lang w:val="en-US" w:eastAsia="en-US"/>
        </w:rPr>
        <w:t xml:space="preserve"> vÒ ®iÒu mµ t«i ®· lµm râ qua b¸o Ph¸p vÒ nh÷ng sù </w:t>
      </w:r>
      <w:r>
        <w:rPr>
          <w:spacing w:val="6"/>
          <w:lang w:val="en-US" w:eastAsia="en-US"/>
        </w:rPr>
        <w:t>kiÖn võa råi ë vïng §a-nuýp;  v¶ l¹i, do kh«ng cã b¶n ®å nªn</w:t>
      </w:r>
    </w:p>
    <w:p>
      <w:pPr>
        <w:pStyle w:val="Kehep"/>
        <w:rPr>
          <w:spacing w:val="6"/>
          <w:lang w:val="en-US" w:eastAsia="en-US"/>
        </w:rPr>
      </w:pPr>
      <w:r>
        <w:rPr>
          <w:spacing w:val="6"/>
          <w:lang w:val="en-US" w:eastAsia="en-US"/>
        </w:rPr>
      </w:r>
    </w:p>
    <w:p>
      <w:pPr>
        <w:pStyle w:val="Chuthich"/>
        <w:rPr>
          <w:lang w:val="en-US" w:eastAsia="en-US"/>
        </w:rPr>
      </w:pPr>
      <w:r>
        <w:rPr>
          <w:lang w:val="en-US" w:eastAsia="en-US"/>
        </w:rPr>
        <w:t>1* Xem tËp nµy, tr. 491-492.</w:t>
      </w:r>
    </w:p>
    <w:p>
      <w:pPr>
        <w:pStyle w:val="Chuthich"/>
        <w:rPr>
          <w:lang w:val="en-US" w:eastAsia="en-US"/>
        </w:rPr>
      </w:pPr>
      <w:r>
        <w:rPr>
          <w:lang w:val="en-US" w:eastAsia="en-US"/>
        </w:rPr>
        <w:t>2* Ch¬i ch÷: Freund - tªn hä cña thÇy thuèc mµ M¸c nî tiÒn, "Freund" - "ng</w:t>
        <w:softHyphen/>
        <w:t>êi b¹n".</w:t>
      </w:r>
    </w:p>
    <w:p>
      <w:pPr>
        <w:pStyle w:val="Chuthich"/>
        <w:rPr/>
      </w:pPr>
      <w:r>
        <w:rPr>
          <w:lang w:val="en-US" w:eastAsia="en-US"/>
        </w:rPr>
        <w:t xml:space="preserve">3* </w:t>
      </w:r>
      <w:r>
        <w:rPr>
          <w:i/>
          <w:lang w:val="en-US" w:eastAsia="en-US"/>
        </w:rPr>
        <w:t>Hai-n¬.</w:t>
      </w:r>
      <w:r>
        <w:rPr>
          <w:lang w:val="en-US" w:eastAsia="en-US"/>
        </w:rPr>
        <w:t xml:space="preserve"> "TÊu khóc trung gian tr÷ t×nh". Bµi th¬ 39</w:t>
      </w:r>
    </w:p>
    <w:p>
      <w:pPr>
        <w:pStyle w:val="Leftdan"/>
        <w:rPr/>
      </w:pPr>
      <w:r>
        <w:rPr>
          <w:spacing w:val="6"/>
          <w:lang w:val="en-US" w:eastAsia="en-US"/>
        </w:rPr>
        <w:t>t«i kh«ng biÕt c¸c tªn gäi ®óng tíi møc nµo. Tõ ngµy 7 ®Õn s¸ng ngµy 8 ®· diÔn ra trËn ®¸nh cña qu©n ®oµn Nga gåm 13 ngh×n ng</w:t>
        <w:softHyphen/>
        <w:t>êi d</w:t>
        <w:softHyphen/>
        <w:t>íi sù chØ huy cña X«i-m«-nèp vµ Khru-li-èp (cã thÓ lµ ch÷ "o" chø kh«ng ph¶i "e"). §Õn tèi ngµy 7, Khru-li-èp chiÕm vÞ trÝ phÝa b¾c GiuyÕc-giª-v«</w:t>
      </w:r>
      <w:r>
        <w:rPr>
          <w:spacing w:val="6"/>
          <w:vertAlign w:val="superscript"/>
          <w:lang w:val="en-US" w:eastAsia="en-US"/>
        </w:rPr>
        <w:t>1*</w:t>
      </w:r>
      <w:r>
        <w:rPr>
          <w:spacing w:val="6"/>
          <w:lang w:val="en-US" w:eastAsia="en-US"/>
        </w:rPr>
        <w:t>. Ban ®ªm c¸c qu©n ®oµn Thæ NhÜ Kú v</w:t>
        <w:softHyphen/>
        <w:t>ît s«ng ë phÝa d</w:t>
        <w:softHyphen/>
        <w:t>íi vµ phÝa trªn thµnh phè, tiÕn vµo phÝa</w:t>
      </w:r>
      <w:r>
        <w:rPr>
          <w:lang w:val="en-US" w:eastAsia="en-US"/>
        </w:rPr>
        <w:t xml:space="preserve"> sau qu©n Nga, nªn r¹ng s¸ng Kh[ru-li-nèp] ®· buéc ph¶i ®èt ph¸ vßng v©y, h¬n n÷a, chÞu tæn thÊt ®¸ng kÓ. Qu©n Nga rót lui, nh</w:t>
        <w:softHyphen/>
        <w:t>ng kh«ng cïng mét h</w:t>
        <w:softHyphen/>
        <w:t>íng, mµ mét bé phËn ®i vÒ Phrª-tª-sti, mét bé phËn kh¸c ®i vÒ Kª-lu-ghe-rª-ni(?), mét bé phËn thø ba ®i vÒ h</w:t>
        <w:softHyphen/>
        <w:t xml:space="preserve">íng ®«ng, tíi </w:t>
      </w:r>
      <w:r>
        <w:rPr>
          <w:rFonts w:cs=".VnTimeH" w:ascii=".VnTimeH" w:hAnsi=".VnTimeH"/>
          <w:lang w:val="en-US" w:eastAsia="en-US"/>
        </w:rPr>
        <w:t>¸</w:t>
      </w:r>
      <w:r>
        <w:rPr>
          <w:lang w:val="en-US" w:eastAsia="en-US"/>
        </w:rPr>
        <w:t>c-gie-s¬. Hä dõng l¹i ë ®©y vµ Xª-lim-pa-sa víi I-xcan-®¬-bÕch, cã lÏ ngµy 9 vµ 10 ®· tiÕn hµnh cuéc tÊn c«ng th¾ng lîi vµo qu©n Nga ë Phrª-tª-sti. Ngµy 9, Goãc-tra-cèp víi 20 000 ng</w:t>
        <w:softHyphen/>
        <w:t xml:space="preserve">êi </w:t>
      </w:r>
      <w:r>
        <w:rPr>
          <w:spacing w:val="6"/>
          <w:lang w:val="en-US" w:eastAsia="en-US"/>
        </w:rPr>
        <w:t xml:space="preserve">®· tíi gÇn </w:t>
      </w:r>
      <w:r>
        <w:rPr>
          <w:i/>
          <w:spacing w:val="6"/>
          <w:lang w:val="en-US" w:eastAsia="en-US"/>
        </w:rPr>
        <w:t>Giuèc-gium</w:t>
      </w:r>
      <w:r>
        <w:rPr>
          <w:spacing w:val="6"/>
          <w:lang w:val="en-US" w:eastAsia="en-US"/>
        </w:rPr>
        <w:t>(?)</w:t>
      </w:r>
      <w:r>
        <w:rPr>
          <w:spacing w:val="6"/>
          <w:vertAlign w:val="superscript"/>
          <w:lang w:val="en-US" w:eastAsia="en-US"/>
        </w:rPr>
        <w:t>2*</w:t>
      </w:r>
      <w:r>
        <w:rPr>
          <w:spacing w:val="6"/>
          <w:lang w:val="en-US" w:eastAsia="en-US"/>
        </w:rPr>
        <w:t xml:space="preserve"> vµ hµng ngµy kÐo ®Õn nh÷ng ®¬n vÞ</w:t>
      </w:r>
      <w:r>
        <w:rPr>
          <w:lang w:val="en-US" w:eastAsia="en-US"/>
        </w:rPr>
        <w:t xml:space="preserve"> qu©n ®éi míi. C¸ch bè trÝ cña «ng ta nh</w:t>
        <w:softHyphen/>
        <w:t xml:space="preserve"> sau: ë bê tr¸i s«ng </w:t>
      </w:r>
      <w:r>
        <w:rPr>
          <w:rFonts w:cs=".VnTimeH" w:ascii=".VnTimeH" w:hAnsi=".VnTimeH"/>
          <w:lang w:val="en-US" w:eastAsia="en-US"/>
        </w:rPr>
        <w:t>¸</w:t>
      </w:r>
      <w:r>
        <w:rPr>
          <w:lang w:val="en-US" w:eastAsia="en-US"/>
        </w:rPr>
        <w:t>c-gie-s¬, viÖc v</w:t>
        <w:softHyphen/>
        <w:t>ît s«ng nµy t¹i Phu-lèc-si(?), Pha-la-xtèc(?), C«-p«-sa-na(? ) vµ Pr¬-gie-se-ni(? ) ®</w:t>
        <w:softHyphen/>
        <w:t>îc nh÷ng ®¬n vÞ t¨ng viÖn yÓm trî. Sù bè trÝ cña toµn bé qu©n ®éi Nga: s</w:t>
        <w:softHyphen/>
        <w:t>ên tr¸i tõ C</w:t>
        <w:softHyphen/>
        <w:t>m-p«-lung vµ C</w:t>
        <w:softHyphen/>
        <w:t xml:space="preserve">m-pi-na (?) däc s«ng </w:t>
      </w:r>
      <w:r>
        <w:rPr>
          <w:rFonts w:cs=".VnTimeH" w:ascii=".VnTimeH" w:hAnsi=".VnTimeH"/>
          <w:lang w:val="en-US" w:eastAsia="en-US"/>
        </w:rPr>
        <w:t>¸</w:t>
      </w:r>
      <w:r>
        <w:rPr>
          <w:lang w:val="en-US" w:eastAsia="en-US"/>
        </w:rPr>
        <w:t>c-gie-s¬ theo h</w:t>
        <w:softHyphen/>
        <w:t>íng Brai-lèp</w:t>
      </w:r>
      <w:r>
        <w:rPr>
          <w:vertAlign w:val="superscript"/>
          <w:lang w:val="en-US" w:eastAsia="en-US"/>
        </w:rPr>
        <w:t>3*</w:t>
      </w:r>
      <w:r>
        <w:rPr>
          <w:lang w:val="en-US" w:eastAsia="en-US"/>
        </w:rPr>
        <w:t xml:space="preserve"> vµ Ga-l¸t. Qu©n Thæ NhÜ Kú: tõ Ca-la-ph¸t qua Tuèc-n«</w:t>
      </w:r>
      <w:r>
        <w:rPr>
          <w:vertAlign w:val="superscript"/>
          <w:lang w:val="en-US" w:eastAsia="en-US"/>
        </w:rPr>
        <w:t>4*</w:t>
      </w:r>
      <w:r>
        <w:rPr>
          <w:lang w:val="en-US" w:eastAsia="en-US"/>
        </w:rPr>
        <w:t>, GiuyÕc-giª-v« ®Õn ¤n-tª-nÝt-xa vµ (?) Ca-la-ra-s¬</w:t>
      </w:r>
      <w:r>
        <w:rPr>
          <w:vertAlign w:val="superscript"/>
          <w:lang w:val="en-US" w:eastAsia="en-US"/>
        </w:rPr>
        <w:t>5*</w:t>
      </w:r>
      <w:r>
        <w:rPr>
          <w:lang w:val="en-US" w:eastAsia="en-US"/>
        </w:rPr>
        <w:t xml:space="preserve">. Tõ Tuèc-n« ®Õn I-d¬-la-d¬. </w:t>
      </w:r>
      <w:r>
        <w:rPr>
          <w:rFonts w:cs=".VnTimeH" w:ascii=".VnTimeH" w:hAnsi=".VnTimeH"/>
          <w:lang w:val="en-US" w:eastAsia="en-US"/>
        </w:rPr>
        <w:t>ë</w:t>
      </w:r>
      <w:r>
        <w:rPr>
          <w:lang w:val="en-US" w:eastAsia="en-US"/>
        </w:rPr>
        <w:t xml:space="preserve"> ®©y, Xª-lim-pa-sa ¸p s¸t I-xcan-</w:t>
      </w:r>
      <w:r>
        <w:rPr>
          <w:spacing w:val="6"/>
          <w:lang w:val="en-US" w:eastAsia="en-US"/>
        </w:rPr>
        <w:t>®¬-bÕch; nh÷ng qu©n ®oµn chñ yÕu ë GiuyÕc-giª-v« -  nh÷ng</w:t>
      </w:r>
      <w:r>
        <mc:AlternateContent>
          <mc:Choice Requires="wps">
            <w:drawing>
              <wp:anchor behindDoc="0" distT="0" distB="0" distL="114935" distR="114935" simplePos="0" locked="0" layoutInCell="0" allowOverlap="1" relativeHeight="248">
                <wp:simplePos x="0" y="0"/>
                <wp:positionH relativeFrom="margin">
                  <wp:posOffset>-477520</wp:posOffset>
                </wp:positionH>
                <wp:positionV relativeFrom="margin">
                  <wp:posOffset>-477520</wp:posOffset>
                </wp:positionV>
                <wp:extent cx="9692640" cy="377825"/>
                <wp:effectExtent l="0" t="0" r="0" b="0"/>
                <wp:wrapNone/>
                <wp:docPr id="247" name="Frame24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spacing w:val="6"/>
          <w:lang w:val="en-US" w:eastAsia="en-US"/>
        </w:rPr>
      </w:pPr>
      <w:r>
        <w:rPr>
          <w:spacing w:val="6"/>
          <w:lang w:val="en-US" w:eastAsia="en-US"/>
        </w:rPr>
      </w:r>
    </w:p>
    <w:p>
      <w:pPr>
        <w:pStyle w:val="Chuthich"/>
        <w:rPr>
          <w:lang w:val="en-US" w:eastAsia="en-US"/>
        </w:rPr>
      </w:pPr>
      <w:r>
        <w:rPr>
          <w:lang w:val="en-US" w:eastAsia="en-US"/>
        </w:rPr>
        <w:t>1* - Giuèc-giu.</w:t>
      </w:r>
    </w:p>
    <w:p>
      <w:pPr>
        <w:pStyle w:val="Chuthich"/>
        <w:rPr>
          <w:lang w:val="en-US" w:eastAsia="en-US"/>
        </w:rPr>
      </w:pPr>
      <w:r>
        <w:rPr>
          <w:lang w:val="en-US" w:eastAsia="en-US"/>
        </w:rPr>
        <w:t>2* - Cã lÏ lµ Giuèc-giª-ni</w:t>
      </w:r>
    </w:p>
    <w:p>
      <w:pPr>
        <w:pStyle w:val="Chuthich"/>
        <w:rPr>
          <w:lang w:val="en-US" w:eastAsia="en-US"/>
        </w:rPr>
      </w:pPr>
      <w:r>
        <w:rPr>
          <w:lang w:val="en-US" w:eastAsia="en-US"/>
        </w:rPr>
        <w:t>3* - Brai-l¬</w:t>
      </w:r>
    </w:p>
    <w:p>
      <w:pPr>
        <w:pStyle w:val="Chuthich"/>
        <w:rPr>
          <w:lang w:val="en-US" w:eastAsia="en-US"/>
        </w:rPr>
      </w:pPr>
      <w:r>
        <w:rPr>
          <w:lang w:val="en-US" w:eastAsia="en-US"/>
        </w:rPr>
        <w:t>4* - Tuèc-n«-Mª-gu-rª-la</w:t>
      </w:r>
    </w:p>
    <w:p>
      <w:pPr>
        <w:pStyle w:val="Chuthich"/>
        <w:rPr>
          <w:lang w:val="en-US" w:eastAsia="en-US"/>
        </w:rPr>
      </w:pPr>
      <w:r>
        <w:rPr>
          <w:lang w:val="en-US" w:eastAsia="en-US"/>
        </w:rPr>
        <w:t>5* - Kª-la-ra-s¬</w:t>
      </w:r>
    </w:p>
    <w:p>
      <w:pPr>
        <w:pStyle w:val="Left"/>
        <w:rPr/>
      </w:pPr>
      <w:r>
        <w:rPr>
          <w:lang w:val="en-US" w:eastAsia="en-US"/>
        </w:rPr>
        <w:t>qu©n ®oµn ë xa GiuyÕc-giª-v« lµ ®éi tiªn phong - ë s</w:t>
        <w:softHyphen/>
        <w:t xml:space="preserve">ên tr¸i lµ qu©n ®oµn cña «ng ë </w:t>
      </w:r>
      <w:r>
        <w:rPr>
          <w:rFonts w:cs=".VnTimeH" w:ascii=".VnTimeH" w:hAnsi=".VnTimeH"/>
          <w:lang w:val="en-US" w:eastAsia="en-US"/>
        </w:rPr>
        <w:t>¸</w:t>
      </w:r>
      <w:r>
        <w:rPr>
          <w:lang w:val="en-US" w:eastAsia="en-US"/>
        </w:rPr>
        <w:t>c-gie-s¬, tiÕp ®Õn ë ¤n-tª-nÝt-xa vµ Xi-li-xt¬-ri</w:t>
      </w:r>
      <w:r>
        <w:rPr>
          <w:vertAlign w:val="superscript"/>
          <w:lang w:val="en-US" w:eastAsia="en-US"/>
        </w:rPr>
        <w:t>1*</w:t>
      </w:r>
      <w:r>
        <w:rPr>
          <w:lang w:val="en-US" w:eastAsia="en-US"/>
        </w:rPr>
        <w:t xml:space="preserve">. </w:t>
      </w:r>
      <w:r>
        <w:rPr>
          <w:i/>
          <w:lang w:val="en-US" w:eastAsia="en-US"/>
        </w:rPr>
        <w:t>Thø ba</w:t>
      </w:r>
      <w:r>
        <w:rPr>
          <w:lang w:val="en-US" w:eastAsia="en-US"/>
        </w:rPr>
        <w:t>: tæng sè qu©n ®éi Nga, trªn c¬ së bµi tin cña "Morning Chronicle", h¬n n÷a, qu©n sè cña mét tiÓu ®oµn, t«i - kh¸c víi bµi tin - cho lµ chØ cã 550 ng</w:t>
        <w:softHyphen/>
        <w:t>êi:</w:t>
      </w:r>
    </w:p>
    <w:p>
      <w:pPr>
        <w:pStyle w:val="Center"/>
        <w:rPr>
          <w:i/>
          <w:i/>
          <w:sz w:val="18"/>
          <w:lang w:val="en-US" w:eastAsia="en-US"/>
        </w:rPr>
      </w:pPr>
      <w:r>
        <w:rPr>
          <w:i/>
          <w:sz w:val="18"/>
          <w:lang w:val="en-US" w:eastAsia="en-US"/>
        </w:rPr>
      </w:r>
    </w:p>
    <w:p>
      <w:pPr>
        <w:pStyle w:val="Center"/>
        <w:rPr>
          <w:i/>
          <w:i/>
          <w:lang w:val="en-US" w:eastAsia="en-US"/>
        </w:rPr>
      </w:pPr>
      <w:r>
        <w:rPr>
          <w:i/>
          <w:sz w:val="18"/>
          <w:lang w:val="en-US" w:eastAsia="en-US"/>
        </w:rPr>
        <w:t>Bé binh</w:t>
      </w:r>
    </w:p>
    <w:p>
      <w:pPr>
        <w:pStyle w:val="Nho"/>
        <w:spacing w:lineRule="atLeast" w:line="260"/>
        <w:rPr/>
      </w:pPr>
      <w:r>
        <w:rPr/>
        <w:t>3 s</w:t>
        <w:softHyphen/>
        <w:t xml:space="preserve"> ®oµn cña qu©n ®oµn 3 (¤-xten-Xa-ken)</w:t>
      </w:r>
    </w:p>
    <w:p>
      <w:pPr>
        <w:pStyle w:val="Nho"/>
        <w:spacing w:lineRule="atLeast" w:line="260"/>
        <w:rPr/>
      </w:pPr>
      <w:r>
        <w:rPr/>
        <w:t>3 s</w:t>
        <w:softHyphen/>
        <w:t xml:space="preserve"> ®oµn cña qu©n ®oµn 4 (§an-nen-bÐc-g¬ I)</w:t>
      </w:r>
    </w:p>
    <w:p>
      <w:pPr>
        <w:pStyle w:val="Nho"/>
        <w:spacing w:lineRule="atLeast" w:line="260"/>
        <w:rPr/>
      </w:pPr>
      <w:r>
        <w:rPr/>
        <w:t>2 s</w:t>
        <w:softHyphen/>
        <w:t xml:space="preserve"> ®oµn cña qu©n ®oµn 5 (Li-®Ðc-x¬)</w:t>
      </w:r>
    </w:p>
    <w:p>
      <w:pPr>
        <w:pStyle w:val="Kehep"/>
        <w:rPr>
          <w:lang w:val="en-US" w:eastAsia="en-US"/>
        </w:rPr>
      </w:pPr>
      <w:r>
        <w:rPr>
          <w:lang w:val="en-US" w:eastAsia="en-US"/>
        </w:rPr>
      </w:r>
    </w:p>
    <w:p>
      <w:pPr>
        <w:pStyle w:val="Nho"/>
        <w:spacing w:lineRule="atLeast" w:line="260"/>
        <w:rPr/>
      </w:pPr>
      <w:r>
        <w:rPr/>
        <w:t>8 s</w:t>
        <w:softHyphen/>
        <w:t xml:space="preserve"> ®oµn = 16 l÷ ®oµn = 128 tiÓu ®oµn</w:t>
      </w:r>
    </w:p>
    <w:p>
      <w:pPr>
        <w:pStyle w:val="Nho"/>
        <w:spacing w:lineRule="atLeast" w:line="260"/>
        <w:rPr/>
      </w:pPr>
      <w:r>
        <w:rPr/>
        <w:t>Tæng céng: gåm 71 000 ng</w:t>
        <w:softHyphen/>
        <w:t>êi</w:t>
      </w:r>
    </w:p>
    <w:p>
      <w:pPr>
        <w:pStyle w:val="Nho"/>
        <w:spacing w:lineRule="atLeast" w:line="260"/>
        <w:jc w:val="center"/>
        <w:rPr>
          <w:i/>
          <w:i/>
        </w:rPr>
      </w:pPr>
      <w:r>
        <w:rPr>
          <w:i/>
        </w:rPr>
        <w:t>Kþ binh</w:t>
      </w:r>
    </w:p>
    <w:p>
      <w:pPr>
        <w:pStyle w:val="Nho"/>
        <w:spacing w:lineRule="atLeast" w:line="260"/>
        <w:rPr/>
      </w:pPr>
      <w:r>
        <w:rPr/>
        <w:t>3 s</w:t>
        <w:softHyphen/>
        <w:t xml:space="preserve"> ®oµn kþ binh nhÑ</w:t>
      </w:r>
    </w:p>
    <w:p>
      <w:pPr>
        <w:pStyle w:val="Nho"/>
        <w:spacing w:lineRule="atLeast" w:line="260"/>
        <w:rPr/>
      </w:pPr>
      <w:r>
        <w:rPr/>
        <w:t>1 s</w:t>
        <w:softHyphen/>
        <w:t xml:space="preserve"> ®oµn long kþ binh</w:t>
      </w:r>
    </w:p>
    <w:p>
      <w:pPr>
        <w:pStyle w:val="Kehep"/>
        <w:rPr>
          <w:lang w:val="en-US" w:eastAsia="en-US"/>
        </w:rPr>
      </w:pPr>
      <w:r>
        <w:rPr>
          <w:lang w:val="en-US" w:eastAsia="en-US"/>
        </w:rPr>
      </w:r>
    </w:p>
    <w:p>
      <w:pPr>
        <w:pStyle w:val="Nho"/>
        <w:spacing w:lineRule="atLeast" w:line="260"/>
        <w:rPr/>
      </w:pPr>
      <w:r>
        <w:rPr/>
        <w:t>128 ®¹i ®éi mçi ®¹i ®éi 120 ng</w:t>
        <w:softHyphen/>
        <w:t>êi, trªn 15 000</w:t>
      </w:r>
    </w:p>
    <w:p>
      <w:pPr>
        <w:pStyle w:val="Nho"/>
        <w:spacing w:lineRule="atLeast" w:line="260"/>
        <w:jc w:val="center"/>
        <w:rPr>
          <w:i/>
          <w:i/>
        </w:rPr>
      </w:pPr>
      <w:r>
        <w:rPr>
          <w:i/>
        </w:rPr>
        <w:t>Ph¸o binh</w:t>
      </w:r>
    </w:p>
    <w:p>
      <w:pPr>
        <w:pStyle w:val="Nho"/>
        <w:tabs>
          <w:tab w:val="clear" w:pos="284"/>
          <w:tab w:val="left" w:pos="3119" w:leader="none"/>
        </w:tabs>
        <w:spacing w:lineRule="atLeast" w:line="260"/>
        <w:rPr/>
      </w:pPr>
      <w:r>
        <w:rPr/>
        <w:t xml:space="preserve">46 khÈu ®éi (mçi khÈu ®éi 10 ph¸o </w:t>
        <w:tab/>
        <w:t>= 460)</w:t>
      </w:r>
    </w:p>
    <w:p>
      <w:pPr>
        <w:pStyle w:val="Nho"/>
        <w:tabs>
          <w:tab w:val="clear" w:pos="284"/>
          <w:tab w:val="left" w:pos="3119" w:leader="none"/>
        </w:tabs>
        <w:spacing w:lineRule="atLeast" w:line="260"/>
        <w:rPr/>
      </w:pPr>
      <w:r>
        <w:rPr/>
        <w:t xml:space="preserve">46 khÈu ®éi (mçi khÈu ®éi 8 ph¸o </w:t>
        <w:tab/>
        <w:t>= 368)</w:t>
      </w:r>
    </w:p>
    <w:p>
      <w:pPr>
        <w:pStyle w:val="Nho"/>
        <w:tabs>
          <w:tab w:val="clear" w:pos="284"/>
          <w:tab w:val="left" w:pos="3119" w:leader="none"/>
        </w:tabs>
        <w:spacing w:lineRule="atLeast" w:line="260"/>
        <w:rPr/>
      </w:pPr>
      <w:r>
        <w:rPr/>
        <w:t xml:space="preserve">Ph¸o thñ vµ chØ huy </w:t>
        <w:tab/>
        <w:t>= 12000 (?)</w:t>
      </w:r>
    </w:p>
    <w:p>
      <w:pPr>
        <w:pStyle w:val="Nho"/>
        <w:rPr/>
      </w:pPr>
      <w:r>
        <w:rPr/>
      </w:r>
    </w:p>
    <w:p>
      <w:pPr>
        <w:pStyle w:val="Normal"/>
        <w:rPr>
          <w:lang w:val="en-US" w:eastAsia="en-US"/>
        </w:rPr>
      </w:pPr>
      <w:r>
        <w:rPr>
          <w:lang w:val="en-US" w:eastAsia="en-US"/>
        </w:rPr>
        <w:t>Ngoµi ra: 10 trung ®oµn C«-d¾c chÝnh quy víi 40 ®¹i b¸c, 3 tiÓu ®oµn c«ng binh, xe cé vµ ®éi cÇu hoÆc ®éi dù bÞ.</w:t>
      </w:r>
    </w:p>
    <w:p>
      <w:pPr>
        <w:pStyle w:val="Normal"/>
        <w:rPr>
          <w:lang w:val="en-US" w:eastAsia="en-US"/>
        </w:rPr>
      </w:pPr>
      <w:r>
        <w:rPr>
          <w:lang w:val="en-US" w:eastAsia="en-US"/>
        </w:rPr>
        <w:t>Tæng céng:</w:t>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Xi-li-xt¬-ri</w:t>
      </w:r>
    </w:p>
    <w:p>
      <w:pPr>
        <w:pStyle w:val="Nho"/>
        <w:tabs>
          <w:tab w:val="clear" w:pos="284"/>
          <w:tab w:val="right" w:pos="4253" w:leader="none"/>
        </w:tabs>
        <w:ind w:firstLine="1418"/>
        <w:rPr/>
      </w:pPr>
      <w:r>
        <w:rPr/>
        <w:t>128 tiÓu ®oµn bé binh</w:t>
        <w:tab/>
        <w:t xml:space="preserve"> = 71 000</w:t>
      </w:r>
      <w:r>
        <mc:AlternateContent>
          <mc:Choice Requires="wps">
            <w:drawing>
              <wp:anchor behindDoc="0" distT="0" distB="0" distL="114935" distR="114935" simplePos="0" locked="0" layoutInCell="0" allowOverlap="1" relativeHeight="249">
                <wp:simplePos x="0" y="0"/>
                <wp:positionH relativeFrom="margin">
                  <wp:posOffset>-477520</wp:posOffset>
                </wp:positionH>
                <wp:positionV relativeFrom="margin">
                  <wp:posOffset>-477520</wp:posOffset>
                </wp:positionV>
                <wp:extent cx="9692640" cy="377825"/>
                <wp:effectExtent l="0" t="0" r="0" b="0"/>
                <wp:wrapNone/>
                <wp:docPr id="248" name="Frame24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4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4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
        <w:tabs>
          <w:tab w:val="clear" w:pos="284"/>
          <w:tab w:val="right" w:pos="4253" w:leader="none"/>
        </w:tabs>
        <w:ind w:firstLine="1418"/>
        <w:rPr/>
      </w:pPr>
      <w:r>
        <w:rPr/>
        <w:t>3 tiÓu ®oµn c«ng binh</w:t>
        <w:tab/>
        <w:t xml:space="preserve"> = 2 000</w:t>
      </w:r>
    </w:p>
    <w:p>
      <w:pPr>
        <w:pStyle w:val="Nho"/>
        <w:tabs>
          <w:tab w:val="clear" w:pos="284"/>
          <w:tab w:val="right" w:pos="4253" w:leader="none"/>
        </w:tabs>
        <w:ind w:firstLine="1418"/>
        <w:rPr/>
      </w:pPr>
      <w:r>
        <w:rPr/>
        <w:t>128 ®¹i ®éi kþ binh</w:t>
        <w:tab/>
        <w:t xml:space="preserve"> = 15 000</w:t>
      </w:r>
    </w:p>
    <w:p>
      <w:pPr>
        <w:pStyle w:val="Nho"/>
        <w:tabs>
          <w:tab w:val="clear" w:pos="284"/>
          <w:tab w:val="right" w:pos="4253" w:leader="none"/>
        </w:tabs>
        <w:ind w:firstLine="1418"/>
        <w:rPr/>
      </w:pPr>
      <w:r>
        <w:rPr/>
        <w:t>40 ®¹i b¸c</w:t>
        <w:tab/>
        <w:t xml:space="preserve"> = 13 000</w:t>
      </w:r>
    </w:p>
    <w:p>
      <w:pPr>
        <w:pStyle w:val="Nho"/>
        <w:tabs>
          <w:tab w:val="clear" w:pos="284"/>
          <w:tab w:val="right" w:pos="4253" w:leader="none"/>
        </w:tabs>
        <w:ind w:firstLine="1418"/>
        <w:rPr/>
      </w:pPr>
      <w:r>
        <w:rPr/>
        <w:t>Xe cé</w:t>
        <w:tab/>
        <w:t xml:space="preserve"> 3 000</w:t>
      </w:r>
    </w:p>
    <w:p>
      <w:pPr>
        <w:pStyle w:val="Nho"/>
        <w:tabs>
          <w:tab w:val="clear" w:pos="284"/>
          <w:tab w:val="right" w:pos="4253" w:leader="none"/>
        </w:tabs>
        <w:ind w:firstLine="1418"/>
        <w:rPr/>
      </w:pPr>
      <w:r>
        <w:rPr/>
        <w:t xml:space="preserve">Qu©n C«-d¾c </w:t>
        <w:tab/>
        <w:t>8 000</w:t>
      </w:r>
    </w:p>
    <w:p>
      <w:pPr>
        <w:pStyle w:val="Nho"/>
        <w:tabs>
          <w:tab w:val="clear" w:pos="284"/>
          <w:tab w:val="right" w:pos="4253" w:leader="none"/>
        </w:tabs>
        <w:ind w:firstLine="1418"/>
        <w:rPr/>
      </w:pPr>
      <w:r>
        <w:rPr/>
        <w:t xml:space="preserve">Qu©n kh«ng chÝnh quy </w:t>
        <w:tab/>
        <w:t>6 000</w:t>
      </w:r>
    </w:p>
    <w:p>
      <w:pPr>
        <w:pStyle w:val="Nho"/>
        <w:tabs>
          <w:tab w:val="clear" w:pos="284"/>
          <w:tab w:val="right" w:pos="4253" w:leader="none"/>
        </w:tabs>
        <w:ind w:firstLine="1418"/>
        <w:rPr/>
      </w:pPr>
      <w:r>
        <w:rPr/>
        <w:t>_________________________________</w:t>
      </w:r>
    </w:p>
    <w:p>
      <w:pPr>
        <w:pStyle w:val="Nho"/>
        <w:tabs>
          <w:tab w:val="clear" w:pos="284"/>
          <w:tab w:val="right" w:pos="4253" w:leader="none"/>
        </w:tabs>
        <w:ind w:firstLine="1418"/>
        <w:rPr/>
      </w:pPr>
      <w:r>
        <w:rPr/>
        <w:t xml:space="preserve">Tæng céng </w:t>
        <w:tab/>
        <w:t>118 000</w:t>
      </w:r>
    </w:p>
    <w:p>
      <w:pPr>
        <w:pStyle w:val="Nho"/>
        <w:tabs>
          <w:tab w:val="clear" w:pos="284"/>
          <w:tab w:val="right" w:pos="4253" w:leader="none"/>
        </w:tabs>
        <w:ind w:firstLine="1418"/>
        <w:rPr/>
      </w:pPr>
      <w:r>
        <w:rPr/>
      </w:r>
    </w:p>
    <w:p>
      <w:pPr>
        <w:pStyle w:val="Normal"/>
        <w:rPr/>
      </w:pPr>
      <w:r>
        <w:rPr>
          <w:i/>
          <w:lang w:val="en-US" w:eastAsia="en-US"/>
        </w:rPr>
        <w:t>Thø t</w:t>
        <w:softHyphen/>
        <w:t>:</w:t>
      </w:r>
      <w:r>
        <w:rPr>
          <w:lang w:val="en-US" w:eastAsia="en-US"/>
        </w:rPr>
        <w:t xml:space="preserve"> ®iÒu mµ kh«ng cã b¶n ®å th× kh«ng thÓ nãi g× ®Õn hµi h</w:t>
        <w:softHyphen/>
        <w:t>íc lµ b</w:t>
        <w:softHyphen/>
        <w:t>íc tiÕn chËm nh</w:t>
        <w:softHyphen/>
        <w:t xml:space="preserve"> rïa cña qu©n Ph¸p vµ qu©n Anh, cã lÏ hä sÏ </w:t>
      </w:r>
      <w:r>
        <w:rPr>
          <w:i/>
          <w:lang w:val="en-US" w:eastAsia="en-US"/>
        </w:rPr>
        <w:t>kh«ng</w:t>
      </w:r>
      <w:r>
        <w:rPr>
          <w:lang w:val="en-US" w:eastAsia="en-US"/>
        </w:rPr>
        <w:t xml:space="preserve"> v</w:t>
        <w:softHyphen/>
        <w:t>ît qua ®</w:t>
        <w:softHyphen/>
        <w:t xml:space="preserve">îc s«ng §a-nuýp. Xanh - </w:t>
      </w:r>
      <w:r>
        <w:rPr>
          <w:rFonts w:cs=".VnTimeH" w:ascii=".VnTimeH" w:hAnsi=".VnTimeH"/>
          <w:lang w:val="en-US" w:eastAsia="en-US"/>
        </w:rPr>
        <w:t>¸</w:t>
      </w:r>
      <w:r>
        <w:rPr>
          <w:lang w:val="en-US" w:eastAsia="en-US"/>
        </w:rPr>
        <w:t>c-n« b¾t ng</w:t>
        <w:softHyphen/>
        <w:t>êi cña m×nh hµnh qu©n d</w:t>
        <w:softHyphen/>
        <w:t>íi trêi nãng bøc nh</w:t>
        <w:softHyphen/>
        <w:t xml:space="preserve"> vËy tõ A-®ri-a-n«-p«n</w:t>
      </w:r>
      <w:r>
        <w:rPr>
          <w:vertAlign w:val="superscript"/>
          <w:lang w:val="en-US" w:eastAsia="en-US"/>
        </w:rPr>
        <w:t>1*</w:t>
      </w:r>
      <w:r>
        <w:rPr>
          <w:lang w:val="en-US" w:eastAsia="en-US"/>
        </w:rPr>
        <w:t xml:space="preserve"> ®Õn Buèc-ga-x¬ nh»m môc ®Ých g×? Cã lÏ, chµng hiÖp sÜ Êy cè g¾ng liªn tôc tiÕn tíi C«ng-xt¨ng-ti-n«-pl¬ råi tõ ®ã l¹i quay trë vÒ bÊt cø n¬i nµo ®Ó kiÕm tiÒn ngùa xe. Trong thùc tÕ, t×nh h×nh qu©n nhu cña Anh ë V¸c-na, §Ðp-na, v.v., nh</w:t>
        <w:softHyphen/>
        <w:t xml:space="preserve"> thÕ nµo?</w:t>
      </w:r>
    </w:p>
    <w:p>
      <w:pPr>
        <w:pStyle w:val="Normal"/>
        <w:rPr>
          <w:lang w:val="en-US" w:eastAsia="en-US"/>
        </w:rPr>
      </w:pPr>
      <w:r>
        <w:rPr>
          <w:lang w:val="en-US" w:eastAsia="en-US"/>
        </w:rPr>
        <w:t>NÕu anh kh«ng cßn th× giê viÕt bµi kÞp ngµy thø ba th× anh h·y viÕt chÝ Ýt lµ mÊy bµi ng¾n mµ t«i cã thÓ sö dông ®</w:t>
        <w:softHyphen/>
        <w:t>îc.</w:t>
      </w:r>
    </w:p>
    <w:p>
      <w:pPr>
        <w:pStyle w:val="Normal"/>
        <w:rPr/>
      </w:pPr>
      <w:r>
        <w:rPr>
          <w:lang w:val="en-US" w:eastAsia="en-US"/>
        </w:rPr>
        <w:t>Nh©n tiÖn nãi thªm. VÒ bµi th¬</w:t>
      </w:r>
      <w:r>
        <w:rPr>
          <w:vertAlign w:val="superscript"/>
          <w:lang w:val="en-US" w:eastAsia="en-US"/>
        </w:rPr>
        <w:t>2*</w:t>
      </w:r>
      <w:r>
        <w:rPr>
          <w:lang w:val="en-US" w:eastAsia="en-US"/>
        </w:rPr>
        <w:t xml:space="preserve"> th× cã thÓ nã lµ cña Gèt-</w:t>
      </w:r>
      <w:r>
        <w:rPr>
          <w:spacing w:val="-6"/>
          <w:lang w:val="en-US" w:eastAsia="en-US"/>
        </w:rPr>
        <w:t>phrÝt, ®</w:t>
        <w:softHyphen/>
        <w:t xml:space="preserve">îc gäi lµ Kin-ken, hoÆc mét nhµ th¬ </w:t>
      </w:r>
      <w:r>
        <w:rPr>
          <w:i/>
          <w:spacing w:val="-6"/>
          <w:lang w:val="en-US" w:eastAsia="en-US"/>
        </w:rPr>
        <w:t>Xi-lª-di</w:t>
      </w:r>
      <w:r>
        <w:rPr>
          <w:spacing w:val="-6"/>
          <w:lang w:val="en-US" w:eastAsia="en-US"/>
        </w:rPr>
        <w:t xml:space="preserve"> nµo ®ã</w:t>
      </w:r>
      <w:r>
        <w:rPr>
          <w:lang w:val="en-US" w:eastAsia="en-US"/>
        </w:rPr>
        <w:t xml:space="preserve"> </w:t>
      </w:r>
      <w:r>
        <w:rPr>
          <w:spacing w:val="-6"/>
          <w:lang w:val="en-US" w:eastAsia="en-US"/>
        </w:rPr>
        <w:t>thuéc tr</w:t>
        <w:softHyphen/>
        <w:t>êng ph¸i ¤-pÝt-x¬, hoÆc, cuèi cïng, nã do chÝnh H©y-</w:t>
      </w:r>
      <w:r>
        <w:rPr>
          <w:lang w:val="en-US" w:eastAsia="en-US"/>
        </w:rPr>
        <w:t>d¬ viÕt.</w:t>
      </w:r>
    </w:p>
    <w:p>
      <w:pPr>
        <w:pStyle w:val="Normal"/>
        <w:rPr/>
      </w:pPr>
      <w:r>
        <w:rPr>
          <w:lang w:val="en-US" w:eastAsia="en-US"/>
        </w:rPr>
        <w:t>T«i göi kÌm theo ®©y b¶n th¶o chép ®</w:t>
        <w:softHyphen/>
        <w:t>îc cña mét nhµ v¨n trÎ, nh</w:t>
        <w:softHyphen/>
        <w:t>ng ngoµi Lu-pu-x¬</w:t>
      </w:r>
      <w:r>
        <w:rPr>
          <w:vertAlign w:val="superscript"/>
          <w:lang w:val="en-US" w:eastAsia="en-US"/>
        </w:rPr>
        <w:t>3*</w:t>
      </w:r>
      <w:r>
        <w:rPr>
          <w:lang w:val="en-US" w:eastAsia="en-US"/>
        </w:rPr>
        <w:t>, anh ®õng cho ai xem c¶. Nhµ v¨n trÎ Êy lµ ai?</w:t>
      </w:r>
    </w:p>
    <w:p>
      <w:pPr>
        <w:pStyle w:val="Ke"/>
        <w:rPr>
          <w:lang w:val="en-US" w:eastAsia="en-US"/>
        </w:rPr>
      </w:pPr>
      <w:r>
        <w:rPr>
          <w:lang w:val="en-US" w:eastAsia="en-US"/>
        </w:rPr>
      </w:r>
    </w:p>
    <w:p>
      <w:pPr>
        <w:pStyle w:val="Chuthich"/>
        <w:rPr>
          <w:lang w:val="en-US" w:eastAsia="en-US"/>
        </w:rPr>
      </w:pPr>
      <w:r>
        <w:rPr>
          <w:lang w:val="en-US" w:eastAsia="en-US"/>
        </w:rPr>
        <w:t>1* -£-®iÕc-nª</w:t>
      </w:r>
    </w:p>
    <w:p>
      <w:pPr>
        <w:pStyle w:val="Chuthich"/>
        <w:rPr>
          <w:lang w:val="en-US" w:eastAsia="en-US"/>
        </w:rPr>
      </w:pPr>
      <w:r>
        <w:rPr>
          <w:lang w:val="en-US" w:eastAsia="en-US"/>
        </w:rPr>
        <w:t>2* Xem tËp nµy, tr. 489-490.</w:t>
      </w:r>
    </w:p>
    <w:p>
      <w:pPr>
        <w:pStyle w:val="Chuthich"/>
        <w:rPr>
          <w:lang w:val="en-US" w:eastAsia="en-US"/>
        </w:rPr>
      </w:pPr>
      <w:r>
        <w:rPr>
          <w:lang w:val="en-US" w:eastAsia="en-US"/>
        </w:rPr>
        <w:t>3* Vin-hem V«n-ph¬</w:t>
      </w:r>
    </w:p>
    <w:p>
      <w:pPr>
        <w:pStyle w:val="Ke"/>
        <w:pBdr>
          <w:bottom w:val="nil"/>
        </w:pBdr>
        <w:spacing w:lineRule="atLeast" w:line="306" w:before="0" w:after="57"/>
        <w:rPr>
          <w:lang w:val="en-US" w:eastAsia="en-US"/>
        </w:rPr>
      </w:pPr>
      <w:r>
        <w:rPr>
          <w:lang w:val="en-US" w:eastAsia="en-US"/>
        </w:rPr>
        <w:t>Chµo anh.</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75</w:t>
        <w:br/>
        <w:t xml:space="preserve">M¸c göi ¡ng-ghen </w:t>
        <w:br/>
      </w:r>
      <w:r>
        <w:rPr>
          <w:sz w:val="20"/>
          <w:lang w:val="en-US" w:eastAsia="en-US"/>
        </w:rPr>
        <w:t>ë Man-se-xt¬</w:t>
      </w:r>
    </w:p>
    <w:p>
      <w:pPr>
        <w:pStyle w:val="Ngay"/>
        <w:rPr/>
      </w:pPr>
      <w:r>
        <w:rPr/>
        <w:t>[Lu©n §«n], 27 th¸ng B¶y 1854 28, Deanstreet, Soho</w:t>
      </w:r>
    </w:p>
    <w:p>
      <w:pPr>
        <w:pStyle w:val="Normal"/>
        <w:rPr>
          <w:lang w:val="en-US" w:eastAsia="en-US"/>
        </w:rPr>
      </w:pPr>
      <w:r>
        <w:rPr>
          <w:lang w:val="en-US" w:eastAsia="en-US"/>
        </w:rPr>
        <w:t>¡ng-ghen th©n mÕn!</w:t>
      </w:r>
    </w:p>
    <w:p>
      <w:pPr>
        <w:pStyle w:val="Normal"/>
        <w:rPr/>
      </w:pPr>
      <w:r>
        <w:rPr>
          <w:lang w:val="en-US" w:eastAsia="en-US"/>
        </w:rPr>
        <w:t>T«i ®îi anh göi mét c¸i g× ®ã vµo ngµy thø ba. ¤ng HÐc-bíc kho¸c l¸c qu¸ møc. ¤ng HÐc-bíc Êy lµ em vî cña V«-r«n-xèp vµ ®ång thêi lµ quèc vô khanh Anh phô tr¸ch c¸c vÊn ®Ò qu©n sù. Sù kho¸c l¸c cña ng</w:t>
        <w:softHyphen/>
        <w:t>êi Anh nãi r»ng Nª-xmÝt vµ B¸t-l¬ ®· "mét m×nh" gi÷ v÷ng Xi-li-xt¬-ri lµ hoµn toµn lè bÞch. Anh ®· ®äc vÒ phiªn häp tèi thø hai ch</w:t>
        <w:softHyphen/>
        <w:t>a, t¹i ®ã do mét có ch©m kim b¨ng cña §i-xra-e-li, qu¶ bong bãng xµ phßng "Xª-va-xt«-p«n" cña Gi«n bÐ nhá</w:t>
      </w:r>
      <w:r>
        <w:rPr>
          <w:vertAlign w:val="superscript"/>
          <w:lang w:val="en-US" w:eastAsia="en-US"/>
        </w:rPr>
        <w:t>1*</w:t>
      </w:r>
      <w:r>
        <w:rPr>
          <w:lang w:val="en-US" w:eastAsia="en-US"/>
        </w:rPr>
        <w:t xml:space="preserve"> vµ b¸o "Times"</w:t>
      </w:r>
      <w:r>
        <w:rPr>
          <w:vertAlign w:val="superscript"/>
          <w:lang w:val="en-US" w:eastAsia="en-US"/>
        </w:rPr>
        <w:t>506</w:t>
      </w:r>
      <w:r>
        <w:rPr>
          <w:lang w:val="en-US" w:eastAsia="en-US"/>
        </w:rPr>
        <w:t xml:space="preserve"> ®· vì?</w:t>
      </w:r>
    </w:p>
    <w:p>
      <w:pPr>
        <w:pStyle w:val="Normal"/>
        <w:rPr>
          <w:lang w:val="en-US" w:eastAsia="en-US"/>
        </w:rPr>
      </w:pPr>
      <w:r>
        <w:rPr>
          <w:lang w:val="en-US" w:eastAsia="en-US"/>
        </w:rPr>
        <w:t>Pi-p¬ sau khi sèng hai tuÇn víi c« g¸i ®iÕm mµ cËu Êy tuyªn</w:t>
        <w:br/>
      </w:r>
    </w:p>
    <w:p>
      <w:pPr>
        <w:pStyle w:val="Ke"/>
        <w:rPr>
          <w:lang w:val="en-US" w:eastAsia="en-US"/>
        </w:rPr>
      </w:pPr>
      <w:r>
        <w:rPr>
          <w:lang w:val="en-US" w:eastAsia="en-US"/>
        </w:rPr>
      </w:r>
    </w:p>
    <w:p>
      <w:pPr>
        <w:pStyle w:val="Chuthich"/>
        <w:rPr>
          <w:lang w:val="en-US" w:eastAsia="en-US"/>
        </w:rPr>
      </w:pPr>
      <w:r>
        <w:rPr>
          <w:lang w:val="en-US" w:eastAsia="en-US"/>
        </w:rPr>
        <w:t>1* - Rít-xen</w:t>
      </w:r>
    </w:p>
    <w:p>
      <w:pPr>
        <w:pStyle w:val="Left"/>
        <w:rPr>
          <w:lang w:val="en-US" w:eastAsia="en-US"/>
        </w:rPr>
      </w:pPr>
      <w:r>
        <w:rPr>
          <w:lang w:val="en-US" w:eastAsia="en-US"/>
        </w:rPr>
        <w:t>bè lµ cña b¸u, ®· b¾t ®Çu gièng con lîn s÷a kiÖt søc vµ - than «i! - l¹i ¨n b¸m t«i, sau khi xµi hÕt 20 p.xt. trong hai tuÇn vµ b©y giê th× ®· kiÖt quÖ c¶ víi ý nghÜa nµy lÉn víi ý nghÜa kia. Trong kh«ng khÝ nãng bøc nh</w:t>
        <w:softHyphen/>
        <w:t xml:space="preserve"> vËy, qu¶ lµ khã chÞu ®ùng ®</w:t>
        <w:softHyphen/>
        <w:t>îc sù cã mÆt cña chµng trai tõ s¸ng ®Õn tèi vµ tõ tèi ®Õn s¸ng. §· thÕ cËu Êy cßn ng¨n c¶n t«i lµm viÖc.</w:t>
      </w:r>
      <w:r>
        <mc:AlternateContent>
          <mc:Choice Requires="wps">
            <w:drawing>
              <wp:anchor behindDoc="0" distT="0" distB="0" distL="114935" distR="114935" simplePos="0" locked="0" layoutInCell="0" allowOverlap="1" relativeHeight="250">
                <wp:simplePos x="0" y="0"/>
                <wp:positionH relativeFrom="margin">
                  <wp:posOffset>-477520</wp:posOffset>
                </wp:positionH>
                <wp:positionV relativeFrom="margin">
                  <wp:posOffset>-477520</wp:posOffset>
                </wp:positionV>
                <wp:extent cx="9692640" cy="377825"/>
                <wp:effectExtent l="0" t="0" r="0" b="0"/>
                <wp:wrapNone/>
                <wp:docPr id="249" name="Frame24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H«m thø b¶y t«i ®· nhËn ®</w:t>
        <w:softHyphen/>
        <w:t xml:space="preserve">îc cña cha </w:t>
      </w:r>
      <w:r>
        <w:rPr>
          <w:i/>
          <w:lang w:val="en-US" w:eastAsia="en-US"/>
        </w:rPr>
        <w:t>Ta-c¬</w:t>
      </w:r>
      <w:r>
        <w:rPr>
          <w:lang w:val="en-US" w:eastAsia="en-US"/>
        </w:rPr>
        <w:t xml:space="preserve"> mÈu th</w:t>
        <w:softHyphen/>
        <w:t xml:space="preserve"> sau ®©y:</w:t>
      </w:r>
    </w:p>
    <w:p>
      <w:pPr>
        <w:pStyle w:val="Nho"/>
        <w:rPr/>
      </w:pPr>
      <w:r>
        <w:rPr/>
        <w:t>"Th</w:t>
        <w:softHyphen/>
        <w:t>a ngµi! - Lóc nµy sè cÇu vÒ "TiÓu phÈm"</w:t>
      </w:r>
      <w:r>
        <w:rPr>
          <w:vertAlign w:val="superscript"/>
        </w:rPr>
        <w:t>507</w:t>
      </w:r>
      <w:r>
        <w:rPr/>
        <w:t xml:space="preserve"> kh¸ lín, ngµi cã thÓ göi cho t«i mét sè bµi lÊy trong b¸o "Tribune" hîp së thÝch cña c«ng chóng ®</w:t>
        <w:softHyphen/>
        <w:t>îc kh«ng? TiÓu phÈm thø ba vÒ Pan-míc-xt¬n sÏ thóc ®Èy hai tiÓu phÈm ®Çu</w:t>
      </w:r>
      <w:r>
        <w:rPr>
          <w:vertAlign w:val="superscript"/>
        </w:rPr>
        <w:t>1*</w:t>
      </w:r>
      <w:r>
        <w:rPr/>
        <w:t>.</w:t>
      </w:r>
    </w:p>
    <w:p>
      <w:pPr>
        <w:pStyle w:val="Nho"/>
        <w:ind w:firstLine="2977"/>
        <w:rPr/>
      </w:pPr>
      <w:r>
        <w:rPr/>
        <w:t xml:space="preserve">Ch©n thµnh, </w:t>
      </w:r>
      <w:r>
        <w:rPr>
          <w:i/>
          <w:iCs/>
        </w:rPr>
        <w:t>Ta-c¬</w:t>
      </w:r>
      <w:r>
        <w:rPr/>
        <w:t xml:space="preserve"> cña ngµi"</w:t>
      </w:r>
    </w:p>
    <w:p>
      <w:pPr>
        <w:pStyle w:val="Normal"/>
        <w:rPr/>
      </w:pPr>
      <w:r>
        <w:rPr>
          <w:lang w:val="en-US" w:eastAsia="en-US"/>
        </w:rPr>
        <w:t xml:space="preserve">§ång thêi t«i nghe Phrai-li-gr¸t nãi r»ng tªn bÞp bîm T¬-ruýp-n¬ tuyªn bè nh÷ng "TiÓu phÈm" lµ </w:t>
      </w:r>
      <w:r>
        <w:rPr>
          <w:i/>
          <w:lang w:val="en-US" w:eastAsia="en-US"/>
        </w:rPr>
        <w:t>thuéc sè</w:t>
      </w:r>
      <w:r>
        <w:rPr>
          <w:lang w:val="en-US" w:eastAsia="en-US"/>
        </w:rPr>
        <w:t xml:space="preserve"> nh÷ng Ên phÈm </w:t>
      </w:r>
      <w:r>
        <w:rPr>
          <w:i/>
          <w:lang w:val="en-US" w:eastAsia="en-US"/>
        </w:rPr>
        <w:t>cña m×nh.</w:t>
      </w:r>
      <w:r>
        <w:rPr>
          <w:lang w:val="en-US" w:eastAsia="en-US"/>
        </w:rPr>
        <w:t xml:space="preserve"> T«i nhËn thÊy r»ng Ta-c¬ xin "nh÷ng bµi lÊy tõ b¸o "Tribune" ®Ó l¹i lÈn tr¸nh vÊn ®Ò nhuËn bót. Nh</w:t>
        <w:softHyphen/>
        <w:t xml:space="preserve">ng 1) kh¾p c¶ Lu©n §«n </w:t>
      </w:r>
      <w:r>
        <w:rPr>
          <w:i/>
          <w:lang w:val="en-US" w:eastAsia="en-US"/>
        </w:rPr>
        <w:t>«ng Êy</w:t>
      </w:r>
      <w:r>
        <w:rPr>
          <w:lang w:val="en-US" w:eastAsia="en-US"/>
        </w:rPr>
        <w:t xml:space="preserve"> kh«ng thÓ kiÕm ®</w:t>
        <w:softHyphen/>
        <w:t>îc nh÷ng b¶n b¸o "Tribune", v× nhËn ®</w:t>
        <w:softHyphen/>
        <w:t>îc b¸o Êy chØ cã nh÷ng ng</w:t>
        <w:softHyphen/>
        <w:t>êi ®Æt mua, vµ ngay c¶ ë Niu Oãc còng kh«ng thÓ ®Æt mua thªm mét b¶n nµo; 2) giê ®©y kh«ng mét bµi nµo trong sè c¸c bµi cã thÓ dïng ®</w:t>
        <w:softHyphen/>
        <w:t>îc nÕu kh«ng cã nh÷ng bæ sung ®¸ng kÓ. SÏ ph¶i nãi to¹c víi g· nµy vµ chÊm døt c¸c quan hÖ "t×nh c¶m". NÕu «ng Êy chÞu ®¸p øng ®iÒu ®ã vµ, mÆt kh¸c, nÕu anh ®ång ý, th× t«i sÏ cã nh÷ng ®Ò nghÞ sau ®©y:</w:t>
      </w:r>
    </w:p>
    <w:p>
      <w:pPr>
        <w:pStyle w:val="Normal"/>
        <w:rPr/>
      </w:pPr>
      <w:r>
        <w:rPr>
          <w:lang w:val="en-US" w:eastAsia="en-US"/>
        </w:rPr>
        <w:t>1) T«i sÏ lÊy tõ b¸o "Tribune" cung cÊp cho «ng ta ®Ó in l¹i phÇn phª ph¸n th</w:t>
        <w:softHyphen/>
        <w:t xml:space="preserve"> tÝn bÝ mËt</w:t>
      </w:r>
      <w:r>
        <w:rPr>
          <w:vertAlign w:val="superscript"/>
          <w:lang w:val="en-US" w:eastAsia="en-US"/>
        </w:rPr>
        <w:t>1*</w:t>
      </w:r>
      <w:r>
        <w:rPr>
          <w:lang w:val="en-US" w:eastAsia="en-US"/>
        </w:rPr>
        <w:t>. Muèn thÕ, §ron-ke ph¶i göi cho</w:t>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Hu©n t</w:t>
        <w:softHyphen/>
        <w:t>íc Pan-míc-xt¬n" (ý nãi bµi thø ba, bµi thø t</w:t>
        <w:softHyphen/>
        <w:t xml:space="preserve"> vµ bµi thø n¨m xuÊt b¶n thµnh hai cuèn s¸ch máng)</w:t>
      </w:r>
    </w:p>
    <w:p>
      <w:pPr>
        <w:pStyle w:val="Chuthich"/>
        <w:rPr/>
      </w:pPr>
      <w:r>
        <w:rPr>
          <w:lang w:val="en-US" w:eastAsia="en-US"/>
        </w:rPr>
        <w:t xml:space="preserve">1* </w:t>
      </w:r>
      <w:r>
        <w:rPr>
          <w:i/>
          <w:lang w:val="en-US" w:eastAsia="en-US"/>
        </w:rPr>
        <w:t>C.M¸c.</w:t>
      </w:r>
      <w:r>
        <w:rPr>
          <w:lang w:val="en-US" w:eastAsia="en-US"/>
        </w:rPr>
        <w:t xml:space="preserve"> "Nh÷ng tµi liÖu vÒ viÖc chia c¾t Thæ NhÜ Kú" vµ "Th</w:t>
        <w:softHyphen/>
        <w:t xml:space="preserve"> tÝn ngo¹i giao bÝ mËt"</w:t>
      </w:r>
    </w:p>
    <w:p>
      <w:pPr>
        <w:pStyle w:val="Left"/>
        <w:rPr>
          <w:lang w:val="en-US" w:eastAsia="en-US"/>
        </w:rPr>
      </w:pPr>
      <w:r>
        <w:rPr>
          <w:lang w:val="en-US" w:eastAsia="en-US"/>
        </w:rPr>
        <w:t>t«i bµi thø hai vÒ ®Ò tµi nµy mµ ë ®©y b</w:t>
        <w:softHyphen/>
        <w:t>u ®iÖn ®· lµm thÊt l¹c. Sè nµy kh«ng ph¶i tr¶ tiÒn. Sè 2 vµ sè 3 lÊy tiÒn mÆt, ph¶i tr¶ khi giao b¶n th¶o, cô thÓ lµ:</w:t>
      </w:r>
    </w:p>
    <w:p>
      <w:pPr>
        <w:pStyle w:val="Normal"/>
        <w:rPr/>
      </w:pPr>
      <w:r>
        <w:rPr>
          <w:lang w:val="en-US" w:eastAsia="en-US"/>
        </w:rPr>
        <w:t>2) TiÓu phÈm chung vÒ Pan-míc-xt¬n mµ t«i sÏ b¾t ®Çu b»ng bµi më ®Çu trªn b¸o "Tribune"</w:t>
      </w:r>
      <w:r>
        <w:rPr>
          <w:vertAlign w:val="superscript"/>
          <w:lang w:val="en-US" w:eastAsia="en-US"/>
        </w:rPr>
        <w:t>1*</w:t>
      </w:r>
      <w:r>
        <w:rPr>
          <w:lang w:val="en-US" w:eastAsia="en-US"/>
        </w:rPr>
        <w:t>, cßn phÇn gi÷a vµ phÇn cuèi th× t«i sÏ viÕt l¹i.</w:t>
      </w:r>
    </w:p>
    <w:p>
      <w:pPr>
        <w:pStyle w:val="Normal"/>
        <w:rPr>
          <w:lang w:val="en-US" w:eastAsia="en-US"/>
        </w:rPr>
      </w:pPr>
      <w:r>
        <w:rPr>
          <w:lang w:val="en-US" w:eastAsia="en-US"/>
        </w:rPr>
        <w:t>3) TiÓu phÈm mµ t«i sÏ ph¶i viÕt cïng víi anh vÒ ngo¹i giao vµ ho¹t ®éng qu©n sù cña ng</w:t>
        <w:softHyphen/>
        <w:t>êi Anh tõ lóc tuyªn chiÕn. VÒ tµi liÖu cho c¶ hai, chóng ta cã thÓ sö dông nh÷ng bµi ®· ®¨ng trªn b¸o "Tribune". NÕu anh ®ång ý ®iÓm 3 th× vÊn ®Ò lµ:</w:t>
      </w:r>
    </w:p>
    <w:p>
      <w:pPr>
        <w:pStyle w:val="Normal"/>
        <w:rPr>
          <w:lang w:val="en-US" w:eastAsia="en-US"/>
        </w:rPr>
      </w:pPr>
      <w:r>
        <w:rPr>
          <w:lang w:val="en-US" w:eastAsia="en-US"/>
        </w:rPr>
        <w:t>§ßi bao nhiªu vÒ c¸i ®ã?</w:t>
      </w:r>
    </w:p>
    <w:p>
      <w:pPr>
        <w:pStyle w:val="Normal"/>
        <w:rPr>
          <w:lang w:val="en-US" w:eastAsia="en-US"/>
        </w:rPr>
      </w:pPr>
      <w:r>
        <w:rPr>
          <w:lang w:val="en-US" w:eastAsia="en-US"/>
        </w:rPr>
        <w:t>Cã lÏ c¸c thø cña t«i tiªu thô tèt h¬n lµ c¸c t¸c phÈm cña Uèc-c¸c-t¬, «ng nµy "vui mõng" khi Ta-c¬ in l¹i bµi lem nhem cña «ng ta lÊy tõ b¸o "Advertiser" trong lo¹t bµi "TiÓu phÈm" cña m×nh.</w:t>
      </w:r>
    </w:p>
    <w:p>
      <w:pPr>
        <w:pStyle w:val="Normal"/>
        <w:rPr>
          <w:lang w:val="en-US" w:eastAsia="en-US"/>
        </w:rPr>
      </w:pPr>
      <w:r>
        <w:rPr>
          <w:lang w:val="en-US" w:eastAsia="en-US"/>
        </w:rPr>
        <w:t>NÕu anh ®ång ý víi tÊt c¶ nh÷ng ®iÒu ®ã (dÜ nhiªn, sè 2 vµ sè 3 ph¶i ®</w:t>
        <w:softHyphen/>
        <w:t>îc viÕt mét c¸ch lý thó ®Ó g©y ®</w:t>
        <w:softHyphen/>
        <w:t>îc Ên t</w:t>
        <w:softHyphen/>
        <w:t>îng m¹nh thùc sù ë Lu©n §«n, ngoµi ra, víi Ta-c¬ giê ®©y ®· h×nh thµnh nh÷ng quan hÖ khiÕn cã thÓ viÕt g× m×nh muèn, kh«ng ph¶i nh×n ngã sî sÖt c¸c ®Þnh kiÕn cña ng</w:t>
        <w:softHyphen/>
        <w:t>êi Anh), th× anh h·y so¹n cho t«i v¨n b¶n mét bøc th</w:t>
        <w:softHyphen/>
        <w:t xml:space="preserve"> ®Ó råi t«i b¸o cho «ng Ta-c¬. V× t«i qu¸ kÐm trong c¸c vÊn ®Ò kinh doanh, nªn cho ®Õn nay t«i cè ý kh«ng tr¶ lêi «ng Êy b»ng miÖng lÉn b»ng v¨n b¶n. Nh</w:t>
        <w:softHyphen/>
        <w:t>ng ®õng ®Ó mÊt thêi gian.</w:t>
      </w:r>
    </w:p>
    <w:p>
      <w:pPr>
        <w:pStyle w:val="Normal"/>
        <w:rPr>
          <w:lang w:val="en-US" w:eastAsia="en-US"/>
        </w:rPr>
      </w:pPr>
      <w:r>
        <w:rPr>
          <w:lang w:val="en-US" w:eastAsia="en-US"/>
        </w:rPr>
        <w:t>T«i rÊt thÝch cuèn s¸ch cña Chi-e-ri "LÞch sö h×nh thµnh vµ ph¸t triÓn cña ®¼ng cÊp thø ba", 1853. §¸ng ng¹c nhiªn lµ «ng ta, cha ®Î cña "®Êu tranh giai cÊp" trong ngµnh sö häc Ph¸p, l¹i</w:t>
      </w:r>
    </w:p>
    <w:p>
      <w:pPr>
        <w:pStyle w:val="Kehep"/>
        <w:rPr>
          <w:lang w:val="en-US" w:eastAsia="en-US"/>
        </w:rPr>
      </w:pPr>
      <w:r>
        <w:rPr>
          <w:lang w:val="en-US" w:eastAsia="en-US"/>
        </w:rPr>
      </w:r>
    </w:p>
    <w:p>
      <w:pPr>
        <w:pStyle w:val="Nho"/>
        <w:rPr/>
      </w:pPr>
      <w:r>
        <w:rPr/>
        <w:t xml:space="preserve">1* </w:t>
      </w:r>
      <w:r>
        <w:rPr>
          <w:i/>
        </w:rPr>
        <w:t>C.M¸c.</w:t>
      </w:r>
      <w:r>
        <w:rPr/>
        <w:t xml:space="preserve"> "Hu©n t</w:t>
        <w:softHyphen/>
        <w:t>íc Pan-míc-xt¬n". Bµi thø nhÊt vµ bµi thø hai (trªn b¸o "New York Daily Tribune" d</w:t>
        <w:softHyphen/>
        <w:t xml:space="preserve">íi nhan ®Ò "Pan-míc-xt¬n") </w:t>
      </w:r>
    </w:p>
    <w:p>
      <w:pPr>
        <w:pStyle w:val="Left"/>
        <w:rPr>
          <w:lang w:val="en-US" w:eastAsia="en-US"/>
        </w:rPr>
      </w:pPr>
      <w:r>
        <w:rPr>
          <w:lang w:val="en-US" w:eastAsia="en-US"/>
        </w:rPr>
        <w:t>bµy tá ë lêi tùa lßng phÉn né nh÷ng "ng</w:t>
        <w:softHyphen/>
        <w:t>êi míi", lµ nh÷ng ng</w:t>
        <w:softHyphen/>
        <w:t>êi giê ®©y còng thÊy ®</w:t>
        <w:softHyphen/>
        <w:t>îc sù ®èi kh¸ng gi÷a giai cÊp t</w:t>
        <w:softHyphen/>
        <w:t xml:space="preserve"> s¶n vµ giai cÊp v« s¶n vµ ®ang cã xu h</w:t>
        <w:softHyphen/>
        <w:t>íng muèn t×m ra dÊu vÕt cña sù ®èi lËp Êy ngay trong lÞch sö cña ®¼ng cÊp thø ba vµ cho ®Õn n¨m 1789. ¤ng ta ra søc cè g¾ng chøng minh r»ng ®¼ng cÊp thø ba bao hµm tÊt c¶ mäi tÇng líp, trõ giíi quý téc vµ giíi t¨ng l÷, vµ giai cÊp t</w:t>
        <w:softHyphen/>
        <w:t xml:space="preserve"> s¶n ®ãng vai trß ®¹i biÓu cña tÊt c¶ c¸c phÇn tö kh¸c. ¤ng ta dÉn ra, ch¼ng h¹n, mét ®o¹n trÝch b¸o c¸o cña c¸c sø qu¸n V¬-ni-d¬:</w:t>
      </w:r>
      <w:r>
        <mc:AlternateContent>
          <mc:Choice Requires="wps">
            <w:drawing>
              <wp:anchor behindDoc="0" distT="0" distB="0" distL="114935" distR="114935" simplePos="0" locked="0" layoutInCell="0" allowOverlap="1" relativeHeight="251">
                <wp:simplePos x="0" y="0"/>
                <wp:positionH relativeFrom="margin">
                  <wp:posOffset>-477520</wp:posOffset>
                </wp:positionH>
                <wp:positionV relativeFrom="margin">
                  <wp:posOffset>-477520</wp:posOffset>
                </wp:positionV>
                <wp:extent cx="9692640" cy="377825"/>
                <wp:effectExtent l="0" t="0" r="0" b="0"/>
                <wp:wrapNone/>
                <wp:docPr id="250" name="Frame24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
        <w:rPr/>
      </w:pPr>
      <w:r>
        <w:rPr>
          <w:spacing w:val="-6"/>
        </w:rPr>
        <w:t>"C¸i gäi lµ c¸c tÇng líp cña v</w:t>
        <w:softHyphen/>
        <w:t>¬ng quèc gåm ba tËp ®oµn ng</w:t>
        <w:softHyphen/>
        <w:t>êi: giíi t¨ng l÷,</w:t>
      </w:r>
      <w:r>
        <w:rPr/>
        <w:t xml:space="preserve"> </w:t>
      </w:r>
      <w:r>
        <w:rPr>
          <w:spacing w:val="-6"/>
        </w:rPr>
        <w:t>giíi quý téc vµ tÊt c¶ nh÷ng ng</w:t>
        <w:softHyphen/>
        <w:t xml:space="preserve">êi cßn l¹i cã thÓ gäi b»ng mét tªn chung lµ </w:t>
      </w:r>
      <w:r>
        <w:rPr>
          <w:i/>
          <w:spacing w:val="-6"/>
        </w:rPr>
        <w:t>nh©n</w:t>
      </w:r>
      <w:r>
        <w:rPr>
          <w:i/>
        </w:rPr>
        <w:t xml:space="preserve"> d©n".</w:t>
      </w:r>
    </w:p>
    <w:p>
      <w:pPr>
        <w:pStyle w:val="Normal"/>
        <w:rPr/>
      </w:pPr>
      <w:r>
        <w:rPr>
          <w:lang w:val="en-US" w:eastAsia="en-US"/>
        </w:rPr>
        <w:t>NÕu «ng Chi-e-ri ®äc nh÷ng tµi liÖu cña chóng ta viÕt th× «ng Êy sÏ biÕt r»ng sù ®èi kh¸ng gay g¾t gi÷a giai cÊp t</w:t>
        <w:softHyphen/>
        <w:t xml:space="preserve"> s¶n vµ nh©n d©n lÏ tù nhiªn lµ chØ n¶y sinh tõ lóc giai cÊp t</w:t>
        <w:softHyphen/>
        <w:t xml:space="preserve"> s¶n kh«ng cßn ®èi lËp víi giíi quý téc vµ giíi t¨ng l÷ víi t</w:t>
        <w:softHyphen/>
        <w:t xml:space="preserve"> c¸ch lµ ®¼ng cÊp thø ba n÷a. Cßn vÒ "gèc rÔ lÞch sö" cña sù "®èi kh¸ng </w:t>
      </w:r>
      <w:r>
        <w:rPr>
          <w:i/>
          <w:lang w:val="en-US" w:eastAsia="en-US"/>
        </w:rPr>
        <w:t>võa míi n¶y sinh h«m qua"</w:t>
      </w:r>
      <w:r>
        <w:rPr>
          <w:lang w:val="en-US" w:eastAsia="en-US"/>
        </w:rPr>
        <w:t>, th× ®óng lµ quyÓn s¸ch cña chÝnh «ng ta cung cÊp b»ng cø tèt nhÊt chøng minh r»ng nh÷ng "gèc rÔ" Êy ®· ph¸t sinh cïng víi sù ph¸t sinh cña ®¼ng cÊp thø ba. Tõ côm tõ "Senatus populusque Romanus"</w:t>
      </w:r>
      <w:r>
        <w:rPr>
          <w:vertAlign w:val="superscript"/>
          <w:lang w:val="en-US" w:eastAsia="en-US"/>
        </w:rPr>
        <w:t>1*</w:t>
      </w:r>
      <w:r>
        <w:rPr>
          <w:lang w:val="en-US" w:eastAsia="en-US"/>
        </w:rPr>
        <w:t xml:space="preserve"> nhµ phª b×nh nãi </w:t>
      </w:r>
      <w:r>
        <w:rPr>
          <w:spacing w:val="-6"/>
          <w:lang w:val="en-US" w:eastAsia="en-US"/>
        </w:rPr>
        <w:t>chung lµ s¾c s¶o Êy sÏ ph¶i ®øng trªn quan ®iÓm cña m×nh rót ra kÕt luËn r»ng ë La M· ch</w:t>
        <w:softHyphen/>
        <w:t>a bao giê tån t¹i mét sù ®èi kh¸ng nµo kh¸c, ngoµi sù ®èi kh¸ng gi÷a th</w:t>
        <w:softHyphen/>
        <w:t>îng nghÞ viÖn vµ d©n chóng. T«i rÊt thÝch thó lµ tõ "catalla, capitalia", nghÜa lµ t</w:t>
        <w:softHyphen/>
      </w:r>
      <w:r>
        <w:rPr>
          <w:lang w:val="en-US" w:eastAsia="en-US"/>
        </w:rPr>
        <w:t xml:space="preserve"> b¶n, nh</w:t>
        <w:softHyphen/>
        <w:t xml:space="preserve"> thÊy râ qua nh÷ng tµi liÖu «ng ta dÉn ra, ®</w:t>
        <w:softHyphen/>
        <w:t>îc dïng cïng víi sù ph¸t triÓn cña c¸c c«ng x· thµnh thÞ. Ngoµi ra, dï hoµn toµn kh«ng muèn, «ng ta ®· chøng minh r»ng kh«ng g× k×m gi÷ th¾ng lîi cña giai cÊp t</w:t>
        <w:softHyphen/>
        <w:t xml:space="preserve"> s¶n Ph¸p nh</w:t>
        <w:softHyphen/>
        <w:t xml:space="preserve"> viÖc m·i n¨m 1789 nã míi d¸m</w:t>
        <w:br/>
      </w:r>
    </w:p>
    <w:p>
      <w:pPr>
        <w:pStyle w:val="Kehep"/>
        <w:rPr>
          <w:lang w:val="en-US" w:eastAsia="en-US"/>
        </w:rPr>
      </w:pPr>
      <w:r>
        <w:rPr>
          <w:lang w:val="en-US" w:eastAsia="en-US"/>
        </w:rPr>
      </w:r>
    </w:p>
    <w:p>
      <w:pPr>
        <w:pStyle w:val="Chuthich"/>
        <w:rPr>
          <w:lang w:val="en-US" w:eastAsia="en-US"/>
        </w:rPr>
      </w:pPr>
      <w:r>
        <w:rPr>
          <w:lang w:val="en-US" w:eastAsia="en-US"/>
        </w:rPr>
        <w:t>1* - "th</w:t>
        <w:softHyphen/>
        <w:t>îng nghÞ viÖn vµ nh©n d©n La M·"</w:t>
      </w:r>
    </w:p>
    <w:p>
      <w:pPr>
        <w:pStyle w:val="Left"/>
        <w:rPr>
          <w:lang w:val="en-US" w:eastAsia="en-US"/>
        </w:rPr>
      </w:pPr>
      <w:r>
        <w:rPr>
          <w:lang w:val="en-US" w:eastAsia="en-US"/>
        </w:rPr>
        <w:t>hµnh ®éng cïng víi n«ng d©n. Tr×nh bµy rÊt kh«ng tåi, tuy kh«ng cã nh÷ng ®iÒu kh¸i qu¸t cÇn thiÕt:</w:t>
      </w:r>
    </w:p>
    <w:p>
      <w:pPr>
        <w:pStyle w:val="Dan"/>
        <w:rPr>
          <w:spacing w:val="6"/>
          <w:lang w:val="en-US" w:eastAsia="en-US"/>
        </w:rPr>
      </w:pPr>
      <w:r>
        <w:rPr>
          <w:spacing w:val="6"/>
          <w:lang w:val="en-US" w:eastAsia="en-US"/>
        </w:rPr>
        <w:t>1) Tho¹t ®Çu, Ýt ra lµ tõ khi c¸c thµnh thÞ næi lªn, giai cÊp t</w:t>
        <w:softHyphen/>
        <w:t xml:space="preserve"> s¶n Ph¸p trë nªn cã thÕ lùc ®Æc biÖt nhê ®</w:t>
        <w:softHyphen/>
        <w:t>îc tæ chøc d</w:t>
        <w:softHyphen/>
        <w:t>íi d¹ng c¸c nghÞ viÖn, c¬ cÊu quan liªu v.v., chø kh«ng ph¶i nh</w:t>
        <w:softHyphen/>
        <w:t xml:space="preserve"> ë Anh, nhê mét m×nh th</w:t>
        <w:softHyphen/>
        <w:t>¬ng nghiÖp vµ c«ng nghiÖp. §ã ch¾c ch¾n lµ nÐt tiªu biÓu thËm chÝ c¶ ®èi víi n</w:t>
        <w:softHyphen/>
        <w:t>íc Ph¸p hiÖn ®¹i.</w:t>
      </w:r>
    </w:p>
    <w:p>
      <w:pPr>
        <w:pStyle w:val="Dan"/>
        <w:rPr/>
      </w:pPr>
      <w:r>
        <w:rPr>
          <w:lang w:val="en-US" w:eastAsia="en-US"/>
        </w:rPr>
        <w:t>2) Qua sù tr×nh bµy cña «ng ta ng</w:t>
        <w:softHyphen/>
        <w:t>êi ta thÊy rÊt râ sù lín lªn cña giai cÊp diÔn ra nh</w:t>
        <w:softHyphen/>
        <w:t xml:space="preserve"> thÕ nµo, trong khi nh÷ng h×nh thøc kh¸c nhau mµ trong ®ã träng t©m cña nã ë nh÷ng thêi gian kh¸c nhau tËp trung vµo nh÷ng bé phËn kh¸c nhau cña giai cÊp ®· cã ®</w:t>
        <w:softHyphen/>
        <w:t>îc ¶nh h</w:t>
        <w:softHyphen/>
        <w:t>ëng nhê nh÷ng h×nh thøc ®ã tiªu vong. Chuçi liªn tôc ®ã cña nh÷ng biÕn hãa mµ giai cÊp ®ã thùc hiÖn chõng nµo nã ch</w:t>
        <w:softHyphen/>
        <w:t>a giµnh ®</w:t>
        <w:softHyphen/>
        <w:t>îc quyÒn thèng trÞ, theo t«i, tr</w:t>
        <w:softHyphen/>
        <w:t>íc ®ã kh«ng ®©u ®</w:t>
        <w:softHyphen/>
        <w:t>îc m« t¶ tèt nh</w:t>
        <w:softHyphen/>
        <w:t xml:space="preserve"> vËy, Ýt ra lµ vÒ sù phong phó cña tµi liÖu. §¸ng tiÕc lµ «ng ta dõng l¹i ë nh÷ng c©u chung chung vµ ai còng biÕt vÒ ma</w:t>
      </w:r>
      <w:r>
        <w:rPr>
          <w:rFonts w:cs="Times New Roman" w:ascii="Times New Roman" w:hAnsi="Times New Roman"/>
          <w:lang w:val="en-US" w:eastAsia="en-US"/>
        </w:rPr>
        <w:t>î</w:t>
      </w:r>
      <w:r>
        <w:rPr>
          <w:lang w:val="en-US" w:eastAsia="en-US"/>
        </w:rPr>
        <w:t>trises, jurandes</w:t>
      </w:r>
      <w:r>
        <w:rPr>
          <w:vertAlign w:val="superscript"/>
          <w:lang w:val="en-US" w:eastAsia="en-US"/>
        </w:rPr>
        <w:t>1*</w:t>
      </w:r>
      <w:r>
        <w:rPr>
          <w:lang w:val="en-US" w:eastAsia="en-US"/>
        </w:rPr>
        <w:t xml:space="preserve"> v.v., nãi v¾n t¾t, vÒ nh÷ng h×nh thøc ph¸t triÓn cña giai cÊp t</w:t>
        <w:softHyphen/>
        <w:t xml:space="preserve"> s¶n c«ng nghiÖp, mÆc dï c¶ trong lÜnh vùc nµy chØ mét m×nh «ng biÕt tµi liÖu. §iÒu «ng tr×nh bµy tèt vµ nhÊn m¹nh lµ tÝnh chÊt ©m m</w:t>
        <w:softHyphen/>
        <w:t>u vµ tÝnh chÊt c¸ch m¹ng cña c¸c phong trµo thµnh thÞ thÕ kû XII. C¸c hoµng ®Õ §øc, nh</w:t>
        <w:softHyphen/>
        <w:t xml:space="preserve"> Phri-®rÝch I vµ Phri-®rÝch II ch¼ng h¹n, ®· ban hµnh nh÷ng lÖnh chèng nh÷ng "communiones", "conspirationes", "conjurationes"</w:t>
      </w:r>
      <w:r>
        <w:rPr>
          <w:vertAlign w:val="superscript"/>
          <w:lang w:val="en-US" w:eastAsia="en-US"/>
        </w:rPr>
        <w:t>2*</w:t>
      </w:r>
      <w:r>
        <w:rPr>
          <w:lang w:val="en-US" w:eastAsia="en-US"/>
        </w:rPr>
        <w:t xml:space="preserve"> Êy hoµn toµn theo tinh thÇn </w:t>
      </w:r>
      <w:r>
        <w:rPr>
          <w:spacing w:val="-6"/>
          <w:lang w:val="en-US" w:eastAsia="en-US"/>
        </w:rPr>
        <w:t>Quèc héi hiÖp bang §øc</w:t>
      </w:r>
      <w:r>
        <w:rPr>
          <w:spacing w:val="-6"/>
          <w:vertAlign w:val="superscript"/>
          <w:lang w:val="en-US" w:eastAsia="en-US"/>
        </w:rPr>
        <w:t>508</w:t>
      </w:r>
      <w:r>
        <w:rPr>
          <w:spacing w:val="-6"/>
          <w:lang w:val="en-US" w:eastAsia="en-US"/>
        </w:rPr>
        <w:t>. ThÝ dô, n¨m 1226, Phri-®rÝch II</w:t>
      </w:r>
      <w:r>
        <w:rPr>
          <w:lang w:val="en-US" w:eastAsia="en-US"/>
        </w:rPr>
        <w:t xml:space="preserve"> thËm</w:t>
        <w:br/>
      </w:r>
    </w:p>
    <w:p>
      <w:pPr>
        <w:pStyle w:val="Kehep"/>
        <w:rPr>
          <w:lang w:val="en-US" w:eastAsia="en-US"/>
        </w:rPr>
      </w:pPr>
      <w:r>
        <w:rPr>
          <w:lang w:val="en-US" w:eastAsia="en-US"/>
        </w:rPr>
      </w:r>
    </w:p>
    <w:p>
      <w:pPr>
        <w:pStyle w:val="Chuthich"/>
        <w:rPr>
          <w:lang w:val="en-US" w:eastAsia="en-US"/>
        </w:rPr>
      </w:pPr>
      <w:r>
        <w:rPr>
          <w:lang w:val="en-US" w:eastAsia="en-US"/>
        </w:rPr>
        <w:t>1* - thî c¶, ng</w:t>
        <w:softHyphen/>
        <w:t>êi qu¶n lý ph</w:t>
        <w:softHyphen/>
        <w:t>êng héi</w:t>
      </w:r>
    </w:p>
    <w:p>
      <w:pPr>
        <w:pStyle w:val="Chuthich"/>
        <w:rPr>
          <w:lang w:val="en-US" w:eastAsia="en-US"/>
        </w:rPr>
      </w:pPr>
      <w:r>
        <w:rPr>
          <w:lang w:val="en-US" w:eastAsia="en-US"/>
        </w:rPr>
        <w:t>2* - "c«ng x·", "héi kÝn", "héi thÒ"</w:t>
      </w:r>
    </w:p>
    <w:p>
      <w:pPr>
        <w:pStyle w:val="Left"/>
        <w:rPr>
          <w:lang w:val="en-US" w:eastAsia="en-US"/>
        </w:rPr>
      </w:pPr>
      <w:r>
        <w:rPr>
          <w:lang w:val="en-US" w:eastAsia="en-US"/>
        </w:rPr>
        <w:t>chÝ bá tÊt c¶ mäi "héi ®ång chÊp chÝnh" vµ nh÷ng c¬ quan thÞ chÝnh tù do kh¸c ë c¸c thµnh thÞ xø Pr«-van-x¬:</w:t>
      </w:r>
      <w:r>
        <mc:AlternateContent>
          <mc:Choice Requires="wps">
            <w:drawing>
              <wp:anchor behindDoc="0" distT="0" distB="0" distL="114935" distR="114935" simplePos="0" locked="0" layoutInCell="0" allowOverlap="1" relativeHeight="252">
                <wp:simplePos x="0" y="0"/>
                <wp:positionH relativeFrom="margin">
                  <wp:posOffset>-477520</wp:posOffset>
                </wp:positionH>
                <wp:positionV relativeFrom="margin">
                  <wp:posOffset>-477520</wp:posOffset>
                </wp:positionV>
                <wp:extent cx="9692640" cy="377825"/>
                <wp:effectExtent l="0" t="0" r="0" b="0"/>
                <wp:wrapNone/>
                <wp:docPr id="251" name="Frame25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Y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dan1"/>
        <w:rPr/>
      </w:pPr>
      <w:r>
        <w:rPr/>
        <w:t>"Pervenit nuper ad notitiam nostram quod quarumdam civitatum, villarum et aliorum locorum universitates ex proprio motu constituerunt juridictiones, potestates" (Potestad), "consulatus, regimina et alia quaedam statuta... et cum jam apud quasdam... in abusum et pravam consuetudinem inoleverunt... nos ex imperiali auctoritate tam juridictiones etc, atque concessiones super his, per comites Provinciae et Forcalquerii ab eis obtentas, ex certa scientia revocamus, et inania esse censemus"</w:t>
      </w:r>
      <w:r>
        <w:rPr>
          <w:vertAlign w:val="superscript"/>
        </w:rPr>
        <w:t>1*</w:t>
      </w:r>
      <w:r>
        <w:rPr/>
        <w:t>.</w:t>
      </w:r>
    </w:p>
    <w:p>
      <w:pPr>
        <w:pStyle w:val="Normal"/>
        <w:rPr>
          <w:lang w:val="en-US" w:eastAsia="en-US"/>
        </w:rPr>
      </w:pPr>
      <w:r>
        <w:rPr>
          <w:lang w:val="en-US" w:eastAsia="en-US"/>
        </w:rPr>
        <w:t>TiÕp theo:</w:t>
      </w:r>
    </w:p>
    <w:p>
      <w:pPr>
        <w:pStyle w:val="Nhodan1"/>
        <w:rPr/>
      </w:pPr>
      <w:r>
        <w:rPr/>
        <w:t>"Conventiculas quoque omnes et conjurationes in civitatibus et extra... intercivitatem et civitatem et inter personam et personam seu inter civitatem et personam, omnibus modis fieri prohibemus". (Constitutio pacis Frederici I.)</w:t>
      </w:r>
      <w:r>
        <w:rPr>
          <w:vertAlign w:val="superscript"/>
        </w:rPr>
        <w:t>2*</w:t>
      </w:r>
    </w:p>
    <w:p>
      <w:pPr>
        <w:pStyle w:val="Nhodan1"/>
        <w:rPr/>
      </w:pPr>
      <w:r>
        <w:rPr/>
        <w:t>"Quod nulla civitas, nullum oppidum, communiones, constitutiones, colligationes, confederationes vel conjurationes aliquas, quocumque nomine censeantur, facere possent;</w:t>
      </w:r>
    </w:p>
    <w:p>
      <w:pPr>
        <w:pStyle w:val="Dan"/>
        <w:rPr>
          <w:lang w:val="en-US" w:eastAsia="en-US"/>
        </w:rPr>
      </w:pPr>
      <w:r>
        <w:rPr>
          <w:lang w:val="en-US" w:eastAsia="en-US"/>
        </w:rPr>
        <w:br/>
      </w:r>
    </w:p>
    <w:p>
      <w:pPr>
        <w:pStyle w:val="Dan"/>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C¸ch ®©y kh«ng l©u chóng t«i ®</w:t>
        <w:softHyphen/>
        <w:t>îc biÕt r»ng c¸c c«ng x· cña mét sè thµnh phè, ®Þa ph</w:t>
        <w:softHyphen/>
        <w:t>¬ng vµ th«n xãm ®· chñ ®éng lËp nh÷ng tßa ¸n, chÝnh quyÒn" (tæng trÊn), "c¸c héi ®ång chÊp chÝnh, c¬ quan vµ nh÷ng thiÕt chÕ kh¸c ®¹i lo¹i nh</w:t>
        <w:softHyphen/>
        <w:t xml:space="preserve"> vËy... vµ v× trong mét lo¹t tr</w:t>
        <w:softHyphen/>
        <w:t>êng hîp... ®iÒu ®ã ®· ®Î ra nh÷ng sù hµ l¹m vµ nh÷ng tôc lÖ xÊu... nªn b»ng quyÒn lùc hoµng ®Õ cña chóng t«i do nh÷ng tin tøc chÝnh x¸c chóng t«i cã, chóng t«i huû bá vµ tuyªn bè kh«ng cã hiÖu lùc ph¸p luËt tÊt c¶ nh÷ng tßa ¸n v.v. nh</w:t>
        <w:softHyphen/>
        <w:t xml:space="preserve"> vËy vµ tÊt c¶ mäi quyÒn vÒ chóng, nhËn ®</w:t>
        <w:softHyphen/>
        <w:t>îc th«ng qua c¸c b¸ t</w:t>
        <w:softHyphen/>
        <w:t>íc Pr«-van-x¬ vµ Phoãc-can-ki-e".</w:t>
      </w:r>
    </w:p>
    <w:p>
      <w:pPr>
        <w:pStyle w:val="Chuthich"/>
        <w:rPr>
          <w:lang w:val="en-US" w:eastAsia="en-US"/>
        </w:rPr>
      </w:pPr>
      <w:r>
        <w:rPr>
          <w:lang w:val="en-US" w:eastAsia="en-US"/>
        </w:rPr>
        <w:t>2* - "Chóng t«i kiªn quyÕt cÊm mäi hiÖp nghÞ vµ héi thÒ c¶ ë bªn trong lÉn bªn ngoµi c¸c thµnh thÞ... gi÷a thµnh thÞ vµ thµnh thÞ, gi÷a ng</w:t>
        <w:softHyphen/>
        <w:t>êi vµ ng</w:t>
        <w:softHyphen/>
        <w:t>êi hoÆc gi÷a thµnh thÞ vµ ng</w:t>
        <w:softHyphen/>
        <w:t>êi dï hä thuéc lo¹i nµo ®i n÷a (HiÕn ch</w:t>
        <w:softHyphen/>
        <w:t xml:space="preserve">¬ng hßa b×nh cña </w:t>
        <w:br/>
        <w:t>Phri-®rÝch I).</w:t>
      </w:r>
    </w:p>
    <w:p>
      <w:pPr>
        <w:pStyle w:val="Nhodan1"/>
        <w:ind w:hanging="0"/>
        <w:rPr/>
      </w:pPr>
      <w:r>
        <w:rPr/>
        <w:t>et quod nos, sine domini sui assensu, civitatibus seu oppidis in regno nostro constitutis auctoritatem faciendi communiones, constitutiones... conjurationes aliquas, quaecumque nomina imponantur eisdem, non poteramus nec debebmus impertiri". (Henrici regis sententia contra communiones civitatum).</w:t>
      </w:r>
      <w:r>
        <w:rPr>
          <w:vertAlign w:val="superscript"/>
        </w:rPr>
        <w:t>1*</w:t>
      </w:r>
    </w:p>
    <w:p>
      <w:pPr>
        <w:pStyle w:val="Normal"/>
        <w:rPr/>
      </w:pPr>
      <w:r>
        <w:rPr>
          <w:lang w:val="en-US" w:eastAsia="en-US"/>
        </w:rPr>
        <w:t>Ch¼ng lÏ ®ã kh«ng ph¶i ®óng hÖt chÝnh c¸i v¨n phong gi¸o s</w:t>
        <w:softHyphen/>
        <w:t xml:space="preserve"> nÆng nÒ nhÊt b»ng tiÕng §øc mµ vÒ sau ®</w:t>
        <w:softHyphen/>
        <w:t>îc "</w:t>
      </w:r>
      <w:r>
        <w:rPr>
          <w:rFonts w:cs=".VnTimeH" w:ascii=".VnTimeH" w:hAnsi=".VnTimeH"/>
          <w:lang w:val="en-US" w:eastAsia="en-US"/>
        </w:rPr>
        <w:t>ñ</w:t>
      </w:r>
      <w:r>
        <w:rPr>
          <w:lang w:val="en-US" w:eastAsia="en-US"/>
        </w:rPr>
        <w:t xml:space="preserve">y ban liªn minh trung </w:t>
        <w:softHyphen/>
        <w:t>¬ng"</w:t>
      </w:r>
      <w:r>
        <w:rPr>
          <w:vertAlign w:val="superscript"/>
          <w:lang w:val="en-US" w:eastAsia="en-US"/>
        </w:rPr>
        <w:t>509</w:t>
      </w:r>
      <w:r>
        <w:rPr>
          <w:lang w:val="en-US" w:eastAsia="en-US"/>
        </w:rPr>
        <w:t xml:space="preserve"> truyÒn b¸ mét c¸ch ®iªn cuång nh</w:t>
        <w:softHyphen/>
        <w:t xml:space="preserve"> vËy hay sao? "Commune jurÐe"</w:t>
      </w:r>
      <w:r>
        <w:rPr>
          <w:vertAlign w:val="superscript"/>
          <w:lang w:val="en-US" w:eastAsia="en-US"/>
        </w:rPr>
        <w:t>2*</w:t>
      </w:r>
      <w:r>
        <w:rPr>
          <w:lang w:val="en-US" w:eastAsia="en-US"/>
        </w:rPr>
        <w:t xml:space="preserve"> ®· th©m nhËp vµo ®øc kh«ng xa h¬n T¬-ria, vµ ë ®Êy hoµng ®Õ Phri-®rÝch I ®· kÕt liÔu nã vµo n¨m 1161.</w:t>
      </w:r>
    </w:p>
    <w:p>
      <w:pPr>
        <w:pStyle w:val="Nhodan1"/>
        <w:rPr/>
      </w:pPr>
      <w:r>
        <w:rPr/>
        <w:t>"Communio quoque civium Trevirensium, quae et conjuratio dicitur, quam nos in civitate destruximus... quae et postea, sicut audivimus, reiterata est, cassetur et in irritum revocetur"</w:t>
      </w:r>
      <w:r>
        <w:rPr>
          <w:vertAlign w:val="superscript"/>
        </w:rPr>
        <w:t>3*</w:t>
      </w:r>
      <w:r>
        <w:rPr/>
        <w:t>.</w:t>
      </w:r>
    </w:p>
    <w:p>
      <w:pPr>
        <w:pStyle w:val="Normal"/>
        <w:rPr>
          <w:lang w:val="en-US" w:eastAsia="en-US"/>
        </w:rPr>
      </w:pPr>
      <w:r>
        <w:rPr>
          <w:lang w:val="en-US" w:eastAsia="en-US"/>
        </w:rPr>
        <w:t>ChÝnh s¸ch ®ã cña c¸c hoµng ®Õ §øc ®</w:t>
        <w:softHyphen/>
        <w:t>îc c¸c vua Ph¸p lîi dông. Hä bÝ mËt ñng hé c¸c "héi thÒ" vµ "c«ng x·" cña Lo-ren-n¬, An-da-x¬, §«-phi-nª, Phran-s¬ - C«ng-tª, Li-«-nª, v.v. ®Ó t¸ch nh÷ng vïng nµy khái §Õ quèc §øc:</w:t>
      </w:r>
    </w:p>
    <w:p>
      <w:pPr>
        <w:pStyle w:val="Normal"/>
        <w:rPr>
          <w:lang w:val="en-US" w:eastAsia="en-US"/>
        </w:rPr>
      </w:pPr>
      <w:r>
        <w:rPr>
          <w:lang w:val="en-US" w:eastAsia="en-US"/>
        </w:rPr>
        <w:br/>
        <w:br/>
      </w:r>
    </w:p>
    <w:p>
      <w:pPr>
        <w:pStyle w:val="Ke"/>
        <w:rPr>
          <w:lang w:val="en-US" w:eastAsia="en-US"/>
        </w:rPr>
      </w:pPr>
      <w:r>
        <w:rPr>
          <w:lang w:val="en-US" w:eastAsia="en-US"/>
        </w:rPr>
      </w:r>
    </w:p>
    <w:p>
      <w:pPr>
        <w:pStyle w:val="Chuthich"/>
        <w:rPr>
          <w:lang w:val="en-US" w:eastAsia="en-US"/>
        </w:rPr>
      </w:pPr>
      <w:r>
        <w:rPr>
          <w:lang w:val="en-US" w:eastAsia="en-US"/>
        </w:rPr>
        <w:t>1* - "Kh«ng mét thµnh phè nµo, kh«ng mét khu d©n c</w:t>
        <w:softHyphen/>
        <w:t xml:space="preserve"> thµnh thÞ kh«ng ®</w:t>
        <w:softHyphen/>
        <w:t>îc bè phßng nµo d¸m tæ chøc nh÷ng c«ng x·, liªn hiÖp, héi, ®oµn hoÆc héi thÒ dï chóng thuéc lo¹i nµo, dï chóng ®</w:t>
        <w:softHyphen/>
        <w:t>îc gäi nh</w:t>
        <w:softHyphen/>
        <w:t xml:space="preserve"> thÕ nµo, vµ chóng ta kh«ng ®</w:t>
        <w:softHyphen/>
        <w:t>îc vµ kh«ng thÓ cho phÐp nh÷ng thµnh phè ®· n¶y sinh ë c</w:t>
        <w:softHyphen/>
        <w:t>êng quèc chóng ta vµ nh÷ng khu d©n c</w:t>
        <w:softHyphen/>
        <w:t xml:space="preserve"> thµnh thÞ kh«ng ®</w:t>
        <w:softHyphen/>
        <w:t>îc ®</w:t>
        <w:softHyphen/>
        <w:t>îc bè phßng tæ chøc ra, nÕu kh«ng ®</w:t>
        <w:softHyphen/>
        <w:t>îc phÐp cña chñ hä, nh÷ng c«ng x·, liªn hiÖp... mäi lo¹i héi thÒ, dï chóng mang tªn g× ®i n÷a". (S¾c lÖnh cña vua Hen-rÝch chèng c¸c héi ®oµn thµnh thÞ).</w:t>
      </w:r>
    </w:p>
    <w:p>
      <w:pPr>
        <w:pStyle w:val="Chuthich"/>
        <w:rPr>
          <w:lang w:val="en-US" w:eastAsia="en-US"/>
        </w:rPr>
      </w:pPr>
      <w:r>
        <w:rPr>
          <w:lang w:val="en-US" w:eastAsia="en-US"/>
        </w:rPr>
        <w:t>2* - "Héi thÒ"</w:t>
      </w:r>
    </w:p>
    <w:p>
      <w:pPr>
        <w:pStyle w:val="Chuthich"/>
        <w:rPr>
          <w:lang w:val="en-US" w:eastAsia="en-US"/>
        </w:rPr>
      </w:pPr>
      <w:r>
        <w:rPr>
          <w:lang w:val="en-US" w:eastAsia="en-US"/>
        </w:rPr>
        <w:t>3* - "Mäi héi ®oµn cña c«ng d©n T¬-ria còng ®</w:t>
        <w:softHyphen/>
        <w:t>îc gäi lµ héi thÒ, mµ chóng t«i ®· thñ tiªu ë thµnh phè... nh</w:t>
        <w:softHyphen/>
        <w:t>ng, nh</w:t>
        <w:softHyphen/>
        <w:t xml:space="preserve"> chóng t«i nghe nãi, l¹i ®</w:t>
        <w:softHyphen/>
        <w:t>îc thµnh lËp, ph¶i bÞ gi¶i t¸n vµ bÞ tuyªn bè lµ kh«ng tån t¹i".</w:t>
      </w:r>
    </w:p>
    <w:p>
      <w:pPr>
        <w:pStyle w:val="Nhodan1"/>
        <w:rPr/>
      </w:pPr>
      <w:r>
        <w:rPr/>
        <w:t>"Sicut ad culminis nostri pervenit notitiam, rex Franciae... sincreritatem fidei vestrae molitur corrumpere". (Rodolphus I, epistula ad cives de Basan</w:t>
      </w:r>
      <w:r>
        <w:rPr>
          <w:rFonts w:cs="Times New Roman" w:ascii="Times New Roman" w:hAnsi="Times New Roman"/>
        </w:rPr>
        <w:t>ç</w:t>
      </w:r>
      <w:r>
        <w:rPr/>
        <w:t>on)</w:t>
      </w:r>
      <w:r>
        <w:rPr>
          <w:vertAlign w:val="superscript"/>
        </w:rPr>
        <w:t>1*</w:t>
      </w:r>
      <w:r>
        <w:rPr/>
        <w:t>.</w:t>
      </w:r>
      <w:r>
        <mc:AlternateContent>
          <mc:Choice Requires="wps">
            <w:drawing>
              <wp:anchor behindDoc="0" distT="0" distB="0" distL="114935" distR="114935" simplePos="0" locked="0" layoutInCell="0" allowOverlap="1" relativeHeight="253">
                <wp:simplePos x="0" y="0"/>
                <wp:positionH relativeFrom="margin">
                  <wp:posOffset>-477520</wp:posOffset>
                </wp:positionH>
                <wp:positionV relativeFrom="margin">
                  <wp:posOffset>-477520</wp:posOffset>
                </wp:positionV>
                <wp:extent cx="9692640" cy="377825"/>
                <wp:effectExtent l="0" t="0" r="0" b="0"/>
                <wp:wrapNone/>
                <wp:docPr id="252" name="Frame25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T¸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7 th¸ng B¶Y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T¸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spacing w:val="-6"/>
          <w:lang w:val="en-US" w:eastAsia="en-US"/>
        </w:rPr>
        <w:t>B»ng mét chÝnh s¸ch y nh</w:t>
        <w:softHyphen/>
        <w:t xml:space="preserve"> vËy, nh÷ng ngµi ®ã ®· lµm cho</w:t>
      </w:r>
      <w:r>
        <w:rPr>
          <w:lang w:val="en-US" w:eastAsia="en-US"/>
        </w:rPr>
        <w:t xml:space="preserve"> </w:t>
      </w:r>
      <w:r>
        <w:rPr>
          <w:spacing w:val="-6"/>
          <w:lang w:val="en-US" w:eastAsia="en-US"/>
        </w:rPr>
        <w:t>c¸c thµnh thÞ I-ta-li-a thµnh nh÷ng thµnh thÞ theo ph¸i Gen-</w:t>
      </w:r>
      <w:r>
        <w:rPr>
          <w:lang w:val="en-US" w:eastAsia="en-US"/>
        </w:rPr>
        <w:t>ph¬</w:t>
      </w:r>
      <w:r>
        <w:rPr>
          <w:vertAlign w:val="superscript"/>
          <w:lang w:val="en-US" w:eastAsia="en-US"/>
        </w:rPr>
        <w:t>510</w:t>
      </w:r>
      <w:r>
        <w:rPr>
          <w:lang w:val="en-US" w:eastAsia="en-US"/>
        </w:rPr>
        <w:t>.</w:t>
      </w:r>
    </w:p>
    <w:p>
      <w:pPr>
        <w:pStyle w:val="Normal"/>
        <w:rPr>
          <w:lang w:val="en-US" w:eastAsia="en-US"/>
        </w:rPr>
      </w:pPr>
      <w:r>
        <w:rPr>
          <w:lang w:val="en-US" w:eastAsia="en-US"/>
        </w:rPr>
        <w:t>Buån c</w:t>
        <w:softHyphen/>
        <w:t>êi lµ tõ "communio" nhiÒu khi ®· g©y nªn sù chöi rña y nh</w:t>
        <w:softHyphen/>
        <w:t xml:space="preserve"> chñ nghÜa céng s¶n trong thêi buæi chóng ta. ThÝ dô, cha cè Gvi-bÐc xø N«-gian-xki viÕt:</w:t>
      </w:r>
    </w:p>
    <w:p>
      <w:pPr>
        <w:pStyle w:val="Nhodan1"/>
        <w:rPr/>
      </w:pPr>
      <w:r>
        <w:rPr/>
        <w:t>"Communio, novumac pessimum nomen"</w:t>
      </w:r>
      <w:r>
        <w:rPr>
          <w:vertAlign w:val="superscript"/>
        </w:rPr>
        <w:t>2*</w:t>
      </w:r>
      <w:r>
        <w:rPr/>
        <w:t>.</w:t>
      </w:r>
    </w:p>
    <w:p>
      <w:pPr>
        <w:pStyle w:val="Normal"/>
        <w:rPr/>
      </w:pPr>
      <w:r>
        <w:rPr>
          <w:lang w:val="en-US" w:eastAsia="en-US"/>
        </w:rPr>
        <w:t>D©n thµnh thÞ thÕ kû XII ®«i khi thÓ hiÖn thËt nhiÖt t×nh, hä mêi n«ng d©n ch¹y vµo thµnh thÞ, gia nhËp communio jurata</w:t>
      </w:r>
      <w:r>
        <w:rPr>
          <w:vertAlign w:val="superscript"/>
          <w:lang w:val="en-US" w:eastAsia="en-US"/>
        </w:rPr>
        <w:t>3*</w:t>
      </w:r>
      <w:r>
        <w:rPr>
          <w:lang w:val="en-US" w:eastAsia="en-US"/>
        </w:rPr>
        <w:t>. ThÝ dô, trong hiÕn ch</w:t>
        <w:softHyphen/>
        <w:t>¬ng cña Xanh - C¨ng-tanh) cã nãi:</w:t>
      </w:r>
    </w:p>
    <w:p>
      <w:pPr>
        <w:pStyle w:val="Nhodan1"/>
        <w:rPr/>
      </w:pPr>
      <w:r>
        <w:rPr/>
        <w:t xml:space="preserve">"Eux" (c«ng d©n Xanh - C¨ng-tanh) "jurÌrent ensement chescun quemune ayde µ son jurÐ et quemun conseil et quemune dÐtenanche et quemune deffense. Ensement nous avons establi que quiconque en notre quemune entrera et ayde du sien nous donra, soit pour cause de fuite ou de paour des anemis ou de autre forfait... en le quemune entrer porra, </w:t>
      </w:r>
      <w:r>
        <w:rPr>
          <w:i/>
        </w:rPr>
        <w:t>car la porle est ouverte µ tous;</w:t>
      </w:r>
      <w:r>
        <w:rPr/>
        <w:t xml:space="preserve"> et se son seigneur µ tort ses choses aura dÐtenu et ne le voudra dÐtenir µ droit, nous en exÐcuterons justice"</w:t>
      </w:r>
      <w:r>
        <w:rPr>
          <w:vertAlign w:val="superscript"/>
        </w:rPr>
        <w:t>4*</w:t>
      </w:r>
      <w:r>
        <w:rPr/>
        <w:t>.</w:t>
      </w:r>
    </w:p>
    <w:p>
      <w:pPr>
        <w:pStyle w:val="Kehep"/>
        <w:rPr>
          <w:lang w:val="en-US" w:eastAsia="en-US"/>
        </w:rPr>
      </w:pPr>
      <w:r>
        <w:rPr>
          <w:lang w:val="en-US" w:eastAsia="en-US"/>
        </w:rPr>
      </w:r>
    </w:p>
    <w:p>
      <w:pPr>
        <w:pStyle w:val="Chuthich"/>
        <w:rPr>
          <w:lang w:val="en-US" w:eastAsia="en-US"/>
        </w:rPr>
      </w:pPr>
      <w:r>
        <w:rPr>
          <w:lang w:val="en-US" w:eastAsia="en-US"/>
        </w:rPr>
        <w:t>1* - Nh</w:t>
        <w:softHyphen/>
        <w:t xml:space="preserve"> nhµ vua chóng ta ®· biÕt, vua Ph¸p... cè g¾ng ph¸ vì lßng trung thµnh thËt lßng cña c¸c ngµi". (Ru-®«n-ph¬ I, th«ng ®iÖp göi c«ng d©n B¬-d¨ng-x«ng)</w:t>
      </w:r>
    </w:p>
    <w:p>
      <w:pPr>
        <w:pStyle w:val="Chuthich"/>
        <w:rPr>
          <w:lang w:val="en-US" w:eastAsia="en-US"/>
        </w:rPr>
      </w:pPr>
      <w:r>
        <w:rPr>
          <w:lang w:val="en-US" w:eastAsia="en-US"/>
        </w:rPr>
        <w:t>2* - "C«ng x· lµ mét tõ míi vµ ®¸ng ghÐt"</w:t>
      </w:r>
    </w:p>
    <w:p>
      <w:pPr>
        <w:pStyle w:val="Chuthich"/>
        <w:rPr>
          <w:lang w:val="en-US" w:eastAsia="en-US"/>
        </w:rPr>
      </w:pPr>
      <w:r>
        <w:rPr>
          <w:lang w:val="en-US" w:eastAsia="en-US"/>
        </w:rPr>
        <w:t>3* - héi thÒ</w:t>
      </w:r>
    </w:p>
    <w:p>
      <w:pPr>
        <w:pStyle w:val="Chuthich"/>
        <w:rPr/>
      </w:pPr>
      <w:r>
        <w:rPr>
          <w:lang w:val="en-US" w:eastAsia="en-US"/>
        </w:rPr>
        <w:t>4* - "Hä cïng nhau thÒ r»ng mçi ng</w:t>
        <w:softHyphen/>
        <w:t>êi ®Òu sÏ gióp ®ì c¸c héi viªn cña c«ng x· vµ hä sÏ cïng nhau b¶o l·nh vµ cïng nhau b¶o vÖ. Chóng t«i cïng nhau quyÕt ®Þnh r»ng mäi ng</w:t>
        <w:softHyphen/>
        <w:t xml:space="preserve">êi gia nhËp c«ng x· chóng t«i vµ sÏ gióp ®ì chóng t«i b»ng cña c¶i vµ viÖc lµm tèt, v× nguyªn nh©n nµo còng thÕ th«i, - cã ph¶i v× tho¸t th©n nhê ch¹y trèn hay lµ do sî kÎ thï cña m×nh, hay v× mét téi lçi nµo kh¸c... ai ai còng cã thÓ gia nhËp c«ng x·, v× </w:t>
      </w:r>
      <w:r>
        <w:rPr>
          <w:i/>
          <w:lang w:val="en-US" w:eastAsia="en-US"/>
        </w:rPr>
        <w:t>cæng ®· më cho</w:t>
      </w:r>
      <w:r>
        <w:rPr>
          <w:lang w:val="en-US" w:eastAsia="en-US"/>
        </w:rPr>
        <w:t xml:space="preserve"> </w:t>
      </w:r>
      <w:r>
        <w:rPr>
          <w:i/>
          <w:lang w:val="en-US" w:eastAsia="en-US"/>
        </w:rPr>
        <w:t>tÊt c¶ mäi ng</w:t>
        <w:softHyphen/>
        <w:t>êi.</w:t>
      </w:r>
      <w:r>
        <w:rPr>
          <w:lang w:val="en-US" w:eastAsia="en-US"/>
        </w:rPr>
        <w:t xml:space="preserve"> Vµ nÕu l·nh chóa cña ng</w:t>
        <w:softHyphen/>
        <w:t>êi Êy gi÷ tµi s¶n cña ng</w:t>
        <w:softHyphen/>
        <w:t>êi Êy vµ kh«ng muèn xö lý tµi s¶n ®ã mét c¸ch ®óng lý th× trong tr</w:t>
        <w:softHyphen/>
        <w:t>êng hîp ®ã chóng ta sÏ thùc hiÖn c«ng lý".</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76</w:t>
        <w:br/>
        <w:t xml:space="preserve">M¸c göi ¡ng-ghen </w:t>
        <w:br/>
      </w:r>
      <w:r>
        <w:rPr>
          <w:sz w:val="20"/>
          <w:lang w:val="en-US" w:eastAsia="en-US"/>
        </w:rPr>
        <w:t>ë Man-se-xt¬</w:t>
      </w:r>
    </w:p>
    <w:p>
      <w:pPr>
        <w:pStyle w:val="Ngay"/>
        <w:rPr/>
      </w:pPr>
      <w:r>
        <w:rPr/>
        <w:t>[Lu©n §«n], 8 th¸ng T¸m 1854</w:t>
      </w:r>
    </w:p>
    <w:p>
      <w:pPr>
        <w:pStyle w:val="Normal"/>
        <w:rPr>
          <w:lang w:val="en-US" w:eastAsia="en-US"/>
        </w:rPr>
      </w:pPr>
      <w:r>
        <w:rPr>
          <w:lang w:val="en-US" w:eastAsia="en-US"/>
        </w:rPr>
        <w:t>Phrª-®ª-rÝch th©n mÕn!</w:t>
      </w:r>
    </w:p>
    <w:p>
      <w:pPr>
        <w:pStyle w:val="Normal"/>
        <w:rPr/>
      </w:pPr>
      <w:r>
        <w:rPr>
          <w:lang w:val="en-US" w:eastAsia="en-US"/>
        </w:rPr>
        <w:t>T«i ®· nhËn bµi tæng quan qu©n sù cña anh ®óng lóc vµ ®· ®</w:t>
        <w:softHyphen/>
        <w:t>a vµo bµi h«m nay</w:t>
      </w:r>
      <w:r>
        <w:rPr>
          <w:vertAlign w:val="superscript"/>
          <w:lang w:val="en-US" w:eastAsia="en-US"/>
        </w:rPr>
        <w:t>511</w:t>
      </w:r>
      <w:r>
        <w:rPr>
          <w:lang w:val="en-US" w:eastAsia="en-US"/>
        </w:rPr>
        <w:t>.</w:t>
      </w:r>
    </w:p>
    <w:p>
      <w:pPr>
        <w:pStyle w:val="Normal"/>
        <w:rPr>
          <w:lang w:val="en-US" w:eastAsia="en-US"/>
        </w:rPr>
      </w:pPr>
      <w:r>
        <w:rPr>
          <w:lang w:val="en-US" w:eastAsia="en-US"/>
        </w:rPr>
        <w:t>NÕu cã kh¶ n¨ng nµo ®ã cã thÓ kiÕm ®</w:t>
        <w:softHyphen/>
        <w:t>îc cho t«i mét Ýt tiÒn, th× t«i khÈn kho¶n ®Ò nghÞ anh lµm viÖc ®ã. 11 p.xt. chi tiªu bÊt th</w:t>
        <w:softHyphen/>
        <w:t>êng Êy mµ t«i ph¶i chi c¸ch ®©y s¸u tuÇn ®· ®Èy t«i vµo c¶nh thiÕu thèn cïng cùc nhÊt. Ngoµi ra, Pi-p¬ lu«n lu«n - vµ viÖc ®ã ch¾c sÏ kÐo dµi 2-3 tuÇn n÷a - kh«ng xu dÝnh tói, sèng vµ ¨n uèng ë nhµ t«i. §iÒu ®ã thËt nÆng nÒ.</w:t>
      </w:r>
    </w:p>
    <w:p>
      <w:pPr>
        <w:pStyle w:val="Normal"/>
        <w:rPr/>
      </w:pPr>
      <w:r>
        <w:rPr>
          <w:lang w:val="en-US" w:eastAsia="en-US"/>
        </w:rPr>
        <w:t>Anh ®· ®äc trªn b¸o r»ng ®i kÌm hai sÜ quan Thæ NhÜ Kú ®</w:t>
        <w:softHyphen/>
        <w:t xml:space="preserve">îc cö tõ qu©n ®éi ch©u </w:t>
      </w:r>
      <w:r>
        <w:rPr>
          <w:rFonts w:cs=".VnTimeH" w:ascii=".VnTimeH" w:hAnsi=".VnTimeH"/>
          <w:lang w:val="en-US" w:eastAsia="en-US"/>
        </w:rPr>
        <w:t>¸</w:t>
      </w:r>
      <w:r>
        <w:rPr>
          <w:lang w:val="en-US" w:eastAsia="en-US"/>
        </w:rPr>
        <w:t xml:space="preserve"> ®Õn nhµ d©n chñ "®¸ng sî" Sa-min-bÕch lµ ®¹i t¸ Ban-®i-a hay ch</w:t>
        <w:softHyphen/>
        <w:t>a?</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0" w:after="307"/>
        <w:rPr/>
      </w:pPr>
      <w:r>
        <w:rPr>
          <w:lang w:val="en-US" w:eastAsia="en-US"/>
        </w:rPr>
        <w:br/>
        <w:br/>
        <w:t>177</w:t>
        <w:b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54">
                <wp:simplePos x="0" y="0"/>
                <wp:positionH relativeFrom="margin">
                  <wp:posOffset>-477520</wp:posOffset>
                </wp:positionH>
                <wp:positionV relativeFrom="margin">
                  <wp:posOffset>-477520</wp:posOffset>
                </wp:positionV>
                <wp:extent cx="9692640" cy="377825"/>
                <wp:effectExtent l="0" t="0" r="0" b="0"/>
                <wp:wrapNone/>
                <wp:docPr id="253" name="Frame25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T¸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T¸M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T¸M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spacing w:before="0" w:after="204"/>
        <w:rPr/>
      </w:pPr>
      <w:r>
        <w:rPr/>
        <w:t>[Lu©n §«n], 26 th¸ng T¸m 1854 28, Deanstreet, Soho</w:t>
      </w:r>
    </w:p>
    <w:p>
      <w:pPr>
        <w:pStyle w:val="Normal"/>
        <w:rPr>
          <w:lang w:val="en-US" w:eastAsia="en-US"/>
        </w:rPr>
      </w:pPr>
      <w:r>
        <w:rPr>
          <w:lang w:val="en-US" w:eastAsia="en-US"/>
        </w:rPr>
        <w:t>¡ng-ghen th©n mÕn!</w:t>
      </w:r>
    </w:p>
    <w:p>
      <w:pPr>
        <w:pStyle w:val="Normal"/>
        <w:rPr/>
      </w:pPr>
      <w:r>
        <w:rPr>
          <w:lang w:val="en-US" w:eastAsia="en-US"/>
        </w:rPr>
        <w:t>Vî t«i ®· trë vÒ h«m thø t</w:t>
        <w:softHyphen/>
        <w:t xml:space="preserve">, søc khoÎ rÊt tèt. </w:t>
      </w:r>
      <w:r>
        <w:rPr>
          <w:rFonts w:cs=".VnTimeH" w:ascii=".VnTimeH" w:hAnsi=".VnTimeH"/>
          <w:lang w:val="en-US" w:eastAsia="en-US"/>
        </w:rPr>
        <w:t>ë</w:t>
      </w:r>
      <w:r>
        <w:rPr>
          <w:lang w:val="en-US" w:eastAsia="en-US"/>
        </w:rPr>
        <w:t xml:space="preserve"> quª h</w:t>
        <w:softHyphen/>
        <w:t>¬ng mäi ng</w:t>
        <w:softHyphen/>
        <w:t>êi ®Òu ph¶i tiu nghØu v× "T×nh c¶nh v« väng".</w:t>
      </w:r>
    </w:p>
    <w:p>
      <w:pPr>
        <w:pStyle w:val="Normal"/>
        <w:rPr>
          <w:lang w:val="en-US" w:eastAsia="en-US"/>
        </w:rPr>
      </w:pPr>
      <w:r>
        <w:rPr>
          <w:lang w:val="en-US" w:eastAsia="en-US"/>
        </w:rPr>
        <w:t>T«i kh«ng hiÓu cã chuyÖn g× x¶y ra víi Clót-x¬. §· mÊy th¸ng råi chµng trai nµy kh«ng viÕt th</w:t>
        <w:softHyphen/>
        <w:t>. Ch¾c lµ cËu Êy ë ®Êy gÆp khã kh¨n.</w:t>
      </w:r>
    </w:p>
    <w:p>
      <w:pPr>
        <w:pStyle w:val="Hep"/>
        <w:rPr/>
      </w:pPr>
      <w:r>
        <w:rPr>
          <w:lang w:val="en-US" w:eastAsia="en-US"/>
        </w:rPr>
        <w:t>RÊt tèt lµ anh ®· tho¸t khái H©y-d¬, t«i kh«ng biÕt nh÷ng "kÎ v« c«ng råi nghÒ" lo¹i Êy cã thÓ g©y ®</w:t>
        <w:softHyphen/>
        <w:t>îc høng thó nµo ®èi víi m×nh. T«i cè nhiªn kh«ng biÕt viÖc I-man trao ®æi th</w:t>
        <w:softHyphen/>
        <w:t xml:space="preserve"> thõ víi §ron-ke vµ H©y-d¬, nh</w:t>
        <w:softHyphen/>
        <w:t xml:space="preserve">ng t«i biÕt r»ng I[-man] tham gia </w:t>
      </w:r>
      <w:r>
        <w:rPr>
          <w:spacing w:val="-6"/>
          <w:lang w:val="en-US" w:eastAsia="en-US"/>
        </w:rPr>
        <w:t>vµo nh÷ng trß trÎ con cña hä nhiÒu l¾m lµ "vÒ lý thuyÕt". I[-</w:t>
      </w:r>
      <w:r>
        <w:rPr>
          <w:lang w:val="en-US" w:eastAsia="en-US"/>
        </w:rPr>
        <w:t>man] sèng ë ®©y nh</w:t>
        <w:softHyphen/>
        <w:t xml:space="preserve"> mét thÞ d©n ®øng ®¾n vµ cÇn mÉn.</w:t>
      </w:r>
    </w:p>
    <w:p>
      <w:pPr>
        <w:pStyle w:val="Hep"/>
        <w:rPr/>
      </w:pPr>
      <w:r>
        <w:rPr>
          <w:lang w:val="en-US" w:eastAsia="en-US"/>
        </w:rPr>
        <w:t>T«i nhËn ®</w:t>
        <w:softHyphen/>
        <w:t>îc cña L¸t-xan mét bøc th</w:t>
        <w:softHyphen/>
        <w:t xml:space="preserve"> h©n hoan b¸o r»ng cuéc chiÕn tranh H¸t-tx¬-phen b¶y hoÆc thËm chÝ t¸m n¨m ®· kÕt thóc</w:t>
      </w:r>
      <w:r>
        <w:rPr>
          <w:vertAlign w:val="superscript"/>
          <w:lang w:val="en-US" w:eastAsia="en-US"/>
        </w:rPr>
        <w:t>512</w:t>
      </w:r>
      <w:r>
        <w:rPr>
          <w:lang w:val="en-US" w:eastAsia="en-US"/>
        </w:rPr>
        <w:t>. Cuèi cïng ph¶i thÕ chø! Sù thÓ kÕt thóc b»ng mét hiÖp ®Þnh "th¾ng lîi" ®«i víi mét bµ giµ ®øc h¹nh vµ h¬n thÕ n÷a, c¸i vÝ cña bµ Êy ra khái cuéc chiÕn tranh vÉn "trinh b¹ch". L[¸t-xan] giê ®©y muèn chuyÓn n¬i ë cña m×nh sang BÐc-lin, kh«ng cßn nghe ý kiÕn vÒ nh÷ng khã kh¨n do c¶nh s¸t g©y ra.</w:t>
      </w:r>
    </w:p>
    <w:p>
      <w:pPr>
        <w:pStyle w:val="Normal"/>
        <w:rPr/>
      </w:pPr>
      <w:r>
        <w:rPr>
          <w:spacing w:val="-6"/>
          <w:lang w:val="en-US" w:eastAsia="en-US"/>
        </w:rPr>
        <w:t>M©y-¬ viÕt cho t«i r»ng vô ¸n nh÷ng ng</w:t>
        <w:softHyphen/>
        <w:t>êi mÞ d©n ë BÐc-</w:t>
      </w:r>
      <w:r>
        <w:rPr>
          <w:lang w:val="en-US" w:eastAsia="en-US"/>
        </w:rPr>
        <w:t>lin</w:t>
      </w:r>
      <w:r>
        <w:rPr>
          <w:vertAlign w:val="superscript"/>
          <w:lang w:val="en-US" w:eastAsia="en-US"/>
        </w:rPr>
        <w:t>513</w:t>
      </w:r>
      <w:r>
        <w:rPr>
          <w:lang w:val="en-US" w:eastAsia="en-US"/>
        </w:rPr>
        <w:t xml:space="preserve"> (n¬i Gèt-phrÝt kiÓu Gèt-phrÝt ®ãng mét vai trß) ®· ®</w:t>
        <w:softHyphen/>
        <w:t xml:space="preserve">îc tßa ¸n </w:t>
      </w:r>
      <w:r>
        <w:rPr>
          <w:spacing w:val="-6"/>
          <w:lang w:val="en-US" w:eastAsia="en-US"/>
        </w:rPr>
        <w:t>BÐc-lin (tßa ¸n nµo - anh</w:t>
      </w:r>
      <w:r>
        <w:rPr>
          <w:lang w:val="en-US" w:eastAsia="en-US"/>
        </w:rPr>
        <w:t xml:space="preserve"> Êy kh«ng cho biÕt) chÊm døt, v× </w:t>
      </w:r>
      <w:r>
        <w:rPr>
          <w:i/>
          <w:lang w:val="en-US" w:eastAsia="en-US"/>
        </w:rPr>
        <w:t>Hen-x¬,</w:t>
        <w:br/>
      </w:r>
      <w:r>
        <w:rPr>
          <w:lang w:val="en-US" w:eastAsia="en-US"/>
        </w:rPr>
        <w:t xml:space="preserve">nh©n chøng chñ yÕu chèng bÞ c¸o, lµ ®¸ng "nghi ngê". </w:t>
      </w:r>
      <w:r>
        <w:rPr>
          <w:rFonts w:cs=".VnTimeH" w:ascii=".VnTimeH" w:hAnsi=".VnTimeH"/>
          <w:lang w:val="en-US" w:eastAsia="en-US"/>
        </w:rPr>
        <w:t>ý</w:t>
      </w:r>
      <w:r>
        <w:rPr>
          <w:lang w:val="en-US" w:eastAsia="en-US"/>
        </w:rPr>
        <w:t xml:space="preserve"> kiÕn anh vÒ ®iÒu nµy ra sao?</w:t>
      </w:r>
    </w:p>
    <w:p>
      <w:pPr>
        <w:pStyle w:val="Normal"/>
        <w:rPr>
          <w:lang w:val="en-US" w:eastAsia="en-US"/>
        </w:rPr>
      </w:pPr>
      <w:r>
        <w:rPr>
          <w:lang w:val="en-US" w:eastAsia="en-US"/>
        </w:rPr>
        <w:t>T«i còng nhËn ®</w:t>
        <w:softHyphen/>
        <w:t>îc th</w:t>
        <w:softHyphen/>
        <w:t xml:space="preserve"> cña Mi-ken göi tõ Pa-ri. CËu Êy muèn ®Õn nh</w:t>
        <w:softHyphen/>
        <w:t>ng bÞ trë ng¹i lóc ®Çu lµ bÖnh t¶, råi chøng ho ra m¸u, sau ®ã thÇy thuèc khuyªn cËu Êy vøt bá mäi ý nghÜ vÒ viÖc ®i du lÞch biÓn vµ ®i vÒ nhµ cµng sím cµng tèt b»ng ®</w:t>
        <w:softHyphen/>
        <w:t>êng bé. Râ khæ!.</w:t>
      </w:r>
    </w:p>
    <w:p>
      <w:pPr>
        <w:pStyle w:val="Normal"/>
        <w:rPr>
          <w:lang w:val="en-US" w:eastAsia="en-US"/>
        </w:rPr>
      </w:pPr>
      <w:r>
        <w:rPr>
          <w:lang w:val="en-US" w:eastAsia="en-US"/>
        </w:rPr>
        <w:t>SÐc-van hiÖn ®ang sèng ë Pa-ri, sau khi «ng ta chÞu l¾m nçi gian tru©n ë Thôy SÜ, n¬i «ng ta ®· c</w:t>
        <w:softHyphen/>
        <w:t xml:space="preserve"> tró víi c¸i tªn "Crª-mª" - trong tr</w:t>
        <w:softHyphen/>
        <w:t>êng hîp nµy bÝ danh chÝnh lµ tªn thËt cña «ng ta; ngoµi ra, ë ®Êy «ng ta ®· lµm tranh kh¾c cho «ng Ph«-gt¬ vµ ®</w:t>
        <w:softHyphen/>
        <w:t>îc «ng nµy b¶o trî ®Æc biÖt. T«i cã ®Þa chØ cña «ng Êy.</w:t>
      </w:r>
    </w:p>
    <w:p>
      <w:pPr>
        <w:pStyle w:val="Normal"/>
        <w:rPr>
          <w:lang w:val="en-US" w:eastAsia="en-US"/>
        </w:rPr>
      </w:pPr>
      <w:r>
        <w:rPr>
          <w:lang w:val="en-US" w:eastAsia="en-US"/>
        </w:rPr>
        <w:t>§a-ni-en-x¬ ®· mÊy th¸ng nay bÞ bÖnh nÆng, vµ ch</w:t>
        <w:softHyphen/>
        <w:t>a ch¾c v</w:t>
        <w:softHyphen/>
        <w:t>ît qua ®</w:t>
        <w:softHyphen/>
        <w:t>îc.</w:t>
      </w:r>
    </w:p>
    <w:p>
      <w:pPr>
        <w:pStyle w:val="Normal"/>
        <w:rPr/>
      </w:pPr>
      <w:r>
        <w:rPr>
          <w:lang w:val="en-US" w:eastAsia="en-US"/>
        </w:rPr>
        <w:t>Xem ra ë T©y Ban Nha, nh</w:t>
        <w:softHyphen/>
        <w:t xml:space="preserve"> ®Æc biÖt thÊy râ qua b¸o "DÐbats", ®ang ngù trÞ t×nh tr¹ng v« chÝnh phñ tuyÖt diÖu. Trong chõng mùc cã thÓ thÊy qua c¸c b¸o, ®iÒu duy nhÊt mµ nh÷ng ng</w:t>
        <w:softHyphen/>
        <w:t>êi l</w:t>
        <w:softHyphen/>
        <w:t xml:space="preserve">u vong Hung-ga-ri vµ Ba Lan lµm trong qu©n ®éi Thæ NhÜ Kú ë ch©u </w:t>
      </w:r>
      <w:r>
        <w:rPr>
          <w:rFonts w:cs=".VnTimeH" w:ascii=".VnTimeH" w:hAnsi=".VnTimeH"/>
          <w:lang w:val="en-US" w:eastAsia="en-US"/>
        </w:rPr>
        <w:t>¸</w:t>
      </w:r>
      <w:r>
        <w:rPr>
          <w:lang w:val="en-US" w:eastAsia="en-US"/>
        </w:rPr>
        <w:t xml:space="preserve"> lµ bµy ra nh÷ng vô tai tiÕng vµ ch¹y theo chøc vô vµ nh÷ng m</w:t>
        <w:softHyphen/>
        <w:t>u m« vÆt v·nh. Chøng nµo vÉn tËt Êy.</w:t>
      </w:r>
    </w:p>
    <w:p>
      <w:pPr>
        <w:pStyle w:val="Normal"/>
        <w:rPr/>
      </w:pPr>
      <w:r>
        <w:rPr>
          <w:lang w:val="en-US" w:eastAsia="en-US"/>
        </w:rPr>
        <w:t>Vale faveque</w:t>
      </w:r>
      <w:r>
        <w:rPr>
          <w:vertAlign w:val="superscript"/>
          <w:lang w:val="en-US" w:eastAsia="en-US"/>
        </w:rPr>
        <w:t>1*</w:t>
      </w:r>
      <w:r>
        <w:rPr>
          <w:lang w:val="en-US" w:eastAsia="en-US"/>
        </w:rPr>
        <w:t>.</w:t>
      </w:r>
    </w:p>
    <w:p>
      <w:pPr>
        <w:pStyle w:val="Tacgia"/>
        <w:rPr/>
      </w:pPr>
      <w:r>
        <w:rPr>
          <w:b/>
          <w:i/>
        </w:rPr>
        <w:t>C.M.</w:t>
      </w:r>
      <w:r>
        <w:rPr/>
        <w:t xml:space="preserve"> totus tuus</w:t>
      </w:r>
      <w:r>
        <w:rPr>
          <w:vertAlign w:val="superscript"/>
        </w:rPr>
        <w:t>2*</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 Chóc m¹nh khoÎ vµ xin h·y th«ng c¶m cho t«i.</w:t>
      </w:r>
    </w:p>
    <w:p>
      <w:pPr>
        <w:pStyle w:val="Chuthich"/>
        <w:rPr>
          <w:lang w:val="en-US" w:eastAsia="en-US"/>
        </w:rPr>
      </w:pPr>
      <w:r>
        <w:rPr>
          <w:lang w:val="en-US" w:eastAsia="en-US"/>
        </w:rPr>
        <w:t>2* - toµn bé lµ cña b¹n, toµn t©m víi b¹n</w:t>
      </w:r>
    </w:p>
    <w:p>
      <w:pPr>
        <w:pStyle w:val="1"/>
        <w:spacing w:before="851" w:after="407"/>
        <w:rPr/>
      </w:pPr>
      <w:r>
        <w:br w:type="column"/>
      </w:r>
      <w:r>
        <w:rPr>
          <w:lang w:val="en-US" w:eastAsia="en-US"/>
        </w:rPr>
        <w:t>178</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55">
                <wp:simplePos x="0" y="0"/>
                <wp:positionH relativeFrom="margin">
                  <wp:posOffset>-477520</wp:posOffset>
                </wp:positionH>
                <wp:positionV relativeFrom="margin">
                  <wp:posOffset>-477520</wp:posOffset>
                </wp:positionV>
                <wp:extent cx="9692640" cy="377825"/>
                <wp:effectExtent l="0" t="0" r="0" b="0"/>
                <wp:wrapNone/>
                <wp:docPr id="254" name="Frame25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2 th¸ng ChÝn 1854 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Nh</w:t>
        <w:softHyphen/>
        <w:t xml:space="preserve"> vËy, giê ®©y anh lµ thµnh viªn cña së giao dÞch vµ lµ nh©n vËt hoµn toµn ®¸ng kÝnh. Xin chóc mõng. T«i muèn ®</w:t>
        <w:softHyphen/>
        <w:t>îc dï chØ mét lÇn nghe xem anh hó nh</w:t>
        <w:softHyphen/>
        <w:t xml:space="preserve"> thÕ nµo trong bÇy sãi Êy.</w:t>
      </w:r>
    </w:p>
    <w:p>
      <w:pPr>
        <w:pStyle w:val="Normal"/>
        <w:rPr>
          <w:lang w:val="en-US" w:eastAsia="en-US"/>
        </w:rPr>
      </w:pPr>
      <w:r>
        <w:rPr>
          <w:lang w:val="en-US" w:eastAsia="en-US"/>
        </w:rPr>
        <w:t>H©y-d¬ viÕt cho I-man r»ng - t«i kh«ng biÕt ë ®©u - ®· h×nh thµnh nh÷ng ng</w:t>
        <w:softHyphen/>
        <w:t>êi cña c«ng x</w:t>
        <w:softHyphen/>
        <w:t>ëng nµo ®ã (kh«ng nãi: c«ng nh©n hay chñ x</w:t>
        <w:softHyphen/>
        <w:t>ëng) ®Ó mêi cËu Êy ®Õn lµm gi¸o viªn nh©n d©n vµ cËu Êy cã thÓ hy väng nhËn ®</w:t>
        <w:softHyphen/>
        <w:t>îc 2 p.xt. mét tuÇn. Cµng tèt ®èi víi cËu Êy.</w:t>
      </w:r>
    </w:p>
    <w:p>
      <w:pPr>
        <w:pStyle w:val="Normal"/>
        <w:rPr>
          <w:lang w:val="en-US" w:eastAsia="en-US"/>
        </w:rPr>
      </w:pPr>
      <w:r>
        <w:rPr>
          <w:lang w:val="en-US" w:eastAsia="en-US"/>
        </w:rPr>
        <w:t>Vî t«i - t«i cã c¬ së ®Ó lo ng¹i vÒ ®iÒu ®ã ngay tr</w:t>
        <w:softHyphen/>
        <w:t>íc khi bµ Êy lªn ®</w:t>
        <w:softHyphen/>
        <w:t>êng, - rÊt ch¾c ch¾n lµ ®ang mang thai, nh</w:t>
        <w:softHyphen/>
        <w:t>ng nãi chung lµ khoÎ m¹nh.</w:t>
      </w:r>
    </w:p>
    <w:p>
      <w:pPr>
        <w:pStyle w:val="Normal"/>
        <w:rPr/>
      </w:pPr>
      <w:r>
        <w:rPr>
          <w:spacing w:val="-6"/>
          <w:lang w:val="en-US" w:eastAsia="en-US"/>
        </w:rPr>
        <w:t>Rèt cuéc Clót-x¬ l¹i viÕt th</w:t>
        <w:softHyphen/>
        <w:t>. Xin göi kÌm theo ®©y bøc th</w:t>
        <w:softHyphen/>
      </w:r>
      <w:r>
        <w:rPr>
          <w:lang w:val="en-US" w:eastAsia="en-US"/>
        </w:rPr>
        <w:t xml:space="preserve"> Êy.</w:t>
      </w:r>
    </w:p>
    <w:p>
      <w:pPr>
        <w:pStyle w:val="Normal"/>
        <w:rPr/>
      </w:pPr>
      <w:r>
        <w:rPr>
          <w:lang w:val="en-US" w:eastAsia="en-US"/>
        </w:rPr>
        <w:t>¤ng cô cña anh</w:t>
      </w:r>
      <w:r>
        <w:rPr>
          <w:vertAlign w:val="superscript"/>
          <w:lang w:val="en-US" w:eastAsia="en-US"/>
        </w:rPr>
        <w:t>1*</w:t>
      </w:r>
      <w:r>
        <w:rPr>
          <w:lang w:val="en-US" w:eastAsia="en-US"/>
        </w:rPr>
        <w:t xml:space="preserve"> ®· ®Õn ch</w:t>
        <w:softHyphen/>
        <w:t>a?</w:t>
      </w:r>
    </w:p>
    <w:p>
      <w:pPr>
        <w:pStyle w:val="Normal"/>
        <w:rPr/>
      </w:pPr>
      <w:r>
        <w:rPr>
          <w:spacing w:val="-6"/>
          <w:lang w:val="en-US" w:eastAsia="en-US"/>
        </w:rPr>
        <w:t>Giê ®©y chóng ta vÉn sÏ ph¶i nãi ®iÒu g× ®ã trªn b¸o</w:t>
      </w:r>
      <w:r>
        <w:rPr>
          <w:lang w:val="en-US" w:eastAsia="en-US"/>
        </w:rPr>
        <w:t xml:space="preserve"> "Tribune" vÒ c¸c sù kiÖn qu©n sù ë ch©u </w:t>
      </w:r>
      <w:r>
        <w:rPr>
          <w:rFonts w:cs=".VnTimeH" w:ascii=".VnTimeH" w:hAnsi=".VnTimeH"/>
          <w:lang w:val="en-US" w:eastAsia="en-US"/>
        </w:rPr>
        <w:t>¸</w:t>
      </w:r>
      <w:r>
        <w:rPr>
          <w:lang w:val="en-US" w:eastAsia="en-US"/>
        </w:rPr>
        <w:t xml:space="preserve">. T«i h¬i lóng tóng, v× ë mét </w:t>
      </w:r>
      <w:r>
        <w:rPr>
          <w:spacing w:val="-6"/>
          <w:lang w:val="en-US" w:eastAsia="en-US"/>
        </w:rPr>
        <w:t>trong nh÷ng bµi gÇn ®©y t«i ®· tuyªn bè tin tøc vÒ thÊt b¹i toµn</w:t>
      </w:r>
      <w:r>
        <w:rPr>
          <w:lang w:val="en-US" w:eastAsia="en-US"/>
        </w:rPr>
        <w:t xml:space="preserve"> </w:t>
      </w:r>
      <w:r>
        <w:rPr>
          <w:spacing w:val="-6"/>
          <w:lang w:val="en-US" w:eastAsia="en-US"/>
        </w:rPr>
        <w:t>diÖn cña qu©n Thæ NhÜ Kú ë C¸c-x¬ lµ tin bÞa ®Æt cña Viªn.</w:t>
      </w:r>
      <w:r>
        <w:rPr>
          <w:lang w:val="en-US" w:eastAsia="en-US"/>
        </w:rPr>
        <w:t xml:space="preserve"> §óng lµ</w:t>
      </w:r>
    </w:p>
    <w:p>
      <w:pPr>
        <w:pStyle w:val="Kehep"/>
        <w:rPr>
          <w:lang w:val="en-US" w:eastAsia="en-US"/>
        </w:rPr>
      </w:pPr>
      <w:r>
        <w:rPr>
          <w:lang w:val="en-US" w:eastAsia="en-US"/>
        </w:rPr>
      </w:r>
    </w:p>
    <w:p>
      <w:pPr>
        <w:pStyle w:val="Chuthich"/>
        <w:rPr>
          <w:lang w:val="en-US" w:eastAsia="en-US"/>
        </w:rPr>
      </w:pPr>
      <w:r>
        <w:rPr>
          <w:lang w:val="en-US" w:eastAsia="en-US"/>
        </w:rPr>
        <w:t>1* - Phri-®rÝch ¡ng-ghen cha, cha cña ¡ng-ghen</w:t>
      </w:r>
    </w:p>
    <w:p>
      <w:pPr>
        <w:pStyle w:val="Left"/>
        <w:rPr>
          <w:lang w:val="en-US" w:eastAsia="en-US"/>
        </w:rPr>
      </w:pPr>
      <w:r>
        <w:rPr>
          <w:lang w:val="en-US" w:eastAsia="en-US"/>
        </w:rPr>
        <w:t>th«ng b¸o b»ng ®iÖn tÝn lµ sai, nh</w:t>
        <w:softHyphen/>
        <w:t>ng nã dùa trªn nh÷ng tin tøc ®óng ®¾n.</w:t>
      </w:r>
    </w:p>
    <w:p>
      <w:pPr>
        <w:pStyle w:val="Dan"/>
        <w:rPr/>
      </w:pPr>
      <w:r>
        <w:rPr>
          <w:lang w:val="en-US" w:eastAsia="en-US"/>
        </w:rPr>
        <w:t>C«ng viÖc nghiªn cøu chÝnh cña t«i b©y giê lµ T©y Ban Nha. Cho ®Õn nay t«i nghiªn cøu thêi kú tõ n¨m 1808 ®Õn n¨m 1814 vµ tõ n¨m 1820 ®Õn n¨m 1823 chñ yÕu theo c¸c nguån t</w:t>
        <w:softHyphen/>
        <w:t xml:space="preserve"> liÖu T©y Ban Nha. Nay t«i chuyÓn sang thêi kú tõ n¨m 1834 ®Õn n¨m 1843. ChuyÖn kh¸ rèi r¾m. Khã h¬n c¶ lµ lµm râ nh÷ng ®éng lùc ph¸t triÓn kÝn ®¸o cña c¸c sù kiÖn. Dï sao t«i còng ®· nghiªn cøu "§«ng Ki-sèt" rÊt ®óng lóc. Qua tÊt c¶ nh÷ng tµi liÖu ®ã sÏ ®</w:t>
        <w:softHyphen/>
        <w:t>îc, víi c¸ch tr×nh bÇy rÊt c« ®äng, s¸u bµi cho b¸o "Tribune"</w:t>
      </w:r>
      <w:r>
        <w:rPr>
          <w:vertAlign w:val="superscript"/>
          <w:lang w:val="en-US" w:eastAsia="en-US"/>
        </w:rPr>
        <w:t>514</w:t>
      </w:r>
      <w:r>
        <w:rPr>
          <w:lang w:val="en-US" w:eastAsia="en-US"/>
        </w:rPr>
        <w:t>. Dï sao sù tiÕn bé vÉn lµ hiÖn nay nh÷ng c«ng tr×nh khoa häc cña t«i ®</w:t>
        <w:softHyphen/>
        <w:t>îc tr¶ c«ng.</w:t>
      </w:r>
    </w:p>
    <w:p>
      <w:pPr>
        <w:pStyle w:val="Dan"/>
        <w:rPr/>
      </w:pPr>
      <w:r>
        <w:rPr>
          <w:lang w:val="en-US" w:eastAsia="en-US"/>
        </w:rPr>
        <w:t>TiÕc r»ng th</w:t>
        <w:softHyphen/>
        <w:t xml:space="preserve"> viÖn</w:t>
      </w:r>
      <w:r>
        <w:rPr>
          <w:vertAlign w:val="superscript"/>
          <w:lang w:val="en-US" w:eastAsia="en-US"/>
        </w:rPr>
        <w:t>1*</w:t>
      </w:r>
      <w:r>
        <w:rPr>
          <w:lang w:val="en-US" w:eastAsia="en-US"/>
        </w:rPr>
        <w:t xml:space="preserve"> ®ãng cöa tõ ngµy 1 ®Õn hÕt ngµy 7 th¸ng ChÝn. Kh«ng kÓ nh÷ng </w:t>
        <w:softHyphen/>
        <w:t>u ®iÓm kh¸c, ®ã lµ n¬i m¸t mÎ duy nhÊt ë Lu©n §«n.</w:t>
      </w:r>
    </w:p>
    <w:p>
      <w:pPr>
        <w:pStyle w:val="Dan"/>
        <w:rPr/>
      </w:pPr>
      <w:r>
        <w:rPr>
          <w:lang w:val="en-US" w:eastAsia="en-US"/>
        </w:rPr>
        <w:t xml:space="preserve">§ron-ke, - </w:t>
      </w:r>
      <w:r>
        <w:rPr>
          <w:i/>
          <w:lang w:val="en-US" w:eastAsia="en-US"/>
        </w:rPr>
        <w:t>nãi riªng gi÷a chóng ta th«i,</w:t>
      </w:r>
      <w:r>
        <w:rPr>
          <w:lang w:val="en-US" w:eastAsia="en-US"/>
        </w:rPr>
        <w:t xml:space="preserve"> - do thiÕu nh÷ng t¸c nh©n kÝch thÝch "tinh thÇn" kh¸c, ®ang sèt s¾ng nghiªn cøu vÒ "StÐp-phen" mµ trong nh÷ng bøc th</w:t>
        <w:softHyphen/>
        <w:t xml:space="preserve"> viÕt cho I-man cËu Êy g¸n cho ®ñ thø téi, cè m« t¶ «ng Êy lµ "ng</w:t>
        <w:softHyphen/>
        <w:t>êi kh¶ nghi" vÒ chÝnh trÞ. T«i kh«ng cÇn cè g¾ng ®Æc biÖt còng cã thÓ chøng minh cho I[-man] thÊy tÝnh chÊt v« lý cña tÊt c¶ nh÷ng ®iÒu xÐt nÐt mµ §[ron-ke] bÞa ra. §ã lµ ®iÒu phi lý. T«i cho r»ng StÐp-phen lµ cña b¾t ®</w:t>
        <w:softHyphen/>
        <w:t>îc rÊt quý b¸u cña ®¶ng chóng ta. ¤ng Êy cã tÝnh c¸ch vµ kiÕn thøc. Trong ®Þa lý so s¸nh mµ «ng Êy coi lµ ngµnh chuyªn m«n cña m×nh, «ng Êy ph¸t biÓu nh÷ng quan ®iÓm hoµn toµn ®éc ®¸o. TiÕc lµ b¶n th¶o «ng viÕt vÒ vÊn ®Ò nµy cßn ®Ó l¹i ë Khuªn.</w:t>
      </w:r>
    </w:p>
    <w:p>
      <w:pPr>
        <w:pStyle w:val="Ke"/>
        <w:rPr>
          <w:lang w:val="en-US" w:eastAsia="en-US"/>
        </w:rPr>
      </w:pPr>
      <w:r>
        <w:rPr>
          <w:lang w:val="en-US" w:eastAsia="en-US"/>
        </w:rPr>
      </w:r>
    </w:p>
    <w:p>
      <w:pPr>
        <w:pStyle w:val="Chuthich"/>
        <w:rPr>
          <w:lang w:val="en-US" w:eastAsia="en-US"/>
        </w:rPr>
      </w:pPr>
      <w:r>
        <w:rPr>
          <w:lang w:val="en-US" w:eastAsia="en-US"/>
        </w:rPr>
        <w:t>1* - th</w:t>
        <w:softHyphen/>
        <w:t xml:space="preserve"> viÖn cña ViÖn b¶o tµng Anh</w:t>
      </w:r>
    </w:p>
    <w:p>
      <w:pPr>
        <w:pStyle w:val="Normal"/>
        <w:rPr/>
      </w:pPr>
      <w:r>
        <w:rPr>
          <w:lang w:val="en-US" w:eastAsia="en-US"/>
        </w:rPr>
        <w:t>Lu-pu-x¬</w:t>
      </w:r>
      <w:r>
        <w:rPr>
          <w:vertAlign w:val="superscript"/>
          <w:lang w:val="en-US" w:eastAsia="en-US"/>
        </w:rPr>
        <w:t>1*</w:t>
      </w:r>
      <w:r>
        <w:rPr>
          <w:lang w:val="en-US" w:eastAsia="en-US"/>
        </w:rPr>
        <w:t xml:space="preserve"> ®ang lµm g×? Mi-ken kh«ng ®Õn ®©y tõ Pa-ri nh</w:t>
        <w:softHyphen/>
        <w:t xml:space="preserve"> cËu Êy dù ®Þnh v× bÞ bÖnh t¶, råi bÞ chøng ho ra m¸u vµ, cuèi cïng, thÇy thuèc ra lÖnh cho cËu Êy trë vÒ §øc cµng sím cµng tèt b»ng ®</w:t>
        <w:softHyphen/>
        <w:t xml:space="preserve">êng bé. </w:t>
      </w:r>
      <w:r>
        <mc:AlternateContent>
          <mc:Choice Requires="wps">
            <w:drawing>
              <wp:anchor behindDoc="0" distT="0" distB="0" distL="114935" distR="114935" simplePos="0" locked="0" layoutInCell="0" allowOverlap="1" relativeHeight="256">
                <wp:simplePos x="0" y="0"/>
                <wp:positionH relativeFrom="margin">
                  <wp:posOffset>-477520</wp:posOffset>
                </wp:positionH>
                <wp:positionV relativeFrom="margin">
                  <wp:posOffset>-477520</wp:posOffset>
                </wp:positionV>
                <wp:extent cx="9692640" cy="377825"/>
                <wp:effectExtent l="0" t="0" r="0" b="0"/>
                <wp:wrapNone/>
                <wp:docPr id="255" name="Frame25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Vale faveque1*.</w:t>
      </w:r>
    </w:p>
    <w:p>
      <w:pPr>
        <w:pStyle w:val="Tacgia"/>
        <w:rPr/>
      </w:pPr>
      <w:r>
        <w:rPr>
          <w:b/>
          <w:i/>
        </w:rPr>
        <w:t>C.M.</w:t>
      </w:r>
      <w:r>
        <w:rPr/>
        <w:t xml:space="preserve"> cña anh</w:t>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br/>
        <w:t>179</w:t>
        <w:br/>
        <w:t xml:space="preserve">M¸c göi ¡ng-ghen </w:t>
        <w:br/>
      </w:r>
      <w:r>
        <w:rPr>
          <w:sz w:val="20"/>
          <w:lang w:val="en-US" w:eastAsia="en-US"/>
        </w:rPr>
        <w:t>ë Man-se-xt¬</w:t>
      </w:r>
    </w:p>
    <w:p>
      <w:pPr>
        <w:pStyle w:val="Ngay"/>
        <w:rPr/>
      </w:pPr>
      <w:r>
        <w:rPr/>
        <w:t>[Lu©n §«n], 13 th¸ng ChÝn 1854 28, Deanstreet, Soho</w:t>
      </w:r>
    </w:p>
    <w:p>
      <w:pPr>
        <w:pStyle w:val="Normal"/>
        <w:rPr>
          <w:lang w:val="en-US" w:eastAsia="en-US"/>
        </w:rPr>
      </w:pPr>
      <w:r>
        <w:rPr>
          <w:lang w:val="en-US" w:eastAsia="en-US"/>
        </w:rPr>
        <w:t>¡ng-ghen th©n mÕn!</w:t>
      </w:r>
    </w:p>
    <w:p>
      <w:pPr>
        <w:pStyle w:val="Normal"/>
        <w:rPr/>
      </w:pPr>
      <w:r>
        <w:rPr>
          <w:lang w:val="en-US" w:eastAsia="en-US"/>
        </w:rPr>
        <w:t>T«i l¹i buéc hái xin tiÒn anh, dï ®iÒu ®ã khã chÞu ®èi víi t«i thÕ nµo ®i n÷a; nh</w:t>
        <w:softHyphen/>
        <w:t>ng pressure from without</w:t>
      </w:r>
      <w:r>
        <w:rPr>
          <w:vertAlign w:val="superscript"/>
          <w:lang w:val="en-US" w:eastAsia="en-US"/>
        </w:rPr>
        <w:t>3*</w:t>
      </w:r>
      <w:r>
        <w:rPr>
          <w:lang w:val="en-US" w:eastAsia="en-US"/>
        </w:rPr>
        <w:t xml:space="preserve"> buéc t«i ph¶i lµm </w:t>
      </w:r>
      <w:r>
        <w:rPr>
          <w:spacing w:val="-6"/>
          <w:lang w:val="en-US" w:eastAsia="en-US"/>
        </w:rPr>
        <w:t>viÖc ®ã. Kú phiÕu</w:t>
      </w:r>
      <w:r>
        <w:rPr>
          <w:lang w:val="en-US" w:eastAsia="en-US"/>
        </w:rPr>
        <w:t xml:space="preserve"> </w:t>
      </w:r>
      <w:r>
        <w:rPr>
          <w:spacing w:val="-6"/>
          <w:lang w:val="en-US" w:eastAsia="en-US"/>
        </w:rPr>
        <w:t>cña t«i t«i kh«ng thÓ c</w:t>
      </w:r>
      <w:r>
        <w:rPr>
          <w:lang w:val="en-US" w:eastAsia="en-US"/>
        </w:rPr>
        <w:t>hiÕ</w:t>
      </w:r>
      <w:r>
        <w:rPr>
          <w:spacing w:val="-6"/>
          <w:lang w:val="en-US" w:eastAsia="en-US"/>
        </w:rPr>
        <w:t>t k</w:t>
      </w:r>
      <w:r>
        <w:rPr>
          <w:lang w:val="en-US" w:eastAsia="en-US"/>
        </w:rPr>
        <w:t>hÊu sím, Ýt ra lµ</w:t>
      </w:r>
    </w:p>
    <w:p>
      <w:pPr>
        <w:pStyle w:val="Ke"/>
        <w:rPr>
          <w:lang w:val="en-US" w:eastAsia="en-US"/>
        </w:rPr>
      </w:pPr>
      <w:r>
        <w:rPr>
          <w:lang w:val="en-US" w:eastAsia="en-US"/>
        </w:rPr>
      </w:r>
    </w:p>
    <w:p>
      <w:pPr>
        <w:pStyle w:val="Chuthich"/>
        <w:rPr/>
      </w:pPr>
      <w:r>
        <w:rPr/>
        <w:t>1*</w:t>
      </w:r>
      <w:r>
        <w:rPr>
          <w:lang w:val="en-US" w:eastAsia="en-US"/>
        </w:rPr>
        <w:t xml:space="preserve"> Vin-hem V«n-ph¬</w:t>
      </w:r>
    </w:p>
    <w:p>
      <w:pPr>
        <w:pStyle w:val="Chuthich"/>
        <w:rPr/>
      </w:pPr>
      <w:r>
        <w:rPr/>
        <w:t xml:space="preserve">2* </w:t>
      </w:r>
      <w:r>
        <w:rPr>
          <w:lang w:val="en-US" w:eastAsia="en-US"/>
        </w:rPr>
        <w:t>- Chóc m¹nh khoÎ vµ xin h·y th«ng c¶m cho t«i.</w:t>
      </w:r>
    </w:p>
    <w:p>
      <w:pPr>
        <w:pStyle w:val="Chuthich"/>
        <w:rPr>
          <w:lang w:val="en-US" w:eastAsia="en-US"/>
        </w:rPr>
      </w:pPr>
      <w:r>
        <w:rPr>
          <w:lang w:val="en-US" w:eastAsia="en-US"/>
        </w:rPr>
        <w:t>3* - søc Ðp tõ bªn ngoµi, t×nh thÕ khã kh¨n ÿ</w:t>
      </w:r>
    </w:p>
    <w:p>
      <w:pPr>
        <w:pStyle w:val="Lefthep"/>
        <w:spacing w:lineRule="atLeast" w:line="288"/>
        <w:rPr>
          <w:lang w:val="en-US" w:eastAsia="en-US"/>
        </w:rPr>
      </w:pPr>
      <w:r>
        <w:rPr>
          <w:lang w:val="en-US" w:eastAsia="en-US"/>
        </w:rPr>
        <w:t>ph¶i mÊy tuÇn n÷a, v× Phrai-li-gr¸t, do nh÷ng ®iÒu khã chÞu mµ anh Êy gÆp ph¶i vÒ chuyÖn nµy víi Bi-sèp-xhai-m¬, nªn kh«ng chiÕt khÊu nh÷ng kú phiÕu víi sè tiÒn d</w:t>
        <w:softHyphen/>
        <w:t>íi 25 p.xt. n÷a. Nãi chung, nh</w:t>
        <w:softHyphen/>
        <w:t xml:space="preserve"> thÕ tèt h¬n, v× víi nh÷ng kho¶n vay l¾t nh¾t liªn tôc, tuy nî hiÖn t¹i trang tr¶i ®</w:t>
        <w:softHyphen/>
        <w:t>îc, nh</w:t>
        <w:softHyphen/>
        <w:t>ng nî c¬ b¶n th× t¨ng. §· thÕ, trong sè tiÒn t«i sÏ nhËn ®</w:t>
        <w:softHyphen/>
        <w:t>îc theo kú phiÕu tiÕp theo, t«i ph¶i trÝch 8 p.xt. cho Phruª-rin, v× trong t×nh huèng hiÖn nay ph¶i ®Æc biÖt ch¨m sãc vî. Nh÷ng biÖn ph¸p ®Æc biÖt mµ gia ®×nh t«i th</w:t>
        <w:softHyphen/>
        <w:t>êng dïng tíi trong nh÷ng lóc khñng ho¶ng l¹i c¹n kiÖt, vµ tÊt c¶ ®Òu ®em cÇm hÕt, gièng nh</w:t>
        <w:softHyphen/>
        <w:t xml:space="preserve"> trong kho b¹c T©y Ban Nha.</w:t>
      </w:r>
    </w:p>
    <w:p>
      <w:pPr>
        <w:pStyle w:val="Hep"/>
        <w:spacing w:lineRule="atLeast" w:line="288"/>
        <w:rPr/>
      </w:pPr>
      <w:r>
        <w:rPr>
          <w:lang w:val="en-US" w:eastAsia="en-US"/>
        </w:rPr>
        <w:t xml:space="preserve">V¶ l¹i, vÒ "kho b¹c" </w:t>
      </w:r>
      <w:r>
        <w:rPr>
          <w:i/>
          <w:lang w:val="en-US" w:eastAsia="en-US"/>
        </w:rPr>
        <w:t>nãi chung,</w:t>
      </w:r>
      <w:r>
        <w:rPr>
          <w:lang w:val="en-US" w:eastAsia="en-US"/>
        </w:rPr>
        <w:t xml:space="preserve"> th× t«i ®· gi¶m tæng sè nî xuèng cßn 50 p.xt., nghÜa lµ gi¶m ngãt nghÐt 30 p.xt. so víi sè nî ®Çu n¨m. Tõ ®ã anh cã thÓ thÊy r»ng ph¶i dïng ®Õn nh÷ng mÑo tµi chÝnh lín. NÕu th</w:t>
        <w:softHyphen/>
        <w:t>¬ng l</w:t>
        <w:softHyphen/>
        <w:t>îng gi÷a t«i vµ L¸t-xan mµ thµnh c«ng vµ cËu Êy sÏ cho t«i m</w:t>
        <w:softHyphen/>
        <w:t>în 30 p.xt., cßn anh cho m</w:t>
        <w:softHyphen/>
        <w:t>în sè cßn l¹i th×, rèt cuéc, t«i sÏ ®øng dËy ®</w:t>
        <w:softHyphen/>
        <w:t>îc vµ hoµn toµn thay ®æi ®å ®¹c trong c¨n hé, trong khi ®ã giê ®©y t«i ph¶i tr¶ riªng cho mét nhµ cÇm ®å 25%, h¬n n÷a, nãi chung do lu«n lu«n chËm thanh to¸n t«i kh«ng thÓ chÊn chØnh trËt tù ®</w:t>
        <w:softHyphen/>
        <w:t>îc. Nh</w:t>
        <w:softHyphen/>
        <w:t xml:space="preserve"> b©y giê l¹i mét lÇn n÷a ®</w:t>
        <w:softHyphen/>
        <w:t>îc x¸c nhËn ë T¬-ria, ch¼ng thÓ lµm g× ®</w:t>
        <w:softHyphen/>
        <w:t>îc víi bµ cô cña t«i</w:t>
      </w:r>
      <w:r>
        <w:rPr>
          <w:vertAlign w:val="superscript"/>
          <w:lang w:val="en-US" w:eastAsia="en-US"/>
        </w:rPr>
        <w:t>515</w:t>
      </w:r>
      <w:r>
        <w:rPr>
          <w:lang w:val="en-US" w:eastAsia="en-US"/>
        </w:rPr>
        <w:t>, chõng nµo t«i ch</w:t>
        <w:softHyphen/>
        <w:t>a ®Ých th©n vÒ ®ã.</w:t>
      </w:r>
    </w:p>
    <w:p>
      <w:pPr>
        <w:pStyle w:val="Normal"/>
        <w:rPr>
          <w:lang w:val="en-US" w:eastAsia="en-US"/>
        </w:rPr>
      </w:pPr>
      <w:r>
        <w:rPr>
          <w:lang w:val="en-US" w:eastAsia="en-US"/>
        </w:rPr>
        <w:t>Lóc nµy hoµn toµn kh«ng cã tiÒn cµng ®¸ng ghÐt, - ch</w:t>
        <w:softHyphen/>
        <w:t>a nãi g× ®Õn viÖc nhu cÇu cña gia ®×nh kh«ng ng¬i ngõng mét phót - v× X«-h« lµ vïng lan truyÒn chñ yÕu cña bÖnh t¶; xung quanh d©n chóng chÕt (ë Brèt-xt¬-rÝt ch¼ng h¹n, trung b×nh ba ng</w:t>
        <w:softHyphen/>
        <w:t>êi mçi nhµ), mµ ®èi víi ®iÒu ghª tëm ®ã, th× cã thÓ ®èi phã tèt h¬n c¶ b»ng "thøc ¨n".</w:t>
      </w:r>
    </w:p>
    <w:p>
      <w:pPr>
        <w:pStyle w:val="Normal"/>
        <w:rPr>
          <w:lang w:val="en-US" w:eastAsia="en-US"/>
        </w:rPr>
      </w:pPr>
      <w:r>
        <w:rPr>
          <w:lang w:val="en-US" w:eastAsia="en-US"/>
        </w:rPr>
        <w:t>Th«i, chuyÖn Êy ®ñ råi. T«i göi th</w:t>
        <w:softHyphen/>
        <w:t xml:space="preserve"> nµy theo ®Þa chØ nhµ ë cña anh, v× t«i sî r»ng do nh÷ng sù hiÓu lÇm nµo ®ã, bøc th«ng ®iÖp ch¼ng mÊy lµm yªn lßng nµy cã thÓ r¬i vµo nh÷ng bµn tay kh«ng ®¸ng tin cËy ë v¨n phßng cña anh.</w:t>
      </w:r>
    </w:p>
    <w:p>
      <w:pPr>
        <w:pStyle w:val="Normal"/>
        <w:rPr/>
      </w:pPr>
      <w:r>
        <w:rPr>
          <w:lang w:val="en-US" w:eastAsia="en-US"/>
        </w:rPr>
        <w:t xml:space="preserve">VÒ t×nh h×nh </w:t>
      </w:r>
      <w:r>
        <w:rPr>
          <w:i/>
          <w:lang w:val="en-US" w:eastAsia="en-US"/>
        </w:rPr>
        <w:t xml:space="preserve">ch©u </w:t>
      </w:r>
      <w:r>
        <w:rPr>
          <w:rFonts w:cs=".VnTimeH" w:ascii=".VnTimeH" w:hAnsi=".VnTimeH"/>
          <w:i/>
          <w:lang w:val="en-US" w:eastAsia="en-US"/>
        </w:rPr>
        <w:t>¸</w:t>
      </w:r>
      <w:r>
        <w:rPr>
          <w:i/>
          <w:lang w:val="en-US" w:eastAsia="en-US"/>
        </w:rPr>
        <w:t>,</w:t>
      </w:r>
      <w:r>
        <w:rPr>
          <w:lang w:val="en-US" w:eastAsia="en-US"/>
        </w:rPr>
        <w:t xml:space="preserve"> th× c¸i g©y sù giËt g©n ë ®©y lµ bµi tin cña b¸o "Morning Chronicle" göi tõ chiÕn tr</w:t>
        <w:softHyphen/>
        <w:t>êng ë ®Êy vÒ, ®¨ng l¹i trªn b¸o "Observer" vµ nh÷ng tuÇn b¸o kh¸c.</w:t>
      </w:r>
      <w:r>
        <mc:AlternateContent>
          <mc:Choice Requires="wps">
            <w:drawing>
              <wp:anchor behindDoc="0" distT="0" distB="0" distL="114935" distR="114935" simplePos="0" locked="0" layoutInCell="0" allowOverlap="1" relativeHeight="257">
                <wp:simplePos x="0" y="0"/>
                <wp:positionH relativeFrom="margin">
                  <wp:posOffset>-477520</wp:posOffset>
                </wp:positionH>
                <wp:positionV relativeFrom="margin">
                  <wp:posOffset>-477520</wp:posOffset>
                </wp:positionV>
                <wp:extent cx="9692640" cy="377825"/>
                <wp:effectExtent l="0" t="0" r="0" b="0"/>
                <wp:wrapNone/>
                <wp:docPr id="256" name="Frame25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CHÝN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kh«ng biÕt ®· ®Õn Man-se-xt¬ ch</w:t>
        <w:softHyphen/>
        <w:t>a c¸i tin nãi r»ng qu©n Du-a-v¬ h«: "A bas les singes! Il nous faut LamoriciÌre</w:t>
      </w:r>
      <w:r>
        <w:rPr>
          <w:vertAlign w:val="superscript"/>
          <w:lang w:val="en-US" w:eastAsia="en-US"/>
        </w:rPr>
        <w:t>1*</w:t>
      </w:r>
      <w:r>
        <w:rPr>
          <w:lang w:val="en-US" w:eastAsia="en-US"/>
        </w:rPr>
        <w:t>. £-xpi-n¾c bÞ triÖu vÒ Ph¸p víi t</w:t>
        <w:softHyphen/>
        <w:t xml:space="preserve"> c¸ch lµ n¹n nh©n ®Çu tiªn cña nh÷ng lµn sãng ph¶n ®èi Êy</w:t>
      </w:r>
      <w:r>
        <w:rPr>
          <w:vertAlign w:val="superscript"/>
          <w:lang w:val="en-US" w:eastAsia="en-US"/>
        </w:rPr>
        <w:t>516</w:t>
      </w:r>
      <w:r>
        <w:rPr>
          <w:lang w:val="en-US" w:eastAsia="en-US"/>
        </w:rPr>
        <w:t>.</w:t>
      </w:r>
    </w:p>
    <w:p>
      <w:pPr>
        <w:pStyle w:val="Hep"/>
        <w:rPr/>
      </w:pPr>
      <w:r>
        <w:rPr>
          <w:lang w:val="en-US" w:eastAsia="en-US"/>
        </w:rPr>
        <w:t xml:space="preserve">Thêi gian gÇn ®©y, </w:t>
      </w:r>
      <w:r>
        <w:rPr>
          <w:i/>
          <w:lang w:val="en-US" w:eastAsia="en-US"/>
        </w:rPr>
        <w:t>®¶ng</w:t>
      </w:r>
      <w:r>
        <w:rPr>
          <w:lang w:val="en-US" w:eastAsia="en-US"/>
        </w:rPr>
        <w:t xml:space="preserve"> kh«ng gÆp may. StÐp-phen ®· mÊt chç lµm ë Brai-t¬n v× «ng hiÖu tr</w:t>
        <w:softHyphen/>
        <w:t>ëng tr</w:t>
        <w:softHyphen/>
        <w:t>êng häc n¬i cËu Êy lµm viÖc bÞ vì nî. Ch¼ng hiÓu cËu Êy cã gi»ng ®</w:t>
        <w:softHyphen/>
        <w:t>îc dï chØ lµ tiÒn l</w:t>
        <w:softHyphen/>
        <w:t xml:space="preserve">¬ng ®· lµm ra hay kh«ng. </w:t>
      </w:r>
      <w:r>
        <w:rPr>
          <w:i/>
          <w:lang w:val="en-US" w:eastAsia="en-US"/>
        </w:rPr>
        <w:t>Pi-p¬</w:t>
      </w:r>
      <w:r>
        <w:rPr>
          <w:lang w:val="en-US" w:eastAsia="en-US"/>
        </w:rPr>
        <w:t xml:space="preserve"> ®· mÊt ghÕ phãng viªn cña b¸o "Union", v× «ng PiÕc-x¬ còng ®· ph¸ s¶n vµ c¸c b¸o cña «ng kh«ng cßn tiÒn tr¶ cho phãng viªn n</w:t>
        <w:softHyphen/>
        <w:t xml:space="preserve">íc ngoµi n÷a. </w:t>
      </w:r>
      <w:r>
        <w:rPr>
          <w:i/>
          <w:lang w:val="en-US" w:eastAsia="en-US"/>
        </w:rPr>
        <w:t>M¾c-G«-oen,</w:t>
      </w:r>
      <w:r>
        <w:rPr>
          <w:lang w:val="en-US" w:eastAsia="en-US"/>
        </w:rPr>
        <w:t xml:space="preserve"> chñ nhµ in vµ chñ nî cña Gi«n-x¬, ®· chÕt v× bÖnh t¶. §ã lµ mét ®ßn ®èi víi Gi«n-x¬. TÊt c¶ nh÷ng chuyÖn ®ã kh«ng dÔ chÞu chót nµo.</w:t>
      </w:r>
    </w:p>
    <w:p>
      <w:pPr>
        <w:pStyle w:val="Normal"/>
        <w:rPr>
          <w:lang w:val="en-US" w:eastAsia="en-US"/>
        </w:rPr>
      </w:pPr>
      <w:r>
        <w:rPr>
          <w:lang w:val="en-US" w:eastAsia="en-US"/>
        </w:rPr>
        <w:t>T«i kh«ng thÓ nhí chuyÖn xÊu xa x¶y ra víi I-man. ViÖc t×m hiÓu tiÕp chØ cã thÓ lµm cho tÊt c¶ cµng tr¸i kho¸y h¬n. Nh</w:t>
        <w:softHyphen/>
        <w:t>ng tõ lóc ®ã t«i sÏ ng¾t cuéc nãi chuyÖn mét khi «ng Êy b¾t ®Çu nãi g× ®ã "liªn quan ®Õn §r[on-ke]. §r[on-ke] kh«ng ®¸ng ®Ó ng</w:t>
        <w:softHyphen/>
        <w:t>êi ta nãi ®Õn.</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hep"/>
        <w:rPr>
          <w:lang w:val="en-US" w:eastAsia="en-US"/>
        </w:rPr>
      </w:pPr>
      <w:r>
        <w:rPr>
          <w:lang w:val="en-US" w:eastAsia="en-US"/>
        </w:rPr>
      </w:r>
    </w:p>
    <w:p>
      <w:pPr>
        <w:pStyle w:val="Chuthich"/>
        <w:rPr>
          <w:lang w:val="en-US" w:eastAsia="en-US"/>
        </w:rPr>
      </w:pPr>
      <w:r>
        <w:rPr>
          <w:lang w:val="en-US" w:eastAsia="en-US"/>
        </w:rPr>
        <w:t>1* - "§¶ ®¶o lò khØ! Giao La-m«-ri-xi-e cho chóng t«i!" (ë ®©y cã sù ch¬i ch÷: "singes" cã nghÜa lµ "nh÷ng con khØ", còng cã nghÜa lµ "nh÷ng ng</w:t>
        <w:softHyphen/>
        <w:t>êi chØ huy".</w:t>
      </w:r>
    </w:p>
    <w:p>
      <w:pPr>
        <w:pStyle w:val="1"/>
        <w:spacing w:before="0" w:after="367"/>
        <w:rPr/>
      </w:pPr>
      <w:r>
        <w:rPr>
          <w:lang w:val="en-US" w:eastAsia="en-US"/>
        </w:rPr>
        <w:br/>
        <w:br/>
        <w:t>180</w:t>
        <w:br/>
        <w:t xml:space="preserve">M¸c göi ¡ng-ghen </w:t>
        <w:br/>
      </w:r>
      <w:r>
        <w:rPr>
          <w:sz w:val="20"/>
          <w:lang w:val="en-US" w:eastAsia="en-US"/>
        </w:rPr>
        <w:t>ë Man-se-xt¬</w:t>
      </w:r>
    </w:p>
    <w:p>
      <w:pPr>
        <w:pStyle w:val="Ngay"/>
        <w:rPr/>
      </w:pPr>
      <w:r>
        <w:rPr/>
        <w:t>Lu©n §«n, 22 th¸ng ChÝn 1854</w:t>
      </w:r>
    </w:p>
    <w:p>
      <w:pPr>
        <w:pStyle w:val="Normal"/>
        <w:rPr>
          <w:lang w:val="en-US" w:eastAsia="en-US"/>
        </w:rPr>
      </w:pPr>
      <w:r>
        <w:rPr>
          <w:lang w:val="en-US" w:eastAsia="en-US"/>
        </w:rPr>
        <w:t>Phrª-®ª-rÝch th©n mÕn!</w:t>
      </w:r>
    </w:p>
    <w:p>
      <w:pPr>
        <w:pStyle w:val="Normal"/>
        <w:rPr>
          <w:lang w:val="en-US" w:eastAsia="en-US"/>
        </w:rPr>
      </w:pPr>
      <w:r>
        <w:rPr>
          <w:lang w:val="en-US" w:eastAsia="en-US"/>
        </w:rPr>
        <w:t>T«i viÕt véi ®«i dßng ®Ó x¸c nhËn viÖc nhËn kÞp thêi.</w:t>
      </w:r>
    </w:p>
    <w:p>
      <w:pPr>
        <w:pStyle w:val="Normal"/>
        <w:rPr/>
      </w:pPr>
      <w:r>
        <w:rPr>
          <w:lang w:val="en-US" w:eastAsia="en-US"/>
        </w:rPr>
        <w:t>T«i còng ®· nhËn ®</w:t>
        <w:softHyphen/>
        <w:t>îc c¶ bøc th</w:t>
        <w:softHyphen/>
        <w:t xml:space="preserve"> vÒ cuéc chiÕn tranh ë ch©u </w:t>
      </w:r>
      <w:r>
        <w:rPr>
          <w:rFonts w:cs=".VnTimeH" w:ascii=".VnTimeH" w:hAnsi=".VnTimeH"/>
          <w:lang w:val="en-US" w:eastAsia="en-US"/>
        </w:rPr>
        <w:t>¸</w:t>
      </w:r>
      <w:r>
        <w:rPr>
          <w:lang w:val="en-US" w:eastAsia="en-US"/>
        </w:rPr>
        <w:t xml:space="preserve"> cho thø ba.</w:t>
      </w:r>
    </w:p>
    <w:p>
      <w:pPr>
        <w:pStyle w:val="Normal"/>
        <w:rPr>
          <w:lang w:val="en-US" w:eastAsia="en-US"/>
        </w:rPr>
      </w:pPr>
      <w:r>
        <w:rPr>
          <w:lang w:val="en-US" w:eastAsia="en-US"/>
        </w:rPr>
        <w:t>T«i ®· nhËn ®</w:t>
        <w:softHyphen/>
        <w:t>îc nh÷ng th«ng b¸o rÊt quan träng tõ Mü mµ t«i sÏ göi cho anh trong th</w:t>
        <w:softHyphen/>
        <w:t xml:space="preserve"> sau. T«i ®îi cña anh nh÷ng tin tøc g× ®ã vµo thø ba.</w:t>
      </w:r>
    </w:p>
    <w:p>
      <w:pPr>
        <w:pStyle w:val="Normal"/>
        <w:rPr>
          <w:lang w:val="en-US" w:eastAsia="en-US"/>
        </w:rPr>
      </w:pPr>
      <w:r>
        <w:rPr>
          <w:lang w:val="en-US" w:eastAsia="en-US"/>
        </w:rPr>
        <w:t>Con lîn bÐo Puýt-man bÞ ®</w:t>
        <w:softHyphen/>
        <w:t>a ®i khái ®©y cïng víi gia ®×nh sang  ¤-xt¬-r©y-li-a víi t</w:t>
        <w:softHyphen/>
        <w:t xml:space="preserve"> c¸ch "di d©n".</w:t>
      </w:r>
    </w:p>
    <w:p>
      <w:pPr>
        <w:pStyle w:val="Normal"/>
        <w:rPr/>
      </w:pPr>
      <w:r>
        <w:rPr>
          <w:rFonts w:cs=".VnTimeH" w:ascii=".VnTimeH" w:hAnsi=".VnTimeH"/>
          <w:lang w:val="en-US" w:eastAsia="en-US"/>
        </w:rPr>
        <w:t>Õ</w:t>
      </w:r>
      <w:r>
        <w:rPr>
          <w:lang w:val="en-US" w:eastAsia="en-US"/>
        </w:rPr>
        <w:t>p-n¬ ë Phran-phuèc ®· ph¸t ®iªn. Con ng</w:t>
        <w:softHyphen/>
        <w:t>êi Êy thËt ®¸ng th</w:t>
        <w:softHyphen/>
        <w:t>¬ng.</w:t>
      </w:r>
    </w:p>
    <w:p>
      <w:pPr>
        <w:pStyle w:val="Normal"/>
        <w:rPr/>
      </w:pPr>
      <w:r>
        <w:rPr>
          <w:rFonts w:cs=".VnTimeH" w:ascii=".VnTimeH" w:hAnsi=".VnTimeH"/>
          <w:lang w:val="en-US" w:eastAsia="en-US"/>
        </w:rPr>
        <w:t>Ð</w:t>
      </w:r>
      <w:r>
        <w:rPr>
          <w:lang w:val="en-US" w:eastAsia="en-US"/>
        </w:rPr>
        <w:t>c-n¬-xt¬ Gi«n-x¬ ®· t×m ®</w:t>
        <w:softHyphen/>
        <w:t>îc chñ nhµ in míi víi ®iÒu kiÖn cã lîi h¬n. §i-xra-e-li ®· viÕt cho cËu Êy r»ng «ng ta muèn ®</w:t>
        <w:softHyphen/>
        <w:t xml:space="preserve">a ra nghÞ viÖn </w:t>
      </w:r>
      <w:r>
        <w:rPr>
          <w:i/>
          <w:lang w:val="en-US" w:eastAsia="en-US"/>
        </w:rPr>
        <w:t>tÊt c¶</w:t>
      </w:r>
      <w:r>
        <w:rPr>
          <w:lang w:val="en-US" w:eastAsia="en-US"/>
        </w:rPr>
        <w:t xml:space="preserve"> c¸c ®¬n thØnh nguyÖn cña ph¸i HiÕn ch</w:t>
        <w:softHyphen/>
        <w:t>¬ng.</w:t>
      </w:r>
    </w:p>
    <w:p>
      <w:pPr>
        <w:pStyle w:val="Normal"/>
        <w:rPr>
          <w:lang w:val="en-US" w:eastAsia="en-US"/>
        </w:rPr>
      </w:pPr>
      <w:r>
        <w:rPr>
          <w:lang w:val="en-US" w:eastAsia="en-US"/>
        </w:rPr>
        <w:t>N¹n dÞch t¶ b©y giê gi¶m ®¸ng kÓ råi. Nã ®· hoµnh hµnh ë vïng chóng t«i nh</w:t>
        <w:softHyphen/>
        <w:t xml:space="preserve"> vËy v× cèng r·nh x©y vµo th¸ng S¸u, th¸ng B¶y vµ th¸ng T¸m ®i qua nh÷ng hè ch«n nh÷ng ng</w:t>
        <w:softHyphen/>
        <w:t>êi chÕt do dÞch t¶ (h×nh nh</w:t>
        <w:softHyphen/>
        <w:t>) vµo n¨m 1668.</w:t>
      </w:r>
    </w:p>
    <w:p>
      <w:pPr>
        <w:pStyle w:val="Hep"/>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0" w:after="567"/>
        <w:rPr/>
      </w:pPr>
      <w:r>
        <w:rPr>
          <w:lang w:val="en-US" w:eastAsia="en-US"/>
        </w:rPr>
        <w:br/>
        <w:br/>
        <w:br/>
        <w:t>181</w:t>
        <w:b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58">
                <wp:simplePos x="0" y="0"/>
                <wp:positionH relativeFrom="margin">
                  <wp:posOffset>-477520</wp:posOffset>
                </wp:positionH>
                <wp:positionV relativeFrom="margin">
                  <wp:posOffset>-477520</wp:posOffset>
                </wp:positionV>
                <wp:extent cx="9692640" cy="377825"/>
                <wp:effectExtent l="0" t="0" r="0" b="0"/>
                <wp:wrapNone/>
                <wp:docPr id="257" name="Frame25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9 th¸ng CHÝN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29 th¸ng ChÝn 1854 28, Deanstreet, Soho</w:t>
        <w:br/>
      </w:r>
    </w:p>
    <w:p>
      <w:pPr>
        <w:pStyle w:val="Normal"/>
        <w:rPr>
          <w:lang w:val="en-US" w:eastAsia="en-US"/>
        </w:rPr>
      </w:pPr>
      <w:r>
        <w:rPr>
          <w:lang w:val="en-US" w:eastAsia="en-US"/>
        </w:rPr>
        <w:t>¡ng-ghen th©n mÕn!</w:t>
      </w:r>
    </w:p>
    <w:p>
      <w:pPr>
        <w:pStyle w:val="Dan"/>
        <w:rPr/>
      </w:pPr>
      <w:r>
        <w:rPr>
          <w:lang w:val="en-US" w:eastAsia="en-US"/>
        </w:rPr>
        <w:t>Qua bøc th</w:t>
        <w:softHyphen/>
        <w:t xml:space="preserve"> kÌm theo cña §a-na, anh sÏ biÕt vÒ cuéc khñng ho¶ng </w:t>
      </w:r>
      <w:r>
        <w:rPr>
          <w:i/>
          <w:lang w:val="en-US" w:eastAsia="en-US"/>
        </w:rPr>
        <w:t>ë Mü</w:t>
      </w:r>
      <w:r>
        <w:rPr>
          <w:lang w:val="en-US" w:eastAsia="en-US"/>
        </w:rPr>
        <w:t xml:space="preserve"> trong chõng mùc nã ®· ¶nh h</w:t>
        <w:softHyphen/>
        <w:t>ëng ®Õn t«i. §èi víi yªu cÇu cña t«i ®ßi ®¨ng tÊt c¶, ký tªn t«i, hoÆc kh«ng ®¨ng g× c¶, hä tr¶ lêi r»ng tõ nay hä sÏ sö dông c¸c bµi cña t«i chØ ®Ó lµm x· luËn vµ tr¶ cho t«i b»ng mét nöa nhuËn bót cò. T«i t¹m viÕt cho §a-na r»ng t«i ch</w:t>
        <w:softHyphen/>
        <w:t xml:space="preserve">a quyÕt ®Þnh døt kho¸t; trong lóc ®ã t«i sÏ tiÕp tôc göi </w:t>
      </w:r>
      <w:r>
        <w:rPr>
          <w:i/>
          <w:lang w:val="en-US" w:eastAsia="en-US"/>
        </w:rPr>
        <w:t>nh</w:t>
        <w:softHyphen/>
        <w:t xml:space="preserve"> tr</w:t>
        <w:softHyphen/>
        <w:t>íc</w:t>
      </w:r>
      <w:r>
        <w:rPr>
          <w:lang w:val="en-US" w:eastAsia="en-US"/>
        </w:rPr>
        <w:t xml:space="preserve"> mçi tuÇn hai bµi, mét mÆt, do chuyÖn Xª-va-xt«-p«n</w:t>
      </w:r>
      <w:r>
        <w:rPr>
          <w:vertAlign w:val="superscript"/>
          <w:lang w:val="en-US" w:eastAsia="en-US"/>
        </w:rPr>
        <w:t>517</w:t>
      </w:r>
      <w:r>
        <w:rPr>
          <w:lang w:val="en-US" w:eastAsia="en-US"/>
        </w:rPr>
        <w:t>, vµ mÆt kh¸c, g¾n víi nh÷ng bµi kh¶o luËn cña t«i vÒ cuéc c¸ch m¹ng T©y Ban Nha thÕ kû XIX</w:t>
      </w:r>
      <w:r>
        <w:rPr>
          <w:vertAlign w:val="superscript"/>
          <w:lang w:val="en-US" w:eastAsia="en-US"/>
        </w:rPr>
        <w:t>1*</w:t>
      </w:r>
      <w:r>
        <w:rPr>
          <w:lang w:val="en-US" w:eastAsia="en-US"/>
        </w:rPr>
        <w:t xml:space="preserve"> lµ nh÷ng bµi sÏ ®</w:t>
        <w:softHyphen/>
        <w:t>îc hoµn tÊt tr</w:t>
        <w:softHyphen/>
        <w:t>íc khi Quèc héi T©y Ban Nha nhãm häp l¹i. Trong thêi gian ®ã chóng ta cã thÓ suy nghÜ xem nªn tr¶ lêi døt kho¸t cho nh÷ng «ng Êy nh</w:t>
        <w:softHyphen/>
        <w:t xml:space="preserve"> thÕ nµo.</w:t>
      </w:r>
    </w:p>
    <w:p>
      <w:pPr>
        <w:pStyle w:val="Ke"/>
        <w:pBdr>
          <w:bottom w:val="nil"/>
        </w:pBdr>
        <w:spacing w:lineRule="atLeast" w:line="306" w:before="0" w:after="57"/>
        <w:rPr>
          <w:spacing w:val="6"/>
          <w:lang w:val="en-US" w:eastAsia="en-US"/>
        </w:rPr>
      </w:pPr>
      <w:r>
        <w:rPr>
          <w:spacing w:val="6"/>
          <w:lang w:val="en-US" w:eastAsia="en-US"/>
        </w:rPr>
        <w:t>H«m nay t«i kh«ng thÓ viÕt cho anh nhiÒu h¬n, v× t«i bËn ®äc bµi cho th</w:t>
        <w:softHyphen/>
        <w:t xml:space="preserve"> ký chÐp; lÏ ra t«i viÕt cho anh sím h¬n vµ tØ</w:t>
        <w:br/>
      </w:r>
    </w:p>
    <w:p>
      <w:pPr>
        <w:pStyle w:val="Ke"/>
        <w:rPr>
          <w:spacing w:val="6"/>
          <w:lang w:val="en-US" w:eastAsia="en-US"/>
        </w:rPr>
      </w:pPr>
      <w:r>
        <w:rPr>
          <w:spacing w:val="6"/>
          <w:lang w:val="en-US" w:eastAsia="en-US"/>
        </w:rPr>
      </w:r>
    </w:p>
    <w:p>
      <w:pPr>
        <w:pStyle w:val="Chuthich"/>
        <w:rPr/>
      </w:pPr>
      <w:r>
        <w:rPr>
          <w:lang w:val="en-US" w:eastAsia="en-US"/>
        </w:rPr>
        <w:t xml:space="preserve">1* - </w:t>
      </w:r>
      <w:r>
        <w:rPr>
          <w:i/>
          <w:lang w:val="en-US" w:eastAsia="en-US"/>
        </w:rPr>
        <w:t>C.M¸c.</w:t>
      </w:r>
      <w:r>
        <w:rPr>
          <w:lang w:val="en-US" w:eastAsia="en-US"/>
        </w:rPr>
        <w:t xml:space="preserve"> - "N</w:t>
        <w:softHyphen/>
        <w:t>íc T©y Ban Nha c¸ch m¹ng"</w:t>
      </w:r>
    </w:p>
    <w:p>
      <w:pPr>
        <w:pStyle w:val="Left"/>
        <w:rPr>
          <w:lang w:val="en-US" w:eastAsia="en-US"/>
        </w:rPr>
      </w:pPr>
      <w:r>
        <w:rPr>
          <w:lang w:val="en-US" w:eastAsia="en-US"/>
        </w:rPr>
        <w:t>mØ h¬n, nÕu thø ba tuÇn tr</w:t>
        <w:softHyphen/>
        <w:t>íc chÝnh anh kh«ng høa göi mét bøc th</w:t>
        <w:softHyphen/>
        <w:t xml:space="preserve"> "dµi" mµ t«i chê ®îi ®Ó tr¶ lêi.</w:t>
      </w:r>
    </w:p>
    <w:p>
      <w:pPr>
        <w:pStyle w:val="Hep"/>
        <w:rPr>
          <w:lang w:val="en-US" w:eastAsia="en-US"/>
        </w:rPr>
      </w:pPr>
      <w:r>
        <w:rPr>
          <w:lang w:val="en-US" w:eastAsia="en-US"/>
        </w:rPr>
        <w:t>Chµo anh.</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rFonts w:eastAsia=".VnCentury Schoolbook"/>
          <w:lang w:val="en-US" w:eastAsia="en-US"/>
        </w:rPr>
      </w:pPr>
      <w:r>
        <w:rPr>
          <w:rFonts w:eastAsia=".VnCentury Schoolbook"/>
          <w:lang w:val="en-US" w:eastAsia="en-US"/>
        </w:rPr>
        <w:t xml:space="preserve"> </w:t>
      </w:r>
    </w:p>
    <w:p>
      <w:pPr>
        <w:pStyle w:val="1"/>
        <w:rPr/>
      </w:pPr>
      <w:r>
        <w:rPr>
          <w:lang w:val="en-US" w:eastAsia="en-US"/>
        </w:rPr>
        <w:t>182</w:t>
        <w:br/>
        <w:t>M¸c göi ¡ng-ghen</w:t>
      </w:r>
      <w:r>
        <w:rPr>
          <w:vertAlign w:val="superscript"/>
          <w:lang w:val="en-US" w:eastAsia="en-US"/>
        </w:rPr>
        <w:t>518</w:t>
      </w:r>
      <w:r>
        <w:rPr>
          <w:lang w:val="en-US" w:eastAsia="en-US"/>
        </w:rPr>
        <w:t xml:space="preserve"> </w:t>
        <w:br/>
      </w:r>
      <w:r>
        <w:rPr>
          <w:sz w:val="20"/>
          <w:lang w:val="en-US" w:eastAsia="en-US"/>
        </w:rPr>
        <w:t>ë Man-se-xt¬</w:t>
      </w:r>
    </w:p>
    <w:p>
      <w:pPr>
        <w:pStyle w:val="Ngay"/>
        <w:rPr/>
      </w:pPr>
      <w:r>
        <w:rPr/>
        <w:t>Lu©n §«n, 10 th¸ng M</w:t>
        <w:softHyphen/>
        <w:t>êi</w:t>
      </w:r>
      <w:r>
        <w:rPr>
          <w:vertAlign w:val="superscript"/>
        </w:rPr>
        <w:t>1*</w:t>
      </w:r>
      <w:r>
        <w:rPr/>
        <w:t xml:space="preserve"> 1854</w:t>
      </w:r>
    </w:p>
    <w:p>
      <w:pPr>
        <w:pStyle w:val="Hep"/>
        <w:rPr>
          <w:lang w:val="en-US" w:eastAsia="en-US"/>
        </w:rPr>
      </w:pPr>
      <w:r>
        <w:rPr>
          <w:lang w:val="en-US" w:eastAsia="en-US"/>
        </w:rPr>
        <w:t>¡ng-ghen th©n mÕn!</w:t>
      </w:r>
    </w:p>
    <w:p>
      <w:pPr>
        <w:pStyle w:val="Normal"/>
        <w:rPr/>
      </w:pPr>
      <w:r>
        <w:rPr>
          <w:lang w:val="en-US" w:eastAsia="en-US"/>
        </w:rPr>
        <w:t>Tr</w:t>
        <w:softHyphen/>
        <w:t>íc hÕt anh h·y nhËn lêi mõng cña t«i vÒ bµi phª ph¸n xuÊt s¾c vµ v÷ng vµng cña anh</w:t>
      </w:r>
      <w:r>
        <w:rPr>
          <w:vertAlign w:val="superscript"/>
          <w:lang w:val="en-US" w:eastAsia="en-US"/>
        </w:rPr>
        <w:t>2*</w:t>
      </w:r>
      <w:r>
        <w:rPr>
          <w:lang w:val="en-US" w:eastAsia="en-US"/>
        </w:rPr>
        <w:t>. TiÕc lµ "nh÷ng thµnh tùu cña vò khÝ chóng ta" ®ã ch</w:t>
        <w:softHyphen/>
        <w:t>a thÓ xuÊt hiÖn trªn b¸o chÝ Lu©n §«n. TiÕn tr×nh nh</w:t>
        <w:softHyphen/>
        <w:t xml:space="preserve"> vËy sÏ ®¶m b¶o cho chóng ta nh÷ng vÞ trÝ trong lÜnh vùc nµy.</w:t>
      </w:r>
    </w:p>
    <w:p>
      <w:pPr>
        <w:pStyle w:val="Normal"/>
        <w:rPr>
          <w:lang w:val="en-US" w:eastAsia="en-US"/>
        </w:rPr>
      </w:pPr>
      <w:r>
        <w:rPr>
          <w:spacing w:val="-6"/>
          <w:lang w:val="en-US" w:eastAsia="en-US"/>
        </w:rPr>
        <w:t xml:space="preserve">Cßn vÒ Xanh - </w:t>
      </w:r>
      <w:r>
        <w:rPr>
          <w:rFonts w:cs=".VnTimeH" w:ascii=".VnTimeH" w:hAnsi=".VnTimeH"/>
          <w:spacing w:val="-6"/>
          <w:lang w:val="en-US" w:eastAsia="en-US"/>
        </w:rPr>
        <w:t>¸</w:t>
      </w:r>
      <w:r>
        <w:rPr>
          <w:spacing w:val="-6"/>
          <w:lang w:val="en-US" w:eastAsia="en-US"/>
        </w:rPr>
        <w:t>c-n« tèt bông cña chóng ta, ®· tá ra thËn</w:t>
      </w:r>
      <w:r>
        <w:rPr>
          <w:lang w:val="en-US" w:eastAsia="en-US"/>
        </w:rPr>
        <w:t xml:space="preserve"> träng </w:t>
      </w:r>
      <w:r>
        <w:rPr>
          <w:spacing w:val="6"/>
          <w:lang w:val="en-US" w:eastAsia="en-US"/>
        </w:rPr>
        <w:t>®</w:t>
      </w:r>
      <w:r>
        <w:rPr>
          <w:spacing w:val="7"/>
          <w:lang w:val="en-US" w:eastAsia="en-US"/>
        </w:rPr>
        <w:t>ñ ®Ó chÕt ®óng lóc</w:t>
      </w:r>
      <w:r>
        <w:rPr>
          <w:spacing w:val="6"/>
          <w:lang w:val="en-US" w:eastAsia="en-US"/>
        </w:rPr>
        <w:t xml:space="preserve">, </w:t>
      </w:r>
      <w:r>
        <w:rPr>
          <w:spacing w:val="7"/>
          <w:lang w:val="en-US" w:eastAsia="en-US"/>
        </w:rPr>
        <w:t>th× c¸ch</w:t>
      </w:r>
      <w:r>
        <w:rPr>
          <w:spacing w:val="6"/>
          <w:lang w:val="en-US" w:eastAsia="en-US"/>
        </w:rPr>
        <w:t xml:space="preserve"> ®©y mÊy th¸ng, t«i ®· cung</w:t>
      </w:r>
      <w:r>
        <w:rPr>
          <w:lang w:val="en-US" w:eastAsia="en-US"/>
        </w:rPr>
        <w:t xml:space="preserve"> </w:t>
      </w:r>
      <w:r>
        <w:rPr>
          <w:spacing w:val="6"/>
          <w:lang w:val="en-US" w:eastAsia="en-US"/>
        </w:rPr>
        <w:t>cÊp</w:t>
      </w:r>
    </w:p>
    <w:p>
      <w:pPr>
        <w:pStyle w:val="Kehep"/>
        <w:rPr>
          <w:lang w:val="en-US" w:eastAsia="en-US"/>
        </w:rPr>
      </w:pPr>
      <w:r>
        <w:rPr>
          <w:lang w:val="en-US" w:eastAsia="en-US"/>
        </w:rPr>
      </w:r>
    </w:p>
    <w:p>
      <w:pPr>
        <w:pStyle w:val="Chuthich"/>
        <w:rPr>
          <w:lang w:val="en-US" w:eastAsia="en-US"/>
        </w:rPr>
      </w:pPr>
      <w:r>
        <w:rPr>
          <w:lang w:val="en-US" w:eastAsia="en-US"/>
        </w:rPr>
        <w:t>1* Trong nguyªn b¶n viÕt nhÇm: "th¸ng M</w:t>
        <w:softHyphen/>
        <w:t>êi mét"</w:t>
      </w:r>
    </w:p>
    <w:p>
      <w:pPr>
        <w:pStyle w:val="Chuthich"/>
        <w:rPr/>
      </w:pPr>
      <w:r>
        <w:rPr>
          <w:lang w:val="en-US" w:eastAsia="en-US"/>
        </w:rPr>
        <w:t xml:space="preserve">2* </w:t>
      </w:r>
      <w:r>
        <w:rPr>
          <w:i/>
          <w:lang w:val="en-US" w:eastAsia="en-US"/>
        </w:rPr>
        <w:t>Ph.¡ng-ghen.</w:t>
      </w:r>
      <w:r>
        <w:rPr>
          <w:lang w:val="en-US" w:eastAsia="en-US"/>
        </w:rPr>
        <w:t xml:space="preserve"> "TrËn ®¸nh ë An-ma"</w:t>
      </w:r>
    </w:p>
    <w:p>
      <w:pPr>
        <w:pStyle w:val="Left"/>
        <w:rPr/>
      </w:pPr>
      <w:r>
        <w:rPr>
          <w:lang w:val="en-US" w:eastAsia="en-US"/>
        </w:rPr>
        <w:t>cho b¸o "Tribune" b¶n tiÓu sö tØ mØ cña «ng ta</w:t>
      </w:r>
      <w:r>
        <w:rPr>
          <w:vertAlign w:val="superscript"/>
          <w:lang w:val="en-US" w:eastAsia="en-US"/>
        </w:rPr>
        <w:t>1*</w:t>
      </w:r>
      <w:r>
        <w:rPr>
          <w:lang w:val="en-US" w:eastAsia="en-US"/>
        </w:rPr>
        <w:t>. H¬n n÷a, quy t¾c: Non bis in idem!</w:t>
      </w:r>
      <w:r>
        <w:rPr>
          <w:vertAlign w:val="superscript"/>
          <w:lang w:val="en-US" w:eastAsia="en-US"/>
        </w:rPr>
        <w:t>2*</w:t>
      </w:r>
      <w:r>
        <w:rPr>
          <w:lang w:val="en-US" w:eastAsia="en-US"/>
        </w:rPr>
        <w:t xml:space="preserve"> tÊt nhiªn thÝch dông víi g· nµy.</w:t>
      </w:r>
      <w:r>
        <mc:AlternateContent>
          <mc:Choice Requires="wps">
            <w:drawing>
              <wp:anchor behindDoc="0" distT="0" distB="0" distL="114935" distR="114935" simplePos="0" locked="0" layoutInCell="0" allowOverlap="1" relativeHeight="259">
                <wp:simplePos x="0" y="0"/>
                <wp:positionH relativeFrom="margin">
                  <wp:posOffset>-477520</wp:posOffset>
                </wp:positionH>
                <wp:positionV relativeFrom="margin">
                  <wp:posOffset>-477520</wp:posOffset>
                </wp:positionV>
                <wp:extent cx="9692640" cy="377825"/>
                <wp:effectExtent l="0" t="0" r="0" b="0"/>
                <wp:wrapNone/>
                <wp:docPr id="258" name="Frame25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C¾t nghÜa nh</w:t>
        <w:softHyphen/>
        <w:t xml:space="preserve"> thÕ nµo: 1) viÖc ng</w:t>
        <w:softHyphen/>
        <w:t>êi Anh kh«ng bè trÝ ë eo biÓn £-ni-ca-l¬</w:t>
      </w:r>
      <w:r>
        <w:rPr>
          <w:vertAlign w:val="superscript"/>
          <w:lang w:val="en-US" w:eastAsia="en-US"/>
        </w:rPr>
        <w:t>3*</w:t>
      </w:r>
      <w:r>
        <w:rPr>
          <w:lang w:val="en-US" w:eastAsia="en-US"/>
        </w:rPr>
        <w:t xml:space="preserve"> mét ®éi tµu cã thÓ ng¨n c¶n qu©n Nga v</w:t>
        <w:softHyphen/>
        <w:t>ît tõ A-na-pa v.v.. Ch¼ng lÏ kh«ng thÓ, cßn trong t×nh huèng hiÖn nay còng kh«ng cÇn, lµm chñ biÓn A-dèp b»ng nh÷ng tµu nhá ®Ó c¶n trë mäi cuéc chuyÓn qu©n tíi b»ng ®</w:t>
        <w:softHyphen/>
        <w:t xml:space="preserve">êng biÓn </w:t>
        <w:softHyphen/>
        <w:t>?</w:t>
      </w:r>
    </w:p>
    <w:p>
      <w:pPr>
        <w:pStyle w:val="Dan"/>
        <w:rPr/>
      </w:pPr>
      <w:r>
        <w:rPr>
          <w:lang w:val="en-US" w:eastAsia="en-US"/>
        </w:rPr>
        <w:t>2) Cã nªn dïng ho¹t ®éng ®¸nh l¹c h</w:t>
        <w:softHyphen/>
        <w:t>íng ë BÐt-xa-ra-bi-a (cña ¤-me-r¬-pa-sa) ®Ó ng¨n c¶n ng</w:t>
        <w:softHyphen/>
        <w:t>êi Nga ph¸i viÖn binh tõ ®ã tíi Cr</w:t>
        <w:softHyphen/>
        <w:t>m hay kh«ng? Cã thÓ gi¶i thÝch viÖc bá qua yÕu tè ®ã lµ do c¸i g× ®ã kh¸c ngoµi m</w:t>
        <w:softHyphen/>
        <w:t xml:space="preserve">u kÕ ngo¹i giao cña Anh vµ </w:t>
      </w:r>
      <w:r>
        <w:rPr>
          <w:rFonts w:cs=".VnTimeH" w:ascii=".VnTimeH" w:hAnsi=".VnTimeH"/>
          <w:lang w:val="en-US" w:eastAsia="en-US"/>
        </w:rPr>
        <w:t>¸</w:t>
      </w:r>
      <w:r>
        <w:rPr>
          <w:lang w:val="en-US" w:eastAsia="en-US"/>
        </w:rPr>
        <w:t>o hay kh«ng?</w:t>
      </w:r>
    </w:p>
    <w:p>
      <w:pPr>
        <w:pStyle w:val="Dan"/>
        <w:rPr>
          <w:lang w:val="en-US" w:eastAsia="en-US"/>
        </w:rPr>
      </w:pPr>
      <w:r>
        <w:rPr>
          <w:lang w:val="en-US" w:eastAsia="en-US"/>
        </w:rPr>
        <w:t>T«i cho r»ng tõ phÝa c¸c t</w:t>
        <w:softHyphen/>
        <w:t>íng lÜnh, mäi ho¹t ®éng ngo¹i giao dÜ nhiªn ®Òu chÊm døt tõ lóc hä sa vµo c¸i bÉy chuét lµ Cr</w:t>
        <w:softHyphen/>
        <w:t>m. Nh</w:t>
        <w:softHyphen/>
        <w:t>ng khi nãi ®Õn tÊt c¶ nh÷ng ®iÒu liªn quan ®Õn kÕ ho¹ch chung, t«i kh«ng tin lµ Pan-míc-xt¬n cho ®Õn nay ®· ngõng, dï chØ mét phót, chÝ Ýt lµ ®</w:t>
        <w:softHyphen/>
        <w:t>a ra nh÷ng b»ng cø chøng minh "thiÖn chÝ" cña m×nh.</w:t>
      </w:r>
    </w:p>
    <w:p>
      <w:pPr>
        <w:pStyle w:val="Dan"/>
        <w:rPr/>
      </w:pPr>
      <w:r>
        <w:rPr>
          <w:rFonts w:cs=".VnTimeH" w:ascii=".VnTimeH" w:hAnsi=".VnTimeH"/>
          <w:lang w:val="en-US" w:eastAsia="en-US"/>
        </w:rPr>
        <w:t>ë</w:t>
      </w:r>
      <w:r>
        <w:rPr>
          <w:lang w:val="en-US" w:eastAsia="en-US"/>
        </w:rPr>
        <w:t xml:space="preserve"> mét trong nh÷ng sè b¸o "Tribune" ra gÇn ®©y</w:t>
      </w:r>
      <w:r>
        <w:rPr>
          <w:vertAlign w:val="superscript"/>
          <w:lang w:val="en-US" w:eastAsia="en-US"/>
        </w:rPr>
        <w:t>519</w:t>
      </w:r>
      <w:r>
        <w:rPr>
          <w:lang w:val="en-US" w:eastAsia="en-US"/>
        </w:rPr>
        <w:t>, ®èi thñ c¹nh tranh cña t«i A.P.C</w:t>
      </w:r>
      <w:r>
        <w:rPr>
          <w:vertAlign w:val="superscript"/>
          <w:lang w:val="en-US" w:eastAsia="en-US"/>
        </w:rPr>
        <w:t>4*</w:t>
      </w:r>
      <w:r>
        <w:rPr>
          <w:lang w:val="en-US" w:eastAsia="en-US"/>
        </w:rPr>
        <w:t xml:space="preserve"> chóc mõng b¸o nµy vÒ viÖc tr×nh bµy xuÊt s¾c "®Æc tr</w:t>
        <w:softHyphen/>
        <w:t>ng" cña £-xp¸c-te-r«</w:t>
      </w:r>
      <w:r>
        <w:rPr>
          <w:vertAlign w:val="superscript"/>
          <w:lang w:val="en-US" w:eastAsia="en-US"/>
        </w:rPr>
        <w:t>5*</w:t>
      </w:r>
      <w:r>
        <w:rPr>
          <w:lang w:val="en-US" w:eastAsia="en-US"/>
        </w:rPr>
        <w:t>. DÜ nhiªn, «ng Êy kh«ng</w:t>
        <w:br/>
      </w:r>
    </w:p>
    <w:p>
      <w:pPr>
        <w:pStyle w:val="Ke"/>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ViÖc c¶i tæ ngµnh qu©n sù ë Anh. - C¸c yªu s¸ch cña </w:t>
      </w:r>
      <w:r>
        <w:rPr>
          <w:rFonts w:cs=".VnTimeH" w:ascii=".VnTimeH" w:hAnsi=".VnTimeH"/>
          <w:lang w:val="en-US" w:eastAsia="en-US"/>
        </w:rPr>
        <w:t>¸</w:t>
      </w:r>
      <w:r>
        <w:rPr>
          <w:lang w:val="en-US" w:eastAsia="en-US"/>
        </w:rPr>
        <w:t>o. - T×nh h×nh kinh tÕ n</w:t>
        <w:softHyphen/>
        <w:t xml:space="preserve">íc Anh. - Xanh - </w:t>
      </w:r>
      <w:r>
        <w:rPr>
          <w:rFonts w:cs=".VnTimeH" w:ascii=".VnTimeH" w:hAnsi=".VnTimeH"/>
          <w:lang w:val="en-US" w:eastAsia="en-US"/>
        </w:rPr>
        <w:t>¸</w:t>
      </w:r>
      <w:r>
        <w:rPr>
          <w:lang w:val="en-US" w:eastAsia="en-US"/>
        </w:rPr>
        <w:t>c-n«"</w:t>
      </w:r>
    </w:p>
    <w:p>
      <w:pPr>
        <w:pStyle w:val="Chuthich"/>
        <w:rPr>
          <w:lang w:val="en-US" w:eastAsia="en-US"/>
        </w:rPr>
      </w:pPr>
      <w:r>
        <w:rPr>
          <w:lang w:val="en-US" w:eastAsia="en-US"/>
        </w:rPr>
        <w:t>2* - Cïng mét viÖc kh«ng thÓ diÔn ra hai lÇn!</w:t>
      </w:r>
    </w:p>
    <w:p>
      <w:pPr>
        <w:pStyle w:val="Chuthich"/>
        <w:rPr>
          <w:lang w:val="en-US" w:eastAsia="en-US"/>
        </w:rPr>
      </w:pPr>
      <w:r>
        <w:rPr>
          <w:lang w:val="en-US" w:eastAsia="en-US"/>
        </w:rPr>
        <w:t>3* - Eo biÓn KÐc-s¬</w:t>
      </w:r>
    </w:p>
    <w:p>
      <w:pPr>
        <w:pStyle w:val="Chuthich"/>
        <w:rPr>
          <w:lang w:val="en-US" w:eastAsia="en-US"/>
        </w:rPr>
      </w:pPr>
      <w:r>
        <w:rPr>
          <w:lang w:val="en-US" w:eastAsia="en-US"/>
        </w:rPr>
        <w:t>4* - Pun-xki (xem tËp nµy, tr. 300).</w:t>
      </w:r>
    </w:p>
    <w:p>
      <w:pPr>
        <w:pStyle w:val="Chuthich"/>
        <w:rPr/>
      </w:pPr>
      <w:r>
        <w:rPr>
          <w:lang w:val="en-US" w:eastAsia="en-US"/>
        </w:rPr>
        <w:t xml:space="preserve">5* </w:t>
      </w:r>
      <w:r>
        <w:rPr>
          <w:i/>
          <w:lang w:val="en-US" w:eastAsia="en-US"/>
        </w:rPr>
        <w:t>C.M¸c.</w:t>
      </w:r>
      <w:r>
        <w:rPr>
          <w:lang w:val="en-US" w:eastAsia="en-US"/>
        </w:rPr>
        <w:t xml:space="preserve"> "£-xp¸c-te-r«" (b¸o "New - York Daily Tribune" ®¨ng lµm x· luËn)</w:t>
      </w:r>
    </w:p>
    <w:p>
      <w:pPr>
        <w:pStyle w:val="Leftdan"/>
        <w:rPr/>
      </w:pPr>
      <w:r>
        <w:rPr>
          <w:lang w:val="en-US" w:eastAsia="en-US"/>
        </w:rPr>
        <w:t>ngê r»ng nh÷ng "lêi khen" cña «ng lµ thuéc vÒ t«i, nh</w:t>
        <w:softHyphen/>
        <w:t>ng ®ång thêi víi b¶n n¨ng kh«ng sai, «ng ®Æc biÖt nhÊn m¹nh c©u kÕt rÊt ngu ngèc hoµn toµn do b¸o "Tribune" tù ý thªm vµo</w:t>
      </w:r>
      <w:r>
        <w:rPr>
          <w:vertAlign w:val="superscript"/>
          <w:lang w:val="en-US" w:eastAsia="en-US"/>
        </w:rPr>
        <w:t>1*</w:t>
      </w:r>
      <w:r>
        <w:rPr>
          <w:lang w:val="en-US" w:eastAsia="en-US"/>
        </w:rPr>
        <w:t xml:space="preserve">. H¬n n÷a, b¸o Êy ®· sæ toÑt tÊt c¶ nh÷ng ®iÒu s¾c s¶o trong bµi cña t«i vÒ c¸c nh©n vËt </w:t>
      </w:r>
      <w:r>
        <w:rPr>
          <w:i/>
          <w:lang w:val="en-US" w:eastAsia="en-US"/>
        </w:rPr>
        <w:t>hîp hiÕn</w:t>
      </w:r>
      <w:r>
        <w:rPr>
          <w:lang w:val="en-US" w:eastAsia="en-US"/>
        </w:rPr>
        <w:t xml:space="preserve"> nãi chung, v× nã ®¸nh h¬i thÊy r»ng ®»ng sau bé ba "M«n-c¬ - La-phay-Ðt - £-xp¸c-te-t«" Èn giÊu ®«i ®iÒu bãng giã ¸m chØ "Oa-sinh-t¬n" cao th</w:t>
        <w:softHyphen/>
        <w:t>îng. §Çu ãc kh«ng cã tÝnh phª ph¸n cña b¸o nµy qu¶ lµ kinh khñng. Lóc ®Çu hä ca ngîi £-xp¸c-te-r« lµ nhµ ho¹t ®éng nhµ n</w:t>
        <w:softHyphen/>
        <w:t>íc duy nhÊt cña T©y Ban Nha. Sau ®ã hä ®¨ng nh÷ng bµi cña t«i, trong ®ã «ng ta ®</w:t>
        <w:softHyphen/>
        <w:t>îc coi ®óng ra lµ mét nh©n vËt hµi h</w:t>
        <w:softHyphen/>
        <w:t>íc, vµ thªm: tõ ®ã thÊy r»ng kh«ng thÓ mong ®îi ®</w:t>
        <w:softHyphen/>
        <w:t>îc g× ë T©y Ban Nha. Råi sau khi nhËn ®</w:t>
        <w:softHyphen/>
        <w:t>îc bµi ®Çu tiªn trong lo¹t bµi vÒ T©y Ban Nha</w:t>
      </w:r>
      <w:r>
        <w:rPr>
          <w:vertAlign w:val="superscript"/>
          <w:lang w:val="en-US" w:eastAsia="en-US"/>
        </w:rPr>
        <w:t>2*</w:t>
      </w:r>
      <w:r>
        <w:rPr>
          <w:lang w:val="en-US" w:eastAsia="en-US"/>
        </w:rPr>
        <w:t xml:space="preserve"> - mét lêi më ®Çu ®¬n gi¶n ®Ò cËp cho ®Õn n¨m 1808 - hä t</w:t>
        <w:softHyphen/>
        <w:t>ëng t</w:t>
        <w:softHyphen/>
        <w:t>îng r»ng tÊt c¶ chØ cã thÕ vµ hä ghÐp vµo bµi mét c©u kÕt hoµn toµn xa l¹ nh</w:t>
        <w:softHyphen/>
        <w:t>ng cã thiÖn ý, trong ®ã hä thuyÕt phôc ng</w:t>
        <w:softHyphen/>
        <w:t>êi T©y Ban Nha tá râ m×nh xøng ®¸ng víi sù tin cËy cña b¸o "Tribune"</w:t>
      </w:r>
      <w:r>
        <w:rPr>
          <w:vertAlign w:val="superscript"/>
          <w:lang w:val="en-US" w:eastAsia="en-US"/>
        </w:rPr>
        <w:t>520</w:t>
      </w:r>
      <w:r>
        <w:rPr>
          <w:lang w:val="en-US" w:eastAsia="en-US"/>
        </w:rPr>
        <w:t>. Hä sÏ sö dông phÇn tiÕp theo nh</w:t>
        <w:softHyphen/>
        <w:t xml:space="preserve"> thÕ nµo, t«i kh«ng biÕt.</w:t>
      </w:r>
    </w:p>
    <w:p>
      <w:pPr>
        <w:pStyle w:val="Dan"/>
        <w:rPr/>
      </w:pPr>
      <w:r>
        <w:rPr>
          <w:lang w:val="en-US" w:eastAsia="en-US"/>
        </w:rPr>
        <w:t>Nh</w:t>
        <w:softHyphen/>
        <w:t xml:space="preserve"> anh biÕt, LÝp-nÕch ®ang ë trong tr¹ng th¸i hÕt søc u buån, chao ®¶o gi÷a bµ ng</w:t>
        <w:softHyphen/>
        <w:t>êi Anh muèn lÊy cËu Êy vµ bµ ng</w:t>
        <w:softHyphen/>
        <w:t>êi §øc ®ang sèng ë §øc</w:t>
      </w:r>
      <w:r>
        <w:rPr>
          <w:vertAlign w:val="superscript"/>
          <w:lang w:val="en-US" w:eastAsia="en-US"/>
        </w:rPr>
        <w:t>3*</w:t>
      </w:r>
      <w:r>
        <w:rPr>
          <w:lang w:val="en-US" w:eastAsia="en-US"/>
        </w:rPr>
        <w:t xml:space="preserve"> mµ cËu Êy muèn lÊy; cuèi cïng, ng</w:t>
        <w:softHyphen/>
        <w:t xml:space="preserve">êi phô n÷ §øc bçng ®Õn vµ cËu Êy ®· kÕt h«n víi bµ nµy theo nghi thøc t«n gi¸o vµ d©n sù. </w:t>
      </w:r>
      <w:r>
        <w:rPr>
          <w:spacing w:val="6"/>
          <w:lang w:val="en-US" w:eastAsia="en-US"/>
        </w:rPr>
        <w:t>H×nh nh</w:t>
        <w:softHyphen/>
        <w:t xml:space="preserve"> c¶</w:t>
      </w:r>
      <w:r>
        <w:rPr>
          <w:lang w:val="en-US" w:eastAsia="en-US"/>
        </w:rPr>
        <w:t xml:space="preserve"> hai ng</w:t>
        <w:softHyphen/>
        <w:t>êi rÊt cay ®¾ng.</w:t>
        <w:br/>
      </w:r>
    </w:p>
    <w:p>
      <w:pPr>
        <w:pStyle w:val="Ke"/>
        <w:rPr>
          <w:lang w:val="en-US" w:eastAsia="en-US"/>
        </w:rPr>
      </w:pPr>
      <w:r>
        <w:rPr>
          <w:lang w:val="en-US" w:eastAsia="en-US"/>
        </w:rPr>
      </w:r>
    </w:p>
    <w:p>
      <w:pPr>
        <w:pStyle w:val="Chuthich"/>
        <w:rPr>
          <w:lang w:val="en-US" w:eastAsia="en-US"/>
        </w:rPr>
      </w:pPr>
      <w:r>
        <w:rPr>
          <w:lang w:val="en-US" w:eastAsia="en-US"/>
        </w:rPr>
        <w:t>1* - Néi dung c©u nµy ®</w:t>
        <w:softHyphen/>
        <w:t>îc M¸c truyÒn ®¹t b»ng mÊy dßng ë bªn d</w:t>
        <w:softHyphen/>
        <w:t>íi</w:t>
      </w:r>
    </w:p>
    <w:p>
      <w:pPr>
        <w:pStyle w:val="Chuthich"/>
        <w:rPr/>
      </w:pPr>
      <w:r>
        <w:rPr>
          <w:lang w:val="en-US" w:eastAsia="en-US"/>
        </w:rPr>
        <w:t xml:space="preserve">2* - </w:t>
      </w:r>
      <w:r>
        <w:rPr>
          <w:i/>
          <w:lang w:val="en-US" w:eastAsia="en-US"/>
        </w:rPr>
        <w:t>C.M¸c.</w:t>
      </w:r>
      <w:r>
        <w:rPr>
          <w:lang w:val="en-US" w:eastAsia="en-US"/>
        </w:rPr>
        <w:t xml:space="preserve"> "N</w:t>
        <w:softHyphen/>
        <w:t>íc T©y Ban Nha c¸ch m¹ng", bµi thø nhÊt</w:t>
      </w:r>
    </w:p>
    <w:p>
      <w:pPr>
        <w:pStyle w:val="Chuthich"/>
        <w:rPr/>
      </w:pPr>
      <w:r>
        <w:rPr>
          <w:lang w:val="en-US" w:eastAsia="en-US"/>
        </w:rPr>
        <w:t xml:space="preserve">3* - </w:t>
      </w:r>
      <w:r>
        <w:rPr>
          <w:rFonts w:cs=".VnTimeH" w:ascii=".VnTimeH" w:hAnsi=".VnTimeH"/>
          <w:lang w:val="en-US" w:eastAsia="en-US"/>
        </w:rPr>
        <w:t>Ð</w:t>
      </w:r>
      <w:r>
        <w:rPr>
          <w:lang w:val="en-US" w:eastAsia="en-US"/>
        </w:rPr>
        <w:t>c-ne-xti-na Lan-®«n-t¬</w:t>
      </w:r>
    </w:p>
    <w:p>
      <w:pPr>
        <w:pStyle w:val="Leftdan"/>
        <w:rPr/>
      </w:pPr>
      <w:r>
        <w:rPr>
          <w:spacing w:val="6"/>
          <w:lang w:val="en-US" w:eastAsia="en-US"/>
        </w:rPr>
        <w:t>CËu Êy mÊt viÖc lµm v× nh÷ng ng</w:t>
        <w:softHyphen/>
        <w:t>êi ®ã bá ®i. TuÇn tr¨ng mËt cña cËu Êy diÔn ra ë nhµ sè 147 phè Síc-s¬, n¬i cËu Êy nî nhiÒu qu¸. Nh</w:t>
        <w:softHyphen/>
        <w:t xml:space="preserve"> vËy, th¸ng tr¨ng mËt cña cËu Êy ®· bÞ ¶nh h</w:t>
        <w:softHyphen/>
        <w:t>ëng hÕt</w:t>
      </w:r>
      <w:r>
        <w:rPr>
          <w:lang w:val="en-US" w:eastAsia="en-US"/>
        </w:rPr>
        <w:t xml:space="preserve"> søc xÊu. Song, vËy th× ai ®· b¾t con lõa Êy, con lõa ®· biÕt tÊt c¶ mäi t×nh huèng ®ã, lÊy vî vµo chÝnh lóc nµy! V× nh©n vËt nµy trong kho¶ng thêi gian ®ã ®· cã lÇn ®Ýnh h«n ë §øc, nªn ngoµi tÊt c¶ nh÷ng c¸i kh¸c ra th× sù thÓ hoµn toµn kh«ng bøc thiÕt.</w:t>
      </w:r>
      <w:r>
        <mc:AlternateContent>
          <mc:Choice Requires="wps">
            <w:drawing>
              <wp:anchor behindDoc="0" distT="0" distB="0" distL="114935" distR="114935" simplePos="0" locked="0" layoutInCell="0" allowOverlap="1" relativeHeight="260">
                <wp:simplePos x="0" y="0"/>
                <wp:positionH relativeFrom="margin">
                  <wp:posOffset>-477520</wp:posOffset>
                </wp:positionH>
                <wp:positionV relativeFrom="margin">
                  <wp:posOffset>-477520</wp:posOffset>
                </wp:positionV>
                <wp:extent cx="9692640" cy="377825"/>
                <wp:effectExtent l="0" t="0" r="0" b="0"/>
                <wp:wrapNone/>
                <wp:docPr id="259" name="Frame25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0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NÕu anh muèn ®äc ®iÒu g× ®ã hÕt søc buån c</w:t>
        <w:softHyphen/>
        <w:t>êi, th× anh ph¶i kiÕm cho m×nh sè b¸o "Morning Advertiser" ra ngµy thø b¶y, trong ®ã licensed victuallers</w:t>
      </w:r>
      <w:r>
        <w:rPr>
          <w:vertAlign w:val="superscript"/>
          <w:lang w:val="en-US" w:eastAsia="en-US"/>
        </w:rPr>
        <w:t>1*</w:t>
      </w:r>
      <w:r>
        <w:rPr>
          <w:lang w:val="en-US" w:eastAsia="en-US"/>
        </w:rPr>
        <w:t xml:space="preserve"> kiÖn tßa so¹n hiÖn nay cña tê b¸o qu¸n r</w:t>
        <w:softHyphen/>
        <w:t>îu ®ã. ViÖc buéc téi vµ bµo ch÷a ®Òu buån c</w:t>
        <w:softHyphen/>
        <w:t>êi nh</w:t>
        <w:softHyphen/>
        <w:t xml:space="preserve"> nhau. ViÖc buéc téi do «ng Pho-xt¬ tiÕn hµnh, «ng nµy ®ãng vai luËt s</w:t>
        <w:softHyphen/>
        <w:t xml:space="preserve"> trong tßa ¸n cña nam t</w:t>
        <w:softHyphen/>
        <w:t>íc Ni-c«n-x¬n</w:t>
      </w:r>
      <w:r>
        <w:rPr>
          <w:vertAlign w:val="superscript"/>
          <w:lang w:val="en-US" w:eastAsia="en-US"/>
        </w:rPr>
        <w:t>521</w:t>
      </w:r>
      <w:r>
        <w:rPr>
          <w:lang w:val="en-US" w:eastAsia="en-US"/>
        </w:rPr>
        <w:t xml:space="preserve">. Uèc-c¸c-t¬, ®Ó tá lßng biÕt ¬n vÒ viÖc «ng ta khen ngîi </w:t>
      </w:r>
      <w:r>
        <w:rPr>
          <w:i/>
          <w:lang w:val="en-US" w:eastAsia="en-US"/>
        </w:rPr>
        <w:t>nh÷ng ng</w:t>
        <w:softHyphen/>
        <w:t>êi cã m«n bµi</w:t>
      </w:r>
      <w:r>
        <w:rPr>
          <w:lang w:val="en-US" w:eastAsia="en-US"/>
        </w:rPr>
        <w:t xml:space="preserve"> lµ mét ®¶ng bay l</w:t>
        <w:softHyphen/>
        <w:t>în trªn c¸c ®¶ng Anh, ®· ®</w:t>
        <w:softHyphen/>
        <w:t>îc th</w:t>
        <w:softHyphen/>
        <w:t>ëng nh÷ng lêi th« b¹o vµ viÖc tõ chøc. Nãi chung ch</w:t>
        <w:softHyphen/>
        <w:t>a bao giê nh÷ng mÆt nh¬ bÈn thÇm kÝn nhÊt cña t©m hån con bu«n ®</w:t>
        <w:softHyphen/>
        <w:t>îc ph¬i bµy ®Çy ®ñ nh</w:t>
        <w:softHyphen/>
        <w:t xml:space="preserve"> vËy.</w:t>
      </w:r>
    </w:p>
    <w:p>
      <w:pPr>
        <w:pStyle w:val="Dan"/>
        <w:rPr/>
      </w:pPr>
      <w:r>
        <w:rPr>
          <w:lang w:val="en-US" w:eastAsia="en-US"/>
        </w:rPr>
        <w:t>Anh ®· thÊy "sù cao ng¹o cña c¸c c</w:t>
        <w:softHyphen/>
        <w:t>êng quèc ph</w:t>
        <w:softHyphen/>
        <w:t>¬ng T©y" cña Bau-¬</w:t>
      </w:r>
      <w:r>
        <w:rPr>
          <w:vertAlign w:val="superscript"/>
          <w:lang w:val="en-US" w:eastAsia="en-US"/>
        </w:rPr>
        <w:t>522</w:t>
      </w:r>
      <w:r>
        <w:rPr>
          <w:lang w:val="en-US" w:eastAsia="en-US"/>
        </w:rPr>
        <w:t xml:space="preserve"> ch</w:t>
        <w:softHyphen/>
        <w:t>a? C¸i ®ã t«i còng ch</w:t>
        <w:softHyphen/>
        <w:t>a nhËn ®</w:t>
        <w:softHyphen/>
        <w:t>îc.</w:t>
      </w:r>
    </w:p>
    <w:p>
      <w:pPr>
        <w:pStyle w:val="Dan"/>
        <w:rPr/>
      </w:pPr>
      <w:r>
        <w:rPr>
          <w:spacing w:val="6"/>
          <w:lang w:val="en-US" w:eastAsia="en-US"/>
        </w:rPr>
        <w:t xml:space="preserve">NÕu tõ nay ®Õn thø s¸u cã chuyÖn g× quan träng x¶y ra vÒ qu©n sù, th× anh h·y viÕt cho t«i </w:t>
      </w:r>
      <w:r>
        <w:rPr>
          <w:i/>
          <w:spacing w:val="6"/>
          <w:lang w:val="en-US" w:eastAsia="en-US"/>
        </w:rPr>
        <w:t>nh÷ng nhËn xÐt b</w:t>
        <w:softHyphen/>
        <w:t>íc ®Çu</w:t>
      </w:r>
      <w:r>
        <w:rPr>
          <w:spacing w:val="6"/>
          <w:lang w:val="en-US" w:eastAsia="en-US"/>
        </w:rPr>
        <w:t xml:space="preserve"> vÒ ®iÒu ®ã, v× trong tr</w:t>
        <w:softHyphen/>
        <w:t>êng hîp nh</w:t>
        <w:softHyphen/>
        <w:t xml:space="preserve"> vËy, ®Ó ®</w:t>
        <w:softHyphen/>
        <w:t>îc ®¨ng nh÷ng bµi viÕt vÒ T©y Ban Nha th× ph¶i göi tr</w:t>
        <w:softHyphen/>
        <w:t>íc c¸i g× ®ã vÒ n</w:t>
        <w:softHyphen/>
        <w:t>íc Nga.</w:t>
      </w:r>
    </w:p>
    <w:p>
      <w:pPr>
        <w:pStyle w:val="Ke"/>
        <w:rPr>
          <w:spacing w:val="6"/>
          <w:lang w:val="en-US" w:eastAsia="en-US"/>
        </w:rPr>
      </w:pPr>
      <w:r>
        <w:rPr>
          <w:spacing w:val="6"/>
          <w:lang w:val="en-US" w:eastAsia="en-US"/>
        </w:rPr>
      </w:r>
    </w:p>
    <w:p>
      <w:pPr>
        <w:pStyle w:val="Chuthich"/>
        <w:rPr>
          <w:lang w:val="en-US" w:eastAsia="en-US"/>
        </w:rPr>
      </w:pPr>
      <w:r>
        <w:rPr>
          <w:lang w:val="en-US" w:eastAsia="en-US"/>
        </w:rPr>
        <w:t>1* - nh÷ng chñ qu¸n r</w:t>
        <w:softHyphen/>
        <w:t>îu cã m«n bµi, nghÜa lµ nh÷ng qu¸n r</w:t>
        <w:softHyphen/>
        <w:t>îu cã giÊy phÐp b¸n r</w:t>
        <w:softHyphen/>
        <w:t>îu</w:t>
      </w:r>
    </w:p>
    <w:p>
      <w:pPr>
        <w:pStyle w:val="Normal"/>
        <w:rPr>
          <w:lang w:val="en-US" w:eastAsia="en-US"/>
        </w:rPr>
      </w:pPr>
      <w:r>
        <w:rPr>
          <w:lang w:val="en-US" w:eastAsia="en-US"/>
        </w:rPr>
        <w:t>T«i hy väng sÏ chãng nhËn ®</w:t>
        <w:softHyphen/>
        <w:t>îc th</w:t>
        <w:softHyphen/>
        <w:t xml:space="preserve"> cña anh.</w:t>
      </w:r>
    </w:p>
    <w:p>
      <w:pPr>
        <w:pStyle w:val="Tacgia"/>
        <w:rPr/>
      </w:pPr>
      <w:r>
        <w:rPr>
          <w:b/>
          <w:i/>
        </w:rPr>
        <w:t>C.M.</w:t>
      </w:r>
      <w:r>
        <w:rPr/>
        <w:t xml:space="preserve"> cña anh</w: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br/>
        <w:t>183</w:t>
        <w:br/>
        <w:t xml:space="preserve">M¸c göi ¡ng-ghen </w:t>
        <w:br/>
      </w:r>
      <w:r>
        <w:rPr>
          <w:sz w:val="20"/>
          <w:lang w:val="en-US" w:eastAsia="en-US"/>
        </w:rPr>
        <w:t>ë Man-se-xt¬</w:t>
      </w:r>
    </w:p>
    <w:p>
      <w:pPr>
        <w:pStyle w:val="Ngay"/>
        <w:rPr/>
      </w:pPr>
      <w:r>
        <w:rPr/>
        <w:t>Lu©n §«n, 17 th¸ng M</w:t>
        <w:softHyphen/>
        <w:t>êi 1854 28, Deanstreet, Soho</w:t>
      </w:r>
    </w:p>
    <w:p>
      <w:pPr>
        <w:pStyle w:val="Normal"/>
        <w:rPr>
          <w:lang w:val="en-US" w:eastAsia="en-US"/>
        </w:rPr>
      </w:pPr>
      <w:r>
        <w:rPr>
          <w:lang w:val="en-US" w:eastAsia="en-US"/>
        </w:rPr>
        <w:t>¡ng-ghen th©n mÕn!</w:t>
      </w:r>
    </w:p>
    <w:p>
      <w:pPr>
        <w:pStyle w:val="Normal"/>
        <w:rPr/>
      </w:pPr>
      <w:r>
        <w:rPr>
          <w:lang w:val="en-US" w:eastAsia="en-US"/>
        </w:rPr>
        <w:t>H«m nay anh ®· cung cÊp mét b¶n tÝnh to¸n quan träng vÒ lùc l</w:t>
        <w:softHyphen/>
        <w:t>îng chiÕn ®Êu cña Nga</w:t>
      </w:r>
      <w:r>
        <w:rPr>
          <w:vertAlign w:val="superscript"/>
          <w:lang w:val="en-US" w:eastAsia="en-US"/>
        </w:rPr>
        <w:t>1*</w:t>
      </w:r>
      <w:r>
        <w:rPr>
          <w:lang w:val="en-US" w:eastAsia="en-US"/>
        </w:rPr>
        <w:t>. Nh</w:t>
        <w:softHyphen/>
        <w:t>ng cÇn ph¶i tr¶ lêi mét c©u hái n÷a: cã lóc nµo ®ã Nga cã kh¶ n¨ng, víi nh÷ng nç lùc lín nhÊt, ph¸i trªn 200 ngh×n ng</w:t>
        <w:softHyphen/>
        <w:t xml:space="preserve">êi </w:t>
      </w:r>
      <w:r>
        <w:rPr>
          <w:i/>
          <w:lang w:val="en-US" w:eastAsia="en-US"/>
        </w:rPr>
        <w:t>ra ngoµi bê câi n</w:t>
        <w:softHyphen/>
        <w:t>íc m×nh</w:t>
      </w:r>
      <w:r>
        <w:rPr>
          <w:lang w:val="en-US" w:eastAsia="en-US"/>
        </w:rPr>
        <w:t xml:space="preserve"> ch</w:t>
        <w:softHyphen/>
        <w:t>a. Tr</w:t>
        <w:softHyphen/>
        <w:t>êng hîp nh</w:t>
        <w:softHyphen/>
        <w:t xml:space="preserve"> vËy t«i ch</w:t>
        <w:softHyphen/>
        <w:t>a biÕt ®Õn.</w:t>
      </w:r>
    </w:p>
    <w:p>
      <w:pPr>
        <w:pStyle w:val="Normal"/>
        <w:rPr/>
      </w:pPr>
      <w:r>
        <w:rPr>
          <w:lang w:val="en-US" w:eastAsia="en-US"/>
        </w:rPr>
        <w:t xml:space="preserve">NÕu tiÕp cËn tõ gãc ®é chÝnh s¸ch </w:t>
      </w:r>
      <w:r>
        <w:rPr>
          <w:i/>
          <w:lang w:val="en-US" w:eastAsia="en-US"/>
        </w:rPr>
        <w:t>cò</w:t>
      </w:r>
      <w:r>
        <w:rPr>
          <w:lang w:val="en-US" w:eastAsia="en-US"/>
        </w:rPr>
        <w:t xml:space="preserve"> - mµ v× r»ng Anh vµ Ph¸p kh«ng thi hµnh mét chÝnh s¸ch nµo kh¸c, chØ víi mét </w:t>
      </w:r>
      <w:r>
        <w:rPr>
          <w:spacing w:val="-6"/>
          <w:lang w:val="en-US" w:eastAsia="en-US"/>
        </w:rPr>
        <w:t>®iÓm kh¸c lµ ChÝnh phñ Anh kh«ng thÓ lµm viÖc ®ã mét c¸ch</w:t>
      </w:r>
      <w:r>
        <w:rPr>
          <w:lang w:val="en-US" w:eastAsia="en-US"/>
        </w:rPr>
        <w:t xml:space="preserve"> </w:t>
      </w:r>
      <w:r>
        <w:rPr>
          <w:spacing w:val="-6"/>
          <w:lang w:val="en-US" w:eastAsia="en-US"/>
        </w:rPr>
        <w:t xml:space="preserve">nghiªm tóc, cßn </w:t>
      </w:r>
      <w:r>
        <w:rPr>
          <w:lang w:val="en-US" w:eastAsia="en-US"/>
        </w:rPr>
        <w:t xml:space="preserve">Na-p«-lª-«ng III </w:t>
      </w:r>
      <w:r>
        <w:rPr>
          <w:spacing w:val="6"/>
          <w:lang w:val="en-US" w:eastAsia="en-US"/>
        </w:rPr>
        <w:t>thÓ hiÖn</w:t>
      </w:r>
      <w:r>
        <w:rPr>
          <w:spacing w:val="-6"/>
          <w:lang w:val="en-US" w:eastAsia="en-US"/>
        </w:rPr>
        <w:t xml:space="preserve"> </w:t>
      </w:r>
      <w:r>
        <w:rPr>
          <w:spacing w:val="6"/>
          <w:lang w:val="en-US" w:eastAsia="en-US"/>
        </w:rPr>
        <w:t>m×nh lµ sù m« pháng</w:t>
      </w:r>
      <w:r>
        <w:rPr>
          <w:lang w:val="en-US" w:eastAsia="en-US"/>
        </w:rPr>
        <w:t xml:space="preserve"> trµo phóng</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 ¡ng-ghen</w:t>
      </w:r>
      <w:r>
        <w:rPr>
          <w:lang w:val="en-US" w:eastAsia="en-US"/>
        </w:rPr>
        <w:t>. "Lùc l</w:t>
        <w:softHyphen/>
        <w:t>îng qu©n sù cña Nga"</w:t>
      </w:r>
    </w:p>
    <w:p>
      <w:pPr>
        <w:pStyle w:val="Lefthep"/>
        <w:rPr/>
      </w:pPr>
      <w:r>
        <w:rPr>
          <w:lang w:val="en-US" w:eastAsia="en-US"/>
        </w:rPr>
        <w:t>vÒ nã, - th× sÏ cÇn ph¶i v¹ch râ sù kh¸c nhau gi÷a lîi Ých cña n</w:t>
        <w:softHyphen/>
        <w:t>íc Anh vµ lîi Ých cña n</w:t>
        <w:softHyphen/>
        <w:t>íc Ph¸p. Sau khi h¹m ®éi Nga bÞ tiªu diÖt ë H¾c H¶i vµ biÓn Ban-tÝch, sau khi qu©n Nga bÞ ®uæi khái Cr</w:t>
        <w:softHyphen/>
        <w:t>m, C¸p-ca-d¬ vµ nh÷ng tØnh mµ hä ®· t</w:t>
        <w:softHyphen/>
        <w:t>íc ®o¹t cña ng</w:t>
        <w:softHyphen/>
        <w:t>êi Ba T</w:t>
        <w:softHyphen/>
        <w:t xml:space="preserve"> vµ Thæ NhÜ Kú, n</w:t>
        <w:softHyphen/>
        <w:t xml:space="preserve">íc Anh l¹i sÏ ®¶m b¶o quyÒn b¸ chñ cña m×nh 50 n¨m trªn biÓn vµ sù thèng trÞ tuyÖt ®èi cña m×nh ë bé phËn ph¸t triÓn nhÊt cña ch©u </w:t>
      </w:r>
      <w:r>
        <w:rPr>
          <w:rFonts w:cs=".VnTimeH" w:ascii=".VnTimeH" w:hAnsi=".VnTimeH"/>
          <w:lang w:val="en-US" w:eastAsia="en-US"/>
        </w:rPr>
        <w:t>¸</w:t>
      </w:r>
      <w:r>
        <w:rPr>
          <w:lang w:val="en-US" w:eastAsia="en-US"/>
        </w:rPr>
        <w:t>. Vµ lóc ®ã, hoµn toµn phï hîp víi c¸ch hµnh ®éng tr</w:t>
        <w:softHyphen/>
        <w:t>íc ®©y cña m×nh, nã sÏ cã thÓ giao cho c¸c c</w:t>
        <w:softHyphen/>
        <w:t>êng quèc trªn lôc ®Þa lµm kiÖt quÖ lùc l</w:t>
        <w:softHyphen/>
        <w:t>îng cña m×nh trong nh÷ng cuéc chiÕn tranh b¶y n¨m vµ nh÷ng cuéc chiÕn tranh kh¸c, - mµ chiÕn tr</w:t>
        <w:softHyphen/>
        <w:t>êng chñ yÕu sÏ lµ n</w:t>
        <w:softHyphen/>
        <w:t>íc §øc vµ mét phÇn I-ta-li-a, nh</w:t>
        <w:softHyphen/>
        <w:t xml:space="preserve"> vËy, ®Ó sau khi kÕt thóc cuéc ®Êu tranh, c¶ Nga, c¶ </w:t>
      </w:r>
      <w:r>
        <w:rPr>
          <w:rFonts w:cs=".VnTimeH" w:ascii=".VnTimeH" w:hAnsi=".VnTimeH"/>
          <w:lang w:val="en-US" w:eastAsia="en-US"/>
        </w:rPr>
        <w:t>¸</w:t>
      </w:r>
      <w:r>
        <w:rPr>
          <w:lang w:val="en-US" w:eastAsia="en-US"/>
        </w:rPr>
        <w:t>o, c¶ Ph¸p ®Òu kh«ng cã ®</w:t>
        <w:softHyphen/>
        <w:t>îc sù thèng trÞ tuyÖt ®èi trªn lôc ®Þa. Tr¸i l¹i, ®èi víi n</w:t>
        <w:softHyphen/>
        <w:t>íc ph¸p, tõ khi tiªu diÖt h¶i qu©n Nga vµ thñ tiªu ¶nh h</w:t>
        <w:softHyphen/>
        <w:t xml:space="preserve">ëng cña Nga ë miÒn Nam ch©u </w:t>
      </w:r>
      <w:r>
        <w:rPr>
          <w:rFonts w:cs=".VnTimeH" w:ascii=".VnTimeH" w:hAnsi=".VnTimeH"/>
          <w:lang w:val="en-US" w:eastAsia="en-US"/>
        </w:rPr>
        <w:t>¸</w:t>
      </w:r>
      <w:r>
        <w:rPr>
          <w:lang w:val="en-US" w:eastAsia="en-US"/>
        </w:rPr>
        <w:t>, cuéc ®Êu tranh thùc sù sÏ chØ míi b¾t ®Çu. V× vËy nã ®· buéc ph¶i t×m c¸ch bÎ gÉy c¸c lùc l</w:t>
        <w:softHyphen/>
        <w:t>îng bé binh cña Nga ®Ó t¹o nªn mét ®èi träng t</w:t>
        <w:softHyphen/>
        <w:t>¬ng øng ®èi víi ng</w:t>
        <w:softHyphen/>
        <w:t>êi Anh b»ng c¸ch më réng sù thèng trÞ cña m×nh trªn lôc ®Þa. Ai sÏ ®¶m b¶o r»ng chØ cã ng</w:t>
        <w:softHyphen/>
        <w:t>êi Anh lµ sÏ tiªu diÖt qu©n Nga ë biÓn Ban-tÝch vµ H¾c H¶i vµ b»ng c¸ch ®ã lµm cho qu©n Nga trë nªn v« h¹i ®èi víi m×nh, trªn lôc ®Þa sÏ kh«ng bïng næ c¸ch m¹ng, vµ n</w:t>
        <w:softHyphen/>
        <w:t>íc Anh sÏ kh«ng lîi dông ®iÒu ®ã lµm c¸i cí ®Ó l¹i chÝnh thøc ký kÕt liªn minh víi ng</w:t>
        <w:softHyphen/>
        <w:t>êi Nga nh»m chèng l¹i lôc ®Þa?</w:t>
      </w:r>
      <w:r>
        <mc:AlternateContent>
          <mc:Choice Requires="wps">
            <w:drawing>
              <wp:anchor behindDoc="0" distT="0" distB="0" distL="114935" distR="114935" simplePos="0" locked="0" layoutInCell="0" allowOverlap="1" relativeHeight="261">
                <wp:simplePos x="0" y="0"/>
                <wp:positionH relativeFrom="margin">
                  <wp:posOffset>-477520</wp:posOffset>
                </wp:positionH>
                <wp:positionV relativeFrom="margin">
                  <wp:posOffset>-477520</wp:posOffset>
                </wp:positionV>
                <wp:extent cx="9692640" cy="377825"/>
                <wp:effectExtent l="0" t="0" r="0" b="0"/>
                <wp:wrapNone/>
                <wp:docPr id="260" name="Frame25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h</w:t>
        <w:softHyphen/>
        <w:t>ng toµn bé thùc chÊt lµ ë chç hiÖn nay nh÷ng ng</w:t>
        <w:softHyphen/>
        <w:t>êi Anh cÇm quyÒn - kh«ng ph¶i lµ dßng hä Sa-tam, kh«ng ph¶i lµ dßng hä PÝt-t¬ trÎ, vµ thËm chÝ còng kh«ng ph¶i gia ®×nh Oen-linh-t¬n; chÝnh hä còng kh«ng nghÜ mét c¸ch nghiªm tóc vÒ viÖc tiªu diÖt ngay c¶ lùc l</w:t>
        <w:softHyphen/>
        <w:t>îng h¶i qu©n Nga vµ ¶nh h</w:t>
        <w:softHyphen/>
        <w:t>ëng cña Nga ë Thæ NhÜ Kú, Ba T</w:t>
        <w:softHyphen/>
        <w:t xml:space="preserve"> vµ C¸p-ca-d¬. NÕu nh÷ng biÖn ph¸p nöa vêi </w:t>
      </w:r>
      <w:r>
        <w:rPr>
          <w:spacing w:val="-6"/>
          <w:lang w:val="en-US" w:eastAsia="en-US"/>
        </w:rPr>
        <w:t>cña b¶n th©n hä ®· buéc hä ph¶i lµm ®iÒu ®ã, th× hä còng sÏ cã</w:t>
      </w:r>
      <w:r>
        <w:rPr>
          <w:lang w:val="en-US" w:eastAsia="en-US"/>
        </w:rPr>
        <w:t xml:space="preserve"> thÓ </w:t>
      </w:r>
      <w:r>
        <w:rPr>
          <w:spacing w:val="6"/>
          <w:lang w:val="en-US" w:eastAsia="en-US"/>
        </w:rPr>
        <w:t xml:space="preserve">d¸m tiÕn </w:t>
      </w:r>
      <w:r>
        <w:rPr>
          <w:i/>
          <w:spacing w:val="6"/>
          <w:lang w:val="en-US" w:eastAsia="en-US"/>
        </w:rPr>
        <w:t>xa</w:t>
      </w:r>
      <w:r>
        <w:rPr>
          <w:spacing w:val="6"/>
          <w:lang w:val="en-US" w:eastAsia="en-US"/>
        </w:rPr>
        <w:t xml:space="preserve"> </w:t>
      </w:r>
      <w:r>
        <w:rPr>
          <w:i/>
          <w:spacing w:val="6"/>
          <w:lang w:val="en-US" w:eastAsia="en-US"/>
        </w:rPr>
        <w:t>nh</w:t>
        <w:softHyphen/>
        <w:t xml:space="preserve"> vËy</w:t>
      </w:r>
      <w:r>
        <w:rPr>
          <w:spacing w:val="6"/>
          <w:lang w:val="en-US" w:eastAsia="en-US"/>
        </w:rPr>
        <w:t>, nh</w:t>
        <w:softHyphen/>
        <w:t>ng ®ång thêi sù do dù vµ nh÷ng trß</w:t>
      </w:r>
    </w:p>
    <w:p>
      <w:pPr>
        <w:pStyle w:val="Left"/>
        <w:rPr>
          <w:lang w:val="en-US" w:eastAsia="en-US"/>
        </w:rPr>
      </w:pPr>
      <w:r>
        <w:rPr>
          <w:lang w:val="en-US" w:eastAsia="en-US"/>
        </w:rPr>
        <w:t>bÞp bîm gian lËn ch¾c h¼n sÏ dÉn hä ®Õn c¸i tai häa sÏ g©y ra ë ®©y c¸c phong trµo néi bé.</w:t>
      </w:r>
    </w:p>
    <w:p>
      <w:pPr>
        <w:pStyle w:val="Hep"/>
        <w:rPr/>
      </w:pPr>
      <w:r>
        <w:rPr>
          <w:lang w:val="en-US" w:eastAsia="en-US"/>
        </w:rPr>
        <w:t xml:space="preserve">Nh÷ng ®o¹n trÝch ®· c«ng bè sau ®©y lÊy tõ c¸c tµi liÖu cña </w:t>
      </w:r>
      <w:r>
        <w:rPr>
          <w:i/>
          <w:lang w:val="en-US" w:eastAsia="en-US"/>
        </w:rPr>
        <w:t>Côc l</w:t>
        <w:softHyphen/>
        <w:t>u tr÷ Bé ngo¹i giao</w:t>
      </w:r>
      <w:r>
        <w:rPr>
          <w:lang w:val="en-US" w:eastAsia="en-US"/>
        </w:rPr>
        <w:t xml:space="preserve"> ë Pa-ri liªn quan ®Õn cuéc ChiÕn tranh b¶y n¨m</w:t>
      </w:r>
      <w:r>
        <w:rPr>
          <w:vertAlign w:val="superscript"/>
          <w:lang w:val="en-US" w:eastAsia="en-US"/>
        </w:rPr>
        <w:t>523</w:t>
      </w:r>
      <w:r>
        <w:rPr>
          <w:lang w:val="en-US" w:eastAsia="en-US"/>
        </w:rPr>
        <w:t xml:space="preserve"> cho thÊy r»ng c¸c bé tr</w:t>
        <w:softHyphen/>
        <w:t>ëng Anh ®· c©u kÕt víi kÎ thï ngay c¶ trong thêi gian chiÕn dÞch vµ vÒ nh÷ng vÊn ®Ò liªn quan víi chiÕn dÞch. Ngµy 24 th¸ng B¶y 1761, thèng chÕ Ph¸p theo P«m-pa-®ua lµ Xu-bi-d¬ ®· cho phÐp c¸c lùc l</w:t>
        <w:softHyphen/>
        <w:t>îng liªn qu©n Anh, Phæ, Han-n«-v¬, v.v. tÊn c«ng m×nh mét c¸ch bÊt ngê t¹i doanh tr¹i ë Vin-hem-xtan vµ ®uæi sang bªn kia s«ng Phun-®a. Hu©n t</w:t>
        <w:softHyphen/>
        <w:t>íc Bu-th¬, thñ t</w:t>
        <w:softHyphen/>
        <w:t xml:space="preserve">íng cña Gioãc-gi¬ III, muèn hßa b×nh theo quan ®iÓm </w:t>
      </w:r>
      <w:r>
        <w:rPr>
          <w:i/>
          <w:lang w:val="en-US" w:eastAsia="en-US"/>
        </w:rPr>
        <w:t>nghÞ viÖn</w:t>
      </w:r>
      <w:r>
        <w:rPr>
          <w:lang w:val="en-US" w:eastAsia="en-US"/>
        </w:rPr>
        <w:t xml:space="preserve"> vµ </w:t>
      </w:r>
      <w:r>
        <w:rPr>
          <w:i/>
          <w:lang w:val="en-US" w:eastAsia="en-US"/>
        </w:rPr>
        <w:t>v</w:t>
        <w:softHyphen/>
        <w:t>¬ng triÒu,</w:t>
      </w:r>
      <w:r>
        <w:rPr>
          <w:lang w:val="en-US" w:eastAsia="en-US"/>
        </w:rPr>
        <w:t xml:space="preserve"> nh</w:t>
        <w:softHyphen/>
        <w:t>ng v× t©m lý hiÕu chiÕn cña d©n téc vµ mèi c¶m t×nh cña hä ®èi víi Phri-®rÝch II nªn kh«ng thÓ ®</w:t>
        <w:softHyphen/>
        <w:t>a ra nh÷ng ®Ò nghÞ hßa b×nh chõng nµo qu©n Ph¸p liªn tôc ®Ó cho ng</w:t>
        <w:softHyphen/>
        <w:t>êi ta ®¸nh m×nh vµ rót lui thay v× tiÕn lªn. Soa-den, nh</w:t>
        <w:softHyphen/>
        <w:t xml:space="preserve"> anh biÕt, lóc ®ã lµ bé tr</w:t>
        <w:softHyphen/>
        <w:t xml:space="preserve">ëng ngo¹i giao Ph¸p. Vµ trong nh÷ng tµi liÖu c«ng bè </w:t>
      </w:r>
      <w:r>
        <w:rPr>
          <w:i/>
          <w:lang w:val="en-US" w:eastAsia="en-US"/>
        </w:rPr>
        <w:t>chÝnh thøc</w:t>
      </w:r>
      <w:r>
        <w:rPr>
          <w:lang w:val="en-US" w:eastAsia="en-US"/>
        </w:rPr>
        <w:t xml:space="preserve"> lÊy tõ Côc l</w:t>
        <w:softHyphen/>
        <w:t>u tr÷ nãi trªn, chóng ta t×m thÊy nguyªn v¨n nh</w:t>
        <w:softHyphen/>
        <w:t xml:space="preserve"> sau:</w:t>
      </w:r>
    </w:p>
    <w:p>
      <w:pPr>
        <w:pStyle w:val="Nhodan1"/>
        <w:rPr/>
      </w:pPr>
      <w:r>
        <w:rPr/>
        <w:t xml:space="preserve">"Sau vô ngµy 24 th¸ng s¸u, </w:t>
      </w:r>
      <w:r>
        <w:rPr>
          <w:i/>
        </w:rPr>
        <w:t>c¸c bé tr</w:t>
        <w:softHyphen/>
        <w:t>ëng Anh</w:t>
      </w:r>
      <w:r>
        <w:rPr/>
        <w:t xml:space="preserve"> ®· viÕt cho «ng Soa-den: </w:t>
      </w:r>
      <w:r>
        <w:rPr>
          <w:i/>
        </w:rPr>
        <w:t>«ng ®Ó cho ng</w:t>
        <w:softHyphen/>
        <w:t>êi ta ®¸nh m×nh, vµ chóng t«i kh«ng thÓ</w:t>
      </w:r>
      <w:r>
        <w:rPr/>
        <w:t xml:space="preserve"> </w:t>
      </w:r>
      <w:r>
        <w:rPr>
          <w:i/>
        </w:rPr>
        <w:t xml:space="preserve">ký hßa </w:t>
        <w:softHyphen/>
        <w:t xml:space="preserve">íc, kh«ng d¸m ®Ò nghÞ nghÞ viÖn ký hßa </w:t>
        <w:softHyphen/>
        <w:t>íc.</w:t>
      </w:r>
      <w:r>
        <w:rPr/>
        <w:t xml:space="preserve"> ¤ng §¬ Soa-®en trong lóc tuyÖt väng v× cuéc th</w:t>
        <w:softHyphen/>
        <w:t>¬ng l</w:t>
        <w:softHyphen/>
        <w:t>îng nh</w:t>
        <w:softHyphen/>
        <w:t xml:space="preserve"> vËy bÞ c¾t ®øt, ®· thóc giôc </w:t>
      </w:r>
      <w:r>
        <w:rPr>
          <w:i/>
        </w:rPr>
        <w:t>vua</w:t>
      </w:r>
      <w:r>
        <w:rPr/>
        <w:t xml:space="preserve"> viÕt cho «ng Xu-bi-d¬: "Th</w:t>
        <w:softHyphen/>
        <w:t>a ng</w:t>
        <w:softHyphen/>
        <w:t>êi anh em hä, ngay sau khi nhËn ®</w:t>
        <w:softHyphen/>
        <w:t>îc bøc th</w:t>
        <w:softHyphen/>
        <w:t xml:space="preserve"> thùc h·y lËp tøc v</w:t>
        <w:softHyphen/>
        <w:t>ît qua s«ng Phun-®a, vµ h·y tÊn c«ng kÎ ®Þch, kh«ng kÓ c¸ch dµn qu©n cña «ng thÕ nµo; kÕt qu¶ ra sao, «ng kh«ng ph¶i chÞu tr¸ch nhiÖm vÒ nh÷ng viÖc ®ã. T«i cÇu Chóa. v.v.". ¤ng Soa-den viÕt: "Th</w:t>
        <w:softHyphen/>
        <w:t>a «ng nguyªn so¸i, bøc th</w:t>
        <w:softHyphen/>
        <w:t xml:space="preserve"> cña vua qu¸ </w:t>
        <w:softHyphen/>
        <w:t xml:space="preserve"> râ rµng khiÕn t«i kh«ng ph¶i thªm g× vµo ®ã n÷a. Nh</w:t>
        <w:softHyphen/>
        <w:t xml:space="preserve">ng t«i ph¶i nãi cho «ng r»ng </w:t>
      </w:r>
      <w:r>
        <w:rPr>
          <w:i/>
        </w:rPr>
        <w:t>nÕu</w:t>
      </w:r>
      <w:r>
        <w:rPr/>
        <w:t xml:space="preserve"> </w:t>
      </w:r>
      <w:r>
        <w:rPr>
          <w:i/>
        </w:rPr>
        <w:t>ngay c¶ qu©n ®éi hoµng gia bÞ tiªu diÖt ®Õn ng</w:t>
        <w:softHyphen/>
        <w:t>êi cuèi cïng</w:t>
      </w:r>
      <w:r>
        <w:rPr/>
        <w:t xml:space="preserve"> vµ ph¶i tuyÓn mé qu©n ®éi kh¸c th× </w:t>
      </w:r>
      <w:r>
        <w:rPr>
          <w:i/>
        </w:rPr>
        <w:t>viÖc ®ã còng sÏ kh«ng lµm cho</w:t>
      </w:r>
      <w:r>
        <w:rPr/>
        <w:t xml:space="preserve"> </w:t>
      </w:r>
      <w:r>
        <w:rPr>
          <w:i/>
        </w:rPr>
        <w:t>®øc vua sî h·i".</w:t>
      </w:r>
    </w:p>
    <w:p>
      <w:pPr>
        <w:pStyle w:val="Normal"/>
        <w:rPr/>
      </w:pPr>
      <w:r>
        <w:rPr>
          <w:lang w:val="en-US" w:eastAsia="en-US"/>
        </w:rPr>
        <w:t>Nh</w:t>
        <w:softHyphen/>
        <w:t xml:space="preserve"> vËy, ë ®©y ChÝnh phñ Anh trùc tiÕp ®ßi hái qu©n ®ång </w:t>
      </w:r>
      <w:r>
        <w:rPr>
          <w:spacing w:val="6"/>
          <w:lang w:val="en-US" w:eastAsia="en-US"/>
        </w:rPr>
        <w:t>minh do hä trî cÊp vµ mét phÇn gåm nh÷ng ng</w:t>
        <w:softHyphen/>
        <w:t xml:space="preserve">êi Anh ®· </w:t>
        <w:br/>
        <w:t>bÞ</w:t>
      </w:r>
      <w:r>
        <w:rPr>
          <w:lang w:val="en-US" w:eastAsia="en-US"/>
        </w:rPr>
        <w:t xml:space="preserve"> qu©n Ph¸p </w:t>
      </w:r>
      <w:r>
        <w:rPr>
          <w:i/>
          <w:lang w:val="en-US" w:eastAsia="en-US"/>
        </w:rPr>
        <w:t>®¸nh tan</w:t>
      </w:r>
      <w:r>
        <w:rPr>
          <w:lang w:val="en-US" w:eastAsia="en-US"/>
        </w:rPr>
        <w:t>. Tr</w:t>
        <w:softHyphen/>
        <w:t>íc ®ã hä ®· can thiÖp vµo c¸c ho¹t</w:t>
        <w:br/>
        <w:t xml:space="preserve">®éng qu©n sù chèng qu©n Ph¸p theo nghÜa </w:t>
      </w:r>
      <w:r>
        <w:rPr>
          <w:i/>
          <w:lang w:val="en-US" w:eastAsia="en-US"/>
        </w:rPr>
        <w:t>ng</w:t>
        <w:softHyphen/>
        <w:t>îc l¹i,</w:t>
      </w:r>
      <w:r>
        <w:rPr>
          <w:lang w:val="en-US" w:eastAsia="en-US"/>
        </w:rPr>
        <w:t xml:space="preserve"> v× Gioãc-gi¬ muèn gi÷ cho Han-n«-v¬ cña m×nh kh«ng bÞ ®ông ch¹m. Còng trong nh÷ng ®o¹n trÝch ®ã cã nãi:</w:t>
      </w:r>
    </w:p>
    <w:p>
      <w:pPr>
        <w:pStyle w:val="Nhodan1"/>
        <w:rPr/>
      </w:pPr>
      <w:r>
        <w:rPr/>
        <w:t>"N¨m 1762, «ng §' E-tre vµ «ng §¬ Xu-bi-d¬ chØ huy qu©n ®éi vïng Th</w:t>
        <w:softHyphen/>
        <w:t>îng Ranh víi qu©n sè 150 000 ng</w:t>
        <w:softHyphen/>
        <w:t>êi ®ãng ë HÐt-xen, ë GuÕt-tin-ghen, Muyn-hau-den vµ Ai-d¬-n¸ch, cßn «ng §¬ C«ng-®ª th× chØ huy qu©n ®éi vïng H¹ Ranh víi sè l</w:t>
        <w:softHyphen/>
        <w:t>îng 30 000 ng</w:t>
        <w:softHyphen/>
        <w:t>êi. TriÒu ®×nh ®ßi hä chØ gi÷ C¸t-xen vµ GuÕt-tin-ghen ®Õn cuèi th¸ng M</w:t>
        <w:softHyphen/>
        <w:t>êi mét, sau ®ã rót qu©n khái hai ®Þa ®iÓm nµy vµ rót vÒ Om, ®Ó l¹i Xi-ghen-h©y-n¬ tr</w:t>
        <w:softHyphen/>
        <w:t>íc tuyÕn thø nhÊt cña m×nh. KÕ ho¹ch chiÕn tranh ®ã víi mét c</w:t>
        <w:softHyphen/>
        <w:t>êng quèc ngang søc, h¬n n÷a, cã 180 000 ng</w:t>
        <w:softHyphen/>
        <w:t>êi chäi víi 80 000 ng</w:t>
        <w:softHyphen/>
        <w:t xml:space="preserve">êi, sÏ lµ </w:t>
      </w:r>
      <w:r>
        <w:rPr>
          <w:i/>
        </w:rPr>
        <w:t>l¹ lïng</w:t>
      </w:r>
      <w:r>
        <w:rPr/>
        <w:t xml:space="preserve"> nÕu nã kh«ng dùa trªn lêi høa cña </w:t>
      </w:r>
      <w:r>
        <w:rPr>
          <w:i/>
        </w:rPr>
        <w:t xml:space="preserve">néi c¸c Anh ký hßa </w:t>
        <w:softHyphen/>
        <w:t>íc víi chóng ta tr</w:t>
        <w:softHyphen/>
        <w:t>íc</w:t>
      </w:r>
      <w:r>
        <w:rPr/>
        <w:t xml:space="preserve"> </w:t>
      </w:r>
      <w:r>
        <w:rPr>
          <w:i/>
        </w:rPr>
        <w:t>th¸ng B¶y víi ®iÒu kiÖn lµ chóng ta sÏ kh«ng x©m nhËp Han-n«-v¬".</w:t>
      </w:r>
      <w:r>
        <mc:AlternateContent>
          <mc:Choice Requires="wps">
            <w:drawing>
              <wp:anchor behindDoc="0" distT="0" distB="0" distL="114935" distR="114935" simplePos="0" locked="0" layoutInCell="0" allowOverlap="1" relativeHeight="262">
                <wp:simplePos x="0" y="0"/>
                <wp:positionH relativeFrom="margin">
                  <wp:posOffset>-477520</wp:posOffset>
                </wp:positionH>
                <wp:positionV relativeFrom="margin">
                  <wp:posOffset>-477520</wp:posOffset>
                </wp:positionV>
                <wp:extent cx="9692640" cy="377825"/>
                <wp:effectExtent l="0" t="0" r="0" b="0"/>
                <wp:wrapNone/>
                <wp:docPr id="261" name="Frame26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Sù can thiÖp cuèi cïng tõ Lu©n §«n lÏ ra cã thÓ coi µ th«ng th</w:t>
        <w:softHyphen/>
        <w:t>êng vµo thêi diÓm khi c¸c c</w:t>
        <w:softHyphen/>
        <w:t>êng quèc ®¸nh nhau ®· s½n sµng ®i vµo ®µm ph¸n hßa b×nh; song tr</w:t>
        <w:softHyphen/>
        <w:t>êng hîp thø nhÊt, tr¸i l¹i, cã thÓ lµm cho hu©n t</w:t>
        <w:softHyphen/>
        <w:t>íc Bi-uýt ph¶i mÊt ®Çu, cßn Gioãc-gi¬, víi t©m tr¹ng lóc bÊy giê (anh h·y nhí dï chØ lµ Uyn-c¬ vµ nh÷ng bøc th</w:t>
        <w:softHyphen/>
        <w:t xml:space="preserve"> cña I-u-ni-ót</w:t>
      </w:r>
      <w:r>
        <w:rPr>
          <w:vertAlign w:val="superscript"/>
          <w:lang w:val="en-US" w:eastAsia="en-US"/>
        </w:rPr>
        <w:t>524</w:t>
      </w:r>
      <w:r>
        <w:rPr>
          <w:lang w:val="en-US" w:eastAsia="en-US"/>
        </w:rPr>
        <w:t>) lµ ngai vµng, nh</w:t>
        <w:softHyphen/>
        <w:t>ng bao giê còng thÕ, sù viÖc m·i gÇn 100 n¨m sau míi râ. Mét tr</w:t>
        <w:softHyphen/>
        <w:t>êng hîp kh¸c lo¹i nh</w:t>
        <w:softHyphen/>
        <w:t xml:space="preserve"> vËy ®· x¶y ra kh«ng l©u tr</w:t>
        <w:softHyphen/>
        <w:t>íc khi cuéc chiÕn tranh chèng Gia-c«-banh</w:t>
      </w:r>
      <w:r>
        <w:rPr>
          <w:vertAlign w:val="superscript"/>
          <w:lang w:val="en-US" w:eastAsia="en-US"/>
        </w:rPr>
        <w:t>525</w:t>
      </w:r>
      <w:r>
        <w:rPr>
          <w:lang w:val="en-US" w:eastAsia="en-US"/>
        </w:rPr>
        <w:t xml:space="preserve"> næ ra. Phèc-x¬ "cã t</w:t>
        <w:softHyphen/>
        <w:t xml:space="preserve"> t</w:t>
        <w:softHyphen/>
        <w:t>ëng tù do" lóc ®ã ®· cö mét sø gi¶ bÝ mËt ®Õn gÆp £-ca-tª-ri-na II mang theo lêi th«ng b¸o r»ng bµ kh«ng ®</w:t>
        <w:softHyphen/>
        <w:t>îc bèi rèi tr</w:t>
        <w:softHyphen/>
        <w:t>íc sù ®e däa cña PÝt, r»ng bµ cã thÓ kh«ng ngÇn ng¹i th«n tÝnh Ba Lan vµ PÝt sÏ bÞ lËt ®æ, nÕu «ng ta muèn ®¸nh nhau víi Nga. §µnh r»ng Phèc-x¬ lóc Êy ë vµo "phe ®èi lËp", chø kh«ng ph¶i ë trong néi c¸c, vµ t«i dÉn ra vÝ dô nµy cèt ®Ó chøng minh r»ng "out"</w:t>
      </w:r>
      <w:r>
        <w:rPr>
          <w:vertAlign w:val="superscript"/>
          <w:lang w:val="en-US" w:eastAsia="en-US"/>
        </w:rPr>
        <w:t>1*</w:t>
      </w:r>
      <w:r>
        <w:rPr>
          <w:lang w:val="en-US" w:eastAsia="en-US"/>
        </w:rPr>
        <w:t xml:space="preserve"> lµ nh÷ng nh©n vËt cã ®øc h¹nh còng nh</w:t>
        <w:softHyphen/>
        <w:t xml:space="preserve"> "in"</w:t>
      </w:r>
      <w:r>
        <w:rPr>
          <w:vertAlign w:val="superscript"/>
          <w:lang w:val="en-US" w:eastAsia="en-US"/>
        </w:rPr>
        <w:t>2*</w:t>
      </w:r>
      <w:r>
        <w:rPr>
          <w:lang w:val="en-US" w:eastAsia="en-US"/>
        </w:rPr>
        <w:t xml:space="preserve"> vËy.</w:t>
      </w:r>
    </w:p>
    <w:p>
      <w:pPr>
        <w:pStyle w:val="Ke"/>
        <w:rPr>
          <w:lang w:val="en-US" w:eastAsia="en-US"/>
        </w:rPr>
      </w:pPr>
      <w:r>
        <w:rPr>
          <w:lang w:val="en-US" w:eastAsia="en-US"/>
        </w:rPr>
      </w:r>
    </w:p>
    <w:p>
      <w:pPr>
        <w:pStyle w:val="Chuthich"/>
        <w:rPr>
          <w:lang w:val="en-US" w:eastAsia="en-US"/>
        </w:rPr>
      </w:pPr>
      <w:r>
        <w:rPr>
          <w:lang w:val="en-US" w:eastAsia="en-US"/>
        </w:rPr>
        <w:t>1* - nh÷ng ng</w:t>
        <w:softHyphen/>
        <w:t>êi ë ngoµi néi c¸c, ë phe ®èi lËp</w:t>
      </w:r>
    </w:p>
    <w:p>
      <w:pPr>
        <w:pStyle w:val="Chuthich"/>
        <w:rPr>
          <w:lang w:val="en-US" w:eastAsia="en-US"/>
        </w:rPr>
      </w:pPr>
      <w:r>
        <w:rPr>
          <w:lang w:val="en-US" w:eastAsia="en-US"/>
        </w:rPr>
        <w:t>2* - nh÷ng ng</w:t>
        <w:softHyphen/>
        <w:t>êi n¾m chÝnh quyÒn trong chÝnh phñ, cña ®¶ng cÇm quyÒn</w:t>
      </w:r>
    </w:p>
    <w:p>
      <w:pPr>
        <w:pStyle w:val="Normal"/>
        <w:rPr/>
      </w:pPr>
      <w:r>
        <w:rPr>
          <w:lang w:val="en-US" w:eastAsia="en-US"/>
        </w:rPr>
        <w:t>V× thÕ t«i nghÜ r»ng trong khi ®¸nh gi¸ viÖc qu©n ®ång minh tiÕn hµnh chiÕn tranh ph¶i tÝnh ®Õn - còng nh</w:t>
        <w:softHyphen/>
        <w:t xml:space="preserve"> anh thØnh tho¶ng thÓ hiÖn trong c¸c bµi cña anh - c¸c mèi quan hÖ th</w:t>
        <w:softHyphen/>
        <w:t>êng xuyªn gi÷a phè §ao-ninh</w:t>
      </w:r>
      <w:r>
        <w:rPr>
          <w:vertAlign w:val="superscript"/>
          <w:lang w:val="en-US" w:eastAsia="en-US"/>
        </w:rPr>
        <w:t>526</w:t>
      </w:r>
      <w:r>
        <w:rPr>
          <w:lang w:val="en-US" w:eastAsia="en-US"/>
        </w:rPr>
        <w:t xml:space="preserve"> (®Æc biÖt lµ chõng nµo Pan-míc-xt¬n cßn ngåi ë ®Êy) víi Pª-tÐc-bua. T«i tin r»ng chØ cã c¸c qu©n ®éi lµ ë trong t×nh thÕ nguy kÞch, c¸c t</w:t>
        <w:softHyphen/>
        <w:t>íng t¸ bá mÆc néi c¸c vµ lµm tÊt c¶ nh÷ng g× hä ®ñ søc lµm: v× r»ng c¸c ngµi t</w:t>
        <w:softHyphen/>
        <w:t>íng t¸ Ýt khi hoÆc nãi chung kh«ng ®</w:t>
        <w:softHyphen/>
        <w:t>îc biÕt nh÷ng ®iÒu bÝ mËt vµ ®ång thêi hay liÒu m¹ng, nh</w:t>
        <w:softHyphen/>
        <w:t xml:space="preserve"> tr</w:t>
        <w:softHyphen/>
        <w:t>êng hîp ®« ®èc Bin-g¬</w:t>
      </w:r>
      <w:r>
        <w:rPr>
          <w:vertAlign w:val="superscript"/>
          <w:lang w:val="en-US" w:eastAsia="en-US"/>
        </w:rPr>
        <w:t>527</w:t>
      </w:r>
      <w:r>
        <w:rPr>
          <w:lang w:val="en-US" w:eastAsia="en-US"/>
        </w:rPr>
        <w:t>, ng</w:t>
        <w:softHyphen/>
        <w:t>êi ®· nhËn ®</w:t>
        <w:softHyphen/>
        <w:t>îc tõ Bé t</w:t>
        <w:softHyphen/>
        <w:t xml:space="preserve"> lÖnh h¶i qu©n lóc bÊy giê còng nh÷ng chØ thÞ th¶m h¹i y nh</w:t>
        <w:softHyphen/>
        <w:t xml:space="preserve"> §¬n-®a-x¬ b©y giê ch¼ng h¹n.</w:t>
      </w:r>
    </w:p>
    <w:p>
      <w:pPr>
        <w:pStyle w:val="Normal"/>
        <w:rPr/>
      </w:pPr>
      <w:r>
        <w:rPr>
          <w:lang w:val="en-US" w:eastAsia="en-US"/>
        </w:rPr>
        <w:t>T«i sÏ cè g¾ng kiÕm t¸c phÈm míi nhÊt cña Bau-¬</w:t>
      </w:r>
      <w:r>
        <w:rPr>
          <w:vertAlign w:val="superscript"/>
          <w:lang w:val="en-US" w:eastAsia="en-US"/>
        </w:rPr>
        <w:t>1*</w:t>
      </w:r>
      <w:r>
        <w:rPr>
          <w:lang w:val="en-US" w:eastAsia="en-US"/>
        </w:rPr>
        <w:t xml:space="preserve"> vµ chuyÓn cho anh.</w:t>
      </w:r>
    </w:p>
    <w:p>
      <w:pPr>
        <w:pStyle w:val="Dan"/>
        <w:rPr/>
      </w:pPr>
      <w:r>
        <w:rPr>
          <w:lang w:val="en-US" w:eastAsia="en-US"/>
        </w:rPr>
        <w:t>T«i kh«ng biÕt N©y-pia vµ nh÷ng nhµ sö häc kh¸c nghiªn cøu cuéc chiÕn tranh T©y Ban Nha - Ph¸p</w:t>
      </w:r>
      <w:r>
        <w:rPr>
          <w:vertAlign w:val="superscript"/>
          <w:lang w:val="en-US" w:eastAsia="en-US"/>
        </w:rPr>
        <w:t>528</w:t>
      </w:r>
      <w:r>
        <w:rPr>
          <w:lang w:val="en-US" w:eastAsia="en-US"/>
        </w:rPr>
        <w:t xml:space="preserve"> cã m« t¶ ®óng c¸i sù thùc ®</w:t>
        <w:softHyphen/>
        <w:t xml:space="preserve">îc c¸c t¸c gi¶ </w:t>
      </w:r>
      <w:r>
        <w:rPr>
          <w:i/>
          <w:lang w:val="en-US" w:eastAsia="en-US"/>
        </w:rPr>
        <w:t>T©y Ban Nha</w:t>
      </w:r>
      <w:r>
        <w:rPr>
          <w:lang w:val="en-US" w:eastAsia="en-US"/>
        </w:rPr>
        <w:t xml:space="preserve"> x¸c nhËn mét c¸ch døt kho¸t, cô thÓ lµ trõ mét thêi kú ng¾n, khi chÝnh Na-p«-lª-«ng lµ ng</w:t>
        <w:softHyphen/>
        <w:t>êi chØ huy ë T©y Ban Nha, trong qu©n ®éi Ph¸p cho ®Õn tËn khi chiÕn tranh kÕt thóc ®· cã mét ©m m</w:t>
        <w:softHyphen/>
        <w:t xml:space="preserve">u </w:t>
      </w:r>
      <w:r>
        <w:rPr>
          <w:i/>
          <w:lang w:val="en-US" w:eastAsia="en-US"/>
        </w:rPr>
        <w:t>céng hßa</w:t>
      </w:r>
      <w:r>
        <w:rPr>
          <w:lang w:val="en-US" w:eastAsia="en-US"/>
        </w:rPr>
        <w:t xml:space="preserve"> hoµn toµn cã tæ chøc nh»m môc ®Ých lËt ®æ Na-p«-lª-«ng vµ kh«i phôc nÒn céng hßa, hay kh«ng. Nh©n tiÖn nãi thªm. Qua c¸c nguån t</w:t>
        <w:softHyphen/>
        <w:t xml:space="preserve"> liÖu thÊy râ r»ng "Mi-na-i -£-xp«-x¬"</w:t>
      </w:r>
      <w:r>
        <w:rPr>
          <w:vertAlign w:val="superscript"/>
          <w:lang w:val="en-US" w:eastAsia="en-US"/>
        </w:rPr>
        <w:t>2*</w:t>
      </w:r>
      <w:r>
        <w:rPr>
          <w:lang w:val="en-US" w:eastAsia="en-US"/>
        </w:rPr>
        <w:t xml:space="preserve"> vÜ ®¹i lµ mét kÎ gian hïng thùc sù, ®øng thÊp h¬n h¼n so víi I-«-han BÕch-</w:t>
      </w:r>
      <w:r>
        <w:rPr>
          <w:spacing w:val="-6"/>
          <w:lang w:val="en-US" w:eastAsia="en-US"/>
        </w:rPr>
        <w:t>c¬, hoµn toµn kh«ng cã tµi n¨ng qu©n sù nµo c¶, nh</w:t>
        <w:softHyphen/>
        <w:t>ng l¸u lØnh,</w:t>
      </w:r>
      <w:r>
        <w:rPr>
          <w:lang w:val="en-US" w:eastAsia="en-US"/>
        </w:rPr>
        <w:t xml:space="preserve"> </w:t>
      </w:r>
      <w:r>
        <w:rPr>
          <w:spacing w:val="-6"/>
          <w:lang w:val="en-US" w:eastAsia="en-US"/>
        </w:rPr>
        <w:t>hiÓu biÕt vÒ con ng</w:t>
        <w:softHyphen/>
        <w:t>êi, vµ tr</w:t>
        <w:softHyphen/>
        <w:t>íc hÕt lµ mét tªn ¨n trém. ViÖc nghiªn</w:t>
      </w:r>
      <w:r>
        <w:rPr>
          <w:lang w:val="en-US" w:eastAsia="en-US"/>
        </w:rPr>
        <w:t xml:space="preserve"> </w:t>
      </w:r>
      <w:r>
        <w:rPr>
          <w:spacing w:val="-6"/>
          <w:lang w:val="en-US" w:eastAsia="en-US"/>
        </w:rPr>
        <w:t>cøu kü lÞch sö c¸c cuéc c¸ch m¹ng T©y Ban Nha cho phÐp lµm râ</w:t>
      </w:r>
      <w:r>
        <w:rPr>
          <w:lang w:val="en-US" w:eastAsia="en-US"/>
        </w:rPr>
        <w:t xml:space="preserve"> </w:t>
      </w:r>
      <w:r>
        <w:rPr>
          <w:spacing w:val="-6"/>
          <w:lang w:val="en-US" w:eastAsia="en-US"/>
        </w:rPr>
        <w:t xml:space="preserve">mét sù thùc lµ nh÷ng chµng </w:t>
      </w:r>
      <w:r>
        <w:rPr>
          <w:lang w:val="en-US" w:eastAsia="en-US"/>
        </w:rPr>
        <w:t>trai</w:t>
      </w:r>
      <w:r>
        <w:rPr>
          <w:spacing w:val="-6"/>
          <w:lang w:val="en-US" w:eastAsia="en-US"/>
        </w:rPr>
        <w:t xml:space="preserve"> Êy cÇn gÇn 40 n¨m ®Ó ®¹p ®æ</w:t>
      </w:r>
      <w:r>
        <w:rPr>
          <w:lang w:val="en-US" w:eastAsia="en-US"/>
        </w:rPr>
        <w:t xml:space="preserve"> c¬ së</w:t>
      </w:r>
    </w:p>
    <w:p>
      <w:pPr>
        <w:pStyle w:val="Kehep"/>
        <w:rPr>
          <w:lang w:val="en-US" w:eastAsia="en-US"/>
        </w:rPr>
      </w:pPr>
      <w:r>
        <w:rPr>
          <w:lang w:val="en-US" w:eastAsia="en-US"/>
        </w:rPr>
      </w:r>
    </w:p>
    <w:p>
      <w:pPr>
        <w:pStyle w:val="Chuthich"/>
        <w:rPr>
          <w:lang w:val="en-US" w:eastAsia="en-US"/>
        </w:rPr>
      </w:pPr>
      <w:r>
        <w:rPr>
          <w:lang w:val="en-US" w:eastAsia="en-US"/>
        </w:rPr>
        <w:t>1* Cã lÏ lµ quyÓn s¸ch "VÒ nÒn ®éc tµi ph</w:t>
        <w:softHyphen/>
        <w:t>¬ng T©y"</w:t>
      </w:r>
    </w:p>
    <w:p>
      <w:pPr>
        <w:pStyle w:val="Chuthich"/>
        <w:rPr>
          <w:lang w:val="en-US" w:eastAsia="en-US"/>
        </w:rPr>
      </w:pPr>
      <w:r>
        <w:rPr>
          <w:lang w:val="en-US" w:eastAsia="en-US"/>
        </w:rPr>
        <w:t>2* - £-xp«-x¬-i-Mi-na</w:t>
      </w:r>
    </w:p>
    <w:p>
      <w:pPr>
        <w:pStyle w:val="Left"/>
        <w:rPr/>
      </w:pPr>
      <w:r>
        <w:rPr>
          <w:lang w:val="en-US" w:eastAsia="en-US"/>
        </w:rPr>
        <w:t>vËt chÊt cña sù thèng trÞ cña c¸c cha cè vµ giíi quý téc, nh</w:t>
        <w:softHyphen/>
        <w:t>ng trong thêi gian ®ã hä ®· kÞp tiÕn hµnh mét cuéc ®¶o lén hoµn toµn trong chÕ ®é x· héi cò. Nh©n tiÖn xin nãi, c¸c chÝnh phñ l©m thêi v.v. ph¸t hiÖn thÊy ë ®©y mét sù s¸ng suèt gÇn gièng nh</w:t>
        <w:softHyphen/>
        <w:t xml:space="preserve"> ë Ph¸p v.v.. MÆc dï bÇu nhiÖt huyÕt cña c¸c chñng téc vµ th¸i ®é döng d</w:t>
        <w:softHyphen/>
        <w:t>ng cña nã ®èi víi nh÷ng cuéc ®æ m¸u, nh</w:t>
        <w:softHyphen/>
        <w:t xml:space="preserve">ng ®iÒu ®¸ng chó ý lµ cho ®Õn tËn thêi kú néi chiÕn 1834 - 1840 </w:t>
      </w:r>
      <w:r>
        <w:rPr>
          <w:vertAlign w:val="superscript"/>
          <w:lang w:val="en-US" w:eastAsia="en-US"/>
        </w:rPr>
        <w:t>529</w:t>
      </w:r>
      <w:r>
        <w:rPr>
          <w:lang w:val="en-US" w:eastAsia="en-US"/>
        </w:rPr>
        <w:t xml:space="preserve"> chÝnh lµ ®¶ng c¸ch m¹ng n¾m ®éc quyÒn vÒ sù dung thø tõ thiÖn, mµ sau nµy nã lu«n lu«n ph¶i bÞ trõng ph¹t vÒ ®iÒu ®ã.</w:t>
      </w:r>
      <w:r>
        <mc:AlternateContent>
          <mc:Choice Requires="wps">
            <w:drawing>
              <wp:anchor behindDoc="0" distT="0" distB="0" distL="114935" distR="114935" simplePos="0" locked="0" layoutInCell="0" allowOverlap="1" relativeHeight="263">
                <wp:simplePos x="0" y="0"/>
                <wp:positionH relativeFrom="margin">
                  <wp:posOffset>-477520</wp:posOffset>
                </wp:positionH>
                <wp:positionV relativeFrom="margin">
                  <wp:posOffset>-477520</wp:posOffset>
                </wp:positionV>
                <wp:extent cx="9692640" cy="377825"/>
                <wp:effectExtent l="0" t="0" r="0" b="0"/>
                <wp:wrapNone/>
                <wp:docPr id="262" name="Frame26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5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Pi-p¬ ch¾c h¼n ngµy mai sÏ nhËn ®</w:t>
        <w:softHyphen/>
        <w:t>îc chøc nhµ gi¸o, sèng ngay c¹nh tr</w:t>
        <w:softHyphen/>
        <w:t>êng, c¸ch Lu©n §«n 30 dÆm. V× cËu Êy ®· mÊt chøc phãng viªn b¸o "Union", nªn cËu Êy sÏ ph¶i ®ång ý nhËn viÖc lµm ®ã. Trong tr¹ng th¸i "mang bÇu", vî t«i Ýt lµm ®</w:t>
        <w:softHyphen/>
        <w:t>îc chøc th</w:t>
        <w:softHyphen/>
        <w:t xml:space="preserve"> ký. ThËt ®¸ng tiÕc. - T«i l¹i nhËn ®</w:t>
        <w:softHyphen/>
        <w:t>îc cña Phruª-in "h÷u h¶o"</w:t>
      </w:r>
      <w:r>
        <w:rPr>
          <w:vertAlign w:val="superscript"/>
          <w:lang w:val="en-US" w:eastAsia="en-US"/>
        </w:rPr>
        <w:t>1*</w:t>
      </w:r>
      <w:r>
        <w:rPr>
          <w:lang w:val="en-US" w:eastAsia="en-US"/>
        </w:rPr>
        <w:t xml:space="preserve"> giÊy ®ßi nî, L¸t-xan ch</w:t>
        <w:softHyphen/>
        <w:t>a cã th</w:t>
        <w:softHyphen/>
        <w:t xml:space="preserve"> tr¶ lêi nµo c¶. - Sau khi «ng cô anh</w:t>
      </w:r>
      <w:r>
        <w:rPr>
          <w:vertAlign w:val="superscript"/>
          <w:lang w:val="en-US" w:eastAsia="en-US"/>
        </w:rPr>
        <w:t>2*</w:t>
      </w:r>
      <w:r>
        <w:rPr>
          <w:lang w:val="en-US" w:eastAsia="en-US"/>
        </w:rPr>
        <w:t xml:space="preserve"> ®Õn nhµ anh, hoÆc biÕt râ lµ «ng sÏ hoµn toµn kh«ng ®Õn th×, cã thÓ, t«i sÏ ®Õn Man-se-xt¬ mét thêi gian nÕu hoµn c¶nh cho phÐp. - Hoµn toµn ch</w:t>
        <w:softHyphen/>
        <w:t>a nhËn ®</w:t>
        <w:softHyphen/>
        <w:t>îc th</w:t>
        <w:softHyphen/>
        <w:t xml:space="preserve"> tr¶ lêi nµo cña L¸t-xan - nh</w:t>
        <w:softHyphen/>
        <w:t xml:space="preserve"> thÕ lµ ®· chÝn tuÇn råi. Kh«ng cã tin tøc g× cña Clót-x¬ c¶. Snau-ph¬ ®· qua ®êi.</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rFonts w:eastAsia=".VnCentury Schoolbook"/>
          <w:lang w:val="en-US" w:eastAsia="en-US"/>
        </w:rPr>
      </w:pPr>
      <w:r>
        <w:rPr>
          <w:rFonts w:eastAsia=".VnCentury Schoolbook"/>
          <w:lang w:val="en-US" w:eastAsia="en-US"/>
        </w:rPr>
        <w:t xml:space="preserve"> </w:t>
      </w:r>
    </w:p>
    <w:p>
      <w:pPr>
        <w:pStyle w:val="Chuthich"/>
        <w:rPr>
          <w:lang w:val="en-US" w:eastAsia="en-US"/>
        </w:rPr>
      </w:pPr>
      <w:r>
        <w:rPr>
          <w:lang w:val="en-US" w:eastAsia="en-US"/>
        </w:rPr>
        <w:t>1* Ch¬i ch÷: Freund - tªn hä, "Freundlich" - "h÷u nghÞ, h÷u h¶o, b¹n bÌ"</w:t>
      </w:r>
    </w:p>
    <w:p>
      <w:pPr>
        <w:pStyle w:val="Chuthich"/>
        <w:rPr>
          <w:lang w:val="en-US" w:eastAsia="en-US"/>
        </w:rPr>
      </w:pPr>
      <w:r>
        <w:rPr>
          <w:lang w:val="en-US" w:eastAsia="en-US"/>
        </w:rPr>
        <w:t>2* - Phri-®rÝch ¡ng-ghen cha, cha cña ¡ng-ghen</w:t>
      </w:r>
    </w:p>
    <w:p>
      <w:pPr>
        <w:pStyle w:val="1"/>
        <w:spacing w:before="851" w:after="207"/>
        <w:rPr/>
      </w:pPr>
      <w:r>
        <w:br w:type="column"/>
      </w:r>
      <w:r>
        <w:rPr>
          <w:lang w:val="en-US" w:eastAsia="en-US"/>
        </w:rPr>
        <w:t>184</w:t>
        <w:br/>
        <w:t xml:space="preserve">M¸c göi ¡ng-ghen </w:t>
        <w:br/>
      </w:r>
      <w:r>
        <w:rPr>
          <w:sz w:val="20"/>
          <w:lang w:val="en-US" w:eastAsia="en-US"/>
        </w:rPr>
        <w:t>ë Man-se-xt¬</w:t>
      </w:r>
    </w:p>
    <w:p>
      <w:pPr>
        <w:pStyle w:val="Ngay"/>
        <w:rPr/>
      </w:pPr>
      <w:r>
        <w:rPr/>
        <w:t>[Lu©n §«n], 25 th¸ng M</w:t>
        <w:softHyphen/>
        <w:t>êi 1854 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T«i göi kÌm bøc th</w:t>
        <w:softHyphen/>
        <w:t xml:space="preserve"> cña Clót-x¬</w:t>
      </w:r>
    </w:p>
    <w:p>
      <w:pPr>
        <w:pStyle w:val="Normal"/>
        <w:rPr>
          <w:lang w:val="en-US" w:eastAsia="en-US"/>
        </w:rPr>
      </w:pPr>
      <w:r>
        <w:rPr>
          <w:lang w:val="en-US" w:eastAsia="en-US"/>
        </w:rPr>
        <w:t>Snau-ph¬ mÊt råi.</w:t>
      </w:r>
    </w:p>
    <w:p>
      <w:pPr>
        <w:pStyle w:val="Normal"/>
        <w:rPr>
          <w:lang w:val="en-US" w:eastAsia="en-US"/>
        </w:rPr>
      </w:pPr>
      <w:r>
        <w:rPr>
          <w:lang w:val="en-US" w:eastAsia="en-US"/>
        </w:rPr>
        <w:t>Pi-p¬ b¾t ®Çu lµm thÇy gi¸o ë ngo¹i « Lu©n §«n, ë En-tem, tØnh Ken-t¬, sèng ngay trong tr</w:t>
        <w:softHyphen/>
        <w:t>êng, - lµm t«i tí vÒ mäi thø.</w:t>
      </w:r>
    </w:p>
    <w:p>
      <w:pPr>
        <w:pStyle w:val="Normal"/>
        <w:rPr/>
      </w:pPr>
      <w:r>
        <w:rPr>
          <w:lang w:val="en-US" w:eastAsia="en-US"/>
        </w:rPr>
        <w:t>NÕu ®Õn thø s¸u anh kÞp viÕt xong militaribus</w:t>
      </w:r>
      <w:r>
        <w:rPr>
          <w:vertAlign w:val="superscript"/>
          <w:lang w:val="en-US" w:eastAsia="en-US"/>
        </w:rPr>
        <w:t>1*</w:t>
      </w:r>
      <w:r>
        <w:rPr>
          <w:lang w:val="en-US" w:eastAsia="en-US"/>
        </w:rPr>
        <w:t xml:space="preserve"> th× rÊt tèt. §· ®Õn lóc ph¶i ®¸nh gi¸ thÝch ®¸ng c¸ch c¸c n</w:t>
        <w:softHyphen/>
        <w:t>íc ®ång minh tiÕn hµnh chiÕn tranh.</w:t>
      </w:r>
    </w:p>
    <w:p>
      <w:pPr>
        <w:pStyle w:val="Normal"/>
        <w:rPr>
          <w:lang w:val="en-US" w:eastAsia="en-US"/>
        </w:rPr>
      </w:pPr>
      <w:r>
        <w:rPr>
          <w:lang w:val="en-US" w:eastAsia="en-US"/>
        </w:rPr>
        <w:t>ChuyÖn c« BuyÕc-ghÐc-x¬ rÊt buån c</w:t>
        <w:softHyphen/>
        <w:t>êi. Anh ®· nghe nãi r»ng tr</w:t>
        <w:softHyphen/>
        <w:t>íc khi rêi Khuªn c« Êy ®· mang theo ®øa bÐ mµ c« Êy nhËn lµ con cña L¸t-xan ch</w:t>
        <w:softHyphen/>
        <w:t>a.</w:t>
      </w:r>
    </w:p>
    <w:p>
      <w:pPr>
        <w:pStyle w:val="Normal"/>
        <w:rPr>
          <w:lang w:val="en-US" w:eastAsia="en-US"/>
        </w:rPr>
      </w:pPr>
      <w:r>
        <w:rPr>
          <w:lang w:val="en-US" w:eastAsia="en-US"/>
        </w:rPr>
        <w:t>ChuyÕn b</w:t>
        <w:softHyphen/>
        <w:t>u kiÖn s¾p ®i, v× vËy -</w:t>
      </w:r>
    </w:p>
    <w:p>
      <w:pPr>
        <w:pStyle w:val="Normal"/>
        <w:rPr>
          <w:lang w:val="en-US" w:eastAsia="en-US"/>
        </w:rPr>
      </w:pPr>
      <w:r>
        <w:rPr>
          <w:lang w:val="en-US" w:eastAsia="en-US"/>
        </w:rPr>
        <w:t>vale</w:t>
      </w:r>
      <w:r>
        <w:rPr>
          <w:vertAlign w:val="superscript"/>
          <w:lang w:val="en-US" w:eastAsia="en-US"/>
        </w:rPr>
        <w:t>2*</w:t>
      </w:r>
    </w:p>
    <w:p>
      <w:pPr>
        <w:pStyle w:val="Tacgia"/>
        <w:rPr/>
      </w:pPr>
      <w:r>
        <w:rPr>
          <w:b/>
          <w:i/>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en-US" w:eastAsia="en-US"/>
        </w:rPr>
      </w:pPr>
      <w:r>
        <w:rPr>
          <w:lang w:val="en-US" w:eastAsia="en-US"/>
        </w:rPr>
        <w:t>1* - c¸c bµi vÒ qu©n sù</w:t>
      </w:r>
    </w:p>
    <w:p>
      <w:pPr>
        <w:pStyle w:val="Chuthich"/>
        <w:rPr>
          <w:lang w:val="en-US" w:eastAsia="en-US"/>
        </w:rPr>
      </w:pPr>
      <w:r>
        <w:rPr>
          <w:lang w:val="en-US" w:eastAsia="en-US"/>
        </w:rPr>
        <w:t>2* - chóc m¹nh khoÎ</w:t>
      </w:r>
    </w:p>
    <w:p>
      <w:pPr>
        <w:pStyle w:val="1"/>
        <w:spacing w:before="851" w:after="167"/>
        <w:rPr/>
      </w:pPr>
      <w:r>
        <w:br w:type="column"/>
      </w:r>
      <w:r>
        <w:rPr>
          <w:lang w:val="en-US" w:eastAsia="en-US"/>
        </w:rPr>
        <w:t>185</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64">
                <wp:simplePos x="0" y="0"/>
                <wp:positionH relativeFrom="margin">
                  <wp:posOffset>-477520</wp:posOffset>
                </wp:positionH>
                <wp:positionV relativeFrom="margin">
                  <wp:posOffset>-477520</wp:posOffset>
                </wp:positionV>
                <wp:extent cx="9692640" cy="377825"/>
                <wp:effectExtent l="0" t="0" r="0" b="0"/>
                <wp:wrapNone/>
                <wp:docPr id="263" name="Frame26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26 th¸ng M</w:t>
        <w:softHyphen/>
        <w:t>êi 1854 28, Deanstreet, Soho</w:t>
      </w:r>
    </w:p>
    <w:p>
      <w:pPr>
        <w:pStyle w:val="Normal"/>
        <w:rPr>
          <w:lang w:val="en-US" w:eastAsia="en-US"/>
        </w:rPr>
      </w:pPr>
      <w:r>
        <w:rPr>
          <w:lang w:val="en-US" w:eastAsia="en-US"/>
        </w:rPr>
        <w:t>Phrª-®ª-rÝch th©n mÕn!</w:t>
      </w:r>
    </w:p>
    <w:p>
      <w:pPr>
        <w:pStyle w:val="Normal"/>
        <w:rPr/>
      </w:pPr>
      <w:r>
        <w:rPr>
          <w:lang w:val="en-US" w:eastAsia="en-US"/>
        </w:rPr>
        <w:t>Trong khi nghiªn cøu nh÷ng tµi liÖu ví vÈn vÒ T©y Ban Nha, t«i còng ®· hiÓu ®</w:t>
        <w:softHyphen/>
        <w:t>îc ©m m</w:t>
        <w:softHyphen/>
        <w:t>u cña Sa-t«-bri-¨ng ®¸ng kÝnh, con ng</w:t>
        <w:softHyphen/>
        <w:t xml:space="preserve">êi viÕt l¸ch v¨n hoa ®ã, kÕt hîp hÕt søc tr¸i tù nhiªn chñ nghÜa hoµi nghi quý téc vµ phong c¸ch V«n-te thÕ kû XVIII víi chñ nghÜa t×nh c¶m quý téc vµ chñ nghÜa l·ng m¹n thÕ kû XIX. DÜ nhiªn, ë Ph¸p sù kÕt hîp ®ã vÒ mÆt </w:t>
      </w:r>
      <w:r>
        <w:rPr>
          <w:i/>
          <w:lang w:val="en-US" w:eastAsia="en-US"/>
        </w:rPr>
        <w:t>phong c¸ch v¨n häc</w:t>
      </w:r>
      <w:r>
        <w:rPr>
          <w:lang w:val="en-US" w:eastAsia="en-US"/>
        </w:rPr>
        <w:t xml:space="preserve"> ph¶i trë thµnh mét sù kiÖn, tuy r»ng trong b¶n th©n phong c¸ch, mÆc dï, tÊt c¶ mäi thñ ®o¹n nghÖ thuËt, sù gi¶ t¹o th</w:t>
        <w:softHyphen/>
        <w:t xml:space="preserve">êng ®Ëp m¹nh vµo m¾t. Cßn vÒ </w:t>
      </w:r>
      <w:r>
        <w:rPr>
          <w:i/>
          <w:lang w:val="en-US" w:eastAsia="en-US"/>
        </w:rPr>
        <w:t>ho¹t ®éng chÝnh trÞ</w:t>
      </w:r>
      <w:r>
        <w:rPr>
          <w:lang w:val="en-US" w:eastAsia="en-US"/>
        </w:rPr>
        <w:t xml:space="preserve"> cña g· nµy, th× ë ®©y «ng ta hoµn toµn tù v¹ch trÇn m×nh t¹i §¹i héi Vª-r«-na</w:t>
      </w:r>
      <w:r>
        <w:rPr>
          <w:vertAlign w:val="superscript"/>
          <w:lang w:val="en-US" w:eastAsia="en-US"/>
        </w:rPr>
        <w:t>530</w:t>
      </w:r>
      <w:r>
        <w:rPr>
          <w:lang w:val="en-US" w:eastAsia="en-US"/>
        </w:rPr>
        <w:t>, vµ vÊn ®Ò chØ lµ ë chç «ng ta cã nhËn "tiÒn mÆt" tõ A-lÕch-xan-®r¬ Pa-vl«-vÝch hay lµ ®¬n thuÇn bÞ mua chuéc b»ng sù nÞnh hãt mµ chµng c«ng tö h¸o danh nµy ham mª h¬n c¶ bÊt cø ai hÕt; dï sao «ng ta ®· nhËn Hu©n ch</w:t>
        <w:softHyphen/>
        <w:t>¬ng An-®r©y tõ Pª-tÐc-bua. Vanitas</w:t>
      </w:r>
      <w:r>
        <w:rPr>
          <w:vertAlign w:val="superscript"/>
          <w:lang w:val="en-US" w:eastAsia="en-US"/>
        </w:rPr>
        <w:t>1*</w:t>
      </w:r>
      <w:r>
        <w:rPr>
          <w:lang w:val="en-US" w:eastAsia="en-US"/>
        </w:rPr>
        <w:t xml:space="preserve"> cña «ng "tö t</w:t>
        <w:softHyphen/>
        <w:t xml:space="preserve">íc" (? ) lé ra kh¾p n¬i, mÆc dÇu «ng ta </w:t>
      </w:r>
      <w:r>
        <w:rPr>
          <w:spacing w:val="-6"/>
          <w:lang w:val="en-US" w:eastAsia="en-US"/>
        </w:rPr>
        <w:t>âng Ño khi th× theo lãi Mª-phi-xt«-phen, khi th× theo lèi C¬ §èc</w:t>
      </w:r>
      <w:r>
        <w:rPr>
          <w:lang w:val="en-US" w:eastAsia="en-US"/>
        </w:rPr>
        <w:t xml:space="preserve"> </w:t>
      </w:r>
      <w:r>
        <w:rPr>
          <w:spacing w:val="-6"/>
          <w:lang w:val="en-US" w:eastAsia="en-US"/>
        </w:rPr>
        <w:t xml:space="preserve">gi¸o </w:t>
      </w:r>
      <w:r>
        <w:rPr>
          <w:lang w:val="en-US" w:eastAsia="en-US"/>
        </w:rPr>
        <w:t>víi "va</w:t>
      </w:r>
      <w:r>
        <w:rPr>
          <w:spacing w:val="6"/>
          <w:lang w:val="en-US" w:eastAsia="en-US"/>
        </w:rPr>
        <w:t>nitatu</w:t>
      </w:r>
      <w:r>
        <w:rPr>
          <w:lang w:val="en-US" w:eastAsia="en-US"/>
        </w:rPr>
        <w:t>m v</w:t>
      </w:r>
      <w:r>
        <w:rPr>
          <w:spacing w:val="6"/>
          <w:lang w:val="en-US" w:eastAsia="en-US"/>
        </w:rPr>
        <w:t>anit</w:t>
      </w:r>
      <w:r>
        <w:rPr>
          <w:lang w:val="en-US" w:eastAsia="en-US"/>
        </w:rPr>
        <w:t>as"</w:t>
      </w:r>
      <w:r>
        <w:rPr>
          <w:vertAlign w:val="superscript"/>
          <w:lang w:val="en-US" w:eastAsia="en-US"/>
        </w:rPr>
        <w:t>2*</w:t>
      </w:r>
      <w:r>
        <w:rPr>
          <w:lang w:val="en-US" w:eastAsia="en-US"/>
        </w:rPr>
        <w:t>. Anh biÕt r»ng tr</w:t>
        <w:softHyphen/>
        <w:t>íc thêi gian ®¹i héi,</w:t>
      </w:r>
    </w:p>
    <w:p>
      <w:pPr>
        <w:pStyle w:val="Kehep"/>
        <w:rPr>
          <w:lang w:val="en-US" w:eastAsia="en-US"/>
        </w:rPr>
      </w:pPr>
      <w:r>
        <w:rPr>
          <w:lang w:val="en-US" w:eastAsia="en-US"/>
        </w:rPr>
      </w:r>
    </w:p>
    <w:p>
      <w:pPr>
        <w:pStyle w:val="Chuthich"/>
        <w:rPr>
          <w:lang w:val="en-US" w:eastAsia="en-US"/>
        </w:rPr>
      </w:pPr>
      <w:r>
        <w:rPr>
          <w:lang w:val="en-US" w:eastAsia="en-US"/>
        </w:rPr>
        <w:t>1* - Sù phï hoa, sù h¸o danh</w:t>
      </w:r>
    </w:p>
    <w:p>
      <w:pPr>
        <w:pStyle w:val="Chuthich"/>
        <w:rPr/>
      </w:pPr>
      <w:r>
        <w:rPr>
          <w:lang w:val="en-US" w:eastAsia="en-US"/>
        </w:rPr>
        <w:t>2* - "sù h</w:t>
        <w:softHyphen/>
        <w:t xml:space="preserve"> h¶o" ("Vanitas vaitatum et omnia vanitas" - "H</w:t>
        <w:softHyphen/>
        <w:t xml:space="preserve"> ¶o vµ vÉn lµ h</w:t>
        <w:softHyphen/>
        <w:t xml:space="preserve"> ¶o"; "v¹n sù ®Òu lµ h</w:t>
        <w:softHyphen/>
        <w:t xml:space="preserve"> ¶o c¶": </w:t>
      </w:r>
      <w:r>
        <w:rPr>
          <w:rFonts w:cs=".VnTimeH" w:ascii=".VnTimeH" w:hAnsi=".VnTimeH"/>
          <w:lang w:val="en-US" w:eastAsia="en-US"/>
        </w:rPr>
        <w:t>Õ</w:t>
      </w:r>
      <w:r>
        <w:rPr>
          <w:lang w:val="en-US" w:eastAsia="en-US"/>
        </w:rPr>
        <w:t>ch-clª-di-a-xt¬, quyÓn 1, 2).</w:t>
      </w:r>
    </w:p>
    <w:p>
      <w:pPr>
        <w:pStyle w:val="Left"/>
        <w:rPr/>
      </w:pPr>
      <w:r>
        <w:rPr>
          <w:lang w:val="en-US" w:eastAsia="en-US"/>
        </w:rPr>
        <w:t>Vi-len lµ thñ t</w:t>
        <w:softHyphen/>
        <w:t>íng cña Lu-i XVIII, cßn Sa-t«-bri-¨ng lµ ®¹i biÓu cña Ph¸p ë Vª-r«-na. T¹i "§¹i héi Vª-r«-na cña m×nh" mµ cã thÓ anh ®· tõng ®äc lóc nµo ®ã tr</w:t>
        <w:softHyphen/>
        <w:t>íc ®©y, «ng ta dÉn ra nh÷ng v¨n kiÖn, m« t¶ nh÷ng cuéc ®µm ph¸n, v.v.. ¤ng ta b¾t ®Çu b»ng lÞch sö v¾n t¾t cña cuéc c¸ch m¹ng T©y Ban Nha n¨m 1820 - 1823. VÒ "LÞch sö" ®ã, chØ cÇn nh¾c l¹i r»ng «ng ta ®Æt Ma-®rÝt thay cho Ta-kh« (chØ ®Ó dÉn ra mét c©u c¸ch ng«n T©y Ban Nha nãi r»ng con s«ng Êy cã chøa vµng) vµ kÓ chuyÖn r»ng Ri-ª-g« cÇm ®Çu 10 000 ng</w:t>
        <w:softHyphen/>
        <w:t>êi (thùc ra chØ cã 5 000) tiÕn ®Õn gÆp t</w:t>
        <w:softHyphen/>
        <w:t>íng Phr©y-r¬ lµ ng</w:t>
        <w:softHyphen/>
        <w:t>êi chØ huy 13 000 ng</w:t>
        <w:softHyphen/>
        <w:t>êi, ®· bÞ ®Ëp tan vµ ®· rót lui víi 15 000 ng</w:t>
        <w:softHyphen/>
        <w:t>êi. Thay v× Xi-ª-ra §¬ R«n-®¬, «ng ta b¾t t</w:t>
        <w:softHyphen/>
        <w:t>íng nµy ®i vÒ Xi-ª-ra M«-ren ®Ó cã kh¶ n¨ng so s¸nh «ng nµy víi nh©n vËt xø M¨ng-s¬</w:t>
      </w:r>
      <w:r>
        <w:rPr>
          <w:vertAlign w:val="superscript"/>
          <w:lang w:val="en-US" w:eastAsia="en-US"/>
        </w:rPr>
        <w:t>1*</w:t>
      </w:r>
      <w:r>
        <w:rPr>
          <w:lang w:val="en-US" w:eastAsia="en-US"/>
        </w:rPr>
        <w:t>. T«i tiÖn thÓ dÉn ra tÊt c¶ nh÷ng ®iÒu ®ã ®Ó nhËn ®Þnh vÒ cung c¸ch øng xö. HÇu nh</w:t>
        <w:softHyphen/>
        <w:t xml:space="preserve"> kh«ng cã mét ngµy th¸ng n¨m nµo ®óng c¶.</w:t>
      </w:r>
    </w:p>
    <w:p>
      <w:pPr>
        <w:pStyle w:val="Normal"/>
        <w:rPr>
          <w:lang w:val="en-US" w:eastAsia="en-US"/>
        </w:rPr>
      </w:pPr>
      <w:r>
        <w:rPr>
          <w:lang w:val="en-US" w:eastAsia="en-US"/>
        </w:rPr>
        <w:t>Nh</w:t>
        <w:softHyphen/>
        <w:t>ng toµn bé thùc chÊt cña quyÓn s¸ch lµ ë chiÕn c«ng cña Sa-t«-bri-¨ng t¹i §¹i héi Vª-r«-na, sau khi ®¹i héi bÕ m¹c, «ng nµy trë thµnh Bé tr</w:t>
        <w:softHyphen/>
        <w:t>ëng ngo¹i giao vµ l·nh ®¹o cuéc can thiÖp vò trang chèng T©y Ban Nha.</w:t>
      </w:r>
    </w:p>
    <w:p>
      <w:pPr>
        <w:pStyle w:val="Normal"/>
        <w:rPr>
          <w:lang w:val="en-US" w:eastAsia="en-US"/>
        </w:rPr>
      </w:pPr>
      <w:r>
        <w:rPr>
          <w:lang w:val="en-US" w:eastAsia="en-US"/>
        </w:rPr>
        <w:t>Tr</w:t>
        <w:softHyphen/>
        <w:t>íc hÕt «ng ta th«ng b¸o:</w:t>
      </w:r>
    </w:p>
    <w:p>
      <w:pPr>
        <w:pStyle w:val="Nho"/>
        <w:rPr/>
      </w:pPr>
      <w:r>
        <w:rPr/>
        <w:t>"T«i kh«ng m¶y may phñ nhËn r»ng t«i lµ ng</w:t>
        <w:softHyphen/>
        <w:t>êi chñ x</w:t>
        <w:softHyphen/>
        <w:t>íng cuéc chiÕn tranh T©y Ban Nha". "¤ng §¬ Vi-len tuyÖt nhiªn kh«ng muèn b¾t ®Çu t¸c chiÕn".</w:t>
      </w:r>
    </w:p>
    <w:p>
      <w:pPr>
        <w:pStyle w:val="Normal"/>
        <w:rPr>
          <w:lang w:val="en-US" w:eastAsia="en-US"/>
        </w:rPr>
      </w:pPr>
      <w:r>
        <w:rPr>
          <w:lang w:val="en-US" w:eastAsia="en-US"/>
        </w:rPr>
        <w:t>Tr¸i l¹i, Vi-len ®· göi cho «ng ta vµ M«ng-mo-ran-xi, lóc ®Çu còng ë Vª-r«-na víi t</w:t>
        <w:softHyphen/>
        <w:t xml:space="preserve"> c¸ch lµ Bé tr</w:t>
        <w:softHyphen/>
        <w:t>ëng ngo¹i giao Ph¸p, nh÷ng chØ thÞ trong ®ã cã nãi nguyªn v¨n nh</w:t>
        <w:softHyphen/>
        <w:t xml:space="preserve"> sau:</w:t>
      </w:r>
    </w:p>
    <w:p>
      <w:pPr>
        <w:pStyle w:val="Nhodan1"/>
        <w:rPr/>
      </w:pPr>
      <w:r>
        <w:rPr>
          <w:spacing w:val="-6"/>
        </w:rPr>
        <w:t>"Chóng t«i ®· kh«ng ®Þnh tuyªn chiÕn víi T©y Ban Nha... Nh÷ng ph¸i viªn</w:t>
      </w:r>
      <w:r>
        <w:rPr/>
        <w:t xml:space="preserve"> cña ®øc vua tr</w:t>
        <w:softHyphen/>
        <w:t>íc hÕt ph¶i tr¸nh ph¸t biÓu t¹i ®¹i héi víi t</w:t>
        <w:softHyphen/>
        <w:t xml:space="preserve"> c¸ch b¸o c¸o viªn vÒ c¸c vÊn ®Ò T©y Ban Nha. Nh÷ng c</w:t>
        <w:softHyphen/>
        <w:t>êng quèc kh¸c cã thÓ biÕt hä còng râ nh</w:t>
        <w:softHyphen/>
        <w:t xml:space="preserve"> chóng t«i</w:t>
      </w:r>
    </w:p>
    <w:p>
      <w:pPr>
        <w:pStyle w:val="Ke"/>
        <w:rPr>
          <w:lang w:val="en-US" w:eastAsia="en-US"/>
        </w:rPr>
      </w:pPr>
      <w:r>
        <w:rPr>
          <w:lang w:val="en-US" w:eastAsia="en-US"/>
        </w:rPr>
      </w:r>
    </w:p>
    <w:p>
      <w:pPr>
        <w:pStyle w:val="Chuthich"/>
        <w:rPr>
          <w:lang w:val="en-US" w:eastAsia="en-US"/>
        </w:rPr>
      </w:pPr>
      <w:r>
        <w:rPr>
          <w:lang w:val="en-US" w:eastAsia="en-US"/>
        </w:rPr>
        <w:t>1* - §«ng Ki-sèt</w:t>
      </w:r>
    </w:p>
    <w:p>
      <w:pPr>
        <w:pStyle w:val="Nho"/>
        <w:ind w:hanging="0"/>
        <w:rPr/>
      </w:pPr>
      <w:r>
        <w:rPr/>
        <w:t>vËy... Vai trß nh</w:t>
        <w:softHyphen/>
        <w:t xml:space="preserve"> thÕ cã thÓ thÝch hîp víi n</w:t>
        <w:softHyphen/>
        <w:t xml:space="preserve">íc </w:t>
      </w:r>
      <w:r>
        <w:rPr>
          <w:rFonts w:cs=".VnTimeH" w:ascii=".VnTimeH" w:hAnsi=".VnTimeH"/>
        </w:rPr>
        <w:t>¸</w:t>
      </w:r>
      <w:r>
        <w:rPr/>
        <w:t>o t¹i §¹i héi Lai-b¾c</w:t>
      </w:r>
      <w:r>
        <w:rPr>
          <w:vertAlign w:val="superscript"/>
        </w:rPr>
        <w:t>531</w:t>
      </w:r>
      <w:r>
        <w:rPr/>
        <w:t>, v× nã cã ý ®Þnh x©m nhËp Na-pl¬".</w:t>
      </w:r>
      <w:r>
        <mc:AlternateContent>
          <mc:Choice Requires="wps">
            <w:drawing>
              <wp:anchor behindDoc="0" distT="0" distB="0" distL="114935" distR="114935" simplePos="0" locked="0" layoutInCell="0" allowOverlap="1" relativeHeight="265">
                <wp:simplePos x="0" y="0"/>
                <wp:positionH relativeFrom="margin">
                  <wp:posOffset>-477520</wp:posOffset>
                </wp:positionH>
                <wp:positionV relativeFrom="margin">
                  <wp:posOffset>-477520</wp:posOffset>
                </wp:positionV>
                <wp:extent cx="9692640" cy="377825"/>
                <wp:effectExtent l="0" t="0" r="0" b="0"/>
                <wp:wrapNone/>
                <wp:docPr id="264" name="Frame26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h</w:t>
        <w:softHyphen/>
        <w:t>ng nh÷ng g· Êy hµnh ®éng chÝnh lµ ng</w:t>
        <w:softHyphen/>
        <w:t>îc l¹i víi nh÷ng ®iÒu mµ b¶n chØ thÞ yªu cÇu. Hä "®ãng" vai "nh÷ng b¸o c¸o viªn vÒ vÊn ®Ò T©y Ban Nha". Vi-len viÕt:</w:t>
      </w:r>
    </w:p>
    <w:p>
      <w:pPr>
        <w:pStyle w:val="Nhodan1"/>
        <w:rPr/>
      </w:pPr>
      <w:r>
        <w:rPr/>
        <w:t>"CÇn ph¶i cè g¾ng ®Ó vÊn ®Ò T©y Ban Nha ®</w:t>
        <w:softHyphen/>
        <w:t xml:space="preserve">îc xem xÐt g¾n víi c¸c vÊn ®Ò ch©u </w:t>
      </w:r>
      <w:r>
        <w:rPr>
          <w:rFonts w:cs=".VnTimeH" w:ascii=".VnTimeH" w:hAnsi=".VnTimeH"/>
        </w:rPr>
        <w:t>¸</w:t>
      </w:r>
      <w:r>
        <w:rPr/>
        <w:t xml:space="preserve"> </w:t>
      </w:r>
      <w:r>
        <w:rPr>
          <w:i/>
        </w:rPr>
        <w:t>nãi chung</w:t>
      </w:r>
      <w:r>
        <w:rPr/>
        <w:t>".</w:t>
      </w:r>
    </w:p>
    <w:p>
      <w:pPr>
        <w:pStyle w:val="Normal"/>
        <w:rPr/>
      </w:pPr>
      <w:r>
        <w:rPr>
          <w:lang w:val="en-US" w:eastAsia="en-US"/>
        </w:rPr>
        <w:t xml:space="preserve">Cßn hä th× ngay tõ ®Çu ®· lý gi¶i vÊn ®Ò ®ã lµ vÊn ®Ò </w:t>
      </w:r>
      <w:r>
        <w:rPr>
          <w:i/>
          <w:lang w:val="en-US" w:eastAsia="en-US"/>
        </w:rPr>
        <w:t>hoµn</w:t>
      </w:r>
      <w:r>
        <w:rPr>
          <w:lang w:val="en-US" w:eastAsia="en-US"/>
        </w:rPr>
        <w:t xml:space="preserve"> </w:t>
      </w:r>
      <w:r>
        <w:rPr>
          <w:i/>
          <w:lang w:val="en-US" w:eastAsia="en-US"/>
        </w:rPr>
        <w:t>toµn</w:t>
      </w:r>
      <w:r>
        <w:rPr>
          <w:lang w:val="en-US" w:eastAsia="en-US"/>
        </w:rPr>
        <w:t xml:space="preserve"> cña Ph¸p. Vi-len viÕt:</w:t>
      </w:r>
    </w:p>
    <w:p>
      <w:pPr>
        <w:pStyle w:val="Nhodan1"/>
        <w:rPr/>
      </w:pPr>
      <w:r>
        <w:rPr/>
        <w:t>"VÒ vÊn ®Ò ®¹i héi cÇn ph¶i lµm c¸i g× ®ã ®èi víi T©y Ban Nha th× c¸c ph¸i viªn cña chóng t«i ph¶i kiªn tr× ý kiÕn sau ®©y: v× Ph¸p lµ c</w:t>
        <w:softHyphen/>
        <w:t>êng quèc duy nhÊt ph¶i sö dông ®Õn hµnh ®éng cña qu©n ®éi m×nh, nªn chØ mét m×nh cã quyÒn xÐt ®o¸n sù cÇn thiÕt cña biÖn ph¸p ®ã".</w:t>
      </w:r>
    </w:p>
    <w:p>
      <w:pPr>
        <w:pStyle w:val="Normal"/>
        <w:rPr>
          <w:lang w:val="en-US" w:eastAsia="en-US"/>
        </w:rPr>
      </w:pPr>
      <w:r>
        <w:rPr>
          <w:lang w:val="en-US" w:eastAsia="en-US"/>
        </w:rPr>
        <w:t>Thay v× ®iÒu ®ã, hä tuyªn bè:</w:t>
      </w:r>
    </w:p>
    <w:p>
      <w:pPr>
        <w:pStyle w:val="Nhodan1"/>
        <w:rPr/>
      </w:pPr>
      <w:r>
        <w:rPr/>
        <w:t>"Ph¸p cho r»ng cÇn lµm cho nh÷ng b¹n ®ång minh hÕt søc ®¸ng kÝnh cña m×nh rèt cuéc l</w:t>
        <w:softHyphen/>
        <w:t>u ý ®Õn h×nh thøc ñng hé vÒ mÆt tinh thÇn" (tõ phÝa nh÷ng c</w:t>
        <w:softHyphen/>
        <w:t>êng quèc kh¸c), "vµ ®Õn nh÷ng biÖn ph¸p t</w:t>
        <w:softHyphen/>
        <w:t>¬ng øng, ®¶m b¶o cho nã cã ®</w:t>
        <w:softHyphen/>
        <w:t xml:space="preserve">îc sù </w:t>
      </w:r>
      <w:r>
        <w:rPr>
          <w:i/>
        </w:rPr>
        <w:t>viÖn trî vËt chÊt</w:t>
      </w:r>
      <w:r>
        <w:rPr/>
        <w:t xml:space="preserve"> mµ sau nµy cã thÓ ph¶i cÇn ®Õn".</w:t>
      </w:r>
    </w:p>
    <w:p>
      <w:pPr>
        <w:pStyle w:val="Normal"/>
        <w:rPr>
          <w:lang w:val="en-US" w:eastAsia="en-US"/>
        </w:rPr>
      </w:pPr>
      <w:r>
        <w:rPr>
          <w:lang w:val="en-US" w:eastAsia="en-US"/>
        </w:rPr>
        <w:t>Nh</w:t>
        <w:softHyphen/>
        <w:t xml:space="preserve"> vËy, ngay tõ ®Çu «ng Sa-t«-bri-¨ng hµnh ®éng trùc tiÕp tr¸i ng</w:t>
        <w:softHyphen/>
        <w:t>îc víi nh÷ng chØ thÞ nhËn ®</w:t>
        <w:softHyphen/>
        <w:t>îc tõ Pa-ri. MÆt kh¸c, «ng ta cè g¾ng ®¸nh lõa Vi-len vÒ t×nh h×nh ë Vª-r«-na. ThÝ dô, «ng ta viÕt cho Vi-len:</w:t>
      </w:r>
    </w:p>
    <w:p>
      <w:pPr>
        <w:pStyle w:val="Nho"/>
        <w:rPr/>
      </w:pPr>
      <w:r>
        <w:rPr/>
        <w:t>"C¸c c</w:t>
        <w:softHyphen/>
        <w:t>êng quèc døt kho¸t t¸n thµnh cuéc chiÕn tranh ë T©y Ban Nha".</w:t>
      </w:r>
    </w:p>
    <w:p>
      <w:pPr>
        <w:pStyle w:val="Normal"/>
        <w:rPr>
          <w:lang w:val="en-US" w:eastAsia="en-US"/>
        </w:rPr>
      </w:pPr>
      <w:r>
        <w:rPr>
          <w:lang w:val="en-US" w:eastAsia="en-US"/>
        </w:rPr>
        <w:t>¤ng ta còng cè g¾ng ®¸nh lõa «ng Êy vÒ nh÷ng c¬ may cña chiÕn tranh:</w:t>
      </w:r>
    </w:p>
    <w:p>
      <w:pPr>
        <w:pStyle w:val="Nho"/>
        <w:rPr/>
      </w:pPr>
      <w:r>
        <w:rPr/>
        <w:t>"Nh÷ng b¸o c¸o cuèi cïng cña «ng §¬ La-g¸c-®¬ chøng minh r»ng ®¹t ®</w:t>
        <w:softHyphen/>
        <w:t>îc thµnh c«ng sÏ dÔ dµng ®Õn møc nµo".</w:t>
      </w:r>
    </w:p>
    <w:p>
      <w:pPr>
        <w:pStyle w:val="Normal"/>
        <w:rPr>
          <w:lang w:val="en-US" w:eastAsia="en-US"/>
        </w:rPr>
      </w:pPr>
      <w:r>
        <w:rPr>
          <w:lang w:val="en-US" w:eastAsia="en-US"/>
        </w:rPr>
        <w:t>§ång thêi nh©n vËt ®¸ng kÝnh nÓ cho chóng ta:</w:t>
      </w:r>
    </w:p>
    <w:p>
      <w:pPr>
        <w:pStyle w:val="Nhodan1"/>
        <w:rPr/>
      </w:pPr>
      <w:r>
        <w:rPr>
          <w:spacing w:val="-8"/>
        </w:rPr>
        <w:t>"§¹i héi ch¼ng nh÷ng kh«ng thóc giôc Ph¸p g©y chiÕn, mµ Phæ vµ ®Æc biÖt lµ</w:t>
      </w:r>
      <w:r>
        <w:rPr/>
        <w:t xml:space="preserve"> </w:t>
      </w:r>
      <w:r>
        <w:rPr>
          <w:rFonts w:cs=".VnTimeH" w:ascii=".VnTimeH" w:hAnsi=".VnTimeH"/>
          <w:spacing w:val="-6"/>
        </w:rPr>
        <w:t>¸</w:t>
      </w:r>
      <w:r>
        <w:rPr>
          <w:spacing w:val="-6"/>
        </w:rPr>
        <w:t>o" («ng nhËn xÐt: c«ng t</w:t>
        <w:softHyphen/>
        <w:t>íc MÐt-tÐc-nÝch gi¶ vê lµm mét ng</w:t>
        <w:softHyphen/>
        <w:t>êi bµi Nga, c¨m thï</w:t>
      </w:r>
      <w:r>
        <w:rPr/>
        <w:t xml:space="preserve"> n</w:t>
        <w:softHyphen/>
        <w:t>íc</w:t>
        <w:br/>
        <w:t xml:space="preserve">Nga) "cßn chèng l¹i chiÕn tranh mét c¸ch m¹nh mÏ, </w:t>
      </w:r>
      <w:r>
        <w:rPr>
          <w:i/>
        </w:rPr>
        <w:t>chØ cã n</w:t>
        <w:softHyphen/>
        <w:t>íc</w:t>
      </w:r>
      <w:r>
        <w:rPr/>
        <w:t xml:space="preserve"> </w:t>
      </w:r>
      <w:r>
        <w:rPr>
          <w:i/>
        </w:rPr>
        <w:t>Nga lµ t¸n thµnh chiÕn tranh</w:t>
      </w:r>
      <w:r>
        <w:rPr/>
        <w:t xml:space="preserve"> vµ høa </w:t>
      </w:r>
      <w:r>
        <w:rPr>
          <w:i/>
        </w:rPr>
        <w:t>sÏ ñng hé vÒ vËt chÊt</w:t>
      </w:r>
      <w:r>
        <w:rPr/>
        <w:t xml:space="preserve"> vµ tinh thÇn".</w:t>
      </w:r>
    </w:p>
    <w:p>
      <w:pPr>
        <w:pStyle w:val="Nhodan1"/>
        <w:rPr/>
      </w:pPr>
      <w:r>
        <w:rPr/>
        <w:t>"Víi chñ tÞch héi ®ång bé tr</w:t>
        <w:softHyphen/>
        <w:t>ëng, chóng t«i nãi r»ng c¸c c</w:t>
        <w:softHyphen/>
        <w:t>êng quèc hÕt søc døt kho¸t t¸n thµnh chiÕn tranh, r»ng vÊn ®Ò kh«ng ph¶i lµ chiÕm ®ãng b¸n ®¶o Pi-rª-nª, mµ chØ lµ mét cuéc hµnh qu©n ng¾n ngñi; chóng t«i chøng minh r»ng giµnh ®</w:t>
        <w:softHyphen/>
        <w:t xml:space="preserve">îc th¾ng lîi rÊt dÔ dµng. </w:t>
      </w:r>
      <w:r>
        <w:rPr>
          <w:i/>
        </w:rPr>
        <w:t>Trong lóc ®ã chóng t«i biÕt</w:t>
      </w:r>
      <w:r>
        <w:rPr/>
        <w:t xml:space="preserve"> r»ng §¹i héi Vª-r«-na </w:t>
      </w:r>
      <w:r>
        <w:rPr>
          <w:i/>
        </w:rPr>
        <w:t>kh«ng muèn</w:t>
      </w:r>
      <w:r>
        <w:rPr/>
        <w:t xml:space="preserve"> chiÕn tranh; chóng t«i </w:t>
      </w:r>
      <w:r>
        <w:rPr>
          <w:i/>
        </w:rPr>
        <w:t>lo sî</w:t>
      </w:r>
      <w:r>
        <w:rPr/>
        <w:t xml:space="preserve"> r»ng chóng ta sÏ ph¶i </w:t>
      </w:r>
      <w:r>
        <w:rPr>
          <w:i/>
        </w:rPr>
        <w:t>tiÕn qu©n xa</w:t>
      </w:r>
      <w:r>
        <w:rPr/>
        <w:t xml:space="preserve"> sang bªn kia s«ng £-br¬; chóng t«i nghÜ r»ng, cã thÓ, chóng ta sÏ ph¶i chiÕm ®ãng T©y Ban Nha </w:t>
      </w:r>
      <w:r>
        <w:rPr>
          <w:i/>
        </w:rPr>
        <w:t>l©u dµi</w:t>
      </w:r>
      <w:r>
        <w:rPr/>
        <w:t xml:space="preserve"> ®Ó ®</w:t>
        <w:softHyphen/>
        <w:t>a sù viÖc ®Õn chç kÕt thóc tèt ®Ñp, nh</w:t>
        <w:softHyphen/>
        <w:t xml:space="preserve">ng chóng t«i kh«ng v¹ch ra toµn bé nh÷ng ®iÒu ®ã </w:t>
      </w:r>
      <w:r>
        <w:rPr>
          <w:i/>
        </w:rPr>
        <w:t>®Ó ®¹t ®</w:t>
        <w:softHyphen/>
        <w:t>îc môc ®Ých cña chóng ta,</w:t>
      </w:r>
      <w:r>
        <w:rPr/>
        <w:t xml:space="preserve"> vµ ®· tù nhñ: mét khi Bi-®a-x¬ sÏ ®</w:t>
        <w:softHyphen/>
        <w:t>îc v</w:t>
        <w:softHyphen/>
        <w:t>ît qua th× chñ tÞch héi ®ång v.v. sÏ ph¶i ®i tiÕp".</w:t>
      </w:r>
    </w:p>
    <w:p>
      <w:pPr>
        <w:pStyle w:val="Normal"/>
        <w:rPr>
          <w:lang w:val="en-US" w:eastAsia="en-US"/>
        </w:rPr>
      </w:pPr>
      <w:r>
        <w:rPr>
          <w:lang w:val="en-US" w:eastAsia="en-US"/>
        </w:rPr>
        <w:t>¤ng ta lõa Vi-len nh</w:t>
        <w:softHyphen/>
        <w:t xml:space="preserve"> vËy b»ng c¸ch vin vµo ®¹i héi, nh</w:t>
        <w:softHyphen/>
        <w:t xml:space="preserve"> tr</w:t>
        <w:softHyphen/>
        <w:t>íc kia ®· lõa ®¹i héi b»ng c¸ch vin vµo Vi-len. H¬n thÕ n÷a, «ng ta cßn viÕt nh÷ng bøc th</w:t>
        <w:softHyphen/>
        <w:t xml:space="preserve"> cho Ca-ninh, trong ®ã «ng ta nãi dèi b»ng c¸ch dùa vµo c¶ hai ng</w:t>
        <w:softHyphen/>
        <w:t>êi vµ bÊt chÊp c¶ hai ng</w:t>
        <w:softHyphen/>
        <w:t>êi.</w:t>
      </w:r>
    </w:p>
    <w:p>
      <w:pPr>
        <w:pStyle w:val="Dan"/>
        <w:rPr/>
      </w:pPr>
      <w:r>
        <w:rPr>
          <w:rFonts w:cs=".VnTimeH" w:ascii=".VnTimeH" w:hAnsi=".VnTimeH"/>
          <w:lang w:val="en-US" w:eastAsia="en-US"/>
        </w:rPr>
        <w:t>ë</w:t>
      </w:r>
      <w:r>
        <w:rPr>
          <w:lang w:val="en-US" w:eastAsia="en-US"/>
        </w:rPr>
        <w:t xml:space="preserve"> c</w:t>
        <w:softHyphen/>
        <w:t>¬ng vÞ bé tr</w:t>
        <w:softHyphen/>
        <w:t>ëng, «ng ta còng hµnh ®éng y nh</w:t>
        <w:softHyphen/>
        <w:t xml:space="preserve"> vËy. A-lÕch-xan-®r¬ viÕt bøc th</w:t>
        <w:softHyphen/>
        <w:t xml:space="preserve"> sau ®©y cho Pèt-x«-®i-Boãc-g«, sø thÇn ë Pa-ri, ®Ó tr×nh vua L[u-i] XVIII:</w:t>
      </w:r>
    </w:p>
    <w:p>
      <w:pPr>
        <w:pStyle w:val="Nho"/>
        <w:rPr/>
      </w:pPr>
      <w:r>
        <w:rPr/>
        <w:t xml:space="preserve">"Hoµng ®Õ cßn tù an ñi m×nh b»ng niÒm hy väng r»ng sù «n hßa sÏ toµn th¾ng t¹i c¸c phiªn häp cña </w:t>
      </w:r>
      <w:r>
        <w:rPr>
          <w:i/>
        </w:rPr>
        <w:t>ChÝnh phñ Anh". Cßn nÕu</w:t>
      </w:r>
      <w:r>
        <w:rPr/>
        <w:t xml:space="preserve"> </w:t>
      </w:r>
      <w:r>
        <w:rPr>
          <w:i/>
        </w:rPr>
        <w:t>kh«ng v.v.</w:t>
      </w:r>
      <w:r>
        <w:rPr/>
        <w:t xml:space="preserve"> "th× cuéc tÊn c«ng n</w:t>
        <w:softHyphen/>
        <w:t xml:space="preserve">íc Ph¸p «ng sÏ coi lµ cuéc tÊn c«ng chung ®èi víi tÊt c¶ c¸c b¹n ®ång minh vµ «ng sÏ chÊp nhËn, kh«ng do dù, nh÷ng hËu qu¶ cña nguyªn t¾c nµy. </w:t>
      </w:r>
      <w:r>
        <w:rPr>
          <w:i/>
        </w:rPr>
        <w:t>Hoµng ®Õ kªu gäi</w:t>
      </w:r>
      <w:r>
        <w:rPr/>
        <w:t xml:space="preserve"> </w:t>
      </w:r>
      <w:r>
        <w:rPr>
          <w:i/>
        </w:rPr>
        <w:t>nhµ vua</w:t>
      </w:r>
      <w:r>
        <w:rPr/>
        <w:t xml:space="preserve"> thùc hiÖn nh÷ng ý ®Þnh </w:t>
      </w:r>
      <w:r>
        <w:rPr>
          <w:i/>
        </w:rPr>
        <w:t>cña chÝnh m×nh</w:t>
      </w:r>
      <w:r>
        <w:rPr/>
        <w:t xml:space="preserve"> (!) vµ v÷ng tin chèng l¹i nh÷ng ng</w:t>
        <w:softHyphen/>
        <w:t>êi gieo r¾c sù hçn lo¹n vµ bÊt h¹nh. Hµnh ®éng theo tinh thÇn nh</w:t>
        <w:softHyphen/>
        <w:t xml:space="preserve"> vËy, </w:t>
      </w:r>
      <w:r>
        <w:rPr>
          <w:i/>
        </w:rPr>
        <w:t>hoµng ®Õ nh¾c ®Õn vÊn ®Ò ®· ®</w:t>
        <w:softHyphen/>
        <w:t>îc</w:t>
      </w:r>
      <w:r>
        <w:rPr/>
        <w:t xml:space="preserve"> </w:t>
      </w:r>
      <w:r>
        <w:rPr>
          <w:i/>
        </w:rPr>
        <w:t>nªu t¹i ®¹i héi vÒ viÖc qu©n ®éi Nga tËp trung ë biªn giíi phÝa</w:t>
      </w:r>
      <w:r>
        <w:rPr/>
        <w:t xml:space="preserve"> </w:t>
      </w:r>
      <w:r>
        <w:rPr>
          <w:i/>
        </w:rPr>
        <w:t>T©y cña ®Õ quèc, coi ®ã lµ biÖn ph¸p ®¶m b¶o nÒn an ninh cña</w:t>
      </w:r>
      <w:r>
        <w:rPr/>
        <w:t xml:space="preserve"> </w:t>
      </w:r>
      <w:r>
        <w:rPr>
          <w:i/>
        </w:rPr>
        <w:t>ch©u ¢u".</w:t>
      </w:r>
      <w:r>
        <w:rPr/>
        <w:t xml:space="preserve"> (</w:t>
      </w:r>
      <w:r>
        <w:rPr>
          <w:rFonts w:cs=".VnTimeH" w:ascii=".VnTimeH" w:hAnsi=".VnTimeH"/>
        </w:rPr>
        <w:t>¸</w:t>
      </w:r>
      <w:r>
        <w:rPr/>
        <w:t xml:space="preserve">o </w:t>
      </w:r>
      <w:r>
        <w:rPr>
          <w:i/>
        </w:rPr>
        <w:t>kh«ng muèn nghe ®iÒu ®ã t¹i ®¹i héi. V× vËy ë ®©y,</w:t>
      </w:r>
      <w:r>
        <w:rPr/>
        <w:t xml:space="preserve"> </w:t>
      </w:r>
      <w:r>
        <w:rPr>
          <w:i/>
        </w:rPr>
        <w:t>®Õn mét lóc nµo ®ã, vÊn ®Ò ®· bÞ rót khái ch</w:t>
        <w:softHyphen/>
        <w:t>¬ng tr×nh nghÞ sù).</w:t>
      </w:r>
    </w:p>
    <w:p>
      <w:pPr>
        <w:pStyle w:val="Normal"/>
        <w:rPr/>
      </w:pPr>
      <w:r>
        <w:rPr>
          <w:spacing w:val="6"/>
          <w:lang w:val="en-US" w:eastAsia="en-US"/>
        </w:rPr>
        <w:t>Sa-t«-bri-¨ng qu¶ quyÕt r»ng môc ®Ých cña «ng ta lµ ®em l¹i</w:t>
      </w:r>
      <w:r>
        <w:rPr>
          <w:lang w:val="en-US" w:eastAsia="en-US"/>
        </w:rPr>
        <w:t xml:space="preserve"> cho chÕ ®é Phôc tÝch </w:t>
      </w:r>
      <w:r>
        <w:rPr>
          <w:i/>
          <w:lang w:val="en-US" w:eastAsia="en-US"/>
        </w:rPr>
        <w:t>niÒm vinh quang</w:t>
      </w:r>
      <w:r>
        <w:rPr>
          <w:lang w:val="en-US" w:eastAsia="en-US"/>
        </w:rPr>
        <w:t xml:space="preserve"> (gloire) vµ b»ng c¸ch ®ã chuÈn bÞ huû bá c¸c hiÖp </w:t>
        <w:softHyphen/>
        <w:t>íc Viªn</w:t>
      </w:r>
      <w:r>
        <w:rPr>
          <w:vertAlign w:val="superscript"/>
          <w:lang w:val="en-US" w:eastAsia="en-US"/>
        </w:rPr>
        <w:t>532</w:t>
      </w:r>
      <w:r>
        <w:rPr>
          <w:lang w:val="en-US" w:eastAsia="en-US"/>
        </w:rPr>
        <w:t>. Dùa vµo n</w:t>
        <w:softHyphen/>
        <w:t>íc Nga lµ cÇn thiÕt ®Ó chèng l¹i n</w:t>
        <w:softHyphen/>
        <w:t>íc Anh. Nh</w:t>
        <w:softHyphen/>
        <w:t>ng, thø nhÊt, «ng ta hy väng Ýt nh</w:t>
        <w:softHyphen/>
        <w:t>êng nµo vµo sù viÖn trî cña Nga, thø hai, «ng ta sî</w:t>
        <w:br/>
        <w:t>chiÕn tranh m¹nh nh</w:t>
        <w:softHyphen/>
        <w:t>êng nµo, ®iÒu ®ã thÊy râ qua nh÷ng lêi ph¸t biÓu sau ®©y:</w:t>
      </w:r>
    </w:p>
    <w:p>
      <w:pPr>
        <w:pStyle w:val="Nho"/>
        <w:rPr/>
      </w:pPr>
      <w:r>
        <w:rPr/>
        <w:t>"Trong tr</w:t>
        <w:softHyphen/>
        <w:t xml:space="preserve">êng hîp thÊt b¹i ë T©y Ban Nha, </w:t>
      </w:r>
      <w:r>
        <w:rPr>
          <w:i/>
        </w:rPr>
        <w:t>chóng ta sÏ cã mét</w:t>
      </w:r>
      <w:r>
        <w:rPr/>
        <w:t xml:space="preserve"> cuéc c¸ch m¹ng ë Ph¸p, vµ tÊt c¶ nh÷ng ng</w:t>
        <w:softHyphen/>
        <w:t xml:space="preserve">êi C«-d¾c trªn thÕ </w:t>
      </w:r>
      <w:r>
        <w:rPr>
          <w:i/>
        </w:rPr>
        <w:t>giíi sÏ kh«ng cøu chóng ta".</w:t>
      </w:r>
      <w:r>
        <mc:AlternateContent>
          <mc:Choice Requires="wps">
            <w:drawing>
              <wp:anchor behindDoc="0" distT="0" distB="0" distL="114935" distR="114935" simplePos="0" locked="0" layoutInCell="0" allowOverlap="1" relativeHeight="266">
                <wp:simplePos x="0" y="0"/>
                <wp:positionH relativeFrom="margin">
                  <wp:posOffset>-477520</wp:posOffset>
                </wp:positionH>
                <wp:positionV relativeFrom="margin">
                  <wp:posOffset>-477520</wp:posOffset>
                </wp:positionV>
                <wp:extent cx="9692640" cy="377825"/>
                <wp:effectExtent l="0" t="0" r="0" b="0"/>
                <wp:wrapNone/>
                <wp:docPr id="265" name="Frame26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M¦êI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rong th</w:t>
        <w:softHyphen/>
        <w:t xml:space="preserve"> göi </w:t>
      </w:r>
      <w:r>
        <w:rPr>
          <w:i/>
          <w:lang w:val="en-US" w:eastAsia="en-US"/>
        </w:rPr>
        <w:t>La-phe-r«n-ne,</w:t>
      </w:r>
      <w:r>
        <w:rPr>
          <w:lang w:val="en-US" w:eastAsia="en-US"/>
        </w:rPr>
        <w:t xml:space="preserve"> c«ng sø cña m×nh ë Pª-tÐc-bua, «ng ta viÕt:</w:t>
      </w:r>
    </w:p>
    <w:p>
      <w:pPr>
        <w:pStyle w:val="Nho"/>
        <w:rPr/>
      </w:pPr>
      <w:r>
        <w:rPr>
          <w:i/>
        </w:rPr>
        <w:t>"V× chiÕn tranh mµ chóng ta ®· ®¸nh liÒu chÕ ®é qu©n chñ Ph¸p".</w:t>
      </w:r>
      <w:r>
        <w:rPr/>
        <w:t xml:space="preserve"> (§Ò ngµy 21 th¸ng T</w:t>
        <w:softHyphen/>
        <w:t xml:space="preserve"> 1823).</w:t>
      </w:r>
    </w:p>
    <w:p>
      <w:pPr>
        <w:pStyle w:val="Normal"/>
        <w:rPr/>
      </w:pPr>
      <w:r>
        <w:rPr>
          <w:lang w:val="en-US" w:eastAsia="en-US"/>
        </w:rPr>
        <w:t>TiÕp theo, «ng ta thó nhËn r»ng nÕu Ca-ninh ®æ bé ë Li-xbon vµi trung ®oµn, th× qu©n Ph¸p sÏ gÆp khã kh¨n. Cßn víi môc ®Ých chuÈn bÞ cho mét kÕt côc nh</w:t>
        <w:softHyphen/>
        <w:t xml:space="preserve"> vËy, ng</w:t>
        <w:softHyphen/>
        <w:t>êi ta cßn ch¨m lo ®Õn mét ®iÒu lµ: v× sù lôc ®ôc gi÷a bé tr</w:t>
        <w:softHyphen/>
        <w:t>ëng quèc phßng, c«ng t</w:t>
        <w:softHyphen/>
        <w:t>íc §¬ Bª-luyn, vµ t</w:t>
        <w:softHyphen/>
        <w:t>íng Ghi-lª-mi-n«, qu©n ®éi Ph¸p sau khi tiÕn vµo T©y Ban Nha liÒn bÊt ngê l©m vµo c¶nh kh«ng cã l</w:t>
        <w:softHyphen/>
        <w:t>¬ng thùc vµ kh«ng cã ph</w:t>
        <w:softHyphen/>
        <w:t>¬ng tiÖn ®i l¹i. Vµ tiÕp sau trß hÒ vui vÎ nµy, d</w:t>
        <w:softHyphen/>
        <w:t>êng nh</w:t>
        <w:softHyphen/>
        <w:t xml:space="preserve"> th¾ng lîi cña qu©n Ph¸p </w:t>
      </w:r>
      <w:r>
        <w:rPr>
          <w:i/>
          <w:lang w:val="en-US" w:eastAsia="en-US"/>
        </w:rPr>
        <w:t>nh©n danh Liªn minh thÇn th¸nh</w:t>
      </w:r>
      <w:r>
        <w:rPr>
          <w:lang w:val="en-US" w:eastAsia="en-US"/>
        </w:rPr>
        <w:t xml:space="preserve"> vµ víi </w:t>
      </w:r>
      <w:r>
        <w:rPr>
          <w:i/>
          <w:lang w:val="en-US" w:eastAsia="en-US"/>
        </w:rPr>
        <w:t>sù ñng hé vÒ tinh thÇn</w:t>
      </w:r>
      <w:r>
        <w:rPr>
          <w:lang w:val="en-US" w:eastAsia="en-US"/>
        </w:rPr>
        <w:t xml:space="preserve"> cña nã ®· ph¶i gióp Ph¸p tho¸t khái c¸c hiÖp </w:t>
        <w:softHyphen/>
        <w:t>íc Viªn. "Tö t</w:t>
        <w:softHyphen/>
        <w:t>íc" kh«ng "ngèc ®Õn thÕ" nh</w:t>
        <w:softHyphen/>
        <w:t xml:space="preserve"> ë ®©y quan niÖm. ¤ng ta biÕt rÊt râ vÊn ®Ò: "N</w:t>
        <w:softHyphen/>
        <w:t>íc Nga kh«ng gi÷ ®¹i sø ë C«ng-xt¨ng-ti-n«-pl¬". Lóc ®ã nã ®· bµy m</w:t>
        <w:softHyphen/>
        <w:t>u tÝnh kÕ cña ng</w:t>
        <w:softHyphen/>
        <w:t>êi Hy L¹p, vµ cuéc chiÕn tranh gi÷a Ph¸p vµ Anh, vµ víi møc ®é lín h¬n n÷a, viÖc n</w:t>
        <w:softHyphen/>
        <w:t xml:space="preserve">íc Ph¸p dÝnh lÝu vµo </w:t>
      </w:r>
      <w:r>
        <w:rPr>
          <w:spacing w:val="6"/>
          <w:lang w:val="en-US" w:eastAsia="en-US"/>
        </w:rPr>
        <w:t>c«ng viÖc ë T©y Ban Nha vµ thÊt b¹i cña nã ë ®©y ®· cëi trãi cho</w:t>
      </w:r>
      <w:r>
        <w:rPr>
          <w:lang w:val="en-US" w:eastAsia="en-US"/>
        </w:rPr>
        <w:t xml:space="preserve"> nã.</w:t>
      </w:r>
    </w:p>
    <w:p>
      <w:pPr>
        <w:pStyle w:val="Nhodan1"/>
        <w:rPr/>
      </w:pPr>
      <w:r>
        <w:rPr/>
        <w:t>"Chóng t«i tr</w:t>
        <w:softHyphen/>
        <w:t>íc hÕt ph¶i dù kiÕn r»ng n</w:t>
        <w:softHyphen/>
        <w:t>íc Anh cã thÓ can thiÖp vµ cïng víi T©y Ban Nha chèng l¹i chóng ta".</w:t>
      </w:r>
    </w:p>
    <w:p>
      <w:pPr>
        <w:pStyle w:val="Normal"/>
        <w:rPr>
          <w:lang w:val="en-US" w:eastAsia="en-US"/>
        </w:rPr>
      </w:pPr>
      <w:r>
        <w:rPr>
          <w:lang w:val="en-US" w:eastAsia="en-US"/>
        </w:rPr>
        <w:t>¤ng ta viÕt vÒ Pa-ri:</w:t>
      </w:r>
    </w:p>
    <w:p>
      <w:pPr>
        <w:pStyle w:val="Nhodan1"/>
        <w:rPr/>
      </w:pPr>
      <w:r>
        <w:rPr/>
        <w:t xml:space="preserve">"NÕu chiÕn tranh x¶y ra th× ®ã sÏ lµ </w:t>
      </w:r>
      <w:r>
        <w:rPr>
          <w:i/>
        </w:rPr>
        <w:t>cuéc chiÕn tranh víi n</w:t>
        <w:softHyphen/>
        <w:t>íc</w:t>
      </w:r>
      <w:r>
        <w:rPr/>
        <w:t xml:space="preserve"> </w:t>
      </w:r>
      <w:r>
        <w:rPr>
          <w:i/>
        </w:rPr>
        <w:t>Anh".</w:t>
      </w:r>
      <w:r>
        <w:rPr/>
        <w:t xml:space="preserve"> "Cuéc chiÕn tranh cã thÓ trë thµnh cuéc chiÕn tranh </w:t>
      </w:r>
      <w:r>
        <w:rPr>
          <w:i/>
        </w:rPr>
        <w:t>ch©u</w:t>
      </w:r>
      <w:r>
        <w:rPr/>
        <w:t xml:space="preserve"> </w:t>
      </w:r>
      <w:r>
        <w:rPr>
          <w:i/>
        </w:rPr>
        <w:t>¢u</w:t>
      </w:r>
      <w:r>
        <w:rPr/>
        <w:t xml:space="preserve">, nÕu nã bÞ </w:t>
      </w:r>
      <w:r>
        <w:rPr>
          <w:i/>
        </w:rPr>
        <w:t>cuéc chiÕn tranh ë ph</w:t>
        <w:softHyphen/>
        <w:t>¬ng §«ng</w:t>
      </w:r>
      <w:r>
        <w:rPr/>
        <w:t xml:space="preserve"> vµ cuéc tÊn c«ng cña qu©n Anh vµo c¸c thuéc ®Þa cña T©y Ban Nha lµm phøc t¹p thªm".</w:t>
      </w:r>
    </w:p>
    <w:p>
      <w:pPr>
        <w:pStyle w:val="Normal"/>
        <w:rPr>
          <w:lang w:val="en-US" w:eastAsia="en-US"/>
        </w:rPr>
      </w:pPr>
      <w:r>
        <w:rPr>
          <w:lang w:val="en-US" w:eastAsia="en-US"/>
        </w:rPr>
        <w:t>¤ng kh«ng m¶y may nhÇm lÉn c¶ vÒ ý ®Þnh cña A-lÕch-xan-®r¬:</w:t>
      </w:r>
    </w:p>
    <w:p>
      <w:pPr>
        <w:pStyle w:val="Nhodan1"/>
        <w:rPr/>
      </w:pPr>
      <w:r>
        <w:rPr/>
        <w:t xml:space="preserve">"Kh«ng nghi ngê g× n÷a, thµnh c«ng </w:t>
      </w:r>
      <w:r>
        <w:rPr>
          <w:i/>
        </w:rPr>
        <w:t>bÊt ngê</w:t>
      </w:r>
      <w:r>
        <w:rPr/>
        <w:t xml:space="preserve"> (!!) cña chóng ta ®· kh¬i dËy ë «ng ta mét sù ghen tÞ phÇn nµo, v× «ng ta ®· thÇm an ñi m×nh b»ng niÒm hy väng r»ng chóng ta sÏ </w:t>
      </w:r>
      <w:r>
        <w:rPr>
          <w:i/>
        </w:rPr>
        <w:t>buéc ph¶i</w:t>
      </w:r>
      <w:r>
        <w:rPr/>
        <w:t xml:space="preserve"> cÇu cøu «ng ta".</w:t>
      </w:r>
    </w:p>
    <w:p>
      <w:pPr>
        <w:pStyle w:val="Normal"/>
        <w:rPr>
          <w:lang w:val="en-US" w:eastAsia="en-US"/>
        </w:rPr>
      </w:pPr>
      <w:r>
        <w:rPr>
          <w:lang w:val="en-US" w:eastAsia="en-US"/>
        </w:rPr>
        <w:t>VËy "thµnh c«ng" ®· thu ®</w:t>
        <w:softHyphen/>
        <w:t>îc bÊt chÊp sù tháa thuËn. Ngoµi ra, Sa-t«-bri-¨ng, còng nh</w:t>
        <w:softHyphen/>
        <w:t xml:space="preserve"> ®a sè ng</w:t>
        <w:softHyphen/>
        <w:t>êi Ph¸p, ®· cho r»ng qu©n ®éi Ph¸p hÕt søc "kh«ng ®¸ng tin cËy" ®èi víi v</w:t>
        <w:softHyphen/>
        <w:t>¬ng triÒu Buèc-b«ng.</w:t>
      </w:r>
    </w:p>
    <w:p>
      <w:pPr>
        <w:pStyle w:val="Normal"/>
        <w:rPr>
          <w:lang w:val="en-US" w:eastAsia="en-US"/>
        </w:rPr>
      </w:pPr>
      <w:r>
        <w:rPr>
          <w:lang w:val="en-US" w:eastAsia="en-US"/>
        </w:rPr>
        <w:t>H¬n thÕ n÷a, nh</w:t>
        <w:softHyphen/>
        <w:t xml:space="preserve"> b¶n th©n Sa-t«-bri-¨ng kÓ, "t×nh b¹n" gi÷a A-lÕch-xan-®r¬ vµ Lu-i XVIII cµng trë nªn chÝ thiÕt v×</w:t>
      </w:r>
    </w:p>
    <w:p>
      <w:pPr>
        <w:pStyle w:val="Nho"/>
        <w:rPr/>
      </w:pPr>
      <w:r>
        <w:rPr/>
        <w:t xml:space="preserve">"Lu-i XVIII lÊy cí cã sù kh¸c nhau vÒ t«n gi¸o vµ do mét sè </w:t>
      </w:r>
      <w:r>
        <w:rPr>
          <w:i/>
        </w:rPr>
        <w:t>®éng c¬ cã tÝnh chÊt xóc ph¹m</w:t>
      </w:r>
      <w:r>
        <w:rPr/>
        <w:t xml:space="preserve"> ®· kh«ng ®ång ý cho c«ng t</w:t>
        <w:softHyphen/>
        <w:t>íc BÐc-ri kÕt h«n víi ng</w:t>
        <w:softHyphen/>
        <w:t>êi chÞ em cña A-lÕch-xan-®r¬".</w:t>
      </w:r>
    </w:p>
    <w:p>
      <w:pPr>
        <w:pStyle w:val="Normal"/>
        <w:rPr>
          <w:lang w:val="en-US" w:eastAsia="en-US"/>
        </w:rPr>
      </w:pPr>
      <w:r>
        <w:rPr>
          <w:lang w:val="en-US" w:eastAsia="en-US"/>
        </w:rPr>
        <w:t>T×nh b¹n ®ã ®· trë nªn chÝ thiÕt cßn v× Lu-i XVIII biÕt r»ng t¹i §¹i héi Viªn (sau khi B«-na-p¸c-t¬ tõ s«ng En-b¬ trë vÒ), ®Õn l</w:t>
        <w:softHyphen/>
        <w:t>ît m×nh «ng A-lÕch-xan-®r¬</w:t>
      </w:r>
    </w:p>
    <w:p>
      <w:pPr>
        <w:pStyle w:val="Nho"/>
        <w:rPr/>
      </w:pPr>
      <w:r>
        <w:rPr/>
        <w:t>"bÊt ngê hái nh÷ng ng</w:t>
        <w:softHyphen/>
        <w:t>êi ®ång minh xem sau khi chiÕn th¾ng hoµn toµn Na-p«-lª-«ng liÖu cã nªn ®Ó c«ng t</w:t>
        <w:softHyphen/>
        <w:t>íc Oãc-lª-¨ng lµm vua n</w:t>
        <w:softHyphen/>
        <w:t>íc Ph¸p hay kh«ng?"</w:t>
      </w:r>
    </w:p>
    <w:p>
      <w:pPr>
        <w:pStyle w:val="Normal"/>
        <w:rPr>
          <w:lang w:val="en-US" w:eastAsia="en-US"/>
        </w:rPr>
      </w:pPr>
      <w:r>
        <w:rPr>
          <w:lang w:val="en-US" w:eastAsia="en-US"/>
        </w:rPr>
        <w:t>"Tö t</w:t>
        <w:softHyphen/>
        <w:t>íc" cïng víi "t©m hån thi sÜ vÜ ®¹i" cña «ng thõa nhËn nh</w:t>
        <w:softHyphen/>
        <w:t xml:space="preserve"> sau:</w:t>
      </w:r>
    </w:p>
    <w:p>
      <w:pPr>
        <w:pStyle w:val="Nho"/>
        <w:rPr>
          <w:spacing w:val="-6"/>
        </w:rPr>
      </w:pPr>
      <w:r>
        <w:rPr>
          <w:spacing w:val="-8"/>
        </w:rPr>
        <w:t xml:space="preserve">"Chóng t«i d¸m nãi r»ng A-lÕch-xan-®r¬ ®· trë thµnh </w:t>
      </w:r>
      <w:r>
        <w:rPr>
          <w:i/>
          <w:spacing w:val="-8"/>
        </w:rPr>
        <w:t>"ng</w:t>
        <w:softHyphen/>
        <w:t>êi b¹n</w:t>
      </w:r>
      <w:r>
        <w:rPr>
          <w:spacing w:val="-8"/>
        </w:rPr>
        <w:t xml:space="preserve"> </w:t>
      </w:r>
      <w:r>
        <w:rPr>
          <w:i/>
          <w:spacing w:val="-8"/>
        </w:rPr>
        <w:t>cña chóng</w:t>
      </w:r>
      <w:r>
        <w:rPr>
          <w:i/>
        </w:rPr>
        <w:t xml:space="preserve"> </w:t>
      </w:r>
      <w:r>
        <w:rPr>
          <w:i/>
          <w:spacing w:val="-6"/>
        </w:rPr>
        <w:t>t«i".</w:t>
      </w:r>
    </w:p>
    <w:p>
      <w:pPr>
        <w:pStyle w:val="Nho"/>
        <w:rPr/>
      </w:pPr>
      <w:r>
        <w:rPr/>
        <w:t xml:space="preserve">"A-lÕch-xan-®r¬ lµ «ng vua </w:t>
      </w:r>
      <w:r>
        <w:rPr>
          <w:i/>
        </w:rPr>
        <w:t>duy nhÊt</w:t>
      </w:r>
      <w:r>
        <w:rPr/>
        <w:t xml:space="preserve"> mµ chóng t«i </w:t>
      </w:r>
      <w:r>
        <w:rPr>
          <w:i/>
        </w:rPr>
        <w:t>lu«n lu«n</w:t>
      </w:r>
      <w:r>
        <w:rPr/>
        <w:t xml:space="preserve"> Êp ñ sù quyÕn luyÕn </w:t>
      </w:r>
      <w:r>
        <w:rPr>
          <w:i/>
        </w:rPr>
        <w:t>ch©n thµnh".</w:t>
      </w:r>
    </w:p>
    <w:p>
      <w:pPr>
        <w:pStyle w:val="Nho"/>
        <w:rPr/>
      </w:pPr>
      <w:r>
        <w:rPr/>
        <w:t xml:space="preserve">"Lu-i XVIII ®· </w:t>
      </w:r>
      <w:r>
        <w:rPr>
          <w:i/>
        </w:rPr>
        <w:t>c¨m ghÐt chóng t«i".</w:t>
      </w:r>
    </w:p>
    <w:p>
      <w:pPr>
        <w:pStyle w:val="Dan"/>
        <w:rPr>
          <w:lang w:val="en-US" w:eastAsia="en-US"/>
        </w:rPr>
      </w:pPr>
      <w:r>
        <w:rPr>
          <w:lang w:val="en-US" w:eastAsia="en-US"/>
        </w:rPr>
        <w:t>§Æc biÖt buån c</w:t>
        <w:softHyphen/>
        <w:t>êi lµ con ng</w:t>
        <w:softHyphen/>
        <w:t>êi bÎm bÐp nµy ba hoa vÒ "chóa Lu-ti thÇn th¸nh" lµ ng</w:t>
        <w:softHyphen/>
        <w:t>êi ph¶i duy tr× ngai vµng T©y Ban Nha "cho con ch¸u cña Hen-rÝch IV", viÕt mét c¸ch hÕt søc hµo hiÖp cho t</w:t>
        <w:softHyphen/>
        <w:t>íng Ghi-lª-mi-n« r»ng kh«ng nªn "ngÇn ng¹i" trong viÖc oanh kÝch Ca-®i-x¬ do lo sî r»ng qu¶ ®¹n cã thÓ r¬i tróng PhÐc-®i-n¨ng VII, v.v..</w:t>
      </w:r>
    </w:p>
    <w:p>
      <w:pPr>
        <w:pStyle w:val="Normal"/>
        <w:rPr>
          <w:lang w:val="en-US" w:eastAsia="en-US"/>
        </w:rPr>
      </w:pPr>
      <w:r>
        <w:rPr>
          <w:lang w:val="en-US" w:eastAsia="en-US"/>
        </w:rPr>
        <w:t>Dï sao th× ng</w:t>
        <w:softHyphen/>
        <w:t>êi b¹n th©n t×nh ®ã cña Ca-ren, La-m¬-ne, Bª-r¨ng-giª v.v. vÜ ®¹i ®Òu cã ®</w:t>
        <w:softHyphen/>
        <w:t>îc niÒm vinh dù lµ «ng ta cïng víi b¹n A-lÕch-xan-®r¬ ®· ®¶m b¶o ë T©y Ban Nha trong m</w:t>
        <w:softHyphen/>
        <w:t>êi n¨m sù thèng trÞ cña ®iÒu nh¬ nhíp lín nhÊt trong sè c¸c ®iÒu nh¬ nhíp tõng tån t¹i ë ®Êy vµ t¹o cho triÒu ®¹i Buèc-b«ng cña m×nh nguy c¬ ®i tong ®êi.</w:t>
      </w:r>
      <w:r>
        <mc:AlternateContent>
          <mc:Choice Requires="wps">
            <w:drawing>
              <wp:anchor behindDoc="0" distT="0" distB="0" distL="114935" distR="114935" simplePos="0" locked="0" layoutInCell="0" allowOverlap="1" relativeHeight="267">
                <wp:simplePos x="0" y="0"/>
                <wp:positionH relativeFrom="margin">
                  <wp:posOffset>-477520</wp:posOffset>
                </wp:positionH>
                <wp:positionV relativeFrom="margin">
                  <wp:posOffset>-477520</wp:posOffset>
                </wp:positionV>
                <wp:extent cx="9692640" cy="377825"/>
                <wp:effectExtent l="0" t="0" r="0" b="0"/>
                <wp:wrapNone/>
                <wp:docPr id="266" name="Frame26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M¦êI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0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ßn mét nÐt n÷a cña ng</w:t>
        <w:softHyphen/>
        <w:t>êi hµnh h</w:t>
        <w:softHyphen/>
        <w:t>¬ng nµy ®Õn mé Th¸nh. ¤ng ta tù kÓ chuyÖn ë "§¹i héi Vª-r«-na" cña m×nh r»ng «ng ta ®· b¾t L[u-i] XVIII vµ Vi-len bæ nhiÖm P«-li-nh¾c - mµ c¶ hai «ng ®Òu cã ¸c c¶m - ®Õn Lu©n §«n lµm ®¹i sø nh</w:t>
        <w:softHyphen/>
        <w:t xml:space="preserve"> thÕ nµo. Cßn vÒ sau, d</w:t>
        <w:softHyphen/>
        <w:t>íi thêi S¸c-l¬ X, trong khi b¶n th©n lµ c«ng sø ë La M·, «ng ®· bÊt ngê ån µo xin tõ chøc, mét khi P«-li-nh¾c trë thµnh bé tr</w:t>
        <w:softHyphen/>
        <w:t>ëng, víi c¸i cí lµ «ng ta coi ®ã lµ sù tiªu vong cña "tù do".</w:t>
      </w:r>
    </w:p>
    <w:p>
      <w:pPr>
        <w:pStyle w:val="Normal"/>
        <w:rPr/>
      </w:pPr>
      <w:r>
        <w:rPr>
          <w:lang w:val="en-US" w:eastAsia="en-US"/>
        </w:rPr>
        <w:t>NÕu anh ®äc l¹i lÇn n÷a quyÓn s¸ch nµy th× sù khinh bØ cña anh ®èi víi "crapauds"</w:t>
      </w:r>
      <w:r>
        <w:rPr>
          <w:vertAlign w:val="superscript"/>
          <w:lang w:val="en-US" w:eastAsia="en-US"/>
        </w:rPr>
        <w:t>1*</w:t>
      </w:r>
      <w:r>
        <w:rPr>
          <w:lang w:val="en-US" w:eastAsia="en-US"/>
        </w:rPr>
        <w:t xml:space="preserve"> vµ nh÷ng "nh©n vËt vÜ ®¹i" cña hä ch</w:t>
        <w:softHyphen/>
        <w:t>a ch¾c ®· gi¶m xuèng.</w:t>
      </w:r>
    </w:p>
    <w:p>
      <w:pPr>
        <w:pStyle w:val="Normal"/>
        <w:rPr>
          <w:lang w:val="en-US" w:eastAsia="en-US"/>
        </w:rPr>
      </w:pPr>
      <w:r>
        <w:rPr>
          <w:lang w:val="en-US" w:eastAsia="en-US"/>
        </w:rPr>
        <w:t>T¹m biÖt!</w:t>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pBdr>
          <w:bottom w:val="nil"/>
        </w:pBdr>
        <w:spacing w:lineRule="atLeast" w:line="306" w:before="0" w:after="57"/>
        <w:rPr>
          <w:rFonts w:eastAsia=".VnCentury Schoolbook"/>
          <w:lang w:val="en-US" w:eastAsia="en-US"/>
        </w:rPr>
      </w:pPr>
      <w:r>
        <w:rPr>
          <w:rFonts w:eastAsia=".VnCentury Schoolbook"/>
          <w:lang w:val="en-US" w:eastAsia="en-US"/>
        </w:rPr>
        <w:t xml:space="preserve"> </w:t>
      </w:r>
    </w:p>
    <w:p>
      <w:pPr>
        <w:pStyle w:val="Kehep"/>
        <w:rPr>
          <w:lang w:val="en-US" w:eastAsia="en-US"/>
        </w:rPr>
      </w:pPr>
      <w:r>
        <w:rPr>
          <w:lang w:val="en-US" w:eastAsia="en-US"/>
        </w:rPr>
      </w:r>
    </w:p>
    <w:p>
      <w:pPr>
        <w:pStyle w:val="Chuthich"/>
        <w:rPr>
          <w:lang w:val="en-US" w:eastAsia="en-US"/>
        </w:rPr>
      </w:pPr>
      <w:r>
        <w:rPr>
          <w:lang w:val="en-US" w:eastAsia="en-US"/>
        </w:rPr>
        <w:t>1* - nh÷ng ng</w:t>
        <w:softHyphen/>
        <w:t>êi tÇm th</w:t>
        <w:softHyphen/>
        <w:t>êng Ph¸p</w:t>
      </w:r>
    </w:p>
    <w:p>
      <w:pPr>
        <w:pStyle w:val="1"/>
        <w:rPr/>
      </w:pPr>
      <w:r>
        <w:br w:type="column"/>
      </w:r>
      <w:r>
        <w:rPr>
          <w:lang w:val="en-US" w:eastAsia="en-US"/>
        </w:rPr>
        <w:t>186</w:t>
        <w:br/>
        <w:t xml:space="preserve">M¸c göi ¡ng-ghen </w:t>
        <w:br/>
      </w:r>
      <w:r>
        <w:rPr>
          <w:sz w:val="20"/>
          <w:lang w:val="en-US" w:eastAsia="en-US"/>
        </w:rPr>
        <w:t>ë Man-se-xt¬</w:t>
      </w:r>
    </w:p>
    <w:p>
      <w:pPr>
        <w:pStyle w:val="Ngay"/>
        <w:ind w:left="3402" w:hanging="0"/>
        <w:rPr/>
      </w:pPr>
      <w:r>
        <w:rPr/>
        <w:t>Lu©n §«n, 10 th¸ng M</w:t>
        <w:softHyphen/>
        <w:t>êi mét 1854 28, Deanstreet, Soho</w:t>
      </w:r>
    </w:p>
    <w:p>
      <w:pPr>
        <w:pStyle w:val="Normal"/>
        <w:rPr>
          <w:lang w:val="en-US" w:eastAsia="en-US"/>
        </w:rPr>
      </w:pPr>
      <w:r>
        <w:rPr>
          <w:lang w:val="en-US" w:eastAsia="en-US"/>
        </w:rPr>
        <w:t>¡ng-ghen th©n mÕn!</w:t>
      </w:r>
    </w:p>
    <w:p>
      <w:pPr>
        <w:pStyle w:val="Normal"/>
        <w:rPr/>
      </w:pPr>
      <w:r>
        <w:rPr>
          <w:lang w:val="en-US" w:eastAsia="en-US"/>
        </w:rPr>
        <w:t>Bµi viÕt tuyÖt vêi</w:t>
      </w:r>
      <w:r>
        <w:rPr>
          <w:vertAlign w:val="superscript"/>
          <w:lang w:val="en-US" w:eastAsia="en-US"/>
        </w:rPr>
        <w:t>1*</w:t>
      </w:r>
      <w:r>
        <w:rPr>
          <w:lang w:val="en-US" w:eastAsia="en-US"/>
        </w:rPr>
        <w:t>. Anh h·y quyÕt ®Þnh theo c¸ch suy xÐt cña anh xem ®Õn thø ba hoÆc thø s¸u cã nªn viÕt cho anh hay kh«ng, tuy t«i cßn ch</w:t>
        <w:softHyphen/>
        <w:t>a biÕt cã sö dông ®</w:t>
        <w:softHyphen/>
        <w:t>îc th</w:t>
        <w:softHyphen/>
        <w:t xml:space="preserve"> ký hay kh«ng, v× vî t«i ®· ba ngµy n»m trªn gi</w:t>
        <w:softHyphen/>
        <w:t xml:space="preserve">êng, phÇn do mÖt mái, phÇn do c¬n phÉn né, v× b¸c sÜ dòng c¶m Phruª-in l¹i tíi tÊp göi chóng </w:t>
      </w:r>
      <w:r>
        <w:rPr>
          <w:spacing w:val="-6"/>
          <w:lang w:val="en-US" w:eastAsia="en-US"/>
        </w:rPr>
        <w:t>t«i nh÷ng gi©y ®ßi tr¶ nh÷ng kho¶n nî ®Æc biÖt khã chÞu nh©n</w:t>
      </w:r>
      <w:r>
        <w:rPr>
          <w:lang w:val="en-US" w:eastAsia="en-US"/>
        </w:rPr>
        <w:t xml:space="preserve"> </w:t>
      </w:r>
      <w:r>
        <w:rPr>
          <w:spacing w:val="-6"/>
          <w:lang w:val="en-US" w:eastAsia="en-US"/>
        </w:rPr>
        <w:t>cuéc chÊn ®éng s¾p tíi. Nãi chung t×nh h×nh ch¼ng dÔ chÞu chót</w:t>
      </w:r>
      <w:r>
        <w:rPr>
          <w:lang w:val="en-US" w:eastAsia="en-US"/>
        </w:rPr>
        <w:t xml:space="preserve"> nµo.</w:t>
      </w:r>
    </w:p>
    <w:p>
      <w:pPr>
        <w:pStyle w:val="Normal"/>
        <w:rPr>
          <w:lang w:val="en-US" w:eastAsia="en-US"/>
        </w:rPr>
      </w:pPr>
      <w:r>
        <w:rPr>
          <w:lang w:val="en-US" w:eastAsia="en-US"/>
        </w:rPr>
        <w:t>Cha Guª-rinh-g¬ ®ang ngåi tï v× m¾c nî. Qu¸n r</w:t>
        <w:softHyphen/>
        <w:t>îu cña «ng ta bÞ ®ãng cöa. ¤ng ta ®· s¹t nghiÖp. Ch¾c lµ do ®ã mµ cã c¸c nhiÖt t×nh c¸ch m¹ng mµ tay hiÖp sÜ nµy, nh</w:t>
        <w:softHyphen/>
        <w:t xml:space="preserve"> ng</w:t>
        <w:softHyphen/>
        <w:t>êi ta nãi, l¹i thÓ hiÖn trong thêi gian gÇn ®©y.</w:t>
      </w:r>
    </w:p>
    <w:p>
      <w:pPr>
        <w:pStyle w:val="Normal"/>
        <w:rPr>
          <w:lang w:val="en-US" w:eastAsia="en-US"/>
        </w:rPr>
      </w:pPr>
      <w:r>
        <w:rPr>
          <w:lang w:val="en-US" w:eastAsia="en-US"/>
        </w:rPr>
        <w:t>Pi-p¬ ph¶i lµm viÖc ë tr</w:t>
        <w:softHyphen/>
        <w:t>êng tõ s¸u giê s¸ng ®Õn chÝn giê tèi vµ trong thêi gian ®ã gÇn hai m</w:t>
        <w:softHyphen/>
        <w:t>¬i lÇn cÇu nguyÖn, viÖc ®ã cã t¸c dông "tèt" ®èi víi cËu Êy. CËu Êy kh«ng hót thuèc vµ kh«ng uèng r</w:t>
        <w:softHyphen/>
        <w:t>îu, ®</w:t>
        <w:softHyphen/>
        <w:t>a häc sinh ®Õn nhµ thê vµ lµm nh÷ng viÖc t</w:t>
        <w:softHyphen/>
        <w:t>¬ng tù. C¸ch ®©y mÊy h«m, cËu ta ®Õn thµnh phè kho¶ng mét giê ®ång hå. Tr«ng cã vÎ rÊt kh¸.</w:t>
      </w:r>
    </w:p>
    <w:p>
      <w:pPr>
        <w:pStyle w:val="Kehep"/>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ChiÕn dÞch Cr</w:t>
        <w:softHyphen/>
        <w:t>m"</w:t>
      </w:r>
    </w:p>
    <w:p>
      <w:pPr>
        <w:pStyle w:val="Normal"/>
        <w:rPr/>
      </w:pPr>
      <w:r>
        <w:rPr>
          <w:lang w:val="en-US" w:eastAsia="en-US"/>
        </w:rPr>
        <w:t>Lu-pu-x¬</w:t>
      </w:r>
      <w:r>
        <w:rPr>
          <w:vertAlign w:val="superscript"/>
          <w:lang w:val="en-US" w:eastAsia="en-US"/>
        </w:rPr>
        <w:t>1*</w:t>
      </w:r>
      <w:r>
        <w:rPr>
          <w:lang w:val="en-US" w:eastAsia="en-US"/>
        </w:rPr>
        <w:t xml:space="preserve"> mêi §ron-ke ®Õn nhµ nh©n dÞp lÔ Gi¸ng sinh ë Man-se-xt¬, cßn §ron-ke th× mêi I-man.</w:t>
      </w:r>
      <w:r>
        <mc:AlternateContent>
          <mc:Choice Requires="wps">
            <w:drawing>
              <wp:anchor behindDoc="0" distT="0" distB="0" distL="114935" distR="114935" simplePos="0" locked="0" layoutInCell="0" allowOverlap="1" relativeHeight="268">
                <wp:simplePos x="0" y="0"/>
                <wp:positionH relativeFrom="margin">
                  <wp:posOffset>-477520</wp:posOffset>
                </wp:positionH>
                <wp:positionV relativeFrom="margin">
                  <wp:posOffset>-477520</wp:posOffset>
                </wp:positionV>
                <wp:extent cx="9692640" cy="377825"/>
                <wp:effectExtent l="0" t="0" r="0" b="0"/>
                <wp:wrapNone/>
                <wp:docPr id="267" name="Frame26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2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goµi ra kh«ng cßn g× míi n÷a.</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t>187</w:t>
        <w:br/>
        <w:t>M¸c göi ¡ng-ghen</w:t>
      </w:r>
      <w:r>
        <w:rPr>
          <w:vertAlign w:val="superscript"/>
          <w:lang w:val="en-US" w:eastAsia="en-US"/>
        </w:rPr>
        <w:t>533</w:t>
      </w:r>
      <w:r>
        <w:rPr>
          <w:lang w:val="en-US" w:eastAsia="en-US"/>
        </w:rPr>
        <w:t xml:space="preserve"> </w:t>
        <w:br/>
      </w:r>
      <w:r>
        <w:rPr>
          <w:sz w:val="20"/>
          <w:lang w:val="en-US" w:eastAsia="en-US"/>
        </w:rPr>
        <w:t>ë Man-se-xt¬</w:t>
      </w:r>
    </w:p>
    <w:p>
      <w:pPr>
        <w:pStyle w:val="Ngay"/>
        <w:ind w:left="3261" w:hanging="0"/>
        <w:rPr/>
      </w:pPr>
      <w:r>
        <w:rPr/>
        <w:t>Lu©n §«n, 22 th¸ng M</w:t>
        <w:softHyphen/>
        <w:t>êi mét 1854 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Hai p.xt. t«i ®· nhËn ®</w:t>
        <w:softHyphen/>
        <w:t>îc h«m qua.</w:t>
      </w:r>
    </w:p>
    <w:p>
      <w:pPr>
        <w:pStyle w:val="Normal"/>
        <w:rPr/>
      </w:pPr>
      <w:r>
        <w:rPr>
          <w:lang w:val="en-US" w:eastAsia="en-US"/>
        </w:rPr>
        <w:t>T«i xin göi kÌm theo ®©y bøc th</w:t>
        <w:softHyphen/>
        <w:t xml:space="preserve"> cña §a-na, qua ®ã anh sÏ thÊy nh÷ng tªn bÞp Êy sö dông militaria</w:t>
      </w:r>
      <w:r>
        <w:rPr>
          <w:vertAlign w:val="superscript"/>
          <w:lang w:val="en-US" w:eastAsia="en-US"/>
        </w:rPr>
        <w:t>2*</w:t>
      </w:r>
      <w:r>
        <w:rPr>
          <w:lang w:val="en-US" w:eastAsia="en-US"/>
        </w:rPr>
        <w:t xml:space="preserve"> nh</w:t>
        <w:softHyphen/>
        <w:t xml:space="preserve"> thÕ nµo. QuyÓn s¸ch cña Ri-pli vÒ cuéc chiÕn tranh Mª-hi-c«</w:t>
      </w:r>
      <w:r>
        <w:rPr>
          <w:vertAlign w:val="superscript"/>
          <w:lang w:val="en-US" w:eastAsia="en-US"/>
        </w:rPr>
        <w:t>534</w:t>
      </w:r>
      <w:r>
        <w:rPr>
          <w:lang w:val="en-US" w:eastAsia="en-US"/>
        </w:rPr>
        <w:t xml:space="preserve"> ®</w:t>
        <w:softHyphen/>
        <w:t>îc nh¾c ®Õn trong th</w:t>
        <w:softHyphen/>
        <w:t xml:space="preserve"> t«i ch</w:t>
        <w:softHyphen/>
        <w:t>a nhËn ®</w:t>
        <w:softHyphen/>
        <w:t>îc. Ngµy mai t«i sÏ nhËn nã, ®äc qua råi göi tíi cho anh.</w:t>
      </w:r>
    </w:p>
    <w:p>
      <w:pPr>
        <w:pStyle w:val="Normal"/>
        <w:rPr/>
      </w:pPr>
      <w:r>
        <w:rPr>
          <w:lang w:val="en-US" w:eastAsia="en-US"/>
        </w:rPr>
        <w:t xml:space="preserve">NÕu </w:t>
      </w:r>
      <w:r>
        <w:rPr>
          <w:spacing w:val="6"/>
          <w:lang w:val="en-US" w:eastAsia="en-US"/>
        </w:rPr>
        <w:t>cã thÓ, vµo thø s¸u anh</w:t>
      </w:r>
      <w:r>
        <w:rPr>
          <w:lang w:val="en-US" w:eastAsia="en-US"/>
        </w:rPr>
        <w:t xml:space="preserve"> </w:t>
      </w:r>
      <w:r>
        <w:rPr>
          <w:spacing w:val="6"/>
          <w:lang w:val="en-US" w:eastAsia="en-US"/>
        </w:rPr>
        <w:t>h·y göi</w:t>
      </w:r>
      <w:r>
        <w:rPr>
          <w:lang w:val="en-US" w:eastAsia="en-US"/>
        </w:rPr>
        <w:t xml:space="preserve"> bµi cho t«i, v× h«m thø</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nh÷ng môc tõ qu©n sù</w:t>
      </w:r>
    </w:p>
    <w:p>
      <w:pPr>
        <w:pStyle w:val="Leftdan"/>
        <w:rPr/>
      </w:pPr>
      <w:r>
        <w:rPr>
          <w:lang w:val="en-US" w:eastAsia="en-US"/>
        </w:rPr>
        <w:t>ba t«i ®· viÕt vÒ T©y Ban Nha</w:t>
      </w:r>
      <w:r>
        <w:rPr>
          <w:vertAlign w:val="superscript"/>
          <w:lang w:val="en-US" w:eastAsia="en-US"/>
        </w:rPr>
        <w:t>1*</w:t>
      </w:r>
      <w:r>
        <w:rPr>
          <w:lang w:val="en-US" w:eastAsia="en-US"/>
        </w:rPr>
        <w:t>, cßn trong hoµn c¶nh hiÖn nay th× kh«ng thÓ lµm viÖc ®ã mçi tuÇn hai lÇn; vµ mÆt kh¸c, víi t×nh h×nh tµi chÝnh cùc kú khã kh¨n cña t«i mµ bá qua mét bµi th× sÏ tåi tÖ vÒ tÊt c¶ mäi mÆt.</w:t>
      </w:r>
    </w:p>
    <w:p>
      <w:pPr>
        <w:pStyle w:val="Normal"/>
        <w:rPr/>
      </w:pPr>
      <w:r>
        <w:rPr>
          <w:lang w:val="en-US" w:eastAsia="en-US"/>
        </w:rPr>
        <w:t>Ngay khi nhËn ®</w:t>
        <w:softHyphen/>
        <w:t>îc tin sai lÖch vÒ viÖc chiÕm Xª-va-xt«-p«n, «ng ch</w:t>
        <w:softHyphen/>
        <w:t>ëng lý nhµ n</w:t>
        <w:softHyphen/>
        <w:t>íc cao th</w:t>
        <w:softHyphen/>
        <w:t>îng Blin-®¬ ®· cho phÐp lËp kÕ ho¹ch triÖu tËp mét cuéc mÝt-tinh cña ng</w:t>
        <w:softHyphen/>
        <w:t>êi §øc chèng n</w:t>
        <w:softHyphen/>
        <w:t>íc Nga vµ chèng c¸c "«ng hoµng" §øc, ®Æc biÖt lµ ad majorem gloriam</w:t>
      </w:r>
      <w:r>
        <w:rPr>
          <w:vertAlign w:val="superscript"/>
          <w:lang w:val="en-US" w:eastAsia="en-US"/>
        </w:rPr>
        <w:t>2*</w:t>
      </w:r>
      <w:r>
        <w:rPr>
          <w:lang w:val="en-US" w:eastAsia="en-US"/>
        </w:rPr>
        <w:t xml:space="preserve"> cña «ng ch</w:t>
        <w:softHyphen/>
        <w:t>ëng lý vµ giíi l</w:t>
        <w:softHyphen/>
        <w:t>u vong §øc in corpore</w:t>
      </w:r>
      <w:r>
        <w:rPr>
          <w:vertAlign w:val="superscript"/>
          <w:lang w:val="en-US" w:eastAsia="en-US"/>
        </w:rPr>
        <w:t>3*</w:t>
      </w:r>
      <w:r>
        <w:rPr>
          <w:lang w:val="en-US" w:eastAsia="en-US"/>
        </w:rPr>
        <w:t xml:space="preserve">; </w:t>
      </w:r>
      <w:r>
        <w:rPr>
          <w:spacing w:val="6"/>
          <w:lang w:val="en-US" w:eastAsia="en-US"/>
        </w:rPr>
        <w:t>®iÒu ®ã ¾t còng ph¶i kÌm theo viÖc tuyªn bè c¸c nguyªn t¾c.</w:t>
      </w:r>
      <w:r>
        <w:rPr>
          <w:lang w:val="en-US" w:eastAsia="en-US"/>
        </w:rPr>
        <w:t xml:space="preserve"> </w:t>
      </w:r>
      <w:r>
        <w:rPr>
          <w:spacing w:val="6"/>
          <w:lang w:val="en-US" w:eastAsia="en-US"/>
        </w:rPr>
        <w:t>Nh©n dÞp nµy c¸c l·nh tô cña tÊt c¶ mäi phe ph¸i sÏ cã cuéc häp hßa b×nh. T«i vµ Phrai-li-gr¸t dÜ nhiªn ®· ®¸nh lui cuéc tÊn</w:t>
      </w:r>
      <w:r>
        <w:rPr>
          <w:lang w:val="en-US" w:eastAsia="en-US"/>
        </w:rPr>
        <w:t xml:space="preserve"> c«ng ®ã, v× vËy ý ®å cña Blin-®¬ hiÖn thêi ®· bÞ sôp ®æ. Nh</w:t>
        <w:softHyphen/>
        <w:t>ng v× c¸c bé ãc vÜ ®¹i th</w:t>
        <w:softHyphen/>
        <w:t xml:space="preserve">êng gièng nhau, nªn </w:t>
      </w:r>
      <w:r>
        <w:rPr>
          <w:rFonts w:cs=".VnTimeH" w:ascii=".VnTimeH" w:hAnsi=".VnTimeH"/>
          <w:lang w:val="en-US" w:eastAsia="en-US"/>
        </w:rPr>
        <w:t>¸</w:t>
      </w:r>
      <w:r>
        <w:rPr>
          <w:lang w:val="en-US" w:eastAsia="en-US"/>
        </w:rPr>
        <w:t xml:space="preserve">c-n«n Ru-g¬ kh«ng </w:t>
      </w:r>
      <w:r>
        <w:rPr>
          <w:spacing w:val="6"/>
          <w:lang w:val="en-US" w:eastAsia="en-US"/>
        </w:rPr>
        <w:t>mÖt mái b©y giê ®ang viÕt cho b¸o "Morning Advertiser" ®ñ mäi chuyÖn ví vÈn, còng ®· ®i tíi ý nghÜ nh</w:t>
        <w:softHyphen/>
        <w:t xml:space="preserve"> vËy; theo giÊy mêi cña «ng ta, ®· cã cuéc häp trï bÞ víi thµnh phÇn nh</w:t>
        <w:softHyphen/>
        <w:t xml:space="preserve"> sau: </w:t>
      </w:r>
      <w:r>
        <w:rPr>
          <w:i/>
          <w:spacing w:val="6"/>
          <w:lang w:val="en-US" w:eastAsia="en-US"/>
        </w:rPr>
        <w:t>PhÝt-tin-hèp</w:t>
      </w:r>
      <w:r>
        <w:rPr>
          <w:spacing w:val="6"/>
          <w:lang w:val="en-US" w:eastAsia="en-US"/>
        </w:rPr>
        <w:t xml:space="preserve"> (phÉu thuËt viªn mæ chai s¹n, 60 tuæi ng</w:t>
        <w:softHyphen/>
        <w:t>êi Cuèc-li-an, kh«ng biÕt mét thø tiÕng nµo, nguyªn lµ n« béc cña b¸ t</w:t>
        <w:softHyphen/>
        <w:t>íc Cuèc-li-an PhÝt-tin-hèp, giê ®©y tù x</w:t>
        <w:softHyphen/>
        <w:t xml:space="preserve">ng lµ chñ cña m×nh; theo kÕ ho¹ch cña </w:t>
      </w:r>
      <w:r>
        <w:rPr>
          <w:rFonts w:cs=".VnTimeH" w:ascii=".VnTimeH" w:hAnsi=".VnTimeH"/>
          <w:spacing w:val="6"/>
          <w:lang w:val="en-US" w:eastAsia="en-US"/>
        </w:rPr>
        <w:t>¸</w:t>
      </w:r>
      <w:r>
        <w:rPr>
          <w:spacing w:val="6"/>
          <w:lang w:val="en-US" w:eastAsia="en-US"/>
        </w:rPr>
        <w:t>c-n«n, g· Ph[Ýt-tin-hèp] Êy ®· ph¶i lµm chñ täa, cßn viÖc tr¶ tiÒn vµ triÖu tËp cuéc mÝt-tinh th× do bÌ lò th</w:t>
        <w:softHyphen/>
        <w:t xml:space="preserve">¬ng nh©n §øc - </w:t>
      </w:r>
      <w:r>
        <w:rPr>
          <w:lang w:val="en-US" w:eastAsia="en-US"/>
        </w:rPr>
        <w:t>GhÐc-xten-xvai-g¬, v.v. - thùc hiÖn, víi sù t¸n thµnh cña</w:t>
      </w:r>
      <w:r>
        <w:rPr>
          <w:spacing w:val="6"/>
          <w:lang w:val="en-US" w:eastAsia="en-US"/>
        </w:rPr>
        <w:t xml:space="preserve"> </w:t>
      </w:r>
      <w:r>
        <w:rPr>
          <w:lang w:val="en-US" w:eastAsia="en-US"/>
        </w:rPr>
        <w:t>bän nµy ng</w:t>
        <w:softHyphen/>
        <w:t>êi ta ®· dù ®Þnh ®Ó nh÷ng ng</w:t>
        <w:softHyphen/>
        <w:t>êi l</w:t>
        <w:softHyphen/>
        <w:t>u vong §øc</w:t>
      </w:r>
      <w:r>
        <w:rPr>
          <w:spacing w:val="6"/>
          <w:lang w:val="en-US" w:eastAsia="en-US"/>
        </w:rPr>
        <w:t xml:space="preserve"> </w:t>
      </w:r>
      <w:r>
        <w:rPr>
          <w:lang w:val="en-US" w:eastAsia="en-US"/>
        </w:rPr>
        <w:t>lªn diÔn ®µn), còng nh</w:t>
        <w:softHyphen/>
        <w:t xml:space="preserve"> Ruª-m¬ - bè d</w:t>
        <w:softHyphen/>
        <w:t>îng cña BÕch-c¬ vµ mét tªn gi¸n</w:t>
        <w:br/>
      </w:r>
    </w:p>
    <w:p>
      <w:pPr>
        <w:pStyle w:val="Kehep"/>
        <w:rPr>
          <w:lang w:val="en-US" w:eastAsia="en-US"/>
        </w:rPr>
      </w:pPr>
      <w:r>
        <w:rPr>
          <w:lang w:val="en-US" w:eastAsia="en-US"/>
        </w:rPr>
      </w:r>
    </w:p>
    <w:p>
      <w:pPr>
        <w:pStyle w:val="Chuthich"/>
        <w:rPr>
          <w:lang w:val="en-US" w:eastAsia="en-US"/>
        </w:rPr>
      </w:pPr>
      <w:r>
        <w:rPr>
          <w:lang w:val="en-US" w:eastAsia="en-US"/>
        </w:rPr>
        <w:t>1* Cã lÏ ®©y lµ nãi bµi tiÕp theo trong lo¹t bµi "N</w:t>
        <w:softHyphen/>
        <w:t>íc T©y Ban Nha c¸ch m¹ng".</w:t>
      </w:r>
    </w:p>
    <w:p>
      <w:pPr>
        <w:pStyle w:val="Chuthich"/>
        <w:rPr>
          <w:lang w:val="en-US" w:eastAsia="en-US"/>
        </w:rPr>
      </w:pPr>
      <w:r>
        <w:rPr>
          <w:lang w:val="en-US" w:eastAsia="en-US"/>
        </w:rPr>
        <w:t>2* - v× niÒm vinh quang lín lao</w:t>
      </w:r>
    </w:p>
    <w:p>
      <w:pPr>
        <w:pStyle w:val="Chuthich"/>
        <w:rPr>
          <w:lang w:val="en-US" w:eastAsia="en-US"/>
        </w:rPr>
      </w:pPr>
      <w:r>
        <w:rPr>
          <w:lang w:val="en-US" w:eastAsia="en-US"/>
        </w:rPr>
        <w:t>3* - nãi chung</w:t>
      </w:r>
    </w:p>
    <w:p>
      <w:pPr>
        <w:pStyle w:val="Left"/>
        <w:rPr/>
      </w:pPr>
      <w:r>
        <w:rPr>
          <w:lang w:val="en-US" w:eastAsia="en-US"/>
        </w:rPr>
        <w:t>®iÖp c¶nh s¸t næi tiÕng, - May-en, Bu-kh¬-hai-m¬, R«n-ng¬, Ru-g¬, Blin-®¬ vµ chµng c«ng tö Êy</w:t>
      </w:r>
      <w:r>
        <w:rPr>
          <w:vertAlign w:val="superscript"/>
          <w:lang w:val="en-US" w:eastAsia="en-US"/>
        </w:rPr>
        <w:t>1*</w:t>
      </w:r>
      <w:r>
        <w:rPr>
          <w:lang w:val="en-US" w:eastAsia="en-US"/>
        </w:rPr>
        <w:t>. - KÕt qu¶ cña cuéc héi nghÞ lµ chµng c«ng tö vµ R«n-ng¬ Ýt nhiÒu ®· "th¸ch thøc" nhau. Viªn ch</w:t>
        <w:softHyphen/>
        <w:t>íng lý nhµ n</w:t>
        <w:softHyphen/>
        <w:t xml:space="preserve">íc Lin-®¬ phÉn né ®· ra khái héi nghÞ, v× kÎ </w:t>
        <w:softHyphen/>
        <w:t>¬n hÌn Ru-g¬ Êy kh«ng muèn ®</w:t>
        <w:softHyphen/>
        <w:t>a vµo ch</w:t>
        <w:softHyphen/>
        <w:t>¬ng tr×nh mÊy tõ "chÕ ®é céng hßa ®ang tËp hîp tÊt c¶ mäi ng</w:t>
        <w:softHyphen/>
        <w:t>êi chóng ta l¹i". Sau ®ã Blin-®¬ ®i ®Õn chç t«i - lóc Êy t«i kh«ng cã nhµ - vµ kªu ca mét c¸ch "cay ®¾ng" víi vî t«i vÒ "sù khinh miÖt" vèn lµ sè phËn cña giíi l</w:t>
        <w:softHyphen/>
        <w:t>u vong §øc vµ vÒ viÖc chóng t«i ph¸ vì tÊt c¶ mäi biÖn ph¸p "phèi hîp". D</w:t>
        <w:softHyphen/>
        <w:t>êng nh</w:t>
        <w:softHyphen/>
        <w:t xml:space="preserve"> cã ai ®ã trong sè chóng ta ®· ng¨n c¶n b¶y - t¸m con lõa "tËp häp l¹i" vµ tuyªn bè. (§óng lµ hoµn toµn bÝ mËt - vµ viªn cè vÊn nhµ n</w:t>
        <w:softHyphen/>
        <w:t>íc Blin-®¬ Êy ngay c¶ giê ®©y cßn ch</w:t>
        <w:softHyphen/>
        <w:t>a biÕt chuyÖn ®ã - chóng t«i ®· dù kiÕn trong tr</w:t>
        <w:softHyphen/>
        <w:t>êng hîp cuéc mÝt-tinh cña nh÷ng g· Êy lµm qu¸ nhiÒu chuyÖn Çm ü vµ lµm mÊt thanh danh qu¸ møc "n</w:t>
        <w:softHyphen/>
        <w:t>íc §øc" b»ng sù quþ luþ ng</w:t>
        <w:softHyphen/>
        <w:t>êi Anh, th× cã kh¶ n¨ng tæ chøc mét cuéc mÝt-tinh ®Ëp l¹i nhê sù gióp ®ì cña ph¸i HiÕn ch</w:t>
        <w:softHyphen/>
        <w:t>¬ng Lu©n §«n.) - Nh</w:t>
        <w:softHyphen/>
        <w:t xml:space="preserve"> anh thÊy, "nh÷ng vÜ nh©n cña giíi l</w:t>
        <w:softHyphen/>
        <w:t>u vong" cho r»ng mét lÇn n÷a cÇn "lµm vµ thùc hiÖn" mét c¸i g× ®ã.</w:t>
      </w:r>
      <w:r>
        <mc:AlternateContent>
          <mc:Choice Requires="wps">
            <w:drawing>
              <wp:anchor behindDoc="0" distT="0" distB="0" distL="114935" distR="114935" simplePos="0" locked="0" layoutInCell="0" allowOverlap="1" relativeHeight="269">
                <wp:simplePos x="0" y="0"/>
                <wp:positionH relativeFrom="margin">
                  <wp:posOffset>-477520</wp:posOffset>
                </wp:positionH>
                <wp:positionV relativeFrom="margin">
                  <wp:posOffset>-477520</wp:posOffset>
                </wp:positionV>
                <wp:extent cx="9692640" cy="377825"/>
                <wp:effectExtent l="0" t="0" r="0" b="0"/>
                <wp:wrapNone/>
                <wp:docPr id="268" name="Frame26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2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M¦êI mét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ång thêi Blin-®¬ còng kÓ cho vî t«i nghe r»ng "chØ mét m×nh Ba-®en cã dòng khÝ tuyªn bè nÒn céng hßa" v.v. vµ v.v. mµ th«i. Kh«ng cßn g× míi n÷a.</w: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 H×nh nh</w:t>
        <w:softHyphen/>
        <w:t xml:space="preserve"> cã ý nãi Guª-g¬ (ë ®©y ch¬i ch÷: "Geck" - "c«ng tö" ph¸t ©m na n¸ tªn hä Guª-g¬).</w:t>
      </w:r>
    </w:p>
    <w:p>
      <w:pPr>
        <w:pStyle w:val="1"/>
        <w:spacing w:before="0" w:after="567"/>
        <w:rPr/>
      </w:pPr>
      <w:r>
        <w:rPr>
          <w:lang w:val="en-US" w:eastAsia="en-US"/>
        </w:rPr>
        <w:br/>
        <w:br/>
        <w:t>188</w:t>
        <w:br/>
        <w:t>M¸c göi ¡ng-ghen</w:t>
      </w:r>
      <w:r>
        <w:rPr>
          <w:vertAlign w:val="superscript"/>
          <w:lang w:val="en-US" w:eastAsia="en-US"/>
        </w:rPr>
        <w:t>535</w:t>
      </w:r>
      <w:r>
        <w:rPr>
          <w:lang w:val="en-US" w:eastAsia="en-US"/>
        </w:rPr>
        <w:t xml:space="preserve"> </w:t>
        <w:br/>
      </w:r>
      <w:r>
        <w:rPr>
          <w:sz w:val="20"/>
          <w:lang w:val="en-US" w:eastAsia="en-US"/>
        </w:rPr>
        <w:t>ë Man-se-xt¬</w:t>
      </w:r>
    </w:p>
    <w:p>
      <w:pPr>
        <w:pStyle w:val="Ngay"/>
        <w:ind w:left="3402" w:hanging="0"/>
        <w:rPr/>
      </w:pPr>
      <w:r>
        <w:rPr/>
        <w:t>[Lu©n §«n], 30 th¸ng M</w:t>
        <w:softHyphen/>
        <w:t>êi mét 1854 28, Deanstreet, Soho</w:t>
      </w:r>
    </w:p>
    <w:p>
      <w:pPr>
        <w:pStyle w:val="Normal"/>
        <w:rPr>
          <w:lang w:val="en-US" w:eastAsia="en-US"/>
        </w:rPr>
      </w:pPr>
      <w:r>
        <w:rPr>
          <w:lang w:val="en-US" w:eastAsia="en-US"/>
        </w:rPr>
        <w:t>¡ng-ghen th©n mÕn!</w:t>
      </w:r>
    </w:p>
    <w:p>
      <w:pPr>
        <w:pStyle w:val="Normal"/>
        <w:rPr/>
      </w:pPr>
      <w:r>
        <w:rPr>
          <w:lang w:val="en-US" w:eastAsia="en-US"/>
        </w:rPr>
        <w:t>Anh ®· quªn göi tr¶ l¹i cho t«i bøc th</w:t>
        <w:softHyphen/>
        <w:t xml:space="preserve"> cña §a-na, nã rÊt quan träng ®èi víi t«i trong quan hÖ cña t«i víi nh÷ng chµng trai Êy. Do mét s¬ suÊt trong bµi tuyÖt vêi cña anh viÕt cho ngµy thø ba</w:t>
      </w:r>
      <w:r>
        <w:rPr>
          <w:vertAlign w:val="superscript"/>
          <w:lang w:val="en-US" w:eastAsia="en-US"/>
        </w:rPr>
        <w:t>1*</w:t>
      </w:r>
      <w:r>
        <w:rPr>
          <w:lang w:val="en-US" w:eastAsia="en-US"/>
        </w:rPr>
        <w:t>, nªn thiÕu mÊt hai trang ®Çu. Nh</w:t>
        <w:softHyphen/>
        <w:t>ng tÊt c¶ nh÷ng ®iÒu c¨n b¶n th× ®Òu cã ë n¨m trang tiÕp theo, thµnh thö tæn thÊt chØ lµ vÒ mÆt v¨n phong mµ th«i.</w:t>
      </w:r>
    </w:p>
    <w:p>
      <w:pPr>
        <w:pStyle w:val="Normal"/>
        <w:rPr/>
      </w:pPr>
      <w:r>
        <w:rPr>
          <w:lang w:val="en-US" w:eastAsia="en-US"/>
        </w:rPr>
        <w:t>T«i ®· nhËn ®</w:t>
        <w:softHyphen/>
        <w:t>îc cña b¸c sÜ Phruª-in ®¸ng kÝnh giÊy thø ba ®ßi tr¶ nî kÌm theo. Theo anh, t«i nªn tr¶ lêi g· Êy nh</w:t>
        <w:softHyphen/>
        <w:t xml:space="preserve"> thÕ nµo? T«i cã c¶m t</w:t>
        <w:softHyphen/>
        <w:t>ëng lµ «ng ta, c¸i «ng b¹n tèt bông Êy</w:t>
      </w:r>
      <w:r>
        <w:rPr>
          <w:vertAlign w:val="superscript"/>
          <w:lang w:val="en-US" w:eastAsia="en-US"/>
        </w:rPr>
        <w:t>2*</w:t>
      </w:r>
      <w:r>
        <w:rPr>
          <w:lang w:val="en-US" w:eastAsia="en-US"/>
        </w:rPr>
        <w:t xml:space="preserve"> thiªn vÒ sö dông c¸c biÖn ph¸p cùc ®oan. V× thu nhËp tõ b¸o "Tribune" gi¶m xuèng mét møc nhÊt ®Þnh nªn møc sèng cña t«i giê ®©y thÊp h¬n møc sèng cña §ron-ke vÜ ®¹i, v× vËy triÓn väng ®èi víi Phruª-in cao th</w:t>
        <w:softHyphen/>
        <w:t>îng ¶m ®¹m h¬n bÊt cø lóc nµo. §iÒu tåi tÖ nhÊt lµ «ng ta s¾p l¹i sÏ cÇn cho t«i. Th«ng qua Ta-c¬ t«i ®· nhËn ®</w:t>
        <w:softHyphen/>
        <w:t xml:space="preserve">îc ®Ò </w:t>
      </w:r>
      <w:r>
        <w:rPr>
          <w:spacing w:val="6"/>
          <w:lang w:val="en-US" w:eastAsia="en-US"/>
        </w:rPr>
        <w:t>nghÞ lµm viÖc ë mét t¹p</w:t>
      </w:r>
      <w:r>
        <w:rPr>
          <w:lang w:val="en-US" w:eastAsia="en-US"/>
        </w:rPr>
        <w:t xml:space="preserve"> chÝ håi cè nµo ®ã xuÊt</w:t>
      </w:r>
    </w:p>
    <w:p>
      <w:pPr>
        <w:pStyle w:val="Ke"/>
        <w:rPr>
          <w:lang w:val="en-US" w:eastAsia="en-US"/>
        </w:rPr>
      </w:pPr>
      <w:r>
        <w:rPr>
          <w:lang w:val="en-US" w:eastAsia="en-US"/>
        </w:rPr>
      </w:r>
    </w:p>
    <w:p>
      <w:pPr>
        <w:pStyle w:val="Chuthich"/>
        <w:rPr/>
      </w:pPr>
      <w:r>
        <w:rPr>
          <w:lang w:val="en-US" w:eastAsia="en-US"/>
        </w:rPr>
        <w:t xml:space="preserve">1* </w:t>
      </w:r>
      <w:r>
        <w:rPr>
          <w:i/>
          <w:lang w:val="en-US" w:eastAsia="en-US"/>
        </w:rPr>
        <w:t>Ph.¡ng-ghen.</w:t>
      </w:r>
      <w:r>
        <w:rPr>
          <w:lang w:val="en-US" w:eastAsia="en-US"/>
        </w:rPr>
        <w:t xml:space="preserve"> "TrËn chiÕn ®Êu ë In-ke-r¬-man"</w:t>
      </w:r>
    </w:p>
    <w:p>
      <w:pPr>
        <w:pStyle w:val="Chuthich"/>
        <w:rPr>
          <w:lang w:val="en-US" w:eastAsia="en-US"/>
        </w:rPr>
      </w:pPr>
      <w:r>
        <w:rPr>
          <w:lang w:val="en-US" w:eastAsia="en-US"/>
        </w:rPr>
        <w:t>2* Trong nguyªn b¶n viÕt "ami", øng víi tõ tiÕng §øc "Freund" - "b¹n", Freund" - tªn hä.</w:t>
      </w:r>
    </w:p>
    <w:p>
      <w:pPr>
        <w:pStyle w:val="Left"/>
        <w:rPr/>
      </w:pPr>
      <w:r>
        <w:rPr>
          <w:lang w:val="en-US" w:eastAsia="en-US"/>
        </w:rPr>
        <w:t>b¶n ë ®©y, t¹i Lu©n §«n, nh</w:t>
        <w:softHyphen/>
        <w:t>ng t«i ch</w:t>
        <w:softHyphen/>
        <w:t>a nhËn ®</w:t>
        <w:softHyphen/>
        <w:t>îc tr¶ lêi vÒ punctum puncti</w:t>
      </w:r>
      <w:r>
        <w:rPr>
          <w:vertAlign w:val="superscript"/>
          <w:lang w:val="en-US" w:eastAsia="en-US"/>
        </w:rPr>
        <w:t>1*</w:t>
      </w:r>
      <w:r>
        <w:rPr>
          <w:lang w:val="en-US" w:eastAsia="en-US"/>
        </w:rPr>
        <w:t xml:space="preserve"> - tiÒn nhuËn bót.</w:t>
      </w:r>
      <w:r>
        <mc:AlternateContent>
          <mc:Choice Requires="wps">
            <w:drawing>
              <wp:anchor behindDoc="0" distT="0" distB="0" distL="114935" distR="114935" simplePos="0" locked="0" layoutInCell="0" allowOverlap="1" relativeHeight="270">
                <wp:simplePos x="0" y="0"/>
                <wp:positionH relativeFrom="margin">
                  <wp:posOffset>-477520</wp:posOffset>
                </wp:positionH>
                <wp:positionV relativeFrom="margin">
                  <wp:posOffset>-477520</wp:posOffset>
                </wp:positionV>
                <wp:extent cx="9692640" cy="377825"/>
                <wp:effectExtent l="0" t="0" r="0" b="0"/>
                <wp:wrapNone/>
                <wp:docPr id="269" name="Frame26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M¦êI mét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uèi cïng, h«m kia t«i ®· nhËn ®</w:t>
        <w:softHyphen/>
        <w:t xml:space="preserve">îc hai tËp khæ lín quyÓn "Cuéc chiÕn tranh Mª-hi-c«" cña Ri-pli, gÇn 1200 trang. T«i c¶m thÊy - ®©y dÜ nhiªn </w:t>
      </w:r>
      <w:r>
        <w:rPr>
          <w:i/>
          <w:lang w:val="en-US" w:eastAsia="en-US"/>
        </w:rPr>
        <w:t>chØ lµ sù xÐt ®o¸n cña mét ng</w:t>
        <w:softHyphen/>
        <w:t>êi kh«ng am</w:t>
      </w:r>
      <w:r>
        <w:rPr>
          <w:lang w:val="en-US" w:eastAsia="en-US"/>
        </w:rPr>
        <w:t xml:space="preserve"> </w:t>
      </w:r>
      <w:r>
        <w:rPr>
          <w:i/>
          <w:lang w:val="en-US" w:eastAsia="en-US"/>
        </w:rPr>
        <w:t>hiÓu,</w:t>
      </w:r>
      <w:r>
        <w:rPr>
          <w:lang w:val="en-US" w:eastAsia="en-US"/>
        </w:rPr>
        <w:t xml:space="preserve"> - r»ng Ri-pli ®</w:t>
        <w:softHyphen/>
        <w:t>îc ®µo t¹o thµnh nhµ sö häc qu©n sù Ýt nhiÒu do ¶nh h</w:t>
        <w:softHyphen/>
        <w:t>ëng cña N©y-pia</w:t>
      </w:r>
      <w:r>
        <w:rPr>
          <w:vertAlign w:val="superscript"/>
          <w:lang w:val="en-US" w:eastAsia="en-US"/>
        </w:rPr>
        <w:t>2*</w:t>
      </w:r>
      <w:r>
        <w:rPr>
          <w:lang w:val="en-US" w:eastAsia="en-US"/>
        </w:rPr>
        <w:t>. QuyÓn s¸ch th«ng minh vµ, nh</w:t>
        <w:softHyphen/>
        <w:t xml:space="preserve"> t«i c¶m thÊy, kh«ng ph¶i lµ kh«ng cã khuynh h</w:t>
        <w:softHyphen/>
        <w:t>íng phª ph¸n. §a-na ch¾c ch¾n ch</w:t>
        <w:softHyphen/>
        <w:t>a ®äc nã: nÕu kh«ng th× «ng ta ®· nhËn thÊy r»ng nh©n vËt cña hä, t</w:t>
        <w:softHyphen/>
        <w:t>íng Xcèt, võa lµ tæng t</w:t>
        <w:softHyphen/>
        <w:t xml:space="preserve"> lÖnh võa lµ mét tay qu©n tö tuyÖt nhiªn kh«ng hiÖn ra d</w:t>
        <w:softHyphen/>
        <w:t>íi ¸nh s¸ng cã lîi. ChuyÖn nµy ®Æc biÖt lµm t«i quan t©m, v× c¸ch ®©y kh«ng l©u, t«i cã ®äc vÒ cuéc hµnh qu©n cña PhÐc-nan-®« Coãc-te-x¬ trong cuèn "ViÖc chinh phôc Mª-hi-c«" cña An-t«-ni-« §¬ X«-li-x¬. Cã thÓ dÉn ra nh÷ng c¸ch so s¸nh hÕt søc lý thó gi÷a hai cuéc chinh phôc. H¬n n÷a, tuy c¶ hai vÞ t</w:t>
        <w:softHyphen/>
        <w:t xml:space="preserve">íng lÜnh - Tay-lo </w:t>
      </w:r>
      <w:r>
        <w:rPr>
          <w:spacing w:val="6"/>
          <w:lang w:val="en-US" w:eastAsia="en-US"/>
        </w:rPr>
        <w:t>lÉn Xcèt - t«i c¶m thÊy rÊt xoµng, toµn bé cuéc chiÕn tranh ch¾c ch¾n lµ mét khóc d¹o ®Çu xøng ®¸ng cho lÞch sö qu©n sù cña ®Êt n</w:t>
        <w:softHyphen/>
        <w:t>íc vÜ ®¹i cña ng</w:t>
        <w:softHyphen/>
        <w:t>êi I-¨ng-ki. Nh÷ng kh«ng gian réng lín trong ®ã diÔn ra c¸c ho¹t ®éng qu©n sù vµ sè</w:t>
      </w:r>
      <w:r>
        <w:rPr>
          <w:lang w:val="en-US" w:eastAsia="en-US"/>
        </w:rPr>
        <w:t xml:space="preserve"> </w:t>
      </w:r>
      <w:r>
        <w:rPr>
          <w:spacing w:val="6"/>
          <w:lang w:val="en-US" w:eastAsia="en-US"/>
        </w:rPr>
        <w:t>l</w:t>
        <w:softHyphen/>
        <w:t>îng ng</w:t>
        <w:softHyphen/>
        <w:t>êi Ýt ái tiÕn hµnh nh÷ng ho¹t ®éng qu©n sù Êy (v¶ l¹i qu©n t×nh nguyÖn nhiÒu h¬n lµ qu©n chÝnh quy), lµm cho</w:t>
      </w:r>
      <w:r>
        <w:rPr>
          <w:lang w:val="en-US" w:eastAsia="en-US"/>
        </w:rPr>
        <w:t xml:space="preserve"> </w:t>
      </w:r>
      <w:r>
        <w:rPr>
          <w:spacing w:val="6"/>
          <w:lang w:val="en-US" w:eastAsia="en-US"/>
        </w:rPr>
        <w:t>cuéc chiÕn tranh ®ã mang tÝnh chÊt ®éc ®¸o "Mü". VÒ Tay-lo vµ</w:t>
      </w:r>
      <w:r>
        <w:rPr>
          <w:lang w:val="en-US" w:eastAsia="en-US"/>
        </w:rPr>
        <w:t xml:space="preserve"> Xcèt th× toµn bé c«ng lao cña hä cã lÏ lµ ë chç tin r»ng dï ng</w:t>
        <w:softHyphen/>
        <w:t>êi I-¨ng-ki bÞ ng</w:t>
        <w:softHyphen/>
        <w:t>êi ta ®</w:t>
        <w:softHyphen/>
        <w:t xml:space="preserve">a vµo vòng lÇy nµo ®i n÷a th× hä </w:t>
      </w:r>
      <w:r>
        <w:rPr>
          <w:spacing w:val="6"/>
          <w:lang w:val="en-US" w:eastAsia="en-US"/>
        </w:rPr>
        <w:t>vÉn sÏ tho¸t ra ®</w:t>
        <w:softHyphen/>
        <w:t xml:space="preserve">îc. §Çu tuÇn tíi t«i sÏ göi cho anh c¶ hai </w:t>
      </w:r>
      <w:r>
        <w:rPr>
          <w:lang w:val="en-US" w:eastAsia="en-US"/>
        </w:rPr>
        <w:t>tËp. V×</w:t>
      </w:r>
      <w:r>
        <w:rPr>
          <w:spacing w:val="6"/>
          <w:lang w:val="en-US" w:eastAsia="en-US"/>
        </w:rPr>
        <w:t xml:space="preserve"> chóng rÊt dµy, nªn</w:t>
      </w:r>
      <w:r>
        <w:rPr>
          <w:spacing w:val="7"/>
          <w:lang w:val="en-US" w:eastAsia="en-US"/>
        </w:rPr>
        <w:t xml:space="preserve"> anh</w:t>
      </w:r>
      <w:r>
        <w:rPr>
          <w:lang w:val="en-US" w:eastAsia="en-US"/>
        </w:rPr>
        <w:t xml:space="preserve"> h·y cho biÕt lµm thÕ nµo th× tèt</w:t>
      </w:r>
    </w:p>
    <w:p>
      <w:pPr>
        <w:pStyle w:val="Ke"/>
        <w:spacing w:before="120" w:after="200"/>
        <w:rPr>
          <w:lang w:val="en-US" w:eastAsia="en-US"/>
        </w:rPr>
      </w:pPr>
      <w:r>
        <w:rPr>
          <w:lang w:val="en-US" w:eastAsia="en-US"/>
        </w:rPr>
      </w:r>
    </w:p>
    <w:p>
      <w:pPr>
        <w:pStyle w:val="Chuthich"/>
        <w:rPr>
          <w:lang w:val="en-US" w:eastAsia="en-US"/>
        </w:rPr>
      </w:pPr>
      <w:r>
        <w:rPr>
          <w:lang w:val="en-US" w:eastAsia="en-US"/>
        </w:rPr>
        <w:t>1* - ®iÓm quan träng nhÊt</w:t>
      </w:r>
    </w:p>
    <w:p>
      <w:pPr>
        <w:pStyle w:val="Chuthich"/>
        <w:rPr>
          <w:lang w:val="en-US" w:eastAsia="en-US"/>
        </w:rPr>
      </w:pPr>
      <w:r>
        <w:rPr>
          <w:lang w:val="en-US" w:eastAsia="en-US"/>
        </w:rPr>
        <w:t>2* - Uy-li-am N©y-pia</w:t>
      </w:r>
    </w:p>
    <w:p>
      <w:pPr>
        <w:pStyle w:val="Left"/>
        <w:rPr>
          <w:lang w:val="en-US" w:eastAsia="en-US"/>
        </w:rPr>
      </w:pPr>
      <w:r>
        <w:rPr>
          <w:lang w:val="en-US" w:eastAsia="en-US"/>
        </w:rPr>
        <w:t>h¬n; göi qua b</w:t>
        <w:softHyphen/>
        <w:t>u ®iÖn (t«i kh«ng biÕt râ nh÷ng quy t¾c míi) hay lµ th«ng qua phßng nhËn göi.</w:t>
      </w:r>
    </w:p>
    <w:p>
      <w:pPr>
        <w:pStyle w:val="Normal"/>
        <w:rPr>
          <w:lang w:val="en-US" w:eastAsia="en-US"/>
        </w:rPr>
      </w:pPr>
      <w:r>
        <w:rPr>
          <w:lang w:val="en-US" w:eastAsia="en-US"/>
        </w:rPr>
        <w:t>Chµo t¹m biÖt.</w: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884" w:hanging="0"/>
              <w:rPr>
                <w:lang w:val="en-US" w:eastAsia="en-US"/>
              </w:rPr>
            </w:pPr>
            <w:r>
              <w:rPr>
                <w:lang w:val="en-US" w:eastAsia="en-US"/>
              </w:rPr>
              <w:t>In theo b¶n viÕt tay</w:t>
            </w:r>
          </w:p>
          <w:p>
            <w:pPr>
              <w:pStyle w:val="Cot1"/>
              <w:ind w:left="884"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spacing w:before="851" w:after="507"/>
        <w:rPr/>
      </w:pPr>
      <w:r>
        <w:rPr>
          <w:lang w:val="en-US" w:eastAsia="en-US"/>
        </w:rPr>
        <w:t>189</w:t>
        <w:br/>
        <w:t>M¸c göi ¡ng-ghen</w:t>
      </w:r>
      <w:r>
        <w:rPr>
          <w:vertAlign w:val="superscript"/>
          <w:lang w:val="en-US" w:eastAsia="en-US"/>
        </w:rPr>
        <w:t>536</w:t>
      </w:r>
      <w:r>
        <w:rPr>
          <w:lang w:val="en-US" w:eastAsia="en-US"/>
        </w:rPr>
        <w:t xml:space="preserve"> </w:t>
        <w:br/>
      </w:r>
      <w:r>
        <w:rPr>
          <w:sz w:val="20"/>
          <w:lang w:val="en-US" w:eastAsia="en-US"/>
        </w:rPr>
        <w:t>ë Man-se-xt¬</w:t>
      </w:r>
    </w:p>
    <w:p>
      <w:pPr>
        <w:pStyle w:val="Ngay"/>
        <w:spacing w:before="0" w:after="204"/>
        <w:rPr/>
      </w:pPr>
      <w:r>
        <w:rPr/>
        <w:t>[Lu©n §«n], 2 th¸ng Ch¹p 1854 28, Deanstreet, Soho</w:t>
      </w:r>
    </w:p>
    <w:p>
      <w:pPr>
        <w:pStyle w:val="Hep"/>
        <w:rPr>
          <w:lang w:val="en-US" w:eastAsia="en-US"/>
        </w:rPr>
      </w:pPr>
      <w:r>
        <w:rPr>
          <w:lang w:val="en-US" w:eastAsia="en-US"/>
        </w:rPr>
        <w:t>¡ng-ghen th©n mÕn!</w:t>
      </w:r>
    </w:p>
    <w:p>
      <w:pPr>
        <w:pStyle w:val="Hep"/>
        <w:rPr/>
      </w:pPr>
      <w:r>
        <w:rPr>
          <w:lang w:val="en-US" w:eastAsia="en-US"/>
        </w:rPr>
        <w:t>Th</w:t>
        <w:softHyphen/>
        <w:t>a tiªn sinh, t«i kh«ng nghÜ r»ng cã thÓ g¾n bøc th</w:t>
        <w:softHyphen/>
        <w:t xml:space="preserve"> cña anh</w:t>
      </w:r>
      <w:r>
        <w:rPr>
          <w:vertAlign w:val="superscript"/>
          <w:lang w:val="en-US" w:eastAsia="en-US"/>
        </w:rPr>
        <w:t>537</w:t>
      </w:r>
      <w:r>
        <w:rPr>
          <w:lang w:val="en-US" w:eastAsia="en-US"/>
        </w:rPr>
        <w:t xml:space="preserve"> hoÆc thËm chÝ chØ riªng tªn cña anh víi "ng</w:t>
        <w:softHyphen/>
        <w:t>êi b¹n"</w:t>
      </w:r>
      <w:r>
        <w:rPr>
          <w:vertAlign w:val="superscript"/>
          <w:lang w:val="en-US" w:eastAsia="en-US"/>
        </w:rPr>
        <w:t>1*</w:t>
      </w:r>
      <w:r>
        <w:rPr>
          <w:lang w:val="en-US" w:eastAsia="en-US"/>
        </w:rPr>
        <w:t xml:space="preserve"> ®¸ng kÝnh. (Ng</w:t>
        <w:softHyphen/>
        <w:t>êi Do Th¸i nµy hay quÊy nhiÔu nh</w:t>
        <w:softHyphen/>
        <w:t xml:space="preserve"> vËy v× «ng ta ®ang ë bªn bê ph¸ s¶n do mét tr</w:t>
        <w:softHyphen/>
        <w:t xml:space="preserve">êng häc </w:t>
      </w:r>
      <w:r>
        <w:rPr>
          <w:i/>
          <w:lang w:val="en-US" w:eastAsia="en-US"/>
        </w:rPr>
        <w:t>quý téc</w:t>
      </w:r>
      <w:r>
        <w:rPr>
          <w:lang w:val="en-US" w:eastAsia="en-US"/>
        </w:rPr>
        <w:t xml:space="preserve"> mµ vî «ng ta ®· më ë Xanh Gi«n-x¬-vót theo yªu cÇu khÈn kho¶n cña «ng ta. B©y giê t«i ®· biÕt ®</w:t>
        <w:softHyphen/>
        <w:t xml:space="preserve">îc c¸c chi tiÕt th«ng qua Coãc-nª-li-ót.) </w:t>
      </w:r>
      <w:r>
        <w:rPr>
          <w:spacing w:val="6"/>
          <w:lang w:val="en-US" w:eastAsia="en-US"/>
        </w:rPr>
        <w:t>Dùa vµo bøc th</w:t>
        <w:softHyphen/>
        <w:t xml:space="preserve"> cña anh, t«i ®· viÕt cho «ng Êy nh</w:t>
        <w:softHyphen/>
        <w:t xml:space="preserve"> sau: 1) qua</w:t>
      </w:r>
      <w:r>
        <w:rPr>
          <w:lang w:val="en-US" w:eastAsia="en-US"/>
        </w:rPr>
        <w:t xml:space="preserve"> </w:t>
      </w:r>
      <w:r>
        <w:rPr>
          <w:spacing w:val="6"/>
          <w:lang w:val="en-US" w:eastAsia="en-US"/>
        </w:rPr>
        <w:t>bøc th</w:t>
        <w:softHyphen/>
        <w:t xml:space="preserve"> cña A. §a</w:t>
      </w:r>
      <w:r>
        <w:rPr>
          <w:lang w:val="en-US" w:eastAsia="en-US"/>
        </w:rPr>
        <w:t>-na kÌm theo ®©y, «ng ta cã thÓ kÕt luËn</w:t>
      </w:r>
    </w:p>
    <w:p>
      <w:pPr>
        <w:pStyle w:val="Kehep"/>
        <w:rPr>
          <w:lang w:val="en-US" w:eastAsia="en-US"/>
        </w:rPr>
      </w:pPr>
      <w:r>
        <w:rPr>
          <w:lang w:val="en-US" w:eastAsia="en-US"/>
        </w:rPr>
      </w:r>
    </w:p>
    <w:p>
      <w:pPr>
        <w:pStyle w:val="Chuthich"/>
        <w:rPr>
          <w:lang w:val="en-US" w:eastAsia="en-US"/>
        </w:rPr>
      </w:pPr>
      <w:r>
        <w:rPr>
          <w:lang w:val="en-US" w:eastAsia="en-US"/>
        </w:rPr>
        <w:t>1* Ch¬i ch÷: "Freund" - "b¹n", Freund - tªn hä</w:t>
      </w:r>
    </w:p>
    <w:p>
      <w:pPr>
        <w:pStyle w:val="Left"/>
        <w:rPr/>
      </w:pPr>
      <w:r>
        <w:rPr>
          <w:lang w:val="en-US" w:eastAsia="en-US"/>
        </w:rPr>
        <w:t>r»ng cuéc khñng ho¶ng th</w:t>
        <w:softHyphen/>
        <w:t>¬ng nghiÖp ë Mü ®· ¶nh h</w:t>
        <w:softHyphen/>
        <w:t xml:space="preserve">ëng </w:t>
      </w:r>
      <w:r>
        <w:rPr>
          <w:i/>
          <w:lang w:val="en-US" w:eastAsia="en-US"/>
        </w:rPr>
        <w:t>®Õn t«i,</w:t>
      </w:r>
      <w:r>
        <w:rPr>
          <w:lang w:val="en-US" w:eastAsia="en-US"/>
        </w:rPr>
        <w:t xml:space="preserve"> vµ th«ng qua t«i - ®· ¶nh h</w:t>
        <w:softHyphen/>
        <w:t xml:space="preserve">ëng </w:t>
      </w:r>
      <w:r>
        <w:rPr>
          <w:i/>
          <w:lang w:val="en-US" w:eastAsia="en-US"/>
        </w:rPr>
        <w:t>®Õn</w:t>
      </w:r>
      <w:r>
        <w:rPr>
          <w:lang w:val="en-US" w:eastAsia="en-US"/>
        </w:rPr>
        <w:t xml:space="preserve"> «ng ta nh</w:t>
        <w:softHyphen/>
        <w:t xml:space="preserve"> thÕ nµo; 2) ®Ó bï ®¾p tæn thÊt, t«i ®· ®Æt nh÷ng mèi quan hÖ v¨n ch</w:t>
        <w:softHyphen/>
        <w:t>¬ng míi, dùa vµo ®ã t«i muèn cam kÕt b»ng v¨n b¶n lµ sÏ tr¶ cho «ng ta tõ th¸ng Giªng 1855 vµo ngµy 10, mçi th¸ng mçi lÇn 4 pao xtÐc-linh. Toµn bé mãn nî cßn gÇn 17 pao xtÐc-linh. NÕu «ng Phruª-in kh«ng chÊp nhËn ®iÒu ®ã th× cø ®Ó «ng ta ®</w:t>
        <w:softHyphen/>
        <w:t>a t«i ra toµ. Bøc th</w:t>
        <w:softHyphen/>
        <w:t xml:space="preserve"> cña §a-na sÏ bµo ch÷a cho t«i tr</w:t>
        <w:softHyphen/>
        <w:t>íc mäi tßa ¸n, nh</w:t>
        <w:softHyphen/>
        <w:t xml:space="preserve"> b¶n th©n «ng ta biÕt râ ®iÒu ®ã. Cßn nÕu t«i dùa trùc tiÕp vµo anh th× t«i: 1) sÏ mÊt vÞ trÝ cã lîi ®èi víi Phruª-in; 2) «ng ta sÏ kÓ chuyÖn nµy (vµ ngay ë ®©y bøc th</w:t>
        <w:softHyphen/>
        <w:t xml:space="preserve"> còng sÏ cho thÊy) víi thÇy gi¸o cña tr</w:t>
        <w:softHyphen/>
        <w:t>êng häc m×nh, «ng Gèt-phrÝt Kin-ken, råi «ng nµy sÏ kÓ cho «ng GhÐc-xten-bÐc-g¬, «ng nµy l¹i kÓ cho mçi ng</w:t>
        <w:softHyphen/>
        <w:t>êi Do Th¸i gèc §øc ë Xi-ti, v.v., cho ®Õn khi chuyÖn ®ã ®Õn tai Bl¨ng, - ®iÒu tuyÖt nhiªn kh«ng ®¸ng mong muèn.</w:t>
      </w:r>
      <w:r>
        <mc:AlternateContent>
          <mc:Choice Requires="wps">
            <w:drawing>
              <wp:anchor behindDoc="0" distT="0" distB="0" distL="114935" distR="114935" simplePos="0" locked="0" layoutInCell="0" allowOverlap="1" relativeHeight="271">
                <wp:simplePos x="0" y="0"/>
                <wp:positionH relativeFrom="margin">
                  <wp:posOffset>-477520</wp:posOffset>
                </wp:positionH>
                <wp:positionV relativeFrom="margin">
                  <wp:posOffset>-477520</wp:posOffset>
                </wp:positionV>
                <wp:extent cx="9692640" cy="377825"/>
                <wp:effectExtent l="0" t="0" r="0" b="0"/>
                <wp:wrapNone/>
                <wp:docPr id="270" name="Frame26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T«i ®· hái L¸t-xan liÖu anh ta cã thÓ kiÕm cho t«i ë §øc mét t¸c phÈm v¨n häc nµo ®ã hay kh«ng, v× cÇn ph¶i suy nghÜ nghiªm tóc ®iÒu nµy do thu nhËp bÞ gi¶m sót vµ chi tiªu t¨ng lªn. Giê ®©y L¸t-xan ®Ò nghÞ víi t«i mét ®iÒu mµ t«i muèn biÕt ý kiÕn cña anh sau khi anh </w:t>
      </w:r>
      <w:r>
        <w:rPr>
          <w:i/>
          <w:lang w:val="en-US" w:eastAsia="en-US"/>
        </w:rPr>
        <w:t>c©n nh¾c kü</w:t>
      </w:r>
      <w:r>
        <w:rPr>
          <w:lang w:val="en-US" w:eastAsia="en-US"/>
        </w:rPr>
        <w:t xml:space="preserve"> tÊt c¶ ®iÒu ®ã. Ng</w:t>
        <w:softHyphen/>
        <w:t xml:space="preserve">êi anh em hä cña anh ta, tiÕn sÜ </w:t>
      </w:r>
      <w:r>
        <w:rPr>
          <w:i/>
          <w:lang w:val="en-US" w:eastAsia="en-US"/>
        </w:rPr>
        <w:t>PhrÝt-len-®¬,</w:t>
      </w:r>
      <w:r>
        <w:rPr>
          <w:lang w:val="en-US" w:eastAsia="en-US"/>
        </w:rPr>
        <w:t xml:space="preserve"> ®Çu th¸ng nµy trë thµnh chñ së h÷u b¸o "Neue Oder - Zeitung"</w:t>
      </w:r>
      <w:r>
        <w:rPr>
          <w:vertAlign w:val="superscript"/>
          <w:lang w:val="en-US" w:eastAsia="en-US"/>
        </w:rPr>
        <w:t>538</w:t>
      </w:r>
      <w:r>
        <w:rPr>
          <w:lang w:val="en-US" w:eastAsia="en-US"/>
        </w:rPr>
        <w:t>, nh</w:t>
        <w:softHyphen/>
        <w:t xml:space="preserve">ng hïn vèn víi </w:t>
      </w:r>
      <w:r>
        <w:rPr>
          <w:i/>
          <w:lang w:val="en-US" w:eastAsia="en-US"/>
        </w:rPr>
        <w:t>Stai-n¬</w:t>
      </w:r>
      <w:r>
        <w:rPr>
          <w:lang w:val="en-US" w:eastAsia="en-US"/>
        </w:rPr>
        <w:t xml:space="preserve"> vµ </w:t>
      </w:r>
      <w:r>
        <w:rPr>
          <w:i/>
          <w:lang w:val="en-US" w:eastAsia="en-US"/>
        </w:rPr>
        <w:t>En-xn¬</w:t>
      </w:r>
      <w:r>
        <w:rPr>
          <w:lang w:val="en-US" w:eastAsia="en-US"/>
        </w:rPr>
        <w:t>. Hä ®Ò nghÞ t«i lµm phãng viªn b¸o nµy t¹i Lu©n §«n. PhrÝt-len-®¬ cho r»ng lóc ®Çu «ng ta sÏ kh«ng ®ñ søc tr¶ h¬n 20 ta-le mçi th¸ng, nh</w:t>
        <w:softHyphen/>
        <w:t>ng L¸t-xan nghÜ r»ng cã thÓ b¾t «ng ta ®</w:t>
        <w:softHyphen/>
        <w:t>a nhuËn bót lªn tíi 30 ta-le. §Ò nghÞ lµ nh</w:t>
        <w:softHyphen/>
        <w:t xml:space="preserve"> vËy. Sè tiÒn ®ã kh«ng ®¸ng kÓ. Nh</w:t>
        <w:softHyphen/>
        <w:t xml:space="preserve">ng, mÆt kh¸c, còng kh«ng thÓ ®ßi hái qu¸ nhiÒu cho mét ®«i bµi tin ®èi víi mét tê b¸o khæ nhá ë </w:t>
      </w:r>
      <w:r>
        <w:rPr>
          <w:spacing w:val="-6"/>
          <w:lang w:val="en-US" w:eastAsia="en-US"/>
        </w:rPr>
        <w:t>n¬i hÎo l¸nh cña §øc, cßn 40-50 p.xt. th× bao giê còng sÏ thÝch</w:t>
      </w:r>
      <w:r>
        <w:rPr>
          <w:lang w:val="en-US" w:eastAsia="en-US"/>
        </w:rPr>
        <w:t xml:space="preserve"> hîp. Nh</w:t>
        <w:softHyphen/>
        <w:t xml:space="preserve">ng m¾c møu chñ yÕu lµ En-xn¬ vµ Stai-n¬! </w:t>
      </w:r>
      <w:r>
        <w:rPr>
          <w:rFonts w:cs=".VnTimeH" w:ascii=".VnTimeH" w:hAnsi=".VnTimeH"/>
          <w:lang w:val="en-US" w:eastAsia="en-US"/>
        </w:rPr>
        <w:t>ë</w:t>
      </w:r>
      <w:r>
        <w:rPr>
          <w:lang w:val="en-US" w:eastAsia="en-US"/>
        </w:rPr>
        <w:t xml:space="preserve"> ®©y cÇn ph¶i </w:t>
      </w:r>
      <w:r>
        <w:rPr>
          <w:spacing w:val="6"/>
          <w:lang w:val="en-US" w:eastAsia="en-US"/>
        </w:rPr>
        <w:t>nghÜ kü h¬n v× nh÷ng «ng nµy kh«ng ph</w:t>
      </w:r>
      <w:r>
        <w:rPr>
          <w:lang w:val="en-US" w:eastAsia="en-US"/>
        </w:rPr>
        <w:t>¶i lµ nh÷ng ng</w:t>
        <w:softHyphen/>
        <w:t>êi b¶o</w:t>
        <w:br/>
        <w:t xml:space="preserve">thñ, mµ thËm chÝ lµ </w:t>
      </w:r>
      <w:r>
        <w:rPr>
          <w:i/>
          <w:lang w:val="en-US" w:eastAsia="en-US"/>
        </w:rPr>
        <w:t>nh÷ng phÇn tö tù do,</w:t>
      </w:r>
      <w:r>
        <w:rPr>
          <w:lang w:val="en-US" w:eastAsia="en-US"/>
        </w:rPr>
        <w:t xml:space="preserve"> vµ hä ®èi lËp víi chóng ta trùc tiÕp h¬n rÊt nhiÒu so víi b¸o "Neue Preu</w:t>
      </w:r>
      <w:r>
        <w:rPr>
          <w:rFonts w:eastAsia="Symbol" w:cs="Symbol" w:ascii="Symbol" w:hAnsi="Symbol"/>
          <w:lang w:val="en-US" w:eastAsia="en-US"/>
        </w:rPr>
        <w:t></w:t>
      </w:r>
      <w:r>
        <w:rPr>
          <w:lang w:val="en-US" w:eastAsia="en-US"/>
        </w:rPr>
        <w:t>ische Zeitung". "VÊn ®Ò lµ nh</w:t>
        <w:softHyphen/>
        <w:t xml:space="preserve"> vËy"</w:t>
      </w:r>
      <w:r>
        <w:rPr>
          <w:vertAlign w:val="superscript"/>
          <w:lang w:val="en-US" w:eastAsia="en-US"/>
        </w:rPr>
        <w:t>1*</w:t>
      </w:r>
      <w:r>
        <w:rPr>
          <w:lang w:val="en-US" w:eastAsia="en-US"/>
        </w:rPr>
        <w:t>. Anh h·y nghÜ kü xem.</w:t>
      </w:r>
    </w:p>
    <w:p>
      <w:pPr>
        <w:pStyle w:val="Normal"/>
        <w:rPr/>
      </w:pPr>
      <w:r>
        <w:rPr>
          <w:lang w:val="en-US" w:eastAsia="en-US"/>
        </w:rPr>
        <w:t>T«i göi anh sè b¸o "People's Paper" ®Ó anh t×m hiÓu m¸nh líi cña Gi«n-x¬ trong vô B¸c-be (ng</w:t>
        <w:softHyphen/>
        <w:t>êi mµ - nãi nhá víi nhau th«i - «ng ta nhËn lµ Bl¨ng-ki) vµ sù cæ ®éng cña «ng ta chèng B«-na-p¸c-t¬ nh©n dÞp chuyÕn ®i cã thÓ thùc hiÖn cña «ng nµy sang Anh. ViÖc ®ã lµm cho "chÝnh quyÒn" ®Þa ph</w:t>
        <w:softHyphen/>
        <w:t>¬ng hÕt søc lo l¾ng, vµ c¶nh s¸t, ë bÊt cø n¬i nµo cã thÓ ®Òu xÐ bá biÓu ng÷ vµ khÈu hiÖu. Ngay c¶ tê "Reynolds" vµ "Leader" còng ®· buéc téi Gi«n-x¬ lµ cã lèi suy nghÜ kh«ng yªu n</w:t>
        <w:softHyphen/>
        <w:t>íc</w:t>
      </w:r>
      <w:r>
        <w:rPr>
          <w:vertAlign w:val="superscript"/>
          <w:lang w:val="en-US" w:eastAsia="en-US"/>
        </w:rPr>
        <w:t>539</w:t>
      </w:r>
      <w:r>
        <w:rPr>
          <w:lang w:val="en-US" w:eastAsia="en-US"/>
        </w:rPr>
        <w:t xml:space="preserve">. Lóc ®Çu «ng ta tiÕn hµnh bÇu cö nh÷ng ñy viªn danh dù vµo </w:t>
      </w:r>
      <w:r>
        <w:rPr>
          <w:rFonts w:cs=".VnTimeH" w:ascii=".VnTimeH" w:hAnsi=".VnTimeH"/>
          <w:lang w:val="en-US" w:eastAsia="en-US"/>
        </w:rPr>
        <w:t>ñ</w:t>
      </w:r>
      <w:r>
        <w:rPr>
          <w:lang w:val="en-US" w:eastAsia="en-US"/>
        </w:rPr>
        <w:t xml:space="preserve">y ban cña m×nh, </w:t>
      </w:r>
      <w:r>
        <w:rPr>
          <w:rFonts w:cs=".VnTimeH" w:ascii=".VnTimeH" w:hAnsi=".VnTimeH"/>
          <w:lang w:val="en-US" w:eastAsia="en-US"/>
        </w:rPr>
        <w:t>ñ</w:t>
      </w:r>
      <w:r>
        <w:rPr>
          <w:lang w:val="en-US" w:eastAsia="en-US"/>
        </w:rPr>
        <w:t>y ban l·nh ®¹o phong trµo chèng B«-na-p¸c-t¬, bÇu c¶ t«i vµo sè ®ã n÷a. T«i c</w:t>
        <w:softHyphen/>
        <w:t>êi «ng ta vµ ®Æc biÖt chØ ra r»ng ®Ó viÖc nµy cã t¸c dông ë ®©y vµ trªn lôc ®Þa, th× nã ph¶i mang tÝnh chÊt thuÇn tuý Anh. ¤ng ta ®ång ý ®iÒu ®ã, nh</w:t>
        <w:softHyphen/>
        <w:t>ng anh sÏ thÊy qua nh÷ng lêi nhËn xÐt cña «ng ta t¹i cuéc häp s¬ bé tiÕn hµnh cïng víi nh÷ng ng</w:t>
        <w:softHyphen/>
        <w:t>êi l</w:t>
        <w:softHyphen/>
        <w:t>u vong Ph¸p.</w:t>
      </w:r>
    </w:p>
    <w:p>
      <w:pPr>
        <w:pStyle w:val="Normal"/>
        <w:rPr/>
      </w:pPr>
      <w:r>
        <w:rPr>
          <w:lang w:val="en-US" w:eastAsia="en-US"/>
        </w:rPr>
        <w:t>Ngµy thø hai t«i sÏ göi qua phßng nhËn göi ®· ®</w:t>
        <w:softHyphen/>
        <w:t>îc nãi tíi, quyÓn s¸ch cña Ri-pli</w:t>
      </w:r>
      <w:r>
        <w:rPr>
          <w:vertAlign w:val="superscript"/>
          <w:lang w:val="en-US" w:eastAsia="en-US"/>
        </w:rPr>
        <w:t>2*</w:t>
      </w:r>
      <w:r>
        <w:rPr>
          <w:lang w:val="en-US" w:eastAsia="en-US"/>
        </w:rPr>
        <w:t xml:space="preserve"> vµ quyÓn "ViÖc chinh phôc Mª-hi-c«" cña X«-li-x¬. QuyÓn s¸ch </w:t>
      </w:r>
      <w:r>
        <w:rPr>
          <w:i/>
          <w:lang w:val="en-US" w:eastAsia="en-US"/>
        </w:rPr>
        <w:t>nãi sau cïng nµy</w:t>
      </w:r>
      <w:r>
        <w:rPr>
          <w:lang w:val="en-US" w:eastAsia="en-US"/>
        </w:rPr>
        <w:t xml:space="preserve"> t«i ®Ò nghÞ mét khi nã kh«ng cÇn cho anh n÷a th× göi tr¶ l¹i, v× X«-li-x¬ kh«ng thuéc vÒ t«i. Ri-pli t«i ®· ®äc toµn bé (tÊt nhiªn lµ ®äc l</w:t>
        <w:softHyphen/>
        <w:t>ít qua, v× nh</w:t>
        <w:softHyphen/>
        <w:t xml:space="preserve"> thÕ còng ®ñ cho môc ®Ých cña t«i råi). B©y giê t«i hoµn toµn thÊy râ - vµ Ri-pli còng cho biÕt râ rµng nh</w:t>
        <w:softHyphen/>
        <w:t xml:space="preserve"> vËy d</w:t>
        <w:softHyphen/>
        <w:t>íi mét h×nh thøc ch©m biÕm cay ®éc "®</w:t>
        <w:softHyphen/>
        <w:t xml:space="preserve">îc k×m chÕ" - r»ng Xcèt vÜ ®¹i lµ mét tªn </w:t>
      </w:r>
      <w:r>
        <w:rPr>
          <w:spacing w:val="6"/>
          <w:lang w:val="en-US" w:eastAsia="en-US"/>
        </w:rPr>
        <w:t>®Óu c¸ng vµ</w:t>
      </w:r>
      <w:r>
        <w:rPr>
          <w:lang w:val="en-US" w:eastAsia="en-US"/>
        </w:rPr>
        <w:t xml:space="preserve"> mét tªn bÞp bîm tÇm th</w:t>
        <w:softHyphen/>
        <w:t>êng, nhá nhen,</w:t>
      </w:r>
    </w:p>
    <w:p>
      <w:pPr>
        <w:pStyle w:val="Ke"/>
        <w:rPr>
          <w:lang w:val="en-US" w:eastAsia="en-US"/>
        </w:rPr>
      </w:pPr>
      <w:r>
        <w:rPr>
          <w:lang w:val="en-US" w:eastAsia="en-US"/>
        </w:rPr>
      </w:r>
    </w:p>
    <w:p>
      <w:pPr>
        <w:pStyle w:val="Chuthich"/>
        <w:rPr/>
      </w:pPr>
      <w:r>
        <w:rPr>
          <w:lang w:val="en-US" w:eastAsia="en-US"/>
        </w:rPr>
        <w:t xml:space="preserve">1* </w:t>
      </w:r>
      <w:r>
        <w:rPr>
          <w:i/>
          <w:lang w:val="en-US" w:eastAsia="en-US"/>
        </w:rPr>
        <w:t>SÕch-xpia.</w:t>
      </w:r>
      <w:r>
        <w:rPr>
          <w:lang w:val="en-US" w:eastAsia="en-US"/>
        </w:rPr>
        <w:t xml:space="preserve"> "H¨m-lÐt", mµn III, håi thø nhÊt</w:t>
      </w:r>
    </w:p>
    <w:p>
      <w:pPr>
        <w:pStyle w:val="Chuthich"/>
        <w:rPr/>
      </w:pPr>
      <w:r>
        <w:rPr>
          <w:lang w:val="en-US" w:eastAsia="en-US"/>
        </w:rPr>
        <w:t xml:space="preserve">2* </w:t>
      </w:r>
      <w:r>
        <w:rPr>
          <w:i/>
          <w:lang w:val="en-US" w:eastAsia="en-US"/>
        </w:rPr>
        <w:t>R.X.Ri-pli.</w:t>
      </w:r>
      <w:r>
        <w:rPr>
          <w:lang w:val="en-US" w:eastAsia="en-US"/>
        </w:rPr>
        <w:t xml:space="preserve"> "Cuéc chiÕn tranh víi Mª-hi-c«"</w:t>
      </w:r>
    </w:p>
    <w:p>
      <w:pPr>
        <w:pStyle w:val="Left"/>
        <w:rPr/>
      </w:pPr>
      <w:r>
        <w:rPr>
          <w:lang w:val="en-US" w:eastAsia="en-US"/>
        </w:rPr>
        <w:t>bÊt tµi, hay bíi chuyÖn, hay ®è kþ; ý thøc ®</w:t>
        <w:softHyphen/>
        <w:t>îc r»ng «ng ta cã tÊt c¶ mäi thø ®Òu nhê vµo lßng dòng c¶m cña binh sÜ m×nh vµ vµo nghÖ thuËt cña nh÷ng viªn chØ huy s</w:t>
        <w:softHyphen/>
        <w:t xml:space="preserve"> ®oµn cña m×nh, Xcèt cho phÐp m×nh lµm tÊt c¶ mäi hµnh ®éng ®ª tiÖn ®Ó cã ®</w:t>
        <w:softHyphen/>
        <w:t>îc tiÕng th¬m. Cã lÏ «ng ta còng lµ mét vÞ t</w:t>
        <w:softHyphen/>
        <w:t>íng vÜ ®¹i nh</w:t>
        <w:softHyphen/>
        <w:t xml:space="preserve"> Gri-li cã tµi nhiÒu mÆt - mét triÕt gia vÜ ®¹i. Trªn tÊt c¶ mäi mÆt, g· nµy ®· g©y trë ng¹i trong suèt toµn bé chiÕn dÞch vµ ®· lµm nh÷ng ®iÒu kú côc mµ c¨n cø vµo ®ã bÊt kú tßa ¸n qu©n sù ®øng ®¾n nµo còng ®Òu ph¶i xö b¾n h¾n ta. Nh</w:t>
        <w:softHyphen/>
        <w:t>ng «ng ta lµ vÞ t</w:t>
        <w:softHyphen/>
        <w:t xml:space="preserve">íng </w:t>
      </w:r>
      <w:r>
        <w:rPr>
          <w:i/>
          <w:lang w:val="en-US" w:eastAsia="en-US"/>
        </w:rPr>
        <w:t>®Çu tiªn</w:t>
      </w:r>
      <w:r>
        <w:rPr>
          <w:lang w:val="en-US" w:eastAsia="en-US"/>
        </w:rPr>
        <w:t xml:space="preserve"> (theo cÊp bËc) ë Mü. V× vËy, ch¾c h¼n §a-na tin «ng ta. Tay-lo dï sao còng cã gi¸ h¬n Xcèt, vµ c«ng chóng Mü xem ra ®· c¶m thÊy ®iÒu ®ã, v× hä bÇu ng</w:t>
        <w:softHyphen/>
        <w:t>êi thø nhÊt lµm tæng thèng Hîp chóng quèc, cßn ng</w:t>
        <w:softHyphen/>
        <w:t>êi thø hai th× mÆc cho mäi cè g¾ng cña «ng ta, lÇn nµo còng bÞ ®¸nh tr</w:t>
        <w:softHyphen/>
        <w:t>ît. Ng</w:t>
        <w:softHyphen/>
        <w:t>êi kiÖt xuÊt nhÊt, theo t«i, lµ t</w:t>
        <w:softHyphen/>
        <w:t>íng Uèc-t¬, vµ anh ph¶i b¸o cho t«i biÕt ý kiÕn cña anh vÒ ®iÒu nµy khi anh ®äc xong quyÓn s¸ch. Anh còng h·y nãi chñ yÕu vÒ mét ®iÓm n÷a. Cã l¹ lïng hay kh«ng khi Xcèt lu«n lu«n ë c¸ch n¬i diÔn ra t¸c chiÕn mét cù ly tõ hai ®Õn m</w:t>
        <w:softHyphen/>
        <w:t xml:space="preserve">êi dÆm, </w:t>
      </w:r>
      <w:r>
        <w:rPr>
          <w:i/>
          <w:lang w:val="en-US" w:eastAsia="en-US"/>
        </w:rPr>
        <w:t xml:space="preserve">kh«ng </w:t>
      </w:r>
      <w:r>
        <w:rPr>
          <w:i/>
          <w:spacing w:val="6"/>
          <w:lang w:val="en-US" w:eastAsia="en-US"/>
        </w:rPr>
        <w:t>bao giê ®Ých th©n</w:t>
      </w:r>
      <w:r>
        <w:rPr>
          <w:spacing w:val="6"/>
          <w:lang w:val="en-US" w:eastAsia="en-US"/>
        </w:rPr>
        <w:t xml:space="preserve"> xuÊt hiÖn trªn chiÕn ®Þa, mµ lu«n lu«n chØ ®øng trong hÇm tró Èn an toµn "quan s¸t tiÕn tr×nh diÔn biÕn c¸c sù kiÖn". Kh¸c víi Tay-lom «ng nµy kh«ng xuÊt hiÖn ngay c¶ khi sù xuÊt hiÖn cña tæng t</w:t>
        <w:softHyphen/>
        <w:t xml:space="preserve"> lÖnh lµ cÇn thiÕt ®Ó n©ng cao "tinh thÇn" cña qu©n ®éi. Sau mét trËn ®¸nh quyÕt</w:t>
      </w:r>
      <w:r>
        <w:rPr>
          <w:lang w:val="en-US" w:eastAsia="en-US"/>
        </w:rPr>
        <w:t xml:space="preserve"> liÖt ë C«ng-t¬-rª-ra-x¬, «ng ta chØ tiÕn lªn víi toµn bé bé tham m</w:t>
        <w:softHyphen/>
        <w:t>u cña m×nh khi sù viÖc ®· kÕt thóc xong xu«i råi. Trong thêi gian giao chiÕn ë M«-li-n« §en R©y, diÔn ra lóc th¾ng lóc thua, «ng ta lÖnh truyÒn ®¹t cho nh÷ng ng</w:t>
        <w:softHyphen/>
        <w:t>êi lÝnh "dòng c¶m" r»ng hä ph¶i trô v÷ng, - cßn «ng, cã thÓ, tù m×nh sÏ ®Õn víi hä. Tµi n¨ng "ngo¹i giao" cña «ng chØ cã thÓ s¸nh víi tµi n¨ng qu©n sù. ¤ng chØ béc lé tÝnh ®a nghi ®èi víi nh÷ng ng</w:t>
        <w:softHyphen/>
        <w:t>êi chØ huy tµi giái nhÊt trong sè nh÷ng ng</w:t>
        <w:softHyphen/>
        <w:t>êi chØ huy s</w:t>
        <w:softHyphen/>
        <w:t xml:space="preserve"> ®oµn</w:t>
        <w:br/>
        <w:t>cña m×nh, nh</w:t>
        <w:softHyphen/>
        <w:t>ng kh«ng bao giê béc léc víi Xan-ta - An-na, lµ ng</w:t>
        <w:softHyphen/>
        <w:t>êi ®¸nh lõa «ng nh</w:t>
        <w:softHyphen/>
        <w:t xml:space="preserve"> ®¸nh lõa mét ®øa trÎ.</w:t>
      </w:r>
      <w:r>
        <mc:AlternateContent>
          <mc:Choice Requires="wps">
            <w:drawing>
              <wp:anchor behindDoc="0" distT="0" distB="0" distL="114935" distR="114935" simplePos="0" locked="0" layoutInCell="0" allowOverlap="1" relativeHeight="272">
                <wp:simplePos x="0" y="0"/>
                <wp:positionH relativeFrom="margin">
                  <wp:posOffset>-477520</wp:posOffset>
                </wp:positionH>
                <wp:positionV relativeFrom="margin">
                  <wp:posOffset>-477520</wp:posOffset>
                </wp:positionV>
                <wp:extent cx="9692640" cy="377825"/>
                <wp:effectExtent l="0" t="0" r="0" b="0"/>
                <wp:wrapNone/>
                <wp:docPr id="271" name="Frame27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T«i c¶m thÊy ®iÓm ®¸ng chó ý trong cuéc chiÕn tranh nµy lµ mçi s</w:t>
        <w:softHyphen/>
        <w:t xml:space="preserve"> ®oµn vµ tõng ®éi qu©n nhá, bÊt chÊp nh÷ng mÖnh lÖnh kh«ng ®óng cña chØ huy hoÆc bÊt chÊp t×nh tr¹ng hoµn toµn kh«ng cã mÖnh lÖnh, lu«n lu«n ngoan c</w:t>
        <w:softHyphen/>
        <w:t>êng h</w:t>
        <w:softHyphen/>
        <w:t>íng tíi môc tiªu vµ tù ph¸t lîi dông mçi tr</w:t>
        <w:softHyphen/>
        <w:t>êng hîp sao cho rèt cuéc vÉn cã ®</w:t>
        <w:softHyphen/>
        <w:t xml:space="preserve">îc mét c¸i hoµn chØnh. </w:t>
      </w:r>
      <w:r>
        <w:rPr>
          <w:rFonts w:cs=".VnTimeH" w:ascii=".VnTimeH" w:hAnsi=".VnTimeH"/>
          <w:lang w:val="en-US" w:eastAsia="en-US"/>
        </w:rPr>
        <w:t>ý</w:t>
      </w:r>
      <w:r>
        <w:rPr>
          <w:lang w:val="en-US" w:eastAsia="en-US"/>
        </w:rPr>
        <w:t xml:space="preserve"> thøc ®éc lËp vµ lßng dòng c¶m c¸ nh©n lµ ®øc tÝnh vèn cã cña ng</w:t>
        <w:softHyphen/>
        <w:t>êi I-¨ng-ki, cã lÏ cßn nhiÒu h¬n lµ cña ng</w:t>
        <w:softHyphen/>
        <w:t>êi ¡ng-gl«-x¾c-x«ng. Nh÷ng ng</w:t>
        <w:softHyphen/>
        <w:t>êi T©y Ban Nha th× ®· tho¸i hãa biÕn chÊt. Nh</w:t>
        <w:softHyphen/>
        <w:t>ng ng</w:t>
        <w:softHyphen/>
        <w:t>êi T©y Ban Nha ®· tho¸i hãa, ng</w:t>
        <w:softHyphen/>
        <w:t>êi Mª-hi-c«, ®ã còng lµ mét lý t</w:t>
        <w:softHyphen/>
        <w:t>ëng thuéc lo¹i cña nã. TÊt c¶ mäi thãi xÊu, thãi kho¸c l¸c, thãi nãi su«ng vµ thãi ng«ng cuång cña ng</w:t>
        <w:softHyphen/>
        <w:t>êi T©y Ban Nha ®</w:t>
        <w:softHyphen/>
        <w:t>îc n©ng lªn luü thõa ba, nh</w:t>
        <w:softHyphen/>
        <w:t>ng ®ång thêi hä hoµn toµn kh«ng cã nh÷ng phÈm chÊt v÷ng vµng nh</w:t>
        <w:softHyphen/>
        <w:t xml:space="preserve"> cña ng</w:t>
        <w:softHyphen/>
        <w:t>êi Mª-hi-c«. Cuéc chiÕn tranh du kÝch Mª-hi-c« lµ sù m« pháng buån c</w:t>
        <w:softHyphen/>
        <w:t>êi cuéc chiÕn tranh du kÝch T©y Ban Nha, vµ ngay c¶ vÒ mÆt ®µo ngò cña qu©n chÝnh quy th× hä v</w:t>
        <w:softHyphen/>
        <w:t>ît xa ng</w:t>
        <w:softHyphen/>
        <w:t>êi T©y Ban Nha. ThÕ nh</w:t>
        <w:softHyphen/>
        <w:t>ng ng</w:t>
        <w:softHyphen/>
        <w:t>êi T©y Ban Nha kh«ng cã c¶ nh÷ng tµi n¨ng nh</w:t>
        <w:softHyphen/>
        <w:t xml:space="preserve"> Xan-ta - An-na.</w:t>
      </w:r>
    </w:p>
    <w:p>
      <w:pPr>
        <w:pStyle w:val="Normal"/>
        <w:rPr/>
      </w:pPr>
      <w:r>
        <w:rPr>
          <w:lang w:val="en-US" w:eastAsia="en-US"/>
        </w:rPr>
        <w:t>Vale</w:t>
      </w:r>
      <w:r>
        <w:rPr>
          <w:vertAlign w:val="superscript"/>
          <w:lang w:val="en-US" w:eastAsia="en-US"/>
        </w:rPr>
        <w:t>1*</w:t>
      </w:r>
      <w:r>
        <w:rPr>
          <w:lang w:val="en-US" w:eastAsia="en-US"/>
        </w:rPr>
        <w:t>.</w:t>
      </w:r>
    </w:p>
    <w:p>
      <w:pPr>
        <w:pStyle w:val="Tacgia"/>
        <w:rPr/>
      </w:pPr>
      <w:r>
        <w:rPr>
          <w:b/>
          <w:i/>
        </w:rPr>
        <w:t>C.M.</w:t>
      </w:r>
      <w:r>
        <w:rPr/>
        <w:t xml:space="preserve"> cña anh</w:t>
      </w:r>
    </w:p>
    <w:p>
      <w:pPr>
        <w:pStyle w:val="Normal"/>
        <w:rPr>
          <w:lang w:val="en-US" w:eastAsia="en-US"/>
        </w:rPr>
      </w:pPr>
      <w:r>
        <w:rPr>
          <w:lang w:val="en-US" w:eastAsia="en-US"/>
        </w:rPr>
        <w:t>Anh ®· ®äc lêi chöi m¾ng cña I-a-cèp Vª-nª-®©y C«-be-x¬ I</w:t>
      </w:r>
      <w:r>
        <w:rPr>
          <w:vertAlign w:val="superscript"/>
          <w:lang w:val="en-US" w:eastAsia="en-US"/>
        </w:rPr>
        <w:t>2*</w:t>
      </w:r>
    </w:p>
    <w:p>
      <w:pPr>
        <w:pStyle w:val="Ke"/>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Chóc m¹nh khoÎ.</w:t>
      </w:r>
    </w:p>
    <w:p>
      <w:pPr>
        <w:pStyle w:val="Chuthich"/>
        <w:rPr>
          <w:lang w:val="en-US" w:eastAsia="en-US"/>
        </w:rPr>
      </w:pPr>
      <w:r>
        <w:rPr>
          <w:lang w:val="en-US" w:eastAsia="en-US"/>
        </w:rPr>
        <w:t>2* - nh©n vËt trong bµi th¬ trµo phóng cïng tªn cña Hai-n¬, Vª-nª-®©y ®</w:t>
        <w:softHyphen/>
        <w:t>îc m« t¶ theo h×nh t</w:t>
        <w:softHyphen/>
        <w:t>îng nh©n vËt nµy.</w:t>
      </w:r>
    </w:p>
    <w:p>
      <w:pPr>
        <w:pStyle w:val="Left"/>
        <w:rPr/>
      </w:pPr>
      <w:r>
        <w:rPr>
          <w:lang w:val="en-US" w:eastAsia="en-US"/>
        </w:rPr>
        <w:t>ng</w:t>
        <w:softHyphen/>
        <w:t>êi Khuªn - ®èi víi Hai-n¬ trong tiÓu phÈm ngµy thø b¶y cña b¸o "K</w:t>
      </w:r>
      <w:r>
        <w:rPr>
          <w:rFonts w:cs="Times New Roman" w:ascii="Times New Roman" w:hAnsi="Times New Roman"/>
          <w:lang w:val="en-US" w:eastAsia="en-US"/>
        </w:rPr>
        <w:t>ö</w:t>
      </w:r>
      <w:r>
        <w:rPr>
          <w:lang w:val="en-US" w:eastAsia="en-US"/>
        </w:rPr>
        <w:t>lnische Zeitung" hay ch</w:t>
        <w:softHyphen/>
        <w:t>a?" Anh kh«ng ®</w:t>
        <w:softHyphen/>
        <w:t>îc ®Ó mÊt c¸i thó nµy. Cßn viÖc phong danh hiÖu t</w:t>
        <w:softHyphen/>
        <w:t>íng cho C«-sót!!!</w:t>
      </w:r>
      <w:r>
        <mc:AlternateContent>
          <mc:Choice Requires="wps">
            <w:drawing>
              <wp:anchor behindDoc="0" distT="0" distB="0" distL="114935" distR="114935" simplePos="0" locked="0" layoutInCell="0" allowOverlap="1" relativeHeight="273">
                <wp:simplePos x="0" y="0"/>
                <wp:positionH relativeFrom="margin">
                  <wp:posOffset>-477520</wp:posOffset>
                </wp:positionH>
                <wp:positionV relativeFrom="margin">
                  <wp:posOffset>-477520</wp:posOffset>
                </wp:positionV>
                <wp:extent cx="9692640" cy="377825"/>
                <wp:effectExtent l="0" t="0" r="0" b="0"/>
                <wp:wrapNone/>
                <wp:docPr id="272" name="Frame27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90</w:t>
        <w:br/>
        <w:t>M¸c göi ¡ng-ghen</w:t>
      </w:r>
      <w:r>
        <w:rPr>
          <w:vertAlign w:val="superscript"/>
          <w:lang w:val="en-US" w:eastAsia="en-US"/>
        </w:rPr>
        <w:t>540</w:t>
      </w:r>
      <w:r>
        <w:rPr>
          <w:lang w:val="en-US" w:eastAsia="en-US"/>
        </w:rPr>
        <w:t xml:space="preserve"> </w:t>
        <w:br/>
      </w:r>
      <w:r>
        <w:rPr>
          <w:sz w:val="20"/>
          <w:lang w:val="en-US" w:eastAsia="en-US"/>
        </w:rPr>
        <w:t>ë Man-se-xt¬</w:t>
      </w:r>
    </w:p>
    <w:p>
      <w:pPr>
        <w:pStyle w:val="Ngay"/>
        <w:rPr/>
      </w:pPr>
      <w:r>
        <w:rPr/>
        <w:t>[Lu©n §«n], 8 th¸ng Ch¹p 1854</w:t>
      </w:r>
    </w:p>
    <w:p>
      <w:pPr>
        <w:pStyle w:val="Dan"/>
        <w:rPr>
          <w:lang w:val="en-US" w:eastAsia="en-US"/>
        </w:rPr>
      </w:pPr>
      <w:r>
        <w:rPr>
          <w:lang w:val="en-US" w:eastAsia="en-US"/>
        </w:rPr>
        <w:t>Phrª-®ª-rÝch th©n mÕn!</w:t>
      </w:r>
    </w:p>
    <w:p>
      <w:pPr>
        <w:pStyle w:val="Dan"/>
        <w:rPr/>
      </w:pPr>
      <w:r>
        <w:rPr>
          <w:lang w:val="en-US" w:eastAsia="en-US"/>
        </w:rPr>
        <w:t>T«i giao bµi</w:t>
      </w:r>
      <w:r>
        <w:rPr>
          <w:vertAlign w:val="superscript"/>
          <w:lang w:val="en-US" w:eastAsia="en-US"/>
        </w:rPr>
        <w:t>1*</w:t>
      </w:r>
      <w:r>
        <w:rPr>
          <w:lang w:val="en-US" w:eastAsia="en-US"/>
        </w:rPr>
        <w:t xml:space="preserve"> cho b</w:t>
        <w:softHyphen/>
        <w:t>u ®iÖn h«m nay, tuy biÕt r»ng chuyÕn b</w:t>
        <w:softHyphen/>
        <w:t>u kiÖn ch</w:t>
        <w:softHyphen/>
        <w:t xml:space="preserve">a ®i. Mét tuÇn n÷a t«i sÏ viÕt vÒ nghÞ viÖn. Vµ dï sao </w:t>
      </w:r>
      <w:r>
        <w:rPr>
          <w:i/>
          <w:lang w:val="en-US" w:eastAsia="en-US"/>
        </w:rPr>
        <w:t>t«i còng khÈn kho¶n</w:t>
      </w:r>
      <w:r>
        <w:rPr>
          <w:lang w:val="en-US" w:eastAsia="en-US"/>
        </w:rPr>
        <w:t xml:space="preserve"> ®Ò nghÞ anh </w:t>
      </w:r>
      <w:r>
        <w:rPr>
          <w:i/>
          <w:lang w:val="en-US" w:eastAsia="en-US"/>
        </w:rPr>
        <w:t>göi bµi cho t«i vµo thø ba,</w:t>
      </w:r>
      <w:r>
        <w:rPr>
          <w:lang w:val="en-US" w:eastAsia="en-US"/>
        </w:rPr>
        <w:t xml:space="preserve"> ®Ó ®Õn thø s¸u (khi t«i sÏ ph¸t kú phiÕu) t«i cã thÓ thanh to¸n thªm 2 p.xt. n÷a. Vµ ngoµi ra t«i vèn ®· mÊy tuÇn råi ch</w:t>
        <w:softHyphen/>
        <w:t>a göi bµi. NÕu kh«ng cã g× x¶y ra, th× anh cã thÓ viÕt c¸i g× ®ã vÒ lùc l</w:t>
        <w:softHyphen/>
        <w:t xml:space="preserve">îng qu©n sù cña </w:t>
      </w:r>
      <w:r>
        <w:rPr>
          <w:rFonts w:cs=".VnTimeH" w:ascii=".VnTimeH" w:hAnsi=".VnTimeH"/>
          <w:lang w:val="en-US" w:eastAsia="en-US"/>
        </w:rPr>
        <w:t>¸</w:t>
      </w:r>
      <w:r>
        <w:rPr>
          <w:lang w:val="en-US" w:eastAsia="en-US"/>
        </w:rPr>
        <w:t>o</w:t>
      </w:r>
      <w:r>
        <w:rPr>
          <w:vertAlign w:val="superscript"/>
          <w:lang w:val="en-US" w:eastAsia="en-US"/>
        </w:rPr>
        <w:t>541</w:t>
      </w:r>
      <w:r>
        <w:rPr>
          <w:lang w:val="en-US" w:eastAsia="en-US"/>
        </w:rPr>
        <w:t>.</w:t>
      </w:r>
    </w:p>
    <w:p>
      <w:pPr>
        <w:pStyle w:val="Dan"/>
        <w:rPr/>
      </w:pPr>
      <w:r>
        <w:rPr>
          <w:lang w:val="en-US" w:eastAsia="en-US"/>
        </w:rPr>
        <w:t>Cuèn s¸ch vÒ "ng</w:t>
        <w:softHyphen/>
        <w:t>êi GiÐc-manh vµ ng</w:t>
        <w:softHyphen/>
        <w:t xml:space="preserve">êi Xla-v¬" anh ph¶i </w:t>
      </w:r>
      <w:r>
        <w:rPr>
          <w:spacing w:val="6"/>
          <w:lang w:val="en-US" w:eastAsia="en-US"/>
        </w:rPr>
        <w:t>viÕt ®Êy</w:t>
      </w:r>
      <w:r>
        <w:rPr>
          <w:spacing w:val="6"/>
          <w:vertAlign w:val="superscript"/>
          <w:lang w:val="en-US" w:eastAsia="en-US"/>
        </w:rPr>
        <w:t>542</w:t>
      </w:r>
      <w:r>
        <w:rPr>
          <w:spacing w:val="6"/>
          <w:lang w:val="en-US" w:eastAsia="en-US"/>
        </w:rPr>
        <w:t>. Anh còng nªn ®äc Bau-¬ "N</w:t>
        <w:softHyphen/>
        <w:t>íc Anh</w:t>
      </w:r>
      <w:r>
        <w:rPr>
          <w:lang w:val="en-US" w:eastAsia="en-US"/>
        </w:rPr>
        <w:t xml:space="preserve"> vµ n</w:t>
        <w:softHyphen/>
        <w:t>íc Nga"</w:t>
      </w:r>
    </w:p>
    <w:p>
      <w:pPr>
        <w:pStyle w:val="Ke"/>
        <w:rPr>
          <w:lang w:val="en-US" w:eastAsia="en-US"/>
        </w:rPr>
      </w:pPr>
      <w:r>
        <w:rPr>
          <w:lang w:val="en-US" w:eastAsia="en-US"/>
        </w:rPr>
      </w:r>
    </w:p>
    <w:p>
      <w:pPr>
        <w:pStyle w:val="Chuthich"/>
        <w:rPr>
          <w:lang w:val="en-US" w:eastAsia="en-US"/>
        </w:rPr>
      </w:pPr>
      <w:r>
        <w:rPr>
          <w:lang w:val="en-US" w:eastAsia="en-US"/>
        </w:rPr>
        <w:t>1* Cã lÏ ®©y lµ nãi bµi cña ¡ng-ghen "ChiÕn dÞch Cr</w:t>
        <w:softHyphen/>
        <w:t>m"</w:t>
      </w:r>
    </w:p>
    <w:p>
      <w:pPr>
        <w:pStyle w:val="Left"/>
        <w:rPr>
          <w:lang w:val="en-US" w:eastAsia="en-US"/>
        </w:rPr>
      </w:pPr>
      <w:r>
        <w:rPr>
          <w:lang w:val="en-US" w:eastAsia="en-US"/>
        </w:rPr>
        <w:t>(viÕt b»ng tiÕng Ph¸p). Gu-xt¸p §i-txen còng ®· viÕt cuèn s¸ch "dµy cép" nµo ®ã vÒ vÊn ®Ò nµy</w:t>
      </w:r>
      <w:r>
        <w:rPr>
          <w:vertAlign w:val="superscript"/>
          <w:lang w:val="en-US" w:eastAsia="en-US"/>
        </w:rPr>
        <w:t>543</w:t>
      </w:r>
      <w:r>
        <w:rPr>
          <w:lang w:val="en-US" w:eastAsia="en-US"/>
        </w:rPr>
        <w:t>. Anh cã biÕt nh÷ng t</w:t>
        <w:softHyphen/>
        <w:t xml:space="preserve"> liÖu thèng kª vÒ n</w:t>
        <w:softHyphen/>
        <w:t>íc Nga cña nam t</w:t>
        <w:softHyphen/>
        <w:t>íc Ph«n B«-®¬ (xuÊt hiÖn c¸ch ®©y gÇn nöa n¨m) hay kh«ng?</w:t>
      </w:r>
      <w:r>
        <w:rPr>
          <w:vertAlign w:val="superscript"/>
          <w:lang w:val="en-US" w:eastAsia="en-US"/>
        </w:rPr>
        <w:t>544</w:t>
      </w:r>
    </w:p>
    <w:p>
      <w:pPr>
        <w:pStyle w:val="Normal"/>
        <w:rPr>
          <w:lang w:val="en-US" w:eastAsia="en-US"/>
        </w:rPr>
      </w:pPr>
      <w:r>
        <w:rPr>
          <w:lang w:val="en-US" w:eastAsia="en-US"/>
        </w:rPr>
        <w:t>Chµo anh.</w:t>
      </w:r>
    </w:p>
    <w:p>
      <w:pPr>
        <w:pStyle w:val="Tacgia"/>
        <w:rPr/>
      </w:pPr>
      <w:r>
        <w:rPr>
          <w:b/>
          <w:i/>
        </w:rPr>
        <w:t>C.M.</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191</w:t>
        <w:br/>
        <w:t xml:space="preserve">M¸c göi ¡ng-ghen </w:t>
        <w:br/>
      </w:r>
      <w:r>
        <w:rPr>
          <w:sz w:val="20"/>
          <w:lang w:val="en-US" w:eastAsia="en-US"/>
        </w:rPr>
        <w:t>ë Man-se-xt¬</w:t>
      </w:r>
    </w:p>
    <w:p>
      <w:pPr>
        <w:pStyle w:val="Ngay"/>
        <w:rPr/>
      </w:pPr>
      <w:r>
        <w:rPr/>
        <w:t>[Lu©n §«n], 15 th¸ng Ch¹p 1854 28, Deanstreet, Soho</w:t>
      </w:r>
    </w:p>
    <w:p>
      <w:pPr>
        <w:pStyle w:val="Hep"/>
        <w:rPr>
          <w:lang w:val="en-US" w:eastAsia="en-US"/>
        </w:rPr>
      </w:pPr>
      <w:r>
        <w:rPr>
          <w:lang w:val="en-US" w:eastAsia="en-US"/>
        </w:rPr>
        <w:t>¡ng-ghen th©n mÕn!</w:t>
      </w:r>
    </w:p>
    <w:p>
      <w:pPr>
        <w:pStyle w:val="Hep"/>
        <w:rPr/>
      </w:pPr>
      <w:r>
        <w:rPr>
          <w:lang w:val="en-US" w:eastAsia="en-US"/>
        </w:rPr>
        <w:t>T«i võa nhËn ®</w:t>
        <w:softHyphen/>
        <w:t>îc bøc th</w:t>
        <w:softHyphen/>
        <w:t xml:space="preserve"> ng¾n cña anh vµ rÊt vui biÕt r»ng mét tuÇn n÷a t«i sÏ gÆp anh ë ®©y</w:t>
      </w:r>
      <w:r>
        <w:rPr>
          <w:vertAlign w:val="superscript"/>
          <w:lang w:val="en-US" w:eastAsia="en-US"/>
        </w:rPr>
        <w:t>545</w:t>
      </w:r>
      <w:r>
        <w:rPr>
          <w:lang w:val="en-US" w:eastAsia="en-US"/>
        </w:rPr>
        <w:t>.</w:t>
      </w:r>
    </w:p>
    <w:p>
      <w:pPr>
        <w:pStyle w:val="Hep"/>
        <w:rPr/>
      </w:pPr>
      <w:r>
        <w:rPr>
          <w:lang w:val="en-US" w:eastAsia="en-US"/>
        </w:rPr>
        <w:t>T«i ®· nhËn ®</w:t>
        <w:softHyphen/>
        <w:t>îc bµi råi</w:t>
      </w:r>
      <w:r>
        <w:rPr>
          <w:vertAlign w:val="superscript"/>
          <w:lang w:val="en-US" w:eastAsia="en-US"/>
        </w:rPr>
        <w:t>1*</w:t>
      </w:r>
      <w:r>
        <w:rPr>
          <w:lang w:val="en-US" w:eastAsia="en-US"/>
        </w:rPr>
        <w:t>.</w:t>
      </w:r>
    </w:p>
    <w:p>
      <w:pPr>
        <w:pStyle w:val="Hep"/>
        <w:rPr/>
      </w:pPr>
      <w:r>
        <w:rPr>
          <w:lang w:val="en-US" w:eastAsia="en-US"/>
        </w:rPr>
        <w:t>Sù kÕt liÔu cña B¸c-tª-lª-mi qu¶ thËt chãi läi</w:t>
      </w:r>
      <w:r>
        <w:rPr>
          <w:vertAlign w:val="superscript"/>
          <w:lang w:val="en-US" w:eastAsia="en-US"/>
        </w:rPr>
        <w:t>546</w:t>
      </w:r>
      <w:r>
        <w:rPr>
          <w:lang w:val="en-US" w:eastAsia="en-US"/>
        </w:rPr>
        <w:t>. Trong biªn</w:t>
        <w:br/>
      </w:r>
    </w:p>
    <w:p>
      <w:pPr>
        <w:pStyle w:val="Ke"/>
        <w:rPr>
          <w:lang w:val="en-US" w:eastAsia="en-US"/>
        </w:rPr>
      </w:pPr>
      <w:r>
        <w:rPr>
          <w:lang w:val="en-US" w:eastAsia="en-US"/>
        </w:rPr>
      </w:r>
    </w:p>
    <w:p>
      <w:pPr>
        <w:pStyle w:val="Chuthich"/>
        <w:rPr>
          <w:lang w:val="en-US" w:eastAsia="en-US"/>
        </w:rPr>
      </w:pPr>
      <w:r>
        <w:rPr>
          <w:lang w:val="en-US" w:eastAsia="en-US"/>
        </w:rPr>
        <w:t>1* §©y lµ nãi phÇn ¡ng-ghen viÕt trong bµi «ng viÕt chung víi M¸c "Qu¸ tr×nh ph¸t triÓn chiÕn sù".</w:t>
      </w:r>
    </w:p>
    <w:p>
      <w:pPr>
        <w:pStyle w:val="Left"/>
        <w:rPr/>
      </w:pPr>
      <w:r>
        <w:rPr>
          <w:lang w:val="en-US" w:eastAsia="en-US"/>
        </w:rPr>
        <w:t>b¶n thÈm vÊn h«m qua (nãi ®óng h¬n, biªn b¶n ®iÒu tra cña nh©n viªn xÐt nghiÖm tö thi</w:t>
      </w:r>
      <w:r>
        <w:rPr>
          <w:vertAlign w:val="superscript"/>
          <w:lang w:val="en-US" w:eastAsia="en-US"/>
        </w:rPr>
        <w:t>1*</w:t>
      </w:r>
      <w:r>
        <w:rPr>
          <w:lang w:val="en-US" w:eastAsia="en-US"/>
        </w:rPr>
        <w:t>) cã nãi r»ng ®· t×m ®</w:t>
        <w:softHyphen/>
        <w:t>îc ë nhµ «ng ta nh÷ng giÊy tê quan träng, tuy kh«ng liªn quan ®Õn vô giÕt ng</w:t>
        <w:softHyphen/>
        <w:t>êi. SÏ kh«ng thÝch thó nÕu trong sè ®ã cã nh÷ng giÊy tê cña c¸c n¨m tr</w:t>
        <w:softHyphen/>
        <w:t>íc ®Ó lé chóng ta cã mèi liªn hÖ nµo ®ã víi c¸i g· ®· "®Ó dµnh" cho chóng ta viªn ®¹n - v× r»ng tªn ®Óu c¸ng ®· khoe ®iÒu ®ã - ®Ó phßng tr</w:t>
        <w:softHyphen/>
        <w:t>êng hîp trë vÒ Pa-ri.</w:t>
      </w:r>
      <w:r>
        <mc:AlternateContent>
          <mc:Choice Requires="wps">
            <w:drawing>
              <wp:anchor behindDoc="0" distT="0" distB="0" distL="114935" distR="114935" simplePos="0" locked="0" layoutInCell="0" allowOverlap="1" relativeHeight="274">
                <wp:simplePos x="0" y="0"/>
                <wp:positionH relativeFrom="margin">
                  <wp:posOffset>-477520</wp:posOffset>
                </wp:positionH>
                <wp:positionV relativeFrom="margin">
                  <wp:posOffset>-477520</wp:posOffset>
                </wp:positionV>
                <wp:extent cx="9692640" cy="377825"/>
                <wp:effectExtent l="0" t="0" r="0" b="0"/>
                <wp:wrapNone/>
                <wp:docPr id="273" name="Frame27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5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5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au-¬</w:t>
      </w:r>
      <w:r>
        <w:rPr>
          <w:vertAlign w:val="superscript"/>
          <w:lang w:val="en-US" w:eastAsia="en-US"/>
        </w:rPr>
        <w:t>2*</w:t>
      </w:r>
      <w:r>
        <w:rPr>
          <w:lang w:val="en-US" w:eastAsia="en-US"/>
        </w:rPr>
        <w:t xml:space="preserve"> t«i ch</w:t>
        <w:softHyphen/>
        <w:t>a ®äc ®Õn, v× vËy anh h·y mang nã theo. TuÇn sau t«i b¾t ®Çu viÕt nh÷ng bµi tin cho b¸o "Neue Oder - Zeitung". T¹m thêi 30 ta-le mçi th¸ng. Nh</w:t>
        <w:softHyphen/>
        <w:t>ng t«i pháng ®o¸n r»ng nh÷ng cËu Êy sÏ tháa m·n víi ba bµi tin mçi tuÇn. T«i kh«ng thÓ v× 30 ta-le mçi th¸ng mµ tõ gi· c«ng viÖc cña m×nh ë ViÖn b¶o tµng</w:t>
      </w:r>
      <w:r>
        <w:rPr>
          <w:vertAlign w:val="superscript"/>
          <w:lang w:val="en-US" w:eastAsia="en-US"/>
        </w:rPr>
        <w:t>3*</w:t>
      </w:r>
      <w:r>
        <w:rPr>
          <w:lang w:val="en-US" w:eastAsia="en-US"/>
        </w:rPr>
        <w:t>, mµ ®Ó mua s¸ch th× t«i kh«ng cã tiÒn. Dï c«ng viÖc ®ã cã khã chÞu ®èi víi t«i thÕ nµo ®i n÷a th× t«i còng nhËn nã ®Ó vî t«i yªn lßng. TÊt nhiªn triÓn väng cña vî t«i rÊt kh«ng vui.</w:t>
      </w:r>
    </w:p>
    <w:p>
      <w:pPr>
        <w:pStyle w:val="Hep"/>
        <w:rPr/>
      </w:pPr>
      <w:r>
        <w:rPr>
          <w:rFonts w:cs=".VnTimeH" w:ascii=".VnTimeH" w:hAnsi=".VnTimeH"/>
          <w:lang w:val="en-US" w:eastAsia="en-US"/>
        </w:rPr>
        <w:t>ë</w:t>
      </w:r>
      <w:r>
        <w:rPr>
          <w:lang w:val="en-US" w:eastAsia="en-US"/>
        </w:rPr>
        <w:t xml:space="preserve"> Ri-pli</w:t>
      </w:r>
      <w:r>
        <w:rPr>
          <w:vertAlign w:val="superscript"/>
          <w:lang w:val="en-US" w:eastAsia="en-US"/>
        </w:rPr>
        <w:t>4*</w:t>
      </w:r>
      <w:r>
        <w:rPr>
          <w:lang w:val="en-US" w:eastAsia="en-US"/>
        </w:rPr>
        <w:t>, t«i ®Æc biÖt thÝch viÖc «ng ta kh«ng chÞu ¶nh h</w:t>
        <w:softHyphen/>
        <w:t>ëng cña bÊt cø sù phãng ®¹i ®Çy nhiÖt t×nh nµo. Trong tr</w:t>
        <w:softHyphen/>
        <w:t>êng hîp hoµn toµn kh«ng cã kÕ ho¹ch th× c¸c sai lÇm chiÕn l</w:t>
        <w:softHyphen/>
        <w:t>îc trong cuéc chiÕn tranh Mª-hi-c« tù chóng lµ dÔ hiÓu. Cßn vÒ nh÷ng sai sãt tinh tÕ h¬n vÒ s¸ch l</w:t>
        <w:softHyphen/>
        <w:t>îc th× dÜ nhiªn ë ®©y t«i kh«ng hiÓu g× c¶. T«i c¶m thÊy N©y-pia</w:t>
      </w:r>
      <w:r>
        <w:rPr>
          <w:vertAlign w:val="superscript"/>
          <w:lang w:val="en-US" w:eastAsia="en-US"/>
        </w:rPr>
        <w:t>5*</w:t>
      </w:r>
      <w:r>
        <w:rPr>
          <w:lang w:val="en-US" w:eastAsia="en-US"/>
        </w:rPr>
        <w:t xml:space="preserve"> lµ mÉu mùc cho «ng ta vÒ mÆt nµy v× «ng Êy m« t¶ ng</w:t>
        <w:softHyphen/>
        <w:t>êi Mª-hi-c« nh</w:t>
        <w:softHyphen/>
        <w:t xml:space="preserve"> «ng kia m« t¶ ng</w:t>
        <w:softHyphen/>
        <w:t>êi T©y Ban Nha, vµ thø hai, cè g¾ng c«ng b»ng víi ®èi thñ.</w:t>
      </w:r>
    </w:p>
    <w:p>
      <w:pPr>
        <w:pStyle w:val="Ke"/>
        <w:rPr>
          <w:lang w:val="en-US" w:eastAsia="en-US"/>
        </w:rPr>
      </w:pPr>
      <w:r>
        <w:rPr>
          <w:lang w:val="en-US" w:eastAsia="en-US"/>
        </w:rPr>
      </w:r>
    </w:p>
    <w:p>
      <w:pPr>
        <w:pStyle w:val="Chuthich"/>
        <w:rPr>
          <w:lang w:val="en-US" w:eastAsia="en-US"/>
        </w:rPr>
      </w:pPr>
      <w:r>
        <w:rPr>
          <w:lang w:val="en-US" w:eastAsia="en-US"/>
        </w:rPr>
        <w:t>1* - nh©n viªn c¶nh s¸t t</w:t>
        <w:softHyphen/>
        <w:t xml:space="preserve"> ph¸p</w:t>
      </w:r>
    </w:p>
    <w:p>
      <w:pPr>
        <w:pStyle w:val="Chuthich"/>
        <w:rPr/>
      </w:pPr>
      <w:r>
        <w:rPr>
          <w:lang w:val="en-US" w:eastAsia="en-US"/>
        </w:rPr>
        <w:t xml:space="preserve">2* </w:t>
      </w:r>
      <w:r>
        <w:rPr>
          <w:i/>
          <w:lang w:val="en-US" w:eastAsia="en-US"/>
        </w:rPr>
        <w:t>B. Bau-¬.</w:t>
      </w:r>
      <w:r>
        <w:rPr>
          <w:lang w:val="en-US" w:eastAsia="en-US"/>
        </w:rPr>
        <w:t xml:space="preserve"> "N</w:t>
        <w:softHyphen/>
        <w:t>íc Anh vµ n</w:t>
        <w:softHyphen/>
        <w:t>íc Nga"</w:t>
      </w:r>
    </w:p>
    <w:p>
      <w:pPr>
        <w:pStyle w:val="Chuthich"/>
        <w:rPr>
          <w:lang w:val="en-US" w:eastAsia="en-US"/>
        </w:rPr>
      </w:pPr>
      <w:r>
        <w:rPr>
          <w:lang w:val="en-US" w:eastAsia="en-US"/>
        </w:rPr>
        <w:t>3* - th</w:t>
        <w:softHyphen/>
        <w:t xml:space="preserve"> viÖn ViÖn b¶o tµng Anh</w:t>
      </w:r>
    </w:p>
    <w:p>
      <w:pPr>
        <w:pStyle w:val="Chuthich"/>
        <w:rPr/>
      </w:pPr>
      <w:r>
        <w:rPr/>
        <w:t>4*</w:t>
      </w:r>
      <w:r>
        <w:rPr>
          <w:lang w:val="en-US" w:eastAsia="en-US"/>
        </w:rPr>
        <w:t xml:space="preserve"> R.X.Ri-pli. "Cuéc chiÕn tranh víi Mª-hi-c«"</w:t>
      </w:r>
    </w:p>
    <w:p>
      <w:pPr>
        <w:pStyle w:val="Chuthich"/>
        <w:rPr/>
      </w:pPr>
      <w:r>
        <w:rPr>
          <w:lang w:val="en-US" w:eastAsia="en-US"/>
        </w:rPr>
        <w:t xml:space="preserve">5* </w:t>
      </w:r>
      <w:r>
        <w:rPr>
          <w:i/>
          <w:lang w:val="en-US" w:eastAsia="en-US"/>
        </w:rPr>
        <w:t>U.N©y-pia.</w:t>
      </w:r>
      <w:r>
        <w:rPr>
          <w:lang w:val="en-US" w:eastAsia="en-US"/>
        </w:rPr>
        <w:t xml:space="preserve"> "LÞch sö cuéc chiÕn tranh trªn b¸n ®¶o I-bª-ri-c¬ ë miÒn Nam n</w:t>
        <w:softHyphen/>
        <w:t>íc Ph¸p"</w:t>
      </w:r>
    </w:p>
    <w:p>
      <w:pPr>
        <w:pStyle w:val="Normal"/>
        <w:rPr>
          <w:lang w:val="en-US" w:eastAsia="en-US"/>
        </w:rPr>
      </w:pPr>
      <w:r>
        <w:rPr>
          <w:lang w:val="en-US" w:eastAsia="en-US"/>
        </w:rPr>
        <w:t>Ngµy mai Blin-®¬ cïng vî anh ta sÏ gi¸ng xuèng ®Çu t«i. Con ng</w:t>
        <w:softHyphen/>
        <w:t>êi bµi Nga "u tèi" vµ "ng</w:t>
        <w:softHyphen/>
        <w:t>êi céng hßa" nµy tiÕp tôc gi÷ ý kiÕn cho r»ng Ba-®en lµ ®Êt n</w:t>
        <w:softHyphen/>
        <w:t>íc ®Ých thùc cña t</w:t>
        <w:softHyphen/>
        <w:t>¬ng lai.</w:t>
      </w:r>
    </w:p>
    <w:p>
      <w:pPr>
        <w:pStyle w:val="Normal"/>
        <w:rPr>
          <w:lang w:val="en-US" w:eastAsia="en-US"/>
        </w:rPr>
      </w:pPr>
      <w:r>
        <w:rPr>
          <w:i/>
          <w:lang w:val="en-US" w:eastAsia="en-US"/>
        </w:rPr>
        <w:t>Chµo anh. Anh còng lµm ¬n chuyÓn lêi chµo cña t«i ®Õn</w:t>
      </w:r>
      <w:r>
        <w:rPr>
          <w:lang w:val="en-US" w:eastAsia="en-US"/>
        </w:rPr>
        <w:t xml:space="preserve"> </w:t>
      </w:r>
      <w:r>
        <w:rPr>
          <w:i/>
          <w:lang w:val="en-US" w:eastAsia="en-US"/>
        </w:rPr>
        <w:t>Lu-pu-x¬</w:t>
      </w:r>
      <w:r>
        <w:rPr>
          <w:vertAlign w:val="superscript"/>
          <w:lang w:val="en-US" w:eastAsia="en-US"/>
        </w:rPr>
        <w:t>1*</w:t>
      </w:r>
      <w:r>
        <w:rPr>
          <w:lang w:val="en-US" w:eastAsia="en-US"/>
        </w:rPr>
        <w:t xml:space="preserve"> </w:t>
      </w:r>
      <w:r>
        <w:rPr>
          <w:i/>
          <w:lang w:val="en-US" w:eastAsia="en-US"/>
        </w:rPr>
        <w:t>nhÐ.</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rFonts w:eastAsia=".VnCentury Schoolbook"/>
          <w:lang w:val="en-US" w:eastAsia="en-US"/>
        </w:rPr>
      </w:pPr>
      <w:r>
        <w:rPr>
          <w:rFonts w:eastAsia=".VnCentury Schoolbook"/>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Vin-hem V«n-ph¬</w:t>
      </w:r>
    </w:p>
    <w:p>
      <w:pPr>
        <w:pStyle w:val="Nam"/>
        <w:spacing w:before="1200" w:after="0"/>
        <w:rPr/>
      </w:pPr>
      <w:r>
        <w:br w:type="column"/>
      </w:r>
      <w:r>
        <w:rPr/>
        <w:t>N¨m 1855</w:t>
      </w:r>
    </w:p>
    <w:p>
      <w:pPr>
        <w:pStyle w:val="1"/>
        <w:spacing w:before="451" w:after="407"/>
        <w:rPr/>
      </w:pPr>
      <w:r>
        <w:rPr>
          <w:lang w:val="en-US" w:eastAsia="en-US"/>
        </w:rPr>
        <w:t>192</w:t>
        <w:b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75">
                <wp:simplePos x="0" y="0"/>
                <wp:positionH relativeFrom="margin">
                  <wp:posOffset>-477520</wp:posOffset>
                </wp:positionH>
                <wp:positionV relativeFrom="margin">
                  <wp:posOffset>-477520</wp:posOffset>
                </wp:positionV>
                <wp:extent cx="9692640" cy="377825"/>
                <wp:effectExtent l="0" t="0" r="0" b="0"/>
                <wp:wrapNone/>
                <wp:docPr id="274" name="Frame27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7</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0</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7</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0</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spacing w:before="0" w:after="204"/>
        <w:rPr/>
      </w:pPr>
      <w:r>
        <w:rPr/>
        <w:t>[Lu©n §«n], 12 th¸ng Giªng 1855</w:t>
      </w:r>
    </w:p>
    <w:p>
      <w:pPr>
        <w:pStyle w:val="Normal"/>
        <w:rPr>
          <w:lang w:val="en-US" w:eastAsia="en-US"/>
        </w:rPr>
      </w:pPr>
      <w:r>
        <w:rPr>
          <w:lang w:val="en-US" w:eastAsia="en-US"/>
        </w:rPr>
        <w:t xml:space="preserve">Phrª-®ª-rÝch th©n mÕn! </w:t>
      </w:r>
    </w:p>
    <w:p>
      <w:pPr>
        <w:pStyle w:val="Normal"/>
        <w:rPr>
          <w:lang w:val="en-US" w:eastAsia="en-US"/>
        </w:rPr>
      </w:pPr>
      <w:r>
        <w:rPr>
          <w:lang w:val="en-US" w:eastAsia="en-US"/>
        </w:rPr>
        <w:t>H«m qua t«i ®· göi cho b¸o "Tribune" bµi t</w:t>
        <w:softHyphen/>
        <w:t>êng thuËt vÒ th</w:t>
        <w:softHyphen/>
        <w:t>¬ng nghiÖp vµ c«ng nghiÖp</w:t>
      </w:r>
      <w:r>
        <w:rPr>
          <w:vertAlign w:val="superscript"/>
          <w:lang w:val="en-US" w:eastAsia="en-US"/>
        </w:rPr>
        <w:t>1*</w:t>
      </w:r>
      <w:r>
        <w:rPr>
          <w:lang w:val="en-US" w:eastAsia="en-US"/>
        </w:rPr>
        <w:t>, vµ t«i chØ cßn ph¶i göi ®i hai bµi n÷a ®Ó trang tr¶i kho¶n tr</w:t>
        <w:softHyphen/>
        <w:t xml:space="preserve">íc ®· lÜnh cña nh÷ng chµng trai Êy. TuÇn sau cã hai chiÕc tµu thñy rêi bÕn, vµo thø ba vµ thø s¸u, vµ sÏ rÊt tèt nÕu ®Õn thø ba anh cã thÓ cung cÊp cho t«i mét bµi </w:t>
      </w:r>
      <w:r>
        <w:rPr>
          <w:i/>
          <w:lang w:val="en-US" w:eastAsia="en-US"/>
        </w:rPr>
        <w:t>vÒ bÊt kú ®Ò tµi nµo.</w:t>
      </w:r>
    </w:p>
    <w:p>
      <w:pPr>
        <w:pStyle w:val="Normal"/>
        <w:rPr>
          <w:lang w:val="en-US" w:eastAsia="en-US"/>
        </w:rPr>
      </w:pPr>
      <w:r>
        <w:rPr>
          <w:lang w:val="en-US" w:eastAsia="en-US"/>
        </w:rPr>
        <w:t>Vî t«i ®ang tiÕn nhanh tíi thêi ®iÓm th¶m ho¹.</w:t>
      </w:r>
    </w:p>
    <w:p>
      <w:pPr>
        <w:pStyle w:val="Normal"/>
        <w:rPr/>
      </w:pPr>
      <w:r>
        <w:rPr>
          <w:rFonts w:cs=".VnTimeH" w:ascii=".VnTimeH" w:hAnsi=".VnTimeH"/>
          <w:lang w:val="en-US" w:eastAsia="en-US"/>
        </w:rPr>
        <w:t>ë</w:t>
      </w:r>
      <w:r>
        <w:rPr>
          <w:lang w:val="en-US" w:eastAsia="en-US"/>
        </w:rPr>
        <w:t xml:space="preserve"> ®©y kh«ng cã g× míi. GuÕt-tx¬ xin XÝt-ni HÐc-bíc "hµm sÜ quan" trong "®éi lª d</w:t>
        <w:softHyphen/>
        <w:t>¬ng n</w:t>
        <w:softHyphen/>
        <w:t>íc ngoµi" ®¸ng ngê</w:t>
      </w:r>
      <w:r>
        <w:rPr>
          <w:vertAlign w:val="superscript"/>
          <w:lang w:val="en-US" w:eastAsia="en-US"/>
        </w:rPr>
        <w:t>547</w:t>
      </w:r>
      <w:r>
        <w:rPr>
          <w:lang w:val="en-US" w:eastAsia="en-US"/>
        </w:rPr>
        <w:t>.</w:t>
      </w:r>
    </w:p>
    <w:p>
      <w:pPr>
        <w:pStyle w:val="Normal"/>
        <w:rPr>
          <w:lang w:val="en-US" w:eastAsia="en-US"/>
        </w:rPr>
      </w:pPr>
      <w:r>
        <w:rPr>
          <w:lang w:val="en-US" w:eastAsia="en-US"/>
        </w:rPr>
        <w:t>Chµo anh.</w:t>
      </w:r>
    </w:p>
    <w:p>
      <w:pPr>
        <w:pStyle w:val="Tacgia"/>
        <w:rPr/>
      </w:pPr>
      <w:r>
        <w:rPr>
          <w:b/>
          <w:i/>
        </w:rPr>
        <w:t>C.M</w:t>
      </w:r>
      <w:r>
        <w:rPr>
          <w:i/>
        </w:rPr>
        <w:t>.</w:t>
      </w:r>
      <w:r>
        <w:rPr/>
        <w:t xml:space="preserve"> cña anh</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lÇn ®Çu tiªn b»ng tiÕng Nga trong C.M¸c vµ Ph. ¡ng-ghen, Toµn tËp, xuÊt b¶n lÇn thø nhÊt, t. XXII, 1929</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pPr>
      <w:r>
        <w:rPr>
          <w:lang w:val="en-US" w:eastAsia="en-US"/>
        </w:rPr>
        <w:t xml:space="preserve">1* </w:t>
      </w:r>
      <w:r>
        <w:rPr>
          <w:i/>
          <w:lang w:val="en-US" w:eastAsia="en-US"/>
        </w:rPr>
        <w:t>C.M¸c.</w:t>
      </w:r>
      <w:r>
        <w:rPr>
          <w:lang w:val="en-US" w:eastAsia="en-US"/>
        </w:rPr>
        <w:t xml:space="preserve"> "Khñng ho¶ng c«ng th</w:t>
        <w:softHyphen/>
        <w:t>¬ng nghiÖp ë Anh"</w:t>
      </w:r>
    </w:p>
    <w:p>
      <w:pPr>
        <w:pStyle w:val="1"/>
        <w:rPr/>
      </w:pPr>
      <w:r>
        <w:br w:type="column"/>
      </w:r>
      <w:r>
        <w:rPr>
          <w:lang w:val="en-US" w:eastAsia="en-US"/>
        </w:rPr>
        <w:t>193</w:t>
        <w:br/>
        <w:t xml:space="preserve">M¸c göi ¡ng-ghen </w:t>
        <w:br/>
      </w:r>
      <w:r>
        <w:rPr>
          <w:sz w:val="20"/>
          <w:lang w:val="en-US" w:eastAsia="en-US"/>
        </w:rPr>
        <w:t>ë Man-se-xt¬</w:t>
      </w:r>
    </w:p>
    <w:p>
      <w:pPr>
        <w:pStyle w:val="Ngay"/>
        <w:rPr/>
      </w:pPr>
      <w:r>
        <w:rPr/>
        <w:t>Lu©n §«n, 17 th¸ng Giªng 1855</w:t>
      </w:r>
    </w:p>
    <w:p>
      <w:pPr>
        <w:pStyle w:val="Normal"/>
        <w:rPr>
          <w:lang w:val="en-US" w:eastAsia="en-US"/>
        </w:rPr>
      </w:pPr>
      <w:r>
        <w:rPr>
          <w:lang w:val="en-US" w:eastAsia="en-US"/>
        </w:rPr>
        <w:t>Phrª-®ª-rÝch th©n mÕn!</w:t>
      </w:r>
    </w:p>
    <w:p>
      <w:pPr>
        <w:pStyle w:val="Normal"/>
        <w:rPr/>
      </w:pPr>
      <w:r>
        <w:rPr>
          <w:lang w:val="en-US" w:eastAsia="en-US"/>
        </w:rPr>
        <w:t>H«m qua dÜ nhiªn t«i kh«ng thÓ viÕt cho b¸o "Tribune" vµ mét thêi gian sau nµy n÷a t«i ch</w:t>
        <w:softHyphen/>
        <w:t>a thÓ viÕt, v× s¸ng h«m qua kho¶ng tõ 6 ®Õn 7 giê, vî t«i ®· b×nh yªn trót bá g¸nh nÆng bona fide traveller</w:t>
      </w:r>
      <w:r>
        <w:rPr>
          <w:vertAlign w:val="superscript"/>
          <w:lang w:val="en-US" w:eastAsia="en-US"/>
        </w:rPr>
        <w:t>1*</w:t>
      </w:r>
      <w:r>
        <w:rPr>
          <w:lang w:val="en-US" w:eastAsia="en-US"/>
        </w:rPr>
        <w:t>; tiÕc r»ng ®øa con thuéc ph¸i ®Ñp. NÕu ®ã lµ ng</w:t>
        <w:softHyphen/>
        <w:t>êi thuéc nam giíi th× dï sao vÉn tèt h¬n.</w:t>
      </w:r>
    </w:p>
    <w:p>
      <w:pPr>
        <w:pStyle w:val="Normal"/>
        <w:rPr/>
      </w:pPr>
      <w:r>
        <w:rPr>
          <w:lang w:val="en-US" w:eastAsia="en-US"/>
        </w:rPr>
        <w:t>Anh cã biÕt r»ng V«n-ph¬ §á</w:t>
      </w:r>
      <w:r>
        <w:rPr>
          <w:vertAlign w:val="superscript"/>
          <w:lang w:val="en-US" w:eastAsia="en-US"/>
        </w:rPr>
        <w:t>2*</w:t>
      </w:r>
      <w:r>
        <w:rPr>
          <w:lang w:val="en-US" w:eastAsia="en-US"/>
        </w:rPr>
        <w:t xml:space="preserve"> lµ mét trong nh÷ng phãng viªn t¹i Lu©n §«n cña "B¸o Au-xbuèc"</w:t>
      </w:r>
      <w:r>
        <w:rPr>
          <w:vertAlign w:val="superscript"/>
          <w:lang w:val="en-US" w:eastAsia="en-US"/>
        </w:rPr>
        <w:t>3*</w:t>
      </w:r>
      <w:r>
        <w:rPr>
          <w:lang w:val="en-US" w:eastAsia="en-US"/>
        </w:rPr>
        <w:t xml:space="preserve"> hay kh«ng? T«i ph¸t hiÖn ®iÒu ®ã mét c¸ch t×nh cê: ®äc trong b¸o nãi trªn mét bµi trong ®ã cã nhiÒu ®iÒu suy luËn tÇm th</w:t>
        <w:softHyphen/>
        <w:t>êng vÒ "tæ Êm gia ®×nh", vÒ "quª h</w:t>
        <w:softHyphen/>
        <w:t>¬ng" vµ vÒ "®Êt kh¸ch quª ng</w:t>
        <w:softHyphen/>
        <w:t>êi" - tÊt c¶ nh÷ng ®iÒu ®ã lµ ®Ó gi¶i thÝch r»ng qu©n ®éi Anh ®· chiÕn ®Êu víi lùc l</w:t>
        <w:softHyphen/>
        <w:t>îng "bÈn thØu" nµo ë Ba-la-cla-va</w:t>
      </w:r>
      <w:r>
        <w:rPr>
          <w:vertAlign w:val="superscript"/>
          <w:lang w:val="en-US" w:eastAsia="en-US"/>
        </w:rPr>
        <w:t>548</w:t>
      </w:r>
      <w:r>
        <w:rPr>
          <w:lang w:val="en-US" w:eastAsia="en-US"/>
        </w:rPr>
        <w:t xml:space="preserve">. T«i ®· gÆp Phrai-li-gr¸t vµ kÓ cho cËu Êy nghe r»ng t«i ®· ®äc trong b¸o "Allgemeine Zeitung" xuÊt b¶n </w:t>
      </w:r>
      <w:r>
        <w:rPr>
          <w:spacing w:val="6"/>
          <w:lang w:val="en-US" w:eastAsia="en-US"/>
        </w:rPr>
        <w:t>ë Au-xbuèc mét ®iÒu v« lý mµ</w:t>
      </w:r>
      <w:r>
        <w:rPr>
          <w:lang w:val="en-US" w:eastAsia="en-US"/>
        </w:rPr>
        <w:t xml:space="preserve"> </w:t>
      </w:r>
      <w:r>
        <w:rPr>
          <w:spacing w:val="6"/>
          <w:lang w:val="en-US" w:eastAsia="en-US"/>
        </w:rPr>
        <w:t>chØ cã Lupus</w:t>
      </w:r>
      <w:r>
        <w:rPr>
          <w:lang w:val="en-US" w:eastAsia="en-US"/>
        </w:rPr>
        <w:t xml:space="preserve"> </w:t>
      </w:r>
      <w:r>
        <w:rPr>
          <w:spacing w:val="6"/>
          <w:lang w:val="en-US" w:eastAsia="en-US"/>
        </w:rPr>
        <w:t>Rufus</w:t>
      </w:r>
      <w:r>
        <w:rPr>
          <w:lang w:val="en-US" w:eastAsia="en-US"/>
        </w:rPr>
        <w:t xml:space="preserve"> lµ</w:t>
      </w:r>
    </w:p>
    <w:p>
      <w:pPr>
        <w:pStyle w:val="Ke"/>
        <w:rPr>
          <w:lang w:val="en-US" w:eastAsia="en-US"/>
        </w:rPr>
      </w:pPr>
      <w:r>
        <w:rPr>
          <w:lang w:val="en-US" w:eastAsia="en-US"/>
        </w:rPr>
      </w:r>
    </w:p>
    <w:p>
      <w:pPr>
        <w:pStyle w:val="Chuthich"/>
        <w:rPr>
          <w:lang w:val="en-US" w:eastAsia="en-US"/>
        </w:rPr>
      </w:pPr>
      <w:r>
        <w:rPr>
          <w:lang w:val="en-US" w:eastAsia="en-US"/>
        </w:rPr>
        <w:t>1* - ng</w:t>
        <w:softHyphen/>
        <w:t>êi l÷ hµnh ®¸ng ®</w:t>
        <w:softHyphen/>
        <w:t>îc tin cËy (mét c¸ch nãi cña ph¸p luËt Anh); ý nãi £-lª-«-no-ra M¸c míi sinh.</w:t>
      </w:r>
    </w:p>
    <w:p>
      <w:pPr>
        <w:pStyle w:val="Chuthich"/>
        <w:rPr>
          <w:lang w:val="en-US" w:eastAsia="en-US"/>
        </w:rPr>
      </w:pPr>
      <w:r>
        <w:rPr>
          <w:lang w:val="en-US" w:eastAsia="en-US"/>
        </w:rPr>
        <w:t>2* PhÐc-®i-n¨ng V«n-ph¬, bªn d</w:t>
        <w:softHyphen/>
        <w:t>íi gäi b»ng tiÕng la-tinh Lupus Rufus - Chã sãi ®á (theo c¸ch ph¸t ©m tªn hä khíp víi tõ "Wolf", cã nghÜa lµ "chã sãi").</w:t>
      </w:r>
    </w:p>
    <w:p>
      <w:pPr>
        <w:pStyle w:val="Chuthich"/>
        <w:rPr>
          <w:lang w:val="en-US" w:eastAsia="en-US"/>
        </w:rPr>
      </w:pPr>
      <w:r>
        <w:rPr>
          <w:lang w:val="en-US" w:eastAsia="en-US"/>
        </w:rPr>
        <w:t>3* - "Allgemeine Zeitung"</w:t>
      </w:r>
    </w:p>
    <w:p>
      <w:pPr>
        <w:pStyle w:val="Left"/>
        <w:rPr/>
      </w:pPr>
      <w:r>
        <w:rPr>
          <w:lang w:val="en-US" w:eastAsia="en-US"/>
        </w:rPr>
        <w:t>cã thÓ lµm ®</w:t>
        <w:softHyphen/>
        <w:t>îc mµ th«i. Lóc ®ã Phrai-li-gr¸t còng kh¼ng ®Þnh r»ng V[«n-ph¬] "thùc ra lµ C«-be-x¬ thËt"</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276">
                <wp:simplePos x="0" y="0"/>
                <wp:positionH relativeFrom="margin">
                  <wp:posOffset>-477520</wp:posOffset>
                </wp:positionH>
                <wp:positionV relativeFrom="margin">
                  <wp:posOffset>-477520</wp:posOffset>
                </wp:positionV>
                <wp:extent cx="9692640" cy="377825"/>
                <wp:effectExtent l="0" t="0" r="0" b="0"/>
                <wp:wrapNone/>
                <wp:docPr id="275" name="Frame27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2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9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y giê ë nhµ t«i cã ba tËp Hai-n¬</w:t>
      </w:r>
      <w:r>
        <w:rPr>
          <w:vertAlign w:val="superscript"/>
          <w:lang w:val="en-US" w:eastAsia="en-US"/>
        </w:rPr>
        <w:t>549</w:t>
      </w:r>
      <w:r>
        <w:rPr>
          <w:lang w:val="en-US" w:eastAsia="en-US"/>
        </w:rPr>
        <w:t>. Trong nhiÒu chuyÖn, «ng Êy cã kÓ tØ mØ mét chuyÖn h</w:t>
        <w:softHyphen/>
        <w:t xml:space="preserve"> cÊu r»ng t«i vµ nh÷ng ng</w:t>
        <w:softHyphen/>
        <w:t>êi kh¸c ®· ®Õn an ñi «ng khi b¸o "Allgemeine Zeitung" ë Au-xbuèc "tÊn c«ng" «ng Êy vÒ viÖc nhËn tiÒn cña Lu-i - Phi-lÝp. Hai-n¬ tèt bông cè ý quªn mét ®iÒu lµ viÖc t«i can thiÖp cã lîi cho «ng Êy lµ vµo cuèi n¨m 1843 vµ do ®ã, kh«ng thÓ nµo ®</w:t>
        <w:softHyphen/>
        <w:t xml:space="preserve">îc g¾n víi </w:t>
      </w:r>
      <w:r>
        <w:rPr>
          <w:spacing w:val="6"/>
          <w:lang w:val="en-US" w:eastAsia="en-US"/>
        </w:rPr>
        <w:t xml:space="preserve">nh÷ng sù thùc n¶y sinh </w:t>
      </w:r>
      <w:r>
        <w:rPr>
          <w:i/>
          <w:spacing w:val="6"/>
          <w:lang w:val="en-US" w:eastAsia="en-US"/>
        </w:rPr>
        <w:t>sau</w:t>
      </w:r>
      <w:r>
        <w:rPr>
          <w:spacing w:val="6"/>
          <w:lang w:val="en-US" w:eastAsia="en-US"/>
        </w:rPr>
        <w:t xml:space="preserve"> C¸ch m¹ng th¸ng Hai 1848. Nh</w:t>
        <w:softHyphen/>
        <w:t>ng</w:t>
      </w:r>
      <w:r>
        <w:rPr>
          <w:lang w:val="en-US" w:eastAsia="en-US"/>
        </w:rPr>
        <w:t xml:space="preserve"> chóng ta sÏ kh«ng nãi chuyÖn nµy. BÞ dµy vß v× l</w:t>
        <w:softHyphen/>
        <w:t xml:space="preserve">¬ng t©m </w:t>
      </w:r>
      <w:r>
        <w:rPr>
          <w:spacing w:val="6"/>
          <w:lang w:val="en-US" w:eastAsia="en-US"/>
        </w:rPr>
        <w:t>kh«ng trong s¹ch, - v× r»ng con chã giµ cã trÝ nhí kú quÆc vÒ</w:t>
      </w:r>
      <w:r>
        <w:rPr>
          <w:lang w:val="en-US" w:eastAsia="en-US"/>
        </w:rPr>
        <w:t xml:space="preserve"> nh÷ng chuyÖn xÊu xa nh</w:t>
        <w:softHyphen/>
        <w:t xml:space="preserve"> vËy, - «ng Êy t×m c¸ch m¬n trín vuèt ve.</w:t>
      </w:r>
    </w:p>
    <w:p>
      <w:pPr>
        <w:pStyle w:val="Normal"/>
        <w:rPr>
          <w:lang w:val="en-US" w:eastAsia="en-US"/>
        </w:rPr>
      </w:pPr>
      <w:r>
        <w:rPr>
          <w:lang w:val="en-US" w:eastAsia="en-US"/>
        </w:rPr>
        <w:t>Nh</w:t>
        <w:softHyphen/>
        <w:t xml:space="preserve"> vËy lµ t«i ®îi bµi cña anh cho ngµy thø s¸u. H«m nay t«i kh«ng thÓ viÕt thªm ®</w:t>
        <w:softHyphen/>
        <w:t>îc, v× t«i cßn ph¶i göi nhiÒu giÊy b¸o vÒ viÖc sinh con.</w:t>
      </w:r>
    </w:p>
    <w:p>
      <w:pPr>
        <w:pStyle w:val="Tacgia"/>
        <w:rPr/>
      </w:pPr>
      <w:r>
        <w:rPr>
          <w:b/>
          <w:i/>
        </w:rPr>
        <w:t>C.M.</w:t>
      </w:r>
      <w:r>
        <w:rPr/>
        <w:t xml:space="preserve"> cña anh</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Normal"/>
        <w:rPr>
          <w:lang w:val="en-US" w:eastAsia="en-US"/>
        </w:rPr>
      </w:pPr>
      <w:r>
        <w:rPr>
          <w:rFonts w:eastAsia=".VnCentury Schoolbook"/>
          <w:lang w:val="en-US" w:eastAsia="en-US"/>
        </w:rPr>
        <w:t xml:space="preserve"> </w:t>
      </w:r>
      <w:r>
        <w:rPr>
          <w:lang w:val="en-US" w:eastAsia="en-US"/>
        </w:rPr>
        <w:br/>
      </w:r>
    </w:p>
    <w:p>
      <w:pPr>
        <w:pStyle w:val="Ke"/>
        <w:rPr>
          <w:lang w:val="en-US" w:eastAsia="en-US"/>
        </w:rPr>
      </w:pPr>
      <w:r>
        <w:rPr>
          <w:lang w:val="en-US" w:eastAsia="en-US"/>
        </w:rPr>
      </w:r>
    </w:p>
    <w:p>
      <w:pPr>
        <w:pStyle w:val="Chuthich"/>
        <w:rPr>
          <w:lang w:val="en-US" w:eastAsia="en-US"/>
        </w:rPr>
      </w:pPr>
      <w:r>
        <w:rPr>
          <w:lang w:val="en-US" w:eastAsia="en-US"/>
        </w:rPr>
        <w:t>1* - vÝ hµi h</w:t>
        <w:softHyphen/>
        <w:t>íc Ph. V«n-ph¬ víi nhµ chÝnh luËn §øc Vª-nª-®©y, ng</w:t>
        <w:softHyphen/>
        <w:t>êi bÞ Hai-n¬ chÕ giÔu trong bµi th¬ "C«-be-x¬ I".</w:t>
      </w:r>
    </w:p>
    <w:p>
      <w:pPr>
        <w:pStyle w:val="1"/>
        <w:spacing w:before="851" w:after="167"/>
        <w:rPr/>
      </w:pPr>
      <w:r>
        <w:br w:type="column"/>
      </w:r>
      <w:r>
        <w:rPr>
          <w:lang w:val="en-US" w:eastAsia="en-US"/>
        </w:rPr>
        <w:t>194</w:t>
        <w:br/>
        <w:t>M¸c göi ¡ng-ghen</w:t>
      </w:r>
      <w:r>
        <w:rPr>
          <w:vertAlign w:val="superscript"/>
          <w:lang w:val="en-US" w:eastAsia="en-US"/>
        </w:rPr>
        <w:t>550</w:t>
      </w:r>
      <w:r>
        <w:rPr>
          <w:lang w:val="en-US" w:eastAsia="en-US"/>
        </w:rPr>
        <w:t xml:space="preserve"> </w:t>
        <w:br/>
      </w:r>
      <w:r>
        <w:rPr>
          <w:sz w:val="20"/>
          <w:lang w:val="en-US" w:eastAsia="en-US"/>
        </w:rPr>
        <w:t>ë Man-se-xt¬</w:t>
      </w:r>
    </w:p>
    <w:p>
      <w:pPr>
        <w:pStyle w:val="Ngay"/>
        <w:rPr/>
      </w:pPr>
      <w:r>
        <w:rPr/>
        <w:t>[Lu©n §«n], 19 th¸ng Giªng 1855 28, Deanstreet, Soho</w:t>
      </w:r>
    </w:p>
    <w:p>
      <w:pPr>
        <w:pStyle w:val="Hep"/>
        <w:rPr>
          <w:lang w:val="en-US" w:eastAsia="en-US"/>
        </w:rPr>
      </w:pPr>
      <w:r>
        <w:rPr>
          <w:lang w:val="en-US" w:eastAsia="en-US"/>
        </w:rPr>
        <w:t>¡ng-ghen th©n mÕn!</w:t>
      </w:r>
    </w:p>
    <w:p>
      <w:pPr>
        <w:pStyle w:val="Hep"/>
        <w:rPr>
          <w:lang w:val="en-US" w:eastAsia="en-US"/>
        </w:rPr>
      </w:pPr>
      <w:r>
        <w:rPr>
          <w:lang w:val="en-US" w:eastAsia="en-US"/>
        </w:rPr>
        <w:t>T«i hoµn toµn ®ång ý víi nh÷ng ®Ò nghÞ cña anh vµ rÊt c¸m ¬n anh.</w:t>
      </w:r>
    </w:p>
    <w:p>
      <w:pPr>
        <w:pStyle w:val="Hep"/>
        <w:rPr>
          <w:lang w:val="en-US" w:eastAsia="en-US"/>
        </w:rPr>
      </w:pPr>
      <w:r>
        <w:rPr>
          <w:lang w:val="en-US" w:eastAsia="en-US"/>
        </w:rPr>
        <w:t>Víi nghÞ viÖn, c«ng viÖc sÏ diÔn ra kh«ng hoµn toµn su«n sÎ v× thiÕu thêi gian. Nh</w:t>
        <w:softHyphen/>
        <w:t>ng ®iÒu ®ã kh«ng quan träng.</w:t>
      </w:r>
    </w:p>
    <w:p>
      <w:pPr>
        <w:pStyle w:val="Hep"/>
        <w:rPr/>
      </w:pPr>
      <w:r>
        <w:rPr>
          <w:lang w:val="en-US" w:eastAsia="en-US"/>
        </w:rPr>
        <w:t>Bøc th</w:t>
        <w:softHyphen/>
        <w:t xml:space="preserve"> h«m qua cña anh</w:t>
      </w:r>
      <w:r>
        <w:rPr>
          <w:vertAlign w:val="superscript"/>
          <w:lang w:val="en-US" w:eastAsia="en-US"/>
        </w:rPr>
        <w:t>551</w:t>
      </w:r>
      <w:r>
        <w:rPr>
          <w:lang w:val="en-US" w:eastAsia="en-US"/>
        </w:rPr>
        <w:t xml:space="preserve"> m·i 4 giê chiÒu h«m nay t«i míi nhËn ®</w:t>
        <w:softHyphen/>
        <w:t>îc, v× con lõa b</w:t>
        <w:softHyphen/>
        <w:t>u t¸ ®</w:t>
        <w:softHyphen/>
        <w:t>a nã ®Õn theo ®Þa chØ 28, Soho square thay v× 28, Deanstreet (®iÒu ®ã ®· x¶y ra hai hoÆc ba lÇn råi, t«i sÏ khiÕu n¹i b</w:t>
        <w:softHyphen/>
        <w:t>u côc). VÒ sau anh h·y viÕt ®Þa chØ thÕ nµy: 28, Deanstreet, Soho thay v× Soho square). V× th</w:t>
        <w:softHyphen/>
        <w:t xml:space="preserve"> ®Õn muén nªn h«m nay t«i chØ cã thÓ göi anh mÊy dßng nµy th«i.</w:t>
      </w:r>
    </w:p>
    <w:p>
      <w:pPr>
        <w:pStyle w:val="Hep"/>
        <w:rPr/>
      </w:pPr>
      <w:r>
        <w:rPr>
          <w:lang w:val="en-US" w:eastAsia="en-US"/>
        </w:rPr>
        <w:t>ChuyÖn B¸c-tª-lª-mi lµ g× vËy?</w:t>
      </w:r>
      <w:r>
        <w:rPr>
          <w:vertAlign w:val="superscript"/>
          <w:lang w:val="en-US" w:eastAsia="en-US"/>
        </w:rPr>
        <w:t>552</w:t>
      </w:r>
      <w:r>
        <w:rPr>
          <w:lang w:val="en-US" w:eastAsia="en-US"/>
        </w:rPr>
        <w:t xml:space="preserve"> Trªn "B¸o Au-xbuèc"</w:t>
      </w:r>
      <w:r>
        <w:rPr>
          <w:vertAlign w:val="superscript"/>
          <w:lang w:val="en-US" w:eastAsia="en-US"/>
        </w:rPr>
        <w:t>1*</w:t>
      </w:r>
      <w:r>
        <w:rPr>
          <w:lang w:val="en-US" w:eastAsia="en-US"/>
        </w:rPr>
        <w:t xml:space="preserve"> t«i ®· bá qua c¸i ®ã. Ch¾c h¼n lµ luËn ®iÖu cña "¤-li" hoÆc "¤-®i" th¶m h¹i, tªn ®Óu c¸ng ë Thôy SÜ, mét trong nh÷ng phãng viªn cña b¸o "Allgemeine Zeitung" ë Au-xbuèc.</w:t>
      </w:r>
    </w:p>
    <w:p>
      <w:pPr>
        <w:pStyle w:val="Normal"/>
        <w:rPr>
          <w:lang w:val="en-US" w:eastAsia="en-US"/>
        </w:rPr>
      </w:pPr>
      <w:r>
        <w:rPr>
          <w:lang w:val="en-US" w:eastAsia="en-US"/>
        </w:rPr>
        <w:t>Chµo anh!</w:t>
      </w:r>
    </w:p>
    <w:p>
      <w:pPr>
        <w:pStyle w:val="Tacgia"/>
        <w:rPr/>
      </w:pPr>
      <w:r>
        <w:rPr>
          <w:b/>
          <w:i/>
        </w:rPr>
        <w:t>C.M.</w:t>
      </w:r>
      <w:r>
        <w:rPr/>
        <w:t xml:space="preserve"> cña anh</w:t>
      </w:r>
    </w:p>
    <w:p>
      <w:pPr>
        <w:pStyle w:val="Normal"/>
        <w:rPr/>
      </w:pPr>
      <w:r>
        <w:rPr>
          <w:lang w:val="en-US" w:eastAsia="en-US"/>
        </w:rPr>
        <w:t xml:space="preserve">Sù </w:t>
      </w:r>
      <w:r>
        <w:rPr>
          <w:spacing w:val="6"/>
          <w:lang w:val="en-US" w:eastAsia="en-US"/>
        </w:rPr>
        <w:t>hoang mang ë Xi-ti thËt lín</w:t>
      </w:r>
      <w:r>
        <w:rPr>
          <w:lang w:val="en-US" w:eastAsia="en-US"/>
        </w:rPr>
        <w:t>. H«m qua Phrai-li-gr¸t viÕt</w:t>
      </w:r>
    </w:p>
    <w:p>
      <w:pPr>
        <w:pStyle w:val="Kehep"/>
        <w:rPr>
          <w:lang w:val="en-US" w:eastAsia="en-US"/>
        </w:rPr>
      </w:pPr>
      <w:r>
        <w:rPr>
          <w:lang w:val="en-US" w:eastAsia="en-US"/>
        </w:rPr>
      </w:r>
    </w:p>
    <w:p>
      <w:pPr>
        <w:pStyle w:val="Chuthich"/>
        <w:rPr>
          <w:lang w:val="en-US" w:eastAsia="en-US"/>
        </w:rPr>
      </w:pPr>
      <w:r>
        <w:rPr>
          <w:lang w:val="en-US" w:eastAsia="en-US"/>
        </w:rPr>
        <w:t>1* - "Allgemeine Zeitung"</w:t>
      </w:r>
    </w:p>
    <w:p>
      <w:pPr>
        <w:pStyle w:val="Left"/>
        <w:rPr>
          <w:lang w:val="en-US" w:eastAsia="en-US"/>
        </w:rPr>
      </w:pPr>
      <w:r>
        <w:rPr>
          <w:lang w:val="en-US" w:eastAsia="en-US"/>
        </w:rPr>
        <w:t>cho t«i r»ng ngay c¶ "nh÷ng ng</w:t>
        <w:softHyphen/>
        <w:t>êi l¹c quan chñ nghÜa" còng kh«ng mong ®îi g× tèt vµo ®Çu mïa xu©n.</w:t>
      </w:r>
      <w:r>
        <mc:AlternateContent>
          <mc:Choice Requires="wps">
            <w:drawing>
              <wp:anchor behindDoc="0" distT="0" distB="0" distL="114935" distR="114935" simplePos="0" locked="0" layoutInCell="0" allowOverlap="1" relativeHeight="277">
                <wp:simplePos x="0" y="0"/>
                <wp:positionH relativeFrom="margin">
                  <wp:posOffset>-477520</wp:posOffset>
                </wp:positionH>
                <wp:positionV relativeFrom="margin">
                  <wp:posOffset>-477520</wp:posOffset>
                </wp:positionV>
                <wp:extent cx="9692640" cy="377825"/>
                <wp:effectExtent l="0" t="0" r="0" b="0"/>
                <wp:wrapNone/>
                <wp:docPr id="276" name="Frame27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4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95</w:t>
        <w:br/>
        <w:t xml:space="preserve">M¸c göi ¡ng-ghen </w:t>
        <w:br/>
      </w:r>
      <w:r>
        <w:rPr>
          <w:sz w:val="20"/>
          <w:lang w:val="en-US" w:eastAsia="en-US"/>
        </w:rPr>
        <w:t>ë Man-se-xt¬</w:t>
      </w:r>
    </w:p>
    <w:p>
      <w:pPr>
        <w:pStyle w:val="Ngay"/>
        <w:ind w:left="3119" w:hanging="0"/>
        <w:rPr/>
      </w:pPr>
      <w:r>
        <w:rPr/>
        <w:t>[Lu©n §«n], 24 th¸ng Giªng</w:t>
        <w:br/>
        <w:t xml:space="preserve"> [1855]</w:t>
      </w:r>
    </w:p>
    <w:p>
      <w:pPr>
        <w:pStyle w:val="Normal"/>
        <w:rPr>
          <w:lang w:val="en-US" w:eastAsia="en-US"/>
        </w:rPr>
      </w:pPr>
      <w:r>
        <w:rPr>
          <w:lang w:val="en-US" w:eastAsia="en-US"/>
        </w:rPr>
        <w:t>¡ng-ghen th©n mÕn!</w:t>
      </w:r>
    </w:p>
    <w:p>
      <w:pPr>
        <w:pStyle w:val="Normal"/>
        <w:rPr/>
      </w:pPr>
      <w:r>
        <w:rPr>
          <w:lang w:val="en-US" w:eastAsia="en-US"/>
        </w:rPr>
        <w:t xml:space="preserve">Qua b¸o "Times" h«m nay anh sÏ thÊy r»ng vÒ nghÞ viÖn </w:t>
      </w:r>
      <w:r>
        <w:rPr>
          <w:i/>
          <w:lang w:val="en-US" w:eastAsia="en-US"/>
        </w:rPr>
        <w:t>kh«ng cã</w:t>
      </w:r>
      <w:r>
        <w:rPr>
          <w:lang w:val="en-US" w:eastAsia="en-US"/>
        </w:rPr>
        <w:t xml:space="preserve"> </w:t>
      </w:r>
      <w:r>
        <w:rPr>
          <w:i/>
          <w:lang w:val="en-US" w:eastAsia="en-US"/>
        </w:rPr>
        <w:t>g×</w:t>
      </w:r>
      <w:r>
        <w:rPr>
          <w:lang w:val="en-US" w:eastAsia="en-US"/>
        </w:rPr>
        <w:t xml:space="preserve"> ®Ó th«ng b¸o. Nh÷ng cuéc tranh luËn quan träng sÏ chØ diÔn ra vµo </w:t>
      </w:r>
      <w:r>
        <w:rPr>
          <w:i/>
          <w:lang w:val="en-US" w:eastAsia="en-US"/>
        </w:rPr>
        <w:t>tèi thø n¨m.</w:t>
      </w:r>
      <w:r>
        <w:rPr>
          <w:lang w:val="en-US" w:eastAsia="en-US"/>
        </w:rPr>
        <w:t xml:space="preserve"> Nh</w:t>
        <w:softHyphen/>
        <w:t xml:space="preserve"> vËy, ch¼ng cßn g× ngoµi viÖc viÕt "bÊt cø ®Ò tµi nµo".</w:t>
      </w:r>
    </w:p>
    <w:p>
      <w:pPr>
        <w:pStyle w:val="Normal"/>
        <w:rPr>
          <w:lang w:val="en-US" w:eastAsia="en-US"/>
        </w:rPr>
      </w:pPr>
      <w:r>
        <w:rPr>
          <w:lang w:val="en-US" w:eastAsia="en-US"/>
        </w:rPr>
        <w:t>Chµo anh.</w:t>
      </w:r>
    </w:p>
    <w:p>
      <w:pPr>
        <w:pStyle w:val="Tacgia"/>
        <w:rPr/>
      </w:pPr>
      <w:r>
        <w:rPr>
          <w:b/>
          <w:i/>
        </w:rPr>
        <w:t>C.M.</w:t>
      </w:r>
      <w:r>
        <w:rPr/>
        <w:t xml:space="preserve"> cña anh</w:t>
        <w:br/>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II, 1929</w:t>
            </w:r>
          </w:p>
        </w:tc>
        <w:tc>
          <w:tcPr>
            <w:tcW w:w="3368" w:type="dxa"/>
            <w:tcBorders/>
          </w:tcPr>
          <w:p>
            <w:pPr>
              <w:pStyle w:val="Cot1"/>
              <w:ind w:left="743" w:firstLine="284"/>
              <w:rPr>
                <w:spacing w:val="0"/>
                <w:lang w:val="en-US" w:eastAsia="en-US"/>
              </w:rPr>
            </w:pPr>
            <w:r>
              <w:rPr>
                <w:spacing w:val="0"/>
                <w:lang w:val="en-US" w:eastAsia="en-US"/>
              </w:rPr>
              <w:t>In theo b¶n viÕt tay</w:t>
            </w:r>
          </w:p>
          <w:p>
            <w:pPr>
              <w:pStyle w:val="Cot1"/>
              <w:ind w:left="743" w:firstLine="284"/>
              <w:rPr>
                <w:lang w:val="en-US" w:eastAsia="en-US"/>
              </w:rPr>
            </w:pPr>
            <w:r>
              <w:rPr>
                <w:spacing w:val="0"/>
                <w:lang w:val="en-US" w:eastAsia="en-US"/>
              </w:rPr>
              <w:t>Nguyªn v¨n lµ tiÕng §øc</w:t>
            </w:r>
          </w:p>
        </w:tc>
      </w:tr>
    </w:tbl>
    <w:p>
      <w:pPr>
        <w:pStyle w:val="Normal"/>
        <w:rPr>
          <w:lang w:val="en-US" w:eastAsia="en-US"/>
        </w:rPr>
      </w:pPr>
      <w:r>
        <w:rPr>
          <w:lang w:val="en-US" w:eastAsia="en-US"/>
        </w:rPr>
      </w:r>
    </w:p>
    <w:p>
      <w:pPr>
        <w:pStyle w:val="1"/>
        <w:rPr/>
      </w:pPr>
      <w:r>
        <w:br w:type="column"/>
      </w:r>
      <w:r>
        <w:rPr>
          <w:lang w:val="en-US" w:eastAsia="en-US"/>
        </w:rPr>
        <w:t>196</w:t>
        <w:br/>
        <w:t xml:space="preserve">M¸c göi ¡ng-ghen </w:t>
        <w:br/>
      </w:r>
      <w:r>
        <w:rPr>
          <w:sz w:val="20"/>
          <w:lang w:val="en-US" w:eastAsia="en-US"/>
        </w:rPr>
        <w:t>ë Man-se-xt¬</w:t>
      </w:r>
    </w:p>
    <w:p>
      <w:pPr>
        <w:pStyle w:val="Ngay"/>
        <w:rPr/>
      </w:pPr>
      <w:r>
        <w:rPr/>
        <w:t>[Lu©n §«n], 30 th¸ng Giªng 1855</w:t>
      </w:r>
    </w:p>
    <w:p>
      <w:pPr>
        <w:pStyle w:val="Normal"/>
        <w:rPr>
          <w:lang w:val="en-US" w:eastAsia="en-US"/>
        </w:rPr>
      </w:pPr>
      <w:r>
        <w:rPr>
          <w:lang w:val="en-US" w:eastAsia="en-US"/>
        </w:rPr>
        <w:t>Phrª-®ª-rÝch th©n mÕn!</w:t>
      </w:r>
    </w:p>
    <w:p>
      <w:pPr>
        <w:pStyle w:val="Hep"/>
        <w:rPr/>
      </w:pPr>
      <w:r>
        <w:rPr>
          <w:lang w:val="en-US" w:eastAsia="en-US"/>
        </w:rPr>
        <w:t xml:space="preserve">Tµi liÖu cÇn thiÕt ®Ó </w:t>
      </w:r>
      <w:r>
        <w:rPr>
          <w:i/>
          <w:lang w:val="en-US" w:eastAsia="en-US"/>
        </w:rPr>
        <w:t>nhËn ®Þnh vÒ khèi liªn hîp</w:t>
      </w:r>
      <w:r>
        <w:rPr>
          <w:lang w:val="en-US" w:eastAsia="en-US"/>
        </w:rPr>
        <w:t xml:space="preserve"> t«i sÏ c¾t tõ b¸o "Tribune" vµ sÏ göi ®Õn cho anh sau khi viÕt bæ sung mét sè lç hæng</w:t>
      </w:r>
      <w:r>
        <w:rPr>
          <w:vertAlign w:val="superscript"/>
          <w:lang w:val="en-US" w:eastAsia="en-US"/>
        </w:rPr>
        <w:t>553</w:t>
      </w:r>
      <w:r>
        <w:rPr>
          <w:lang w:val="en-US" w:eastAsia="en-US"/>
        </w:rPr>
        <w:t>. Ch</w:t>
        <w:softHyphen/>
        <w:t>a ch¾c t«i cã thÓ ®¶m ®</w:t>
        <w:softHyphen/>
        <w:t>¬ng viÖc nµy ngµy h«m nay, v× t«i ph¶i göi cho nh÷ng con lõa ë Brª-xl¸p bµi t</w:t>
        <w:softHyphen/>
        <w:t>êng thuËt vÒ phiªn häp dµi ghª gím h«m qua</w:t>
      </w:r>
      <w:r>
        <w:rPr>
          <w:vertAlign w:val="superscript"/>
          <w:lang w:val="en-US" w:eastAsia="en-US"/>
        </w:rPr>
        <w:t>1*</w:t>
      </w:r>
      <w:r>
        <w:rPr>
          <w:lang w:val="en-US" w:eastAsia="en-US"/>
        </w:rPr>
        <w:t>. Ngoµi ra, do t×nh h×nh nguy hiÓm cña ch¸u bÐ</w:t>
      </w:r>
      <w:r>
        <w:rPr>
          <w:vertAlign w:val="superscript"/>
          <w:lang w:val="en-US" w:eastAsia="en-US"/>
        </w:rPr>
        <w:t>2*</w:t>
      </w:r>
      <w:r>
        <w:rPr>
          <w:lang w:val="en-US" w:eastAsia="en-US"/>
        </w:rPr>
        <w:t xml:space="preserve"> - vî t«i th× tr¸i l¹i, c¶m thÊy rÊt khoÎ - t«i ®· ph¶i lµm c«ng viÖc gia ®×nh ®Õn mét giê khuya (nghÜa lµ cho ®Õn thêi ®iÓm nµy). Thµnh thö ®iÒu ví vÈn cña t«i rÊt cã thÓ sÏ ®Õn chç anh vµo s¸ng thø n¨m.</w:t>
      </w:r>
    </w:p>
    <w:p>
      <w:pPr>
        <w:pStyle w:val="Hep"/>
        <w:rPr>
          <w:lang w:val="en-US" w:eastAsia="en-US"/>
        </w:rPr>
      </w:pPr>
      <w:r>
        <w:rPr>
          <w:lang w:val="en-US" w:eastAsia="en-US"/>
        </w:rPr>
        <w:t>C«ng viÖc sÏ vui vÎ, nÕu Pan-míc-xt¬n sÏ trë thµnh thñ t</w:t>
        <w:softHyphen/>
        <w:t>íng.</w:t>
      </w:r>
    </w:p>
    <w:p>
      <w:pPr>
        <w:pStyle w:val="Hep"/>
        <w:rPr/>
      </w:pPr>
      <w:r>
        <w:rPr>
          <w:lang w:val="en-US" w:eastAsia="en-US"/>
        </w:rPr>
        <w:t xml:space="preserve">Anh ®· ®äc </w:t>
      </w:r>
      <w:r>
        <w:rPr>
          <w:i/>
          <w:lang w:val="en-US" w:eastAsia="en-US"/>
        </w:rPr>
        <w:t>lêi thó nhËn</w:t>
      </w:r>
      <w:r>
        <w:rPr>
          <w:lang w:val="en-US" w:eastAsia="en-US"/>
        </w:rPr>
        <w:t xml:space="preserve"> cña B¸c-tª-lª-mi trªn b¸o "Advertiser" h«m qua ch</w:t>
        <w:softHyphen/>
        <w:t>a?</w:t>
      </w:r>
    </w:p>
    <w:p>
      <w:pPr>
        <w:pStyle w:val="Tacgia"/>
        <w:rPr/>
      </w:pPr>
      <w:r>
        <w:rPr>
          <w:b/>
          <w:i/>
        </w:rPr>
        <w:t>C.M.</w:t>
      </w:r>
      <w:r>
        <w:rPr/>
        <w:t xml:space="preserve"> hoµn toµn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firstLine="142"/>
              <w:rPr>
                <w:lang w:val="en-US" w:eastAsia="en-US"/>
              </w:rPr>
            </w:pPr>
            <w:r>
              <w:rPr>
                <w:lang w:val="en-US" w:eastAsia="en-US"/>
              </w:rPr>
              <w:t>In theo b¶n viÕt tay</w:t>
            </w:r>
          </w:p>
          <w:p>
            <w:pPr>
              <w:pStyle w:val="Cot1"/>
              <w:ind w:left="885" w:firstLine="142"/>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lang w:val="en-US" w:eastAsia="en-US"/>
        </w:rPr>
      </w:pPr>
      <w:r>
        <w:rPr>
          <w:lang w:val="en-US" w:eastAsia="en-US"/>
        </w:rPr>
        <w:t>1* - §©y lµ nãi bµi viÕt cho b¸o "Neue Oder - Zeitung"</w:t>
      </w:r>
    </w:p>
    <w:p>
      <w:pPr>
        <w:pStyle w:val="Chuthich"/>
        <w:rPr>
          <w:lang w:val="en-US" w:eastAsia="en-US"/>
        </w:rPr>
      </w:pPr>
      <w:r>
        <w:rPr>
          <w:lang w:val="en-US" w:eastAsia="en-US"/>
        </w:rPr>
        <w:t>2* - £-lª-«-no-ra M¸c</w:t>
      </w:r>
    </w:p>
    <w:p>
      <w:pPr>
        <w:pStyle w:val="1"/>
        <w:rPr/>
      </w:pPr>
      <w:r>
        <w:br w:type="column"/>
      </w:r>
      <w:r>
        <w:rPr>
          <w:lang w:val="en-US" w:eastAsia="en-US"/>
        </w:rPr>
        <w:t>197</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78">
                <wp:simplePos x="0" y="0"/>
                <wp:positionH relativeFrom="margin">
                  <wp:posOffset>-467995</wp:posOffset>
                </wp:positionH>
                <wp:positionV relativeFrom="margin">
                  <wp:posOffset>-477520</wp:posOffset>
                </wp:positionV>
                <wp:extent cx="9692640" cy="377825"/>
                <wp:effectExtent l="0" t="0" r="0" b="0"/>
                <wp:wrapNone/>
                <wp:docPr id="277" name="Frame27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31 th¸ng Giªng 1855</w:t>
      </w:r>
    </w:p>
    <w:p>
      <w:pPr>
        <w:pStyle w:val="Normal"/>
        <w:rPr>
          <w:lang w:val="en-US" w:eastAsia="en-US"/>
        </w:rPr>
      </w:pPr>
      <w:r>
        <w:rPr>
          <w:lang w:val="en-US" w:eastAsia="en-US"/>
        </w:rPr>
        <w:t>¡ng-ghen th©n mÕn!</w:t>
      </w:r>
    </w:p>
    <w:p>
      <w:pPr>
        <w:pStyle w:val="Hep"/>
        <w:rPr/>
      </w:pPr>
      <w:r>
        <w:rPr>
          <w:lang w:val="en-US" w:eastAsia="en-US"/>
        </w:rPr>
        <w:t>T«i göi kÌm hai bµi vÒ viÖc qu¶n lý tµi chÝnh cña Gl¸t-xt«n</w:t>
      </w:r>
      <w:r>
        <w:rPr>
          <w:vertAlign w:val="superscript"/>
          <w:lang w:val="en-US" w:eastAsia="en-US"/>
        </w:rPr>
        <w:t>554</w:t>
      </w:r>
      <w:r>
        <w:rPr>
          <w:lang w:val="en-US" w:eastAsia="en-US"/>
        </w:rPr>
        <w:t>. Trong mét sè con sè cña bµi thø nhÊt, nh÷ng g· Êy râ rµng lµ ®· viÕt nhÇm. Nh</w:t>
        <w:softHyphen/>
        <w:t>ng anh chØ cÇn nhí l¹i tinh thÇn chung cña toµn bé dù ¸n c¬ mµ.</w:t>
      </w:r>
    </w:p>
    <w:p>
      <w:pPr>
        <w:pStyle w:val="Normal"/>
        <w:rPr>
          <w:lang w:val="en-US" w:eastAsia="en-US"/>
        </w:rPr>
      </w:pPr>
      <w:r>
        <w:rPr>
          <w:lang w:val="en-US" w:eastAsia="en-US"/>
        </w:rPr>
        <w:t>§iÓm qua c«ng viÖc cña khèi liªn hîp:</w:t>
      </w:r>
    </w:p>
    <w:p>
      <w:pPr>
        <w:pStyle w:val="Center"/>
        <w:rPr>
          <w:i/>
          <w:i/>
          <w:lang w:val="en-US" w:eastAsia="en-US"/>
        </w:rPr>
      </w:pPr>
      <w:r>
        <w:rPr>
          <w:i/>
          <w:lang w:val="en-US" w:eastAsia="en-US"/>
        </w:rPr>
        <w:t>N¨m 1853</w:t>
      </w:r>
    </w:p>
    <w:p>
      <w:pPr>
        <w:pStyle w:val="Normal"/>
        <w:rPr/>
      </w:pPr>
      <w:r>
        <w:rPr>
          <w:i/>
          <w:lang w:val="en-US" w:eastAsia="en-US"/>
        </w:rPr>
        <w:t>Ngµy 16 th¸ng Ch¹p</w:t>
      </w:r>
      <w:r>
        <w:rPr>
          <w:vertAlign w:val="superscript"/>
          <w:lang w:val="en-US" w:eastAsia="en-US"/>
        </w:rPr>
        <w:t>1*</w:t>
      </w:r>
      <w:r>
        <w:rPr>
          <w:lang w:val="en-US" w:eastAsia="en-US"/>
        </w:rPr>
        <w:t>. §i-xra-e-li sôp ®æ (®a sè 19 phiÕu ph¶n ®èi «ng ta); nguyªn cí lµ sù më réng ph¹m vi sè ng</w:t>
        <w:softHyphen/>
        <w:t>êi ®ãng thuÕ nhµ vµ "më réng ph¹m vi ®¸nh thuÕ trùc thu". §ãng vai trß cã tÝnh chÊt quyÕt ®Þnh lµ nhãm Ai-r¬-len</w:t>
      </w:r>
      <w:r>
        <w:rPr>
          <w:vertAlign w:val="superscript"/>
          <w:lang w:val="en-US" w:eastAsia="en-US"/>
        </w:rPr>
        <w:t>555</w:t>
      </w:r>
      <w:r>
        <w:rPr>
          <w:lang w:val="en-US" w:eastAsia="en-US"/>
        </w:rPr>
        <w:t>. ViÖc thµnh lËp khèi liªn hîp:</w:t>
      </w:r>
    </w:p>
    <w:p>
      <w:pPr>
        <w:pStyle w:val="Nho"/>
        <w:rPr/>
      </w:pPr>
      <w:r>
        <w:rPr/>
        <w:t xml:space="preserve">"Giê ®©y chóng ta ®· ®Õn gÇn lóc khëi ®Çu </w:t>
      </w:r>
      <w:r>
        <w:rPr>
          <w:i/>
        </w:rPr>
        <w:t>v</w:t>
        <w:softHyphen/>
        <w:t>¬ng quèc ngµn n¨m</w:t>
      </w:r>
      <w:r>
        <w:rPr/>
        <w:t xml:space="preserve"> </w:t>
      </w:r>
      <w:r>
        <w:rPr>
          <w:i/>
        </w:rPr>
        <w:t>chÝnh trÞ"</w:t>
      </w:r>
      <w:r>
        <w:rPr/>
        <w:t xml:space="preserve">... </w:t>
      </w:r>
      <w:r>
        <w:rPr>
          <w:i/>
          <w:iCs/>
        </w:rPr>
        <w:t>("Times").</w:t>
      </w:r>
    </w:p>
    <w:p>
      <w:pPr>
        <w:pStyle w:val="Normal"/>
        <w:rPr>
          <w:i/>
          <w:i/>
          <w:iCs/>
          <w:lang w:val="en-US" w:eastAsia="en-US"/>
        </w:rPr>
      </w:pPr>
      <w:r>
        <w:rPr>
          <w:i/>
          <w:iCs/>
          <w:lang w:val="en-US" w:eastAsia="en-US"/>
        </w:rPr>
        <w:t>Kú nghØ Gi¸ng sinh.</w:t>
      </w:r>
    </w:p>
    <w:p>
      <w:pPr>
        <w:pStyle w:val="Normal"/>
        <w:rPr/>
      </w:pPr>
      <w:r>
        <w:rPr>
          <w:i/>
          <w:lang w:val="en-US" w:eastAsia="en-US"/>
        </w:rPr>
        <w:t>Ngµy 10 th¸ng Hai.</w:t>
      </w:r>
      <w:r>
        <w:rPr>
          <w:lang w:val="en-US" w:eastAsia="en-US"/>
        </w:rPr>
        <w:t xml:space="preserve"> NghÞ viÖn l¹i häp. Ch</w:t>
        <w:softHyphen/>
        <w:t xml:space="preserve">¬ng tr×nh cò cña Rít-xen n¨m 1850. VÒ </w:t>
      </w:r>
      <w:r>
        <w:rPr>
          <w:i/>
          <w:lang w:val="en-US" w:eastAsia="en-US"/>
        </w:rPr>
        <w:t>dù luËt c¶i c¸ch</w:t>
      </w:r>
      <w:r>
        <w:rPr>
          <w:vertAlign w:val="superscript"/>
          <w:lang w:val="en-US" w:eastAsia="en-US"/>
        </w:rPr>
        <w:t>556</w:t>
      </w:r>
      <w:r>
        <w:rPr>
          <w:lang w:val="en-US" w:eastAsia="en-US"/>
        </w:rPr>
        <w:t xml:space="preserve"> chØ cã thÓ nãi ®Õn lóc hä häp vµo mïa ®«ng sau.</w:t>
      </w:r>
    </w:p>
    <w:p>
      <w:pPr>
        <w:pStyle w:val="Nho"/>
        <w:rPr>
          <w:i/>
          <w:i/>
          <w:iCs/>
          <w:spacing w:val="-8"/>
        </w:rPr>
      </w:pPr>
      <w:r>
        <w:rPr>
          <w:i/>
          <w:iCs/>
          <w:spacing w:val="-8"/>
        </w:rPr>
        <w:t>"Kú häp s¾p tíi lµ thêi h¹n kÐm x¸c ®Þnh h¬n rÊt nhiÒu so víi ngµy mai" ("Times").</w:t>
      </w:r>
    </w:p>
    <w:p>
      <w:pPr>
        <w:pStyle w:val="Kehep"/>
        <w:rPr>
          <w:i/>
          <w:i/>
          <w:iCs/>
          <w:spacing w:val="-8"/>
          <w:lang w:val="en-US" w:eastAsia="en-US"/>
        </w:rPr>
      </w:pPr>
      <w:r>
        <w:rPr>
          <w:i/>
          <w:iCs/>
          <w:spacing w:val="-8"/>
          <w:lang w:val="en-US" w:eastAsia="en-US"/>
        </w:rPr>
      </w:r>
    </w:p>
    <w:p>
      <w:pPr>
        <w:pStyle w:val="Chuthich"/>
        <w:rPr>
          <w:lang w:val="en-US" w:eastAsia="en-US"/>
        </w:rPr>
      </w:pPr>
      <w:r>
        <w:rPr>
          <w:lang w:val="en-US" w:eastAsia="en-US"/>
        </w:rPr>
        <w:t>1* - n¨m 1852</w:t>
      </w:r>
    </w:p>
    <w:p>
      <w:pPr>
        <w:pStyle w:val="Normal"/>
        <w:rPr/>
      </w:pPr>
      <w:r>
        <w:rPr>
          <w:lang w:val="en-US" w:eastAsia="en-US"/>
        </w:rPr>
        <w:t>ThÕ nh</w:t>
        <w:softHyphen/>
        <w:t>ng ng</w:t>
        <w:softHyphen/>
        <w:t>êi ta ®· høa hÑn v« khèi cuéc c¶i c¸ch thùc tiÔn vµ c¶i c¸ch hµnh chÝnh: c¶i c¸ch trong lÜnh vùc ph¸p luËt, quy chÕ ®</w:t>
        <w:softHyphen/>
        <w:t xml:space="preserve">êng s¾t, gi¸o dôc v.v.. Gl¸t-xt«n ho·n viÖc tr×nh ng©n s¸ch ®Õn </w:t>
      </w:r>
      <w:r>
        <w:rPr>
          <w:i/>
          <w:lang w:val="en-US" w:eastAsia="en-US"/>
        </w:rPr>
        <w:t>sau</w:t>
      </w:r>
      <w:r>
        <w:rPr>
          <w:lang w:val="en-US" w:eastAsia="en-US"/>
        </w:rPr>
        <w:t xml:space="preserve"> kú nghØ Phôc sinh.</w:t>
      </w:r>
    </w:p>
    <w:p>
      <w:pPr>
        <w:pStyle w:val="Normal"/>
        <w:rPr>
          <w:lang w:val="en-US" w:eastAsia="en-US"/>
        </w:rPr>
      </w:pPr>
      <w:r>
        <w:rPr>
          <w:i/>
          <w:lang w:val="en-US" w:eastAsia="en-US"/>
        </w:rPr>
        <w:t>Ngµy 18 th¸ng Hai.</w:t>
      </w:r>
    </w:p>
    <w:p>
      <w:pPr>
        <w:pStyle w:val="Nho"/>
        <w:rPr/>
      </w:pPr>
      <w:r>
        <w:rPr/>
        <w:t>"Kh«ng cßn néi c¸c c¶i c¸ch n÷a, mµ cã néi c¸c tiÕn bé, trong ®ã mçi thµnh viªn cña néi c¸c ®· quyÕt ®Þnh ch¼ng lµm g× c¶. TÊt c¶ mäi vÊn ®Ò khã kh¨n ®Òu ®</w:t>
        <w:softHyphen/>
        <w:t xml:space="preserve">îc chuyÓn thµnh nh÷ng vÊn ®Ò bá ngá" </w:t>
      </w:r>
      <w:r>
        <w:rPr>
          <w:i/>
        </w:rPr>
        <w:t>(§i-xra-e-li).</w:t>
      </w:r>
    </w:p>
    <w:p>
      <w:pPr>
        <w:pStyle w:val="Normal"/>
        <w:rPr/>
      </w:pPr>
      <w:r>
        <w:rPr>
          <w:i/>
          <w:lang w:val="en-US" w:eastAsia="en-US"/>
        </w:rPr>
        <w:t>Ngµy 21 th¸ng Hai.</w:t>
      </w:r>
      <w:r>
        <w:rPr>
          <w:lang w:val="en-US" w:eastAsia="en-US"/>
        </w:rPr>
        <w:t xml:space="preserve"> Cla-ren-®«n lµ bé tr</w:t>
        <w:softHyphen/>
        <w:t>ëng ngo¹i giao. Rít-xen lµ bé tr</w:t>
        <w:softHyphen/>
        <w:t>ëng kh«ng bé vµ kh«ng l</w:t>
        <w:softHyphen/>
        <w:t>¬ng.</w:t>
      </w:r>
    </w:p>
    <w:p>
      <w:pPr>
        <w:pStyle w:val="Normal"/>
        <w:rPr/>
      </w:pPr>
      <w:r>
        <w:rPr>
          <w:i/>
          <w:lang w:val="en-US" w:eastAsia="en-US"/>
        </w:rPr>
        <w:t>Ngµy 24 th¸ng Hai.</w:t>
      </w:r>
      <w:r>
        <w:rPr>
          <w:lang w:val="en-US" w:eastAsia="en-US"/>
        </w:rPr>
        <w:t xml:space="preserve"> Dù luËt cña Rít-xen vÒ ng</w:t>
        <w:softHyphen/>
        <w:t>êi Do Th¸i</w:t>
      </w:r>
      <w:r>
        <w:rPr>
          <w:vertAlign w:val="superscript"/>
          <w:lang w:val="en-US" w:eastAsia="en-US"/>
        </w:rPr>
        <w:t>557</w:t>
      </w:r>
      <w:r>
        <w:rPr>
          <w:lang w:val="en-US" w:eastAsia="en-US"/>
        </w:rPr>
        <w:t>. §Ò x</w:t>
        <w:softHyphen/>
        <w:t>íng "chÝnh s¸ch bá phiÕu tr¾ng" trong vÊn ®Ò ph</w:t>
        <w:softHyphen/>
        <w:t>¬ng §«ng, chÝnh s¸ch ®èi néi cña chÝnh phñ còng lµm nh</w:t>
        <w:softHyphen/>
        <w:t xml:space="preserve"> vËy.</w:t>
      </w:r>
    </w:p>
    <w:p>
      <w:pPr>
        <w:pStyle w:val="Normal"/>
        <w:rPr/>
      </w:pPr>
      <w:r>
        <w:rPr>
          <w:i/>
          <w:lang w:val="en-US" w:eastAsia="en-US"/>
        </w:rPr>
        <w:t>Ngµy 4 th¸ng T</w:t>
        <w:softHyphen/>
        <w:t>.</w:t>
      </w:r>
      <w:r>
        <w:rPr>
          <w:lang w:val="en-US" w:eastAsia="en-US"/>
        </w:rPr>
        <w:t xml:space="preserve"> Dù luËt cña Rít-xen vÒ c¶i c¸ch gi¸o dôc.</w:t>
      </w:r>
    </w:p>
    <w:p>
      <w:pPr>
        <w:pStyle w:val="Normal"/>
        <w:rPr/>
      </w:pPr>
      <w:r>
        <w:rPr>
          <w:i/>
          <w:lang w:val="en-US" w:eastAsia="en-US"/>
        </w:rPr>
        <w:t>Ngµy 7 th¸ng T</w:t>
        <w:softHyphen/>
        <w:t>.</w:t>
      </w:r>
      <w:r>
        <w:rPr>
          <w:lang w:val="en-US" w:eastAsia="en-US"/>
        </w:rPr>
        <w:t xml:space="preserve"> Tr</w:t>
        <w:softHyphen/>
        <w:t>íc khi tr×nh ng©n s¸ch: dù ¸n tµi chÝnh cña Gl¸t-xt«n.</w:t>
      </w:r>
    </w:p>
    <w:p>
      <w:pPr>
        <w:pStyle w:val="Normal"/>
        <w:rPr/>
      </w:pPr>
      <w:r>
        <w:rPr>
          <w:i/>
          <w:lang w:val="en-US" w:eastAsia="en-US"/>
        </w:rPr>
        <w:t>Ngµy 15 th¸ng T</w:t>
        <w:softHyphen/>
        <w:t>.</w:t>
      </w:r>
      <w:r>
        <w:rPr>
          <w:lang w:val="en-US" w:eastAsia="en-US"/>
        </w:rPr>
        <w:t xml:space="preserve"> Tranh luËn t¹i h¹ nghÞ viÖn vÒ ©m m</w:t>
        <w:softHyphen/>
        <w:t>u thuèc sóng</w:t>
      </w:r>
      <w:r>
        <w:rPr>
          <w:vertAlign w:val="superscript"/>
          <w:lang w:val="en-US" w:eastAsia="en-US"/>
        </w:rPr>
        <w:t>558</w:t>
      </w:r>
      <w:r>
        <w:rPr>
          <w:lang w:val="en-US" w:eastAsia="en-US"/>
        </w:rPr>
        <w:t>. §</w:t>
        <w:softHyphen/>
        <w:t>îc biÕt r»ng Pan-míc-xt¬n hµnh ®éng víi t</w:t>
        <w:softHyphen/>
        <w:t xml:space="preserve"> c¸ch lµ tªn chØ ®iÓm chñ yÕu cña c¶nh s¸t lôc ®Þa - </w:t>
      </w:r>
      <w:r>
        <w:rPr>
          <w:i/>
          <w:lang w:val="en-US" w:eastAsia="en-US"/>
        </w:rPr>
        <w:t>Kú nghØ Phôc sinh</w:t>
      </w:r>
      <w:r>
        <w:rPr>
          <w:lang w:val="en-US" w:eastAsia="en-US"/>
        </w:rPr>
        <w:t xml:space="preserve"> (t«i kh«ng biÕt ngµy th¸ng cô thÓ).</w:t>
      </w:r>
    </w:p>
    <w:p>
      <w:pPr>
        <w:pStyle w:val="Normal"/>
        <w:rPr/>
      </w:pPr>
      <w:r>
        <w:rPr>
          <w:i/>
          <w:lang w:val="en-US" w:eastAsia="en-US"/>
        </w:rPr>
        <w:t>Ngµy 31 th¸ng N¨m</w:t>
      </w:r>
      <w:r>
        <w:rPr>
          <w:lang w:val="en-US" w:eastAsia="en-US"/>
        </w:rPr>
        <w:t>. Rít-xen xóc ph¹m c¸c tÝn ®å Thiªn chóa gi¸o t¹i nghÞ viÖn. Nh÷ng ng</w:t>
        <w:softHyphen/>
        <w:t>êi Ai-r¬-len ra khái néi c¸c. Bøc th</w:t>
        <w:softHyphen/>
        <w:t xml:space="preserve"> cña A-bíc-®in göi «ng ta ®Ò ngµy 3 th¸ng S¸u. Rít-xen tõ chøc.</w:t>
      </w:r>
    </w:p>
    <w:p>
      <w:pPr>
        <w:pStyle w:val="Normal"/>
        <w:rPr>
          <w:lang w:val="en-US" w:eastAsia="en-US"/>
        </w:rPr>
      </w:pPr>
      <w:r>
        <w:rPr>
          <w:lang w:val="en-US" w:eastAsia="en-US"/>
        </w:rPr>
        <w:t>Nh÷ng vÊn ®Ò chñ yÕu trong ch</w:t>
        <w:softHyphen/>
        <w:t>¬ng tr×nh nghÞ sù cña kú häp xu©n - hÌ:</w:t>
      </w:r>
    </w:p>
    <w:p>
      <w:pPr>
        <w:pStyle w:val="Normal"/>
        <w:rPr/>
      </w:pPr>
      <w:r>
        <w:rPr>
          <w:lang w:val="en-US" w:eastAsia="en-US"/>
        </w:rPr>
        <w:t xml:space="preserve">1) </w:t>
      </w:r>
      <w:r>
        <w:rPr>
          <w:i/>
          <w:lang w:val="en-US" w:eastAsia="en-US"/>
        </w:rPr>
        <w:t xml:space="preserve">Dù luËt vÒ </w:t>
      </w:r>
      <w:r>
        <w:rPr>
          <w:rFonts w:cs=".VnTimeH" w:ascii=".VnTimeH" w:hAnsi=".VnTimeH"/>
          <w:i/>
          <w:lang w:val="en-US" w:eastAsia="en-US"/>
        </w:rPr>
        <w:t>Ê</w:t>
      </w:r>
      <w:r>
        <w:rPr>
          <w:i/>
          <w:lang w:val="en-US" w:eastAsia="en-US"/>
        </w:rPr>
        <w:t>n §é.</w:t>
      </w:r>
      <w:r>
        <w:rPr>
          <w:lang w:val="en-US" w:eastAsia="en-US"/>
        </w:rPr>
        <w:t xml:space="preserve"> Néi c¸c muèn gia h¹n hiÖu lùc cña ®iÒu </w:t>
      </w:r>
      <w:r>
        <w:rPr>
          <w:spacing w:val="-6"/>
          <w:lang w:val="en-US" w:eastAsia="en-US"/>
        </w:rPr>
        <w:t xml:space="preserve">lÖ cña C«ng ty §«ng </w:t>
      </w:r>
      <w:r>
        <w:rPr>
          <w:rFonts w:cs=".VnTimeH" w:ascii=".VnTimeH" w:hAnsi=".VnTimeH"/>
          <w:spacing w:val="-6"/>
          <w:lang w:val="en-US" w:eastAsia="en-US"/>
        </w:rPr>
        <w:t>Ê</w:t>
      </w:r>
      <w:r>
        <w:rPr>
          <w:spacing w:val="-6"/>
          <w:lang w:val="en-US" w:eastAsia="en-US"/>
        </w:rPr>
        <w:t>n (hÕt h¹n vµo th¸ng T</w:t>
        <w:softHyphen/>
        <w:t xml:space="preserve"> 1854) 20 n¨m</w:t>
      </w:r>
      <w:r>
        <w:rPr>
          <w:lang w:val="en-US" w:eastAsia="en-US"/>
        </w:rPr>
        <w:t xml:space="preserve"> n÷a. </w:t>
      </w:r>
      <w:r>
        <w:rPr>
          <w:i/>
          <w:lang w:val="en-US" w:eastAsia="en-US"/>
        </w:rPr>
        <w:t>§·</w:t>
      </w:r>
      <w:r>
        <w:rPr>
          <w:lang w:val="en-US" w:eastAsia="en-US"/>
        </w:rPr>
        <w:t xml:space="preserve"> </w:t>
      </w:r>
      <w:r>
        <w:rPr>
          <w:i/>
          <w:lang w:val="en-US" w:eastAsia="en-US"/>
        </w:rPr>
        <w:t>buéc ph¶i</w:t>
      </w:r>
      <w:r>
        <w:rPr>
          <w:lang w:val="en-US" w:eastAsia="en-US"/>
        </w:rPr>
        <w:t xml:space="preserve"> tõ bá viÖc ®ã vµ ®ång ý ®Ó dù luËt cña «ng chØ cã </w:t>
      </w:r>
      <w:r>
        <w:rPr>
          <w:i/>
          <w:spacing w:val="-6"/>
          <w:lang w:val="en-US" w:eastAsia="en-US"/>
        </w:rPr>
        <w:t>hiÖu</w:t>
      </w:r>
      <w:r>
        <w:rPr>
          <w:spacing w:val="-6"/>
          <w:lang w:val="en-US" w:eastAsia="en-US"/>
        </w:rPr>
        <w:t xml:space="preserve"> </w:t>
      </w:r>
      <w:r>
        <w:rPr>
          <w:i/>
          <w:spacing w:val="-6"/>
          <w:lang w:val="en-US" w:eastAsia="en-US"/>
        </w:rPr>
        <w:t>lùc t¹m thêi</w:t>
      </w:r>
      <w:r>
        <w:rPr>
          <w:spacing w:val="-6"/>
          <w:lang w:val="en-US" w:eastAsia="en-US"/>
        </w:rPr>
        <w:t xml:space="preserve"> </w:t>
      </w:r>
      <w:r>
        <w:rPr>
          <w:lang w:val="en-US" w:eastAsia="en-US"/>
        </w:rPr>
        <w:t>chõng nµo ®iÒu ®ã</w:t>
      </w:r>
      <w:r>
        <w:rPr>
          <w:spacing w:val="-6"/>
          <w:lang w:val="en-US" w:eastAsia="en-US"/>
        </w:rPr>
        <w:t xml:space="preserve"> </w:t>
      </w:r>
      <w:r>
        <w:rPr>
          <w:lang w:val="en-US" w:eastAsia="en-US"/>
        </w:rPr>
        <w:t>cßn võa</w:t>
      </w:r>
      <w:r>
        <w:rPr>
          <w:spacing w:val="-6"/>
          <w:lang w:val="en-US" w:eastAsia="en-US"/>
        </w:rPr>
        <w:t xml:space="preserve"> lßng nghÞ viÖn.</w:t>
      </w:r>
      <w:r>
        <w:rPr>
          <w:lang w:val="en-US" w:eastAsia="en-US"/>
        </w:rPr>
        <w:t xml:space="preserve"> Ngoµi</w:t>
      </w:r>
    </w:p>
    <w:p>
      <w:pPr>
        <w:pStyle w:val="Left"/>
        <w:rPr/>
      </w:pPr>
      <w:r>
        <w:rPr>
          <w:lang w:val="en-US" w:eastAsia="en-US"/>
        </w:rPr>
        <w:t>quyÕt ®Þnh vÒ viÖc bæ nhiÖm tÊt c¶ c¸c chøc vô d©n sù vµ nh÷ng c</w:t>
        <w:softHyphen/>
        <w:t>¬ng vÞ qu©n sù ®ßi hái ph¶i cã tri thøc ®Æc biÖt ®</w:t>
        <w:softHyphen/>
        <w:t>îc tiÕn hµnh qua thi tuyÓn c«ng khai, ph¸p ¸n nµy giíi h¹n trong nh÷ng ®iÒu sau ®©y: «ng S¸c-l¬ Vót (chñ tÞch Héi ®ång kiÓm tra</w:t>
      </w:r>
      <w:r>
        <w:rPr>
          <w:vertAlign w:val="superscript"/>
          <w:lang w:val="en-US" w:eastAsia="en-US"/>
        </w:rPr>
        <w:t>1*</w:t>
      </w:r>
      <w:r>
        <w:rPr>
          <w:lang w:val="en-US" w:eastAsia="en-US"/>
        </w:rPr>
        <w:t>) nhËn 5000 p.xt. thay v× 1200 p.xt. tr</w:t>
        <w:softHyphen/>
        <w:t>íc kia, sè gi¸m ®èc gi¶m tõ 24 xuèng cßn 18. Tr</w:t>
        <w:softHyphen/>
        <w:t>íc kia tÊt c¶ hä ®Òu do Héi ®ång cæ ®«ng bÇu, b©y giê chØ cã 12, cßn 6 ng</w:t>
        <w:softHyphen/>
        <w:t>êi th× do néi c¸c bæ nhiÖm. L</w:t>
        <w:softHyphen/>
        <w:t>¬ng cña c¸c gi¸m ®èc ®</w:t>
        <w:softHyphen/>
        <w:t>îc n©ng tõ 300 lªn 500 p.xt., cßn l</w:t>
        <w:softHyphen/>
        <w:t>¬ng cña chñ tÞch vµ phã chñ tÞch th× lªn 1000 pao xtÐc-linh. C</w:t>
        <w:softHyphen/>
        <w:t xml:space="preserve">¬ng vÞ toµn quyÒn </w:t>
      </w:r>
      <w:r>
        <w:rPr>
          <w:rFonts w:cs=".VnTimeH" w:ascii=".VnTimeH" w:hAnsi=".VnTimeH"/>
          <w:lang w:val="en-US" w:eastAsia="en-US"/>
        </w:rPr>
        <w:t>Ê</w:t>
      </w:r>
      <w:r>
        <w:rPr>
          <w:lang w:val="en-US" w:eastAsia="en-US"/>
        </w:rPr>
        <w:t>n §é ®</w:t>
        <w:softHyphen/>
        <w:t>îc t¸ch khái c</w:t>
        <w:softHyphen/>
        <w:t>¬ng vÞ thèng ®èc Ben-gan. Ph¶i lËp ra mét chøc míi lµ thèng ®èc së vïng In-®¬. Nh</w:t>
        <w:softHyphen/>
        <w:t xml:space="preserve"> vËy, thay v× nh÷ng ñy viªn th«ng th</w:t>
        <w:softHyphen/>
        <w:t>êng l</w:t>
        <w:softHyphen/>
        <w:t>¬ng thÊp vµ nh</w:t>
        <w:softHyphen/>
        <w:t xml:space="preserve"> thùc tiÔn ®· cho thÊy, hoµn toµn thÝch hîp - lµ nh÷ng thèng ®èc vµ tæng thèng míi víi nh÷ng héi ®ång rÊt tèn kÐm trùc thuéc hä. Nh÷ng chøc vô bÐo bë míi. Mét sè c¶i c¸ch nho nhá kh«ng ®¸ng kÓ trong ngµnh t</w:t>
        <w:softHyphen/>
        <w:t xml:space="preserve"> ph¸p </w:t>
      </w:r>
      <w:r>
        <w:rPr>
          <w:rFonts w:cs=".VnTimeH" w:ascii=".VnTimeH" w:hAnsi=".VnTimeH"/>
          <w:lang w:val="en-US" w:eastAsia="en-US"/>
        </w:rPr>
        <w:t>Ê</w:t>
      </w:r>
      <w:r>
        <w:rPr>
          <w:lang w:val="en-US" w:eastAsia="en-US"/>
        </w:rPr>
        <w:t>n §é.</w:t>
      </w:r>
      <w:r>
        <mc:AlternateContent>
          <mc:Choice Requires="wps">
            <w:drawing>
              <wp:anchor behindDoc="0" distT="0" distB="0" distL="114935" distR="114935" simplePos="0" locked="0" layoutInCell="0" allowOverlap="1" relativeHeight="279">
                <wp:simplePos x="0" y="0"/>
                <wp:positionH relativeFrom="margin">
                  <wp:posOffset>-477520</wp:posOffset>
                </wp:positionH>
                <wp:positionV relativeFrom="margin">
                  <wp:posOffset>-477520</wp:posOffset>
                </wp:positionV>
                <wp:extent cx="9692640" cy="377825"/>
                <wp:effectExtent l="0" t="0" r="0" b="0"/>
                <wp:wrapNone/>
                <wp:docPr id="278" name="Frame27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2) </w:t>
      </w:r>
      <w:r>
        <w:rPr>
          <w:i/>
          <w:lang w:val="en-US" w:eastAsia="en-US"/>
        </w:rPr>
        <w:t>Ng©n s¸ch</w:t>
      </w:r>
      <w:r>
        <w:rPr>
          <w:lang w:val="en-US" w:eastAsia="en-US"/>
        </w:rPr>
        <w:t>. NhiÒu ®iÓm cña ng©n s¸ch ®</w:t>
        <w:softHyphen/>
        <w:t>îc ®¸nh c¾p cña §i-xra-e-li, chØ cã kh¸c lµ §i-xra-e-li ®· huû bá thuÕ gi¸n thu d</w:t>
        <w:softHyphen/>
        <w:t>êng nh</w:t>
        <w:softHyphen/>
        <w:t xml:space="preserve"> v× lîi Ých cña c¸c phÐc-mi-ª, cßn giê ®©y th× chóng ®</w:t>
        <w:softHyphen/>
        <w:t>îc huû bá v× lîi Ých cña d©n c</w:t>
        <w:softHyphen/>
        <w:t xml:space="preserve"> thµnh thÞ; t×nh h×nh thuÕ quan bØ æi ®¸nh vµo chÌ, t×nh h×nh më réng ph¹m vi ®¸nh thuÕ trùc thu v.v. lµ nh</w:t>
        <w:softHyphen/>
        <w:t xml:space="preserve"> vËy, - tÊt c¶ nh÷ng ®iÒu ®ã ®Òu cã nguån gèc tõ I-xra-en</w:t>
      </w:r>
      <w:r>
        <w:rPr>
          <w:vertAlign w:val="superscript"/>
          <w:lang w:val="en-US" w:eastAsia="en-US"/>
        </w:rPr>
        <w:t>2*</w:t>
      </w:r>
      <w:r>
        <w:rPr>
          <w:lang w:val="en-US" w:eastAsia="en-US"/>
        </w:rPr>
        <w:t>. Mét vµi trong sè nh÷ng quyÕt ®Þnh quan träng nhÊt ®· ®</w:t>
        <w:softHyphen/>
        <w:t xml:space="preserve">îc ¸p ®Æt cho Gl¸t-xt«n sau khi «ng nµy </w:t>
      </w:r>
      <w:r>
        <w:rPr>
          <w:i/>
          <w:lang w:val="en-US" w:eastAsia="en-US"/>
        </w:rPr>
        <w:t>bÞ thÊt b¹i</w:t>
      </w:r>
      <w:r>
        <w:rPr>
          <w:lang w:val="en-US" w:eastAsia="en-US"/>
        </w:rPr>
        <w:t xml:space="preserve"> nhiÒu lÇn ë nghÞ viÖn, khi ho¹t ®éng cïng víi phe ®èi lËp chèng l¹i </w:t>
      </w:r>
      <w:r>
        <w:rPr>
          <w:spacing w:val="6"/>
          <w:lang w:val="en-US" w:eastAsia="en-US"/>
        </w:rPr>
        <w:t>chóng. ViÖc b·i bá thuÕ yÕt thÞ, qu¶ng c¸o, thuÕ tµi s¶n thõa kÕ lµ nh</w:t>
        <w:softHyphen/>
        <w:t xml:space="preserve"> vËy. Nh÷ng quy t¾c míi vÒ chÕ ®é m«n bµi ®· ®</w:t>
        <w:softHyphen/>
        <w:t>îc bá</w:t>
      </w:r>
      <w:r>
        <w:rPr>
          <w:lang w:val="en-US" w:eastAsia="en-US"/>
        </w:rPr>
        <w:t xml:space="preserve"> sau khi chóng ®</w:t>
        <w:softHyphen/>
        <w:t>îc söa l¹i nhiÒu lÇn trong tiÕn tr×nh kú häp.</w:t>
      </w:r>
    </w:p>
    <w:p>
      <w:pPr>
        <w:pStyle w:val="Kehep"/>
        <w:rPr>
          <w:lang w:val="en-US" w:eastAsia="en-US"/>
        </w:rPr>
      </w:pPr>
      <w:r>
        <w:rPr>
          <w:lang w:val="en-US" w:eastAsia="en-US"/>
        </w:rPr>
      </w:r>
    </w:p>
    <w:p>
      <w:pPr>
        <w:pStyle w:val="Chuthich"/>
        <w:rPr/>
      </w:pPr>
      <w:r>
        <w:rPr>
          <w:lang w:val="en-US" w:eastAsia="en-US"/>
        </w:rPr>
        <w:t xml:space="preserve">1* - vÒ vÊn ®Ò </w:t>
      </w:r>
      <w:r>
        <w:rPr>
          <w:rFonts w:cs=".VnTimeH" w:ascii=".VnTimeH" w:hAnsi=".VnTimeH"/>
          <w:lang w:val="en-US" w:eastAsia="en-US"/>
        </w:rPr>
        <w:t>Ê</w:t>
      </w:r>
      <w:r>
        <w:rPr>
          <w:lang w:val="en-US" w:eastAsia="en-US"/>
        </w:rPr>
        <w:t>n §é</w:t>
      </w:r>
    </w:p>
    <w:p>
      <w:pPr>
        <w:pStyle w:val="Chuthich"/>
        <w:rPr/>
      </w:pPr>
      <w:r>
        <w:rPr>
          <w:lang w:val="en-US" w:eastAsia="en-US"/>
        </w:rPr>
        <w:t xml:space="preserve">2* </w:t>
      </w:r>
      <w:r>
        <w:rPr>
          <w:rFonts w:cs=".VnTimeH" w:ascii=".VnTimeH" w:hAnsi=".VnTimeH"/>
          <w:lang w:val="en-US" w:eastAsia="en-US"/>
        </w:rPr>
        <w:t>¸</w:t>
      </w:r>
      <w:r>
        <w:rPr>
          <w:lang w:val="en-US" w:eastAsia="en-US"/>
        </w:rPr>
        <w:t>m chØ §i-xra-e-li</w:t>
      </w:r>
    </w:p>
    <w:p>
      <w:pPr>
        <w:pStyle w:val="Left"/>
        <w:rPr/>
      </w:pPr>
      <w:r>
        <w:rPr>
          <w:lang w:val="en-US" w:eastAsia="en-US"/>
        </w:rPr>
        <w:t>Ng©n s¸ch ®</w:t>
        <w:softHyphen/>
        <w:t>îc lËp ra víi tham väng cã ®</w:t>
        <w:softHyphen/>
        <w:t>îc tÝnh hÖ thèng nh</w:t>
        <w:softHyphen/>
        <w:t xml:space="preserve"> kiÓu b¸ch khoa toµn th</w:t>
        <w:softHyphen/>
        <w:t xml:space="preserve"> kh«ng cßn l¹i g× ngoµi mixtum compositum</w:t>
      </w:r>
      <w:r>
        <w:rPr>
          <w:vertAlign w:val="superscript"/>
          <w:lang w:val="en-US" w:eastAsia="en-US"/>
        </w:rPr>
        <w:t>1*</w:t>
      </w:r>
      <w:r>
        <w:rPr>
          <w:lang w:val="en-US" w:eastAsia="en-US"/>
        </w:rPr>
        <w:t xml:space="preserve"> gåm nh÷ng kho¶n môc nhá nhÆt. </w:t>
      </w:r>
      <w:r>
        <w:rPr>
          <w:i/>
          <w:lang w:val="en-US" w:eastAsia="en-US"/>
        </w:rPr>
        <w:t>§¸ng chó ý:</w:t>
      </w:r>
      <w:r>
        <w:rPr>
          <w:lang w:val="en-US" w:eastAsia="en-US"/>
        </w:rPr>
        <w:t xml:space="preserve"> Gl¸t-xt«n cao th</w:t>
        <w:softHyphen/>
        <w:t>îng ®</w:t>
        <w:softHyphen/>
        <w:t>a vµo ng©n s¸ch cña m×nh mét ®¹o luËt ®Æc biÖt - vÒ viÖc b·i bá thuÕ tem ®¸nh vµo c¸c phô tr</w:t>
        <w:softHyphen/>
        <w:t xml:space="preserve">¬ng cña b¸o, - ®Ó mua chuéc b¸o </w:t>
      </w:r>
      <w:r>
        <w:rPr>
          <w:i/>
          <w:lang w:val="en-US" w:eastAsia="en-US"/>
        </w:rPr>
        <w:t>"Times"</w:t>
      </w:r>
      <w:r>
        <w:rPr>
          <w:lang w:val="en-US" w:eastAsia="en-US"/>
        </w:rPr>
        <w:t>, tê b¸o mµ «ng ®· tÆng 30 - 40 ngh×n p.xt. mçi n¨m. V× mét m×nh nã xuÊt b¶n phô tr</w:t>
        <w:softHyphen/>
        <w:t>¬ng, nªn ®Þa vÞ ®éc quyÒn cña nã ®</w:t>
        <w:softHyphen/>
        <w:t xml:space="preserve">îc cñng cè. B¸o </w:t>
      </w:r>
      <w:r>
        <w:rPr>
          <w:i/>
          <w:lang w:val="en-US" w:eastAsia="en-US"/>
        </w:rPr>
        <w:t>"Times"</w:t>
      </w:r>
      <w:r>
        <w:rPr>
          <w:lang w:val="en-US" w:eastAsia="en-US"/>
        </w:rPr>
        <w:t xml:space="preserve"> biÕt ¬n ®· tõ bá cuéc bót chiÕn cña m×nh chèng l¹i thuÕ thu nhËp cña «ng ta vµ giê ®©y l¹i yªu cÇu «ng ta tham gia néi c¸c míi.</w:t>
      </w:r>
    </w:p>
    <w:p>
      <w:pPr>
        <w:pStyle w:val="Normal"/>
        <w:rPr/>
      </w:pPr>
      <w:r>
        <w:rPr>
          <w:lang w:val="en-US" w:eastAsia="en-US"/>
        </w:rPr>
        <w:t xml:space="preserve">3) </w:t>
      </w:r>
      <w:r>
        <w:rPr>
          <w:i/>
          <w:lang w:val="en-US" w:eastAsia="en-US"/>
        </w:rPr>
        <w:t>Dù luËt vÒ ®Þa chñ vµ t¸ ®iÒn ë Ai-r¬-len</w:t>
      </w:r>
      <w:r>
        <w:rPr>
          <w:vertAlign w:val="superscript"/>
          <w:lang w:val="en-US" w:eastAsia="en-US"/>
        </w:rPr>
        <w:t>560</w:t>
      </w:r>
      <w:r>
        <w:rPr>
          <w:lang w:val="en-US" w:eastAsia="en-US"/>
        </w:rPr>
        <w:t xml:space="preserve">. Do </w:t>
      </w:r>
      <w:r>
        <w:rPr>
          <w:i/>
          <w:lang w:val="en-US" w:eastAsia="en-US"/>
        </w:rPr>
        <w:t>®¶ng viªn</w:t>
      </w:r>
      <w:r>
        <w:rPr>
          <w:lang w:val="en-US" w:eastAsia="en-US"/>
        </w:rPr>
        <w:t xml:space="preserve"> </w:t>
      </w:r>
      <w:r>
        <w:rPr>
          <w:i/>
          <w:lang w:val="en-US" w:eastAsia="en-US"/>
        </w:rPr>
        <w:t>®¶ng To-ri N©y-pia</w:t>
      </w:r>
      <w:r>
        <w:rPr>
          <w:vertAlign w:val="superscript"/>
          <w:lang w:val="en-US" w:eastAsia="en-US"/>
        </w:rPr>
        <w:t>2*</w:t>
      </w:r>
      <w:r>
        <w:rPr>
          <w:lang w:val="en-US" w:eastAsia="en-US"/>
        </w:rPr>
        <w:t xml:space="preserve"> ®</w:t>
        <w:softHyphen/>
        <w:t>a ra d</w:t>
        <w:softHyphen/>
        <w:t>íi thêi néi c¸c §íc-bi. Ngµy 7 th¸ng T¸m, sau 10 giê th¶o luËn, nã ®</w:t>
        <w:softHyphen/>
        <w:t>îc th«ng qua t¹i h¹ nghÞ viÖn. A-bíc-®in (ngµy 9 th¸ng T¸m) ph¸t biÓu t¹i th</w:t>
        <w:softHyphen/>
        <w:t xml:space="preserve">îng nghÞ </w:t>
      </w:r>
      <w:r>
        <w:rPr>
          <w:spacing w:val="-6"/>
          <w:lang w:val="en-US" w:eastAsia="en-US"/>
        </w:rPr>
        <w:t>viÖn bµy tá sù tháa m·n cña m×nh r»ng ë ®©y ®¹o luËt ®· bÞ xÕp</w:t>
      </w:r>
      <w:r>
        <w:rPr>
          <w:lang w:val="en-US" w:eastAsia="en-US"/>
        </w:rPr>
        <w:t xml:space="preserve"> xã.</w:t>
      </w:r>
    </w:p>
    <w:p>
      <w:pPr>
        <w:pStyle w:val="Normal"/>
        <w:rPr/>
      </w:pPr>
      <w:r>
        <w:rPr>
          <w:lang w:val="en-US" w:eastAsia="en-US"/>
        </w:rPr>
        <w:t xml:space="preserve">4) C¶i c¸ch nghÞ viÖn, c¶i c¸ch gi¸o dôc quèc d©n, c¶i c¸ch trong lÜnh vùc ph¸p luËt (trõ mét sè ®iÒu ví vÈn), v.v.. - TÊt c¶ ®Òu </w:t>
      </w:r>
      <w:r>
        <w:rPr>
          <w:i/>
          <w:lang w:val="en-US" w:eastAsia="en-US"/>
        </w:rPr>
        <w:t>bÞ g¸c l¹i.</w:t>
      </w:r>
      <w:r>
        <w:rPr>
          <w:lang w:val="en-US" w:eastAsia="en-US"/>
        </w:rPr>
        <w:t xml:space="preserve"> Dù luËt ®· ph¸t v·ng</w:t>
      </w:r>
      <w:r>
        <w:rPr>
          <w:vertAlign w:val="superscript"/>
          <w:lang w:val="en-US" w:eastAsia="en-US"/>
        </w:rPr>
        <w:t>561</w:t>
      </w:r>
      <w:r>
        <w:rPr>
          <w:lang w:val="en-US" w:eastAsia="en-US"/>
        </w:rPr>
        <w:t>, dù luËt vÒ hµng h¶i v.v. ®</w:t>
        <w:softHyphen/>
        <w:t>îc thõa h</w:t>
        <w:softHyphen/>
        <w:t>ëng tõ néi c¸c §íc-bi; dù luËt vÒ ng</w:t>
        <w:softHyphen/>
        <w:t>êi Do Th¸i bÞ thÊt b¹i. Trong thùc tÕ, néi c¸c chØ cã:</w:t>
      </w:r>
    </w:p>
    <w:p>
      <w:pPr>
        <w:pStyle w:val="Normal"/>
        <w:rPr/>
      </w:pPr>
      <w:r>
        <w:rPr>
          <w:rFonts w:cs="Symbol" w:ascii="Symbol" w:hAnsi="Symbol"/>
          <w:spacing w:val="6"/>
          <w:lang w:val="en-US" w:eastAsia="en-US"/>
        </w:rPr>
        <w:t></w:t>
      </w:r>
      <w:r>
        <w:rPr>
          <w:spacing w:val="6"/>
          <w:lang w:val="en-US" w:eastAsia="en-US"/>
        </w:rPr>
        <w:t xml:space="preserve">) </w:t>
      </w:r>
      <w:r>
        <w:rPr>
          <w:i/>
          <w:spacing w:val="6"/>
          <w:lang w:val="en-US" w:eastAsia="en-US"/>
        </w:rPr>
        <w:t>ph¸p lÖnh vÜ ®¹i vÒ ng</w:t>
        <w:softHyphen/>
        <w:t>êi ®¸nh xe ngùa</w:t>
      </w:r>
      <w:r>
        <w:rPr>
          <w:spacing w:val="6"/>
          <w:lang w:val="en-US" w:eastAsia="en-US"/>
        </w:rPr>
        <w:t xml:space="preserve"> mµ ngay lËp tøc l¹i ph¶i söa ®æi, mét khi nã ®· b</w:t>
        <w:softHyphen/>
        <w:t>íc qua ng</w:t>
        <w:softHyphen/>
        <w:t>ìng cöa nghÞ viÖn, v× víi "tÊt c¶ mäi tµi n¨ng cña m×nh", nh÷ng «ng Êy kh«ng thÓ thùc hiÖn ®</w:t>
        <w:softHyphen/>
        <w:t>îc c¸c quy t¾c ®èi víi nh÷ng ng</w:t>
        <w:softHyphen/>
        <w:t>êi ®¸nh xe ngùa vµ</w:t>
      </w:r>
    </w:p>
    <w:p>
      <w:pPr>
        <w:pStyle w:val="Normal"/>
        <w:rPr/>
      </w:pPr>
      <w:r>
        <w:rPr>
          <w:rFonts w:cs="Symbol" w:ascii="Symbol" w:hAnsi="Symbol"/>
          <w:lang w:val="en-US" w:eastAsia="en-US"/>
        </w:rPr>
        <w:t></w:t>
      </w:r>
      <w:r>
        <w:rPr>
          <w:lang w:val="en-US" w:eastAsia="en-US"/>
        </w:rPr>
        <w:t>) kÕ ho¹ch chuyÓn ®æi nî nhµ n</w:t>
        <w:softHyphen/>
        <w:t>íc do Gl¸t-xt«n ®</w:t>
        <w:softHyphen/>
        <w:t>a ra mµ</w:t>
        <w:br/>
      </w:r>
    </w:p>
    <w:p>
      <w:pPr>
        <w:pStyle w:val="Ke"/>
        <w:rPr>
          <w:lang w:val="en-US" w:eastAsia="en-US"/>
        </w:rPr>
      </w:pPr>
      <w:r>
        <w:rPr>
          <w:lang w:val="en-US" w:eastAsia="en-US"/>
        </w:rPr>
      </w:r>
    </w:p>
    <w:p>
      <w:pPr>
        <w:pStyle w:val="Chuthich"/>
        <w:rPr>
          <w:lang w:val="en-US" w:eastAsia="en-US"/>
        </w:rPr>
      </w:pPr>
      <w:r>
        <w:rPr>
          <w:lang w:val="en-US" w:eastAsia="en-US"/>
        </w:rPr>
        <w:t>1* - mí hæ lèn</w:t>
      </w:r>
    </w:p>
    <w:p>
      <w:pPr>
        <w:pStyle w:val="Chuthich"/>
        <w:rPr>
          <w:lang w:val="en-US" w:eastAsia="en-US"/>
        </w:rPr>
      </w:pPr>
      <w:r>
        <w:rPr>
          <w:lang w:val="en-US" w:eastAsia="en-US"/>
        </w:rPr>
        <w:t>2* - Gi«-dÐp N©y-pia</w:t>
      </w:r>
    </w:p>
    <w:p>
      <w:pPr>
        <w:pStyle w:val="Left"/>
        <w:rPr/>
      </w:pPr>
      <w:r>
        <w:rPr>
          <w:lang w:val="en-US" w:eastAsia="en-US"/>
        </w:rPr>
        <w:t>ngµy 28 th¸ng B¶y «ng ta ®· buéc ph¶i thõa nhËn trong nghÞ viÖn lµ kh«ng cã c¨n cø.</w:t>
      </w:r>
      <w:r>
        <mc:AlternateContent>
          <mc:Choice Requires="wps">
            <w:drawing>
              <wp:anchor behindDoc="0" distT="0" distB="0" distL="114935" distR="114935" simplePos="0" locked="0" layoutInCell="0" allowOverlap="1" relativeHeight="280">
                <wp:simplePos x="0" y="0"/>
                <wp:positionH relativeFrom="margin">
                  <wp:posOffset>-477520</wp:posOffset>
                </wp:positionH>
                <wp:positionV relativeFrom="margin">
                  <wp:posOffset>-477520</wp:posOffset>
                </wp:positionV>
                <wp:extent cx="9692640" cy="377825"/>
                <wp:effectExtent l="0" t="0" r="0" b="0"/>
                <wp:wrapNone/>
                <wp:docPr id="279" name="Frame27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1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lang w:val="en-US" w:eastAsia="en-US"/>
        </w:rPr>
        <w:t>Ngµy 20 th¸ng T¸m.</w:t>
      </w:r>
      <w:r>
        <w:rPr>
          <w:lang w:val="en-US" w:eastAsia="en-US"/>
        </w:rPr>
        <w:t xml:space="preserve"> (Trong ngµy nµy, c«ng viÖc cña nghÞ viÖn ngõng l¹i ®Õn ngµy 27 th¸ng M</w:t>
        <w:softHyphen/>
        <w:t>êi). Pan-míc-xt¬n ®· bÕ m¹c kú häp cña h¹ nghÞ viÖn, kh¼ng ®Þnh víi c¸c ®¹i biÓu r»ng hä cã thÓ yªn t©m vÒ t×nh h×nh ph</w:t>
        <w:softHyphen/>
        <w:t>¬ng §«ng, "v× vÊn ®Ò lµ rót qu©n khái c¸c c«ng quèc vïng §a-nuýp"... Nh©n tè ®¶m b¶o lµ "lßng tin cña «ng ta vµo tÝnh trung thùc vµ phÈm chÊt c¸ nh©n cña hoµng ®Õ Nga" "sÏ giôc «ng ta tù nguyÖn rót qu©n ®éi cña m×nh khái nh÷ng c«ng quèc Êy".</w:t>
      </w:r>
    </w:p>
    <w:p>
      <w:pPr>
        <w:pStyle w:val="Normal"/>
        <w:rPr/>
      </w:pPr>
      <w:r>
        <w:rPr>
          <w:i/>
          <w:lang w:val="en-US" w:eastAsia="en-US"/>
        </w:rPr>
        <w:t>Ngµy 3 th¸ng Ch¹p.</w:t>
      </w:r>
      <w:r>
        <w:rPr>
          <w:lang w:val="en-US" w:eastAsia="en-US"/>
        </w:rPr>
        <w:t xml:space="preserve"> Xi-nèp</w:t>
      </w:r>
      <w:r>
        <w:rPr>
          <w:vertAlign w:val="superscript"/>
          <w:lang w:val="en-US" w:eastAsia="en-US"/>
        </w:rPr>
        <w:t>1*</w:t>
      </w:r>
      <w:r>
        <w:rPr>
          <w:lang w:val="en-US" w:eastAsia="en-US"/>
        </w:rPr>
        <w:t>.</w:t>
      </w:r>
    </w:p>
    <w:p>
      <w:pPr>
        <w:pStyle w:val="Normal"/>
        <w:rPr/>
      </w:pPr>
      <w:r>
        <w:rPr>
          <w:i/>
          <w:lang w:val="en-US" w:eastAsia="en-US"/>
        </w:rPr>
        <w:t>Ngµy 12 th¸ng Ch¹p.</w:t>
      </w:r>
      <w:r>
        <w:rPr>
          <w:lang w:val="en-US" w:eastAsia="en-US"/>
        </w:rPr>
        <w:t xml:space="preserve"> C«ng hµm cña bèn c</w:t>
        <w:softHyphen/>
        <w:t>êng quèc göi triÒu ®×nh Thæ NhÜ Kú, trong ®ã, vÒ thùc chÊt, ®· ®Ò ra cho triÒu ®×nh Thæ NhÜ Kú nh÷ng yªu s¸ch cßn lín h¬n so víi trong C«ng hµm Viªn</w:t>
      </w:r>
      <w:r>
        <w:rPr>
          <w:vertAlign w:val="superscript"/>
          <w:lang w:val="en-US" w:eastAsia="en-US"/>
        </w:rPr>
        <w:t>562</w:t>
      </w:r>
      <w:r>
        <w:rPr>
          <w:lang w:val="en-US" w:eastAsia="en-US"/>
        </w:rPr>
        <w:t>.</w:t>
      </w:r>
    </w:p>
    <w:p>
      <w:pPr>
        <w:pStyle w:val="Dan"/>
        <w:rPr/>
      </w:pPr>
      <w:r>
        <w:rPr>
          <w:i/>
          <w:lang w:val="en-US" w:eastAsia="en-US"/>
        </w:rPr>
        <w:t>Ngµy 14 th¸ng Ch¹p.</w:t>
      </w:r>
      <w:r>
        <w:rPr>
          <w:lang w:val="en-US" w:eastAsia="en-US"/>
        </w:rPr>
        <w:t xml:space="preserve"> Lóc ®Çu t¹i phiªn häp cña néi c¸c, Pan-míc-xt¬n ®ång ý ®¸nh ®iÖn sang Viªn b¸o r»ng c¸c sù kiÖn Xi-nèp kh«ng thÓ lµ trë ng¹i cho cuéc ®µm ph¸n, nh</w:t>
        <w:softHyphen/>
        <w:t>ng sau ®ã ®Ó ®¸nh lõa nh÷ng kÎ phi-li-xtanh, «ng ta</w:t>
      </w:r>
    </w:p>
    <w:p>
      <w:pPr>
        <w:pStyle w:val="Normal"/>
        <w:rPr/>
      </w:pPr>
      <w:r>
        <w:rPr>
          <w:i/>
          <w:spacing w:val="6"/>
          <w:lang w:val="en-US" w:eastAsia="en-US"/>
        </w:rPr>
        <w:t>Ngµy 15 th¸ng Ch¹p</w:t>
      </w:r>
      <w:r>
        <w:rPr>
          <w:spacing w:val="6"/>
          <w:lang w:val="en-US" w:eastAsia="en-US"/>
        </w:rPr>
        <w:t xml:space="preserve"> ®</w:t>
        <w:softHyphen/>
        <w:t>a ®¬n xin tõ chøc, tuång nh</w:t>
        <w:softHyphen/>
        <w:t xml:space="preserve"> v× «ng ta chèng ®¹o luËt cña Rít-xen vÒ c¶i c¸ch. DÜ nhiªn, «ng ta l¹i tham gia chÝnh phñ mét khi môc ®Ých cña «ng ta ®· ®¹t ®</w:t>
        <w:softHyphen/>
        <w:t>îc.</w:t>
      </w:r>
    </w:p>
    <w:p>
      <w:pPr>
        <w:pStyle w:val="Center"/>
        <w:rPr>
          <w:i/>
          <w:i/>
          <w:lang w:val="en-US" w:eastAsia="en-US"/>
        </w:rPr>
      </w:pPr>
      <w:r>
        <w:rPr>
          <w:i/>
          <w:lang w:val="en-US" w:eastAsia="en-US"/>
        </w:rPr>
        <w:t>N¨m 1854</w:t>
      </w:r>
    </w:p>
    <w:p>
      <w:pPr>
        <w:pStyle w:val="Dan"/>
        <w:rPr/>
      </w:pPr>
      <w:r>
        <w:rPr>
          <w:i/>
          <w:lang w:val="en-US" w:eastAsia="en-US"/>
        </w:rPr>
        <w:t>Gi÷a th¸ng Giªng. X¸t-l¬,</w:t>
      </w:r>
      <w:r>
        <w:rPr>
          <w:lang w:val="en-US" w:eastAsia="en-US"/>
        </w:rPr>
        <w:t xml:space="preserve"> ng</w:t>
        <w:softHyphen/>
        <w:t>êi m«i giíi cña nhãm Ai-r¬-len tõ chøc do nh÷ng ®iÒu tiÕt lé tai tiÕng trong tßa ¸n Ai-r¬-len.</w:t>
      </w:r>
    </w:p>
    <w:p>
      <w:pPr>
        <w:pStyle w:val="Ke"/>
        <w:rPr>
          <w:lang w:val="en-US" w:eastAsia="en-US"/>
        </w:rPr>
      </w:pPr>
      <w:r>
        <w:rPr>
          <w:lang w:val="en-US" w:eastAsia="en-US"/>
        </w:rPr>
      </w:r>
    </w:p>
    <w:p>
      <w:pPr>
        <w:pStyle w:val="Nho"/>
        <w:rPr/>
      </w:pPr>
      <w:r>
        <w:rPr/>
        <w:t xml:space="preserve">1* </w:t>
      </w:r>
      <w:r>
        <w:rPr>
          <w:rFonts w:cs=".VnTimeH" w:ascii=".VnTimeH" w:hAnsi=".VnTimeH"/>
        </w:rPr>
        <w:t>ý</w:t>
      </w:r>
      <w:r>
        <w:rPr/>
        <w:t xml:space="preserve"> nãi ngµy th¸ng nhËn ®</w:t>
        <w:softHyphen/>
        <w:t>îc tin tøc vÒ trËn Xi-nèp ngµy 30 (18) th¸ng M</w:t>
        <w:softHyphen/>
        <w:t>êi mét 1853.</w:t>
      </w:r>
    </w:p>
    <w:p>
      <w:pPr>
        <w:pStyle w:val="Left"/>
        <w:rPr/>
      </w:pPr>
      <w:r>
        <w:rPr>
          <w:lang w:val="en-US" w:eastAsia="en-US"/>
        </w:rPr>
        <w:t>¤ng ta lµ thø tr</w:t>
        <w:softHyphen/>
        <w:t xml:space="preserve">ëng bé tµi chÝnh. </w:t>
      </w:r>
      <w:r>
        <w:rPr>
          <w:i/>
          <w:lang w:val="en-US" w:eastAsia="en-US"/>
        </w:rPr>
        <w:t>(VÒ sau</w:t>
      </w:r>
      <w:r>
        <w:rPr>
          <w:lang w:val="en-US" w:eastAsia="en-US"/>
        </w:rPr>
        <w:t xml:space="preserve"> Gl¸t-xt«n cã ®øc h¹nh t×m c¸ch cö ng</w:t>
        <w:softHyphen/>
        <w:t>êi bµ con cña m×nh lµ L«-li, tõng tham gia c¸c ho¹t ®éng ®Çu c¬ ë së giao dÞch mµ «ng ta tiÕn hµnh trong thêi gian lµm th</w:t>
        <w:softHyphen/>
        <w:t xml:space="preserve"> ký riªng cho bé tr</w:t>
        <w:softHyphen/>
        <w:t>ëng tµi chÝnh vµ lµ mét ng</w:t>
        <w:softHyphen/>
        <w:t>êi mª ch¬i c¸ ®ua ngùa, sang ¤-xt¬-r©y-li-a lµm thèng ®èc. ¤ng ta tù lµm mÊt thanh danh m×nh t¹i nghÞ viÖn. Còng con ng</w:t>
        <w:softHyphen/>
        <w:t>êi "cã ®øc h¹nh" Êy giao chøc vô cho ¤' Phla-Õt-ti, ng</w:t>
        <w:softHyphen/>
        <w:t>êi chuån ®i cïng víi kÐt b¹c, vµ xÕp «ng H©y-uèt nµo ®ã vµo Héi ®ång b¶o trî ng</w:t>
        <w:softHyphen/>
        <w:t>êi nghÌo v× «ng nµy ®· viÕt mét bµi nhôc m¹ dµi chèng l¹i §i-xra-e-li. Gl¸t-xt«n cã ®øc h¹nh ngËp vµo mäi vô tai tiÕng vµ ®ñ chuyÖn!).</w:t>
      </w:r>
    </w:p>
    <w:p>
      <w:pPr>
        <w:pStyle w:val="Normal"/>
        <w:rPr/>
      </w:pPr>
      <w:r>
        <w:rPr>
          <w:i/>
          <w:lang w:val="en-US" w:eastAsia="en-US"/>
        </w:rPr>
        <w:t>§Çu th¸ng Hai.</w:t>
      </w:r>
      <w:r>
        <w:rPr>
          <w:lang w:val="en-US" w:eastAsia="en-US"/>
        </w:rPr>
        <w:t xml:space="preserve"> NghÞ viÖn häp trë l¹i.</w:t>
      </w:r>
    </w:p>
    <w:p>
      <w:pPr>
        <w:pStyle w:val="Normal"/>
        <w:rPr/>
      </w:pPr>
      <w:r>
        <w:rPr>
          <w:i/>
          <w:lang w:val="en-US" w:eastAsia="en-US"/>
        </w:rPr>
        <w:t>Ngµy 6 th¸ng Hai.</w:t>
      </w:r>
      <w:r>
        <w:rPr>
          <w:lang w:val="en-US" w:eastAsia="en-US"/>
        </w:rPr>
        <w:t xml:space="preserve"> Pan-míc-xt¬n tuyªn bè r»ng «ng sÏ ®</w:t>
        <w:softHyphen/>
        <w:t xml:space="preserve">a ra dù luËt vÒ viÖc thµnh lËp ®éi d©n binh ë Ai-r¬-len vµ Xcèt-len. Ngµy 27 th¸ng Ba tuyªn chiÕn. Dù luËt m·i ®Õn </w:t>
      </w:r>
      <w:r>
        <w:rPr>
          <w:i/>
          <w:lang w:val="en-US" w:eastAsia="en-US"/>
        </w:rPr>
        <w:t>cuèi th¸ng S¸u</w:t>
      </w:r>
      <w:r>
        <w:rPr>
          <w:lang w:val="en-US" w:eastAsia="en-US"/>
        </w:rPr>
        <w:t xml:space="preserve"> míi ®</w:t>
        <w:softHyphen/>
        <w:t>îc ®</w:t>
        <w:softHyphen/>
        <w:t>a ra.</w:t>
      </w:r>
    </w:p>
    <w:p>
      <w:pPr>
        <w:pStyle w:val="Normal"/>
        <w:rPr/>
      </w:pPr>
      <w:r>
        <w:rPr>
          <w:i/>
          <w:lang w:val="en-US" w:eastAsia="en-US"/>
        </w:rPr>
        <w:t>Ngµy 27 th¸ng Hai.</w:t>
      </w:r>
      <w:r>
        <w:rPr>
          <w:lang w:val="en-US" w:eastAsia="en-US"/>
        </w:rPr>
        <w:t xml:space="preserve"> Rít-xen ®</w:t>
        <w:softHyphen/>
        <w:t>a ra dù luËt cña m×nh vÒ c¶i c¸ch mµ «ng coi lµ ®iÒu kiÖn vµ sù thanh minh cho viÖc m×nh tham gia khèi liªn minh. M</w:t>
        <w:softHyphen/>
        <w:t>êi tuÇn sau "n</w:t>
        <w:softHyphen/>
        <w:t>íc m¾t l</w:t>
        <w:softHyphen/>
        <w:t>ng trßng", «ng ta rót lui dù luËt Êy. §Ó c¸m ¬n, «ng l¹i ®</w:t>
        <w:softHyphen/>
        <w:t>îc bæ nhiÖm lµm chñ tÞch Héi ®ång c¬ mËt vµ ®</w:t>
        <w:softHyphen/>
        <w:t>îc lÜnh l</w:t>
        <w:softHyphen/>
        <w:t>¬ng.</w:t>
      </w:r>
    </w:p>
    <w:p>
      <w:pPr>
        <w:pStyle w:val="Normal"/>
        <w:rPr/>
      </w:pPr>
      <w:r>
        <w:rPr>
          <w:i/>
          <w:lang w:val="en-US" w:eastAsia="en-US"/>
        </w:rPr>
        <w:t>Ngµy 6 th¸ng Ba.</w:t>
      </w:r>
      <w:r>
        <w:rPr>
          <w:lang w:val="en-US" w:eastAsia="en-US"/>
        </w:rPr>
        <w:t xml:space="preserve"> Gl¸t-xt«n chØ ®ßi</w:t>
      </w:r>
    </w:p>
    <w:p>
      <w:pPr>
        <w:pStyle w:val="Nhodan1"/>
        <w:rPr/>
      </w:pPr>
      <w:r>
        <w:rPr/>
        <w:t xml:space="preserve">"sè tiÒn sÏ cÇn ph¶i cã ®Ó </w:t>
      </w:r>
      <w:r>
        <w:rPr>
          <w:i/>
        </w:rPr>
        <w:t>®</w:t>
        <w:softHyphen/>
        <w:t>a trë vÒ</w:t>
      </w:r>
      <w:r>
        <w:rPr/>
        <w:t xml:space="preserve"> 25000 lÝnh lóc nµy ®ang chuÈn bÞ rêi khái bê biÓn n</w:t>
        <w:softHyphen/>
        <w:t>íc Anh".</w:t>
      </w:r>
    </w:p>
    <w:p>
      <w:pPr>
        <w:pStyle w:val="Normal"/>
        <w:rPr/>
      </w:pPr>
      <w:r>
        <w:rPr>
          <w:lang w:val="en-US" w:eastAsia="en-US"/>
        </w:rPr>
        <w:t xml:space="preserve">¤ng ta t¨ng gÊp ®«i thuÕ thu nhËp trong thêi h¹n s¸u th¸ng. </w:t>
      </w:r>
      <w:r>
        <w:rPr>
          <w:i/>
          <w:lang w:val="en-US" w:eastAsia="en-US"/>
        </w:rPr>
        <w:t>Ngµy 8 th¸ng N¨m,</w:t>
      </w:r>
      <w:r>
        <w:rPr>
          <w:lang w:val="en-US" w:eastAsia="en-US"/>
        </w:rPr>
        <w:t xml:space="preserve"> «ng ta l¹i ph¶i ®</w:t>
        <w:softHyphen/>
        <w:t>a ra ng©n s¸ch míi.</w:t>
      </w:r>
    </w:p>
    <w:p>
      <w:pPr>
        <w:pStyle w:val="Normal"/>
        <w:rPr/>
      </w:pPr>
      <w:r>
        <w:rPr>
          <w:i/>
          <w:spacing w:val="6"/>
          <w:lang w:val="en-US" w:eastAsia="en-US"/>
        </w:rPr>
        <w:t>Gi÷a th¸ng Ba.</w:t>
      </w:r>
      <w:r>
        <w:rPr>
          <w:spacing w:val="6"/>
          <w:lang w:val="en-US" w:eastAsia="en-US"/>
        </w:rPr>
        <w:t xml:space="preserve"> </w:t>
      </w:r>
      <w:r>
        <w:rPr>
          <w:spacing w:val="7"/>
          <w:lang w:val="en-US" w:eastAsia="en-US"/>
        </w:rPr>
        <w:t>Nga hoµng</w:t>
      </w:r>
      <w:r>
        <w:rPr>
          <w:spacing w:val="7"/>
          <w:vertAlign w:val="superscript"/>
          <w:lang w:val="en-US" w:eastAsia="en-US"/>
        </w:rPr>
        <w:t>1*</w:t>
      </w:r>
      <w:r>
        <w:rPr>
          <w:spacing w:val="7"/>
          <w:lang w:val="en-US" w:eastAsia="en-US"/>
        </w:rPr>
        <w:t xml:space="preserve"> b¾t buéc</w:t>
      </w:r>
      <w:r>
        <w:rPr>
          <w:spacing w:val="6"/>
          <w:lang w:val="en-US" w:eastAsia="en-US"/>
        </w:rPr>
        <w:t xml:space="preserve"> nh÷ng g· nµy tuyªn</w:t>
      </w:r>
    </w:p>
    <w:p>
      <w:pPr>
        <w:pStyle w:val="Ke"/>
        <w:rPr>
          <w:spacing w:val="6"/>
          <w:lang w:val="en-US" w:eastAsia="en-US"/>
        </w:rPr>
      </w:pPr>
      <w:r>
        <w:rPr>
          <w:spacing w:val="6"/>
          <w:lang w:val="en-US" w:eastAsia="en-US"/>
        </w:rPr>
      </w:r>
    </w:p>
    <w:p>
      <w:pPr>
        <w:pStyle w:val="Chuthich"/>
        <w:rPr>
          <w:lang w:val="en-US" w:eastAsia="en-US"/>
        </w:rPr>
      </w:pPr>
      <w:r>
        <w:rPr>
          <w:lang w:val="en-US" w:eastAsia="en-US"/>
        </w:rPr>
        <w:t>1* - Ni-c«-lai I</w:t>
      </w:r>
    </w:p>
    <w:p>
      <w:pPr>
        <w:pStyle w:val="Left"/>
        <w:rPr/>
      </w:pPr>
      <w:r>
        <w:rPr>
          <w:lang w:val="en-US" w:eastAsia="en-US"/>
        </w:rPr>
        <w:t>chiÕn b»ng c¸ch c«ng bè "Th</w:t>
        <w:softHyphen/>
        <w:t xml:space="preserve"> tÝn mËt"</w:t>
      </w:r>
      <w:r>
        <w:rPr>
          <w:vertAlign w:val="superscript"/>
          <w:lang w:val="en-US" w:eastAsia="en-US"/>
        </w:rPr>
        <w:t>563</w:t>
      </w:r>
      <w:r>
        <w:rPr>
          <w:lang w:val="en-US" w:eastAsia="en-US"/>
        </w:rPr>
        <w:t>, më ®Çu b»ng bøc th</w:t>
        <w:softHyphen/>
        <w:t xml:space="preserve"> khÈn ®Ò ngµy 11 th¸ng Giªng 1853 vµ v¹ch trÇn tÊt c¶ mäi lêi tuyªn bè gi¶ dèi râ rÖt cña nh÷ng g· nµy trong n¨m 1853.</w:t>
      </w:r>
      <w:r>
        <mc:AlternateContent>
          <mc:Choice Requires="wps">
            <w:drawing>
              <wp:anchor behindDoc="0" distT="0" distB="0" distL="114935" distR="114935" simplePos="0" locked="0" layoutInCell="0" allowOverlap="1" relativeHeight="281">
                <wp:simplePos x="0" y="0"/>
                <wp:positionH relativeFrom="margin">
                  <wp:posOffset>-477520</wp:posOffset>
                </wp:positionH>
                <wp:positionV relativeFrom="margin">
                  <wp:posOffset>-477520</wp:posOffset>
                </wp:positionV>
                <wp:extent cx="9692640" cy="377825"/>
                <wp:effectExtent l="0" t="0" r="0" b="0"/>
                <wp:wrapNone/>
                <wp:docPr id="280" name="Frame27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1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lang w:val="en-US" w:eastAsia="en-US"/>
        </w:rPr>
        <w:t>Ngµy 7 th¸ng T</w:t>
        <w:softHyphen/>
        <w:t>.</w:t>
      </w:r>
      <w:r>
        <w:rPr>
          <w:lang w:val="en-US" w:eastAsia="en-US"/>
        </w:rPr>
        <w:t xml:space="preserve"> Hu©n t</w:t>
        <w:softHyphen/>
        <w:t>íc Gr©y (lóc ®ã r¾p ranh c</w:t>
        <w:softHyphen/>
        <w:t>¬ng vÞ bé tr</w:t>
        <w:softHyphen/>
        <w:t>ëng chiÕn tranh, næi tiÕng do chç, víi t</w:t>
        <w:softHyphen/>
        <w:t xml:space="preserve"> c¸ch bé tr</w:t>
        <w:softHyphen/>
        <w:t>ëng thuéc ®Þa, ®· ®</w:t>
        <w:softHyphen/>
        <w:t>a tÊt c¶ c¸c thuéc ®Þa cña Anh gÇn nh</w:t>
        <w:softHyphen/>
        <w:t xml:space="preserve"> ®Õn bªn bê khëi nghÜa) ®äc diÔn v¨n t¹i th</w:t>
        <w:softHyphen/>
        <w:t xml:space="preserve">îng nghÞ viÖn vÒ c¸c khuyÕt ®iÓm cña </w:t>
      </w:r>
      <w:r>
        <w:rPr>
          <w:i/>
          <w:lang w:val="en-US" w:eastAsia="en-US"/>
        </w:rPr>
        <w:t>tæ chøc qu©n sù Anh.</w:t>
      </w:r>
      <w:r>
        <w:rPr>
          <w:lang w:val="en-US" w:eastAsia="en-US"/>
        </w:rPr>
        <w:t xml:space="preserve"> §iÒu ®ã chØ t¹o c¬ héi cho c¸c bé tr</w:t>
        <w:softHyphen/>
        <w:t xml:space="preserve">ëng </w:t>
      </w:r>
      <w:r>
        <w:rPr>
          <w:i/>
          <w:lang w:val="en-US" w:eastAsia="en-US"/>
        </w:rPr>
        <w:t>ngµy 8 th¸ng S¸u</w:t>
      </w:r>
      <w:r>
        <w:rPr>
          <w:lang w:val="en-US" w:eastAsia="en-US"/>
        </w:rPr>
        <w:t xml:space="preserve"> lËp thªm mét c</w:t>
        <w:softHyphen/>
        <w:t>¬ng vÞ vµ thªm mét suÊt l</w:t>
        <w:softHyphen/>
        <w:t xml:space="preserve">¬ng b»ng c¸ch t¸ch </w:t>
      </w:r>
      <w:r>
        <w:rPr>
          <w:i/>
          <w:lang w:val="en-US" w:eastAsia="en-US"/>
        </w:rPr>
        <w:t>bé chiÕn tranh</w:t>
      </w:r>
      <w:r>
        <w:rPr>
          <w:lang w:val="en-US" w:eastAsia="en-US"/>
        </w:rPr>
        <w:t xml:space="preserve"> khái bé thuéc ®Þa, mµ hoµn toµn kh«ng hîp nhÊt c¸c c¬ quan qu©n sù. HÖt nh</w:t>
        <w:softHyphen/>
        <w:t xml:space="preserve"> vËy, c¶ </w:t>
      </w:r>
      <w:r>
        <w:rPr>
          <w:i/>
          <w:lang w:val="en-US" w:eastAsia="en-US"/>
        </w:rPr>
        <w:t>n¹n</w:t>
      </w:r>
      <w:r>
        <w:rPr>
          <w:lang w:val="en-US" w:eastAsia="en-US"/>
        </w:rPr>
        <w:t xml:space="preserve"> </w:t>
      </w:r>
      <w:r>
        <w:rPr>
          <w:i/>
          <w:lang w:val="en-US" w:eastAsia="en-US"/>
        </w:rPr>
        <w:t>dÞch t¶</w:t>
      </w:r>
      <w:r>
        <w:rPr>
          <w:lang w:val="en-US" w:eastAsia="en-US"/>
        </w:rPr>
        <w:t xml:space="preserve"> còng ®</w:t>
        <w:softHyphen/>
        <w:t>îc sö dông ®Ó dùng nªn mét chøc vô ®éc lËp lµ chñ tÞch "Héi ®ång b¶o vÖ søc khoÎ", nghÜa lµ mét c</w:t>
        <w:softHyphen/>
        <w:t>¬ng vÞ bé tr</w:t>
        <w:softHyphen/>
        <w:t>ëng míi, cã l</w:t>
        <w:softHyphen/>
        <w:t>¬ng.</w:t>
      </w:r>
    </w:p>
    <w:p>
      <w:pPr>
        <w:pStyle w:val="Normal"/>
        <w:rPr>
          <w:lang w:val="en-US" w:eastAsia="en-US"/>
        </w:rPr>
      </w:pPr>
      <w:r>
        <w:rPr>
          <w:i/>
          <w:lang w:val="en-US" w:eastAsia="en-US"/>
        </w:rPr>
        <w:t>Ngµy 29 th¸ng N¨m.</w:t>
      </w:r>
    </w:p>
    <w:p>
      <w:pPr>
        <w:pStyle w:val="Nho"/>
        <w:rPr/>
      </w:pPr>
      <w:r>
        <w:rPr/>
        <w:t>"C¸c dù luËn do chÝnh phñ ®</w:t>
        <w:softHyphen/>
        <w:t>a ra bÞ b¸c bá mét c¸ch hÕt søc xÊc l¸o" (Brai-t¬).</w:t>
      </w:r>
    </w:p>
    <w:p>
      <w:pPr>
        <w:pStyle w:val="Normal"/>
        <w:rPr/>
      </w:pPr>
      <w:r>
        <w:rPr>
          <w:i/>
          <w:lang w:val="en-US" w:eastAsia="en-US"/>
        </w:rPr>
        <w:t>KÕt qu¶ ho¹t ®éng cña hä trong lÜnh vùc chÝnh s¸ch ®èi néi</w:t>
      </w:r>
      <w:r>
        <w:rPr>
          <w:lang w:val="en-US" w:eastAsia="en-US"/>
        </w:rPr>
        <w:t xml:space="preserve"> </w:t>
      </w:r>
      <w:r>
        <w:rPr>
          <w:i/>
          <w:lang w:val="en-US" w:eastAsia="en-US"/>
        </w:rPr>
        <w:t>trong thêi gian kú häp thø hai nµy.</w:t>
      </w:r>
      <w:r>
        <w:rPr>
          <w:lang w:val="en-US" w:eastAsia="en-US"/>
        </w:rPr>
        <w:t xml:space="preserve"> §· ®</w:t>
        <w:softHyphen/>
        <w:t xml:space="preserve">a ra b¶y dù luËt quan träng. </w:t>
      </w:r>
      <w:r>
        <w:rPr>
          <w:i/>
          <w:lang w:val="en-US" w:eastAsia="en-US"/>
        </w:rPr>
        <w:t>Ba</w:t>
      </w:r>
      <w:r>
        <w:rPr>
          <w:lang w:val="en-US" w:eastAsia="en-US"/>
        </w:rPr>
        <w:t xml:space="preserve"> trong sè ®ã </w:t>
      </w:r>
      <w:r>
        <w:rPr>
          <w:i/>
          <w:lang w:val="en-US" w:eastAsia="en-US"/>
        </w:rPr>
        <w:t>®· bÞ b¸c:</w:t>
      </w:r>
      <w:r>
        <w:rPr>
          <w:lang w:val="en-US" w:eastAsia="en-US"/>
        </w:rPr>
        <w:t xml:space="preserve"> dù luËt vÒ viÖc hoµn toµn thay ®æi ®¹o luËt di chuyÓn chç ë cña ng</w:t>
        <w:softHyphen/>
        <w:t>êi nghÌo</w:t>
      </w:r>
      <w:r>
        <w:rPr>
          <w:vertAlign w:val="superscript"/>
          <w:lang w:val="en-US" w:eastAsia="en-US"/>
        </w:rPr>
        <w:t>564</w:t>
      </w:r>
      <w:r>
        <w:rPr>
          <w:lang w:val="en-US" w:eastAsia="en-US"/>
        </w:rPr>
        <w:t xml:space="preserve">, dù luËt vÒ gi¸o dôc quèc d©n ë Xcèt-len, dù luËt vÒ viÖc hoµn toµn thay ®æi v¨n b¶n tuyªn thÖ t¹i nghÞ viÖn. Ba dù luËt ®· </w:t>
      </w:r>
      <w:r>
        <w:rPr>
          <w:i/>
          <w:lang w:val="en-US" w:eastAsia="en-US"/>
        </w:rPr>
        <w:t>®</w:t>
        <w:softHyphen/>
        <w:t>îc rót lui:</w:t>
      </w:r>
      <w:r>
        <w:rPr>
          <w:lang w:val="en-US" w:eastAsia="en-US"/>
        </w:rPr>
        <w:t xml:space="preserve"> dù luËt vÒ ng¨n ngõa viÖc mua chuéc cö tri, dù luËt vÒ c¶i tæ c¨n b¶n ng¹ch d©n sù, dù luËt vÒ c¶i c¸ch nghÞ viÖn. Mét dù luËt vÒ c¶i c¸ch tr</w:t>
        <w:softHyphen/>
        <w:t xml:space="preserve">êng §¹i häc tæng hîp </w:t>
      </w:r>
      <w:r>
        <w:rPr>
          <w:rFonts w:cs=".VnTimeH" w:ascii=".VnTimeH" w:hAnsi=".VnTimeH"/>
          <w:lang w:val="en-US" w:eastAsia="en-US"/>
        </w:rPr>
        <w:t>è</w:t>
      </w:r>
      <w:r>
        <w:rPr>
          <w:lang w:val="en-US" w:eastAsia="en-US"/>
        </w:rPr>
        <w:t>c-xphoãc ®· ®</w:t>
        <w:softHyphen/>
        <w:t>îc th«ng qua, nh</w:t>
        <w:softHyphen/>
        <w:t>ng d</w:t>
        <w:softHyphen/>
        <w:t>íi d¹ng ®· hoµn toµn thay ®æi vµ bÞ bãp mÐo.</w:t>
      </w:r>
    </w:p>
    <w:p>
      <w:pPr>
        <w:pStyle w:val="Normal"/>
        <w:rPr/>
      </w:pPr>
      <w:r>
        <w:rPr>
          <w:i/>
          <w:lang w:val="en-US" w:eastAsia="en-US"/>
        </w:rPr>
        <w:t>Ngµy 12 th¸ng T¸m.</w:t>
      </w:r>
      <w:r>
        <w:rPr>
          <w:lang w:val="en-US" w:eastAsia="en-US"/>
        </w:rPr>
        <w:t xml:space="preserve"> NghÞ viÖn ngõng häp.</w:t>
      </w:r>
    </w:p>
    <w:p>
      <w:pPr>
        <w:pStyle w:val="Normal"/>
        <w:rPr/>
      </w:pPr>
      <w:r>
        <w:rPr>
          <w:i/>
          <w:lang w:val="en-US" w:eastAsia="en-US"/>
        </w:rPr>
        <w:t>Kú häp ®Æc biÖt th¸ng Ch¹p.</w:t>
      </w:r>
      <w:r>
        <w:rPr>
          <w:lang w:val="en-US" w:eastAsia="en-US"/>
        </w:rPr>
        <w:t xml:space="preserve"> C¸c dù luËt vÒ ®éi qu©n lª d</w:t>
        <w:softHyphen/>
        <w:t>¬ng n</w:t>
        <w:softHyphen/>
        <w:t>íc ngoµi vµ d©n binh</w:t>
      </w:r>
      <w:r>
        <w:rPr>
          <w:vertAlign w:val="superscript"/>
          <w:lang w:val="en-US" w:eastAsia="en-US"/>
        </w:rPr>
        <w:t>565</w:t>
      </w:r>
      <w:r>
        <w:rPr>
          <w:lang w:val="en-US" w:eastAsia="en-US"/>
        </w:rPr>
        <w:t>.</w:t>
      </w:r>
    </w:p>
    <w:p>
      <w:pPr>
        <w:pStyle w:val="Normal"/>
        <w:rPr>
          <w:lang w:val="en-US" w:eastAsia="en-US"/>
        </w:rPr>
      </w:pPr>
      <w:r>
        <w:rPr>
          <w:lang w:val="en-US" w:eastAsia="en-US"/>
        </w:rPr>
        <w:t>ViÖc xem xÐt danh môc nµy sÏ nh¾c anh nhí ®Õn ®ñ nh÷ng</w:t>
        <w:br/>
        <w:t>sù kiÖn nh»m chÕ nh¹o nh÷ng cha Êy, vµ nh©n tiÖn ®¸nh tr</w:t>
        <w:softHyphen/>
        <w:t>íc mét trËn nhá ®èi víi Pan-míc-xt¬n ®¸ng kÝnh (phßng tr</w:t>
        <w:softHyphen/>
        <w:t>êng hîp «ng ta trë thµnh thñ t</w:t>
        <w:softHyphen/>
        <w:t>íng).</w:t>
      </w:r>
    </w:p>
    <w:p>
      <w:pPr>
        <w:pStyle w:val="Tacgia"/>
        <w:rPr>
          <w:b/>
          <w:b/>
          <w:i/>
          <w:i/>
        </w:rPr>
      </w:pPr>
      <w:r>
        <w:rPr>
          <w:b/>
          <w:i/>
        </w:rPr>
        <w:t>C.M¸c</w:t>
      </w:r>
    </w:p>
    <w:p>
      <w:pPr>
        <w:pStyle w:val="Normal"/>
        <w:rPr>
          <w:b/>
          <w:b/>
          <w:i/>
          <w:i/>
          <w:lang w:val="en-US" w:eastAsia="en-US"/>
        </w:rPr>
      </w:pPr>
      <w:r>
        <w:rPr>
          <w:b/>
          <w:i/>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 vµ tiÕng Anh</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98</w:t>
        <w:br/>
        <w:t>M¸c göi ¡ng-ghen</w:t>
      </w:r>
      <w:r>
        <w:rPr>
          <w:vertAlign w:val="superscript"/>
          <w:lang w:val="en-US" w:eastAsia="en-US"/>
        </w:rPr>
        <w:t>566</w:t>
      </w:r>
      <w:r>
        <w:rPr>
          <w:lang w:val="en-US" w:eastAsia="en-US"/>
        </w:rPr>
        <w:t xml:space="preserve"> </w:t>
        <w:br/>
      </w:r>
      <w:r>
        <w:rPr>
          <w:sz w:val="20"/>
          <w:lang w:val="en-US" w:eastAsia="en-US"/>
        </w:rPr>
        <w:t>ë Man-se-xt¬</w:t>
      </w:r>
    </w:p>
    <w:p>
      <w:pPr>
        <w:pStyle w:val="Ngay"/>
        <w:rPr/>
      </w:pPr>
      <w:r>
        <w:rPr/>
        <w:t>[Lu©n §«n], 2 th¸ng Hai 1855</w:t>
      </w:r>
    </w:p>
    <w:p>
      <w:pPr>
        <w:pStyle w:val="Dan"/>
        <w:rPr>
          <w:lang w:val="en-US" w:eastAsia="en-US"/>
        </w:rPr>
      </w:pPr>
      <w:r>
        <w:rPr>
          <w:lang w:val="en-US" w:eastAsia="en-US"/>
        </w:rPr>
        <w:t>Phrª-®ª-rÝch th©n mÕn!</w:t>
      </w:r>
    </w:p>
    <w:p>
      <w:pPr>
        <w:pStyle w:val="Dan"/>
        <w:rPr/>
      </w:pPr>
      <w:r>
        <w:rPr>
          <w:lang w:val="en-US" w:eastAsia="en-US"/>
        </w:rPr>
        <w:t>RÊt c¸m ¬n anh vÒ bµi viÕt</w:t>
      </w:r>
      <w:r>
        <w:rPr>
          <w:vertAlign w:val="superscript"/>
          <w:lang w:val="en-US" w:eastAsia="en-US"/>
        </w:rPr>
        <w:t>1*</w:t>
      </w:r>
      <w:r>
        <w:rPr>
          <w:lang w:val="en-US" w:eastAsia="en-US"/>
        </w:rPr>
        <w:t>. Rít-sen ®· bÞ Niu-ca-l¬ lµm mÊt thanh danh nÆng, song vµo cuèi bµi nãi cña m×nh, con lõa nµy ®· trë nªn cã søc lµm ®éng lßng hiÕm cã.</w:t>
      </w:r>
    </w:p>
    <w:p>
      <w:pPr>
        <w:pStyle w:val="Dan"/>
        <w:rPr/>
      </w:pPr>
      <w:r>
        <w:rPr>
          <w:lang w:val="en-US" w:eastAsia="en-US"/>
        </w:rPr>
        <w:t>Vî t«i b×nh phôc l¹i nhanh, nh</w:t>
        <w:softHyphen/>
        <w:t>ng t×nh h×nh søc khoÎ ch¸u bÐ</w:t>
      </w:r>
      <w:r>
        <w:rPr>
          <w:vertAlign w:val="superscript"/>
          <w:lang w:val="en-US" w:eastAsia="en-US"/>
        </w:rPr>
        <w:t>2*</w:t>
      </w:r>
      <w:r>
        <w:rPr>
          <w:lang w:val="en-US" w:eastAsia="en-US"/>
        </w:rPr>
        <w:t xml:space="preserve"> th× ®¸ng lo ng¹i.</w:t>
      </w:r>
    </w:p>
    <w:p>
      <w:pPr>
        <w:pStyle w:val="Ke"/>
        <w:spacing w:before="200" w:after="200"/>
        <w:rPr>
          <w:lang w:val="en-US" w:eastAsia="en-US"/>
        </w:rPr>
      </w:pPr>
      <w:r>
        <w:rPr>
          <w:lang w:val="en-US" w:eastAsia="en-US"/>
        </w:rPr>
      </w:r>
    </w:p>
    <w:p>
      <w:pPr>
        <w:pStyle w:val="Chuthich"/>
        <w:rPr>
          <w:lang w:val="en-US" w:eastAsia="en-US"/>
        </w:rPr>
      </w:pPr>
      <w:r>
        <w:rPr>
          <w:lang w:val="en-US" w:eastAsia="en-US"/>
        </w:rPr>
        <w:t>1* §©y lµ nãi bµi "ChÝnh phñ tr</w:t>
        <w:softHyphen/>
        <w:t>íc cña Anh" (¡ng-ghen viÕt theo tµi liÖu M¸c göi ®Õn cho «ng)</w:t>
      </w:r>
    </w:p>
    <w:p>
      <w:pPr>
        <w:pStyle w:val="Chuthich"/>
        <w:rPr>
          <w:lang w:val="en-US" w:eastAsia="en-US"/>
        </w:rPr>
      </w:pPr>
      <w:r>
        <w:rPr>
          <w:lang w:val="en-US" w:eastAsia="en-US"/>
        </w:rPr>
        <w:t>2* - £-lª-«-no-ra M¸c</w:t>
      </w:r>
    </w:p>
    <w:p>
      <w:pPr>
        <w:pStyle w:val="Normal"/>
        <w:rPr/>
      </w:pPr>
      <w:r>
        <w:rPr>
          <w:lang w:val="en-US" w:eastAsia="en-US"/>
        </w:rPr>
        <w:t>T«i göi kÌm theo: 1) bøc th</w:t>
        <w:softHyphen/>
        <w:t xml:space="preserve"> cña L¸t-xan; 2) bøc th</w:t>
        <w:softHyphen/>
        <w:t xml:space="preserve"> cña §a-ni-en-x¬; 3) nh÷ng mÈu c¾t mµ L¸t-xan viÖn dÉn. D</w:t>
        <w:softHyphen/>
        <w:t>íi c¸i tªn "L¸t-xan", G«n-hai-m¬ ®· lµm chao ®¶o trong c«ng nh©n ë D«-lin-ghen, v.v.; 4) bøc th</w:t>
        <w:softHyphen/>
        <w:t xml:space="preserve"> cña StÐp-phen, v¶ ch¨ng «ng nµy quªn nªu ®Þa chØ ë Brai-t¬n cña m×nh vµ mét lÇn n÷a sÏ cµu nhµu, nÕu </w:t>
      </w:r>
      <w:r>
        <w:rPr>
          <w:i/>
          <w:lang w:val="en-US" w:eastAsia="en-US"/>
        </w:rPr>
        <w:t>trong tr</w:t>
        <w:softHyphen/>
        <w:t>êng hîp nh</w:t>
        <w:softHyphen/>
        <w:t xml:space="preserve"> vËy</w:t>
      </w:r>
      <w:r>
        <w:rPr>
          <w:lang w:val="en-US" w:eastAsia="en-US"/>
        </w:rPr>
        <w:t xml:space="preserve"> t«i kh«ng tr¶ lêi «ng ta.</w:t>
      </w:r>
      <w:r>
        <mc:AlternateContent>
          <mc:Choice Requires="wps">
            <w:drawing>
              <wp:anchor behindDoc="0" distT="0" distB="0" distL="114935" distR="114935" simplePos="0" locked="0" layoutInCell="0" allowOverlap="1" relativeHeight="282">
                <wp:simplePos x="0" y="0"/>
                <wp:positionH relativeFrom="margin">
                  <wp:posOffset>-477520</wp:posOffset>
                </wp:positionH>
                <wp:positionV relativeFrom="margin">
                  <wp:posOffset>-477520</wp:posOffset>
                </wp:positionV>
                <wp:extent cx="9692640" cy="377825"/>
                <wp:effectExtent l="0" t="0" r="0" b="0"/>
                <wp:wrapNone/>
                <wp:docPr id="281" name="Frame28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Gi«n-x¬, v× chuyÖn ví vÈn víi B¸c-be, dÜ nhiªn ®· liªn hÖ víi crapauds</w:t>
      </w:r>
      <w:r>
        <w:rPr>
          <w:vertAlign w:val="superscript"/>
          <w:lang w:val="en-US" w:eastAsia="en-US"/>
        </w:rPr>
        <w:t>1*</w:t>
      </w:r>
      <w:r>
        <w:rPr>
          <w:lang w:val="en-US" w:eastAsia="en-US"/>
        </w:rPr>
        <w:t xml:space="preserve"> vµ ®ång thêi víi </w:t>
      </w:r>
      <w:r>
        <w:rPr>
          <w:i/>
          <w:lang w:val="en-US" w:eastAsia="en-US"/>
        </w:rPr>
        <w:t>crapule</w:t>
      </w:r>
      <w:r>
        <w:rPr>
          <w:i/>
          <w:vertAlign w:val="superscript"/>
          <w:lang w:val="en-US" w:eastAsia="en-US"/>
        </w:rPr>
        <w:t>2*</w:t>
      </w:r>
      <w:r>
        <w:rPr>
          <w:lang w:val="en-US" w:eastAsia="en-US"/>
        </w:rPr>
        <w:t xml:space="preserve"> cña hä. KÕt qu¶ lµ l¹i ph¶i tæ chøc mét b÷a tiÖc ®å sé cña c¸c d©n téc toµn thÕ giíi nh©n kû niÖm th¾ng lîi th¸ng Hai. ¤ng ta còng ®Õn chç t«i - t«i ®· c</w:t>
        <w:softHyphen/>
        <w:t>êi nh¹o «ng ta. Song nh÷ng ng</w:t>
        <w:softHyphen/>
        <w:t>êi Ph¸p cña «ng ta (mét lò hoµn toµn kh«ng quen biÕt) ®· th©m nhËp ®</w:t>
        <w:softHyphen/>
        <w:t>îc vµo héi S¸p-p¬ cò</w:t>
      </w:r>
      <w:r>
        <w:rPr>
          <w:vertAlign w:val="superscript"/>
          <w:lang w:val="en-US" w:eastAsia="en-US"/>
        </w:rPr>
        <w:t>567</w:t>
      </w:r>
      <w:r>
        <w:rPr>
          <w:lang w:val="en-US" w:eastAsia="en-US"/>
        </w:rPr>
        <w:t>, tÊt nhiªn héi nµy kh«ng tõ bá nh÷ng ®Ò nghÞ hÊp dÉn nh</w:t>
        <w:softHyphen/>
        <w:t>êng Êy. Nh÷ng phÇn tö bÊt m·n trong giíi l</w:t>
        <w:softHyphen/>
        <w:t>u vong Ba Lan vµ I-ta-li-a kh«ng thuéc "tÇng líp trªn cña giíi l</w:t>
        <w:softHyphen/>
        <w:t xml:space="preserve">u vong", </w:t>
      </w:r>
      <w:r>
        <w:rPr>
          <w:i/>
          <w:lang w:val="en-US" w:eastAsia="en-US"/>
        </w:rPr>
        <w:t>d</w:t>
        <w:softHyphen/>
        <w:t>êng</w:t>
      </w:r>
      <w:r>
        <w:rPr>
          <w:lang w:val="en-US" w:eastAsia="en-US"/>
        </w:rPr>
        <w:t xml:space="preserve"> </w:t>
      </w:r>
      <w:r>
        <w:rPr>
          <w:i/>
          <w:lang w:val="en-US" w:eastAsia="en-US"/>
        </w:rPr>
        <w:t>nh</w:t>
        <w:softHyphen/>
        <w:t xml:space="preserve"> còng ®· tæ chøc l¹i</w:t>
      </w:r>
      <w:r>
        <w:rPr>
          <w:lang w:val="en-US" w:eastAsia="en-US"/>
        </w:rPr>
        <w:t xml:space="preserve"> ®Ó cö ®¹i biÓu cña m×nh vµo </w:t>
      </w:r>
      <w:r>
        <w:rPr>
          <w:rFonts w:cs=".VnTimeH" w:ascii=".VnTimeH" w:hAnsi=".VnTimeH"/>
          <w:lang w:val="en-US" w:eastAsia="en-US"/>
        </w:rPr>
        <w:t>ñ</w:t>
      </w:r>
      <w:r>
        <w:rPr>
          <w:lang w:val="en-US" w:eastAsia="en-US"/>
        </w:rPr>
        <w:t>y ban</w:t>
      </w:r>
      <w:r>
        <w:rPr>
          <w:vertAlign w:val="superscript"/>
          <w:lang w:val="en-US" w:eastAsia="en-US"/>
        </w:rPr>
        <w:t>568</w:t>
      </w:r>
      <w:r>
        <w:rPr>
          <w:lang w:val="en-US" w:eastAsia="en-US"/>
        </w:rPr>
        <w:t>. H«m qua t«i víi GuÕt-tx¬, ®Ó vui th«i, ®· cho Gi«n-x¬ ®</w:t>
        <w:softHyphen/>
        <w:t>a chóng t«i ®Õn phiªn häp cña hä, nh</w:t>
        <w:softHyphen/>
        <w:t>ng víi t</w:t>
        <w:softHyphen/>
        <w:t xml:space="preserve"> c¸ch lµ "ng</w:t>
        <w:softHyphen/>
        <w:t>êi dù thÝnh". CËu Êy giíi thiÖu chóng t«i lµ "b¹n cò cña ph¸i HiÕn ch</w:t>
        <w:softHyphen/>
        <w:t>¬ng", tÊt nhiªn cã quyÒn tháa m·n tÝnh tß mß cña m×nh. Ai ®· häp ë ®©y? Nh÷ng crapauds m¹t h¹ng nhÊt. Ng</w:t>
        <w:softHyphen/>
        <w:t>êi thî may hoÆc chñ x</w:t>
        <w:softHyphen/>
        <w:t xml:space="preserve">ëng thuèc l¸ </w:t>
      </w:r>
      <w:r>
        <w:rPr>
          <w:i/>
          <w:lang w:val="en-US" w:eastAsia="en-US"/>
        </w:rPr>
        <w:t>T©y Ban Nha</w:t>
      </w:r>
      <w:r>
        <w:rPr>
          <w:lang w:val="en-US" w:eastAsia="en-US"/>
        </w:rPr>
        <w:t xml:space="preserve"> "tù m×nh triÖu tËp m×nh ®Õn héi nghÞ", </w:t>
      </w:r>
      <w:r>
        <w:rPr>
          <w:i/>
          <w:lang w:val="en-US" w:eastAsia="en-US"/>
        </w:rPr>
        <w:t>Stª-khan</w:t>
      </w:r>
      <w:r>
        <w:rPr>
          <w:lang w:val="en-US" w:eastAsia="en-US"/>
        </w:rPr>
        <w:t xml:space="preserve"> (dë h¬i </w:t>
        <w:softHyphen/>
        <w:t xml:space="preserve">¬ng </w:t>
        <w:softHyphen/>
        <w:t>¬ng), ®i theo «ng ta lµ ba g· ®Óu c¸ng sõng sá ng</w:t>
        <w:softHyphen/>
        <w:t>êi §øc. Tõ khi b¶n th©n S¸p-p¬ kh«ng cã ë ®Êy, Stª-khan cè g¾ng b¾t ch</w:t>
        <w:softHyphen/>
        <w:t>íc nÐt mÆt cña cËu Êy, cung c¸ch</w:t>
        <w:br/>
      </w:r>
    </w:p>
    <w:p>
      <w:pPr>
        <w:pStyle w:val="Ke"/>
        <w:rPr>
          <w:lang w:val="en-US" w:eastAsia="en-US"/>
        </w:rPr>
      </w:pPr>
      <w:r>
        <w:rPr>
          <w:lang w:val="en-US" w:eastAsia="en-US"/>
        </w:rPr>
      </w:r>
    </w:p>
    <w:p>
      <w:pPr>
        <w:pStyle w:val="Chuthich"/>
        <w:rPr>
          <w:lang w:val="en-US" w:eastAsia="en-US"/>
        </w:rPr>
      </w:pPr>
      <w:r>
        <w:rPr>
          <w:lang w:val="en-US" w:eastAsia="en-US"/>
        </w:rPr>
        <w:t>1* - nh÷ng ng</w:t>
        <w:softHyphen/>
        <w:t>êi tÇm th</w:t>
        <w:softHyphen/>
        <w:t>êng Ph¸p (nh÷ng ng</w:t>
        <w:softHyphen/>
        <w:t>êi l</w:t>
        <w:softHyphen/>
        <w:t>u vong tiÓu t</w:t>
        <w:softHyphen/>
        <w:t xml:space="preserve"> s¶n); xem tËp nµy, tr. 542.</w:t>
      </w:r>
    </w:p>
    <w:p>
      <w:pPr>
        <w:pStyle w:val="Chuthich"/>
        <w:rPr>
          <w:lang w:val="en-US" w:eastAsia="en-US"/>
        </w:rPr>
      </w:pPr>
      <w:r>
        <w:rPr>
          <w:lang w:val="en-US" w:eastAsia="en-US"/>
        </w:rPr>
        <w:t>2* - nh÷ng cÆn b·</w:t>
      </w:r>
    </w:p>
    <w:p>
      <w:pPr>
        <w:pStyle w:val="Leftdan"/>
        <w:rPr/>
      </w:pPr>
      <w:r>
        <w:rPr>
          <w:lang w:val="en-US" w:eastAsia="en-US"/>
        </w:rPr>
        <w:t>vµ cö chØ u buån nh</w:t>
        <w:softHyphen/>
        <w:t>ng nghiªm tóc cña cËu Êy, gièng nh</w:t>
        <w:softHyphen/>
        <w:t xml:space="preserve"> ng</w:t>
        <w:softHyphen/>
        <w:t>êi hµng thÞt Lª-gi¨ng-®r¬ b¾t ch</w:t>
        <w:softHyphen/>
        <w:t>íc §¨ng-t«ng, nh</w:t>
        <w:softHyphen/>
        <w:t>ng nh</w:t>
        <w:softHyphen/>
        <w:t xml:space="preserve"> thÕ ch</w:t>
        <w:softHyphen/>
        <w:t xml:space="preserve">a ph¶i ®· hÕt. </w:t>
      </w:r>
      <w:r>
        <w:rPr>
          <w:i/>
          <w:lang w:val="en-US" w:eastAsia="en-US"/>
        </w:rPr>
        <w:t>HÐc-xen</w:t>
      </w:r>
      <w:r>
        <w:rPr>
          <w:lang w:val="en-US" w:eastAsia="en-US"/>
        </w:rPr>
        <w:t xml:space="preserve"> ng</w:t>
        <w:softHyphen/>
        <w:t>êi Nga tù m×nh, kh«ng ai mêi, ®· xuÊt hiÖn t¹i phiªn häp tr</w:t>
        <w:softHyphen/>
        <w:t xml:space="preserve">íc vµ tù m×nh ®Ò nghÞ bÇu m×nh lµm ñy viªn </w:t>
      </w:r>
      <w:r>
        <w:rPr>
          <w:rFonts w:cs=".VnTimeH" w:ascii=".VnTimeH" w:hAnsi=".VnTimeH"/>
          <w:lang w:val="en-US" w:eastAsia="en-US"/>
        </w:rPr>
        <w:t>ñ</w:t>
      </w:r>
      <w:r>
        <w:rPr>
          <w:lang w:val="en-US" w:eastAsia="en-US"/>
        </w:rPr>
        <w:t>y ban. Trong thêi gian häp mµ chóng t«i ®· dù, ng</w:t>
        <w:softHyphen/>
        <w:t>êi ta ®· ®äc bøc th</w:t>
        <w:softHyphen/>
        <w:t xml:space="preserve"> sÆc mïi nÞnh hãt cña «ng ta, vµ v× c¸c nhµ th«ng th¸i chÝnh trÞ Ph¸p thÊy r»ng «ng ta lµ mét "chµng trai tuyÖt vêi", nªn ®· chÊp nhËn «ng ta mµ kh«ng nãi thªm lêi nµo. Toµn bé phiªn häp ®ã, chuyÖn ba hoa cña nh÷ng ng</w:t>
        <w:softHyphen/>
        <w:t>êi Ph¸p, nÐt mÆt ®Çn ®én cña nh÷ng ng</w:t>
        <w:softHyphen/>
        <w:t>êi §øc, viÖc lµm ®iÖu bé cña nh÷ng ng</w:t>
        <w:softHyphen/>
        <w:t>êi thî may T©y Ban Nha khã chÞu ®Õn møc Gi«n-x¬ (chñ täa) ®· ®Ò nghÞ: 1) mçi ng</w:t>
        <w:softHyphen/>
        <w:t>êi chØ nãi mét lÇn vµ kh«ng qu¸ 10 phót; 2) ®èi víi nhËn xÐt r»ng ng</w:t>
        <w:softHyphen/>
        <w:t>êi T©y Ban Nha kh«ng ph¶i lµ ng</w:t>
        <w:softHyphen/>
        <w:t>êi l</w:t>
        <w:softHyphen/>
        <w:t>u vong v× nÒn d©n chñ ë ®ã ®· th¾ng, «ng cã lêi khen mËp mê: "«ng ta chóc tÊt c¶ c¸c giíi l</w:t>
        <w:softHyphen/>
        <w:t>u vong ë Lu©n §«n còng cã sè phËn nh</w:t>
        <w:softHyphen/>
        <w:t xml:space="preserve"> vËy", vµ lóc ®ã ë Lu©n §«n "c¸c ñy ban quèc tÕ sÏ kh«ng cÇn thiÕt n÷a". Víi t</w:t>
        <w:softHyphen/>
        <w:t xml:space="preserve"> c¸ch lµ nh÷ng kh¸n gi¶ c©m, GuÕt-tx¬ vµ t«i ®· th</w:t>
        <w:softHyphen/>
        <w:t xml:space="preserve">ëng thøc kh«ng mÊt tiÒn vë hµi kÞch ®ã vµ ®· ra søc hót thuèc l¸. </w:t>
      </w:r>
      <w:r>
        <w:rPr>
          <w:rFonts w:cs=".VnTimeH" w:ascii=".VnTimeH" w:hAnsi=".VnTimeH"/>
          <w:lang w:val="en-US" w:eastAsia="en-US"/>
        </w:rPr>
        <w:t>ë</w:t>
      </w:r>
      <w:r>
        <w:rPr>
          <w:lang w:val="en-US" w:eastAsia="en-US"/>
        </w:rPr>
        <w:t xml:space="preserve"> ®Êy cã thÓ tËn m¾t thÊy "nÒn d©n chñ ch©n chÝnh" ®· ®i tíi ®©u.</w:t>
      </w:r>
    </w:p>
    <w:p>
      <w:pPr>
        <w:pStyle w:val="Left"/>
        <w:rPr>
          <w:lang w:val="en-US" w:eastAsia="en-US"/>
        </w:rPr>
      </w:pPr>
      <w:r>
        <w:rPr>
          <w:lang w:val="en-US" w:eastAsia="en-US"/>
        </w:rPr>
      </w:r>
    </w:p>
    <w:p>
      <w:pPr>
        <w:pStyle w:val="Tacgia"/>
        <w:rPr/>
      </w:pPr>
      <w:r>
        <w:rPr>
          <w:b/>
          <w:i/>
        </w:rPr>
        <w:t>C.M¸c</w:t>
      </w:r>
      <w:r>
        <w:rPr/>
        <w:t xml:space="preserve"> cña anh</w:t>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1"/>
        <w:rPr/>
      </w:pPr>
      <w:r>
        <w:br w:type="column"/>
      </w:r>
      <w:r>
        <w:rPr>
          <w:lang w:val="en-US" w:eastAsia="en-US"/>
        </w:rPr>
        <w:t>199</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83">
                <wp:simplePos x="0" y="0"/>
                <wp:positionH relativeFrom="margin">
                  <wp:posOffset>-477520</wp:posOffset>
                </wp:positionH>
                <wp:positionV relativeFrom="margin">
                  <wp:posOffset>-477520</wp:posOffset>
                </wp:positionV>
                <wp:extent cx="9692640" cy="377825"/>
                <wp:effectExtent l="0" t="0" r="0" b="0"/>
                <wp:wrapNone/>
                <wp:docPr id="282" name="Frame28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3 th¸ng hai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spacing w:before="0" w:after="84"/>
        <w:rPr/>
      </w:pPr>
      <w:r>
        <w:rPr/>
        <w:t>[Lu©n §«n], 13 th¸ng Hai 1855 28, Deanstreet, Soho</w:t>
      </w:r>
    </w:p>
    <w:p>
      <w:pPr>
        <w:pStyle w:val="Normal"/>
        <w:rPr>
          <w:lang w:val="en-US" w:eastAsia="en-US"/>
        </w:rPr>
      </w:pPr>
      <w:r>
        <w:rPr>
          <w:lang w:val="en-US" w:eastAsia="en-US"/>
        </w:rPr>
        <w:t>¡ng-ghen th©n mÕn!</w:t>
      </w:r>
    </w:p>
    <w:p>
      <w:pPr>
        <w:pStyle w:val="Normal"/>
        <w:rPr/>
      </w:pPr>
      <w:r>
        <w:rPr>
          <w:lang w:val="en-US" w:eastAsia="en-US"/>
        </w:rPr>
        <w:t>Tr</w:t>
        <w:softHyphen/>
        <w:t>íc hÕt t«i xin b¸o lµ ®· nhËn ®</w:t>
        <w:softHyphen/>
        <w:t>îc nh÷ng "thái vµng", thø hai, ®· nhËn ®</w:t>
        <w:softHyphen/>
        <w:t xml:space="preserve">îc bµi viÕt </w:t>
      </w:r>
      <w:r>
        <w:rPr>
          <w:i/>
          <w:lang w:val="en-US" w:eastAsia="en-US"/>
        </w:rPr>
        <w:t>tuyÖt vêi</w:t>
      </w:r>
      <w:r>
        <w:rPr>
          <w:lang w:val="en-US" w:eastAsia="en-US"/>
        </w:rPr>
        <w:t xml:space="preserve"> h«m nay</w:t>
      </w:r>
      <w:r>
        <w:rPr>
          <w:vertAlign w:val="superscript"/>
          <w:lang w:val="en-US" w:eastAsia="en-US"/>
        </w:rPr>
        <w:t>1*</w:t>
      </w:r>
      <w:r>
        <w:rPr>
          <w:lang w:val="en-US" w:eastAsia="en-US"/>
        </w:rPr>
        <w:t>. Trong vßng 4 - 5 ngµy, t«i kh«ng thÓ viÕt cho ai, kÓ c¶ cho anh, v× viªm m¾t nÆng mµ ngay b©y giê vÉn ch</w:t>
        <w:softHyphen/>
        <w:t>a khái h¼n, cßn "ng</w:t>
        <w:softHyphen/>
        <w:t>êi th</w:t>
        <w:softHyphen/>
        <w:t xml:space="preserve"> ký th</w:t>
        <w:softHyphen/>
        <w:t>êng trùc"</w:t>
      </w:r>
      <w:r>
        <w:rPr>
          <w:vertAlign w:val="superscript"/>
          <w:lang w:val="en-US" w:eastAsia="en-US"/>
        </w:rPr>
        <w:t>2*</w:t>
      </w:r>
      <w:r>
        <w:rPr>
          <w:lang w:val="en-US" w:eastAsia="en-US"/>
        </w:rPr>
        <w:t xml:space="preserve"> cña t«i th× do thêi tiÕt l¹nh, kh«ng thÓ nhanh chãng ngåi dËy ®</w:t>
        <w:softHyphen/>
        <w:t>îc, nh</w:t>
        <w:softHyphen/>
        <w:t xml:space="preserve"> th</w:t>
        <w:softHyphen/>
        <w:t>êng x¶y ra. Tuy vËy, t«i nghÜ, trong thêi gian tíi bµ Êy sÏ cã thÓ l¹i lµm chøc vô cña m×nh. M¾t t«i bÞ ®au v× t«i ®äc ®i ®äc l¹i nh÷ng quyÓn bót ký cña b¶n th©n t«i vÒ kinh tÕ chÝnh trÞ häc - nÕu kh«ng ph¶i nh»m môc ®Ých xö lý tµi liÖu th× dï sao còng nh»m môc ®Ých n¾m l¹i chóng vµ chuÈn bÞ d</w:t>
        <w:softHyphen/>
        <w:t>íi d¹ng ®· s½n sµng ®Ó xö lý.</w:t>
      </w:r>
    </w:p>
    <w:p>
      <w:pPr>
        <w:pStyle w:val="Hep"/>
        <w:rPr>
          <w:lang w:val="en-US" w:eastAsia="en-US"/>
        </w:rPr>
      </w:pPr>
      <w:r>
        <w:rPr>
          <w:lang w:val="en-US" w:eastAsia="en-US"/>
        </w:rPr>
        <w:t>T«i ®· b¸o cho anh biÕt r»ng GhÐc-xen tù x</w:t>
        <w:softHyphen/>
        <w:t>ng lµ thuéc "</w:t>
      </w:r>
      <w:r>
        <w:rPr>
          <w:rFonts w:cs=".VnTimeH" w:ascii=".VnTimeH" w:hAnsi=".VnTimeH"/>
          <w:lang w:val="en-US" w:eastAsia="en-US"/>
        </w:rPr>
        <w:t>ñ</w:t>
      </w:r>
      <w:r>
        <w:rPr>
          <w:lang w:val="en-US" w:eastAsia="en-US"/>
        </w:rPr>
        <w:t>y ban quèc tÕ"</w:t>
      </w:r>
      <w:r>
        <w:rPr>
          <w:vertAlign w:val="superscript"/>
          <w:lang w:val="en-US" w:eastAsia="en-US"/>
        </w:rPr>
        <w:t>3*</w:t>
      </w:r>
      <w:r>
        <w:rPr>
          <w:lang w:val="en-US" w:eastAsia="en-US"/>
        </w:rPr>
        <w:t>. T«i göi kÌm theo ®©y bøc th</w:t>
        <w:softHyphen/>
        <w:t xml:space="preserve"> cña «ng Êy trong ®ã «ng Êy c¸m ¬n vÒ "lêi mêi" "kh«ng ®Õn". Bøc th</w:t>
        <w:softHyphen/>
        <w:t xml:space="preserve"> ®ã dïng ®Ó </w:t>
      </w:r>
      <w:r>
        <w:rPr>
          <w:spacing w:val="-6"/>
          <w:lang w:val="en-US" w:eastAsia="en-US"/>
        </w:rPr>
        <w:t xml:space="preserve">c«ng </w:t>
      </w:r>
      <w:r>
        <w:rPr>
          <w:lang w:val="en-US" w:eastAsia="en-US"/>
        </w:rPr>
        <w:t>bè trªn b¸o</w:t>
      </w:r>
      <w:r>
        <w:rPr>
          <w:spacing w:val="-6"/>
          <w:lang w:val="en-US" w:eastAsia="en-US"/>
        </w:rPr>
        <w:t xml:space="preserve"> </w:t>
      </w:r>
      <w:r>
        <w:rPr>
          <w:lang w:val="en-US" w:eastAsia="en-US"/>
        </w:rPr>
        <w:t>"People's Paper</w:t>
      </w:r>
      <w:r>
        <w:rPr>
          <w:spacing w:val="-6"/>
          <w:lang w:val="en-US" w:eastAsia="en-US"/>
        </w:rPr>
        <w:t>", ®Ó kh¼ng ®Þnh coram</w:t>
      </w:r>
      <w:r>
        <w:rPr>
          <w:lang w:val="en-US" w:eastAsia="en-US"/>
        </w:rPr>
        <w:t xml:space="preserve"> publico</w:t>
      </w:r>
      <w:r>
        <w:rPr>
          <w:vertAlign w:val="superscript"/>
          <w:lang w:val="en-US" w:eastAsia="en-US"/>
        </w:rPr>
        <w:t>4*</w:t>
      </w:r>
    </w:p>
    <w:p>
      <w:pPr>
        <w:pStyle w:val="Ke"/>
        <w:rPr>
          <w:lang w:val="en-US" w:eastAsia="en-US"/>
        </w:rPr>
      </w:pPr>
      <w:r>
        <w:rPr>
          <w:lang w:val="en-US" w:eastAsia="en-US"/>
        </w:rPr>
      </w:r>
    </w:p>
    <w:p>
      <w:pPr>
        <w:pStyle w:val="Chuthich"/>
        <w:rPr>
          <w:lang w:val="en-US" w:eastAsia="en-US"/>
        </w:rPr>
      </w:pPr>
      <w:r>
        <w:rPr>
          <w:lang w:val="en-US" w:eastAsia="en-US"/>
        </w:rPr>
        <w:t>1* Cã lÏ ®©y lµ nãi bµi cña ¡ng-ghen "Cuéc giµnh giËt ë Cr</w:t>
        <w:softHyphen/>
        <w:t>m"</w:t>
      </w:r>
    </w:p>
    <w:p>
      <w:pPr>
        <w:pStyle w:val="Chuthich"/>
        <w:rPr>
          <w:lang w:val="en-US" w:eastAsia="en-US"/>
        </w:rPr>
      </w:pPr>
      <w:r>
        <w:rPr>
          <w:lang w:val="en-US" w:eastAsia="en-US"/>
        </w:rPr>
        <w:t>2* - Gien-ni M¸c</w:t>
      </w:r>
    </w:p>
    <w:p>
      <w:pPr>
        <w:pStyle w:val="Chuthich"/>
        <w:rPr>
          <w:lang w:val="en-US" w:eastAsia="en-US"/>
        </w:rPr>
      </w:pPr>
      <w:r>
        <w:rPr>
          <w:lang w:val="en-US" w:eastAsia="en-US"/>
        </w:rPr>
        <w:t>3* Xem th</w:t>
        <w:softHyphen/>
        <w:t xml:space="preserve"> tr</w:t>
        <w:softHyphen/>
        <w:t>íc</w:t>
      </w:r>
    </w:p>
    <w:p>
      <w:pPr>
        <w:pStyle w:val="Chuthich"/>
        <w:rPr>
          <w:lang w:val="en-US" w:eastAsia="en-US"/>
        </w:rPr>
      </w:pPr>
      <w:r>
        <w:rPr>
          <w:lang w:val="en-US" w:eastAsia="en-US"/>
        </w:rPr>
        <w:t>4* - tr</w:t>
        <w:softHyphen/>
        <w:t>íc bµn d©n thiªn h¹</w:t>
      </w:r>
    </w:p>
    <w:p>
      <w:pPr>
        <w:pStyle w:val="Left"/>
        <w:rPr>
          <w:lang w:val="en-US" w:eastAsia="en-US"/>
        </w:rPr>
      </w:pPr>
      <w:r>
        <w:rPr>
          <w:lang w:val="en-US" w:eastAsia="en-US"/>
        </w:rPr>
        <w:t>vai trß quan träng cña «ng Êy. ViÖc ®ã kh«ng lµm ®</w:t>
        <w:softHyphen/>
        <w:t>îc, v× ngay lËp tøc t«i ®· moi ®</w:t>
        <w:softHyphen/>
        <w:t>îc ë Gi«n-x¬ m¶nh giÊy lén Êy. Song HÐc-xen vÉn b¾t buéc cö m×nh lµm mét trong nh÷ng ng</w:t>
        <w:softHyphen/>
        <w:t>êi ®iÒu hµnh c¸c buæi lÔ.</w:t>
      </w:r>
    </w:p>
    <w:p>
      <w:pPr>
        <w:pStyle w:val="Normal"/>
        <w:rPr/>
      </w:pPr>
      <w:r>
        <w:rPr>
          <w:lang w:val="en-US" w:eastAsia="en-US"/>
        </w:rPr>
        <w:t>T«i còng göi kÌm theo bøc th</w:t>
        <w:softHyphen/>
        <w:t xml:space="preserve"> thø hai, trong ®ã </w:t>
      </w:r>
      <w:r>
        <w:rPr>
          <w:rFonts w:cs=".VnTimeH" w:ascii=".VnTimeH" w:hAnsi=".VnTimeH"/>
          <w:lang w:val="en-US" w:eastAsia="en-US"/>
        </w:rPr>
        <w:t>ñ</w:t>
      </w:r>
      <w:r>
        <w:rPr>
          <w:lang w:val="en-US" w:eastAsia="en-US"/>
        </w:rPr>
        <w:t>y ban Êy mêi t«i tham dù mét b÷a tiÖc vµ "tham gia cuéc mÝt-tinh". T«i kh«ng muèn xóc ph¹m "crapauds"</w:t>
      </w:r>
      <w:r>
        <w:rPr>
          <w:vertAlign w:val="superscript"/>
          <w:lang w:val="en-US" w:eastAsia="en-US"/>
        </w:rPr>
        <w:t>1*</w:t>
      </w:r>
      <w:r>
        <w:rPr>
          <w:lang w:val="en-US" w:eastAsia="en-US"/>
        </w:rPr>
        <w:t xml:space="preserve"> vµ l¹i cµng kh«ng muèn xóc ph¹m nh÷ng ng</w:t>
        <w:softHyphen/>
        <w:t>êi thuéc ph¸i HiÕn ch</w:t>
        <w:softHyphen/>
        <w:t xml:space="preserve">¬ng. Xin hái anh nªn tõ chèi lêi mêi </w:t>
      </w:r>
      <w:r>
        <w:rPr>
          <w:i/>
          <w:lang w:val="en-US" w:eastAsia="en-US"/>
        </w:rPr>
        <w:t>d</w:t>
        <w:softHyphen/>
        <w:t>íi h×nh thøc nµo?</w:t>
      </w:r>
      <w:r>
        <w:rPr>
          <w:lang w:val="en-US" w:eastAsia="en-US"/>
        </w:rPr>
        <w:t xml:space="preserve"> Anh h·y viÕt khÈn cÊp ý kiÕn cña anh vÒ vÊn ®Ò nµy. CÇn ph¶i tõ chèi nã: 1) v× nh÷ng cuéc mÝt-tinh nh</w:t>
        <w:softHyphen/>
        <w:t xml:space="preserve"> vËy nãi chung lµ trß Çm Ü rçng tuÕch; 2) v× ®iÒu ®ã trong thêi ®iÓm nµy cã nghÜa lµ g©y nªn sù truy bøc </w:t>
      </w:r>
      <w:r>
        <w:rPr>
          <w:i/>
          <w:lang w:val="en-US" w:eastAsia="en-US"/>
        </w:rPr>
        <w:t>mét c¸ch hoµn toµn v« Ých</w:t>
      </w:r>
      <w:r>
        <w:rPr>
          <w:lang w:val="en-US" w:eastAsia="en-US"/>
        </w:rPr>
        <w:t xml:space="preserve"> tõ phÝa chÝnh phñ, cßn Pan-míc-xt¬n th× vèn ®ang theo dâi sÝt sao t«i; 3) v× t«i kh«ng bao giê muèn vµ kh«ng ®êi nµo muèn cã mÆt bªn c¹nh HÐc-xen, bëi t«i kh«ng theo ý kiÕn cho r»ng ch©u ¢u cò ph¶i ®</w:t>
        <w:softHyphen/>
        <w:t>îc ®æi míi b»ng m¸u cña ng</w:t>
        <w:softHyphen/>
        <w:t>êi Nga. Trong th</w:t>
        <w:softHyphen/>
        <w:t xml:space="preserve"> tr¶ lêi cã nªn viÖn dÉn sù tham gia cña HÐc-xen hay kh«ng?</w:t>
      </w:r>
    </w:p>
    <w:p>
      <w:pPr>
        <w:pStyle w:val="Dan"/>
        <w:rPr/>
      </w:pPr>
      <w:r>
        <w:rPr>
          <w:lang w:val="en-US" w:eastAsia="en-US"/>
        </w:rPr>
        <w:t>Gi«n-x¬ ®· tung ra mét viÖc hÕt søc "d¹i dét" vµ ®· mÊt ph</w:t>
        <w:softHyphen/>
        <w:t>¬ng h</w:t>
        <w:softHyphen/>
        <w:t>íng sau khi chuyÓn quyÒn l·nh ®¹o c«ng viÖc cña crapauds c¶ cho nh÷ng tªn ®Óu c¸ng §øc. CËu Êy vÉn hy sinh cho ý ®å giíi thiÖu t¹i mét cuéc mÝt-tinh quÇn chóng lín toµn bé giíi l</w:t>
        <w:softHyphen/>
        <w:t>u vong n</w:t>
        <w:softHyphen/>
        <w:t>íc ngoµi, coi hä lµ c¸i ®u«i cña ph¸i HiÕn ch</w:t>
        <w:softHyphen/>
        <w:t>¬ng. Cuéc mÝt-tinh sÏ rÊt lín vµ sÏ g©y ra chuyÖn tai tiÕng, mµ hËu qu¶ cña nã sÏ nh</w:t>
        <w:softHyphen/>
        <w:t xml:space="preserve"> thÕ nµy: 1) Uèc-c¸c-t¬ vµ ®ång bän (còng nh</w:t>
        <w:softHyphen/>
        <w:t xml:space="preserve"> b¸o "Times", nÕu sù viÖc g©y nªn sù chó ý) sÏ buéc téi </w:t>
      </w:r>
      <w:r>
        <w:rPr>
          <w:spacing w:val="-6"/>
          <w:lang w:val="en-US" w:eastAsia="en-US"/>
        </w:rPr>
        <w:t>nh÷ng ng</w:t>
        <w:softHyphen/>
        <w:t>êi thuéc ph¸i HiÕn ch</w:t>
        <w:softHyphen/>
        <w:t xml:space="preserve">¬ng lµ hä bÞ c¸c mËt th¸m </w:t>
      </w:r>
      <w:r>
        <w:rPr>
          <w:i/>
          <w:spacing w:val="-6"/>
          <w:lang w:val="en-US" w:eastAsia="en-US"/>
        </w:rPr>
        <w:t>Nga</w:t>
      </w:r>
      <w:r>
        <w:rPr>
          <w:lang w:val="en-US" w:eastAsia="en-US"/>
        </w:rPr>
        <w:t xml:space="preserve"> </w:t>
      </w:r>
      <w:r>
        <w:rPr>
          <w:spacing w:val="-6"/>
          <w:lang w:val="en-US" w:eastAsia="en-US"/>
        </w:rPr>
        <w:t>chØ ®¹o - ®</w:t>
      </w:r>
      <w:r>
        <w:rPr>
          <w:lang w:val="en-US" w:eastAsia="en-US"/>
        </w:rPr>
        <w:t>iÒu nµy lµ kh«ng tr¸nh</w:t>
      </w:r>
      <w:r>
        <w:rPr>
          <w:spacing w:val="-6"/>
          <w:lang w:val="en-US" w:eastAsia="en-US"/>
        </w:rPr>
        <w:t xml:space="preserve"> </w:t>
      </w:r>
      <w:r>
        <w:rPr>
          <w:lang w:val="en-US" w:eastAsia="en-US"/>
        </w:rPr>
        <w:t>khái; 2) cËu Êy</w:t>
      </w:r>
      <w:r>
        <w:rPr>
          <w:spacing w:val="-6"/>
          <w:lang w:val="en-US" w:eastAsia="en-US"/>
        </w:rPr>
        <w:t xml:space="preserve"> </w:t>
      </w:r>
      <w:r>
        <w:rPr>
          <w:lang w:val="en-US" w:eastAsia="en-US"/>
        </w:rPr>
        <w:t>t¹o cho néi</w:t>
      </w:r>
      <w:r>
        <w:rPr>
          <w:spacing w:val="-6"/>
          <w:lang w:val="en-US" w:eastAsia="en-US"/>
        </w:rPr>
        <w:t xml:space="preserve"> c¸c</w:t>
      </w:r>
      <w:r>
        <w:rPr>
          <w:lang w:val="en-US" w:eastAsia="en-US"/>
        </w:rPr>
        <w:t xml:space="preserve"> mét</w:t>
      </w:r>
    </w:p>
    <w:p>
      <w:pPr>
        <w:pStyle w:val="Kehep"/>
        <w:rPr>
          <w:lang w:val="en-US" w:eastAsia="en-US"/>
        </w:rPr>
      </w:pPr>
      <w:r>
        <w:rPr>
          <w:lang w:val="en-US" w:eastAsia="en-US"/>
        </w:rPr>
      </w:r>
    </w:p>
    <w:p>
      <w:pPr>
        <w:pStyle w:val="Chuthich"/>
        <w:rPr>
          <w:lang w:val="en-US" w:eastAsia="en-US"/>
        </w:rPr>
      </w:pPr>
      <w:r>
        <w:rPr>
          <w:lang w:val="en-US" w:eastAsia="en-US"/>
        </w:rPr>
        <w:t>1* - nh÷ng ng</w:t>
        <w:softHyphen/>
        <w:t>êi tÇm th</w:t>
        <w:softHyphen/>
        <w:t>êng (ng</w:t>
        <w:softHyphen/>
        <w:t>êi l</w:t>
        <w:softHyphen/>
        <w:t>u vong tiÓu t</w:t>
        <w:softHyphen/>
        <w:t xml:space="preserve"> s¶n) Ph¸p</w:t>
      </w:r>
    </w:p>
    <w:p>
      <w:pPr>
        <w:pStyle w:val="Left"/>
        <w:rPr/>
      </w:pPr>
      <w:r>
        <w:rPr>
          <w:spacing w:val="6"/>
          <w:lang w:val="en-US" w:eastAsia="en-US"/>
        </w:rPr>
        <w:t>c¸i cí ®Ó phôc håi Dù luËt vÒ ngo¹i kiÒu</w:t>
      </w:r>
      <w:r>
        <w:rPr>
          <w:spacing w:val="6"/>
          <w:vertAlign w:val="superscript"/>
          <w:lang w:val="en-US" w:eastAsia="en-US"/>
        </w:rPr>
        <w:t>569</w:t>
      </w:r>
      <w:r>
        <w:rPr>
          <w:spacing w:val="6"/>
          <w:lang w:val="en-US" w:eastAsia="en-US"/>
        </w:rPr>
        <w:t>; 3) sÏ x¶y ra ph©n liÖt trong néi bé ph¸i HiÕn ch</w:t>
        <w:softHyphen/>
        <w:t>¬ng. B©y giê sù ph©n liÖt ®ã ®· b¾t ®Çu råi. Mét bé phËn ph¸i HiÕn ch</w:t>
        <w:softHyphen/>
        <w:t>¬ng Lu©n §«n kh¼ng ®Þnh r»ng khi ®</w:t>
        <w:softHyphen/>
        <w:t xml:space="preserve">a c©u "nÒn céng hßa x· héi vµ d©n chñ" vµo th«ng b¸o vÒ viÖc thµnh lËp </w:t>
      </w:r>
      <w:r>
        <w:rPr>
          <w:rFonts w:cs=".VnTimeH" w:ascii=".VnTimeH" w:hAnsi=".VnTimeH"/>
          <w:spacing w:val="6"/>
          <w:lang w:val="en-US" w:eastAsia="en-US"/>
        </w:rPr>
        <w:t>ñ</w:t>
      </w:r>
      <w:r>
        <w:rPr>
          <w:spacing w:val="6"/>
          <w:lang w:val="en-US" w:eastAsia="en-US"/>
        </w:rPr>
        <w:t>y ban ph©n bé ®Ó lµm kh©u nèi gi÷a ph¸i HiÕn ch</w:t>
        <w:softHyphen/>
        <w:t>¬ng vµ giíi l</w:t>
        <w:softHyphen/>
        <w:t>u vong n</w:t>
        <w:softHyphen/>
        <w:t>íc ngoµi, Gi«n-x¬ ®· tù ý xa rêi phong trµo HiÕn ch</w:t>
        <w:softHyphen/>
        <w:t>¬ng vµ ®· lµm mÊt thanh danh toµn bé sù nghiÖp cña ph¸i HiÕn ch</w:t>
        <w:softHyphen/>
        <w:t>¬ng. MÆc dï kh«ng thÓ kh«ng thõa nhËn lµ Gi«n-x¬ cã toµn bé nghÞ lùc, sù trÇm tÜnh vµ tÝnh tÝch cùc, nh</w:t>
        <w:softHyphen/>
        <w:t>ng cËu Êy vÉn lµm háng tÊt c¶ b»ng lêi qu¶ng c¸o inh ái, b»ng viÖc lµm kh«ng tÕ nhÞ lµ kiÕm cí ®Ó cæ ®éng, vµ b»ng khuynh h</w:t>
        <w:softHyphen/>
        <w:t>íng ngøa ng¸y muèn v</w:t>
        <w:softHyphen/>
        <w:t>ît thêi gian. Khi cËu Êy kh«ng cã kh¶ n¨ng tiÕn hµnh c«ng viÖc cæ ®éng ®Ých thùc th× cËu Êy ch¹y theo c¸i vÎ lµm c«ng t¸c cæ ®éng, bµy ra hÕt phong trµo nµy ®Õn phong trµo kh¸c (v¶ l¹i, dÜ nhiªn lµ tÊt c¶ ®Òu giÉm ch©n t¹i chç) vµ tõng ®ît kÝch m×nh lªn ®Õn mét tr¹ng th¸i phÊn chÊn gi¶ t¹o. T«i nh¾c nhë cËu Êy nh</w:t>
        <w:softHyphen/>
        <w:t>ng v« Ých,</w:t>
      </w:r>
      <w:r>
        <mc:AlternateContent>
          <mc:Choice Requires="wps">
            <w:drawing>
              <wp:anchor behindDoc="0" distT="0" distB="0" distL="114935" distR="114935" simplePos="0" locked="0" layoutInCell="0" allowOverlap="1" relativeHeight="284">
                <wp:simplePos x="0" y="0"/>
                <wp:positionH relativeFrom="margin">
                  <wp:posOffset>-477520</wp:posOffset>
                </wp:positionH>
                <wp:positionV relativeFrom="margin">
                  <wp:posOffset>-477520</wp:posOffset>
                </wp:positionV>
                <wp:extent cx="9692640" cy="377825"/>
                <wp:effectExtent l="0" t="0" r="0" b="0"/>
                <wp:wrapNone/>
                <wp:docPr id="283" name="Frame28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3 th¸ng hai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g G«-l«-vin, fidus Achates</w:t>
      </w:r>
      <w:r>
        <w:rPr>
          <w:vertAlign w:val="superscript"/>
          <w:lang w:val="en-US" w:eastAsia="en-US"/>
        </w:rPr>
        <w:t>1*</w:t>
      </w:r>
      <w:r>
        <w:rPr>
          <w:lang w:val="en-US" w:eastAsia="en-US"/>
        </w:rPr>
        <w:t xml:space="preserve"> cña HÐc-xen, h«m nay ®· ®¨ng trªn b¸o "Morning Advertiser" mét th«ng b¸o nhá d</w:t>
        <w:softHyphen/>
        <w:t>íi nhan ®Ò "C¸ch m¹ng th¸ng Hai" víi néi dung sau ®©y:</w:t>
      </w:r>
    </w:p>
    <w:p>
      <w:pPr>
        <w:pStyle w:val="Nho"/>
        <w:rPr/>
      </w:pPr>
      <w:r>
        <w:rPr/>
        <w:t>"GhÐc-xen, nh</w:t>
        <w:softHyphen/>
        <w:t xml:space="preserve"> «ng ta nghe nãi, ph¶i ®¹i diÖn cho n</w:t>
        <w:softHyphen/>
        <w:t>íc Nga t¹i ®¹i héi, hoÆc nãi ®óng h¬n, ®¹i biÓu cho n</w:t>
        <w:softHyphen/>
        <w:t>íc Nga tù do. ChØ riªng c¸i tªn cña «ng còng ®· cho thÊy r»ng «ng Êy lµ ng</w:t>
        <w:softHyphen/>
        <w:t>êi §øc hoÆc ®óng h¬n lµ ng</w:t>
        <w:softHyphen/>
        <w:t xml:space="preserve">êi Do Th¸i gèc §øc. </w:t>
      </w:r>
      <w:r>
        <w:rPr>
          <w:rFonts w:cs=".VnTimeH" w:ascii=".VnTimeH" w:hAnsi=".VnTimeH"/>
        </w:rPr>
        <w:t>ë</w:t>
      </w:r>
      <w:r>
        <w:rPr/>
        <w:t xml:space="preserve"> Nga, ng</w:t>
        <w:softHyphen/>
        <w:t>êi ta chØ trÝch hoµng ®Õ r»ng «ng ta vui lßng sö dông nh÷ng con ng</w:t>
        <w:softHyphen/>
        <w:t>êi nh</w:t>
        <w:softHyphen/>
        <w:t xml:space="preserve"> vËy. Giíi l</w:t>
        <w:softHyphen/>
        <w:t>u vong ph¶i ®Ò phßng ®Ó khái r¬i vµo sai lÇm y nh</w:t>
        <w:softHyphen/>
        <w:t xml:space="preserve"> vËy"</w:t>
      </w:r>
      <w:r>
        <w:rPr>
          <w:vertAlign w:val="superscript"/>
        </w:rPr>
        <w:t>570</w:t>
      </w:r>
      <w:r>
        <w:rPr/>
        <w:t>.</w:t>
      </w:r>
    </w:p>
    <w:p>
      <w:pPr>
        <w:pStyle w:val="Normal"/>
        <w:rPr/>
      </w:pPr>
      <w:r>
        <w:rPr>
          <w:spacing w:val="-6"/>
          <w:lang w:val="en-US" w:eastAsia="en-US"/>
        </w:rPr>
        <w:t>NÕu B«-na-p¸c-t¬ Nhá</w:t>
      </w:r>
      <w:r>
        <w:rPr>
          <w:spacing w:val="-6"/>
          <w:vertAlign w:val="superscript"/>
          <w:lang w:val="en-US" w:eastAsia="en-US"/>
        </w:rPr>
        <w:t>2*</w:t>
      </w:r>
      <w:r>
        <w:rPr>
          <w:spacing w:val="-6"/>
          <w:lang w:val="en-US" w:eastAsia="en-US"/>
        </w:rPr>
        <w:t xml:space="preserve"> ®Ých th©n ®¶m nhiÖm, nh</w:t>
        <w:softHyphen/>
        <w:t xml:space="preserve"> phãng</w:t>
      </w:r>
      <w:r>
        <w:rPr>
          <w:lang w:val="en-US" w:eastAsia="en-US"/>
        </w:rPr>
        <w:t xml:space="preserve"> viªn</w:t>
        <w:br/>
      </w:r>
    </w:p>
    <w:p>
      <w:pPr>
        <w:pStyle w:val="Ke"/>
        <w:rPr>
          <w:lang w:val="en-US" w:eastAsia="en-US"/>
        </w:rPr>
      </w:pPr>
      <w:r>
        <w:rPr>
          <w:lang w:val="en-US" w:eastAsia="en-US"/>
        </w:rPr>
      </w:r>
    </w:p>
    <w:p>
      <w:pPr>
        <w:pStyle w:val="Chuthich"/>
        <w:rPr>
          <w:lang w:val="en-US" w:eastAsia="en-US"/>
        </w:rPr>
      </w:pPr>
      <w:r>
        <w:rPr>
          <w:lang w:val="en-US" w:eastAsia="en-US"/>
        </w:rPr>
        <w:t>1* - A-kh¸t trung thµnh (nh©n vËt trong "£-nª-Ýt" cña ViÕc-gi-l¬)</w:t>
      </w:r>
    </w:p>
    <w:p>
      <w:pPr>
        <w:pStyle w:val="Chuthich"/>
        <w:rPr>
          <w:lang w:val="en-US" w:eastAsia="en-US"/>
        </w:rPr>
      </w:pPr>
      <w:r>
        <w:rPr>
          <w:lang w:val="en-US" w:eastAsia="en-US"/>
        </w:rPr>
        <w:t xml:space="preserve">2* - Tªn lãng cña Na-p«-lª-«ng III do VÝch-to Huy-g« ®Æt cho «ng ta </w:t>
      </w:r>
    </w:p>
    <w:p>
      <w:pPr>
        <w:pStyle w:val="Left"/>
        <w:rPr>
          <w:lang w:val="en-US" w:eastAsia="en-US"/>
        </w:rPr>
      </w:pPr>
      <w:r>
        <w:rPr>
          <w:lang w:val="en-US" w:eastAsia="en-US"/>
        </w:rPr>
        <w:t>Pa-ri th«ng b¸o h«m nay trong b¶n thø hai cña b¸o "Morning Chronicle", quyÒn tæng chØ huy qu©n ®éi vïng Ranh chèng Phæ, th× "chiÕn dÞch" cã thÓ kÕt thóc tåi tÖ ®èi víi ng</w:t>
        <w:softHyphen/>
        <w:t>êi Ph¸p.</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rFonts w:eastAsia=".VnCentury Schoolbook"/>
          <w:lang w:val="en-US" w:eastAsia="en-US"/>
        </w:rPr>
      </w:pPr>
      <w:r>
        <w:rPr>
          <w:rFonts w:eastAsia=".VnCentury Schoolbook"/>
          <w:lang w:val="en-US" w:eastAsia="en-US"/>
        </w:rPr>
        <w:t xml:space="preserve"> </w:t>
      </w:r>
    </w:p>
    <w:p>
      <w:pPr>
        <w:pStyle w:val="Normal"/>
        <w:rPr>
          <w:lang w:val="en-US" w:eastAsia="en-US"/>
        </w:rPr>
      </w:pPr>
      <w:r>
        <w:rPr>
          <w:lang w:val="en-US" w:eastAsia="en-US"/>
        </w:rPr>
      </w:r>
    </w:p>
    <w:p>
      <w:pPr>
        <w:pStyle w:val="1"/>
        <w:rPr/>
      </w:pPr>
      <w:r>
        <w:rPr>
          <w:lang w:val="en-US" w:eastAsia="en-US"/>
        </w:rPr>
        <w:t>200</w:t>
        <w:br/>
        <w:t xml:space="preserve">M¸c göi ¡ng-ghen </w:t>
        <w:br/>
      </w:r>
      <w:r>
        <w:rPr>
          <w:sz w:val="20"/>
          <w:lang w:val="en-US" w:eastAsia="en-US"/>
        </w:rPr>
        <w:t>ë Man-se-xt¬</w:t>
      </w:r>
    </w:p>
    <w:p>
      <w:pPr>
        <w:pStyle w:val="Ngay"/>
        <w:rPr/>
      </w:pPr>
      <w:r>
        <w:rPr/>
        <w:t xml:space="preserve">[Lu©n §«n], 3 th¸ng Ba 1855 </w:t>
        <w:br/>
        <w:t>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Ngµy thø ba anh sÏ nhËn ®</w:t>
        <w:softHyphen/>
        <w:t>îc cña t«i mét bøc th</w:t>
        <w:softHyphen/>
        <w:t xml:space="preserve"> tØ mØ. H«m nay t«i chØ viÕt mÊy dßng nµy th«i ®Ó gi¶i thÝch cho anh biÕt nguyªn nh©n khiÕn t«i im lÆng.</w:t>
      </w:r>
    </w:p>
    <w:p>
      <w:pPr>
        <w:pStyle w:val="Normal"/>
        <w:rPr/>
      </w:pPr>
      <w:r>
        <w:rPr>
          <w:lang w:val="en-US" w:eastAsia="en-US"/>
        </w:rPr>
        <w:t>1) Mu-s¬</w:t>
      </w:r>
      <w:r>
        <w:rPr>
          <w:vertAlign w:val="superscript"/>
          <w:lang w:val="en-US" w:eastAsia="en-US"/>
        </w:rPr>
        <w:t>1*</w:t>
      </w:r>
      <w:r>
        <w:rPr>
          <w:lang w:val="en-US" w:eastAsia="en-US"/>
        </w:rPr>
        <w:t xml:space="preserve"> bÞ sèt cao do viªm d¹ dµy mµ cho ®Õn nay vÉn ch</w:t>
        <w:softHyphen/>
        <w:t>a ch÷a khái (®ã lµ ®iÒu tÖ h¹i h¬n c¶).</w:t>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Dan"/>
        <w:spacing w:lineRule="atLeast" w:line="326"/>
        <w:rPr/>
      </w:pPr>
      <w:r>
        <w:rPr>
          <w:lang w:val="en-US" w:eastAsia="en-US"/>
        </w:rPr>
        <w:t>2) Ch¸u bÐ</w:t>
      </w:r>
      <w:r>
        <w:rPr>
          <w:vertAlign w:val="superscript"/>
          <w:lang w:val="en-US" w:eastAsia="en-US"/>
        </w:rPr>
        <w:t>1*</w:t>
      </w:r>
      <w:r>
        <w:rPr>
          <w:lang w:val="en-US" w:eastAsia="en-US"/>
        </w:rPr>
        <w:t xml:space="preserve"> ngµy cµng tÖ h¹i h¬n, nã kh«ng ®Ó c¶ nhµ yªn, v× thÕ c¸ch ®©y mÊy h«m ®· ph¶i thay vó nu«i.</w:t>
      </w:r>
      <w:r>
        <mc:AlternateContent>
          <mc:Choice Requires="wps">
            <w:drawing>
              <wp:anchor behindDoc="0" distT="0" distB="0" distL="114935" distR="114935" simplePos="0" locked="0" layoutInCell="0" allowOverlap="1" relativeHeight="285">
                <wp:simplePos x="0" y="0"/>
                <wp:positionH relativeFrom="margin">
                  <wp:posOffset>-477520</wp:posOffset>
                </wp:positionH>
                <wp:positionV relativeFrom="margin">
                  <wp:posOffset>-477520</wp:posOffset>
                </wp:positionV>
                <wp:extent cx="9692640" cy="377825"/>
                <wp:effectExtent l="0" t="0" r="0" b="0"/>
                <wp:wrapNone/>
                <wp:docPr id="284" name="Frame28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326"/>
        <w:rPr>
          <w:lang w:val="en-US" w:eastAsia="en-US"/>
        </w:rPr>
      </w:pPr>
      <w:r>
        <w:rPr>
          <w:lang w:val="en-US" w:eastAsia="en-US"/>
        </w:rPr>
        <w:t>3) Thêi kú sinh në cña vî t«i ®· qua mét c¸ch tèt ®Ñp, nh</w:t>
        <w:softHyphen/>
        <w:t>ng bµ Êy ®· xuÊt hiÖn c¸i gäi lµ chÝn mÐ ë ngãn trá tay ph¶i. §ã lµ ®iÒu ví vÈn, nh</w:t>
        <w:softHyphen/>
        <w:t>ng rÊt ®au ®ín. H«m qua ng</w:t>
        <w:softHyphen/>
        <w:t>êi ta ®· mæ cho bµ Êy.</w:t>
      </w:r>
    </w:p>
    <w:p>
      <w:pPr>
        <w:pStyle w:val="Dan"/>
        <w:spacing w:lineRule="atLeast" w:line="326"/>
        <w:rPr>
          <w:lang w:val="en-US" w:eastAsia="en-US"/>
        </w:rPr>
      </w:pPr>
      <w:r>
        <w:rPr>
          <w:lang w:val="en-US" w:eastAsia="en-US"/>
        </w:rPr>
        <w:t>4) Lóc ®Çu t«i cã chuyÖn kh«ng hay víi ®«i m¾t, b©y giê hÇu nh</w:t>
        <w:softHyphen/>
        <w:t xml:space="preserve"> ®· qua khái; sau ®ã lµ chøng ho ®¸ng ghÐt, buéc t«i ph¶i nuèt mÊy lä thuèc vµ thËm chÝ ph¶i n»m mÊy ngµy trªn gi</w:t>
        <w:softHyphen/>
        <w:t>êng.</w:t>
      </w:r>
    </w:p>
    <w:p>
      <w:pPr>
        <w:pStyle w:val="Dan"/>
        <w:spacing w:lineRule="atLeast" w:line="326"/>
        <w:rPr>
          <w:lang w:val="en-US" w:eastAsia="en-US"/>
        </w:rPr>
      </w:pPr>
      <w:r>
        <w:rPr>
          <w:lang w:val="en-US" w:eastAsia="en-US"/>
        </w:rPr>
        <w:t>Nh</w:t>
        <w:softHyphen/>
        <w:t xml:space="preserve"> anh thÊy, c¶ nhµ trë thµnh tr¹m qu©n y vµ cho ®Õn nay mét phÇn vÉn cßn nh</w:t>
        <w:softHyphen/>
        <w:t xml:space="preserve"> vËy.</w:t>
      </w:r>
    </w:p>
    <w:p>
      <w:pPr>
        <w:pStyle w:val="Dan"/>
        <w:spacing w:lineRule="atLeast" w:line="326"/>
        <w:rPr/>
      </w:pPr>
      <w:r>
        <w:rPr>
          <w:lang w:val="en-US" w:eastAsia="en-US"/>
        </w:rPr>
        <w:t>T«i sÏ kiÕm cho anh bµi ví vÈn cña HÐc-xen, còng nh</w:t>
        <w:softHyphen/>
        <w:t xml:space="preserve"> sè b¸o "People's Paper" ra h«m nay, trong ®ã anh cã thÓ ®äc vÒ nh÷ng phiªn häp liªn tÞch gi÷a Gi«n-x¬ vµ HÐc-xen</w:t>
      </w:r>
      <w:r>
        <w:rPr>
          <w:vertAlign w:val="superscript"/>
          <w:lang w:val="en-US" w:eastAsia="en-US"/>
        </w:rPr>
        <w:t>571</w:t>
      </w:r>
      <w:r>
        <w:rPr>
          <w:lang w:val="en-US" w:eastAsia="en-US"/>
        </w:rPr>
        <w:t>. T«i cã nªn tèng cæ Gi«n-x¬ ra khái cöa khi cËu Êy xuÊt hiÖn, hay lµ ph¶i hµnh ®éng "theo lèi ngo¹i giao"?</w:t>
      </w:r>
    </w:p>
    <w:p>
      <w:pPr>
        <w:pStyle w:val="Dan"/>
        <w:spacing w:lineRule="atLeast" w:line="326"/>
        <w:rPr/>
      </w:pPr>
      <w:r>
        <w:rPr>
          <w:spacing w:val="6"/>
          <w:lang w:val="en-US" w:eastAsia="en-US"/>
        </w:rPr>
        <w:t>B¸c sÜ nãi r»ng t«i cÇn ph¶i thay ®æi kh«ng khÝ, v× ®· hai</w:t>
      </w:r>
      <w:r>
        <w:rPr>
          <w:lang w:val="en-US" w:eastAsia="en-US"/>
        </w:rPr>
        <w:t xml:space="preserve"> </w:t>
      </w:r>
      <w:r>
        <w:rPr>
          <w:spacing w:val="6"/>
          <w:lang w:val="en-US" w:eastAsia="en-US"/>
        </w:rPr>
        <w:t>n¨m t«i kh«ng rêi khu vùc qu¶ng tr</w:t>
        <w:softHyphen/>
        <w:t>êng X«-h«. V× vËy t«i sÏ</w:t>
      </w:r>
      <w:r>
        <w:rPr>
          <w:lang w:val="en-US" w:eastAsia="en-US"/>
        </w:rPr>
        <w:t xml:space="preserve"> </w:t>
      </w:r>
      <w:r>
        <w:rPr>
          <w:spacing w:val="6"/>
          <w:lang w:val="en-US" w:eastAsia="en-US"/>
        </w:rPr>
        <w:t>vui lßng ®Õn Man-se-xt¬, tr</w:t>
        <w:softHyphen/>
        <w:t>íc khi vî t«i l¹i ®i vÒ T¬-ria. NÕu v×</w:t>
      </w:r>
      <w:r>
        <w:rPr>
          <w:lang w:val="en-US" w:eastAsia="en-US"/>
        </w:rPr>
        <w:t xml:space="preserve"> «ng cô anh</w:t>
      </w:r>
      <w:r>
        <w:rPr>
          <w:vertAlign w:val="superscript"/>
          <w:lang w:val="en-US" w:eastAsia="en-US"/>
        </w:rPr>
        <w:t>2*</w:t>
      </w:r>
      <w:r>
        <w:rPr>
          <w:lang w:val="en-US" w:eastAsia="en-US"/>
        </w:rPr>
        <w:t xml:space="preserve"> s¾p ®Õn hoÆc v× mét nguyªn nh©n kh¸c nµo ®ã mµ ë l¹i nhµ anh kh«ng tiÖn, th× t«i cã thÓ thuª phßng ë Man-se-xt¬. Dï sao t«i còng ph¶i ®i khái n¬i ®©y dï chØ lµ trong mét thêi gian ng¾n - dÜ nhiªn lµ khi ë ®©y tÊt c¶ mäi chuyÖn</w:t>
        <w:br/>
        <w:br/>
      </w:r>
    </w:p>
    <w:p>
      <w:pPr>
        <w:pStyle w:val="Ke"/>
        <w:rPr>
          <w:lang w:val="en-US" w:eastAsia="en-US"/>
        </w:rPr>
      </w:pPr>
      <w:r>
        <w:rPr>
          <w:lang w:val="en-US" w:eastAsia="en-US"/>
        </w:rPr>
      </w:r>
    </w:p>
    <w:p>
      <w:pPr>
        <w:pStyle w:val="Chuthich"/>
        <w:rPr>
          <w:lang w:val="en-US" w:eastAsia="en-US"/>
        </w:rPr>
      </w:pPr>
      <w:r>
        <w:rPr>
          <w:lang w:val="en-US" w:eastAsia="en-US"/>
        </w:rPr>
        <w:t>1* - £-lª-«-no-ra M¸c</w:t>
      </w:r>
    </w:p>
    <w:p>
      <w:pPr>
        <w:pStyle w:val="Chuthich"/>
        <w:rPr>
          <w:lang w:val="en-US" w:eastAsia="en-US"/>
        </w:rPr>
      </w:pPr>
      <w:r>
        <w:rPr>
          <w:lang w:val="en-US" w:eastAsia="en-US"/>
        </w:rPr>
        <w:t>2* - Phri-®rÝch ¡ng-ghen cha, cha cña ¡ng-ghen</w:t>
      </w:r>
    </w:p>
    <w:p>
      <w:pPr>
        <w:pStyle w:val="Left"/>
        <w:rPr>
          <w:lang w:val="en-US" w:eastAsia="en-US"/>
        </w:rPr>
      </w:pPr>
      <w:r>
        <w:rPr>
          <w:lang w:val="en-US" w:eastAsia="en-US"/>
        </w:rPr>
        <w:t>l¹i sÏ æn, - v× sù mÖt mái vÒ thÓ chÊt còng lµm cho ®Çu ãc mô ®i.</w:t>
      </w:r>
    </w:p>
    <w:p>
      <w:pPr>
        <w:pStyle w:val="Dan"/>
        <w:rPr/>
      </w:pPr>
      <w:r>
        <w:rPr>
          <w:lang w:val="en-US" w:eastAsia="en-US"/>
        </w:rPr>
        <w:t>Anh cã ý kiÕn ra sao vÒ c¸i chÕt cña Ni-c«-lai? Lêi ¸m chØ cña b¸o "Times" r»ng «ng ta chÕt mét phÇn do sî, v× "kÎ thï ®éc ¸c nhÊt cña «ng ta", Pan-míc-xt¬n, ®· trë thµnh thñ t</w:t>
        <w:softHyphen/>
        <w:t>íng n</w:t>
        <w:softHyphen/>
        <w:t>íc Anh</w:t>
      </w:r>
      <w:r>
        <w:rPr>
          <w:vertAlign w:val="superscript"/>
          <w:lang w:val="en-US" w:eastAsia="en-US"/>
        </w:rPr>
        <w:t>572</w:t>
      </w:r>
      <w:r>
        <w:rPr>
          <w:lang w:val="en-US" w:eastAsia="en-US"/>
        </w:rPr>
        <w:t>, kh«ng ph¶i lµ tåi.</w:t>
      </w:r>
    </w:p>
    <w:p>
      <w:pPr>
        <w:pStyle w:val="Normal"/>
        <w:rPr>
          <w:lang w:val="en-US" w:eastAsia="en-US"/>
        </w:rPr>
      </w:pPr>
      <w:r>
        <w:rPr>
          <w:lang w:val="en-US" w:eastAsia="en-US"/>
        </w:rPr>
        <w:t>Vale faveque</w:t>
      </w:r>
      <w:r>
        <w:rPr>
          <w:vertAlign w:val="superscript"/>
          <w:lang w:val="en-US" w:eastAsia="en-US"/>
        </w:rPr>
        <w:t>1*</w:t>
      </w:r>
    </w:p>
    <w:p>
      <w:pPr>
        <w:pStyle w:val="Tacgia"/>
        <w:rPr/>
      </w:pPr>
      <w:r>
        <w:rPr>
          <w:b/>
          <w:i/>
        </w:rPr>
        <w:t>C.M.</w:t>
      </w:r>
      <w:r>
        <w:rPr/>
        <w:t xml:space="preserve"> totus tuus</w:t>
      </w:r>
      <w:r>
        <w:rPr>
          <w:vertAlign w:val="superscript"/>
        </w:rPr>
        <w:t>2*</w:t>
      </w:r>
    </w:p>
    <w:p>
      <w:pPr>
        <w:pStyle w:val="Normal"/>
        <w:rPr>
          <w:lang w:val="en-US" w:eastAsia="en-US"/>
        </w:rPr>
      </w:pPr>
      <w:r>
        <w:rPr>
          <w:lang w:val="en-US" w:eastAsia="en-US"/>
        </w:rPr>
        <w:t>VÒ Clót-x¬ mÊy th¸ng nay kh«ng nghe nãi g× c¶.</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201</w:t>
        <w:br/>
        <w:t>M¸c göi ¡ng-ghen</w:t>
      </w:r>
      <w:r>
        <w:rPr>
          <w:vertAlign w:val="superscript"/>
          <w:lang w:val="en-US" w:eastAsia="en-US"/>
        </w:rPr>
        <w:t>573</w:t>
      </w:r>
      <w:r>
        <w:rPr>
          <w:lang w:val="en-US" w:eastAsia="en-US"/>
        </w:rPr>
        <w:t xml:space="preserve"> </w:t>
        <w:br/>
      </w:r>
      <w:r>
        <w:rPr>
          <w:sz w:val="20"/>
          <w:lang w:val="en-US" w:eastAsia="en-US"/>
        </w:rPr>
        <w:t>ë Man-se-xt¬</w:t>
      </w:r>
    </w:p>
    <w:p>
      <w:pPr>
        <w:pStyle w:val="Ngay"/>
        <w:rPr/>
      </w:pPr>
      <w:r>
        <w:rPr/>
        <w:t xml:space="preserve">[Lu©n §«n], 8 th¸ng Ba 1855 </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T«i ®· nhËn ®</w:t>
        <w:softHyphen/>
        <w:t>îc 5 pao xtÐc-linh.</w:t>
      </w:r>
    </w:p>
    <w:p>
      <w:pPr>
        <w:pStyle w:val="Ke"/>
        <w:rPr>
          <w:lang w:val="en-US" w:eastAsia="en-US"/>
        </w:rPr>
      </w:pPr>
      <w:r>
        <w:rPr>
          <w:lang w:val="en-US" w:eastAsia="en-US"/>
        </w:rPr>
      </w:r>
    </w:p>
    <w:p>
      <w:pPr>
        <w:pStyle w:val="Chuthich"/>
        <w:rPr>
          <w:lang w:val="en-US" w:eastAsia="en-US"/>
        </w:rPr>
      </w:pPr>
      <w:r>
        <w:rPr>
          <w:lang w:val="en-US" w:eastAsia="en-US"/>
        </w:rPr>
        <w:t>1* - Chóc m¹nh khoÎ vµ xin h·y th«ng c¶m cho t«i.</w:t>
      </w:r>
    </w:p>
    <w:p>
      <w:pPr>
        <w:pStyle w:val="Chuthich"/>
        <w:rPr>
          <w:lang w:val="en-US" w:eastAsia="en-US"/>
        </w:rPr>
      </w:pPr>
      <w:r>
        <w:rPr>
          <w:lang w:val="en-US" w:eastAsia="en-US"/>
        </w:rPr>
        <w:t>2* - hoµn toµn cña anh</w:t>
      </w:r>
    </w:p>
    <w:p>
      <w:pPr>
        <w:pStyle w:val="Normal"/>
        <w:rPr/>
      </w:pPr>
      <w:r>
        <w:rPr>
          <w:lang w:val="en-US" w:eastAsia="en-US"/>
        </w:rPr>
        <w:t>T«i kh«ng thÓ ®i khái ®©y chõng nµo søc khoÎ cña ®¹i t¸ Mu-s¬</w:t>
      </w:r>
      <w:r>
        <w:rPr>
          <w:vertAlign w:val="superscript"/>
          <w:lang w:val="en-US" w:eastAsia="en-US"/>
        </w:rPr>
        <w:t>1*</w:t>
      </w:r>
      <w:r>
        <w:rPr>
          <w:lang w:val="en-US" w:eastAsia="en-US"/>
        </w:rPr>
        <w:t xml:space="preserve"> ch</w:t>
        <w:softHyphen/>
        <w:t>a ®</w:t>
        <w:softHyphen/>
        <w:t>îc b×nh phôc râ rÖt. V¶ l¹i, trong tuÇn nµy søc khoÎ ®· nhanh chãng phôc håi, h«m nay b¸c sÜ rÊt hµi lßng, vµ tuÇn sau, cã thÓ, tÊt c¶ ®Òu sÏ æn. HÔ t«i cã thÓ ra ®i ®</w:t>
        <w:softHyphen/>
        <w:t>îc víi l</w:t>
        <w:softHyphen/>
        <w:t>¬ng t©m thanh th¶n th× t«i sÏ viÕt th</w:t>
        <w:softHyphen/>
        <w:t xml:space="preserve"> cho anh. T«i nghÜ lµ vµo tuÇn tíi.</w:t>
      </w:r>
      <w:r>
        <mc:AlternateContent>
          <mc:Choice Requires="wps">
            <w:drawing>
              <wp:anchor behindDoc="0" distT="0" distB="0" distL="114935" distR="114935" simplePos="0" locked="0" layoutInCell="0" allowOverlap="1" relativeHeight="286">
                <wp:simplePos x="0" y="0"/>
                <wp:positionH relativeFrom="margin">
                  <wp:posOffset>-467995</wp:posOffset>
                </wp:positionH>
                <wp:positionV relativeFrom="margin">
                  <wp:posOffset>-477520</wp:posOffset>
                </wp:positionV>
                <wp:extent cx="9692640" cy="377825"/>
                <wp:effectExtent l="0" t="0" r="0" b="0"/>
                <wp:wrapNone/>
                <wp:docPr id="285" name="Frame28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8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8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H«m qua chóng t«i ®</w:t>
        <w:softHyphen/>
        <w:t>îc b¸o tin vÒ c¸i chÕt cña «ng b¸c 90 tuæi cña vî t«i</w:t>
      </w:r>
      <w:r>
        <w:rPr>
          <w:vertAlign w:val="superscript"/>
          <w:lang w:val="en-US" w:eastAsia="en-US"/>
        </w:rPr>
        <w:t>2*</w:t>
      </w:r>
      <w:r>
        <w:rPr>
          <w:lang w:val="en-US" w:eastAsia="en-US"/>
        </w:rPr>
        <w:t>... VÊn ®Ò b¶n th¶o cña c«ng t</w:t>
        <w:softHyphen/>
        <w:t>íc Brao-n¬-svai-g¬ vÒ cuéc ChiÕn tranh B¶y n¨m mµ «ng giµ S¸c-n¬-hoãc-xt¬ cã lóc ®Ò nghÞ tr¶ mét kho¶n tiÒn ®¸ng kÓ, còng sÏ ®</w:t>
        <w:softHyphen/>
        <w:t>îc gi¶i quyÕt. Vî t«i lËp tøc ph¶n ®èi mét sè m</w:t>
        <w:softHyphen/>
        <w:t>u toan cña ng</w:t>
        <w:softHyphen/>
        <w:t>êi anh bµ Êy</w:t>
      </w:r>
      <w:r>
        <w:rPr>
          <w:vertAlign w:val="superscript"/>
          <w:lang w:val="en-US" w:eastAsia="en-US"/>
        </w:rPr>
        <w:t>3*</w:t>
      </w:r>
      <w:r>
        <w:rPr>
          <w:lang w:val="en-US" w:eastAsia="en-US"/>
        </w:rPr>
        <w:t xml:space="preserve"> muèn d©ng tÆng b¶n th¶o ®ã cho "®øc vua chÝ t«n"</w:t>
      </w:r>
      <w:r>
        <w:rPr>
          <w:vertAlign w:val="superscript"/>
          <w:lang w:val="en-US" w:eastAsia="en-US"/>
        </w:rPr>
        <w:t>4*</w:t>
      </w:r>
      <w:r>
        <w:rPr>
          <w:lang w:val="en-US" w:eastAsia="en-US"/>
        </w:rPr>
        <w:t xml:space="preserve"> cña m×nh. Cø ®Ó ChÝnh phñ Phæ mua nã b»ng tiÒn mÆt, chø kh«ng thÓ kh¸c ®</w:t>
        <w:softHyphen/>
        <w:t>îc.</w:t>
      </w:r>
    </w:p>
    <w:p>
      <w:pPr>
        <w:pStyle w:val="Normal"/>
        <w:rPr/>
      </w:pPr>
      <w:r>
        <w:rPr>
          <w:lang w:val="en-US" w:eastAsia="en-US"/>
        </w:rPr>
        <w:t xml:space="preserve">Còng ®· më ra mét nguån lÜnh tiÒn </w:t>
      </w:r>
      <w:r>
        <w:rPr>
          <w:i/>
          <w:lang w:val="en-US" w:eastAsia="en-US"/>
        </w:rPr>
        <w:t>cã thÓ</w:t>
      </w:r>
      <w:r>
        <w:rPr>
          <w:lang w:val="en-US" w:eastAsia="en-US"/>
        </w:rPr>
        <w:t xml:space="preserve"> cã kh¸c. Vî t«i ®· göi ë mét chñ ng©n hµng Gra-kh¬ nµo ®ã ë T¬-ria 1300 ta-le. G· nµy ®· ph¸ s¶n, cßn ®èi víi bµ Êy th× «ng ta ®· hµnh ®éng mét c¸ch </w:t>
      </w:r>
      <w:r>
        <w:rPr>
          <w:i/>
          <w:lang w:val="en-US" w:eastAsia="en-US"/>
        </w:rPr>
        <w:t>gian lËn,</w:t>
      </w:r>
      <w:r>
        <w:rPr>
          <w:lang w:val="en-US" w:eastAsia="en-US"/>
        </w:rPr>
        <w:t xml:space="preserve"> v× ®· bÞ ph¸ s¶n (mÆc dï ®iÒu nµy cßn giÊu c«ng chóng) khi «ng ta nhËn tiÒn göi. Nh</w:t>
        <w:softHyphen/>
        <w:t>îng bé nh÷ng lêi n¨n nØ cña vî «ng Gra-kh¬ Êy, vî t«i "n</w:t>
        <w:softHyphen/>
        <w:t>¬ng nhÑ" vµ th«i kh«ng ®</w:t>
        <w:softHyphen/>
        <w:t>a vô kiÖn ra toµ. Ng</w:t>
        <w:softHyphen/>
        <w:t>êi ®</w:t>
        <w:softHyphen/>
        <w:t>îc ñy th¸c tuyªn bè r»ng nÕu kh«ng th× Gra-kh¬ sÏ ph¶i ra tr</w:t>
        <w:softHyphen/>
        <w:t xml:space="preserve">íc tßa héi thÈm. Giê ®©y vî «ng G[ra-kh¬] Êy ®· thõa kÕ mét tµi s¶n lín, vµ nÕu bµ ta lµm ®óng lêi </w:t>
      </w:r>
      <w:r>
        <w:rPr>
          <w:spacing w:val="-6"/>
          <w:lang w:val="en-US" w:eastAsia="en-US"/>
        </w:rPr>
        <w:t>høa th× cã thÓ hy väng ®</w:t>
        <w:softHyphen/>
        <w:t>îc båi th</w:t>
        <w:softHyphen/>
        <w:t>êng dï chØ lµ mét phÇn c¸i</w:t>
      </w:r>
      <w:r>
        <w:rPr>
          <w:lang w:val="en-US" w:eastAsia="en-US"/>
        </w:rPr>
        <w:t xml:space="preserve"> ®·</w:t>
        <w:br/>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Chuthich"/>
        <w:rPr>
          <w:lang w:val="en-US" w:eastAsia="en-US"/>
        </w:rPr>
      </w:pPr>
      <w:r>
        <w:rPr>
          <w:lang w:val="en-US" w:eastAsia="en-US"/>
        </w:rPr>
        <w:t>2* - Ghª-oãc Hen-rÝch Ph«n Ve-xt¬-pha-len</w:t>
      </w:r>
    </w:p>
    <w:p>
      <w:pPr>
        <w:pStyle w:val="Chuthich"/>
        <w:rPr>
          <w:lang w:val="en-US" w:eastAsia="en-US"/>
        </w:rPr>
      </w:pPr>
      <w:r>
        <w:rPr>
          <w:lang w:val="en-US" w:eastAsia="en-US"/>
        </w:rPr>
        <w:t>3* - PhÐc-®i-n¨ng Ph«n Ve-xt¬-pha-len</w:t>
      </w:r>
    </w:p>
    <w:p>
      <w:pPr>
        <w:pStyle w:val="Chuthich"/>
        <w:rPr>
          <w:lang w:val="en-US" w:eastAsia="en-US"/>
        </w:rPr>
      </w:pPr>
      <w:r>
        <w:rPr>
          <w:lang w:val="en-US" w:eastAsia="en-US"/>
        </w:rPr>
        <w:t>4* - Phri-®rÝch - Vin-hem IV</w:t>
      </w:r>
    </w:p>
    <w:p>
      <w:pPr>
        <w:pStyle w:val="Left"/>
        <w:rPr>
          <w:lang w:val="en-US" w:eastAsia="en-US"/>
        </w:rPr>
      </w:pPr>
      <w:r>
        <w:rPr>
          <w:lang w:val="en-US" w:eastAsia="en-US"/>
        </w:rPr>
        <w:t>mÊt. Dï sao b»ng c¸ch Êy cuèi cïng còng sÏ thanh to¸n ®</w:t>
        <w:softHyphen/>
        <w:t>îc víi "qu¸ khø" vµ trót bá g¸nh nÆng Êy khái ®«i vai.</w:t>
      </w:r>
    </w:p>
    <w:p>
      <w:pPr>
        <w:pStyle w:val="Normal"/>
        <w:rPr/>
      </w:pPr>
      <w:r>
        <w:rPr>
          <w:lang w:val="en-US" w:eastAsia="en-US"/>
        </w:rPr>
        <w:t>QuyÓn s¸ch nãi vÒ Na-p«-lª-«ng B«-na-p¸c-t¬ (Gi-r¸c-®anh tuyªn bè trªn b¸o "Presse" r»ng kh«ng ph¶i «ng ta lµ ng</w:t>
        <w:softHyphen/>
        <w:t>êi viÕt cuèn s¸ch ®ã) lµm t«i rÊt buån c</w:t>
        <w:softHyphen/>
        <w:t>êi</w:t>
      </w:r>
      <w:r>
        <w:rPr>
          <w:vertAlign w:val="superscript"/>
          <w:lang w:val="en-US" w:eastAsia="en-US"/>
        </w:rPr>
        <w:t>574</w:t>
      </w:r>
      <w:r>
        <w:rPr>
          <w:lang w:val="en-US" w:eastAsia="en-US"/>
        </w:rPr>
        <w:t>. MÆc dÇu muèn lµm cho "®øc vua" mang t</w:t>
        <w:softHyphen/>
        <w:t xml:space="preserve"> thÕ oai vÖ, mÆc dï lèi kho¸c l¸c kiÓu Ph¸p, sù hêi hît vµ nh÷ng sai lÇm th« b¹o in militaribus</w:t>
      </w:r>
      <w:r>
        <w:rPr>
          <w:vertAlign w:val="superscript"/>
          <w:lang w:val="en-US" w:eastAsia="en-US"/>
        </w:rPr>
        <w:t>1*</w:t>
      </w:r>
      <w:r>
        <w:rPr>
          <w:lang w:val="en-US" w:eastAsia="en-US"/>
        </w:rPr>
        <w:t xml:space="preserve">, quyÓn s¸ch lµ quý víi tÝnh c¸ch lµ ®µi kû niÖm cho L¬-roa cña chóng ta, nÕu kh«ng th× cho Xanh </w:t>
      </w:r>
      <w:r>
        <w:rPr>
          <w:rFonts w:cs=".VnTimeH" w:ascii=".VnTimeH" w:hAnsi=".VnTimeH"/>
          <w:lang w:val="en-US" w:eastAsia="en-US"/>
        </w:rPr>
        <w:t>¸</w:t>
      </w:r>
      <w:r>
        <w:rPr>
          <w:lang w:val="en-US" w:eastAsia="en-US"/>
        </w:rPr>
        <w:t>c-n«, vµ nãi chung ®Ó nªu lªn ®Æc tr</w:t>
        <w:softHyphen/>
        <w:t>ng cña "B¸c-num trong t</w:t>
        <w:softHyphen/>
        <w:t>íc vÞ hoµng ®Õ"</w:t>
      </w:r>
      <w:r>
        <w:rPr>
          <w:vertAlign w:val="superscript"/>
          <w:lang w:val="en-US" w:eastAsia="en-US"/>
        </w:rPr>
        <w:t>2*</w:t>
      </w:r>
      <w:r>
        <w:rPr>
          <w:lang w:val="en-US" w:eastAsia="en-US"/>
        </w:rPr>
        <w:t xml:space="preserve"> vµ nh÷ng ng</w:t>
        <w:softHyphen/>
        <w:t>êi th©n cËn cña «ng ta.</w:t>
      </w:r>
    </w:p>
    <w:p>
      <w:pPr>
        <w:pStyle w:val="Normal"/>
        <w:rPr/>
      </w:pPr>
      <w:r>
        <w:rPr>
          <w:lang w:val="en-US" w:eastAsia="en-US"/>
        </w:rPr>
        <w:t>Trong c©u chuyÖn nh¶m nhÝ vÒ Cr</w:t>
        <w:softHyphen/>
        <w:t>m, anh ph¶i gi¶i thÝch cho t«i ®iÒu sau ®©y: t</w:t>
        <w:softHyphen/>
        <w:t>íng £-van-x¬ ®· tuyªn bè víi tiÓu ban ®iÒu tra r»ng nguyªn nh©n chñ yÕu khiÕn qu©n ®éi bÞ tan r· ë Xª-va-xt«-p«n lµ t×nh tr¹ng kh«ng cã ®</w:t>
        <w:softHyphen/>
        <w:t>êng tõ bÕn c¶ng Ba-la-cla-va; 1000 ng</w:t>
        <w:softHyphen/>
        <w:t>êi ®ñ ®Ó ®¾p con ®</w:t>
        <w:softHyphen/>
        <w:t>êng ®ã trong vßng 10 ngµy, nh</w:t>
        <w:softHyphen/>
        <w:t>ng - vµ ®©y chÝnh lµ vÊn ®Ò - tÊt c¶ nh÷ng ng</w:t>
        <w:softHyphen/>
        <w:t>êi cã thÓ dµnh ra ®Òu ®</w:t>
        <w:softHyphen/>
        <w:t>îc dïng ®Ó ®µo chiÕn hµo, vµ chiÒu dµi chiÕn tuyÕn mµ ng</w:t>
        <w:softHyphen/>
        <w:t xml:space="preserve">êi Anh ph¶i chiÕm gi÷ th× </w:t>
      </w:r>
      <w:r>
        <w:rPr>
          <w:i/>
          <w:lang w:val="en-US" w:eastAsia="en-US"/>
        </w:rPr>
        <w:t>ngay tõ ®Çu</w:t>
      </w:r>
      <w:r>
        <w:rPr>
          <w:lang w:val="en-US" w:eastAsia="en-US"/>
        </w:rPr>
        <w:t xml:space="preserve"> ®· hoµn toµn kh«ng phï hîp víi qu©n sè cña hä. VËy, thö hái: cã nªn coi nh÷ng ®iÒu rñi ro ®ã lµ do bµn tay cña ng</w:t>
        <w:softHyphen/>
        <w:t>êi Ph¸p g©y ra hay kh«ng?</w:t>
      </w:r>
    </w:p>
    <w:p>
      <w:pPr>
        <w:pStyle w:val="Normal"/>
        <w:rPr>
          <w:lang w:val="en-US" w:eastAsia="en-US"/>
        </w:rPr>
      </w:pPr>
      <w:r>
        <w:rPr>
          <w:lang w:val="en-US" w:eastAsia="en-US"/>
        </w:rPr>
        <w:t>Võa råi t«i l¹i nghiªn cøu kü lÞch sö La M· (cæ ®¹i) tr</w:t>
        <w:softHyphen/>
        <w:t>íc thêi kú ¤-guy-xt¬. LÞch sö trong n</w:t>
        <w:softHyphen/>
        <w:t>íc râ rµng chung quy lµ cuéc ®Êu tranh cña chÕ ®é së h÷u ruéng ®Êt nhá víi chÕ ®é së h÷u ruéng ®Êt lín, dÜ nhiªn lµ d</w:t>
        <w:softHyphen/>
        <w:t>íi h×nh thøc ®· thay h×nh ®æi d¹ng mét c¸ch ®Æc thï do chÕ ®é n« lÖ quy ®Þnh. C¸c quan hÖ nî nÇn ®ãng</w:t>
      </w:r>
    </w:p>
    <w:p>
      <w:pPr>
        <w:pStyle w:val="Ke"/>
        <w:rPr>
          <w:lang w:val="en-US" w:eastAsia="en-US"/>
        </w:rPr>
      </w:pPr>
      <w:r>
        <w:rPr>
          <w:lang w:val="en-US" w:eastAsia="en-US"/>
        </w:rPr>
      </w:r>
    </w:p>
    <w:p>
      <w:pPr>
        <w:pStyle w:val="Chuthich"/>
        <w:rPr>
          <w:lang w:val="en-US" w:eastAsia="en-US"/>
        </w:rPr>
      </w:pPr>
      <w:r>
        <w:rPr>
          <w:lang w:val="en-US" w:eastAsia="en-US"/>
        </w:rPr>
        <w:t>1* - trong c¸c vÊn ®Ò qu©n sù</w:t>
      </w:r>
    </w:p>
    <w:p>
      <w:pPr>
        <w:pStyle w:val="Chuthich"/>
        <w:rPr>
          <w:lang w:val="en-US" w:eastAsia="en-US"/>
        </w:rPr>
      </w:pPr>
      <w:r>
        <w:rPr>
          <w:lang w:val="en-US" w:eastAsia="en-US"/>
        </w:rPr>
        <w:t>2* - so s¸nh mØa mai Na-p«-lª-«ng III víi mét nhµ doanh nghiÖp Mü</w:t>
      </w:r>
    </w:p>
    <w:p>
      <w:pPr>
        <w:pStyle w:val="Left"/>
        <w:rPr>
          <w:lang w:val="en-US" w:eastAsia="en-US"/>
        </w:rPr>
      </w:pPr>
      <w:r>
        <w:rPr>
          <w:lang w:val="en-US" w:eastAsia="en-US"/>
        </w:rPr>
        <w:t>vai trß to lín nh</w:t>
        <w:softHyphen/>
        <w:t xml:space="preserve"> vËy ngay tõ ®Çu lÞch sö La M·, chØ biÓu hiÖn ra lµ hËu qu¶ tù nhiªn cña chÕ ®é së h÷u ruéng ®Êt nhá.</w:t>
      </w:r>
      <w:r>
        <mc:AlternateContent>
          <mc:Choice Requires="wps">
            <w:drawing>
              <wp:anchor behindDoc="0" distT="0" distB="0" distL="114935" distR="114935" simplePos="0" locked="0" layoutInCell="0" allowOverlap="1" relativeHeight="287">
                <wp:simplePos x="0" y="0"/>
                <wp:positionH relativeFrom="margin">
                  <wp:posOffset>-477520</wp:posOffset>
                </wp:positionH>
                <wp:positionV relativeFrom="margin">
                  <wp:posOffset>-477520</wp:posOffset>
                </wp:positionV>
                <wp:extent cx="9692640" cy="377825"/>
                <wp:effectExtent l="0" t="0" r="0" b="0"/>
                <wp:wrapNone/>
                <wp:docPr id="286" name="Frame28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7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H«m nay t«i thÊy bè c¸o vÒ ba t¸c phÈm cña cha cè Pho-xt¬, tÊt c¶ ®Òu lÊy nhan ®Ò chung lµ "Ng«n ng÷ ban ®Çu".</w:t>
      </w:r>
    </w:p>
    <w:p>
      <w:pPr>
        <w:pStyle w:val="Normal"/>
        <w:rPr/>
      </w:pPr>
      <w:r>
        <w:rPr>
          <w:lang w:val="en-US" w:eastAsia="en-US"/>
        </w:rPr>
        <w:t>¤ng HÐc-xen, nh</w:t>
        <w:softHyphen/>
        <w:t xml:space="preserve"> anh ch¾c ®· thÊy, hiÖn giê ®ang lµm rïm beng ngay c¶ trªn b¸o "Allgemeine Zeitung" ë Au-xbuèc. §ång thêi bµi nãi cña «ng ta t¹i cuéc mÝt-tinh cña Gi«n-x¬ ®</w:t>
        <w:softHyphen/>
        <w:t>îc c«ng bè trªn b¸o "People's Paper" thµnh mét quyÓn s¸ch lÎ vµ trong "L'Homme" vÎ vang cña cha Ri-b©y-r«n</w:t>
      </w:r>
      <w:r>
        <w:rPr>
          <w:vertAlign w:val="superscript"/>
          <w:lang w:val="en-US" w:eastAsia="en-US"/>
        </w:rPr>
        <w:t>575</w:t>
      </w:r>
      <w:r>
        <w:rPr>
          <w:lang w:val="en-US" w:eastAsia="en-US"/>
        </w:rPr>
        <w:t>.</w:t>
      </w:r>
    </w:p>
    <w:p>
      <w:pPr>
        <w:pStyle w:val="Normal"/>
        <w:rPr>
          <w:lang w:val="en-US" w:eastAsia="en-US"/>
        </w:rPr>
      </w:pPr>
      <w:r>
        <w:rPr>
          <w:lang w:val="en-US" w:eastAsia="en-US"/>
        </w:rPr>
        <w:t>T¹m biÖt anh.</w:t>
      </w:r>
    </w:p>
    <w:p>
      <w:pPr>
        <w:pStyle w:val="Tacgia"/>
        <w:rPr/>
      </w:pPr>
      <w:r>
        <w:rPr>
          <w:b/>
          <w:i/>
        </w:rPr>
        <w:t>C.M.</w:t>
      </w:r>
      <w:r>
        <w:rPr/>
        <w:t xml:space="preserve"> cña anh</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toµn v¨n lÇn ®Çu b»ng tiÕng Nga trong C.M¸c vµ Ph. ¡ng-ghen, Toµn tËp, xuÊt b¶n lÇn thø nhÊt, t. XXI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202</w:t>
        <w:br/>
        <w:t xml:space="preserve">M¸c göi ¡ng-ghen </w:t>
        <w:br/>
      </w:r>
      <w:r>
        <w:rPr>
          <w:sz w:val="20"/>
          <w:lang w:val="en-US" w:eastAsia="en-US"/>
        </w:rPr>
        <w:t>ë Man-se-xt¬</w:t>
      </w:r>
    </w:p>
    <w:p>
      <w:pPr>
        <w:pStyle w:val="Ngay"/>
        <w:rPr/>
      </w:pPr>
      <w:r>
        <w:rPr/>
        <w:t xml:space="preserve">[Lu©n §«n], 16 th¸ng Ba 1855 </w:t>
        <w:br/>
        <w:t>28, Deanstreet, Soho</w:t>
      </w:r>
    </w:p>
    <w:p>
      <w:pPr>
        <w:pStyle w:val="Normal"/>
        <w:rPr>
          <w:lang w:val="en-US" w:eastAsia="en-US"/>
        </w:rPr>
      </w:pPr>
      <w:r>
        <w:rPr>
          <w:lang w:val="en-US" w:eastAsia="en-US"/>
        </w:rPr>
        <w:t>¡ng-ghen th©n mÕn!</w:t>
      </w:r>
    </w:p>
    <w:p>
      <w:pPr>
        <w:pStyle w:val="Normal"/>
        <w:rPr/>
      </w:pPr>
      <w:r>
        <w:rPr>
          <w:lang w:val="en-US" w:eastAsia="en-US"/>
        </w:rPr>
        <w:t>T«i kh«ng nghÜ r»ng Mu-s¬</w:t>
      </w:r>
      <w:r>
        <w:rPr>
          <w:vertAlign w:val="superscript"/>
          <w:lang w:val="en-US" w:eastAsia="en-US"/>
        </w:rPr>
        <w:t>1*</w:t>
      </w:r>
      <w:r>
        <w:rPr>
          <w:lang w:val="en-US" w:eastAsia="en-US"/>
        </w:rPr>
        <w:t xml:space="preserve"> </w:t>
      </w:r>
      <w:r>
        <w:rPr>
          <w:spacing w:val="6"/>
          <w:lang w:val="en-US" w:eastAsia="en-US"/>
        </w:rPr>
        <w:t>th©n yªu</w:t>
      </w:r>
      <w:r>
        <w:rPr>
          <w:lang w:val="en-US" w:eastAsia="en-US"/>
        </w:rPr>
        <w:t xml:space="preserve"> </w:t>
      </w:r>
      <w:r>
        <w:rPr>
          <w:spacing w:val="6"/>
          <w:lang w:val="en-US" w:eastAsia="en-US"/>
        </w:rPr>
        <w:t>®èi</w:t>
      </w:r>
      <w:r>
        <w:rPr>
          <w:lang w:val="en-US" w:eastAsia="en-US"/>
        </w:rPr>
        <w:t xml:space="preserve"> </w:t>
      </w:r>
      <w:r>
        <w:rPr>
          <w:spacing w:val="6"/>
          <w:lang w:val="en-US" w:eastAsia="en-US"/>
        </w:rPr>
        <w:t>phã ®</w:t>
        <w:softHyphen/>
      </w:r>
      <w:r>
        <w:rPr>
          <w:lang w:val="en-US" w:eastAsia="en-US"/>
        </w:rPr>
        <w:t>îc víi bÖnh</w:t>
      </w:r>
    </w:p>
    <w:p>
      <w:pPr>
        <w:pStyle w:val="Kehep"/>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Left"/>
        <w:rPr>
          <w:lang w:val="en-US" w:eastAsia="en-US"/>
        </w:rPr>
      </w:pPr>
      <w:r>
        <w:rPr>
          <w:lang w:val="en-US" w:eastAsia="en-US"/>
        </w:rPr>
        <w:t>tËt. Ch¾c anh hiÓu triÓn väng nh</w:t>
        <w:softHyphen/>
        <w:t xml:space="preserve"> vËy ¶nh h</w:t>
        <w:softHyphen/>
        <w:t>ëng nh</w:t>
        <w:softHyphen/>
        <w:t xml:space="preserve"> thÕ nµo ®Õn gia ®×nh chóng t«i. Vî t«i l¹i hoµn toµn r· rêi. Dï sao, b©y giê tÊt c¶ còng ®Òu s¾p ®</w:t>
        <w:softHyphen/>
        <w:t>îc gi¶i quyÕt.</w:t>
      </w:r>
    </w:p>
    <w:p>
      <w:pPr>
        <w:pStyle w:val="Tacgia"/>
        <w:rPr/>
      </w:pPr>
      <w:r>
        <w:rPr>
          <w:b/>
          <w:i/>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br/>
      </w:r>
    </w:p>
    <w:p>
      <w:pPr>
        <w:pStyle w:val="1"/>
        <w:rPr/>
      </w:pPr>
      <w:r>
        <w:rPr>
          <w:lang w:val="en-US" w:eastAsia="en-US"/>
        </w:rPr>
        <w:t>203</w:t>
        <w:br/>
        <w:t xml:space="preserve">M¸c göi ¡ng-ghen </w:t>
        <w:br/>
      </w:r>
      <w:r>
        <w:rPr>
          <w:sz w:val="20"/>
          <w:lang w:val="en-US" w:eastAsia="en-US"/>
        </w:rPr>
        <w:t>ë Man-se-xt¬</w:t>
      </w:r>
    </w:p>
    <w:p>
      <w:pPr>
        <w:pStyle w:val="Ngay"/>
        <w:rPr/>
      </w:pPr>
      <w:r>
        <w:rPr/>
        <w:t>[Lu©n §«n], 27 th¸ng Ba 1855</w:t>
        <w:br/>
        <w:t xml:space="preserve"> 28, Deanstreet, Soho</w:t>
      </w:r>
    </w:p>
    <w:p>
      <w:pPr>
        <w:pStyle w:val="Normal"/>
        <w:rPr>
          <w:lang w:val="en-US" w:eastAsia="en-US"/>
        </w:rPr>
      </w:pPr>
      <w:r>
        <w:rPr>
          <w:lang w:val="en-US" w:eastAsia="en-US"/>
        </w:rPr>
        <w:t>¡ng-ghen th©n mÕn!</w:t>
      </w:r>
    </w:p>
    <w:p>
      <w:pPr>
        <w:pStyle w:val="Ke"/>
        <w:pBdr>
          <w:bottom w:val="nil"/>
        </w:pBdr>
        <w:spacing w:lineRule="atLeast" w:line="316" w:before="0" w:after="57"/>
        <w:rPr>
          <w:lang w:val="en-US" w:eastAsia="en-US"/>
        </w:rPr>
      </w:pPr>
      <w:r>
        <w:rPr>
          <w:lang w:val="en-US" w:eastAsia="en-US"/>
        </w:rPr>
        <w:t>ThÕ lµ ®· mÊy ngµy Mu-s¬ phôc håi râ rÖt, vµ b¸c sÜ ®· nãi lªn nh÷ng niÒm hy väng ®¸ng mõng nhÊt. NÕu tÊt c¶ mäi chuyÖn ®Òu tèt th× cÇn ®</w:t>
        <w:softHyphen/>
        <w:t>a ngay Mu-s¬ vÒ n«ng th«n. DÜ nhiªn, ch¸u hÕt søc yÕu vµ rÊt cßi cäc. Ch¸u ®· khái sèt, vµ hiÖn t</w:t>
        <w:softHyphen/>
        <w:t>îng cøng bông ®· gi¶m ®i ®¸ng kÓ. VÊn ®Ò chñ yÕu b©y giê lµ c¬ thÓ cña ch¸u cã chÞu ®</w:t>
        <w:softHyphen/>
        <w:t>îc ®Õn cïng ®ît ®iÒu trÞ nµy hay kh«ng. T«i muèn tin r»ng cã. ChØ khi nµo thÇy thuèc tuyªn bè r»ng mèi nguy ®· qua råi th× t«i sÏ ®Õn víi anh.</w:t>
      </w:r>
    </w:p>
    <w:p>
      <w:pPr>
        <w:pStyle w:val="Normal"/>
        <w:rPr/>
      </w:pPr>
      <w:r>
        <w:rPr>
          <w:lang w:val="en-US" w:eastAsia="en-US"/>
        </w:rPr>
        <w:t>§ron-ke ®· tíi, cËu Êy hy väng gi÷ chç cña Phrai-li-gr¸t, v× Ph[rai-li-gr¸t] ®· hoµn toµn c¾t ®øt víi sÕp cña m×nh</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288">
                <wp:simplePos x="0" y="0"/>
                <wp:positionH relativeFrom="margin">
                  <wp:posOffset>-477520</wp:posOffset>
                </wp:positionH>
                <wp:positionV relativeFrom="margin">
                  <wp:posOffset>-477520</wp:posOffset>
                </wp:positionV>
                <wp:extent cx="9692640" cy="377825"/>
                <wp:effectExtent l="0" t="0" r="0" b="0"/>
                <wp:wrapNone/>
                <wp:docPr id="287" name="Frame28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0 th¸ng Ba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0 th¸ng Ba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Xin lçi anh lµ t«i chØ viÕt mÊy dßng nµy th«i. T«i mÖt qu¸, do nhiÒu ®ªm ph¶i trùc v× lµm hé lý cho Mu-s¬.</w:t>
      </w:r>
    </w:p>
    <w:p>
      <w:pPr>
        <w:pStyle w:val="Normal"/>
        <w:rPr>
          <w:lang w:val="en-US" w:eastAsia="en-US"/>
        </w:rPr>
      </w:pPr>
      <w:r>
        <w:rPr>
          <w:lang w:val="en-US" w:eastAsia="en-US"/>
        </w:rPr>
        <w:t>Göi lêi chµo ch©n thµnh cña toµn thÓ gia ®×nh t«i, kÓ c¶ cña Mu-s¬, ®Õn anh.</w:t>
      </w:r>
    </w:p>
    <w:p>
      <w:pPr>
        <w:pStyle w:val="Normal"/>
        <w:rPr/>
      </w:pPr>
      <w:r>
        <w:rPr>
          <w:lang w:val="en-US" w:eastAsia="en-US"/>
        </w:rPr>
        <w:t>Anh h·y nãi víi Lu-pu-x¬</w:t>
      </w:r>
      <w:r>
        <w:rPr>
          <w:vertAlign w:val="superscript"/>
          <w:lang w:val="en-US" w:eastAsia="en-US"/>
        </w:rPr>
        <w:t>2*</w:t>
      </w:r>
      <w:r>
        <w:rPr>
          <w:lang w:val="en-US" w:eastAsia="en-US"/>
        </w:rPr>
        <w:t xml:space="preserve"> r»ng g· ng</w:t>
        <w:softHyphen/>
        <w:t>êi Thôy SÜ Phua-r¬ mµ tr</w:t>
        <w:softHyphen/>
        <w:t>íc ®©y cËu Êy cã liªn hÖ, ®· ph¸ s¶n vµ thËm chÝ ®· lõa «ng gia s</w:t>
        <w:softHyphen/>
        <w:t xml:space="preserve"> cña m×nh 14 pao xtÐc-linh.</w:t>
      </w:r>
    </w:p>
    <w:p>
      <w:pPr>
        <w:pStyle w:val="Normal"/>
        <w:rPr/>
      </w:pPr>
      <w:r>
        <w:rPr>
          <w:lang w:val="en-US" w:eastAsia="en-US"/>
        </w:rPr>
        <w:t>Vale faveque</w:t>
      </w:r>
      <w:r>
        <w:rPr>
          <w:vertAlign w:val="superscript"/>
          <w:lang w:val="en-US" w:eastAsia="en-US"/>
        </w:rPr>
        <w:t>3*</w:t>
      </w:r>
      <w:r>
        <w:rPr>
          <w:lang w:val="en-US" w:eastAsia="en-US"/>
        </w:rPr>
        <w:t>.</w:t>
      </w:r>
    </w:p>
    <w:p>
      <w:pPr>
        <w:pStyle w:val="Tacgia"/>
        <w:rPr/>
      </w:pPr>
      <w:r>
        <w:rPr>
          <w:b/>
          <w:i/>
        </w:rPr>
        <w:t>C.M.</w:t>
      </w:r>
      <w:r>
        <w:rPr/>
        <w:t xml:space="preserve"> totus tuus</w:t>
      </w:r>
      <w:r>
        <w:rPr>
          <w:vertAlign w:val="superscript"/>
        </w:rPr>
        <w:t>4*</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w:t>
              <w:br/>
              <w:t xml:space="preserve">K. Marx". </w:t>
            </w:r>
            <w:r>
              <w:rPr>
                <w:lang w:val="en-US" w:eastAsia="en-US"/>
              </w:rPr>
              <w:t>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851" w:after="367"/>
        <w:rPr/>
      </w:pPr>
      <w:r>
        <w:rPr>
          <w:lang w:val="sv-SE" w:eastAsia="en-US"/>
        </w:rPr>
        <w:t>204</w:t>
        <w:br/>
        <w:t xml:space="preserve">M¸c göi ¡ng-ghen </w:t>
        <w:br/>
      </w:r>
      <w:r>
        <w:rPr>
          <w:sz w:val="20"/>
          <w:lang w:val="sv-SE" w:eastAsia="en-US"/>
        </w:rPr>
        <w:t>ë Man-se-xt¬</w:t>
      </w:r>
    </w:p>
    <w:p>
      <w:pPr>
        <w:pStyle w:val="Ngay"/>
        <w:rPr/>
      </w:pPr>
      <w:r>
        <w:rPr/>
        <w:t xml:space="preserve">[Lu©n §«n], 30 th¸ng Ba 1855 </w:t>
        <w:br/>
        <w:t>28, Deanstreet, Soho</w:t>
      </w:r>
    </w:p>
    <w:p>
      <w:pPr>
        <w:pStyle w:val="Normal"/>
        <w:rPr>
          <w:lang w:val="en-US" w:eastAsia="en-US"/>
        </w:rPr>
      </w:pPr>
      <w:r>
        <w:rPr>
          <w:lang w:val="en-US" w:eastAsia="en-US"/>
        </w:rPr>
        <w:t>¡ng-ghen th©n mÕn!</w:t>
      </w:r>
    </w:p>
    <w:p>
      <w:pPr>
        <w:pStyle w:val="Kehep"/>
        <w:rPr>
          <w:lang w:val="en-US" w:eastAsia="en-US"/>
        </w:rPr>
      </w:pPr>
      <w:r>
        <w:rPr>
          <w:lang w:val="en-US" w:eastAsia="en-US"/>
        </w:rPr>
      </w:r>
    </w:p>
    <w:p>
      <w:pPr>
        <w:pStyle w:val="Chuthich"/>
        <w:rPr/>
      </w:pPr>
      <w:r>
        <w:rPr>
          <w:lang w:val="nl-NL" w:eastAsia="en-US"/>
        </w:rPr>
        <w:t xml:space="preserve">1* - </w:t>
      </w:r>
      <w:r>
        <w:rPr>
          <w:rFonts w:cs=".VnTimeH" w:ascii=".VnTimeH" w:hAnsi=".VnTimeH"/>
          <w:lang w:val="nl-NL" w:eastAsia="en-US"/>
        </w:rPr>
        <w:t>è</w:t>
      </w:r>
      <w:r>
        <w:rPr>
          <w:lang w:val="nl-NL" w:eastAsia="en-US"/>
        </w:rPr>
        <w:t>c-xpho</w:t>
      </w:r>
    </w:p>
    <w:p>
      <w:pPr>
        <w:pStyle w:val="Chuthich"/>
        <w:rPr>
          <w:lang w:val="nl-NL" w:eastAsia="en-US"/>
        </w:rPr>
      </w:pPr>
      <w:r>
        <w:rPr>
          <w:lang w:val="nl-NL" w:eastAsia="en-US"/>
        </w:rPr>
        <w:t>2* - Vin-hem V«n-ph¬</w:t>
      </w:r>
    </w:p>
    <w:p>
      <w:pPr>
        <w:pStyle w:val="Chuthich"/>
        <w:rPr>
          <w:lang w:val="en-US" w:eastAsia="en-US"/>
        </w:rPr>
      </w:pPr>
      <w:r>
        <w:rPr>
          <w:lang w:val="en-US" w:eastAsia="en-US"/>
        </w:rPr>
        <w:t>3* - Chóc m¹nh khoÎ vµ xin h·y th«ng c¶m cho t«i.</w:t>
      </w:r>
    </w:p>
    <w:p>
      <w:pPr>
        <w:pStyle w:val="Chuthich"/>
        <w:rPr>
          <w:lang w:val="en-US" w:eastAsia="en-US"/>
        </w:rPr>
      </w:pPr>
      <w:r>
        <w:rPr>
          <w:lang w:val="en-US" w:eastAsia="en-US"/>
        </w:rPr>
        <w:t>4* - hoµn toµn cña anh</w:t>
      </w:r>
    </w:p>
    <w:p>
      <w:pPr>
        <w:pStyle w:val="Normal"/>
        <w:rPr/>
      </w:pPr>
      <w:r>
        <w:rPr>
          <w:lang w:val="en-US" w:eastAsia="en-US"/>
        </w:rPr>
        <w:t>Tõ ngµy nµy qua ngµy kh¸c t«i ho·n viÖc göi th</w:t>
        <w:softHyphen/>
        <w:t xml:space="preserve"> cho anh b¸o tin vÒ t×nh h×nh søc khoÎ</w:t>
      </w:r>
      <w:r>
        <w:rPr>
          <w:vertAlign w:val="superscript"/>
          <w:lang w:val="en-US" w:eastAsia="en-US"/>
        </w:rPr>
        <w:t>1*</w:t>
      </w:r>
      <w:r>
        <w:rPr>
          <w:lang w:val="en-US" w:eastAsia="en-US"/>
        </w:rPr>
        <w:t>, v× trong thêi gian l©m bÖnh ®· thÊy lóc th× chuyÓn biÕn tèt râ rÖt, lóc th× chuyÓn biÕn xÊu râ rÖt, vµ ý kiÕn cña b¶n th©n t«i còng thay ®æi hÇu nh</w:t>
        <w:softHyphen/>
        <w:t xml:space="preserve"> hµng giê. Nh</w:t>
        <w:softHyphen/>
        <w:t>ng rèt cuéc bÖnh tËt ®· mang tÝnh chÊt di truyÒn trong gia ®×nh t«i lµ lao d¹ dµy vµ ruét vµ, xem ra, thÇy thuèc còng ®· mÊt hÕt mäi hy väng. Vî t«i ®· mét tuÇn nay ®au tîn h¬n lóc nµo hÕt do chÊn ®éng tinh thÇn. T«i th× tim ø m¸u vµ ®Çu nãng nh</w:t>
        <w:softHyphen/>
        <w:t xml:space="preserve"> löa, nh</w:t>
        <w:softHyphen/>
        <w:t>ng tÊt nhiªn t«i ph¶i chÞu ®ùng. Trong suèt thêi gian l©m bÖnh, ch¸u bÐ kh«ng phót nµo thay ®æi tÝnh chÊt ®éc ®¸o, vui vÎ vµ ®ång thêi ®éc lËp cña m×nh.</w:t>
      </w:r>
    </w:p>
    <w:p>
      <w:pPr>
        <w:pStyle w:val="Normal"/>
        <w:rPr>
          <w:lang w:val="en-US" w:eastAsia="en-US"/>
        </w:rPr>
      </w:pPr>
      <w:r>
        <w:rPr>
          <w:lang w:val="en-US" w:eastAsia="en-US"/>
        </w:rPr>
        <w:t>T«i kh«ng biÕt nªn c¸m ¬n anh nh</w:t>
        <w:softHyphen/>
        <w:t xml:space="preserve"> thÕ nµo vÒ sù gióp ®ì ch©n t×nh mµ anh dµnh cho t«i khi anh lµm thay t«i, vµ vÒ sù quan t©m cña anh ®èi víi ch¸u bÐ.</w:t>
      </w:r>
    </w:p>
    <w:p>
      <w:pPr>
        <w:pStyle w:val="Normal"/>
        <w:rPr>
          <w:lang w:val="en-US" w:eastAsia="en-US"/>
        </w:rPr>
      </w:pPr>
      <w:r>
        <w:rPr>
          <w:lang w:val="en-US" w:eastAsia="en-US"/>
        </w:rPr>
        <w:t>NÕu cã chuyÓn biÕn tèt nµo ®ã, t«i sÏ lËp tøc viÕt cho anh.</w:t>
      </w:r>
    </w:p>
    <w:p>
      <w:pPr>
        <w:pStyle w:val="Tacgia"/>
        <w:rPr>
          <w:lang w:val="nl-NL" w:eastAsia="en-US"/>
        </w:rPr>
      </w:pPr>
      <w:r>
        <w:rPr>
          <w:b/>
          <w:i/>
          <w:lang w:val="nl-NL" w:eastAsia="en-US"/>
        </w:rPr>
        <w:t>C.M.</w:t>
      </w:r>
      <w:r>
        <w:rPr>
          <w:lang w:val="nl-NL" w:eastAsia="en-US"/>
        </w:rPr>
        <w:t xml:space="preserve"> totus tuus</w:t>
      </w:r>
      <w:r>
        <w:rPr>
          <w:vertAlign w:val="superscript"/>
          <w:lang w:val="nl-NL" w:eastAsia="en-US"/>
        </w:rPr>
        <w:t>2*</w:t>
      </w:r>
    </w:p>
    <w:p>
      <w:pPr>
        <w:pStyle w:val="Normal"/>
        <w:rPr/>
      </w:pPr>
      <w:r>
        <w:rPr>
          <w:lang w:val="nl-NL" w:eastAsia="en-US"/>
        </w:rPr>
        <w:t>Nota bene</w:t>
      </w:r>
      <w:r>
        <w:rPr>
          <w:vertAlign w:val="superscript"/>
          <w:lang w:val="nl-NL" w:eastAsia="en-US"/>
        </w:rPr>
        <w:t>3*</w:t>
      </w:r>
      <w:r>
        <w:rPr>
          <w:lang w:val="nl-NL" w:eastAsia="en-US"/>
        </w:rPr>
        <w:t xml:space="preserve">. </w:t>
      </w:r>
      <w:r>
        <w:rPr>
          <w:i/>
          <w:lang w:val="nl-NL" w:eastAsia="en-US"/>
        </w:rPr>
        <w:t>Thø ba</w:t>
      </w:r>
      <w:r>
        <w:rPr>
          <w:lang w:val="nl-NL" w:eastAsia="en-US"/>
        </w:rPr>
        <w:t xml:space="preserve"> tuÇn sau </w:t>
      </w:r>
      <w:r>
        <w:rPr>
          <w:i/>
          <w:lang w:val="nl-NL" w:eastAsia="en-US"/>
        </w:rPr>
        <w:t>sÏ kh«ng cã</w:t>
      </w:r>
      <w:r>
        <w:rPr>
          <w:lang w:val="nl-NL" w:eastAsia="en-US"/>
        </w:rPr>
        <w:t xml:space="preserve"> tµu thñy ®i Mü, vµ kh«ng viÖc g× </w:t>
      </w:r>
      <w:r>
        <w:rPr>
          <w:i/>
          <w:lang w:val="nl-NL" w:eastAsia="en-US"/>
        </w:rPr>
        <w:t>mçi lÇn</w:t>
      </w:r>
      <w:r>
        <w:rPr>
          <w:lang w:val="nl-NL" w:eastAsia="en-US"/>
        </w:rPr>
        <w:t xml:space="preserve"> ph¶i göi cho nh÷ng th»ng cha Êy hai bµi cïng mét lóc. V× vËy anh h·y bá qua thø ba nµy.</w:t>
      </w:r>
    </w:p>
    <w:p>
      <w:pPr>
        <w:pStyle w:val="Normal"/>
        <w:rPr>
          <w:lang w:val="nl-NL" w:eastAsia="en-US"/>
        </w:rPr>
      </w:pPr>
      <w:r>
        <w:rPr>
          <w:lang w:val="nl-NL" w:eastAsia="en-US"/>
        </w:rPr>
      </w:r>
    </w:p>
    <w:p>
      <w:pPr>
        <w:pStyle w:val="Normal"/>
        <w:rPr>
          <w:lang w:val="nl-NL" w:eastAsia="en-US"/>
        </w:rPr>
      </w:pPr>
      <w:r>
        <w:rPr>
          <w:lang w:val="nl-NL"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nl-NL" w:eastAsia="en-US"/>
              </w:rPr>
              <w:t xml:space="preserve">C«ng bè lÇn ®Çu trong cuèn s¸ch: "Der Briefwechsel zwischen F. Engels und </w:t>
              <w:br/>
              <w:t xml:space="preserve">K. Marx". </w:t>
            </w:r>
            <w:r>
              <w:rPr>
                <w:lang w:val="en-US" w:eastAsia="en-US"/>
              </w:rPr>
              <w:t>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rPr>
          <w:rFonts w:eastAsia=".VnCentury Schoolbook"/>
          <w:lang w:val="en-US" w:eastAsia="en-US"/>
        </w:rPr>
      </w:pPr>
      <w:r>
        <w:rPr>
          <w:rFonts w:eastAsia=".VnCentury Schoolbook"/>
          <w:lang w:val="en-US" w:eastAsia="en-US"/>
        </w:rPr>
        <w:t xml:space="preserve"> </w:t>
      </w:r>
    </w:p>
    <w:p>
      <w:pPr>
        <w:pStyle w:val="Chuthich"/>
        <w:rPr/>
      </w:pPr>
      <w:r>
        <w:rPr>
          <w:lang w:val="en-US" w:eastAsia="en-US"/>
        </w:rPr>
        <w:t xml:space="preserve">1* - cña </w:t>
      </w:r>
      <w:r>
        <w:rPr>
          <w:rFonts w:cs=".VnTimeH" w:ascii=".VnTimeH" w:hAnsi=".VnTimeH"/>
          <w:lang w:val="en-US" w:eastAsia="en-US"/>
        </w:rPr>
        <w:t>Ð</w:t>
      </w:r>
      <w:r>
        <w:rPr>
          <w:lang w:val="en-US" w:eastAsia="en-US"/>
        </w:rPr>
        <w:t>t-ga M¸c</w:t>
      </w:r>
    </w:p>
    <w:p>
      <w:pPr>
        <w:pStyle w:val="Chuthich"/>
        <w:rPr>
          <w:lang w:val="en-US" w:eastAsia="en-US"/>
        </w:rPr>
      </w:pPr>
      <w:r>
        <w:rPr>
          <w:lang w:val="en-US" w:eastAsia="en-US"/>
        </w:rPr>
        <w:t>2* - hoµn toµn cña anh</w:t>
      </w:r>
    </w:p>
    <w:p>
      <w:pPr>
        <w:pStyle w:val="Chuthich"/>
        <w:rPr>
          <w:lang w:val="en-US" w:eastAsia="en-US"/>
        </w:rPr>
      </w:pPr>
      <w:r>
        <w:rPr>
          <w:lang w:val="en-US" w:eastAsia="en-US"/>
        </w:rPr>
        <w:t>3* - Chó ý</w:t>
      </w:r>
    </w:p>
    <w:p>
      <w:pPr>
        <w:pStyle w:val="Normal"/>
        <w:rPr>
          <w:spacing w:val="6"/>
          <w:lang w:val="en-US" w:eastAsia="en-US"/>
        </w:rPr>
      </w:pPr>
      <w:r>
        <w:rPr>
          <w:spacing w:val="6"/>
          <w:lang w:val="en-US" w:eastAsia="en-US"/>
        </w:rPr>
      </w:r>
    </w:p>
    <w:p>
      <w:pPr>
        <w:pStyle w:val="1"/>
        <w:spacing w:before="0" w:after="567"/>
        <w:rPr/>
      </w:pPr>
      <w:r>
        <w:rPr>
          <w:lang w:val="en-US" w:eastAsia="en-US"/>
        </w:rPr>
        <w:br/>
        <w:br/>
        <w:br/>
        <w:t xml:space="preserve">205 </w:t>
        <w:b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289">
                <wp:simplePos x="0" y="0"/>
                <wp:positionH relativeFrom="margin">
                  <wp:posOffset>-477520</wp:posOffset>
                </wp:positionH>
                <wp:positionV relativeFrom="margin">
                  <wp:posOffset>-464820</wp:posOffset>
                </wp:positionV>
                <wp:extent cx="9692640" cy="377825"/>
                <wp:effectExtent l="0" t="0" r="0" b="0"/>
                <wp:wrapNone/>
                <wp:docPr id="288" name="Frame28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t</w:t>
                                    <w:softHyphen/>
                                    <w:t xml:space="preserve">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6.6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2 th¸ng t</w:t>
                              <w:softHyphen/>
                              <w:t xml:space="preserve">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6 th¸ng T</w:t>
        <w:softHyphen/>
        <w:t xml:space="preserve"> 1855 </w:t>
        <w:br/>
        <w:t>28, Deanstreet, Soho</w:t>
      </w:r>
    </w:p>
    <w:p>
      <w:pPr>
        <w:pStyle w:val="Normal"/>
        <w:rPr>
          <w:lang w:val="en-US" w:eastAsia="en-US"/>
        </w:rPr>
      </w:pPr>
      <w:r>
        <w:rPr>
          <w:lang w:val="en-US" w:eastAsia="en-US"/>
        </w:rPr>
        <w:t>¡ng-ghen th©n mÕn!</w:t>
      </w:r>
    </w:p>
    <w:p>
      <w:pPr>
        <w:pStyle w:val="Normal"/>
        <w:rPr/>
      </w:pPr>
      <w:r>
        <w:rPr>
          <w:lang w:val="en-US" w:eastAsia="en-US"/>
        </w:rPr>
        <w:t>Mu-s¬</w:t>
      </w:r>
      <w:r>
        <w:rPr>
          <w:vertAlign w:val="superscript"/>
          <w:lang w:val="en-US" w:eastAsia="en-US"/>
        </w:rPr>
        <w:t>1*</w:t>
      </w:r>
      <w:r>
        <w:rPr>
          <w:lang w:val="en-US" w:eastAsia="en-US"/>
        </w:rPr>
        <w:t xml:space="preserve"> ®¸ng th</w:t>
        <w:softHyphen/>
        <w:t>¬ng kh«ng cßn trªn ®êi n÷a. Ch¸u ®· lÞm ®i (theo nghÜa ®en) trªn tay t«i h«m nay, vµo lóc tõ 5 ®Õn 6 giê. T«i kh«ng bao giê quªn r»ng t×nh b¹n cña anh ®· lµm nhÑ nçi ®au buån cho chóng t«i trong thêi ®iÓm khñng khiÕp nµy. T«i ®au buån th</w:t>
        <w:softHyphen/>
        <w:t>¬ng tiÕc ch¸u bÐ biÕt chõng nµo, ch¾c anh còng hiÓu, vî t«i göi tíi anh lêi chµo th©n ¸i nhÊt. NÕu t«i ®i Man-se-xt¬ th× cã thÓ t«i sÏ ®</w:t>
        <w:softHyphen/>
        <w:t>a bµ Êy ®i cïng mét tuÇn lÔ, h¬n n÷a, dÜ nhiªn lµ chóng t«i sÏ ë kh¸ch s¹n (hoÆc thuª buång). Dï sao còng cÇn ph¶i suy nghÜ xem lµm thÕ nµo ®Ó gióp bµ Êy qua ®</w:t>
        <w:softHyphen/>
        <w:t>îc nh÷ng ngµy ®Çu.</w:t>
      </w:r>
    </w:p>
    <w:p>
      <w:pPr>
        <w:pStyle w:val="Tacgia"/>
        <w:spacing w:before="113" w:after="404"/>
        <w:rPr/>
      </w:pPr>
      <w:r>
        <w:rPr>
          <w:b/>
          <w:bCs/>
          <w:i/>
          <w:iCs/>
        </w:rPr>
        <w:t>C.M¸c</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C«ng bè lÇn ®Çu trong cuèn s¸ch: "Der Briefwechsel zwischen F. Engels und </w:t>
              <w:br/>
              <w:t>K. Marx". Bd. II, Stuttgart, 1913</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1"/>
        <w:rPr/>
      </w:pPr>
      <w:r>
        <w:br w:type="column"/>
      </w:r>
      <w:r>
        <w:rPr>
          <w:lang w:val="en-US" w:eastAsia="en-US"/>
        </w:rPr>
        <w:t>206</w:t>
        <w:br/>
        <w:t xml:space="preserve">M¸c göi ¡ng-ghen </w:t>
        <w:br/>
      </w:r>
      <w:r>
        <w:rPr>
          <w:sz w:val="20"/>
          <w:lang w:val="en-US" w:eastAsia="en-US"/>
        </w:rPr>
        <w:t>ë Man-se-xt¬</w:t>
      </w:r>
    </w:p>
    <w:p>
      <w:pPr>
        <w:pStyle w:val="Ngay"/>
        <w:rPr/>
      </w:pPr>
      <w:r>
        <w:rPr/>
        <w:t>[Lu©n §«n], 12 th¸ng T</w:t>
        <w:softHyphen/>
        <w:t xml:space="preserve"> 1855 </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T«i dù ®Þnh ngµy thø t</w:t>
        <w:softHyphen/>
        <w:t xml:space="preserve"> lªn ®</w:t>
        <w:softHyphen/>
        <w:t>êng ®i Man-se-xt¬ cïng vî: bµ Êy cÇn thay ®æi ®Þa ®iÓm dï chØ mÊy ngµy. NÕu t«i kh«ng b¸o lµ cã thay ®æi g× th× cã nghÜa lµ chóng t«i sÏ ra ®i vµo h«m Êy. Dï sao thø hai t«i sÏ viÕt l¹i.</w:t>
      </w:r>
    </w:p>
    <w:p>
      <w:pPr>
        <w:pStyle w:val="Dan"/>
        <w:rPr/>
      </w:pPr>
      <w:r>
        <w:rPr>
          <w:lang w:val="en-US" w:eastAsia="en-US"/>
        </w:rPr>
        <w:t>Nhµ t«i dÜ nhiªn lµ trë nªn hoµn toµn trèng v¾ng vµ hiu qu¹nh sau khi ch¸u trai th©n yªu</w:t>
      </w:r>
      <w:r>
        <w:rPr>
          <w:vertAlign w:val="superscript"/>
          <w:lang w:val="en-US" w:eastAsia="en-US"/>
        </w:rPr>
        <w:t>1*</w:t>
      </w:r>
      <w:r>
        <w:rPr>
          <w:lang w:val="en-US" w:eastAsia="en-US"/>
        </w:rPr>
        <w:t xml:space="preserve"> mÊt, ch¸u ®· lµm cho c¶ nhµ s«i ®éng lªn, ch¸u lµ linh hån cña c¶ gia ®×nh. Kh«ng thÓ t¶ ®</w:t>
        <w:softHyphen/>
        <w:t>îc c¶nh thiÕu ch¸u ®èi víi chóng t«i sÏ nh</w:t>
        <w:softHyphen/>
        <w:t xml:space="preserve"> thÕ nµo. T«i ®· chÞu ®ùng nhiÒu ®iÒu bÊt h¹nh, nh</w:t>
        <w:softHyphen/>
        <w:t>ng b©y giê t«i míi biÕt ®au khæ thùc sù lµ g×. T«i c¶m thÊy hoµn toµn r· rêi. May thay, tõ ngµy ®</w:t>
        <w:softHyphen/>
        <w:t>a tang, ®Çu ãc t«i ®au ®iÕng ®Õn møc t«i kh«ng thÓ nghÜ, kh«ng thÓ nghe, còng kh«ng thÓ thÊy.</w:t>
      </w:r>
    </w:p>
    <w:p>
      <w:pPr>
        <w:pStyle w:val="Dan"/>
        <w:rPr>
          <w:spacing w:val="6"/>
          <w:lang w:val="en-US" w:eastAsia="en-US"/>
        </w:rPr>
      </w:pPr>
      <w:r>
        <w:rPr>
          <w:spacing w:val="6"/>
          <w:lang w:val="en-US" w:eastAsia="en-US"/>
        </w:rPr>
        <w:t>MÆc dï tÊt c¶ nh÷ng ®au khæ khñng khiÕp mµ chóng t«i chÞu ®ùng trong nh÷ng ngµy nµy, t«i lu«n lu«n ®</w:t>
        <w:softHyphen/>
        <w:t>îc n©ng ®ì bëi ý nghÜ vÒ anh vµ vÒ t×nh b¹n cña anh vµ niÒm hy väng</w:t>
        <w:br/>
      </w:r>
    </w:p>
    <w:p>
      <w:pPr>
        <w:pStyle w:val="Ke"/>
        <w:rPr>
          <w:spacing w:val="6"/>
          <w:lang w:val="en-US" w:eastAsia="en-US"/>
        </w:rPr>
      </w:pPr>
      <w:r>
        <w:rPr>
          <w:spacing w:val="6"/>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Left"/>
        <w:rPr>
          <w:lang w:val="en-US" w:eastAsia="en-US"/>
        </w:rPr>
      </w:pPr>
      <w:r>
        <w:rPr>
          <w:lang w:val="en-US" w:eastAsia="en-US"/>
        </w:rPr>
        <w:t>r»ng hai chóng ta sÏ cßn lµm ®</w:t>
        <w:softHyphen/>
        <w:t>îc mét c¸i g× ®ã hîp lý trªn câi ®êi nµy.</w:t>
      </w:r>
      <w:r>
        <mc:AlternateContent>
          <mc:Choice Requires="wps">
            <w:drawing>
              <wp:anchor behindDoc="0" distT="0" distB="0" distL="114935" distR="114935" simplePos="0" locked="0" layoutInCell="0" allowOverlap="1" relativeHeight="290">
                <wp:simplePos x="0" y="0"/>
                <wp:positionH relativeFrom="margin">
                  <wp:posOffset>-477520</wp:posOffset>
                </wp:positionH>
                <wp:positionV relativeFrom="margin">
                  <wp:posOffset>-477520</wp:posOffset>
                </wp:positionV>
                <wp:extent cx="9692640" cy="377825"/>
                <wp:effectExtent l="0" t="0" r="0" b="0"/>
                <wp:wrapNone/>
                <wp:docPr id="289" name="Frame28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6 th¸ng n¨m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6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6 th¸ng n¨m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C.M.</w:t>
      </w:r>
      <w:r>
        <w:rPr/>
        <w:t xml:space="preserve"> cña anh</w:t>
      </w:r>
    </w:p>
    <w:p>
      <w:pPr>
        <w:pStyle w:val="Normal"/>
        <w:rPr>
          <w:lang w:val="en-US" w:eastAsia="en-US"/>
        </w:rPr>
      </w:pPr>
      <w:r>
        <w:rPr>
          <w:lang w:val="en-US" w:eastAsia="en-US"/>
        </w:rPr>
        <w:t>Vî t«i võa míi viÕt vµi dßng cho anh, t«i göi kÌm theo ®©y.</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1"/>
        <w:rPr/>
      </w:pPr>
      <w:r>
        <w:rPr>
          <w:lang w:val="en-US" w:eastAsia="en-US"/>
        </w:rPr>
        <w:t>207</w:t>
        <w:br/>
        <w:t xml:space="preserve">M¸c göi ¡ng-ghen </w:t>
        <w:br/>
      </w:r>
      <w:r>
        <w:rPr>
          <w:sz w:val="20"/>
          <w:lang w:val="en-US" w:eastAsia="en-US"/>
        </w:rPr>
        <w:t>ë Man-se-xt¬</w:t>
      </w:r>
    </w:p>
    <w:p>
      <w:pPr>
        <w:pStyle w:val="Ngay"/>
        <w:rPr/>
      </w:pPr>
      <w:r>
        <w:rPr/>
        <w:t>[Lu©n §«n], 16 th¸ng T</w:t>
        <w:softHyphen/>
        <w:t xml:space="preserve"> 1855</w:t>
      </w:r>
    </w:p>
    <w:p>
      <w:pPr>
        <w:pStyle w:val="Normal"/>
        <w:rPr>
          <w:lang w:val="en-US" w:eastAsia="en-US"/>
        </w:rPr>
      </w:pPr>
      <w:r>
        <w:rPr>
          <w:lang w:val="en-US" w:eastAsia="en-US"/>
        </w:rPr>
        <w:t>¡ng-ghen th©n mÕn!</w:t>
      </w:r>
    </w:p>
    <w:p>
      <w:pPr>
        <w:pStyle w:val="Normal"/>
        <w:rPr/>
      </w:pPr>
      <w:r>
        <w:rPr>
          <w:lang w:val="en-US" w:eastAsia="en-US"/>
        </w:rPr>
        <w:t>S¸ng thø t</w:t>
        <w:softHyphen/>
        <w:t xml:space="preserve"> t«i sÏ rêi ®©y cïng vî ®i chuyÕn tµu háa nghÞ viÖn</w:t>
      </w:r>
      <w:r>
        <w:rPr>
          <w:vertAlign w:val="superscript"/>
          <w:lang w:val="en-US" w:eastAsia="en-US"/>
        </w:rPr>
        <w:t>576</w:t>
      </w:r>
      <w:r>
        <w:rPr>
          <w:lang w:val="en-US" w:eastAsia="en-US"/>
        </w:rPr>
        <w:t xml:space="preserve"> tíi Man-se-xt¬.</w:t>
      </w:r>
    </w:p>
    <w:p>
      <w:pPr>
        <w:pStyle w:val="Normal"/>
        <w:rPr/>
      </w:pPr>
      <w:r>
        <w:rPr>
          <w:lang w:val="en-US" w:eastAsia="en-US"/>
        </w:rPr>
        <w:t>Võa råi §ron-ke vµ t«i ®· gÆp Ba-®anh-ghª lóc cËu Êy ®i qua cÇu Oe-xt¬-min-xt¬</w:t>
      </w:r>
      <w:r>
        <w:rPr>
          <w:vertAlign w:val="superscript"/>
          <w:lang w:val="en-US" w:eastAsia="en-US"/>
        </w:rPr>
        <w:t>577</w:t>
      </w:r>
      <w:r>
        <w:rPr>
          <w:lang w:val="en-US" w:eastAsia="en-US"/>
        </w:rPr>
        <w:t>. Con khØ Êy mÆc qu©n phôc.</w:t>
      </w:r>
    </w:p>
    <w:p>
      <w:pPr>
        <w:pStyle w:val="Tacgia"/>
        <w:rPr/>
      </w:pPr>
      <w:r>
        <w:rPr>
          <w:b/>
          <w:bCs/>
          <w:i/>
          <w:iCs/>
        </w:rPr>
        <w:t>C.M</w:t>
      </w:r>
      <w:r>
        <w:rPr/>
        <w:t>.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br w:type="column"/>
      </w:r>
      <w:r>
        <w:rPr>
          <w:lang w:val="en-US" w:eastAsia="en-US"/>
        </w:rPr>
        <w:t>208</w:t>
        <w:br/>
        <w:t xml:space="preserve">M¸c göi ¡ng-ghen </w:t>
        <w:br/>
      </w:r>
      <w:r>
        <w:rPr>
          <w:sz w:val="20"/>
          <w:lang w:val="en-US" w:eastAsia="en-US"/>
        </w:rPr>
        <w:t>ë Man-se-xt¬</w:t>
      </w:r>
    </w:p>
    <w:p>
      <w:pPr>
        <w:pStyle w:val="Ngay"/>
        <w:rPr/>
      </w:pPr>
      <w:r>
        <w:rPr/>
        <w:t xml:space="preserve">[Lu©n §«n], 16 th¸ng N¨m 1855 </w:t>
        <w:br/>
        <w:t>28, Deanstreet, Soho</w:t>
      </w:r>
    </w:p>
    <w:p>
      <w:pPr>
        <w:pStyle w:val="Normal"/>
        <w:rPr>
          <w:lang w:val="en-US" w:eastAsia="en-US"/>
        </w:rPr>
      </w:pPr>
      <w:r>
        <w:rPr>
          <w:lang w:val="en-US" w:eastAsia="en-US"/>
        </w:rPr>
        <w:t>¡ng-ghen th©n mÕn!</w:t>
      </w:r>
    </w:p>
    <w:p>
      <w:pPr>
        <w:pStyle w:val="Normal"/>
        <w:rPr/>
      </w:pPr>
      <w:r>
        <w:rPr>
          <w:lang w:val="en-US" w:eastAsia="en-US"/>
        </w:rPr>
        <w:t>Vî t«i rÊt èm yÕu, toµn thÓ gia ®×nh vÉn cßn rÊt rèi bêi. Tõ ngµy chóng t«i rêi Man-se-xt¬</w:t>
      </w:r>
      <w:r>
        <w:rPr>
          <w:vertAlign w:val="superscript"/>
          <w:lang w:val="en-US" w:eastAsia="en-US"/>
        </w:rPr>
        <w:t>578</w:t>
      </w:r>
      <w:r>
        <w:rPr>
          <w:lang w:val="en-US" w:eastAsia="en-US"/>
        </w:rPr>
        <w:t>, thêi tiÕt ë ®©y lu«n lu«n ®¸ng ghÐt.</w:t>
      </w:r>
    </w:p>
    <w:p>
      <w:pPr>
        <w:pStyle w:val="Hep"/>
        <w:rPr/>
      </w:pPr>
      <w:r>
        <w:rPr>
          <w:lang w:val="en-US" w:eastAsia="en-US"/>
        </w:rPr>
        <w:t>§ron-ke dù ®Þnh - chµng trai ngèc nghÕch - göi Bru-n« Bau-¬ ®Õn chç anh chØ khi anh göi cho cËu Êy ®«i "giµy cao su" cña cËu Êy. "Pª-tÐc-man" do s¬ suÊt ®· gãi cïng víi nh÷ng thø kh¸c. LÏ ra t«i ®· göi ®i cho anh, nh</w:t>
        <w:softHyphen/>
        <w:t>ng t«i muèn göi nã cïng víi B[ru-n«] B[au-¬]. Anh h·y cho biÕt nªn lµm thÕ nµo. NÕu anh göi cho con ng</w:t>
        <w:softHyphen/>
        <w:t>êi khê kh¹o Êy ®«i giµy cao su cña anh ta, th× cïng víi nã anh cã thÓ göi cho t«i §Õch-c¬ mµ t«i ®Ó quªn</w:t>
      </w:r>
      <w:r>
        <w:rPr>
          <w:vertAlign w:val="superscript"/>
          <w:lang w:val="en-US" w:eastAsia="en-US"/>
        </w:rPr>
        <w:t>579</w:t>
      </w:r>
      <w:r>
        <w:rPr>
          <w:lang w:val="en-US" w:eastAsia="en-US"/>
        </w:rPr>
        <w:t>.</w:t>
      </w:r>
    </w:p>
    <w:p>
      <w:pPr>
        <w:pStyle w:val="Normal"/>
        <w:rPr/>
      </w:pPr>
      <w:r>
        <w:rPr>
          <w:spacing w:val="-6"/>
          <w:lang w:val="en-US" w:eastAsia="en-US"/>
        </w:rPr>
        <w:t>T«i ®· viÕt ®i Brª-xl¸p</w:t>
      </w:r>
      <w:r>
        <w:rPr>
          <w:spacing w:val="-6"/>
          <w:vertAlign w:val="superscript"/>
          <w:lang w:val="en-US" w:eastAsia="en-US"/>
        </w:rPr>
        <w:t>1*</w:t>
      </w:r>
      <w:r>
        <w:rPr>
          <w:spacing w:val="-6"/>
          <w:lang w:val="en-US" w:eastAsia="en-US"/>
        </w:rPr>
        <w:t>. Ch</w:t>
        <w:softHyphen/>
        <w:t>a nhËn ®</w:t>
        <w:softHyphen/>
        <w:t>îc tr¶ lêi. Anh h·y</w:t>
      </w:r>
      <w:r>
        <w:rPr>
          <w:lang w:val="en-US" w:eastAsia="en-US"/>
        </w:rPr>
        <w:t xml:space="preserve"> </w:t>
      </w:r>
      <w:r>
        <w:rPr>
          <w:spacing w:val="-6"/>
          <w:lang w:val="en-US" w:eastAsia="en-US"/>
        </w:rPr>
        <w:t>viÕt cho t«i tØ mØ h¬n: sè tê, xuÊt b¶n thµnh tËp vµ bao nhiªu</w:t>
      </w:r>
      <w:r>
        <w:rPr>
          <w:lang w:val="en-US" w:eastAsia="en-US"/>
        </w:rPr>
        <w:t xml:space="preserve"> </w:t>
      </w:r>
      <w:r>
        <w:rPr>
          <w:spacing w:val="-6"/>
          <w:lang w:val="en-US" w:eastAsia="en-US"/>
        </w:rPr>
        <w:t>tËp, hay lµ xuÊt b¶n tÊt c¶ gép chung l¹i, nh÷ng yªu cÇu cña</w:t>
      </w:r>
      <w:r>
        <w:rPr>
          <w:lang w:val="en-US" w:eastAsia="en-US"/>
        </w:rPr>
        <w:t xml:space="preserve"> anh, v.v.</w:t>
      </w:r>
      <w:r>
        <w:rPr>
          <w:vertAlign w:val="superscript"/>
          <w:lang w:val="en-US" w:eastAsia="en-US"/>
        </w:rPr>
        <w:t>580</w:t>
      </w:r>
      <w:r>
        <w:rPr>
          <w:lang w:val="en-US" w:eastAsia="en-US"/>
        </w:rPr>
        <w:t>.</w:t>
      </w:r>
    </w:p>
    <w:p>
      <w:pPr>
        <w:pStyle w:val="Normal"/>
        <w:rPr>
          <w:lang w:val="en-US" w:eastAsia="en-US"/>
        </w:rPr>
      </w:pPr>
      <w:r>
        <w:rPr>
          <w:lang w:val="en-US" w:eastAsia="en-US"/>
        </w:rPr>
        <w:t>Cuèi cïng, Clót-x¬ l¹i göi ®Õn mÊy sè b¸o "Tribune" vµ ®«i dßng b¸o tin r»ng cËu Êy chuÈn bÞ viÕt.</w:t>
      </w:r>
    </w:p>
    <w:p>
      <w:pPr>
        <w:pStyle w:val="Normal"/>
        <w:rPr/>
      </w:pPr>
      <w:r>
        <w:rPr>
          <w:lang w:val="en-US" w:eastAsia="en-US"/>
        </w:rPr>
        <w:t xml:space="preserve">T«i göi kÌm: 1) trÝch </w:t>
      </w:r>
      <w:r>
        <w:rPr>
          <w:i/>
          <w:iCs/>
          <w:lang w:val="en-US" w:eastAsia="en-US"/>
        </w:rPr>
        <w:t>"Sunday Times"</w:t>
      </w:r>
      <w:r>
        <w:rPr>
          <w:lang w:val="en-US" w:eastAsia="en-US"/>
        </w:rPr>
        <w:t xml:space="preserve"> vÒ "Nh÷ng con bß c¹p </w:t>
        <w:br/>
        <w:t>ë X«-h«"; 2) m</w:t>
      </w:r>
      <w:r>
        <w:rPr>
          <w:spacing w:val="6"/>
          <w:lang w:val="en-US" w:eastAsia="en-US"/>
        </w:rPr>
        <w:t>¶nh c</w:t>
      </w:r>
      <w:r>
        <w:rPr>
          <w:lang w:val="en-US" w:eastAsia="en-US"/>
        </w:rPr>
        <w:t>¾</w:t>
      </w:r>
      <w:r>
        <w:rPr>
          <w:spacing w:val="6"/>
          <w:lang w:val="en-US" w:eastAsia="en-US"/>
        </w:rPr>
        <w:t>t b¸o"People's Paper", qua ®ã anh sÏ biÕt</w:t>
      </w:r>
    </w:p>
    <w:p>
      <w:pPr>
        <w:pStyle w:val="Kehep"/>
        <w:rPr>
          <w:spacing w:val="6"/>
          <w:lang w:val="en-US" w:eastAsia="en-US"/>
        </w:rPr>
      </w:pPr>
      <w:r>
        <w:rPr>
          <w:spacing w:val="6"/>
          <w:lang w:val="en-US" w:eastAsia="en-US"/>
        </w:rPr>
      </w:r>
    </w:p>
    <w:p>
      <w:pPr>
        <w:pStyle w:val="Chuthich"/>
        <w:rPr>
          <w:lang w:val="en-US" w:eastAsia="en-US"/>
        </w:rPr>
      </w:pPr>
      <w:r>
        <w:rPr>
          <w:lang w:val="en-US" w:eastAsia="en-US"/>
        </w:rPr>
        <w:t>1* - Vrèt-xl¸p</w:t>
      </w:r>
    </w:p>
    <w:p>
      <w:pPr>
        <w:pStyle w:val="Left"/>
        <w:rPr/>
      </w:pPr>
      <w:r>
        <w:rPr>
          <w:lang w:val="en-US" w:eastAsia="en-US"/>
        </w:rPr>
        <w:t>cuéc th</w:t>
        <w:softHyphen/>
        <w:t>¬ng l</w:t>
        <w:softHyphen/>
        <w:t>îng kú l¹ cña «ng Gi«n-x¬ víi ph¸i c¶i c¸ch ë Xi-ti vµ viÖc "ng</w:t>
        <w:softHyphen/>
        <w:t>êi ta lõa cËu Êy" nh</w:t>
        <w:softHyphen/>
        <w:t xml:space="preserve"> thÕ nµo (nh÷ng g· Êy râ rµng lµ muèn c«ng nh©n b×nh d©n chØ ®øng xem víi t</w:t>
        <w:softHyphen/>
        <w:t xml:space="preserve"> c¸ch lµ nh÷ng vai phô </w:t>
      </w:r>
      <w:r>
        <w:rPr>
          <w:i/>
          <w:iCs/>
          <w:lang w:val="en-US" w:eastAsia="en-US"/>
        </w:rPr>
        <w:t>trªn</w:t>
      </w:r>
      <w:r>
        <w:rPr>
          <w:lang w:val="en-US" w:eastAsia="en-US"/>
        </w:rPr>
        <w:t xml:space="preserve"> ®</w:t>
        <w:softHyphen/>
        <w:t>êng phè tr</w:t>
        <w:softHyphen/>
        <w:t>íc cöa nhµ hä, b»ng c¸ch bµy tá vµ chøng minh sù h©m mé cña c«ng chóng ®èi víi phong trµo cña hä)</w:t>
      </w:r>
      <w:r>
        <w:rPr>
          <w:vertAlign w:val="superscript"/>
          <w:lang w:val="en-US" w:eastAsia="en-US"/>
        </w:rPr>
        <w:t>581</w:t>
      </w:r>
      <w:r>
        <w:rPr>
          <w:lang w:val="en-US" w:eastAsia="en-US"/>
        </w:rPr>
        <w:t>. C©u chuyÖn qu¶ thËt ®¸ng chó ý!</w:t>
      </w:r>
      <w:r>
        <mc:AlternateContent>
          <mc:Choice Requires="wps">
            <w:drawing>
              <wp:anchor behindDoc="0" distT="0" distB="0" distL="114935" distR="114935" simplePos="0" locked="0" layoutInCell="0" allowOverlap="1" relativeHeight="291">
                <wp:simplePos x="0" y="0"/>
                <wp:positionH relativeFrom="margin">
                  <wp:posOffset>-477520</wp:posOffset>
                </wp:positionH>
                <wp:positionV relativeFrom="margin">
                  <wp:posOffset>-477520</wp:posOffset>
                </wp:positionV>
                <wp:extent cx="9692640" cy="377825"/>
                <wp:effectExtent l="0" t="0" r="0" b="0"/>
                <wp:wrapNone/>
                <wp:docPr id="290" name="Frame28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n¨m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8 th¸ng n¨m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5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göi lêi chµo Lu-pu-x¬</w:t>
      </w:r>
      <w:r>
        <w:rPr>
          <w:vertAlign w:val="superscript"/>
          <w:lang w:val="en-US" w:eastAsia="en-US"/>
        </w:rPr>
        <w:t>1*</w:t>
      </w:r>
      <w:r>
        <w:rPr>
          <w:lang w:val="en-US" w:eastAsia="en-US"/>
        </w:rPr>
        <w:t>.</w:t>
      </w:r>
    </w:p>
    <w:p>
      <w:pPr>
        <w:pStyle w:val="Tacgia"/>
        <w:rPr/>
      </w:pPr>
      <w:r>
        <w:rPr>
          <w:b/>
          <w:bCs/>
          <w:i/>
          <w:iCs/>
        </w:rPr>
        <w:t>C.M.</w:t>
      </w:r>
      <w:r>
        <w:rPr/>
        <w:t xml:space="preserve"> cña anh</w:t>
      </w:r>
    </w:p>
    <w:p>
      <w:pPr>
        <w:pStyle w:val="Normal"/>
        <w:rPr/>
      </w:pPr>
      <w:r>
        <w:rPr>
          <w:lang w:val="en-US" w:eastAsia="en-US"/>
        </w:rPr>
        <w:t>"TiÓu phÈm chÝnh trÞ" giê ®©y ®· xuÊt hiÖn d</w:t>
        <w:softHyphen/>
        <w:t xml:space="preserve">íi d¹ng mét tËp hoµn chØnh. Trong lêi tùa, «ng Ta-c¬ bµy tá sù c¶m ¬n t«i, gäi t«i </w:t>
      </w:r>
      <w:r>
        <w:rPr>
          <w:i/>
          <w:iCs/>
          <w:lang w:val="en-US" w:eastAsia="en-US"/>
        </w:rPr>
        <w:t>b»ng tªn,</w:t>
      </w:r>
      <w:r>
        <w:rPr>
          <w:lang w:val="en-US" w:eastAsia="en-US"/>
        </w:rPr>
        <w:t xml:space="preserve"> do sù kh«i phôc cã thÓ cã cña c¸c ®¹o luËt vÒ ng</w:t>
        <w:softHyphen/>
        <w:t>êi n</w:t>
        <w:softHyphen/>
        <w:t>íc ngoµi, ®©y lµ mét khuyÕn nghÞ kh«ng qu¸ tèt.</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743" w:hanging="0"/>
              <w:rPr/>
            </w:pPr>
            <w:r>
              <w:rPr>
                <w:lang w:val="en-US" w:eastAsia="en-US"/>
              </w:rPr>
              <w:t xml:space="preserve">In theo b¶n </w:t>
            </w:r>
            <w:r>
              <w:rPr/>
              <w:t xml:space="preserve">viÕt tay </w:t>
            </w:r>
          </w:p>
          <w:p>
            <w:pPr>
              <w:pStyle w:val="Cot1"/>
              <w:ind w:left="743" w:hanging="0"/>
              <w:rPr>
                <w:iCs/>
                <w:lang w:val="en-US" w:eastAsia="en-US"/>
              </w:rPr>
            </w:pPr>
            <w:r>
              <w:rPr/>
              <w:t>Nguyªn v¨n lµ tiÕng §øc</w:t>
            </w:r>
          </w:p>
        </w:tc>
      </w:tr>
    </w:tbl>
    <w:p>
      <w:pPr>
        <w:pStyle w:val="1"/>
        <w:spacing w:before="451" w:after="367"/>
        <w:rPr/>
      </w:pPr>
      <w:r>
        <w:rPr>
          <w:lang w:val="en-US" w:eastAsia="en-US"/>
        </w:rPr>
        <w:t>209</w:t>
        <w:br/>
        <w:t xml:space="preserve">M¸c göi ¡ng-ghen </w:t>
        <w:br/>
      </w:r>
      <w:r>
        <w:rPr>
          <w:sz w:val="20"/>
          <w:lang w:val="en-US" w:eastAsia="en-US"/>
        </w:rPr>
        <w:t>ë Man-se-xt¬</w:t>
      </w:r>
    </w:p>
    <w:p>
      <w:pPr>
        <w:pStyle w:val="Ngay"/>
        <w:rPr/>
      </w:pPr>
      <w:r>
        <w:rPr/>
        <w:t>[Lu©n §«n], 18 th¸ng N¨m</w:t>
      </w:r>
      <w:r>
        <w:rPr>
          <w:vertAlign w:val="superscript"/>
        </w:rPr>
        <w:t>2*</w:t>
      </w:r>
      <w:r>
        <w:rPr/>
        <w:t xml:space="preserve"> 1855 </w:t>
        <w:br/>
        <w:t>28, Deanstreet, Soho</w:t>
      </w:r>
    </w:p>
    <w:p>
      <w:pPr>
        <w:pStyle w:val="Normal"/>
        <w:rPr>
          <w:lang w:val="en-US" w:eastAsia="en-US"/>
        </w:rPr>
      </w:pPr>
      <w:r>
        <w:rPr>
          <w:lang w:val="en-US" w:eastAsia="en-US"/>
        </w:rPr>
        <w:t>¡ng-ghen th©n mÕn!</w:t>
      </w:r>
    </w:p>
    <w:p>
      <w:pPr>
        <w:pStyle w:val="Normal"/>
        <w:rPr>
          <w:lang w:val="en-US" w:eastAsia="en-US"/>
        </w:rPr>
      </w:pPr>
      <w:r>
        <w:rPr>
          <w:spacing w:val="6"/>
          <w:lang w:val="en-US" w:eastAsia="en-US"/>
        </w:rPr>
        <w:t xml:space="preserve">Tõ h«m qua vî t«i l¹i </w:t>
      </w:r>
      <w:r>
        <w:rPr>
          <w:i/>
          <w:iCs/>
          <w:spacing w:val="6"/>
          <w:lang w:val="en-US" w:eastAsia="en-US"/>
        </w:rPr>
        <w:t>n»m liÖt gi</w:t>
        <w:softHyphen/>
        <w:t>êng.</w:t>
      </w:r>
      <w:r>
        <w:rPr>
          <w:spacing w:val="6"/>
          <w:lang w:val="en-US" w:eastAsia="en-US"/>
        </w:rPr>
        <w:t xml:space="preserve"> V× ®Õn ngµy thø ba</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Trong nguyªn b¶n viÕt nhÇm: "th¸ng Ba"</w:t>
      </w:r>
    </w:p>
    <w:p>
      <w:pPr>
        <w:pStyle w:val="Left"/>
        <w:rPr>
          <w:lang w:val="en-US" w:eastAsia="en-US"/>
        </w:rPr>
      </w:pPr>
      <w:r>
        <w:rPr>
          <w:lang w:val="en-US" w:eastAsia="en-US"/>
        </w:rPr>
        <w:t>(tuÇn tíi) t«i kh«ng thÓ chiÕt khÊu kú phiÕu, sÏ rÊt tèt nÕu anh göi cho t«i mét Ýt tiÒn, dï chØ lµ mét kho¶n tèi thiÓu.</w:t>
      </w:r>
    </w:p>
    <w:p>
      <w:pPr>
        <w:pStyle w:val="Normal"/>
        <w:rPr/>
      </w:pPr>
      <w:r>
        <w:rPr>
          <w:lang w:val="en-US" w:eastAsia="en-US"/>
        </w:rPr>
        <w:t xml:space="preserve">Trêi ®¸nh th¸nh vËt b¸o "Tribune". Giê ®©y dï thÕ nµo ®i n÷a còng cÇn nã </w:t>
      </w:r>
      <w:r>
        <w:rPr>
          <w:i/>
          <w:iCs/>
          <w:lang w:val="en-US" w:eastAsia="en-US"/>
        </w:rPr>
        <w:t>chèng l¹i chñ nghÜa ®¹i Xla-v¬</w:t>
      </w:r>
      <w:r>
        <w:rPr>
          <w:vertAlign w:val="superscript"/>
          <w:lang w:val="en-US" w:eastAsia="en-US"/>
        </w:rPr>
        <w:t>582</w:t>
      </w:r>
      <w:r>
        <w:rPr>
          <w:lang w:val="en-US" w:eastAsia="en-US"/>
        </w:rPr>
        <w:t>. NÕu nã kh«ng lµm viÖc Êy th× cã lÏ t«i buéc ph¶i c¾t ®øt víi tê b¸o cán con nµy, ®iÒu ®ã sÏ hÕt søc khã chÞu.</w:t>
      </w:r>
    </w:p>
    <w:p>
      <w:pPr>
        <w:pStyle w:val="Normal"/>
        <w:rPr/>
      </w:pPr>
      <w:r>
        <w:rPr>
          <w:lang w:val="en-US" w:eastAsia="en-US"/>
        </w:rPr>
        <w:t xml:space="preserve">Anh ch¾c h¼n ®· ®äc ë mét trong nh÷ng sè cò cña b¸o "Allgemeine Zeitung" ë Au-xbuèc r»ng </w:t>
      </w:r>
      <w:r>
        <w:rPr>
          <w:i/>
          <w:iCs/>
          <w:lang w:val="en-US" w:eastAsia="en-US"/>
        </w:rPr>
        <w:t>HÐc-xen</w:t>
      </w:r>
      <w:r>
        <w:rPr>
          <w:lang w:val="en-US" w:eastAsia="en-US"/>
        </w:rPr>
        <w:t xml:space="preserve"> vÜ ®¹i tõ th¸ng T¸m sÏ xuÊt b¶n ë ®©y mét t¹p chÝ tiÕng Nga - "Sao B¾c ®Èu"</w:t>
      </w:r>
      <w:r>
        <w:rPr>
          <w:vertAlign w:val="superscript"/>
          <w:lang w:val="en-US" w:eastAsia="en-US"/>
        </w:rPr>
        <w:t>583</w:t>
      </w:r>
      <w:r>
        <w:rPr>
          <w:lang w:val="en-US" w:eastAsia="en-US"/>
        </w:rPr>
        <w:t>.</w:t>
      </w:r>
    </w:p>
    <w:p>
      <w:pPr>
        <w:pStyle w:val="Normal"/>
        <w:rPr>
          <w:lang w:val="en-US" w:eastAsia="en-US"/>
        </w:rPr>
      </w:pPr>
      <w:r>
        <w:rPr>
          <w:lang w:val="en-US" w:eastAsia="en-US"/>
        </w:rPr>
        <w:t>Nhê anh chuyÓn lêi chµo ch©n thµnh cña t«i ®Õn Lu-pu-x¬.</w:t>
      </w:r>
    </w:p>
    <w:p>
      <w:pPr>
        <w:pStyle w:val="Normal"/>
        <w:rPr>
          <w:lang w:val="en-US" w:eastAsia="en-US"/>
        </w:rPr>
      </w:pPr>
      <w:r>
        <w:rPr>
          <w:lang w:val="en-US" w:eastAsia="en-US"/>
        </w:rPr>
      </w:r>
    </w:p>
    <w:p>
      <w:pPr>
        <w:pStyle w:val="Tacgia"/>
        <w:rPr/>
      </w:pPr>
      <w:r>
        <w:rPr>
          <w:b/>
          <w:bCs/>
          <w:i/>
          <w:iCs/>
        </w:rPr>
        <w:t>C.M.</w:t>
      </w:r>
      <w:r>
        <w:rPr/>
        <w:t xml:space="preserve"> cña anh</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Hep"/>
        <w:rPr>
          <w:lang w:val="en-US" w:eastAsia="en-US"/>
        </w:rPr>
      </w:pPr>
      <w:r>
        <w:rPr>
          <w:lang w:val="en-US" w:eastAsia="en-US"/>
        </w:rPr>
      </w:r>
    </w:p>
    <w:p>
      <w:pPr>
        <w:pStyle w:val="Hep"/>
        <w:rPr>
          <w:lang w:val="en-US" w:eastAsia="en-US"/>
        </w:rPr>
      </w:pPr>
      <w:r>
        <w:rPr>
          <w:lang w:val="en-US" w:eastAsia="en-US"/>
        </w:rPr>
      </w:r>
    </w:p>
    <w:p>
      <w:pPr>
        <w:pStyle w:val="1"/>
        <w:rPr/>
      </w:pPr>
      <w:r>
        <w:rPr>
          <w:lang w:val="en-US" w:eastAsia="en-US"/>
        </w:rPr>
        <w:t>210</w:t>
        <w:br/>
        <w:t xml:space="preserve">M¸c göi ¡ng-ghen </w:t>
        <w:br/>
      </w:r>
      <w:r>
        <w:rPr>
          <w:sz w:val="20"/>
          <w:lang w:val="en-US" w:eastAsia="en-US"/>
        </w:rPr>
        <w:t>ë Man-se-xt¬</w:t>
      </w:r>
    </w:p>
    <w:p>
      <w:pPr>
        <w:pStyle w:val="Ngay"/>
        <w:rPr/>
      </w:pPr>
      <w:r>
        <w:rPr/>
        <w:t>Lu©n §«n, 15 th¸ng S¸u 1855</w:t>
        <w:br/>
        <w:t>28, Deanstreet, Soho</w:t>
      </w:r>
    </w:p>
    <w:p>
      <w:pPr>
        <w:pStyle w:val="Normal"/>
        <w:rPr>
          <w:lang w:val="en-US" w:eastAsia="en-US"/>
        </w:rPr>
      </w:pPr>
      <w:r>
        <w:rPr>
          <w:lang w:val="en-US" w:eastAsia="en-US"/>
        </w:rPr>
        <w:t>¡ng-ghen th©n mÕn!</w:t>
      </w:r>
    </w:p>
    <w:p>
      <w:pPr>
        <w:pStyle w:val="Normal"/>
        <w:rPr>
          <w:lang w:val="en-US" w:eastAsia="en-US"/>
        </w:rPr>
      </w:pPr>
      <w:r>
        <w:rPr>
          <w:lang w:val="en-US" w:eastAsia="en-US"/>
        </w:rPr>
        <w:t>T«i võa nhËn ®</w:t>
        <w:softHyphen/>
        <w:t>îc bµi cña anh</w:t>
      </w:r>
      <w:r>
        <w:rPr>
          <w:vertAlign w:val="superscript"/>
          <w:lang w:val="en-US" w:eastAsia="en-US"/>
        </w:rPr>
        <w:t>1*</w:t>
      </w:r>
      <w:r>
        <w:rPr>
          <w:lang w:val="en-US" w:eastAsia="en-US"/>
        </w:rPr>
        <w:t xml:space="preserve"> (lóc 4 giê chiÒu). Viªn b</w:t>
        <w:softHyphen/>
        <w:t>u t¸ say r</w:t>
        <w:softHyphen/>
        <w:t>îu ®· ®i qua nhµ t«i, khi ®ã Len-khen</w:t>
      </w:r>
      <w:r>
        <w:rPr>
          <w:vertAlign w:val="superscript"/>
          <w:lang w:val="en-US" w:eastAsia="en-US"/>
        </w:rPr>
        <w:t>2*</w:t>
      </w:r>
      <w:r>
        <w:rPr>
          <w:lang w:val="en-US" w:eastAsia="en-US"/>
        </w:rPr>
        <w:t xml:space="preserve"> ®uæi kÞp «ng Êy vµ lÊy bøc th</w:t>
        <w:softHyphen/>
        <w:t>. Qua bøc th</w:t>
        <w:softHyphen/>
        <w:t xml:space="preserve"> kÌm theo cña §a-na, anh sÏ thÊy «ng Êy ®ßi: 1) mét bµi viÕt mét cét vÒ qu©n ®éi Phæ cho b¸o "Tribune"; 2) mét bµi dµi mét tê in vÒ tÊt c¶ c¸c qu©n ®éi ch©u ¢u cho t¹p chÝ "Putnam's Monthly". </w:t>
      </w:r>
      <w:r>
        <w:rPr>
          <w:i/>
          <w:iCs/>
          <w:lang w:val="en-US" w:eastAsia="en-US"/>
        </w:rPr>
        <w:t>NÕu thêi gian kh«ng cho phÐp</w:t>
      </w:r>
      <w:r>
        <w:rPr>
          <w:lang w:val="en-US" w:eastAsia="en-US"/>
        </w:rPr>
        <w:t xml:space="preserve"> </w:t>
      </w:r>
      <w:r>
        <w:rPr>
          <w:i/>
          <w:iCs/>
          <w:lang w:val="en-US" w:eastAsia="en-US"/>
        </w:rPr>
        <w:t>anh</w:t>
      </w:r>
      <w:r>
        <w:rPr>
          <w:lang w:val="en-US" w:eastAsia="en-US"/>
        </w:rPr>
        <w:t xml:space="preserve"> viÕt bµi thø hai, anh ph¶i göi cho t«i tµi liÖu, vµ t«i tù m×nh lµm lÊy. TÊt nhiªn, tr</w:t>
        <w:softHyphen/>
        <w:t>êng hîp t«i kh«ng quen biÕt ®èi t</w:t>
        <w:softHyphen/>
        <w:t>îng th× bµi viÕt sÏ th¶m h¹i, nh</w:t>
        <w:softHyphen/>
        <w:t>ng t«i kh«ng thÓ bá lì c¬ héi kiÕm tiÒn 10 p.xt., v× mét mÆt, tiÒn chia gia tµi ch</w:t>
        <w:softHyphen/>
        <w:t xml:space="preserve">a ®Õn, mÆt kh¸c, nh÷ng kho¶n chi tiªu rÊt lín, mµ mét sè bµi th× ®· bÞ bá qua, v× §ron-ke dòng c¶m kh«ng göi g× ®Õn cho b¸o "Neue Oder-Zeitung" trong thêi gian t«i v¾ng mÆt (mÆc dï ®· høa), cßn b¸o "Tribune" th× t«i cã thªm </w:t>
      </w:r>
      <w:r>
        <w:rPr>
          <w:i/>
          <w:iCs/>
          <w:lang w:val="en-US" w:eastAsia="en-US"/>
        </w:rPr>
        <w:t>tiÒn</w:t>
      </w:r>
      <w:r>
        <w:rPr>
          <w:lang w:val="en-US" w:eastAsia="en-US"/>
        </w:rPr>
        <w:t xml:space="preserve"> øng tr</w:t>
        <w:softHyphen/>
        <w:t>íc (chØ thanh to¸n b»ng nh÷ng thø göi b</w:t>
        <w:softHyphen/>
        <w:t xml:space="preserve">u ®iÖn </w:t>
      </w:r>
      <w:r>
        <w:rPr>
          <w:i/>
          <w:iCs/>
          <w:lang w:val="en-US" w:eastAsia="en-US"/>
        </w:rPr>
        <w:t>h«m nay).</w:t>
      </w:r>
      <w:r>
        <mc:AlternateContent>
          <mc:Choice Requires="wps">
            <w:drawing>
              <wp:anchor behindDoc="0" distT="0" distB="0" distL="114935" distR="114935" simplePos="0" locked="0" layoutInCell="0" allowOverlap="1" relativeHeight="292">
                <wp:simplePos x="0" y="0"/>
                <wp:positionH relativeFrom="margin">
                  <wp:posOffset>-477520</wp:posOffset>
                </wp:positionH>
                <wp:positionV relativeFrom="margin">
                  <wp:posOffset>-477520</wp:posOffset>
                </wp:positionV>
                <wp:extent cx="9692640" cy="377825"/>
                <wp:effectExtent l="0" t="0" r="0" b="0"/>
                <wp:wrapNone/>
                <wp:docPr id="291" name="Frame29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5 th¸ng s¸u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5 th¸ng s¸u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6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Cßn vÒ </w:t>
      </w:r>
      <w:r>
        <w:rPr>
          <w:i/>
          <w:iCs/>
          <w:lang w:val="en-US" w:eastAsia="en-US"/>
        </w:rPr>
        <w:t>Pª-tÐc-man</w:t>
      </w:r>
      <w:r>
        <w:rPr>
          <w:vertAlign w:val="superscript"/>
          <w:lang w:val="en-US" w:eastAsia="en-US"/>
        </w:rPr>
        <w:t>3*</w:t>
      </w:r>
      <w:r>
        <w:rPr>
          <w:lang w:val="en-US" w:eastAsia="en-US"/>
        </w:rPr>
        <w:t>, th× t«i ®· göi nã cïng víi bøc th</w:t>
        <w:softHyphen/>
        <w:t xml:space="preserve"> ng¾n tíi Man-se-xt¬ víi Pphen-®¬ trong lóc anh ta ®i ®Õn hå. Pph[en-®¬] b©y giê l¹i tíi Man-se-xt¬, do ®ã, cã thÓ hái t</w:t>
        <w:softHyphen/>
        <w:t xml:space="preserve"> liÖu ë cËu Êy.</w:t>
      </w:r>
    </w:p>
    <w:p>
      <w:pPr>
        <w:pStyle w:val="Dan"/>
        <w:rPr/>
      </w:pPr>
      <w:r>
        <w:rPr>
          <w:spacing w:val="6"/>
          <w:lang w:val="en-US" w:eastAsia="en-US"/>
        </w:rPr>
        <w:t>§èi víi Lu-pu-x¬</w:t>
      </w:r>
      <w:r>
        <w:rPr>
          <w:spacing w:val="6"/>
          <w:vertAlign w:val="superscript"/>
          <w:lang w:val="en-US" w:eastAsia="en-US"/>
        </w:rPr>
        <w:t>4*</w:t>
      </w:r>
      <w:r>
        <w:rPr>
          <w:spacing w:val="6"/>
          <w:lang w:val="en-US" w:eastAsia="en-US"/>
        </w:rPr>
        <w:t>: cËu Êy ®· thua cuéc; c¸c qu¸n r</w:t>
        <w:softHyphen/>
        <w:t>îu ë ®©y më cöa ngµy chñ nhËt vµo lóc 1 giê, chø kh«ng ph¶i lóc 12 r</w:t>
        <w:softHyphen/>
        <w:t>ìi.</w:t>
      </w:r>
    </w:p>
    <w:p>
      <w:pPr>
        <w:pStyle w:val="Dan"/>
        <w:rPr>
          <w:lang w:val="en-US" w:eastAsia="en-US"/>
        </w:rPr>
      </w:pPr>
      <w:r>
        <w:rPr>
          <w:lang w:val="en-US" w:eastAsia="en-US"/>
        </w:rPr>
        <w:t>T«i viÕt nh÷ng dßng nµy rÊt véi. S¾p tíi t«i sÏ viÕt tØ mØ h¬n.</w:t>
      </w:r>
    </w:p>
    <w:p>
      <w:pPr>
        <w:pStyle w:val="Dan"/>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Ph.</w:t>
      </w:r>
      <w:r>
        <w:rPr>
          <w:rFonts w:cs=".VnTimeH" w:ascii=".VnTimeH" w:hAnsi=".VnTimeH"/>
          <w:i/>
          <w:iCs/>
          <w:lang w:val="en-US" w:eastAsia="en-US"/>
        </w:rPr>
        <w:t>¡</w:t>
      </w:r>
      <w:r>
        <w:rPr>
          <w:i/>
          <w:iCs/>
          <w:lang w:val="en-US" w:eastAsia="en-US"/>
        </w:rPr>
        <w:t>ng-ghen.</w:t>
      </w:r>
      <w:r>
        <w:rPr>
          <w:lang w:val="en-US" w:eastAsia="en-US"/>
        </w:rPr>
        <w:t xml:space="preserve"> "Nh÷ng kÕ ho¹ch qu©n sù cña Na-p«-lª-«ng"</w:t>
      </w:r>
    </w:p>
    <w:p>
      <w:pPr>
        <w:pStyle w:val="Chuthich"/>
        <w:rPr>
          <w:lang w:val="en-US" w:eastAsia="en-US"/>
        </w:rPr>
      </w:pPr>
      <w:r>
        <w:rPr>
          <w:lang w:val="en-US" w:eastAsia="en-US"/>
        </w:rPr>
        <w:t>2* - £-lª-na §ª-mót</w:t>
      </w:r>
    </w:p>
    <w:p>
      <w:pPr>
        <w:pStyle w:val="Chuthich"/>
        <w:rPr>
          <w:lang w:val="en-US" w:eastAsia="en-US"/>
        </w:rPr>
      </w:pPr>
      <w:r>
        <w:rPr>
          <w:lang w:val="en-US" w:eastAsia="en-US"/>
        </w:rPr>
        <w:t>3* "Nh÷ng th«ng b¸o vÒ nh÷ng c«ng tr×nh nghiªn cøu quan träng trong tÊt c¶ c¸c ngµnh ®Þa lý" do Pª-tÐc-man chñ biªn.</w:t>
      </w:r>
    </w:p>
    <w:p>
      <w:pPr>
        <w:pStyle w:val="Chuthich"/>
        <w:rPr>
          <w:lang w:val="en-US" w:eastAsia="en-US"/>
        </w:rPr>
      </w:pPr>
      <w:r>
        <w:rPr>
          <w:lang w:val="en-US" w:eastAsia="en-US"/>
        </w:rPr>
        <w:t>4* - Vin-hem V«n-ph¬</w:t>
      </w:r>
    </w:p>
    <w:p>
      <w:pPr>
        <w:pStyle w:val="Normal"/>
        <w:rPr>
          <w:lang w:val="en-US" w:eastAsia="en-US"/>
        </w:rPr>
      </w:pPr>
      <w:r>
        <w:rPr>
          <w:lang w:val="en-US" w:eastAsia="en-US"/>
        </w:rPr>
        <w:t>TiÖn thÓ nãi thªm. Bru-n« Bau-¬ ®· xuÊt b¶n cuèn s¸ch vÒ "gi¸o héi Nga".</w:t>
      </w:r>
    </w:p>
    <w:p>
      <w:pPr>
        <w:pStyle w:val="Tacgia"/>
        <w:rPr/>
      </w:pPr>
      <w:r>
        <w:rPr>
          <w:b/>
          <w:bCs/>
          <w:i/>
          <w:iCs/>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firstLine="1027"/>
              <w:rPr>
                <w:spacing w:val="0"/>
                <w:lang w:val="en-US" w:eastAsia="en-US"/>
              </w:rPr>
            </w:pPr>
            <w:r>
              <w:rPr>
                <w:spacing w:val="0"/>
                <w:lang w:val="en-US" w:eastAsia="en-US"/>
              </w:rPr>
              <w:t xml:space="preserve">In theo b¶n viÕt tay </w:t>
            </w:r>
          </w:p>
          <w:p>
            <w:pPr>
              <w:pStyle w:val="Cot1"/>
              <w:ind w:firstLine="1027"/>
              <w:rPr>
                <w:lang w:val="en-US" w:eastAsia="en-US"/>
              </w:rPr>
            </w:pPr>
            <w:r>
              <w:rPr>
                <w:spacing w:val="0"/>
                <w:lang w:val="en-US" w:eastAsia="en-US"/>
              </w:rPr>
              <w:t>Nguyªn v¨n lµ tiÕng §øc</w:t>
            </w:r>
          </w:p>
        </w:tc>
      </w:tr>
    </w:tbl>
    <w:p>
      <w:pPr>
        <w:pStyle w:val="1"/>
        <w:rPr/>
      </w:pPr>
      <w:r>
        <w:rPr>
          <w:lang w:val="en-US" w:eastAsia="en-US"/>
        </w:rPr>
        <w:t>211</w:t>
        <w:br/>
        <w:t xml:space="preserve">M¸c göi ¡ng-ghen </w:t>
        <w:br/>
      </w:r>
      <w:r>
        <w:rPr>
          <w:sz w:val="20"/>
          <w:lang w:val="en-US" w:eastAsia="en-US"/>
        </w:rPr>
        <w:t>ë Man-se-xt¬</w:t>
      </w:r>
    </w:p>
    <w:p>
      <w:pPr>
        <w:pStyle w:val="Ngay"/>
        <w:rPr/>
      </w:pPr>
      <w:r>
        <w:rPr/>
        <w:t xml:space="preserve">[Lu©n §«n], 26 th¸ng S¸u 1855 </w:t>
        <w:br/>
        <w:t>28, Deanstreet</w:t>
      </w:r>
    </w:p>
    <w:p>
      <w:pPr>
        <w:pStyle w:val="Normal"/>
        <w:rPr>
          <w:lang w:val="en-US" w:eastAsia="en-US"/>
        </w:rPr>
      </w:pPr>
      <w:r>
        <w:rPr>
          <w:lang w:val="en-US" w:eastAsia="en-US"/>
        </w:rPr>
        <w:t>¡ng-ghen th©n mÕn!</w:t>
      </w:r>
    </w:p>
    <w:p>
      <w:pPr>
        <w:pStyle w:val="Normal"/>
        <w:rPr/>
      </w:pPr>
      <w:r>
        <w:rPr>
          <w:lang w:val="en-US" w:eastAsia="en-US"/>
        </w:rPr>
        <w:t>Thø s¸u tr</w:t>
        <w:softHyphen/>
        <w:t xml:space="preserve">íc t«i </w:t>
      </w:r>
      <w:r>
        <w:rPr>
          <w:i/>
          <w:iCs/>
          <w:lang w:val="en-US" w:eastAsia="en-US"/>
        </w:rPr>
        <w:t>kh«ng</w:t>
      </w:r>
      <w:r>
        <w:rPr>
          <w:lang w:val="en-US" w:eastAsia="en-US"/>
        </w:rPr>
        <w:t xml:space="preserve"> göi bµi, v× nh÷ng bµi tõ Lu©n §«n vµ Man-se-xt¬ ®Õn cïng mét lóc lµm cho nh÷ng tªn ®ª tiÖn Êy nghi ngê. Thø ba (tuÇn tr</w:t>
        <w:softHyphen/>
        <w:t xml:space="preserve">íc) t«i ®· göi mét bµi cã tÝnh chÊt chung chung vÒ nÒn ngo¹i giao cña B«-na-p¸c-t¬, vÒ c¸c hiÖp </w:t>
        <w:softHyphen/>
        <w:t>íc n¨m 1815 vµ thèng chÕ Phæ Cnª-dª-bÕch</w:t>
      </w:r>
      <w:r>
        <w:rPr>
          <w:vertAlign w:val="superscript"/>
          <w:lang w:val="en-US" w:eastAsia="en-US"/>
        </w:rPr>
        <w:t>1*</w:t>
      </w:r>
      <w:r>
        <w:rPr>
          <w:lang w:val="en-US" w:eastAsia="en-US"/>
        </w:rPr>
        <w:t>. VÒ «ng nµy - nh©n nh÷ng lêi dÝ dám ®Ých ®¸ng cña «ng ta nãi vÒ ng</w:t>
        <w:softHyphen/>
        <w:t>êi Ba Lan t¹i §¹i héi Viªn. - Thø s¸u tíi ch</w:t>
        <w:softHyphen/>
        <w:t xml:space="preserve">a ch¾c lµ ®· cã thÓ kh«ng </w:t>
      </w:r>
      <w:r>
        <w:rPr>
          <w:spacing w:val="-6"/>
          <w:lang w:val="en-US" w:eastAsia="en-US"/>
        </w:rPr>
        <w:t>cã militaria</w:t>
      </w:r>
      <w:r>
        <w:rPr>
          <w:spacing w:val="-6"/>
          <w:vertAlign w:val="superscript"/>
          <w:lang w:val="en-US" w:eastAsia="en-US"/>
        </w:rPr>
        <w:t>2*</w:t>
      </w:r>
      <w:r>
        <w:rPr>
          <w:spacing w:val="-6"/>
          <w:lang w:val="en-US" w:eastAsia="en-US"/>
        </w:rPr>
        <w:t xml:space="preserve"> - </w:t>
      </w:r>
      <w:r>
        <w:rPr>
          <w:lang w:val="en-US" w:eastAsia="en-US"/>
        </w:rPr>
        <w:t>bµ</w:t>
      </w:r>
      <w:r>
        <w:rPr>
          <w:spacing w:val="2"/>
          <w:lang w:val="en-US" w:eastAsia="en-US"/>
        </w:rPr>
        <w:t>i t</w:t>
        <w:softHyphen/>
        <w:t>êng</w:t>
      </w:r>
      <w:r>
        <w:rPr>
          <w:lang w:val="en-US" w:eastAsia="en-US"/>
        </w:rPr>
        <w:t xml:space="preserve"> thuËt</w:t>
      </w:r>
      <w:r>
        <w:rPr>
          <w:spacing w:val="-6"/>
          <w:lang w:val="en-US" w:eastAsia="en-US"/>
        </w:rPr>
        <w:t xml:space="preserve"> trËn ®¸nh ë Ma-la-khèp vµ </w:t>
      </w:r>
      <w:r>
        <w:rPr>
          <w:spacing w:val="6"/>
          <w:lang w:val="en-US" w:eastAsia="en-US"/>
        </w:rPr>
        <w:t>Rª-®</w:t>
      </w:r>
      <w:r>
        <w:rPr>
          <w:lang w:val="en-US" w:eastAsia="en-US"/>
        </w:rPr>
        <w:t>an</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Mét chÝnh s¸ch kú l¹"</w:t>
      </w:r>
    </w:p>
    <w:p>
      <w:pPr>
        <w:pStyle w:val="Chuthich"/>
        <w:rPr>
          <w:lang w:val="en-US" w:eastAsia="en-US"/>
        </w:rPr>
      </w:pPr>
      <w:r>
        <w:rPr>
          <w:lang w:val="en-US" w:eastAsia="en-US"/>
        </w:rPr>
        <w:t>2* - bµi vÒ qu©n sù</w:t>
      </w:r>
    </w:p>
    <w:p>
      <w:pPr>
        <w:pStyle w:val="Left"/>
        <w:rPr/>
      </w:pPr>
      <w:r>
        <w:rPr>
          <w:lang w:val="en-US" w:eastAsia="en-US"/>
        </w:rPr>
        <w:t>x¶y ra nh©n ngµy kû niÖm trËn Oa-tÐc-l«</w:t>
      </w:r>
      <w:r>
        <w:rPr>
          <w:vertAlign w:val="superscript"/>
          <w:lang w:val="en-US" w:eastAsia="en-US"/>
        </w:rPr>
        <w:t>584</w:t>
      </w:r>
      <w:r>
        <w:rPr>
          <w:lang w:val="en-US" w:eastAsia="en-US"/>
        </w:rPr>
        <w:t>. Ngµy mai vµ ngµy kia t«i sÏ ®i th</w:t>
        <w:softHyphen/>
        <w:t xml:space="preserve"> viÖn vµ sÏ t×m tµi liÖu vÒ qu©n ®éi T©y Ban Nha. Cuèi tuÇn dï sao anh còng sÏ cã tÊt c¶ nh÷ng thø t«i t×m ®</w:t>
        <w:softHyphen/>
        <w:t>îc.</w:t>
      </w:r>
      <w:r>
        <mc:AlternateContent>
          <mc:Choice Requires="wps">
            <w:drawing>
              <wp:anchor behindDoc="0" distT="0" distB="0" distL="114935" distR="114935" simplePos="0" locked="0" layoutInCell="0" allowOverlap="1" relativeHeight="293">
                <wp:simplePos x="0" y="0"/>
                <wp:positionH relativeFrom="margin">
                  <wp:posOffset>-477520</wp:posOffset>
                </wp:positionH>
                <wp:positionV relativeFrom="margin">
                  <wp:posOffset>-477520</wp:posOffset>
                </wp:positionV>
                <wp:extent cx="9692640" cy="377825"/>
                <wp:effectExtent l="0" t="0" r="0" b="0"/>
                <wp:wrapNone/>
                <wp:docPr id="292" name="Frame29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s¸u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26 th¸ng s¸u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29 th¸ng s¸u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VÒ quyÓn s¸ch cña anh</w:t>
      </w:r>
      <w:r>
        <w:rPr>
          <w:vertAlign w:val="superscript"/>
          <w:lang w:val="en-US" w:eastAsia="en-US"/>
        </w:rPr>
        <w:t>1*</w:t>
      </w:r>
      <w:r>
        <w:rPr>
          <w:lang w:val="en-US" w:eastAsia="en-US"/>
        </w:rPr>
        <w:t>, En-xn¬ viÕt cho t«i nh</w:t>
        <w:softHyphen/>
        <w:t xml:space="preserve"> sau:</w:t>
      </w:r>
    </w:p>
    <w:p>
      <w:pPr>
        <w:pStyle w:val="Nho"/>
        <w:rPr/>
      </w:pPr>
      <w:r>
        <w:rPr/>
        <w:t>"Ngµi ®¸nh gi¸ qu¸ cao vÒ c¸c nhµ xuÊt b¶n s¸ch chóng t«i, nÕu ngµi nghÜ r»ng dï chØ mét trong sè hä ®¶m nhiÖm viÖc xuÊt b¶n t¸c phÈm cña ¡ng-ghen. TÊt c¶ nh÷ng ng</w:t>
        <w:softHyphen/>
        <w:t>êi t«i hái hä ®Òu tõ chèi, ch¾c ch¾n v× sî mang tiÕng lµ ng</w:t>
        <w:softHyphen/>
        <w:t xml:space="preserve">êi c¸ch m¹ng. NÕu ngµi muèn hái BÐc-lin th× cã lÏ ch¾c ch¾n h¬n c¶ lµ </w:t>
      </w:r>
      <w:r>
        <w:rPr>
          <w:i/>
          <w:iCs/>
        </w:rPr>
        <w:t>A-lÕch-xan-®r¬ §un-c¬</w:t>
      </w:r>
      <w:r>
        <w:rPr/>
        <w:t xml:space="preserve"> sÏ ®ång ý nhËn cuèn s¸ch".</w:t>
      </w:r>
    </w:p>
    <w:p>
      <w:pPr>
        <w:pStyle w:val="Normal"/>
        <w:rPr>
          <w:lang w:val="en-US" w:eastAsia="en-US"/>
        </w:rPr>
      </w:pPr>
      <w:r>
        <w:rPr>
          <w:lang w:val="en-US" w:eastAsia="en-US"/>
        </w:rPr>
        <w:t>VÐc-th¬ cã thÓ lµm ng</w:t>
        <w:softHyphen/>
        <w:t>êi trung gian trong cuéc th</w:t>
        <w:softHyphen/>
        <w:t>¬ng l</w:t>
        <w:softHyphen/>
        <w:t>îng víi §un-c¬.</w:t>
      </w:r>
    </w:p>
    <w:p>
      <w:pPr>
        <w:pStyle w:val="Normal"/>
        <w:rPr/>
      </w:pPr>
      <w:r>
        <w:rPr>
          <w:lang w:val="en-US" w:eastAsia="en-US"/>
        </w:rPr>
        <w:t>Cuéc biÓu t×nh diÔn ra h«m chñ nhËt ë qu¶ng tr</w:t>
        <w:softHyphen/>
        <w:t>êng c«ng viªn H©y-®¬ tr«ng cã vÎ rÊt c¸ch m¹ng</w:t>
      </w:r>
      <w:r>
        <w:rPr>
          <w:vertAlign w:val="superscript"/>
          <w:lang w:val="en-US" w:eastAsia="en-US"/>
        </w:rPr>
        <w:t>585</w:t>
      </w:r>
      <w:r>
        <w:rPr>
          <w:lang w:val="en-US" w:eastAsia="en-US"/>
        </w:rPr>
        <w:t>.</w:t>
      </w:r>
    </w:p>
    <w:p>
      <w:pPr>
        <w:pStyle w:val="Normal"/>
        <w:rPr>
          <w:lang w:val="en-US" w:eastAsia="en-US"/>
        </w:rPr>
      </w:pPr>
      <w:r>
        <w:rPr>
          <w:lang w:val="en-US" w:eastAsia="en-US"/>
        </w:rPr>
        <w:t>T«i viÕt cho anh mÊy dßng nµy trong khi c¬n ®au r¨ng khñng khiÕp hµnh h¹ t«i ®· mét tuÇn nay.</w:t>
      </w:r>
    </w:p>
    <w:p>
      <w:pPr>
        <w:pStyle w:val="Normal"/>
        <w:rPr>
          <w:lang w:val="en-US" w:eastAsia="en-US"/>
        </w:rPr>
      </w:pPr>
      <w:r>
        <w:rPr>
          <w:lang w:val="en-US" w:eastAsia="en-US"/>
        </w:rPr>
        <w:t>Chµo anh.</w:t>
      </w:r>
    </w:p>
    <w:p>
      <w:pPr>
        <w:pStyle w:val="Tacgia"/>
        <w:rPr/>
      </w:pPr>
      <w:r>
        <w:rPr>
          <w:b/>
          <w:bCs/>
          <w:i/>
          <w:iCs/>
        </w:rPr>
        <w:t>C.M.</w:t>
      </w:r>
      <w:r>
        <w:rPr/>
        <w:t xml:space="preserve"> cña anh</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 580.</w:t>
      </w:r>
    </w:p>
    <w:p>
      <w:pPr>
        <w:pStyle w:val="1"/>
        <w:rPr/>
      </w:pPr>
      <w:r>
        <w:br w:type="column"/>
      </w:r>
      <w:r>
        <w:rPr>
          <w:lang w:val="en-US" w:eastAsia="en-US"/>
        </w:rPr>
        <w:t>212</w:t>
        <w:br/>
        <w:t xml:space="preserve">M¸c göi ¡ng-ghen </w:t>
        <w:br/>
      </w:r>
      <w:r>
        <w:rPr>
          <w:sz w:val="20"/>
          <w:lang w:val="en-US" w:eastAsia="en-US"/>
        </w:rPr>
        <w:t>ë Man-se-xt¬</w:t>
      </w:r>
    </w:p>
    <w:p>
      <w:pPr>
        <w:pStyle w:val="Ngay"/>
        <w:rPr/>
      </w:pPr>
      <w:r>
        <w:rPr/>
        <w:t>Lu©n §«n, 29 th¸ng S¸u [1855]</w:t>
      </w:r>
    </w:p>
    <w:p>
      <w:pPr>
        <w:pStyle w:val="Normal"/>
        <w:rPr>
          <w:lang w:val="en-US" w:eastAsia="en-US"/>
        </w:rPr>
      </w:pPr>
      <w:r>
        <w:rPr>
          <w:lang w:val="en-US" w:eastAsia="en-US"/>
        </w:rPr>
        <w:t>¡ng-ghen th©n mÕn!</w:t>
      </w:r>
    </w:p>
    <w:p>
      <w:pPr>
        <w:pStyle w:val="Normal"/>
        <w:rPr/>
      </w:pPr>
      <w:r>
        <w:rPr>
          <w:lang w:val="en-US" w:eastAsia="en-US"/>
        </w:rPr>
        <w:t>Sau khi ®äc bµi ví vÈn kÌm theo, anh sÏ nãi: multa instead of multum</w:t>
      </w:r>
      <w:r>
        <w:rPr>
          <w:vertAlign w:val="superscript"/>
          <w:lang w:val="en-US" w:eastAsia="en-US"/>
        </w:rPr>
        <w:t>1*</w:t>
      </w:r>
      <w:r>
        <w:rPr>
          <w:lang w:val="en-US" w:eastAsia="en-US"/>
        </w:rPr>
        <w:t>. Vµ anh sÏ hoµn toµn ®óng. §iÒu chñ yÕu nhÊt - sè sóng ®¹i b¸c vµ cì cña chóng ®èi víi T©y Ban Nha - t«i kh«ng thÓ t×m ra, tuy ®· l</w:t>
        <w:softHyphen/>
        <w:t xml:space="preserve">ít toµn bé cuèn s¸ch "§iÒu lÖnh". VÒ s¬n ph¸o, anh sÏ t×m thÊy ®«i ®iÒu vÒ vÊn ®Ò nµy trong chó thÝch. C¨n cø vµo mét chç trong </w:t>
      </w:r>
      <w:r>
        <w:rPr>
          <w:i/>
          <w:iCs/>
          <w:lang w:val="en-US" w:eastAsia="en-US"/>
        </w:rPr>
        <w:t>"Revista militar"</w:t>
      </w:r>
      <w:r>
        <w:rPr>
          <w:lang w:val="en-US" w:eastAsia="en-US"/>
        </w:rPr>
        <w:t xml:space="preserve"> cña Bå §µo Nha, bé phËn vËt chÊt cña ph¸o binh T©y Ban Nha ®· ®</w:t>
        <w:softHyphen/>
        <w:t>îc lµm, nãi chung theo mÉu cña Ph¸p.</w:t>
      </w:r>
    </w:p>
    <w:p>
      <w:pPr>
        <w:pStyle w:val="Normal"/>
        <w:rPr>
          <w:lang w:val="en-US" w:eastAsia="en-US"/>
        </w:rPr>
      </w:pPr>
      <w:r>
        <w:rPr>
          <w:lang w:val="en-US" w:eastAsia="en-US"/>
        </w:rPr>
        <w:t>T«i ®· thu thËp th</w:t>
        <w:softHyphen/>
        <w:t>îng vµng h¹ c¸m, cã thÓ, cã g× ®ã dïng ®</w:t>
        <w:softHyphen/>
        <w:t>îc.</w:t>
      </w:r>
    </w:p>
    <w:p>
      <w:pPr>
        <w:pStyle w:val="Normal"/>
        <w:rPr>
          <w:lang w:val="en-US" w:eastAsia="en-US"/>
        </w:rPr>
      </w:pPr>
      <w:r>
        <w:rPr>
          <w:lang w:val="en-US" w:eastAsia="en-US"/>
        </w:rPr>
        <w:t>Chµo anh.</w:t>
      </w:r>
    </w:p>
    <w:p>
      <w:pPr>
        <w:pStyle w:val="Tacgia"/>
        <w:rPr/>
      </w:pPr>
      <w:r>
        <w:rPr>
          <w:b/>
          <w:bCs/>
          <w:i/>
          <w:iCs/>
        </w:rPr>
        <w:t>C.M.</w:t>
      </w:r>
      <w:r>
        <w:rPr/>
        <w:t xml:space="preserve"> cña anh</w:t>
      </w:r>
    </w:p>
    <w:p>
      <w:pPr>
        <w:pStyle w:val="Normal"/>
        <w:rPr/>
      </w:pPr>
      <w:r>
        <w:rPr>
          <w:lang w:val="en-US" w:eastAsia="en-US"/>
        </w:rPr>
        <w:t xml:space="preserve">N¬i nµo nh¾c ®Õn </w:t>
      </w:r>
      <w:r>
        <w:rPr>
          <w:i/>
          <w:iCs/>
          <w:lang w:val="en-US" w:eastAsia="en-US"/>
        </w:rPr>
        <w:t>Mi-nu-t«-li</w:t>
      </w:r>
      <w:r>
        <w:rPr>
          <w:lang w:val="en-US" w:eastAsia="en-US"/>
        </w:rPr>
        <w:t xml:space="preserve"> (nam t</w:t>
        <w:softHyphen/>
        <w:t>íc) lµ cã ý nãi ®Õn quyÓn s¸ch cña «ng ta: "T©y Ban Nha vµ sù ph¸t triÓn tiÕn bé cña nã v. v.", BÐc-lin, 1852.</w:t>
      </w:r>
    </w:p>
    <w:p>
      <w:pPr>
        <w:pStyle w:val="Kehep"/>
        <w:rPr>
          <w:lang w:val="en-US" w:eastAsia="en-US"/>
        </w:rPr>
      </w:pPr>
      <w:r>
        <w:rPr>
          <w:lang w:val="en-US" w:eastAsia="en-US"/>
        </w:rPr>
      </w:r>
    </w:p>
    <w:p>
      <w:pPr>
        <w:pStyle w:val="Chuthich"/>
        <w:rPr>
          <w:lang w:val="en-US" w:eastAsia="en-US"/>
        </w:rPr>
      </w:pPr>
      <w:r>
        <w:rPr>
          <w:lang w:val="en-US" w:eastAsia="en-US"/>
        </w:rPr>
        <w:t>1* - nhiÒu thay v× nhiÒu c¸i (pháng theo c©u c¸ch ng«n la-tinh: Non multa sed multum - kh«ng nhiÒu, nh</w:t>
        <w:softHyphen/>
        <w:t>ng nhiÒu c¸i); ®©y lµ nãi tµi liÖu cho t¸c phÈm cña ¡ng-ghen "C¸c qu©n ®éi ch©u ¢u).</w:t>
      </w:r>
    </w:p>
    <w:p>
      <w:pPr>
        <w:pStyle w:val="Normal"/>
        <w:rPr>
          <w:lang w:val="en-US" w:eastAsia="en-US"/>
        </w:rPr>
      </w:pPr>
      <w:r>
        <w:rPr>
          <w:lang w:val="en-US" w:eastAsia="en-US"/>
        </w:rPr>
        <w:t>T«i nghÜ r»ng ®ã lµ g· c¶nh s¸t sóc sinh. H¾n ®· vµ, cã thÓ, cßn lµ tæng l·nh sù Phæ ë T©y Ban Nha vµ Bå §µo Nha.</w:t>
      </w:r>
      <w:r>
        <mc:AlternateContent>
          <mc:Choice Requires="wps">
            <w:drawing>
              <wp:anchor behindDoc="0" distT="0" distB="0" distL="114935" distR="114935" simplePos="0" locked="0" layoutInCell="0" allowOverlap="1" relativeHeight="294">
                <wp:simplePos x="0" y="0"/>
                <wp:positionH relativeFrom="margin">
                  <wp:posOffset>-477520</wp:posOffset>
                </wp:positionH>
                <wp:positionV relativeFrom="margin">
                  <wp:posOffset>-477520</wp:posOffset>
                </wp:positionV>
                <wp:extent cx="9692640" cy="377825"/>
                <wp:effectExtent l="0" t="0" r="0" b="0"/>
                <wp:wrapNone/>
                <wp:docPr id="293" name="Frame29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8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3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3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213</w:t>
        <w:br/>
        <w:t>M¸c göi ¡ng-ghen</w:t>
      </w:r>
      <w:r>
        <w:rPr>
          <w:vertAlign w:val="superscript"/>
          <w:lang w:val="en-US" w:eastAsia="en-US"/>
        </w:rPr>
        <w:t>586</w:t>
      </w:r>
      <w:r>
        <w:rPr>
          <w:lang w:val="en-US" w:eastAsia="en-US"/>
        </w:rPr>
        <w:t xml:space="preserve"> </w:t>
        <w:br/>
      </w:r>
      <w:r>
        <w:rPr>
          <w:sz w:val="20"/>
          <w:lang w:val="en-US" w:eastAsia="en-US"/>
        </w:rPr>
        <w:t>ë Man-se-xt¬</w:t>
      </w:r>
    </w:p>
    <w:p>
      <w:pPr>
        <w:pStyle w:val="Ngay"/>
        <w:rPr/>
      </w:pPr>
      <w:r>
        <w:rPr/>
        <w:t>[Lu©n §«n], 3 th¸ng B¶y 1855</w:t>
        <w:br/>
        <w:t>28, Deanstreet, Soho</w:t>
      </w:r>
    </w:p>
    <w:p>
      <w:pPr>
        <w:pStyle w:val="Hep"/>
        <w:rPr>
          <w:lang w:val="en-US" w:eastAsia="en-US"/>
        </w:rPr>
      </w:pPr>
      <w:r>
        <w:rPr>
          <w:lang w:val="en-US" w:eastAsia="en-US"/>
        </w:rPr>
        <w:t>Phri-®rÝch th©n mÕn!</w:t>
      </w:r>
    </w:p>
    <w:p>
      <w:pPr>
        <w:pStyle w:val="Hep"/>
        <w:rPr>
          <w:lang w:val="en-US" w:eastAsia="en-US"/>
        </w:rPr>
      </w:pPr>
      <w:r>
        <w:rPr>
          <w:lang w:val="en-US" w:eastAsia="en-US"/>
        </w:rPr>
        <w:t>T«i ®· nhËn ®</w:t>
        <w:softHyphen/>
        <w:t>îc 5 p.xt. h«m thø hai.</w:t>
      </w:r>
    </w:p>
    <w:p>
      <w:pPr>
        <w:pStyle w:val="Hep"/>
        <w:rPr/>
      </w:pPr>
      <w:r>
        <w:rPr>
          <w:lang w:val="en-US" w:eastAsia="en-US"/>
        </w:rPr>
        <w:t>T«i ®· lôc läi ba ngµy ë ViÖn b¶o tµng</w:t>
      </w:r>
      <w:r>
        <w:rPr>
          <w:vertAlign w:val="superscript"/>
          <w:lang w:val="en-US" w:eastAsia="en-US"/>
        </w:rPr>
        <w:t>1*</w:t>
      </w:r>
      <w:r>
        <w:rPr>
          <w:lang w:val="en-US" w:eastAsia="en-US"/>
        </w:rPr>
        <w:t xml:space="preserve"> ®</w:t>
        <w:softHyphen/>
        <w:t>îc khèi thø, nh</w:t>
        <w:softHyphen/>
        <w:t>ng vÒ qu©n ®éi Na-pl¬ th× kh«ng t×m ®</w:t>
        <w:softHyphen/>
        <w:t xml:space="preserve">îc g× c¶ ngoµi nh÷ng ®iÒu </w:t>
      </w:r>
      <w:r>
        <w:rPr>
          <w:spacing w:val="-6"/>
          <w:lang w:val="en-US" w:eastAsia="en-US"/>
        </w:rPr>
        <w:t>sau ®©y ®· cã ë M¸c-Cu-lèc trong "Tõ ®iÓn thèng kª, ®Þa lý,</w:t>
      </w:r>
      <w:r>
        <w:rPr>
          <w:lang w:val="en-US" w:eastAsia="en-US"/>
        </w:rPr>
        <w:t xml:space="preserve"> v.v.".</w:t>
      </w:r>
    </w:p>
    <w:p>
      <w:pPr>
        <w:pStyle w:val="Hep"/>
        <w:rPr/>
      </w:pPr>
      <w:r>
        <w:rPr>
          <w:spacing w:val="6"/>
          <w:lang w:val="en-US" w:eastAsia="en-US"/>
        </w:rPr>
        <w:t>N¨m 1848, qu©n ®éi cã gÇn 49 000 ng</w:t>
        <w:softHyphen/>
        <w:t>êi (cã lÏ ®ã lµ thêi</w:t>
      </w:r>
      <w:r>
        <w:rPr>
          <w:lang w:val="en-US" w:eastAsia="en-US"/>
        </w:rPr>
        <w:t xml:space="preserve"> </w:t>
      </w:r>
      <w:r>
        <w:rPr>
          <w:spacing w:val="6"/>
          <w:lang w:val="en-US" w:eastAsia="en-US"/>
        </w:rPr>
        <w:t>chiÕn, v× ®èi víi n¨m 1840 t«i ®· t×m thÊy trong riªng cuèn "Tõ</w:t>
      </w:r>
      <w:r>
        <w:rPr>
          <w:lang w:val="en-US" w:eastAsia="en-US"/>
        </w:rPr>
        <w:t xml:space="preserve"> ®iÓn chÝnh trÞ", xuÊt b¶n ë Tu-rin, con sè 26 000 - 27 000 ng</w:t>
        <w:softHyphen/>
        <w:t>êi). Trong sè ®ã: 32 000 bé binh chñ lùc, 5 000 kþ binh,</w:t>
        <w:br/>
      </w:r>
    </w:p>
    <w:p>
      <w:pPr>
        <w:pStyle w:val="Ke"/>
        <w:rPr>
          <w:lang w:val="en-US" w:eastAsia="en-US"/>
        </w:rPr>
      </w:pPr>
      <w:r>
        <w:rPr>
          <w:lang w:val="en-US" w:eastAsia="en-US"/>
        </w:rPr>
      </w:r>
    </w:p>
    <w:p>
      <w:pPr>
        <w:pStyle w:val="Chuthich"/>
        <w:rPr>
          <w:lang w:val="en-US" w:eastAsia="en-US"/>
        </w:rPr>
      </w:pPr>
      <w:r>
        <w:rPr>
          <w:lang w:val="en-US" w:eastAsia="en-US"/>
        </w:rPr>
        <w:t>1* - th</w:t>
        <w:softHyphen/>
        <w:t xml:space="preserve"> viÖn cña ViÖn b¶o tµng Anh</w:t>
      </w:r>
    </w:p>
    <w:p>
      <w:pPr>
        <w:pStyle w:val="Left"/>
        <w:rPr/>
      </w:pPr>
      <w:r>
        <w:rPr>
          <w:lang w:val="en-US" w:eastAsia="en-US"/>
        </w:rPr>
        <w:t>4 000 ph¸o binh vµ c«ng binh, 8 000 hiÕn binh. Hä kh¼ng ®Þnh r»ng cã thÓ ®</w:t>
        <w:softHyphen/>
        <w:t>a qu©n ®éi cña m×nh lªn tíi 64 237 ng</w:t>
        <w:softHyphen/>
        <w:t>êi, vµ con sè ®ã ®</w:t>
        <w:softHyphen/>
        <w:t>îc dÉn ra víi t</w:t>
        <w:softHyphen/>
        <w:t xml:space="preserve"> c¸ch lµ con sè chÝnh thøc ®èi víi biªn chÕ thêi chiÕn. - </w:t>
      </w:r>
      <w:r>
        <w:rPr>
          <w:i/>
          <w:iCs/>
          <w:lang w:val="en-US" w:eastAsia="en-US"/>
        </w:rPr>
        <w:t>Qua Ri-s¸c-®i</w:t>
      </w:r>
      <w:r>
        <w:rPr>
          <w:lang w:val="en-US" w:eastAsia="en-US"/>
        </w:rPr>
        <w:t xml:space="preserve"> t«i biÕt ®</w:t>
        <w:softHyphen/>
        <w:t>îc r»ng con trai cña PhÐc-®i-n¨ng I</w:t>
      </w:r>
      <w:r>
        <w:rPr>
          <w:vertAlign w:val="superscript"/>
          <w:lang w:val="en-US" w:eastAsia="en-US"/>
        </w:rPr>
        <w:t>1*</w:t>
      </w:r>
      <w:r>
        <w:rPr>
          <w:lang w:val="en-US" w:eastAsia="en-US"/>
        </w:rPr>
        <w:t xml:space="preserve"> vµ bè cña vua tr¸i ph¸</w:t>
      </w:r>
      <w:r>
        <w:rPr>
          <w:vertAlign w:val="superscript"/>
          <w:lang w:val="en-US" w:eastAsia="en-US"/>
        </w:rPr>
        <w:t>2*</w:t>
      </w:r>
      <w:r>
        <w:rPr>
          <w:lang w:val="en-US" w:eastAsia="en-US"/>
        </w:rPr>
        <w:t xml:space="preserve"> lÇn ®Çu tiªn ®· thuª - n¨m 1824 hoÆc 1825 - nh÷ng ng</w:t>
        <w:softHyphen/>
        <w:t>êi Thôy SÜ víi thêi h¹n 30 n¨m (v× qu©n ®éi Na-pl¬ noi g</w:t>
        <w:softHyphen/>
        <w:t>¬ng qu©n ®éi T©y Ban Nha vµ ®· ph¸t ®éng cuéc khëi nghÜa), quy ®Þnh cho hä l</w:t>
        <w:softHyphen/>
        <w:t>¬ng bæng gÊp ba so víi qu©n së t¹i. V× chÝnh phñ cña hai xø Xi-xin ®Òu dùa ë bªn trong vµo ng</w:t>
        <w:softHyphen/>
        <w:t>êi Thôy SÜ vµ ng</w:t>
        <w:softHyphen/>
        <w:t xml:space="preserve">êi L¸t-xa-r«-ni, cßn bªn ngoµi th× dùa vµo qu©n ®éi </w:t>
      </w:r>
      <w:r>
        <w:rPr>
          <w:rFonts w:cs=".VnTimeH" w:ascii=".VnTimeH" w:hAnsi=".VnTimeH"/>
          <w:lang w:val="en-US" w:eastAsia="en-US"/>
        </w:rPr>
        <w:t>¸</w:t>
      </w:r>
      <w:r>
        <w:rPr>
          <w:lang w:val="en-US" w:eastAsia="en-US"/>
        </w:rPr>
        <w:t>o, cßn qu©n ®éi ®</w:t>
        <w:softHyphen/>
        <w:t>îc tr¶ l</w:t>
        <w:softHyphen/>
        <w:t>¬ng thÊp, kû luËt kÐm, bÞ mÊt tinh thÇn, hÌn nh¸t cña m×nh th× tù chÝnh phñ ®ã coi lµ b»ng sè kh«ng, nªn t«i cho r»ng khi ®iÓm qua c¸c qu©n ®éi ch©u ¢u th× cã thÓ, dùa vµo xÐt ®o¸n cña b¶n th©n chÝnh phñ, coi qu©n ®éi ®ã b»ng "sè kh«ng" vµ chØ nh©n tiÖn chØ ra qu©n sè cña nã mµ th«i.</w:t>
      </w:r>
    </w:p>
    <w:p>
      <w:pPr>
        <w:pStyle w:val="Dan"/>
        <w:rPr>
          <w:lang w:val="en-US" w:eastAsia="en-US"/>
        </w:rPr>
      </w:pPr>
      <w:r>
        <w:rPr>
          <w:lang w:val="en-US" w:eastAsia="en-US"/>
        </w:rPr>
        <w:t>Cã thÓ, Ma-ri-èt-ti cã nh÷ng chi tiÕt nµo ®ã. Nh</w:t>
        <w:softHyphen/>
        <w:t>ng t«i kh«ng nhËn ®</w:t>
        <w:softHyphen/>
        <w:t>îc nã, v× s¸ch cña «ng Êy lu«n lu«n ®</w:t>
        <w:softHyphen/>
        <w:t>îc ng</w:t>
        <w:softHyphen/>
        <w:t>êi ta "m</w:t>
        <w:softHyphen/>
        <w:t>în hÕt", dï cho t«i ®· yªu cÇu bao nhiªu lÇn.</w:t>
      </w:r>
    </w:p>
    <w:p>
      <w:pPr>
        <w:pStyle w:val="Dan"/>
        <w:rPr>
          <w:lang w:val="en-US" w:eastAsia="en-US"/>
        </w:rPr>
      </w:pPr>
      <w:r>
        <w:rPr>
          <w:lang w:val="en-US" w:eastAsia="en-US"/>
        </w:rPr>
        <w:t>Nhµ cöa t«i vÉn cßn ®Çy ®au buån. Vî t«i vÉn rÊt ®au khæ nh</w:t>
        <w:softHyphen/>
        <w:t xml:space="preserve"> tr</w:t>
        <w:softHyphen/>
        <w:t>íc. Håi øc vÒ ®øa con dÔ th</w:t>
        <w:softHyphen/>
        <w:t>¬ng bÊt h¹nh</w:t>
      </w:r>
      <w:r>
        <w:rPr>
          <w:vertAlign w:val="superscript"/>
          <w:lang w:val="en-US" w:eastAsia="en-US"/>
        </w:rPr>
        <w:t>3*</w:t>
      </w:r>
      <w:r>
        <w:rPr>
          <w:lang w:val="en-US" w:eastAsia="en-US"/>
        </w:rPr>
        <w:t xml:space="preserve"> hµnh h¹ bµ Êy vµ theo ®uæi bµ Êy trong lóc c¸c chÞ cña ch¸u</w:t>
      </w:r>
      <w:r>
        <w:rPr>
          <w:vertAlign w:val="superscript"/>
          <w:lang w:val="en-US" w:eastAsia="en-US"/>
        </w:rPr>
        <w:t>4*</w:t>
      </w:r>
      <w:r>
        <w:rPr>
          <w:lang w:val="en-US" w:eastAsia="en-US"/>
        </w:rPr>
        <w:t xml:space="preserve"> ch¬i ®ïa. Nh÷ng vÕt th</w:t>
        <w:softHyphen/>
        <w:t>¬ng nh</w:t>
        <w:softHyphen/>
        <w:t xml:space="preserve"> vËy chØ kÝn miÖng tõ tõ, cïng víi thêi gian. </w:t>
      </w:r>
      <w:r>
        <w:rPr>
          <w:spacing w:val="6"/>
          <w:lang w:val="en-US" w:eastAsia="en-US"/>
        </w:rPr>
        <w:t>§èi víi b¶n th©n t«i, tæn thÊt vÉn cßn nãng hæi nh</w:t>
        <w:softHyphen/>
        <w:t xml:space="preserve"> vµo</w:t>
      </w:r>
    </w:p>
    <w:p>
      <w:pPr>
        <w:pStyle w:val="Ke"/>
        <w:rPr>
          <w:lang w:val="en-US" w:eastAsia="en-US"/>
        </w:rPr>
      </w:pPr>
      <w:r>
        <w:rPr>
          <w:lang w:val="en-US" w:eastAsia="en-US"/>
        </w:rPr>
      </w:r>
    </w:p>
    <w:p>
      <w:pPr>
        <w:pStyle w:val="Chuthich"/>
        <w:rPr>
          <w:lang w:val="en-US" w:eastAsia="en-US"/>
        </w:rPr>
      </w:pPr>
      <w:r>
        <w:rPr>
          <w:lang w:val="en-US" w:eastAsia="en-US"/>
        </w:rPr>
        <w:t>1* - Phran-xi-xc¬ I</w:t>
      </w:r>
    </w:p>
    <w:p>
      <w:pPr>
        <w:pStyle w:val="Chuthich"/>
        <w:rPr>
          <w:lang w:val="en-US" w:eastAsia="en-US"/>
        </w:rPr>
      </w:pPr>
      <w:r>
        <w:rPr>
          <w:lang w:val="en-US" w:eastAsia="en-US"/>
        </w:rPr>
        <w:t>2* - PhÐc-®i-n¨ng II (®</w:t>
        <w:softHyphen/>
        <w:t>îc ®Æt tªn lãng nh</w:t>
        <w:softHyphen/>
        <w:t xml:space="preserve"> vËy do trËn oanh t¹c MÐt-xi-na n¨m 1848).</w:t>
      </w:r>
    </w:p>
    <w:p>
      <w:pPr>
        <w:pStyle w:val="Chuthich"/>
        <w:rPr/>
      </w:pPr>
      <w:r>
        <w:rPr>
          <w:lang w:val="en-US" w:eastAsia="en-US"/>
        </w:rPr>
        <w:t xml:space="preserve">3* - </w:t>
      </w:r>
      <w:r>
        <w:rPr>
          <w:rFonts w:cs=".VnTimeH" w:ascii=".VnTimeH" w:hAnsi=".VnTimeH"/>
          <w:lang w:val="en-US" w:eastAsia="en-US"/>
        </w:rPr>
        <w:t>Ð</w:t>
      </w:r>
      <w:r>
        <w:rPr>
          <w:lang w:val="en-US" w:eastAsia="en-US"/>
        </w:rPr>
        <w:t>t-ga M¸c</w:t>
      </w:r>
    </w:p>
    <w:p>
      <w:pPr>
        <w:pStyle w:val="Chuthich"/>
        <w:rPr>
          <w:lang w:val="en-US" w:eastAsia="en-US"/>
        </w:rPr>
      </w:pPr>
      <w:r>
        <w:rPr>
          <w:lang w:val="en-US" w:eastAsia="en-US"/>
        </w:rPr>
        <w:t>4* - Gien-ni vµ Lau-ra M¸c</w:t>
      </w:r>
    </w:p>
    <w:p>
      <w:pPr>
        <w:pStyle w:val="Left"/>
        <w:rPr/>
      </w:pPr>
      <w:r>
        <w:rPr>
          <w:lang w:val="en-US" w:eastAsia="en-US"/>
        </w:rPr>
        <w:t>ngµy ®Çu, vµ v× vËy t«i hiÓu nçi ®au khæ cña vî t«i. NÕu kho¶n tiÒn Xcèt-len</w:t>
      </w:r>
      <w:r>
        <w:rPr>
          <w:vertAlign w:val="superscript"/>
          <w:lang w:val="en-US" w:eastAsia="en-US"/>
        </w:rPr>
        <w:t>1*</w:t>
      </w:r>
      <w:r>
        <w:rPr>
          <w:lang w:val="en-US" w:eastAsia="en-US"/>
        </w:rPr>
        <w:t xml:space="preserve"> ®Õn cßn kÞp thêi, t«i sÏ ®i Ken-t¬ mÊy tuÇn, n¬i nh</w:t>
        <w:softHyphen/>
        <w:t xml:space="preserve"> ng</w:t>
        <w:softHyphen/>
        <w:t>êi ta nãi, cã rÊt nhiÒu ®Þa ®iÓm ®Ñp cã thÓ ¨n ë kh«ng ®¾t tiÒn.</w:t>
      </w:r>
      <w:r>
        <mc:AlternateContent>
          <mc:Choice Requires="wps">
            <w:drawing>
              <wp:anchor behindDoc="0" distT="0" distB="0" distL="114935" distR="114935" simplePos="0" locked="0" layoutInCell="0" allowOverlap="1" relativeHeight="295">
                <wp:simplePos x="0" y="0"/>
                <wp:positionH relativeFrom="margin">
                  <wp:posOffset>-467995</wp:posOffset>
                </wp:positionH>
                <wp:positionV relativeFrom="margin">
                  <wp:posOffset>-477520</wp:posOffset>
                </wp:positionV>
                <wp:extent cx="9692640" cy="377825"/>
                <wp:effectExtent l="0" t="0" r="0" b="0"/>
                <wp:wrapNone/>
                <wp:docPr id="294" name="Frame29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7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h÷ng mµn kÞch diÔn ra ë Qu¶ng tr</w:t>
        <w:softHyphen/>
        <w:t>êng c«ng viªn H©y-®¬ h«m chñ nhËt võa råi thËt ®¸ng ghÐt, mét mÆt, v× sù th« b¹o cña c¶nh s¸t, mÆt kh¸c, v× sù chèng chäi hoµn toµn thô ®éng cña quÇn chóng ®«ng ®¶o</w:t>
      </w:r>
      <w:r>
        <w:rPr>
          <w:vertAlign w:val="superscript"/>
          <w:lang w:val="en-US" w:eastAsia="en-US"/>
        </w:rPr>
        <w:t>587</w:t>
      </w:r>
      <w:r>
        <w:rPr>
          <w:lang w:val="en-US" w:eastAsia="en-US"/>
        </w:rPr>
        <w:t>. Song tÊt c¶ râ rµng ®ang lªn men vµ s«i sôc; chØ cßn mong muèn nh÷ng thÊt b¹i lín ë Cr</w:t>
        <w:softHyphen/>
        <w:t>m sÏ t¹o nªn mét b</w:t>
        <w:softHyphen/>
        <w:t>íc nh¶y.</w:t>
      </w:r>
    </w:p>
    <w:p>
      <w:pPr>
        <w:pStyle w:val="Tacgia"/>
        <w:rPr/>
      </w:pPr>
      <w:r>
        <w:rPr>
          <w:b/>
          <w:bCs/>
          <w:i/>
          <w:iCs/>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M¸c vµ Ph.</w:t>
            </w:r>
            <w:r>
              <w:rPr>
                <w:rFonts w:cs=".VnTimeH" w:ascii=".VnTimeH" w:hAnsi=".VnTimeH"/>
                <w:lang w:val="en-US" w:eastAsia="en-US"/>
              </w:rPr>
              <w:t>¨</w:t>
            </w:r>
            <w:r>
              <w:rPr>
                <w:lang w:val="en-US" w:eastAsia="en-US"/>
              </w:rPr>
              <w:t>ng-ghen, Toµn tËp, xuÊt b¶n lÇn thø nhÊt, t. XXII, 1929</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1"/>
        <w:rPr/>
      </w:pPr>
      <w:r>
        <w:rPr>
          <w:lang w:val="en-US" w:eastAsia="en-US"/>
        </w:rPr>
        <w:t>214</w:t>
        <w:br/>
        <w:t xml:space="preserve">M¸c göi ¡ng-ghen </w:t>
        <w:br/>
      </w:r>
      <w:r>
        <w:rPr>
          <w:sz w:val="20"/>
          <w:lang w:val="en-US" w:eastAsia="en-US"/>
        </w:rPr>
        <w:t>ë Man-se-xt¬</w:t>
      </w:r>
    </w:p>
    <w:p>
      <w:pPr>
        <w:pStyle w:val="Ngay"/>
        <w:rPr/>
      </w:pPr>
      <w:r>
        <w:rPr/>
        <w:t>[Lu©n §«n], 17 th¸ng B¶y 1855</w:t>
        <w:br/>
        <w:t>28, Deanstreet, Soho</w:t>
      </w:r>
    </w:p>
    <w:p>
      <w:pPr>
        <w:pStyle w:val="Normal"/>
        <w:rPr>
          <w:lang w:val="en-US" w:eastAsia="en-US"/>
        </w:rPr>
      </w:pPr>
      <w:r>
        <w:rPr>
          <w:lang w:val="en-US" w:eastAsia="en-US"/>
        </w:rPr>
        <w:t>¡ng-ghen th©n mÕn!</w:t>
      </w:r>
    </w:p>
    <w:p>
      <w:pPr>
        <w:pStyle w:val="Kehep"/>
        <w:rPr>
          <w:lang w:val="en-US" w:eastAsia="en-US"/>
        </w:rPr>
      </w:pPr>
      <w:r>
        <w:rPr>
          <w:lang w:val="en-US" w:eastAsia="en-US"/>
        </w:rPr>
      </w:r>
    </w:p>
    <w:p>
      <w:pPr>
        <w:pStyle w:val="Chuthich"/>
        <w:rPr>
          <w:lang w:val="en-US" w:eastAsia="en-US"/>
        </w:rPr>
      </w:pPr>
      <w:r>
        <w:rPr>
          <w:lang w:val="en-US" w:eastAsia="en-US"/>
        </w:rPr>
        <w:t>1* - nghÜa lµ phÇn gia tµi cña Ghª-oãc Hen-rÝch Ph«n - Ve-xt¬-pha-len mµ Gien-ni M¸c ®</w:t>
        <w:softHyphen/>
        <w:t>îc h</w:t>
        <w:softHyphen/>
        <w:t>ëng (xem tËp nµy, tr.572); ¸m chØ gèc Xcèt-len cña hä Ve-xt¬-pha-len.</w:t>
      </w:r>
    </w:p>
    <w:p>
      <w:pPr>
        <w:pStyle w:val="Normal"/>
        <w:rPr/>
      </w:pPr>
      <w:r>
        <w:rPr>
          <w:lang w:val="en-US" w:eastAsia="en-US"/>
        </w:rPr>
        <w:t>St¬-r«n ë ®©y vµ, tiÕc thay, c¶n trë t«i h«m nay göi bµi cho b¸o "</w:t>
      </w:r>
      <w:r>
        <w:rPr>
          <w:i/>
          <w:iCs/>
          <w:lang w:val="en-US" w:eastAsia="en-US"/>
        </w:rPr>
        <w:t>Tribune".</w:t>
      </w:r>
      <w:r>
        <w:rPr>
          <w:lang w:val="en-US" w:eastAsia="en-US"/>
        </w:rPr>
        <w:t xml:space="preserve"> V× vËy t«i muèn ngµy thø s¸u göi bµi vÒ cuéc khñng ho¶ng võa råi ë néi c¸c</w:t>
      </w:r>
      <w:r>
        <w:rPr>
          <w:vertAlign w:val="superscript"/>
          <w:lang w:val="en-US" w:eastAsia="en-US"/>
        </w:rPr>
        <w:t>588</w:t>
      </w:r>
      <w:r>
        <w:rPr>
          <w:lang w:val="en-US" w:eastAsia="en-US"/>
        </w:rPr>
        <w:t xml:space="preserve">, ®¨ng nã vµo ngµy </w:t>
      </w:r>
      <w:r>
        <w:rPr>
          <w:i/>
          <w:iCs/>
          <w:lang w:val="en-US" w:eastAsia="en-US"/>
        </w:rPr>
        <w:t>thø ba</w:t>
      </w:r>
      <w:r>
        <w:rPr>
          <w:lang w:val="en-US" w:eastAsia="en-US"/>
        </w:rPr>
        <w:t xml:space="preserve">; sÏ rÊt tèt nÕu anh </w:t>
      </w:r>
      <w:r>
        <w:rPr>
          <w:i/>
          <w:iCs/>
          <w:lang w:val="en-US" w:eastAsia="en-US"/>
        </w:rPr>
        <w:t>®ång thêi</w:t>
      </w:r>
      <w:r>
        <w:rPr>
          <w:lang w:val="en-US" w:eastAsia="en-US"/>
        </w:rPr>
        <w:t xml:space="preserve"> göi cho t«i mét bµi dï chØ vÒ qu©n ®éi Phæ (nÕu kh«ng cã g× x¶y ra trªn chiÕn tr</w:t>
        <w:softHyphen/>
        <w:t xml:space="preserve">êng), ®Ó b»ng c¸ch ®ã göi ®i hai bµi </w:t>
      </w:r>
      <w:r>
        <w:rPr>
          <w:i/>
          <w:iCs/>
          <w:lang w:val="en-US" w:eastAsia="en-US"/>
        </w:rPr>
        <w:t>cïng mét lóc.</w:t>
      </w:r>
      <w:r>
        <w:rPr>
          <w:lang w:val="en-US" w:eastAsia="en-US"/>
        </w:rPr>
        <w:t xml:space="preserve"> VÊn ®Ò lµ tuÇn tíi t«i buéc ph¶i xuÊt kú phiÕu cho b¸o "Tribune", vµ v× lÇn võa råi ng</w:t>
        <w:softHyphen/>
        <w:t xml:space="preserve">êi ta ®· tr¶ qu¸ møc cho t«i vµ gÇn ®©y t«i ®· bá lì nhiÒu lÇn, nªn thµnh thö </w:t>
      </w:r>
      <w:r>
        <w:rPr>
          <w:i/>
          <w:iCs/>
          <w:lang w:val="en-US" w:eastAsia="en-US"/>
        </w:rPr>
        <w:t>t«i viÕt phiÕu xin øng tr</w:t>
        <w:softHyphen/>
        <w:t>íc,</w:t>
      </w:r>
      <w:r>
        <w:rPr>
          <w:lang w:val="en-US" w:eastAsia="en-US"/>
        </w:rPr>
        <w:t xml:space="preserve"> h¬n n÷a, øng mét sè ®¸ng kÓ.</w:t>
      </w:r>
    </w:p>
    <w:p>
      <w:pPr>
        <w:pStyle w:val="Hep"/>
        <w:rPr/>
      </w:pPr>
      <w:r>
        <w:rPr>
          <w:lang w:val="en-US" w:eastAsia="en-US"/>
        </w:rPr>
        <w:t>Ng</w:t>
        <w:softHyphen/>
        <w:t>êi §øc Gu-xt¸p PuÕch-ken trë l¹i tõ ®Êt n</w:t>
        <w:softHyphen/>
        <w:t>íc ng</w:t>
        <w:softHyphen/>
        <w:t xml:space="preserve">êi I-¨ng-ki mang theo mÊy dßng cña </w:t>
      </w:r>
      <w:r>
        <w:rPr>
          <w:rFonts w:cs=".VnTimeH" w:ascii=".VnTimeH" w:hAnsi=".VnTimeH"/>
          <w:lang w:val="en-US" w:eastAsia="en-US"/>
        </w:rPr>
        <w:t>Ð</w:t>
      </w:r>
      <w:r>
        <w:rPr>
          <w:lang w:val="en-US" w:eastAsia="en-US"/>
        </w:rPr>
        <w:t>t-ga</w:t>
      </w:r>
      <w:r>
        <w:rPr>
          <w:vertAlign w:val="superscript"/>
          <w:lang w:val="en-US" w:eastAsia="en-US"/>
        </w:rPr>
        <w:t>1*</w:t>
      </w:r>
      <w:r>
        <w:rPr>
          <w:lang w:val="en-US" w:eastAsia="en-US"/>
        </w:rPr>
        <w:t xml:space="preserve"> vµ mét sè tin tøc tØ mØ vÒ cËu Êy vµ nh÷ng ng</w:t>
        <w:softHyphen/>
        <w:t xml:space="preserve">êi quen kh¸c. GÇn ®©y </w:t>
      </w:r>
      <w:r>
        <w:rPr>
          <w:rFonts w:cs=".VnTimeH" w:ascii=".VnTimeH" w:hAnsi=".VnTimeH"/>
          <w:lang w:val="en-US" w:eastAsia="en-US"/>
        </w:rPr>
        <w:t>Ð</w:t>
      </w:r>
      <w:r>
        <w:rPr>
          <w:lang w:val="en-US" w:eastAsia="en-US"/>
        </w:rPr>
        <w:t>t-ga lµm c«ng gÇn Niu Oãc vµ cã ý ®Þnh b¸n n«ng tr¹i cña m×nh ë TÕch-d¸t. Sram cã nguy c¬ chÕt v× bÖnh lao, cËu Êy còng ë bang Niu Oãc. £-vÐc-bÕch c¸ch ®©y mét n¨m r</w:t>
        <w:softHyphen/>
        <w:t>ìi ®· ®i qua ®©y trªn ®</w:t>
        <w:softHyphen/>
        <w:t xml:space="preserve">êng tõ </w:t>
      </w:r>
      <w:r>
        <w:rPr>
          <w:spacing w:val="6"/>
          <w:lang w:val="en-US" w:eastAsia="en-US"/>
        </w:rPr>
        <w:t>N«-v« tíi Ca-bª. Phi-cl¬ sau vô ph¸ s¶n cña Li-e-vr¬ ®· tiÕp</w:t>
      </w:r>
      <w:r>
        <w:rPr>
          <w:lang w:val="en-US" w:eastAsia="en-US"/>
        </w:rPr>
        <w:t xml:space="preserve"> </w:t>
      </w:r>
      <w:r>
        <w:rPr>
          <w:spacing w:val="6"/>
          <w:lang w:val="en-US" w:eastAsia="en-US"/>
        </w:rPr>
        <w:t>nhËn cña «ng Êy kh¸ch s¹n SÕch-xpia vµ ®ång thêi ra søc lõa «ng ta. C«ng viÖc cña I-a-c«-bi</w:t>
      </w:r>
      <w:r>
        <w:rPr>
          <w:spacing w:val="6"/>
          <w:vertAlign w:val="superscript"/>
          <w:lang w:val="en-US" w:eastAsia="en-US"/>
        </w:rPr>
        <w:t>2*</w:t>
      </w:r>
      <w:r>
        <w:rPr>
          <w:spacing w:val="6"/>
          <w:lang w:val="en-US" w:eastAsia="en-US"/>
        </w:rPr>
        <w:t xml:space="preserve"> tiÕn triÓn tèt; tÝnh chÊt</w:t>
      </w:r>
      <w:r>
        <w:rPr>
          <w:lang w:val="en-US" w:eastAsia="en-US"/>
        </w:rPr>
        <w:t xml:space="preserve"> </w:t>
      </w:r>
      <w:r>
        <w:rPr>
          <w:spacing w:val="6"/>
          <w:lang w:val="en-US" w:eastAsia="en-US"/>
        </w:rPr>
        <w:t>"nghiªm tóc" vµ "trÇm tÜnh" cña «ng Êy ®</w:t>
        <w:softHyphen/>
        <w:t>îc ng</w:t>
        <w:softHyphen/>
        <w:t xml:space="preserve">êi I-¨ng-ki </w:t>
        <w:softHyphen/>
        <w:t>a thÝch. Thèng chÕ Blen-c¬ vµ mét sè kÎ bÞp bîm sõng sá kh¸c</w:t>
      </w:r>
      <w:r>
        <w:rPr>
          <w:lang w:val="en-US" w:eastAsia="en-US"/>
        </w:rPr>
        <w:t xml:space="preserve"> </w:t>
      </w:r>
      <w:r>
        <w:rPr>
          <w:spacing w:val="6"/>
          <w:lang w:val="en-US" w:eastAsia="en-US"/>
        </w:rPr>
        <w:t>thêi hµi kÞch c¸ch m¹ng ®· dïng tiÒn ®¸nh c¾p ®</w:t>
        <w:softHyphen/>
        <w:t>îc ®Ó tËu ruéng ®Êt vµ, nh</w:t>
        <w:softHyphen/>
        <w:t xml:space="preserve"> ng</w:t>
        <w:softHyphen/>
        <w:t>êi ta nãi, vÒ c¸ch ®èi xö th« b¹o víi c«ng nh©n cña m×nh vµ vÒ mÆt cao ng¹o th× hä v</w:t>
        <w:softHyphen/>
        <w:t xml:space="preserve">ît </w:t>
        <w:br/>
        <w:t>xa ng</w:t>
        <w:softHyphen/>
        <w:t>êi I-¨ng-ki. Hai-n¬-txen víi "Pionier" cña m×nh l¹i thu xÕp ®Õn ë Niu Oãc. Nãi chung ng</w:t>
        <w:softHyphen/>
        <w:t xml:space="preserve">êi §øc sèng ë ®Êy </w:t>
        <w:br/>
        <w:t>rÊt tåi: hä ®ång thêi chÞu ¸ch cña luËt lÖ bang Mªn, "N©u-na-thinh"</w:t>
      </w:r>
      <w:r>
        <w:rPr>
          <w:spacing w:val="6"/>
          <w:vertAlign w:val="superscript"/>
          <w:lang w:val="en-US" w:eastAsia="en-US"/>
        </w:rPr>
        <w:t>589</w:t>
      </w:r>
      <w:r>
        <w:rPr>
          <w:spacing w:val="6"/>
          <w:lang w:val="en-US" w:eastAsia="en-US"/>
        </w:rPr>
        <w:t>, vµ cuéc khñng ho¶ng trong n«ng nghiÖp vµ</w:t>
        <w:br/>
      </w:r>
    </w:p>
    <w:p>
      <w:pPr>
        <w:pStyle w:val="Ke"/>
        <w:rPr>
          <w:spacing w:val="6"/>
          <w:lang w:val="en-US" w:eastAsia="en-US"/>
        </w:rPr>
      </w:pPr>
      <w:r>
        <w:rPr>
          <w:spacing w:val="6"/>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Ph«n Ve-xt¬-pha-len</w:t>
      </w:r>
    </w:p>
    <w:p>
      <w:pPr>
        <w:pStyle w:val="Chuthich"/>
        <w:rPr>
          <w:lang w:val="en-US" w:eastAsia="en-US"/>
        </w:rPr>
      </w:pPr>
      <w:r>
        <w:rPr>
          <w:lang w:val="en-US" w:eastAsia="en-US"/>
        </w:rPr>
        <w:t>2* - A-bra-ham I-a-c«-bi</w:t>
      </w:r>
    </w:p>
    <w:p>
      <w:pPr>
        <w:pStyle w:val="Left"/>
        <w:rPr>
          <w:lang w:val="en-US" w:eastAsia="en-US"/>
        </w:rPr>
      </w:pPr>
      <w:r>
        <w:rPr>
          <w:lang w:val="en-US" w:eastAsia="en-US"/>
        </w:rPr>
        <w:t>trong c«ng nghiÖp. Do ®ã mµ cã sù t¸i di c</w:t>
        <w:softHyphen/>
        <w:t xml:space="preserve"> m¹nh mÏ vÒ §øc, sang Ca-na-®a vµ Nam Mü.</w:t>
      </w:r>
      <w:r>
        <mc:AlternateContent>
          <mc:Choice Requires="wps">
            <w:drawing>
              <wp:anchor behindDoc="0" distT="0" distB="0" distL="114935" distR="114935" simplePos="0" locked="0" layoutInCell="0" allowOverlap="1" relativeHeight="296">
                <wp:simplePos x="0" y="0"/>
                <wp:positionH relativeFrom="margin">
                  <wp:posOffset>-477520</wp:posOffset>
                </wp:positionH>
                <wp:positionV relativeFrom="margin">
                  <wp:posOffset>-477520</wp:posOffset>
                </wp:positionV>
                <wp:extent cx="9692640" cy="377825"/>
                <wp:effectExtent l="0" t="0" r="0" b="0"/>
                <wp:wrapNone/>
                <wp:docPr id="295" name="Frame29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t¸m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7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t¸m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VÒ khiÕu n¹i cña nh÷ng th</w:t>
        <w:softHyphen/>
        <w:t>¬ng nh©n §øc ë Pa-ri (mét trong sè hä lµ ng</w:t>
        <w:softHyphen/>
        <w:t xml:space="preserve">êi ñng hé b¸o "Neue Rheinische Zetung"), </w:t>
      </w:r>
      <w:r>
        <w:rPr>
          <w:i/>
          <w:iCs/>
          <w:lang w:val="en-US" w:eastAsia="en-US"/>
        </w:rPr>
        <w:t>§ron-ke</w:t>
      </w:r>
      <w:r>
        <w:rPr>
          <w:lang w:val="en-US" w:eastAsia="en-US"/>
        </w:rPr>
        <w:t xml:space="preserve"> ®· nhËn ®</w:t>
        <w:softHyphen/>
        <w:t>îc th</w:t>
        <w:softHyphen/>
        <w:t xml:space="preserve"> tr¶ lêi ®ång ý ®èi víi ®¬n xin trë vÒ Pa-ri cña m×nh. CËu Êy tÝnh chuyÖn ®i tíi ®ã vµo tuÇn nµy, mét khi kiÕm ®</w:t>
        <w:softHyphen/>
        <w:t>îc "chi phÝ s¶n xuÊt".</w:t>
      </w:r>
    </w:p>
    <w:p>
      <w:pPr>
        <w:pStyle w:val="Dan"/>
        <w:rPr/>
      </w:pPr>
      <w:r>
        <w:rPr>
          <w:i/>
          <w:iCs/>
          <w:lang w:val="en-US" w:eastAsia="en-US"/>
        </w:rPr>
        <w:t>I-man</w:t>
      </w:r>
      <w:r>
        <w:rPr>
          <w:lang w:val="en-US" w:eastAsia="en-US"/>
        </w:rPr>
        <w:t xml:space="preserve"> ®· lªn ®</w:t>
        <w:softHyphen/>
        <w:t>êng ®i Xcèt-len ®Õn nhµ H©y-d¬ ë mét th¸ng. Trong thêi gian ®ã cËu Êy ®· ®Ó t«i sö dông biÖt thù cña cËu Êy ë Kem-b¬-ru-¬n. Toµn thÓ gia ®×nh chuyÓn tíi ®©y ë ®Ó thay ®æi kh«ng khÝ chõng nµo ch</w:t>
        <w:softHyphen/>
        <w:t>a thÓ lµm ®</w:t>
        <w:softHyphen/>
        <w:t>îc ®iÒu g× lín h¬n.</w:t>
      </w:r>
    </w:p>
    <w:p>
      <w:pPr>
        <w:pStyle w:val="Dan"/>
        <w:rPr>
          <w:lang w:val="en-US" w:eastAsia="en-US"/>
        </w:rPr>
      </w:pPr>
      <w:r>
        <w:rPr>
          <w:lang w:val="en-US" w:eastAsia="en-US"/>
        </w:rPr>
        <w:t>Trong sè nh÷ng bøc th</w:t>
        <w:softHyphen/>
        <w:t xml:space="preserve"> kÌm theo:</w:t>
      </w:r>
    </w:p>
    <w:p>
      <w:pPr>
        <w:pStyle w:val="Dan"/>
        <w:rPr>
          <w:lang w:val="en-US" w:eastAsia="en-US"/>
        </w:rPr>
      </w:pPr>
      <w:r>
        <w:rPr>
          <w:lang w:val="en-US" w:eastAsia="en-US"/>
        </w:rPr>
        <w:t>Sè 1. Cña L¸t-xan tõ Pa-ri.</w:t>
      </w:r>
    </w:p>
    <w:p>
      <w:pPr>
        <w:pStyle w:val="Dan"/>
        <w:rPr/>
      </w:pPr>
      <w:r>
        <w:rPr>
          <w:lang w:val="en-US" w:eastAsia="en-US"/>
        </w:rPr>
        <w:t xml:space="preserve">Sè 2. §Ó gi¶i trÝ, t«i göi cho anh "C¸c l·nh tô ch©u </w:t>
      </w:r>
      <w:r>
        <w:rPr>
          <w:rFonts w:cs=".VnTimeH" w:ascii=".VnTimeH" w:hAnsi=".VnTimeH"/>
          <w:lang w:val="en-US" w:eastAsia="en-US"/>
        </w:rPr>
        <w:t>¸</w:t>
      </w:r>
      <w:r>
        <w:rPr>
          <w:lang w:val="en-US" w:eastAsia="en-US"/>
        </w:rPr>
        <w:t>" cña Xª-rª-®i cïng víi th</w:t>
        <w:softHyphen/>
        <w:t xml:space="preserve"> cña g· nµy göi cho t«i</w:t>
      </w:r>
      <w:r>
        <w:rPr>
          <w:vertAlign w:val="superscript"/>
          <w:lang w:val="en-US" w:eastAsia="en-US"/>
        </w:rPr>
        <w:t>590</w:t>
      </w:r>
      <w:r>
        <w:rPr>
          <w:lang w:val="en-US" w:eastAsia="en-US"/>
        </w:rPr>
        <w:t>.</w:t>
      </w:r>
    </w:p>
    <w:p>
      <w:pPr>
        <w:pStyle w:val="Dan"/>
        <w:rPr/>
      </w:pPr>
      <w:r>
        <w:rPr>
          <w:lang w:val="en-US" w:eastAsia="en-US"/>
        </w:rPr>
        <w:t>Sè 3. Bøc th</w:t>
        <w:softHyphen/>
        <w:t xml:space="preserve"> cña Phl«-ren-cua (anh cã thÓ göi tr¶ l¹i t«i </w:t>
        <w:br/>
        <w:t>chØ mét bøc th</w:t>
        <w:softHyphen/>
        <w:t xml:space="preserve"> nµy mµ th«i) vÒ t×nh h×nh tµi s¶n kÕ thõa</w:t>
      </w:r>
      <w:r>
        <w:rPr>
          <w:vertAlign w:val="superscript"/>
          <w:lang w:val="en-US" w:eastAsia="en-US"/>
        </w:rPr>
        <w:t>1*</w:t>
      </w:r>
      <w:r>
        <w:rPr>
          <w:lang w:val="en-US" w:eastAsia="en-US"/>
        </w:rPr>
        <w:t>. Qua bøc th</w:t>
        <w:softHyphen/>
        <w:t xml:space="preserve"> ®ã anh sÏ thÊy r»ng, mét mÆt, di s¶n ®· t¨ng lªn 515 p.xt., nh</w:t>
        <w:softHyphen/>
        <w:t>ng mÆt kh¸c, lµ nh÷ng sù dÒnh rµng ®ñ thø g©y trë ng¹i cho viÖc thùc hiÖn nhanh chãng. §ã kh«ng ph¶i lµ Phl«-ren-cua khÐt tiÕng</w:t>
      </w:r>
      <w:r>
        <w:rPr>
          <w:vertAlign w:val="superscript"/>
          <w:lang w:val="en-US" w:eastAsia="en-US"/>
        </w:rPr>
        <w:t>2*</w:t>
      </w:r>
      <w:r>
        <w:rPr>
          <w:lang w:val="en-US" w:eastAsia="en-US"/>
        </w:rPr>
        <w:t>, mµ lµ ng</w:t>
        <w:softHyphen/>
        <w:t>êi em cña «ng ta.</w:t>
      </w:r>
    </w:p>
    <w:p>
      <w:pPr>
        <w:pStyle w:val="Dan"/>
        <w:rPr>
          <w:lang w:val="en-US" w:eastAsia="en-US"/>
        </w:rPr>
      </w:pPr>
      <w:r>
        <w:rPr>
          <w:lang w:val="en-US" w:eastAsia="en-US"/>
        </w:rPr>
      </w:r>
    </w:p>
    <w:p>
      <w:pPr>
        <w:pStyle w:val="Tacgia"/>
        <w:rPr/>
      </w:pPr>
      <w:r>
        <w:rPr>
          <w:b/>
          <w:bCs/>
          <w:i/>
          <w:iCs/>
        </w:rPr>
        <w:t>C.M.</w:t>
      </w:r>
      <w:r>
        <w:rPr/>
        <w:t xml:space="preserve"> cña anh</w:t>
      </w:r>
    </w:p>
    <w:p>
      <w:pPr>
        <w:pStyle w:val="Ke"/>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Chuthich"/>
        <w:rPr>
          <w:lang w:val="en-US" w:eastAsia="en-US"/>
        </w:rPr>
      </w:pPr>
      <w:r>
        <w:rPr>
          <w:lang w:val="en-US" w:eastAsia="en-US"/>
        </w:rPr>
        <w:t>2* - Phran-x¬ Ph«n Phl«-ren-cua</w:t>
      </w:r>
    </w:p>
    <w:p>
      <w:pPr>
        <w:pStyle w:val="Normal"/>
        <w:rPr>
          <w:lang w:val="en-US" w:eastAsia="en-US"/>
        </w:rPr>
      </w:pPr>
      <w:r>
        <w:rPr>
          <w:lang w:val="en-US" w:eastAsia="en-US"/>
        </w:rPr>
        <w:t>Anh cã biÕt quyÓn s¸ch nµo ®ã vÒ sù tån t¹i cña Gi«n - Rít-xen bÐ nhá hay kh«ng?</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215</w:t>
        <w:br/>
        <w:t xml:space="preserve">M¸c göi ¡ng-ghen </w:t>
        <w:br/>
      </w:r>
      <w:r>
        <w:rPr>
          <w:sz w:val="20"/>
          <w:lang w:val="en-US" w:eastAsia="en-US"/>
        </w:rPr>
        <w:t>ë Man-se-xt¬</w:t>
      </w:r>
    </w:p>
    <w:p>
      <w:pPr>
        <w:pStyle w:val="Ngay"/>
        <w:rPr/>
      </w:pPr>
      <w:r>
        <w:rPr/>
        <w:t>[Lu©n §«n], 7 th¸ng T¸m 1855</w:t>
        <w:br/>
        <w:t>28, Deanstreet, Soho</w:t>
      </w:r>
    </w:p>
    <w:p>
      <w:pPr>
        <w:pStyle w:val="Normal"/>
        <w:rPr/>
      </w:pPr>
      <w:r>
        <w:rPr>
          <w:lang w:val="en-US" w:eastAsia="en-US"/>
        </w:rPr>
        <w:t>Gia ®×nh (do ®ã, phÇn lín thêi gian c¶ t«i n÷a) vÉn ë Kem-b¬-ru-¬n. Pi-p¬ ®Õn th¨m chóng t«i mét tuÇn. Nh</w:t>
        <w:softHyphen/>
        <w:t xml:space="preserve"> vËy t«i ®· mÊt kh¶ n¨ng viÕt bÊt cø ®iÒu g×, ngoµi nh÷ng c¸i cÇn thiÕt nhÊt - nh÷ng bµi cho Niu Oãc vµ §øc. Bµi vÒ "C¸c qu©n ®éi" tuyÖt vêi</w:t>
      </w:r>
      <w:r>
        <w:rPr>
          <w:vertAlign w:val="superscript"/>
          <w:lang w:val="en-US" w:eastAsia="en-US"/>
        </w:rPr>
        <w:t>1*</w:t>
      </w:r>
      <w:r>
        <w:rPr>
          <w:lang w:val="en-US" w:eastAsia="en-US"/>
        </w:rPr>
        <w:t>.</w:t>
      </w:r>
    </w:p>
    <w:p>
      <w:pPr>
        <w:pStyle w:val="Normal"/>
        <w:rPr/>
      </w:pPr>
      <w:r>
        <w:rPr>
          <w:lang w:val="en-US" w:eastAsia="en-US"/>
        </w:rPr>
        <w:t>Qua bøc th</w:t>
        <w:softHyphen/>
        <w:t xml:space="preserve"> kÌm theo cña StÐp-phen, anh sÏ biÕt vÒ t×nh h×nh søc khoÎ tåi tÖ cña ng</w:t>
        <w:softHyphen/>
        <w:t xml:space="preserve">êi b¹n §a-ni-en-x¬ cña chóng ta, </w:t>
      </w:r>
      <w:r>
        <w:rPr>
          <w:spacing w:val="-6"/>
          <w:lang w:val="en-US" w:eastAsia="en-US"/>
        </w:rPr>
        <w:t>còng nh</w:t>
        <w:softHyphen/>
        <w:t xml:space="preserve"> cña BuyÕc-ghÐc-x¬. §a-ni-en-x¬ t«i ®Æc biÖt rÊt</w:t>
      </w:r>
      <w:r>
        <w:rPr>
          <w:lang w:val="en-US" w:eastAsia="en-US"/>
        </w:rPr>
        <w:t xml:space="preserve"> </w:t>
      </w:r>
      <w:r>
        <w:rPr>
          <w:spacing w:val="-6"/>
          <w:lang w:val="en-US" w:eastAsia="en-US"/>
        </w:rPr>
        <w:t>th</w:t>
        <w:softHyphen/>
        <w:t>¬ng. T«i kh«ng nhí trong bµi tãm t¾t t</w:t>
        <w:softHyphen/>
        <w:t>êng thuËt ng</w:t>
        <w:softHyphen/>
        <w:t>êi ®Õn</w:t>
      </w:r>
      <w:r>
        <w:rPr>
          <w:lang w:val="en-US" w:eastAsia="en-US"/>
        </w:rPr>
        <w:t xml:space="preserve"> </w:t>
      </w:r>
      <w:r>
        <w:rPr>
          <w:spacing w:val="-6"/>
          <w:lang w:val="en-US" w:eastAsia="en-US"/>
        </w:rPr>
        <w:t xml:space="preserve">th¨m tõ </w:t>
        <w:br/>
        <w:t>®Êt n</w:t>
        <w:softHyphen/>
        <w:t>íc I-¨ng-ki</w:t>
      </w:r>
      <w:r>
        <w:rPr>
          <w:spacing w:val="-6"/>
          <w:vertAlign w:val="superscript"/>
          <w:lang w:val="en-US" w:eastAsia="en-US"/>
        </w:rPr>
        <w:t>2*</w:t>
      </w:r>
      <w:r>
        <w:rPr>
          <w:spacing w:val="-6"/>
          <w:lang w:val="en-US" w:eastAsia="en-US"/>
        </w:rPr>
        <w:t xml:space="preserve"> t«i cã nh¾c ®Õn chuyÖn C«n-r¸t</w:t>
      </w:r>
      <w:r>
        <w:rPr>
          <w:lang w:val="en-US" w:eastAsia="en-US"/>
        </w:rPr>
        <w:t xml:space="preserve"> Sram m¾c bÖnh</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C¸c qu©n ®éi ch©u ¢u". Bµi thø hai.</w:t>
      </w:r>
    </w:p>
    <w:p>
      <w:pPr>
        <w:pStyle w:val="Chuthich"/>
        <w:rPr>
          <w:lang w:val="en-US" w:eastAsia="en-US"/>
        </w:rPr>
      </w:pPr>
      <w:r>
        <w:rPr>
          <w:lang w:val="en-US" w:eastAsia="en-US"/>
        </w:rPr>
        <w:t>2* - PuÕch-ken (xem th</w:t>
        <w:softHyphen/>
        <w:t xml:space="preserve"> tr</w:t>
        <w:softHyphen/>
        <w:t>íc)</w:t>
      </w:r>
    </w:p>
    <w:p>
      <w:pPr>
        <w:pStyle w:val="Left"/>
        <w:rPr>
          <w:lang w:val="en-US" w:eastAsia="en-US"/>
        </w:rPr>
      </w:pPr>
      <w:r>
        <w:rPr>
          <w:lang w:val="en-US" w:eastAsia="en-US"/>
        </w:rPr>
        <w:t>lao vµ ®iÒu trÞ b»ng s÷a lõa ë «ng cùu thèng chÕ Blen-c¬ hay kh«ng.</w:t>
      </w:r>
      <w:r>
        <mc:AlternateContent>
          <mc:Choice Requires="wps">
            <w:drawing>
              <wp:anchor behindDoc="0" distT="0" distB="0" distL="114935" distR="114935" simplePos="0" locked="0" layoutInCell="0" allowOverlap="1" relativeHeight="297">
                <wp:simplePos x="0" y="0"/>
                <wp:positionH relativeFrom="margin">
                  <wp:posOffset>-477520</wp:posOffset>
                </wp:positionH>
                <wp:positionV relativeFrom="margin">
                  <wp:posOffset>-477520</wp:posOffset>
                </wp:positionV>
                <wp:extent cx="9692640" cy="377825"/>
                <wp:effectExtent l="0" t="0" r="0" b="0"/>
                <wp:wrapNone/>
                <wp:docPr id="296" name="Frame29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t¸m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t¸m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rong nh÷ng tuÇn gÇn ®©y t«i ®· göi cho b¸o "Tribune" mét lo¹t bµi vÒ hu©n t</w:t>
        <w:softHyphen/>
        <w:t>íc Gi«n Rít-xen, chÝnh x¸c h¬n lµ ba bµi, trong ®ã xem xÐt con ®</w:t>
        <w:softHyphen/>
        <w:t>êng c«ng danh cña con ng</w:t>
        <w:softHyphen/>
        <w:t>êi bÐ nhá nµy ngay tõ lóc b¾t ®Çu sù nghiÖp</w:t>
      </w:r>
      <w:r>
        <w:rPr>
          <w:vertAlign w:val="superscript"/>
          <w:lang w:val="en-US" w:eastAsia="en-US"/>
        </w:rPr>
        <w:t>591</w:t>
      </w:r>
      <w:r>
        <w:rPr>
          <w:lang w:val="en-US" w:eastAsia="en-US"/>
        </w:rPr>
        <w:t xml:space="preserve">. MÆc dï vËy, s¾p tíi vÉn cÇn sím viÕt l¹i mét lÇn n÷a ®«i lêi vÒ chiÕn tranh, mµ còng cã thÓ c¶ vÒ t×nh h×nh ë ch©u </w:t>
      </w:r>
      <w:r>
        <w:rPr>
          <w:rFonts w:cs=".VnTimeH" w:ascii=".VnTimeH" w:hAnsi=".VnTimeH"/>
          <w:lang w:val="en-US" w:eastAsia="en-US"/>
        </w:rPr>
        <w:t>¸</w:t>
      </w:r>
      <w:r>
        <w:rPr>
          <w:lang w:val="en-US" w:eastAsia="en-US"/>
        </w:rPr>
        <w:t xml:space="preserve"> n÷a.</w:t>
      </w:r>
    </w:p>
    <w:p>
      <w:pPr>
        <w:pStyle w:val="Normal"/>
        <w:rPr>
          <w:lang w:val="en-US" w:eastAsia="en-US"/>
        </w:rPr>
      </w:pPr>
      <w:r>
        <w:rPr>
          <w:lang w:val="en-US" w:eastAsia="en-US"/>
        </w:rPr>
        <w:t>§ron-ke ®· bÞ vì méng mét c¸ch tµn nhÉn, cô thÓ lµ cuèi cïng ®· thÊy râ r»ng lÖnh ph¸t hé chiÕu cho cËu Êy ®Ó ®i sang Pa-ri lµ mét sù hiÓu lÇm cña ®¹i sø qu¸n Ph¸p, thùc ra th× tr¸i l¹i, ®· cã mét lÖnh râ rµng lµ kh«ng ®Ó cho §ron-ke tíi Ph¸p. Qua mét sè ngµy n÷a sÏ quyÕt ®Þnh xem cËu Êy cã ®</w:t>
        <w:softHyphen/>
        <w:t>îc chç lµm viÖc ë Giíc-xi hay kh«ng.</w:t>
      </w:r>
    </w:p>
    <w:p>
      <w:pPr>
        <w:pStyle w:val="Normal"/>
        <w:rPr/>
      </w:pPr>
      <w:r>
        <w:rPr>
          <w:lang w:val="en-US" w:eastAsia="en-US"/>
        </w:rPr>
        <w:t>B«-na-p¸c-t¬ ®· gi¶i quyÕt nhiÖm vô mµ t«i ®Æt ra cho «ng ta lµ "®¸nh c¾p toµn bé n</w:t>
        <w:softHyphen/>
        <w:t>íc Ph¸p ®Ó tÆng nã cho Ph¸p"</w:t>
      </w:r>
      <w:r>
        <w:rPr>
          <w:vertAlign w:val="superscript"/>
          <w:lang w:val="en-US" w:eastAsia="en-US"/>
        </w:rPr>
        <w:t>1*</w:t>
      </w:r>
      <w:r>
        <w:rPr>
          <w:lang w:val="en-US" w:eastAsia="en-US"/>
        </w:rPr>
        <w:t xml:space="preserve"> trong ph¹m vi lý trÝ thuÇn tuý. Nh÷ng m</w:t>
        <w:softHyphen/>
        <w:t>u mÑo cña «ng ta vÒ c«ng tr¸i lµ nh÷ng cuéc thÝ nghiÖm lín theo h</w:t>
        <w:softHyphen/>
        <w:t>íng nµy.</w:t>
      </w:r>
    </w:p>
    <w:p>
      <w:pPr>
        <w:pStyle w:val="Normal"/>
        <w:rPr/>
      </w:pPr>
      <w:r>
        <w:rPr>
          <w:lang w:val="en-US" w:eastAsia="en-US"/>
        </w:rPr>
        <w:t xml:space="preserve">Anh nghÜ g× vÒ viÖc qu©n ®éi </w:t>
      </w:r>
      <w:r>
        <w:rPr>
          <w:rFonts w:cs=".VnTimeH" w:ascii=".VnTimeH" w:hAnsi=".VnTimeH"/>
          <w:lang w:val="en-US" w:eastAsia="en-US"/>
        </w:rPr>
        <w:t>¸</w:t>
      </w:r>
      <w:r>
        <w:rPr>
          <w:lang w:val="en-US" w:eastAsia="en-US"/>
        </w:rPr>
        <w:t>o tËp trung ë I-ta-li-a?</w:t>
      </w:r>
    </w:p>
    <w:p>
      <w:pPr>
        <w:pStyle w:val="Normal"/>
        <w:rPr/>
      </w:pPr>
      <w:r>
        <w:rPr>
          <w:lang w:val="en-US" w:eastAsia="en-US"/>
        </w:rPr>
        <w:t>Anh ®· nhËn ®</w:t>
        <w:softHyphen/>
        <w:t>îc tËp håi ký thø hai cña "mét «ng t</w:t>
        <w:softHyphen/>
        <w:t>íng"</w:t>
      </w:r>
      <w:r>
        <w:rPr>
          <w:vertAlign w:val="superscript"/>
          <w:lang w:val="en-US" w:eastAsia="en-US"/>
        </w:rPr>
        <w:t>592</w:t>
      </w:r>
      <w:r>
        <w:rPr>
          <w:lang w:val="en-US" w:eastAsia="en-US"/>
        </w:rPr>
        <w:t xml:space="preserve"> ch</w:t>
        <w:softHyphen/>
        <w:t>a?</w:t>
      </w:r>
    </w:p>
    <w:p>
      <w:pPr>
        <w:pStyle w:val="Tacgia"/>
        <w:rPr>
          <w:i/>
          <w:i/>
          <w:iCs/>
        </w:rPr>
      </w:pPr>
      <w:r>
        <w:rPr>
          <w:b/>
          <w:bCs/>
          <w:i/>
          <w:iCs/>
        </w:rPr>
        <w:t>C.M.</w:t>
      </w:r>
      <w:r>
        <w:rPr/>
        <w:t xml:space="preserve"> cña anh </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iªn</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rPr>
          <w:lang w:val="en-US" w:eastAsia="en-US"/>
        </w:rPr>
      </w:pPr>
      <w:r>
        <w:rPr>
          <w:lang w:val="en-US" w:eastAsia="en-US"/>
        </w:rPr>
        <w:b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 (Toµn tËp, t.8, 1993, tr.275).</w:t>
      </w:r>
    </w:p>
    <w:p>
      <w:pPr>
        <w:pStyle w:val="1"/>
        <w:rPr/>
      </w:pPr>
      <w:r>
        <w:br w:type="column"/>
      </w:r>
      <w:r>
        <w:rPr>
          <w:lang w:val="en-US" w:eastAsia="en-US"/>
        </w:rPr>
        <w:t>216</w:t>
        <w:br/>
        <w:t>M¸c göi ¡ng-ghen</w:t>
      </w:r>
      <w:r>
        <w:rPr>
          <w:vertAlign w:val="superscript"/>
          <w:lang w:val="en-US" w:eastAsia="en-US"/>
        </w:rPr>
        <w:t>593</w:t>
      </w:r>
      <w:r>
        <w:rPr>
          <w:lang w:val="en-US" w:eastAsia="en-US"/>
        </w:rPr>
        <w:t xml:space="preserve"> </w:t>
        <w:br/>
      </w:r>
      <w:r>
        <w:rPr>
          <w:sz w:val="20"/>
          <w:lang w:val="en-US" w:eastAsia="en-US"/>
        </w:rPr>
        <w:t>ë Man-se-xt¬</w:t>
      </w:r>
    </w:p>
    <w:p>
      <w:pPr>
        <w:pStyle w:val="Ngay"/>
        <w:ind w:left="3402" w:hanging="0"/>
        <w:rPr/>
      </w:pPr>
      <w:r>
        <w:rPr/>
        <w:t>Kem-b¬-ru-¬n, 1 th¸ng ChÝn 1855</w:t>
        <w:br/>
        <w:t>3, Yorkplace, Danemark</w:t>
      </w:r>
      <w:r>
        <w:rPr>
          <w:vertAlign w:val="superscript"/>
        </w:rPr>
        <w:t>1*</w:t>
      </w:r>
    </w:p>
    <w:p>
      <w:pPr>
        <w:pStyle w:val="Normal"/>
        <w:rPr>
          <w:lang w:val="en-US" w:eastAsia="en-US"/>
        </w:rPr>
      </w:pPr>
      <w:r>
        <w:rPr>
          <w:lang w:val="en-US" w:eastAsia="en-US"/>
        </w:rPr>
        <w:t>Phrª-®ª-rÝch th©n mÕn!</w:t>
      </w:r>
    </w:p>
    <w:p>
      <w:pPr>
        <w:pStyle w:val="Hep"/>
        <w:rPr/>
      </w:pPr>
      <w:r>
        <w:rPr>
          <w:lang w:val="en-US" w:eastAsia="en-US"/>
        </w:rPr>
        <w:t>I-man ®· lªn ®</w:t>
        <w:softHyphen/>
        <w:t>êng ®i M«ng-t¬-r«-d¬ vµ, xuÊt ph¸t tõ tÝnh to¸n hÕt søc phiªu l</w:t>
        <w:softHyphen/>
        <w:t>u, hy väng cã ®</w:t>
        <w:softHyphen/>
        <w:t xml:space="preserve">îc chç lµm viÖc ë </w:t>
      </w:r>
      <w:r>
        <w:rPr>
          <w:rFonts w:cs=".VnTimeH" w:ascii=".VnTimeH" w:hAnsi=".VnTimeH"/>
          <w:lang w:val="en-US" w:eastAsia="en-US"/>
        </w:rPr>
        <w:t>¸</w:t>
      </w:r>
      <w:r>
        <w:rPr>
          <w:lang w:val="en-US" w:eastAsia="en-US"/>
        </w:rPr>
        <w:t>c-brèt, cËu Êy ®· huû bá tÊt c¶ mäi c«ng viÖc cña m×nh ë ®©y. T«i ®· mua c¸c ®éng s¶n cña cËu Êy vµ sÏ ë l¹i ®©y ®Õn khi tiÒn Xcèt-len</w:t>
      </w:r>
      <w:r>
        <w:rPr>
          <w:vertAlign w:val="superscript"/>
          <w:lang w:val="en-US" w:eastAsia="en-US"/>
        </w:rPr>
        <w:t>2*</w:t>
      </w:r>
      <w:r>
        <w:rPr>
          <w:lang w:val="en-US" w:eastAsia="en-US"/>
        </w:rPr>
        <w:t xml:space="preserve"> tíi. Lóc ®ã t«i sÏ thuª cho m×nh mét c¨n hé kha kh¸. Tõ nay ®Õn ®ã sÏ ph¶i gi÷ l¹i cho m×nh c¨n hé ë phè §in-xt¬-rÝt. Kh«ng khÝ n«ng th«n rÊt cã lîi cho c¶ gia ®×nh, ®Æc biÖt lµ cho vî t«i.</w:t>
      </w:r>
    </w:p>
    <w:p>
      <w:pPr>
        <w:pStyle w:val="Normal"/>
        <w:rPr/>
      </w:pPr>
      <w:r>
        <w:rPr>
          <w:lang w:val="en-US" w:eastAsia="en-US"/>
        </w:rPr>
        <w:t>Bµi cña anh</w:t>
      </w:r>
      <w:r>
        <w:rPr>
          <w:vertAlign w:val="superscript"/>
          <w:lang w:val="en-US" w:eastAsia="en-US"/>
        </w:rPr>
        <w:t>3*</w:t>
      </w:r>
      <w:r>
        <w:rPr>
          <w:lang w:val="en-US" w:eastAsia="en-US"/>
        </w:rPr>
        <w:t xml:space="preserve"> t«i ®· nhËn ®</w:t>
        <w:softHyphen/>
        <w:t>îc h«m qua. Bµi t</w:t>
        <w:softHyphen/>
        <w:t>êng thuËt vÒ n</w:t>
        <w:softHyphen/>
        <w:t>íc Nga còng ®· ®¨ng c¶ trªn c¸c b¸o H¨m-buèc.</w:t>
      </w:r>
    </w:p>
    <w:p>
      <w:pPr>
        <w:pStyle w:val="Normal"/>
        <w:rPr/>
      </w:pPr>
      <w:r>
        <w:rPr>
          <w:lang w:val="en-US" w:eastAsia="en-US"/>
        </w:rPr>
        <w:t>B©y giê cÇn viÕt gÊp bµi cho t¹p chÝ "Putnam's Monthly". Trong th</w:t>
        <w:softHyphen/>
        <w:t xml:space="preserve"> t«i nhËn ®</w:t>
        <w:softHyphen/>
        <w:t>îc cña §a-na ®· cã nãi ®Õn mèi lo ng¹i r»ng sè 2</w:t>
      </w:r>
      <w:r>
        <w:rPr>
          <w:vertAlign w:val="superscript"/>
          <w:lang w:val="en-US" w:eastAsia="en-US"/>
        </w:rPr>
        <w:t>4*</w:t>
      </w:r>
      <w:r>
        <w:rPr>
          <w:lang w:val="en-US" w:eastAsia="en-US"/>
        </w:rPr>
        <w:t xml:space="preserve"> sÏ ®Õn qu¸ muén. Nh</w:t>
        <w:softHyphen/>
        <w:t>ng, nh</w:t>
        <w:softHyphen/>
        <w:t xml:space="preserve"> t«i thÊy qua bøc th</w:t>
        <w:softHyphen/>
        <w:t xml:space="preserve"> sau nµy</w:t>
      </w:r>
      <w:r>
        <w:rPr>
          <w:spacing w:val="6"/>
          <w:lang w:val="en-US" w:eastAsia="en-US"/>
        </w:rPr>
        <w:t>, nã ®· tíi ®óng lóc. P¸t-nªm ®Ò</w:t>
      </w:r>
      <w:r>
        <w:rPr>
          <w:lang w:val="en-US" w:eastAsia="en-US"/>
        </w:rPr>
        <w:t xml:space="preserve"> nghÞ viÕt mét bµi míi</w:t>
      </w:r>
    </w:p>
    <w:p>
      <w:pPr>
        <w:pStyle w:val="Ke"/>
        <w:rPr>
          <w:lang w:val="en-US" w:eastAsia="en-US"/>
        </w:rPr>
      </w:pPr>
      <w:r>
        <w:rPr>
          <w:lang w:val="en-US" w:eastAsia="en-US"/>
        </w:rPr>
      </w:r>
    </w:p>
    <w:p>
      <w:pPr>
        <w:pStyle w:val="Chuthich"/>
        <w:rPr>
          <w:lang w:val="en-US" w:eastAsia="en-US"/>
        </w:rPr>
      </w:pPr>
      <w:r>
        <w:rPr>
          <w:lang w:val="en-US" w:eastAsia="en-US"/>
        </w:rPr>
        <w:t>1* - Cã lÏ nªn viÕt: Denmarkstreet (xem tËp nµy, tr.597, 598-599).</w:t>
      </w:r>
    </w:p>
    <w:p>
      <w:pPr>
        <w:pStyle w:val="Chuthich"/>
        <w:rPr>
          <w:lang w:val="en-US" w:eastAsia="en-US"/>
        </w:rPr>
      </w:pPr>
      <w:r>
        <w:rPr>
          <w:lang w:val="en-US" w:eastAsia="en-US"/>
        </w:rPr>
        <w:t>2* Xem tËp nµy, tr.572.</w:t>
      </w:r>
    </w:p>
    <w:p>
      <w:pPr>
        <w:pStyle w:val="Chuthich"/>
        <w:rPr/>
      </w:pPr>
      <w:r>
        <w:rPr>
          <w:lang w:val="en-US" w:eastAsia="en-US"/>
        </w:rPr>
        <w:t xml:space="preserve">3*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TrËn giao chiÕn trªn s«ng §en"</w:t>
      </w:r>
    </w:p>
    <w:p>
      <w:pPr>
        <w:pStyle w:val="Chuthich"/>
        <w:rPr/>
      </w:pPr>
      <w:r>
        <w:rPr>
          <w:lang w:val="en-US" w:eastAsia="en-US"/>
        </w:rPr>
        <w:t xml:space="preserve">4*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C¸c qu©n ®éi ch©u ¢u". Bµi thø hai.</w:t>
      </w:r>
    </w:p>
    <w:p>
      <w:pPr>
        <w:pStyle w:val="Left"/>
        <w:rPr/>
      </w:pPr>
      <w:r>
        <w:rPr>
          <w:lang w:val="en-US" w:eastAsia="en-US"/>
        </w:rPr>
        <w:t>vÒ ®Ò tµi: "Sù tiÕn bé trong ph</w:t>
        <w:softHyphen/>
        <w:t xml:space="preserve">¬ng thøc tiÕn hµnh chiÕn tranh hiÖn ®¹i". Trªn b¸o "New-York Times" cã ®¨ng lêi phª b×nh nãi </w:t>
      </w:r>
      <w:r>
        <w:rPr>
          <w:spacing w:val="6"/>
          <w:lang w:val="en-US" w:eastAsia="en-US"/>
        </w:rPr>
        <w:t>chung lµ ®¸nh gi¸ anh mét c¸ch xøng ®¸ng, nh</w:t>
        <w:softHyphen/>
        <w:t>ng râ rµng lµ thiÕu thiÖn chÝ. B¶o r»ng nh÷ng ng</w:t>
        <w:softHyphen/>
        <w:t>êi Anh kh«ng t¹i ngò kh«ng cÇn mÆc "quÇn bã", c¸c ®¹i ®éi kþ binh cña hä cã h¬n 400 tay kiÕm, h¬n n÷a, sau tõ "kiÕm" cã ®Æt thªm dÊu hái; cuèi cïng, b¶o lµ t¸c gi¶ cã lÏ kh«ng biÕt r»ng viÖc ph¹t roi ë Anh b©y giê dõng l¹i ë 50 roi vµ chØ ¸p dông trong tr</w:t>
        <w:softHyphen/>
        <w:t>êng hîp ngo¹i lÖ. Sù kiÖn x¶y ra ë ¤n-®Ðc-sèt, n¬i c¸ch ®©y gÇn hai tuÇn, mét ng</w:t>
        <w:softHyphen/>
        <w:t>êi lÝnh bÞ chÕt v× 30 roi, lµ mét lêi b×nh luËn</w:t>
      </w:r>
      <w:r>
        <w:rPr>
          <w:lang w:val="en-US" w:eastAsia="en-US"/>
        </w:rPr>
        <w:t xml:space="preserve"> cho nh÷ng bµi viÕt cña ng</w:t>
        <w:softHyphen/>
        <w:t>êi phª ph¸n ®ã, vÒ nh÷ng ®iÒu ngu xuÈn cña anh nµy th× t«i ®· göi cho §a-na nh÷ng nhËn xÐt cÇn thiÕt.</w:t>
      </w:r>
      <w:r>
        <mc:AlternateContent>
          <mc:Choice Requires="wps">
            <w:drawing>
              <wp:anchor behindDoc="0" distT="0" distB="0" distL="114935" distR="114935" simplePos="0" locked="0" layoutInCell="0" allowOverlap="1" relativeHeight="298">
                <wp:simplePos x="0" y="0"/>
                <wp:positionH relativeFrom="margin">
                  <wp:posOffset>-477520</wp:posOffset>
                </wp:positionH>
                <wp:positionV relativeFrom="margin">
                  <wp:posOffset>-477520</wp:posOffset>
                </wp:positionV>
                <wp:extent cx="9692640" cy="377825"/>
                <wp:effectExtent l="0" t="0" r="0" b="0"/>
                <wp:wrapNone/>
                <wp:docPr id="297" name="Frame29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6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Anh cã theo dâi cuéc tranh luËn gi÷a N©y-pin vµ Grª-hªm hay kh«ng?</w:t>
      </w:r>
      <w:r>
        <w:rPr>
          <w:vertAlign w:val="superscript"/>
          <w:lang w:val="en-US" w:eastAsia="en-US"/>
        </w:rPr>
        <w:t>594</w:t>
      </w:r>
      <w:r>
        <w:rPr>
          <w:lang w:val="en-US" w:eastAsia="en-US"/>
        </w:rPr>
        <w:t xml:space="preserve">. Bµi thø nhÊt ®· xuÊt hiÖn trªn b¸o </w:t>
      </w:r>
      <w:r>
        <w:rPr>
          <w:i/>
          <w:iCs/>
          <w:lang w:val="en-US" w:eastAsia="en-US"/>
        </w:rPr>
        <w:t>"Times"</w:t>
      </w:r>
      <w:r>
        <w:rPr>
          <w:lang w:val="en-US" w:eastAsia="en-US"/>
        </w:rPr>
        <w:t>, bµi thø hai xuÊt hiÖn trªn b¸o "Advertiser" vµ b¸o "Herald". H«m nay b¸o "Advertiser" trong bµi x· luËn thø nhÊt cã dÉn th</w:t>
        <w:softHyphen/>
        <w:t xml:space="preserve"> trao ®æi gi÷a S¸c-l¬ vµ Giªm-x¬. Nghe nãi h«m nay mét trong nh÷ng tê b¸o Êy còng ®· c«ng bè bµi tr¶ lêi cña Grª-hªm vÒ bµi thø nhÊt cña N©y-pia.</w:t>
      </w:r>
    </w:p>
    <w:p>
      <w:pPr>
        <w:pStyle w:val="Normal"/>
        <w:rPr/>
      </w:pPr>
      <w:r>
        <w:rPr>
          <w:lang w:val="en-US" w:eastAsia="en-US"/>
        </w:rPr>
        <w:t>T«i kh«ng biÕt anh cã chó ý hay kh«ng r»ng ng</w:t>
        <w:softHyphen/>
        <w:t xml:space="preserve">êi </w:t>
      </w:r>
      <w:r>
        <w:rPr>
          <w:rFonts w:cs=".VnTimeH" w:ascii=".VnTimeH" w:hAnsi=".VnTimeH"/>
          <w:lang w:val="en-US" w:eastAsia="en-US"/>
        </w:rPr>
        <w:t>¸</w:t>
      </w:r>
      <w:r>
        <w:rPr>
          <w:lang w:val="en-US" w:eastAsia="en-US"/>
        </w:rPr>
        <w:t>o ®· sö dông viÖc tËp trung qu©n ®éi cña m×nh ë Ga-li-xi ®Ó x©y dùng trong thêi gian ®ã nh÷ng ®</w:t>
        <w:softHyphen/>
        <w:t>êng s¾t quan träng cã tÇm chiÕn l</w:t>
        <w:softHyphen/>
        <w:t>îc d</w:t>
        <w:softHyphen/>
        <w:t>íi sù l·nh ®¹o tèi cao cña HÐt-x¬, vµ chØ nh÷ng ®</w:t>
        <w:softHyphen/>
        <w:t>êng s¾t nh</w:t>
        <w:softHyphen/>
        <w:t xml:space="preserve"> vËy th«i, còng nh</w:t>
        <w:softHyphen/>
        <w:t xml:space="preserve"> ®Ó x©y dùng c¸c ph¸o ®µi chèng Nga.</w:t>
      </w:r>
    </w:p>
    <w:p>
      <w:pPr>
        <w:pStyle w:val="Normal"/>
        <w:rPr>
          <w:lang w:val="en-US" w:eastAsia="en-US"/>
        </w:rPr>
      </w:pPr>
      <w:r>
        <w:rPr>
          <w:lang w:val="en-US" w:eastAsia="en-US"/>
        </w:rPr>
        <w:t>T«i hy väng cuèi cïng anh sÏ viÕt c¸i g× ®ã vÒ b¶n th©n anh vµ vÒ t×nh h×nh sinh ho¹t cña anh.</w:t>
      </w:r>
    </w:p>
    <w:p>
      <w:pPr>
        <w:pStyle w:val="Tacgia"/>
        <w:rPr/>
      </w:pPr>
      <w:r>
        <w:rPr>
          <w:b/>
          <w:bCs/>
          <w:i/>
          <w:iCs/>
        </w:rPr>
        <w:t>C.M.</w:t>
      </w:r>
      <w:r>
        <w:rPr/>
        <w:t xml:space="preserve"> cña anh</w:t>
      </w:r>
    </w:p>
    <w:p>
      <w:pPr>
        <w:pStyle w:val="Normal"/>
        <w:rPr/>
      </w:pPr>
      <w:r>
        <w:rPr>
          <w:lang w:val="en-US" w:eastAsia="en-US"/>
        </w:rPr>
        <w:t>NÕu t«i kh«ng nhÇm th× C«-xen-xki cña chóng ta còng cã mÆt trong bµi t</w:t>
        <w:softHyphen/>
        <w:t>êng thuËt cña Pª-li-xi-ª vÒ trËn ®¸nh</w:t>
      </w:r>
      <w:r>
        <w:rPr>
          <w:vertAlign w:val="superscript"/>
          <w:lang w:val="en-US" w:eastAsia="en-US"/>
        </w:rPr>
        <w:t>1*</w:t>
      </w:r>
      <w:r>
        <w:rPr>
          <w:lang w:val="en-US" w:eastAsia="en-US"/>
        </w:rPr>
        <w:t>.</w:t>
      </w:r>
    </w:p>
    <w:p>
      <w:pPr>
        <w:pStyle w:val="Ke"/>
        <w:pBdr>
          <w:bottom w:val="nil"/>
        </w:pBdr>
        <w:spacing w:lineRule="atLeast" w:line="306" w:before="0" w:after="57"/>
        <w:rPr>
          <w:lang w:val="en-US" w:eastAsia="en-US"/>
        </w:rPr>
      </w:pPr>
      <w:r>
        <w:rPr>
          <w:lang w:val="en-US" w:eastAsia="en-US"/>
        </w:rPr>
        <w:t>NÕu tin vµo th«ng b¸o cña ®« ®èc Bruy-a trªn b¸o "Times" sè ra h«m nay th× ng</w:t>
        <w:softHyphen/>
        <w:t>êi Nga s¾p ®ãi ®Õn n¬i. Nh</w:t>
        <w:softHyphen/>
        <w:t>ng dï sao, r</w:t>
        <w:softHyphen/>
        <w:t>îu vèt-ca th× h×nh nh</w:t>
        <w:softHyphen/>
        <w:t xml:space="preserve"> vÉn kh«ng thiÕu.</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II, 1929</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217</w:t>
        <w:br/>
        <w:t xml:space="preserve">M¸c göi ¡ng-ghen </w:t>
        <w:br/>
      </w:r>
      <w:r>
        <w:rPr>
          <w:sz w:val="20"/>
          <w:lang w:val="en-US" w:eastAsia="en-US"/>
        </w:rPr>
        <w:t>ë Man-se-xt¬</w:t>
      </w:r>
    </w:p>
    <w:p>
      <w:pPr>
        <w:pStyle w:val="Ngay"/>
        <w:ind w:left="2127" w:hanging="0"/>
        <w:rPr/>
      </w:pPr>
      <w:r>
        <w:rPr/>
        <w:t>Kem-b¬-ru-¬n, 6 th¸ng ChÝn 1855</w:t>
        <w:br/>
        <w:t>3, Yorkplace, Denmarkstreet (chø kh«ng ph¶i Hill, ®©y chØ lµ tªn gäi chung cña toµn bé khèi phè)</w:t>
      </w:r>
    </w:p>
    <w:p>
      <w:pPr>
        <w:pStyle w:val="Normal"/>
        <w:rPr>
          <w:lang w:val="en-US" w:eastAsia="en-US"/>
        </w:rPr>
      </w:pPr>
      <w:r>
        <w:rPr>
          <w:lang w:val="en-US" w:eastAsia="en-US"/>
        </w:rPr>
        <w:t>¡ng-ghen th©n mÕn!</w:t>
      </w:r>
    </w:p>
    <w:p>
      <w:pPr>
        <w:pStyle w:val="Normal"/>
        <w:rPr/>
      </w:pPr>
      <w:r>
        <w:rPr>
          <w:lang w:val="en-US" w:eastAsia="en-US"/>
        </w:rPr>
        <w:t>Qua b¸o "K</w:t>
      </w:r>
      <w:r>
        <w:rPr>
          <w:rFonts w:cs="Times New Roman" w:ascii="Times New Roman" w:hAnsi="Times New Roman"/>
          <w:lang w:val="en-US" w:eastAsia="en-US"/>
        </w:rPr>
        <w:t>ö</w:t>
      </w:r>
      <w:r>
        <w:rPr>
          <w:lang w:val="en-US" w:eastAsia="en-US"/>
        </w:rPr>
        <w:t>lnische Zeitung" ch¾c h¼n anh ®· biÕt vÒ c¸i chÕt cña ng</w:t>
        <w:softHyphen/>
        <w:t>êi b¹n §a-ni-en-x¬ cña chóng ta. CËu Êy lµ n¹n nh©n trùc tiÕp cña nh÷ng hµnh ®éng bØ æi cña c¶nh s¸t Phæ. Anh ph¶i viÕt mÊy dßng cho vî cËu Êy nh</w:t>
        <w:softHyphen/>
        <w:t xml:space="preserve"> t«i ®· lµm</w:t>
      </w:r>
      <w:r>
        <w:rPr>
          <w:vertAlign w:val="superscript"/>
          <w:lang w:val="en-US" w:eastAsia="en-US"/>
        </w:rPr>
        <w:t>2*</w:t>
      </w:r>
      <w:r>
        <w:rPr>
          <w:lang w:val="en-US" w:eastAsia="en-US"/>
        </w:rPr>
        <w:t>. §Þa chØ: bµ b¸c</w:t>
        <w:br/>
      </w:r>
    </w:p>
    <w:p>
      <w:pPr>
        <w:pStyle w:val="Ke"/>
        <w:rPr>
          <w:lang w:val="en-US" w:eastAsia="en-US"/>
        </w:rPr>
      </w:pPr>
      <w:r>
        <w:rPr>
          <w:lang w:val="en-US" w:eastAsia="en-US"/>
        </w:rPr>
      </w:r>
    </w:p>
    <w:p>
      <w:pPr>
        <w:pStyle w:val="Chuthich"/>
        <w:rPr>
          <w:lang w:val="en-US" w:eastAsia="en-US"/>
        </w:rPr>
      </w:pPr>
      <w:r>
        <w:rPr>
          <w:lang w:val="en-US" w:eastAsia="en-US"/>
        </w:rPr>
        <w:t>1* - trªn s«ng §en</w:t>
      </w:r>
    </w:p>
    <w:p>
      <w:pPr>
        <w:pStyle w:val="Chuthich"/>
        <w:rPr>
          <w:lang w:val="en-US" w:eastAsia="en-US"/>
        </w:rPr>
      </w:pPr>
      <w:r>
        <w:rPr>
          <w:lang w:val="en-US" w:eastAsia="en-US"/>
        </w:rPr>
        <w:t>2* Xem tËp nµy, tr.815-817.</w:t>
      </w:r>
    </w:p>
    <w:p>
      <w:pPr>
        <w:pStyle w:val="Leftdan"/>
        <w:spacing w:lineRule="atLeast" w:line="324"/>
        <w:rPr/>
      </w:pPr>
      <w:r>
        <w:rPr>
          <w:lang w:val="en-US" w:eastAsia="en-US"/>
        </w:rPr>
        <w:t>sÜ A-ma-li-a §a-ni-en-x¬, Sin-®Ðc-g¸t-x¬, Khuªn. C¶ Lu-pu-x¬</w:t>
      </w:r>
      <w:r>
        <w:rPr>
          <w:vertAlign w:val="superscript"/>
          <w:lang w:val="en-US" w:eastAsia="en-US"/>
        </w:rPr>
        <w:t>1*</w:t>
      </w:r>
      <w:r>
        <w:rPr>
          <w:lang w:val="en-US" w:eastAsia="en-US"/>
        </w:rPr>
        <w:t xml:space="preserve"> còng nªn lµm thÕ. Qua kinh nghiÖm t«i biÕt r»ng trong tr</w:t>
        <w:softHyphen/>
        <w:t>êng hîp nh</w:t>
        <w:softHyphen/>
        <w:t xml:space="preserve"> vËy, nh÷ng bøc th</w:t>
        <w:softHyphen/>
        <w:t xml:space="preserve"> cña b¹n bÌ quý b¸u biÕt nh</w:t>
        <w:softHyphen/>
        <w:t>êng nµo. T«i sÏ cho ®¨ng trªn b¸o "Tribune" mét bµi t</w:t>
        <w:softHyphen/>
        <w:t>ëng niÖm ng¾n vÒ ng</w:t>
        <w:softHyphen/>
        <w:t>êi b¹n bÊt h¹nh cña chóng ta. Cßn vÒ b¸o chÝ §øc - Mü, th× t«i cho r»ng tèt h¬n c¶ nªn ®¨ng trªn b¸o "Neue Zeit" ë Niu Oãc (vÒ danh nghÜa tê b¸o nµy do BÐc-h¸c lµm chñ bót, cßn trªn thùc tÕ th× do Luª-v¬ Ph«n Can-be lµm chñ bót) mét th«ng b¸o ng¾n vÒ c¸i chÕt, do anh, Phrai-li-gr¸t, Lu-pu-x¬ vµ t«i ký tªn. CÇn lµm nh</w:t>
        <w:softHyphen/>
        <w:t xml:space="preserve"> vËy cßn ®Ó v¹ch trÇn nh÷ng hµnh ®éng ®èi víi BuyÕc-ghÐc-x¬.</w:t>
      </w:r>
      <w:r>
        <mc:AlternateContent>
          <mc:Choice Requires="wps">
            <w:drawing>
              <wp:anchor behindDoc="0" distT="0" distB="0" distL="114935" distR="114935" simplePos="0" locked="0" layoutInCell="0" allowOverlap="1" relativeHeight="299">
                <wp:simplePos x="0" y="0"/>
                <wp:positionH relativeFrom="margin">
                  <wp:posOffset>-477520</wp:posOffset>
                </wp:positionH>
                <wp:positionV relativeFrom="margin">
                  <wp:posOffset>-477520</wp:posOffset>
                </wp:positionV>
                <wp:extent cx="9692640" cy="377825"/>
                <wp:effectExtent l="0" t="0" r="0" b="0"/>
                <wp:wrapNone/>
                <wp:docPr id="298" name="Frame29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59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6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5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324"/>
        <w:rPr>
          <w:lang w:val="en-US" w:eastAsia="en-US"/>
        </w:rPr>
      </w:pPr>
      <w:r>
        <w:rPr>
          <w:lang w:val="en-US" w:eastAsia="en-US"/>
        </w:rPr>
        <w:t>Ch¾c anh ®· biÕt, ¤'C«-no chÕt c¸ch ®©y mÊy ngµy.</w:t>
      </w:r>
    </w:p>
    <w:p>
      <w:pPr>
        <w:pStyle w:val="Dan"/>
        <w:spacing w:lineRule="atLeast" w:line="324"/>
        <w:rPr/>
      </w:pPr>
      <w:r>
        <w:rPr>
          <w:lang w:val="en-US" w:eastAsia="en-US"/>
        </w:rPr>
        <w:t>Vî cña Gi«n-x¬</w:t>
      </w:r>
      <w:r>
        <w:rPr>
          <w:vertAlign w:val="superscript"/>
          <w:lang w:val="en-US" w:eastAsia="en-US"/>
        </w:rPr>
        <w:t>2*</w:t>
      </w:r>
      <w:r>
        <w:rPr>
          <w:lang w:val="en-US" w:eastAsia="en-US"/>
        </w:rPr>
        <w:t xml:space="preserve"> s¾p chÕt. Con ng</w:t>
        <w:softHyphen/>
        <w:t>êi khèn khæ Êy lóc nµy ®ang trong t×nh thÕ tuyÖt väng.</w:t>
      </w:r>
    </w:p>
    <w:p>
      <w:pPr>
        <w:pStyle w:val="Dan"/>
        <w:spacing w:lineRule="atLeast" w:line="324"/>
        <w:rPr/>
      </w:pPr>
      <w:r>
        <w:rPr>
          <w:i/>
          <w:iCs/>
          <w:lang w:val="en-US" w:eastAsia="en-US"/>
        </w:rPr>
        <w:t>Vµo thø ba</w:t>
      </w:r>
      <w:r>
        <w:rPr>
          <w:lang w:val="en-US" w:eastAsia="en-US"/>
        </w:rPr>
        <w:t xml:space="preserve"> tµu thñy rêi bÕn. §èi víi "Putnam's Monthly" ®iÒu quan träng lµ tÊt c¶ ph¶i cã ë Niu Oãc muén nhÊt lµ ngµy 10 th¸ng M</w:t>
        <w:softHyphen/>
        <w:t>êi. Anh ®· nhËn ®</w:t>
        <w:softHyphen/>
        <w:t>îc sè t¹p chÝ chuyÓn cho anh hay ch</w:t>
        <w:softHyphen/>
        <w:t>a?</w:t>
      </w:r>
      <w:r>
        <w:rPr>
          <w:vertAlign w:val="superscript"/>
          <w:lang w:val="en-US" w:eastAsia="en-US"/>
        </w:rPr>
        <w:t>3*</w:t>
      </w:r>
      <w:r>
        <w:rPr>
          <w:lang w:val="en-US" w:eastAsia="en-US"/>
        </w:rPr>
        <w:t>. Nh÷ng ®iÒu b¾t bÎ ngèc nghÕch ®· ®</w:t>
        <w:softHyphen/>
        <w:t>îc ®¨ng kh«ng ph¶i trªn b¸o "Tribune", mµ lµ trªn b¸o "New - York Times", tê b¸o ®ang c¹nh tranh víi nã</w:t>
      </w:r>
      <w:r>
        <w:rPr>
          <w:vertAlign w:val="superscript"/>
          <w:lang w:val="en-US" w:eastAsia="en-US"/>
        </w:rPr>
        <w:t>4*</w:t>
      </w:r>
      <w:r>
        <w:rPr>
          <w:lang w:val="en-US" w:eastAsia="en-US"/>
        </w:rPr>
        <w:t xml:space="preserve">. ChuyÖn ¤n-®Ðc-sèt </w:t>
      </w:r>
      <w:r>
        <w:rPr>
          <w:spacing w:val="-6"/>
          <w:lang w:val="en-US" w:eastAsia="en-US"/>
        </w:rPr>
        <w:t>v¾n t¾t nh</w:t>
        <w:softHyphen/>
        <w:t xml:space="preserve"> sau: c¸ch ®©y hai tuÇn, hai lÝnh tr¬n do cã th¸i ®é</w:t>
      </w:r>
      <w:r>
        <w:rPr>
          <w:lang w:val="en-US" w:eastAsia="en-US"/>
        </w:rPr>
        <w:t xml:space="preserve"> </w:t>
      </w:r>
      <w:r>
        <w:rPr>
          <w:spacing w:val="-6"/>
          <w:lang w:val="en-US" w:eastAsia="en-US"/>
        </w:rPr>
        <w:t>"kh«ng lÔ phÐp" ®èi víi c¸c viªn chØ huy cña m×nh nªn ®· bÞ xö</w:t>
      </w:r>
      <w:r>
        <w:rPr>
          <w:lang w:val="en-US" w:eastAsia="en-US"/>
        </w:rPr>
        <w:t xml:space="preserve"> ph¹t ng</w:t>
        <w:softHyphen/>
        <w:t>êi th×</w:t>
        <w:b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Gi©y-n¬ Gi«n-x¬</w:t>
      </w:r>
    </w:p>
    <w:p>
      <w:pPr>
        <w:pStyle w:val="Chuthich"/>
        <w:rPr>
          <w:lang w:val="en-US" w:eastAsia="en-US"/>
        </w:rPr>
      </w:pPr>
      <w:r>
        <w:rPr>
          <w:lang w:val="en-US" w:eastAsia="en-US"/>
        </w:rPr>
        <w:t>3* - B¸o "Putnam's Monthly" th¸ng T¸m 1855 cã ®¨ng bµi thø nhÊt cña ¡ng-ghen trong lo¹t bµi "C¸c qu©n ®éi ch©u ¢u" ®· nãi ë trªn.</w:t>
      </w:r>
    </w:p>
    <w:p>
      <w:pPr>
        <w:pStyle w:val="Chuthich"/>
        <w:rPr>
          <w:lang w:val="en-US" w:eastAsia="en-US"/>
        </w:rPr>
      </w:pPr>
      <w:r>
        <w:rPr>
          <w:lang w:val="en-US" w:eastAsia="en-US"/>
        </w:rPr>
        <w:t>4* Xem tËp nµy, tr.</w:t>
      </w:r>
      <w:r>
        <w:rPr>
          <w:sz w:val="16"/>
          <w:lang w:val="en-US" w:eastAsia="en-US"/>
        </w:rPr>
        <w:t xml:space="preserve"> </w:t>
      </w:r>
      <w:r>
        <w:rPr>
          <w:lang w:val="en-US" w:eastAsia="en-US"/>
        </w:rPr>
        <w:t>595</w:t>
      </w:r>
      <w:r>
        <w:rPr>
          <w:sz w:val="20"/>
          <w:lang w:val="en-US" w:eastAsia="en-US"/>
        </w:rPr>
        <w:t>.</w:t>
      </w:r>
    </w:p>
    <w:p>
      <w:pPr>
        <w:pStyle w:val="Left"/>
        <w:rPr/>
      </w:pPr>
      <w:r>
        <w:rPr>
          <w:lang w:val="en-US" w:eastAsia="en-US"/>
        </w:rPr>
        <w:t>50, ng</w:t>
        <w:softHyphen/>
        <w:t>êi th× 30 roi. Cat-o' - nine - tails</w:t>
      </w:r>
      <w:r>
        <w:rPr>
          <w:vertAlign w:val="superscript"/>
          <w:lang w:val="en-US" w:eastAsia="en-US"/>
        </w:rPr>
        <w:t>1*</w:t>
      </w:r>
      <w:r>
        <w:rPr>
          <w:lang w:val="en-US" w:eastAsia="en-US"/>
        </w:rPr>
        <w:t xml:space="preserve"> ®</w:t>
        <w:softHyphen/>
        <w:t>îc nhóng vµo n</w:t>
        <w:softHyphen/>
        <w:t>íc tiÓu nh</w:t>
        <w:softHyphen/>
        <w:t xml:space="preserve"> th</w:t>
        <w:softHyphen/>
        <w:t>êng lµm. Ng</w:t>
        <w:softHyphen/>
        <w:t>êi thø nhÊt sau 40 roi ®· ph¶i ®</w:t>
        <w:softHyphen/>
        <w:t>a ®i tr¹m qu©n y, ng</w:t>
        <w:softHyphen/>
        <w:t>êi thø hai ®· chÕt ngay sau khi bÞ ®¸nh 30 roi. Xem ra kh«ng cã chuyÖn tiÕn hµnh ®iÒu tra.</w:t>
      </w:r>
    </w:p>
    <w:p>
      <w:pPr>
        <w:pStyle w:val="Normal"/>
        <w:rPr>
          <w:lang w:val="en-US" w:eastAsia="en-US"/>
        </w:rPr>
      </w:pPr>
      <w:r>
        <w:rPr>
          <w:lang w:val="en-US" w:eastAsia="en-US"/>
        </w:rPr>
        <w:t>Trªn b¸o "Morning Advertiser", Blin-®¬ tiÕp tôc "lµm chÊn ®éng c¸c c</w:t>
        <w:softHyphen/>
        <w:t>êng quèc ®éc tµi ch©u ¢u ®Õn tËn gèc".</w:t>
      </w:r>
    </w:p>
    <w:p>
      <w:pPr>
        <w:pStyle w:val="Normal"/>
        <w:rPr/>
      </w:pPr>
      <w:r>
        <w:rPr>
          <w:rFonts w:cs=".VnTimeH" w:ascii=".VnTimeH" w:hAnsi=".VnTimeH"/>
          <w:lang w:val="en-US" w:eastAsia="en-US"/>
        </w:rPr>
        <w:t>ë</w:t>
      </w:r>
      <w:r>
        <w:rPr>
          <w:lang w:val="en-US" w:eastAsia="en-US"/>
        </w:rPr>
        <w:t xml:space="preserve"> Lu©n §«n l¹i xuÊt b¶n mét tê b¸o tiÕng §øc. Chñ bót ®Ých thùc lµ DÝch-mun En-glen-®¬ trø danh, næi tiÕng v× cã liªn hÖ víi c¶nh s¸t Pa-ri. Nh÷ng céng t¸c viªn chÝnh: R«n-ng¬, GhÐc-xen ng</w:t>
        <w:softHyphen/>
        <w:t>êi Nga vµ mét con ng</w:t>
        <w:softHyphen/>
        <w:t>êi n¸t r</w:t>
        <w:softHyphen/>
        <w:t>îu vµ d</w:t>
        <w:softHyphen/>
        <w:t>êng nh</w:t>
        <w:softHyphen/>
        <w:t xml:space="preserve"> lµ ®¹i uý ®· vÒ h</w:t>
        <w:softHyphen/>
        <w:t>u, tªn lµ Coãc-n¬.</w:t>
      </w:r>
    </w:p>
    <w:p>
      <w:pPr>
        <w:pStyle w:val="Normal"/>
        <w:rPr/>
      </w:pPr>
      <w:r>
        <w:rPr>
          <w:lang w:val="en-US" w:eastAsia="en-US"/>
        </w:rPr>
        <w:t>Vale</w:t>
      </w:r>
      <w:r>
        <w:rPr>
          <w:vertAlign w:val="superscript"/>
          <w:lang w:val="en-US" w:eastAsia="en-US"/>
        </w:rPr>
        <w:t>2*</w:t>
      </w:r>
      <w:r>
        <w:rPr>
          <w:lang w:val="en-US" w:eastAsia="en-US"/>
        </w:rPr>
        <w:t>.</w:t>
      </w:r>
    </w:p>
    <w:p>
      <w:pPr>
        <w:pStyle w:val="Tacgia"/>
        <w:rPr/>
      </w:pPr>
      <w:r>
        <w:rPr>
          <w:b/>
          <w:bCs/>
          <w:i/>
          <w:iCs/>
        </w:rPr>
        <w:t>C.M.</w:t>
      </w:r>
      <w:r>
        <w:rPr/>
        <w:t xml:space="preserve"> 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spacing w:before="851" w:after="367"/>
        <w:rPr/>
      </w:pPr>
      <w:r>
        <w:rPr>
          <w:lang w:val="en-US" w:eastAsia="en-US"/>
        </w:rPr>
        <w:t>218</w:t>
        <w:br/>
        <w:t xml:space="preserve">M¸c göi ¡ng-ghen </w:t>
        <w:br/>
      </w:r>
      <w:r>
        <w:rPr>
          <w:sz w:val="20"/>
          <w:lang w:val="en-US" w:eastAsia="en-US"/>
        </w:rPr>
        <w:t>ë Man-se-xt¬</w:t>
      </w:r>
    </w:p>
    <w:p>
      <w:pPr>
        <w:pStyle w:val="Ngay"/>
        <w:ind w:left="3119" w:hanging="0"/>
        <w:rPr/>
      </w:pPr>
      <w:r>
        <w:rPr/>
        <w:t>Kem-b¬-ru-¬n, 11 th¸ng ChÝn 1855</w:t>
        <w:br/>
        <w:t>3, Yorkplace, Denmarkstreet</w:t>
      </w:r>
    </w:p>
    <w:p>
      <w:pPr>
        <w:pStyle w:val="Normal"/>
        <w:rPr>
          <w:lang w:val="en-US" w:eastAsia="en-US"/>
        </w:rPr>
      </w:pPr>
      <w:r>
        <w:rPr>
          <w:lang w:val="en-US" w:eastAsia="en-US"/>
        </w:rPr>
        <w:t>¡ng-ghen th©n mÕn!</w:t>
      </w:r>
    </w:p>
    <w:p>
      <w:pPr>
        <w:pStyle w:val="Kehep"/>
        <w:rPr>
          <w:lang w:val="en-US" w:eastAsia="en-US"/>
        </w:rPr>
      </w:pPr>
      <w:r>
        <w:rPr>
          <w:lang w:val="en-US" w:eastAsia="en-US"/>
        </w:rPr>
      </w:r>
    </w:p>
    <w:p>
      <w:pPr>
        <w:pStyle w:val="Chuthich"/>
        <w:rPr>
          <w:lang w:val="en-US" w:eastAsia="en-US"/>
        </w:rPr>
      </w:pPr>
      <w:r>
        <w:rPr>
          <w:lang w:val="en-US" w:eastAsia="en-US"/>
        </w:rPr>
        <w:t>1* - Con mÌo chÝn ®u«i (chiÕc roi chÝn ®u«i)</w:t>
      </w:r>
    </w:p>
    <w:p>
      <w:pPr>
        <w:pStyle w:val="Chuthich"/>
        <w:rPr>
          <w:lang w:val="en-US" w:eastAsia="en-US"/>
        </w:rPr>
      </w:pPr>
      <w:r>
        <w:rPr>
          <w:lang w:val="en-US" w:eastAsia="en-US"/>
        </w:rPr>
        <w:t>2* - Chóc anh m¹nh khoÎ.</w:t>
      </w:r>
    </w:p>
    <w:p>
      <w:pPr>
        <w:pStyle w:val="Normal"/>
        <w:rPr/>
      </w:pPr>
      <w:r>
        <w:rPr>
          <w:lang w:val="en-US" w:eastAsia="en-US"/>
        </w:rPr>
        <w:t>Nh÷ng lùc l</w:t>
        <w:softHyphen/>
        <w:t>îng v</w:t>
        <w:softHyphen/>
        <w:t>ît tréi b¾t buéc t«i, gièng nh</w:t>
        <w:softHyphen/>
        <w:t xml:space="preserve"> ng</w:t>
        <w:softHyphen/>
        <w:t>êi Nga, ph¶i di t¶n khái phÝa Nam, song kh«ng lµm næ tung tÊt c¶ ®»ng sau m×nh</w:t>
      </w:r>
      <w:r>
        <w:rPr>
          <w:vertAlign w:val="superscript"/>
          <w:lang w:val="en-US" w:eastAsia="en-US"/>
        </w:rPr>
        <w:t>595</w:t>
      </w:r>
      <w:r>
        <w:rPr>
          <w:lang w:val="en-US" w:eastAsia="en-US"/>
        </w:rPr>
        <w:t>. Tr¸i l¹i, qu©n ®ån tró cña t«i vÉn cßn b×nh th¶n ë l¹i ®©y, vµ b¶n th©n t«i tÝnh chuyÖn quay trë l¹i ®©y kho¶ng mét tuÇn lÔ n÷a. Nãi c¸ch kh¸c: t«i ph¶i rêi ®i Man-se-xt¬ mÊy ngµy, tèi mai t«i sÏ ®Õn ®ã. V× viÖc l</w:t>
        <w:softHyphen/>
        <w:t>u l¹i cña t«i ë ®©y ph¶i bÝ mËt, nªn anh ®õng nãi víi ai vÒ chuyÕn ®i cña t«i, dÜ nhiªn lµ trõ Lu-pu-xu</w:t>
      </w:r>
      <w:r>
        <w:rPr>
          <w:vertAlign w:val="superscript"/>
          <w:lang w:val="en-US" w:eastAsia="en-US"/>
        </w:rPr>
        <w:t>1*</w:t>
      </w:r>
      <w:r>
        <w:rPr>
          <w:lang w:val="en-US" w:eastAsia="en-US"/>
        </w:rPr>
        <w:t>, nÕu t×nh cê gÆp anh Êy.</w:t>
      </w:r>
      <w:r>
        <mc:AlternateContent>
          <mc:Choice Requires="wps">
            <w:drawing>
              <wp:anchor behindDoc="0" distT="0" distB="0" distL="114935" distR="114935" simplePos="0" locked="0" layoutInCell="0" allowOverlap="1" relativeHeight="300">
                <wp:simplePos x="0" y="0"/>
                <wp:positionH relativeFrom="margin">
                  <wp:posOffset>-477520</wp:posOffset>
                </wp:positionH>
                <wp:positionV relativeFrom="margin">
                  <wp:posOffset>-477520</wp:posOffset>
                </wp:positionV>
                <wp:extent cx="9692640" cy="377825"/>
                <wp:effectExtent l="0" t="0" r="0" b="0"/>
                <wp:wrapNone/>
                <wp:docPr id="299" name="Frame29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µi cña anh võa nhËn ®</w:t>
        <w:softHyphen/>
        <w:t>îc</w:t>
      </w:r>
      <w:r>
        <w:rPr>
          <w:vertAlign w:val="superscript"/>
          <w:lang w:val="en-US" w:eastAsia="en-US"/>
        </w:rPr>
        <w:t>2*</w:t>
      </w:r>
      <w:r>
        <w:rPr>
          <w:lang w:val="en-US" w:eastAsia="en-US"/>
        </w:rPr>
        <w:t xml:space="preserve"> t«i ®· thay ®æi cho khíp víi nh÷ng bøc ®iÖn gÇn ®©y nhÊt.</w:t>
      </w:r>
    </w:p>
    <w:p>
      <w:pPr>
        <w:pStyle w:val="Normal"/>
        <w:rPr>
          <w:lang w:val="en-US" w:eastAsia="en-US"/>
        </w:rPr>
      </w:pPr>
      <w:r>
        <w:rPr>
          <w:lang w:val="en-US" w:eastAsia="en-US"/>
        </w:rPr>
        <w:t>Chµo anh.</w:t>
      </w:r>
    </w:p>
    <w:p>
      <w:pPr>
        <w:pStyle w:val="Tacgia"/>
        <w:rPr/>
      </w:pPr>
      <w:r>
        <w:rPr>
          <w:b/>
          <w:bCs/>
          <w:i/>
          <w:iCs/>
        </w:rPr>
        <w:t xml:space="preserve">C.M. </w:t>
      </w:r>
      <w:r>
        <w:rPr/>
        <w:t>cña anh</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t>219</w:t>
        <w:br/>
        <w:t>M¸c göi ¡ng-ghen</w:t>
      </w:r>
      <w:r>
        <w:rPr>
          <w:vertAlign w:val="superscript"/>
          <w:lang w:val="en-US" w:eastAsia="en-US"/>
        </w:rPr>
        <w:t>596</w:t>
      </w:r>
      <w:r>
        <w:rPr>
          <w:lang w:val="en-US" w:eastAsia="en-US"/>
        </w:rPr>
        <w:t xml:space="preserve"> </w:t>
        <w:br/>
      </w:r>
      <w:r>
        <w:rPr>
          <w:sz w:val="20"/>
          <w:lang w:val="en-US" w:eastAsia="en-US"/>
        </w:rPr>
        <w:t>ë Man-se-xt¬</w:t>
      </w:r>
    </w:p>
    <w:p>
      <w:pPr>
        <w:pStyle w:val="Ngay"/>
        <w:rPr/>
      </w:pPr>
      <w:r>
        <w:rPr/>
        <w:t>Lu©n §«n, 7 th¸ng Ch¹p 1855</w:t>
        <w:br/>
        <w:t>28, Deanstreet, Soho</w:t>
      </w:r>
    </w:p>
    <w:p>
      <w:pPr>
        <w:pStyle w:val="Normal"/>
        <w:rPr>
          <w:lang w:val="en-US" w:eastAsia="en-US"/>
        </w:rPr>
      </w:pPr>
      <w:r>
        <w:rPr>
          <w:lang w:val="en-US" w:eastAsia="en-US"/>
        </w:rPr>
        <w:t>Phri-®rÝch th©n mÕn!</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spacing w:val="-6"/>
          <w:lang w:val="en-US" w:eastAsia="en-US"/>
        </w:rPr>
      </w:pPr>
      <w:r>
        <w:rPr>
          <w:spacing w:val="-6"/>
          <w:lang w:val="en-US" w:eastAsia="en-US"/>
        </w:rPr>
        <w:t>2* §©y lµ nãi b¶n tiÕng Anh bµi cña ¡ng-ghen "VÒ viÖc chiÕm Xª-va-xt«-p«n" c«ng bè trªn b¸o "New-York Daily Tribune" d</w:t>
        <w:softHyphen/>
        <w:t>íi nhan ®Ò "Xª-va-xt«-p«n thÊt thñ".</w:t>
      </w:r>
    </w:p>
    <w:p>
      <w:pPr>
        <w:pStyle w:val="Normal"/>
        <w:rPr/>
      </w:pPr>
      <w:r>
        <w:rPr>
          <w:lang w:val="en-US" w:eastAsia="en-US"/>
        </w:rPr>
        <w:t xml:space="preserve">Cã thÓ Gi«n-x¬ kh«ng cã mÆt ë Lu©n §«n. </w:t>
      </w:r>
      <w:r>
        <w:rPr>
          <w:rFonts w:cs=".VnTimeH" w:ascii=".VnTimeH" w:hAnsi=".VnTimeH"/>
          <w:lang w:val="en-US" w:eastAsia="en-US"/>
        </w:rPr>
        <w:t>Ý</w:t>
      </w:r>
      <w:r>
        <w:rPr>
          <w:lang w:val="en-US" w:eastAsia="en-US"/>
        </w:rPr>
        <w:t>t ra, ®èi víi c©u chÊt vÊn b»ng v¨n b¶n khÈn cÊp cña t«i, t«i kh«ng nhËn ®</w:t>
        <w:softHyphen/>
        <w:t>îc c©u tr¶ lêi c¶ b»ng miÖng lÉn b»ng giÊy tr¾ng mùc ®en. Nh</w:t>
        <w:softHyphen/>
        <w:t xml:space="preserve"> vËy, tõ lóc ®Õn ®©y t«i bÞ nhèt trong bèn bøc t</w:t>
        <w:softHyphen/>
        <w:t>êng mµ sù trèng tr¶i cña nã t«i vÉn kh«ng lÊp ®Çy næi suèt ngµy b»ng chÝnh b¶n th©n t«i. SÏ lµ liÒu nÕu giê ®©y ®Þnh ®i ra bªn ngoµi.</w:t>
      </w:r>
    </w:p>
    <w:p>
      <w:pPr>
        <w:pStyle w:val="Normal"/>
        <w:rPr/>
      </w:pPr>
      <w:r>
        <w:rPr>
          <w:lang w:val="en-US" w:eastAsia="en-US"/>
        </w:rPr>
        <w:t>C¸c giÊy tê m·i h«m kia míi ®</w:t>
        <w:softHyphen/>
        <w:t>îc göi ®i ng©n hµng Uy-ni-«n</w:t>
      </w:r>
      <w:r>
        <w:rPr>
          <w:vertAlign w:val="superscript"/>
          <w:lang w:val="en-US" w:eastAsia="en-US"/>
        </w:rPr>
        <w:t>1*</w:t>
      </w:r>
      <w:r>
        <w:rPr>
          <w:lang w:val="en-US" w:eastAsia="en-US"/>
        </w:rPr>
        <w:t>. Cã sù chËm trÔ lµ do nhiÒu ®iÒu vÆt v·nh.</w:t>
      </w:r>
    </w:p>
    <w:p>
      <w:pPr>
        <w:pStyle w:val="Normal"/>
        <w:rPr>
          <w:lang w:val="en-US" w:eastAsia="en-US"/>
        </w:rPr>
      </w:pPr>
      <w:r>
        <w:rPr>
          <w:lang w:val="en-US" w:eastAsia="en-US"/>
        </w:rPr>
        <w:t>Tõ Mü, nghÜa lµ tõ Niu Oãc, vÉn ch</w:t>
        <w:softHyphen/>
        <w:t>a cã th</w:t>
        <w:softHyphen/>
        <w:t xml:space="preserve"> tr¶ lêi nµo. Cã lÏ, c¸c «ng Êy "®ang suy nghÜ". Tõ Oa-sinh-t¬n còng kh«ng cã th</w:t>
        <w:softHyphen/>
        <w:t>, chØ cã mét sè "Wecker" vµ phô tr</w:t>
        <w:softHyphen/>
        <w:t>¬ng kÌm theo nã chèng Sim-men-phen-nÝch mµ th«i, - cã lÏ do Clót-x¬ viÕt. TiÕc thay, do s¬ suÊt nªn t«i ®· sö dông "Wecker" ë chç "cã nh÷ng tõ th« tôc, giÊy máng, v.v.". Tê b¸o nµy kh¼ng ®Þnh r»ng ng</w:t>
        <w:softHyphen/>
        <w:t>êi §øc ë Mü lµ nh÷ng ng</w:t>
        <w:softHyphen/>
        <w:t>êi duy lîi chñ nghÜa vµ ch¹y theo "miÕng b¸nh mú", v× "«ng M¸c lµ nhµ kinh tÕ häc vµ kh«ng thÓ hiÓu ®</w:t>
        <w:softHyphen/>
        <w:t>îc". Cßn ë «ng M[¸c] th× së dÜ nh</w:t>
        <w:softHyphen/>
        <w:t xml:space="preserve"> vËy lµ v× "Kinh Cùu </w:t>
        <w:softHyphen/>
        <w:t>íc". ¤ng ®· biÕn "viÖc kinh doanh cña chóng ta - vµ ®ã lµ ®iÒu kh«ng míi mÎ - thµnh hÖ thèng triÕt häc". C¸i sù thËt lµ nh÷ng chµng thanh niªn §øc th©m thuý ë Mü ®· ®i theo «ng Êy lµ do chç ng</w:t>
        <w:softHyphen/>
        <w:t xml:space="preserve">êi §øc ®· quen "t«n sïng nh÷ng nhµ v¨n s¾c s¶o thuéc d©n téc Kinh Cùu </w:t>
        <w:softHyphen/>
        <w:t>íc", v.v..</w:t>
      </w:r>
    </w:p>
    <w:p>
      <w:pPr>
        <w:pStyle w:val="Normal"/>
        <w:rPr/>
      </w:pPr>
      <w:r>
        <w:rPr>
          <w:spacing w:val="6"/>
          <w:lang w:val="en-US" w:eastAsia="en-US"/>
        </w:rPr>
        <w:t>Kho¶ng tõ khi t«i ë ®©y, trªn b¸o "Advertiser" cã cuéc chäi gµ</w:t>
      </w:r>
      <w:r>
        <w:rPr>
          <w:lang w:val="en-US" w:eastAsia="en-US"/>
        </w:rPr>
        <w:t xml:space="preserve"> gi÷a HÐc-xen vµ mét ®èi thñ nÆc danh nµo ®ã cña «ng Êy. §èi thñ gäi «ng Êy lµ kÎ lõa ®¶o, buéc «ng Êy vµo téi ®· nhËn x»ng m×nh lµ mét Xin-vi-« Pª-li-c« Nga. Ngay nhan ®Ò quyÓn s¸ch cña «</w:t>
      </w:r>
      <w:r>
        <w:rPr>
          <w:spacing w:val="6"/>
          <w:lang w:val="en-US" w:eastAsia="en-US"/>
        </w:rPr>
        <w:t xml:space="preserve">ng Êy ®· lµ </w:t>
      </w:r>
      <w:r>
        <w:rPr>
          <w:spacing w:val="8"/>
          <w:lang w:val="en-US" w:eastAsia="en-US"/>
        </w:rPr>
        <w:t>mét sù dèi l¸o, v</w:t>
      </w:r>
      <w:r>
        <w:rPr>
          <w:spacing w:val="6"/>
          <w:lang w:val="en-US" w:eastAsia="en-US"/>
        </w:rPr>
        <w:t>× «ng Êy ch</w:t>
        <w:softHyphen/>
        <w:t>a bao giê ë</w:t>
      </w:r>
    </w:p>
    <w:p>
      <w:pPr>
        <w:pStyle w:val="Ke"/>
        <w:rPr>
          <w:spacing w:val="6"/>
          <w:lang w:val="en-US" w:eastAsia="en-US"/>
        </w:rPr>
      </w:pPr>
      <w:r>
        <w:rPr>
          <w:spacing w:val="6"/>
          <w:lang w:val="en-US" w:eastAsia="en-US"/>
        </w:rPr>
      </w:r>
    </w:p>
    <w:p>
      <w:pPr>
        <w:pStyle w:val="Chuthich"/>
        <w:rPr>
          <w:lang w:val="en-US" w:eastAsia="en-US"/>
        </w:rPr>
      </w:pPr>
      <w:r>
        <w:rPr>
          <w:lang w:val="en-US" w:eastAsia="en-US"/>
        </w:rPr>
        <w:t>1* Cã lÏ ®©y lµ nãi viÖc ch¹y v¹y ®Ó nhËn gia tµi mµ Gien-ni M¸c ®</w:t>
        <w:softHyphen/>
        <w:t>îc h</w:t>
        <w:softHyphen/>
        <w:t>ëng (xem tËp nµy. tr. 587)</w:t>
      </w:r>
    </w:p>
    <w:p>
      <w:pPr>
        <w:pStyle w:val="Left"/>
        <w:rPr/>
      </w:pPr>
      <w:r>
        <w:rPr>
          <w:lang w:val="en-US" w:eastAsia="en-US"/>
        </w:rPr>
        <w:t xml:space="preserve">Xi-bia, v.v.. C©u tr¶ lêi cña GhÐc-xen h¬i yÕu: tªn quyÓn s¸ch lµ sù bÞa ®Æt cña c¸c nhµ xuÊt b¶n, «ng Êy kh«ng chÞu tr¸ch nhiÖm vÒ ®iÒu ®ã, - «ng Êy ®· </w:t>
      </w:r>
      <w:r>
        <w:rPr>
          <w:i/>
          <w:iCs/>
          <w:lang w:val="en-US" w:eastAsia="en-US"/>
        </w:rPr>
        <w:t>lËp tøc</w:t>
      </w:r>
      <w:r>
        <w:rPr>
          <w:lang w:val="en-US" w:eastAsia="en-US"/>
        </w:rPr>
        <w:t xml:space="preserve"> ph¶n ®èi trªn b¸o "Globe" v.v. chèng nh÷ng ®Þnh ng÷ g¸n kh«ng ®óng cho «ng Êy, v.v.. Lóc ®ã ®èi thñ cña «ng Êy l¹i lªn tiÕng (h«m qua) vµ v¹ch trÇn «ng Êy lµ l¹i dèi tr¸, còng nh</w:t>
        <w:softHyphen/>
        <w:t xml:space="preserve"> ®èi víi b¸o "Globe". Nh</w:t>
        <w:softHyphen/>
        <w:t>ng bªn c¹nh sù tÊn c«ng ®ã còng cã c¶ viÖc ph¸t biÓu b¶o vÖ «ng Êy cña mét ng</w:t>
        <w:softHyphen/>
        <w:t>êi Anh nµo ®ã; ng</w:t>
        <w:softHyphen/>
        <w:t>êi nµy nãi r»ng nÕu GhÐc-xen kh«ng cã mÆt ë Xi-bia vµ kh«ng ph¶i lµ X[in-vi-«] P[ª-li-c«] Nga, th× quyÓn s¸ch cña «ng Êy vÉn lý thó vµ kh«ng chøa ®ùng ®iÒu g× cã h¹i c¶: "¤ng Êy lµ mét ng</w:t>
        <w:softHyphen/>
        <w:t>êi thËt thµ, c¸c b¹n thÊy kh«ng, vµ nãng tÝnh! Mét chµng trai thùc sù tuyÖt vêi vµ ch¬i cri-kª rÊt giái; gi¸ mµ «ng Êy kh«ng mang tªn A-lÕch-xan-®r¬ nhØ! Nh</w:t>
        <w:softHyphen/>
        <w:t>ng than «i! Giê ®©y c¸c b¹n thÊy t×nh h×nh nh</w:t>
        <w:softHyphen/>
        <w:t xml:space="preserve"> thÕ nµo". Cuèi cïng, tê b¸o nhá ngu xuÈn ®ã, nh</w:t>
        <w:softHyphen/>
        <w:t xml:space="preserve"> th</w:t>
        <w:softHyphen/>
        <w:t xml:space="preserve">êng lÖ, tuyªn bè giê ®©y cuéc bót chiÕn ®· kÕt thóc - b¶o r»ng cuéc bót chiÕn ®ã qu¸ </w:t>
        <w:softHyphen/>
        <w:t xml:space="preserve"> c¸ nh©n, v.v. - vµ ®ãng cöa nh÷ng trang b¸o cña m×nh kh«ng cho bót chiÕn n÷a. Dï sao cuéc ®ông ®é ®ã, tuy kh«ng ®</w:t>
        <w:softHyphen/>
        <w:t>îc bªn tÊn c«ng tiÕn hµnh mét c¸ch vÎ vang, nh</w:t>
        <w:softHyphen/>
        <w:t>ng ®· cùc kú cã h¹i cho HÐc-xen tr</w:t>
        <w:softHyphen/>
        <w:t>íc con m¾t cña nh÷ng ng</w:t>
        <w:softHyphen/>
        <w:t>êi tiÓu thÞ d©n Lu©n §«n</w:t>
      </w:r>
      <w:r>
        <w:rPr>
          <w:vertAlign w:val="superscript"/>
          <w:lang w:val="en-US" w:eastAsia="en-US"/>
        </w:rPr>
        <w:t>597</w:t>
      </w:r>
      <w:r>
        <w:rPr>
          <w:lang w:val="en-US" w:eastAsia="en-US"/>
        </w:rPr>
        <w:t>.</w:t>
      </w:r>
      <w:r>
        <mc:AlternateContent>
          <mc:Choice Requires="wps">
            <w:drawing>
              <wp:anchor behindDoc="0" distT="0" distB="0" distL="114935" distR="114935" simplePos="0" locked="0" layoutInCell="0" allowOverlap="1" relativeHeight="301">
                <wp:simplePos x="0" y="0"/>
                <wp:positionH relativeFrom="margin">
                  <wp:posOffset>-477520</wp:posOffset>
                </wp:positionH>
                <wp:positionV relativeFrom="margin">
                  <wp:posOffset>-477520</wp:posOffset>
                </wp:positionV>
                <wp:extent cx="9692640" cy="377825"/>
                <wp:effectExtent l="0" t="0" r="0" b="0"/>
                <wp:wrapNone/>
                <wp:docPr id="300" name="Frame29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7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7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pPr>
      <w:r>
        <w:rPr>
          <w:lang w:val="en-US" w:eastAsia="en-US"/>
        </w:rPr>
        <w:t>Li-na</w:t>
      </w:r>
      <w:r>
        <w:rPr>
          <w:vertAlign w:val="superscript"/>
          <w:lang w:val="en-US" w:eastAsia="en-US"/>
        </w:rPr>
        <w:t>1*</w:t>
      </w:r>
      <w:r>
        <w:rPr>
          <w:lang w:val="en-US" w:eastAsia="en-US"/>
        </w:rPr>
        <w:t xml:space="preserve"> ®· b¸o cho t«i biÕt mÊy chi tiÕt míi vÒ phiªn toµ ë Khuªn. Danh s¸ch c¸c vÞ héi thÈm nªu trong tiÓu phÈm cña t«i</w:t>
      </w:r>
      <w:r>
        <w:rPr>
          <w:vertAlign w:val="superscript"/>
          <w:lang w:val="en-US" w:eastAsia="en-US"/>
        </w:rPr>
        <w:t>2*</w:t>
      </w:r>
      <w:r>
        <w:rPr>
          <w:lang w:val="en-US" w:eastAsia="en-US"/>
        </w:rPr>
        <w:t>, tÊt nhiªn lµ kh«ng ®óng. Mét trong nh÷ng viªn héi thÈm, Gi«-xt¬, trong thêi gian xö ¸n ®· vÏ nh÷ng bøc biÕm häa c¸c bÞ c¸o vµ ph©n ph¸t chóng t¹i toµ ¸n. DÕt-t¬ trÎ xøng ®¸ng, trong tuÇn ®Çu lu«n lu«n ®Æt tr</w:t>
        <w:softHyphen/>
        <w:t xml:space="preserve">íc mÆt m×nh mét chiÕc </w:t>
      </w:r>
      <w:r>
        <w:rPr>
          <w:i/>
          <w:iCs/>
          <w:lang w:val="en-US" w:eastAsia="en-US"/>
        </w:rPr>
        <w:t>dao g¨m.</w:t>
      </w:r>
      <w:r>
        <w:rPr>
          <w:lang w:val="en-US" w:eastAsia="en-US"/>
        </w:rPr>
        <w:t xml:space="preserve"> </w:t>
      </w:r>
      <w:r>
        <w:rPr>
          <w:spacing w:val="-6"/>
          <w:lang w:val="en-US" w:eastAsia="en-US"/>
        </w:rPr>
        <w:t>TiÕng c</w:t>
        <w:softHyphen/>
        <w:t xml:space="preserve">êi </w:t>
      </w:r>
      <w:r>
        <w:rPr>
          <w:lang w:val="en-US" w:eastAsia="en-US"/>
        </w:rPr>
        <w:t>mØa mai cña c¸c bÞ</w:t>
      </w:r>
      <w:r>
        <w:rPr>
          <w:spacing w:val="-6"/>
          <w:lang w:val="en-US" w:eastAsia="en-US"/>
        </w:rPr>
        <w:t xml:space="preserve"> </w:t>
      </w:r>
      <w:r>
        <w:rPr>
          <w:lang w:val="en-US" w:eastAsia="en-US"/>
        </w:rPr>
        <w:t>c¸o</w:t>
      </w:r>
      <w:r>
        <w:rPr>
          <w:spacing w:val="-6"/>
          <w:lang w:val="en-US" w:eastAsia="en-US"/>
        </w:rPr>
        <w:t xml:space="preserve"> rèt cuéc ®· b¾t «ng ta giÊu</w:t>
      </w:r>
      <w:r>
        <w:rPr>
          <w:lang w:val="en-US" w:eastAsia="en-US"/>
        </w:rPr>
        <w:t xml:space="preserve"> chiÕc</w:t>
      </w:r>
    </w:p>
    <w:p>
      <w:pPr>
        <w:pStyle w:val="Kehep"/>
        <w:rPr>
          <w:lang w:val="en-US" w:eastAsia="en-US"/>
        </w:rPr>
      </w:pPr>
      <w:r>
        <w:rPr>
          <w:lang w:val="en-US" w:eastAsia="en-US"/>
        </w:rPr>
      </w:r>
    </w:p>
    <w:p>
      <w:pPr>
        <w:pStyle w:val="Chuthich"/>
        <w:rPr>
          <w:lang w:val="en-US" w:eastAsia="en-US"/>
        </w:rPr>
      </w:pPr>
      <w:r>
        <w:rPr>
          <w:lang w:val="en-US" w:eastAsia="en-US"/>
        </w:rPr>
        <w:t>1* - Suª-l¬</w:t>
      </w:r>
    </w:p>
    <w:p>
      <w:pPr>
        <w:pStyle w:val="Chuthich"/>
        <w:rPr/>
      </w:pPr>
      <w:r>
        <w:rPr>
          <w:lang w:val="en-US" w:eastAsia="en-US"/>
        </w:rPr>
        <w:t xml:space="preserve">2* </w:t>
      </w:r>
      <w:r>
        <w:rPr>
          <w:iCs/>
          <w:lang w:val="en-US" w:eastAsia="en-US"/>
        </w:rPr>
        <w:t>C.M¸c.</w:t>
      </w:r>
      <w:r>
        <w:rPr>
          <w:lang w:val="en-US" w:eastAsia="en-US"/>
        </w:rPr>
        <w:t xml:space="preserve"> "V¹ch trÇn vô ¸n nh÷ng ng</w:t>
        <w:softHyphen/>
        <w:t>êi céng s¶n ë Khuªn"</w:t>
      </w:r>
    </w:p>
    <w:p>
      <w:pPr>
        <w:pStyle w:val="Left"/>
        <w:rPr>
          <w:lang w:val="en-US" w:eastAsia="en-US"/>
        </w:rPr>
      </w:pPr>
      <w:r>
        <w:rPr>
          <w:lang w:val="en-US" w:eastAsia="en-US"/>
        </w:rPr>
        <w:t>dao g¨m vµo "trong quÇn ¸o". LiÖu cã thÓ h×nh dung cã chµng c«ng tö bét nµo kªnh kiÖu h¬n kh«ng! DÕt-t¬ víi chiÕc dao g¨m! Cã thÓ c</w:t>
        <w:softHyphen/>
        <w:t>êi vì bông!</w:t>
      </w:r>
    </w:p>
    <w:p>
      <w:pPr>
        <w:pStyle w:val="Normal"/>
        <w:rPr>
          <w:lang w:val="en-US" w:eastAsia="en-US"/>
        </w:rPr>
      </w:pPr>
      <w:r>
        <w:rPr>
          <w:lang w:val="en-US" w:eastAsia="en-US"/>
        </w:rPr>
        <w:t>BuyÕc-ghÐc-x¬ giÕt thêi gian vµo viÖc viÕt "nh÷ng bøc th</w:t>
        <w:softHyphen/>
        <w:t xml:space="preserve"> v« tËn" cho bµ §a-ni-en-x¬. CËu Êy còng lµm c¶ th¬ n÷a. Víi nh÷ng b¹n tï cña m×nh th× cËu Êy kh«ng chuyÖn trß g×.</w:t>
      </w:r>
    </w:p>
    <w:p>
      <w:pPr>
        <w:pStyle w:val="Normal"/>
        <w:rPr>
          <w:lang w:val="en-US" w:eastAsia="en-US"/>
        </w:rPr>
      </w:pPr>
      <w:r>
        <w:rPr>
          <w:lang w:val="en-US" w:eastAsia="en-US"/>
        </w:rPr>
        <w:t>Nghe nãi trªn mét trong nh÷ng sè b¸o rÎ tiÒn ë Lu©n §«n, "The Telegraph", ®· xuÊt hiÖn mét sè lêi ¸m chØ nh÷ng trß bÞp bîm cña «ng b¸c sÜ Phruª-in vµ cña mét qu©n nh©n ®ång lo· víi «ng ta trong c¸c thñ ®o¹n gian lËn.</w:t>
      </w:r>
    </w:p>
    <w:p>
      <w:pPr>
        <w:pStyle w:val="Normal"/>
        <w:rPr>
          <w:lang w:val="en-US" w:eastAsia="en-US"/>
        </w:rPr>
      </w:pPr>
      <w:r>
        <w:rPr>
          <w:lang w:val="en-US" w:eastAsia="en-US"/>
        </w:rPr>
        <w:t>T«i ®· nhËn ®</w:t>
        <w:softHyphen/>
        <w:t>îc hai bµi viÕt cña anh.</w:t>
      </w:r>
    </w:p>
    <w:p>
      <w:pPr>
        <w:pStyle w:val="Normal"/>
        <w:rPr>
          <w:lang w:val="en-US" w:eastAsia="en-US"/>
        </w:rPr>
      </w:pPr>
      <w:r>
        <w:rPr>
          <w:lang w:val="en-US" w:eastAsia="en-US"/>
        </w:rPr>
        <w:t>Chµo anh.</w:t>
      </w:r>
    </w:p>
    <w:p>
      <w:pPr>
        <w:pStyle w:val="Tacgia"/>
        <w:rPr/>
      </w:pPr>
      <w:r>
        <w:rPr>
          <w:b/>
          <w:bCs/>
          <w:i/>
          <w:iCs/>
        </w:rPr>
        <w:t xml:space="preserve">C.M. </w:t>
      </w:r>
      <w:r>
        <w:rPr/>
        <w:t>cña anh</w:t>
      </w:r>
    </w:p>
    <w:p>
      <w:pPr>
        <w:pStyle w:val="Dan"/>
        <w:rPr/>
      </w:pPr>
      <w:r>
        <w:rPr>
          <w:lang w:val="en-US" w:eastAsia="en-US"/>
        </w:rPr>
        <w:t>T«i suýt quªn c¸i chñ yÕu: c¸ch ®©y mÊy tuÇn, - h×nh nh</w:t>
        <w:softHyphen/>
        <w:t xml:space="preserve"> ba tuÇn, - DÝch-c¬ ®· tíi gÆp vî t«i. Cuéc nãi chuyÖn ®Ò cËp ®Õn MiÕc-b¾c</w:t>
      </w:r>
      <w:r>
        <w:rPr>
          <w:vertAlign w:val="superscript"/>
          <w:lang w:val="en-US" w:eastAsia="en-US"/>
        </w:rPr>
        <w:t>1*</w:t>
      </w:r>
      <w:r>
        <w:rPr>
          <w:lang w:val="en-US" w:eastAsia="en-US"/>
        </w:rPr>
        <w:t>. ¤ng Êy nãi: "¤ng giµ v« c«ng råi nghÒ Êy cã c¬ héi rÊt tèt ®Ó ngåi lªn tµu thñy vµ ra ®i. T«i nghÜ r»ng «ng Êy tõ l©u ®· ë trªn biÓn. ThÕ mµ t«i l¹i gÆp «ng Êy ®ang chÌ chÐn ë chç Bi-bra". LÝp-nÕch còng kh¼ng ®Þnh r»ng c¸ch ®©y kh«ng l©u cã gÆp «ng Êy.</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XXII, 1929</w:t>
            </w:r>
          </w:p>
        </w:tc>
        <w:tc>
          <w:tcPr>
            <w:tcW w:w="3368" w:type="dxa"/>
            <w:tcBorders/>
          </w:tcPr>
          <w:p>
            <w:pPr>
              <w:pStyle w:val="Cot1"/>
              <w:ind w:left="743" w:firstLine="284"/>
              <w:rPr>
                <w:spacing w:val="0"/>
                <w:lang w:val="en-US" w:eastAsia="en-US"/>
              </w:rPr>
            </w:pPr>
            <w:r>
              <w:rPr>
                <w:spacing w:val="0"/>
                <w:lang w:val="en-US" w:eastAsia="en-US"/>
              </w:rPr>
              <w:t xml:space="preserve">In theo b¶n viÕt tay </w:t>
            </w:r>
          </w:p>
          <w:p>
            <w:pPr>
              <w:pStyle w:val="Cot1"/>
              <w:ind w:left="743" w:firstLine="284"/>
              <w:rPr>
                <w:lang w:val="en-US" w:eastAsia="en-US"/>
              </w:rPr>
            </w:pPr>
            <w:r>
              <w:rPr>
                <w:spacing w:val="0"/>
                <w:lang w:val="en-US" w:eastAsia="en-US"/>
              </w:rPr>
              <w:t>Nguyªn v¨n lµ tiÕng §øc</w:t>
            </w:r>
          </w:p>
        </w:tc>
      </w:tr>
    </w:tbl>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605.</w:t>
      </w:r>
    </w:p>
    <w:p>
      <w:pPr>
        <w:pStyle w:val="1"/>
        <w:rPr/>
      </w:pPr>
      <w:r>
        <w:br w:type="column"/>
      </w:r>
      <w:r>
        <w:rPr>
          <w:lang w:val="en-US" w:eastAsia="en-US"/>
        </w:rPr>
        <w:t>220</w:t>
        <w:br/>
      </w:r>
      <w:r>
        <w:rPr>
          <w:lang w:val="en-US" w:eastAsia="en-US"/>
        </w:rPr>
        <w:t xml:space="preserve">M¸c göi ¡ng-ghen </w:t>
        <w:br/>
      </w:r>
      <w:r>
        <w:rPr>
          <w:sz w:val="20"/>
          <w:lang w:val="en-US" w:eastAsia="en-US"/>
        </w:rPr>
        <w:t>ë Man-se-xt¬</w:t>
      </w:r>
      <w:r>
        <mc:AlternateContent>
          <mc:Choice Requires="wps">
            <w:drawing>
              <wp:anchor behindDoc="0" distT="0" distB="0" distL="114935" distR="114935" simplePos="0" locked="0" layoutInCell="0" allowOverlap="1" relativeHeight="302">
                <wp:simplePos x="0" y="0"/>
                <wp:positionH relativeFrom="margin">
                  <wp:posOffset>-467995</wp:posOffset>
                </wp:positionH>
                <wp:positionV relativeFrom="margin">
                  <wp:posOffset>-477520</wp:posOffset>
                </wp:positionV>
                <wp:extent cx="9692640" cy="377825"/>
                <wp:effectExtent l="0" t="0" r="0" b="0"/>
                <wp:wrapNone/>
                <wp:docPr id="301" name="Frame30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1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2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1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M¸c, 12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11 th¸ng Ch¹p 1855</w:t>
        <w:br/>
        <w:t>28, Deanstreet, Soho</w:t>
      </w:r>
    </w:p>
    <w:p>
      <w:pPr>
        <w:pStyle w:val="Normal"/>
        <w:rPr>
          <w:lang w:val="en-US" w:eastAsia="en-US"/>
        </w:rPr>
      </w:pPr>
      <w:r>
        <w:rPr>
          <w:lang w:val="en-US" w:eastAsia="en-US"/>
        </w:rPr>
        <w:t>Phrª-®ª-rÝch th©n mÕn!</w:t>
      </w:r>
    </w:p>
    <w:p>
      <w:pPr>
        <w:pStyle w:val="Normal"/>
        <w:rPr/>
      </w:pPr>
      <w:r>
        <w:rPr>
          <w:lang w:val="en-US" w:eastAsia="en-US"/>
        </w:rPr>
        <w:t>Qua bøc th</w:t>
        <w:softHyphen/>
        <w:t xml:space="preserve"> cña §a-na kÌm theo ®©y anh sÏ thÊy m</w:t>
        <w:softHyphen/>
        <w:t>u mÑo cña chóng ta ®· thµnh c«ng</w:t>
      </w:r>
      <w:r>
        <w:rPr>
          <w:vertAlign w:val="superscript"/>
          <w:lang w:val="en-US" w:eastAsia="en-US"/>
        </w:rPr>
        <w:t>598</w:t>
      </w:r>
      <w:r>
        <w:rPr>
          <w:lang w:val="en-US" w:eastAsia="en-US"/>
        </w:rPr>
        <w:t>.</w:t>
      </w:r>
    </w:p>
    <w:p>
      <w:pPr>
        <w:pStyle w:val="Normal"/>
        <w:rPr>
          <w:lang w:val="en-US" w:eastAsia="en-US"/>
        </w:rPr>
      </w:pPr>
      <w:r>
        <w:rPr>
          <w:lang w:val="en-US" w:eastAsia="en-US"/>
        </w:rPr>
        <w:t>VÒ nh÷ng mÆt cßn l¹i th× tÊt c¶ vÉn nh</w:t>
        <w:softHyphen/>
        <w:t xml:space="preserve"> cò. T«i vÉn cßn bÞ qu¶n thóc ë nhµ. Gi«n-x¬ ch</w:t>
        <w:softHyphen/>
        <w:t>a xuÊt hiÖn.</w:t>
      </w:r>
    </w:p>
    <w:p>
      <w:pPr>
        <w:pStyle w:val="Normal"/>
        <w:rPr>
          <w:lang w:val="en-US" w:eastAsia="en-US"/>
        </w:rPr>
      </w:pPr>
      <w:r>
        <w:rPr>
          <w:lang w:val="en-US" w:eastAsia="en-US"/>
        </w:rPr>
        <w:t>BuyÕc-ghÐc-x¬ ®</w:t>
        <w:softHyphen/>
        <w:t>îc phÐp thay ®æi nhµ tï, nÕu cËu Êy tù m×nh trang tr¶i c¸c kho¶n chi tiªu ®i l¹i. VÐc-th¬ hÇu nh</w:t>
        <w:softHyphen/>
        <w:t xml:space="preserve"> ®· høa víi mÑ cña BuyÕc-ghÐc-x¬ ë Khuªn r»ng sÏ göi tiÒn qua bµ Êy cho cËu ta. Nh</w:t>
        <w:softHyphen/>
        <w:t>ng cËu Êy kh«ng gi÷ lêi høa.</w:t>
      </w:r>
    </w:p>
    <w:p>
      <w:pPr>
        <w:pStyle w:val="Normal"/>
        <w:rPr>
          <w:lang w:val="en-US" w:eastAsia="en-US"/>
        </w:rPr>
      </w:pPr>
      <w:r>
        <w:rPr>
          <w:lang w:val="en-US" w:eastAsia="en-US"/>
        </w:rPr>
        <w:t>§ron-ke bÐ nhá th</w:t>
        <w:softHyphen/>
        <w:t>êng xuyªn trao ®æi th</w:t>
        <w:softHyphen/>
        <w:t xml:space="preserve"> tõ víi Phrai-li-gr¸t. §ron-ke cã mét vô l«i th«i lín víi mét trong sè nh÷ng ng</w:t>
        <w:softHyphen/>
        <w:t>êi b¹n liªn kÕt cña m×nh; cËu ta ®· tiÕn gÇn tíi chç bá l¹i chøc vô cña m×nh. §Ó quan träng hãa, cËu Êy ®· ®Ò nghÞ giao chøc vô ®ã cho Ph[rai-li-gr¸t].</w:t>
      </w:r>
    </w:p>
    <w:p>
      <w:pPr>
        <w:pStyle w:val="Tacgia"/>
        <w:rPr/>
      </w:pPr>
      <w:r>
        <w:rPr>
          <w:b/>
          <w:bCs/>
          <w:i/>
          <w:iCs/>
        </w:rPr>
        <w:t xml:space="preserve">C.M. </w:t>
      </w:r>
      <w:r>
        <w:rPr/>
        <w:t>cña anh</w:t>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M¸c Ph.</w:t>
            </w:r>
            <w:r>
              <w:rPr>
                <w:rFonts w:cs=".VnTimeH" w:ascii=".VnTimeH" w:hAnsi=".VnTimeH"/>
                <w:lang w:val="en-US" w:eastAsia="en-US"/>
              </w:rPr>
              <w:t>¨</w:t>
            </w:r>
            <w:r>
              <w:rPr>
                <w:lang w:val="en-US" w:eastAsia="en-US"/>
              </w:rPr>
              <w:t>ng-ghen, Toµn tËp, xuÊt b¶n lÇn thø nhÊt, t. XXII, 1929</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b»ng tiÕng §øc</w:t>
            </w:r>
          </w:p>
        </w:tc>
      </w:tr>
    </w:tbl>
    <w:p>
      <w:pPr>
        <w:pStyle w:val="1"/>
        <w:spacing w:before="0" w:after="567"/>
        <w:rPr/>
      </w:pPr>
      <w:r>
        <w:rPr>
          <w:lang w:val="en-US" w:eastAsia="en-US"/>
        </w:rPr>
        <w:br/>
        <w:br/>
        <w:br/>
        <w:t>221</w:t>
        <w:br/>
        <w:t xml:space="preserve">¡ng-ghen göi M¸c </w:t>
        <w:br/>
      </w:r>
      <w:r>
        <w:rPr>
          <w:sz w:val="20"/>
          <w:lang w:val="en-US" w:eastAsia="en-US"/>
        </w:rPr>
        <w:t>ë Lu©n §«n</w:t>
      </w:r>
    </w:p>
    <w:p>
      <w:pPr>
        <w:pStyle w:val="Ngay"/>
        <w:rPr/>
      </w:pPr>
      <w:r>
        <w:rPr/>
        <w:t>Man-se-xt¬, 12 th¸ng Ch¹p 1855</w:t>
      </w:r>
    </w:p>
    <w:p>
      <w:pPr>
        <w:pStyle w:val="Normal"/>
        <w:rPr>
          <w:lang w:val="en-US" w:eastAsia="en-US"/>
        </w:rPr>
      </w:pPr>
      <w:r>
        <w:rPr>
          <w:lang w:val="en-US" w:eastAsia="en-US"/>
        </w:rPr>
        <w:t>M¸c th©n mÕn!</w:t>
      </w:r>
    </w:p>
    <w:p>
      <w:pPr>
        <w:pStyle w:val="Normal"/>
        <w:rPr/>
      </w:pPr>
      <w:r>
        <w:rPr>
          <w:lang w:val="en-US" w:eastAsia="en-US"/>
        </w:rPr>
        <w:t>Nh</w:t>
        <w:softHyphen/>
        <w:t xml:space="preserve"> anh thÊy, cã thÓ tháa thuËn ®«i ®iÒu víi nh÷ng chµng trai dòng c¶m nµy cña b¸o "Tribune", vµ 200 p.xt. sÏ ®</w:t>
        <w:softHyphen/>
        <w:t>îc ®¶m b¶o. §Ó më ®Çu ngay ë ®©y, tèi h«m nay t«i sÏ viÕt mét bµi vÒ qu©n sù. Cßn anh th× ph¶i viÕt mét bµi vÒ chÝnh trÞ, vµ nh</w:t>
        <w:softHyphen/>
        <w:t xml:space="preserve"> vËy c¶ hai bµi ®Òu cã thÓ göi ®i vµo ngµy thø s¸u, hoc facit</w:t>
      </w:r>
      <w:r>
        <w:rPr>
          <w:vertAlign w:val="superscript"/>
          <w:lang w:val="en-US" w:eastAsia="en-US"/>
        </w:rPr>
        <w:t>1*</w:t>
      </w:r>
      <w:r>
        <w:rPr>
          <w:lang w:val="en-US" w:eastAsia="en-US"/>
        </w:rPr>
        <w:t xml:space="preserve"> 4 pao xtÐc-linh.</w:t>
      </w:r>
    </w:p>
    <w:p>
      <w:pPr>
        <w:pStyle w:val="Normal"/>
        <w:rPr/>
      </w:pPr>
      <w:r>
        <w:rPr>
          <w:lang w:val="en-US" w:eastAsia="en-US"/>
        </w:rPr>
        <w:t>T«i göi tr¶ l¹i bøc th</w:t>
        <w:softHyphen/>
        <w:t xml:space="preserve"> cña §a-na. VÒ thùc chÊt, ®iÒu tèt lµ MiÕc-b¾c cao th</w:t>
        <w:softHyphen/>
        <w:t>îng, v× nh÷ng cuéc chÌ chÐn lu bï, ®· m¾c kÑt ë Lu©n §«n, v× dï sao còng kh«ng thÓ tháa thuËn ®</w:t>
        <w:softHyphen/>
        <w:t>îc víi ng</w:t>
        <w:softHyphen/>
        <w:t>êi Niu Oãc vÒ th</w:t>
        <w:softHyphen/>
        <w:t xml:space="preserve"> tÝn cña Cr</w:t>
        <w:softHyphen/>
        <w:t>m</w:t>
      </w:r>
      <w:r>
        <w:rPr>
          <w:vertAlign w:val="superscript"/>
          <w:lang w:val="en-US" w:eastAsia="en-US"/>
        </w:rPr>
        <w:t>599</w:t>
      </w:r>
      <w:r>
        <w:rPr>
          <w:lang w:val="en-US" w:eastAsia="en-US"/>
        </w:rPr>
        <w:t xml:space="preserve">. Dï sao, giê ®©y t«i còng kh«ng dÝnh d¸ng víi bÊt cø nghÜa vô gi¸n tiÕp nµo ®èi víi g· nµy, vµ t«i kh«ng cßn chuyÖn g× víi g· ta n÷a. </w:t>
      </w:r>
      <w:r>
        <w:rPr>
          <w:rFonts w:cs=".VnTimeH" w:ascii=".VnTimeH" w:hAnsi=".VnTimeH"/>
          <w:lang w:val="en-US" w:eastAsia="en-US"/>
        </w:rPr>
        <w:t>ë</w:t>
      </w:r>
      <w:r>
        <w:rPr>
          <w:lang w:val="en-US" w:eastAsia="en-US"/>
        </w:rPr>
        <w:t xml:space="preserve"> ®©y t«i kh«ng kÓ g× vÒ chuyÖn ®ã, v× nÕu kh«ng th× viÖc ®ã rèt cuéc sÏ g©y cho Lu-pu-x¬</w:t>
      </w:r>
      <w:r>
        <w:rPr>
          <w:vertAlign w:val="superscript"/>
          <w:lang w:val="en-US" w:eastAsia="en-US"/>
        </w:rPr>
        <w:t>2*</w:t>
      </w:r>
      <w:r>
        <w:rPr>
          <w:lang w:val="en-US" w:eastAsia="en-US"/>
        </w:rPr>
        <w:t xml:space="preserve"> sù c¾n røt l</w:t>
        <w:softHyphen/>
        <w:t>¬ng t©m vµ lÇn sau anh Êy cã thÓ næi lo¹n.</w:t>
      </w:r>
    </w:p>
    <w:p>
      <w:pPr>
        <w:pStyle w:val="Normal"/>
        <w:rPr/>
      </w:pPr>
      <w:r>
        <w:rPr>
          <w:spacing w:val="6"/>
          <w:lang w:val="en-US" w:eastAsia="en-US"/>
        </w:rPr>
        <w:t>H«m nay M©y-¬ cã göi ®Õn mét bøc th</w:t>
        <w:softHyphen/>
        <w:t>, -</w:t>
      </w:r>
      <w:r>
        <w:rPr>
          <w:lang w:val="en-US" w:eastAsia="en-US"/>
        </w:rPr>
        <w:t xml:space="preserve"> </w:t>
      </w:r>
      <w:r>
        <w:rPr>
          <w:spacing w:val="2"/>
          <w:lang w:val="en-US" w:eastAsia="en-US"/>
        </w:rPr>
        <w:t>®óng</w:t>
      </w:r>
      <w:r>
        <w:rPr>
          <w:lang w:val="en-US" w:eastAsia="en-US"/>
        </w:rPr>
        <w:t xml:space="preserve"> ra lµ nh»m</w:t>
      </w:r>
    </w:p>
    <w:p>
      <w:pPr>
        <w:pStyle w:val="Ke"/>
        <w:rPr>
          <w:lang w:val="en-US" w:eastAsia="en-US"/>
        </w:rPr>
      </w:pPr>
      <w:r>
        <w:rPr>
          <w:lang w:val="en-US" w:eastAsia="en-US"/>
        </w:rPr>
      </w:r>
    </w:p>
    <w:p>
      <w:pPr>
        <w:pStyle w:val="Chuthich"/>
        <w:rPr>
          <w:lang w:val="en-US" w:eastAsia="en-US"/>
        </w:rPr>
      </w:pPr>
      <w:r>
        <w:rPr>
          <w:lang w:val="en-US" w:eastAsia="en-US"/>
        </w:rPr>
        <w:t>1* - sÏ b»ng</w:t>
      </w:r>
    </w:p>
    <w:p>
      <w:pPr>
        <w:pStyle w:val="Chuthich"/>
        <w:rPr>
          <w:lang w:val="en-US" w:eastAsia="en-US"/>
        </w:rPr>
      </w:pPr>
      <w:r>
        <w:rPr>
          <w:lang w:val="en-US" w:eastAsia="en-US"/>
        </w:rPr>
        <w:t>2* - Vin-hem V«n-ph¬</w:t>
      </w:r>
    </w:p>
    <w:p>
      <w:pPr>
        <w:pStyle w:val="Left"/>
        <w:rPr/>
      </w:pPr>
      <w:r>
        <w:rPr>
          <w:lang w:val="en-US" w:eastAsia="en-US"/>
        </w:rPr>
        <w:t>môc ®Ých cho biÕt t«i cÇn ph¶i nãi ®iÒu g× t¹i lÔ Gi¸ng sinh ë nhµ ng</w:t>
        <w:softHyphen/>
        <w:t>êi em rÓ cña t«i</w:t>
      </w:r>
      <w:r>
        <w:rPr>
          <w:vertAlign w:val="superscript"/>
          <w:lang w:val="en-US" w:eastAsia="en-US"/>
        </w:rPr>
        <w:t>1*</w:t>
      </w:r>
      <w:r>
        <w:rPr>
          <w:lang w:val="en-US" w:eastAsia="en-US"/>
        </w:rPr>
        <w:t>, vµ ¸m chØ r»ng cËu Êy vÉn ®îi th</w:t>
        <w:softHyphen/>
        <w:t xml:space="preserve"> anh. VÒ cËu Nhãc</w:t>
      </w:r>
      <w:r>
        <w:rPr>
          <w:vertAlign w:val="superscript"/>
          <w:lang w:val="en-US" w:eastAsia="en-US"/>
        </w:rPr>
        <w:t>2*</w:t>
      </w:r>
      <w:r>
        <w:rPr>
          <w:lang w:val="en-US" w:eastAsia="en-US"/>
        </w:rPr>
        <w:t>, anh Êy kh«ng nghe nãi g× c¶.</w:t>
      </w:r>
      <w:r>
        <mc:AlternateContent>
          <mc:Choice Requires="wps">
            <w:drawing>
              <wp:anchor behindDoc="0" distT="0" distB="0" distL="114935" distR="114935" simplePos="0" locked="0" layoutInCell="0" allowOverlap="1" relativeHeight="303">
                <wp:simplePos x="0" y="0"/>
                <wp:positionH relativeFrom="margin">
                  <wp:posOffset>-477520</wp:posOffset>
                </wp:positionH>
                <wp:positionV relativeFrom="margin">
                  <wp:posOffset>-477520</wp:posOffset>
                </wp:positionV>
                <wp:extent cx="9692640" cy="377825"/>
                <wp:effectExtent l="0" t="0" r="0" b="0"/>
                <wp:wrapNone/>
                <wp:docPr id="302" name="Frame30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2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M¸c, 12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g C¸c-l¬ Gi«-xt¬ cïng víi nh÷ng tranh biÕm häa cña «ng, t«i vÉn cßn nhí</w:t>
      </w:r>
      <w:r>
        <w:rPr>
          <w:vertAlign w:val="superscript"/>
          <w:lang w:val="en-US" w:eastAsia="en-US"/>
        </w:rPr>
        <w:t>3*</w:t>
      </w:r>
      <w:r>
        <w:rPr>
          <w:lang w:val="en-US" w:eastAsia="en-US"/>
        </w:rPr>
        <w:t>. T«i nghÜ r»ng t«i sÏ vÏ mét bøc biÕm häa vÒ «ng ta cßn hay h¬n, khi «ng ta bÞ treo cæ trªn cét ®Ìn.</w:t>
      </w:r>
    </w:p>
    <w:p>
      <w:pPr>
        <w:pStyle w:val="Normal"/>
        <w:rPr>
          <w:lang w:val="en-US" w:eastAsia="en-US"/>
        </w:rPr>
      </w:pPr>
      <w:r>
        <w:rPr>
          <w:lang w:val="en-US" w:eastAsia="en-US"/>
        </w:rPr>
        <w:t>T«i cã thÓ viÕt bµi vµo ngµy thø ba hay kh«ng, ®iÒu ®ã dÜ nhiªn phô thuéc vµo c¸c sù kiÖn, mµ giê ®©y th× chóng rÊt hiÕm x¶y ra. C¸c-x¬ vµ ¤-me-r¬-pa-sa h«m nay lµm kÎ gi¬ ®Çu chÞu b¸ng cña t«i; nÕu ngµy mai cã g× ®ã x¶y ra, t«i sÏ viÕt thªm.</w:t>
      </w:r>
    </w:p>
    <w:p>
      <w:pPr>
        <w:pStyle w:val="Normal"/>
        <w:rPr>
          <w:lang w:val="en-US" w:eastAsia="en-US"/>
        </w:rPr>
      </w:pPr>
      <w:r>
        <w:rPr>
          <w:lang w:val="en-US" w:eastAsia="en-US"/>
        </w:rPr>
        <w:t>Cuéc b·i c«ng ë ®©y ®ang tiÕp diÔn, c¸c chñ x</w:t>
        <w:softHyphen/>
        <w:t>ëng tuyªn bè r»ng hä s½n sµng më c«ng x</w:t>
        <w:softHyphen/>
        <w:t>ëng, nÕu lÊy møc l</w:t>
        <w:softHyphen/>
        <w:t>¬ng quy ®Þnh ë A-st«n lµm c¬ së. C«ng nh©n tr¶ lêi r»ng nÕu c¸c «ng chñ chän A-st«n th× hä thÝch ¤n-®ªm h¬n vµ hä s½n sµng chÊp nhËn con sè trung b×nh cña møc l</w:t>
        <w:softHyphen/>
        <w:t>¬ng quy ®Þnh ë c¶ hai ®iÓm Êy lµm c¬ së. C¸c «ng chñ ®· tr¶ lêi quanh co vµ ®Ò nghÞ lÊy nh÷ng ®iÒu kiÖn cßn ®ang hiÖn hµnh ë mét ®Þa ®iÓm n÷a, ®Þa ®iÓm thø ba trong khu lµm chuÈn. TiÕp theo ®ã lµ sù tõ chèi, vµ sù viÖc cßn dõng l¹i ë ®Êy. T«i c¶m thÊy c«ng nh©n hoµn toµn cã lý, nh</w:t>
        <w:softHyphen/>
        <w:t>ng ®ång thêi ®Çu ãc cña hä râ rµng cßn v</w:t>
        <w:softHyphen/>
        <w:t>íng nh÷ng quan niÖm truyÒn thèng c«ng liªn chñ nghÜa cò cho r»ng chØ cã thÓ lµm viÖc víi nh÷ng m¸y mãc nµy nä vµ b»ng ph</w:t>
        <w:softHyphen/>
        <w:t>¬ng thøc nµy nä do tr</w:t>
        <w:softHyphen/>
        <w:t>íc ®©y ®Ó l¹i. Nh</w:t>
        <w:softHyphen/>
        <w:t>ng hä sÏ nhanh chãng kh</w:t>
        <w:softHyphen/>
        <w:t>íc tõ viÖc ví vÈn ®ã. Nh÷ng ®Þa ®iÓm l©n cËn b¾t ®Çu ñng hé hä.</w:t>
      </w:r>
    </w:p>
    <w:p>
      <w:pPr>
        <w:pStyle w:val="Normal"/>
        <w:rPr/>
      </w:pPr>
      <w:r>
        <w:rPr>
          <w:lang w:val="en-US" w:eastAsia="en-US"/>
        </w:rPr>
        <w:t>Chñ bót b¸o "Guardian"</w:t>
      </w:r>
      <w:r>
        <w:rPr>
          <w:vertAlign w:val="superscript"/>
          <w:lang w:val="en-US" w:eastAsia="en-US"/>
        </w:rPr>
        <w:t>4*</w:t>
      </w:r>
      <w:r>
        <w:rPr>
          <w:lang w:val="en-US" w:eastAsia="en-US"/>
        </w:rPr>
        <w:t xml:space="preserve"> mµ t«i quen biÕt tù coi m×nh lµ nhµ</w:t>
      </w:r>
    </w:p>
    <w:p>
      <w:pPr>
        <w:pStyle w:val="Ke"/>
        <w:rPr>
          <w:lang w:val="en-US" w:eastAsia="en-US"/>
        </w:rPr>
      </w:pPr>
      <w:r>
        <w:rPr>
          <w:lang w:val="en-US" w:eastAsia="en-US"/>
        </w:rPr>
      </w:r>
    </w:p>
    <w:p>
      <w:pPr>
        <w:pStyle w:val="Chuthich"/>
        <w:rPr>
          <w:lang w:val="en-US" w:eastAsia="en-US"/>
        </w:rPr>
      </w:pPr>
      <w:r>
        <w:rPr>
          <w:lang w:val="en-US" w:eastAsia="en-US"/>
        </w:rPr>
        <w:t>1* - Bl¨ng-c¬</w:t>
      </w:r>
    </w:p>
    <w:p>
      <w:pPr>
        <w:pStyle w:val="Chuthich"/>
        <w:rPr>
          <w:lang w:val="en-US" w:eastAsia="en-US"/>
        </w:rPr>
      </w:pPr>
      <w:r>
        <w:rPr>
          <w:lang w:val="en-US" w:eastAsia="en-US"/>
        </w:rPr>
        <w:t>2* - §ron-ke</w:t>
      </w:r>
    </w:p>
    <w:p>
      <w:pPr>
        <w:pStyle w:val="Chuthich"/>
        <w:rPr>
          <w:lang w:val="en-US" w:eastAsia="en-US"/>
        </w:rPr>
      </w:pPr>
      <w:r>
        <w:rPr>
          <w:lang w:val="en-US" w:eastAsia="en-US"/>
        </w:rPr>
        <w:t>3* Xem tËp nµy, tr. 602.</w:t>
      </w:r>
    </w:p>
    <w:p>
      <w:pPr>
        <w:pStyle w:val="Chuthich"/>
        <w:rPr>
          <w:lang w:val="en-US" w:eastAsia="en-US"/>
        </w:rPr>
      </w:pPr>
      <w:r>
        <w:rPr>
          <w:lang w:val="en-US" w:eastAsia="en-US"/>
        </w:rPr>
        <w:t>4* - G¸c-nÐt, chñ bót b¸o "Manchester Guardian"</w:t>
      </w:r>
    </w:p>
    <w:p>
      <w:pPr>
        <w:pStyle w:val="Left"/>
        <w:rPr>
          <w:lang w:val="en-US" w:eastAsia="en-US"/>
        </w:rPr>
      </w:pPr>
      <w:r>
        <w:rPr>
          <w:lang w:val="en-US" w:eastAsia="en-US"/>
        </w:rPr>
        <w:t>th«ng th¸i, cßn trong con m¾t cña mét sè ng</w:t>
        <w:softHyphen/>
        <w:t>êi b×nh th</w:t>
        <w:softHyphen/>
        <w:t>êng th× «ng ta phÇn nµo lµ mét kÎ ®o¸n mß; cßn nãi chung th× «ng ta lµ ng</w:t>
        <w:softHyphen/>
        <w:t xml:space="preserve">êi </w:t>
        <w:softHyphen/>
        <w:t>a thÝch nh÷ng chuyÖn tiÕu l©m tôc tÜu vµ lµ kÎ ¨n ch¬i nhËu nhÑt, tuy cã chõng mùc. Râ rµng lµ «ng ta cã nghe kÓ vÒ t«i, v× dï t«i cã nãi ®iÒu ví vÈn nµo ®ã, «ng ta còng nghe mét c¸ch ch¨m chó vµ ®Æt nhiÒu c©u hái to¸t lªn lßng khao kh¸t muèn hiÓu biÕt. T«i dÇn dÇn xÝch l¹i gÇn «ng h¬n, sau ®ã t«i sÏ hái «ng ta vÒ thµnh phÇn nh©n sù cña toµ so¹n b¸o "Examiner and Times", vµ tiÕp theo t«i sÏ hái tê b¸o nãi sau cïng nµy. Råi chóng ta sÏ thÊy.</w:t>
      </w:r>
    </w:p>
    <w:p>
      <w:pPr>
        <w:pStyle w:val="Normal"/>
        <w:rPr>
          <w:lang w:val="en-US" w:eastAsia="en-US"/>
        </w:rPr>
      </w:pPr>
      <w:r>
        <w:rPr>
          <w:lang w:val="en-US" w:eastAsia="en-US"/>
        </w:rPr>
        <w:t>Göi lêi chµo ch©n thµnh ®Õn vî vµ con anh.</w:t>
      </w:r>
    </w:p>
    <w:p>
      <w:pPr>
        <w:pStyle w:val="Tacgia"/>
        <w:rPr/>
      </w:pPr>
      <w:r>
        <w:rPr>
          <w:b/>
          <w:bCs/>
          <w:i/>
          <w:iCs/>
        </w:rPr>
        <w:t>Ph.</w:t>
      </w:r>
      <w:r>
        <w:rPr>
          <w:rFonts w:cs=".VnTimeH" w:ascii=".VnTimeH" w:hAnsi=".VnTimeH"/>
          <w:b/>
          <w:bCs/>
          <w:i/>
          <w:iCs/>
        </w:rPr>
        <w:t>¨.</w:t>
      </w:r>
      <w:r>
        <w:rPr/>
        <w:t xml:space="preserve"> cña anh.</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br/>
        <w:t>222</w:t>
        <w:br/>
        <w:t xml:space="preserve">M¸c göi ¡ng-ghen </w:t>
        <w:br/>
      </w:r>
      <w:r>
        <w:rPr>
          <w:sz w:val="20"/>
          <w:lang w:val="en-US" w:eastAsia="en-US"/>
        </w:rPr>
        <w:t>ë Man-se-xt¬</w:t>
      </w:r>
    </w:p>
    <w:p>
      <w:pPr>
        <w:pStyle w:val="Ngay"/>
        <w:rPr/>
      </w:pPr>
      <w:r>
        <w:rPr/>
        <w:t>[Lu©n §«n], 14 th¸ng Ch¹p 1855</w:t>
        <w:br/>
        <w:t>28, Deanstreet, Soho</w:t>
      </w:r>
    </w:p>
    <w:p>
      <w:pPr>
        <w:pStyle w:val="Normal"/>
        <w:rPr>
          <w:lang w:val="en-US" w:eastAsia="en-US"/>
        </w:rPr>
      </w:pPr>
      <w:r>
        <w:rPr>
          <w:lang w:val="en-US" w:eastAsia="en-US"/>
        </w:rPr>
        <w:t>Phrª-®ª-rÝch th©n mÕn!</w:t>
      </w:r>
    </w:p>
    <w:p>
      <w:pPr>
        <w:pStyle w:val="Normal"/>
        <w:rPr>
          <w:lang w:val="en-US" w:eastAsia="en-US"/>
        </w:rPr>
      </w:pPr>
      <w:r>
        <w:rPr>
          <w:lang w:val="en-US" w:eastAsia="en-US"/>
        </w:rPr>
        <w:t>ViÖc qu¶n thóc ë nhµ b¾t ®Çu lµm t«i ph¸t ngÊy. Kh«ng mét híp kh«ng khÝ trong lµnh. Song h«m qua ng</w:t>
        <w:softHyphen/>
        <w:t>êi ta l¹i ph¸i ®Õn 1000 ng</w:t>
        <w:softHyphen/>
        <w:t>êi §øc. Gi«n-x¬ h×nh nh</w:t>
        <w:softHyphen/>
        <w:t xml:space="preserve"> h«m nay rèt cuéc sÏ ®Õn.</w:t>
      </w:r>
    </w:p>
    <w:p>
      <w:pPr>
        <w:pStyle w:val="Dan"/>
        <w:rPr/>
      </w:pPr>
      <w:r>
        <w:rPr>
          <w:lang w:val="en-US" w:eastAsia="en-US"/>
        </w:rPr>
        <w:t>Tèi h«m kia cã ng</w:t>
        <w:softHyphen/>
        <w:t xml:space="preserve">êi ®Õn th¨m t«i - anh kh«ng nghÜ ra ai ®©u! </w:t>
      </w:r>
      <w:r>
        <w:rPr>
          <w:rFonts w:cs=".VnTimeH" w:ascii=".VnTimeH" w:hAnsi=".VnTimeH"/>
          <w:lang w:val="en-US" w:eastAsia="en-US"/>
        </w:rPr>
        <w:t>Ð</w:t>
      </w:r>
      <w:r>
        <w:rPr>
          <w:lang w:val="en-US" w:eastAsia="en-US"/>
        </w:rPr>
        <w:t>t-ga Bau-¬ ®Õn, «ng nµy ®· mét n¨m nay t«i kh«ng gÆp, vµ cïng víi «ng Êy lµ Bru-n«. Bru-n« ®· ë ®©y hai tuÇn vµ muèn ë l¹i chõng s¸u th¸ng "®Ó kiÓm tra xem nh÷ng lêi kh¼ng ®Þnh cña m×nh cã ®óng hay kh«ng", ®iÒu nµy «ng Êy sÏ kh«ng thÓ kh«ng lµm ®</w:t>
        <w:softHyphen/>
        <w:t>îc, xÐt theo c¸ch «ng ta b¾t tay lµm viÖc Êy. ¤ng Êy giµ ®i râ rÖt, tr¸n hãi thªm, vµ giê ®©y «ng Êy Ýt nhiÒu g©y Ên t</w:t>
        <w:softHyphen/>
        <w:t>îng lµ mét gi¸o s</w:t>
        <w:softHyphen/>
        <w:t xml:space="preserve"> giµ th«ng th¸i rëm. HiÖn thêi «ng Êy ë chç </w:t>
      </w:r>
      <w:r>
        <w:rPr>
          <w:rFonts w:cs=".VnTimeH" w:ascii=".VnTimeH" w:hAnsi=".VnTimeH"/>
          <w:lang w:val="en-US" w:eastAsia="en-US"/>
        </w:rPr>
        <w:t>Ð</w:t>
      </w:r>
      <w:r>
        <w:rPr>
          <w:lang w:val="en-US" w:eastAsia="en-US"/>
        </w:rPr>
        <w:t>t-ga, t¹i mét ng«i nhµ nhá tåi tµn ®©u ®ã ë cuèi Hai-ghÕt, trong mét hoµn c¶nh tiÓu thÞ d©n hÕt søc th¶m h¹i, kh«ng thÊy g× vµ kh«ng nghe g× xung quanh. ThÕ mµ «ng Êy coi ®ã lµ Lu©n §«n vµ tin r»ng ngoµi 30000 ng</w:t>
        <w:softHyphen/>
        <w:t>êi cã ®Æc quyÒn ®Æc lîi ra, tÊt c¶ mäi ng</w:t>
        <w:softHyphen/>
        <w:t>êi Anh ®Òu sèng nh</w:t>
        <w:softHyphen/>
        <w:t xml:space="preserve"> </w:t>
      </w:r>
      <w:r>
        <w:rPr>
          <w:rFonts w:cs=".VnTimeH" w:ascii=".VnTimeH" w:hAnsi=".VnTimeH"/>
          <w:lang w:val="en-US" w:eastAsia="en-US"/>
        </w:rPr>
        <w:t>Ð</w:t>
      </w:r>
      <w:r>
        <w:rPr>
          <w:lang w:val="en-US" w:eastAsia="en-US"/>
        </w:rPr>
        <w:t>t-ga Bau-¬. V× vËy «ng Êy rÊt c¨m ghÐt vµ "khinh miÖt" n</w:t>
        <w:softHyphen/>
        <w:t>íc nµy. ¤ng Êy c¶m thÊy r»ng «ng ®ang sèng ë "mét T¬-roi-en-brÝt-xen nµo ®ã". Lu©n §«n d</w:t>
        <w:softHyphen/>
        <w:t>êng nh</w:t>
        <w:softHyphen/>
        <w:t xml:space="preserve"> lµ mét "nhµ tï" thùc sù, khi ta tõ "BÐc-lin" r¬i vµo ®ã. Do vËy còng ®· thÊy râ r»ng lý t</w:t>
        <w:softHyphen/>
        <w:t>ëng hiÖn nay cña «ng Êy lµ nh÷ng ng</w:t>
        <w:softHyphen/>
        <w:t>êi n«ng d©n "§«ng Phri-d¬", "An-ten-bua" vµ mét phÇn "Ve-xt¬-pha-len". §ã lµ nh÷ng con ng</w:t>
        <w:softHyphen/>
        <w:t>êi thùc sù cao th</w:t>
        <w:softHyphen/>
        <w:t>îng. ¤ng Êy còng tin r»ng kh«ng g× cã thÓ quyÕn rò ®</w:t>
        <w:softHyphen/>
        <w:t xml:space="preserve">îc nh÷ng th»ng ngèc Êy vµ r»ng sù phãng ®·ng cã tÝnh chÊt san b»ng hiÖn ®¹i mµ v× nã nh©n vËt "tan r·" Êy ®ang than khãc sÏ </w:t>
      </w:r>
      <w:r>
        <w:rPr>
          <w:spacing w:val="-6"/>
          <w:lang w:val="en-US" w:eastAsia="en-US"/>
        </w:rPr>
        <w:t>bÞ va vµo mám ®¸ mµ vì ra. ThËt rÊt buån c</w:t>
        <w:softHyphen/>
        <w:t>êi khi nghe "sù phª</w:t>
      </w:r>
      <w:r>
        <w:rPr>
          <w:lang w:val="en-US" w:eastAsia="en-US"/>
        </w:rPr>
        <w:t xml:space="preserve"> </w:t>
      </w:r>
      <w:r>
        <w:rPr>
          <w:spacing w:val="-6"/>
          <w:lang w:val="en-US" w:eastAsia="en-US"/>
        </w:rPr>
        <w:t>ph¸n"</w:t>
      </w:r>
      <w:r>
        <w:rPr>
          <w:spacing w:val="-6"/>
          <w:vertAlign w:val="superscript"/>
          <w:lang w:val="en-US" w:eastAsia="en-US"/>
        </w:rPr>
        <w:t>600</w:t>
      </w:r>
      <w:r>
        <w:rPr>
          <w:spacing w:val="-6"/>
          <w:lang w:val="en-US" w:eastAsia="en-US"/>
        </w:rPr>
        <w:t xml:space="preserve"> thó nhËn r»ng rèt cuéc BÐc-t«n Au-¬-b¸c lµ c¬ së thùc</w:t>
      </w:r>
      <w:r>
        <w:rPr>
          <w:lang w:val="en-US" w:eastAsia="en-US"/>
        </w:rPr>
        <w:t xml:space="preserve"> tÕ </w:t>
      </w:r>
      <w:r>
        <w:rPr>
          <w:spacing w:val="-6"/>
          <w:lang w:val="en-US" w:eastAsia="en-US"/>
        </w:rPr>
        <w:t>cña sù phª ph¸n ®ã. Theo ý kiÕn cña Bru-n«, trõ mét sè "thµnh</w:t>
      </w:r>
      <w:r>
        <w:rPr>
          <w:lang w:val="en-US" w:eastAsia="en-US"/>
        </w:rPr>
        <w:t xml:space="preserve"> phè </w:t>
      </w:r>
      <w:r>
        <w:rPr>
          <w:spacing w:val="-6"/>
          <w:lang w:val="en-US" w:eastAsia="en-US"/>
        </w:rPr>
        <w:t>thuÇn tuý th</w:t>
        <w:softHyphen/>
        <w:t>¬ng nghiÖp ra", c¸c thµnh thÞ ë §øc ®ang suy tµn,</w:t>
      </w:r>
      <w:r>
        <w:rPr>
          <w:lang w:val="en-US" w:eastAsia="en-US"/>
        </w:rPr>
        <w:t xml:space="preserve"> cßn "n«ng th«n" th× ®ang në hoa léng lÉy. VÒ ph¸t triÓn c«ng nghiÖp, «ng </w:t>
      </w:r>
      <w:r>
        <w:rPr>
          <w:spacing w:val="6"/>
          <w:lang w:val="en-US" w:eastAsia="en-US"/>
        </w:rPr>
        <w:t>kh«ng nãi lÊy mét lêi, nh</w:t>
        <w:softHyphen/>
        <w:t>ng ®· bµy tá sù ®au</w:t>
      </w:r>
      <w:r>
        <w:rPr>
          <w:lang w:val="en-US" w:eastAsia="en-US"/>
        </w:rPr>
        <w:t xml:space="preserve"> buån thÇm</w:t>
        <w:br/>
        <w:t>lÆng tr</w:t>
        <w:softHyphen/>
        <w:t>íc viÖc giê ®©y ë §øc ng</w:t>
        <w:softHyphen/>
        <w:t>êi ta ch¼ng lµm g× c¶ ngoµi nh÷ng "c¶i tiÕn".</w:t>
      </w:r>
      <w:r>
        <mc:AlternateContent>
          <mc:Choice Requires="wps">
            <w:drawing>
              <wp:anchor behindDoc="0" distT="0" distB="0" distL="114935" distR="114935" simplePos="0" locked="0" layoutInCell="0" allowOverlap="1" relativeHeight="304">
                <wp:simplePos x="0" y="0"/>
                <wp:positionH relativeFrom="margin">
                  <wp:posOffset>-467995</wp:posOffset>
                </wp:positionH>
                <wp:positionV relativeFrom="margin">
                  <wp:posOffset>-477520</wp:posOffset>
                </wp:positionV>
                <wp:extent cx="9692640" cy="377825"/>
                <wp:effectExtent l="0" t="0" r="0" b="0"/>
                <wp:wrapNone/>
                <wp:docPr id="303" name="Frame30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0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ng-ghen, 14 th¸ng ch¹p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Theo ý kiÕn «ng Êy, "tiÕng Anh" lµ "th¶m h¹i", hoµn toµn bÞ R«-manh hãa. VÒ ®iÓm nµy, ®Ó an ñi «ng Êy, t«i nãi r»ng ng</w:t>
        <w:softHyphen/>
        <w:t>êi Hµ Lan vµ ng</w:t>
        <w:softHyphen/>
        <w:t>êi §an M¹ch ®Òu nãi nh</w:t>
        <w:softHyphen/>
        <w:t xml:space="preserve"> vËy vÒ tiÕng §øc vµ r»ng "ng</w:t>
        <w:softHyphen/>
        <w:t>êi Ai-x¬-len" - lµ nh÷ng chµng trai §øc ch©n chÝnh duy nhÊt kh«ng bÞ ¶nh h</w:t>
        <w:softHyphen/>
        <w:t>ëng R«-manh lµm h</w:t>
        <w:softHyphen/>
        <w:t xml:space="preserve"> háng.</w:t>
      </w:r>
    </w:p>
    <w:p>
      <w:pPr>
        <w:pStyle w:val="Dan"/>
        <w:rPr/>
      </w:pPr>
      <w:r>
        <w:rPr>
          <w:spacing w:val="6"/>
          <w:lang w:val="en-US" w:eastAsia="en-US"/>
        </w:rPr>
        <w:t xml:space="preserve">Bè giµ Bru-n« häc nhiÒu thø tiÕng. ¤ng Êy </w:t>
      </w:r>
      <w:r>
        <w:rPr>
          <w:i/>
          <w:iCs/>
          <w:spacing w:val="6"/>
          <w:lang w:val="en-US" w:eastAsia="en-US"/>
        </w:rPr>
        <w:t>nãi</w:t>
      </w:r>
      <w:r>
        <w:rPr>
          <w:spacing w:val="6"/>
          <w:lang w:val="en-US" w:eastAsia="en-US"/>
        </w:rPr>
        <w:t xml:space="preserve"> tiÕng Ba Lan vµ v× vËy tuyªn bè </w:t>
      </w:r>
      <w:r>
        <w:rPr>
          <w:i/>
          <w:iCs/>
          <w:spacing w:val="6"/>
          <w:lang w:val="en-US" w:eastAsia="en-US"/>
        </w:rPr>
        <w:t>tiÕng Ba Lan</w:t>
      </w:r>
      <w:r>
        <w:rPr>
          <w:spacing w:val="6"/>
          <w:lang w:val="en-US" w:eastAsia="en-US"/>
        </w:rPr>
        <w:t xml:space="preserve"> lµ "thø tiÕng ®Ñp nhÊt trong tÊt c¶ mäi thø tiÕng". ¤ng häc ng«n ng÷ cã lÏ hoµn toµn kh«ng cã tÝnh chÊt phª ph¸n. Ch¼ng h¹n, «ng coi §«-brèp-xki "lçi l¹c h¬n" rÊt nhiÒu so víi Grim, vµ gäi §«-brèp-xki lµ cha ®Î cña ng«n ng÷ häc so s¸nh. Ngoµi ra, nh÷ng ng</w:t>
        <w:softHyphen/>
        <w:t>êi Ba Lan ë BÐc-lin ®· cho «ng ta thÊy r»ng «ng giµ Lª-lª-ven trong t¸c phÈm cuèi cïng cña m×nh ®· b¸c bá lÞch sö tiÕng §øc cña Grim</w:t>
      </w:r>
      <w:r>
        <w:rPr>
          <w:spacing w:val="6"/>
          <w:vertAlign w:val="superscript"/>
          <w:lang w:val="en-US" w:eastAsia="en-US"/>
        </w:rPr>
        <w:t>601</w:t>
      </w:r>
      <w:r>
        <w:rPr>
          <w:spacing w:val="6"/>
          <w:lang w:val="en-US" w:eastAsia="en-US"/>
        </w:rPr>
        <w:t>.</w:t>
      </w:r>
    </w:p>
    <w:p>
      <w:pPr>
        <w:pStyle w:val="Dan"/>
        <w:spacing w:lineRule="atLeast" w:line="324"/>
        <w:rPr/>
      </w:pPr>
      <w:r>
        <w:rPr>
          <w:lang w:val="en-US" w:eastAsia="en-US"/>
        </w:rPr>
        <w:t>Nh©n tiÖn nãi thªm. ¤ng Êy kÓ r»ng ë n</w:t>
        <w:softHyphen/>
        <w:t>íc §øc ®· xuÊt hiÖn mét tËp s¸ch dµy (cña t¸c gi¶ §øc) nh»m chèng l¹i cuèn tõ ®iÓn cña G[rim]</w:t>
      </w:r>
      <w:r>
        <w:rPr>
          <w:vertAlign w:val="superscript"/>
          <w:lang w:val="en-US" w:eastAsia="en-US"/>
        </w:rPr>
        <w:t>602</w:t>
      </w:r>
      <w:r>
        <w:rPr>
          <w:lang w:val="en-US" w:eastAsia="en-US"/>
        </w:rPr>
        <w:t>. Toµn bé tËp s¸ch gåm viÖc liÖt kª nh÷ng sai sãt ®· ph¸t hiÖn ®</w:t>
        <w:softHyphen/>
        <w:t>îc ë Grim.</w:t>
      </w:r>
    </w:p>
    <w:p>
      <w:pPr>
        <w:pStyle w:val="Dan"/>
        <w:spacing w:lineRule="atLeast" w:line="324"/>
        <w:rPr/>
      </w:pPr>
      <w:r>
        <w:rPr>
          <w:lang w:val="en-US" w:eastAsia="en-US"/>
        </w:rPr>
        <w:t>BÊt chÊp tÊt c¶ mäi cè g¾ng cña «ng Êy nh»m ®em l¹i cho m×nh d¸ng vÎ hµi h</w:t>
        <w:softHyphen/>
        <w:t>íc, nh</w:t>
        <w:softHyphen/>
        <w:t xml:space="preserve">ng ë «ng râ rµng ®· tho¸ng qua ý thøc rÊt kh«ng tháa m·n vµ rÊt sÇu muén ®èi víi "thùc tÕ hiÖn ®¹i". </w:t>
      </w:r>
      <w:r>
        <w:rPr>
          <w:rFonts w:cs=".VnTimeH" w:ascii=".VnTimeH" w:hAnsi=".VnTimeH"/>
          <w:lang w:val="en-US" w:eastAsia="en-US"/>
        </w:rPr>
        <w:t>ë</w:t>
      </w:r>
      <w:r>
        <w:rPr>
          <w:lang w:val="en-US" w:eastAsia="en-US"/>
        </w:rPr>
        <w:t xml:space="preserve"> n</w:t>
        <w:softHyphen/>
        <w:t>íc §øc - qu¶ thËt lµ khñng khiÕp! - ng</w:t>
        <w:softHyphen/>
        <w:t>êi ta kh«ng ®äc vµ kh«ng mua g× ngoµi nh÷ng t¸c phÈm cãp nhÆt th¶m h¹i vÒ c¸c ®Ò tµi khoa häc tù nhiªn. Khi nµo anh ®Õn</w:t>
      </w:r>
      <w:r>
        <w:rPr>
          <w:vertAlign w:val="superscript"/>
          <w:lang w:val="en-US" w:eastAsia="en-US"/>
        </w:rPr>
        <w:t>603</w:t>
      </w:r>
      <w:r>
        <w:rPr>
          <w:lang w:val="en-US" w:eastAsia="en-US"/>
        </w:rPr>
        <w:t>, «ng giµ ®éc th©n sÏ tha hå lµm chóng ta c</w:t>
        <w:softHyphen/>
        <w:t>êi.</w:t>
      </w:r>
    </w:p>
    <w:p>
      <w:pPr>
        <w:pStyle w:val="Dan"/>
        <w:rPr/>
      </w:pPr>
      <w:r>
        <w:rPr>
          <w:spacing w:val="-8"/>
          <w:lang w:val="en-US" w:eastAsia="en-US"/>
        </w:rPr>
        <w:t>KhuyÕp-pen ®· mÊy n¨m viÕt cuèn s¸ch vÒ ®¹o PhËt. Ru-ten-bÐc</w:t>
      </w:r>
      <w:r>
        <w:rPr>
          <w:spacing w:val="-6"/>
          <w:lang w:val="en-US" w:eastAsia="en-US"/>
        </w:rPr>
        <w:t xml:space="preserve"> </w:t>
      </w:r>
      <w:r>
        <w:rPr>
          <w:lang w:val="en-US" w:eastAsia="en-US"/>
        </w:rPr>
        <w:t>xuÊt b¶n tê "Staats-Anzeiger". ¤ng</w:t>
      </w:r>
      <w:r>
        <w:rPr>
          <w:spacing w:val="-6"/>
          <w:lang w:val="en-US" w:eastAsia="en-US"/>
        </w:rPr>
        <w:t xml:space="preserve"> </w:t>
      </w:r>
      <w:r>
        <w:rPr>
          <w:lang w:val="en-US" w:eastAsia="en-US"/>
        </w:rPr>
        <w:t>BÐc-ghen-rèt lang</w:t>
      </w:r>
      <w:r>
        <w:rPr>
          <w:spacing w:val="-6"/>
          <w:lang w:val="en-US" w:eastAsia="en-US"/>
        </w:rPr>
        <w:t xml:space="preserve"> thang</w:t>
      </w:r>
      <w:r>
        <w:rPr>
          <w:lang w:val="en-US" w:eastAsia="en-US"/>
        </w:rPr>
        <w:t xml:space="preserve"> víi</w:t>
      </w:r>
    </w:p>
    <w:p>
      <w:pPr>
        <w:pStyle w:val="Left"/>
        <w:rPr>
          <w:lang w:val="en-US" w:eastAsia="en-US"/>
        </w:rPr>
      </w:pPr>
      <w:r>
        <w:rPr>
          <w:lang w:val="en-US" w:eastAsia="en-US"/>
        </w:rPr>
        <w:t>t</w:t>
        <w:softHyphen/>
        <w:t xml:space="preserve"> c¸ch lµ ng</w:t>
        <w:softHyphen/>
        <w:t>êi ®¹i lý (th</w:t>
        <w:softHyphen/>
        <w:t>¬ng m¹i) ë Mü (B¾c Mü vµ Nam Mü) ®· trë vÒ kh«ng tiÒn b¹c vµ trong t×nh tr¹ng èm ®au.</w:t>
      </w:r>
      <w:r>
        <mc:AlternateContent>
          <mc:Choice Requires="wps">
            <w:drawing>
              <wp:anchor behindDoc="0" distT="0" distB="0" distL="114935" distR="114935" simplePos="0" locked="0" layoutInCell="0" allowOverlap="1" relativeHeight="305">
                <wp:simplePos x="0" y="0"/>
                <wp:positionH relativeFrom="margin">
                  <wp:posOffset>-467995</wp:posOffset>
                </wp:positionH>
                <wp:positionV relativeFrom="margin">
                  <wp:posOffset>-477520</wp:posOffset>
                </wp:positionV>
                <wp:extent cx="9692640" cy="377825"/>
                <wp:effectExtent l="0" t="0" r="0" b="0"/>
                <wp:wrapNone/>
                <wp:docPr id="304" name="Frame30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5</w:t>
                                  </w:r>
                                </w:p>
                              </w:tc>
                              <w:tc>
                                <w:tcPr>
                                  <w:tcW w:w="1134" w:type="dxa"/>
                                  <w:tcBorders/>
                                </w:tcPr>
                                <w:p>
                                  <w:pPr>
                                    <w:pStyle w:val="Left"/>
                                    <w:snapToGrid w:val="false"/>
                                    <w:spacing w:before="0" w:after="57"/>
                                    <w:rPr/>
                                  </w:pPr>
                                  <w:r>
                                    <w:rPr/>
                                  </w:r>
                                </w:p>
                              </w:tc>
                              <w:tc>
                                <w:tcPr>
                                  <w:tcW w:w="5811" w:type="dxa"/>
                                  <w:tcBorders/>
                                </w:tcPr>
                                <w:p>
                                  <w:pPr>
                                    <w:pStyle w:val="Page"/>
                                    <w:snapToGrid w:val="false"/>
                                    <w:ind w:firstLine="567"/>
                                    <w:jc w:val="center"/>
                                    <w:rPr/>
                                  </w:pPr>
                                  <w:r>
                                    <w:rPr/>
                                  </w:r>
                                </w:p>
                              </w:tc>
                              <w:tc>
                                <w:tcPr>
                                  <w:tcW w:w="709" w:type="dxa"/>
                                  <w:tcBorders/>
                                </w:tcPr>
                                <w:p>
                                  <w:pPr>
                                    <w:pStyle w:val="Page"/>
                                    <w:snapToGrid w:val="false"/>
                                    <w:jc w:val="right"/>
                                    <w:rPr/>
                                  </w:pPr>
                                  <w:r>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ng-ghen, 14 th¸ng ch¹p 1855</w:t>
                            </w:r>
                          </w:p>
                        </w:tc>
                        <w:tc>
                          <w:tcPr>
                            <w:tcW w:w="1134" w:type="dxa"/>
                            <w:tcBorders/>
                          </w:tcPr>
                          <w:p>
                            <w:pPr>
                              <w:pStyle w:val="Left"/>
                              <w:snapToGrid w:val="false"/>
                              <w:spacing w:before="0" w:after="57"/>
                              <w:rPr/>
                            </w:pPr>
                            <w:r>
                              <w:rPr/>
                            </w:r>
                          </w:p>
                        </w:tc>
                        <w:tc>
                          <w:tcPr>
                            <w:tcW w:w="5811" w:type="dxa"/>
                            <w:tcBorders/>
                          </w:tcPr>
                          <w:p>
                            <w:pPr>
                              <w:pStyle w:val="Page"/>
                              <w:snapToGrid w:val="false"/>
                              <w:ind w:firstLine="567"/>
                              <w:jc w:val="center"/>
                              <w:rPr/>
                            </w:pPr>
                            <w:r>
                              <w:rPr/>
                            </w:r>
                          </w:p>
                        </w:tc>
                        <w:tc>
                          <w:tcPr>
                            <w:tcW w:w="709" w:type="dxa"/>
                            <w:tcBorders/>
                          </w:tcPr>
                          <w:p>
                            <w:pPr>
                              <w:pStyle w:val="Page"/>
                              <w:snapToGrid w:val="false"/>
                              <w:jc w:val="right"/>
                              <w:rPr/>
                            </w:pPr>
                            <w:r>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 ®ang ®îi b¶n thø hai cña b¸o "Times" hoÆc "Morning Post". Cã thÓ, tin tøc sÏ b¾t buéc nãi vÒ C¸c-x¬ mang tÝnh chÊt gi¶ thuyÕt h¬n mét Ýt. Song muèn thÕ th× chØ cÇn cã nh÷ng thay ®æi hoµn toµn kh«ng ®¸ng kÓ (vµi lêi ë c¸ch gi¶ ®Þnh). B¶n th©n t«i nghÜ r»ng C¸c-x¬ ®· thÊt thñ.</w:t>
      </w:r>
    </w:p>
    <w:p>
      <w:pPr>
        <w:pStyle w:val="Normal"/>
        <w:rPr/>
      </w:pPr>
      <w:r>
        <w:rPr>
          <w:lang w:val="en-US" w:eastAsia="en-US"/>
        </w:rPr>
        <w:t>H«m nay, nh</w:t>
        <w:softHyphen/>
        <w:t xml:space="preserve"> vî t«i kÓ l¹i cho t«i, trªn b¸o "Herald" cã ®¨ng mét bµi kh«ng ph¶i kh«ng lý thó vÒ nh÷ng ®iÒu lo l¾ng cña B«-na-p¸c-t¬ liªn quan ®Õn nh÷ng ý ®Þnh thùc sù cña tö t</w:t>
        <w:softHyphen/>
        <w:t>íc Pan-míc-xt¬n. Quan hÖ cña Pam víi triÒu ®×nh rÊt xÊu, ®iÒu ®ã anh cã thÓ thÊy qua bµi chèng hoµng tö An-be c«ng bè trªn b¸o "Times". Ng</w:t>
        <w:softHyphen/>
        <w:t>êi ta vÉn lÆp l¹i m¸nh khoÐ cò khi m« t¶ sù viÖc nh</w:t>
        <w:softHyphen/>
        <w:t xml:space="preserve"> thÓ hoµng tö An-be g©y søc Ðp ®èi víi "néi c¸c"</w:t>
      </w:r>
      <w:r>
        <w:rPr>
          <w:vertAlign w:val="superscript"/>
          <w:lang w:val="en-US" w:eastAsia="en-US"/>
        </w:rPr>
        <w:t>604</w:t>
      </w:r>
      <w:r>
        <w:rPr>
          <w:lang w:val="en-US" w:eastAsia="en-US"/>
        </w:rPr>
        <w:t>.</w:t>
      </w:r>
    </w:p>
    <w:p>
      <w:pPr>
        <w:pStyle w:val="Normal"/>
        <w:rPr>
          <w:lang w:val="en-US" w:eastAsia="en-US"/>
        </w:rPr>
      </w:pPr>
      <w:r>
        <w:rPr>
          <w:lang w:val="en-US" w:eastAsia="en-US"/>
        </w:rPr>
        <w:t>Chµo anh.</w:t>
      </w:r>
    </w:p>
    <w:p>
      <w:pPr>
        <w:pStyle w:val="Tacgia"/>
        <w:rPr/>
      </w:pPr>
      <w:r>
        <w:rPr>
          <w:b/>
          <w:bCs/>
          <w:i/>
          <w:iCs/>
        </w:rPr>
        <w:t xml:space="preserve">C.M. </w:t>
      </w:r>
      <w:r>
        <w:rPr/>
        <w:t>cña anh</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II, Stut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Center"/>
        <w:rPr>
          <w:lang w:val="en-US" w:eastAsia="en-US"/>
        </w:rPr>
      </w:pPr>
      <w:r>
        <w:br w:type="column"/>
      </w: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b/>
          <w:b/>
          <w:bCs/>
          <w:sz w:val="24"/>
          <w:lang w:val="en-US" w:eastAsia="en-US"/>
        </w:rPr>
      </w:pPr>
      <w:r>
        <w:rPr>
          <w:b/>
          <w:bCs/>
          <w:sz w:val="24"/>
          <w:lang w:val="en-US" w:eastAsia="en-US"/>
        </w:rPr>
        <w:t>PhÇn thø hai</w:t>
      </w:r>
    </w:p>
    <w:p>
      <w:pPr>
        <w:pStyle w:val="Center"/>
        <w:rPr>
          <w:rFonts w:ascii=".VnCentury SchoolbookH" w:hAnsi=".VnCentury SchoolbookH" w:cs=".VnCentury SchoolbookH"/>
          <w:b/>
          <w:b/>
          <w:bCs/>
          <w:sz w:val="32"/>
          <w:lang w:val="en-US" w:eastAsia="en-US"/>
        </w:rPr>
      </w:pPr>
      <w:r>
        <w:rPr>
          <w:rFonts w:cs=".VnCentury SchoolbookH" w:ascii=".VnCentury SchoolbookH" w:hAnsi=".VnCentury SchoolbookH"/>
          <w:b/>
          <w:bCs/>
          <w:sz w:val="32"/>
          <w:lang w:val="en-US" w:eastAsia="en-US"/>
        </w:rPr>
        <w:t>Th</w:t>
        <w:softHyphen/>
        <w:t xml:space="preserve"> cña C.M¸c</w:t>
        <w:br/>
        <w:t>vµ Ph.¡ng-ghen</w:t>
        <w:br/>
        <w:t>göi nh÷ng ng</w:t>
        <w:softHyphen/>
        <w:t>êi kh¸c</w:t>
      </w:r>
    </w:p>
    <w:p>
      <w:pPr>
        <w:pStyle w:val="Center"/>
        <w:rPr>
          <w:rFonts w:ascii=".VnCentury SchoolbookH" w:hAnsi=".VnCentury SchoolbookH" w:cs=".VnCentury SchoolbookH"/>
          <w:b/>
          <w:b/>
          <w:bCs/>
          <w:sz w:val="24"/>
          <w:lang w:val="en-US" w:eastAsia="en-US"/>
        </w:rPr>
      </w:pPr>
      <w:r>
        <w:rPr>
          <w:rFonts w:cs=".VnCentury SchoolbookH" w:ascii=".VnCentury SchoolbookH" w:hAnsi=".VnCentury SchoolbookH"/>
          <w:b/>
          <w:bCs/>
          <w:sz w:val="24"/>
          <w:lang w:val="en-US" w:eastAsia="en-US"/>
        </w:rPr>
        <w:t>Th¸ng giªng 1852 - Th¸ng m</w:t>
        <w:softHyphen/>
        <w:t xml:space="preserve">êi mét 1855 </w:t>
      </w:r>
    </w:p>
    <w:p>
      <w:pPr>
        <w:pStyle w:val="Normal"/>
        <w:rPr>
          <w:rFonts w:ascii=".VnCentury SchoolbookH" w:hAnsi=".VnCentury SchoolbookH" w:cs=".VnCentury SchoolbookH"/>
          <w:b/>
          <w:b/>
          <w:bCs/>
          <w:sz w:val="24"/>
          <w:lang w:val="en-US" w:eastAsia="en-US"/>
        </w:rPr>
      </w:pPr>
      <w:r>
        <w:br w:type="column"/>
      </w:r>
      <w:r>
        <w:rPr>
          <w:rFonts w:cs=".VnCentury SchoolbookH" w:ascii=".VnCentury SchoolbookH" w:hAnsi=".VnCentury SchoolbookH"/>
          <w:b/>
          <w:bCs/>
          <w:sz w:val="24"/>
          <w:lang w:val="en-US" w:eastAsia="en-US"/>
        </w:rPr>
      </w:r>
    </w:p>
    <w:p>
      <w:pPr>
        <w:pStyle w:val="Nam"/>
        <w:spacing w:before="1200" w:after="0"/>
        <w:rPr/>
      </w:pPr>
      <w:r>
        <w:br w:type="column"/>
      </w:r>
      <w:r>
        <w:rPr/>
        <w:br/>
        <w:br/>
        <w:br/>
        <w:t>N¨m 1852</w:t>
      </w:r>
      <w:r>
        <mc:AlternateContent>
          <mc:Choice Requires="wps">
            <w:drawing>
              <wp:anchor behindDoc="0" distT="0" distB="0" distL="114935" distR="114935" simplePos="0" locked="0" layoutInCell="0" allowOverlap="1" relativeHeight="306">
                <wp:simplePos x="0" y="0"/>
                <wp:positionH relativeFrom="margin">
                  <wp:posOffset>-467995</wp:posOffset>
                </wp:positionH>
                <wp:positionV relativeFrom="margin">
                  <wp:posOffset>-477520</wp:posOffset>
                </wp:positionV>
                <wp:extent cx="9692640" cy="377825"/>
                <wp:effectExtent l="0" t="0" r="0" b="0"/>
                <wp:wrapNone/>
                <wp:docPr id="305" name="Frame30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2</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2</w:t>
                            </w:r>
                            <w:r>
                              <w:rPr/>
                              <w:fldChar w:fldCharType="end"/>
                            </w:r>
                          </w:p>
                        </w:tc>
                        <w:tc>
                          <w:tcPr>
                            <w:tcW w:w="709" w:type="dxa"/>
                            <w:tcBorders/>
                          </w:tcPr>
                          <w:p>
                            <w:pPr>
                              <w:pStyle w:val="Page"/>
                              <w:snapToGrid w:val="false"/>
                              <w:rPr/>
                            </w:pPr>
                            <w:r>
                              <w:rPr/>
                            </w:r>
                          </w:p>
                        </w:tc>
                        <w:tc>
                          <w:tcPr>
                            <w:tcW w:w="5812" w:type="dxa"/>
                            <w:tcBorders/>
                          </w:tcPr>
                          <w:p>
                            <w:pPr>
                              <w:pStyle w:val="Page"/>
                              <w:snapToGrid w:val="false"/>
                              <w:ind w:right="709"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firstLine="567"/>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1"/>
        <w:rPr/>
      </w:pPr>
      <w:r>
        <w:rPr>
          <w:lang w:val="en-US" w:eastAsia="en-US"/>
        </w:rPr>
        <w:t>1</w:t>
        <w:br/>
        <w:t xml:space="preserve">M¸c göi I-«-xÝp v©y-®¬-mai-¬ </w:t>
        <w:br/>
      </w:r>
      <w:r>
        <w:rPr>
          <w:sz w:val="20"/>
          <w:lang w:val="en-US" w:eastAsia="en-US"/>
        </w:rPr>
        <w:t>ë Niu Oãc</w:t>
      </w:r>
    </w:p>
    <w:p>
      <w:pPr>
        <w:pStyle w:val="Ngay"/>
        <w:rPr/>
      </w:pPr>
      <w:r>
        <w:rPr/>
        <w:t>[Lu©n §«n], 1 th¸ng Giªng 1852</w:t>
      </w:r>
    </w:p>
    <w:p>
      <w:pPr>
        <w:pStyle w:val="Normal"/>
        <w:rPr>
          <w:lang w:val="en-US" w:eastAsia="en-US"/>
        </w:rPr>
      </w:pPr>
      <w:r>
        <w:rPr>
          <w:lang w:val="en-US" w:eastAsia="en-US"/>
        </w:rPr>
        <w:t>V©y-v©y th©n mÕn!</w:t>
      </w:r>
    </w:p>
    <w:p>
      <w:pPr>
        <w:pStyle w:val="Normal"/>
        <w:rPr/>
      </w:pPr>
      <w:r>
        <w:rPr>
          <w:lang w:val="en-US" w:eastAsia="en-US"/>
        </w:rPr>
        <w:t>Chóc mõng n¨m míi! B¹n h·y thay mÆt t«i vµ vî t«i chóc mõng vî b¹n</w:t>
      </w:r>
      <w:r>
        <w:rPr>
          <w:vertAlign w:val="superscript"/>
          <w:lang w:val="en-US" w:eastAsia="en-US"/>
        </w:rPr>
        <w:t>1*</w:t>
      </w:r>
      <w:r>
        <w:rPr>
          <w:lang w:val="en-US" w:eastAsia="en-US"/>
        </w:rPr>
        <w:t>.</w:t>
      </w:r>
    </w:p>
    <w:p>
      <w:pPr>
        <w:pStyle w:val="Normal"/>
        <w:rPr/>
      </w:pPr>
      <w:r>
        <w:rPr>
          <w:lang w:val="en-US" w:eastAsia="en-US"/>
        </w:rPr>
        <w:t>Bµi viÕt</w:t>
      </w:r>
      <w:r>
        <w:rPr>
          <w:vertAlign w:val="superscript"/>
          <w:lang w:val="en-US" w:eastAsia="en-US"/>
        </w:rPr>
        <w:t>2*</w:t>
      </w:r>
      <w:r>
        <w:rPr>
          <w:lang w:val="en-US" w:eastAsia="en-US"/>
        </w:rPr>
        <w:t xml:space="preserve"> m·i b©y giê t«i míi cã thÓ göi cho b¹n v× c«ng viÖc kh«ng chØ bÞ c¸c sù kiÖn ®ang ph¸t triÓn nh</w:t>
        <w:softHyphen/>
        <w:t xml:space="preserve"> vò b·o cña thêi buæi chóng ta, mµ trªn mét møc ®é cµng lín h¬n, cßn bÞ c«ng viÖc cña b¶n th©n t«i ng¨n c¶n. Tõ nay trë ®i th× sÏ ®¶m b¶o ®Òu ®Æn.</w:t>
      </w:r>
    </w:p>
    <w:p>
      <w:pPr>
        <w:pStyle w:val="Normal"/>
        <w:rPr/>
      </w:pPr>
      <w:r>
        <w:rPr>
          <w:lang w:val="en-US" w:eastAsia="en-US"/>
        </w:rPr>
        <w:t>Lu-pu-x¬</w:t>
      </w:r>
      <w:r>
        <w:rPr>
          <w:vertAlign w:val="superscript"/>
          <w:lang w:val="en-US" w:eastAsia="en-US"/>
        </w:rPr>
        <w:t>3*</w:t>
      </w:r>
      <w:r>
        <w:rPr>
          <w:lang w:val="en-US" w:eastAsia="en-US"/>
        </w:rPr>
        <w:t xml:space="preserve"> èm nÆng vµ v× thÕ cho ®Õn nay ch</w:t>
        <w:softHyphen/>
        <w:t>a thÓ göi ®</w:t>
        <w:softHyphen/>
        <w:t>îc g× cho b¹n. Bµi cña V«n-ph¬ §á</w:t>
      </w:r>
      <w:r>
        <w:rPr>
          <w:vertAlign w:val="superscript"/>
          <w:lang w:val="en-US" w:eastAsia="en-US"/>
        </w:rPr>
        <w:t>4*</w:t>
      </w:r>
      <w:r>
        <w:rPr>
          <w:lang w:val="en-US" w:eastAsia="en-US"/>
        </w:rPr>
        <w:t xml:space="preserve"> t«i cho lµ kh«ng dïng ®</w:t>
        <w:softHyphen/>
        <w:t>îc nªn t«i kh«ng göi ®i.</w:t>
      </w:r>
    </w:p>
    <w:p>
      <w:pPr>
        <w:pStyle w:val="Kehep"/>
        <w:rPr>
          <w:lang w:val="en-US" w:eastAsia="en-US"/>
        </w:rPr>
      </w:pPr>
      <w:r>
        <w:rPr>
          <w:lang w:val="en-US" w:eastAsia="en-US"/>
        </w:rPr>
      </w:r>
    </w:p>
    <w:p>
      <w:pPr>
        <w:pStyle w:val="Chuthich"/>
        <w:rPr>
          <w:lang w:val="en-US" w:eastAsia="en-US"/>
        </w:rPr>
      </w:pPr>
      <w:r>
        <w:rPr>
          <w:lang w:val="en-US" w:eastAsia="en-US"/>
        </w:rPr>
        <w:t>1* - Lu-i-da V©y-®¬-mai-¬</w:t>
      </w:r>
    </w:p>
    <w:p>
      <w:pPr>
        <w:pStyle w:val="Chuthich"/>
        <w:rPr/>
      </w:pPr>
      <w:r>
        <w:rPr>
          <w:lang w:val="en-US" w:eastAsia="en-US"/>
        </w:rPr>
        <w:t xml:space="preserve">2* </w:t>
      </w:r>
      <w:r>
        <w:rPr>
          <w:i/>
          <w:iCs/>
          <w:lang w:val="en-US" w:eastAsia="en-US"/>
        </w:rPr>
        <w:t>C.M¸c.</w:t>
      </w:r>
      <w:r>
        <w:rPr>
          <w:lang w:val="en-US" w:eastAsia="en-US"/>
        </w:rPr>
        <w:t xml:space="preserve"> "Ngµy 18 th¸ng S</w:t>
        <w:softHyphen/>
        <w:t>¬ng mï cña Lu-i B«-na-p¸c-t¬". Ch</w:t>
        <w:softHyphen/>
        <w:t>¬ng I.</w:t>
      </w:r>
    </w:p>
    <w:p>
      <w:pPr>
        <w:pStyle w:val="Chuthich"/>
        <w:rPr>
          <w:lang w:val="en-US" w:eastAsia="en-US"/>
        </w:rPr>
      </w:pPr>
      <w:r>
        <w:rPr>
          <w:lang w:val="en-US" w:eastAsia="en-US"/>
        </w:rPr>
        <w:t>3* - Vin-hem V«n-ph¬</w:t>
      </w:r>
    </w:p>
    <w:p>
      <w:pPr>
        <w:pStyle w:val="Chuthich"/>
        <w:rPr>
          <w:lang w:val="en-US" w:eastAsia="en-US"/>
        </w:rPr>
      </w:pPr>
      <w:r>
        <w:rPr>
          <w:lang w:val="en-US" w:eastAsia="en-US"/>
        </w:rPr>
        <w:t>4* - PhÐc-®i-n¨ng V«n-ph¬</w:t>
      </w:r>
    </w:p>
    <w:p>
      <w:pPr>
        <w:pStyle w:val="Normal"/>
        <w:rPr/>
      </w:pPr>
      <w:r>
        <w:rPr>
          <w:lang w:val="en-US" w:eastAsia="en-US"/>
        </w:rPr>
        <w:t>Trong tr</w:t>
        <w:softHyphen/>
        <w:t xml:space="preserve">êng hîp ®ã, - </w:t>
      </w:r>
      <w:r>
        <w:rPr>
          <w:i/>
          <w:iCs/>
          <w:lang w:val="en-US" w:eastAsia="en-US"/>
        </w:rPr>
        <w:t>t«i hy väng ®iÒu nµy sÏ kh«ng x¶y ra,</w:t>
      </w:r>
      <w:r>
        <w:rPr>
          <w:lang w:val="en-US" w:eastAsia="en-US"/>
        </w:rPr>
        <w:t xml:space="preserve"> nÕu v× nh÷ng khã kh¨n vÒ tiÒn nong mµ b¹n sÏ ph¶i ho·n c«ng viÖc cña m×nh</w:t>
      </w:r>
      <w:r>
        <w:rPr>
          <w:vertAlign w:val="superscript"/>
          <w:lang w:val="en-US" w:eastAsia="en-US"/>
        </w:rPr>
        <w:t>1*</w:t>
      </w:r>
      <w:r>
        <w:rPr>
          <w:lang w:val="en-US" w:eastAsia="en-US"/>
        </w:rPr>
        <w:t xml:space="preserve"> trong mét thêi gian t</w:t>
        <w:softHyphen/>
        <w:t>¬ng ®èi dµi th× b¹n h·y chuyÓn bµi cho §a-na ®Ó «ng Êy dÞch nã sang tiÕng Anh cho tê b¸o cña m×nh</w:t>
      </w:r>
      <w:r>
        <w:rPr>
          <w:vertAlign w:val="superscript"/>
          <w:lang w:val="en-US" w:eastAsia="en-US"/>
        </w:rPr>
        <w:t>2*</w:t>
      </w:r>
      <w:r>
        <w:rPr>
          <w:lang w:val="en-US" w:eastAsia="en-US"/>
        </w:rPr>
        <w:t>. V¶ l¹i t«i hy väng r»ng sÏ kh«ng cÇn thiÕt lµm viÖc Êy.</w:t>
      </w:r>
      <w:r>
        <mc:AlternateContent>
          <mc:Choice Requires="wps">
            <w:drawing>
              <wp:anchor behindDoc="0" distT="0" distB="0" distL="114935" distR="114935" simplePos="0" locked="0" layoutInCell="0" allowOverlap="1" relativeHeight="307">
                <wp:simplePos x="0" y="0"/>
                <wp:positionH relativeFrom="margin">
                  <wp:posOffset>-477520</wp:posOffset>
                </wp:positionH>
                <wp:positionV relativeFrom="margin">
                  <wp:posOffset>-477520</wp:posOffset>
                </wp:positionV>
                <wp:extent cx="9692640" cy="377825"/>
                <wp:effectExtent l="0" t="0" r="0" b="0"/>
                <wp:wrapNone/>
                <wp:docPr id="306" name="Frame30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Gien-ni M¸c, 1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Gien-ni M¸c, 1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¹n h·y chuyÓn lêi chµo cña t«i tíi §a-na. B¹n h·y nãi víi «ng Êy r»ng t«i ®· nhËn ®</w:t>
        <w:softHyphen/>
        <w:t>îc bøc th</w:t>
        <w:softHyphen/>
        <w:t xml:space="preserve"> cña «ng Êy vµ c¸c sè b¸o vµ tuÇn tíi t«i sÏ göi bµi míi cho «ng Êy</w:t>
      </w:r>
      <w:r>
        <w:rPr>
          <w:vertAlign w:val="superscript"/>
          <w:lang w:val="en-US" w:eastAsia="en-US"/>
        </w:rPr>
        <w:t>3*</w:t>
      </w:r>
      <w:r>
        <w:rPr>
          <w:lang w:val="en-US" w:eastAsia="en-US"/>
        </w:rPr>
        <w:t>.</w:t>
      </w:r>
    </w:p>
    <w:p>
      <w:pPr>
        <w:pStyle w:val="Normal"/>
        <w:rPr/>
      </w:pPr>
      <w:r>
        <w:rPr>
          <w:lang w:val="en-US" w:eastAsia="en-US"/>
        </w:rPr>
        <w:t>Cßn vÒ c¸c sè "Revue"</w:t>
      </w:r>
      <w:r>
        <w:rPr>
          <w:vertAlign w:val="superscript"/>
          <w:lang w:val="en-US" w:eastAsia="en-US"/>
        </w:rPr>
        <w:t>4*</w:t>
      </w:r>
      <w:r>
        <w:rPr>
          <w:lang w:val="en-US" w:eastAsia="en-US"/>
        </w:rPr>
        <w:t>, th× v× ë ®©y trong tay t«i kh«ng cã chóng vµ tr</w:t>
        <w:softHyphen/>
        <w:t>íc hÕt t«i cÇn ph¶i nhËn ®</w:t>
        <w:softHyphen/>
        <w:t>îc chóng tõ H¨m-buèc, viÖc nµy liªn quan tíi nh÷ng khã kh¨n mét phÇn vÒ tiÒn nong, t«i ®Ò nghÞ b¹n viÕt cho t«i biÕt theo ý b¹n t«i cã thÓ hy väng tiªu thô ë Mü kho¶ng bao nhiªu.</w:t>
      </w:r>
    </w:p>
    <w:p>
      <w:pPr>
        <w:pStyle w:val="Normal"/>
        <w:rPr/>
      </w:pPr>
      <w:r>
        <w:rPr>
          <w:lang w:val="en-US" w:eastAsia="en-US"/>
        </w:rPr>
        <w:t>T«i sÏ göi tõ ®©y cho b¹n "Notes to the People" cña ng</w:t>
        <w:softHyphen/>
        <w:t xml:space="preserve">êi b¹n </w:t>
      </w:r>
      <w:r>
        <w:rPr>
          <w:rFonts w:cs=".VnTimeH" w:ascii=".VnTimeH" w:hAnsi=".VnTimeH"/>
          <w:lang w:val="en-US" w:eastAsia="en-US"/>
        </w:rPr>
        <w:t>Ð</w:t>
      </w:r>
      <w:r>
        <w:rPr>
          <w:lang w:val="en-US" w:eastAsia="en-US"/>
        </w:rPr>
        <w:t>c-ne-xt¬ Gi«n-x¬ cña chóng ta, l·nh tô kiÖt xuÊt nhÊt cña ®¶ng Anh. Chóng sÏ lµ kho cña thùc sù ®èi víi b¹n, v× chóng sÏ gióp bï ®¾p sù thiÕu hôt tµi liÖu trong viÖc xuÊt b¶n cña b¹n.</w:t>
      </w:r>
    </w:p>
    <w:p>
      <w:pPr>
        <w:pStyle w:val="Normal"/>
        <w:rPr>
          <w:lang w:val="en-US" w:eastAsia="en-US"/>
        </w:rPr>
      </w:pPr>
      <w:r>
        <w:rPr>
          <w:lang w:val="en-US" w:eastAsia="en-US"/>
        </w:rPr>
        <w:t>B¹n h·y göi ngay cho t«i (vµ sau nµy tiÕp tôc göi) mét sè b¶n tuÇn b¸o cña b¹n.</w:t>
      </w:r>
    </w:p>
    <w:p>
      <w:pPr>
        <w:pStyle w:val="Normal"/>
        <w:rPr>
          <w:lang w:val="en-US" w:eastAsia="en-US"/>
        </w:rPr>
      </w:pPr>
      <w:r>
        <w:rPr>
          <w:lang w:val="en-US" w:eastAsia="en-US"/>
        </w:rPr>
        <w:t>T«i xin göi tíi b¹n lêi chµo vµ t×nh anh em.</w:t>
      </w:r>
    </w:p>
    <w:p>
      <w:pPr>
        <w:pStyle w:val="Tacgia"/>
        <w:rPr/>
      </w:pPr>
      <w:r>
        <w:rPr>
          <w:b/>
          <w:bCs/>
        </w:rPr>
        <w:t>C.M</w:t>
      </w:r>
      <w:r>
        <w:rPr/>
        <w:t xml:space="preserve"> cña b¹n</w:t>
      </w:r>
    </w:p>
    <w:p>
      <w:pPr>
        <w:pStyle w:val="Ke"/>
        <w:rPr>
          <w:lang w:val="en-US" w:eastAsia="en-US"/>
        </w:rPr>
      </w:pPr>
      <w:r>
        <w:rPr>
          <w:lang w:val="en-US" w:eastAsia="en-US"/>
        </w:rPr>
        <w:br/>
      </w:r>
    </w:p>
    <w:p>
      <w:pPr>
        <w:pStyle w:val="Chuthich"/>
        <w:rPr>
          <w:lang w:val="en-US" w:eastAsia="en-US"/>
        </w:rPr>
      </w:pPr>
      <w:r>
        <w:rPr>
          <w:lang w:val="en-US" w:eastAsia="en-US"/>
        </w:rPr>
        <w:t>1* - xuÊt b¶n t¹p chÝ "Revolution"</w:t>
      </w:r>
    </w:p>
    <w:p>
      <w:pPr>
        <w:pStyle w:val="Chuthich"/>
        <w:rPr>
          <w:lang w:val="en-US" w:eastAsia="en-US"/>
        </w:rPr>
      </w:pPr>
      <w:r>
        <w:rPr>
          <w:lang w:val="en-US" w:eastAsia="en-US"/>
        </w:rPr>
        <w:t>2* - "New-York Daily Tribune"</w:t>
      </w:r>
    </w:p>
    <w:p>
      <w:pPr>
        <w:pStyle w:val="Chuthich"/>
        <w:rPr>
          <w:lang w:val="en-US" w:eastAsia="en-US"/>
        </w:rPr>
      </w:pPr>
      <w:r>
        <w:rPr>
          <w:lang w:val="en-US" w:eastAsia="en-US"/>
        </w:rPr>
        <w:t>3* §©y lµ nãi mét bµi trong lo¹t bµi cña ¡ng-ghen "C¸ch m¹ng vµ ph¶n c¸ch m¹ng ë §øc"</w:t>
      </w:r>
    </w:p>
    <w:p>
      <w:pPr>
        <w:pStyle w:val="Chuthich"/>
        <w:rPr>
          <w:lang w:val="en-US" w:eastAsia="en-US"/>
        </w:rPr>
      </w:pPr>
      <w:r>
        <w:rPr>
          <w:spacing w:val="0"/>
        </w:rPr>
        <w:t>4*</w:t>
      </w:r>
      <w:r>
        <w:rPr>
          <w:lang w:val="en-US" w:eastAsia="en-US"/>
        </w:rPr>
        <w:t xml:space="preserve"> - "</w:t>
      </w:r>
      <w:r>
        <w:rPr>
          <w:spacing w:val="0"/>
          <w:lang w:val="en-US" w:eastAsia="en-US"/>
        </w:rPr>
        <w:t xml:space="preserve">Neue Rheinische Zeitung. Politisch </w:t>
      </w:r>
      <w:r>
        <w:rPr>
          <w:rFonts w:cs="Times New Roman" w:ascii="Times New Roman" w:hAnsi="Times New Roman"/>
          <w:spacing w:val="0"/>
          <w:lang w:val="en-US" w:eastAsia="en-US"/>
        </w:rPr>
        <w:t>Ö</w:t>
      </w:r>
      <w:r>
        <w:rPr>
          <w:spacing w:val="0"/>
          <w:lang w:val="en-US" w:eastAsia="en-US"/>
        </w:rPr>
        <w:t>konomische Revue"</w:t>
      </w:r>
    </w:p>
    <w:p>
      <w:pPr>
        <w:pStyle w:val="Normal"/>
        <w:rPr>
          <w:lang w:val="en-US" w:eastAsia="en-US"/>
        </w:rPr>
      </w:pPr>
      <w:r>
        <w:rPr>
          <w:lang w:val="en-US" w:eastAsia="en-US"/>
        </w:rPr>
        <w:t>H«m qua t«i ra søc quÊy rÇy Phrai-li-gr¸t, vµ cËu Êy ®· høa víi t«i sÏ viÕt cho b¹n mét bµi th¬ vÒ ®Ò tµi nh÷ng sù kiÖn gÇn ®©y nhÊ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2</w:t>
        <w:br/>
        <w:t xml:space="preserve">¡ng-ghen göi Gien-ni M¸c </w:t>
        <w:br/>
      </w:r>
      <w:r>
        <w:rPr>
          <w:sz w:val="20"/>
          <w:lang w:val="en-US" w:eastAsia="en-US"/>
        </w:rPr>
        <w:t>ë Lu©n §«n</w:t>
      </w:r>
    </w:p>
    <w:p>
      <w:pPr>
        <w:pStyle w:val="Ngay"/>
        <w:rPr/>
      </w:pPr>
      <w:r>
        <w:rPr/>
        <w:t>Man-se-xt¬, 14 th¸ng Giªng 1852</w:t>
      </w:r>
    </w:p>
    <w:p>
      <w:pPr>
        <w:pStyle w:val="Normal"/>
        <w:rPr>
          <w:lang w:val="en-US" w:eastAsia="en-US"/>
        </w:rPr>
      </w:pPr>
      <w:r>
        <w:rPr>
          <w:lang w:val="en-US" w:eastAsia="en-US"/>
        </w:rPr>
        <w:t>Bµ M¸c th©n mÕn!</w:t>
      </w:r>
    </w:p>
    <w:p>
      <w:pPr>
        <w:pStyle w:val="Normal"/>
        <w:rPr/>
      </w:pPr>
      <w:r>
        <w:rPr>
          <w:lang w:val="en-US" w:eastAsia="en-US"/>
        </w:rPr>
        <w:t>LÏ ra t«i ®· tr¶ lêi bøc th</w:t>
        <w:softHyphen/>
        <w:t xml:space="preserve"> ®¸ng mÕn cña bµ</w:t>
      </w:r>
      <w:r>
        <w:rPr>
          <w:vertAlign w:val="superscript"/>
          <w:lang w:val="en-US" w:eastAsia="en-US"/>
        </w:rPr>
        <w:t>1*</w:t>
      </w:r>
      <w:r>
        <w:rPr>
          <w:lang w:val="en-US" w:eastAsia="en-US"/>
        </w:rPr>
        <w:t xml:space="preserve"> tõ l©u, nÕu kh«ng cã mét lo¹t t×nh huèng ng¨n c¶n t«i lµm viÖc nµy - ®Æc biÖt lµ sù cã mÆt cña em rÓ t«i</w:t>
      </w:r>
      <w:r>
        <w:rPr>
          <w:vertAlign w:val="superscript"/>
          <w:lang w:val="en-US" w:eastAsia="en-US"/>
        </w:rPr>
        <w:t>2*</w:t>
      </w:r>
      <w:r>
        <w:rPr>
          <w:lang w:val="en-US" w:eastAsia="en-US"/>
        </w:rPr>
        <w:t xml:space="preserve"> mµ suèt tuÇn lÔ t«i ph¶i lµm </w:t>
      </w:r>
      <w:r>
        <w:rPr>
          <w:spacing w:val="6"/>
          <w:lang w:val="en-US" w:eastAsia="en-US"/>
        </w:rPr>
        <w:t>cho cËu Êy vui, ®iÒu nµy ë ®©y, t¹i Man-se-xt¬, hoµn toµn kh«ng</w:t>
      </w:r>
      <w:r>
        <w:rPr>
          <w:lang w:val="en-US" w:eastAsia="en-US"/>
        </w:rPr>
        <w:t xml:space="preserve"> ph¶i lµ viÖc ®¬n gi¶n l¾m ®©u. VÒ c«ng viÖc trong thêi </w:t>
      </w:r>
      <w:r>
        <w:rPr>
          <w:spacing w:val="6"/>
          <w:lang w:val="en-US" w:eastAsia="en-US"/>
        </w:rPr>
        <w:t>gian ®ã tÊt nhiªn ch¼ng cã g× ®Ó suy nghÜ, vµ m·i b©y giê t«i míi</w:t>
      </w:r>
      <w:r>
        <w:rPr>
          <w:lang w:val="en-US" w:eastAsia="en-US"/>
        </w:rPr>
        <w:t xml:space="preserve"> cã thÓ b¾t ®Çu nghÜ xem cã thÓ lµm g× tõ nay cho ®Õn lóc chuyÕn tµu thñy s¾p tíi rêi bÕn vµo ngµy thø s¸u. Tèi nay hoÆc tèi mai </w:t>
      </w:r>
      <w:r>
        <w:rPr>
          <w:spacing w:val="6"/>
          <w:lang w:val="en-US" w:eastAsia="en-US"/>
        </w:rPr>
        <w:t>dï sao còng</w:t>
      </w:r>
      <w:r>
        <w:rPr>
          <w:lang w:val="en-US" w:eastAsia="en-US"/>
        </w:rPr>
        <w:t xml:space="preserve"> sÏ xong c¸i g× ®ã cho b¸o "Tribune", cßn cha</w:t>
      </w:r>
    </w:p>
    <w:p>
      <w:pPr>
        <w:pStyle w:val="Ke"/>
        <w:rPr>
          <w:lang w:val="en-US" w:eastAsia="en-US"/>
        </w:rPr>
      </w:pPr>
      <w:r>
        <w:rPr>
          <w:lang w:val="en-US" w:eastAsia="en-US"/>
        </w:rPr>
      </w:r>
    </w:p>
    <w:p>
      <w:pPr>
        <w:pStyle w:val="Chuthich"/>
        <w:rPr>
          <w:lang w:val="en-US" w:eastAsia="en-US"/>
        </w:rPr>
      </w:pPr>
      <w:r>
        <w:rPr>
          <w:lang w:val="en-US" w:eastAsia="en-US"/>
        </w:rPr>
        <w:t>1* Xem tËp nµy, tr. 827-830.</w:t>
      </w:r>
    </w:p>
    <w:p>
      <w:pPr>
        <w:pStyle w:val="Chuthich"/>
        <w:rPr>
          <w:lang w:val="en-US" w:eastAsia="en-US"/>
        </w:rPr>
      </w:pPr>
      <w:r>
        <w:rPr>
          <w:lang w:val="en-US" w:eastAsia="en-US"/>
        </w:rPr>
        <w:t>2* - Bl¨ng-c¬</w:t>
      </w:r>
    </w:p>
    <w:p>
      <w:pPr>
        <w:pStyle w:val="Left"/>
        <w:rPr/>
      </w:pPr>
      <w:r>
        <w:rPr>
          <w:lang w:val="en-US" w:eastAsia="en-US"/>
        </w:rPr>
        <w:t>V©y-®¬-mai-¬ còng sÏ kh«ng trèng tay</w:t>
      </w:r>
      <w:r>
        <w:rPr>
          <w:vertAlign w:val="superscript"/>
          <w:lang w:val="en-US" w:eastAsia="en-US"/>
        </w:rPr>
        <w:t>605</w:t>
      </w:r>
      <w:r>
        <w:rPr>
          <w:lang w:val="en-US" w:eastAsia="en-US"/>
        </w:rPr>
        <w:t>. HiÖn thêi th× kh«ng cã t¨m h¬i g× vÒ anh Êy, - t«i hy väng r»ng h«m nay c¸c b¹n sÏ nhËn ®</w:t>
        <w:softHyphen/>
        <w:t>îc th</w:t>
        <w:softHyphen/>
        <w:t xml:space="preserve"> cña anh Êy, qua ®ã chóng ta cã thÓ biÕt ®</w:t>
        <w:softHyphen/>
        <w:t>îc triÓn väng cña N¨m míi, v× nh÷ng bøc th</w:t>
        <w:softHyphen/>
        <w:t xml:space="preserve"> ®Õn cïng víi chuyÕn tµu thñy h«m qua chÝnh lµ ®</w:t>
        <w:softHyphen/>
        <w:t>îc viÕt tr</w:t>
        <w:softHyphen/>
        <w:t>íc ngµy 1 th¸ng Giªng.</w:t>
      </w:r>
      <w:r>
        <mc:AlternateContent>
          <mc:Choice Requires="wps">
            <w:drawing>
              <wp:anchor behindDoc="0" distT="0" distB="0" distL="114935" distR="114935" simplePos="0" locked="0" layoutInCell="0" allowOverlap="1" relativeHeight="308">
                <wp:simplePos x="0" y="0"/>
                <wp:positionH relativeFrom="margin">
                  <wp:posOffset>-467995</wp:posOffset>
                </wp:positionH>
                <wp:positionV relativeFrom="margin">
                  <wp:posOffset>-477520</wp:posOffset>
                </wp:positionV>
                <wp:extent cx="9692640" cy="377825"/>
                <wp:effectExtent l="0" t="0" r="0" b="0"/>
                <wp:wrapNone/>
                <wp:docPr id="307" name="Frame30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Gien-ni M¸c, 14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Gien-ni M¸c, 1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Gien-ni M¸c, 14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Gien-ni M¸c, 14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hy väng r»ng pater familias</w:t>
      </w:r>
      <w:r>
        <w:rPr>
          <w:vertAlign w:val="superscript"/>
          <w:lang w:val="en-US" w:eastAsia="en-US"/>
        </w:rPr>
        <w:t>1*</w:t>
      </w:r>
      <w:r>
        <w:rPr>
          <w:lang w:val="en-US" w:eastAsia="en-US"/>
        </w:rPr>
        <w:t xml:space="preserve"> ®· hÕt ®au th</w:t>
        <w:softHyphen/>
        <w:t>¬ng vµ phiÒn muén, vµ t«i chØ muèn r»ng kh«ng v× th</w:t>
        <w:softHyphen/>
        <w:t xml:space="preserve"> viÖn mµ anh Êy hoµn toµn quªn b¸o "Tribune". Nh÷ng tin tøc vÒ Luy-®¬ trung thùc ®· ®</w:t>
        <w:softHyphen/>
        <w:t>îc chuyÓn ngay cho VÐc-th¬, còng nh</w:t>
        <w:softHyphen/>
        <w:t xml:space="preserve"> ®iÒu cÇn thiÕt vÒ Kin-ken cao th</w:t>
        <w:softHyphen/>
        <w:t>îng.</w:t>
      </w:r>
    </w:p>
    <w:p>
      <w:pPr>
        <w:pStyle w:val="Normal"/>
        <w:rPr/>
      </w:pPr>
      <w:r>
        <w:rPr>
          <w:lang w:val="en-US" w:eastAsia="en-US"/>
        </w:rPr>
        <w:t>TrËn ®ßn mµ Vi-lÝch vÜ ®¹i ®· nhËn ®</w:t>
        <w:softHyphen/>
        <w:t>îc, ®èi víi chóng ta rÊt thó vÞ; tr</w:t>
        <w:softHyphen/>
        <w:t>íc mÆt «ng Êy ®ang më ra mét triÓn väng chãi läi sÏ nhËn ®</w:t>
        <w:softHyphen/>
        <w:t>îc nã nhiÒu phen c¶ sau nµy n÷a. Mét khi nhê trËn ®¸nh nªn th©n ®· ph¸ huû ®</w:t>
        <w:softHyphen/>
        <w:t>îc nh÷ng phÐp l¹ bÊt kh¶ x©m ph¹m vµ bÊt kh¶ chiÕn th¾ng mµ ng</w:t>
        <w:softHyphen/>
        <w:t>êi chiÕn binh vÜ ®¹i ®· bao bäc quanh m×nh, th× mçi ng</w:t>
        <w:softHyphen/>
        <w:t>êi l</w:t>
        <w:softHyphen/>
        <w:t>u vong ch©n trÇn, cho ®Õn tËn C«n-r¸t sau rèt</w:t>
      </w:r>
      <w:r>
        <w:rPr>
          <w:vertAlign w:val="superscript"/>
          <w:lang w:val="en-US" w:eastAsia="en-US"/>
        </w:rPr>
        <w:t>2*</w:t>
      </w:r>
      <w:r>
        <w:rPr>
          <w:lang w:val="en-US" w:eastAsia="en-US"/>
        </w:rPr>
        <w:t xml:space="preserve"> ®Òu sÏ kh«ng yªn lßng chõng nµo kh«ng lÆp l¹i thÝ nghiÖm ®ã vµ kh«ng b¸o thï ®Çy ®ñ con ng</w:t>
        <w:softHyphen/>
        <w:t>êi cao th</w:t>
        <w:softHyphen/>
        <w:t>îng ®ã vÒ nh÷ng nçi ®au buån riªng t</w:t>
        <w:softHyphen/>
        <w:t xml:space="preserve"> cña m×nh. Lóc ®ã bËc vÜ nh©n cã thÓ an ñi sù anh dòng ®en ®ñi cña m×nh b»ng c¸ch cho r»ng nh÷ng ng</w:t>
        <w:softHyphen/>
        <w:t>êi ®¸nh «ng ®Òu lµ nh÷ng ng</w:t>
        <w:softHyphen/>
        <w:t>êi hoµn toµn "cã tÝnh nguyªn t¾c". Vµ tuy «ng Êy ®· nhËn ®</w:t>
        <w:softHyphen/>
        <w:t>îc nh÷ng có ®¸nh, nh</w:t>
        <w:softHyphen/>
        <w:t>ng ®ã vÉn lµ "nh÷ng có ®¸nh cã tÝnh nguyªn t¾c".</w:t>
      </w:r>
    </w:p>
    <w:p>
      <w:pPr>
        <w:pStyle w:val="Normal"/>
        <w:rPr/>
      </w:pPr>
      <w:r>
        <w:rPr>
          <w:lang w:val="en-US" w:eastAsia="en-US"/>
        </w:rPr>
        <w:t>T«i xin göi tr¶ l¹i bøc th</w:t>
        <w:softHyphen/>
        <w:t xml:space="preserve"> cña Clót-x¬. Chµng trai nµy lµ mét nh©n viªn v« gi¸. Khi c©u chuyÖn mª hoÆc cña Vi-lÝch</w:t>
      </w:r>
      <w:r>
        <w:rPr>
          <w:vertAlign w:val="superscript"/>
          <w:lang w:val="en-US" w:eastAsia="en-US"/>
        </w:rPr>
        <w:t>606</w:t>
      </w:r>
      <w:r>
        <w:rPr>
          <w:lang w:val="en-US" w:eastAsia="en-US"/>
        </w:rPr>
        <w:t xml:space="preserve"> trë nªn </w:t>
      </w:r>
      <w:r>
        <w:rPr>
          <w:spacing w:val="-6"/>
          <w:lang w:val="en-US" w:eastAsia="en-US"/>
        </w:rPr>
        <w:t xml:space="preserve">næi tiÕng th× sÏ cã </w:t>
      </w:r>
      <w:r>
        <w:rPr>
          <w:lang w:val="en-US" w:eastAsia="en-US"/>
        </w:rPr>
        <w:t>mét trËn rïm</w:t>
      </w:r>
      <w:r>
        <w:rPr>
          <w:spacing w:val="-6"/>
          <w:lang w:val="en-US" w:eastAsia="en-US"/>
        </w:rPr>
        <w:t xml:space="preserve"> beng lín. Nh÷ng kÎ phi-li-xtanh </w:t>
      </w:r>
      <w:r>
        <w:rPr>
          <w:spacing w:val="6"/>
          <w:lang w:val="en-US" w:eastAsia="en-US"/>
        </w:rPr>
        <w:t xml:space="preserve">®ã </w:t>
      </w:r>
      <w:r>
        <w:rPr>
          <w:spacing w:val="-6"/>
          <w:lang w:val="en-US" w:eastAsia="en-US"/>
        </w:rPr>
        <w:t>kh«ng cßn d¸</w:t>
      </w:r>
      <w:r>
        <w:rPr>
          <w:spacing w:val="6"/>
          <w:lang w:val="en-US" w:eastAsia="en-US"/>
        </w:rPr>
        <w:t>m viÕt th</w:t>
        <w:softHyphen/>
        <w:t xml:space="preserve"> n÷a v× lo sî r»ng th</w:t>
        <w:softHyphen/>
        <w:t xml:space="preserve"> sÏ r¬i vµo tay</w:t>
      </w:r>
    </w:p>
    <w:p>
      <w:pPr>
        <w:pStyle w:val="Ke"/>
        <w:rPr>
          <w:spacing w:val="6"/>
          <w:lang w:val="en-US" w:eastAsia="en-US"/>
        </w:rPr>
      </w:pPr>
      <w:r>
        <w:rPr>
          <w:spacing w:val="6"/>
          <w:lang w:val="en-US" w:eastAsia="en-US"/>
        </w:rPr>
      </w:r>
    </w:p>
    <w:p>
      <w:pPr>
        <w:pStyle w:val="Chuthich"/>
        <w:rPr>
          <w:lang w:val="en-US" w:eastAsia="en-US"/>
        </w:rPr>
      </w:pPr>
      <w:r>
        <w:rPr>
          <w:lang w:val="en-US" w:eastAsia="en-US"/>
        </w:rPr>
        <w:t>1* - chñ gia ®×nh (ý nãi M¸c)</w:t>
      </w:r>
    </w:p>
    <w:p>
      <w:pPr>
        <w:pStyle w:val="Chuthich"/>
        <w:rPr>
          <w:lang w:val="en-US" w:eastAsia="en-US"/>
        </w:rPr>
      </w:pPr>
      <w:r>
        <w:rPr>
          <w:lang w:val="en-US" w:eastAsia="en-US"/>
        </w:rPr>
        <w:t>2* - C«n-r¸t Sram</w:t>
      </w:r>
    </w:p>
    <w:p>
      <w:pPr>
        <w:pStyle w:val="Leftdan"/>
        <w:rPr>
          <w:lang w:val="en-US" w:eastAsia="en-US"/>
        </w:rPr>
      </w:pPr>
      <w:r>
        <w:rPr>
          <w:lang w:val="en-US" w:eastAsia="en-US"/>
        </w:rPr>
        <w:t>chóng ta. Kin-ken mµ kh¼ng ®Þnh r»ng «ng ta ®· viÕt sang Lu©n §«n vÒ sù cÇn thiÕt ph¶i b¾t liªn l¹c víi chóng ta th× ®ã lµ mét sù gi¶ dèi thÊp hÌn d</w:t>
        <w:softHyphen/>
        <w:t>êng nµo! Sù thùc ®ã chØ chøng minh r»ng ë Mü «ng ta rÊt th</w:t>
        <w:softHyphen/>
        <w:t>êng ®</w:t>
        <w:softHyphen/>
        <w:t>îc hái vµ hái d</w:t>
        <w:softHyphen/>
        <w:t>íi mét h×nh thøc rÊt kh«ng thÝch thó ®èi víi «ng ta vÒ chóng ta vµ chøng minh r»ng trong ®¸m d©n ®en d©n chñ ë ®Êy còng cã mét nhãm ng</w:t>
        <w:softHyphen/>
        <w:t>êi ñng hé chóng ta vµ - kh«ng biÕt v× sao - ®· thÒ thèt trung thµnh víi chóng ta, nh</w:t>
        <w:softHyphen/>
        <w:t xml:space="preserve"> nh÷ng ng</w:t>
        <w:softHyphen/>
        <w:t>êi kh¸c thÒ thèt trung thµnh víi Kin-ken, Hai-n¬-txen hoÆc HÕch-c¬; ®ã ch¾c h¼n lµ nh÷ng ng</w:t>
        <w:softHyphen/>
        <w:t>êi ñng hé kiÓu M¾c-nu-x¬ Gr«-x¬, Vin-hem-mi, v.v., nh÷ng ng</w:t>
        <w:softHyphen/>
        <w:t>êi cÇn ®Õn víi chóng ta chØ mét thêi gian ng¾n ®Ó ®</w:t>
        <w:softHyphen/>
        <w:t>îc hiÓu râ h¬n n÷a c¶ vÒ chóng ta lÉn vÒ chÝnh b¶n th©n hä vµ trë vÒ c¸i chuång chung trong ®ã hä ph¶i sèng.</w:t>
      </w:r>
    </w:p>
    <w:p>
      <w:pPr>
        <w:pStyle w:val="Dan"/>
        <w:rPr/>
      </w:pPr>
      <w:r>
        <w:rPr>
          <w:lang w:val="en-US" w:eastAsia="en-US"/>
        </w:rPr>
        <w:t>Lu-i Na-p«-lª-«ng ngµy cµng trë nªn ngé nghÜnh h¬n. Trong khi kh«ng mét biÖn ph¸p nµo trong sè c¸c biÖn ph¸p vÜ ®¹i cña «ng ta nh»m xãa bá c¶nh nghÌo khæ v.v. vÉn kh«ng bao giê cã thÓ thÊy ®</w:t>
        <w:softHyphen/>
        <w:t>îc ¸nh s¸ng, th× con ng</w:t>
        <w:softHyphen/>
        <w:t>êi nhá nhoi Êy ®· lµm cho nh÷ng kÎ phi-li-xtanh toµn thÕ giíi tøc tèi b»ng nh÷ng biÖn ph¸p chØ dïng ®Ó t¹m thêi cñng cè uy tÝn cña «ng ta mµ th«i. Kh«ng mét tê b¸o nµo kh«ng ph¶i cña Ph¸p d¸m b¶o vÖ «ng ta n÷a, ngay c¶ b¸o "Sun", vµ "K</w:t>
      </w:r>
      <w:r>
        <w:rPr>
          <w:rFonts w:cs="Times New Roman" w:ascii="Times New Roman" w:hAnsi="Times New Roman"/>
          <w:lang w:val="en-US" w:eastAsia="en-US"/>
        </w:rPr>
        <w:t>ö</w:t>
      </w:r>
      <w:r>
        <w:rPr>
          <w:lang w:val="en-US" w:eastAsia="en-US"/>
        </w:rPr>
        <w:t>lnische"</w:t>
      </w:r>
      <w:r>
        <w:rPr>
          <w:vertAlign w:val="superscript"/>
          <w:lang w:val="en-US" w:eastAsia="en-US"/>
        </w:rPr>
        <w:t>1*</w:t>
      </w:r>
      <w:r>
        <w:rPr>
          <w:lang w:val="en-US" w:eastAsia="en-US"/>
        </w:rPr>
        <w:t xml:space="preserve"> ®Òu im h¬i lÆng tiÕng, vµ chØ cã tªn xá l¸ nµy, phãng viªn cña tê b¸o "Globe", cßn ®¨ng hµng ngµy nh÷ng ®iÒu thÊp hÌn cña m×nh trong c¸i gãc nhá dµnh cho «ng ta lµm viÖc Êy.</w:t>
      </w:r>
    </w:p>
    <w:p>
      <w:pPr>
        <w:pStyle w:val="Normal"/>
        <w:rPr/>
      </w:pPr>
      <w:r>
        <w:rPr>
          <w:spacing w:val="-10"/>
          <w:lang w:val="en-US" w:eastAsia="en-US"/>
        </w:rPr>
        <w:t xml:space="preserve">H¬n n÷a, L[u-i] - N[a-p«-lª-«ng] ®· kh¬i dËy nh÷ng ®iÒu hoµi nghi cña toµn thÕ giíi chèng l¹i «ng ta, trªn kh¾p ch©u ¢u loan truyÒn tin </w:t>
      </w:r>
      <w:r>
        <w:rPr>
          <w:spacing w:val="-12"/>
          <w:lang w:val="en-US" w:eastAsia="en-US"/>
        </w:rPr>
        <w:t xml:space="preserve">®ån vÒ cuéc chiÕn tranh vµ </w:t>
      </w:r>
      <w:r>
        <w:rPr>
          <w:spacing w:val="-10"/>
          <w:lang w:val="en-US" w:eastAsia="en-US"/>
        </w:rPr>
        <w:t>ré lªn mét chuyÖn rïm beng vÒ chiÕn tranh</w:t>
      </w:r>
      <w:r>
        <w:rPr>
          <w:spacing w:val="-12"/>
          <w:lang w:val="en-US" w:eastAsia="en-US"/>
        </w:rPr>
        <w:t>,</w:t>
      </w:r>
    </w:p>
    <w:p>
      <w:pPr>
        <w:pStyle w:val="Ke"/>
        <w:rPr>
          <w:spacing w:val="-12"/>
          <w:lang w:val="en-US" w:eastAsia="en-US"/>
        </w:rPr>
      </w:pPr>
      <w:r>
        <w:rPr>
          <w:spacing w:val="-12"/>
          <w:lang w:val="en-US" w:eastAsia="en-US"/>
        </w:rPr>
      </w:r>
    </w:p>
    <w:p>
      <w:pPr>
        <w:pStyle w:val="Chuthich"/>
        <w:rPr/>
      </w:pPr>
      <w:r>
        <w:rPr>
          <w:lang w:val="en-US" w:eastAsia="en-US"/>
        </w:rPr>
        <w:t>1* - K</w:t>
      </w:r>
      <w:r>
        <w:rPr>
          <w:rFonts w:cs="Times New Roman" w:ascii="Times New Roman" w:hAnsi="Times New Roman"/>
          <w:lang w:val="en-US" w:eastAsia="en-US"/>
        </w:rPr>
        <w:t>ö</w:t>
      </w:r>
      <w:r>
        <w:rPr>
          <w:lang w:val="en-US" w:eastAsia="en-US"/>
        </w:rPr>
        <w:t>lnische Zeitung"</w:t>
      </w:r>
    </w:p>
    <w:p>
      <w:pPr>
        <w:pStyle w:val="Left"/>
        <w:rPr/>
      </w:pPr>
      <w:r>
        <w:rPr>
          <w:lang w:val="en-US" w:eastAsia="en-US"/>
        </w:rPr>
        <w:t>vµ thËm chÝ b¸o "Daily News" yªu chuéng hoµ b×nh còng ph¶i nolens-volens</w:t>
      </w:r>
      <w:r>
        <w:rPr>
          <w:vertAlign w:val="superscript"/>
          <w:lang w:val="en-US" w:eastAsia="en-US"/>
        </w:rPr>
        <w:t>1*</w:t>
      </w:r>
      <w:r>
        <w:rPr>
          <w:lang w:val="en-US" w:eastAsia="en-US"/>
        </w:rPr>
        <w:t xml:space="preserve"> gãp tiÕng nãi cña m×nh vµo lêi kªu gäi "phßng thñ quèc gia". KÎ ®ª tiÖn Êy, bªn c¹nh ®Æc ®iÓm tÝnh c¸ch vèn cã cña «ng ta lµ tay cê b¹c, ®iÒu nµy ®Æc biÖt thÓ hiÖn tõ ngµy 2 th¸ng Ch¹p</w:t>
      </w:r>
      <w:r>
        <w:rPr>
          <w:vertAlign w:val="superscript"/>
          <w:lang w:val="en-US" w:eastAsia="en-US"/>
        </w:rPr>
        <w:t>2*</w:t>
      </w:r>
      <w:r>
        <w:rPr>
          <w:lang w:val="en-US" w:eastAsia="en-US"/>
        </w:rPr>
        <w:t>, cuèi cïng b¾t ®Çu béc lé c¶ nh÷ng nÐt kh¸c lµ nh÷ng t</w:t>
        <w:softHyphen/>
        <w:t xml:space="preserve"> chÊt cña mét ng</w:t>
        <w:softHyphen/>
        <w:t>êi cã kú väng ®iªn cuång coi m×nh lµ "vÞ cøu tinh cña thÕ giíi" ®· ®</w:t>
        <w:softHyphen/>
        <w:t>îc sè phËn ®Þnh tr</w:t>
        <w:softHyphen/>
        <w:t>íc vµ mï qu¸ng tin vµo ng«i sao chiÕu mÖnh cña m×nh. Vµ khi ®· ®Õn h¹n, th</w:t>
        <w:softHyphen/>
        <w:t>îng ®Õ ®· göi ng</w:t>
        <w:softHyphen/>
        <w:t>êi ch¸u hä ®Õn ®Ó «ng ta gi¶i tho¸t toµn thÕ giíi khái ¸ch n« dÞch cña quû d÷ vµ ®</w:t>
        <w:softHyphen/>
        <w:t>a thÕ giíi ra khái ®Þa ngôc chñ nghÜa x· héi. May thay, s¾p tíi nghÞ viÖn sÏ häp, vµ ®iÒu ®ã bao giê còng mang l¹i mét sù ®a d¹ng nµo ®ã cho toµn bé trß ngu ngèc chÝnh trÞ Êy.</w:t>
      </w:r>
      <w:r>
        <mc:AlternateContent>
          <mc:Choice Requires="wps">
            <w:drawing>
              <wp:anchor behindDoc="0" distT="0" distB="0" distL="114935" distR="114935" simplePos="0" locked="0" layoutInCell="0" allowOverlap="1" relativeHeight="309">
                <wp:simplePos x="0" y="0"/>
                <wp:positionH relativeFrom="margin">
                  <wp:posOffset>-467995</wp:posOffset>
                </wp:positionH>
                <wp:positionV relativeFrom="margin">
                  <wp:posOffset>-477520</wp:posOffset>
                </wp:positionV>
                <wp:extent cx="9692640" cy="377825"/>
                <wp:effectExtent l="0" t="0" r="0" b="0"/>
                <wp:wrapNone/>
                <wp:docPr id="308" name="Frame30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1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 göi lêi chµo M¸c vµ c¸c ch¸u.</w:t>
      </w:r>
    </w:p>
    <w:p>
      <w:pPr>
        <w:pStyle w:val="Tacgia"/>
        <w:rPr/>
      </w:pPr>
      <w:r>
        <w:rPr>
          <w:b/>
          <w:bCs/>
          <w:i/>
          <w:iCs/>
        </w:rPr>
        <w:t>Ph. ¡ng-ghen</w:t>
      </w:r>
      <w:r>
        <w:rPr/>
        <w:t xml:space="preserve"> cña c¸c b¹n</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 I, Stuttgart, 1913</w:t>
            </w:r>
          </w:p>
        </w:tc>
        <w:tc>
          <w:tcPr>
            <w:tcW w:w="3368" w:type="dxa"/>
            <w:tcBorders/>
          </w:tcPr>
          <w:p>
            <w:pPr>
              <w:pStyle w:val="Cot1"/>
              <w:ind w:left="743" w:firstLine="284"/>
              <w:rPr>
                <w:spacing w:val="0"/>
                <w:lang w:val="en-US" w:eastAsia="en-US"/>
              </w:rPr>
            </w:pPr>
            <w:r>
              <w:rPr>
                <w:spacing w:val="0"/>
                <w:lang w:val="en-US" w:eastAsia="en-US"/>
              </w:rPr>
              <w:t xml:space="preserve">In theo b¶n viÕt tay </w:t>
            </w:r>
          </w:p>
          <w:p>
            <w:pPr>
              <w:pStyle w:val="Cot1"/>
              <w:ind w:left="743" w:firstLine="284"/>
              <w:rPr>
                <w:lang w:val="en-US" w:eastAsia="en-US"/>
              </w:rPr>
            </w:pPr>
            <w:r>
              <w:rPr>
                <w:spacing w:val="0"/>
                <w:lang w:val="en-US" w:eastAsia="en-US"/>
              </w:rPr>
              <w:t>Nguyªn v¨n lµ tiÕng §øc</w:t>
            </w:r>
          </w:p>
        </w:tc>
      </w:tr>
    </w:tbl>
    <w:p>
      <w:pPr>
        <w:pStyle w:val="1"/>
        <w:spacing w:before="651" w:after="167"/>
        <w:rPr/>
      </w:pPr>
      <w:r>
        <w:rPr>
          <w:lang w:val="en-US" w:eastAsia="en-US"/>
        </w:rPr>
        <w:t>3</w:t>
        <w:br/>
        <w:t>M¸c göi I-«-xÝp V©y-®¬-mai-¬</w:t>
      </w:r>
      <w:r>
        <w:rPr>
          <w:vertAlign w:val="superscript"/>
          <w:lang w:val="en-US" w:eastAsia="en-US"/>
        </w:rPr>
        <w:t>607</w:t>
      </w:r>
      <w:r>
        <w:rPr>
          <w:lang w:val="en-US" w:eastAsia="en-US"/>
        </w:rPr>
        <w:t xml:space="preserve"> </w:t>
        <w:br/>
      </w:r>
      <w:r>
        <w:rPr>
          <w:sz w:val="20"/>
          <w:lang w:val="en-US" w:eastAsia="en-US"/>
        </w:rPr>
        <w:t>ë Niu Oãc</w:t>
      </w:r>
    </w:p>
    <w:p>
      <w:pPr>
        <w:pStyle w:val="Ngay"/>
        <w:spacing w:before="0" w:after="204"/>
        <w:rPr/>
      </w:pPr>
      <w:r>
        <w:rPr/>
        <w:t>Lu©n §«n, 16 th¸ng Giªng 1852</w:t>
        <w:br/>
        <w:t>28, Deanstreet, Soho</w:t>
      </w:r>
    </w:p>
    <w:p>
      <w:pPr>
        <w:pStyle w:val="Normal"/>
        <w:rPr>
          <w:lang w:val="en-US" w:eastAsia="en-US"/>
        </w:rPr>
      </w:pPr>
      <w:r>
        <w:rPr>
          <w:lang w:val="en-US" w:eastAsia="en-US"/>
        </w:rPr>
        <w:t>V©y-®¬-mai-¬ th©n mÕn!</w:t>
      </w:r>
    </w:p>
    <w:p>
      <w:pPr>
        <w:pStyle w:val="Kehep"/>
        <w:rPr>
          <w:lang w:val="en-US" w:eastAsia="en-US"/>
        </w:rPr>
      </w:pPr>
      <w:r>
        <w:rPr>
          <w:lang w:val="en-US" w:eastAsia="en-US"/>
        </w:rPr>
      </w:r>
    </w:p>
    <w:p>
      <w:pPr>
        <w:pStyle w:val="Chuthich"/>
        <w:rPr>
          <w:lang w:val="en-US" w:eastAsia="en-US"/>
        </w:rPr>
      </w:pPr>
      <w:r>
        <w:rPr>
          <w:lang w:val="en-US" w:eastAsia="en-US"/>
        </w:rPr>
        <w:t>1* - muèn hay kh«ng muèn</w:t>
      </w:r>
    </w:p>
    <w:p>
      <w:pPr>
        <w:pStyle w:val="Chuthich"/>
        <w:rPr/>
      </w:pPr>
      <w:r>
        <w:rPr>
          <w:lang w:val="en-US" w:eastAsia="en-US"/>
        </w:rPr>
        <w:t xml:space="preserve">2* </w:t>
      </w:r>
      <w:r>
        <w:rPr>
          <w:rFonts w:cs=".VnTimeH" w:ascii=".VnTimeH" w:hAnsi=".VnTimeH"/>
          <w:lang w:val="en-US" w:eastAsia="en-US"/>
        </w:rPr>
        <w:t>ý</w:t>
      </w:r>
      <w:r>
        <w:rPr>
          <w:lang w:val="en-US" w:eastAsia="en-US"/>
        </w:rPr>
        <w:t xml:space="preserve"> nãi cuéc chÝnh biÕn cña B«-na-p¸c-t¬ ë Ph¸p ngµy 2 th¸ng Ch¹p 1851.</w:t>
      </w:r>
    </w:p>
    <w:p>
      <w:pPr>
        <w:pStyle w:val="Dan"/>
        <w:rPr/>
      </w:pPr>
      <w:r>
        <w:rPr>
          <w:lang w:val="en-US" w:eastAsia="en-US"/>
        </w:rPr>
        <w:t>H«m nay lÇn ®Çu tiªn sau hai tuÇn t«i ®· dËy khái gi</w:t>
        <w:softHyphen/>
        <w:t>êng. Nh</w:t>
        <w:softHyphen/>
        <w:t xml:space="preserve"> b¹n thÊy ®Êy, t«i bÞ mÖt nghiªm träng mµ c¶ b©y giê vÉn ch</w:t>
        <w:softHyphen/>
        <w:t>a hoµn toµn qua khái. V× vËy tuÇn nµy dï cã muèn t«i còng kh«ng thÓ göi cho b¹n phÇn thø ba bµi cña t«i vÒ B«-na-p¸c-t¬</w:t>
      </w:r>
      <w:r>
        <w:rPr>
          <w:vertAlign w:val="superscript"/>
          <w:lang w:val="en-US" w:eastAsia="en-US"/>
        </w:rPr>
        <w:t>1*</w:t>
      </w:r>
      <w:r>
        <w:rPr>
          <w:lang w:val="en-US" w:eastAsia="en-US"/>
        </w:rPr>
        <w:t>. Nh</w:t>
        <w:softHyphen/>
        <w:t>ng t«i göi kÌm theo bøc th</w:t>
        <w:softHyphen/>
        <w:t xml:space="preserve"> nµy mét bµi th¬</w:t>
      </w:r>
      <w:r>
        <w:rPr>
          <w:vertAlign w:val="superscript"/>
          <w:lang w:val="en-US" w:eastAsia="en-US"/>
        </w:rPr>
        <w:t>2*</w:t>
      </w:r>
      <w:r>
        <w:rPr>
          <w:lang w:val="en-US" w:eastAsia="en-US"/>
        </w:rPr>
        <w:t xml:space="preserve"> vµ bøc th</w:t>
        <w:softHyphen/>
        <w:t xml:space="preserve"> riªng cña Phrai-li-gr¸t. T«i ®Ò nghÞ b¹n nh</w:t>
        <w:softHyphen/>
        <w:t xml:space="preserve"> sau: 1) Quan t©m ch¨m lo ®Ó bµi th¬ ®</w:t>
        <w:softHyphen/>
        <w:t>îc in tö tÕ, - gi÷a c¸c ®o¹n th¬ ph¶i chõa kho¶ng c¸ch thÝch ®¸ng, vµ nãi chung b¹n ®õng cã tiÕt kiÖm giÊy. Bµi th¬ sÏ rÊt bÞ thua thiÖt nÕu c¸c ®o¹n th¬ ®</w:t>
        <w:softHyphen/>
        <w:t>îc in víi nh÷ng kho¶ng c¸ch nhá vµ chång lªn nhau. 2) B¹n h·y viÕt cho Phrai-li-gr¸t mét bøc th</w:t>
        <w:softHyphen/>
        <w:t xml:space="preserve"> th©n ¸i. B¹n ®õng dÌ xÎn lêi khen, v× tÊt c¶ mäi nhµ th¬, ngay c¶ nh÷ng nhµ th¬ </w:t>
        <w:softHyphen/>
        <w:t xml:space="preserve">u tó, còng Ýt nhiÒu </w:t>
        <w:softHyphen/>
        <w:t>a chuéng nu«ng chiÒu. CÇn vç vÒ hä ®Ó b¾t hä h¸t. Ph[rai-li-gr¸t] cña chóng ta trong ®êi sèng riªng t</w:t>
        <w:softHyphen/>
        <w:t xml:space="preserve"> lµ mét con ng</w:t>
        <w:softHyphen/>
        <w:t>êi hÕt søc dÔ mÕn vµ hoµn toµn dÔ tÝnh, che ®Ëy d</w:t>
        <w:softHyphen/>
        <w:t>íi sù tèt bông ch©n thµnh cña m×nh mét trÝ tuÖ hÕt søc tinh tÕ vµ giÔu cît; nhiÖt t×nh cña anh Êy "ch©n thùc" vµ kh«ng lµm cho anh Êy cã tÝnh chÊt "kh«ng phª ph¸n" vµ "mª tÝn". Anh Êy lµ mét nhµ c¸ch m¹ng thùc sù vµ mét con ng</w:t>
        <w:softHyphen/>
        <w:t>êi trung thùc nh</w:t>
        <w:softHyphen/>
        <w:t xml:space="preserve"> pha lª - lêi khen mµ t«i chØ cã thÓ phong cho mét sè Ýt ng</w:t>
        <w:softHyphen/>
        <w:t>êi. ThÕ nh</w:t>
        <w:softHyphen/>
        <w:t>ng, nhµ th¬ - dï lµ mét ng</w:t>
        <w:softHyphen/>
        <w:t>êi nh</w:t>
        <w:softHyphen/>
        <w:t xml:space="preserve"> thÕ nµo ®i n÷a - còng cÇn lêi khen vµ sù t«n kÝnh. T«i nghÜ r»ng b¶n tÝnh cña hä lµ nh</w:t>
        <w:softHyphen/>
        <w:t xml:space="preserve"> vËy. TÊt c¶ nh÷ng ®iÒu ®ã t«i nãi lªn cèt ®Ó cho b¹n chó ý r»ng trong khi trao ®æi th</w:t>
        <w:softHyphen/>
        <w:t xml:space="preserve"> tõ víi Phrai-li-gr¸t b¹n ®õng quªn sù kh¸c </w:t>
      </w:r>
      <w:r>
        <w:rPr>
          <w:spacing w:val="-6"/>
          <w:lang w:val="en-US" w:eastAsia="en-US"/>
        </w:rPr>
        <w:t>nhau gi÷a "nhµ th¬" vµ "nhµ phª ph¸n". V¶ l¹i, ®iÒu rÊt lÞch</w:t>
      </w:r>
      <w:r>
        <w:rPr>
          <w:lang w:val="en-US" w:eastAsia="en-US"/>
        </w:rPr>
        <w:t xml:space="preserve"> </w:t>
      </w:r>
      <w:r>
        <w:rPr>
          <w:spacing w:val="-6"/>
          <w:lang w:val="en-US" w:eastAsia="en-US"/>
        </w:rPr>
        <w:t>thiÖp tõ phÝa anh Êy lµ bøc th</w:t>
        <w:softHyphen/>
        <w:t xml:space="preserve"> b»ng th¬ cña anh Êy trùc tiÕp</w:t>
      </w:r>
      <w:r>
        <w:rPr>
          <w:lang w:val="en-US" w:eastAsia="en-US"/>
        </w:rPr>
        <w:t xml:space="preserve"> göi cho</w:t>
        <w:br/>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Ngµy 18 th¸ng S</w:t>
        <w:softHyphen/>
        <w:t>¬ng mï cña Lu-i B«-na-p¸c-t¬". Ch</w:t>
        <w:softHyphen/>
        <w:t>¬ng III.</w:t>
      </w:r>
    </w:p>
    <w:p>
      <w:pPr>
        <w:pStyle w:val="Chuthich"/>
        <w:rPr/>
      </w:pPr>
      <w:r>
        <w:rPr>
          <w:lang w:val="en-US" w:eastAsia="en-US"/>
        </w:rPr>
        <w:t xml:space="preserve">2*. </w:t>
      </w:r>
      <w:r>
        <w:rPr>
          <w:i/>
          <w:iCs/>
          <w:lang w:val="en-US" w:eastAsia="en-US"/>
        </w:rPr>
        <w:t>Ph. Phrai-li-gr¸t.</w:t>
      </w:r>
      <w:r>
        <w:rPr>
          <w:lang w:val="en-US" w:eastAsia="en-US"/>
        </w:rPr>
        <w:t xml:space="preserve"> "Göi I-«-xÝp V©y-®¬-mai-¬ (th</w:t>
        <w:softHyphen/>
        <w:t xml:space="preserve"> b»ng th¬ 1)"</w:t>
      </w:r>
    </w:p>
    <w:p>
      <w:pPr>
        <w:pStyle w:val="Left"/>
        <w:rPr>
          <w:lang w:val="en-US" w:eastAsia="en-US"/>
        </w:rPr>
      </w:pPr>
      <w:r>
        <w:rPr>
          <w:lang w:val="en-US" w:eastAsia="en-US"/>
        </w:rPr>
        <w:t>b¹n. T«i nghÜ r»ng ®èi víi b¹n ë Niu Oãc, ®ã sÏ lµ mét sù hËu thuÉn.</w:t>
      </w:r>
      <w:r>
        <mc:AlternateContent>
          <mc:Choice Requires="wps">
            <w:drawing>
              <wp:anchor behindDoc="0" distT="0" distB="0" distL="114935" distR="114935" simplePos="0" locked="0" layoutInCell="0" allowOverlap="1" relativeHeight="310">
                <wp:simplePos x="0" y="0"/>
                <wp:positionH relativeFrom="margin">
                  <wp:posOffset>-477520</wp:posOffset>
                </wp:positionH>
                <wp:positionV relativeFrom="margin">
                  <wp:posOffset>-477520</wp:posOffset>
                </wp:positionV>
                <wp:extent cx="9692640" cy="377825"/>
                <wp:effectExtent l="0" t="0" r="0" b="0"/>
                <wp:wrapNone/>
                <wp:docPr id="309" name="Frame30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i kh«ng biÕt cã thÓ göi cho b¹n h«m nay mét bµi nµo ®ã n÷a kh«ng. Pi-p¬ ®· høa víi t«i sÏ viÕt bµi cho b¹n, nh</w:t>
        <w:softHyphen/>
        <w:t>ng cho ®Õn nay cËu Êy vÉn ch</w:t>
        <w:softHyphen/>
        <w:t>a xuÊt hiÖn, cßn khi nµo cËu Êy xuÊt hiÖn th× bµi viÕt tr</w:t>
        <w:softHyphen/>
        <w:t>íc tiªn cßn ph¶i chÞu sù thö th¸ch, mµ kÕt qu¶ th× nã hoÆc bÞ ®em ®èt ®i hoÆc sÏ ®</w:t>
        <w:softHyphen/>
        <w:t>îc thõa nhËn lµ xøng ®¸ng tiÕn hµnh chuyÕn du lÞch qua ®¹i d</w:t>
        <w:softHyphen/>
        <w:t>¬ng. T«i cßn qu¸ yÕu nªn kh«ng tiÕp tôc viÕt ®</w:t>
        <w:softHyphen/>
        <w:t>îc. Mét tuÇn n÷a t«i sÏ viÕt nhiÒu h¬n. Göi lêi chµo cña gia ®×nh t«i ®Õn gia ®×nh b¹n.</w:t>
      </w:r>
    </w:p>
    <w:p>
      <w:pPr>
        <w:pStyle w:val="Normal"/>
        <w:rPr>
          <w:lang w:val="en-US" w:eastAsia="en-US"/>
        </w:rPr>
      </w:pPr>
      <w:r>
        <w:rPr>
          <w:lang w:val="en-US" w:eastAsia="en-US"/>
        </w:rPr>
        <w:t>Lu-pu-x¬1* còng vÉn ch</w:t>
        <w:softHyphen/>
        <w:t>a hoµn toµn khái bÖnh vµ v× thÕ anh Êy còng ch</w:t>
        <w:softHyphen/>
        <w:t>a lµm ®</w:t>
        <w:softHyphen/>
        <w:t>îc g× c¶.</w:t>
      </w:r>
    </w:p>
    <w:p>
      <w:pPr>
        <w:pStyle w:val="Tacgia"/>
        <w:rPr/>
      </w:pPr>
      <w:r>
        <w:rPr>
          <w:b/>
          <w:bCs/>
          <w:i/>
          <w:iCs/>
        </w:rPr>
        <w:t xml:space="preserve">C.M. </w:t>
      </w:r>
      <w:r>
        <w:rPr/>
        <w:t>cña b¹n</w:t>
      </w:r>
    </w:p>
    <w:p>
      <w:pPr>
        <w:pStyle w:val="Normal"/>
        <w:rPr/>
      </w:pPr>
      <w:r>
        <w:rPr>
          <w:lang w:val="en-US" w:eastAsia="en-US"/>
        </w:rPr>
        <w:t>Nh©n tiÖn nãi thªm. T«i göi kÌm theo ®©y c¶ "Lêi tuyªn bè" cña mét trong nh÷ng thµnh viªn cña Liªn ®oµn chóng ta</w:t>
      </w:r>
      <w:r>
        <w:rPr>
          <w:vertAlign w:val="superscript"/>
          <w:lang w:val="en-US" w:eastAsia="en-US"/>
        </w:rPr>
        <w:t>608</w:t>
      </w:r>
      <w:r>
        <w:rPr>
          <w:lang w:val="en-US" w:eastAsia="en-US"/>
        </w:rPr>
        <w:t>, bµi nµy cÇn ph¶i in b»ng cì ch÷ nhá trong sè c¸c qu¶ng c¸o, bè c¸o hoÆc ë ngay cuèi tê b¸o cña b¹n</w:t>
      </w:r>
      <w:r>
        <w:rPr>
          <w:vertAlign w:val="superscript"/>
          <w:lang w:val="en-US" w:eastAsia="en-US"/>
        </w:rPr>
        <w:t>2*</w:t>
      </w:r>
      <w:r>
        <w:rPr>
          <w:lang w:val="en-US" w:eastAsia="en-US"/>
        </w:rPr>
        <w:t>.</w:t>
      </w:r>
    </w:p>
    <w:p>
      <w:pPr>
        <w:pStyle w:val="Normal"/>
        <w:rPr/>
      </w:pPr>
      <w:r>
        <w:rPr>
          <w:lang w:val="en-US" w:eastAsia="en-US"/>
        </w:rPr>
        <w:t>Vô §a-ni-en-x¬, BÕch-c¬, v.v. ch</w:t>
        <w:softHyphen/>
        <w:t xml:space="preserve">a xö t¹i kú xö th¸ng Giªng cña toµ ¸n héi thÈm víi c¸i cí lµ viÖc ®iÒu tra khã ®Õn møc cÇn ph¶i b¾t ®Çu nã l¹i tõ ®Çu. Hä ®· ngåi tï 9 th¸ng råi. </w:t>
      </w:r>
      <w:r>
        <w:rPr>
          <w:i/>
          <w:iCs/>
          <w:lang w:val="en-US" w:eastAsia="en-US"/>
        </w:rPr>
        <w:t xml:space="preserve"> </w:t>
      </w:r>
    </w:p>
    <w:p>
      <w:pPr>
        <w:pStyle w:val="Normal"/>
        <w:rPr>
          <w:i/>
          <w:i/>
          <w:iCs/>
          <w:lang w:val="en-US" w:eastAsia="en-US"/>
        </w:rPr>
      </w:pPr>
      <w:r>
        <w:rPr>
          <w:i/>
          <w:iCs/>
          <w:lang w:val="en-US" w:eastAsia="en-US"/>
        </w:rPr>
      </w:r>
    </w:p>
    <w:tbl>
      <w:tblPr>
        <w:tblW w:w="7162" w:type="dxa"/>
        <w:jc w:val="left"/>
        <w:tblInd w:w="-108" w:type="dxa"/>
        <w:tblLayout w:type="fixed"/>
        <w:tblCellMar>
          <w:top w:w="0" w:type="dxa"/>
          <w:left w:w="108" w:type="dxa"/>
          <w:bottom w:w="0" w:type="dxa"/>
          <w:right w:w="108" w:type="dxa"/>
        </w:tblCellMar>
      </w:tblPr>
      <w:tblGrid>
        <w:gridCol w:w="3794"/>
        <w:gridCol w:w="3368"/>
      </w:tblGrid>
      <w:tr>
        <w:trPr/>
        <w:tc>
          <w:tcPr>
            <w:tcW w:w="3794" w:type="dxa"/>
            <w:tcBorders/>
          </w:tcPr>
          <w:p>
            <w:pPr>
              <w:pStyle w:val="Cot1"/>
              <w:rPr/>
            </w:pPr>
            <w:r>
              <w:rPr>
                <w:lang w:val="en-US" w:eastAsia="en-US"/>
              </w:rPr>
              <w:t xml:space="preserve">C«ng bè toµn v¨n lÇn ®Çu b»ng tiÕng Nga trong C.M¸c vµ Ph. </w:t>
            </w:r>
            <w:r>
              <w:rPr>
                <w:rFonts w:cs=".VnTimeH" w:ascii=".VnTimeH" w:hAnsi=".VnTimeH"/>
                <w:lang w:val="en-US" w:eastAsia="en-US"/>
              </w:rPr>
              <w:t>¨</w:t>
            </w:r>
            <w:r>
              <w:rPr>
                <w:lang w:val="en-US" w:eastAsia="en-US"/>
              </w:rPr>
              <w:t>ng-ghen, Toµn tËp, xuÊt b¶n lÇn thø nhÊt, t.XXV, 1934</w:t>
            </w:r>
          </w:p>
        </w:tc>
        <w:tc>
          <w:tcPr>
            <w:tcW w:w="3368" w:type="dxa"/>
            <w:tcBorders/>
          </w:tcPr>
          <w:p>
            <w:pPr>
              <w:pStyle w:val="Cot1"/>
              <w:ind w:left="601" w:hanging="0"/>
              <w:rPr>
                <w:lang w:val="en-US" w:eastAsia="en-US"/>
              </w:rPr>
            </w:pPr>
            <w:r>
              <w:rPr>
                <w:lang w:val="en-US" w:eastAsia="en-US"/>
              </w:rPr>
              <w:t xml:space="preserve">In theo b¶n viÕt tay </w:t>
            </w:r>
          </w:p>
          <w:p>
            <w:pPr>
              <w:pStyle w:val="Cot1"/>
              <w:ind w:left="601" w:hanging="0"/>
              <w:rPr>
                <w:lang w:val="en-US" w:eastAsia="en-US"/>
              </w:rPr>
            </w:pPr>
            <w:r>
              <w:rPr>
                <w:lang w:val="en-US" w:eastAsia="en-US"/>
              </w:rPr>
              <w:t>Nguyªn v¨n lµ tiÕng §øc</w:t>
            </w:r>
          </w:p>
        </w:tc>
      </w:tr>
    </w:tbl>
    <w:p>
      <w:pPr>
        <w:pStyle w:val="Normal"/>
        <w:rPr>
          <w:i/>
          <w:i/>
          <w:iCs/>
          <w:lang w:val="en-US" w:eastAsia="en-US"/>
        </w:rPr>
      </w:pPr>
      <w:r>
        <w:rPr>
          <w:i/>
          <w:iCs/>
          <w:lang w:val="en-US" w:eastAsia="en-US"/>
        </w:rPr>
        <w:br/>
      </w:r>
    </w:p>
    <w:p>
      <w:pPr>
        <w:pStyle w:val="Ke"/>
        <w:rPr>
          <w:i/>
          <w:i/>
          <w:iCs/>
          <w:lang w:val="en-US" w:eastAsia="en-US"/>
        </w:rPr>
      </w:pPr>
      <w:r>
        <w:rPr>
          <w:i/>
          <w:iCs/>
          <w:lang w:val="en-US" w:eastAsia="en-US"/>
        </w:rPr>
      </w:r>
    </w:p>
    <w:p>
      <w:pPr>
        <w:pStyle w:val="Chuthich"/>
        <w:rPr/>
      </w:pPr>
      <w:r>
        <w:rPr/>
        <w:t>1*</w:t>
      </w:r>
      <w:r>
        <w:rPr>
          <w:lang w:val="en-US" w:eastAsia="en-US"/>
        </w:rPr>
        <w:t xml:space="preserve"> - Vin-hem V«n-ph¬</w:t>
      </w:r>
    </w:p>
    <w:p>
      <w:pPr>
        <w:pStyle w:val="Chuthich"/>
        <w:rPr>
          <w:lang w:val="en-US" w:eastAsia="en-US"/>
        </w:rPr>
      </w:pPr>
      <w:r>
        <w:rPr>
          <w:lang w:val="en-US" w:eastAsia="en-US"/>
        </w:rPr>
        <w:t>2* - "Revolution"</w:t>
      </w:r>
    </w:p>
    <w:p>
      <w:pPr>
        <w:pStyle w:val="1"/>
        <w:spacing w:before="851" w:after="367"/>
        <w:rPr/>
      </w:pPr>
      <w:r>
        <w:br w:type="column"/>
      </w:r>
      <w:r>
        <w:rPr>
          <w:lang w:val="en-US" w:eastAsia="en-US"/>
        </w:rPr>
        <w:t>4</w:t>
        <w:br/>
        <w:t xml:space="preserve">M¸c göi I-«-xÝp V©y-®¬-mai-¬ </w:t>
        <w:br/>
      </w:r>
      <w:r>
        <w:rPr>
          <w:sz w:val="20"/>
          <w:lang w:val="en-US" w:eastAsia="en-US"/>
        </w:rPr>
        <w:t>ë Niu Oãc</w:t>
      </w:r>
    </w:p>
    <w:p>
      <w:pPr>
        <w:pStyle w:val="Ngay"/>
        <w:spacing w:before="0" w:after="84"/>
        <w:rPr/>
      </w:pPr>
      <w:r>
        <w:rPr/>
        <w:t>[Lu©n §«n], 23 th¸ng Giªng 1852</w:t>
        <w:br/>
        <w:t>28, Deanstreet, Soho</w:t>
      </w:r>
    </w:p>
    <w:p>
      <w:pPr>
        <w:pStyle w:val="Ke"/>
        <w:pBdr>
          <w:bottom w:val="nil"/>
        </w:pBdr>
        <w:spacing w:lineRule="atLeast" w:line="306" w:before="0" w:after="57"/>
        <w:rPr>
          <w:lang w:val="en-US" w:eastAsia="en-US"/>
        </w:rPr>
      </w:pPr>
      <w:r>
        <w:rPr>
          <w:lang w:val="en-US" w:eastAsia="en-US"/>
        </w:rPr>
        <w:t>V©y-®¬-mai-¬ th©n mÕn!</w:t>
      </w:r>
    </w:p>
    <w:p>
      <w:pPr>
        <w:pStyle w:val="Hep"/>
        <w:rPr/>
      </w:pPr>
      <w:r>
        <w:rPr>
          <w:lang w:val="en-US" w:eastAsia="en-US"/>
        </w:rPr>
        <w:t>TiÕc r»ng do bÞ mÖt nªn tuÇn nµy t«i ch</w:t>
        <w:softHyphen/>
        <w:t>a thÓ viÕt ®</w:t>
        <w:softHyphen/>
        <w:t>îc c¸i g× ®ã cho b¹n, nghÜa lµ cho b¸o cña b¹n</w:t>
      </w:r>
      <w:r>
        <w:rPr>
          <w:vertAlign w:val="superscript"/>
          <w:lang w:val="en-US" w:eastAsia="en-US"/>
        </w:rPr>
        <w:t>1*</w:t>
      </w:r>
      <w:r>
        <w:rPr>
          <w:lang w:val="en-US" w:eastAsia="en-US"/>
        </w:rPr>
        <w:t>. T«i cè g¾ng viÕt qua quýt mét bµi b¸o cho §a-na</w:t>
      </w:r>
      <w:r>
        <w:rPr>
          <w:vertAlign w:val="superscript"/>
          <w:lang w:val="en-US" w:eastAsia="en-US"/>
        </w:rPr>
        <w:t>2*</w:t>
      </w:r>
      <w:r>
        <w:rPr>
          <w:lang w:val="en-US" w:eastAsia="en-US"/>
        </w:rPr>
        <w:t>, anh Êy ®· h¬n s¸u tuÇn kh«ng nhËn ®</w:t>
        <w:softHyphen/>
        <w:t>îc g× cña t«i. §· tõ l©u kh«ng c¸i g×, ngay c¶ nçi nhôc gÇn ®©y nhÊt cña n</w:t>
        <w:softHyphen/>
        <w:t>íc Ph¸p</w:t>
      </w:r>
      <w:r>
        <w:rPr>
          <w:vertAlign w:val="superscript"/>
          <w:lang w:val="en-US" w:eastAsia="en-US"/>
        </w:rPr>
        <w:t>3*</w:t>
      </w:r>
      <w:r>
        <w:rPr>
          <w:lang w:val="en-US" w:eastAsia="en-US"/>
        </w:rPr>
        <w:t>, ®Èy t«i ra khái nhÞp sèng b×nh th</w:t>
        <w:softHyphen/>
        <w:t>êng nh</w:t>
        <w:softHyphen/>
        <w:t xml:space="preserve"> chøng trÜ chÕt tiÖt nµy. ThÕ nh</w:t>
        <w:softHyphen/>
        <w:t>ng giê ®©y t«i sÏ cµng c¶m thÊy kh¸ h¬n, ®Æc biÖt lµ v× trong vßng mét th¸ng t«i ®· c¶m thÊy rÊt nÆng nÒ do bÞ c</w:t>
        <w:softHyphen/>
        <w:t>ìng bøc t¸ch khái th</w:t>
        <w:softHyphen/>
        <w:t xml:space="preserve"> viÖn.</w:t>
      </w:r>
    </w:p>
    <w:p>
      <w:pPr>
        <w:pStyle w:val="Hep"/>
        <w:rPr/>
      </w:pPr>
      <w:r>
        <w:rPr>
          <w:lang w:val="en-US" w:eastAsia="en-US"/>
        </w:rPr>
        <w:t>VÒ ngµy 18 th¸ng S</w:t>
        <w:softHyphen/>
        <w:t>¬ng mï, b¹n sÏ nhËn ®</w:t>
        <w:softHyphen/>
        <w:t>îc b©y giê hai bµi n÷a</w:t>
      </w:r>
      <w:r>
        <w:rPr>
          <w:vertAlign w:val="superscript"/>
          <w:lang w:val="en-US" w:eastAsia="en-US"/>
        </w:rPr>
        <w:t>4*</w:t>
      </w:r>
      <w:r>
        <w:rPr>
          <w:lang w:val="en-US" w:eastAsia="en-US"/>
        </w:rPr>
        <w:t>; bµi thø nhÊt bÊt kú t×nh huèng nµo còng sÏ ®</w:t>
        <w:softHyphen/>
        <w:t>îc göi ®i vµo thø s¸u tíi, cßn bµi thø hai th× sÏ göi tiÕp ngay lËp tøc sau bµi ®ã, mµ còng cã thÓ sÏ ®i cïng mét lóc víi bµi thø nhÊt.</w:t>
      </w:r>
    </w:p>
    <w:p>
      <w:pPr>
        <w:pStyle w:val="Hep"/>
        <w:rPr>
          <w:lang w:val="en-US" w:eastAsia="en-US"/>
        </w:rPr>
      </w:pPr>
      <w:r>
        <w:rPr>
          <w:lang w:val="en-US" w:eastAsia="en-US"/>
        </w:rPr>
        <w:t>T«i göi kÌm theo ®©y bµi cña Pi-p¬.</w:t>
      </w:r>
    </w:p>
    <w:p>
      <w:pPr>
        <w:pStyle w:val="Hep"/>
        <w:rPr/>
      </w:pPr>
      <w:r>
        <w:rPr>
          <w:lang w:val="en-US" w:eastAsia="en-US"/>
        </w:rPr>
        <w:t>Cßn vÒ Lu-pu-x¬</w:t>
      </w:r>
      <w:r>
        <w:rPr>
          <w:vertAlign w:val="superscript"/>
          <w:lang w:val="en-US" w:eastAsia="en-US"/>
        </w:rPr>
        <w:t>5</w:t>
      </w:r>
      <w:r>
        <w:rPr>
          <w:spacing w:val="-6"/>
          <w:vertAlign w:val="superscript"/>
          <w:lang w:val="en-US" w:eastAsia="en-US"/>
        </w:rPr>
        <w:t>*</w:t>
      </w:r>
      <w:r>
        <w:rPr>
          <w:spacing w:val="-6"/>
          <w:lang w:val="en-US" w:eastAsia="en-US"/>
        </w:rPr>
        <w:t xml:space="preserve">, </w:t>
      </w:r>
      <w:r>
        <w:rPr>
          <w:lang w:val="en-US" w:eastAsia="en-US"/>
        </w:rPr>
        <w:t>th</w:t>
      </w:r>
      <w:r>
        <w:rPr>
          <w:spacing w:val="6"/>
          <w:lang w:val="en-US" w:eastAsia="en-US"/>
        </w:rPr>
        <w:t>× t«i b¸m</w:t>
      </w:r>
      <w:r>
        <w:rPr>
          <w:lang w:val="en-US" w:eastAsia="en-US"/>
        </w:rPr>
        <w:t xml:space="preserve"> chÆt anh Êy</w:t>
      </w:r>
      <w:r>
        <w:rPr>
          <w:spacing w:val="-6"/>
          <w:lang w:val="en-US" w:eastAsia="en-US"/>
        </w:rPr>
        <w:t xml:space="preserve"> ®Õn møc h×nh</w:t>
      </w:r>
      <w:r>
        <w:rPr>
          <w:lang w:val="en-US" w:eastAsia="en-US"/>
        </w:rPr>
        <w:t xml:space="preserve"> nh</w:t>
        <w:softHyphen/>
      </w:r>
    </w:p>
    <w:p>
      <w:pPr>
        <w:pStyle w:val="Kehep"/>
        <w:rPr>
          <w:lang w:val="en-US" w:eastAsia="en-US"/>
        </w:rPr>
      </w:pPr>
      <w:r>
        <w:rPr>
          <w:lang w:val="en-US" w:eastAsia="en-US"/>
        </w:rPr>
      </w:r>
    </w:p>
    <w:p>
      <w:pPr>
        <w:pStyle w:val="Chuthich"/>
        <w:rPr>
          <w:lang w:val="en-US" w:eastAsia="en-US"/>
        </w:rPr>
      </w:pPr>
      <w:r>
        <w:rPr>
          <w:lang w:val="en-US" w:eastAsia="en-US"/>
        </w:rPr>
        <w:t>1* - "Revolution"</w:t>
      </w:r>
    </w:p>
    <w:p>
      <w:pPr>
        <w:pStyle w:val="Chuthich"/>
        <w:rPr>
          <w:lang w:val="en-US" w:eastAsia="en-US"/>
        </w:rPr>
      </w:pPr>
      <w:r>
        <w:rPr>
          <w:lang w:val="en-US" w:eastAsia="en-US"/>
        </w:rPr>
        <w:t>2* §©y lµ nãi bµi VII trong t¸c phÈm cña ¡ng-ghen "C¸ch m¹ng vµ ph¶n c¸ch m¹ng ë §øc"</w:t>
      </w:r>
    </w:p>
    <w:p>
      <w:pPr>
        <w:pStyle w:val="Chuthich"/>
        <w:rPr/>
      </w:pPr>
      <w:r>
        <w:rPr>
          <w:lang w:val="en-US" w:eastAsia="en-US"/>
        </w:rPr>
        <w:t xml:space="preserve">3* </w:t>
      </w:r>
      <w:r>
        <w:rPr>
          <w:rFonts w:cs=".VnTimeH" w:ascii=".VnTimeH" w:hAnsi=".VnTimeH"/>
          <w:lang w:val="en-US" w:eastAsia="en-US"/>
        </w:rPr>
        <w:t>ý</w:t>
      </w:r>
      <w:r>
        <w:rPr>
          <w:lang w:val="en-US" w:eastAsia="en-US"/>
        </w:rPr>
        <w:t xml:space="preserve"> nãi cuéc chÝnh biÕn ngµy 2 th¸ng Ch¹p 1851</w:t>
      </w:r>
    </w:p>
    <w:p>
      <w:pPr>
        <w:pStyle w:val="Chuthich"/>
        <w:rPr/>
      </w:pPr>
      <w:r>
        <w:rPr>
          <w:lang w:val="en-US" w:eastAsia="en-US"/>
        </w:rPr>
        <w:t xml:space="preserve">4* </w:t>
      </w:r>
      <w:r>
        <w:rPr>
          <w:i/>
          <w:iCs/>
          <w:lang w:val="en-US" w:eastAsia="en-US"/>
        </w:rPr>
        <w:t>C.M¸c.</w:t>
      </w:r>
      <w:r>
        <w:rPr>
          <w:lang w:val="en-US" w:eastAsia="en-US"/>
        </w:rPr>
        <w:t xml:space="preserve"> "Ng</w:t>
      </w:r>
      <w:r>
        <w:rPr>
          <w:spacing w:val="-6"/>
          <w:lang w:val="en-US" w:eastAsia="en-US"/>
        </w:rPr>
        <w:t>µy 18 th¸ng S</w:t>
        <w:softHyphen/>
        <w:t>¬ng mï</w:t>
      </w:r>
      <w:r>
        <w:rPr>
          <w:lang w:val="en-US" w:eastAsia="en-US"/>
        </w:rPr>
        <w:t xml:space="preserve"> cña Lu-i B«-na-p¸c-t¬". Ch</w:t>
        <w:softHyphen/>
        <w:t>¬ng III vµ IV</w:t>
      </w:r>
    </w:p>
    <w:p>
      <w:pPr>
        <w:pStyle w:val="Chuthich"/>
        <w:rPr>
          <w:lang w:val="en-US" w:eastAsia="en-US"/>
        </w:rPr>
      </w:pPr>
      <w:r>
        <w:rPr>
          <w:lang w:val="en-US" w:eastAsia="en-US"/>
        </w:rPr>
        <w:t>5* - Vin-hem V«n-ph¬</w:t>
      </w:r>
    </w:p>
    <w:p>
      <w:pPr>
        <w:pStyle w:val="Left"/>
        <w:rPr/>
      </w:pPr>
      <w:r>
        <w:rPr>
          <w:lang w:val="en-US" w:eastAsia="en-US"/>
        </w:rPr>
        <w:t>anh Êy ®· quyÕt ®Þnh ph¸c th¶o cho b¸o cña b¹n mét b¶n tæng quan håi cè vÒ con ®</w:t>
        <w:softHyphen/>
        <w:t>êng c«ng danh cña C«-sót ë Hung-ga-ri. B¹n ®· m¾c hai sai lÇm: thø nhÊt, trong lêi c«ng bè cña b¹n, b¹n kh«ng nªu tªn Lu-pu-x¬ bªn c¹nh chóng t«i</w:t>
      </w:r>
      <w:r>
        <w:rPr>
          <w:vertAlign w:val="superscript"/>
          <w:lang w:val="en-US" w:eastAsia="en-US"/>
        </w:rPr>
        <w:t>609</w:t>
      </w:r>
      <w:r>
        <w:rPr>
          <w:lang w:val="en-US" w:eastAsia="en-US"/>
        </w:rPr>
        <w:t xml:space="preserve">, vµ thø hai, b¹n kh«ng göi </w:t>
      </w:r>
      <w:r>
        <w:rPr>
          <w:i/>
          <w:iCs/>
          <w:lang w:val="en-US" w:eastAsia="en-US"/>
        </w:rPr>
        <w:t>lêi mêi céng t¸c riªng</w:t>
      </w:r>
      <w:r>
        <w:rPr>
          <w:lang w:val="en-US" w:eastAsia="en-US"/>
        </w:rPr>
        <w:t xml:space="preserve"> cho anh Êy. </w:t>
      </w:r>
      <w:r>
        <w:rPr>
          <w:i/>
          <w:iCs/>
          <w:lang w:val="en-US" w:eastAsia="en-US"/>
        </w:rPr>
        <w:t>§iÒu nãi ®Õn sau</w:t>
      </w:r>
      <w:r>
        <w:rPr>
          <w:lang w:val="en-US" w:eastAsia="en-US"/>
        </w:rPr>
        <w:t xml:space="preserve"> </w:t>
      </w:r>
      <w:r>
        <w:rPr>
          <w:i/>
          <w:iCs/>
          <w:lang w:val="en-US" w:eastAsia="en-US"/>
        </w:rPr>
        <w:t>cïng nµy</w:t>
      </w:r>
      <w:r>
        <w:rPr>
          <w:lang w:val="en-US" w:eastAsia="en-US"/>
        </w:rPr>
        <w:t>, b¹n cÇn ph¶i chuéc l¹i b»ng mét bøc th</w:t>
        <w:softHyphen/>
        <w:t xml:space="preserve"> göi anh Êy ®Ò nghÞ viÕt bµi cho b¹n - b¹n cã thÓ bá bøc th</w:t>
        <w:softHyphen/>
        <w:t xml:space="preserve"> ®ã vµo phong b× th</w:t>
        <w:softHyphen/>
        <w:t xml:space="preserve"> göi cho t«i. Trong sè chóng t«i kh«ng mét ng</w:t>
        <w:softHyphen/>
        <w:t>êi nµo viÕt ®</w:t>
        <w:softHyphen/>
        <w:t>îc mét c¸ch phæ th«ng nh</w:t>
        <w:softHyphen/>
        <w:t xml:space="preserve"> anh Êy. Anh Êy cùc kú khiªm tèn. §Æc biÖt cµng ph¶i tr¸nh tÊt c¶ mäi ®iÒu cã thÓ t¹o nªn Ên t</w:t>
        <w:softHyphen/>
        <w:t>îng r»ng sù céng t¸c cña anh Êy bÞ coi lµ kh«ng cÇn thiÕt.</w:t>
      </w:r>
      <w:r>
        <mc:AlternateContent>
          <mc:Choice Requires="wps">
            <w:drawing>
              <wp:anchor behindDoc="0" distT="0" distB="0" distL="114935" distR="114935" simplePos="0" locked="0" layoutInCell="0" allowOverlap="1" relativeHeight="311">
                <wp:simplePos x="0" y="0"/>
                <wp:positionH relativeFrom="margin">
                  <wp:posOffset>-477520</wp:posOffset>
                </wp:positionH>
                <wp:positionV relativeFrom="margin">
                  <wp:posOffset>-467995</wp:posOffset>
                </wp:positionV>
                <wp:extent cx="9692640" cy="377825"/>
                <wp:effectExtent l="0" t="0" r="0" b="0"/>
                <wp:wrapNone/>
                <wp:docPr id="310" name="Frame30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6.85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V× t«i sèng xa Phrai-li-gr¸t, còng nh</w:t>
        <w:softHyphen/>
        <w:t xml:space="preserve"> v× t«i nhËn ®</w:t>
        <w:softHyphen/>
        <w:t>îc bµi cña P[i-p¬] vµo phót chãt tr</w:t>
        <w:softHyphen/>
        <w:t>íc khi chuyÓn th</w:t>
        <w:softHyphen/>
        <w:t xml:space="preserve"> ®i, nªn h«m nay chóng t«i buéc ph¶i göi cho b¹n kh«ng ph¶i </w:t>
      </w:r>
      <w:r>
        <w:rPr>
          <w:i/>
          <w:iCs/>
          <w:lang w:val="en-US" w:eastAsia="en-US"/>
        </w:rPr>
        <w:t>mét</w:t>
      </w:r>
      <w:r>
        <w:rPr>
          <w:lang w:val="en-US" w:eastAsia="en-US"/>
        </w:rPr>
        <w:t xml:space="preserve">, mµ lµ </w:t>
      </w:r>
      <w:r>
        <w:rPr>
          <w:i/>
          <w:iCs/>
          <w:lang w:val="en-US" w:eastAsia="en-US"/>
        </w:rPr>
        <w:t>hai</w:t>
      </w:r>
      <w:r>
        <w:rPr>
          <w:lang w:val="en-US" w:eastAsia="en-US"/>
        </w:rPr>
        <w:t xml:space="preserve"> th</w:t>
        <w:softHyphen/>
        <w:t>. Sau nµy chóng t«i sÏ tr¸nh chuyÖn ®ã.</w:t>
      </w:r>
    </w:p>
    <w:p>
      <w:pPr>
        <w:pStyle w:val="Normal"/>
        <w:rPr/>
      </w:pPr>
      <w:r>
        <w:rPr>
          <w:lang w:val="en-US" w:eastAsia="en-US"/>
        </w:rPr>
        <w:t>T«i göi kÌm thªm lêi tuyªn bè cña ng</w:t>
        <w:softHyphen/>
        <w:t xml:space="preserve">êi b¹n </w:t>
      </w:r>
      <w:r>
        <w:rPr>
          <w:i/>
          <w:iCs/>
          <w:lang w:val="en-US" w:eastAsia="en-US"/>
        </w:rPr>
        <w:t>Pphen-®¬</w:t>
      </w:r>
      <w:r>
        <w:rPr>
          <w:lang w:val="en-US" w:eastAsia="en-US"/>
        </w:rPr>
        <w:t xml:space="preserve"> cña t«i (Bau-¬ kh«ng cßn ë trong Liªn ®oµn cña chóng ta n÷a). B¹n ph¶i in t</w:t>
        <w:softHyphen/>
        <w:t xml:space="preserve"> liÖu nµy, v× lêi tuyªn bè cña Héi trªn ®¹i lé Uyn-®¬-min nh»m chèng Pphen-®¬ ®</w:t>
        <w:softHyphen/>
        <w:t xml:space="preserve">îc ®¨ng kh«ng chØ trªn c¸c b¸o ch©u ¢u, mµ c¶ trªn c¸c b¸o </w:t>
      </w:r>
      <w:r>
        <w:rPr>
          <w:i/>
          <w:iCs/>
          <w:lang w:val="en-US" w:eastAsia="en-US"/>
        </w:rPr>
        <w:t>Mü</w:t>
      </w:r>
      <w:r>
        <w:rPr>
          <w:lang w:val="en-US" w:eastAsia="en-US"/>
        </w:rPr>
        <w:t xml:space="preserve"> n÷a</w:t>
      </w:r>
      <w:r>
        <w:rPr>
          <w:vertAlign w:val="superscript"/>
          <w:lang w:val="en-US" w:eastAsia="en-US"/>
        </w:rPr>
        <w:t>610</w:t>
      </w:r>
      <w:r>
        <w:rPr>
          <w:lang w:val="en-US" w:eastAsia="en-US"/>
        </w:rPr>
        <w:t>. SÏ rÊt tèt nÕu d</w:t>
        <w:softHyphen/>
        <w:t xml:space="preserve">íi lêi tuyªn bè ®ã b¹n viÕt thªm r»ng nã </w:t>
      </w:r>
      <w:r>
        <w:rPr>
          <w:i/>
          <w:iCs/>
          <w:lang w:val="en-US" w:eastAsia="en-US"/>
        </w:rPr>
        <w:t>chØ</w:t>
      </w:r>
      <w:r>
        <w:rPr>
          <w:lang w:val="en-US" w:eastAsia="en-US"/>
        </w:rPr>
        <w:t xml:space="preserve"> chøa ®ùng nh÷ng ®iÒu cã thÓ c«ng bè trong </w:t>
      </w:r>
      <w:r>
        <w:rPr>
          <w:i/>
          <w:iCs/>
          <w:lang w:val="en-US" w:eastAsia="en-US"/>
        </w:rPr>
        <w:t>®iÒu kiÖn c¶nh s¸t hiÖn nay</w:t>
      </w:r>
      <w:r>
        <w:rPr>
          <w:lang w:val="en-US" w:eastAsia="en-US"/>
        </w:rPr>
        <w:t xml:space="preserve"> (viÖc thanh to¸n gi÷a mét bªn lµ Bau-¬ vµ Pphen-®¬ vµ mét bªn lµ Liªn ®oµn cò, sau ®ã viÖc kiÓm so¸t tõ phÝa </w:t>
      </w:r>
      <w:r>
        <w:rPr>
          <w:rFonts w:cs=".VnTimeH" w:ascii=".VnTimeH" w:hAnsi=".VnTimeH"/>
          <w:lang w:val="en-US" w:eastAsia="en-US"/>
        </w:rPr>
        <w:t>ñ</w:t>
      </w:r>
      <w:r>
        <w:rPr>
          <w:lang w:val="en-US" w:eastAsia="en-US"/>
        </w:rPr>
        <w:t xml:space="preserve">y ban trung </w:t>
        <w:softHyphen/>
        <w:t xml:space="preserve">¬ng, trong ®ã chóng t«i chiÕm ®a sè, ®èi víi viÖc sö dông nh÷ng kho¶n tiÒn </w:t>
      </w:r>
      <w:r>
        <w:rPr>
          <w:spacing w:val="-6"/>
          <w:lang w:val="en-US" w:eastAsia="en-US"/>
        </w:rPr>
        <w:t xml:space="preserve">Êy, - tÊt c¶ nh÷ng ®iÒu Êy dÜ nhiªn lµ </w:t>
      </w:r>
      <w:r>
        <w:rPr>
          <w:i/>
          <w:iCs/>
          <w:spacing w:val="-6"/>
          <w:lang w:val="en-US" w:eastAsia="en-US"/>
        </w:rPr>
        <w:t>ch</w:t>
        <w:softHyphen/>
        <w:t>a nªn</w:t>
      </w:r>
      <w:r>
        <w:rPr>
          <w:spacing w:val="-6"/>
          <w:lang w:val="en-US" w:eastAsia="en-US"/>
        </w:rPr>
        <w:t xml:space="preserve"> viÕt). B¹n còng</w:t>
      </w:r>
      <w:r>
        <w:rPr>
          <w:lang w:val="en-US" w:eastAsia="en-US"/>
        </w:rPr>
        <w:t xml:space="preserve"> h·y viÕt r»ng mô giµ hay ®¬m ®Æt vµ "con ng</w:t>
        <w:softHyphen/>
        <w:t>êi lÈm cÈm"</w:t>
      </w:r>
      <w:r>
        <w:rPr>
          <w:vertAlign w:val="superscript"/>
          <w:lang w:val="en-US" w:eastAsia="en-US"/>
        </w:rPr>
        <w:t>1*</w:t>
      </w:r>
      <w:r>
        <w:rPr>
          <w:lang w:val="en-US" w:eastAsia="en-US"/>
        </w:rPr>
        <w:t xml:space="preserve"> cña nÒn</w:t>
        <w:br/>
      </w:r>
    </w:p>
    <w:p>
      <w:pPr>
        <w:pStyle w:val="Kehep"/>
        <w:rPr>
          <w:lang w:val="en-US" w:eastAsia="en-US"/>
        </w:rPr>
      </w:pPr>
      <w:r>
        <w:rPr>
          <w:lang w:val="en-US" w:eastAsia="en-US"/>
        </w:rPr>
      </w:r>
    </w:p>
    <w:p>
      <w:pPr>
        <w:pStyle w:val="Chuthich"/>
        <w:rPr>
          <w:lang w:val="en-US" w:eastAsia="en-US"/>
        </w:rPr>
      </w:pPr>
      <w:r>
        <w:rPr>
          <w:lang w:val="en-US" w:eastAsia="en-US"/>
        </w:rPr>
        <w:t>1* Ch¬i ch÷: "Konfusius" - "ng</w:t>
        <w:softHyphen/>
        <w:t>êi lÈm cÈm", "ng</w:t>
        <w:softHyphen/>
        <w:t>êi hay nhÇm lÉn" ph¸t ©m na n¸ tªn nhµ triÕt häc Trung Quèc Khæng Tö.</w:t>
      </w:r>
    </w:p>
    <w:p>
      <w:pPr>
        <w:pStyle w:val="Left"/>
        <w:rPr/>
      </w:pPr>
      <w:r>
        <w:rPr>
          <w:lang w:val="en-US" w:eastAsia="en-US"/>
        </w:rPr>
        <w:t xml:space="preserve">d©n chñ ch©u ¢u - </w:t>
      </w:r>
      <w:r>
        <w:rPr>
          <w:rFonts w:cs=".VnTimeH" w:ascii=".VnTimeH" w:hAnsi=".VnTimeH"/>
          <w:lang w:val="en-US" w:eastAsia="en-US"/>
        </w:rPr>
        <w:t>¸</w:t>
      </w:r>
      <w:r>
        <w:rPr>
          <w:lang w:val="en-US" w:eastAsia="en-US"/>
        </w:rPr>
        <w:t>c-n«n Vin-ken-rÝt - Ru-g¬</w:t>
      </w:r>
      <w:r>
        <w:rPr>
          <w:vertAlign w:val="superscript"/>
          <w:lang w:val="en-US" w:eastAsia="en-US"/>
        </w:rPr>
        <w:t>611</w:t>
      </w:r>
      <w:r>
        <w:rPr>
          <w:lang w:val="en-US" w:eastAsia="en-US"/>
        </w:rPr>
        <w:t>, lîi dông viÖc chóng t«i v× lý do chÝnh trÞ ph¶i tu©n thñ ë §øc mét sù thËn träng ®Æc biÖt vµ ¸m chØ nh÷ng chuyÖn Êy (víi Pphen-®¬ vµ Bau-¬) mµ «ng Êy chØ biÕt ®</w:t>
        <w:softHyphen/>
        <w:t>îc qua nh÷ng ®iÒu ®¬m ®Æt ®</w:t>
        <w:softHyphen/>
        <w:t>îc truyÒn ®¹t qua tay thø ba hoÆc thø t</w:t>
        <w:softHyphen/>
        <w:t xml:space="preserve">, ®· cè g¾ng g©y ra trong c«ng chóng nh÷ng ®iÒu nghi hoÆc chèng l¹i </w:t>
      </w:r>
      <w:r>
        <w:rPr>
          <w:i/>
          <w:iCs/>
          <w:lang w:val="en-US" w:eastAsia="en-US"/>
        </w:rPr>
        <w:t>t«i</w:t>
      </w:r>
      <w:r>
        <w:rPr>
          <w:lang w:val="en-US" w:eastAsia="en-US"/>
        </w:rPr>
        <w:t xml:space="preserve"> vµ </w:t>
      </w:r>
      <w:r>
        <w:rPr>
          <w:rFonts w:cs=".VnTimeH" w:ascii=".VnTimeH" w:hAnsi=".VnTimeH"/>
          <w:i/>
          <w:iCs/>
          <w:lang w:val="en-US" w:eastAsia="en-US"/>
        </w:rPr>
        <w:t>¡</w:t>
      </w:r>
      <w:r>
        <w:rPr>
          <w:i/>
          <w:iCs/>
          <w:lang w:val="en-US" w:eastAsia="en-US"/>
        </w:rPr>
        <w:t>ng-ghen</w:t>
      </w:r>
      <w:r>
        <w:rPr>
          <w:lang w:val="en-US" w:eastAsia="en-US"/>
        </w:rPr>
        <w:t>, tuy chóng t«i kh«ng cã quan hÖ g× víi viÖc Êy c¶. Còng y nh</w:t>
        <w:softHyphen/>
        <w:t xml:space="preserve"> vËy, con lõa ®ã tuyªn bè r»ng </w:t>
      </w:r>
      <w:r>
        <w:rPr>
          <w:i/>
          <w:iCs/>
          <w:lang w:val="en-US" w:eastAsia="en-US"/>
        </w:rPr>
        <w:t xml:space="preserve">chóng t«i </w:t>
      </w:r>
      <w:r>
        <w:rPr>
          <w:lang w:val="en-US" w:eastAsia="en-US"/>
        </w:rPr>
        <w:t xml:space="preserve">®· bÞ tèng cæ khái Héi trªn ®¹i lé Uyn-®¬-min, trong khi chóng t«i </w:t>
      </w:r>
      <w:r>
        <w:rPr>
          <w:i/>
          <w:iCs/>
          <w:lang w:val="en-US" w:eastAsia="en-US"/>
        </w:rPr>
        <w:t>tù m×nh tuyªn bè ra khái</w:t>
      </w:r>
      <w:r>
        <w:rPr>
          <w:lang w:val="en-US" w:eastAsia="en-US"/>
        </w:rPr>
        <w:t xml:space="preserve"> Héi ®ã</w:t>
      </w:r>
      <w:r>
        <w:rPr>
          <w:vertAlign w:val="superscript"/>
          <w:lang w:val="en-US" w:eastAsia="en-US"/>
        </w:rPr>
        <w:t>612</w:t>
      </w:r>
      <w:r>
        <w:rPr>
          <w:lang w:val="en-US" w:eastAsia="en-US"/>
        </w:rPr>
        <w:t>; c¶ bøc th</w:t>
        <w:softHyphen/>
        <w:t xml:space="preserve"> cña Pphen-®¬ còng cho biÕt ®iÒu nµy.</w:t>
      </w:r>
    </w:p>
    <w:p>
      <w:pPr>
        <w:pStyle w:val="Normal"/>
        <w:rPr/>
      </w:pPr>
      <w:r>
        <w:rPr>
          <w:lang w:val="en-US" w:eastAsia="en-US"/>
        </w:rPr>
        <w:t xml:space="preserve">B¹n còng cã thÓ ®¨ng th«ng b¸o vÒ viÖc ë Lu©n §«n ®· thµnh lËp mét </w:t>
      </w:r>
      <w:r>
        <w:rPr>
          <w:i/>
          <w:iCs/>
          <w:lang w:val="en-US" w:eastAsia="en-US"/>
        </w:rPr>
        <w:t>héi c«ng nh©n míi</w:t>
      </w:r>
      <w:r>
        <w:rPr>
          <w:lang w:val="en-US" w:eastAsia="en-US"/>
        </w:rPr>
        <w:t xml:space="preserve"> do </w:t>
      </w:r>
      <w:r>
        <w:rPr>
          <w:i/>
          <w:iCs/>
          <w:lang w:val="en-US" w:eastAsia="en-US"/>
        </w:rPr>
        <w:t>Stª-khan</w:t>
      </w:r>
      <w:r>
        <w:rPr>
          <w:lang w:val="en-US" w:eastAsia="en-US"/>
        </w:rPr>
        <w:t xml:space="preserve"> lµm chñ tÞch, héi nµy còng sÏ gi÷ cù ly xa nh</w:t>
        <w:softHyphen/>
        <w:t xml:space="preserve"> nhau víi "Giíi l</w:t>
        <w:softHyphen/>
        <w:t>u vong", "Cæ ®éng"</w:t>
      </w:r>
      <w:r>
        <w:rPr>
          <w:vertAlign w:val="superscript"/>
          <w:lang w:val="en-US" w:eastAsia="en-US"/>
        </w:rPr>
        <w:t>613</w:t>
      </w:r>
      <w:r>
        <w:rPr>
          <w:lang w:val="en-US" w:eastAsia="en-US"/>
        </w:rPr>
        <w:t xml:space="preserve"> vµ Héi trªn ®¹i lé Uyn-®¬-min vµ sÏ cã ph</w:t>
        <w:softHyphen/>
        <w:t>¬ng h</w:t>
        <w:softHyphen/>
        <w:t>íng nghiªm tóc.</w:t>
      </w:r>
    </w:p>
    <w:p>
      <w:pPr>
        <w:pStyle w:val="Dan"/>
        <w:rPr/>
      </w:pPr>
      <w:r>
        <w:rPr>
          <w:lang w:val="en-US" w:eastAsia="en-US"/>
        </w:rPr>
        <w:t>B¹n th©n mÕn, b¹n hiÓu nh</w:t>
        <w:softHyphen/>
        <w:t xml:space="preserve"> thÕ nµo vÒ héi ®ã cña chóng t«i, tuy chóng t«i chØ göi thanh niªn cña chóng t«i vµo ®ã mµ th«i; ë ®©y ý t«i muèn nãi kh«ng ph¶i lµ c«ng nh©n cña chóng t«i, mµ lµ "nh÷ng ng</w:t>
        <w:softHyphen/>
        <w:t xml:space="preserve">êi </w:t>
      </w:r>
      <w:r>
        <w:rPr>
          <w:i/>
          <w:iCs/>
          <w:lang w:val="en-US" w:eastAsia="en-US"/>
        </w:rPr>
        <w:t>cã häc thøc</w:t>
      </w:r>
      <w:r>
        <w:rPr>
          <w:i/>
          <w:iCs/>
          <w:vertAlign w:val="superscript"/>
          <w:lang w:val="en-US" w:eastAsia="en-US"/>
        </w:rPr>
        <w:t>1*</w:t>
      </w:r>
      <w:r>
        <w:rPr>
          <w:lang w:val="en-US" w:eastAsia="en-US"/>
        </w:rPr>
        <w:t xml:space="preserve"> cña chóng t«i. TÊt c¶ c«ng nh©n ®Òu gia nhËp héi ®ã.</w:t>
      </w:r>
    </w:p>
    <w:p>
      <w:pPr>
        <w:pStyle w:val="Dan"/>
        <w:rPr/>
      </w:pPr>
      <w:r>
        <w:rPr>
          <w:i/>
          <w:iCs/>
          <w:lang w:val="en-US" w:eastAsia="en-US"/>
        </w:rPr>
        <w:t>Stª-khan</w:t>
      </w:r>
      <w:r>
        <w:rPr>
          <w:lang w:val="en-US" w:eastAsia="en-US"/>
        </w:rPr>
        <w:t xml:space="preserve"> phÇn nµo cã lèi lªn mÆt cña ng</w:t>
        <w:softHyphen/>
        <w:t>êi thÞ d©n ph</w:t>
        <w:softHyphen/>
        <w:t>êng héi vµ tÝnh bÊp bªnh cña ng</w:t>
        <w:softHyphen/>
        <w:t>êi thî tiÓu thñ c«ng, nh</w:t>
        <w:softHyphen/>
        <w:t>ng cËu Êy cã kh¶ n¨ng ph¸t triÓn vµ cã ¶nh h</w:t>
        <w:softHyphen/>
        <w:t>ëng lín ë miÒn B¾c n</w:t>
        <w:softHyphen/>
        <w:t>íc §øc. V× vËy t«i còng ®Ò nghÞ cËu Êy viÕt bµi cho b¹n. DÇn dÇn chóng t«i ®· ®Èy cËu Êy lªn hµng ®Çu, ®iÒu mµ cËu Êy rÊt muèn tr¸nh, vµ ®· ®Æt mÆt ®èi mÆt víi nh÷ng m©u thuÉn mµ cËu Êy</w:t>
        <w:br/>
      </w:r>
    </w:p>
    <w:p>
      <w:pPr>
        <w:pStyle w:val="Ke"/>
        <w:rPr>
          <w:lang w:val="en-US" w:eastAsia="en-US"/>
        </w:rPr>
      </w:pPr>
      <w:r>
        <w:rPr>
          <w:lang w:val="en-US" w:eastAsia="en-US"/>
        </w:rPr>
      </w:r>
    </w:p>
    <w:p>
      <w:pPr>
        <w:pStyle w:val="Chuthich"/>
        <w:rPr>
          <w:lang w:val="en-US" w:eastAsia="en-US"/>
        </w:rPr>
      </w:pPr>
      <w:r>
        <w:rPr>
          <w:lang w:val="en-US" w:eastAsia="en-US"/>
        </w:rPr>
        <w:t>1* Trong nguyªn b¶n tõ "nh÷ng ng</w:t>
        <w:softHyphen/>
        <w:t>êi cã häc thøc" ®</w:t>
        <w:softHyphen/>
        <w:t>îc viÕt b»ng tiÕng ®Þa ph</w:t>
        <w:softHyphen/>
        <w:t>¬ng BÐc-lin (jebildeten).</w:t>
      </w:r>
    </w:p>
    <w:p>
      <w:pPr>
        <w:pStyle w:val="Left"/>
        <w:rPr/>
      </w:pPr>
      <w:r>
        <w:rPr>
          <w:lang w:val="en-US" w:eastAsia="en-US"/>
        </w:rPr>
        <w:t>muèn xãa nhoµ. Vi-lÝch ®· ®Ò nghÞ cËu Êy lµm ng</w:t>
        <w:softHyphen/>
        <w:t>êi b¶o l·nh cho Kin-ken vay tiÒn</w:t>
      </w:r>
      <w:r>
        <w:rPr>
          <w:vertAlign w:val="superscript"/>
          <w:lang w:val="en-US" w:eastAsia="en-US"/>
        </w:rPr>
        <w:t>614</w:t>
      </w:r>
      <w:r>
        <w:rPr>
          <w:lang w:val="en-US" w:eastAsia="en-US"/>
        </w:rPr>
        <w:t>, nh</w:t>
        <w:softHyphen/>
        <w:t>ng cËu Êy kh</w:t>
        <w:softHyphen/>
        <w:t>íc tõ. Lóc ®Çu S¸p-p¬ Vi-lÝch ®· h©n hoan tiÕp nhËn cËu Êy vµ t×m c¸ch xua cËu Êy chèng l¹i chóng t«i, nh</w:t>
        <w:softHyphen/>
        <w:t>ng nhê b¶n tÝnh lµnh m¹nh cña m×nh, cËu Êy dÔ dµng hiÓu râ tÝnh chÊt d¬ bÈn vµ rçng tuÕch cña g· Êy vµ cña nh÷ng kÎ theo hä. Nh</w:t>
        <w:softHyphen/>
        <w:t xml:space="preserve"> vËy, cËu Êy ®· c«ng khai c¾t ®øt víi bän hÌn h¹ ®ã (gãp phÇn vµo ®ã lµ Lèc-n¬ vµ nh÷ng trî thñ kh¸c mµ chóng t«i ®· lÆng lÏ cung cÊp cho cËu Êy).</w:t>
      </w:r>
      <w:r>
        <mc:AlternateContent>
          <mc:Choice Requires="wps">
            <w:drawing>
              <wp:anchor behindDoc="0" distT="0" distB="0" distL="114935" distR="114935" simplePos="0" locked="0" layoutInCell="0" allowOverlap="1" relativeHeight="312">
                <wp:simplePos x="0" y="0"/>
                <wp:positionH relativeFrom="margin">
                  <wp:posOffset>-467995</wp:posOffset>
                </wp:positionH>
                <wp:positionV relativeFrom="margin">
                  <wp:posOffset>-477520</wp:posOffset>
                </wp:positionV>
                <wp:extent cx="9692640" cy="377825"/>
                <wp:effectExtent l="0" t="0" r="0" b="0"/>
                <wp:wrapNone/>
                <wp:docPr id="311" name="Frame31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A.Hen-x¬ cã ph¶i lµ Hen-x¬ cña chóng ta ë Ham-m¬ kh«ng? NÕu ®óng lµ cËu Êy, th× t«i sÏ viÕt cho cËu Êy, v× Vi-lÝch ch¾c ch¾n ®· lµm tÊt c¶ mäi ®iÒu ®Ó nãi xÊu t«i tr</w:t>
        <w:softHyphen/>
        <w:t>íc cËu Êy. §å v« l¹i!</w:t>
      </w:r>
    </w:p>
    <w:p>
      <w:pPr>
        <w:pStyle w:val="Normal"/>
        <w:rPr>
          <w:lang w:val="en-US" w:eastAsia="en-US"/>
        </w:rPr>
      </w:pPr>
      <w:r>
        <w:rPr>
          <w:lang w:val="en-US" w:eastAsia="en-US"/>
        </w:rPr>
        <w:t>Göi lêi chµo ch©n thµnh cña gia ®×nh t«i ®Õn gia ®×nh b¹n.</w:t>
      </w:r>
    </w:p>
    <w:p>
      <w:pPr>
        <w:pStyle w:val="Tacgia"/>
        <w:rPr/>
      </w:pPr>
      <w:r>
        <w:rPr>
          <w:b/>
          <w:bCs/>
          <w:i/>
          <w:iCs/>
        </w:rPr>
        <w:t>C.M¸c</w:t>
      </w:r>
      <w:r>
        <w:rPr/>
        <w:t xml:space="preserve"> cña b¹n</w:t>
      </w:r>
    </w:p>
    <w:p>
      <w:pPr>
        <w:pStyle w:val="Normal"/>
        <w:rPr/>
      </w:pPr>
      <w:r>
        <w:rPr>
          <w:lang w:val="en-US" w:eastAsia="en-US"/>
        </w:rPr>
        <w:t xml:space="preserve">T«i göi </w:t>
      </w:r>
      <w:r>
        <w:rPr>
          <w:i/>
          <w:iCs/>
          <w:lang w:val="en-US" w:eastAsia="en-US"/>
        </w:rPr>
        <w:t>ngay mét lóc</w:t>
      </w:r>
      <w:r>
        <w:rPr>
          <w:lang w:val="en-US" w:eastAsia="en-US"/>
        </w:rPr>
        <w:t xml:space="preserve"> toµn bé tµi liÖu cho c¸c cuèn s¸ch v.v., còng nh</w:t>
        <w:softHyphen/>
        <w:t xml:space="preserve"> cho "Notes"</w:t>
      </w:r>
      <w:r>
        <w:rPr>
          <w:vertAlign w:val="superscript"/>
          <w:lang w:val="en-US" w:eastAsia="en-US"/>
        </w:rPr>
        <w:t>1*</w:t>
      </w:r>
      <w:r>
        <w:rPr>
          <w:lang w:val="en-US" w:eastAsia="en-US"/>
        </w:rPr>
        <w:t xml:space="preserve"> cña Gi«n-x¬. Göi tÊt c¶ nh÷ng c¸i ®ã riªng ra th× qu¸ tèn kÐm. "Northern Star" kh«ng cßn ë trong tay ¤' C«-no, mµ ë trong tay ph¸i HiÕn ch</w:t>
        <w:softHyphen/>
        <w:t>¬ng, lµ ph¸i bÝ mËt liªn l¹c víi nh÷ng ng</w:t>
        <w:softHyphen/>
        <w:t>êi chñ tr</w:t>
        <w:softHyphen/>
        <w:t>¬ng c¶i c¸ch tµi chÝnh vµ c¶i c¸ch nghÞ viÖn</w:t>
      </w:r>
      <w:r>
        <w:rPr>
          <w:vertAlign w:val="superscript"/>
          <w:lang w:val="en-US" w:eastAsia="en-US"/>
        </w:rPr>
        <w:t>615</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hep"/>
        <w:rPr>
          <w:lang w:val="en-US" w:eastAsia="en-US"/>
        </w:rPr>
      </w:pPr>
      <w:r>
        <w:rPr>
          <w:lang w:val="en-US" w:eastAsia="en-US"/>
        </w:rPr>
      </w:r>
    </w:p>
    <w:p>
      <w:pPr>
        <w:pStyle w:val="Chuthich"/>
        <w:rPr>
          <w:lang w:val="en-US" w:eastAsia="en-US"/>
        </w:rPr>
      </w:pPr>
      <w:r>
        <w:rPr>
          <w:lang w:val="en-US" w:eastAsia="en-US"/>
        </w:rPr>
        <w:t>1* - "Notes to the People"</w:t>
      </w:r>
    </w:p>
    <w:p>
      <w:pPr>
        <w:pStyle w:val="1"/>
        <w:spacing w:before="651" w:after="207"/>
        <w:rPr/>
      </w:pPr>
      <w:r>
        <w:br w:type="column"/>
      </w:r>
      <w:r>
        <w:rPr>
          <w:lang w:val="en-US" w:eastAsia="en-US"/>
        </w:rPr>
        <w:t>5</w:t>
        <w:br/>
        <w:t>¡ng-ghen göi I-«-xÝp V©y-®¬-mai-¬</w:t>
      </w:r>
      <w:r>
        <w:rPr>
          <w:vertAlign w:val="superscript"/>
          <w:lang w:val="en-US" w:eastAsia="en-US"/>
        </w:rPr>
        <w:t>616</w:t>
      </w:r>
      <w:r>
        <w:rPr>
          <w:lang w:val="en-US" w:eastAsia="en-US"/>
        </w:rPr>
        <w:t xml:space="preserve"> </w:t>
        <w:br/>
      </w:r>
      <w:r>
        <w:rPr>
          <w:sz w:val="20"/>
          <w:lang w:val="en-US" w:eastAsia="en-US"/>
        </w:rPr>
        <w:t>ë Niu Oãc</w:t>
      </w:r>
    </w:p>
    <w:p>
      <w:pPr>
        <w:pStyle w:val="Ngay"/>
        <w:spacing w:before="0" w:after="204"/>
        <w:rPr/>
      </w:pPr>
      <w:r>
        <w:rPr/>
        <w:t>Man-se-xt¬, 23 th¸ng Giªng 1852</w:t>
      </w:r>
    </w:p>
    <w:p>
      <w:pPr>
        <w:pStyle w:val="Normal"/>
        <w:rPr>
          <w:lang w:val="en-US" w:eastAsia="en-US"/>
        </w:rPr>
      </w:pPr>
      <w:r>
        <w:rPr>
          <w:lang w:val="en-US" w:eastAsia="en-US"/>
        </w:rPr>
        <w:t>V©y-®¬-mai-¬ th©n mÕn!</w:t>
      </w:r>
    </w:p>
    <w:p>
      <w:pPr>
        <w:pStyle w:val="Hep"/>
        <w:rPr/>
      </w:pPr>
      <w:r>
        <w:rPr>
          <w:lang w:val="en-US" w:eastAsia="en-US"/>
        </w:rPr>
        <w:t>T«i hy väng lóc nµy b¹n ®· nhËn ®</w:t>
        <w:softHyphen/>
        <w:t>îc bøc th</w:t>
        <w:softHyphen/>
        <w:t xml:space="preserve"> thø nhÊt cña t«i mµ t«i ®· bá vµo b</w:t>
        <w:softHyphen/>
        <w:t>u ®iÖn ngµy 18 hoÆc 19 th¸ng Ch¹p, tr</w:t>
        <w:softHyphen/>
        <w:t xml:space="preserve">íc khi tµu "Ch©u Phi" rêi bÕn. </w:t>
      </w:r>
      <w:r>
        <w:rPr>
          <w:rFonts w:cs=".VnTimeH" w:ascii=".VnTimeH" w:hAnsi=".VnTimeH"/>
          <w:lang w:val="en-US" w:eastAsia="en-US"/>
        </w:rPr>
        <w:t>ë</w:t>
      </w:r>
      <w:r>
        <w:rPr>
          <w:lang w:val="en-US" w:eastAsia="en-US"/>
        </w:rPr>
        <w:t xml:space="preserve"> ®Êy cã mét bµi viÕt véi vµ mét bøc th</w:t>
        <w:softHyphen/>
        <w:t xml:space="preserve"> còng viÕt véi</w:t>
      </w:r>
      <w:r>
        <w:rPr>
          <w:vertAlign w:val="superscript"/>
          <w:lang w:val="en-US" w:eastAsia="en-US"/>
        </w:rPr>
        <w:t>617</w:t>
      </w:r>
      <w:r>
        <w:rPr>
          <w:lang w:val="en-US" w:eastAsia="en-US"/>
        </w:rPr>
        <w:t>. B¹n lÏ ra ph¶i nhËn ®</w:t>
        <w:softHyphen/>
        <w:t>îc nã muén nhÊt lµ ngµy 5, nh</w:t>
        <w:softHyphen/>
        <w:t>ng cã thÓ, nã chØ ®i víi chuyÕn tµu tiÕp theo. Sau ®ã, tuÇn tr</w:t>
        <w:softHyphen/>
        <w:t>íc t«i ®· göi cho b¹n theo tµu "Ni-a-ga-ra" mét bµi kh«ng cã th</w:t>
        <w:softHyphen/>
        <w:t>; song t«i kh«ng tin r»ng t«i ®</w:t>
        <w:softHyphen/>
        <w:t>a kÞp thêi bµi ®ã tíi b</w:t>
        <w:softHyphen/>
        <w:t>u ®iÖn. NÕu bµi ®Õn muén, th× nã sÏ ®Õn cïng víi bøc th</w:t>
        <w:softHyphen/>
        <w:t xml:space="preserve"> h«m nay theo tµu "Ch©u ¢u", vµ lóc ®ã b¹n sÏ cã c¶ tµi liÖu cho sau nµy n÷a. B¹n ch¾c ®· nhËn ®</w:t>
        <w:softHyphen/>
        <w:t>îc nhiÒu thø cña M¸c, nhËn ®</w:t>
        <w:softHyphen/>
        <w:t>îc cña Phrai-li-gr¸t bµi th¬ chèng Kin-ken</w:t>
      </w:r>
      <w:r>
        <w:rPr>
          <w:vertAlign w:val="superscript"/>
          <w:lang w:val="en-US" w:eastAsia="en-US"/>
        </w:rPr>
        <w:t>1*</w:t>
      </w:r>
      <w:r>
        <w:rPr>
          <w:lang w:val="en-US" w:eastAsia="en-US"/>
        </w:rPr>
        <w:t xml:space="preserve"> vµ, cã thÓ ®«i thø cña Lu-pu-x¬</w:t>
      </w:r>
      <w:r>
        <w:rPr>
          <w:vertAlign w:val="superscript"/>
          <w:lang w:val="en-US" w:eastAsia="en-US"/>
        </w:rPr>
        <w:t>2*</w:t>
      </w:r>
      <w:r>
        <w:rPr>
          <w:lang w:val="en-US" w:eastAsia="en-US"/>
        </w:rPr>
        <w:t xml:space="preserve"> vµ Pi-p¬. VÐc-th¬ ®óng lµ b©y giê rÊt bËn, vµ vÞ trÝ cña cËu Êy ë Br¸t-phoãc (Y-oãc-sia) kh«ng thËt v÷ng ch¾c; cËu Êy ®· høa víi t«i vÉn sÏ göi c¸i g× ®ã theo chuyÕn tµu s¾p tíi. Ngµy mai chóng t«i víi cËu Êy ch¾c h¼n sÏ gÆp nhau ë ®©y vµ mét lÇn n÷a t«i sÏ yªu cÇu cËu Êy thùc hiÖn lêi høa. TiÕc r»ng do ®¸nh chÐn nhiÒu trong thêi gian t«i ë Lu©n §«n vµo dÞp N¨m míi, M¸c hai tuÇn lÔ èm nÆng, cßn t«i còng kh«ng thÓ lµm viÖc cho tíi tuÇn võa råi, phÇn v× t«i l</w:t>
        <w:softHyphen/>
        <w:t xml:space="preserve">u l¹i hai tuÇn ë Lu©n §«n, phÇn v× nh÷ng trë </w:t>
      </w:r>
      <w:r>
        <w:rPr>
          <w:spacing w:val="6"/>
          <w:lang w:val="en-US" w:eastAsia="en-US"/>
        </w:rPr>
        <w:t>ng¹i kh¸c. B©y</w:t>
      </w:r>
      <w:r>
        <w:rPr>
          <w:lang w:val="en-US" w:eastAsia="en-US"/>
        </w:rPr>
        <w:t xml:space="preserve"> </w:t>
      </w:r>
      <w:r>
        <w:rPr>
          <w:spacing w:val="6"/>
          <w:lang w:val="en-US" w:eastAsia="en-US"/>
        </w:rPr>
        <w:t>giê t«</w:t>
      </w:r>
      <w:r>
        <w:rPr>
          <w:lang w:val="en-US" w:eastAsia="en-US"/>
        </w:rPr>
        <w:t>i hy väng t«i sÏ cã</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Ph.Phrai-li-gr¸t.</w:t>
      </w:r>
      <w:r>
        <w:rPr>
          <w:lang w:val="en-US" w:eastAsia="en-US"/>
        </w:rPr>
        <w:t xml:space="preserve"> "Göi I-«-xÝp V©y-®¬-mai-¬ (th</w:t>
        <w:softHyphen/>
        <w:t xml:space="preserve"> I b»ng th¬)"</w:t>
      </w:r>
    </w:p>
    <w:p>
      <w:pPr>
        <w:pStyle w:val="Chuthich"/>
        <w:rPr>
          <w:lang w:val="en-US" w:eastAsia="en-US"/>
        </w:rPr>
      </w:pPr>
      <w:r>
        <w:rPr>
          <w:lang w:val="en-US" w:eastAsia="en-US"/>
        </w:rPr>
        <w:t>2* - Vin-hem V«n-ph¬</w:t>
      </w:r>
    </w:p>
    <w:p>
      <w:pPr>
        <w:pStyle w:val="Left"/>
        <w:rPr>
          <w:lang w:val="en-US" w:eastAsia="en-US"/>
        </w:rPr>
      </w:pPr>
      <w:r>
        <w:rPr>
          <w:lang w:val="en-US" w:eastAsia="en-US"/>
        </w:rPr>
        <w:t>thÓ göi cho b¹n c¸i g× ®ã mét c¸ch ®Òu ®Æn hµng tuÇn. LÇn sau, ®Ó cho ®a d¹ng, cã thÓ t«i sÏ göi thËm chÝ mét tiÓu phÈm nµo ®ã.</w:t>
      </w:r>
      <w:r>
        <mc:AlternateContent>
          <mc:Choice Requires="wps">
            <w:drawing>
              <wp:anchor behindDoc="0" distT="0" distB="0" distL="114935" distR="114935" simplePos="0" locked="0" layoutInCell="0" allowOverlap="1" relativeHeight="313">
                <wp:simplePos x="0" y="0"/>
                <wp:positionH relativeFrom="margin">
                  <wp:posOffset>-467995</wp:posOffset>
                </wp:positionH>
                <wp:positionV relativeFrom="margin">
                  <wp:posOffset>-477520</wp:posOffset>
                </wp:positionV>
                <wp:extent cx="9692640" cy="377825"/>
                <wp:effectExtent l="0" t="0" r="0" b="0"/>
                <wp:wrapNone/>
                <wp:docPr id="312" name="Frame31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HiÖn thêi t«i ngåi lú ë ®©y, t¹i Man-se-xt¬ - may thay, t«i gi÷ vÞ trÝ hÕt søc ®éc lËp vµ cã mét lo¹t </w:t>
        <w:softHyphen/>
        <w:t>u thÕ; M¸c vµ nh÷ng b¹n kh¸c ®«i khi ®Õn víi t«i tõ Lu©n §«n, vµ chõng nµo VÐc-th¬ cßn sèng ë Br¸t-phoãc, chóng t«i th</w:t>
        <w:softHyphen/>
        <w:t>êng xuyªn ®i ®Õn víi nhau, v× ®i theo ®</w:t>
        <w:softHyphen/>
        <w:t>êng s¾t chØ hÕt 2 1/2 giê. Nh</w:t>
        <w:softHyphen/>
        <w:t>ng rÊt ch¾c ch¾n lµ cËu Êy sÏ ®i, - cËu Êy kh«ng chÞu ®</w:t>
        <w:softHyphen/>
        <w:t>îc cuéc sèng ë Br¸t-phoãc hÎo l¸nh, v¶ l¹i, nãi chung cËu Êy lµ con ng</w:t>
        <w:softHyphen/>
        <w:t>êi kh«ng chÞu ngåi yªn, kh«ng thÓ ngåi suèt n¨m ë mét chç ®Ó mµi mßn quÇn. T«i dù tÝnh ®i Mü hoÆc vµo mïa hÌ nµy, hoÆc - nÕu trong thêi gian ®ã kh«ng x¶y ra nh÷ng thay ®æi chÝnh trÞ nµo c¶ - th× vµo mïa hÌ sang n¨m. T«i muèn th¨m Niu Oãc vµ ®Æc biÖt lµ Oãc-lª-¨ng Míi. Nh</w:t>
        <w:softHyphen/>
        <w:t>ng ®iÒu ®ã phô thuéc kh«ng ph¶i vµo t«i mµ vµo «ng giµ t«i</w:t>
      </w:r>
      <w:r>
        <w:rPr>
          <w:vertAlign w:val="superscript"/>
          <w:lang w:val="en-US" w:eastAsia="en-US"/>
        </w:rPr>
        <w:t>1*</w:t>
      </w:r>
      <w:r>
        <w:rPr>
          <w:lang w:val="en-US" w:eastAsia="en-US"/>
        </w:rPr>
        <w:t>, còng nh</w:t>
        <w:softHyphen/>
        <w:t xml:space="preserve"> vµo t×nh h×nh trªn thÞ tr</w:t>
        <w:softHyphen/>
        <w:t>êng b«ng.</w:t>
      </w:r>
    </w:p>
    <w:p>
      <w:pPr>
        <w:pStyle w:val="Normal"/>
        <w:rPr/>
      </w:pPr>
      <w:r>
        <w:rPr>
          <w:lang w:val="en-US" w:eastAsia="en-US"/>
        </w:rPr>
        <w:t>N¨m m</w:t>
        <w:softHyphen/>
        <w:t>¬i b¶n "Revolution" lµ qu¸ nhiÒu, vµ ®iÒu ®ã ch¾c h¼n sÏ tèn rÊt nhiÒu tiÒn, mçi lÇn 4 si-linh, nÕu kh«ng ph¶i lµ nhiÒu h¬n. Cßn v× nh÷ng cuéc b¾t bí, lôc ®ôc v.v. kh¾p n¬i, còng nh</w:t>
        <w:softHyphen/>
        <w:t xml:space="preserve"> c¸c luËt lÖ cña §øc vÒ b¸o chÝ, ë ®©y chØ cã thÓ hy väng vµo mét sè Ýt ng</w:t>
        <w:softHyphen/>
        <w:t>êi ®Æt mua, cßn ë §øc häa ch¨ng chØ cã H¨m-buèc, v¶ l¹i còng vÎn vÑn mÊy ng</w:t>
        <w:softHyphen/>
        <w:t>êi th«i. V× vËy viÖc göi nh÷ng sè in thö sÏ kh«ng ¨n thua. ViÖc göi b¸o b»ng b</w:t>
        <w:softHyphen/>
        <w:t xml:space="preserve">u kiÖn, tõng b¶n </w:t>
      </w:r>
      <w:r>
        <w:rPr>
          <w:spacing w:val="6"/>
          <w:lang w:val="en-US" w:eastAsia="en-US"/>
        </w:rPr>
        <w:t>mét hoÆc mÊy b¶n mét gép l¹i tèn 1 pen-ni (2 xen) mçi tê. VËy,</w:t>
      </w:r>
      <w:r>
        <w:rPr>
          <w:lang w:val="en-US" w:eastAsia="en-US"/>
        </w:rPr>
        <w:t xml:space="preserve"> </w:t>
      </w:r>
      <w:r>
        <w:rPr>
          <w:spacing w:val="6"/>
          <w:lang w:val="en-US" w:eastAsia="en-US"/>
        </w:rPr>
        <w:t>b¹n h·y göi 4 b¶n cho t«i, cßn 6 - 8 b¶n th× b¹n göi th¼ng tíi</w:t>
      </w:r>
      <w:r>
        <w:rPr>
          <w:lang w:val="en-US" w:eastAsia="en-US"/>
        </w:rPr>
        <w:t xml:space="preserve"> Lu©n §«n, v× nÕu kh«ng th× t«i l¹i ph¶i tr¶ tiÒn c</w:t>
        <w:softHyphen/>
        <w:t>íc göi chóng tõ ®©y ®i Lu©n §«n, mµ nh÷ng kho¶n phÝ b</w:t>
        <w:softHyphen/>
        <w:t>u ®iÖn th</w:t>
        <w:softHyphen/>
        <w:t>êng xuyªn nh</w:t>
        <w:softHyphen/>
        <w:t xml:space="preserve"> vËy th× kh«ng thÓ ®</w:t>
        <w:softHyphen/>
        <w:t>a vµo sæ s¸ch cña</w:t>
      </w:r>
      <w:r>
        <w:rPr>
          <w:spacing w:val="6"/>
          <w:lang w:val="en-US" w:eastAsia="en-US"/>
        </w:rPr>
        <w:t xml:space="preserve"> h·ng ®</w:t>
        <w:softHyphen/>
        <w:t>îc.</w:t>
      </w:r>
      <w:r>
        <w:rPr>
          <w:lang w:val="en-US" w:eastAsia="en-US"/>
        </w:rPr>
        <w:t xml:space="preserve"> Chóng t«i </w:t>
      </w:r>
      <w:r>
        <w:rPr>
          <w:spacing w:val="6"/>
          <w:lang w:val="en-US" w:eastAsia="en-US"/>
        </w:rPr>
        <w:t>cÇn 10 -</w:t>
      </w:r>
      <w:r>
        <w:rPr>
          <w:lang w:val="en-US" w:eastAsia="en-US"/>
        </w:rPr>
        <w:t xml:space="preserve"> 12 b¶n lµ ®</w:t>
        <w:softHyphen/>
        <w:t>îc, vµ nÕu t×m ®</w:t>
        <w:softHyphen/>
        <w:t>îc ng</w:t>
        <w:softHyphen/>
        <w:t>êi</w:t>
      </w:r>
    </w:p>
    <w:p>
      <w:pPr>
        <w:pStyle w:val="Ke"/>
        <w:rPr>
          <w:lang w:val="en-US" w:eastAsia="en-US"/>
        </w:rPr>
      </w:pPr>
      <w:r>
        <w:rPr>
          <w:lang w:val="en-US" w:eastAsia="en-US"/>
        </w:rPr>
      </w:r>
    </w:p>
    <w:p>
      <w:pPr>
        <w:pStyle w:val="Chuthich"/>
        <w:rPr>
          <w:lang w:val="en-US" w:eastAsia="en-US"/>
        </w:rPr>
      </w:pPr>
      <w:r>
        <w:rPr>
          <w:lang w:val="en-US" w:eastAsia="en-US"/>
        </w:rPr>
        <w:t>1* - Phri-®rÝch ¡ng-ghen cha, cha cña ¡ng-ghen</w:t>
      </w:r>
    </w:p>
    <w:p>
      <w:pPr>
        <w:pStyle w:val="Left"/>
        <w:rPr>
          <w:lang w:val="en-US" w:eastAsia="en-US"/>
        </w:rPr>
      </w:pPr>
      <w:r>
        <w:rPr>
          <w:lang w:val="en-US" w:eastAsia="en-US"/>
        </w:rPr>
        <w:t>®Æt mua ë ®©y, th× cã thÓ tæ chøc ë Lu©n §«n mét ®¹i lý th</w:t>
        <w:softHyphen/>
        <w:t>êng trùc vµ göi theo ®Þa chØ cña nã cïng mét lóc trong mét gãi tÊt c¶ nh÷ng sè tr</w:t>
        <w:softHyphen/>
        <w:t>íc ®Ó bæ sung cho nh÷ng c¸i cßn thiÕu. T«i sÏ tháa thuËn víi ng</w:t>
        <w:softHyphen/>
        <w:t>êi Lu©n §«n vÒ chuyÖn nµy, vµ chóng ta sÏ xem cã thÓ lµm ®</w:t>
        <w:softHyphen/>
        <w:t>îc g×.</w:t>
      </w:r>
    </w:p>
    <w:p>
      <w:pPr>
        <w:pStyle w:val="Dan"/>
        <w:rPr/>
      </w:pPr>
      <w:r>
        <w:rPr>
          <w:rFonts w:cs=".VnTimeH" w:ascii=".VnTimeH" w:hAnsi=".VnTimeH"/>
          <w:lang w:val="en-US" w:eastAsia="en-US"/>
        </w:rPr>
        <w:t>ë</w:t>
      </w:r>
      <w:r>
        <w:rPr>
          <w:lang w:val="en-US" w:eastAsia="en-US"/>
        </w:rPr>
        <w:t xml:space="preserve"> Ph¸p, t×nh h×nh diÔn biÕn rÊt tuyÖt. Tèi qua, b¸o "Patrie" b¸o tin r»ng h«m nay trªn tê "Moniteur" sÏ c«ng bè viÖc thµnh lËp bé c¶nh s¸t cho §¬ M«-pa</w:t>
      </w:r>
      <w:r>
        <w:rPr>
          <w:vertAlign w:val="superscript"/>
          <w:lang w:val="en-US" w:eastAsia="en-US"/>
        </w:rPr>
        <w:t>618</w:t>
      </w:r>
      <w:r>
        <w:rPr>
          <w:lang w:val="en-US" w:eastAsia="en-US"/>
        </w:rPr>
        <w:t>. §¬ Moãc-ni, ng</w:t>
        <w:softHyphen/>
        <w:t>êi cïng víi Phun-®¬ vµ nh÷ng ng</w:t>
        <w:softHyphen/>
        <w:t>êi kh¸c trong néi c¸c, ®¹i biÓu cho lîi Ých vËt chÊt cña giai cÊp t</w:t>
        <w:softHyphen/>
        <w:t xml:space="preserve"> s¶n (song kh«ng ph¶i ®¹i biÓu cho sù tham gia cña giai cÊp t</w:t>
        <w:softHyphen/>
        <w:t xml:space="preserve"> s¶n trong chÝnh quyÒn), sÏ bay tong, vµ sÏ b¾t ®Çu sù thèng trÞ cña nh÷ng phÇn tö phiªu l</w:t>
        <w:softHyphen/>
        <w:t xml:space="preserve">u thuÇn tuý - M«-pa, PÐc-xi-ni vµ ®ång bän. Lóc ®ã sÏ lµ thêi gian cña chñ nghÜa x· héi ch©n chÝnh kiÓu hoµng ®Õ. BiÖn ph¸p x· héi chñ </w:t>
      </w:r>
      <w:r>
        <w:rPr>
          <w:spacing w:val="-6"/>
          <w:lang w:val="en-US" w:eastAsia="en-US"/>
        </w:rPr>
        <w:t>nghÜa ®Çu tiªn sÏ lµ tÞch thu tµi s¶n cña Lu-i Phi-lÝp, v× ph¸p</w:t>
      </w:r>
      <w:r>
        <w:rPr>
          <w:lang w:val="en-US" w:eastAsia="en-US"/>
        </w:rPr>
        <w:t xml:space="preserve"> </w:t>
      </w:r>
      <w:r>
        <w:rPr>
          <w:spacing w:val="-6"/>
          <w:lang w:val="en-US" w:eastAsia="en-US"/>
        </w:rPr>
        <w:t>lÖnh mµ theo ®ã «ng ta ngµy 6 th¸ng T¸m 1830 ®· chuyÓn tµi</w:t>
      </w:r>
      <w:r>
        <w:rPr>
          <w:lang w:val="en-US" w:eastAsia="en-US"/>
        </w:rPr>
        <w:t xml:space="preserve"> </w:t>
      </w:r>
      <w:r>
        <w:rPr>
          <w:spacing w:val="-6"/>
          <w:lang w:val="en-US" w:eastAsia="en-US"/>
        </w:rPr>
        <w:t xml:space="preserve">s¶n cña </w:t>
      </w:r>
      <w:r>
        <w:rPr>
          <w:lang w:val="en-US" w:eastAsia="en-US"/>
        </w:rPr>
        <w:t>m×nh cho con chø kh«ng theo phong tôc cò tÆng nã cho Nhµ n</w:t>
        <w:softHyphen/>
        <w:t>íc, lµ kh«ng cã hiÖu lùc. PhÇn tµi s¶n cña C«ng-®ª ph¶i chuyÓn sang cho c«ng t</w:t>
        <w:softHyphen/>
        <w:t>íc ¤-man-xki thõa kÕ còng bÞ tÞch thu. NÕu t×nh h×nh ph¸t triÓn kh¸ nhanh, th× tin tøc vÒ ®iÒu nµy sÏ ®</w:t>
        <w:softHyphen/>
        <w:t xml:space="preserve">îc chuyÕn tµu thñy thø b¶y s¾p tíi chë ®Õn. </w:t>
      </w:r>
      <w:r>
        <w:rPr>
          <w:rFonts w:cs=".VnTimeH" w:ascii=".VnTimeH" w:hAnsi=".VnTimeH"/>
          <w:lang w:val="en-US" w:eastAsia="en-US"/>
        </w:rPr>
        <w:t>ë</w:t>
      </w:r>
      <w:r>
        <w:rPr>
          <w:lang w:val="en-US" w:eastAsia="en-US"/>
        </w:rPr>
        <w:t xml:space="preserve"> c¸c tØnh miÒn Nam, b©y giê ng</w:t>
        <w:softHyphen/>
        <w:t>êi ta vÉn cßn s¨n lïng nh÷ng ng</w:t>
        <w:softHyphen/>
        <w:t>êi khëi nghÜa nh</w:t>
        <w:softHyphen/>
        <w:t xml:space="preserve"> lµ s¨n thó hoang</w:t>
      </w:r>
      <w:r>
        <w:rPr>
          <w:vertAlign w:val="superscript"/>
          <w:lang w:val="en-US" w:eastAsia="en-US"/>
        </w:rPr>
        <w:t>619</w:t>
      </w:r>
      <w:r>
        <w:rPr>
          <w:lang w:val="en-US" w:eastAsia="en-US"/>
        </w:rPr>
        <w:t>.</w:t>
      </w:r>
    </w:p>
    <w:p>
      <w:pPr>
        <w:pStyle w:val="Normal"/>
        <w:rPr/>
      </w:pPr>
      <w:r>
        <w:rPr>
          <w:lang w:val="en-US" w:eastAsia="en-US"/>
        </w:rPr>
        <w:t>Nguån duy nhÊt b©y giê cã thÓ lÊy tin tøc vÒ t×nh h×nh n</w:t>
        <w:softHyphen/>
        <w:t>íc Ph¸p lµ b¸o chÝ Anh vµ trong mét sè tr</w:t>
        <w:softHyphen/>
        <w:t xml:space="preserve">êng hîp lµ b¸o "Allgemeine Zeitung" ë Au-xbuèc. B¹n sÏ t×m thÊy tµi liÖu tr×nh bµy c¸c sù kiÖn ë Ph¸p mét c¸ch tèt h¬n trªn b¸o "Daily News" cña Lu©n §«n, v× vËy t«i ®Æc biÖt khuyªn b¹n ®äc b¸o ®ã. B¸o </w:t>
      </w:r>
      <w:r>
        <w:rPr>
          <w:spacing w:val="-6"/>
          <w:lang w:val="en-US" w:eastAsia="en-US"/>
        </w:rPr>
        <w:t>"Tribune" cã nhËn tê b¸o nãi trªn, h¬n n÷a, ë nh÷ng n¬i kh¸c</w:t>
      </w:r>
      <w:r>
        <w:rPr>
          <w:lang w:val="en-US" w:eastAsia="en-US"/>
        </w:rPr>
        <w:t xml:space="preserve"> </w:t>
      </w:r>
      <w:r>
        <w:rPr>
          <w:spacing w:val="-6"/>
          <w:lang w:val="en-US" w:eastAsia="en-US"/>
        </w:rPr>
        <w:t>b¹n cã thÓ kiÕm ®</w:t>
        <w:softHyphen/>
        <w:t xml:space="preserve">îc nã; tù m×nh mua nã th× qu¸ tèn kÐm. </w:t>
      </w:r>
      <w:r>
        <w:rPr>
          <w:rFonts w:cs=".VnTimeH" w:ascii=".VnTimeH" w:hAnsi=".VnTimeH"/>
          <w:spacing w:val="-6"/>
          <w:lang w:val="en-US" w:eastAsia="en-US"/>
        </w:rPr>
        <w:t>ë</w:t>
      </w:r>
      <w:r>
        <w:rPr>
          <w:lang w:val="en-US" w:eastAsia="en-US"/>
        </w:rPr>
        <w:t xml:space="preserve"> nh÷ng vïng lµm ¨n cña thµnh phè, b¹n dÔ dµng t×m ®</w:t>
        <w:softHyphen/>
        <w:t>îc nã trong bÊt kú qu¸n cµ phª nµo.</w:t>
      </w:r>
    </w:p>
    <w:p>
      <w:pPr>
        <w:pStyle w:val="Dan"/>
        <w:rPr>
          <w:lang w:val="en-US" w:eastAsia="en-US"/>
        </w:rPr>
      </w:pPr>
      <w:r>
        <w:rPr>
          <w:lang w:val="en-US" w:eastAsia="en-US"/>
        </w:rPr>
        <w:t>Cã thÓ §ron-ke s¾p tíi chç b¹n; t«i nghe nãi r»ng tÊt c¶ nh÷ng ng</w:t>
        <w:softHyphen/>
        <w:t>êi ph¶i rêi Thôy SÜ sÏ bÞ ®</w:t>
        <w:softHyphen/>
        <w:t>a qua Ph¸p chØ ®Ó sang Mü, chø kh«ng ph¶i sang Anh. §ron-ke giê ®©y sÏ ph¶i ra ®i; cËu Êy ch¾c h¼n ®ang trèn, v× kh«ng nghe tin g× vÒ cËu Êy c¶.</w:t>
      </w:r>
      <w:r>
        <mc:AlternateContent>
          <mc:Choice Requires="wps">
            <w:drawing>
              <wp:anchor behindDoc="0" distT="0" distB="0" distL="114935" distR="114935" simplePos="0" locked="0" layoutInCell="0" allowOverlap="1" relativeHeight="314">
                <wp:simplePos x="0" y="0"/>
                <wp:positionH relativeFrom="margin">
                  <wp:posOffset>-467995</wp:posOffset>
                </wp:positionH>
                <wp:positionV relativeFrom="margin">
                  <wp:posOffset>-477520</wp:posOffset>
                </wp:positionV>
                <wp:extent cx="9692640" cy="377825"/>
                <wp:effectExtent l="0" t="0" r="0" b="0"/>
                <wp:wrapNone/>
                <wp:docPr id="313" name="Frame31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2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3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Ng</w:t>
        <w:softHyphen/>
        <w:t>êi nguyªn lµ lÝnh ph¸o binh vµ lµ nhµ nÊu bia ë Ba-®en tªn lµ Gnam ®· lªn ®</w:t>
        <w:softHyphen/>
        <w:t>êng ®i Mü trªn cïng mét chiÕc tµu víi Hai-n¬-txen, lµ mét chµng trai rÊt trung hËu. Cïng ®i víi hä cßn cã anh sinh viªn Rèt-t¸c-c¬ tõ ¤-bÐc-lan cña Ba-®en; cËu nµy lµ mét chµng trai tèt, nh</w:t>
        <w:softHyphen/>
        <w:t>ng cã thÓ thay ®æi, vµ ngoµi ra, cËu Êy nguy hiÓm do chç ®am mª lµm th¬ dë. SÝch-ken bÐ nhá tõ Ma-in-x¬, mµ ®Þa chØ (cËu Êy sèng ®©u ®ã ë An-le-hai-n¬) Clót-x¬ cã thÓ cung cÊp cho b¹n, sÏ lµm viÖc cÇn mÉn cho b¸o "Revolution". Xin b¹n h·y chuyÓn tíi cËu Êy lêi chµo ch©n thµnh cña t«i. ViÖc ®ã cã thÓ lµm th«ng qua Clót-x¬.</w:t>
      </w:r>
    </w:p>
    <w:p>
      <w:pPr>
        <w:pStyle w:val="Normal"/>
        <w:rPr/>
      </w:pPr>
      <w:r>
        <w:rPr>
          <w:lang w:val="en-US" w:eastAsia="en-US"/>
        </w:rPr>
        <w:t>§©y cßn cã mét sè ý kiÕn bæ sung cho nh÷ng nhËn xÐt vÒ kh¶ n¨ng x©m nhËp vµo n</w:t>
        <w:softHyphen/>
        <w:t>íc Anh</w:t>
      </w:r>
      <w:r>
        <w:rPr>
          <w:vertAlign w:val="superscript"/>
          <w:lang w:val="en-US" w:eastAsia="en-US"/>
        </w:rPr>
        <w:t>620</w:t>
      </w:r>
      <w:r>
        <w:rPr>
          <w:lang w:val="en-US" w:eastAsia="en-US"/>
        </w:rPr>
        <w:t xml:space="preserve"> sÏ lµm cho b¹n thÊy râ vÊn ®Ò:</w:t>
      </w:r>
    </w:p>
    <w:p>
      <w:pPr>
        <w:pStyle w:val="Normal"/>
        <w:rPr>
          <w:lang w:val="en-US" w:eastAsia="en-US"/>
        </w:rPr>
      </w:pPr>
      <w:r>
        <w:rPr>
          <w:lang w:val="en-US" w:eastAsia="en-US"/>
        </w:rPr>
        <w:t>1) Mäi cuéc ®æ bé tiÕn hµnh ë phÝa t©y Poãc-xmót sÏ cã nguy c¬ bÞ dån vµo gãc ë Goãc-nu-en, - do ®ã kh«ng hîp lý.</w:t>
      </w:r>
    </w:p>
    <w:p>
      <w:pPr>
        <w:pStyle w:val="Normal"/>
        <w:rPr>
          <w:lang w:val="en-US" w:eastAsia="en-US"/>
        </w:rPr>
      </w:pPr>
      <w:r>
        <w:rPr>
          <w:lang w:val="en-US" w:eastAsia="en-US"/>
        </w:rPr>
        <w:t>2) Mäi cuéc ®æ bé tiÕn hµnh ë phÝa t©y hoÆc qu¸ gÇn §u-vr¬ sÏ cã kh¶ n¨ng sa vµo mèi nguy hiÓm y nh</w:t>
        <w:softHyphen/>
        <w:t xml:space="preserve"> vËy gi÷a s«ng Tªm-d¬ vµ biÓn.</w:t>
      </w:r>
    </w:p>
    <w:p>
      <w:pPr>
        <w:pStyle w:val="Normal"/>
        <w:rPr/>
      </w:pPr>
      <w:r>
        <w:rPr>
          <w:lang w:val="en-US" w:eastAsia="en-US"/>
        </w:rPr>
        <w:t>3) Môc tiªu thø nhÊt cña chiÕn dÞch lµ Lu©n §«n vµ Vu-lÝt-gi¬. Mét bé phËn lùc l</w:t>
        <w:softHyphen/>
        <w:t>îng sÏ ph¶i ®iÒu ®i chèng Poãc-xmót vµ SiÕc-nÐt-x¬ (hoÆc Sa-tam). CÇn ph¶i ®Ó l¹i mét ®éi qu©n ®ån tró m¹nh ë Lu©n §«n vµ nh÷ng ®éi qu©n m¹nh gi÷a bê biÓn vµ Lu©n §«n. Víi ®éi qu©n ®æ bé gåm 150 000 ng</w:t>
        <w:softHyphen/>
        <w:t>êi, cÇn ph¶i dµnh cho viÖc ®ã chÝ Ýt lµ 60 000 (v¶ l¹i nh</w:t>
        <w:softHyphen/>
        <w:t xml:space="preserve"> vËy còng ch</w:t>
        <w:softHyphen/>
        <w:t xml:space="preserve">a ®ñ). Do ®ã, cã thÓ tiÕn qu©n víi </w:t>
      </w:r>
      <w:r>
        <w:rPr>
          <w:i/>
          <w:iCs/>
          <w:lang w:val="en-US" w:eastAsia="en-US"/>
        </w:rPr>
        <w:t>90 000</w:t>
      </w:r>
      <w:r>
        <w:rPr>
          <w:lang w:val="en-US" w:eastAsia="en-US"/>
        </w:rPr>
        <w:t xml:space="preserve"> ng</w:t>
        <w:softHyphen/>
        <w:t>êi.</w:t>
      </w:r>
    </w:p>
    <w:p>
      <w:pPr>
        <w:pStyle w:val="Normal"/>
        <w:rPr/>
      </w:pPr>
      <w:r>
        <w:rPr>
          <w:lang w:val="en-US" w:eastAsia="en-US"/>
        </w:rPr>
        <w:t>4) Môc tiªu thø hai cña chiÕn dÞch lµ Bíc-minh-hªm (v× ë ®Êy cã nh÷ng nhµ m¸y vò khÝ). CÇn ph¶i ®¶m b¶o cho m×nh ®Þa bµn phÝa nam kªnh ®µo Bri-xt¬ vµ U-«-s¬, nghÜa lµ ®¶m b¶o tuyÕn tõ Gl«-xt¬ ®Õn Lin-n¬ RÐt-gi-x¬</w:t>
      </w:r>
      <w:r>
        <w:rPr>
          <w:vertAlign w:val="superscript"/>
          <w:lang w:val="en-US" w:eastAsia="en-US"/>
        </w:rPr>
        <w:t>1*</w:t>
      </w:r>
      <w:r>
        <w:rPr>
          <w:lang w:val="en-US" w:eastAsia="en-US"/>
        </w:rPr>
        <w:t>, vµ ngoµi ra, gi¸ng mét ®ßn m¹nh vµo Bíc-minh-hªm. Qu©n ®éi chèng tr¶ dï cã yÕu thÕ nµo ®i n÷a vµ dï nã chÞu nh÷ng thÊt b¹i nµo ®i n÷a, th× t«i cho r»ng kh«ng thÓ ®¶m ®</w:t>
        <w:softHyphen/>
        <w:t>¬ng ®</w:t>
        <w:softHyphen/>
        <w:t>îc nhiÖm vô ®ã víi 90 000 qu©n. Nh</w:t>
        <w:softHyphen/>
        <w:t>ng nÕu thËm chÝ lµm ®</w:t>
        <w:softHyphen/>
        <w:t>îc thÕ th× c¸i ®ã sÏ ch</w:t>
        <w:softHyphen/>
        <w:t>a thÓ ®¶m b¶o trËn ®Þa phßng thñ v÷ng ch¾c, ®Æc biÖt lµ nÕu lùc l</w:t>
        <w:softHyphen/>
        <w:t>îng h¶i qu©n Anh b¾t ®Çu hµnh ®éng. TuyÕn nµy qu¸ dµi vµ qu¸ yÕu. V× vËy l¹i ph¶i tÊn c«ng.</w:t>
      </w:r>
    </w:p>
    <w:p>
      <w:pPr>
        <w:pStyle w:val="Normal"/>
        <w:rPr>
          <w:lang w:val="en-US" w:eastAsia="en-US"/>
        </w:rPr>
      </w:pPr>
      <w:r>
        <w:rPr>
          <w:lang w:val="en-US" w:eastAsia="en-US"/>
        </w:rPr>
        <w:t>5) Môc tiªu thø ba cña chiÕn dÞch lµ Man-se-xt¬. CÇn ph¶i ®¶m b¶o cho m×nh toµn bé vïng nói phÝa nam MÐc-xay (hoÆc Ri-b¬n) vµ E-r¬ (hoÆc Ham-b¬) - vµ gi÷ tuyÕn ®ã. TuyÕn nµy ng¾n h¬n vµ thuËn tiÖn h¬n ®Ó cè thñ trªn tuyÕn ®ã; nh</w:t>
        <w:softHyphen/>
        <w:t>ng qu©n ®éi l¹i sÏ suy yÕu rÊt nhiÒu do ph¶i t¸ch ra thµnh tõng ®éi riªng lÎ. V× trong tay qu©n phßng thñ cßn mét ®Þa bµn ®Çy ®ñ vµ nh÷ng ph</w:t>
        <w:softHyphen/>
        <w:t>¬ng tiÖn ®Çy ®ñ, nªn sÏ cÇn tËp hîp l¹i hoÆc tiÕn lªn, hoÆc nhanh chãng b¾t ®Çu rót lui.</w:t>
      </w:r>
    </w:p>
    <w:p>
      <w:pPr>
        <w:pStyle w:val="Normal"/>
        <w:rPr/>
      </w:pPr>
      <w:r>
        <w:rPr>
          <w:lang w:val="en-US" w:eastAsia="en-US"/>
        </w:rPr>
        <w:t>6) TuyÕn thø nhÊt cã thÓ ®øng v÷ng trong ®Þa phËn miÒn B¾c cùc kú hÑp cña n</w:t>
        <w:softHyphen/>
        <w:t>íc Anh - ®ã hoÆc lµ tuyÕn Ti-x¬ hoÆc, cµng tèt h¬n, tuyÕn Tai-n¬, tõ C¸c-lai-l¬ ®Õn Niu-c¸t-x¬ (tuyÕn thµnh luü kiÓu La M· ®</w:t>
        <w:softHyphen/>
        <w:t>îc x©y dùng chèng ng</w:t>
        <w:softHyphen/>
        <w:t>êi PÝch-t¬</w:t>
      </w:r>
      <w:r>
        <w:rPr>
          <w:vertAlign w:val="superscript"/>
          <w:lang w:val="en-US" w:eastAsia="en-US"/>
        </w:rPr>
        <w:t>621</w:t>
      </w:r>
      <w:r>
        <w:rPr>
          <w:lang w:val="en-US" w:eastAsia="en-US"/>
        </w:rPr>
        <w:t>). Nh</w:t>
        <w:softHyphen/>
        <w:t>ng c¶ ë tr</w:t>
        <w:softHyphen/>
        <w:t>êng hîp nµy, trong tay qu©n phßng thñ vÉn cßn nh÷ng nguån lùc n«ng nghiÖp, c«ng nghiÖp vµ th</w:t>
        <w:softHyphen/>
        <w:t>¬ng m¹i cña miÒn ®ång b»ng Xcèt-len.</w:t>
      </w:r>
    </w:p>
    <w:p>
      <w:pPr>
        <w:pStyle w:val="Normal"/>
        <w:rPr/>
      </w:pPr>
      <w:r>
        <w:rPr>
          <w:lang w:val="en-US" w:eastAsia="en-US"/>
        </w:rPr>
        <w:t xml:space="preserve">7) ViÖc chiÕm </w:t>
      </w:r>
      <w:r>
        <w:rPr>
          <w:i/>
          <w:iCs/>
          <w:lang w:val="en-US" w:eastAsia="en-US"/>
        </w:rPr>
        <w:t>b¶n th©n n</w:t>
        <w:softHyphen/>
        <w:t>íc Anh</w:t>
      </w:r>
      <w:r>
        <w:rPr>
          <w:lang w:val="en-US" w:eastAsia="en-US"/>
        </w:rPr>
        <w:t xml:space="preserve"> cã thÓ ®</w:t>
        <w:softHyphen/>
        <w:t xml:space="preserve">îc coi lµ hoµn tÊt, </w:t>
      </w:r>
      <w:r>
        <w:rPr>
          <w:i/>
          <w:iCs/>
          <w:spacing w:val="-6"/>
          <w:lang w:val="en-US" w:eastAsia="en-US"/>
        </w:rPr>
        <w:t>dï chØ lµ t¹m thêi,</w:t>
      </w:r>
      <w:r>
        <w:rPr>
          <w:spacing w:val="-6"/>
          <w:lang w:val="en-US" w:eastAsia="en-US"/>
        </w:rPr>
        <w:t xml:space="preserve"> chØ trong </w:t>
      </w:r>
      <w:r>
        <w:rPr>
          <w:lang w:val="en-US" w:eastAsia="en-US"/>
        </w:rPr>
        <w:t>tr</w:t>
        <w:softHyphen/>
        <w:t>êng</w:t>
      </w:r>
      <w:r>
        <w:rPr>
          <w:spacing w:val="-6"/>
          <w:lang w:val="en-US" w:eastAsia="en-US"/>
        </w:rPr>
        <w:t xml:space="preserve"> hîp nÕu Gla-xg« vµ £-®in-</w:t>
      </w:r>
      <w:r>
        <w:rPr>
          <w:lang w:val="en-US" w:eastAsia="en-US"/>
        </w:rPr>
        <w:t>buèc</w:t>
      </w:r>
    </w:p>
    <w:p>
      <w:pPr>
        <w:pStyle w:val="Ke"/>
        <w:rPr>
          <w:lang w:val="en-US" w:eastAsia="en-US"/>
        </w:rPr>
      </w:pPr>
      <w:r>
        <w:rPr>
          <w:lang w:val="en-US" w:eastAsia="en-US"/>
        </w:rPr>
      </w:r>
    </w:p>
    <w:p>
      <w:pPr>
        <w:pStyle w:val="Chuthich"/>
        <w:rPr>
          <w:lang w:val="en-US" w:eastAsia="en-US"/>
        </w:rPr>
      </w:pPr>
      <w:r>
        <w:rPr>
          <w:lang w:val="en-US" w:eastAsia="en-US"/>
        </w:rPr>
        <w:t>1* Cã lÏ ý nãi Kinh-x¬ - Lin-n¬</w:t>
      </w:r>
    </w:p>
    <w:p>
      <w:pPr>
        <w:pStyle w:val="Left"/>
        <w:rPr>
          <w:lang w:val="en-US" w:eastAsia="en-US"/>
        </w:rPr>
      </w:pPr>
      <w:r>
        <w:rPr>
          <w:lang w:val="en-US" w:eastAsia="en-US"/>
        </w:rPr>
        <w:t>bÞ thÊt thñ, nÕu qu©n phßng thñ bÞ ®¸nh bËt sang miÒn nói Xcèt-len, vµ nÕu tuyÕn tuyÖt vêi, ng¾n, m¹nh vµ ®</w:t>
        <w:softHyphen/>
        <w:t>îc ®¶m b¶o ®Çy ®ñ ®</w:t>
        <w:softHyphen/>
        <w:t>êng s¾t tõ phÝa sau, gi÷a s«ng Clai-d¬ vµ vÞnh Phíc-t¬-èp - Phoãc-t¬.</w:t>
      </w:r>
      <w:r>
        <mc:AlternateContent>
          <mc:Choice Requires="wps">
            <w:drawing>
              <wp:anchor behindDoc="0" distT="0" distB="0" distL="114935" distR="114935" simplePos="0" locked="0" layoutInCell="0" allowOverlap="1" relativeHeight="315">
                <wp:simplePos x="0" y="0"/>
                <wp:positionH relativeFrom="margin">
                  <wp:posOffset>-467995</wp:posOffset>
                </wp:positionH>
                <wp:positionV relativeFrom="margin">
                  <wp:posOffset>-477520</wp:posOffset>
                </wp:positionV>
                <wp:extent cx="9692640" cy="377825"/>
                <wp:effectExtent l="0" t="0" r="0" b="0"/>
                <wp:wrapNone/>
                <wp:docPr id="314" name="Frame31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Phrai-li-gr¸t , 2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3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Phrai-li-gr¸t , 2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h</w:t>
        <w:softHyphen/>
        <w:t>ng chØ sau khi chiÕm ®</w:t>
        <w:softHyphen/>
        <w:t>îc th× míi b¾t ®Çu cã nh÷ng khã kh¨n - cÇn ph¶i duy tr× qu©n ®éi trong ®iÒu kiÖn ®</w:t>
        <w:softHyphen/>
        <w:t>êng giao th«ng liªn l¹c víi n</w:t>
        <w:softHyphen/>
        <w:t>íc Ph¸p bÞ c¾t ®øt, ®iÒu nµy ch¾c ch¾n sÏ x¶y ra.</w:t>
      </w:r>
    </w:p>
    <w:p>
      <w:pPr>
        <w:pStyle w:val="Normal"/>
        <w:rPr>
          <w:lang w:val="en-US" w:eastAsia="en-US"/>
        </w:rPr>
      </w:pPr>
      <w:r>
        <w:rPr>
          <w:lang w:val="en-US" w:eastAsia="en-US"/>
        </w:rPr>
        <w:t>VËy trong nh÷ng ®iÒu kiÖn nh</w:t>
        <w:softHyphen/>
        <w:t xml:space="preserve"> thÕ cÇn ph¶i cã bao nhiªu ng</w:t>
        <w:softHyphen/>
        <w:t>êi ®Ó chiÕm toµn bé ®Êt n</w:t>
        <w:softHyphen/>
        <w:t>íc tõ §u-vr¬ ®Õn Clai-®¬, ®Ó gi÷ nã vµ ®¶m b¶o ë Clai-®¬ mét trËn tuyÕn ®ñ m¹nh.</w:t>
      </w:r>
    </w:p>
    <w:p>
      <w:pPr>
        <w:pStyle w:val="Normal"/>
        <w:rPr>
          <w:lang w:val="en-US" w:eastAsia="en-US"/>
        </w:rPr>
      </w:pPr>
      <w:r>
        <w:rPr>
          <w:lang w:val="en-US" w:eastAsia="en-US"/>
        </w:rPr>
        <w:t>T«i nghÜ r»ng 400 000 sÏ lµ con sè kh«ng qu¸ lín.</w:t>
      </w:r>
    </w:p>
    <w:p>
      <w:pPr>
        <w:pStyle w:val="Normal"/>
        <w:rPr/>
      </w:pPr>
      <w:r>
        <w:rPr>
          <w:lang w:val="en-US" w:eastAsia="en-US"/>
        </w:rPr>
        <w:t>Nh</w:t>
        <w:softHyphen/>
        <w:t xml:space="preserve">ng ý kiÕn nµy qu¸ </w:t>
        <w:softHyphen/>
        <w:t xml:space="preserve"> chi tiÕt ®èi víi mét tê b¸o</w:t>
      </w:r>
      <w:r>
        <w:rPr>
          <w:vertAlign w:val="superscript"/>
          <w:lang w:val="en-US" w:eastAsia="en-US"/>
        </w:rPr>
        <w:t>1*</w:t>
      </w:r>
      <w:r>
        <w:rPr>
          <w:lang w:val="en-US" w:eastAsia="en-US"/>
        </w:rPr>
        <w:t xml:space="preserve"> vµ t«i tr×nh bµy chóng cho b¹n chØ víi t</w:t>
        <w:softHyphen/>
        <w:t xml:space="preserve"> c¸ch lµ nhµ chuyªn nghiÖp. B¹n h·y xem b¶n ®å n</w:t>
        <w:softHyphen/>
        <w:t>íc Anh vµ nãi cho biÕt b¹n nghÜ g× vÒ ®iÒu nµy. §ã lµ khÝa c¹nh cña vÊn ®Ò bÞ ng</w:t>
        <w:softHyphen/>
        <w:t>êi Anh hoµn toµn bá qua.</w:t>
      </w:r>
    </w:p>
    <w:p>
      <w:pPr>
        <w:pStyle w:val="Normal"/>
        <w:rPr/>
      </w:pPr>
      <w:r>
        <w:rPr>
          <w:lang w:val="en-US" w:eastAsia="en-US"/>
        </w:rPr>
        <w:t>C¸c bøc th</w:t>
        <w:softHyphen/>
        <w:t xml:space="preserve"> s¾p ®</w:t>
        <w:softHyphen/>
        <w:t>îc ®</w:t>
        <w:softHyphen/>
        <w:t>a ra b</w:t>
        <w:softHyphen/>
        <w:t>u ®iÖn. T«i xin kÕt thóc. Göi lêi chµo ch©n thµnh ®Õn vî b¹n</w:t>
      </w:r>
      <w:r>
        <w:rPr>
          <w:vertAlign w:val="superscript"/>
          <w:lang w:val="en-US" w:eastAsia="en-US"/>
        </w:rPr>
        <w:t>2*</w:t>
      </w:r>
      <w:r>
        <w:rPr>
          <w:lang w:val="en-US" w:eastAsia="en-US"/>
        </w:rPr>
        <w:t>.</w:t>
      </w:r>
    </w:p>
    <w:p>
      <w:pPr>
        <w:pStyle w:val="Tacgia"/>
        <w:rPr/>
      </w:pPr>
      <w:r>
        <w:rPr>
          <w:b/>
          <w:bCs/>
          <w:i/>
          <w:iCs/>
        </w:rPr>
        <w:t>Ph.</w:t>
      </w:r>
      <w:r>
        <w:rPr>
          <w:rFonts w:cs=".VnTimeH" w:ascii=".VnTimeH" w:hAnsi=".VnTimeH"/>
          <w:b/>
          <w:bCs/>
          <w:i/>
          <w:iCs/>
        </w:rPr>
        <w:t>¨.</w:t>
      </w:r>
      <w:r>
        <w:rPr/>
        <w:t xml:space="preserve"> cña b¹n</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 xml:space="preserve">C«ng bè toµn v¨n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hep"/>
        <w:rPr>
          <w:lang w:val="en-US" w:eastAsia="en-US"/>
        </w:rPr>
      </w:pPr>
      <w:r>
        <w:rPr>
          <w:lang w:val="en-US" w:eastAsia="en-US"/>
        </w:rPr>
      </w:r>
    </w:p>
    <w:p>
      <w:pPr>
        <w:pStyle w:val="Chuthich"/>
        <w:rPr>
          <w:lang w:val="en-US" w:eastAsia="en-US"/>
        </w:rPr>
      </w:pPr>
      <w:r>
        <w:rPr>
          <w:lang w:val="en-US" w:eastAsia="en-US"/>
        </w:rPr>
        <w:t>1* - "Revolution"</w:t>
      </w:r>
    </w:p>
    <w:p>
      <w:pPr>
        <w:pStyle w:val="Chuthich"/>
        <w:rPr>
          <w:lang w:val="en-US" w:eastAsia="en-US"/>
        </w:rPr>
      </w:pPr>
      <w:r>
        <w:rPr>
          <w:lang w:val="en-US" w:eastAsia="en-US"/>
        </w:rPr>
        <w:t>2* - Lu-i-da V©y-®¬-mai-¬</w:t>
      </w:r>
    </w:p>
    <w:p>
      <w:pPr>
        <w:pStyle w:val="1"/>
        <w:spacing w:before="651" w:after="367"/>
        <w:rPr/>
      </w:pPr>
      <w:r>
        <w:br w:type="column"/>
      </w:r>
      <w:r>
        <w:rPr>
          <w:lang w:val="en-US" w:eastAsia="en-US"/>
        </w:rPr>
        <w:t>6</w:t>
        <w:br/>
        <w:t>M¸c göi PhÐc-®i-n¨ng Phrai-li-gr¸t</w:t>
      </w:r>
      <w:r>
        <w:rPr>
          <w:vertAlign w:val="superscript"/>
          <w:lang w:val="en-US" w:eastAsia="en-US"/>
        </w:rPr>
        <w:t>622</w:t>
      </w:r>
      <w:r>
        <w:rPr>
          <w:lang w:val="en-US" w:eastAsia="en-US"/>
        </w:rPr>
        <w:t xml:space="preserve"> </w:t>
        <w:br/>
      </w:r>
      <w:r>
        <w:rPr>
          <w:sz w:val="20"/>
          <w:lang w:val="en-US" w:eastAsia="en-US"/>
        </w:rPr>
        <w:t>ë Lu©n §«n</w:t>
      </w:r>
    </w:p>
    <w:p>
      <w:pPr>
        <w:pStyle w:val="Ngay"/>
        <w:rPr/>
      </w:pPr>
      <w:r>
        <w:rPr/>
        <w:t>[Lu©n §«n], 26 th¸ng Giªng 1852</w:t>
        <w:br/>
        <w:t>28, Deanstreet, Soho</w:t>
      </w:r>
    </w:p>
    <w:p>
      <w:pPr>
        <w:pStyle w:val="Normal"/>
        <w:rPr>
          <w:lang w:val="en-US" w:eastAsia="en-US"/>
        </w:rPr>
      </w:pPr>
      <w:r>
        <w:rPr>
          <w:lang w:val="en-US" w:eastAsia="en-US"/>
        </w:rPr>
        <w:t>Phrai-li-gr¸t th©n mÕn!</w:t>
      </w:r>
    </w:p>
    <w:p>
      <w:pPr>
        <w:pStyle w:val="Hep"/>
        <w:rPr/>
      </w:pPr>
      <w:r>
        <w:rPr>
          <w:lang w:val="en-US" w:eastAsia="en-US"/>
        </w:rPr>
        <w:t>§o¹n th¬ mµ b¹n göi cho t«i xem ra rÊt tèt vµ diÔn ®¹t tµi t×nh corpus delicti</w:t>
      </w:r>
      <w:r>
        <w:rPr>
          <w:vertAlign w:val="superscript"/>
          <w:lang w:val="en-US" w:eastAsia="en-US"/>
        </w:rPr>
        <w:t>1*</w:t>
      </w:r>
      <w:r>
        <w:rPr>
          <w:lang w:val="en-US" w:eastAsia="en-US"/>
        </w:rPr>
        <w:t>, nh</w:t>
        <w:softHyphen/>
        <w:t>ng t«i nghÜ r»ng nã sÏ cã h¹i cho Ên t</w:t>
        <w:softHyphen/>
        <w:t>îng vÒ toµn bé bµi th¬ nãi chung</w:t>
      </w:r>
      <w:r>
        <w:rPr>
          <w:vertAlign w:val="superscript"/>
          <w:lang w:val="en-US" w:eastAsia="en-US"/>
        </w:rPr>
        <w:t>623</w:t>
      </w:r>
      <w:r>
        <w:rPr>
          <w:lang w:val="en-US" w:eastAsia="en-US"/>
        </w:rPr>
        <w:t>. Tr</w:t>
        <w:softHyphen/>
        <w:t xml:space="preserve">íc hÕt, ch¼ng lÏ Kin-ken </w:t>
      </w:r>
      <w:r>
        <w:rPr>
          <w:i/>
          <w:iCs/>
          <w:lang w:val="en-US" w:eastAsia="en-US"/>
        </w:rPr>
        <w:t>thùc sù</w:t>
      </w:r>
      <w:r>
        <w:rPr>
          <w:lang w:val="en-US" w:eastAsia="en-US"/>
        </w:rPr>
        <w:t xml:space="preserve"> lµ "nhµ th¬ §øc"? T«i vµ c¶ nhiÒu ng</w:t>
        <w:softHyphen/>
        <w:t>êi hiÓu biÕt kh¸c cho phÐp m×nh phÇn nµo nghi ngê chuyÖn nµy. TiÕp n÷a, sù ®èi lËp c¨n b¶n gi÷a "nhµ th¬ §øc" vµ Ba-bi-lon "th</w:t>
        <w:softHyphen/>
        <w:t xml:space="preserve">¬ng m¹i" - ch¼ng lÏ nã kh«ng bÞ h¹ thÊp bëi viÖc sau ®ã l¹i nãi ®Õn sù ®èi lËp gi÷a nhµ th¬ "tù do" vµ nhµ th¬ "bî ®ì" hay sao? §Æc biÖt lµ trong b¶n th©n "An-®Ðc-xen", th¸i ®é cña </w:t>
      </w:r>
      <w:r>
        <w:rPr>
          <w:i/>
          <w:iCs/>
          <w:lang w:val="en-US" w:eastAsia="en-US"/>
        </w:rPr>
        <w:t>nhµ v¨n</w:t>
      </w:r>
      <w:r>
        <w:rPr>
          <w:lang w:val="en-US" w:eastAsia="en-US"/>
        </w:rPr>
        <w:t xml:space="preserve"> ng¹o m¹n ®èi víi thÕ giíi ®èi lËp víi "nhµ th¬" ®· ®</w:t>
        <w:softHyphen/>
        <w:t>îc m« t¶ cÆn kÏ. V× theo ý t«i, kh«ng cã sù cÇn thiÕt néi t¹i nµo ph¶i vËn dông chç nµy cho Kin-ken, nªn nã sÏ chØ t¹o cí cho c¸c ®èi thñ tÊn c«ng vµo ®o¹n th¬ nµy nh</w:t>
        <w:softHyphen/>
        <w:t xml:space="preserve"> lµ tÊn c«ng vµo mét biÓu hiÖn cña sù bùc tøc c¸ nh©n hoÆc cña sù ganh ®ua. Nh</w:t>
        <w:softHyphen/>
        <w:t>ng v× ®o¹n th¬ rÊt ®¹t vµ kh«ng thÓ kh«ng sö dông nã, nªn b¹n, - nÕu ®ång ý víi ý kiÕn cña t«i, - ch¾c ch¾n sÏ t×m ®</w:t>
        <w:softHyphen/>
        <w:t>îc c¬ héi chªm ®o¹n th¬ ®ã trong mét dÞp kh¸c vµo mét trong nh÷ng th</w:t>
        <w:softHyphen/>
        <w:t xml:space="preserve"> b»ng th¬ sau nµy cña b¹n. B¶n ph¸c th¶o qu¶ thËt lµ tuyÖt vêi.</w:t>
      </w:r>
    </w:p>
    <w:p>
      <w:pPr>
        <w:pStyle w:val="Hep"/>
        <w:rPr/>
      </w:pPr>
      <w:r>
        <w:rPr>
          <w:lang w:val="en-US" w:eastAsia="en-US"/>
        </w:rPr>
        <w:t>V× ¡ng-ghen vµ VÐc-th¬ ch</w:t>
        <w:softHyphen/>
        <w:t>a tr¶ l</w:t>
      </w:r>
      <w:r>
        <w:rPr>
          <w:spacing w:val="6"/>
          <w:lang w:val="en-US" w:eastAsia="en-US"/>
        </w:rPr>
        <w:t>¹i b¶n</w:t>
      </w:r>
      <w:r>
        <w:rPr>
          <w:lang w:val="en-US" w:eastAsia="en-US"/>
        </w:rPr>
        <w:t xml:space="preserve"> sao</w:t>
      </w:r>
      <w:r>
        <w:rPr>
          <w:spacing w:val="-6"/>
          <w:lang w:val="en-US" w:eastAsia="en-US"/>
        </w:rPr>
        <w:t xml:space="preserve"> bµi th¬ thø</w:t>
      </w:r>
      <w:r>
        <w:rPr>
          <w:lang w:val="en-US" w:eastAsia="en-US"/>
        </w:rPr>
        <w:t xml:space="preserve"> nhÊt</w:t>
      </w:r>
    </w:p>
    <w:p>
      <w:pPr>
        <w:pStyle w:val="Kehep"/>
        <w:rPr>
          <w:lang w:val="en-US" w:eastAsia="en-US"/>
        </w:rPr>
      </w:pPr>
      <w:r>
        <w:rPr>
          <w:lang w:val="en-US" w:eastAsia="en-US"/>
        </w:rPr>
      </w:r>
    </w:p>
    <w:p>
      <w:pPr>
        <w:pStyle w:val="Chuthich"/>
        <w:rPr>
          <w:lang w:val="en-US" w:eastAsia="en-US"/>
        </w:rPr>
      </w:pPr>
      <w:r>
        <w:rPr>
          <w:lang w:val="en-US" w:eastAsia="en-US"/>
        </w:rPr>
        <w:t>1* - cÊu thµnh téi ph¹m, thùc chÊt vÊn ®Ò</w:t>
      </w:r>
    </w:p>
    <w:p>
      <w:pPr>
        <w:pStyle w:val="Left"/>
        <w:rPr/>
      </w:pPr>
      <w:r>
        <w:rPr>
          <w:lang w:val="en-US" w:eastAsia="en-US"/>
        </w:rPr>
        <w:t>cña b¹n</w:t>
      </w:r>
      <w:r>
        <w:rPr>
          <w:vertAlign w:val="superscript"/>
          <w:lang w:val="en-US" w:eastAsia="en-US"/>
        </w:rPr>
        <w:t>1*</w:t>
      </w:r>
      <w:r>
        <w:rPr>
          <w:lang w:val="en-US" w:eastAsia="en-US"/>
        </w:rPr>
        <w:t xml:space="preserve"> mµ t«i ®· göi cho hä, nªn h«m nay t«i chØ cã thÓ ®äc cho V«n-ph¬ §á</w:t>
      </w:r>
      <w:r>
        <w:rPr>
          <w:vertAlign w:val="superscript"/>
          <w:lang w:val="en-US" w:eastAsia="en-US"/>
        </w:rPr>
        <w:t>2*</w:t>
      </w:r>
      <w:r>
        <w:rPr>
          <w:lang w:val="en-US" w:eastAsia="en-US"/>
        </w:rPr>
        <w:t xml:space="preserve"> mét sè ®o¹n t«i cßn nhí. Song nh</w:t>
        <w:softHyphen/>
        <w:t xml:space="preserve"> vËy ®· ®ñ ®Ó ®</w:t>
        <w:softHyphen/>
        <w:t>a anh Êy vµo tr¹ng th¸i h©n hoan m·nh liÖt vèn cã cña anh Êy.</w:t>
      </w:r>
      <w:r>
        <mc:AlternateContent>
          <mc:Choice Requires="wps">
            <w:drawing>
              <wp:anchor behindDoc="0" distT="0" distB="0" distL="114935" distR="114935" simplePos="0" locked="0" layoutInCell="0" allowOverlap="1" relativeHeight="316">
                <wp:simplePos x="0" y="0"/>
                <wp:positionH relativeFrom="margin">
                  <wp:posOffset>-467995</wp:posOffset>
                </wp:positionH>
                <wp:positionV relativeFrom="margin">
                  <wp:posOffset>-477520</wp:posOffset>
                </wp:positionV>
                <wp:extent cx="9692640" cy="377825"/>
                <wp:effectExtent l="0" t="0" r="0" b="0"/>
                <wp:wrapNone/>
                <wp:docPr id="315" name="Frame31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Phrai-li-gr¸t , 2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Phrai-li-gr¸t , 2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Phrai-li-gr¸t , 26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Phrai-li-gr¸t , 26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ßn vÒ ng</w:t>
        <w:softHyphen/>
        <w:t xml:space="preserve">êi b¹n </w:t>
      </w:r>
      <w:r>
        <w:rPr>
          <w:rFonts w:cs=".VnTimeH" w:ascii=".VnTimeH" w:hAnsi=".VnTimeH"/>
          <w:lang w:val="en-US" w:eastAsia="en-US"/>
        </w:rPr>
        <w:t>Ð</w:t>
      </w:r>
      <w:r>
        <w:rPr>
          <w:lang w:val="en-US" w:eastAsia="en-US"/>
        </w:rPr>
        <w:t>p-n¬ cña chóng ta</w:t>
      </w:r>
      <w:r>
        <w:rPr>
          <w:vertAlign w:val="superscript"/>
          <w:lang w:val="en-US" w:eastAsia="en-US"/>
        </w:rPr>
        <w:t>624</w:t>
      </w:r>
      <w:r>
        <w:rPr>
          <w:lang w:val="en-US" w:eastAsia="en-US"/>
        </w:rPr>
        <w:t xml:space="preserve"> th× dï sao anh ta còng ®· nhËn ®</w:t>
        <w:softHyphen/>
        <w:t>îc nh÷ng bøc th</w:t>
        <w:softHyphen/>
        <w:t xml:space="preserve"> cña Pi-p¬. B»ng chøng tèt nhÊt lµ: Pi-p¬ cã th</w:t>
        <w:softHyphen/>
        <w:t xml:space="preserve"> tr¶ lêi cña anh ta. H¬n n÷a, gÇn ®©y Pi-p¬ l¹i göi cho anh ta mét bøc th</w:t>
        <w:softHyphen/>
        <w:t xml:space="preserve"> tØ mØ vµ gi¶i thÝch së dÜ t«i kh«ng viÕt lµ v× èm.</w:t>
      </w:r>
    </w:p>
    <w:p>
      <w:pPr>
        <w:pStyle w:val="Hep"/>
        <w:rPr/>
      </w:pPr>
      <w:r>
        <w:rPr>
          <w:lang w:val="en-US" w:eastAsia="en-US"/>
        </w:rPr>
        <w:t>T«i ®· nhËn ®</w:t>
        <w:softHyphen/>
        <w:t>îc bøc th</w:t>
        <w:softHyphen/>
        <w:t xml:space="preserve"> cña BÐc-m¬-b¾c, kho¶ng 30 dßng. CËu Êy hái v× sao cËu Êy kh«ng cã tin tøc cña t«i l©u nh</w:t>
        <w:softHyphen/>
        <w:t xml:space="preserve"> vËy. C©u tr¶ lêi rÊt ®¬n gi¶n. T«i göi ®i Khuªn nh÷ng bøc th</w:t>
        <w:softHyphen/>
        <w:t xml:space="preserve"> dµi gÇn mét nöa tê in, mµ ®æi l¹i, qua mét thêi h¹n rÊt dµi, t«i nhËn ®</w:t>
        <w:softHyphen/>
        <w:t>îc cã mÊy dßng, trong ®ã kh«ng bao giê cã nh÷ng c©u tr¶ lêi cho nh÷ng c©u hái cña t«i; ch¼ng h¹n, kh«ng cã lêi nµo vÒ t×nh h×nh søc khoÎ cña §a-ni-en-x¬, v.v.. B¹n sÏ nhËn ®</w:t>
        <w:softHyphen/>
        <w:t>îc bøc th</w:t>
        <w:softHyphen/>
        <w:t xml:space="preserve"> ®ã cña BÐc-m¬-b¾c mét khi nã quay trë vÒ tõ Man-se-xt¬. ¡ng-ghen ph¶i sö dông nã cho c¸c bµi trªn c¸c b¸o Anh. §iÒu quan träng duy nhÊt trong tê giÊy nµy lµ nh</w:t>
        <w:softHyphen/>
        <w:t xml:space="preserve"> sau: ViÖn kiÓm s¸t chó ý, - b¹n h·y nhí kü ®iÒu nµy! - "r»ng cÊu thµnh kh¸ch quan cña téi ph¹m ch</w:t>
        <w:softHyphen/>
        <w:t>a ®</w:t>
        <w:softHyphen/>
        <w:t xml:space="preserve">îc x¸c ®Þnh vµ do ®ã kh«ng cã c¬ së ®Ó khëi tè", quyÕt ®Þnh b¾t ®Çu ®iÒu tra </w:t>
      </w:r>
      <w:r>
        <w:rPr>
          <w:i/>
          <w:iCs/>
          <w:lang w:val="en-US" w:eastAsia="en-US"/>
        </w:rPr>
        <w:t>l¹i tõ ®Çu</w:t>
      </w:r>
      <w:r>
        <w:rPr>
          <w:vertAlign w:val="superscript"/>
          <w:lang w:val="en-US" w:eastAsia="en-US"/>
        </w:rPr>
        <w:t>625</w:t>
      </w:r>
      <w:r>
        <w:rPr>
          <w:lang w:val="en-US" w:eastAsia="en-US"/>
        </w:rPr>
        <w:t>. VËy, tr</w:t>
        <w:softHyphen/>
        <w:t>íc hÕt, trªn c¬ së pháng ®o¸n v« lý, b¹n ph¶i ngåi tï 9 th¸ng; sau ®ã hãa ra hoµn toµn kh«ng cã bÊt kú c¨n cø hîp ph¸p nµo cho ®iÒu ®ã. KÕt qu¶ lµ: b¹n ph¶i tiÕp tôc ngåi, chõng nµo ®iÒu tra viªn ch</w:t>
        <w:softHyphen/>
        <w:t>a thÓ ®</w:t>
        <w:softHyphen/>
        <w:t>a ra cho sù buéc téi mét "cÊu thµnh kh¸ch quan cña téi ph¹m", vµ nÕu kh«ng t×m ra ®</w:t>
        <w:softHyphen/>
        <w:t>îc c¸i g× ®ã, th× b¹n cã thÓ thèi rôc trong tï.</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Ph. Phrai-li-gr¸t.</w:t>
      </w:r>
      <w:r>
        <w:rPr>
          <w:lang w:val="en-US" w:eastAsia="en-US"/>
        </w:rPr>
        <w:t xml:space="preserve"> "Göi I-«-xÝp V©y-®¬-mai-¬ (th</w:t>
        <w:softHyphen/>
        <w:t xml:space="preserve"> I b»ng th¬)"</w:t>
      </w:r>
    </w:p>
    <w:p>
      <w:pPr>
        <w:pStyle w:val="Chuthich"/>
        <w:rPr>
          <w:lang w:val="en-US" w:eastAsia="en-US"/>
        </w:rPr>
      </w:pPr>
      <w:r>
        <w:rPr>
          <w:lang w:val="en-US" w:eastAsia="en-US"/>
        </w:rPr>
        <w:t>2* - PhÐc-®i-n¨ng V«n-ph¬</w:t>
      </w:r>
    </w:p>
    <w:p>
      <w:pPr>
        <w:pStyle w:val="Hep"/>
        <w:rPr/>
      </w:pPr>
      <w:r>
        <w:rPr>
          <w:lang w:val="en-US" w:eastAsia="en-US"/>
        </w:rPr>
        <w:t>Khã lßng t</w:t>
        <w:softHyphen/>
        <w:t>ëng t</w:t>
        <w:softHyphen/>
        <w:t xml:space="preserve">îng mét sù </w:t>
        <w:softHyphen/>
        <w:t>¬n hÌn tr¬ trÏn nh</w:t>
        <w:softHyphen/>
        <w:t xml:space="preserve"> vËy. </w:t>
        <w:br/>
        <w:t xml:space="preserve">Téi lçi chñ yÕu r¬i vµo "giíi b¸o chÝ" th¶m h¹i, lµ kÎ hoµn toµn gi÷ </w:t>
      </w:r>
      <w:r>
        <w:rPr>
          <w:spacing w:val="6"/>
          <w:lang w:val="en-US" w:eastAsia="en-US"/>
        </w:rPr>
        <w:t>im lÆng. Mét sè bµi trªn b¸o "K</w:t>
      </w:r>
      <w:r>
        <w:rPr>
          <w:rFonts w:cs="Times New Roman" w:ascii="Times New Roman" w:hAnsi="Times New Roman"/>
          <w:spacing w:val="6"/>
          <w:lang w:val="en-US" w:eastAsia="en-US"/>
        </w:rPr>
        <w:t>ö</w:t>
      </w:r>
      <w:r>
        <w:rPr>
          <w:spacing w:val="6"/>
          <w:lang w:val="en-US" w:eastAsia="en-US"/>
        </w:rPr>
        <w:t>lnische Zeitung", b¸o "National</w:t>
      </w:r>
      <w:r>
        <w:rPr>
          <w:lang w:val="en-US" w:eastAsia="en-US"/>
        </w:rPr>
        <w:t xml:space="preserve"> - Zeitung", "Breslauer Zeitung" - vµ ViÖn kiÓm s¸t Khuªn sÏ kh«ng d¸m lµm mét viÖc t</w:t>
        <w:softHyphen/>
        <w:t>¬ng tù nh</w:t>
        <w:softHyphen/>
        <w:t xml:space="preserve"> vËy. Nh</w:t>
        <w:softHyphen/>
        <w:t>ng nh÷ng con chã cña ®¶ng d©n chñ vµ ®¶ng tù do ®ã h©n hoan vÒ viÖc trõ bá ®</w:t>
        <w:softHyphen/>
        <w:t xml:space="preserve">îc nh÷ng ®èi thñ céng s¶n cña chóng. Ch¼ng lÏ chóng ta kh«ng lªn tiÕng b¶o vÖ Tem-m¬ vµ bän chã chÕt d©n chñ ®ñ lo¹i khi ë hä n¶y sinh xung ®ét víi c¶nh s¸t vµ toµ ¸n hay sao? </w:t>
      </w:r>
      <w:r>
        <w:rPr>
          <w:vertAlign w:val="superscript"/>
          <w:lang w:val="en-US" w:eastAsia="en-US"/>
        </w:rPr>
        <w:t>626</w:t>
      </w:r>
      <w:r>
        <w:rPr>
          <w:lang w:val="en-US" w:eastAsia="en-US"/>
        </w:rPr>
        <w:t xml:space="preserve"> Cßn Kin-ken, ng</w:t>
        <w:softHyphen/>
        <w:t>êi mµ BÕch-c¬ ®· t¸n thµnh vµ BuyÕch-ghÐc-x¬ ®· b¶o vÖ</w:t>
      </w:r>
      <w:r>
        <w:rPr>
          <w:vertAlign w:val="superscript"/>
          <w:lang w:val="en-US" w:eastAsia="en-US"/>
        </w:rPr>
        <w:t>1*</w:t>
      </w:r>
      <w:r>
        <w:rPr>
          <w:lang w:val="en-US" w:eastAsia="en-US"/>
        </w:rPr>
        <w:t>, th× ®Ó ®¸p ¬n vÒ viÖc ®ã kh«ng mét lÇn nh¾c ®Õn hä trong "Litorgaphische Korrespondenz" mµ «ng ta vç bÐo b»ng tiÒn cña Mü. §å chã ®Óu!</w:t>
      </w:r>
    </w:p>
    <w:p>
      <w:pPr>
        <w:pStyle w:val="Hep"/>
        <w:rPr>
          <w:lang w:val="en-US" w:eastAsia="en-US"/>
        </w:rPr>
      </w:pPr>
      <w:r>
        <w:rPr>
          <w:lang w:val="en-US" w:eastAsia="en-US"/>
        </w:rPr>
        <w:t>NÕu t«i biÕt mét ®Þa chØ t</w:t>
        <w:softHyphen/>
        <w:t xml:space="preserve"> s¶n ®¸ng tin cËy nµo ®ã ë Khuªn, th× t«i sÏ viÕt cho bµ §a-ni-en-x¬ vµ cè g¾ng lµm bµ yªn lßng dï chØ mét Ýt vÒ t×nh h×nh chÝnh trÞ. Qua nh÷ng ®iÒu Pi-p¬ b¸o cho t«i biÕt, thÊy r»ng mçi thµnh c«ng cña phe ph¶n c¸ch m¹ng ®Òu ®</w:t>
        <w:softHyphen/>
        <w:t>îc "nh÷ng thÞ d©n dòng c¶m" sö dông ®Ó hï däa bµ Êy vµ lµm cho bµ Êy phiÒn muén.</w:t>
      </w:r>
    </w:p>
    <w:p>
      <w:pPr>
        <w:pStyle w:val="Normal"/>
        <w:rPr/>
      </w:pPr>
      <w:r>
        <w:rPr>
          <w:lang w:val="en-US" w:eastAsia="en-US"/>
        </w:rPr>
        <w:t>T«i göi kÌm mÈu giÊy cña bµ Gien-ni göi «ng V«n-ph¬-g¨ng</w:t>
      </w:r>
      <w:r>
        <w:rPr>
          <w:vertAlign w:val="superscript"/>
          <w:lang w:val="en-US" w:eastAsia="en-US"/>
        </w:rPr>
        <w:t>2*</w:t>
      </w:r>
      <w:r>
        <w:rPr>
          <w:lang w:val="en-US" w:eastAsia="en-US"/>
        </w:rPr>
        <w:t>.</w:t>
      </w:r>
    </w:p>
    <w:p>
      <w:pPr>
        <w:pStyle w:val="Normal"/>
        <w:rPr>
          <w:lang w:val="en-US" w:eastAsia="en-US"/>
        </w:rPr>
      </w:pPr>
      <w:r>
        <w:rPr>
          <w:lang w:val="en-US" w:eastAsia="en-US"/>
        </w:rPr>
        <w:t>Chµo th©n ¸i.</w:t>
      </w:r>
    </w:p>
    <w:p>
      <w:pPr>
        <w:pStyle w:val="Tacgia"/>
        <w:rPr>
          <w:i/>
          <w:i/>
          <w:iCs/>
        </w:rPr>
      </w:pPr>
      <w:r>
        <w:rPr>
          <w:b/>
          <w:bCs/>
          <w:i/>
          <w:iCs/>
        </w:rPr>
        <w:t xml:space="preserve">C.M. </w:t>
      </w:r>
      <w:r>
        <w:rPr>
          <w:i/>
          <w:iCs/>
        </w:rPr>
        <w:t>cña b¹n</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 xml:space="preserve">C«ng bè toµn v¨n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601" w:hanging="0"/>
              <w:rPr>
                <w:lang w:val="en-US" w:eastAsia="en-US"/>
              </w:rPr>
            </w:pPr>
            <w:r>
              <w:rPr>
                <w:lang w:val="en-US" w:eastAsia="en-US"/>
              </w:rPr>
              <w:t xml:space="preserve">In theo b¶n viÕt tay </w:t>
            </w:r>
          </w:p>
          <w:p>
            <w:pPr>
              <w:pStyle w:val="Cot1"/>
              <w:ind w:left="601"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pPr>
      <w:r>
        <w:rPr>
          <w:lang w:val="en-US" w:eastAsia="en-US"/>
        </w:rPr>
        <w:t>1* Ch¬i ch÷ dùa trªn sù ph¸t ©m na n¸ gi÷a tªn hä Becker víi côm tõ "hat gebacken" ("®· n</w:t>
        <w:softHyphen/>
        <w:t>íng", nghÜa bãng lµ "®· t¸c thµnh", "®· gióp nªn ng</w:t>
        <w:softHyphen/>
        <w:t>êi"), còng nh</w:t>
        <w:softHyphen/>
        <w:t xml:space="preserve"> tªn hä B</w:t>
      </w:r>
      <w:r>
        <w:rPr>
          <w:rFonts w:cs="Times New Roman" w:ascii="Times New Roman" w:hAnsi="Times New Roman"/>
          <w:lang w:val="en-US" w:eastAsia="en-US"/>
        </w:rPr>
        <w:t>ü</w:t>
      </w:r>
      <w:r>
        <w:rPr>
          <w:lang w:val="en-US" w:eastAsia="en-US"/>
        </w:rPr>
        <w:t>rgers vµ côm tõ "hat geborgen" ("®· b¶o vÖ", "®· che giÊu").</w:t>
      </w:r>
    </w:p>
    <w:p>
      <w:pPr>
        <w:pStyle w:val="Chuthich"/>
        <w:rPr>
          <w:lang w:val="en-US" w:eastAsia="en-US"/>
        </w:rPr>
      </w:pPr>
      <w:r>
        <w:rPr>
          <w:lang w:val="en-US" w:eastAsia="en-US"/>
        </w:rPr>
        <w:t>2* - mÈu giÊy cña con g¸i M¸c göi con trai cña Phrai-li-gr¸t</w:t>
      </w:r>
    </w:p>
    <w:p>
      <w:pPr>
        <w:pStyle w:val="1"/>
        <w:spacing w:before="651" w:after="167"/>
        <w:rPr/>
      </w:pPr>
      <w:r>
        <w:br w:type="column"/>
      </w:r>
      <w:r>
        <w:rPr>
          <w:lang w:val="en-US" w:eastAsia="en-US"/>
        </w:rPr>
        <w:t>7</w:t>
        <w:br/>
      </w:r>
      <w:r>
        <w:rPr>
          <w:lang w:val="en-US" w:eastAsia="en-US"/>
        </w:rPr>
        <w:t xml:space="preserve">M¸c göi I-«-xÝp V©y-®¬-mai-¬ </w:t>
        <w:br/>
      </w:r>
      <w:r>
        <w:rPr>
          <w:sz w:val="20"/>
          <w:lang w:val="en-US" w:eastAsia="en-US"/>
        </w:rPr>
        <w:t>ë Niu Oãc</w:t>
      </w:r>
      <w:r>
        <mc:AlternateContent>
          <mc:Choice Requires="wps">
            <w:drawing>
              <wp:anchor behindDoc="0" distT="0" distB="0" distL="114935" distR="114935" simplePos="0" locked="0" layoutInCell="0" allowOverlap="1" relativeHeight="317">
                <wp:simplePos x="0" y="0"/>
                <wp:positionH relativeFrom="margin">
                  <wp:posOffset>-467995</wp:posOffset>
                </wp:positionH>
                <wp:positionV relativeFrom="margin">
                  <wp:posOffset>-477520</wp:posOffset>
                </wp:positionV>
                <wp:extent cx="9692640" cy="377825"/>
                <wp:effectExtent l="0" t="0" r="0" b="0"/>
                <wp:wrapNone/>
                <wp:docPr id="316" name="Frame31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30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30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30 th¸ng Giªng 1852</w:t>
        <w:br/>
        <w:t>28, Deanstreet, Soho</w:t>
      </w:r>
    </w:p>
    <w:p>
      <w:pPr>
        <w:pStyle w:val="Normal"/>
        <w:rPr>
          <w:lang w:val="en-US" w:eastAsia="en-US"/>
        </w:rPr>
      </w:pPr>
      <w:r>
        <w:rPr>
          <w:lang w:val="en-US" w:eastAsia="en-US"/>
        </w:rPr>
        <w:t>V©y-®¬-mai-¬ th©n mÕn!</w:t>
      </w:r>
    </w:p>
    <w:p>
      <w:pPr>
        <w:pStyle w:val="Normal"/>
        <w:rPr>
          <w:lang w:val="en-US" w:eastAsia="en-US"/>
        </w:rPr>
      </w:pPr>
      <w:r>
        <w:rPr>
          <w:lang w:val="en-US" w:eastAsia="en-US"/>
        </w:rPr>
        <w:t>T«i göi b¹n nh÷ng thø sau ®©y:</w:t>
      </w:r>
    </w:p>
    <w:p>
      <w:pPr>
        <w:pStyle w:val="Normal"/>
        <w:rPr/>
      </w:pPr>
      <w:r>
        <w:rPr>
          <w:lang w:val="en-US" w:eastAsia="en-US"/>
        </w:rPr>
        <w:t>1) PhÇn tiÕp bµi viÕt cña t«i</w:t>
      </w:r>
      <w:r>
        <w:rPr>
          <w:vertAlign w:val="superscript"/>
          <w:lang w:val="en-US" w:eastAsia="en-US"/>
        </w:rPr>
        <w:t>1*</w:t>
      </w:r>
      <w:r>
        <w:rPr>
          <w:lang w:val="en-US" w:eastAsia="en-US"/>
        </w:rPr>
        <w:t>.</w:t>
      </w:r>
    </w:p>
    <w:p>
      <w:pPr>
        <w:pStyle w:val="Normal"/>
        <w:rPr/>
      </w:pPr>
      <w:r>
        <w:rPr>
          <w:lang w:val="en-US" w:eastAsia="en-US"/>
        </w:rPr>
        <w:t xml:space="preserve">2) Bµi cña </w:t>
      </w:r>
      <w:r>
        <w:rPr>
          <w:rFonts w:cs=".VnTimeH" w:ascii=".VnTimeH" w:hAnsi=".VnTimeH"/>
          <w:lang w:val="en-US" w:eastAsia="en-US"/>
        </w:rPr>
        <w:t>Õ</w:t>
      </w:r>
      <w:r>
        <w:rPr>
          <w:lang w:val="en-US" w:eastAsia="en-US"/>
        </w:rPr>
        <w:t>ch-ca-ri-ót</w:t>
      </w:r>
      <w:r>
        <w:rPr>
          <w:vertAlign w:val="superscript"/>
          <w:lang w:val="en-US" w:eastAsia="en-US"/>
        </w:rPr>
        <w:t>627</w:t>
      </w:r>
      <w:r>
        <w:rPr>
          <w:lang w:val="en-US" w:eastAsia="en-US"/>
        </w:rPr>
        <w:t>, trong ®ã chÝnh b¹n sÏ ph¶i söa lçi ng÷ ph¸p, chÊn chØnh dÊu ng¾t c©u, v.v. v× cËu Êy mang bµi ®Õn qu¸ muén nªn t«i ch</w:t>
        <w:softHyphen/>
        <w:t>a thÓ söa ch÷a nã ®</w:t>
        <w:softHyphen/>
        <w:t>îc.</w:t>
      </w:r>
    </w:p>
    <w:p>
      <w:pPr>
        <w:pStyle w:val="Normal"/>
        <w:rPr/>
      </w:pPr>
      <w:r>
        <w:rPr>
          <w:lang w:val="en-US" w:eastAsia="en-US"/>
        </w:rPr>
        <w:t>3) B¶n dÞch mét bµi lý thó lÊy tõ b¸o "Times", do Lu-pu-x¬</w:t>
      </w:r>
      <w:r>
        <w:rPr>
          <w:vertAlign w:val="superscript"/>
          <w:lang w:val="en-US" w:eastAsia="en-US"/>
        </w:rPr>
        <w:t>2*</w:t>
      </w:r>
      <w:r>
        <w:rPr>
          <w:lang w:val="en-US" w:eastAsia="en-US"/>
        </w:rPr>
        <w:t xml:space="preserve"> thùc hiÖn. Nh</w:t>
        <w:softHyphen/>
        <w:t>ng anh Êy kh«ng muèn tªn hä cña anh Êy ®</w:t>
        <w:softHyphen/>
        <w:t>îc nh¾c tíi, v× ®Êy chØ lµ b¶n dÞch mµ th«i.</w:t>
      </w:r>
    </w:p>
    <w:p>
      <w:pPr>
        <w:pStyle w:val="Normal"/>
        <w:rPr>
          <w:lang w:val="en-US" w:eastAsia="en-US"/>
        </w:rPr>
      </w:pPr>
      <w:r>
        <w:rPr>
          <w:lang w:val="en-US" w:eastAsia="en-US"/>
        </w:rPr>
        <w:t>T×nh h×nh xuÊt b¶n s¸ch tiÕng §øc ë Mü nh</w:t>
        <w:softHyphen/>
        <w:t xml:space="preserve"> thÕ nµo? LiÖu t«i cã thÓ t×m ®</w:t>
        <w:softHyphen/>
        <w:t>îc ë ®Êy, v× tiÕng §øc kh«ng thÓ lµm ®</w:t>
        <w:softHyphen/>
        <w:t>îc viÖc nµy, mét nhµ xuÊt b¶n cho t¸c phÈm "Kinh tÕ chÝnh trÞ häc" cña t«i hay kh«ng?</w:t>
      </w:r>
    </w:p>
    <w:p>
      <w:pPr>
        <w:pStyle w:val="Normal"/>
        <w:rPr/>
      </w:pPr>
      <w:r>
        <w:rPr>
          <w:lang w:val="en-US" w:eastAsia="en-US"/>
        </w:rPr>
        <w:t xml:space="preserve">Chµo b¹n. </w:t>
      </w:r>
      <w:r>
        <w:rPr>
          <w:i/>
          <w:iCs/>
          <w:lang w:val="en-US" w:eastAsia="en-US"/>
        </w:rPr>
        <w:t xml:space="preserve"> </w:t>
      </w:r>
    </w:p>
    <w:p>
      <w:pPr>
        <w:pStyle w:val="Tacgia"/>
        <w:rPr/>
      </w:pPr>
      <w:r>
        <w:rPr>
          <w:b/>
          <w:bCs/>
          <w:i/>
          <w:iCs/>
        </w:rPr>
        <w:t>C. M¸c</w:t>
      </w:r>
      <w:r>
        <w:rPr/>
        <w:t xml:space="preserve"> cña b¹n</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o-na-p¸c-t¬". Ch</w:t>
        <w:softHyphen/>
        <w:t>¬ng III</w:t>
      </w:r>
    </w:p>
    <w:p>
      <w:pPr>
        <w:pStyle w:val="Chuthich"/>
        <w:rPr>
          <w:lang w:val="en-US" w:eastAsia="en-US"/>
        </w:rPr>
      </w:pPr>
      <w:r>
        <w:rPr>
          <w:lang w:val="en-US" w:eastAsia="en-US"/>
        </w:rPr>
        <w:t>2* - Vin-hem V«n-ph¬</w:t>
      </w:r>
    </w:p>
    <w:p>
      <w:pPr>
        <w:pStyle w:val="1"/>
        <w:spacing w:before="0" w:after="567"/>
        <w:rPr/>
      </w:pPr>
      <w:r>
        <w:rPr>
          <w:lang w:val="en-US" w:eastAsia="en-US"/>
        </w:rPr>
        <w:br/>
        <w:br/>
        <w:t>8</w:t>
        <w:br/>
        <w:t xml:space="preserve">¡ng-ghen göi I-«-xÝp V©y-®¬-mai-¬ </w:t>
        <w:br/>
      </w:r>
      <w:r>
        <w:rPr>
          <w:sz w:val="20"/>
          <w:lang w:val="en-US" w:eastAsia="en-US"/>
        </w:rPr>
        <w:t>ë Niu Oãc</w:t>
      </w:r>
    </w:p>
    <w:p>
      <w:pPr>
        <w:pStyle w:val="Ngay"/>
        <w:ind w:left="2552" w:hanging="0"/>
        <w:rPr/>
      </w:pPr>
      <w:r>
        <w:rPr/>
        <w:t>[Man-se-xt¬], thø s¸u, 30 th¸ng Giªng 1852</w:t>
      </w:r>
    </w:p>
    <w:p>
      <w:pPr>
        <w:pStyle w:val="Normal"/>
        <w:rPr>
          <w:lang w:val="en-US" w:eastAsia="en-US"/>
        </w:rPr>
      </w:pPr>
      <w:r>
        <w:rPr>
          <w:lang w:val="en-US" w:eastAsia="en-US"/>
        </w:rPr>
        <w:t>V©y-®¬-mai-¬ th©n mÕn!</w:t>
      </w:r>
    </w:p>
    <w:p>
      <w:pPr>
        <w:pStyle w:val="Hep"/>
        <w:rPr/>
      </w:pPr>
      <w:r>
        <w:rPr>
          <w:lang w:val="en-US" w:eastAsia="en-US"/>
        </w:rPr>
        <w:t>Cïng víi chiÕc tµu thñy rêi bÕn h«m thø b¶y tr</w:t>
        <w:softHyphen/>
        <w:t>íc (h×nh nh</w:t>
        <w:softHyphen/>
        <w:t xml:space="preserve"> chiÕc tµu "Ch©u ¢u"), t«i ®· göi cho b¹n mét bµi vµ mét bøc th</w:t>
        <w:softHyphen/>
      </w:r>
      <w:r>
        <w:rPr>
          <w:vertAlign w:val="superscript"/>
          <w:lang w:val="en-US" w:eastAsia="en-US"/>
        </w:rPr>
        <w:t>1*</w:t>
      </w:r>
      <w:r>
        <w:rPr>
          <w:lang w:val="en-US" w:eastAsia="en-US"/>
        </w:rPr>
        <w:t>. T«i göi kÌm thªm mÊy dßng n÷a</w:t>
      </w:r>
      <w:r>
        <w:rPr>
          <w:vertAlign w:val="superscript"/>
          <w:lang w:val="en-US" w:eastAsia="en-US"/>
        </w:rPr>
        <w:t>2*</w:t>
      </w:r>
      <w:r>
        <w:rPr>
          <w:lang w:val="en-US" w:eastAsia="en-US"/>
        </w:rPr>
        <w:t>. Nh÷ng b¶n "Revolution" ®· høa, ë ®©y vÉn ch</w:t>
        <w:softHyphen/>
        <w:t>a nhËn ®</w:t>
        <w:softHyphen/>
        <w:t>îc, tuy bøc th</w:t>
        <w:softHyphen/>
        <w:t xml:space="preserve"> gÇn ®©y nhÊt cña b¹n ®Ò ngµy 5 th¸ng Giªng ®· cung cÊp ®Çy ®ñ lý do ®Ó chê ®îi chóng cïng víi chuyÕn tµu thñy tiÕp theo. Tõ bÊy giê ®· cã ba tµu thñy Li-víc-pun vµ mét tµu Xao-hªm-pt¬n tíi ®©y, chë b</w:t>
        <w:softHyphen/>
        <w:t xml:space="preserve">u kiÖn tõ Niu Oãc tíi vµo ngµy 17 th¸ng Giªng. T«i hy väng r»ng ë b¹n kh«ng n¶y sinh bÊt cø khã kh¨n </w:t>
      </w:r>
      <w:r>
        <w:rPr>
          <w:spacing w:val="-6"/>
          <w:lang w:val="en-US" w:eastAsia="en-US"/>
        </w:rPr>
        <w:t>nµo ng¨n c¶n viÖc xuÊt b¶n. Dï sao t«i còng ®îi tin cña b¹n</w:t>
      </w:r>
      <w:r>
        <w:rPr>
          <w:lang w:val="en-US" w:eastAsia="en-US"/>
        </w:rPr>
        <w:t xml:space="preserve"> cïng víi chuyÕn tµu thñy "Cam-bri-a" s¾p tíi (rêi bÕn B«-xt¬n ngµy 21 th¸ng Giªng) mµ vµo thø hai, ngµy 2 th¸ng Hai, sÏ ®Õn ®©y.</w:t>
      </w:r>
    </w:p>
    <w:p>
      <w:pPr>
        <w:pStyle w:val="Hep"/>
        <w:rPr/>
      </w:pPr>
      <w:r>
        <w:rPr>
          <w:lang w:val="en-US" w:eastAsia="en-US"/>
        </w:rPr>
        <w:t>Nh÷ng dù kiÕn cña t«i vÒ viÖc tÞch thu tµi s¶n cña Lu-i Phi-lÝp vµ viÖc thµnh lËp néi c¸c PÐc-xi-nhi</w:t>
      </w:r>
      <w:r>
        <w:rPr>
          <w:vertAlign w:val="superscript"/>
          <w:lang w:val="en-US" w:eastAsia="en-US"/>
        </w:rPr>
        <w:t>3*</w:t>
      </w:r>
      <w:r>
        <w:rPr>
          <w:lang w:val="en-US" w:eastAsia="en-US"/>
        </w:rPr>
        <w:t xml:space="preserve"> ®· ®</w:t>
        <w:softHyphen/>
        <w:t>îc kh¼ng ®Þnh nhanh h¬n møc cã thÓ nghÜ; tin tøc vÒ viÖc nµy, nÕu viÖc chuyÓn tíi ®</w:t>
        <w:softHyphen/>
        <w:t xml:space="preserve">îc tæ chøc tèt, ¾t sÏ cïng víi c¸c b¸o Li-víc-pun ®Õn Niu </w:t>
      </w:r>
      <w:r>
        <w:rPr>
          <w:spacing w:val="-6"/>
          <w:lang w:val="en-US" w:eastAsia="en-US"/>
        </w:rPr>
        <w:t xml:space="preserve">Oãc </w:t>
      </w:r>
      <w:r>
        <w:rPr>
          <w:lang w:val="en-US" w:eastAsia="en-US"/>
        </w:rPr>
        <w:t>®ång thêi víi bøc</w:t>
      </w:r>
      <w:r>
        <w:rPr>
          <w:spacing w:val="-6"/>
          <w:lang w:val="en-US" w:eastAsia="en-US"/>
        </w:rPr>
        <w:t xml:space="preserve"> </w:t>
      </w:r>
      <w:r>
        <w:rPr>
          <w:lang w:val="en-US" w:eastAsia="en-US"/>
        </w:rPr>
        <w:t>th</w:t>
        <w:softHyphen/>
        <w:t xml:space="preserve"> cña t«i; </w:t>
      </w:r>
      <w:r>
        <w:rPr>
          <w:spacing w:val="6"/>
          <w:lang w:val="en-US" w:eastAsia="en-US"/>
        </w:rPr>
        <w:t>bøc th</w:t>
        <w:softHyphen/>
      </w:r>
      <w:r>
        <w:rPr>
          <w:spacing w:val="-6"/>
          <w:lang w:val="en-US" w:eastAsia="en-US"/>
        </w:rPr>
        <w:t xml:space="preserve"> </w:t>
      </w:r>
      <w:r>
        <w:rPr>
          <w:lang w:val="en-US" w:eastAsia="en-US"/>
        </w:rPr>
        <w:t>cña t«i võa</w:t>
      </w:r>
      <w:r>
        <w:rPr>
          <w:spacing w:val="-6"/>
          <w:lang w:val="en-US" w:eastAsia="en-US"/>
        </w:rPr>
        <w:t xml:space="preserve"> ®</w:t>
        <w:softHyphen/>
        <w:t>a ®i</w:t>
      </w:r>
      <w:r>
        <w:rPr>
          <w:lang w:val="en-US" w:eastAsia="en-US"/>
        </w:rPr>
        <w:t xml:space="preserve"> b</w:t>
        <w:softHyphen/>
        <w:t>u</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N</w:t>
        <w:softHyphen/>
        <w:t>íc Anh. - I", xem thªm tËp nµy, tr. 623-630.</w:t>
      </w:r>
    </w:p>
    <w:p>
      <w:pPr>
        <w:pStyle w:val="Chuthich"/>
        <w:rPr/>
      </w:pPr>
      <w:r>
        <w:rPr>
          <w:lang w:val="en-US" w:eastAsia="en-US"/>
        </w:rPr>
        <w:t xml:space="preserve">2*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N</w:t>
        <w:softHyphen/>
        <w:t>íc Anh. - II"</w:t>
      </w:r>
    </w:p>
    <w:p>
      <w:pPr>
        <w:pStyle w:val="Chuthich"/>
        <w:rPr>
          <w:lang w:val="en-US" w:eastAsia="en-US"/>
        </w:rPr>
      </w:pPr>
      <w:r>
        <w:rPr>
          <w:lang w:val="en-US" w:eastAsia="en-US"/>
        </w:rPr>
        <w:t>3* Xem tËp nµy, tr. 626 - 627.</w:t>
      </w:r>
    </w:p>
    <w:p>
      <w:pPr>
        <w:pStyle w:val="Left"/>
        <w:rPr>
          <w:lang w:val="en-US" w:eastAsia="en-US"/>
        </w:rPr>
      </w:pPr>
      <w:r>
        <w:rPr>
          <w:lang w:val="en-US" w:eastAsia="en-US"/>
        </w:rPr>
        <w:t>®iÖn th× ë ®©y nhËn ®</w:t>
        <w:softHyphen/>
        <w:t>îc ®iÖn b¸o vÒ viÖc nµy. RÊt tèt - c«ng viÖc diÔn ra tuyÖt diÖu, sau nµy sÏ diÔn ra cßn tèt h¬n n÷a.</w:t>
      </w:r>
      <w:r>
        <mc:AlternateContent>
          <mc:Choice Requires="wps">
            <w:drawing>
              <wp:anchor behindDoc="0" distT="0" distB="0" distL="114935" distR="114935" simplePos="0" locked="0" layoutInCell="0" allowOverlap="1" relativeHeight="318">
                <wp:simplePos x="0" y="0"/>
                <wp:positionH relativeFrom="margin">
                  <wp:posOffset>-467995</wp:posOffset>
                </wp:positionH>
                <wp:positionV relativeFrom="margin">
                  <wp:posOffset>-477520</wp:posOffset>
                </wp:positionV>
                <wp:extent cx="9692640" cy="377825"/>
                <wp:effectExtent l="0" t="0" r="0" b="0"/>
                <wp:wrapNone/>
                <wp:docPr id="317" name="Frame31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3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30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VÐc-th¬ l¹i lªn ®</w:t>
        <w:softHyphen/>
        <w:t>êng. CËu Êy ®i Hµ Lan, Ph¸p, Thôy SÜ, v.v. vµ b©y giê ch¾c ®· ë Lu©n §«n. T«i ®· viÕt cho M¸c, ®Ó c¶ M¸c còng Ðp cËu Êy vµ b¾t cËu Êy göi cho b¹n mét sè thø</w:t>
      </w:r>
      <w:r>
        <w:rPr>
          <w:vertAlign w:val="superscript"/>
          <w:lang w:val="en-US" w:eastAsia="en-US"/>
        </w:rPr>
        <w:t>1*</w:t>
      </w:r>
      <w:r>
        <w:rPr>
          <w:lang w:val="en-US" w:eastAsia="en-US"/>
        </w:rPr>
        <w:t>. Nh</w:t>
        <w:softHyphen/>
        <w:t>ng VÐc-th¬ ch</w:t>
        <w:softHyphen/>
        <w:t>a ch¾c cã th× giê rçi ®Ó lµm viÖc nµy. NÕu suèt ngµy ph¶i ch¹y tõ ng</w:t>
        <w:softHyphen/>
        <w:t>êi Do Th¸i gèc Hµ Lan nµy ®Õn ng</w:t>
        <w:softHyphen/>
        <w:t>êi Do Th¸i gèc Hµ Lan kh¸c ®Ó chµo hµng víi hä sîi len vµ sîi lanh, th× buæi tèi ë kh¸ch s¹n khã lßng b¾t tay viÕt l¸ch nh</w:t>
        <w:softHyphen/>
        <w:t xml:space="preserve"> vËy. Song tÊt c¶ nh÷ng g× cã thÓ nÆn ®</w:t>
        <w:softHyphen/>
        <w:t>îc tõ cËu Êy, tÊt nhiªn M¸c sÏ nÆn ®</w:t>
        <w:softHyphen/>
        <w:t>îc.</w:t>
      </w:r>
    </w:p>
    <w:p>
      <w:pPr>
        <w:pStyle w:val="Dan"/>
        <w:rPr>
          <w:lang w:val="en-US" w:eastAsia="en-US"/>
        </w:rPr>
      </w:pPr>
      <w:r>
        <w:rPr>
          <w:lang w:val="en-US" w:eastAsia="en-US"/>
        </w:rPr>
        <w:t>Sù im ¾ng bÊt ngê trong giíi l</w:t>
        <w:softHyphen/>
        <w:t>u vong hay kh¸o chuyÖn do t×nh h×nh míi ë Ph¸p g©y ra qu¶ thËt buån c</w:t>
        <w:softHyphen/>
        <w:t>êi. VÒ tÊt c¶ c¸c trß bÞp bîm t«i kh«ng nghe thªm lÊy mét lêi nµo n÷a.</w:t>
      </w:r>
    </w:p>
    <w:p>
      <w:pPr>
        <w:pStyle w:val="Dan"/>
        <w:rPr/>
      </w:pPr>
      <w:r>
        <w:rPr>
          <w:lang w:val="en-US" w:eastAsia="en-US"/>
        </w:rPr>
        <w:t>Nh÷ng ng</w:t>
        <w:softHyphen/>
        <w:t>êi tï ë Khuªn</w:t>
      </w:r>
      <w:r>
        <w:rPr>
          <w:vertAlign w:val="superscript"/>
          <w:lang w:val="en-US" w:eastAsia="en-US"/>
        </w:rPr>
        <w:t>2*</w:t>
      </w:r>
      <w:r>
        <w:rPr>
          <w:lang w:val="en-US" w:eastAsia="en-US"/>
        </w:rPr>
        <w:t xml:space="preserve"> ®ang ë trong mét t×nh thÕ rÊt nÆng nÒ. V× hoµn toµn kh«ng cã nh÷ng cø liÖu nµo chèng l¹i hä, nªn ViÖn kiÓm s¸t ®· quyÕt ®Þnh kh«ng th¶ hä vµ kh«ng ®</w:t>
        <w:softHyphen/>
        <w:t>a hä ra toµ héi thÈm, mµ chuyÓn hå s¬ trë l¹i cho ®iÒu tra viªn tr</w:t>
        <w:softHyphen/>
        <w:t>íc ®©y ®Ó ®iÒu tra l¹i! Nãi c¸ch kh¸c, hä sÏ cßn tiÕp tôc bÞ t¹m giam - kh«ng cã s¸ch, kh«ng cã th</w:t>
        <w:softHyphen/>
        <w:t xml:space="preserve"> tõ, kh«ng cã quyÒn quan hÖ víi nhau vµ víi thÕ giíi bªn ngoµi, - cho ®Õn lóc lËp toµ ¸n míi cÊp cao h¬n. ChÝnh lóc nµy chóng ta ®ang t×m c¸ch v¹ch trÇn sù bØ æi ®ã trong b¸o chÝ t</w:t>
        <w:softHyphen/>
        <w:t xml:space="preserve"> s¶n Anh</w:t>
      </w:r>
      <w:r>
        <w:rPr>
          <w:vertAlign w:val="superscript"/>
          <w:lang w:val="en-US" w:eastAsia="en-US"/>
        </w:rPr>
        <w:t>3*</w:t>
      </w:r>
      <w:r>
        <w:rPr>
          <w:lang w:val="en-US" w:eastAsia="en-US"/>
        </w:rPr>
        <w:t>.</w:t>
      </w:r>
    </w:p>
    <w:p>
      <w:pPr>
        <w:pStyle w:val="Dan"/>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 15-16.</w:t>
      </w:r>
    </w:p>
    <w:p>
      <w:pPr>
        <w:pStyle w:val="Chuthich"/>
        <w:rPr>
          <w:lang w:val="en-US" w:eastAsia="en-US"/>
        </w:rPr>
      </w:pPr>
      <w:r>
        <w:rPr>
          <w:lang w:val="en-US" w:eastAsia="en-US"/>
        </w:rPr>
        <w:t>2* - nh÷ng thµnh viªn Liªn ®oµn nh÷ng céng s¶n bÞ b¾t giam vµ bÞ thÈm vÊn ë Khuªn.</w:t>
      </w:r>
    </w:p>
    <w:p>
      <w:pPr>
        <w:pStyle w:val="Chuthich"/>
        <w:rPr>
          <w:lang w:val="en-US" w:eastAsia="en-US"/>
        </w:rPr>
      </w:pPr>
      <w:r>
        <w:rPr>
          <w:lang w:val="en-US" w:eastAsia="en-US"/>
        </w:rPr>
        <w:t>3* Xem tËp nµy, tr. 18 - 27.</w:t>
      </w:r>
    </w:p>
    <w:p>
      <w:pPr>
        <w:pStyle w:val="Normal"/>
        <w:rPr>
          <w:lang w:val="en-US" w:eastAsia="en-US"/>
        </w:rPr>
      </w:pPr>
      <w:r>
        <w:rPr>
          <w:lang w:val="en-US" w:eastAsia="en-US"/>
        </w:rPr>
        <w:t>Chµo th©n ¸i.</w:t>
      </w:r>
    </w:p>
    <w:p>
      <w:pPr>
        <w:pStyle w:val="Tacgia"/>
        <w:rPr/>
      </w:pPr>
      <w:r>
        <w:rPr>
          <w:b/>
          <w:bCs/>
          <w:i/>
          <w:iCs/>
        </w:rPr>
        <w:t xml:space="preserve">Ph. </w:t>
      </w:r>
      <w:r>
        <w:rPr>
          <w:rFonts w:cs=".VnTimeH" w:ascii=".VnTimeH" w:hAnsi=".VnTimeH"/>
          <w:b/>
          <w:bCs/>
          <w:i/>
          <w:iCs/>
        </w:rPr>
        <w:t>¨.</w:t>
      </w:r>
      <w:r>
        <w:rPr/>
        <w:t xml:space="preserve"> cña b¹n </w:t>
      </w:r>
    </w:p>
    <w:p>
      <w:pPr>
        <w:pStyle w:val="Normal"/>
        <w:ind w:left="568" w:firstLine="284"/>
        <w:rPr>
          <w:sz w:val="18"/>
          <w:lang w:val="en-US" w:eastAsia="en-US"/>
        </w:rPr>
      </w:pPr>
      <w:r>
        <w:rPr>
          <w:rFonts w:eastAsia=".VnCentury Schoolbook"/>
          <w:i/>
          <w:iCs/>
          <w:sz w:val="18"/>
          <w:lang w:val="en-US" w:eastAsia="en-US"/>
        </w:rPr>
        <w:t xml:space="preserve"> </w:t>
      </w:r>
      <w:r>
        <w:rPr>
          <w:i/>
          <w:iCs/>
          <w:sz w:val="18"/>
          <w:lang w:val="en-US" w:eastAsia="en-US"/>
        </w:rPr>
        <w:t>[Ch÷ ®Ò ë mÆt sau bøc th</w:t>
        <w:softHyphen/>
        <w:t>]</w:t>
      </w:r>
    </w:p>
    <w:p>
      <w:pPr>
        <w:pStyle w:val="Normal"/>
        <w:rPr>
          <w:lang w:val="en-US" w:eastAsia="en-US"/>
        </w:rPr>
      </w:pPr>
      <w:r>
        <w:rPr>
          <w:lang w:val="en-US" w:eastAsia="en-US"/>
        </w:rPr>
        <w:t>Göi theo tµu thñy Li-víc-pun</w:t>
      </w:r>
    </w:p>
    <w:p>
      <w:pPr>
        <w:pStyle w:val="Normal"/>
        <w:rPr>
          <w:lang w:val="en-US" w:eastAsia="en-US"/>
        </w:rPr>
      </w:pPr>
      <w:r>
        <w:rPr>
          <w:lang w:val="en-US" w:eastAsia="en-US"/>
        </w:rPr>
        <w:t>Göi «ng V©y-®¬-mai-¬, 7, Chambers' Street, New York (City)</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9</w:t>
        <w:br/>
        <w:t xml:space="preserve">M¸c göi I-«-xÝp V©y-®¬-mai-¬ </w:t>
        <w:br/>
      </w:r>
      <w:r>
        <w:rPr>
          <w:sz w:val="20"/>
          <w:lang w:val="en-US" w:eastAsia="en-US"/>
        </w:rPr>
        <w:t>ë Niu Oãc</w:t>
      </w:r>
    </w:p>
    <w:p>
      <w:pPr>
        <w:pStyle w:val="Ngay"/>
        <w:rPr/>
      </w:pPr>
      <w:r>
        <w:rPr/>
        <w:t>[Lu©n §«n], 13 th¸ng Hai 1852</w:t>
        <w:br/>
        <w:t>28, Deanstreet, Soho</w:t>
      </w:r>
    </w:p>
    <w:p>
      <w:pPr>
        <w:pStyle w:val="Normal"/>
        <w:rPr>
          <w:lang w:val="en-US" w:eastAsia="en-US"/>
        </w:rPr>
      </w:pPr>
      <w:r>
        <w:rPr>
          <w:lang w:val="en-US" w:eastAsia="en-US"/>
        </w:rPr>
        <w:t>V©y-®¬-mai-¬ th©n mÕn!</w:t>
      </w:r>
    </w:p>
    <w:p>
      <w:pPr>
        <w:pStyle w:val="Normal"/>
        <w:rPr/>
      </w:pPr>
      <w:r>
        <w:rPr>
          <w:lang w:val="en-US" w:eastAsia="en-US"/>
        </w:rPr>
        <w:t>T«i göi kÌm theo ®©y phÇn tiÕp bµi viÕt cña t«i</w:t>
      </w:r>
      <w:r>
        <w:rPr>
          <w:vertAlign w:val="superscript"/>
          <w:lang w:val="en-US" w:eastAsia="en-US"/>
        </w:rPr>
        <w:t>1*</w:t>
      </w:r>
      <w:r>
        <w:rPr>
          <w:lang w:val="en-US" w:eastAsia="en-US"/>
        </w:rPr>
        <w:t xml:space="preserve">. Trong qu¸ tr×nh viÕt, bµi cø ph×nh ra - b¹n sÏ cßn nhËn hai bµi n÷a. Ngoµi </w:t>
      </w:r>
      <w:r>
        <w:rPr>
          <w:spacing w:val="-6"/>
          <w:lang w:val="en-US" w:eastAsia="en-US"/>
        </w:rPr>
        <w:t>ra, cïng víi chuyÕn b</w:t>
        <w:softHyphen/>
        <w:t>u kiÖn tiÕp theo, t«i sÏ göi cho b¹n ®«i</w:t>
      </w:r>
      <w:r>
        <w:rPr>
          <w:lang w:val="en-US" w:eastAsia="en-US"/>
        </w:rPr>
        <w:t xml:space="preserve"> </w:t>
      </w:r>
      <w:r>
        <w:rPr>
          <w:spacing w:val="-6"/>
          <w:lang w:val="en-US" w:eastAsia="en-US"/>
        </w:rPr>
        <w:t xml:space="preserve">thø vÒ </w:t>
      </w:r>
      <w:r>
        <w:rPr>
          <w:lang w:val="en-US" w:eastAsia="en-US"/>
        </w:rPr>
        <w:t>«ng M¸t-di-ni. C¸c b¶n cña tê b¸o cña b¹n</w:t>
      </w:r>
      <w:r>
        <w:rPr>
          <w:vertAlign w:val="superscript"/>
          <w:lang w:val="en-US" w:eastAsia="en-US"/>
        </w:rPr>
        <w:t>2*</w:t>
      </w:r>
      <w:r>
        <w:rPr>
          <w:lang w:val="en-US" w:eastAsia="en-US"/>
        </w:rPr>
        <w:t xml:space="preserve"> lÏ ra ®· ph¶i ®Õn tõ</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Ngµy 18 th¸ng S</w:t>
        <w:softHyphen/>
        <w:t>¬ng mï cña Lu-i B«-na-p¸c-t¬". Ch</w:t>
        <w:softHyphen/>
        <w:t>¬ng IV</w:t>
      </w:r>
    </w:p>
    <w:p>
      <w:pPr>
        <w:pStyle w:val="Chuthich"/>
        <w:rPr>
          <w:lang w:val="en-US" w:eastAsia="en-US"/>
        </w:rPr>
      </w:pPr>
      <w:r>
        <w:rPr>
          <w:lang w:val="en-US" w:eastAsia="en-US"/>
        </w:rPr>
        <w:t>2* - "Revolution"</w:t>
      </w:r>
    </w:p>
    <w:p>
      <w:pPr>
        <w:pStyle w:val="Left"/>
        <w:rPr>
          <w:lang w:val="en-US" w:eastAsia="en-US"/>
        </w:rPr>
      </w:pPr>
      <w:r>
        <w:rPr>
          <w:lang w:val="en-US" w:eastAsia="en-US"/>
        </w:rPr>
        <w:t>l©u råi. §Ó viÕt cho b¸o, nh</w:t>
        <w:softHyphen/>
        <w:t xml:space="preserve"> b¹n biÕt, cÇn ph¶i thÊy nã; vµ nÕu c¸c ®ång nghiÖp cña t«i thÊy nh÷ng bµi cña m×nh ®</w:t>
        <w:softHyphen/>
        <w:t>îc ®¨ng, th× ®iÒu ®ã sÏ lµm t¨ng sù sèt s¾ng cña hä.</w:t>
      </w:r>
      <w:r>
        <mc:AlternateContent>
          <mc:Choice Requires="wps">
            <w:drawing>
              <wp:anchor behindDoc="0" distT="0" distB="0" distL="114935" distR="114935" simplePos="0" locked="0" layoutInCell="0" allowOverlap="1" relativeHeight="319">
                <wp:simplePos x="0" y="0"/>
                <wp:positionH relativeFrom="margin">
                  <wp:posOffset>-477520</wp:posOffset>
                </wp:positionH>
                <wp:positionV relativeFrom="margin">
                  <wp:posOffset>-477520</wp:posOffset>
                </wp:positionV>
                <wp:extent cx="9692640" cy="377825"/>
                <wp:effectExtent l="0" t="0" r="0" b="0"/>
                <wp:wrapNone/>
                <wp:docPr id="318" name="Frame31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3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1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MÊy lêi vÒ t×nh h×nh nh÷ng b¹n bÌ chóng ta ®ang ë trong nhµ tï Khuªn. B¹n h·y dïng tµi liÖu nµy ®Ó viÕt mét bµi</w:t>
      </w:r>
      <w:r>
        <w:rPr>
          <w:vertAlign w:val="superscript"/>
          <w:lang w:val="en-US" w:eastAsia="en-US"/>
        </w:rPr>
        <w:t>628</w:t>
      </w:r>
      <w:r>
        <w:rPr>
          <w:lang w:val="en-US" w:eastAsia="en-US"/>
        </w:rPr>
        <w:t>.</w:t>
      </w:r>
    </w:p>
    <w:p>
      <w:pPr>
        <w:pStyle w:val="Normal"/>
        <w:rPr>
          <w:lang w:val="en-US" w:eastAsia="en-US"/>
        </w:rPr>
      </w:pPr>
      <w:r>
        <w:rPr>
          <w:lang w:val="en-US" w:eastAsia="en-US"/>
        </w:rPr>
        <w:t>Hä ®· ngåi tï gÇn 10 th¸ng.</w:t>
      </w:r>
    </w:p>
    <w:p>
      <w:pPr>
        <w:pStyle w:val="Normal"/>
        <w:rPr>
          <w:lang w:val="en-US" w:eastAsia="en-US"/>
        </w:rPr>
      </w:pPr>
      <w:r>
        <w:rPr>
          <w:lang w:val="en-US" w:eastAsia="en-US"/>
        </w:rPr>
        <w:t>Th¸ng M</w:t>
        <w:softHyphen/>
        <w:t>êi mét, hå s¬ ®· göi qua phßng thÈm vÊn, phßng nµy quyÕt ®Þnh chuyÓn nã cho tßa ¸n héi thÈm. Sau ®ã hå s¬ l¹i sang ViÖn kiÓm s¸t. Tr</w:t>
        <w:softHyphen/>
        <w:t>íc ngµy lÔ Giang sinh, ViÖn kiÓm s¸t ®· ra quyÕt ®Þnh, trong phÇn nªu lý do cã nãi: "V× thiÕu cÊu thµnh kh¸ch quan cña téi ph¹m vµ, do ®ã, thiÕu c¨n cø ®Ó khëi tè" (nh</w:t>
        <w:softHyphen/>
        <w:t>ng do tÇm quan träng mµ chÝnh phñ dµnh cho vô nµy, chóng t«i sî mÊt chç lµm viÖc cña chóng t«i, nÕu viÖc truy cøu t</w:t>
        <w:softHyphen/>
        <w:t xml:space="preserve"> ph¸p ®èi víi bÞ can bÞ ngõng l¹i), "v× thÕ chóng t«i tr¶ l¹i hå s¬ cho ®iÒu tra viªn cò ®Ó ®iÒu tra vÒ mét lo¹t ®iÓm". Nguyªn nh©n chñ yÕu cña sù dÒnh dµng lµ viÖc chÝnh phñ tin r»ng tr</w:t>
        <w:softHyphen/>
        <w:t>íc toµ ¸n héi thÈm, chÝnh phñ sÏ bÞ thÊt b¹i nhôc nh·. Nã hy väng r»ng trong lóc chê ®îi sÏ lËp tßa ¸n cÊp cao h¬n nh»m xÐt xö c¸c vô ph¶n quèc hoÆc, chÝ Ýt, tÊt c¶ c¸c téi chÝnh trÞ sÏ ®</w:t>
        <w:softHyphen/>
        <w:t>îc rót khái thÈm quyÒn cña c¸c toµ ¸n héi thÈm, - vÒ ®iÒu nµy ®· cã ®Ò nghÞ tr×nh viÖn thø nhÊt cña Phæ. C¸c b¹n cña chóng ta ngåi trong xµ-lim ®¬n chiÕc, bÞ t¸ch khái nhau vµ khái toµn bé thÕ giíi; hä kh«ng cã quyÒn trao ®æi th</w:t>
        <w:softHyphen/>
        <w:t xml:space="preserve"> tõ vµ gÆp gì, vµ thËm chÝ kh«ng nhËn ®</w:t>
        <w:softHyphen/>
        <w:t>îc s¸ch b¸o, ®iÒu mµ ë Phæ kh«ng bao giê ng</w:t>
        <w:softHyphen/>
        <w:t>êi ta tõ chèi c¶ ®èi víi nh÷ng téi ph¹m th«ng th</w:t>
        <w:softHyphen/>
        <w:t>êng.</w:t>
      </w:r>
    </w:p>
    <w:p>
      <w:pPr>
        <w:pStyle w:val="Normal"/>
        <w:rPr/>
      </w:pPr>
      <w:r>
        <w:rPr>
          <w:spacing w:val="-6"/>
          <w:lang w:val="en-US" w:eastAsia="en-US"/>
        </w:rPr>
        <w:t>QuyÕt ®Þnh tr©ng tr¸o cña ViÖn kiÓm s¸t sÏ kh«ng thÓ cã,</w:t>
      </w:r>
      <w:r>
        <w:rPr>
          <w:lang w:val="en-US" w:eastAsia="en-US"/>
        </w:rPr>
        <w:t xml:space="preserve"> nÕu </w:t>
      </w:r>
      <w:r>
        <w:rPr>
          <w:spacing w:val="-6"/>
          <w:lang w:val="en-US" w:eastAsia="en-US"/>
        </w:rPr>
        <w:t>nh</w:t>
        <w:softHyphen/>
        <w:t xml:space="preserve"> b¸o chÝ can thiÖp vµo vô ®ã dï chØ víi møc ®é cùc nhá.</w:t>
      </w:r>
      <w:r>
        <w:rPr>
          <w:lang w:val="en-US" w:eastAsia="en-US"/>
        </w:rPr>
        <w:t xml:space="preserve"> Nh</w:t>
        <w:softHyphen/>
        <w:t xml:space="preserve">ng </w:t>
      </w:r>
      <w:r>
        <w:rPr>
          <w:spacing w:val="-6"/>
          <w:lang w:val="en-US" w:eastAsia="en-US"/>
        </w:rPr>
        <w:t>c¸c b</w:t>
      </w:r>
      <w:r>
        <w:rPr>
          <w:lang w:val="en-US" w:eastAsia="en-US"/>
        </w:rPr>
        <w:t>¸o tù do, kiÓu</w:t>
      </w:r>
      <w:r>
        <w:rPr>
          <w:spacing w:val="-6"/>
          <w:lang w:val="en-US" w:eastAsia="en-US"/>
        </w:rPr>
        <w:t xml:space="preserve"> </w:t>
      </w:r>
      <w:r>
        <w:rPr>
          <w:lang w:val="en-US" w:eastAsia="en-US"/>
        </w:rPr>
        <w:t>"K</w:t>
      </w:r>
      <w:r>
        <w:rPr>
          <w:rFonts w:cs="Times New Roman" w:ascii="Times New Roman" w:hAnsi="Times New Roman"/>
          <w:lang w:val="en-US" w:eastAsia="en-US"/>
        </w:rPr>
        <w:t>ö</w:t>
      </w:r>
      <w:r>
        <w:rPr>
          <w:lang w:val="en-US" w:eastAsia="en-US"/>
        </w:rPr>
        <w:t>lnische"</w:t>
      </w:r>
      <w:r>
        <w:rPr>
          <w:vertAlign w:val="superscript"/>
          <w:lang w:val="en-US" w:eastAsia="en-US"/>
        </w:rPr>
        <w:t>1*</w:t>
      </w:r>
      <w:r>
        <w:rPr>
          <w:lang w:val="en-US" w:eastAsia="en-US"/>
        </w:rPr>
        <w:t>,</w:t>
      </w:r>
      <w:r>
        <w:rPr>
          <w:spacing w:val="-6"/>
          <w:lang w:val="en-US" w:eastAsia="en-US"/>
        </w:rPr>
        <w:t xml:space="preserve"> </w:t>
      </w:r>
      <w:r>
        <w:rPr>
          <w:spacing w:val="-2"/>
          <w:lang w:val="en-US" w:eastAsia="en-US"/>
        </w:rPr>
        <w:t>®· im h</w:t>
      </w:r>
      <w:r>
        <w:rPr>
          <w:spacing w:val="-6"/>
          <w:lang w:val="en-US" w:eastAsia="en-US"/>
        </w:rPr>
        <w:t>¬i lÆng tiÕng v× hÌn</w:t>
      </w:r>
      <w:r>
        <w:rPr>
          <w:lang w:val="en-US" w:eastAsia="en-US"/>
        </w:rPr>
        <w:t xml:space="preserve"> nh¸t,</w:t>
      </w:r>
    </w:p>
    <w:p>
      <w:pPr>
        <w:pStyle w:val="Ke"/>
        <w:rPr>
          <w:lang w:val="en-US" w:eastAsia="en-US"/>
        </w:rPr>
      </w:pPr>
      <w:r>
        <w:rPr>
          <w:lang w:val="en-US" w:eastAsia="en-US"/>
        </w:rPr>
      </w:r>
    </w:p>
    <w:p>
      <w:pPr>
        <w:pStyle w:val="Chuthich"/>
        <w:rPr/>
      </w:pPr>
      <w:r>
        <w:rPr>
          <w:lang w:val="en-US" w:eastAsia="en-US"/>
        </w:rPr>
        <w:t>1* - "K</w:t>
      </w:r>
      <w:r>
        <w:rPr>
          <w:rFonts w:cs="Times New Roman" w:ascii="Times New Roman" w:hAnsi="Times New Roman"/>
          <w:lang w:val="en-US" w:eastAsia="en-US"/>
        </w:rPr>
        <w:t>ö</w:t>
      </w:r>
      <w:r>
        <w:rPr>
          <w:lang w:val="en-US" w:eastAsia="en-US"/>
        </w:rPr>
        <w:t>lnische Zeitung"</w:t>
      </w:r>
    </w:p>
    <w:p>
      <w:pPr>
        <w:pStyle w:val="Left"/>
        <w:rPr/>
      </w:pPr>
      <w:r>
        <w:rPr>
          <w:lang w:val="en-US" w:eastAsia="en-US"/>
        </w:rPr>
        <w:t>cßn nh÷ng b¸o "d©n chñ" (kÓ c¶ "Litographische Korres pondenz" mµ Kin-ken in b»ng tiÒn cña Mü) - do c¨m ghÐt nh÷ng ng</w:t>
        <w:softHyphen/>
        <w:t>êi céng s¶n, do sî mÊt uy tÝn cña b¶n th©n m×nh vµ do t©m lý c¹nh tranh ®èi víi nh÷ng ng</w:t>
        <w:softHyphen/>
        <w:t>êi tuÉn n¹n "míi". Nh÷ng tªn v« l¹i Êy cña b¸o "Neue Rheinische Zeitung" ®· ®Òn ¬n nh</w:t>
        <w:softHyphen/>
        <w:t xml:space="preserve"> vËy, b¸o nµy bao giê còng b¶o vÖ bän hÌn m¹t d©n chñ ®ã trong nh÷ng cuéc xung ®ét cña chóng víi chÝnh phñ (nh</w:t>
        <w:softHyphen/>
        <w:t xml:space="preserve"> Tem-m¬, v.v. ch¼ng h¹n)</w:t>
      </w:r>
      <w:r>
        <w:rPr>
          <w:vertAlign w:val="superscript"/>
          <w:lang w:val="en-US" w:eastAsia="en-US"/>
        </w:rPr>
        <w:t>629</w:t>
      </w:r>
      <w:r>
        <w:rPr>
          <w:lang w:val="en-US" w:eastAsia="en-US"/>
        </w:rPr>
        <w:t>. ¤ng Kin-ken còng ®· ®Òn ¬n nh</w:t>
        <w:softHyphen/>
        <w:t xml:space="preserve"> vËy ®èi víi chÝnh b¸o "Westdeutsche Zeitung", trong ®ã BÕch-c¬ ®· t¸c thµnh cho «ng ta, cßn BuyÕch-ghÐc-x¬ th× ®· b¶o vÖ «ng ta</w:t>
      </w:r>
      <w:r>
        <w:rPr>
          <w:vertAlign w:val="superscript"/>
          <w:lang w:val="en-US" w:eastAsia="en-US"/>
        </w:rPr>
        <w:t>1*</w:t>
      </w:r>
      <w:r>
        <w:rPr>
          <w:lang w:val="en-US" w:eastAsia="en-US"/>
        </w:rPr>
        <w:t>. §å chã ®Óu! CÇn ph¶i tiÕn hµnh ®Êu tranh sèng m¸i víi chóng.</w:t>
      </w:r>
    </w:p>
    <w:p>
      <w:pPr>
        <w:pStyle w:val="Ke"/>
        <w:pBdr>
          <w:bottom w:val="nil"/>
        </w:pBdr>
        <w:spacing w:lineRule="atLeast" w:line="306" w:before="0" w:after="57"/>
        <w:rPr>
          <w:lang w:val="en-US" w:eastAsia="en-US"/>
        </w:rPr>
      </w:pPr>
      <w:r>
        <w:rPr>
          <w:lang w:val="en-US" w:eastAsia="en-US"/>
        </w:rPr>
        <w:t>Gia ®×nh t«i xin göi lêi chµo ®Õn gia ®×nh b¹n.</w:t>
      </w:r>
    </w:p>
    <w:p>
      <w:pPr>
        <w:pStyle w:val="Tacgia"/>
        <w:rPr/>
      </w:pPr>
      <w:r>
        <w:rPr>
          <w:b/>
          <w:bCs/>
          <w:i/>
          <w:iCs/>
        </w:rPr>
        <w:t xml:space="preserve">C.M¸c </w:t>
      </w:r>
      <w:r>
        <w:rPr/>
        <w:t>cña b¹n</w:t>
      </w:r>
    </w:p>
    <w:p>
      <w:pPr>
        <w:pStyle w:val="Nho"/>
        <w:rPr/>
      </w:pPr>
      <w:r>
        <w:rPr/>
      </w:r>
    </w:p>
    <w:p>
      <w:pPr>
        <w:pStyle w:val="Nho"/>
        <w:rPr/>
      </w:pPr>
      <w:r>
        <w:rPr/>
        <w:t>[</w:t>
      </w:r>
      <w:r>
        <w:rPr>
          <w:i/>
          <w:iCs/>
        </w:rPr>
        <w:t>§o¹n ghi thªm cña Gien-ni M¸c</w:t>
      </w:r>
      <w:r>
        <w:rPr/>
        <w:t>]</w:t>
      </w:r>
      <w:r>
        <w:rPr>
          <w:vertAlign w:val="superscript"/>
        </w:rPr>
        <w:t>630</w:t>
      </w:r>
    </w:p>
    <w:p>
      <w:pPr>
        <w:pStyle w:val="Nhodan1"/>
        <w:rPr/>
      </w:pPr>
      <w:r>
        <w:rPr/>
        <w:t>TÊt c¶ chóng t«i ®Òu nãng lßng chê ®îi tin tøc cña «ng, «ng V©y-®¬-mai-¬ th©n mÕn, nh</w:t>
        <w:softHyphen/>
        <w:t>ng tiÕc thay, tµu thñy tíi hÕt chiÕc nµy ®Õn chiÕc kh¸c mµ kh«ng mang l¹i tin tøc g× vÒ «ng, vÒ ng</w:t>
        <w:softHyphen/>
        <w:t>êi vî cña «ng</w:t>
      </w:r>
      <w:r>
        <w:rPr>
          <w:vertAlign w:val="superscript"/>
        </w:rPr>
        <w:t>2*</w:t>
      </w:r>
      <w:r>
        <w:rPr/>
        <w:t xml:space="preserve">, vÒ con c¸i cña «ng, vÒ toµ b¸o cña «ng, </w:t>
      </w:r>
      <w:r>
        <w:rPr>
          <w:spacing w:val="-6"/>
        </w:rPr>
        <w:t>v.v. vµ v. v.. T«i hy väng r»ng toµn bé sù t¨ng viÖn tõ Lu©n §«n ®· ®Õn chç «ng</w:t>
      </w:r>
      <w:r>
        <w:rPr/>
        <w:t xml:space="preserve"> </w:t>
      </w:r>
      <w:r>
        <w:rPr>
          <w:spacing w:val="-6"/>
        </w:rPr>
        <w:t>an toµn. Chång t«i ®· tuyÓn mé cho «ng hÇu hÕt nh÷ng ngßi bót céng s¶n mµ</w:t>
      </w:r>
      <w:r>
        <w:rPr/>
        <w:t xml:space="preserve"> </w:t>
      </w:r>
      <w:r>
        <w:rPr>
          <w:spacing w:val="-6"/>
        </w:rPr>
        <w:t>chóng t«i cã ë ®©y (anh Êy còng viÕt th</w:t>
        <w:softHyphen/>
        <w:t xml:space="preserve"> vÒ §øc); mét trong sè nh÷ng t¸c phÈm, nh</w:t>
        <w:softHyphen/>
        <w:t xml:space="preserve"> bµi th¬ cña Phrai-li-gr¸t</w:t>
      </w:r>
      <w:r>
        <w:rPr>
          <w:spacing w:val="-6"/>
          <w:vertAlign w:val="superscript"/>
        </w:rPr>
        <w:t>3*</w:t>
      </w:r>
      <w:r>
        <w:rPr>
          <w:spacing w:val="-6"/>
        </w:rPr>
        <w:t xml:space="preserve"> ch¼ng h¹n, ch¾c ch¾n sÏ gãp phÇn thóc ®Èy viÖc</w:t>
      </w:r>
      <w:r>
        <w:rPr/>
        <w:t xml:space="preserve"> </w:t>
      </w:r>
      <w:r>
        <w:rPr>
          <w:spacing w:val="-6"/>
        </w:rPr>
        <w:t xml:space="preserve">ph¸t hµnh Ên phÈm </w:t>
      </w:r>
      <w:r>
        <w:rPr>
          <w:spacing w:val="0"/>
        </w:rPr>
        <w:t>cña «ng. NÕu</w:t>
      </w:r>
      <w:r>
        <w:rPr>
          <w:spacing w:val="-6"/>
        </w:rPr>
        <w:t xml:space="preserve"> «ng cã thÓ thu xÕp c¸ch nµo ®ã viÖc in s¸ch, th×</w:t>
      </w:r>
      <w:r>
        <w:rPr/>
        <w:t xml:space="preserve"> t«i khÈn kho¶n</w:t>
      </w:r>
    </w:p>
    <w:p>
      <w:pPr>
        <w:pStyle w:val="Ke"/>
        <w:rPr>
          <w:lang w:val="en-US" w:eastAsia="en-US"/>
        </w:rPr>
      </w:pPr>
      <w:r>
        <w:rPr>
          <w:lang w:val="en-US" w:eastAsia="en-US"/>
        </w:rPr>
      </w:r>
    </w:p>
    <w:p>
      <w:pPr>
        <w:pStyle w:val="Chuthich"/>
        <w:rPr/>
      </w:pPr>
      <w:r>
        <w:rPr>
          <w:lang w:val="en-US" w:eastAsia="en-US"/>
        </w:rPr>
        <w:t>1* Ch¬i ch÷ dùa trªn sù ph¸t ©m na n¸ gi÷a tªn hä Becker víi côm tõ "hat gebacken" ("®· n</w:t>
        <w:softHyphen/>
        <w:t>íng", nghÜa bãng lµ "®· t¸c thµnh", "®· gióp nªn ng</w:t>
        <w:softHyphen/>
        <w:t>êi"), còng nh</w:t>
        <w:softHyphen/>
        <w:t xml:space="preserve"> tªn hä B</w:t>
      </w:r>
      <w:r>
        <w:rPr>
          <w:rFonts w:cs="Times New Roman" w:ascii="Times New Roman" w:hAnsi="Times New Roman"/>
          <w:lang w:val="en-US" w:eastAsia="en-US"/>
        </w:rPr>
        <w:t>ü</w:t>
      </w:r>
      <w:r>
        <w:rPr>
          <w:lang w:val="en-US" w:eastAsia="en-US"/>
        </w:rPr>
        <w:t>rgers vµ côm tõ "hat geborgen" ("®· b¶o vÖ", "®· che giÊu").</w:t>
      </w:r>
    </w:p>
    <w:p>
      <w:pPr>
        <w:pStyle w:val="Chuthich"/>
        <w:rPr>
          <w:lang w:val="en-US" w:eastAsia="en-US"/>
        </w:rPr>
      </w:pPr>
      <w:r>
        <w:rPr>
          <w:lang w:val="en-US" w:eastAsia="en-US"/>
        </w:rPr>
        <w:t>2* - Lu-i-da V©y-®¬-mai-¬</w:t>
      </w:r>
    </w:p>
    <w:p>
      <w:pPr>
        <w:pStyle w:val="Chuthich"/>
        <w:rPr/>
      </w:pPr>
      <w:r>
        <w:rPr>
          <w:lang w:val="en-US" w:eastAsia="en-US"/>
        </w:rPr>
        <w:t xml:space="preserve">3* </w:t>
      </w:r>
      <w:r>
        <w:rPr>
          <w:i/>
          <w:iCs/>
          <w:lang w:val="en-US" w:eastAsia="en-US"/>
        </w:rPr>
        <w:t>Ph.Phrai-li-gr¸t.</w:t>
      </w:r>
      <w:r>
        <w:rPr>
          <w:lang w:val="en-US" w:eastAsia="en-US"/>
        </w:rPr>
        <w:t xml:space="preserve"> "Göi I-«-xÝp V©y-®¬-mai-¬ (bøc th</w:t>
        <w:softHyphen/>
        <w:t xml:space="preserve"> I vµ II b»ng th¬)"</w:t>
      </w:r>
    </w:p>
    <w:p>
      <w:pPr>
        <w:pStyle w:val="Nhodan1"/>
        <w:ind w:hanging="0"/>
        <w:rPr/>
      </w:pPr>
      <w:r>
        <w:rPr/>
        <w:t xml:space="preserve">®Ò nghÞ «ng, - «ng h·y suy nghÜ ®iÒu nµy. </w:t>
      </w:r>
      <w:r>
        <w:rPr>
          <w:rFonts w:cs=".VnTimeH" w:ascii=".VnTimeH" w:hAnsi=".VnTimeH"/>
        </w:rPr>
        <w:t>ë</w:t>
      </w:r>
      <w:r>
        <w:rPr/>
        <w:t xml:space="preserve"> ®©y chóng t«i ®· r¬i vµo t×nh thÕ cùc kú khã kh¨n, v× chóng t«i kh«ng thÓ tr«ng cËy vµo ch©u ¢u. Chång t«i cho r»ng lo¹t bµi cña anh Êy viÕt vÒ n</w:t>
        <w:softHyphen/>
        <w:t>íc Ph¸p</w:t>
      </w:r>
      <w:r>
        <w:rPr>
          <w:vertAlign w:val="superscript"/>
        </w:rPr>
        <w:t>1*</w:t>
      </w:r>
      <w:r>
        <w:rPr/>
        <w:t xml:space="preserve"> trong ®ã sÏ cßn hai bµi n÷a, giê ®©y lµ hÕt søc quan träng vµ v× vËy lµ tµi liÖu thÝch hîp nhÊt cho mét quyÓn s¸ch nhá víi t</w:t>
        <w:softHyphen/>
        <w:t xml:space="preserve"> c¸ch lµ sù tiÕp tôc c¸c bµi cña anh Êy trong "Revue"</w:t>
      </w:r>
      <w:r>
        <w:rPr>
          <w:vertAlign w:val="superscript"/>
        </w:rPr>
        <w:t>2*</w:t>
      </w:r>
      <w:r>
        <w:rPr/>
        <w:t>. NÕu mét nhµ xuÊt b¶n nµo ®ã ë Niu Oãc liªn hÖ ®</w:t>
        <w:softHyphen/>
        <w:t>îc víi §øc, th× ë §øc cã thÓ hy väng sÏ tiªu thô ®</w:t>
        <w:softHyphen/>
        <w:t>îc kh¸ nhiÒu. QuyÓn s¸ch nµy ®</w:t>
        <w:softHyphen/>
        <w:t>îc viÕt cho ch©u ¢u h¬n lµ cho ch©u Mü, nh</w:t>
        <w:softHyphen/>
        <w:t>ng tÊt nhiªn t«i ®Ó viÖc ®ã cho «ng suy xÐt. Chång t«i cßn ®Ò nghÞ chuyÓn cho «ng ®Ó «ng thóc giôc §a-na sím chØ cho chóng t«i ë ®©y, t¹i Lu©n §«n, mét nhµ ng©n hµng mµ qua ®ã chóng t«i cã thÓ nhËn nhuËn bót ®</w:t>
        <w:softHyphen/>
        <w:t>îc nhanh h¬n. Anh C¸c kh«ng thÓ tõ ®©y gi¶i thÝch ®Çy ®ñ cho §a-na vÒ sù cÇn thiÕt bøc b¸ch cña viÖc ®ã vµ ®em l¹i cho «ng Êy kh¸i niÖm vÒ ®iÒu kiÖn sinh sèng cña chóng t«i, v× §a-na ®· biÕt chóng t«i håi ë Khuªn, khi chóng t«i ë trong mét t×nh thÕ kh¸c. V¶ l¹i, mét ng</w:t>
        <w:softHyphen/>
        <w:t>êi Mü thùc sù kh«ng thÓ h×nh dung ®</w:t>
        <w:softHyphen/>
        <w:t>îc ë ®©y tÊt c¶ ®Òu treo trªn sîi tãc nh</w:t>
        <w:softHyphen/>
        <w:t xml:space="preserve"> thÕ nµo vµ nhiÒu khi viÖc nhËn 1/2 pao vµo giê phót cÇn thiÕt cã thÓ gióp tho¸t khái t×nh thÕ ®¸ng sî nh</w:t>
        <w:softHyphen/>
        <w:t xml:space="preserve"> thÕ nµo. Cã thÓ, khi thuËn tiÖn xin «ng ®Ých th©n truyÒn ®¹t ®iÒu ®ã cho «ng Êy. Chµo th©n ¸i. Xin h·y chuyÓn lêi chóc tèt ®Ñp nhÊt ®Õn vî «ng.</w:t>
      </w:r>
      <w:r>
        <mc:AlternateContent>
          <mc:Choice Requires="wps">
            <w:drawing>
              <wp:anchor behindDoc="0" distT="0" distB="0" distL="114935" distR="114935" simplePos="0" locked="0" layoutInCell="0" allowOverlap="1" relativeHeight="320">
                <wp:simplePos x="0" y="0"/>
                <wp:positionH relativeFrom="margin">
                  <wp:posOffset>-467995</wp:posOffset>
                </wp:positionH>
                <wp:positionV relativeFrom="margin">
                  <wp:posOffset>-487045</wp:posOffset>
                </wp:positionV>
                <wp:extent cx="9692640" cy="377825"/>
                <wp:effectExtent l="0" t="0" r="0" b="0"/>
                <wp:wrapNone/>
                <wp:docPr id="319" name="Frame31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9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8.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9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b/>
          <w:b/>
          <w:bCs/>
          <w:i/>
          <w:i/>
          <w:iCs/>
        </w:rPr>
      </w:pPr>
      <w:r>
        <w:rPr>
          <w:b/>
          <w:bCs/>
          <w:i/>
          <w:iCs/>
        </w:rPr>
        <w:t>Gien-ni M¸c</w:t>
      </w:r>
    </w:p>
    <w:p>
      <w:pPr>
        <w:pStyle w:val="Normal"/>
        <w:rPr>
          <w:b/>
          <w:b/>
          <w:bCs/>
          <w:i/>
          <w:i/>
          <w:iCs/>
          <w:lang w:val="en-US" w:eastAsia="en-US"/>
        </w:rPr>
      </w:pPr>
      <w:r>
        <w:rPr>
          <w:b/>
          <w:bCs/>
          <w:i/>
          <w:iCs/>
          <w:lang w:val="en-US" w:eastAsia="en-US"/>
        </w:rPr>
      </w:r>
    </w:p>
    <w:tbl>
      <w:tblPr>
        <w:tblW w:w="6629" w:type="dxa"/>
        <w:jc w:val="left"/>
        <w:tblInd w:w="-108" w:type="dxa"/>
        <w:tblLayout w:type="fixed"/>
        <w:tblCellMar>
          <w:top w:w="0" w:type="dxa"/>
          <w:left w:w="108" w:type="dxa"/>
          <w:bottom w:w="0" w:type="dxa"/>
          <w:right w:w="108" w:type="dxa"/>
        </w:tblCellMar>
      </w:tblPr>
      <w:tblGrid>
        <w:gridCol w:w="3368"/>
        <w:gridCol w:w="3261"/>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261" w:type="dxa"/>
            <w:tcBorders/>
          </w:tcPr>
          <w:p>
            <w:pPr>
              <w:pStyle w:val="Cot1"/>
              <w:ind w:left="601" w:hanging="0"/>
              <w:rPr>
                <w:lang w:val="en-US" w:eastAsia="en-US"/>
              </w:rPr>
            </w:pPr>
            <w:r>
              <w:rPr>
                <w:lang w:val="en-US" w:eastAsia="en-US"/>
              </w:rPr>
              <w:t>In theo b¶n viÕt tay bøc th</w:t>
              <w:softHyphen/>
              <w:t xml:space="preserve"> cña M¸c, phÇn viÕt thªm cña Gi.M¸c in theo b¶n sao do mét ng</w:t>
              <w:softHyphen/>
              <w:t>êi kh«ng râ tªn sao l¹i</w:t>
            </w:r>
          </w:p>
          <w:p>
            <w:pPr>
              <w:pStyle w:val="Cot1"/>
              <w:ind w:left="601"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lang w:val="en-US" w:eastAsia="en-US"/>
        </w:rPr>
      </w:pPr>
      <w:r>
        <w:rPr>
          <w:rFonts w:eastAsia=".VnCentury Schoolbook"/>
          <w:i/>
          <w:iCs/>
          <w:lang w:val="en-US" w:eastAsia="en-US"/>
        </w:rPr>
        <w:t xml:space="preserve"> </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w:t>
      </w:r>
    </w:p>
    <w:p>
      <w:pPr>
        <w:pStyle w:val="Chuthich"/>
        <w:rPr/>
      </w:pPr>
      <w:r>
        <w:rPr>
          <w:lang w:val="en-US" w:eastAsia="en-US"/>
        </w:rPr>
        <w:t xml:space="preserve">2* </w:t>
      </w:r>
      <w:r>
        <w:rPr>
          <w:i/>
          <w:iCs/>
          <w:lang w:val="en-US" w:eastAsia="en-US"/>
        </w:rPr>
        <w:t>C.M¸c.</w:t>
      </w:r>
      <w:r>
        <w:rPr>
          <w:lang w:val="en-US" w:eastAsia="en-US"/>
        </w:rPr>
        <w:t xml:space="preserve"> "§Êu tranh giai cÊp ë Ph¸p tõ n¨m 1848 ®Õn 1850) (c«ng bè trong "Neue Rheinische Zeitung. Politisch - </w:t>
      </w:r>
      <w:r>
        <w:rPr>
          <w:rFonts w:cs="Times New Roman" w:ascii="Times New Roman" w:hAnsi="Times New Roman"/>
          <w:lang w:val="en-US" w:eastAsia="en-US"/>
        </w:rPr>
        <w:t>ö</w:t>
      </w:r>
      <w:r>
        <w:rPr>
          <w:lang w:val="en-US" w:eastAsia="en-US"/>
        </w:rPr>
        <w:t>konomische Revue")</w:t>
      </w:r>
    </w:p>
    <w:p>
      <w:pPr>
        <w:pStyle w:val="1"/>
        <w:spacing w:before="651" w:after="167"/>
        <w:rPr/>
      </w:pPr>
      <w:r>
        <w:br w:type="column"/>
      </w:r>
      <w:r>
        <w:rPr>
          <w:lang w:val="en-US" w:eastAsia="en-US"/>
        </w:rPr>
        <w:t>10</w:t>
        <w:br/>
        <w:t xml:space="preserve">¡ng-ghen göi I-«-xÝp V©y-®¬-mai-¬ </w:t>
        <w:br/>
      </w:r>
      <w:r>
        <w:rPr>
          <w:sz w:val="20"/>
          <w:lang w:val="en-US" w:eastAsia="en-US"/>
        </w:rPr>
        <w:t>ë Niu Oãc</w:t>
      </w:r>
    </w:p>
    <w:p>
      <w:pPr>
        <w:pStyle w:val="Ngay"/>
        <w:rPr/>
      </w:pPr>
      <w:r>
        <w:rPr/>
        <w:t>Man-se-xt¬, 19 th¸ng Hai 1852</w:t>
      </w:r>
    </w:p>
    <w:p>
      <w:pPr>
        <w:pStyle w:val="Normal"/>
        <w:rPr>
          <w:lang w:val="en-US" w:eastAsia="en-US"/>
        </w:rPr>
      </w:pPr>
      <w:r>
        <w:rPr>
          <w:lang w:val="en-US" w:eastAsia="en-US"/>
        </w:rPr>
        <w:t>V©y-®¬-mai-¬ th©n mÕn!</w:t>
      </w:r>
    </w:p>
    <w:p>
      <w:pPr>
        <w:pStyle w:val="Hep"/>
        <w:rPr/>
      </w:pPr>
      <w:r>
        <w:rPr>
          <w:lang w:val="en-US" w:eastAsia="en-US"/>
        </w:rPr>
        <w:t>Qua bøc th</w:t>
        <w:softHyphen/>
        <w:t xml:space="preserve"> cña b¹n ®Ò ngµy 6 th¸ng Hai göi cïng tµu thñy "B¾c Cùc" t«i rÊt ®çi söng sèt thÊy r»ng tÊt c¶ mäi bøc th</w:t>
        <w:softHyphen/>
        <w:t xml:space="preserve"> cña t«i kh«ng ®Õn tay b¹n. T«i ®· göi cho b¹n 4, nÕu kh«ng ph¶i lµ 5 bµi vÒ n</w:t>
        <w:softHyphen/>
        <w:t>íc Anh</w:t>
      </w:r>
      <w:r>
        <w:rPr>
          <w:vertAlign w:val="superscript"/>
          <w:lang w:val="en-US" w:eastAsia="en-US"/>
        </w:rPr>
        <w:t>631</w:t>
      </w:r>
      <w:r>
        <w:rPr>
          <w:lang w:val="en-US" w:eastAsia="en-US"/>
        </w:rPr>
        <w:t xml:space="preserve"> vµ chØ th«i viÕt c¸ch ®©y hai tuÇn, v× t«i hoµn toµn kh«ng nhËn ®</w:t>
        <w:softHyphen/>
        <w:t>îc cña b¹n bÊt cø tin tøc nµo. Bµi gÇn ®©y nhÊt cña t«i ®</w:t>
        <w:softHyphen/>
        <w:t>îc göi ®i víi chiÕc tµu thñy rêi Li-víc-pun ngµy thø b¶y, 31 th¸ng Giªng; bµi ®ã nãi vÒ ®¹o luËt c¶i c¸ch mµ ng</w:t>
        <w:softHyphen/>
        <w:t>êi ta cã thÓ chê ®îi ë «ng Rít-xen bÐ nhá</w:t>
      </w:r>
      <w:r>
        <w:rPr>
          <w:vertAlign w:val="superscript"/>
          <w:lang w:val="en-US" w:eastAsia="en-US"/>
        </w:rPr>
        <w:t>1*</w:t>
      </w:r>
      <w:r>
        <w:rPr>
          <w:lang w:val="en-US" w:eastAsia="en-US"/>
        </w:rPr>
        <w:t>. Hai th</w:t>
        <w:softHyphen/>
        <w:t xml:space="preserve"> ®Çu ghi ®Þa chØ nh</w:t>
        <w:softHyphen/>
        <w:t xml:space="preserve"> thÕ nµy: Göi «ng I. V©y-®¬-mai-¬. Deutsche Vereinsbuchahandlung, William Street, New York, cßn nh÷ng bøc th</w:t>
        <w:softHyphen/>
        <w:t xml:space="preserve"> sau cïng ®Ò ®Þa chØ nh</w:t>
        <w:softHyphen/>
        <w:t xml:space="preserve"> thÕ nµy: Göi «ng I. V©y-®¬-mai-¬. 7, Chambers'Street, New York (City). V× viÖc nµy cÇn ®</w:t>
        <w:softHyphen/>
        <w:t>îc lµm râ, nªn lÇn nµy t«i viÕt cho b¹n th«ng qua M¸c mµ nh÷ng bøc th</w:t>
        <w:softHyphen/>
        <w:t xml:space="preserve"> cña anh Êy göi cho b¹n cã lÏ ®· tíi, vµ t«i ®Ò nghÞ b¹n: 1) ®i ®Õn nh÷ng chç kÓ trªn vµ t×m hiÓu xem th</w:t>
        <w:softHyphen/>
        <w:t xml:space="preserve"> cã chuyÓn ®Õn ®Êy hay kh«ng; 2) nÕu ë ®Êy kh«ng cã th</w:t>
        <w:softHyphen/>
        <w:t>, th× ®Õn b</w:t>
        <w:softHyphen/>
        <w:t xml:space="preserve">u côc thµnh phè Niu </w:t>
      </w:r>
      <w:r>
        <w:rPr>
          <w:rFonts w:cs=".VnTimeH" w:ascii=".VnTimeH" w:hAnsi=".VnTimeH"/>
          <w:lang w:val="en-US" w:eastAsia="en-US"/>
        </w:rPr>
        <w:t>ã</w:t>
      </w:r>
      <w:r>
        <w:rPr>
          <w:lang w:val="en-US" w:eastAsia="en-US"/>
        </w:rPr>
        <w:t>oc vµ dß hái ë ®Êy. NÕu kh«ng t×m ®</w:t>
        <w:softHyphen/>
        <w:t>îc c¸c bøc th</w:t>
        <w:softHyphen/>
        <w:t xml:space="preserve"> th× h·y b¸o cho t«i ngay cïng víi chuyÕn tµu thñy Li-víc-pun ®Çu tiªn, vµ t«i sÏ nghÜ xem cßn cã thÓ lµm g× ë ®©y n÷a. T«i dÔ dµng cho ®¨ng th«ng b¸o vÒ ®iÒu nµy trªn c¸c b¸o, nÕu «ng tr</w:t>
        <w:softHyphen/>
      </w:r>
      <w:r>
        <w:rPr>
          <w:spacing w:val="2"/>
          <w:lang w:val="en-US" w:eastAsia="en-US"/>
        </w:rPr>
        <w:t>ëng b</w:t>
        <w:softHyphen/>
        <w:t>u côc ë ®©y kh«ng tr</w:t>
      </w:r>
      <w:r>
        <w:rPr>
          <w:lang w:val="en-US" w:eastAsia="en-US"/>
        </w:rPr>
        <w:t>¶ lêi mét c¸ch tháa ®¸ng.</w:t>
      </w:r>
    </w:p>
    <w:p>
      <w:pPr>
        <w:pStyle w:val="Kehep"/>
        <w:rPr>
          <w:lang w:val="en-US" w:eastAsia="en-US"/>
        </w:rPr>
      </w:pPr>
      <w:r>
        <w:rPr>
          <w:lang w:val="en-US" w:eastAsia="en-US"/>
        </w:rPr>
      </w:r>
    </w:p>
    <w:p>
      <w:pPr>
        <w:pStyle w:val="Chuthich"/>
        <w:rPr/>
      </w:pPr>
      <w:r>
        <w:rPr>
          <w:lang w:val="en-US" w:eastAsia="en-US"/>
        </w:rPr>
        <w:t>1</w:t>
      </w:r>
      <w:r>
        <w:rPr>
          <w:i/>
          <w:iCs/>
          <w:lang w:val="en-US" w:eastAsia="en-US"/>
        </w:rPr>
        <w:t xml:space="preserve">* Ph. </w:t>
      </w:r>
      <w:r>
        <w:rPr>
          <w:rFonts w:cs=".VnTimeH" w:ascii=".VnTimeH" w:hAnsi=".VnTimeH"/>
          <w:i/>
          <w:iCs/>
          <w:lang w:val="en-US" w:eastAsia="en-US"/>
        </w:rPr>
        <w:t>¨</w:t>
      </w:r>
      <w:r>
        <w:rPr>
          <w:i/>
          <w:iCs/>
          <w:lang w:val="en-US" w:eastAsia="en-US"/>
        </w:rPr>
        <w:t>ng-ghen</w:t>
      </w:r>
      <w:r>
        <w:rPr>
          <w:lang w:val="en-US" w:eastAsia="en-US"/>
        </w:rPr>
        <w:t>. "N</w:t>
        <w:softHyphen/>
        <w:t xml:space="preserve">íc Anh. - II" </w:t>
      </w:r>
    </w:p>
    <w:p>
      <w:pPr>
        <w:pStyle w:val="Left"/>
        <w:rPr>
          <w:lang w:val="en-US" w:eastAsia="en-US"/>
        </w:rPr>
      </w:pPr>
      <w:r>
        <w:rPr>
          <w:lang w:val="en-US" w:eastAsia="en-US"/>
        </w:rPr>
        <w:t>Mét sè trong nh÷ng bøc th</w:t>
        <w:softHyphen/>
        <w:t xml:space="preserve"> ®ã tù t«i mang tíi b</w:t>
        <w:softHyphen/>
        <w:t>u ®iÖn, nh÷ng th</w:t>
        <w:softHyphen/>
        <w:t xml:space="preserve"> kh¸c ®</w:t>
        <w:softHyphen/>
        <w:t>îc göi cïng víi c«ng v¨n giao dÞch, vµ v× tÊt c¶ mäi c«ng v¨n giao dÞch cña chóng t«i ®Òu ®Õn n¬i, ®iÒu ®ã chøng tá r»ng chóng ®· ®</w:t>
        <w:softHyphen/>
        <w:t>îc chuyÓn ®i mét c¸ch thÝch ®¸ng. Xin b¹n h·y tiÕn hµnh ngay nh÷ng biÖn ph¸p Êy, nÕu kh«ng th× göi tiÕp bµi cho b¹n khi b¸o "Revolution" ra l¹i, sÏ lµ v« Ých.</w:t>
      </w:r>
      <w:r>
        <mc:AlternateContent>
          <mc:Choice Requires="wps">
            <w:drawing>
              <wp:anchor behindDoc="0" distT="0" distB="0" distL="114935" distR="114935" simplePos="0" locked="0" layoutInCell="0" allowOverlap="1" relativeHeight="321">
                <wp:simplePos x="0" y="0"/>
                <wp:positionH relativeFrom="margin">
                  <wp:posOffset>-467995</wp:posOffset>
                </wp:positionH>
                <wp:positionV relativeFrom="margin">
                  <wp:posOffset>-477520</wp:posOffset>
                </wp:positionV>
                <wp:extent cx="9692640" cy="377825"/>
                <wp:effectExtent l="0" t="0" r="0" b="0"/>
                <wp:wrapNone/>
                <wp:docPr id="320" name="Frame31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9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0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19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0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¹n h·y göi cho chóng t«i bµi cña L. Xi-m«n</w:t>
      </w:r>
      <w:r>
        <w:rPr>
          <w:vertAlign w:val="superscript"/>
          <w:lang w:val="en-US" w:eastAsia="en-US"/>
        </w:rPr>
        <w:t>1*</w:t>
      </w:r>
      <w:r>
        <w:rPr>
          <w:lang w:val="en-US" w:eastAsia="en-US"/>
        </w:rPr>
        <w:t xml:space="preserve"> xuÊt hiÖn trªn b¸o "Tribune" - hoÆc lµ m¶nh c¾t cã ghi ngµy th¸ng ra sè b¸o ®ã, hoÆc göi toµn bé sè b¸o b»ng bao gãi. Nh÷ng thø nh</w:t>
        <w:softHyphen/>
        <w:t xml:space="preserve"> vËy bao giê còng cÇn ph¶i ®äc.</w:t>
      </w:r>
    </w:p>
    <w:p>
      <w:pPr>
        <w:pStyle w:val="Normal"/>
        <w:rPr>
          <w:lang w:val="en-US" w:eastAsia="en-US"/>
        </w:rPr>
      </w:pPr>
      <w:r>
        <w:rPr>
          <w:lang w:val="en-US" w:eastAsia="en-US"/>
        </w:rPr>
        <w:t>§Þa chØ cña t«i nh</w:t>
        <w:softHyphen/>
        <w:t xml:space="preserve"> cò.</w:t>
      </w:r>
    </w:p>
    <w:p>
      <w:pPr>
        <w:pStyle w:val="Tacgia"/>
        <w:rPr/>
      </w:pPr>
      <w:r>
        <w:rPr>
          <w:b/>
          <w:bCs/>
          <w:i/>
          <w:iCs/>
        </w:rPr>
        <w:t>Ph.</w:t>
      </w:r>
      <w:r>
        <w:rPr>
          <w:rFonts w:cs=".VnTimeH" w:ascii=".VnTimeH" w:hAnsi=".VnTimeH"/>
          <w:b/>
          <w:bCs/>
          <w:i/>
          <w:iCs/>
        </w:rPr>
        <w:t>¨</w:t>
      </w:r>
      <w:r>
        <w:rPr>
          <w:b/>
          <w:bCs/>
          <w:i/>
          <w:iCs/>
        </w:rPr>
        <w:t>.</w:t>
      </w:r>
      <w:r>
        <w:rPr/>
        <w:t xml:space="preserve"> cña b¹n</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 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t>11</w:t>
        <w:br/>
        <w:t xml:space="preserve">M¸c göi I-«-xÝp V©y-®¬-mai-¬ </w:t>
        <w:br/>
      </w:r>
      <w:r>
        <w:rPr>
          <w:sz w:val="20"/>
          <w:lang w:val="en-US" w:eastAsia="en-US"/>
        </w:rPr>
        <w:t>ë Niu oãc</w:t>
      </w:r>
    </w:p>
    <w:p>
      <w:pPr>
        <w:pStyle w:val="Ngay"/>
        <w:rPr/>
      </w:pPr>
      <w:r>
        <w:rPr/>
        <w:t>[Lu©n §«n], 20 th¸ng Hai 1852</w:t>
      </w:r>
    </w:p>
    <w:p>
      <w:pPr>
        <w:pStyle w:val="Normal"/>
        <w:rPr>
          <w:lang w:val="en-US" w:eastAsia="en-US"/>
        </w:rPr>
      </w:pPr>
      <w:r>
        <w:rPr>
          <w:lang w:val="en-US" w:eastAsia="en-US"/>
        </w:rPr>
        <w:t>V©y-®¬-mai-¬ th©n mÕn!</w:t>
      </w:r>
    </w:p>
    <w:p>
      <w:pPr>
        <w:pStyle w:val="Normal"/>
        <w:rPr/>
      </w:pPr>
      <w:r>
        <w:rPr>
          <w:lang w:val="en-US" w:eastAsia="en-US"/>
        </w:rPr>
        <w:t>TuÇn nµ</w:t>
      </w:r>
      <w:r>
        <w:rPr>
          <w:spacing w:val="6"/>
          <w:lang w:val="en-US" w:eastAsia="en-US"/>
        </w:rPr>
        <w:t>y t«i kh«ng thÓ</w:t>
      </w:r>
      <w:r>
        <w:rPr>
          <w:lang w:val="en-US" w:eastAsia="en-US"/>
        </w:rPr>
        <w:t xml:space="preserve"> </w:t>
      </w:r>
      <w:r>
        <w:rPr>
          <w:spacing w:val="6"/>
          <w:lang w:val="en-US" w:eastAsia="en-US"/>
        </w:rPr>
        <w:t>göi g× cho b¹n v</w:t>
      </w:r>
      <w:r>
        <w:rPr>
          <w:lang w:val="en-US" w:eastAsia="en-US"/>
        </w:rPr>
        <w:t xml:space="preserve">× </w:t>
      </w:r>
      <w:r>
        <w:rPr>
          <w:spacing w:val="6"/>
          <w:lang w:val="en-US" w:eastAsia="en-US"/>
        </w:rPr>
        <w:t>mét</w:t>
      </w:r>
      <w:r>
        <w:rPr>
          <w:lang w:val="en-US" w:eastAsia="en-US"/>
        </w:rPr>
        <w:t xml:space="preserve"> lÏ ®¬n gi¶n lµ</w:t>
      </w:r>
    </w:p>
    <w:p>
      <w:pPr>
        <w:pStyle w:val="Kehep"/>
        <w:rPr>
          <w:lang w:val="en-US" w:eastAsia="en-US"/>
        </w:rPr>
      </w:pPr>
      <w:r>
        <w:rPr>
          <w:lang w:val="en-US" w:eastAsia="en-US"/>
        </w:rPr>
      </w:r>
    </w:p>
    <w:p>
      <w:pPr>
        <w:pStyle w:val="Chuthich"/>
        <w:rPr>
          <w:lang w:val="en-US" w:eastAsia="en-US"/>
        </w:rPr>
      </w:pPr>
      <w:r>
        <w:rPr>
          <w:lang w:val="en-US" w:eastAsia="en-US"/>
        </w:rPr>
        <w:t>1* VÒ ®iÒu nµy, xin xem thªm tËp nµy, tr.36-40.</w:t>
      </w:r>
    </w:p>
    <w:p>
      <w:pPr>
        <w:pStyle w:val="Left"/>
        <w:rPr>
          <w:lang w:val="en-US" w:eastAsia="en-US"/>
        </w:rPr>
      </w:pPr>
      <w:r>
        <w:rPr>
          <w:lang w:val="en-US" w:eastAsia="en-US"/>
        </w:rPr>
        <w:t>®· h¬n mét tuÇn t«i ngËp trong nh÷ng khã kh¨n tåi tÖ vÒ tiÒn nong ®Õn møc t«i thËm chÝ kh«ng thÓ tiÕp tôc lµm viÖc trong th</w:t>
        <w:softHyphen/>
        <w:t xml:space="preserve"> viÖn, nãi g× ®Õn viÕt bµi.</w:t>
      </w:r>
    </w:p>
    <w:p>
      <w:pPr>
        <w:pStyle w:val="Normal"/>
        <w:rPr/>
      </w:pPr>
      <w:r>
        <w:rPr>
          <w:lang w:val="en-US" w:eastAsia="en-US"/>
        </w:rPr>
        <w:t>Nh</w:t>
        <w:softHyphen/>
        <w:t>ng t«i hy väng r»ng thø ba (ngµy 24) vµ thø s¸u (27), t«i sÏ cã thÓ göi cho b¹n sè 5 vµ sè 6, lµ phÇn kÕt t¸c phÈm cña t«i</w:t>
      </w:r>
      <w:r>
        <w:rPr>
          <w:vertAlign w:val="superscript"/>
          <w:lang w:val="en-US" w:eastAsia="en-US"/>
        </w:rPr>
        <w:t>1*</w:t>
      </w:r>
      <w:r>
        <w:rPr>
          <w:lang w:val="en-US" w:eastAsia="en-US"/>
        </w:rPr>
        <w:t>.</w:t>
      </w:r>
    </w:p>
    <w:p>
      <w:pPr>
        <w:pStyle w:val="Normal"/>
        <w:rPr/>
      </w:pPr>
      <w:r>
        <w:rPr>
          <w:lang w:val="en-US" w:eastAsia="en-US"/>
        </w:rPr>
        <w:t>Ngµy 18 th¸ng Hai t«i ®· nhËn ®</w:t>
        <w:softHyphen/>
        <w:t>îc bøc th</w:t>
        <w:softHyphen/>
        <w:t xml:space="preserve"> cña b¹n cã ®o¹n viÕt thªm cña Clót-x¬. B¹n ®· ®øng tr</w:t>
        <w:softHyphen/>
        <w:t xml:space="preserve">íc hai trë ng¹i ®Æc biÖt: 1) n¹n thÊt nghiÖp ë Niu </w:t>
      </w:r>
      <w:r>
        <w:rPr>
          <w:rFonts w:cs=".VnTimeH" w:ascii=".VnTimeH" w:hAnsi=".VnTimeH"/>
          <w:lang w:val="en-US" w:eastAsia="en-US"/>
        </w:rPr>
        <w:t>ã</w:t>
      </w:r>
      <w:r>
        <w:rPr>
          <w:lang w:val="en-US" w:eastAsia="en-US"/>
        </w:rPr>
        <w:t>oc; 2) giã t©y d÷ déi ®Èy chÖch h</w:t>
        <w:softHyphen/>
        <w:t>íng chiÕc tµu ®i tõ Lu©n §«n sang Mü. V× r»ng trõ nh÷ng ngµy ®Çu tiªn, c¸c bµi tõ n</w:t>
        <w:softHyphen/>
        <w:t>íc Anh ®</w:t>
        <w:softHyphen/>
        <w:t xml:space="preserve">îc göi cho b¹n mét c¸ch ®Òu ®Æn (cña t«i, cña ¡ng-ghen, cña Phrai-li-gr¸t, cña </w:t>
      </w:r>
      <w:r>
        <w:rPr>
          <w:rFonts w:cs=".VnTimeH" w:ascii=".VnTimeH" w:hAnsi=".VnTimeH"/>
          <w:lang w:val="en-US" w:eastAsia="en-US"/>
        </w:rPr>
        <w:t>Õ</w:t>
      </w:r>
      <w:r>
        <w:rPr>
          <w:lang w:val="en-US" w:eastAsia="en-US"/>
        </w:rPr>
        <w:t>ch-ca-ri-ót, v. v.), nh</w:t>
        <w:softHyphen/>
        <w:t xml:space="preserve"> bÊt kú tê b¸o nµo cã thÓ mong muèn. MÆt kh¸c, mäi ng</w:t>
        <w:softHyphen/>
        <w:t>êi ë ®©y ®· trë nªn h¬i l¹nh lïng, v× tõ Mü kh«ng cã tin tøc nµo c¶, tuy cã nhiÒu tµu thñy ®Õn. T«i kh«ng cho r»ng cÇn ph¶i th«ng b¸o cho bÊt cø ai, ngoµi ¡ng-ghen vµ Lu-pu-x¬</w:t>
      </w:r>
      <w:r>
        <w:rPr>
          <w:vertAlign w:val="superscript"/>
          <w:lang w:val="en-US" w:eastAsia="en-US"/>
        </w:rPr>
        <w:t>2*</w:t>
      </w:r>
      <w:r>
        <w:rPr>
          <w:lang w:val="en-US" w:eastAsia="en-US"/>
        </w:rPr>
        <w:t>, vÒ viÖc t¹m thêi ®×nh chØ xuÊt b¶n Ên phÈm cña b¹n</w:t>
      </w:r>
      <w:r>
        <w:rPr>
          <w:vertAlign w:val="superscript"/>
          <w:lang w:val="en-US" w:eastAsia="en-US"/>
        </w:rPr>
        <w:t>3*</w:t>
      </w:r>
      <w:r>
        <w:rPr>
          <w:lang w:val="en-US" w:eastAsia="en-US"/>
        </w:rPr>
        <w:t>. §iÒu ®ã cµng lµm mäi ng</w:t>
        <w:softHyphen/>
        <w:t>êi thªm nguéi l¹nh.</w:t>
      </w:r>
    </w:p>
    <w:p>
      <w:pPr>
        <w:pStyle w:val="Normal"/>
        <w:rPr>
          <w:lang w:val="en-US" w:eastAsia="en-US"/>
        </w:rPr>
      </w:pPr>
      <w:r>
        <w:rPr>
          <w:lang w:val="en-US" w:eastAsia="en-US"/>
        </w:rPr>
        <w:t>H¬n n÷a, nÕu b¹n muèn nhËn tõ ®©y mét sù chi viÖn ®Òu ®Æn, th× b¹n ph¶i thùc hiÖn nh÷ng ®iÒu kiÖn sau ®©y:</w:t>
      </w:r>
    </w:p>
    <w:p>
      <w:pPr>
        <w:pStyle w:val="Normal"/>
        <w:rPr/>
      </w:pPr>
      <w:r>
        <w:rPr>
          <w:lang w:val="en-US" w:eastAsia="en-US"/>
        </w:rPr>
        <w:t>1)</w:t>
      </w:r>
      <w:r>
        <w:rPr>
          <w:i/>
          <w:iCs/>
          <w:lang w:val="en-US" w:eastAsia="en-US"/>
        </w:rPr>
        <w:t>Mçi</w:t>
      </w:r>
      <w:r>
        <w:rPr>
          <w:lang w:val="en-US" w:eastAsia="en-US"/>
        </w:rPr>
        <w:t xml:space="preserve"> tuÇn ®Òu viÕt vµ chØ râ ngµy th¸ng cña tÊt c¶ nh÷ng th</w:t>
        <w:softHyphen/>
        <w:t xml:space="preserve"> cña chóng t«i ®· ®Õn tay b¹n.</w:t>
      </w:r>
    </w:p>
    <w:p>
      <w:pPr>
        <w:pStyle w:val="Normal"/>
        <w:rPr>
          <w:lang w:val="en-US" w:eastAsia="en-US"/>
        </w:rPr>
      </w:pPr>
      <w:r>
        <w:rPr>
          <w:lang w:val="en-US" w:eastAsia="en-US"/>
        </w:rPr>
        <w:t>2) Lµm cho chóng t«i lu«n lu«n n¾m s¸t c¸c sù kiÖn ë ®Êy vµ th</w:t>
        <w:softHyphen/>
        <w:t>êng xuyªn göi tíi ®©y nh÷ng tµi liÖu cÇn thiÕt, nh÷ng m¶nh c¾t b¸o, v. v..</w:t>
      </w:r>
    </w:p>
    <w:p>
      <w:pPr>
        <w:pStyle w:val="Normal"/>
        <w:rPr/>
      </w:pPr>
      <w:r>
        <w:rPr>
          <w:lang w:val="en-US" w:eastAsia="en-US"/>
        </w:rPr>
        <w:t>B¹n th©</w:t>
      </w:r>
      <w:r>
        <w:rPr>
          <w:spacing w:val="6"/>
          <w:lang w:val="en-US" w:eastAsia="en-US"/>
        </w:rPr>
        <w:t>n mÕn, b¹</w:t>
      </w:r>
      <w:r>
        <w:rPr>
          <w:spacing w:val="7"/>
          <w:lang w:val="en-US" w:eastAsia="en-US"/>
        </w:rPr>
        <w:t>n biÕt khã mµ hîp t¸c</w:t>
      </w:r>
      <w:r>
        <w:rPr>
          <w:lang w:val="en-US" w:eastAsia="en-US"/>
        </w:rPr>
        <w:t xml:space="preserve"> </w:t>
      </w:r>
      <w:r>
        <w:rPr>
          <w:spacing w:val="6"/>
          <w:lang w:val="en-US" w:eastAsia="en-US"/>
        </w:rPr>
        <w:t>biÕt chõng</w:t>
      </w:r>
      <w:r>
        <w:rPr>
          <w:lang w:val="en-US" w:eastAsia="en-US"/>
        </w:rPr>
        <w:t xml:space="preserve"> </w:t>
      </w:r>
      <w:r>
        <w:rPr>
          <w:spacing w:val="6"/>
          <w:lang w:val="en-US" w:eastAsia="en-US"/>
        </w:rPr>
        <w:t>nµo</w:t>
      </w:r>
      <w:r>
        <w:rPr>
          <w:lang w:val="en-US" w:eastAsia="en-US"/>
        </w:rPr>
        <w:t xml:space="preserve"> víi</w:t>
      </w:r>
    </w:p>
    <w:p>
      <w:pPr>
        <w:pStyle w:val="Kehep"/>
        <w:rPr>
          <w:lang w:val="en-US" w:eastAsia="en-US"/>
        </w:rPr>
      </w:pPr>
      <w:r>
        <w:rPr>
          <w:lang w:val="en-US" w:eastAsia="en-US"/>
        </w:rPr>
      </w:r>
    </w:p>
    <w:p>
      <w:pPr>
        <w:pStyle w:val="Chuthich"/>
        <w:rPr>
          <w:lang w:val="en-US" w:eastAsia="en-US"/>
        </w:rPr>
      </w:pPr>
      <w:r>
        <w:rPr>
          <w:lang w:val="en-US" w:eastAsia="en-US"/>
        </w:rPr>
        <w:t>1* C. M¸c. "Ngµy 18 th¸ng s</w:t>
        <w:softHyphen/>
        <w:t>¬ng mï cña Li-i B«-na-p¸c-t¬"</w:t>
      </w:r>
    </w:p>
    <w:p>
      <w:pPr>
        <w:pStyle w:val="Chuthich"/>
        <w:rPr>
          <w:lang w:val="en-US" w:eastAsia="en-US"/>
        </w:rPr>
      </w:pPr>
      <w:r>
        <w:rPr>
          <w:lang w:val="en-US" w:eastAsia="en-US"/>
        </w:rPr>
        <w:t>2* - Vin-hem V«n-ph¬</w:t>
      </w:r>
    </w:p>
    <w:p>
      <w:pPr>
        <w:pStyle w:val="Chuthich"/>
        <w:rPr>
          <w:lang w:val="en-US" w:eastAsia="en-US"/>
        </w:rPr>
      </w:pPr>
      <w:r>
        <w:rPr>
          <w:lang w:val="en-US" w:eastAsia="en-US"/>
        </w:rPr>
        <w:t>3* - "Revolution"</w:t>
      </w:r>
    </w:p>
    <w:p>
      <w:pPr>
        <w:pStyle w:val="Lefthep"/>
        <w:rPr/>
      </w:pPr>
      <w:r>
        <w:rPr>
          <w:lang w:val="en-US" w:eastAsia="en-US"/>
        </w:rPr>
        <w:t>tê b¸o xuÊt b¶n ë bªn kia ®¹i d</w:t>
        <w:softHyphen/>
        <w:t>¬ng nÕu kh«ng hiÓu biÕt c«ng chóng v.v.. Nh</w:t>
        <w:softHyphen/>
        <w:t>ng nÕu b¹n thùc hiÖn nh÷ng ®iÒu kiÖn nãi trªn, th× t«i ®¶m b¶o cho b¹n nh÷ng bµi cÇn thiÕt. T«i cÇm roi ®øng sau mçi ng</w:t>
        <w:softHyphen/>
        <w:t>êi vµ sÏ b¾t ®</w:t>
        <w:softHyphen/>
        <w:t>îc hä lµm viÖc. Bªn §øc còng ®· høa víi t«i lµ sÏ göi bµi cho b¹n vµ hîp t¸c víi Ên phÈm cña b¹n. NÕu t«i mµ biÕt ®</w:t>
        <w:softHyphen/>
        <w:t xml:space="preserve">îc r»ng tê b¸o tiÕp tôc tån t¹i, th× t«i ®· cã s½n mét </w:t>
      </w:r>
      <w:r>
        <w:rPr>
          <w:i/>
          <w:iCs/>
          <w:lang w:val="en-US" w:eastAsia="en-US"/>
        </w:rPr>
        <w:t>céng t¸c viªn kh«ng mÊt tiÒn ë Pa-ri hµng tuÇn</w:t>
      </w:r>
      <w:r>
        <w:rPr>
          <w:lang w:val="en-US" w:eastAsia="en-US"/>
        </w:rPr>
        <w:t xml:space="preserve"> sÏ viÕt bµi tin. T«i sÏ viÕt cho ng</w:t>
        <w:softHyphen/>
        <w:t>êi ®ã</w:t>
      </w:r>
      <w:r>
        <w:rPr>
          <w:vertAlign w:val="superscript"/>
          <w:lang w:val="en-US" w:eastAsia="en-US"/>
        </w:rPr>
        <w:t>1*</w:t>
      </w:r>
      <w:r>
        <w:rPr>
          <w:lang w:val="en-US" w:eastAsia="en-US"/>
        </w:rPr>
        <w:t>, - ®Êy lµ mét trong nh÷ng ng</w:t>
        <w:softHyphen/>
        <w:t>êi b¹n tèt nhÊt vµ th«ng minh nhÊt cña t«i. ChØ khæ mét nçi lµ kh«ng ai muèn lµm viÖc pour le roi de prusse</w:t>
      </w:r>
      <w:r>
        <w:rPr>
          <w:vertAlign w:val="superscript"/>
          <w:lang w:val="en-US" w:eastAsia="en-US"/>
        </w:rPr>
        <w:t>2*</w:t>
      </w:r>
      <w:r>
        <w:rPr>
          <w:lang w:val="en-US" w:eastAsia="en-US"/>
        </w:rPr>
        <w:t>, cßn c¸c bµi vÒ ®Ò tµi thêi sù nãng hæi sÏ hoµn toµn mÊt gi¸ nÕu chóng kh«ng ®</w:t>
        <w:softHyphen/>
        <w:t>îc ®¨ng ngay sau khi tíi. V× ngoµi ra, b¹n kh«ng thÓ tr¶ tiÒn, nªn cµng cÇn thuyÕt phôc mäi ng</w:t>
        <w:softHyphen/>
        <w:t>êi r»ng hä ®ang lµm c«ng t¸c ®¶ng thùc sù vµ c¸c th</w:t>
        <w:softHyphen/>
        <w:t xml:space="preserve"> tõ cña hä sÏ kh«ng bÞ bá xã.</w:t>
      </w:r>
      <w:r>
        <mc:AlternateContent>
          <mc:Choice Requires="wps">
            <w:drawing>
              <wp:anchor behindDoc="0" distT="0" distB="0" distL="114935" distR="114935" simplePos="0" locked="0" layoutInCell="0" allowOverlap="1" relativeHeight="322">
                <wp:simplePos x="0" y="0"/>
                <wp:positionH relativeFrom="margin">
                  <wp:posOffset>-467995</wp:posOffset>
                </wp:positionH>
                <wp:positionV relativeFrom="margin">
                  <wp:posOffset>-477520</wp:posOffset>
                </wp:positionV>
                <wp:extent cx="9692640" cy="377825"/>
                <wp:effectExtent l="0" t="0" r="0" b="0"/>
                <wp:wrapNone/>
                <wp:docPr id="321" name="Frame32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0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0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0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0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T«i c¶m thÊy lµ b¹n m¾c sai lÇm khi b¹n chê ng</w:t>
        <w:softHyphen/>
        <w:t>êi ta ®</w:t>
        <w:softHyphen/>
        <w:t>a th</w:t>
        <w:softHyphen/>
        <w:t xml:space="preserve"> cña b¹n tíi nhµ, trong khi ®ã lÏ ra b¹n cÇn ph¶i nãi râ ë b</w:t>
        <w:softHyphen/>
        <w:t>u ®iÖn r»ng sau khi tµu thñy ®Õn b¹n sÏ tù m×nh th</w:t>
        <w:softHyphen/>
        <w:t>êng xuyªn tíi lÊy th</w:t>
        <w:softHyphen/>
        <w:t xml:space="preserve"> nh</w:t>
        <w:softHyphen/>
        <w:t xml:space="preserve"> tÊt c¶ c¸c nhµ b¸o th</w:t>
        <w:softHyphen/>
        <w:t>êng lµm. Nh</w:t>
        <w:softHyphen/>
        <w:t xml:space="preserve"> vËy sÏ dÔ tr¸nh hiÓu lÇm vµ chËm trÔ h¬n.</w:t>
      </w:r>
    </w:p>
    <w:p>
      <w:pPr>
        <w:pStyle w:val="Hep"/>
        <w:rPr/>
      </w:pPr>
      <w:r>
        <w:rPr>
          <w:lang w:val="en-US" w:eastAsia="en-US"/>
        </w:rPr>
        <w:t>Nh©n tiÖn nãi thªm. Lêi tuyªn bè cña HiÕc-s¬</w:t>
      </w:r>
      <w:r>
        <w:rPr>
          <w:vertAlign w:val="superscript"/>
          <w:lang w:val="en-US" w:eastAsia="en-US"/>
        </w:rPr>
        <w:t>632</w:t>
      </w:r>
      <w:r>
        <w:rPr>
          <w:lang w:val="en-US" w:eastAsia="en-US"/>
        </w:rPr>
        <w:t xml:space="preserve"> b¹n ®õng ®¨ng, nÕu nã ch</w:t>
        <w:softHyphen/>
        <w:t>a ®</w:t>
        <w:softHyphen/>
        <w:t>îc ®¨ng.</w:t>
      </w:r>
    </w:p>
    <w:p>
      <w:pPr>
        <w:pStyle w:val="Hep"/>
        <w:rPr/>
      </w:pPr>
      <w:r>
        <w:rPr>
          <w:rFonts w:cs=".VnTimeH" w:ascii=".VnTimeH" w:hAnsi=".VnTimeH"/>
          <w:lang w:val="en-US" w:eastAsia="en-US"/>
        </w:rPr>
        <w:t>ë</w:t>
      </w:r>
      <w:r>
        <w:rPr>
          <w:lang w:val="en-US" w:eastAsia="en-US"/>
        </w:rPr>
        <w:t xml:space="preserve"> ®©y b©y giê cã nhiÒu tªn ba que ®i Niu Oãc (trong ®ã cã ng</w:t>
        <w:softHyphen/>
        <w:t>êi thî may Lª-man vµ ng</w:t>
        <w:softHyphen/>
        <w:t>êi thî may Gi«-dÐp M©y-¬). Mét sè ng</w:t>
        <w:softHyphen/>
        <w:t>êi trong bän hä sÏ nh©n danh t«i ®Õn gÆp b¹n. Nh</w:t>
        <w:softHyphen/>
        <w:t>ng b¹n ®õng cã tin ai, nÕu hä kh«ng ®</w:t>
        <w:softHyphen/>
        <w:t xml:space="preserve">a cho b¹n dï chØ mÊy dßng do t«i </w:t>
      </w:r>
      <w:r>
        <w:rPr>
          <w:i/>
          <w:iCs/>
          <w:lang w:val="en-US" w:eastAsia="en-US"/>
        </w:rPr>
        <w:t>viÕt.</w:t>
      </w:r>
      <w:r>
        <w:rPr>
          <w:lang w:val="en-US" w:eastAsia="en-US"/>
        </w:rPr>
        <w:t xml:space="preserve"> Víi nh÷ng th»ng cha Êy th× cã thÓ hái vÒ Vi-lÝch vµ nh÷ng ng</w:t>
        <w:softHyphen/>
        <w:t>êi kh¸c. Lª-man vµ M©y-¬ lµ nh÷ng m«n ®å cuång tÝn cña Giª-xu Vi-lÝch.</w:t>
      </w:r>
    </w:p>
    <w:p>
      <w:pPr>
        <w:pStyle w:val="Ke"/>
        <w:rPr>
          <w:lang w:val="en-US" w:eastAsia="en-US"/>
        </w:rPr>
      </w:pPr>
      <w:r>
        <w:rPr>
          <w:lang w:val="en-US" w:eastAsia="en-US"/>
        </w:rPr>
      </w:r>
    </w:p>
    <w:p>
      <w:pPr>
        <w:pStyle w:val="Chuthich"/>
        <w:rPr>
          <w:lang w:val="en-US" w:eastAsia="en-US"/>
        </w:rPr>
      </w:pPr>
      <w:r>
        <w:rPr>
          <w:lang w:val="en-US" w:eastAsia="en-US"/>
        </w:rPr>
        <w:t>1* Cã lÏ ý nãi DÐc-phi</w:t>
      </w:r>
    </w:p>
    <w:p>
      <w:pPr>
        <w:pStyle w:val="Chuthich"/>
        <w:rPr>
          <w:lang w:val="en-US" w:eastAsia="en-US"/>
        </w:rPr>
      </w:pPr>
      <w:r>
        <w:rPr>
          <w:lang w:val="en-US" w:eastAsia="en-US"/>
        </w:rPr>
        <w:t>2* - nghÜa ®en: "cho vua Phæ"; nghÜa bãng: "v« Ých", "hoµi c«ng"</w:t>
      </w:r>
    </w:p>
    <w:p>
      <w:pPr>
        <w:pStyle w:val="Normal"/>
        <w:rPr/>
      </w:pPr>
      <w:r>
        <w:rPr>
          <w:lang w:val="en-US" w:eastAsia="en-US"/>
        </w:rPr>
        <w:t>Cßn vÒ §a-na th× theo ý kiÕn t«i, «ng Êy hµnh ®éng mét c¸ch ngu xuÈn khi ®¨ng bµi cña Xi-m«n</w:t>
      </w:r>
      <w:r>
        <w:rPr>
          <w:vertAlign w:val="superscript"/>
          <w:lang w:val="en-US" w:eastAsia="en-US"/>
        </w:rPr>
        <w:t>1*</w:t>
      </w:r>
      <w:r>
        <w:rPr>
          <w:lang w:val="en-US" w:eastAsia="en-US"/>
        </w:rPr>
        <w:t>. NÕu t×nh h×nh tµi chÝnh cña t«i cho phÐp, t«i sÏ lËp tøc kh</w:t>
        <w:softHyphen/>
        <w:t>íc tõ mäi sù tiÕp tôc hîp t¸c. ¤ng Êy cã thÓ ®Ó x¶y ra nh÷ng vô c«ng kÝch t«i vµ ¡ng-ghen, nh</w:t>
        <w:softHyphen/>
        <w:t>ng kh«ng ph¶i tõ phÝa mét kÎ dèt n¸t Êu trÜ nh</w:t>
        <w:softHyphen/>
        <w:t xml:space="preserve"> vËy. §a-na ®· béc lé mét së thÝch xÊu khi cho phÐp "Cæ ®éng" vµ "Giíi l</w:t>
        <w:softHyphen/>
        <w:t>u vong"</w:t>
      </w:r>
      <w:r>
        <w:rPr>
          <w:vertAlign w:val="superscript"/>
          <w:lang w:val="en-US" w:eastAsia="en-US"/>
        </w:rPr>
        <w:t>633</w:t>
      </w:r>
      <w:r>
        <w:rPr>
          <w:lang w:val="en-US" w:eastAsia="en-US"/>
        </w:rPr>
        <w:t xml:space="preserve"> - hai h</w:t>
        <w:softHyphen/>
        <w:t xml:space="preserve"> cÊu nµy chØ tån t¹i trªn c¸c cét b¸o - ®</w:t>
        <w:softHyphen/>
        <w:t>îc m« t¶ víi c«ng chóng Mü nh</w:t>
        <w:softHyphen/>
        <w:t xml:space="preserve"> lµ nh÷ng thùc tÕ lÞch sö, vµ h¬n n÷a lµ bëi mét chµng trai ®Çu ãc rçng tuÕch ®· ban cÊp cho n</w:t>
        <w:softHyphen/>
        <w:t>íc §øc hoµng ®Õ Phæ, c¸c liªn minh th¸ng Ba vµ nhiÕp chÝnh ®Õ chÕ Ph«-gt¬</w:t>
      </w:r>
      <w:r>
        <w:rPr>
          <w:vertAlign w:val="superscript"/>
          <w:lang w:val="en-US" w:eastAsia="en-US"/>
        </w:rPr>
        <w:t>634</w:t>
      </w:r>
      <w:r>
        <w:rPr>
          <w:lang w:val="en-US" w:eastAsia="en-US"/>
        </w:rPr>
        <w:t xml:space="preserve"> vµ giê ®©y l¹i muèn ban cÊp </w:t>
      </w:r>
      <w:r>
        <w:rPr>
          <w:i/>
          <w:iCs/>
          <w:lang w:val="en-US" w:eastAsia="en-US"/>
        </w:rPr>
        <w:t>b¶n th©n m×nh</w:t>
      </w:r>
      <w:r>
        <w:rPr>
          <w:lang w:val="en-US" w:eastAsia="en-US"/>
        </w:rPr>
        <w:t xml:space="preserve"> cïng víi nh÷ng ®ång nghiÖp ®· ph¸ s¶n cña m×nh, cïng víi nghÞ viÖn vµ hiÕn ph¸p ®Õ chÕ ®· thay h×nh ®æi d¹ng ®«i chót cho nh©n d©n. Kh«ng cã g× lè bÞch h¬n tªn ®Óu gi¶ nµy ®ang rao gi¶ng tõ ®Ønh cao cña nói An-p¬ b»ng ng«n ng÷ cña mét nh©n vËt nhµ n</w:t>
        <w:softHyphen/>
        <w:t>íc. T«i nghÜ r»ng §a-na tÕ nhÞ h¬n. ¤i Lót-vÝch Xi-m«n ë T¬-ria! VËy khi nµo chµng trai nµy sÏ tõ bá danh hiÖu nghÞ viÖn cao quý?</w:t>
      </w:r>
    </w:p>
    <w:p>
      <w:pPr>
        <w:pStyle w:val="Normal"/>
        <w:rPr/>
      </w:pPr>
      <w:r>
        <w:rPr>
          <w:lang w:val="en-US" w:eastAsia="en-US"/>
        </w:rPr>
        <w:t xml:space="preserve">B¹n tÊt nhiªn hiÓu r»ng ë ®©y, t¹i Lu©n §«n, trong sè nh÷ng g· Êy ®· biÓu hiÖn sù rêi r¹c hoµn toµn. §iÒu duy nhÊt cßn g¾n bã hä víi nhau ®Õn mét møc ®é nµo ®ã lµ hy väng vµo tiÒn </w:t>
      </w:r>
      <w:r>
        <w:rPr>
          <w:i/>
          <w:iCs/>
          <w:lang w:val="en-US" w:eastAsia="en-US"/>
        </w:rPr>
        <w:t>cøu trî</w:t>
      </w:r>
      <w:r>
        <w:rPr>
          <w:lang w:val="en-US" w:eastAsia="en-US"/>
        </w:rPr>
        <w:t xml:space="preserve"> cña Gèt-phrÝt - Ki-t« Kin-ken. </w:t>
      </w:r>
      <w:r>
        <w:rPr>
          <w:rFonts w:cs=".VnTimeH" w:ascii=".VnTimeH" w:hAnsi=".VnTimeH"/>
          <w:lang w:val="en-US" w:eastAsia="en-US"/>
        </w:rPr>
        <w:t>ë</w:t>
      </w:r>
      <w:r>
        <w:rPr>
          <w:lang w:val="en-US" w:eastAsia="en-US"/>
        </w:rPr>
        <w:t xml:space="preserve"> phÝa bªn kia lµ th»ng ngèc Ru-g¬ cïng víi R«n-ng¬ vµ hai hoÆc ba con lõa kh¸c che ®Ëy cuéc sèng vÊt v</w:t>
        <w:softHyphen/>
        <w:t>ëng trèng rçng cña m×nh d</w:t>
        <w:softHyphen/>
        <w:t>íi c¸i tªn "Cæ ®éng". HÖt nh</w:t>
        <w:softHyphen/>
        <w:t xml:space="preserve"> ®Çm lÇy tï h·m ®Æt tªn cho m×nh lµ "biÓn kh¬i".</w:t>
      </w:r>
    </w:p>
    <w:p>
      <w:pPr>
        <w:pStyle w:val="Normal"/>
        <w:rPr/>
      </w:pPr>
      <w:r>
        <w:rPr>
          <w:lang w:val="en-US" w:eastAsia="en-US"/>
        </w:rPr>
        <w:t xml:space="preserve">TÊt nhiªn, b©y giê ch©u ¢u kh«ng ph¶i bËn nh÷ng ®iÒu th¶m h¹i Êy mµ </w:t>
      </w:r>
      <w:r>
        <w:rPr>
          <w:spacing w:val="6"/>
          <w:lang w:val="en-US" w:eastAsia="en-US"/>
        </w:rPr>
        <w:t>bËn lo nh÷ng ®iÒu</w:t>
      </w:r>
      <w:r>
        <w:rPr>
          <w:lang w:val="en-US" w:eastAsia="en-US"/>
        </w:rPr>
        <w:t xml:space="preserve"> kh¸c. Sau ngµy 2 th¸ng Ch¹p</w:t>
      </w:r>
      <w:r>
        <w:rPr>
          <w:vertAlign w:val="superscript"/>
          <w:lang w:val="en-US" w:eastAsia="en-US"/>
        </w:rPr>
        <w:t>2*</w:t>
      </w:r>
      <w:r>
        <w:rPr>
          <w:lang w:val="en-US" w:eastAsia="en-US"/>
        </w:rPr>
        <w:t xml:space="preserve"> vµ</w:t>
      </w:r>
    </w:p>
    <w:p>
      <w:pPr>
        <w:pStyle w:val="Ke"/>
        <w:rPr>
          <w:lang w:val="en-US" w:eastAsia="en-US"/>
        </w:rPr>
      </w:pPr>
      <w:r>
        <w:rPr>
          <w:lang w:val="en-US" w:eastAsia="en-US"/>
        </w:rPr>
      </w:r>
    </w:p>
    <w:p>
      <w:pPr>
        <w:pStyle w:val="Chuthich"/>
        <w:rPr>
          <w:lang w:val="en-US" w:eastAsia="en-US"/>
        </w:rPr>
      </w:pPr>
      <w:r>
        <w:rPr>
          <w:lang w:val="en-US" w:eastAsia="en-US"/>
        </w:rPr>
        <w:t>1* Xem tËp nµy, tr.</w:t>
      </w:r>
    </w:p>
    <w:p>
      <w:pPr>
        <w:pStyle w:val="Chuthich"/>
        <w:rPr>
          <w:lang w:val="en-US" w:eastAsia="en-US"/>
        </w:rPr>
      </w:pPr>
      <w:r>
        <w:rPr>
          <w:lang w:val="en-US" w:eastAsia="en-US"/>
        </w:rPr>
        <w:t>2* - cuéc chÝnh biÕn ë Ph¸p ngµy 2 th¸ng Ch¹p 1851</w:t>
      </w:r>
    </w:p>
    <w:p>
      <w:pPr>
        <w:pStyle w:val="Left"/>
        <w:rPr>
          <w:lang w:val="en-US" w:eastAsia="en-US"/>
        </w:rPr>
      </w:pPr>
      <w:r>
        <w:rPr>
          <w:lang w:val="en-US" w:eastAsia="en-US"/>
        </w:rPr>
        <w:t>sau khi nh÷ng phÇn tö c¸ch m¹ng míi tõ Ph¸p ®Õn ®©y, b¶n th©n L¬-®ruy - R«-lanh ®· xÑp ®i nh</w:t>
        <w:softHyphen/>
        <w:t xml:space="preserve"> mét c¸i bong bãng rçng. M¸t-di-ni ®äc nh÷ng bµi diÔn v¨n cùc kú ph¶n ®éng, bµi ph©n tÝch mét trong nh÷ng diÔn v¨n ®ã t«i sÏ göi cho b¹n trong thêi gian tíi.</w:t>
      </w:r>
      <w:r>
        <mc:AlternateContent>
          <mc:Choice Requires="wps">
            <w:drawing>
              <wp:anchor behindDoc="0" distT="0" distB="0" distL="114935" distR="114935" simplePos="0" locked="0" layoutInCell="0" allowOverlap="1" relativeHeight="323">
                <wp:simplePos x="0" y="0"/>
                <wp:positionH relativeFrom="margin">
                  <wp:posOffset>-467995</wp:posOffset>
                </wp:positionH>
                <wp:positionV relativeFrom="margin">
                  <wp:posOffset>-477520</wp:posOffset>
                </wp:positionV>
                <wp:extent cx="9692640" cy="377825"/>
                <wp:effectExtent l="0" t="0" r="0" b="0"/>
                <wp:wrapNone/>
                <wp:docPr id="322" name="Frame32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0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0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Cßn vÒ "Notes to the People" cña </w:t>
      </w:r>
      <w:r>
        <w:rPr>
          <w:rFonts w:cs=".VnTimeH" w:ascii=".VnTimeH" w:hAnsi=".VnTimeH"/>
          <w:lang w:val="en-US" w:eastAsia="en-US"/>
        </w:rPr>
        <w:t>Ð</w:t>
      </w:r>
      <w:r>
        <w:rPr>
          <w:lang w:val="en-US" w:eastAsia="en-US"/>
        </w:rPr>
        <w:t>c-ne-xt¬ Gi«n-x¬, n¬i b¹n sÏ t×m thÊy toµn bé lÞch sö hiÖn ®¹i cña giai cÊp v« s¶n Anh, th× t«i sÏ göi t¹p chÝ ®ã ®Õn cho b¹n mét khi t×nh h×nh tµi chÝnh cña t«i cho phÐp. §Ó göi mét b</w:t>
        <w:softHyphen/>
        <w:t>u kiÖn sang Mü t«i ph¶i tr¶ 8 si-linh c¬ ®Êy.</w:t>
      </w:r>
    </w:p>
    <w:p>
      <w:pPr>
        <w:pStyle w:val="Dan"/>
        <w:rPr/>
      </w:pPr>
      <w:r>
        <w:rPr>
          <w:lang w:val="en-US" w:eastAsia="en-US"/>
        </w:rPr>
        <w:t>B¹n h·y chuyÓn lêi chµo ch©n thµnh cña t«i ®Õn Clót-x¬. Chóng t«i rÊt nãng lßng ®îi th</w:t>
        <w:softHyphen/>
        <w:t xml:space="preserve"> cña cËu Êy. T¹i sao b¹n kh«ng göi cho chóng t«i lêi tuyªn bè cña cËu Êy </w:t>
      </w:r>
      <w:r>
        <w:rPr>
          <w:vertAlign w:val="superscript"/>
          <w:lang w:val="en-US" w:eastAsia="en-US"/>
        </w:rPr>
        <w:t>635</w:t>
      </w:r>
      <w:r>
        <w:rPr>
          <w:lang w:val="en-US" w:eastAsia="en-US"/>
        </w:rPr>
        <w:t>. T«i vµ vî, Phrai-li-gr¸t cïng vî</w:t>
      </w:r>
      <w:r>
        <w:rPr>
          <w:vertAlign w:val="superscript"/>
          <w:lang w:val="en-US" w:eastAsia="en-US"/>
        </w:rPr>
        <w:t>1*</w:t>
      </w:r>
      <w:r>
        <w:rPr>
          <w:lang w:val="en-US" w:eastAsia="en-US"/>
        </w:rPr>
        <w:t>, Lu-pu-x¬ - tÊt c¶ chóng t«i ®Òu göi lêi chµo ch©n thµnh ®Õn vî b¹n</w:t>
      </w:r>
      <w:r>
        <w:rPr>
          <w:vertAlign w:val="superscript"/>
          <w:lang w:val="en-US" w:eastAsia="en-US"/>
        </w:rPr>
        <w:t>2*</w:t>
      </w:r>
      <w:r>
        <w:rPr>
          <w:lang w:val="en-US" w:eastAsia="en-US"/>
        </w:rPr>
        <w:t>; b¹n h·y kh¼ng ®Þnh víi bµ Êy vÒ sù quan t©m hÕt søc sèng ®éng cña chóng t«i. Chóng t«i hy väng r»ng ng</w:t>
        <w:softHyphen/>
        <w:t>êi c«ng d©n míi cña thÕ giíi sÏ xuÊt hiÖn b×nh yªn trªn câi ®êi ë ThÕ giíi míi.</w:t>
      </w:r>
    </w:p>
    <w:p>
      <w:pPr>
        <w:pStyle w:val="Normal"/>
        <w:rPr>
          <w:lang w:val="en-US" w:eastAsia="en-US"/>
        </w:rPr>
      </w:pPr>
      <w:r>
        <w:rPr>
          <w:lang w:val="en-US" w:eastAsia="en-US"/>
        </w:rPr>
        <w:t>T¹m biÖt.</w:t>
      </w:r>
    </w:p>
    <w:p>
      <w:pPr>
        <w:pStyle w:val="Normal"/>
        <w:rPr>
          <w:lang w:val="en-US" w:eastAsia="en-US"/>
        </w:rPr>
      </w:pPr>
      <w:r>
        <w:rPr>
          <w:lang w:val="en-US" w:eastAsia="en-US"/>
        </w:rPr>
      </w:r>
    </w:p>
    <w:p>
      <w:pPr>
        <w:pStyle w:val="Tacgia"/>
        <w:rPr/>
      </w:pPr>
      <w:r>
        <w:rPr>
          <w:b/>
          <w:bCs/>
          <w:i/>
          <w:iCs/>
        </w:rPr>
        <w:t>C. M¸c</w:t>
      </w:r>
      <w:r>
        <w:rPr/>
        <w:t xml:space="preserve"> cña b¹n</w:t>
      </w:r>
    </w:p>
    <w:p>
      <w:pPr>
        <w:pStyle w:val="Normal"/>
        <w:rPr/>
      </w:pPr>
      <w:r>
        <w:rPr>
          <w:lang w:val="en-US" w:eastAsia="en-US"/>
        </w:rPr>
        <w:t>NÕu chuyÖn tê b¸o kh«ng cã kÕt qu¶ g× th× b¹n cã thÓ xuÊt b¶n cuèn s¸ch cña t«i</w:t>
      </w:r>
      <w:r>
        <w:rPr>
          <w:vertAlign w:val="superscript"/>
          <w:lang w:val="en-US" w:eastAsia="en-US"/>
        </w:rPr>
        <w:t>3*</w:t>
      </w:r>
      <w:r>
        <w:rPr>
          <w:lang w:val="en-US" w:eastAsia="en-US"/>
        </w:rPr>
        <w:t xml:space="preserve"> thµnh nh÷ng tËp lÎ víi khèi l</w:t>
        <w:softHyphen/>
        <w:t>îng mét</w:t>
        <w:br/>
      </w:r>
    </w:p>
    <w:p>
      <w:pPr>
        <w:pStyle w:val="Ke"/>
        <w:rPr>
          <w:lang w:val="en-US" w:eastAsia="en-US"/>
        </w:rPr>
      </w:pPr>
      <w:r>
        <w:rPr>
          <w:lang w:val="en-US" w:eastAsia="en-US"/>
        </w:rPr>
      </w:r>
    </w:p>
    <w:p>
      <w:pPr>
        <w:pStyle w:val="Chuthich"/>
        <w:rPr>
          <w:lang w:val="en-US" w:eastAsia="en-US"/>
        </w:rPr>
      </w:pPr>
      <w:r>
        <w:rPr>
          <w:lang w:val="en-US" w:eastAsia="en-US"/>
        </w:rPr>
        <w:t>1* - I-®a Phrai-li-gr¸t</w:t>
      </w:r>
    </w:p>
    <w:p>
      <w:pPr>
        <w:pStyle w:val="Chuthich"/>
        <w:rPr>
          <w:lang w:val="en-US" w:eastAsia="en-US"/>
        </w:rPr>
      </w:pPr>
      <w:r>
        <w:rPr>
          <w:lang w:val="en-US" w:eastAsia="en-US"/>
        </w:rPr>
        <w:t>2* - Lu-i-da V©y-®¬-mai-¬</w:t>
      </w:r>
    </w:p>
    <w:p>
      <w:pPr>
        <w:pStyle w:val="Chuthich"/>
        <w:rPr/>
      </w:pPr>
      <w:r>
        <w:rPr>
          <w:lang w:val="en-US" w:eastAsia="en-US"/>
        </w:rPr>
        <w:t xml:space="preserve">3* </w:t>
      </w:r>
      <w:r>
        <w:rPr>
          <w:i/>
          <w:iCs/>
          <w:lang w:val="en-US" w:eastAsia="en-US"/>
        </w:rPr>
        <w:t>C. M¸c.</w:t>
      </w:r>
      <w:r>
        <w:rPr>
          <w:lang w:val="en-US" w:eastAsia="en-US"/>
        </w:rPr>
        <w:t xml:space="preserve"> "Ngµy 18 th¸ng S</w:t>
        <w:softHyphen/>
        <w:t>¬ng mï cña Lu-i B«-na-p¸c-t¬".</w:t>
      </w:r>
    </w:p>
    <w:p>
      <w:pPr>
        <w:pStyle w:val="Left"/>
        <w:rPr>
          <w:lang w:val="en-US" w:eastAsia="en-US"/>
        </w:rPr>
      </w:pPr>
      <w:r>
        <w:rPr>
          <w:lang w:val="en-US" w:eastAsia="en-US"/>
        </w:rPr>
        <w:t>tê in hoÆc thµnh tõng phÇn nh</w:t>
        <w:softHyphen/>
        <w:t xml:space="preserve"> t«i ®· göi ®Õn cho b¹n ®</w:t>
        <w:softHyphen/>
        <w:t>îc kh«ng? NÕu kh«ng th× sÏ mÊt qu¸ nhiÒu thêi gian.</w:t>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 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Left"/>
        <w:rPr>
          <w:lang w:val="en-US" w:eastAsia="en-US"/>
        </w:rPr>
      </w:pPr>
      <w:r>
        <w:rPr>
          <w:lang w:val="en-US" w:eastAsia="en-US"/>
        </w:rPr>
      </w:r>
    </w:p>
    <w:p>
      <w:pPr>
        <w:pStyle w:val="1"/>
        <w:rPr/>
      </w:pPr>
      <w:r>
        <w:rPr>
          <w:lang w:val="en-US" w:eastAsia="en-US"/>
        </w:rPr>
        <w:t>12</w:t>
        <w:br/>
        <w:t xml:space="preserve">M¸c göi PhÐc-®i-n¨ng L¸t-xan </w:t>
        <w:br/>
      </w:r>
      <w:r>
        <w:rPr>
          <w:sz w:val="20"/>
          <w:lang w:val="en-US" w:eastAsia="en-US"/>
        </w:rPr>
        <w:t>ë §uýt-xen-®oãc-ph¬</w:t>
      </w:r>
    </w:p>
    <w:p>
      <w:pPr>
        <w:pStyle w:val="Ngay"/>
        <w:rPr/>
      </w:pPr>
      <w:r>
        <w:rPr/>
        <w:t>Lu©n §«n, 23 th¸ng Hai 1852</w:t>
        <w:br/>
        <w:t>28, Deanstreet, Soho</w:t>
      </w:r>
    </w:p>
    <w:p>
      <w:pPr>
        <w:pStyle w:val="Dan"/>
        <w:rPr>
          <w:lang w:val="en-US" w:eastAsia="en-US"/>
        </w:rPr>
      </w:pPr>
      <w:r>
        <w:rPr>
          <w:lang w:val="en-US" w:eastAsia="en-US"/>
        </w:rPr>
        <w:t>L¸t-xan th©n mÕn!</w:t>
      </w:r>
    </w:p>
    <w:p>
      <w:pPr>
        <w:pStyle w:val="Dan"/>
        <w:rPr/>
      </w:pPr>
      <w:r>
        <w:rPr>
          <w:lang w:val="en-US" w:eastAsia="en-US"/>
        </w:rPr>
        <w:t>T«i vÉn muèn biÕt bøc th</w:t>
        <w:softHyphen/>
        <w:t xml:space="preserve"> thø hai cña t«i</w:t>
      </w:r>
      <w:r>
        <w:rPr>
          <w:vertAlign w:val="superscript"/>
          <w:lang w:val="en-US" w:eastAsia="en-US"/>
        </w:rPr>
        <w:t>636</w:t>
      </w:r>
      <w:r>
        <w:rPr>
          <w:lang w:val="en-US" w:eastAsia="en-US"/>
        </w:rPr>
        <w:t xml:space="preserve"> cã bÞ thÊt l¹c hay kh«ng. T«i biÕt r»ng b¹n ®óng hÑn trong viÖc tr¶ lêi vµ v× thÕ t«i coi viÖc tin tøc cña b¹n ®Õn chËm lµ do mét ®iÒu ngÉu nhiªn nµo ®ã.</w:t>
      </w:r>
    </w:p>
    <w:p>
      <w:pPr>
        <w:pStyle w:val="Dan"/>
        <w:rPr/>
      </w:pPr>
      <w:r>
        <w:rPr>
          <w:lang w:val="en-US" w:eastAsia="en-US"/>
        </w:rPr>
        <w:t>Tõ lóc t«i göi bøc th</w:t>
        <w:softHyphen/>
        <w:t xml:space="preserve"> gÇn ®©y nhÊt cho b¹n, t×nh h×nh søc khoÎ cña t«i l¹i chuyÓn biÕn tèt, tuy m¾t t«i cßn ®au nÆng. ThÕ </w:t>
      </w:r>
      <w:r>
        <w:rPr>
          <w:spacing w:val="6"/>
          <w:lang w:val="en-US" w:eastAsia="en-US"/>
        </w:rPr>
        <w:t>nh</w:t>
        <w:softHyphen/>
        <w:t>ng ®iÒu kiÖn x· héi th× sót kÐm. T«i ®· nhËn ®</w:t>
        <w:softHyphen/>
        <w:t>îc cña nhµ</w:t>
      </w:r>
      <w:r>
        <w:rPr>
          <w:lang w:val="en-US" w:eastAsia="en-US"/>
        </w:rPr>
        <w:t xml:space="preserve"> </w:t>
      </w:r>
      <w:r>
        <w:rPr>
          <w:spacing w:val="6"/>
          <w:lang w:val="en-US" w:eastAsia="en-US"/>
        </w:rPr>
        <w:t>xuÊt b¶n lêi tõ chèi døt kho¸t kh«ng nhËn in cuèn "Kinh tÕ</w:t>
      </w:r>
      <w:r>
        <w:rPr>
          <w:lang w:val="en-US" w:eastAsia="en-US"/>
        </w:rPr>
        <w:t xml:space="preserve"> </w:t>
      </w:r>
      <w:r>
        <w:rPr>
          <w:spacing w:val="6"/>
          <w:lang w:val="en-US" w:eastAsia="en-US"/>
        </w:rPr>
        <w:t>chÝnh trÞ häc" cña t«i: b¶n th¶o cña t«i chèng Pru-®«ng suèt mét</w:t>
      </w:r>
      <w:r>
        <w:rPr>
          <w:lang w:val="en-US" w:eastAsia="en-US"/>
        </w:rPr>
        <w:t xml:space="preserve"> n¨m lang thang kh¾p n</w:t>
        <w:softHyphen/>
        <w:t>íc §øc còng kh«ng t×m ®</w:t>
        <w:softHyphen/>
        <w:t xml:space="preserve">îc bÕn ®Ëu </w:t>
      </w:r>
      <w:r>
        <w:rPr>
          <w:vertAlign w:val="superscript"/>
          <w:lang w:val="en-US" w:eastAsia="en-US"/>
        </w:rPr>
        <w:t>637</w:t>
      </w:r>
      <w:r>
        <w:rPr>
          <w:lang w:val="en-US" w:eastAsia="en-US"/>
        </w:rPr>
        <w:t xml:space="preserve">; vµ cuèi cïng, cuéc khñng ho¶ng tµi chÝnh ®· ®¹t tíi </w:t>
      </w:r>
      <w:r>
        <w:rPr>
          <w:spacing w:val="6"/>
          <w:lang w:val="en-US" w:eastAsia="en-US"/>
        </w:rPr>
        <w:t>møc cã thÓ</w:t>
      </w:r>
      <w:r>
        <w:rPr>
          <w:lang w:val="en-US" w:eastAsia="en-US"/>
        </w:rPr>
        <w:t xml:space="preserve"> so s¸nh nã víi cuéc khñng ho¶ng th</w:t>
        <w:softHyphen/>
        <w:t>¬ng m¹i</w:t>
      </w:r>
    </w:p>
    <w:p>
      <w:pPr>
        <w:pStyle w:val="Left"/>
        <w:rPr/>
      </w:pPr>
      <w:r>
        <w:rPr>
          <w:lang w:val="en-US" w:eastAsia="en-US"/>
        </w:rPr>
        <w:t>nay ®ang thÓ hiÖn ë Niu Oãc vµ Lu©n §«n. TiÕc r»ng t«i thËm chÝ kh«ng cã kh¶ n¨ng tuyªn bè m×nh lµ ng</w:t>
        <w:softHyphen/>
        <w:t>êi bÞ ph¸ s¶n, nh</w:t>
        <w:softHyphen/>
        <w:t xml:space="preserve"> c¸c «ng nhµ bu«n vÉn lµm. ¤ng B«-na-p¸c-t¬ ®· ë vµo t×nh thÕ nh</w:t>
        <w:softHyphen/>
        <w:t xml:space="preserve"> vËy, khi «ng ta liÒu lµm coup d'Ðtat cña m×nh</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324">
                <wp:simplePos x="0" y="0"/>
                <wp:positionH relativeFrom="margin">
                  <wp:posOffset>-467995</wp:posOffset>
                </wp:positionH>
                <wp:positionV relativeFrom="margin">
                  <wp:posOffset>-477520</wp:posOffset>
                </wp:positionV>
                <wp:extent cx="9692640" cy="377825"/>
                <wp:effectExtent l="0" t="0" r="0" b="0"/>
                <wp:wrapNone/>
                <wp:docPr id="323" name="Frame32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L¸t-xan ,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4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L¸t-xan ,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Cßn vÒ «ng B«-na-p¸c-t¬ Êy th× tèt h¬n c¶, t«i c¶m thÊy nªn th«ng b¸o cho b¹n nh÷ng ®o¹n trÝch bøc th</w:t>
        <w:softHyphen/>
        <w:t xml:space="preserve"> mµ mét ng</w:t>
        <w:softHyphen/>
        <w:t>êi b¹n Pa-ri</w:t>
      </w:r>
      <w:r>
        <w:rPr>
          <w:vertAlign w:val="superscript"/>
          <w:lang w:val="en-US" w:eastAsia="en-US"/>
        </w:rPr>
        <w:t>2*</w:t>
      </w:r>
      <w:r>
        <w:rPr>
          <w:lang w:val="en-US" w:eastAsia="en-US"/>
        </w:rPr>
        <w:t xml:space="preserve"> ®· göi ®Õn cho t«i; «ng nµy lµ mét ng</w:t>
        <w:softHyphen/>
        <w:t>êi rÊt ®a nghi vµ kh«ng ®¸nh gi¸ nh©n d©n qu¸ cao. B©y giê xin chó ý:</w:t>
      </w:r>
    </w:p>
    <w:p>
      <w:pPr>
        <w:pStyle w:val="Nhodan1"/>
        <w:rPr/>
      </w:pPr>
      <w:r>
        <w:rPr>
          <w:spacing w:val="-6"/>
        </w:rPr>
        <w:t>"Nãi chung trong t©m tr¹ng cña c«ng chóng Pa-ri ®· cã mét sù thay ®æi râ rÖt, vµ mÆc dï ®iÒu ®ã vÉn ch</w:t>
        <w:softHyphen/>
        <w:t>a ®i xa h¬n sù thÊt väng, nh</w:t>
        <w:softHyphen/>
        <w:t xml:space="preserve">ng sù thÊt väng ®ã qu¶ thËt ®· cã vµ mang tÝnh chÊt ¶m ®¹m h¬n, phæ biÕn h¬n. </w:t>
      </w:r>
      <w:r>
        <w:rPr>
          <w:rFonts w:cs=".VnTimeH" w:ascii=".VnTimeH" w:hAnsi=".VnTimeH"/>
          <w:spacing w:val="-6"/>
        </w:rPr>
        <w:t>ë</w:t>
      </w:r>
      <w:r>
        <w:rPr>
          <w:spacing w:val="-6"/>
        </w:rPr>
        <w:t xml:space="preserve"> c¸c giai cÊp h¹ng trung vµ h¹ng thÊp, sì dÜ cã t©m tr¹ng ®ã chñ yÕu lµ do chç nÒn th</w:t>
        <w:softHyphen/>
        <w:t>¬ng m¹i tuy cã nh÷ng dÊu hiÖu thuËn lîi ban ®Çu, nh</w:t>
        <w:softHyphen/>
        <w:t>ng vÉn ch</w:t>
        <w:softHyphen/>
        <w:t>a thÓ nµo khëi s¾c, do ®ã còng kh«ng cã sù ®¶m b¶o vÒ viÖc lµm, trong khi ®ã hä hy sinh tÊt c¶ nh÷ng ®iÒu toan tÝnh kh¸c cho hy väng mong muèn nÒn th</w:t>
        <w:softHyphen/>
        <w:t>¬ng nghiÖp ®</w:t>
        <w:softHyphen/>
        <w:t>îc c¶i thiÖn. H¬n n÷a, ®a sè c«ng nh©n kÐm ph¸t triÓn, hiÓu hoµn c¶nh mét c¸ch chËt vËt, do nh÷ng mÖnh lÖnh cña Na-p«-lª-«ng, ®· b¾t ®Çu dÇn dÇn hiÓu r»ng tæng thèng tuyÖt nhiªn kh«ng suy nghÜ ®Õn viÖc b¶o tån nÒn céng hßa; mµ v× r»ng nh÷ng c«ng nh©n ®ã ®Æt vµo nÒn céng hßa nhiÒu hy väng h¬n lµ vµo nÒn qu©n chñ mµ hä ®· nÕm tr¶i qua kinh nghiÖm l©u dµi vµ cay ®¾ng. Cßn trong con m¾t cña nh÷ng ng</w:t>
        <w:softHyphen/>
        <w:t>êi cã cña th× tæng thèng lµm h¹i m×nh rÊt nhiÒu b»ng viÖc tÞch thu cña c¶i cña dßng hä Oãc-lª-¨ng, ®iÒu nµy bao giê còng lµ mét vÝ dô ®¸ng sî vÒ c¸c hµnh ®éng chÝnh thøc. Ngay c¶ nh÷ng ng</w:t>
        <w:softHyphen/>
        <w:t>êi nh</w:t>
        <w:softHyphen/>
        <w:t xml:space="preserve"> Phun-®¬, §¬ Moãc-ni vµ §uy-panh còng kh«ng muèn ñng hé biÖn ph¸p ®ã, - dÜ nhiªn lµ xuÊt ph¸t tõ lîi Ých riªng t</w:t>
        <w:softHyphen/>
        <w:t xml:space="preserve"> cña m×nh: ®iÒu ®ã cµng ®Ëp m¹nh vµo m¾t, v× qu¸ khø d¬ bÈn cña hä ®</w:t>
        <w:softHyphen/>
        <w:t>îc ng</w:t>
        <w:softHyphen/>
        <w:t>êi ta biÕt ®Õn mét c¸ch Ýt nhiÒu réng r·i. ThÝ dô vÒ §uy-panh, chñ tÞch cña Quèc héi ®· bÞ gi¶i t¸n, ng</w:t>
        <w:softHyphen/>
        <w:t>êi ta ®· lµm râ ch¼ng h¹n nh÷ng ®iÒu sau ®©y vÒ hµnh ®éng tuyÖt vêi cuèi cïng cña «ng ta: s¸ng ngµy 2 th¸ng Ch¹p, «ng ta hµnh ®éng víi sù tháa thuËn cña B«-na-p¸c-t¬, ®· giÊu bøc th</w:t>
        <w:softHyphen/>
        <w:t xml:space="preserve"> cña ®¹i gi¸o chñ Pa-ri trong ®ã «ng nµy ®Ò </w:t>
      </w:r>
      <w:r>
        <w:rPr>
          <w:spacing w:val="-2"/>
        </w:rPr>
        <w:t>nghÞ c¸c nghÞ</w:t>
      </w:r>
      <w:r>
        <w:rPr>
          <w:spacing w:val="-6"/>
        </w:rPr>
        <w:t xml:space="preserve"> sÜ häp l¹i ë Nhµ thê ®øc bµ Pa-ri, tuyªn</w:t>
      </w:r>
    </w:p>
    <w:p>
      <w:pPr>
        <w:pStyle w:val="Ke"/>
        <w:rPr>
          <w:spacing w:val="-6"/>
          <w:lang w:val="en-US" w:eastAsia="en-US"/>
        </w:rPr>
      </w:pPr>
      <w:r>
        <w:rPr>
          <w:spacing w:val="-6"/>
          <w:lang w:val="en-US" w:eastAsia="en-US"/>
        </w:rPr>
      </w:r>
    </w:p>
    <w:p>
      <w:pPr>
        <w:pStyle w:val="Chuthich"/>
        <w:rPr>
          <w:lang w:val="en-US" w:eastAsia="en-US"/>
        </w:rPr>
      </w:pPr>
      <w:r>
        <w:rPr>
          <w:lang w:val="en-US" w:eastAsia="en-US"/>
        </w:rPr>
        <w:t>1* - cuéc chÝnh biÕn, ®¶o chÝnh</w:t>
      </w:r>
    </w:p>
    <w:p>
      <w:pPr>
        <w:pStyle w:val="Chuthich"/>
        <w:rPr>
          <w:lang w:val="en-US" w:eastAsia="en-US"/>
        </w:rPr>
      </w:pPr>
      <w:r>
        <w:rPr>
          <w:lang w:val="en-US" w:eastAsia="en-US"/>
        </w:rPr>
        <w:t>2* - Rai-n¬-h¸t</w:t>
      </w:r>
    </w:p>
    <w:p>
      <w:pPr>
        <w:pStyle w:val="Nhodan1"/>
        <w:ind w:hanging="0"/>
        <w:rPr/>
      </w:pPr>
      <w:r>
        <w:rPr/>
        <w:t>bè m×nh s½n sµng ®øng ë cæng nhµ thê ®Ó b¶o vÖ hä nh</w:t>
        <w:softHyphen/>
        <w:t xml:space="preserve"> lµ nh÷ng ng</w:t>
        <w:softHyphen/>
        <w:t>êi ®¹i biÓu cho chñ quyÒn nh©n d©n khái bÞ nh÷ng ng</w:t>
        <w:softHyphen/>
        <w:t>êi lÝnh cña kÎ tiÕm ®o¹t quyÒn bÝnh xóc ph¹m. §iÒu ®ã sÏ cã thÓ lµm cho toµn bé t×nh h×nh xoay chuyÓn mét c¸ch kh¸c, ®Æc biÖt lµ ®ång thêi víi viÖc ®ã, tßa ¸n tèi cao còng ®· häp vµ ®· chuÈn bÞ ra lêi kh¸ng nghÞ chèng cuéc ®¶o chÝnh.</w:t>
      </w:r>
    </w:p>
    <w:p>
      <w:pPr>
        <w:pStyle w:val="Nhodan1"/>
        <w:spacing w:lineRule="atLeast" w:line="280"/>
        <w:rPr/>
      </w:pPr>
      <w:r>
        <w:rPr/>
        <w:t>Cßn vÒ §¬ Moãc-ni, «ng bé tr</w:t>
        <w:softHyphen/>
        <w:t>ëng tõ chøc cïng víi §uy-panh, th× «ng ta næi tiÕng lµ mét kÎ gian lËn ®· c</w:t>
        <w:softHyphen/>
        <w:t>íp ng</w:t>
        <w:softHyphen/>
        <w:t>êi chång cña t×nh nh©n m×nh lµ n÷ b¸ t</w:t>
        <w:softHyphen/>
        <w:t>íc Lª-«ng. T×nh huèng ®ã ®· t¹o cí cho bµ vî cña «ng E-min §¬ Gi-r¸c-®anh nãi r»ng ®óng lµ ®· cã dÞp thÊy chÝnh phñ gåm nh÷ng ng</w:t>
        <w:softHyphen/>
        <w:t>êi bÞ vî cña hä thao tóng, nh</w:t>
        <w:softHyphen/>
        <w:t>ng ch</w:t>
        <w:softHyphen/>
        <w:t>a bao giê ®</w:t>
        <w:softHyphen/>
        <w:t>îc thÊy chÝnh phñ gåm nh÷ng hommes entretenus</w:t>
      </w:r>
      <w:r>
        <w:rPr>
          <w:vertAlign w:val="superscript"/>
        </w:rPr>
        <w:t>1*</w:t>
      </w:r>
      <w:r>
        <w:rPr/>
        <w:t>. HiÖn nay n÷ b¸ t</w:t>
        <w:softHyphen/>
        <w:t>íc Lª-«ng lµ mét trong sè nh÷ng ng</w:t>
        <w:softHyphen/>
        <w:t>êi gµo thÐt chèng B«-na-p¸c-t¬ to h¬n ai hÕt trong c¸c phßng kh¸ch cña m×nh, vµ bµ lµ ng</w:t>
        <w:softHyphen/>
        <w:t>êi ph¸t ra mét lêi hãm hØnh næi tiÕng mµ bµ ®· nãi ra nh©n viÖc tÞch thu cña c¶i cña dßng hä Oãc-lª-¨ng: "C'est le premier vol de I'aigle"</w:t>
      </w:r>
      <w:r>
        <w:rPr>
          <w:vertAlign w:val="superscript"/>
        </w:rPr>
        <w:t>2*</w:t>
      </w:r>
      <w:r>
        <w:rPr/>
        <w:t>. Do lêi ph¸t biÓu cña vî m×nh, E-min §¬ Gi-r¸c-®anh ®· bÞ trôc xuÊt. Ng</w:t>
        <w:softHyphen/>
        <w:t xml:space="preserve">êi ta còng g¸n viÖc trôc xuÊt Rª-muy-da cho mét c¸i cí </w:t>
      </w:r>
      <w:r>
        <w:rPr>
          <w:spacing w:val="0"/>
        </w:rPr>
        <w:t>y nh</w:t>
        <w:softHyphen/>
        <w:t xml:space="preserve"> vËy. Nh</w:t>
        <w:softHyphen/>
        <w:t xml:space="preserve"> ng</w:t>
        <w:softHyphen/>
        <w:t>êi ta kÓ l¹i, mét h«m Rª-muy-da ®Õn bé néi vô, n¬i</w:t>
      </w:r>
      <w:r>
        <w:rPr>
          <w:spacing w:val="6"/>
        </w:rPr>
        <w:t xml:space="preserve"> </w:t>
      </w:r>
      <w:r>
        <w:rPr>
          <w:spacing w:val="0"/>
        </w:rPr>
        <w:t>Moãc-ni ®Æt Lª-«ng trÎ tuæi lµm ch¸nh v¨n phßng; khi Lª-«ng thÊy Rª-muy-da ng¹o m¹n hái tªn «ng ta, R[ª-muy-da] tr¶ lêi «ng: "Th</w:t>
        <w:softHyphen/>
        <w:t>a «ng,</w:t>
      </w:r>
      <w:r>
        <w:rPr>
          <w:spacing w:val="6"/>
        </w:rPr>
        <w:t xml:space="preserve"> </w:t>
      </w:r>
      <w:r>
        <w:rPr>
          <w:spacing w:val="0"/>
        </w:rPr>
        <w:t>trong gia ®×nh t«i, mäi ng</w:t>
        <w:softHyphen/>
        <w:t>êi ®Òu mang tªn bè m×nh, v× vËy tªn t«i lµ §¬ Rª-muy-da". Còng chµng Lª-«ng trÎ tuæi Êy, trong kho¶ng thêi gian ®ã ®· cã mét vô xung ®ét kh¸c ë A-ma. Cô thÓ lµ khi ë ®Êy anh ta chuyÓn cho t</w:t>
        <w:softHyphen/>
        <w:t>íng L¬-phl« giÊy b¸o chÝnh thøc vÒ viÖc trôc xuÊt «ng ta, «ng nµy ®·</w:t>
      </w:r>
      <w:r>
        <w:rPr/>
        <w:t xml:space="preserve"> vøt giÊy b¸o ra cöa, thÐt to lªn: "Lµm sao mµy, tªn v« l¹i, d¸m b¸o cho tao vÒ viÖc trôc xuÊt tao"? DÔ dµng h×nh dung ®</w:t>
        <w:softHyphen/>
        <w:t>îc trong nh÷ng t×nh huèng nh</w:t>
        <w:softHyphen/>
        <w:t xml:space="preserve"> vËy, chÝnh phñ míi ®</w:t>
        <w:softHyphen/>
        <w:t>îc t«n träng nh</w:t>
        <w:softHyphen/>
        <w:t xml:space="preserve"> thÕ nµo ngay c¶ d</w:t>
        <w:softHyphen/>
        <w:t>íi con m¾t cña nh÷ng "ng</w:t>
        <w:softHyphen/>
        <w:t>êi ®øng ®¾n" thiÓn cËn nhÊt. Mét</w:t>
        <w:br/>
      </w:r>
    </w:p>
    <w:p>
      <w:pPr>
        <w:pStyle w:val="Ke"/>
        <w:rPr>
          <w:lang w:val="en-US" w:eastAsia="en-US"/>
        </w:rPr>
      </w:pPr>
      <w:r>
        <w:rPr>
          <w:lang w:val="en-US" w:eastAsia="en-US"/>
        </w:rPr>
      </w:r>
    </w:p>
    <w:p>
      <w:pPr>
        <w:pStyle w:val="Chuthich"/>
        <w:rPr>
          <w:lang w:val="en-US" w:eastAsia="en-US"/>
        </w:rPr>
      </w:pPr>
      <w:r>
        <w:rPr>
          <w:lang w:val="en-US" w:eastAsia="en-US"/>
        </w:rPr>
        <w:t>1* - ng</w:t>
        <w:softHyphen/>
        <w:t>êi ®</w:t>
        <w:softHyphen/>
        <w:t>îc chu cÊp</w:t>
      </w:r>
    </w:p>
    <w:p>
      <w:pPr>
        <w:pStyle w:val="Chuthich"/>
        <w:rPr>
          <w:lang w:val="en-US" w:eastAsia="en-US"/>
        </w:rPr>
      </w:pPr>
      <w:r>
        <w:rPr>
          <w:lang w:val="en-US" w:eastAsia="en-US"/>
        </w:rPr>
        <w:t>2* Ch¬i ch÷: c©u nµy võa cã nghÜa "§ã lµ cuéc bay ®Çu tiªn cña chim ®¹i bµng", võa cã nghÜa "§ã lµ vô trém ®Çu tiªn cña con ®¹i bµng". (C©u nãi hãm hØnh nµy còng nh</w:t>
        <w:softHyphen/>
        <w:t xml:space="preserve"> nh÷ng lêi ®</w:t>
        <w:softHyphen/>
        <w:t>îc nh¾c ®Õn trªn ®©y cña bµ vî «ng Gi-r¸c-®anh ®· ®</w:t>
        <w:softHyphen/>
        <w:t>îc M¸c sö dông trong t¸c phÈm "Ngµy 18 th¸ng S</w:t>
        <w:softHyphen/>
        <w:t>¬ng mï cña Lu-i B«-na-p¸c-t¬"; xem Toµn tËp, t.8, 1993, tr.276).</w:t>
      </w:r>
    </w:p>
    <w:p>
      <w:pPr>
        <w:pStyle w:val="Nhodan1"/>
        <w:ind w:hanging="0"/>
        <w:rPr/>
      </w:pPr>
      <w:r>
        <w:rPr/>
        <w:t>bµ mµ chÝnh t«i quen biÕt, ng</w:t>
        <w:softHyphen/>
        <w:t>êi ®</w:t>
        <w:softHyphen/>
        <w:t>îc Na-p«-lª-«ng b¶o trî, tõ tÊm bÐ ®· biÕt râ «ng ta, sau ngµy 2 th¸ng Ch¹p ®· kh</w:t>
        <w:softHyphen/>
        <w:t>íc tõ duy tr× mäi sù quen biÕt víi «ng ta, tuyªn bè r»ng «ng ta vµ nh÷ng b¹n bÌ cña «ng ta lµ chÝnh phñ cña bän trém c¾p vµ bän giÕt ng</w:t>
        <w:softHyphen/>
        <w:t>êi. §µnh r»ng bän trïm tµi chÝnh thùc sù vÉn cßn b¸m vµo Na-p«-lª-«ng, coi ®ã lµ ng</w:t>
        <w:softHyphen/>
        <w:t>êi n¾m quyÒn duy nhÊt cã thÓ cã trong thêi gian ®ã vµ lµ dinh luü cuèi cïng cña x· héi ®ang tån t¹i, nh</w:t>
        <w:softHyphen/>
        <w:t>ng c¸c biÖn ph¸p cña «ng ta ®· ph¸ vì m¹nh mÏ lßng tin cña hä vµo kh¶ n¨ng tån t¹i l©u dµi cña chÕ ®é «ng ta, thµnh thö ch¼ng bao l©u sau hä l¹i xoay ra gi÷ tiÒn b¹c cña m×nh; sù tr× trÖ trªn thÞ tr</w:t>
        <w:softHyphen/>
        <w:t>êng giao dÞch chøng kho¸n vµ sù ph¸t triÓn hÕt søc h¹n chÕ cña th</w:t>
        <w:softHyphen/>
        <w:t>¬ng nghiÖp chøng tá ®iÒu ®ã. V× vËy, bªn c¹nh mäi ®¸m hÌn h¹ vµ qu©n ®éi ®</w:t>
        <w:softHyphen/>
        <w:t>îc tæng thèng ®Æc biÖt che chë, vÒ thùc chÊt, ñng hé tæng thèng chØ cã nh÷ng ng</w:t>
        <w:softHyphen/>
        <w:t>êi mµ lîi Ých Ých kû nhÊt g¾n bã hä víi «ng ta. Song c¶ trong qu©n ®éi, do sù b·i miÔn xoµnh xo¹ch c¸c sÜ quan ph¸i Oãc-lª-¨ng, còng ®· n¶y sinh mét sù bÊt b×nh nµo ®ã vµ t©m tr¹ng kh«ng tin t</w:t>
        <w:softHyphen/>
        <w:t>ëng vµ chao ®¶o lµm cho søc m¹nh cña nã bÞ ph¸ vì cùc kú nghiªm träng. Nghe nãi c¶ b¹n th©n tæng thèng trong th©m t©m còng rÊt bÊt an vµ u uÊt. Thùc ra, víi t×nh thÕ kh«ng æn ®Þnh nh</w:t>
        <w:softHyphen/>
        <w:t xml:space="preserve"> vËy, chØ cÇn trõ bá nh©n vËt th¶m h¹i Êy lµ ®ñ ®Ó kh«ng cÇn bÊt kú sù g¾ng søc nµo còng cã thÓ l¹i ®Èy tÊt c¶ vµo tr¹ng th¸i hçn lo¹n. Ch</w:t>
        <w:softHyphen/>
        <w:t>a ch¾c ®· cã m</w:t>
        <w:softHyphen/>
        <w:t>u toan chèng cù. §¸ng chó ý vÒ mÆt nµy lµ lêi cña «ng Ghi-d« dµy d¹n kinh nghiÖm, ng</w:t>
        <w:softHyphen/>
        <w:t>êi mµ ngay khi ®</w:t>
        <w:softHyphen/>
        <w:t>îc tin coup d'Ðtat thµnh c«ng liÒn uyªn bè: "C'est le triomphe complet et dÐfinitif du socialisme!</w:t>
      </w:r>
      <w:r>
        <w:rPr>
          <w:vertAlign w:val="superscript"/>
        </w:rPr>
        <w:t>1*</w:t>
      </w:r>
      <w:r>
        <w:rPr/>
        <w:t>.</w:t>
      </w:r>
      <w:r>
        <mc:AlternateContent>
          <mc:Choice Requires="wps">
            <w:drawing>
              <wp:anchor behindDoc="0" distT="0" distB="0" distL="114935" distR="114935" simplePos="0" locked="0" layoutInCell="0" allowOverlap="1" relativeHeight="325">
                <wp:simplePos x="0" y="0"/>
                <wp:positionH relativeFrom="margin">
                  <wp:posOffset>-467995</wp:posOffset>
                </wp:positionH>
                <wp:positionV relativeFrom="margin">
                  <wp:posOffset>-512445</wp:posOffset>
                </wp:positionV>
                <wp:extent cx="9692640" cy="377825"/>
                <wp:effectExtent l="0" t="0" r="0" b="0"/>
                <wp:wrapNone/>
                <wp:docPr id="324" name="Frame32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L¸t-xan ,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40.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L¸t-xan , 23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L¸t-xan , 23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dan1"/>
        <w:rPr/>
      </w:pPr>
      <w:r>
        <w:rPr/>
        <w:t>Tr</w:t>
        <w:softHyphen/>
        <w:t xml:space="preserve">íc vµ sau cuéc ®¶o chÝnh, sau khi lµm háng quan hÖ cña m×nh víi tÊt c¶ c¸c ®¶ng ph¸i, kh«ng trõ ®¶ng ph¸i nµo, B«-na-p¸c-t¬ ®i t×m ®èi träng cho viÖc Êy </w:t>
      </w:r>
      <w:r>
        <w:rPr>
          <w:spacing w:val="-6"/>
        </w:rPr>
        <w:t>trong viÖc thùc hiÖn nh÷ng biÖn ph¸p ®</w:t>
        <w:softHyphen/>
        <w:t>îc h©m mé nµy nä: më réng c¸c c«ng</w:t>
      </w:r>
      <w:r>
        <w:rPr/>
        <w:t xml:space="preserve"> </w:t>
      </w:r>
      <w:r>
        <w:rPr>
          <w:spacing w:val="-6"/>
        </w:rPr>
        <w:t>tr×nh x· héi, høa tæng ©n x¸ cho nh÷ng ng</w:t>
        <w:softHyphen/>
        <w:t>êi tham gia ngµy 2 th¸ng Ch¹p, v. v..</w:t>
      </w:r>
      <w:r>
        <w:rPr/>
        <w:t xml:space="preserve"> </w:t>
      </w:r>
      <w:r>
        <w:rPr>
          <w:spacing w:val="-6"/>
        </w:rPr>
        <w:t>Nh</w:t>
        <w:softHyphen/>
        <w:t>ng mét khi «ng ta t×m c¸ch lµm c¸i g× ®ã cã lîi cho giai cÊp nµy hay giai cÊp</w:t>
      </w:r>
      <w:r>
        <w:rPr/>
        <w:t xml:space="preserve"> </w:t>
      </w:r>
      <w:r>
        <w:rPr>
          <w:spacing w:val="-6"/>
        </w:rPr>
        <w:t>kh¸c th× tÊt c¶ nh÷ng ®iÒu ®ã hãa ra lµ kh«ng v÷ng ch¾c vµ kh«ng cã môc ®Ých.</w:t>
      </w:r>
      <w:r>
        <w:rPr/>
        <w:t xml:space="preserve"> </w:t>
      </w:r>
      <w:r>
        <w:rPr>
          <w:spacing w:val="-6"/>
        </w:rPr>
        <w:t>Cßn c¸i chñ yÕu nhÊt, ®ã lµ «ng kh«ng tranh thñ quÇn chóng vÒ phÝa m×nh n÷a,</w:t>
      </w:r>
      <w:r>
        <w:rPr/>
        <w:t xml:space="preserve"> </w:t>
      </w:r>
      <w:r>
        <w:rPr>
          <w:spacing w:val="-6"/>
        </w:rPr>
        <w:t>V× «ng ta kh«ng cung cÊp næi b¸nh mú cho hä, nghÜa lµ nguån sèng ®Ó lµm viÖc, vµ</w:t>
      </w:r>
      <w:r>
        <w:rPr/>
        <w:t xml:space="preserve"> </w:t>
      </w:r>
      <w:r>
        <w:rPr>
          <w:spacing w:val="-6"/>
        </w:rPr>
        <w:t>h¬n n÷a ®· t</w:t>
        <w:softHyphen/>
        <w:t xml:space="preserve">íc cña hä trß vui </w:t>
        <w:softHyphen/>
        <w:t>a thÝch cña hä - sù an ñi v« h¹i d</w:t>
        <w:softHyphen/>
        <w:t>íi h×nh thøc</w:t>
      </w:r>
      <w:r>
        <w:rPr/>
        <w:t xml:space="preserve"> </w:t>
      </w:r>
      <w:r>
        <w:rPr>
          <w:spacing w:val="-6"/>
        </w:rPr>
        <w:t>nh÷ng c©y tù do vµ nh÷ng tiªu ®Ò céng hßa trªn c¸c ng«i nhµ c«ng céng. Ngoµi ra,</w:t>
      </w:r>
      <w:r>
        <w:rPr/>
        <w:t xml:space="preserve"> «ng ta ®· lµm cho hä mÊt kh¶ n</w:t>
      </w:r>
      <w:r>
        <w:rPr>
          <w:spacing w:val="0"/>
        </w:rPr>
        <w:t xml:space="preserve">¨ng sö dông thêi </w:t>
      </w:r>
      <w:r>
        <w:rPr>
          <w:spacing w:val="6"/>
        </w:rPr>
        <w:t>gian rçi</w:t>
      </w:r>
      <w:r>
        <w:rPr>
          <w:spacing w:val="0"/>
        </w:rPr>
        <w:t xml:space="preserve"> r·i trong</w:t>
      </w:r>
      <w:r>
        <w:rPr/>
        <w:t xml:space="preserve"> c¸c qu¸n r</w:t>
        <w:softHyphen/>
        <w:t>îu vµ tiÖm cµ-phª, v× ë</w:t>
      </w:r>
    </w:p>
    <w:p>
      <w:pPr>
        <w:pStyle w:val="Kehep"/>
        <w:rPr>
          <w:lang w:val="en-US" w:eastAsia="en-US"/>
        </w:rPr>
      </w:pPr>
      <w:r>
        <w:rPr>
          <w:lang w:val="en-US" w:eastAsia="en-US"/>
        </w:rPr>
      </w:r>
    </w:p>
    <w:p>
      <w:pPr>
        <w:pStyle w:val="Chuthich"/>
        <w:rPr>
          <w:spacing w:val="-6"/>
          <w:lang w:val="en-US" w:eastAsia="en-US"/>
        </w:rPr>
      </w:pPr>
      <w:r>
        <w:rPr>
          <w:spacing w:val="-6"/>
          <w:lang w:val="en-US" w:eastAsia="en-US"/>
        </w:rPr>
        <w:t>1* - "§ã lµ th¾ng lîi hoµn toµn vµ cã tÝnh chÊt quyÕt ®Þnh cña chñ nghÜa x· héi!"</w:t>
      </w:r>
    </w:p>
    <w:p>
      <w:pPr>
        <w:pStyle w:val="Nhodan1"/>
        <w:spacing w:lineRule="atLeast" w:line="260"/>
        <w:ind w:hanging="0"/>
        <w:rPr/>
      </w:pPr>
      <w:r>
        <w:rPr/>
        <w:t>®Êy ®· cÊm ngÆt mäi cuéc bµn luËn vÒ c¸c ®Ò tµi chÝnh trÞ. Nh÷ng ng</w:t>
        <w:softHyphen/>
        <w:t>êi t</w:t>
        <w:softHyphen/>
        <w:t xml:space="preserve"> s¶n yªu hßa b×nh cay có vÒ viÖc mÊt ®Ò tµi </w:t>
        <w:softHyphen/>
        <w:t xml:space="preserve">a thÝch cña m×nh, ®éi vÖ binh quèc gia... Hä còng kh«ng </w:t>
        <w:softHyphen/>
        <w:t>a nh÷ng lÔ héi quý téc vµ nh÷ng buæi vò héi chÝnh thøc, vµ hä kh«ng tíi ®ã, thµnh thö trong cuéc vò héi tuyÖt vêi cuèi cïng ë ®iÖn Tuyn-l¬-ri, ngoµi nh÷ng ng</w:t>
        <w:softHyphen/>
        <w:t>êi n</w:t>
        <w:softHyphen/>
        <w:t>íc ngoµi vµ hai hoÆc ba ng</w:t>
        <w:softHyphen/>
        <w:t>êi Pa-ri vèn lµ ngo¹i lÖ ra, chØ cã nh÷ng bµ cã thanh danh ®¸ng ngê tham dù mµ th«i. Nh÷ng chi tiªu phung phÝ to lín vung ra mäi phÝa lµm cho nh÷ng ng</w:t>
        <w:softHyphen/>
        <w:t>êi t</w:t>
        <w:softHyphen/>
        <w:t xml:space="preserve"> s¶n ©n cÇn ph¶i lo l¾ng vÒ t</w:t>
        <w:softHyphen/>
        <w:t>¬ng lai khi c¸c quü cña dßng hä Oãc-lª-¨ng sÏ c¹n kiÖt. - Nh</w:t>
        <w:softHyphen/>
        <w:t>ng ®iÒu ®Æc biÖt xóc ph¹m tÊt c¶ nh÷ng ng</w:t>
        <w:softHyphen/>
        <w:t>êi biÕt suy nghÜ dï chØ ®«i chót, lµ viÖc thñ tiªu b¸o chÝ. - ViÖc tæ chøc bé c¶nh s¸t míi håi sinh vµ hÖ thèng ho¹t ®éng gi¸n ®iÖp g¾n víi nã còng g©y ra sù phÉn né ë tÊt c¶ c¸c tØnh. C¸c phßng kh¸ch Pa-ri l¹i ®Çy nh÷ng tªn gi¸n ®iÖp cã tiÕng t¨m, khã mµ nghi ngê hä vÒ ®iÒu nµy, hoµn toµn y nh</w:t>
        <w:softHyphen/>
        <w:t xml:space="preserve"> d</w:t>
        <w:softHyphen/>
        <w:t>íi thêi ®Õ chÕ. - §ång thêi trß ®Çu c¬ gian lËn quy m« lín ph¸t triÓn m¹nh mÏ trªn thÞ tr</w:t>
        <w:softHyphen/>
        <w:t>êng chøng kho¸n cña nh÷ng ng</w:t>
        <w:softHyphen/>
        <w:t>êi tuú tiÖn chi phèi c¸c xÝ nghiÖp t« nh</w:t>
        <w:softHyphen/>
        <w:t>îng ®</w:t>
        <w:softHyphen/>
        <w:t>êng s¾t hoÆc viÖc x©y dùng c¸c tuyÕn ®</w:t>
        <w:softHyphen/>
        <w:t>êng s¾t v.v.. - nh÷ng ng</w:t>
        <w:softHyphen/>
        <w:t>êi mµ chØ m×nh hä míi biÕt vÒ c¸c quyÕt ®Þnh t</w:t>
        <w:softHyphen/>
        <w:t>¬ng øng vµ lao tr</w:t>
        <w:softHyphen/>
        <w:t>íc vµo nh÷ng ho¹t ®éng ®Çu c¬ cã liªn quan tíi viÖc ®ã. Ng</w:t>
        <w:softHyphen/>
        <w:t>êi ta ®· kh¼ng ®Þnh r»ng ban l·nh ®¹o tr¸o trë bÝ mËt, ®øng ®Çu lµ M«ng-ta-l¨m-be, ng</w:t>
        <w:softHyphen/>
        <w:t>êi ®· lu«n lu«n cã quan hÖ th©n t×nh nhÊt víi tæng thèng, cã ¶nh h</w:t>
        <w:softHyphen/>
        <w:t>ëng trùc tiÕp vµ quyÕt ®Þnh ®Õn tæng thèng; nh</w:t>
        <w:softHyphen/>
        <w:t>ng ch¼ng mÊy chèc ng</w:t>
        <w:softHyphen/>
        <w:t>êi ta biÕt r»ng B«-na-p¸c-t¬, sau khi sö dông c¸c héi ®ång cña M[«ng-ta-l¨m-be], ®· bÊt ngê ng·ng «ng ta ra vµ th«i kh«ng tiÕp «ng ta n÷a, thµnh thö tõ lóc ®ã hä lµ nh÷ng kÎ thï kh«ng ®éi trêi chung; c¸i «ng M[«ng-ta-l¨m-be] rÊt hÌn h¹ nh</w:t>
        <w:softHyphen/>
        <w:t xml:space="preserve"> vËy vÒ mÆt c¸ nh©n ®· lîi dông s¾c lÖnh vÒ cña c¶i cña dßng hä Oãc-lª-¨ng lµm c¸i cí ®Ó chÝnh thøc ®</w:t>
        <w:softHyphen/>
        <w:t>a ®¬n tõ chøc trong danh dù. B©y giê ng</w:t>
        <w:softHyphen/>
        <w:t>êi ta chØ nãi vÒ lßng tham chiÕn ®o¹t cña B[«-na-p¸c-t¬] mµ th«i. T¹i ®©y «ng ta ®· hoµn toµn bÞ b</w:t>
        <w:softHyphen/>
        <w:t>¬u ®Çu vì tr¸n".</w:t>
      </w:r>
    </w:p>
    <w:p>
      <w:pPr>
        <w:pStyle w:val="Hep"/>
        <w:rPr>
          <w:lang w:val="en-US" w:eastAsia="en-US"/>
        </w:rPr>
      </w:pPr>
      <w:r>
        <w:rPr>
          <w:lang w:val="en-US" w:eastAsia="en-US"/>
        </w:rPr>
        <w:t>¤ng b¹n cña t«i viÕt nh</w:t>
        <w:softHyphen/>
        <w:t xml:space="preserve"> vËy ®Êy.</w:t>
      </w:r>
    </w:p>
    <w:p>
      <w:pPr>
        <w:pStyle w:val="Hep"/>
        <w:rPr/>
      </w:pPr>
      <w:r>
        <w:rPr>
          <w:lang w:val="en-US" w:eastAsia="en-US"/>
        </w:rPr>
        <w:t>Sù kiÖn ®¸ng kÓ nhÊt trong sè c¸c sù kiÖn ë ®©y lµ viÖc thµnh lËp néi c¸c cña ®¶ng To-ri do b¸ t</w:t>
        <w:softHyphen/>
        <w:t>íc §íc-bi (hu©n t</w:t>
        <w:softHyphen/>
        <w:t xml:space="preserve">íc Xten-li) ®øng ®Çu thay cho néi c¸c cña ®¶ng VÝch. Sù kiÖn ®ã thËt tuyÖt vêi. </w:t>
      </w:r>
      <w:r>
        <w:rPr>
          <w:rFonts w:cs=".VnTimeH" w:ascii=".VnTimeH" w:hAnsi=".VnTimeH"/>
          <w:lang w:val="en-US" w:eastAsia="en-US"/>
        </w:rPr>
        <w:t>ë</w:t>
      </w:r>
      <w:r>
        <w:rPr>
          <w:lang w:val="en-US" w:eastAsia="en-US"/>
        </w:rPr>
        <w:t xml:space="preserve"> Anh, sù ph¸t triÓn chØ diÔn ra khi ®¶ng To-ri n¾m chÝnh quyÒn. Cßn ®¶ng VÝch th× vÒ tÊt c¶ mäi mÆt ®Òu ®ãng vai trß ng</w:t>
        <w:softHyphen/>
        <w:t>êi trung gian vµ lµm tª liÖt tÊt c¶. H¬n n÷a, cuéc khñng ho¶ng th</w:t>
        <w:softHyphen/>
        <w:t>¬ng nghiÖp Ëp ®Õn ngµy cµng gÇn, nh÷ng triÖu chøng ®Çu tiªn cña nã ®· thÊy râ kh¾p n¬i ë ®©y. C«ng viÖc ®ang diÔn tiÕn. Mong r»ng sÏ cÇm cù ®</w:t>
        <w:softHyphen/>
        <w:t>îc b»ng c¸ch nµo ®ã trong thêi gian chuyÓn tiÕp nµy. Thêi gian chuyÓn b</w:t>
        <w:softHyphen/>
        <w:t>u kiÖn ®ang tíi gÇn. T«i xin dõng bót.</w:t>
      </w:r>
    </w:p>
    <w:p>
      <w:pPr>
        <w:pStyle w:val="Normal"/>
        <w:rPr>
          <w:lang w:val="en-US" w:eastAsia="en-US"/>
        </w:rPr>
      </w:pPr>
      <w:r>
        <w:rPr>
          <w:lang w:val="en-US" w:eastAsia="en-US"/>
        </w:rPr>
        <w:t>Chµo b¹n.</w:t>
      </w:r>
      <w:r>
        <mc:AlternateContent>
          <mc:Choice Requires="wps">
            <w:drawing>
              <wp:anchor behindDoc="0" distT="0" distB="0" distL="114935" distR="114935" simplePos="0" locked="0" layoutInCell="0" allowOverlap="1" relativeHeight="326">
                <wp:simplePos x="0" y="0"/>
                <wp:positionH relativeFrom="margin">
                  <wp:posOffset>-467995</wp:posOffset>
                </wp:positionH>
                <wp:positionV relativeFrom="margin">
                  <wp:posOffset>-477520</wp:posOffset>
                </wp:positionV>
                <wp:extent cx="9692640" cy="377825"/>
                <wp:effectExtent l="0" t="0" r="0" b="0"/>
                <wp:wrapNone/>
                <wp:docPr id="325" name="Frame32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b/>
          <w:b/>
          <w:bCs/>
          <w:i/>
          <w:i/>
          <w:iCs/>
        </w:rPr>
      </w:pPr>
      <w:r>
        <w:rPr>
          <w:b/>
          <w:bCs/>
          <w:i/>
          <w:iCs/>
        </w:rPr>
        <w:t>C. M¸c</w:t>
      </w:r>
    </w:p>
    <w:p>
      <w:pPr>
        <w:pStyle w:val="Normal"/>
        <w:rPr>
          <w:b/>
          <w:b/>
          <w:bCs/>
          <w:i/>
          <w:i/>
          <w:iCs/>
          <w:lang w:val="en-US" w:eastAsia="en-US"/>
        </w:rPr>
      </w:pPr>
      <w:r>
        <w:rPr>
          <w:b/>
          <w:bCs/>
          <w:i/>
          <w:iCs/>
          <w:lang w:val="en-US" w:eastAsia="en-US"/>
        </w:rPr>
      </w:r>
    </w:p>
    <w:tbl>
      <w:tblPr>
        <w:tblW w:w="7054" w:type="dxa"/>
        <w:jc w:val="left"/>
        <w:tblInd w:w="-108" w:type="dxa"/>
        <w:tblLayout w:type="fixed"/>
        <w:tblCellMar>
          <w:top w:w="0" w:type="dxa"/>
          <w:left w:w="108" w:type="dxa"/>
          <w:bottom w:w="0" w:type="dxa"/>
          <w:right w:w="108" w:type="dxa"/>
        </w:tblCellMar>
      </w:tblPr>
      <w:tblGrid>
        <w:gridCol w:w="3936"/>
        <w:gridCol w:w="3118"/>
      </w:tblGrid>
      <w:tr>
        <w:trPr/>
        <w:tc>
          <w:tcPr>
            <w:tcW w:w="3936" w:type="dxa"/>
            <w:tcBorders/>
          </w:tcPr>
          <w:p>
            <w:pPr>
              <w:pStyle w:val="Cot1"/>
              <w:rPr>
                <w:lang w:val="en-US" w:eastAsia="en-US"/>
              </w:rPr>
            </w:pPr>
            <w:r>
              <w:rPr>
                <w:lang w:val="en-US" w:eastAsia="en-US"/>
              </w:rPr>
              <w:t>C«ng bè lÇn ®Çu trong cuèn s¸ch: "F. Lassalle. Nachgelassene Briefe und Schriften". Bd.III, Stuttgart - Berlin, 1922</w:t>
            </w:r>
          </w:p>
        </w:tc>
        <w:tc>
          <w:tcPr>
            <w:tcW w:w="3118" w:type="dxa"/>
            <w:tcBorders/>
          </w:tcPr>
          <w:p>
            <w:pPr>
              <w:pStyle w:val="Cot1"/>
              <w:ind w:left="459" w:hanging="0"/>
              <w:rPr>
                <w:lang w:val="en-US" w:eastAsia="en-US"/>
              </w:rPr>
            </w:pPr>
            <w:r>
              <w:rPr>
                <w:lang w:val="en-US" w:eastAsia="en-US"/>
              </w:rPr>
              <w:t>In theo b¶n viÕt tay</w:t>
            </w:r>
          </w:p>
          <w:p>
            <w:pPr>
              <w:pStyle w:val="Cot1"/>
              <w:ind w:left="459" w:hanging="0"/>
              <w:rPr>
                <w:lang w:val="en-US" w:eastAsia="en-US"/>
              </w:rPr>
            </w:pPr>
            <w:r>
              <w:rPr>
                <w:lang w:val="en-US" w:eastAsia="en-US"/>
              </w:rPr>
              <w:t>Nguyªn v¨n lµ tiÕng §øc</w:t>
            </w:r>
          </w:p>
        </w:tc>
      </w:tr>
    </w:tbl>
    <w:p>
      <w:pPr>
        <w:pStyle w:val="1"/>
        <w:rPr/>
      </w:pPr>
      <w:r>
        <w:rPr>
          <w:lang w:val="en-US" w:eastAsia="en-US"/>
        </w:rPr>
        <w:t>13</w:t>
        <w:br/>
        <w:t xml:space="preserve">¡ng-ghen göi I-«-xÝp V©y-®¬-mai-¬ </w:t>
        <w:br/>
      </w:r>
      <w:r>
        <w:rPr>
          <w:sz w:val="20"/>
          <w:lang w:val="en-US" w:eastAsia="en-US"/>
        </w:rPr>
        <w:t>ë Niu Oãc</w:t>
      </w:r>
    </w:p>
    <w:p>
      <w:pPr>
        <w:pStyle w:val="Ngay"/>
        <w:rPr/>
      </w:pPr>
      <w:r>
        <w:rPr/>
        <w:t>Man-se-xt¬, 27 th¸ng Hai 1852</w:t>
      </w:r>
    </w:p>
    <w:p>
      <w:pPr>
        <w:pStyle w:val="Normal"/>
        <w:rPr>
          <w:lang w:val="en-US" w:eastAsia="en-US"/>
        </w:rPr>
      </w:pPr>
      <w:r>
        <w:rPr>
          <w:lang w:val="en-US" w:eastAsia="en-US"/>
        </w:rPr>
        <w:t>V©y-®¬-mai-¬ th©n mÕn!</w:t>
      </w:r>
    </w:p>
    <w:p>
      <w:pPr>
        <w:pStyle w:val="Normal"/>
        <w:rPr/>
      </w:pPr>
      <w:r>
        <w:rPr>
          <w:lang w:val="en-US" w:eastAsia="en-US"/>
        </w:rPr>
        <w:t>T«i vui mõng ®</w:t>
        <w:softHyphen/>
        <w:t>îc biÕt mét sè th</w:t>
        <w:softHyphen/>
        <w:t xml:space="preserve"> cña t«i cuèi cïng ®· tíi vµ do ®ã, kh«ng cßn cã trë ng¹i cho viÖc trao ®æi th</w:t>
        <w:softHyphen/>
        <w:t xml:space="preserve"> tõ cña chóng ta n÷a</w:t>
      </w:r>
      <w:r>
        <w:rPr>
          <w:vertAlign w:val="superscript"/>
          <w:lang w:val="en-US" w:eastAsia="en-US"/>
        </w:rPr>
        <w:t>638</w:t>
      </w:r>
      <w:r>
        <w:rPr>
          <w:lang w:val="en-US" w:eastAsia="en-US"/>
        </w:rPr>
        <w:t>. Hai th</w:t>
        <w:softHyphen/>
        <w:t xml:space="preserve"> ®Çu ®Ö ®Þa chØ: I. V[©y-®¬-mai-¬]. Deutsche Vereinsbuchhandlung, William Street, New York. C¸c sè "Revolution" vµ "Democrat" ®· ®Õn yªn æn vµ h«m nay sÏ ®</w:t>
        <w:softHyphen/>
        <w:t>îc göi ®i Lu©n §«n. Th</w:t>
        <w:softHyphen/>
        <w:t xml:space="preserve"> tr¶ lêi cña b¹n</w:t>
      </w:r>
      <w:r>
        <w:rPr>
          <w:vertAlign w:val="superscript"/>
          <w:lang w:val="en-US" w:eastAsia="en-US"/>
        </w:rPr>
        <w:t>639</w:t>
      </w:r>
      <w:r>
        <w:rPr>
          <w:lang w:val="en-US" w:eastAsia="en-US"/>
        </w:rPr>
        <w:t xml:space="preserve"> sÏ lµm cho «ng Hai-n¬-txen vui mõng, b¹n ®· hiÓu rÊt ®óng «ng ta. B¹n h·y tiÕp tôc göi c¸c tµi liÖu in theo c¸ch thøc nh</w:t>
        <w:softHyphen/>
        <w:t xml:space="preserve"> cò, ®õng niªm phong, - göi nh</w:t>
        <w:softHyphen/>
        <w:t xml:space="preserve"> thÕ ®ì tèn kÐm.</w:t>
      </w:r>
    </w:p>
    <w:p>
      <w:pPr>
        <w:pStyle w:val="Normal"/>
        <w:rPr/>
      </w:pPr>
      <w:r>
        <w:rPr>
          <w:lang w:val="en-US" w:eastAsia="en-US"/>
        </w:rPr>
        <w:t xml:space="preserve">Trong sè c¸c bµi cña t«i, </w:t>
      </w:r>
      <w:r>
        <w:rPr>
          <w:i/>
          <w:iCs/>
          <w:lang w:val="en-US" w:eastAsia="en-US"/>
        </w:rPr>
        <w:t>cïng l¾m</w:t>
      </w:r>
      <w:r>
        <w:rPr>
          <w:lang w:val="en-US" w:eastAsia="en-US"/>
        </w:rPr>
        <w:t xml:space="preserve"> b¹n cã thÓ chØ ®</w:t>
        <w:softHyphen/>
        <w:t>a vµo</w:t>
        <w:br/>
        <w:t>mét v¨n tËp nµo ®ã bµi viÕt vÒ kh¶ n¨ng x©m nhËp</w:t>
      </w:r>
      <w:r>
        <w:rPr>
          <w:vertAlign w:val="superscript"/>
          <w:lang w:val="en-US" w:eastAsia="en-US"/>
        </w:rPr>
        <w:t>1*</w:t>
      </w:r>
      <w:r>
        <w:rPr>
          <w:lang w:val="en-US" w:eastAsia="en-US"/>
        </w:rPr>
        <w:t>, nh÷ng bµi kh¸c kh«ng dïng ®</w:t>
        <w:softHyphen/>
        <w:t>îc vµ ®· bÞ c¸c sù kiÖn lµm mÊt thêi gian tÝnh</w:t>
      </w:r>
      <w:r>
        <w:rPr>
          <w:vertAlign w:val="superscript"/>
          <w:lang w:val="en-US" w:eastAsia="en-US"/>
        </w:rPr>
        <w:t>640</w:t>
      </w:r>
      <w:r>
        <w:rPr>
          <w:lang w:val="en-US" w:eastAsia="en-US"/>
        </w:rPr>
        <w:t>.</w:t>
      </w:r>
    </w:p>
    <w:p>
      <w:pPr>
        <w:pStyle w:val="Dan"/>
        <w:rPr/>
      </w:pPr>
      <w:r>
        <w:rPr>
          <w:lang w:val="en-US" w:eastAsia="en-US"/>
        </w:rPr>
        <w:t>Cßn vÒ ®ång nghiÖp Stan-®©u, th× tªn ®ª tiÖn ®ã lµ mét ng</w:t>
        <w:softHyphen/>
        <w:t>êi ho¹t ®éng bÝ mËt cò, hoµn toµn thuéc lo¹i ng</w:t>
        <w:softHyphen/>
        <w:t>êi mµ chóng t«i ®· nhËn ®Þnh trong "Revue", ë phÇn chóng t«i phª ph¸n S¬-nuy</w:t>
      </w:r>
      <w:r>
        <w:rPr>
          <w:vertAlign w:val="superscript"/>
          <w:lang w:val="en-US" w:eastAsia="en-US"/>
        </w:rPr>
        <w:t>2*</w:t>
      </w:r>
      <w:r>
        <w:rPr>
          <w:lang w:val="en-US" w:eastAsia="en-US"/>
        </w:rPr>
        <w:t>; «ng ta rÊt cã Ých ®èi víi nh÷ng môc tiªu nhÊt ®Þnh, thÝch ba hoa nhµn t¶n, kh«ng ph¶i bao giê còng ®¸ng tin cËy vµ h¬i kho¸c l¸c. Nh©n tiÖn, b¹n h·y chuyÓn lêi chµo cña t«i ®Õn «ng Êy. - SmÝt ë Luª-ven-bÐc-g¬ ®ang tiÕn hµnh nh÷ng cuéc thËp tù chinh chèng c¸c tu sÜ dßng Tªn ë vïng phô cËn Xanh-Lu-i-x¬, h¬n n÷a, ng</w:t>
        <w:softHyphen/>
        <w:t>êi ®ång minh chñ yÕu cña «ng ta lµ «ng Buèc-n¬-stai-n¬ ®¸ng ghi nhí ë Pa-ri, tªn bîm cò vµ cùu mËt th¸m cña §uy-sa-ten. ¤ng ta cßn lµm g× n÷a, t«i kh«ng biÕt. ViÖc tiÕn sÜ Ma-a-x¬ lµ ng</w:t>
        <w:softHyphen/>
        <w:t>êi theo "bÌ lò M¸c", ®èi víi t«i lµ mét ®iÒu míi mÎ. T«i biÕt «ng Êy chØ víi t</w:t>
        <w:softHyphen/>
        <w:t xml:space="preserve"> c¸ch nguyªn lµ mét ng</w:t>
        <w:softHyphen/>
        <w:t>êi Pphan-x¬ bÎm mÐp. Chñ bót cña b¸o T©n Oãc-lª-¨ng "Deutsche Zeitung" lµ Phi-s¬, ng</w:t>
        <w:softHyphen/>
        <w:t>êi t«i quen biÕt vµ håi ë Cai-dÐc-xlau-tÐc-n¬ ®· ë trong ®éi cËn vÖ ngù l©m cña t«i, nh</w:t>
        <w:softHyphen/>
        <w:t>ng tõ ®ã kÎ b¹c nh</w:t>
        <w:softHyphen/>
        <w:t>îc Êy ®· sa ®äa mét c¸ch khñng khiÕp vµ ®· tËp hîp ®</w:t>
        <w:softHyphen/>
        <w:t>îc bÌ lò Kin-ken, vµ nÕu b¶n th©n Kin-ken ®· ë T©n Oãc-lª-¨ng, th× ë ®Êy «ng ta ®· mang l¹i nhiÒu tai h¹i v× kh«ng cã ai lªn tiÕng chèng l¹i «ng ta.</w:t>
      </w:r>
    </w:p>
    <w:p>
      <w:pPr>
        <w:pStyle w:val="Kehep"/>
        <w:rPr>
          <w:lang w:val="en-US" w:eastAsia="en-US"/>
        </w:rPr>
      </w:pPr>
      <w:r>
        <w:rPr>
          <w:lang w:val="en-US" w:eastAsia="en-US"/>
        </w:rPr>
        <w:br/>
        <w:br/>
      </w:r>
    </w:p>
    <w:p>
      <w:pPr>
        <w:pStyle w:val="Chuthich"/>
        <w:rPr>
          <w:lang w:val="en-US" w:eastAsia="en-US"/>
        </w:rPr>
      </w:pPr>
      <w:r>
        <w:rPr>
          <w:lang w:val="en-US" w:eastAsia="en-US"/>
        </w:rPr>
        <w:t>1* Ph. ¡ng-ghen. "N</w:t>
        <w:softHyphen/>
        <w:t>íc Anh. - I"</w:t>
      </w:r>
    </w:p>
    <w:p>
      <w:pPr>
        <w:pStyle w:val="Chuthich"/>
        <w:rPr/>
      </w:pPr>
      <w:r>
        <w:rPr>
          <w:lang w:val="en-US" w:eastAsia="en-US"/>
        </w:rPr>
        <w:t xml:space="preserve">2* </w:t>
      </w:r>
      <w:r>
        <w:rPr>
          <w:i/>
          <w:iCs/>
          <w:lang w:val="en-US" w:eastAsia="en-US"/>
        </w:rPr>
        <w:t>C. M¸c</w:t>
      </w:r>
      <w:r>
        <w:rPr>
          <w:lang w:val="en-US" w:eastAsia="en-US"/>
        </w:rPr>
        <w:t xml:space="preserve"> vµ </w:t>
      </w:r>
      <w:r>
        <w:rPr>
          <w:i/>
          <w:iCs/>
          <w:lang w:val="en-US" w:eastAsia="en-US"/>
        </w:rPr>
        <w:t>Ph. ¡ng-ghen.</w:t>
      </w:r>
      <w:r>
        <w:rPr>
          <w:lang w:val="en-US" w:eastAsia="en-US"/>
        </w:rPr>
        <w:t xml:space="preserve"> Nh÷ng bµi b×nh luËn rót trong tê "Neue Rheinische Zeitung. Politisch - </w:t>
      </w:r>
      <w:r>
        <w:rPr>
          <w:rFonts w:cs="Times New Roman" w:ascii="Times New Roman" w:hAnsi="Times New Roman"/>
          <w:lang w:val="en-US" w:eastAsia="en-US"/>
        </w:rPr>
        <w:t>ö</w:t>
      </w:r>
      <w:r>
        <w:rPr>
          <w:lang w:val="en-US" w:eastAsia="en-US"/>
        </w:rPr>
        <w:t>konomische Revue" sè 4. A. S¬-nuy, cùu ®¹i uý ®éi vÖ binh cña ngµi C«-xi-®i-e. "Nh÷ng kÎ ©m m</w:t>
        <w:softHyphen/>
        <w:t>u. C¸c héi kÝn, së c¶nh s¸t d</w:t>
        <w:softHyphen/>
        <w:t>íi thêi C«-xi-®i-e; ®éi nghÜa dòng". Pa-ri, 1850. Luy-xiªng §¬-la-èt. "ChÕ ®é céng hßa ra ®êi vµo th¸ng Hai 1848". Pa-ri, 1850.</w:t>
      </w:r>
    </w:p>
    <w:p>
      <w:pPr>
        <w:pStyle w:val="Dan"/>
        <w:rPr/>
      </w:pPr>
      <w:r>
        <w:rPr>
          <w:spacing w:val="6"/>
          <w:lang w:val="en-US" w:eastAsia="en-US"/>
        </w:rPr>
        <w:t>Cßn vÒ vÊn ®Ò chiÕn tranh chèng n</w:t>
        <w:softHyphen/>
        <w:t>íc Anh</w:t>
      </w:r>
      <w:r>
        <w:rPr>
          <w:spacing w:val="6"/>
          <w:vertAlign w:val="superscript"/>
          <w:lang w:val="en-US" w:eastAsia="en-US"/>
        </w:rPr>
        <w:t>1*</w:t>
      </w:r>
      <w:r>
        <w:rPr>
          <w:spacing w:val="6"/>
          <w:lang w:val="en-US" w:eastAsia="en-US"/>
        </w:rPr>
        <w:t xml:space="preserve"> th× hiÖn thêi t«i quan t©m ®Õn nã tr</w:t>
        <w:softHyphen/>
        <w:t>íc hÕt nh</w:t>
        <w:softHyphen/>
        <w:t xml:space="preserve"> lµ mét vÊn ®Ò qu©n sù cÇn ph¶i lµm cho m×nh hiÓu râ vµ gi¶i quyÕt nh</w:t>
        <w:softHyphen/>
        <w:t xml:space="preserve"> gi¶i mét bµi to¸n h×nh häc. Nh</w:t>
        <w:softHyphen/>
        <w:t>ng t«i kh«ng coi cuéc chiÕn tranh liªn minh nh</w:t>
        <w:softHyphen/>
        <w:t xml:space="preserve"> vËy lµ kh«ng thÓ cã, tuy b©y giê, chõng nµo §íc-bi cßn cÇm l¸i chÝnh quyÒn th× nã ch¾c ch¾n sÏ bÞ ho·n l¹i. C¸c ngµi ë Liªn minh thÇn th¸nh b©y giê ®¸nh gi¸ lùc l</w:t>
        <w:softHyphen/>
        <w:t>îng cña m×nh còng kh«ng ®óng nh</w:t>
        <w:softHyphen/>
        <w:t xml:space="preserve"> thêi kú c¸c liªn hîp kh¸c nhau tõ n¨m 1792 ®Õn n¨m 1807. Cßn vÒ sù phô thuéc cña n</w:t>
        <w:softHyphen/>
        <w:t>íc Nga vµo n</w:t>
        <w:softHyphen/>
        <w:t>íc Anh th× 1) kh«ng nªn nghÜ r»ng Nga hoµng</w:t>
      </w:r>
      <w:r>
        <w:rPr>
          <w:spacing w:val="6"/>
          <w:vertAlign w:val="superscript"/>
          <w:lang w:val="en-US" w:eastAsia="en-US"/>
        </w:rPr>
        <w:t>2*</w:t>
      </w:r>
      <w:r>
        <w:rPr>
          <w:spacing w:val="6"/>
          <w:lang w:val="en-US" w:eastAsia="en-US"/>
        </w:rPr>
        <w:t xml:space="preserve"> c¶m thÊy sù phô thuéc ®ã vµ 2) tuy viÖc chÊm døt bu«n b¸n sÏ g©y ra mét sù tr× trÖ m¹nh mÏ, sù khèn cïng vµ lµm h</w:t>
        <w:softHyphen/>
        <w:t xml:space="preserve"> háng s¶n phÈm, thÕ nh</w:t>
        <w:softHyphen/>
        <w:t>ng trong vßng 2 - 3 n¨m tÊt c¶ nh÷ng ®iÒu ®ã cã thÓ chÞu ®</w:t>
        <w:softHyphen/>
        <w:t>îc, gièng nh</w:t>
        <w:softHyphen/>
        <w:t xml:space="preserve"> ng</w:t>
        <w:softHyphen/>
        <w:t>êi ta ®ang chÞu mét cuéc khñng ho¶ng th</w:t>
        <w:softHyphen/>
        <w:t>¬ng nghiÖp còng l©u dµi nh</w:t>
        <w:softHyphen/>
        <w:t xml:space="preserve"> vËy. B¹n h·y chó ý xem ë c¸c vïng n«ng th«n n</w:t>
        <w:softHyphen/>
        <w:t>íc Nga, trong n«ng d©n, chiÕm tuyÖt ®¹i ®a sè d©n c</w:t>
        <w:softHyphen/>
        <w:t>, hÇu nh</w:t>
        <w:softHyphen/>
        <w:t xml:space="preserve"> hoµn toµn kh«ng cã l</w:t>
        <w:softHyphen/>
        <w:t>u th«ng tiÒn tÖ vµ tÊt c¶ nh÷ng vËt phÈm hÕt søc cÇn thiÕt cho nh÷ng ng</w:t>
        <w:softHyphen/>
        <w:t>êi d· man Êy ®Òu cã thÓ s¶n xuÊt ë mçi lµng quª. TÊt nhiªn, thµnh thÞ vµ giai cÊp quý téc sÏ bÞ thiÖt thßi, nh</w:t>
        <w:softHyphen/>
        <w:t xml:space="preserve">ng c¬ së cña ®Õ quèc Nga lµ n«ng d©n vµ giíi quý téc ®Þa chñ nhá sèng lèi sèng n«ng d©n. Ph¸t ®éng </w:t>
      </w:r>
      <w:r>
        <w:rPr>
          <w:lang w:val="en-US" w:eastAsia="en-US"/>
        </w:rPr>
        <w:t>khëi nghÜa trªn lôc ®Þa ®èi víi n</w:t>
        <w:softHyphen/>
        <w:t>íc Anh lµ viÖc rÊt khã; ë</w:t>
      </w:r>
      <w:r>
        <w:rPr>
          <w:spacing w:val="6"/>
          <w:lang w:val="en-US" w:eastAsia="en-US"/>
        </w:rPr>
        <w:t xml:space="preserve"> </w:t>
      </w:r>
      <w:r>
        <w:rPr>
          <w:lang w:val="en-US" w:eastAsia="en-US"/>
        </w:rPr>
        <w:t>T©y Ban Nha ®iÒu ®ã thuËn lîi h¬n do c¸c ®Æc ®iÓm cña ®Þa</w:t>
      </w:r>
      <w:r>
        <w:rPr>
          <w:spacing w:val="6"/>
          <w:lang w:val="en-US" w:eastAsia="en-US"/>
        </w:rPr>
        <w:t xml:space="preserve"> </w:t>
      </w:r>
      <w:r>
        <w:rPr>
          <w:lang w:val="en-US" w:eastAsia="en-US"/>
        </w:rPr>
        <w:t>ph</w:t>
        <w:softHyphen/>
        <w:t>¬ng, do nh÷ng kh«ng gian réng lín vµ mËt ®é d©n c</w:t>
        <w:softHyphen/>
      </w:r>
      <w:r>
        <w:rPr>
          <w:spacing w:val="6"/>
          <w:lang w:val="en-US" w:eastAsia="en-US"/>
        </w:rPr>
        <w:t xml:space="preserve"> thÊp, do thiÕu</w:t>
        <w:br/>
      </w:r>
      <w:r>
        <mc:AlternateContent>
          <mc:Choice Requires="wps">
            <w:drawing>
              <wp:anchor behindDoc="0" distT="0" distB="0" distL="114935" distR="114935" simplePos="0" locked="0" layoutInCell="0" allowOverlap="1" relativeHeight="327">
                <wp:simplePos x="0" y="0"/>
                <wp:positionH relativeFrom="margin">
                  <wp:posOffset>-467995</wp:posOffset>
                </wp:positionH>
                <wp:positionV relativeFrom="margin">
                  <wp:posOffset>-477520</wp:posOffset>
                </wp:positionV>
                <wp:extent cx="9692640" cy="377825"/>
                <wp:effectExtent l="0" t="0" r="0" b="0"/>
                <wp:wrapNone/>
                <wp:docPr id="326" name="Frame32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27 th¸ng ha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lang w:val="en-US" w:eastAsia="en-US"/>
        </w:rPr>
      </w:pPr>
      <w:r>
        <w:rPr>
          <w:lang w:val="en-US" w:eastAsia="en-US"/>
        </w:rPr>
        <w:br/>
      </w:r>
    </w:p>
    <w:p>
      <w:pPr>
        <w:pStyle w:val="Chuthich"/>
        <w:rPr>
          <w:lang w:val="en-US" w:eastAsia="en-US"/>
        </w:rPr>
      </w:pPr>
      <w:r>
        <w:rPr>
          <w:lang w:val="en-US" w:eastAsia="en-US"/>
        </w:rPr>
        <w:t>1* Xem tËp nµy, tr.628-630.</w:t>
      </w:r>
    </w:p>
    <w:p>
      <w:pPr>
        <w:pStyle w:val="Chuthich"/>
        <w:rPr>
          <w:lang w:val="en-US" w:eastAsia="en-US"/>
        </w:rPr>
      </w:pPr>
      <w:r>
        <w:rPr>
          <w:lang w:val="en-US" w:eastAsia="en-US"/>
        </w:rPr>
        <w:t>2* - Ni-c«-lai I</w:t>
      </w:r>
    </w:p>
    <w:p>
      <w:pPr>
        <w:pStyle w:val="Leftdan"/>
        <w:rPr/>
      </w:pPr>
      <w:r>
        <w:rPr>
          <w:lang w:val="en-US" w:eastAsia="en-US"/>
        </w:rPr>
        <w:t>l</w:t>
        <w:softHyphen/>
        <w:t>¬ng thùc thùc phÈm vµ do chç ®Êt n</w:t>
        <w:softHyphen/>
        <w:t>íc hÇu nh</w:t>
        <w:softHyphen/>
        <w:t xml:space="preserve"> bèn bÒ ®iÒu cã biÓn bao bäc</w:t>
      </w:r>
      <w:r>
        <w:rPr>
          <w:vertAlign w:val="superscript"/>
          <w:lang w:val="en-US" w:eastAsia="en-US"/>
        </w:rPr>
        <w:t>641</w:t>
      </w:r>
      <w:r>
        <w:rPr>
          <w:lang w:val="en-US" w:eastAsia="en-US"/>
        </w:rPr>
        <w:t>. Nh</w:t>
        <w:softHyphen/>
        <w:t>ng Hung-ga-ri vµ Ba Lan th× n»m bªn trong lôc ®Þa, cßn I-ta-li-a, trõ c¸c ®¶o, ng</w:t>
        <w:softHyphen/>
        <w:t>êi Anh vµ qu©n khëi nghÜa ch</w:t>
        <w:softHyphen/>
        <w:t>a ch¾c cã thÓ gi÷ ®</w:t>
        <w:softHyphen/>
        <w:t>îc nã chèng l¹i lùc l</w:t>
        <w:softHyphen/>
        <w:t>îng liªn minh tréi h¬n. Ngoµi ra, b©y giê n</w:t>
        <w:softHyphen/>
        <w:t>íc Anh kh«ng thÓ, h¬n n÷a, qua mét n¨m sau khi chiÕn tranh næ ra, sÏ kh«ng thÓ xuÊt mét ®¹o qu©n nh</w:t>
        <w:softHyphen/>
        <w:t xml:space="preserve"> ®¹o qu©n ®· ®</w:t>
        <w:softHyphen/>
        <w:t>îc ph¸i sang T©y Ban Nha cho Oen-linh-t¬n. Mµ chØ riªng c¸c tµu chiÕn kh«ng cã qu©n ®éi ®æ bé th× kh«ng ®©u ng</w:t>
        <w:softHyphen/>
        <w:t>êi ta cã thÓ trô v÷ng c¶.</w:t>
      </w:r>
    </w:p>
    <w:p>
      <w:pPr>
        <w:pStyle w:val="Dan"/>
        <w:rPr/>
      </w:pPr>
      <w:r>
        <w:rPr>
          <w:lang w:val="en-US" w:eastAsia="en-US"/>
        </w:rPr>
        <w:t>ThËt may m¾n lµ ®¶ng To-ri ®· lªn n¾m chÝnh quyÒn. Nhê nh÷ng th¾ng lîi th</w:t>
        <w:softHyphen/>
        <w:t>êng xuyªn trong lÜnh vùc chÝnh s¸ch th</w:t>
        <w:softHyphen/>
        <w:t>¬ng m¹i vµ nhê sù phån thÞnh dµi ngµy mµ c¸c chñ x</w:t>
        <w:softHyphen/>
        <w:t xml:space="preserve">ëng ®· hoµn toµn trë nªn mÒm máng h¬n. </w:t>
      </w:r>
      <w:r>
        <w:rPr>
          <w:i/>
          <w:iCs/>
          <w:lang w:val="en-US" w:eastAsia="en-US"/>
        </w:rPr>
        <w:t>Kh«ng mét ng</w:t>
        <w:softHyphen/>
        <w:t>êi nµo</w:t>
      </w:r>
      <w:r>
        <w:rPr>
          <w:lang w:val="en-US" w:eastAsia="en-US"/>
        </w:rPr>
        <w:t xml:space="preserve"> quan t©m ®Õn c¶i c¸ch nghÞ viÖn, ngay c¶ cuéc c¶i c¸ch v</w:t>
        <w:softHyphen/>
        <w:t>ît xa ®¹o luËt xÊu xa cña Rít-xen</w:t>
      </w:r>
      <w:r>
        <w:rPr>
          <w:vertAlign w:val="superscript"/>
          <w:lang w:val="en-US" w:eastAsia="en-US"/>
        </w:rPr>
        <w:t>642</w:t>
      </w:r>
      <w:r>
        <w:rPr>
          <w:lang w:val="en-US" w:eastAsia="en-US"/>
        </w:rPr>
        <w:t xml:space="preserve">. Cßn giê ®©y th× hä ®· ®i tong vµ ®· tr¶i qua mét c¬n kinh h·i khñng khiÕp, nhÊt lµ v× </w:t>
      </w:r>
      <w:r>
        <w:rPr>
          <w:i/>
          <w:iCs/>
          <w:lang w:val="en-US" w:eastAsia="en-US"/>
        </w:rPr>
        <w:t>mçi</w:t>
      </w:r>
      <w:r>
        <w:rPr>
          <w:lang w:val="en-US" w:eastAsia="en-US"/>
        </w:rPr>
        <w:t xml:space="preserve"> ng</w:t>
        <w:softHyphen/>
        <w:t>êi trong sè c¸c bé tr</w:t>
        <w:softHyphen/>
        <w:t>ëng míi ®Òu lµ nh÷ng ng</w:t>
        <w:softHyphen/>
        <w:t xml:space="preserve">êi cuång nhiÖt ñng hé bé phËn nµy hay bé phËn kh¸c cña thuÕ quan b¶o hé. </w:t>
      </w:r>
      <w:r>
        <w:rPr>
          <w:rFonts w:cs=".VnTimeH" w:ascii=".VnTimeH" w:hAnsi=".VnTimeH"/>
          <w:lang w:val="en-US" w:eastAsia="en-US"/>
        </w:rPr>
        <w:t>ë</w:t>
      </w:r>
      <w:r>
        <w:rPr>
          <w:lang w:val="en-US" w:eastAsia="en-US"/>
        </w:rPr>
        <w:t xml:space="preserve"> ®©y ®ang kh«i phôc §ång minh chèng c¸c ®¹o luËt vÒ ngò cèc</w:t>
      </w:r>
      <w:r>
        <w:rPr>
          <w:vertAlign w:val="superscript"/>
          <w:lang w:val="en-US" w:eastAsia="en-US"/>
        </w:rPr>
        <w:t>643</w:t>
      </w:r>
      <w:r>
        <w:rPr>
          <w:lang w:val="en-US" w:eastAsia="en-US"/>
        </w:rPr>
        <w:t xml:space="preserve">. Cuéc c¶i c¸ch nghÞ viÖn, viÖc níi réng quyÒn bÇu cö, viÖc coi c¸c khu bÇu cö ngang nhau vµ chÕ ®é bá phiÕu kÝn giê ®©y ®· trë thµnh </w:t>
      </w:r>
      <w:r>
        <w:rPr>
          <w:i/>
          <w:iCs/>
          <w:lang w:val="en-US" w:eastAsia="en-US"/>
        </w:rPr>
        <w:t>vÊn ®Ò sèng cßn ®èi</w:t>
      </w:r>
      <w:r>
        <w:rPr>
          <w:lang w:val="en-US" w:eastAsia="en-US"/>
        </w:rPr>
        <w:t xml:space="preserve"> </w:t>
      </w:r>
      <w:r>
        <w:rPr>
          <w:i/>
          <w:iCs/>
          <w:lang w:val="en-US" w:eastAsia="en-US"/>
        </w:rPr>
        <w:t>víi giai cÊp t</w:t>
        <w:softHyphen/>
        <w:t xml:space="preserve"> s¶n c«ng nghiÖp, </w:t>
      </w:r>
      <w:r>
        <w:rPr>
          <w:lang w:val="en-US" w:eastAsia="en-US"/>
        </w:rPr>
        <w:t>trong khi ®ã tr</w:t>
        <w:softHyphen/>
        <w:t>íc ®©y, chóng chØ ®</w:t>
        <w:softHyphen/>
        <w:t>îc ng</w:t>
        <w:softHyphen/>
        <w:t>êi t</w:t>
        <w:softHyphen/>
        <w:t xml:space="preserve"> s¶n nhá quan t©m trùc tiÕp. §íc-bi sÏ buéc ph¶i gi¶i t¸n nghÞ viÖn vµ ch¾c h¾n sÏ lµm viÖc ®ã mét khi kinh phÝ chiÕn tranh vµ thuÕ cho n¨m sau ®· ®</w:t>
        <w:softHyphen/>
        <w:t>îc th«ng qua. Th¸ng N¨m ë chóng ta ch¾c sÏ diÔn ra cuéc bÇu cö míi. Ph¸i b¶o hé mËu ®Þnh sÏ giµnh mét sè phiÕu nµo ®ã vµ sÏ vøt ra khái nghÞ viÖn mét sè ng</w:t>
        <w:softHyphen/>
        <w:t>êi cña ph¸i Pin</w:t>
      </w:r>
      <w:r>
        <w:rPr>
          <w:vertAlign w:val="superscript"/>
          <w:lang w:val="en-US" w:eastAsia="en-US"/>
        </w:rPr>
        <w:t>644</w:t>
      </w:r>
      <w:r>
        <w:rPr>
          <w:lang w:val="en-US" w:eastAsia="en-US"/>
        </w:rPr>
        <w:t>. Nh</w:t>
        <w:softHyphen/>
        <w:t xml:space="preserve">ng hä vÉn cßn bÞ thiÓu sè, vµ nÕu §íc-bi d¸m trùc tiÕp ®Ò nghÞ kh«i phôc </w:t>
      </w:r>
      <w:r>
        <w:rPr>
          <w:spacing w:val="6"/>
          <w:lang w:val="en-US" w:eastAsia="en-US"/>
        </w:rPr>
        <w:t>thuÕ quan b¶o hé th× ch¾c ch¾n</w:t>
      </w:r>
      <w:r>
        <w:rPr>
          <w:lang w:val="en-US" w:eastAsia="en-US"/>
        </w:rPr>
        <w:t xml:space="preserve"> </w:t>
      </w:r>
      <w:r>
        <w:rPr>
          <w:spacing w:val="6"/>
          <w:lang w:val="en-US" w:eastAsia="en-US"/>
        </w:rPr>
        <w:t>«ng</w:t>
      </w:r>
      <w:r>
        <w:rPr>
          <w:lang w:val="en-US" w:eastAsia="en-US"/>
        </w:rPr>
        <w:t xml:space="preserve"> ta sÏ ®i tong. Nh</w:t>
        <w:softHyphen/>
        <w:t>ng</w:t>
      </w:r>
    </w:p>
    <w:p>
      <w:pPr>
        <w:pStyle w:val="Left"/>
        <w:rPr/>
      </w:pPr>
      <w:r>
        <w:rPr>
          <w:lang w:val="en-US" w:eastAsia="en-US"/>
        </w:rPr>
        <w:t xml:space="preserve">cã thÓ, «ng ta sÏ ®ñ l¸u lØnh ®Ó tr× ho·n vÊn ®Ò nµy. Dï sao th× ë Anh b©y giê còng ®ang diÔn ra sù ph¸t triÓn kh¸ râ rÖt cña c¸c sù kiÖn. Cïng víi sù tõ chøc cña </w:t>
      </w:r>
      <w:r>
        <w:rPr>
          <w:i/>
          <w:iCs/>
          <w:lang w:val="en-US" w:eastAsia="en-US"/>
        </w:rPr>
        <w:t>Pan-mãc-xt¬n</w:t>
      </w:r>
      <w:r>
        <w:rPr>
          <w:vertAlign w:val="superscript"/>
          <w:lang w:val="en-US" w:eastAsia="en-US"/>
        </w:rPr>
        <w:t>645</w:t>
      </w:r>
      <w:r>
        <w:rPr>
          <w:lang w:val="en-US" w:eastAsia="en-US"/>
        </w:rPr>
        <w:t>, nh÷ng b</w:t>
        <w:softHyphen/>
        <w:t>íc th¨ng trÇm kh«ng tr¸nh khái sÏ b¾t ®Çu sau nh÷ng sù thÊt b¹i liªn tôc cña néi c¸c trong thêi gian kú häp tr</w:t>
        <w:softHyphen/>
        <w:t>íc. §íc-bi lµ mµn thø hai, cßn viÖc gi¶i t¸n nghÞ viÖn sÏ lµ mµn thø ba. Cßn vÒ chÝnh s¸ch ®èi ngo¹i cña n</w:t>
        <w:softHyphen/>
        <w:t>íc Anh d</w:t>
        <w:softHyphen/>
        <w:t>íi thêi §íc-bi th× tÊt nhiªn nã còng sÏ lµ ph¶n ®éng; song nh÷ng c¸i cã tÝnh chÊt quyÕt ®Þnh sÏ Ýt x¶y ra; cã thÓ lµ sÏ b¾t ®Çu mét sè vô ¸n chèng nh÷ng ng</w:t>
        <w:softHyphen/>
        <w:t>êi l</w:t>
        <w:softHyphen/>
        <w:t>u vong mµ víi nh÷ng vô ¸n nµy chÝnh phñ sÏ bÞ ®æ, hoÆc sÏ cã m</w:t>
        <w:softHyphen/>
        <w:t>u toan ®</w:t>
        <w:softHyphen/>
        <w:t>a ra dù luËt vÒ ngo¹i kiÒu</w:t>
      </w:r>
      <w:r>
        <w:rPr>
          <w:vertAlign w:val="superscript"/>
          <w:lang w:val="en-US" w:eastAsia="en-US"/>
        </w:rPr>
        <w:t>646</w:t>
      </w:r>
      <w:r>
        <w:rPr>
          <w:lang w:val="en-US" w:eastAsia="en-US"/>
        </w:rPr>
        <w:t xml:space="preserve"> mµ nh÷ng m</w:t>
        <w:softHyphen/>
        <w:t>u toan nµy th× còng sÏ thÊt b¹i nèt; cã thÓ lµ nh÷ng m</w:t>
        <w:softHyphen/>
        <w:t>u toan thµnh lËp liªn minh chèng Lu-i-Na-p«-lª-«ng sÏ ®</w:t>
        <w:softHyphen/>
        <w:t>îc ñng hé, nh</w:t>
        <w:softHyphen/>
        <w:t>ng c¸i ®ã còng ch¼ng ¨n thua. §¶ng To-ri t¹i n</w:t>
        <w:softHyphen/>
        <w:t>íc Anh hoµn toµn bÞ trãi tay, vµ nÕu hä kh«ng t×m c¸ch kh«i phôc chÕ ®é ®éc tµi cña XÝt-mót - Ca-xlª-ri thêi kú 1815-1821 - v¶ l¹i hä cã thÓ bÞ thÊt b¹i th¶m h¹i trong viÖc nµy, v× trong khu«n khæ ph¸p luËt vµ v× tù do th</w:t>
        <w:softHyphen/>
        <w:t>¬ng m¹i, ng</w:t>
        <w:softHyphen/>
        <w:t>êi t</w:t>
        <w:softHyphen/>
        <w:t xml:space="preserve"> s¶n Anh sÏ ®Êu mét c¸ch d÷ déi, - nªn nh÷ng «ng b¶o thñ sÏ chuèc lÊy tai tiÕng mét c¸ch hÕt søc th¶m h¹i. Nh</w:t>
        <w:softHyphen/>
        <w:t>ng §íc-bi (tr</w:t>
        <w:softHyphen/>
        <w:t>íc kia, lóc cha «ng ta cßn sèng, «ng mang t</w:t>
        <w:softHyphen/>
        <w:t>íc hiÖu hu©n t</w:t>
        <w:softHyphen/>
        <w:t>íc Xten-li) lµ mét c¸i ®Çu nãng vµ dÔ cã thÓ sö dông ®Õn c¸c biÖn ph¸p cùc ®oan vµ thËm chÝ c¸c biÖn ph¸p tr¸i ph¸p luËt.</w:t>
      </w:r>
      <w:r>
        <mc:AlternateContent>
          <mc:Choice Requires="wps">
            <w:drawing>
              <wp:anchor behindDoc="0" distT="0" distB="0" distL="114935" distR="114935" simplePos="0" locked="0" layoutInCell="0" allowOverlap="1" relativeHeight="328">
                <wp:simplePos x="0" y="0"/>
                <wp:positionH relativeFrom="margin">
                  <wp:posOffset>-477520</wp:posOffset>
                </wp:positionH>
                <wp:positionV relativeFrom="margin">
                  <wp:posOffset>-477520</wp:posOffset>
                </wp:positionV>
                <wp:extent cx="9692640" cy="377825"/>
                <wp:effectExtent l="0" t="0" r="0" b="0"/>
                <wp:wrapNone/>
                <wp:docPr id="327" name="Frame32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27 th¸ng ha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spacing w:val="-6"/>
          <w:lang w:val="en-US" w:eastAsia="en-US"/>
        </w:rPr>
        <w:t>B©y giê chØ cßn thiÕu mét cuéc khñng ho¶ng th</w:t>
        <w:softHyphen/>
        <w:t>¬ng m¹i,</w:t>
      </w:r>
      <w:r>
        <w:rPr>
          <w:lang w:val="en-US" w:eastAsia="en-US"/>
        </w:rPr>
        <w:t xml:space="preserve"> nh</w:t>
        <w:softHyphen/>
        <w:t>ng tõ khi §íc-bi lªn cÇm quyÒn, t«i dù c¶m r»ng cuéc khñng ho¶ng ®ã sÏ nhanh chãng næ ra. C¸c biÖn ph¸p tù do mËu dÞch cña ng</w:t>
        <w:softHyphen/>
        <w:t>êi Anh ®</w:t>
        <w:softHyphen/>
        <w:t xml:space="preserve">îc thi hµnh nhanh chãng hÕt biÖn ph¸p nµy ®Õn biÖn ph¸p kh¸c, tiÕp theo lµ viÖc më réng bu«n b¸n víi c¸c </w:t>
      </w:r>
      <w:r>
        <w:rPr>
          <w:spacing w:val="-6"/>
          <w:lang w:val="en-US" w:eastAsia="en-US"/>
        </w:rPr>
        <w:t>thuéc ®Þa cña Hµ Lan, viÖc h</w:t>
      </w:r>
      <w:r>
        <w:rPr>
          <w:lang w:val="en-US" w:eastAsia="en-US"/>
        </w:rPr>
        <w:t>¹ thuÕ quan ë T©y Ban Nha, X¸c-®i-ni,</w:t>
      </w:r>
      <w:r>
        <w:rPr>
          <w:spacing w:val="-6"/>
          <w:lang w:val="en-US" w:eastAsia="en-US"/>
        </w:rPr>
        <w:t xml:space="preserve"> v.v., sù</w:t>
      </w:r>
      <w:r>
        <w:rPr>
          <w:lang w:val="en-US" w:eastAsia="en-US"/>
        </w:rPr>
        <w:t xml:space="preserve"> sôt gi¸ b«ng (tõ th¸ng ChÝn 1850 gi¸ b«ng sôt </w:t>
      </w:r>
      <w:r>
        <w:rPr>
          <w:spacing w:val="-6"/>
          <w:lang w:val="en-US" w:eastAsia="en-US"/>
        </w:rPr>
        <w:t xml:space="preserve">xuèng </w:t>
        <w:br/>
      </w:r>
      <w:r>
        <w:rPr>
          <w:lang w:val="en-US" w:eastAsia="en-US"/>
        </w:rPr>
        <w:t>cßn mét nöa gi¸ tr</w:t>
        <w:softHyphen/>
        <w:t>íc kia),  -  tÊt  c¶ nh÷ng ®iÒu ®ã ®· ®¶m b¶o</w:t>
        <w:br/>
        <w:t>cho thêi kú phån vinh ®</w:t>
        <w:softHyphen/>
        <w:t>îc dµi h¬n so víi møc cã thÓ dù ®o¸n tr</w:t>
        <w:softHyphen/>
        <w:t>íc kia. Nh</w:t>
        <w:softHyphen/>
        <w:t>ng tr¹ng th¸i cña thÞ tr</w:t>
        <w:softHyphen/>
        <w:t xml:space="preserve">êng </w:t>
      </w:r>
      <w:r>
        <w:rPr>
          <w:rFonts w:cs=".VnTimeH" w:ascii=".VnTimeH" w:hAnsi=".VnTimeH"/>
          <w:lang w:val="en-US" w:eastAsia="en-US"/>
        </w:rPr>
        <w:t>Ê</w:t>
      </w:r>
      <w:r>
        <w:rPr>
          <w:lang w:val="en-US" w:eastAsia="en-US"/>
        </w:rPr>
        <w:t>n §é vµ mét phÇn cña thÞ tr</w:t>
        <w:softHyphen/>
        <w:t>êng Mü (trong th¸ng tr</w:t>
        <w:softHyphen/>
        <w:t>íc, ®· xuÊt sang Mü sè hµng c«ng nghiÖp Ýt h¬n ®¸ng kÓ so víi cïng thêi kú n¨m ngo¸i) kh«ng cung cÊp c¨n cø ®Ó nghÜ r»ng t×nh h×nh nh</w:t>
        <w:softHyphen/>
        <w:t xml:space="preserve"> vËy sÏ kÐo dµi ®</w:t>
        <w:softHyphen/>
        <w:t>îc l©u. NÕu khñng ho¶ng næ ra vµo th¾ng N¨m, - v¶ l¹i ®iÒu ®ã ch</w:t>
        <w:softHyphen/>
        <w:t xml:space="preserve">a ch¾c sÏ x¶y ra, - th× sÏ b¾t ®Çu mét cuéc la hÐt om </w:t>
      </w:r>
      <w:r>
        <w:rPr>
          <w:spacing w:val="-6"/>
          <w:lang w:val="en-US" w:eastAsia="en-US"/>
        </w:rPr>
        <w:t>sßm. Nh</w:t>
        <w:softHyphen/>
        <w:t>ng nã ch</w:t>
        <w:softHyphen/>
        <w:t>a ch¾c næ ra tr</w:t>
        <w:softHyphen/>
        <w:t>íc th¸ng ChÝn hoÆc th¸ng</w:t>
      </w:r>
      <w:r>
        <w:rPr>
          <w:lang w:val="en-US" w:eastAsia="en-US"/>
        </w:rPr>
        <w:t xml:space="preserve"> M</w:t>
        <w:softHyphen/>
        <w:t>êi.</w:t>
      </w:r>
    </w:p>
    <w:p>
      <w:pPr>
        <w:pStyle w:val="Normal"/>
        <w:rPr/>
      </w:pPr>
      <w:r>
        <w:rPr>
          <w:lang w:val="en-US" w:eastAsia="en-US"/>
        </w:rPr>
        <w:t>B¹n h·y chuyÓn lêi chµo cña t«i tíi phu nh©n cña b¹n</w:t>
      </w:r>
      <w:r>
        <w:rPr>
          <w:vertAlign w:val="superscript"/>
          <w:lang w:val="en-US" w:eastAsia="en-US"/>
        </w:rPr>
        <w:t>1*</w:t>
      </w:r>
      <w:r>
        <w:rPr>
          <w:lang w:val="en-US" w:eastAsia="en-US"/>
        </w:rPr>
        <w:t>.</w:t>
      </w:r>
    </w:p>
    <w:p>
      <w:pPr>
        <w:pStyle w:val="Tacgia"/>
        <w:rPr/>
      </w:pPr>
      <w:r>
        <w:rPr>
          <w:b/>
          <w:bCs/>
          <w:i/>
          <w:iCs/>
        </w:rPr>
        <w:t>Ph.</w:t>
      </w:r>
      <w:r>
        <w:rPr>
          <w:rFonts w:cs=".VnTimeH" w:ascii=".VnTimeH" w:hAnsi=".VnTimeH"/>
          <w:b/>
          <w:bCs/>
          <w:i/>
          <w:iCs/>
        </w:rPr>
        <w:t>¨</w:t>
      </w:r>
      <w:r>
        <w:rPr>
          <w:b/>
          <w:bCs/>
          <w:i/>
          <w:iCs/>
        </w:rPr>
        <w:t>.</w:t>
      </w:r>
      <w:r>
        <w:rPr/>
        <w:t xml:space="preserve"> cña b¹n</w:t>
      </w:r>
    </w:p>
    <w:p>
      <w:pPr>
        <w:pStyle w:val="Normal"/>
        <w:rPr/>
      </w:pPr>
      <w:r>
        <w:rPr>
          <w:lang w:val="en-US" w:eastAsia="en-US"/>
        </w:rPr>
        <w:t>Thêi gian tíi t«i sÏ göi ®Õn mét bµi vÒ t×nh h×nh giai cÊp t</w:t>
        <w:softHyphen/>
        <w:t xml:space="preserve"> s¶n c«ng nghiÖp Anh vµ vÒ sù ph¸t triÓn th</w:t>
        <w:softHyphen/>
        <w:t>¬ng nghiÖp</w:t>
      </w:r>
      <w:r>
        <w:rPr>
          <w:vertAlign w:val="superscript"/>
          <w:lang w:val="en-US" w:eastAsia="en-US"/>
        </w:rPr>
        <w:t>647</w:t>
      </w:r>
      <w:r>
        <w:rPr>
          <w:lang w:val="en-US" w:eastAsia="en-US"/>
        </w:rPr>
        <w:t>, b©y giê t«i rÊt bËn, vµ ®iÒu ®ã sÏ kÐo dµi gÇn hai tuÇn.</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 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851" w:after="367"/>
        <w:rPr/>
      </w:pPr>
      <w:r>
        <w:rPr>
          <w:lang w:val="en-US" w:eastAsia="en-US"/>
        </w:rPr>
        <w:t>14</w:t>
        <w:br/>
        <w:t>M¸c göi I-«-xÝp V©y-®¬-mai-¬</w:t>
      </w:r>
      <w:r>
        <w:rPr>
          <w:vertAlign w:val="superscript"/>
          <w:lang w:val="en-US" w:eastAsia="en-US"/>
        </w:rPr>
        <w:t>648</w:t>
      </w:r>
      <w:r>
        <w:rPr>
          <w:lang w:val="en-US" w:eastAsia="en-US"/>
        </w:rPr>
        <w:t xml:space="preserve"> </w:t>
        <w:br/>
      </w:r>
      <w:r>
        <w:rPr>
          <w:sz w:val="20"/>
          <w:lang w:val="en-US" w:eastAsia="en-US"/>
        </w:rPr>
        <w:t>ë Niu Oãc</w:t>
      </w:r>
    </w:p>
    <w:p>
      <w:pPr>
        <w:pStyle w:val="Ngay"/>
        <w:spacing w:before="0" w:after="84"/>
        <w:rPr/>
      </w:pPr>
      <w:r>
        <w:rPr/>
        <w:t>Lu©n §«n, 5 th¸ng Ba 1852,</w:t>
        <w:br/>
        <w:t>28, Deanstreet, Soho</w:t>
      </w:r>
    </w:p>
    <w:p>
      <w:pPr>
        <w:pStyle w:val="Normal"/>
        <w:rPr>
          <w:lang w:val="en-US" w:eastAsia="en-US"/>
        </w:rPr>
      </w:pPr>
      <w:r>
        <w:rPr>
          <w:lang w:val="en-US" w:eastAsia="en-US"/>
        </w:rPr>
        <w:t>V©y-v©y th©n mÕn!</w:t>
      </w:r>
    </w:p>
    <w:p>
      <w:pPr>
        <w:pStyle w:val="Ke"/>
        <w:rPr>
          <w:lang w:val="en-US" w:eastAsia="en-US"/>
        </w:rPr>
      </w:pPr>
      <w:r>
        <w:rPr>
          <w:lang w:val="en-US" w:eastAsia="en-US"/>
        </w:rPr>
      </w:r>
    </w:p>
    <w:p>
      <w:pPr>
        <w:pStyle w:val="Chuthich"/>
        <w:rPr>
          <w:lang w:val="en-US" w:eastAsia="en-US"/>
        </w:rPr>
      </w:pPr>
      <w:r>
        <w:rPr>
          <w:lang w:val="en-US" w:eastAsia="en-US"/>
        </w:rPr>
        <w:t>1* - Lu-i-®a V©y-®¬-mai-¬</w:t>
      </w:r>
    </w:p>
    <w:p>
      <w:pPr>
        <w:pStyle w:val="Normal"/>
        <w:rPr/>
      </w:pPr>
      <w:r>
        <w:rPr>
          <w:lang w:val="en-US" w:eastAsia="en-US"/>
        </w:rPr>
        <w:t>T«i e r»ng ®· x¶y ra mét sù nhÇm lÉn, v× t«i kh«ng hiÓu bøc th</w:t>
        <w:softHyphen/>
        <w:t xml:space="preserve"> gÇn ®©y nhÊt cña b¹n nªn ë hai th</w:t>
        <w:softHyphen/>
        <w:t xml:space="preserve"> cuèi cïng ®· viÕt kh«ng ®óng ®Þa chØ: "V¨n phßng b¸o "Revolution", 7, Chambers 'Street, hßm th</w:t>
        <w:softHyphen/>
        <w:t xml:space="preserve"> 1817". §iÒu g©y ra nhÇm lÉn lµ "hßm th</w:t>
        <w:softHyphen/>
        <w:t xml:space="preserve"> 1817" chÕt tiÖt, v× b¹n viÕt cho t«i r»ng cÇn ph¶i viÕt thªm nh÷ng ch÷ Êy vµo "®Þa chØ cò", nh</w:t>
        <w:softHyphen/>
        <w:t>ng kh«ng chØ râ ®©y lµ nãi ®Þa chØ thø nhÊt hay lµ ®Þa chØ thø hai. Nh</w:t>
        <w:softHyphen/>
        <w:t>ng t«i hy väng r»ng vÊn ®Ò sÏ s¸ng râ ngay tr</w:t>
        <w:softHyphen/>
        <w:t>íc khi bøc th</w:t>
        <w:softHyphen/>
        <w:t xml:space="preserve"> nµy ®Õn, ®Æc biÖt v× bøc th</w:t>
        <w:softHyphen/>
        <w:t xml:space="preserve"> ®Ò ngµy thø s¸u tuÇn tr</w:t>
        <w:softHyphen/>
        <w:t>íc</w:t>
      </w:r>
      <w:r>
        <w:rPr>
          <w:vertAlign w:val="superscript"/>
          <w:lang w:val="en-US" w:eastAsia="en-US"/>
        </w:rPr>
        <w:t>1*</w:t>
      </w:r>
      <w:r>
        <w:rPr>
          <w:lang w:val="en-US" w:eastAsia="en-US"/>
        </w:rPr>
        <w:t xml:space="preserve"> chøa ®ùng phÇn V rÊt dµi trong t¸c phÈm cña t«i</w:t>
      </w:r>
      <w:r>
        <w:rPr>
          <w:vertAlign w:val="superscript"/>
          <w:lang w:val="en-US" w:eastAsia="en-US"/>
        </w:rPr>
        <w:t>2*</w:t>
      </w:r>
      <w:r>
        <w:rPr>
          <w:lang w:val="en-US" w:eastAsia="en-US"/>
        </w:rPr>
        <w:t>. Sè VI, sè cuèi cïng, t«i kh«ng thÓ viÕt xong trong tuÇn nµy</w:t>
      </w:r>
      <w:r>
        <w:rPr>
          <w:vertAlign w:val="superscript"/>
          <w:lang w:val="en-US" w:eastAsia="en-US"/>
        </w:rPr>
        <w:t>649</w:t>
      </w:r>
      <w:r>
        <w:rPr>
          <w:lang w:val="en-US" w:eastAsia="en-US"/>
        </w:rPr>
        <w:t>. Song nÕu tê b¸o cña b¹n</w:t>
      </w:r>
      <w:r>
        <w:rPr>
          <w:vertAlign w:val="superscript"/>
          <w:lang w:val="en-US" w:eastAsia="en-US"/>
        </w:rPr>
        <w:t>3*</w:t>
      </w:r>
      <w:r>
        <w:rPr>
          <w:lang w:val="en-US" w:eastAsia="en-US"/>
        </w:rPr>
        <w:t xml:space="preserve"> thËm chÝ t¸i b¶n l¹i th× sù chËm trÔ ®ã kh«ng thÓ g©y ra bÊt kú sù tr× ho·n nµo, v× ë chç b¹n vèn ®· cã ®ñ tµi liÖu råi.</w:t>
      </w:r>
      <w:r>
        <mc:AlternateContent>
          <mc:Choice Requires="wps">
            <w:drawing>
              <wp:anchor behindDoc="0" distT="0" distB="0" distL="114935" distR="114935" simplePos="0" locked="0" layoutInCell="0" allowOverlap="1" relativeHeight="329">
                <wp:simplePos x="0" y="0"/>
                <wp:positionH relativeFrom="margin">
                  <wp:posOffset>-467995</wp:posOffset>
                </wp:positionH>
                <wp:positionV relativeFrom="margin">
                  <wp:posOffset>-477520</wp:posOffset>
                </wp:positionV>
                <wp:extent cx="9692640" cy="377825"/>
                <wp:effectExtent l="0" t="0" r="0" b="0"/>
                <wp:wrapNone/>
                <wp:docPr id="328" name="Frame32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5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Bµi cña b¹n chèng Hai-n¬-txen mµ tiÕc thay ¡ng-ghen göi ®Õn cho t«i qu¸ muén, rÊt tèt, võa th« b¹o võa </w:t>
      </w:r>
      <w:r>
        <w:rPr>
          <w:i/>
          <w:iCs/>
          <w:lang w:val="en-US" w:eastAsia="en-US"/>
        </w:rPr>
        <w:t>tÕ nhÞ</w:t>
      </w:r>
      <w:r>
        <w:rPr>
          <w:lang w:val="en-US" w:eastAsia="en-US"/>
        </w:rPr>
        <w:t xml:space="preserve"> - chÝnh sù kÕt hîp nh</w:t>
        <w:softHyphen/>
        <w:t xml:space="preserve"> vËy ph¶i lµ thuéc tÝnh cña mét cuéc bót chiÕn theo ®óng nghÜa cña tõ nµy. T«i ®· ®</w:t>
        <w:softHyphen/>
        <w:t>a bµi cña b¹n cho E. Gi«n-x¬ xem. T«i göi kÌm theo ®©y bøc th</w:t>
        <w:softHyphen/>
        <w:t xml:space="preserve"> cña cËu Êy göi cho b¹n ®Ó ®¨ng</w:t>
      </w:r>
      <w:r>
        <w:rPr>
          <w:vertAlign w:val="superscript"/>
          <w:lang w:val="en-US" w:eastAsia="en-US"/>
        </w:rPr>
        <w:t>650</w:t>
      </w:r>
      <w:r>
        <w:rPr>
          <w:lang w:val="en-US" w:eastAsia="en-US"/>
        </w:rPr>
        <w:t>. V× Gi«n-x¬ viÕt rÊt khã xem, nhiÒu chç viÕt t¾t, cßn b¹n th×, nh</w:t>
        <w:softHyphen/>
        <w:t xml:space="preserve"> t«i nghi ngê, ch</w:t>
        <w:softHyphen/>
        <w:t>a trë thµnh ng</w:t>
        <w:softHyphen/>
        <w:t>êi Anh chÝnh cèng, nªn cïng víi b¶n gèc t«i göi cho b¹n b¶o sao do vî t«i sao l¹i, vµ c¶ b¹n dÞch ra tiÕng §øc ®Ó b¹n ®¨ng c¹nh nhau c¶ hai thø - b¶n gèc vµ b¶n dÞch. §èi víi bøc th</w:t>
        <w:softHyphen/>
        <w:t xml:space="preserve"> cña Gi«n-x¬ b¹n cã thÓ viÕt </w:t>
      </w:r>
      <w:r>
        <w:rPr>
          <w:spacing w:val="-6"/>
          <w:lang w:val="en-US" w:eastAsia="en-US"/>
        </w:rPr>
        <w:t>thªm nh</w:t>
        <w:softHyphen/>
        <w:t xml:space="preserve"> sau: </w:t>
      </w:r>
      <w:r>
        <w:rPr>
          <w:i/>
          <w:iCs/>
          <w:spacing w:val="-6"/>
          <w:lang w:val="en-US" w:eastAsia="en-US"/>
        </w:rPr>
        <w:t>Cßn vÒ Gioãc-gi¬ Giu-li-an H¸c-ni</w:t>
      </w:r>
      <w:r>
        <w:rPr>
          <w:spacing w:val="-6"/>
          <w:lang w:val="en-US" w:eastAsia="en-US"/>
        </w:rPr>
        <w:t xml:space="preserve"> còng lµ mét</w:t>
      </w:r>
      <w:r>
        <w:rPr>
          <w:lang w:val="en-US" w:eastAsia="en-US"/>
        </w:rPr>
        <w:t xml:space="preserve"> bËc cã </w:t>
      </w:r>
      <w:r>
        <w:rPr>
          <w:spacing w:val="-6"/>
          <w:lang w:val="en-US" w:eastAsia="en-US"/>
        </w:rPr>
        <w:t>uy tÝn ®èi víi «ng Hai-n¬-xten, th× trong t¹p chÝ "Red</w:t>
      </w:r>
      <w:r>
        <w:rPr>
          <w:lang w:val="en-US" w:eastAsia="en-US"/>
        </w:rPr>
        <w:t xml:space="preserve"> </w:t>
      </w:r>
      <w:r>
        <w:rPr>
          <w:spacing w:val="-6"/>
          <w:lang w:val="en-US" w:eastAsia="en-US"/>
        </w:rPr>
        <w:t>Republican" cña m×nh, «ng ta ®· ®¨ng b¶n dÞch tiÕng Anh</w:t>
      </w:r>
      <w:r>
        <w:rPr>
          <w:lang w:val="en-US" w:eastAsia="en-US"/>
        </w:rPr>
        <w:t xml:space="preserve"> "Tuyªn ng«n céng</w:t>
        <w:br/>
      </w:r>
    </w:p>
    <w:p>
      <w:pPr>
        <w:pStyle w:val="Kehep"/>
        <w:rPr>
          <w:lang w:val="en-US" w:eastAsia="en-US"/>
        </w:rPr>
      </w:pPr>
      <w:r>
        <w:rPr>
          <w:lang w:val="en-US" w:eastAsia="en-US"/>
        </w:rPr>
      </w:r>
    </w:p>
    <w:p>
      <w:pPr>
        <w:pStyle w:val="Chuthich"/>
        <w:rPr>
          <w:lang w:val="en-US" w:eastAsia="en-US"/>
        </w:rPr>
      </w:pPr>
      <w:r>
        <w:rPr>
          <w:lang w:val="en-US" w:eastAsia="en-US"/>
        </w:rPr>
        <w:t>1* Xem tËp nµy, tr.835-837.</w:t>
      </w:r>
    </w:p>
    <w:p>
      <w:pPr>
        <w:pStyle w:val="Chuthich"/>
        <w:rPr/>
      </w:pPr>
      <w:r>
        <w:rPr>
          <w:lang w:val="en-US" w:eastAsia="en-US"/>
        </w:rPr>
        <w:t xml:space="preserve">2* </w:t>
      </w:r>
      <w:r>
        <w:rPr>
          <w:i/>
          <w:iCs/>
          <w:lang w:val="en-US" w:eastAsia="en-US"/>
        </w:rPr>
        <w:t>C. M¸c.</w:t>
      </w:r>
      <w:r>
        <w:rPr>
          <w:lang w:val="en-US" w:eastAsia="en-US"/>
        </w:rPr>
        <w:t xml:space="preserve"> "Ngµy 18 th¸ng S</w:t>
        <w:softHyphen/>
        <w:t>¬ng mï cña Lu-i B«-na-p¸c-t¬". Ch</w:t>
        <w:softHyphen/>
        <w:t>¬ng V</w:t>
      </w:r>
    </w:p>
    <w:p>
      <w:pPr>
        <w:pStyle w:val="Chuthich"/>
        <w:rPr>
          <w:lang w:val="en-US" w:eastAsia="en-US"/>
        </w:rPr>
      </w:pPr>
      <w:r>
        <w:rPr>
          <w:lang w:val="en-US" w:eastAsia="en-US"/>
        </w:rPr>
        <w:t>3* - "Revolution".</w:t>
      </w:r>
    </w:p>
    <w:p>
      <w:pPr>
        <w:pStyle w:val="Left"/>
        <w:rPr/>
      </w:pPr>
      <w:r>
        <w:rPr>
          <w:lang w:val="en-US" w:eastAsia="en-US"/>
        </w:rPr>
        <w:t>s¶n" cña chóng t«i, víi mét chó thÝch r»ng ®©y lµ "the most revolutionary document ever given to the world" ("v¨n kiÖn c¸ch m¹ng nhÊt ch</w:t>
        <w:softHyphen/>
        <w:t>a tõng cã"), cßn trong ("Democratic Review" cña m×nh th× «ng Êy ®· dÞch ®iÒu minh trÝ bÝ hiÓm ®· bÞ Hai-n¬-txen "b¸c bá" - c¸c bµi cña t«i vÒ c¸ch m¹ng Ph¸p lÊy tõ b¸o "Revue der Neuen Rheinischen Zeitung"</w:t>
      </w:r>
      <w:r>
        <w:rPr>
          <w:vertAlign w:val="superscript"/>
          <w:lang w:val="en-US" w:eastAsia="en-US"/>
        </w:rPr>
        <w:t>1*</w:t>
      </w:r>
      <w:r>
        <w:rPr>
          <w:lang w:val="en-US" w:eastAsia="en-US"/>
        </w:rPr>
        <w:t>. Trong mét bµi vÒ Lu-i Bl¨ng, «ng Êy viÖn dÉn nh÷ng bµi ®ã, coi lµ "sù phª ph¸n ®óng ®¾n" ®èi víi c¸c sù kiÖn ë Ph¸p</w:t>
      </w:r>
      <w:r>
        <w:rPr>
          <w:vertAlign w:val="superscript"/>
          <w:lang w:val="en-US" w:eastAsia="en-US"/>
        </w:rPr>
        <w:t>651</w:t>
      </w:r>
      <w:r>
        <w:rPr>
          <w:lang w:val="en-US" w:eastAsia="en-US"/>
        </w:rPr>
        <w:t>. V¶ l¹i, kh«ng cÇn viÖn dÉn chØ riªng "nh÷ng ng</w:t>
        <w:softHyphen/>
        <w:t>êi cùc ®oan" ë n</w:t>
        <w:softHyphen/>
        <w:t>íc Anh. NÕu mét nghÞ sÜ ë n</w:t>
        <w:softHyphen/>
        <w:t>íc Anh trë thµnh bé tr</w:t>
        <w:softHyphen/>
        <w:t>ëng, th× «ng ta ph¶i ®</w:t>
        <w:softHyphen/>
        <w:t xml:space="preserve">îc bÇu l¹i, vµ </w:t>
      </w:r>
      <w:r>
        <w:rPr>
          <w:i/>
          <w:iCs/>
          <w:lang w:val="en-US" w:eastAsia="en-US"/>
        </w:rPr>
        <w:t>§i-xra-e-li,</w:t>
      </w:r>
      <w:r>
        <w:rPr>
          <w:lang w:val="en-US" w:eastAsia="en-US"/>
        </w:rPr>
        <w:t xml:space="preserve"> bé tr</w:t>
        <w:softHyphen/>
        <w:t>ëng tµi chÝnh míi, Lord of the Exchequer, viÕt ngµy 1 th¸ng Ba cho cö tri cña m×nh thÕ nµy:</w:t>
      </w:r>
    </w:p>
    <w:p>
      <w:pPr>
        <w:pStyle w:val="Nho"/>
        <w:rPr/>
      </w:pPr>
      <w:r>
        <w:rPr/>
        <w:t xml:space="preserve">"We shall endeavour to terminate that </w:t>
      </w:r>
      <w:r>
        <w:rPr>
          <w:i/>
          <w:iCs/>
        </w:rPr>
        <w:t>strife of classes</w:t>
      </w:r>
      <w:r>
        <w:rPr/>
        <w:t xml:space="preserve"> which of late years has exercised so pernicious an influence over the welfare of this kingdom" ("Chóng t«i cè g¾ng chÊm døt cuéc </w:t>
      </w:r>
      <w:r>
        <w:rPr>
          <w:i/>
          <w:iCs/>
        </w:rPr>
        <w:t>®Êu</w:t>
      </w:r>
      <w:r>
        <w:rPr/>
        <w:t xml:space="preserve"> </w:t>
      </w:r>
      <w:r>
        <w:rPr>
          <w:i/>
          <w:iCs/>
        </w:rPr>
        <w:t>tranh giai cÊp</w:t>
      </w:r>
      <w:r>
        <w:rPr/>
        <w:t xml:space="preserve"> nµy, cuéc ®Êu tranh mµ trong nh÷ng n¨m gÇn ®©y cã ¶nh h</w:t>
        <w:softHyphen/>
        <w:t>ëng t¹i h¹i ®Õn phóc lîi cña v</w:t>
        <w:softHyphen/>
        <w:t>¬ng quèc chóng ta").</w:t>
      </w:r>
    </w:p>
    <w:p>
      <w:pPr>
        <w:pStyle w:val="Normal"/>
        <w:rPr>
          <w:lang w:val="en-US" w:eastAsia="en-US"/>
        </w:rPr>
      </w:pPr>
      <w:r>
        <w:rPr>
          <w:lang w:val="en-US" w:eastAsia="en-US"/>
        </w:rPr>
        <w:t>VÒ vÊn ®Ò nµy, b¸o "Times" sè ra ngµy 2 th¸ng Ba nhËn xÐt:</w:t>
      </w:r>
    </w:p>
    <w:p>
      <w:pPr>
        <w:pStyle w:val="Nho"/>
        <w:rPr/>
      </w:pPr>
      <w:r>
        <w:rPr/>
        <w:t>"If anything would ever divide classes in this country beyond reconciliation, and leave no chance of a just and honourable peace, it would be a tax on foreign corn". ("NÕu c¸i g× ®ã ë n</w:t>
        <w:softHyphen/>
        <w:t>íc ta vµo lóc nµo ®ã cã thÓ chia rÏ c¸c giai cÊp ®Õn møc viÖc ®iÒu hßa kh«ng thÓ thùc hiÖn ®</w:t>
        <w:softHyphen/>
        <w:t>îc vµ sÏ kh«ng cßn hy väng vµo mét thÕ giíi c«ng b»ng vµ danh dù, th× ®ã lµ thuÕ nhËp khÈu ngò cèc").</w:t>
      </w:r>
    </w:p>
    <w:p>
      <w:pPr>
        <w:pStyle w:val="Dan"/>
        <w:rPr/>
      </w:pPr>
      <w:r>
        <w:rPr>
          <w:lang w:val="en-US" w:eastAsia="en-US"/>
        </w:rPr>
        <w:t>Cßn ®Ó mét "nh©n vËt cã tÝnh c¸ch"</w:t>
      </w:r>
      <w:r>
        <w:rPr>
          <w:vertAlign w:val="superscript"/>
          <w:lang w:val="en-US" w:eastAsia="en-US"/>
        </w:rPr>
        <w:t>2*</w:t>
      </w:r>
      <w:r>
        <w:rPr>
          <w:lang w:val="en-US" w:eastAsia="en-US"/>
        </w:rPr>
        <w:t xml:space="preserve"> dèt n¸t nµo ®ã nh</w:t>
        <w:softHyphen/>
        <w:t xml:space="preserve"> kiÓu </w:t>
      </w:r>
      <w:r>
        <w:rPr>
          <w:spacing w:val="6"/>
          <w:lang w:val="en-US" w:eastAsia="en-US"/>
        </w:rPr>
        <w:t>Hai-n¬-txen, kh«ng h×nh dung ®</w:t>
        <w:softHyphen/>
        <w:t xml:space="preserve">îc r¨ng c¸c nhµ quý téc </w:t>
      </w:r>
      <w:r>
        <w:rPr>
          <w:i/>
          <w:iCs/>
          <w:spacing w:val="6"/>
          <w:lang w:val="en-US" w:eastAsia="en-US"/>
        </w:rPr>
        <w:t xml:space="preserve">t¸n thµnh, </w:t>
      </w:r>
      <w:r>
        <w:rPr>
          <w:spacing w:val="6"/>
          <w:lang w:val="en-US" w:eastAsia="en-US"/>
        </w:rPr>
        <w:t>cßn c¸c nhµ t</w:t>
        <w:softHyphen/>
        <w:t xml:space="preserve"> s¶n th× </w:t>
      </w:r>
      <w:r>
        <w:rPr>
          <w:i/>
          <w:iCs/>
          <w:spacing w:val="6"/>
          <w:lang w:val="en-US" w:eastAsia="en-US"/>
        </w:rPr>
        <w:t>chèng</w:t>
      </w:r>
      <w:r>
        <w:rPr>
          <w:spacing w:val="6"/>
          <w:lang w:val="en-US" w:eastAsia="en-US"/>
        </w:rPr>
        <w:t xml:space="preserve"> c¸c ®¹o luËt vÒ ngò cèc,</w:t>
      </w:r>
      <w:r>
        <w:rPr>
          <w:lang w:val="en-US" w:eastAsia="en-US"/>
        </w:rPr>
        <w:t xml:space="preserve"> v× c¸c nhµ quý téc b¶o vÖ "®éc quyÒn", cßn c¸c nhµ t</w:t>
        <w:softHyphen/>
        <w:t xml:space="preserve"> s¶n th× b¶o vÖ "tù do", - v× r»ng ®èi víi ng</w:t>
        <w:softHyphen/>
        <w:t>êi phi-li-xtanh cã ®øc</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Êu tranh giai cÊp ë Ph¸p tõ n¨m 1848 ®Õn 1850"</w:t>
      </w:r>
    </w:p>
    <w:p>
      <w:pPr>
        <w:pStyle w:val="Chuthich"/>
        <w:rPr/>
      </w:pPr>
      <w:r>
        <w:rPr>
          <w:lang w:val="en-US" w:eastAsia="en-US"/>
        </w:rPr>
        <w:t>2* Râ rµng lµ ¸m chØ mét dßng trong ch</w:t>
        <w:softHyphen/>
        <w:t>¬ng XXIV bµi th¬ trµo phóng cña Hai-n¬ "</w:t>
      </w:r>
      <w:r>
        <w:rPr>
          <w:rFonts w:cs=".VnTimeH" w:ascii=".VnTimeH" w:hAnsi=".VnTimeH"/>
          <w:lang w:val="en-US" w:eastAsia="en-US"/>
        </w:rPr>
        <w:t>¸</w:t>
      </w:r>
      <w:r>
        <w:rPr>
          <w:lang w:val="en-US" w:eastAsia="en-US"/>
        </w:rPr>
        <w:t>t-ta T¬-r«n" "kh«ng ph¶i lµ tµi n¨ng, nh</w:t>
        <w:softHyphen/>
        <w:t>ng lµ tÝnh c¸ch"</w:t>
      </w:r>
    </w:p>
    <w:p>
      <w:pPr>
        <w:pStyle w:val="Left"/>
        <w:rPr/>
      </w:pPr>
      <w:r>
        <w:rPr>
          <w:lang w:val="en-US" w:eastAsia="en-US"/>
        </w:rPr>
        <w:t>h¹nh th× c¸c mÆt ®èi lËp chØ tån t¹i d</w:t>
        <w:softHyphen/>
        <w:t>íi h×nh thøc t</w:t>
        <w:softHyphen/>
        <w:t xml:space="preserve"> t</w:t>
        <w:softHyphen/>
        <w:t>ëng hÖ nµy th«i, - chØ cÇn nªu lªn r»ng trong thÕ kû XVIII, c¸c nhµ quý téc ë Anh ®· t¸n thµnh "tù do" (bu«n b¸n), cßn c¸c nhµ t</w:t>
        <w:softHyphen/>
        <w:t xml:space="preserve"> s¶n th× t¸n thµnh (®éc quyÒn), nghÜa lµ gi÷ nh÷ng quan ®iÓm mµ c¶ hai giai cÊp ®ã tõng gi÷ ®èi víi c¸c "®¹o luËt vÒ ngò cèc" trong thêi gian Êy ë "n</w:t>
        <w:softHyphen/>
        <w:t>íc Phæ". Neue Preu</w:t>
      </w:r>
      <w:r>
        <w:rPr>
          <w:rFonts w:eastAsia="Symbol" w:cs="Symbol" w:ascii="Symbol" w:hAnsi="Symbol"/>
          <w:lang w:val="en-US" w:eastAsia="en-US"/>
        </w:rPr>
        <w:t></w:t>
      </w:r>
      <w:r>
        <w:rPr>
          <w:lang w:val="en-US" w:eastAsia="en-US"/>
        </w:rPr>
        <w:t>ische Zeitung" lµ tê b¸o ñng hé sèt s¾ng nhÊt tù do th</w:t>
        <w:softHyphen/>
        <w:t>¬ng m¹i.</w:t>
      </w:r>
      <w:r>
        <mc:AlternateContent>
          <mc:Choice Requires="wps">
            <w:drawing>
              <wp:anchor behindDoc="0" distT="0" distB="0" distL="114935" distR="114935" simplePos="0" locked="0" layoutInCell="0" allowOverlap="1" relativeHeight="330">
                <wp:simplePos x="0" y="0"/>
                <wp:positionH relativeFrom="margin">
                  <wp:posOffset>-467995</wp:posOffset>
                </wp:positionH>
                <wp:positionV relativeFrom="margin">
                  <wp:posOffset>-477520</wp:posOffset>
                </wp:positionV>
                <wp:extent cx="9692640" cy="377825"/>
                <wp:effectExtent l="0" t="0" r="0" b="0"/>
                <wp:wrapNone/>
                <wp:docPr id="329" name="Frame32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uèi cïng, nÕu ë ®Þa vÞ b¹n th× nãi chung t«i sÏ chØ cho c¸c «ng d©n chñ thÊy r»ng hä cÇn ph¶i tr</w:t>
        <w:softHyphen/>
        <w:t>íc hÕt t×m hiÓu b¶n th©n s¸ch b¸o t</w:t>
        <w:softHyphen/>
        <w:t xml:space="preserve"> s¶n tr</w:t>
        <w:softHyphen/>
        <w:t>íc khi d¸m söa vÒ s¸ch b¸o ®èi lËp víi nã. Nh÷ng «ng ®ã ph¶i nghiªn cøu c¸c t¸c phÈm sö häc cña Chi-e-ri, Ghi-d«, Gi«n, U-ª-®¬, v.v. ch¼ng h¹n, ®Ó lµm râ cho m×nh "lÞch sö c¸c giai cÊp" trong qu¸ khø. Tr</w:t>
        <w:softHyphen/>
        <w:t>íc khi phª ph¸n sù phª ph¸n kinh tÕ chÝnh trÞ häc, hä lÏ ra cÇn ph¶i t×m hiÓu nh÷ng nguyªn lý c¬ b¶n cña kinh tÕ chÝnh trÞ häc. ChØ cÇn gië t¸c phÈm chñ yÕu cña Ri-c¸c-®« ch¼ng h¹n, lµ ®ñ ®Ò t×m thÊy ngay ë trang ®Çu nh÷ng lêi sau ®©y mµ «ng Êy dïng ®Ó b¾t ®Çu lêi tùa cña m×nh:</w:t>
      </w:r>
    </w:p>
    <w:p>
      <w:pPr>
        <w:pStyle w:val="Nho"/>
        <w:rPr/>
      </w:pPr>
      <w:r>
        <w:rPr>
          <w:spacing w:val="-6"/>
        </w:rPr>
        <w:t>"The produce of the earth - all that is derived from its surface by the united</w:t>
      </w:r>
      <w:r>
        <w:rPr/>
        <w:t xml:space="preserve"> </w:t>
      </w:r>
      <w:r>
        <w:rPr>
          <w:spacing w:val="-6"/>
        </w:rPr>
        <w:t xml:space="preserve">application of labour, machinery, and capital, is divided among </w:t>
      </w:r>
      <w:r>
        <w:rPr>
          <w:i/>
          <w:iCs/>
          <w:spacing w:val="-6"/>
        </w:rPr>
        <w:t>three classes of the</w:t>
      </w:r>
      <w:r>
        <w:rPr>
          <w:i/>
          <w:iCs/>
        </w:rPr>
        <w:t xml:space="preserve"> </w:t>
      </w:r>
      <w:r>
        <w:rPr>
          <w:i/>
          <w:iCs/>
          <w:spacing w:val="-6"/>
        </w:rPr>
        <w:t xml:space="preserve">community; namely, </w:t>
      </w:r>
      <w:r>
        <w:rPr>
          <w:spacing w:val="-6"/>
        </w:rPr>
        <w:t>the proprietor of the land, the owner of the stock or capital</w:t>
      </w:r>
      <w:r>
        <w:rPr/>
        <w:t xml:space="preserve"> </w:t>
      </w:r>
      <w:r>
        <w:rPr>
          <w:spacing w:val="-6"/>
        </w:rPr>
        <w:t>necessary for its cultivation, and the labourers by whose industry it is cultivated".</w:t>
      </w:r>
      <w:r>
        <w:rPr/>
        <w:t xml:space="preserve"> </w:t>
      </w:r>
      <w:r>
        <w:rPr>
          <w:spacing w:val="-6"/>
        </w:rPr>
        <w:t>("S¶n phÈm cña ruéng ®Êt, - tÊt c¶ nh÷ng c¸i thu ®</w:t>
        <w:softHyphen/>
        <w:t>îc tõ mÆt ®Êt b»ng c¸ch vËn</w:t>
      </w:r>
      <w:r>
        <w:rPr/>
        <w:t xml:space="preserve"> </w:t>
      </w:r>
      <w:r>
        <w:rPr>
          <w:spacing w:val="-6"/>
        </w:rPr>
        <w:t>dông mét c¸ch cã kÕt hîp lao ®éng, m¸y mãc vµ t</w:t>
        <w:softHyphen/>
        <w:t xml:space="preserve"> b¶n, - ®</w:t>
        <w:softHyphen/>
        <w:t xml:space="preserve">îc chia nhau gi÷a </w:t>
      </w:r>
      <w:r>
        <w:rPr>
          <w:i/>
          <w:iCs/>
          <w:spacing w:val="-6"/>
        </w:rPr>
        <w:t>ba</w:t>
      </w:r>
      <w:r>
        <w:rPr>
          <w:i/>
          <w:iCs/>
        </w:rPr>
        <w:t xml:space="preserve"> </w:t>
      </w:r>
      <w:r>
        <w:rPr>
          <w:i/>
          <w:iCs/>
          <w:spacing w:val="-6"/>
        </w:rPr>
        <w:t>giai</w:t>
      </w:r>
      <w:r>
        <w:rPr>
          <w:spacing w:val="-6"/>
        </w:rPr>
        <w:t xml:space="preserve"> </w:t>
      </w:r>
      <w:r>
        <w:rPr>
          <w:i/>
          <w:iCs/>
          <w:spacing w:val="-6"/>
        </w:rPr>
        <w:t>cÊp</w:t>
      </w:r>
      <w:r>
        <w:rPr>
          <w:spacing w:val="-6"/>
        </w:rPr>
        <w:t xml:space="preserve"> cña x· héi, cô thÓ lµ ng</w:t>
        <w:softHyphen/>
        <w:t>êi së h÷u ruéng ®Êt, ng</w:t>
        <w:softHyphen/>
        <w:t>êi së h÷u vèn, tøc lµ t</w:t>
        <w:softHyphen/>
      </w:r>
      <w:r>
        <w:rPr/>
        <w:t xml:space="preserve"> </w:t>
      </w:r>
      <w:r>
        <w:rPr>
          <w:spacing w:val="-8"/>
        </w:rPr>
        <w:t>b¶n, cÇn thiÕt ®Ó canh t¸c nã, vµ c«ng nh©n lµ ng</w:t>
        <w:softHyphen/>
        <w:t>êi dïng lao ®éng ®Ó canh t¸c</w:t>
      </w:r>
      <w:r>
        <w:rPr/>
        <w:t xml:space="preserve"> nã)</w:t>
      </w:r>
      <w:r>
        <w:rPr>
          <w:vertAlign w:val="superscript"/>
        </w:rPr>
        <w:t>652</w:t>
      </w:r>
      <w:r>
        <w:rPr/>
        <w:t>.</w:t>
      </w:r>
    </w:p>
    <w:p>
      <w:pPr>
        <w:pStyle w:val="Normal"/>
        <w:rPr/>
      </w:pPr>
      <w:r>
        <w:rPr>
          <w:lang w:val="en-US" w:eastAsia="en-US"/>
        </w:rPr>
        <w:t>X· héi t</w:t>
        <w:softHyphen/>
        <w:t xml:space="preserve"> s¶n ë Hîp chñng quèc cßn Ýt chÝn muåi ®Ó lµm cho cuéc ®Êu tranh giai cÊp diÔn ra ë ®ã trë nªn râ rµng vµ dÔ hiÓu, b»ng cø chãi läi chøng minh ®iÒu ®ã ®</w:t>
        <w:softHyphen/>
        <w:t xml:space="preserve">îc «ng S. H. </w:t>
      </w:r>
      <w:r>
        <w:rPr>
          <w:i/>
          <w:iCs/>
          <w:lang w:val="en-US" w:eastAsia="en-US"/>
        </w:rPr>
        <w:t>Kª-ri</w:t>
      </w:r>
      <w:r>
        <w:rPr>
          <w:vertAlign w:val="superscript"/>
          <w:lang w:val="en-US" w:eastAsia="en-US"/>
        </w:rPr>
        <w:t>1*</w:t>
      </w:r>
      <w:r>
        <w:rPr>
          <w:lang w:val="en-US" w:eastAsia="en-US"/>
        </w:rPr>
        <w:t xml:space="preserve"> </w:t>
      </w:r>
      <w:r>
        <w:rPr>
          <w:spacing w:val="-6"/>
        </w:rPr>
        <w:t>(ng</w:t>
        <w:softHyphen/>
        <w:t>êi ë Phi-la-®en-phi-a) cung cÊp, «ng lµ nhµ kinh tÕ häc B¾c</w:t>
      </w:r>
      <w:r>
        <w:rPr>
          <w:lang w:val="en-US" w:eastAsia="en-US"/>
        </w:rPr>
        <w:t xml:space="preserve"> Mü</w:t>
      </w:r>
    </w:p>
    <w:p>
      <w:pPr>
        <w:pStyle w:val="Kehep"/>
        <w:rPr>
          <w:lang w:val="en-US" w:eastAsia="en-US"/>
        </w:rPr>
      </w:pPr>
      <w:r>
        <w:rPr>
          <w:lang w:val="en-US" w:eastAsia="en-US"/>
        </w:rPr>
      </w:r>
    </w:p>
    <w:p>
      <w:pPr>
        <w:pStyle w:val="Chuthich"/>
        <w:rPr>
          <w:lang w:val="en-US" w:eastAsia="en-US"/>
        </w:rPr>
      </w:pPr>
      <w:r>
        <w:rPr>
          <w:lang w:val="en-US" w:eastAsia="en-US"/>
        </w:rPr>
        <w:t>1* H. S. Kª-ri. "Thö nghiªn cøu vÒ møc tiÒn c«ng"</w:t>
      </w:r>
    </w:p>
    <w:p>
      <w:pPr>
        <w:pStyle w:val="Left"/>
        <w:rPr/>
      </w:pPr>
      <w:r>
        <w:rPr>
          <w:lang w:val="en-US" w:eastAsia="en-US"/>
        </w:rPr>
        <w:t xml:space="preserve">®¸ng kÓ duy nhÊt. ¤ng c«ng kÝch </w:t>
      </w:r>
      <w:r>
        <w:rPr>
          <w:i/>
          <w:iCs/>
          <w:lang w:val="en-US" w:eastAsia="en-US"/>
        </w:rPr>
        <w:t>Ri-c¸c-®«,</w:t>
      </w:r>
      <w:r>
        <w:rPr>
          <w:lang w:val="en-US" w:eastAsia="en-US"/>
        </w:rPr>
        <w:t xml:space="preserve"> c«ng kÝch ng</w:t>
        <w:softHyphen/>
        <w:t>êi ®¹i diÖn (ng</w:t>
        <w:softHyphen/>
        <w:t>êi biÓu hiÖn)</w:t>
      </w:r>
      <w:r>
        <w:rPr>
          <w:vertAlign w:val="superscript"/>
          <w:lang w:val="en-US" w:eastAsia="en-US"/>
        </w:rPr>
        <w:t>1*</w:t>
      </w:r>
      <w:r>
        <w:rPr>
          <w:lang w:val="en-US" w:eastAsia="en-US"/>
        </w:rPr>
        <w:t xml:space="preserve"> ®iÓn h×nh nhÊt cho lîi Ých cña giai cÊp t</w:t>
        <w:softHyphen/>
        <w:t xml:space="preserve"> s¶n vµ lµ ®èi thñ kiªn quyÕt nhÊt cña giai cÊp v« s¶n, coi ®ã lµ ng</w:t>
        <w:softHyphen/>
        <w:t>êi mµ c¸c t¸c phÈm, nh</w:t>
        <w:softHyphen/>
        <w:t xml:space="preserve"> «ng Êy nãi, lµ kho vò khÝ thùc sù cho nh÷ng ng</w:t>
        <w:softHyphen/>
        <w:t>êi v« chÝnh phñ, nh÷ng ng</w:t>
        <w:softHyphen/>
        <w:t>êi x· héi chñ nghÜa, cho tÊt c¶ mäi kÎ thï cña chÕ ®é t</w:t>
        <w:softHyphen/>
        <w:t xml:space="preserve"> s¶n. Kh«ng chØ «ng Êy, mµ c¶ Man-tót, Min, X©y, T«-ren-x¬, U©y-c¬-phin, M¾c-Cu-lèc, Xª-ni-o, O¸t-t¬-li, R. Gi«n-x¬, v. v., - tãm l¹i, nh÷ng nhµ kinh tÕ häc cã uy tÝn nhÊt cña ch©u ¢u, - ®Òu bÞ «ng Êy chØ trÝch lµ: b»ng sù chøng minh cña m×nh r»ng c¸c c¬ së kinh tÕ cho sù tån t¹i cña nh÷ng giai cÊp kh¸c nhau lµm n¶y sinh sù ®èi kh¸ng kh«ng tr¸nh khái vµ lu«n lu«n t¨ng lªn gi÷a nh÷ng giai cÊp Êy, hä xÐ x· héi ra thµnh tõng phÇn vµ chuÈn bÞ néi chiÕn. ¤ng ta cè g¾ng b¸c bá hä nh</w:t>
        <w:softHyphen/>
        <w:t>ng kh«ng ph¶i nh</w:t>
        <w:softHyphen/>
        <w:t xml:space="preserve"> c¸ch Hai-n¬-txen ngu ngèc ®ang lµm, «ng nµy g¾n sù tån t¹i cña c¸c giai cÊp víi sù hiÖn diÖn cña nh÷ng ®Æc quyÒn ®Æc lîi vµ </w:t>
      </w:r>
      <w:r>
        <w:rPr>
          <w:i/>
          <w:iCs/>
          <w:lang w:val="en-US" w:eastAsia="en-US"/>
        </w:rPr>
        <w:t>®éc quyÒn chÝnh trÞ.</w:t>
      </w:r>
      <w:r>
        <w:rPr>
          <w:lang w:val="en-US" w:eastAsia="en-US"/>
        </w:rPr>
        <w:t xml:space="preserve"> Kª-ri muèn tr×nh bµy r»ng c¸c ®iÒu kiÖn </w:t>
      </w:r>
      <w:r>
        <w:rPr>
          <w:i/>
          <w:iCs/>
          <w:lang w:val="en-US" w:eastAsia="en-US"/>
        </w:rPr>
        <w:t>kinh tÕ</w:t>
      </w:r>
      <w:r>
        <w:rPr>
          <w:lang w:val="en-US" w:eastAsia="en-US"/>
        </w:rPr>
        <w:t xml:space="preserve"> - ®Þa t« (së h÷u ruéng ®Êt), </w:t>
      </w:r>
      <w:r>
        <w:rPr>
          <w:i/>
          <w:iCs/>
          <w:lang w:val="en-US" w:eastAsia="en-US"/>
        </w:rPr>
        <w:t>lîi</w:t>
      </w:r>
      <w:r>
        <w:rPr>
          <w:lang w:val="en-US" w:eastAsia="en-US"/>
        </w:rPr>
        <w:t xml:space="preserve"> </w:t>
      </w:r>
      <w:r>
        <w:rPr>
          <w:i/>
          <w:iCs/>
          <w:lang w:val="en-US" w:eastAsia="en-US"/>
        </w:rPr>
        <w:t>nhuËn</w:t>
      </w:r>
      <w:r>
        <w:rPr>
          <w:lang w:val="en-US" w:eastAsia="en-US"/>
        </w:rPr>
        <w:t xml:space="preserve"> (t</w:t>
        <w:softHyphen/>
        <w:t xml:space="preserve"> b¶n) vµ tiÒn c«ng (lao ®éng lµm thuª) - lµ nh÷ng ®iÒu kiÖn cña sù liªn kÕt vµ hµi hßa, chø tuyÖt nhiªn kh«ng ph¶i lµ ®iÒu kiÖn cña ®Êu tranh vµ ®èi kh¸ng. Thùc ra, «ng ta chØ chøng minh r»ng c¸c quan hÖ x· héi "ch</w:t>
        <w:softHyphen/>
        <w:t>a chÝn muåi" ë Hîp chóng quèc ®</w:t>
        <w:softHyphen/>
        <w:t>îc «ng ta ®¸nh gi¸ lµ "nh÷ng quan hÖ b×nh th</w:t>
        <w:softHyphen/>
        <w:t>êng".</w:t>
      </w:r>
    </w:p>
    <w:p>
      <w:pPr>
        <w:pStyle w:val="Normal"/>
        <w:rPr/>
      </w:pPr>
      <w:r>
        <w:rPr>
          <w:lang w:val="en-US" w:eastAsia="en-US"/>
        </w:rPr>
        <w:t>Cßn vÒ phÇn t«i th× t«i kh«ng cã c«ng lao lµ ®· ph¸t hiÖn ra sù tån t¹i cña c¸c giai cÊp trong x· héi hiÖn ®¹i, còng kh«ng ph¶i cã c«ng lao lµ ®· ph¸t hiÖn ra cuéc ®Êu tranh gi÷a c¸c giai cÊp víi nhau. C¸c nhµ sö häc t</w:t>
        <w:softHyphen/>
        <w:t xml:space="preserve"> s¶n tr</w:t>
        <w:softHyphen/>
        <w:t xml:space="preserve">íc t«i rÊt l©u ®· tr×nh </w:t>
      </w:r>
      <w:r>
        <w:rPr>
          <w:spacing w:val="6"/>
          <w:lang w:val="en-US" w:eastAsia="en-US"/>
        </w:rPr>
        <w:t>bµy sù ph¸t triÓn lÞch sö cña cuéc ®Êu tranh giai cÊp ®ã,  cßn</w:t>
      </w:r>
    </w:p>
    <w:p>
      <w:pPr>
        <w:pStyle w:val="Ke"/>
        <w:rPr>
          <w:spacing w:val="6"/>
          <w:lang w:val="en-US" w:eastAsia="en-US"/>
        </w:rPr>
      </w:pPr>
      <w:r>
        <w:rPr>
          <w:spacing w:val="6"/>
          <w:lang w:val="en-US" w:eastAsia="en-US"/>
        </w:rPr>
      </w:r>
    </w:p>
    <w:p>
      <w:pPr>
        <w:pStyle w:val="Chuthich"/>
        <w:rPr/>
      </w:pPr>
      <w:r>
        <w:rPr>
          <w:spacing w:val="-6"/>
          <w:lang w:val="en-US" w:eastAsia="en-US"/>
        </w:rPr>
        <w:t>1* Trong b¶n viÕt tay, tõ "ng</w:t>
        <w:softHyphen/>
        <w:t>êi biÓu hiÖn" ®</w:t>
        <w:softHyphen/>
        <w:t>îc viÕt bªn trªn tõ "ng</w:t>
        <w:softHyphen/>
        <w:t>êi ®¹i</w:t>
      </w:r>
      <w:r>
        <w:rPr>
          <w:lang w:val="en-US" w:eastAsia="en-US"/>
        </w:rPr>
        <w:t xml:space="preserve"> diÖn"</w:t>
      </w:r>
    </w:p>
    <w:p>
      <w:pPr>
        <w:pStyle w:val="Left"/>
        <w:rPr/>
      </w:pPr>
      <w:r>
        <w:rPr>
          <w:lang w:val="en-US" w:eastAsia="en-US"/>
        </w:rPr>
        <w:t>c¸c nhµ kinh tÕ häc t</w:t>
        <w:softHyphen/>
        <w:t xml:space="preserve"> s¶n th× ®· tr×nh bµy sù gi¶i phÉu kinh tÕ cña c¸c giai cÊp. C¸i míi mµ t«i ®· lµm lµ chøng minh r»ng: 1) </w:t>
      </w:r>
      <w:r>
        <w:rPr>
          <w:i/>
          <w:iCs/>
          <w:lang w:val="en-US" w:eastAsia="en-US"/>
        </w:rPr>
        <w:t>sù tån t¹i cña c¸c giai cÊp chØ g¾n víi nh÷ng giai ®o¹n ph¸t</w:t>
      </w:r>
      <w:r>
        <w:rPr>
          <w:lang w:val="en-US" w:eastAsia="en-US"/>
        </w:rPr>
        <w:t xml:space="preserve"> </w:t>
      </w:r>
      <w:r>
        <w:rPr>
          <w:i/>
          <w:iCs/>
          <w:lang w:val="en-US" w:eastAsia="en-US"/>
        </w:rPr>
        <w:t>triÓn lÞch sö nhÊt ®Þnh cña s¶n xuÊt, 2) ®Êu tranh giai cÊp tÊt</w:t>
      </w:r>
      <w:r>
        <w:rPr>
          <w:lang w:val="en-US" w:eastAsia="en-US"/>
        </w:rPr>
        <w:t xml:space="preserve"> </w:t>
      </w:r>
      <w:r>
        <w:rPr>
          <w:i/>
          <w:iCs/>
          <w:lang w:val="en-US" w:eastAsia="en-US"/>
        </w:rPr>
        <w:t>yÕu dÉn ®Õn chuyªn chÝnh v« s¶n,</w:t>
      </w:r>
      <w:r>
        <w:rPr>
          <w:lang w:val="en-US" w:eastAsia="en-US"/>
        </w:rPr>
        <w:t xml:space="preserve"> 3) b¶n th©n nÒn chuyªn chÝnh nµy chØ lµ b</w:t>
        <w:softHyphen/>
        <w:t xml:space="preserve">íc qu¸ ®é tiÕn tíi </w:t>
      </w:r>
      <w:r>
        <w:rPr>
          <w:i/>
          <w:iCs/>
          <w:lang w:val="en-US" w:eastAsia="en-US"/>
        </w:rPr>
        <w:t>thñ tiªu mäi giai cÊp</w:t>
      </w:r>
      <w:r>
        <w:rPr>
          <w:lang w:val="en-US" w:eastAsia="en-US"/>
        </w:rPr>
        <w:t xml:space="preserve"> vµ tiÕn tíi </w:t>
      </w:r>
      <w:r>
        <w:rPr>
          <w:i/>
          <w:iCs/>
          <w:lang w:val="en-US" w:eastAsia="en-US"/>
        </w:rPr>
        <w:t>x· héi kh«ng cã giai cÊp.</w:t>
      </w:r>
      <w:r>
        <w:rPr>
          <w:lang w:val="en-US" w:eastAsia="en-US"/>
        </w:rPr>
        <w:t xml:space="preserve"> Nh÷ng kÎ ngu ngèc dèt n¸t nh</w:t>
        <w:softHyphen/>
        <w:t xml:space="preserve"> Hai-n¬-txen - nh÷ng kÎ ch¼ng nh÷ng phñ nhËn ®Êu tranh, mµ cßn phñ nhËn c¶ sù tån t¹i cña c¸c giai cÊp - chØ chøng minh r»ng mÆc dÇu tÊt c¶ tiÕng rèng kh¸t m¸u vµ nh©n ¸i gi¶ hiÖu cña m×nh, hä vÉn coi ®iÒu kiÖn x· héi lµm chç dùa cho sù thèng trÞ cña giai cÊp t</w:t>
        <w:softHyphen/>
        <w:t xml:space="preserve"> s¶n lµ s¶n phÈm cuèi cïng, non plus ultra</w:t>
      </w:r>
      <w:r>
        <w:rPr>
          <w:vertAlign w:val="superscript"/>
          <w:lang w:val="en-US" w:eastAsia="en-US"/>
        </w:rPr>
        <w:t>1*</w:t>
      </w:r>
      <w:r>
        <w:rPr>
          <w:lang w:val="en-US" w:eastAsia="en-US"/>
        </w:rPr>
        <w:t xml:space="preserve"> cña lÞch sö, r»ng hä chØ lµ nh÷ng tªn ®Çy tí cña giai cÊp t</w:t>
        <w:softHyphen/>
        <w:t xml:space="preserve"> s¶n. Vµ nh÷ng kÎ ngu ngèc Êy cµng Ýt hiÓu biÕt sù vÜ ®¹i vµ tÝnh tÊt yÕu nhÊt thêi cña chÕ ®é t</w:t>
        <w:softHyphen/>
        <w:t xml:space="preserve"> s¶n bao nhiªu th× th¸i ®é t«i tí Êy cµng ghª tëm bÊy nhiªu.</w:t>
      </w:r>
      <w:r>
        <mc:AlternateContent>
          <mc:Choice Requires="wps">
            <w:drawing>
              <wp:anchor behindDoc="0" distT="0" distB="0" distL="114935" distR="114935" simplePos="0" locked="0" layoutInCell="0" allowOverlap="1" relativeHeight="331">
                <wp:simplePos x="0" y="0"/>
                <wp:positionH relativeFrom="margin">
                  <wp:posOffset>-467995</wp:posOffset>
                </wp:positionH>
                <wp:positionV relativeFrom="margin">
                  <wp:posOffset>-477520</wp:posOffset>
                </wp:positionV>
                <wp:extent cx="9692640" cy="377825"/>
                <wp:effectExtent l="0" t="0" r="0" b="0"/>
                <wp:wrapNone/>
                <wp:docPr id="330" name="Frame32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pPr>
      <w:r>
        <w:rPr>
          <w:lang w:val="en-US" w:eastAsia="en-US"/>
        </w:rPr>
        <w:t>Trong sè nh÷ng nhËn xÐt trªn ®©y, b¹n h·y sö dông tÊt c¶ nh÷ng g× b¹n c¶m thÊy cã gi¸ trÞ</w:t>
      </w:r>
      <w:r>
        <w:rPr>
          <w:vertAlign w:val="superscript"/>
          <w:lang w:val="en-US" w:eastAsia="en-US"/>
        </w:rPr>
        <w:t>653</w:t>
      </w:r>
      <w:r>
        <w:rPr>
          <w:lang w:val="en-US" w:eastAsia="en-US"/>
        </w:rPr>
        <w:t>. Nh©n tiÖn xin nãi, Hai-n¬-txen ®· m</w:t>
        <w:softHyphen/>
        <w:t>în cña chóng ta "sù tËp trung" thay cho "nÒn céng hßa liªn bang" v.v. cña m×nh</w:t>
      </w:r>
      <w:r>
        <w:rPr>
          <w:vertAlign w:val="superscript"/>
          <w:lang w:val="en-US" w:eastAsia="en-US"/>
        </w:rPr>
        <w:t>654</w:t>
      </w:r>
      <w:r>
        <w:rPr>
          <w:lang w:val="en-US" w:eastAsia="en-US"/>
        </w:rPr>
        <w:t>. Khi c¸c quan ®iÓm vÒ giai cÊp mµ giê ®©y chóng t«i phæ biÕn sÏ trë nªn b×nh th</w:t>
        <w:softHyphen/>
        <w:t>êng vµ sÏ th«ng dông trong "ý thøc th«ng th</w:t>
        <w:softHyphen/>
        <w:t>êng cña loµi ng</w:t>
        <w:softHyphen/>
        <w:t>êi", th× lóc ®ã kÎ th« lç ®ã sÏ lín tiÕng tuyªn bè chóng lµ s¶n phÈm míi nhÊt cña "sù th©m thuý cña chÝnh m×nh", vµ rèng lªn chèng l¹i viÖc chóng ta tiÕp tôc ph¸t triÓn nh÷ng quan ®iÓm ®ã. ThÝ dô, dùa vµo "sù th©m thuý cña chÝnh m×nh", «ng ta sña vµo triÕt häc Hª-ghen chõng nµo nã mang tÝnh chÊt tiÕn bé, cßn giê ®©y th× «ng ta ®</w:t>
        <w:softHyphen/>
        <w:t>îc nu«i d</w:t>
        <w:softHyphen/>
        <w:t>ìng b»ng nh÷ng mÈu vôn ®· mÊt hÕt mäi mïi vÞ cña nã mµ Ru-g¬ ch</w:t>
        <w:softHyphen/>
        <w:t>a tiªu hãa hÕt.</w:t>
      </w:r>
    </w:p>
    <w:p>
      <w:pPr>
        <w:pStyle w:val="Kehep"/>
        <w:rPr>
          <w:lang w:val="en-US" w:eastAsia="en-US"/>
        </w:rPr>
      </w:pPr>
      <w:r>
        <w:rPr>
          <w:lang w:val="en-US" w:eastAsia="en-US"/>
        </w:rPr>
      </w:r>
    </w:p>
    <w:p>
      <w:pPr>
        <w:pStyle w:val="Chuthich"/>
        <w:rPr>
          <w:lang w:val="en-US" w:eastAsia="en-US"/>
        </w:rPr>
      </w:pPr>
      <w:r>
        <w:rPr>
          <w:lang w:val="en-US" w:eastAsia="en-US"/>
        </w:rPr>
        <w:t>1* - giíi h¹n cuèi cïng</w:t>
      </w:r>
    </w:p>
    <w:p>
      <w:pPr>
        <w:pStyle w:val="Normal"/>
        <w:rPr>
          <w:lang w:val="en-US" w:eastAsia="en-US"/>
        </w:rPr>
      </w:pPr>
      <w:r>
        <w:rPr>
          <w:lang w:val="en-US" w:eastAsia="en-US"/>
        </w:rPr>
        <w:t>Cïng víi bøc th</w:t>
        <w:softHyphen/>
        <w:t xml:space="preserve"> nµy, b¹n sÏ nhËn ®</w:t>
        <w:softHyphen/>
        <w:t>îc phÇn cuèi bµi tin vÒ Hung-ga-ri</w:t>
      </w:r>
      <w:r>
        <w:rPr>
          <w:vertAlign w:val="superscript"/>
          <w:lang w:val="en-US" w:eastAsia="en-US"/>
        </w:rPr>
        <w:t>1*</w:t>
      </w:r>
      <w:r>
        <w:rPr>
          <w:lang w:val="en-US" w:eastAsia="en-US"/>
        </w:rPr>
        <w:t xml:space="preserve">. NÕu tê b¸o cña b¹n tån t¹i th× b¹n h·y t×m c¸ch sö dông c¸i g× ®ã göi tõ ®Êy, nhÊt lµ khi </w:t>
      </w:r>
      <w:r>
        <w:rPr>
          <w:i/>
          <w:iCs/>
          <w:lang w:val="en-US" w:eastAsia="en-US"/>
        </w:rPr>
        <w:t xml:space="preserve">Xª-me-r¬, </w:t>
      </w:r>
      <w:r>
        <w:rPr>
          <w:lang w:val="en-US" w:eastAsia="en-US"/>
        </w:rPr>
        <w:t>cùu thñ t</w:t>
        <w:softHyphen/>
        <w:t xml:space="preserve">íng Hung-ga-ri, ®· høa víi t«i sÏ viÕt tõ Pa-ri cho b¹n mét bµi cÆn kÏ </w:t>
      </w:r>
      <w:r>
        <w:rPr>
          <w:i/>
          <w:iCs/>
          <w:lang w:val="en-US" w:eastAsia="en-US"/>
        </w:rPr>
        <w:t>ký tªn «ng Êy.</w:t>
      </w:r>
    </w:p>
    <w:p>
      <w:pPr>
        <w:pStyle w:val="Normal"/>
        <w:rPr/>
      </w:pPr>
      <w:r>
        <w:rPr>
          <w:lang w:val="en-US" w:eastAsia="en-US"/>
        </w:rPr>
        <w:t xml:space="preserve">NÕu tê b¸o cña b¹n b¾t ®Çu xuÊt b¶n, th× b¹n h·y göi sè b¶n </w:t>
      </w:r>
      <w:r>
        <w:rPr>
          <w:i/>
          <w:iCs/>
          <w:lang w:val="en-US" w:eastAsia="en-US"/>
        </w:rPr>
        <w:t>nhiÒu h¬n mét Ýt</w:t>
      </w:r>
      <w:r>
        <w:rPr>
          <w:lang w:val="en-US" w:eastAsia="en-US"/>
        </w:rPr>
        <w:t xml:space="preserve"> ®Ó cã thÓ ph¸t hµnh nã réng r·i h¬n.</w:t>
      </w:r>
    </w:p>
    <w:p>
      <w:pPr>
        <w:pStyle w:val="Tacgia"/>
        <w:rPr/>
      </w:pPr>
      <w:r>
        <w:rPr>
          <w:b/>
          <w:bCs/>
          <w:i/>
          <w:iCs/>
        </w:rPr>
        <w:t xml:space="preserve">C. M. </w:t>
      </w:r>
      <w:r>
        <w:rPr/>
        <w:t>cña b¹n</w:t>
      </w:r>
    </w:p>
    <w:p>
      <w:pPr>
        <w:pStyle w:val="Normal"/>
        <w:rPr/>
      </w:pPr>
      <w:r>
        <w:rPr>
          <w:lang w:val="en-US" w:eastAsia="en-US"/>
        </w:rPr>
        <w:t>Göi lêi chµo ch©n thµnh cña tÊt c¶ nh÷ng ng</w:t>
        <w:softHyphen/>
        <w:t>êi b¹n ë ®©y vµ ®Æc biÖt lµ cña vî t«i ®Õn b¹n vµ vî b¹n</w:t>
      </w:r>
      <w:r>
        <w:rPr>
          <w:vertAlign w:val="superscript"/>
          <w:lang w:val="en-US" w:eastAsia="en-US"/>
        </w:rPr>
        <w:t>2*</w:t>
      </w:r>
      <w:r>
        <w:rPr>
          <w:lang w:val="en-US" w:eastAsia="en-US"/>
        </w:rPr>
        <w:t>.</w:t>
      </w:r>
    </w:p>
    <w:p>
      <w:pPr>
        <w:pStyle w:val="Normal"/>
        <w:rPr/>
      </w:pPr>
      <w:r>
        <w:rPr>
          <w:lang w:val="en-US" w:eastAsia="en-US"/>
        </w:rPr>
        <w:t>Nh©n tiÖn nãi thªm. T«i göi ng</w:t>
        <w:softHyphen/>
        <w:t>êi nguyªn thuéc ph¸i Nói H«-kh¬-stun (ng</w:t>
        <w:softHyphen/>
        <w:t>êi An-da-x¬) mang ®Õn cho b¹n "Notes"</w:t>
      </w:r>
      <w:r>
        <w:rPr>
          <w:vertAlign w:val="superscript"/>
          <w:lang w:val="en-US" w:eastAsia="en-US"/>
        </w:rPr>
        <w:t>3*</w:t>
      </w:r>
      <w:r>
        <w:rPr>
          <w:lang w:val="en-US" w:eastAsia="en-US"/>
        </w:rPr>
        <w:t xml:space="preserve"> vµ mét sè b¶n bµi nãi cña t«i tr</w:t>
        <w:softHyphen/>
        <w:t>íc tßa ¸n héi thÈm (bµi nãi sau cïng lµ ®Ó cho Clót-x¬, ng</w:t>
        <w:softHyphen/>
        <w:t>êi mµ t«i ®· høa göi bµi)</w:t>
      </w:r>
      <w:r>
        <w:rPr>
          <w:vertAlign w:val="superscript"/>
          <w:lang w:val="en-US" w:eastAsia="en-US"/>
        </w:rPr>
        <w:t>655</w:t>
      </w:r>
      <w:r>
        <w:rPr>
          <w:lang w:val="en-US" w:eastAsia="en-US"/>
        </w:rPr>
        <w:t>. Chµng trai Êy kh«ng lµ g× c¶.</w:t>
      </w:r>
    </w:p>
    <w:p>
      <w:pPr>
        <w:pStyle w:val="Normal"/>
        <w:rPr/>
      </w:pPr>
      <w:r>
        <w:rPr>
          <w:lang w:val="en-US" w:eastAsia="en-US"/>
        </w:rPr>
        <w:t>T«i göi kÌm ®©y b¶n ®iÒu lÖ</w:t>
      </w:r>
      <w:r>
        <w:rPr>
          <w:vertAlign w:val="superscript"/>
          <w:lang w:val="en-US" w:eastAsia="en-US"/>
        </w:rPr>
        <w:t>656</w:t>
      </w:r>
      <w:r>
        <w:rPr>
          <w:lang w:val="en-US" w:eastAsia="en-US"/>
        </w:rPr>
        <w:t xml:space="preserve">. T«i khuyªn b¹n s¾p xÕp nã cho cã trËt tù l«-gÝch h¬n. </w:t>
      </w:r>
      <w:r>
        <w:rPr>
          <w:i/>
          <w:iCs/>
          <w:lang w:val="en-US" w:eastAsia="en-US"/>
        </w:rPr>
        <w:t>Lu©n §«n</w:t>
      </w:r>
      <w:r>
        <w:rPr>
          <w:lang w:val="en-US" w:eastAsia="en-US"/>
        </w:rPr>
        <w:t xml:space="preserve"> ®</w:t>
        <w:softHyphen/>
        <w:t>îc chØ ®Þnh lµ khu chØ ®¹o ®èi víi Hîp chóng quèc. Cho ®Õn nay, chóng t«i cã thÓ thùc hiÖn sù chi phèi cña chóng t«i chØ in partibus</w:t>
      </w:r>
      <w:r>
        <w:rPr>
          <w:vertAlign w:val="superscript"/>
          <w:lang w:val="en-US" w:eastAsia="en-US"/>
        </w:rPr>
        <w:t>4*</w:t>
      </w:r>
      <w:r>
        <w:rPr>
          <w:lang w:val="en-US" w:eastAsia="en-US"/>
        </w:rPr>
        <w:t xml:space="preserve"> mµ th«i.</w:t>
      </w:r>
    </w:p>
    <w:p>
      <w:pPr>
        <w:pStyle w:val="Normal"/>
        <w:rPr/>
      </w:pPr>
      <w:r>
        <w:rPr>
          <w:lang w:val="en-US" w:eastAsia="en-US"/>
        </w:rPr>
        <w:t>B¹n ®õng ®¨ng lêi tuyªn bè cña "HiÕc-s¬", nÕu nã ch</w:t>
        <w:softHyphen/>
        <w:t>a ®</w:t>
        <w:softHyphen/>
        <w:t>îc ®¨ng</w:t>
      </w:r>
      <w:r>
        <w:rPr>
          <w:vertAlign w:val="superscript"/>
          <w:lang w:val="en-US" w:eastAsia="en-US"/>
        </w:rPr>
        <w:t>5*</w:t>
      </w:r>
      <w:r>
        <w:rPr>
          <w:lang w:val="en-US" w:eastAsia="en-US"/>
        </w:rPr>
        <w:t>.</w:t>
      </w:r>
    </w:p>
    <w:p>
      <w:pPr>
        <w:pStyle w:val="Ke"/>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 29-30.</w:t>
      </w:r>
    </w:p>
    <w:p>
      <w:pPr>
        <w:pStyle w:val="Chuthich"/>
        <w:rPr>
          <w:lang w:val="en-US" w:eastAsia="en-US"/>
        </w:rPr>
      </w:pPr>
      <w:r>
        <w:rPr>
          <w:lang w:val="en-US" w:eastAsia="en-US"/>
        </w:rPr>
        <w:t>2* - Lu-i-da V©y-®¬-mai-¬</w:t>
      </w:r>
    </w:p>
    <w:p>
      <w:pPr>
        <w:pStyle w:val="Chuthich"/>
        <w:rPr>
          <w:lang w:val="en-US" w:eastAsia="en-US"/>
        </w:rPr>
      </w:pPr>
      <w:r>
        <w:rPr>
          <w:lang w:val="en-US" w:eastAsia="en-US"/>
        </w:rPr>
        <w:t>3* - "Notes to the People"</w:t>
      </w:r>
    </w:p>
    <w:p>
      <w:pPr>
        <w:pStyle w:val="Chuthich"/>
        <w:rPr>
          <w:lang w:val="en-US" w:eastAsia="en-US"/>
        </w:rPr>
      </w:pPr>
      <w:r>
        <w:rPr>
          <w:lang w:val="en-US" w:eastAsia="en-US"/>
        </w:rPr>
        <w:t>4* - in partibus infidelium - thuÇn tuý danh nghÜa</w:t>
      </w:r>
    </w:p>
    <w:p>
      <w:pPr>
        <w:pStyle w:val="Chuthich"/>
        <w:rPr>
          <w:lang w:val="en-US" w:eastAsia="en-US"/>
        </w:rPr>
      </w:pPr>
      <w:r>
        <w:rPr>
          <w:lang w:val="en-US" w:eastAsia="en-US"/>
        </w:rPr>
        <w:t>5* - Xem tËp nµy, tr. 619.</w:t>
      </w:r>
    </w:p>
    <w:p>
      <w:pPr>
        <w:pStyle w:val="Left"/>
        <w:rPr>
          <w:lang w:val="en-US" w:eastAsia="en-US"/>
        </w:rPr>
      </w:pPr>
      <w:r>
        <w:rPr>
          <w:lang w:val="en-US" w:eastAsia="en-US"/>
        </w:rPr>
        <w:t>§ã lµ con ng</w:t>
        <w:softHyphen/>
        <w:t>êi bÈn thØu, tuy ®èi víi S¸p-p¬, vµ Vi-lÝch th× «ng Êy nãi ®óng.</w:t>
      </w:r>
      <w:r>
        <mc:AlternateContent>
          <mc:Choice Requires="wps">
            <w:drawing>
              <wp:anchor behindDoc="0" distT="0" distB="0" distL="114935" distR="114935" simplePos="0" locked="0" layoutInCell="0" allowOverlap="1" relativeHeight="332">
                <wp:simplePos x="0" y="0"/>
                <wp:positionH relativeFrom="margin">
                  <wp:posOffset>-467995</wp:posOffset>
                </wp:positionH>
                <wp:positionV relativeFrom="margin">
                  <wp:posOffset>-477520</wp:posOffset>
                </wp:positionV>
                <wp:extent cx="9692640" cy="377825"/>
                <wp:effectExtent l="0" t="0" r="0" b="0"/>
                <wp:wrapNone/>
                <wp:docPr id="331" name="Frame33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toµn v¨n lÇn ®Çu trong t¹p chÝ "Jungsozialistische Bl</w:t>
            </w:r>
            <w:r>
              <w:rPr>
                <w:rFonts w:cs="Times New Roman" w:ascii="Times New Roman" w:hAnsi="Times New Roman"/>
                <w:lang w:val="en-US" w:eastAsia="en-US"/>
              </w:rPr>
              <w:t>ä</w:t>
            </w:r>
            <w:r>
              <w:rPr>
                <w:lang w:val="en-US" w:eastAsia="en-US"/>
              </w:rPr>
              <w:t>tter", 1930</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pPr>
      <w:r>
        <w:rPr>
          <w:lang w:val="en-US" w:eastAsia="en-US"/>
        </w:rPr>
        <w:br/>
        <w:t>15</w:t>
        <w:br/>
        <w:t xml:space="preserve">M¸c göi I-«-xÝp V©y-®¬-mai-¬ </w:t>
        <w:br/>
      </w:r>
      <w:r>
        <w:rPr>
          <w:sz w:val="20"/>
          <w:lang w:val="en-US" w:eastAsia="en-US"/>
        </w:rPr>
        <w:t>ë Niu Oãc</w:t>
      </w:r>
    </w:p>
    <w:p>
      <w:pPr>
        <w:pStyle w:val="Ngay"/>
        <w:rPr/>
      </w:pPr>
      <w:r>
        <w:rPr/>
        <w:t>Lu©n §«n, 25 th¸ng Ba 1852</w:t>
        <w:br/>
        <w:t>28, Deanstreet, Soho</w:t>
      </w:r>
    </w:p>
    <w:p>
      <w:pPr>
        <w:pStyle w:val="Normal"/>
        <w:rPr>
          <w:lang w:val="en-US" w:eastAsia="en-US"/>
        </w:rPr>
      </w:pPr>
      <w:r>
        <w:rPr>
          <w:lang w:val="en-US" w:eastAsia="en-US"/>
        </w:rPr>
        <w:t>V©y-®¬-mai-¬ th©n mÕn!</w:t>
      </w:r>
    </w:p>
    <w:p>
      <w:pPr>
        <w:pStyle w:val="Dan"/>
        <w:rPr>
          <w:lang w:val="en-US" w:eastAsia="en-US"/>
        </w:rPr>
      </w:pPr>
      <w:r>
        <w:rPr>
          <w:lang w:val="en-US" w:eastAsia="en-US"/>
        </w:rPr>
        <w:t>T«i xin chóc ng</w:t>
        <w:softHyphen/>
        <w:t>êi c«ng d©n míi cña thÕ giíi h¹nh phóc! Kh«ng cã thêi buæi nµo tèt ®Ñp h¬n thêi buæi b©y giê ®Ó sinh ra trªn tr¸i ®Êt. §Õn lóc ®i tõ Lu©n §«n tíi Can-cót-ta chØ mÊt vÎn vÑn 7 ngµy th× ®Çu c¶ hai chóng ta ®· bÞ mÊt tõ l©u hoÆc sÏ run rÈy v× giµ nua. Cßn ¤-xt¬-r©y-li-a, Ca-li-phoãc-ni-a vµ Th¸i B×nh D</w:t>
        <w:softHyphen/>
        <w:t>¬ng! Nh÷ng c«ng d©n míi cña thÕ giíi sÏ kh«ng ®ñ søc hiÓu r»ng thÕ giíi cña chóng ta nhá bÐ ®Õn møc nµo.</w:t>
      </w:r>
    </w:p>
    <w:p>
      <w:pPr>
        <w:pStyle w:val="Dan"/>
        <w:rPr/>
      </w:pPr>
      <w:r>
        <w:rPr>
          <w:lang w:val="en-US" w:eastAsia="en-US"/>
        </w:rPr>
        <w:t>NÕu phÇn cuèi</w:t>
      </w:r>
      <w:r>
        <w:rPr>
          <w:vertAlign w:val="superscript"/>
          <w:lang w:val="en-US" w:eastAsia="en-US"/>
        </w:rPr>
        <w:t>1*</w:t>
      </w:r>
      <w:r>
        <w:rPr>
          <w:lang w:val="en-US" w:eastAsia="en-US"/>
        </w:rPr>
        <w:t xml:space="preserve"> kÌm theo ®©y mµ b¹n ch</w:t>
        <w:softHyphen/>
        <w:t>a nhËn ®</w:t>
        <w:softHyphen/>
        <w:t>îc c¸ch ®©y mét tuÇn, th× lçi lµ v× b¹n hoµn toµn im h¬i lÆng tiÕng.</w:t>
      </w:r>
    </w:p>
    <w:p>
      <w:pPr>
        <w:pStyle w:val="Ke"/>
        <w:pBdr>
          <w:bottom w:val="nil"/>
        </w:pBdr>
        <w:spacing w:lineRule="atLeast" w:line="306" w:before="0" w:after="57"/>
        <w:rPr>
          <w:spacing w:val="6"/>
          <w:lang w:val="en-US" w:eastAsia="en-US"/>
        </w:rPr>
      </w:pPr>
      <w:r>
        <w:rPr>
          <w:spacing w:val="6"/>
          <w:lang w:val="en-US" w:eastAsia="en-US"/>
        </w:rPr>
        <w:t>T«i ®Ò nghÞ b¹n chia t¸c phÈm cña t«i  còng  nh</w:t>
        <w:softHyphen/>
        <w:t xml:space="preserve">  c¶  cuèn</w:t>
      </w:r>
    </w:p>
    <w:p>
      <w:pPr>
        <w:pStyle w:val="Ke"/>
        <w:rPr>
          <w:spacing w:val="6"/>
          <w:lang w:val="en-US" w:eastAsia="en-US"/>
        </w:rPr>
      </w:pPr>
      <w:r>
        <w:rPr>
          <w:spacing w:val="6"/>
          <w:lang w:val="en-US" w:eastAsia="en-US"/>
        </w:rPr>
      </w:r>
    </w:p>
    <w:p>
      <w:pPr>
        <w:pStyle w:val="Chuthich"/>
        <w:rPr/>
      </w:pPr>
      <w:r>
        <w:rPr>
          <w:lang w:val="en-US" w:eastAsia="en-US"/>
        </w:rPr>
        <w:t xml:space="preserve">1* </w:t>
      </w:r>
      <w:r>
        <w:rPr>
          <w:i/>
          <w:iCs/>
          <w:lang w:val="en-US" w:eastAsia="en-US"/>
        </w:rPr>
        <w:t>C. M¸c.</w:t>
      </w:r>
      <w:r>
        <w:rPr>
          <w:lang w:val="en-US" w:eastAsia="en-US"/>
        </w:rPr>
        <w:t xml:space="preserve"> "Ngµy 18 th¸ng S</w:t>
        <w:softHyphen/>
        <w:t>¬ng mï cña Lu-i B«-na-p¸c-t¬". Ch</w:t>
        <w:softHyphen/>
        <w:t>¬ng VII</w:t>
      </w:r>
    </w:p>
    <w:p>
      <w:pPr>
        <w:pStyle w:val="Leftdan"/>
        <w:rPr/>
      </w:pPr>
      <w:r>
        <w:rPr>
          <w:lang w:val="en-US" w:eastAsia="en-US"/>
        </w:rPr>
        <w:t>s¸ch</w:t>
      </w:r>
      <w:r>
        <w:rPr>
          <w:vertAlign w:val="superscript"/>
          <w:lang w:val="en-US" w:eastAsia="en-US"/>
        </w:rPr>
        <w:t>657</w:t>
      </w:r>
      <w:r>
        <w:rPr>
          <w:lang w:val="en-US" w:eastAsia="en-US"/>
        </w:rPr>
        <w:t xml:space="preserve"> thµnh c¸c phÇn I, II, III, IV, V, VI, VII, nghÜa lµ chia </w:t>
      </w:r>
      <w:r>
        <w:rPr>
          <w:spacing w:val="6"/>
          <w:lang w:val="en-US" w:eastAsia="en-US"/>
        </w:rPr>
        <w:t>nh</w:t>
        <w:softHyphen/>
        <w:t xml:space="preserve"> chóng ®· ®</w:t>
        <w:softHyphen/>
        <w:t xml:space="preserve">îc göi ®Õn cho b¹n. Nh÷ng con sè ®ã lµ nh÷ng ®iÓm tùa ®èi víi b¹n ®äc. Chóng thay cho ®Çu ®Ò. </w:t>
      </w:r>
      <w:r>
        <w:rPr>
          <w:rFonts w:cs=".VnTimeH" w:ascii=".VnTimeH" w:hAnsi=".VnTimeH"/>
          <w:spacing w:val="6"/>
          <w:lang w:val="en-US" w:eastAsia="en-US"/>
        </w:rPr>
        <w:t>ë</w:t>
      </w:r>
      <w:r>
        <w:rPr>
          <w:spacing w:val="6"/>
          <w:lang w:val="en-US" w:eastAsia="en-US"/>
        </w:rPr>
        <w:t xml:space="preserve"> cuèi phÇn V, b¹n h·y thªm nh÷ng tõ sau ®©y: "Nh</w:t>
        <w:softHyphen/>
        <w:t>ng B«-na-p¸c-t¬ ®· tr¶ lêi ®¶ng trËt tù nh</w:t>
        <w:softHyphen/>
        <w:t xml:space="preserve"> A-giª-di-l¸t ®· tr¶ lêi vua A-ghÝt: </w:t>
      </w:r>
      <w:r>
        <w:rPr>
          <w:i/>
          <w:iCs/>
          <w:spacing w:val="6"/>
          <w:lang w:val="en-US" w:eastAsia="en-US"/>
        </w:rPr>
        <w:t>"BÖ h¹</w:t>
      </w:r>
      <w:r>
        <w:rPr>
          <w:spacing w:val="6"/>
          <w:lang w:val="en-US" w:eastAsia="en-US"/>
        </w:rPr>
        <w:t xml:space="preserve"> </w:t>
      </w:r>
      <w:r>
        <w:rPr>
          <w:i/>
          <w:iCs/>
          <w:spacing w:val="6"/>
          <w:lang w:val="en-US" w:eastAsia="en-US"/>
        </w:rPr>
        <w:t>t</w:t>
        <w:softHyphen/>
        <w:t>ëng t«i lµ con kiÕn, nh</w:t>
        <w:softHyphen/>
        <w:t>ng sÏ ®Õn lóc t«i sÏ lµ con s</w:t>
        <w:softHyphen/>
        <w:t xml:space="preserve"> tö</w:t>
      </w:r>
      <w:r>
        <w:rPr>
          <w:spacing w:val="6"/>
          <w:lang w:val="en-US" w:eastAsia="en-US"/>
        </w:rPr>
        <w:t>""</w:t>
      </w:r>
      <w:r>
        <w:rPr>
          <w:spacing w:val="6"/>
          <w:vertAlign w:val="superscript"/>
          <w:lang w:val="en-US" w:eastAsia="en-US"/>
        </w:rPr>
        <w:t>658</w:t>
      </w:r>
      <w:r>
        <w:rPr>
          <w:spacing w:val="6"/>
          <w:lang w:val="en-US" w:eastAsia="en-US"/>
        </w:rPr>
        <w:t>. TÊt nhiªn, b©y giê toµn bé sù vËt ph¶i xuÊt hiÖn nguyªn vÑn.</w:t>
      </w:r>
    </w:p>
    <w:p>
      <w:pPr>
        <w:pStyle w:val="Dan"/>
        <w:rPr/>
      </w:pPr>
      <w:r>
        <w:rPr>
          <w:rFonts w:cs=".VnTimeH" w:ascii=".VnTimeH" w:hAnsi=".VnTimeH"/>
          <w:lang w:val="en-US" w:eastAsia="en-US"/>
        </w:rPr>
        <w:t>ë</w:t>
      </w:r>
      <w:r>
        <w:rPr>
          <w:lang w:val="en-US" w:eastAsia="en-US"/>
        </w:rPr>
        <w:t xml:space="preserve"> nh÷ng chç mµ vî t«i ®¸nh dÊu c¸c ®o¹n kh«ng thËt râ b»ng nh÷ng kho¶ng trèng, t«i ®· ®Æt dÊu </w:t>
      </w:r>
      <w:r>
        <w:rPr>
          <w:rFonts w:cs="Times New Roman" w:ascii="Times New Roman" w:hAnsi="Times New Roman"/>
          <w:lang w:val="en-US" w:eastAsia="en-US"/>
        </w:rPr>
        <w:t>Г</w:t>
      </w:r>
      <w:r>
        <w:rPr>
          <w:lang w:val="en-US" w:eastAsia="en-US"/>
        </w:rPr>
        <w:t>.</w:t>
      </w:r>
    </w:p>
    <w:p>
      <w:pPr>
        <w:pStyle w:val="Dan"/>
        <w:rPr/>
      </w:pPr>
      <w:r>
        <w:rPr>
          <w:lang w:val="en-US" w:eastAsia="en-US"/>
        </w:rPr>
        <w:t>Lêi tuyªn bè cña Clót-x¬</w:t>
      </w:r>
      <w:r>
        <w:rPr>
          <w:vertAlign w:val="superscript"/>
          <w:lang w:val="en-US" w:eastAsia="en-US"/>
        </w:rPr>
        <w:t>659</w:t>
      </w:r>
      <w:r>
        <w:rPr>
          <w:lang w:val="en-US" w:eastAsia="en-US"/>
        </w:rPr>
        <w:t xml:space="preserve"> hay tuyÖt.</w:t>
      </w:r>
    </w:p>
    <w:p>
      <w:pPr>
        <w:pStyle w:val="Dan"/>
        <w:rPr/>
      </w:pPr>
      <w:r>
        <w:rPr>
          <w:lang w:val="en-US" w:eastAsia="en-US"/>
        </w:rPr>
        <w:t>Cã thÓ, - theo t«i, nh</w:t>
        <w:softHyphen/>
        <w:t xml:space="preserve"> vËy sÏ tèt, - </w:t>
      </w:r>
      <w:r>
        <w:rPr>
          <w:i/>
          <w:iCs/>
          <w:lang w:val="en-US" w:eastAsia="en-US"/>
        </w:rPr>
        <w:t>b¹n sÏ ®¨ng bøc th</w:t>
        <w:softHyphen/>
        <w:t xml:space="preserve"> cña</w:t>
      </w:r>
      <w:r>
        <w:rPr>
          <w:lang w:val="en-US" w:eastAsia="en-US"/>
        </w:rPr>
        <w:t xml:space="preserve"> </w:t>
      </w:r>
      <w:r>
        <w:rPr>
          <w:rFonts w:cs=".VnTimeH" w:ascii=".VnTimeH" w:hAnsi=".VnTimeH"/>
          <w:i/>
          <w:iCs/>
          <w:lang w:val="en-US" w:eastAsia="en-US"/>
        </w:rPr>
        <w:t>Ð</w:t>
      </w:r>
      <w:r>
        <w:rPr>
          <w:i/>
          <w:iCs/>
          <w:lang w:val="en-US" w:eastAsia="en-US"/>
        </w:rPr>
        <w:t>c-ne-xt¬ Gi«n-x¬</w:t>
      </w:r>
      <w:r>
        <w:rPr>
          <w:i/>
          <w:iCs/>
          <w:vertAlign w:val="superscript"/>
          <w:lang w:val="en-US" w:eastAsia="en-US"/>
        </w:rPr>
        <w:t>660</w:t>
      </w:r>
      <w:r>
        <w:rPr>
          <w:i/>
          <w:iCs/>
          <w:lang w:val="en-US" w:eastAsia="en-US"/>
        </w:rPr>
        <w:t xml:space="preserve"> ngay trong lÇn ph¸t hµnh ®Çu tiªn ®</w:t>
        <w:softHyphen/>
        <w:t>îc</w:t>
      </w:r>
      <w:r>
        <w:rPr>
          <w:lang w:val="en-US" w:eastAsia="en-US"/>
        </w:rPr>
        <w:t xml:space="preserve"> </w:t>
      </w:r>
      <w:r>
        <w:rPr>
          <w:i/>
          <w:iCs/>
          <w:lang w:val="en-US" w:eastAsia="en-US"/>
        </w:rPr>
        <w:t>kh«ng?</w:t>
      </w:r>
      <w:r>
        <w:rPr>
          <w:lang w:val="en-US" w:eastAsia="en-US"/>
        </w:rPr>
        <w:t xml:space="preserve"> MÊy nhËn xÐt b</w:t>
        <w:softHyphen/>
        <w:t>íc ®Çu còng ®ñ ®Ó lµm cho nã dÔ hiÓu.</w:t>
      </w:r>
    </w:p>
    <w:p>
      <w:pPr>
        <w:pStyle w:val="Dan"/>
        <w:rPr/>
      </w:pPr>
      <w:r>
        <w:rPr>
          <w:lang w:val="en-US" w:eastAsia="en-US"/>
        </w:rPr>
        <w:t>B©y giê th× thÕ nµy: Clót-x¬ ch¾c lµ ®· th«ng b¸o cho b¹n biÕt vô Xª-me-r¬</w:t>
      </w:r>
      <w:r>
        <w:rPr>
          <w:vertAlign w:val="superscript"/>
          <w:lang w:val="en-US" w:eastAsia="en-US"/>
        </w:rPr>
        <w:t>661</w:t>
      </w:r>
      <w:r>
        <w:rPr>
          <w:lang w:val="en-US" w:eastAsia="en-US"/>
        </w:rPr>
        <w:t>. Tr</w:t>
        <w:softHyphen/>
        <w:t>íc hÕt b¹n cÇn liªn l¹c víi nhµ xuÊt b¶n nµo ®ã, ch¨m lo lµm sao ®Ó quyÓn s¸ch cña cËu Êy vÒ C«-sót, L. B¸t-ti-a-ni vµ GuÕc-g©y - kho¶ng 10 tê - ®</w:t>
        <w:softHyphen/>
        <w:t>îc in tr</w:t>
        <w:softHyphen/>
        <w:t>íc tiªn b»ng tiÕng §øc råi b»ng tiÕng Anh. NÕu lµm ®</w:t>
        <w:softHyphen/>
        <w:t>îc thÕ th× cã thÓ xuÊt b¶n b¶n tiÕng §øc víi t</w:t>
        <w:softHyphen/>
        <w:t xml:space="preserve"> c¸ch lµ lÇn ph¸t hµnh thø hai cña b¹n, - tÊt nhiªn lµ kh«ng thªm ®iÒu g× kh¸c. NÕu kh«ng ph¶i tù b¹n xuÊt b¶n c¸i nµy, th× nhµ xuÊt b¶n ph¶i tr¶ tiÒn vÒ nã.</w:t>
      </w:r>
    </w:p>
    <w:p>
      <w:pPr>
        <w:pStyle w:val="Dan"/>
        <w:rPr/>
      </w:pPr>
      <w:r>
        <w:rPr>
          <w:lang w:val="en-US" w:eastAsia="en-US"/>
        </w:rPr>
        <w:t>Sau khi lµm xong viÖc ®ã, mµ thËm chÝ còng cã thÓ sím h¬n, víi nguån nµy sÏ nhËn ®</w:t>
        <w:softHyphen/>
        <w:t xml:space="preserve">îc 500 ®«-la cho viÖc xuÊt b¶n "Revolution", víi ®iÒu kiÖn lµ b¹n sÏ chØ ®Þnh Ban-®i-a lµm ®ång chñ bót; ®iÒu ®ã sÏ chØ cã nghÜa lµ mét phÇn tê b¸o dµnh cho </w:t>
      </w:r>
      <w:r>
        <w:rPr>
          <w:i/>
          <w:iCs/>
          <w:lang w:val="en-US" w:eastAsia="en-US"/>
        </w:rPr>
        <w:t>Hung-ga-ri</w:t>
      </w:r>
      <w:r>
        <w:rPr>
          <w:lang w:val="en-US" w:eastAsia="en-US"/>
        </w:rPr>
        <w:t xml:space="preserve"> vµ Ban-®i-a sÏ qu¶n nã, «ng nµy lµ nh©n viªn cña Xª-me-r¬. Nh</w:t>
        <w:softHyphen/>
        <w:t xml:space="preserve">ng c¸c b¹n sÏ dÔ dµng tháa thuËn víi «ng </w:t>
        <w:br/>
        <w:t>Êy, - «ng ta kh«ng ph¶i lµ con ng</w:t>
        <w:softHyphen/>
        <w:t>êi xÊu.</w:t>
      </w:r>
    </w:p>
    <w:p>
      <w:pPr>
        <w:pStyle w:val="Normal"/>
        <w:rPr>
          <w:lang w:val="en-US" w:eastAsia="en-US"/>
        </w:rPr>
      </w:pPr>
      <w:r>
        <w:rPr>
          <w:lang w:val="en-US" w:eastAsia="en-US"/>
        </w:rPr>
        <w:t>RÊt tèt lµ b¹n ®· nhËn ®</w:t>
        <w:softHyphen/>
        <w:t>îc viÖc lµm lµm ng</w:t>
        <w:softHyphen/>
        <w:t>êi ®o ®Êt. Giê ®©y b¹n sÏ cã thÓ hµnh ®éng yªn t©m h¬n vµ v÷ng tin h¬n.</w:t>
      </w:r>
      <w:r>
        <mc:AlternateContent>
          <mc:Choice Requires="wps">
            <w:drawing>
              <wp:anchor behindDoc="0" distT="0" distB="0" distL="114935" distR="114935" simplePos="0" locked="0" layoutInCell="0" allowOverlap="1" relativeHeight="333">
                <wp:simplePos x="0" y="0"/>
                <wp:positionH relativeFrom="margin">
                  <wp:posOffset>-467995</wp:posOffset>
                </wp:positionH>
                <wp:positionV relativeFrom="margin">
                  <wp:posOffset>-477520</wp:posOffset>
                </wp:positionV>
                <wp:extent cx="9692640" cy="377825"/>
                <wp:effectExtent l="0" t="0" r="0" b="0"/>
                <wp:wrapNone/>
                <wp:docPr id="332" name="Frame33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25 th¸ng ba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25 th¸ng ba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MÊy ngµy tíi t«i sÏ b¾t tay nghiªn cøu M¸t-di-ni. Theo sù thó nhËn cña b¶n th©n Kin-ken, «ng ta t×m kiÕm sù th«ng th¸i cña m×nh tõ c¸c "truyÖn cæ tÝch cña bµ", hiÖn nay ®©u ®©u «ng ta còng thÊy sù thèng nhÊt ®· ®</w:t>
        <w:softHyphen/>
        <w:t>îc x¸c lËp gi÷a c¸c "vÜ nh©n"; song sau khi trë vÒ, «ng ta sÏ ph¸t hiÖn cuéc ®Êu tranh ®· næ ra optima forma</w:t>
      </w:r>
      <w:r>
        <w:rPr>
          <w:vertAlign w:val="superscript"/>
          <w:lang w:val="en-US" w:eastAsia="en-US"/>
        </w:rPr>
        <w:t>1*</w:t>
      </w:r>
      <w:r>
        <w:rPr>
          <w:lang w:val="en-US" w:eastAsia="en-US"/>
        </w:rPr>
        <w:t>. VÊn ®Ò lµ L¬-®ruy vµ M¸t-di-ni dïng tiÒn gom gãp ®</w:t>
        <w:softHyphen/>
        <w:t>îc vÒ c«ng tr¸i I-ta-li-a, ®· dïng 10 000 phr¨ng ®Ó mua b¸o h»ng ngµy "Nation" ë Bruy-xen. Nh</w:t>
        <w:softHyphen/>
        <w:t>ng thÕ mµ «ng M¸t-di-ni ®· tu«n ra bµi ®Çu tiªn cña m×nh ®Çy nh÷ng lêi lÏ ®ª hÌn vµ ngu xuÈn chèng n</w:t>
        <w:softHyphen/>
        <w:t>íc Ph¸p, chèng chñ nghÜa x· héi, vÒ viÖc n</w:t>
        <w:softHyphen/>
        <w:t>íc Ph¸p mÊt thÕ chñ ®éng c¸ch m¹ng</w:t>
      </w:r>
      <w:r>
        <w:rPr>
          <w:vertAlign w:val="superscript"/>
          <w:lang w:val="en-US" w:eastAsia="en-US"/>
        </w:rPr>
        <w:t>2*</w:t>
      </w:r>
      <w:r>
        <w:rPr>
          <w:lang w:val="en-US" w:eastAsia="en-US"/>
        </w:rPr>
        <w:t>. Sù c«ng kÝch cña «ng Êy ®¸ng c¨m phÉn ®Õn møc L¬-®ruy giê ®©y buéc ph¶i tù m×nh lªn tiÕng chèng l¹i «ng Êy, vµ nh</w:t>
        <w:softHyphen/>
        <w:t xml:space="preserve"> ng</w:t>
        <w:softHyphen/>
        <w:t>êi ta ®· nãi, ®· d¸m lµm viÖc ®ã. MÆt kh¸c, nh÷ng ng</w:t>
        <w:softHyphen/>
        <w:t>êi x· héi chñ nghÜa L. Bl¨ng, Pi-e L¬-ru, Ca-bª, Ma-l¸c-mª, v. v., ®· liªn kÕt l¹i vµ tung ra mét lêi gi¶i ®¸p ®éc ®Þa do nhãc L.B¨ng so¹n th¶o. §ång thêi ®a sè ng</w:t>
        <w:softHyphen/>
        <w:t>êi trong giíi l</w:t>
        <w:softHyphen/>
        <w:t>u vong Ph¸p næi giËn ch</w:t>
        <w:softHyphen/>
        <w:t>a tõng thÊy chèng L¬-®ruy mµ hä quy mét c¸ch ®óng ®¾n tr¸ch nhiÖm vÒ nh÷ng hµnh ®éng ngu ngèc cña M¸t-di-ni. Thµnh thö ®¸m ch¸y ®· bïng lªn trong phe cña chÝnh hä.</w:t>
      </w:r>
    </w:p>
    <w:p>
      <w:pPr>
        <w:pStyle w:val="Dan"/>
        <w:rPr>
          <w:lang w:val="en-US" w:eastAsia="en-US"/>
        </w:rPr>
      </w:pPr>
      <w:r>
        <w:rPr>
          <w:lang w:val="en-US" w:eastAsia="en-US"/>
        </w:rPr>
        <w:t>NÕu b¹n ví ®</w:t>
        <w:softHyphen/>
        <w:t>îc quyÓn s¸ch "Trêi s¸ng råi" cña cha §u-l«ng th¶m h¹i, b¹n h·y x¹c kÎ v« l¹i muèn ®ãng vai La-m¬-ne ®ã mét mÎ nªn th©n.</w:t>
      </w:r>
    </w:p>
    <w:p>
      <w:pPr>
        <w:pStyle w:val="Dan"/>
        <w:rPr>
          <w:lang w:val="en-US" w:eastAsia="en-US"/>
        </w:rPr>
      </w:pPr>
      <w:r>
        <w:rPr>
          <w:spacing w:val="-6"/>
          <w:lang w:val="en-US" w:eastAsia="en-US"/>
        </w:rPr>
        <w:t>§ron-ke bÞ b¾t ë Pa-ri. CËu Êy ghÐ l¹i ®Êy qu¸ l©u trªn</w:t>
      </w:r>
      <w:r>
        <w:rPr>
          <w:lang w:val="en-US" w:eastAsia="en-US"/>
        </w:rPr>
        <w:t xml:space="preserve"> </w:t>
      </w:r>
      <w:r>
        <w:rPr>
          <w:spacing w:val="-6"/>
          <w:lang w:val="en-US" w:eastAsia="en-US"/>
        </w:rPr>
        <w:t>®</w:t>
        <w:softHyphen/>
        <w:t xml:space="preserve">êng </w:t>
        <w:br/>
      </w:r>
      <w:r>
        <w:rPr>
          <w:lang w:val="en-US" w:eastAsia="en-US"/>
        </w:rPr>
        <w:t xml:space="preserve">®i tõ Thôy SÜ tíi </w:t>
      </w:r>
      <w:r>
        <w:rPr>
          <w:spacing w:val="6"/>
          <w:lang w:val="en-US" w:eastAsia="en-US"/>
        </w:rPr>
        <w:t>®©y, lÏ ra ph¶i phãng nhanh qua n</w:t>
        <w:softHyphen/>
        <w:t>íc Ph¸p.</w:t>
      </w:r>
    </w:p>
    <w:p>
      <w:pPr>
        <w:pStyle w:val="Ke"/>
        <w:rPr>
          <w:lang w:val="en-US" w:eastAsia="en-US"/>
        </w:rPr>
      </w:pPr>
      <w:r>
        <w:rPr>
          <w:lang w:val="en-US" w:eastAsia="en-US"/>
        </w:rPr>
      </w:r>
    </w:p>
    <w:p>
      <w:pPr>
        <w:pStyle w:val="Chuthich"/>
        <w:rPr>
          <w:lang w:val="en-US" w:eastAsia="en-US"/>
        </w:rPr>
      </w:pPr>
      <w:r>
        <w:rPr>
          <w:lang w:val="en-US" w:eastAsia="en-US"/>
        </w:rPr>
        <w:t>1* - d</w:t>
        <w:softHyphen/>
        <w:t xml:space="preserve">íi h×nh thøc tèi </w:t>
        <w:softHyphen/>
        <w:t>u</w:t>
      </w:r>
    </w:p>
    <w:p>
      <w:pPr>
        <w:pStyle w:val="Chuthich"/>
        <w:rPr>
          <w:lang w:val="en-US" w:eastAsia="en-US"/>
        </w:rPr>
      </w:pPr>
      <w:r>
        <w:rPr>
          <w:lang w:val="en-US" w:eastAsia="en-US"/>
        </w:rPr>
        <w:t>2* Xem tËp nµy, tr.60</w:t>
      </w:r>
    </w:p>
    <w:p>
      <w:pPr>
        <w:pStyle w:val="Normal"/>
        <w:rPr>
          <w:lang w:val="en-US" w:eastAsia="en-US"/>
        </w:rPr>
      </w:pPr>
      <w:r>
        <w:rPr>
          <w:lang w:val="en-US" w:eastAsia="en-US"/>
        </w:rPr>
        <w:t>T«i rÊt thÝch sè tµi liÖu b¹n ®· tËp hîp. Bµi cña Pi-p¬ sÏ hîp víi tê b¸o - ®èi víi mét cuèn s¸ch th× nã ®</w:t>
        <w:softHyphen/>
        <w:t>îc viÕt qu¸ véi v· vµ hêi hît.</w:t>
      </w:r>
    </w:p>
    <w:p>
      <w:pPr>
        <w:pStyle w:val="Normal"/>
        <w:rPr/>
      </w:pPr>
      <w:r>
        <w:rPr>
          <w:lang w:val="en-US" w:eastAsia="en-US"/>
        </w:rPr>
        <w:t>B¹n cã thÓ nhËn ®</w:t>
        <w:softHyphen/>
        <w:t xml:space="preserve">îc qua Brao-n¬-phen-x¬ tin tøc vÒ </w:t>
      </w:r>
      <w:r>
        <w:rPr>
          <w:rFonts w:cs=".VnTimeH" w:ascii=".VnTimeH" w:hAnsi=".VnTimeH"/>
          <w:lang w:val="en-US" w:eastAsia="en-US"/>
        </w:rPr>
        <w:t>Ð</w:t>
      </w:r>
      <w:r>
        <w:rPr>
          <w:lang w:val="en-US" w:eastAsia="en-US"/>
        </w:rPr>
        <w:t>t-ga</w:t>
      </w:r>
      <w:r>
        <w:rPr>
          <w:vertAlign w:val="superscript"/>
          <w:lang w:val="en-US" w:eastAsia="en-US"/>
        </w:rPr>
        <w:t>1*</w:t>
      </w:r>
      <w:r>
        <w:rPr>
          <w:lang w:val="en-US" w:eastAsia="en-US"/>
        </w:rPr>
        <w:t xml:space="preserve"> hay kh«ng? Chµng l</w:t>
        <w:softHyphen/>
        <w:t>êi Êy kh«ng ®Ó ng</w:t>
        <w:softHyphen/>
        <w:t xml:space="preserve">êi ta biÕt tin tøc vÒ m×nh, vµ mÑ cËu Êy </w:t>
      </w:r>
      <w:r>
        <w:rPr>
          <w:vertAlign w:val="superscript"/>
          <w:lang w:val="en-US" w:eastAsia="en-US"/>
        </w:rPr>
        <w:t>2*</w:t>
      </w:r>
      <w:r>
        <w:rPr>
          <w:lang w:val="en-US" w:eastAsia="en-US"/>
        </w:rPr>
        <w:t xml:space="preserve"> rÊt lo l¾ng. Mét chµng trai gµn dë!</w:t>
      </w:r>
    </w:p>
    <w:p>
      <w:pPr>
        <w:pStyle w:val="Normal"/>
        <w:rPr/>
      </w:pPr>
      <w:r>
        <w:rPr>
          <w:rFonts w:cs=".VnTimeH" w:ascii=".VnTimeH" w:hAnsi=".VnTimeH"/>
          <w:lang w:val="en-US" w:eastAsia="en-US"/>
        </w:rPr>
        <w:t>ë</w:t>
      </w:r>
      <w:r>
        <w:rPr>
          <w:lang w:val="en-US" w:eastAsia="en-US"/>
        </w:rPr>
        <w:t xml:space="preserve"> ®©y, lêi ph¶n kh¸ng cña Clót-x¬ ®</w:t>
        <w:softHyphen/>
        <w:t>îc mäi ng</w:t>
        <w:softHyphen/>
        <w:t>êi t¸n thµnh t¹i phiªn häp cña Liªn ®oµn</w:t>
      </w:r>
      <w:r>
        <w:rPr>
          <w:vertAlign w:val="superscript"/>
          <w:lang w:val="en-US" w:eastAsia="en-US"/>
        </w:rPr>
        <w:t>3*</w:t>
      </w:r>
      <w:r>
        <w:rPr>
          <w:lang w:val="en-US" w:eastAsia="en-US"/>
        </w:rPr>
        <w:t>, cßn tê "Revolution" cña b¹n th× ®</w:t>
        <w:softHyphen/>
        <w:t xml:space="preserve">îc </w:t>
        <w:softHyphen/>
        <w:t>a thÝch trong héi cña Stª-khan</w:t>
      </w:r>
      <w:r>
        <w:rPr>
          <w:vertAlign w:val="superscript"/>
          <w:lang w:val="en-US" w:eastAsia="en-US"/>
        </w:rPr>
        <w:t>662</w:t>
      </w:r>
      <w:r>
        <w:rPr>
          <w:lang w:val="en-US" w:eastAsia="en-US"/>
        </w:rPr>
        <w:t>, còng nh</w:t>
        <w:softHyphen/>
        <w:t xml:space="preserve"> ë chç chóng t«i.</w:t>
      </w:r>
    </w:p>
    <w:p>
      <w:pPr>
        <w:pStyle w:val="Normal"/>
        <w:rPr>
          <w:lang w:val="en-US" w:eastAsia="en-US"/>
        </w:rPr>
      </w:pPr>
      <w:r>
        <w:rPr>
          <w:lang w:val="en-US" w:eastAsia="en-US"/>
        </w:rPr>
        <w:t>Göi lêi chµo ch©n thµnh cña tÊt c¶ chóng t«i ®Õn gia ®×nh b¹n.</w:t>
      </w:r>
    </w:p>
    <w:p>
      <w:pPr>
        <w:pStyle w:val="Tacgia"/>
        <w:rPr/>
      </w:pPr>
      <w:r>
        <w:rPr>
          <w:b/>
          <w:bCs/>
          <w:i/>
          <w:iCs/>
        </w:rPr>
        <w:t>C. M¸c</w:t>
      </w:r>
      <w:r>
        <w:rPr/>
        <w:t xml:space="preserve"> cña b¹n</w:t>
      </w:r>
    </w:p>
    <w:p>
      <w:pPr>
        <w:pStyle w:val="Dan"/>
        <w:rPr/>
      </w:pPr>
      <w:r>
        <w:rPr>
          <w:lang w:val="en-US" w:eastAsia="en-US"/>
        </w:rPr>
        <w:t>Phßng khi ë mét tê b¸o nµo ®ã (b¸o cña Vai-tlinh</w:t>
      </w:r>
      <w:r>
        <w:rPr>
          <w:vertAlign w:val="superscript"/>
          <w:lang w:val="en-US" w:eastAsia="en-US"/>
        </w:rPr>
        <w:t>4*</w:t>
      </w:r>
      <w:r>
        <w:rPr>
          <w:lang w:val="en-US" w:eastAsia="en-US"/>
        </w:rPr>
        <w:t xml:space="preserve"> ch¼ng h¹n) xuÊt hiÖn bµi hÌn h¹ cña Héi Vi-lÝch tr¶ lêi lêi tuyªn bè cña Pphen-®¬</w:t>
      </w:r>
      <w:r>
        <w:rPr>
          <w:vertAlign w:val="superscript"/>
          <w:lang w:val="en-US" w:eastAsia="en-US"/>
        </w:rPr>
        <w:t>663</w:t>
      </w:r>
      <w:r>
        <w:rPr>
          <w:lang w:val="en-US" w:eastAsia="en-US"/>
        </w:rPr>
        <w:t>, t«i sÏ göi cho b¹n lêi tuyªn bè thø hai cña Pphen-®¬.</w:t>
      </w:r>
    </w:p>
    <w:p>
      <w:pPr>
        <w:pStyle w:val="Normal"/>
        <w:rPr/>
      </w:pPr>
      <w:r>
        <w:rPr>
          <w:lang w:val="en-US" w:eastAsia="en-US"/>
        </w:rPr>
        <w:t>BÕch-c¬ §á</w:t>
      </w:r>
      <w:r>
        <w:rPr>
          <w:vertAlign w:val="superscript"/>
          <w:lang w:val="en-US" w:eastAsia="en-US"/>
        </w:rPr>
        <w:t>5*</w:t>
      </w:r>
      <w:r>
        <w:rPr>
          <w:lang w:val="en-US" w:eastAsia="en-US"/>
        </w:rPr>
        <w:t xml:space="preserve"> ®ang lµm g× vËy?</w:t>
      </w:r>
    </w:p>
    <w:p>
      <w:pPr>
        <w:pStyle w:val="Normal"/>
        <w:rPr>
          <w:lang w:val="en-US" w:eastAsia="en-US"/>
        </w:rPr>
      </w:pPr>
      <w:r>
        <w:rPr>
          <w:lang w:val="en-US" w:eastAsia="en-US"/>
        </w:rPr>
        <w:t>CËu Êy cã trë thµnh ng</w:t>
        <w:softHyphen/>
        <w:t>êi theo Kin-ken hay kh«ng?</w:t>
      </w:r>
    </w:p>
    <w:p>
      <w:pPr>
        <w:pStyle w:val="Normal"/>
        <w:rPr>
          <w:lang w:val="en-US" w:eastAsia="en-US"/>
        </w:rPr>
      </w:pPr>
      <w:r>
        <w:rPr>
          <w:lang w:val="en-US" w:eastAsia="en-US"/>
        </w:rPr>
        <w:t>Nh©n tiÖn xin nãi, mét bé phËn c«ng nh©n chÕ t¹o m¸y ®· nghÜ l¹i vµ ®· göi tíi Gi«n-x¬ mét bøc th</w:t>
        <w:softHyphen/>
        <w:t xml:space="preserve"> s¸m hèi. C«ng nh©n</w:t>
        <w:br/>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Õ</w:t>
      </w:r>
      <w:r>
        <w:rPr>
          <w:lang w:val="en-US" w:eastAsia="en-US"/>
        </w:rPr>
        <w:t>t-ga Ph«n Ve-xt¬-pha-len</w:t>
      </w:r>
    </w:p>
    <w:p>
      <w:pPr>
        <w:pStyle w:val="Chuthich"/>
        <w:rPr>
          <w:lang w:val="en-US" w:eastAsia="en-US"/>
        </w:rPr>
      </w:pPr>
      <w:r>
        <w:rPr>
          <w:lang w:val="en-US" w:eastAsia="en-US"/>
        </w:rPr>
        <w:t>2* - Ca-r«-li-na Ph«n Ve-xt¬-pha-len</w:t>
      </w:r>
    </w:p>
    <w:p>
      <w:pPr>
        <w:pStyle w:val="Chuthich"/>
        <w:rPr>
          <w:lang w:val="en-US" w:eastAsia="en-US"/>
        </w:rPr>
      </w:pPr>
      <w:r>
        <w:rPr>
          <w:lang w:val="en-US" w:eastAsia="en-US"/>
        </w:rPr>
        <w:t>3* - Liªn ®oµn nh÷ng ng</w:t>
        <w:softHyphen/>
        <w:t>êi céng s¶n</w:t>
      </w:r>
    </w:p>
    <w:p>
      <w:pPr>
        <w:pStyle w:val="Chuthich"/>
        <w:rPr>
          <w:lang w:val="en-US" w:eastAsia="en-US"/>
        </w:rPr>
      </w:pPr>
      <w:r>
        <w:rPr>
          <w:lang w:val="en-US" w:eastAsia="en-US"/>
        </w:rPr>
        <w:t>4* - "Republik der Arbeiter"</w:t>
      </w:r>
    </w:p>
    <w:p>
      <w:pPr>
        <w:pStyle w:val="Chuthich"/>
        <w:rPr>
          <w:lang w:val="en-US" w:eastAsia="en-US"/>
        </w:rPr>
      </w:pPr>
      <w:r>
        <w:rPr>
          <w:lang w:val="en-US" w:eastAsia="en-US"/>
        </w:rPr>
        <w:t>5* Cã lÏ lµ M¸c-x¬ Gi«-dÐp BÕch-c¬</w:t>
      </w:r>
    </w:p>
    <w:p>
      <w:pPr>
        <w:pStyle w:val="Left"/>
        <w:rPr/>
      </w:pPr>
      <w:r>
        <w:rPr>
          <w:lang w:val="en-US" w:eastAsia="en-US"/>
        </w:rPr>
        <w:t>Anh giê ®©y ®ang quyªn gãp tiÒn ®Ó Gi«n-x¬, ngoµi "Notes"</w:t>
      </w:r>
      <w:r>
        <w:rPr>
          <w:vertAlign w:val="superscript"/>
          <w:lang w:val="en-US" w:eastAsia="en-US"/>
        </w:rPr>
        <w:t>1*</w:t>
      </w:r>
      <w:r>
        <w:rPr>
          <w:lang w:val="en-US" w:eastAsia="en-US"/>
        </w:rPr>
        <w:t xml:space="preserve"> cña m×nh ra, cßn xuÊt b¶n mét tê tuÇn b¸o lín n÷a</w:t>
      </w:r>
      <w:r>
        <w:rPr>
          <w:vertAlign w:val="superscript"/>
          <w:lang w:val="en-US" w:eastAsia="en-US"/>
        </w:rPr>
        <w:t>664</w:t>
      </w:r>
      <w:r>
        <w:rPr>
          <w:lang w:val="en-US" w:eastAsia="en-US"/>
        </w:rPr>
        <w:t>. Con lõa lÏ ra ph¶i mang "Notes" ®Õn cho b¹n, ®Õn nay vÉn ch</w:t>
        <w:softHyphen/>
        <w:t>a ®i</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334">
                <wp:simplePos x="0" y="0"/>
                <wp:positionH relativeFrom="margin">
                  <wp:posOffset>-467995</wp:posOffset>
                </wp:positionH>
                <wp:positionV relativeFrom="margin">
                  <wp:posOffset>-477520</wp:posOffset>
                </wp:positionV>
                <wp:extent cx="9692640" cy="377825"/>
                <wp:effectExtent l="0" t="0" r="0" b="0"/>
                <wp:wrapNone/>
                <wp:docPr id="333" name="Frame33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16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6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6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16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6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 M¸c vµ Ph.</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6</w:t>
        <w:br/>
        <w:t xml:space="preserve">¡ng-ghen göi I-«-xÝp V©y-®¬-mai-¬ </w:t>
        <w:br/>
      </w:r>
      <w:r>
        <w:rPr>
          <w:sz w:val="20"/>
          <w:lang w:val="en-US" w:eastAsia="en-US"/>
        </w:rPr>
        <w:t>ë Niu Oãc</w:t>
      </w:r>
    </w:p>
    <w:p>
      <w:pPr>
        <w:pStyle w:val="Ngay"/>
        <w:rPr/>
      </w:pPr>
      <w:r>
        <w:rPr/>
        <w:t>Man-se-xt¬, 16 th¸ng T</w:t>
        <w:softHyphen/>
        <w:t xml:space="preserve"> 1852</w:t>
      </w:r>
    </w:p>
    <w:p>
      <w:pPr>
        <w:pStyle w:val="Normal"/>
        <w:rPr>
          <w:lang w:val="en-US" w:eastAsia="en-US"/>
        </w:rPr>
      </w:pPr>
      <w:r>
        <w:rPr>
          <w:lang w:val="en-US" w:eastAsia="en-US"/>
        </w:rPr>
        <w:t>V©y-®¬-mai-¬ th©n mÕn!</w:t>
      </w:r>
    </w:p>
    <w:p>
      <w:pPr>
        <w:pStyle w:val="Dan"/>
        <w:rPr/>
      </w:pPr>
      <w:r>
        <w:rPr>
          <w:lang w:val="en-US" w:eastAsia="en-US"/>
        </w:rPr>
        <w:t>H«m qua t«i ®· nhËn ®</w:t>
        <w:softHyphen/>
        <w:t>îc bøc th</w:t>
        <w:softHyphen/>
        <w:t xml:space="preserve"> cña b¹n ®Ò ngµy 30 (?) th¸ng Ba cïng víi bµi t</w:t>
        <w:softHyphen/>
        <w:t>êng thuËt vÒ "héi nghÞ c¸ch m¹ng"</w:t>
      </w:r>
      <w:r>
        <w:rPr>
          <w:vertAlign w:val="superscript"/>
          <w:lang w:val="en-US" w:eastAsia="en-US"/>
        </w:rPr>
        <w:t>665</w:t>
      </w:r>
      <w:r>
        <w:rPr>
          <w:lang w:val="en-US" w:eastAsia="en-US"/>
        </w:rPr>
        <w:t>. T«i nhËn thÊy r»ng b¹n b¾t ®Çu d¸n tem lªn b× th</w:t>
        <w:softHyphen/>
        <w:t xml:space="preserve"> cña m×nh; lµm thÕ lµ v« nghÜa, v× r»ng h·ng ë ®©y, cã nghÜa lµ «ng </w:t>
      </w:r>
      <w:r>
        <w:rPr>
          <w:rFonts w:cs=".VnTimeH" w:ascii=".VnTimeH" w:hAnsi=".VnTimeH"/>
          <w:lang w:val="en-US" w:eastAsia="en-US"/>
        </w:rPr>
        <w:t>Ð</w:t>
      </w:r>
      <w:r>
        <w:rPr>
          <w:lang w:val="en-US" w:eastAsia="en-US"/>
        </w:rPr>
        <w:t>c-men vµ ¡ng-ghen, cã thÓ tr¶ c</w:t>
        <w:softHyphen/>
        <w:t>íc phÝ b</w:t>
        <w:softHyphen/>
        <w:t>u ®iÖn. Nh÷ng thø nhËn ®</w:t>
        <w:softHyphen/>
        <w:t>îc ®· chuyÓn cho M¸c.</w:t>
      </w:r>
    </w:p>
    <w:p>
      <w:pPr>
        <w:pStyle w:val="Normal"/>
        <w:rPr>
          <w:lang w:val="en-US" w:eastAsia="en-US"/>
        </w:rPr>
      </w:pPr>
      <w:r>
        <w:rPr>
          <w:lang w:val="en-US" w:eastAsia="en-US"/>
        </w:rPr>
        <w:t>H«m kia t«i ®· trë vÒ tõ Lu©n §«n, n¬i t«i ®· dù nh÷ng ngµy</w:t>
      </w:r>
    </w:p>
    <w:p>
      <w:pPr>
        <w:pStyle w:val="Ke"/>
        <w:rPr>
          <w:lang w:val="en-US" w:eastAsia="en-US"/>
        </w:rPr>
      </w:pPr>
      <w:r>
        <w:rPr>
          <w:lang w:val="en-US" w:eastAsia="en-US"/>
        </w:rPr>
      </w:r>
    </w:p>
    <w:p>
      <w:pPr>
        <w:pStyle w:val="Chuthich"/>
        <w:rPr>
          <w:lang w:val="en-US" w:eastAsia="en-US"/>
        </w:rPr>
      </w:pPr>
      <w:r>
        <w:rPr>
          <w:lang w:val="en-US" w:eastAsia="en-US"/>
        </w:rPr>
        <w:t>1* - "Notes to the People"</w:t>
      </w:r>
    </w:p>
    <w:p>
      <w:pPr>
        <w:pStyle w:val="Chuthich"/>
        <w:rPr>
          <w:lang w:val="en-US" w:eastAsia="en-US"/>
        </w:rPr>
      </w:pPr>
      <w:r>
        <w:rPr>
          <w:lang w:val="en-US" w:eastAsia="en-US"/>
        </w:rPr>
        <w:t>2* - H«-kh¬-stun</w:t>
      </w:r>
    </w:p>
    <w:p>
      <w:pPr>
        <w:pStyle w:val="Left"/>
        <w:rPr/>
      </w:pPr>
      <w:r>
        <w:rPr>
          <w:lang w:val="en-US" w:eastAsia="en-US"/>
        </w:rPr>
        <w:t>lÔ Phôc sinh. §øa con ót cña M¸c</w:t>
      </w:r>
      <w:r>
        <w:rPr>
          <w:vertAlign w:val="superscript"/>
          <w:lang w:val="en-US" w:eastAsia="en-US"/>
        </w:rPr>
        <w:t>1*</w:t>
      </w:r>
      <w:r>
        <w:rPr>
          <w:lang w:val="en-US" w:eastAsia="en-US"/>
        </w:rPr>
        <w:t xml:space="preserve"> èm quÆt quÑo vµ, nh</w:t>
        <w:softHyphen/>
        <w:t xml:space="preserve"> M¸c giê ®©y viÕt cho t«i</w:t>
      </w:r>
      <w:r>
        <w:rPr>
          <w:vertAlign w:val="superscript"/>
          <w:lang w:val="en-US" w:eastAsia="en-US"/>
        </w:rPr>
        <w:t>2*</w:t>
      </w:r>
      <w:r>
        <w:rPr>
          <w:lang w:val="en-US" w:eastAsia="en-US"/>
        </w:rPr>
        <w:t>, ®· chÕt råi; ®ã lµ ®øa thø hai ë Lu©n §«n. B¹n tÊt nhiªn hiÓu r»ng vî cña anh Êy rÊt ®au khæ. Trong gia ®×nh cña Phrai-li-gr¸t còng cã nhiÒu ng</w:t>
        <w:softHyphen/>
        <w:t>êi èm, nh</w:t>
        <w:softHyphen/>
        <w:t>ng ë ®ã t×nh h×nh ®ang kh¸ lªn.</w:t>
      </w:r>
    </w:p>
    <w:p>
      <w:pPr>
        <w:pStyle w:val="Dan"/>
        <w:rPr>
          <w:lang w:val="en-US" w:eastAsia="en-US"/>
        </w:rPr>
      </w:pPr>
      <w:r>
        <w:rPr>
          <w:lang w:val="en-US" w:eastAsia="en-US"/>
        </w:rPr>
        <w:t>B¹n ch¾c h¼n biÕt r»ng trong lóc ®i qua n</w:t>
        <w:softHyphen/>
        <w:t>íc Ph¸p, §ron-ke ®· bÞ b¾t ë Pa-ri, mét phÇn do lçi cña cËu Êy: cËu Nhãc mÆc dï tr</w:t>
        <w:softHyphen/>
        <w:t>íc ®©y ®· bÞ trôc xuÊt, nh</w:t>
        <w:softHyphen/>
        <w:t>ng ®· ë l¹i ®Êy ba tuÇn. Giê ®©y cËu Êy viÕt r»ng ng</w:t>
        <w:softHyphen/>
        <w:t>êi ta ®· chuyÓn cËu Êy tõ nhµ tï Ma-da-x¬ trë l¹i quËn c¶nh s¸t, cßn ®Õn tèi ngµy thø s¸u Th¸nh th× hä ph¶i ®</w:t>
        <w:softHyphen/>
        <w:t>a cËu Êy ®Õn Bu-l«-nh¬ vµ tõ ®ã ®</w:t>
        <w:softHyphen/>
        <w:t>a sang Anh. Nh</w:t>
        <w:softHyphen/>
        <w:t>ng cho ®Õn nay ch</w:t>
        <w:softHyphen/>
        <w:t>a nghe ®</w:t>
        <w:softHyphen/>
        <w:t>îc g× vÒ cËu Êy n÷a. CËu Nhãc cã tµi ®¸ng kinh ng¹c lu«n lu«n bÞ l©m n¹n; nh</w:t>
        <w:softHyphen/>
        <w:t>ng nay mai cËu Êy ch¾c lµ sÏ xuÊt hiÖn. Lóc ®ã ë n</w:t>
        <w:softHyphen/>
        <w:t>íc Anh sÏ tËp häp toµn bé "Neue Rheinische Zeitung". §óng lµ VÐc-th¬ trong thêi ®iÓm nµy l¹i cã mÆt ë H¨m-buèc, thÕ nh</w:t>
        <w:softHyphen/>
        <w:t>ng cËu Êy vÉn g¾n bã víi Br¸t-phoãc vµ, mÆc dï rÊt kh«ng muèn nh</w:t>
        <w:softHyphen/>
        <w:t>ng cËu Êy sÏ ph¶i trë l¹i ®Êy.</w:t>
      </w:r>
    </w:p>
    <w:p>
      <w:pPr>
        <w:pStyle w:val="Dan"/>
        <w:rPr/>
      </w:pPr>
      <w:r>
        <w:rPr>
          <w:lang w:val="en-US" w:eastAsia="en-US"/>
        </w:rPr>
        <w:t>Nh÷ng ng</w:t>
        <w:softHyphen/>
        <w:t>êi b¹n ë Khuªn cña chóng ta</w:t>
      </w:r>
      <w:r>
        <w:rPr>
          <w:vertAlign w:val="superscript"/>
          <w:lang w:val="en-US" w:eastAsia="en-US"/>
        </w:rPr>
        <w:t>3*</w:t>
      </w:r>
      <w:r>
        <w:rPr>
          <w:lang w:val="en-US" w:eastAsia="en-US"/>
        </w:rPr>
        <w:t xml:space="preserve"> trong th¸ng N¨m ch¾c sÏ ra tr</w:t>
        <w:softHyphen/>
        <w:t>íc tßa héi thÈm, v× viÖn kiÓm s¸t ®· ph¶i xem xÐt hå s¬ cña hä vµo ngµy thø hai, 5 th¸ng T</w:t>
        <w:softHyphen/>
        <w:t xml:space="preserve"> vµ tÊt nhiªn ®· </w:t>
      </w:r>
      <w:r>
        <w:rPr>
          <w:spacing w:val="-6"/>
          <w:lang w:val="en-US" w:eastAsia="en-US"/>
        </w:rPr>
        <w:t>kh«ng th¶ hä ra. Nh</w:t>
        <w:softHyphen/>
        <w:t>ng ®iÒu ®ã còng cµng tèt, v× viªn ch</w:t>
        <w:softHyphen/>
        <w:t>ëng lý</w:t>
      </w:r>
      <w:r>
        <w:rPr>
          <w:lang w:val="en-US" w:eastAsia="en-US"/>
        </w:rPr>
        <w:t xml:space="preserve"> </w:t>
      </w:r>
      <w:r>
        <w:rPr>
          <w:spacing w:val="-6"/>
          <w:lang w:val="en-US" w:eastAsia="en-US"/>
        </w:rPr>
        <w:t>nhµ n</w:t>
        <w:softHyphen/>
        <w:t xml:space="preserve">íc </w:t>
      </w:r>
      <w:r>
        <w:rPr>
          <w:lang w:val="en-US" w:eastAsia="en-US"/>
        </w:rPr>
        <w:t>sÏ lËp tøc kh¸ng c¸o mét b¶n ph¸n quyÕt tr¾ng ¸n. NÕu cã mét c«ng</w:t>
      </w:r>
      <w:r>
        <w:rPr>
          <w:spacing w:val="-6"/>
          <w:lang w:val="en-US" w:eastAsia="en-US"/>
        </w:rPr>
        <w:t xml:space="preserve"> nh©n nµo ®ã tªn lµ Han-xen tõ Khuªn tíi Niu</w:t>
      </w:r>
      <w:r>
        <w:rPr>
          <w:lang w:val="en-US" w:eastAsia="en-US"/>
        </w:rPr>
        <w:t xml:space="preserve"> Oãc th× b¹n</w:t>
        <w:br/>
      </w:r>
    </w:p>
    <w:p>
      <w:pPr>
        <w:pStyle w:val="Ke"/>
        <w:rPr>
          <w:lang w:val="en-US" w:eastAsia="en-US"/>
        </w:rPr>
      </w:pPr>
      <w:r>
        <w:rPr>
          <w:lang w:val="en-US" w:eastAsia="en-US"/>
        </w:rPr>
      </w:r>
    </w:p>
    <w:p>
      <w:pPr>
        <w:pStyle w:val="Chuthich"/>
        <w:rPr>
          <w:lang w:val="en-US" w:eastAsia="en-US"/>
        </w:rPr>
      </w:pPr>
      <w:r>
        <w:rPr>
          <w:lang w:val="en-US" w:eastAsia="en-US"/>
        </w:rPr>
        <w:t>1* - Phran-txi-xca M¸c</w:t>
      </w:r>
    </w:p>
    <w:p>
      <w:pPr>
        <w:pStyle w:val="Chuthich"/>
        <w:rPr>
          <w:lang w:val="en-US" w:eastAsia="en-US"/>
        </w:rPr>
      </w:pPr>
      <w:r>
        <w:rPr>
          <w:lang w:val="en-US" w:eastAsia="en-US"/>
        </w:rPr>
        <w:t>2* Xem tËp nµy, tr.68</w:t>
      </w:r>
    </w:p>
    <w:p>
      <w:pPr>
        <w:pStyle w:val="Chuthich"/>
        <w:rPr>
          <w:lang w:val="en-US" w:eastAsia="en-US"/>
        </w:rPr>
      </w:pPr>
      <w:r>
        <w:rPr>
          <w:lang w:val="en-US" w:eastAsia="en-US"/>
        </w:rPr>
        <w:t>3* - nh÷ng thµnh viªn cña Liªn ®oµn nh÷ng ng</w:t>
        <w:softHyphen/>
        <w:t>êi céng s¶n bÞ b¾t vµ ®ang bÞ thÈm vÊn ë Khuªn.</w:t>
      </w:r>
    </w:p>
    <w:p>
      <w:pPr>
        <w:pStyle w:val="Leftdan"/>
        <w:rPr/>
      </w:pPr>
      <w:r>
        <w:rPr>
          <w:spacing w:val="6"/>
          <w:lang w:val="en-US" w:eastAsia="en-US"/>
        </w:rPr>
        <w:t>h·y ®èi xö víi h¾n mét c¸ch ®Ých ®¸ng. G· ®ã tõ n¨m 1848 lµ thµnh viªn cña Liªn ®oµn</w:t>
      </w:r>
      <w:r>
        <w:rPr>
          <w:spacing w:val="6"/>
          <w:vertAlign w:val="superscript"/>
          <w:lang w:val="en-US" w:eastAsia="en-US"/>
        </w:rPr>
        <w:t>1*</w:t>
      </w:r>
      <w:r>
        <w:rPr>
          <w:spacing w:val="6"/>
          <w:lang w:val="en-US" w:eastAsia="en-US"/>
        </w:rPr>
        <w:t>, ®· sö dông theo c¸ch cña m×nh nh÷ng kho¶n tiÒn quyªn gãp ®Ó ñng hé nh÷ng ng</w:t>
        <w:softHyphen/>
        <w:t>êi bÞ cÇm tï, id est</w:t>
      </w:r>
      <w:r>
        <w:rPr>
          <w:spacing w:val="6"/>
          <w:vertAlign w:val="superscript"/>
          <w:lang w:val="en-US" w:eastAsia="en-US"/>
        </w:rPr>
        <w:t>2*</w:t>
      </w:r>
      <w:r>
        <w:rPr>
          <w:spacing w:val="6"/>
          <w:lang w:val="en-US" w:eastAsia="en-US"/>
        </w:rPr>
        <w:t xml:space="preserve"> ®· dïng tiÒn uèng r</w:t>
        <w:softHyphen/>
        <w:t>îu hÕt, råi chuån sang Mü.</w:t>
      </w:r>
      <w:r>
        <mc:AlternateContent>
          <mc:Choice Requires="wps">
            <w:drawing>
              <wp:anchor behindDoc="0" distT="0" distB="0" distL="114935" distR="114935" simplePos="0" locked="0" layoutInCell="0" allowOverlap="1" relativeHeight="335">
                <wp:simplePos x="0" y="0"/>
                <wp:positionH relativeFrom="margin">
                  <wp:posOffset>-467995</wp:posOffset>
                </wp:positionH>
                <wp:positionV relativeFrom="margin">
                  <wp:posOffset>-477520</wp:posOffset>
                </wp:positionV>
                <wp:extent cx="9692640" cy="377825"/>
                <wp:effectExtent l="0" t="0" r="0" b="0"/>
                <wp:wrapNone/>
                <wp:docPr id="334" name="Frame33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16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6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ng-ghen göi V©y-®¬-mai-¬, 16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ng-ghen göi V©y-®¬-mai-¬, 16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Nh÷ng ng</w:t>
        <w:softHyphen/>
        <w:t>êi tæ chøc c«ng tr¸i quèc gia</w:t>
      </w:r>
      <w:r>
        <w:rPr>
          <w:vertAlign w:val="superscript"/>
          <w:lang w:val="en-US" w:eastAsia="en-US"/>
        </w:rPr>
        <w:t>666</w:t>
      </w:r>
      <w:r>
        <w:rPr>
          <w:lang w:val="en-US" w:eastAsia="en-US"/>
        </w:rPr>
        <w:t xml:space="preserve"> ®ang rÊt bÊt b×nh ®èi víi thñ quü Rai-sen-b¸c, «ng nµy buéc hÇu bao rÊt chÆt, v× tiÒn nong vèn ®· kh«ng thÓ lÞch sù b¸o bao nhiªu chi bÊy nhiªu, vµ viÖc s¾p tíi nép b¸o c¸o cho «ng ta víi t</w:t>
        <w:softHyphen/>
        <w:t xml:space="preserve"> c¸ch lµ ng</w:t>
        <w:softHyphen/>
        <w:t>êi cã m¸u mÆt vµ ®¸ng kÝnh träng cã nguy c¬ trë thµnh mét viÖc hÕt søc khã chÞu. Kin-ken vµ Vi-lÝch ®ïng ®ïng næi giËn tr</w:t>
        <w:softHyphen/>
        <w:t>íc hµnh ®äng cña Rai-sen-b¸c, nh</w:t>
        <w:softHyphen/>
        <w:t>ng ®iÒu ®ã kh«ng gióp Ých g×, Kin-ken l¹i buéc ph¶i d¹y häc, cßn Vi-lÝch th× nh</w:t>
        <w:softHyphen/>
        <w:t xml:space="preserve"> tr</w:t>
        <w:softHyphen/>
        <w:t>íc kia, vÉn vay tiÒn vµ ®i xin víi mét sù tr©ng tr¸o mµ tr</w:t>
        <w:softHyphen/>
        <w:t>íc kia chØ cã thÓ gÆp ë nh÷ng nhµ yªu n</w:t>
        <w:softHyphen/>
        <w:t>íc Ba Lan mµ th«i. Nh</w:t>
        <w:softHyphen/>
        <w:t xml:space="preserve"> vËy, toµn bé tæ chøc cao th</w:t>
        <w:softHyphen/>
        <w:t>îng cña nh÷ng ng</w:t>
        <w:softHyphen/>
        <w:t>êi l</w:t>
        <w:softHyphen/>
        <w:t>u vong vÒ tÊt c¶ mäi mÆt ®Òu l¹i ®ang ë trong mét tr¹ng th¸i hÕt søc rèi bêi, vµ nÕu sÏ häp hoÆc ®· häp ®¹i héi nh÷ng ng</w:t>
        <w:softHyphen/>
        <w:t>êi b¶o l·nh, th× sù thÓ ch¼ng bao l©u sÏ tá ra kh«ng tåi. Luª-v¬ Ph«n Can-be vµ nh÷ng ng</w:t>
        <w:softHyphen/>
        <w:t>êi Phran-phuèc kh¸c</w:t>
      </w:r>
      <w:r>
        <w:rPr>
          <w:vertAlign w:val="superscript"/>
          <w:lang w:val="en-US" w:eastAsia="en-US"/>
        </w:rPr>
        <w:t>3*</w:t>
      </w:r>
      <w:r>
        <w:rPr>
          <w:lang w:val="en-US" w:eastAsia="en-US"/>
        </w:rPr>
        <w:t xml:space="preserve"> giê ®©y còng ®· hoµn toµn thï ®Þch víi Kin-ken, - "víi c¸i g· mµ d©y vµo anh ta th× ng</w:t>
        <w:softHyphen/>
        <w:t>êi ta chØ cã thÓ mÊt thanh danh mµ th«i".</w:t>
      </w:r>
    </w:p>
    <w:p>
      <w:pPr>
        <w:pStyle w:val="Hep"/>
        <w:rPr/>
      </w:pPr>
      <w:r>
        <w:rPr>
          <w:lang w:val="en-US" w:eastAsia="en-US"/>
        </w:rPr>
        <w:t>Tªn-l¬-rinh cã cho ®¨ng lêi tuyªn bè cña m×nh trªn mét tê b¸o nµo ®ã hay kh«ng?</w:t>
      </w:r>
      <w:r>
        <w:rPr>
          <w:vertAlign w:val="superscript"/>
          <w:lang w:val="en-US" w:eastAsia="en-US"/>
        </w:rPr>
        <w:t>667</w:t>
      </w:r>
      <w:r>
        <w:rPr>
          <w:lang w:val="en-US" w:eastAsia="en-US"/>
        </w:rPr>
        <w:t>. Chóng t«i rÊt cÇn biÕt ®iÒu nµy, v× lóc</w:t>
        <w:br/>
      </w:r>
    </w:p>
    <w:p>
      <w:pPr>
        <w:pStyle w:val="Ke"/>
        <w:rPr>
          <w:lang w:val="en-US" w:eastAsia="en-US"/>
        </w:rPr>
      </w:pPr>
      <w:r>
        <w:rPr>
          <w:lang w:val="en-US" w:eastAsia="en-US"/>
        </w:rPr>
      </w:r>
    </w:p>
    <w:p>
      <w:pPr>
        <w:pStyle w:val="Chuthich"/>
        <w:rPr>
          <w:lang w:val="en-US" w:eastAsia="en-US"/>
        </w:rPr>
      </w:pPr>
      <w:r>
        <w:rPr>
          <w:lang w:val="en-US" w:eastAsia="en-US"/>
        </w:rPr>
        <w:t>1* - Liªn ®oµn nh÷ng ng</w:t>
        <w:softHyphen/>
        <w:t>êi céng s¶n</w:t>
      </w:r>
    </w:p>
    <w:p>
      <w:pPr>
        <w:pStyle w:val="Chuthich"/>
        <w:rPr>
          <w:lang w:val="en-US" w:eastAsia="en-US"/>
        </w:rPr>
      </w:pPr>
      <w:r>
        <w:rPr>
          <w:lang w:val="en-US" w:eastAsia="en-US"/>
        </w:rPr>
        <w:t>2* - nghÜa lµ</w:t>
      </w:r>
    </w:p>
    <w:p>
      <w:pPr>
        <w:pStyle w:val="Chuthich"/>
        <w:rPr>
          <w:lang w:val="en-US" w:eastAsia="en-US"/>
        </w:rPr>
      </w:pPr>
      <w:r>
        <w:rPr>
          <w:lang w:val="en-US" w:eastAsia="en-US"/>
        </w:rPr>
        <w:t>3* - nghÜa lµ nh÷ng ng</w:t>
        <w:softHyphen/>
        <w:t>êi nguyªn lµ nghÞ sÜ quèc héi Phran-phuèc nh÷ng n¨m 1848-1849</w:t>
      </w:r>
    </w:p>
    <w:p>
      <w:pPr>
        <w:pStyle w:val="Leftdan"/>
        <w:rPr/>
      </w:pPr>
      <w:r>
        <w:rPr>
          <w:lang w:val="en-US" w:eastAsia="en-US"/>
        </w:rPr>
        <w:t>®ã M¸c cã thÓ lªn tiÕng chèng l¹i «ng ta. RÊt cÇn §a-na göi tíi ®©y c¸c b¶n in thö nh÷ng bµi cña M¸c</w:t>
      </w:r>
      <w:r>
        <w:rPr>
          <w:vertAlign w:val="superscript"/>
          <w:lang w:val="en-US" w:eastAsia="en-US"/>
        </w:rPr>
        <w:t>1*</w:t>
      </w:r>
      <w:r>
        <w:rPr>
          <w:lang w:val="en-US" w:eastAsia="en-US"/>
        </w:rPr>
        <w:t>. Chóng t«i chØ nhËn ®</w:t>
        <w:softHyphen/>
        <w:t>îc 6 bµi ®Çu, cÇn nhËn ®</w:t>
        <w:softHyphen/>
        <w:t>îc c¶ nh÷ng bµi tiÕp theo. NÕu §[a-na] tho¸i th¸c vin cí lµ «ng ta rÊt bËn, th× tèt h¬n c¶, nÕu b¹n tù m×nh t×m c¸ch kiÕm nh÷ng b¶n Êy lµ chuyÓn chóng tíi ®©y. M¸c ®· tõ l©u muèn viÕt ®iÒu nµy cho b¹n, nh</w:t>
        <w:softHyphen/>
        <w:t>ng rÊt ch¾c ch¾n lµ b©y giê anh Êy ®ang ë trong mét tr¹ng th¸i kh«ng thÓ nghÜ ®Õn ®iÒu ®ã ®</w:t>
        <w:softHyphen/>
        <w:t xml:space="preserve">îc. B¹n h·y nghÜ xem cã thÓ lµm g× vÒ mÆt nµy. </w:t>
      </w:r>
      <w:r>
        <w:rPr>
          <w:rFonts w:cs=".VnTimeH" w:ascii=".VnTimeH" w:hAnsi=".VnTimeH"/>
          <w:lang w:val="en-US" w:eastAsia="en-US"/>
        </w:rPr>
        <w:t>ë</w:t>
      </w:r>
      <w:r>
        <w:rPr>
          <w:lang w:val="en-US" w:eastAsia="en-US"/>
        </w:rPr>
        <w:t xml:space="preserve"> ®©y cÇn cã toµn bé c¸c bµi, - ®iÒu ®ã c¶ vÒ sau còng sÏ quan träng ®Ó lµm t</w:t>
        <w:softHyphen/>
        <w:t xml:space="preserve"> liÖu.</w:t>
      </w:r>
    </w:p>
    <w:p>
      <w:pPr>
        <w:pStyle w:val="Dan"/>
        <w:rPr/>
      </w:pPr>
      <w:r>
        <w:rPr>
          <w:lang w:val="en-US" w:eastAsia="en-US"/>
        </w:rPr>
        <w:t>Bµi cã tÝnh chÊt chiÕn l</w:t>
        <w:softHyphen/>
        <w:t>îc cña t«i</w:t>
      </w:r>
      <w:r>
        <w:rPr>
          <w:vertAlign w:val="superscript"/>
          <w:lang w:val="en-US" w:eastAsia="en-US"/>
        </w:rPr>
        <w:t>2*</w:t>
      </w:r>
      <w:r>
        <w:rPr>
          <w:lang w:val="en-US" w:eastAsia="en-US"/>
        </w:rPr>
        <w:t xml:space="preserve"> giê ®©y kh«ng cßn gi¸ trÞ n÷a vµ hoµn toµn kh«ng thÝch hîp cho v¨n tËp, nhÊt lµ v× ®iÒu quan träng nhÊt, nãi ®óng ra, kh«ng ph¶i lµ ë bµi ®ã, mµ lµ ë bøc th</w:t>
        <w:softHyphen/>
        <w:t xml:space="preserve"> cña t«i göi b¹n</w:t>
      </w:r>
      <w:r>
        <w:rPr>
          <w:vertAlign w:val="superscript"/>
          <w:lang w:val="en-US" w:eastAsia="en-US"/>
        </w:rPr>
        <w:t>3*</w:t>
      </w:r>
      <w:r>
        <w:rPr>
          <w:lang w:val="en-US" w:eastAsia="en-US"/>
        </w:rPr>
        <w:t>. B¹n h·y yªn t©m ®</w:t>
        <w:softHyphen/>
        <w:t>a nã ad acta</w:t>
      </w:r>
      <w:r>
        <w:rPr>
          <w:vertAlign w:val="superscript"/>
          <w:lang w:val="en-US" w:eastAsia="en-US"/>
        </w:rPr>
        <w:t>4*</w:t>
      </w:r>
      <w:r>
        <w:rPr>
          <w:lang w:val="en-US" w:eastAsia="en-US"/>
        </w:rPr>
        <w:t>. Mét khi t«i cã thêi gian rçi vµ cã phÇn nµo hy väng c«ng bè, t«i sÏ göi ®Õn b¹n bµi viÕt vÒ sù ph¸t triÓn cña th</w:t>
        <w:softHyphen/>
        <w:t>¬ng nghiÖp vµ vÒ t×nh h×nh hiÖn nay cña giai cÊp t</w:t>
        <w:softHyphen/>
        <w:t xml:space="preserve"> s¶n c«ng nghiÖp Anh</w:t>
      </w:r>
      <w:r>
        <w:rPr>
          <w:vertAlign w:val="superscript"/>
          <w:lang w:val="en-US" w:eastAsia="en-US"/>
        </w:rPr>
        <w:t>668</w:t>
      </w:r>
      <w:r>
        <w:rPr>
          <w:lang w:val="en-US" w:eastAsia="en-US"/>
        </w:rPr>
        <w:t>. B©y giê trong vßng hai hoÆc ba tuÇn lÔ t«i ph¶i dµnh toµn bé thêi gian cña t«i cho tiÕng Nga vµ tiÕng Xan-crÝt mµ b©y giê t«i ®ang häc, vµ sau nµy khi t«i nhËn ®</w:t>
        <w:softHyphen/>
        <w:t>îc nh÷ng tµi liÖu cña t«i tõ §øc, t«i sÏ nghiªn cøu militaria</w:t>
      </w:r>
      <w:r>
        <w:rPr>
          <w:vertAlign w:val="superscript"/>
          <w:lang w:val="en-US" w:eastAsia="en-US"/>
        </w:rPr>
        <w:t>5*</w:t>
      </w:r>
      <w:r>
        <w:rPr>
          <w:lang w:val="en-US" w:eastAsia="en-US"/>
        </w:rPr>
        <w:t>. Nh</w:t>
        <w:softHyphen/>
        <w:t>ng c¸i ®ã kh«ng cÊp b¸ch, h¬n n÷a c«ng viÖc ®ã dÔ h¬n.</w:t>
      </w:r>
    </w:p>
    <w:p>
      <w:pPr>
        <w:pStyle w:val="Hep"/>
        <w:rPr>
          <w:lang w:val="en-US" w:eastAsia="en-US"/>
        </w:rPr>
      </w:pPr>
      <w:r>
        <w:rPr>
          <w:lang w:val="en-US" w:eastAsia="en-US"/>
        </w:rPr>
        <w:br/>
      </w:r>
    </w:p>
    <w:p>
      <w:pPr>
        <w:pStyle w:val="Ke"/>
        <w:rPr>
          <w:lang w:val="en-US" w:eastAsia="en-US"/>
        </w:rPr>
      </w:pPr>
      <w:r>
        <w:rPr>
          <w:lang w:val="en-US" w:eastAsia="en-US"/>
        </w:rPr>
      </w:r>
    </w:p>
    <w:p>
      <w:pPr>
        <w:pStyle w:val="Chuthich"/>
        <w:rPr>
          <w:lang w:val="en-US" w:eastAsia="en-US"/>
        </w:rPr>
      </w:pPr>
      <w:r>
        <w:rPr>
          <w:lang w:val="en-US" w:eastAsia="en-US"/>
        </w:rPr>
        <w:t>1* §©y lµ nãi lo¹t bµi cña ¡ng-ghen "C¸ch m¹ng vµ ph¶n c¸ch m¹ng ë §øc"</w:t>
      </w:r>
    </w:p>
    <w:p>
      <w:pPr>
        <w:pStyle w:val="Chuthich"/>
        <w:rPr>
          <w:lang w:val="en-US" w:eastAsia="en-US"/>
        </w:rPr>
      </w:pPr>
      <w:r>
        <w:rPr>
          <w:lang w:val="en-US" w:eastAsia="en-US"/>
        </w:rPr>
        <w:t>2* Ph. ¡ng-ghen. "N</w:t>
        <w:softHyphen/>
        <w:t>íc Anh. - I"</w:t>
      </w:r>
    </w:p>
    <w:p>
      <w:pPr>
        <w:pStyle w:val="Chuthich"/>
        <w:rPr>
          <w:lang w:val="en-US" w:eastAsia="en-US"/>
        </w:rPr>
      </w:pPr>
      <w:r>
        <w:rPr>
          <w:lang w:val="en-US" w:eastAsia="en-US"/>
        </w:rPr>
        <w:t>3* Xem tËp nµy, tr. 628-630.</w:t>
      </w:r>
    </w:p>
    <w:p>
      <w:pPr>
        <w:pStyle w:val="Chuthich"/>
        <w:rPr>
          <w:lang w:val="en-US" w:eastAsia="en-US"/>
        </w:rPr>
      </w:pPr>
      <w:r>
        <w:rPr>
          <w:lang w:val="en-US" w:eastAsia="en-US"/>
        </w:rPr>
        <w:t>4* - vµo l</w:t>
        <w:softHyphen/>
        <w:t>u tr÷</w:t>
      </w:r>
    </w:p>
    <w:p>
      <w:pPr>
        <w:pStyle w:val="Chuthich"/>
        <w:rPr>
          <w:lang w:val="en-US" w:eastAsia="en-US"/>
        </w:rPr>
      </w:pPr>
      <w:r>
        <w:rPr>
          <w:lang w:val="en-US" w:eastAsia="en-US"/>
        </w:rPr>
        <w:t>5* - c¸c vÊn ®Ò qu©n sù</w:t>
      </w:r>
    </w:p>
    <w:p>
      <w:pPr>
        <w:pStyle w:val="Normal"/>
        <w:rPr/>
      </w:pPr>
      <w:r>
        <w:rPr>
          <w:lang w:val="en-US" w:eastAsia="en-US"/>
        </w:rPr>
        <w:t>§· ®Õn lóc ®</w:t>
        <w:softHyphen/>
        <w:t>a th</w:t>
        <w:softHyphen/>
        <w:t xml:space="preserve"> ®Õn b</w:t>
        <w:softHyphen/>
        <w:t>u ®iÖn. Göi lêi chµo ch©n thµnh ®Õn vî b¹n</w:t>
      </w:r>
      <w:r>
        <w:rPr>
          <w:vertAlign w:val="superscript"/>
          <w:lang w:val="en-US" w:eastAsia="en-US"/>
        </w:rPr>
        <w:t>1*</w:t>
      </w:r>
      <w:r>
        <w:rPr>
          <w:lang w:val="en-US" w:eastAsia="en-US"/>
        </w:rPr>
        <w:t xml:space="preserve"> vµ Clót-x¬.</w:t>
      </w:r>
      <w:r>
        <mc:AlternateContent>
          <mc:Choice Requires="wps">
            <w:drawing>
              <wp:anchor behindDoc="0" distT="0" distB="0" distL="114935" distR="114935" simplePos="0" locked="0" layoutInCell="0" allowOverlap="1" relativeHeight="336">
                <wp:simplePos x="0" y="0"/>
                <wp:positionH relativeFrom="margin">
                  <wp:posOffset>-467995</wp:posOffset>
                </wp:positionH>
                <wp:positionV relativeFrom="margin">
                  <wp:posOffset>-477520</wp:posOffset>
                </wp:positionV>
                <wp:extent cx="9692640" cy="377825"/>
                <wp:effectExtent l="0" t="0" r="0" b="0"/>
                <wp:wrapNone/>
                <wp:docPr id="335" name="Frame33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22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22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22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22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Ph.</w:t>
      </w:r>
      <w:r>
        <w:rPr>
          <w:rFonts w:cs=".VnTimeH" w:ascii=".VnTimeH" w:hAnsi=".VnTimeH"/>
          <w:b/>
          <w:bCs/>
          <w:i/>
          <w:iCs/>
        </w:rPr>
        <w:t>¨</w:t>
      </w:r>
      <w:r>
        <w:rPr>
          <w:b/>
          <w:bCs/>
          <w:i/>
          <w:iCs/>
        </w:rPr>
        <w:t>.</w:t>
      </w:r>
      <w:r>
        <w:rPr/>
        <w:t xml:space="preserve"> cña b¹n</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iªn trªn b¸o "New Yorker Volkszeitung" sè 12, ngµy 14 th¸ng Giªng 1931</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7</w:t>
        <w:br/>
        <w:t>M¸c göi A-®«n-ph¬ Clót-x¬</w:t>
      </w:r>
      <w:r>
        <w:rPr>
          <w:vertAlign w:val="superscript"/>
          <w:lang w:val="en-US" w:eastAsia="en-US"/>
        </w:rPr>
        <w:t>669</w:t>
      </w:r>
      <w:r>
        <w:rPr>
          <w:lang w:val="en-US" w:eastAsia="en-US"/>
        </w:rPr>
        <w:t xml:space="preserve"> </w:t>
        <w:br/>
      </w:r>
      <w:r>
        <w:rPr>
          <w:sz w:val="20"/>
          <w:lang w:val="en-US" w:eastAsia="en-US"/>
        </w:rPr>
        <w:t>ë Oa-sinh-t¬n</w:t>
      </w:r>
    </w:p>
    <w:p>
      <w:pPr>
        <w:pStyle w:val="Ngay"/>
        <w:rPr/>
      </w:pPr>
      <w:r>
        <w:rPr/>
        <w:t>Lu©n §«n, 22 th¸ng T</w:t>
        <w:softHyphen/>
        <w:t xml:space="preserve"> 1852</w:t>
      </w:r>
    </w:p>
    <w:p>
      <w:pPr>
        <w:pStyle w:val="Normal"/>
        <w:rPr/>
      </w:pPr>
      <w:r>
        <w:rPr>
          <w:lang w:val="en-US" w:eastAsia="en-US"/>
        </w:rPr>
        <w:t>... Ngµnh c«ng nghiÖp chñ yÕu, ngµnh c«ng nghiÖp v¶i b«ng, phån thÞnh h¬n bÊt cø lóc nµo. MÆc dï s¶n l</w:t>
        <w:softHyphen/>
        <w:t>îng b«ng hiÖn nay v</w:t>
        <w:softHyphen/>
        <w:t>ît s¶n l</w:t>
        <w:softHyphen/>
        <w:t>îng b«ng nh÷ng n¨m 1848 - 1849 lµ 300 000 kiÖn, nh</w:t>
        <w:softHyphen/>
        <w:t>ng gi¸ b«ng ë ®©y còng nh</w:t>
        <w:softHyphen/>
        <w:t xml:space="preserve"> ë Mü ®Òu t¨ng lªn, thµnh thö c¸c chñ x</w:t>
        <w:softHyphen/>
        <w:t xml:space="preserve">ëng Mü ®· mua nhiÒu h¬n n¨m ngo¸i 250 000 kiÖn, </w:t>
      </w:r>
      <w:r>
        <w:rPr>
          <w:spacing w:val="6"/>
          <w:lang w:val="en-US" w:eastAsia="en-US"/>
        </w:rPr>
        <w:t>cßn c¸c chñ x</w:t>
        <w:softHyphen/>
        <w:t>ëng ë ®©y th× ®· b¾t ®Çu kh¼ng ®Þnh r»ng ngay c¶</w:t>
      </w:r>
      <w:r>
        <w:rPr>
          <w:lang w:val="en-US" w:eastAsia="en-US"/>
        </w:rPr>
        <w:t xml:space="preserve"> s¶n l</w:t>
        <w:softHyphen/>
        <w:t>îng b«ng 3 triÖu kiÖn vÉn sÏ kh«ng tháa m·n nhu cÇu cña hä. Cho ®Õn nay ®· xuÊt tõ Mü sang Anh 174 000, sang Ph¸p 56 000, sang nh÷ng n</w:t>
        <w:softHyphen/>
        <w:t xml:space="preserve">íc kh¸c cña lôc ®Þa 27 000 </w:t>
      </w:r>
      <w:r>
        <w:rPr>
          <w:spacing w:val="-6"/>
          <w:lang w:val="en-US" w:eastAsia="en-US"/>
        </w:rPr>
        <w:t>kiÖn nhiÒu h¬n so víi n¨m ngo¸i (®ã lµ tÝnh tõ ngµy 1 th¸ng</w:t>
      </w:r>
      <w:r>
        <w:rPr>
          <w:lang w:val="en-US" w:eastAsia="en-US"/>
        </w:rPr>
        <w:t xml:space="preserve"> ChÝn</w:t>
        <w:br/>
      </w:r>
    </w:p>
    <w:p>
      <w:pPr>
        <w:pStyle w:val="Ke"/>
        <w:rPr>
          <w:lang w:val="en-US" w:eastAsia="en-US"/>
        </w:rPr>
      </w:pPr>
      <w:r>
        <w:rPr>
          <w:lang w:val="en-US" w:eastAsia="en-US"/>
        </w:rPr>
      </w:r>
    </w:p>
    <w:p>
      <w:pPr>
        <w:pStyle w:val="Chuthich"/>
        <w:rPr>
          <w:lang w:val="en-US" w:eastAsia="en-US"/>
        </w:rPr>
      </w:pPr>
      <w:r>
        <w:rPr>
          <w:lang w:val="en-US" w:eastAsia="en-US"/>
        </w:rPr>
        <w:t>1* - Lu-i-da V©y-®¬-mai-¬</w:t>
      </w:r>
    </w:p>
    <w:p>
      <w:pPr>
        <w:pStyle w:val="Leftdan"/>
        <w:spacing w:lineRule="atLeast" w:line="326"/>
        <w:rPr/>
      </w:pPr>
      <w:r>
        <w:rPr>
          <w:lang w:val="en-US" w:eastAsia="en-US"/>
        </w:rPr>
        <w:t>®Õn ngµy 7 th¸ng T</w:t>
        <w:softHyphen/>
        <w:t xml:space="preserve"> hµng n¨m). Sù phån thÞnh nh</w:t>
        <w:softHyphen/>
        <w:t xml:space="preserve"> vËy, mét mÆt, gi¶i thÝch v× sao Lu-i B«-na-p¸c-t¬ cã thÓ chuÈn bÞ bas empire</w:t>
      </w:r>
      <w:r>
        <w:rPr>
          <w:vertAlign w:val="superscript"/>
          <w:lang w:val="en-US" w:eastAsia="en-US"/>
        </w:rPr>
        <w:t>1*</w:t>
      </w:r>
      <w:r>
        <w:rPr>
          <w:lang w:val="en-US" w:eastAsia="en-US"/>
        </w:rPr>
        <w:t xml:space="preserve"> cña m×nh mét c¸ch yªn t©m nh</w:t>
        <w:softHyphen/>
        <w:t xml:space="preserve"> vËy. Sè b«ng trùc tiÕp nhËp vµo Ph¸p n¨m 1852 v</w:t>
        <w:softHyphen/>
        <w:t>ît møc nhËp khÈu n¨m 1850 hiÖn nay lµ 110 000 kiÖn - 302 000 kiÖn, - nghÜa lµ trªn 33%. MÆt kh¸c, ®iÒu ®ã c¾t nghÜa sù tr× trÖ trong ®êi sèng chÝnh trÞ ë ®©y. Mét mÆt, víi sù phån vinh Êy, ®¶ng To-ri kh«ng thÓ chèng l¹i "c¸i tèt cña bu«n b¸n tù do", tuy chÝnh hä ®ang n¾m chÝnh quyÒn; mÆt kh¸c, ph¸i mËu dÞch tù do kh«ng ph¸t triÓn viÖc cæ ®éng chÝnh trÞ, v× c¸c chñ x</w:t>
        <w:softHyphen/>
        <w:t>ëng kh«ng muèn bÊt kú c¬n b·o t¸p vµ phong trµo ph¶n ®èi chÝnh trÞ nµo chõng nµo c«ng viÖc cßn phån thÞnh. §ãng vai trß chñ yÕu trong sù phån thÞnh nµy cña c«ng nghiÖp v¶i b«ng lµ thÞ tr</w:t>
        <w:softHyphen/>
        <w:t xml:space="preserve">êng </w:t>
      </w:r>
      <w:r>
        <w:rPr>
          <w:rFonts w:cs=".VnTimeH" w:ascii=".VnTimeH" w:hAnsi=".VnTimeH"/>
          <w:lang w:val="en-US" w:eastAsia="en-US"/>
        </w:rPr>
        <w:t>Ê</w:t>
      </w:r>
      <w:r>
        <w:rPr>
          <w:lang w:val="en-US" w:eastAsia="en-US"/>
        </w:rPr>
        <w:t>n §é, n¬i mµ tõ mét lóc nµo ®ã ®· ®</w:t>
        <w:softHyphen/>
        <w:t>a l¹i nh÷ng tin tøc tèt lµnh; mÆc dÇu quy m« to lín cña viÖc nhËp khÈu kh«ng ngõng tiÕp diÔn tõ n</w:t>
        <w:softHyphen/>
        <w:t>íc Anh. Së dÜ nh</w:t>
        <w:softHyphen/>
        <w:t xml:space="preserve"> vËy lµ v× trªn c¸c l·nh thæ Xin-®¬, Pen-gi¸p, v.v. mµ ng</w:t>
        <w:softHyphen/>
        <w:t>êi Anh x©m chiÕm l</w:t>
        <w:softHyphen/>
        <w:t>ît cuèi cïng, n¬i mµ cho ®Õn nay vÉn cßn duy tr× nÒn thñ c«ng nghiÖp ®Þa ph</w:t>
        <w:softHyphen/>
        <w:t>¬ng hÇu nh</w:t>
        <w:softHyphen/>
        <w:t xml:space="preserve"> duy nhÊt, giê ®©y rèt cuéc nã bÞ sù c¹nh tranh cña n</w:t>
        <w:softHyphen/>
        <w:t xml:space="preserve">íc Anh ®Ì bÑp. Cuéc khñng ho¶ng gÇn ®©y nhÊt cña </w:t>
      </w:r>
      <w:r>
        <w:rPr>
          <w:rFonts w:cs=".VnTimeH" w:ascii=".VnTimeH" w:hAnsi=".VnTimeH"/>
          <w:lang w:val="en-US" w:eastAsia="en-US"/>
        </w:rPr>
        <w:t>Ê</w:t>
      </w:r>
      <w:r>
        <w:rPr>
          <w:lang w:val="en-US" w:eastAsia="en-US"/>
        </w:rPr>
        <w:t xml:space="preserve">n §é n¨m 1847 vµ sù </w:t>
      </w:r>
      <w:r>
        <w:rPr>
          <w:i/>
          <w:iCs/>
          <w:lang w:val="en-US" w:eastAsia="en-US"/>
        </w:rPr>
        <w:t>mÊt gi¸ lín</w:t>
      </w:r>
      <w:r>
        <w:rPr>
          <w:lang w:val="en-US" w:eastAsia="en-US"/>
        </w:rPr>
        <w:t xml:space="preserve"> liªn quan víi nã cña hµng hãa Anh ë </w:t>
      </w:r>
      <w:r>
        <w:rPr>
          <w:rFonts w:cs=".VnTimeH" w:ascii=".VnTimeH" w:hAnsi=".VnTimeH"/>
          <w:lang w:val="en-US" w:eastAsia="en-US"/>
        </w:rPr>
        <w:t>Ê</w:t>
      </w:r>
      <w:r>
        <w:rPr>
          <w:lang w:val="en-US" w:eastAsia="en-US"/>
        </w:rPr>
        <w:t>n §é ch¾c h¼n ®· gãp phÇn vµo viÖc ®ã. Dung l</w:t>
        <w:softHyphen/>
        <w:t>îng bÊt ngê Êy cña thÞ tr</w:t>
        <w:softHyphen/>
        <w:t xml:space="preserve">êng </w:t>
      </w:r>
      <w:r>
        <w:rPr>
          <w:rFonts w:cs=".VnTimeH" w:ascii=".VnTimeH" w:hAnsi=".VnTimeH"/>
          <w:lang w:val="en-US" w:eastAsia="en-US"/>
        </w:rPr>
        <w:t>Ê</w:t>
      </w:r>
      <w:r>
        <w:rPr>
          <w:lang w:val="en-US" w:eastAsia="en-US"/>
        </w:rPr>
        <w:t>n §é, Ca-li-phoãc-ni-a, ¤-xt¬-r©y-li-a, còng nh</w:t>
        <w:softHyphen/>
        <w:t xml:space="preserve"> gi¸ rÎ cña phÇn lín nguyªn liÖu trong khi kh«ng cã bÊt cø mét cuéc ®Çu c¬ lín nµo, cho ta c¬ së ®Ó pháng ®o¸n r»ng sù phån thÞnh sÏ kÐo dµi</w:t>
        <w:br/>
      </w:r>
    </w:p>
    <w:p>
      <w:pPr>
        <w:pStyle w:val="Ke"/>
        <w:rPr>
          <w:lang w:val="en-US" w:eastAsia="en-US"/>
        </w:rPr>
      </w:pPr>
      <w:r>
        <w:rPr>
          <w:lang w:val="en-US" w:eastAsia="en-US"/>
        </w:rPr>
      </w:r>
    </w:p>
    <w:p>
      <w:pPr>
        <w:pStyle w:val="Chuthich"/>
        <w:rPr>
          <w:lang w:val="en-US" w:eastAsia="en-US"/>
        </w:rPr>
      </w:pPr>
      <w:r>
        <w:rPr>
          <w:lang w:val="en-US" w:eastAsia="en-US"/>
        </w:rPr>
        <w:t>1* - ®Õ quèc thêi suy tµn (chØ §Õ quèc La M· hËu kú hoÆc §Õ quèc Bi-d¨ng-tin); ¸m chØ viÖc tuyªn bè §Õ chÕ thø hai ®ang ®</w:t>
        <w:softHyphen/>
        <w:t>îc chuÈn bÞ ë Ph¸p.</w:t>
      </w:r>
    </w:p>
    <w:p>
      <w:pPr>
        <w:pStyle w:val="Left"/>
        <w:rPr>
          <w:lang w:val="en-US" w:eastAsia="en-US"/>
        </w:rPr>
      </w:pPr>
      <w:r>
        <w:rPr>
          <w:lang w:val="en-US" w:eastAsia="en-US"/>
        </w:rPr>
        <w:t>kh¸c th</w:t>
        <w:softHyphen/>
        <w:t xml:space="preserve">êng. Cã thÓ, ®iÒu ®ã sÏ tiÕp diÔn cho ®Õn mïa xu©n, </w:t>
        <w:br/>
        <w:t>v.v. vµ v.v..</w:t>
      </w:r>
      <w:r>
        <mc:AlternateContent>
          <mc:Choice Requires="wps">
            <w:drawing>
              <wp:anchor behindDoc="0" distT="0" distB="0" distL="114935" distR="114935" simplePos="0" locked="0" layoutInCell="0" allowOverlap="1" relativeHeight="337">
                <wp:simplePos x="0" y="0"/>
                <wp:positionH relativeFrom="margin">
                  <wp:posOffset>-467995</wp:posOffset>
                </wp:positionH>
                <wp:positionV relativeFrom="margin">
                  <wp:posOffset>-477520</wp:posOffset>
                </wp:positionV>
                <wp:extent cx="9692640" cy="377825"/>
                <wp:effectExtent l="0" t="0" r="0" b="0"/>
                <wp:wrapNone/>
                <wp:docPr id="336" name="Frame33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23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23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p>
      <w:pPr>
        <w:pStyle w:val="Normal"/>
        <w:rPr>
          <w:i/>
          <w:i/>
          <w:iCs/>
          <w:lang w:val="en-US" w:eastAsia="en-US"/>
        </w:rPr>
      </w:pPr>
      <w:r>
        <w:rPr>
          <w:i/>
          <w:iCs/>
          <w:lang w:val="en-US" w:eastAsia="en-US"/>
        </w:rPr>
      </w:r>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Cot1"/>
              <w:rPr>
                <w:lang w:val="en-US" w:eastAsia="en-US"/>
              </w:rPr>
            </w:pPr>
            <w:r>
              <w:rPr>
                <w:lang w:val="en-US" w:eastAsia="en-US"/>
              </w:rPr>
              <w:t>C«ng bè lÇn ®Çu</w:t>
            </w:r>
          </w:p>
        </w:tc>
        <w:tc>
          <w:tcPr>
            <w:tcW w:w="3119" w:type="dxa"/>
            <w:tcBorders/>
          </w:tcPr>
          <w:p>
            <w:pPr>
              <w:pStyle w:val="Cot1"/>
              <w:ind w:right="-1" w:hanging="0"/>
              <w:rPr>
                <w:lang w:val="en-US" w:eastAsia="en-US"/>
              </w:rPr>
            </w:pPr>
            <w:r>
              <w:rPr>
                <w:lang w:val="en-US" w:eastAsia="en-US"/>
              </w:rPr>
              <w:t>In theo b¶n viÕt tay bøc th</w:t>
              <w:softHyphen/>
              <w:t xml:space="preserve"> cña Clót-x¬ göi V©y-®¬-mai-¬ ®Ò ngµy 6 th¸ng S¸u 1852</w:t>
            </w:r>
          </w:p>
          <w:p>
            <w:pPr>
              <w:pStyle w:val="Cot1"/>
              <w:rPr>
                <w:lang w:val="en-US" w:eastAsia="en-US"/>
              </w:rPr>
            </w:pPr>
            <w:r>
              <w:rPr>
                <w:lang w:val="en-US" w:eastAsia="en-US"/>
              </w:rPr>
              <w:t>Nguyªn v¨n lµ tiÕng §øc</w:t>
            </w:r>
          </w:p>
          <w:p>
            <w:pPr>
              <w:pStyle w:val="Normal"/>
              <w:spacing w:before="0" w:after="57"/>
              <w:ind w:hanging="0"/>
              <w:rPr>
                <w:i/>
                <w:i/>
                <w:iCs/>
                <w:lang w:val="en-US" w:eastAsia="en-US"/>
              </w:rPr>
            </w:pPr>
            <w:r>
              <w:rPr>
                <w:i/>
                <w:iCs/>
                <w:lang w:val="en-US" w:eastAsia="en-US"/>
              </w:rPr>
            </w:r>
          </w:p>
        </w:tc>
      </w:tr>
    </w:tbl>
    <w:p>
      <w:pPr>
        <w:pStyle w:val="1"/>
        <w:rPr/>
      </w:pPr>
      <w:r>
        <w:rPr>
          <w:lang w:val="en-US" w:eastAsia="en-US"/>
        </w:rPr>
        <w:br/>
        <w:t>18</w:t>
        <w:br/>
        <w:t>M¸c göi A-®«n-ph¬ Clót-x¬</w:t>
      </w:r>
      <w:r>
        <w:rPr>
          <w:vertAlign w:val="superscript"/>
          <w:lang w:val="en-US" w:eastAsia="en-US"/>
        </w:rPr>
        <w:t>670</w:t>
      </w:r>
      <w:r>
        <w:rPr>
          <w:lang w:val="en-US" w:eastAsia="en-US"/>
        </w:rPr>
        <w:t xml:space="preserve"> </w:t>
        <w:br/>
      </w:r>
      <w:r>
        <w:rPr>
          <w:sz w:val="20"/>
          <w:lang w:val="en-US" w:eastAsia="en-US"/>
        </w:rPr>
        <w:t>ë Oa-sinh-t¬n</w:t>
      </w:r>
    </w:p>
    <w:p>
      <w:pPr>
        <w:pStyle w:val="Ngay"/>
        <w:rPr/>
      </w:pPr>
      <w:r>
        <w:rPr/>
        <w:t>[Lu©n §«n, 23 th¸ng T</w:t>
        <w:softHyphen/>
        <w:t xml:space="preserve"> 1852]</w:t>
      </w:r>
    </w:p>
    <w:p>
      <w:pPr>
        <w:pStyle w:val="Dan"/>
        <w:rPr/>
      </w:pPr>
      <w:r>
        <w:rPr>
          <w:lang w:val="en-US" w:eastAsia="en-US"/>
        </w:rPr>
        <w:t>... B¹n cã thÓ h×nh dung r»ng bøc th</w:t>
        <w:softHyphen/>
        <w:t xml:space="preserve"> cña V©y-®¬-mai-¬ ®· g©y ra ë ®©y mét Ên t</w:t>
        <w:softHyphen/>
        <w:t>îng rÊt kh«ng tèt</w:t>
      </w:r>
      <w:r>
        <w:rPr>
          <w:vertAlign w:val="superscript"/>
          <w:lang w:val="en-US" w:eastAsia="en-US"/>
        </w:rPr>
        <w:t>1*</w:t>
      </w:r>
      <w:r>
        <w:rPr>
          <w:lang w:val="en-US" w:eastAsia="en-US"/>
        </w:rPr>
        <w:t xml:space="preserve">, ®Æc biÖt lµ ®èi víi vî </w:t>
      </w:r>
      <w:r>
        <w:rPr>
          <w:spacing w:val="6"/>
          <w:lang w:val="en-US" w:eastAsia="en-US"/>
        </w:rPr>
        <w:t>t«i, v× nã tíi vµo ngµy ch«n cÊt ®øa con ót cña t«i</w:t>
      </w:r>
      <w:r>
        <w:rPr>
          <w:spacing w:val="6"/>
          <w:vertAlign w:val="superscript"/>
          <w:lang w:val="en-US" w:eastAsia="en-US"/>
        </w:rPr>
        <w:t>2*</w:t>
      </w:r>
      <w:r>
        <w:rPr>
          <w:spacing w:val="6"/>
          <w:lang w:val="en-US" w:eastAsia="en-US"/>
        </w:rPr>
        <w:t>. Bµ Êy thÊy</w:t>
      </w:r>
      <w:r>
        <w:rPr>
          <w:lang w:val="en-US" w:eastAsia="en-US"/>
        </w:rPr>
        <w:t xml:space="preserve"> </w:t>
      </w:r>
      <w:r>
        <w:rPr>
          <w:spacing w:val="6"/>
          <w:lang w:val="en-US" w:eastAsia="en-US"/>
        </w:rPr>
        <w:t>trong suèt hai n¨m tÊt c¶ mäi c«ng viÖc lµm ¨n cña t«i lu«n lu«n</w:t>
      </w:r>
      <w:r>
        <w:rPr>
          <w:lang w:val="en-US" w:eastAsia="en-US"/>
        </w:rPr>
        <w:t xml:space="preserve"> bÞ thÊt b¹i. V× vËy bøc th</w:t>
        <w:softHyphen/>
        <w:t xml:space="preserve"> cña b¹n (nhËn ngµy 19 th¸ng T</w:t>
        <w:softHyphen/>
        <w:t>) g©y nªn niÒm hy väng r»ng "B«-na-p¸c-t¬"</w:t>
      </w:r>
      <w:r>
        <w:rPr>
          <w:vertAlign w:val="superscript"/>
          <w:lang w:val="en-US" w:eastAsia="en-US"/>
        </w:rPr>
        <w:t>3*</w:t>
      </w:r>
      <w:r>
        <w:rPr>
          <w:lang w:val="en-US" w:eastAsia="en-US"/>
        </w:rPr>
        <w:t xml:space="preserve"> sÏ ®</w:t>
        <w:softHyphen/>
        <w:t>îc</w:t>
        <w:br/>
      </w:r>
    </w:p>
    <w:p>
      <w:pPr>
        <w:pStyle w:val="Ke"/>
        <w:rPr>
          <w:lang w:val="en-US" w:eastAsia="en-US"/>
        </w:rPr>
      </w:pPr>
      <w:r>
        <w:rPr>
          <w:lang w:val="en-US" w:eastAsia="en-US"/>
        </w:rPr>
      </w:r>
    </w:p>
    <w:p>
      <w:pPr>
        <w:pStyle w:val="Chuthich"/>
        <w:rPr>
          <w:lang w:val="en-US" w:eastAsia="en-US"/>
        </w:rPr>
      </w:pPr>
      <w:r>
        <w:rPr>
          <w:lang w:val="en-US" w:eastAsia="en-US"/>
        </w:rPr>
        <w:t>1* Xem tËp nµy, tr.72.</w:t>
      </w:r>
    </w:p>
    <w:p>
      <w:pPr>
        <w:pStyle w:val="Chuthich"/>
        <w:rPr>
          <w:lang w:val="en-US" w:eastAsia="en-US"/>
        </w:rPr>
      </w:pPr>
      <w:r>
        <w:rPr>
          <w:lang w:val="en-US" w:eastAsia="en-US"/>
        </w:rPr>
        <w:t>2* - Phran-txi-xca M¸c</w:t>
      </w:r>
    </w:p>
    <w:p>
      <w:pPr>
        <w:pStyle w:val="Chuthich"/>
        <w:rPr/>
      </w:pPr>
      <w:r>
        <w:rPr>
          <w:lang w:val="en-US" w:eastAsia="en-US"/>
        </w:rPr>
        <w:t xml:space="preserve">3* </w:t>
      </w:r>
      <w:r>
        <w:rPr>
          <w:i/>
          <w:iCs/>
          <w:lang w:val="en-US" w:eastAsia="en-US"/>
        </w:rPr>
        <w:t>C. M¸c.</w:t>
      </w:r>
      <w:r>
        <w:rPr>
          <w:lang w:val="en-US" w:eastAsia="en-US"/>
        </w:rPr>
        <w:t xml:space="preserve"> "Ngµy 18 th¸ng S</w:t>
        <w:softHyphen/>
        <w:t>¬ng mï cña Lu-i B«-na-p¸c-t¬"</w:t>
      </w:r>
    </w:p>
    <w:p>
      <w:pPr>
        <w:pStyle w:val="Left"/>
        <w:rPr>
          <w:lang w:val="en-US" w:eastAsia="en-US"/>
        </w:rPr>
      </w:pPr>
      <w:r>
        <w:rPr>
          <w:lang w:val="en-US" w:eastAsia="en-US"/>
        </w:rPr>
        <w:t>in, t«i ®Æc biÖt thÝch thó, v× víi sù mÒm dÎo phi th</w:t>
        <w:softHyphen/>
        <w:t>êng trong b¶n tÝnh cña vî t«i, ®iÒu ®ã l¹i lµm cho vî t«i t</w:t>
        <w:softHyphen/>
        <w:t>¬i tØnh lªn...</w:t>
      </w:r>
    </w:p>
    <w:p>
      <w:pPr>
        <w:pStyle w:val="Left"/>
        <w:rPr>
          <w:lang w:val="en-US" w:eastAsia="en-US"/>
        </w:rPr>
      </w:pPr>
      <w:r>
        <w:rPr>
          <w:lang w:val="en-US" w:eastAsia="en-US"/>
        </w:rPr>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iªn</w:t>
            </w:r>
          </w:p>
        </w:tc>
        <w:tc>
          <w:tcPr>
            <w:tcW w:w="3368" w:type="dxa"/>
            <w:tcBorders/>
          </w:tcPr>
          <w:p>
            <w:pPr>
              <w:pStyle w:val="Cot1"/>
              <w:rPr>
                <w:lang w:val="en-US" w:eastAsia="en-US"/>
              </w:rPr>
            </w:pPr>
            <w:r>
              <w:rPr>
                <w:lang w:val="en-US" w:eastAsia="en-US"/>
              </w:rPr>
              <w:t>In theo b¶n viÕt tay bøc th</w:t>
              <w:softHyphen/>
              <w:t xml:space="preserve"> cña Clót-x¬ göi V©y-®¬-mai-¬ ngµy 8 th¸ng N¨m 1852</w:t>
            </w:r>
          </w:p>
          <w:p>
            <w:pPr>
              <w:pStyle w:val="Cot1"/>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1"/>
        <w:rPr/>
      </w:pPr>
      <w:r>
        <w:rPr>
          <w:lang w:val="en-US" w:eastAsia="en-US"/>
        </w:rPr>
        <w:t>19</w:t>
        <w:br/>
        <w:t xml:space="preserve">M¸c göi I-«-xÝp V©y-®¬-mai-¬ </w:t>
        <w:br/>
      </w:r>
      <w:r>
        <w:rPr>
          <w:sz w:val="20"/>
          <w:lang w:val="en-US" w:eastAsia="en-US"/>
        </w:rPr>
        <w:t>ë Niu Oãc</w:t>
      </w:r>
    </w:p>
    <w:p>
      <w:pPr>
        <w:pStyle w:val="Ngay"/>
        <w:rPr/>
      </w:pPr>
      <w:r>
        <w:rPr/>
        <w:t>Lu©n §«n, 30 th¸ng T</w:t>
        <w:softHyphen/>
        <w:t xml:space="preserve"> 1852</w:t>
        <w:br/>
        <w:t>28. Deanstreet, Soho</w:t>
      </w:r>
    </w:p>
    <w:p>
      <w:pPr>
        <w:pStyle w:val="Normal"/>
        <w:rPr>
          <w:lang w:val="en-US" w:eastAsia="en-US"/>
        </w:rPr>
      </w:pPr>
      <w:r>
        <w:rPr>
          <w:lang w:val="en-US" w:eastAsia="en-US"/>
        </w:rPr>
        <w:t>V©y-®¬-mai-¬ th©n mÕn!</w:t>
      </w:r>
    </w:p>
    <w:p>
      <w:pPr>
        <w:pStyle w:val="Normal"/>
        <w:rPr/>
      </w:pPr>
      <w:r>
        <w:rPr>
          <w:lang w:val="en-US" w:eastAsia="en-US"/>
        </w:rPr>
        <w:t>T«i rÊt hµi lßng ®</w:t>
        <w:softHyphen/>
        <w:t>îc biÕt vÒ viÖc in Ên</w:t>
      </w:r>
      <w:r>
        <w:rPr>
          <w:vertAlign w:val="superscript"/>
          <w:lang w:val="en-US" w:eastAsia="en-US"/>
        </w:rPr>
        <w:t>671</w:t>
      </w:r>
      <w:r>
        <w:rPr>
          <w:lang w:val="en-US" w:eastAsia="en-US"/>
        </w:rPr>
        <w:t>. B¹n ®õng cã qu¸ ®Ó ý bøc th</w:t>
        <w:softHyphen/>
        <w:t xml:space="preserve"> cña Lu-pu-x¬</w:t>
      </w:r>
      <w:r>
        <w:rPr>
          <w:vertAlign w:val="superscript"/>
          <w:lang w:val="en-US" w:eastAsia="en-US"/>
        </w:rPr>
        <w:t>1*</w:t>
      </w:r>
      <w:r>
        <w:rPr>
          <w:lang w:val="en-US" w:eastAsia="en-US"/>
        </w:rPr>
        <w:t>. B¹n biÕt r»ng trong t×nh c¶nh hÕt søc quÉn b¸ch cña chóng t«i kh«ng tr¸nh khái cã mét sù bùc tøc qu¸ møc nµo ®ã cÇn "bá qua kh«ng tÝnh ®Õn" ®Ó cã ®</w:t>
        <w:softHyphen/>
        <w:t>îc mét sù ®¸nh gi¸ kÕt qu¶ ®óng ®¾n.</w:t>
      </w:r>
    </w:p>
    <w:p>
      <w:pPr>
        <w:pStyle w:val="Normal"/>
        <w:rPr>
          <w:lang w:val="en-US" w:eastAsia="en-US"/>
        </w:rPr>
      </w:pPr>
      <w:r>
        <w:rPr>
          <w:lang w:val="en-US" w:eastAsia="en-US"/>
        </w:rPr>
        <w:t>Bµi cña b¹n chèng Kin-ken ®¨ng trªn tê "Turn-Zeitung", c¶ t«i lÉn ¡ng-ghen ®Òu ch</w:t>
        <w:softHyphen/>
        <w:t>a nhËn ®</w:t>
        <w:softHyphen/>
        <w:t>îc. T«i rÊt nãng lßng chê ®îi</w:t>
        <w:b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Left"/>
        <w:spacing w:lineRule="atLeast" w:line="330" w:before="0" w:after="77"/>
        <w:rPr/>
      </w:pPr>
      <w:r>
        <w:rPr>
          <w:lang w:val="en-US" w:eastAsia="en-US"/>
        </w:rPr>
        <w:t>nã, v× cuéc bót chiÕn cña b¹n chèng Hai-n¬-txen rÊt tuyÖt diÖu</w:t>
      </w:r>
      <w:r>
        <w:rPr>
          <w:vertAlign w:val="superscript"/>
          <w:lang w:val="en-US" w:eastAsia="en-US"/>
        </w:rPr>
        <w:t>672</w:t>
      </w:r>
      <w:r>
        <w:rPr>
          <w:lang w:val="en-US" w:eastAsia="en-US"/>
        </w:rPr>
        <w:t>.</w:t>
      </w:r>
      <w:r>
        <mc:AlternateContent>
          <mc:Choice Requires="wps">
            <w:drawing>
              <wp:anchor behindDoc="0" distT="0" distB="0" distL="114935" distR="114935" simplePos="0" locked="0" layoutInCell="0" allowOverlap="1" relativeHeight="338">
                <wp:simplePos x="0" y="0"/>
                <wp:positionH relativeFrom="margin">
                  <wp:posOffset>-467995</wp:posOffset>
                </wp:positionH>
                <wp:positionV relativeFrom="margin">
                  <wp:posOffset>-477520</wp:posOffset>
                </wp:positionV>
                <wp:extent cx="9692640" cy="377825"/>
                <wp:effectExtent l="0" t="0" r="0" b="0"/>
                <wp:wrapNone/>
                <wp:docPr id="337" name="Frame33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330"/>
        <w:rPr/>
      </w:pPr>
      <w:r>
        <w:rPr>
          <w:lang w:val="en-US" w:eastAsia="en-US"/>
        </w:rPr>
        <w:t xml:space="preserve">T«i </w:t>
      </w:r>
      <w:r>
        <w:rPr>
          <w:i/>
          <w:iCs/>
          <w:lang w:val="en-US" w:eastAsia="en-US"/>
        </w:rPr>
        <w:t>cùc kú kh«ng thÝch thó</w:t>
      </w:r>
      <w:r>
        <w:rPr>
          <w:lang w:val="en-US" w:eastAsia="en-US"/>
        </w:rPr>
        <w:t xml:space="preserve"> thÊy nh÷ng lêi tuyªn bè cña Pphen-®¬ ®</w:t>
        <w:softHyphen/>
        <w:t>îc c«ng bè trong cuèn s¸ch</w:t>
      </w:r>
      <w:r>
        <w:rPr>
          <w:vertAlign w:val="superscript"/>
          <w:lang w:val="en-US" w:eastAsia="en-US"/>
        </w:rPr>
        <w:t>673</w:t>
      </w:r>
      <w:r>
        <w:rPr>
          <w:lang w:val="en-US" w:eastAsia="en-US"/>
        </w:rPr>
        <w:t>. Nh÷ng lêi tuyªn bè ®ã hoµn toµn phï hîp ®èi víi mét tuÇn b¸o, n¬i mµ h«m nay c¸i g× ®ã xuÊt hiÖn, th× ngµy mai bÞ dßng ch¶y vun vót cña thêi gian cuèn ®i. Nh</w:t>
        <w:softHyphen/>
        <w:t>ng ë trong mét cuèn s¸ch th× ®iÒu ®ã lµm cho ng</w:t>
        <w:softHyphen/>
        <w:t>êi ta chó ý qu¸ nhiÒu, qu¸ gièng mét tuyªn ng«n cña ®¶ng, vµ h¬n thÕ n÷a, nÕu chóng ta muèn c«ng kÝch nh÷ng tªn ®Óu c¸ng ®ã, th× tÊt nhiªn chóng ta cã thÓ lµm ®</w:t>
        <w:softHyphen/>
        <w:t>îc ®iÒu ®ã tèt h¬n vµ b»ng c¸ch kh¸c h¬n lµ lµm nh</w:t>
        <w:softHyphen/>
        <w:t xml:space="preserve"> trong lêi tuyªn bè cña Pphen-®¬. TiÕc thay, bøc th</w:t>
        <w:softHyphen/>
        <w:t xml:space="preserve"> ®ã sÏ tíi b¹n qu¸ muén. - </w:t>
      </w:r>
      <w:r>
        <w:rPr>
          <w:rFonts w:cs=".VnTimeH" w:ascii=".VnTimeH" w:hAnsi=".VnTimeH"/>
          <w:lang w:val="en-US" w:eastAsia="en-US"/>
        </w:rPr>
        <w:t>ë</w:t>
      </w:r>
      <w:r>
        <w:rPr>
          <w:lang w:val="en-US" w:eastAsia="en-US"/>
        </w:rPr>
        <w:t xml:space="preserve"> ®©y b©y giê t«i ®ang th</w:t>
        <w:softHyphen/>
        <w:t>¬ng l</w:t>
        <w:softHyphen/>
        <w:t>îng víi mét nhµ bu«n s¸ch nhËn chuyÓn b¸o "Revolution" cña b¹n vÒ §øc. TuÇn sau t«i sÏ viÕt ®iÒu nµy tØ mØ h¬n.</w:t>
      </w:r>
    </w:p>
    <w:p>
      <w:pPr>
        <w:pStyle w:val="Dan"/>
        <w:spacing w:lineRule="atLeast" w:line="330"/>
        <w:rPr/>
      </w:pPr>
      <w:r>
        <w:rPr>
          <w:lang w:val="en-US" w:eastAsia="en-US"/>
        </w:rPr>
        <w:t>Cßn vÒ viÖc ph¸t minh s¬n dÇu mµ t«i</w:t>
      </w:r>
      <w:r>
        <w:rPr>
          <w:vertAlign w:val="superscript"/>
          <w:lang w:val="en-US" w:eastAsia="en-US"/>
        </w:rPr>
        <w:t>674</w:t>
      </w:r>
      <w:r>
        <w:rPr>
          <w:lang w:val="en-US" w:eastAsia="en-US"/>
        </w:rPr>
        <w:t xml:space="preserve"> vµ Ban-®i-a ®· viÕt, th× b¹n ®õng bu«ng l¬i viÖc nµy. B¹n cã thÓ lËp tøc giµu lªn. B¹n h·y viÕt cho biÕt </w:t>
      </w:r>
      <w:r>
        <w:rPr>
          <w:i/>
          <w:iCs/>
          <w:lang w:val="en-US" w:eastAsia="en-US"/>
        </w:rPr>
        <w:t>khi nµo</w:t>
      </w:r>
      <w:r>
        <w:rPr>
          <w:lang w:val="en-US" w:eastAsia="en-US"/>
        </w:rPr>
        <w:t xml:space="preserve"> ë Niu Oãc </w:t>
      </w:r>
      <w:r>
        <w:rPr>
          <w:i/>
          <w:iCs/>
          <w:lang w:val="en-US" w:eastAsia="en-US"/>
        </w:rPr>
        <w:t>khai m¹c triÓn l·m</w:t>
      </w:r>
      <w:r>
        <w:rPr>
          <w:vertAlign w:val="superscript"/>
          <w:lang w:val="en-US" w:eastAsia="en-US"/>
        </w:rPr>
        <w:t>675</w:t>
      </w:r>
      <w:r>
        <w:rPr>
          <w:lang w:val="en-US" w:eastAsia="en-US"/>
        </w:rPr>
        <w:t xml:space="preserve"> vµ nãi chung tÊt c¶ nh÷ng g× b¹n biÕt vÒ cuéc triÓn l·m ®ã. B¹n còng cã thÓ sö dông kh¶ n¨ng Êy ®Ó lµm quen vµ ®Æt liªn hÖ víi nh÷ng nhµ bu«n n</w:t>
        <w:softHyphen/>
        <w:t>íc ngoµi cÇn thiÕt cho c«ng viÖc ph©n ph¸t. B¹n h·y lËp tøc viÕt cho t«i mét c¸ch cÆn kÏ vµ tØ mØ xem chi tiªu cña b¹n trong viÖc ®ã thÕ nµo. TÊt nhiªn, tiÒn ph¶i ®</w:t>
        <w:softHyphen/>
        <w:t xml:space="preserve">a cho b¹n </w:t>
      </w:r>
      <w:r>
        <w:rPr>
          <w:i/>
          <w:iCs/>
          <w:lang w:val="en-US" w:eastAsia="en-US"/>
        </w:rPr>
        <w:t>tr</w:t>
        <w:softHyphen/>
        <w:t>íc.</w:t>
      </w:r>
      <w:r>
        <w:rPr>
          <w:lang w:val="en-US" w:eastAsia="en-US"/>
        </w:rPr>
        <w:t xml:space="preserve"> Thø nhÊt, b¹n cÇn cã mét ng</w:t>
        <w:softHyphen/>
        <w:t>êi th</w:t>
        <w:softHyphen/>
        <w:t>êng xuyªn cã mÆt ë triÓn l·m ®Ó coi gi÷ c¸c vËt phÈm, - v× r»ng b¹n kh«ng thÓ v× ®å ví vÈn ®ã mµ ë trong ng«i nhµ Êy suèt ngµy. Thø hai, b¹n cÇn cã tiÒn ®Ó qu¶ng c¸o, vµ bè c¸o trong c¸c b¸o. VËy b¹n h·y göi cho t«i dù trï chi tiªu tØ mØ.</w:t>
      </w:r>
    </w:p>
    <w:p>
      <w:pPr>
        <w:pStyle w:val="Normal"/>
        <w:rPr/>
      </w:pPr>
      <w:r>
        <w:rPr>
          <w:lang w:val="en-US" w:eastAsia="en-US"/>
        </w:rPr>
        <w:t>Cßn vÒ Xª-me-r¬ th× cuèn s¸ch cña «ng Êy</w:t>
      </w:r>
      <w:r>
        <w:rPr>
          <w:vertAlign w:val="superscript"/>
          <w:lang w:val="en-US" w:eastAsia="en-US"/>
        </w:rPr>
        <w:t>1*</w:t>
      </w:r>
      <w:r>
        <w:rPr>
          <w:lang w:val="en-US" w:eastAsia="en-US"/>
        </w:rPr>
        <w:t xml:space="preserve"> Ýt l©u n÷a sÏ xong. Nh</w:t>
        <w:softHyphen/>
        <w:t>ng v× t«i kh«ng thÓ tháa m·n yªu cÇu cña «ng Êy vµ kh«ng thÓ göi cho «ng Êy mét "gãi" c¸c sè b¸o "Revolution", cßn kÎ thï cña chóng ta th× ch¾c lµ ®· rØ tai «ng Êy r»ng tê b¸o cña b¹n chØ ra cã hai lÇn, råi ®×nh b¶n, nªn hiÖn giê t«i kh«ng thÓ nhËn ®</w:t>
        <w:softHyphen/>
        <w:t>îc tiÒn tõ ®ã, v× niÒm tin cña nh÷ng ng</w:t>
        <w:softHyphen/>
        <w:t>êi Êy bÞ lung lay. Nh</w:t>
        <w:softHyphen/>
        <w:t xml:space="preserve">ng «ng Êy sÏ </w:t>
      </w:r>
      <w:r>
        <w:rPr>
          <w:i/>
          <w:iCs/>
          <w:lang w:val="en-US" w:eastAsia="en-US"/>
        </w:rPr>
        <w:t>®Ých th©n</w:t>
      </w:r>
      <w:r>
        <w:rPr>
          <w:lang w:val="en-US" w:eastAsia="en-US"/>
        </w:rPr>
        <w:t xml:space="preserve"> ®Õn ®©y, vµ lóc ®ã t«i sÏ l¹i thu xÕp æn tháa tÊt c¶.</w:t>
      </w:r>
    </w:p>
    <w:p>
      <w:pPr>
        <w:pStyle w:val="Normal"/>
        <w:rPr/>
      </w:pPr>
      <w:r>
        <w:rPr>
          <w:lang w:val="en-US" w:eastAsia="en-US"/>
        </w:rPr>
        <w:t>SÏ ®¸ng tiÕc nÕu trong kú ph¸t hµnh ®Çu kh«ng xuÊt hiÖn bµi bót chiÕn cña b¹n chèng Kin-ken. Thêi buæi tèt ®Ñp cña «ng Êy ®· qua råi. Mét ng</w:t>
        <w:softHyphen/>
        <w:t>êi §an M¹ch, hä G«n-smÝt, ®· chÕ giÔu mét c¸ch tuyÖt vêi «ng Êy trong môc tiÓu phÈm cña b¸o "K</w:t>
      </w:r>
      <w:r>
        <w:rPr>
          <w:rFonts w:cs="Times New Roman" w:ascii="Times New Roman" w:hAnsi="Times New Roman"/>
          <w:lang w:val="en-US" w:eastAsia="en-US"/>
        </w:rPr>
        <w:t>ö</w:t>
      </w:r>
      <w:r>
        <w:rPr>
          <w:lang w:val="en-US" w:eastAsia="en-US"/>
        </w:rPr>
        <w:t>lnische Zeitung", trong ®ã «ng ta m« t¶ cuéc gÆp gì cña m×nh víi «ng Êy vµ víi Suèc-x¬ ë Lu©n §«n. §ron-ke cuèi cïng ®</w:t>
        <w:softHyphen/>
        <w:t>îc tha khái tr¹i giam Pa-ri, ®· tíi ®©y, kÓ r»ng «ng b¹n Suèc-x¬ privatim</w:t>
      </w:r>
      <w:r>
        <w:rPr>
          <w:vertAlign w:val="superscript"/>
          <w:lang w:val="en-US" w:eastAsia="en-US"/>
        </w:rPr>
        <w:t>2*</w:t>
      </w:r>
      <w:r>
        <w:rPr>
          <w:lang w:val="en-US" w:eastAsia="en-US"/>
        </w:rPr>
        <w:t xml:space="preserve"> ®· gäi Kin-ken, ng</w:t>
        <w:softHyphen/>
        <w:t>êi mµ «ng Suèc-x¬ míi cã ý ®Þnh sö dông, lµ con lõa. "Ng</w:t>
        <w:softHyphen/>
        <w:t>êi gi¶i phãng" khiªm tèn ®ã cña Kin-ken ®· lÐn lót ®</w:t>
        <w:softHyphen/>
        <w:t>a vµo b¸o "Allgemeine Zeitung" ë Au-xbuèc mét bµi trong ®ã «ng Êy tuyªn bè m×nh lµ "ng</w:t>
        <w:softHyphen/>
        <w:t>êi ®¸ng kÓ duy nhÊt trong giíi l</w:t>
        <w:softHyphen/>
        <w:t>u vong ë Lu©n §«n", tuyªn bè Kin-ken vµ Ru-g¬ "®· lçi thêi" vµ chøng minh tÇm cì vÜ ®¹i cña m×nh dùa vµo mét sù thùc lµ «ng Êy chuÈn bÞ c</w:t>
        <w:softHyphen/>
        <w:t>íi mét c« g¸i "giµu", chÞ em vî cña R«n-ng¬, vµ sau khi kÕt h«n, sÏ ®i sang Mü. Mét con ng</w:t>
        <w:softHyphen/>
        <w:t xml:space="preserve">êi vÜ ®¹i lµm sao! - Cßn vÒ Tªn-l¬-rinh th× b¹n h·y cho t«i n¾m s¸t t×nh h×nh tÊt c¶ nh÷ng g× cã liªn quan víi g· Êy. </w:t>
      </w:r>
      <w:r>
        <w:rPr>
          <w:i/>
          <w:iCs/>
          <w:lang w:val="en-US" w:eastAsia="en-US"/>
        </w:rPr>
        <w:t>Vµo thêi ®iÓm thÝch hîp,</w:t>
      </w:r>
      <w:r>
        <w:rPr>
          <w:lang w:val="en-US" w:eastAsia="en-US"/>
        </w:rPr>
        <w:t xml:space="preserve"> t«i sÏ cã thÓ tiªu diÖt «ng ta kh«ng chØ theo ý nguyÖn cña ®¶ng </w:t>
      </w:r>
      <w:r>
        <w:rPr>
          <w:i/>
          <w:iCs/>
          <w:lang w:val="en-US" w:eastAsia="en-US"/>
        </w:rPr>
        <w:t>chóng ta,</w:t>
      </w:r>
      <w:r>
        <w:rPr>
          <w:lang w:val="en-US" w:eastAsia="en-US"/>
        </w:rPr>
        <w:t xml:space="preserve"> mµ c¶ theo ý nguyÖn cña </w:t>
      </w:r>
      <w:r>
        <w:rPr>
          <w:i/>
          <w:iCs/>
          <w:lang w:val="en-US" w:eastAsia="en-US"/>
        </w:rPr>
        <w:t>tÊt c¶</w:t>
      </w:r>
      <w:r>
        <w:rPr>
          <w:lang w:val="en-US" w:eastAsia="en-US"/>
        </w:rPr>
        <w:t xml:space="preserve"> c¸c ®¶ng ph¸i.</w:t>
      </w:r>
    </w:p>
    <w:p>
      <w:pPr>
        <w:pStyle w:val="Kehep"/>
        <w:rPr>
          <w:lang w:val="en-US" w:eastAsia="en-US"/>
        </w:rPr>
      </w:pPr>
      <w:r>
        <w:rPr>
          <w:lang w:val="en-US" w:eastAsia="en-US"/>
        </w:rPr>
      </w:r>
    </w:p>
    <w:p>
      <w:pPr>
        <w:pStyle w:val="Chuthich"/>
        <w:rPr/>
      </w:pPr>
      <w:r>
        <w:rPr>
          <w:spacing w:val="-6"/>
          <w:lang w:val="en-US" w:eastAsia="en-US"/>
        </w:rPr>
        <w:t xml:space="preserve">1* </w:t>
      </w:r>
      <w:r>
        <w:rPr>
          <w:i/>
          <w:iCs/>
          <w:spacing w:val="-6"/>
          <w:lang w:val="en-US" w:eastAsia="en-US"/>
        </w:rPr>
        <w:t>B. Xª-me-r¬.</w:t>
      </w:r>
      <w:r>
        <w:rPr>
          <w:spacing w:val="-6"/>
          <w:lang w:val="en-US" w:eastAsia="en-US"/>
        </w:rPr>
        <w:t xml:space="preserve"> "B¸ t</w:t>
        <w:softHyphen/>
        <w:t xml:space="preserve">íc Lót-vÝch B¸t-ti-a-ni, </w:t>
      </w:r>
      <w:r>
        <w:rPr>
          <w:rFonts w:cs=".VnTimeH" w:ascii=".VnTimeH" w:hAnsi=".VnTimeH"/>
          <w:spacing w:val="-6"/>
          <w:lang w:val="en-US" w:eastAsia="en-US"/>
        </w:rPr>
        <w:t>¸</w:t>
      </w:r>
      <w:r>
        <w:rPr>
          <w:spacing w:val="-6"/>
          <w:lang w:val="en-US" w:eastAsia="en-US"/>
        </w:rPr>
        <w:t>c-tua GuÕc-g©y, Lót-vÝt C«-sót"</w:t>
      </w:r>
    </w:p>
    <w:p>
      <w:pPr>
        <w:pStyle w:val="Chuthich"/>
        <w:rPr>
          <w:lang w:val="en-US" w:eastAsia="en-US"/>
        </w:rPr>
      </w:pPr>
      <w:r>
        <w:rPr>
          <w:lang w:val="en-US" w:eastAsia="en-US"/>
        </w:rPr>
        <w:t>2* - trong cuéc nãi chuyÖn riªng</w:t>
      </w:r>
    </w:p>
    <w:p>
      <w:pPr>
        <w:pStyle w:val="Dan"/>
        <w:rPr/>
      </w:pPr>
      <w:r>
        <w:rPr>
          <w:lang w:val="en-US" w:eastAsia="en-US"/>
        </w:rPr>
        <w:t>H«m qua «ng Kin-ken ®· triÖu tËp ®¹i héi nh÷ng ng</w:t>
        <w:softHyphen/>
        <w:t>êi b¶o l·nh cña m×nh</w:t>
      </w:r>
      <w:r>
        <w:rPr>
          <w:vertAlign w:val="superscript"/>
          <w:lang w:val="en-US" w:eastAsia="en-US"/>
        </w:rPr>
        <w:t>1*</w:t>
      </w:r>
      <w:r>
        <w:rPr>
          <w:lang w:val="en-US" w:eastAsia="en-US"/>
        </w:rPr>
        <w:t>. ¤ng Vi-lÝch hÕt søc bùc tøc Kin-ken v× nh÷ng tin tøc mµ chóng t«i chuyÓn cho «ng ta b»ng con ®</w:t>
        <w:softHyphen/>
        <w:t>êng vßng (chóng t«i nhËn ®</w:t>
        <w:softHyphen/>
        <w:t>îc nh÷ng tin tøc Êy tõ Clót-x¬), ®· kh«ng ®Õn dù héi nghÞ. ¤ng Ru-g¬ ®· göi tíi mét bøc th</w:t>
        <w:softHyphen/>
        <w:t xml:space="preserve"> trong ®ã «ng ta gäi Kin-ken lµ mËt th¸m cña "vua Phæ" vµ ®ãng vai mét ng</w:t>
        <w:softHyphen/>
        <w:t>êi cao th</w:t>
        <w:softHyphen/>
        <w:t>îng bÞ xóc ph¹m. ¤ng Rai-sen-b¸c tuyªn bè r»ng víi ®å bá ®i nh</w:t>
        <w:softHyphen/>
        <w:t xml:space="preserve"> vËy «ng Êy kh«ng cßn muèn cã bÊt kú quan hÖ nµo n÷a. Cuèi cïng, ®¹i héi ®· bÇu ñy ban th</w:t>
        <w:softHyphen/>
        <w:t>êng trùc gåm 7 ng</w:t>
        <w:softHyphen/>
        <w:t>êi, trong ®ã, trong sè c¸i gäi lµ nh÷ng ng</w:t>
        <w:softHyphen/>
        <w:t>êi céng s¶n chØ cã Vi-lÝch, «ng nµy ch</w:t>
        <w:softHyphen/>
        <w:t>a ch¾c sÏ chÊp nhËn viÖc bÇu m×nh. Ngoµi ra, cßn bÇu vµo ñy ban Luª-v¬ Ph«n Can-be, nh</w:t>
        <w:softHyphen/>
        <w:t>ng «ng nµy ®· tõ chèi. Råi ®Õn Kin-ken, Suýt-x¬ ë Ma-in-x¬ vµ Phi-cl¬. Hai ng</w:t>
        <w:softHyphen/>
        <w:t>êi cßn l¹i t«i kh«ng biÕt. Ng</w:t>
        <w:softHyphen/>
        <w:t xml:space="preserve">êi ta kÓ r»ng nh÷ng con chã Êy cã hoÆc lµ 3 000, hoÆc lµ 9 000 ®«-la tiÒn mÆt. Hä lËp tøc ra quyÕt ®Þnh r»ng 7 thµnh viªn cña </w:t>
      </w:r>
      <w:r>
        <w:rPr>
          <w:i/>
          <w:iCs/>
          <w:lang w:val="en-US" w:eastAsia="en-US"/>
        </w:rPr>
        <w:t>chÝnh</w:t>
      </w:r>
      <w:r>
        <w:rPr>
          <w:lang w:val="en-US" w:eastAsia="en-US"/>
        </w:rPr>
        <w:t xml:space="preserve"> </w:t>
      </w:r>
      <w:r>
        <w:rPr>
          <w:i/>
          <w:iCs/>
          <w:lang w:val="en-US" w:eastAsia="en-US"/>
        </w:rPr>
        <w:t>phñ l©m thêi</w:t>
      </w:r>
      <w:r>
        <w:rPr>
          <w:lang w:val="en-US" w:eastAsia="en-US"/>
        </w:rPr>
        <w:t xml:space="preserve"> ph¶i nhËn </w:t>
      </w:r>
      <w:r>
        <w:rPr>
          <w:i/>
          <w:iCs/>
          <w:lang w:val="en-US" w:eastAsia="en-US"/>
        </w:rPr>
        <w:t>l</w:t>
        <w:softHyphen/>
        <w:t>¬ng.</w:t>
      </w:r>
      <w:r>
        <w:rPr>
          <w:lang w:val="en-US" w:eastAsia="en-US"/>
        </w:rPr>
        <w:t xml:space="preserve"> §iÒu nµy b¹n nhÊt thiÕt ph¶i b¸o cho b¸o "Turn - Zeitung". V¶ l¹i, toµn bé tin xÊu ®ã ®ang bß ®i kh¾p mäi phÝa. - Mét phÇn c¸c b¶n cña b¸o "Revolution" b¹n nhÊt ®Þnh ph¶i dµnh cho </w:t>
      </w:r>
      <w:r>
        <w:rPr>
          <w:i/>
          <w:iCs/>
          <w:lang w:val="en-US" w:eastAsia="en-US"/>
        </w:rPr>
        <w:t>n</w:t>
        <w:softHyphen/>
        <w:t>íc §øc</w:t>
      </w:r>
      <w:r>
        <w:rPr>
          <w:lang w:val="en-US" w:eastAsia="en-US"/>
        </w:rPr>
        <w:t xml:space="preserve"> vµ gi÷ chóng trong t</w:t>
        <w:softHyphen/>
        <w:t xml:space="preserve"> thÕ s½n sµng cho ®Õn khi nhËn ®</w:t>
        <w:softHyphen/>
        <w:t>îc chØ thÞ cña t«i. - Bøc th</w:t>
        <w:softHyphen/>
        <w:t xml:space="preserve"> cña b¹n göi Gi«n-x¬ t«i ®· chuyÓn theo ®óng môc ®Ých. CËu Êy </w:t>
      </w:r>
      <w:r>
        <w:rPr>
          <w:i/>
          <w:iCs/>
          <w:lang w:val="en-US" w:eastAsia="en-US"/>
        </w:rPr>
        <w:t>kh«ng cã kh¶</w:t>
      </w:r>
      <w:r>
        <w:rPr>
          <w:lang w:val="en-US" w:eastAsia="en-US"/>
        </w:rPr>
        <w:t xml:space="preserve"> </w:t>
      </w:r>
      <w:r>
        <w:rPr>
          <w:i/>
          <w:iCs/>
          <w:lang w:val="en-US" w:eastAsia="en-US"/>
        </w:rPr>
        <w:t>n¨ng</w:t>
      </w:r>
      <w:r>
        <w:rPr>
          <w:lang w:val="en-US" w:eastAsia="en-US"/>
        </w:rPr>
        <w:t xml:space="preserve"> tr¶ tiÒn. CËu Êy còng nghÌo khæ nh</w:t>
        <w:softHyphen/>
        <w:t xml:space="preserve"> chóng t«i vµ tÊt c¶ chóng t«i ®Òu viÕt kh«ng c«ng cho cËu Êy. Clót-x¬ ch¾c ®· kÓ cho b¹n vÒ cuéc ®Êu tranh gi÷a Gi«n-x¬ vµ H¸c-ni. T«i ®· b¸o cho cËu Êy nh÷ng chi tiÕt vÒ ®iÒu nµy</w:t>
      </w:r>
      <w:r>
        <w:rPr>
          <w:vertAlign w:val="superscript"/>
          <w:lang w:val="en-US" w:eastAsia="en-US"/>
        </w:rPr>
        <w:t>676</w:t>
      </w:r>
      <w:r>
        <w:rPr>
          <w:lang w:val="en-US" w:eastAsia="en-US"/>
        </w:rPr>
        <w:t>, nh</w:t>
        <w:softHyphen/>
        <w:t xml:space="preserve">ng trong b¸o chÝ Mü kh«ng </w:t>
      </w:r>
      <w:r>
        <w:rPr>
          <w:spacing w:val="-6"/>
          <w:lang w:val="en-US" w:eastAsia="en-US"/>
        </w:rPr>
        <w:t>nªn tiÕt lé ®iÒu ®ã cµng l©u cµng tèt. - T×nh h×nh ®¹i th</w:t>
        <w:softHyphen/>
        <w:t>¬ng</w:t>
      </w:r>
      <w:r>
        <w:rPr>
          <w:lang w:val="en-US" w:eastAsia="en-US"/>
        </w:rPr>
        <w:t xml:space="preserve"> </w:t>
      </w:r>
      <w:r>
        <w:rPr>
          <w:spacing w:val="-6"/>
          <w:lang w:val="en-US" w:eastAsia="en-US"/>
        </w:rPr>
        <w:t xml:space="preserve">nghiÖp vµ </w:t>
      </w:r>
      <w:r>
        <w:rPr>
          <w:lang w:val="en-US" w:eastAsia="en-US"/>
        </w:rPr>
        <w:t>®¹i c«ng nghiÖp ë Anh vµ do ®ã</w:t>
      </w:r>
      <w:r>
        <w:rPr>
          <w:spacing w:val="-6"/>
          <w:lang w:val="en-US" w:eastAsia="en-US"/>
        </w:rPr>
        <w:t xml:space="preserve"> </w:t>
      </w:r>
      <w:r>
        <w:rPr>
          <w:lang w:val="en-US" w:eastAsia="en-US"/>
        </w:rPr>
        <w:t>c¶ trªn lôc ®Þa, tèt h¬n bÊt cø</w:t>
      </w:r>
      <w:r>
        <mc:AlternateContent>
          <mc:Choice Requires="wps">
            <w:drawing>
              <wp:anchor behindDoc="0" distT="0" distB="0" distL="114935" distR="114935" simplePos="0" locked="0" layoutInCell="0" allowOverlap="1" relativeHeight="339">
                <wp:simplePos x="0" y="0"/>
                <wp:positionH relativeFrom="margin">
                  <wp:posOffset>-477520</wp:posOffset>
                </wp:positionH>
                <wp:positionV relativeFrom="margin">
                  <wp:posOffset>-477520</wp:posOffset>
                </wp:positionV>
                <wp:extent cx="9692640" cy="377825"/>
                <wp:effectExtent l="0" t="0" r="0" b="0"/>
                <wp:wrapNone/>
                <wp:docPr id="338" name="Frame33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78</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V©y-®¬-mai-¬, 30 th¸ng t</w:t>
                              <w:softHyphen/>
                              <w:t xml:space="preserve">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V©y-®¬-mai-¬, 30 th¸ng t</w:t>
                              <w:softHyphen/>
                              <w:t xml:space="preserve">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hep"/>
        <w:rPr>
          <w:lang w:val="en-US" w:eastAsia="en-US"/>
        </w:rPr>
      </w:pPr>
      <w:r>
        <w:rPr>
          <w:lang w:val="en-US" w:eastAsia="en-US"/>
        </w:rPr>
      </w:r>
    </w:p>
    <w:p>
      <w:pPr>
        <w:pStyle w:val="Chuthich"/>
        <w:rPr>
          <w:lang w:val="en-US" w:eastAsia="en-US"/>
        </w:rPr>
      </w:pPr>
      <w:r>
        <w:rPr>
          <w:lang w:val="en-US" w:eastAsia="en-US"/>
        </w:rPr>
        <w:t>1* Xem tËp nµy, tr. 82-83.</w:t>
      </w:r>
    </w:p>
    <w:p>
      <w:pPr>
        <w:pStyle w:val="Left"/>
        <w:rPr/>
      </w:pPr>
      <w:r>
        <w:rPr>
          <w:lang w:val="en-US" w:eastAsia="en-US"/>
        </w:rPr>
        <w:t>lóc nµo. Nhê nh÷ng t×nh huèng ®Æc biÖt - Ca-li-phoãc-ni-a, ¤-xt¬-r©y-li-a, sù th©m nhËp b»ng bu«n b¸n cña ng</w:t>
        <w:softHyphen/>
        <w:t>êi Anh vµo Pen-gi¸p, Xin-®¬ vµ nh÷ng miÒn kh¸c chiÕm ®</w:t>
        <w:softHyphen/>
        <w:t xml:space="preserve">îc c¸ch ®©y kh«ng l©u cña §«ng </w:t>
      </w:r>
      <w:r>
        <w:rPr>
          <w:rFonts w:cs=".VnTimeH" w:ascii=".VnTimeH" w:hAnsi=".VnTimeH"/>
          <w:lang w:val="en-US" w:eastAsia="en-US"/>
        </w:rPr>
        <w:t>Ê</w:t>
      </w:r>
      <w:r>
        <w:rPr>
          <w:lang w:val="en-US" w:eastAsia="en-US"/>
        </w:rPr>
        <w:t>n - cã thÓ x¶y ra t×nh h×nh lµ khñng ho¶ng sÏ kÐo dµi ®Õn n¨m 1853. Nh</w:t>
        <w:softHyphen/>
        <w:t>ng khi nã næ ra th× nã sÏ khñng khiÕp. Mµ cho ®Õn lóc ®ã th× ®õng cã nghÜ g× vÒ c¸c chÊn ®éng c¸ch m¹ng. - Vô ¸n nh÷ng ng</w:t>
        <w:softHyphen/>
        <w:t>êi ë Khuªn</w:t>
      </w:r>
      <w:r>
        <w:rPr>
          <w:vertAlign w:val="superscript"/>
          <w:lang w:val="en-US" w:eastAsia="en-US"/>
        </w:rPr>
        <w:t>1*</w:t>
      </w:r>
      <w:r>
        <w:rPr>
          <w:lang w:val="en-US" w:eastAsia="en-US"/>
        </w:rPr>
        <w:t xml:space="preserve"> l¹i ho·n cho ®Õn kú xö th¸ng B¶y cña tßa ¸n héi thÈm. Cho tíi lóc ®ã, nh÷ng kú xö nh</w:t>
        <w:softHyphen/>
        <w:t xml:space="preserve"> vËy ë n</w:t>
        <w:softHyphen/>
        <w:t>íc Phæ, nghÜa lµ c¸c tßa ¸n héi thÈm, ch¾c nãi chung sÏ bÞ huû bá. - Ng</w:t>
        <w:softHyphen/>
        <w:t>êi phi-li-xtanh Luy-ninh, nh</w:t>
        <w:softHyphen/>
        <w:t xml:space="preserve"> t«i ®</w:t>
        <w:softHyphen/>
        <w:t>îc biÕt qua §ron-ke, ®· tíi ®©y cïng víi vî ®Ó hîp nhÊt "Cæ ®éng" vµ "Giíi l</w:t>
        <w:softHyphen/>
        <w:t>u vong"</w:t>
      </w:r>
      <w:r>
        <w:rPr>
          <w:vertAlign w:val="superscript"/>
          <w:lang w:val="en-US" w:eastAsia="en-US"/>
        </w:rPr>
        <w:t>667</w:t>
      </w:r>
      <w:r>
        <w:rPr>
          <w:lang w:val="en-US" w:eastAsia="en-US"/>
        </w:rPr>
        <w:t>, nh</w:t>
        <w:softHyphen/>
        <w:t>ng tÊt nhiªn kh«ng cã kÕt qu¶.</w:t>
      </w:r>
    </w:p>
    <w:p>
      <w:pPr>
        <w:pStyle w:val="Normal"/>
        <w:rPr/>
      </w:pPr>
      <w:r>
        <w:rPr>
          <w:lang w:val="en-US" w:eastAsia="en-US"/>
        </w:rPr>
        <w:t>Chóc mäi sù tèt lµnh. B¹n h·y chuyÓn lêi chµo ch©n thµnh cña t«i vµ vî t«i ®Õn vî b¹n</w:t>
      </w:r>
      <w:r>
        <w:rPr>
          <w:vertAlign w:val="superscript"/>
          <w:lang w:val="en-US" w:eastAsia="en-US"/>
        </w:rPr>
        <w:t>2*</w:t>
      </w:r>
      <w:r>
        <w:rPr>
          <w:lang w:val="en-US" w:eastAsia="en-US"/>
        </w:rPr>
        <w:t>.</w:t>
      </w:r>
    </w:p>
    <w:p>
      <w:pPr>
        <w:pStyle w:val="Tacgia"/>
        <w:rPr/>
      </w:pPr>
      <w:r>
        <w:rPr>
          <w:b/>
          <w:bCs/>
          <w:i/>
          <w:iCs/>
        </w:rPr>
        <w:t>C. M.</w:t>
      </w:r>
      <w:r>
        <w:rPr/>
        <w:t xml:space="preserve"> cña b¹n</w:t>
      </w:r>
    </w:p>
    <w:p>
      <w:pPr>
        <w:pStyle w:val="Normal"/>
        <w:rPr/>
      </w:pPr>
      <w:r>
        <w:rPr>
          <w:spacing w:val="6"/>
          <w:lang w:val="en-US" w:eastAsia="en-US"/>
        </w:rPr>
        <w:t>T«i ch</w:t>
        <w:softHyphen/>
        <w:t>a tõng gÆp c¸i g× ngu ngèc h¬n bµi cña B.Bau-¬ vÒ "sù</w:t>
      </w:r>
      <w:r>
        <w:rPr>
          <w:lang w:val="en-US" w:eastAsia="en-US"/>
        </w:rPr>
        <w:t xml:space="preserve"> suy sôp cña n</w:t>
        <w:softHyphen/>
        <w:t>íc Anh"</w:t>
      </w:r>
      <w:r>
        <w:rPr>
          <w:vertAlign w:val="superscript"/>
          <w:lang w:val="en-US" w:eastAsia="en-US"/>
        </w:rPr>
        <w:t>3*</w:t>
      </w:r>
      <w:r>
        <w:rPr>
          <w:lang w:val="en-US" w:eastAsia="en-US"/>
        </w:rPr>
        <w:t>. Lµm thÕ nµo mµ g· Êy r¬i vµo chç §a-na?</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C«ng bè lÇn ®Çu b»ng tiÕng Nga trong C. M¸c vµ Ph.</w:t>
            </w:r>
            <w:r>
              <w:rPr>
                <w:rFonts w:cs=".VnTimeH" w:ascii=".VnTimeH" w:hAnsi=".VnTimeH"/>
                <w:lang w:val="en-US" w:eastAsia="en-US"/>
              </w:rPr>
              <w:t>¨</w:t>
            </w:r>
            <w:r>
              <w:rPr>
                <w:lang w:val="en-US" w:eastAsia="en-US"/>
              </w:rPr>
              <w:t>ng-ghen, Toµn tËp, xuÊt b¶n lÇn thø nhÊt, t. XXI, 1934</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Ke"/>
        <w:pBdr>
          <w:bottom w:val="nil"/>
        </w:pBdr>
        <w:spacing w:lineRule="atLeast" w:line="306" w:before="0" w:after="57"/>
        <w:rPr>
          <w:i/>
          <w:i/>
          <w:iCs/>
          <w:lang w:val="en-US" w:eastAsia="en-US"/>
        </w:rPr>
      </w:pPr>
      <w:r>
        <w:rPr>
          <w:i/>
          <w:iCs/>
          <w:lang w:val="en-US" w:eastAsia="en-US"/>
        </w:rPr>
      </w:r>
    </w:p>
    <w:p>
      <w:pPr>
        <w:pStyle w:val="Ke"/>
        <w:rPr>
          <w:lang w:val="en-US" w:eastAsia="en-US"/>
        </w:rPr>
      </w:pPr>
      <w:r>
        <w:rPr>
          <w:lang w:val="en-US" w:eastAsia="en-US"/>
        </w:rPr>
      </w:r>
    </w:p>
    <w:p>
      <w:pPr>
        <w:pStyle w:val="Chuthich"/>
        <w:rPr>
          <w:lang w:val="en-US" w:eastAsia="en-US"/>
        </w:rPr>
      </w:pPr>
      <w:r>
        <w:rPr>
          <w:lang w:val="en-US" w:eastAsia="en-US"/>
        </w:rPr>
        <w:t>1* - Nh÷ng thµnh viªn Liªn ®oµn nh÷ng ng</w:t>
        <w:softHyphen/>
        <w:t>êi céng s¶n bÞ b¾t vµ bÞ thÈm vÊn ë Khuªn.</w:t>
      </w:r>
    </w:p>
    <w:p>
      <w:pPr>
        <w:pStyle w:val="Chuthich"/>
        <w:rPr>
          <w:lang w:val="en-US" w:eastAsia="en-US"/>
        </w:rPr>
      </w:pPr>
      <w:r>
        <w:rPr>
          <w:lang w:val="en-US" w:eastAsia="en-US"/>
        </w:rPr>
        <w:t>2* - Lu-i-da V©y-®¬-mai-¬</w:t>
      </w:r>
    </w:p>
    <w:p>
      <w:pPr>
        <w:pStyle w:val="Chuthich"/>
        <w:rPr>
          <w:lang w:val="en-US" w:eastAsia="en-US"/>
        </w:rPr>
      </w:pPr>
      <w:r>
        <w:rPr>
          <w:lang w:val="en-US" w:eastAsia="en-US"/>
        </w:rPr>
        <w:t xml:space="preserve">3* Xem tËp nµy, tr. 82-83. </w:t>
      </w:r>
    </w:p>
    <w:p>
      <w:pPr>
        <w:pStyle w:val="1"/>
        <w:spacing w:before="651" w:after="407"/>
        <w:rPr/>
      </w:pPr>
      <w:r>
        <w:br w:type="column"/>
      </w:r>
      <w:r>
        <w:rPr>
          <w:lang w:val="en-US" w:eastAsia="en-US"/>
        </w:rPr>
        <w:t>20</w:t>
        <w:br/>
      </w:r>
      <w:r>
        <w:rPr>
          <w:lang w:val="en-US" w:eastAsia="en-US"/>
        </w:rPr>
        <w:t>M¸c göi A-®«n-ph¬ Clót-x¬</w:t>
      </w:r>
      <w:r>
        <w:rPr>
          <w:vertAlign w:val="superscript"/>
          <w:lang w:val="en-US" w:eastAsia="en-US"/>
        </w:rPr>
        <w:t>678</w:t>
      </w:r>
      <w:r>
        <w:rPr>
          <w:lang w:val="en-US" w:eastAsia="en-US"/>
        </w:rPr>
        <w:t xml:space="preserve"> </w:t>
        <w:br/>
      </w:r>
      <w:r>
        <w:rPr>
          <w:sz w:val="20"/>
          <w:lang w:val="en-US" w:eastAsia="en-US"/>
        </w:rPr>
        <w:t>ë Oa-sinh-t¬n</w:t>
      </w:r>
      <w:r>
        <mc:AlternateContent>
          <mc:Choice Requires="wps">
            <w:drawing>
              <wp:anchor behindDoc="0" distT="0" distB="0" distL="114935" distR="114935" simplePos="0" locked="0" layoutInCell="0" allowOverlap="1" relativeHeight="340">
                <wp:simplePos x="0" y="0"/>
                <wp:positionH relativeFrom="margin">
                  <wp:posOffset>-467995</wp:posOffset>
                </wp:positionH>
                <wp:positionV relativeFrom="margin">
                  <wp:posOffset>-477520</wp:posOffset>
                </wp:positionV>
                <wp:extent cx="9692640" cy="377825"/>
                <wp:effectExtent l="0" t="0" r="0" b="0"/>
                <wp:wrapNone/>
                <wp:docPr id="339" name="Frame33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kho¶ng 10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0</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kho¶ng 10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ind w:left="3119" w:hanging="0"/>
        <w:rPr/>
      </w:pPr>
      <w:r>
        <w:rPr/>
        <w:t>[Lu©n §«n, kho¶ng 10 th¸ng N¨m 1852]</w:t>
      </w:r>
    </w:p>
    <w:p>
      <w:pPr>
        <w:pStyle w:val="Hep"/>
        <w:rPr/>
      </w:pPr>
      <w:r>
        <w:rPr>
          <w:lang w:val="en-US" w:eastAsia="en-US"/>
        </w:rPr>
        <w:t>... Trong th</w:t>
        <w:softHyphen/>
        <w:t xml:space="preserve"> b¹n sÏ t×m thÊy mét phong b× - trong phong b× cã bµi nhem nhuèc cña mét tªn v« l¹i, tªn hÌn nh¸t vµ nöa ®iªn rå </w:t>
      </w:r>
      <w:r>
        <w:rPr>
          <w:i/>
          <w:iCs/>
          <w:lang w:val="en-US" w:eastAsia="en-US"/>
        </w:rPr>
        <w:t>Tªn-l¬-rinh</w:t>
      </w:r>
      <w:r>
        <w:rPr>
          <w:lang w:val="en-US" w:eastAsia="en-US"/>
        </w:rPr>
        <w:t xml:space="preserve"> göi ®Õn cho t«i qua b</w:t>
        <w:softHyphen/>
        <w:t xml:space="preserve">u ®iÖn: (®Þa chØ) </w:t>
      </w:r>
      <w:r>
        <w:rPr>
          <w:i/>
          <w:iCs/>
          <w:lang w:val="en-US" w:eastAsia="en-US"/>
        </w:rPr>
        <w:t>C¸c M¸c,</w:t>
      </w:r>
      <w:r>
        <w:rPr>
          <w:lang w:val="en-US" w:eastAsia="en-US"/>
        </w:rPr>
        <w:t xml:space="preserve"> kÎ ®éc tµi t</w:t>
        <w:softHyphen/>
        <w:t>¬ng lai cña n</w:t>
        <w:softHyphen/>
        <w:t>íc §øc. Giê ®©y thö hái t«i ph¶i lµm g× víi tªn ®Óu c¸ng Êy? G©y ra mét chuyÖn tai tiÕng, c«ng khai víi tªn rå Êy sÏ cã nghÜa lµ dµnh cho «ng ta qu¸ nhiÒu vinh dù - h¬n n÷a ®ã chÝnh lµ môc ®Ých cña m¸nh khoÐ cña «ng ta. B¹n cã thÓ nh©n danh t«i göi bøc th</w:t>
        <w:softHyphen/>
        <w:t xml:space="preserve"> cña tªn cuång nµy ®Õn phßng ph¸t th</w:t>
        <w:softHyphen/>
        <w:t xml:space="preserve"> Niu Oãc ®</w:t>
        <w:softHyphen/>
        <w:t>îc kh«ng? HoÆc, cã thÓ, tèt h¬n hÕt nªn nÖn cho «ng ta mét trËn ®Ých ®¸ng ch¨ng? T«i giao cho b¹n lµm tÊt c¶ nh÷ng viÖc ®ã. TÊt nhiªn, lÇn sau nh÷ng bøc th</w:t>
        <w:softHyphen/>
        <w:t xml:space="preserve"> nh</w:t>
        <w:softHyphen/>
        <w:t xml:space="preserve"> vËy sÏ ®</w:t>
        <w:softHyphen/>
        <w:t>îc göi tr¶ l¹i. Nh</w:t>
        <w:softHyphen/>
        <w:t>ng b»ng nh÷ng trß tÕu trÎ con nh</w:t>
        <w:softHyphen/>
        <w:t xml:space="preserve"> vËy, tªn v« l¹i ®ång thêi b¾t c¶nh s¸t Anh ph¶i chó ý ®Õn t«i, ®ã lµ ®iÒu hÕt søc khã chÞu d</w:t>
        <w:softHyphen/>
        <w:t>íi thêi chÝnh phñ cña ®¶ng To-ri...</w:t>
      </w:r>
    </w:p>
    <w:p>
      <w:pPr>
        <w:pStyle w:val="Hep"/>
        <w:rPr/>
      </w:pPr>
      <w:r>
        <w:rPr>
          <w:lang w:val="en-US" w:eastAsia="en-US"/>
        </w:rPr>
        <w:t>Ad vocem</w:t>
      </w:r>
      <w:r>
        <w:rPr>
          <w:vertAlign w:val="superscript"/>
          <w:lang w:val="en-US" w:eastAsia="en-US"/>
        </w:rPr>
        <w:t>1*</w:t>
      </w:r>
      <w:r>
        <w:rPr>
          <w:lang w:val="en-US" w:eastAsia="en-US"/>
        </w:rPr>
        <w:t xml:space="preserve"> Xª-me-r¬. T«i bÈm sinh tuyÖt nhiªn kh«ng cã xu h</w:t>
        <w:softHyphen/>
        <w:t>íng qu¸ c¶ tin, Ýt ra lµ khi sù viÖc cã quan hÖ ®Õn nh÷ng ng</w:t>
        <w:softHyphen/>
        <w:t>êi næi tiÕng ®</w:t>
        <w:softHyphen/>
        <w:t xml:space="preserve">îc thõa nhËn chÝnh thøc nh÷ng n¨m 1848 - </w:t>
      </w:r>
      <w:r>
        <w:rPr>
          <w:spacing w:val="6"/>
          <w:lang w:val="en-US" w:eastAsia="en-US"/>
        </w:rPr>
        <w:t>1849. Song ®èi víi Xª-me-r¬ th× vÊn ®Ò cã kh¸c. T«i söa ch÷a</w:t>
      </w:r>
      <w:r>
        <w:rPr>
          <w:lang w:val="en-US" w:eastAsia="en-US"/>
        </w:rPr>
        <w:t xml:space="preserve"> b¶n dÞch "Kh¸i thuËt nh©n vËt" cña «ng ta</w:t>
      </w:r>
      <w:r>
        <w:rPr>
          <w:vertAlign w:val="superscript"/>
          <w:lang w:val="en-US" w:eastAsia="en-US"/>
        </w:rPr>
        <w:t>2*</w:t>
      </w:r>
      <w:r>
        <w:rPr>
          <w:lang w:val="en-US" w:eastAsia="en-US"/>
        </w:rPr>
        <w:t xml:space="preserve"> ra tiÕng §øc, v× b</w:t>
      </w:r>
      <w:r>
        <w:rPr>
          <w:spacing w:val="6"/>
          <w:lang w:val="en-US" w:eastAsia="en-US"/>
        </w:rPr>
        <w:t>¶n gèc ®</w:t>
        <w:softHyphen/>
        <w:t>îc viÕt b»ng</w:t>
      </w:r>
      <w:r>
        <w:rPr>
          <w:lang w:val="en-US" w:eastAsia="en-US"/>
        </w:rPr>
        <w:t xml:space="preserve"> </w:t>
      </w:r>
      <w:r>
        <w:rPr>
          <w:spacing w:val="6"/>
          <w:lang w:val="en-US" w:eastAsia="en-US"/>
        </w:rPr>
        <w:t xml:space="preserve">tiÕng </w:t>
      </w:r>
      <w:r>
        <w:rPr>
          <w:lang w:val="en-US" w:eastAsia="en-US"/>
        </w:rPr>
        <w:t>Hung-ga-ri. Mçi dßng trong ®ã</w:t>
      </w:r>
    </w:p>
    <w:p>
      <w:pPr>
        <w:pStyle w:val="Kehep"/>
        <w:rPr>
          <w:lang w:val="en-US" w:eastAsia="en-US"/>
        </w:rPr>
      </w:pPr>
      <w:r>
        <w:rPr>
          <w:lang w:val="en-US" w:eastAsia="en-US"/>
        </w:rPr>
      </w:r>
    </w:p>
    <w:p>
      <w:pPr>
        <w:pStyle w:val="Chuthich"/>
        <w:rPr>
          <w:lang w:val="en-US" w:eastAsia="en-US"/>
        </w:rPr>
      </w:pPr>
      <w:r>
        <w:rPr>
          <w:lang w:val="en-US" w:eastAsia="en-US"/>
        </w:rPr>
        <w:t>1* - VÒ</w:t>
      </w:r>
    </w:p>
    <w:p>
      <w:pPr>
        <w:pStyle w:val="Chuthich"/>
        <w:rPr/>
      </w:pPr>
      <w:r>
        <w:rPr>
          <w:spacing w:val="-8"/>
          <w:lang w:val="en-US" w:eastAsia="en-US"/>
        </w:rPr>
        <w:t xml:space="preserve">2* </w:t>
      </w:r>
      <w:r>
        <w:rPr>
          <w:i/>
          <w:iCs/>
          <w:spacing w:val="-8"/>
          <w:lang w:val="en-US" w:eastAsia="en-US"/>
        </w:rPr>
        <w:t>B.Xª-me-r¬.</w:t>
      </w:r>
      <w:r>
        <w:rPr>
          <w:spacing w:val="-8"/>
          <w:lang w:val="en-US" w:eastAsia="en-US"/>
        </w:rPr>
        <w:t xml:space="preserve"> "B¸ t</w:t>
        <w:softHyphen/>
        <w:t xml:space="preserve">íc Lót-vÝch B¸t-ti-a-ni. </w:t>
      </w:r>
      <w:r>
        <w:rPr>
          <w:rFonts w:cs=".VnTimeH" w:ascii=".VnTimeH" w:hAnsi=".VnTimeH"/>
          <w:spacing w:val="-8"/>
          <w:lang w:val="en-US" w:eastAsia="en-US"/>
        </w:rPr>
        <w:t>¸</w:t>
      </w:r>
      <w:r>
        <w:rPr>
          <w:spacing w:val="-8"/>
          <w:lang w:val="en-US" w:eastAsia="en-US"/>
        </w:rPr>
        <w:t>c-tua GuÕc-g©y, Lót-vÝch C«-sót"</w:t>
      </w:r>
    </w:p>
    <w:p>
      <w:pPr>
        <w:pStyle w:val="Leftdan"/>
        <w:spacing w:lineRule="atLeast" w:line="306"/>
        <w:rPr/>
      </w:pPr>
      <w:r>
        <w:rPr>
          <w:lang w:val="en-US" w:eastAsia="en-US"/>
        </w:rPr>
        <w:t xml:space="preserve">chøng tá mét </w:t>
      </w:r>
      <w:r>
        <w:rPr>
          <w:i/>
          <w:iCs/>
          <w:lang w:val="en-US" w:eastAsia="en-US"/>
        </w:rPr>
        <w:t>trÝ tuÖ kiÖt xuÊt;</w:t>
      </w:r>
      <w:r>
        <w:rPr>
          <w:lang w:val="en-US" w:eastAsia="en-US"/>
        </w:rPr>
        <w:t xml:space="preserve"> cung c¸ch khinh miÖt vµ giÔu cît mµ «ng ta sö dông víi tµi nghÖ kh¸c th</w:t>
        <w:softHyphen/>
        <w:t>êng lµm cho sù tøc giËn cña nh÷ng ng</w:t>
        <w:softHyphen/>
        <w:t>êi d©n chñ trë nªn cã thÓ hiÓu ®</w:t>
        <w:softHyphen/>
        <w:t>îc. Tuy cuèn s¸ch cña «ng ta lÏ tù nhiªn lµ ph¶n ¸nh quan ®iÓm cña Hung-ga-ri, vµ theo kiÓu ®iÓn h×nh cæ ®¹i, nh</w:t>
        <w:softHyphen/>
        <w:t>ng ë «ng ta næi lªn hµng ®Çu lµ "tæ quèc vµ c¸c c«ng d©n", trong t¸c phÈm cña «ng ta to¸t lªn ®Æc biÖt m¹nh mÏ t</w:t>
        <w:softHyphen/>
        <w:t xml:space="preserve"> t</w:t>
        <w:softHyphen/>
        <w:t>ëng phª ph¸n. Con ng</w:t>
        <w:softHyphen/>
        <w:t>êi nghÜ nh</w:t>
        <w:softHyphen/>
        <w:t xml:space="preserve"> vËy vµ viÕt nh</w:t>
        <w:softHyphen/>
        <w:t xml:space="preserve"> vËy tÊt nhiªn kh«ng ph¶i lµ mét tªn mËt th¸m </w:t>
      </w:r>
      <w:r>
        <w:rPr>
          <w:rFonts w:cs=".VnTimeH" w:ascii=".VnTimeH" w:hAnsi=".VnTimeH"/>
          <w:lang w:val="en-US" w:eastAsia="en-US"/>
        </w:rPr>
        <w:t>¸</w:t>
      </w:r>
      <w:r>
        <w:rPr>
          <w:lang w:val="en-US" w:eastAsia="en-US"/>
        </w:rPr>
        <w:t>o. Cßn vÒ "®¹i t¸ Uª-b¬ th©n mÕn" th× «ng ta ®· th</w:t>
        <w:softHyphen/>
        <w:t>¬ng l</w:t>
        <w:softHyphen/>
        <w:t>îng víi «ng Êy mµ kh«ng quen biÕt «ng Êy nh</w:t>
        <w:softHyphen/>
        <w:t>ng ®· lËp tøc chÊm døt th</w:t>
        <w:softHyphen/>
        <w:t>¬ng l</w:t>
        <w:softHyphen/>
        <w:t>îng mét khi nhËn ®</w:t>
        <w:softHyphen/>
        <w:t xml:space="preserve">îc tin tøc vÒ «ng Êy. C©u chuyÖn mua s¾m tµi s¶n rÊt ®¬n gi¶n. B¶n th©n Xª-me-r¬ kh«ng cã lÊy mét xen. ¤ng Êy lÊy con g¸i cña mét "mËt th¸m triÒu ®×nh" </w:t>
      </w:r>
      <w:r>
        <w:rPr>
          <w:rFonts w:cs=".VnTimeH" w:ascii=".VnTimeH" w:hAnsi=".VnTimeH"/>
          <w:lang w:val="en-US" w:eastAsia="en-US"/>
        </w:rPr>
        <w:t>¸</w:t>
      </w:r>
      <w:r>
        <w:rPr>
          <w:lang w:val="en-US" w:eastAsia="en-US"/>
        </w:rPr>
        <w:t>o (giê ®©y ®· chÕt) (ë Hung-ga-ri nh÷ng ng</w:t>
        <w:softHyphen/>
        <w:t xml:space="preserve">êi </w:t>
      </w:r>
      <w:r>
        <w:rPr>
          <w:rFonts w:cs=".VnTimeH" w:ascii=".VnTimeH" w:hAnsi=".VnTimeH"/>
          <w:lang w:val="en-US" w:eastAsia="en-US"/>
        </w:rPr>
        <w:t>¸</w:t>
      </w:r>
      <w:r>
        <w:rPr>
          <w:lang w:val="en-US" w:eastAsia="en-US"/>
        </w:rPr>
        <w:t>o ®</w:t>
        <w:softHyphen/>
        <w:t>îc nhµ vua ñy nhiÖm ®</w:t>
        <w:softHyphen/>
        <w:t>îc gäi nh</w:t>
        <w:softHyphen/>
        <w:t xml:space="preserve"> vËy), cã tµi s¶n hµng triÖu b¹c. Trong suèt thêi kú diÔn ra cuéc c¸ch m¹ng 1848 - 1849, bµ Xª-me-r¬ sèng víi mÑ m×nh ë Viªn. Xª-me-r¬ ch¼ng nh÷ng cÊm bµ viÕt th</w:t>
        <w:softHyphen/>
        <w:t xml:space="preserve"> cho m×nh, mµ thËm chÝ cßn ra lÖnh cho bµ c¾t ®øt mäi quan hÖ víi «ng ta chõng nµo bµ giµ ch</w:t>
        <w:softHyphen/>
        <w:t>a chÕt vµ bµ ch</w:t>
        <w:softHyphen/>
        <w:t>a nhËn ®</w:t>
        <w:softHyphen/>
        <w:t xml:space="preserve">îc tµi s¶n cña </w:t>
      </w:r>
      <w:r>
        <w:rPr>
          <w:i/>
          <w:iCs/>
          <w:lang w:val="en-US" w:eastAsia="en-US"/>
        </w:rPr>
        <w:t>bµ Êy.</w:t>
      </w:r>
      <w:r>
        <w:rPr>
          <w:lang w:val="en-US" w:eastAsia="en-US"/>
        </w:rPr>
        <w:t xml:space="preserve"> Cuèi n¨m 1849, bµ giµ mÑ vî chÕt, vµ bµ Xª-me-r¬, tÊt nhiªn kh«ng cã lêi buéc téi nµo chèng l¹i bµ, lÆng lÏ b¸n tÊt c¶ mäi c¬ ng¬i cña m×nh vµ chuyÓn chóng thµnh tiÒn mÆt. Trong viÖc nµy bµ ®</w:t>
        <w:softHyphen/>
        <w:t>îc bé tr</w:t>
        <w:softHyphen/>
        <w:t>ëng B¾c, luËt s</w:t>
        <w:softHyphen/>
        <w:t xml:space="preserve"> cña bè giµ, gióp ®ì, «ng nµy bÝ mËt </w:t>
      </w:r>
      <w:r>
        <w:rPr>
          <w:i/>
          <w:iCs/>
          <w:lang w:val="en-US" w:eastAsia="en-US"/>
        </w:rPr>
        <w:t>phÊt lªn</w:t>
      </w:r>
      <w:r>
        <w:rPr>
          <w:lang w:val="en-US" w:eastAsia="en-US"/>
        </w:rPr>
        <w:t xml:space="preserve"> trong vô viÖc ®ã. Sau khi bµ Xª-me-r¬ b¸n toµn bé tµi s¶n cña m×nh vµ chuyÓn </w:t>
      </w:r>
      <w:r>
        <w:rPr>
          <w:spacing w:val="6"/>
          <w:lang w:val="en-US" w:eastAsia="en-US"/>
        </w:rPr>
        <w:t>nã sang Lu©n §«n, chuyÓn hãa thµnh chøng kho¸n Anh, bµ ®·</w:t>
      </w:r>
      <w:r>
        <w:rPr>
          <w:lang w:val="en-US" w:eastAsia="en-US"/>
        </w:rPr>
        <w:t xml:space="preserve"> t×m c¸ch cã ®</w:t>
        <w:softHyphen/>
        <w:t xml:space="preserve">îc hé chiÕu ®Ó ®i Phæ, ®Õn chç b¸c sÜ bÞp bîm </w:t>
      </w:r>
      <w:r>
        <w:rPr>
          <w:spacing w:val="6"/>
          <w:lang w:val="en-US" w:eastAsia="en-US"/>
        </w:rPr>
        <w:t>Pri-xnÝt-x¬, nh</w:t>
        <w:softHyphen/>
        <w:t>ng thay vµo ®ã bµ ®· ®i Lu©n §«n råi tõ ®Êy ®i</w:t>
      </w:r>
      <w:r>
        <w:rPr>
          <w:lang w:val="en-US" w:eastAsia="en-US"/>
        </w:rPr>
        <w:t xml:space="preserve"> Pa-ri, ®Õn víi chång m×nh. Mµ ë c¸c «ng ng</w:t>
        <w:softHyphen/>
        <w:t xml:space="preserve">êi </w:t>
      </w:r>
      <w:r>
        <w:rPr>
          <w:rFonts w:cs=".VnTimeH" w:ascii=".VnTimeH" w:hAnsi=".VnTimeH"/>
          <w:lang w:val="en-US" w:eastAsia="en-US"/>
        </w:rPr>
        <w:t>¸</w:t>
      </w:r>
      <w:r>
        <w:rPr>
          <w:lang w:val="en-US" w:eastAsia="en-US"/>
        </w:rPr>
        <w:t xml:space="preserve">o kh«ng cßn cã g× trong tay ®Ó khiÕn cho kho b¹c cña hä vui. TÊt c¶ nh÷ng </w:t>
      </w:r>
      <w:r>
        <w:rPr>
          <w:spacing w:val="6"/>
          <w:lang w:val="en-US" w:eastAsia="en-US"/>
        </w:rPr>
        <w:t>®iÒu ®ã chøng minh c¸i g×?  ChØ  chøng  minh r»ng Xª-me-r¬</w:t>
      </w:r>
    </w:p>
    <w:p>
      <w:pPr>
        <w:pStyle w:val="Left"/>
        <w:rPr>
          <w:lang w:val="en-US" w:eastAsia="en-US"/>
        </w:rPr>
      </w:pPr>
      <w:r>
        <w:rPr>
          <w:lang w:val="en-US" w:eastAsia="en-US"/>
        </w:rPr>
        <w:t>kh«ng ®¬n gi¶n ®Õn møc tÆng cho kÎ thï cña m×nh mét triÖu b¹c. B¶n th©n t«i ®· viÕt cho Xª-me-r¬ ®Ó «ng Êy gi¶i thÝch vÒ nh÷ng c«ng viÖc c¸ nh©n cña m×nh mµ kh«ng nh¾c ®Õn C«-sót, cßn t«i sÏ thu xÕp cho «ng Êy ®Ó lêi gi¶i thÝch ®ã sÏ ®</w:t>
        <w:softHyphen/>
        <w:t>îc ®¨ng trªn b¸o "New-York Tribune".</w:t>
      </w:r>
      <w:r>
        <mc:AlternateContent>
          <mc:Choice Requires="wps">
            <w:drawing>
              <wp:anchor behindDoc="0" distT="0" distB="0" distL="114935" distR="114935" simplePos="0" locked="0" layoutInCell="0" allowOverlap="1" relativeHeight="341">
                <wp:simplePos x="0" y="0"/>
                <wp:positionH relativeFrom="margin">
                  <wp:posOffset>-467995</wp:posOffset>
                </wp:positionH>
                <wp:positionV relativeFrom="margin">
                  <wp:posOffset>-477520</wp:posOffset>
                </wp:positionV>
                <wp:extent cx="9692640" cy="377825"/>
                <wp:effectExtent l="0" t="0" r="0" b="0"/>
                <wp:wrapNone/>
                <wp:docPr id="340" name="Frame33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kho¶ng 10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2</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firstLine="567"/>
                              <w:jc w:val="center"/>
                              <w:rPr>
                                <w:lang w:val="en-US" w:eastAsia="en-US"/>
                              </w:rPr>
                            </w:pPr>
                            <w:r>
                              <w:rPr>
                                <w:lang w:val="en-US" w:eastAsia="en-US"/>
                              </w:rPr>
                              <w:t>M¸c göi Clót-x¬, kho¶ng 10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Nh÷ng tªn gi¸n ®iÖp </w:t>
      </w:r>
      <w:r>
        <w:rPr>
          <w:rFonts w:cs=".VnTimeH" w:ascii=".VnTimeH" w:hAnsi=".VnTimeH"/>
          <w:lang w:val="en-US" w:eastAsia="en-US"/>
        </w:rPr>
        <w:t>¸</w:t>
      </w:r>
      <w:r>
        <w:rPr>
          <w:lang w:val="en-US" w:eastAsia="en-US"/>
        </w:rPr>
        <w:t>o cã mÆt trong sè nh÷ng ng</w:t>
        <w:softHyphen/>
        <w:t>êi trùc tiÕp v©y quanh C«-sót, cô thÓ lµ bµ Pun-xki. B¸ t</w:t>
        <w:softHyphen/>
        <w:t>íc Pun-xki Êy vÒ nguån gèc lµ ng</w:t>
        <w:softHyphen/>
        <w:t>êi Do Th¸i Ga-li-xi. Bµ Pun-xki, con g¸i cña mét chñ ng©n hµng Do Th¸i cùc kú ph¶n ®éng ë Viªn, tuÇn nµo còng viÕt th</w:t>
        <w:softHyphen/>
        <w:t xml:space="preserve"> cho bµ mÑ giµ cña m×nh, vµ tõ nguån ®ã ChÝnh phñ </w:t>
      </w:r>
      <w:r>
        <w:rPr>
          <w:rFonts w:cs=".VnTimeH" w:ascii=".VnTimeH" w:hAnsi=".VnTimeH"/>
          <w:lang w:val="en-US" w:eastAsia="en-US"/>
        </w:rPr>
        <w:t>¸</w:t>
      </w:r>
      <w:r>
        <w:rPr>
          <w:lang w:val="en-US" w:eastAsia="en-US"/>
        </w:rPr>
        <w:t>o biÕt tÊt c¶ mäi ®iÒu nã quan t©m. Cßn mét vÊn ®Ò lín lµ liÖu b¸ t</w:t>
        <w:softHyphen/>
        <w:t>íc vµ b¸ t</w:t>
        <w:softHyphen/>
        <w:t>íc phu nh©n Pun-xki cã høa (b¸o "Times" ë ®©y th</w:t>
        <w:softHyphen/>
        <w:t>êng xuyªn chª c</w:t>
        <w:softHyphen/>
        <w:t>êi hai ng</w:t>
        <w:softHyphen/>
        <w:t>êi nµy vÒ viÖc hä gi÷ t</w:t>
        <w:softHyphen/>
        <w:t>íc vÞ b¸ t</w:t>
        <w:softHyphen/>
        <w:t xml:space="preserve">íc) nhö «ng C«-sót vµo bÉy ®Ó b»ng c¸ch ®ã nhËn trë l¹i nh÷ng ®Êt ®ai ®· bÞ tÞch thu cña m×nh hay kh«ng. ViÖc Pun-xki trong khi cßn lµ sinh viªn ®· th«ng b¸o cho ChÝnh phñ </w:t>
      </w:r>
      <w:r>
        <w:rPr>
          <w:rFonts w:cs=".VnTimeH" w:ascii=".VnTimeH" w:hAnsi=".VnTimeH"/>
          <w:lang w:val="en-US" w:eastAsia="en-US"/>
        </w:rPr>
        <w:t>¸</w:t>
      </w:r>
      <w:r>
        <w:rPr>
          <w:lang w:val="en-US" w:eastAsia="en-US"/>
        </w:rPr>
        <w:t>o vÒ sù dÝnh lÝu cña c¸c ®ång chÝ m×nh víi "©m m</w:t>
        <w:softHyphen/>
        <w:t>u cña bän mÞ d©n"</w:t>
      </w:r>
      <w:r>
        <w:rPr>
          <w:vertAlign w:val="superscript"/>
          <w:lang w:val="en-US" w:eastAsia="en-US"/>
        </w:rPr>
        <w:t>679</w:t>
      </w:r>
      <w:r>
        <w:rPr>
          <w:lang w:val="en-US" w:eastAsia="en-US"/>
        </w:rPr>
        <w:t xml:space="preserve"> lµ mét sù thËt.</w:t>
      </w:r>
    </w:p>
    <w:p>
      <w:pPr>
        <w:pStyle w:val="Dan"/>
        <w:rPr>
          <w:lang w:val="en-US" w:eastAsia="en-US"/>
        </w:rPr>
      </w:pPr>
      <w:r>
        <w:rPr>
          <w:lang w:val="en-US" w:eastAsia="en-US"/>
        </w:rPr>
        <w:t>T«i göi kÌm theo lêi tuyªn bè cña t</w:t>
        <w:softHyphen/>
        <w:t>íng Cl¸p-ca, tõ ®ã b¹n sÏ thÊy r»ng c¶ «ng ta còng b¾t ®Çu næi lo¹n chèng C«-sót. XÐt vÒ ý nghÜa, ®o¹n cuèi cña v¨n kiÖn nµy chØ cã nghÜa lµ Cl¸p-ca sÏ tham gia vµo cuéc b¹o ®éng dù ®Þnh cña M¸t-di-ni. NÕu t«i kh«ng nhÇm th× t«i ®· viÕt cho b¹n vÒ kÕ ho¹ch cña c¸c «ng M¸t-di-ni, C«-sót v.v. tiÕn hµnh cuéc b¹o ®éng. §iÒu nµy sÏ rÊt thÝch hîp ®èi víi c¸c ®¹i c</w:t>
        <w:softHyphen/>
        <w:t xml:space="preserve">êng quèc, ®Æc biÖt lµ B«-na-p¸c-t¬, </w:t>
      </w:r>
      <w:r>
        <w:rPr>
          <w:i/>
          <w:iCs/>
          <w:lang w:val="en-US" w:eastAsia="en-US"/>
        </w:rPr>
        <w:t>cßn ®èi</w:t>
      </w:r>
      <w:r>
        <w:rPr>
          <w:lang w:val="en-US" w:eastAsia="en-US"/>
        </w:rPr>
        <w:t xml:space="preserve"> </w:t>
      </w:r>
      <w:r>
        <w:rPr>
          <w:i/>
          <w:iCs/>
          <w:lang w:val="en-US" w:eastAsia="en-US"/>
        </w:rPr>
        <w:t>víi chóng ta th× nã cùc kú cã h¹i.</w:t>
      </w:r>
    </w:p>
    <w:p>
      <w:pPr>
        <w:pStyle w:val="Normal"/>
        <w:rPr/>
      </w:pPr>
      <w:r>
        <w:rPr>
          <w:spacing w:val="-6"/>
          <w:lang w:val="en-US" w:eastAsia="en-US"/>
        </w:rPr>
        <w:t>T«i võa nhËn ®</w:t>
        <w:softHyphen/>
        <w:t>îc th</w:t>
        <w:softHyphen/>
        <w:t xml:space="preserve"> tõ Khuªn ®Ò ngµy 3 th¸ng N¨m.</w:t>
      </w:r>
      <w:r>
        <w:rPr>
          <w:lang w:val="en-US" w:eastAsia="en-US"/>
        </w:rPr>
        <w:t xml:space="preserve"> Ng</w:t>
        <w:softHyphen/>
        <w:t xml:space="preserve">êi ta ®ßi 200 - 250 b¶n </w:t>
      </w:r>
      <w:r>
        <w:rPr>
          <w:spacing w:val="6"/>
          <w:lang w:val="en-US" w:eastAsia="en-US"/>
        </w:rPr>
        <w:t>"Th¸ng S</w:t>
        <w:softHyphen/>
        <w:t>¬</w:t>
      </w:r>
      <w:r>
        <w:rPr>
          <w:lang w:val="en-US" w:eastAsia="en-US"/>
        </w:rPr>
        <w:t>ng mï"</w:t>
      </w:r>
      <w:r>
        <w:rPr>
          <w:vertAlign w:val="superscript"/>
          <w:lang w:val="en-US" w:eastAsia="en-US"/>
        </w:rPr>
        <w:t>1*</w:t>
      </w:r>
      <w:r>
        <w:rPr>
          <w:lang w:val="en-US" w:eastAsia="en-US"/>
        </w:rPr>
        <w:t>. VËy, b¹n h·y ®Ò nghÞ</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w:t>
      </w:r>
    </w:p>
    <w:p>
      <w:pPr>
        <w:pStyle w:val="Left"/>
        <w:rPr/>
      </w:pPr>
      <w:r>
        <w:rPr>
          <w:lang w:val="en-US" w:eastAsia="en-US"/>
        </w:rPr>
        <w:t xml:space="preserve">V©y-®¬-mai-¬ göi cho t«i ngay qua </w:t>
      </w:r>
      <w:r>
        <w:rPr>
          <w:rFonts w:cs=".VnTimeH" w:ascii=".VnTimeH" w:hAnsi=".VnTimeH"/>
          <w:i/>
          <w:iCs/>
          <w:lang w:val="en-US" w:eastAsia="en-US"/>
        </w:rPr>
        <w:t>¨</w:t>
      </w:r>
      <w:r>
        <w:rPr>
          <w:i/>
          <w:iCs/>
          <w:lang w:val="en-US" w:eastAsia="en-US"/>
        </w:rPr>
        <w:t>ng-ghen</w:t>
      </w:r>
      <w:r>
        <w:rPr>
          <w:lang w:val="en-US" w:eastAsia="en-US"/>
        </w:rPr>
        <w:t xml:space="preserve"> 300 b¶n. Mong anh Êy ®ång thêi b¸o cho t«i biÕt c¶ gi¸ b¸n n÷a. T«i cho r»ng anh Êy ®· göi ®i 50 b¶n ®· høa...</w:t>
      </w:r>
    </w:p>
    <w:p>
      <w:pPr>
        <w:pStyle w:val="Normal"/>
        <w:rPr>
          <w:lang w:val="en-US" w:eastAsia="en-US"/>
        </w:rPr>
      </w:pPr>
      <w:r>
        <w:rPr>
          <w:lang w:val="en-US" w:eastAsia="en-US"/>
        </w:rPr>
        <w:t>Quay trë l¹i vÊn ®Ò cã liªn quan ®Õn Cl¸p-ca, t«i ®Ò nghÞ c¸c b¹n t¹m thêi gi÷ bÝ mËt ®iÒu nµy. §iÒu nµy t«i ®</w:t>
        <w:softHyphen/>
        <w:t>îc b¸o mét c¸ch bÝ mËt, nh</w:t>
        <w:softHyphen/>
        <w:t>ng ®</w:t>
        <w:softHyphen/>
        <w:t>îc phÐp ®¨ng trªn b¸o chÝ. T«i sÏ göi c¸i ®ã cho b¸o "New-York Tribune" vµ kh«ng muèn tr</w:t>
        <w:softHyphen/>
        <w:t>íc khi c«ng bè, cã ®iÒu g× ®ã bÞ tiÕt lé...</w:t>
      </w:r>
    </w:p>
    <w:p>
      <w:pPr>
        <w:pStyle w:val="Normal"/>
        <w:rPr/>
      </w:pPr>
      <w:r>
        <w:rPr>
          <w:lang w:val="en-US" w:eastAsia="en-US"/>
        </w:rPr>
        <w:t>Tê b¸o cña Gi«n-x¬</w:t>
      </w:r>
      <w:r>
        <w:rPr>
          <w:vertAlign w:val="superscript"/>
          <w:lang w:val="en-US" w:eastAsia="en-US"/>
        </w:rPr>
        <w:t>1*</w:t>
      </w:r>
      <w:r>
        <w:rPr>
          <w:lang w:val="en-US" w:eastAsia="en-US"/>
        </w:rPr>
        <w:t xml:space="preserve"> bÞ ®¸nh thuÕ tem ®· ra m¾t, vµ sè ®Çu tiªn ®· b¸n hÕt nhanh chãng l¹ th</w:t>
        <w:softHyphen/>
        <w:t>êng. T«i göi kÌm m¶nh c¾t bµi b¸o cña cËu Êy: qua ®ã b¹n sÏ thÊy r»ng cËu Êy ®· hoµn toµn ®Ëp tan H¸c-ni. ¤ng H¸c-ni nhanh chãng tr</w:t>
        <w:softHyphen/>
        <w:t xml:space="preserve">ît theo mÆt ph¼ng nghiªng. </w:t>
      </w:r>
      <w:r>
        <w:rPr>
          <w:rFonts w:cs=".VnTimeH" w:ascii=".VnTimeH" w:hAnsi=".VnTimeH"/>
          <w:lang w:val="en-US" w:eastAsia="en-US"/>
        </w:rPr>
        <w:t>ë</w:t>
      </w:r>
      <w:r>
        <w:rPr>
          <w:lang w:val="en-US" w:eastAsia="en-US"/>
        </w:rPr>
        <w:t xml:space="preserve"> mét trong sè nh÷ng bµi ®</w:t>
        <w:softHyphen/>
        <w:t>îc ®¨ng trªn b¸o cña «ng ta</w:t>
      </w:r>
      <w:r>
        <w:rPr>
          <w:vertAlign w:val="superscript"/>
          <w:lang w:val="en-US" w:eastAsia="en-US"/>
        </w:rPr>
        <w:t>2*</w:t>
      </w:r>
      <w:r>
        <w:rPr>
          <w:lang w:val="en-US" w:eastAsia="en-US"/>
        </w:rPr>
        <w:t xml:space="preserve"> ký tªn Xp¸c-t¸c cã nh÷ng lêi c«ng kÝch phong trµo HiÕn ch</w:t>
        <w:softHyphen/>
        <w:t>¬ng, v× cho r»ng ®ã chØ lµ mét phong trµo cã tÝnh giai cÊp vµ mét phong trµo phæ biÕn vµ cã tÝnh toµn quèc ph¶i thay thÕ nã</w:t>
      </w:r>
      <w:r>
        <w:rPr>
          <w:vertAlign w:val="superscript"/>
          <w:lang w:val="en-US" w:eastAsia="en-US"/>
        </w:rPr>
        <w:t>680</w:t>
      </w:r>
      <w:r>
        <w:rPr>
          <w:lang w:val="en-US" w:eastAsia="en-US"/>
        </w:rPr>
        <w:t>. Lêi lÏ thuÇn tuý kiÓu M¸t-di-ni, v.v. vµ v.v..</w:t>
      </w:r>
    </w:p>
    <w:p>
      <w:pPr>
        <w:pStyle w:val="Normal"/>
        <w:rPr/>
      </w:pPr>
      <w:r>
        <w:rPr>
          <w:lang w:val="en-US" w:eastAsia="en-US"/>
        </w:rPr>
        <w:t>T«i xin dÉn ra mÊy ®o¹n trong bøc th</w:t>
        <w:softHyphen/>
        <w:t xml:space="preserve"> göi tõ Khuªn</w:t>
      </w:r>
      <w:r>
        <w:rPr>
          <w:vertAlign w:val="superscript"/>
          <w:lang w:val="en-US" w:eastAsia="en-US"/>
        </w:rPr>
        <w:t>3*</w:t>
      </w:r>
      <w:r>
        <w:rPr>
          <w:lang w:val="en-US" w:eastAsia="en-US"/>
        </w:rPr>
        <w:t>.</w:t>
      </w:r>
    </w:p>
    <w:p>
      <w:pPr>
        <w:pStyle w:val="Nhodan1"/>
        <w:rPr/>
      </w:pPr>
      <w:r>
        <w:rPr/>
        <w:t>"C¸ch ®©y kh«ng l©u bµ §a-ni-en-x¬ l¹i vinh h¹nh ®</w:t>
        <w:softHyphen/>
        <w:t>îc lôc so¸t mµ môc ®Ých lµ ph¸t hiÖn cho b»ng ®</w:t>
        <w:softHyphen/>
        <w:t>îc mét bøc th</w:t>
        <w:softHyphen/>
        <w:t xml:space="preserve"> nµo ®ã cña c¸c b¹n. Xem ra, c¶nh s¸t Phæ s½n sµng trë thµnh ®å ch¬i trong tay mçi con lõa. Vô nh÷ng ng</w:t>
        <w:softHyphen/>
        <w:t>êi bÞ b¾t d</w:t>
        <w:softHyphen/>
        <w:t>êng nh</w:t>
        <w:softHyphen/>
        <w:t xml:space="preserve"> s¾p tíi chung cuéc. ViÖc ®iÒu tra thÈm vÊn ®· kÕt thóc, vµ tµi liÖu ®· h¬n hai th¸ng l¹i n»m ë chç «ng ch</w:t>
        <w:softHyphen/>
        <w:t>ëng lý Nhµ n</w:t>
        <w:softHyphen/>
        <w:t>íc ë ®©y bªn c¹nh toµ th</w:t>
        <w:softHyphen/>
        <w:t>îng thÈm, nh</w:t>
        <w:softHyphen/>
        <w:t>ng ë ®Êy h×nh nh</w:t>
        <w:softHyphen/>
        <w:t xml:space="preserve"> ng</w:t>
        <w:softHyphen/>
        <w:t>êi ta kh«ng ®¶m ®</w:t>
        <w:softHyphen/>
        <w:t>¬ng ®</w:t>
        <w:softHyphen/>
        <w:t xml:space="preserve">îc viÖc diÔn ®¹t c¸c ®Ò nghÞ cho </w:t>
      </w:r>
      <w:r>
        <w:rPr>
          <w:i/>
          <w:iCs/>
        </w:rPr>
        <w:t>viÖn</w:t>
      </w:r>
      <w:r>
        <w:rPr/>
        <w:t xml:space="preserve"> kiÓm s¸t. Theo lêi ®ån rÊt phæ biÕn, vô ¸n sÏ xö vµo th¸ng S¸u t¹i mét kú ®Æc biÖt cña toµ ¸n héi thÈm".</w:t>
      </w:r>
    </w:p>
    <w:p>
      <w:pPr>
        <w:pStyle w:val="Kehep"/>
        <w:rPr>
          <w:lang w:val="en-US" w:eastAsia="en-US"/>
        </w:rPr>
      </w:pPr>
      <w:r>
        <w:rPr>
          <w:lang w:val="en-US" w:eastAsia="en-US"/>
        </w:rPr>
      </w:r>
    </w:p>
    <w:p>
      <w:pPr>
        <w:pStyle w:val="Chuthich"/>
        <w:rPr>
          <w:lang w:val="en-US" w:eastAsia="en-US"/>
        </w:rPr>
      </w:pPr>
      <w:r>
        <w:rPr>
          <w:lang w:val="en-US" w:eastAsia="en-US"/>
        </w:rPr>
        <w:t>1* - "People's Paper"</w:t>
      </w:r>
    </w:p>
    <w:p>
      <w:pPr>
        <w:pStyle w:val="Chuthich"/>
        <w:rPr>
          <w:lang w:val="en-US" w:eastAsia="en-US"/>
        </w:rPr>
      </w:pPr>
      <w:r>
        <w:rPr>
          <w:lang w:val="en-US" w:eastAsia="en-US"/>
        </w:rPr>
        <w:t>2* - "Star of Freedom"</w:t>
      </w:r>
    </w:p>
    <w:p>
      <w:pPr>
        <w:pStyle w:val="Chuthich"/>
        <w:rPr>
          <w:lang w:val="en-US" w:eastAsia="en-US"/>
        </w:rPr>
      </w:pPr>
      <w:r>
        <w:rPr>
          <w:lang w:val="en-US" w:eastAsia="en-US"/>
        </w:rPr>
        <w:t>3* TiÕp theo lµ ®o¹n trÝch dÉn th</w:t>
        <w:softHyphen/>
        <w:t xml:space="preserve"> cña BÐc-m¬-b¾c göi M¸c ®Ò ngµy 3 th¸ng N¨m 1852</w:t>
      </w:r>
    </w:p>
    <w:p>
      <w:pPr>
        <w:pStyle w:val="Dan"/>
        <w:rPr>
          <w:lang w:val="en-US" w:eastAsia="en-US"/>
        </w:rPr>
      </w:pPr>
      <w:r>
        <w:rPr>
          <w:lang w:val="en-US" w:eastAsia="en-US"/>
        </w:rPr>
        <w:t>Nh©n tiÖn nãi thªm. B¹n h·y hái V©y-®¬-mai-¬ xem anh Êy ®· ®Õn chç §a-na ch</w:t>
        <w:softHyphen/>
        <w:t>a, «ng nµy chê V©y-®¬-mai-¬ chuyÓn cho «ng Êy nh÷ng lêi gi¶i thÝch ®· nhËn ®</w:t>
        <w:softHyphen/>
        <w:t>îc cña t«i vÒ t×nh h×nh nh÷ng ng</w:t>
        <w:softHyphen/>
        <w:t>êi bÞ giam ë Khuªn vµ vÒ hµnh vi cña ChÝnh phñ Phæ ®Ó qua ®ã viÕt mét bµi x· luËn. L¹y trêi, mong anh Êy sÏ kh«ng quªn lµm viÖc ®ã, nÕu cã thÓ.</w:t>
      </w:r>
      <w:r>
        <mc:AlternateContent>
          <mc:Choice Requires="wps">
            <w:drawing>
              <wp:anchor behindDoc="0" distT="0" distB="0" distL="114935" distR="114935" simplePos="0" locked="0" layoutInCell="0" allowOverlap="1" relativeHeight="342">
                <wp:simplePos x="0" y="0"/>
                <wp:positionH relativeFrom="margin">
                  <wp:posOffset>-477520</wp:posOffset>
                </wp:positionH>
                <wp:positionV relativeFrom="margin">
                  <wp:posOffset>-477520</wp:posOffset>
                </wp:positionV>
                <wp:extent cx="9692640" cy="377825"/>
                <wp:effectExtent l="0" t="0" r="0" b="0"/>
                <wp:wrapNone/>
                <wp:docPr id="341" name="Frame340"/>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4</w:t>
                            </w:r>
                            <w:r/>
                            <w:r>
                              <w:rPr>
                                <w:lang w:val="en-US" w:eastAsia="en-US"/>
                              </w:rPr>
                              <w:fldChar w:fldCharType="end"/>
                            </w:r>
                            <w:r>
                              <w:rPr>
                                <w:lang w:val="en-US" w:eastAsia="en-US"/>
                              </w:rPr>
                            </w:r>
                          </w:p>
                        </w:tc>
                        <w:tc>
                          <w:tcPr>
                            <w:tcW w:w="5812" w:type="dxa"/>
                            <w:tcBorders>
                              <w:bottom w:val="single" w:sz="4" w:space="0" w:color="000000"/>
                            </w:tcBorders>
                          </w:tcPr>
                          <w:p>
                            <w:pPr>
                              <w:pStyle w:val="Page"/>
                              <w:ind w:right="709" w:hanging="0"/>
                              <w:jc w:val="center"/>
                              <w:rPr>
                                <w:lang w:val="en-US" w:eastAsia="en-US"/>
                              </w:rPr>
                            </w:pPr>
                            <w:r>
                              <w:rPr>
                                <w:lang w:val="en-US" w:eastAsia="en-US"/>
                              </w:rPr>
                              <w:t>M¸c göi Clót-x¬, kho¶ng 10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NÕu c¸c b¹n in ®</w:t>
        <w:softHyphen/>
        <w:t xml:space="preserve">îc bµi th¬ cña Phrai-li-gr¸t chèng Kin-ken </w:t>
      </w:r>
      <w:r>
        <w:rPr>
          <w:spacing w:val="6"/>
          <w:lang w:val="en-US" w:eastAsia="en-US"/>
        </w:rPr>
        <w:t>vµ ®ång bän</w:t>
      </w:r>
      <w:r>
        <w:rPr>
          <w:spacing w:val="6"/>
          <w:vertAlign w:val="superscript"/>
          <w:lang w:val="en-US" w:eastAsia="en-US"/>
        </w:rPr>
        <w:t>1*</w:t>
      </w:r>
      <w:r>
        <w:rPr>
          <w:spacing w:val="6"/>
          <w:lang w:val="en-US" w:eastAsia="en-US"/>
        </w:rPr>
        <w:t xml:space="preserve"> d</w:t>
        <w:softHyphen/>
        <w:t>íi d¹ng mét tê b¸o khæ nhá, th× c¸c b¹n h·y tin r»ng chØ riªng ë vïng Ranh ®· cã thÓ ph¸t hµnh 500 b¶n.</w:t>
      </w:r>
      <w:r>
        <w:rPr>
          <w:lang w:val="en-US" w:eastAsia="en-US"/>
        </w:rPr>
        <w:t xml:space="preserve"> Nh</w:t>
        <w:softHyphen/>
        <w:t>ng cÇn ph¶i lµm nhanh. NÕu kh«ng th× sÏ qu¸ muén.</w:t>
      </w:r>
    </w:p>
    <w:p>
      <w:pPr>
        <w:pStyle w:val="Dan"/>
        <w:rPr/>
      </w:pPr>
      <w:r>
        <w:rPr>
          <w:spacing w:val="6"/>
          <w:lang w:val="en-US" w:eastAsia="en-US"/>
        </w:rPr>
        <w:t>C¸c b¹n h·y cè g¾ng ®Ó c¸c bµi v.v. hiÖn cã ë chç c¸c b¹n</w:t>
      </w:r>
      <w:r>
        <w:rPr>
          <w:lang w:val="en-US" w:eastAsia="en-US"/>
        </w:rPr>
        <w:t xml:space="preserve"> </w:t>
      </w:r>
      <w:r>
        <w:rPr>
          <w:spacing w:val="6"/>
          <w:lang w:val="en-US" w:eastAsia="en-US"/>
        </w:rPr>
        <w:t>kh«ng lçi thêi vµ do ®ã kh«ng mÊt tÝnh s¾c bÐn cña chóng. NÕu</w:t>
      </w:r>
      <w:r>
        <w:rPr>
          <w:lang w:val="en-US" w:eastAsia="en-US"/>
        </w:rPr>
        <w:t xml:space="preserve"> c¸c b¹n kh«ng thÓ ®¨ng chóng (c¸c bµi cña </w:t>
      </w:r>
      <w:r>
        <w:rPr>
          <w:rFonts w:cs=".VnTimeH" w:ascii=".VnTimeH" w:hAnsi=".VnTimeH"/>
          <w:lang w:val="en-US" w:eastAsia="en-US"/>
        </w:rPr>
        <w:t>Õ</w:t>
      </w:r>
      <w:r>
        <w:rPr>
          <w:lang w:val="en-US" w:eastAsia="en-US"/>
        </w:rPr>
        <w:t xml:space="preserve">ch-ca-ri-ót, </w:t>
      </w:r>
      <w:r>
        <w:rPr>
          <w:spacing w:val="6"/>
          <w:lang w:val="en-US" w:eastAsia="en-US"/>
        </w:rPr>
        <w:t>¡ng-ghen, v.v.), th× c¸c b¹n h·y chuyÓn chóng theo c¸ch suy xÐt cña c¸c b¹n cho mét tê b¸o nµo ®ã, dï chØ lµ tê "Turn-Zeitung" ch¼ng h¹n. Dï sao chóng còng sÏ ®</w:t>
        <w:softHyphen/>
        <w:t>îc ng</w:t>
        <w:softHyphen/>
        <w:t>êi ta ®äc, vµ</w:t>
      </w:r>
      <w:r>
        <w:rPr>
          <w:lang w:val="en-US" w:eastAsia="en-US"/>
        </w:rPr>
        <w:t xml:space="preserve"> nh</w:t>
        <w:softHyphen/>
        <w:t xml:space="preserve"> vËy sÏ tèt h¬n lµ ng</w:t>
        <w:softHyphen/>
        <w:t>êi ta hoµn toµn kh«ng biÕt vÒ chóng.</w:t>
      </w:r>
    </w:p>
    <w:p>
      <w:pPr>
        <w:pStyle w:val="Dan"/>
        <w:rPr/>
      </w:pPr>
      <w:r>
        <w:rPr>
          <w:lang w:val="en-US" w:eastAsia="en-US"/>
        </w:rPr>
        <w:t xml:space="preserve">NÕu c¸c b¹n kh«ng thÓ in bµi th¬ cña Phrai-li-gr¸t, c¸c b¹n </w:t>
      </w:r>
      <w:r>
        <w:rPr>
          <w:spacing w:val="6"/>
          <w:lang w:val="en-US" w:eastAsia="en-US"/>
        </w:rPr>
        <w:t>h·y giao nã cho mét tê b¸o nµo ®ã tuú theo sù suy xÐt cña c¸c b¹n. NÕu chóng ta víi t</w:t>
        <w:softHyphen/>
        <w:t xml:space="preserve"> c¸ch lµ mét ®¶ng kh«ng s½n sµng</w:t>
      </w:r>
      <w:r>
        <w:rPr>
          <w:lang w:val="en-US" w:eastAsia="en-US"/>
        </w:rPr>
        <w:t xml:space="preserve"> gi¸ng ®ßn ®Ëp l¹i, th× chóng ta bao giê còng ®Õn post festum</w:t>
      </w:r>
      <w:r>
        <w:rPr>
          <w:vertAlign w:val="superscript"/>
          <w:lang w:val="en-US" w:eastAsia="en-US"/>
        </w:rPr>
        <w:t>2*</w:t>
      </w:r>
      <w:r>
        <w:rPr>
          <w:lang w:val="en-US" w:eastAsia="en-US"/>
        </w:rPr>
        <w:t>...</w:t>
      </w:r>
    </w:p>
    <w:p>
      <w:pPr>
        <w:pStyle w:val="Dan"/>
        <w:rPr>
          <w:lang w:val="en-US" w:eastAsia="en-US"/>
        </w:rPr>
      </w:pPr>
      <w:r>
        <w:rPr>
          <w:lang w:val="en-US" w:eastAsia="en-US"/>
        </w:rPr>
        <w:t>Ngoµi b¹n ra, chØ cã mét sè Ýt ng</w:t>
        <w:softHyphen/>
        <w:t>êi trÇn m¾t thÞt lµ cã thÓ nãi ph¸ch r»ng, cø bèn ngµy, khi chuyÕn b</w:t>
        <w:softHyphen/>
        <w:t>u ®iÖn ®Õn, hä sÏ</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Ph. Phrai-li-gr¸t.</w:t>
      </w:r>
      <w:r>
        <w:rPr>
          <w:lang w:val="en-US" w:eastAsia="en-US"/>
        </w:rPr>
        <w:t xml:space="preserve"> "Göi I-«-xÝp V©y-®¬-mai-¬ (th</w:t>
        <w:softHyphen/>
        <w:t xml:space="preserve"> b»ng th¬ I vµ II)"</w:t>
      </w:r>
    </w:p>
    <w:p>
      <w:pPr>
        <w:pStyle w:val="Chuthich"/>
        <w:rPr>
          <w:lang w:val="en-US" w:eastAsia="en-US"/>
        </w:rPr>
      </w:pPr>
      <w:r>
        <w:rPr>
          <w:lang w:val="en-US" w:eastAsia="en-US"/>
        </w:rPr>
        <w:t>2* - sau ngµy lÔ, nghÜa lµ sau khi sù kiÖn ®· x¶y ra, chËm trÔ</w:t>
      </w:r>
    </w:p>
    <w:p>
      <w:pPr>
        <w:pStyle w:val="Left"/>
        <w:rPr/>
      </w:pPr>
      <w:r>
        <w:rPr>
          <w:lang w:val="en-US" w:eastAsia="en-US"/>
        </w:rPr>
        <w:t>nhËn ®</w:t>
        <w:softHyphen/>
        <w:t>îc cña t«i c¸c bøc th</w:t>
        <w:softHyphen/>
        <w:t>; nh</w:t>
        <w:softHyphen/>
        <w:t>ng t«i vÉn muèn cho cha Lu-pu-x¬</w:t>
      </w:r>
      <w:r>
        <w:rPr>
          <w:vertAlign w:val="superscript"/>
          <w:lang w:val="en-US" w:eastAsia="en-US"/>
        </w:rPr>
        <w:t>1*</w:t>
      </w:r>
      <w:r>
        <w:rPr>
          <w:lang w:val="en-US" w:eastAsia="en-US"/>
        </w:rPr>
        <w:t xml:space="preserve"> thÊy r»ng trong hai chóng ta ai ®óng hÑn h¬n...  </w:t>
      </w:r>
    </w:p>
    <w:p>
      <w:pPr>
        <w:pStyle w:val="Left"/>
        <w:rPr>
          <w:lang w:val="en-US" w:eastAsia="en-US"/>
        </w:rPr>
      </w:pPr>
      <w:r>
        <w:rPr>
          <w:lang w:val="en-US" w:eastAsia="en-US"/>
        </w:rPr>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c«ng bè mét phÇn b»ng tiÕng Nga trong T¹p chÝ "Nh÷ng vÊn ®Ò lÞch sö §¶ng céng s¶n Liªn X«" sè 3, 1962  C«ng bè toµn v¨n lÇn ®Çu</w:t>
            </w:r>
          </w:p>
        </w:tc>
        <w:tc>
          <w:tcPr>
            <w:tcW w:w="3368" w:type="dxa"/>
            <w:tcBorders/>
          </w:tcPr>
          <w:p>
            <w:pPr>
              <w:pStyle w:val="Cot1"/>
              <w:rPr>
                <w:lang w:val="en-US" w:eastAsia="en-US"/>
              </w:rPr>
            </w:pPr>
            <w:r>
              <w:rPr>
                <w:iCs/>
                <w:lang w:val="en-US" w:eastAsia="en-US"/>
              </w:rPr>
              <w:t>In theo b¶</w:t>
            </w:r>
            <w:r>
              <w:rPr/>
              <w:t>n viÕt tay bøc th</w:t>
              <w:softHyphen/>
              <w:t xml:space="preserve"> cña Clót-x¬ göi V©y-®¬-mai-¬ ngµy 31 th¸ng N¨m 1852  Nguyªn v¨n lµ tiÕng §øc</w:t>
            </w:r>
          </w:p>
        </w:tc>
      </w:tr>
    </w:tbl>
    <w:p>
      <w:pPr>
        <w:pStyle w:val="1"/>
        <w:rPr/>
      </w:pPr>
      <w:r>
        <w:rPr>
          <w:lang w:val="en-US" w:eastAsia="en-US"/>
        </w:rPr>
        <w:t>21</w:t>
        <w:br/>
        <w:t xml:space="preserve">M¸c vµ ¡ng-ghen göi I-«-xÝp V©y-®¬-mai-¬ </w:t>
        <w:br/>
      </w:r>
      <w:r>
        <w:rPr>
          <w:sz w:val="20"/>
          <w:lang w:val="en-US" w:eastAsia="en-US"/>
        </w:rPr>
        <w:t>ë Niu Oãc</w:t>
      </w:r>
    </w:p>
    <w:p>
      <w:pPr>
        <w:pStyle w:val="Ngay"/>
        <w:rPr/>
      </w:pPr>
      <w:r>
        <w:rPr/>
        <w:t>Man-se-xt¬, 28 th¸ng N¨m 1852</w:t>
      </w:r>
    </w:p>
    <w:p>
      <w:pPr>
        <w:pStyle w:val="Normal"/>
        <w:rPr>
          <w:lang w:val="en-US" w:eastAsia="en-US"/>
        </w:rPr>
      </w:pPr>
      <w:r>
        <w:rPr>
          <w:lang w:val="en-US" w:eastAsia="en-US"/>
        </w:rPr>
        <w:t>V©y-v©y th©n mÕn!</w:t>
      </w:r>
    </w:p>
    <w:p>
      <w:pPr>
        <w:pStyle w:val="Normal"/>
        <w:rPr/>
      </w:pPr>
      <w:r>
        <w:rPr>
          <w:lang w:val="en-US" w:eastAsia="en-US"/>
        </w:rPr>
        <w:t>T«i ë ®©y mÊy ngµy víi ¡ng-ghen, chÝnh n¬i ®©y t«i ®· nhËn ®</w:t>
        <w:softHyphen/>
        <w:t>îc th</w:t>
        <w:softHyphen/>
        <w:t xml:space="preserve"> cña b¹n</w:t>
      </w:r>
      <w:r>
        <w:rPr>
          <w:vertAlign w:val="superscript"/>
          <w:lang w:val="en-US" w:eastAsia="en-US"/>
        </w:rPr>
        <w:t>681</w:t>
      </w:r>
      <w:r>
        <w:rPr>
          <w:lang w:val="en-US" w:eastAsia="en-US"/>
        </w:rPr>
        <w:t>. H«m nay b¹n sÏ ph¶i tháa m·n víi mÊy dßng th«i.</w:t>
      </w:r>
    </w:p>
    <w:p>
      <w:pPr>
        <w:pStyle w:val="Normal"/>
        <w:rPr>
          <w:lang w:val="en-US" w:eastAsia="en-US"/>
        </w:rPr>
      </w:pPr>
      <w:r>
        <w:rPr>
          <w:lang w:val="en-US" w:eastAsia="en-US"/>
        </w:rPr>
        <w:t>Môc ®Ých chñ yÕu cña bøc th</w:t>
        <w:softHyphen/>
        <w:t xml:space="preserve"> cña t«i lµ nh¾c nhë b¹n vÒ ba g· sÏ tíi Mü.</w:t>
      </w:r>
    </w:p>
    <w:p>
      <w:pPr>
        <w:pStyle w:val="Dan"/>
        <w:rPr/>
      </w:pPr>
      <w:r>
        <w:rPr>
          <w:lang w:val="en-US" w:eastAsia="en-US"/>
        </w:rPr>
        <w:t xml:space="preserve">1) </w:t>
      </w:r>
      <w:r>
        <w:rPr>
          <w:i/>
          <w:iCs/>
          <w:lang w:val="en-US" w:eastAsia="en-US"/>
        </w:rPr>
        <w:t>H©y-d¬</w:t>
      </w:r>
      <w:r>
        <w:rPr>
          <w:lang w:val="en-US" w:eastAsia="en-US"/>
        </w:rPr>
        <w:t xml:space="preserve"> (ë "Hornisse" C¸t-xen) - </w:t>
      </w:r>
      <w:r>
        <w:rPr>
          <w:i/>
          <w:iCs/>
          <w:lang w:val="en-US" w:eastAsia="en-US"/>
        </w:rPr>
        <w:t>tay sai cña Vi-lÝch</w:t>
      </w:r>
      <w:r>
        <w:rPr>
          <w:lang w:val="en-US" w:eastAsia="en-US"/>
        </w:rPr>
        <w:t xml:space="preserve"> (nóp </w:t>
      </w:r>
      <w:r>
        <w:rPr>
          <w:spacing w:val="6"/>
          <w:lang w:val="en-US" w:eastAsia="en-US"/>
        </w:rPr>
        <w:t>sau Kin-ken, ng</w:t>
        <w:softHyphen/>
        <w:t>êi mµ «ng ta cã quan hÖ kh«ng tèt, cè g¾ng gãp</w:t>
      </w:r>
      <w:r>
        <w:rPr>
          <w:lang w:val="en-US" w:eastAsia="en-US"/>
        </w:rPr>
        <w:t xml:space="preserve"> phÇn loan truyÒn danh tiÕng cña Vi-lÝch). TiÖn thÓ nãi thªm. ¤ng Vi-lÝch lµ mét trong sè nh÷ng hiÖp sÜ tuú tßng cña</w:t>
        <w:br/>
      </w:r>
    </w:p>
    <w:p>
      <w:pPr>
        <w:pStyle w:val="Kehep"/>
        <w:rPr>
          <w:lang w:val="en-US" w:eastAsia="en-US"/>
        </w:rPr>
      </w:pPr>
      <w:r>
        <w:rPr>
          <w:lang w:val="en-US" w:eastAsia="en-US"/>
        </w:rPr>
      </w:r>
    </w:p>
    <w:p>
      <w:pPr>
        <w:pStyle w:val="Chuthich"/>
        <w:rPr>
          <w:lang w:val="en-US" w:eastAsia="en-US"/>
        </w:rPr>
      </w:pPr>
      <w:r>
        <w:rPr>
          <w:lang w:val="en-US" w:eastAsia="en-US"/>
        </w:rPr>
        <w:t>1* Vin-hem V«n-ph¬</w:t>
      </w:r>
    </w:p>
    <w:p>
      <w:pPr>
        <w:pStyle w:val="Left"/>
        <w:rPr>
          <w:lang w:val="en-US" w:eastAsia="en-US"/>
        </w:rPr>
      </w:pPr>
      <w:r>
        <w:rPr>
          <w:lang w:val="en-US" w:eastAsia="en-US"/>
        </w:rPr>
        <w:t>nam t</w:t>
        <w:softHyphen/>
        <w:t>íc phu nh©n Ph«n Bruy-ninh, t¹i nhµ bµ nµy, «ng ta, Tª-khèp, Sim-men-phen-nÝch, v.v. mçi tuÇn ®</w:t>
        <w:softHyphen/>
        <w:t>îc ¨n mét b÷a tr</w:t>
        <w:softHyphen/>
        <w:t>a kh«ng mÊt tiÒn. Bruy-ninh lµ mét c« ¶ ®áng ®¶nh vµ c« ta thÝch thó ®</w:t>
        <w:softHyphen/>
        <w:t>îc chßng ghÑo con dª giµ ®ãng vai kÎ khæ h¹nh. Mét h«m, «ng ta ®· tÊn c«ng c« ¶ trùc tiÕp b»ng x</w:t>
        <w:softHyphen/>
        <w:t>¬ng thÞt, sau ®ã bÞ tèng cæ ra khái cöa mét c¸ch nhôc nh·. B¹n h·y theo dâi H©y-d¬ vµ ®õng m¶y may tin «ng ta.</w:t>
      </w:r>
      <w:r>
        <mc:AlternateContent>
          <mc:Choice Requires="wps">
            <w:drawing>
              <wp:anchor behindDoc="0" distT="0" distB="0" distL="114935" distR="114935" simplePos="0" locked="0" layoutInCell="0" allowOverlap="1" relativeHeight="343">
                <wp:simplePos x="0" y="0"/>
                <wp:positionH relativeFrom="margin">
                  <wp:posOffset>-477520</wp:posOffset>
                </wp:positionH>
                <wp:positionV relativeFrom="margin">
                  <wp:posOffset>-477520</wp:posOffset>
                </wp:positionV>
                <wp:extent cx="9692640" cy="377825"/>
                <wp:effectExtent l="0" t="0" r="0" b="0"/>
                <wp:wrapNone/>
                <wp:docPr id="342" name="Frame341"/>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vµ ¡ng-ghen göi V©y-®¬-mai-¬ , 28 th¸ng n¨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2) </w:t>
      </w:r>
      <w:r>
        <w:rPr>
          <w:i/>
          <w:iCs/>
          <w:lang w:val="en-US" w:eastAsia="en-US"/>
        </w:rPr>
        <w:t>Suýt-x¬</w:t>
      </w:r>
      <w:r>
        <w:rPr>
          <w:lang w:val="en-US" w:eastAsia="en-US"/>
        </w:rPr>
        <w:t xml:space="preserve"> ë Ma-in-x¬. Ng</w:t>
        <w:softHyphen/>
        <w:t xml:space="preserve">êi theo Kin-ken, </w:t>
      </w:r>
      <w:r>
        <w:rPr>
          <w:rFonts w:cs=".VnTimeH" w:ascii=".VnTimeH" w:hAnsi=".VnTimeH"/>
          <w:lang w:val="en-US" w:eastAsia="en-US"/>
        </w:rPr>
        <w:t>ñ</w:t>
      </w:r>
      <w:r>
        <w:rPr>
          <w:lang w:val="en-US" w:eastAsia="en-US"/>
        </w:rPr>
        <w:t xml:space="preserve">y viªn </w:t>
      </w:r>
      <w:r>
        <w:rPr>
          <w:rFonts w:cs=".VnTimeH" w:ascii=".VnTimeH" w:hAnsi=".VnTimeH"/>
          <w:lang w:val="en-US" w:eastAsia="en-US"/>
        </w:rPr>
        <w:t>ñ</w:t>
      </w:r>
      <w:r>
        <w:rPr>
          <w:lang w:val="en-US" w:eastAsia="en-US"/>
        </w:rPr>
        <w:t>y ban qu¶n lý c«ng tr¸i quèc gia ¢u - Mü</w:t>
      </w:r>
      <w:r>
        <w:rPr>
          <w:vertAlign w:val="superscript"/>
          <w:lang w:val="en-US" w:eastAsia="en-US"/>
        </w:rPr>
        <w:t>682</w:t>
      </w:r>
      <w:r>
        <w:rPr>
          <w:lang w:val="en-US" w:eastAsia="en-US"/>
        </w:rPr>
        <w:t>.</w:t>
      </w:r>
    </w:p>
    <w:p>
      <w:pPr>
        <w:pStyle w:val="Normal"/>
        <w:rPr/>
      </w:pPr>
      <w:r>
        <w:rPr>
          <w:lang w:val="en-US" w:eastAsia="en-US"/>
        </w:rPr>
        <w:t xml:space="preserve">3) </w:t>
      </w:r>
      <w:r>
        <w:rPr>
          <w:i/>
          <w:iCs/>
          <w:lang w:val="en-US" w:eastAsia="en-US"/>
        </w:rPr>
        <w:t>C«n-r¸t Sram.</w:t>
      </w:r>
      <w:r>
        <w:rPr>
          <w:lang w:val="en-US" w:eastAsia="en-US"/>
        </w:rPr>
        <w:t xml:space="preserve"> Chóng t«i ®· giao cho cËu ta mét giÊy ñy nhiÖm ®</w:t>
        <w:softHyphen/>
        <w:t xml:space="preserve">îc viÕt rÊt thËn träng, thµnh thö </w:t>
      </w:r>
      <w:r>
        <w:rPr>
          <w:i/>
          <w:iCs/>
          <w:lang w:val="en-US" w:eastAsia="en-US"/>
        </w:rPr>
        <w:t>nÕu kh«ng cã b¹n</w:t>
      </w:r>
      <w:r>
        <w:rPr>
          <w:lang w:val="en-US" w:eastAsia="en-US"/>
        </w:rPr>
        <w:t xml:space="preserve"> th× cËu ta sÏ kh«ng thÓ nhÝch lªn lÊy mét b</w:t>
        <w:softHyphen/>
        <w:t>íc. C.Sram cïng víi anh m×nh</w:t>
      </w:r>
      <w:r>
        <w:rPr>
          <w:vertAlign w:val="superscript"/>
          <w:lang w:val="en-US" w:eastAsia="en-US"/>
        </w:rPr>
        <w:t>1*</w:t>
      </w:r>
      <w:r>
        <w:rPr>
          <w:lang w:val="en-US" w:eastAsia="en-US"/>
        </w:rPr>
        <w:t xml:space="preserve"> vµ nh÷ng ng</w:t>
        <w:softHyphen/>
        <w:t xml:space="preserve">êi b¹n cña anh m×nh ®«i khi xö sù kh«ng hoµn toµn trung thùc. CÇn ph¶i tá ra tin cËy anh ta, kh«ng ph¶i mét c¸ch </w:t>
      </w:r>
      <w:r>
        <w:rPr>
          <w:i/>
          <w:iCs/>
          <w:lang w:val="en-US" w:eastAsia="en-US"/>
        </w:rPr>
        <w:t>v« ®iÒu kiÖn</w:t>
      </w:r>
      <w:r>
        <w:rPr>
          <w:lang w:val="en-US" w:eastAsia="en-US"/>
        </w:rPr>
        <w:t xml:space="preserve"> mµ lµ mét c¸ch </w:t>
      </w:r>
      <w:r>
        <w:rPr>
          <w:b/>
          <w:bCs/>
          <w:lang w:val="en-US" w:eastAsia="en-US"/>
        </w:rPr>
        <w:t>rÊt h¹n chÕ.</w:t>
      </w:r>
      <w:r>
        <w:rPr>
          <w:lang w:val="en-US" w:eastAsia="en-US"/>
        </w:rPr>
        <w:t xml:space="preserve"> </w:t>
      </w:r>
      <w:r>
        <w:rPr>
          <w:rFonts w:cs=".VnTimeH" w:ascii=".VnTimeH" w:hAnsi=".VnTimeH"/>
          <w:lang w:val="en-US" w:eastAsia="en-US"/>
        </w:rPr>
        <w:t>ë</w:t>
      </w:r>
      <w:r>
        <w:rPr>
          <w:lang w:val="en-US" w:eastAsia="en-US"/>
        </w:rPr>
        <w:t xml:space="preserve"> ®©y, do ¶nh h</w:t>
        <w:softHyphen/>
        <w:t xml:space="preserve">ëng cña hoµn c¶nh kh«ng thuËn lîi, anh ta ®· </w:t>
      </w:r>
      <w:r>
        <w:rPr>
          <w:i/>
          <w:iCs/>
          <w:lang w:val="en-US" w:eastAsia="en-US"/>
        </w:rPr>
        <w:t>sa ®äa</w:t>
      </w:r>
      <w:r>
        <w:rPr>
          <w:lang w:val="en-US" w:eastAsia="en-US"/>
        </w:rPr>
        <w:t xml:space="preserve"> nÆng; trong c¸c vÊn ®Ò tiÒn nong anh ta hoµn toµn kh«ng ®¸ng tin cËy vµ kh«ng thËt nghiªm kh¾c, thiªn vÒ nh÷ng thãi anh hïng r¬m vµ kho¸c l¸c cña ng</w:t>
        <w:softHyphen/>
        <w:t>êi ®i chµo hµng, cho nªn anh ta cã thÓ dÔ dµng lµm mÊt thanh danh nh÷ng ng</w:t>
        <w:softHyphen/>
        <w:t>êi quen biÕt cña m×nh. MÆt kh¸c, anh ta còng cã nh÷ng phÈm chÊt tèt. T«i cho r»ng m×nh cã bæn phËn ph¶i sím nh¾c nhë c¸c b¹n vÒ tÊt c¶ nh÷ng ®iÒu nµy. B¹n h·y th«ng b¸o nh÷ng nhËn xÐt nµy c¶ cho Clót-x¬ n÷a.</w:t>
      </w:r>
    </w:p>
    <w:p>
      <w:pPr>
        <w:pStyle w:val="Normal"/>
        <w:rPr/>
      </w:pPr>
      <w:r>
        <w:rPr>
          <w:lang w:val="en-US" w:eastAsia="en-US"/>
        </w:rPr>
        <w:t>Cßn vÒ bøc th</w:t>
        <w:softHyphen/>
        <w:t xml:space="preserve"> cña Lu-pu-x¬ th× b¹n kh«ng ®</w:t>
        <w:softHyphen/>
        <w:t xml:space="preserve">îc hiÓu nã qu¸ </w:t>
      </w:r>
      <w:r>
        <w:rPr>
          <w:spacing w:val="-6"/>
          <w:lang w:val="en-US" w:eastAsia="en-US"/>
        </w:rPr>
        <w:softHyphen/>
        <w:t xml:space="preserve"> theo nghÜa ®en. V«n-ph¬ viÕt vµo lóc bÞ kÝch ®éng; anh Êy</w:t>
      </w:r>
      <w:r>
        <w:rPr>
          <w:lang w:val="en-US" w:eastAsia="en-US"/>
        </w:rPr>
        <w:t xml:space="preserve"> </w:t>
      </w:r>
      <w:r>
        <w:rPr>
          <w:spacing w:val="-6"/>
          <w:lang w:val="en-US" w:eastAsia="en-US"/>
        </w:rPr>
        <w:t>hoµn toµn h×nh dung ®</w:t>
        <w:softHyphen/>
        <w:t>îc v« vµn khã kh¨n trªn b</w:t>
        <w:softHyphen/>
        <w:t>íc ®</w:t>
        <w:softHyphen/>
        <w:t>êng cña</w:t>
      </w:r>
      <w:r>
        <w:rPr>
          <w:lang w:val="en-US" w:eastAsia="en-US"/>
        </w:rPr>
        <w:t xml:space="preserve"> b¹n.</w:t>
        <w:br/>
      </w:r>
    </w:p>
    <w:p>
      <w:pPr>
        <w:pStyle w:val="Ke"/>
        <w:rPr>
          <w:lang w:val="en-US" w:eastAsia="en-US"/>
        </w:rPr>
      </w:pPr>
      <w:r>
        <w:rPr>
          <w:lang w:val="en-US" w:eastAsia="en-US"/>
        </w:rPr>
      </w:r>
    </w:p>
    <w:p>
      <w:pPr>
        <w:pStyle w:val="Chuthich"/>
        <w:rPr>
          <w:lang w:val="en-US" w:eastAsia="en-US"/>
        </w:rPr>
      </w:pPr>
      <w:r>
        <w:rPr>
          <w:lang w:val="en-US" w:eastAsia="en-US"/>
        </w:rPr>
        <w:t>1* - Ru-®«n-ph¬ Sram</w:t>
      </w:r>
    </w:p>
    <w:p>
      <w:pPr>
        <w:pStyle w:val="Dan"/>
        <w:rPr/>
      </w:pPr>
      <w:r>
        <w:rPr>
          <w:lang w:val="en-US" w:eastAsia="en-US"/>
        </w:rPr>
        <w:t>LÇn sau b¹n ®õng quªn göi cho t«i bµi t</w:t>
        <w:softHyphen/>
        <w:t>êng thuËt tØ mØ vÒ "qu©n ®oµn Vi-lÝch"</w:t>
      </w:r>
      <w:r>
        <w:rPr>
          <w:vertAlign w:val="superscript"/>
          <w:lang w:val="en-US" w:eastAsia="en-US"/>
        </w:rPr>
        <w:t>683</w:t>
      </w:r>
      <w:r>
        <w:rPr>
          <w:lang w:val="en-US" w:eastAsia="en-US"/>
        </w:rPr>
        <w:t xml:space="preserve"> ë Niu Oãc.</w:t>
      </w:r>
    </w:p>
    <w:p>
      <w:pPr>
        <w:pStyle w:val="Dan"/>
        <w:rPr/>
      </w:pPr>
      <w:r>
        <w:rPr>
          <w:lang w:val="en-US" w:eastAsia="en-US"/>
        </w:rPr>
        <w:t>B¹n h·y chuyÓn lêi chµo ch©n thµnh cña t«i ®Õn quý phu nh©n</w:t>
      </w:r>
      <w:r>
        <w:rPr>
          <w:vertAlign w:val="superscript"/>
          <w:lang w:val="en-US" w:eastAsia="en-US"/>
        </w:rPr>
        <w:t>1*</w:t>
      </w:r>
      <w:r>
        <w:rPr>
          <w:lang w:val="en-US" w:eastAsia="en-US"/>
        </w:rPr>
        <w:t>. T«i hy väng r»ng "bÊt chÊp tÊt c¶"</w:t>
      </w:r>
      <w:r>
        <w:rPr>
          <w:vertAlign w:val="superscript"/>
          <w:lang w:val="en-US" w:eastAsia="en-US"/>
        </w:rPr>
        <w:t>2*</w:t>
      </w:r>
      <w:r>
        <w:rPr>
          <w:lang w:val="en-US" w:eastAsia="en-US"/>
        </w:rPr>
        <w:t>, mäi viÖc sÏ cßn ®</w:t>
        <w:softHyphen/>
        <w:t>îc thu xÕp æn tho¶.</w:t>
      </w:r>
    </w:p>
    <w:p>
      <w:pPr>
        <w:pStyle w:val="Dan"/>
        <w:rPr/>
      </w:pPr>
      <w:r>
        <w:rPr>
          <w:lang w:val="en-US" w:eastAsia="en-US"/>
        </w:rPr>
        <w:t>§a-na ®· viÕt cho t«i r»ng «ng Êy sÏ viÕt bµi vÒ nh÷ng ng</w:t>
        <w:softHyphen/>
        <w:t>êi ë Khuªn</w:t>
      </w:r>
      <w:r>
        <w:rPr>
          <w:vertAlign w:val="superscript"/>
          <w:lang w:val="en-US" w:eastAsia="en-US"/>
        </w:rPr>
        <w:t>3*</w:t>
      </w:r>
      <w:r>
        <w:rPr>
          <w:lang w:val="en-US" w:eastAsia="en-US"/>
        </w:rPr>
        <w:t xml:space="preserve"> mét khi b¹n cung cÊp tin tøc cho «ng Êy. B¹n h·y ®Õn chç «ng Êy. Trong th¸ng S¸u, nh÷ng ng</w:t>
        <w:softHyphen/>
        <w:t>êi ë Khuªn sÏ ra tr</w:t>
        <w:softHyphen/>
        <w:t>íc phiªn xö ®Æc biÖt cña tßa ¸n héi thÈm. Nghe nãi §a-ni-en-x¬ bÞ bÖnh lao, cßn BÕch-c¬ th× nöa mï.</w:t>
      </w:r>
    </w:p>
    <w:p>
      <w:pPr>
        <w:pStyle w:val="Dan"/>
        <w:rPr>
          <w:lang w:val="en-US" w:eastAsia="en-US"/>
        </w:rPr>
      </w:pPr>
      <w:r>
        <w:rPr>
          <w:lang w:val="en-US" w:eastAsia="en-US"/>
        </w:rPr>
        <w:t>B¹n h·y thu xÕp thËt nhanh c«ng viÖc víi §a-na vµ göi bµi ®Õn cho t«i. Nã sÏ lµ niÒm an ñi ®èi víi vî cña §a-ni-en-x¬.</w:t>
      </w:r>
    </w:p>
    <w:p>
      <w:pPr>
        <w:pStyle w:val="Tacgia"/>
        <w:rPr/>
      </w:pPr>
      <w:r>
        <w:rPr>
          <w:b/>
          <w:bCs/>
          <w:i/>
          <w:iCs/>
        </w:rPr>
        <w:t xml:space="preserve">C.M¸c </w:t>
      </w:r>
      <w:r>
        <w:rPr/>
        <w:t>cña b¹n</w:t>
      </w:r>
    </w:p>
    <w:p>
      <w:pPr>
        <w:pStyle w:val="Normal"/>
        <w:rPr>
          <w:lang w:val="en-US" w:eastAsia="en-US"/>
        </w:rPr>
      </w:pPr>
      <w:r>
        <w:rPr>
          <w:lang w:val="en-US" w:eastAsia="en-US"/>
        </w:rPr>
        <w:t>V©y-®¬-mai-¬ th©n mÕn!</w:t>
      </w:r>
    </w:p>
    <w:p>
      <w:pPr>
        <w:pStyle w:val="Dan"/>
        <w:rPr/>
      </w:pPr>
      <w:r>
        <w:rPr>
          <w:lang w:val="en-US" w:eastAsia="en-US"/>
        </w:rPr>
        <w:t xml:space="preserve">Cßn vÒ H©y-d¬ th× t«i ®· lµm quen víi «ng Êy ë Pphan-x¬. §Êy lµ mét nhµ d©n chñ v« c«ng råi nghÒ, </w:t>
        <w:softHyphen/>
        <w:t xml:space="preserve">a thÝch nh÷ng chuyÖn tiÕu l©m tôc tÜu vÒ tÊt c¶ mäi thø trªn ®êi, còng s½n </w:t>
      </w:r>
      <w:r>
        <w:rPr>
          <w:spacing w:val="6"/>
          <w:lang w:val="en-US" w:eastAsia="en-US"/>
        </w:rPr>
        <w:t>sµng giao du víi bÊt kú bän nµo qu¸ chó ý ®Õn nh÷ng kÕ ho¹ch</w:t>
      </w:r>
      <w:r>
        <w:rPr>
          <w:lang w:val="en-US" w:eastAsia="en-US"/>
        </w:rPr>
        <w:t xml:space="preserve"> rçng tuÕch vµ d©n chñ kho¸c l¸c vÒ viÖc chiÕm lÜnh vµ </w:t>
      </w:r>
      <w:r>
        <w:rPr>
          <w:spacing w:val="6"/>
          <w:lang w:val="en-US" w:eastAsia="en-US"/>
        </w:rPr>
        <w:t>gi¶i phãng thÕ giíi. GÇn ®©y, tõ khi «ng Êy ë Lu©n §«n, «ng Êy</w:t>
      </w:r>
      <w:r>
        <w:rPr>
          <w:lang w:val="en-US" w:eastAsia="en-US"/>
        </w:rPr>
        <w:t xml:space="preserve"> chØ giao thiÖp víi nh÷ng ng</w:t>
        <w:softHyphen/>
        <w:t>êi kh¸c vµ ch</w:t>
        <w:softHyphen/>
        <w:t>a bao giê ®Õn chç</w:t>
        <w:br/>
      </w:r>
    </w:p>
    <w:p>
      <w:pPr>
        <w:pStyle w:val="Ke"/>
        <w:rPr>
          <w:lang w:val="en-US" w:eastAsia="en-US"/>
        </w:rPr>
      </w:pPr>
      <w:r>
        <w:rPr>
          <w:lang w:val="en-US" w:eastAsia="en-US"/>
        </w:rPr>
      </w:r>
    </w:p>
    <w:p>
      <w:pPr>
        <w:pStyle w:val="Chuthich"/>
        <w:rPr>
          <w:lang w:val="en-US" w:eastAsia="en-US"/>
        </w:rPr>
      </w:pPr>
      <w:r>
        <w:rPr>
          <w:lang w:val="en-US" w:eastAsia="en-US"/>
        </w:rPr>
        <w:t>1* - Lu-i-da V©y-®¬-mai-¬</w:t>
      </w:r>
    </w:p>
    <w:p>
      <w:pPr>
        <w:pStyle w:val="Chuthich"/>
        <w:rPr>
          <w:lang w:val="en-US" w:eastAsia="en-US"/>
        </w:rPr>
      </w:pPr>
      <w:r>
        <w:rPr>
          <w:lang w:val="en-US" w:eastAsia="en-US"/>
        </w:rPr>
        <w:t>2* - Lêi trong bµi th¬ cïng tªn cña Ph. Phrai-li-gr¸t, ®</w:t>
        <w:softHyphen/>
        <w:t>îc c«ng bè vµo th¸ng S¸u 1848 trªn b¸o "Neue Rheinische Zeitung"</w:t>
      </w:r>
    </w:p>
    <w:p>
      <w:pPr>
        <w:pStyle w:val="Chuthich"/>
        <w:rPr>
          <w:lang w:val="en-US" w:eastAsia="en-US"/>
        </w:rPr>
      </w:pPr>
      <w:r>
        <w:rPr>
          <w:lang w:val="en-US" w:eastAsia="en-US"/>
        </w:rPr>
        <w:t>3* - nh÷ng thµnh viªn Liªn ®oµn nh÷ng ng</w:t>
        <w:softHyphen/>
        <w:t>êi céng s¶n bÞ b¾t vµ ®ang bÞ thÈm vÊn ë Khuªn.</w:t>
      </w:r>
    </w:p>
    <w:p>
      <w:pPr>
        <w:pStyle w:val="Left"/>
        <w:rPr>
          <w:lang w:val="en-US" w:eastAsia="en-US"/>
        </w:rPr>
      </w:pPr>
      <w:r>
        <w:rPr>
          <w:lang w:val="en-US" w:eastAsia="en-US"/>
        </w:rPr>
        <w:t>chóng t«i. Giê ®©y tÊt nhiªn «ng ta hoµn toµn n»m trong tay ®¸m ng</w:t>
        <w:softHyphen/>
        <w:t>êi Êy. Kh«ng cã th× giê viÕt nh÷ng ®iÒu kh¸c. T«i göi lêi chµo quý phu nh©n.</w:t>
      </w:r>
      <w:r>
        <mc:AlternateContent>
          <mc:Choice Requires="wps">
            <w:drawing>
              <wp:anchor behindDoc="0" distT="0" distB="0" distL="114935" distR="114935" simplePos="0" locked="0" layoutInCell="0" allowOverlap="1" relativeHeight="344">
                <wp:simplePos x="0" y="0"/>
                <wp:positionH relativeFrom="margin">
                  <wp:posOffset>-467995</wp:posOffset>
                </wp:positionH>
                <wp:positionV relativeFrom="margin">
                  <wp:posOffset>-477520</wp:posOffset>
                </wp:positionV>
                <wp:extent cx="9692640" cy="377825"/>
                <wp:effectExtent l="0" t="0" r="0" b="0"/>
                <wp:wrapNone/>
                <wp:docPr id="343" name="Frame342"/>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Gien-ni M¸c,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Gien-ni M¸c,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8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Gien-ni M¸c,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Gien-ni M¸c,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 xml:space="preserve">Ph. </w:t>
      </w:r>
      <w:r>
        <w:rPr>
          <w:rFonts w:cs=".VnTimeH" w:ascii=".VnTimeH" w:hAnsi=".VnTimeH"/>
          <w:b/>
          <w:bCs/>
          <w:i/>
          <w:iCs/>
        </w:rPr>
        <w:t>¨.</w:t>
      </w:r>
      <w:r>
        <w:rPr>
          <w:i/>
          <w:iCs/>
        </w:rPr>
        <w:t xml:space="preserve"> cña b¹n </w:t>
      </w:r>
      <w:r>
        <w:rPr/>
        <w:t xml:space="preserve">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br/>
        <w:t>22</w:t>
        <w:br/>
        <w:t xml:space="preserve">M¸c göi Gien-ni M¸c </w:t>
        <w:br/>
      </w:r>
      <w:r>
        <w:rPr>
          <w:sz w:val="20"/>
          <w:lang w:val="en-US" w:eastAsia="en-US"/>
        </w:rPr>
        <w:t>ë Lu©n §«n</w:t>
      </w:r>
    </w:p>
    <w:p>
      <w:pPr>
        <w:pStyle w:val="Ngay"/>
        <w:rPr/>
      </w:pPr>
      <w:r>
        <w:rPr/>
        <w:t>Man-se-xt¬, 11 th¸ng S¸u 1852</w:t>
        <w:br/>
        <w:t>70, Great Ducie Street</w:t>
      </w:r>
    </w:p>
    <w:p>
      <w:pPr>
        <w:pStyle w:val="Hep"/>
        <w:rPr>
          <w:lang w:val="en-US" w:eastAsia="en-US"/>
        </w:rPr>
      </w:pPr>
      <w:r>
        <w:rPr>
          <w:lang w:val="en-US" w:eastAsia="en-US"/>
        </w:rPr>
        <w:t>Em th©n yªu!</w:t>
      </w:r>
    </w:p>
    <w:p>
      <w:pPr>
        <w:pStyle w:val="Hep"/>
        <w:rPr>
          <w:lang w:val="en-US" w:eastAsia="en-US"/>
        </w:rPr>
      </w:pPr>
      <w:r>
        <w:rPr>
          <w:lang w:val="en-US" w:eastAsia="en-US"/>
        </w:rPr>
        <w:t>Th</w:t>
        <w:softHyphen/>
        <w:t xml:space="preserve"> em lµm cho anh rÊt vui mõng. Vµ em tuyÖt nhiªn ®õng bao giê ngÇn ng¹i b¸o cho anh biÕt tÊt c¶ mäi ®iÒu. Em ®¸ng th</w:t>
        <w:softHyphen/>
        <w:t>¬ng, nÕu em ph¶i chÞu tÊt c¶ nh÷ng ®iÒu ®ã trong thùc tÕ, th× lÏ c«ng b»ng ®ßi hái anh Ýt ra lµ trong ý nghÜ ph¶i chia sÎ cïng em tÊt c¶ mäi nçi ®au khæ. V¶ l¹i, anh biÕt toµn bé sù linh ho¹t v« bê bÕn trong b¶n tÝnh cña em, anh biÕt nh÷ng hy väng nhá nhÊt vÒ ®iÒu tèt ®Ñp h¬n cã t¸c ®éng lµm em phÊn chÊn lªn nh</w:t>
        <w:softHyphen/>
        <w:t xml:space="preserve"> thÕ nµo. Anh hy väng r»ng ngay trong tuÇn nµy hoÆc muén l¾m lµ thø hai em sÏ nhËn ®</w:t>
        <w:softHyphen/>
        <w:t>îc 5 pao xtÐc-linh n÷a.</w:t>
      </w:r>
    </w:p>
    <w:p>
      <w:pPr>
        <w:pStyle w:val="Normal"/>
        <w:rPr>
          <w:lang w:val="en-US" w:eastAsia="en-US"/>
        </w:rPr>
      </w:pPr>
      <w:r>
        <w:rPr>
          <w:lang w:val="en-US" w:eastAsia="en-US"/>
        </w:rPr>
        <w:t>TÊt nhiªn, "Schnellpost" anh ®· mang theo m×nh. Nh</w:t>
        <w:softHyphen/>
        <w:t>ng cßn thiÕu nh÷ng sè cò trong ®ã Ru-g¬ ®¨ng nh÷ng bµi vë «i thèi chñ</w:t>
      </w:r>
    </w:p>
    <w:p>
      <w:pPr>
        <w:pStyle w:val="Left"/>
        <w:rPr/>
      </w:pPr>
      <w:r>
        <w:rPr>
          <w:lang w:val="en-US" w:eastAsia="en-US"/>
        </w:rPr>
        <w:t>yÕu cña anh ta. Bän anh c</w:t>
        <w:softHyphen/>
        <w:t>êi ®Õn ch¶y n</w:t>
        <w:softHyphen/>
        <w:t>íc m¾t khi chuÈn bÞ mãn ¨n b»ng nh÷ng con c¸ m«-ru Êy</w:t>
      </w:r>
      <w:r>
        <w:rPr>
          <w:vertAlign w:val="superscript"/>
          <w:lang w:val="en-US" w:eastAsia="en-US"/>
        </w:rPr>
        <w:t>1*</w:t>
      </w:r>
      <w:r>
        <w:rPr>
          <w:lang w:val="en-US" w:eastAsia="en-US"/>
        </w:rPr>
        <w:t>.</w:t>
      </w:r>
    </w:p>
    <w:p>
      <w:pPr>
        <w:pStyle w:val="Normal"/>
        <w:rPr>
          <w:lang w:val="en-US" w:eastAsia="en-US"/>
        </w:rPr>
      </w:pPr>
      <w:r>
        <w:rPr>
          <w:lang w:val="en-US" w:eastAsia="en-US"/>
        </w:rPr>
        <w:t>Trong bao gãi cña ¤-xvan nhiÒu c¸i em sÏ kh«ng lµm, nh</w:t>
        <w:softHyphen/>
        <w:t>ng vÉn ph¶i lµm mét c¸i g× ®ã. A.R [u-g¬] th©n mÕn cña chóng ta kh«ng thÓ viÕt ba dßng mµ l¹i kh«ng lµm mÊt thanh danh m×nh. NÕu anh kh«ng nhÇm th× "Monte" ®· ®</w:t>
        <w:softHyphen/>
        <w:t>îc anh söa ch÷a.</w:t>
      </w:r>
    </w:p>
    <w:p>
      <w:pPr>
        <w:pStyle w:val="Normal"/>
        <w:rPr>
          <w:lang w:val="en-US" w:eastAsia="en-US"/>
        </w:rPr>
      </w:pPr>
      <w:r>
        <w:rPr>
          <w:lang w:val="en-US" w:eastAsia="en-US"/>
        </w:rPr>
        <w:t>Chñ nhµ in ë Xi-ti râ rµng lµ mét anh chµng kh«ng th¸o v¸t cho l¾m, - «ng Êy ch¾c h¼n cÇn nhiÒu thêi gian v« tËn cho mét tê in, v× «ng ta kh«ng ®ñ thî phô. GiÊy cña «ng ta kÐm h¬n rÊt nhiÒu so víi giÊy Mü, vµ c¶ con ch÷ n÷a, râ rµng lµ ®· hoµn toµn bÞ mßn. Nh</w:t>
        <w:softHyphen/>
        <w:t>ng c«ng viÖc cña em th× em ®· hoµn thµnh rÊt tèt.</w:t>
      </w:r>
    </w:p>
    <w:p>
      <w:pPr>
        <w:pStyle w:val="Normal"/>
        <w:rPr/>
      </w:pPr>
      <w:r>
        <w:rPr>
          <w:lang w:val="en-US" w:eastAsia="en-US"/>
        </w:rPr>
        <w:t>Cuèn s¸ch cña Ha-r«</w:t>
      </w:r>
      <w:r>
        <w:rPr>
          <w:vertAlign w:val="superscript"/>
          <w:lang w:val="en-US" w:eastAsia="en-US"/>
        </w:rPr>
        <w:t>2*</w:t>
      </w:r>
      <w:r>
        <w:rPr>
          <w:lang w:val="en-US" w:eastAsia="en-US"/>
        </w:rPr>
        <w:t xml:space="preserve"> xÐt vÒ tÝnh chÊt th¬ ng©y vµ ngu ngèc cña nã thËt ®¸ng c¶m ®éng</w:t>
      </w:r>
      <w:r>
        <w:rPr>
          <w:vertAlign w:val="superscript"/>
          <w:lang w:val="en-US" w:eastAsia="en-US"/>
        </w:rPr>
        <w:t>684</w:t>
      </w:r>
      <w:r>
        <w:rPr>
          <w:lang w:val="en-US" w:eastAsia="en-US"/>
        </w:rPr>
        <w:t xml:space="preserve">. Em lµm ¬n c¾t </w:t>
      </w:r>
      <w:r>
        <w:rPr>
          <w:i/>
          <w:iCs/>
          <w:lang w:val="en-US" w:eastAsia="en-US"/>
        </w:rPr>
        <w:t xml:space="preserve">bµi cña </w:t>
      </w:r>
      <w:r>
        <w:rPr>
          <w:rFonts w:cs=".VnTimeH" w:ascii=".VnTimeH" w:hAnsi=".VnTimeH"/>
          <w:i/>
          <w:iCs/>
          <w:lang w:val="en-US" w:eastAsia="en-US"/>
        </w:rPr>
        <w:t>¡</w:t>
      </w:r>
      <w:r>
        <w:rPr>
          <w:i/>
          <w:iCs/>
          <w:lang w:val="en-US" w:eastAsia="en-US"/>
        </w:rPr>
        <w:t>ng-ghen</w:t>
      </w:r>
      <w:r>
        <w:rPr>
          <w:lang w:val="en-US" w:eastAsia="en-US"/>
        </w:rPr>
        <w:t xml:space="preserve"> vÒ Hai-n¬-txen trªn b¸o "Br</w:t>
      </w:r>
      <w:r>
        <w:rPr>
          <w:rFonts w:cs="Times New Roman" w:ascii="Times New Roman" w:hAnsi="Times New Roman"/>
          <w:lang w:val="en-US" w:eastAsia="en-US"/>
        </w:rPr>
        <w:t>ü</w:t>
      </w:r>
      <w:r>
        <w:rPr>
          <w:lang w:val="en-US" w:eastAsia="en-US"/>
        </w:rPr>
        <w:t>sseler - Zeitung"</w:t>
      </w:r>
      <w:r>
        <w:rPr>
          <w:vertAlign w:val="superscript"/>
          <w:lang w:val="en-US" w:eastAsia="en-US"/>
        </w:rPr>
        <w:t>3*</w:t>
      </w:r>
      <w:r>
        <w:rPr>
          <w:lang w:val="en-US" w:eastAsia="en-US"/>
        </w:rPr>
        <w:t xml:space="preserve"> vµ göi nã ®Õn cho bän anh, cµng nhanh cµng tèt. NÕu "Kosmos" kh«ng ®Õn th× ch¼ng sao. Nh÷ng c¸i chñ yÕu bän anh ®· cã ë ®©y råi, ë mét trong c¸c bøc th</w:t>
        <w:softHyphen/>
        <w:t xml:space="preserve"> cña anh</w:t>
      </w:r>
      <w:r>
        <w:rPr>
          <w:vertAlign w:val="superscript"/>
          <w:lang w:val="en-US" w:eastAsia="en-US"/>
        </w:rPr>
        <w:t>685</w:t>
      </w:r>
      <w:r>
        <w:rPr>
          <w:lang w:val="en-US" w:eastAsia="en-US"/>
        </w:rPr>
        <w:t>.</w:t>
      </w:r>
    </w:p>
    <w:p>
      <w:pPr>
        <w:pStyle w:val="Normal"/>
        <w:rPr>
          <w:lang w:val="en-US" w:eastAsia="en-US"/>
        </w:rPr>
      </w:pPr>
      <w:r>
        <w:rPr>
          <w:lang w:val="en-US" w:eastAsia="en-US"/>
        </w:rPr>
        <w:t>Em h·y chuyÓn gióp c¸i h«n vµ lêi chµo cña anh ®Õn c¸c nhãc cña anh.</w:t>
      </w:r>
    </w:p>
    <w:p>
      <w:pPr>
        <w:pStyle w:val="Tacgia"/>
        <w:rPr/>
      </w:pPr>
      <w:r>
        <w:rPr>
          <w:b/>
          <w:bCs/>
          <w:i/>
          <w:iCs/>
        </w:rPr>
        <w:t xml:space="preserve">C.M. </w:t>
      </w:r>
      <w:r>
        <w:rPr/>
        <w:t>cña em</w:t>
      </w:r>
    </w:p>
    <w:p>
      <w:pPr>
        <w:pStyle w:val="Normal"/>
        <w:rPr>
          <w:lang w:val="en-US" w:eastAsia="en-US"/>
        </w:rPr>
      </w:pPr>
      <w:r>
        <w:rPr>
          <w:lang w:val="en-US" w:eastAsia="en-US"/>
        </w:rPr>
        <w:t>¡ng-ghen còng nhËn thÊy ®iÒu ®ã: trong khi trong toµn bé</w:t>
        <w:br/>
      </w:r>
    </w:p>
    <w:p>
      <w:pPr>
        <w:pStyle w:val="Ke"/>
        <w:rPr>
          <w:lang w:val="en-US" w:eastAsia="en-US"/>
        </w:rPr>
      </w:pPr>
      <w:r>
        <w:rPr>
          <w:lang w:val="en-US" w:eastAsia="en-US"/>
        </w:rPr>
      </w:r>
    </w:p>
    <w:p>
      <w:pPr>
        <w:pStyle w:val="Chuthich"/>
        <w:rPr>
          <w:lang w:val="en-US" w:eastAsia="en-US"/>
        </w:rPr>
      </w:pPr>
      <w:r>
        <w:rPr>
          <w:lang w:val="en-US" w:eastAsia="en-US"/>
        </w:rPr>
        <w:t>1* §©y lµ nãi viÖc M¸c vµ ¡ng-ghen viÕt tiÓu phÈm "Nh÷ng vÜ nh©n cña giíi l</w:t>
        <w:softHyphen/>
        <w:t>u vong" (trong nguyªn b¶n lµ lèi ch¬i ch÷: "Stockfisch" lµ "®å thén", "th»ng ngu", cßn cã nghÜa lµ "c¸ m«-ru").</w:t>
      </w:r>
    </w:p>
    <w:p>
      <w:pPr>
        <w:pStyle w:val="Chuthich"/>
        <w:rPr>
          <w:lang w:val="en-US" w:eastAsia="en-US"/>
        </w:rPr>
      </w:pPr>
      <w:r>
        <w:rPr>
          <w:lang w:val="en-US" w:eastAsia="en-US"/>
        </w:rPr>
        <w:t>2* - Ha-rinh</w:t>
      </w:r>
    </w:p>
    <w:p>
      <w:pPr>
        <w:pStyle w:val="Chuthich"/>
        <w:rPr/>
      </w:pPr>
      <w:r>
        <w:rPr>
          <w:lang w:val="en-US" w:eastAsia="en-US"/>
        </w:rPr>
        <w:t xml:space="preserve">3*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Nh÷ng ng</w:t>
        <w:softHyphen/>
        <w:t>êi céng s¶n vµ C¸c Hai-n¬-xten" (c«ng bè trªn b¸o Deutsche - Br</w:t>
      </w:r>
      <w:r>
        <w:rPr>
          <w:rFonts w:cs="Times New Roman" w:ascii="Times New Roman" w:hAnsi="Times New Roman"/>
          <w:lang w:val="en-US" w:eastAsia="en-US"/>
        </w:rPr>
        <w:t>ü</w:t>
      </w:r>
      <w:r>
        <w:rPr>
          <w:lang w:val="en-US" w:eastAsia="en-US"/>
        </w:rPr>
        <w:t>sseler - Zeitung").</w:t>
      </w:r>
    </w:p>
    <w:p>
      <w:pPr>
        <w:pStyle w:val="Left"/>
        <w:rPr/>
      </w:pPr>
      <w:r>
        <w:rPr>
          <w:lang w:val="en-US" w:eastAsia="en-US"/>
        </w:rPr>
        <w:t>quyÓn s¸ch anh lu«n lu«n cè ý viÕt "Lu-i B«-na-p¸c-t¬" th× «ng V[©y-®¬-mai-¬] trong ®Çu ®Ò cña m×nh l¹i viÕt "Lu-i Na-p«-lª-«ng"</w:t>
      </w:r>
      <w:r>
        <w:rPr>
          <w:vertAlign w:val="superscript"/>
          <w:lang w:val="en-US" w:eastAsia="en-US"/>
        </w:rPr>
        <w:t>686</w:t>
      </w:r>
      <w:r>
        <w:rPr>
          <w:lang w:val="en-US" w:eastAsia="en-US"/>
        </w:rPr>
        <w:t>.</w:t>
      </w:r>
      <w:r>
        <mc:AlternateContent>
          <mc:Choice Requires="wps">
            <w:drawing>
              <wp:anchor behindDoc="0" distT="0" distB="0" distL="114935" distR="114935" simplePos="0" locked="0" layoutInCell="0" allowOverlap="1" relativeHeight="345">
                <wp:simplePos x="0" y="0"/>
                <wp:positionH relativeFrom="margin">
                  <wp:posOffset>-467995</wp:posOffset>
                </wp:positionH>
                <wp:positionV relativeFrom="margin">
                  <wp:posOffset>-477520</wp:posOffset>
                </wp:positionV>
                <wp:extent cx="9692640" cy="377825"/>
                <wp:effectExtent l="0" t="0" r="0" b="0"/>
                <wp:wrapNone/>
                <wp:docPr id="344" name="Frame343"/>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Gien-ni M¸c,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Gien-ni M¸c,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T.B. Gien-ni yªu quý, em lµm ¬n nãi víi </w:t>
      </w:r>
      <w:r>
        <w:rPr>
          <w:rFonts w:cs=".VnTimeH" w:ascii=".VnTimeH" w:hAnsi=".VnTimeH"/>
          <w:lang w:val="en-US" w:eastAsia="en-US"/>
        </w:rPr>
        <w:t>Õ</w:t>
      </w:r>
      <w:r>
        <w:rPr>
          <w:lang w:val="en-US" w:eastAsia="en-US"/>
        </w:rPr>
        <w:t>ch-ca-ri-ót ®Ó anh Êy so¹n mét lêi b¹t ng¾n cho bµi "Cuéc b·i c«ng cña c«ng nh©n chÕ t¹o m¸y" cña anh Êy</w:t>
      </w:r>
      <w:r>
        <w:rPr>
          <w:vertAlign w:val="superscript"/>
          <w:lang w:val="en-US" w:eastAsia="en-US"/>
        </w:rPr>
        <w:t>687</w:t>
      </w:r>
      <w:r>
        <w:rPr>
          <w:lang w:val="en-US" w:eastAsia="en-US"/>
        </w:rPr>
        <w:t>, v× V[©y-®¬-mai-¬] vÉn "cã ý ®Þnh" in c¸i nµy. Dï chØ v× Clót-x¬, cÇn ph¶i ®ång ý vÒ viÖc ®ã.</w:t>
      </w:r>
    </w:p>
    <w:p>
      <w:pPr>
        <w:pStyle w:val="Normal"/>
        <w:rPr/>
      </w:pPr>
      <w:r>
        <w:rPr>
          <w:lang w:val="en-US" w:eastAsia="en-US"/>
        </w:rPr>
        <w:t>Em th©n yªu, hai bµi ng¾n kÌm theo "Tõ biÖt hiÖp sÜ Huyn-dª-man" vµ "Gi«n B¸c-ni vµ ®¹i sø Ph¸p" cïng víi m¶nh c¾t nhá vÒ "Cai-en", em h·y göi cho Gi«n-x¬, tèt h¬n c¶ lµ qua b</w:t>
        <w:softHyphen/>
        <w:t>u ®iÖn, nÕu cËu Êy kh«ng tù m×nh ®Õn chç em. Anh ®Ò nghÞ em ®õng g©y khã kh¨n cho «ng Pi-p¬ b»ng nh÷ng nhiÖm vô giao nh</w:t>
        <w:softHyphen/>
        <w:t xml:space="preserve"> vËy. </w:t>
      </w:r>
      <w:r>
        <w:rPr>
          <w:rFonts w:cs=".VnTimeH" w:ascii=".VnTimeH" w:hAnsi=".VnTimeH"/>
          <w:lang w:val="en-US" w:eastAsia="en-US"/>
        </w:rPr>
        <w:t>ë</w:t>
      </w:r>
      <w:r>
        <w:rPr>
          <w:lang w:val="en-US" w:eastAsia="en-US"/>
        </w:rPr>
        <w:t xml:space="preserve"> «ng Êy, tÊt c¶ ®Òu lµ c¸i ®Ó mµ kho¸c l¸c, vµ anh kh«ng muèn Gi«n-x¬ ng</w:t>
        <w:softHyphen/>
        <w:t>êi tù m×nh lµm cho «ng ta trë thµnh mét kÎ tù phô nh</w:t>
        <w:softHyphen/>
        <w:t xml:space="preserve"> vËy, coi «ng ta lµ alter ego</w:t>
      </w:r>
      <w:r>
        <w:rPr>
          <w:vertAlign w:val="superscript"/>
          <w:lang w:val="en-US" w:eastAsia="en-US"/>
        </w:rPr>
        <w:t>1*</w:t>
      </w:r>
      <w:r>
        <w:rPr>
          <w:lang w:val="en-US" w:eastAsia="en-US"/>
        </w:rPr>
        <w:t xml:space="preserve"> cña anh. V× P[i-p¬] cho r»ng c¸c bøc th</w:t>
        <w:softHyphen/>
        <w:t xml:space="preserve"> ®</w:t>
        <w:softHyphen/>
        <w:t xml:space="preserve">îc viÕt cho </w:t>
      </w:r>
      <w:r>
        <w:rPr>
          <w:i/>
          <w:iCs/>
          <w:lang w:val="en-US" w:eastAsia="en-US"/>
        </w:rPr>
        <w:t>"§¶ng",</w:t>
      </w:r>
      <w:r>
        <w:rPr>
          <w:lang w:val="en-US" w:eastAsia="en-US"/>
        </w:rPr>
        <w:t xml:space="preserve"> nªn c¶ «ng ta còng kh«ng ®</w:t>
        <w:softHyphen/>
        <w:t>îc thÊy chóng n÷a.</w:t>
      </w:r>
    </w:p>
    <w:p>
      <w:pPr>
        <w:pStyle w:val="Normal"/>
        <w:tabs>
          <w:tab w:val="clear" w:pos="284"/>
          <w:tab w:val="left" w:pos="6237" w:leader="none"/>
        </w:tabs>
        <w:ind w:right="1275" w:firstLine="284"/>
        <w:jc w:val="right"/>
        <w:rPr>
          <w:lang w:val="en-US" w:eastAsia="en-US"/>
        </w:rPr>
      </w:pPr>
      <w:r>
        <w:rPr>
          <w:i/>
          <w:iCs/>
          <w:lang w:val="en-US" w:eastAsia="en-US"/>
        </w:rPr>
        <w:t xml:space="preserve">[C©u viÕt thªm cña </w:t>
      </w:r>
      <w:r>
        <w:rPr>
          <w:rFonts w:cs=".VnTimeH" w:ascii=".VnTimeH" w:hAnsi=".VnTimeH"/>
          <w:i/>
          <w:iCs/>
          <w:lang w:val="en-US" w:eastAsia="en-US"/>
        </w:rPr>
        <w:t>¨</w:t>
      </w:r>
      <w:r>
        <w:rPr>
          <w:i/>
          <w:iCs/>
          <w:lang w:val="en-US" w:eastAsia="en-US"/>
        </w:rPr>
        <w:t>ng-ghen]</w:t>
      </w:r>
    </w:p>
    <w:p>
      <w:pPr>
        <w:pStyle w:val="Normal"/>
        <w:rPr/>
      </w:pPr>
      <w:r>
        <w:rPr>
          <w:lang w:val="en-US" w:eastAsia="en-US"/>
        </w:rPr>
        <w:t xml:space="preserve">Prego il Signor Colonnello Musch di gradire le mie migliori e pÝu cordiali felicitazioni </w:t>
      </w:r>
      <w:r>
        <w:rPr>
          <w:vertAlign w:val="superscript"/>
          <w:lang w:val="en-US" w:eastAsia="en-US"/>
        </w:rPr>
        <w:t>2*</w:t>
      </w:r>
      <w:r>
        <w:rPr>
          <w:lang w:val="en-US" w:eastAsia="en-US"/>
        </w:rPr>
        <w:t>.</w:t>
      </w:r>
    </w:p>
    <w:p>
      <w:pPr>
        <w:pStyle w:val="Tacgia"/>
        <w:rPr/>
      </w:pPr>
      <w:r>
        <w:rPr/>
        <w:t>Ph.¡ng-ghen</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iCs/>
                <w:lang w:val="en-US" w:eastAsia="en-US"/>
              </w:rPr>
            </w:pPr>
            <w:r>
              <w:rPr>
                <w:lang w:val="en-US" w:eastAsia="en-US"/>
              </w:rPr>
              <w:t xml:space="preserve">C«ng bè lÇn ®Çu b»ng tiÕng cña nguyªn b¶n trong Marx-Engels Gesamtausgabe. Dritte Abteilung, Bd. I, 1929 vµ b»ng tiÕng Nga trong C.M¸c vµ Ph. </w:t>
            </w:r>
            <w:r>
              <w:rPr>
                <w:rFonts w:cs=".VnTimeH" w:ascii=".VnTimeH" w:hAnsi=".VnTimeH"/>
                <w:lang w:val="en-US" w:eastAsia="en-US"/>
              </w:rPr>
              <w:t>¡</w:t>
            </w:r>
            <w:r>
              <w:rPr>
                <w:lang w:val="en-US" w:eastAsia="en-US"/>
              </w:rPr>
              <w:t>ng-ghen, Toµn tËp, xuÊt b¶n lÇn thø nhÊt, t. XXI, 1929</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 c¸i "t«i" thø hai</w:t>
      </w:r>
    </w:p>
    <w:p>
      <w:pPr>
        <w:pStyle w:val="Chuthich"/>
        <w:rPr/>
      </w:pPr>
      <w:r>
        <w:rPr>
          <w:lang w:val="en-US" w:eastAsia="en-US"/>
        </w:rPr>
        <w:t xml:space="preserve">2* - Xin ngµi ®¹i t¸ Mu-s¬ nhËn nh÷ng lêi chóc mõng tèt ®Ñp nhÊt vµ ch©n thµnh nhÊt cña t«i ("Mu-s¬" - "Chim sÎ nhá" - tªn lãng cña </w:t>
      </w:r>
      <w:r>
        <w:rPr>
          <w:rFonts w:cs=".VnTimeH" w:ascii=".VnTimeH" w:hAnsi=".VnTimeH"/>
          <w:lang w:val="en-US" w:eastAsia="en-US"/>
        </w:rPr>
        <w:t>Ð</w:t>
      </w:r>
      <w:r>
        <w:rPr>
          <w:lang w:val="en-US" w:eastAsia="en-US"/>
        </w:rPr>
        <w:t>t-ga, con trai M¸c).</w:t>
      </w:r>
    </w:p>
    <w:p>
      <w:pPr>
        <w:pStyle w:val="1"/>
        <w:spacing w:before="651" w:after="367"/>
        <w:rPr/>
      </w:pPr>
      <w:r>
        <w:br w:type="column"/>
      </w:r>
      <w:r>
        <w:rPr>
          <w:lang w:val="en-US" w:eastAsia="en-US"/>
        </w:rPr>
        <w:t>23</w:t>
        <w:br/>
        <w:t xml:space="preserve">¡ng-ghen göi I-«-xÝp V©y-®¬-mai-¬ </w:t>
        <w:br/>
      </w:r>
      <w:r>
        <w:rPr>
          <w:sz w:val="20"/>
          <w:lang w:val="en-US" w:eastAsia="en-US"/>
        </w:rPr>
        <w:t>ë Niu Oãc</w:t>
      </w:r>
    </w:p>
    <w:p>
      <w:pPr>
        <w:pStyle w:val="Ngay"/>
        <w:spacing w:before="0" w:after="84"/>
        <w:rPr/>
      </w:pPr>
      <w:r>
        <w:rPr/>
        <w:t>Man-se-xt¬, 11 th¸ng S¸u 1852</w:t>
      </w:r>
    </w:p>
    <w:p>
      <w:pPr>
        <w:pStyle w:val="Normal"/>
        <w:rPr>
          <w:lang w:val="en-US" w:eastAsia="en-US"/>
        </w:rPr>
      </w:pPr>
      <w:r>
        <w:rPr>
          <w:lang w:val="en-US" w:eastAsia="en-US"/>
        </w:rPr>
        <w:t>V©y-®¬-mai-¬ th©n mÕn!</w:t>
      </w:r>
    </w:p>
    <w:p>
      <w:pPr>
        <w:pStyle w:val="Hep"/>
        <w:rPr/>
      </w:pPr>
      <w:r>
        <w:rPr>
          <w:lang w:val="en-US" w:eastAsia="en-US"/>
        </w:rPr>
        <w:t>Chóng t«i ®· nhËn ®</w:t>
        <w:softHyphen/>
        <w:t>îc kú thø nhÊt t¹p chÝ "Revolution"</w:t>
      </w:r>
      <w:r>
        <w:rPr>
          <w:vertAlign w:val="superscript"/>
          <w:lang w:val="en-US" w:eastAsia="en-US"/>
        </w:rPr>
        <w:t>1*</w:t>
      </w:r>
      <w:r>
        <w:rPr>
          <w:lang w:val="en-US" w:eastAsia="en-US"/>
        </w:rPr>
        <w:t>, nh</w:t>
        <w:softHyphen/>
        <w:t>ng chóng t«i vÉn hy väng r»ng b¹n sÏ ®¨ng ®</w:t>
        <w:softHyphen/>
        <w:t>îc trong t¹p chÝ Êy c¶ bµi th¬ cña Phr[ai-li-gr¸t] vÒ Kin-ken</w:t>
      </w:r>
      <w:r>
        <w:rPr>
          <w:vertAlign w:val="superscript"/>
          <w:lang w:val="en-US" w:eastAsia="en-US"/>
        </w:rPr>
        <w:t>2*</w:t>
      </w:r>
      <w:r>
        <w:rPr>
          <w:lang w:val="en-US" w:eastAsia="en-US"/>
        </w:rPr>
        <w:t>, - v× r»ng viÖc ®ã kh«ng t¨ng chi phÝ nhiÒu. RÊt tiÕc lµ con ch÷ qu¸ nhá, cßn khæ giÊy th× qu¸ lín, - ®iÒu ®ã khiÕn rÊt khã ®äc, ®Æc biÖt lµ trong tr</w:t>
        <w:softHyphen/>
        <w:t>êng hîp cã nh÷ng chç in sai lµm cho ý tø mÐo mã, nh</w:t>
        <w:softHyphen/>
        <w:t>ng tÊt nhiªn kh«ng thÓ tr¸nh ®</w:t>
        <w:softHyphen/>
        <w:t>îc ®iÒu ®ã v× thiÕu tiÒn. Song chóng t«i rÊt lÊy lµm l¹ khi b¹n cho r»ng khã göi cho chóng t«i 300 b¶n ®· ®Æt hµng nÕu kh«ng ph¶i göi qua ®</w:t>
        <w:softHyphen/>
        <w:t>êng b</w:t>
        <w:softHyphen/>
        <w:t>u ®iÖn. Nh÷ng ng</w:t>
        <w:softHyphen/>
        <w:t>êi quen biÕt cña b¹n ë ®Êy, Hen-mÝch vµ Coãc-ph¬ ch¾c h¾n lµ nh÷ng con lõa ®øng ®¾n, mét khi hä thËm chÝ kh«ng nãi víi b¹n r»ng nh÷ng chiÕc tµu thñy b</w:t>
        <w:softHyphen/>
        <w:t>u ®iÖn còng nhËn c¸c bao gãi vµ thËm chÝ nh÷ng gãi hµng nÆng, vµ r»ng trong v¨n phßng cña nh÷ng h·ng tµu thñy Êy - nh</w:t>
        <w:softHyphen/>
        <w:t>ng tÊt nhiªn kh«ng ph¶i lµ ë b</w:t>
        <w:softHyphen/>
        <w:t>u ®iÖn - cã thÓ t×m hiÓu tÊt c¶ mäi chi tiÕt vÒ c</w:t>
        <w:softHyphen/>
        <w:t xml:space="preserve">íc phÝ vËn chuyÓn v.v.. V¨n phßng cña nh÷ng h·ng tµu thñy Êy ë chç nµo, ®iÒu ®ã cã thÓ t×m hiÓu qua bÊt kú lêi bè c¸o nµo </w:t>
      </w:r>
      <w:r>
        <w:rPr>
          <w:spacing w:val="-6"/>
          <w:lang w:val="en-US" w:eastAsia="en-US"/>
        </w:rPr>
        <w:t>trªn b¸o chÝ, v× mçi lêi bè c¸o ®Òu do v¨n phßng së t¹i ký. H¬n</w:t>
      </w:r>
      <w:r>
        <w:rPr>
          <w:lang w:val="en-US" w:eastAsia="en-US"/>
        </w:rPr>
        <w:t xml:space="preserve"> </w:t>
      </w:r>
      <w:r>
        <w:rPr>
          <w:spacing w:val="-6"/>
          <w:lang w:val="en-US" w:eastAsia="en-US"/>
        </w:rPr>
        <w:t xml:space="preserve">n÷a, cã v« khèi </w:t>
      </w:r>
      <w:r>
        <w:rPr>
          <w:lang w:val="en-US" w:eastAsia="en-US"/>
        </w:rPr>
        <w:t>h·ng vËn chuyÓn</w:t>
      </w:r>
      <w:r>
        <w:rPr>
          <w:spacing w:val="-6"/>
          <w:lang w:val="en-US" w:eastAsia="en-US"/>
        </w:rPr>
        <w:t xml:space="preserve"> </w:t>
      </w:r>
      <w:r>
        <w:rPr>
          <w:lang w:val="en-US" w:eastAsia="en-US"/>
        </w:rPr>
        <w:t>nh÷ng gãi hµng</w:t>
      </w:r>
      <w:r>
        <w:rPr>
          <w:spacing w:val="-6"/>
          <w:lang w:val="en-US" w:eastAsia="en-US"/>
        </w:rPr>
        <w:t xml:space="preserve"> nh</w:t>
        <w:softHyphen/>
        <w:t xml:space="preserve"> vËy, thÝ</w:t>
      </w:r>
      <w:r>
        <w:rPr>
          <w:lang w:val="en-US" w:eastAsia="en-US"/>
        </w:rPr>
        <w:t xml:space="preserve"> dô h·ng</w:t>
      </w:r>
    </w:p>
    <w:p>
      <w:pPr>
        <w:pStyle w:val="Kehep"/>
        <w:rPr>
          <w:lang w:val="en-US" w:eastAsia="en-US"/>
        </w:rPr>
      </w:pPr>
      <w:r>
        <w:rPr>
          <w:lang w:val="en-US" w:eastAsia="en-US"/>
        </w:rPr>
      </w:r>
    </w:p>
    <w:p>
      <w:pPr>
        <w:pStyle w:val="Chuthich"/>
        <w:rPr>
          <w:lang w:val="en-US" w:eastAsia="en-US"/>
        </w:rPr>
      </w:pPr>
      <w:r>
        <w:rPr>
          <w:lang w:val="en-US" w:eastAsia="en-US"/>
        </w:rPr>
        <w:t>1* - kú t¹p chÝ trong ®ã c«ng bè t¸c phÈm cña M¸c "Ngµy 18 th¸ng S</w:t>
        <w:softHyphen/>
        <w:t>¬ng mï cña Lu-i B«-na-p¸c-t¬".</w:t>
      </w:r>
    </w:p>
    <w:p>
      <w:pPr>
        <w:pStyle w:val="Chuthich"/>
        <w:rPr/>
      </w:pPr>
      <w:r>
        <w:rPr>
          <w:lang w:val="en-US" w:eastAsia="en-US"/>
        </w:rPr>
        <w:t xml:space="preserve">2* </w:t>
      </w:r>
      <w:r>
        <w:rPr>
          <w:i/>
          <w:iCs/>
          <w:lang w:val="en-US" w:eastAsia="en-US"/>
        </w:rPr>
        <w:t>Ph. Phrai-li-gr¸t.</w:t>
      </w:r>
      <w:r>
        <w:rPr>
          <w:lang w:val="en-US" w:eastAsia="en-US"/>
        </w:rPr>
        <w:t xml:space="preserve"> "Göi I-«-xÝp V©y-®¬-mai-¬ (th</w:t>
        <w:softHyphen/>
        <w:t xml:space="preserve"> b»ng th¬ I vµ II)</w:t>
      </w:r>
    </w:p>
    <w:p>
      <w:pPr>
        <w:pStyle w:val="Left"/>
        <w:rPr>
          <w:lang w:val="en-US" w:eastAsia="en-US"/>
        </w:rPr>
      </w:pPr>
      <w:r>
        <w:rPr>
          <w:lang w:val="en-US" w:eastAsia="en-US"/>
        </w:rPr>
        <w:t>£-®u-¸c-x¬, Xen-phoãc-®¬ ë Li-víc-pun vµ ë Lu©n §«n ch¼ng h¹n. H·ng ®ã cã chi nh¸nh c¶ ë Niu Oãc. Bao gãi cÇn ghi ®Þa chØ ®¬n gi¶n nh</w:t>
        <w:softHyphen/>
        <w:t xml:space="preserve"> sau:</w:t>
      </w:r>
      <w:r>
        <mc:AlternateContent>
          <mc:Choice Requires="wps">
            <w:drawing>
              <wp:anchor behindDoc="0" distT="0" distB="0" distL="114935" distR="114935" simplePos="0" locked="0" layoutInCell="0" allowOverlap="1" relativeHeight="346">
                <wp:simplePos x="0" y="0"/>
                <wp:positionH relativeFrom="margin">
                  <wp:posOffset>-477520</wp:posOffset>
                </wp:positionH>
                <wp:positionV relativeFrom="margin">
                  <wp:posOffset>-477520</wp:posOffset>
                </wp:positionV>
                <wp:extent cx="9692640" cy="377825"/>
                <wp:effectExtent l="0" t="0" r="0" b="0"/>
                <wp:wrapNone/>
                <wp:docPr id="345" name="Frame344"/>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Bªn trªn: Göi theo chiÕc tµu thñy...</w:t>
      </w:r>
    </w:p>
    <w:p>
      <w:pPr>
        <w:pStyle w:val="Normal"/>
        <w:rPr>
          <w:lang w:val="en-US" w:eastAsia="en-US"/>
        </w:rPr>
      </w:pPr>
      <w:r>
        <w:rPr>
          <w:i/>
          <w:iCs/>
          <w:lang w:val="en-US" w:eastAsia="en-US"/>
        </w:rPr>
        <w:t>th«ng qua «ng £-®u-¸c-x¬, Xen-phoãc-®¬ ë Li-víc-pun</w:t>
      </w:r>
    </w:p>
    <w:p>
      <w:pPr>
        <w:pStyle w:val="Normal"/>
        <w:rPr/>
      </w:pPr>
      <w:r>
        <w:rPr>
          <w:lang w:val="en-US" w:eastAsia="en-US"/>
        </w:rPr>
        <w:t>d</w:t>
        <w:softHyphen/>
        <w:t>íi ®ã: Ph.</w:t>
      </w:r>
      <w:r>
        <w:rPr>
          <w:rFonts w:cs=".VnTimeH" w:ascii=".VnTimeH" w:hAnsi=".VnTimeH"/>
          <w:lang w:val="en-US" w:eastAsia="en-US"/>
        </w:rPr>
        <w:t>¨</w:t>
      </w:r>
      <w:r>
        <w:rPr>
          <w:lang w:val="en-US" w:eastAsia="en-US"/>
        </w:rPr>
        <w:t>.</w:t>
      </w:r>
    </w:p>
    <w:p>
      <w:pPr>
        <w:pStyle w:val="Normal"/>
        <w:rPr/>
      </w:pPr>
      <w:r>
        <w:rPr>
          <w:lang w:val="en-US" w:eastAsia="en-US"/>
        </w:rPr>
        <w:t xml:space="preserve">th«ng qua «ng </w:t>
      </w:r>
      <w:r>
        <w:rPr>
          <w:rFonts w:cs=".VnTimeH" w:ascii=".VnTimeH" w:hAnsi=".VnTimeH"/>
          <w:lang w:val="en-US" w:eastAsia="en-US"/>
        </w:rPr>
        <w:t>Ð</w:t>
      </w:r>
      <w:r>
        <w:rPr>
          <w:lang w:val="en-US" w:eastAsia="en-US"/>
        </w:rPr>
        <w:t xml:space="preserve">c-men vµ ¡ng-ghen ë Man-se-xt¬ </w:t>
      </w:r>
      <w:r>
        <w:rPr>
          <w:i/>
          <w:iCs/>
          <w:lang w:val="en-US" w:eastAsia="en-US"/>
        </w:rPr>
        <w:t xml:space="preserve"> </w:t>
      </w:r>
    </w:p>
    <w:p>
      <w:pPr>
        <w:pStyle w:val="Normal"/>
        <w:rPr>
          <w:lang w:val="en-US" w:eastAsia="en-US"/>
        </w:rPr>
      </w:pPr>
      <w:r>
        <w:rPr>
          <w:rFonts w:cs=".VnTimeH" w:ascii=".VnTimeH" w:hAnsi=".VnTimeH"/>
          <w:i/>
          <w:iCs/>
          <w:lang w:val="en-US" w:eastAsia="en-US"/>
        </w:rPr>
        <w:t>Ê</w:t>
      </w:r>
      <w:r>
        <w:rPr>
          <w:i/>
          <w:iCs/>
          <w:lang w:val="en-US" w:eastAsia="en-US"/>
        </w:rPr>
        <w:t>n phÈm kh«ng ®ãng b×a.</w:t>
      </w:r>
    </w:p>
    <w:p>
      <w:pPr>
        <w:pStyle w:val="Normal"/>
        <w:rPr/>
      </w:pPr>
      <w:r>
        <w:rPr>
          <w:lang w:val="en-US" w:eastAsia="en-US"/>
        </w:rPr>
        <w:t>ChØ cã thÕ. ViÖc göi b»ng c¸ch thøc nh</w:t>
        <w:softHyphen/>
        <w:t xml:space="preserve"> vËy chØ tèn vÎn vÑn mÊy si-linh, cã thÓ do h·ng </w:t>
      </w:r>
      <w:r>
        <w:rPr>
          <w:rFonts w:cs=".VnTimeH" w:ascii=".VnTimeH" w:hAnsi=".VnTimeH"/>
          <w:lang w:val="en-US" w:eastAsia="en-US"/>
        </w:rPr>
        <w:t>Ð</w:t>
      </w:r>
      <w:r>
        <w:rPr>
          <w:lang w:val="en-US" w:eastAsia="en-US"/>
        </w:rPr>
        <w:t>c-men vµ ¡ng-ghen tr¶ tiÒn. §iÒu rÊt tåi tÖ lµ nh÷ng ng</w:t>
        <w:softHyphen/>
        <w:t>êi kiÓu Hen-mÝch vµ Coãc-ph¬ sèng l©u nh</w:t>
        <w:softHyphen/>
        <w:t xml:space="preserve"> vËy ë Niu Oãc vµ h¬n n÷a lµ lµm c«ng viÖc bu«n b¸n l¹i kh«ng biÕt nh÷ng chuyÖn mµ ë ®©y ®øa trÎ con nµo còng biÕt. - C¸c b¶n b¸o "Turn - Zeitung" cho ®Õn nay vÉn </w:t>
      </w:r>
      <w:r>
        <w:rPr>
          <w:i/>
          <w:iCs/>
          <w:lang w:val="en-US" w:eastAsia="en-US"/>
        </w:rPr>
        <w:t>ch</w:t>
        <w:softHyphen/>
        <w:t>a</w:t>
      </w:r>
      <w:r>
        <w:rPr>
          <w:lang w:val="en-US" w:eastAsia="en-US"/>
        </w:rPr>
        <w:t xml:space="preserve"> nhËn ®</w:t>
        <w:softHyphen/>
        <w:t>îc c¶ ë ®©y lÉn ë Lu©n §«n; b¹n h·y dß hái t¹i v¨n phßng b</w:t>
        <w:softHyphen/>
        <w:t>u ®iÖn ë ®Êy xem sao.</w:t>
      </w:r>
    </w:p>
    <w:p>
      <w:pPr>
        <w:pStyle w:val="Dan"/>
        <w:rPr>
          <w:lang w:val="en-US" w:eastAsia="en-US"/>
        </w:rPr>
      </w:pPr>
      <w:r>
        <w:rPr>
          <w:lang w:val="en-US" w:eastAsia="en-US"/>
        </w:rPr>
        <w:t>Chi phÝ in rÊt lín. NÕu chóng ta in t¹p chÝ ë Lu©n §«n th× sÏ tèn 5 p.xt. mçi tê in, nghÜa lµ ch</w:t>
        <w:softHyphen/>
        <w:t>a ch¾c ®· ®¾t h¬n sè b¹n ph¶i tr¶. Trong khi ®ã, giÊy ë chç c¸c b¹n ¾t ph¶i rÎ h¬n, v× ë ®Êy nã bÞ ®¸nh thuÕ néi ®Þa 1 1/2 pen-ni (3 xen) mét pao. B¹n h·y th¨m dß ë nh÷ng nhµ bu«n sØ giÊy cña c¸c b¹n vÒ gi¸ c¶ vµ b¸o cho chóng ta biÕt.</w:t>
      </w:r>
    </w:p>
    <w:p>
      <w:pPr>
        <w:pStyle w:val="Dan"/>
        <w:rPr/>
      </w:pPr>
      <w:r>
        <w:rPr>
          <w:lang w:val="en-US" w:eastAsia="en-US"/>
        </w:rPr>
        <w:t>TÊt c¶ nh÷ng g× dù ®Þnh dµnh cho ch©u ¢u, b¹n chØ nªn göi tíi ®©y th«i. M¸c ®· t×m thÊy ë Lu©n §«n mét nhµ bu«n s¸ch ng</w:t>
        <w:softHyphen/>
        <w:t>êi §øc bÒ thÕ ®¶m nhËn viÖc ph¸t hµnh ë ®©y còng nh</w:t>
        <w:softHyphen/>
        <w:t xml:space="preserve"> ë </w:t>
      </w:r>
      <w:r>
        <w:rPr>
          <w:spacing w:val="6"/>
          <w:lang w:val="en-US" w:eastAsia="en-US"/>
        </w:rPr>
        <w:t xml:space="preserve">§øc, </w:t>
      </w:r>
      <w:r>
        <w:rPr>
          <w:lang w:val="en-US" w:eastAsia="en-US"/>
        </w:rPr>
        <w:t>Thôy SÜ v.v</w:t>
      </w:r>
      <w:r>
        <w:rPr>
          <w:spacing w:val="-6"/>
          <w:lang w:val="en-US" w:eastAsia="en-US"/>
        </w:rPr>
        <w:t>., mµ h¬n n÷a anh Êy cã</w:t>
      </w:r>
      <w:r>
        <w:rPr>
          <w:spacing w:val="6"/>
          <w:lang w:val="en-US" w:eastAsia="en-US"/>
        </w:rPr>
        <w:t xml:space="preserve"> thÓ kiÓm so¸t vµ «ng ta</w:t>
      </w:r>
      <w:r>
        <w:rPr>
          <w:lang w:val="en-US" w:eastAsia="en-US"/>
        </w:rPr>
        <w:t xml:space="preserve"> chÞu nhËn mét tû lÖ l·i thÊp. Thµnh thö nÕu khi b¹n nhËn ®</w:t>
        <w:softHyphen/>
        <w:t>îc th</w:t>
        <w:softHyphen/>
        <w:t xml:space="preserve"> nµy, gãi 50 b¶n cho Lu©n §«n vµ 250 b¶n cho Khuªn cßn </w:t>
      </w:r>
      <w:r>
        <w:rPr>
          <w:i/>
          <w:iCs/>
          <w:lang w:val="en-US" w:eastAsia="en-US"/>
        </w:rPr>
        <w:t>ch</w:t>
        <w:softHyphen/>
        <w:t>a</w:t>
      </w:r>
      <w:r>
        <w:rPr>
          <w:lang w:val="en-US" w:eastAsia="en-US"/>
        </w:rPr>
        <w:t xml:space="preserve"> ®</w:t>
        <w:softHyphen/>
      </w:r>
      <w:r>
        <w:rPr>
          <w:spacing w:val="6"/>
          <w:lang w:val="en-US" w:eastAsia="en-US"/>
        </w:rPr>
        <w:t>îc göi ®i, th× b¹</w:t>
      </w:r>
      <w:r>
        <w:rPr>
          <w:lang w:val="en-US" w:eastAsia="en-US"/>
        </w:rPr>
        <w:t xml:space="preserve">n </w:t>
      </w:r>
      <w:r>
        <w:rPr>
          <w:spacing w:val="6"/>
          <w:lang w:val="en-US" w:eastAsia="en-US"/>
        </w:rPr>
        <w:t>h·y lîi dông c¬ héi</w:t>
      </w:r>
      <w:r>
        <w:rPr>
          <w:lang w:val="en-US" w:eastAsia="en-US"/>
        </w:rPr>
        <w:t xml:space="preserve"> vµ nhÐt thªm</w:t>
      </w:r>
    </w:p>
    <w:p>
      <w:pPr>
        <w:pStyle w:val="Left"/>
        <w:rPr/>
      </w:pPr>
      <w:r>
        <w:rPr>
          <w:lang w:val="en-US" w:eastAsia="en-US"/>
        </w:rPr>
        <w:t>vµo ®ã sè b¶n mµ b¹n cho lµ hîp lý vµ cã thÓ göi ®i ®Ó ph¸t hµnh ë §øc. Cßn nÕu b</w:t>
        <w:softHyphen/>
        <w:t>u kiÖn ®· ®i råi th× b¹n thong th¶ h·y göi sè cßn l¹i, chõng nµo chóng t«i ch</w:t>
        <w:softHyphen/>
        <w:t xml:space="preserve">a viÕt cho b¹n vÒ viÖc ®ã. </w:t>
      </w:r>
      <w:r>
        <w:rPr>
          <w:rFonts w:cs=".VnTimeH" w:ascii=".VnTimeH" w:hAnsi=".VnTimeH"/>
          <w:lang w:val="en-US" w:eastAsia="en-US"/>
        </w:rPr>
        <w:t>ë</w:t>
      </w:r>
      <w:r>
        <w:rPr>
          <w:lang w:val="en-US" w:eastAsia="en-US"/>
        </w:rPr>
        <w:t xml:space="preserve"> ®©y chóng t«i tÊt nhiªn sÏ ®Æt gi¸ cao h¬n, cã tÝnh ®Õn chi phÝ vµ tiÒn hoa hång cho nh÷ng ng</w:t>
        <w:softHyphen/>
        <w:t>êi bu«n s¸ch; 15 xu th× mét ng</w:t>
        <w:softHyphen/>
        <w:t>êi §øc b×nh th</w:t>
        <w:softHyphen/>
        <w:t>êng rÊt cã thÓ tr¶.</w:t>
      </w:r>
    </w:p>
    <w:p>
      <w:pPr>
        <w:pStyle w:val="Normal"/>
        <w:rPr/>
      </w:pPr>
      <w:r>
        <w:rPr>
          <w:lang w:val="en-US" w:eastAsia="en-US"/>
        </w:rPr>
        <w:t>V× kú thø hai sÏ ph¶i chøa ®ùng c¸c bµi th¬ cña Phrai-li-gr¸t, nªn ch¾c lµ nã ®· ®</w:t>
        <w:softHyphen/>
        <w:t>îc in råi. Nh÷ng thø Êy, ®Æc biÖt lµ bµi th¬ vÒ Kin-ken, kh«ng nªn gi÷ l©u h¬n lÊy mét phót so víi møc cÇn thiÕt. VÒ thùc chÊt, nh÷ng bµi th¬ Êy lÏ ra ph¶i xuÊt hiÖn d</w:t>
        <w:softHyphen/>
        <w:t>íi d¹ng nµy hay d¹ng kh¸c ngay khi Kin-ken trë vÒ ®Õn Niu Oãc; chóng n»m cµng l©u th× cµng mÊt tÝnh thêi sù nãng hæi, v× ngay c¶ ®èi víi ®a sè nh÷ng thø viÕt nh»m ®Ó chóng sÏ sèng vÜnh viÔn còng cã mét thêi kú nhÊt ®Þnh chóng t¹o ra hiÖu qu¶ lín nhÊt vµ kÞp thêi nhÊt. Mµ v× t«i viÕt kh«ng ph¶i chuyªn nh»m ®Ó l</w:t>
        <w:softHyphen/>
        <w:t>u truyÒn vÜnh viÔn mµ tr¸i l¹i nh»m vµo thêi hiÖn ®¹i trùc tiÕp, nªn bµi cña t«i vÒ giai cÊp t</w:t>
        <w:softHyphen/>
        <w:t xml:space="preserve"> s¶n Anh</w:t>
      </w:r>
      <w:r>
        <w:rPr>
          <w:vertAlign w:val="superscript"/>
          <w:lang w:val="en-US" w:eastAsia="en-US"/>
        </w:rPr>
        <w:t>688</w:t>
      </w:r>
      <w:r>
        <w:rPr>
          <w:lang w:val="en-US" w:eastAsia="en-US"/>
        </w:rPr>
        <w:t xml:space="preserve"> cã lÏ cã thÓ tr× ho·n mét Ýt, ®Æc biÖt nÕu chó ý r»ng mét t¸c phÈm nh</w:t>
        <w:softHyphen/>
        <w:t xml:space="preserve"> vËy - hoµn toµn thÝch hîp ®Ó c«ng bè tõng phÇn mét trªn nhËt b¸o hoÆc tuÇn b¸o cïng víi nh÷ng tµi liÖu kh¸c - sÏ tá ra kh«ng thËt cÊp thiÕt vµ lý thó ®èi víi c«ng chóng Mü - §øc, nÕu in nã trong mét t¹p chÝ mµ ë ®ã do khu«n khæ cña nã, nã chiÕm vÞ trÝ chñ yÕu. Ngoµi ra, hoµn toµn cã thÓ lµ «ng §íc-bi ®Õn th¸ng T¸m sÏ ®i tong råi, mµ ®ã l¹i lµ mét vÊn ®Ò tÕ nhÞ cho nh÷ng lêi dù ®o¸n.</w:t>
      </w:r>
    </w:p>
    <w:p>
      <w:pPr>
        <w:pStyle w:val="Normal"/>
        <w:rPr/>
      </w:pPr>
      <w:r>
        <w:rPr>
          <w:spacing w:val="-6"/>
          <w:lang w:val="en-US" w:eastAsia="en-US"/>
        </w:rPr>
        <w:t>§ron-ke cè nhiªn sÏ c¶m ¬n Coãc-ph¬ vÒ ý ®Þnh tèt ®Ñp cña</w:t>
      </w:r>
      <w:r>
        <w:rPr>
          <w:lang w:val="en-US" w:eastAsia="en-US"/>
        </w:rPr>
        <w:t xml:space="preserve"> «ng </w:t>
      </w:r>
      <w:r>
        <w:rPr>
          <w:spacing w:val="-6"/>
          <w:lang w:val="en-US" w:eastAsia="en-US"/>
        </w:rPr>
        <w:t>nµy, nh</w:t>
        <w:softHyphen/>
        <w:t>ng cËu Êy kh«ng ®Þnh ®i sang Mü, v× võa råi cËu Êy ®·</w:t>
      </w:r>
      <w:r>
        <w:rPr>
          <w:lang w:val="en-US" w:eastAsia="en-US"/>
        </w:rPr>
        <w:t xml:space="preserve"> vµo lµm nh©n viªn b¸n bu«n tÈu x×-gµ cho mét h·ng ë Pa-ri v.v.. Ngoµi ra, nh÷ng quan hÖ b¹n bÌ cò håi nh÷ng th¸ng ®Çu xuÊt b¶n b¸o "Neue Rheinische Zeitung" kh«ng g¾n bã c¶ §ron-ke </w:t>
      </w:r>
      <w:r>
        <w:rPr>
          <w:spacing w:val="-6"/>
          <w:lang w:val="en-US" w:eastAsia="en-US"/>
        </w:rPr>
        <w:t>lÉn bÊt cø ai trong sè chóng ta víi Coãc-ph¬; chóng t«i cßn nhí</w:t>
      </w:r>
      <w:r>
        <w:rPr>
          <w:lang w:val="en-US" w:eastAsia="en-US"/>
        </w:rPr>
        <w:t xml:space="preserve"> rÊt râ r»ng trong nh÷ng hoµn c¶nh nµo ®· ph¶i g¹t C[oãc-ph¬] ra khái tê b¸o vµ «ng ta sau ®ã ®· c«ng bè ë Niu Oãc nh÷ng bµi vÒ Hung-ga-ri cña t«i</w:t>
      </w:r>
      <w:r>
        <w:rPr>
          <w:vertAlign w:val="superscript"/>
          <w:lang w:val="en-US" w:eastAsia="en-US"/>
        </w:rPr>
        <w:t>689</w:t>
      </w:r>
      <w:r>
        <w:rPr>
          <w:lang w:val="en-US" w:eastAsia="en-US"/>
        </w:rPr>
        <w:t xml:space="preserve"> ký tªn «ng ta. Cã thÓ trong nh÷ng ®iÒu vôn vÆt «ng ta cã thÓ cã Ých cho b¹n, nh</w:t>
        <w:softHyphen/>
        <w:t>ng nÕu b¹n kh«ng qu¸ tin «ng ta th× tèt h¬n. M¸c ®Æc biÖt khÈn thiÕt yªu cÇu C[oãc-ph¬] ®õng nhóng mòi vµo quan hÖ gi÷a anh Êy vµ §a-na, - ë ®©y h×nh nh</w:t>
        <w:softHyphen/>
        <w:t xml:space="preserve"> «ng ta ®· cè g¾ng gieo r¾c mét sè bÊt hßa. Chç trong th</w:t>
        <w:softHyphen/>
        <w:t xml:space="preserve"> cña b¹n nãi r»ng M¸c ch¾c ®· thÊy râ qua th</w:t>
        <w:softHyphen/>
        <w:t xml:space="preserve"> cña b¶n th©n §a-na lµ víi sù gióp ®ì cña b¸o "Tribune" chØ cã thÓ lµm ®</w:t>
        <w:softHyphen/>
        <w:t>îc Ýt d</w:t>
        <w:softHyphen/>
        <w:t>êng nµo cho sù nghiÖp cña chóng ta, th× chóng t«i hoµn toµn kh«ng hiÓu, v× §a-na ®· viÕt cho M¸c mét bøc th</w:t>
        <w:softHyphen/>
        <w:t xml:space="preserve"> cùc kú th©n ¸i, ®Ò nghÞ anh Êy kh«ng nh÷ng tiÕp tôc c¸c bµi viÕt vÒ §øc</w:t>
      </w:r>
      <w:r>
        <w:rPr>
          <w:vertAlign w:val="superscript"/>
          <w:lang w:val="en-US" w:eastAsia="en-US"/>
        </w:rPr>
        <w:t>1*</w:t>
      </w:r>
      <w:r>
        <w:rPr>
          <w:lang w:val="en-US" w:eastAsia="en-US"/>
        </w:rPr>
        <w:t>, mµ cßn göi tíi cho «ng Êy nh÷ng bµi kh¸c n÷a. Chóng t«i hoµn toµn kh«ng muèn C[oãc-ph¬] can thiÖp ë ®Êy b»ng c¸ch thøc nµo ®ã vµo c«ng viÖc riªng cña chóng t«i víi t</w:t>
        <w:softHyphen/>
        <w:t xml:space="preserve"> c¸ch lµ ®¹i biÓu hoÆc ng</w:t>
        <w:softHyphen/>
        <w:t>êi ñng hé ai ®ã trong sè chóng ta.</w:t>
      </w:r>
    </w:p>
    <w:p>
      <w:pPr>
        <w:pStyle w:val="Dan"/>
        <w:rPr/>
      </w:pPr>
      <w:r>
        <w:rPr>
          <w:lang w:val="en-US" w:eastAsia="en-US"/>
        </w:rPr>
        <w:t>V× cuéc triÓn l·m ë Mü vÉn bÞ ho·n l¹i m·i</w:t>
      </w:r>
      <w:r>
        <w:rPr>
          <w:vertAlign w:val="superscript"/>
          <w:lang w:val="en-US" w:eastAsia="en-US"/>
        </w:rPr>
        <w:t>690</w:t>
      </w:r>
      <w:r>
        <w:rPr>
          <w:lang w:val="en-US" w:eastAsia="en-US"/>
        </w:rPr>
        <w:t xml:space="preserve"> nªn tèt h¬n b¹n ®õng tiÕn hµnh nh÷ng b</w:t>
        <w:softHyphen/>
        <w:t>íc tiÕp theo nµo c¶ trong vÊn ®Ò da</w:t>
      </w:r>
      <w:r>
        <w:rPr>
          <w:vertAlign w:val="superscript"/>
          <w:lang w:val="en-US" w:eastAsia="en-US"/>
        </w:rPr>
        <w:t>2*</w:t>
      </w:r>
      <w:r>
        <w:rPr>
          <w:lang w:val="en-US" w:eastAsia="en-US"/>
        </w:rPr>
        <w:t>, chõng nµo chóng t«i ch</w:t>
        <w:softHyphen/>
        <w:t>a viÕt l¹i cho b¹n vÒ ®iÒu nµy. M¸c hiÖn giê ®ang ë ®©y vµ v× vËy trong lóc nµy anh Êy kh«ng thÓ th</w:t>
        <w:softHyphen/>
        <w:t>¬ng l</w:t>
        <w:softHyphen/>
        <w:t>îng víi ng</w:t>
        <w:softHyphen/>
        <w:t>êi Hung-ga-ri</w:t>
      </w:r>
      <w:r>
        <w:rPr>
          <w:vertAlign w:val="superscript"/>
          <w:lang w:val="en-US" w:eastAsia="en-US"/>
        </w:rPr>
        <w:t>3*</w:t>
      </w:r>
      <w:r>
        <w:rPr>
          <w:lang w:val="en-US" w:eastAsia="en-US"/>
        </w:rPr>
        <w:t xml:space="preserve"> ®</w:t>
        <w:softHyphen/>
        <w:t>îc. §óng vµo lóc nµy chóng t«i ®ang bËn viÕt mét t¸c phÈm rÊt lý thó vµ ngé nghÜnh</w:t>
      </w:r>
      <w:r>
        <w:rPr>
          <w:vertAlign w:val="superscript"/>
          <w:lang w:val="en-US" w:eastAsia="en-US"/>
        </w:rPr>
        <w:t>4*</w:t>
      </w:r>
      <w:r>
        <w:rPr>
          <w:lang w:val="en-US" w:eastAsia="en-US"/>
        </w:rPr>
        <w:t xml:space="preserve"> sÏ ®</w:t>
        <w:softHyphen/>
        <w:t xml:space="preserve">îc </w:t>
      </w:r>
      <w:r>
        <w:rPr>
          <w:spacing w:val="6"/>
          <w:lang w:val="en-US" w:eastAsia="en-US"/>
        </w:rPr>
        <w:t>®¨ng ngay. Mét khi chóng t«i nhËn ®</w:t>
        <w:softHyphen/>
        <w:t>îc nh÷ng b¶n ®Çu tiªn,</w:t>
      </w:r>
      <w:r>
        <w:rPr>
          <w:lang w:val="en-US" w:eastAsia="en-US"/>
        </w:rPr>
        <w:t xml:space="preserve"> chóng t«i sÏ lËp tøc göi cho b¹n mét b¶n vµ lóc ®ã chóng ta </w:t>
      </w:r>
      <w:r>
        <w:rPr>
          <w:spacing w:val="6"/>
          <w:lang w:val="en-US" w:eastAsia="en-US"/>
        </w:rPr>
        <w:t>sÏ th¶o luËn xem b¹n cã thÓ</w:t>
      </w:r>
      <w:r>
        <w:rPr>
          <w:lang w:val="en-US" w:eastAsia="en-US"/>
        </w:rPr>
        <w:t xml:space="preserve"> sö dông thø Êy ®Õn møc ®é nµo</w:t>
      </w:r>
      <w:r>
        <mc:AlternateContent>
          <mc:Choice Requires="wps">
            <w:drawing>
              <wp:anchor behindDoc="0" distT="0" distB="0" distL="114935" distR="114935" simplePos="0" locked="0" layoutInCell="0" allowOverlap="1" relativeHeight="347">
                <wp:simplePos x="0" y="0"/>
                <wp:positionH relativeFrom="margin">
                  <wp:posOffset>-477520</wp:posOffset>
                </wp:positionH>
                <wp:positionV relativeFrom="margin">
                  <wp:posOffset>-477520</wp:posOffset>
                </wp:positionV>
                <wp:extent cx="9692640" cy="377825"/>
                <wp:effectExtent l="0" t="0" r="0" b="0"/>
                <wp:wrapNone/>
                <wp:docPr id="346" name="Frame345"/>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ng-ghen göi V©y-®¬-mai-¬, 11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lang w:val="en-US" w:eastAsia="en-US"/>
        </w:rPr>
      </w:pPr>
      <w:r>
        <w:rPr>
          <w:lang w:val="en-US" w:eastAsia="en-US"/>
        </w:rPr>
      </w:r>
    </w:p>
    <w:p>
      <w:pPr>
        <w:pStyle w:val="Chuthich"/>
        <w:rPr>
          <w:lang w:val="en-US" w:eastAsia="en-US"/>
        </w:rPr>
      </w:pPr>
      <w:r>
        <w:rPr>
          <w:lang w:val="en-US" w:eastAsia="en-US"/>
        </w:rPr>
        <w:t>1* §©y lµ nãi lo¹t bµi cña ¡ng-ghen "C¸ch m¹ng vµ ph¶n c¸ch m¹ng ë §øc"</w:t>
      </w:r>
    </w:p>
    <w:p>
      <w:pPr>
        <w:pStyle w:val="Chuthich"/>
        <w:rPr>
          <w:lang w:val="en-US" w:eastAsia="en-US"/>
        </w:rPr>
      </w:pPr>
      <w:r>
        <w:rPr>
          <w:lang w:val="en-US" w:eastAsia="en-US"/>
        </w:rPr>
        <w:t>2* Xem tËp nµy, tr. 675.</w:t>
      </w:r>
    </w:p>
    <w:p>
      <w:pPr>
        <w:pStyle w:val="Chuthich"/>
        <w:rPr>
          <w:lang w:val="en-US" w:eastAsia="en-US"/>
        </w:rPr>
      </w:pPr>
      <w:r>
        <w:rPr>
          <w:lang w:val="en-US" w:eastAsia="en-US"/>
        </w:rPr>
        <w:t>3* - Ban-®i-a.</w:t>
      </w:r>
    </w:p>
    <w:p>
      <w:pPr>
        <w:pStyle w:val="Chuthich"/>
        <w:rPr/>
      </w:pPr>
      <w:r>
        <w:rPr>
          <w:lang w:val="en-US" w:eastAsia="en-US"/>
        </w:rPr>
        <w:t xml:space="preserve">4* </w:t>
      </w:r>
      <w:r>
        <w:rPr>
          <w:i/>
          <w:iCs/>
          <w:lang w:val="en-US" w:eastAsia="en-US"/>
        </w:rPr>
        <w:t>C.M¸c</w:t>
      </w:r>
      <w:r>
        <w:rPr>
          <w:lang w:val="en-US" w:eastAsia="en-US"/>
        </w:rPr>
        <w:t xml:space="preserve"> vµ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Nh÷ng vÜ nh©n cña giíi l</w:t>
        <w:softHyphen/>
        <w:t>u vong"</w:t>
      </w:r>
    </w:p>
    <w:p>
      <w:pPr>
        <w:pStyle w:val="Left"/>
        <w:rPr/>
      </w:pPr>
      <w:r>
        <w:rPr>
          <w:lang w:val="en-US" w:eastAsia="en-US"/>
        </w:rPr>
        <w:t>vµ, cã thÓ nhê thø ®ã mµ nhËn ®</w:t>
        <w:softHyphen/>
        <w:t xml:space="preserve">îc tiÒn ®Ó tiÕp tôc in s¸ch, v× lÇn nµy c«ng viÖc ch¾c ch¾n cã l·i. - §· viÕt cho </w:t>
      </w:r>
      <w:r>
        <w:rPr>
          <w:rFonts w:cs=".VnTimeH" w:ascii=".VnTimeH" w:hAnsi=".VnTimeH"/>
          <w:lang w:val="en-US" w:eastAsia="en-US"/>
        </w:rPr>
        <w:t>Õ</w:t>
      </w:r>
      <w:r>
        <w:rPr>
          <w:lang w:val="en-US" w:eastAsia="en-US"/>
        </w:rPr>
        <w:t>ch-ca-ri-ót vÒ phÇn cuèi cña bµi</w:t>
      </w:r>
      <w:r>
        <w:rPr>
          <w:vertAlign w:val="superscript"/>
          <w:lang w:val="en-US" w:eastAsia="en-US"/>
        </w:rPr>
        <w:t>1*</w:t>
      </w:r>
      <w:r>
        <w:rPr>
          <w:lang w:val="en-US" w:eastAsia="en-US"/>
        </w:rPr>
        <w:t>, cã thÓ thªm vµo bµi Êy mét Ýt th«i, v× c«ng nh©n tÊt nhiªn ®· bÞ thÊt b¹i.</w:t>
      </w:r>
    </w:p>
    <w:p>
      <w:pPr>
        <w:pStyle w:val="Dan"/>
        <w:rPr/>
      </w:pPr>
      <w:r>
        <w:rPr>
          <w:lang w:val="en-US" w:eastAsia="en-US"/>
        </w:rPr>
        <w:t>¤ng Vi-lÝch th©n mÕn, dòng c¶m cña chóng ta ®· bÞ gi¸ng mét ®ßn bÊt h¹nh lín. Nam t</w:t>
        <w:softHyphen/>
        <w:t>íc phu nh©n Bruy-ninh mçi tuÇn mét lÇn mêi nh÷ng trung uý Phæ vµ nh÷ng vÜ nh©n t</w:t>
        <w:softHyphen/>
        <w:t>¬ng tù nh</w:t>
        <w:softHyphen/>
        <w:t xml:space="preserve"> vËy ®ang ë Lu©n §«n ®Õn nhµ m×nh ¨n tr</w:t>
        <w:softHyphen/>
        <w:t>a vµ ®· cã thãi quen ®ång thêi lµm d¸ng mét Ýt víi nh÷ng hiÖp sÜ phong nh· Êy. ¤ng Vi-lÝch cã ®øc h¹nh cña chóng ta, ng</w:t>
        <w:softHyphen/>
        <w:t>êi mµ cã lÏ v× thÕ ®· mÊt tù chñ, mét h«m ®øng tªte-µ-tªte</w:t>
      </w:r>
      <w:r>
        <w:rPr>
          <w:vertAlign w:val="superscript"/>
          <w:lang w:val="en-US" w:eastAsia="en-US"/>
        </w:rPr>
        <w:t>2*</w:t>
      </w:r>
      <w:r>
        <w:rPr>
          <w:lang w:val="en-US" w:eastAsia="en-US"/>
        </w:rPr>
        <w:t xml:space="preserve"> víi ng</w:t>
        <w:softHyphen/>
        <w:t>êi ®µn bµ trÎ Êy, trong mét c¬n ®am mª ®iªn cuång ®ét ngét, bçng d</w:t>
        <w:softHyphen/>
        <w:t>ng tÊn c«ng bµ Êy mét c¸ch hoµn toµn bÊt ngê, kh¸ th« b¹o. Nh</w:t>
        <w:softHyphen/>
        <w:t>ng ®iÒu ®ã hoµn toµn kh«ng hîp víi ý ®Þnh cña bµ ta, vµ bµ ta kh«ng hÒ kh¸ch khÝ ®· tèng cæ hiÖp sÜ trinh b¹ch cña chóng ta ra cöa.</w:t>
      </w:r>
    </w:p>
    <w:p>
      <w:pPr>
        <w:pStyle w:val="Nho"/>
        <w:ind w:firstLine="1134"/>
        <w:rPr/>
      </w:pPr>
      <w:r>
        <w:rPr/>
        <w:t>"Kho¸i l¹c thay ng</w:t>
        <w:softHyphen/>
        <w:t>êi yªu ®øc h¹nh.</w:t>
      </w:r>
    </w:p>
    <w:p>
      <w:pPr>
        <w:pStyle w:val="Nho"/>
        <w:ind w:firstLine="1134"/>
        <w:rPr/>
      </w:pPr>
      <w:r>
        <w:rPr/>
        <w:t>Nhôc nh· thay ng</w:t>
        <w:softHyphen/>
        <w:t>êi chµ ®¹p nã!</w:t>
      </w:r>
    </w:p>
    <w:p>
      <w:pPr>
        <w:pStyle w:val="Nho"/>
        <w:ind w:firstLine="1134"/>
        <w:rPr/>
      </w:pPr>
      <w:r>
        <w:rPr/>
        <w:t>. . . . . . . . . . . . . . . . . . . . . . . . . . . . . . .</w:t>
      </w:r>
    </w:p>
    <w:p>
      <w:pPr>
        <w:pStyle w:val="Nho"/>
        <w:ind w:firstLine="1134"/>
        <w:rPr/>
      </w:pPr>
      <w:r>
        <w:rPr/>
        <w:t>Vµ t«i, chµng trai trÎ ®¸ng th</w:t>
        <w:softHyphen/>
        <w:t>¬ng,</w:t>
      </w:r>
    </w:p>
    <w:p>
      <w:pPr>
        <w:pStyle w:val="Nho"/>
        <w:ind w:firstLine="1134"/>
        <w:rPr/>
      </w:pPr>
      <w:r>
        <w:rPr/>
        <w:t>§· bÞ tèng cæ ra cöa"</w:t>
      </w:r>
      <w:r>
        <w:rPr>
          <w:sz w:val="22"/>
          <w:vertAlign w:val="superscript"/>
        </w:rPr>
        <w:t>3*</w:t>
      </w:r>
      <w:r>
        <w:rPr>
          <w:sz w:val="22"/>
        </w:rPr>
        <w:t>!</w:t>
      </w:r>
    </w:p>
    <w:p>
      <w:pPr>
        <w:pStyle w:val="Dan"/>
        <w:rPr>
          <w:lang w:val="en-US" w:eastAsia="en-US"/>
        </w:rPr>
      </w:pPr>
      <w:r>
        <w:rPr>
          <w:lang w:val="en-US" w:eastAsia="en-US"/>
        </w:rPr>
        <w:t>Con ng</w:t>
        <w:softHyphen/>
        <w:t>êi khæ h¹nh ®¹o ®øc cao c¶ th</w:t>
        <w:softHyphen/>
        <w:t xml:space="preserve">êng béc lé qu¸ nhiÒu thiÖn c¶m ®èi víi c¸c thî b¹n lµm nghÒ may tãc hung h¬n so víi nh÷ng c« ¶ ®Ñp g¸i, cã thÓ tù chóc mõng m×nh lµ cuèi cïng </w:t>
        <w:br/>
        <w:t>®· kh«ng bÞ tèng vµo "C¸t-xen, vµo ngôc thÊt" v× mét c¬n bång</w:t>
        <w:br/>
      </w:r>
    </w:p>
    <w:p>
      <w:pPr>
        <w:pStyle w:val="Ke"/>
        <w:rPr>
          <w:lang w:val="en-US" w:eastAsia="en-US"/>
        </w:rPr>
      </w:pPr>
      <w:r>
        <w:rPr>
          <w:lang w:val="en-US" w:eastAsia="en-US"/>
        </w:rPr>
      </w:r>
    </w:p>
    <w:p>
      <w:pPr>
        <w:pStyle w:val="Chuthich"/>
        <w:rPr>
          <w:lang w:val="en-US" w:eastAsia="en-US"/>
        </w:rPr>
      </w:pPr>
      <w:r>
        <w:rPr>
          <w:lang w:val="en-US" w:eastAsia="en-US"/>
        </w:rPr>
        <w:t>1* Xem tËp nµy, tr. 690.</w:t>
      </w:r>
    </w:p>
    <w:p>
      <w:pPr>
        <w:pStyle w:val="Chuthich"/>
        <w:rPr>
          <w:lang w:val="en-US" w:eastAsia="en-US"/>
        </w:rPr>
      </w:pPr>
      <w:r>
        <w:rPr>
          <w:lang w:val="en-US" w:eastAsia="en-US"/>
        </w:rPr>
        <w:t>2* - mÆt ®èi mÆt</w:t>
      </w:r>
    </w:p>
    <w:p>
      <w:pPr>
        <w:pStyle w:val="Chuthich"/>
        <w:rPr/>
      </w:pPr>
      <w:r>
        <w:rPr>
          <w:lang w:val="en-US" w:eastAsia="en-US"/>
        </w:rPr>
        <w:t xml:space="preserve">3* </w:t>
      </w:r>
      <w:r>
        <w:rPr>
          <w:i/>
          <w:iCs/>
          <w:lang w:val="en-US" w:eastAsia="en-US"/>
        </w:rPr>
        <w:t>Hai-n¬.</w:t>
      </w:r>
      <w:r>
        <w:rPr>
          <w:lang w:val="en-US" w:eastAsia="en-US"/>
        </w:rPr>
        <w:t xml:space="preserve"> "Lêi than v·n cña chµng thanh niªn §øc cæ". Chïm "T×nh ca"</w:t>
      </w:r>
    </w:p>
    <w:p>
      <w:pPr>
        <w:pStyle w:val="Chuthich"/>
        <w:rPr>
          <w:lang w:val="en-US" w:eastAsia="en-US"/>
        </w:rPr>
      </w:pPr>
      <w:r>
        <w:rPr>
          <w:lang w:val="en-US" w:eastAsia="en-US"/>
        </w:rPr>
        <w:t>4* - lêi trong bµi th¬ ®· trÝch dÉn ë trªn cña Hai-n¬</w:t>
      </w:r>
    </w:p>
    <w:p>
      <w:pPr>
        <w:pStyle w:val="Left"/>
        <w:spacing w:lineRule="atLeast" w:line="326"/>
        <w:rPr/>
      </w:pPr>
      <w:r>
        <w:rPr>
          <w:lang w:val="en-US" w:eastAsia="en-US"/>
        </w:rPr>
        <w:t>bét v« ý thøc, tù nhiªn ®ã cña "c¸i t«i" nhôc thÓ bÞ gß bã l©u nh</w:t>
        <w:softHyphen/>
        <w:t xml:space="preserve"> vËy cña m×nh. ChuyÖn nµy ng</w:t>
        <w:softHyphen/>
        <w:t>êi ta ®· biÕt, vµ giê ®©y ng</w:t>
        <w:softHyphen/>
        <w:t>êi ta ®ang h©n hoan kÓ nã kh¾p Lu©n §«n. H¬n n÷a, cã thÓ con ng</w:t>
        <w:softHyphen/>
        <w:t>êi cao th</w:t>
        <w:softHyphen/>
        <w:t xml:space="preserve">îng ®ã ch¼ng bao l©u sÏ xuÊt hiÖn ë chç c¸c b¹n t¹i Niu Oãc. </w:t>
      </w:r>
      <w:r>
        <w:rPr>
          <w:rFonts w:cs=".VnTimeH" w:ascii=".VnTimeH" w:hAnsi=".VnTimeH"/>
          <w:lang w:val="en-US" w:eastAsia="en-US"/>
        </w:rPr>
        <w:t>ë</w:t>
      </w:r>
      <w:r>
        <w:rPr>
          <w:lang w:val="en-US" w:eastAsia="en-US"/>
        </w:rPr>
        <w:t xml:space="preserve"> ®©y con ng</w:t>
        <w:softHyphen/>
        <w:t>êi ®ã "®</w:t>
        <w:softHyphen/>
        <w:t>îc tÊt c¶ c¸c ®¶ng vµ thËm chÝ kÎ thï cña m×nh kÝnh träng", ®ang ngµy cµng mÊt chç dùa. ¤ng Êy chØ bÊm bông tiÕp tôc g¾n bã víi Kin-ken vµ S¸p-p¬, hai chç dùa cña m×nh bªn ph¶i vµ bªn tr¸i, (víi Kin-ken - v× lý do tiÒn nong), bëi «ng ta ghÐt c¶ hai ng</w:t>
        <w:softHyphen/>
        <w:t>êi còng nh</w:t>
        <w:softHyphen/>
        <w:t xml:space="preserve"> hä ghÐt «ng ta vËy; «ng Êy ®· nhiÒu lÇn bÞ nh÷ng tÇng líp d</w:t>
        <w:softHyphen/>
        <w:t>íi cña giíi l</w:t>
        <w:softHyphen/>
        <w:t>u vong quë tr¸ch, vµ «ng ta ®· rêi khái hä. C©u chuyÖn võa råi ®· t</w:t>
        <w:softHyphen/>
        <w:t>íc cña «ng ta mäi kh¶ n¨ng ®i ®Õn nh÷ng nhµ cã phô n÷, vµ ¸nh hµo quang ®øc h¹nh cña «ng ta giê ®©y ®· hoµn toµn t¾t ngÊm. ThÕ nh</w:t>
        <w:softHyphen/>
        <w:t>ng «ng ta nghe nãi r»ng ë Niu Oãc nh÷ng ng</w:t>
        <w:softHyphen/>
        <w:t>êi thuéc "qu©n ®oµn Vi-lÝch" ®· tËp hîp nhau l¹i lµ Vai-tlinh cao th</w:t>
        <w:softHyphen/>
        <w:t>îng còng cã ë ®Êy; v× vËy, mét khi tiÒn trong kÐt c«ng tr¸i</w:t>
      </w:r>
      <w:r>
        <w:rPr>
          <w:vertAlign w:val="superscript"/>
          <w:lang w:val="en-US" w:eastAsia="en-US"/>
        </w:rPr>
        <w:t>691</w:t>
      </w:r>
      <w:r>
        <w:rPr>
          <w:lang w:val="en-US" w:eastAsia="en-US"/>
        </w:rPr>
        <w:t xml:space="preserve"> kh«ng cßn tu«n ch¶y dåi dµo ®Õn «ng ta, th× tÊt nhiªn «ng ta sÏ chuån khái n¬i ®©y. Tõ C¸t-xen «ng ta ®· göi Haya-d¬ ®i tr</w:t>
        <w:softHyphen/>
        <w:t>íc víi t</w:t>
        <w:softHyphen/>
        <w:t xml:space="preserve"> c¸ch lµ m«n ®å cña m×nh: g· nµy lµ mét trong sè nh÷ng ng</w:t>
        <w:softHyphen/>
        <w:t xml:space="preserve">êi th©n cËn víi </w:t>
      </w:r>
      <w:r>
        <w:rPr>
          <w:i/>
          <w:iCs/>
          <w:lang w:val="en-US" w:eastAsia="en-US"/>
        </w:rPr>
        <w:t>c¸ nh©n</w:t>
      </w:r>
      <w:r>
        <w:rPr>
          <w:lang w:val="en-US" w:eastAsia="en-US"/>
        </w:rPr>
        <w:t xml:space="preserve"> «ng ta. Sau ®ã, víi t</w:t>
        <w:softHyphen/>
        <w:t xml:space="preserve"> c¸ch lµ ng</w:t>
        <w:softHyphen/>
        <w:t>êi tiªn khu thø hai cña m×nh, «ng ta cö ®Õn ®ã «ng MiÕc-b¾c giµ bÊt h¹nh, mét ng</w:t>
        <w:softHyphen/>
        <w:t>êi v× thiÕu thèn cay ®¾ng mµ ®· r¬i vµo tay «ng ta vµ do hoµn toµn kh«ng am hiÓu qu¸ khø cña giíi l</w:t>
        <w:softHyphen/>
        <w:t>u vong vµ sù bÊt lùc cña m×nh trong lÜnh vùc lý luËn, lÏ tù nhiªn ®· bÞ nh÷ng cö chØ cao th</w:t>
        <w:softHyphen/>
        <w:t>îng mua chuéc. VÒ thùc chÊt, ®ã lµ mét chµng trai rÊt tèt; vÒ mÆt chÝnh trÞ, anh ta lµ con sè kh«ng; nh</w:t>
        <w:softHyphen/>
        <w:t>ng vÒ nh÷ng mÆt kh¸c th× ®¸ng ®</w:t>
        <w:softHyphen/>
        <w:t>îc kÝnh träng, cßn víi t</w:t>
        <w:softHyphen/>
        <w:t xml:space="preserve"> c¸ch lµ qu©n nh©n th×, theo t«i, anh ta m</w:t>
        <w:softHyphen/>
        <w:t>êi lÇn quý h¬n tÊt c¶ nh÷ng vÜ nh©n ë Lu©n §«n. Anh ta ®· ë chç M¸c, nh</w:t>
        <w:softHyphen/>
        <w:t>ng lÇn nµo còng kÌm theo th»ng ngu I-man vµ con lõa ®øc h¹nh Si-li, thµnh thö kh«ng lÇn nµo cã thÓ nãi chuyÖn th¼ng th¾n víi anh ta ®</w:t>
        <w:softHyphen/>
        <w:t>îc.</w:t>
      </w:r>
      <w:r>
        <mc:AlternateContent>
          <mc:Choice Requires="wps">
            <w:drawing>
              <wp:anchor behindDoc="0" distT="0" distB="0" distL="114935" distR="114935" simplePos="0" locked="0" layoutInCell="0" allowOverlap="1" relativeHeight="348">
                <wp:simplePos x="0" y="0"/>
                <wp:positionH relativeFrom="margin">
                  <wp:posOffset>-477520</wp:posOffset>
                </wp:positionH>
                <wp:positionV relativeFrom="margin">
                  <wp:posOffset>-477520</wp:posOffset>
                </wp:positionV>
                <wp:extent cx="9692640" cy="377825"/>
                <wp:effectExtent l="0" t="0" r="0" b="0"/>
                <wp:wrapNone/>
                <wp:docPr id="347" name="Frame346"/>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tr</w:t>
                                    <w:softHyphen/>
                                    <w:t>íc 26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ng-ghen göi V©y-®¬-mai-¬, 11 th¸ng s¸u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tr</w:t>
                              <w:softHyphen/>
                              <w:t>íc 26 th¸ng s¸u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Vi-lÝch mµ ë Mü th× ®óng chç. BÌ lò cò ®· tËp hîp ë Niu Oãc b©y giê ¾t ®· hoµn toµn hãa d¹i vµ ®· trë thµnh mét nhãm nh÷ng kÎ lµm bËy vµ kÎ v« c«ng råi nghÒ, ch¼ng mÊy chèc sÏ ng¸n «ng ta vµ sÏ d¹y cho «ng ta nh÷ng bµi häc ®Ých ®¸ng. Ngay ë ®©y, quan hÖ cña «ng ta víi nh÷ng tªn xá l¸ ë ®©y trong thêi gian võa råi gièng nh</w:t>
        <w:softHyphen/>
        <w:t xml:space="preserve"> tËp tôc cña mét æ bÞp bîm s½n sµng v× miÕng måi mµ nÝu tãc nhau. Ng</w:t>
        <w:softHyphen/>
        <w:t>êi b¹n cña «ng ta, kÎ tinh ma Vai-tlinh nhiÒu kinh nghiÖm, còng chuÈn bÞ cho «ng ta mét t</w:t>
        <w:softHyphen/>
        <w:t>¬ng lai x¸n l¹n y nh</w:t>
        <w:softHyphen/>
        <w:t xml:space="preserve"> vËy.</w:t>
      </w:r>
    </w:p>
    <w:p>
      <w:pPr>
        <w:pStyle w:val="Hep"/>
        <w:rPr/>
      </w:pPr>
      <w:r>
        <w:rPr>
          <w:lang w:val="en-US" w:eastAsia="en-US"/>
        </w:rPr>
        <w:t>Song t«i ph¶i dõng bót ë ®©y råi. M¸c göi lêi chµo b¹n. Nhê b¹n chuyÓn lêi chµo ch©n thµnh cña c¶ hai chóng t«i ®Õn quý phu nh©n</w:t>
      </w:r>
      <w:r>
        <w:rPr>
          <w:vertAlign w:val="superscript"/>
          <w:lang w:val="en-US" w:eastAsia="en-US"/>
        </w:rPr>
        <w:t>1*</w:t>
      </w:r>
      <w:r>
        <w:rPr>
          <w:lang w:val="en-US" w:eastAsia="en-US"/>
        </w:rPr>
        <w:t>.</w:t>
      </w:r>
    </w:p>
    <w:p>
      <w:pPr>
        <w:pStyle w:val="Tacgia"/>
        <w:rPr/>
      </w:pPr>
      <w:r>
        <w:rPr>
          <w:b/>
          <w:bCs/>
          <w:i/>
          <w:iCs/>
        </w:rPr>
        <w:t>Ph.</w:t>
      </w:r>
      <w:r>
        <w:rPr>
          <w:rFonts w:cs=".VnTimeH" w:ascii=".VnTimeH" w:hAnsi=".VnTimeH"/>
          <w:b/>
          <w:bCs/>
          <w:i/>
          <w:iCs/>
        </w:rPr>
        <w:t>¨.</w:t>
      </w:r>
      <w:r>
        <w:rPr/>
        <w:t xml:space="preserve"> cña b¹n</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spacing w:before="451" w:after="367"/>
        <w:rPr/>
      </w:pPr>
      <w:r>
        <w:rPr>
          <w:lang w:val="en-US" w:eastAsia="en-US"/>
        </w:rPr>
        <w:t>24</w:t>
        <w:br/>
        <w:t>M¸c göi A-®«n-ph¬ Clót-x¬</w:t>
      </w:r>
      <w:r>
        <w:rPr>
          <w:vertAlign w:val="superscript"/>
          <w:lang w:val="en-US" w:eastAsia="en-US"/>
        </w:rPr>
        <w:t>692</w:t>
      </w:r>
      <w:r>
        <w:rPr>
          <w:lang w:val="en-US" w:eastAsia="en-US"/>
        </w:rPr>
        <w:t xml:space="preserve"> </w:t>
        <w:br/>
      </w:r>
      <w:r>
        <w:rPr>
          <w:sz w:val="20"/>
          <w:lang w:val="en-US" w:eastAsia="en-US"/>
        </w:rPr>
        <w:t>ë Oa-sinh-t¬n</w:t>
      </w:r>
    </w:p>
    <w:p>
      <w:pPr>
        <w:pStyle w:val="Ngay"/>
        <w:ind w:left="2977" w:hanging="0"/>
        <w:rPr/>
      </w:pPr>
      <w:r>
        <w:rPr/>
        <w:t>Man-se-xt¬, [tr</w:t>
        <w:softHyphen/>
        <w:t>íc 26 th¸ng S¸u 1852]</w:t>
      </w:r>
    </w:p>
    <w:p>
      <w:pPr>
        <w:pStyle w:val="Ke"/>
        <w:pBdr>
          <w:bottom w:val="nil"/>
        </w:pBdr>
        <w:spacing w:lineRule="atLeast" w:line="306" w:before="0" w:after="57"/>
        <w:rPr/>
      </w:pPr>
      <w:r>
        <w:rPr>
          <w:spacing w:val="-6"/>
          <w:lang w:val="en-US" w:eastAsia="en-US"/>
        </w:rPr>
        <w:t xml:space="preserve">... </w:t>
      </w:r>
      <w:r>
        <w:rPr>
          <w:lang w:val="en-US" w:eastAsia="en-US"/>
        </w:rPr>
        <w:t>Na-p«-lª-«ng II ngµy</w:t>
      </w:r>
      <w:r>
        <w:rPr>
          <w:spacing w:val="-6"/>
          <w:lang w:val="en-US" w:eastAsia="en-US"/>
        </w:rPr>
        <w:t xml:space="preserve"> </w:t>
      </w:r>
      <w:r>
        <w:rPr>
          <w:lang w:val="en-US" w:eastAsia="en-US"/>
        </w:rPr>
        <w:t>cµng bÞ bÏ mÆt. Ngo</w:t>
      </w:r>
      <w:r>
        <w:rPr>
          <w:spacing w:val="6"/>
          <w:lang w:val="en-US" w:eastAsia="en-US"/>
        </w:rPr>
        <w:t>µ</w:t>
      </w:r>
      <w:r>
        <w:rPr>
          <w:spacing w:val="-6"/>
          <w:lang w:val="en-US" w:eastAsia="en-US"/>
        </w:rPr>
        <w:t>i nh÷ng thø thuÕ</w:t>
      </w:r>
    </w:p>
    <w:p>
      <w:pPr>
        <w:pStyle w:val="Kehep"/>
        <w:rPr>
          <w:spacing w:val="-6"/>
          <w:lang w:val="en-US" w:eastAsia="en-US"/>
        </w:rPr>
      </w:pPr>
      <w:r>
        <w:rPr>
          <w:spacing w:val="-6"/>
          <w:lang w:val="en-US" w:eastAsia="en-US"/>
        </w:rPr>
      </w:r>
    </w:p>
    <w:p>
      <w:pPr>
        <w:pStyle w:val="Chuthich"/>
        <w:rPr>
          <w:lang w:val="en-US" w:eastAsia="en-US"/>
        </w:rPr>
      </w:pPr>
      <w:r>
        <w:rPr>
          <w:lang w:val="en-US" w:eastAsia="en-US"/>
        </w:rPr>
        <w:t>1* - Lu-i-da V©y-®¬-mai-¬</w:t>
      </w:r>
    </w:p>
    <w:p>
      <w:pPr>
        <w:pStyle w:val="Left"/>
        <w:rPr>
          <w:lang w:val="en-US" w:eastAsia="en-US"/>
        </w:rPr>
      </w:pPr>
      <w:r>
        <w:rPr>
          <w:lang w:val="en-US" w:eastAsia="en-US"/>
        </w:rPr>
        <w:t>míi kh¸c cña «ng ta ra, con lõa Êy ®· m¾c ph¶i còng chiÕc thßng läng nh</w:t>
        <w:softHyphen/>
        <w:t xml:space="preserve"> chÝnh phñ l©m thêi, cô thÓ lµ ®· ®¸nh vµo n«ng d©n mét thø thuÕ míi, t¨ng 25% thuÕ kÕ thõa vµ chuyÓn nh</w:t>
        <w:softHyphen/>
        <w:t>îng së h÷u ruéng ®Êt ®· tån t¹i tõ tr</w:t>
        <w:softHyphen/>
        <w:t>íc ®Õn nay. ¤ng ta ®i nh÷ng b</w:t>
        <w:softHyphen/>
        <w:t>íc nhanh. Chñ nghÜa x· héi ch©n chÝnh ®</w:t>
        <w:softHyphen/>
        <w:t>îc thùc hiÖn ë chç b¾t ch</w:t>
        <w:softHyphen/>
        <w:t>íc mét c¸ch hÕt søc v« lý vµ thËm chÝ ®</w:t>
        <w:softHyphen/>
        <w:t>a tíi cùc ®oan thãi hñ lËu tµi chÝnh cò cña n</w:t>
        <w:softHyphen/>
        <w:t>íc Ph¸p...</w:t>
      </w:r>
      <w:r>
        <mc:AlternateContent>
          <mc:Choice Requires="wps">
            <w:drawing>
              <wp:anchor behindDoc="0" distT="0" distB="0" distL="114935" distR="114935" simplePos="0" locked="0" layoutInCell="0" allowOverlap="1" relativeHeight="349">
                <wp:simplePos x="0" y="0"/>
                <wp:positionH relativeFrom="margin">
                  <wp:posOffset>-477520</wp:posOffset>
                </wp:positionH>
                <wp:positionV relativeFrom="margin">
                  <wp:posOffset>-477520</wp:posOffset>
                </wp:positionV>
                <wp:extent cx="9692640" cy="377825"/>
                <wp:effectExtent l="0" t="0" r="0" b="0"/>
                <wp:wrapNone/>
                <wp:docPr id="348" name="Frame347"/>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2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69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2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6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p>
      <w:pPr>
        <w:pStyle w:val="Left"/>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3794"/>
        <w:gridCol w:w="2835"/>
      </w:tblGrid>
      <w:tr>
        <w:trPr/>
        <w:tc>
          <w:tcPr>
            <w:tcW w:w="3794" w:type="dxa"/>
            <w:tcBorders/>
          </w:tcPr>
          <w:p>
            <w:pPr>
              <w:pStyle w:val="Cot1"/>
              <w:rPr>
                <w:lang w:val="en-US" w:eastAsia="en-US"/>
              </w:rPr>
            </w:pPr>
            <w:r>
              <w:rPr>
                <w:lang w:val="en-US" w:eastAsia="en-US"/>
              </w:rPr>
              <w:t xml:space="preserve">C«ng bè lÇn ®Çu  </w:t>
            </w:r>
          </w:p>
        </w:tc>
        <w:tc>
          <w:tcPr>
            <w:tcW w:w="2835" w:type="dxa"/>
            <w:tcBorders/>
          </w:tcPr>
          <w:p>
            <w:pPr>
              <w:pStyle w:val="Cot1"/>
              <w:rPr>
                <w:lang w:val="en-US" w:eastAsia="en-US"/>
              </w:rPr>
            </w:pPr>
            <w:r>
              <w:rPr>
                <w:lang w:val="en-US" w:eastAsia="en-US"/>
              </w:rPr>
              <w:t>In theo b¶n viÕt tay bøc th</w:t>
              <w:softHyphen/>
              <w:t xml:space="preserve"> cña Clót-x¬ göi V©y-®¬-mai-¬ ngµy 13 th¸ng B¶y 1852  </w:t>
            </w:r>
          </w:p>
          <w:p>
            <w:pPr>
              <w:pStyle w:val="Cot1"/>
              <w:rPr>
                <w:lang w:val="en-US" w:eastAsia="en-US"/>
              </w:rPr>
            </w:pPr>
            <w:r>
              <w:rPr>
                <w:lang w:val="en-US" w:eastAsia="en-US"/>
              </w:rPr>
              <w:t>Nguyªn v¨n lµ tiÕng §øc</w:t>
            </w:r>
          </w:p>
        </w:tc>
      </w:tr>
    </w:tbl>
    <w:p>
      <w:pPr>
        <w:pStyle w:val="Left"/>
        <w:rPr>
          <w:lang w:val="en-US" w:eastAsia="en-US"/>
        </w:rPr>
      </w:pPr>
      <w:r>
        <w:rPr>
          <w:lang w:val="en-US" w:eastAsia="en-US"/>
        </w:rPr>
      </w:r>
    </w:p>
    <w:p>
      <w:pPr>
        <w:pStyle w:val="1"/>
        <w:rPr/>
      </w:pPr>
      <w:r>
        <w:rPr>
          <w:lang w:val="en-US" w:eastAsia="en-US"/>
        </w:rPr>
        <w:br/>
        <w:t>25</w:t>
        <w:br/>
        <w:t>M¸c göi A-®«n-ph¬ Clót-x¬</w:t>
      </w:r>
      <w:r>
        <w:rPr>
          <w:vertAlign w:val="superscript"/>
          <w:lang w:val="en-US" w:eastAsia="en-US"/>
        </w:rPr>
        <w:t>693</w:t>
      </w:r>
      <w:r>
        <w:rPr>
          <w:lang w:val="en-US" w:eastAsia="en-US"/>
        </w:rPr>
        <w:t xml:space="preserve"> </w:t>
        <w:br/>
      </w:r>
      <w:r>
        <w:rPr>
          <w:sz w:val="20"/>
          <w:lang w:val="en-US" w:eastAsia="en-US"/>
        </w:rPr>
        <w:t>ë Oa-sinh-t¬n</w:t>
      </w:r>
    </w:p>
    <w:p>
      <w:pPr>
        <w:pStyle w:val="Ngay"/>
        <w:rPr/>
      </w:pPr>
      <w:r>
        <w:rPr/>
        <w:t>Lu©n §«n, 20 th¸ng B¶y 1852</w:t>
      </w:r>
    </w:p>
    <w:p>
      <w:pPr>
        <w:pStyle w:val="Dan"/>
        <w:rPr>
          <w:lang w:val="en-US" w:eastAsia="en-US"/>
        </w:rPr>
      </w:pPr>
      <w:r>
        <w:rPr>
          <w:lang w:val="en-US" w:eastAsia="en-US"/>
        </w:rPr>
        <w:t>... Do kÕt qu¶ cuéc bÇu cö ë ®©y, nghÞ viÖn vÉn nh</w:t>
        <w:softHyphen/>
        <w:t xml:space="preserve"> tr</w:t>
        <w:softHyphen/>
        <w:t>íc, chØ cã kh¸c lµ cã thÓ ®¶ng VÝch, mµ còng cã thÓ ®¶ng To-ri sÏ thu ®</w:t>
        <w:softHyphen/>
        <w:t>îc nhiÒu nhÊt lµ mét chôc phiÕu thõa. Vßng luÈn quÈn ®· khÐp l¹i. Nh÷ng cö tri cò bÇu ra nghÞ viÖn cò. Trong nghÞ viÖn cò, nh÷ng ®¶ng ®· thèng trÞ tõ tr</w:t>
        <w:softHyphen/>
        <w:t>íc tíi nay tù m×nh bÞ ph©n hãa tõ bªn trong, c©n b»ng lÉn nhau vµ lµm tª liÖt nhau, vµ nh</w:t>
        <w:softHyphen/>
        <w:t xml:space="preserve"> </w:t>
      </w:r>
    </w:p>
    <w:p>
      <w:pPr>
        <w:pStyle w:val="Left"/>
        <w:rPr/>
      </w:pPr>
      <w:r>
        <w:rPr>
          <w:lang w:val="en-US" w:eastAsia="en-US"/>
        </w:rPr>
        <w:t>vËy l¹i buéc ph¶i cÇu cøu cö tri vµ nh</w:t>
        <w:softHyphen/>
        <w:t xml:space="preserve"> thÕ lµ in infinitum</w:t>
      </w:r>
      <w:r>
        <w:rPr>
          <w:vertAlign w:val="superscript"/>
          <w:lang w:val="en-US" w:eastAsia="en-US"/>
        </w:rPr>
        <w:t>1*</w:t>
      </w:r>
      <w:r>
        <w:rPr>
          <w:lang w:val="en-US" w:eastAsia="en-US"/>
        </w:rPr>
        <w:t>, chõng nµo vßng ®ã ch</w:t>
        <w:softHyphen/>
        <w:t>a bÞ ph¸ vì d</w:t>
        <w:softHyphen/>
        <w:t>íi søc Ðp cña quÇn chóng tõ bªn ngoµi, mµ ®iÒu ®ã xem ra ch¼ng bao l©u sÏ x¶y ra. Cho ®Õn nay kh«ng cã ë mét cuéc bÇu cö nµo, m©u thuÉn gi÷a ®a sè thùc tÕ vµ ®a sè chÝnh thøc - ®</w:t>
        <w:softHyphen/>
        <w:t>îc t¹o ra do nh÷ng ®Æc quyÒn bÇu cö, - biÓu hiÖn râ rÖt nh</w:t>
        <w:softHyphen/>
        <w:t xml:space="preserve"> vËy. B¹n biÕt r»ng trong mçi cuéc bÇu cö ë Anh ng</w:t>
        <w:softHyphen/>
        <w:t>êi ta biÓu quyÕt: 1) b»ng c¸ch gi¬ tay khi toµn thÓ nh©n d©n biÓu quyÕt vµ 2) b»ng c¸ch bá phiÕu, viÖc nµy cã ý nghÜa quyÕt ®Þnh, v× trong tr</w:t>
        <w:softHyphen/>
        <w:t>êng hîp ®ã chØ cã nh÷ng ng</w:t>
        <w:softHyphen/>
        <w:t>êi cã quyÒn biÓu quyÕt míi ®</w:t>
        <w:softHyphen/>
        <w:t>îc biÓu quyÕt. Trong sè nh÷ng ng</w:t>
        <w:softHyphen/>
        <w:t>êi ®</w:t>
        <w:softHyphen/>
        <w:t>îc bÇu b»ng c¸ch gi¬ tay (®</w:t>
        <w:softHyphen/>
        <w:t xml:space="preserve">îc ®Ò cö), </w:t>
      </w:r>
      <w:r>
        <w:rPr>
          <w:i/>
          <w:iCs/>
          <w:lang w:val="en-US" w:eastAsia="en-US"/>
        </w:rPr>
        <w:t>kh«ng cã mét</w:t>
      </w:r>
      <w:r>
        <w:rPr>
          <w:lang w:val="en-US" w:eastAsia="en-US"/>
        </w:rPr>
        <w:t xml:space="preserve"> nghÞ sÜ nµo, cßn trong sè c¸c nghÞ sÜ ®</w:t>
        <w:softHyphen/>
        <w:t>îc bÇu th«ng qua bá phiÕu (thùc sù tróng cö) kh«ng cã mét ng</w:t>
        <w:softHyphen/>
        <w:t>êi nµo ®</w:t>
        <w:softHyphen/>
        <w:t>îc ®Ò cö b»ng c¸ch gi¬ tay. T×nh h×nh ®· x¶y ra nh</w:t>
        <w:softHyphen/>
        <w:t xml:space="preserve"> vËy ë Ha-li-ph¾c ch¼ng h¹n, n¬i mµ ®èi thñ cña E.Gi«n-x¬ trong cuéc bÇu cö lµ Vót, bé tr</w:t>
        <w:softHyphen/>
        <w:t>ëng (tµi chÝnh) cña ®¶ng VÝch. Trong khi biÓu quyÕt b»ng c¸ch gi¬ tay th× Vót bÞ huýt s¸o ph¶n ®èi. Gi«n-x¬ thu ®</w:t>
        <w:softHyphen/>
        <w:t>îc 14000 phiÕu vµ «ng ta ®</w:t>
        <w:softHyphen/>
        <w:t>îc r</w:t>
        <w:softHyphen/>
        <w:t>íc ®i kh¾p thµnh phè. Khi bá phiÕu th× Vót ®</w:t>
        <w:softHyphen/>
        <w:t>îc bÇu, cßn Gi«n-x¬ th× chØ thu ®</w:t>
        <w:softHyphen/>
        <w:t>îc 36 phiÕu.</w:t>
      </w:r>
    </w:p>
    <w:p>
      <w:pPr>
        <w:pStyle w:val="Hep"/>
        <w:rPr/>
      </w:pPr>
      <w:r>
        <w:rPr>
          <w:lang w:val="en-US" w:eastAsia="en-US"/>
        </w:rPr>
        <w:t>VÒ t×nh h×nh cña giíi l</w:t>
        <w:softHyphen/>
        <w:t>u vong th× Ýt cã ®iÒu g× míi mÎ. Vi-lÝch, nÕu kh«ng tÝnh ®Õn mét sè kÎ ®Óu c¸ng, ngµy cµng mÊt ng</w:t>
        <w:softHyphen/>
        <w:t>êi ñng hé, kh«ng ai tin tÝnh trung thùc cña «ng ta n÷a. Nh</w:t>
        <w:softHyphen/>
        <w:t xml:space="preserve"> t«i ®· b¸o cho b¹n biÕt, tuy Rai-sen-b¸c tõ l©u ®· ra khái ñy ban, nh</w:t>
        <w:softHyphen/>
        <w:t xml:space="preserve">ng «ng ta vÉn kh«ng muèn ph¸t </w:t>
      </w:r>
      <w:r>
        <w:rPr>
          <w:i/>
          <w:iCs/>
          <w:lang w:val="en-US" w:eastAsia="en-US"/>
        </w:rPr>
        <w:t>mét xu nµo</w:t>
      </w:r>
      <w:r>
        <w:rPr>
          <w:lang w:val="en-US" w:eastAsia="en-US"/>
        </w:rPr>
        <w:t xml:space="preserve"> tõ quü c«ng tr¸i chõng nµo ch</w:t>
        <w:softHyphen/>
        <w:t>a thµnh lËp ñy ban th</w:t>
        <w:softHyphen/>
        <w:t>êng trùc. Vi-lÝch vµ Kin-ken th× «ng ta kh«ng thÓ thõa nhËn, còng nh</w:t>
        <w:softHyphen/>
        <w:t xml:space="preserve"> kh«ng thõa nhËn mét sè kÎ ba que mµ hä ®· bÇu ra. Rai-sen-b¸c lµ mét nhµ t</w:t>
        <w:softHyphen/>
        <w:t xml:space="preserve"> s¶n thËt thµ, cã th¸i ®é nghiªm tóc ®èi víi tr¸ch nhiÖm cña m×nh.</w:t>
      </w:r>
    </w:p>
    <w:p>
      <w:pPr>
        <w:pStyle w:val="Kehep"/>
        <w:rPr>
          <w:lang w:val="en-US" w:eastAsia="en-US"/>
        </w:rPr>
      </w:pPr>
      <w:r>
        <w:rPr>
          <w:lang w:val="en-US" w:eastAsia="en-US"/>
        </w:rPr>
      </w:r>
    </w:p>
    <w:p>
      <w:pPr>
        <w:pStyle w:val="Chuthich"/>
        <w:rPr>
          <w:lang w:val="en-US" w:eastAsia="en-US"/>
        </w:rPr>
      </w:pPr>
      <w:r>
        <w:rPr>
          <w:lang w:val="en-US" w:eastAsia="en-US"/>
        </w:rPr>
        <w:t>1* - ®Õn v« tËn</w:t>
      </w:r>
    </w:p>
    <w:p>
      <w:pPr>
        <w:pStyle w:val="Dan"/>
        <w:rPr/>
      </w:pPr>
      <w:r>
        <w:rPr>
          <w:lang w:val="en-US" w:eastAsia="en-US"/>
        </w:rPr>
        <w:t>Giíi l</w:t>
        <w:softHyphen/>
        <w:t>u vong Ph¸p bÞ chia thµnh ba phe: 1) Phe "C¸ch m¹ng" (L¬-®ruy), 2) phe "§oµn ®¹i biÓu" (®i xa h¬n), 3) 1500 ng</w:t>
        <w:softHyphen/>
        <w:t>êi ph¶n ®èi c¶ phe nµy lÉn phe kia, phe b×nh d©n hoÆc, nh</w:t>
        <w:softHyphen/>
        <w:t xml:space="preserve"> c¸ nhµ quý téc gäi hä, "populean"</w:t>
      </w:r>
      <w:r>
        <w:rPr>
          <w:vertAlign w:val="superscript"/>
          <w:lang w:val="en-US" w:eastAsia="en-US"/>
        </w:rPr>
        <w:t>1*</w:t>
      </w:r>
      <w:r>
        <w:rPr>
          <w:lang w:val="en-US" w:eastAsia="en-US"/>
        </w:rPr>
        <w:t>. Mét «ng C¬-®¬-roay nµo ®ã (v¶ l¹i, lµ mét ng</w:t>
        <w:softHyphen/>
        <w:t>êi céng hßa nång nhiÖt) ®· c«ng bè mét quyÓn s¸ch chèng M¸t-di-ni - L¬-®ruy vµ Ca-bª - Bl¨ng</w:t>
      </w:r>
      <w:r>
        <w:rPr>
          <w:vertAlign w:val="superscript"/>
          <w:lang w:val="en-US" w:eastAsia="en-US"/>
        </w:rPr>
        <w:t>2*</w:t>
      </w:r>
      <w:r>
        <w:rPr>
          <w:lang w:val="en-US" w:eastAsia="en-US"/>
        </w:rPr>
        <w:t xml:space="preserve"> vµ trong thêi gian tíi sÏ cßn c«ng bè c¸i g× ®ã n÷a. Khi ra m¾t th× b¹n sÏ nhËn ®</w:t>
        <w:softHyphen/>
        <w:t>îc c¶ hai thø.</w:t>
      </w:r>
      <w:r>
        <mc:AlternateContent>
          <mc:Choice Requires="wps">
            <w:drawing>
              <wp:anchor behindDoc="0" distT="0" distB="0" distL="114935" distR="114935" simplePos="0" locked="0" layoutInCell="0" allowOverlap="1" relativeHeight="350">
                <wp:simplePos x="0" y="0"/>
                <wp:positionH relativeFrom="margin">
                  <wp:posOffset>-467995</wp:posOffset>
                </wp:positionH>
                <wp:positionV relativeFrom="margin">
                  <wp:posOffset>-477520</wp:posOffset>
                </wp:positionV>
                <wp:extent cx="9692640" cy="377825"/>
                <wp:effectExtent l="0" t="0" r="0" b="0"/>
                <wp:wrapNone/>
                <wp:docPr id="349" name="Frame348"/>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2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2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2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H«m qua t«i nhËn ®</w:t>
        <w:softHyphen/>
        <w:t>îc mét bøc th</w:t>
        <w:softHyphen/>
        <w:t xml:space="preserve"> tõ Khuªn, trong ®ã nãi nh</w:t>
        <w:softHyphen/>
        <w:t xml:space="preserve"> sau</w:t>
      </w:r>
      <w:r>
        <w:rPr>
          <w:vertAlign w:val="superscript"/>
          <w:lang w:val="en-US" w:eastAsia="en-US"/>
        </w:rPr>
        <w:t>3*</w:t>
      </w:r>
      <w:r>
        <w:rPr>
          <w:lang w:val="en-US" w:eastAsia="en-US"/>
        </w:rPr>
        <w:t>:</w:t>
      </w:r>
    </w:p>
    <w:p>
      <w:pPr>
        <w:pStyle w:val="Nhodan1"/>
        <w:rPr/>
      </w:pPr>
      <w:r>
        <w:rPr>
          <w:spacing w:val="6"/>
        </w:rPr>
        <w:t>"GÇn ®©y ë nhiÒu ®Þa ph</w:t>
        <w:softHyphen/>
        <w:t>¬ng, ng</w:t>
        <w:softHyphen/>
        <w:t>êi ta ®i t×m nh÷ng bøc th</w:t>
        <w:softHyphen/>
        <w:t xml:space="preserve"> cña c¸c b¹n ë mäi h¹ng ng</w:t>
        <w:softHyphen/>
        <w:t>êi mµ hä b¶o lµ nh÷ng nhµ d©n chñ vïng Ranh nhËn ®</w:t>
        <w:softHyphen/>
        <w:t>îc chÝnh lµ th«ng qua nh÷ng ng</w:t>
        <w:softHyphen/>
        <w:t>êi nµy. B¹n bÌ cña c¸c b¹n rèt cuéc sÏ ra tr</w:t>
        <w:softHyphen/>
        <w:t>íc tßa héi thÈm. B¶n c¸o tr¹ng, mét t¸c phÈm hÕt søc ch÷ng ch¹c, ®· ®</w:t>
        <w:softHyphen/>
        <w:t>îc tr×nh lªn, viÖc xÐt xö c«ng khai dù ®Þnh vµo ngµy 28 th¸ng nµy, vµ viÖc chuÈn bÞ th«ng th</w:t>
        <w:softHyphen/>
        <w:t>êng ®· tiÕn</w:t>
      </w:r>
      <w:r>
        <w:rPr/>
        <w:t xml:space="preserve"> hµnh mét c¸ch khÈn tr</w:t>
        <w:softHyphen/>
        <w:t>¬ng. Theo nh</w:t>
        <w:softHyphen/>
        <w:t xml:space="preserve"> t«i cã thÓ xÐt ®o¸n vÒ vô nµy, vÒ mÆt </w:t>
      </w:r>
      <w:r>
        <w:rPr>
          <w:i/>
          <w:iCs/>
        </w:rPr>
        <w:t>ph¸p lý</w:t>
      </w:r>
      <w:r>
        <w:rPr/>
        <w:t xml:space="preserve"> t×nh h×nh cña nã rÊt tèt, nh</w:t>
        <w:softHyphen/>
        <w:t>ng ng</w:t>
        <w:softHyphen/>
        <w:t xml:space="preserve">êi ta biÕt r»ng ë c¸c viªn héi thÈm chiÕm </w:t>
        <w:softHyphen/>
        <w:t xml:space="preserve">u thÕ lµ c¸c lý do ®¹o ®øc, cßn vÒ mÆt nµy th× kh«ng thÓ phñ nhËn tÝnh chÊt nguy hiÓm ®èi víi mét sè trong c¸c bÞ c¸o. Nh÷ng bÞ c¸o chÝnh: Ruª-d¬, BuÕch-ghÐc-x¬, Nèt-i-ung vµ Rai-ph¬, ®· thõa nhËn qu¸ nhiÒu. Hä thõa nhËn lµ cã mét héi cã nh÷ng môc ®Ých x¸c ®Þnh vµ ®· </w:t>
      </w:r>
      <w:r>
        <w:rPr>
          <w:spacing w:val="0"/>
        </w:rPr>
        <w:t>tån t¹i mét sè thêi gian; hä ®· kÓ vÒ viÖc kÕt n¹p nh÷ng héi viªn míi ®</w:t>
        <w:softHyphen/>
        <w:t>îc tiÕn</w:t>
      </w:r>
      <w:r>
        <w:rPr/>
        <w:t xml:space="preserve"> hµnh víi nh÷ng thñ tôc nhÊt ®Þnh vµ g¾n víi nh÷ng tr¸ch nhiÖm nhÊt ®Þnh, vµ </w:t>
        <w:br/>
        <w:t>vÒ nh÷ng ®iÒu t</w:t>
        <w:softHyphen/>
        <w:t>¬ng tù nh</w:t>
        <w:softHyphen/>
        <w:t xml:space="preserve"> vËy. TÊt c¶ nh÷ng ®iÒu ®ã tù nã ch</w:t>
        <w:softHyphen/>
        <w:t>a cÊu thµnh téi</w:t>
        <w:br/>
      </w:r>
    </w:p>
    <w:p>
      <w:pPr>
        <w:pStyle w:val="Ke"/>
        <w:rPr>
          <w:lang w:val="en-US" w:eastAsia="en-US"/>
        </w:rPr>
      </w:pPr>
      <w:r>
        <w:rPr>
          <w:lang w:val="en-US" w:eastAsia="en-US"/>
        </w:rPr>
      </w:r>
    </w:p>
    <w:p>
      <w:pPr>
        <w:pStyle w:val="Chuthich"/>
        <w:rPr>
          <w:lang w:val="en-US" w:eastAsia="en-US"/>
        </w:rPr>
      </w:pPr>
      <w:r>
        <w:rPr>
          <w:lang w:val="en-US" w:eastAsia="en-US"/>
        </w:rPr>
        <w:t>1* - do tõ "populus" ("nh©n d©n") mµ ra</w:t>
      </w:r>
    </w:p>
    <w:p>
      <w:pPr>
        <w:pStyle w:val="Chuthich"/>
        <w:rPr>
          <w:lang w:val="en-US" w:eastAsia="en-US"/>
        </w:rPr>
      </w:pPr>
      <w:r>
        <w:rPr>
          <w:lang w:val="en-US" w:eastAsia="en-US"/>
        </w:rPr>
        <w:t>2* - E.C¬-®¬-roay. "Vò ®µi cuéc ®Êu s½n sµng næ ra gi÷a c¸c «ng M¸t-di-ni, L¬-®ruy R«-lanh, £-chiªn Ca-bª v.v." (trong nguyªn b¶n cã sù ch¬i ch÷: Coeurderoy - tªn hä, "coeur de roi" - "tr¸i tim «ng vua").</w:t>
      </w:r>
    </w:p>
    <w:p>
      <w:pPr>
        <w:pStyle w:val="Chuthich"/>
        <w:rPr>
          <w:lang w:val="en-US" w:eastAsia="en-US"/>
        </w:rPr>
      </w:pPr>
      <w:r>
        <w:rPr>
          <w:lang w:val="en-US" w:eastAsia="en-US"/>
        </w:rPr>
        <w:t>3* TiÕp ®ã lµ ®o¹n trÝch bøc th</w:t>
        <w:softHyphen/>
        <w:t xml:space="preserve"> cña BÐc-m¬-b¾c göi M¸c ngµy 8 th¸ng B¶y 1852 (xem thªm tËp nµy, tr. 123-124).</w:t>
      </w:r>
    </w:p>
    <w:p>
      <w:pPr>
        <w:pStyle w:val="Nhodan1"/>
        <w:ind w:hanging="0"/>
        <w:rPr/>
      </w:pPr>
      <w:r>
        <w:rPr/>
        <w:t>ph¹m, nh</w:t>
        <w:softHyphen/>
        <w:t>ng trong nh÷ng t×nh huèng nhÊt ®Þnh nã cã thÓ ¶nh h</w:t>
        <w:softHyphen/>
        <w:t>ëng kh«ng tèt ®Õn c¸c héi thÈm phÇn lín ®</w:t>
        <w:softHyphen/>
        <w:t>îc bÇu tõ n«ng d©n, - ®Æc biÖt lµ khi ph¸t hiÖn thÊy Ýt cã sù t«n kÝnh th</w:t>
        <w:softHyphen/>
        <w:t>îng ®Õ vµ chÕ ®é së h÷u ruéng ®Êt ®Õn thÕ. ViÖc tæ chøc bµo ch÷a còng sÏ gÆp nh÷ng khã kh¨n ®¸ng kÓ: c¸c «ng tr¹ng s</w:t>
        <w:softHyphen/>
        <w:t xml:space="preserve"> kh«ng hiÓu g× nh÷ng viÖc nh</w:t>
        <w:softHyphen/>
        <w:t xml:space="preserve"> vËy, ®a sè lµ nh÷ng ®èi thñ cã tÝnh nguyªn t¾c cña c¸c bÞ c¸o vµ sî h·i khi nghÜ ®Õn kú xö 10 ngµy dù ®Þnh cho vô nµy. Kh«ng nªn quªn r»ng Ph.Phrai-li-gr¸t hiÖn ®ang ë Lu©n §«n sÏ bÞ tßa héi thÈm xö in contumaciam</w:t>
      </w:r>
      <w:r>
        <w:rPr>
          <w:vertAlign w:val="superscript"/>
        </w:rPr>
        <w:t>1*</w:t>
      </w:r>
      <w:r>
        <w:rPr/>
        <w:t>. Nh</w:t>
        <w:softHyphen/>
        <w:t xml:space="preserve"> vËy trong thêi gian s¾p tíi anh Êy cã thÓ d¹o ch¬i ë Lu©n §«n víi t</w:t>
        <w:softHyphen/>
        <w:t xml:space="preserve"> c¸ch lµ nhµ th¬ §øc bÞ kÕt ¸n tö h×nh v¾ng mÆt.</w:t>
      </w:r>
    </w:p>
    <w:p>
      <w:pPr>
        <w:pStyle w:val="Nhodan1"/>
        <w:rPr/>
      </w:pPr>
      <w:r>
        <w:rPr/>
        <w:t>T.B. T«i võa míi ®äc b¶n c¸o tr¹ng dµy kh«ng d</w:t>
        <w:softHyphen/>
        <w:t>íi 65 - 70 trang. NÕu c¸c bÞ c¸o ngåi tï, th× c¸i ®ã chØ lµ do nh÷ng lêi khai cña b¶n th©n hä. TÊt nhiªn kh«ng thÓ t×m ®</w:t>
        <w:softHyphen/>
        <w:t>îc nh÷ng con lõa lín h¬n nh÷ng c«ng nh©n Êy. Lêi khai cña Rai-ph¬ mang tÝnh chÊt tè gi¸c trùc tiÕp; nh÷ng ng</w:t>
        <w:softHyphen/>
        <w:t>êi kh¸c còng xö sù vông vÒ nh</w:t>
        <w:softHyphen/>
        <w:t xml:space="preserve"> vËy. Kh«ng lÊy g× lµm ng¹c nhiªn r»ng nh÷ng ng</w:t>
        <w:softHyphen/>
        <w:t>êi Êy bÞ hµnh h¹ l©u nh</w:t>
        <w:softHyphen/>
        <w:t xml:space="preserve"> thÕ; hä bÞ gi÷ tõng ng</w:t>
        <w:softHyphen/>
        <w:t>êi mét cµng l©u th× hä cµng phun ra nh÷ng lêi khai cµng tØ mØ. Nãi chung kh«ng cã bÊt cø b»ng cø chøng minh thùc tÕ nµo".</w:t>
      </w:r>
    </w:p>
    <w:p>
      <w:pPr>
        <w:pStyle w:val="Normal"/>
        <w:rPr/>
      </w:pPr>
      <w:r>
        <w:rPr>
          <w:lang w:val="en-US" w:eastAsia="en-US"/>
        </w:rPr>
        <w:t>C¸c St¬-rau-bin-g¬ cña chóng ta</w:t>
      </w:r>
      <w:r>
        <w:rPr>
          <w:vertAlign w:val="superscript"/>
          <w:lang w:val="en-US" w:eastAsia="en-US"/>
        </w:rPr>
        <w:t>694</w:t>
      </w:r>
      <w:r>
        <w:rPr>
          <w:lang w:val="en-US" w:eastAsia="en-US"/>
        </w:rPr>
        <w:t xml:space="preserve"> lµ nh</w:t>
        <w:softHyphen/>
        <w:t xml:space="preserve"> vËy ®Êy; ®iÒu tÖ h¹i lµ cÇn ph¶i t¹o dùng lÞch sö thÕ giíi víi nh÷ng con ng</w:t>
        <w:softHyphen/>
        <w:t>êi nh</w:t>
        <w:softHyphen/>
        <w:t xml:space="preserve"> vË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xml:space="preserve">§· c«ng bè mét phÇn b»ng tiÕng Nga trong T¹p chÝ "Nh÷ng vÊn ®Ò lÞch sö §¶ng céng s¶n Liªn X«" sè 3, 1962  </w:t>
            </w:r>
          </w:p>
          <w:p>
            <w:pPr>
              <w:pStyle w:val="Cot1"/>
              <w:rPr>
                <w:lang w:val="en-US" w:eastAsia="en-US"/>
              </w:rPr>
            </w:pPr>
            <w:r>
              <w:rPr>
                <w:lang w:val="en-US" w:eastAsia="en-US"/>
              </w:rPr>
              <w:t>V¨n b¶n l</w:t>
              <w:softHyphen/>
              <w:t>u gi÷ ®</w:t>
              <w:softHyphen/>
              <w:t>îc c«ng bè toµn v¨n lÇn ®Çu</w:t>
            </w:r>
          </w:p>
        </w:tc>
        <w:tc>
          <w:tcPr>
            <w:tcW w:w="3368" w:type="dxa"/>
            <w:tcBorders/>
          </w:tcPr>
          <w:p>
            <w:pPr>
              <w:pStyle w:val="Cot1"/>
              <w:ind w:left="601" w:hanging="0"/>
              <w:rPr>
                <w:lang w:val="en-US" w:eastAsia="en-US"/>
              </w:rPr>
            </w:pPr>
            <w:r>
              <w:rPr>
                <w:lang w:val="en-US" w:eastAsia="en-US"/>
              </w:rPr>
              <w:t>In theo b¶n viÕt tay bøc th</w:t>
              <w:softHyphen/>
              <w:t xml:space="preserve"> cña Clót-x¬ göi V©y-®¬-mai-¬ ngµy 6 th¸ng T¸m 1852  </w:t>
            </w:r>
          </w:p>
          <w:p>
            <w:pPr>
              <w:pStyle w:val="Cot1"/>
              <w:ind w:left="601"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v¾ng mÆt.</w:t>
      </w:r>
      <w:r>
        <w:br w:type="page"/>
      </w:r>
    </w:p>
    <w:p>
      <w:pPr>
        <w:pStyle w:val="1"/>
        <w:rPr/>
      </w:pPr>
      <w:r>
        <w:rPr>
          <w:lang w:val="en-US" w:eastAsia="en-US"/>
        </w:rPr>
        <w:t>26</w:t>
        <w:br/>
      </w:r>
      <w:r>
        <w:rPr>
          <w:lang w:val="en-US" w:eastAsia="en-US"/>
        </w:rPr>
        <w:t>M¸c göi Gèt-phrÝt Kin-ken</w:t>
      </w:r>
      <w:r>
        <w:rPr>
          <w:vertAlign w:val="superscript"/>
          <w:lang w:val="en-US" w:eastAsia="en-US"/>
        </w:rPr>
        <w:t>1*</w:t>
      </w:r>
      <w:r>
        <w:rPr>
          <w:lang w:val="en-US" w:eastAsia="en-US"/>
        </w:rPr>
        <w:t xml:space="preserve"> </w:t>
        <w:br/>
      </w:r>
      <w:r>
        <w:rPr>
          <w:sz w:val="20"/>
          <w:lang w:val="en-US" w:eastAsia="en-US"/>
        </w:rPr>
        <w:t>ë Lu©n §«n</w:t>
      </w:r>
      <w:r>
        <mc:AlternateContent>
          <mc:Choice Requires="wps">
            <w:drawing>
              <wp:anchor behindDoc="0" distT="0" distB="0" distL="114935" distR="114935" simplePos="0" locked="0" layoutInCell="0" allowOverlap="1" relativeHeight="351">
                <wp:simplePos x="0" y="0"/>
                <wp:positionH relativeFrom="margin">
                  <wp:posOffset>-467995</wp:posOffset>
                </wp:positionH>
                <wp:positionV relativeFrom="margin">
                  <wp:posOffset>-477520</wp:posOffset>
                </wp:positionV>
                <wp:extent cx="9692640" cy="377825"/>
                <wp:effectExtent l="0" t="0" r="0" b="0"/>
                <wp:wrapNone/>
                <wp:docPr id="350" name="Frame349"/>
                <a:graphic xmlns:a="http://schemas.openxmlformats.org/drawingml/2006/main">
                  <a:graphicData uri="http://schemas.microsoft.com/office/word/2010/wordprocessingShape">
                    <wps:wsp>
                      <wps:cNvSpPr txBox="1"/>
                      <wps:spPr>
                        <a:xfrm>
                          <a:off x="0" y="0"/>
                          <a:ext cx="9692640" cy="3778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Kin-ken, 22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9.75pt;mso-wrap-distance-left:9.05pt;mso-wrap-distance-right:9.05pt;mso-wrap-distance-top:0pt;mso-wrap-distance-bottom:0pt;margin-top:-37.6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Kin-ken, 22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tabs>
          <w:tab w:val="clear" w:pos="284"/>
          <w:tab w:val="center" w:pos="4678" w:leader="none"/>
        </w:tabs>
        <w:ind w:left="3408" w:hanging="3375"/>
        <w:jc w:val="left"/>
        <w:rPr/>
      </w:pPr>
      <w:r>
        <w:rPr>
          <w:i/>
          <w:iCs/>
        </w:rPr>
        <w:t>[B¶n nh¸p]</w:t>
      </w:r>
      <w:r>
        <w:rPr/>
        <w:t xml:space="preserve"> </w:t>
        <w:tab/>
        <w:t>[Lu©n §«n], 22 th¸ng B¶y 1852</w:t>
        <w:br/>
        <w:t xml:space="preserve">         5, Sutton Street, Soho,</w:t>
        <w:br/>
        <w:t xml:space="preserve">Office of "The People's Paper" </w:t>
      </w:r>
      <w:r>
        <w:rPr>
          <w:i/>
          <w:iCs/>
        </w:rPr>
        <w:t xml:space="preserve"> </w:t>
      </w:r>
    </w:p>
    <w:p>
      <w:pPr>
        <w:pStyle w:val="Normal"/>
        <w:rPr>
          <w:lang w:val="en-US" w:eastAsia="en-US"/>
        </w:rPr>
      </w:pPr>
      <w:r>
        <w:rPr>
          <w:lang w:val="en-US" w:eastAsia="en-US"/>
        </w:rPr>
        <w:t>Göi «ng tiÕn sÜ I.G.Kin-ken</w:t>
      </w:r>
    </w:p>
    <w:p>
      <w:pPr>
        <w:pStyle w:val="Normal"/>
        <w:rPr/>
      </w:pPr>
      <w:r>
        <w:rPr>
          <w:lang w:val="en-US" w:eastAsia="en-US"/>
        </w:rPr>
        <w:t>Nh</w:t>
        <w:softHyphen/>
        <w:t xml:space="preserve"> t«i ®</w:t>
        <w:softHyphen/>
        <w:t>îc th«ng b¸o, ë Xin-xin-na-ti, lóc cã mÆt An-nª-ke hoÆc nh÷ng ng</w:t>
        <w:softHyphen/>
        <w:t>êi kh¸c, d</w:t>
        <w:softHyphen/>
        <w:t>êng nh</w:t>
        <w:softHyphen/>
        <w:t xml:space="preserve"> «ng ®· d¸m tuyªn bè nh</w:t>
        <w:softHyphen/>
        <w:t xml:space="preserve"> sau: "M[¸c] vµ </w:t>
      </w:r>
      <w:r>
        <w:rPr>
          <w:rFonts w:cs=".VnTimeH" w:ascii=".VnTimeH" w:hAnsi=".VnTimeH"/>
          <w:lang w:val="en-US" w:eastAsia="en-US"/>
        </w:rPr>
        <w:t>¨</w:t>
      </w:r>
      <w:r>
        <w:rPr>
          <w:lang w:val="en-US" w:eastAsia="en-US"/>
        </w:rPr>
        <w:t>[ng-ghen]..."</w:t>
      </w:r>
    </w:p>
    <w:p>
      <w:pPr>
        <w:pStyle w:val="Normal"/>
        <w:rPr>
          <w:lang w:val="sv-SE" w:eastAsia="en-US"/>
        </w:rPr>
      </w:pPr>
      <w:r>
        <w:rPr>
          <w:lang w:val="sv-SE" w:eastAsia="en-US"/>
        </w:rPr>
        <w:t>T«i ®îi «ng tr¶ lêi ngay.</w:t>
      </w:r>
    </w:p>
    <w:p>
      <w:pPr>
        <w:pStyle w:val="Normal"/>
        <w:rPr>
          <w:lang w:val="en-US" w:eastAsia="en-US"/>
        </w:rPr>
      </w:pPr>
      <w:r>
        <w:rPr>
          <w:lang w:val="en-US" w:eastAsia="en-US"/>
        </w:rPr>
        <w:t>NÕu «ng lµm thinh th× t«i sÏ coi ®ã lµ sù x¸c nhËn.</w:t>
      </w:r>
    </w:p>
    <w:p>
      <w:pPr>
        <w:pStyle w:val="Tacgia"/>
        <w:rPr/>
      </w:pPr>
      <w:r>
        <w:rPr/>
        <w:t xml:space="preserve">TiÕn sÜ </w:t>
      </w:r>
      <w:r>
        <w:rPr>
          <w:b/>
          <w:bCs/>
          <w:i/>
          <w:iCs/>
        </w:rPr>
        <w:t>C.M.</w:t>
      </w:r>
    </w:p>
    <w:p>
      <w:pPr>
        <w:pStyle w:val="Normal"/>
        <w:rPr>
          <w:b/>
          <w:b/>
          <w:bCs/>
          <w:i/>
          <w:i/>
          <w:iCs/>
          <w:lang w:val="en-US" w:eastAsia="en-US"/>
        </w:rPr>
      </w:pPr>
      <w:r>
        <w:rPr>
          <w:b/>
          <w:bCs/>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cña nguyªn </w:t>
            </w:r>
            <w:r>
              <w:rPr>
                <w:spacing w:val="-8"/>
                <w:lang w:val="en-US" w:eastAsia="en-US"/>
              </w:rPr>
              <w:t>b¶n trong Marx - Engels Gesamtausgabe</w:t>
            </w:r>
            <w:r>
              <w:rPr>
                <w:lang w:val="en-US" w:eastAsia="en-US"/>
              </w:rPr>
              <w:t xml:space="preserve">. Dritte Abteilung, Bd. 1, 1929 vµ b»ng tiÕng Nga trong C.M¸c vµ Ph. </w:t>
            </w:r>
            <w:r>
              <w:rPr>
                <w:rFonts w:cs=".VnTimeH" w:ascii=".VnTimeH" w:hAnsi=".VnTimeH"/>
                <w:lang w:val="en-US" w:eastAsia="en-US"/>
              </w:rPr>
              <w:t>¨</w:t>
            </w:r>
            <w:r>
              <w:rPr>
                <w:lang w:val="en-US" w:eastAsia="en-US"/>
              </w:rPr>
              <w:t>ng-ghen, Toµn tËp, xuÊt b¶n lÇn thø nhÊt, t. XXI, 1929</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Ke"/>
        <w:rPr>
          <w:lang w:val="en-US" w:eastAsia="en-US"/>
        </w:rPr>
      </w:pPr>
      <w:r>
        <w:rPr>
          <w:lang w:val="en-US" w:eastAsia="en-US"/>
        </w:rPr>
      </w:r>
    </w:p>
    <w:p>
      <w:pPr>
        <w:pStyle w:val="Chuthich"/>
        <w:rPr>
          <w:lang w:val="en-US" w:eastAsia="en-US"/>
        </w:rPr>
      </w:pPr>
      <w:r>
        <w:rPr>
          <w:lang w:val="en-US" w:eastAsia="en-US"/>
        </w:rPr>
        <w:t>1* Xem tËp nµy, tr.132.</w:t>
      </w:r>
    </w:p>
    <w:p>
      <w:pPr>
        <w:pStyle w:val="1"/>
        <w:rPr/>
      </w:pPr>
      <w:r>
        <w:br w:type="column"/>
      </w:r>
      <w:r>
        <w:rPr>
          <w:lang w:val="en-US" w:eastAsia="en-US"/>
        </w:rPr>
        <w:t>27</w:t>
        <w:br/>
        <w:t>M¸c göi A-®«n-ph¬ Clót-x¬</w:t>
      </w:r>
      <w:r>
        <w:rPr>
          <w:vertAlign w:val="superscript"/>
          <w:lang w:val="en-US" w:eastAsia="en-US"/>
        </w:rPr>
        <w:t>695</w:t>
      </w:r>
      <w:r>
        <w:rPr>
          <w:lang w:val="en-US" w:eastAsia="en-US"/>
        </w:rPr>
        <w:t xml:space="preserve"> </w:t>
        <w:br/>
      </w:r>
      <w:r>
        <w:rPr>
          <w:sz w:val="20"/>
          <w:lang w:val="en-US" w:eastAsia="en-US"/>
        </w:rPr>
        <w:t>ë Oa-sinh-t¬n</w:t>
      </w:r>
    </w:p>
    <w:p>
      <w:pPr>
        <w:pStyle w:val="Ngay"/>
        <w:rPr/>
      </w:pPr>
      <w:r>
        <w:rPr/>
        <w:t>[Lu©n §«n, 30 th¸ng B¶y 1852]</w:t>
      </w:r>
    </w:p>
    <w:p>
      <w:pPr>
        <w:pStyle w:val="Normal"/>
        <w:rPr/>
      </w:pPr>
      <w:r>
        <w:rPr>
          <w:lang w:val="en-US" w:eastAsia="en-US"/>
        </w:rPr>
        <w:t>... Bøc th</w:t>
        <w:softHyphen/>
        <w:t xml:space="preserve"> cña Hu-xen</w:t>
      </w:r>
      <w:r>
        <w:rPr>
          <w:vertAlign w:val="superscript"/>
          <w:lang w:val="en-US" w:eastAsia="en-US"/>
        </w:rPr>
        <w:t>696</w:t>
      </w:r>
      <w:r>
        <w:rPr>
          <w:lang w:val="en-US" w:eastAsia="en-US"/>
        </w:rPr>
        <w:t xml:space="preserve"> ®· g©y ra mét trËn c</w:t>
        <w:softHyphen/>
        <w:t>êi gißn nh</w:t>
        <w:softHyphen/>
        <w:t xml:space="preserve"> ph¸o rang. Nã lµ c¸i cí cho khóc chuyÓn håi sau ®©y:</w:t>
      </w:r>
    </w:p>
    <w:p>
      <w:pPr>
        <w:pStyle w:val="Ngay"/>
        <w:rPr/>
      </w:pPr>
      <w:r>
        <w:rPr/>
        <w:t>5, Sutton Street, Soho.</w:t>
        <w:br/>
        <w:t>Office of "The People's Paper"</w:t>
      </w:r>
    </w:p>
    <w:p>
      <w:pPr>
        <w:pStyle w:val="Normal"/>
        <w:rPr>
          <w:lang w:val="sv-SE" w:eastAsia="en-US"/>
        </w:rPr>
      </w:pPr>
      <w:r>
        <w:rPr>
          <w:lang w:val="sv-SE" w:eastAsia="en-US"/>
        </w:rPr>
        <w:t>"Göi «ng tiÕn sÜ I-«-han Gèt-phrÝt Kin-ken</w:t>
      </w:r>
      <w:r>
        <w:rPr>
          <w:vertAlign w:val="superscript"/>
          <w:lang w:val="sv-SE" w:eastAsia="en-US"/>
        </w:rPr>
        <w:t>1*</w:t>
      </w:r>
    </w:p>
    <w:p>
      <w:pPr>
        <w:pStyle w:val="Normal"/>
        <w:rPr>
          <w:lang w:val="sv-SE" w:eastAsia="en-US"/>
        </w:rPr>
      </w:pPr>
      <w:r>
        <w:rPr>
          <w:lang w:val="sv-SE" w:eastAsia="en-US"/>
        </w:rPr>
        <w:t>Nh</w:t>
        <w:softHyphen/>
        <w:t xml:space="preserve"> t«i ®</w:t>
        <w:softHyphen/>
        <w:t>îc th«ng b¸o, ë Xin-xin-na-ti lóc ®ã mÆt An-nª-ke hoÆc nh÷ng ng</w:t>
        <w:softHyphen/>
        <w:t>êi §øc kh¸c, d</w:t>
        <w:softHyphen/>
        <w:t>êng nh</w:t>
        <w:softHyphen/>
        <w:t xml:space="preserve"> «ng ®· d¸m tuyªn bè nh</w:t>
        <w:softHyphen/>
        <w:t xml:space="preserve"> sau: "M¸c vµ ¡ng-ghen v.v.." (tiÕp theo lµ nh÷ng dßng träng téi).</w:t>
      </w:r>
    </w:p>
    <w:p>
      <w:pPr>
        <w:pStyle w:val="Normal"/>
        <w:rPr/>
      </w:pPr>
      <w:r>
        <w:rPr>
          <w:lang w:val="sv-SE" w:eastAsia="en-US"/>
        </w:rPr>
        <w:t xml:space="preserve">T«i chê «ng tr¶ lêi </w:t>
      </w:r>
      <w:r>
        <w:rPr>
          <w:i/>
          <w:iCs/>
          <w:lang w:val="sv-SE" w:eastAsia="en-US"/>
        </w:rPr>
        <w:t>ngay.</w:t>
      </w:r>
      <w:r>
        <w:rPr>
          <w:lang w:val="sv-SE" w:eastAsia="en-US"/>
        </w:rPr>
        <w:t xml:space="preserve"> </w:t>
      </w:r>
      <w:r>
        <w:rPr>
          <w:lang w:val="en-US" w:eastAsia="en-US"/>
        </w:rPr>
        <w:t>NÕu «ng lµm thinh th× t«i sÏ coi ®ã lµ sù x¸c nhËn.</w:t>
      </w:r>
    </w:p>
    <w:p>
      <w:pPr>
        <w:pStyle w:val="Tacgia"/>
        <w:rPr/>
      </w:pPr>
      <w:r>
        <w:rPr/>
        <w:t xml:space="preserve">TiÕn sÜ </w:t>
      </w:r>
      <w:r>
        <w:rPr>
          <w:b/>
          <w:bCs/>
          <w:i/>
          <w:iCs/>
        </w:rPr>
        <w:t>C¸c M¸c</w:t>
      </w:r>
    </w:p>
    <w:p>
      <w:pPr>
        <w:pStyle w:val="Normal"/>
        <w:rPr/>
      </w:pPr>
      <w:r>
        <w:rPr>
          <w:lang w:val="en-US" w:eastAsia="en-US"/>
        </w:rPr>
        <w:t>Bøc th</w:t>
        <w:softHyphen/>
        <w:t xml:space="preserve"> ng¾n nµy ®</w:t>
        <w:softHyphen/>
        <w:t>îc cè ý viÕt b»ng nh÷ng c¸ch nãi kh«ng x¸c ®Þnh: "d</w:t>
        <w:softHyphen/>
        <w:t>êng nh</w:t>
        <w:softHyphen/>
        <w:t>", "An-nª-ke hoÆc nh÷ng ng</w:t>
        <w:softHyphen/>
        <w:t>êi §øc kh¸c" v.v. ®Ó t¹o cho «ng Kin-ken kh¶ n¨ng ®</w:t>
        <w:softHyphen/>
        <w:t xml:space="preserve">a ra nh÷ng lêi tuyªn bè mËp mê. </w:t>
      </w:r>
      <w:r>
        <w:rPr>
          <w:i/>
          <w:iCs/>
          <w:lang w:val="en-US" w:eastAsia="en-US"/>
        </w:rPr>
        <w:t>LËp tøc</w:t>
      </w:r>
      <w:r>
        <w:rPr>
          <w:lang w:val="en-US" w:eastAsia="en-US"/>
        </w:rPr>
        <w:t xml:space="preserve"> ®· nhËn ®</w:t>
        <w:softHyphen/>
        <w:t>îc th</w:t>
        <w:softHyphen/>
        <w:t xml:space="preserve"> tr¶ lêi sau ®©y:</w:t>
      </w:r>
    </w:p>
    <w:p>
      <w:pPr>
        <w:pStyle w:val="Kehep"/>
        <w:rPr>
          <w:lang w:val="en-US" w:eastAsia="en-US"/>
        </w:rPr>
      </w:pPr>
      <w:r>
        <w:rPr>
          <w:lang w:val="en-US" w:eastAsia="en-US"/>
        </w:rPr>
      </w:r>
    </w:p>
    <w:p>
      <w:pPr>
        <w:pStyle w:val="Chuthich"/>
        <w:rPr>
          <w:lang w:val="en-US" w:eastAsia="en-US"/>
        </w:rPr>
      </w:pPr>
      <w:r>
        <w:rPr>
          <w:lang w:val="en-US" w:eastAsia="en-US"/>
        </w:rPr>
        <w:t>1* M¸c mØa mai gäi Gèt-phrÝt Kin-ken lµ I-«-han theo tªn cña vî «ng ta lµ I-«-han-na Kin-ken, bµ nµy ®ãng vai trß to lín trong ho¹t ®éng cña «ng ta.</w:t>
      </w:r>
    </w:p>
    <w:p>
      <w:pPr>
        <w:pStyle w:val="Ngay"/>
        <w:rPr/>
      </w:pPr>
      <w:r>
        <w:rPr/>
        <w:t>Ngµy 24 th¸ng B¶y 1852</w:t>
        <w:br/>
        <w:t>1, Henstridge Villas,</w:t>
        <w:br/>
        <w:t>St. Johns Wood</w:t>
      </w:r>
      <w:r>
        <mc:AlternateContent>
          <mc:Choice Requires="wps">
            <w:drawing>
              <wp:anchor behindDoc="0" distT="0" distB="0" distL="114935" distR="114935" simplePos="0" locked="0" layoutInCell="0" allowOverlap="1" relativeHeight="352">
                <wp:simplePos x="0" y="0"/>
                <wp:positionH relativeFrom="margin">
                  <wp:posOffset>-467995</wp:posOffset>
                </wp:positionH>
                <wp:positionV relativeFrom="margin">
                  <wp:posOffset>-410845</wp:posOffset>
                </wp:positionV>
                <wp:extent cx="9692640" cy="314325"/>
                <wp:effectExtent l="0" t="0" r="0" b="0"/>
                <wp:wrapNone/>
                <wp:docPr id="351" name="Frame35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dan1"/>
        <w:rPr/>
      </w:pPr>
      <w:r>
        <w:rPr/>
        <w:t>"Göi «ng tiÕn sÜ C¸c M¸c</w:t>
      </w:r>
    </w:p>
    <w:p>
      <w:pPr>
        <w:pStyle w:val="Nhodan1"/>
        <w:rPr/>
      </w:pPr>
      <w:r>
        <w:rPr/>
        <w:t>Tõ khi, nhê sù gióp ®ì cña «ng, mét bµi nãi vÒ t«i</w:t>
      </w:r>
      <w:r>
        <w:rPr>
          <w:vertAlign w:val="superscript"/>
        </w:rPr>
        <w:t>1*</w:t>
      </w:r>
      <w:r>
        <w:rPr/>
        <w:t xml:space="preserve"> ®</w:t>
        <w:softHyphen/>
        <w:t>îc c«ng bè trong lóc t«i bÞ tï, t«i víi «ng kh«ng cã g× chung c¶. NÕu «ng cã thÓ chøng minh, dùa vµo sù x¸c nhËn cña An-nª-ke vµ nh÷ng ng</w:t>
        <w:softHyphen/>
        <w:t>êi ®øng ®¾n kh¸c, chø kh«ng ph¶i dùa vµo lêi bÞa ®Æt nÆc danh, r»ng t«i ®· nãi hoÆc ®· ®¨ng mét lêi dèi tr¸ nµo ®ã xóc ph¹m danh dù cña «ng hoÆc cña «ng ¡ng-ghen, th× t«i ph¶i chØ ra cho «ng còng nh</w:t>
        <w:softHyphen/>
        <w:t xml:space="preserve"> bÊt cø mét ng</w:t>
        <w:softHyphen/>
        <w:t>êi nµo kh¸c mµ t«i kh«ng cã quan hÖ c¶ trong ®êi sèng c¸ nh©n lÉn trong ®êi sèng chÝnh trÞ, thÊy con ®</w:t>
        <w:softHyphen/>
        <w:t>êng b×nh th</w:t>
        <w:softHyphen/>
        <w:t>êng mµ ph¸p luËt dµnh cho bÊt cø ng</w:t>
        <w:softHyphen/>
        <w:t>êi nµo chèng l¹i nh÷ng ®iÒu xóc ph¹m vµ nh÷ng bµi nhôc m¹. Ngoµi con ®</w:t>
        <w:softHyphen/>
        <w:t>êng Êy ra, t«i sÏ kh«ng cã quan hÖ g× víi «ng c¶.</w:t>
      </w:r>
    </w:p>
    <w:p>
      <w:pPr>
        <w:pStyle w:val="Tacgia"/>
        <w:rPr>
          <w:b/>
          <w:b/>
          <w:bCs/>
          <w:i/>
          <w:i/>
          <w:iCs/>
        </w:rPr>
      </w:pPr>
      <w:r>
        <w:rPr>
          <w:b/>
          <w:bCs/>
          <w:i/>
          <w:iCs/>
        </w:rPr>
        <w:t>Gèt-phrÝt Kin-ken"</w:t>
      </w:r>
    </w:p>
    <w:p>
      <w:pPr>
        <w:pStyle w:val="Normal"/>
        <w:rPr>
          <w:lang w:val="en-US" w:eastAsia="en-US"/>
        </w:rPr>
      </w:pPr>
      <w:r>
        <w:rPr>
          <w:lang w:val="en-US" w:eastAsia="en-US"/>
        </w:rPr>
        <w:t>NÐt bót cuèi cïng t«i kh«ng lµm ®</w:t>
        <w:softHyphen/>
        <w:t>îc ®óng nh</w:t>
        <w:softHyphen/>
        <w:t xml:space="preserve"> trong b¶n gèc. Cã ®óng lµ rÊt l¸u lØnh hay kh«ng? T«i cÇn ph¶i kiÖn lªn tßa ¸n n</w:t>
        <w:softHyphen/>
        <w:t>íc Anh vÒ nh÷ng lêi xóc ph¹m ®èi víi t«i ë Xin-xin-na-ti. Vµ mét sù kh</w:t>
        <w:softHyphen/>
        <w:t>íc tõ l¹nh lïng biÕt bao ®èi víi tÊt c¶ nh÷ng g× cã thÓ gièng víi sù quyÕt ®Êu vµ nh÷ng ®iÒu t</w:t>
        <w:softHyphen/>
        <w:t>¬ng tù nh</w:t>
        <w:softHyphen/>
        <w:t xml:space="preserve"> vËy!</w:t>
      </w:r>
    </w:p>
    <w:p>
      <w:pPr>
        <w:pStyle w:val="Normal"/>
        <w:rPr/>
      </w:pPr>
      <w:r>
        <w:rPr>
          <w:lang w:val="en-US" w:eastAsia="en-US"/>
        </w:rPr>
        <w:t>V× cã thÓ pháng ®o¸n r»ng Gèt-phrÝt Kin-ken dòng c¶m, tr</w:t>
        <w:softHyphen/>
        <w:t>íc c«ng chóng ®· bá ®i tªn I-«-han, sÏ kh«ng cßn bãc c¸c bøc th</w:t>
        <w:softHyphen/>
        <w:t xml:space="preserve"> cã ®ãng dÊu Soho n÷a, nªn t«i dïng ®Õn c¸i mÑo sau ®©y. T«i ®· b¾t </w:t>
      </w:r>
      <w:r>
        <w:rPr>
          <w:rFonts w:cs=".VnTimeH" w:ascii=".VnTimeH" w:hAnsi=".VnTimeH"/>
          <w:lang w:val="en-US" w:eastAsia="en-US"/>
        </w:rPr>
        <w:t>Ð</w:t>
      </w:r>
      <w:r>
        <w:rPr>
          <w:lang w:val="en-US" w:eastAsia="en-US"/>
        </w:rPr>
        <w:t>c-ne-xt¬ Gi«n-x¬ viÕt ®Þa chØ, cßn Lu-pu-x¬</w:t>
      </w:r>
      <w:r>
        <w:rPr>
          <w:vertAlign w:val="superscript"/>
          <w:lang w:val="en-US" w:eastAsia="en-US"/>
        </w:rPr>
        <w:t>2*</w:t>
      </w:r>
      <w:r>
        <w:rPr>
          <w:lang w:val="en-US" w:eastAsia="en-US"/>
        </w:rPr>
        <w:t xml:space="preserve"> th× t«i b¾t bá th</w:t>
        <w:softHyphen/>
        <w:t xml:space="preserve"> vµo hßm th</w:t>
        <w:softHyphen/>
        <w:t xml:space="preserve"> ë Vin-®¬-do, n¬i anh ta lµm viÖc. Trong phong b×, Gèt-phrÝt ®· t×m thÊy mét bøc th</w:t>
        <w:softHyphen/>
        <w:t xml:space="preserve"> t×nh nhá kiÒu diÔm</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vµ </w:t>
      </w:r>
      <w:r>
        <w:rPr>
          <w:i/>
          <w:iCs/>
          <w:lang w:val="en-US" w:eastAsia="en-US"/>
        </w:rPr>
        <w:t>Ph.</w:t>
      </w:r>
      <w:r>
        <w:rPr>
          <w:rFonts w:cs=".VnTimeH" w:ascii=".VnTimeH" w:hAnsi=".VnTimeH"/>
          <w:i/>
          <w:iCs/>
          <w:lang w:val="en-US" w:eastAsia="en-US"/>
        </w:rPr>
        <w:t>¡</w:t>
      </w:r>
      <w:r>
        <w:rPr>
          <w:i/>
          <w:iCs/>
          <w:lang w:val="en-US" w:eastAsia="en-US"/>
        </w:rPr>
        <w:t>ng-ghen</w:t>
      </w:r>
      <w:r>
        <w:rPr>
          <w:lang w:val="en-US" w:eastAsia="en-US"/>
        </w:rPr>
        <w:t>. "Gèt-phrÝt Kin-ken"</w:t>
      </w:r>
    </w:p>
    <w:p>
      <w:pPr>
        <w:pStyle w:val="Chuthich"/>
        <w:rPr>
          <w:lang w:val="en-US" w:eastAsia="en-US"/>
        </w:rPr>
      </w:pPr>
      <w:r>
        <w:rPr>
          <w:lang w:val="en-US" w:eastAsia="en-US"/>
        </w:rPr>
        <w:t xml:space="preserve">2* - Vin-hem V«n-ph¬ </w:t>
      </w:r>
    </w:p>
    <w:p>
      <w:pPr>
        <w:pStyle w:val="Left"/>
        <w:rPr>
          <w:lang w:val="en-US" w:eastAsia="en-US"/>
        </w:rPr>
      </w:pPr>
      <w:r>
        <w:br w:type="column"/>
      </w:r>
      <w:r>
        <w:rPr>
          <w:lang w:val="en-US" w:eastAsia="en-US"/>
        </w:rPr>
        <w:t>cã in mét bã hoa l</w:t>
        <w:softHyphen/>
        <w:t>u ly vµ hoa hång nhiÒu mµu trªn ®ã, bøc th</w:t>
        <w:softHyphen/>
        <w:t xml:space="preserve"> nhá cã néi dung nh</w:t>
        <w:softHyphen/>
        <w:t xml:space="preserve"> sau:</w:t>
      </w:r>
    </w:p>
    <w:p>
      <w:pPr>
        <w:pStyle w:val="Ngay"/>
        <w:rPr/>
      </w:pPr>
      <w:r>
        <w:rPr/>
        <w:t>"Ngµy 24 th¸ng B¶y 1852</w:t>
        <w:br/>
        <w:t>5, Sutton Street, Soho,</w:t>
        <w:br/>
        <w:t>Office of "The People's Paper"</w:t>
      </w:r>
    </w:p>
    <w:p>
      <w:pPr>
        <w:pStyle w:val="Normal"/>
        <w:rPr>
          <w:lang w:val="en-US" w:eastAsia="en-US"/>
        </w:rPr>
      </w:pPr>
      <w:r>
        <w:rPr>
          <w:lang w:val="en-US" w:eastAsia="en-US"/>
        </w:rPr>
        <w:t>Göi «ng tiÔn sÜ I-«-han v.v. Kin-ken</w:t>
      </w:r>
    </w:p>
    <w:p>
      <w:pPr>
        <w:pStyle w:val="Normal"/>
        <w:rPr>
          <w:lang w:val="en-US" w:eastAsia="en-US"/>
        </w:rPr>
      </w:pPr>
      <w:r>
        <w:rPr>
          <w:lang w:val="en-US" w:eastAsia="en-US"/>
        </w:rPr>
        <w:t>Khi ®èi chiÕu</w:t>
      </w:r>
    </w:p>
    <w:p>
      <w:pPr>
        <w:pStyle w:val="Normal"/>
        <w:rPr/>
      </w:pPr>
      <w:r>
        <w:rPr>
          <w:lang w:val="en-US" w:eastAsia="en-US"/>
        </w:rPr>
        <w:t>lêi tuyªn bè b»ng ¨n b¶n ®ang n»m tr</w:t>
        <w:softHyphen/>
        <w:t xml:space="preserve">íc mÆt t«i cña </w:t>
      </w:r>
      <w:r>
        <w:rPr>
          <w:i/>
          <w:iCs/>
          <w:lang w:val="en-US" w:eastAsia="en-US"/>
        </w:rPr>
        <w:t>ng</w:t>
        <w:softHyphen/>
        <w:t>êi b¶o</w:t>
      </w:r>
      <w:r>
        <w:rPr>
          <w:lang w:val="en-US" w:eastAsia="en-US"/>
        </w:rPr>
        <w:t xml:space="preserve"> </w:t>
      </w:r>
      <w:r>
        <w:rPr>
          <w:i/>
          <w:iCs/>
          <w:lang w:val="en-US" w:eastAsia="en-US"/>
        </w:rPr>
        <w:t>l·nh</w:t>
      </w:r>
      <w:r>
        <w:rPr>
          <w:lang w:val="en-US" w:eastAsia="en-US"/>
        </w:rPr>
        <w:t xml:space="preserve"> Hu-xen cña «ng, ng</w:t>
        <w:softHyphen/>
        <w:t>êi mµ ë Xin-xin-na-ti «ng ®· b¾t mét c¸ch hÌn nh¸t ph¶i høa lµm thinh kh«ng nãi ®Õn lêi ®¬m ®Æt dèi l¸o mµ «ng ®· tung ra ë ®Êy, - lêi høa mµ v¶ ch¨ng Hu-xen chØ ®</w:t>
        <w:softHyphen/>
        <w:t xml:space="preserve">a ra cã tÝnh chÊt </w:t>
        <w:softHyphen/>
        <w:t>íc lÖ, -</w:t>
      </w:r>
    </w:p>
    <w:p>
      <w:pPr>
        <w:pStyle w:val="Normal"/>
        <w:rPr/>
      </w:pPr>
      <w:r>
        <w:rPr>
          <w:lang w:val="en-US" w:eastAsia="en-US"/>
        </w:rPr>
        <w:t>víi bøc th</w:t>
        <w:softHyphen/>
        <w:t xml:space="preserve"> </w:t>
      </w:r>
      <w:r>
        <w:rPr>
          <w:i/>
          <w:iCs/>
          <w:lang w:val="en-US" w:eastAsia="en-US"/>
        </w:rPr>
        <w:t>tù tay viÕt lÊy</w:t>
      </w:r>
      <w:r>
        <w:rPr>
          <w:lang w:val="en-US" w:eastAsia="en-US"/>
        </w:rPr>
        <w:t xml:space="preserve"> còng hiÖn cã ë chç t«i cña «ng Gèt-phrÝt Kin-ken göi tr</w:t>
        <w:softHyphen/>
        <w:t>íc ®ã Ýt l©u cho Clót-x¬, nguyªn lµ ng</w:t>
        <w:softHyphen/>
        <w:t xml:space="preserve">êi b¶o l·nh cña «ng ta, trong ®ã chÝnh «ng Kin-ken Êy khoe khoang nh÷ng mèi liªn hÖ </w:t>
      </w:r>
      <w:r>
        <w:rPr>
          <w:i/>
          <w:iCs/>
          <w:lang w:val="en-US" w:eastAsia="en-US"/>
        </w:rPr>
        <w:t>chÝnh trÞ</w:t>
      </w:r>
      <w:r>
        <w:rPr>
          <w:lang w:val="en-US" w:eastAsia="en-US"/>
        </w:rPr>
        <w:t xml:space="preserve"> mµ «ng ta muèn thiÕt lËp víi t«i,</w:t>
      </w:r>
    </w:p>
    <w:p>
      <w:pPr>
        <w:pStyle w:val="Ke"/>
        <w:pBdr>
          <w:bottom w:val="nil"/>
        </w:pBdr>
        <w:spacing w:lineRule="atLeast" w:line="306" w:before="0" w:after="57"/>
        <w:rPr>
          <w:spacing w:val="6"/>
          <w:lang w:val="en-US" w:eastAsia="en-US"/>
        </w:rPr>
      </w:pPr>
      <w:r>
        <w:rPr>
          <w:spacing w:val="6"/>
          <w:lang w:val="en-US" w:eastAsia="en-US"/>
        </w:rPr>
        <w:t>t«i ph¶i nhËn xÐt r»ng bøc th</w:t>
        <w:softHyphen/>
        <w:t xml:space="preserve"> cña «ng cung cÊp mét b»ng cø míi kh«ng thÓ b¸c bá - ng</w:t>
        <w:softHyphen/>
        <w:t>êi ta ®· b¾t «ng viÕt nã chÝnh lµ nh»m môc ®Ých ®ã, - chøng minh r»ng «ng Kin-ken ®</w:t>
        <w:softHyphen/>
        <w:t>îc nh¾c tíi còng hÕt søc thÊp hÌn nh</w:t>
        <w:softHyphen/>
        <w:t xml:space="preserve"> mét «ng cè ®¹o hÌn nh¸t vËy.</w:t>
      </w:r>
    </w:p>
    <w:p>
      <w:pPr>
        <w:pStyle w:val="Tacgia"/>
        <w:rPr/>
      </w:pPr>
      <w:r>
        <w:rPr/>
        <w:t xml:space="preserve">TiÕn sÜ </w:t>
      </w:r>
      <w:r>
        <w:rPr>
          <w:b/>
          <w:bCs/>
          <w:i/>
        </w:rPr>
        <w:t>C.M¸c</w:t>
      </w:r>
      <w:r>
        <w:rPr/>
        <w:t>"</w:t>
      </w:r>
      <w:r>
        <w:rPr>
          <w:vertAlign w:val="superscript"/>
        </w:rPr>
        <w:t>1*</w:t>
      </w:r>
    </w:p>
    <w:p>
      <w:pPr>
        <w:pStyle w:val="Normal"/>
        <w:rPr/>
      </w:pPr>
      <w:r>
        <w:rPr>
          <w:lang w:val="en-US" w:eastAsia="en-US"/>
        </w:rPr>
        <w:t>§iÒu nãi sau cïng ®</w:t>
        <w:softHyphen/>
        <w:t xml:space="preserve">îc «ng "I-«-han v.v." lÆng lÏ nuèt ®i vµ </w:t>
      </w:r>
      <w:r>
        <w:rPr>
          <w:spacing w:val="-6"/>
          <w:lang w:val="en-US" w:eastAsia="en-US"/>
        </w:rPr>
        <w:t>bøc th</w:t>
        <w:softHyphen/>
        <w:t xml:space="preserve"> hiÖn giê ®ang l</w:t>
        <w:softHyphen/>
        <w:t>u hµnh trong giíi l</w:t>
        <w:softHyphen/>
        <w:t>u vong. Kin-ken</w:t>
      </w:r>
      <w:r>
        <w:rPr>
          <w:lang w:val="en-US" w:eastAsia="en-US"/>
        </w:rPr>
        <w:t xml:space="preserve"> m·i</w:t>
        <w:br/>
      </w:r>
    </w:p>
    <w:p>
      <w:pPr>
        <w:pStyle w:val="Ke"/>
        <w:rPr>
          <w:lang w:val="en-US" w:eastAsia="en-US"/>
        </w:rPr>
      </w:pPr>
      <w:r>
        <w:rPr>
          <w:lang w:val="en-US" w:eastAsia="en-US"/>
        </w:rPr>
      </w:r>
    </w:p>
    <w:p>
      <w:pPr>
        <w:pStyle w:val="Chuthich"/>
        <w:rPr>
          <w:lang w:val="en-US" w:eastAsia="en-US"/>
        </w:rPr>
      </w:pPr>
      <w:r>
        <w:rPr>
          <w:lang w:val="en-US" w:eastAsia="en-US"/>
        </w:rPr>
        <w:t>1* Xem thªm tËp nµy, tr. 132-133.</w:t>
      </w:r>
    </w:p>
    <w:p>
      <w:pPr>
        <w:pStyle w:val="Left"/>
        <w:rPr/>
      </w:pPr>
      <w:r>
        <w:rPr>
          <w:lang w:val="en-US" w:eastAsia="en-US"/>
        </w:rPr>
        <w:t>sau nµy míi c¶m thÊy thùc chÊt chñ yÕu khi xuÊt hiÖn tËp thø nhÊt cña "Nh÷ng vÜ nh©n cña giíi l</w:t>
        <w:softHyphen/>
        <w:t xml:space="preserve">u vong". Mµ cô thÓ lµ </w:t>
      </w:r>
      <w:r>
        <w:rPr>
          <w:i/>
          <w:iCs/>
          <w:lang w:val="en-US" w:eastAsia="en-US"/>
        </w:rPr>
        <w:t>tr</w:t>
        <w:softHyphen/>
        <w:t>íc</w:t>
      </w:r>
      <w:r>
        <w:rPr>
          <w:lang w:val="en-US" w:eastAsia="en-US"/>
        </w:rPr>
        <w:t xml:space="preserve"> cuéc c«ng kÝch chÝ tö ®ã ®èi víi Gèt-phrÝt kh«ng l©u, t«i ®· kiÕm ®</w:t>
        <w:softHyphen/>
        <w:t>îc mét ®iÒu vui nhén do ®</w:t>
        <w:softHyphen/>
        <w:t>a ®Õn cho «ng Êy thªm mét sù xóc ph¹m c¸ nh©n trùc tiÕp vµ ®ång thêi ®Æt m×nh tr</w:t>
        <w:softHyphen/>
        <w:t xml:space="preserve">íc </w:t>
      </w:r>
      <w:r>
        <w:rPr>
          <w:i/>
          <w:iCs/>
          <w:lang w:val="en-US" w:eastAsia="en-US"/>
        </w:rPr>
        <w:t>nh÷ng kÎ</w:t>
      </w:r>
      <w:r>
        <w:rPr>
          <w:lang w:val="en-US" w:eastAsia="en-US"/>
        </w:rPr>
        <w:t xml:space="preserve"> </w:t>
      </w:r>
      <w:r>
        <w:rPr>
          <w:i/>
          <w:iCs/>
          <w:lang w:val="en-US" w:eastAsia="en-US"/>
        </w:rPr>
        <w:t>®Óu c¸ng</w:t>
      </w:r>
      <w:r>
        <w:rPr>
          <w:lang w:val="en-US" w:eastAsia="en-US"/>
        </w:rPr>
        <w:t xml:space="preserve"> l</w:t>
        <w:softHyphen/>
        <w:t>u vong cßn l¹i víi t</w:t>
        <w:softHyphen/>
        <w:t xml:space="preserve"> c¸ch lµ "phÝa h÷u". §Ó lµm viÖc ®ã, t«i cÇn nhËn ®</w:t>
        <w:softHyphen/>
        <w:t>îc cña «ng I-«-han vµ nh÷ng ng</w:t>
        <w:softHyphen/>
        <w:t>êi kh¸c mét c¸i g× ®ã "b»ng giÊy tr¾ng mùc ®en".</w:t>
      </w:r>
      <w:r>
        <mc:AlternateContent>
          <mc:Choice Requires="wps">
            <w:drawing>
              <wp:anchor behindDoc="0" distT="0" distB="0" distL="114935" distR="114935" simplePos="0" locked="0" layoutInCell="0" allowOverlap="1" relativeHeight="353">
                <wp:simplePos x="0" y="0"/>
                <wp:positionH relativeFrom="margin">
                  <wp:posOffset>-467995</wp:posOffset>
                </wp:positionH>
                <wp:positionV relativeFrom="margin">
                  <wp:posOffset>-420370</wp:posOffset>
                </wp:positionV>
                <wp:extent cx="9692640" cy="314325"/>
                <wp:effectExtent l="0" t="0" r="0" b="0"/>
                <wp:wrapNone/>
                <wp:docPr id="352" name="Frame351"/>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y giê nãi ®Õn ®iÒu quan träng, cô thÓ lµ: ®· mÊy ngµy råi M¸t-di-ni ch¹y rèi lªn nh</w:t>
        <w:softHyphen/>
        <w:t xml:space="preserve"> mét ng</w:t>
        <w:softHyphen/>
        <w:t>êi ®iªn ®Ó tËp hîp tÊt c¶ c¸c bé phËn tån t¹i chÝnh thøc cña giíi l</w:t>
        <w:softHyphen/>
        <w:t>u vong t</w:t>
        <w:softHyphen/>
        <w:t xml:space="preserve"> s¶n ë ®©y. ¤ng ta còng ®· ®Õn th¨m I-«-han vµ nh÷ng ng</w:t>
        <w:softHyphen/>
        <w:t>êi kh¸c. KÕt qu¶ lµ nh</w:t>
        <w:softHyphen/>
        <w:t xml:space="preserve"> sau: M¸t-di-ni, C«-sót, L¬-®ruy - R«-lanh vµ Kin-ken lËp nªn chÝnh quyÒn hµnh ph¸p cña ch©u ¢u. Mçi uû viªn cña c¬ quan ®ã ®Òu cã quyÒn ®</w:t>
        <w:softHyphen/>
        <w:t>a tíi ®ã hai ng</w:t>
        <w:softHyphen/>
        <w:t xml:space="preserve">êi thuéc d©n téc m×nh. Song vÊn ®Ò thu hót nh÷ng thµnh viªn míi ®ã do ®a sè gåm bèn ®¹i biÓu c¬ b¶n - mµ ®iÒu ®ã cã nghÜa lµ </w:t>
      </w:r>
      <w:r>
        <w:rPr>
          <w:i/>
          <w:iCs/>
          <w:lang w:val="en-US" w:eastAsia="en-US"/>
        </w:rPr>
        <w:t>M¸t-di-ni</w:t>
      </w:r>
      <w:r>
        <w:rPr>
          <w:lang w:val="en-US" w:eastAsia="en-US"/>
        </w:rPr>
        <w:t xml:space="preserve"> - quyÕt ®Þnh. B»ng c¸ch ®ã ng</w:t>
        <w:softHyphen/>
        <w:t>êi ta ®· chØ ®Þnh bæ sung A. Ru-g¬ vµ A. Guª-g¬ trong sè nh÷ng ng</w:t>
        <w:softHyphen/>
        <w:t>êi §øc. Ai thuéc nh÷ng d©n téc kh¸c th× t«i ch</w:t>
        <w:softHyphen/>
        <w:t>a biÕt. VÒ phÝa m×nh, Kin-ken d</w:t>
        <w:softHyphen/>
        <w:t>êng nh</w:t>
        <w:softHyphen/>
        <w:t xml:space="preserve"> ®· ®Æt ra hai ®iÒu kiÖn: 1) §ßi 20 000 ®«-la cho c«ng tr¸i cña m×nh. T«i coi ®ã lµ mét sù </w:t>
      </w:r>
      <w:r>
        <w:rPr>
          <w:i/>
          <w:iCs/>
          <w:lang w:val="en-US" w:eastAsia="en-US"/>
        </w:rPr>
        <w:t>bÞa</w:t>
      </w:r>
      <w:r>
        <w:rPr>
          <w:lang w:val="en-US" w:eastAsia="en-US"/>
        </w:rPr>
        <w:t xml:space="preserve"> </w:t>
      </w:r>
      <w:r>
        <w:rPr>
          <w:i/>
          <w:iCs/>
          <w:lang w:val="en-US" w:eastAsia="en-US"/>
        </w:rPr>
        <w:t>®Æt.</w:t>
      </w:r>
      <w:r>
        <w:rPr>
          <w:lang w:val="en-US" w:eastAsia="en-US"/>
        </w:rPr>
        <w:t xml:space="preserve"> 2) Sù tiÕp tôc tån t¹i ®éc lËp cña </w:t>
      </w:r>
      <w:r>
        <w:rPr>
          <w:rFonts w:cs=".VnTimeH" w:ascii=".VnTimeH" w:hAnsi=".VnTimeH"/>
          <w:lang w:val="en-US" w:eastAsia="en-US"/>
        </w:rPr>
        <w:t>ñ</w:t>
      </w:r>
      <w:r>
        <w:rPr>
          <w:lang w:val="en-US" w:eastAsia="en-US"/>
        </w:rPr>
        <w:t>y ban tµi chÝnh Kin-ken - Vi-lÝch v.v.. §ã chØ lµ cèng vËt chÝnh thøc ®èi víi Vi-lÝch, v× trªn thùc tÕ ng</w:t>
        <w:softHyphen/>
        <w:t>êi ta ®· tháa thuËn r»ng tÊt c¶ mäi kho¶n tiÒn c«ng tr¸i ®Òu giao cho A. Guª-g¬. Cuèi cïng, Kin-ken vµ ®ång bän hÕt søc ngoan ngo·n thõa nhËn Liªn minh c¸ch m¹ng ë Mü</w:t>
      </w:r>
      <w:r>
        <w:rPr>
          <w:vertAlign w:val="superscript"/>
          <w:lang w:val="en-US" w:eastAsia="en-US"/>
        </w:rPr>
        <w:t>697</w:t>
      </w:r>
      <w:r>
        <w:rPr>
          <w:lang w:val="en-US" w:eastAsia="en-US"/>
        </w:rPr>
        <w:t>. T×nh h×nh trong thêi gian võa qua ®· xoay chuyÓn nh</w:t>
        <w:softHyphen/>
        <w:t xml:space="preserve"> vËy ®ã. ViÖc ký kÕt hîp ®ång quan träng Êy cã nhÝch lªn hay lµ nã cßn ë giai ®o¹n th</w:t>
        <w:softHyphen/>
        <w:t>¬ng l</w:t>
        <w:softHyphen/>
        <w:t xml:space="preserve">îng s¬ bé, ®iÒu </w:t>
        <w:br/>
        <w:t xml:space="preserve">nµy t«i kh«ng biÕt. </w:t>
      </w:r>
      <w:r>
        <w:rPr>
          <w:i/>
          <w:iCs/>
          <w:lang w:val="en-US" w:eastAsia="en-US"/>
        </w:rPr>
        <w:t>Dï</w:t>
      </w:r>
      <w:r>
        <w:rPr>
          <w:lang w:val="en-US" w:eastAsia="en-US"/>
        </w:rPr>
        <w:t xml:space="preserve"> </w:t>
      </w:r>
      <w:r>
        <w:rPr>
          <w:i/>
          <w:iCs/>
          <w:lang w:val="en-US" w:eastAsia="en-US"/>
        </w:rPr>
        <w:t>sao chuyÖn ®ã cÇn ph¶i phæ biÕn ë Mü</w:t>
      </w:r>
      <w:r>
        <w:rPr>
          <w:lang w:val="en-US" w:eastAsia="en-US"/>
        </w:rPr>
        <w:t xml:space="preserve"> </w:t>
        <w:br/>
        <w:t>vµ ®ång thêi cÇn ph¶i ®Æc biÖt nhÊn m¹nh ®iÒu sau ®©y. Trong</w:t>
        <w:br/>
        <w:t>phiªn häp gÇn ®©y nhÊt cña nh÷ng ng</w:t>
        <w:softHyphen/>
        <w:t xml:space="preserve">êi b¶o l·nh ë Lu©n §«n vµo </w:t>
      </w:r>
      <w:r>
        <w:rPr>
          <w:i/>
          <w:iCs/>
          <w:lang w:val="en-US" w:eastAsia="en-US"/>
        </w:rPr>
        <w:t>th¸ng N¨m 1852,</w:t>
      </w:r>
      <w:r>
        <w:rPr>
          <w:lang w:val="en-US" w:eastAsia="en-US"/>
        </w:rPr>
        <w:t xml:space="preserve"> n¬i ®· døt kho¸t bÇu ra </w:t>
      </w:r>
      <w:r>
        <w:rPr>
          <w:rFonts w:cs=".VnTimeH" w:ascii=".VnTimeH" w:hAnsi=".VnTimeH"/>
          <w:lang w:val="en-US" w:eastAsia="en-US"/>
        </w:rPr>
        <w:t>ñ</w:t>
      </w:r>
      <w:r>
        <w:rPr>
          <w:lang w:val="en-US" w:eastAsia="en-US"/>
        </w:rPr>
        <w:t xml:space="preserve">y ban Kin-ken - Vi-lÝch, Kin-ken hÕt søc trÞnh träng nãi </w:t>
      </w:r>
      <w:r>
        <w:rPr>
          <w:i/>
          <w:iCs/>
          <w:lang w:val="en-US" w:eastAsia="en-US"/>
        </w:rPr>
        <w:t>lêi danh dù</w:t>
      </w:r>
      <w:r>
        <w:rPr>
          <w:lang w:val="en-US" w:eastAsia="en-US"/>
        </w:rPr>
        <w:t xml:space="preserve"> r»ng nÕu A. Ru-g¬ ®</w:t>
        <w:softHyphen/>
        <w:t>îc ®</w:t>
        <w:softHyphen/>
        <w:t>a vµo uû ban, th× «ng ta sÏ ra khái uû ban, v× «ng ta kh«ng bao giê ë cïng nhãm víi con ng</w:t>
        <w:softHyphen/>
        <w:t>êi ®· tuyªn bè c«ng khai r»ng «ng ta lµ "mËt th¸m cña hoµng th©n Phæ". Thø hai, Vai-tlinh vµ bÇu b¹n sÏ nãi g× nÕu nh÷ng ®ång ®«-la mµ Kin-ken ®· kiÕm ®</w:t>
        <w:softHyphen/>
        <w:t>îc ë Mü sÏ do bé tr</w:t>
        <w:softHyphen/>
        <w:t>ëng tµi chÝnh A. Guª-g¬ chi tiªu? mµ ®ã chÝnh lµ ®iÒu ng</w:t>
        <w:softHyphen/>
        <w:t>êi ta ®Þnh lµm ®Ó ñng hé "janus" cña C. Hai-n¬-txen vµ phæ biÕn nh÷ng bµi bÊt hñ cña Ru-g¬, Hai-n¬-txen v.v..</w:t>
      </w:r>
    </w:p>
    <w:p>
      <w:pPr>
        <w:pStyle w:val="Normal"/>
        <w:rPr/>
      </w:pPr>
      <w:r>
        <w:rPr>
          <w:lang w:val="en-US" w:eastAsia="en-US"/>
        </w:rPr>
        <w:t xml:space="preserve">Cßn vÒ M¸t-di-ni, th× kÎ cuång tÝn bÊt trÞ ®ã ngµy cµng r¬i xuèng tr×nh ®é "Gu-xt¸p St¬-ru-v¬" I-ta-li-a, v.v.. ThÕ lµ ®· bèn n¨m «ng ta gµo thÐt: "hµnh ®éng, hµnh ®éng!" Cuèi cïng, c¶nh s¸t </w:t>
      </w:r>
      <w:r>
        <w:rPr>
          <w:rFonts w:cs=".VnTimeH" w:ascii=".VnTimeH" w:hAnsi=".VnTimeH"/>
          <w:lang w:val="en-US" w:eastAsia="en-US"/>
        </w:rPr>
        <w:t>¸</w:t>
      </w:r>
      <w:r>
        <w:rPr>
          <w:lang w:val="en-US" w:eastAsia="en-US"/>
        </w:rPr>
        <w:t>o b¾t ë I-ta-li-a 600 ng</w:t>
        <w:softHyphen/>
        <w:t>êi theo M¸t-di-ni, lµ nh÷ng kÎ tiÕn hµnh trao ®æi th</w:t>
        <w:softHyphen/>
        <w:t xml:space="preserve"> tõ b»ng thø mùc t×nh c¶m viÕt trªn kh¨n mïi soa. V× nh÷ng con ng</w:t>
        <w:softHyphen/>
        <w:t>êi Êy kh«ng muèn ngåi tï vµ hä cã quan hÖ th©n thÝch réng r·i, nªn «ng M¸t-di-ni, nhËn ®</w:t>
        <w:softHyphen/>
        <w:t>îc mét bøc th</w:t>
        <w:softHyphen/>
        <w:t xml:space="preserve"> tõ I-ta-li-a nãi r»ng giê ®©y cÇn ph¶i thùc sù b¾t tay "hµnh ®éng" vµ ph¸t ®éng khëi nghÜa. </w:t>
      </w:r>
      <w:r>
        <w:rPr>
          <w:rFonts w:cs=".VnTimeH" w:ascii=".VnTimeH" w:hAnsi=".VnTimeH"/>
          <w:lang w:val="en-US" w:eastAsia="en-US"/>
        </w:rPr>
        <w:t>ë</w:t>
      </w:r>
      <w:r>
        <w:rPr>
          <w:lang w:val="en-US" w:eastAsia="en-US"/>
        </w:rPr>
        <w:t xml:space="preserve"> con ng</w:t>
        <w:softHyphen/>
        <w:t>êi hµnh ®éng khoa tr</w:t>
        <w:softHyphen/>
        <w:t>¬ng, bçng nhiªn thøc tØnh post fertum</w:t>
      </w:r>
      <w:r>
        <w:rPr>
          <w:vertAlign w:val="superscript"/>
          <w:lang w:val="en-US" w:eastAsia="en-US"/>
        </w:rPr>
        <w:t>1*</w:t>
      </w:r>
      <w:r>
        <w:rPr>
          <w:lang w:val="en-US" w:eastAsia="en-US"/>
        </w:rPr>
        <w:t xml:space="preserve"> "lÏ ph¶i" vµ «ng </w:t>
      </w:r>
      <w:r>
        <w:rPr>
          <w:spacing w:val="-6"/>
          <w:lang w:val="en-US" w:eastAsia="en-US"/>
        </w:rPr>
        <w:t>ta van xin hä, nh©n danh Chóa, ®õng hµnh ®éng, v× chØ riªng</w:t>
      </w:r>
      <w:r>
        <w:rPr>
          <w:lang w:val="en-US" w:eastAsia="en-US"/>
        </w:rPr>
        <w:t xml:space="preserve"> mét </w:t>
      </w:r>
      <w:r>
        <w:rPr>
          <w:spacing w:val="-6"/>
          <w:lang w:val="en-US" w:eastAsia="en-US"/>
        </w:rPr>
        <w:t>m×nh hä sÏ kh«ng thÓ lµm ®</w:t>
        <w:softHyphen/>
        <w:t>îc g× c¶, bëi lÏ ®Êt n</w:t>
        <w:softHyphen/>
        <w:t>íc trµn ngËp</w:t>
      </w:r>
      <w:r>
        <w:rPr>
          <w:lang w:val="en-US" w:eastAsia="en-US"/>
        </w:rPr>
        <w:t xml:space="preserve"> lÝnh n</w:t>
        <w:softHyphen/>
        <w:t>íc ngoµi, vµ sÏ lÆp l¹i nh÷ng c¸i gièng nh</w:t>
        <w:softHyphen/>
        <w:t xml:space="preserve"> loci communes</w:t>
      </w:r>
      <w:r>
        <w:rPr>
          <w:vertAlign w:val="superscript"/>
          <w:lang w:val="en-US" w:eastAsia="en-US"/>
        </w:rPr>
        <w:t>2*</w:t>
      </w:r>
      <w:r>
        <w:rPr>
          <w:lang w:val="en-US" w:eastAsia="en-US"/>
        </w:rPr>
        <w:t xml:space="preserve"> mµ tõ n¨m 1849 ®· Ýt nhiÒu kh«ng trë nªn ®óng ®¾n. Hµnh ®éng, hµnh ®éng! I-ta-li-a tù m×nh sÏ lµm ®</w:t>
        <w:softHyphen/>
        <w:t>îc! - C¸ch ®©y mÊy h«m, Lu-pu-x¬ gÆp mét ng</w:t>
        <w:softHyphen/>
        <w:t>êi I-ta-li-a trong uû ban cña M¸t-</w:t>
      </w:r>
      <w:r>
        <w:rPr>
          <w:spacing w:val="-6"/>
          <w:lang w:val="en-US" w:eastAsia="en-US"/>
        </w:rPr>
        <w:t xml:space="preserve">di-ni vµ b¾t ®Çu </w:t>
      </w:r>
      <w:r>
        <w:rPr>
          <w:lang w:val="en-US" w:eastAsia="en-US"/>
        </w:rPr>
        <w:t>chøng minh</w:t>
      </w:r>
      <w:r>
        <w:rPr>
          <w:spacing w:val="-6"/>
          <w:lang w:val="en-US" w:eastAsia="en-US"/>
        </w:rPr>
        <w:t xml:space="preserve"> cho «ng ta thÊy tÝnh chÊt v« lý cña</w:t>
      </w:r>
      <w:r>
        <w:rPr>
          <w:lang w:val="en-US" w:eastAsia="en-US"/>
        </w:rPr>
        <w:t xml:space="preserve"> tÊt</w:t>
      </w:r>
    </w:p>
    <w:p>
      <w:pPr>
        <w:pStyle w:val="Kehep"/>
        <w:rPr>
          <w:lang w:val="en-US" w:eastAsia="en-US"/>
        </w:rPr>
      </w:pPr>
      <w:r>
        <w:rPr>
          <w:lang w:val="en-US" w:eastAsia="en-US"/>
        </w:rPr>
      </w:r>
    </w:p>
    <w:p>
      <w:pPr>
        <w:pStyle w:val="Chuthich"/>
        <w:rPr/>
      </w:pPr>
      <w:r>
        <w:rPr>
          <w:lang w:val="en-US" w:eastAsia="en-US"/>
        </w:rPr>
        <w:t xml:space="preserve">1* - </w:t>
      </w:r>
      <w:r>
        <w:rPr>
          <w:spacing w:val="0"/>
          <w:lang w:val="en-US" w:eastAsia="en-US"/>
        </w:rPr>
        <w:t>muén m»n, khi viÖc ®· råi</w:t>
      </w:r>
    </w:p>
    <w:p>
      <w:pPr>
        <w:pStyle w:val="Chuthich"/>
        <w:rPr>
          <w:spacing w:val="0"/>
          <w:lang w:val="en-US" w:eastAsia="en-US"/>
        </w:rPr>
      </w:pPr>
      <w:r>
        <w:rPr>
          <w:spacing w:val="0"/>
          <w:lang w:val="en-US" w:eastAsia="en-US"/>
        </w:rPr>
        <w:t>2* - nh÷ng ch©n lý nhµm, nh÷ng ®iÒu qu¸ dÜ nhiªn ai còng biÕt</w:t>
      </w:r>
    </w:p>
    <w:p>
      <w:pPr>
        <w:pStyle w:val="Left"/>
        <w:rPr/>
      </w:pPr>
      <w:r>
        <w:rPr>
          <w:lang w:val="en-US" w:eastAsia="en-US"/>
        </w:rPr>
        <w:t>c¶ nh÷ng ®iÒu ®ã. Sao c¬, ng</w:t>
        <w:softHyphen/>
        <w:t>êi La M· ph¶n ®èi trong mét trËn chiÕn ®Êu cã h¬n 600 ng</w:t>
        <w:softHyphen/>
        <w:t>êi chÕt kia mµ! Nh</w:t>
        <w:softHyphen/>
        <w:t>ng v× ng</w:t>
        <w:softHyphen/>
        <w:t>êi I-ta-li-a sî ch¼ng bao l©u hä sÏ bÞ ng</w:t>
        <w:softHyphen/>
        <w:t>êi ta tãm, b¾n hoÆc bá tï, vµ n¹n nh©n nµy hay n¹n nh©n kh¸c cña lèi nãi hoa mü kiÓu M¸t-di-ni sÏ göi nh÷ng ng</w:t>
        <w:softHyphen/>
        <w:t>êi th©n thÝch cña m×nh tíi Lu©n §«n, nªn con ng</w:t>
        <w:softHyphen/>
        <w:t>êi hµnh ®éng ®ã sî r»ng do hiÓu nhÇm mµ mét ®ång bµo bÞ kÝch ®éng vµ bÞ mÊt trÝ nµo ®ã sÏ chäc tiÕt «ng ta, vµ tèi nµo «ng ta còng thay ®æi chç ngñ ®ªm, lÊy cí lµ «ng ta ph¶i trèn ng</w:t>
        <w:softHyphen/>
        <w:t xml:space="preserve">êi </w:t>
      </w:r>
      <w:r>
        <w:rPr>
          <w:rFonts w:cs=".VnTimeH" w:ascii=".VnTimeH" w:hAnsi=".VnTimeH"/>
          <w:lang w:val="en-US" w:eastAsia="en-US"/>
        </w:rPr>
        <w:t>¸</w:t>
      </w:r>
      <w:r>
        <w:rPr>
          <w:lang w:val="en-US" w:eastAsia="en-US"/>
        </w:rPr>
        <w:t>o. Nh</w:t>
        <w:softHyphen/>
        <w:t>ng «ng ta trèn mét c¸ch hÌn nh¸t nh÷ng ng</w:t>
        <w:softHyphen/>
        <w:t>êi I-ta-li-a "bÞ mÊt trÝ" chø kh«ng ph¶i trèn ng</w:t>
        <w:softHyphen/>
        <w:t xml:space="preserve">êi </w:t>
      </w:r>
      <w:r>
        <w:rPr>
          <w:rFonts w:cs=".VnTimeH" w:ascii=".VnTimeH" w:hAnsi=".VnTimeH"/>
          <w:lang w:val="en-US" w:eastAsia="en-US"/>
        </w:rPr>
        <w:t>¸</w:t>
      </w:r>
      <w:r>
        <w:rPr>
          <w:lang w:val="en-US" w:eastAsia="en-US"/>
        </w:rPr>
        <w:t>o. Ch¼ng lÏ con ng</w:t>
        <w:softHyphen/>
        <w:t>êi chèng gi¸o hoµng Êy kh«ng ®¸ng treo cæ hay sao? S¨n ®uæi mét d©n téc nh</w:t>
        <w:softHyphen/>
        <w:t xml:space="preserve"> vËy, ®¸nh lõa hä, lµm kiÖt søc hä! KÕt qu¶ kh«ng tr¸nh khái, ®Æc biÖt lµ ë mét d©n téc nh</w:t>
        <w:softHyphen/>
        <w:t xml:space="preserve"> d©n téc I-ta-li-a, - lµ mét c¬n n«n nao khã chÞu khñng khiÕp cã t¸c dông lµm kiÖt søc, mét tr¹ng th¸i u uÊt hoµn toµn.</w:t>
      </w:r>
      <w:r>
        <mc:AlternateContent>
          <mc:Choice Requires="wps">
            <w:drawing>
              <wp:anchor behindDoc="0" distT="0" distB="0" distL="114935" distR="114935" simplePos="0" locked="0" layoutInCell="0" allowOverlap="1" relativeHeight="354">
                <wp:simplePos x="0" y="0"/>
                <wp:positionH relativeFrom="margin">
                  <wp:posOffset>-467995</wp:posOffset>
                </wp:positionH>
                <wp:positionV relativeFrom="margin">
                  <wp:posOffset>-420370</wp:posOffset>
                </wp:positionV>
                <wp:extent cx="9692640" cy="314325"/>
                <wp:effectExtent l="0" t="0" r="0" b="0"/>
                <wp:wrapNone/>
                <wp:docPr id="353" name="Frame35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0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30 th¸ng b¶y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H«m qua ng</w:t>
        <w:softHyphen/>
        <w:t>êi cña chóng ta lÏ ra ph¶i ra tr</w:t>
        <w:softHyphen/>
        <w:t>íc tßa héi thÈm ë Khuªn, nh</w:t>
        <w:softHyphen/>
        <w:t>ng ®ïng mét c¸i ng</w:t>
        <w:softHyphen/>
        <w:t xml:space="preserve">êi ta l¹i tuyªn bè r»ng ho·n phiªn tßa l¹i, v× mét trong nh÷ng nh©n chøng cña bªn buéc téi cè vÊn c¶nh s¸t Sun-tx¬ ë BÐc-lin, bÞ èm. Do ®ã, nÕu «ng Sun-tx¬ chÕt th× c¸c bÞ c¸o sÏ cã thÓ bÞ t¹m giam cho ®Õn ngµy Chóa gi¸ng thÕ lÇn thø hai. Mµ trong lóc ®ã BÕch-c¬ sÏ bÞ mï, cßn §a-ni-en-x¬ th× ®· bÞ bÖnh lao. §iÒu ®ã qu¸ </w:t>
        <w:softHyphen/>
        <w:t xml:space="preserve"> ®ª tiÖn. Vµ ®ãng vai trß hÌn h¹ nhÊt ë ®©y lµ b¸o chÝ t</w:t>
        <w:softHyphen/>
        <w:t xml:space="preserve"> s¶n.</w:t>
      </w:r>
    </w:p>
    <w:p>
      <w:pPr>
        <w:pStyle w:val="Dan"/>
        <w:rPr/>
      </w:pPr>
      <w:r>
        <w:rPr>
          <w:lang w:val="en-US" w:eastAsia="en-US"/>
        </w:rPr>
        <w:t>VÒ viÖc phiªn tßa bÞ ho·n l¹i, t«i ®</w:t>
        <w:softHyphen/>
        <w:t>îc biÕt qua tê "K</w:t>
      </w:r>
      <w:r>
        <w:rPr>
          <w:rFonts w:cs="Times New Roman" w:ascii="Times New Roman" w:hAnsi="Times New Roman"/>
          <w:lang w:val="en-US" w:eastAsia="en-US"/>
        </w:rPr>
        <w:t>ö</w:t>
      </w:r>
      <w:r>
        <w:rPr>
          <w:lang w:val="en-US" w:eastAsia="en-US"/>
        </w:rPr>
        <w:t>lnische Zeitung". Tr</w:t>
        <w:softHyphen/>
        <w:t>íc ®ã mÊy ngµy t«i nhËn ®</w:t>
        <w:softHyphen/>
        <w:t>îc th«ng b¸o sau ®©y tõ Khuªn</w:t>
      </w:r>
      <w:r>
        <w:rPr>
          <w:vertAlign w:val="superscript"/>
          <w:lang w:val="en-US" w:eastAsia="en-US"/>
        </w:rPr>
        <w:t>1*</w:t>
      </w:r>
      <w:r>
        <w:rPr>
          <w:lang w:val="en-US" w:eastAsia="en-US"/>
        </w:rPr>
        <w:t>:</w:t>
      </w:r>
    </w:p>
    <w:p>
      <w:pPr>
        <w:pStyle w:val="Nho"/>
        <w:rPr/>
      </w:pPr>
      <w:r>
        <w:rPr>
          <w:spacing w:val="-6"/>
        </w:rPr>
        <w:t>"Khi b¾t BÕch-c¬ ng</w:t>
        <w:softHyphen/>
        <w:t>êi ta ®· chép ®</w:t>
        <w:softHyphen/>
        <w:t>îc nh÷ng bøc th</w:t>
        <w:softHyphen/>
        <w:t xml:space="preserve"> sau ®©y cña c¸c b¹n: ®Ò</w:t>
      </w:r>
      <w:r>
        <w:rPr/>
        <w:t xml:space="preserve"> </w:t>
      </w:r>
      <w:r>
        <w:rPr>
          <w:spacing w:val="-8"/>
        </w:rPr>
        <w:t>ngµy 8 th¸ng Hai, 21 th¸ng Hai v</w:t>
      </w:r>
      <w:r>
        <w:rPr>
          <w:spacing w:val="0"/>
        </w:rPr>
        <w:t>µ 9 th¸ng</w:t>
      </w:r>
      <w:r>
        <w:rPr>
          <w:spacing w:val="-8"/>
        </w:rPr>
        <w:t xml:space="preserve"> T</w:t>
        <w:softHyphen/>
        <w:t xml:space="preserve"> 1851. Bªn </w:t>
      </w:r>
      <w:r>
        <w:rPr>
          <w:spacing w:val="0"/>
        </w:rPr>
        <w:t>buéc</w:t>
      </w:r>
      <w:r>
        <w:rPr>
          <w:spacing w:val="-8"/>
        </w:rPr>
        <w:t xml:space="preserve"> </w:t>
      </w:r>
      <w:r>
        <w:rPr>
          <w:spacing w:val="0"/>
        </w:rPr>
        <w:t>té</w:t>
      </w:r>
      <w:r>
        <w:rPr>
          <w:spacing w:val="-8"/>
        </w:rPr>
        <w:t>i nªu bËt nh÷ng</w:t>
      </w:r>
      <w:r>
        <w:rPr/>
        <w:t xml:space="preserve"> chç</w:t>
      </w:r>
    </w:p>
    <w:p>
      <w:pPr>
        <w:pStyle w:val="Ke"/>
        <w:rPr>
          <w:lang w:val="en-US" w:eastAsia="en-US"/>
        </w:rPr>
      </w:pPr>
      <w:r>
        <w:rPr>
          <w:lang w:val="en-US" w:eastAsia="en-US"/>
        </w:rPr>
      </w:r>
    </w:p>
    <w:p>
      <w:pPr>
        <w:pStyle w:val="Chuthich"/>
        <w:rPr>
          <w:lang w:val="en-US" w:eastAsia="en-US"/>
        </w:rPr>
      </w:pPr>
      <w:r>
        <w:rPr>
          <w:lang w:val="en-US" w:eastAsia="en-US"/>
        </w:rPr>
        <w:t>1* TiÕp ®ã lµ ®o¹n trÝch bøc th</w:t>
        <w:softHyphen/>
        <w:t xml:space="preserve"> cña BÐc-m¬-b¾c göi M¸c gi÷a th¸ng b¶y 1852</w:t>
      </w:r>
    </w:p>
    <w:p>
      <w:pPr>
        <w:pStyle w:val="Nhodan1"/>
        <w:ind w:hanging="0"/>
        <w:rPr/>
      </w:pPr>
      <w:r>
        <w:rPr/>
        <w:t>sau ®©y trong bøc th</w:t>
        <w:softHyphen/>
        <w:t xml:space="preserve"> nãi sau cïng, coi ®ã lµ nh÷ng chç ®Æc biÖt t¨ng nÆng téi: "T«i göi kÌm theo ®©y t¸c phÈm ngé nghÜnh cña tr</w:t>
        <w:softHyphen/>
        <w:t>êng ph¸i Kin-ken. F.d.B. ë ®©y ®· thu ®</w:t>
        <w:softHyphen/>
        <w:t>îc 15 si-linh. Cßn thiÕu 10 si-linh, víi sè tiÒn nµy ®· tiÕn hµnh viÖc ®Æt mua, nh</w:t>
        <w:softHyphen/>
        <w:t>ng tiÒn th× ch</w:t>
        <w:softHyphen/>
        <w:t>a nhËn ®</w:t>
        <w:softHyphen/>
        <w:t>îc. T«i sÏ lµm nh</w:t>
        <w:softHyphen/>
        <w:t xml:space="preserve"> b¹n ®Ò nghÞ. B¹n h·y tÝnh cho t«i mét pao. VÊn ®Ò lµ khong thÓ nhËn ®</w:t>
        <w:softHyphen/>
        <w:t>îc 5 si-linh v× t×nh h×nh vËt chÊt sót kÐm cña thµnh viªn ph¶i tr¶ nã". C¸c ch÷ c¸i F.d.B. bªn buéc téi ®äc lµ: "cho Liªn ®oµn" - ["f</w:t>
      </w:r>
      <w:r>
        <w:rPr>
          <w:rFonts w:cs="Times New Roman" w:ascii="Times New Roman" w:hAnsi="Times New Roman"/>
        </w:rPr>
        <w:t>ü</w:t>
      </w:r>
      <w:r>
        <w:rPr/>
        <w:t>r den Bund"], trong khi ®ã BÕch-c¬ gi¶i thÝch chóng lµ dÊu hiÖu viÕt t¾t cña lêi tháa thuËn ®· ®¹t ®</w:t>
        <w:softHyphen/>
        <w:t xml:space="preserve">îc gi÷a anh Êy vµ c¸c b¹n vÒ viÖc mua vµ göi tíi Lu©n §«n cho c¸c b¹n nh÷ng quyÓn </w:t>
      </w:r>
      <w:r>
        <w:rPr>
          <w:i/>
          <w:iCs/>
        </w:rPr>
        <w:t>s¸ch</w:t>
      </w:r>
      <w:r>
        <w:rPr/>
        <w:t xml:space="preserve"> rÎ tiÒn</w:t>
      </w:r>
      <w:r>
        <w:rPr>
          <w:vertAlign w:val="superscript"/>
        </w:rPr>
        <w:t>1*</w:t>
      </w:r>
      <w:r>
        <w:rPr/>
        <w:t xml:space="preserve">. Nh÷ng dßng ®ã chøa ®ùng ®iÓm buéc </w:t>
      </w:r>
      <w:r>
        <w:rPr>
          <w:spacing w:val="0"/>
        </w:rPr>
        <w:t>téi chñ yÕu, v× ngoµi c¸i ®ã ra th× hÇu nh</w:t>
        <w:softHyphen/>
        <w:t xml:space="preserve"> kh«ng cã tang chøng nµo chèng l¹i BÕch-c¬, hoÆc nÕu cã tang chøng th× chØ lµ nh÷ng tang chøng ®¸nh tr¸o mét c¸ch g</w:t>
        <w:softHyphen/>
        <w:t>îng g¹o. Sau ®ã, b¶n buéc téi b¾t ®Çu tõ n¨m 1831 vµ kh¼ng ®Þnh r»ng Liªn ®oµn nh÷ng ng</w:t>
        <w:softHyphen/>
        <w:t>êi céng s¶n gåm mét tËp hîp nh÷ng ng</w:t>
        <w:softHyphen/>
        <w:t>êi §øc ë Pa-ri ®· cã mét lo¹t thay ®æi, ho¹t ®éng d</w:t>
        <w:softHyphen/>
        <w:t>íi nhiÒu tªn gäi kh¸c nhau - "Liªn ®oµn nh÷ng ng</w:t>
        <w:softHyphen/>
        <w:t>êi §øc", "Liªn ®oµn nh÷ng ng</w:t>
        <w:softHyphen/>
        <w:t>êi chÝnh nghÜa", vµ tiÕp tôc tån t¹i ®Õn tËn b©y giê d</w:t>
        <w:softHyphen/>
        <w:t>íi h×nh thøc chÝnh c¸i héi mµ ng</w:t>
        <w:softHyphen/>
        <w:t>êi ta khëi tè. Xem</w:t>
      </w:r>
      <w:r>
        <w:rPr/>
        <w:t xml:space="preserve"> ra c¸c tin tøc ®</w:t>
        <w:softHyphen/>
        <w:t>îc vay m</w:t>
        <w:softHyphen/>
      </w:r>
      <w:r>
        <w:rPr>
          <w:spacing w:val="0"/>
        </w:rPr>
        <w:t xml:space="preserve">în tõ nh÷ng lêi gi¶i thÝch mµ chÝnh phñ Han-n«-v¬ ®· cung cÊp. Sù ph©n liÖt x¶y ra ë Lu©n §«n vµo n¨m 1850 </w:t>
      </w:r>
      <w:r>
        <w:rPr>
          <w:spacing w:val="0"/>
          <w:vertAlign w:val="superscript"/>
        </w:rPr>
        <w:t>698</w:t>
      </w:r>
      <w:r>
        <w:rPr>
          <w:spacing w:val="0"/>
        </w:rPr>
        <w:t xml:space="preserve"> th× bªn buéc téi hoµn toµn kh«ng coi träng, v× theo ý hä, ®ã chØ lµ nh÷ng sù lôc ®ôc cã tÝnh chÊt c¸ nh©n, vµ tÊt c¶ mäi ng</w:t>
        <w:softHyphen/>
        <w:t>êi tham gia ®Òu theo ®uæi cïng mét môc ®Ých téi lçi, cã cïng nh÷ng xu h</w:t>
        <w:softHyphen/>
        <w:t>íng nh</w:t>
        <w:softHyphen/>
        <w:t xml:space="preserve"> nhau vµ trong thêi ®iÓm quyÕt liÖt sÏ tay n¾m tay ®i víi nhau. Ngoµi hai lêi kªu gäi ®· ®</w:t>
        <w:softHyphen/>
        <w:t>îc dÉn ra tr</w:t>
        <w:softHyphen/>
        <w:t>íc ®©y trªn c¸c b¸o ng</w:t>
        <w:softHyphen/>
        <w:t xml:space="preserve">êi ta cßn kÕt thªm vµo lêi buéc téi mét lêi kªu gäi thø ba n÷a - ®Ò th¸ng S¸u hoÆc th¸ng B¶y 1850 </w:t>
      </w:r>
      <w:r>
        <w:rPr>
          <w:spacing w:val="0"/>
          <w:vertAlign w:val="superscript"/>
        </w:rPr>
        <w:t>699</w:t>
      </w:r>
      <w:r>
        <w:rPr>
          <w:spacing w:val="0"/>
        </w:rPr>
        <w:t xml:space="preserve"> b¶o lµ chép ®</w:t>
        <w:softHyphen/>
        <w:t>îc ë Lai-pxÝch. - Nh÷ng lêi khai duy nhÊt cã ý nghÜa lµ lêi khai cña nh©n chøng Hau-p¬-t¬ ng</w:t>
        <w:softHyphen/>
        <w:t>êi ®· kÓ mét c¸ch cÆn kÏ vµ tØ mØ tÊt c¶ mäi ®iÒu, còng nh</w:t>
        <w:softHyphen/>
        <w:t xml:space="preserve"> cña nh©n chøng Hen-x¬, cùu trung uý, ®· khai mét sè ®iÒu g× ®ã ®ông tíi BÕch-c¬. H«m thø b¶y </w:t>
      </w:r>
      <w:r>
        <w:rPr>
          <w:rFonts w:cs=".VnTimeH" w:ascii=".VnTimeH" w:hAnsi=".VnTimeH"/>
          <w:spacing w:val="0"/>
        </w:rPr>
        <w:t>Ð</w:t>
      </w:r>
      <w:r>
        <w:rPr>
          <w:spacing w:val="0"/>
        </w:rPr>
        <w:t>c-h¸t, thñ quü cña chñ ng©n hµng Stai-n¬, ®· bÞ b¾t. Xem ra, anh Êy ®· bÞ liªn luþ mét chót do lêi khuyÕn nghÞ cña anh Êy ®èi víi Nèt-i-ung vµ mét sè th</w:t>
        <w:softHyphen/>
        <w:t xml:space="preserve"> t×m thÊy ë Nèt-i-ung qua ®ã cã thÓ kÕt luËn r»ng hä cã liªn hÖ víi nhau... H¬n n÷a, ng</w:t>
        <w:softHyphen/>
        <w:t>êi ta ®· lùa chän mét nhãm ®¸ng yªu nh÷ng ng</w:t>
        <w:softHyphen/>
        <w:t>êi héi thÈm mµ, theo quan ®iÓm cña c¸c nhµ ®</w:t>
        <w:softHyphen/>
        <w:t>¬ng côc, kh«ng thÓ h×nh dung cã nhãm nµo tèt h¬n".</w:t>
      </w:r>
    </w:p>
    <w:p>
      <w:pPr>
        <w:pStyle w:val="Ke"/>
        <w:rPr>
          <w:spacing w:val="0"/>
          <w:lang w:val="en-US" w:eastAsia="en-US"/>
        </w:rPr>
      </w:pPr>
      <w:r>
        <w:rPr>
          <w:spacing w:val="0"/>
          <w:lang w:val="en-US" w:eastAsia="en-US"/>
        </w:rPr>
      </w:r>
    </w:p>
    <w:p>
      <w:pPr>
        <w:pStyle w:val="Chuthich"/>
        <w:rPr/>
      </w:pPr>
      <w:r>
        <w:rPr>
          <w:lang w:val="en-US" w:eastAsia="en-US"/>
        </w:rPr>
        <w:t>1* - nghÜa lµ "f</w:t>
      </w:r>
      <w:r>
        <w:rPr>
          <w:rFonts w:cs="Times New Roman" w:ascii="Times New Roman" w:hAnsi="Times New Roman"/>
          <w:lang w:val="en-US" w:eastAsia="en-US"/>
        </w:rPr>
        <w:t>ü</w:t>
      </w:r>
      <w:r>
        <w:rPr>
          <w:lang w:val="en-US" w:eastAsia="en-US"/>
        </w:rPr>
        <w:t>r die B</w:t>
      </w:r>
      <w:r>
        <w:rPr>
          <w:rFonts w:cs="Times New Roman" w:ascii="Times New Roman" w:hAnsi="Times New Roman"/>
          <w:lang w:val="en-US" w:eastAsia="en-US"/>
        </w:rPr>
        <w:t>ü</w:t>
      </w:r>
      <w:r>
        <w:rPr>
          <w:lang w:val="en-US" w:eastAsia="en-US"/>
        </w:rPr>
        <w:t>cher" - "®Ó mua s¸ch"</w:t>
      </w:r>
    </w:p>
    <w:p>
      <w:pPr>
        <w:pStyle w:val="Normal"/>
        <w:rPr/>
      </w:pPr>
      <w:r>
        <w:rPr>
          <w:lang w:val="en-US" w:eastAsia="en-US"/>
        </w:rPr>
        <w:t xml:space="preserve">Tin tøc chÝnh trÞ quan träng nhÊt lµ hiÖp </w:t>
        <w:softHyphen/>
        <w:t xml:space="preserve">íc ký kÕt gi÷a Phæ, </w:t>
      </w:r>
      <w:r>
        <w:rPr>
          <w:rFonts w:cs=".VnTimeH" w:ascii=".VnTimeH" w:hAnsi=".VnTimeH"/>
          <w:lang w:val="en-US" w:eastAsia="en-US"/>
        </w:rPr>
        <w:t>¸</w:t>
      </w:r>
      <w:r>
        <w:rPr>
          <w:lang w:val="en-US" w:eastAsia="en-US"/>
        </w:rPr>
        <w:t>o vµ Nga trong thêi gian Nga hoµng</w:t>
      </w:r>
      <w:r>
        <w:rPr>
          <w:vertAlign w:val="superscript"/>
          <w:lang w:val="en-US" w:eastAsia="en-US"/>
        </w:rPr>
        <w:t>1*</w:t>
      </w:r>
      <w:r>
        <w:rPr>
          <w:lang w:val="en-US" w:eastAsia="en-US"/>
        </w:rPr>
        <w:t xml:space="preserve"> ®Õn th¨m Viªn. B¸o "Morning Chronicle" lµ tê b¸o ®Çu tiªn ®¨ng hiÖp </w:t>
        <w:softHyphen/>
        <w:t>íc ®ã h«m kia. H«m qua ng</w:t>
        <w:softHyphen/>
        <w:t>êi ta ®¨ng l¹i nã trªn b¸o "Times", thµnh thö b¹n tù m×nh sÏ cã thÓ ®äc nã. Cuéc bÇu cö ë ®©y diÔn ra nh</w:t>
        <w:softHyphen/>
        <w:t xml:space="preserve"> thÕ nµy: c¸c ®¶ng viªn To-ri lµ nh÷ng ng</w:t>
        <w:softHyphen/>
        <w:t>êi sÏ ph¶i nh</w:t>
        <w:softHyphen/>
        <w:t>îng bé trong vÊn ®Ò c¸c ®¹o luËt vÒ ngò cèc, trong tÊt c¶ nh÷ng vÊn ®Ò cßn l¹i hä sÏ cã ®a sè ph¶n c¸ch m¹ng ®¸ng kÓ, vµ t«i nghÜ r»ng néi c¸c Êy chØ sÏ rót lui tr</w:t>
        <w:softHyphen/>
        <w:t>íc mét cuéc biÓu t×nh c¸ch m¹ng Ýt nhiÒu ®¸ng kÓ nµo ®ã. Giê ®©y c¸c ngµi t</w:t>
        <w:softHyphen/>
        <w:t xml:space="preserve"> s¶n nhËn thÊy hä ®· m¾c mét sai lÇm nh</w:t>
        <w:softHyphen/>
        <w:t xml:space="preserve"> thÕ nµo do tõ n¨m 1846 kh«ng lîi dông c¶ nh÷ng hËu qu¶ chÝnh trÞ cña th¾ng lîi cña m×nh trong cuéc ®Êu tranh chèng c¸c ®¹o luËt vÒ ngò cèc. Hä sÏ cßn nuèi tiÕc vÒ ®iÒu nµy. Danh môc ®Ýnh chÝnh cña t«i cho cuèn "Th¸ng S</w:t>
        <w:softHyphen/>
        <w:t>¬ng mï"</w:t>
      </w:r>
      <w:r>
        <w:rPr>
          <w:vertAlign w:val="superscript"/>
          <w:lang w:val="en-US" w:eastAsia="en-US"/>
        </w:rPr>
        <w:t>2*</w:t>
      </w:r>
      <w:r>
        <w:rPr>
          <w:lang w:val="en-US" w:eastAsia="en-US"/>
        </w:rPr>
        <w:t xml:space="preserve"> ch¼ng bao l©u sÏ mèc meo; nÕu t«i biÕt ®iÒu ®ã th× t«i sÏ dïng tiÒn ®· chi vµo viÖc tr¶ cho c¸c b¹n chi phÝ vÒ viÖc göi ®i. Nh</w:t>
        <w:softHyphen/>
        <w:t>ng, nh</w:t>
        <w:softHyphen/>
        <w:t xml:space="preserve"> Xpi-n«-da d¹y: anh h·y tù an ñi, nh×n vµo sù vËt sub specie aeterni</w:t>
      </w:r>
      <w:r>
        <w:rPr>
          <w:vertAlign w:val="superscript"/>
          <w:lang w:val="en-US" w:eastAsia="en-US"/>
        </w:rPr>
        <w:t>3*</w:t>
      </w:r>
      <w:r>
        <w:rPr>
          <w:lang w:val="en-US" w:eastAsia="en-US"/>
        </w:rPr>
        <w:t>...</w:t>
      </w:r>
      <w:r>
        <mc:AlternateContent>
          <mc:Choice Requires="wps">
            <w:drawing>
              <wp:anchor behindDoc="0" distT="0" distB="0" distL="114935" distR="114935" simplePos="0" locked="0" layoutInCell="0" allowOverlap="1" relativeHeight="355">
                <wp:simplePos x="0" y="0"/>
                <wp:positionH relativeFrom="margin">
                  <wp:posOffset>-467995</wp:posOffset>
                </wp:positionH>
                <wp:positionV relativeFrom="margin">
                  <wp:posOffset>-420370</wp:posOffset>
                </wp:positionV>
                <wp:extent cx="9692640" cy="314325"/>
                <wp:effectExtent l="0" t="0" r="0" b="0"/>
                <wp:wrapNone/>
                <wp:docPr id="354" name="Frame35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Çu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M¸c göi Clót-x¬, 30 th¸ng b¶y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M¸c göi Clót-x¬, ®Çu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 ®</w:t>
              <w:softHyphen/>
              <w:t>îc c«ng bè mét phÇn b»ng tiÕng Nga trong T¹p chÝ "Nh÷ng vÊn ®Ò lÞch sö §¶ng céng s¶n Liªn X«" sè 3, 1962</w:t>
            </w:r>
          </w:p>
          <w:p>
            <w:pPr>
              <w:pStyle w:val="Cot1"/>
              <w:rPr>
                <w:lang w:val="en-US" w:eastAsia="en-US"/>
              </w:rPr>
            </w:pPr>
            <w:r>
              <w:rPr>
                <w:lang w:val="en-US" w:eastAsia="en-US"/>
              </w:rPr>
              <w:t>V¨n b¶n l</w:t>
              <w:softHyphen/>
              <w:t>u gi÷ ®</w:t>
              <w:softHyphen/>
              <w:t>îc ®</w:t>
              <w:softHyphen/>
              <w:t>îc c«ng bè toµn v¨n lÇn ®Çu</w:t>
            </w:r>
          </w:p>
        </w:tc>
        <w:tc>
          <w:tcPr>
            <w:tcW w:w="3368" w:type="dxa"/>
            <w:tcBorders/>
          </w:tcPr>
          <w:p>
            <w:pPr>
              <w:pStyle w:val="Cot1"/>
              <w:ind w:left="743" w:right="141" w:hanging="0"/>
              <w:rPr>
                <w:lang w:val="en-US" w:eastAsia="en-US"/>
              </w:rPr>
            </w:pPr>
            <w:r>
              <w:rPr>
                <w:lang w:val="en-US" w:eastAsia="en-US"/>
              </w:rPr>
              <w:t>In theo b¶n viÕt tay bøc th</w:t>
              <w:softHyphen/>
              <w:t xml:space="preserve"> cña Clót-x¬ göi V©y-®¬-mai-¬ ngµy 16 th¸ng T¸m 1852</w:t>
            </w:r>
          </w:p>
          <w:p>
            <w:pPr>
              <w:pStyle w:val="Cot1"/>
              <w:ind w:left="743" w:right="141"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Ni-c«-lai I</w:t>
      </w:r>
    </w:p>
    <w:p>
      <w:pPr>
        <w:pStyle w:val="Chuthich"/>
        <w:rPr/>
      </w:pPr>
      <w:r>
        <w:rPr>
          <w:lang w:val="en-US" w:eastAsia="en-US"/>
        </w:rPr>
        <w:t xml:space="preserve">2* </w:t>
      </w:r>
      <w:r>
        <w:rPr>
          <w:i/>
          <w:iCs/>
          <w:lang w:val="en-US" w:eastAsia="en-US"/>
        </w:rPr>
        <w:t>C.M¸c.</w:t>
      </w:r>
      <w:r>
        <w:rPr>
          <w:lang w:val="en-US" w:eastAsia="en-US"/>
        </w:rPr>
        <w:t xml:space="preserve"> "Ngµy 18 th¸ng S</w:t>
        <w:softHyphen/>
        <w:t>¬ng mï cña Lu-i B«-na-p¸c-t¬"</w:t>
      </w:r>
    </w:p>
    <w:p>
      <w:pPr>
        <w:pStyle w:val="Chuthich"/>
        <w:rPr/>
      </w:pPr>
      <w:r>
        <w:rPr>
          <w:lang w:val="en-US" w:eastAsia="en-US"/>
        </w:rPr>
        <w:t>3* - d</w:t>
        <w:softHyphen/>
        <w:t>íi gi¸c ®é tÝnh vÜnh cöu (</w:t>
      </w:r>
      <w:r>
        <w:rPr>
          <w:i/>
          <w:iCs/>
          <w:lang w:val="en-US" w:eastAsia="en-US"/>
        </w:rPr>
        <w:t>Xpi-n«-da.</w:t>
      </w:r>
      <w:r>
        <w:rPr>
          <w:lang w:val="en-US" w:eastAsia="en-US"/>
        </w:rPr>
        <w:t xml:space="preserve"> "§¹o ®øc häc")</w:t>
      </w:r>
    </w:p>
    <w:p>
      <w:pPr>
        <w:pStyle w:val="1"/>
        <w:spacing w:before="451" w:after="207"/>
        <w:rPr/>
      </w:pPr>
      <w:r>
        <w:br w:type="column"/>
      </w:r>
      <w:r>
        <w:rPr>
          <w:lang w:val="en-US" w:eastAsia="en-US"/>
        </w:rPr>
        <w:t>28</w:t>
        <w:br/>
        <w:t>M¸c göi A. §«n-ph¬ Clót-x¬</w:t>
      </w:r>
      <w:r>
        <w:rPr>
          <w:vertAlign w:val="superscript"/>
          <w:lang w:val="en-US" w:eastAsia="en-US"/>
        </w:rPr>
        <w:t>700</w:t>
      </w:r>
      <w:r>
        <w:rPr>
          <w:lang w:val="en-US" w:eastAsia="en-US"/>
        </w:rPr>
        <w:t xml:space="preserve"> </w:t>
        <w:br/>
      </w:r>
      <w:r>
        <w:rPr>
          <w:sz w:val="20"/>
          <w:lang w:val="en-US" w:eastAsia="en-US"/>
        </w:rPr>
        <w:t>ë Oa-sinh-t¬n</w:t>
      </w:r>
    </w:p>
    <w:p>
      <w:pPr>
        <w:pStyle w:val="Ngay"/>
        <w:rPr/>
      </w:pPr>
      <w:r>
        <w:rPr/>
        <w:t>[Lu©n §«n, ®Çu th¸ng T¸m 1852]</w:t>
      </w:r>
    </w:p>
    <w:p>
      <w:pPr>
        <w:pStyle w:val="Normal"/>
        <w:rPr/>
      </w:pPr>
      <w:r>
        <w:rPr>
          <w:lang w:val="en-US" w:eastAsia="en-US"/>
        </w:rPr>
        <w:t>... §iÒu bÝ mËt v× sao phiªn tßa xö nh÷ng ng</w:t>
        <w:softHyphen/>
        <w:t>êi ë Khuªn</w:t>
      </w:r>
      <w:r>
        <w:rPr>
          <w:vertAlign w:val="superscript"/>
          <w:lang w:val="en-US" w:eastAsia="en-US"/>
        </w:rPr>
        <w:t>1*</w:t>
      </w:r>
      <w:r>
        <w:rPr>
          <w:lang w:val="en-US" w:eastAsia="en-US"/>
        </w:rPr>
        <w:t xml:space="preserve"> l¹i kh«ng diÔn ra, giê ®©y ®· ®</w:t>
        <w:softHyphen/>
        <w:t>îc ph¸t hiÖn. Nh©n chøng chñ yÕu, tªn ph¶n béi Hau-p¬-t¬ ng</w:t>
        <w:softHyphen/>
        <w:t>êi H¨m-buèc, ®· trèn sang Bra-xin. Nh©n chøng quan träng thø hai, ng</w:t>
        <w:softHyphen/>
        <w:t>êi thî may, còng chuån nèt. Nh</w:t>
        <w:softHyphen/>
        <w:t xml:space="preserve"> vËy, chÝnh phñ thËm chÝ hoµn toµn kh«ng cßn b»ng chøng. VÒ nh÷ng thÊt b¹i cña m×nh, chÝnh phñ hÌn h¹ ®ã tr¶ thï b»ng viÖc t¹m giam kÐo dµi...</w:t>
      </w:r>
    </w:p>
    <w:p>
      <w:pPr>
        <w:pStyle w:val="Normal"/>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Cot1"/>
              <w:rPr>
                <w:lang w:val="en-US" w:eastAsia="en-US"/>
              </w:rPr>
            </w:pPr>
            <w:r>
              <w:rPr>
                <w:lang w:val="en-US" w:eastAsia="en-US"/>
              </w:rPr>
              <w:t>C«ng bè lÇn ®Çu</w:t>
            </w:r>
          </w:p>
        </w:tc>
        <w:tc>
          <w:tcPr>
            <w:tcW w:w="3686" w:type="dxa"/>
            <w:tcBorders/>
          </w:tcPr>
          <w:p>
            <w:pPr>
              <w:pStyle w:val="Cot1"/>
              <w:rPr>
                <w:lang w:val="en-US" w:eastAsia="en-US"/>
              </w:rPr>
            </w:pPr>
            <w:r>
              <w:rPr>
                <w:lang w:val="en-US" w:eastAsia="en-US"/>
              </w:rPr>
              <w:t>In theo b¶n viÕt tay bøc th</w:t>
              <w:softHyphen/>
              <w:t xml:space="preserve"> cña Clót-x¬ göi V©y-®¬-mai-¬ ngµy 15 th¸ng M</w:t>
              <w:softHyphen/>
              <w:t xml:space="preserve">êi 1852 </w:t>
            </w:r>
          </w:p>
          <w:p>
            <w:pPr>
              <w:pStyle w:val="Cot1"/>
              <w:rPr>
                <w:lang w:val="en-US" w:eastAsia="en-US"/>
              </w:rPr>
            </w:pPr>
            <w:r>
              <w:rPr>
                <w:lang w:val="en-US" w:eastAsia="en-US"/>
              </w:rPr>
              <w:t>Nguyªn v¨n lµ tiÕng §øc</w:t>
            </w:r>
          </w:p>
        </w:tc>
      </w:tr>
    </w:tbl>
    <w:p>
      <w:pPr>
        <w:pStyle w:val="1"/>
        <w:spacing w:before="451" w:after="407"/>
        <w:rPr/>
      </w:pPr>
      <w:r>
        <w:rPr>
          <w:lang w:val="en-US" w:eastAsia="en-US"/>
        </w:rPr>
        <w:t>29</w:t>
        <w:br/>
        <w:t xml:space="preserve">M¸c göi Ph. A. Brèc-hau-d¬ </w:t>
        <w:br/>
      </w:r>
      <w:r>
        <w:rPr>
          <w:sz w:val="20"/>
          <w:lang w:val="en-US" w:eastAsia="en-US"/>
        </w:rPr>
        <w:t>ë Lai-pxÝch</w:t>
      </w:r>
    </w:p>
    <w:p>
      <w:pPr>
        <w:pStyle w:val="Ngay"/>
        <w:spacing w:before="0" w:after="204"/>
        <w:rPr/>
      </w:pPr>
      <w:r>
        <w:rPr/>
        <w:t>Lu©n §«n, 19 th¸ng T¸m 1852 28, Deanstreet, Soho</w:t>
      </w:r>
    </w:p>
    <w:p>
      <w:pPr>
        <w:pStyle w:val="Normal"/>
        <w:rPr>
          <w:lang w:val="en-US" w:eastAsia="en-US"/>
        </w:rPr>
      </w:pPr>
      <w:r>
        <w:rPr>
          <w:lang w:val="en-US" w:eastAsia="en-US"/>
        </w:rPr>
        <w:t>Th</w:t>
        <w:softHyphen/>
        <w:t>a «ng!</w:t>
      </w:r>
    </w:p>
    <w:p>
      <w:pPr>
        <w:pStyle w:val="Normal"/>
        <w:rPr>
          <w:lang w:val="en-US" w:eastAsia="en-US"/>
        </w:rPr>
      </w:pPr>
      <w:r>
        <w:rPr>
          <w:lang w:val="en-US" w:eastAsia="en-US"/>
        </w:rPr>
        <w:t>Nay t«i xin hái «ng cã cÇn nh÷ng bµi b×nh luËn thuéc ®Ò tµi:</w:t>
      </w:r>
    </w:p>
    <w:p>
      <w:pPr>
        <w:pStyle w:val="Kehep"/>
        <w:rPr>
          <w:lang w:val="en-US" w:eastAsia="en-US"/>
        </w:rPr>
      </w:pPr>
      <w:r>
        <w:rPr>
          <w:lang w:val="en-US" w:eastAsia="en-US"/>
        </w:rPr>
      </w:r>
    </w:p>
    <w:p>
      <w:pPr>
        <w:pStyle w:val="Chuthich"/>
        <w:rPr>
          <w:lang w:val="en-US" w:eastAsia="en-US"/>
        </w:rPr>
      </w:pPr>
      <w:r>
        <w:rPr>
          <w:lang w:val="en-US" w:eastAsia="en-US"/>
        </w:rPr>
        <w:t>1* - nh÷ng thµnh viªn Liªn ®oµn nh÷ng ng</w:t>
        <w:softHyphen/>
        <w:t>êi céng s¶n bÞ b¾t vµ bÞ ®iÒu tra thÈm vÊn ë Khuªn</w:t>
      </w:r>
    </w:p>
    <w:p>
      <w:pPr>
        <w:pStyle w:val="Left"/>
        <w:rPr>
          <w:lang w:val="en-US" w:eastAsia="en-US"/>
        </w:rPr>
      </w:pPr>
      <w:r>
        <w:rPr>
          <w:lang w:val="en-US" w:eastAsia="en-US"/>
        </w:rPr>
        <w:t>"Tµi liÖu kinh tÕ häc hiÖn ®¹i ë Anh tõ n¨m 1830 ®Õn n¨m 1852" cho "Gegenwart" hay kh«ng. Theo t«i ®</w:t>
        <w:softHyphen/>
        <w:t>îc biÕt, mét c«ng tr×nh nh</w:t>
        <w:softHyphen/>
        <w:t xml:space="preserve"> vËy tõ tr</w:t>
        <w:softHyphen/>
        <w:t>íc ®Õn nay ch</w:t>
        <w:softHyphen/>
        <w:t>a hÒ ra m¾t b»ng c¶ tiÕng Anh lÉn tiÕng §øc. Nã sÏ bao qu¸t: 1) nh÷ng t¸c phÈm chung vÒ kinh tÕ chÝnh trÞ häc, 2) nh÷ng t¸c phÈm chuyªn ®Ò ®· xuÊt hiÖn trong thêi kú ®ã, trong chõng mùc chóng liªn quan ®Õn cuéc bót chiÕn vÒ nh÷ng vÊn ®Ò quan träng nhÊt, nghÜa lµ vÒ nh©n khÈu, thuéc ®Þa, vai trß cña c¸c ng©n hµng, chÝnh s¸ch b¶o hé vµ tù do mËu dÞch v.v..</w:t>
      </w:r>
      <w:r>
        <mc:AlternateContent>
          <mc:Choice Requires="wps">
            <w:drawing>
              <wp:anchor behindDoc="0" distT="0" distB="0" distL="114935" distR="114935" simplePos="0" locked="0" layoutInCell="0" allowOverlap="1" relativeHeight="356">
                <wp:simplePos x="0" y="0"/>
                <wp:positionH relativeFrom="margin">
                  <wp:posOffset>-467995</wp:posOffset>
                </wp:positionH>
                <wp:positionV relativeFrom="margin">
                  <wp:posOffset>-420370</wp:posOffset>
                </wp:positionV>
                <wp:extent cx="9692640" cy="314325"/>
                <wp:effectExtent l="0" t="0" r="0" b="0"/>
                <wp:wrapNone/>
                <wp:docPr id="355" name="Frame35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i-man, 27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i-man, 27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i-man, 27 th¸ng t¸m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i-man, 27 th¸ng t¸m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 xml:space="preserve">NÕu «ng cã ý ®Þnh chÊp nhËn ®Ò nghÞ nµy, th× t«i cÇn biÕt t¸c phÈm ®ã ph¶i cã quy m« bao nhiªu trang theo quy ho¹ch xuÊt b¶n cña «ng, v× cÇn ph¶i tuú theo ®ã mµ ph©n bè tµi liÖu. </w:t>
      </w:r>
    </w:p>
    <w:p>
      <w:pPr>
        <w:pStyle w:val="Normal"/>
        <w:rPr>
          <w:lang w:val="en-US" w:eastAsia="en-US"/>
        </w:rPr>
      </w:pPr>
      <w:r>
        <w:rPr>
          <w:lang w:val="en-US" w:eastAsia="en-US"/>
        </w:rPr>
        <w:t>Mét t¸c phÈm kh¸c cã lÏ hîp thêi trong thêi ®iÓm nµy lµ "T×nh h×nh hiÖn nay cña c¸c ®¶ng ph¸i" - nh÷ng ®¶ng ph¸i sÏ ®èi lËp nhau trong nghÞ viÖn sau nµy. Trong khi chê th</w:t>
        <w:softHyphen/>
        <w:t xml:space="preserve"> tr¶ lêi cña «ng, xin bµy tá tÊm lßng tËn tuþ.</w:t>
      </w:r>
    </w:p>
    <w:p>
      <w:pPr>
        <w:pStyle w:val="Tacgia"/>
        <w:rPr/>
      </w:pPr>
      <w:r>
        <w:rPr/>
        <w:t xml:space="preserve">TiÕn sÜ </w:t>
      </w:r>
      <w:r>
        <w:rPr>
          <w:b/>
          <w:bCs/>
          <w:i/>
          <w:iCs/>
        </w:rPr>
        <w:t>C¸c M¸c</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spacing w:before="651" w:after="407"/>
        <w:rPr/>
      </w:pPr>
      <w:r>
        <w:rPr>
          <w:lang w:val="en-US" w:eastAsia="en-US"/>
        </w:rPr>
        <w:t>30</w:t>
        <w:br/>
        <w:t>M¸c göi Pª-t¬ I-man</w:t>
      </w:r>
      <w:r>
        <w:rPr>
          <w:vertAlign w:val="superscript"/>
          <w:lang w:val="en-US" w:eastAsia="en-US"/>
        </w:rPr>
        <w:t>701</w:t>
      </w:r>
      <w:r>
        <w:rPr>
          <w:lang w:val="en-US" w:eastAsia="en-US"/>
        </w:rPr>
        <w:t xml:space="preserve"> </w:t>
        <w:br/>
      </w:r>
      <w:r>
        <w:rPr>
          <w:sz w:val="20"/>
          <w:lang w:val="en-US" w:eastAsia="en-US"/>
        </w:rPr>
        <w:t>ë Lu©n §«n</w:t>
      </w:r>
    </w:p>
    <w:p>
      <w:pPr>
        <w:pStyle w:val="Ngay"/>
        <w:rPr/>
      </w:pPr>
      <w:r>
        <w:rPr/>
        <w:t>[Lu©n §«n], 27 th¸ng T¸m 1852 28, Deanstreet, Soho</w:t>
      </w:r>
    </w:p>
    <w:p>
      <w:pPr>
        <w:pStyle w:val="Normal"/>
        <w:rPr>
          <w:lang w:val="en-US" w:eastAsia="en-US"/>
        </w:rPr>
      </w:pPr>
      <w:r>
        <w:rPr>
          <w:lang w:val="en-US" w:eastAsia="en-US"/>
        </w:rPr>
        <w:t>I-man th©n mÕn!</w:t>
      </w:r>
    </w:p>
    <w:p>
      <w:pPr>
        <w:pStyle w:val="Dan"/>
        <w:rPr/>
      </w:pPr>
      <w:r>
        <w:rPr>
          <w:lang w:val="en-US" w:eastAsia="en-US"/>
        </w:rPr>
        <w:t>Tr</w:t>
        <w:softHyphen/>
        <w:t>íc hÕt lµ hai tµi liÖu ®¸ng chó ý. "NÕu c¸i nµy kh«ng thÝch hîp cho c¸c con rÖp"</w:t>
      </w:r>
      <w:r>
        <w:rPr>
          <w:vertAlign w:val="superscript"/>
          <w:lang w:val="en-US" w:eastAsia="en-US"/>
        </w:rPr>
        <w:t>1*</w:t>
      </w:r>
      <w:r>
        <w:rPr>
          <w:lang w:val="en-US" w:eastAsia="en-US"/>
        </w:rPr>
        <w:t xml:space="preserve"> vµ råi sÏ cßn n÷a.</w:t>
      </w:r>
    </w:p>
    <w:p>
      <w:pPr>
        <w:pStyle w:val="Dan"/>
        <w:rPr/>
      </w:pPr>
      <w:r>
        <w:rPr>
          <w:rFonts w:cs=".VnTimeH" w:ascii=".VnTimeH" w:hAnsi=".VnTimeH"/>
          <w:lang w:val="en-US" w:eastAsia="en-US"/>
        </w:rPr>
        <w:t>ë</w:t>
      </w:r>
      <w:r>
        <w:rPr>
          <w:lang w:val="en-US" w:eastAsia="en-US"/>
        </w:rPr>
        <w:t xml:space="preserve"> vÞ trÝ cña b¹n, t«i nhÊt thiÕt ph¶i tuyªn bè </w:t>
      </w:r>
      <w:r>
        <w:rPr>
          <w:i/>
          <w:iCs/>
          <w:lang w:val="en-US" w:eastAsia="en-US"/>
        </w:rPr>
        <w:t>®Ó tr¶ lêi</w:t>
      </w:r>
      <w:r>
        <w:rPr>
          <w:lang w:val="en-US" w:eastAsia="en-US"/>
        </w:rPr>
        <w:t xml:space="preserve"> </w:t>
      </w:r>
      <w:r>
        <w:rPr>
          <w:i/>
          <w:iCs/>
          <w:lang w:val="en-US" w:eastAsia="en-US"/>
        </w:rPr>
        <w:t>nh÷ng th»ng cha</w:t>
      </w:r>
      <w:r>
        <w:rPr>
          <w:lang w:val="en-US" w:eastAsia="en-US"/>
        </w:rPr>
        <w:t xml:space="preserve"> ®ã nh</w:t>
        <w:softHyphen/>
        <w:t xml:space="preserve"> sau:</w:t>
      </w:r>
    </w:p>
    <w:p>
      <w:pPr>
        <w:pStyle w:val="Dan"/>
        <w:rPr/>
      </w:pPr>
      <w:r>
        <w:rPr>
          <w:lang w:val="en-US" w:eastAsia="en-US"/>
        </w:rPr>
        <w:t>Cuéc héi nghÞ cña nh÷ng ng</w:t>
        <w:softHyphen/>
        <w:t>êi b¶o l·nh ®· chØ ®Þnh mét uû ban (l©m thêi) ®Ó chÊn chØnh t×nh h×nh gåm cã: Rai-sen-b¸c, Luª-v¬, Suèc-x¬. C¸c b¹n ph¶i chê b¸o c¸o cho uû ban nµy. Kin-ken vµ Vi-lÝch hoµn toµn kh«ng cã quyÒn ®Æt ra nh÷ng vÊn ®Ò nµo ®ã vµ ®ßi ph¶i tr¶ lêi chóng. ViÖc hä däa c«ng bè r»ng ng</w:t>
        <w:softHyphen/>
        <w:t>êi nµo ë ch©u ¢u ®Õn ngµy 1 th¸ng ChÝn (mét thêi h¹n rÊt ng¾n) kh«ng tr¶ lêi th× tøc lµ ®ång ý víi hä - ®ã ®¬n thuÇn lµ mét m</w:t>
        <w:softHyphen/>
        <w:t>u toan ®i ®</w:t>
        <w:softHyphen/>
        <w:t xml:space="preserve">êng vßng ®Ó </w:t>
      </w:r>
      <w:r>
        <w:rPr>
          <w:i/>
          <w:iCs/>
          <w:lang w:val="en-US" w:eastAsia="en-US"/>
        </w:rPr>
        <w:t>tiÕm ®o¹t viÖc qu¶n lý quü tiÒn</w:t>
      </w:r>
      <w:r>
        <w:rPr>
          <w:lang w:val="en-US" w:eastAsia="en-US"/>
        </w:rPr>
        <w:t xml:space="preserve"> sau khi hä ®· bÞ thÊt b¹i ë héi nghÞ. B¹n ph¶n ®èi nh÷ng hµnh ®éng ®ã vµ trong tr</w:t>
        <w:softHyphen/>
        <w:t>êng hîp cÇn thiÕt, b¹n c«ng bè lêi ph¶n kh¸ng cã nªu lý do tØ mØ.</w:t>
      </w:r>
    </w:p>
    <w:p>
      <w:pPr>
        <w:pStyle w:val="Normal"/>
        <w:rPr/>
      </w:pPr>
      <w:r>
        <w:rPr>
          <w:lang w:val="en-US" w:eastAsia="en-US"/>
        </w:rPr>
        <w:t xml:space="preserve">§ång thêi t«i sÏ viÕt cho </w:t>
      </w:r>
      <w:r>
        <w:rPr>
          <w:i/>
          <w:iCs/>
          <w:lang w:val="en-US" w:eastAsia="en-US"/>
        </w:rPr>
        <w:t>Rai-sen-b¸c</w:t>
      </w:r>
      <w:r>
        <w:rPr>
          <w:lang w:val="en-US" w:eastAsia="en-US"/>
        </w:rPr>
        <w:t xml:space="preserve"> nh</w:t>
        <w:softHyphen/>
        <w:t xml:space="preserve"> sau:</w:t>
      </w:r>
    </w:p>
    <w:p>
      <w:pPr>
        <w:pStyle w:val="Normal"/>
        <w:rPr/>
      </w:pPr>
      <w:r>
        <w:rPr>
          <w:lang w:val="en-US" w:eastAsia="en-US"/>
        </w:rPr>
        <w:t xml:space="preserve">SÏ nh¾c anh ta nh÷ng ®iÒu ®· tr×nh bµy ë trªn vµ tuyªn bè anh ta cã tr¸ch nhiÖm kh«ng chi </w:t>
      </w:r>
      <w:r>
        <w:rPr>
          <w:i/>
          <w:iCs/>
          <w:lang w:val="en-US" w:eastAsia="en-US"/>
        </w:rPr>
        <w:t>mét x¨ng-tim nµo</w:t>
      </w:r>
      <w:r>
        <w:rPr>
          <w:lang w:val="en-US" w:eastAsia="en-US"/>
        </w:rPr>
        <w:t xml:space="preserve"> chõng nµo </w:t>
      </w:r>
      <w:r>
        <w:rPr>
          <w:i/>
          <w:iCs/>
          <w:lang w:val="en-US" w:eastAsia="en-US"/>
        </w:rPr>
        <w:t>uû ban mµ</w:t>
      </w:r>
      <w:r>
        <w:rPr>
          <w:lang w:val="en-US" w:eastAsia="en-US"/>
        </w:rPr>
        <w:t xml:space="preserve"> </w:t>
      </w:r>
      <w:r>
        <w:rPr>
          <w:i/>
          <w:iCs/>
          <w:lang w:val="en-US" w:eastAsia="en-US"/>
        </w:rPr>
        <w:t>c¸c b¹n ®· chØ ®Þnh</w:t>
      </w:r>
      <w:r>
        <w:rPr>
          <w:lang w:val="en-US" w:eastAsia="en-US"/>
        </w:rPr>
        <w:t xml:space="preserve"> kh«ng tr×nh </w:t>
      </w:r>
      <w:r>
        <w:rPr>
          <w:i/>
          <w:iCs/>
          <w:lang w:val="en-US" w:eastAsia="en-US"/>
        </w:rPr>
        <w:t>b¸o c¸o cña m×nh.</w:t>
      </w:r>
      <w:r>
        <w:rPr>
          <w:lang w:val="en-US" w:eastAsia="en-US"/>
        </w:rPr>
        <w:t xml:space="preserve"> CÇn ph¶i l</w:t>
        <w:softHyphen/>
        <w:t>u ý anh ta nh÷ng ®iÓm c¬ b¶n trong tµi liÖu, cô thÓ lµ nh÷ng ®iÒu sau ®©y:</w:t>
      </w:r>
    </w:p>
    <w:p>
      <w:pPr>
        <w:pStyle w:val="Nhodan1"/>
        <w:rPr/>
      </w:pPr>
      <w:r>
        <w:rPr/>
        <w:t>"§Ó trong tr</w:t>
        <w:softHyphen/>
        <w:t>êng hîp cÇn thiÕt chóng t«i cã thÓ sö dông quü tiÒn, chóng t«i ®Ò nghÞ nh÷ng ng</w:t>
        <w:softHyphen/>
        <w:t>êi b¶o l·nh ë Mü khÈn cÊp giao cho chóng t«i quyÒn chØ ®Þnh bæ sung uû viªn thø ba. Nh</w:t>
        <w:softHyphen/>
        <w:t xml:space="preserve"> vËy, chóng t«i sÏ chän Guª-g¬ hoÆc mét ng</w:t>
        <w:softHyphen/>
        <w:t>êi kh¸c nµo ®ã trong sè nh÷ng thµnh viªn ë ®©y cña Liªn ®oµn c¸ch m¹ng v.v.".</w:t>
      </w:r>
    </w:p>
    <w:p>
      <w:pPr>
        <w:pStyle w:val="Dan"/>
        <w:rPr>
          <w:lang w:val="en-US" w:eastAsia="en-US"/>
        </w:rPr>
      </w:pPr>
      <w:r>
        <w:rPr>
          <w:lang w:val="en-US" w:eastAsia="en-US"/>
        </w:rPr>
        <w:t>NghÜa lµ ë nh÷ng ngµi Êy, vÊn ®Ò lµ "khÈn cÊp" giËt lÊy quü</w:t>
        <w:br/>
      </w:r>
    </w:p>
    <w:p>
      <w:pPr>
        <w:pStyle w:val="Ke"/>
        <w:rPr>
          <w:lang w:val="en-US" w:eastAsia="en-US"/>
        </w:rPr>
      </w:pPr>
      <w:r>
        <w:rPr>
          <w:lang w:val="en-US" w:eastAsia="en-US"/>
        </w:rPr>
      </w:r>
    </w:p>
    <w:p>
      <w:pPr>
        <w:pStyle w:val="Chuthich"/>
        <w:rPr>
          <w:lang w:val="en-US" w:eastAsia="en-US"/>
        </w:rPr>
      </w:pPr>
      <w:r>
        <w:rPr>
          <w:lang w:val="en-US" w:eastAsia="en-US"/>
        </w:rPr>
        <w:t>1* - mét c©u ng¹n ng÷ §øc phæ biÕn ë vïng Ranh</w:t>
      </w:r>
    </w:p>
    <w:p>
      <w:pPr>
        <w:pStyle w:val="Left"/>
        <w:rPr>
          <w:lang w:val="en-US" w:eastAsia="en-US"/>
        </w:rPr>
      </w:pPr>
      <w:r>
        <w:rPr>
          <w:lang w:val="en-US" w:eastAsia="en-US"/>
        </w:rPr>
        <w:t>tiÒn khái tay Rai-sen-b¸c, v× ë Vi-lÝch vµ ®ång bän chÝnh lóc nµy còng ®· n¶y sinh "sù cÇn thiÕt" "sö dông quü tiÒn".</w:t>
      </w:r>
      <w:r>
        <mc:AlternateContent>
          <mc:Choice Requires="wps">
            <w:drawing>
              <wp:anchor behindDoc="0" distT="0" distB="0" distL="114935" distR="114935" simplePos="0" locked="0" layoutInCell="0" allowOverlap="1" relativeHeight="357">
                <wp:simplePos x="0" y="0"/>
                <wp:positionH relativeFrom="margin">
                  <wp:posOffset>-467995</wp:posOffset>
                </wp:positionH>
                <wp:positionV relativeFrom="margin">
                  <wp:posOffset>-420370</wp:posOffset>
                </wp:positionV>
                <wp:extent cx="9692640" cy="314325"/>
                <wp:effectExtent l="0" t="0" r="0" b="0"/>
                <wp:wrapNone/>
                <wp:docPr id="356" name="Frame35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rong c¶ hai bøc th</w:t>
        <w:softHyphen/>
        <w:t xml:space="preserve">, b¹n cã thÓ viÕt mét sè lêi hãm hØnh vÒ "hiÖp </w:t>
        <w:softHyphen/>
        <w:t>íc liªn minh".</w:t>
      </w:r>
    </w:p>
    <w:p>
      <w:pPr>
        <w:pStyle w:val="Normal"/>
        <w:rPr>
          <w:lang w:val="en-US" w:eastAsia="en-US"/>
        </w:rPr>
      </w:pPr>
      <w:r>
        <w:rPr>
          <w:lang w:val="en-US" w:eastAsia="en-US"/>
        </w:rPr>
        <w:t>B¹n h·y göi l¹i c¸c giÊy tê cho t«i cµng nhanh cµng tèt, ®Ó t«i cã thÓ "khÈn cÊp" göi th«ng b¸o vÒ §øc vµ sang Mü (chuyÕn th</w:t>
        <w:softHyphen/>
        <w:t xml:space="preserve"> sau sÏ ®i sang ®ã vµo ngµy thø ba).</w:t>
      </w:r>
    </w:p>
    <w:p>
      <w:pPr>
        <w:pStyle w:val="Normal"/>
        <w:rPr>
          <w:lang w:val="en-US" w:eastAsia="en-US"/>
        </w:rPr>
      </w:pPr>
      <w:r>
        <w:rPr>
          <w:lang w:val="en-US" w:eastAsia="en-US"/>
        </w:rPr>
        <w:t>Chµo b¹n.</w:t>
      </w:r>
    </w:p>
    <w:p>
      <w:pPr>
        <w:pStyle w:val="Normal"/>
        <w:rPr>
          <w:lang w:val="en-US" w:eastAsia="en-US"/>
        </w:rPr>
      </w:pPr>
      <w:r>
        <w:rPr>
          <w:lang w:val="en-US" w:eastAsia="en-US"/>
        </w:rPr>
      </w:r>
    </w:p>
    <w:p>
      <w:pPr>
        <w:pStyle w:val="Tacgia"/>
        <w:rPr/>
      </w:pPr>
      <w:r>
        <w:rPr>
          <w:b/>
          <w:bCs/>
          <w:i/>
          <w:iCs/>
        </w:rPr>
        <w:t>C.M.</w:t>
      </w:r>
      <w:r>
        <w:rPr/>
        <w:t xml:space="preserve"> cña b¹n</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rPr/>
      </w:pPr>
      <w:r>
        <w:rPr>
          <w:lang w:val="en-US" w:eastAsia="en-US"/>
        </w:rPr>
        <w:br/>
        <w:t>31</w:t>
        <w:br/>
        <w:t>M¸c göi A-®«n-ph¬ Clót-x¬</w:t>
      </w:r>
      <w:r>
        <w:rPr>
          <w:vertAlign w:val="superscript"/>
          <w:lang w:val="en-US" w:eastAsia="en-US"/>
        </w:rPr>
        <w:t>702</w:t>
      </w:r>
      <w:r>
        <w:rPr>
          <w:lang w:val="en-US" w:eastAsia="en-US"/>
        </w:rPr>
        <w:t xml:space="preserve"> </w:t>
        <w:br/>
      </w:r>
      <w:r>
        <w:rPr>
          <w:sz w:val="20"/>
          <w:lang w:val="en-US" w:eastAsia="en-US"/>
        </w:rPr>
        <w:t>ë Oa-sinh-t¬n</w:t>
      </w:r>
    </w:p>
    <w:p>
      <w:pPr>
        <w:pStyle w:val="Ngay"/>
        <w:rPr/>
      </w:pPr>
      <w:r>
        <w:rPr/>
        <w:t>[Lu©n §«n], 3 th¸ng ChÝn 1852</w:t>
      </w:r>
    </w:p>
    <w:p>
      <w:pPr>
        <w:pStyle w:val="Dan"/>
        <w:rPr/>
      </w:pPr>
      <w:r>
        <w:rPr>
          <w:lang w:val="en-US" w:eastAsia="en-US"/>
        </w:rPr>
        <w:t>... T«i göi kÌm theo ®©y b¶n sao b¶n th¶o cña HÐp-n¬ tõ Pa-ri (nguyªn chñ bót tê b¸o t¹m ®</w:t>
        <w:softHyphen/>
        <w:t>îc duy nhÊt ë Viªn, tê "Constitution"). Con ng</w:t>
        <w:softHyphen/>
        <w:t>êi nµy mét h«m ®· cho phÐp ng</w:t>
        <w:softHyphen/>
        <w:t xml:space="preserve">êi ta sö dông anh ta chèng l¹i t«i, xói anh ta ph¸t biÓu trªn b¸o </w:t>
      </w:r>
      <w:r>
        <w:rPr>
          <w:spacing w:val="-6"/>
          <w:lang w:val="en-US" w:eastAsia="en-US"/>
        </w:rPr>
        <w:t>"Hamburger Nachrinhten" ñng hé Kin-ken</w:t>
      </w:r>
      <w:r>
        <w:rPr>
          <w:spacing w:val="-6"/>
          <w:vertAlign w:val="superscript"/>
          <w:lang w:val="en-US" w:eastAsia="en-US"/>
        </w:rPr>
        <w:t>703</w:t>
      </w:r>
      <w:r>
        <w:rPr>
          <w:spacing w:val="-6"/>
          <w:lang w:val="en-US" w:eastAsia="en-US"/>
        </w:rPr>
        <w:t>. B¶n th¶o göi</w:t>
      </w:r>
      <w:r>
        <w:rPr>
          <w:lang w:val="en-US" w:eastAsia="en-US"/>
        </w:rPr>
        <w:t xml:space="preserve"> kh«ng ph¶i cho t«i, mµ cho mét ng</w:t>
        <w:softHyphen/>
        <w:t>êi quen biÕt cña t«i</w:t>
      </w:r>
      <w:r>
        <w:rPr>
          <w:vertAlign w:val="superscript"/>
          <w:lang w:val="en-US" w:eastAsia="en-US"/>
        </w:rPr>
        <w:t>1*</w:t>
      </w:r>
      <w:r>
        <w:rPr>
          <w:lang w:val="en-US" w:eastAsia="en-US"/>
        </w:rPr>
        <w:t xml:space="preserve"> ë Pa-ri, nhê "tÝnh kh«ng thËn träng" cña «ng nµy mµ t«i ®· nhËn ®</w:t>
        <w:softHyphen/>
        <w:t>îc nã, ®iÒu nµy ch¾c h¼n phÇn nµo ®· ®</w:t>
        <w:softHyphen/>
        <w:t>îc chÝnh t¸c gi¶ dù tÝnh. V× vËy, nÕu cã dÞp, b¹n cã thÓ sö dông tµi liÖu nµy, nh</w:t>
        <w:softHyphen/>
        <w:t xml:space="preserve">ng chØ sö dông thÕ nµo ®Ó g¹t bá tÊt c¶ nh÷ng g× cho phÐp ®o¸n ra </w:t>
      </w:r>
      <w:r>
        <w:rPr>
          <w:i/>
          <w:iCs/>
          <w:lang w:val="en-US" w:eastAsia="en-US"/>
        </w:rPr>
        <w:t>nguån gèc</w:t>
      </w:r>
      <w:r>
        <w:rPr>
          <w:lang w:val="en-US" w:eastAsia="en-US"/>
        </w:rPr>
        <w:t xml:space="preserve"> cña nã, hoÆc ®Æc biÖt lµ trùc tiÕp chØ ra nguån tµi liÖu. HÐp-n¬ nhá bÐ, mÆc dÇu anh ta cã b</w:t>
        <w:softHyphen/>
        <w:t>íu ®»ng tr</w:t>
        <w:softHyphen/>
        <w:t>íc vµ ®»ng sau, viÕt vµ nghÜ tèt h¬n vµ lµ mét chµng trai v÷ng ch¾c h¬n nhiÒu kÎ phi-li-xtanh c¸ch m¹ng ®óng lµ cã tÇm vãc...</w:t>
      </w:r>
    </w:p>
    <w:p>
      <w:pPr>
        <w:pStyle w:val="Normal"/>
        <w:rPr/>
      </w:pPr>
      <w:r>
        <w:rPr>
          <w:rFonts w:cs=".VnTimeH" w:ascii=".VnTimeH" w:hAnsi=".VnTimeH"/>
          <w:lang w:val="en-US" w:eastAsia="en-US"/>
        </w:rPr>
        <w:t>ë</w:t>
      </w:r>
      <w:r>
        <w:rPr>
          <w:lang w:val="en-US" w:eastAsia="en-US"/>
        </w:rPr>
        <w:t xml:space="preserve"> ®©y ng</w:t>
        <w:softHyphen/>
        <w:t xml:space="preserve">êi ta ®ån ®¹i r»ng </w:t>
      </w:r>
      <w:r>
        <w:rPr>
          <w:i/>
          <w:iCs/>
          <w:lang w:val="en-US" w:eastAsia="en-US"/>
        </w:rPr>
        <w:t>Ghª-bÐc,</w:t>
      </w:r>
      <w:r>
        <w:rPr>
          <w:lang w:val="en-US" w:eastAsia="en-US"/>
        </w:rPr>
        <w:t xml:space="preserve"> mét ng</w:t>
        <w:softHyphen/>
        <w:t>êi thî may n¸t r</w:t>
        <w:softHyphen/>
        <w:t>îu, mét trong sè nh÷ng kÎ ch¼ng ra g× cña Vi-lÝch, ®· ®i Mü. Nh</w:t>
        <w:softHyphen/>
        <w:t>ng kh«ng ph¶i thÕ. Kin-ken vµ Vi-lÝch ®· cö anh ta sang §øc lµm ph¸i viªn vµo ®Çu th¸ng T¸m.</w:t>
      </w:r>
    </w:p>
    <w:p>
      <w:pPr>
        <w:pStyle w:val="Normal"/>
        <w:rPr/>
      </w:pPr>
      <w:r>
        <w:rPr>
          <w:lang w:val="en-US" w:eastAsia="en-US"/>
        </w:rPr>
        <w:t>V× trong th</w:t>
        <w:softHyphen/>
        <w:t xml:space="preserve"> th«ng tri gÇn ®©y nhÊt cña m×nh göi nh÷ng ng</w:t>
        <w:softHyphen/>
        <w:t>êi b¶o l·nh, nh÷ng g· Êy ®· nãi bËy ®ñ ®iÒu vÒ c¸c "tæ chøc" vµ nãi chung kh«ng cã liªn hÖ g× ë §øc, nªn nh÷ng m¶nh vì cña Liªn ®oµn nh÷ng ng</w:t>
        <w:softHyphen/>
        <w:t>êi céng s¶n ë n</w:t>
        <w:softHyphen/>
        <w:t xml:space="preserve">íc nµy, v× lÏ nµy hay lÏ kh¸c kh«ng liªn hÖ víi Khuªn, ph¶i lµm ra vÎ lµ nh÷ng "tæ </w:t>
      </w:r>
      <w:r>
        <w:rPr>
          <w:spacing w:val="6"/>
          <w:lang w:val="en-US" w:eastAsia="en-US"/>
        </w:rPr>
        <w:t>chøc" nh</w:t>
        <w:softHyphen/>
        <w:t xml:space="preserve"> vËy vµ ph¶i lµ mét c¸i cí thÝch hîp cho viÖc ®ã</w:t>
      </w:r>
      <w:r>
        <w:rPr>
          <w:spacing w:val="6"/>
          <w:vertAlign w:val="superscript"/>
          <w:lang w:val="en-US" w:eastAsia="en-US"/>
        </w:rPr>
        <w:t>2*</w:t>
      </w:r>
      <w:r>
        <w:rPr>
          <w:spacing w:val="6"/>
          <w:lang w:val="en-US" w:eastAsia="en-US"/>
        </w:rPr>
        <w:t>. VÊn</w:t>
      </w:r>
      <w:r>
        <w:rPr>
          <w:lang w:val="en-US" w:eastAsia="en-US"/>
        </w:rPr>
        <w:t xml:space="preserve"> ®Ò lµ nh÷ng «ng Êy ph¶i b¸o c¸o c¸c kho¶n chi tiªu h¬n 200 pao xtÐc-linh. Do ®ã, cÇn ph¶i dïng mét sè tiÒn nµo ®ã vµo nh÷ng kho¶n chi tiªu cho phÐp dï sao - ®Ó gi÷ thÓ diÖn - còng vÉn nãi ®</w:t>
        <w:softHyphen/>
        <w:t>îc ®Õn "viÖc sö dông" tiÒn nong "mét c¸ch cã tÝnh chÊt c¸ch m¹ng". Hä cho r»ng lóc ®ã sÏ gì bÝ dÔ dµng h¬n ®èi víi phÇn cßn l¹i cña sè tiÒn ®· chi tiªu. Cuèi cïng, cÇn ph¶i ®Æc biÖt tiªu diÖt (hiÓu theo nghÜa ®en) M¸c, ¡ng-ghen vµ nh÷ng ng</w:t>
        <w:softHyphen/>
        <w:t>êi ®ång lo· víi hä tr</w:t>
        <w:softHyphen/>
        <w:t>íc con m¾</w:t>
      </w:r>
      <w:r>
        <w:rPr>
          <w:spacing w:val="6"/>
          <w:lang w:val="en-US" w:eastAsia="en-US"/>
        </w:rPr>
        <w:t>t cña c</w:t>
      </w:r>
      <w:r>
        <w:rPr>
          <w:lang w:val="en-US" w:eastAsia="en-US"/>
        </w:rPr>
        <w:t>«ng</w:t>
      </w:r>
      <w:r>
        <w:rPr>
          <w:spacing w:val="-6"/>
          <w:lang w:val="en-US" w:eastAsia="en-US"/>
        </w:rPr>
        <w:t xml:space="preserve"> nh©n §øc. Kin-</w:t>
      </w:r>
      <w:r>
        <w:rPr>
          <w:lang w:val="en-US" w:eastAsia="en-US"/>
        </w:rPr>
        <w:t>ken</w:t>
      </w:r>
    </w:p>
    <w:p>
      <w:pPr>
        <w:pStyle w:val="Kehep"/>
        <w:rPr>
          <w:lang w:val="en-US" w:eastAsia="en-US"/>
        </w:rPr>
      </w:pPr>
      <w:r>
        <w:rPr>
          <w:lang w:val="en-US" w:eastAsia="en-US"/>
        </w:rPr>
      </w:r>
    </w:p>
    <w:p>
      <w:pPr>
        <w:pStyle w:val="Chuthich"/>
        <w:rPr>
          <w:lang w:val="en-US" w:eastAsia="en-US"/>
        </w:rPr>
      </w:pPr>
      <w:r>
        <w:rPr>
          <w:lang w:val="en-US" w:eastAsia="en-US"/>
        </w:rPr>
        <w:t>1* - DÐc-phi</w:t>
      </w:r>
    </w:p>
    <w:p>
      <w:pPr>
        <w:pStyle w:val="Chuthich"/>
        <w:rPr>
          <w:lang w:val="en-US" w:eastAsia="en-US"/>
        </w:rPr>
      </w:pPr>
      <w:r>
        <w:rPr>
          <w:lang w:val="en-US" w:eastAsia="en-US"/>
        </w:rPr>
        <w:t>2* Xem thªm tËp nµy, tr. 160-161.</w:t>
      </w:r>
    </w:p>
    <w:p>
      <w:pPr>
        <w:pStyle w:val="Left"/>
        <w:rPr/>
      </w:pPr>
      <w:r>
        <w:rPr>
          <w:lang w:val="en-US" w:eastAsia="en-US"/>
        </w:rPr>
        <w:t>hy väng r»ng «ng ta sÏ cã thÓ m¹o nhËn víi nh÷ng ng</w:t>
        <w:softHyphen/>
        <w:t>êi b¶o l·nh t</w:t>
        <w:softHyphen/>
        <w:t xml:space="preserve"> s¶n cña m×nh r»ng nh÷ng c¸i cßn l¹i cña Liªn ®oµn nh÷ng ng</w:t>
        <w:softHyphen/>
        <w:t xml:space="preserve">êi céng s¶n mµ «ng ta thu hót b»ng c¸ch lõa ®¶o vµ ¨n xin lµ mét tæ chøc </w:t>
      </w:r>
      <w:r>
        <w:rPr>
          <w:i/>
          <w:iCs/>
          <w:lang w:val="en-US" w:eastAsia="en-US"/>
        </w:rPr>
        <w:t>d©n chñ t</w:t>
        <w:softHyphen/>
        <w:t xml:space="preserve"> s¶n</w:t>
      </w:r>
      <w:r>
        <w:rPr>
          <w:lang w:val="en-US" w:eastAsia="en-US"/>
        </w:rPr>
        <w:t xml:space="preserve"> nµo ®ã. Vi-lÝch, kÎ ®</w:t>
        <w:softHyphen/>
        <w:t>îc chÝnh m×nh vµ Kin-ken chØ ®Þnh lµm ®¹i biÓu cña c«ng nh©n §øc, qu¶ thËt vÉn hy väng cuèi cïng sÏ t¹o ra ®</w:t>
        <w:softHyphen/>
        <w:t>îc cho m×nh mét ®¸m tuú tïng gåm c«ng nh©n ë §øc.</w:t>
      </w:r>
      <w:r>
        <mc:AlternateContent>
          <mc:Choice Requires="wps">
            <w:drawing>
              <wp:anchor behindDoc="0" distT="0" distB="0" distL="114935" distR="114935" simplePos="0" locked="0" layoutInCell="0" allowOverlap="1" relativeHeight="358">
                <wp:simplePos x="0" y="0"/>
                <wp:positionH relativeFrom="margin">
                  <wp:posOffset>-467995</wp:posOffset>
                </wp:positionH>
                <wp:positionV relativeFrom="margin">
                  <wp:posOffset>-420370</wp:posOffset>
                </wp:positionV>
                <wp:extent cx="9692640" cy="314325"/>
                <wp:effectExtent l="0" t="0" r="0" b="0"/>
                <wp:wrapNone/>
                <wp:docPr id="357" name="Frame35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3 th¸ng chÝn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3 th¸ng chÝn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B©y giê nãi tiÕp. Ghª-bÐc ®· tËp hîp ë M¸c-®¬-buèc c¸i gäi lµ ph©n héi nh÷ng ng</w:t>
        <w:softHyphen/>
        <w:t>êi céng s¶n; nh÷ng cuéc héi nghÞ diÔn ra ba ngµy liÒn víi sù tham gia cña 26 - 30 thµnh viªn, chñ täa lµ «ng Ham-men nµo ®ã (nomen omen</w:t>
      </w:r>
      <w:r>
        <w:rPr>
          <w:vertAlign w:val="superscript"/>
          <w:lang w:val="en-US" w:eastAsia="en-US"/>
        </w:rPr>
        <w:t>1*</w:t>
      </w:r>
      <w:r>
        <w:rPr>
          <w:lang w:val="en-US" w:eastAsia="en-US"/>
        </w:rPr>
        <w:t>. Ng</w:t>
        <w:softHyphen/>
        <w:t>êi ta ®· [chèng M¸c] vµ ¡[ng-ghen] hÕt søc kÞch liÖt, ®· tuyªn bè r»ng nhiÖm vô chñ yÕu lµ tiªu diÖt chÝnh hä, ¶nh h</w:t>
        <w:softHyphen/>
        <w:t>ëng cña hä vµ "c¸c häc thuyÕt" cña hä (®iÒu nãi sau cïng nµy ng</w:t>
        <w:softHyphen/>
        <w:t>êi anh em Ham-men sÏ kh«ng dÔ dµng lµm ®</w:t>
        <w:softHyphen/>
        <w:t>îc ®©u). Bªn c¹nh v« vµn vÊn ®Ò hµnh chÝnh vµ tæ chøc, ng</w:t>
        <w:softHyphen/>
        <w:t>êi ta ®· ®Ò cËp ®Õn vÊn ®Ò sau ®©y: lµm thÕ nµo vµ b»ng c¸ch nµo cã thÓ tæ chøc ®</w:t>
        <w:softHyphen/>
        <w:t>îc mét nhµ in. §· t×m ®</w:t>
        <w:softHyphen/>
        <w:t>îc mét chñ nhµ in kh«ng giµu l¾m, «ng ta cã nhµ in ë M¸c-®¬-buèc hoÆc gÇn thµnh phè Êy, vµ ng</w:t>
        <w:softHyphen/>
        <w:t>êi ta ®· ký hîp ®ång víi «ng Êy. ¤ng ta cung cÊp nhµ in cña m×nh cho môc ®Ých tuyªn truyÒn, v¶ l¹i, h·ng tr</w:t>
        <w:softHyphen/>
        <w:t>íc ®©y vÉn ®</w:t>
        <w:softHyphen/>
        <w:t>îc gi÷ l¹i. VÒ viÖc Êy ngay lËp tøc ng</w:t>
        <w:softHyphen/>
        <w:t xml:space="preserve">êi ta tr¶ 100 ta-le cho «ng ta vµ xuÊt kú phiÕu 350 ta-le víi thêi h¹n </w:t>
      </w:r>
      <w:r>
        <w:rPr>
          <w:i/>
          <w:iCs/>
          <w:lang w:val="en-US" w:eastAsia="en-US"/>
        </w:rPr>
        <w:t>mét</w:t>
      </w:r>
      <w:r>
        <w:rPr>
          <w:lang w:val="en-US" w:eastAsia="en-US"/>
        </w:rPr>
        <w:t xml:space="preserve"> n¨m.</w:t>
      </w:r>
    </w:p>
    <w:p>
      <w:pPr>
        <w:pStyle w:val="Normal"/>
        <w:rPr>
          <w:lang w:val="en-US" w:eastAsia="en-US"/>
        </w:rPr>
      </w:pPr>
      <w:r>
        <w:rPr>
          <w:lang w:val="en-US" w:eastAsia="en-US"/>
        </w:rPr>
        <w:t>Nh</w:t>
        <w:softHyphen/>
        <w:t xml:space="preserve"> vËy, tiÒn c¸ch m¹ng ®· ph¶i dïng vµo viÖc qu¶ng c¸o cho c¸ nh©n Kin-ken - Vi-lÝch vµ vµo viÖc g©y chia rÏ b»ng ®ñ thø m</w:t>
        <w:softHyphen/>
        <w:t>u m« trong c¸c "tæ chøc" §øc.</w:t>
      </w:r>
    </w:p>
    <w:p>
      <w:pPr>
        <w:pStyle w:val="Normal"/>
        <w:rPr>
          <w:lang w:val="en-US" w:eastAsia="en-US"/>
        </w:rPr>
      </w:pPr>
      <w:r>
        <w:rPr>
          <w:lang w:val="en-US" w:eastAsia="en-US"/>
        </w:rPr>
        <w:t>Nh</w:t>
        <w:softHyphen/>
        <w:t xml:space="preserve">ng tèt h¬n c¶ lµ ®iÒu sau ®©y. C¶nh s¸t Phæ ®· </w:t>
      </w:r>
      <w:r>
        <w:rPr>
          <w:i/>
          <w:iCs/>
          <w:lang w:val="en-US" w:eastAsia="en-US"/>
        </w:rPr>
        <w:t>®</w:t>
        <w:softHyphen/>
        <w:t>îc</w:t>
        <w:br/>
      </w:r>
    </w:p>
    <w:p>
      <w:pPr>
        <w:pStyle w:val="Ke"/>
        <w:rPr>
          <w:lang w:val="en-US" w:eastAsia="en-US"/>
        </w:rPr>
      </w:pPr>
      <w:r>
        <w:rPr>
          <w:lang w:val="en-US" w:eastAsia="en-US"/>
        </w:rPr>
      </w:r>
    </w:p>
    <w:p>
      <w:pPr>
        <w:pStyle w:val="Chuthich"/>
        <w:rPr>
          <w:lang w:val="en-US" w:eastAsia="en-US"/>
        </w:rPr>
      </w:pPr>
      <w:r>
        <w:rPr>
          <w:lang w:val="en-US" w:eastAsia="en-US"/>
        </w:rPr>
        <w:t>1* - tªn thùc (Hammel - hä, "Hammel" - "con cõu ®ùc")</w:t>
      </w:r>
    </w:p>
    <w:p>
      <w:pPr>
        <w:pStyle w:val="Left"/>
        <w:rPr/>
      </w:pPr>
      <w:r>
        <w:rPr>
          <w:i/>
          <w:iCs/>
          <w:lang w:val="en-US" w:eastAsia="en-US"/>
        </w:rPr>
        <w:t>th«ng b¸o vÒ tÊt c¶ mäi ®iÒu</w:t>
      </w:r>
      <w:r>
        <w:rPr>
          <w:lang w:val="en-US" w:eastAsia="en-US"/>
        </w:rPr>
        <w:t xml:space="preserve"> tõ khi HÐc-bíc chÊt ph¸c rêi khái Lu©n §«n, trong lóc ®ã ë ®©y mäi ng</w:t>
        <w:softHyphen/>
        <w:t>êi ®Òu nghÜ r»ng anh ta ®ang trªn ®</w:t>
        <w:softHyphen/>
        <w:t>êng ®i sang Mü. T¹i cuéc häp cña c¸c tªn ®Óu c¸ng ë M¸c-®¬-buèc, phÝa chÝnh phñ ®· cã tªn chØ ®iÓm cña m×nh, y ghi tèc ký tÊt c¶ mäi cuéc th¶o luËn cho chÝnh phñ. Ghª-bÐc sau ®ã ®i BÐc-lin, cã c¶nh s¸t Phæ ®i theo. Ng</w:t>
        <w:softHyphen/>
        <w:t>êi ta kh«ng gi©y phót nµo rêi m¾t khái anh ta. ChÝnh phñ muèn tr</w:t>
        <w:softHyphen/>
        <w:t>íc hÕt anh ta hoµn thµnh sø mÖnh cña m×nh, vµ lóc ®ã cïng víi anh ta sÏ cã hµng chôc ng</w:t>
        <w:softHyphen/>
        <w:t>êi bÞ liªn luþ.</w:t>
      </w:r>
    </w:p>
    <w:p>
      <w:pPr>
        <w:pStyle w:val="Normal"/>
        <w:rPr>
          <w:lang w:val="en-US" w:eastAsia="en-US"/>
        </w:rPr>
      </w:pPr>
      <w:r>
        <w:rPr>
          <w:lang w:val="en-US" w:eastAsia="en-US"/>
        </w:rPr>
        <w:t>T«i ®· nhËn ®</w:t>
        <w:softHyphen/>
        <w:t>îc nh÷ng tin tøc nµy - v× r»ng Vi-lÝch còng khoe ho¹t ®éng "mËt th¸m" cña m×nh ë §øc - qua mét côc c¶nh s¸t Phæ mµ t«i cã mét ng</w:t>
        <w:softHyphen/>
        <w:t>êi trung thµnh víi t«i ngåi ë ®ã.</w:t>
      </w:r>
    </w:p>
    <w:p>
      <w:pPr>
        <w:pStyle w:val="Normal"/>
        <w:rPr/>
      </w:pPr>
      <w:r>
        <w:rPr>
          <w:lang w:val="en-US" w:eastAsia="en-US"/>
        </w:rPr>
        <w:t>B¹n cã ý kiÕn nh</w:t>
        <w:softHyphen/>
        <w:t xml:space="preserve"> thÕ nµo vÒ ®iÒu nµy! Nh</w:t>
        <w:softHyphen/>
        <w:t xml:space="preserve"> vËy lµ nh÷ng tªn v« l¹i Êy ®· t¹o cho ChÝnh phñ Phæ kh¶ n¨ng mét lÇn n÷a lµm rèi vô ¸n ë Khuªn v.v.. - Nh»m môc ®Ých g×? §Ó che ®Ëy nh÷ng b¸o c¸o tiÒn nong gi¶ m¹o cña m×nh nh»m xãa nhßa tÝnh chÊt vu v¬ cña toµn bé c«ng viÖc bËn bÞu víi </w:t>
      </w:r>
      <w:r>
        <w:rPr>
          <w:rFonts w:cs=".VnTimeH" w:ascii=".VnTimeH" w:hAnsi=".VnTimeH"/>
          <w:lang w:val="en-US" w:eastAsia="en-US"/>
        </w:rPr>
        <w:t>ñ</w:t>
      </w:r>
      <w:r>
        <w:rPr>
          <w:lang w:val="en-US" w:eastAsia="en-US"/>
        </w:rPr>
        <w:t>y ban c¸ch m¹ng mµ hä ®· lµm tõ tr</w:t>
        <w:softHyphen/>
        <w:t xml:space="preserve">íc ®Õn nay, nh»m tháa m·n ®Çu ãc b¸o thï nhá </w:t>
      </w:r>
      <w:r>
        <w:rPr>
          <w:spacing w:val="6"/>
          <w:lang w:val="en-US" w:eastAsia="en-US"/>
        </w:rPr>
        <w:t xml:space="preserve">nhen cña m×nh ®èi víi nh÷ng kÎ thï cña m×nh, v.v. vµ v.v.. HiÖn thêi ®iÒu nµy </w:t>
      </w:r>
      <w:r>
        <w:rPr>
          <w:i/>
          <w:iCs/>
          <w:spacing w:val="6"/>
          <w:lang w:val="en-US" w:eastAsia="en-US"/>
        </w:rPr>
        <w:t>cßn ph¶i</w:t>
      </w:r>
      <w:r>
        <w:rPr>
          <w:spacing w:val="6"/>
          <w:lang w:val="en-US" w:eastAsia="en-US"/>
        </w:rPr>
        <w:t xml:space="preserve"> </w:t>
      </w:r>
      <w:r>
        <w:rPr>
          <w:i/>
          <w:iCs/>
          <w:spacing w:val="6"/>
          <w:lang w:val="en-US" w:eastAsia="en-US"/>
        </w:rPr>
        <w:t>gi÷ bÝ mËt.</w:t>
      </w:r>
      <w:r>
        <w:rPr>
          <w:spacing w:val="6"/>
          <w:lang w:val="en-US" w:eastAsia="en-US"/>
        </w:rPr>
        <w:t xml:space="preserve"> Nh</w:t>
        <w:softHyphen/>
        <w:t>ng mét khi b¹n biÕt ®</w:t>
        <w:softHyphen/>
        <w:t>îc r»ng Ghª-bÐc ®· bÞ bá tï hoÆc nh÷ng cuéc b¾t bí "céng s¶n" ®· b¾t ®Çu th× b¹n h·y b¾t ®Çu hµnh ®éng kh«ng chót tr× ho·n...</w:t>
      </w:r>
    </w:p>
    <w:p>
      <w:pPr>
        <w:pStyle w:val="Normal"/>
        <w:rPr>
          <w:spacing w:val="6"/>
          <w:lang w:val="en-US" w:eastAsia="en-US"/>
        </w:rPr>
      </w:pPr>
      <w:r>
        <w:rPr>
          <w:spacing w:val="6"/>
          <w:lang w:val="en-US" w:eastAsia="en-US"/>
        </w:rPr>
      </w:r>
    </w:p>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Cot1"/>
              <w:rPr>
                <w:lang w:val="en-US" w:eastAsia="en-US"/>
              </w:rPr>
            </w:pPr>
            <w:r>
              <w:rPr>
                <w:lang w:val="en-US" w:eastAsia="en-US"/>
              </w:rPr>
              <w:t>C«ng bè lÇn ®Çu</w:t>
            </w:r>
          </w:p>
        </w:tc>
        <w:tc>
          <w:tcPr>
            <w:tcW w:w="3686" w:type="dxa"/>
            <w:tcBorders/>
          </w:tcPr>
          <w:p>
            <w:pPr>
              <w:pStyle w:val="Cot1"/>
              <w:rPr>
                <w:lang w:val="en-US" w:eastAsia="en-US"/>
              </w:rPr>
            </w:pPr>
            <w:r>
              <w:rPr>
                <w:lang w:val="en-US" w:eastAsia="en-US"/>
              </w:rPr>
              <w:t>In theo b¶n viÕt tay hai bøc th</w:t>
              <w:softHyphen/>
              <w:t xml:space="preserve"> cña Clót-x¬ göi V©y-®¬-mai-¬ ngµy 28 th¸ng ChÝn 1852 vµ ngµy 26 th¸ng Ba 1853</w:t>
            </w:r>
          </w:p>
          <w:p>
            <w:pPr>
              <w:pStyle w:val="Cot1"/>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851" w:after="407"/>
        <w:rPr/>
      </w:pPr>
      <w:r>
        <w:br w:type="column"/>
      </w:r>
      <w:r>
        <w:rPr>
          <w:lang w:val="en-US" w:eastAsia="en-US"/>
        </w:rPr>
        <w:t>32</w:t>
        <w:br/>
      </w:r>
      <w:r>
        <w:rPr>
          <w:lang w:val="en-US" w:eastAsia="en-US"/>
        </w:rPr>
        <w:t xml:space="preserve">M¸c göi A-®«n-ph¬ Clót-x¬ </w:t>
        <w:br/>
      </w:r>
      <w:r>
        <w:rPr>
          <w:sz w:val="20"/>
          <w:lang w:val="en-US" w:eastAsia="en-US"/>
        </w:rPr>
        <w:t>ë Oa-sinh-t¬n</w:t>
      </w:r>
      <w:r>
        <mc:AlternateContent>
          <mc:Choice Requires="wps">
            <w:drawing>
              <wp:anchor behindDoc="0" distT="0" distB="0" distL="114935" distR="114935" simplePos="0" locked="0" layoutInCell="0" allowOverlap="1" relativeHeight="359">
                <wp:simplePos x="0" y="0"/>
                <wp:positionH relativeFrom="margin">
                  <wp:posOffset>-467995</wp:posOffset>
                </wp:positionH>
                <wp:positionV relativeFrom="margin">
                  <wp:posOffset>-410845</wp:posOffset>
                </wp:positionV>
                <wp:extent cx="9692640" cy="314325"/>
                <wp:effectExtent l="0" t="0" r="0" b="0"/>
                <wp:wrapNone/>
                <wp:docPr id="358" name="Frame35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5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5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5 th¸ng M</w:t>
        <w:softHyphen/>
        <w:t xml:space="preserve">êi 1852 </w:t>
        <w:br/>
        <w:t>28, Deanstreet, Soho</w:t>
      </w:r>
    </w:p>
    <w:p>
      <w:pPr>
        <w:pStyle w:val="Normal"/>
        <w:rPr>
          <w:lang w:val="en-US" w:eastAsia="en-US"/>
        </w:rPr>
      </w:pPr>
      <w:r>
        <w:rPr>
          <w:lang w:val="en-US" w:eastAsia="en-US"/>
        </w:rPr>
        <w:t xml:space="preserve">Clót-x¬ th©n mÕn! </w:t>
      </w:r>
    </w:p>
    <w:p>
      <w:pPr>
        <w:pStyle w:val="Hep"/>
        <w:rPr/>
      </w:pPr>
      <w:r>
        <w:rPr>
          <w:lang w:val="en-US" w:eastAsia="en-US"/>
        </w:rPr>
        <w:t>Bøc th</w:t>
        <w:softHyphen/>
        <w:t xml:space="preserve"> cña b¹n ®Ò ngµy 16 th¸ng ChÝn ®Õn n¬i ngµy h«m nay rÊt muén. Do vËy, v× b¹n ®Ò nghÞ tr¶ lêi ngay, nªn t«i chØ viÕt mÊy dßng th«i. Ngµy thø s¸u t«i sÏ göi cho b¹n mét bøc th</w:t>
        <w:softHyphen/>
        <w:t xml:space="preserve"> cÆn kÏ h¬n</w:t>
      </w:r>
      <w:r>
        <w:rPr>
          <w:vertAlign w:val="superscript"/>
          <w:lang w:val="en-US" w:eastAsia="en-US"/>
        </w:rPr>
        <w:t>1*</w:t>
      </w:r>
      <w:r>
        <w:rPr>
          <w:lang w:val="en-US" w:eastAsia="en-US"/>
        </w:rPr>
        <w:t>. C©u chuyÖn bµ Bruy-ninh (bµ Êy kh«ng ph¶i lµ gi¸n ®iÖp, nh</w:t>
        <w:softHyphen/>
        <w:t>ng lµ ng</w:t>
        <w:softHyphen/>
        <w:t>êi cã quan hÖ th</w:t>
        <w:softHyphen/>
        <w:t xml:space="preserve"> tÝn víi c« cña bµ Êy lµ c«ng t</w:t>
        <w:softHyphen/>
        <w:t>íc phu nh©n Li-ven sèng ë Pa-ri - mét n÷ gi¸n ®iÖp ai ai còng biÕt) t«i ®</w:t>
        <w:softHyphen/>
        <w:t>îc biÕt qua Ban-®i-a. Nh</w:t>
        <w:softHyphen/>
        <w:t xml:space="preserve">ng v× </w:t>
      </w:r>
      <w:r>
        <w:rPr>
          <w:i/>
          <w:iCs/>
          <w:lang w:val="en-US" w:eastAsia="en-US"/>
        </w:rPr>
        <w:t>nh÷ng lý do hÕt søc chÝnh</w:t>
      </w:r>
      <w:r>
        <w:rPr>
          <w:lang w:val="en-US" w:eastAsia="en-US"/>
        </w:rPr>
        <w:t xml:space="preserve"> </w:t>
      </w:r>
      <w:r>
        <w:rPr>
          <w:i/>
          <w:iCs/>
          <w:lang w:val="en-US" w:eastAsia="en-US"/>
        </w:rPr>
        <w:t>®¸ng</w:t>
      </w:r>
      <w:r>
        <w:rPr>
          <w:lang w:val="en-US" w:eastAsia="en-US"/>
        </w:rPr>
        <w:t>, tªn cña «ng ta kh«ng ®</w:t>
        <w:softHyphen/>
        <w:t>îc nh¾c ®Õn. NÕu kh«ng th× h¾n ta sÏ mÊt mét lo¹t nguån th«ng tin quan träng ®èi víi chóng ta mµ chóng ta cÇn ph¶i duy tr×.</w:t>
      </w:r>
    </w:p>
    <w:p>
      <w:pPr>
        <w:pStyle w:val="Hep"/>
        <w:rPr/>
      </w:pPr>
      <w:r>
        <w:rPr>
          <w:lang w:val="en-US" w:eastAsia="en-US"/>
        </w:rPr>
        <w:t>B¹n cã thÓ viÕt cho Snau-ph¬ ®Ó cËu Êy ®¬n gi¶n tr¶ lêi r»ng kh«ng cÇn thiÕt ph¶i tiÕp tôc viÖn dÉn nh÷ng ng</w:t>
        <w:softHyphen/>
        <w:t>êi lµm chøng cã quyÒn uy, v× nh÷ng ng</w:t>
        <w:softHyphen/>
        <w:t xml:space="preserve">êi mµ «ng Êy (Bruy-ninh) dµnh cho </w:t>
      </w:r>
      <w:r>
        <w:rPr>
          <w:i/>
          <w:iCs/>
          <w:lang w:val="en-US" w:eastAsia="en-US"/>
        </w:rPr>
        <w:t xml:space="preserve">sù </w:t>
        <w:softHyphen/>
        <w:t>u ¸i,</w:t>
      </w:r>
      <w:r>
        <w:rPr>
          <w:lang w:val="en-US" w:eastAsia="en-US"/>
        </w:rPr>
        <w:t xml:space="preserve"> </w:t>
      </w:r>
      <w:r>
        <w:rPr>
          <w:i/>
          <w:iCs/>
          <w:lang w:val="en-US" w:eastAsia="en-US"/>
        </w:rPr>
        <w:t>Kin-ken vµ Vi-lÝch,</w:t>
      </w:r>
      <w:r>
        <w:rPr>
          <w:lang w:val="en-US" w:eastAsia="en-US"/>
        </w:rPr>
        <w:t xml:space="preserve"> tù m×nh loan truyÒn ë Lu©n §«n nh÷ng tin ®ån vÒ bµ Ph«n Bruy-ninh, lµ ng</w:t>
        <w:softHyphen/>
        <w:t>êi ®µn bµ cã nh÷ng mèi quan hÖ ®¸ng ngê.</w:t>
      </w:r>
    </w:p>
    <w:p>
      <w:pPr>
        <w:pStyle w:val="Hep"/>
        <w:rPr/>
      </w:pPr>
      <w:r>
        <w:rPr>
          <w:i/>
          <w:iCs/>
          <w:lang w:val="en-US" w:eastAsia="en-US"/>
        </w:rPr>
        <w:t>Vi-lÝch</w:t>
      </w:r>
      <w:r>
        <w:rPr>
          <w:lang w:val="en-US" w:eastAsia="en-US"/>
        </w:rPr>
        <w:t xml:space="preserve"> cã nh÷ng lêi tuyªn bè nh</w:t>
        <w:softHyphen/>
        <w:t xml:space="preserve"> vËy, ®iÒu ®ã nhiÒu ng</w:t>
        <w:softHyphen/>
        <w:t>êi ®· biÕt; v× r»</w:t>
      </w:r>
      <w:r>
        <w:rPr>
          <w:spacing w:val="6"/>
          <w:lang w:val="en-US" w:eastAsia="en-US"/>
        </w:rPr>
        <w:t>ng Sim-men-phen-nÝch ®·</w:t>
      </w:r>
      <w:r>
        <w:rPr>
          <w:lang w:val="en-US" w:eastAsia="en-US"/>
        </w:rPr>
        <w:t xml:space="preserve"> ®ßi «ng ta gi¶i thÝch vÒ</w:t>
      </w:r>
    </w:p>
    <w:p>
      <w:pPr>
        <w:pStyle w:val="Kehep"/>
        <w:rPr>
          <w:lang w:val="en-US" w:eastAsia="en-US"/>
        </w:rPr>
      </w:pPr>
      <w:r>
        <w:rPr>
          <w:lang w:val="en-US" w:eastAsia="en-US"/>
        </w:rPr>
      </w:r>
    </w:p>
    <w:p>
      <w:pPr>
        <w:pStyle w:val="Chuthich"/>
        <w:rPr>
          <w:lang w:val="en-US" w:eastAsia="en-US"/>
        </w:rPr>
      </w:pPr>
      <w:r>
        <w:rPr>
          <w:lang w:val="en-US" w:eastAsia="en-US"/>
        </w:rPr>
        <w:t>1* Xem th</w:t>
        <w:softHyphen/>
        <w:t xml:space="preserve"> sau</w:t>
      </w:r>
    </w:p>
    <w:p>
      <w:pPr>
        <w:pStyle w:val="Left"/>
        <w:rPr>
          <w:lang w:val="en-US" w:eastAsia="en-US"/>
        </w:rPr>
      </w:pPr>
      <w:r>
        <w:rPr>
          <w:lang w:val="en-US" w:eastAsia="en-US"/>
        </w:rPr>
        <w:t>vÊn ®Ò nµy. Trong tr</w:t>
        <w:softHyphen/>
        <w:t>êng hîp cÇn thiÕt, cã thÓ kh¼ng ®Þnh diÒu ®ã b»ng c¸ch viÖn dÉn nh÷ng ng</w:t>
        <w:softHyphen/>
        <w:t>êi lµm chøng.</w:t>
      </w:r>
    </w:p>
    <w:p>
      <w:pPr>
        <w:pStyle w:val="Normal"/>
        <w:rPr/>
      </w:pPr>
      <w:r>
        <w:rPr>
          <w:i/>
          <w:iCs/>
          <w:lang w:val="en-US" w:eastAsia="en-US"/>
        </w:rPr>
        <w:t>Kin-ken</w:t>
      </w:r>
      <w:r>
        <w:rPr>
          <w:lang w:val="en-US" w:eastAsia="en-US"/>
        </w:rPr>
        <w:t xml:space="preserve"> trùc tiÕp ph¸t biÓu lêi hoµi nghi ®ã, ch¼ng h¹n, cho ng</w:t>
        <w:softHyphen/>
        <w:t>êi b¹n cña m×nh vµ «ng thî lµm bµn ch¶i Cam-m¬ (ë Bon) khi «ng nµy trªn ®</w:t>
        <w:softHyphen/>
        <w:t>êng ®i Mü ghÐ qua ®©y. Vµ Cam-m¬ ®· nãi lé tiÕp ®iÒu ®ã.</w:t>
      </w:r>
    </w:p>
    <w:p>
      <w:pPr>
        <w:pStyle w:val="Normal"/>
        <w:rPr>
          <w:lang w:val="en-US" w:eastAsia="en-US"/>
        </w:rPr>
      </w:pPr>
      <w:r>
        <w:rPr>
          <w:lang w:val="en-US" w:eastAsia="en-US"/>
        </w:rPr>
        <w:t>(DÜ nhiªn, Vi-lÝch ph¸t hiÖn ra r»ng bµ ®ã g©y ra sù hoµi nghi chØ sau khi bµ ta tèng cæ «ng ta ra.)</w:t>
      </w:r>
    </w:p>
    <w:p>
      <w:pPr>
        <w:pStyle w:val="Tacgia"/>
        <w:rPr/>
      </w:pPr>
      <w:r>
        <w:rPr>
          <w:b/>
          <w:bCs/>
          <w:i/>
          <w:iCs/>
        </w:rPr>
        <w:t>C.M.</w:t>
      </w:r>
      <w:r>
        <w:rPr/>
        <w:t xml:space="preserve"> cña anh</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V, 1934</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33</w:t>
        <w:br/>
        <w:t xml:space="preserve">M¸c göi A-®«n-ph¬ Clót-x¬ </w:t>
        <w:br/>
      </w:r>
      <w:r>
        <w:rPr>
          <w:sz w:val="20"/>
          <w:lang w:val="en-US" w:eastAsia="en-US"/>
        </w:rPr>
        <w:t>ë Oa-sinh-t¬n</w:t>
      </w:r>
    </w:p>
    <w:p>
      <w:pPr>
        <w:pStyle w:val="Ngay"/>
        <w:rPr/>
      </w:pPr>
      <w:r>
        <w:rPr/>
        <w:t>[Lu©n §«n], 8 th¸ng M</w:t>
        <w:softHyphen/>
        <w:t>êi 1852 28, Deanstreet, Soho</w:t>
      </w:r>
    </w:p>
    <w:p>
      <w:pPr>
        <w:pStyle w:val="Normal"/>
        <w:rPr>
          <w:lang w:val="en-US" w:eastAsia="en-US"/>
        </w:rPr>
      </w:pPr>
      <w:r>
        <w:rPr>
          <w:lang w:val="en-US" w:eastAsia="en-US"/>
        </w:rPr>
        <w:t>Clót-x¬ th©n mÕn!</w:t>
      </w:r>
    </w:p>
    <w:p>
      <w:pPr>
        <w:pStyle w:val="Normal"/>
        <w:rPr>
          <w:lang w:val="en-US" w:eastAsia="en-US"/>
        </w:rPr>
      </w:pPr>
      <w:r>
        <w:rPr>
          <w:lang w:val="en-US" w:eastAsia="en-US"/>
        </w:rPr>
        <w:t>Nh÷ng bøc th</w:t>
        <w:softHyphen/>
        <w:t xml:space="preserve"> hµng tuÇn cña b¹n ®· trë thµnh nhu cÇu ®èi víi t«i ®Õn møc t«i kh«ng thÓ nµo chÞu ®</w:t>
        <w:softHyphen/>
        <w:t>îc c¸ch lµm míi cña b¹n vµ do tøc giËn vÒ sù lµm thinh cña b¹n, chÝnh t«i còng lµm thinh nèt.</w:t>
      </w:r>
    </w:p>
    <w:p>
      <w:pPr>
        <w:pStyle w:val="Normal"/>
        <w:rPr/>
      </w:pPr>
      <w:r>
        <w:rPr>
          <w:lang w:val="en-US" w:eastAsia="en-US"/>
        </w:rPr>
        <w:t>B¹n ch¾c h¼n ®· nhËn ®</w:t>
        <w:softHyphen/>
        <w:t>îc bøc th</w:t>
        <w:softHyphen/>
        <w:t xml:space="preserve"> cña t«i vÒ Bruy-ninh</w:t>
      </w:r>
      <w:r>
        <w:rPr>
          <w:vertAlign w:val="superscript"/>
          <w:lang w:val="en-US" w:eastAsia="en-US"/>
        </w:rPr>
        <w:t>1*</w:t>
      </w:r>
      <w:r>
        <w:rPr>
          <w:lang w:val="en-US" w:eastAsia="en-US"/>
        </w:rPr>
        <w:t>. Chóng ta ph¶i ¨n miÕng tr¶ miÕng ®èi víi Gèt-phrÝt tr©ng tr¸o</w:t>
      </w:r>
      <w:r>
        <w:rPr>
          <w:vertAlign w:val="superscript"/>
          <w:lang w:val="en-US" w:eastAsia="en-US"/>
        </w:rPr>
        <w:t>2*</w:t>
      </w:r>
      <w:r>
        <w:rPr>
          <w:lang w:val="en-US" w:eastAsia="en-US"/>
        </w:rPr>
        <w:t xml:space="preserve"> - vµ vÒ ph¸i chóng ta nh</w:t>
        <w:softHyphen/>
        <w:t xml:space="preserve"> thÕ sÏ lµ ®óng ®¾n. Nh</w:t>
        <w:softHyphen/>
        <w:t xml:space="preserve"> thÊy râ qua b¸o c¸o gÇn ®©y nhÊt cña I-man vµ héi nghÞ nh÷ng ng</w:t>
        <w:softHyphen/>
        <w:t>êi b¶o l·nh ë Lu©n §«n mµ nh÷ng ®o¹n trÝch trong b¸o c¸o ®ã ®</w:t>
        <w:softHyphen/>
        <w:t xml:space="preserve">îc ®¨ng trªn b¸o "Wecker", </w:t>
      </w:r>
      <w:r>
        <w:rPr>
          <w:i/>
          <w:iCs/>
          <w:lang w:val="en-US" w:eastAsia="en-US"/>
        </w:rPr>
        <w:t>Tª-khèp</w:t>
      </w:r>
      <w:r>
        <w:rPr>
          <w:lang w:val="en-US" w:eastAsia="en-US"/>
        </w:rPr>
        <w:t xml:space="preserve"> (b©y giê «ng Êy ®· ®i ¤-xt¬-r©y-li-a) ®øng dËy vµ nãi: "Nh÷ng ng</w:t>
        <w:softHyphen/>
        <w:t>êi ®</w:t>
        <w:softHyphen/>
        <w:t xml:space="preserve">îc sù </w:t>
        <w:softHyphen/>
        <w:t>u ¸i cña Bruy-ninh ®Æc biÖt xÊu hæ khi loan truyÒn lêi vu khèng bµ Ph«n Bruy-ninh". Kin-ken kh«ng m¶y may lóng tóng, tr©ng tr¸o cam ®oan m×nh v« téi, tuy I-man cã thÓ v¹ch mÆt «ng ta lµ nãi dèi. Vi-lÝch ngåi nh</w:t>
        <w:softHyphen/>
        <w:t xml:space="preserve"> thÓ «ng ta mäc b¸m vµo ghÕ.</w:t>
      </w:r>
      <w:r>
        <mc:AlternateContent>
          <mc:Choice Requires="wps">
            <w:drawing>
              <wp:anchor behindDoc="0" distT="0" distB="0" distL="114935" distR="114935" simplePos="0" locked="0" layoutInCell="0" allowOverlap="1" relativeHeight="360">
                <wp:simplePos x="0" y="0"/>
                <wp:positionH relativeFrom="margin">
                  <wp:posOffset>-467995</wp:posOffset>
                </wp:positionH>
                <wp:positionV relativeFrom="margin">
                  <wp:posOffset>-420370</wp:posOffset>
                </wp:positionV>
                <wp:extent cx="9692640" cy="314325"/>
                <wp:effectExtent l="0" t="0" r="0" b="0"/>
                <wp:wrapNone/>
                <wp:docPr id="359" name="Frame35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ßn vÒ c©u chuyÖn thø hai, - vÒ viÖc tr¶ l</w:t>
        <w:softHyphen/>
        <w:t>¬ng</w:t>
      </w:r>
      <w:r>
        <w:rPr>
          <w:vertAlign w:val="superscript"/>
          <w:lang w:val="en-US" w:eastAsia="en-US"/>
        </w:rPr>
        <w:t>3*</w:t>
      </w:r>
      <w:r>
        <w:rPr>
          <w:lang w:val="en-US" w:eastAsia="en-US"/>
        </w:rPr>
        <w:t>, th× ë ®©y t«i kh«ng thÓ lµm râ ®</w:t>
        <w:softHyphen/>
        <w:t>îc g× h¬n, v× Bi-xcam, ng</w:t>
        <w:softHyphen/>
        <w:t xml:space="preserve">êi ®· th«ng b¸o cho t«i ®iÒu nµy </w:t>
      </w:r>
      <w:r>
        <w:rPr>
          <w:i/>
          <w:iCs/>
          <w:lang w:val="en-US" w:eastAsia="en-US"/>
        </w:rPr>
        <w:t>(song t«i ®Ò ghÞ anh Êy ®õng nªu tªn)</w:t>
      </w:r>
      <w:r>
        <w:rPr>
          <w:lang w:val="en-US" w:eastAsia="en-US"/>
        </w:rPr>
        <w:t xml:space="preserve"> ®· chuyÓn sang Ph¸p ë, mµ t«i th× kh«ng trao ®æi th</w:t>
        <w:softHyphen/>
        <w:t xml:space="preserve"> tõ víi anh Êy. Nh</w:t>
        <w:softHyphen/>
        <w:t>ng dï t×nh h×nh l</w:t>
        <w:softHyphen/>
        <w:t>¬ng bæng thÕ nµo ®i n÷a th× còng ®· x¸c ®Þnh:</w:t>
      </w:r>
    </w:p>
    <w:p>
      <w:pPr>
        <w:pStyle w:val="Normal"/>
        <w:rPr>
          <w:lang w:val="en-US" w:eastAsia="en-US"/>
        </w:rPr>
      </w:pPr>
      <w:r>
        <w:rPr>
          <w:lang w:val="en-US" w:eastAsia="en-US"/>
        </w:rPr>
        <w:t>1) r»ng Kin-ken vµ Vi-lÝch ®· chi 200 p.xt. vµ kh«ng cung cÊp cho ®¹i héi nh÷ng ng</w:t>
        <w:softHyphen/>
        <w:t>êi b¶o l·nh ë Lu©n §«n mét b¸o c¸o t</w:t>
        <w:softHyphen/>
        <w:t>¬ng ®èi ®¹t yªu cÇu vÒ viÖc chi tiªu nµy;</w:t>
      </w:r>
    </w:p>
    <w:p>
      <w:pPr>
        <w:pStyle w:val="Normal"/>
        <w:rPr>
          <w:lang w:val="en-US" w:eastAsia="en-US"/>
        </w:rPr>
      </w:pPr>
      <w:r>
        <w:rPr>
          <w:lang w:val="en-US" w:eastAsia="en-US"/>
        </w:rPr>
        <w:t>2) r»ng Vi-lÝch lÊy cí chi tiªu cho viÖc trao ®æi th</w:t>
        <w:softHyphen/>
        <w:t xml:space="preserve"> tõ ®· tù m×nh tr¶ l</w:t>
        <w:softHyphen/>
        <w:t>¬ng cho m×nh chõng nµo cã thÓ lµm ®</w:t>
        <w:softHyphen/>
        <w:t>îc viÖc ®ã;</w:t>
      </w:r>
    </w:p>
    <w:p>
      <w:pPr>
        <w:pStyle w:val="Normal"/>
        <w:rPr/>
      </w:pPr>
      <w:r>
        <w:rPr>
          <w:lang w:val="en-US" w:eastAsia="en-US"/>
        </w:rPr>
        <w:t>3) r»ng Kin-ken - ®©y lµ b»ng cø chøng minh tÝnh trung thùc cña «ng ta trong vÊn ®Ò tiÒn nong - ®· xuÊt hiÖn sau khi «ng ta ch¹y</w:t>
      </w:r>
      <w:r>
        <w:rPr>
          <w:vertAlign w:val="superscript"/>
          <w:lang w:val="en-US" w:eastAsia="en-US"/>
        </w:rPr>
        <w:t>704</w:t>
      </w:r>
      <w:r>
        <w:rPr>
          <w:lang w:val="en-US" w:eastAsia="en-US"/>
        </w:rPr>
        <w:t xml:space="preserve"> sang Pa-ri, ngay sau khi ®Õn ®· th«ng b¸o mét c¸ch ®¸ng tin cËy cho mét trong sè nh÷ng ng</w:t>
        <w:softHyphen/>
        <w:t xml:space="preserve">êi l·nh ®¹o </w:t>
      </w:r>
      <w:r>
        <w:rPr>
          <w:rFonts w:cs=".VnTimeH" w:ascii=".VnTimeH" w:hAnsi=".VnTimeH"/>
          <w:lang w:val="en-US" w:eastAsia="en-US"/>
        </w:rPr>
        <w:t>ñ</w:t>
      </w:r>
      <w:r>
        <w:rPr>
          <w:lang w:val="en-US" w:eastAsia="en-US"/>
        </w:rPr>
        <w:t>y ban</w:t>
        <w:br/>
      </w:r>
    </w:p>
    <w:p>
      <w:pPr>
        <w:pStyle w:val="Ke"/>
        <w:rPr>
          <w:lang w:val="en-US" w:eastAsia="en-US"/>
        </w:rPr>
      </w:pPr>
      <w:r>
        <w:rPr>
          <w:lang w:val="en-US" w:eastAsia="en-US"/>
        </w:rPr>
      </w:r>
    </w:p>
    <w:p>
      <w:pPr>
        <w:pStyle w:val="Chuthich"/>
        <w:rPr>
          <w:lang w:val="en-US" w:eastAsia="en-US"/>
        </w:rPr>
      </w:pPr>
      <w:r>
        <w:rPr>
          <w:lang w:val="en-US" w:eastAsia="en-US"/>
        </w:rPr>
        <w:t>1* Xem th</w:t>
        <w:softHyphen/>
        <w:t xml:space="preserve"> tr</w:t>
        <w:softHyphen/>
        <w:t>íc</w:t>
      </w:r>
    </w:p>
    <w:p>
      <w:pPr>
        <w:pStyle w:val="Chuthich"/>
        <w:rPr>
          <w:lang w:val="en-US" w:eastAsia="en-US"/>
        </w:rPr>
      </w:pPr>
      <w:r>
        <w:rPr>
          <w:lang w:val="en-US" w:eastAsia="en-US"/>
        </w:rPr>
        <w:t>2* - Kin-ken</w:t>
      </w:r>
    </w:p>
    <w:p>
      <w:pPr>
        <w:pStyle w:val="Chuthich"/>
        <w:rPr>
          <w:lang w:val="en-US" w:eastAsia="en-US"/>
        </w:rPr>
      </w:pPr>
      <w:r>
        <w:rPr>
          <w:lang w:val="en-US" w:eastAsia="en-US"/>
        </w:rPr>
        <w:t>3* Xem tËp nµy, tr. 677.</w:t>
      </w:r>
    </w:p>
    <w:p>
      <w:pPr>
        <w:pStyle w:val="Left"/>
        <w:rPr/>
      </w:pPr>
      <w:r>
        <w:rPr>
          <w:lang w:val="en-US" w:eastAsia="en-US"/>
        </w:rPr>
        <w:t>c¸ch m¹ng Xla-v¬ - §øc vµ uû ban c¸ch m¹ng kh¸c ë ®ã r»ng lÏ ra nh÷ng nhµ d©n chñ §øc sèng ë Pa-ri nªn tæ chøc mét b÷a c¬m mõng «ng ta ®Õn, ®iÒu nµy sau ®ã «ng sÏ lu loa trªn tÊt c¶ c¸c b¸o. (</w:t>
      </w:r>
      <w:r>
        <w:rPr>
          <w:i/>
          <w:iCs/>
          <w:lang w:val="en-US" w:eastAsia="en-US"/>
        </w:rPr>
        <w:t>VÒ sau qu¶ thËt ®· lµm nh</w:t>
        <w:softHyphen/>
        <w:t xml:space="preserve"> vËy.)</w:t>
      </w:r>
      <w:r>
        <w:rPr>
          <w:lang w:val="en-US" w:eastAsia="en-US"/>
        </w:rPr>
        <w:t xml:space="preserve"> §èi víi c©u hái sè tiÒn ®Ó lµm viÖc ®ã lÊy ë ®©u ra, Gèt-phrÝt ®· tr¶ lêi r»ng cã thÓ lÊy nã tõ quü cña uû ban c¸ch m¹ng. Cßn khi ng</w:t>
        <w:softHyphen/>
        <w:t>êi ta nhËn xÐt víi «ng ta vÒ viÖc ®ã r»ng trong quü ch¼ng nh÷ng kh«ng cã tiÒn, mµ cßn thiÕu hôt ®¸ng kÓ, th× Gèt-phrÝt tuyªn bè r»ng mét uû viªn uû ban (Ban-®i-a) mµ «ng ta ®· nãi chuyÖn, cã thÓ cho m</w:t>
        <w:softHyphen/>
        <w:t xml:space="preserve">în tiÒn. V× r»ng «ng ta, Kin-ken, ®· næi tiÕng ë §øc ®Õn møc tiÒn ch¶y thµnh s«ng. VÒ sau, còng chÝnh «ng Kin-ken Êy ®· lÊy ë B[an-®i-a] tõ quü cña </w:t>
      </w:r>
      <w:r>
        <w:rPr>
          <w:rFonts w:cs=".VnTimeH" w:ascii=".VnTimeH" w:hAnsi=".VnTimeH"/>
          <w:lang w:val="en-US" w:eastAsia="en-US"/>
        </w:rPr>
        <w:t>ñ</w:t>
      </w:r>
      <w:r>
        <w:rPr>
          <w:lang w:val="en-US" w:eastAsia="en-US"/>
        </w:rPr>
        <w:t xml:space="preserve">y ban c¸ch m¹ng 500 phr¨ng dïng cho </w:t>
      </w:r>
      <w:r>
        <w:rPr>
          <w:i/>
          <w:iCs/>
          <w:lang w:val="en-US" w:eastAsia="en-US"/>
        </w:rPr>
        <w:t>nhu</w:t>
      </w:r>
      <w:r>
        <w:rPr>
          <w:lang w:val="en-US" w:eastAsia="en-US"/>
        </w:rPr>
        <w:t xml:space="preserve"> </w:t>
      </w:r>
      <w:r>
        <w:rPr>
          <w:i/>
          <w:iCs/>
          <w:lang w:val="en-US" w:eastAsia="en-US"/>
        </w:rPr>
        <w:t>cÇu c¸ nh©n</w:t>
      </w:r>
      <w:r>
        <w:rPr>
          <w:lang w:val="en-US" w:eastAsia="en-US"/>
        </w:rPr>
        <w:t xml:space="preserve"> cña m×nh. </w:t>
      </w:r>
      <w:r>
        <w:rPr>
          <w:i/>
          <w:iCs/>
          <w:lang w:val="en-US" w:eastAsia="en-US"/>
        </w:rPr>
        <w:t>GiÊy biªn nhËn cña «ng ta vÉn cßn ®</w:t>
        <w:softHyphen/>
        <w:t>îc</w:t>
      </w:r>
      <w:r>
        <w:rPr>
          <w:lang w:val="en-US" w:eastAsia="en-US"/>
        </w:rPr>
        <w:t xml:space="preserve"> </w:t>
      </w:r>
      <w:r>
        <w:rPr>
          <w:i/>
          <w:iCs/>
          <w:lang w:val="en-US" w:eastAsia="en-US"/>
        </w:rPr>
        <w:t>gi÷ l¹i.</w:t>
      </w:r>
      <w:r>
        <w:rPr>
          <w:lang w:val="en-US" w:eastAsia="en-US"/>
        </w:rPr>
        <w:t xml:space="preserve"> TiÒn th× cho ®Õn h«m nay «ng ta vÉn ch</w:t>
        <w:softHyphen/>
        <w:t>a tr¶.</w:t>
      </w:r>
    </w:p>
    <w:p>
      <w:pPr>
        <w:pStyle w:val="Normal"/>
        <w:rPr/>
      </w:pPr>
      <w:r>
        <w:rPr>
          <w:lang w:val="en-US" w:eastAsia="en-US"/>
        </w:rPr>
        <w:t>T«i ®· thÊy giÊy biªn nhËn, nh</w:t>
        <w:softHyphen/>
        <w:t>ng B[an-®i-a] nµi nhØ ®õng nªu tªn «ng ta còng nh</w:t>
        <w:softHyphen/>
        <w:t xml:space="preserve"> HÐp-n¬, ng</w:t>
        <w:softHyphen/>
        <w:t>êi còng cã mÆt lóc ®ã. Hä ®· ®óng. ChÝnh s¸ch cña Kin-ken chung quy lµ dïng lèi dèi tr¸ v« l</w:t>
        <w:softHyphen/>
        <w:t>¬ng t©m (viÖc con ng</w:t>
        <w:softHyphen/>
        <w:t>êi nµy nãi dèi ®· ®</w:t>
        <w:softHyphen/>
        <w:t xml:space="preserve">îc chøng minh qua c©u chuyÖn cña «ng ta víi t«i vµ tiÕn sÜ </w:t>
      </w:r>
      <w:r>
        <w:rPr>
          <w:i/>
          <w:iCs/>
          <w:lang w:val="en-US" w:eastAsia="en-US"/>
        </w:rPr>
        <w:t>VÝt-x¬</w:t>
      </w:r>
      <w:r>
        <w:rPr>
          <w:lang w:val="en-US" w:eastAsia="en-US"/>
        </w:rPr>
        <w:t xml:space="preserve"> - «ng nµy ®· buéc ph¶i </w:t>
      </w:r>
      <w:r>
        <w:rPr>
          <w:i/>
          <w:iCs/>
          <w:lang w:val="en-US" w:eastAsia="en-US"/>
        </w:rPr>
        <w:t>b¸c bá c«ng khai</w:t>
      </w:r>
      <w:r>
        <w:rPr>
          <w:lang w:val="en-US" w:eastAsia="en-US"/>
        </w:rPr>
        <w:t xml:space="preserve"> - v× Kin-ken cam ®oan r»ng «ng ta kh«ng cã c¸i g× chung víi "c«ng tr¸i ph¸t hµnh nh©n danh «ng ta". Xem "New - Yorker Deutsch Zeitung" vµ lêi tuyªn bè cña VÝt-x¬</w:t>
      </w:r>
      <w:r>
        <w:rPr>
          <w:vertAlign w:val="superscript"/>
          <w:lang w:val="en-US" w:eastAsia="en-US"/>
        </w:rPr>
        <w:t>705</w:t>
      </w:r>
      <w:r>
        <w:rPr>
          <w:lang w:val="en-US" w:eastAsia="en-US"/>
        </w:rPr>
        <w:t xml:space="preserve"> còng trªn b¸o Êy; b¹n h·y sö dông sù kiÖn </w:t>
      </w:r>
      <w:r>
        <w:rPr>
          <w:i/>
          <w:iCs/>
          <w:lang w:val="en-US" w:eastAsia="en-US"/>
        </w:rPr>
        <w:t>nµy</w:t>
      </w:r>
      <w:r>
        <w:rPr>
          <w:lang w:val="en-US" w:eastAsia="en-US"/>
        </w:rPr>
        <w:t>) b¾t buéc t«i nãi to¹c ý ®Þnh cña m×nh vµ t¹o cho «ng ta kh¶ n¨ng dÇn dÇn do biÕt tÊt c¶ nh÷ng nguån t</w:t>
        <w:softHyphen/>
        <w:t xml:space="preserve"> liÖu mµ t«i dïng ®Ó v¹ch trÇn ©m m</w:t>
        <w:softHyphen/>
        <w:t>u cña «ng ta. Trong tr</w:t>
        <w:softHyphen/>
        <w:t>êng hîp nh</w:t>
        <w:softHyphen/>
        <w:t xml:space="preserve"> vËy, t«i sÏ tá ra kh«ng cã kh¶ n¨ng ®Êu tranh. §iÒu ®ã sÏ kh«ng ¨n thua.</w:t>
      </w:r>
    </w:p>
    <w:p>
      <w:pPr>
        <w:pStyle w:val="Normal"/>
        <w:rPr/>
      </w:pPr>
      <w:r>
        <w:rPr>
          <w:lang w:val="en-US" w:eastAsia="en-US"/>
        </w:rPr>
        <w:t>Qua b¸o "K</w:t>
      </w:r>
      <w:r>
        <w:rPr>
          <w:rFonts w:cs="Times New Roman" w:ascii="Times New Roman" w:hAnsi="Times New Roman"/>
          <w:lang w:val="en-US" w:eastAsia="en-US"/>
        </w:rPr>
        <w:t>ö</w:t>
      </w:r>
      <w:r>
        <w:rPr>
          <w:lang w:val="en-US" w:eastAsia="en-US"/>
        </w:rPr>
        <w:t>lnische Zeitung" b¹n cã thÓ theo dâi qu¸ tr×nh xö vô ¸n nh÷ng ng</w:t>
        <w:softHyphen/>
        <w:t xml:space="preserve">êi b¹n cña chóng ta ë tßa héi thÈm ®· b¾t ®Çu </w:t>
      </w:r>
      <w:r>
        <w:rPr>
          <w:spacing w:val="-6"/>
          <w:lang w:val="en-US" w:eastAsia="en-US"/>
        </w:rPr>
        <w:t>ngµy 4 th¸ng nµy. Thµnh phÇn c¸c héi thÈm xÊu kinh khñng.</w:t>
      </w:r>
      <w:r>
        <w:rPr>
          <w:lang w:val="en-US" w:eastAsia="en-US"/>
        </w:rPr>
        <w:t xml:space="preserve"> TÊt </w:t>
      </w:r>
      <w:r>
        <w:rPr>
          <w:spacing w:val="-6"/>
          <w:lang w:val="en-US" w:eastAsia="en-US"/>
        </w:rPr>
        <w:t>c¶ hä lµ nh÷ng ®¹i ®Þa chñ vµ chãp bu t</w:t>
        <w:softHyphen/>
        <w:t xml:space="preserve"> b¶n, cô thÓ lµ: quan</w:t>
      </w:r>
      <w:r>
        <w:rPr>
          <w:lang w:val="en-US" w:eastAsia="en-US"/>
        </w:rPr>
        <w:t xml:space="preserve"> tham</w:t>
        <w:br/>
        <w:t>chÝnh Ph«n Muyn-kh¬ - Bª-linh-hau-den, HÕp-linh Ph«n Lan-xe-nau-¬, nam t</w:t>
        <w:softHyphen/>
        <w:t>íc Ph«n PhuyÕc-xten-bÐc, Ph«n Bi-an-ca, Ph«n Tª-xª-l¬, Ph«n R¸t-th¬ Gi«-xt¬ (chñ nhµ m¸y ®</w:t>
        <w:softHyphen/>
        <w:t>êng lín nhÊt ë Khuªn), HÐc-xt¸t (mét trong nh÷ng chñ ng©n hµng lín nhÊt Khuªn), §. L©y-®en (mét nhµ t</w:t>
        <w:softHyphen/>
        <w:t xml:space="preserve"> b¶n lín), cuèi cïng lµ Lª-ven (nhµ bu«n r</w:t>
        <w:softHyphen/>
        <w:t>îu) vµ gi¸o s</w:t>
        <w:softHyphen/>
        <w:t xml:space="preserve"> Croi-xl¬.</w:t>
      </w:r>
    </w:p>
    <w:p>
      <w:pPr>
        <w:pStyle w:val="Normal"/>
        <w:rPr/>
      </w:pPr>
      <w:r>
        <w:rPr>
          <w:lang w:val="en-US" w:eastAsia="en-US"/>
        </w:rPr>
        <w:t>Trªn b¸o "Tribune" ®· xuÊt hiÖn hai bµi viÕt gÇn ®©y nhÊt cña t«i vÒ tæng tuyÓn cö ch</w:t>
        <w:softHyphen/>
        <w:t>a?</w:t>
      </w:r>
      <w:r>
        <w:rPr>
          <w:vertAlign w:val="superscript"/>
          <w:lang w:val="en-US" w:eastAsia="en-US"/>
        </w:rPr>
        <w:t>1*</w:t>
      </w:r>
      <w:r>
        <w:rPr>
          <w:lang w:val="en-US" w:eastAsia="en-US"/>
        </w:rPr>
        <w:t xml:space="preserve"> Hai bµi tr</w:t>
        <w:softHyphen/>
        <w:t>íc ®· ®</w:t>
        <w:softHyphen/>
        <w:t>îc chó ý ë Anh. Gi«n-x¬ ®· ®¨ng l¹i chóng</w:t>
      </w:r>
      <w:r>
        <w:rPr>
          <w:vertAlign w:val="superscript"/>
          <w:lang w:val="en-US" w:eastAsia="en-US"/>
        </w:rPr>
        <w:t>2*</w:t>
      </w:r>
      <w:r>
        <w:rPr>
          <w:lang w:val="en-US" w:eastAsia="en-US"/>
        </w:rPr>
        <w:t>.</w:t>
      </w:r>
      <w:r>
        <mc:AlternateContent>
          <mc:Choice Requires="wps">
            <w:drawing>
              <wp:anchor behindDoc="0" distT="0" distB="0" distL="114935" distR="114935" simplePos="0" locked="0" layoutInCell="0" allowOverlap="1" relativeHeight="361">
                <wp:simplePos x="0" y="0"/>
                <wp:positionH relativeFrom="margin">
                  <wp:posOffset>-467995</wp:posOffset>
                </wp:positionH>
                <wp:positionV relativeFrom="margin">
                  <wp:posOffset>-410845</wp:posOffset>
                </wp:positionV>
                <wp:extent cx="9692640" cy="314325"/>
                <wp:effectExtent l="0" t="0" r="0" b="0"/>
                <wp:wrapNone/>
                <wp:docPr id="360" name="Frame35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ïng víi bøc th</w:t>
        <w:softHyphen/>
        <w:t xml:space="preserve"> nµy b¹n sÏ nhËn ®</w:t>
        <w:softHyphen/>
        <w:t>îc:</w:t>
      </w:r>
    </w:p>
    <w:p>
      <w:pPr>
        <w:pStyle w:val="Normal"/>
        <w:rPr>
          <w:lang w:val="en-US" w:eastAsia="en-US"/>
        </w:rPr>
      </w:pPr>
      <w:r>
        <w:rPr>
          <w:lang w:val="en-US" w:eastAsia="en-US"/>
        </w:rPr>
        <w:t>1) Bøc th</w:t>
        <w:softHyphen/>
        <w:t xml:space="preserve"> cña I-man.</w:t>
      </w:r>
    </w:p>
    <w:p>
      <w:pPr>
        <w:pStyle w:val="Normal"/>
        <w:rPr>
          <w:lang w:val="en-US" w:eastAsia="en-US"/>
        </w:rPr>
      </w:pPr>
      <w:r>
        <w:rPr>
          <w:lang w:val="en-US" w:eastAsia="en-US"/>
        </w:rPr>
        <w:t>2) B¶n sao bµi ®· ®¨ng trªn b¸o "Morning Advertiser" sè ra ngµy 6 th¸ng M</w:t>
        <w:softHyphen/>
        <w:t xml:space="preserve">êi, trong ®ã Ru-g¬ - R«n-ng¬ ®en ®ñi t×m c¸ch </w:t>
      </w:r>
      <w:r>
        <w:rPr>
          <w:i/>
          <w:iCs/>
          <w:lang w:val="en-US" w:eastAsia="en-US"/>
        </w:rPr>
        <w:t>b¬m</w:t>
      </w:r>
      <w:r>
        <w:rPr>
          <w:lang w:val="en-US" w:eastAsia="en-US"/>
        </w:rPr>
        <w:t xml:space="preserve"> </w:t>
      </w:r>
      <w:r>
        <w:rPr>
          <w:i/>
          <w:iCs/>
          <w:lang w:val="en-US" w:eastAsia="en-US"/>
        </w:rPr>
        <w:t>to tÇm quan träng cña m×nh,</w:t>
      </w:r>
      <w:r>
        <w:rPr>
          <w:lang w:val="en-US" w:eastAsia="en-US"/>
        </w:rPr>
        <w:t xml:space="preserve"> Liªn ®oµn ë ®©y</w:t>
      </w:r>
      <w:r>
        <w:rPr>
          <w:vertAlign w:val="superscript"/>
          <w:lang w:val="en-US" w:eastAsia="en-US"/>
        </w:rPr>
        <w:t>3*</w:t>
      </w:r>
      <w:r>
        <w:rPr>
          <w:lang w:val="en-US" w:eastAsia="en-US"/>
        </w:rPr>
        <w:t xml:space="preserve"> ®Ò nghÞ b¹n viÕt th</w:t>
        <w:softHyphen/>
        <w:t xml:space="preserve"> ngay cho b¸o "Morning Advertiser" (ký tªn "tiÕn sÜ XmÝt" hoÆc mét tªn g× ®¹i lo¹i nh</w:t>
        <w:softHyphen/>
        <w:t xml:space="preserve"> vËy); trong bøc th</w:t>
        <w:softHyphen/>
        <w:t xml:space="preserve"> ®ã b¹n ph¶i chÕ giÔu "ng«i sao dÉn ®</w:t>
        <w:softHyphen/>
        <w:t>êng" §øc, c¸i héi kh«ng cã ®</w:t>
        <w:softHyphen/>
        <w:t>êng, còng kh«ng cã sao, vµ lµm yªn lßng tê "Morning Advertiser" vÒ mèi nguy c¬ mµ tùa hå qu¶ bong bãng xµ phßng ®· næ ë ®Êy tõ l©u t¹o ra cho Mü. (B¹n nhí göi tíi cho t«i b¶n sao nhÐ).</w:t>
      </w:r>
      <w:r>
        <w:rPr>
          <w:vertAlign w:val="superscript"/>
          <w:lang w:val="en-US" w:eastAsia="en-US"/>
        </w:rPr>
        <w:t>706</w:t>
      </w:r>
    </w:p>
    <w:p>
      <w:pPr>
        <w:pStyle w:val="Normal"/>
        <w:rPr/>
      </w:pPr>
      <w:r>
        <w:rPr>
          <w:lang w:val="en-US" w:eastAsia="en-US"/>
        </w:rPr>
        <w:t>3) Bøc th</w:t>
        <w:softHyphen/>
        <w:t xml:space="preserve"> cña M¸t-x«n göi tõ Pa-ri mµ t«i ®Ò nghÞ tr¶ l¹i cho t«i. M¸t-x«n lµ mét trong sè nh÷ng ng</w:t>
        <w:softHyphen/>
        <w:t xml:space="preserve">êi Ph¸p th«ng minh nhÊt thuéc </w:t>
      </w:r>
      <w:r>
        <w:rPr>
          <w:i/>
          <w:iCs/>
          <w:lang w:val="en-US" w:eastAsia="en-US"/>
        </w:rPr>
        <w:t>thÕ hÖ ®µn anh</w:t>
      </w:r>
      <w:r>
        <w:rPr>
          <w:lang w:val="en-US" w:eastAsia="en-US"/>
        </w:rPr>
        <w:t xml:space="preserve"> (thÕ hÖ nh÷ng n¨m 40), tr</w:t>
        <w:softHyphen/>
        <w:t>íc kia lµ ng</w:t>
        <w:softHyphen/>
        <w:t>êi theo ph¸i Xanh - Xi-m«ng, ng</w:t>
        <w:softHyphen/>
        <w:t>êi theo ph¸i Pru-®«ng v.v..</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TÖ hèi lé trong bÇu cö". "KÕt qu¶ bÇu cö"</w:t>
      </w:r>
    </w:p>
    <w:p>
      <w:pPr>
        <w:pStyle w:val="Chuthich"/>
        <w:rPr/>
      </w:pPr>
      <w:r>
        <w:rPr>
          <w:lang w:val="en-US" w:eastAsia="en-US"/>
        </w:rPr>
        <w:t xml:space="preserve">2* </w:t>
      </w:r>
      <w:r>
        <w:rPr>
          <w:i/>
          <w:iCs/>
          <w:lang w:val="en-US" w:eastAsia="en-US"/>
        </w:rPr>
        <w:t>C.M¸c.</w:t>
      </w:r>
      <w:r>
        <w:rPr>
          <w:lang w:val="en-US" w:eastAsia="en-US"/>
        </w:rPr>
        <w:t xml:space="preserve"> "Cuéc bÇu cö ë Anh. - §¶ng To-ri vµ ®¶ng VÝch". "Ph¸i hiÕn ch</w:t>
        <w:softHyphen/>
        <w:t>¬ng" (ngoµi b¸o "New York Daily Tribune" nh÷ng bµi nµy cßn ®</w:t>
        <w:softHyphen/>
        <w:t>îc ®¨ng trªn b¸o "People's Paper").</w:t>
      </w:r>
    </w:p>
    <w:p>
      <w:pPr>
        <w:pStyle w:val="Chuthich"/>
        <w:rPr>
          <w:lang w:val="en-US" w:eastAsia="en-US"/>
        </w:rPr>
      </w:pPr>
      <w:r>
        <w:rPr>
          <w:lang w:val="en-US" w:eastAsia="en-US"/>
        </w:rPr>
        <w:t>3* - Khu Lu©n §«n cña Liªn ®oµn nh÷ng ng</w:t>
        <w:softHyphen/>
        <w:t>êi céng s¶n</w:t>
      </w:r>
    </w:p>
    <w:p>
      <w:pPr>
        <w:pStyle w:val="Left"/>
        <w:rPr/>
      </w:pPr>
      <w:r>
        <w:rPr>
          <w:i/>
          <w:iCs/>
          <w:lang w:val="en-US" w:eastAsia="en-US"/>
        </w:rPr>
        <w:t>Con ng</w:t>
        <w:softHyphen/>
        <w:t>êi vµ quyÓn s¸ch</w:t>
      </w:r>
      <w:r>
        <w:rPr>
          <w:lang w:val="en-US" w:eastAsia="en-US"/>
        </w:rPr>
        <w:t xml:space="preserve"> mµ «ng ta nãi lµ Pru-®«ng vµ quyÓn s¸ch cña «ng nµy viÕt vÒ B«-na-p¸c-t¬</w:t>
      </w:r>
      <w:r>
        <w:rPr>
          <w:vertAlign w:val="superscript"/>
          <w:lang w:val="en-US" w:eastAsia="en-US"/>
        </w:rPr>
        <w:t>1*</w:t>
      </w:r>
      <w:r>
        <w:rPr>
          <w:lang w:val="en-US" w:eastAsia="en-US"/>
        </w:rPr>
        <w:t>.</w:t>
      </w:r>
    </w:p>
    <w:p>
      <w:pPr>
        <w:pStyle w:val="Dan"/>
        <w:rPr/>
      </w:pPr>
      <w:r>
        <w:rPr>
          <w:lang w:val="en-US" w:eastAsia="en-US"/>
        </w:rPr>
        <w:t>T«i cho r»ng giê ®©y c¸c b¹n ph¶i cho¶ng Hai-n¬-txen b»ng c¸ch sau ®©y: cÇn ph¶i hµnh anh ta, nhÊn m¹nh r»ng tõ n¨m 1847 con lõa ®ã t¶ng lê mét c¸ch cã hÖ thèng mçi lÇn cã lêi ph¸t biÓu cã tÝnh nguyªn t¾c chèng l¹i «ng ta (ch¼ng h¹n, vµo lóc nµy khi cã lêi ph¸t biÓu cña V©y-®¬-mai-¬, råi cña b¹n</w:t>
      </w:r>
      <w:r>
        <w:rPr>
          <w:vertAlign w:val="superscript"/>
          <w:lang w:val="en-US" w:eastAsia="en-US"/>
        </w:rPr>
        <w:t>707</w:t>
      </w:r>
      <w:r>
        <w:rPr>
          <w:lang w:val="en-US" w:eastAsia="en-US"/>
        </w:rPr>
        <w:t>), cßn sau khi ®· qua mét vµi th¸ng, quasi re bene gesta</w:t>
      </w:r>
      <w:r>
        <w:rPr>
          <w:vertAlign w:val="superscript"/>
          <w:lang w:val="en-US" w:eastAsia="en-US"/>
        </w:rPr>
        <w:t>2*</w:t>
      </w:r>
      <w:r>
        <w:rPr>
          <w:lang w:val="en-US" w:eastAsia="en-US"/>
        </w:rPr>
        <w:t xml:space="preserve"> lai hµnh ®éng víi cung c¸ch hay gµo thÐt vµ bÞp bîm cña «ng ta.</w:t>
      </w:r>
    </w:p>
    <w:p>
      <w:pPr>
        <w:pStyle w:val="Dan"/>
        <w:rPr>
          <w:lang w:val="en-US" w:eastAsia="en-US"/>
        </w:rPr>
      </w:pPr>
      <w:r>
        <w:rPr>
          <w:lang w:val="en-US" w:eastAsia="en-US"/>
        </w:rPr>
      </w:r>
    </w:p>
    <w:p>
      <w:pPr>
        <w:pStyle w:val="Tacgia"/>
        <w:rPr/>
      </w:pPr>
      <w:r>
        <w:rPr>
          <w:b/>
          <w:bCs/>
          <w:i/>
          <w:iCs/>
        </w:rPr>
        <w:t>C.M.</w:t>
      </w:r>
      <w:r>
        <w:rPr/>
        <w:t xml:space="preserve"> cña b¹n</w:t>
      </w:r>
    </w:p>
    <w:p>
      <w:pPr>
        <w:pStyle w:val="Dan"/>
        <w:rPr/>
      </w:pPr>
      <w:r>
        <w:rPr>
          <w:lang w:val="en-US" w:eastAsia="en-US"/>
        </w:rPr>
        <w:t>Nota bene</w:t>
      </w:r>
      <w:r>
        <w:rPr>
          <w:vertAlign w:val="superscript"/>
          <w:lang w:val="en-US" w:eastAsia="en-US"/>
        </w:rPr>
        <w:t>3*</w:t>
      </w:r>
      <w:r>
        <w:rPr>
          <w:lang w:val="en-US" w:eastAsia="en-US"/>
        </w:rPr>
        <w:t>. Nh÷ng nhËn thøc nghÌo nµn rÊt ®¸ng kinh ng¹c v× sù ngu dèt ai ai còng biÕt cña Hai-n¬-txen mµ «ng ta ®· béc lé khi viÕt vÒ sù ph¸t triÓn lÞch sö cña h«n h©n, con ng</w:t>
        <w:softHyphen/>
        <w:t>êi bÊt h¹nh ®ã ®· vay m</w:t>
        <w:softHyphen/>
        <w:t>în trong cuèn s¸ch cña G.I-ung "LÞch sö phô n÷", phÇn I, Phran-phuèc trªn s«ng Mai-n¬, 1850. B¶n th©n I-ung th× lÊy tµi liÖu tõ nh÷ng t¸c phÈm sau ®©y:</w:t>
      </w:r>
    </w:p>
    <w:p>
      <w:pPr>
        <w:pStyle w:val="Normal"/>
        <w:rPr/>
      </w:pPr>
      <w:r>
        <w:rPr>
          <w:i/>
          <w:iCs/>
          <w:lang w:val="en-US" w:eastAsia="en-US"/>
        </w:rPr>
        <w:t>G.Mai-n¬-x¬.</w:t>
      </w:r>
      <w:r>
        <w:rPr>
          <w:lang w:val="en-US" w:eastAsia="en-US"/>
        </w:rPr>
        <w:t xml:space="preserve"> "LÞch sö phô n÷", 4 tËp, Han-n«-v¬, 1788 - 1800, vµ</w:t>
      </w:r>
    </w:p>
    <w:p>
      <w:pPr>
        <w:pStyle w:val="Normal"/>
        <w:rPr/>
      </w:pPr>
      <w:r>
        <w:rPr>
          <w:i/>
          <w:iCs/>
          <w:lang w:val="en-US" w:eastAsia="en-US"/>
        </w:rPr>
        <w:t>Gi. A.§¬ Xª-guya.</w:t>
      </w:r>
      <w:r>
        <w:rPr>
          <w:lang w:val="en-US" w:eastAsia="en-US"/>
        </w:rPr>
        <w:t xml:space="preserve"> "Phô n÷ v.v.", 3 tËp, Pa-ri, 1803, ®· t©ng bèc tÊt c¶ nh÷ng ®iÒu ®ã víi n</w:t>
        <w:softHyphen/>
        <w:t>íc xèt Hª-ghen - §øc trÎ.</w:t>
      </w:r>
    </w:p>
    <w:p>
      <w:pPr>
        <w:pStyle w:val="Normal"/>
        <w:rPr>
          <w:lang w:val="en-US" w:eastAsia="en-US"/>
        </w:rPr>
      </w:pPr>
      <w:r>
        <w:rPr>
          <w:lang w:val="en-US" w:eastAsia="en-US"/>
        </w:rPr>
        <w:t>Cßn Mai-n¬-x¬ vµ Xuª-guya th× ®· sö dông:</w:t>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P.Gi. Pru-®«ng.</w:t>
      </w:r>
      <w:r>
        <w:rPr>
          <w:lang w:val="en-US" w:eastAsia="en-US"/>
        </w:rPr>
        <w:t xml:space="preserve"> "C¸ch m¹ng x· héi d</w:t>
        <w:softHyphen/>
        <w:t>íi ¸nh s¸ng cuéc chÝnh biÕn ngµy 2 th¸ng Ch¹p"</w:t>
      </w:r>
    </w:p>
    <w:p>
      <w:pPr>
        <w:pStyle w:val="Chuthich"/>
        <w:rPr>
          <w:lang w:val="en-US" w:eastAsia="en-US"/>
        </w:rPr>
      </w:pPr>
      <w:r>
        <w:rPr>
          <w:lang w:val="en-US" w:eastAsia="en-US"/>
        </w:rPr>
        <w:t>2* - nh</w:t>
        <w:softHyphen/>
        <w:t xml:space="preserve"> ch¼ng cã g× x¶y ra</w:t>
      </w:r>
    </w:p>
    <w:p>
      <w:pPr>
        <w:pStyle w:val="Chuthich"/>
        <w:rPr>
          <w:lang w:val="en-US" w:eastAsia="en-US"/>
        </w:rPr>
      </w:pPr>
      <w:r>
        <w:rPr>
          <w:lang w:val="en-US" w:eastAsia="en-US"/>
        </w:rPr>
        <w:t>3* Chó ý.</w:t>
      </w:r>
    </w:p>
    <w:p>
      <w:pPr>
        <w:pStyle w:val="Normal"/>
        <w:rPr/>
      </w:pPr>
      <w:r>
        <w:rPr>
          <w:i/>
          <w:iCs/>
          <w:lang w:val="en-US" w:eastAsia="en-US"/>
        </w:rPr>
        <w:t>A-lÕch-xan-®¬</w:t>
      </w:r>
      <w:r>
        <w:rPr>
          <w:lang w:val="en-US" w:eastAsia="en-US"/>
        </w:rPr>
        <w:t xml:space="preserve"> (U.) "LÞch sö phô n÷ v.v.", 2 tËp, Lu©n §«n 1782, xuÊt b¶n lÇn thø ba, vµ</w:t>
      </w:r>
      <w:r>
        <mc:AlternateContent>
          <mc:Choice Requires="wps">
            <w:drawing>
              <wp:anchor behindDoc="0" distT="0" distB="0" distL="114935" distR="114935" simplePos="0" locked="0" layoutInCell="0" allowOverlap="1" relativeHeight="362">
                <wp:simplePos x="0" y="0"/>
                <wp:positionH relativeFrom="margin">
                  <wp:posOffset>-467995</wp:posOffset>
                </wp:positionH>
                <wp:positionV relativeFrom="margin">
                  <wp:posOffset>-410845</wp:posOffset>
                </wp:positionV>
                <wp:extent cx="9692640" cy="314325"/>
                <wp:effectExtent l="0" t="0" r="0" b="0"/>
                <wp:wrapNone/>
                <wp:docPr id="361" name="Frame36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ruy-ninh, 1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ruy-ninh, 1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ruy-ninh, 18 th¸ng m</w:t>
                              <w:softHyphen/>
                              <w:t>êi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ruy-ninh, 18 th¸ng m</w:t>
                              <w:softHyphen/>
                              <w:t>êi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T«-ma</w:t>
      </w:r>
      <w:r>
        <w:rPr>
          <w:lang w:val="en-US" w:eastAsia="en-US"/>
        </w:rPr>
        <w:t xml:space="preserve"> (ViÖn hµn l©m Ph¸p), "Nghiªn cøu vÒ tÝnh c¸ch v.v. cña phô n÷ v.v.", Pa-ri, 1773.</w:t>
      </w:r>
    </w:p>
    <w:p>
      <w:pPr>
        <w:pStyle w:val="Normal"/>
        <w:rPr>
          <w:lang w:val="en-US" w:eastAsia="en-US"/>
        </w:rPr>
      </w:pPr>
      <w:r>
        <w:rPr>
          <w:lang w:val="en-US" w:eastAsia="en-US"/>
        </w:rPr>
        <w:t>Cuèi cïng, vÒ nh÷ng c¸ch nh×n nhËn vÊn ®Ò nµy cña tr</w:t>
        <w:softHyphen/>
        <w:t>êng ph¸i Hª-ghen (l·o hÒ Ru-g¬ xem ra hoµn toµn r¬i vµo Êu trÜ, qu¸ ngu ngèc nªn kh«ng ®¸ng chó ý) b¹n h·y xem:</w:t>
      </w:r>
    </w:p>
    <w:p>
      <w:pPr>
        <w:pStyle w:val="Normal"/>
        <w:rPr/>
      </w:pPr>
      <w:r>
        <w:rPr>
          <w:i/>
          <w:iCs/>
          <w:lang w:val="en-US" w:eastAsia="en-US"/>
        </w:rPr>
        <w:t>Uyn-g¬</w:t>
      </w:r>
      <w:r>
        <w:rPr>
          <w:lang w:val="en-US" w:eastAsia="en-US"/>
        </w:rPr>
        <w:t xml:space="preserve"> (I.) "H«n nh©n trong sù ph¸t triÓn lÞch sö toµn thÕ giíi cña nã", Viªn, 1850.</w:t>
      </w:r>
    </w:p>
    <w:p>
      <w:pPr>
        <w:pStyle w:val="Normal"/>
        <w:rPr>
          <w:lang w:val="en-US" w:eastAsia="en-US"/>
        </w:rPr>
      </w:pPr>
      <w:r>
        <w:rPr>
          <w:lang w:val="en-US" w:eastAsia="en-US"/>
        </w:rPr>
        <w:t>Nhê "th</w:t>
        <w:softHyphen/>
        <w:t xml:space="preserve"> môc" ®ã b¹n cã thÓ xua tan sù thÝch thó cña Hai-n¬-txen ®en ®ñi muèn m¹o nhËn nh÷ng c©u ®¸nh c¾p cña c¸c nhµ x· héi chñ nghÜa lµ nh÷ng ph¸t hiÖn míi, cßn ®èi víi c«ng chóng §øc - Mü th× b¹n sÏ chØ cho hä nh÷ng nguån trong ®ã hä sÏ t×m thÊy tµi liÖu, nÕu hä quan t©m ®Õn vÊn ®Ò nµy.</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V, 1934</w:t>
            </w:r>
          </w:p>
        </w:tc>
        <w:tc>
          <w:tcPr>
            <w:tcW w:w="3368" w:type="dxa"/>
            <w:tcBorders/>
          </w:tcPr>
          <w:p>
            <w:pPr>
              <w:pStyle w:val="Cot1"/>
              <w:rPr>
                <w:lang w:val="en-US" w:eastAsia="en-US"/>
              </w:rPr>
            </w:pPr>
            <w:r>
              <w:rPr>
                <w:lang w:val="en-US" w:eastAsia="en-US"/>
              </w:rPr>
              <w:t>In theo b¶n viÕt tay</w:t>
            </w:r>
          </w:p>
          <w:p>
            <w:pPr>
              <w:pStyle w:val="Cot1"/>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34</w:t>
        <w:br/>
        <w:t xml:space="preserve">M¸c göi A. Bruy-ninh </w:t>
        <w:br/>
      </w:r>
      <w:r>
        <w:rPr>
          <w:sz w:val="20"/>
          <w:lang w:val="en-US" w:eastAsia="en-US"/>
        </w:rPr>
        <w:t>ë Lu©n §«n</w:t>
      </w:r>
    </w:p>
    <w:p>
      <w:pPr>
        <w:pStyle w:val="Ngay"/>
        <w:rPr/>
      </w:pPr>
      <w:r>
        <w:rPr/>
        <w:t>Lu©n §«n, 18 th¸ng M</w:t>
        <w:softHyphen/>
        <w:t>êi 1852 28, Deanstreet, Soho</w:t>
      </w:r>
    </w:p>
    <w:p>
      <w:pPr>
        <w:pStyle w:val="Normal"/>
        <w:rPr>
          <w:lang w:val="en-US" w:eastAsia="en-US"/>
        </w:rPr>
      </w:pPr>
      <w:r>
        <w:rPr>
          <w:lang w:val="en-US" w:eastAsia="en-US"/>
        </w:rPr>
        <w:t>Göi nam t</w:t>
        <w:softHyphen/>
        <w:t>íc A.Ph«n Bruy-ninh</w:t>
      </w:r>
    </w:p>
    <w:p>
      <w:pPr>
        <w:pStyle w:val="Normal"/>
        <w:rPr/>
      </w:pPr>
      <w:r>
        <w:rPr>
          <w:lang w:val="en-US" w:eastAsia="en-US"/>
        </w:rPr>
        <w:t>Cïng víi chuyÕn th</w:t>
        <w:softHyphen/>
        <w:t xml:space="preserve"> h«m nay, t«i ®· nhËn ®</w:t>
        <w:softHyphen/>
        <w:t xml:space="preserve">îc b¸o "Baltimore Wecker" sè ra ngµy 27 th¸ng ChÝn 1852 cã ®¨ng lêi tuyªn bè cña «ng. V× t«i lµ </w:t>
      </w:r>
      <w:r>
        <w:rPr>
          <w:i/>
          <w:iCs/>
          <w:lang w:val="en-US" w:eastAsia="en-US"/>
        </w:rPr>
        <w:t>mét</w:t>
      </w:r>
      <w:r>
        <w:rPr>
          <w:lang w:val="en-US" w:eastAsia="en-US"/>
        </w:rPr>
        <w:t xml:space="preserve"> trong sè nh÷ng phãng viªn cña A. Clót-x¬ ë Oa-sinh-t¬n, t«i cã quan hÖ trùc tiÕp víi viÖc nµy, nªn t«i ®Ò nghÞ «ng chØ ®Þnh cho t«i mét ®Þa ®iÓm mµ chóng ta cã thÓ gÆp nhau vµo ngµy thø n¨m hoÆc thø s¸u (tuÇn nµy). VÒ phÝa t«i, t«i sÏ dÉn tíi mét ng</w:t>
        <w:softHyphen/>
        <w:t>êi lµm chøng vµ t«i còng ®Ò nghÞ «ng nh</w:t>
        <w:softHyphen/>
        <w:t xml:space="preserve"> thÕ, nh</w:t>
        <w:softHyphen/>
        <w:t>ng t«i xin tuyªn bè tr</w:t>
        <w:softHyphen/>
        <w:t>íc r»ng ng</w:t>
        <w:softHyphen/>
        <w:t xml:space="preserve">êi lµm chøng ®ã kh«ng thÓ lµ </w:t>
      </w:r>
      <w:r>
        <w:rPr>
          <w:i/>
          <w:iCs/>
          <w:lang w:val="en-US" w:eastAsia="en-US"/>
        </w:rPr>
        <w:t>Ru-g¬</w:t>
      </w:r>
      <w:r>
        <w:rPr>
          <w:lang w:val="en-US" w:eastAsia="en-US"/>
        </w:rPr>
        <w:t xml:space="preserve"> lÉn </w:t>
      </w:r>
      <w:r>
        <w:rPr>
          <w:i/>
          <w:iCs/>
          <w:lang w:val="en-US" w:eastAsia="en-US"/>
        </w:rPr>
        <w:t>R«n-ng¬,</w:t>
      </w:r>
      <w:r>
        <w:rPr>
          <w:lang w:val="en-US" w:eastAsia="en-US"/>
        </w:rPr>
        <w:t xml:space="preserve"> kh«ng thÓ lµ </w:t>
      </w:r>
      <w:r>
        <w:rPr>
          <w:i/>
          <w:iCs/>
          <w:lang w:val="en-US" w:eastAsia="en-US"/>
        </w:rPr>
        <w:t>Kin-ken</w:t>
      </w:r>
      <w:r>
        <w:rPr>
          <w:lang w:val="en-US" w:eastAsia="en-US"/>
        </w:rPr>
        <w:t xml:space="preserve"> lÉn </w:t>
      </w:r>
      <w:r>
        <w:rPr>
          <w:i/>
          <w:iCs/>
          <w:lang w:val="en-US" w:eastAsia="en-US"/>
        </w:rPr>
        <w:t>Vi-lÝch,</w:t>
      </w:r>
      <w:r>
        <w:rPr>
          <w:lang w:val="en-US" w:eastAsia="en-US"/>
        </w:rPr>
        <w:t xml:space="preserve"> v× nh÷ng «ng nµy </w:t>
      </w:r>
      <w:r>
        <w:rPr>
          <w:i/>
          <w:iCs/>
          <w:lang w:val="en-US" w:eastAsia="en-US"/>
        </w:rPr>
        <w:t>cã dÝnh lÝu</w:t>
      </w:r>
      <w:r>
        <w:rPr>
          <w:lang w:val="en-US" w:eastAsia="en-US"/>
        </w:rPr>
        <w:t xml:space="preserve"> vµo vô viÖc ®</w:t>
        <w:softHyphen/>
        <w:t xml:space="preserve">îc nãi tíi; «ng </w:t>
      </w:r>
      <w:r>
        <w:rPr>
          <w:i/>
          <w:iCs/>
          <w:lang w:val="en-US" w:eastAsia="en-US"/>
        </w:rPr>
        <w:t>Sim-men-phen-nÝch</w:t>
      </w:r>
      <w:r>
        <w:rPr>
          <w:lang w:val="en-US" w:eastAsia="en-US"/>
        </w:rPr>
        <w:t xml:space="preserve"> còng kh«ng thÓ lµm nh©n chøng ®</w:t>
        <w:softHyphen/>
        <w:t xml:space="preserve">îc. ¤ng nµy ®· tõng c«ng khai tuyªn bè ë Pa-ri r»ng «ng ta coi bæn phËn cña m×nh lµ "tiªu diÖt t«i b»ng bÊt cø lêi </w:t>
      </w:r>
      <w:r>
        <w:rPr>
          <w:i/>
          <w:iCs/>
          <w:lang w:val="en-US" w:eastAsia="en-US"/>
        </w:rPr>
        <w:t>vu khèng nµo</w:t>
      </w:r>
      <w:r>
        <w:rPr>
          <w:lang w:val="en-US" w:eastAsia="en-US"/>
        </w:rPr>
        <w:t>". Tuy t«i kh«ng tin «ng ta cã thÓ tiªu diÖt, nh</w:t>
        <w:softHyphen/>
        <w:t>ng sau lêi tuyªn bè nh</w:t>
        <w:softHyphen/>
        <w:t xml:space="preserve"> vËy t«i cho r»ng kh«ng thÓ gÆp «ng ta ®</w:t>
        <w:softHyphen/>
        <w:t>îc.</w:t>
      </w:r>
    </w:p>
    <w:p>
      <w:pPr>
        <w:pStyle w:val="Normal"/>
        <w:rPr/>
      </w:pPr>
      <w:r>
        <w:rPr>
          <w:lang w:val="en-US" w:eastAsia="en-US"/>
        </w:rPr>
        <w:t>Lóc ®ã t«i sÏ gi¶i thÝch cho «ng biÕt t«i cã th¸i ®é nh</w:t>
        <w:softHyphen/>
        <w:t xml:space="preserve"> thÕ nµo ®èi víi bµi Ban-ti-mo</w:t>
      </w:r>
      <w:r>
        <w:rPr>
          <w:vertAlign w:val="superscript"/>
          <w:lang w:val="en-US" w:eastAsia="en-US"/>
        </w:rPr>
        <w:t>708</w:t>
      </w:r>
      <w:r>
        <w:rPr>
          <w:lang w:val="en-US" w:eastAsia="en-US"/>
        </w:rPr>
        <w:t xml:space="preserve"> vµ nÕu lêi gi¶i thÝch cña t«i sÏ kh«ng ®ñ ®èi víi «ng th× t«i s½n sµng ®em l¹i cho «ng mét sù tháa m·n dÔ chÞu gi÷a nh÷ng ng</w:t>
        <w:softHyphen/>
        <w:t>êi qu©n tö víi nhau.</w:t>
      </w:r>
    </w:p>
    <w:p>
      <w:pPr>
        <w:pStyle w:val="Normal"/>
        <w:rPr>
          <w:lang w:val="en-US" w:eastAsia="en-US"/>
        </w:rPr>
      </w:pPr>
      <w:r>
        <w:rPr>
          <w:lang w:val="en-US" w:eastAsia="en-US"/>
        </w:rPr>
      </w:r>
    </w:p>
    <w:p>
      <w:pPr>
        <w:pStyle w:val="Tacgia"/>
        <w:rPr/>
      </w:pPr>
      <w:r>
        <w:rPr/>
        <w:t>KÝnh th</w:t>
        <w:softHyphen/>
        <w:br/>
        <w:br/>
        <w:t xml:space="preserve">TiÕn sÜ </w:t>
      </w:r>
      <w:r>
        <w:rPr>
          <w:b/>
          <w:bCs/>
          <w:i/>
          <w:iCs/>
        </w:rPr>
        <w:t>C¸c M¸c</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V, 1934</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1"/>
        <w:spacing w:before="0" w:after="207"/>
        <w:rPr/>
      </w:pPr>
      <w:r>
        <w:rPr>
          <w:lang w:val="en-US" w:eastAsia="en-US"/>
        </w:rPr>
        <w:br/>
        <w:br/>
        <w:t>35</w:t>
        <w:br/>
        <w:t xml:space="preserve">M¸c göi c¸c £-®u-a Phª-de </w:t>
        <w:br/>
      </w:r>
      <w:r>
        <w:rPr>
          <w:sz w:val="20"/>
          <w:lang w:val="en-US" w:eastAsia="en-US"/>
        </w:rPr>
        <w:t>ë §re-x®en</w:t>
      </w:r>
      <w:r>
        <mc:AlternateContent>
          <mc:Choice Requires="wps">
            <w:drawing>
              <wp:anchor behindDoc="0" distT="0" distB="0" distL="114935" distR="114935" simplePos="0" locked="0" layoutInCell="0" allowOverlap="1" relativeHeight="363">
                <wp:simplePos x="0" y="0"/>
                <wp:positionH relativeFrom="margin">
                  <wp:posOffset>-458470</wp:posOffset>
                </wp:positionH>
                <wp:positionV relativeFrom="margin">
                  <wp:posOffset>-420370</wp:posOffset>
                </wp:positionV>
                <wp:extent cx="9692640" cy="314325"/>
                <wp:effectExtent l="0" t="0" r="0" b="0"/>
                <wp:wrapNone/>
                <wp:docPr id="362" name="Frame361"/>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Phª-de, cuèi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an-§i-a,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Phª-de, cuèi th¸ng m</w:t>
                              <w:softHyphen/>
                              <w:t>êi mét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an-§i-a,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
        <w:rPr/>
      </w:pPr>
      <w:r>
        <w:rPr/>
        <w:t>[</w:t>
      </w:r>
      <w:r>
        <w:rPr>
          <w:i/>
          <w:iCs/>
        </w:rPr>
        <w:t>B¶n nh¸p</w:t>
      </w:r>
      <w:r>
        <w:rPr/>
        <w:t>]</w:t>
      </w:r>
    </w:p>
    <w:p>
      <w:pPr>
        <w:pStyle w:val="Ngay"/>
        <w:spacing w:before="0" w:after="84"/>
        <w:ind w:left="2977" w:hanging="0"/>
        <w:rPr/>
      </w:pPr>
      <w:r>
        <w:rPr/>
        <w:t>[Lu©n §«n, cuèi th¸ng M</w:t>
        <w:softHyphen/>
        <w:t>êi mét 1852]</w:t>
      </w:r>
    </w:p>
    <w:p>
      <w:pPr>
        <w:pStyle w:val="Normal"/>
        <w:rPr>
          <w:lang w:val="en-US" w:eastAsia="en-US"/>
        </w:rPr>
      </w:pPr>
      <w:r>
        <w:rPr>
          <w:lang w:val="en-US" w:eastAsia="en-US"/>
        </w:rPr>
        <w:t>Göi «ng Phª-de</w:t>
      </w:r>
    </w:p>
    <w:p>
      <w:pPr>
        <w:pStyle w:val="Normal"/>
        <w:rPr>
          <w:lang w:val="en-US" w:eastAsia="en-US"/>
        </w:rPr>
      </w:pPr>
      <w:r>
        <w:rPr>
          <w:lang w:val="en-US" w:eastAsia="en-US"/>
        </w:rPr>
        <w:t>Th</w:t>
        <w:softHyphen/>
        <w:t>a «ng!</w:t>
      </w:r>
    </w:p>
    <w:p>
      <w:pPr>
        <w:pStyle w:val="Hep"/>
        <w:rPr/>
      </w:pPr>
      <w:r>
        <w:rPr>
          <w:lang w:val="en-US" w:eastAsia="en-US"/>
        </w:rPr>
        <w:t>¤ng tÊt nhiªn c¶m thÊy l¹ lïng r»ng t«i viÕt th</w:t>
        <w:softHyphen/>
        <w:t xml:space="preserve"> cho «ng, mét ng</w:t>
        <w:softHyphen/>
        <w:t>êi t«i kh«ng quen biÕt, nh</w:t>
        <w:softHyphen/>
        <w:t xml:space="preserve"> lµ ng</w:t>
        <w:softHyphen/>
        <w:t>êi b¹n cò</w:t>
      </w:r>
      <w:r>
        <w:rPr>
          <w:vertAlign w:val="superscript"/>
          <w:lang w:val="en-US" w:eastAsia="en-US"/>
        </w:rPr>
        <w:t>709</w:t>
      </w:r>
      <w:r>
        <w:rPr>
          <w:lang w:val="en-US" w:eastAsia="en-US"/>
        </w:rPr>
        <w:t>. Cã lçi trong viÖc nµy lµ VÐc-th¬ vµ Rai-n¬-h¸t. V¶ l¹i, t«i hiÓu r»ng t«i ®· nhÇm lÉn hoµn toµn. Lµ ng</w:t>
        <w:softHyphen/>
        <w:t xml:space="preserve">êi quen biÕt víi Cam-p¬, l·o cho vay nÆng l·i vµ béi </w:t>
        <w:softHyphen/>
        <w:t>íc ®ang chung sèng víi ng</w:t>
        <w:softHyphen/>
        <w:t>êi ®Çy tí g¸i cña m×nh nµy, «ng lÏ ra ph¶i biÕt r»ng g· Êy lµ mét ng</w:t>
        <w:softHyphen/>
        <w:t>êi trong sè nh÷ng kÎ thï kh«ng ®éi trêi chung cña t«i, vµ v× thÕ lÏ ra «ng kh«ng ®</w:t>
        <w:softHyphen/>
        <w:t>îc ®</w:t>
        <w:softHyphen/>
        <w:t>a cuèn s¸ch cña t«i</w:t>
      </w:r>
      <w:r>
        <w:rPr>
          <w:vertAlign w:val="superscript"/>
          <w:lang w:val="en-US" w:eastAsia="en-US"/>
        </w:rPr>
        <w:t>1*</w:t>
      </w:r>
      <w:r>
        <w:rPr>
          <w:lang w:val="en-US" w:eastAsia="en-US"/>
        </w:rPr>
        <w:t xml:space="preserve"> cho «ng Êy. B»ng c¸ch ®ã «ng ®· t¹o cho «ng ta mét c¬ héi ®¸ng mong muèn ®Ó kh«ng m¹o hiÓm chót nµo, l¸o x</w:t>
        <w:softHyphen/>
        <w:t>îc xóc ph¹m t«i b»ng mét con ®</w:t>
        <w:softHyphen/>
        <w:t>êng vßng. B¶n th©n t«i kh«ng biÕt g· Êy, mÆc dï t«i hoµn toµn ®</w:t>
        <w:softHyphen/>
        <w:t>îc th«ng b¸o «ng ta lµ ng</w:t>
        <w:softHyphen/>
        <w:t>êi nh</w:t>
        <w:softHyphen/>
        <w:t xml:space="preserve"> thÕ nµo. Cuéc ®Êu tranh th¼ng tay cña t«i víi nh÷ng phÇn tö tù do gi¶ hiÖu lµ nguyªn nh©n ®ñ ®Ó lµm ®èi t</w:t>
        <w:softHyphen/>
        <w:t>îng cho nh÷ng ©m m</w:t>
        <w:softHyphen/>
        <w:t>u cña «ng ta mµ - «ng ta cã thÓ tin ®iÒu nµy - t«i sÏ tr¶ lêi cho «ng ta ngay.</w:t>
      </w:r>
    </w:p>
    <w:p>
      <w:pPr>
        <w:pStyle w:val="Hep"/>
        <w:rPr/>
      </w:pPr>
      <w:r>
        <w:rPr>
          <w:lang w:val="en-US" w:eastAsia="en-US"/>
        </w:rPr>
        <w:t>Thø hai, «ng hoµn toµn kh«ng cã quyÒn viÕt cho «ng B[an-®i-a] ®Ó tr¶ lêi chÊt vÊn cña t«i. Theo nh</w:t>
        <w:softHyphen/>
        <w:t xml:space="preserve"> t«i ®</w:t>
        <w:softHyphen/>
        <w:t>îc biÕt, t«i ®· giíi thiÖu «</w:t>
      </w:r>
      <w:r>
        <w:rPr>
          <w:spacing w:val="-6"/>
          <w:lang w:val="en-US" w:eastAsia="en-US"/>
        </w:rPr>
        <w:t xml:space="preserve">ng víi «ng </w:t>
      </w:r>
      <w:r>
        <w:rPr>
          <w:lang w:val="en-US" w:eastAsia="en-US"/>
        </w:rPr>
        <w:t>Ban-®i-a, nh</w:t>
        <w:softHyphen/>
        <w:t>ng t«i ch</w:t>
        <w:softHyphen/>
        <w:t>a bao giê tr×nh</w:t>
      </w:r>
      <w:r>
        <w:rPr>
          <w:spacing w:val="6"/>
          <w:lang w:val="en-US" w:eastAsia="en-US"/>
        </w:rPr>
        <w:t xml:space="preserve"> bµy víi</w:t>
      </w:r>
    </w:p>
    <w:p>
      <w:pPr>
        <w:pStyle w:val="Kehep"/>
        <w:rPr>
          <w:spacing w:val="6"/>
          <w:lang w:val="en-US" w:eastAsia="en-US"/>
        </w:rPr>
      </w:pPr>
      <w:r>
        <w:rPr>
          <w:spacing w:val="6"/>
          <w:lang w:val="en-US" w:eastAsia="en-US"/>
        </w:rPr>
      </w:r>
    </w:p>
    <w:p>
      <w:pPr>
        <w:pStyle w:val="Chuthich"/>
        <w:rPr>
          <w:lang w:val="en-US" w:eastAsia="en-US"/>
        </w:rPr>
      </w:pPr>
      <w:r>
        <w:rPr>
          <w:lang w:val="en-US" w:eastAsia="en-US"/>
        </w:rPr>
        <w:t>1* Cã lÏ ®©y lµ nãi tiÓu phÈm cña M¸c vµ ¡ng-ghen "Nh÷ng vÜ nh©n cña giíi l</w:t>
        <w:softHyphen/>
        <w:t>u vong".</w:t>
      </w:r>
    </w:p>
    <w:p>
      <w:pPr>
        <w:pStyle w:val="Left"/>
        <w:rPr/>
      </w:pPr>
      <w:r>
        <w:rPr>
          <w:lang w:val="en-US" w:eastAsia="en-US"/>
        </w:rPr>
        <w:t>«ng cho r»ng «ng ta lµ mét ng</w:t>
        <w:softHyphen/>
        <w:t>êi am hiÓu viÖc riªng cña t«i. §iÒu l¹ lïng lµ vÒ nh÷ng hµnh ®éng xÊc l¸o cña Cam-pe, «ng l¹i b¸o cho t«i qua mét ng</w:t>
        <w:softHyphen/>
        <w:t>êi thø ba mµ «ng Cam-pe, nh</w:t>
        <w:softHyphen/>
        <w:t xml:space="preserve"> VÐc-th¬ kh¼ng ®Þnh, gäi lµ tªn </w:t>
      </w:r>
      <w:r>
        <w:rPr>
          <w:i/>
          <w:iCs/>
          <w:lang w:val="en-US" w:eastAsia="en-US"/>
        </w:rPr>
        <w:t>gi¸n ®iÖp.</w:t>
      </w:r>
      <w:r>
        <w:rPr>
          <w:lang w:val="en-US" w:eastAsia="en-US"/>
        </w:rPr>
        <w:t xml:space="preserve"> VÒ ®iÒu nµy t«i sÏ b¸o cho B[an-®i-a] biÕt.</w:t>
      </w:r>
    </w:p>
    <w:p>
      <w:pPr>
        <w:pStyle w:val="Normal"/>
        <w:rPr>
          <w:lang w:val="en-US" w:eastAsia="en-US"/>
        </w:rPr>
      </w:pPr>
      <w:r>
        <w:rPr>
          <w:lang w:val="en-US" w:eastAsia="en-US"/>
        </w:rPr>
        <w:t>NÕu «ng kh«ng thÝch bøc th</w:t>
        <w:softHyphen/>
        <w:t xml:space="preserve"> nµy, th× «ng h·y ®Õn Lu©n §«n, «ng biÕt t«i sèng ë ®©u c¬ mµ. ¤ng cã thÓ tin r»ng bÊt cø giê phót nµo t«i còng s½n sµng ®em l¹i cho «ng mét sù tháa m·n b×nh th</w:t>
        <w:softHyphen/>
        <w:t>êng.</w:t>
      </w:r>
    </w:p>
    <w:p>
      <w:pPr>
        <w:pStyle w:val="Tacgia"/>
        <w:rPr/>
      </w:pPr>
      <w:r>
        <w:rPr/>
        <w:t>TiÕn sÜ</w:t>
      </w:r>
      <w:r>
        <w:rPr>
          <w:i/>
          <w:iCs/>
        </w:rPr>
        <w:t xml:space="preserve"> </w:t>
      </w:r>
      <w:r>
        <w:rPr>
          <w:b/>
          <w:bCs/>
          <w:i/>
          <w:iCs/>
        </w:rPr>
        <w:t>C.M¸c</w:t>
      </w:r>
      <w:r>
        <w:rPr>
          <w:i/>
          <w:iCs/>
        </w:rPr>
        <w:t xml:space="preserve"> </w:t>
      </w:r>
    </w:p>
    <w:p>
      <w:pPr>
        <w:pStyle w:val="Normal"/>
        <w:rPr>
          <w:i/>
          <w:i/>
          <w:iCs/>
          <w:lang w:val="en-US" w:eastAsia="en-US"/>
        </w:rPr>
      </w:pPr>
      <w:r>
        <w:rPr>
          <w:i/>
          <w:iCs/>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C.M¸c vµ Ph. ¡ng-ghen, Toµn tËp, xuÊt b¶n lÇn thø nhÊt, t. XXV, 1934</w:t>
            </w:r>
          </w:p>
        </w:tc>
        <w:tc>
          <w:tcPr>
            <w:tcW w:w="3368" w:type="dxa"/>
            <w:tcBorders/>
          </w:tcPr>
          <w:p>
            <w:pPr>
              <w:pStyle w:val="Cot1"/>
              <w:ind w:left="885" w:hanging="0"/>
              <w:rPr>
                <w:lang w:val="en-US" w:eastAsia="en-US"/>
              </w:rPr>
            </w:pPr>
            <w:r>
              <w:rPr>
                <w:lang w:val="en-US" w:eastAsia="en-US"/>
              </w:rPr>
              <w:t>In theo b¶n viÕt tay</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br/>
      </w:r>
    </w:p>
    <w:p>
      <w:pPr>
        <w:pStyle w:val="1"/>
        <w:rPr/>
      </w:pPr>
      <w:r>
        <w:rPr>
          <w:lang w:val="en-US" w:eastAsia="en-US"/>
        </w:rPr>
        <w:t>36</w:t>
        <w:br/>
        <w:t xml:space="preserve">M¸c göi I-a-nèt Ban-®i-a </w:t>
        <w:br/>
      </w:r>
      <w:r>
        <w:rPr>
          <w:sz w:val="20"/>
          <w:lang w:val="en-US" w:eastAsia="en-US"/>
        </w:rPr>
        <w:t>ë Lu©n §«n</w:t>
      </w:r>
    </w:p>
    <w:p>
      <w:pPr>
        <w:pStyle w:val="Nho"/>
        <w:rPr/>
      </w:pPr>
      <w:r>
        <w:rPr/>
        <w:t>[</w:t>
      </w:r>
      <w:r>
        <w:rPr>
          <w:i/>
          <w:iCs/>
        </w:rPr>
        <w:t>B¶n nh¸p</w:t>
      </w:r>
      <w:r>
        <w:rPr/>
        <w:t xml:space="preserve">] </w:t>
      </w:r>
    </w:p>
    <w:p>
      <w:pPr>
        <w:pStyle w:val="Ngay"/>
        <w:rPr/>
      </w:pPr>
      <w:r>
        <w:rPr/>
        <w:t>Lu©n §«n, 3 th¸ng Ch¹p 1852</w:t>
        <w:br/>
        <w:t xml:space="preserve"> 28, Deanstreet, Soho</w:t>
      </w:r>
    </w:p>
    <w:p>
      <w:pPr>
        <w:pStyle w:val="Normal"/>
        <w:rPr>
          <w:lang w:val="en-US" w:eastAsia="en-US"/>
        </w:rPr>
      </w:pPr>
      <w:r>
        <w:rPr>
          <w:lang w:val="en-US" w:eastAsia="en-US"/>
        </w:rPr>
        <w:t>Ban-®i-a th©n mÕn!</w:t>
      </w:r>
    </w:p>
    <w:p>
      <w:pPr>
        <w:pStyle w:val="Normal"/>
        <w:rPr/>
      </w:pPr>
      <w:r>
        <w:rPr>
          <w:lang w:val="en-US" w:eastAsia="en-US"/>
        </w:rPr>
        <w:t>H«m nay t«i nhËn ®</w:t>
        <w:softHyphen/>
        <w:t>îc bøc th</w:t>
        <w:softHyphen/>
        <w:t xml:space="preserve"> cña ¡ng-ghen trong ®ã cã nh÷ng th«ng b¸o g©y nªn mét sù ng¹c nhiªn v« cïng</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364">
                <wp:simplePos x="0" y="0"/>
                <wp:positionH relativeFrom="margin">
                  <wp:posOffset>-467995</wp:posOffset>
                </wp:positionH>
                <wp:positionV relativeFrom="margin">
                  <wp:posOffset>-420370</wp:posOffset>
                </wp:positionV>
                <wp:extent cx="9692640" cy="314325"/>
                <wp:effectExtent l="0" t="0" r="0" b="0"/>
                <wp:wrapNone/>
                <wp:docPr id="363" name="Frame36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an-§i-a,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an-§i-a,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an-§i-a, 3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an-§i-a, 3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g-ghen kh«ng viÕt theo ®Þa chØ mµ «ng ®· nªu, v× anh Êy cho r»ng b¶n th©n viÖc tr¶ lêi cho bøc th</w:t>
        <w:softHyphen/>
        <w:t xml:space="preserve"> göi kh«ng ph¶i theo ®Þa chØ trùc tiÕp mµ lµ qua mét ng</w:t>
        <w:softHyphen/>
        <w:t>êi nhËn thø hai theo lèi th</w:t>
        <w:softHyphen/>
        <w:t xml:space="preserve"> b</w:t>
        <w:softHyphen/>
        <w:t>u ký, tù nã ch</w:t>
        <w:softHyphen/>
        <w:t>a chøng minh ®</w:t>
        <w:softHyphen/>
        <w:t>îc g×.</w:t>
      </w:r>
    </w:p>
    <w:p>
      <w:pPr>
        <w:pStyle w:val="Normal"/>
        <w:rPr>
          <w:lang w:val="en-US" w:eastAsia="en-US"/>
        </w:rPr>
      </w:pPr>
      <w:r>
        <w:rPr>
          <w:lang w:val="en-US" w:eastAsia="en-US"/>
        </w:rPr>
        <w:t>Nh</w:t>
        <w:softHyphen/>
        <w:t>ng ¡ng-ghen ®· giao cho mét sè ng</w:t>
        <w:softHyphen/>
        <w:t>êi ë BÐc-lin g¾n bã víi anh Êy vÒ quan hÖ lµm ¨n tiÕn hµnh viÖc th¨m dß. Vµ ®©y lµ nh÷ng ®iÒu hä b¸o cho anh Êy sau nh÷ng lÇn t×m hiÓu hÕt søc chu ®¸o:</w:t>
      </w:r>
    </w:p>
    <w:p>
      <w:pPr>
        <w:pStyle w:val="Normal"/>
        <w:rPr>
          <w:lang w:val="en-US" w:eastAsia="en-US"/>
        </w:rPr>
      </w:pPr>
      <w:r>
        <w:rPr>
          <w:lang w:val="en-US" w:eastAsia="en-US"/>
        </w:rPr>
        <w:t>1) hoµn toµn kh«ng hÒ cã h·ng C«-man nµo c¶,</w:t>
      </w:r>
    </w:p>
    <w:p>
      <w:pPr>
        <w:pStyle w:val="Normal"/>
        <w:rPr>
          <w:lang w:val="en-US" w:eastAsia="en-US"/>
        </w:rPr>
      </w:pPr>
      <w:r>
        <w:rPr>
          <w:lang w:val="en-US" w:eastAsia="en-US"/>
        </w:rPr>
        <w:t>2) theo ®Þa chØ ®· nªu - Noi Khuª-nÝch-str¸t, 58 hoÆc 59 - kh«ng cã «ng C«n-man nµo c¶,</w:t>
      </w:r>
    </w:p>
    <w:p>
      <w:pPr>
        <w:pStyle w:val="Normal"/>
        <w:rPr>
          <w:lang w:val="en-US" w:eastAsia="en-US"/>
        </w:rPr>
      </w:pPr>
      <w:r>
        <w:rPr>
          <w:lang w:val="en-US" w:eastAsia="en-US"/>
        </w:rPr>
        <w:t>3) nãi chung ë BÐc-lin kh«ng thÓ t×m ®</w:t>
        <w:softHyphen/>
        <w:t>îc bÊt cø mét «ng C«n-man nµo.</w:t>
      </w:r>
    </w:p>
    <w:p>
      <w:pPr>
        <w:pStyle w:val="Dan"/>
        <w:rPr/>
      </w:pPr>
      <w:r>
        <w:rPr>
          <w:lang w:val="en-US" w:eastAsia="en-US"/>
        </w:rPr>
        <w:t>TiÕp theo ¡ng-ghen l</w:t>
        <w:softHyphen/>
        <w:t>u ý t«i r»ng c¶ hai bøc th</w:t>
        <w:softHyphen/>
        <w:t xml:space="preserve"> ký tªn ¢y-dÐc-man vµ bøc th</w:t>
        <w:softHyphen/>
        <w:t xml:space="preserve"> ký tªn C«n-man ®Òu ®</w:t>
        <w:softHyphen/>
        <w:t xml:space="preserve">îc viÕt b»ng </w:t>
      </w:r>
      <w:r>
        <w:rPr>
          <w:i/>
          <w:iCs/>
          <w:lang w:val="en-US" w:eastAsia="en-US"/>
        </w:rPr>
        <w:t>cïng mét</w:t>
      </w:r>
      <w:r>
        <w:rPr>
          <w:lang w:val="en-US" w:eastAsia="en-US"/>
        </w:rPr>
        <w:t xml:space="preserve"> </w:t>
      </w:r>
      <w:r>
        <w:rPr>
          <w:i/>
          <w:iCs/>
          <w:lang w:val="en-US" w:eastAsia="en-US"/>
        </w:rPr>
        <w:t>nÐt ch÷;</w:t>
      </w:r>
      <w:r>
        <w:rPr>
          <w:lang w:val="en-US" w:eastAsia="en-US"/>
        </w:rPr>
        <w:t xml:space="preserve"> r»ng ë tÊt c¶ ba th</w:t>
        <w:softHyphen/>
        <w:t xml:space="preserve"> ®Òu cã cïng mét ®Æc ®iÓm l¹ lïng - ®ã lµ nh÷ng bøc th</w:t>
        <w:softHyphen/>
        <w:t xml:space="preserve"> ng¾n ®¬n gi¶n, kh«ng cã dÊu b</w:t>
        <w:softHyphen/>
        <w:t>u ®iÖn; r»ng trong hai bøc th</w:t>
        <w:softHyphen/>
        <w:t xml:space="preserve"> ®Çu ¢y-dÐc-man cã mÆt trùc tiÕp víi t</w:t>
        <w:softHyphen/>
        <w:t xml:space="preserve"> c¸ch lµ </w:t>
      </w:r>
      <w:r>
        <w:rPr>
          <w:i/>
          <w:iCs/>
          <w:lang w:val="en-US" w:eastAsia="en-US"/>
        </w:rPr>
        <w:t>ng</w:t>
        <w:softHyphen/>
        <w:t>êi xuÊt b¶n</w:t>
      </w:r>
      <w:r>
        <w:rPr>
          <w:lang w:val="en-US" w:eastAsia="en-US"/>
        </w:rPr>
        <w:t>, cßn trong bøc th</w:t>
        <w:softHyphen/>
        <w:t xml:space="preserve"> cuèi cïng th× l¹i lµ C«n-man, v.v. vµ cuèi cïng, r»ng víi nhiÒu cí tr¸i ng</w:t>
        <w:softHyphen/>
        <w:t xml:space="preserve">îc nhau, sù viÖc ®· kÐo dµi 7 th¸ng. T«i xin hái b¶n th©n «ng lµm sao cã thÓ gi¶i thÝch mét c¸ch </w:t>
      </w:r>
      <w:r>
        <w:rPr>
          <w:i/>
          <w:iCs/>
          <w:lang w:val="en-US" w:eastAsia="en-US"/>
        </w:rPr>
        <w:t>hîp lý</w:t>
      </w:r>
      <w:r>
        <w:rPr>
          <w:lang w:val="en-US" w:eastAsia="en-US"/>
        </w:rPr>
        <w:t xml:space="preserve"> tÊt c¶ nh÷ng m©u thuÉn, </w:t>
      </w:r>
      <w:r>
        <w:rPr>
          <w:spacing w:val="-6"/>
          <w:lang w:val="en-US" w:eastAsia="en-US"/>
        </w:rPr>
        <w:t>nh÷ng t×nh huèng kh«ng ®óng sù thËt vµ bÝ Èn ®ã trong mét</w:t>
      </w:r>
      <w:r>
        <w:rPr>
          <w:lang w:val="en-US" w:eastAsia="en-US"/>
        </w:rPr>
        <w:t xml:space="preserve"> </w:t>
      </w:r>
      <w:r>
        <w:rPr>
          <w:spacing w:val="-6"/>
          <w:lang w:val="en-US" w:eastAsia="en-US"/>
        </w:rPr>
        <w:t>viÖc gi¶n ®¬n lµ xuÊt b¶n cuèn s¸ch</w:t>
      </w:r>
      <w:r>
        <w:rPr>
          <w:spacing w:val="-6"/>
          <w:vertAlign w:val="superscript"/>
          <w:lang w:val="en-US" w:eastAsia="en-US"/>
        </w:rPr>
        <w:t>2*</w:t>
      </w:r>
      <w:r>
        <w:rPr>
          <w:spacing w:val="-6"/>
          <w:lang w:val="en-US" w:eastAsia="en-US"/>
        </w:rPr>
        <w:t xml:space="preserve">, sau </w:t>
      </w:r>
      <w:r>
        <w:rPr>
          <w:lang w:val="en-US" w:eastAsia="en-US"/>
        </w:rPr>
        <w:t>khi C«n-man tá ra lµ lõa bÞp</w:t>
      </w:r>
    </w:p>
    <w:p>
      <w:pPr>
        <w:pStyle w:val="Ke"/>
        <w:rPr>
          <w:lang w:val="en-US" w:eastAsia="en-US"/>
        </w:rPr>
      </w:pPr>
      <w:r>
        <w:rPr>
          <w:lang w:val="en-US" w:eastAsia="en-US"/>
        </w:rPr>
      </w:r>
    </w:p>
    <w:p>
      <w:pPr>
        <w:pStyle w:val="Chuthich"/>
        <w:rPr>
          <w:lang w:val="en-US" w:eastAsia="en-US"/>
        </w:rPr>
      </w:pPr>
      <w:r>
        <w:rPr>
          <w:lang w:val="en-US" w:eastAsia="en-US"/>
        </w:rPr>
        <w:t>1* Xem tËp nµy, tr. 265-267.</w:t>
      </w:r>
    </w:p>
    <w:p>
      <w:pPr>
        <w:pStyle w:val="Chuthich"/>
        <w:rPr/>
      </w:pPr>
      <w:r>
        <w:rPr>
          <w:lang w:val="en-US" w:eastAsia="en-US"/>
        </w:rPr>
        <w:t xml:space="preserve">2* </w:t>
      </w:r>
      <w:r>
        <w:rPr>
          <w:i/>
          <w:iCs/>
          <w:lang w:val="en-US" w:eastAsia="en-US"/>
        </w:rPr>
        <w:t>C.M¸c vµ Ph.¡ng-ghen.</w:t>
      </w:r>
      <w:r>
        <w:rPr>
          <w:lang w:val="en-US" w:eastAsia="en-US"/>
        </w:rPr>
        <w:t xml:space="preserve"> "Nh÷ng vÜ nh©n cña giíi l</w:t>
        <w:softHyphen/>
        <w:t>u vong"</w:t>
      </w:r>
    </w:p>
    <w:p>
      <w:pPr>
        <w:pStyle w:val="Left"/>
        <w:rPr>
          <w:lang w:val="en-US" w:eastAsia="en-US"/>
        </w:rPr>
      </w:pPr>
      <w:r>
        <w:rPr>
          <w:lang w:val="en-US" w:eastAsia="en-US"/>
        </w:rPr>
        <w:t>y nh</w:t>
        <w:softHyphen/>
        <w:t xml:space="preserve"> ng</w:t>
        <w:softHyphen/>
        <w:t>êi xuÊt b¶n b¸o "Constitutionelle Zeitung" - ¢y-dÐc-man kh«ng tån t¹i tr</w:t>
        <w:softHyphen/>
        <w:t>íc ®ã?</w:t>
      </w:r>
    </w:p>
    <w:p>
      <w:pPr>
        <w:pStyle w:val="Normal"/>
        <w:rPr>
          <w:lang w:val="en-US" w:eastAsia="en-US"/>
        </w:rPr>
      </w:pPr>
      <w:r>
        <w:rPr>
          <w:lang w:val="en-US" w:eastAsia="en-US"/>
        </w:rPr>
        <w:t>Kh«ng thÓ dïng bÊt kú sù "tin cËy nµo" ®Ó b¾t c¸c sù kiÖn ph¶i biÕn mÊt, vµ nh÷ng ng</w:t>
        <w:softHyphen/>
        <w:t>êi t«n träng m×nh tuyÖt nhiªn kh«ng ®</w:t>
        <w:softHyphen/>
        <w:t>îc tin nhau mét c¸ch mï qu¸ng.</w:t>
      </w:r>
    </w:p>
    <w:p>
      <w:pPr>
        <w:pStyle w:val="Normal"/>
        <w:rPr>
          <w:lang w:val="en-US" w:eastAsia="en-US"/>
        </w:rPr>
      </w:pPr>
      <w:r>
        <w:rPr>
          <w:lang w:val="en-US" w:eastAsia="en-US"/>
        </w:rPr>
        <w:t>T«i xin thó thËt víi «ng r»ng ngay c¶ khi thÓ hiÖn thiÖn chÝ tèt ®Ñp nhÊt, t«i vÉn buéc ph¶i coi chuyÖn nµy lµ cùc kú kh«ng râ rµng, chõng nµo t«i xem xÐt nã nhiÒu h¬n tõ tÊt c¶ mäi phÝa vµ nÕu t«i kh«ng Êp ñ t×nh b¹n riªng víi «ng, th× t«i kh«ng do dù ®ång ý víi kÕt luËn cña ¡ng-ghen trong th</w:t>
        <w:softHyphen/>
        <w:t xml:space="preserve"> cña anh Êy: "Râ rµng lµ ng</w:t>
        <w:softHyphen/>
        <w:t>êi ta dï sao vÉn muèn ®¸nh lõa chóng ta".</w:t>
      </w:r>
    </w:p>
    <w:p>
      <w:pPr>
        <w:pStyle w:val="Tacgia"/>
        <w:rPr/>
      </w:pPr>
      <w:r>
        <w:rPr>
          <w:b/>
          <w:bCs/>
          <w:i/>
          <w:iCs/>
        </w:rPr>
        <w:t>C.M¸c</w:t>
      </w:r>
      <w:r>
        <w:rPr/>
        <w:t xml:space="preserve"> cña «ng v.v..</w:t>
      </w:r>
    </w:p>
    <w:p>
      <w:pPr>
        <w:pStyle w:val="Ke"/>
        <w:pBdr>
          <w:bottom w:val="nil"/>
        </w:pBdr>
        <w:spacing w:lineRule="atLeast" w:line="306" w:before="0" w:after="57"/>
        <w:rPr>
          <w:lang w:val="en-US" w:eastAsia="en-US"/>
        </w:rPr>
      </w:pPr>
      <w:r>
        <w:rPr>
          <w:lang w:val="en-US" w:eastAsia="en-US"/>
        </w:rPr>
        <w:t>T.B. Cuèi cïng ¡ng-ghen cßn l</w:t>
        <w:softHyphen/>
        <w:t>u ý t«i r»ng tuyÖt ®èi sÏ kh«ng chøng minh ®</w:t>
        <w:softHyphen/>
        <w:t>îc g× c¶ vµ sÏ kh«ng m¶y may lµm cho c«ng viÖc nhÝch lªn, ngay dï b¶n th¶o ®</w:t>
        <w:softHyphen/>
        <w:t>îc nãi ®Õn l¹i xuÊt hiÖn trë l¹i mÊy ngµy ë Lu©n §«n. §iÒu ®ã cã thÓ chøng minh ®</w:t>
        <w:softHyphen/>
        <w:t>îc g× ngoµi sù tån t¹i vµ sù ®ång nhÊt cña b¶n th¶o, ®iÒu mµ kh«ng ai b¸c bá?</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pBdr>
          <w:bottom w:val="nil"/>
        </w:pBdr>
        <w:spacing w:lineRule="atLeast" w:line="306" w:before="0" w:after="57"/>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lÇn ®Çu b»ng tiÕng cña nguyªn b¶n trong Marx - Engels Gesamtausgabe. Dritte Abteilung, Bd.1 1929 vµ b»ng tiÕng Nga trong C.M¸c vµ Ph.¡ng-ghen, Toµn tËp, xuÊt b¶n lÇn thø nhÊt, t. XXI, 192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br w:type="column"/>
      </w:r>
      <w:r>
        <w:rPr>
          <w:lang w:val="en-US" w:eastAsia="en-US"/>
        </w:rPr>
        <w:t>37</w:t>
        <w:br/>
      </w:r>
      <w:r>
        <w:rPr>
          <w:lang w:val="en-US" w:eastAsia="en-US"/>
        </w:rPr>
        <w:t>M¸c göi A-®«n-ph¬ Clót-x¬</w:t>
      </w:r>
      <w:r>
        <w:rPr>
          <w:vertAlign w:val="superscript"/>
          <w:lang w:val="en-US" w:eastAsia="en-US"/>
        </w:rPr>
        <w:t>710</w:t>
      </w:r>
      <w:r>
        <w:rPr>
          <w:lang w:val="en-US" w:eastAsia="en-US"/>
        </w:rPr>
        <w:t xml:space="preserve"> </w:t>
        <w:br/>
      </w:r>
      <w:r>
        <w:rPr>
          <w:sz w:val="20"/>
          <w:lang w:val="en-US" w:eastAsia="en-US"/>
        </w:rPr>
        <w:t>ë Oa-sinh-t¬n</w:t>
      </w:r>
      <w:r>
        <mc:AlternateContent>
          <mc:Choice Requires="wps">
            <w:drawing>
              <wp:anchor behindDoc="0" distT="0" distB="0" distL="114935" distR="114935" simplePos="0" locked="0" layoutInCell="0" allowOverlap="1" relativeHeight="365">
                <wp:simplePos x="0" y="0"/>
                <wp:positionH relativeFrom="margin">
                  <wp:posOffset>-467995</wp:posOffset>
                </wp:positionH>
                <wp:positionV relativeFrom="margin">
                  <wp:posOffset>-420370</wp:posOffset>
                </wp:positionV>
                <wp:extent cx="9692640" cy="314325"/>
                <wp:effectExtent l="0" t="0" r="0" b="0"/>
                <wp:wrapNone/>
                <wp:docPr id="364" name="Frame36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7 th¸ng Ch¹p 1852</w:t>
      </w:r>
    </w:p>
    <w:p>
      <w:pPr>
        <w:pStyle w:val="Hep"/>
        <w:rPr/>
      </w:pPr>
      <w:r>
        <w:rPr>
          <w:lang w:val="en-US" w:eastAsia="en-US"/>
        </w:rPr>
        <w:t>... Cïng víi bøc th</w:t>
        <w:softHyphen/>
        <w:t xml:space="preserve"> nµy, c¸c b¹n sÏ nhËn ®</w:t>
        <w:softHyphen/>
        <w:t>îc: 1. B¶n th¶o cña t«i "V¹ch trÇn vô ¸n nh÷ng ng</w:t>
        <w:softHyphen/>
        <w:t>êi céng s¶n ë Khuªn". B¶n th¶o nµy h«m qua ®</w:t>
        <w:softHyphen/>
        <w:t>îc göi ®i Thôy SÜ; ë ®Êy nã còng sÏ ®</w:t>
        <w:softHyphen/>
        <w:t xml:space="preserve">îc in vµ chuyÓn sang §øc. B¹n h·y in nã ë Mü, </w:t>
      </w:r>
      <w:r>
        <w:rPr>
          <w:i/>
          <w:iCs/>
          <w:lang w:val="en-US" w:eastAsia="en-US"/>
        </w:rPr>
        <w:t>nÕu</w:t>
      </w:r>
      <w:r>
        <w:rPr>
          <w:lang w:val="en-US" w:eastAsia="en-US"/>
        </w:rPr>
        <w:t xml:space="preserve"> b¹n cho r»ng trªn thÞ tr</w:t>
        <w:softHyphen/>
        <w:t xml:space="preserve">êng Mü sÏ cã thÓ hoµn l¹i dï chØ lµ </w:t>
      </w:r>
      <w:r>
        <w:rPr>
          <w:i/>
          <w:iCs/>
          <w:lang w:val="en-US" w:eastAsia="en-US"/>
        </w:rPr>
        <w:t>chi phÝ s¶n xuÊt.</w:t>
      </w:r>
      <w:r>
        <w:rPr>
          <w:lang w:val="en-US" w:eastAsia="en-US"/>
        </w:rPr>
        <w:t xml:space="preserve"> NÕu thu ®</w:t>
        <w:softHyphen/>
        <w:t>îc nhiÒu h¬n th× cµng tèt. Trong tr</w:t>
        <w:softHyphen/>
        <w:t>êng hîp nh</w:t>
        <w:softHyphen/>
        <w:t xml:space="preserve"> vËy, cÇn ph¶i b¸o tr</w:t>
        <w:softHyphen/>
        <w:t>íc vÒ cuèn s¸ch ®ã trªn b¸o chÝ, ®Ó gîi sù tß mß cña c«ng chóng. NÕu cuèn s¸ch sÏ ®</w:t>
        <w:softHyphen/>
        <w:t>îc in ë Mü, th× còng nh</w:t>
        <w:softHyphen/>
        <w:t xml:space="preserve"> ë Thôy SÜ, cÇn ph¶i xuÊt b¶n nã </w:t>
      </w:r>
      <w:r>
        <w:rPr>
          <w:i/>
          <w:iCs/>
          <w:lang w:val="en-US" w:eastAsia="en-US"/>
        </w:rPr>
        <w:t>khuyÕt danh.</w:t>
      </w:r>
      <w:r>
        <w:rPr>
          <w:lang w:val="en-US" w:eastAsia="en-US"/>
        </w:rPr>
        <w:t xml:space="preserve"> C¸c b¹n cã thÓ ®¸nh gi¸ chÊt hµi h</w:t>
        <w:softHyphen/>
        <w:t>íc cña cuèn s¸ch, nÕu c¸c b¹n chó ý r»ng do thiÕu quÇn vµ giµy, t¸c gi¶ cña nã d</w:t>
        <w:softHyphen/>
        <w:t>êng nh</w:t>
        <w:softHyphen/>
        <w:t xml:space="preserve"> bÞ qu¶n thóc ë nhµ, cßn </w:t>
      </w:r>
      <w:r>
        <w:rPr>
          <w:i/>
          <w:iCs/>
          <w:lang w:val="en-US" w:eastAsia="en-US"/>
        </w:rPr>
        <w:t>gia ®×nh</w:t>
      </w:r>
      <w:r>
        <w:rPr>
          <w:lang w:val="en-US" w:eastAsia="en-US"/>
        </w:rPr>
        <w:t xml:space="preserve"> </w:t>
      </w:r>
      <w:r>
        <w:rPr>
          <w:i/>
          <w:iCs/>
          <w:lang w:val="en-US" w:eastAsia="en-US"/>
        </w:rPr>
        <w:t>cña t¸c gi¶</w:t>
      </w:r>
      <w:r>
        <w:rPr>
          <w:lang w:val="en-US" w:eastAsia="en-US"/>
        </w:rPr>
        <w:t xml:space="preserve"> th× tõng phót ®· vµ ®ang bÞ </w:t>
      </w:r>
      <w:r>
        <w:rPr>
          <w:i/>
          <w:iCs/>
          <w:lang w:val="en-US" w:eastAsia="en-US"/>
        </w:rPr>
        <w:t>c¶nh bÇn cïng cïng cùc</w:t>
      </w:r>
      <w:r>
        <w:rPr>
          <w:lang w:val="en-US" w:eastAsia="en-US"/>
        </w:rPr>
        <w:t xml:space="preserve"> </w:t>
      </w:r>
      <w:r>
        <w:rPr>
          <w:i/>
          <w:iCs/>
          <w:lang w:val="en-US" w:eastAsia="en-US"/>
        </w:rPr>
        <w:t>thùc sù</w:t>
      </w:r>
      <w:r>
        <w:rPr>
          <w:lang w:val="en-US" w:eastAsia="en-US"/>
        </w:rPr>
        <w:t xml:space="preserve"> ®e do¹. Do vô ¸n mµ t×nh h×nh cña t«i cµng sót kÐm, v× trong vßng n¨m tuÇn, thay v× kiÕm tiÒn ®Ó sinh nhai, t«i ph¶i lµm viÖc cho ®¶ng, v¹ch trÇn c¸c thñ ®o¹n cña chÝnh phñ. Ngoµi ra, vô ¸n ®· døt kho¸t ®Èy nh÷ng nhµ xuÊt b¶n §øc mµ t«i hy väng ký hîp ®ång xuÊt b¶n cuèn "Kinh tÕ chÝnh trÞ häc" cña t«i hoµn toµn ng·ng khái t«i. Cuèi cïng, viÖc BÐc-m¬-b¾c bÞ b¾t ®· lµm cho t«i mÊt hy väng tiªu </w:t>
        <w:br/>
      </w:r>
      <w:r>
        <w:rPr>
          <w:spacing w:val="6"/>
          <w:lang w:val="en-US" w:eastAsia="en-US"/>
        </w:rPr>
        <w:t>thô nh÷ng b¶n "Th¸ng S</w:t>
        <w:softHyphen/>
        <w:t>¬ng mï"</w:t>
      </w:r>
      <w:r>
        <w:rPr>
          <w:spacing w:val="6"/>
          <w:vertAlign w:val="superscript"/>
          <w:lang w:val="en-US" w:eastAsia="en-US"/>
        </w:rPr>
        <w:t>1*</w:t>
      </w:r>
      <w:r>
        <w:rPr>
          <w:spacing w:val="6"/>
          <w:lang w:val="en-US" w:eastAsia="en-US"/>
        </w:rPr>
        <w:t xml:space="preserve"> ®· </w:t>
      </w:r>
      <w:r>
        <w:rPr>
          <w:spacing w:val="8"/>
          <w:lang w:val="en-US" w:eastAsia="en-US"/>
        </w:rPr>
        <w:t>göi ®</w:t>
        <w:softHyphen/>
        <w:t>îc qua</w:t>
      </w:r>
      <w:r>
        <w:rPr>
          <w:lang w:val="en-US" w:eastAsia="en-US"/>
        </w:rPr>
        <w:t xml:space="preserve"> b¹n, cßn</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w:t>
      </w:r>
    </w:p>
    <w:p>
      <w:pPr>
        <w:pStyle w:val="Left"/>
        <w:rPr>
          <w:lang w:val="en-US" w:eastAsia="en-US"/>
        </w:rPr>
      </w:pPr>
      <w:r>
        <w:rPr>
          <w:lang w:val="en-US" w:eastAsia="en-US"/>
        </w:rPr>
        <w:t>th«ng qua anh Êy th× ngay trong th¸ng N¨m ®· ®</w:t>
        <w:softHyphen/>
        <w:t>îc ®Æt mua thªm 300 b¶n. Tãm l¹i, t×nh h×nh thËt tåi tÖ.</w:t>
      </w:r>
    </w:p>
    <w:p>
      <w:pPr>
        <w:pStyle w:val="Dan"/>
        <w:spacing w:lineRule="atLeast" w:line="330"/>
        <w:rPr/>
      </w:pPr>
      <w:r>
        <w:rPr>
          <w:rFonts w:cs=".VnTimeH" w:ascii=".VnTimeH" w:hAnsi=".VnTimeH"/>
          <w:lang w:val="en-US" w:eastAsia="en-US"/>
        </w:rPr>
        <w:t>ë</w:t>
      </w:r>
      <w:r>
        <w:rPr>
          <w:lang w:val="en-US" w:eastAsia="en-US"/>
        </w:rPr>
        <w:t xml:space="preserve"> ®©y, t¹i Lu©n §«n, t«i phao tin réng r·i r»ng cuèn s¸ch sÏ ®</w:t>
        <w:softHyphen/>
        <w:t>îc in ë B¾c Mü ®Ó thùc hiÖn sù nghi binh tõ Thôy SÜ mét c¸ch bÊt ngê ®èi víi ng</w:t>
        <w:softHyphen/>
        <w:t>êi Phæ. Hä nghi ngê r»ng cã c¸i g× ®ã ®ang ®</w:t>
        <w:softHyphen/>
        <w:t>îc chuÈn bÞ, thµnh thö giê ®©y ®éi canh g¸c ë ®Êy vµ mËt th¸m c¶nh s¸t ë H¨m-buèc, Brª-men vµ Liu-bÕch sÏ ®Ò phßng cÈn thËn.</w:t>
      </w:r>
    </w:p>
    <w:p>
      <w:pPr>
        <w:pStyle w:val="Dan"/>
        <w:spacing w:lineRule="atLeast" w:line="330"/>
        <w:rPr/>
      </w:pPr>
      <w:r>
        <w:rPr>
          <w:lang w:val="en-US" w:eastAsia="en-US"/>
        </w:rPr>
        <w:t>2. T«i göi lêi kªu gäi gióp ®ì tiÒn nong cho nh÷ng ng</w:t>
        <w:softHyphen/>
        <w:t>êi tï ë Khuªn vµ gia ®×nh hä</w:t>
      </w:r>
      <w:r>
        <w:rPr>
          <w:vertAlign w:val="superscript"/>
          <w:lang w:val="en-US" w:eastAsia="en-US"/>
        </w:rPr>
        <w:t>711</w:t>
      </w:r>
      <w:r>
        <w:rPr>
          <w:lang w:val="en-US" w:eastAsia="en-US"/>
        </w:rPr>
        <w:t xml:space="preserve">. C¸c b¹n h·y cho ®¨ng nã trªn nhiÒu b¸o. Cã lÏ, sÏ tèt nÕu c¸c b¹n lËp nh÷ng uû ban ë ®Êy. </w:t>
      </w:r>
      <w:r>
        <w:rPr>
          <w:rFonts w:cs=".VnTimeH" w:ascii=".VnTimeH" w:hAnsi=".VnTimeH"/>
          <w:lang w:val="en-US" w:eastAsia="en-US"/>
        </w:rPr>
        <w:t>ë</w:t>
      </w:r>
      <w:r>
        <w:rPr>
          <w:lang w:val="en-US" w:eastAsia="en-US"/>
        </w:rPr>
        <w:t xml:space="preserve"> ®©y ®ang nãi vÒ mét cuéc biÓu t×nh cña ®¶ng. Nh</w:t>
        <w:softHyphen/>
        <w:t xml:space="preserve"> b¹n thÊy, </w:t>
      </w:r>
      <w:r>
        <w:rPr>
          <w:rFonts w:cs=".VnTimeH" w:ascii=".VnTimeH" w:hAnsi=".VnTimeH"/>
          <w:lang w:val="en-US" w:eastAsia="en-US"/>
        </w:rPr>
        <w:t>Ð</w:t>
      </w:r>
      <w:r>
        <w:rPr>
          <w:lang w:val="en-US" w:eastAsia="en-US"/>
        </w:rPr>
        <w:t>c-ne-xt¬ Gi«n-x¬ ho¹t ®éng trùc tiÕp víi t</w:t>
        <w:softHyphen/>
        <w:t xml:space="preserve"> c¸ch lµ ®¶ng viªn. Cã thÓ, trong lêi tùa ký tªn c¸c b¹n, c¸c b¹n sÏ ph¶i ®Æc biÖt nhÊn m¹nh r»ng vÊn ®Ò ë ®©y kh«ng ph¶i lµ xin ¨n nh©n danh c¸ch m¹ng theo tinh thÇn cña Kin-ken vµ nh÷ng ng</w:t>
        <w:softHyphen/>
        <w:t xml:space="preserve">êi kh¸c, mµ lµ mét nhiÖm vô </w:t>
      </w:r>
      <w:r>
        <w:rPr>
          <w:i/>
          <w:iCs/>
          <w:lang w:val="en-US" w:eastAsia="en-US"/>
        </w:rPr>
        <w:t>x¸c</w:t>
      </w:r>
      <w:r>
        <w:rPr>
          <w:lang w:val="en-US" w:eastAsia="en-US"/>
        </w:rPr>
        <w:t xml:space="preserve"> </w:t>
      </w:r>
      <w:r>
        <w:rPr>
          <w:i/>
          <w:iCs/>
          <w:lang w:val="en-US" w:eastAsia="en-US"/>
        </w:rPr>
        <w:t>®Þnh</w:t>
      </w:r>
      <w:r>
        <w:rPr>
          <w:lang w:val="en-US" w:eastAsia="en-US"/>
        </w:rPr>
        <w:t xml:space="preserve"> cña ®¶ng mµ ®¶ng c«ng nh©n cã nhiÖm vô ph¶i hoµn thµnh nã theo bæn phËn danh dù.</w:t>
      </w:r>
    </w:p>
    <w:p>
      <w:pPr>
        <w:pStyle w:val="Dan"/>
        <w:spacing w:lineRule="atLeast" w:line="330"/>
        <w:rPr/>
      </w:pPr>
      <w:r>
        <w:rPr>
          <w:lang w:val="en-US" w:eastAsia="en-US"/>
        </w:rPr>
        <w:t>Mét lêi tuyªn bè dµi h¬n vÒ hµnh vi bØ æi cña chÝnh phñ trong vô ¸n ë Khuªn (do t«i, Lu-pu-x¬</w:t>
      </w:r>
      <w:r>
        <w:rPr>
          <w:vertAlign w:val="superscript"/>
          <w:lang w:val="en-US" w:eastAsia="en-US"/>
        </w:rPr>
        <w:t>1*</w:t>
      </w:r>
      <w:r>
        <w:rPr>
          <w:lang w:val="en-US" w:eastAsia="en-US"/>
        </w:rPr>
        <w:t>, Phrai-li-gr¸t vµ ¡ng-ghen ký</w:t>
      </w:r>
      <w:r>
        <w:rPr>
          <w:vertAlign w:val="superscript"/>
          <w:lang w:val="en-US" w:eastAsia="en-US"/>
        </w:rPr>
        <w:t>2*</w:t>
      </w:r>
      <w:r>
        <w:rPr>
          <w:lang w:val="en-US" w:eastAsia="en-US"/>
        </w:rPr>
        <w:t>) ®· xuÊt hiÖn trªn nhiÒu tê b¸o Lu©n §«n. §¹i sø qu¸n Phæ ®Æc biÖt ch¹m näc v× viÖc c«ng khai v¹ch trÇn ChÝnh phñ Phæ ®ã ®· ®</w:t>
        <w:softHyphen/>
        <w:t xml:space="preserve">îc ®¨ng trªn nh÷ng tuÇn b¸o Lu©n §«n </w:t>
      </w:r>
      <w:r>
        <w:rPr>
          <w:i/>
          <w:iCs/>
          <w:lang w:val="en-US" w:eastAsia="en-US"/>
        </w:rPr>
        <w:t>thanh tao</w:t>
      </w:r>
      <w:r>
        <w:rPr>
          <w:lang w:val="en-US" w:eastAsia="en-US"/>
        </w:rPr>
        <w:t xml:space="preserve"> vµ </w:t>
      </w:r>
      <w:r>
        <w:rPr>
          <w:i/>
          <w:iCs/>
          <w:lang w:val="en-US" w:eastAsia="en-US"/>
        </w:rPr>
        <w:t>®¸ng kÝnh</w:t>
      </w:r>
      <w:r>
        <w:rPr>
          <w:lang w:val="en-US" w:eastAsia="en-US"/>
        </w:rPr>
        <w:t xml:space="preserve"> </w:t>
      </w:r>
      <w:r>
        <w:rPr>
          <w:i/>
          <w:iCs/>
          <w:lang w:val="en-US" w:eastAsia="en-US"/>
        </w:rPr>
        <w:t>nhÊt</w:t>
      </w:r>
      <w:r>
        <w:rPr>
          <w:lang w:val="en-US" w:eastAsia="en-US"/>
        </w:rPr>
        <w:t xml:space="preserve"> - b¸o "Spectator" vµ "Examiner".</w:t>
      </w:r>
    </w:p>
    <w:p>
      <w:pPr>
        <w:pStyle w:val="Dan"/>
        <w:spacing w:lineRule="atLeast" w:line="330"/>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Chuthich"/>
        <w:rPr/>
      </w:pPr>
      <w:r>
        <w:rPr>
          <w:lang w:val="en-US" w:eastAsia="en-US"/>
        </w:rPr>
        <w:t xml:space="preserve">2* </w:t>
      </w:r>
      <w:r>
        <w:rPr>
          <w:i/>
          <w:iCs/>
          <w:lang w:val="en-US" w:eastAsia="en-US"/>
        </w:rPr>
        <w:t>C.M¸c vµ Ph.¡ng-ghen.</w:t>
      </w:r>
      <w:r>
        <w:rPr>
          <w:lang w:val="en-US" w:eastAsia="en-US"/>
        </w:rPr>
        <w:t xml:space="preserve"> "Tuyªn bè göi ban biªn tËp c¸c tê b¸o Anh"</w:t>
      </w:r>
    </w:p>
    <w:p>
      <w:pPr>
        <w:pStyle w:val="Normal"/>
        <w:rPr/>
      </w:pPr>
      <w:r>
        <w:rPr>
          <w:lang w:val="en-US" w:eastAsia="en-US"/>
        </w:rPr>
        <w:t>B¸o "Morning Advertiser" kh«ng ®¨ng bøc th</w:t>
        <w:softHyphen/>
        <w:t xml:space="preserve"> cña b¹n</w:t>
      </w:r>
      <w:r>
        <w:rPr>
          <w:vertAlign w:val="superscript"/>
          <w:lang w:val="en-US" w:eastAsia="en-US"/>
        </w:rPr>
        <w:t>1*</w:t>
      </w:r>
      <w:r>
        <w:rPr>
          <w:lang w:val="en-US" w:eastAsia="en-US"/>
        </w:rPr>
        <w:t xml:space="preserve"> cã ph¶i v× ë ®Êy ng</w:t>
        <w:softHyphen/>
        <w:t>êi ta ngöi thÊy viÖc ch¬i kh¨m hay kh«ng?</w:t>
      </w:r>
      <w:r>
        <mc:AlternateContent>
          <mc:Choice Requires="wps">
            <w:drawing>
              <wp:anchor behindDoc="0" distT="0" distB="0" distL="114935" distR="114935" simplePos="0" locked="0" layoutInCell="0" allowOverlap="1" relativeHeight="366">
                <wp:simplePos x="0" y="0"/>
                <wp:positionH relativeFrom="margin">
                  <wp:posOffset>-467995</wp:posOffset>
                </wp:positionH>
                <wp:positionV relativeFrom="margin">
                  <wp:posOffset>-420370</wp:posOffset>
                </wp:positionV>
                <wp:extent cx="9692640" cy="314325"/>
                <wp:effectExtent l="0" t="0" r="0" b="0"/>
                <wp:wrapNone/>
                <wp:docPr id="365" name="Frame36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pBdr>
          <w:bottom w:val="nil"/>
        </w:pBdr>
        <w:spacing w:lineRule="atLeast" w:line="306" w:before="0" w:after="57"/>
        <w:rPr>
          <w:lang w:val="en-US" w:eastAsia="en-US"/>
        </w:rPr>
      </w:pPr>
      <w:r>
        <w:rPr>
          <w:lang w:val="en-US" w:eastAsia="en-US"/>
        </w:rPr>
        <w:t>Bµi ng¾n ë b¸o "Abendzeitung" mµ c¸c b¹n göi ®Õn cho t«i h«m nay vµ trong ®ã t«i bÞ buéc téi lµ cã liªn hÖ víi c¶nh s¸t v.v. vµ v.v., lµ mét trß bØ æi cña «ng M. Gr«-x¬; «ng ta cã thÓ lµm ®iÒu ®ã theo sù cß måi cña bÊt cø ng</w:t>
        <w:softHyphen/>
        <w:t>êi nµo ñng hé Vi-lÝch ®ang sèng ë Niu Oãc. C¸i «ng Vi-lÝch "trung thùc" Êy ®· ®ãng vai trß nh</w:t>
        <w:softHyphen/>
        <w:t xml:space="preserve"> thÕ nµo trong vô ¸n ë Khuªn - b¹n sÏ thÊy qua b¶n th¶o cña t«i. Nh</w:t>
        <w:softHyphen/>
        <w:t>ng nhiÒu ®iÒu t«i ch</w:t>
        <w:softHyphen/>
        <w:t>a nãi dÕn - mét phÇn ®Ó kh«ng ®¶o lén dµn bµi cña toµn bé cuèn s¸ch, mét phÇn ®Ó cho th»ng cha Êy nÕm mét mïi vÞ míi, nÕu «ng ta - v¶ ch¨ng ®iÒu nµy t«i hÇu nh</w:t>
        <w:softHyphen/>
        <w:t xml:space="preserve"> kh«ng hy väng - cã ®</w:t>
        <w:softHyphen/>
        <w:t>îc dòng khÝ tr¶ lêi t«i.</w:t>
      </w:r>
    </w:p>
    <w:p>
      <w:pPr>
        <w:pStyle w:val="Normal"/>
        <w:rPr/>
      </w:pPr>
      <w:r>
        <w:rPr>
          <w:lang w:val="en-US" w:eastAsia="en-US"/>
        </w:rPr>
        <w:t>C¸c bøc th</w:t>
        <w:softHyphen/>
        <w:t xml:space="preserve"> cña Phi-cl¬ lµm t«i rÊt vui. Blin-®¬ hiÖn ®ang sèng víi vî ë ®©y, ®· kÓ cho t«i r»ng Phi-cl¬, Phi-cl¬ cã ®øc h¹nh, trong thêi gian cuéc triÓn l·m c«ng nghiÖp</w:t>
      </w:r>
      <w:r>
        <w:rPr>
          <w:vertAlign w:val="superscript"/>
          <w:lang w:val="en-US" w:eastAsia="en-US"/>
        </w:rPr>
        <w:t>712</w:t>
      </w:r>
      <w:r>
        <w:rPr>
          <w:lang w:val="en-US" w:eastAsia="en-US"/>
        </w:rPr>
        <w:t xml:space="preserve"> ®· thuª mét ng«i nhµ lín vµ bµy biÖn ®å ®¹c mét c¸ch tuyÖt vêi ®Ó sau ®ã chuyÓn nh</w:t>
        <w:softHyphen/>
        <w:t>îng l¹i. ViÖc ®Çu c¬ kh«ng thµnh. Phi-cl¬ chuån ®i Mü, vµ kh«ng chØ tr¸nh nh÷ng chñ nî cña m×nh mµ th«i. ¤ng ta chuån ®i kh«ng nãi mét lêi nµo vÒ ý ®Þnh cña m×nh cho ng</w:t>
        <w:softHyphen/>
        <w:t>êi con g¸i lín ®ang sèng ë chç «ng ta biÕt vµ kh«ng ®Ó l¹i cho c« Êy lÊy mét xu. C« ta tÊt nhiªn ®· bÞ ®uæi ra khái nhµ. VÒ sau t×nh h×nh c« Êy nh</w:t>
        <w:softHyphen/>
        <w:t xml:space="preserve"> thÕ nµo th× kh«ng biÕt. Phi-cl¬ cã ®øc h¹nh lµ thÕ ®Êy.</w:t>
      </w:r>
    </w:p>
    <w:p>
      <w:pPr>
        <w:pStyle w:val="Normal"/>
        <w:rPr/>
      </w:pPr>
      <w:r>
        <w:rPr>
          <w:lang w:val="en-US" w:eastAsia="en-US"/>
        </w:rPr>
        <w:t>VÒ Pru-®«ng, c¶ hai b¹n ®Òu ®óng</w:t>
      </w:r>
      <w:r>
        <w:rPr>
          <w:vertAlign w:val="superscript"/>
          <w:lang w:val="en-US" w:eastAsia="en-US"/>
        </w:rPr>
        <w:t>713</w:t>
      </w:r>
      <w:r>
        <w:rPr>
          <w:lang w:val="en-US" w:eastAsia="en-US"/>
        </w:rPr>
        <w:t xml:space="preserve">. M¸t-x«n së dÜ cã ¶o </w:t>
      </w:r>
      <w:r>
        <w:rPr>
          <w:spacing w:val="-6"/>
          <w:lang w:val="en-US" w:eastAsia="en-US"/>
        </w:rPr>
        <w:t>t</w:t>
        <w:softHyphen/>
        <w:t>ëng lµ v× víi sù gian dèi th¸o v¸t th</w:t>
        <w:softHyphen/>
        <w:t>êng cã cña m×nh, Pru-</w:t>
      </w:r>
      <w:r>
        <w:rPr>
          <w:lang w:val="en-US" w:eastAsia="en-US"/>
        </w:rPr>
        <w:t>®«ng ®· vay m</w:t>
        <w:softHyphen/>
        <w:t>în cña t«i mét sè t</w:t>
        <w:softHyphen/>
        <w:t xml:space="preserve"> t</w:t>
        <w:softHyphen/>
        <w:t xml:space="preserve">ëng, tuyªn bè chóng lµ </w:t>
      </w:r>
      <w:r>
        <w:rPr>
          <w:spacing w:val="-6"/>
          <w:lang w:val="en-US" w:eastAsia="en-US"/>
        </w:rPr>
        <w:t xml:space="preserve">"nh÷ng </w:t>
      </w:r>
      <w:r>
        <w:rPr>
          <w:spacing w:val="6"/>
          <w:lang w:val="en-US" w:eastAsia="en-US"/>
        </w:rPr>
        <w:t xml:space="preserve">ph¸t hiÖn míi nhÊt" </w:t>
      </w:r>
      <w:r>
        <w:rPr>
          <w:i/>
          <w:iCs/>
          <w:spacing w:val="6"/>
          <w:lang w:val="en-US" w:eastAsia="en-US"/>
        </w:rPr>
        <w:t>cña m×nh,</w:t>
      </w:r>
      <w:r>
        <w:rPr>
          <w:spacing w:val="6"/>
          <w:lang w:val="en-US" w:eastAsia="en-US"/>
        </w:rPr>
        <w:t xml:space="preserve"> thÝ dô nh÷ng luËn ®iÓm nh</w:t>
        <w:softHyphen/>
        <w:t>:</w:t>
        <w:br/>
      </w:r>
    </w:p>
    <w:p>
      <w:pPr>
        <w:pStyle w:val="Ke"/>
        <w:rPr>
          <w:spacing w:val="6"/>
          <w:lang w:val="en-US" w:eastAsia="en-US"/>
        </w:rPr>
      </w:pPr>
      <w:r>
        <w:rPr>
          <w:spacing w:val="6"/>
          <w:lang w:val="en-US" w:eastAsia="en-US"/>
        </w:rPr>
      </w:r>
    </w:p>
    <w:p>
      <w:pPr>
        <w:pStyle w:val="Chuthich"/>
        <w:rPr/>
      </w:pPr>
      <w:r>
        <w:rPr>
          <w:spacing w:val="0"/>
        </w:rPr>
        <w:t>1*</w:t>
      </w:r>
      <w:r>
        <w:rPr>
          <w:lang w:val="en-US" w:eastAsia="en-US"/>
        </w:rPr>
        <w:t xml:space="preserve"> Xem tËp nµy, tr. 721.</w:t>
      </w:r>
    </w:p>
    <w:p>
      <w:pPr>
        <w:pStyle w:val="Left"/>
        <w:rPr/>
      </w:pPr>
      <w:r>
        <w:rPr>
          <w:i/>
          <w:iCs/>
          <w:lang w:val="en-US" w:eastAsia="en-US"/>
        </w:rPr>
        <w:t>kh«ng cã bÊt kú mét m«n khoa häc tuyÖt ®èi nµo,</w:t>
      </w:r>
      <w:r>
        <w:rPr>
          <w:lang w:val="en-US" w:eastAsia="en-US"/>
        </w:rPr>
        <w:t xml:space="preserve"> r»ng tÊt c¶ ®Òu cÇn gi¶i thÝch xuÊt ph¸t tõ c¸c quan hÖ vËt chÊt v.v. vµ v.v. . Trong quyÓn s¸ch cña m×nh vÒ Lu-i B«-na-p¸c-t¬</w:t>
      </w:r>
      <w:r>
        <w:rPr>
          <w:vertAlign w:val="superscript"/>
          <w:lang w:val="en-US" w:eastAsia="en-US"/>
        </w:rPr>
        <w:t>1*</w:t>
      </w:r>
      <w:r>
        <w:rPr>
          <w:lang w:val="en-US" w:eastAsia="en-US"/>
        </w:rPr>
        <w:t>, «ng ta c«ng khai thó nhËn c¸i mµ t«i ®· cã dÞp chøng minh trªn c¬ së "TriÕt häc cña sù khèn cïng" cña «ng ta, cô thÓ lµ lý t</w:t>
        <w:softHyphen/>
        <w:t>ëng cña «ng ta lµ ng</w:t>
        <w:softHyphen/>
        <w:t>êi t</w:t>
        <w:softHyphen/>
        <w:t xml:space="preserve"> s¶n nhá</w:t>
      </w:r>
      <w:r>
        <w:rPr>
          <w:vertAlign w:val="superscript"/>
          <w:lang w:val="en-US" w:eastAsia="en-US"/>
        </w:rPr>
        <w:t>2*</w:t>
      </w:r>
      <w:r>
        <w:rPr>
          <w:lang w:val="en-US" w:eastAsia="en-US"/>
        </w:rPr>
        <w:t>. ¤ng ta nãi: n</w:t>
        <w:softHyphen/>
        <w:t>íc Ph¸p gåm ba giai cÊp: 1) giai cÊp t</w:t>
        <w:softHyphen/>
        <w:t xml:space="preserve"> s¶n, 2) giai cÊp trung l</w:t>
        <w:softHyphen/>
        <w:t>u (tiÓu t</w:t>
        <w:softHyphen/>
        <w:t xml:space="preserve"> s¶n), 3) giai cÊp v« s¶n. Môc ®Ých cña lÞch sö, vµ ®Æc biÖt lµ cña c¸ch m¹ng, lµ hßa tan hai cùc - giai cÊp thø nhÊt vµ giai cÊp thø ba - trong giai cÊp thø hai, trong c¸i trung dung vµng ngäc, mµ ®iÒu nµy th× cã thÓ ®¹t ®</w:t>
        <w:softHyphen/>
        <w:t>îc th«ng qua nh÷ng nghiÖp vô tÝn dông kiÓu Pru-®«ng mµ kÕt qu¶ cuèi cïng ph¶i lµ xãa bá lîi tøc d</w:t>
        <w:softHyphen/>
        <w:t>íi nh÷ng h×nh thøc kh¸c nhau cña nã.</w:t>
      </w:r>
    </w:p>
    <w:p>
      <w:pPr>
        <w:pStyle w:val="Normal"/>
        <w:rPr/>
      </w:pPr>
      <w:r>
        <w:rPr>
          <w:i/>
          <w:iCs/>
          <w:lang w:val="en-US" w:eastAsia="en-US"/>
        </w:rPr>
        <w:t>T</w:t>
        <w:softHyphen/>
        <w:t>íng PhÐt-t¬</w:t>
      </w:r>
      <w:r>
        <w:rPr>
          <w:lang w:val="en-US" w:eastAsia="en-US"/>
        </w:rPr>
        <w:t xml:space="preserve"> dù ®Þnh t×m kiÕm V©y-®¬-mai-¬ ë Niu Oãc vµ t×m kiÕm b¹n ë Oa-sinh-t¬n.</w:t>
      </w:r>
    </w:p>
    <w:p>
      <w:pPr>
        <w:pStyle w:val="Normal"/>
        <w:rPr/>
      </w:pPr>
      <w:r>
        <w:rPr>
          <w:i/>
          <w:iCs/>
          <w:lang w:val="en-US" w:eastAsia="en-US"/>
        </w:rPr>
        <w:t>Ad vocem</w:t>
      </w:r>
      <w:r>
        <w:rPr>
          <w:vertAlign w:val="superscript"/>
          <w:lang w:val="en-US" w:eastAsia="en-US"/>
        </w:rPr>
        <w:t>3*</w:t>
      </w:r>
      <w:r>
        <w:rPr>
          <w:i/>
          <w:iCs/>
          <w:lang w:val="en-US" w:eastAsia="en-US"/>
        </w:rPr>
        <w:t xml:space="preserve"> C«-sót.</w:t>
      </w:r>
      <w:r>
        <w:rPr>
          <w:lang w:val="en-US" w:eastAsia="en-US"/>
        </w:rPr>
        <w:t xml:space="preserve"> Khi qua nh÷ng tµi liÖu mµ c¸c b¹n göi ®Õn, t«i ®</w:t>
        <w:softHyphen/>
        <w:t>îc biÕt vÒ sù bª bèi thø nhÊt mµ c¸c b¸o §øc - Mü xíi lªn "th</w:t>
        <w:softHyphen/>
        <w:t xml:space="preserve"> tÝn riªng t</w:t>
        <w:softHyphen/>
        <w:t>" cña t«i trong b¸o "Tribune"</w:t>
      </w:r>
      <w:r>
        <w:rPr>
          <w:vertAlign w:val="superscript"/>
          <w:lang w:val="en-US" w:eastAsia="en-US"/>
        </w:rPr>
        <w:t>4*</w:t>
      </w:r>
      <w:r>
        <w:rPr>
          <w:lang w:val="en-US" w:eastAsia="en-US"/>
        </w:rPr>
        <w:t xml:space="preserve">, t«i ®· göi cho b¸o "Tribune" mét lêi tuyªn bè ký tªn "Th«ng tÝn viªn </w:t>
        <w:br/>
        <w:t>riªng cña «ng", néi dung tãm t¾t nh</w:t>
        <w:softHyphen/>
        <w:t xml:space="preserve"> sau...</w:t>
      </w:r>
      <w:r>
        <w:rPr>
          <w:vertAlign w:val="superscript"/>
          <w:lang w:val="en-US" w:eastAsia="en-US"/>
        </w:rPr>
        <w:t>5*</w:t>
      </w:r>
      <w:r>
        <w:rPr>
          <w:lang w:val="en-US" w:eastAsia="en-US"/>
        </w:rPr>
        <w:t>. TiÕp n÷a. Khi t«i</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P.Gi.Pru-®«ng.</w:t>
      </w:r>
      <w:r>
        <w:rPr>
          <w:lang w:val="en-US" w:eastAsia="en-US"/>
        </w:rPr>
        <w:t xml:space="preserve"> "C¸ch m¹ng x· héi d</w:t>
        <w:softHyphen/>
        <w:t>íi ¸nh s¸ng cuéc chÝnh biÕn ngµy 2 th¸ng Ch¹p"</w:t>
      </w:r>
    </w:p>
    <w:p>
      <w:pPr>
        <w:pStyle w:val="Chuthich"/>
        <w:rPr/>
      </w:pPr>
      <w:r>
        <w:rPr>
          <w:lang w:val="en-US" w:eastAsia="en-US"/>
        </w:rPr>
        <w:t xml:space="preserve">2* </w:t>
      </w:r>
      <w:r>
        <w:rPr>
          <w:i/>
          <w:iCs/>
          <w:lang w:val="en-US" w:eastAsia="en-US"/>
        </w:rPr>
        <w:t>C.M¸c.</w:t>
      </w:r>
      <w:r>
        <w:rPr>
          <w:lang w:val="en-US" w:eastAsia="en-US"/>
        </w:rPr>
        <w:t xml:space="preserve"> "Sù khèn cïng cña triÕt häc. Tr¶ lêi cuèn "TriÕt häc vÒ sù khèn cïng" cña «ng Pru-®«ng"</w:t>
      </w:r>
    </w:p>
    <w:p>
      <w:pPr>
        <w:pStyle w:val="Chuthich"/>
        <w:rPr>
          <w:lang w:val="en-US" w:eastAsia="en-US"/>
        </w:rPr>
      </w:pPr>
      <w:r>
        <w:rPr>
          <w:lang w:val="en-US" w:eastAsia="en-US"/>
        </w:rPr>
        <w:t>3* - VÒ</w:t>
      </w:r>
    </w:p>
    <w:p>
      <w:pPr>
        <w:pStyle w:val="Chuthich"/>
        <w:rPr/>
      </w:pPr>
      <w:r>
        <w:rPr>
          <w:lang w:val="en-US" w:eastAsia="en-US"/>
        </w:rPr>
        <w:t xml:space="preserve">4* </w:t>
      </w:r>
      <w:r>
        <w:rPr>
          <w:i/>
          <w:iCs/>
          <w:lang w:val="en-US" w:eastAsia="en-US"/>
        </w:rPr>
        <w:t xml:space="preserve">C.M¸c </w:t>
      </w:r>
      <w:r>
        <w:rPr>
          <w:lang w:val="en-US" w:eastAsia="en-US"/>
        </w:rPr>
        <w:t xml:space="preserve"> "Ho¹t ®éng cña M¸t-di-ni vµ C«-sót. Liªn minh víi Lu-i - Na-p«-lª-«ng - Pan-míc-xt¬n"</w:t>
      </w:r>
    </w:p>
    <w:p>
      <w:pPr>
        <w:pStyle w:val="Chuthich"/>
        <w:rPr/>
      </w:pPr>
      <w:r>
        <w:rPr>
          <w:lang w:val="en-US" w:eastAsia="en-US"/>
        </w:rPr>
        <w:t xml:space="preserve">5* </w:t>
      </w:r>
      <w:r>
        <w:rPr>
          <w:i/>
          <w:iCs/>
          <w:lang w:val="en-US" w:eastAsia="en-US"/>
        </w:rPr>
        <w:t>C.M¸c.</w:t>
      </w:r>
      <w:r>
        <w:rPr>
          <w:lang w:val="en-US" w:eastAsia="en-US"/>
        </w:rPr>
        <w:t xml:space="preserve"> "C«-sót, M¸t-di-ni vµ Lu-i - Na-p«-lª-«ng" (trong b¶n viÕt tay cña Clót-x¬, viÖc tr×nh bµy lêi tuyªn bè nµy bÞ bá qua)</w:t>
      </w:r>
    </w:p>
    <w:p>
      <w:pPr>
        <w:pStyle w:val="Lefthep"/>
        <w:spacing w:lineRule="atLeast" w:line="288"/>
        <w:rPr/>
      </w:pPr>
      <w:r>
        <w:rPr>
          <w:lang w:val="en-US" w:eastAsia="en-US"/>
        </w:rPr>
        <w:t>nhËn ®</w:t>
        <w:softHyphen/>
        <w:t>îc cña b¹n m¶nh c¾t bµi viÕt, trong ®ã mét ng</w:t>
        <w:softHyphen/>
        <w:t>êi th</w:t>
        <w:softHyphen/>
        <w:t xml:space="preserve"> ký nµo ®ã cña C«-sót tuyªn bè t«i lµ ng</w:t>
        <w:softHyphen/>
        <w:t>êi vu khèng hÌn h¹ vµ ®ång thêi hµnh ®éng cã lîi cho Pi-e</w:t>
      </w:r>
      <w:r>
        <w:rPr>
          <w:vertAlign w:val="superscript"/>
          <w:lang w:val="en-US" w:eastAsia="en-US"/>
        </w:rPr>
        <w:t>1*</w:t>
      </w:r>
      <w:r>
        <w:rPr>
          <w:lang w:val="en-US" w:eastAsia="en-US"/>
        </w:rPr>
        <w:t xml:space="preserve"> vµ nh÷ng ng</w:t>
        <w:softHyphen/>
        <w:t xml:space="preserve">êi kh¸c, t«i ®· cho C«-sót biÕt néi dung lêi tuyªn bè thø nhÊt cña t«i trªn b¸o "Tribune" vµ ®Ò nghÞ «ng nµy tr¶ lêi døt kho¸t. C«-sót ®· ra lÖnh truyÒn ®¹t cho t«i nh÷ng ®iÒu sau ®©y: 1) «ng ta </w:t>
      </w:r>
      <w:r>
        <w:rPr>
          <w:i/>
          <w:iCs/>
          <w:lang w:val="en-US" w:eastAsia="en-US"/>
        </w:rPr>
        <w:t>thÒ</w:t>
      </w:r>
      <w:r>
        <w:rPr>
          <w:lang w:val="en-US" w:eastAsia="en-US"/>
        </w:rPr>
        <w:t xml:space="preserve"> r»ng «ng ta kh«ng cã ng</w:t>
        <w:softHyphen/>
        <w:t>êi th</w:t>
        <w:softHyphen/>
        <w:t xml:space="preserve"> ký nµo c¶, - cã thÓ, Ben-nÝch-xen ®ang sèng ë Mü, tr</w:t>
        <w:softHyphen/>
        <w:t>íc kia phôc vô trong v¨n phßng cña «ng ta, ®· phong cho m×nh chøc ®ã; 2) vÒ c¸i gäi lµ lêi tuyªn bè, «ng ta chØ ®</w:t>
        <w:softHyphen/>
        <w:t>îc biÕt qua t«i (t«i ®· göi cho «ng ta víi t</w:t>
        <w:softHyphen/>
        <w:t xml:space="preserve"> c¸ch lµ corpus delicti</w:t>
      </w:r>
      <w:r>
        <w:rPr>
          <w:vertAlign w:val="superscript"/>
          <w:lang w:val="en-US" w:eastAsia="en-US"/>
        </w:rPr>
        <w:t>2*</w:t>
      </w:r>
      <w:r>
        <w:rPr>
          <w:lang w:val="en-US" w:eastAsia="en-US"/>
        </w:rPr>
        <w:t>) mét m¶nh giÊy bá vµo trong th</w:t>
        <w:softHyphen/>
        <w:t xml:space="preserve"> cña b¹n; 3) «ng ta c¶m ¬n t«i vÒ viÖc "nh¾c nhë" vµ mét lÇn n÷a ®Ò nghÞ gÆp t«i ë mét </w:t>
      </w:r>
      <w:r>
        <w:rPr>
          <w:spacing w:val="-6"/>
          <w:lang w:val="en-US" w:eastAsia="en-US"/>
        </w:rPr>
        <w:t>®Þa ®iÓm trung t©m nµo ®ã. - VÒ ®iÓm 1 vµ 2, thø s¸u tíi t«i l¹i</w:t>
      </w:r>
      <w:r>
        <w:rPr>
          <w:lang w:val="en-US" w:eastAsia="en-US"/>
        </w:rPr>
        <w:t xml:space="preserve"> </w:t>
      </w:r>
      <w:r>
        <w:rPr>
          <w:spacing w:val="-6"/>
          <w:lang w:val="en-US" w:eastAsia="en-US"/>
        </w:rPr>
        <w:t>viÕt cho b¸o "Tribune"</w:t>
      </w:r>
      <w:r>
        <w:rPr>
          <w:spacing w:val="-6"/>
          <w:vertAlign w:val="superscript"/>
          <w:lang w:val="en-US" w:eastAsia="en-US"/>
        </w:rPr>
        <w:t>3*</w:t>
      </w:r>
      <w:r>
        <w:rPr>
          <w:spacing w:val="-6"/>
          <w:lang w:val="en-US" w:eastAsia="en-US"/>
        </w:rPr>
        <w:t>. B¹n h·y b¸o cho t«i biÕt t×nh h×nh vÒ</w:t>
      </w:r>
      <w:r>
        <w:rPr>
          <w:lang w:val="en-US" w:eastAsia="en-US"/>
        </w:rPr>
        <w:t xml:space="preserve"> viÖc nµy. </w:t>
      </w:r>
      <w:r>
        <w:rPr>
          <w:i/>
          <w:iCs/>
          <w:lang w:val="en-US" w:eastAsia="en-US"/>
        </w:rPr>
        <w:t xml:space="preserve"> </w:t>
      </w:r>
      <w:r>
        <mc:AlternateContent>
          <mc:Choice Requires="wps">
            <w:drawing>
              <wp:anchor behindDoc="0" distT="0" distB="0" distL="114935" distR="114935" simplePos="0" locked="0" layoutInCell="0" allowOverlap="1" relativeHeight="367">
                <wp:simplePos x="0" y="0"/>
                <wp:positionH relativeFrom="margin">
                  <wp:posOffset>-467995</wp:posOffset>
                </wp:positionH>
                <wp:positionV relativeFrom="margin">
                  <wp:posOffset>-420370</wp:posOffset>
                </wp:positionV>
                <wp:extent cx="9692640" cy="314325"/>
                <wp:effectExtent l="0" t="0" r="0" b="0"/>
                <wp:wrapNone/>
                <wp:docPr id="366" name="Frame36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7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spacing w:lineRule="atLeast" w:line="288"/>
        <w:rPr/>
      </w:pPr>
      <w:r>
        <w:rPr>
          <w:i/>
          <w:iCs/>
          <w:lang w:val="en-US" w:eastAsia="en-US"/>
        </w:rPr>
        <w:t>Ad vocem Kin-ken.</w:t>
      </w:r>
      <w:r>
        <w:rPr>
          <w:lang w:val="en-US" w:eastAsia="en-US"/>
        </w:rPr>
        <w:t xml:space="preserve"> Kin-ken gi¶ng bµi ë Br¸t-phoãc vµ Man-se-xt¬ vÒ th¬ ca hiÖn ®¹i v.v., trong ®ã «ng ta, víi t</w:t>
        <w:softHyphen/>
        <w:t xml:space="preserve"> c¸ch lµ kÎ ¨n b¸m tù do chñ nghÜa, cã n¨ng lùc thÈm mü kiÓu cha cè, ®· ve v·n nh÷ng ng</w:t>
        <w:softHyphen/>
        <w:t>êi Do Th¸i §øc. VÒ nh÷ng chiÕn c«ng cña «ng ta trong lÜnh vùc mü häc th× nh÷ng ng</w:t>
        <w:softHyphen/>
        <w:t>êi nghe «ng ta gi¶ng ®· kÓ cho t«i nh</w:t>
        <w:softHyphen/>
        <w:t xml:space="preserve"> sau: ë Br¸t-phoãc, «ng ta tuyªn bè r»ng «ng ta sÏ </w:t>
      </w:r>
      <w:r>
        <w:rPr>
          <w:i/>
          <w:iCs/>
          <w:lang w:val="en-US" w:eastAsia="en-US"/>
        </w:rPr>
        <w:t>gi¶ng vÒ</w:t>
      </w:r>
      <w:r>
        <w:rPr>
          <w:lang w:val="en-US" w:eastAsia="en-US"/>
        </w:rPr>
        <w:t xml:space="preserve"> </w:t>
      </w:r>
      <w:r>
        <w:rPr>
          <w:i/>
          <w:iCs/>
          <w:lang w:val="en-US" w:eastAsia="en-US"/>
        </w:rPr>
        <w:t>"Phau-xt¬" cña G¬-t¬</w:t>
      </w:r>
      <w:r>
        <w:rPr>
          <w:lang w:val="en-US" w:eastAsia="en-US"/>
        </w:rPr>
        <w:t xml:space="preserve"> vµ ®· ®Þnh thu tiÒn vµo cöa lµ 3 si-linh. Héi tr</w:t>
        <w:softHyphen/>
        <w:t>êng chËt nÝch ng</w:t>
        <w:softHyphen/>
        <w:t>êi. Ng</w:t>
        <w:softHyphen/>
        <w:t xml:space="preserve">êi ta chê ®îi ë bµi gi¶ng nhiÒu ®iÒu. Vµ «ng Gèt-phrÝt ®· lµm g×? ¤ng ta ®· ®äc to "Phau-xt¬" tõ ®Çu ®Õn cuèi vµ gäi ®ã lµ bµi gi¶ng vÒ "Phau-xt¬". TÊt nhiªn Gèt-xphÝt ®ñ th«ng minh ®Ó dµnh </w:t>
      </w:r>
      <w:r>
        <w:rPr>
          <w:i/>
          <w:iCs/>
          <w:lang w:val="en-US" w:eastAsia="en-US"/>
        </w:rPr>
        <w:t>trß gian dèi</w:t>
      </w:r>
      <w:r>
        <w:rPr>
          <w:lang w:val="en-US" w:eastAsia="en-US"/>
        </w:rPr>
        <w:t xml:space="preserve"> ®ã cho buæi gi¶ng cuèi </w:t>
      </w:r>
      <w:r>
        <w:rPr>
          <w:spacing w:val="6"/>
          <w:lang w:val="en-US" w:eastAsia="en-US"/>
        </w:rPr>
        <w:t xml:space="preserve">cïng. - </w:t>
      </w:r>
      <w:r>
        <w:rPr>
          <w:rFonts w:cs=".VnTimeH" w:ascii=".VnTimeH" w:hAnsi=".VnTimeH"/>
          <w:spacing w:val="6"/>
          <w:lang w:val="en-US" w:eastAsia="en-US"/>
        </w:rPr>
        <w:t>ë</w:t>
      </w:r>
      <w:r>
        <w:rPr>
          <w:spacing w:val="6"/>
          <w:lang w:val="en-US" w:eastAsia="en-US"/>
        </w:rPr>
        <w:t xml:space="preserve"> Man-se-xt¬,</w:t>
      </w:r>
      <w:r>
        <w:rPr>
          <w:lang w:val="en-US" w:eastAsia="en-US"/>
        </w:rPr>
        <w:t xml:space="preserve"> Gèt-phrÝt tuyªn bè r»ng</w:t>
      </w:r>
    </w:p>
    <w:p>
      <w:pPr>
        <w:pStyle w:val="Nho"/>
        <w:rPr/>
      </w:pPr>
      <w:r>
        <w:rPr/>
        <w:t>"G¬-t¬ tuyÖt nhiªn kh«ng ph¶i lµ nhµ th¬, v× «ng ghÐp vÇn ch÷ "erb</w:t>
      </w:r>
      <w:r>
        <w:rPr>
          <w:rFonts w:cs="Times New Roman" w:ascii="Times New Roman" w:hAnsi="Times New Roman"/>
        </w:rPr>
        <w:t>ö</w:t>
      </w:r>
      <w:r>
        <w:rPr/>
        <w:t>tig" víi ch÷ "Venedig"</w:t>
      </w:r>
      <w:r>
        <w:rPr>
          <w:vertAlign w:val="superscript"/>
        </w:rPr>
        <w:t>4*</w:t>
      </w:r>
      <w:r>
        <w:rPr/>
        <w:t>; cßn nhµ th¬ §øc vÜ ®¹i nhÊt lµ Im-mÐc-man".</w:t>
      </w:r>
    </w:p>
    <w:p>
      <w:pPr>
        <w:pStyle w:val="Kehep"/>
        <w:rPr>
          <w:lang w:val="en-US" w:eastAsia="en-US"/>
        </w:rPr>
      </w:pPr>
      <w:r>
        <w:rPr>
          <w:lang w:val="en-US" w:eastAsia="en-US"/>
        </w:rPr>
      </w:r>
    </w:p>
    <w:p>
      <w:pPr>
        <w:pStyle w:val="Chuthich"/>
        <w:rPr>
          <w:lang w:val="en-US" w:eastAsia="en-US"/>
        </w:rPr>
      </w:pPr>
      <w:r>
        <w:rPr>
          <w:lang w:val="en-US" w:eastAsia="en-US"/>
        </w:rPr>
        <w:t>1* - Pi-e B«-na-p¸c-t¬</w:t>
      </w:r>
    </w:p>
    <w:p>
      <w:pPr>
        <w:pStyle w:val="Chuthich"/>
        <w:rPr>
          <w:lang w:val="en-US" w:eastAsia="en-US"/>
        </w:rPr>
      </w:pPr>
      <w:r>
        <w:rPr>
          <w:lang w:val="en-US" w:eastAsia="en-US"/>
        </w:rPr>
        <w:t>2* - vËt lµm chøng</w:t>
      </w:r>
    </w:p>
    <w:p>
      <w:pPr>
        <w:pStyle w:val="Chuthich"/>
        <w:rPr/>
      </w:pPr>
      <w:r>
        <w:rPr>
          <w:lang w:val="en-US" w:eastAsia="en-US"/>
        </w:rPr>
        <w:t xml:space="preserve">3* </w:t>
      </w:r>
      <w:r>
        <w:rPr>
          <w:i/>
          <w:iCs/>
          <w:lang w:val="en-US" w:eastAsia="en-US"/>
        </w:rPr>
        <w:t>C.M¸c.</w:t>
      </w:r>
      <w:r>
        <w:rPr>
          <w:lang w:val="en-US" w:eastAsia="en-US"/>
        </w:rPr>
        <w:t xml:space="preserve"> "Tr¶ lêi "th</w:t>
        <w:softHyphen/>
        <w:t xml:space="preserve"> ký" cña C«-sót"</w:t>
      </w:r>
    </w:p>
    <w:p>
      <w:pPr>
        <w:pStyle w:val="Chuthich"/>
        <w:rPr/>
      </w:pPr>
      <w:r>
        <w:rPr>
          <w:lang w:val="en-US" w:eastAsia="en-US"/>
        </w:rPr>
        <w:t>4* - "erb</w:t>
      </w:r>
      <w:r>
        <w:rPr>
          <w:rFonts w:cs="Times New Roman" w:ascii="Times New Roman" w:hAnsi="Times New Roman"/>
          <w:lang w:val="en-US" w:eastAsia="en-US"/>
        </w:rPr>
        <w:t>ö</w:t>
      </w:r>
      <w:r>
        <w:rPr>
          <w:lang w:val="en-US" w:eastAsia="en-US"/>
        </w:rPr>
        <w:t>tig" - "s½n sµng gióp ®ì", "Venedig" - "V¬-ni-d¬"</w:t>
      </w:r>
    </w:p>
    <w:p>
      <w:pPr>
        <w:pStyle w:val="Ke"/>
        <w:pBdr>
          <w:bottom w:val="nil"/>
        </w:pBdr>
        <w:spacing w:lineRule="atLeast" w:line="306" w:before="0" w:after="57"/>
        <w:rPr>
          <w:lang w:val="en-US" w:eastAsia="en-US"/>
        </w:rPr>
      </w:pPr>
      <w:r>
        <w:rPr>
          <w:lang w:val="en-US" w:eastAsia="en-US"/>
        </w:rPr>
        <w:t>TiÕp n÷a:</w:t>
      </w:r>
    </w:p>
    <w:p>
      <w:pPr>
        <w:pStyle w:val="Nho"/>
        <w:rPr/>
      </w:pPr>
      <w:r>
        <w:rPr/>
        <w:t>"T«i d¸m nãi r»ng trong sè nh÷ng nhµ th¬ §øc hiÖn ®¹i cã ba ng</w:t>
        <w:softHyphen/>
        <w:t>êi ®</w:t>
        <w:softHyphen/>
        <w:t xml:space="preserve">îc c«ng chóng cã c¶m t×nh nhÊt: HÐc-vÕch, Phrai-li-gr¸t vµ - t«i cã quyÒn nãi thÕ nµy - </w:t>
      </w:r>
      <w:r>
        <w:rPr>
          <w:i/>
          <w:iCs/>
        </w:rPr>
        <w:t>Gèt-phrÝt Kin-ken.</w:t>
      </w:r>
    </w:p>
    <w:p>
      <w:pPr>
        <w:pStyle w:val="Dan"/>
        <w:rPr>
          <w:lang w:val="en-US" w:eastAsia="en-US"/>
        </w:rPr>
      </w:pPr>
      <w:r>
        <w:rPr>
          <w:lang w:val="en-US" w:eastAsia="en-US"/>
        </w:rPr>
        <w:t>Nh</w:t>
        <w:softHyphen/>
        <w:t>ng «ng Gèt-phrÝt tö tÕ còng ®· gi¶ng c¶ vÒ chÝnh trÞ, thÝ dô vÒ c¸c ®¶ng ë B¾c Mü. Ch¼ng h¹n nh</w:t>
        <w:softHyphen/>
        <w:t>, ë Man-se-xt¬ vµ ë Br¸t-phoãc, «ng ta tuyªn bè:</w:t>
      </w:r>
    </w:p>
    <w:p>
      <w:pPr>
        <w:pStyle w:val="Nho"/>
        <w:rPr/>
      </w:pPr>
      <w:r>
        <w:rPr/>
        <w:t>"Tuy t«i ®· tuyªn bè víi c¸c b¹n r»ng t«i sÏ nãi vÒ c¸c ®¶ng ë Mü, thÝ dô ®¶ng d©n chñ, ®¶ng VÝch, ®¶ng ruéng ®Êt tù do v.v., nh</w:t>
        <w:softHyphen/>
        <w:t>ng vÒ thùc chÊt ë Mü cã Ýt ®¶ng, gièng nh</w:t>
        <w:softHyphen/>
        <w:t xml:space="preserve"> ë ch©u ¢u vËy. </w:t>
      </w:r>
      <w:r>
        <w:rPr>
          <w:rFonts w:cs=".VnTimeH" w:ascii=".VnTimeH" w:hAnsi=".VnTimeH"/>
        </w:rPr>
        <w:t>ë</w:t>
      </w:r>
      <w:r>
        <w:rPr/>
        <w:t xml:space="preserve"> ®Êy chØ cã </w:t>
      </w:r>
      <w:r>
        <w:rPr>
          <w:i/>
          <w:iCs/>
        </w:rPr>
        <w:t xml:space="preserve">mét ®¶ng ®¸ng kÓ lµ ®¶ng tù do; </w:t>
      </w:r>
      <w:r>
        <w:rPr/>
        <w:t>ë §øc còng vËy, nÕu ng</w:t>
        <w:softHyphen/>
        <w:t>êi ta cho phÐp ®¶ng ®· bÞ ®¸nh b¹i gi÷ vÞ trÝ tr</w:t>
        <w:softHyphen/>
        <w:t>íc kia cña m×nh".</w:t>
      </w:r>
    </w:p>
    <w:p>
      <w:pPr>
        <w:pStyle w:val="Dan"/>
        <w:rPr/>
      </w:pPr>
      <w:r>
        <w:rPr>
          <w:lang w:val="en-US" w:eastAsia="en-US"/>
        </w:rPr>
        <w:t xml:space="preserve">Cuèi bµi gi¶ng, </w:t>
      </w:r>
      <w:r>
        <w:rPr>
          <w:i/>
          <w:iCs/>
          <w:lang w:val="en-US" w:eastAsia="en-US"/>
        </w:rPr>
        <w:t>Gèt-phrÝt</w:t>
      </w:r>
      <w:r>
        <w:rPr>
          <w:lang w:val="en-US" w:eastAsia="en-US"/>
        </w:rPr>
        <w:t xml:space="preserve"> nãi vÒ </w:t>
      </w:r>
      <w:r>
        <w:rPr>
          <w:i/>
          <w:iCs/>
          <w:lang w:val="en-US" w:eastAsia="en-US"/>
        </w:rPr>
        <w:t>c¸c tÝn ®å ®¹o Moãc-m«n.</w:t>
      </w:r>
      <w:r>
        <w:rPr>
          <w:lang w:val="en-US" w:eastAsia="en-US"/>
        </w:rPr>
        <w:t xml:space="preserve"> ¤ng ta th«ng b¸o vÒ hä nh</w:t>
        <w:softHyphen/>
        <w:t xml:space="preserve"> sau:</w:t>
      </w:r>
    </w:p>
    <w:p>
      <w:pPr>
        <w:pStyle w:val="Nho"/>
        <w:rPr/>
      </w:pPr>
      <w:r>
        <w:rPr/>
        <w:t>"Ai muèn tho¸t khái tÊt c¶ mäi nçi lo toan trÇn thÕ, xin h·y ®Õn gÆp c¸c tÝn ®å ®¹o Moãc-m«n" v.v..</w:t>
      </w:r>
    </w:p>
    <w:p>
      <w:pPr>
        <w:pStyle w:val="Normal"/>
        <w:rPr>
          <w:lang w:val="en-US" w:eastAsia="en-US"/>
        </w:rPr>
      </w:pPr>
      <w:r>
        <w:rPr>
          <w:lang w:val="en-US" w:eastAsia="en-US"/>
        </w:rPr>
        <w:t>Sau lêi ph¸t biÓu nh</w:t>
        <w:softHyphen/>
        <w:t xml:space="preserve"> vËy ë Br¸t-phoãc, thËm chÝ ng</w:t>
        <w:softHyphen/>
        <w:t xml:space="preserve">êi ta ®· cho r»ng «ng ta lµ </w:t>
      </w:r>
      <w:r>
        <w:rPr>
          <w:i/>
          <w:iCs/>
          <w:lang w:val="en-US" w:eastAsia="en-US"/>
        </w:rPr>
        <w:t>tay sai cña c¸c tÝn ®å ®¹o Moãc-m«n.</w:t>
      </w:r>
      <w:r>
        <w:rPr>
          <w:lang w:val="en-US" w:eastAsia="en-US"/>
        </w:rPr>
        <w:t xml:space="preserve"> Dï sao th× Gèt-phrÝt Kin-ken ®· rêi c¶ hai thµnh phè c«ng x</w:t>
        <w:softHyphen/>
        <w:t xml:space="preserve">ëng Êy víi niÒm tin s©u s¾c r»ng «ng ta </w:t>
      </w:r>
      <w:r>
        <w:rPr>
          <w:i/>
          <w:iCs/>
          <w:lang w:val="en-US" w:eastAsia="en-US"/>
        </w:rPr>
        <w:t>kh«ng bao giê ®</w:t>
        <w:softHyphen/>
        <w:t>îc bÐn m¶ng ®Õn ®Êy</w:t>
      </w:r>
      <w:r>
        <w:rPr>
          <w:lang w:val="en-US" w:eastAsia="en-US"/>
        </w:rPr>
        <w:t xml:space="preserve"> </w:t>
      </w:r>
      <w:r>
        <w:rPr>
          <w:i/>
          <w:iCs/>
          <w:lang w:val="en-US" w:eastAsia="en-US"/>
        </w:rPr>
        <w:t>n÷a.</w:t>
      </w:r>
    </w:p>
    <w:p>
      <w:pPr>
        <w:pStyle w:val="Dan"/>
        <w:rPr/>
      </w:pPr>
      <w:r>
        <w:rPr>
          <w:lang w:val="en-US" w:eastAsia="en-US"/>
        </w:rPr>
        <w:t>Trong thêi gian tßa héi thÈm ë Khuªn xö vô ¸n, BÕch-c¬ ®· lµm mÊt thanh danh m×nh vµ mÊt thanh danh ®¶ng. §· tháa thuËn tr</w:t>
        <w:softHyphen/>
        <w:t>íc víi cËu Êy r»ng cËu Êy sÏ hµnh ®éng kh«ng ph¶i víi t</w:t>
        <w:softHyphen/>
        <w:t xml:space="preserve"> c¸ch lµ thµnh viªn cña Liªn ®oµn</w:t>
      </w:r>
      <w:r>
        <w:rPr>
          <w:vertAlign w:val="superscript"/>
          <w:lang w:val="en-US" w:eastAsia="en-US"/>
        </w:rPr>
        <w:t>1*</w:t>
      </w:r>
      <w:r>
        <w:rPr>
          <w:lang w:val="en-US" w:eastAsia="en-US"/>
        </w:rPr>
        <w:t>, ®Ó kh«ng lµm cho b¹n hµng tiÓu t</w:t>
        <w:softHyphen/>
        <w:t xml:space="preserve"> s¶n d©n chñ cña m×nh ch¸n ghÐt m×nh. Nh</w:t>
        <w:softHyphen/>
        <w:t>ng ®ét nhiªn cËu ta mÊt b×nh tÜnh - tr×nh ®é lý luËn cña cËu Êy rÊt thÊp, nh</w:t>
        <w:softHyphen/>
        <w:t xml:space="preserve">ng lßng hiÕu danh tñn mñn trong cËu Êy th× cã ®ñ - </w:t>
        <w:br/>
      </w:r>
      <w:r>
        <w:rPr>
          <w:spacing w:val="6"/>
          <w:lang w:val="en-US" w:eastAsia="en-US"/>
        </w:rPr>
        <w:t>vµ cËu Êy quyÕt ®Þnh hy sinh lîi Ých</w:t>
      </w:r>
      <w:r>
        <w:rPr>
          <w:lang w:val="en-US" w:eastAsia="en-US"/>
        </w:rPr>
        <w:t xml:space="preserve"> cña nh÷ng ng</w:t>
        <w:softHyphen/>
        <w:t>êi céng s¶n</w:t>
      </w:r>
    </w:p>
    <w:p>
      <w:pPr>
        <w:pStyle w:val="Ke"/>
        <w:rPr>
          <w:lang w:val="en-US" w:eastAsia="en-US"/>
        </w:rPr>
      </w:pPr>
      <w:r>
        <w:rPr>
          <w:lang w:val="en-US" w:eastAsia="en-US"/>
        </w:rPr>
      </w:r>
    </w:p>
    <w:p>
      <w:pPr>
        <w:pStyle w:val="Chuthich"/>
        <w:rPr>
          <w:lang w:val="en-US" w:eastAsia="en-US"/>
        </w:rPr>
      </w:pPr>
      <w:r>
        <w:rPr>
          <w:lang w:val="en-US" w:eastAsia="en-US"/>
        </w:rPr>
        <w:t>1* - Liªn ®oµn nh÷ng ng</w:t>
        <w:softHyphen/>
        <w:t>êi céng s¶n</w:t>
      </w:r>
    </w:p>
    <w:p>
      <w:pPr>
        <w:pStyle w:val="Left"/>
        <w:rPr>
          <w:lang w:val="en-US" w:eastAsia="en-US"/>
        </w:rPr>
      </w:pPr>
      <w:r>
        <w:rPr>
          <w:lang w:val="en-US" w:eastAsia="en-US"/>
        </w:rPr>
        <w:t>®Ó ®ãng vai vÜ nh©n cña giíi d©n chñ. CËu Êy kh«ng chØ muèn tho¸t téi, mµ cßn muèn lîi dông nh÷ng c¸i vßng nguyÖt quÕ cña vô ¸n cho môc ®Ých c¸ nh©n cña m×nh. CËu Êy xö sù ch¼ng nh÷ng mét c¸ch kh«ng biÕt ng</w:t>
        <w:softHyphen/>
        <w:t>îng, mµ cßn hÌn h¹ n÷a.</w:t>
      </w:r>
      <w:r>
        <mc:AlternateContent>
          <mc:Choice Requires="wps">
            <w:drawing>
              <wp:anchor behindDoc="0" distT="0" distB="0" distL="114935" distR="114935" simplePos="0" locked="0" layoutInCell="0" allowOverlap="1" relativeHeight="368">
                <wp:simplePos x="0" y="0"/>
                <wp:positionH relativeFrom="margin">
                  <wp:posOffset>-467995</wp:posOffset>
                </wp:positionH>
                <wp:positionV relativeFrom="margin">
                  <wp:posOffset>-420370</wp:posOffset>
                </wp:positionV>
                <wp:extent cx="9692640" cy="314325"/>
                <wp:effectExtent l="0" t="0" r="0" b="0"/>
                <wp:wrapNone/>
                <wp:docPr id="367" name="Frame36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3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7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uèi cïng xin nãi mÊy lêi vÒ n</w:t>
        <w:softHyphen/>
        <w:t>íc Ph¸p. B«-na-p¸c-t¬, ng</w:t>
        <w:softHyphen/>
        <w:t>êi lu«n lu«n sèng nhê ¨n chÞu, cho r»ng ph</w:t>
        <w:softHyphen/>
        <w:t>¬ng thøc tèt nhÊt ®Ó ®¶m b¶o ®i vµo thêi ®¹i vµng son ë Ph¸p lµ x©y dùng ë kh¾p n¬i nh÷ng c¬ së tÝn dông vµ lµm cho chóng cµng dÔ víi tíi ®èi víi tÊt c¶ mäi giai cÊp cµng tèt. Hµnh ®éng cña «ng ta cã hai khÝa c¹nh tèt: chóng chuÈn bÞ mét cuéc khñng ho¶ng tµi chÝnh ®¸ng sî vµ chØ ra r»ng c¸c thñ ®o¹n tÝn dông cña Pru-®«ng nÕu ®</w:t>
        <w:softHyphen/>
        <w:t xml:space="preserve">îc chuyÓn tõ lÜnh vùc m¬ </w:t>
        <w:softHyphen/>
        <w:t>íc lý luËn sang lÜnh vùc øng dông thùc tiÔn, cô thÓ lµ sang ho¹t ®éng ®Çu c¬ ch</w:t>
        <w:softHyphen/>
        <w:t>a tõng cã tõ thêi «ng L«, th× sÏ ®</w:t>
        <w:softHyphen/>
        <w:t>a tíi ®©u.</w:t>
      </w:r>
    </w:p>
    <w:p>
      <w:pPr>
        <w:pStyle w:val="Hep"/>
        <w:rPr/>
      </w:pPr>
      <w:r>
        <w:rPr>
          <w:lang w:val="en-US" w:eastAsia="en-US"/>
        </w:rPr>
        <w:t>Ph¸i Oãc-lª-¨ng - mét trong nh÷ng mËt th¸m cña ph¸i nµy t«i biÕt rÊt râ - ®ang ph¸t triÓn mét ho¹t ®éng kh¸c th</w:t>
        <w:softHyphen/>
        <w:t>êng. Chi-e b©y giê ®ang ë ®©y. Hä cã nhiÒu b¹n ®ång minh trong qu©n ®éi vµ trong giíi th©n cËn trùc tiÕp víi B«-na-p¸c-t¬. Hä muèn giÕt «ng ta (vµo th¸ng Giªng) trªn gi</w:t>
        <w:softHyphen/>
        <w:t>êng ngñ. Chóng ta sÏ xem xem. Dï sao, t«i sÏ ®</w:t>
        <w:softHyphen/>
        <w:t xml:space="preserve">îc th«ng b¸o vÒ ®iÒu nµy hai tuÇn </w:t>
      </w:r>
      <w:r>
        <w:rPr>
          <w:i/>
          <w:iCs/>
          <w:lang w:val="en-US" w:eastAsia="en-US"/>
        </w:rPr>
        <w:t>tr</w:t>
        <w:softHyphen/>
        <w:t>íc</w:t>
      </w:r>
      <w:r>
        <w:rPr>
          <w:lang w:val="en-US" w:eastAsia="en-US"/>
        </w:rPr>
        <w:t xml:space="preserve"> vô m</w:t>
        <w:softHyphen/>
        <w:t>u s¸t cña hä vµ sÏ nh¾c nhë ®¶ng v« s¶n c¸ch m¹ng ë Pa-ri qua héi kÝn "anh em vµ bÇu b¹n" mµ t«i lµ mét héi viªn. nÕu ph¸i Oãc-lª-¨ng lµm cç s½n, th× dï sao hä còng sÏ kh«ng ®</w:t>
        <w:softHyphen/>
        <w:t>îc ¨n.</w:t>
      </w:r>
    </w:p>
    <w:p>
      <w:pPr>
        <w:pStyle w:val="Hep"/>
        <w:rPr/>
      </w:pPr>
      <w:r>
        <w:rPr>
          <w:lang w:val="en-US" w:eastAsia="en-US"/>
        </w:rPr>
        <w:t>NÕu Hai-n¬-txen vµ nh÷ng ng</w:t>
        <w:softHyphen/>
        <w:t>êi kh¸c sö dông lêi ph¸t biÓu cña BÕch-c¬ ë Khuªn ®Ó tù qu¶ng c¸o cho m×nh vµ b»ng c¸ch ®ã sÏ lµm mÊt thanh danh tÊt c¶ chóng ta, th× b¹n h·y ra lêi tuyªn bè ký tªn b¹n, trong ®ã b¹n h·y chØ ra r»ng BÕch-c¬ lµ mét thµnh viªn cña Liªn ®oµn nh÷ng ng</w:t>
        <w:softHyphen/>
        <w:t>êi céng s¶n, r»ng tr</w:t>
        <w:softHyphen/>
        <w:t xml:space="preserve">íc khi bÞ b¾t kh«ng l©u anh ta ®Ò nghÞ t«i viÕt mét t¸c phÈm </w:t>
      </w:r>
      <w:r>
        <w:rPr>
          <w:i/>
          <w:iCs/>
          <w:lang w:val="en-US" w:eastAsia="en-US"/>
        </w:rPr>
        <w:t>chèng</w:t>
      </w:r>
      <w:r>
        <w:rPr>
          <w:lang w:val="en-US" w:eastAsia="en-US"/>
        </w:rPr>
        <w:t xml:space="preserve"> nh÷ng ng</w:t>
        <w:softHyphen/>
        <w:t>êi d©n chñ, cßn vÒ sù c«ng kÝch cña Hai-n¬-txen vµ</w:t>
        <w:br/>
        <w:t>Ru-g¬ th× cËu Êy ®· viÕt cho t«i r»ng ®èi víi nh÷ng ng</w:t>
        <w:softHyphen/>
        <w:t>êi ®ång minh th¶m h¹i cña Muy-l¬ - Tªn-l¬-rinh th× kh«ng ®¸ng tr¶ lêi hä. TÊt nhiªn, b¹n ph¶i sö dông vò khÝ nµy chØ trong tr</w:t>
        <w:softHyphen/>
        <w:t xml:space="preserve">êng hîp </w:t>
      </w:r>
      <w:r>
        <w:rPr>
          <w:i/>
          <w:iCs/>
          <w:lang w:val="en-US" w:eastAsia="en-US"/>
        </w:rPr>
        <w:t>nÕu viÖc ®ã tuyÖt ®èi cÇn thiÕt.</w:t>
      </w:r>
      <w:r>
        <w:rPr>
          <w:lang w:val="en-US" w:eastAsia="en-US"/>
        </w:rPr>
        <w:t xml:space="preserve"> Lóc ®ã b¹n cã thÓ trùc tiÕp tuyªn bè r»ng BÕch-c¬ hµnh ®éng theo sù tháa thuËn tr</w:t>
        <w:softHyphen/>
        <w:t>íc, nh</w:t>
        <w:softHyphen/>
        <w:t xml:space="preserve">ng ®· lµm qu¸ trín vai trß cña m×nh vµ ®ãng </w:t>
      </w:r>
      <w:r>
        <w:rPr>
          <w:i/>
          <w:iCs/>
          <w:lang w:val="en-US" w:eastAsia="en-US"/>
        </w:rPr>
        <w:t>kh«ng thËt khÐo</w:t>
      </w:r>
      <w:r>
        <w:rPr>
          <w:lang w:val="en-US" w:eastAsia="en-US"/>
        </w:rPr>
        <w:t xml:space="preserve"> vµ r»ng chØ cã thÓ tr¸ch cø anh ta vÒ ®iÒu nµy th«i.</w:t>
      </w:r>
    </w:p>
    <w:p>
      <w:pPr>
        <w:pStyle w:val="Hep"/>
        <w:rPr>
          <w:lang w:val="en-US" w:eastAsia="en-US"/>
        </w:rPr>
      </w:pPr>
      <w:r>
        <w:rPr>
          <w:lang w:val="en-US" w:eastAsia="en-US"/>
        </w:rPr>
      </w:r>
    </w:p>
    <w:p>
      <w:pPr>
        <w:pStyle w:val="Tacgia"/>
        <w:rPr>
          <w:b/>
          <w:b/>
          <w:bCs/>
          <w:i/>
          <w:i/>
          <w:iCs/>
        </w:rPr>
      </w:pPr>
      <w:r>
        <w:rPr>
          <w:b/>
          <w:bCs/>
          <w:i/>
          <w:iCs/>
        </w:rPr>
        <w:t>C. M¸c</w:t>
      </w:r>
    </w:p>
    <w:p>
      <w:pPr>
        <w:pStyle w:val="Normal"/>
        <w:rPr>
          <w:b/>
          <w:b/>
          <w:bCs/>
          <w:i/>
          <w:i/>
          <w:iCs/>
          <w:lang w:val="en-US" w:eastAsia="en-US"/>
        </w:rPr>
      </w:pPr>
      <w:r>
        <w:rPr>
          <w:b/>
          <w:bCs/>
          <w:i/>
          <w:iCs/>
          <w:lang w:val="en-US" w:eastAsia="en-US"/>
        </w:rPr>
      </w:r>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119" w:type="dxa"/>
            <w:tcBorders/>
          </w:tcPr>
          <w:p>
            <w:pPr>
              <w:pStyle w:val="Cot1"/>
              <w:ind w:left="743" w:hanging="0"/>
              <w:rPr>
                <w:lang w:val="en-US" w:eastAsia="en-US"/>
              </w:rPr>
            </w:pPr>
            <w:r>
              <w:rPr>
                <w:lang w:val="en-US" w:eastAsia="en-US"/>
              </w:rPr>
              <w:t>In theo b¶n viÕt tay bøc th</w:t>
              <w:softHyphen/>
              <w:t xml:space="preserve"> cña Clót-x¬ göi V©y-®¬-mai-¬ ngµy 6 vµ 7 th¸ng Giªng 1853.</w:t>
            </w:r>
          </w:p>
          <w:p>
            <w:pPr>
              <w:pStyle w:val="Cot1"/>
              <w:ind w:left="743" w:hanging="0"/>
              <w:rPr>
                <w:lang w:val="en-US" w:eastAsia="en-US"/>
              </w:rPr>
            </w:pPr>
            <w:r>
              <w:rPr>
                <w:lang w:val="en-US" w:eastAsia="en-US"/>
              </w:rPr>
              <w:t>Nguyªn v¨n lµ tiÕng §øc</w:t>
            </w:r>
          </w:p>
        </w:tc>
      </w:tr>
    </w:tbl>
    <w:p>
      <w:pPr>
        <w:pStyle w:val="1"/>
        <w:rPr/>
      </w:pPr>
      <w:r>
        <w:rPr>
          <w:lang w:val="en-US" w:eastAsia="en-US"/>
        </w:rPr>
        <w:t>38</w:t>
        <w:br/>
        <w:t>M¸c göi A-®«n-ph¬ Clót-x¬</w:t>
      </w:r>
      <w:r>
        <w:rPr>
          <w:vertAlign w:val="superscript"/>
          <w:lang w:val="en-US" w:eastAsia="en-US"/>
        </w:rPr>
        <w:t>714</w:t>
      </w:r>
      <w:r>
        <w:rPr>
          <w:lang w:val="en-US" w:eastAsia="en-US"/>
        </w:rPr>
        <w:t xml:space="preserve"> </w:t>
        <w:br/>
      </w:r>
      <w:r>
        <w:rPr>
          <w:sz w:val="20"/>
          <w:lang w:val="en-US" w:eastAsia="en-US"/>
        </w:rPr>
        <w:t>ë Oa-sinh-t¬n</w:t>
      </w:r>
    </w:p>
    <w:p>
      <w:pPr>
        <w:pStyle w:val="Ngay"/>
        <w:rPr/>
      </w:pPr>
      <w:r>
        <w:rPr/>
        <w:t>[Lu©n §«n], 14 th¸ng Ch¹p 1852</w:t>
      </w:r>
    </w:p>
    <w:p>
      <w:pPr>
        <w:pStyle w:val="Normal"/>
        <w:rPr/>
      </w:pPr>
      <w:r>
        <w:rPr>
          <w:lang w:val="en-US" w:eastAsia="en-US"/>
        </w:rPr>
        <w:t>... H«m nay t«i chØ viÕt mÊy dßng. Bruy-ninh ®· viÕt cho t«i. Cßn t«i th× ®· viÕt th</w:t>
        <w:softHyphen/>
        <w:t xml:space="preserve"> tr¶ lêi «ng ta r»ng tin ®ån Êy do Kin-ken vµ Vi-lÝch </w:t>
      </w:r>
      <w:r>
        <w:rPr>
          <w:i/>
          <w:iCs/>
          <w:lang w:val="en-US" w:eastAsia="en-US"/>
        </w:rPr>
        <w:t>tung ra</w:t>
      </w:r>
      <w:r>
        <w:rPr>
          <w:lang w:val="en-US" w:eastAsia="en-US"/>
        </w:rPr>
        <w:t xml:space="preserve"> vµ chÝnh hä lµ nh÷ng ng</w:t>
        <w:softHyphen/>
        <w:t>êi mµ t«i ¸m chØ trong c¸c bøc th</w:t>
        <w:softHyphen/>
        <w:t xml:space="preserve"> göi cho b¹n nh</w:t>
        <w:softHyphen/>
        <w:t>ng kh«ng nªu tªn</w:t>
      </w:r>
      <w:r>
        <w:rPr>
          <w:vertAlign w:val="superscript"/>
          <w:lang w:val="en-US" w:eastAsia="en-US"/>
        </w:rPr>
        <w:t>715</w:t>
      </w:r>
      <w:r>
        <w:rPr>
          <w:lang w:val="en-US" w:eastAsia="en-US"/>
        </w:rPr>
        <w:t>.</w:t>
      </w:r>
    </w:p>
    <w:p>
      <w:pPr>
        <w:pStyle w:val="Normal"/>
        <w:rPr/>
      </w:pPr>
      <w:r>
        <w:rPr>
          <w:lang w:val="en-US" w:eastAsia="en-US"/>
        </w:rPr>
        <w:t>NÕu Kin-ken c«ng khai phñ nhËn ®iÒu ®ã trªn c¸c b¸o Mü, th× t«i sÏ cho ®¨ng toµn bé th</w:t>
        <w:softHyphen/>
        <w:t xml:space="preserve"> tÝn, còng nh</w:t>
        <w:softHyphen/>
        <w:t xml:space="preserve"> c¶ biªn b¶n cã </w:t>
        <w:br/>
        <w:t>liªn quan ®Õn quan hÖ gi÷a «ng ta, t«i vµ I-a. Hu-xen</w:t>
      </w:r>
      <w:r>
        <w:rPr>
          <w:vertAlign w:val="superscript"/>
          <w:lang w:val="en-US" w:eastAsia="en-US"/>
        </w:rPr>
        <w:t>1*</w:t>
      </w:r>
      <w:r>
        <w:rPr>
          <w:lang w:val="en-US" w:eastAsia="en-US"/>
        </w:rPr>
        <w:t>. §iÒu ®ã sÏ chøng minh lßng yªu ch©n lý cña «ng ta, còng nh</w:t>
        <w:softHyphen/>
        <w:t xml:space="preserve"> sÏ cho thÊy «ng ta b¶o vÖ dòng c¶m ®Õn møc nµo nh÷ng lêi buéc téi mµ «ng ta ®· nªu ra.</w:t>
      </w:r>
    </w:p>
    <w:p>
      <w:pPr>
        <w:pStyle w:val="Normal"/>
        <w:rPr/>
      </w:pPr>
      <w:r>
        <w:rPr>
          <w:lang w:val="en-US" w:eastAsia="en-US"/>
        </w:rPr>
        <w:t xml:space="preserve">NÕu Bruy-ninh ®ßi b¹n ph¶i rót lui lêi nãi cña b¹n, hoÆc xoay ra c«ng khai c«ng kÝch b¹n vÒ viÖc "b¹n ®· tù ý xuyªn t¹c tin tøc mµ t«i ®· th«ng b¸o cho b¹n", th× b¹n h·y theo nh÷ng ®iÓm sau ®©y: 1) B¹n cã tÊt c¶ mäi c¨n cø ®Ó kÕt luËn r»ng bµ Ph«n Br[uy-ninh] lµ gi¸n ®iÖp, </w:t>
      </w:r>
      <w:r>
        <w:rPr>
          <w:i/>
          <w:iCs/>
          <w:lang w:val="en-US" w:eastAsia="en-US"/>
        </w:rPr>
        <w:t>thËm chÝ</w:t>
      </w:r>
      <w:r>
        <w:rPr>
          <w:lang w:val="en-US" w:eastAsia="en-US"/>
        </w:rPr>
        <w:t xml:space="preserve"> c¶ b¹n bÌ cña bµ ta còng ngê vùc bµ ta vÒ chuyÖn nµy, h¬n n÷a, bµ ta lµ gi¸n ®iÖp cña mét tªn gi¸n ®iÖp Nga rÊt cã tiÕng t¨m lµ c«ng tr</w:t>
        <w:softHyphen/>
        <w:t>íc phu nh©n Ph«n Li-ven. 2) B¹n kh«ng nªn kh¸ch s¸o, v× ng</w:t>
        <w:softHyphen/>
        <w:t xml:space="preserve">êi b¹n th©n t×nh cña bµ Ph«n Br[uy-ninh], Sim-men-phen-nÝch, ®· c«ng bè nguyªn t¾c cña m×nh lµ cÇn ph¶i </w:t>
      </w:r>
      <w:r>
        <w:rPr>
          <w:i/>
          <w:iCs/>
          <w:lang w:val="en-US" w:eastAsia="en-US"/>
        </w:rPr>
        <w:t>vu khèng</w:t>
      </w:r>
      <w:r>
        <w:rPr>
          <w:lang w:val="en-US" w:eastAsia="en-US"/>
        </w:rPr>
        <w:t xml:space="preserve"> M¸c vµ nh÷ng ng</w:t>
        <w:softHyphen/>
        <w:t>êi ñng hé M¸c. 3) B¹n ch¾c sÏ tù m×nh tuyªn bè, nÕu Br[uy-ninh] trùc tiÕp liªn hÖ víi b¸o "Wecker" vµ víi b¹n, chø kh«ng dÝnh vµo viÖc nµy cña Ru-g¬ - R«n-ng¬ th¶m h¹i. Nh</w:t>
        <w:softHyphen/>
        <w:t xml:space="preserve"> thÕ lµ sÏ ®ñ.</w:t>
      </w:r>
      <w:r>
        <mc:AlternateContent>
          <mc:Choice Requires="wps">
            <w:drawing>
              <wp:anchor behindDoc="0" distT="0" distB="0" distL="114935" distR="114935" simplePos="0" locked="0" layoutInCell="0" allowOverlap="1" relativeHeight="369">
                <wp:simplePos x="0" y="0"/>
                <wp:positionH relativeFrom="margin">
                  <wp:posOffset>-467995</wp:posOffset>
                </wp:positionH>
                <wp:positionV relativeFrom="margin">
                  <wp:posOffset>-420370</wp:posOffset>
                </wp:positionV>
                <wp:extent cx="9692640" cy="314325"/>
                <wp:effectExtent l="0" t="0" r="0" b="0"/>
                <wp:wrapNone/>
                <wp:docPr id="368" name="Frame36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4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i/>
          <w:iCs/>
          <w:lang w:val="en-US" w:eastAsia="en-US"/>
        </w:rPr>
        <w:t>Ad vocem</w:t>
      </w:r>
      <w:r>
        <w:rPr>
          <w:i/>
          <w:iCs/>
          <w:vertAlign w:val="superscript"/>
          <w:lang w:val="en-US" w:eastAsia="en-US"/>
        </w:rPr>
        <w:t>2*</w:t>
      </w:r>
      <w:r>
        <w:rPr>
          <w:i/>
          <w:iCs/>
          <w:lang w:val="en-US" w:eastAsia="en-US"/>
        </w:rPr>
        <w:t xml:space="preserve"> E. Gi«n-x¬.</w:t>
      </w:r>
      <w:r>
        <w:rPr>
          <w:lang w:val="en-US" w:eastAsia="en-US"/>
        </w:rPr>
        <w:t xml:space="preserve"> </w:t>
      </w:r>
      <w:r>
        <w:rPr>
          <w:rFonts w:cs=".VnTimeH" w:ascii=".VnTimeH" w:hAnsi=".VnTimeH"/>
          <w:lang w:val="en-US" w:eastAsia="en-US"/>
        </w:rPr>
        <w:t>¶</w:t>
      </w:r>
      <w:r>
        <w:rPr>
          <w:lang w:val="en-US" w:eastAsia="en-US"/>
        </w:rPr>
        <w:t>nh h</w:t>
        <w:softHyphen/>
        <w:t xml:space="preserve">ëng cña Gi«n-x¬ b©y giê t¨ng lªn rÊt nhiÒu. Tê b¸o cña H¸c-ni "Star of Freedom" c¹nh tranh víi cËu Êy, ®· gÇn ba tuÇn trë thµnh ng«i sao </w:t>
      </w:r>
      <w:r>
        <w:rPr>
          <w:i/>
          <w:iCs/>
          <w:lang w:val="en-US" w:eastAsia="en-US"/>
        </w:rPr>
        <w:t>t¾t ngÊm</w:t>
      </w:r>
      <w:r>
        <w:rPr>
          <w:i/>
          <w:iCs/>
          <w:vertAlign w:val="superscript"/>
          <w:lang w:val="en-US" w:eastAsia="en-US"/>
        </w:rPr>
        <w:t>3*</w:t>
      </w:r>
      <w:r>
        <w:rPr>
          <w:i/>
          <w:iCs/>
          <w:lang w:val="en-US" w:eastAsia="en-US"/>
        </w:rPr>
        <w:t>.</w:t>
      </w:r>
    </w:p>
    <w:p>
      <w:pPr>
        <w:pStyle w:val="Normal"/>
        <w:rPr/>
      </w:pPr>
      <w:r>
        <w:rPr>
          <w:i/>
          <w:iCs/>
          <w:lang w:val="en-US" w:eastAsia="en-US"/>
        </w:rPr>
        <w:t>Ad vocem Kin-ken - Vi-lÝch.</w:t>
      </w:r>
      <w:r>
        <w:rPr>
          <w:lang w:val="en-US" w:eastAsia="en-US"/>
        </w:rPr>
        <w:t xml:space="preserve"> Sù tr©ng tr¸o cña nh÷ng g· nµy thÓ hiÖn trong lêi tuyªn bè cña hä chèng Rai-sen-b¸c lµ v« h¹n.</w:t>
      </w:r>
    </w:p>
    <w:p>
      <w:pPr>
        <w:pStyle w:val="Normal"/>
        <w:rPr/>
      </w:pPr>
      <w:r>
        <w:rPr>
          <w:lang w:val="en-US" w:eastAsia="en-US"/>
        </w:rPr>
        <w:t xml:space="preserve">1) R[ai-sen-b¸c] ®èi xö qu¸ tö tÕ víi nh÷ng th»ng cha nµy, b»ng c¸ch giÊu giÕm kÝn nguyªn nh©n </w:t>
      </w:r>
      <w:r>
        <w:rPr>
          <w:i/>
          <w:iCs/>
          <w:lang w:val="en-US" w:eastAsia="en-US"/>
        </w:rPr>
        <w:t>thùc sù</w:t>
      </w:r>
      <w:r>
        <w:rPr>
          <w:lang w:val="en-US" w:eastAsia="en-US"/>
        </w:rPr>
        <w:t xml:space="preserve"> ®· thóc ®Èy anh</w:t>
        <w:br/>
      </w:r>
    </w:p>
    <w:p>
      <w:pPr>
        <w:pStyle w:val="Ke"/>
        <w:rPr>
          <w:lang w:val="en-US" w:eastAsia="en-US"/>
        </w:rPr>
      </w:pPr>
      <w:r>
        <w:rPr>
          <w:lang w:val="en-US" w:eastAsia="en-US"/>
        </w:rPr>
      </w:r>
    </w:p>
    <w:p>
      <w:pPr>
        <w:pStyle w:val="Chuthich"/>
        <w:rPr>
          <w:lang w:val="en-US" w:eastAsia="en-US"/>
        </w:rPr>
      </w:pPr>
      <w:r>
        <w:rPr>
          <w:lang w:val="en-US" w:eastAsia="en-US"/>
        </w:rPr>
        <w:t>1* Xem tËp nµy, tr.133-134.</w:t>
      </w:r>
    </w:p>
    <w:p>
      <w:pPr>
        <w:pStyle w:val="Chuthich"/>
        <w:rPr>
          <w:lang w:val="en-US" w:eastAsia="en-US"/>
        </w:rPr>
      </w:pPr>
      <w:r>
        <w:rPr>
          <w:lang w:val="en-US" w:eastAsia="en-US"/>
        </w:rPr>
        <w:t>2* - VÒ</w:t>
      </w:r>
    </w:p>
    <w:p>
      <w:pPr>
        <w:pStyle w:val="Chuthich"/>
        <w:rPr>
          <w:lang w:val="en-US" w:eastAsia="en-US"/>
        </w:rPr>
      </w:pPr>
      <w:r>
        <w:rPr>
          <w:lang w:val="en-US" w:eastAsia="en-US"/>
        </w:rPr>
        <w:t>3* Ch¬i ch÷: "Star of Freedom" - "Ng«i sao tù do"</w:t>
      </w:r>
    </w:p>
    <w:p>
      <w:pPr>
        <w:pStyle w:val="Left"/>
        <w:rPr/>
      </w:pPr>
      <w:r>
        <w:rPr>
          <w:lang w:val="en-US" w:eastAsia="en-US"/>
        </w:rPr>
        <w:t>ta tr</w:t>
        <w:softHyphen/>
        <w:t>íc hÕt tiÕn hµnh b</w:t>
        <w:softHyphen/>
        <w:t>íc ®i nµy</w:t>
      </w:r>
      <w:r>
        <w:rPr>
          <w:vertAlign w:val="superscript"/>
          <w:lang w:val="en-US" w:eastAsia="en-US"/>
        </w:rPr>
        <w:t>716</w:t>
      </w:r>
      <w:r>
        <w:rPr>
          <w:lang w:val="en-US" w:eastAsia="en-US"/>
        </w:rPr>
        <w:t>. VÊn ®Ò lµ ë Mü cho ®Õn nay ®ang l</w:t>
        <w:softHyphen/>
        <w:t xml:space="preserve">u hµnh nh÷ng tr¸i phiÕu do Rai-sen-b¸c ký. </w:t>
      </w:r>
      <w:r>
        <w:rPr>
          <w:rFonts w:cs=".VnTimeH" w:ascii=".VnTimeH" w:hAnsi=".VnTimeH"/>
          <w:lang w:val="en-US" w:eastAsia="en-US"/>
        </w:rPr>
        <w:t>ë</w:t>
      </w:r>
      <w:r>
        <w:rPr>
          <w:lang w:val="en-US" w:eastAsia="en-US"/>
        </w:rPr>
        <w:t xml:space="preserve"> Mü, th«ng qua nh÷ng tay sai cña m×nh lµ </w:t>
      </w:r>
      <w:r>
        <w:rPr>
          <w:i/>
          <w:iCs/>
          <w:lang w:val="en-US" w:eastAsia="en-US"/>
        </w:rPr>
        <w:t>Kin-ken vµ Vi-lÝch,</w:t>
      </w:r>
      <w:r>
        <w:rPr>
          <w:lang w:val="en-US" w:eastAsia="en-US"/>
        </w:rPr>
        <w:t xml:space="preserve"> b»ng nghiÖp vô chiÕt khÊu, ng</w:t>
        <w:softHyphen/>
        <w:t xml:space="preserve">êi ta ®· ®æi chóng </w:t>
      </w:r>
      <w:r>
        <w:rPr>
          <w:i/>
          <w:iCs/>
          <w:lang w:val="en-US" w:eastAsia="en-US"/>
        </w:rPr>
        <w:t>ra tiÒn mÆt</w:t>
      </w:r>
      <w:r>
        <w:rPr>
          <w:lang w:val="en-US" w:eastAsia="en-US"/>
        </w:rPr>
        <w:t xml:space="preserve"> vµ ®ßi </w:t>
      </w:r>
      <w:r>
        <w:rPr>
          <w:i/>
          <w:iCs/>
          <w:lang w:val="en-US" w:eastAsia="en-US"/>
        </w:rPr>
        <w:t>nh÷ng sè tiÒn thu ®</w:t>
        <w:softHyphen/>
        <w:t>îc trùc tiÕp cho m×nh,</w:t>
      </w:r>
      <w:r>
        <w:rPr>
          <w:lang w:val="en-US" w:eastAsia="en-US"/>
        </w:rPr>
        <w:t xml:space="preserve"> tuy hä tõ l©u ®· bÞ nh÷ng ng</w:t>
        <w:softHyphen/>
        <w:t>êi b¶o l·nh Lu©n §«n kh«ng thõa nhËn lµ ñy viªn ñy ban tµi chÝnh. Nh÷ng tr¸i phiÕu ®ã hä còng tiªu thô c¶ ë Lu©n §«n. VÒ nh÷ng sè tiÒn hä kiÕm ®</w:t>
        <w:softHyphen/>
        <w:t xml:space="preserve">îc b»ng c¸ch ®ã, hä kh«ng tr×nh </w:t>
      </w:r>
      <w:r>
        <w:rPr>
          <w:i/>
          <w:iCs/>
          <w:lang w:val="en-US" w:eastAsia="en-US"/>
        </w:rPr>
        <w:t>mét</w:t>
      </w:r>
      <w:r>
        <w:rPr>
          <w:lang w:val="en-US" w:eastAsia="en-US"/>
        </w:rPr>
        <w:t xml:space="preserve"> </w:t>
      </w:r>
      <w:r>
        <w:rPr>
          <w:i/>
          <w:iCs/>
          <w:lang w:val="en-US" w:eastAsia="en-US"/>
        </w:rPr>
        <w:t>b¸o c¸o nµo.</w:t>
      </w:r>
      <w:r>
        <w:rPr>
          <w:lang w:val="en-US" w:eastAsia="en-US"/>
        </w:rPr>
        <w:t xml:space="preserve"> §ã lµ mét </w:t>
      </w:r>
      <w:r>
        <w:rPr>
          <w:i/>
          <w:iCs/>
          <w:lang w:val="en-US" w:eastAsia="en-US"/>
        </w:rPr>
        <w:t>sù gian lËn trùc tiÕp</w:t>
      </w:r>
      <w:r>
        <w:rPr>
          <w:lang w:val="en-US" w:eastAsia="en-US"/>
        </w:rPr>
        <w:t xml:space="preserve"> vµ ®Ó tr¸nh tr¸ch nhiÖm vÒ nã, Rai-sen-b¸c cho lµ cÇn ra lêi tuyªn bè cña m×nh.</w:t>
      </w:r>
    </w:p>
    <w:p>
      <w:pPr>
        <w:pStyle w:val="Normal"/>
        <w:rPr/>
      </w:pPr>
      <w:r>
        <w:rPr>
          <w:lang w:val="en-US" w:eastAsia="en-US"/>
        </w:rPr>
        <w:t xml:space="preserve">2) C¸c b¸o </w:t>
      </w:r>
      <w:r>
        <w:rPr>
          <w:i/>
          <w:iCs/>
          <w:lang w:val="en-US" w:eastAsia="en-US"/>
        </w:rPr>
        <w:t>§øc khen ngîi</w:t>
      </w:r>
      <w:r>
        <w:rPr>
          <w:lang w:val="en-US" w:eastAsia="en-US"/>
        </w:rPr>
        <w:t xml:space="preserve"> quyÕt ®Þnh göi tiÒn trë l¹i Mü vµ ®Æc biÖt </w:t>
      </w:r>
      <w:r>
        <w:rPr>
          <w:i/>
          <w:iCs/>
          <w:lang w:val="en-US" w:eastAsia="en-US"/>
        </w:rPr>
        <w:t>khen</w:t>
      </w:r>
      <w:r>
        <w:rPr>
          <w:lang w:val="en-US" w:eastAsia="en-US"/>
        </w:rPr>
        <w:t xml:space="preserve"> Kin-ken vÒ viÖc nµy. Tªn v« l¹i ®ã l¼ng lÆng tiÕp nhËn nh÷ng lêi khen t</w:t>
        <w:softHyphen/>
        <w:t xml:space="preserve"> s¶n Êy, hoµn toµn kh«ng thó nhËn c¶ ë Br¸t-phoãc lÉn ë Man-se-xt¬ r»ng «ng ta </w:t>
      </w:r>
      <w:r>
        <w:rPr>
          <w:i/>
          <w:iCs/>
          <w:lang w:val="en-US" w:eastAsia="en-US"/>
        </w:rPr>
        <w:t>chèng</w:t>
      </w:r>
      <w:r>
        <w:rPr>
          <w:lang w:val="en-US" w:eastAsia="en-US"/>
        </w:rPr>
        <w:t xml:space="preserve"> quyÕt ®Þnh ®ã. </w:t>
      </w:r>
      <w:r>
        <w:rPr>
          <w:spacing w:val="6"/>
          <w:lang w:val="en-US" w:eastAsia="en-US"/>
        </w:rPr>
        <w:t>Kin-ken muèn gi÷ c¸i vÎ ®¸ng kÝnh tr</w:t>
        <w:softHyphen/>
        <w:t>íc con m¾t nh÷ng ng</w:t>
        <w:softHyphen/>
        <w:t>êi t</w:t>
        <w:softHyphen/>
        <w:t xml:space="preserve"> s¶n ë §øc ®Ó cã kh¶ n¨ng kiÕm tiÒn. Cßn tr</w:t>
        <w:softHyphen/>
        <w:t>íc nh÷ng ng</w:t>
        <w:softHyphen/>
        <w:t>êi phi-li-xtanh c¸ch m¹ng Mü th× «ng ta ®ãng vai mét ng</w:t>
        <w:softHyphen/>
        <w:t>êi trµn ®Çy niÒm tin vµo c¸ch m¹ng ®Ó moi nh÷ng sè tiÒn mµ «ng ta lõa</w:t>
      </w:r>
      <w:r>
        <w:rPr>
          <w:lang w:val="en-US" w:eastAsia="en-US"/>
        </w:rPr>
        <w:t xml:space="preserve"> ®o¹t cña hä, tõ nanh vuèt cña XÐc-be-r¬ - Rai-sen-b¸c.</w:t>
      </w:r>
    </w:p>
    <w:p>
      <w:pPr>
        <w:pStyle w:val="Normal"/>
        <w:rPr/>
      </w:pPr>
      <w:r>
        <w:rPr>
          <w:lang w:val="en-US" w:eastAsia="en-US"/>
        </w:rPr>
        <w:t xml:space="preserve">3) Vi-lÝch ®Æt hy väng vµo kho¶ng c¸ch gi÷a Mü vµ Lu©n §«n. </w:t>
      </w:r>
      <w:r>
        <w:rPr>
          <w:rFonts w:cs=".VnTimeH" w:ascii=".VnTimeH" w:hAnsi=".VnTimeH"/>
          <w:lang w:val="en-US" w:eastAsia="en-US"/>
        </w:rPr>
        <w:t>ë</w:t>
      </w:r>
      <w:r>
        <w:rPr>
          <w:lang w:val="en-US" w:eastAsia="en-US"/>
        </w:rPr>
        <w:t xml:space="preserve"> ®©y toµn bé giíi l</w:t>
        <w:softHyphen/>
        <w:t>u vong coi g· Êy lµ mét tªn gi¸n ®iÖp ®· bÞ v¹ch mÆt vµ mét tªn xá l¸ ®· bÞ v¹ch trÇn. Cßn ë Mü th× «ng ta hy väng ®ãng vai thñ quü cña c¸ch m¹ng nh</w:t>
        <w:softHyphen/>
        <w:t xml:space="preserve"> tr</w:t>
        <w:softHyphen/>
        <w:t xml:space="preserve">íc - </w:t>
      </w:r>
      <w:r>
        <w:rPr>
          <w:i/>
          <w:iCs/>
          <w:lang w:val="en-US" w:eastAsia="en-US"/>
        </w:rPr>
        <w:t>HiÕc s¬</w:t>
      </w:r>
      <w:r>
        <w:rPr>
          <w:lang w:val="en-US" w:eastAsia="en-US"/>
        </w:rPr>
        <w:t xml:space="preserve"> ®· tuyªn bè trong mét héi c«ng nh©n, ë Blamich Street</w:t>
      </w:r>
      <w:r>
        <w:rPr>
          <w:vertAlign w:val="superscript"/>
          <w:lang w:val="en-US" w:eastAsia="en-US"/>
        </w:rPr>
        <w:t>1*</w:t>
      </w:r>
      <w:r>
        <w:rPr>
          <w:lang w:val="en-US" w:eastAsia="en-US"/>
        </w:rPr>
        <w:t xml:space="preserve"> </w:t>
      </w:r>
      <w:r>
        <w:rPr>
          <w:spacing w:val="-6"/>
          <w:lang w:val="en-US" w:eastAsia="en-US"/>
        </w:rPr>
        <w:t>r»ng Vi-lÝch lµ ®ång lo· cña «ng ta. B¶n th©n «ng ta, - HiÕc-s¬</w:t>
      </w:r>
      <w:r>
        <w:rPr>
          <w:lang w:val="en-US" w:eastAsia="en-US"/>
        </w:rPr>
        <w:t xml:space="preserve"> gian</w:t>
        <w:br/>
      </w:r>
    </w:p>
    <w:p>
      <w:pPr>
        <w:pStyle w:val="Ke"/>
        <w:rPr>
          <w:lang w:val="en-US" w:eastAsia="en-US"/>
        </w:rPr>
      </w:pPr>
      <w:r>
        <w:rPr>
          <w:lang w:val="en-US" w:eastAsia="en-US"/>
        </w:rPr>
      </w:r>
    </w:p>
    <w:p>
      <w:pPr>
        <w:pStyle w:val="Chuthich"/>
        <w:rPr>
          <w:lang w:val="en-US" w:eastAsia="en-US"/>
        </w:rPr>
      </w:pPr>
      <w:r>
        <w:rPr>
          <w:lang w:val="en-US" w:eastAsia="en-US"/>
        </w:rPr>
        <w:t>1* Trong b¶n viÕt tay, bªn trªn chç nµy cã dÊu hái</w:t>
      </w:r>
    </w:p>
    <w:p>
      <w:pPr>
        <w:pStyle w:val="Left"/>
        <w:rPr/>
      </w:pPr>
      <w:r>
        <w:rPr>
          <w:lang w:val="en-US" w:eastAsia="en-US"/>
        </w:rPr>
        <w:t>gi¶o nãi (!!!), - lµ tªn gi¸n ®iÖp phôc vô giíi d©n chñ, cßn Vi-lÝch th× phôc vô c¶nh s¸t. Héi cña Vi-lÝch ®· biÕt ®</w:t>
        <w:softHyphen/>
        <w:t>îc ®iÒu nµy. TiÕp theo lµ sù chÊt vÊn v. v.</w:t>
      </w:r>
      <w:r>
        <w:rPr>
          <w:vertAlign w:val="superscript"/>
          <w:lang w:val="en-US" w:eastAsia="en-US"/>
        </w:rPr>
        <w:t>717</w:t>
      </w:r>
      <w:r>
        <w:rPr>
          <w:lang w:val="en-US" w:eastAsia="en-US"/>
        </w:rPr>
        <w:t xml:space="preserve"> (cã thÓ, b¹n ®· biÕt ®iÒu nµy qua "V¹ch trÇn"</w:t>
      </w:r>
      <w:r>
        <w:rPr>
          <w:vertAlign w:val="superscript"/>
          <w:lang w:val="en-US" w:eastAsia="en-US"/>
        </w:rPr>
        <w:t>1*</w:t>
      </w:r>
      <w:r>
        <w:rPr>
          <w:lang w:val="en-US" w:eastAsia="en-US"/>
        </w:rPr>
        <w:t xml:space="preserve"> cña t«i). ¤ng ta ch¼ng cßn g× ®Ó lµm ngoµi viÖc cïng c¸i h¹t nh©n nhá bÐ cña héi m×nh chuyÓn sang mét </w:t>
      </w:r>
      <w:r>
        <w:rPr>
          <w:i/>
          <w:iCs/>
          <w:lang w:val="en-US" w:eastAsia="en-US"/>
        </w:rPr>
        <w:t>phßng kh¸c mµ nh÷ng ng</w:t>
        <w:softHyphen/>
        <w:t>êi lui tíi kh«ng vµo ®</w:t>
        <w:softHyphen/>
        <w:t>îc,</w:t>
      </w:r>
      <w:r>
        <w:rPr>
          <w:lang w:val="en-US" w:eastAsia="en-US"/>
        </w:rPr>
        <w:t xml:space="preserve"> cßn c¨n hé cña chÝnh m×nh th× chuyÓn tíi mét ngãc ng¸ch xa x«i cña Lu©n §«n. C¶ ë Mü còng cÇn lét mÆt n¹ cña c¶ hai tªn v« l¹i ®ã.</w:t>
      </w:r>
      <w:r>
        <mc:AlternateContent>
          <mc:Choice Requires="wps">
            <w:drawing>
              <wp:anchor behindDoc="0" distT="0" distB="0" distL="114935" distR="114935" simplePos="0" locked="0" layoutInCell="0" allowOverlap="1" relativeHeight="370">
                <wp:simplePos x="0" y="0"/>
                <wp:positionH relativeFrom="margin">
                  <wp:posOffset>-467995</wp:posOffset>
                </wp:positionH>
                <wp:positionV relativeFrom="margin">
                  <wp:posOffset>-410845</wp:posOffset>
                </wp:positionV>
                <wp:extent cx="9692640" cy="314325"/>
                <wp:effectExtent l="0" t="0" r="0" b="0"/>
                <wp:wrapNone/>
                <wp:docPr id="369" name="Frame36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4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rFonts w:cs=".VnTimeH" w:ascii=".VnTimeH" w:hAnsi=".VnTimeH"/>
          <w:lang w:val="en-US" w:eastAsia="en-US"/>
        </w:rPr>
        <w:t>ë</w:t>
      </w:r>
      <w:r>
        <w:rPr>
          <w:lang w:val="en-US" w:eastAsia="en-US"/>
        </w:rPr>
        <w:t xml:space="preserve"> ®©y thêi buæi tèt ®Ñp cña hä ®· qua råi.</w:t>
      </w:r>
    </w:p>
    <w:p>
      <w:pPr>
        <w:pStyle w:val="Normal"/>
        <w:rPr/>
      </w:pPr>
      <w:r>
        <w:rPr>
          <w:i/>
          <w:iCs/>
          <w:lang w:val="en-US" w:eastAsia="en-US"/>
        </w:rPr>
        <w:t>Ad vocem Guª-g¬.</w:t>
      </w:r>
      <w:r>
        <w:rPr>
          <w:lang w:val="en-US" w:eastAsia="en-US"/>
        </w:rPr>
        <w:t xml:space="preserve"> Trong vßng mÊy th¸ng, Guª-g¬ ®· phao tin kh¾p n¬i r»ng «ng ta ®· cã mÆt t¹i §¹i héi Uy-linh, thùc ra lóc ®ã «ng ta ë Xt¬-ra-xbua vµ tËp trung ë ®Êy sè tµi s¶n cßn l¹i cña m×nh, 300 pao xtÐc-linh. Giê ®©y «ng ta cïng víi R«n-ng¬ lo viÖc lËp nh÷ng nhµ trÎ vµ nh÷ng c¬ së gi¸o dôc t</w:t>
        <w:softHyphen/>
        <w:t>¬ng tù do "nh÷ng tÝn ®å Thiªn chóa gi¸o §øc" tæ chøc</w:t>
      </w:r>
      <w:r>
        <w:rPr>
          <w:vertAlign w:val="superscript"/>
          <w:lang w:val="en-US" w:eastAsia="en-US"/>
        </w:rPr>
        <w:t>718</w:t>
      </w:r>
      <w:r>
        <w:rPr>
          <w:lang w:val="en-US" w:eastAsia="en-US"/>
        </w:rPr>
        <w:t>.</w:t>
      </w:r>
    </w:p>
    <w:p>
      <w:pPr>
        <w:pStyle w:val="Tacgia"/>
        <w:rPr/>
      </w:pPr>
      <w:r>
        <w:rPr>
          <w:b/>
          <w:bCs/>
          <w:i/>
          <w:iCs/>
        </w:rPr>
        <w:t>C. M.</w:t>
      </w:r>
      <w:r>
        <w:rPr/>
        <w:t xml:space="preserve"> cña b¹n</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119" w:type="dxa"/>
            <w:tcBorders/>
          </w:tcPr>
          <w:p>
            <w:pPr>
              <w:pStyle w:val="Cot1"/>
              <w:ind w:left="601" w:hanging="0"/>
              <w:rPr>
                <w:lang w:val="en-US" w:eastAsia="en-US"/>
              </w:rPr>
            </w:pPr>
            <w:r>
              <w:rPr>
                <w:lang w:val="en-US" w:eastAsia="en-US"/>
              </w:rPr>
              <w:t>In theo b¶n viÕt tay bøc th</w:t>
              <w:softHyphen/>
              <w:t xml:space="preserve"> cña Clót-x¬ göi V©y-®¬-mai-¬ ngµy 7 th¸ng Giªng 1853</w:t>
            </w:r>
          </w:p>
          <w:p>
            <w:pPr>
              <w:pStyle w:val="Cot1"/>
              <w:ind w:left="601"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Ke"/>
        <w:pBdr>
          <w:bottom w:val="nil"/>
        </w:pBdr>
        <w:spacing w:lineRule="atLeast" w:line="306" w:before="0" w:after="57"/>
        <w:rPr>
          <w:i/>
          <w:i/>
          <w:iCs/>
          <w:lang w:val="en-US" w:eastAsia="en-US"/>
        </w:rPr>
      </w:pPr>
      <w:r>
        <w:rPr>
          <w:i/>
          <w:iCs/>
          <w:lang w:val="en-US" w:eastAsia="en-US"/>
        </w:rPr>
      </w:r>
    </w:p>
    <w:p>
      <w:pPr>
        <w:pStyle w:val="Normal"/>
        <w:rPr>
          <w:lang w:val="en-US" w:eastAsia="en-US"/>
        </w:rPr>
      </w:pPr>
      <w:r>
        <w:rPr>
          <w:lang w:val="en-US" w:eastAsia="en-US"/>
        </w:rPr>
        <w:br/>
        <w:br/>
      </w:r>
    </w:p>
    <w:p>
      <w:pPr>
        <w:pStyle w:val="Ke"/>
        <w:rPr>
          <w:lang w:val="en-US" w:eastAsia="en-US"/>
        </w:rPr>
      </w:pPr>
      <w:r>
        <w:rPr>
          <w:lang w:val="en-US" w:eastAsia="en-US"/>
        </w:rPr>
      </w:r>
    </w:p>
    <w:p>
      <w:pPr>
        <w:pStyle w:val="Chuthich"/>
        <w:rPr>
          <w:lang w:val="en-US" w:eastAsia="en-US"/>
        </w:rPr>
      </w:pPr>
      <w:r>
        <w:rPr>
          <w:lang w:val="en-US" w:eastAsia="en-US"/>
        </w:rPr>
        <w:t>1* C. M¸c "V¹ch trÇn vô ¸n nh÷ng ng</w:t>
        <w:softHyphen/>
        <w:t>êi céng s¶n ë Khuªn"</w:t>
      </w:r>
    </w:p>
    <w:p>
      <w:pPr>
        <w:pStyle w:val="1"/>
        <w:spacing w:before="0" w:after="567"/>
        <w:rPr/>
      </w:pPr>
      <w:r>
        <w:rPr>
          <w:lang w:val="en-US" w:eastAsia="en-US"/>
        </w:rPr>
        <w:br/>
        <w:br/>
        <w:t>39</w:t>
        <w:br/>
        <w:t xml:space="preserve">M¸c göi Gu-xt¸p DÐc-phi </w:t>
        <w:br/>
      </w:r>
      <w:r>
        <w:rPr>
          <w:sz w:val="20"/>
          <w:lang w:val="en-US" w:eastAsia="en-US"/>
        </w:rPr>
        <w:t>ë Pa-ri</w:t>
      </w:r>
    </w:p>
    <w:p>
      <w:pPr>
        <w:pStyle w:val="Ngay"/>
        <w:rPr/>
      </w:pPr>
      <w:r>
        <w:rPr/>
        <w:t>Lu©n §«n, 28 th¸ng Ch¹p 1852</w:t>
        <w:br/>
        <w:t>28, Deanstreet, Soho</w:t>
      </w:r>
    </w:p>
    <w:p>
      <w:pPr>
        <w:pStyle w:val="Normal"/>
        <w:rPr>
          <w:lang w:val="en-US" w:eastAsia="en-US"/>
        </w:rPr>
      </w:pPr>
      <w:r>
        <w:rPr>
          <w:lang w:val="en-US" w:eastAsia="en-US"/>
        </w:rPr>
        <w:t>B¹n th©n mÕn!</w:t>
      </w:r>
    </w:p>
    <w:p>
      <w:pPr>
        <w:pStyle w:val="Normal"/>
        <w:rPr>
          <w:lang w:val="en-US" w:eastAsia="en-US"/>
        </w:rPr>
      </w:pPr>
      <w:r>
        <w:rPr>
          <w:lang w:val="en-US" w:eastAsia="en-US"/>
        </w:rPr>
        <w:t>Ch©n thµnh c¶m ¬n b¹n vÒ bøc th</w:t>
        <w:softHyphen/>
        <w:t>.</w:t>
      </w:r>
    </w:p>
    <w:p>
      <w:pPr>
        <w:pStyle w:val="Normal"/>
        <w:spacing w:lineRule="atLeast" w:line="300"/>
        <w:rPr/>
      </w:pPr>
      <w:r>
        <w:rPr>
          <w:lang w:val="en-US" w:eastAsia="en-US"/>
        </w:rPr>
        <w:t>Hai ®iÒu ®· t¹o cho B[an-®i-a] kh¶ n¨ng ®¸nh lõa t«i l©u nh</w:t>
        <w:softHyphen/>
        <w:t xml:space="preserve"> vËy. </w:t>
      </w:r>
      <w:r>
        <w:rPr>
          <w:i/>
          <w:iCs/>
          <w:lang w:val="en-US" w:eastAsia="en-US"/>
        </w:rPr>
        <w:t>Thø nhÊt,</w:t>
      </w:r>
      <w:r>
        <w:rPr>
          <w:lang w:val="en-US" w:eastAsia="en-US"/>
        </w:rPr>
        <w:t xml:space="preserve"> sù quen biÕt cña «ng ta víi </w:t>
      </w:r>
      <w:r>
        <w:rPr>
          <w:i/>
          <w:iCs/>
          <w:lang w:val="en-US" w:eastAsia="en-US"/>
        </w:rPr>
        <w:t>Xª-me-r¬</w:t>
      </w:r>
      <w:r>
        <w:rPr>
          <w:lang w:val="en-US" w:eastAsia="en-US"/>
        </w:rPr>
        <w:t xml:space="preserve"> - b¶n th¶o cña «ng nµy vÒ GuÕc-g©y, C«-sót vµ nh÷ng ng</w:t>
        <w:softHyphen/>
        <w:t>êi kh¸c</w:t>
      </w:r>
      <w:r>
        <w:rPr>
          <w:vertAlign w:val="superscript"/>
          <w:lang w:val="en-US" w:eastAsia="en-US"/>
        </w:rPr>
        <w:t>1*</w:t>
      </w:r>
      <w:r>
        <w:rPr>
          <w:lang w:val="en-US" w:eastAsia="en-US"/>
        </w:rPr>
        <w:t xml:space="preserve"> lËp tøc lµm cho t«i thÊy râ r»ng ®ã lµ mét trong nh÷ng ng</w:t>
        <w:softHyphen/>
        <w:t xml:space="preserve">êi th«ng minh nhÊt cña Hung-ga-ri, - vµ c¶ t×nh b¹n cña «ng ta víi b¹n, v× trong thêi gian quen biÕt c¸ nh©n ng¾n ngñi cña chóng ta, b¹n ®· kh¬i gîi trong t«i niÒm tin v« ®iÒu kiÖn. </w:t>
      </w:r>
      <w:r>
        <w:rPr>
          <w:i/>
          <w:iCs/>
          <w:lang w:val="en-US" w:eastAsia="en-US"/>
        </w:rPr>
        <w:t>Thø hai,</w:t>
      </w:r>
      <w:r>
        <w:rPr>
          <w:lang w:val="en-US" w:eastAsia="en-US"/>
        </w:rPr>
        <w:t xml:space="preserve"> trong chõng mùc cã thÓ, t«i ®· gi¶i thÝch nh÷ng m©u thuÉn, sù dèi tr¸ v.v. lµ do lßng say mª cña Ban-®i-a, thÓ hiÖn ë nh÷ng lý do kh«ng ®¸ng kÓ, trong viÖc gi÷ bÝ mËt tÊt c¶ nh÷ng hµnh vi cña m×nh vµ ch¬i trß ó tim kh«ng chØ víi nh÷ng ng</w:t>
        <w:softHyphen/>
        <w:t>êi kh¸c, mµ c¶ víi chÝnh m×nh.</w:t>
      </w:r>
    </w:p>
    <w:p>
      <w:pPr>
        <w:pStyle w:val="Hep"/>
        <w:rPr/>
      </w:pPr>
      <w:r>
        <w:rPr>
          <w:lang w:val="en-US" w:eastAsia="en-US"/>
        </w:rPr>
        <w:t>Ngay c¶ b©y giê t«i còng thiªn vÒ ý nghÜ cho r»ng «ng ta kh«ng ph¶i lµ tªn gi¸n ®iÖp thùc sù, mµ ®· b</w:t>
        <w:softHyphen/>
        <w:t>íc vµo con ®</w:t>
        <w:softHyphen/>
        <w:t>êng ®¸ng ngê, nh</w:t>
        <w:softHyphen/>
        <w:t xml:space="preserve"> b¹n ®· nãi mét c¸ch ®óng ®¾n, «ng ta ®ãng vai trß </w:t>
      </w:r>
      <w:r>
        <w:rPr>
          <w:i/>
          <w:iCs/>
          <w:lang w:val="en-US" w:eastAsia="en-US"/>
        </w:rPr>
        <w:t>"ng</w:t>
        <w:softHyphen/>
        <w:t>êi</w:t>
      </w:r>
      <w:r>
        <w:rPr>
          <w:lang w:val="en-US" w:eastAsia="en-US"/>
        </w:rPr>
        <w:t xml:space="preserve"> </w:t>
      </w:r>
      <w:r>
        <w:rPr>
          <w:i/>
          <w:iCs/>
          <w:lang w:val="en-US" w:eastAsia="en-US"/>
        </w:rPr>
        <w:t>®</w:t>
        <w:softHyphen/>
        <w:t>a tin ®ån"</w:t>
      </w:r>
      <w:r>
        <w:rPr>
          <w:lang w:val="en-US" w:eastAsia="en-US"/>
        </w:rPr>
        <w:t xml:space="preserve"> tõ ®¶ng nµy sang ®¶ng kh¸c vµ lµ mét ng</w:t>
        <w:softHyphen/>
        <w:t>êi ®</w:t>
        <w:softHyphen/>
        <w:t>a mèi chÝnh trÞ.</w:t>
      </w:r>
    </w:p>
    <w:p>
      <w:pPr>
        <w:pStyle w:val="Kehep"/>
        <w:rPr>
          <w:lang w:val="en-US" w:eastAsia="en-US"/>
        </w:rPr>
      </w:pPr>
      <w:r>
        <w:rPr>
          <w:lang w:val="en-US" w:eastAsia="en-US"/>
        </w:rPr>
      </w:r>
    </w:p>
    <w:p>
      <w:pPr>
        <w:pStyle w:val="Chuthich"/>
        <w:rPr/>
      </w:pPr>
      <w:r>
        <w:rPr>
          <w:spacing w:val="-8"/>
          <w:lang w:val="en-US" w:eastAsia="en-US"/>
        </w:rPr>
        <w:t xml:space="preserve">1* </w:t>
      </w:r>
      <w:r>
        <w:rPr>
          <w:i/>
          <w:iCs/>
          <w:spacing w:val="-8"/>
          <w:lang w:val="en-US" w:eastAsia="en-US"/>
        </w:rPr>
        <w:t>C. Xª-me-r¬.</w:t>
      </w:r>
      <w:r>
        <w:rPr>
          <w:spacing w:val="-8"/>
          <w:lang w:val="en-US" w:eastAsia="en-US"/>
        </w:rPr>
        <w:t xml:space="preserve"> "B¸ t</w:t>
        <w:softHyphen/>
        <w:t xml:space="preserve">íc Lót-vÝch B¸t-ti-a-ni, </w:t>
      </w:r>
      <w:r>
        <w:rPr>
          <w:rFonts w:cs=".VnTimeH" w:ascii=".VnTimeH" w:hAnsi=".VnTimeH"/>
          <w:spacing w:val="-8"/>
          <w:lang w:val="en-US" w:eastAsia="en-US"/>
        </w:rPr>
        <w:t>¸</w:t>
      </w:r>
      <w:r>
        <w:rPr>
          <w:spacing w:val="-8"/>
          <w:lang w:val="en-US" w:eastAsia="en-US"/>
        </w:rPr>
        <w:t>c-tua GuÕc-g©y, Lót-vÝch C«-sót"</w:t>
      </w:r>
    </w:p>
    <w:p>
      <w:pPr>
        <w:pStyle w:val="Normal"/>
        <w:rPr>
          <w:lang w:val="en-US" w:eastAsia="en-US"/>
        </w:rPr>
      </w:pPr>
      <w:r>
        <w:rPr>
          <w:lang w:val="en-US" w:eastAsia="en-US"/>
        </w:rPr>
        <w:t>Nh</w:t>
        <w:softHyphen/>
        <w:t>ng tr</w:t>
        <w:softHyphen/>
        <w:t>íc hÕt chóng ta h·y nãi ®iÒu mµ b¹n ®Æc biÖt quan t©m.</w:t>
      </w:r>
      <w:r>
        <mc:AlternateContent>
          <mc:Choice Requires="wps">
            <w:drawing>
              <wp:anchor behindDoc="0" distT="0" distB="0" distL="114935" distR="114935" simplePos="0" locked="0" layoutInCell="0" allowOverlap="1" relativeHeight="371">
                <wp:simplePos x="0" y="0"/>
                <wp:positionH relativeFrom="margin">
                  <wp:posOffset>-467995</wp:posOffset>
                </wp:positionH>
                <wp:positionV relativeFrom="margin">
                  <wp:posOffset>-420370</wp:posOffset>
                </wp:positionV>
                <wp:extent cx="9692640" cy="314325"/>
                <wp:effectExtent l="0" t="0" r="0" b="0"/>
                <wp:wrapNone/>
                <wp:docPr id="370" name="Frame36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XiÕc-m«i ch¾c ch¾n lµ tay sai cña C«-sót. Theo nh</w:t>
        <w:softHyphen/>
        <w:t xml:space="preserve"> t«i hiÓu qua mét sè lêi tuyªn bè kh«ng thËn träng cña «ng ta, «ng ta ®</w:t>
        <w:softHyphen/>
        <w:t>îc giao sø mÖnh th«ng qua §¬ M[«-pa] liªn hÖ víi B[«-na-p¸c-t¬]. Tr</w:t>
        <w:softHyphen/>
        <w:t>íc viÖc nµy kh«ng l©u, C«-sót th«ng qua B[an-®i-a] vµ th«ng tÝn viªn Pa-ri cña m×nh lµ M[a-len-gr¬] t×m c¸ch vay cña ph¸i Oãc-lª-¨ng 1</w:t>
      </w:r>
      <w:r>
        <w:rPr>
          <w:sz w:val="28"/>
          <w:vertAlign w:val="superscript"/>
          <w:lang w:val="en-US" w:eastAsia="en-US"/>
        </w:rPr>
        <w:t>1</w:t>
      </w:r>
      <w:r>
        <w:rPr>
          <w:lang w:val="en-US" w:eastAsia="en-US"/>
        </w:rPr>
        <w:t>/</w:t>
      </w:r>
      <w:r>
        <w:rPr>
          <w:sz w:val="28"/>
          <w:vertAlign w:val="subscript"/>
          <w:lang w:val="en-US" w:eastAsia="en-US"/>
        </w:rPr>
        <w:t>2</w:t>
      </w:r>
      <w:r>
        <w:rPr>
          <w:lang w:val="en-US" w:eastAsia="en-US"/>
        </w:rPr>
        <w:t xml:space="preserve"> triÖu, nh</w:t>
        <w:softHyphen/>
        <w:t>ng ®· bÞ kh</w:t>
        <w:softHyphen/>
        <w:t>íc tõ.</w:t>
      </w:r>
    </w:p>
    <w:p>
      <w:pPr>
        <w:pStyle w:val="Normal"/>
        <w:rPr>
          <w:lang w:val="en-US" w:eastAsia="en-US"/>
        </w:rPr>
      </w:pPr>
      <w:r>
        <w:rPr>
          <w:lang w:val="en-US" w:eastAsia="en-US"/>
        </w:rPr>
        <w:t>B©y giê chóng ta quay trë l¹i B[an-®i-a].</w:t>
      </w:r>
    </w:p>
    <w:p>
      <w:pPr>
        <w:pStyle w:val="Normal"/>
        <w:rPr/>
      </w:pPr>
      <w:r>
        <w:rPr>
          <w:lang w:val="en-US" w:eastAsia="en-US"/>
        </w:rPr>
        <w:t xml:space="preserve">T«i tËn m¾t thÊy </w:t>
      </w:r>
      <w:r>
        <w:rPr>
          <w:i/>
          <w:iCs/>
          <w:lang w:val="en-US" w:eastAsia="en-US"/>
        </w:rPr>
        <w:t>tµi liÖu</w:t>
      </w:r>
      <w:r>
        <w:rPr>
          <w:lang w:val="en-US" w:eastAsia="en-US"/>
        </w:rPr>
        <w:t xml:space="preserve"> do C«-sót so¹n th¶o cã ch÷ ký cña XiÕc-m«i, trong ®ã C«-sót chØ ®Þnh Ban-®i-a, cã thÓ nãi lµ quËn tr</w:t>
        <w:softHyphen/>
        <w:t>ëng c¶nh s¸t in partibus</w:t>
      </w:r>
      <w:r>
        <w:rPr>
          <w:vertAlign w:val="superscript"/>
          <w:lang w:val="en-US" w:eastAsia="en-US"/>
        </w:rPr>
        <w:t>1*</w:t>
      </w:r>
      <w:r>
        <w:rPr>
          <w:lang w:val="en-US" w:eastAsia="en-US"/>
        </w:rPr>
        <w:t xml:space="preserve"> - d</w:t>
        <w:softHyphen/>
        <w:t>êng nh</w:t>
        <w:softHyphen/>
        <w:t xml:space="preserve"> lµ ng</w:t>
        <w:softHyphen/>
        <w:t>êi chØ huy ph¶n c¶nh s¸t ®Êu tranh víi c¸c chÝnh phñ. Mét mÆt, tµi liÖu ®ã lµm cho t«i yªn lßng vÒ mét sè mèi liªn hÖ vµ sù quen biÕt cña B[an-®i-a] mµ t«i c¶m thÊy lµ ®¸ng ngê vùc; chóng t«i cho r»ng nh÷ng mèi liªn hÖ ®ã thuéc ph¹m vi tr¸ch nhiÖm cña «ng ta, vµ nÕu khÐo sö dông chóng th× chóng cã thÓ cã Ých cho ®¶ng chóng ta. B»ng c¸ch nh</w:t>
        <w:softHyphen/>
        <w:t xml:space="preserve"> vËy b¶n th©n t«i biÕt ®</w:t>
        <w:softHyphen/>
        <w:t xml:space="preserve">îc qua «ng ta mét sè chi tiÕt quan träng liªn quan ®Õn ChÝnh phñ Phæ. MÆt kh¸c, t«i ®· trùc tiÕp hái «ng ta: lµm thÕ nµo ®iÒu hoµ c¸c mèi quan hÖ cña «ng ta ®èi víi C«-sót víi c¸c quan hÖ cña «ng ta ®èi víi X[ª-me-r¬]? Kh«ng m¶y may lóng tóng, «ng ta ®· tr¶ lêi t«i r»ng «ng ta chØ hµnh ®éng v× lîi Ých cña X[ª-me-r¬] vµ «ng nµy ®· </w:t>
      </w:r>
      <w:r>
        <w:rPr>
          <w:i/>
          <w:iCs/>
          <w:lang w:val="en-US" w:eastAsia="en-US"/>
        </w:rPr>
        <w:t>ñy</w:t>
      </w:r>
      <w:r>
        <w:rPr>
          <w:lang w:val="en-US" w:eastAsia="en-US"/>
        </w:rPr>
        <w:t xml:space="preserve"> </w:t>
      </w:r>
      <w:r>
        <w:rPr>
          <w:i/>
          <w:iCs/>
          <w:lang w:val="en-US" w:eastAsia="en-US"/>
        </w:rPr>
        <w:t>nhiÖm</w:t>
      </w:r>
      <w:r>
        <w:rPr>
          <w:lang w:val="en-US" w:eastAsia="en-US"/>
        </w:rPr>
        <w:t xml:space="preserve"> «ng ta gi÷ quan hÖ víi C[«-sót]. V× thÕ sau nµy t«i kh«ng quay trë l¹i vÊn ®Ò Êy n÷a.</w:t>
      </w:r>
    </w:p>
    <w:p>
      <w:pPr>
        <w:pStyle w:val="Normal"/>
        <w:rPr/>
      </w:pPr>
      <w:r>
        <w:rPr>
          <w:lang w:val="en-US" w:eastAsia="en-US"/>
        </w:rPr>
        <w:t>B[an-®i-a] nhiÒu lÇn nh©n danh C[«-sót] ®Ò nghÞ t«i ®Õn th¨m «ng nµy. T«i tr¶ lêi r»ng t«i sèng ë chç nä chç kia, vµ nÕu «ng C[«-sót] muèn nãi chuyÖn víi t«i th</w:t>
      </w:r>
      <w:r>
        <w:rPr>
          <w:spacing w:val="-6"/>
          <w:lang w:val="en-US" w:eastAsia="en-US"/>
        </w:rPr>
        <w:t>× «ng Êy tù m×nh chÞu</w:t>
      </w:r>
      <w:r>
        <w:rPr>
          <w:lang w:val="en-US" w:eastAsia="en-US"/>
        </w:rPr>
        <w:t xml:space="preserve"> khã</w:t>
      </w:r>
    </w:p>
    <w:p>
      <w:pPr>
        <w:pStyle w:val="Kehep"/>
        <w:rPr>
          <w:lang w:val="en-US" w:eastAsia="en-US"/>
        </w:rPr>
      </w:pPr>
      <w:r>
        <w:rPr>
          <w:lang w:val="en-US" w:eastAsia="en-US"/>
        </w:rPr>
      </w:r>
    </w:p>
    <w:p>
      <w:pPr>
        <w:pStyle w:val="Chuthich"/>
        <w:rPr>
          <w:lang w:val="en-US" w:eastAsia="en-US"/>
        </w:rPr>
      </w:pPr>
      <w:r>
        <w:rPr>
          <w:lang w:val="en-US" w:eastAsia="en-US"/>
        </w:rPr>
        <w:t>1* - in partibus infidelium - trong giíi l</w:t>
        <w:softHyphen/>
        <w:t>u vong ë n</w:t>
        <w:softHyphen/>
        <w:t>íc ngoµi</w:t>
      </w:r>
    </w:p>
    <w:p>
      <w:pPr>
        <w:pStyle w:val="Left"/>
        <w:rPr/>
      </w:pPr>
      <w:r>
        <w:rPr>
          <w:lang w:val="en-US" w:eastAsia="en-US"/>
        </w:rPr>
        <w:t>ghÐ l¹i chç t«i. Lóc ®ã C[«-sót] chuyÓn cho t«i lêi ®Ò nghÞ gÆp «ng ta ë mét ®Þa ®iÓm trung gian. T«i ®· bá ngá vÊn ®Ò ®ã. Trong khi Êy trªn b¸o "Tribune" (Niu Oãc) ®· xuÊt hiÖn bµi b¸o do t«i viÕt kh«ng ký tªn, trong ®ã t«i c«ng kÝch C[«-sót], M¸t-di-ni vµ nh÷ng ng</w:t>
        <w:softHyphen/>
        <w:t>êi kh¸c, vµ ®Æc biÖt nh¾c ®Õn nh÷ng ©m m</w:t>
        <w:softHyphen/>
        <w:t>u cña KÝt-s¬ vµ cña nh÷ng ng</w:t>
        <w:softHyphen/>
        <w:t>êi kh¸c ë Pa-ri</w:t>
      </w:r>
      <w:r>
        <w:rPr>
          <w:vertAlign w:val="superscript"/>
          <w:lang w:val="en-US" w:eastAsia="en-US"/>
        </w:rPr>
        <w:t>1*</w:t>
      </w:r>
      <w:r>
        <w:rPr>
          <w:lang w:val="en-US" w:eastAsia="en-US"/>
        </w:rPr>
        <w:t xml:space="preserve">. Trªn b¸o chÝ Mü ®· dÊy lªn mét vô Çm Ü ®¸ng sî. C[«-sót] liªn l¹c víi tªn b¹o chóa! Kh«ng thÓ cã! §èi víi c©u chÊt vÊn cña XiÕc-m«i, B[an-®i-a] tr¶ lêi r»ng t¸c gi¶ lµ t«i; sau nµy chÝnh t«i ®· kh¼ng ®Þnh víi «ng XiÕc-m«i r»ng t¸c gi¶ ®óng lµ </w:t>
      </w:r>
      <w:r>
        <w:rPr>
          <w:i/>
          <w:iCs/>
          <w:lang w:val="en-US" w:eastAsia="en-US"/>
        </w:rPr>
        <w:t>t«i</w:t>
      </w:r>
      <w:r>
        <w:rPr>
          <w:lang w:val="en-US" w:eastAsia="en-US"/>
        </w:rPr>
        <w:t xml:space="preserve"> vµ t«i cho m×nh hoµn toµn cã quyÒn viÕt tÊt c¶ mäi ®iÒu tuú ý vÒ «ng C[«-sót] vµ chèng «ng ta. </w:t>
      </w:r>
      <w:r>
        <w:rPr>
          <w:rFonts w:cs=".VnTimeH" w:ascii=".VnTimeH" w:hAnsi=".VnTimeH"/>
          <w:lang w:val="en-US" w:eastAsia="en-US"/>
        </w:rPr>
        <w:t>Ý</w:t>
      </w:r>
      <w:r>
        <w:rPr>
          <w:lang w:val="en-US" w:eastAsia="en-US"/>
        </w:rPr>
        <w:t>t l©u sau ®ã t«i nhËn ®</w:t>
        <w:softHyphen/>
        <w:t>îc tõ Mü nh÷ng tê b¸o, trong ®ã C[«-sót], qua miÖng cña ng</w:t>
        <w:softHyphen/>
        <w:t>êi gäi lµ "th</w:t>
        <w:softHyphen/>
        <w:t xml:space="preserve"> ký riªng" cña ngµi cÇm quyÒn, tuyªn bè t«i lµ "kÎ vu khèng". Lóc ®ã th«ng qua B[an-®i-a], t«i yªu cÇu «ng C[«-sót] cho biÕt r»ng lêi b¸c bá Êy cã thËt lµ cña «ng ta hay kh«ng. NÕu ®óng nh</w:t>
        <w:softHyphen/>
        <w:t xml:space="preserve"> thÕ th× t«i sÏ trõng trÞ «ng ta b»ng nh÷ng con bß c¹p, trong khi ®ã tõ tr</w:t>
        <w:softHyphen/>
        <w:t>íc ®Õn nay t«i chØ trõng trÞ «ng ta b»ng roi</w:t>
      </w:r>
      <w:r>
        <w:rPr>
          <w:vertAlign w:val="superscript"/>
          <w:lang w:val="en-US" w:eastAsia="en-US"/>
        </w:rPr>
        <w:t>2*</w:t>
      </w:r>
      <w:r>
        <w:rPr>
          <w:lang w:val="en-US" w:eastAsia="en-US"/>
        </w:rPr>
        <w:t>. C[«-sót] th«ng qua XiÕc-m«i tr¶ lêi t«i: 1) lêi tuyªn bè ®ã «ng ta kh«ng ®</w:t>
        <w:softHyphen/>
        <w:t>îc biÕt, 2) «ng ta kh«ng cã bÊt cø ng</w:t>
        <w:softHyphen/>
        <w:t>êi th</w:t>
        <w:softHyphen/>
        <w:t xml:space="preserve"> ký riªng nµo c¶, vµ nh¾c l¹i ®Ò nghÞ cña «ng ta muèn gÆp t«i ë mét ®Þa ®iÓm trung gian, ®iÒu nµy t«i kh«ng tr¶ lêi. MÆt kh¸c, t«i ®· c«ng bè trªn b¸o "Tribune" lêi gi¶i thÝch mµ C[«-sót] ®· ®</w:t>
        <w:softHyphen/>
        <w:t xml:space="preserve">a cho t«i </w:t>
      </w:r>
      <w:r>
        <w:rPr>
          <w:vertAlign w:val="superscript"/>
          <w:lang w:val="en-US" w:eastAsia="en-US"/>
        </w:rPr>
        <w:t>3*</w:t>
      </w:r>
      <w:r>
        <w:rPr>
          <w:lang w:val="en-US" w:eastAsia="en-US"/>
        </w:rPr>
        <w:t>, ®Õn ®©y vô viÖc t¹m thêi chÊm døt. ThÕ nh</w:t>
        <w:softHyphen/>
        <w:t xml:space="preserve">ng, cho ®Õn nay nã vÉn cßn </w:t>
      </w:r>
      <w:r>
        <w:rPr>
          <w:spacing w:val="-6"/>
          <w:lang w:val="en-US" w:eastAsia="en-US"/>
        </w:rPr>
        <w:t>®</w:t>
        <w:softHyphen/>
        <w:t>îc toµn bé b¸o chÝ §øc - Mü hÌn h¹ vµ tÇm th</w:t>
        <w:softHyphen/>
        <w:t>êng tiÕp tôc</w:t>
      </w:r>
      <w:r>
        <w:rPr>
          <w:lang w:val="en-US" w:eastAsia="en-US"/>
        </w:rPr>
        <w:t xml:space="preserve"> chó ý.</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Ho¹t ®éng cña M¸t-®i-ni vµ C«-sót. - Liªn minh víi Lu-i Na-p«-lª-«ng. - Pan-míc-xt¬n"</w:t>
      </w:r>
    </w:p>
    <w:p>
      <w:pPr>
        <w:pStyle w:val="Chuthich"/>
        <w:rPr>
          <w:lang w:val="en-US" w:eastAsia="en-US"/>
        </w:rPr>
      </w:pPr>
      <w:r>
        <w:rPr>
          <w:lang w:val="en-US" w:eastAsia="en-US"/>
        </w:rPr>
        <w:t>2* Kinh th¸nh. QuyÓn thø ba c¸c v</w:t>
        <w:softHyphen/>
        <w:t>¬ng quèc, ch</w:t>
        <w:softHyphen/>
        <w:t>¬ng 12, bµi th¬ 11 (pháng lêi).</w:t>
      </w:r>
    </w:p>
    <w:p>
      <w:pPr>
        <w:pStyle w:val="Chuthich"/>
        <w:rPr/>
      </w:pPr>
      <w:r>
        <w:rPr>
          <w:lang w:val="en-US" w:eastAsia="en-US"/>
        </w:rPr>
        <w:t xml:space="preserve">3* </w:t>
      </w:r>
      <w:r>
        <w:rPr>
          <w:i/>
          <w:iCs/>
          <w:lang w:val="en-US" w:eastAsia="en-US"/>
        </w:rPr>
        <w:t>C. M¸c.</w:t>
      </w:r>
      <w:r>
        <w:rPr>
          <w:lang w:val="en-US" w:eastAsia="en-US"/>
        </w:rPr>
        <w:t xml:space="preserve"> "Tr¶ lêi "th</w:t>
        <w:softHyphen/>
        <w:t xml:space="preserve"> ký" cña C«-sót"</w:t>
      </w:r>
    </w:p>
    <w:p>
      <w:pPr>
        <w:pStyle w:val="Left"/>
        <w:rPr>
          <w:lang w:val="en-US" w:eastAsia="en-US"/>
        </w:rPr>
      </w:pPr>
      <w:r>
        <w:rPr>
          <w:lang w:val="en-US" w:eastAsia="en-US"/>
        </w:rPr>
        <w:t>Song, c¬n b·o t¸p phÉn né do bµi b¸o cña t«i g©y ra chèng l¹i chÝnh t«i cho thÊy r»ng C[«-sót] ®· chÕt, mét khi x¸c ®Þnh ®</w:t>
        <w:softHyphen/>
        <w:t>îc r»ng «ng ta liªn minh víi B[«-na-p¸c-t¬].</w:t>
      </w:r>
      <w:r>
        <mc:AlternateContent>
          <mc:Choice Requires="wps">
            <w:drawing>
              <wp:anchor behindDoc="0" distT="0" distB="0" distL="114935" distR="114935" simplePos="0" locked="0" layoutInCell="0" allowOverlap="1" relativeHeight="372">
                <wp:simplePos x="0" y="0"/>
                <wp:positionH relativeFrom="margin">
                  <wp:posOffset>-467995</wp:posOffset>
                </wp:positionH>
                <wp:positionV relativeFrom="margin">
                  <wp:posOffset>-420370</wp:posOffset>
                </wp:positionV>
                <wp:extent cx="9692640" cy="314325"/>
                <wp:effectExtent l="0" t="0" r="0" b="0"/>
                <wp:wrapNone/>
                <wp:docPr id="371" name="Frame37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DÐc-phi , 28 th¸ng ch¹p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T«i cho r»ng c¶ hai chóng ta ®Òu ph¶i </w:t>
      </w:r>
      <w:r>
        <w:rPr>
          <w:i/>
          <w:iCs/>
          <w:lang w:val="en-US" w:eastAsia="en-US"/>
        </w:rPr>
        <w:t>hÕt søc thËn träng,</w:t>
      </w:r>
      <w:r>
        <w:rPr>
          <w:lang w:val="en-US" w:eastAsia="en-US"/>
        </w:rPr>
        <w:t xml:space="preserve"> v× B[an-®i-a] ®o¸n ra r»ng ng</w:t>
        <w:softHyphen/>
        <w:t>êi ta ®· biÕt táng «ng ta, cã lÏ «ng ta cã thÓ lµm h¹i nÆng nÒ c¶ b¹n vµ X[ª-me-r¬], ®Æc biÖt lµ nh©n khi b¹n l</w:t>
        <w:softHyphen/>
        <w:t xml:space="preserve">u l¹i Pa-ri. Ngoµi ra, mäi viÖc c«ng khai v¹ch mÆt B[an-®i-a] </w:t>
      </w:r>
      <w:r>
        <w:rPr>
          <w:i/>
          <w:iCs/>
          <w:lang w:val="en-US" w:eastAsia="en-US"/>
        </w:rPr>
        <w:t>tr</w:t>
        <w:softHyphen/>
        <w:t>íc khi</w:t>
      </w:r>
      <w:r>
        <w:rPr>
          <w:lang w:val="en-US" w:eastAsia="en-US"/>
        </w:rPr>
        <w:t xml:space="preserve"> c«ng bè b¶n th¶o</w:t>
      </w:r>
      <w:r>
        <w:rPr>
          <w:vertAlign w:val="superscript"/>
          <w:lang w:val="en-US" w:eastAsia="en-US"/>
        </w:rPr>
        <w:t>1*</w:t>
      </w:r>
      <w:r>
        <w:rPr>
          <w:lang w:val="en-US" w:eastAsia="en-US"/>
        </w:rPr>
        <w:t xml:space="preserve"> sÏ lµm cho t«i may l¾m lµ trë thµnh buån c</w:t>
        <w:softHyphen/>
        <w:t>êi. Cuèi cïng, t«i cho r»ng cÇn ph¶i gi¸m s¸t kü h¬n n÷a «ng B[an-®i-a] cho ®Õn khi t×nh h×nh cho phÐp v¹ch trÇn «ng ta mét c¸ch c«ng khai. §iÒu nµy sÏ ®Æc biÖt quan träng trong thêi gian «ng ta l</w:t>
        <w:softHyphen/>
        <w:t>u l¹i Pa-ri. ¤ng ta nãng n¶y ®¸ng kinh ng¹c vµ, dï chñ lµ ®Ó gi÷ ®</w:t>
        <w:softHyphen/>
        <w:t>îc sù tin cËy cña b¹n, sÏ kÓ cho b¹n vµ X[ª-me-r¬] vÒ mçi b</w:t>
        <w:softHyphen/>
        <w:t>íc ®i cña nh÷ng ®¶ng kh¸c nhau mµ «ng ta phông sù.</w:t>
      </w:r>
    </w:p>
    <w:p>
      <w:pPr>
        <w:pStyle w:val="Normal"/>
        <w:rPr>
          <w:lang w:val="en-US" w:eastAsia="en-US"/>
        </w:rPr>
      </w:pPr>
      <w:r>
        <w:rPr>
          <w:lang w:val="en-US" w:eastAsia="en-US"/>
        </w:rPr>
        <w:t>V× vËy t«i sÏ ®èi xö víi «ng ta mét c¸ch b×nh tÜnh vµ l¹nh lïng, - v× r»ng sau nh÷ng ®iÒu x¶y ra, «ng ta kh«ng thÓ chê ®îi g× kh¸c, - nh</w:t>
        <w:softHyphen/>
        <w:t>ng t«i sÏ kh«ng béc lé tÊt c¶ nh÷ng ®iÒu nghi ngê cña t«i ®èi víi «ng ta lÉn viÖc trao ®æi th</w:t>
        <w:softHyphen/>
        <w:t xml:space="preserve"> tõ "bÝ mËt" cña t«i víi b¹n.</w:t>
      </w:r>
    </w:p>
    <w:p>
      <w:pPr>
        <w:pStyle w:val="Normal"/>
        <w:rPr>
          <w:lang w:val="en-US" w:eastAsia="en-US"/>
        </w:rPr>
      </w:pPr>
      <w:r>
        <w:rPr>
          <w:lang w:val="en-US" w:eastAsia="en-US"/>
        </w:rPr>
        <w:t>Trong m¶nh giÊy mµ B[an-®i-a] göi kÌm bøc th</w:t>
        <w:softHyphen/>
        <w:t xml:space="preserve"> cña t¸c gi¶ nÆc danh cña m×nh, «ng ta tù m×nh viÕt nh</w:t>
        <w:softHyphen/>
        <w:t xml:space="preserve"> sau:</w:t>
      </w:r>
    </w:p>
    <w:p>
      <w:pPr>
        <w:pStyle w:val="Nho"/>
        <w:rPr/>
      </w:pPr>
      <w:r>
        <w:rPr/>
        <w:t>"T«i cho r»ng giê ®©y «ng cã toµn quyÒn in t¸c phÈm cña «ng ë ®©u ®ã t¹i mét n¬i kh¸c"</w:t>
      </w:r>
    </w:p>
    <w:p>
      <w:pPr>
        <w:pStyle w:val="Normal"/>
        <w:rPr>
          <w:lang w:val="en-US" w:eastAsia="en-US"/>
        </w:rPr>
      </w:pPr>
      <w:r>
        <w:rPr>
          <w:lang w:val="en-US" w:eastAsia="en-US"/>
        </w:rPr>
        <w:t>T«i nghÜ r»ng b»ng lêi khuyªn ®ã, v¶ l¹i nã chØ lµ tiÕng väng cña mét lêi ®e däa cña t«i ®èi víi «ng ta, «ng ta muèn ®¶m b¶o cho m×nh rót lui.</w:t>
      </w:r>
    </w:p>
    <w:p>
      <w:pPr>
        <w:pStyle w:val="Ke"/>
        <w:pBdr>
          <w:bottom w:val="nil"/>
        </w:pBdr>
        <w:spacing w:lineRule="atLeast" w:line="306" w:before="0" w:after="57"/>
        <w:rPr>
          <w:spacing w:val="6"/>
          <w:lang w:val="en-US" w:eastAsia="en-US"/>
        </w:rPr>
      </w:pPr>
      <w:r>
        <w:rPr>
          <w:spacing w:val="6"/>
          <w:lang w:val="en-US" w:eastAsia="en-US"/>
        </w:rPr>
        <w:t>Trong lóc ®ã,  t«i hoµn toµn ®ång ý víi b¹n vµ  X[ª-me-r¬]</w:t>
      </w:r>
    </w:p>
    <w:p>
      <w:pPr>
        <w:pStyle w:val="Ke"/>
        <w:rPr>
          <w:spacing w:val="6"/>
          <w:lang w:val="en-US" w:eastAsia="en-US"/>
        </w:rPr>
      </w:pPr>
      <w:r>
        <w:rPr>
          <w:spacing w:val="6"/>
          <w:lang w:val="en-US" w:eastAsia="en-US"/>
        </w:rPr>
      </w:r>
    </w:p>
    <w:p>
      <w:pPr>
        <w:pStyle w:val="Nho"/>
        <w:rPr/>
      </w:pPr>
      <w:r>
        <w:rPr/>
        <w:t xml:space="preserve">1* </w:t>
      </w:r>
      <w:r>
        <w:rPr>
          <w:i/>
          <w:iCs/>
        </w:rPr>
        <w:t xml:space="preserve">C. M¸c vµ Ph. </w:t>
      </w:r>
      <w:r>
        <w:rPr>
          <w:rFonts w:cs=".VnTimeH" w:ascii=".VnTimeH" w:hAnsi=".VnTimeH"/>
          <w:i/>
          <w:iCs/>
        </w:rPr>
        <w:t>¨</w:t>
      </w:r>
      <w:r>
        <w:rPr>
          <w:i/>
          <w:iCs/>
        </w:rPr>
        <w:t>ng-ghen.</w:t>
      </w:r>
      <w:r>
        <w:rPr/>
        <w:t xml:space="preserve"> "Nh÷ng vÜ nh©n cña giíi l</w:t>
        <w:softHyphen/>
        <w:t>u vong"</w:t>
      </w:r>
    </w:p>
    <w:p>
      <w:pPr>
        <w:pStyle w:val="Left"/>
        <w:rPr/>
      </w:pPr>
      <w:r>
        <w:rPr>
          <w:spacing w:val="6"/>
          <w:lang w:val="en-US" w:eastAsia="en-US"/>
        </w:rPr>
        <w:t>r»ng t«i thùc sù cÇn lµm viÖc ®ã. Khã kh¨n chØ lµ ë chç lµm viÖc Êy nh</w:t>
        <w:softHyphen/>
        <w:t xml:space="preserve"> thÕ nµo. Lóc nµy mét m×nh nhµ xuÊt b¶n s¸ch Thôy SÜ xuÊt b¶n cuèn s¸ch </w:t>
      </w:r>
      <w:r>
        <w:rPr>
          <w:i/>
          <w:iCs/>
          <w:spacing w:val="6"/>
          <w:lang w:val="en-US" w:eastAsia="en-US"/>
        </w:rPr>
        <w:t>"V¹ch trÇn vô ¸n nh÷ng ng</w:t>
        <w:softHyphen/>
        <w:t>êi céng s¶n ë</w:t>
      </w:r>
      <w:r>
        <w:rPr>
          <w:spacing w:val="6"/>
          <w:lang w:val="en-US" w:eastAsia="en-US"/>
        </w:rPr>
        <w:t xml:space="preserve"> </w:t>
      </w:r>
      <w:r>
        <w:rPr>
          <w:i/>
          <w:iCs/>
          <w:spacing w:val="6"/>
          <w:lang w:val="en-US" w:eastAsia="en-US"/>
        </w:rPr>
        <w:t>Khuªn"</w:t>
      </w:r>
      <w:r>
        <w:rPr>
          <w:spacing w:val="6"/>
          <w:lang w:val="en-US" w:eastAsia="en-US"/>
        </w:rPr>
        <w:t xml:space="preserve"> cña t«i</w:t>
      </w:r>
      <w:r>
        <w:rPr>
          <w:spacing w:val="6"/>
          <w:vertAlign w:val="superscript"/>
          <w:lang w:val="en-US" w:eastAsia="en-US"/>
        </w:rPr>
        <w:t>719</w:t>
      </w:r>
      <w:r>
        <w:rPr>
          <w:spacing w:val="6"/>
          <w:lang w:val="en-US" w:eastAsia="en-US"/>
        </w:rPr>
        <w:t>. (T«i sÏ cè g¾ng göi 2 b¶n ®Õn cho b¹n vµ X[ª-me-r¬] cµng sím cµng tèt). Còng nhµ xuÊt b¶n s¸ch ®ã chuÈn bÞ in cuèn "Ngµy 18 th¸ng S</w:t>
        <w:softHyphen/>
        <w:t>¬ng mï" cña t«i cho n</w:t>
        <w:softHyphen/>
        <w:t>íc §øc</w:t>
      </w:r>
      <w:r>
        <w:rPr>
          <w:spacing w:val="6"/>
          <w:vertAlign w:val="superscript"/>
          <w:lang w:val="en-US" w:eastAsia="en-US"/>
        </w:rPr>
        <w:t>720</w:t>
      </w:r>
      <w:r>
        <w:rPr>
          <w:spacing w:val="6"/>
          <w:lang w:val="en-US" w:eastAsia="en-US"/>
        </w:rPr>
        <w:t>. Nh</w:t>
        <w:softHyphen/>
        <w:t xml:space="preserve">ng kh«ng thÓ hy väng r»ng nhµ xuÊt b¶n ®ã sÏ xuÊt b¶n t¸c phÈm thø ba cña t«i. Cßn ë §øc th× giê ®©y kh«ng mét nhµ xuÊt b¶n nµo d¸m in bÊt cø c¸i g× trong sè c¸c thø cña t«i. VËy, chØ cßn c¸ch lµ dïng </w:t>
      </w:r>
      <w:r>
        <w:rPr>
          <w:i/>
          <w:iCs/>
          <w:spacing w:val="6"/>
          <w:lang w:val="en-US" w:eastAsia="en-US"/>
        </w:rPr>
        <w:t>tiÒn riªng</w:t>
      </w:r>
      <w:r>
        <w:rPr>
          <w:spacing w:val="6"/>
          <w:lang w:val="en-US" w:eastAsia="en-US"/>
        </w:rPr>
        <w:t xml:space="preserve"> ®Ó in, mµ trong hoµn c¶nh hiÖn giê cña t«i th× kh«ng thÓ lµm ®</w:t>
        <w:softHyphen/>
        <w:t>îc. ThÕ nh</w:t>
        <w:softHyphen/>
        <w:t xml:space="preserve">ng ®ã lµ ®iÒu </w:t>
      </w:r>
      <w:r>
        <w:rPr>
          <w:i/>
          <w:iCs/>
          <w:spacing w:val="6"/>
          <w:lang w:val="en-US" w:eastAsia="en-US"/>
        </w:rPr>
        <w:t>cÇn thiÕt.</w:t>
      </w:r>
      <w:r>
        <w:rPr>
          <w:spacing w:val="6"/>
          <w:lang w:val="en-US" w:eastAsia="en-US"/>
        </w:rPr>
        <w:t xml:space="preserve"> T«i sÏ suy nghÜ xem cã thÓ lµm ®</w:t>
        <w:softHyphen/>
        <w:t>îc g×.</w:t>
      </w:r>
    </w:p>
    <w:p>
      <w:pPr>
        <w:pStyle w:val="Normal"/>
        <w:rPr/>
      </w:pPr>
      <w:r>
        <w:rPr>
          <w:lang w:val="en-US" w:eastAsia="en-US"/>
        </w:rPr>
        <w:t xml:space="preserve">Qua "V¹ch trÇn" b¹n sÏ thÊy r»ng Gr©y-ph¬ lµ mét tªn v« l¹i chÝnh cèng. Th¸ng Ch¹p 1851, «ng ta ®Õn Pa-ri c«ng c¸n </w:t>
      </w:r>
      <w:r>
        <w:rPr>
          <w:i/>
          <w:iCs/>
          <w:lang w:val="en-US" w:eastAsia="en-US"/>
        </w:rPr>
        <w:t>vÒ vô ©m</w:t>
      </w:r>
      <w:r>
        <w:rPr>
          <w:lang w:val="en-US" w:eastAsia="en-US"/>
        </w:rPr>
        <w:t xml:space="preserve"> </w:t>
      </w:r>
      <w:r>
        <w:rPr>
          <w:i/>
          <w:iCs/>
          <w:lang w:val="en-US" w:eastAsia="en-US"/>
        </w:rPr>
        <w:t>m</w:t>
        <w:softHyphen/>
        <w:t>u §øc - Ph¸p</w:t>
      </w:r>
      <w:r>
        <w:rPr>
          <w:lang w:val="en-US" w:eastAsia="en-US"/>
        </w:rPr>
        <w:t xml:space="preserve"> vµ nh»m môc ®Ých kiÕm b»ng cø chøng minh </w:t>
      </w:r>
      <w:r>
        <w:rPr>
          <w:i/>
          <w:iCs/>
          <w:lang w:val="en-US" w:eastAsia="en-US"/>
        </w:rPr>
        <w:t>c¸i gäi</w:t>
      </w:r>
      <w:r>
        <w:rPr>
          <w:lang w:val="en-US" w:eastAsia="en-US"/>
        </w:rPr>
        <w:t xml:space="preserve"> </w:t>
      </w:r>
      <w:r>
        <w:rPr>
          <w:i/>
          <w:iCs/>
          <w:lang w:val="en-US" w:eastAsia="en-US"/>
        </w:rPr>
        <w:t>lµ mèi liªn hÖ</w:t>
      </w:r>
      <w:r>
        <w:rPr>
          <w:lang w:val="en-US" w:eastAsia="en-US"/>
        </w:rPr>
        <w:t xml:space="preserve"> gi÷a nh÷ng ng</w:t>
        <w:softHyphen/>
        <w:t>êi b¹n cña t«i ë Khuªn víi nh÷ng th»ng ngèc ë Pa-ri</w:t>
      </w:r>
      <w:r>
        <w:rPr>
          <w:vertAlign w:val="superscript"/>
          <w:lang w:val="en-US" w:eastAsia="en-US"/>
        </w:rPr>
        <w:t>721</w:t>
      </w:r>
      <w:r>
        <w:rPr>
          <w:lang w:val="en-US" w:eastAsia="en-US"/>
        </w:rPr>
        <w:t>.</w:t>
      </w:r>
    </w:p>
    <w:p>
      <w:pPr>
        <w:pStyle w:val="Dan"/>
        <w:rPr/>
      </w:pPr>
      <w:r>
        <w:rPr>
          <w:lang w:val="en-US" w:eastAsia="en-US"/>
        </w:rPr>
        <w:t>Nh©n tiÖn xin nãi, ®· x¸c ®Þnh ®</w:t>
        <w:softHyphen/>
        <w:t>îc r»ng khi Gr©y-ph¬ cßn ë ®©y, ë Lu©n §«n, th× B[an-®i-a] th</w:t>
        <w:softHyphen/>
        <w:t xml:space="preserve">êng xuyªn, vµo ngµy 3 hoÆc 4 hµng th¸ng, </w:t>
      </w:r>
      <w:r>
        <w:rPr>
          <w:i/>
          <w:iCs/>
          <w:lang w:val="en-US" w:eastAsia="en-US"/>
        </w:rPr>
        <w:t>nhËn ®</w:t>
        <w:softHyphen/>
        <w:t>îc tiÒn tõ BÐc-lin.</w:t>
      </w:r>
      <w:r>
        <w:rPr>
          <w:lang w:val="en-US" w:eastAsia="en-US"/>
        </w:rPr>
        <w:t xml:space="preserve"> B¹n cã biÕt nguån tiÒn «ng ta nhËn kh«ng?</w:t>
      </w:r>
    </w:p>
    <w:p>
      <w:pPr>
        <w:pStyle w:val="Dan"/>
        <w:rPr/>
      </w:pPr>
      <w:r>
        <w:rPr>
          <w:lang w:val="en-US" w:eastAsia="en-US"/>
        </w:rPr>
        <w:t>§iÒu chñ yÕu trong toµn bé chuyÖn nµy lµ tu©n thñ quy t¾c "µ corsaire corsaire et demi"</w:t>
      </w:r>
      <w:r>
        <w:rPr>
          <w:vertAlign w:val="superscript"/>
          <w:lang w:val="en-US" w:eastAsia="en-US"/>
        </w:rPr>
        <w:t>1*</w:t>
      </w:r>
      <w:r>
        <w:rPr>
          <w:lang w:val="en-US" w:eastAsia="en-US"/>
        </w:rPr>
        <w:t>. NÕu B[an-®i-a] muèn trë nªn "nguy hiÓm", th× chØ cÇn nh¾c «ng ta r»ng «ng ta ®ang ë trong tay chóng ta, v× chóng ta ®· biÕt c¸c mèi liªn hÖ cña «ng ta víi M[a-len-gr¬] vµ víi ph¸i Oãc-lª-¨ng.</w:t>
      </w:r>
    </w:p>
    <w:p>
      <w:pPr>
        <w:pStyle w:val="Ke"/>
        <w:rPr>
          <w:lang w:val="en-US" w:eastAsia="en-US"/>
        </w:rPr>
      </w:pPr>
      <w:r>
        <w:rPr>
          <w:lang w:val="en-US" w:eastAsia="en-US"/>
        </w:rPr>
      </w:r>
    </w:p>
    <w:p>
      <w:pPr>
        <w:pStyle w:val="Chuthich"/>
        <w:rPr>
          <w:lang w:val="en-US" w:eastAsia="en-US"/>
        </w:rPr>
      </w:pPr>
      <w:r>
        <w:rPr>
          <w:lang w:val="en-US" w:eastAsia="en-US"/>
        </w:rPr>
        <w:t>1* - "víi kÎ c</w:t>
        <w:softHyphen/>
        <w:t>íp cÇn ph¶i ®èi xö theo lèi kÎ c</w:t>
        <w:softHyphen/>
        <w:t>íp" (tôc ng÷ Ph¸p, nghÜa ®en lµ: "®èi phã víi mét kÎ c</w:t>
        <w:softHyphen/>
        <w:t>íp lµ kÎ c</w:t>
        <w:softHyphen/>
        <w:t>íp gÊp r</w:t>
        <w:softHyphen/>
        <w:t>ìi")</w:t>
      </w:r>
    </w:p>
    <w:p>
      <w:pPr>
        <w:pStyle w:val="Normal"/>
        <w:rPr>
          <w:lang w:val="en-US" w:eastAsia="en-US"/>
        </w:rPr>
      </w:pPr>
      <w:r>
        <w:rPr>
          <w:lang w:val="en-US" w:eastAsia="en-US"/>
        </w:rPr>
        <w:t>B¹n h·y biªn th</w:t>
        <w:softHyphen/>
        <w:t xml:space="preserve"> s¬m sím nhÐ vµ nh¾n dïm tíi Xª-me-r¬ r»ng t«i lµ ng</w:t>
        <w:softHyphen/>
        <w:t>êi ch©n thµnh kÝnh träng «ng ta.</w:t>
      </w:r>
      <w:r>
        <mc:AlternateContent>
          <mc:Choice Requires="wps">
            <w:drawing>
              <wp:anchor behindDoc="0" distT="0" distB="0" distL="114935" distR="114935" simplePos="0" locked="0" layoutInCell="0" allowOverlap="1" relativeHeight="432">
                <wp:simplePos x="0" y="0"/>
                <wp:positionH relativeFrom="margin">
                  <wp:posOffset>-487045</wp:posOffset>
                </wp:positionH>
                <wp:positionV relativeFrom="margin">
                  <wp:posOffset>-506095</wp:posOffset>
                </wp:positionV>
                <wp:extent cx="9692640" cy="419100"/>
                <wp:effectExtent l="0" t="0" r="0" b="0"/>
                <wp:wrapNone/>
                <wp:docPr id="372" name="Frame371"/>
                <a:graphic xmlns:a="http://schemas.openxmlformats.org/drawingml/2006/main">
                  <a:graphicData uri="http://schemas.microsoft.com/office/word/2010/wordprocessingShape">
                    <wps:wsp>
                      <wps:cNvSpPr txBox="1"/>
                      <wps:spPr>
                        <a:xfrm>
                          <a:off x="0" y="0"/>
                          <a:ext cx="9692640" cy="41910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3pt;mso-wrap-distance-left:9.05pt;mso-wrap-distance-right:9.05pt;mso-wrap-distance-top:0pt;mso-wrap-distance-bottom:0pt;margin-top:-39.85pt;mso-position-vertical-relative:margin;margin-left:-38.3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DÐc-phi , 28 th¸ng ch¹p 1852</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S. Uy-li-am-x¬</w:t>
      </w:r>
      <w:r>
        <w:rPr/>
        <w:t xml:space="preserve"> cña b¹n</w:t>
      </w:r>
      <w:r>
        <w:rPr>
          <w:vertAlign w:val="superscript"/>
        </w:rPr>
        <w:t>1*</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bÝ danh cña M¸c</w:t>
      </w:r>
    </w:p>
    <w:p>
      <w:pPr>
        <w:pStyle w:val="Nam"/>
        <w:rPr/>
      </w:pPr>
      <w:r>
        <w:br w:type="column"/>
      </w:r>
      <w:r>
        <w:rPr/>
        <w:t>n¨m 1853</w:t>
      </w:r>
    </w:p>
    <w:p>
      <w:pPr>
        <w:pStyle w:val="1"/>
        <w:spacing w:before="0" w:after="567"/>
        <w:rPr/>
      </w:pPr>
      <w:r>
        <w:rPr>
          <w:lang w:val="en-US" w:eastAsia="en-US"/>
        </w:rPr>
        <w:br/>
        <w:t>40</w:t>
        <w:br/>
        <w:t>M¸c göi A-®«n-ph¬ Clót-x¬</w:t>
      </w:r>
      <w:r>
        <w:rPr>
          <w:vertAlign w:val="superscript"/>
          <w:lang w:val="en-US" w:eastAsia="en-US"/>
        </w:rPr>
        <w:t>722</w:t>
      </w:r>
      <w:r>
        <w:rPr>
          <w:lang w:val="en-US" w:eastAsia="en-US"/>
        </w:rPr>
        <w:t xml:space="preserve"> </w:t>
        <w:br/>
      </w:r>
      <w:r>
        <w:rPr>
          <w:sz w:val="20"/>
          <w:lang w:val="en-US" w:eastAsia="en-US"/>
        </w:rPr>
        <w:t>ë Oa-sinh-t¬n</w:t>
      </w:r>
    </w:p>
    <w:p>
      <w:pPr>
        <w:pStyle w:val="Ngay"/>
        <w:rPr/>
      </w:pPr>
      <w:r>
        <w:rPr/>
        <w:t>[Lu©n §«n], 21 th¸ng Giªng 1853</w:t>
      </w:r>
    </w:p>
    <w:p>
      <w:pPr>
        <w:pStyle w:val="Normal"/>
        <w:rPr/>
      </w:pPr>
      <w:r>
        <w:rPr>
          <w:lang w:val="en-US" w:eastAsia="en-US"/>
        </w:rPr>
        <w:t>... H«m qua t«i ®· ®äc bøc th</w:t>
        <w:softHyphen/>
        <w:t xml:space="preserve"> cña Hai-n¬-txen göi B¨m-bÐc-g¬. ¤ng ta kªu ca kh«ng cã tiÒn vµ viÕt r»ng «ng ta </w:t>
      </w:r>
      <w:r>
        <w:rPr>
          <w:i/>
          <w:iCs/>
          <w:lang w:val="en-US" w:eastAsia="en-US"/>
        </w:rPr>
        <w:t>buéc ph¶i</w:t>
      </w:r>
      <w:r>
        <w:rPr>
          <w:lang w:val="en-US" w:eastAsia="en-US"/>
        </w:rPr>
        <w:t xml:space="preserve"> rêi khái </w:t>
      </w:r>
      <w:r>
        <w:rPr>
          <w:i/>
          <w:iCs/>
          <w:lang w:val="en-US" w:eastAsia="en-US"/>
        </w:rPr>
        <w:t>"Janus"</w:t>
      </w:r>
      <w:r>
        <w:rPr>
          <w:lang w:val="en-US" w:eastAsia="en-US"/>
        </w:rPr>
        <w:t>. Cßn vÒ tiÕn sÜ Ken-n¬ th× mét thêi gian «ng ta lµ phãng viªn b¸o "Neue Rheinische Zeitung". C¸c b¹n h·y t×m c¸ch nµy hay c¸ch kh¸c ®Æt quan hÖ víi «ng ta. Cã thÓ, b</w:t>
        <w:softHyphen/>
        <w:t>íc ®Çu ph¶i lµm nh</w:t>
        <w:softHyphen/>
        <w:t xml:space="preserve"> sau: sau khi V©y-®¬-mai-¬ ®· th¨m dß c¬ së, b¹n sÏ göi cho anh Êy mét bµi "®Ünh ®¹c"...</w:t>
      </w:r>
    </w:p>
    <w:p>
      <w:pPr>
        <w:pStyle w:val="Normal"/>
        <w:rPr/>
      </w:pPr>
      <w:r>
        <w:rPr>
          <w:lang w:val="en-US" w:eastAsia="en-US"/>
        </w:rPr>
        <w:t>V× tªn v« l¹i Vi-lÝch - mµ thêi buæi tèt ®Ñp cña «ng ta ë ®©y th× ®· qua råi, - tuÇn tr</w:t>
        <w:softHyphen/>
        <w:t>íc ®· ®¸p tµu ®i Mü víi t</w:t>
        <w:softHyphen/>
        <w:t xml:space="preserve"> c¸ch lµ ph¸i viªn cña Kin-ken, nªn ®iÒu hÕt søc quan träng lµ ®¨ng lªn b¸o chÝ </w:t>
      </w:r>
      <w:r>
        <w:rPr>
          <w:i/>
          <w:iCs/>
          <w:lang w:val="en-US" w:eastAsia="en-US"/>
        </w:rPr>
        <w:t>Ýt ra</w:t>
      </w:r>
      <w:r>
        <w:rPr>
          <w:lang w:val="en-US" w:eastAsia="en-US"/>
        </w:rPr>
        <w:t xml:space="preserve"> lµ nh÷ng ®iÒu mµ trong cuèn s¸ch</w:t>
      </w:r>
      <w:r>
        <w:rPr>
          <w:vertAlign w:val="superscript"/>
          <w:lang w:val="en-US" w:eastAsia="en-US"/>
        </w:rPr>
        <w:t>1*</w:t>
      </w:r>
      <w:r>
        <w:rPr>
          <w:lang w:val="en-US" w:eastAsia="en-US"/>
        </w:rPr>
        <w:t xml:space="preserve"> ®· nãi dÝnh d¸ng </w:t>
      </w:r>
      <w:r>
        <w:rPr>
          <w:spacing w:val="6"/>
          <w:lang w:val="en-US" w:eastAsia="en-US"/>
        </w:rPr>
        <w:t xml:space="preserve">®Õn «ng ta. SÏ tèt h¬n c¶ nÕu b¹n gióp ®ì ®¨ng tiÓu phÈm trªn c¸c b¸o. Giê ®©y cuèn s¸ch ®· ra m¾t ë Thôy SÜ, do ®ã, </w:t>
      </w:r>
      <w:r>
        <w:rPr>
          <w:spacing w:val="-6"/>
          <w:lang w:val="en-US" w:eastAsia="en-US"/>
        </w:rPr>
        <w:t xml:space="preserve">®iÒu </w:t>
      </w:r>
      <w:r>
        <w:rPr>
          <w:lang w:val="en-US" w:eastAsia="en-US"/>
        </w:rPr>
        <w:t xml:space="preserve">tiÕp theo kh«ng </w:t>
      </w:r>
      <w:r>
        <w:rPr>
          <w:spacing w:val="6"/>
          <w:lang w:val="en-US" w:eastAsia="en-US"/>
        </w:rPr>
        <w:t>thËt quan</w:t>
      </w:r>
      <w:r>
        <w:rPr>
          <w:lang w:val="en-US" w:eastAsia="en-US"/>
        </w:rPr>
        <w:t xml:space="preserve"> träng l¾m. Trong viÖc nµy cã thÓ</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V¹ch trÇn vô ¸n nh÷ng ng</w:t>
        <w:softHyphen/>
        <w:t>êi céng s¶n ë Khuªn".</w:t>
      </w:r>
    </w:p>
    <w:p>
      <w:pPr>
        <w:pStyle w:val="Left"/>
        <w:rPr/>
      </w:pPr>
      <w:r>
        <w:rPr>
          <w:lang w:val="en-US" w:eastAsia="en-US"/>
        </w:rPr>
        <w:t xml:space="preserve">sö dông c¶ </w:t>
      </w:r>
      <w:r>
        <w:rPr>
          <w:i/>
          <w:iCs/>
          <w:lang w:val="en-US" w:eastAsia="en-US"/>
        </w:rPr>
        <w:t>Buèc-n¬-stai-n¬,</w:t>
      </w:r>
      <w:r>
        <w:rPr>
          <w:lang w:val="en-US" w:eastAsia="en-US"/>
        </w:rPr>
        <w:t xml:space="preserve"> ng</w:t>
        <w:softHyphen/>
        <w:t>êi muèn nhö chóng ta "m¾c c©u", hay kh«ng? Theo nh</w:t>
        <w:softHyphen/>
        <w:t xml:space="preserve"> t«i ®</w:t>
        <w:softHyphen/>
        <w:t>îc biÕt «ng ta vµ b¹n cña «ng ta lµ BÐc-nai-x¬ th× viÖc m« t¶ nh÷ng ngãn gian lËn cña c¶nh s¸t sÏ lµm cho hä rÊt thÝch thó. T«i coi viÖc ®Æt quan hÖ víi nh÷ng ng</w:t>
        <w:softHyphen/>
        <w:t xml:space="preserve">êi nµy lµ mang tÝnh chÊt </w:t>
      </w:r>
      <w:r>
        <w:rPr>
          <w:i/>
          <w:iCs/>
          <w:lang w:val="en-US" w:eastAsia="en-US"/>
        </w:rPr>
        <w:t>chÝnh trÞ.</w:t>
      </w:r>
      <w:r>
        <w:rPr>
          <w:lang w:val="en-US" w:eastAsia="en-US"/>
        </w:rPr>
        <w:t xml:space="preserve"> T«i xin cam ®oan víi b¹n r»ng nÕu BÐc-nai-x¬ t×m ®</w:t>
        <w:softHyphen/>
        <w:t>îc kh¶ n¨ng, - mµ cÇn ph¶i t¹o kh¶ n¨ng cho anh ta - mét lÇn n÷a ®Æt quan hÖ víi chóng ta, th× víi hai chµng trai nµy t«i sÏ cã thÓ lµm ®</w:t>
        <w:softHyphen/>
        <w:t xml:space="preserve">îc bÊt cø ®iÒu g×. B¹n cã nghe ®iÒu g× vÒ </w:t>
      </w:r>
      <w:r>
        <w:rPr>
          <w:i/>
          <w:iCs/>
          <w:lang w:val="en-US" w:eastAsia="en-US"/>
        </w:rPr>
        <w:t>Sram,</w:t>
      </w:r>
      <w:r>
        <w:rPr>
          <w:lang w:val="en-US" w:eastAsia="en-US"/>
        </w:rPr>
        <w:t xml:space="preserve"> còng nh</w:t>
        <w:softHyphen/>
        <w:t xml:space="preserve"> vÒ </w:t>
      </w:r>
      <w:r>
        <w:rPr>
          <w:i/>
          <w:iCs/>
          <w:lang w:val="en-US" w:eastAsia="en-US"/>
        </w:rPr>
        <w:t>Tªn-l¬-rinh</w:t>
      </w:r>
      <w:r>
        <w:rPr>
          <w:lang w:val="en-US" w:eastAsia="en-US"/>
        </w:rPr>
        <w:t xml:space="preserve"> hay kh«ng?...</w:t>
      </w:r>
      <w:r>
        <mc:AlternateContent>
          <mc:Choice Requires="wps">
            <w:drawing>
              <wp:anchor behindDoc="0" distT="0" distB="0" distL="114935" distR="114935" simplePos="0" locked="0" layoutInCell="0" allowOverlap="1" relativeHeight="373">
                <wp:simplePos x="0" y="0"/>
                <wp:positionH relativeFrom="margin">
                  <wp:posOffset>-467995</wp:posOffset>
                </wp:positionH>
                <wp:positionV relativeFrom="margin">
                  <wp:posOffset>-420370</wp:posOffset>
                </wp:positionV>
                <wp:extent cx="9692640" cy="314325"/>
                <wp:effectExtent l="0" t="0" r="0" b="0"/>
                <wp:wrapNone/>
                <wp:docPr id="373" name="Frame37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5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5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3368"/>
        <w:gridCol w:w="3261"/>
      </w:tblGrid>
      <w:tr>
        <w:trPr/>
        <w:tc>
          <w:tcPr>
            <w:tcW w:w="3368" w:type="dxa"/>
            <w:tcBorders/>
          </w:tcPr>
          <w:p>
            <w:pPr>
              <w:pStyle w:val="Cot1"/>
              <w:rPr>
                <w:lang w:val="en-US" w:eastAsia="en-US"/>
              </w:rPr>
            </w:pPr>
            <w:r>
              <w:rPr>
                <w:lang w:val="en-US" w:eastAsia="en-US"/>
              </w:rPr>
              <w:t>C«ng bè lÇn ®Çu</w:t>
            </w:r>
          </w:p>
        </w:tc>
        <w:tc>
          <w:tcPr>
            <w:tcW w:w="3261" w:type="dxa"/>
            <w:tcBorders/>
          </w:tcPr>
          <w:p>
            <w:pPr>
              <w:pStyle w:val="Cot1"/>
              <w:ind w:left="318" w:hanging="0"/>
              <w:rPr>
                <w:lang w:val="en-US" w:eastAsia="en-US"/>
              </w:rPr>
            </w:pPr>
            <w:r>
              <w:rPr>
                <w:lang w:val="en-US" w:eastAsia="en-US"/>
              </w:rPr>
              <w:t>In theo b¶n viÕt tay bøc th</w:t>
              <w:softHyphen/>
              <w:t xml:space="preserve"> cña </w:t>
              <w:br/>
              <w:t>Clót-x¬ göi V©y-®¬-mai-¬ ngµy 17 th¸ng Hai 1853</w:t>
            </w:r>
          </w:p>
          <w:p>
            <w:pPr>
              <w:pStyle w:val="Cot1"/>
              <w:ind w:left="318"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spacing w:before="851" w:after="407"/>
        <w:rPr/>
      </w:pPr>
      <w:r>
        <w:rPr>
          <w:lang w:val="en-US" w:eastAsia="en-US"/>
        </w:rPr>
        <w:t>41</w:t>
        <w:br/>
        <w:t xml:space="preserve">M¸c göi A-®«n-ph¬ Clót-x¬ </w:t>
        <w:br/>
      </w:r>
      <w:r>
        <w:rPr>
          <w:sz w:val="20"/>
          <w:lang w:val="en-US" w:eastAsia="en-US"/>
        </w:rPr>
        <w:t>ë Oa-sinh-t¬n</w:t>
      </w:r>
    </w:p>
    <w:p>
      <w:pPr>
        <w:pStyle w:val="Ngay"/>
        <w:rPr/>
      </w:pPr>
      <w:r>
        <w:rPr/>
        <w:t>Lu©n ®«n, 25 th¸ng Ba 1853</w:t>
      </w:r>
      <w:r>
        <w:rPr>
          <w:vertAlign w:val="superscript"/>
        </w:rPr>
        <w:t>1*</w:t>
        <w:br/>
      </w:r>
      <w:r>
        <w:rPr/>
        <w:t>28, Deanstreet, Soho</w:t>
      </w:r>
    </w:p>
    <w:p>
      <w:pPr>
        <w:pStyle w:val="Ke"/>
        <w:pBdr>
          <w:bottom w:val="nil"/>
        </w:pBdr>
        <w:spacing w:lineRule="atLeast" w:line="306" w:before="0" w:after="57"/>
        <w:rPr>
          <w:lang w:val="en-US" w:eastAsia="en-US"/>
        </w:rPr>
      </w:pPr>
      <w:r>
        <w:rPr>
          <w:lang w:val="en-US" w:eastAsia="en-US"/>
        </w:rPr>
        <w:t>Clót-x¬ th©n mÕn!</w:t>
      </w:r>
    </w:p>
    <w:p>
      <w:pPr>
        <w:pStyle w:val="Normal"/>
        <w:rPr/>
      </w:pPr>
      <w:r>
        <w:rPr>
          <w:lang w:val="en-US" w:eastAsia="en-US"/>
        </w:rPr>
        <w:t>Nh÷ng lêi kªu ca cña b¹n r»ng chóng t«i (hoÆc Ýt ra lµ t«i) l</w:t>
        <w:softHyphen/>
        <w:t>êi viÕt, lµ hoµ</w:t>
      </w:r>
      <w:r>
        <w:rPr>
          <w:spacing w:val="6"/>
          <w:lang w:val="en-US" w:eastAsia="en-US"/>
        </w:rPr>
        <w:t>n toµn kh«ng</w:t>
      </w:r>
      <w:r>
        <w:rPr>
          <w:lang w:val="en-US" w:eastAsia="en-US"/>
        </w:rPr>
        <w:t xml:space="preserve"> cã c¨n cø. </w:t>
      </w:r>
      <w:r>
        <w:rPr>
          <w:spacing w:val="6"/>
          <w:lang w:val="en-US" w:eastAsia="en-US"/>
        </w:rPr>
        <w:t>Th«ng</w:t>
      </w:r>
      <w:r>
        <w:rPr>
          <w:lang w:val="en-US" w:eastAsia="en-US"/>
        </w:rPr>
        <w:t xml:space="preserve"> th</w:t>
        <w:softHyphen/>
        <w:t>êng tuÇn nµo</w:t>
      </w:r>
    </w:p>
    <w:p>
      <w:pPr>
        <w:pStyle w:val="Kehep"/>
        <w:rPr>
          <w:lang w:val="en-US" w:eastAsia="en-US"/>
        </w:rPr>
      </w:pPr>
      <w:r>
        <w:rPr>
          <w:lang w:val="en-US" w:eastAsia="en-US"/>
        </w:rPr>
      </w:r>
    </w:p>
    <w:p>
      <w:pPr>
        <w:pStyle w:val="Chuthich"/>
        <w:rPr>
          <w:lang w:val="en-US" w:eastAsia="en-US"/>
        </w:rPr>
      </w:pPr>
      <w:r>
        <w:rPr>
          <w:lang w:val="en-US" w:eastAsia="en-US"/>
        </w:rPr>
        <w:t>1* Trong nguyªn b¶n viÕt nhÇm lµ "1852"</w:t>
      </w:r>
    </w:p>
    <w:p>
      <w:pPr>
        <w:pStyle w:val="Left"/>
        <w:rPr/>
      </w:pPr>
      <w:r>
        <w:rPr>
          <w:lang w:val="en-US" w:eastAsia="en-US"/>
        </w:rPr>
        <w:t>t«i còng viÕt, trõ nh÷ng tr</w:t>
        <w:softHyphen/>
        <w:t>êng hîp t«i bÞ èm. B¹n lµ ng</w:t>
        <w:softHyphen/>
        <w:t>êi ®· thay ®æi nÕp ®ã tr</w:t>
        <w:softHyphen/>
        <w:t>íc vµ nhiÒu khi thay v× th</w:t>
        <w:softHyphen/>
        <w:t>, b¹n chØ göi b¸o mµ th«i. ChØ cßn vÎn vÑn ba th</w:t>
        <w:softHyphen/>
        <w:t xml:space="preserve"> cña b¹n ch</w:t>
        <w:softHyphen/>
        <w:t>a ®</w:t>
        <w:softHyphen/>
        <w:t>îc tr¶ lêi. Trong sè ®ã hai th</w:t>
        <w:softHyphen/>
        <w:t xml:space="preserve"> ®Õn cïng mét ngµy - mét th</w:t>
        <w:softHyphen/>
        <w:t xml:space="preserve"> ®</w:t>
        <w:softHyphen/>
        <w:t>îc göi d</w:t>
        <w:softHyphen/>
        <w:t>íi d¹ng göi kÌm theo giÊy chuyÓn tiÒn cho Phrai-li-gr¸t, cßn th</w:t>
        <w:softHyphen/>
        <w:t xml:space="preserve"> kia trùc tiÕp göi cho t«i. VËy - chØ cã hai th</w:t>
        <w:softHyphen/>
        <w:t xml:space="preserve"> ch</w:t>
        <w:softHyphen/>
        <w:t>a ®</w:t>
        <w:softHyphen/>
        <w:t>îc tr¶ lêi</w:t>
      </w:r>
      <w:r>
        <w:rPr>
          <w:vertAlign w:val="superscript"/>
          <w:lang w:val="en-US" w:eastAsia="en-US"/>
        </w:rPr>
        <w:t>723</w:t>
      </w:r>
      <w:r>
        <w:rPr>
          <w:lang w:val="en-US" w:eastAsia="en-US"/>
        </w:rPr>
        <w:t>. Nh</w:t>
        <w:softHyphen/>
        <w:t xml:space="preserve">ng nÕu b¹n sÏ l¹i viÕt </w:t>
      </w:r>
      <w:r>
        <w:rPr>
          <w:i/>
          <w:iCs/>
          <w:lang w:val="en-US" w:eastAsia="en-US"/>
        </w:rPr>
        <w:t>hµng</w:t>
      </w:r>
      <w:r>
        <w:rPr>
          <w:lang w:val="en-US" w:eastAsia="en-US"/>
        </w:rPr>
        <w:t xml:space="preserve"> tuÇn, - tØ mØ hay v¾n t¾t còng thÕ th«i, - th× t«i còng l¹i sÏ gi÷ quy t¾c ®ã mét c¸ch cã hÖ thèng. H¬n n÷a, b¶n th©n t«i l¹i b¾t ®Çu viÕt ®Òu ®Æn, kh«ng chê nhËn ®</w:t>
        <w:softHyphen/>
        <w:t>îc th</w:t>
        <w:softHyphen/>
        <w:t xml:space="preserve"> cña b¹n míi viÕt. Nh</w:t>
        <w:softHyphen/>
        <w:t>ng t«i mong b¹n còng lµm nh</w:t>
        <w:softHyphen/>
        <w:t xml:space="preserve"> vËy.</w:t>
      </w:r>
    </w:p>
    <w:p>
      <w:pPr>
        <w:pStyle w:val="Dan"/>
        <w:rPr/>
      </w:pPr>
      <w:r>
        <w:rPr>
          <w:lang w:val="en-US" w:eastAsia="en-US"/>
        </w:rPr>
        <w:t>Sa-bª-lÝt-x¬ ®· viÕt cho t«i mét bøc th</w:t>
        <w:softHyphen/>
        <w:t xml:space="preserve"> tØ mØ. Cuèn s¸ch "V¹ch trÇn"</w:t>
      </w:r>
      <w:r>
        <w:rPr>
          <w:vertAlign w:val="superscript"/>
          <w:lang w:val="en-US" w:eastAsia="en-US"/>
        </w:rPr>
        <w:t>1*</w:t>
      </w:r>
      <w:r>
        <w:rPr>
          <w:lang w:val="en-US" w:eastAsia="en-US"/>
        </w:rPr>
        <w:t xml:space="preserve"> cËu Êy ®· in c¸ch ®©y hai th¸ng, vµ nã ®· n»m n¨m tuÇn ë phÝa bªn kia biªn giíi, t¹i lµng V©y-l¬ cña Ba-®en. LÏ ra cÇn ph¶i cã ë ®Êy mét ng</w:t>
        <w:softHyphen/>
        <w:t>êi ®¸ng tin cËy, th× con lõa ®ã ®· trao toµn bé c«ng viÖc cho mét tªn bu«n lËu, tªn nµy dÇn dÇn bãp nÆn ®</w:t>
        <w:softHyphen/>
        <w:t>îc cña cËu Êy mét sè tiÒn kh¸ lín, cuèi cïng l¹i tù m×nh nép m×nh cho ChÝnh phñ Ba-®en. Nh÷ng ®iÒu cßn l¹i ch¾c b¹n ®· biÕt qua b¸o "Tribune" sè ra gÇn ®©y</w:t>
      </w:r>
      <w:r>
        <w:rPr>
          <w:vertAlign w:val="superscript"/>
          <w:lang w:val="en-US" w:eastAsia="en-US"/>
        </w:rPr>
        <w:t>2*</w:t>
      </w:r>
      <w:r>
        <w:rPr>
          <w:lang w:val="en-US" w:eastAsia="en-US"/>
        </w:rPr>
        <w:t>. ChÝnh phñ Phæ ®· tá ra quan t©m nhiÒu d</w:t>
        <w:softHyphen/>
        <w:t>êng nµo ®Õn cuèn s¸ch Êy vµ v× thÕ nã quan träng ®Õn møc ®é nµo ®èi víi "tæ quèc", b¹n cã thÓ xÐt ®o¸n qua sù viÖc lµ ng</w:t>
        <w:softHyphen/>
        <w:t>êi anh hïng Sti-b¬ ch¼ng nh÷ng ®</w:t>
        <w:softHyphen/>
        <w:t>îc bæ nhiÖm lµm gi¸m ®èc c¶nh s¸t BÐc-lin, mµ cßn ®</w:t>
        <w:softHyphen/>
        <w:t>îc mêi ®Õn dù mçi phiªn häp cña chÝnh phñ khi th¶o luËn c¸c biÖn ph¸p ®Ò phßng chèng nh÷ng ng</w:t>
        <w:softHyphen/>
        <w:t>êi c¸ch m¹ng vµ nh÷ng m</w:t>
        <w:softHyphen/>
        <w:t xml:space="preserve">u kÕ c¸ch </w:t>
      </w:r>
      <w:r>
        <w:rPr>
          <w:spacing w:val="6"/>
          <w:lang w:val="en-US" w:eastAsia="en-US"/>
        </w:rPr>
        <w:t xml:space="preserve">m¹ng. T«i tøc ®Õn </w:t>
      </w:r>
      <w:r>
        <w:rPr>
          <w:spacing w:val="8"/>
          <w:lang w:val="en-US" w:eastAsia="en-US"/>
        </w:rPr>
        <w:t>ph¸t ®iªn lªn v× hiÖn thêi</w:t>
      </w:r>
      <w:r>
        <w:rPr>
          <w:spacing w:val="6"/>
          <w:lang w:val="en-US" w:eastAsia="en-US"/>
        </w:rPr>
        <w:t xml:space="preserve"> tiÓu phÈm bÞ bá</w:t>
      </w:r>
    </w:p>
    <w:p>
      <w:pPr>
        <w:pStyle w:val="Ke"/>
        <w:rPr>
          <w:spacing w:val="6"/>
          <w:lang w:val="en-US" w:eastAsia="en-US"/>
        </w:rPr>
      </w:pPr>
      <w:r>
        <w:rPr>
          <w:spacing w:val="6"/>
          <w:lang w:val="en-US" w:eastAsia="en-US"/>
        </w:rPr>
      </w:r>
    </w:p>
    <w:p>
      <w:pPr>
        <w:pStyle w:val="Chuthich"/>
        <w:rPr/>
      </w:pPr>
      <w:r>
        <w:rPr>
          <w:lang w:val="en-US" w:eastAsia="en-US"/>
        </w:rPr>
        <w:t xml:space="preserve">1* </w:t>
      </w:r>
      <w:r>
        <w:rPr>
          <w:i/>
          <w:iCs/>
          <w:lang w:val="en-US" w:eastAsia="en-US"/>
        </w:rPr>
        <w:t>C. M¸c.</w:t>
      </w:r>
      <w:r>
        <w:rPr>
          <w:lang w:val="en-US" w:eastAsia="en-US"/>
        </w:rPr>
        <w:t xml:space="preserve"> "V¹ch trÇn vô ¸n nh÷ng ng</w:t>
        <w:softHyphen/>
        <w:t>êi céng s¶n ë Khuªn"</w:t>
      </w:r>
    </w:p>
    <w:p>
      <w:pPr>
        <w:pStyle w:val="Chuthich"/>
        <w:rPr/>
      </w:pPr>
      <w:r>
        <w:rPr>
          <w:lang w:val="en-US" w:eastAsia="en-US"/>
        </w:rPr>
        <w:t xml:space="preserve">2* </w:t>
      </w:r>
      <w:r>
        <w:rPr>
          <w:rFonts w:cs=".VnTimeH" w:ascii=".VnTimeH" w:hAnsi=".VnTimeH"/>
          <w:lang w:val="en-US" w:eastAsia="en-US"/>
        </w:rPr>
        <w:t>ý</w:t>
      </w:r>
      <w:r>
        <w:rPr>
          <w:lang w:val="en-US" w:eastAsia="en-US"/>
        </w:rPr>
        <w:t xml:space="preserve"> nãi bµi cña M¸c "C«-sót vµ M¸t-di-ni. - </w:t>
      </w:r>
      <w:r>
        <w:rPr>
          <w:rFonts w:cs=".VnTimeH" w:ascii=".VnTimeH" w:hAnsi=".VnTimeH"/>
          <w:lang w:val="en-US" w:eastAsia="en-US"/>
        </w:rPr>
        <w:t>©</w:t>
      </w:r>
      <w:r>
        <w:rPr>
          <w:lang w:val="en-US" w:eastAsia="en-US"/>
        </w:rPr>
        <w:t>m m</w:t>
        <w:softHyphen/>
        <w:t xml:space="preserve">u cña ChÝnh phñ Phæ. - HiÖp </w:t>
        <w:softHyphen/>
        <w:t>íc th</w:t>
        <w:softHyphen/>
        <w:t xml:space="preserve">¬ng m¹i </w:t>
      </w:r>
      <w:r>
        <w:rPr>
          <w:rFonts w:cs=".VnTimeH" w:ascii=".VnTimeH" w:hAnsi=".VnTimeH"/>
          <w:lang w:val="en-US" w:eastAsia="en-US"/>
        </w:rPr>
        <w:t>¸</w:t>
      </w:r>
      <w:r>
        <w:rPr>
          <w:lang w:val="en-US" w:eastAsia="en-US"/>
        </w:rPr>
        <w:t>o-Phæ. - "B¸o "Times"vµ nh÷ng ng</w:t>
        <w:softHyphen/>
        <w:t>êi l</w:t>
        <w:softHyphen/>
        <w:t>u vong"</w:t>
      </w:r>
    </w:p>
    <w:p>
      <w:pPr>
        <w:pStyle w:val="Left"/>
        <w:rPr/>
      </w:pPr>
      <w:r>
        <w:rPr>
          <w:lang w:val="en-US" w:eastAsia="en-US"/>
        </w:rPr>
        <w:t>xã. VÒ phÝa m×nh, lÇn nµy b¹n ®· hµnh ®éng, nh</w:t>
        <w:softHyphen/>
        <w:t xml:space="preserve"> t«i c¶m thÊy, kh«ng thËt thµnh c«ng nh</w:t>
        <w:softHyphen/>
        <w:t xml:space="preserve"> th</w:t>
        <w:softHyphen/>
        <w:t>êng lÖ. Víi c¸ch tæ chøc c«ng viÖc nh</w:t>
        <w:softHyphen/>
        <w:t xml:space="preserve"> vËy, b¸o "Neu - England - Zeitung" suèt n¨m sÏ in nã mçi h«m mét Ýt vµ ®ång thêi sÏ dµnh cho nã trän cét figure de fouine</w:t>
      </w:r>
      <w:r>
        <w:rPr>
          <w:vertAlign w:val="superscript"/>
          <w:lang w:val="en-US" w:eastAsia="en-US"/>
        </w:rPr>
        <w:t>1*</w:t>
      </w:r>
      <w:r>
        <w:rPr>
          <w:lang w:val="en-US" w:eastAsia="en-US"/>
        </w:rPr>
        <w:t xml:space="preserve"> cña Ru-g¬ th¶m h¹i mµ c¸i ®u«i "®</w:t>
        <w:softHyphen/>
        <w:t>îc ph¸c häa râ rµng" cña «ng ta ë ®©y kh«ng qu¸ n¨m ng</w:t>
        <w:softHyphen/>
        <w:t xml:space="preserve">êi. V× sao b¹n kh«ng ®¨ng c¸i ®ã trªn </w:t>
      </w:r>
      <w:r>
        <w:rPr>
          <w:i/>
          <w:iCs/>
          <w:lang w:val="en-US" w:eastAsia="en-US"/>
        </w:rPr>
        <w:t>mét</w:t>
      </w:r>
      <w:r>
        <w:rPr>
          <w:lang w:val="en-US" w:eastAsia="en-US"/>
        </w:rPr>
        <w:t xml:space="preserve"> </w:t>
      </w:r>
      <w:r>
        <w:rPr>
          <w:i/>
          <w:iCs/>
          <w:lang w:val="en-US" w:eastAsia="en-US"/>
        </w:rPr>
        <w:t>c¬ quan ng«n luËn phæ biÕn h¬n nhiÒu,</w:t>
      </w:r>
      <w:r>
        <w:rPr>
          <w:lang w:val="en-US" w:eastAsia="en-US"/>
        </w:rPr>
        <w:t xml:space="preserve"> b¸o "Democrat" mµ b¹n ®ang céng t¸c? Trong bøc th</w:t>
        <w:softHyphen/>
        <w:t xml:space="preserve"> sau b¹n ph¶i tr¶ lêi râ rµng cho t«i: Cã thÓ in c¸i ®ã ë Mü d</w:t>
        <w:softHyphen/>
        <w:t xml:space="preserve">íi d¹ng mét cuèn </w:t>
      </w:r>
      <w:r>
        <w:rPr>
          <w:spacing w:val="6"/>
          <w:lang w:val="en-US" w:eastAsia="en-US"/>
        </w:rPr>
        <w:t xml:space="preserve">s¸ch hay kh«ng. CÇn ph¶i in nã </w:t>
      </w:r>
      <w:r>
        <w:rPr>
          <w:i/>
          <w:iCs/>
          <w:spacing w:val="6"/>
          <w:lang w:val="en-US" w:eastAsia="en-US"/>
        </w:rPr>
        <w:t xml:space="preserve">cho ch©u </w:t>
      </w:r>
      <w:r>
        <w:rPr>
          <w:rFonts w:cs=".VnTimeH" w:ascii=".VnTimeH" w:hAnsi=".VnTimeH"/>
          <w:i/>
          <w:iCs/>
          <w:spacing w:val="6"/>
          <w:lang w:val="en-US" w:eastAsia="en-US"/>
        </w:rPr>
        <w:t>©</w:t>
      </w:r>
      <w:r>
        <w:rPr>
          <w:i/>
          <w:iCs/>
          <w:spacing w:val="6"/>
          <w:lang w:val="en-US" w:eastAsia="en-US"/>
        </w:rPr>
        <w:t>u</w:t>
      </w:r>
      <w:r>
        <w:rPr>
          <w:spacing w:val="6"/>
          <w:lang w:val="en-US" w:eastAsia="en-US"/>
        </w:rPr>
        <w:t xml:space="preserve"> vµ chuyÓn sang Phæ qua H¨m-buèc; nÕu t«i cã dï chØ mét Ýt tiÒn, t«i lËp tøc sÏ in nã ë An-t«n. T«i nãi ®iÒu nµy kh«ng ph¶i v× t«i ®¸nh gi¸ qu¸ cao tµi liÖu v¹ch trÇn ®ã, mµ v× t«i biÕt chÝnh x¸c t×nh h×nh ë Phæ vµ t«i tin r»ng lóc nµy ®ã lµ có ®ßn nh¹y c¶m nhÊt cã thÓ</w:t>
      </w:r>
      <w:r>
        <w:rPr>
          <w:lang w:val="en-US" w:eastAsia="en-US"/>
        </w:rPr>
        <w:t xml:space="preserve"> gi¸ng cho nh÷ng ng</w:t>
        <w:softHyphen/>
        <w:t>êi Phæ hÕt søc ®¸ng yªu cña chóng ta.</w:t>
      </w:r>
      <w:r>
        <mc:AlternateContent>
          <mc:Choice Requires="wps">
            <w:drawing>
              <wp:anchor behindDoc="0" distT="0" distB="0" distL="114935" distR="114935" simplePos="0" locked="0" layoutInCell="0" allowOverlap="1" relativeHeight="374">
                <wp:simplePos x="0" y="0"/>
                <wp:positionH relativeFrom="margin">
                  <wp:posOffset>-467995</wp:posOffset>
                </wp:positionH>
                <wp:positionV relativeFrom="margin">
                  <wp:posOffset>-420370</wp:posOffset>
                </wp:positionV>
                <wp:extent cx="9692640" cy="314325"/>
                <wp:effectExtent l="0" t="0" r="0" b="0"/>
                <wp:wrapNone/>
                <wp:docPr id="374" name="Frame37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5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5 th¸ng ba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ã ®iÒu b¹n ®õng bá qua tªn v« l¹i Vi-lÝch. ¤ng ta lµ kÎ thï ®iªn cuång nhÊt cña chóng ta vµ h¬n n÷a lµ mét th»ng ngèc.</w:t>
      </w:r>
    </w:p>
    <w:p>
      <w:pPr>
        <w:pStyle w:val="Dan"/>
        <w:rPr/>
      </w:pPr>
      <w:r>
        <w:rPr>
          <w:lang w:val="en-US" w:eastAsia="en-US"/>
        </w:rPr>
        <w:t>Pun-xki ®ang ë chç c¸c b¹n kh«ng chØ ®Ó lµm chÝnh trÞ cao c¶. ¤ng ta ®</w:t>
        <w:softHyphen/>
        <w:t>îc cö sang bªn kia ®¹i d</w:t>
        <w:softHyphen/>
        <w:t>¬ng cßn ®Ó trÊn an t</w:t>
        <w:softHyphen/>
        <w:t>íng PhÐt-t¬, ng</w:t>
        <w:softHyphen/>
        <w:t>êi tá ra bÊt b×nh vµ bµy ®Æt ©m m</w:t>
        <w:softHyphen/>
        <w:t>u ë Mü chèng "C«-sót vÜ ®¹i". Qua b¸o "Daily Tribune" b¹n göi ®Õn h«m nay, t«i ng¹c nhiªn thÊy râ r»ng b¸o ®ã ®· ®¨ng nh÷ng bµi ph¸t biÓu cña t«i chèng C«-sót - M¸t-di-ni</w:t>
      </w:r>
      <w:r>
        <w:rPr>
          <w:vertAlign w:val="superscript"/>
          <w:lang w:val="en-US" w:eastAsia="en-US"/>
        </w:rPr>
        <w:t>2*</w:t>
      </w:r>
      <w:r>
        <w:rPr>
          <w:lang w:val="en-US" w:eastAsia="en-US"/>
        </w:rPr>
        <w:t>. T«i rÊt ngê ®iÒu nµy, ®Æc biÖt b©y giê ng</w:t>
        <w:softHyphen/>
        <w:t>êi b¹n tr¾ng - ®á - ®en cña Gri-li ng</w:t>
        <w:softHyphen/>
        <w:t>êi Do Th¸i Pun-xki - ®ang ë Mü</w:t>
      </w:r>
      <w:r>
        <w:rPr>
          <w:vertAlign w:val="superscript"/>
          <w:lang w:val="en-US" w:eastAsia="en-US"/>
        </w:rPr>
        <w:t>724</w:t>
      </w:r>
      <w:r>
        <w:rPr>
          <w:lang w:val="en-US" w:eastAsia="en-US"/>
        </w:rPr>
        <w:t>.</w:t>
      </w:r>
    </w:p>
    <w:p>
      <w:pPr>
        <w:pStyle w:val="Ke"/>
        <w:rPr>
          <w:lang w:val="en-US" w:eastAsia="en-US"/>
        </w:rPr>
      </w:pPr>
      <w:r>
        <w:rPr>
          <w:lang w:val="en-US" w:eastAsia="en-US"/>
        </w:rPr>
      </w:r>
    </w:p>
    <w:p>
      <w:pPr>
        <w:pStyle w:val="Chuthich"/>
        <w:rPr>
          <w:lang w:val="en-US" w:eastAsia="en-US"/>
        </w:rPr>
      </w:pPr>
      <w:r>
        <w:rPr>
          <w:lang w:val="en-US" w:eastAsia="en-US"/>
        </w:rPr>
        <w:t>1* - nghÜa ®en: "mÆt chån"; "fouine" còng cã nghÜa lµ "kÎ ranh vÆt"</w:t>
      </w:r>
    </w:p>
    <w:p>
      <w:pPr>
        <w:pStyle w:val="Chuthich"/>
        <w:rPr/>
      </w:pPr>
      <w:r>
        <w:rPr>
          <w:lang w:val="en-US" w:eastAsia="en-US"/>
        </w:rPr>
        <w:t xml:space="preserve">2* </w:t>
      </w:r>
      <w:r>
        <w:rPr>
          <w:i/>
          <w:iCs/>
          <w:lang w:val="en-US" w:eastAsia="en-US"/>
        </w:rPr>
        <w:t>C. M¸c.</w:t>
      </w:r>
      <w:r>
        <w:rPr>
          <w:lang w:val="en-US" w:eastAsia="en-US"/>
        </w:rPr>
        <w:t xml:space="preserve"> "Vô m</w:t>
        <w:softHyphen/>
        <w:t>u s¸t Phran-tx¬ - I-«-xÝp. - Khëi nghÜa ë Mi-la-n«. - ChÝnh s¸ch cña Anh. - DiÔn v¨n cña §i-xra-e-li. - Di chóc cña Na-p«-lª-«ng"</w:t>
      </w:r>
    </w:p>
    <w:p>
      <w:pPr>
        <w:pStyle w:val="Normal"/>
        <w:rPr/>
      </w:pPr>
      <w:r>
        <w:rPr>
          <w:lang w:val="en-US" w:eastAsia="en-US"/>
        </w:rPr>
        <w:t>Xª-me-r¬ cã göi tõ Pa-ri ®Õn cho t«i lêi th«ng b¸o mµ t«i ®· chuyÓn l¹i cho b¸o "Tribune", r»ng C«-sót vµ nh÷ng ng</w:t>
        <w:softHyphen/>
        <w:t>êi Pa-ri theo «ng ta ®· tæ chøc mét héi nghÞ dµi ngµy vÒ vÊn ®Ò "lêi kªu gäi bÞ phñ nhËn" gÇn ®©y cña «ng ta</w:t>
      </w:r>
      <w:r>
        <w:rPr>
          <w:vertAlign w:val="superscript"/>
          <w:lang w:val="en-US" w:eastAsia="en-US"/>
        </w:rPr>
        <w:t>1*</w:t>
      </w:r>
      <w:r>
        <w:rPr>
          <w:lang w:val="en-US" w:eastAsia="en-US"/>
        </w:rPr>
        <w:t>; ®ã lµ hä b¾t ng</w:t>
        <w:softHyphen/>
        <w:t>êi khèn khæ ph¶i tõ bá «ng ta.</w:t>
      </w:r>
    </w:p>
    <w:p>
      <w:pPr>
        <w:pStyle w:val="Normal"/>
        <w:rPr/>
      </w:pPr>
      <w:r>
        <w:rPr>
          <w:lang w:val="en-US" w:eastAsia="en-US"/>
        </w:rPr>
        <w:t>B¸c-tª-lª-mi, b¹n cña Vi-lÝch mµ ch¾c b¹n cßn nhí qua vô ®Êu sóng cña Sram</w:t>
      </w:r>
      <w:r>
        <w:rPr>
          <w:vertAlign w:val="superscript"/>
          <w:lang w:val="en-US" w:eastAsia="en-US"/>
        </w:rPr>
        <w:t>725</w:t>
      </w:r>
      <w:r>
        <w:rPr>
          <w:lang w:val="en-US" w:eastAsia="en-US"/>
        </w:rPr>
        <w:t xml:space="preserve"> (nh©n tiÖn xin nãi, Sram hiÖn nay ®ang sèng ë Xin-xin-na-ti vµ cã lÇn ®· viÕt tõ ®Êy), ®· bÞ kÕt ¸n hai th¸ng tï vÒ vô ®Êu sóng trªn l·nh thæ n</w:t>
        <w:softHyphen/>
        <w:t>íc Anh, trong ®ã anh ta ®· giÕt chÕt Cuèc-n¬. Anh ta dÔ dµng tho¸t nî nh</w:t>
        <w:softHyphen/>
        <w:t xml:space="preserve"> vËy, mÆc dï cã nh÷ng lêi tè c¸o bÈn thØu ®· ®</w:t>
        <w:softHyphen/>
        <w:t>a ra trong qu¸ tr×nh xÐt xö, v× theo luËt cña n</w:t>
        <w:softHyphen/>
        <w:t>íc Anh, nh÷ng ng</w:t>
        <w:softHyphen/>
        <w:t>êi lµm chøng bÞ trõng ph¹t còng nghiªm kh¾c nh</w:t>
        <w:softHyphen/>
        <w:t xml:space="preserve"> nh÷ng ng</w:t>
        <w:softHyphen/>
        <w:t>êi ®Êu sóng vËy, còng nh</w:t>
        <w:softHyphen/>
        <w:t xml:space="preserve"> v× con ng</w:t>
        <w:softHyphen/>
        <w:t>êi khèn khæ Êy kh«ng ®</w:t>
        <w:softHyphen/>
        <w:t>îc phÐp nãi lé toµn bé sù bÈn thØu vÒ m×nh t¹i toµ ¸n. Ngåi trong nhµ tï, c¸i g· kh«ng biÕt ng</w:t>
        <w:softHyphen/>
        <w:t>îng Êy ®· ñy nhiÖm nãi l¹i víi L¬-®ruy r»ng g· sÏ b¾n «ng ta nh</w:t>
        <w:softHyphen/>
        <w:t xml:space="preserve"> b¾n mét con chã, mét khi g· ®</w:t>
        <w:softHyphen/>
        <w:t>îc tù do. L¬-®ruy ®· ra lÖnh tr¶ lêi h¾n r»ng «ng ta sÏ kh«ng b¾n nhau víi lò bÞp bîm nh</w:t>
        <w:softHyphen/>
        <w:t xml:space="preserve"> vËy. </w:t>
      </w:r>
      <w:r>
        <w:rPr>
          <w:i/>
          <w:iCs/>
          <w:lang w:val="en-US" w:eastAsia="en-US"/>
        </w:rPr>
        <w:t>B¸c-tª-lª-mi:</w:t>
      </w:r>
      <w:r>
        <w:rPr>
          <w:lang w:val="en-US" w:eastAsia="en-US"/>
        </w:rPr>
        <w:t xml:space="preserve"> t«i sÏ cã thÓ dïng mét c¸i t¸t c«ng khai hoÆc nh÷ng biÖn ph¸p </w:t>
      </w:r>
      <w:r>
        <w:rPr>
          <w:i/>
          <w:iCs/>
          <w:lang w:val="en-US" w:eastAsia="en-US"/>
        </w:rPr>
        <w:t>kh¸c</w:t>
      </w:r>
      <w:r>
        <w:rPr>
          <w:lang w:val="en-US" w:eastAsia="en-US"/>
        </w:rPr>
        <w:t xml:space="preserve"> ®· ®</w:t>
        <w:softHyphen/>
        <w:t xml:space="preserve">îc thö th¸ch </w:t>
      </w:r>
      <w:r>
        <w:rPr>
          <w:i/>
          <w:iCs/>
          <w:lang w:val="en-US" w:eastAsia="en-US"/>
        </w:rPr>
        <w:t>kh«ng kÐm</w:t>
      </w:r>
      <w:r>
        <w:rPr>
          <w:lang w:val="en-US" w:eastAsia="en-US"/>
        </w:rPr>
        <w:t xml:space="preserve"> ®Ó b¾t «ng ta b¾n. </w:t>
      </w:r>
      <w:r>
        <w:rPr>
          <w:i/>
          <w:iCs/>
          <w:lang w:val="en-US" w:eastAsia="en-US"/>
        </w:rPr>
        <w:t>L¬-®ruy</w:t>
      </w:r>
      <w:r>
        <w:rPr>
          <w:lang w:val="en-US" w:eastAsia="en-US"/>
        </w:rPr>
        <w:t xml:space="preserve"> (tr¶ lêi): trong tr</w:t>
        <w:softHyphen/>
        <w:t>êng hîp nh</w:t>
        <w:softHyphen/>
        <w:t xml:space="preserve"> vËy, t«i sÏ ®·i h¾n mét c¸i gËy.</w:t>
      </w:r>
    </w:p>
    <w:p>
      <w:pPr>
        <w:pStyle w:val="Normal"/>
        <w:rPr/>
      </w:pPr>
      <w:r>
        <w:rPr>
          <w:lang w:val="en-US" w:eastAsia="en-US"/>
        </w:rPr>
        <w:t>Sim-men-phen-nÝch, ng</w:t>
        <w:softHyphen/>
        <w:t>êi anh hïng qu©n sù dÔ th</w:t>
        <w:softHyphen/>
        <w:t>¬ng ®· thõa kÕ cña bµ Bruy-ninh mét ngh×n pao spÐc-linh</w:t>
      </w:r>
      <w:r>
        <w:rPr>
          <w:vertAlign w:val="superscript"/>
          <w:lang w:val="en-US" w:eastAsia="en-US"/>
        </w:rPr>
        <w:t>2*</w:t>
      </w:r>
      <w:r>
        <w:rPr>
          <w:lang w:val="en-US" w:eastAsia="en-US"/>
        </w:rPr>
        <w:t>. ¤ng trung</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Di d©n c</w:t>
        <w:softHyphen/>
        <w:t>ìng b¸ch. - C«-sót vµ M¸t-di-ni. - VÊn ®Ò nh÷ng ng</w:t>
        <w:softHyphen/>
        <w:t>êi l</w:t>
        <w:softHyphen/>
        <w:t>u vong. - Nh÷ng vô mua chuéc trong cuéc bÇu cö ë Anh. - ¤ng Cèp-®en" (xem thªm tËp nµy, tr.289)</w:t>
      </w:r>
    </w:p>
    <w:p>
      <w:pPr>
        <w:pStyle w:val="Chuthich"/>
        <w:rPr>
          <w:lang w:val="en-US" w:eastAsia="en-US"/>
        </w:rPr>
      </w:pPr>
      <w:r>
        <w:rPr>
          <w:lang w:val="en-US" w:eastAsia="en-US"/>
        </w:rPr>
        <w:t>2* M¸c gäi ®ïa xtÐc-linh Anh b»ng tõ tiÕng §øc "Sperlinge" ("Chim sÎ") tõ nµy ph¸t ©m gÇn gièng tõ "xtÐc-linh".</w:t>
      </w:r>
    </w:p>
    <w:p>
      <w:pPr>
        <w:pStyle w:val="Left"/>
        <w:rPr>
          <w:lang w:val="en-US" w:eastAsia="en-US"/>
        </w:rPr>
      </w:pPr>
      <w:r>
        <w:rPr>
          <w:lang w:val="en-US" w:eastAsia="en-US"/>
        </w:rPr>
        <w:t>uý cã g× kh«ng lµm khi ë chç bµ ta: lµ thùc kh¸ch, ng</w:t>
        <w:softHyphen/>
        <w:t>êi ®Çy tí xun xoe, vó em, hé lý, ng</w:t>
        <w:softHyphen/>
        <w:t>êi ®o¸n mß chÝnh trÞ, ng</w:t>
        <w:softHyphen/>
        <w:t>êi dÉn ®</w:t>
        <w:softHyphen/>
        <w:t>êng, ng</w:t>
        <w:softHyphen/>
        <w:t>êi ng</w:t>
        <w:softHyphen/>
        <w:t>ìng mé, tay sai vµ ng</w:t>
        <w:softHyphen/>
        <w:t>êi thõa hµnh c¶ mét lo¹t nh÷ng chøc n¨ng còng thó vÞ nh</w:t>
        <w:softHyphen/>
        <w:t xml:space="preserve"> vËy.</w:t>
      </w:r>
      <w:r>
        <mc:AlternateContent>
          <mc:Choice Requires="wps">
            <w:drawing>
              <wp:anchor behindDoc="0" distT="0" distB="0" distL="114935" distR="114935" simplePos="0" locked="0" layoutInCell="0" allowOverlap="1" relativeHeight="375">
                <wp:simplePos x="0" y="0"/>
                <wp:positionH relativeFrom="margin">
                  <wp:posOffset>-467995</wp:posOffset>
                </wp:positionH>
                <wp:positionV relativeFrom="margin">
                  <wp:posOffset>-420370</wp:posOffset>
                </wp:positionV>
                <wp:extent cx="9692640" cy="314325"/>
                <wp:effectExtent l="0" t="0" r="0" b="0"/>
                <wp:wrapNone/>
                <wp:docPr id="375" name="Frame37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5 th¸ng ba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Rai-sen-b¸c, vµ trªn mét møc ®é nµo ®ã c¶ Can-be Ph«n Luª-v¬ n÷a</w:t>
      </w:r>
      <w:r>
        <w:rPr>
          <w:vertAlign w:val="superscript"/>
          <w:lang w:val="en-US" w:eastAsia="en-US"/>
        </w:rPr>
        <w:t>1*</w:t>
      </w:r>
      <w:r>
        <w:rPr>
          <w:lang w:val="en-US" w:eastAsia="en-US"/>
        </w:rPr>
        <w:t>, muèn ®i Mü, ng</w:t>
        <w:softHyphen/>
        <w:t>êi thø nhÊt víi t</w:t>
        <w:softHyphen/>
        <w:t xml:space="preserve"> c¸ch chñ n«ng tr¹i, ng</w:t>
        <w:softHyphen/>
        <w:t>êi thø hai víi t</w:t>
        <w:softHyphen/>
        <w:t xml:space="preserve"> c¸ch thÇy thuèc.</w:t>
      </w:r>
    </w:p>
    <w:p>
      <w:pPr>
        <w:pStyle w:val="Dan"/>
        <w:rPr/>
      </w:pPr>
      <w:r>
        <w:rPr>
          <w:lang w:val="en-US" w:eastAsia="en-US"/>
        </w:rPr>
        <w:t>Sù kiÖn quan träng nhÊt ë ch©u ¢u, tuy tho¹t nh×n d</w:t>
        <w:softHyphen/>
        <w:t>êng nh</w:t>
        <w:softHyphen/>
        <w:t xml:space="preserve"> hoµn toµn kh«ng ®¸ng kÓ, lµ ®¸m tang cña vî Ra-xpai ë Pa-ri</w:t>
      </w:r>
      <w:r>
        <w:rPr>
          <w:vertAlign w:val="superscript"/>
          <w:lang w:val="en-US" w:eastAsia="en-US"/>
        </w:rPr>
        <w:t>2*</w:t>
      </w:r>
      <w:r>
        <w:rPr>
          <w:lang w:val="en-US" w:eastAsia="en-US"/>
        </w:rPr>
        <w:t>. Sù xuÊt hiÖn bÊt ngê cña 20 000 ng</w:t>
        <w:softHyphen/>
        <w:t>êi v« s¶n mÆc lÔ phôc ®· lµm ph¸i B«-na-p¸c-t¬ kinh hoµng nh</w:t>
        <w:softHyphen/>
        <w:t xml:space="preserve"> bÞ sÐt ®¸nh. Nh</w:t>
        <w:softHyphen/>
        <w:t xml:space="preserve"> b¹n thÊy, con s</w:t>
        <w:softHyphen/>
        <w:t xml:space="preserve"> tö v« s¶n ®· kh«ng chÕt. Sù kiÖn ®ã ®Æc biÖt khã chÞu c¶ ®èi víi L¬-®ruy; Ra-xpai lµ kÎ thï ®éc ¸c nhÊt cña «ng ta.</w:t>
      </w:r>
    </w:p>
    <w:p>
      <w:pPr>
        <w:pStyle w:val="Dan"/>
        <w:rPr/>
      </w:pPr>
      <w:r>
        <w:rPr>
          <w:lang w:val="en-US" w:eastAsia="en-US"/>
        </w:rPr>
        <w:t>Cßn mét sù kiÖn n÷a. Kh«ng ph¶i lçi cña t«i, nÕu sù kiÖn ®ã kh«ng ®Ñp m¾t. "Hoµng hËu tãc vµng" L«-la M«ng-ti-gi«</w:t>
      </w:r>
      <w:r>
        <w:rPr>
          <w:vertAlign w:val="superscript"/>
          <w:lang w:val="en-US" w:eastAsia="en-US"/>
        </w:rPr>
        <w:t>3*</w:t>
      </w:r>
      <w:r>
        <w:rPr>
          <w:lang w:val="en-US" w:eastAsia="en-US"/>
        </w:rPr>
        <w:t xml:space="preserve"> m¾c mét tËt xÊu cè h÷u rÊt khã chÞu - bµ ta hay </w:t>
      </w:r>
      <w:r>
        <w:rPr>
          <w:i/>
          <w:iCs/>
          <w:lang w:val="en-US" w:eastAsia="en-US"/>
        </w:rPr>
        <w:t>®¸nh r¾m</w:t>
      </w:r>
      <w:r>
        <w:rPr>
          <w:lang w:val="en-US" w:eastAsia="en-US"/>
        </w:rPr>
        <w:t xml:space="preserve"> kh«ng nhÞn ®</w:t>
        <w:softHyphen/>
        <w:t>îc. C¸i ®ã gäi lµ chøng tr</w:t>
        <w:softHyphen/>
        <w:t>íng bông.</w:t>
      </w:r>
    </w:p>
    <w:p>
      <w:pPr>
        <w:pStyle w:val="Dan"/>
        <w:rPr/>
      </w:pPr>
      <w:r>
        <w:rPr>
          <w:lang w:val="en-US" w:eastAsia="en-US"/>
        </w:rPr>
        <w:t>Tr</w:t>
        <w:softHyphen/>
        <w:t>íc kia bµ ta chèng nçi "bÊt h¹nh" ®ã b»ng c¸ch t¨ng c</w:t>
        <w:softHyphen/>
        <w:t>êng c</w:t>
        <w:softHyphen/>
        <w:t>ìi ngùa, nh</w:t>
        <w:softHyphen/>
        <w:t>ng b©y giê B«-na-p¸c-t¬ cÊm bµ ta lµm viÖc Êy, coi ®ã lµ viÖc kh«ng phï hîp víi t</w:t>
        <w:softHyphen/>
        <w:t xml:space="preserve">íc vÞ cña bµ ta, vµ v× trong nhiÒu cuéc "chiªu ®·i", thËm chÝ c¶ nh÷ng anh hïng cña cuéc chÝnh biÕn th¸ng Ch¹p [Decembraillards] vai ®Çy ngï còng </w:t>
      </w:r>
      <w:r>
        <w:rPr>
          <w:spacing w:val="-6"/>
          <w:lang w:val="en-US" w:eastAsia="en-US"/>
        </w:rPr>
        <w:t>bÞ b</w:t>
      </w:r>
      <w:r>
        <w:rPr>
          <w:lang w:val="en-US" w:eastAsia="en-US"/>
        </w:rPr>
        <w:t>µ ta lµm cho ®á mÆt</w:t>
      </w:r>
      <w:r>
        <w:rPr>
          <w:spacing w:val="-6"/>
          <w:lang w:val="en-US" w:eastAsia="en-US"/>
        </w:rPr>
        <w:t xml:space="preserve"> - b»ng nh÷ng có "phãng khÝ nång nÆc"</w:t>
      </w:r>
      <w:r>
        <w:rPr>
          <w:lang w:val="en-US" w:eastAsia="en-US"/>
        </w:rPr>
        <w:t xml:space="preserve"> cña</w:t>
      </w:r>
    </w:p>
    <w:p>
      <w:pPr>
        <w:pStyle w:val="Kehep"/>
        <w:rPr>
          <w:lang w:val="en-US" w:eastAsia="en-US"/>
        </w:rPr>
      </w:pPr>
      <w:r>
        <w:rPr>
          <w:lang w:val="en-US" w:eastAsia="en-US"/>
        </w:rPr>
      </w:r>
    </w:p>
    <w:p>
      <w:pPr>
        <w:pStyle w:val="Chuthich"/>
        <w:rPr/>
      </w:pPr>
      <w:r>
        <w:rPr>
          <w:lang w:val="en-US" w:eastAsia="en-US"/>
        </w:rPr>
        <w:t>1* - dïng x¶o thuËt mØa mai hä Luª-v¬ Ph«n Can-b¬: "Kalb" - "con bª". "L</w:t>
      </w:r>
      <w:r>
        <w:rPr>
          <w:rFonts w:cs="Times New Roman" w:ascii="Times New Roman" w:hAnsi="Times New Roman"/>
          <w:lang w:val="en-US" w:eastAsia="en-US"/>
        </w:rPr>
        <w:t>ö</w:t>
      </w:r>
      <w:r>
        <w:rPr>
          <w:lang w:val="en-US" w:eastAsia="en-US"/>
        </w:rPr>
        <w:t>we" - "con s</w:t>
        <w:softHyphen/>
        <w:t xml:space="preserve"> tö".</w:t>
      </w:r>
    </w:p>
    <w:p>
      <w:pPr>
        <w:pStyle w:val="Chuthich"/>
        <w:rPr>
          <w:lang w:val="en-US" w:eastAsia="en-US"/>
        </w:rPr>
      </w:pPr>
      <w:r>
        <w:rPr>
          <w:lang w:val="en-US" w:eastAsia="en-US"/>
        </w:rPr>
        <w:t>2* - ngµy 13 th¸ng Ba 1853</w:t>
      </w:r>
    </w:p>
    <w:p>
      <w:pPr>
        <w:pStyle w:val="Chuthich"/>
        <w:rPr/>
      </w:pPr>
      <w:r>
        <w:rPr>
          <w:lang w:val="en-US" w:eastAsia="en-US"/>
        </w:rPr>
        <w:t xml:space="preserve">3* </w:t>
      </w:r>
      <w:r>
        <w:rPr>
          <w:rFonts w:cs=".VnTimeH" w:ascii=".VnTimeH" w:hAnsi=".VnTimeH"/>
          <w:lang w:val="en-US" w:eastAsia="en-US"/>
        </w:rPr>
        <w:t>ë</w:t>
      </w:r>
      <w:r>
        <w:rPr>
          <w:lang w:val="en-US" w:eastAsia="en-US"/>
        </w:rPr>
        <w:t xml:space="preserve"> ®©y hoµng hËu ¥-giª-ni ®</w:t>
        <w:softHyphen/>
        <w:t>îc gäi mØa mai b»ng tªn cña vò n÷ vµ nhµ phiªu l</w:t>
        <w:softHyphen/>
        <w:t>u næi tiÕng L«-la M«ng-tª-x¬.</w:t>
      </w:r>
    </w:p>
    <w:p>
      <w:pPr>
        <w:pStyle w:val="Left"/>
        <w:rPr/>
      </w:pPr>
      <w:r>
        <w:rPr>
          <w:lang w:val="en-US" w:eastAsia="en-US"/>
        </w:rPr>
        <w:t>m×nh. Mµ ®iÒu nµy còng cã nghÜa g× ®ã. §ã chØ lµ mét tiÕng ån nho nhá, mét tiÕng phµo nhÌ nhÑ, hÇu nh</w:t>
        <w:softHyphen/>
        <w:t xml:space="preserve"> ch¼ng lµ g× c¶, </w:t>
      </w:r>
      <w:r>
        <w:rPr>
          <w:spacing w:val="-6"/>
          <w:lang w:val="en-US" w:eastAsia="en-US"/>
        </w:rPr>
        <w:t>nh</w:t>
        <w:softHyphen/>
        <w:t>ng nh</w:t>
        <w:softHyphen/>
        <w:t xml:space="preserve"> chóng ta biÕt, ng</w:t>
        <w:softHyphen/>
        <w:t>êi Ph¸p cã khøu gi¸c hÕt søc tinh</w:t>
      </w:r>
      <w:r>
        <w:rPr>
          <w:lang w:val="en-US" w:eastAsia="en-US"/>
        </w:rPr>
        <w:t xml:space="preserve"> tÕ.</w:t>
      </w:r>
    </w:p>
    <w:p>
      <w:pPr>
        <w:pStyle w:val="Normal"/>
        <w:rPr>
          <w:lang w:val="en-US" w:eastAsia="en-US"/>
        </w:rPr>
      </w:pPr>
      <w:r>
        <w:rPr>
          <w:lang w:val="en-US" w:eastAsia="en-US"/>
        </w:rPr>
        <w:t>T«i nghÜ r»ng cïng l¾m mét n¨m n÷a b¹n sÏ ë chç chóng t«i. C«ng viÖc ®ang ch¹y ®Òu.</w:t>
      </w:r>
    </w:p>
    <w:p>
      <w:pPr>
        <w:pStyle w:val="Tacgia"/>
        <w:rPr/>
      </w:pPr>
      <w:r>
        <w:rPr>
          <w:b/>
          <w:bCs/>
          <w:i/>
          <w:iCs/>
        </w:rPr>
        <w:t>C. M.</w:t>
      </w:r>
      <w:r>
        <w:rPr/>
        <w:t xml:space="preserve"> cña b¹n</w:t>
      </w:r>
    </w:p>
    <w:p>
      <w:pPr>
        <w:pStyle w:val="Normal"/>
        <w:rPr>
          <w:i/>
          <w:i/>
          <w:iCs/>
          <w:lang w:val="en-US" w:eastAsia="en-US"/>
        </w:rPr>
      </w:pPr>
      <w:r>
        <w:rPr>
          <w:i/>
          <w:iCs/>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601" w:hanging="0"/>
              <w:rPr>
                <w:lang w:val="en-US" w:eastAsia="en-US"/>
              </w:rPr>
            </w:pPr>
            <w:r>
              <w:rPr>
                <w:lang w:val="en-US" w:eastAsia="en-US"/>
              </w:rPr>
              <w:t xml:space="preserve">In theo b¶n viÕt tay </w:t>
            </w:r>
          </w:p>
          <w:p>
            <w:pPr>
              <w:pStyle w:val="Cot1"/>
              <w:ind w:left="601" w:hanging="0"/>
              <w:rPr>
                <w:lang w:val="en-US" w:eastAsia="en-US"/>
              </w:rPr>
            </w:pPr>
            <w:r>
              <w:rPr>
                <w:lang w:val="en-US" w:eastAsia="en-US"/>
              </w:rPr>
              <w:t>Nguyªn v¨n lµ tiÕng §øc</w:t>
            </w:r>
          </w:p>
        </w:tc>
      </w:tr>
    </w:tbl>
    <w:p>
      <w:pPr>
        <w:pStyle w:val="1"/>
        <w:rPr/>
      </w:pPr>
      <w:r>
        <w:rPr>
          <w:lang w:val="en-US" w:eastAsia="en-US"/>
        </w:rPr>
        <w:t>42</w:t>
        <w:br/>
        <w:t>¡ng-ghen göi I-«-lÝp V©y-®¬-mai-¬</w:t>
      </w:r>
      <w:r>
        <w:rPr>
          <w:vertAlign w:val="superscript"/>
          <w:lang w:val="en-US" w:eastAsia="en-US"/>
        </w:rPr>
        <w:t>726</w:t>
      </w:r>
      <w:r>
        <w:rPr>
          <w:lang w:val="en-US" w:eastAsia="en-US"/>
        </w:rPr>
        <w:t xml:space="preserve"> </w:t>
        <w:br/>
      </w:r>
      <w:r>
        <w:rPr>
          <w:sz w:val="20"/>
          <w:lang w:val="en-US" w:eastAsia="en-US"/>
        </w:rPr>
        <w:t>ë Niu oãc</w:t>
      </w:r>
    </w:p>
    <w:p>
      <w:pPr>
        <w:pStyle w:val="Ngay"/>
        <w:rPr/>
      </w:pPr>
      <w:r>
        <w:rPr/>
        <w:t>Man-se-xt¬, 12 th¸ng T</w:t>
        <w:softHyphen/>
        <w:t xml:space="preserve"> 1853</w:t>
      </w:r>
    </w:p>
    <w:p>
      <w:pPr>
        <w:pStyle w:val="Normal"/>
        <w:rPr>
          <w:lang w:val="en-US" w:eastAsia="en-US"/>
        </w:rPr>
      </w:pPr>
      <w:r>
        <w:rPr>
          <w:lang w:val="en-US" w:eastAsia="en-US"/>
        </w:rPr>
        <w:t>V©y-®¬-mai-¬ th©n mÕn!</w:t>
      </w:r>
    </w:p>
    <w:p>
      <w:pPr>
        <w:pStyle w:val="Normal"/>
        <w:rPr/>
      </w:pPr>
      <w:r>
        <w:rPr>
          <w:lang w:val="en-US" w:eastAsia="en-US"/>
        </w:rPr>
        <w:t>Cïng víi bøc th</w:t>
        <w:softHyphen/>
        <w:t xml:space="preserve"> nµy b¹n sÏ nhËn ®</w:t>
        <w:softHyphen/>
        <w:t xml:space="preserve">îc lêi tuyªn bè cña M¸c vÒ "nh÷ng lêi tù </w:t>
      </w:r>
      <w:r>
        <w:rPr>
          <w:i/>
          <w:iCs/>
          <w:lang w:val="en-US" w:eastAsia="en-US"/>
        </w:rPr>
        <w:t>thó</w:t>
      </w:r>
      <w:r>
        <w:rPr>
          <w:lang w:val="en-US" w:eastAsia="en-US"/>
        </w:rPr>
        <w:t>" cña HiÕc-s¬</w:t>
      </w:r>
      <w:r>
        <w:rPr>
          <w:vertAlign w:val="superscript"/>
          <w:lang w:val="en-US" w:eastAsia="en-US"/>
        </w:rPr>
        <w:t>1*</w:t>
      </w:r>
      <w:r>
        <w:rPr>
          <w:lang w:val="en-US" w:eastAsia="en-US"/>
        </w:rPr>
        <w:t xml:space="preserve"> mµ b¹n ph¶i cho ®¨ng </w:t>
      </w:r>
      <w:r>
        <w:rPr>
          <w:i/>
          <w:iCs/>
          <w:lang w:val="en-US" w:eastAsia="en-US"/>
        </w:rPr>
        <w:t>ngay trªn</w:t>
      </w:r>
      <w:r>
        <w:rPr>
          <w:lang w:val="en-US" w:eastAsia="en-US"/>
        </w:rPr>
        <w:t xml:space="preserve"> </w:t>
      </w:r>
      <w:r>
        <w:rPr>
          <w:i/>
          <w:iCs/>
          <w:lang w:val="en-US" w:eastAsia="en-US"/>
        </w:rPr>
        <w:t>tÊt c¶ c¸c b¸o, miÔn lµ cã thÓ ®¨ng.</w:t>
      </w:r>
      <w:r>
        <w:rPr>
          <w:lang w:val="en-US" w:eastAsia="en-US"/>
        </w:rPr>
        <w:t xml:space="preserve"> NÕu ngay b©y giê b¹n göi b¶n sao cho Clót-x¬, th× cËu Êy ch¾c ch¾n sÏ cã thÓ ®¶m </w:t>
      </w:r>
      <w:r>
        <w:rPr>
          <w:spacing w:val="6"/>
          <w:lang w:val="en-US" w:eastAsia="en-US"/>
        </w:rPr>
        <w:t xml:space="preserve">nhËn mét phÇn ®¸ng kÓ c«ng viÖc. T«i nghÜ r»ng sÏ kh«ng </w:t>
      </w:r>
      <w:r>
        <w:rPr>
          <w:lang w:val="en-US" w:eastAsia="en-US"/>
        </w:rPr>
        <w:t>phiÒn nÕu d</w:t>
        <w:softHyphen/>
        <w:t>íi lêi tuyªn bè b¹n viÕt: nh÷ng ng</w:t>
        <w:softHyphen/>
        <w:t>êi ký tªn</w:t>
      </w:r>
      <w:r>
        <w:rPr>
          <w:spacing w:val="6"/>
          <w:lang w:val="en-US" w:eastAsia="en-US"/>
        </w:rPr>
        <w:t xml:space="preserve"> d</w:t>
        <w:softHyphen/>
        <w:t>íi ®©y</w:t>
      </w:r>
      <w:r>
        <w:rPr>
          <w:lang w:val="en-US" w:eastAsia="en-US"/>
        </w:rPr>
        <w:t xml:space="preserve"> hoµn toµn ®</w:t>
      </w:r>
      <w:r>
        <w:rPr>
          <w:spacing w:val="6"/>
          <w:lang w:val="en-US" w:eastAsia="en-US"/>
        </w:rPr>
        <w:t>ång ý víi</w:t>
      </w:r>
      <w:r>
        <w:rPr>
          <w:lang w:val="en-US" w:eastAsia="en-US"/>
        </w:rPr>
        <w:t xml:space="preserve"> nh÷ng ®iÒu nãi trªn - E. §ron-ke, Ph.</w:t>
      </w:r>
    </w:p>
    <w:p>
      <w:pPr>
        <w:pStyle w:val="Kehep"/>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Nh÷ng lêi tù thó cña HiÕc-s¬"</w:t>
      </w:r>
    </w:p>
    <w:p>
      <w:pPr>
        <w:pStyle w:val="Left"/>
        <w:rPr/>
      </w:pPr>
      <w:r>
        <w:rPr>
          <w:lang w:val="en-US" w:eastAsia="en-US"/>
        </w:rPr>
        <w:t>¡ng-ghen. Trong chuyÖn b¶n th¶o</w:t>
      </w:r>
      <w:r>
        <w:rPr>
          <w:vertAlign w:val="superscript"/>
          <w:lang w:val="en-US" w:eastAsia="en-US"/>
        </w:rPr>
        <w:t>1*</w:t>
      </w:r>
      <w:r>
        <w:rPr>
          <w:lang w:val="en-US" w:eastAsia="en-US"/>
        </w:rPr>
        <w:t xml:space="preserve"> vµ nãi chung trong quan hÖ víi Ban-®i-a, chóng ta ®Òu cã tr¸ch nhiÖm víi møc ®é y nh</w:t>
        <w:softHyphen/>
        <w:t xml:space="preserve"> M¸c, vµ sÏ lµ kh«ng c«ng b»ng nÕu chóng ta b¾t mét m×nh anh Êy chÞu tr¸ch nhiÖm. B¶n sao ®· ph¸t ®i mét phÇn do §ron-ke viÕt, cßn b¶n chÝnh th× hoµn toµn do t«i viÕt. Giê ®©y chóng ta hy väng r»ng c¸i ®ã sÏ in ®</w:t>
        <w:softHyphen/>
        <w:t>îc ë Thôy SÜ.</w:t>
      </w:r>
      <w:r>
        <mc:AlternateContent>
          <mc:Choice Requires="wps">
            <w:drawing>
              <wp:anchor behindDoc="0" distT="0" distB="0" distL="114935" distR="114935" simplePos="0" locked="0" layoutInCell="0" allowOverlap="1" relativeHeight="376">
                <wp:simplePos x="0" y="0"/>
                <wp:positionH relativeFrom="margin">
                  <wp:posOffset>-467995</wp:posOffset>
                </wp:positionH>
                <wp:positionV relativeFrom="margin">
                  <wp:posOffset>-410845</wp:posOffset>
                </wp:positionV>
                <wp:extent cx="9692640" cy="314325"/>
                <wp:effectExtent l="0" t="0" r="0" b="0"/>
                <wp:wrapNone/>
                <wp:docPr id="376" name="Frame37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Lêi tuyªn bè ®ã ®</w:t>
        <w:softHyphen/>
        <w:t>îc biªn so¹n tÊt nhiªn chØ trªn c¬ së nh÷ng ®o¹n trÝch do b¹n rót ra vµ do Clót-x¬ göi ®Õn cho chóng t«i</w:t>
      </w:r>
      <w:r>
        <w:rPr>
          <w:vertAlign w:val="superscript"/>
          <w:lang w:val="en-US" w:eastAsia="en-US"/>
        </w:rPr>
        <w:t>2*</w:t>
      </w:r>
      <w:r>
        <w:rPr>
          <w:lang w:val="en-US" w:eastAsia="en-US"/>
        </w:rPr>
        <w:t>. LÏ dÜ nhiªn, ch</w:t>
        <w:softHyphen/>
        <w:t>a thÓ nãi ®</w:t>
        <w:softHyphen/>
        <w:t>îc r»ng cã cÇn mét lêi tuyªn bè míi hay kh«ng khi nh÷ng ®iÒu cßn l¹i trë nªn râ rµng. Nh</w:t>
        <w:softHyphen/>
        <w:t>ng b¹n ch¾c ®· rót ra tõ ®ã tÊt c¶ nh÷ng ®iÒu liªn quan ®Õn chóng t«i. Chóng t«i hy väng r»ng hai - ba ngµy n÷a b¹n sÏ göi ®Õn cho chóng t«i tÊt c¶ mäi c¸i d</w:t>
        <w:softHyphen/>
        <w:t>íi d¹ng ®· in.</w:t>
      </w:r>
    </w:p>
    <w:p>
      <w:pPr>
        <w:pStyle w:val="Normal"/>
        <w:rPr/>
      </w:pPr>
      <w:r>
        <w:rPr>
          <w:lang w:val="en-US" w:eastAsia="en-US"/>
        </w:rPr>
        <w:t>Cßn vÒ Ban-®i-a, th× «ng ta hoµn toµn n»m trong tay chóng ta. G· Êy ®· sa lÇy ®Õn tËn tai vµ ®· chÕt h¼n. §Ó b¶o hiÓm khái tÊt c¶ mäi ®iÒu nghi ngê lu«n lu«n n¶y sinh, «ng ta ®· buéc ph¶i dÇn dÇn cho M¸c xem toµn bé s</w:t>
        <w:softHyphen/>
        <w:t>u tËp nh÷ng tµi liÖu cña C«-sót, Xª-me-r¬ vµ nh÷ng ng</w:t>
        <w:softHyphen/>
        <w:t>êi kh¸c hiÖn cã ë chç «ng ta. VÝ dô, ë chç t«i ®©y hiÖn nay ®· cã b¶n viÕt tay gèc cuèn s¸ch cña Xª-me-r¬ vÒ C«-sót vµ GuÕc-g©y</w:t>
      </w:r>
      <w:r>
        <w:rPr>
          <w:vertAlign w:val="superscript"/>
          <w:lang w:val="en-US" w:eastAsia="en-US"/>
        </w:rPr>
        <w:t>3*</w:t>
      </w:r>
      <w:r>
        <w:rPr>
          <w:lang w:val="en-US" w:eastAsia="en-US"/>
        </w:rPr>
        <w:t>. Nh</w:t>
        <w:softHyphen/>
        <w:t xml:space="preserve"> vËy «ng Ban-®i-a lµm mÊt thanh danh «ng C«-sót ®Æc biÖt nÆng. TÝnh l¸u c¸ vÆt cña ng</w:t>
        <w:softHyphen/>
        <w:t>êi Xla-v¬ Ma-®i-a hãa ®· bÞ thÊt b¹i khi vÊp ph¶i tÝnh kiªn nhÉn cña M¸c vµ sù khÐo lÐo mµ M¸c vËn dông ®Ó lµm rèi trÝ «ng ta.</w:t>
        <w:br/>
      </w:r>
    </w:p>
    <w:p>
      <w:pPr>
        <w:pStyle w:val="Ke"/>
        <w:rPr>
          <w:lang w:val="en-US" w:eastAsia="en-US"/>
        </w:rPr>
      </w:pPr>
      <w:r>
        <w:rPr>
          <w:lang w:val="en-US" w:eastAsia="en-US"/>
        </w:rPr>
      </w:r>
    </w:p>
    <w:p>
      <w:pPr>
        <w:pStyle w:val="Chuthich"/>
        <w:rPr>
          <w:lang w:val="en-US" w:eastAsia="en-US"/>
        </w:rPr>
      </w:pPr>
      <w:r>
        <w:rPr>
          <w:lang w:val="en-US" w:eastAsia="en-US"/>
        </w:rPr>
        <w:t>1* §©y lµ nãi tiÓu phÈm cña M¸c vµ ¡ng-ghen "Nh÷ng vÜ nh©n cña giíi l</w:t>
        <w:softHyphen/>
        <w:t>u vong" ®</w:t>
        <w:softHyphen/>
        <w:t>îc Ban-®i-a chuyÓn cho c¶nh s¸t.</w:t>
      </w:r>
    </w:p>
    <w:p>
      <w:pPr>
        <w:pStyle w:val="Chuthich"/>
        <w:rPr/>
      </w:pPr>
      <w:r>
        <w:rPr>
          <w:lang w:val="en-US" w:eastAsia="en-US"/>
        </w:rPr>
        <w:t xml:space="preserve">2* </w:t>
      </w:r>
      <w:r>
        <w:rPr>
          <w:rFonts w:cs=".VnTimeH" w:ascii=".VnTimeH" w:hAnsi=".VnTimeH"/>
          <w:lang w:val="en-US" w:eastAsia="en-US"/>
        </w:rPr>
        <w:t>ý</w:t>
      </w:r>
      <w:r>
        <w:rPr>
          <w:lang w:val="en-US" w:eastAsia="en-US"/>
        </w:rPr>
        <w:t xml:space="preserve"> nãi nh÷ng ®o¹n trÝch bµi cña HiÕc-s¬ "Nh÷ng n¹n nh©n cña ho¹t ®éng gi¸n ®iÖp", bµi nµy ®· ®</w:t>
        <w:softHyphen/>
        <w:t>îc chuÈn bÞ ®</w:t>
        <w:softHyphen/>
        <w:t>a in.</w:t>
      </w:r>
    </w:p>
    <w:p>
      <w:pPr>
        <w:pStyle w:val="Chuthich"/>
        <w:rPr/>
      </w:pPr>
      <w:r>
        <w:rPr>
          <w:lang w:val="en-US" w:eastAsia="en-US"/>
        </w:rPr>
        <w:t xml:space="preserve">3* </w:t>
      </w:r>
      <w:r>
        <w:rPr>
          <w:i/>
          <w:iCs/>
          <w:lang w:val="en-US" w:eastAsia="en-US"/>
        </w:rPr>
        <w:t>B. Xª-me-r¬.</w:t>
      </w:r>
      <w:r>
        <w:rPr>
          <w:lang w:val="en-US" w:eastAsia="en-US"/>
        </w:rPr>
        <w:t xml:space="preserve"> "B¸ t</w:t>
        <w:softHyphen/>
        <w:t xml:space="preserve">íc Lót-vÝch B¸t-ti-a-ni </w:t>
      </w:r>
      <w:r>
        <w:rPr>
          <w:rFonts w:cs=".VnTimeH" w:ascii=".VnTimeH" w:hAnsi=".VnTimeH"/>
          <w:lang w:val="en-US" w:eastAsia="en-US"/>
        </w:rPr>
        <w:t>¸</w:t>
      </w:r>
      <w:r>
        <w:rPr>
          <w:lang w:val="en-US" w:eastAsia="en-US"/>
        </w:rPr>
        <w:t>c-tua GuÕc-g©y, Lót-vÝch C«-sót"</w:t>
      </w:r>
    </w:p>
    <w:p>
      <w:pPr>
        <w:pStyle w:val="Left"/>
        <w:rPr/>
      </w:pPr>
      <w:r>
        <w:rPr>
          <w:lang w:val="en-US" w:eastAsia="en-US"/>
        </w:rPr>
        <w:t xml:space="preserve">B©y giê chØ </w:t>
      </w:r>
      <w:r>
        <w:rPr>
          <w:i/>
          <w:iCs/>
          <w:lang w:val="en-US" w:eastAsia="en-US"/>
        </w:rPr>
        <w:t>chóng ta,</w:t>
      </w:r>
      <w:r>
        <w:rPr>
          <w:lang w:val="en-US" w:eastAsia="en-US"/>
        </w:rPr>
        <w:t xml:space="preserve"> vµ kh«ng ai kh¸c (häa ch¨ng Xª-me-r¬ mét phÇn) cã trong tay nh÷ng b»ng chøng cÆn kÏ bãc trÇn Ban-®i-a. Nh</w:t>
        <w:softHyphen/>
        <w:t>ng b©y giê cã nªn la hÐt vÒ ®iÒu nµy hay kh«ng? Nghe nãi vµo th¸ng N¨m g· Êy l¹i tíi Lu©n §«n, vµ lóc ®ã cã thÓ dån «ng ta vµo ch©n t</w:t>
        <w:softHyphen/>
        <w:t>êng vµ, cã thÓ, moi cña «ng ta thªm nh÷ng ®iÒu g× ®ã cã Ých. Gi÷a Vi-lÝch vµ HiÕc-s¬ cã nhiÒu c¸i hoµn toµn ch</w:t>
        <w:softHyphen/>
        <w:t>a ®</w:t>
        <w:softHyphen/>
        <w:t>îc lµm râ. NÕu b¶n th¶o cña HiÕc-s¬ ®Õn Mü th«ng qua Kin-ken nh</w:t>
        <w:softHyphen/>
        <w:t xml:space="preserve"> b¹n viÕt, th× ë ®©y cã thÓ pháng ®o¸n nhiÒu ®iÒu ®¸ng chó ý. CÇn ph¶i cè g¾ng lµm râ tÊt c¶ nh÷ng ®iÒu ®ã, mµ B[an-®i-a] th× cã thÓ cã Ých ®Ó lµm viÖc ®ã. V× vËy t¹m thêi b¹n ®õng nãi g× vÒ ®iÒu nµy c¶. Cø ®Ó cho c¸c ngµi Hung-ga-ri nãi tr</w:t>
        <w:softHyphen/>
        <w:t>íc vµ hä sÏ nãi ý kiÕn cña m×nh, ®Æc biÖt lµ C«-sót. T¹i sao chóng ta l¹i chØ cho hä lèi tho¸t? NÕu hä tù lµm mÊt thanh danh cña m×nh b»ng mét lêi tuyªn bè c«ng khai th× cµng tèt, lóc ®ã sÏ ®Õn l</w:t>
        <w:softHyphen/>
        <w:t>ît chóng ta.</w:t>
      </w:r>
    </w:p>
    <w:p>
      <w:pPr>
        <w:pStyle w:val="Normal"/>
        <w:rPr/>
      </w:pPr>
      <w:r>
        <w:rPr>
          <w:lang w:val="en-US" w:eastAsia="en-US"/>
        </w:rPr>
        <w:t>Trong giíi l</w:t>
        <w:softHyphen/>
        <w:t>u vong ®ang tiÕp diÔn nh÷ng vô xÝch mÝch cò, nh</w:t>
        <w:softHyphen/>
        <w:t>ng chóng kh«ng cßn mang tÝnh chÊt bª bèi c«ng khai nh</w:t>
        <w:softHyphen/>
        <w:t xml:space="preserve"> tr</w:t>
        <w:softHyphen/>
        <w:t>íc n÷a. Khi t«i ë Lu©n §«n trong dÞp lÔ Gi¸ng sinh, chóng t«i kh«ng kh¸ch s¸o ghÐ vµo nh÷ng qu¸n r</w:t>
        <w:softHyphen/>
        <w:t>îu mµ bän Kin-ken - Vi-lÝch - Ru-g¬ hay lui tíi, vµ t¹i ®Êy chóng t«i ®· ë trong vßng nhá hÑp cña nh÷ng g· Êy, trong khi c¸ch ®©y nöa n¨m kh«ng thÓ lµm nh</w:t>
        <w:softHyphen/>
        <w:t xml:space="preserve"> thÕ ®</w:t>
        <w:softHyphen/>
        <w:t>îc mµ kh«ng cã nguy c¬ bÞ l«i vµo cuéc Èu ®¶. Nh÷ng ng</w:t>
        <w:softHyphen/>
        <w:t>êi nhá bÐ nhiÒu khi ®èi xö víi chóng ta theo t×nh bÌ b¹n vµ kiªn nhÉn chÞu ®ùng nh÷ng lêi chÕ giÔu, ®Æc biÖt lµ I-u-li Vin-®ª-cx¬ - May-en cao th</w:t>
        <w:softHyphen/>
        <w:t>îng</w:t>
      </w:r>
      <w:r>
        <w:rPr>
          <w:vertAlign w:val="superscript"/>
          <w:lang w:val="en-US" w:eastAsia="en-US"/>
        </w:rPr>
        <w:t>1*</w:t>
      </w:r>
      <w:r>
        <w:rPr>
          <w:lang w:val="en-US" w:eastAsia="en-US"/>
        </w:rPr>
        <w:t>. Trong nhãm chóng t«i, tÊt c¶ ®Òu nh</w:t>
        <w:softHyphen/>
        <w:t xml:space="preserve"> cò. Lu-pu-x¬</w:t>
      </w:r>
      <w:r>
        <w:rPr>
          <w:vertAlign w:val="superscript"/>
          <w:lang w:val="en-US" w:eastAsia="en-US"/>
        </w:rPr>
        <w:t>2*</w:t>
      </w:r>
      <w:r>
        <w:rPr>
          <w:lang w:val="en-US" w:eastAsia="en-US"/>
        </w:rPr>
        <w:t xml:space="preserve"> d</w:t>
        <w:softHyphen/>
        <w:t>êng nh</w:t>
        <w:softHyphen/>
        <w:t xml:space="preserve"> rÊt c« ®éc. §ron-ke ®· nöa n¨m bu«ng c©u ®Ó c©u c¸i ghÕ nh©n viªn thõa hµnh, </w:t>
      </w:r>
      <w:r>
        <w:rPr>
          <w:spacing w:val="-6"/>
          <w:lang w:val="en-US" w:eastAsia="en-US"/>
        </w:rPr>
        <w:t>vµ giê ®©y mét sè m¸nh khoÐ ®</w:t>
        <w:softHyphen/>
        <w:t xml:space="preserve">îc </w:t>
      </w:r>
      <w:r>
        <w:rPr>
          <w:lang w:val="en-US" w:eastAsia="en-US"/>
        </w:rPr>
        <w:t>tung ra</w:t>
      </w:r>
      <w:r>
        <w:rPr>
          <w:spacing w:val="-6"/>
          <w:lang w:val="en-US" w:eastAsia="en-US"/>
        </w:rPr>
        <w:t xml:space="preserve"> </w:t>
      </w:r>
      <w:r>
        <w:rPr>
          <w:lang w:val="en-US" w:eastAsia="en-US"/>
        </w:rPr>
        <w:t>®Ó kiÕm</w:t>
      </w:r>
      <w:r>
        <w:rPr>
          <w:spacing w:val="-6"/>
          <w:lang w:val="en-US" w:eastAsia="en-US"/>
        </w:rPr>
        <w:t xml:space="preserve"> cho cËu Êy</w:t>
      </w:r>
      <w:r>
        <w:rPr>
          <w:lang w:val="en-US" w:eastAsia="en-US"/>
        </w:rPr>
        <w:t xml:space="preserve"> mét</w:t>
      </w:r>
    </w:p>
    <w:p>
      <w:pPr>
        <w:pStyle w:val="Kehep"/>
        <w:rPr>
          <w:lang w:val="en-US" w:eastAsia="en-US"/>
        </w:rPr>
      </w:pPr>
      <w:r>
        <w:rPr>
          <w:lang w:val="en-US" w:eastAsia="en-US"/>
        </w:rPr>
      </w:r>
    </w:p>
    <w:p>
      <w:pPr>
        <w:pStyle w:val="Chuthich"/>
        <w:rPr>
          <w:lang w:val="en-US" w:eastAsia="en-US"/>
        </w:rPr>
      </w:pPr>
      <w:r>
        <w:rPr>
          <w:lang w:val="en-US" w:eastAsia="en-US"/>
        </w:rPr>
        <w:t>1* May-en ®</w:t>
        <w:softHyphen/>
        <w:t>îc vÝ mét c¸ch mØa mai víi thèng so¸i La M· I-u-li Vin-®ª-cx¬.</w:t>
      </w:r>
    </w:p>
    <w:p>
      <w:pPr>
        <w:pStyle w:val="Chuthich"/>
        <w:rPr>
          <w:lang w:val="en-US" w:eastAsia="en-US"/>
        </w:rPr>
      </w:pPr>
      <w:r>
        <w:rPr>
          <w:lang w:val="en-US" w:eastAsia="en-US"/>
        </w:rPr>
        <w:t>2* - Vin-hem V«n-ph¬</w:t>
      </w:r>
    </w:p>
    <w:p>
      <w:pPr>
        <w:pStyle w:val="Leftdan"/>
        <w:rPr/>
      </w:pPr>
      <w:r>
        <w:rPr>
          <w:lang w:val="en-US" w:eastAsia="en-US"/>
        </w:rPr>
        <w:t>chç nh</w:t>
        <w:softHyphen/>
        <w:t xml:space="preserve"> vËy ë Br¸t-phoãc, n¬i c¸ch ®©y hai giê r</w:t>
        <w:softHyphen/>
        <w:t>ìi ®i tµu. Nh÷ng tin tøc míi ®©y vÒ VÐc-th¬ t«i nhËn ®</w:t>
        <w:softHyphen/>
        <w:t xml:space="preserve">îc tõ Xanh-T«-m¸t ë T©y </w:t>
      </w:r>
      <w:r>
        <w:rPr>
          <w:rFonts w:cs=".VnTimeH" w:ascii=".VnTimeH" w:hAnsi=".VnTimeH"/>
          <w:lang w:val="en-US" w:eastAsia="en-US"/>
        </w:rPr>
        <w:t>Ê</w:t>
      </w:r>
      <w:r>
        <w:rPr>
          <w:lang w:val="en-US" w:eastAsia="en-US"/>
        </w:rPr>
        <w:t>n, n¬i anh ta ®Õn chÝnh vµo mïa bÖnh sèt vµng da. V«n-ph¬ §á</w:t>
      </w:r>
      <w:r>
        <w:rPr>
          <w:vertAlign w:val="superscript"/>
          <w:lang w:val="en-US" w:eastAsia="en-US"/>
        </w:rPr>
        <w:t>1*</w:t>
      </w:r>
      <w:r>
        <w:rPr>
          <w:lang w:val="en-US" w:eastAsia="en-US"/>
        </w:rPr>
        <w:t>, ng</w:t>
        <w:softHyphen/>
        <w:t>êi mµ nh</w:t>
        <w:softHyphen/>
        <w:t xml:space="preserve"> b¹n biÕt, ®· trë thµnh ng</w:t>
        <w:softHyphen/>
        <w:t>êi chång vµ ng</w:t>
        <w:softHyphen/>
        <w:t>êi bè, ®ang loay hoay víi vî vµ ®øa con vµ Ýt khi lã mÆt. Phrai-li-gr¸t ®ang sèng b×nh th</w:t>
        <w:softHyphen/>
        <w:t>êng ë H¾c-ni vµ ®ang lµm c«ng viÖc bu«n b¸n d</w:t>
        <w:softHyphen/>
        <w:t xml:space="preserve">íi sù b¶o trî cña «ng </w:t>
      </w:r>
      <w:r>
        <w:rPr>
          <w:rFonts w:cs=".VnTimeH" w:ascii=".VnTimeH" w:hAnsi=".VnTimeH"/>
          <w:lang w:val="en-US" w:eastAsia="en-US"/>
        </w:rPr>
        <w:t>è</w:t>
      </w:r>
      <w:r>
        <w:rPr>
          <w:lang w:val="en-US" w:eastAsia="en-US"/>
        </w:rPr>
        <w:t>c-xen-phoãc</w:t>
      </w:r>
      <w:r>
        <w:rPr>
          <w:vertAlign w:val="superscript"/>
          <w:lang w:val="en-US" w:eastAsia="en-US"/>
        </w:rPr>
        <w:t>2*</w:t>
      </w:r>
      <w:r>
        <w:rPr>
          <w:lang w:val="en-US" w:eastAsia="en-US"/>
        </w:rPr>
        <w:t>. B¶n th©n t«i mïa ®«ng nµy ®· hoµn thiÖn râ rÖt kiÕn thøc cña m×nh vÒ c¸c ng«n ng÷ Xla-v¬ vµ vÒ qu©n sù, vµ ®Õn cuèi n¨m t«i sÏ hiÓu Ýt nhiÒu b»ng tiÕng Nga vµ tiÕng Nam T</w:t>
        <w:softHyphen/>
      </w:r>
      <w:r>
        <w:rPr>
          <w:vertAlign w:val="superscript"/>
          <w:lang w:val="en-US" w:eastAsia="en-US"/>
        </w:rPr>
        <w:t>3*</w:t>
      </w:r>
      <w:r>
        <w:rPr>
          <w:lang w:val="en-US" w:eastAsia="en-US"/>
        </w:rPr>
        <w:t xml:space="preserve">. </w:t>
      </w:r>
      <w:r>
        <w:rPr>
          <w:rFonts w:cs=".VnTimeH" w:ascii=".VnTimeH" w:hAnsi=".VnTimeH"/>
          <w:lang w:val="en-US" w:eastAsia="en-US"/>
        </w:rPr>
        <w:t>ë</w:t>
      </w:r>
      <w:r>
        <w:rPr>
          <w:lang w:val="en-US" w:eastAsia="en-US"/>
        </w:rPr>
        <w:t xml:space="preserve"> Khuªn, t«i ®· mua ®</w:t>
        <w:softHyphen/>
        <w:t>îc víi gi¸ rÎ tñ s¸ch cña mét viªn sÜ quan ph¸o binh Phæ vÒ h</w:t>
        <w:softHyphen/>
        <w:t>u vµ trong mét sè thêi gian t«i l¹i b¾t ®Çu c¶m thÊy m×nh lµ ng</w:t>
        <w:softHyphen/>
        <w:t>êi lÝnh ph¸o binh thùc sù trong héi cña «ng giµ Pluy-mi-ke</w:t>
      </w:r>
      <w:r>
        <w:rPr>
          <w:vertAlign w:val="superscript"/>
          <w:lang w:val="en-US" w:eastAsia="en-US"/>
        </w:rPr>
        <w:t>727</w:t>
      </w:r>
      <w:r>
        <w:rPr>
          <w:lang w:val="en-US" w:eastAsia="en-US"/>
        </w:rPr>
        <w:t xml:space="preserve"> gi÷a nh÷ng s¸ch cÈm nang cho tr</w:t>
        <w:softHyphen/>
        <w:t>êng ph¸o binh vµ s¸ch cò kh¸c mµ b¹n ®· biÕt. S¸ch b¸o, tµi liÖu qu©n sù Phæ kÐm h¬n c¶; c¸i cã thÓ coi lµ t¹m ®</w:t>
        <w:softHyphen/>
        <w:t>îc chØ lµ ®iÒu ®</w:t>
        <w:softHyphen/>
        <w:t>îc viÕt d</w:t>
        <w:softHyphen/>
        <w:t>íi Ên t</w:t>
        <w:softHyphen/>
        <w:t>îng t</w:t>
        <w:softHyphen/>
        <w:t>¬i rãi trùc tiÕp cña c¸c chiÕn dÞch nh÷ng n¨m 1813-1815, nh</w:t>
        <w:softHyphen/>
        <w:t>ng tõ n¨m 1822 b¾t ®Çu thãi th«ng th¸i rëm vµ tá vÎ th«ng minh hîm hÜnh ®¸ng ghÐt kinh khñng. Trong nh÷ng n¨m gÇn ®©y nhÊt, ë Phæ l¹i xuÊt hiÖn nh÷ng tµi liÖu kh¸ tèt, song kh«ng nhiÒu. C¸c t¸c phÈm cña Ph¸p, v× t«i kh«ng biÕt s¸ch b¸o chuyªn m«n, nªn tiÕc r»ng t«i hoµn toµn kh«ng víi tíi ®</w:t>
        <w:softHyphen/>
        <w:t>îc.</w:t>
      </w:r>
      <w:r>
        <mc:AlternateContent>
          <mc:Choice Requires="wps">
            <w:drawing>
              <wp:anchor behindDoc="0" distT="0" distB="0" distL="114935" distR="114935" simplePos="0" locked="0" layoutInCell="0" allowOverlap="1" relativeHeight="377">
                <wp:simplePos x="0" y="0"/>
                <wp:positionH relativeFrom="margin">
                  <wp:posOffset>-467995</wp:posOffset>
                </wp:positionH>
                <wp:positionV relativeFrom="margin">
                  <wp:posOffset>-420370</wp:posOffset>
                </wp:positionV>
                <wp:extent cx="9692640" cy="314325"/>
                <wp:effectExtent l="0" t="0" r="0" b="0"/>
                <wp:wrapNone/>
                <wp:docPr id="377" name="Frame37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h÷ng chiÕn dÞch cò (nghÜa lµ tõ n¨m 1792) t«i nghiªn cøu t</w:t>
        <w:softHyphen/>
        <w:t>¬ng ®èi kü; nh÷ng cuéc hµnh qu©n cña Na-p«-lª-«ng ®¬n gi¶n ®</w:t>
      </w:r>
      <w:r>
        <w:rPr>
          <w:spacing w:val="6"/>
          <w:lang w:val="en-US" w:eastAsia="en-US"/>
        </w:rPr>
        <w:t>Õn møc kh«ng thÓ nhÇm lÉn</w:t>
      </w:r>
      <w:r>
        <w:rPr>
          <w:lang w:val="en-US" w:eastAsia="en-US"/>
        </w:rPr>
        <w:t xml:space="preserve"> </w:t>
      </w:r>
      <w:r>
        <w:rPr>
          <w:spacing w:val="6"/>
          <w:lang w:val="en-US" w:eastAsia="en-US"/>
        </w:rPr>
        <w:t>chóng ®</w:t>
        <w:softHyphen/>
        <w:t>îc. Gi«-mi-ni rèt</w:t>
      </w:r>
      <w:r>
        <w:rPr>
          <w:lang w:val="en-US" w:eastAsia="en-US"/>
        </w:rPr>
        <w:t xml:space="preserve"> cuéc</w:t>
      </w:r>
    </w:p>
    <w:p>
      <w:pPr>
        <w:pStyle w:val="Ke"/>
        <w:rPr>
          <w:lang w:val="en-US" w:eastAsia="en-US"/>
        </w:rPr>
      </w:pPr>
      <w:r>
        <w:rPr>
          <w:lang w:val="en-US" w:eastAsia="en-US"/>
        </w:rPr>
      </w:r>
    </w:p>
    <w:p>
      <w:pPr>
        <w:pStyle w:val="Chuthich"/>
        <w:rPr>
          <w:lang w:val="en-US" w:eastAsia="en-US"/>
        </w:rPr>
      </w:pPr>
      <w:r>
        <w:rPr>
          <w:lang w:val="en-US" w:eastAsia="en-US"/>
        </w:rPr>
        <w:t>1* - PhÐc-®i-n¨ng V«n-ph¬</w:t>
      </w:r>
    </w:p>
    <w:p>
      <w:pPr>
        <w:pStyle w:val="Chuthich"/>
        <w:rPr/>
      </w:pPr>
      <w:r>
        <w:rPr>
          <w:lang w:val="en-US" w:eastAsia="en-US"/>
        </w:rPr>
        <w:t xml:space="preserve">2* - Gäi mét c¸ch chÕ giÔu thay v× </w:t>
      </w:r>
      <w:r>
        <w:rPr>
          <w:rFonts w:cs=".VnTimeH" w:ascii=".VnTimeH" w:hAnsi=".VnTimeH"/>
          <w:lang w:val="en-US" w:eastAsia="en-US"/>
        </w:rPr>
        <w:t>è</w:t>
      </w:r>
      <w:r>
        <w:rPr>
          <w:lang w:val="en-US" w:eastAsia="en-US"/>
        </w:rPr>
        <w:t>c-xpho; "Oxenford" cã nghÜa lµ "chç c¹n cho bß qua".</w:t>
      </w:r>
    </w:p>
    <w:p>
      <w:pPr>
        <w:pStyle w:val="Chuthich"/>
        <w:rPr/>
      </w:pPr>
      <w:r>
        <w:rPr>
          <w:lang w:val="en-US" w:eastAsia="en-US"/>
        </w:rPr>
        <w:t xml:space="preserve">3* </w:t>
      </w:r>
      <w:r>
        <w:rPr>
          <w:rFonts w:cs=".VnTimeH" w:ascii=".VnTimeH" w:hAnsi=".VnTimeH"/>
          <w:lang w:val="en-US" w:eastAsia="en-US"/>
        </w:rPr>
        <w:t>ý</w:t>
      </w:r>
      <w:r>
        <w:rPr>
          <w:lang w:val="en-US" w:eastAsia="en-US"/>
        </w:rPr>
        <w:t xml:space="preserve"> nãi tiÕng XÐc-bi - Cr«-a-xi.</w:t>
      </w:r>
    </w:p>
    <w:p>
      <w:pPr>
        <w:pStyle w:val="Left"/>
        <w:rPr/>
      </w:pPr>
      <w:r>
        <w:rPr>
          <w:lang w:val="en-US" w:eastAsia="en-US"/>
        </w:rPr>
        <w:t>vÉn lµ nhµ sö häc tèt nhÊt cña hä, cßn thiªn tµi ®Æc s¾c Clau-d¬-vÝt-x¬, th× tuy cã mét sè t¸c phÈm tuyÖt vêi, nh</w:t>
        <w:softHyphen/>
        <w:t>ng kh«ng hoµn toµn hîp khÈu vÞ t«i</w:t>
      </w:r>
      <w:r>
        <w:rPr>
          <w:vertAlign w:val="superscript"/>
          <w:lang w:val="en-US" w:eastAsia="en-US"/>
        </w:rPr>
        <w:t>728</w:t>
      </w:r>
      <w:r>
        <w:rPr>
          <w:lang w:val="en-US" w:eastAsia="en-US"/>
        </w:rPr>
        <w:t>. §èi víi t</w:t>
        <w:softHyphen/>
        <w:t>¬ng lai gÇn ®©y, nghÜa lµ ®èi víi chóng ta, chiÕn dÞch Nga n¨m 1812 lµ quan träng nhÊt, nã lµ chiÕn dÞch duy nhÊt cßn nhiÒu vÊn ®Ò chiÕn l</w:t>
        <w:softHyphen/>
        <w:t>îc lín ch</w:t>
        <w:softHyphen/>
        <w:t>a ®</w:t>
        <w:softHyphen/>
        <w:t xml:space="preserve">îc gi¶i quyÕt. </w:t>
      </w:r>
      <w:r>
        <w:rPr>
          <w:rFonts w:cs=".VnTimeH" w:ascii=".VnTimeH" w:hAnsi=".VnTimeH"/>
          <w:lang w:val="en-US" w:eastAsia="en-US"/>
        </w:rPr>
        <w:t>ë</w:t>
      </w:r>
      <w:r>
        <w:rPr>
          <w:lang w:val="en-US" w:eastAsia="en-US"/>
        </w:rPr>
        <w:t xml:space="preserve"> §øc vµ I-ta-li-a kh«ng thÓ cã nh÷ng ph</w:t>
        <w:softHyphen/>
        <w:t>¬ng h</w:t>
        <w:softHyphen/>
        <w:t>íng t¸c chiÕn kh¸c ngoµi nh÷ng ph</w:t>
        <w:softHyphen/>
        <w:t>¬ng h</w:t>
        <w:softHyphen/>
        <w:t>íng ®· ®</w:t>
        <w:softHyphen/>
        <w:t>îc Na-p«-lª-«ng x¸c ®Þnh; ë Nga th× tr¸i l¹i, tÊt c¶ vÉn cßn tèi t¨m vµ kh«ng râ rµng. VÊn ®Ò kÕ ho¹ch t¸c chiÕn cña Na-p«-lª-«ng n¨m 1812 ngay tõ ®Çu cã ph¶i lµ lËp tøc tiÕn vÒ M¸t-xc¬-va kh«ng, hay lµ trong chiÕn dÞch ®Çu tiªn chØ tiÕn qu©n tíi s«ng §ni-e-pr¬ vµ s«ng §vi-na, l¹i næi lªn tr</w:t>
        <w:softHyphen/>
        <w:t>íc chóng ta d</w:t>
        <w:softHyphen/>
        <w:t>íi d¹ng vÊn ®Ò: qu©n ®éi c¸ch m¹ng ph¶i lµm g× trong tr</w:t>
        <w:softHyphen/>
        <w:t>êng hîp tÊn c«ng Nga th¾ng lîi. HiÖn thêi t«i c¶m thÊy r»ng nhiÖm vô ®ã - dÜ nhiªn, nÕu kh«ng tÝnh ®Õn nh÷ng tr</w:t>
        <w:softHyphen/>
        <w:t>êng hîp ngÉu nhiªn vµ chØ xuÊt ph¸t tõ sù ngang b»ng lùc l</w:t>
        <w:softHyphen/>
        <w:t>îng suýt so¸t - chØ cã thÓ gi¶i quyÕt ®</w:t>
        <w:softHyphen/>
        <w:t>îc trªn biÓn: ë Dun-®¬ vµ §¸c-®a-nen, ë Pª-tÐc-bua, Ri-ga vµ ¤-®Ðt-xa. TÊt nhiªn còng víi ®iÒu kiÖn t¹m g¸c c¶ nh÷ng phong trµo trong n</w:t>
        <w:softHyphen/>
        <w:t>íc Nga, trong khi ®ã, cuéc c¸ch m¹ng quý téc - t</w:t>
        <w:softHyphen/>
        <w:t xml:space="preserve"> s¶n ë Pª-tÐc-bua víi cuéc néi chiÕn tiÕp theo trong n</w:t>
        <w:softHyphen/>
        <w:t>íc lµ hoµn toµn cã thÓ cã. ¤ng HÐc-xen ®· lµm cho m×nh hÕt søc dÔ dµng thùc hiÖn nhiÖm vô ("VÒ sù ph¸t triÓn cña c¸c t</w:t>
        <w:softHyphen/>
        <w:t xml:space="preserve"> t</w:t>
        <w:softHyphen/>
        <w:t>ëng c¸ch m¹ng ë n</w:t>
        <w:softHyphen/>
        <w:t>íc Nga"), b»ng c¸ch ®¶m b¶o cho m×nh khái thÊt b¹i víi viÖc thiÕt kÕ theo kiÓu Hª-ghen mét nÒn céng hoµ Nga d©n chñ - x· héi - céng s¶n - kiÓu Pru-®«ng do bé ba nhiÕp chÝnh Ba-cu-nin - HÐc-xen - G«-l«-vin ®øng ®Çu. Trong khi ®ã hoµn toµn kh«ng râ lµ Ba-cu-nin cã cßn sèng hay kh«ng. Dï sao, n</w:t>
        <w:softHyphen/>
        <w:t>íc Nga to lín, réng mªnh m«ng, th</w:t>
        <w:softHyphen/>
        <w:t>a d©n, lµ mét n</w:t>
        <w:softHyphen/>
        <w:t>íc rÊt khã chinh phôc. Cßn vÒ c¸c tØnh nguyªn tr</w:t>
        <w:softHyphen/>
        <w:t xml:space="preserve">íc kia lµ cña Ba Lan ë bªn nµy s«ng §vi-na vµ s«ng §ni-e-pr¬, th× </w:t>
        <w:br/>
        <w:t>t«i kh«ng muèn nghe vÒ chóng tõ khi biÕt ®</w:t>
        <w:softHyphen/>
        <w:t>îc r»ng tÊt c¶ mäi</w:t>
        <w:br/>
        <w:t>ng</w:t>
        <w:softHyphen/>
        <w:t>êi n«ng d©n ë ®ã ®Òu lµ ng</w:t>
        <w:softHyphen/>
        <w:t>êi U-cra-i-na, cßn ng</w:t>
        <w:softHyphen/>
        <w:t>êi Ba Lan th× chØ lµ quý téc vµ mét phÇn d©n thµnh thÞ, vµ ®èi víi ng</w:t>
        <w:softHyphen/>
        <w:t>êi n«ng d©n ë ®Êy còng nh</w:t>
        <w:softHyphen/>
        <w:t xml:space="preserve"> ë Ga-li-xi-a thuéc U-cra-i-na vµo n¨m 1846</w:t>
      </w:r>
      <w:r>
        <w:rPr>
          <w:vertAlign w:val="superscript"/>
          <w:lang w:val="en-US" w:eastAsia="en-US"/>
        </w:rPr>
        <w:t>729</w:t>
      </w:r>
      <w:r>
        <w:rPr>
          <w:lang w:val="en-US" w:eastAsia="en-US"/>
        </w:rPr>
        <w:t xml:space="preserve">, th× viÖc kh«i phôc Ba Lan sÏ cã nghÜa lµ kh«i phôc nguyªn xi chÝnh quyÒn quý téc cò. </w:t>
      </w:r>
      <w:r>
        <w:rPr>
          <w:rFonts w:cs=".VnTimeH" w:ascii=".VnTimeH" w:hAnsi=".VnTimeH"/>
          <w:lang w:val="en-US" w:eastAsia="en-US"/>
        </w:rPr>
        <w:t>ë</w:t>
      </w:r>
      <w:r>
        <w:rPr>
          <w:lang w:val="en-US" w:eastAsia="en-US"/>
        </w:rPr>
        <w:t xml:space="preserve"> tÊt c¶ nh÷ng ®Þa ph</w:t>
        <w:softHyphen/>
        <w:t>¬ng Êy, bªn ngoµi ph¹m vi V</w:t>
        <w:softHyphen/>
        <w:t>¬ng quèc Ba Lan thùc thô, nhiÒu l¾m cã 500 000 ng</w:t>
        <w:softHyphen/>
        <w:t>êi Ba Lan sinh sèng!</w:t>
      </w:r>
    </w:p>
    <w:p>
      <w:pPr>
        <w:pStyle w:val="Normal"/>
        <w:rPr/>
      </w:pPr>
      <w:r>
        <w:rPr>
          <w:lang w:val="en-US" w:eastAsia="en-US"/>
        </w:rPr>
        <w:t>V¶ l¹i, ®iÒu tèt lµ lÇn nµy c¸ch m¹ng sÏ gÆp mét ®èi thñ ch÷ng ch¹c lµ n</w:t>
        <w:softHyphen/>
        <w:t>íc Nga, chø kh«ng ph¶i lµ nh÷ng con ngo¸o ép bÊt lùc mµ nã ph¶i chèng l¹i anno 1848</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378">
                <wp:simplePos x="0" y="0"/>
                <wp:positionH relativeFrom="margin">
                  <wp:posOffset>-467995</wp:posOffset>
                </wp:positionH>
                <wp:positionV relativeFrom="margin">
                  <wp:posOffset>-420370</wp:posOffset>
                </wp:positionV>
                <wp:extent cx="9692640" cy="314325"/>
                <wp:effectExtent l="0" t="0" r="0" b="0"/>
                <wp:wrapNone/>
                <wp:docPr id="378" name="Frame37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rong lóc ®ã xuÊt hiÖn ®ñ lo¹i triÖu chøng. Sù phån thÞnh trong lÜnh vùc s¶n xuÊt v¶i b«ng ë ®©y ®¹t tíi ®Ønh cao qu¶ lµ chãng mÆt; trong khi mét sè ngµnh c«ng nghiÖp v¶i b«ng (v¶i th« - domestics) ë trong tr¹ng th¸i suy tho¸i hoµn toµn. Nh÷ng ng</w:t>
        <w:softHyphen/>
        <w:t>êi tham gia ®Çu c¬ hy väng tr¸nh ®</w:t>
        <w:softHyphen/>
        <w:t>îc c¬n sèt b»ng c¸ch tiÕn hµnh nh÷ng ho¹t ®éng ®Çu c¬ lín chØ ë Mü vµ Ph¸p th«i (x©y dùng ®</w:t>
        <w:softHyphen/>
        <w:t>êng s¾t b»ng tiÒn cña n</w:t>
        <w:softHyphen/>
        <w:t>íc Anh), cßn ë ®©y th× ng</w:t>
        <w:softHyphen/>
        <w:t xml:space="preserve">êi ta ®Çu c¬ nh÷ng thø lÆt vÆt vµ b¸n lÎ, b»ng c¸ch ®ã lµm cho c¬n sèt ®Çu c¬ dÇn dÇn lan ra </w:t>
      </w:r>
      <w:r>
        <w:rPr>
          <w:i/>
          <w:iCs/>
          <w:lang w:val="en-US" w:eastAsia="en-US"/>
        </w:rPr>
        <w:t>tÊt c¶</w:t>
      </w:r>
      <w:r>
        <w:rPr>
          <w:lang w:val="en-US" w:eastAsia="en-US"/>
        </w:rPr>
        <w:t xml:space="preserve"> mäi hµng ho¸. Mïa ®«ng vµ mïa xu©n hoµn toµn kh¸c th</w:t>
        <w:softHyphen/>
        <w:t>êng ë ®©y rÊt ch¾c ch¾n lµ ®· cã h¹i cho ngò cèc, cßn nÕu nh</w:t>
        <w:softHyphen/>
        <w:t xml:space="preserve"> phÇn lín th</w:t>
        <w:softHyphen/>
        <w:t>êng th</w:t>
        <w:softHyphen/>
        <w:t>êng x¶y ra nh</w:t>
        <w:softHyphen/>
        <w:t xml:space="preserve"> thÕ, tiÕp theo ®ã lµ mét mïa hÌ bÊt th</w:t>
        <w:softHyphen/>
        <w:t>êng th× mïa mµng sÏ thÊt b¸t. Sù phån thÞnh hiÖn nay, theo ý t«i, kh«ng thÓ tiÕp diÔn qu¸ mïa thu. Trong lóc ®ã ®· mét n¨m råi néi c¸c thø ba cña n</w:t>
        <w:softHyphen/>
        <w:t>íc Anh bÏ mÆt mét c¸ch nhôc nh·, h¬n n÷a, néi c¸c thø ba ®ã lµ néi c¸c cuèi cïng cã thÓ lËp lªn kh«ng cã sù tham gia trùc tiÕp cña nh÷ng ng</w:t>
        <w:softHyphen/>
        <w:t>êi t</w:t>
        <w:softHyphen/>
        <w:t xml:space="preserve"> s¶n cÊp tiÕn. §¶ng VÝch, ®¶ng</w:t>
        <w:br/>
      </w:r>
    </w:p>
    <w:p>
      <w:pPr>
        <w:pStyle w:val="Ke"/>
        <w:rPr>
          <w:lang w:val="en-US" w:eastAsia="en-US"/>
        </w:rPr>
      </w:pPr>
      <w:r>
        <w:rPr>
          <w:lang w:val="en-US" w:eastAsia="en-US"/>
        </w:rPr>
      </w:r>
    </w:p>
    <w:p>
      <w:pPr>
        <w:pStyle w:val="Chuthich"/>
        <w:rPr>
          <w:lang w:val="en-US" w:eastAsia="en-US"/>
        </w:rPr>
      </w:pPr>
      <w:r>
        <w:rPr>
          <w:lang w:val="en-US" w:eastAsia="en-US"/>
        </w:rPr>
        <w:t>1* - vµo n¨m 1848</w:t>
      </w:r>
    </w:p>
    <w:p>
      <w:pPr>
        <w:pStyle w:val="Leftdan"/>
        <w:spacing w:lineRule="atLeast" w:line="326"/>
        <w:rPr/>
      </w:pPr>
      <w:r>
        <w:rPr>
          <w:lang w:val="en-US" w:eastAsia="en-US"/>
        </w:rPr>
        <w:t>To-ri, ®¶ng liªn hîp - tÊt c¶ nh÷ng ®¶ng Êy ®Òu lÇn l</w:t>
        <w:softHyphen/>
        <w:t>ît sôp ®æ kh«ng ph¶i v× thiÕu hôt thuÕ, mµ lµ v× d</w:t>
        <w:softHyphen/>
        <w:t xml:space="preserve"> thõa thuÕ</w:t>
      </w:r>
      <w:r>
        <w:rPr>
          <w:vertAlign w:val="superscript"/>
          <w:lang w:val="en-US" w:eastAsia="en-US"/>
        </w:rPr>
        <w:t>730</w:t>
      </w:r>
      <w:r>
        <w:rPr>
          <w:lang w:val="en-US" w:eastAsia="en-US"/>
        </w:rPr>
        <w:t>. §iÒu ®ã nãi lªn toµn bé chÝnh s¸ch vµ ®ång thêi nãi lªn sù bÊt lùc cïng cùc cña c¸c ®¶ng cò. NÕu c¸c bé tr</w:t>
        <w:softHyphen/>
        <w:t>ëng hiÖn nay bÞ ®æ, th× sÏ kh«ng thÓ qu¶n lý n</w:t>
        <w:softHyphen/>
        <w:t>íc Anh nÕu kh«ng më réng ®¸ng kÓ ph¹m vi cö tri; rÊt ch¾c ch¾n lµ ®iÒu ®ã sÏ trïng khíp víi sù khëi ®Çu cña khñng ho¶ng.</w:t>
      </w:r>
    </w:p>
    <w:p>
      <w:pPr>
        <w:pStyle w:val="Dan"/>
        <w:spacing w:lineRule="atLeast" w:line="326"/>
        <w:rPr>
          <w:lang w:val="en-US" w:eastAsia="en-US"/>
        </w:rPr>
      </w:pPr>
      <w:r>
        <w:rPr>
          <w:lang w:val="en-US" w:eastAsia="en-US"/>
        </w:rPr>
        <w:t>Thêi kú phån vinh kÐo dµi tÎ ng¾t hÇu nh</w:t>
        <w:softHyphen/>
        <w:t xml:space="preserve"> lµm cho B«-na-p¸c-t¬ bÊt h¹nh mÊt kh¶ n¨ng duy tr× </w:t>
        <w:softHyphen/>
        <w:t>u ®iÓm cña m×nh - thÕ giíi ch¸n ng¸n, vµ B«-na-p¸c-t¬ còng ®· lµm cho thÕ giíi ch¸n ngÊy. TiÕc thay, «ng ta kh«ng thÓ th¸ng nµo còng lao vµo mét cuéc h«n nh©n míi. Tªn gian gi¶o, kÎ n¸t r</w:t>
        <w:softHyphen/>
        <w:t>îu vµ bÞp bîm ®ã ®ang ®i tíi ®¸y, v× «ng ta buéc ph¶i thùc hiÖn trong thùc tiÔn nh÷ng chØ ®Þnh vÒ "G</w:t>
        <w:softHyphen/>
        <w:t>¬ng s¸ng v</w:t>
        <w:softHyphen/>
        <w:t>¬ng c«ng" cña En-ghen dï chØ lµ ®Ó lÊy lÖ. Tªn xá l¸ ®ãng vai "quèc phô"! ¤ng ta qu¶ thËt ®ang ë trong t×nh thÕ tuyÖt väng. ¤ng ta thËm chÝ kh«ng thÓ ph¸t ®éng chiÕn tranh: «ng ta tiÕn lªn dï chØ rÊt Ýt còng sÏ vÊp ph¶i nh÷ng hµng ngò siÕt chÆt, sÏ vÊp ph¶i mét bøc t</w:t>
        <w:softHyphen/>
        <w:t>êng l</w:t>
        <w:softHyphen/>
        <w:t>ìi lª dµy ®Æc. H¬n thÕ n÷a, hoµ b×nh ®em l¹i cho n«ng d©n sè thêi gian hÕt søc cÇn thiÕt ®Ó suy nghÜ xem con ng</w:t>
        <w:softHyphen/>
        <w:t>êi ®· høa ®Ì bÑp Pa-ri v× lîi Ých cña n«ng d©n, giê ®©y ®ang t« ®iÓm Pa-ri b»ng c¸ch hy sinh lîi Ých cña n«ng d©n, cßn nî cÇm cè vµ thuÕ m¸, dï thÕ nµo th× còng t¨ng h¬n lµ gi¶m. Tãm l¹i, lÇn nµy c¸c sù kiÖn ®ang ®</w:t>
        <w:softHyphen/>
        <w:t>îc chuÈn bÞ mét c¸ch cã bµi b¶n, vµ ë ®©y cã thÓ mong ®îi nhiÒu ®iÒu.</w:t>
      </w:r>
    </w:p>
    <w:p>
      <w:pPr>
        <w:pStyle w:val="Dan"/>
        <w:spacing w:lineRule="atLeast" w:line="326"/>
        <w:rPr/>
      </w:pPr>
      <w:r>
        <w:rPr>
          <w:rFonts w:cs=".VnTimeH" w:ascii=".VnTimeH" w:hAnsi=".VnTimeH"/>
          <w:lang w:val="en-US" w:eastAsia="en-US"/>
        </w:rPr>
        <w:t>ë</w:t>
      </w:r>
      <w:r>
        <w:rPr>
          <w:lang w:val="en-US" w:eastAsia="en-US"/>
        </w:rPr>
        <w:t xml:space="preserve"> Phæ, chÝnh phñ ®· lµm cho giai cÊp t</w:t>
        <w:softHyphen/>
        <w:t xml:space="preserve"> s¶n chèng l¹i m×nh mét c¸ch cùc ®é do ban hµnh thuÕ thu nhËp. Giíi quan l¹i n©ng cao thuÕ suÊt mét c¸ch hÕt søc l¸o x</w:t>
        <w:softHyphen/>
        <w:t xml:space="preserve">îc, vµ b¹n cã thÓ h×nh </w:t>
      </w:r>
      <w:r>
        <w:rPr>
          <w:spacing w:val="6"/>
          <w:lang w:val="en-US" w:eastAsia="en-US"/>
        </w:rPr>
        <w:t>dung giê ®©y nh÷ng d©n c¹o giÊy cao th</w:t>
        <w:softHyphen/>
        <w:t>îng ®ã ®ang lôc läi</w:t>
        <w:br/>
      </w:r>
      <w:r>
        <w:rPr>
          <w:lang w:val="en-US" w:eastAsia="en-US"/>
        </w:rPr>
        <w:t>kho¸i tr¸ d</w:t>
        <w:softHyphen/>
        <w:t>êng nµo nh÷ng bÝ mËt th</w:t>
        <w:softHyphen/>
        <w:t>¬ng m¹i vµ sæ bu«n b¸n cña tÊt c¶ mäi th</w:t>
        <w:softHyphen/>
        <w:t>¬ng d©n. Ngay c¶ «ng cô t«i</w:t>
      </w:r>
      <w:r>
        <w:rPr>
          <w:vertAlign w:val="superscript"/>
          <w:lang w:val="en-US" w:eastAsia="en-US"/>
        </w:rPr>
        <w:t>1*</w:t>
      </w:r>
      <w:r>
        <w:rPr>
          <w:lang w:val="en-US" w:eastAsia="en-US"/>
        </w:rPr>
        <w:t>, mét ng</w:t>
        <w:softHyphen/>
        <w:t>êi Phæ ®am mª, còng ph¸t khïng lªn v× tøc giËn. Nh÷ng ngµi Êy giê ®©y ®µnh ph¶i uèng c¹n tÊt c¶ mäi sù mü miÒu cña ChÝnh phñ Phæ lËp hiÕn - gia tr</w:t>
        <w:softHyphen/>
        <w:t>ëng "rÎ tiÒn". Nî nhµ n</w:t>
        <w:softHyphen/>
        <w:t>íc cña Phæ tr</w:t>
        <w:softHyphen/>
        <w:t>íc n¨m 1848 lµ gÇn 67 triÖu ta-le, tõ bÊy ®Õn nay ch¾c ®· t¨ng gÊp bèn, thÕ mµ hä cßn muèn vay n÷a! Nªn nhí lµ «ng vua bÐo</w:t>
      </w:r>
      <w:r>
        <w:rPr>
          <w:vertAlign w:val="superscript"/>
          <w:lang w:val="en-US" w:eastAsia="en-US"/>
        </w:rPr>
        <w:t>2*</w:t>
      </w:r>
      <w:r>
        <w:rPr>
          <w:lang w:val="en-US" w:eastAsia="en-US"/>
        </w:rPr>
        <w:t xml:space="preserve"> cßn ®ång ý mét lÇn n÷a ®æ må h«i nh</w:t>
        <w:softHyphen/>
        <w:t xml:space="preserve"> trong nh÷ng ngµy th¸ng Ba</w:t>
      </w:r>
      <w:r>
        <w:rPr>
          <w:vertAlign w:val="superscript"/>
          <w:lang w:val="en-US" w:eastAsia="en-US"/>
        </w:rPr>
        <w:t>3*</w:t>
      </w:r>
      <w:r>
        <w:rPr>
          <w:lang w:val="en-US" w:eastAsia="en-US"/>
        </w:rPr>
        <w:t>, miÔn lµ «ng ta ®</w:t>
        <w:softHyphen/>
        <w:t>îc ®¶m b¶o nh÷ng kho¶n vay ®ã cho ®Õn lóc «ng ta chÕt mét c¸ch khoan kho¸i. §ång thêi Lu-i - Na-p«-lª-«ng l¹i gióp «ng ta kh«i phôc Liªn minh thuÕ quan, n</w:t>
        <w:softHyphen/>
        <w:t xml:space="preserve">íc </w:t>
      </w:r>
      <w:r>
        <w:rPr>
          <w:rFonts w:cs=".VnTimeH" w:ascii=".VnTimeH" w:hAnsi=".VnTimeH"/>
          <w:lang w:val="en-US" w:eastAsia="en-US"/>
        </w:rPr>
        <w:t>¸</w:t>
      </w:r>
      <w:r>
        <w:rPr>
          <w:lang w:val="en-US" w:eastAsia="en-US"/>
        </w:rPr>
        <w:t>o th× sî chiÕn tranh nªn ®· nh</w:t>
        <w:softHyphen/>
        <w:t>îng bé mét Ýt</w:t>
      </w:r>
      <w:r>
        <w:rPr>
          <w:vertAlign w:val="superscript"/>
          <w:lang w:val="en-US" w:eastAsia="en-US"/>
        </w:rPr>
        <w:t>731</w:t>
      </w:r>
      <w:r>
        <w:rPr>
          <w:lang w:val="en-US" w:eastAsia="en-US"/>
        </w:rPr>
        <w:t>, "vµ giê ®©y, trêi ¬i, h·y ®Ó cho n« lÖ cña ng</w:t>
        <w:softHyphen/>
        <w:t>êi cïng yªn hµn xuèng må!".</w:t>
      </w:r>
    </w:p>
    <w:p>
      <w:pPr>
        <w:pStyle w:val="Dan"/>
        <w:rPr/>
      </w:pPr>
      <w:r>
        <w:rPr>
          <w:lang w:val="en-US" w:eastAsia="en-US"/>
        </w:rPr>
        <w:t>Ng</w:t>
        <w:softHyphen/>
        <w:t xml:space="preserve">êi </w:t>
      </w:r>
      <w:r>
        <w:rPr>
          <w:rFonts w:cs=".VnTimeH" w:ascii=".VnTimeH" w:hAnsi=".VnTimeH"/>
          <w:lang w:val="en-US" w:eastAsia="en-US"/>
        </w:rPr>
        <w:t>¸</w:t>
      </w:r>
      <w:r>
        <w:rPr>
          <w:lang w:val="en-US" w:eastAsia="en-US"/>
        </w:rPr>
        <w:t>o lµm tÊt c¶ nh÷ng g× cã thÓ lµm ®</w:t>
        <w:softHyphen/>
        <w:t>îc ®Ó l¹i lµm cho I-ta-li-a chuyÓn ®éng, tr</w:t>
        <w:softHyphen/>
        <w:t>íc cuéc khëi nghÜa Mi-la-n«</w:t>
      </w:r>
      <w:r>
        <w:rPr>
          <w:vertAlign w:val="superscript"/>
          <w:lang w:val="en-US" w:eastAsia="en-US"/>
        </w:rPr>
        <w:t>732</w:t>
      </w:r>
      <w:r>
        <w:rPr>
          <w:lang w:val="en-US" w:eastAsia="en-US"/>
        </w:rPr>
        <w:t xml:space="preserve"> n</w:t>
        <w:softHyphen/>
        <w:t>íc nµy hoµn toµn bÞ cuèn hót vµo th</w:t>
        <w:softHyphen/>
        <w:t>¬ng nghiÖp vµ sù phån vinh, v× ®iÒu sau cïng nµy t</w:t>
        <w:softHyphen/>
        <w:t>¬ng hîp víi thuÕ m¸. NÕu tÊt c¶ nh÷ng ®iÒu ®ã tiÕp diÔn thªm hai th¸ng n÷a th× ch©u ¢u sÏ ®</w:t>
        <w:softHyphen/>
        <w:t>îc chuÈn bÞ rÊt tèt, vµ chØ cÇn mét có ®Èy cña cuéc khñng ho¶ng. Thªm vµo ®ã cßn cã mét t×nh huèng lµ sù phån vinh kÐo dµi vµ réng kh¾p kh¸c th</w:t>
        <w:softHyphen/>
        <w:t>êng tõ ®Çu n¨m 1849 ®· kh«i phôc lùc l</w:t>
        <w:softHyphen/>
        <w:t>îng ®· bÞ kiÖt quÖ cña c¸c ®¶ng (nÕu hä ch</w:t>
        <w:softHyphen/>
        <w:t>a hoµn toµn suy kiÖt, ch¼ng h¹n nh</w:t>
        <w:softHyphen/>
        <w:t xml:space="preserve"> ë ph¸i b¶o hoµng Ph¸p) nhanh h¬n nhiÒu so víi, ch¼ng h¹n, sau n¨m 1830, khi t×nh h×nh th</w:t>
        <w:softHyphen/>
        <w:t>¬ng nghiÖp mét thêi gian</w:t>
        <w:br/>
      </w:r>
      <w:r>
        <mc:AlternateContent>
          <mc:Choice Requires="wps">
            <w:drawing>
              <wp:anchor behindDoc="0" distT="0" distB="0" distL="114935" distR="114935" simplePos="0" locked="0" layoutInCell="0" allowOverlap="1" relativeHeight="379">
                <wp:simplePos x="0" y="0"/>
                <wp:positionH relativeFrom="margin">
                  <wp:posOffset>-467995</wp:posOffset>
                </wp:positionH>
                <wp:positionV relativeFrom="margin">
                  <wp:posOffset>-420370</wp:posOffset>
                </wp:positionV>
                <wp:extent cx="9692640" cy="314325"/>
                <wp:effectExtent l="0" t="0" r="0" b="0"/>
                <wp:wrapNone/>
                <wp:docPr id="379" name="Frame37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lang w:val="en-US" w:eastAsia="en-US"/>
        </w:rPr>
      </w:pPr>
      <w:r>
        <w:rPr>
          <w:lang w:val="en-US" w:eastAsia="en-US"/>
        </w:rPr>
      </w:r>
    </w:p>
    <w:p>
      <w:pPr>
        <w:pStyle w:val="Chuthich"/>
        <w:rPr>
          <w:lang w:val="en-US" w:eastAsia="en-US"/>
        </w:rPr>
      </w:pPr>
      <w:r>
        <w:rPr>
          <w:lang w:val="en-US" w:eastAsia="en-US"/>
        </w:rPr>
        <w:t>1* - Phri-®rÝch ¡ng-ghen cha, cha cña ¡ng-ghen</w:t>
      </w:r>
    </w:p>
    <w:p>
      <w:pPr>
        <w:pStyle w:val="Chuthich"/>
        <w:rPr>
          <w:lang w:val="en-US" w:eastAsia="en-US"/>
        </w:rPr>
      </w:pPr>
      <w:r>
        <w:rPr>
          <w:lang w:val="en-US" w:eastAsia="en-US"/>
        </w:rPr>
        <w:t>2* - Phri-®Ých Vin-hem IV</w:t>
      </w:r>
    </w:p>
    <w:p>
      <w:pPr>
        <w:pStyle w:val="Chuthich"/>
        <w:rPr>
          <w:lang w:val="en-US" w:eastAsia="en-US"/>
        </w:rPr>
      </w:pPr>
      <w:r>
        <w:rPr>
          <w:lang w:val="en-US" w:eastAsia="en-US"/>
        </w:rPr>
        <w:t>3* - n¨m 1848 (c¸ch m¹ng næ ra ë Phæ)</w:t>
      </w:r>
    </w:p>
    <w:p>
      <w:pPr>
        <w:pStyle w:val="Left"/>
        <w:rPr/>
      </w:pPr>
      <w:r>
        <w:rPr>
          <w:lang w:val="en-US" w:eastAsia="en-US"/>
        </w:rPr>
        <w:t>rÊt dµi vÉn kh«ng æn ®Þnh vµ nãi chung lµ uÓ o¶i. Ngoµi ra, vµo n¨m 1848, chØ riªng giai cÊp v« s¶n Pa-ri, con sau nµy th× Hung-ga-ri vµ I-ta-li-a, ®· bÞ cuéc ®Êu tranh l©u dµi lµm kiÖt quÖ; cßn vÒ c¸c cuéc khëi nghÜa ë Ph¸p sau th¸ng S¸u 1848 th× hÇu nh</w:t>
        <w:softHyphen/>
        <w:t xml:space="preserve"> kh«ng ®¸ng nãi tíi - v× r»ng chóng chØ ®</w:t>
        <w:softHyphen/>
        <w:t>a ®Õn sù sôp ®æ cña c¸c ph¸i b¶o hoµng cò mµ th«i. Thªm vµo ®ã, cßn cã nh÷ng kÕt qu¶ buån c</w:t>
        <w:softHyphen/>
        <w:t xml:space="preserve">êi cña phong trµo ë </w:t>
      </w:r>
      <w:r>
        <w:rPr>
          <w:i/>
          <w:iCs/>
          <w:lang w:val="en-US" w:eastAsia="en-US"/>
        </w:rPr>
        <w:t>tÊt c¶</w:t>
      </w:r>
      <w:r>
        <w:rPr>
          <w:lang w:val="en-US" w:eastAsia="en-US"/>
        </w:rPr>
        <w:t xml:space="preserve"> mäi n</w:t>
        <w:softHyphen/>
        <w:t>íc; v× r»ng ch¼ng cã ®</w:t>
        <w:softHyphen/>
        <w:t>îc mét c¸i g× nghiªm tóc vµ quan träng c¶ - chØ ®éc mét sù o¸i o¨m lín lao cña lÞch sö vµ viÖc tËp trung lùc l</w:t>
        <w:softHyphen/>
        <w:t>îng qu©n sù cña Nga mµ th«i. Trong nh÷ng t×nh huèng nh</w:t>
        <w:softHyphen/>
        <w:t xml:space="preserve"> vËy, ngay c¶ víi mét sù ®¸nh gi¸ tØnh t¸o nhÊt, t«i còng c¶m thÊy hoµn toµn kh«ng thÓ nghÜ r»ng t×nh h×nh hiÖn nay qua ®</w:t>
        <w:softHyphen/>
        <w:t>îc mïa xu©n n¨m 1854.</w:t>
      </w:r>
    </w:p>
    <w:p>
      <w:pPr>
        <w:pStyle w:val="Normal"/>
        <w:rPr/>
      </w:pPr>
      <w:r>
        <w:rPr>
          <w:spacing w:val="6"/>
          <w:lang w:val="en-US" w:eastAsia="en-US"/>
        </w:rPr>
        <w:t xml:space="preserve">§iÒu rÊt tèt lµ lÇn nµy </w:t>
      </w:r>
      <w:r>
        <w:rPr>
          <w:i/>
          <w:iCs/>
          <w:spacing w:val="6"/>
          <w:lang w:val="en-US" w:eastAsia="en-US"/>
        </w:rPr>
        <w:t>®¶ng chóng ta</w:t>
      </w:r>
      <w:r>
        <w:rPr>
          <w:spacing w:val="6"/>
          <w:lang w:val="en-US" w:eastAsia="en-US"/>
        </w:rPr>
        <w:t xml:space="preserve"> sÏ ho¹t ®éng trong nhiÒu ®iÒu kiÖn hoµn toµn kh¸c. TÊt c¶ nh÷ng ®iÒu ngu ngèc x· héi chñ nghÜa mµ vµo n¨m 1848 ng</w:t>
        <w:softHyphen/>
        <w:t>êi ta buéc ph¶i b¶o vÖ chèng nh÷ng nhµ d©n chñ thuÇn tuý vµ ph¸i céng hoµ Nam</w:t>
      </w:r>
      <w:r>
        <w:rPr>
          <w:lang w:val="en-US" w:eastAsia="en-US"/>
        </w:rPr>
        <w:t xml:space="preserve"> §øc, nh÷ng t</w:t>
        <w:softHyphen/>
        <w:t xml:space="preserve"> t</w:t>
        <w:softHyphen/>
        <w:t xml:space="preserve">ëng v« lý cña Lu-i Bl¨ng, v.v., - h¬n n÷a, ngay c¶ nh÷ng ®iÒu mµ </w:t>
      </w:r>
      <w:r>
        <w:rPr>
          <w:i/>
          <w:iCs/>
          <w:lang w:val="en-US" w:eastAsia="en-US"/>
        </w:rPr>
        <w:t>chóng</w:t>
      </w:r>
      <w:r>
        <w:rPr>
          <w:lang w:val="en-US" w:eastAsia="en-US"/>
        </w:rPr>
        <w:t xml:space="preserve"> </w:t>
      </w:r>
      <w:r>
        <w:rPr>
          <w:i/>
          <w:iCs/>
          <w:lang w:val="en-US" w:eastAsia="en-US"/>
        </w:rPr>
        <w:t>ta</w:t>
      </w:r>
      <w:r>
        <w:rPr>
          <w:lang w:val="en-US" w:eastAsia="en-US"/>
        </w:rPr>
        <w:t xml:space="preserve"> ®· buéc ph¶i nªu lªn ®Ó t×m ra </w:t>
      </w:r>
      <w:r>
        <w:rPr>
          <w:spacing w:val="6"/>
          <w:lang w:val="en-US" w:eastAsia="en-US"/>
        </w:rPr>
        <w:t>nh÷ng ®iÓm tùa cho c¸c quan ®iÓm cña chóng ta trong hoµn c¶nh rèi ren cña n</w:t>
        <w:softHyphen/>
        <w:t>íc §øc, - tÊt c¶ nh÷ng ®iÒu ®ã giê ®©y sÏ do c¸c ®èi thñ cña chóng ta - c¸c «ng Ru-g¬, Hai-n¬-txen, Kin-ken vµ nh÷ng ng</w:t>
        <w:softHyphen/>
        <w:t>êi kh¸c - b¶o vÖ. Nh÷ng ®iÒu kiÖn tiªn quyÕt cña c¸ch m¹ng v« s¶n, nh÷ng biÖn ph¸p chuÈn bÞ bµn ®¹p cho chóng ta vµ dän ®</w:t>
        <w:softHyphen/>
        <w:t>êng cho chóng ta, - ch¼ng h¹n nh</w:t>
        <w:softHyphen/>
        <w:t xml:space="preserve"> nÒn céng hoµ thèng nhÊt kh«ng thÓ ph©n chia</w:t>
      </w:r>
      <w:r>
        <w:rPr>
          <w:spacing w:val="6"/>
          <w:vertAlign w:val="superscript"/>
          <w:lang w:val="en-US" w:eastAsia="en-US"/>
        </w:rPr>
        <w:t>733</w:t>
      </w:r>
      <w:r>
        <w:rPr>
          <w:spacing w:val="6"/>
          <w:lang w:val="en-US" w:eastAsia="en-US"/>
        </w:rPr>
        <w:t xml:space="preserve"> </w:t>
        <w:br/>
        <w:t xml:space="preserve">v.v... - lµ nh÷ng ®iÒu mµ lóc ®ã </w:t>
      </w:r>
      <w:r>
        <w:rPr>
          <w:i/>
          <w:iCs/>
          <w:spacing w:val="6"/>
          <w:lang w:val="en-US" w:eastAsia="en-US"/>
        </w:rPr>
        <w:t>chóng ta</w:t>
      </w:r>
      <w:r>
        <w:rPr>
          <w:spacing w:val="6"/>
          <w:lang w:val="en-US" w:eastAsia="en-US"/>
        </w:rPr>
        <w:t xml:space="preserve"> ®· ph¶i b¶o</w:t>
      </w:r>
      <w:r>
        <w:rPr>
          <w:lang w:val="en-US" w:eastAsia="en-US"/>
        </w:rPr>
        <w:t xml:space="preserve"> vÖ </w:t>
      </w:r>
      <w:r>
        <w:rPr>
          <w:i/>
          <w:iCs/>
          <w:lang w:val="en-US" w:eastAsia="en-US"/>
        </w:rPr>
        <w:t>chèng l¹i</w:t>
      </w:r>
      <w:r>
        <w:rPr>
          <w:lang w:val="en-US" w:eastAsia="en-US"/>
        </w:rPr>
        <w:t xml:space="preserve"> nh÷ng ng</w:t>
        <w:softHyphen/>
        <w:t xml:space="preserve">êi mµ do sø mÖnh tù nhiªn vµ b×nh </w:t>
        <w:br/>
      </w:r>
      <w:r>
        <w:rPr>
          <w:spacing w:val="6"/>
          <w:lang w:val="en-US" w:eastAsia="en-US"/>
        </w:rPr>
        <w:t>th</w:t>
        <w:softHyphen/>
        <w:t xml:space="preserve">êng cña m×nh lÏ ra ®· ph¶i thi hµnh hoÆc Ýt ra lµ ®ßi </w:t>
        <w:br/>
        <w:t>hái</w:t>
      </w:r>
      <w:r>
        <w:rPr>
          <w:lang w:val="en-US" w:eastAsia="en-US"/>
        </w:rPr>
        <w:t xml:space="preserve"> chóng - tÊt c¶ nh÷ng c¸i ®ã giê ®©y ®· ®</w:t>
        <w:softHyphen/>
        <w:t>îc thõa nhËn; nh÷ng ngµi Êy ®· häc ®</w:t>
        <w:softHyphen/>
        <w:t>îc tÊt c¶ nh÷ng ®iÒu ®ã. LÇn nµy chóng</w:t>
      </w:r>
    </w:p>
    <w:p>
      <w:pPr>
        <w:pStyle w:val="Left"/>
        <w:rPr/>
      </w:pPr>
      <w:r>
        <w:rPr>
          <w:lang w:val="en-US" w:eastAsia="en-US"/>
        </w:rPr>
        <w:t xml:space="preserve">ta sÏ cã thÓ b¾t ®Çu trùc tiÕp tõ </w:t>
      </w:r>
      <w:r>
        <w:rPr>
          <w:i/>
          <w:iCs/>
          <w:lang w:val="en-US" w:eastAsia="en-US"/>
        </w:rPr>
        <w:t>"Tuyªn ng«n"</w:t>
      </w:r>
      <w:r>
        <w:rPr>
          <w:vertAlign w:val="superscript"/>
          <w:lang w:val="en-US" w:eastAsia="en-US"/>
        </w:rPr>
        <w:t>1*</w:t>
      </w:r>
      <w:r>
        <w:rPr>
          <w:lang w:val="en-US" w:eastAsia="en-US"/>
        </w:rPr>
        <w:t>, ®Æc biÖt lµ nhê c¶ vô ¸n ë Khuªn, trong ®ã chñ nghÜa céng s¶n §øc (®Æc biÖt lµ do Ruª-d¬ ®¹i biÓu) ®· thùc hiÖn kú thi cña m×nh ®Ó lÊy b»ng tèt nghiÖp.</w:t>
      </w:r>
      <w:r>
        <mc:AlternateContent>
          <mc:Choice Requires="wps">
            <w:drawing>
              <wp:anchor behindDoc="0" distT="0" distB="0" distL="114935" distR="114935" simplePos="0" locked="0" layoutInCell="0" allowOverlap="1" relativeHeight="380">
                <wp:simplePos x="0" y="0"/>
                <wp:positionH relativeFrom="margin">
                  <wp:posOffset>-467995</wp:posOffset>
                </wp:positionH>
                <wp:positionV relativeFrom="margin">
                  <wp:posOffset>-420370</wp:posOffset>
                </wp:positionV>
                <wp:extent cx="9692640" cy="314325"/>
                <wp:effectExtent l="0" t="0" r="0" b="0"/>
                <wp:wrapNone/>
                <wp:docPr id="380" name="Frame37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è nhiªn, tÊt c¶ nh÷ng ®iÒu ®ã ®Òu chØ thuéc vÒ lý thuyÕt; cßn trong thùc tiÔn th× nh</w:t>
        <w:softHyphen/>
        <w:t xml:space="preserve"> mäi khi, chóng ta sÏ buéc ph¶i ®ãng khung ë chç tr</w:t>
        <w:softHyphen/>
        <w:t>íc hÕt ®ßi ph¶i thi hµnh nh÷ng biÖn ph¸p kiªn quyÕt vµ ph¶i cã sù th¼ng tay tuyÖt ®èi. Vµ tai häa chÝnh lµ ë chç ®ã. T«i nghÜ r»ng vµo mét ngµy nµo ®ã, do sù bÊt lùc vµ sù uÓ o¶i cña tÊt c¶ nh÷ng ®¶ng cßn l¹i, ®¶ng chóng ta sÏ buéc ph¶i lªn n¾m chÝnh quyÒn ®Ó rèt cuéc thi hµnh vÉn nh÷ng ®iÒu trùc tiÕp ®¸p øng lîi Ých chung cña c¸ch m¹ng vµ lîi Ých ®Æc thï cña giai cÊp tiÓu t</w:t>
        <w:softHyphen/>
        <w:t xml:space="preserve"> s¶n, chø kh«ng ph¶i lîi Ých cña chóng ta; trong tr</w:t>
        <w:softHyphen/>
        <w:t>êng hîp nh</w:t>
        <w:softHyphen/>
        <w:t xml:space="preserve"> vËy, do søc Ðp cña quÇn chóng v« s¶n, do bÞ nh÷ng lêi tuyªn bè vµ nh÷ng kÕ ho¹ch cña chÝnh m×nh phÇn nµo ®</w:t>
        <w:softHyphen/>
        <w:t>îc gi¶i thÝch mét c¸ch sai lÖch vµ ®</w:t>
        <w:softHyphen/>
        <w:t xml:space="preserve">îc ®Ò ra trong cuéc </w:t>
      </w:r>
      <w:r>
        <w:rPr>
          <w:spacing w:val="6"/>
          <w:lang w:val="en-US" w:eastAsia="en-US"/>
        </w:rPr>
        <w:t>®Êu tranh ®¶ng ph¸i trãi buéc, chóng ta sÏ buéc ph¶i tiÕn hµnh nh÷ng thÝ nghiÖm céng s¶n vµ sÏ tiÕn hµnh nh÷ng b</w:t>
        <w:softHyphen/>
        <w:t>íc nh¶y vät mµ b¶n th©n chóng ta biÕt rÊt râ lµ chóng kh«ng hîp thêi ®Õn møc ®é nµo. Trong tr</w:t>
        <w:softHyphen/>
        <w:t>êng hîp ®ã chóng ta sÏ mÊt ®Çu, -</w:t>
      </w:r>
      <w:r>
        <w:rPr>
          <w:lang w:val="en-US" w:eastAsia="en-US"/>
        </w:rPr>
        <w:t xml:space="preserve"> cÇn ph¶i hy väng, chØ víi ý nghÜa thÓ chÊt th«i, - sù ph¶n ®éng sÏ x¶y ra vµ tr</w:t>
        <w:softHyphen/>
        <w:t>íc khi thÕ giíi cã thÓ ®</w:t>
        <w:softHyphen/>
        <w:t xml:space="preserve">a ra mét sù ®¸nh gi¸ </w:t>
      </w:r>
      <w:r>
        <w:rPr>
          <w:i/>
          <w:iCs/>
          <w:lang w:val="en-US" w:eastAsia="en-US"/>
        </w:rPr>
        <w:t>lÞch sö</w:t>
      </w:r>
      <w:r>
        <w:rPr>
          <w:lang w:val="en-US" w:eastAsia="en-US"/>
        </w:rPr>
        <w:t xml:space="preserve"> ®èi víi nh÷ng sù kiÖn nh</w:t>
        <w:softHyphen/>
        <w:t xml:space="preserve"> vËy, ng</w:t>
        <w:softHyphen/>
        <w:t>êi ta sÏ b¾t ®Çu coi chóng ta kh«ng chØ lµ nh÷ng qu¸i vËt, ®iÒu nµy chóng ta sÏ phØ nhæ, mµ cßn coi chóng ta lµ nh÷ng th»ng ngèc, ®iÒu nµy l¹i cµng tÖ h¬n rÊt nhiÒu. Khã lßng h×nh dung ®</w:t>
        <w:softHyphen/>
        <w:t xml:space="preserve">îc mét triÓn väng kh¸c. </w:t>
      </w:r>
      <w:r>
        <w:rPr>
          <w:rFonts w:cs=".VnTimeH" w:ascii=".VnTimeH" w:hAnsi=".VnTimeH"/>
          <w:lang w:val="en-US" w:eastAsia="en-US"/>
        </w:rPr>
        <w:t>ë</w:t>
      </w:r>
      <w:r>
        <w:rPr>
          <w:lang w:val="en-US" w:eastAsia="en-US"/>
        </w:rPr>
        <w:t xml:space="preserve"> mét n</w:t>
        <w:softHyphen/>
        <w:t>íc l¹c hËu nh</w:t>
        <w:softHyphen/>
        <w:t xml:space="preserve"> n</w:t>
        <w:softHyphen/>
        <w:t>íc §øc, n¬i cã mét ®¶ng tiªn tiÕn vµ ®</w:t>
        <w:softHyphen/>
        <w:t>îc cuèn</w:t>
      </w:r>
      <w:r>
        <w:rPr>
          <w:spacing w:val="-6"/>
          <w:lang w:val="en-US" w:eastAsia="en-US"/>
        </w:rPr>
        <w:t xml:space="preserve"> hót vµo cuéc </w:t>
      </w:r>
      <w:r>
        <w:rPr>
          <w:lang w:val="en-US" w:eastAsia="en-US"/>
        </w:rPr>
        <w:t>c¸ch</w:t>
      </w:r>
      <w:r>
        <w:rPr>
          <w:spacing w:val="-6"/>
          <w:lang w:val="en-US" w:eastAsia="en-US"/>
        </w:rPr>
        <w:t xml:space="preserve"> m¹ng tiªn</w:t>
      </w:r>
      <w:r>
        <w:rPr>
          <w:lang w:val="en-US" w:eastAsia="en-US"/>
        </w:rPr>
        <w:t xml:space="preserve"> tiÕn</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 xml:space="preserve">C. M¸c vµ Ph. </w:t>
      </w:r>
      <w:r>
        <w:rPr>
          <w:rFonts w:cs=".VnTimeH" w:ascii=".VnTimeH" w:hAnsi=".VnTimeH"/>
          <w:i/>
          <w:iCs/>
          <w:lang w:val="en-US" w:eastAsia="en-US"/>
        </w:rPr>
        <w:t>¨</w:t>
      </w:r>
      <w:r>
        <w:rPr>
          <w:i/>
          <w:iCs/>
          <w:lang w:val="en-US" w:eastAsia="en-US"/>
        </w:rPr>
        <w:t>ng-ghen.</w:t>
      </w:r>
      <w:r>
        <w:rPr>
          <w:lang w:val="en-US" w:eastAsia="en-US"/>
        </w:rPr>
        <w:t xml:space="preserve"> "Tuyªn ng«n cña §¶ng céng s¶n".</w:t>
      </w:r>
    </w:p>
    <w:p>
      <w:pPr>
        <w:pStyle w:val="Left"/>
        <w:rPr/>
      </w:pPr>
      <w:r>
        <w:rPr>
          <w:lang w:val="en-US" w:eastAsia="en-US"/>
        </w:rPr>
        <w:t>cïng víi mét n</w:t>
        <w:softHyphen/>
        <w:t>íc tiªn tiÕn nh</w:t>
        <w:softHyphen/>
        <w:t xml:space="preserve"> n</w:t>
        <w:softHyphen/>
        <w:t xml:space="preserve">íc Ph¸p, - ngay trong cuéc xung ®ét nghiªm träng ®Çu tiªn, mét khi cã </w:t>
      </w:r>
      <w:r>
        <w:rPr>
          <w:i/>
          <w:iCs/>
          <w:lang w:val="en-US" w:eastAsia="en-US"/>
        </w:rPr>
        <w:t>nguy c¬ thùc tÕ</w:t>
      </w:r>
      <w:r>
        <w:rPr>
          <w:lang w:val="en-US" w:eastAsia="en-US"/>
        </w:rPr>
        <w:t xml:space="preserve"> ®e däa, th× sÏ ®Õn l</w:t>
        <w:softHyphen/>
        <w:t xml:space="preserve">ît ®¶ng tiªn tiÕn ®ã hµnh ®éng, mµ ®iÒu nµy th× dï sao còng </w:t>
      </w:r>
      <w:r>
        <w:rPr>
          <w:i/>
          <w:iCs/>
          <w:lang w:val="en-US" w:eastAsia="en-US"/>
        </w:rPr>
        <w:t>qu¸ sím.</w:t>
      </w:r>
      <w:r>
        <w:rPr>
          <w:lang w:val="en-US" w:eastAsia="en-US"/>
        </w:rPr>
        <w:t xml:space="preserve"> Song tÊt c¶ nh÷ng ®iÒu ®ã kh«ng ph¶i lµ quan träng, vµ ®iÒu tèt nhÊt cã thÓ lµm lµ chuÈn bÞ tr</w:t>
        <w:softHyphen/>
        <w:t>íc trong s¸ch b¸o cña ®¶ng chóng ta sù thanh minh lÞch sö cho ®¶ng chóng ta trong tr</w:t>
        <w:softHyphen/>
        <w:t>êng hîp ®iÒu ®ã thùc sù x¶y ra.</w:t>
      </w:r>
    </w:p>
    <w:p>
      <w:pPr>
        <w:pStyle w:val="Hep"/>
        <w:rPr>
          <w:lang w:val="en-US" w:eastAsia="en-US"/>
        </w:rPr>
      </w:pPr>
      <w:r>
        <w:rPr>
          <w:lang w:val="en-US" w:eastAsia="en-US"/>
        </w:rPr>
        <w:t>V¶ l¹i, sù ho¹t ®éng cña chóng ta trªn vò ®µi lÞch sö giê ®©y nãi chung sÏ lÉm liÖt h¬n nhiÒu so víi lÇn tr</w:t>
        <w:softHyphen/>
        <w:t>íc. Thø nhÊt, vÒ mÆt thµnh phÇn nh©n sù, chóng ta ®· may m¾n tho¸t khái tÊt c¶ ph</w:t>
        <w:softHyphen/>
        <w:t>êng gi¸ ¸o tói c¬m cò - S¸p-p¬, Vi-lÝch vµ c¸c chiÕn h÷u cña hä; thø hai, trªn mét møc ®é nµo ®ã chóng ta vÉn m¹nh lªn; thø ba, chóng ta cã thÓ tr«ng mong vµo thÕ hÖ trÎ ë §øc (chØ mét vô xö ¸n ë Khuªn còng ®ñ ®Ó ®¶m b¶o ®iÒu ®ã cho chóng ta) vµ cuèi cïng, tÊt c¶ chóng ta ®Òu ®· häc ®</w:t>
        <w:softHyphen/>
        <w:t>îc nhiÒu trong c¶nh sèng l</w:t>
        <w:softHyphen/>
        <w:t>u vong. Cè nhiªn, c¶ trong chóng ta còng cã nh÷ng ng</w:t>
        <w:softHyphen/>
        <w:t>êi tu©n theo nguyªn t¾c: "Chóng ta häc vÑt ®Ó lµm g×, ®Ó lµm viÖc ®ã ®· cã bè M¸c mµ sø mÖnh cña «ng Êy lµ hiÓu biÕt tÊt c¶". Nh</w:t>
        <w:softHyphen/>
        <w:t>ng nãi chung ®¶ng cña M¸c chuyªn t©m vµo viÖc mét c¸ch ®øng ®¾n, vµ khi ng</w:t>
        <w:softHyphen/>
        <w:t>êi ta nh×n nh÷ng con lõa l</w:t>
        <w:softHyphen/>
        <w:t>u vong kh¸c lµ nh÷ng kÎ ®· chép ®</w:t>
        <w:softHyphen/>
        <w:t xml:space="preserve">îc ë chç nµy chç kia nh÷ng c©u míi vµ do ®ã mµ hoµn toµn rèi trÝ, th× ®iÒu trë nªn râ rµng lµ sù </w:t>
        <w:softHyphen/>
        <w:t>u viÖt tuyÖt ®èi vµ t</w:t>
        <w:softHyphen/>
        <w:t>¬ng ®èi cña ®¶ng chóng ta ®· t¨ng lªn. Mµ ®ã chÝnh lµ ®iÒu cÇn thiÕt - c«ng viÖc sÏ cßn gay go.</w:t>
      </w:r>
    </w:p>
    <w:p>
      <w:pPr>
        <w:pStyle w:val="Dan"/>
        <w:rPr/>
      </w:pPr>
      <w:r>
        <w:rPr>
          <w:lang w:val="en-US" w:eastAsia="en-US"/>
        </w:rPr>
        <w:t>T«i muèn tr</w:t>
        <w:softHyphen/>
        <w:t>íc cuéc c¸ch m¹ng s¾p tíi cßn kÞp nghiªn cøu vµ m« t¶ tØ mØ dï chØ lµ chiÕn dÞch I-ta-li-a vµ chiÕn dÞch Hung-ga-ri nh÷ng n¨m 1848-1849. Nh×n chung, toµn bé chuyÖn ®ã kh¸ râ ®èi víi t«i, mÆc dï c¸c b¶n ®å ch</w:t>
        <w:softHyphen/>
        <w:t>a ®¹t yªu cÇu v.v., nh</w:t>
        <w:softHyphen/>
        <w:t>ng viÖc lµm râ c¸c chi tiÕt cÇn thiÕt ®Ó m« t¶ ®ßi hái nhiÒu c«ng phu vµ chi phÝ. Trong c¶ hai tr</w:t>
        <w:softHyphen/>
        <w:t>êng hîp, ng</w:t>
        <w:softHyphen/>
        <w:t xml:space="preserve">êi I-ta-li-a ®· </w:t>
        <w:br/>
        <w:t>xö sù nh</w:t>
        <w:softHyphen/>
        <w:t xml:space="preserve"> nh÷ng con lõa; viÖc m« t¶ vµ phª ph¸n Vi-li-den, nãi</w:t>
        <w:br/>
        <w:t>chung trong ®a sè tr</w:t>
        <w:softHyphen/>
        <w:t>êng hîp lµ ®óng, nh</w:t>
        <w:softHyphen/>
        <w:t>ng nhiÒu khi cã c¶ nh÷ng ®iÒu ngu ngèc</w:t>
      </w:r>
      <w:r>
        <w:rPr>
          <w:vertAlign w:val="superscript"/>
          <w:lang w:val="en-US" w:eastAsia="en-US"/>
        </w:rPr>
        <w:t>734</w:t>
      </w:r>
      <w:r>
        <w:rPr>
          <w:lang w:val="en-US" w:eastAsia="en-US"/>
        </w:rPr>
        <w:t xml:space="preserve">. Sù </w:t>
        <w:softHyphen/>
        <w:t>u viÖt hoµn toµn cña chiÕn l</w:t>
        <w:softHyphen/>
        <w:t xml:space="preserve">îc </w:t>
      </w:r>
      <w:r>
        <w:rPr>
          <w:rFonts w:cs=".VnTimeH" w:ascii=".VnTimeH" w:hAnsi=".VnTimeH"/>
          <w:lang w:val="en-US" w:eastAsia="en-US"/>
        </w:rPr>
        <w:t>¸</w:t>
      </w:r>
      <w:r>
        <w:rPr>
          <w:lang w:val="en-US" w:eastAsia="en-US"/>
        </w:rPr>
        <w:t>o mµ Vi-li-den nhÊn m¹nh ngay trong chiÕn dÞch n¨m 1848, chØ béc lé trong chiÕn dÞch N«-va-ra</w:t>
      </w:r>
      <w:r>
        <w:rPr>
          <w:vertAlign w:val="superscript"/>
          <w:lang w:val="en-US" w:eastAsia="en-US"/>
        </w:rPr>
        <w:t>735</w:t>
      </w:r>
      <w:r>
        <w:rPr>
          <w:lang w:val="en-US" w:eastAsia="en-US"/>
        </w:rPr>
        <w:t xml:space="preserve"> vµ thùc sù lµ chiÕn dÞch hµo hïng nhÊt trong sè tÊt c¶ nh÷ng chiÕn dÞch ®· ®</w:t>
        <w:softHyphen/>
        <w:t>îc tiÕn hµnh ë ch©u ¢u sau Na-p«-lª-«ng (ë bªn ngoµi ch©u ¢u, l·o t</w:t>
        <w:softHyphen/>
        <w:t xml:space="preserve">íng S¸c-l¬ N©y-pia ®· tiÕn hµnh vµo n¨m 1842 ë §«ng </w:t>
      </w:r>
      <w:r>
        <w:rPr>
          <w:rFonts w:cs=".VnTimeH" w:ascii=".VnTimeH" w:hAnsi=".VnTimeH"/>
          <w:lang w:val="en-US" w:eastAsia="en-US"/>
        </w:rPr>
        <w:t>Ê</w:t>
      </w:r>
      <w:r>
        <w:rPr>
          <w:lang w:val="en-US" w:eastAsia="en-US"/>
        </w:rPr>
        <w:t>n nh÷ng chuyÖn thùc sù gièng A-lÕch-xan-®r¬ §¹i ®Õ; nãi chung t«i coi «ng ta lµ ng</w:t>
        <w:softHyphen/>
        <w:t>êi sè mét trong sè c¸c t</w:t>
        <w:softHyphen/>
        <w:t>íng hiÖn cßn sèng). §iÒu buån c</w:t>
        <w:softHyphen/>
        <w:t>êi lµ ë I-ta-li-a, hoµn toµn gièng nh</w:t>
        <w:softHyphen/>
        <w:t xml:space="preserve"> ë Ba-®en n¨m 1848, ®· thÊy cã lßng tin mï qu¸ng truyÒn thèng coi nh÷ng quan ®iÓm ®</w:t>
        <w:softHyphen/>
        <w:t>îc sö dông trong c¸c chiÕn dÞch nh÷ng n¨m 1790 lµ kh«ng sai lÇm. ¤ng Di-ghen sÏ kh«ng ®¸nh nhau v× bÊt cø ®iÒu g× trªn mét lËp tr</w:t>
        <w:softHyphen/>
        <w:t>êng kh¸c nµo ®ã, ngoµi lËp tr</w:t>
        <w:softHyphen/>
        <w:t xml:space="preserve">êng ®· trë thµnh ®iÓn h×nh nhê cã M«-r«, cßn C¸c An-be th× tin vµo søc m¹nh mÇu nhiÖm cña cao nguyªn Ri-v«-li kh«ng kÐm nång nhiÖt so víi viÖc tin vµo tÝnh chÊt trong tr¾ng cña c« g¸i ®ång trinh Ma-ri-a. </w:t>
      </w:r>
      <w:r>
        <w:rPr>
          <w:rFonts w:cs=".VnTimeH" w:ascii=".VnTimeH" w:hAnsi=".VnTimeH"/>
          <w:lang w:val="en-US" w:eastAsia="en-US"/>
        </w:rPr>
        <w:t>ë</w:t>
      </w:r>
      <w:r>
        <w:rPr>
          <w:lang w:val="en-US" w:eastAsia="en-US"/>
        </w:rPr>
        <w:t xml:space="preserve"> I-ta-li-a truyÒn thèng ®ã ®· v÷ng ch¾c tíi møc mçi cuéc chuyÓn qu©n lín, ng</w:t>
        <w:softHyphen/>
        <w:t xml:space="preserve">êi </w:t>
      </w:r>
      <w:r>
        <w:rPr>
          <w:rFonts w:cs=".VnTimeH" w:ascii=".VnTimeH" w:hAnsi=".VnTimeH"/>
          <w:lang w:val="en-US" w:eastAsia="en-US"/>
        </w:rPr>
        <w:t>¸</w:t>
      </w:r>
      <w:r>
        <w:rPr>
          <w:lang w:val="en-US" w:eastAsia="en-US"/>
        </w:rPr>
        <w:t xml:space="preserve">o ®Òu b¾t ®Çu tõ cuéc tÊn c«ng gi¶ vµo Ri-v«-li, vµ </w:t>
      </w:r>
      <w:r>
        <w:rPr>
          <w:i/>
          <w:iCs/>
          <w:lang w:val="en-US" w:eastAsia="en-US"/>
        </w:rPr>
        <w:t>mçi</w:t>
      </w:r>
      <w:r>
        <w:rPr>
          <w:lang w:val="en-US" w:eastAsia="en-US"/>
        </w:rPr>
        <w:t xml:space="preserve"> </w:t>
      </w:r>
      <w:r>
        <w:rPr>
          <w:i/>
          <w:iCs/>
          <w:lang w:val="en-US" w:eastAsia="en-US"/>
        </w:rPr>
        <w:t>lÇn</w:t>
      </w:r>
      <w:r>
        <w:rPr>
          <w:lang w:val="en-US" w:eastAsia="en-US"/>
        </w:rPr>
        <w:t xml:space="preserve"> qu©n Pi-ª-m«ng ®Òu m¾c bÉy. Toµn bé thùc chÊt tÊt nhiªn lµ ë chç nh÷ng vÞ trÝ vµ nh÷ng tuyÕn giao th«ng liªn l¹c t</w:t>
        <w:softHyphen/>
        <w:t>¬ng øng cña ng</w:t>
        <w:softHyphen/>
        <w:t xml:space="preserve">êi </w:t>
      </w:r>
      <w:r>
        <w:rPr>
          <w:rFonts w:cs=".VnTimeH" w:ascii=".VnTimeH" w:hAnsi=".VnTimeH"/>
          <w:lang w:val="en-US" w:eastAsia="en-US"/>
        </w:rPr>
        <w:t>¸</w:t>
      </w:r>
      <w:r>
        <w:rPr>
          <w:lang w:val="en-US" w:eastAsia="en-US"/>
        </w:rPr>
        <w:t>o hoµn toµn kh¸c.</w:t>
      </w:r>
    </w:p>
    <w:p>
      <w:pPr>
        <w:pStyle w:val="Normal"/>
        <w:rPr/>
      </w:pPr>
      <w:r>
        <w:rPr>
          <w:rFonts w:cs=".VnTimeH" w:ascii=".VnTimeH" w:hAnsi=".VnTimeH"/>
          <w:lang w:val="en-US" w:eastAsia="en-US"/>
        </w:rPr>
        <w:t>ë</w:t>
      </w:r>
      <w:r>
        <w:rPr>
          <w:lang w:val="en-US" w:eastAsia="en-US"/>
        </w:rPr>
        <w:t xml:space="preserve"> Hung-ga-ri, dï thÕ nµo ®i n÷a «ng GuÕc-g©y còng ®øng cao h¬n tÊt c¶ nh÷ng ng</w:t>
        <w:softHyphen/>
        <w:t>êi cßn l¹i, vµ do ®è kþ, tÊt c¶ ®Òu cã th¸i ®é thï ®Þch ®èi víi «ng ta; nÕu thËm chÝ G[uÕc-g©y], víi tµi n¨ng qu©n sù lín lao cña m×nh, kh«ng qu¸ nhá nhen hiÕu danh nh</w:t>
        <w:softHyphen/>
        <w:t xml:space="preserve"> vËy th×, nh</w:t>
        <w:softHyphen/>
        <w:t xml:space="preserve"> t«i c¶m thÊy, ngay nh÷ng sù c«ng kÝch thï ®Þch phÇn lín lµ ngu ngèc Êy rèt cuéc ®· cã thÓ lµm cho «ng ta </w:t>
      </w:r>
      <w:r>
        <w:rPr>
          <w:spacing w:val="-6"/>
          <w:lang w:val="en-US" w:eastAsia="en-US"/>
        </w:rPr>
        <w:t>trë thµnh kÎ ph¶n béi. Sau chuyÖn Vi-la-gèt, xÐt trªn gãc ®é</w:t>
      </w:r>
      <w:r>
        <w:rPr>
          <w:lang w:val="en-US" w:eastAsia="en-US"/>
        </w:rPr>
        <w:t xml:space="preserve"> </w:t>
      </w:r>
      <w:r>
        <w:rPr>
          <w:i/>
          <w:iCs/>
          <w:lang w:val="en-US" w:eastAsia="en-US"/>
        </w:rPr>
        <w:t>qu©n sù</w:t>
      </w:r>
      <w:r>
        <w:rPr>
          <w:lang w:val="en-US" w:eastAsia="en-US"/>
        </w:rPr>
        <w:t xml:space="preserve"> (nh</w:t>
        <w:softHyphen/>
        <w:t xml:space="preserve">ng </w:t>
      </w:r>
      <w:r>
        <w:rPr>
          <w:i/>
          <w:iCs/>
          <w:lang w:val="en-US" w:eastAsia="en-US"/>
        </w:rPr>
        <w:t>kh«ng ph¶i</w:t>
      </w:r>
      <w:r>
        <w:rPr>
          <w:lang w:val="en-US" w:eastAsia="en-US"/>
        </w:rPr>
        <w:t xml:space="preserve"> trªn gãc ®é c¸ch m¹ng), lµ hoµn toµn hîp</w:t>
        <w:br/>
        <w:t>lý, nh÷ng ngµi Êy ®· ®</w:t>
        <w:softHyphen/>
        <w:t>a ra nh÷ng lêi buéc téi ngu ngèc vµ v« lý chèng l¹i G[uÕc-g©y] ®Õn møc khiÕn ng</w:t>
        <w:softHyphen/>
        <w:t>êi ta miÔn c</w:t>
        <w:softHyphen/>
        <w:t>ìng quan t©m tíi chµng trai nµy. "Sù ph¶n béi" ®Ých thùc ®· ®</w:t>
        <w:softHyphen/>
        <w:t>îc thùc hiÖn sau khi tho¸t khái cuéc bao v©y C«-moãc-n¬</w:t>
      </w:r>
      <w:r>
        <w:rPr>
          <w:vertAlign w:val="superscript"/>
          <w:lang w:val="en-US" w:eastAsia="en-US"/>
        </w:rPr>
        <w:t>1*</w:t>
      </w:r>
      <w:r>
        <w:rPr>
          <w:lang w:val="en-US" w:eastAsia="en-US"/>
        </w:rPr>
        <w:t xml:space="preserve"> tr</w:t>
        <w:softHyphen/>
        <w:t>íc khi qu©n Nga ®Õn, vµ trong chuyÖn nµy C«-sót còng cã lçi ngang nh</w:t>
        <w:softHyphen/>
        <w:t xml:space="preserve"> G[uÕc-g©y]</w:t>
      </w:r>
      <w:r>
        <w:rPr>
          <w:vertAlign w:val="superscript"/>
          <w:lang w:val="en-US" w:eastAsia="en-US"/>
        </w:rPr>
        <w:t>736</w:t>
      </w:r>
      <w:r>
        <w:rPr>
          <w:lang w:val="en-US" w:eastAsia="en-US"/>
        </w:rPr>
        <w:t>. Vai trß cña Bay-e-r¬, tæng tham m</w:t>
        <w:softHyphen/>
        <w:t>u tr</w:t>
        <w:softHyphen/>
        <w:t>ëng cña G[uÕc-g©y] hiÖn ®ang ë Lu©n §«n, hoµn toµn ch</w:t>
        <w:softHyphen/>
        <w:t>a râ. XÐt theo håi ký cña G[uÕc-g©y]</w:t>
      </w:r>
      <w:r>
        <w:rPr>
          <w:vertAlign w:val="superscript"/>
          <w:lang w:val="en-US" w:eastAsia="en-US"/>
        </w:rPr>
        <w:t>2*</w:t>
      </w:r>
      <w:r>
        <w:rPr>
          <w:lang w:val="en-US" w:eastAsia="en-US"/>
        </w:rPr>
        <w:t xml:space="preserve"> vµ nh÷ng nguån t</w:t>
        <w:softHyphen/>
        <w:t xml:space="preserve"> liÖu kh¸c, linh hån cña c¸c kÕ ho¹ch </w:t>
      </w:r>
      <w:r>
        <w:rPr>
          <w:i/>
          <w:iCs/>
          <w:lang w:val="en-US" w:eastAsia="en-US"/>
        </w:rPr>
        <w:t>chiÕn l</w:t>
        <w:softHyphen/>
        <w:t>îc</w:t>
      </w:r>
      <w:r>
        <w:rPr>
          <w:lang w:val="en-US" w:eastAsia="en-US"/>
        </w:rPr>
        <w:t xml:space="preserve"> cña G[uÕc-g©y] </w:t>
      </w:r>
      <w:r>
        <w:rPr>
          <w:i/>
          <w:iCs/>
          <w:lang w:val="en-US" w:eastAsia="en-US"/>
        </w:rPr>
        <w:t>chÝnh lµ «ng ta.</w:t>
      </w:r>
      <w:r>
        <w:rPr>
          <w:lang w:val="en-US" w:eastAsia="en-US"/>
        </w:rPr>
        <w:t xml:space="preserve"> B[ay-e-r¬], nh</w:t>
        <w:softHyphen/>
        <w:t xml:space="preserve"> Pl©y-en ®· nãi víi t«i, lµ t¸c gi¶ chÝnh cña cuèn s¸ch chÝnh thøc cña </w:t>
      </w:r>
      <w:r>
        <w:rPr>
          <w:rFonts w:cs=".VnTimeH" w:ascii=".VnTimeH" w:hAnsi=".VnTimeH"/>
          <w:i/>
          <w:iCs/>
          <w:lang w:val="en-US" w:eastAsia="en-US"/>
        </w:rPr>
        <w:t>¸</w:t>
      </w:r>
      <w:r>
        <w:rPr>
          <w:i/>
          <w:iCs/>
          <w:lang w:val="en-US" w:eastAsia="en-US"/>
        </w:rPr>
        <w:t>o</w:t>
      </w:r>
      <w:r>
        <w:rPr>
          <w:lang w:val="en-US" w:eastAsia="en-US"/>
        </w:rPr>
        <w:t xml:space="preserve"> vÒ chiÕn dÞch nµy</w:t>
      </w:r>
      <w:r>
        <w:rPr>
          <w:vertAlign w:val="superscript"/>
          <w:lang w:val="en-US" w:eastAsia="en-US"/>
        </w:rPr>
        <w:t>737</w:t>
      </w:r>
      <w:r>
        <w:rPr>
          <w:lang w:val="en-US" w:eastAsia="en-US"/>
        </w:rPr>
        <w:t>. (B[ay-e-r¬] ®· bÞ b¾t lµm tï binh ë PÐt, nh</w:t>
        <w:softHyphen/>
        <w:t>ng «ng ta ®· bá trèn). QuyÓn s¸ch ®ã nghe nãi lµ rÊt tèt, nh</w:t>
        <w:softHyphen/>
        <w:t>ng t«i ch</w:t>
        <w:softHyphen/>
        <w:t>a kiÕm ®</w:t>
        <w:softHyphen/>
        <w:t>îc. VÒ Cl¸p-ca th× G[uÕc-g©y] nhËn xÐt víi mét sù kÝnh träng lín lao, song tÊt c¶ mäi ng</w:t>
        <w:softHyphen/>
        <w:t>êi ®Òu nªu sù bÊt lùc cña «ng ta. PÐc-txen, viªn t</w:t>
        <w:softHyphen/>
        <w:t>íng Hung-ga-ri "d©n chñ", theo sù thõa nhËn chung - lµ mét con lõa. ¤ng giµ Bem lu«n lu«n coi m×nh chØ lµ mét ng</w:t>
        <w:softHyphen/>
        <w:t>êi du kÝch tèt vµ mét ng</w:t>
        <w:softHyphen/>
        <w:t>êi chØ huy tèt cña mét qu©n ®oµn ®éc lËp víi nhiÖm vô h¹n chÕ. Trong chõng mùc t«i cã thÓ xÐt ®o¸n, «ng ta chØ thùc hiÖn vai trß nh</w:t>
        <w:softHyphen/>
        <w:t xml:space="preserve"> vËy, nh</w:t>
        <w:softHyphen/>
        <w:t>ng thùc hiÖn mét c¸ch tuyÖt vêi. ¤ng ta ®· hai lÇn lµm ®iÒu ngu ngèc: mét lÇn, khi «ng ta tiÕn hµnh cuéc tiÕn qu©n hoµn toµn vu v¬ vµ kh«ng cã kÕt qu¶ tíi Ba-n¸t, lÇn kh¸c, khi vµo lóc cuéc x©m nhËp lín cña Nga, «ng ta ®· lÆp l¹i nguyªn xi cuéc chuyÓn qu©n kh«n khÐo ®· mét lÇn thµnh c«ng vµo viÖc tiÕn c«ng vµo HÐc-man-st¸t</w:t>
      </w:r>
      <w:r>
        <w:rPr>
          <w:vertAlign w:val="superscript"/>
          <w:lang w:val="en-US" w:eastAsia="en-US"/>
        </w:rPr>
        <w:t>3*</w:t>
      </w:r>
      <w:r>
        <w:rPr>
          <w:lang w:val="en-US" w:eastAsia="en-US"/>
        </w:rPr>
        <w:t xml:space="preserve"> vµ ®· bÞ</w:t>
        <w:br/>
      </w:r>
      <w:r>
        <mc:AlternateContent>
          <mc:Choice Requires="wps">
            <w:drawing>
              <wp:anchor behindDoc="0" distT="0" distB="0" distL="114935" distR="114935" simplePos="0" locked="0" layoutInCell="0" allowOverlap="1" relativeHeight="381">
                <wp:simplePos x="0" y="0"/>
                <wp:positionH relativeFrom="margin">
                  <wp:posOffset>-467995</wp:posOffset>
                </wp:positionH>
                <wp:positionV relativeFrom="margin">
                  <wp:posOffset>-420370</wp:posOffset>
                </wp:positionV>
                <wp:extent cx="9692640" cy="314325"/>
                <wp:effectExtent l="0" t="0" r="0" b="0"/>
                <wp:wrapNone/>
                <wp:docPr id="381" name="Frame38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V©y-®¬-mai-¬, 12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lang w:val="en-US" w:eastAsia="en-US"/>
        </w:rPr>
      </w:pPr>
      <w:r>
        <w:rPr>
          <w:lang w:val="en-US" w:eastAsia="en-US"/>
        </w:rPr>
      </w:r>
    </w:p>
    <w:p>
      <w:pPr>
        <w:pStyle w:val="Chuthich"/>
        <w:rPr>
          <w:lang w:val="en-US" w:eastAsia="en-US"/>
        </w:rPr>
      </w:pPr>
      <w:r>
        <w:rPr>
          <w:lang w:val="en-US" w:eastAsia="en-US"/>
        </w:rPr>
        <w:t>1* - C«-ma-r«m</w:t>
      </w:r>
    </w:p>
    <w:p>
      <w:pPr>
        <w:pStyle w:val="Chuthich"/>
        <w:rPr/>
      </w:pPr>
      <w:r>
        <w:rPr>
          <w:lang w:val="en-US" w:eastAsia="en-US"/>
        </w:rPr>
        <w:t xml:space="preserve">2* </w:t>
      </w:r>
      <w:r>
        <w:rPr>
          <w:i/>
          <w:iCs/>
          <w:lang w:val="en-US" w:eastAsia="en-US"/>
        </w:rPr>
        <w:t>A. GuÕc-g©y.</w:t>
      </w:r>
      <w:r>
        <w:rPr>
          <w:lang w:val="en-US" w:eastAsia="en-US"/>
        </w:rPr>
        <w:t xml:space="preserve"> "Cuéc ®êi vµ ho¹t ®éng cña t«i ë Hung-ga-ri nh÷ng n¨m 1848-1849"</w:t>
      </w:r>
    </w:p>
    <w:p>
      <w:pPr>
        <w:pStyle w:val="Chuthich"/>
        <w:rPr>
          <w:lang w:val="en-US" w:eastAsia="en-US"/>
        </w:rPr>
      </w:pPr>
      <w:r>
        <w:rPr>
          <w:lang w:val="en-US" w:eastAsia="en-US"/>
        </w:rPr>
        <w:t>3* - Xi-b×-u</w:t>
      </w:r>
    </w:p>
    <w:p>
      <w:pPr>
        <w:pStyle w:val="Left"/>
        <w:rPr/>
      </w:pPr>
      <w:r>
        <w:rPr>
          <w:lang w:val="en-US" w:eastAsia="en-US"/>
        </w:rPr>
        <w:t>®Ëp tan</w:t>
      </w:r>
      <w:r>
        <w:rPr>
          <w:vertAlign w:val="superscript"/>
          <w:lang w:val="en-US" w:eastAsia="en-US"/>
        </w:rPr>
        <w:t>738</w:t>
      </w:r>
      <w:r>
        <w:rPr>
          <w:lang w:val="en-US" w:eastAsia="en-US"/>
        </w:rPr>
        <w:t>. Cßn cha §em-bin-xki th× ®¬n gi¶n lµ mét kÎ m¬ méng vµ lµ kÎ kho¸c l¸c, mét ng</w:t>
        <w:softHyphen/>
        <w:t>êi du kÝch ®· t</w:t>
        <w:softHyphen/>
        <w:t>ëng t</w:t>
        <w:softHyphen/>
        <w:t>îng r»ng «ng ta cã sø mÖnh lµm thèng so¸i trong mét cuéc chiÕn tranh lín vµ ®· t¹o ra mäi ®iÒu ng«ng cuång. QuyÓn s¸ch cña XmÝt vµ cuéc hµnh qu©n Ba Lan n¨m 1831</w:t>
      </w:r>
      <w:r>
        <w:rPr>
          <w:vertAlign w:val="superscript"/>
          <w:lang w:val="en-US" w:eastAsia="en-US"/>
        </w:rPr>
        <w:t>1*</w:t>
      </w:r>
      <w:r>
        <w:rPr>
          <w:lang w:val="en-US" w:eastAsia="en-US"/>
        </w:rPr>
        <w:t xml:space="preserve"> ®· kÓ nh÷ng ®iÒu thó vÞ vÒ «ng ta.</w:t>
      </w:r>
      <w:r>
        <mc:AlternateContent>
          <mc:Choice Requires="wps">
            <w:drawing>
              <wp:anchor behindDoc="0" distT="0" distB="0" distL="114935" distR="114935" simplePos="0" locked="0" layoutInCell="0" allowOverlap="1" relativeHeight="382">
                <wp:simplePos x="0" y="0"/>
                <wp:positionH relativeFrom="margin">
                  <wp:posOffset>-467995</wp:posOffset>
                </wp:positionH>
                <wp:positionV relativeFrom="margin">
                  <wp:posOffset>-420370</wp:posOffset>
                </wp:positionV>
                <wp:extent cx="9692640" cy="314325"/>
                <wp:effectExtent l="0" t="0" r="0" b="0"/>
                <wp:wrapNone/>
                <wp:docPr id="382" name="Frame381"/>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V©y-®¬-mai-¬, 12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h©n tiÖn, b¹n cã thÓ m« t¶ v¾n t¾t cho t«i c¸c c«ng sù ë Khuªn vµ vÏ mét sè b¶n vÏ theo trÝ nhí, ®¬n thuÇn lµ nh÷ng b¶n ph¸c th¶o vÒ ®¹i thÓ ®</w:t>
        <w:softHyphen/>
        <w:t>îc kh«ng. NÕu t«i kh«ng lÇm th× thµnh luü chÝnh cã c¸c ph¸o ®µi, cßn c¸c ®ån bèt th× ®</w:t>
        <w:softHyphen/>
        <w:t>îc x©y dùng theo hÖ thèng M«ng-ta-l¨m-be; trong thùc tÕ cã ph¶i nh</w:t>
        <w:softHyphen/>
        <w:t xml:space="preserve"> vËy kh«ng vµ cã bao nhiªu? B¹n cã thÓ dïng ®ñ thø thuËt ng÷ x©y dùng c«ng sù, ë ®©y t«i cã nh÷ng s¸ch tra cøu vµ b¶n vÏ tèt. B¹n cã biÕt thªm nh÷ng chi tiÕt nµo ®ã vÒ c¸c ph¸o ®µi Phæ hay kh«ng? T«i biÕt mét Ýt vÒ C«-blen-tx¬ (chÝ Ýt lµ £-ren-br©y-stai-n¬) vµ ®· thÊy b×nh ®å Ma-in-x¬. §iÒu t«i ®Æc biÖt muèn biÕt lµ ë §øc ®· x©y dùng c¸c c«ng tr×nh M«ng-ta-l¨m-be nh</w:t>
        <w:softHyphen/>
        <w:t xml:space="preserve"> thÕ nµo. Víi c¸ch gi÷ bÝ mËt cña Phæ th× kh«ng thÓ biÕt ®</w:t>
        <w:softHyphen/>
        <w:t>îc g× vÒ ®iÒu nµy.</w:t>
      </w:r>
    </w:p>
    <w:p>
      <w:pPr>
        <w:pStyle w:val="Normal"/>
        <w:rPr/>
      </w:pPr>
      <w:r>
        <w:rPr>
          <w:lang w:val="en-US" w:eastAsia="en-US"/>
        </w:rPr>
        <w:t>B¹n h·y biªn th</w:t>
        <w:softHyphen/>
        <w:t xml:space="preserve"> nhanh lªn nhÐ vµ chuyÓn lêi chµo ch©n thµnh cña t«i ®Õn quý phu nh©n</w:t>
      </w:r>
      <w:r>
        <w:rPr>
          <w:vertAlign w:val="superscript"/>
          <w:lang w:val="en-US" w:eastAsia="en-US"/>
        </w:rPr>
        <w:t>2*</w:t>
      </w:r>
      <w:r>
        <w:rPr>
          <w:lang w:val="en-US" w:eastAsia="en-US"/>
        </w:rPr>
        <w:t xml:space="preserve"> vµ Clót-x¬.</w:t>
      </w:r>
    </w:p>
    <w:p>
      <w:pPr>
        <w:pStyle w:val="Tacgia"/>
        <w:rPr/>
      </w:pPr>
      <w:r>
        <w:rPr>
          <w:b/>
          <w:bCs/>
          <w:i/>
          <w:iCs/>
        </w:rPr>
        <w:t xml:space="preserve">Ph. </w:t>
      </w:r>
      <w:r>
        <w:rPr>
          <w:rFonts w:cs=".VnTimeH" w:ascii=".VnTimeH" w:hAnsi=".VnTimeH"/>
          <w:b/>
          <w:bCs/>
          <w:i/>
          <w:iCs/>
        </w:rPr>
        <w:t>¨</w:t>
      </w:r>
      <w:r>
        <w:rPr>
          <w:b/>
          <w:bCs/>
          <w:i/>
          <w:iCs/>
        </w:rPr>
        <w:t>ng-ghen</w:t>
      </w:r>
      <w:r>
        <w:rPr/>
        <w:t xml:space="preserve"> cña b¹n</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601" w:hanging="0"/>
              <w:rPr>
                <w:lang w:val="en-US" w:eastAsia="en-US"/>
              </w:rPr>
            </w:pPr>
            <w:r>
              <w:rPr>
                <w:lang w:val="en-US" w:eastAsia="en-US"/>
              </w:rPr>
              <w:t>In theo b¶n viÕt tay</w:t>
            </w:r>
          </w:p>
          <w:p>
            <w:pPr>
              <w:pStyle w:val="Cot1"/>
              <w:ind w:left="601" w:hanging="0"/>
              <w:rPr>
                <w:lang w:val="en-US" w:eastAsia="en-US"/>
              </w:rPr>
            </w:pPr>
            <w:r>
              <w:rPr>
                <w:lang w:val="en-US" w:eastAsia="en-US"/>
              </w:rPr>
              <w:t>Nguyªn v¨n lµ tiÕng §øc</w:t>
            </w:r>
          </w:p>
        </w:tc>
      </w:tr>
    </w:tbl>
    <w:p>
      <w:pPr>
        <w:pStyle w:val="Ke"/>
        <w:rPr>
          <w:lang w:val="en-US" w:eastAsia="en-US"/>
        </w:rPr>
      </w:pPr>
      <w:r>
        <w:rPr>
          <w:lang w:val="en-US" w:eastAsia="en-US"/>
        </w:rPr>
        <w:br/>
      </w:r>
    </w:p>
    <w:p>
      <w:pPr>
        <w:pStyle w:val="Chuthich"/>
        <w:rPr/>
      </w:pPr>
      <w:r>
        <w:rPr>
          <w:lang w:val="en-US" w:eastAsia="en-US"/>
        </w:rPr>
        <w:t xml:space="preserve">1* </w:t>
      </w:r>
      <w:r>
        <w:rPr>
          <w:i/>
          <w:iCs/>
          <w:lang w:val="en-US" w:eastAsia="en-US"/>
        </w:rPr>
        <w:t>Ph. XmÝt.</w:t>
      </w:r>
      <w:r>
        <w:rPr>
          <w:lang w:val="en-US" w:eastAsia="en-US"/>
        </w:rPr>
        <w:t xml:space="preserve"> "LÞch sö cuéc khëi nghÜa vµ cuéc chiÕn tranh Ba Lan n¨m 1830 vµ 1831"</w:t>
      </w:r>
    </w:p>
    <w:p>
      <w:pPr>
        <w:pStyle w:val="Chuthich"/>
        <w:rPr>
          <w:lang w:val="en-US" w:eastAsia="en-US"/>
        </w:rPr>
      </w:pPr>
      <w:r>
        <w:rPr>
          <w:lang w:val="en-US" w:eastAsia="en-US"/>
        </w:rPr>
        <w:t>2* - Lu-i-da V©y-®¬-mai-¬</w:t>
      </w:r>
    </w:p>
    <w:p>
      <w:pPr>
        <w:pStyle w:val="1"/>
        <w:spacing w:before="851" w:after="307"/>
        <w:rPr/>
      </w:pPr>
      <w:r>
        <w:br w:type="column"/>
      </w:r>
      <w:r>
        <w:rPr>
          <w:lang w:val="en-US" w:eastAsia="en-US"/>
        </w:rPr>
        <w:t>43</w:t>
        <w:br/>
        <w:t>M¸c göi A-®«n-ph¬ Clót-x¬</w:t>
      </w:r>
      <w:r>
        <w:rPr>
          <w:vertAlign w:val="superscript"/>
          <w:lang w:val="en-US" w:eastAsia="en-US"/>
        </w:rPr>
        <w:t>739</w:t>
      </w:r>
      <w:r>
        <w:rPr>
          <w:lang w:val="en-US" w:eastAsia="en-US"/>
        </w:rPr>
        <w:t xml:space="preserve"> </w:t>
        <w:br/>
      </w:r>
      <w:r>
        <w:rPr>
          <w:sz w:val="20"/>
          <w:lang w:val="en-US" w:eastAsia="en-US"/>
        </w:rPr>
        <w:t>ë Oa-sinh-t¬n</w:t>
      </w:r>
    </w:p>
    <w:p>
      <w:pPr>
        <w:pStyle w:val="Ngay"/>
        <w:rPr/>
      </w:pPr>
      <w:r>
        <w:rPr/>
        <w:t>[Lu©n §«n, 17 th¸ng T</w:t>
        <w:softHyphen/>
        <w:t xml:space="preserve"> 1853]</w:t>
      </w:r>
    </w:p>
    <w:p>
      <w:pPr>
        <w:pStyle w:val="Hep"/>
        <w:rPr/>
      </w:pPr>
      <w:r>
        <w:rPr>
          <w:lang w:val="en-US" w:eastAsia="en-US"/>
        </w:rPr>
        <w:t>... H«m nay t«i nhËn ®</w:t>
        <w:softHyphen/>
        <w:t>îc tõ Niu Oãc n¨m sè ®Çu</w:t>
      </w:r>
      <w:r>
        <w:rPr>
          <w:vertAlign w:val="superscript"/>
          <w:lang w:val="en-US" w:eastAsia="en-US"/>
        </w:rPr>
        <w:t>1*</w:t>
      </w:r>
      <w:r>
        <w:rPr>
          <w:lang w:val="en-US" w:eastAsia="en-US"/>
        </w:rPr>
        <w:t xml:space="preserve">, t«i kh«ng biÕt do V©y-®¬-mai-¬ hay Ken-n¬ göi. Nhê b¹n mµ t«i ®· biÕt ®a sè c¸c sè b¸o. </w:t>
      </w:r>
      <w:r>
        <w:rPr>
          <w:rFonts w:cs=".VnTimeH" w:ascii=".VnTimeH" w:hAnsi=".VnTimeH"/>
          <w:lang w:val="en-US" w:eastAsia="en-US"/>
        </w:rPr>
        <w:t>Ý</w:t>
      </w:r>
      <w:r>
        <w:rPr>
          <w:lang w:val="en-US" w:eastAsia="en-US"/>
        </w:rPr>
        <w:t>t ra ®ã lµ mét tê b¸o ®øng ®¾n, ®©y lµ mét ®iÒu hiÕm thÊy ë Mü, vµ h¬n n÷a lµ mét tê b¸o c«ng nh©n. Nh</w:t>
        <w:softHyphen/>
        <w:t>ng mÆt kh¸c, t«i kh«ng thÓ nãi r»ng t«i rÊt thÝch sù cÇu kú huyªn thuyªn qu¸ møc cña «ng chñ bót vÒ "c¸c vÊn ®Ò c¸ nh©n" ®ång thêi lµ vÊn ®Ò ®¶ng, sù chÊt ph¸c vµ ng©y th¬ gi¶ t¹o cña «ng ta, tÝnh chÊt trÞnh träng kiÓu kinh th¸nh cña «ng ta. Nh</w:t>
        <w:softHyphen/>
        <w:t>ng cÇn ®èi xö thùc sù cÇu thÞ ®èi víi tê b¸o. T«i thÝch h¬n c¶ lµ lêi nãi ®Çu cña V[©y-®¬-mai-¬] viÕt cho bµi "Kh¸i luËn vÒ kinh tÕ" cña «ng</w:t>
      </w:r>
      <w:r>
        <w:rPr>
          <w:vertAlign w:val="superscript"/>
          <w:lang w:val="en-US" w:eastAsia="en-US"/>
        </w:rPr>
        <w:t>740</w:t>
      </w:r>
      <w:r>
        <w:rPr>
          <w:lang w:val="en-US" w:eastAsia="en-US"/>
        </w:rPr>
        <w:t xml:space="preserve">. ThÕ lµ tèt. </w:t>
      </w:r>
      <w:r>
        <w:rPr>
          <w:rFonts w:cs=".VnTimeH" w:ascii=".VnTimeH" w:hAnsi=".VnTimeH"/>
          <w:lang w:val="en-US" w:eastAsia="en-US"/>
        </w:rPr>
        <w:t>ë</w:t>
      </w:r>
      <w:r>
        <w:rPr>
          <w:lang w:val="en-US" w:eastAsia="en-US"/>
        </w:rPr>
        <w:t xml:space="preserve"> ®©y t«i ®· liªn hÖ víi ng</w:t>
        <w:softHyphen/>
        <w:t>êi cña chóng ta; §ron-ke vµ Pi-p¬, nh</w:t>
        <w:softHyphen/>
        <w:t xml:space="preserve"> t«i c¶m thÊy, ®· göi ®i mét sè thø. T«i sÏ nãi chuyÖn víi Gi«n-x¬. Nh</w:t>
        <w:softHyphen/>
        <w:t>ng nãi chung, viÖc céng t¸c kh«ng thËt ®¬n gi¶n l¾m. B¶n th©n t«i bËn c«ng viÖc tói bôi, cßn nh÷ng ng</w:t>
        <w:softHyphen/>
        <w:t>êi kh¸c th× tiÕc thay, kinh nghiÖm cña qu¸ khø cßn lµm hä h¬i sî. T×nh h×nh cña Lu-pu-x¬</w:t>
      </w:r>
      <w:r>
        <w:rPr>
          <w:vertAlign w:val="superscript"/>
          <w:lang w:val="en-US" w:eastAsia="en-US"/>
        </w:rPr>
        <w:t>2*</w:t>
      </w:r>
      <w:r>
        <w:rPr>
          <w:lang w:val="en-US" w:eastAsia="en-US"/>
        </w:rPr>
        <w:t xml:space="preserve"> rÊt xÊu. </w:t>
      </w:r>
      <w:r>
        <w:rPr>
          <w:rFonts w:cs=".VnTimeH" w:ascii=".VnTimeH" w:hAnsi=".VnTimeH"/>
          <w:lang w:val="en-US" w:eastAsia="en-US"/>
        </w:rPr>
        <w:t>Õ</w:t>
      </w:r>
      <w:r>
        <w:rPr>
          <w:lang w:val="en-US" w:eastAsia="en-US"/>
        </w:rPr>
        <w:t xml:space="preserve">ch-ca-ri-ót buéc ph¶i ®¹p m¸y kh©u tõ 5 giê s¸ng ®Õn 8 giê tèi vµ m¾c </w:t>
      </w:r>
      <w:r>
        <w:rPr>
          <w:spacing w:val="-6"/>
          <w:lang w:val="en-US" w:eastAsia="en-US"/>
        </w:rPr>
        <w:t>bÖnh lao mét c¸ch nguy hiÓm. Trong toµn bé thêi gian ngåi ë</w:t>
      </w:r>
      <w:r>
        <w:rPr>
          <w:lang w:val="en-US" w:eastAsia="en-US"/>
        </w:rPr>
        <w:t xml:space="preserve"> </w:t>
      </w:r>
      <w:r>
        <w:rPr>
          <w:spacing w:val="-6"/>
          <w:lang w:val="en-US" w:eastAsia="en-US"/>
        </w:rPr>
        <w:t xml:space="preserve">v¨n phßng, </w:t>
      </w:r>
      <w:r>
        <w:rPr>
          <w:rFonts w:cs=".VnTimeH" w:ascii=".VnTimeH" w:hAnsi=".VnTimeH"/>
          <w:spacing w:val="-6"/>
          <w:lang w:val="en-US" w:eastAsia="en-US"/>
        </w:rPr>
        <w:t>¨</w:t>
      </w:r>
      <w:r>
        <w:rPr>
          <w:spacing w:val="-6"/>
          <w:lang w:val="en-US" w:eastAsia="en-US"/>
        </w:rPr>
        <w:t>ng-ghen hoµn toµn say mª víi c«ng viÖc nghiªn</w:t>
      </w:r>
      <w:r>
        <w:rPr>
          <w:lang w:val="en-US" w:eastAsia="en-US"/>
        </w:rPr>
        <w:t xml:space="preserve"> cøu vµ cã lÏ vÉn cßn tøc vÒ nh÷ng </w:t>
      </w:r>
      <w:r>
        <w:rPr>
          <w:spacing w:val="6"/>
          <w:lang w:val="en-US" w:eastAsia="en-US"/>
        </w:rPr>
        <w:t>chuyÖn moi mãc</w:t>
      </w:r>
      <w:r>
        <w:rPr>
          <w:lang w:val="en-US" w:eastAsia="en-US"/>
        </w:rPr>
        <w:t xml:space="preserve"> ®èi víi anh Êy mµ anh</w:t>
      </w:r>
    </w:p>
    <w:p>
      <w:pPr>
        <w:pStyle w:val="Kehep"/>
        <w:rPr>
          <w:lang w:val="en-US" w:eastAsia="en-US"/>
        </w:rPr>
      </w:pPr>
      <w:r>
        <w:rPr>
          <w:lang w:val="en-US" w:eastAsia="en-US"/>
        </w:rPr>
      </w:r>
    </w:p>
    <w:p>
      <w:pPr>
        <w:pStyle w:val="Chuthich"/>
        <w:rPr>
          <w:lang w:val="en-US" w:eastAsia="en-US"/>
        </w:rPr>
      </w:pPr>
      <w:r>
        <w:rPr>
          <w:lang w:val="en-US" w:eastAsia="en-US"/>
        </w:rPr>
        <w:t>1* §©y lµ nãi b¸o "Die Reform"</w:t>
      </w:r>
    </w:p>
    <w:p>
      <w:pPr>
        <w:pStyle w:val="Chuthich"/>
        <w:rPr>
          <w:lang w:val="en-US" w:eastAsia="en-US"/>
        </w:rPr>
      </w:pPr>
      <w:r>
        <w:rPr>
          <w:lang w:val="en-US" w:eastAsia="en-US"/>
        </w:rPr>
        <w:t>2* - Vin-hem V«n-ph¬</w:t>
      </w:r>
    </w:p>
    <w:p>
      <w:pPr>
        <w:pStyle w:val="Left"/>
        <w:rPr/>
      </w:pPr>
      <w:r>
        <w:rPr>
          <w:lang w:val="en-US" w:eastAsia="en-US"/>
        </w:rPr>
        <w:t>Êy ®· ph¸t hiÖn thÊy trªn b¸o chÝ Mü. TiÕc thay, ®¶ng chóng ta rÊt nghÌo. T«i sÏ cßn liªn hÖ víi viªn cùu trung uý StÐp-phen, nguyªn lµ nh©n chøng bµo ch÷a t¹i phiªn toµ ë Khuªn, hiÖn nay lµ gi¸o viªn ë ngo¹i « Lu©n §«n. ¤ng Êy cã nhiÒu th× giê rçi h¬n c¶ vµ rÊt n¨ng næ. - Pi-p¬ vÉn ch</w:t>
        <w:softHyphen/>
        <w:t>a viÕt xong nh÷ng bµi mµ b¹n ®Ò nghÞ cËu Êy viÕt, v× vËy cho ®Õn nay b¹n vÉn ch</w:t>
        <w:softHyphen/>
        <w:t>a nhËn ®</w:t>
        <w:softHyphen/>
        <w:t>îc</w:t>
      </w:r>
      <w:r>
        <w:rPr>
          <w:vertAlign w:val="superscript"/>
          <w:lang w:val="en-US" w:eastAsia="en-US"/>
        </w:rPr>
        <w:t>741</w:t>
      </w:r>
      <w:r>
        <w:rPr>
          <w:lang w:val="en-US" w:eastAsia="en-US"/>
        </w:rPr>
        <w:t>...</w:t>
      </w:r>
      <w:r>
        <mc:AlternateContent>
          <mc:Choice Requires="wps">
            <w:drawing>
              <wp:anchor behindDoc="0" distT="0" distB="0" distL="114935" distR="114935" simplePos="0" locked="0" layoutInCell="0" allowOverlap="1" relativeHeight="383">
                <wp:simplePos x="0" y="0"/>
                <wp:positionH relativeFrom="margin">
                  <wp:posOffset>-458470</wp:posOffset>
                </wp:positionH>
                <wp:positionV relativeFrom="margin">
                  <wp:posOffset>-410845</wp:posOffset>
                </wp:positionV>
                <wp:extent cx="9692640" cy="314325"/>
                <wp:effectExtent l="0" t="0" r="0" b="0"/>
                <wp:wrapNone/>
                <wp:docPr id="383" name="Frame38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7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7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7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ßn vÒ chuyÖn HiÕc-s¬</w:t>
      </w:r>
      <w:r>
        <w:rPr>
          <w:vertAlign w:val="superscript"/>
          <w:lang w:val="en-US" w:eastAsia="en-US"/>
        </w:rPr>
        <w:t>1*</w:t>
      </w:r>
      <w:r>
        <w:rPr>
          <w:lang w:val="en-US" w:eastAsia="en-US"/>
        </w:rPr>
        <w:t>, th× ®· lËp tøc göi ®i lêi tuyªn bè</w:t>
      </w:r>
      <w:r>
        <w:rPr>
          <w:vertAlign w:val="superscript"/>
          <w:lang w:val="en-US" w:eastAsia="en-US"/>
        </w:rPr>
        <w:t>2*</w:t>
      </w:r>
      <w:r>
        <w:rPr>
          <w:lang w:val="en-US" w:eastAsia="en-US"/>
        </w:rPr>
        <w:t xml:space="preserve"> th«ng qua ¡ng-ghen, göi cho ¡ng-ghen, lêi tuyªn bè nµy v.v. vµ v.v.. ViÖc B[an-®i-a] trë nªn kh«ng trong s¹ch, t«i ®</w:t>
        <w:softHyphen/>
        <w:t>îc biÕt râ c¸ch ®©y h¬n nöa n¨m, nh</w:t>
        <w:softHyphen/>
        <w:t>ng t«i chØ c¾t ®øt liªn hÖ víi g· nµy sau khi con lõa ®ã ®· t¹o cho t«i kh¶ n¨ng biÕt ®</w:t>
        <w:softHyphen/>
        <w:t>îc tÊt c¶ c¸c mèi quan hÖ cña «ng ta, ®· giao tËn tay t«i nh÷ng giÊy tê thanh minh cho t«i vµ v¹ch trÇn «ng ta vµ, nãi chung, sau khi «ng ta ®· bÞ t«i chi phèi. C¸ch ®©y mÊy th¸ng t«i ®· tèng cæ «ng ta ra cöa ë nhµ Xª-me-r¬.</w:t>
      </w:r>
    </w:p>
    <w:p>
      <w:pPr>
        <w:pStyle w:val="Normal"/>
        <w:rPr/>
      </w:pPr>
      <w:r>
        <w:rPr>
          <w:lang w:val="en-US" w:eastAsia="en-US"/>
        </w:rPr>
        <w:t>Sù nghi ngê cña t«i ®èi víi Vi-lÝch chØ ®</w:t>
        <w:softHyphen/>
        <w:t>îc kh¼ng ®Þnh bëi nh÷ng b</w:t>
        <w:softHyphen/>
        <w:t>íc tiÕp theo. Tr</w:t>
        <w:softHyphen/>
        <w:t>íc hÕt, t«i biÕt r»ng «ng ta vµ Kin-ken ®· tr¶ tiÒn cho HiÕc-s¬ b»ng tiÒn cña c¸ch m¹ng vµ ®ang tiÕp tôc tr¶ tiÒn cho «ng ta! Sau ®ã, trong thêi gian xö ¸n ë Khuªn, Ýt l©u sau khi phiªn toµ b¾t ®Çu, Vi-lÝch ®· khoe víi Phl¬-ri («ng nµy l¹i kÓ ®iÒu ®ã cho I-man) r»ng «ng ta cã bøc th</w:t>
        <w:softHyphen/>
        <w:t xml:space="preserve"> cña t«i, nghÜa lµ bøc th</w:t>
        <w:softHyphen/>
        <w:t xml:space="preserve"> göi tõ Man-se-xt¬ ghi ®Þa chØ göi cho Ban-®i-a. Lóc ®ã t«i ®ßi B[an-®i-a] tr¶ lêi. ¤ng ta tuyªn bè s½n sµng ®èi chÊt víi Phl¬-ri. Khi I-man ®· th«ng b¸o cho Phl¬-ri vÒ ®iÒu </w:t>
      </w:r>
      <w:r>
        <w:rPr>
          <w:spacing w:val="-6"/>
          <w:lang w:val="en-US" w:eastAsia="en-US"/>
        </w:rPr>
        <w:t>nµy theo sù ñy nhiÖm cña t«i, «ng ta phñ nhËn viÖc ®ã. Nh</w:t>
        <w:softHyphen/>
      </w:r>
      <w:r>
        <w:rPr>
          <w:lang w:val="en-US" w:eastAsia="en-US"/>
        </w:rPr>
        <w:t xml:space="preserve"> vËy,</w:t>
        <w:br/>
      </w:r>
    </w:p>
    <w:p>
      <w:pPr>
        <w:pStyle w:val="Ke"/>
        <w:rPr>
          <w:lang w:val="en-US" w:eastAsia="en-US"/>
        </w:rPr>
      </w:pPr>
      <w:r>
        <w:rPr>
          <w:lang w:val="en-US" w:eastAsia="en-US"/>
        </w:rPr>
      </w:r>
    </w:p>
    <w:p>
      <w:pPr>
        <w:pStyle w:val="Chuthich"/>
        <w:rPr>
          <w:lang w:val="en-US" w:eastAsia="en-US"/>
        </w:rPr>
      </w:pPr>
      <w:r>
        <w:rPr>
          <w:lang w:val="en-US" w:eastAsia="en-US"/>
        </w:rPr>
        <w:t>1* Xem tËp nµy, tr.313-315.</w:t>
      </w:r>
    </w:p>
    <w:p>
      <w:pPr>
        <w:pStyle w:val="Chuthich"/>
        <w:rPr/>
      </w:pPr>
      <w:r>
        <w:rPr>
          <w:lang w:val="en-US" w:eastAsia="en-US"/>
        </w:rPr>
        <w:t xml:space="preserve">2* </w:t>
      </w:r>
      <w:r>
        <w:rPr>
          <w:i/>
          <w:iCs/>
          <w:lang w:val="en-US" w:eastAsia="en-US"/>
        </w:rPr>
        <w:t>C. M¸c.</w:t>
      </w:r>
      <w:r>
        <w:rPr>
          <w:lang w:val="en-US" w:eastAsia="en-US"/>
        </w:rPr>
        <w:t xml:space="preserve"> "Nh÷ng lêi tù thó cña HiÕc-s¬".</w:t>
      </w:r>
    </w:p>
    <w:p>
      <w:pPr>
        <w:pStyle w:val="Left"/>
        <w:rPr/>
      </w:pPr>
      <w:r>
        <w:rPr>
          <w:lang w:val="en-US" w:eastAsia="en-US"/>
        </w:rPr>
        <w:t xml:space="preserve">lóc ®ã Vi-lÝch vÉn cã quan hÖ ®¸ng chª tr¸ch víi HiÕc-s¬. ¤ng ta biÕt r»ng HiÕc-s¬ cã quan hÖ ®¸ng chª tr¸ch víi Gr©y-ph¬ vµ r»ng </w:t>
      </w:r>
      <w:r>
        <w:rPr>
          <w:i/>
          <w:iCs/>
          <w:lang w:val="en-US" w:eastAsia="en-US"/>
        </w:rPr>
        <w:t>«ng b¹n</w:t>
      </w:r>
      <w:r>
        <w:rPr>
          <w:lang w:val="en-US" w:eastAsia="en-US"/>
        </w:rPr>
        <w:t xml:space="preserve"> Phl¬-ri cña «ng ta lµ mét tªn gi¸n ®iÖp. ¤ng ta ®· nhËn bøc th</w:t>
        <w:softHyphen/>
        <w:t xml:space="preserve"> cña t«i th«ng qua nh÷ng g· Êy. "Nh©n vËt dòng c¶m vµ cã ®øc h¹nh", - nh©n tiÖn xin nãi qua, ®èi víi «ng ta, mãn ¨n vµ thøc uèng cho kh«ng lµ môc ®Ých cao nhÊt, - muèn ®Æt bÉy b¾t t«i vµ víi môc ®Ých ®ã ®· bµy ra nh÷ng ©m m</w:t>
        <w:softHyphen/>
        <w:t>u bÈn thØu víi bän chØ ®iÓm c¶nh s¸t.</w:t>
      </w:r>
    </w:p>
    <w:p>
      <w:pPr>
        <w:pStyle w:val="Hep"/>
        <w:rPr/>
      </w:pPr>
      <w:r>
        <w:rPr>
          <w:lang w:val="en-US" w:eastAsia="en-US"/>
        </w:rPr>
        <w:t>Qu¶ thËt, «ng ta ®· cö H[iÕc-s¬] ®Õn Khuªn. Qu¶ thËt, sau nµy t«i ®</w:t>
        <w:softHyphen/>
        <w:t>îc biÕt r»ng HiÕc-s¬ ®· ë Khuªn. Nh</w:t>
        <w:softHyphen/>
        <w:t xml:space="preserve">ng v× sao «ng ta cö H[iÕc-s¬] ®Õn ®ã vµ «ng ta lµm viÖc ®ã lóc nµo? </w:t>
      </w:r>
      <w:r>
        <w:rPr>
          <w:i/>
          <w:iCs/>
          <w:lang w:val="en-US" w:eastAsia="en-US"/>
        </w:rPr>
        <w:t>Thø nhÊt,</w:t>
      </w:r>
      <w:r>
        <w:rPr>
          <w:lang w:val="en-US" w:eastAsia="en-US"/>
        </w:rPr>
        <w:t xml:space="preserve"> lóc ®· qu¸ muén. 2) Sau khi b¶n th©n c¶nh s¸t ë Khuªn ®· v¹ch trÇn ng</w:t>
        <w:softHyphen/>
        <w:t>êi b¹n Phl¬-ri cña «ng ta. 3) Sau khi b¶n th©n «ng ta ®· b¾t ®Çu g©y sù ngê vùc vµ víi cö chØ ®ãng kÞch ®ã, muèn kh«i phôc danh dù cña m×nh lµ "nh©n vËt cao th</w:t>
        <w:softHyphen/>
        <w:t>îng vµ cã ®øc h¹nh". ChÝnh HiÕc-s¬ sau khi trë vÒ ®· h×nh dung sù viÖc Êy nh</w:t>
        <w:softHyphen/>
        <w:t xml:space="preserve"> thÕ nµy...</w:t>
      </w:r>
    </w:p>
    <w:p>
      <w:pPr>
        <w:pStyle w:val="Normal"/>
        <w:rPr/>
      </w:pPr>
      <w:r>
        <w:rPr>
          <w:lang w:val="en-US" w:eastAsia="en-US"/>
        </w:rPr>
        <w:t>Rai-sen-b¸c cïng víi gia ®×nh, trung uý Sim-men-phen-nÝch "s¸ng suèt" cïng víi vî vµ 1 000 p. xt. gia tµi cña m×nh do Bruy-ninh ®Ó l¹i, cuèi cïng lµ häa sÜ Sm«n-x¬ h«m nay ®· ®¸p tµu ®i Mü. Chóc th</w:t>
        <w:softHyphen/>
        <w:t>îng lé b×nh an! ChØ riªng Lu-pu-x¬ khèn khæ, do viÖc ch¹y trèn cña Rai-sen-b¸c mµ mÊt nh÷ng buæi d¹y cuèi cïng. §èi víi anh Êy, ®iÒu ®ã rÊt tåi tÖ. V× r»ng anh Êy kh«ng ph¶i lµ Kin-ken. Anh Êy kh«ng biÕt quþ luþ tr</w:t>
        <w:softHyphen/>
        <w:t>íc nh÷ng ng</w:t>
        <w:softHyphen/>
        <w:t>êi t</w:t>
        <w:softHyphen/>
        <w:t xml:space="preserve"> s¶n nh</w:t>
        <w:softHyphen/>
        <w:t xml:space="preserve"> vÞ "tæng thèng cña n</w:t>
        <w:softHyphen/>
        <w:t xml:space="preserve">íc céng hoµ §øc" sau nµy vµ </w:t>
      </w:r>
      <w:r>
        <w:rPr>
          <w:spacing w:val="-6"/>
          <w:lang w:val="en-US" w:eastAsia="en-US"/>
        </w:rPr>
        <w:t>"phu nh©n cña «ng ta"</w:t>
      </w:r>
      <w:r>
        <w:rPr>
          <w:spacing w:val="-6"/>
          <w:vertAlign w:val="superscript"/>
          <w:lang w:val="en-US" w:eastAsia="en-US"/>
        </w:rPr>
        <w:t>1*</w:t>
      </w:r>
      <w:r>
        <w:rPr>
          <w:spacing w:val="-6"/>
          <w:lang w:val="en-US" w:eastAsia="en-US"/>
        </w:rPr>
        <w:t xml:space="preserve"> vÉn lµm, nh÷ng ng</w:t>
        <w:softHyphen/>
        <w:t>êi nµy lµ nh÷ng kÎ</w:t>
      </w:r>
      <w:r>
        <w:rPr>
          <w:lang w:val="en-US" w:eastAsia="en-US"/>
        </w:rPr>
        <w:t xml:space="preserve"> xu </w:t>
      </w:r>
      <w:r>
        <w:rPr>
          <w:spacing w:val="-6"/>
          <w:lang w:val="en-US" w:eastAsia="en-US"/>
        </w:rPr>
        <w:t>nÞnh, kÎ ¨n chùc vµ kÎ tinh ma chuyªn nghiÖp. Gèt-phrÝt ngät</w:t>
      </w:r>
      <w:r>
        <w:rPr>
          <w:lang w:val="en-US" w:eastAsia="en-US"/>
        </w:rPr>
        <w:t xml:space="preserve"> ngµo ®· len ®</w:t>
        <w:softHyphen/>
        <w:t>îc vµo nh÷ng lÜnh vùc cao c¶ khiÕn «ng ta ®</w:t>
        <w:softHyphen/>
        <w:t>îc phÐp</w:t>
        <w:br/>
      </w:r>
    </w:p>
    <w:p>
      <w:pPr>
        <w:pStyle w:val="Kehep"/>
        <w:rPr>
          <w:lang w:val="en-US" w:eastAsia="en-US"/>
        </w:rPr>
      </w:pPr>
      <w:r>
        <w:rPr>
          <w:lang w:val="en-US" w:eastAsia="en-US"/>
        </w:rPr>
      </w:r>
    </w:p>
    <w:p>
      <w:pPr>
        <w:pStyle w:val="Chuthich"/>
        <w:rPr>
          <w:lang w:val="en-US" w:eastAsia="en-US"/>
        </w:rPr>
      </w:pPr>
      <w:r>
        <w:rPr>
          <w:lang w:val="en-US" w:eastAsia="en-US"/>
        </w:rPr>
        <w:t>1* - I-«-han Kin-ken</w:t>
      </w:r>
    </w:p>
    <w:p>
      <w:pPr>
        <w:pStyle w:val="Left"/>
        <w:rPr/>
      </w:pPr>
      <w:r>
        <w:rPr>
          <w:lang w:val="en-US" w:eastAsia="en-US"/>
        </w:rPr>
        <w:t>lÆp ®i lÆp l¹i t¹i mét trong nh÷ng héi tr</w:t>
        <w:softHyphen/>
        <w:t>êng cña Tr</w:t>
        <w:softHyphen/>
        <w:t>êng ®¹i häc tæng hîp Lu©n §«n, tr</w:t>
        <w:softHyphen/>
        <w:t xml:space="preserve">íc c«ng chóng Lu©n §«n, nh÷ng bµi gi¶ng cò rÝch cña m×nh vÒ nghÖ thuËt C¬ §èc gi¸o thêi trung cæ. ¤ng ta gi¶ng nh÷ng bµi Êy </w:t>
      </w:r>
      <w:r>
        <w:rPr>
          <w:i/>
          <w:iCs/>
          <w:lang w:val="en-US" w:eastAsia="en-US"/>
        </w:rPr>
        <w:t>kh«ng lÊy tiÒn.</w:t>
      </w:r>
      <w:r>
        <w:rPr>
          <w:lang w:val="en-US" w:eastAsia="en-US"/>
        </w:rPr>
        <w:t xml:space="preserve"> kh«ng c«ng, víi hy väng chui vµo Tr</w:t>
        <w:softHyphen/>
        <w:t>êng ®¹i häc tæng hîp Lu©n §«n lµm gi¸o s</w:t>
        <w:softHyphen/>
        <w:t xml:space="preserve"> mü häc. ¤ng ta gi¶ng bµi b»ng thø tiÕng Anh ®¸ng ghÐt, </w:t>
      </w:r>
      <w:r>
        <w:rPr>
          <w:i/>
          <w:iCs/>
          <w:lang w:val="en-US" w:eastAsia="en-US"/>
        </w:rPr>
        <w:t>theo bµi ®·</w:t>
      </w:r>
      <w:r>
        <w:rPr>
          <w:lang w:val="en-US" w:eastAsia="en-US"/>
        </w:rPr>
        <w:t xml:space="preserve"> </w:t>
      </w:r>
      <w:r>
        <w:rPr>
          <w:i/>
          <w:iCs/>
          <w:lang w:val="en-US" w:eastAsia="en-US"/>
        </w:rPr>
        <w:t>viÕt s½n.</w:t>
      </w:r>
      <w:r>
        <w:rPr>
          <w:lang w:val="en-US" w:eastAsia="en-US"/>
        </w:rPr>
        <w:t xml:space="preserve"> Lóc b¾t ®Çu gi¶ng, «ng ta ®</w:t>
        <w:softHyphen/>
        <w:t>îc vç tay hoan nghªnh, trong qu¸ tr×nh gi¶ng bµi «ng ta hoµn toµn bÞ ®æ vì, thµnh thö ngay c¶ nh÷ng ng</w:t>
        <w:softHyphen/>
        <w:t>êi vç tay thuª ®</w:t>
        <w:softHyphen/>
        <w:t xml:space="preserve">îc ®Æc biÖt mêi tíi trong sè nh÷ng kÎ thùc lîi duy mü Do Th¸i còng kh«ng n©ng ®ì næi «ng ta. </w:t>
      </w:r>
      <w:r>
        <w:rPr>
          <w:rFonts w:cs=".VnTimeH" w:ascii=".VnTimeH" w:hAnsi=".VnTimeH"/>
          <w:lang w:val="en-US" w:eastAsia="en-US"/>
        </w:rPr>
        <w:t>Ð</w:t>
      </w:r>
      <w:r>
        <w:rPr>
          <w:lang w:val="en-US" w:eastAsia="en-US"/>
        </w:rPr>
        <w:t>t-ga Bau-¬ cã mÆt ë ®ã - K[in-ken] gi¶ng bµi ®Çu tiªn cña m×nh vµo thø ba tr</w:t>
        <w:softHyphen/>
        <w:t>íc, - ®· kÓ cho t«i nghe tØ mØ ®iÒu nµy. Theo lêi cËu Êy, Kin-ken tuy rÊt xÊc x</w:t>
        <w:softHyphen/>
        <w:t>îc nh</w:t>
        <w:softHyphen/>
        <w:t>ng thùc tÕ tr«ng cã vÎ hÕt søc th¶m h¹i...</w:t>
      </w:r>
      <w:r>
        <mc:AlternateContent>
          <mc:Choice Requires="wps">
            <w:drawing>
              <wp:anchor behindDoc="0" distT="0" distB="0" distL="114935" distR="114935" simplePos="0" locked="0" layoutInCell="0" allowOverlap="1" relativeHeight="384">
                <wp:simplePos x="0" y="0"/>
                <wp:positionH relativeFrom="margin">
                  <wp:posOffset>-467995</wp:posOffset>
                </wp:positionH>
                <wp:positionV relativeFrom="margin">
                  <wp:posOffset>-420370</wp:posOffset>
                </wp:positionV>
                <wp:extent cx="9692640" cy="314325"/>
                <wp:effectExtent l="0" t="0" r="0" b="0"/>
                <wp:wrapNone/>
                <wp:docPr id="384" name="Frame38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Cot1"/>
              <w:rPr>
                <w:lang w:val="en-US" w:eastAsia="en-US"/>
              </w:rPr>
            </w:pPr>
            <w:r>
              <w:rPr>
                <w:lang w:val="en-US" w:eastAsia="en-US"/>
              </w:rPr>
              <w:t>V¨n b¶n l</w:t>
              <w:softHyphen/>
              <w:t>u gi÷ ®</w:t>
              <w:softHyphen/>
              <w:t>îc c«ng bè toµn v¨n lÇn ®Çu</w:t>
            </w:r>
          </w:p>
        </w:tc>
        <w:tc>
          <w:tcPr>
            <w:tcW w:w="3544" w:type="dxa"/>
            <w:tcBorders/>
          </w:tcPr>
          <w:p>
            <w:pPr>
              <w:pStyle w:val="Cot1"/>
              <w:ind w:left="601" w:hanging="0"/>
              <w:rPr>
                <w:lang w:val="en-US" w:eastAsia="en-US"/>
              </w:rPr>
            </w:pPr>
            <w:r>
              <w:rPr>
                <w:lang w:val="en-US" w:eastAsia="en-US"/>
              </w:rPr>
              <w:t>In theo b¶n viÕt tay bøc th</w:t>
              <w:softHyphen/>
              <w:t xml:space="preserve"> cña Clót-x¬ göi V©y-®¬-mai-¬ ngµy 3 th¸ng N¨m 1853</w:t>
            </w:r>
          </w:p>
          <w:p>
            <w:pPr>
              <w:pStyle w:val="Cot1"/>
              <w:ind w:left="601" w:hanging="0"/>
              <w:rPr>
                <w:lang w:val="en-US" w:eastAsia="en-US"/>
              </w:rPr>
            </w:pPr>
            <w:r>
              <w:rPr>
                <w:lang w:val="en-US" w:eastAsia="en-US"/>
              </w:rPr>
              <w:t>Nguyªn v¨n lµ tiÕng §øc</w:t>
            </w:r>
          </w:p>
        </w:tc>
      </w:tr>
    </w:tbl>
    <w:p>
      <w:pPr>
        <w:pStyle w:val="1"/>
        <w:spacing w:before="1051" w:after="567"/>
        <w:rPr/>
      </w:pPr>
      <w:r>
        <w:rPr>
          <w:lang w:val="en-US" w:eastAsia="en-US"/>
        </w:rPr>
        <w:t>44</w:t>
        <w:br/>
        <w:t xml:space="preserve">M¸c göi A-®«n-ph¬ Clót-x¬ </w:t>
        <w:br/>
      </w:r>
      <w:r>
        <w:rPr>
          <w:sz w:val="20"/>
          <w:lang w:val="en-US" w:eastAsia="en-US"/>
        </w:rPr>
        <w:t>ë Oa-sinh-t¬n</w:t>
      </w:r>
    </w:p>
    <w:p>
      <w:pPr>
        <w:pStyle w:val="Ngay"/>
        <w:rPr/>
      </w:pPr>
      <w:r>
        <w:rPr/>
        <w:t>[Lu©n §«n, 26 th¸ng T</w:t>
        <w:softHyphen/>
        <w:t xml:space="preserve"> 1853]</w:t>
      </w:r>
    </w:p>
    <w:p>
      <w:pPr>
        <w:pStyle w:val="Normal"/>
        <w:rPr>
          <w:lang w:val="en-US" w:eastAsia="en-US"/>
        </w:rPr>
      </w:pPr>
      <w:r>
        <w:rPr>
          <w:lang w:val="en-US" w:eastAsia="en-US"/>
        </w:rPr>
        <w:t>Clót-x¬ th©n mÕn!</w:t>
      </w:r>
    </w:p>
    <w:p>
      <w:pPr>
        <w:pStyle w:val="Normal"/>
        <w:rPr/>
      </w:pPr>
      <w:r>
        <w:rPr>
          <w:lang w:val="en-US" w:eastAsia="en-US"/>
        </w:rPr>
        <w:t>B¹n ¾t ®· nhËn cña t«i ba th</w:t>
        <w:softHyphen/>
        <w:t xml:space="preserve"> råi</w:t>
      </w:r>
      <w:r>
        <w:rPr>
          <w:vertAlign w:val="superscript"/>
          <w:lang w:val="en-US" w:eastAsia="en-US"/>
        </w:rPr>
        <w:t>742</w:t>
      </w:r>
      <w:r>
        <w:rPr>
          <w:lang w:val="en-US" w:eastAsia="en-US"/>
        </w:rPr>
        <w:t>. T«i göi kÌm theo ®©y</w:t>
        <w:br/>
        <w:t>sè b¸o "People's Paper" cña Gi«n-x¬, cã bµi viÕt cña "Mét ng</w:t>
        <w:softHyphen/>
        <w:t>êi Anh"</w:t>
      </w:r>
      <w:r>
        <w:rPr>
          <w:vertAlign w:val="superscript"/>
          <w:lang w:val="en-US" w:eastAsia="en-US"/>
        </w:rPr>
        <w:t>1*</w:t>
      </w:r>
      <w:r>
        <w:rPr>
          <w:lang w:val="en-US" w:eastAsia="en-US"/>
        </w:rPr>
        <w:t xml:space="preserve"> chèng b¸o "Times"</w:t>
      </w:r>
      <w:r>
        <w:rPr>
          <w:vertAlign w:val="superscript"/>
          <w:lang w:val="en-US" w:eastAsia="en-US"/>
        </w:rPr>
        <w:t>743</w:t>
      </w:r>
      <w:r>
        <w:rPr>
          <w:lang w:val="en-US" w:eastAsia="en-US"/>
        </w:rPr>
        <w:t>.</w:t>
      </w:r>
    </w:p>
    <w:p>
      <w:pPr>
        <w:pStyle w:val="Normal"/>
        <w:rPr/>
      </w:pPr>
      <w:r>
        <w:rPr>
          <w:lang w:val="en-US" w:eastAsia="en-US"/>
        </w:rPr>
        <w:t>NÕu "V¹ch trÇn vô ¸n ë Khuªn"</w:t>
      </w:r>
      <w:r>
        <w:rPr>
          <w:vertAlign w:val="superscript"/>
          <w:lang w:val="en-US" w:eastAsia="en-US"/>
        </w:rPr>
        <w:t>2*</w:t>
      </w:r>
      <w:r>
        <w:rPr>
          <w:lang w:val="en-US" w:eastAsia="en-US"/>
        </w:rPr>
        <w:t xml:space="preserve"> vÉn ch</w:t>
        <w:softHyphen/>
        <w:t>a ®</w:t>
        <w:softHyphen/>
        <w:t>îc in thµnh s¸ch hoÆc nÕu b¸o "Neu-England-Zeitung" ch</w:t>
        <w:softHyphen/>
        <w:t>a ®¨ng nã "kh«ng c«ng" d</w:t>
        <w:softHyphen/>
        <w:t>íi d¹ng nh</w:t>
        <w:softHyphen/>
        <w:t xml:space="preserve"> vËy, th× b¹n h·y bá viÖc ®ã ®i, v× giê ®©y ®· muén råi.</w:t>
      </w:r>
    </w:p>
    <w:p>
      <w:pPr>
        <w:pStyle w:val="Normal"/>
        <w:rPr>
          <w:lang w:val="en-US" w:eastAsia="en-US"/>
        </w:rPr>
      </w:pPr>
      <w:r>
        <w:rPr>
          <w:lang w:val="en-US" w:eastAsia="en-US"/>
        </w:rPr>
        <w:t>Vi-lÝch ®· viÕt cho HÐc-xen (ng</w:t>
        <w:softHyphen/>
        <w:t>êi Nga) r»ng tÊt c¶ mäi chuyÖn ®Òu diÔn ra "rÊt tèt", r»ng «ng ta ®· ®¹t ®</w:t>
        <w:softHyphen/>
        <w:t>îc nh÷ng "kÕt qu¶ lín" l¾m vµ s¾p trë vÒ.</w:t>
      </w:r>
    </w:p>
    <w:p>
      <w:pPr>
        <w:pStyle w:val="Normal"/>
        <w:rPr/>
      </w:pPr>
      <w:r>
        <w:rPr>
          <w:lang w:val="en-US" w:eastAsia="en-US"/>
        </w:rPr>
        <w:t>Han-x¬ ch¾c l¹i dÝnh lÝu vµo chuyÖn BÐc-lin</w:t>
      </w:r>
      <w:r>
        <w:rPr>
          <w:vertAlign w:val="superscript"/>
          <w:lang w:val="en-US" w:eastAsia="en-US"/>
        </w:rPr>
        <w:t>3*</w:t>
      </w:r>
      <w:r>
        <w:rPr>
          <w:lang w:val="en-US" w:eastAsia="en-US"/>
        </w:rPr>
        <w:t>. ¤ng ta, víi t</w:t>
        <w:softHyphen/>
        <w:t xml:space="preserve"> c¸ch lµ tay sai cña Vi-lÝch - Kin-ken, tÊt nhiªn, cã nh÷ng lêi tuyªn bè cò vµ nh÷ng ®¬n thuèc c¸ch m¹ng. Ngoµi ra, nh÷ng vÜ nh©n ®ã ®· dù ®Þnh ®Ó «ng ta lµm t</w:t>
        <w:softHyphen/>
        <w:t xml:space="preserve"> lÖnh cña BÐc-lin.</w:t>
      </w:r>
    </w:p>
    <w:p>
      <w:pPr>
        <w:pStyle w:val="Normal"/>
        <w:rPr/>
      </w:pPr>
      <w:r>
        <w:rPr>
          <w:lang w:val="en-US" w:eastAsia="en-US"/>
        </w:rPr>
        <w:t>Nh÷ng ng</w:t>
        <w:softHyphen/>
        <w:t>êi së t¹i theo L¬-®ruy - R«-lanh xÊu hæ vÒ lêi kªu gäi cña Ru-g¬ mµ chóng t«i ®· th«ng b¸o cho hä. Kh«ng thÓ cã chuyÖn L¬-®ruy cho phÐp Ru-g¬ c«ng bè bøc th</w:t>
        <w:softHyphen/>
        <w:t xml:space="preserve"> nhôc nh· ®ã; Ru-g¬ ®· moi ë L¬-®ruy bøc th</w:t>
        <w:softHyphen/>
        <w:t xml:space="preserve"> Êy th«ng qua mét ng</w:t>
        <w:softHyphen/>
        <w:t>êi nguyªn lµ luËt s</w:t>
        <w:softHyphen/>
        <w:t xml:space="preserve"> ë Pphan-x¬ vµ nguyªn lµ tay sai cña L¬-®ruy, cùu nghÞ sÜ </w:t>
      </w:r>
      <w:r>
        <w:rPr>
          <w:i/>
          <w:iCs/>
          <w:lang w:val="en-US" w:eastAsia="en-US"/>
        </w:rPr>
        <w:t>Xa-vu-ª</w:t>
      </w:r>
      <w:r>
        <w:rPr>
          <w:lang w:val="en-US" w:eastAsia="en-US"/>
        </w:rPr>
        <w:t xml:space="preserve"> cña Ph¸p, tr</w:t>
        <w:softHyphen/>
        <w:t>íc kia lµ ng</w:t>
        <w:softHyphen/>
        <w:t>êi bu«n b¸n tÝnh tõ tiÕng §øc. Dï thÕ nµo ®i n÷a, L¬-®ruy b©y giê ®· r¬i xuèng thÊp h¬n bÊt cø lóc nµo.</w:t>
      </w:r>
    </w:p>
    <w:p>
      <w:pPr>
        <w:pStyle w:val="Tacgia"/>
        <w:rPr/>
      </w:pPr>
      <w:r>
        <w:rPr>
          <w:b/>
          <w:bCs/>
          <w:i/>
          <w:iCs/>
        </w:rPr>
        <w:t>C. M.</w:t>
      </w:r>
      <w:r>
        <w:rPr/>
        <w:t xml:space="preserve"> cña b¹n</w:t>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 Ri-sít</w:t>
      </w:r>
    </w:p>
    <w:p>
      <w:pPr>
        <w:pStyle w:val="Chuthich"/>
        <w:rPr/>
      </w:pPr>
      <w:r>
        <w:rPr>
          <w:lang w:val="en-US" w:eastAsia="en-US"/>
        </w:rPr>
        <w:t xml:space="preserve">2* </w:t>
      </w:r>
      <w:r>
        <w:rPr>
          <w:i/>
          <w:iCs/>
          <w:lang w:val="en-US" w:eastAsia="en-US"/>
        </w:rPr>
        <w:t>C. M¸c.</w:t>
      </w:r>
      <w:r>
        <w:rPr>
          <w:lang w:val="en-US" w:eastAsia="en-US"/>
        </w:rPr>
        <w:t xml:space="preserve"> "V¹ch trÇn vô ¸n nh÷ng ng</w:t>
        <w:softHyphen/>
        <w:t>êi céng s¶n ë Khuªn"</w:t>
      </w:r>
    </w:p>
    <w:p>
      <w:pPr>
        <w:pStyle w:val="Chuthich"/>
        <w:rPr>
          <w:lang w:val="en-US" w:eastAsia="en-US"/>
        </w:rPr>
      </w:pPr>
      <w:r>
        <w:rPr>
          <w:lang w:val="en-US" w:eastAsia="en-US"/>
        </w:rPr>
        <w:t xml:space="preserve">3* Xem tËp nµy, tr. 319. </w:t>
      </w:r>
    </w:p>
    <w:p>
      <w:pPr>
        <w:pStyle w:val="1"/>
        <w:spacing w:before="851" w:after="287"/>
        <w:rPr/>
      </w:pPr>
      <w:r>
        <w:br w:type="column"/>
      </w:r>
      <w:r>
        <w:rPr>
          <w:lang w:val="en-US" w:eastAsia="en-US"/>
        </w:rPr>
        <w:t>45</w:t>
        <w:br/>
        <w:t xml:space="preserve">M¸c göi I-«-xÝp V©y-®¬-mai-¬ </w:t>
        <w:br/>
      </w:r>
      <w:r>
        <w:rPr>
          <w:sz w:val="20"/>
          <w:lang w:val="en-US" w:eastAsia="en-US"/>
        </w:rPr>
        <w:t>ë Niu Oãc</w:t>
      </w:r>
    </w:p>
    <w:p>
      <w:pPr>
        <w:pStyle w:val="Ngay"/>
        <w:rPr/>
      </w:pPr>
      <w:r>
        <w:rPr/>
        <w:t>[Lu©n §«n], 26 th¸ng T</w:t>
        <w:softHyphen/>
        <w:t xml:space="preserve"> 1853</w:t>
        <w:br/>
        <w:t>28, Deanstreet, Soho</w:t>
      </w:r>
      <w:r>
        <mc:AlternateContent>
          <mc:Choice Requires="wps">
            <w:drawing>
              <wp:anchor behindDoc="0" distT="0" distB="0" distL="114935" distR="114935" simplePos="0" locked="0" layoutInCell="0" allowOverlap="1" relativeHeight="385">
                <wp:simplePos x="0" y="0"/>
                <wp:positionH relativeFrom="margin">
                  <wp:posOffset>-467995</wp:posOffset>
                </wp:positionH>
                <wp:positionV relativeFrom="margin">
                  <wp:posOffset>-420370</wp:posOffset>
                </wp:positionV>
                <wp:extent cx="9692640" cy="314325"/>
                <wp:effectExtent l="0" t="0" r="0" b="0"/>
                <wp:wrapNone/>
                <wp:docPr id="385" name="Frame38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V©y-®¬-mai-¬,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V©y-®¬-mai-¬,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V©y-®¬-mai-¬, 26 th¸ng t</w:t>
                              <w:softHyphen/>
                              <w:t xml:space="preserve">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V©y-®¬-mai-¬, 26 th¸ng t</w:t>
                              <w:softHyphen/>
                              <w:t xml:space="preserve">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V©y-®¬-mai-¬ th©n mÕn!</w:t>
      </w:r>
    </w:p>
    <w:p>
      <w:pPr>
        <w:pStyle w:val="Normal"/>
        <w:rPr/>
      </w:pPr>
      <w:r>
        <w:rPr>
          <w:lang w:val="en-US" w:eastAsia="en-US"/>
        </w:rPr>
        <w:t>Ngµy 21 th¸ng T</w:t>
        <w:softHyphen/>
        <w:t xml:space="preserve"> t«i nhËn ®</w:t>
        <w:softHyphen/>
        <w:t>îc bøc th</w:t>
        <w:softHyphen/>
        <w:t xml:space="preserve"> nÆc danh ng¾n kÌm theo </w:t>
      </w:r>
      <w:r>
        <w:rPr>
          <w:i/>
          <w:iCs/>
          <w:lang w:val="en-US" w:eastAsia="en-US"/>
        </w:rPr>
        <w:t>d</w:t>
        <w:softHyphen/>
        <w:t>íi ®©y</w:t>
      </w:r>
      <w:r>
        <w:rPr>
          <w:lang w:val="en-US" w:eastAsia="en-US"/>
        </w:rPr>
        <w:t>. Nh÷ng «ng chñ cña c¸c qu¸n r</w:t>
        <w:softHyphen/>
        <w:t>îu d©n chñ Síc-t¬-n¬ vµ Guª-rinh-g¬ còng ®· nhËn ®</w:t>
        <w:softHyphen/>
        <w:t>îc mét bøc th</w:t>
        <w:softHyphen/>
        <w:t xml:space="preserve"> nÆc danh nh</w:t>
        <w:softHyphen/>
        <w:t xml:space="preserve"> vËy. </w:t>
      </w:r>
      <w:r>
        <w:rPr>
          <w:i/>
          <w:iCs/>
          <w:lang w:val="en-US" w:eastAsia="en-US"/>
        </w:rPr>
        <w:t>T«i</w:t>
      </w:r>
      <w:r>
        <w:rPr>
          <w:lang w:val="en-US" w:eastAsia="en-US"/>
        </w:rPr>
        <w:t xml:space="preserve"> </w:t>
      </w:r>
      <w:r>
        <w:rPr>
          <w:i/>
          <w:iCs/>
          <w:lang w:val="en-US" w:eastAsia="en-US"/>
        </w:rPr>
        <w:t>®· thÈm tra nh÷ng sù kiÖn nªu</w:t>
      </w:r>
      <w:r>
        <w:rPr>
          <w:lang w:val="en-US" w:eastAsia="en-US"/>
        </w:rPr>
        <w:t xml:space="preserve"> trong bøc th</w:t>
        <w:softHyphen/>
        <w:t xml:space="preserve"> ®ã. T«i cho r»ng (Síc-t¬-n¬ vµ G[uª-rinh-g¬] b¹n cã thÓ nªu tªn) b¹n cÇn ph¶i ®¨ng c¸i ®ã víi mét vµi nhËn xÐt më ®Çu, chØ ra r»ng tin tøc lµ do b¹n nhËn ®</w:t>
        <w:softHyphen/>
        <w:t>îc tõ Lu©n §«n. C¸c «ng Sti-b¬ vµ G«n-hai-m¬ ®ang ë ®©y ®Ó "lµm trung gian" gi÷a vô ©m m</w:t>
        <w:softHyphen/>
        <w:t>u thuèc sóng ®¸ng ngê cña C«-sót vµ BÐc-lin</w:t>
      </w:r>
      <w:r>
        <w:rPr>
          <w:vertAlign w:val="superscript"/>
          <w:lang w:val="en-US" w:eastAsia="en-US"/>
        </w:rPr>
        <w:t>744</w:t>
      </w:r>
      <w:r>
        <w:rPr>
          <w:lang w:val="en-US" w:eastAsia="en-US"/>
        </w:rPr>
        <w:t>. Qua nh÷ng ®iÒu sau ®©y, b¹n thÊy HiÕc-s¬ "buån phiÒn" tiÕp tôc vÉn lµ "n¹n nh©n cña ho¹t ®éng gi¸n ®iÖp"</w:t>
      </w:r>
      <w:r>
        <w:rPr>
          <w:vertAlign w:val="superscript"/>
          <w:lang w:val="en-US" w:eastAsia="en-US"/>
        </w:rPr>
        <w:t>1*</w:t>
      </w:r>
      <w:r>
        <w:rPr>
          <w:lang w:val="en-US" w:eastAsia="en-US"/>
        </w:rPr>
        <w:t xml:space="preserve"> ®Õn møc nµo. MiÔn lµ tªn v« l¹i nµy ®õng cã g©y ra nh÷ng n¹n nh©n míi ë BÐc-lin! T«i nghÜ r»ng ë Mü «ng ta ®· bÞ b</w:t>
        <w:softHyphen/>
        <w:t>¬u ®Çu vì tr¸n trong chuyÖn nµy. C¸i göi kÌm d</w:t>
        <w:softHyphen/>
        <w:t>íi ®©y t«i ®ång thêi göi cho b¹n lÉn cho Clót-x¬. TÊt c¶ chóng t«i rÊt thÝch hai bµi cña b¹n trªn b¸o "Reform"</w:t>
      </w:r>
      <w:r>
        <w:rPr>
          <w:vertAlign w:val="superscript"/>
          <w:lang w:val="en-US" w:eastAsia="en-US"/>
        </w:rPr>
        <w:t>2*</w:t>
      </w:r>
      <w:r>
        <w:rPr>
          <w:lang w:val="en-US" w:eastAsia="en-US"/>
        </w:rPr>
        <w:t xml:space="preserve">. B¹n h·y cè g¾ng lµm thÕ nµo ®Ó Ken-n¬ kh«ng bãc lét b¹n b»ng c¸ch kh«ng trao cho </w:t>
      </w:r>
      <w:r>
        <w:rPr>
          <w:spacing w:val="6"/>
          <w:lang w:val="en-US" w:eastAsia="en-US"/>
        </w:rPr>
        <w:t>b¹n phÇn ¶</w:t>
      </w:r>
      <w:r>
        <w:rPr>
          <w:spacing w:val="7"/>
          <w:lang w:val="en-US" w:eastAsia="en-US"/>
        </w:rPr>
        <w:t>nh h</w:t>
        <w:softHyphen/>
        <w:t>ëng chÝnh trÞ</w:t>
      </w:r>
      <w:r>
        <w:rPr>
          <w:lang w:val="en-US" w:eastAsia="en-US"/>
        </w:rPr>
        <w:t xml:space="preserve"> xøng ®¸ng. Nh</w:t>
        <w:softHyphen/>
      </w:r>
    </w:p>
    <w:p>
      <w:pPr>
        <w:pStyle w:val="Kehep"/>
        <w:rPr>
          <w:lang w:val="en-US" w:eastAsia="en-US"/>
        </w:rPr>
      </w:pPr>
      <w:r>
        <w:rPr>
          <w:lang w:val="en-US" w:eastAsia="en-US"/>
        </w:rPr>
      </w:r>
    </w:p>
    <w:p>
      <w:pPr>
        <w:pStyle w:val="Chuthich"/>
        <w:rPr/>
      </w:pPr>
      <w:r>
        <w:rPr>
          <w:spacing w:val="-6"/>
          <w:lang w:val="en-US" w:eastAsia="en-US"/>
        </w:rPr>
        <w:t>1* - ¸m chØ mØa mai bµi cña HiÕc-s¬ "Nh÷ng n¹n nh©n cña ho¹t ®éng gi¸n</w:t>
      </w:r>
      <w:r>
        <w:rPr>
          <w:lang w:val="en-US" w:eastAsia="en-US"/>
        </w:rPr>
        <w:t xml:space="preserve"> ®iÖp"</w:t>
      </w:r>
    </w:p>
    <w:p>
      <w:pPr>
        <w:pStyle w:val="Chuthich"/>
        <w:rPr/>
      </w:pPr>
      <w:r>
        <w:rPr>
          <w:lang w:val="en-US" w:eastAsia="en-US"/>
        </w:rPr>
        <w:t xml:space="preserve">2* </w:t>
      </w:r>
      <w:r>
        <w:rPr>
          <w:i/>
          <w:iCs/>
          <w:lang w:val="en-US" w:eastAsia="en-US"/>
        </w:rPr>
        <w:t>I. V©y-®¬-mai-¬.</w:t>
      </w:r>
      <w:r>
        <w:rPr>
          <w:lang w:val="en-US" w:eastAsia="en-US"/>
        </w:rPr>
        <w:t xml:space="preserve"> "Kh¸i luËn kinh tÕ chÝnh trÞ häc" (bµi 1 vµ 2)</w:t>
      </w:r>
    </w:p>
    <w:p>
      <w:pPr>
        <w:pStyle w:val="Left"/>
        <w:rPr/>
      </w:pPr>
      <w:r>
        <w:rPr>
          <w:lang w:val="en-US" w:eastAsia="en-US"/>
        </w:rPr>
        <w:t>vËy, bøc th</w:t>
        <w:softHyphen/>
        <w:t xml:space="preserve"> ®</w:t>
        <w:softHyphen/>
        <w:t>a tíi cho Síc-t¬-n¬ vµ nh÷ng ng</w:t>
        <w:softHyphen/>
        <w:t xml:space="preserve">êi kh¸c cã néi dung </w:t>
      </w:r>
      <w:r>
        <w:rPr>
          <w:i/>
          <w:iCs/>
          <w:lang w:val="en-US" w:eastAsia="en-US"/>
        </w:rPr>
        <w:t>nguyªn v¨n</w:t>
      </w:r>
      <w:r>
        <w:rPr>
          <w:lang w:val="en-US" w:eastAsia="en-US"/>
        </w:rPr>
        <w:t xml:space="preserve"> nh</w:t>
        <w:softHyphen/>
        <w:t xml:space="preserve"> sau:</w:t>
      </w:r>
    </w:p>
    <w:p>
      <w:pPr>
        <w:pStyle w:val="Nho"/>
        <w:jc w:val="right"/>
        <w:rPr/>
      </w:pPr>
      <w:r>
        <w:rPr/>
        <w:t>"Lu©n §«n, 21 th¸ng T</w:t>
        <w:softHyphen/>
        <w:t xml:space="preserve"> 1853</w:t>
      </w:r>
    </w:p>
    <w:p>
      <w:pPr>
        <w:pStyle w:val="Nho"/>
        <w:jc w:val="center"/>
        <w:rPr/>
      </w:pPr>
      <w:r>
        <w:rPr/>
        <w:t>Th«ng b¸o</w:t>
      </w:r>
    </w:p>
    <w:p>
      <w:pPr>
        <w:pStyle w:val="Nho"/>
        <w:rPr/>
      </w:pPr>
      <w:r>
        <w:rPr/>
        <w:t>Võa råi viªn cè vÊn c¶nh s¸t Sti-b¬ vµ trung uý c¶nh s¸t ng</w:t>
        <w:softHyphen/>
        <w:t>êi Do Th¸i G«n-hai-m¬ ®Õn ®©y, c¶ hai ®Òu tõ BÐc-lin.</w:t>
      </w:r>
    </w:p>
    <w:p>
      <w:pPr>
        <w:pStyle w:val="Nho"/>
        <w:spacing w:lineRule="atLeast" w:line="246"/>
        <w:jc w:val="center"/>
        <w:rPr>
          <w:i/>
          <w:i/>
          <w:iCs/>
        </w:rPr>
      </w:pPr>
      <w:r>
        <w:rPr>
          <w:i/>
          <w:iCs/>
        </w:rPr>
        <w:t>§Æc ®iÓm nhËn d¹ng</w:t>
      </w:r>
    </w:p>
    <w:p>
      <w:pPr>
        <w:pStyle w:val="Nho"/>
        <w:tabs>
          <w:tab w:val="clear" w:pos="284"/>
          <w:tab w:val="left" w:pos="3402" w:leader="none"/>
        </w:tabs>
        <w:spacing w:lineRule="atLeast" w:line="246"/>
        <w:rPr>
          <w:i/>
          <w:i/>
          <w:iCs/>
        </w:rPr>
      </w:pPr>
      <w:r>
        <w:rPr>
          <w:i/>
          <w:iCs/>
        </w:rPr>
        <w:t>Sti-b¬:</w:t>
        <w:tab/>
        <w:t>Ng</w:t>
        <w:softHyphen/>
        <w:t>êi Do Th¸i G«n-hai-m¬:</w:t>
      </w:r>
    </w:p>
    <w:p>
      <w:pPr>
        <w:pStyle w:val="Nho"/>
        <w:tabs>
          <w:tab w:val="clear" w:pos="284"/>
          <w:tab w:val="left" w:pos="3402" w:leader="none"/>
        </w:tabs>
        <w:spacing w:lineRule="atLeast" w:line="246"/>
        <w:rPr/>
      </w:pPr>
      <w:r>
        <w:rPr/>
        <w:t>ChiÒu cao trung b×nh (gÇn 5 phót)</w:t>
        <w:tab/>
        <w:t>(gÇn 6 phót)</w:t>
      </w:r>
    </w:p>
    <w:p>
      <w:pPr>
        <w:pStyle w:val="Nho"/>
        <w:tabs>
          <w:tab w:val="clear" w:pos="284"/>
          <w:tab w:val="left" w:pos="3402" w:leader="none"/>
        </w:tabs>
        <w:spacing w:lineRule="atLeast" w:line="246"/>
        <w:rPr/>
      </w:pPr>
      <w:r>
        <w:rPr/>
        <w:t>Tãc: ®en, ng¾n</w:t>
        <w:tab/>
        <w:t>§en, ng¾n</w:t>
      </w:r>
    </w:p>
    <w:p>
      <w:pPr>
        <w:pStyle w:val="Nho"/>
        <w:tabs>
          <w:tab w:val="clear" w:pos="284"/>
          <w:tab w:val="left" w:pos="3402" w:leader="none"/>
        </w:tabs>
        <w:spacing w:lineRule="atLeast" w:line="246"/>
        <w:rPr/>
      </w:pPr>
      <w:r>
        <w:rPr/>
        <w:t>Ria mÐp: nh</w:t>
        <w:softHyphen/>
        <w:t xml:space="preserve"> trªn</w:t>
        <w:tab/>
        <w:t>Nh</w:t>
        <w:softHyphen/>
        <w:t xml:space="preserve"> trªn</w:t>
      </w:r>
    </w:p>
    <w:p>
      <w:pPr>
        <w:pStyle w:val="Nho"/>
        <w:tabs>
          <w:tab w:val="clear" w:pos="284"/>
          <w:tab w:val="left" w:pos="3402" w:leader="none"/>
        </w:tabs>
        <w:spacing w:lineRule="atLeast" w:line="246"/>
        <w:rPr/>
      </w:pPr>
      <w:r>
        <w:rPr/>
        <w:t>Mµu da mÆt: vµng, t¸i</w:t>
        <w:tab/>
        <w:t>MÆt vµng, h¬i phï</w:t>
      </w:r>
    </w:p>
    <w:p>
      <w:pPr>
        <w:pStyle w:val="Nho"/>
        <w:tabs>
          <w:tab w:val="clear" w:pos="284"/>
          <w:tab w:val="left" w:pos="3402" w:leader="none"/>
        </w:tabs>
        <w:spacing w:lineRule="atLeast" w:line="246"/>
        <w:rPr/>
      </w:pPr>
      <w:r>
        <w:rPr/>
        <w:t xml:space="preserve">MÆc quÇn chËt mµu thÉm, ¸o kho¸c </w:t>
        <w:tab/>
        <w:t>MÆc quÇn ®en, ¸o kho¸c vµng nh¹t,</w:t>
      </w:r>
    </w:p>
    <w:p>
      <w:pPr>
        <w:pStyle w:val="Nho"/>
        <w:tabs>
          <w:tab w:val="clear" w:pos="284"/>
          <w:tab w:val="left" w:pos="3402" w:leader="none"/>
        </w:tabs>
        <w:spacing w:lineRule="atLeast" w:line="246"/>
        <w:rPr/>
      </w:pPr>
      <w:r>
        <w:rPr/>
        <w:t>xanh, ®éi mò mÒm vµ ®eo kÝnh.</w:t>
        <w:tab/>
        <w:t>mò ®en.</w:t>
      </w:r>
    </w:p>
    <w:p>
      <w:pPr>
        <w:pStyle w:val="Nhodan1"/>
        <w:rPr/>
      </w:pPr>
      <w:r>
        <w:rPr/>
        <w:t>NB</w:t>
      </w:r>
      <w:r>
        <w:rPr>
          <w:vertAlign w:val="superscript"/>
        </w:rPr>
        <w:t>1*</w:t>
      </w:r>
      <w:r>
        <w:rPr/>
        <w:t>. C¶ hai lu«n lu«n ®i víi nhau, ®i kÌm hai ng</w:t>
        <w:softHyphen/>
        <w:t>êi nµy cã: nh©n viªn th</w:t>
        <w:softHyphen/>
        <w:t xml:space="preserve">¬ng nghiÖp tõ H¨m-buèc tªn lµ </w:t>
      </w:r>
      <w:r>
        <w:rPr>
          <w:i/>
          <w:iCs/>
        </w:rPr>
        <w:t>HiÕc-s¬</w:t>
      </w:r>
      <w:r>
        <w:rPr/>
        <w:t>, vµ ng</w:t>
        <w:softHyphen/>
        <w:t>êi tr</w:t>
        <w:softHyphen/>
        <w:t>íc ®©y nhËn göi b</w:t>
        <w:softHyphen/>
        <w:t xml:space="preserve">u kiÖn tªn lµ </w:t>
      </w:r>
      <w:r>
        <w:rPr>
          <w:i/>
          <w:iCs/>
        </w:rPr>
        <w:t>He-rinh</w:t>
      </w:r>
      <w:r>
        <w:rPr/>
        <w:t>, cïng quª víi Vi-lÝch.</w:t>
      </w:r>
    </w:p>
    <w:p>
      <w:pPr>
        <w:pStyle w:val="Nhodan1"/>
        <w:rPr/>
      </w:pPr>
      <w:r>
        <w:rPr/>
        <w:t>H«m nay Sti-b¬ vµ G«n-hai-m¬ ®· tæ chøc cuéc héi ý víi Ban-®i-a. H»ng ngµy tõ 11 ®Õn 3 giê, S[ti-b¬] hoÆc G[«n-hai-m¬] th</w:t>
        <w:softHyphen/>
        <w:t>êng xuyªn lui tíi ®¹i sø qu¸n Phæ".</w:t>
      </w:r>
    </w:p>
    <w:p>
      <w:pPr>
        <w:pStyle w:val="Dan"/>
        <w:rPr>
          <w:lang w:val="en-US" w:eastAsia="en-US"/>
        </w:rPr>
      </w:pPr>
      <w:r>
        <w:rPr>
          <w:lang w:val="en-US" w:eastAsia="en-US"/>
        </w:rPr>
        <w:t>H«m nay, b¸o "Times" b¸o tin Sti-b¬ vµ G«n-hai-m¬ cã mÆt ë ®©y.</w:t>
      </w:r>
    </w:p>
    <w:p>
      <w:pPr>
        <w:pStyle w:val="Dan"/>
        <w:rPr>
          <w:lang w:val="en-US" w:eastAsia="en-US"/>
        </w:rPr>
      </w:pPr>
      <w:r>
        <w:rPr>
          <w:lang w:val="en-US" w:eastAsia="en-US"/>
        </w:rPr>
        <w:t>Göi lêi chµo ch©n thµnh ®Õn b¹n vµ quý phu nh©n.</w:t>
      </w:r>
    </w:p>
    <w:p>
      <w:pPr>
        <w:pStyle w:val="Tacgia"/>
        <w:rPr/>
      </w:pPr>
      <w:r>
        <w:rPr>
          <w:b/>
          <w:bCs/>
          <w:i/>
          <w:iCs/>
        </w:rPr>
        <w:t>C. M¸c</w:t>
      </w:r>
      <w:r>
        <w:rPr/>
        <w:t xml:space="preserve"> cña b¹n</w:t>
      </w:r>
    </w:p>
    <w:p>
      <w:pPr>
        <w:pStyle w:val="Dan"/>
        <w:rPr/>
      </w:pPr>
      <w:r>
        <w:rPr>
          <w:lang w:val="en-US" w:eastAsia="en-US"/>
        </w:rPr>
        <w:t>V× trªn b¸o "Volk" cña m×nh tªn hÒ Hai-n¬-txen l¹i l¸o x</w:t>
        <w:softHyphen/>
        <w:t>îc viÖn dÉn "ph¸i HiÕn ch</w:t>
        <w:softHyphen/>
        <w:t>¬ng" mµ «ng ta cho lµ chØ ®ßi quyÒn bÇu cö phæ th«</w:t>
      </w:r>
      <w:r>
        <w:rPr>
          <w:spacing w:val="6"/>
          <w:lang w:val="en-US" w:eastAsia="en-US"/>
        </w:rPr>
        <w:t>ng, mµ hoµn toµn kh«ng</w:t>
      </w:r>
      <w:r>
        <w:rPr>
          <w:lang w:val="en-US" w:eastAsia="en-US"/>
        </w:rPr>
        <w:t xml:space="preserve"> quan t©m ®Õn nh÷ng ng</w:t>
        <w:softHyphen/>
        <w:t>êi</w:t>
        <w:br/>
      </w:r>
    </w:p>
    <w:p>
      <w:pPr>
        <w:pStyle w:val="Ke"/>
        <w:rPr>
          <w:lang w:val="en-US" w:eastAsia="en-US"/>
        </w:rPr>
      </w:pPr>
      <w:r>
        <w:rPr>
          <w:lang w:val="en-US" w:eastAsia="en-US"/>
        </w:rPr>
      </w:r>
    </w:p>
    <w:p>
      <w:pPr>
        <w:pStyle w:val="Chuthich"/>
        <w:rPr>
          <w:lang w:val="en-US" w:eastAsia="en-US"/>
        </w:rPr>
      </w:pPr>
      <w:r>
        <w:rPr>
          <w:lang w:val="en-US" w:eastAsia="en-US"/>
        </w:rPr>
        <w:t>1* - Nota bene - chó ý</w:t>
      </w:r>
    </w:p>
    <w:p>
      <w:pPr>
        <w:pStyle w:val="Left"/>
        <w:rPr/>
      </w:pPr>
      <w:r>
        <w:rPr>
          <w:lang w:val="en-US" w:eastAsia="en-US"/>
        </w:rPr>
        <w:t>céng s¶n lÉn nh÷ng sù kh¸c biÖt giai cÊp ®¸ng ghÐt, - nªn theo ý t«i, cßn ch</w:t>
        <w:softHyphen/>
        <w:t>a muén nÕu c«ng bè trªn b¸o "Reform" bøc th</w:t>
        <w:softHyphen/>
        <w:t xml:space="preserve"> cña </w:t>
      </w:r>
      <w:r>
        <w:rPr>
          <w:rFonts w:cs=".VnTimeH" w:ascii=".VnTimeH" w:hAnsi=".VnTimeH"/>
          <w:lang w:val="en-US" w:eastAsia="en-US"/>
        </w:rPr>
        <w:t>Ð</w:t>
      </w:r>
      <w:r>
        <w:rPr>
          <w:lang w:val="en-US" w:eastAsia="en-US"/>
        </w:rPr>
        <w:t>c-ne-xt¬ Gi«n-x¬ göi cho b¹n</w:t>
      </w:r>
      <w:r>
        <w:rPr>
          <w:vertAlign w:val="superscript"/>
          <w:lang w:val="en-US" w:eastAsia="en-US"/>
        </w:rPr>
        <w:t>745</w:t>
      </w:r>
      <w:r>
        <w:rPr>
          <w:lang w:val="en-US" w:eastAsia="en-US"/>
        </w:rPr>
        <w:t>.</w:t>
      </w:r>
      <w:r>
        <mc:AlternateContent>
          <mc:Choice Requires="wps">
            <w:drawing>
              <wp:anchor behindDoc="0" distT="0" distB="0" distL="114935" distR="114935" simplePos="0" locked="0" layoutInCell="0" allowOverlap="1" relativeHeight="386">
                <wp:simplePos x="0" y="0"/>
                <wp:positionH relativeFrom="margin">
                  <wp:posOffset>-467995</wp:posOffset>
                </wp:positionH>
                <wp:positionV relativeFrom="margin">
                  <wp:posOffset>-420370</wp:posOffset>
                </wp:positionV>
                <wp:extent cx="9692640" cy="314325"/>
                <wp:effectExtent l="0" t="0" r="0" b="0"/>
                <wp:wrapNone/>
                <wp:docPr id="386" name="Frame38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kho¶ng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kho¶ng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kho¶ng 14 th¸ng s¸u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kho¶ng 14 th¸ng s¸u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i/>
          <w:i/>
          <w:iCs/>
          <w:lang w:val="en-US" w:eastAsia="en-US"/>
        </w:rPr>
      </w:pPr>
      <w:r>
        <w:rPr>
          <w:i/>
          <w:iCs/>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pPr>
            <w:r>
              <w:rPr>
                <w:lang w:val="en-US" w:eastAsia="en-US"/>
              </w:rPr>
              <w:t xml:space="preserve">C«ng bè lÇn ®Çu b»ng tiÕng Nga trong </w:t>
              <w:br/>
              <w:t xml:space="preserve">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1"/>
        <w:rPr/>
      </w:pPr>
      <w:r>
        <w:rPr>
          <w:lang w:val="en-US" w:eastAsia="en-US"/>
        </w:rPr>
        <w:t>46</w:t>
        <w:br/>
        <w:t>M¸c göi A-®«n-ph¬ Clót-x¬</w:t>
      </w:r>
      <w:r>
        <w:rPr>
          <w:vertAlign w:val="superscript"/>
          <w:lang w:val="en-US" w:eastAsia="en-US"/>
        </w:rPr>
        <w:t>746</w:t>
      </w:r>
      <w:r>
        <w:rPr>
          <w:lang w:val="en-US" w:eastAsia="en-US"/>
        </w:rPr>
        <w:t xml:space="preserve"> </w:t>
        <w:br/>
      </w:r>
      <w:r>
        <w:rPr>
          <w:sz w:val="20"/>
          <w:lang w:val="en-US" w:eastAsia="en-US"/>
        </w:rPr>
        <w:t>ë Oa-sinh-t¬n</w:t>
      </w:r>
    </w:p>
    <w:p>
      <w:pPr>
        <w:pStyle w:val="Ngay"/>
        <w:ind w:left="2977" w:hanging="0"/>
        <w:rPr/>
      </w:pPr>
      <w:r>
        <w:rPr/>
        <w:t>[Lu©n §«n, kho¶ng 14 th¸ng S¸u 1853]</w:t>
      </w:r>
    </w:p>
    <w:p>
      <w:pPr>
        <w:pStyle w:val="Normal"/>
        <w:rPr/>
      </w:pPr>
      <w:r>
        <w:rPr>
          <w:lang w:val="en-US" w:eastAsia="en-US"/>
        </w:rPr>
        <w:t>... MÆt kh¸c, cÇn ph¶i tr¶ lêi</w:t>
      </w:r>
      <w:r>
        <w:rPr>
          <w:vertAlign w:val="superscript"/>
          <w:lang w:val="en-US" w:eastAsia="en-US"/>
        </w:rPr>
        <w:t>747</w:t>
      </w:r>
      <w:r>
        <w:rPr>
          <w:lang w:val="en-US" w:eastAsia="en-US"/>
        </w:rPr>
        <w:t>, vµ nh÷ng ng</w:t>
        <w:softHyphen/>
        <w:t>êi thø ba cã thÓ lµm viÖc ®ã tèt h¬n c¶. Trong tr</w:t>
        <w:softHyphen/>
        <w:t>êng hîp nµy, b¹n hoµn toµn kh«ng ®</w:t>
        <w:softHyphen/>
        <w:t>îc ngÇn ng¹i ®Ò cËp mét Ýt ®Õn quan hÖ c¸ nh©n vµ truyÒn ®¹t cho "tÝnh chÊt" d©n chñ th« lç mét sè "giai tho¹i" s¾c s¶o</w:t>
      </w:r>
      <w:r>
        <w:rPr>
          <w:vertAlign w:val="superscript"/>
          <w:lang w:val="en-US" w:eastAsia="en-US"/>
        </w:rPr>
        <w:t>748</w:t>
      </w:r>
      <w:r>
        <w:rPr>
          <w:lang w:val="en-US" w:eastAsia="en-US"/>
        </w:rPr>
        <w:t>...</w:t>
      </w:r>
    </w:p>
    <w:p>
      <w:pPr>
        <w:pStyle w:val="Normal"/>
        <w:rPr/>
      </w:pPr>
      <w:r>
        <w:rPr>
          <w:lang w:val="en-US" w:eastAsia="en-US"/>
        </w:rPr>
        <w:t xml:space="preserve">VÒ b¸o </w:t>
      </w:r>
      <w:r>
        <w:rPr>
          <w:i/>
          <w:iCs/>
          <w:lang w:val="en-US" w:eastAsia="en-US"/>
        </w:rPr>
        <w:t>"Reform"</w:t>
      </w:r>
      <w:r>
        <w:rPr>
          <w:lang w:val="en-US" w:eastAsia="en-US"/>
        </w:rPr>
        <w:t xml:space="preserve"> t«i khuyªn c¸c b¹n, ngoµi sù kh«n ngoan ra, cÇn cã mét sù b×nh tÜnh ®Æc biÖt. T«i kh«ng quan t©m ®Õn kÎ phi-li-xtanh lµm bé th«ng minh nµy</w:t>
      </w:r>
      <w:r>
        <w:rPr>
          <w:vertAlign w:val="superscript"/>
          <w:lang w:val="en-US" w:eastAsia="en-US"/>
        </w:rPr>
        <w:t>1*</w:t>
      </w:r>
      <w:r>
        <w:rPr>
          <w:lang w:val="en-US" w:eastAsia="en-US"/>
        </w:rPr>
        <w:t>, ng</w:t>
        <w:softHyphen/>
        <w:t xml:space="preserve">êi mµ ë HÐt-xen, - mµ HÐt-xen lµ thÕ giíi cña «ng ta, - chØ lµ ®¹i biÓu cña </w:t>
        <w:br/>
        <w:t>ng</w:t>
        <w:softHyphen/>
        <w:t>êi s¸ng t¹o ra c¸i thÕ giíi ®ã cña m×nh - ng</w:t>
        <w:softHyphen/>
        <w:t>êi b×nh th</w:t>
        <w:softHyphen/>
        <w:t>êng</w:t>
        <w:br/>
      </w:r>
    </w:p>
    <w:p>
      <w:pPr>
        <w:pStyle w:val="Ke"/>
        <w:rPr>
          <w:lang w:val="en-US" w:eastAsia="en-US"/>
        </w:rPr>
      </w:pPr>
      <w:r>
        <w:rPr>
          <w:lang w:val="en-US" w:eastAsia="en-US"/>
        </w:rPr>
      </w:r>
    </w:p>
    <w:p>
      <w:pPr>
        <w:pStyle w:val="Chuthich"/>
        <w:rPr>
          <w:lang w:val="en-US" w:eastAsia="en-US"/>
        </w:rPr>
      </w:pPr>
      <w:r>
        <w:rPr>
          <w:lang w:val="en-US" w:eastAsia="en-US"/>
        </w:rPr>
        <w:t>1* - Ken-n¬</w:t>
      </w:r>
    </w:p>
    <w:p>
      <w:pPr>
        <w:pStyle w:val="Left"/>
        <w:rPr/>
      </w:pPr>
      <w:r>
        <w:rPr>
          <w:lang w:val="en-US" w:eastAsia="en-US"/>
        </w:rPr>
        <w:t>HÐt-xen, cßn b©y giê ®©y th× «ng ta lµm ra vÎ lµ lu«n lu«n ®ãng vai ng</w:t>
        <w:softHyphen/>
        <w:t>êi ®¹i biÓu cña giai cÊp v« s¶n "trªn c¬ së duy vËt". KÎ v« tÝch sù hay c</w:t>
        <w:softHyphen/>
        <w:t>êi g»n ®ã, kÎ dïng nh÷ng danh ng«n cña X«-l«-m« ®Ó "nhÊn m¹nh" sù kh«n ngoan vµ sù chÝn ch¾n ®éc ®¸o cña m×nh ®èi lËp víi nh÷ng ®¶ng ®ang v</w:t>
        <w:softHyphen/>
        <w:t>ît ra ngoµi khu«n khæ c¸i ®</w:t>
        <w:softHyphen/>
        <w:t>îc phÐp, chó thÝch ®iÓn h×nh ®ã ®èi víi "c¸c th</w:t>
        <w:softHyphen/>
        <w:t xml:space="preserve"> tÝn cña H©y-d¬", - c¸i g· nµy tÊt nhiªn kh«ng lµm t«i quan t©m vµ g©y cho t«i sù ghª tëm. Nh</w:t>
        <w:softHyphen/>
        <w:t>ng c¸c b¹n ®· gióp thµnh lËp tê b¸o. Nã ra m¾t ë Niu Oãc. Mét nöa n</w:t>
        <w:softHyphen/>
        <w:t>íc §øc ®Õn cuéc triÓn l·m ë Niu Oãc</w:t>
      </w:r>
      <w:r>
        <w:rPr>
          <w:vertAlign w:val="superscript"/>
          <w:lang w:val="en-US" w:eastAsia="en-US"/>
        </w:rPr>
        <w:t>749</w:t>
      </w:r>
      <w:r>
        <w:rPr>
          <w:lang w:val="en-US" w:eastAsia="en-US"/>
        </w:rPr>
        <w:t xml:space="preserve">. </w:t>
      </w:r>
      <w:r>
        <w:rPr>
          <w:rFonts w:cs=".VnTimeH" w:ascii=".VnTimeH" w:hAnsi=".VnTimeH"/>
          <w:lang w:val="en-US" w:eastAsia="en-US"/>
        </w:rPr>
        <w:t>ë</w:t>
      </w:r>
      <w:r>
        <w:rPr>
          <w:lang w:val="en-US" w:eastAsia="en-US"/>
        </w:rPr>
        <w:t xml:space="preserve"> chç c¸c b¹n, t¹i Niu Oãc, kh«ng cã mét tê b¸o nµo kh¸c. V× vËy, nÕu tõ bá Ken-n¬ vµ tê b¸o cña anh Êy th× cã phi chÝnh trÞ hay kh«ng? C¸c b¹n cã lÏ thËm chÝ sÏ tá ra nh· nhÆn ®èi víi nh÷ng g· Êy. C¸c b¹n h·y gi¶ vê lµ ng©y th¬ vµ h·y tiÕp tôc viÕt. Kh«ng thÓ cã g× xÊu h¬n ®èi víi anh Êy. C¸c b¹n kh«ng nªn ®Ó cho anh Êy tho¸t khái ¶nh h</w:t>
        <w:softHyphen/>
        <w:t>ëng cña c¸c b¹n, xÐt theo mäi mÆt, ¶nh h</w:t>
        <w:softHyphen/>
        <w:t>ëng ®ã ®· trë nªn nÆng nÒ khñng khiÕp ®èi víi anh Êy. C¸c b¹n h·y hµnh ®éng nh</w:t>
        <w:softHyphen/>
        <w:t xml:space="preserve"> nh÷ng ng</w:t>
        <w:softHyphen/>
        <w:t>êi t</w:t>
        <w:softHyphen/>
        <w:t xml:space="preserve"> s¶n Phæ: chÝnh phñ vµ Man-toi-phen hoµi c«ng dån mäi cè g¾ng ®Ó tho¸t khái t×nh bÌ b¹n cña nh÷ng ng</w:t>
        <w:softHyphen/>
        <w:t>êi t</w:t>
        <w:softHyphen/>
        <w:t xml:space="preserve"> s¶n ®ã. Mµ nh÷ng ng</w:t>
        <w:softHyphen/>
        <w:t>êi nµy th× lµm bé tin vµo tÝnh chÊt hîp hiÕn ch©n chÝnh cña chÝnh phñ m×nh, vµ chÝnh phñ th× ph¶i miÔn c</w:t>
        <w:softHyphen/>
        <w:t xml:space="preserve">ìng lµ hîp hiÕn. </w:t>
      </w:r>
      <w:r>
        <w:rPr>
          <w:i/>
          <w:iCs/>
          <w:lang w:val="en-US" w:eastAsia="en-US"/>
        </w:rPr>
        <w:t>§¹o lý cña thÕ giíi nµy</w:t>
      </w:r>
      <w:r>
        <w:rPr>
          <w:lang w:val="en-US" w:eastAsia="en-US"/>
        </w:rPr>
        <w:t xml:space="preserve"> lµ nh</w:t>
        <w:softHyphen/>
        <w:t xml:space="preserve"> vËy.</w:t>
      </w:r>
    </w:p>
    <w:p>
      <w:pPr>
        <w:pStyle w:val="Normal"/>
        <w:rPr/>
      </w:pPr>
      <w:r>
        <w:rPr>
          <w:lang w:val="en-US" w:eastAsia="en-US"/>
        </w:rPr>
        <w:t>B¸o "Neu-England-Zeitung" ®· vµ vÉn lµ mét tê b¸o kh«ng ®¸ng tin cËy nh</w:t>
        <w:softHyphen/>
        <w:t xml:space="preserve"> thÕ. C«ng d©n Sluª-g¬, sinh viªn, mét g· hoµn toµn n«ng næi, t</w:t>
        <w:softHyphen/>
        <w:t>ëng t</w:t>
        <w:softHyphen/>
        <w:t>îng m×nh lµ ng</w:t>
        <w:softHyphen/>
        <w:t>êi biÕt râ tÊt c¶ mäi thø trªn ®êi (gièng nh</w:t>
        <w:softHyphen/>
        <w:t xml:space="preserve"> Ken-n¬, "ng</w:t>
        <w:softHyphen/>
        <w:t>êi tèt nhÊt lµ kÎ thï lín nhÊt ®èi víi c¸i tèt"), - lµ mét kÎ ®ª tiÖn qu¸ tù tin. Anh ta viÕt cho Pi-p¬ r»ng t«i ph¶i viÕt cho b¸o "Neu-England-Zeitung" vÒ sù cÇn thiÕt ph¶i chuyÓn tõ ph</w:t>
        <w:softHyphen/>
        <w:t>¬ng thøc s¶n xuÊt t</w:t>
        <w:softHyphen/>
        <w:t xml:space="preserve"> s¶n sang ph</w:t>
        <w:softHyphen/>
        <w:t>¬ng thøc s¶n xuÊt céng s¶n. C«ng d©n M¸c, víi "trÝ tuÖ ®</w:t>
        <w:softHyphen/>
        <w:t xml:space="preserve">îc c«ng </w:t>
      </w:r>
      <w:r>
        <w:rPr>
          <w:spacing w:val="-6"/>
          <w:lang w:val="en-US" w:eastAsia="en-US"/>
        </w:rPr>
        <w:t>thøc hãa vµ s¾p</w:t>
      </w:r>
      <w:r>
        <w:rPr>
          <w:lang w:val="en-US" w:eastAsia="en-US"/>
        </w:rPr>
        <w:t xml:space="preserve"> xÕp" cña «ng ta, thÝch hîp cho nhiÖm vô mµ</w:t>
      </w:r>
    </w:p>
    <w:p>
      <w:pPr>
        <w:pStyle w:val="Left"/>
        <w:rPr/>
      </w:pPr>
      <w:r>
        <w:rPr>
          <w:lang w:val="en-US" w:eastAsia="en-US"/>
        </w:rPr>
        <w:t>c«ng d©n Slª-g¬ ®Æt ra tr</w:t>
        <w:softHyphen/>
        <w:t>íc «ng ta. Nh</w:t>
        <w:softHyphen/>
        <w:t>ng c«ng d©n M¸c ph¶i "tõ bá c¸c c©u nãi trõu t</w:t>
        <w:softHyphen/>
        <w:t>îng cña m×nh" vµ ph¶i viÕt nh</w:t>
        <w:softHyphen/>
        <w:t xml:space="preserve"> tÊt c¶ nh÷ng ng</w:t>
        <w:softHyphen/>
        <w:t>êi kh¸c, v.v.. C«ng d©n Slª-g¬ dòng c¶m còng ®ång thêi viÕt cho Pi-g¬ r»ng anh nµy chØ kh«ng ®</w:t>
        <w:softHyphen/>
        <w:t xml:space="preserve">îc tÊn c«ng (anh ta </w:t>
      </w:r>
      <w:r>
        <w:rPr>
          <w:i/>
          <w:iCs/>
          <w:lang w:val="en-US" w:eastAsia="en-US"/>
        </w:rPr>
        <w:t>th</w:t>
        <w:softHyphen/>
        <w:t>êng xuyªn xãa toÑt ®iÒu nµy ë Pi-p¬)</w:t>
      </w:r>
      <w:r>
        <w:rPr>
          <w:lang w:val="en-US" w:eastAsia="en-US"/>
        </w:rPr>
        <w:t xml:space="preserve"> vµo c¸c c«ng d©n Ru-g¬ vµ Hai-n¬-xten, v× "bé phËn ®éc gi¶ </w:t>
        <w:softHyphen/>
        <w:t>u tó" ®äc b¸o cña «ng ta (tõ ®ã cã thÓ kÕt luËn nh÷ng ng</w:t>
        <w:softHyphen/>
        <w:t>êi cßn l¹i nh</w:t>
        <w:softHyphen/>
        <w:t xml:space="preserve"> thÕ nµo) lµ nh÷ng ng</w:t>
        <w:softHyphen/>
        <w:t>êi theo Hai-n¬-xten, vµ b¸o "Neu-England-Zeitung" nhÊt ®Þnh do giíi ®éc gi¶ cña b¸o "Janus" kÕ thõa (nguyªn v¨n lµ nh</w:t>
        <w:softHyphen/>
        <w:t xml:space="preserve"> vËy). ¤i ng</w:t>
        <w:softHyphen/>
        <w:t>êi c«ng d©n vÜ ®¹i Slª-g¬! ¤i P«m-pª v« cïng vÜ ®¹i! ThÕ nh</w:t>
        <w:softHyphen/>
        <w:t>ng t«i ®· khuyªn Pi-p¬ viÕt tiÕp cho Slª-g¬. §éng c¬ hÕt søc ®¬n gi¶n. Khi chóng ta viÕt cho hä, chóng ta kh«ng gióp ®ì cho kÎ thï cña chóng ta. Hoµn toµn tr¸i l¹i. Chóng ta sÏ kh«ng thÓ trªu chäc hä b»ng mét trß ®ïa xÊu h¬n...</w:t>
      </w:r>
      <w:r>
        <mc:AlternateContent>
          <mc:Choice Requires="wps">
            <w:drawing>
              <wp:anchor behindDoc="0" distT="0" distB="0" distL="114935" distR="114935" simplePos="0" locked="0" layoutInCell="0" allowOverlap="1" relativeHeight="387">
                <wp:simplePos x="0" y="0"/>
                <wp:positionH relativeFrom="margin">
                  <wp:posOffset>-467995</wp:posOffset>
                </wp:positionH>
                <wp:positionV relativeFrom="margin">
                  <wp:posOffset>-420370</wp:posOffset>
                </wp:positionV>
                <wp:extent cx="9692640" cy="314325"/>
                <wp:effectExtent l="0" t="0" r="0" b="0"/>
                <wp:wrapNone/>
                <wp:docPr id="387" name="Frame38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5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5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5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15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p>
      <w:pPr>
        <w:pStyle w:val="Left"/>
        <w:rPr>
          <w:lang w:val="en-US" w:eastAsia="en-US"/>
        </w:rPr>
      </w:pPr>
      <w:r>
        <w:rPr>
          <w:lang w:val="en-US" w:eastAsia="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Cot1"/>
              <w:rPr>
                <w:lang w:val="en-US" w:eastAsia="en-US"/>
              </w:rPr>
            </w:pPr>
            <w:r>
              <w:rPr>
                <w:lang w:val="en-US" w:eastAsia="en-US"/>
              </w:rPr>
              <w:t>V¨n b¶n l</w:t>
              <w:softHyphen/>
              <w:t>u gi÷ ®</w:t>
              <w:softHyphen/>
              <w:t>îc c«ng bè lÇn ®Çu</w:t>
            </w:r>
          </w:p>
        </w:tc>
        <w:tc>
          <w:tcPr>
            <w:tcW w:w="3544" w:type="dxa"/>
            <w:tcBorders/>
          </w:tcPr>
          <w:p>
            <w:pPr>
              <w:pStyle w:val="Cot1"/>
              <w:ind w:left="743" w:hanging="0"/>
              <w:rPr>
                <w:lang w:val="en-US" w:eastAsia="en-US"/>
              </w:rPr>
            </w:pPr>
            <w:r>
              <w:rPr>
                <w:lang w:val="en-US" w:eastAsia="en-US"/>
              </w:rPr>
              <w:t>In theo b¶n viÕt tay bøc th</w:t>
              <w:softHyphen/>
              <w:t xml:space="preserve"> cña Clót-x¬ göi V©y-®¬-mai-¬ ngµy 28 th¸ng S¸u 1853</w:t>
            </w:r>
          </w:p>
          <w:p>
            <w:pPr>
              <w:pStyle w:val="Cot1"/>
              <w:ind w:left="743" w:hanging="0"/>
              <w:rPr>
                <w:lang w:val="en-US" w:eastAsia="en-US"/>
              </w:rPr>
            </w:pPr>
            <w:r>
              <w:rPr>
                <w:lang w:val="en-US" w:eastAsia="en-US"/>
              </w:rPr>
              <w:t>Nguyªn v¨n lµ tiÕng §øc</w:t>
            </w:r>
          </w:p>
        </w:tc>
      </w:tr>
    </w:tbl>
    <w:p>
      <w:pPr>
        <w:pStyle w:val="1"/>
        <w:rPr/>
      </w:pPr>
      <w:r>
        <w:rPr>
          <w:lang w:val="en-US" w:eastAsia="en-US"/>
        </w:rPr>
        <w:t>47</w:t>
        <w:br/>
        <w:t>M¸c göi A-®«n-ph¬</w:t>
        <w:br/>
        <w:t xml:space="preserve"> Clót-x¬</w:t>
      </w:r>
      <w:r>
        <w:rPr>
          <w:vertAlign w:val="superscript"/>
          <w:lang w:val="en-US" w:eastAsia="en-US"/>
        </w:rPr>
        <w:t>750</w:t>
      </w:r>
      <w:r>
        <w:rPr>
          <w:lang w:val="en-US" w:eastAsia="en-US"/>
        </w:rPr>
        <w:t xml:space="preserve"> </w:t>
        <w:br/>
      </w:r>
      <w:r>
        <w:rPr>
          <w:sz w:val="20"/>
          <w:lang w:val="en-US" w:eastAsia="en-US"/>
        </w:rPr>
        <w:t>ë Oa-sinh-t¬n</w:t>
      </w:r>
    </w:p>
    <w:p>
      <w:pPr>
        <w:pStyle w:val="Ngay"/>
        <w:rPr/>
      </w:pPr>
      <w:r>
        <w:rPr/>
        <w:t>[Lu©n §«n], 15 th¸ng ChÝn 1853</w:t>
      </w:r>
    </w:p>
    <w:p>
      <w:pPr>
        <w:pStyle w:val="Normal"/>
        <w:rPr/>
      </w:pPr>
      <w:r>
        <w:rPr>
          <w:lang w:val="en-US" w:eastAsia="en-US"/>
        </w:rPr>
        <w:t>... H«m nay t«i nhËn ®</w:t>
        <w:softHyphen/>
        <w:t>îc bµi tin cña b¹n tõ Kª-bÕch ®¨ng</w:t>
        <w:br/>
        <w:t>trªn b¸o "Reform" sè ra gÇn ®©y vµ lêi bµo ch÷a cña Ken-n¬ cho chÝnh «ng Puª-s¬, ng</w:t>
        <w:softHyphen/>
        <w:t xml:space="preserve">êi mµ trªn b¸o "Neu-England-Zeitung" </w:t>
      </w:r>
      <w:r>
        <w:rPr>
          <w:spacing w:val="6"/>
          <w:lang w:val="en-US" w:eastAsia="en-US"/>
        </w:rPr>
        <w:t>ngµy 3 th¸ng ChÝn - mµ t«i nhËn ®</w:t>
        <w:softHyphen/>
        <w:t>îc cïng mét lóc - ®· pha trß mét c¸ch nh¹t nhÏo, ®ång thêi lµm ra vÎ s¾c s¶o, ®èi víi nh÷ng "ng</w:t>
        <w:softHyphen/>
        <w:t>êi kú quÆc" buån c</w:t>
        <w:softHyphen/>
        <w:t>êi, "nh÷ng chiÕn sÜ giai cÊp"</w:t>
      </w:r>
      <w:r>
        <w:rPr>
          <w:spacing w:val="6"/>
          <w:vertAlign w:val="superscript"/>
          <w:lang w:val="en-US" w:eastAsia="en-US"/>
        </w:rPr>
        <w:t>751</w:t>
      </w:r>
      <w:r>
        <w:rPr>
          <w:spacing w:val="6"/>
          <w:lang w:val="en-US" w:eastAsia="en-US"/>
        </w:rPr>
        <w:t>. ChÝnh lµ tõ khi b¹n b¾t ®Çu göi c¸c sè b¸o "Reform"</w:t>
      </w:r>
      <w:r>
        <w:rPr>
          <w:i/>
          <w:iCs/>
          <w:spacing w:val="6"/>
          <w:lang w:val="en-US" w:eastAsia="en-US"/>
        </w:rPr>
        <w:t>,</w:t>
      </w:r>
      <w:r>
        <w:rPr>
          <w:spacing w:val="6"/>
          <w:lang w:val="en-US" w:eastAsia="en-US"/>
        </w:rPr>
        <w:t xml:space="preserve"> t«i l¹i b¾t ®Çu ®Òu ®Æn nhËn ®</w:t>
        <w:softHyphen/>
        <w:t>îc b¸o, nh</w:t>
        <w:softHyphen/>
        <w:t>ng b¸o "Tribune" th× t«i nhËn ®</w:t>
        <w:softHyphen/>
        <w:t>îc kh«ng ®Òu, mµ ®iÒu nµy ®èi víi t«i rÊt quan träng. ThÝ dô, ë chç t«i kh«ng cã bµi trong ®ã t«i trÝch dÉn nh÷ng c«ng hµm ngo¹i</w:t>
      </w:r>
      <w:r>
        <w:rPr>
          <w:lang w:val="en-US" w:eastAsia="en-US"/>
        </w:rPr>
        <w:t xml:space="preserve"> giao mµ c¸c c</w:t>
        <w:softHyphen/>
        <w:t>êng quèc ®· trao ®æi víi nhau vÒ §an M¹ch</w:t>
      </w:r>
      <w:r>
        <w:rPr>
          <w:vertAlign w:val="superscript"/>
          <w:lang w:val="en-US" w:eastAsia="en-US"/>
        </w:rPr>
        <w:t>1*</w:t>
      </w:r>
      <w:r>
        <w:rPr>
          <w:lang w:val="en-US" w:eastAsia="en-US"/>
        </w:rPr>
        <w:t xml:space="preserve"> vµ bµi trong ®ã t«i tr×nh bµy quan hÖ së h÷u ruéng ®Êt"</w:t>
      </w:r>
      <w:r>
        <w:rPr>
          <w:vertAlign w:val="superscript"/>
          <w:lang w:val="en-US" w:eastAsia="en-US"/>
        </w:rPr>
        <w:t>2*</w:t>
      </w:r>
      <w:r>
        <w:rPr>
          <w:lang w:val="en-US" w:eastAsia="en-US"/>
        </w:rPr>
        <w:t>...</w:t>
      </w:r>
    </w:p>
    <w:p>
      <w:pPr>
        <w:pStyle w:val="Dan"/>
        <w:rPr/>
      </w:pPr>
      <w:r>
        <w:rPr>
          <w:spacing w:val="6"/>
          <w:lang w:val="en-US" w:eastAsia="en-US"/>
        </w:rPr>
        <w:t xml:space="preserve">T«i c¶m thÊy ®· ®Õn lóc c¸c b¹n l¹i ph¶i b¾t tay bót chiÕn vµ xá ngät ®Ých ®¸ng nh÷ng Gíp-p¬ - Puª-s¬ v« vÞ Êy, nh÷ng kÎ ®· ph¸t minh ra </w:t>
      </w:r>
      <w:r>
        <w:rPr>
          <w:i/>
          <w:iCs/>
          <w:spacing w:val="6"/>
          <w:lang w:val="en-US" w:eastAsia="en-US"/>
        </w:rPr>
        <w:t xml:space="preserve">quan ®iÓm duy vËt; </w:t>
      </w:r>
      <w:r>
        <w:rPr>
          <w:spacing w:val="6"/>
          <w:lang w:val="en-US" w:eastAsia="en-US"/>
        </w:rPr>
        <w:t xml:space="preserve">trªn thùc tÕ, chñ nghÜa duy vËt </w:t>
      </w:r>
      <w:r>
        <w:rPr>
          <w:i/>
          <w:iCs/>
          <w:spacing w:val="6"/>
          <w:lang w:val="en-US" w:eastAsia="en-US"/>
        </w:rPr>
        <w:t>cña hä</w:t>
      </w:r>
      <w:r>
        <w:rPr>
          <w:spacing w:val="6"/>
          <w:lang w:val="en-US" w:eastAsia="en-US"/>
        </w:rPr>
        <w:t xml:space="preserve"> lµ chñ nghÜa duy vËt cña ng</w:t>
        <w:softHyphen/>
        <w:t>êi d©n b×nh th</w:t>
        <w:softHyphen/>
        <w:t>êng. C¸c ®èi thñ trë nªn l¸o x</w:t>
        <w:softHyphen/>
        <w:t>îc - ®ã lµ mét sù thËt mµ Ýt ra lµ vµo thêi tê "Neue Rheinische Zeitung" kh«ng thÓ cã ®</w:t>
        <w:softHyphen/>
        <w:t>îc. Xtu-®i-«-®u-x¬ Sluª-g¬, ng</w:t>
        <w:softHyphen/>
        <w:t>êi mµ trong thêi kú c¸ch m¹ng n¨m 1848 ®· thùc tÕ chuån ®i vµ ë Mü «ng ta ®· b¾t ®Çu b¸n rong thiªn tµi cña m×nh, vÉn cßn kiªn tr× göi cho t«i b¸o "Neu-England-Zeitung" cña «ng ta, ch¾c lµ ®Ó t«i thÊy râ ad oculos</w:t>
      </w:r>
      <w:r>
        <w:rPr>
          <w:spacing w:val="6"/>
          <w:vertAlign w:val="superscript"/>
          <w:lang w:val="en-US" w:eastAsia="en-US"/>
        </w:rPr>
        <w:t>3*</w:t>
      </w:r>
      <w:r>
        <w:rPr>
          <w:spacing w:val="6"/>
          <w:lang w:val="en-US" w:eastAsia="en-US"/>
        </w:rPr>
        <w:t xml:space="preserve"> nh÷ng g· Êy lµ g×. Ch</w:t>
        <w:softHyphen/>
        <w:t>a ch¾c lóc nµo ®ã ®· cã mét tê b¸o võa ngu ngèc vµ hiÕu danh, võa cã ®Çu ãc ®Çy tham väng nh</w:t>
        <w:softHyphen/>
        <w:t xml:space="preserve"> vËy.</w:t>
      </w:r>
    </w:p>
    <w:p>
      <w:pPr>
        <w:pStyle w:val="Ke"/>
        <w:rPr>
          <w:spacing w:val="6"/>
          <w:lang w:val="en-US" w:eastAsia="en-US"/>
        </w:rPr>
      </w:pPr>
      <w:r>
        <w:rPr>
          <w:spacing w:val="6"/>
          <w:lang w:val="en-US" w:eastAsia="en-US"/>
        </w:rPr>
      </w:r>
    </w:p>
    <w:p>
      <w:pPr>
        <w:pStyle w:val="Chuthich"/>
        <w:rPr/>
      </w:pPr>
      <w:r>
        <w:rPr>
          <w:lang w:val="en-US" w:eastAsia="en-US"/>
        </w:rPr>
        <w:t xml:space="preserve">1* </w:t>
      </w:r>
      <w:r>
        <w:rPr>
          <w:i/>
          <w:iCs/>
          <w:lang w:val="en-US" w:eastAsia="en-US"/>
        </w:rPr>
        <w:t>C. M¸c.</w:t>
      </w:r>
      <w:r>
        <w:rPr>
          <w:lang w:val="en-US" w:eastAsia="en-US"/>
        </w:rPr>
        <w:t xml:space="preserve"> "T¹i h¹ nghÞ viÖn. - B¸o chÝ viÕt vÒ vÊn ®Ò ph</w:t>
        <w:softHyphen/>
        <w:t>¬ng §«ng. - B¶n tuyªn ng«n cña Nga hoµng. - §an M¹ch"</w:t>
      </w:r>
    </w:p>
    <w:p>
      <w:pPr>
        <w:pStyle w:val="Chuthich"/>
        <w:rPr/>
      </w:pPr>
      <w:r>
        <w:rPr>
          <w:lang w:val="en-US" w:eastAsia="en-US"/>
        </w:rPr>
        <w:t xml:space="preserve">2* </w:t>
      </w:r>
      <w:r>
        <w:rPr>
          <w:i/>
          <w:iCs/>
          <w:lang w:val="en-US" w:eastAsia="en-US"/>
        </w:rPr>
        <w:t>C. M¸c.</w:t>
      </w:r>
      <w:r>
        <w:rPr>
          <w:lang w:val="en-US" w:eastAsia="en-US"/>
        </w:rPr>
        <w:t xml:space="preserve"> "VÊn ®Ò chiÕn tranh. - Nh÷ng c«ng viÖc cña nghÞ viÖn. - </w:t>
      </w:r>
      <w:r>
        <w:rPr>
          <w:rFonts w:cs=".VnTimeH" w:ascii=".VnTimeH" w:hAnsi=".VnTimeH"/>
          <w:lang w:val="en-US" w:eastAsia="en-US"/>
        </w:rPr>
        <w:t>Ê</w:t>
      </w:r>
      <w:r>
        <w:rPr>
          <w:lang w:val="en-US" w:eastAsia="en-US"/>
        </w:rPr>
        <w:t>n §é".</w:t>
      </w:r>
    </w:p>
    <w:p>
      <w:pPr>
        <w:pStyle w:val="Chuthich"/>
        <w:rPr>
          <w:lang w:val="en-US" w:eastAsia="en-US"/>
        </w:rPr>
      </w:pPr>
      <w:r>
        <w:rPr>
          <w:lang w:val="en-US" w:eastAsia="en-US"/>
        </w:rPr>
        <w:t>3* - tËn m¾t</w:t>
      </w:r>
    </w:p>
    <w:p>
      <w:pPr>
        <w:pStyle w:val="Ke"/>
        <w:pBdr>
          <w:bottom w:val="nil"/>
        </w:pBdr>
        <w:spacing w:lineRule="atLeast" w:line="306" w:before="0" w:after="57"/>
        <w:rPr>
          <w:lang w:val="en-US" w:eastAsia="en-US"/>
        </w:rPr>
      </w:pPr>
      <w:r>
        <w:rPr>
          <w:lang w:val="en-US" w:eastAsia="en-US"/>
        </w:rPr>
        <w:t>Ken-n¬ qu¸ nhu nh</w:t>
        <w:softHyphen/>
        <w:t>îc; xem ra anh ta kh«ng hiÓu r»ng luËn chiÕn lµ cÇn thiÕt ®èi víi mçi tê b¸o, nÕu nã ph¶i tiÕn hµnh ®Êu tranh. Vµ anh ta cßn cã mét xu h</w:t>
        <w:softHyphen/>
        <w:t>íng b¶n n¨ng bÊt h¹nh muèn th</w:t>
        <w:softHyphen/>
        <w:t>êng xuyªn khen ngîi kÎ thï cña m×nh hai ngµy tr</w:t>
        <w:softHyphen/>
        <w:t>íc khi anh ta bÞ hä ®¸. Víi Hai-n¬-xten, víi Puª-s¬, ng</w:t>
        <w:softHyphen/>
        <w:t>êi ®· cho t«i thÊy nh÷ng tri thøc b¸ch khoa cña m×nh trong mét bµi th¶m h¹i vÒ l</w:t>
        <w:softHyphen/>
        <w:t>u th«ng tiÒn tÖ còng vËy...</w:t>
      </w:r>
      <w:r>
        <mc:AlternateContent>
          <mc:Choice Requires="wps">
            <w:drawing>
              <wp:anchor behindDoc="0" distT="0" distB="0" distL="114935" distR="114935" simplePos="0" locked="0" layoutInCell="0" allowOverlap="1" relativeHeight="388">
                <wp:simplePos x="0" y="0"/>
                <wp:positionH relativeFrom="margin">
                  <wp:posOffset>-467995</wp:posOffset>
                </wp:positionH>
                <wp:positionV relativeFrom="margin">
                  <wp:posOffset>-420370</wp:posOffset>
                </wp:positionV>
                <wp:extent cx="9692640" cy="314325"/>
                <wp:effectExtent l="0" t="0" r="0" b="0"/>
                <wp:wrapNone/>
                <wp:docPr id="388" name="Frame38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5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lin-®¬, 26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15 th¸ng chÝn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lin-®¬, 26 th¸ng chÝn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Dï sao ®i n÷a th× sù chuyÓn ®éng còng ®· b¾t ®Çu sím h¬n t«i sù ®o¸n vµ muèn (t«i cho r»ng cuéc suy tho¸i th</w:t>
        <w:softHyphen/>
        <w:t>¬ng m¹i sÏ b¾t ®Çu vµo mïa xu©n nh</w:t>
        <w:softHyphen/>
        <w:t xml:space="preserve"> n¨m 1847). T«i vÉn cßn hy väng r»ng tr</w:t>
        <w:softHyphen/>
        <w:t>íc thêi gian Êy lµm thÕ nµo ®ã mµ sèng ®</w:t>
        <w:softHyphen/>
        <w:t>îc riªng biÖt hai th¸ng ®Ó ®i s©u nghiªn cøu "Kinh tÕ chÝnh trÞ häc" cña m×nh. Nh</w:t>
        <w:softHyphen/>
        <w:t>ng cã lÏ t«i sÏ kh«ng thÓ lµm thÕ ®</w:t>
        <w:softHyphen/>
        <w:t>îc. Nh÷ng bµi b«i b¸c th</w:t>
        <w:softHyphen/>
        <w:t>êng xuyªn trªn b¸o ®· lµm t«i ch¸n ngÊy. Chóng lÊy mÊt cña t«i nhiÒu thêi gian, ph©n t¸n sù chó ý vµ rèt cuéc kh«ng ®em l¹i ®</w:t>
        <w:softHyphen/>
        <w:t>îc g× c¶. Dï ta cè g¾ng ®</w:t>
        <w:softHyphen/>
        <w:t>îc ®éc lËp thÕ nµo ®i n÷a th× ta vÉn bÞ tê b¸o vµ c«ng chóng b¹n ®äc cña nã trãi buéc, ®Æc biÖt lµ nÕu ta nhËn tiÒn mÆt nh</w:t>
        <w:softHyphen/>
        <w:t xml:space="preserve"> t«i ®©y. C«ng t¸c khoa häc thuÇn tuý lµ chuyÖn hoµn toµn kh¸c, cßn vinh dù ®</w:t>
        <w:softHyphen/>
        <w:t>îc nh¾c tíi bªn c¹nh mét «ng A.P.C. nµo ®ã</w:t>
      </w:r>
      <w:r>
        <w:rPr>
          <w:vertAlign w:val="superscript"/>
          <w:lang w:val="en-US" w:eastAsia="en-US"/>
        </w:rPr>
        <w:t>1*</w:t>
      </w:r>
      <w:r>
        <w:rPr>
          <w:lang w:val="en-US" w:eastAsia="en-US"/>
        </w:rPr>
        <w:t xml:space="preserve">, mét </w:t>
      </w:r>
      <w:r>
        <w:rPr>
          <w:i/>
          <w:iCs/>
          <w:lang w:val="en-US" w:eastAsia="en-US"/>
        </w:rPr>
        <w:t>bµ phãng viªn</w:t>
      </w:r>
      <w:r>
        <w:rPr>
          <w:lang w:val="en-US" w:eastAsia="en-US"/>
        </w:rPr>
        <w:t xml:space="preserve"> nµo ®ã vµ mét </w:t>
      </w:r>
      <w:r>
        <w:rPr>
          <w:i/>
          <w:iCs/>
          <w:lang w:val="en-US" w:eastAsia="en-US"/>
        </w:rPr>
        <w:t>"§¹i gi¸o chñ"</w:t>
      </w:r>
      <w:r>
        <w:rPr>
          <w:lang w:val="en-US" w:eastAsia="en-US"/>
        </w:rPr>
        <w:t xml:space="preserve"> nµo ®ã, qu¶ lµ ®en ®ñi.</w:t>
      </w:r>
    </w:p>
    <w:p>
      <w:pPr>
        <w:pStyle w:val="Dan"/>
        <w:rPr/>
      </w:pPr>
      <w:r>
        <w:rPr>
          <w:i/>
          <w:iCs/>
          <w:lang w:val="en-US" w:eastAsia="en-US"/>
        </w:rPr>
        <w:t>C¸c Vin-hem Clai-n¬</w:t>
      </w:r>
      <w:r>
        <w:rPr>
          <w:lang w:val="en-US" w:eastAsia="en-US"/>
        </w:rPr>
        <w:t xml:space="preserve"> (c«ng nh©n ë D«-lin-ghen) ®· ®Ò nghÞ t«i gióp anh Êy liªn hÖ víi c¸c b¹n. §Þa chØ cña anh ta... Anh Êy lµ mét chµng trai n¨ng næ. §· thµnh lËp héi c«ng nh©n vµ, nh</w:t>
        <w:softHyphen/>
        <w:t xml:space="preserve"> anh Êy viÕt cho t«i, </w:t>
      </w:r>
      <w:r>
        <w:rPr>
          <w:i/>
          <w:iCs/>
          <w:lang w:val="en-US" w:eastAsia="en-US"/>
        </w:rPr>
        <w:t>"Gradaus"</w:t>
      </w:r>
      <w:r>
        <w:rPr>
          <w:lang w:val="en-US" w:eastAsia="en-US"/>
        </w:rPr>
        <w:t xml:space="preserve"> ®· r¬i vµo ¶nh h</w:t>
        <w:softHyphen/>
        <w:t>ëng cña héi nµy</w:t>
      </w:r>
      <w:r>
        <w:rPr>
          <w:vertAlign w:val="superscript"/>
          <w:lang w:val="en-US" w:eastAsia="en-US"/>
        </w:rPr>
        <w:t>752</w:t>
      </w:r>
      <w:r>
        <w:rPr>
          <w:lang w:val="en-US" w:eastAsia="en-US"/>
        </w:rPr>
        <w:t>. Tõ ®©y Pi-p¬ trao ®æi th</w:t>
        <w:softHyphen/>
        <w:t xml:space="preserve"> tõ víi anh Êy; nÕu b¹n cã kh¶ n¨ng dµnh cho ®iÒu nµy mét sè thêi gian nµo ®ã, th× tõ </w:t>
        <w:br/>
        <w:t>Oa-sinh-t¬n b¹n ph¶i ñng hé hä.</w:t>
      </w:r>
    </w:p>
    <w:p>
      <w:pPr>
        <w:pStyle w:val="Ke"/>
        <w:rPr>
          <w:lang w:val="en-US" w:eastAsia="en-US"/>
        </w:rPr>
      </w:pPr>
      <w:r>
        <w:rPr>
          <w:lang w:val="en-US" w:eastAsia="en-US"/>
        </w:rPr>
      </w:r>
    </w:p>
    <w:p>
      <w:pPr>
        <w:pStyle w:val="Chuthich"/>
        <w:rPr>
          <w:lang w:val="en-US" w:eastAsia="en-US"/>
        </w:rPr>
      </w:pPr>
      <w:r>
        <w:rPr>
          <w:lang w:val="en-US" w:eastAsia="en-US"/>
        </w:rPr>
        <w:t>1* - Pun-xki (xem tËp nµy, tr. 300).</w:t>
      </w:r>
    </w:p>
    <w:p>
      <w:pPr>
        <w:pStyle w:val="Normal"/>
        <w:rPr/>
      </w:pPr>
      <w:r>
        <w:rPr>
          <w:lang w:val="en-US" w:eastAsia="en-US"/>
        </w:rPr>
        <w:t>Víi nhiÖt t×nh to lín, bè Blin-®¬ tiÕp tôc</w:t>
      </w:r>
      <w:r>
        <w:rPr>
          <w:vertAlign w:val="superscript"/>
          <w:lang w:val="en-US" w:eastAsia="en-US"/>
        </w:rPr>
        <w:t>1*</w:t>
      </w:r>
      <w:r>
        <w:rPr>
          <w:lang w:val="en-US" w:eastAsia="en-US"/>
        </w:rPr>
        <w:t>... c¸c bµi cña m×nh cho b¸o "Neu-England-Zeitung" vµ mõng cho m×nh vµ biªn tËp viªn cña m×nh vµ vice versa</w:t>
      </w:r>
      <w:r>
        <w:rPr>
          <w:vertAlign w:val="superscript"/>
          <w:lang w:val="en-US" w:eastAsia="en-US"/>
        </w:rPr>
        <w:t>2*</w:t>
      </w:r>
      <w:r>
        <w:rPr>
          <w:lang w:val="en-US" w:eastAsia="en-US"/>
        </w:rPr>
        <w:t xml:space="preserve"> vÒ nh÷ng thµnh tùu ch</w:t>
        <w:softHyphen/>
        <w:t>a tõng thÊy, nh÷ng thµnh tùu sÏ ph¶i gîi nªn sù kÝnh träng ®èi víi Bruy-ghª-man ë b¸o "K</w:t>
      </w:r>
      <w:r>
        <w:rPr>
          <w:rFonts w:cs="Times New Roman" w:ascii="Times New Roman" w:hAnsi="Times New Roman"/>
          <w:lang w:val="en-US" w:eastAsia="en-US"/>
        </w:rPr>
        <w:t>ö</w:t>
      </w:r>
      <w:r>
        <w:rPr>
          <w:lang w:val="en-US" w:eastAsia="en-US"/>
        </w:rPr>
        <w:t>lnische Zeitung".</w:t>
      </w:r>
    </w:p>
    <w:p>
      <w:pPr>
        <w:pStyle w:val="Normal"/>
        <w:rPr/>
      </w:pPr>
      <w:r>
        <w:rPr>
          <w:lang w:val="en-US" w:eastAsia="en-US"/>
        </w:rPr>
        <w:t>H«m nay t«i chØ viÕt mÊy dßng th«i. Kh«ng cã sù kiÖn nµo x¶y ra. Cã ®iÒu cholera morbus</w:t>
      </w:r>
      <w:r>
        <w:rPr>
          <w:vertAlign w:val="superscript"/>
          <w:lang w:val="en-US" w:eastAsia="en-US"/>
        </w:rPr>
        <w:t>3*</w:t>
      </w:r>
      <w:r>
        <w:rPr>
          <w:lang w:val="en-US" w:eastAsia="en-US"/>
        </w:rPr>
        <w:t xml:space="preserve"> ®· vµo Lu©n §«n.</w:t>
      </w:r>
    </w:p>
    <w:p>
      <w:pPr>
        <w:pStyle w:val="Tacgia"/>
        <w:rPr/>
      </w:pPr>
      <w:r>
        <w:rPr>
          <w:b/>
          <w:bCs/>
          <w:i/>
          <w:iCs/>
        </w:rPr>
        <w:t>C. M¸c</w:t>
      </w:r>
      <w:r>
        <w:rPr/>
        <w:t xml:space="preserve"> cña b¹n</w:t>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Cot1"/>
              <w:rPr>
                <w:lang w:val="en-US" w:eastAsia="en-US"/>
              </w:rPr>
            </w:pPr>
            <w:r>
              <w:rPr>
                <w:lang w:val="en-US" w:eastAsia="en-US"/>
              </w:rPr>
              <w:t>V¨n b¶n l</w:t>
              <w:softHyphen/>
              <w:t>u gi÷ ®</w:t>
              <w:softHyphen/>
              <w:t>îc c«ng bè lÇn ®Çu</w:t>
            </w:r>
          </w:p>
        </w:tc>
        <w:tc>
          <w:tcPr>
            <w:tcW w:w="3686" w:type="dxa"/>
            <w:tcBorders/>
          </w:tcPr>
          <w:p>
            <w:pPr>
              <w:pStyle w:val="Cot1"/>
              <w:ind w:left="601" w:hanging="0"/>
              <w:rPr>
                <w:lang w:val="en-US" w:eastAsia="en-US"/>
              </w:rPr>
            </w:pPr>
            <w:r>
              <w:rPr>
                <w:lang w:val="en-US" w:eastAsia="en-US"/>
              </w:rPr>
              <w:t>In theo b¶n viÕt tay bøc th</w:t>
              <w:softHyphen/>
              <w:t xml:space="preserve"> cña Clót-x¬ göi V©y-®¬-mai-¬ ngµy 3 th¸ng M</w:t>
              <w:softHyphen/>
              <w:t>êi 1853</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br/>
        <w:t>48</w:t>
        <w:br/>
        <w:t xml:space="preserve">M¸c göi C¸c Blin-®¬ </w:t>
        <w:br/>
      </w:r>
      <w:r>
        <w:rPr>
          <w:sz w:val="20"/>
          <w:lang w:val="en-US" w:eastAsia="en-US"/>
        </w:rPr>
        <w:t>ë Lu©n §«n</w:t>
      </w:r>
    </w:p>
    <w:p>
      <w:pPr>
        <w:pStyle w:val="Ngay"/>
        <w:rPr/>
      </w:pPr>
      <w:r>
        <w:rPr/>
        <w:t>[Lu©n §«n], 26 th¸ng ChÝn 1853</w:t>
        <w:br/>
        <w:t>28, Deanstreet, Soho</w:t>
      </w:r>
    </w:p>
    <w:p>
      <w:pPr>
        <w:pStyle w:val="Normal"/>
        <w:rPr>
          <w:lang w:val="en-US" w:eastAsia="en-US"/>
        </w:rPr>
      </w:pPr>
      <w:r>
        <w:rPr>
          <w:lang w:val="en-US" w:eastAsia="en-US"/>
        </w:rPr>
        <w:t>Blin-®¬ th©n mÕn!</w:t>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Clót-x¬ viÕt "khã ®äc"</w:t>
      </w:r>
    </w:p>
    <w:p>
      <w:pPr>
        <w:pStyle w:val="Chuthich"/>
        <w:rPr>
          <w:lang w:val="en-US" w:eastAsia="en-US"/>
        </w:rPr>
      </w:pPr>
      <w:r>
        <w:rPr>
          <w:lang w:val="en-US" w:eastAsia="en-US"/>
        </w:rPr>
        <w:t>2* - ng</w:t>
        <w:softHyphen/>
        <w:t>îc l¹i</w:t>
      </w:r>
    </w:p>
    <w:p>
      <w:pPr>
        <w:pStyle w:val="Chuthich"/>
        <w:rPr>
          <w:lang w:val="en-US" w:eastAsia="en-US"/>
        </w:rPr>
      </w:pPr>
      <w:r>
        <w:rPr>
          <w:lang w:val="en-US" w:eastAsia="en-US"/>
        </w:rPr>
        <w:t>3* - dÞch t¶</w:t>
      </w:r>
    </w:p>
    <w:p>
      <w:pPr>
        <w:pStyle w:val="Normal"/>
        <w:rPr/>
      </w:pPr>
      <w:r>
        <w:rPr>
          <w:lang w:val="en-US" w:eastAsia="en-US"/>
        </w:rPr>
        <w:t>Tin vÒ chuyÖn ®ª tiÖn ë Ba-®en</w:t>
      </w:r>
      <w:r>
        <w:rPr>
          <w:vertAlign w:val="superscript"/>
          <w:lang w:val="en-US" w:eastAsia="en-US"/>
        </w:rPr>
        <w:t>1*</w:t>
      </w:r>
      <w:r>
        <w:rPr>
          <w:lang w:val="en-US" w:eastAsia="en-US"/>
        </w:rPr>
        <w:t xml:space="preserve"> lµ ®iÒu bÊt ngê ®èi víi vî t«i vµ t«i, tuy kh«ng thÓ tr«ng mong g× tèt tõ n¬i Êy c¶. B¹n cã thÓ hy väng vµo nh÷ng thiÖn c¶m s©u s¾c nhÊt cña chóng t«i vÒ tÊt c¶ nh÷ng mÆt cã quan hÖ ®Õn b¹n vµ gia ®×nh b¹n.</w:t>
      </w:r>
      <w:r>
        <mc:AlternateContent>
          <mc:Choice Requires="wps">
            <w:drawing>
              <wp:anchor behindDoc="0" distT="0" distB="0" distL="114935" distR="114935" simplePos="0" locked="0" layoutInCell="0" allowOverlap="1" relativeHeight="389">
                <wp:simplePos x="0" y="0"/>
                <wp:positionH relativeFrom="margin">
                  <wp:posOffset>-467995</wp:posOffset>
                </wp:positionH>
                <wp:positionV relativeFrom="margin">
                  <wp:posOffset>-429895</wp:posOffset>
                </wp:positionV>
                <wp:extent cx="9692640" cy="314325"/>
                <wp:effectExtent l="0" t="0" r="0" b="0"/>
                <wp:wrapNone/>
                <wp:docPr id="389" name="Frame38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V©y-®¬-mai-¬, ®Çu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V©y-®¬-mai-¬, ®Çu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V©y-®¬-mai-¬, ®Çu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V©y-®¬-mai-¬, ®Çu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ßn vÒ Gi«n-x¬, th× t«i e r»ng cËu Êy ®· ®i n¬i kh¸c. T«i kh«ng thÊy cËu Êy nhiÒu tuÇn råi. H«m nay t«i vÉn sÏ cè g¾ng t×m hiÓu xem cËu ta cã ®ång ý hay kh«ng, còng nh</w:t>
        <w:softHyphen/>
        <w:t xml:space="preserve"> sÏ t×m c¸ch lµm râ xem cËu Êy ®· nhËn ®</w:t>
        <w:softHyphen/>
        <w:t>îc th</w:t>
        <w:softHyphen/>
        <w:t xml:space="preserve"> b¹n ch</w:t>
        <w:softHyphen/>
        <w:t>a. Ngµy mai b¹n sÏ biÕt c¸c chi tiÕt. Göi lêi chµo ch©n thµnh cña gia ®×nh t«i ®Õn gia ®×nh b¹n.</w:t>
      </w:r>
    </w:p>
    <w:p>
      <w:pPr>
        <w:pStyle w:val="Tacgia"/>
        <w:rPr/>
      </w:pPr>
      <w:r>
        <w:rPr>
          <w:b/>
          <w:bCs/>
          <w:i/>
          <w:iCs/>
        </w:rPr>
        <w:t>C. M¸c</w:t>
      </w:r>
      <w:r>
        <w:rPr/>
        <w:t xml:space="preserve"> cña b¹n</w:t>
      </w:r>
    </w:p>
    <w:p>
      <w:pPr>
        <w:pStyle w:val="Ke"/>
        <w:pBdr>
          <w:bottom w:val="nil"/>
        </w:pBdr>
        <w:spacing w:lineRule="atLeast" w:line="306" w:before="0" w:after="57"/>
        <w:rPr>
          <w:lang w:val="en-US" w:eastAsia="en-US"/>
        </w:rPr>
      </w:pPr>
      <w:r>
        <w:rPr>
          <w:lang w:val="en-US" w:eastAsia="en-US"/>
        </w:rPr>
        <w:t>T«i lÏ ra tõ l©u ®· mß tíi chç b¹n, nh</w:t>
        <w:softHyphen/>
        <w:t>ng c¶ mét ®èng nh÷ng ®iÒu khã chÞu lÆt vÆt lu«n lu«n ng¨n c¶n t«i.</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t¹p chÝ: "International Review for Social History", vol. IV, 193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p>
            <w:pPr>
              <w:pStyle w:val="Cot1"/>
              <w:ind w:left="743" w:hanging="0"/>
              <w:rPr>
                <w:lang w:val="en-US" w:eastAsia="en-US"/>
              </w:rPr>
            </w:pPr>
            <w:r>
              <w:rPr>
                <w:lang w:val="en-US" w:eastAsia="en-US"/>
              </w:rPr>
              <w:t>In b»ng tiÕng Nga lÇn ®Çu</w:t>
            </w:r>
          </w:p>
        </w:tc>
      </w:tr>
    </w:tbl>
    <w:p>
      <w:pPr>
        <w:pStyle w:val="1"/>
        <w:rPr/>
      </w:pPr>
      <w:r>
        <w:rPr>
          <w:lang w:val="en-US" w:eastAsia="en-US"/>
        </w:rPr>
        <w:t>49</w:t>
        <w:br/>
        <w:t>M¸c göi I-«-xÝp V©y-®¬-mai-¬</w:t>
      </w:r>
      <w:r>
        <w:rPr>
          <w:vertAlign w:val="superscript"/>
          <w:lang w:val="en-US" w:eastAsia="en-US"/>
        </w:rPr>
        <w:t>753</w:t>
      </w:r>
      <w:r>
        <w:rPr>
          <w:lang w:val="en-US" w:eastAsia="en-US"/>
        </w:rPr>
        <w:t xml:space="preserve"> </w:t>
        <w:br/>
      </w:r>
      <w:r>
        <w:rPr>
          <w:sz w:val="20"/>
          <w:lang w:val="en-US" w:eastAsia="en-US"/>
        </w:rPr>
        <w:t>ë Niu Oãc</w:t>
      </w:r>
    </w:p>
    <w:p>
      <w:pPr>
        <w:pStyle w:val="Ngay"/>
        <w:rPr/>
      </w:pPr>
      <w:r>
        <w:rPr/>
        <w:t>[Lu©n §«n, ®Çu th¸ng M</w:t>
        <w:softHyphen/>
        <w:t>êi 1853]</w:t>
      </w:r>
    </w:p>
    <w:p>
      <w:pPr>
        <w:pStyle w:val="Ke"/>
        <w:pBdr>
          <w:bottom w:val="nil"/>
        </w:pBdr>
        <w:spacing w:lineRule="atLeast" w:line="306" w:before="0" w:after="57"/>
        <w:rPr>
          <w:spacing w:val="-6"/>
          <w:lang w:val="en-US" w:eastAsia="en-US"/>
        </w:rPr>
      </w:pPr>
      <w:r>
        <w:rPr>
          <w:spacing w:val="-6"/>
          <w:lang w:val="en-US" w:eastAsia="en-US"/>
        </w:rPr>
        <w:t xml:space="preserve">... Blin-®¬ </w:t>
      </w:r>
      <w:r>
        <w:rPr>
          <w:lang w:val="en-US" w:eastAsia="en-US"/>
        </w:rPr>
        <w:t>®ét</w:t>
      </w:r>
      <w:r>
        <w:rPr>
          <w:spacing w:val="-6"/>
          <w:lang w:val="en-US" w:eastAsia="en-US"/>
        </w:rPr>
        <w:t xml:space="preserve"> </w:t>
      </w:r>
      <w:r>
        <w:rPr>
          <w:lang w:val="en-US" w:eastAsia="en-US"/>
        </w:rPr>
        <w:t xml:space="preserve">nhiªn ph¸t hiÖn </w:t>
      </w:r>
      <w:r>
        <w:rPr>
          <w:spacing w:val="2"/>
          <w:lang w:val="en-US" w:eastAsia="en-US"/>
        </w:rPr>
        <w:t>r»ng vÊn ®Ò dao</w:t>
      </w:r>
      <w:r>
        <w:rPr>
          <w:lang w:val="en-US" w:eastAsia="en-US"/>
        </w:rPr>
        <w:t xml:space="preserve"> nÜa</w:t>
      </w:r>
      <w:r>
        <w:rPr>
          <w:spacing w:val="-6"/>
          <w:lang w:val="en-US" w:eastAsia="en-US"/>
        </w:rPr>
        <w:t xml:space="preserve"> </w:t>
      </w:r>
      <w:r>
        <w:rPr>
          <w:lang w:val="en-US" w:eastAsia="en-US"/>
        </w:rPr>
        <w:t>còng quan</w:t>
      </w:r>
    </w:p>
    <w:p>
      <w:pPr>
        <w:pStyle w:val="Kehep"/>
        <w:rPr>
          <w:spacing w:val="-6"/>
          <w:lang w:val="en-US" w:eastAsia="en-US"/>
        </w:rPr>
      </w:pPr>
      <w:r>
        <w:rPr>
          <w:spacing w:val="-6"/>
          <w:lang w:val="en-US" w:eastAsia="en-US"/>
        </w:rPr>
      </w:r>
    </w:p>
    <w:p>
      <w:pPr>
        <w:pStyle w:val="Chuthich"/>
        <w:rPr>
          <w:lang w:val="en-US" w:eastAsia="en-US"/>
        </w:rPr>
      </w:pPr>
      <w:r>
        <w:rPr>
          <w:lang w:val="en-US" w:eastAsia="en-US"/>
        </w:rPr>
        <w:t>1* Xem tËp nµy, tr. 781-782.</w:t>
      </w:r>
    </w:p>
    <w:p>
      <w:pPr>
        <w:pStyle w:val="Leftdan"/>
        <w:rPr/>
      </w:pPr>
      <w:r>
        <w:rPr>
          <w:lang w:val="en-US" w:eastAsia="en-US"/>
        </w:rPr>
        <w:t>träng nh</w:t>
        <w:softHyphen/>
        <w:t xml:space="preserve"> vÊn ®Ò Thæ NhÜ Kú ®</w:t>
        <w:softHyphen/>
        <w:t>îc lý gi¶i theo lèi Nam §øc. Anh biÕt r»ng cËu Êy b¾t ®Çu lªn mÆt mét c¸ch ®Æc biÖt, c</w:t>
        <w:softHyphen/>
        <w:t xml:space="preserve"> xö chØ víi t</w:t>
        <w:softHyphen/>
        <w:t xml:space="preserve"> c¸ch lµ mét nh©n vËt nhµ n</w:t>
        <w:softHyphen/>
        <w:t>íc, mét ®¹i biÓu cña nh÷ng tÇng líp cao cÊp trong giíi l</w:t>
        <w:softHyphen/>
        <w:t>u vong; anh còng biÕt r»ng vÒ mét bµi viÕt b«i b¸c n«ng næi cña Pi-p¬ (v¶ l¹i bµi nµy hoµn toµn phï hîp víi b¸o "Neu-England-Zeitung"), h¬n n÷a, mét ng</w:t>
        <w:softHyphen/>
        <w:t>êi kh«ng cã chç ë hiÖn cã thÓ viÕt mét m¹ch ®iÒu g× kh¸c nµo ®ã hay kh«ng - bµi viÕt trong ®ã Pi-p¬ chÕ giÔu n</w:t>
        <w:softHyphen/>
        <w:t>íc Nga, trong hai th¸ng Blin-®¬ ®· tung ra Ýt nhÊt lµ ba bµi cho b¸o "Neu-England-Zeitung", ®ång t×nh Ýt nhiÒu trªn t×nh anh em víi Hai-n¬-xten (t×nh yªu cò kh«ng han gØ), v.v.. V× vËy cËu Êy ®· cã quan hÖ c¨ng th¼ng víi chóng t«i. Khi t«i nãi "chóng t«i" th× t«i lo¹i trõ «ng Lu-pu-x¬</w:t>
      </w:r>
      <w:r>
        <w:rPr>
          <w:vertAlign w:val="superscript"/>
          <w:lang w:val="en-US" w:eastAsia="en-US"/>
        </w:rPr>
        <w:t>1*</w:t>
      </w:r>
      <w:r>
        <w:rPr>
          <w:lang w:val="en-US" w:eastAsia="en-US"/>
        </w:rPr>
        <w:t>, «ng nµy do nh÷ng thiÖn c¶m cña m×nh ®èi víi b¸o "Morning Advertiser" mµ g¾n bã tù nhiªn víi Blin-®¬ vµ ®· tõ l©u cã mét ®Æc ®iÓm lµ c·i cä víi nh÷ng ng</w:t>
        <w:softHyphen/>
        <w:t>êi gäi lµ b¹n cïng ®¶ng vµ thÓ hiÖn c¶m t×nh ®èi víi nh÷ng kÎ phi-li-xtanh chÝnh trÞ. C¸ch ®©y mÊy h«m, Blin-®¬ l¹i xuÊt hiÖn ®Ó mang ®Õn cho vî t«i mét bøc th</w:t>
        <w:softHyphen/>
        <w:t xml:space="preserve"> göi Clót-x¬, nghÜa lµ bøc th</w:t>
        <w:softHyphen/>
        <w:t xml:space="preserve"> ®· chuyÓn cho V«n-ph¬, ng</w:t>
        <w:softHyphen/>
        <w:t>êi ®· viÕt cho cËu Êy mét bøc th</w:t>
        <w:softHyphen/>
        <w:t xml:space="preserve"> tõ biÖt dÞu dµng, ®Ò nghÞ trao ®æi th</w:t>
        <w:softHyphen/>
        <w:t xml:space="preserve"> tõ vµ ®Ó l¹i ®Þa chØ cña Clót-</w:t>
      </w:r>
      <w:r>
        <w:rPr>
          <w:spacing w:val="6"/>
          <w:lang w:val="en-US" w:eastAsia="en-US"/>
        </w:rPr>
        <w:t>x¬. DÜ nhiªn, vî t«i ®· b¸o cho cËu Êy biÕt r»ng n</w:t>
        <w:softHyphen/>
        <w:t>íc Anh vÉn</w:t>
      </w:r>
      <w:r>
        <w:rPr>
          <w:lang w:val="en-US" w:eastAsia="en-US"/>
        </w:rPr>
        <w:t xml:space="preserve"> cßn lµ n¬i tró ngô cña ng</w:t>
        <w:softHyphen/>
        <w:t>êi th©n Thæ NhÜ Kú vÜ ®¹i</w:t>
      </w:r>
      <w:r>
        <w:rPr>
          <w:vertAlign w:val="superscript"/>
          <w:lang w:val="en-US" w:eastAsia="en-US"/>
        </w:rPr>
        <w:t>754</w:t>
      </w:r>
      <w:r>
        <w:rPr>
          <w:lang w:val="en-US" w:eastAsia="en-US"/>
        </w:rPr>
        <w:t>. Song lÏ dÜ nhiªn ®ã kh«ng ph¶i lµ nguyªn nh©n ®Õn th¨m cña ng</w:t>
        <w:softHyphen/>
        <w:t>êi b¹n cò ®· ph×nh lªn theo lèi Phan-xt¬. Tßa ¸n Ba-®en ®· tÞch biªn toµn bé tµi s¶n cña con c¸i «ng Êy do cuéc h«n nh©n ®Çu tiªn sinh ra (lÇn kÕt h«n thø hai lµ ë khu thø 13</w:t>
      </w:r>
      <w:r>
        <w:rPr>
          <w:vertAlign w:val="superscript"/>
          <w:lang w:val="en-US" w:eastAsia="en-US"/>
        </w:rPr>
        <w:t>2*</w:t>
      </w:r>
      <w:r>
        <w:rPr>
          <w:lang w:val="en-US" w:eastAsia="en-US"/>
        </w:rPr>
        <w:t xml:space="preserve">), chõng nµo </w:t>
      </w:r>
      <w:r>
        <w:rPr>
          <w:spacing w:val="6"/>
          <w:lang w:val="en-US" w:eastAsia="en-US"/>
        </w:rPr>
        <w:t>nh÷ng ®øa con ch</w:t>
        <w:softHyphen/>
        <w:t>a</w:t>
      </w:r>
      <w:r>
        <w:rPr>
          <w:lang w:val="en-US" w:eastAsia="en-US"/>
        </w:rPr>
        <w:t xml:space="preserve"> </w:t>
      </w:r>
      <w:r>
        <w:rPr>
          <w:spacing w:val="6"/>
          <w:lang w:val="en-US" w:eastAsia="en-US"/>
        </w:rPr>
        <w:t>®</w:t>
        <w:softHyphen/>
        <w:t>îc giao</w:t>
      </w:r>
      <w:r>
        <w:rPr>
          <w:lang w:val="en-US" w:eastAsia="en-US"/>
        </w:rPr>
        <w:t xml:space="preserve"> vÒ §øc cho nh÷ng ng</w:t>
        <w:softHyphen/>
        <w:t>êi Do</w:t>
      </w:r>
    </w:p>
    <w:p>
      <w:pPr>
        <w:pStyle w:val="Kehep"/>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cña Pa-ri</w:t>
      </w:r>
    </w:p>
    <w:p>
      <w:pPr>
        <w:pStyle w:val="Left"/>
        <w:rPr/>
      </w:pPr>
      <w:r>
        <w:rPr>
          <w:lang w:val="en-US" w:eastAsia="en-US"/>
        </w:rPr>
        <w:t>Th¸i muèn gi¸o d</w:t>
        <w:softHyphen/>
        <w:t>ìng chóng theo tÝn ng</w:t>
        <w:softHyphen/>
        <w:t>ìng ®¹o Do Th¸i. Nh</w:t>
        <w:softHyphen/>
        <w:t xml:space="preserve"> vËy, tµi s¶n cña «ng Blin-®¬ gi¶m xuèng cßn 1/4 tµi s¶n tr</w:t>
        <w:softHyphen/>
        <w:t>íc cña «ng ta hoÆc cña vî «ng ta, vµ giê ®©y «ng ta quan niÖm r»ng "vÊn ®Ò dao nÜa" vÉn ph¶i ®</w:t>
        <w:softHyphen/>
        <w:t>îc xem xÐt tr</w:t>
        <w:softHyphen/>
        <w:t>íc khi kÕt côc cuéc chiÕn tranh Thæ NhÜ Kú ®</w:t>
        <w:softHyphen/>
        <w:t>îc quyÕt ®Þnh vµ Pª-tÐc-bua bÞ ®¸nh chiÕm b»ng mét cuéc tÊn c«ng. Víi t×nh h×nh xoay chuyÓn nh</w:t>
        <w:softHyphen/>
        <w:t xml:space="preserve"> vËy, còng nh</w:t>
        <w:softHyphen/>
        <w:t xml:space="preserve"> v× «ng Êy cÇn sù gióp ®ì cña luËt s</w:t>
        <w:softHyphen/>
        <w:t xml:space="preserve"> Gi«n-x¬ (</w:t>
      </w:r>
      <w:r>
        <w:rPr>
          <w:rFonts w:cs=".VnTimeH" w:ascii=".VnTimeH" w:hAnsi=".VnTimeH"/>
          <w:lang w:val="en-US" w:eastAsia="en-US"/>
        </w:rPr>
        <w:t>Ð</w:t>
      </w:r>
      <w:r>
        <w:rPr>
          <w:lang w:val="en-US" w:eastAsia="en-US"/>
        </w:rPr>
        <w:t>c-ne-xt¬), «ng ta mét lÇn n÷a nhí l¹i sù tån t¹i cña t«i, ®iÒu nµy dÜ nhiªn lµm cho t«i rÊt ®Ñp lßng.</w:t>
      </w:r>
      <w:r>
        <mc:AlternateContent>
          <mc:Choice Requires="wps">
            <w:drawing>
              <wp:anchor behindDoc="0" distT="0" distB="0" distL="114935" distR="114935" simplePos="0" locked="0" layoutInCell="0" allowOverlap="1" relativeHeight="390">
                <wp:simplePos x="0" y="0"/>
                <wp:positionH relativeFrom="margin">
                  <wp:posOffset>-467995</wp:posOffset>
                </wp:positionH>
                <wp:positionV relativeFrom="margin">
                  <wp:posOffset>-420370</wp:posOffset>
                </wp:positionV>
                <wp:extent cx="9692640" cy="314325"/>
                <wp:effectExtent l="0" t="0" r="0" b="0"/>
                <wp:wrapNone/>
                <wp:docPr id="390" name="Frame38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lin-®¬, 13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lin-®¬, 13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lin-®¬, 13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lin-®¬, 13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50</w:t>
        <w:br/>
        <w:t xml:space="preserve">M¸c göi C¸c Blin-®¬ </w:t>
        <w:br/>
      </w:r>
      <w:r>
        <w:rPr>
          <w:sz w:val="20"/>
          <w:lang w:val="en-US" w:eastAsia="en-US"/>
        </w:rPr>
        <w:t>ë Lu©n §«n</w:t>
      </w:r>
    </w:p>
    <w:p>
      <w:pPr>
        <w:pStyle w:val="Ngay"/>
        <w:rPr/>
      </w:pPr>
      <w:r>
        <w:rPr/>
        <w:t>[Lu©n §«n], 13 th¸ng M</w:t>
        <w:softHyphen/>
        <w:t>êi 1853</w:t>
        <w:br/>
        <w:t>28, Deanstreet, Soho</w:t>
      </w:r>
    </w:p>
    <w:p>
      <w:pPr>
        <w:pStyle w:val="Normal"/>
        <w:rPr>
          <w:lang w:val="en-US" w:eastAsia="en-US"/>
        </w:rPr>
      </w:pPr>
      <w:r>
        <w:rPr>
          <w:lang w:val="en-US" w:eastAsia="en-US"/>
        </w:rPr>
        <w:t>Blin-®¬ th©n mÕn!</w:t>
      </w:r>
    </w:p>
    <w:p>
      <w:pPr>
        <w:pStyle w:val="Normal"/>
        <w:rPr/>
      </w:pPr>
      <w:r>
        <w:rPr>
          <w:lang w:val="en-US" w:eastAsia="en-US"/>
        </w:rPr>
        <w:t>Ngay sau khi b¹n ®Õn chç t«i, t«i liÒn ®i tíi chç Phrai-li-gr¸t ®Ó nhê cËu Êy lµm trung gian chiÕt khÊu kú phiÕu cña t«i. Ph[rai-li-gr¸t] b¾t tay vµo viÖc ®ã, nh</w:t>
        <w:softHyphen/>
        <w:t xml:space="preserve">ng cho ®Õn b©y giê anh Êy </w:t>
      </w:r>
      <w:r>
        <w:rPr>
          <w:spacing w:val="6"/>
          <w:lang w:val="en-US" w:eastAsia="en-US"/>
        </w:rPr>
        <w:t>ch</w:t>
        <w:softHyphen/>
      </w:r>
      <w:r>
        <w:rPr>
          <w:spacing w:val="2"/>
          <w:lang w:val="en-US" w:eastAsia="en-US"/>
        </w:rPr>
        <w:t>a thÓ lµm xong</w:t>
      </w:r>
      <w:r>
        <w:rPr>
          <w:spacing w:val="6"/>
          <w:lang w:val="en-US" w:eastAsia="en-US"/>
        </w:rPr>
        <w:t>, v× «ng chñ cña anh Êy</w:t>
      </w:r>
      <w:r>
        <w:rPr>
          <w:spacing w:val="6"/>
          <w:vertAlign w:val="superscript"/>
          <w:lang w:val="en-US" w:eastAsia="en-US"/>
        </w:rPr>
        <w:t>1*</w:t>
      </w:r>
      <w:r>
        <w:rPr>
          <w:spacing w:val="6"/>
          <w:lang w:val="en-US" w:eastAsia="en-US"/>
        </w:rPr>
        <w:t xml:space="preserve"> ng</w:t>
        <w:softHyphen/>
      </w:r>
      <w:r>
        <w:rPr>
          <w:lang w:val="en-US" w:eastAsia="en-US"/>
        </w:rPr>
        <w:t xml:space="preserve">êi mµ muèn </w:t>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è</w:t>
      </w:r>
      <w:r>
        <w:rPr>
          <w:lang w:val="en-US" w:eastAsia="en-US"/>
        </w:rPr>
        <w:t>c-xpho</w:t>
      </w:r>
    </w:p>
    <w:p>
      <w:pPr>
        <w:pStyle w:val="Left"/>
        <w:rPr>
          <w:lang w:val="en-US" w:eastAsia="en-US"/>
        </w:rPr>
      </w:pPr>
      <w:r>
        <w:rPr>
          <w:lang w:val="en-US" w:eastAsia="en-US"/>
        </w:rPr>
        <w:t>lµm viÖc ®ã th× cÇn cã «ng ta vµ hä ®îi «ng ta trë l¹i ®· 8-10 ngµy råi, nh</w:t>
        <w:softHyphen/>
        <w:t>ng cho ®Õn nay «ng ta vÉn ch</w:t>
        <w:softHyphen/>
        <w:t>a ®Õn. V× vËy t«i ngåi nhµ kh«ng cã mét xu dÝnh tói, tuy theo kú phiÕu t«i ®</w:t>
        <w:softHyphen/>
        <w:t>îc h</w:t>
        <w:softHyphen/>
        <w:t>ëng 30 pao xtÐc-linh. Dï sao vµi ngµy n÷a, c©u chuyÖn ví vÈn ®ã ph¶i ®</w:t>
        <w:softHyphen/>
        <w:t>îc thu xÕp xong.</w:t>
      </w:r>
    </w:p>
    <w:p>
      <w:pPr>
        <w:pStyle w:val="Normal"/>
        <w:rPr>
          <w:lang w:val="en-US" w:eastAsia="en-US"/>
        </w:rPr>
      </w:pPr>
      <w:r>
        <w:rPr>
          <w:lang w:val="en-US" w:eastAsia="en-US"/>
        </w:rPr>
        <w:t>V× t«i ch</w:t>
        <w:softHyphen/>
        <w:t>a nhËn ®</w:t>
        <w:softHyphen/>
        <w:t xml:space="preserve">îc sè tiÒn Êy theo kú phiÕu, nªn t«i </w:t>
        <w:br/>
        <w:t xml:space="preserve">®· t×m c¸ch kiÕm tiÒn ë nh÷ng chç kh¸c ®Ó göi cho b¹n ngay </w:t>
        <w:br/>
        <w:t>1 p.xt., song ®©u ®©u t«i còng bÞ tõ chèi.</w:t>
      </w:r>
    </w:p>
    <w:p>
      <w:pPr>
        <w:pStyle w:val="Normal"/>
        <w:rPr>
          <w:lang w:val="en-US" w:eastAsia="en-US"/>
        </w:rPr>
      </w:pPr>
      <w:r>
        <w:rPr>
          <w:lang w:val="en-US" w:eastAsia="en-US"/>
        </w:rPr>
        <w:t>Nh</w:t>
        <w:softHyphen/>
        <w:t xml:space="preserve"> vËy b¹n, còng nh</w:t>
        <w:softHyphen/>
        <w:t xml:space="preserve"> b¶n th©n t«i, ®µnh ph¶i chÞu ®ùng mét sè ngµy n÷a. T«i cam ®oan víi b¹n r»ng t«i cùc kú khã chÞu khi t«i kh«ng thÓ thu xÕp æn tháa ngay lËp tøc viÖc nµy.</w:t>
      </w:r>
    </w:p>
    <w:p>
      <w:pPr>
        <w:pStyle w:val="Normal"/>
        <w:rPr/>
      </w:pPr>
      <w:r>
        <w:rPr>
          <w:lang w:val="en-US" w:eastAsia="en-US"/>
        </w:rPr>
        <w:t>Cßn vÒ Gi«n-x¬ th× t«i kh«ng thÓ hiÓu sù thÓ nh</w:t>
        <w:softHyphen/>
        <w:t xml:space="preserve"> thÕ nµo. CËu Êy hai lÇn ®Õn chç t«i sau chuyÕn viÕng th¨m cña b¹n vµ kh¼ng ®Þnh víi t«i r»ng ®· viÕt th</w:t>
        <w:softHyphen/>
        <w:t xml:space="preserve"> tr¶ lêi </w:t>
      </w:r>
      <w:r>
        <w:rPr>
          <w:i/>
          <w:iCs/>
          <w:lang w:val="en-US" w:eastAsia="en-US"/>
        </w:rPr>
        <w:t>®ång ý</w:t>
      </w:r>
      <w:r>
        <w:rPr>
          <w:lang w:val="en-US" w:eastAsia="en-US"/>
        </w:rPr>
        <w:t xml:space="preserve"> cho b¹n. CËu Êy kh«ng cã thãi nãi dèi trong nh÷ng viÖc </w:t>
      </w:r>
      <w:r>
        <w:rPr>
          <w:i/>
          <w:iCs/>
          <w:lang w:val="en-US" w:eastAsia="en-US"/>
        </w:rPr>
        <w:t>nh</w:t>
        <w:softHyphen/>
        <w:t xml:space="preserve"> vËy.</w:t>
      </w:r>
      <w:r>
        <w:rPr>
          <w:lang w:val="en-US" w:eastAsia="en-US"/>
        </w:rPr>
        <w:t xml:space="preserve"> Cã thÓ, bøc th</w:t>
        <w:softHyphen/>
        <w:t xml:space="preserve"> cña cËu Êy ®· bÞ chép råi ch¨ng? Ngµy mai cËu Êy l¹i ®Õn, vµ t«i sÏ b¶o cËu Êy viÕt cho b¹n tr</w:t>
        <w:softHyphen/>
        <w:t>íc mÆt t«i. Lóc ®ã t«i sÏ tù göi bøc th</w:t>
        <w:softHyphen/>
        <w:t xml:space="preserve"> b»ng ®</w:t>
        <w:softHyphen/>
        <w:t>êng b</w:t>
        <w:softHyphen/>
        <w:t>u ®iÖn. Vµo ngµy thø hai cËu Êy sÏ ®i khái n¬i ®©y.</w:t>
      </w:r>
    </w:p>
    <w:p>
      <w:pPr>
        <w:pStyle w:val="Normal"/>
        <w:rPr>
          <w:lang w:val="en-US" w:eastAsia="en-US"/>
        </w:rPr>
      </w:pPr>
      <w:r>
        <w:rPr>
          <w:lang w:val="en-US" w:eastAsia="en-US"/>
        </w:rPr>
        <w:t>Göi lêi chµo nång nhiÖt ®Õn b¹n vµ quý phu nh©n.</w:t>
      </w:r>
    </w:p>
    <w:p>
      <w:pPr>
        <w:pStyle w:val="Normal"/>
        <w:rPr>
          <w:lang w:val="en-US" w:eastAsia="en-US"/>
        </w:rPr>
      </w:pPr>
      <w:r>
        <w:rPr>
          <w:lang w:val="en-US" w:eastAsia="en-US"/>
        </w:rPr>
      </w:r>
    </w:p>
    <w:p>
      <w:pPr>
        <w:pStyle w:val="Tacgia"/>
        <w:rPr/>
      </w:pPr>
      <w:r>
        <w:rPr>
          <w:b/>
          <w:bCs/>
          <w:i/>
          <w:iCs/>
        </w:rPr>
        <w:t>C. M¸c</w:t>
      </w:r>
      <w:r>
        <w:rPr/>
        <w:t xml:space="preserve"> cña b¹n</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lang w:val="en-US" w:eastAsia="en-US"/>
              </w:rPr>
            </w:pPr>
            <w:r>
              <w:rPr>
                <w:lang w:val="en-US" w:eastAsia="en-US"/>
              </w:rPr>
              <w:t>C«ng bè lÇn ®Çu trong t¹p chÝ: "Internatinal Review for Social History", vlo. IV, 1939</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p>
            <w:pPr>
              <w:pStyle w:val="Cot1"/>
              <w:ind w:left="743" w:hanging="0"/>
              <w:rPr>
                <w:lang w:val="en-US" w:eastAsia="en-US"/>
              </w:rPr>
            </w:pPr>
            <w:r>
              <w:rPr>
                <w:lang w:val="en-US" w:eastAsia="en-US"/>
              </w:rPr>
              <w:t>In b»ng tiÕng Nga lÇn ®Çu</w:t>
            </w:r>
          </w:p>
        </w:tc>
      </w:tr>
    </w:tbl>
    <w:p>
      <w:pPr>
        <w:pStyle w:val="Normal"/>
        <w:rPr>
          <w:i/>
          <w:i/>
          <w:iCs/>
          <w:lang w:val="en-US" w:eastAsia="en-US"/>
        </w:rPr>
      </w:pPr>
      <w:r>
        <w:rPr>
          <w:i/>
          <w:iCs/>
          <w:lang w:val="en-US" w:eastAsia="en-US"/>
        </w:rPr>
      </w:r>
    </w:p>
    <w:p>
      <w:pPr>
        <w:pStyle w:val="1"/>
        <w:rPr/>
      </w:pPr>
      <w:r>
        <w:br w:type="column"/>
      </w:r>
      <w:r>
        <w:rPr>
          <w:lang w:val="en-US" w:eastAsia="en-US"/>
        </w:rPr>
        <w:t>51</w:t>
        <w:br/>
      </w:r>
      <w:r>
        <w:rPr>
          <w:lang w:val="en-US" w:eastAsia="en-US"/>
        </w:rPr>
        <w:t>M¸c göi A-®«n-ph¬ Clót-x¬</w:t>
      </w:r>
      <w:r>
        <w:rPr>
          <w:vertAlign w:val="superscript"/>
          <w:lang w:val="en-US" w:eastAsia="en-US"/>
        </w:rPr>
        <w:t>755</w:t>
      </w:r>
      <w:r>
        <w:rPr>
          <w:lang w:val="en-US" w:eastAsia="en-US"/>
        </w:rPr>
        <w:t xml:space="preserve"> </w:t>
        <w:br/>
      </w:r>
      <w:r>
        <w:rPr>
          <w:sz w:val="20"/>
          <w:lang w:val="en-US" w:eastAsia="en-US"/>
        </w:rPr>
        <w:t>ë Oa-sinh-t¬n</w:t>
      </w:r>
      <w:r>
        <mc:AlternateContent>
          <mc:Choice Requires="wps">
            <w:drawing>
              <wp:anchor behindDoc="0" distT="0" distB="0" distL="114935" distR="114935" simplePos="0" locked="0" layoutInCell="0" allowOverlap="1" relativeHeight="391">
                <wp:simplePos x="0" y="0"/>
                <wp:positionH relativeFrom="margin">
                  <wp:posOffset>-467995</wp:posOffset>
                </wp:positionH>
                <wp:positionV relativeFrom="margin">
                  <wp:posOffset>-420370</wp:posOffset>
                </wp:positionV>
                <wp:extent cx="9692640" cy="314325"/>
                <wp:effectExtent l="0" t="0" r="0" b="0"/>
                <wp:wrapNone/>
                <wp:docPr id="391" name="Frame39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gi÷a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gi÷a th¸ng m</w:t>
                              <w:softHyphen/>
                              <w:t>êi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ind w:left="3544" w:hanging="0"/>
        <w:rPr/>
      </w:pPr>
      <w:r>
        <w:rPr/>
        <w:t>[Lu©n §«n, gi÷a th¸ng M</w:t>
        <w:softHyphen/>
        <w:t>êi 1853]</w:t>
      </w:r>
    </w:p>
    <w:p>
      <w:pPr>
        <w:pStyle w:val="Hep"/>
        <w:rPr/>
      </w:pPr>
      <w:r>
        <w:rPr>
          <w:lang w:val="en-US" w:eastAsia="en-US"/>
        </w:rPr>
        <w:t>... Tõ A-ri-«-xt« ®Õn Clai-n¬ lµ mét kho¶ng c¸ch lín, hoÆc nãi ®óng h¬n, mét qu¸ tr×nh r¬i l©u dµi, vµ h¬n thÕ n÷a, ®ã lµ casus obliquus</w:t>
      </w:r>
      <w:r>
        <w:rPr>
          <w:vertAlign w:val="superscript"/>
          <w:lang w:val="en-US" w:eastAsia="en-US"/>
        </w:rPr>
        <w:t>1*</w:t>
      </w:r>
      <w:r>
        <w:rPr>
          <w:lang w:val="en-US" w:eastAsia="en-US"/>
        </w:rPr>
        <w:t>. Cha Clai-n¬ ®· viÕt cho t«i, nh</w:t>
        <w:softHyphen/>
        <w:t>ng tÊt nhiªn kh«ng nãi mét lêi nµo vÒ nh÷ng sù bÊt ®ång vµ nh÷ng lêi tè gi¸c cña m×nh, mµ chØ ®Ò nghÞ giíi thiÖu «ng ta víi V©y-®¬-mai-¬ vµ víi b¹n. Trong th</w:t>
        <w:softHyphen/>
        <w:t xml:space="preserve"> tr¶ lêi cña m×nh (Pi-p¬ kh«ng viÕt cho anh ta vÒ c¸c b¹n lÊy </w:t>
      </w:r>
      <w:r>
        <w:rPr>
          <w:i/>
          <w:iCs/>
          <w:lang w:val="en-US" w:eastAsia="en-US"/>
        </w:rPr>
        <w:t>mét dßng</w:t>
      </w:r>
      <w:r>
        <w:rPr>
          <w:lang w:val="en-US" w:eastAsia="en-US"/>
        </w:rPr>
        <w:t>), lÏ dÜ nhiªn t«i kh«ng viÕt mét lêi nµo khiÕn cã thÓ cho r»ng ®èi víi chóng ta. V[©y-®¬-mai-¬] kh«ng ph¶i lµ b¹n, hoÆc Ýt ra, lµ ng</w:t>
        <w:softHyphen/>
        <w:t>êi b¹n ®¸ng ngê. LÏ nµo t«i l¹i cã thÓ cho phÐp mét sù hÌn h¹ nh</w:t>
        <w:softHyphen/>
        <w:t xml:space="preserve"> vËy? - Kh«ng ®êi nµo, c¶ lóc say lÉn lóc tØnh t«i còng kh«ng bao giê nãi r»ng c«ng nh©n chØ cã thÓ dïng ®Ó lµm bia ®ì ®¹n, thËm chÝ ®èi víi nh÷ng g· ë vµo tr×nh ®é mµ Clai-n¬ ®ang dÇn dÇn r¬i xuèng ch</w:t>
        <w:softHyphen/>
        <w:t xml:space="preserve">a ch¾c t«i ®· coi lµ thÝch hîp ngay c¶ ®èi víi viÖc ®ã. B¹n cÇn ph¶i thËn träng </w:t>
      </w:r>
      <w:r>
        <w:rPr>
          <w:spacing w:val="-6"/>
          <w:lang w:val="en-US" w:eastAsia="en-US"/>
        </w:rPr>
        <w:t>khi liªn hÖ víi Clai-n¬ nhá bÐ; cËu Êy qu¶ thËt cã ¶nh h</w:t>
        <w:softHyphen/>
        <w:t>ëng</w:t>
      </w:r>
      <w:r>
        <w:rPr>
          <w:lang w:val="en-US" w:eastAsia="en-US"/>
        </w:rPr>
        <w:t xml:space="preserve"> </w:t>
      </w:r>
      <w:r>
        <w:rPr>
          <w:spacing w:val="-6"/>
          <w:lang w:val="en-US" w:eastAsia="en-US"/>
        </w:rPr>
        <w:t xml:space="preserve">trong c«ng nh©n D«-lin-ghen, nh÷ng c«ng nh©n </w:t>
        <w:softHyphen/>
        <w:t>u tó cña tØnh</w:t>
      </w:r>
      <w:r>
        <w:rPr>
          <w:lang w:val="en-US" w:eastAsia="en-US"/>
        </w:rPr>
        <w:t xml:space="preserve"> </w:t>
      </w:r>
      <w:r>
        <w:rPr>
          <w:spacing w:val="-6"/>
          <w:lang w:val="en-US" w:eastAsia="en-US"/>
        </w:rPr>
        <w:t>Ranh, vµ v× thÕ cã thÓ cã Ých khi thêi gian hµnh ®éng tíi. Víi</w:t>
      </w:r>
      <w:r>
        <w:rPr>
          <w:lang w:val="en-US" w:eastAsia="en-US"/>
        </w:rPr>
        <w:t xml:space="preserve"> </w:t>
      </w:r>
      <w:r>
        <w:rPr>
          <w:spacing w:val="-6"/>
          <w:lang w:val="en-US" w:eastAsia="en-US"/>
        </w:rPr>
        <w:t>b¸o "Gradaus", tÊt c¶ ®Òu ®· kÕt thóc, v× tê b¸o nµy kh«ng tr¶</w:t>
      </w:r>
      <w:r>
        <w:rPr>
          <w:lang w:val="en-US" w:eastAsia="en-US"/>
        </w:rPr>
        <w:t xml:space="preserve"> tiÒn, cßn Pi-p¬ th× qu¸ tóng thiÕu kh«ng thÓ viÕt kh«ng c«ng cho b¸o ®ã ®</w:t>
        <w:softHyphen/>
        <w:t>îc.</w:t>
      </w:r>
    </w:p>
    <w:p>
      <w:pPr>
        <w:pStyle w:val="Normal"/>
        <w:rPr/>
      </w:pPr>
      <w:r>
        <w:rPr>
          <w:lang w:val="en-US" w:eastAsia="en-US"/>
        </w:rPr>
        <w:t xml:space="preserve">VÒ b¸o </w:t>
      </w:r>
      <w:r>
        <w:rPr>
          <w:i/>
          <w:iCs/>
          <w:lang w:val="en-US" w:eastAsia="en-US"/>
        </w:rPr>
        <w:t>"Reform",</w:t>
      </w:r>
      <w:r>
        <w:rPr>
          <w:lang w:val="en-US" w:eastAsia="en-US"/>
        </w:rPr>
        <w:t xml:space="preserve"> </w:t>
      </w:r>
      <w:r>
        <w:rPr>
          <w:spacing w:val="6"/>
          <w:lang w:val="en-US" w:eastAsia="en-US"/>
        </w:rPr>
        <w:t xml:space="preserve">t«i </w:t>
      </w:r>
      <w:r>
        <w:rPr>
          <w:spacing w:val="7"/>
          <w:lang w:val="en-US" w:eastAsia="en-US"/>
        </w:rPr>
        <w:t>nghÜ r»n</w:t>
      </w:r>
      <w:r>
        <w:rPr>
          <w:spacing w:val="6"/>
          <w:lang w:val="en-US" w:eastAsia="en-US"/>
        </w:rPr>
        <w:t>g cã thÓ giao</w:t>
      </w:r>
      <w:r>
        <w:rPr>
          <w:lang w:val="en-US" w:eastAsia="en-US"/>
        </w:rPr>
        <w:t xml:space="preserve"> </w:t>
      </w:r>
      <w:r>
        <w:rPr>
          <w:spacing w:val="6"/>
          <w:lang w:val="en-US" w:eastAsia="en-US"/>
        </w:rPr>
        <w:t>cho nh÷ng</w:t>
      </w:r>
      <w:r>
        <w:rPr>
          <w:lang w:val="en-US" w:eastAsia="en-US"/>
        </w:rPr>
        <w:t xml:space="preserve"> ng</w:t>
        <w:softHyphen/>
        <w:t>êi</w:t>
      </w:r>
    </w:p>
    <w:p>
      <w:pPr>
        <w:pStyle w:val="Kehep"/>
        <w:rPr>
          <w:lang w:val="en-US" w:eastAsia="en-US"/>
        </w:rPr>
      </w:pPr>
      <w:r>
        <w:rPr>
          <w:lang w:val="en-US" w:eastAsia="en-US"/>
        </w:rPr>
      </w:r>
    </w:p>
    <w:p>
      <w:pPr>
        <w:pStyle w:val="Chuthich"/>
        <w:rPr>
          <w:lang w:val="en-US" w:eastAsia="en-US"/>
        </w:rPr>
      </w:pPr>
      <w:r>
        <w:rPr>
          <w:lang w:val="en-US" w:eastAsia="en-US"/>
        </w:rPr>
        <w:t>1* - nghÜa ®en: "c¸ch gi¸n tiÕp"; nghÜa bãng: "thuéc mét lÜnh vùc kh¸c"</w:t>
      </w:r>
    </w:p>
    <w:p>
      <w:pPr>
        <w:pStyle w:val="Left"/>
        <w:rPr/>
      </w:pPr>
      <w:r>
        <w:rPr>
          <w:lang w:val="en-US" w:eastAsia="en-US"/>
        </w:rPr>
        <w:t>kh¸c. Ng</w:t>
        <w:softHyphen/>
        <w:t>êi duy nhÊt ta cã thÓ mong ®îi ®Ó cã ®</w:t>
        <w:softHyphen/>
        <w:t>îc sù gióp ®ì thùc tÕ lµ ¡ng-ghen. V«n-ph¬ §á</w:t>
      </w:r>
      <w:r>
        <w:rPr>
          <w:vertAlign w:val="superscript"/>
          <w:lang w:val="en-US" w:eastAsia="en-US"/>
        </w:rPr>
        <w:t>1*</w:t>
      </w:r>
      <w:r>
        <w:rPr>
          <w:lang w:val="en-US" w:eastAsia="en-US"/>
        </w:rPr>
        <w:t xml:space="preserve"> ®· lÊy vî, anh Êy bu«n lÎ nh÷ng c©u nãi tÇm th</w:t>
        <w:softHyphen/>
        <w:t>êng ë Prót-x¬, Gót-xèp vµ Cèt-ta, ®èi víi chóng ta trong thêi ®iÓm nµy, anh Êy kh«ng ®¸ng gi¸ mét ®ång xu, Lu-pu-x¬</w:t>
      </w:r>
      <w:r>
        <w:rPr>
          <w:vertAlign w:val="superscript"/>
          <w:lang w:val="en-US" w:eastAsia="en-US"/>
        </w:rPr>
        <w:t>2*</w:t>
      </w:r>
      <w:r>
        <w:rPr>
          <w:lang w:val="en-US" w:eastAsia="en-US"/>
        </w:rPr>
        <w:t xml:space="preserve"> kh«ng chÞu viÕt; anh Êy cøng ®Çu cøng cæ ®Õn møc kh«ng thÓ b¾t anh Êy quªn thÊt b¹i víi b¸o "Revolution" cña V©y-®¬-mai-¬. §ron-ke b©y giê lµm nh©n viªn thõa hµnh, l</w:t>
        <w:softHyphen/>
        <w:t>êi biÕng nh</w:t>
        <w:softHyphen/>
        <w:t xml:space="preserve"> mét kü n÷. VÐc-th¬ hÇu nh</w:t>
        <w:softHyphen/>
        <w:t xml:space="preserve"> suèt n¨m ®i ®ã ®i ®©y kh¾p B¾c Mü vµ Nam Mü víi môc ®Ých kinh doanh. ¡ng-ghen qu¶ thËt bËn viÖc bï ®Çu, nh</w:t>
        <w:softHyphen/>
        <w:t>ng v× anh Êy lµ mét cuèn b¸ch khoa th</w:t>
        <w:softHyphen/>
        <w:t xml:space="preserve"> ®Ých thùc, cã n¨ng lùc lµm viÖc cao trong bÊt cø giê nµo cña ngµy vµ ®ªm, tØnh t¸o vµ ngµ ngµ say, viÕt vµ suy nghÜ nhanh nh</w:t>
        <w:softHyphen/>
        <w:t xml:space="preserve"> quû, nªn vÉn cã thÓ mong ®îi ë anh Êy mét sè ®iÒu trong viÖc nµy...</w:t>
      </w:r>
    </w:p>
    <w:p>
      <w:pPr>
        <w:pStyle w:val="Normal"/>
        <w:rPr/>
      </w:pPr>
      <w:r>
        <w:rPr>
          <w:lang w:val="en-US" w:eastAsia="en-US"/>
        </w:rPr>
        <w:t>ChiÕn c«ng anh dòng cña Hai-n¬-txen ®Æc biÖt lµm t«i vui thÝch</w:t>
      </w:r>
      <w:r>
        <w:rPr>
          <w:vertAlign w:val="superscript"/>
          <w:lang w:val="en-US" w:eastAsia="en-US"/>
        </w:rPr>
        <w:t>756</w:t>
      </w:r>
      <w:r>
        <w:rPr>
          <w:lang w:val="en-US" w:eastAsia="en-US"/>
        </w:rPr>
        <w:t>. NÕu c¸c b¹n l¹i ph¶i x¹c g· ®ã mét lÇn n÷a th× c¸c b¹n h·y sö dông sù ngu dèt th« thiÓn cña «ng ta vµ h·y chØ ra r»ng con ng</w:t>
        <w:softHyphen/>
        <w:t>êi bÊt h¹nh ®ã ®ang b¾t ch</w:t>
        <w:softHyphen/>
        <w:t>íc mét c¸ch khã nhäc nh÷ng c©u có cña c¸c ®èi thñ cña m×nh khi chóng ®· thèi vµ ®· háng ®i råi. §iÒu tuyÖt vêi lµ trong viÖc ch¹y theo uy tÝn, g· nµy lu«n lu«n thua cuéc. §iÒu ®ã v« h¹i ®èi víi chµng trai nµy!</w:t>
      </w:r>
    </w:p>
    <w:p>
      <w:pPr>
        <w:pStyle w:val="Normal"/>
        <w:rPr/>
      </w:pPr>
      <w:r>
        <w:rPr>
          <w:lang w:val="en-US" w:eastAsia="en-US"/>
        </w:rPr>
        <w:t>Bän ®Óu gi¶ Nga, tuy t«i kh«ng c¶m thÊy hä nguy hiÓm ®èi víi ch©u ¢u, ®· lµm cho ng</w:t>
        <w:softHyphen/>
        <w:t>êi §øc chóng ta bùc m×nh kinh khñng. Chóng ta ®ang bÞ bÏ mÆt gi÷a crapauds vµ ng</w:t>
        <w:softHyphen/>
        <w:t>êi Can-møc</w:t>
      </w:r>
      <w:r>
        <w:rPr>
          <w:vertAlign w:val="superscript"/>
          <w:lang w:val="en-US" w:eastAsia="en-US"/>
        </w:rPr>
        <w:t>757</w:t>
      </w:r>
      <w:r>
        <w:rPr>
          <w:lang w:val="en-US" w:eastAsia="en-US"/>
        </w:rPr>
        <w:t>...</w:t>
      </w:r>
    </w:p>
    <w:p>
      <w:pPr>
        <w:pStyle w:val="Normal"/>
        <w:rPr>
          <w:lang w:val="en-US" w:eastAsia="en-US"/>
        </w:rPr>
      </w:pPr>
      <w:r>
        <w:rPr>
          <w:lang w:val="en-US" w:eastAsia="en-US"/>
        </w:rPr>
        <w:t>Sau b¸o "Herold des Westens", Ru-g¬ ®· göi cho b¸o "Neu-</w:t>
        <w:br/>
      </w:r>
    </w:p>
    <w:p>
      <w:pPr>
        <w:pStyle w:val="Ke"/>
        <w:rPr>
          <w:lang w:val="en-US" w:eastAsia="en-US"/>
        </w:rPr>
      </w:pPr>
      <w:r>
        <w:rPr>
          <w:lang w:val="en-US" w:eastAsia="en-US"/>
        </w:rPr>
      </w:r>
    </w:p>
    <w:p>
      <w:pPr>
        <w:pStyle w:val="Chuthich"/>
        <w:rPr>
          <w:lang w:val="en-US" w:eastAsia="en-US"/>
        </w:rPr>
      </w:pPr>
      <w:r>
        <w:rPr>
          <w:lang w:val="en-US" w:eastAsia="en-US"/>
        </w:rPr>
        <w:t>1* - PhÐc-di-n¨ng V«n-ph¬</w:t>
      </w:r>
    </w:p>
    <w:p>
      <w:pPr>
        <w:pStyle w:val="Chuthich"/>
        <w:rPr>
          <w:lang w:val="en-US" w:eastAsia="en-US"/>
        </w:rPr>
      </w:pPr>
      <w:r>
        <w:rPr>
          <w:lang w:val="en-US" w:eastAsia="en-US"/>
        </w:rPr>
        <w:t>2* - Vin-hem V«n-ph¬</w:t>
      </w:r>
    </w:p>
    <w:p>
      <w:pPr>
        <w:pStyle w:val="Left"/>
        <w:rPr/>
      </w:pPr>
      <w:r>
        <w:rPr>
          <w:lang w:val="en-US" w:eastAsia="en-US"/>
        </w:rPr>
        <w:t>England Zeitung" mét bµi b«i b¸c chèng nh÷ng ng</w:t>
        <w:softHyphen/>
        <w:t xml:space="preserve">êi céng s¶n ®ñ lo¹i mµ b¸o nµy kh«ng ®¨ng. C«ng d©n Sluª-g¬, c«ng d©n Sluª-g¬! </w:t>
      </w:r>
      <w:r>
        <w:rPr>
          <w:rFonts w:cs=".VnTimeH" w:ascii=".VnTimeH" w:hAnsi=".VnTimeH"/>
          <w:lang w:val="en-US" w:eastAsia="en-US"/>
        </w:rPr>
        <w:t>ë</w:t>
      </w:r>
      <w:r>
        <w:rPr>
          <w:lang w:val="en-US" w:eastAsia="en-US"/>
        </w:rPr>
        <w:t xml:space="preserve"> ®©y sù cã mÆt cña I-a-c«-bi vÉn cã Ých. C¸c b¹n ®õng ®Ó cho m×nh chØ v× §u-l«ng, chØ v× c¸c g· "La-m¬-ne theo ®¹o Tin lµnh vïng ®Êt hoang Luy-n¬-bua", mµ lµm mÊt thanh danh cña m×nh. T«i rÊt muèn biÕt c¸i alter ego</w:t>
      </w:r>
      <w:r>
        <w:rPr>
          <w:vertAlign w:val="superscript"/>
          <w:lang w:val="en-US" w:eastAsia="en-US"/>
        </w:rPr>
        <w:t>1*</w:t>
      </w:r>
      <w:r>
        <w:rPr>
          <w:lang w:val="en-US" w:eastAsia="en-US"/>
        </w:rPr>
        <w:t xml:space="preserve"> trø danh Êy cña Ru-g¬ cã göi bµi b«i b¸c cÇn thiÕt cho Hai-n¬-txen hay kh«ng. Trong tr</w:t>
        <w:softHyphen/>
        <w:t xml:space="preserve">êng hîp nµy, b¸o </w:t>
      </w:r>
      <w:r>
        <w:rPr>
          <w:i/>
          <w:iCs/>
          <w:lang w:val="en-US" w:eastAsia="en-US"/>
        </w:rPr>
        <w:t>"Reform"</w:t>
      </w:r>
      <w:r>
        <w:rPr>
          <w:lang w:val="en-US" w:eastAsia="en-US"/>
        </w:rPr>
        <w:t xml:space="preserve"> sÏ l¹i bÞ lµm nhôc nÕu c¸c b¹n tiÕn hµnh c«ng viÖc mét c¸ch kh«ng thËn träng...</w:t>
      </w:r>
      <w:r>
        <mc:AlternateContent>
          <mc:Choice Requires="wps">
            <w:drawing>
              <wp:anchor behindDoc="0" distT="0" distB="0" distL="114935" distR="114935" simplePos="0" locked="0" layoutInCell="0" allowOverlap="1" relativeHeight="392">
                <wp:simplePos x="0" y="0"/>
                <wp:positionH relativeFrom="margin">
                  <wp:posOffset>-467995</wp:posOffset>
                </wp:positionH>
                <wp:positionV relativeFrom="margin">
                  <wp:posOffset>-420370</wp:posOffset>
                </wp:positionV>
                <wp:extent cx="9692640" cy="314325"/>
                <wp:effectExtent l="0" t="0" r="0" b="0"/>
                <wp:wrapNone/>
                <wp:docPr id="392" name="Frame391"/>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gi÷a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mét 1853</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Clót-x¬, gi÷a th¸ng m</w:t>
                              <w:softHyphen/>
                              <w:t>êi mét 1853</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V¨n b¶n l</w:t>
              <w:softHyphen/>
              <w:t>u gi÷ ®</w:t>
              <w:softHyphen/>
              <w:t>îc c«ng bè toµn v¨n lÇn ®Çu</w:t>
            </w:r>
          </w:p>
        </w:tc>
        <w:tc>
          <w:tcPr>
            <w:tcW w:w="3368" w:type="dxa"/>
            <w:tcBorders/>
          </w:tcPr>
          <w:p>
            <w:pPr>
              <w:pStyle w:val="Cot1"/>
              <w:ind w:left="601" w:hanging="0"/>
              <w:rPr>
                <w:lang w:val="en-US" w:eastAsia="en-US"/>
              </w:rPr>
            </w:pPr>
            <w:r>
              <w:rPr>
                <w:lang w:val="en-US" w:eastAsia="en-US"/>
              </w:rPr>
              <w:t>In theo b¶n viÕt tay bøc th</w:t>
              <w:softHyphen/>
              <w:t xml:space="preserve"> cña Clót-x¬ göi V©y-®¬-mai-¬ ngµy 2 th¸ng M</w:t>
              <w:softHyphen/>
              <w:t>êi mét 1853</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52</w:t>
        <w:br/>
        <w:t>M¸c göi A-®«n-ph¬ Clót-x¬</w:t>
      </w:r>
      <w:r>
        <w:rPr>
          <w:vertAlign w:val="superscript"/>
          <w:lang w:val="en-US" w:eastAsia="en-US"/>
        </w:rPr>
        <w:t>758</w:t>
      </w:r>
      <w:r>
        <w:rPr>
          <w:lang w:val="en-US" w:eastAsia="en-US"/>
        </w:rPr>
        <w:t xml:space="preserve"> </w:t>
        <w:br/>
      </w:r>
      <w:r>
        <w:rPr>
          <w:sz w:val="20"/>
          <w:lang w:val="en-US" w:eastAsia="en-US"/>
        </w:rPr>
        <w:t>ë Oa-sinh-t¬n</w:t>
      </w:r>
    </w:p>
    <w:p>
      <w:pPr>
        <w:pStyle w:val="Ngay"/>
        <w:ind w:left="3119" w:hanging="0"/>
        <w:rPr/>
      </w:pPr>
      <w:r>
        <w:rPr/>
        <w:t>[Lu©n §«n, gi÷a th¸ng M</w:t>
        <w:softHyphen/>
        <w:t>êi mét 1853]</w:t>
      </w:r>
    </w:p>
    <w:p>
      <w:pPr>
        <w:pStyle w:val="Normal"/>
        <w:rPr>
          <w:lang w:val="en-US" w:eastAsia="en-US"/>
        </w:rPr>
      </w:pPr>
      <w:r>
        <w:rPr>
          <w:lang w:val="en-US" w:eastAsia="en-US"/>
        </w:rPr>
        <w:t xml:space="preserve">... Cßn vÒ b¸o </w:t>
      </w:r>
      <w:r>
        <w:rPr>
          <w:i/>
          <w:iCs/>
          <w:lang w:val="en-US" w:eastAsia="en-US"/>
        </w:rPr>
        <w:t>"Reform",</w:t>
      </w:r>
      <w:r>
        <w:rPr>
          <w:lang w:val="en-US" w:eastAsia="en-US"/>
        </w:rPr>
        <w:t xml:space="preserve"> th× t«i sÏ cè g¾ng lµm c¸i g× ®ã ë </w:t>
        <w:br/>
        <w:t xml:space="preserve">§øc vµ ë Pa-ri. Pi-p¬ giê ®©y tõ 9 giê s¸ng ®Õn 8 giê tèi </w:t>
      </w:r>
      <w:r>
        <w:rPr>
          <w:i/>
          <w:iCs/>
          <w:lang w:val="en-US" w:eastAsia="en-US"/>
        </w:rPr>
        <w:t>phôc</w:t>
      </w:r>
      <w:r>
        <w:rPr>
          <w:lang w:val="en-US" w:eastAsia="en-US"/>
        </w:rPr>
        <w:t xml:space="preserve"> </w:t>
      </w:r>
      <w:r>
        <w:rPr>
          <w:i/>
          <w:iCs/>
          <w:lang w:val="en-US" w:eastAsia="en-US"/>
        </w:rPr>
        <w:t>dÞch</w:t>
      </w:r>
      <w:r>
        <w:rPr>
          <w:lang w:val="en-US" w:eastAsia="en-US"/>
        </w:rPr>
        <w:t xml:space="preserve"> ë Xi-ti. Nh</w:t>
        <w:softHyphen/>
        <w:t xml:space="preserve"> vËy, nÕu tÝnh nh÷ng bµi tin trªn b¸o </w:t>
      </w:r>
      <w:r>
        <w:rPr>
          <w:i/>
          <w:iCs/>
          <w:lang w:val="en-US" w:eastAsia="en-US"/>
        </w:rPr>
        <w:t>"Union"</w:t>
        <w:br/>
      </w:r>
    </w:p>
    <w:p>
      <w:pPr>
        <w:pStyle w:val="Ke"/>
        <w:rPr>
          <w:lang w:val="en-US" w:eastAsia="en-US"/>
        </w:rPr>
      </w:pPr>
      <w:r>
        <w:rPr>
          <w:lang w:val="en-US" w:eastAsia="en-US"/>
        </w:rPr>
      </w:r>
    </w:p>
    <w:p>
      <w:pPr>
        <w:pStyle w:val="Chuthich"/>
        <w:rPr>
          <w:lang w:val="en-US" w:eastAsia="en-US"/>
        </w:rPr>
      </w:pPr>
      <w:r>
        <w:rPr>
          <w:lang w:val="en-US" w:eastAsia="en-US"/>
        </w:rPr>
        <w:t>1* - "t«i" thø hai</w:t>
      </w:r>
    </w:p>
    <w:p>
      <w:pPr>
        <w:pStyle w:val="Left"/>
        <w:rPr/>
      </w:pPr>
      <w:r>
        <w:rPr>
          <w:lang w:val="en-US" w:eastAsia="en-US"/>
        </w:rPr>
        <w:t>n÷a th× cËu Êy cßn rÊt Ýt thêi gian. CËu Êy sÏ lµm mét sè viÖc. NÕu ng</w:t>
        <w:softHyphen/>
        <w:t xml:space="preserve">êi ta tr¶ </w:t>
      </w:r>
      <w:r>
        <w:rPr>
          <w:i/>
          <w:iCs/>
          <w:lang w:val="en-US" w:eastAsia="en-US"/>
        </w:rPr>
        <w:t>tiÒn,</w:t>
      </w:r>
      <w:r>
        <w:rPr>
          <w:lang w:val="en-US" w:eastAsia="en-US"/>
        </w:rPr>
        <w:t xml:space="preserve"> th× t«i ®ång ý ®Ó </w:t>
      </w:r>
      <w:r>
        <w:rPr>
          <w:rFonts w:cs=".VnTimeH" w:ascii=".VnTimeH" w:hAnsi=".VnTimeH"/>
          <w:lang w:val="en-US" w:eastAsia="en-US"/>
        </w:rPr>
        <w:t>Õ</w:t>
      </w:r>
      <w:r>
        <w:rPr>
          <w:lang w:val="en-US" w:eastAsia="en-US"/>
        </w:rPr>
        <w:t>ch-ca-ri-ót tr</w:t>
        <w:softHyphen/>
        <w:t xml:space="preserve">íc tiªn nhËn c¸i g× ®ã, nÕu kh«ng th× cËu Êy suèt ngµy ph¶i ®¹p m¸y kh©u. Theo tháa thuËn víi t«i, giê ®©y cËu Êy sÏ göi bµi ®Òu ®Æn. B¹n h·y ch¨m lo ®Ó, nÕu cã thÓ, th× cËu Êy nhËn </w:t>
      </w:r>
      <w:r>
        <w:rPr>
          <w:i/>
          <w:iCs/>
          <w:lang w:val="en-US" w:eastAsia="en-US"/>
        </w:rPr>
        <w:t>c¸i g× ®ã.</w:t>
      </w:r>
      <w:r>
        <w:rPr>
          <w:lang w:val="en-US" w:eastAsia="en-US"/>
        </w:rPr>
        <w:t xml:space="preserve"> Cßn vÒ nh÷ng bµi tiÕng Ph¸p cña cËu Êy, th× Gi«n-x¬ th«i kh«ng ®¨ng chóng n÷a</w:t>
      </w:r>
      <w:r>
        <w:rPr>
          <w:vertAlign w:val="superscript"/>
          <w:lang w:val="en-US" w:eastAsia="en-US"/>
        </w:rPr>
        <w:t>759</w:t>
      </w:r>
      <w:r>
        <w:rPr>
          <w:lang w:val="en-US" w:eastAsia="en-US"/>
        </w:rPr>
        <w:t>, cßn b¶n th¶o th× cËu Êy kh«ng göi tr¶ l¹i t«i, vµ trong thêi ®iÓm nµy kh«ng thÓ kiÕm ®</w:t>
        <w:softHyphen/>
        <w:t>îc chóng, v× b©y giê Gi«n-x¬ ®ang ®i cæ ®éng. Nh</w:t>
        <w:softHyphen/>
        <w:t xml:space="preserve">ng t«i vÉn viÕt cho cËu Êy vÒ ®iÒu nµy. T«i ®· ®Ò nghÞ viÕt c¶ cho </w:t>
      </w:r>
      <w:r>
        <w:rPr>
          <w:i/>
          <w:iCs/>
          <w:lang w:val="en-US" w:eastAsia="en-US"/>
        </w:rPr>
        <w:t>H©y-d¬.</w:t>
      </w:r>
      <w:r>
        <w:rPr>
          <w:lang w:val="en-US" w:eastAsia="en-US"/>
        </w:rPr>
        <w:t xml:space="preserve"> Sù ®a d¹ng lµ tèt, vµ t«i nghÜ r»ng H[©y-d¬], nhê giao thiÖp víi chóng ta, sÏ cã chuyÓn biÕn tèt. T«i ®· chuyÓn ®Ò nghÞ cho Lu-pu-x¬</w:t>
      </w:r>
      <w:r>
        <w:rPr>
          <w:vertAlign w:val="superscript"/>
          <w:lang w:val="en-US" w:eastAsia="en-US"/>
        </w:rPr>
        <w:t>1*</w:t>
      </w:r>
      <w:r>
        <w:rPr>
          <w:lang w:val="en-US" w:eastAsia="en-US"/>
        </w:rPr>
        <w:t xml:space="preserve"> vµ §ron-ke qua ¡ng-ghen. Nh</w:t>
        <w:softHyphen/>
        <w:t xml:space="preserve">ng ®iÒu ®ã ch¼ng cã mÊy kÕt qu¶. </w:t>
      </w:r>
      <w:r>
        <w:rPr>
          <w:rFonts w:cs=".VnTimeH" w:ascii=".VnTimeH" w:hAnsi=".VnTimeH"/>
          <w:lang w:val="en-US" w:eastAsia="en-US"/>
        </w:rPr>
        <w:t>ë</w:t>
      </w:r>
      <w:r>
        <w:rPr>
          <w:lang w:val="en-US" w:eastAsia="en-US"/>
        </w:rPr>
        <w:t xml:space="preserve"> Lu-pu-x¬, trong thêi gian non yÓu ®¸ng buån nµy, tuæi t¸c kÕt hîp víi nh÷ng thãi quen sèng ®éc th©n ®· dÉn tíi nh÷ng hËu qu¶ tåi tÖ.</w:t>
      </w:r>
    </w:p>
    <w:p>
      <w:pPr>
        <w:pStyle w:val="Dan"/>
        <w:rPr/>
      </w:pPr>
      <w:r>
        <w:rPr>
          <w:lang w:val="en-US" w:eastAsia="en-US"/>
        </w:rPr>
        <w:t>Bµi b«i b¸c cña Vi-lÝch</w:t>
      </w:r>
      <w:r>
        <w:rPr>
          <w:vertAlign w:val="superscript"/>
          <w:lang w:val="en-US" w:eastAsia="en-US"/>
        </w:rPr>
        <w:t>2*</w:t>
      </w:r>
      <w:r>
        <w:rPr>
          <w:lang w:val="en-US" w:eastAsia="en-US"/>
        </w:rPr>
        <w:t xml:space="preserve"> t«i ch</w:t>
        <w:softHyphen/>
        <w:t>a thÊy. HÇu nh</w:t>
        <w:softHyphen/>
        <w:t xml:space="preserve"> toµn bé sù chó ý ®Òu dån vµo nh÷ng tin tøc tõ chiÕn tr</w:t>
        <w:softHyphen/>
        <w:t>êng, thËm chÝ kh«ng cã mét phót thêi gian ®Ó nghÜ ®Õn Vi-lÝch vÜ ®¹i. MÆc dï cã ®iÖn b¸o, nh</w:t>
        <w:softHyphen/>
        <w:t>ng tin tøc ®Õn rÊt lén xén, rêi r¹c vµ chËm trÔ, h¬n n÷a, tÊt c¶ mäi tin tøc ®ã kh«ng trõ mét tin tøc nµo ®Òu qua tay c¶nh s¸t Viªn, do ®ã ®Òu bÞ kiÓm duyÖt. Nh÷ng tin tøc tõ C«ng-xt¨ng-ti-n«-pl¬ tÊt nhiªn ®Õn qu¸ muén. C¸c nh©n vËt cña giíi d©n chñ ®ang chuÈn bÞ hµnh ®éng. Mét dÊu hiÖu tåi tÖ ®èi víi ng</w:t>
        <w:softHyphen/>
        <w:t>êi Thæ NhÜ Kú. Cßn vÒ Vi-lÝch, th× t«i muèn, nÕu cã thÓ kh«ng ®</w:t>
        <w:softHyphen/>
        <w:t>a ra nh÷ng lêi tuyªn bè c¸ nh©n, vµ t«i chØ sÏ ph¶i, cuèi cïng, ®</w:t>
        <w:softHyphen/>
        <w:t xml:space="preserve">a vµo trong môc tiÓu phÈm cña b¸o </w:t>
      </w:r>
      <w:r>
        <w:rPr>
          <w:i/>
          <w:iCs/>
          <w:lang w:val="en-US" w:eastAsia="en-US"/>
        </w:rPr>
        <w:t>"Reform"</w:t>
      </w:r>
      <w:r>
        <w:rPr>
          <w:lang w:val="en-US" w:eastAsia="en-US"/>
        </w:rPr>
        <w:t xml:space="preserve"> mét</w:t>
        <w:b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Chuthich"/>
        <w:rPr/>
      </w:pPr>
      <w:r>
        <w:rPr>
          <w:lang w:val="en-US" w:eastAsia="en-US"/>
        </w:rPr>
        <w:t xml:space="preserve">2* - </w:t>
      </w:r>
      <w:r>
        <w:rPr>
          <w:i/>
          <w:iCs/>
          <w:lang w:val="en-US" w:eastAsia="en-US"/>
        </w:rPr>
        <w:t>A. Vi-lÝch.</w:t>
      </w:r>
      <w:r>
        <w:rPr>
          <w:lang w:val="en-US" w:eastAsia="en-US"/>
        </w:rPr>
        <w:t xml:space="preserve"> "TiÕn sÜ C¸c M¸c vµ quyÓn "V¹ch trÇn" cña «ng"</w:t>
      </w:r>
    </w:p>
    <w:p>
      <w:pPr>
        <w:pStyle w:val="Left"/>
        <w:rPr>
          <w:lang w:val="en-US" w:eastAsia="en-US"/>
        </w:rPr>
      </w:pPr>
      <w:r>
        <w:rPr>
          <w:lang w:val="en-US" w:eastAsia="en-US"/>
        </w:rPr>
        <w:t>bøc tranh t©m lý, hoÆc nãi ®óng h¬n, mét bøc tranh thÓ lo¹i hiÖn t</w:t>
        <w:softHyphen/>
        <w:t>îng häc vÒ "h×nh th¸i ý thøc" cña tªn phi-li-xtanh d¬ bÈn nµy.</w:t>
      </w:r>
      <w:r>
        <mc:AlternateContent>
          <mc:Choice Requires="wps">
            <w:drawing>
              <wp:anchor behindDoc="0" distT="0" distB="0" distL="114935" distR="114935" simplePos="0" locked="0" layoutInCell="0" allowOverlap="1" relativeHeight="393">
                <wp:simplePos x="0" y="0"/>
                <wp:positionH relativeFrom="margin">
                  <wp:posOffset>-467995</wp:posOffset>
                </wp:positionH>
                <wp:positionV relativeFrom="margin">
                  <wp:posOffset>-506095</wp:posOffset>
                </wp:positionV>
                <wp:extent cx="9692640" cy="400050"/>
                <wp:effectExtent l="0" t="0" r="0" b="0"/>
                <wp:wrapNone/>
                <wp:docPr id="393" name="Frame392"/>
                <a:graphic xmlns:a="http://schemas.openxmlformats.org/drawingml/2006/main">
                  <a:graphicData uri="http://schemas.microsoft.com/office/word/2010/wordprocessingShape">
                    <wps:wsp>
                      <wps:cNvSpPr txBox="1"/>
                      <wps:spPr>
                        <a:xfrm>
                          <a:off x="0" y="0"/>
                          <a:ext cx="9692640" cy="4000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mét 1853</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1.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Clót-x¬, gi÷a th¸ng m</w:t>
                              <w:softHyphen/>
                              <w:t>êi mét 1853</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hø ba tuÇn tr</w:t>
        <w:softHyphen/>
        <w:t>íc, ®ång thêi víi th</w:t>
        <w:softHyphen/>
        <w:t xml:space="preserve"> cña b¹n, t«i ®· nhËn ®</w:t>
        <w:softHyphen/>
        <w:t>îc mét bøc th</w:t>
        <w:softHyphen/>
        <w:t xml:space="preserve"> cña </w:t>
      </w:r>
      <w:r>
        <w:rPr>
          <w:i/>
          <w:iCs/>
          <w:lang w:val="en-US" w:eastAsia="en-US"/>
        </w:rPr>
        <w:t>Clai-n¬</w:t>
      </w:r>
      <w:r>
        <w:rPr>
          <w:lang w:val="en-US" w:eastAsia="en-US"/>
        </w:rPr>
        <w:t xml:space="preserve"> vµ t«i ph¶i nãi r»ng bøc th</w:t>
        <w:softHyphen/>
        <w:t xml:space="preserve"> ®ã viÕt tuyÖt vêi, s¾c s¶o, chÝn ch¾n. CËu Êy viÕt r»ng vÒ phÝa m×nh, cËu Êy sÏ cã lêi tuyªn bè chèng Vi-lÝch, v× cËu Êy cã thÓ v¹ch mÆt «ng ta lµ dèi tr¸ trong toµn bé thêi gian «ng ta ë Lu©n §«n. Clai-n¬ bÞ ¸m ¶nh bëi ý nghÜ cho r»ng c¸c b¹n cã th¸i ®é qu¸ ng¹o m¹n ®èi víi cËu Êy. T«i sÏ t×m c¸ch dµn xÕp æn tháa nh÷ng sù bÊt ®ång.</w:t>
      </w:r>
    </w:p>
    <w:p>
      <w:pPr>
        <w:pStyle w:val="Normal"/>
        <w:rPr/>
      </w:pPr>
      <w:r>
        <w:rPr>
          <w:lang w:val="en-US" w:eastAsia="en-US"/>
        </w:rPr>
        <w:t xml:space="preserve">Cã thÓ, víi b¸o </w:t>
      </w:r>
      <w:r>
        <w:rPr>
          <w:i/>
          <w:iCs/>
          <w:lang w:val="en-US" w:eastAsia="en-US"/>
        </w:rPr>
        <w:t>"Tribune"</w:t>
      </w:r>
      <w:r>
        <w:rPr>
          <w:lang w:val="en-US" w:eastAsia="en-US"/>
        </w:rPr>
        <w:t xml:space="preserve"> tèt h¬n c¶ lµ lµm ra vÎ c¸c b¹n c¶m thÊy c¸c b¹n "®· viÕt v¨n phong cña t«i"</w:t>
      </w:r>
      <w:r>
        <w:rPr>
          <w:vertAlign w:val="superscript"/>
          <w:lang w:val="en-US" w:eastAsia="en-US"/>
        </w:rPr>
        <w:t>760</w:t>
      </w:r>
      <w:r>
        <w:rPr>
          <w:lang w:val="en-US" w:eastAsia="en-US"/>
        </w:rPr>
        <w:t>. C¸c bµi vÒ Pan-míc-xt¬n</w:t>
      </w:r>
      <w:r>
        <w:rPr>
          <w:vertAlign w:val="superscript"/>
          <w:lang w:val="en-US" w:eastAsia="en-US"/>
        </w:rPr>
        <w:t>1*</w:t>
      </w:r>
      <w:r>
        <w:rPr>
          <w:lang w:val="en-US" w:eastAsia="en-US"/>
        </w:rPr>
        <w:t xml:space="preserve"> ®· ®Ò cao t«i tr</w:t>
        <w:softHyphen/>
        <w:t>íc con m¾t cña Uèc-c¸c-t¬. Nh»m môc ®Ých gióp ®ì t«i, «ng Êy ®· göi cho t«i mÊy cuèn s¸ch, nh</w:t>
        <w:softHyphen/>
        <w:t>ng nh÷ng s¸ch Êy t«i ®· biÕt råi</w:t>
      </w:r>
      <w:r>
        <w:rPr>
          <w:vertAlign w:val="superscript"/>
          <w:lang w:val="en-US" w:eastAsia="en-US"/>
        </w:rPr>
        <w:t>761</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b»ng tiÕng Nga trong t¹p chÝ "Nh÷ng vÊn ®Ò lÞch sö §¶ng céng s¶n Liªn X«" sè 3, 1962.</w:t>
            </w:r>
          </w:p>
        </w:tc>
        <w:tc>
          <w:tcPr>
            <w:tcW w:w="3368" w:type="dxa"/>
            <w:tcBorders/>
          </w:tcPr>
          <w:p>
            <w:pPr>
              <w:pStyle w:val="Cot1"/>
              <w:ind w:left="601" w:hanging="0"/>
              <w:rPr>
                <w:lang w:val="en-US" w:eastAsia="en-US"/>
              </w:rPr>
            </w:pPr>
            <w:r>
              <w:rPr>
                <w:lang w:val="en-US" w:eastAsia="en-US"/>
              </w:rPr>
              <w:t>In theo b¶n viÕt tay bøc th</w:t>
              <w:softHyphen/>
              <w:t xml:space="preserve"> cña Clót-x¬ göi V©y-®¬-mai-¬ ngµy 7 th¸ng Ch¹p 1853</w:t>
            </w:r>
          </w:p>
          <w:p>
            <w:pPr>
              <w:pStyle w:val="Cot1"/>
              <w:ind w:left="601"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br/>
        <w:b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 M¸c</w:t>
      </w:r>
      <w:r>
        <w:rPr>
          <w:lang w:val="en-US" w:eastAsia="en-US"/>
        </w:rPr>
        <w:t xml:space="preserve"> "Hu©n t</w:t>
        <w:softHyphen/>
        <w:t>íc Pan-míc-xt¬n".</w:t>
      </w:r>
    </w:p>
    <w:p>
      <w:pPr>
        <w:pStyle w:val="Nam"/>
        <w:spacing w:before="1200" w:after="0"/>
        <w:rPr/>
      </w:pPr>
      <w:r>
        <w:br w:type="column"/>
      </w:r>
      <w:r>
        <w:rPr/>
        <w:t>n¨m 1854</w:t>
      </w:r>
    </w:p>
    <w:p>
      <w:pPr>
        <w:pStyle w:val="1"/>
        <w:rPr/>
      </w:pPr>
      <w:r>
        <w:rPr>
          <w:lang w:val="en-US" w:eastAsia="en-US"/>
        </w:rPr>
        <w:t>53</w:t>
        <w:br/>
        <w:t xml:space="preserve">¡ng-ghen göi chñ bót b¸o "Daily News" </w:t>
        <w:br/>
        <w:t xml:space="preserve">G. Gi. Lin-c«n </w:t>
        <w:br/>
      </w:r>
      <w:r>
        <w:rPr>
          <w:sz w:val="20"/>
          <w:lang w:val="en-US" w:eastAsia="en-US"/>
        </w:rPr>
        <w:t>ë Lu©n §«n</w:t>
      </w:r>
    </w:p>
    <w:p>
      <w:pPr>
        <w:pStyle w:val="Nho"/>
        <w:tabs>
          <w:tab w:val="clear" w:pos="284"/>
          <w:tab w:val="left" w:pos="3969" w:leader="none"/>
        </w:tabs>
        <w:ind w:left="4253" w:hanging="3970"/>
        <w:rPr/>
      </w:pPr>
      <w:r>
        <w:rPr/>
        <w:t>[</w:t>
      </w:r>
      <w:r>
        <w:rPr>
          <w:i/>
          <w:iCs/>
        </w:rPr>
        <w:t>B¶n nh¸p</w:t>
      </w:r>
      <w:r>
        <w:rPr/>
        <w:t xml:space="preserve">] </w:t>
        <w:tab/>
        <w:t>Man-se-xt¬, 30 th¸ng Ba 1854</w:t>
        <w:br/>
        <w:t>7, South Gate, St. Mayr's</w:t>
      </w:r>
    </w:p>
    <w:p>
      <w:pPr>
        <w:pStyle w:val="Normal"/>
        <w:rPr>
          <w:lang w:val="en-US" w:eastAsia="en-US"/>
        </w:rPr>
      </w:pPr>
      <w:r>
        <w:rPr>
          <w:lang w:val="en-US" w:eastAsia="en-US"/>
        </w:rPr>
        <w:t>Th</w:t>
        <w:softHyphen/>
        <w:t xml:space="preserve">a «ng! </w:t>
      </w:r>
    </w:p>
    <w:p>
      <w:pPr>
        <w:pStyle w:val="Dan"/>
        <w:rPr/>
      </w:pPr>
      <w:r>
        <w:rPr>
          <w:lang w:val="en-US" w:eastAsia="en-US"/>
        </w:rPr>
        <w:t xml:space="preserve">T«i hy väng lµ kh«ng nhÇm khi pháng ®o¸n r»ng vµo thêi ®iÓm nµy, ®Ò nghÞ vÒ viÖc céng t¸c trong </w:t>
      </w:r>
      <w:r>
        <w:rPr>
          <w:i/>
          <w:iCs/>
          <w:lang w:val="en-US" w:eastAsia="en-US"/>
        </w:rPr>
        <w:t>môc qu©n sù</w:t>
      </w:r>
      <w:r>
        <w:rPr>
          <w:lang w:val="en-US" w:eastAsia="en-US"/>
        </w:rPr>
        <w:t xml:space="preserve"> trªn tê b¸o cña «ng sÏ ®</w:t>
        <w:softHyphen/>
        <w:t>îc ®ång t×nh, tuy ng</w:t>
        <w:softHyphen/>
        <w:t>êi ®Ò nghÞ s½n sµng céng t¸c th× b©y giê kh«ng phôc vô trong qu©n ®éi vµ h¬n thÕ n÷a l¹i lµ mét ng</w:t>
        <w:softHyphen/>
        <w:t>êi n</w:t>
        <w:softHyphen/>
        <w:t>íc ngoµi.</w:t>
      </w:r>
    </w:p>
    <w:p>
      <w:pPr>
        <w:pStyle w:val="Dan"/>
        <w:rPr>
          <w:lang w:val="en-US" w:eastAsia="en-US"/>
        </w:rPr>
      </w:pPr>
      <w:r>
        <w:rPr>
          <w:lang w:val="en-US" w:eastAsia="en-US"/>
        </w:rPr>
        <w:t>T«i c¶m thÊy r»ng ®iÒu chñ yÕu lµ n¨ng lùc thùc tÕ cña ng</w:t>
        <w:softHyphen/>
        <w:t>êi ®ã. Mµ vÒ n¨ng lùc cña ng</w:t>
        <w:softHyphen/>
        <w:t>êi ®ã, th× mét nöa t¸ bµi vÒ c¸c ®Ò tµi qu©n sù kh¸c nhau - nÕu muèn th× «ng cã thÓ cho bÊt cø ng</w:t>
        <w:softHyphen/>
        <w:t>êi nµo cã uy tÝn vÒ c¸c vÊn ®Ò qu©n sù xem - cã thÓ chøng minh nã tèt h¬n c¶. Uy tÝn cµng lín cµng tèt. T«i thÝch ®Ó cho «ng Uy-li-am N©y-pia xÐt ®o¸n t«i h¬n rÊt nhiÒu so víi ®Ó cho mét chuyªn gia h¹ng hai th«ng th¸i rëm nµo ®ã ph¸n xÐt.</w:t>
      </w:r>
    </w:p>
    <w:p>
      <w:pPr>
        <w:pStyle w:val="Normal"/>
        <w:rPr/>
      </w:pPr>
      <w:r>
        <w:rPr>
          <w:lang w:val="en-US" w:eastAsia="en-US"/>
        </w:rPr>
        <w:t>Nh</w:t>
        <w:softHyphen/>
        <w:t>ng t«i thËm chÝ kh«ng thÓ hy väng r»ng «ng sÏ muèn</w:t>
        <w:br/>
        <w:t>thÈm tra t«i khi ch</w:t>
        <w:softHyphen/>
        <w:t>a biÕt nh÷ng chi tiÕt vÒ t«i. V× vËy t«i ®Ò nghÞ chó ý r»ng tr</w:t>
        <w:softHyphen/>
        <w:t>êng ph¸i qu©n sù cña t«i lµ ph¸o binh Phæ, tuy ph¸o binh nµy kh«ng ph¶i lµ c¸i nh</w:t>
        <w:softHyphen/>
        <w:t xml:space="preserve"> nã cã thÓ thÓ hiÖn ra, thÕ nh</w:t>
        <w:softHyphen/>
        <w:t>ng nã vÉn ®µo t¹o nªn nh÷ng con ng</w:t>
        <w:softHyphen/>
        <w:t>êi lµm cho "ph¸o binh Thæ NhÜ Kú trë thµnh mét trong nh÷ng ph¸o binh tèt nhÊt ë ch©u ¢u", nh</w:t>
        <w:softHyphen/>
        <w:t xml:space="preserve"> «ng b¹n Ni-c«-lai cña chóng t«i tõng nãi. VÒ sau nµy t«i ®· ®Ých th©n tham gia nh÷ng ho¹t ®éng chiÕn ®Êu trong thêi gian cuéc chiÕn tranh khëi nghÜa ë Nam §øc n¨m 1849. Trong nhiÒu n¨m, viÖc nghiªn cøu tÊt c¶ mäi ngµnh khoa häc qu©n sù lµ mét trong nh÷ng c«ng viÖc nghiªn cøu chñ yÕu cña t«i, vµ thµnh c«ng mµ nh÷ng bµi viÕt cña t«i vÒ chiÕn dÞch Hung-ga-ri tõng c«ng bè trªn b¸o chÝ §øc</w:t>
      </w:r>
      <w:r>
        <w:rPr>
          <w:vertAlign w:val="superscript"/>
          <w:lang w:val="en-US" w:eastAsia="en-US"/>
        </w:rPr>
        <w:t>762</w:t>
      </w:r>
      <w:r>
        <w:rPr>
          <w:lang w:val="en-US" w:eastAsia="en-US"/>
        </w:rPr>
        <w:t xml:space="preserve"> ®· cã ®</w:t>
        <w:softHyphen/>
        <w:t>îc, cho phÐp t«i nghÜ r»ng t«i ®· lµm viÖc kh«ng uæng c«ng. ViÖc hiÓu biÕt t</w:t>
        <w:softHyphen/>
        <w:t>¬ng ®èi tèt ®a sè ng«n ng÷ ch©u ¢u, kÓ c¶ tiÕng Nga, tiÕng XÐc-bi vµ mét Ýt tiÕng Ru-ma-ni, khiÕn t«i cã thÓ sö dông nh÷ng nguån th«ng tin tèt nhÊt vµ cã thÓ sÏ cã Ých ®èi víi «ng c¶ vÒ nh÷ng mÆt kh¸c. T«i cã thÓ viÕt tiÕng Anh ®óng ®¾n vµ tr«i ch¶y ®Õn møc ®é nµo, dÜ nhiªn nh÷ng bµi viÕt cña t«i ¾t ph¶i lµm cho «ng thÊy râ. TÊt c¶ nh÷ng th«ng tin kh¸c vÒ t«i, t«i vui lßng cung cÊp cho «ng, nh</w:t>
        <w:softHyphen/>
        <w:t>ng «ng còng cã thÓ nhËn chóng tõ céng t¸c viªn cña «ng vÒ c¸c vÊn ®Ò gi¸o dôc quèc d©n lµ tiÕn sÜ O¸t-x¬ mµ t«i ®· quen biÕt h¬n m</w:t>
        <w:softHyphen/>
        <w:t>êi n¨m råi.</w:t>
      </w:r>
    </w:p>
    <w:p>
      <w:pPr>
        <w:pStyle w:val="Normal"/>
        <w:rPr/>
      </w:pPr>
      <w:r>
        <w:rPr>
          <w:lang w:val="en-US" w:eastAsia="en-US"/>
        </w:rPr>
        <w:t>Tr</w:t>
        <w:softHyphen/>
        <w:t>íc ®©y t«i ®· ®Þnh nªu ®Ò nghÞ nh</w:t>
        <w:softHyphen/>
        <w:t xml:space="preserve"> vËy víi «ng, nh</w:t>
        <w:softHyphen/>
        <w:t>ng t«i cho r»ng vÊn ®Ò ®ã ch</w:t>
        <w:softHyphen/>
        <w:t>a ch¾c ®</w:t>
        <w:softHyphen/>
        <w:t>îc «ng quan t©m, chõng nµo cuéc chiÕn tranh ch</w:t>
        <w:softHyphen/>
        <w:t>a ®</w:t>
        <w:softHyphen/>
        <w:t xml:space="preserve">îc tuyªn bè chÝnh thøc vµ chõng nµo toµn bé </w:t>
      </w:r>
      <w:r>
        <w:rPr>
          <w:i/>
          <w:iCs/>
          <w:lang w:val="en-US" w:eastAsia="en-US"/>
        </w:rPr>
        <w:t>sù phª ph¸n</w:t>
      </w:r>
      <w:r>
        <w:rPr>
          <w:lang w:val="en-US" w:eastAsia="en-US"/>
        </w:rPr>
        <w:t xml:space="preserve"> chiÕn l</w:t>
        <w:softHyphen/>
        <w:t>îc ë vïng §a-nuýp chØ ®ãng khung ë nh÷ng sù t×m tßi s©u s¾c vÒ viÖc hu©n t</w:t>
        <w:softHyphen/>
        <w:t>íc A-bíc-®in chÞu phÇn lçi nµo vÒ nh÷ng hµnh ®éng kh«ng thÓ hiÓu ®</w:t>
        <w:softHyphen/>
        <w:t xml:space="preserve">îc ë Bun-ga-ri vµ phÇn nµo lµ lçi cña ¤-me-r¬-pa-sa. HiÖn nay t×nh h×nh ®· kh¸c. ChiÕn tranh côc bé chØ cã thÓ lµ chiÕn tranh </w:t>
      </w:r>
      <w:r>
        <w:rPr>
          <w:i/>
          <w:iCs/>
          <w:lang w:val="en-US" w:eastAsia="en-US"/>
        </w:rPr>
        <w:t>gi¶ vê,</w:t>
      </w:r>
      <w:r>
        <w:rPr>
          <w:lang w:val="en-US" w:eastAsia="en-US"/>
        </w:rPr>
        <w:t xml:space="preserve"> cßn chiÕn tranh ch©u ¢u th× ¾t ph¶i trë thµnh hiÖn thùc. Ngoµi ra,</w:t>
        <w:br/>
        <w:t>t«i xin thó thËt r»ng mét lý do kh¸c ®· lµm cho t«i chÇn chõ. Lóc bÊy giê t«i ch</w:t>
        <w:softHyphen/>
        <w:t>a cã nh÷ng b¶n ®å, b×nh ®å vµ t</w:t>
        <w:softHyphen/>
        <w:t xml:space="preserve"> liÖu chuyªn dông cÇn thiÕt vÒ chiÕn tr</w:t>
        <w:softHyphen/>
        <w:t>êng vµ vÒ c¸c bªn tham chiÕn nh</w:t>
        <w:softHyphen/>
        <w:t xml:space="preserve"> hiÖn nay, cßn t«i th× t«i c¶m thÊy kh«ng thÝch thó nÕu göi cho «ng dï chØ lµ mét dßng kh«ng dùa trªn c¬ së th«ng tin tèt nhÊt cã thÓ kiÕm ®</w:t>
        <w:softHyphen/>
        <w:t>îc.</w:t>
      </w:r>
      <w:r>
        <mc:AlternateContent>
          <mc:Choice Requires="wps">
            <w:drawing>
              <wp:anchor behindDoc="0" distT="0" distB="0" distL="114935" distR="114935" simplePos="0" locked="0" layoutInCell="0" allowOverlap="1" relativeHeight="394">
                <wp:simplePos x="0" y="0"/>
                <wp:positionH relativeFrom="margin">
                  <wp:posOffset>-467995</wp:posOffset>
                </wp:positionH>
                <wp:positionV relativeFrom="margin">
                  <wp:posOffset>-420370</wp:posOffset>
                </wp:positionV>
                <wp:extent cx="9692640" cy="314325"/>
                <wp:effectExtent l="0" t="0" r="0" b="0"/>
                <wp:wrapNone/>
                <wp:docPr id="394" name="Frame39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lin-c«n, 30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lin-c«n, 30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lin-c«n, 30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lin-c«n, 30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ViÖc t«i kh«ng nh÷ng kh«ng ë trªn chiÕn tr</w:t>
        <w:softHyphen/>
        <w:t>êng, mµ cßn (Ýt ra lµ trong thêi ®iÓm nµy) ®ang sèng xa toµ so¹n cña «ng, quy ®Þnh kh¸ chÝnh x¸c tÝnh chÊt cña nh÷ng tµi liÖu mµ t«i cã thÓ cung cÊp cho «ng. Nh÷ng bµi viÕt cña t«i sÏ dõng l¹i ë viÖc m« t¶ c¸i bé phËn chiÕn tr</w:t>
        <w:softHyphen/>
        <w:t>êng mµ t¹i ®ã hiÖn ®ang diÔn ra c¸c ho¹t ®éng qu©n sù; ë viÖc kh¸i qu¸t vµ nhËn ®Þnh vÒ tæ chøc qu©n sù vµ lùc l</w:t>
        <w:softHyphen/>
        <w:t xml:space="preserve">îng cña c¸c qu©n ®éi tham chiÕn, c¬ héi thµnh c«ng cña hä vµ nh÷ng ho¹t ®éng cã thÓ cã cña hä; ë nh÷ng ý kiÕn cã tÝnh chÊt phª ph¸n vÒ nh÷ng trËn ®¸nh ®ang x¶y ra vµ, thØnh tho¶ng, </w:t>
      </w:r>
      <w:r>
        <w:rPr>
          <w:i/>
          <w:iCs/>
          <w:lang w:val="en-US" w:eastAsia="en-US"/>
        </w:rPr>
        <w:t>tãm</w:t>
      </w:r>
      <w:r>
        <w:rPr>
          <w:lang w:val="en-US" w:eastAsia="en-US"/>
        </w:rPr>
        <w:t xml:space="preserve"> </w:t>
      </w:r>
      <w:r>
        <w:rPr>
          <w:i/>
          <w:iCs/>
          <w:lang w:val="en-US" w:eastAsia="en-US"/>
        </w:rPr>
        <w:t>t¾t,</w:t>
      </w:r>
      <w:r>
        <w:rPr>
          <w:lang w:val="en-US" w:eastAsia="en-US"/>
        </w:rPr>
        <w:t xml:space="preserve"> (t«i dïng thuËt ng÷ Ph¸p) c¸c ho¹t ®éng qu©n sù trong mét th¸ng hoÆc mét th¸ng r</w:t>
        <w:softHyphen/>
        <w:t>ìi tuú theo t×nh h×nh c¸c sù kiÖn. V× cÇn cã th«ng tin ®Çy ®ñ nhÊt ®Ó ph¸n ®o¸n ®óng nh÷ng ®iÒu ®· x¶y ra trong thùc tÕ, nªn t«i Ýt khi viÕt chØ dùa trªn nh÷ng tin ®iÖn, mµ th«ng th</w:t>
        <w:softHyphen/>
        <w:t>êng ph¶i chê khi nhËn ®</w:t>
        <w:softHyphen/>
        <w:t>îc nh÷ng tin tøc tØ mØ h¬n. ViÖc mÊt mét hoÆc hai ngµy sÏ kh«ng quan träng l¾m nÕu nhê ®ã mµ c¸c bµi cña t«i trë nªn tèt h¬n. V× vËy - Ýt ra lµ trong thêi gian tíi - cã thÓ t«i kh«ng nhÊt thiÕt ph¶i cã mÆt ë Lu©n §«n. NÕu «ng muèn c¸c bµi cña t«i bao qu¸t mét ph¹m vi ®Ò tµi réng h¬n, th× t«i sÏ kh«ng ph¶n ®èi viÖc ®ã, t«i sÏ ®îi c¸c ®Ò nghÞ cña «ng.</w:t>
      </w:r>
    </w:p>
    <w:p>
      <w:pPr>
        <w:pStyle w:val="Normal"/>
        <w:rPr>
          <w:lang w:val="en-US" w:eastAsia="en-US"/>
        </w:rPr>
      </w:pPr>
      <w:r>
        <w:rPr>
          <w:lang w:val="en-US" w:eastAsia="en-US"/>
        </w:rPr>
        <w:t>NÕu «ng vui lßng chÊp thuËn ®Ò nghÞ cña t«i, th× hai th¸ng n÷a ch¾c t«i cã thÓ chuyÓn h¼n tíi sèng ë Lu©n §«n. Tr</w:t>
        <w:softHyphen/>
        <w:t>íc thêi gian ®ã nÕu cÇn, t«i sÏ cã thÓ ®Õn ®Ó th</w:t>
        <w:softHyphen/>
        <w:t>¬ng l</w:t>
        <w:softHyphen/>
        <w:t>îng víi «ng.</w:t>
      </w:r>
    </w:p>
    <w:p>
      <w:pPr>
        <w:pStyle w:val="Normal"/>
        <w:rPr/>
      </w:pPr>
      <w:r>
        <w:rPr>
          <w:lang w:val="en-US" w:eastAsia="en-US"/>
        </w:rPr>
        <w:t>Cßn vÒ chÝnh trÞ, th× t«i sÏ pha trén nã cµng Ýt cµng tèt víi</w:t>
        <w:br/>
        <w:t>sù phª ph¸n qu©n sù. Trong chiÕn tranh chØ cã mét ®</w:t>
        <w:softHyphen/>
        <w:t>êng lèi chÝnh trÞ ®óng ®¾n lµ: tiÕn hµnh chiÕn tranh víi tèc ®é vµ nghÞ lùc lín nhÊt, ®Ëp tan kÎ thï vµ b¾t nã ph¶i ®ång ý víi c¸c ®iÒu kiÖn cña «ng. NÕu c¸c chÝnh phñ ®ång minh sÏ hµnh ®éng nh</w:t>
        <w:softHyphen/>
        <w:t xml:space="preserve"> vËy, th× t«i thõa nhËn c«ng lao cña hä. NÕu hä g©y trë ng¹i vµ trãi ch©n trãi tay nh÷ng viªn t</w:t>
        <w:softHyphen/>
        <w:t xml:space="preserve"> lÖnh cña m×nh, th× t«i chèng l¹i c¸c hµnh ®éng nh</w:t>
        <w:softHyphen/>
        <w:t xml:space="preserve"> thÕ. T«i rÊt muèn qu©n Nga bÞ ®¸nh t¬i bêi, nh</w:t>
        <w:softHyphen/>
        <w:t>ng nÕu hä chiÕn ®Êu tèt, th× t«i c¶m thÊy m×nh lµ mét ng</w:t>
        <w:softHyphen/>
        <w:t xml:space="preserve">êi lÝnh </w:t>
      </w:r>
      <w:r>
        <w:rPr>
          <w:i/>
          <w:iCs/>
          <w:lang w:val="en-US" w:eastAsia="en-US"/>
        </w:rPr>
        <w:t>®ñ</w:t>
      </w:r>
      <w:r>
        <w:rPr>
          <w:lang w:val="en-US" w:eastAsia="en-US"/>
        </w:rPr>
        <w:t xml:space="preserve"> </w:t>
      </w:r>
      <w:r>
        <w:rPr>
          <w:i/>
          <w:iCs/>
          <w:lang w:val="en-US" w:eastAsia="en-US"/>
        </w:rPr>
        <w:t>®Ó ®¸nh gi¸ ®óng møc c¶ b¶n th©n con quû.</w:t>
      </w:r>
      <w:r>
        <w:rPr>
          <w:lang w:val="en-US" w:eastAsia="en-US"/>
        </w:rPr>
        <w:t xml:space="preserve"> VÒ nh÷ng ®iÒu cßn l¹i t«i sÏ tu©n thñ nguyªn t¾c: lµ khoa häc qu©n sù, gièng nh</w:t>
        <w:softHyphen/>
        <w:t xml:space="preserve"> to¸n häc vµ ®Þa lý, kh«ng cã nh÷ng ý kiÕn chÝnh trÞ ®Æc biÖt.</w:t>
      </w:r>
    </w:p>
    <w:p>
      <w:pPr>
        <w:pStyle w:val="Normal"/>
        <w:rPr/>
      </w:pPr>
      <w:r>
        <w:rPr>
          <w:lang w:val="en-US" w:eastAsia="en-US"/>
        </w:rPr>
        <w:t>Giê ®©y chóng t«i chuyÓn sang nh÷ng ®Ò nghÞ thùc tiÔn. T«i kh«ng nghÜ r»ng bµi m« t¶ Cr«n-st¸t</w:t>
      </w:r>
      <w:r>
        <w:rPr>
          <w:vertAlign w:val="superscript"/>
          <w:lang w:val="en-US" w:eastAsia="en-US"/>
        </w:rPr>
        <w:t>1*</w:t>
      </w:r>
      <w:r>
        <w:rPr>
          <w:lang w:val="en-US" w:eastAsia="en-US"/>
        </w:rPr>
        <w:t xml:space="preserve"> göi cïng víi bøc th</w:t>
        <w:softHyphen/>
        <w:t xml:space="preserve"> nµy sÏ lµm cho «ng thùc sù h×nh dung ®</w:t>
        <w:softHyphen/>
        <w:t>îc «ng cã thÓ mong ®îi g× ë t«i. Nh</w:t>
        <w:softHyphen/>
        <w:t xml:space="preserve">ng nÕu «ng cho r»ng t«i cã thÓ cã Ých cho tê b¸o cña «ng, th× chóng ta cã thÓ ký kÕt mét tháa </w:t>
        <w:softHyphen/>
        <w:t>íc t¹m thêi, trªn c¬ së ®ã «ng cã toµn quyÒn tõ chèi viÖc tiÕp tôc céng t¸c cña t«i, nÕu «ng cho sù céng t¸c Êy lµ kh«ng thÝch hîp, cßn t«i th× sÏ ®</w:t>
        <w:softHyphen/>
        <w:t>îc ®¶m b¶o thï lao tháa ®¸ng vÒ c«ng søc vµ chi phÝ cña t«i. DÜ nhiªn «ng biÕt rÊt râ r»ng ®Ó viÕt vÒ c¸c ho¹t ®éng qu©n sù th× cÇn cã nhiÒu b¶n ®å vµ s¸ch ®¾t tiÒn cÇn ®</w:t>
        <w:softHyphen/>
        <w:t>îc tÝnh ®Õn, v× tÊt c¶ nh÷ng c¸i ®ã ®Òu nhËp vµo chi phÝ s¶n xuÊt.</w:t>
      </w:r>
      <w:r>
        <mc:AlternateContent>
          <mc:Choice Requires="wps">
            <w:drawing>
              <wp:anchor behindDoc="0" distT="0" distB="0" distL="114935" distR="114935" simplePos="0" locked="0" layoutInCell="0" allowOverlap="1" relativeHeight="395">
                <wp:simplePos x="0" y="0"/>
                <wp:positionH relativeFrom="margin">
                  <wp:posOffset>-467995</wp:posOffset>
                </wp:positionH>
                <wp:positionV relativeFrom="margin">
                  <wp:posOffset>-420370</wp:posOffset>
                </wp:positionV>
                <wp:extent cx="9692640" cy="314325"/>
                <wp:effectExtent l="0" t="0" r="0" b="0"/>
                <wp:wrapNone/>
                <wp:docPr id="395" name="Frame39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lin-c«n, 30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lin-c«n, 30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ng-ghen göi lin-c«n, 30 th¸ng ba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ng-ghen göi lin-c«n, 30 th¸ng ba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spacing w:val="6"/>
          <w:lang w:val="en-US" w:eastAsia="en-US"/>
        </w:rPr>
        <w:t>VËy, t«i ®Ò nghÞ göi cho «ng mét lo¹t bµi cung cÊp tin tøc ®Çy ®ñ vÒ lùc l</w:t>
        <w:softHyphen/>
        <w:t>îng qu©n sù vµ lùc l</w:t>
        <w:softHyphen/>
        <w:t>îng h¶i qu©n cña n</w:t>
        <w:softHyphen/>
        <w:t>íc Nga, vÒ sù tæ chøc cña chóng, qu©n sè vµ kh¶ n¨ng chiÕn ®Êu cña chóng</w:t>
      </w:r>
      <w:r>
        <w:rPr>
          <w:lang w:val="en-US" w:eastAsia="en-US"/>
        </w:rPr>
        <w:t xml:space="preserve"> hiÖn nay (v× ®iÒu ®ã cã thÓ lµm râ), còng nh</w:t>
        <w:softHyphen/>
        <w:t xml:space="preserve"> bµi </w:t>
      </w:r>
      <w:r>
        <w:rPr>
          <w:spacing w:val="6"/>
          <w:lang w:val="en-US" w:eastAsia="en-US"/>
        </w:rPr>
        <w:t>nhËn ®Þnh trªn</w:t>
      </w:r>
      <w:r>
        <w:rPr>
          <w:lang w:val="en-US" w:eastAsia="en-US"/>
        </w:rPr>
        <w:t xml:space="preserve"> gãc </w:t>
      </w:r>
      <w:r>
        <w:rPr>
          <w:spacing w:val="6"/>
          <w:lang w:val="en-US" w:eastAsia="en-US"/>
        </w:rPr>
        <w:t>®é qu©n sù</w:t>
      </w:r>
      <w:r>
        <w:rPr>
          <w:lang w:val="en-US" w:eastAsia="en-US"/>
        </w:rPr>
        <w:t xml:space="preserve"> vÒ chiÕn tr</w:t>
        <w:softHyphen/>
        <w:t>êng, c¸c tuyÕn ho¹t</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 xml:space="preserve">Ph. </w:t>
      </w:r>
      <w:r>
        <w:rPr>
          <w:rFonts w:cs=".VnTimeH" w:ascii=".VnTimeH" w:hAnsi=".VnTimeH"/>
          <w:i/>
          <w:iCs/>
          <w:lang w:val="en-US" w:eastAsia="en-US"/>
        </w:rPr>
        <w:t>¨</w:t>
      </w:r>
      <w:r>
        <w:rPr>
          <w:i/>
          <w:iCs/>
          <w:lang w:val="en-US" w:eastAsia="en-US"/>
        </w:rPr>
        <w:t>ng-ghen.</w:t>
      </w:r>
      <w:r>
        <w:rPr>
          <w:lang w:val="en-US" w:eastAsia="en-US"/>
        </w:rPr>
        <w:t xml:space="preserve"> "Ph¸o ®µi Cr«n-st¸t"</w:t>
      </w:r>
    </w:p>
    <w:p>
      <w:pPr>
        <w:pStyle w:val="Leftdan"/>
        <w:rPr>
          <w:lang w:val="en-US" w:eastAsia="en-US"/>
        </w:rPr>
      </w:pPr>
      <w:r>
        <w:rPr>
          <w:lang w:val="en-US" w:eastAsia="en-US"/>
        </w:rPr>
        <w:t>®éng qu©n sù vµ tuyÕn phßng thñ ë biÓn Ban-tÝch, H¾c H¶i, biªn giíi §a-nuýp vµ biªn giíi Ba Lan, kÓ c¶ hÖ thèng c¸c ph¸o ®µi. Bµi kÌm theo ®©y vÒ Cr«n-st¸t sÏ lµ mét trong sè nh÷ng bµi thuéc lo¹i nµy vµ sÏ cã thÓ ho·n l¹i cho tíi lóc ®Õn l</w:t>
        <w:softHyphen/>
        <w:t>ît nã. T«i cam ®oan r»ng th«ng tin cña t«i vÒ tÊt c¶ nh÷ng vÊn ®Ò ®ã lµ th«ng tin th</w:t>
        <w:softHyphen/>
        <w:t>îng h¹ng, nã chØ ®</w:t>
        <w:softHyphen/>
        <w:t>îc lÊy tõ c¸c nguån ®· in (chø kh«ng ph¶i tõ nh÷ng nguån bÝ hiÓm nµo ®ã). T«i cã thÓ göi mçi tuÇn mét bµi, mét hoÆc hai cét, cßn nÕu cÇn th× víi quy m« lín h¬n.</w:t>
      </w:r>
    </w:p>
    <w:p>
      <w:pPr>
        <w:pStyle w:val="Dan"/>
        <w:rPr/>
      </w:pPr>
      <w:r>
        <w:rPr>
          <w:lang w:val="en-US" w:eastAsia="en-US"/>
        </w:rPr>
        <w:t>NÕu tr×nh tù nh</w:t>
        <w:softHyphen/>
        <w:t xml:space="preserve"> vËy «ng cho lµ qu¸ cã tÝnh chÊt hÖ thèng, th× tiÕp theo bµi vÒ Cr«n-st¸t cã thÓ ®¨ng mét bµi nh</w:t>
        <w:softHyphen/>
        <w:t xml:space="preserve"> vËy vÒ c¸c c«ng sù cè ®Þnh cña Xª-va-xt«-p«n vµ nh÷ng c¶ng cã bè phßng kh¸c cña n</w:t>
        <w:softHyphen/>
        <w:t>íc Nga (trong møc ®é kiÕm ®</w:t>
        <w:softHyphen/>
        <w:t>îc t</w:t>
        <w:softHyphen/>
        <w:t xml:space="preserve"> liÖu) vµ kÕt thóc b»ng mét sè kiÕn gi¶i vÒ c¬ héi thµnh c«ng cña viÖc tÊn c«ng tõ biÓn vµo c¸c khÈu ®éi bê biÓn, mét sè kiÕn gi¶i ®</w:t>
        <w:softHyphen/>
        <w:t>îc ph¸t biÓu trªn c¬ së c¸c sù kiÖn lÞch sö vµ nh÷ng nguån lý luËn tèt nhÊt, nh</w:t>
        <w:softHyphen/>
        <w:t xml:space="preserve"> cuèn s¸ch cña «ng H«-v¸c-®¬ §u-gl¸t</w:t>
      </w:r>
      <w:r>
        <w:rPr>
          <w:vertAlign w:val="superscript"/>
          <w:lang w:val="en-US" w:eastAsia="en-US"/>
        </w:rPr>
        <w:t>763</w:t>
      </w:r>
      <w:r>
        <w:rPr>
          <w:lang w:val="en-US" w:eastAsia="en-US"/>
        </w:rPr>
        <w:t xml:space="preserve"> ch¼ng h¹n.</w:t>
      </w:r>
    </w:p>
    <w:p>
      <w:pPr>
        <w:pStyle w:val="Dan"/>
        <w:rPr/>
      </w:pPr>
      <w:r>
        <w:rPr>
          <w:lang w:val="en-US" w:eastAsia="en-US"/>
        </w:rPr>
        <w:t>NÕu «ng cÇn nh÷ng bµi ®iÓm s¸ch b¸o qu©n sù, th× t«i còng cã thÓ b¾t tay c¶ vµo viÖc ®ã. ThÝ dô, ë thêi ®iÓm nµy t«i cã thÓ viÕt vÒ cuèn s¸ch cña ®¹i t¸ SÐc-ni "ChiÕn dÞch Nga - Thæ NhÜ Kú"</w:t>
      </w:r>
      <w:r>
        <w:rPr>
          <w:vertAlign w:val="superscript"/>
          <w:lang w:val="en-US" w:eastAsia="en-US"/>
        </w:rPr>
        <w:t>764</w:t>
      </w:r>
      <w:r>
        <w:rPr>
          <w:lang w:val="en-US" w:eastAsia="en-US"/>
        </w:rPr>
        <w:t>. VÒ cuèn s¸ch nµy, t«i cã thÓ m¹nh d¹n nãi r»ng t«i ®· thu thËp ®</w:t>
        <w:softHyphen/>
        <w:t>îc nh÷ng tµi liÖu tuyÖt vêi.</w:t>
      </w:r>
    </w:p>
    <w:p>
      <w:pPr>
        <w:pStyle w:val="Dan"/>
        <w:rPr>
          <w:lang w:val="en-US" w:eastAsia="en-US"/>
        </w:rPr>
      </w:pPr>
      <w:r>
        <w:rPr>
          <w:lang w:val="en-US" w:eastAsia="en-US"/>
        </w:rPr>
        <w:t>T«i xin kÕt thóc bøc th</w:t>
        <w:softHyphen/>
        <w:t xml:space="preserve"> dµi nµy b»ng viÖc ®Ò nghÞ cung cÊp cho «ng mét sè nhËn xÐt vÒ vÊn ®Ò qu©n Nga v</w:t>
        <w:softHyphen/>
        <w:t>ît s«ng §a-nuýp lµ sù kiÖn quan träng hoÆc, nãi ®óng h¬n, kh«ng quan träng ®Õn møc nµo. Nh÷ng nhËn xÐt ®ã cã thÓ chuyÓn ®Õn «ng ngay khi «ng yªu cÇu.</w:t>
      </w:r>
    </w:p>
    <w:p>
      <w:pPr>
        <w:pStyle w:val="Normal"/>
        <w:rPr>
          <w:lang w:val="en-US" w:eastAsia="en-US"/>
        </w:rPr>
      </w:pPr>
      <w:r>
        <w:rPr>
          <w:lang w:val="en-US" w:eastAsia="en-US"/>
        </w:rPr>
        <w:t>NÕu «ng quan t©m ®Õn ®Ò nghÞ cña t«i, th× t«i rÊt vui mõng</w:t>
        <w:br/>
        <w:t>nhËn ®</w:t>
        <w:softHyphen/>
        <w:t>îc cña «ng cµng sím cµng tèt mét b¶n th«ng b¸o v¾n t¾t vÒ ®iÒu nµy, ®Ó cã thÓ b¾t tay ngay vµo c«ng viÖc.</w:t>
      </w:r>
    </w:p>
    <w:p>
      <w:pPr>
        <w:pStyle w:val="Normal"/>
        <w:rPr>
          <w:lang w:val="en-US" w:eastAsia="en-US"/>
        </w:rPr>
      </w:pPr>
      <w:r>
        <w:rPr>
          <w:lang w:val="en-US" w:eastAsia="en-US"/>
        </w:rPr>
        <w:t>HiÖn thêi t«i vÉn v. v... vµ v. v...</w:t>
      </w:r>
      <w:r>
        <mc:AlternateContent>
          <mc:Choice Requires="wps">
            <w:drawing>
              <wp:anchor behindDoc="0" distT="0" distB="0" distL="114935" distR="114935" simplePos="0" locked="0" layoutInCell="0" allowOverlap="1" relativeHeight="396">
                <wp:simplePos x="0" y="0"/>
                <wp:positionH relativeFrom="margin">
                  <wp:posOffset>-467995</wp:posOffset>
                </wp:positionH>
                <wp:positionV relativeFrom="margin">
                  <wp:posOffset>-420370</wp:posOffset>
                </wp:positionV>
                <wp:extent cx="9692640" cy="314325"/>
                <wp:effectExtent l="0" t="0" r="0" b="0"/>
                <wp:wrapNone/>
                <wp:docPr id="396" name="Frame39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6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6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6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6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6878" w:type="dxa"/>
        <w:jc w:val="left"/>
        <w:tblInd w:w="-108" w:type="dxa"/>
        <w:tblLayout w:type="fixed"/>
        <w:tblCellMar>
          <w:top w:w="0" w:type="dxa"/>
          <w:left w:w="108" w:type="dxa"/>
          <w:bottom w:w="0" w:type="dxa"/>
          <w:right w:w="108" w:type="dxa"/>
        </w:tblCellMar>
      </w:tblPr>
      <w:tblGrid>
        <w:gridCol w:w="3510"/>
        <w:gridCol w:w="3368"/>
      </w:tblGrid>
      <w:tr>
        <w:trPr/>
        <w:tc>
          <w:tcPr>
            <w:tcW w:w="3510" w:type="dxa"/>
            <w:tcBorders/>
          </w:tcPr>
          <w:p>
            <w:pPr>
              <w:pStyle w:val="Cot1"/>
              <w:rPr/>
            </w:pPr>
            <w:r>
              <w:rPr>
                <w:lang w:val="en-US" w:eastAsia="en-US"/>
              </w:rPr>
              <w:t xml:space="preserve">C«ng bè toµn v¨n lÇn ®Çu b»ng tiÕng Nga trong C. 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601" w:hanging="0"/>
              <w:rPr>
                <w:lang w:val="en-US" w:eastAsia="en-US"/>
              </w:rPr>
            </w:pPr>
            <w:r>
              <w:rPr>
                <w:lang w:val="en-US" w:eastAsia="en-US"/>
              </w:rPr>
              <w:t>In theo b¶n viÕt tay</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54</w:t>
        <w:br/>
        <w:t xml:space="preserve">M¸c göi PhÐc-®i-n¨ng L¸t-xan </w:t>
        <w:br/>
      </w:r>
      <w:r>
        <w:rPr>
          <w:sz w:val="20"/>
          <w:lang w:val="en-US" w:eastAsia="en-US"/>
        </w:rPr>
        <w:t>ë §uýt-xen-®oãc-ph¬</w:t>
      </w:r>
    </w:p>
    <w:p>
      <w:pPr>
        <w:pStyle w:val="Ngay"/>
        <w:rPr/>
      </w:pPr>
      <w:r>
        <w:rPr/>
        <w:t>Lu©n §«n, 6 th¸ng T</w:t>
        <w:softHyphen/>
        <w:t xml:space="preserve"> 1854</w:t>
        <w:br/>
        <w:t>(§Þa chØ anh ®· biÕt)</w:t>
      </w:r>
    </w:p>
    <w:p>
      <w:pPr>
        <w:pStyle w:val="Dan"/>
        <w:rPr>
          <w:lang w:val="en-US" w:eastAsia="en-US"/>
        </w:rPr>
      </w:pPr>
      <w:r>
        <w:rPr>
          <w:lang w:val="en-US" w:eastAsia="en-US"/>
        </w:rPr>
        <w:t>L¸t-xan th©n mÕn!</w:t>
      </w:r>
    </w:p>
    <w:p>
      <w:pPr>
        <w:pStyle w:val="Dan"/>
        <w:rPr>
          <w:lang w:val="en-US" w:eastAsia="en-US"/>
        </w:rPr>
      </w:pPr>
      <w:r>
        <w:rPr>
          <w:lang w:val="en-US" w:eastAsia="en-US"/>
        </w:rPr>
        <w:t>Th</w:t>
        <w:softHyphen/>
        <w:t xml:space="preserve"> cña b¹n ngµy 7 th¸ng Ba t«i ®· nhËn kÞp thêi. T«i ph¶i nªu mét sè nhËn xÐt, thø nhÊt, vÒ nh÷ng quan ®iÓm qu©n sù vµ, thø hai, vÒ c¸c quan ®iÓm ngo¹i giao cña b¹n.</w:t>
      </w:r>
    </w:p>
    <w:p>
      <w:pPr>
        <w:pStyle w:val="Dan"/>
        <w:rPr/>
      </w:pPr>
      <w:r>
        <w:rPr>
          <w:lang w:val="en-US" w:eastAsia="en-US"/>
        </w:rPr>
        <w:t>VÒ ®iÓm</w:t>
      </w:r>
      <w:r>
        <w:rPr>
          <w:vertAlign w:val="superscript"/>
          <w:lang w:val="en-US" w:eastAsia="en-US"/>
        </w:rPr>
        <w:t>1*</w:t>
      </w:r>
      <w:r>
        <w:rPr>
          <w:lang w:val="en-US" w:eastAsia="en-US"/>
        </w:rPr>
        <w:t>. §èi víi nh÷ng nhËn xÐt cña t«i vÒ £-n«-x¬ vµ R«-®«-xt«, b¹n tr¶ lêi, - trong tr</w:t>
        <w:softHyphen/>
        <w:t>êng hîp nµy hoµn toµn khíp víi c¸c b¸o cña ChÝnh phñ Anh, - r»ng C«ng-xt¨ng-ti-n«-pl¬ cÇn ®</w:t>
        <w:softHyphen/>
        <w:t>îc yÓm trî. Nh</w:t>
        <w:softHyphen/>
        <w:t xml:space="preserve">ng nÕu hai h¹m ®éi ë H¾c H¶i vµ ®¹o qu©n §a-nuýp </w:t>
      </w:r>
      <w:r>
        <w:rPr>
          <w:spacing w:val="7"/>
          <w:lang w:val="en-US" w:eastAsia="en-US"/>
        </w:rPr>
        <w:t>kh«ng yÓm trî cho</w:t>
      </w:r>
      <w:r>
        <w:rPr>
          <w:spacing w:val="6"/>
          <w:lang w:val="en-US" w:eastAsia="en-US"/>
        </w:rPr>
        <w:t xml:space="preserve"> C«ng</w:t>
      </w:r>
      <w:r>
        <w:rPr>
          <w:lang w:val="en-US" w:eastAsia="en-US"/>
        </w:rPr>
        <w:t>-</w:t>
      </w:r>
      <w:r>
        <w:rPr>
          <w:spacing w:val="6"/>
          <w:lang w:val="en-US" w:eastAsia="en-US"/>
        </w:rPr>
        <w:t>xt¨</w:t>
      </w:r>
      <w:r>
        <w:rPr>
          <w:lang w:val="en-US" w:eastAsia="en-US"/>
        </w:rPr>
        <w:t>ng-ti-n«-pl¬, th× 100 000</w:t>
      </w:r>
    </w:p>
    <w:p>
      <w:pPr>
        <w:pStyle w:val="Ke"/>
        <w:rPr>
          <w:lang w:val="en-US" w:eastAsia="en-US"/>
        </w:rPr>
      </w:pPr>
      <w:r>
        <w:rPr>
          <w:lang w:val="en-US" w:eastAsia="en-US"/>
        </w:rPr>
      </w:r>
    </w:p>
    <w:p>
      <w:pPr>
        <w:pStyle w:val="Chuthich"/>
        <w:rPr>
          <w:lang w:val="en-US" w:eastAsia="en-US"/>
        </w:rPr>
      </w:pPr>
      <w:r>
        <w:rPr>
          <w:lang w:val="en-US" w:eastAsia="en-US"/>
        </w:rPr>
        <w:t>1* Xem thªm tËp nµy, tr. 433-435.</w:t>
      </w:r>
    </w:p>
    <w:p>
      <w:pPr>
        <w:pStyle w:val="Left"/>
        <w:rPr>
          <w:lang w:val="en-US" w:eastAsia="en-US"/>
        </w:rPr>
      </w:pPr>
      <w:r>
        <w:rPr>
          <w:lang w:val="en-US" w:eastAsia="en-US"/>
        </w:rPr>
        <w:t>qu©n Ph¸p vµ qu©n Anh còng sÏ kh«ng yÓm trî nã ®</w:t>
        <w:softHyphen/>
        <w:t>îc. Tõ R«-®«-xt« chuyÓn chóng tíi Xª-va-xt«-p«n hoÆc ¤-®Ðt-xa tiÖn lîi h¬n tõ Man-ta hoÆc tõ Tu-l«ng, - ®iÒu ®ã tÊt nhiªn t«i kh«ng phñ nhËn.</w:t>
      </w:r>
    </w:p>
    <w:p>
      <w:pPr>
        <w:pStyle w:val="Dan"/>
        <w:rPr/>
      </w:pPr>
      <w:r>
        <w:rPr>
          <w:lang w:val="en-US" w:eastAsia="en-US"/>
        </w:rPr>
        <w:t xml:space="preserve">T«i c¶m thÊy quan niÖm cho r»ng khi x©m nhËp XÐc-bi, qu©n </w:t>
      </w:r>
      <w:r>
        <w:rPr>
          <w:rFonts w:cs=".VnTimeH" w:ascii=".VnTimeH" w:hAnsi=".VnTimeH"/>
          <w:lang w:val="en-US" w:eastAsia="en-US"/>
        </w:rPr>
        <w:t>¸</w:t>
      </w:r>
      <w:r>
        <w:rPr>
          <w:lang w:val="en-US" w:eastAsia="en-US"/>
        </w:rPr>
        <w:t>o sÏ xuÊt hiÖn "sau l</w:t>
        <w:softHyphen/>
        <w:t xml:space="preserve">ng ®¹o qu©n §a-nuýp cña Thæ NhÜ Kú" lµ kh«ng hoµn toµn ®óng. §Ó tiÕn tíi Va-la-khi, qu©n </w:t>
      </w:r>
      <w:r>
        <w:rPr>
          <w:rFonts w:cs=".VnTimeH" w:ascii=".VnTimeH" w:hAnsi=".VnTimeH"/>
          <w:lang w:val="en-US" w:eastAsia="en-US"/>
        </w:rPr>
        <w:t>¸</w:t>
      </w:r>
      <w:r>
        <w:rPr>
          <w:lang w:val="en-US" w:eastAsia="en-US"/>
        </w:rPr>
        <w:t>o sÏ ph¶i v</w:t>
        <w:softHyphen/>
        <w:t>ît s«ng §a-nuýp ë Ben-gr¸t hoÆc d</w:t>
        <w:softHyphen/>
        <w:t xml:space="preserve">íi ®ã mét Ýt, hoÆc gi¶ ®i qua </w:t>
      </w:r>
      <w:r>
        <w:rPr>
          <w:i/>
          <w:iCs/>
          <w:lang w:val="en-US" w:eastAsia="en-US"/>
        </w:rPr>
        <w:t>Mª-kha-®i-a</w:t>
      </w:r>
      <w:r>
        <w:rPr>
          <w:lang w:val="en-US" w:eastAsia="en-US"/>
        </w:rPr>
        <w:t xml:space="preserve"> theo </w:t>
      </w:r>
      <w:r>
        <w:rPr>
          <w:i/>
          <w:iCs/>
          <w:lang w:val="en-US" w:eastAsia="en-US"/>
        </w:rPr>
        <w:t>bê tr¸i.</w:t>
      </w:r>
      <w:r>
        <w:rPr>
          <w:lang w:val="en-US" w:eastAsia="en-US"/>
        </w:rPr>
        <w:t xml:space="preserve"> Trong tr</w:t>
        <w:softHyphen/>
        <w:t xml:space="preserve">êng hîp thø nhÊt, chóng sÏ ë trªn </w:t>
      </w:r>
      <w:r>
        <w:rPr>
          <w:i/>
          <w:iCs/>
          <w:lang w:val="en-US" w:eastAsia="en-US"/>
        </w:rPr>
        <w:t>tuyÕn kÐo dµi</w:t>
      </w:r>
      <w:r>
        <w:rPr>
          <w:lang w:val="en-US" w:eastAsia="en-US"/>
        </w:rPr>
        <w:t xml:space="preserve"> cña s</w:t>
        <w:softHyphen/>
        <w:t>ên tr¸i qu©n Thæ NhÜ Kú, cßn trong tr</w:t>
        <w:softHyphen/>
        <w:t xml:space="preserve">êng hîp thø hai th× chóng sÏ ë </w:t>
      </w:r>
      <w:r>
        <w:rPr>
          <w:i/>
          <w:iCs/>
          <w:lang w:val="en-US" w:eastAsia="en-US"/>
        </w:rPr>
        <w:t>®»ng tr</w:t>
        <w:softHyphen/>
        <w:t>íc</w:t>
      </w:r>
      <w:r>
        <w:rPr>
          <w:lang w:val="en-US" w:eastAsia="en-US"/>
        </w:rPr>
        <w:t xml:space="preserve"> s</w:t>
        <w:softHyphen/>
        <w:t>ên nµy. Trong tr</w:t>
        <w:softHyphen/>
        <w:t>êng hîp ®ã, qu©n Thæ NhÜ Kú sÏ ph¶i tõ bá viÖc b¶o vÖ Ca-la-ph¸t vµ Vi-®in, chØ ®Ó l¹i ®Êy nh÷ng ®éi qu©n ®ån tró, ®iÒu ®ã ®· râ, nh</w:t>
        <w:softHyphen/>
        <w:t>ng tõ ®ã kh«ng thÓ suy ra s</w:t>
        <w:softHyphen/>
        <w:t xml:space="preserve">ên tr¸i qu©n Thæ NhÜ Kú nhÊt ®Þnh sÏ ph¶i diÖt vong vµ tµn qu©n cña nã ph¶i rót vÒ tuyÕn Sum-la. Tr¸i l¹i, nÕu chiÕn thuËt ®óng ®¾n ®èi víi qu©n </w:t>
      </w:r>
      <w:r>
        <w:rPr>
          <w:rFonts w:cs=".VnTimeH" w:ascii=".VnTimeH" w:hAnsi=".VnTimeH"/>
          <w:lang w:val="en-US" w:eastAsia="en-US"/>
        </w:rPr>
        <w:t>¸</w:t>
      </w:r>
      <w:r>
        <w:rPr>
          <w:lang w:val="en-US" w:eastAsia="en-US"/>
        </w:rPr>
        <w:t>o lµ lËp tøc tiÕn qua s«ng Ni-s¬ tíi X«-phi-a, th× ®èi víi qu©n Thæ NhÜ Kú, viÖc ®óng ®¾n lµ sÏ rót lui khái Vin-®in còng vÒ phÝa X«-phi-a. Nh</w:t>
        <w:softHyphen/>
        <w:t>ng v× con ®</w:t>
        <w:softHyphen/>
        <w:t xml:space="preserve">êng cña hä ng¾n h¬n, nªn hä sÏ cã mÆt ë ®Êy </w:t>
      </w:r>
      <w:r>
        <w:rPr>
          <w:i/>
          <w:iCs/>
          <w:lang w:val="en-US" w:eastAsia="en-US"/>
        </w:rPr>
        <w:t>sím h¬n</w:t>
      </w:r>
      <w:r>
        <w:rPr>
          <w:lang w:val="en-US" w:eastAsia="en-US"/>
        </w:rPr>
        <w:t xml:space="preserve"> qu©n </w:t>
      </w:r>
      <w:r>
        <w:rPr>
          <w:rFonts w:cs=".VnTimeH" w:ascii=".VnTimeH" w:hAnsi=".VnTimeH"/>
          <w:lang w:val="en-US" w:eastAsia="en-US"/>
        </w:rPr>
        <w:t>¸</w:t>
      </w:r>
      <w:r>
        <w:rPr>
          <w:lang w:val="en-US" w:eastAsia="en-US"/>
        </w:rPr>
        <w:t>o vµ sÏ cã thÓ cè thñ ë vïng nói Ban-c¨ng hoÆc ®i vÒ A-®ri-a-n«-p«n.</w:t>
      </w:r>
    </w:p>
    <w:p>
      <w:pPr>
        <w:pStyle w:val="Dan"/>
        <w:rPr>
          <w:lang w:val="en-US" w:eastAsia="en-US"/>
        </w:rPr>
      </w:pPr>
      <w:r>
        <w:rPr>
          <w:lang w:val="en-US" w:eastAsia="en-US"/>
        </w:rPr>
        <w:t xml:space="preserve">NÕu qu©n </w:t>
      </w:r>
      <w:r>
        <w:rPr>
          <w:rFonts w:cs=".VnTimeH" w:ascii=".VnTimeH" w:hAnsi=".VnTimeH"/>
          <w:lang w:val="en-US" w:eastAsia="en-US"/>
        </w:rPr>
        <w:t>¸</w:t>
      </w:r>
      <w:r>
        <w:rPr>
          <w:lang w:val="en-US" w:eastAsia="en-US"/>
        </w:rPr>
        <w:t xml:space="preserve">o cã quyÕt ®Þnh sai lÇm vµ ®i vÒ Vi-®in, th× qu©n Thæ NhÜ Kú </w:t>
      </w:r>
      <w:r>
        <w:rPr>
          <w:i/>
          <w:iCs/>
          <w:lang w:val="en-US" w:eastAsia="en-US"/>
        </w:rPr>
        <w:t>vÉn</w:t>
      </w:r>
      <w:r>
        <w:rPr>
          <w:lang w:val="en-US" w:eastAsia="en-US"/>
        </w:rPr>
        <w:t xml:space="preserve"> ph¶i ®i vÒ X«-phi-a. ViÖc t¸c khái qu©n chñ lùc cña ¤-me-r¬-pa-sa trong tr</w:t>
        <w:softHyphen/>
        <w:t>êng hîp nµy tuyÖt nhiªn kh«ng cã nghÜa lµ chia nhá lùc l</w:t>
        <w:softHyphen/>
        <w:t>îng, v× ®èi thñ míi ®ßi hái ph¶i cã tuyÕn t¸c chiÕn míi A-®ri-a-n«-p«n - X«-phi-a - Ben-gr¸t - Vi-®in. Nh</w:t>
        <w:softHyphen/>
        <w:t xml:space="preserve"> vËy, s</w:t>
        <w:softHyphen/>
        <w:t xml:space="preserve">ên tr¸i cña qu©n Thæ NhÜ Kú sÏ trë thµnh mét ®¹o qu©n </w:t>
      </w:r>
      <w:r>
        <w:rPr>
          <w:i/>
          <w:iCs/>
          <w:lang w:val="en-US" w:eastAsia="en-US"/>
        </w:rPr>
        <w:t>®éc lËp.</w:t>
      </w:r>
    </w:p>
    <w:p>
      <w:pPr>
        <w:pStyle w:val="Normal"/>
        <w:rPr/>
      </w:pPr>
      <w:r>
        <w:rPr>
          <w:lang w:val="en-US" w:eastAsia="en-US"/>
        </w:rPr>
        <w:t>Nh</w:t>
        <w:softHyphen/>
        <w:t>ng nÕu mÆc dï vËy mµ ho¹t ®éng qu©n sù vÉn sÏ ph¸t triÓn theo c¸ch nh</w:t>
        <w:softHyphen/>
        <w:t xml:space="preserve"> b¹n pháng ®o¸n, th× mäi sù kÐo dµi c¨ng</w:t>
        <w:br/>
        <w:t>qu©n ®éi ra tuyÕn Sum-la sÏ lµ v« bæ, v× trong tr</w:t>
        <w:softHyphen/>
        <w:t xml:space="preserve">êng hîp bá l¹i </w:t>
      </w:r>
      <w:r>
        <w:rPr>
          <w:i/>
          <w:iCs/>
          <w:lang w:val="en-US" w:eastAsia="en-US"/>
        </w:rPr>
        <w:t>®</w:t>
        <w:softHyphen/>
        <w:t>êng trôc chÝnh</w:t>
      </w:r>
      <w:r>
        <w:rPr>
          <w:lang w:val="en-US" w:eastAsia="en-US"/>
        </w:rPr>
        <w:t xml:space="preserve"> tõ Ben-gr¸t tíi C«ng-xt¨ng-ti-n«-pl¬, th× tuyÕn ®ã </w:t>
      </w:r>
      <w:r>
        <w:rPr>
          <w:i/>
          <w:iCs/>
          <w:lang w:val="en-US" w:eastAsia="en-US"/>
        </w:rPr>
        <w:t>dï sao còng ®· bÞ vu håi</w:t>
      </w:r>
      <w:r>
        <w:rPr>
          <w:lang w:val="en-US" w:eastAsia="en-US"/>
        </w:rPr>
        <w:t xml:space="preserve"> vµ, tr¸i l¹i, chÝnh trong tr</w:t>
        <w:softHyphen/>
        <w:t xml:space="preserve">êng hîp ®ã sÏ ph¶i </w:t>
      </w:r>
      <w:r>
        <w:rPr>
          <w:i/>
          <w:iCs/>
          <w:lang w:val="en-US" w:eastAsia="en-US"/>
        </w:rPr>
        <w:t>bá l¹i</w:t>
      </w:r>
      <w:r>
        <w:rPr>
          <w:lang w:val="en-US" w:eastAsia="en-US"/>
        </w:rPr>
        <w:t xml:space="preserve"> mét c¸ch hÕt søc véi v· ®Ó tËp trung </w:t>
      </w:r>
      <w:r>
        <w:rPr>
          <w:i/>
          <w:iCs/>
          <w:lang w:val="en-US" w:eastAsia="en-US"/>
        </w:rPr>
        <w:t>ë A-®ri-a-n«-p«n tÊt c¶ mäi ®éi qu©n dù bÞ</w:t>
      </w:r>
      <w:r>
        <w:rPr>
          <w:lang w:val="en-US" w:eastAsia="en-US"/>
        </w:rPr>
        <w:t xml:space="preserve"> vµ tiÕn lªn chèng l¹i kÎ thï sÏ v</w:t>
        <w:softHyphen/>
        <w:t>ît qua d·y nói Ban-c¨ng.</w:t>
      </w:r>
    </w:p>
    <w:p>
      <w:pPr>
        <w:pStyle w:val="Normal"/>
        <w:rPr/>
      </w:pPr>
      <w:r>
        <w:rPr>
          <w:lang w:val="en-US" w:eastAsia="en-US"/>
        </w:rPr>
        <w:t>VÒ ®iÓm 2.</w:t>
      </w:r>
      <w:r>
        <w:rPr>
          <w:i/>
          <w:iCs/>
          <w:lang w:val="en-US" w:eastAsia="en-US"/>
        </w:rPr>
        <w:t>Ad vocem</w:t>
      </w:r>
      <w:r>
        <w:rPr>
          <w:i/>
          <w:iCs/>
          <w:vertAlign w:val="superscript"/>
          <w:lang w:val="en-US" w:eastAsia="en-US"/>
        </w:rPr>
        <w:t>1*</w:t>
      </w:r>
      <w:r>
        <w:rPr>
          <w:i/>
          <w:iCs/>
          <w:lang w:val="en-US" w:eastAsia="en-US"/>
        </w:rPr>
        <w:t xml:space="preserve"> Pan-míc-xt¬n.</w:t>
      </w:r>
      <w:r>
        <w:rPr>
          <w:lang w:val="en-US" w:eastAsia="en-US"/>
        </w:rPr>
        <w:t xml:space="preserve"> B¹n gi÷ ý kiÕn vÒ Pan-míc-xt¬n gièng nh</w:t>
        <w:softHyphen/>
        <w:t xml:space="preserve"> ý kiÕn chiÕm </w:t>
        <w:softHyphen/>
        <w:t>u thÕ trªn lôc ®Þa vµ trong ®a sè c«ng chóng tù do Anh. Nh</w:t>
        <w:softHyphen/>
        <w:t>ng ®èi víi t«i, ®iÒu hoµn toµn kh«ng thÓ chèi c·i lµ Pan-míc-xt¬n - nh©n tiÖn nãi qua, «ng nµy vµo n¨m 1827 ®· ®</w:t>
        <w:softHyphen/>
        <w:t>îc c«ng t</w:t>
        <w:softHyphen/>
        <w:t>íc phu nh©n Li-ven tr¶ nî hé, «ng ta ®· ®</w:t>
        <w:softHyphen/>
        <w:t>îc c«ng t</w:t>
        <w:softHyphen/>
        <w:t>íc Li-ven ®</w:t>
        <w:softHyphen/>
        <w:t xml:space="preserve">a vµo bé ngo¹i giao n¨m 1830 vµ ®· bÞ Ca-ninh lóc l©m chung nh¾c nhë ph¶i ®Ò phßng, - lµ </w:t>
      </w:r>
      <w:r>
        <w:rPr>
          <w:i/>
          <w:iCs/>
          <w:lang w:val="en-US" w:eastAsia="en-US"/>
        </w:rPr>
        <w:t>tay sai cña</w:t>
      </w:r>
      <w:r>
        <w:rPr>
          <w:lang w:val="en-US" w:eastAsia="en-US"/>
        </w:rPr>
        <w:t xml:space="preserve"> </w:t>
      </w:r>
      <w:r>
        <w:rPr>
          <w:i/>
          <w:iCs/>
          <w:lang w:val="en-US" w:eastAsia="en-US"/>
        </w:rPr>
        <w:t>Nga.</w:t>
      </w:r>
      <w:r>
        <w:rPr>
          <w:lang w:val="en-US" w:eastAsia="en-US"/>
        </w:rPr>
        <w:t xml:space="preserve"> T«i ®· ®i ®Õn kÕt luËn ®ã b»ng c¸ch nghiªn cøu cùc kú thËn träng vµ chu ®¸o toµn bé con ®</w:t>
        <w:softHyphen/>
        <w:t>êng c«ng danh cña «ng ta theo c¸c "S¸ch xanh", theo tµi liÖu "Tranh luËn ë nghÞ viÖn" vµ nh÷ng lêi x¸c nhËn cña c¸c nh©n viªn ngo¹i giao cña chÝnh «ng ta. C«ng viÖc ®ã tuyÖt nhiªn kh«ng hÊp dÉn vµ h¬n thÕ n÷a, ®· ngèn rÊt nhiÒu thêi gian, nh</w:t>
        <w:softHyphen/>
        <w:t>ng cÇn ph¶i lµm v× nã ®em l¹i ch×a khãa ®i vµo lÞch sö bÝ mËt cña nÒn ngo¹i giao trong ba m</w:t>
        <w:softHyphen/>
        <w:t xml:space="preserve">¬i n¨m gÇn ®©y. (Nh©n tiÖn xin nãi, mét sè bµi trong sè c¸c bµi cña t«i vÒ Pan-míc-xt¬n c«ng bè trªn b¸o </w:t>
      </w:r>
      <w:r>
        <w:rPr>
          <w:i/>
          <w:iCs/>
          <w:lang w:val="en-US" w:eastAsia="en-US"/>
        </w:rPr>
        <w:t>"Tribune",</w:t>
      </w:r>
      <w:r>
        <w:rPr>
          <w:lang w:val="en-US" w:eastAsia="en-US"/>
        </w:rPr>
        <w:t xml:space="preserve"> ®· ®</w:t>
        <w:softHyphen/>
        <w:t>îc in l¹i ë Lu©n §«n thµnh 50 000 b¶n d</w:t>
        <w:softHyphen/>
        <w:t>íi d¹ng s¸ch lÎ</w:t>
      </w:r>
      <w:r>
        <w:rPr>
          <w:vertAlign w:val="superscript"/>
          <w:lang w:val="en-US" w:eastAsia="en-US"/>
        </w:rPr>
        <w:t>2*</w:t>
      </w:r>
      <w:r>
        <w:rPr>
          <w:lang w:val="en-US" w:eastAsia="en-US"/>
        </w:rPr>
        <w:t>). - Pan-míc-xt¬n kh«ng ph¶i lµ mét thiªn tµi. Thiªn tµi sÏ kh«ng ®ãng vai trß nh</w:t>
        <w:softHyphen/>
        <w:t xml:space="preserve"> vËy. Nh</w:t>
        <w:softHyphen/>
        <w:t>ng «ng ta lµ mét trong nh÷ng tµi n¨ng v« cïng lín lao vµ lµ mét nhµ s¸ch l</w:t>
        <w:softHyphen/>
        <w:t xml:space="preserve">îc </w:t>
      </w:r>
      <w:r>
        <w:rPr>
          <w:spacing w:val="6"/>
          <w:lang w:val="en-US" w:eastAsia="en-US"/>
        </w:rPr>
        <w:t>l</w:t>
      </w:r>
      <w:r>
        <w:rPr>
          <w:spacing w:val="8"/>
          <w:lang w:val="en-US" w:eastAsia="en-US"/>
        </w:rPr>
        <w:t>·o luyÖn. NghÖ thuËt cña «ng ta lµ ë chç kh«ng ph¶i «ng</w:t>
      </w:r>
      <w:r>
        <w:rPr>
          <w:spacing w:val="6"/>
          <w:lang w:val="en-US" w:eastAsia="en-US"/>
        </w:rPr>
        <w:t xml:space="preserve"> ta</w:t>
      </w:r>
      <w:r>
        <mc:AlternateContent>
          <mc:Choice Requires="wps">
            <w:drawing>
              <wp:anchor behindDoc="0" distT="0" distB="0" distL="114935" distR="114935" simplePos="0" locked="0" layoutInCell="0" allowOverlap="1" relativeHeight="397">
                <wp:simplePos x="0" y="0"/>
                <wp:positionH relativeFrom="margin">
                  <wp:posOffset>-467995</wp:posOffset>
                </wp:positionH>
                <wp:positionV relativeFrom="margin">
                  <wp:posOffset>-420370</wp:posOffset>
                </wp:positionV>
                <wp:extent cx="9692640" cy="314325"/>
                <wp:effectExtent l="0" t="0" r="0" b="0"/>
                <wp:wrapNone/>
                <wp:docPr id="397" name="Frame39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6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6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6 th¸ng t</w:t>
                              <w:softHyphen/>
                              <w:t xml:space="preserve">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6 th¸ng t</w:t>
                              <w:softHyphen/>
                              <w:t xml:space="preserve">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hep"/>
        <w:rPr>
          <w:spacing w:val="6"/>
          <w:lang w:val="en-US" w:eastAsia="en-US"/>
        </w:rPr>
      </w:pPr>
      <w:r>
        <w:rPr>
          <w:spacing w:val="6"/>
          <w:lang w:val="en-US" w:eastAsia="en-US"/>
        </w:rPr>
      </w:r>
    </w:p>
    <w:p>
      <w:pPr>
        <w:pStyle w:val="Chuthich"/>
        <w:rPr>
          <w:lang w:val="en-US" w:eastAsia="en-US"/>
        </w:rPr>
      </w:pPr>
      <w:r>
        <w:rPr>
          <w:lang w:val="en-US" w:eastAsia="en-US"/>
        </w:rPr>
        <w:t>1* - VÒ</w:t>
      </w:r>
    </w:p>
    <w:p>
      <w:pPr>
        <w:pStyle w:val="Chuthich"/>
        <w:rPr/>
      </w:pPr>
      <w:r>
        <w:rPr>
          <w:lang w:val="en-US" w:eastAsia="en-US"/>
        </w:rPr>
        <w:t xml:space="preserve">2* </w:t>
      </w:r>
      <w:r>
        <w:rPr>
          <w:i/>
          <w:iCs/>
          <w:lang w:val="en-US" w:eastAsia="en-US"/>
        </w:rPr>
        <w:t>C. M¸c.</w:t>
      </w:r>
      <w:r>
        <w:rPr>
          <w:lang w:val="en-US" w:eastAsia="en-US"/>
        </w:rPr>
        <w:t xml:space="preserve"> "Hu©n t</w:t>
        <w:softHyphen/>
        <w:t>íc Pan-míc-xt¬n". Bµi thø ba, thø t</w:t>
        <w:softHyphen/>
        <w:t xml:space="preserve"> vµ thø n¨m (hai bµi cuèi ®</w:t>
        <w:softHyphen/>
        <w:t>îc gép l¹i trong mét cuèn s¸ch)</w:t>
      </w:r>
    </w:p>
    <w:p>
      <w:pPr>
        <w:pStyle w:val="Left"/>
        <w:rPr/>
      </w:pPr>
      <w:r>
        <w:rPr>
          <w:lang w:val="en-US" w:eastAsia="en-US"/>
        </w:rPr>
        <w:t>phôc vô n</w:t>
        <w:softHyphen/>
        <w:t>íc Nga, mµ lµ ë chç trong khi phôc vô n</w:t>
        <w:softHyphen/>
        <w:t>íc Nga, «ng ta cã thÓ ®ãng vai mét "bé tr</w:t>
        <w:softHyphen/>
        <w:t>ëng Anh ®Ých thùc". ¤ng ta chØ kh¸c A-bíc-®in ë chç A-bíc-®in phôc vô n</w:t>
        <w:softHyphen/>
        <w:t>íc Nga v× «ng ta kh«ng hiÓu n</w:t>
        <w:softHyphen/>
        <w:t>íc Nga, cßn Pan-míc-xt¬n th× phôc vô n</w:t>
        <w:softHyphen/>
        <w:t>íc Nga mÆc dï «ng ta hiÓu n</w:t>
        <w:softHyphen/>
        <w:t>íc Nga. V× vËy, A-bíc-®in lµ ng</w:t>
        <w:softHyphen/>
        <w:t>êi ñng hé c«ng khai, cßn Pan-míc-xt¬n lµ tay sai mËt cña n</w:t>
        <w:softHyphen/>
        <w:t>íc Nga, A-bíc-®in phôc vô kh«ng c«ng, Pan-míc-xt¬n phôc vô ®</w:t>
        <w:softHyphen/>
        <w:t xml:space="preserve">îc tr¶ c«ng. NÕu thËm chÝ «ng ta giê ®©y cã muèn </w:t>
      </w:r>
      <w:r>
        <w:rPr>
          <w:i/>
          <w:iCs/>
          <w:lang w:val="en-US" w:eastAsia="en-US"/>
        </w:rPr>
        <w:t>chèng</w:t>
      </w:r>
      <w:r>
        <w:rPr>
          <w:lang w:val="en-US" w:eastAsia="en-US"/>
        </w:rPr>
        <w:t xml:space="preserve"> l¹i n</w:t>
        <w:softHyphen/>
        <w:t>íc Nga ®i n÷a th× «ng ta còng sÏ kh«ng thÓ lµm ®</w:t>
        <w:softHyphen/>
        <w:t>îc viÖc ®ã, v× «ng ta ®ang ë trong tay n</w:t>
        <w:softHyphen/>
        <w:t>íc Nga vµ «ng ta ph¶i tõng phót lo sî r»ng ë Pª-tÐc-bua ng</w:t>
        <w:softHyphen/>
        <w:t>êi ta ®· hy sinh «ng ta. §ã chÝnh lµ con ng</w:t>
        <w:softHyphen/>
        <w:t>êi mµ n¨m 1829 ®· buéc téi A-bíc-®in r»ng chÝnh s¸ch cña «ng nµy thËt kh«ng th©n Nga, ®ã lµ con ng</w:t>
        <w:softHyphen/>
        <w:t>êi mµ t¹i h¹ nghÞ viÖn, R«-bíc Pin ®· tuyªn bè víi «ng ta r»ng «ng Êy kh«ng râ «ng ta lµ ®¹i biÓu cña ai. Con ng</w:t>
        <w:softHyphen/>
        <w:t xml:space="preserve">êi mµ vµo n¨m 1831 ®· hy sinh Ba Lan, n¨m 1833 ®· ¸p ®Æt HiÖp </w:t>
        <w:softHyphen/>
        <w:t xml:space="preserve">íc Un-ki-¸c - I-xkª-lª-xi cho triÒu ®×nh Thæ NhÜ Kú, n¨m 1836 ®· nép C¸p-ca-d¬ vµ cöa s«ng §a-nuýp cho Nga, ®· gãp phÇn thóc ®Èy viÖc ký kÕt hiÖp </w:t>
        <w:softHyphen/>
        <w:t>íc n¨m 1840 vµ 1841 vµ viÖc thµnh lËp Liªn minh thÇn th¸nh míi nh»m chèng l¹i n</w:t>
        <w:softHyphen/>
        <w:t>íc Ph¸p. Con ng</w:t>
        <w:softHyphen/>
        <w:t xml:space="preserve">êi ®· tõng tiÕn hµnh cuéc chiÕn tranh ë </w:t>
      </w:r>
      <w:r>
        <w:rPr>
          <w:rFonts w:cs=".VnTimeH" w:ascii=".VnTimeH" w:hAnsi=".VnTimeH"/>
          <w:lang w:val="en-US" w:eastAsia="en-US"/>
        </w:rPr>
        <w:t>¸</w:t>
      </w:r>
      <w:r>
        <w:rPr>
          <w:lang w:val="en-US" w:eastAsia="en-US"/>
        </w:rPr>
        <w:t>p-ga-ni-xtan v× lîi Ých cña ng</w:t>
        <w:softHyphen/>
        <w:t xml:space="preserve">êi Nga, vµo n¨m 1831, 1836 vµo 1840 ®· chuÈn bÞ viÖc s¸p nhËp Cra-cèp vµo </w:t>
      </w:r>
      <w:r>
        <w:rPr>
          <w:rFonts w:cs=".VnTimeH" w:ascii=".VnTimeH" w:hAnsi=".VnTimeH"/>
          <w:lang w:val="en-US" w:eastAsia="en-US"/>
        </w:rPr>
        <w:t>¸</w:t>
      </w:r>
      <w:r>
        <w:rPr>
          <w:lang w:val="en-US" w:eastAsia="en-US"/>
        </w:rPr>
        <w:t>o ®Ó ®Õn n¨m 1846 chèng l¹i viÖc ®ã, v. v..</w:t>
      </w:r>
      <w:r>
        <w:rPr>
          <w:vertAlign w:val="superscript"/>
          <w:lang w:val="en-US" w:eastAsia="en-US"/>
        </w:rPr>
        <w:t>765</w:t>
      </w:r>
      <w:r>
        <w:rPr>
          <w:lang w:val="en-US" w:eastAsia="en-US"/>
        </w:rPr>
        <w:t xml:space="preserve"> </w:t>
      </w:r>
      <w:r>
        <w:rPr>
          <w:rFonts w:cs=".VnTimeH" w:ascii=".VnTimeH" w:hAnsi=".VnTimeH"/>
          <w:lang w:val="en-US" w:eastAsia="en-US"/>
        </w:rPr>
        <w:t>ë</w:t>
      </w:r>
      <w:r>
        <w:rPr>
          <w:lang w:val="en-US" w:eastAsia="en-US"/>
        </w:rPr>
        <w:t xml:space="preserve"> kh¾p n¬i, ®©u ®©u «ng ta ®Æt tay vµo th× «ng ta ®Òu hµnh ®éng cã h¹i cho lîi Ých th</w:t>
        <w:softHyphen/>
        <w:t>¬ng m¹i cña n</w:t>
        <w:softHyphen/>
        <w:t>íc Anh dï lÊy cí lµ b¶o vÖ chóng. ¤ng ta ®· hµnh ®éng nh</w:t>
        <w:softHyphen/>
        <w:t xml:space="preserve"> vËy trong vÊn ®Ò l</w:t>
        <w:softHyphen/>
        <w:t>u huúnh Na-pl¬</w:t>
      </w:r>
      <w:r>
        <w:rPr>
          <w:vertAlign w:val="superscript"/>
          <w:lang w:val="en-US" w:eastAsia="en-US"/>
        </w:rPr>
        <w:t>766</w:t>
      </w:r>
      <w:r>
        <w:rPr>
          <w:lang w:val="en-US" w:eastAsia="en-US"/>
        </w:rPr>
        <w:t xml:space="preserve">. ¤ng ta ®· lµm rèi lo¹n nh÷ng hiÖp </w:t>
        <w:softHyphen/>
        <w:t>íc th</w:t>
        <w:softHyphen/>
        <w:t xml:space="preserve">¬ng m¹i víi Ph¸p cã lîi cho Anh, nh÷ng hiÖp </w:t>
        <w:softHyphen/>
        <w:t>íc chØ cßn cã viÖc phª chuÈn n÷a th«i. §ã lµ con ng</w:t>
        <w:softHyphen/>
        <w:t>êi ®· ®</w:t>
        <w:softHyphen/>
        <w:t xml:space="preserve">a I-ta-li-a vµ Hung-ga-ri ra ®Ó trõng trÞ. NÕu «ng ta chØ hµnh ®éng chèng l¹i c¸c d©n téc c¸ch m¹ng, th× </w:t>
        <w:br/>
        <w:t>®iÒu ®ã cã thÓ hiÓu ®</w:t>
        <w:softHyphen/>
        <w:t>îc. Nh</w:t>
        <w:softHyphen/>
        <w:t>ng c¶ trong nh÷ng vÊn ®Ò chØ ®Ò cËp ®Õn lîi Ých cña n</w:t>
        <w:softHyphen/>
        <w:t xml:space="preserve">íc Anh, «ng ta còng lu«n lu«n ph¶n béi lîi Ých ®ã mét c¸ch hÕt søc </w:t>
      </w:r>
      <w:r>
        <w:rPr>
          <w:i/>
          <w:iCs/>
          <w:lang w:val="en-US" w:eastAsia="en-US"/>
        </w:rPr>
        <w:t>tinh vi</w:t>
      </w:r>
      <w:r>
        <w:rPr>
          <w:lang w:val="en-US" w:eastAsia="en-US"/>
        </w:rPr>
        <w:t xml:space="preserve"> cã lîi cho n</w:t>
        <w:softHyphen/>
        <w:t>íc Nga. H¬n n÷a, ë ®©y ng</w:t>
        <w:softHyphen/>
        <w:t>êi ta b¾t ®Çu hiÓu «ng ta lµ c¸i g×.</w:t>
      </w:r>
    </w:p>
    <w:p>
      <w:pPr>
        <w:pStyle w:val="Normal"/>
        <w:rPr>
          <w:lang w:val="en-US" w:eastAsia="en-US"/>
        </w:rPr>
      </w:pPr>
      <w:r>
        <w:rPr>
          <w:lang w:val="en-US" w:eastAsia="en-US"/>
        </w:rPr>
        <w:t>T«i chê tin tøc sím cña b¹n.</w:t>
      </w:r>
      <w:r>
        <mc:AlternateContent>
          <mc:Choice Requires="wps">
            <w:drawing>
              <wp:anchor behindDoc="0" distT="0" distB="0" distL="114935" distR="114935" simplePos="0" locked="0" layoutInCell="0" allowOverlap="1" relativeHeight="398">
                <wp:simplePos x="0" y="0"/>
                <wp:positionH relativeFrom="margin">
                  <wp:posOffset>-467995</wp:posOffset>
                </wp:positionH>
                <wp:positionV relativeFrom="margin">
                  <wp:posOffset>-420370</wp:posOffset>
                </wp:positionV>
                <wp:extent cx="9692640" cy="314325"/>
                <wp:effectExtent l="0" t="0" r="0" b="0"/>
                <wp:wrapNone/>
                <wp:docPr id="398" name="Frame39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7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7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C. M.</w:t>
      </w:r>
      <w:r>
        <w:rPr/>
        <w:t xml:space="preserve"> cña b¹n</w:t>
      </w:r>
    </w:p>
    <w:p>
      <w:pPr>
        <w:pStyle w:val="Normal"/>
        <w:rPr>
          <w:i/>
          <w:i/>
          <w:iCs/>
          <w:lang w:val="en-US" w:eastAsia="en-US"/>
        </w:rPr>
      </w:pPr>
      <w:r>
        <w:rPr>
          <w:i/>
          <w:iCs/>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trong cuèn s¸ch: "F. Lassalle. Nachgelassene Briefe und Schriften". Bd. III, Stuttgart - Berlin, 1922</w:t>
            </w:r>
          </w:p>
        </w:tc>
        <w:tc>
          <w:tcPr>
            <w:tcW w:w="3368" w:type="dxa"/>
            <w:tcBorders/>
          </w:tcPr>
          <w:p>
            <w:pPr>
              <w:pStyle w:val="Cot1"/>
              <w:ind w:left="601" w:hanging="0"/>
              <w:rPr>
                <w:lang w:val="en-US" w:eastAsia="en-US"/>
              </w:rPr>
            </w:pPr>
            <w:r>
              <w:rPr>
                <w:lang w:val="en-US" w:eastAsia="en-US"/>
              </w:rPr>
              <w:t>In theo b¶n viÕt tay</w:t>
            </w:r>
          </w:p>
          <w:p>
            <w:pPr>
              <w:pStyle w:val="Cot1"/>
              <w:ind w:left="601" w:hanging="0"/>
              <w:rPr>
                <w:lang w:val="en-US" w:eastAsia="en-US"/>
              </w:rPr>
            </w:pPr>
            <w:r>
              <w:rPr>
                <w:lang w:val="en-US" w:eastAsia="en-US"/>
              </w:rPr>
              <w:t>Nguyªn v¨n lµ tiÕng §øc</w:t>
            </w:r>
          </w:p>
        </w:tc>
      </w:tr>
    </w:tbl>
    <w:p>
      <w:pPr>
        <w:pStyle w:val="1"/>
        <w:rPr/>
      </w:pPr>
      <w:r>
        <w:rPr>
          <w:lang w:val="en-US" w:eastAsia="en-US"/>
        </w:rPr>
        <w:t>55</w:t>
        <w:br/>
        <w:t xml:space="preserve">M¸c göi PhÐc-®i-n¨ng L¸t-xan </w:t>
        <w:br/>
      </w:r>
      <w:r>
        <w:rPr>
          <w:sz w:val="20"/>
          <w:lang w:val="en-US" w:eastAsia="en-US"/>
        </w:rPr>
        <w:t>ë §uýt-xen-®oãc-ph¬</w:t>
      </w:r>
    </w:p>
    <w:p>
      <w:pPr>
        <w:pStyle w:val="Ngay"/>
        <w:rPr/>
      </w:pPr>
      <w:r>
        <w:rPr/>
        <w:t>Lu©n §«n, 1 th¸ng S¸u 1854</w:t>
        <w:br/>
        <w:t>28, Deanstreet, Soho</w:t>
      </w:r>
    </w:p>
    <w:p>
      <w:pPr>
        <w:pStyle w:val="Normal"/>
        <w:rPr>
          <w:lang w:val="en-US" w:eastAsia="en-US"/>
        </w:rPr>
      </w:pPr>
      <w:r>
        <w:rPr>
          <w:lang w:val="en-US" w:eastAsia="en-US"/>
        </w:rPr>
        <w:t>L¸t-xan th©n mÕn!</w:t>
      </w:r>
    </w:p>
    <w:p>
      <w:pPr>
        <w:pStyle w:val="Normal"/>
        <w:rPr/>
      </w:pPr>
      <w:r>
        <w:rPr>
          <w:lang w:val="en-US" w:eastAsia="en-US"/>
        </w:rPr>
        <w:t>Hai-ba tuÇn võa råi t«i èm nÆng, ngoµi ra, tÊt c¶ ba ®øa con cña t«i</w:t>
      </w:r>
      <w:r>
        <w:rPr>
          <w:vertAlign w:val="superscript"/>
          <w:lang w:val="en-US" w:eastAsia="en-US"/>
        </w:rPr>
        <w:t>1*</w:t>
      </w:r>
      <w:r>
        <w:rPr>
          <w:lang w:val="en-US" w:eastAsia="en-US"/>
        </w:rPr>
        <w:t xml:space="preserve"> ®Òu lªn sëi vµ m·i b©y giê míi khái bÖnh nªn c¶ nhµ ®· trë thµnh bÖnh viÖn. T«i míi ra khái nhµ tõ hai ngµy nay, vµ v× t«i ®Æc biÖt ®au ®Çu vµ mäi cuéc nãi chuyÖn ®Òu ®· t¸c ®éng nÆng nÒ ®Õn t«i, nªn trong thêi gian ®ã t«i kh«ng tiÕp bÊt </w:t>
        <w:br/>
        <w:t>kú ng</w:t>
        <w:softHyphen/>
        <w:t>êi kh¸ch nµo. V× vËy t«i hÇu nh</w:t>
        <w:softHyphen/>
        <w:t xml:space="preserve"> kh«ng biÕt g× vÒ hµnh</w:t>
        <w:br/>
      </w:r>
    </w:p>
    <w:p>
      <w:pPr>
        <w:pStyle w:val="Kehep"/>
        <w:rPr>
          <w:lang w:val="en-US" w:eastAsia="en-US"/>
        </w:rPr>
      </w:pPr>
      <w:r>
        <w:rPr>
          <w:lang w:val="en-US" w:eastAsia="en-US"/>
        </w:rPr>
      </w:r>
    </w:p>
    <w:p>
      <w:pPr>
        <w:pStyle w:val="Chuthich"/>
        <w:rPr/>
      </w:pPr>
      <w:r>
        <w:rPr>
          <w:lang w:val="en-US" w:eastAsia="en-US"/>
        </w:rPr>
        <w:t xml:space="preserve">1* - Gien-ni, Lau-ra vµ </w:t>
      </w:r>
      <w:r>
        <w:rPr>
          <w:rFonts w:cs=".VnTimeH" w:ascii=".VnTimeH" w:hAnsi=".VnTimeH"/>
          <w:lang w:val="en-US" w:eastAsia="en-US"/>
        </w:rPr>
        <w:t>Ð</w:t>
      </w:r>
      <w:r>
        <w:rPr>
          <w:lang w:val="en-US" w:eastAsia="en-US"/>
        </w:rPr>
        <w:t>t-ga M¸c</w:t>
      </w:r>
    </w:p>
    <w:p>
      <w:pPr>
        <w:pStyle w:val="Left"/>
        <w:rPr>
          <w:lang w:val="en-US" w:eastAsia="en-US"/>
        </w:rPr>
      </w:pPr>
      <w:r>
        <w:rPr>
          <w:lang w:val="en-US" w:eastAsia="en-US"/>
        </w:rPr>
        <w:t>®éng vµ ý ®Þnh cña giíi l</w:t>
        <w:softHyphen/>
        <w:t>u vong. M¸t-di-ni, nh</w:t>
        <w:softHyphen/>
        <w:t xml:space="preserve"> b¹n ch¾c ®· biÕt, ®ang ë Thôy SÜ mét c¸ch bÝ mËt. Qua c¸c th</w:t>
        <w:softHyphen/>
        <w:t xml:space="preserve"> tõ Oa-sinh-t¬n t«i biÕt r»ng giíi l</w:t>
        <w:softHyphen/>
        <w:t>u vong, nh</w:t>
        <w:softHyphen/>
        <w:t xml:space="preserve"> mäi khi, ®ang x©y dùng cho m×nh nh÷ng ¶o t</w:t>
        <w:softHyphen/>
        <w:t>ëng lín. Nh÷ng th«ng b¸o bÝ mËt do nh÷ng «ng Êy göi tõ ®©y sang Mü, b¬i ng</w:t>
        <w:softHyphen/>
        <w:t>îc trë l¹i chç t«i th«ng qua mét kªnh Oa-sinh-t¬n. - Trong th</w:t>
        <w:softHyphen/>
        <w:t xml:space="preserve"> sau cña t«i, t«i cã thÓ th«ng b¸o cho b¹n nh÷ng chi tiÕt b¹n quan t©m vÒ ho¹t ®éng cña giíi l</w:t>
        <w:softHyphen/>
        <w:t>u vong.</w:t>
      </w:r>
    </w:p>
    <w:p>
      <w:pPr>
        <w:pStyle w:val="Normal"/>
        <w:rPr>
          <w:lang w:val="en-US" w:eastAsia="en-US"/>
        </w:rPr>
      </w:pPr>
      <w:r>
        <w:rPr>
          <w:lang w:val="en-US" w:eastAsia="en-US"/>
        </w:rPr>
        <w:t>VÐc-th¬ b©y giê ®ang ë Ca-li-phoãc-ni-a. Cã tin ®ån lµ cËu Êy ®Þnh lÊy c« Voãc-b¬-x¬ hoÆc Voãc-m¬-x¬ nµo ®ã ng</w:t>
        <w:softHyphen/>
        <w:t>êi H¨m-buèc, con g¸i cña mét trong nh÷ng sÕp cò cña cËu Êy.</w:t>
      </w:r>
    </w:p>
    <w:p>
      <w:pPr>
        <w:pStyle w:val="Normal"/>
        <w:rPr>
          <w:lang w:val="en-US" w:eastAsia="en-US"/>
        </w:rPr>
      </w:pPr>
      <w:r>
        <w:rPr>
          <w:lang w:val="en-US" w:eastAsia="en-US"/>
        </w:rPr>
        <w:t>Ngay c¶ b¸o "Times" còng phÇn nµo mØa mai vÒ nh÷ng "kÎ bÞp bîm Khuªn" ë Lu©n §«n, lµ nh÷ng kÎ ®ang gµo thÐt lªn lo¹n x¹ vµ lµm cho ng</w:t>
        <w:softHyphen/>
        <w:t>êi Anh ch¸n ngÊy b»ng nh÷ng lêi than v·n cña m×nh:</w:t>
      </w:r>
    </w:p>
    <w:p>
      <w:pPr>
        <w:pStyle w:val="Nho"/>
        <w:rPr/>
      </w:pPr>
      <w:r>
        <w:rPr/>
        <w:t>"Nh÷ng ©m thanh ngät ngµo chan chøa t©m hån t«i"</w:t>
      </w:r>
      <w:r>
        <w:rPr>
          <w:vertAlign w:val="superscript"/>
        </w:rPr>
        <w:t>1*</w:t>
      </w:r>
    </w:p>
    <w:p>
      <w:pPr>
        <w:pStyle w:val="Left"/>
        <w:rPr>
          <w:lang w:val="en-US" w:eastAsia="en-US"/>
        </w:rPr>
      </w:pPr>
      <w:r>
        <w:rPr>
          <w:lang w:val="en-US" w:eastAsia="en-US"/>
        </w:rPr>
        <w:t>hoÆc:</w:t>
      </w:r>
    </w:p>
    <w:p>
      <w:pPr>
        <w:pStyle w:val="Nho"/>
        <w:rPr/>
      </w:pPr>
      <w:r>
        <w:rPr/>
        <w:t>"T«i c« ®¬n, nh</w:t>
        <w:softHyphen/>
        <w:t>ng kh«ng ph¶i mét m×nh"</w:t>
      </w:r>
      <w:r>
        <w:rPr>
          <w:vertAlign w:val="superscript"/>
        </w:rPr>
        <w:t>2*</w:t>
      </w:r>
    </w:p>
    <w:p>
      <w:pPr>
        <w:pStyle w:val="Left"/>
        <w:rPr>
          <w:lang w:val="en-US" w:eastAsia="en-US"/>
        </w:rPr>
      </w:pPr>
      <w:r>
        <w:rPr>
          <w:lang w:val="en-US" w:eastAsia="en-US"/>
        </w:rPr>
        <w:t>vµ v©n v©n.</w:t>
      </w:r>
    </w:p>
    <w:p>
      <w:pPr>
        <w:pStyle w:val="Normal"/>
        <w:rPr/>
      </w:pPr>
      <w:r>
        <w:rPr>
          <w:lang w:val="en-US" w:eastAsia="en-US"/>
        </w:rPr>
        <w:t>Cßn vÒ "Pan-míc-xt¬n" - «ng nµy b©y giê ®ang dån hÕt søc lùc ®Ó n¾m lÊy toµn bé viÖc ®iÒu khiÓn qu©n sù, nh</w:t>
        <w:softHyphen/>
        <w:t>ng gÆp ph¶i ®èi thñ c¹nh tranh lµ ng</w:t>
        <w:softHyphen/>
        <w:t>êi thuéc ph¸i Pin, c«ng t</w:t>
        <w:softHyphen/>
        <w:t>íc Niu-ca-l¬, - th× trong sè nh÷ng bµi t«i viÕt cho b¸o "Tribune" chØ cã nh÷ng bµi ®Çu tiªn ®</w:t>
        <w:softHyphen/>
        <w:t>îc in ë ®©y thµnh s¸ch</w:t>
      </w:r>
      <w:r>
        <w:rPr>
          <w:vertAlign w:val="superscript"/>
          <w:lang w:val="en-US" w:eastAsia="en-US"/>
        </w:rPr>
        <w:t>3*</w:t>
      </w:r>
      <w:r>
        <w:rPr>
          <w:lang w:val="en-US" w:eastAsia="en-US"/>
        </w:rPr>
        <w:t xml:space="preserve">. B¶n th©n t«i ®· ng¨n </w:t>
      </w:r>
      <w:r>
        <w:rPr>
          <w:spacing w:val="6"/>
          <w:lang w:val="en-US" w:eastAsia="en-US"/>
        </w:rPr>
        <w:t>c¶n viÖc tiÕp tôc c«</w:t>
      </w:r>
      <w:r>
        <w:rPr>
          <w:spacing w:val="7"/>
          <w:lang w:val="en-US" w:eastAsia="en-US"/>
        </w:rPr>
        <w:t>ng bè chóng,  v× chÝnh</w:t>
      </w:r>
      <w:r>
        <w:rPr>
          <w:spacing w:val="6"/>
          <w:lang w:val="en-US" w:eastAsia="en-US"/>
        </w:rPr>
        <w:t xml:space="preserve"> trong lo¹t bµi "tiÓu</w:t>
      </w:r>
    </w:p>
    <w:p>
      <w:pPr>
        <w:pStyle w:val="Kehep"/>
        <w:rPr>
          <w:spacing w:val="6"/>
          <w:lang w:val="en-US" w:eastAsia="en-US"/>
        </w:rPr>
      </w:pPr>
      <w:r>
        <w:rPr>
          <w:spacing w:val="6"/>
          <w:lang w:val="en-US" w:eastAsia="en-US"/>
        </w:rPr>
      </w:r>
    </w:p>
    <w:p>
      <w:pPr>
        <w:pStyle w:val="Chuthich"/>
        <w:rPr/>
      </w:pPr>
      <w:r>
        <w:rPr>
          <w:lang w:val="en-US" w:eastAsia="en-US"/>
        </w:rPr>
        <w:t xml:space="preserve">1* </w:t>
      </w:r>
      <w:r>
        <w:rPr>
          <w:i/>
          <w:iCs/>
          <w:lang w:val="en-US" w:eastAsia="en-US"/>
        </w:rPr>
        <w:t>Hai-n¬.</w:t>
      </w:r>
      <w:r>
        <w:rPr>
          <w:lang w:val="en-US" w:eastAsia="en-US"/>
        </w:rPr>
        <w:t xml:space="preserve"> "Mïa xu©n míi", bµi th¬ thø s¸u</w:t>
      </w:r>
    </w:p>
    <w:p>
      <w:pPr>
        <w:pStyle w:val="Chuthich"/>
        <w:rPr>
          <w:lang w:val="en-US" w:eastAsia="en-US"/>
        </w:rPr>
      </w:pPr>
      <w:r>
        <w:rPr>
          <w:lang w:val="en-US" w:eastAsia="en-US"/>
        </w:rPr>
        <w:t>2* - mét dßng trong vë kÞch cña P. A. V«n-ph¬ "PrÐt-xi-«-da", håi II, c¶nh 2 (néi dung vë kÞch ®· dïng lµm kÞch b¶n cho vë ca kÞch cïng tªn cña Vª-b¬).</w:t>
      </w:r>
    </w:p>
    <w:p>
      <w:pPr>
        <w:pStyle w:val="Chuthich"/>
        <w:rPr/>
      </w:pPr>
      <w:r>
        <w:rPr>
          <w:lang w:val="en-US" w:eastAsia="en-US"/>
        </w:rPr>
        <w:t xml:space="preserve">3* </w:t>
      </w:r>
      <w:r>
        <w:rPr>
          <w:i/>
          <w:iCs/>
          <w:lang w:val="en-US" w:eastAsia="en-US"/>
        </w:rPr>
        <w:t>C. M¸c.</w:t>
      </w:r>
      <w:r>
        <w:rPr>
          <w:lang w:val="en-US" w:eastAsia="en-US"/>
        </w:rPr>
        <w:t xml:space="preserve"> "Hu©n t</w:t>
        <w:softHyphen/>
        <w:t>íc Pan-míc-xt¬n". Bµi thø ba, thø t</w:t>
        <w:softHyphen/>
        <w:t xml:space="preserve"> vµ thø n¨m (hai bµi cuèi ®</w:t>
        <w:softHyphen/>
        <w:t>îc gép l¹i trong mét cuèn s¸ch)</w:t>
      </w:r>
    </w:p>
    <w:p>
      <w:pPr>
        <w:pStyle w:val="Left"/>
        <w:rPr/>
      </w:pPr>
      <w:r>
        <w:rPr>
          <w:lang w:val="en-US" w:eastAsia="en-US"/>
        </w:rPr>
        <w:t>phÈm chÝnh trÞ"</w:t>
      </w:r>
      <w:r>
        <w:rPr>
          <w:vertAlign w:val="superscript"/>
          <w:lang w:val="en-US" w:eastAsia="en-US"/>
        </w:rPr>
        <w:t>767</w:t>
      </w:r>
      <w:r>
        <w:rPr>
          <w:lang w:val="en-US" w:eastAsia="en-US"/>
        </w:rPr>
        <w:t xml:space="preserve"> ®· xuÊt hiÖn nh÷ng tiÓu phÈm cña Uèc-c¸c-t¬ xen kÏ víi nh÷ng tiÓu phÈm cña t«i, mµ t«i th× kh«ng muèn bÞ xÕp vµo sè nh÷ng chiÕn h÷u cña «ng nµy, chóng t«i chØ gièng «ng ta ë mét ®iÓm - ë viÖc ®¸nh gi¸ Pan-míc-xt¬n; trong tÊt c¶ nh÷ng ®iÒu cßn l¹i, t«i gi÷ ý kiÕn hoµn toµn tr¸i ng</w:t>
        <w:softHyphen/>
        <w:t>îc, nh</w:t>
        <w:softHyphen/>
        <w:t xml:space="preserve"> ®· thÊy râ ngay trong lÇn gÆp gì ®Çu tiªn cña chóng ta</w:t>
      </w:r>
      <w:r>
        <w:rPr>
          <w:vertAlign w:val="superscript"/>
          <w:lang w:val="en-US" w:eastAsia="en-US"/>
        </w:rPr>
        <w:t>1*</w:t>
      </w:r>
      <w:r>
        <w:rPr>
          <w:lang w:val="en-US" w:eastAsia="en-US"/>
        </w:rPr>
        <w:t>. ¤ng ta lµ mét ng</w:t>
        <w:softHyphen/>
        <w:t>êi l·ng m¹n ph¶n ®éng, mét ng</w:t>
        <w:softHyphen/>
        <w:t>êi Thæ NhÜ Kú ®Ých thùc vµ muèn c¶i t¹o toµn bé ph</w:t>
        <w:softHyphen/>
        <w:t>¬ng T©y theo c¸ch Thæ NhÜ Kú vµ theo kiÓu mÉu c¸c trËt tù Thæ NhÜ Kú. T«i ®· quyÕt ®Þnh kh«ng göi cho b¹n mÊy quyÓn s¸ch nhá ®ã, v× chi phÝ göi nh÷ng bao gãi nhá rÊt lín, kh«ng t</w:t>
        <w:softHyphen/>
        <w:t>¬ng xøng. Cßn vÒ b¶n th©n thùc chÊt cña vÊn ®Ò, th× b¹n cã toµn quyÒn gi÷ ý kiÕn cña m×nh chõng nµo c¸c sù kiÖn hoµn toµn kh«ng thÓ b¸c bá ch</w:t>
        <w:softHyphen/>
        <w:t>a lµm nã thay ®æi. Quan ®iÓm cña t«i n¶y sinh kh«ng ph¶i trªn c¬ së sù kiÖn riªng lÎ nµy hay sù kiÖn riªng lÎ kh¸c, - v× r»ng mçi sù kiÖn riªng lÎ ®Òu cho phÐp lý gi¶i rÊt kh¸c nhau mu«n mµu mu«n vÎ, - mµ trªn c¬ së toµn bé t</w:t>
        <w:softHyphen/>
        <w:t xml:space="preserve"> c¸ch cña con ng</w:t>
        <w:softHyphen/>
        <w:t xml:space="preserve">êi ®ã, trªn c¬ së toµn bé ho¹t ®éng tæng thÓ cña «ng ta tõ n¨m 1829. Trong </w:t>
      </w:r>
      <w:r>
        <w:rPr>
          <w:spacing w:val="6"/>
          <w:lang w:val="en-US" w:eastAsia="en-US"/>
        </w:rPr>
        <w:t>ho¹t ®éng nµy, t«i ®· ph¸t hiÖn ra mét kÕ ho¹ch cã phèi hîp thèng nhÊt mang nh÷ng h×nh thøc kh¸c nhau vµ nhiÒu khi bÒ ngoµi m©u thuÉn nhau, nh</w:t>
        <w:softHyphen/>
        <w:t>ng bao giê còng nh»m mét môc ®Ých vµ tr</w:t>
        <w:softHyphen/>
        <w:t>íc sau ®Òu ®</w:t>
        <w:softHyphen/>
        <w:t>îc thùc hiÖn víi mét tµi nghÖ cao nh</w:t>
        <w:softHyphen/>
        <w:t xml:space="preserve"> nhau.</w:t>
      </w:r>
      <w:r>
        <mc:AlternateContent>
          <mc:Choice Requires="wps">
            <w:drawing>
              <wp:anchor behindDoc="0" distT="0" distB="0" distL="114935" distR="114935" simplePos="0" locked="0" layoutInCell="0" allowOverlap="1" relativeHeight="399">
                <wp:simplePos x="0" y="0"/>
                <wp:positionH relativeFrom="margin">
                  <wp:posOffset>-467995</wp:posOffset>
                </wp:positionH>
                <wp:positionV relativeFrom="margin">
                  <wp:posOffset>-420370</wp:posOffset>
                </wp:positionV>
                <wp:extent cx="9692640" cy="314325"/>
                <wp:effectExtent l="0" t="0" r="0" b="0"/>
                <wp:wrapNone/>
                <wp:docPr id="399" name="Frame39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1 th¸ng s¸u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ßn vÒ nh÷ng ®iÓm mµ b¹n ®Æc biÖt nh¾c ®Õn, th× t«i xin nhËn xÐt nh</w:t>
        <w:softHyphen/>
        <w:t xml:space="preserve"> sau:</w:t>
      </w:r>
    </w:p>
    <w:p>
      <w:pPr>
        <w:pStyle w:val="Normal"/>
        <w:rPr/>
      </w:pPr>
      <w:r>
        <w:rPr>
          <w:lang w:val="en-US" w:eastAsia="en-US"/>
        </w:rPr>
        <w:t xml:space="preserve">1) </w:t>
      </w:r>
      <w:r>
        <w:rPr>
          <w:i/>
          <w:iCs/>
          <w:lang w:val="en-US" w:eastAsia="en-US"/>
        </w:rPr>
        <w:t>Cuéc viÔn chinh b¶o vÖ Pa-xi-phi-c«</w:t>
      </w:r>
      <w:r>
        <w:rPr>
          <w:vertAlign w:val="superscript"/>
          <w:lang w:val="en-US" w:eastAsia="en-US"/>
        </w:rPr>
        <w:t>768</w:t>
      </w:r>
      <w:r>
        <w:rPr>
          <w:lang w:val="en-US" w:eastAsia="en-US"/>
        </w:rPr>
        <w:t>. Trong quyÓn s¸ch cña mét ng</w:t>
        <w:softHyphen/>
        <w:t>êi nguyªn lµ bÝ th</w:t>
        <w:softHyphen/>
        <w:t xml:space="preserve"> ë ®¹i sø qu¸n t¹i A-ten d</w:t>
        <w:softHyphen/>
        <w:t>íi</w:t>
        <w:br/>
      </w:r>
    </w:p>
    <w:p>
      <w:pPr>
        <w:pStyle w:val="Ke"/>
        <w:rPr>
          <w:lang w:val="en-US" w:eastAsia="en-US"/>
        </w:rPr>
      </w:pPr>
      <w:r>
        <w:rPr>
          <w:lang w:val="en-US" w:eastAsia="en-US"/>
        </w:rPr>
      </w:r>
    </w:p>
    <w:p>
      <w:pPr>
        <w:pStyle w:val="Chuthich"/>
        <w:rPr>
          <w:lang w:val="en-US" w:eastAsia="en-US"/>
        </w:rPr>
      </w:pPr>
      <w:r>
        <w:rPr>
          <w:lang w:val="en-US" w:eastAsia="en-US"/>
        </w:rPr>
        <w:t>1* Xem tËp nµy, tr. 433-435.</w:t>
      </w:r>
    </w:p>
    <w:p>
      <w:pPr>
        <w:pStyle w:val="Left"/>
        <w:rPr/>
      </w:pPr>
      <w:r>
        <w:rPr>
          <w:lang w:val="en-US" w:eastAsia="en-US"/>
        </w:rPr>
        <w:t>thêi Pan-míc-xt¬n (1836), cô thÓ lµ trong t¸c phÈm cña «ng Pa-ri-s¬ "LÞch sö ngo¹i giao cña Hy L¹p", b¹n tr</w:t>
        <w:softHyphen/>
        <w:t>íc hÕt sÏ t×m thÊy nh÷ng b»ng cø chøng minh r»ng sau n¨m 1830, Pan-míc-xt¬n ®· lµm tÊt c¶ mäi viÖc ®Ó biÕn Hy L¹p thµnh mét tØnh cña n</w:t>
        <w:softHyphen/>
        <w:t>íc Nga. Cuéc viÔn chinh b¶o vÖ Pa-xi-phi-c« ®· hoµn toµn nÐm h¼n Hy L¹p vµo vßng tay cña n</w:t>
        <w:softHyphen/>
        <w:t xml:space="preserve">íc Nga. Cuéc viÔn chinh ®ã gãp phÇn lµm t¨ng sù næi tiÕng cña Pan-míc-xt¬n ë Anh, ®ång thêi ®· t¹o cho «ng ta kh¶ n¨ng vµo n¨m Êy ký kÕt víi Brun-nèp mét hiÖp </w:t>
        <w:softHyphen/>
        <w:t>íc ®</w:t>
        <w:softHyphen/>
        <w:t>îc so¹n th¶o cã lîi cho n</w:t>
        <w:softHyphen/>
        <w:t xml:space="preserve">íc Nga vÒ thÓ thøc kÕ thõa ë §an M¹ch, hiÖp </w:t>
        <w:softHyphen/>
        <w:t>íc nµy m·i ®Õn n¨m 1852 míi ®Þnh h×nh h¼n hoi.</w:t>
      </w:r>
      <w:r>
        <w:rPr>
          <w:vertAlign w:val="superscript"/>
          <w:lang w:val="en-US" w:eastAsia="en-US"/>
        </w:rPr>
        <w:t>769</w:t>
      </w:r>
      <w:r>
        <w:rPr>
          <w:lang w:val="en-US" w:eastAsia="en-US"/>
        </w:rPr>
        <w:t xml:space="preserve"> NÕu trong chuyÖn nµy - víi Thæ NhÜ Kú - Pan-míc-xt¬n sau khi ®· g©y ra kh¸ nhiÒu t¸c h¹i, kh«ng lao vµo n</w:t>
        <w:softHyphen/>
        <w:t>íc Ph¸p, th× sù nh©n nh</w:t>
        <w:softHyphen/>
        <w:t>îng ®ã cña «ng ta chØ lµ "m¸nh khoÐ ngo¹i giao" ®èi víi nh©n d©n Anh. Nh÷ng tê b¸o thï ®Þch víi «ng ta ®· b¾t ®Çu nhÊn m¹nh r»ng vµo n¨m 1840 «ng ta ®· lµm cho n</w:t>
        <w:softHyphen/>
        <w:t>íc Anh trë thµnh b¹n ®ång minh cña n</w:t>
        <w:softHyphen/>
        <w:t>íc Nga vµ kÎ thï cña n</w:t>
        <w:softHyphen/>
        <w:t>íc Ph¸p.</w:t>
      </w:r>
    </w:p>
    <w:p>
      <w:pPr>
        <w:pStyle w:val="Hep"/>
        <w:rPr/>
      </w:pPr>
      <w:r>
        <w:rPr>
          <w:lang w:val="en-US" w:eastAsia="en-US"/>
        </w:rPr>
        <w:t>2) ViÖc thõa nhËn coup d'Ðtat</w:t>
      </w:r>
      <w:r>
        <w:rPr>
          <w:vertAlign w:val="superscript"/>
          <w:lang w:val="en-US" w:eastAsia="en-US"/>
        </w:rPr>
        <w:t>1*</w:t>
      </w:r>
      <w:r>
        <w:rPr>
          <w:lang w:val="en-US" w:eastAsia="en-US"/>
        </w:rPr>
        <w:t>. CÇn lµm nh</w:t>
        <w:softHyphen/>
        <w:t xml:space="preserve"> vËy ®Ó nhö B«-na-p¸c-t¬ vµo l</w:t>
        <w:softHyphen/>
        <w:t>íi cña m×nh. Tr</w:t>
        <w:softHyphen/>
        <w:t>íc kia, nh©n cuéc phiÕn lo¹n ë T©y Ban Nha, «ng ta còng ®· t¹o nªn mét liªn minh tay t</w:t>
        <w:softHyphen/>
        <w:t xml:space="preserve"> hÖt nh</w:t>
        <w:softHyphen/>
        <w:t xml:space="preserve"> vËy ®Ó lµm cho Lu-i-Phi-lÝp bÏ mÆt</w:t>
      </w:r>
      <w:r>
        <w:rPr>
          <w:vertAlign w:val="superscript"/>
          <w:lang w:val="en-US" w:eastAsia="en-US"/>
        </w:rPr>
        <w:t>770</w:t>
      </w:r>
      <w:r>
        <w:rPr>
          <w:lang w:val="en-US" w:eastAsia="en-US"/>
        </w:rPr>
        <w:t>.</w:t>
      </w:r>
    </w:p>
    <w:p>
      <w:pPr>
        <w:pStyle w:val="Normal"/>
        <w:rPr/>
      </w:pPr>
      <w:r>
        <w:rPr>
          <w:spacing w:val="6"/>
          <w:lang w:val="en-US" w:eastAsia="en-US"/>
        </w:rPr>
        <w:t>3) ChØ thÞ ngµy 19 th¸ng S¸u 1839 hoµn toµn x¸c nhËn quan ®iÓm cña t«i. §Ò nghÞ nãi r»ng trong bÊt cø tr</w:t>
        <w:softHyphen/>
        <w:t>êng hîp nµo còng kh«ng cho phÐp n</w:t>
        <w:softHyphen/>
        <w:t xml:space="preserve">íc Nga thùc hiÖn HiÖp </w:t>
        <w:softHyphen/>
        <w:t xml:space="preserve">íc Un-ki-¸c-I-xkª-lª-xi (nh©n tiÖn xin nãi, hiÖp </w:t>
        <w:softHyphen/>
        <w:t xml:space="preserve">íc nµy lµ do </w:t>
      </w:r>
      <w:r>
        <w:rPr>
          <w:lang w:val="en-US" w:eastAsia="en-US"/>
        </w:rPr>
        <w:t>P[an-míc-xt¬n] ®¹o diÔn!), xuÊt ph¸t kh«ng ph¶i tõ Lu©n</w:t>
      </w:r>
      <w:r>
        <w:rPr>
          <w:spacing w:val="6"/>
          <w:lang w:val="en-US" w:eastAsia="en-US"/>
        </w:rPr>
        <w:t xml:space="preserve"> </w:t>
      </w:r>
      <w:r>
        <w:rPr>
          <w:lang w:val="en-US" w:eastAsia="en-US"/>
        </w:rPr>
        <w:t xml:space="preserve">§«n </w:t>
        <w:br/>
        <w:t>mµ tõ Pa-ri. B»ng cø chøng minh ®iÒu nµy cã thÓ lµ bøc</w:t>
      </w:r>
      <w:r>
        <w:rPr>
          <w:spacing w:val="6"/>
          <w:lang w:val="en-US" w:eastAsia="en-US"/>
        </w:rPr>
        <w:t xml:space="preserve"> th</w:t>
        <w:softHyphen/>
        <w:br/>
      </w:r>
    </w:p>
    <w:p>
      <w:pPr>
        <w:pStyle w:val="Kehep"/>
        <w:rPr>
          <w:spacing w:val="6"/>
          <w:lang w:val="en-US" w:eastAsia="en-US"/>
        </w:rPr>
      </w:pPr>
      <w:r>
        <w:rPr>
          <w:spacing w:val="6"/>
          <w:lang w:val="en-US" w:eastAsia="en-US"/>
        </w:rPr>
      </w:r>
    </w:p>
    <w:p>
      <w:pPr>
        <w:pStyle w:val="Chuthich"/>
        <w:rPr>
          <w:lang w:val="en-US" w:eastAsia="en-US"/>
        </w:rPr>
      </w:pPr>
      <w:r>
        <w:rPr>
          <w:lang w:val="en-US" w:eastAsia="en-US"/>
        </w:rPr>
        <w:t>1* - cuéc chÝnh biÕn, nghÜa lµ cuéc ®¶o chÝnh cña B«-na-p¸c-t¬ ngµy 2 th¸ng Ch¹p 1852 ë Ph¸p.</w:t>
      </w:r>
    </w:p>
    <w:p>
      <w:pPr>
        <w:pStyle w:val="Left"/>
        <w:rPr/>
      </w:pPr>
      <w:r>
        <w:rPr>
          <w:lang w:val="en-US" w:eastAsia="en-US"/>
        </w:rPr>
        <w:t>khÈn cña Xun-t¬ göi nam t</w:t>
        <w:softHyphen/>
        <w:t>íc Buèc-kª-nª ngµy 30 th¸ng N¨m 1839, còng nh</w:t>
        <w:softHyphen/>
        <w:t xml:space="preserve"> c«ng v¨n khÈn ngµy 17 th¸ng S¸u 1839 v. v.. Pan-míc-xt¬n lµm ra vÎ «ng ta ®ang suy nghÜ r»ng vua Thæ NhÜ Kú </w:t>
      </w:r>
      <w:r>
        <w:rPr>
          <w:i/>
          <w:iCs/>
          <w:lang w:val="en-US" w:eastAsia="en-US"/>
        </w:rPr>
        <w:t>muèn</w:t>
      </w:r>
      <w:r>
        <w:rPr>
          <w:lang w:val="en-US" w:eastAsia="en-US"/>
        </w:rPr>
        <w:t xml:space="preserve"> thùc hiÖn HiÖp </w:t>
        <w:softHyphen/>
        <w:t xml:space="preserve">íc Un-ki-¸c-I-xkª-lª-xi vµ muèn qu©n Nga tíi C«ng-xt¨ng-ti-n«-pl¬, ngµy 19 th¸ng S¸u «ng ta </w:t>
      </w:r>
      <w:r>
        <w:rPr>
          <w:spacing w:val="6"/>
          <w:lang w:val="en-US" w:eastAsia="en-US"/>
        </w:rPr>
        <w:t>göi c«ng v¨n khÈn ®i Pa-ri cho b¸ t</w:t>
        <w:softHyphen/>
        <w:t>íc Gran-vin, ®ång thêi göi kÌm theo "dù th¶o c¸c chØ thÞ göi ®« ®èc R«-bíc Xtèp-phoãc cña m×nh ®Ò cïng ngµy, trong ®ã, bªn c¹nh mét lo¹t nh÷ng ®Ò nghÞ mËp mê vµ v« lý kh¸c, «ng ta giao cho ®« ®èc trong tr</w:t>
        <w:softHyphen/>
        <w:t>êng hîp cÇn thiÕt "dïng søc m¹nh ®Ó v</w:t>
        <w:softHyphen/>
        <w:t>ît qua §¸c-®a-nen cho b»ng ®</w:t>
        <w:softHyphen/>
        <w:t>îc". Xun-t¬ suy nghÜ rÊt s¸ng suèt (xem c«ng v¨n khÈn cña b¸ t</w:t>
        <w:softHyphen/>
        <w:t>íc Gran-vin göi tö t</w:t>
        <w:softHyphen/>
        <w:t>íc P[an-míc-xt¬n], Pa-ri, 28 th¸ng S¸u 1839), l</w:t>
        <w:softHyphen/>
        <w:t>u ý P[an-míc-xt¬n] r»ng kÎ thï cña hä kh«ng ph¶i</w:t>
      </w:r>
      <w:r>
        <w:rPr>
          <w:lang w:val="en-US" w:eastAsia="en-US"/>
        </w:rPr>
        <w:t xml:space="preserve"> lµ vua Thæ NhÜ Kú mµ lµ n</w:t>
        <w:softHyphen/>
        <w:t>íc Nga, r»ng viÖc v</w:t>
        <w:softHyphen/>
        <w:t>ît eo biÓn §¸c-®a-nen v× vËy lµ v« lý vµ r»ng, nÕu ®¹i sø Anh vµ ®¹i sø Ph¸p ë C«ng-xt¨ng-ti-n«-pl¬ yªu cÇu vua Thæ NhÜ Kú - «ng nµy còng chØ muèn cã thÕ - cho phÐp h¹m ®éi ®ång minh ®i qua eo biÓn §¸c-®a-nen, th× còng lµ ®ñ l¾m råi. P[an-míc-xt¬n] kh«ng thÓ ph¶n ®èi g× ®</w:t>
        <w:softHyphen/>
        <w:t>îc, nh</w:t>
        <w:softHyphen/>
        <w:t>ng ®</w:t>
        <w:softHyphen/>
        <w:t>a ra mét ®Ò nghÞ cµng v« lý h¬n n÷a, vÒ ®Ò nghÞ nµy Xun-t¬ viÕt cho «ng ta:</w:t>
      </w:r>
      <w:r>
        <mc:AlternateContent>
          <mc:Choice Requires="wps">
            <w:drawing>
              <wp:anchor behindDoc="0" distT="0" distB="0" distL="114935" distR="114935" simplePos="0" locked="0" layoutInCell="0" allowOverlap="1" relativeHeight="400">
                <wp:simplePos x="0" y="0"/>
                <wp:positionH relativeFrom="margin">
                  <wp:posOffset>-467995</wp:posOffset>
                </wp:positionH>
                <wp:positionV relativeFrom="margin">
                  <wp:posOffset>-420370</wp:posOffset>
                </wp:positionV>
                <wp:extent cx="9692640" cy="314325"/>
                <wp:effectExtent l="0" t="0" r="0" b="0"/>
                <wp:wrapNone/>
                <wp:docPr id="400" name="Frame39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20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1 th¸ng s¸u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20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
        <w:rPr/>
      </w:pPr>
      <w:r>
        <w:rPr/>
        <w:t>"Cã lÏ quý ngµy rÊt dÔ dµng cam chÞu</w:t>
      </w:r>
      <w:r>
        <w:rPr>
          <w:i/>
          <w:iCs/>
        </w:rPr>
        <w:t xml:space="preserve"> triÓn väng qu©n Nga ®¸nh chiÕm C«ng-xt¨ng-ti-n«-pl¬".</w:t>
      </w:r>
    </w:p>
    <w:p>
      <w:pPr>
        <w:pStyle w:val="Normal"/>
        <w:rPr/>
      </w:pPr>
      <w:r>
        <w:rPr>
          <w:lang w:val="en-US" w:eastAsia="en-US"/>
        </w:rPr>
        <w:t>Sù viÖc tiÕp diÔn theo tinh thÇn ®ã, h¬n n÷a P[an-míc-xt¬n] lu«n lu«n c¶n trë hµnh ®éng cña Ph¸p chèng n</w:t>
        <w:softHyphen/>
        <w:t>íc Nga, lµm ra vÎ toµn bé sù tøc giËn cña «ng ta ®Òu nh»m chèng l¹i M«-ha-mÐt - Ai-li, chõng nµo Brun-nèp ch</w:t>
        <w:softHyphen/>
        <w:t>a tíi ®</w:t>
        <w:softHyphen/>
        <w:t>îc Lu©n §«n vµ «ng ta ch</w:t>
        <w:softHyphen/>
        <w:t xml:space="preserve">a ký víi «ng Êy hiÖp </w:t>
        <w:softHyphen/>
        <w:t xml:space="preserve">íc n¨m 1840. VÒ sau hiÖp </w:t>
        <w:softHyphen/>
        <w:t>íc ®ã ®</w:t>
        <w:softHyphen/>
        <w:t xml:space="preserve">îc hoµn tÊt trong hiÖp </w:t>
        <w:softHyphen/>
        <w:t xml:space="preserve">íc n¨m 1841 vÒ eo biÓn §¸c-®a-nen, hiÖp </w:t>
        <w:softHyphen/>
        <w:t xml:space="preserve">íc nµy chØ lµ sù phª chuÈn cña ch©u ¢u ®èi víi HiÖp </w:t>
        <w:softHyphen/>
        <w:t>íc Un-ki-¸c-I-xkª-lª-xi</w:t>
      </w:r>
      <w:r>
        <w:rPr>
          <w:vertAlign w:val="superscript"/>
          <w:lang w:val="en-US" w:eastAsia="en-US"/>
        </w:rPr>
        <w:t>771</w:t>
      </w:r>
      <w:r>
        <w:rPr>
          <w:lang w:val="en-US" w:eastAsia="en-US"/>
        </w:rPr>
        <w:t>.</w:t>
      </w:r>
    </w:p>
    <w:p>
      <w:pPr>
        <w:pStyle w:val="Normal"/>
        <w:rPr>
          <w:lang w:val="en-US" w:eastAsia="en-US"/>
        </w:rPr>
      </w:pPr>
      <w:r>
        <w:rPr>
          <w:lang w:val="en-US" w:eastAsia="en-US"/>
        </w:rPr>
        <w:t>T«i sÏ rÊt c¸m ¬n b¹n nÕu b¹n th</w:t>
        <w:softHyphen/>
        <w:t>êng xuyªn viÕt tØ mØ cho t«i vÒ t×nh h×nh ë §øc vµ ®Æc biÖt lµ ë Phæ.</w:t>
      </w:r>
    </w:p>
    <w:p>
      <w:pPr>
        <w:pStyle w:val="Tacgia"/>
        <w:rPr/>
      </w:pPr>
      <w:r>
        <w:rPr>
          <w:b/>
          <w:bCs/>
          <w:i/>
          <w:iCs/>
        </w:rPr>
        <w:t>C. M¸c</w:t>
      </w:r>
      <w:r>
        <w:rPr/>
        <w:t xml:space="preserve"> cña b¹n</w:t>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trong cuèn s¸ch: "F. Lassalle. Nachgelassenne Briefe und Schriften". Bd. III, Stuttgart - Berlin, 1922</w:t>
            </w:r>
          </w:p>
        </w:tc>
        <w:tc>
          <w:tcPr>
            <w:tcW w:w="3368" w:type="dxa"/>
            <w:tcBorders/>
          </w:tcPr>
          <w:p>
            <w:pPr>
              <w:pStyle w:val="Cot1"/>
              <w:ind w:left="743" w:hanging="0"/>
              <w:rPr>
                <w:lang w:val="en-US" w:eastAsia="en-US"/>
              </w:rPr>
            </w:pPr>
            <w:r>
              <w:rPr>
                <w:lang w:val="en-US" w:eastAsia="en-US"/>
              </w:rPr>
              <w:t>In theo b¶n viÕt tay</w:t>
            </w:r>
          </w:p>
          <w:p>
            <w:pPr>
              <w:pStyle w:val="Cot1"/>
              <w:ind w:left="743" w:hanging="0"/>
              <w:rPr>
                <w:lang w:val="en-US" w:eastAsia="en-US"/>
              </w:rPr>
            </w:pPr>
            <w:r>
              <w:rPr>
                <w:lang w:val="en-US" w:eastAsia="en-US"/>
              </w:rPr>
              <w:t>Nguyªn v¨n lµ tiÕng §øc</w:t>
            </w:r>
          </w:p>
        </w:tc>
      </w:tr>
    </w:tbl>
    <w:p>
      <w:pPr>
        <w:pStyle w:val="1"/>
        <w:rPr>
          <w:sz w:val="20"/>
          <w:lang w:val="en-US" w:eastAsia="en-US"/>
        </w:rPr>
      </w:pPr>
      <w:r>
        <w:rPr>
          <w:lang w:val="en-US" w:eastAsia="en-US"/>
        </w:rPr>
        <w:br/>
        <w:t>56</w:t>
        <w:br/>
        <w:t xml:space="preserve">M¸c göi M«-rÝt-x¬ En-xn¬ </w:t>
        <w:br/>
      </w:r>
      <w:r>
        <w:rPr>
          <w:sz w:val="20"/>
          <w:lang w:val="en-US" w:eastAsia="en-US"/>
        </w:rPr>
        <w:t>ë Brª-xl¸p</w:t>
      </w:r>
      <w:r>
        <w:rPr>
          <w:sz w:val="20"/>
          <w:vertAlign w:val="superscript"/>
          <w:lang w:val="en-US" w:eastAsia="en-US"/>
        </w:rPr>
        <w:t>1*</w:t>
      </w:r>
    </w:p>
    <w:p>
      <w:pPr>
        <w:pStyle w:val="Ngay"/>
        <w:ind w:left="3261" w:hanging="0"/>
        <w:rPr/>
      </w:pPr>
      <w:r>
        <w:rPr/>
        <w:t>Lu©n §«n, thø t</w:t>
        <w:softHyphen/>
        <w:t>, 20 th¸ng Ch¹p 1854</w:t>
        <w:br/>
        <w:t>28, Deanstreet, Soho</w:t>
      </w:r>
    </w:p>
    <w:p>
      <w:pPr>
        <w:pStyle w:val="Normal"/>
        <w:rPr>
          <w:lang w:val="en-US" w:eastAsia="en-US"/>
        </w:rPr>
      </w:pPr>
      <w:r>
        <w:rPr>
          <w:lang w:val="en-US" w:eastAsia="en-US"/>
        </w:rPr>
        <w:t>En-xn¬ th©n mÕn!</w:t>
      </w:r>
    </w:p>
    <w:p>
      <w:pPr>
        <w:pStyle w:val="Dan"/>
        <w:rPr/>
      </w:pPr>
      <w:r>
        <w:rPr>
          <w:lang w:val="en-US" w:eastAsia="en-US"/>
        </w:rPr>
        <w:t>Bøc th</w:t>
        <w:softHyphen/>
        <w:t xml:space="preserve"> cña «ng ®Õn ®©y vµo ngµy thø hai. Cßn t«i th× m·i h«m nay míi tíi ®©y, v× t«i ë th¨m ¡ng-ghen vµ Lu-pu-x¬</w:t>
      </w:r>
      <w:r>
        <w:rPr>
          <w:vertAlign w:val="superscript"/>
          <w:lang w:val="en-US" w:eastAsia="en-US"/>
        </w:rPr>
        <w:t>2*</w:t>
      </w:r>
      <w:r>
        <w:rPr>
          <w:lang w:val="en-US" w:eastAsia="en-US"/>
        </w:rPr>
        <w:t xml:space="preserve"> t¹i Man-se-xt¬ mÊy ngµy.</w:t>
      </w:r>
    </w:p>
    <w:p>
      <w:pPr>
        <w:pStyle w:val="Dan"/>
        <w:rPr/>
      </w:pPr>
      <w:r>
        <w:rPr>
          <w:lang w:val="en-US" w:eastAsia="en-US"/>
        </w:rPr>
        <w:t>C¸c bµi tin cña t«i</w:t>
      </w:r>
      <w:r>
        <w:rPr>
          <w:vertAlign w:val="superscript"/>
          <w:lang w:val="en-US" w:eastAsia="en-US"/>
        </w:rPr>
        <w:t>3*</w:t>
      </w:r>
      <w:r>
        <w:rPr>
          <w:lang w:val="en-US" w:eastAsia="en-US"/>
        </w:rPr>
        <w:t xml:space="preserve">, t«i sÏ b¾t ®Çu vµo thø b¶y. Khi kú häp "s¬ bé" cña nghÞ viÖn </w:t>
      </w:r>
      <w:r>
        <w:rPr>
          <w:i/>
          <w:iCs/>
          <w:lang w:val="en-US" w:eastAsia="en-US"/>
        </w:rPr>
        <w:t>s¾p kÕt thóc</w:t>
      </w:r>
      <w:r>
        <w:rPr>
          <w:lang w:val="en-US" w:eastAsia="en-US"/>
        </w:rPr>
        <w:t xml:space="preserve"> mµ míi b¾t ®Çu th× sÏ kh«ng cã ý nghÜa. </w:t>
      </w:r>
      <w:r>
        <w:rPr>
          <w:i/>
          <w:iCs/>
          <w:lang w:val="en-US" w:eastAsia="en-US"/>
        </w:rPr>
        <w:t>Bµi tãm t¾t</w:t>
      </w:r>
      <w:r>
        <w:rPr>
          <w:lang w:val="en-US" w:eastAsia="en-US"/>
        </w:rPr>
        <w:t xml:space="preserve"> kú häp ng¾n ngñi nµy sÏ lµ b</w:t>
        <w:softHyphen/>
        <w:t>íc khëi</w:t>
        <w:br/>
      </w:r>
    </w:p>
    <w:p>
      <w:pPr>
        <w:pStyle w:val="Kehep"/>
        <w:rPr>
          <w:lang w:val="en-US" w:eastAsia="en-US"/>
        </w:rPr>
      </w:pPr>
      <w:r>
        <w:rPr>
          <w:lang w:val="en-US" w:eastAsia="en-US"/>
        </w:rPr>
      </w:r>
    </w:p>
    <w:p>
      <w:pPr>
        <w:pStyle w:val="Chuthich"/>
        <w:rPr>
          <w:lang w:val="en-US" w:eastAsia="en-US"/>
        </w:rPr>
      </w:pPr>
      <w:r>
        <w:rPr>
          <w:lang w:val="en-US" w:eastAsia="en-US"/>
        </w:rPr>
        <w:t>1* - Vrèt-xl¸p</w:t>
      </w:r>
    </w:p>
    <w:p>
      <w:pPr>
        <w:pStyle w:val="Chuthich"/>
        <w:rPr>
          <w:lang w:val="en-US" w:eastAsia="en-US"/>
        </w:rPr>
      </w:pPr>
      <w:r>
        <w:rPr>
          <w:lang w:val="en-US" w:eastAsia="en-US"/>
        </w:rPr>
        <w:t>2* - Vin-hem V«n-ph¬</w:t>
      </w:r>
    </w:p>
    <w:p>
      <w:pPr>
        <w:pStyle w:val="Chuthich"/>
        <w:rPr>
          <w:lang w:val="en-US" w:eastAsia="en-US"/>
        </w:rPr>
      </w:pPr>
      <w:r>
        <w:rPr>
          <w:lang w:val="en-US" w:eastAsia="en-US"/>
        </w:rPr>
        <w:t>3* §©y lµ nãi c¸c bµi tin cho b¸o "Neue Oder - Zeitung"</w:t>
      </w:r>
    </w:p>
    <w:p>
      <w:pPr>
        <w:pStyle w:val="Left"/>
        <w:rPr>
          <w:lang w:val="en-US" w:eastAsia="en-US"/>
        </w:rPr>
      </w:pPr>
      <w:r>
        <w:rPr>
          <w:lang w:val="en-US" w:eastAsia="en-US"/>
        </w:rPr>
        <w:t>®Çu tèt ®Ñp nhÊt. Trong vßng hai n¨m t«i chØ viÕt b»ng tiÕng Anh, ý t«i muèn nãi viÕt ®Ó in. §èi víi t«i, viÕt b»ng tiÕng §øc lóc ®Çu h¬i khã.</w:t>
      </w:r>
      <w:r>
        <mc:AlternateContent>
          <mc:Choice Requires="wps">
            <w:drawing>
              <wp:anchor behindDoc="0" distT="0" distB="0" distL="114935" distR="114935" simplePos="0" locked="0" layoutInCell="0" allowOverlap="1" relativeHeight="401">
                <wp:simplePos x="0" y="0"/>
                <wp:positionH relativeFrom="margin">
                  <wp:posOffset>-467995</wp:posOffset>
                </wp:positionH>
                <wp:positionV relativeFrom="margin">
                  <wp:posOffset>-410845</wp:posOffset>
                </wp:positionV>
                <wp:extent cx="9692640" cy="314325"/>
                <wp:effectExtent l="0" t="0" r="0" b="0"/>
                <wp:wrapNone/>
                <wp:docPr id="401" name="Frame40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20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20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20 th¸ng ch¹p 1854</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20 th¸ng ch¹p 1854</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ng biÕt r»ng suèt c¶ mét n¨m t«i biªn tËp mét tê b¸o Phæ </w:t>
      </w:r>
      <w:r>
        <w:rPr>
          <w:i/>
          <w:iCs/>
          <w:lang w:val="en-US" w:eastAsia="en-US"/>
        </w:rPr>
        <w:t>d</w:t>
        <w:softHyphen/>
        <w:t>íi sù kiÓm duyÖt</w:t>
      </w:r>
      <w:r>
        <w:rPr>
          <w:vertAlign w:val="superscript"/>
          <w:lang w:val="en-US" w:eastAsia="en-US"/>
        </w:rPr>
        <w:t>1*</w:t>
      </w:r>
      <w:r>
        <w:rPr>
          <w:lang w:val="en-US" w:eastAsia="en-US"/>
        </w:rPr>
        <w:t>. V× vËy t«i h×nh dung rÊt râ b¸o "Neue Oder - Zeitung" ph¶i chÞu nh÷ng nçi khæ nµo trong ®iÒu kiÖn thi hµnh h×nh thøc kiÓm duyÖt míi; nh÷ng khã kh¨n ®ã vµ cuéc ®Êu tranh bÝ mËt chèng nh÷ng nhµ chøc tr¸ch thóc ®Èy t«i gióp ®ì tê b¸o ®ã.</w:t>
      </w:r>
    </w:p>
    <w:p>
      <w:pPr>
        <w:pStyle w:val="Normal"/>
        <w:rPr>
          <w:lang w:val="en-US" w:eastAsia="en-US"/>
        </w:rPr>
      </w:pPr>
      <w:r>
        <w:rPr>
          <w:lang w:val="en-US" w:eastAsia="en-US"/>
        </w:rPr>
        <w:t>Theo nh</w:t>
        <w:softHyphen/>
        <w:t xml:space="preserve"> t«i biÕt, - mµ t«i th× biÕt râ hÇu hÕt nh÷ng phßng ®äc t</w:t>
        <w:softHyphen/>
        <w:t>¬ng ®èi ®¸ng kÓ cña Lu©n §«n, - ë ®©y kh«ng ®©u cã b¸o "Neue Oder-Zeitung". T¹m thêi «ng ph¶i göi nã trùc tiÕp cho t«i. Cã thÓ, t«i t×m c¸ch ®Ó mét phßng ®äc hoÆc tiÖm cµ phª nµo ®ã ®Æt mua nã.</w:t>
      </w:r>
    </w:p>
    <w:p>
      <w:pPr>
        <w:pStyle w:val="Normal"/>
        <w:rPr/>
      </w:pPr>
      <w:r>
        <w:rPr>
          <w:lang w:val="en-US" w:eastAsia="en-US"/>
        </w:rPr>
        <w:t xml:space="preserve">¤ng sÏ </w:t>
      </w:r>
      <w:r>
        <w:rPr>
          <w:i/>
          <w:iCs/>
          <w:lang w:val="en-US" w:eastAsia="en-US"/>
        </w:rPr>
        <w:t>®Æc biÖt</w:t>
      </w:r>
      <w:r>
        <w:rPr>
          <w:lang w:val="en-US" w:eastAsia="en-US"/>
        </w:rPr>
        <w:t xml:space="preserve"> lµm ¬n gióp ®ì t«i nÕu «ng göi cho t«i </w:t>
      </w:r>
      <w:r>
        <w:rPr>
          <w:i/>
          <w:iCs/>
          <w:lang w:val="en-US" w:eastAsia="en-US"/>
        </w:rPr>
        <w:t>mét</w:t>
      </w:r>
      <w:r>
        <w:rPr>
          <w:lang w:val="en-US" w:eastAsia="en-US"/>
        </w:rPr>
        <w:t xml:space="preserve"> sè b¸o "Breslauer Zeitung", coi nh</w:t>
        <w:softHyphen/>
        <w:t xml:space="preserve"> mét ngo¹i lÖ. Tuy </w:t>
      </w:r>
      <w:r>
        <w:rPr>
          <w:rFonts w:cs=".VnTimeH" w:ascii=".VnTimeH" w:hAnsi=".VnTimeH"/>
          <w:lang w:val="en-US" w:eastAsia="en-US"/>
        </w:rPr>
        <w:t>Ð</w:t>
      </w:r>
      <w:r>
        <w:rPr>
          <w:lang w:val="en-US" w:eastAsia="en-US"/>
        </w:rPr>
        <w:t>t-ga Bau-¬ cã ®Õn th¨m t«i hµng tuÇn, nh</w:t>
        <w:softHyphen/>
        <w:t>ng cËu Êy kh«ng hÒ nãi víi t«i lÇn nµo vÒ c¸c bµi tin cña m×nh, mµ t«i th× muèn t×m hiÓu c¸c quan ®iÓm cña cËu Êy, dï chØ lµ trªn c¬ së mét "b¶n".</w:t>
      </w:r>
    </w:p>
    <w:p>
      <w:pPr>
        <w:pStyle w:val="Normal"/>
        <w:rPr/>
      </w:pPr>
      <w:r>
        <w:rPr>
          <w:lang w:val="en-US" w:eastAsia="en-US"/>
        </w:rPr>
        <w:t>V× kú häp cña nghÞ viÖn s¾p kÕt thóc vµ bªn c¹nh bµi tãm t¾t kú häp cña nghÞ viÖn vµ cã lÏ ngoµi mét sè nhËn xÐt vÒ c¸c vÊn ®Ò tµi chÝnh, ë chç t«i sÏ cã Ýt tµi liÖu quan träng cho nh÷ng th«ng b¸o kh¸c, nªn t«i cã ý ®Þnh - nÕu gi¶ thiÕt nµy tá ra ®óng ®¾n - trong lo¹t bµi viÕt, ®</w:t>
        <w:softHyphen/>
        <w:t xml:space="preserve">a ra mét bµi tæng thuËt vÒ chiÕn </w:t>
        <w:br/>
        <w:t>sù diÔn ra cho ®Õn nay ë Cr</w:t>
        <w:softHyphen/>
        <w:t>m</w:t>
      </w:r>
      <w:r>
        <w:rPr>
          <w:vertAlign w:val="superscript"/>
          <w:lang w:val="en-US" w:eastAsia="en-US"/>
        </w:rPr>
        <w:t>772</w:t>
      </w:r>
      <w:r>
        <w:rPr>
          <w:lang w:val="en-US" w:eastAsia="en-US"/>
        </w:rPr>
        <w:t xml:space="preserve">. </w:t>
      </w:r>
      <w:r>
        <w:rPr>
          <w:rFonts w:cs=".VnTimeH" w:ascii=".VnTimeH" w:hAnsi=".VnTimeH"/>
          <w:lang w:val="en-US" w:eastAsia="en-US"/>
        </w:rPr>
        <w:t>ë</w:t>
      </w:r>
      <w:r>
        <w:rPr>
          <w:lang w:val="en-US" w:eastAsia="en-US"/>
        </w:rPr>
        <w:t xml:space="preserve"> ®©y còng nh</w:t>
        <w:softHyphen/>
        <w:t xml:space="preserve"> ë §øc t«i ch</w:t>
        <w:softHyphen/>
        <w:t xml:space="preserve">a gÆp mét bµi nµo hîp lý, nghÜa lµ cã tÝnh chÊt phª ph¸n, </w:t>
        <w:br/>
        <w:t>vÒ vÊn ®Ò nµy. §ång thêi t«i cho r»ng ®Ò tµi nµy thu hót sù</w:t>
        <w:br/>
      </w:r>
    </w:p>
    <w:p>
      <w:pPr>
        <w:pStyle w:val="Kehep"/>
        <w:rPr>
          <w:lang w:val="en-US" w:eastAsia="en-US"/>
        </w:rPr>
      </w:pPr>
      <w:r>
        <w:rPr>
          <w:lang w:val="en-US" w:eastAsia="en-US"/>
        </w:rPr>
      </w:r>
    </w:p>
    <w:p>
      <w:pPr>
        <w:pStyle w:val="Chuthich"/>
        <w:rPr>
          <w:lang w:val="en-US" w:eastAsia="en-US"/>
        </w:rPr>
      </w:pPr>
      <w:r>
        <w:rPr>
          <w:lang w:val="en-US" w:eastAsia="en-US"/>
        </w:rPr>
        <w:t>1* - "Rheinische Zeitung"</w:t>
      </w:r>
    </w:p>
    <w:p>
      <w:pPr>
        <w:pStyle w:val="Left"/>
        <w:rPr>
          <w:lang w:val="en-US" w:eastAsia="en-US"/>
        </w:rPr>
      </w:pPr>
      <w:r>
        <w:rPr>
          <w:lang w:val="en-US" w:eastAsia="en-US"/>
        </w:rPr>
        <w:t>quan t©m chung lín nhÊt vµ ®ång thêi cã thÓ g©y ra Ýt va ch¹m nhÊt víi sù kiÓm duyÖt gi¸n tiÕp cña hoµng gia Phæ.</w:t>
      </w:r>
    </w:p>
    <w:p>
      <w:pPr>
        <w:pStyle w:val="Normal"/>
        <w:rPr>
          <w:lang w:val="en-US" w:eastAsia="en-US"/>
        </w:rPr>
      </w:pPr>
      <w:r>
        <w:rPr>
          <w:lang w:val="en-US" w:eastAsia="en-US"/>
        </w:rPr>
        <w:t>Nhê «ng chuyÓn lêi chµo th©n ¸i cña t«i ®Õn quý phu nh©n, tuy t«i ch</w:t>
        <w:softHyphen/>
        <w:t>a quen biÕt bµ Êy.</w:t>
      </w:r>
    </w:p>
    <w:p>
      <w:pPr>
        <w:pStyle w:val="Tacgia"/>
        <w:rPr/>
      </w:pPr>
      <w:r>
        <w:rPr>
          <w:b/>
          <w:bCs/>
          <w:i/>
          <w:iCs/>
        </w:rPr>
        <w:t>C¸c M¸c</w:t>
      </w:r>
      <w:r>
        <w:rPr/>
        <w:t xml:space="preserve"> cña «ng</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Ke"/>
        <w:pBdr>
          <w:bottom w:val="nil"/>
        </w:pBdr>
        <w:spacing w:lineRule="atLeast" w:line="306" w:before="0" w:after="57"/>
        <w:rPr>
          <w:lang w:val="en-US" w:eastAsia="en-US"/>
        </w:rPr>
      </w:pPr>
      <w:r>
        <w:rPr>
          <w:lang w:val="en-US" w:eastAsia="en-US"/>
        </w:rPr>
        <w:t>ÿ</w:t>
      </w:r>
    </w:p>
    <w:p>
      <w:pPr>
        <w:pStyle w:val="Nam"/>
        <w:spacing w:before="1200" w:after="0"/>
        <w:rPr/>
      </w:pPr>
      <w:r>
        <w:br w:type="column"/>
      </w:r>
      <w:r>
        <w:rPr/>
        <w:t>N¨m 1855</w:t>
      </w:r>
    </w:p>
    <w:p>
      <w:pPr>
        <w:pStyle w:val="1"/>
        <w:rPr/>
      </w:pPr>
      <w:r>
        <w:rPr>
          <w:lang w:val="en-US" w:eastAsia="en-US"/>
        </w:rPr>
        <w:t>57</w:t>
        <w:br/>
        <w:t xml:space="preserve">M¸c göi PhÐc-®i-n¨ng L¸t-xan </w:t>
        <w:br/>
      </w:r>
      <w:r>
        <w:rPr>
          <w:sz w:val="20"/>
          <w:lang w:val="en-US" w:eastAsia="en-US"/>
        </w:rPr>
        <w:t>ë §uýt-xen-®oãc-ph¬</w:t>
      </w:r>
      <w:r>
        <mc:AlternateContent>
          <mc:Choice Requires="wps">
            <w:drawing>
              <wp:anchor behindDoc="0" distT="0" distB="0" distL="114935" distR="114935" simplePos="0" locked="0" layoutInCell="0" allowOverlap="1" relativeHeight="402">
                <wp:simplePos x="0" y="0"/>
                <wp:positionH relativeFrom="margin">
                  <wp:posOffset>-467995</wp:posOffset>
                </wp:positionH>
                <wp:positionV relativeFrom="margin">
                  <wp:posOffset>-506095</wp:posOffset>
                </wp:positionV>
                <wp:extent cx="9692640" cy="400050"/>
                <wp:effectExtent l="0" t="0" r="0" b="0"/>
                <wp:wrapNone/>
                <wp:docPr id="402" name="Frame401"/>
                <a:graphic xmlns:a="http://schemas.openxmlformats.org/drawingml/2006/main">
                  <a:graphicData uri="http://schemas.microsoft.com/office/word/2010/wordprocessingShape">
                    <wps:wsp>
                      <wps:cNvSpPr txBox="1"/>
                      <wps:spPr>
                        <a:xfrm>
                          <a:off x="0" y="0"/>
                          <a:ext cx="9692640" cy="4000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7</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6</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1.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7</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6</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23 th¸ng Giªng 1855</w:t>
        <w:br/>
        <w:t>28, Deanstreet, Soho</w:t>
      </w:r>
    </w:p>
    <w:p>
      <w:pPr>
        <w:pStyle w:val="Normal"/>
        <w:rPr>
          <w:lang w:val="en-US" w:eastAsia="en-US"/>
        </w:rPr>
      </w:pPr>
      <w:r>
        <w:rPr>
          <w:lang w:val="en-US" w:eastAsia="en-US"/>
        </w:rPr>
        <w:t>L¸t-xan th©n mÕn!</w:t>
      </w:r>
    </w:p>
    <w:p>
      <w:pPr>
        <w:pStyle w:val="Hep"/>
        <w:rPr/>
      </w:pPr>
      <w:r>
        <w:rPr>
          <w:lang w:val="en-US" w:eastAsia="en-US"/>
        </w:rPr>
        <w:t>Bøc th</w:t>
        <w:softHyphen/>
        <w:t xml:space="preserve"> nµy lÏ ra ®· viÕt c¸ch ®©y mét tuÇn, nÕu vî t«i kh«ng cho ra ®êi mét n÷ c«ng d©n míi cña thÕ giíi</w:t>
      </w:r>
      <w:r>
        <w:rPr>
          <w:vertAlign w:val="superscript"/>
          <w:lang w:val="en-US" w:eastAsia="en-US"/>
        </w:rPr>
        <w:t>1*</w:t>
      </w:r>
      <w:r>
        <w:rPr>
          <w:lang w:val="en-US" w:eastAsia="en-US"/>
        </w:rPr>
        <w:t>. Trong tÊt c¶ mäi mèi lo Êy, nh</w:t>
        <w:softHyphen/>
        <w:t xml:space="preserve"> b¶n th©n b¹n ®· hiÓu, t«i cßn Ýt thêi gian rçi. Hai mÑ con ®Òu khoÎ m¹nh.</w:t>
      </w:r>
    </w:p>
    <w:p>
      <w:pPr>
        <w:pStyle w:val="Hep"/>
        <w:rPr/>
      </w:pPr>
      <w:r>
        <w:rPr>
          <w:lang w:val="en-US" w:eastAsia="en-US"/>
        </w:rPr>
        <w:t xml:space="preserve">B¹n th©n mÕn, thËt rÊt kh«ng thÝch thó khi </w:t>
      </w:r>
      <w:r>
        <w:rPr>
          <w:i/>
          <w:iCs/>
          <w:lang w:val="en-US" w:eastAsia="en-US"/>
        </w:rPr>
        <w:t>viÕt...</w:t>
      </w:r>
      <w:r>
        <w:rPr>
          <w:vertAlign w:val="superscript"/>
          <w:lang w:val="en-US" w:eastAsia="en-US"/>
        </w:rPr>
        <w:t>2*</w:t>
      </w:r>
      <w:r>
        <w:rPr>
          <w:lang w:val="en-US" w:eastAsia="en-US"/>
        </w:rPr>
        <w:t xml:space="preserve"> trong mét. ..</w:t>
      </w:r>
      <w:r>
        <w:rPr>
          <w:vertAlign w:val="superscript"/>
          <w:lang w:val="en-US" w:eastAsia="en-US"/>
        </w:rPr>
        <w:t>2*</w:t>
      </w:r>
      <w:r>
        <w:rPr>
          <w:lang w:val="en-US" w:eastAsia="en-US"/>
        </w:rPr>
        <w:t xml:space="preserve"> nho nhá, cuèi cïng, chØ cã thÓ tr×nh bµy nh÷ng ®iÒu ví vÈn Ýt cã ý nghÜa. Th«i ®µnh vËy... </w:t>
      </w:r>
      <w:r>
        <w:rPr>
          <w:vertAlign w:val="superscript"/>
          <w:lang w:val="en-US" w:eastAsia="en-US"/>
        </w:rPr>
        <w:t>2*</w:t>
      </w:r>
      <w:r>
        <w:rPr>
          <w:lang w:val="en-US" w:eastAsia="en-US"/>
        </w:rPr>
        <w:t xml:space="preserve"> r»ng... </w:t>
      </w:r>
      <w:r>
        <w:rPr>
          <w:vertAlign w:val="superscript"/>
          <w:lang w:val="en-US" w:eastAsia="en-US"/>
        </w:rPr>
        <w:t>2*</w:t>
      </w:r>
      <w:r>
        <w:rPr>
          <w:lang w:val="en-US" w:eastAsia="en-US"/>
        </w:rPr>
        <w:t xml:space="preserve"> xem xÐt vµ ®ång thêi kh«ng bµy tá nh÷ng tham väng viÕt l¸ch nµo, nh</w:t>
        <w:softHyphen/>
        <w:t>ng còng hy väng r»ng ng</w:t>
        <w:softHyphen/>
        <w:t>êi ta sÏ kh«ng ®Ò ra chóng.</w:t>
      </w:r>
    </w:p>
    <w:p>
      <w:pPr>
        <w:pStyle w:val="Normal"/>
        <w:rPr>
          <w:lang w:val="en-US" w:eastAsia="en-US"/>
        </w:rPr>
      </w:pPr>
      <w:r>
        <w:rPr>
          <w:lang w:val="en-US" w:eastAsia="en-US"/>
        </w:rPr>
        <w:t xml:space="preserve">Cßn vÒ nh÷ng vÊn ®Ò kinh tÕ kh¸c nhau mµ b¹n ®· ®Æt </w:t>
        <w:br/>
        <w:t>ra cho t«i, th× theo nh</w:t>
        <w:softHyphen/>
        <w:t xml:space="preserve"> t«i biÕt, vÒ nh÷ng vÊn ®Ò ®ã tõ tr</w:t>
        <w:softHyphen/>
        <w:t>íc ®Õn</w:t>
      </w:r>
    </w:p>
    <w:p>
      <w:pPr>
        <w:pStyle w:val="Ke"/>
        <w:rPr>
          <w:lang w:val="en-US" w:eastAsia="en-US"/>
        </w:rPr>
      </w:pPr>
      <w:r>
        <w:rPr>
          <w:lang w:val="en-US" w:eastAsia="en-US"/>
        </w:rPr>
      </w:r>
    </w:p>
    <w:p>
      <w:pPr>
        <w:pStyle w:val="Chuthich"/>
        <w:rPr>
          <w:lang w:val="en-US" w:eastAsia="en-US"/>
        </w:rPr>
      </w:pPr>
      <w:r>
        <w:rPr>
          <w:lang w:val="en-US" w:eastAsia="en-US"/>
        </w:rPr>
        <w:t>1* - £-lª-«-no-ra M¸c</w:t>
      </w:r>
    </w:p>
    <w:p>
      <w:pPr>
        <w:pStyle w:val="Chuthich"/>
        <w:rPr/>
      </w:pPr>
      <w:r>
        <w:rPr>
          <w:lang w:val="en-US" w:eastAsia="en-US"/>
        </w:rPr>
        <w:t xml:space="preserve">2* </w:t>
      </w:r>
      <w:r>
        <w:rPr>
          <w:rFonts w:cs=".VnTimeH" w:ascii=".VnTimeH" w:hAnsi=".VnTimeH"/>
          <w:lang w:val="en-US" w:eastAsia="en-US"/>
        </w:rPr>
        <w:t>ë</w:t>
      </w:r>
      <w:r>
        <w:rPr>
          <w:lang w:val="en-US" w:eastAsia="en-US"/>
        </w:rPr>
        <w:t xml:space="preserve"> chç nµy, b¶n viÕt tay bÞ h</w:t>
        <w:softHyphen/>
        <w:t xml:space="preserve"> h¹i</w:t>
      </w:r>
    </w:p>
    <w:p>
      <w:pPr>
        <w:pStyle w:val="Left"/>
        <w:rPr/>
      </w:pPr>
      <w:r>
        <w:rPr>
          <w:lang w:val="en-US" w:eastAsia="en-US"/>
        </w:rPr>
        <w:t>nay ch</w:t>
        <w:softHyphen/>
        <w:t>a cã nh÷ng t</w:t>
        <w:softHyphen/>
        <w:t xml:space="preserve"> liÖu chÝnh thøc, còng ch</w:t>
        <w:softHyphen/>
        <w:t>a cã nh÷ng t</w:t>
        <w:softHyphen/>
        <w:t xml:space="preserve"> liÖu tæng hîp ®</w:t>
        <w:softHyphen/>
        <w:t>îc xö lý mét c¸ch khoa häc. Tõ c¸c biÓu cña bé th</w:t>
        <w:softHyphen/>
        <w:t>¬ng m¹i, tÊt nhiªn cã thÓ lÊy nh÷ng con sè chÝnh thøc vÒ nhËp khÈu ngò cèc. Nh</w:t>
        <w:softHyphen/>
        <w:t xml:space="preserve">ng ngoµi ra ch¼ng cßn g× n÷a. B©y giê ch¾c h¼n s¾p cã mét dßng t¸c phÈm vÒ nh÷ng vÊn ®Ò nµy. </w:t>
      </w:r>
      <w:r>
        <w:rPr>
          <w:rFonts w:cs=".VnTimeH" w:ascii=".VnTimeH" w:hAnsi=".VnTimeH"/>
          <w:lang w:val="en-US" w:eastAsia="en-US"/>
        </w:rPr>
        <w:t>ë</w:t>
      </w:r>
      <w:r>
        <w:rPr>
          <w:lang w:val="en-US" w:eastAsia="en-US"/>
        </w:rPr>
        <w:t xml:space="preserve"> n</w:t>
        <w:softHyphen/>
        <w:t xml:space="preserve">íc Anh, thêi kú khñng ho¶ng ®ång thêi còng lµ thêi kú nghiªn cøu lý luËn. Qua c¸c quyÓn vë bót ký cña t«i, trong ®ã t«i thu thËp ®ñ thø sè liÖu thèng kª tõ nh÷ng nguån kh¸c nhau, </w:t>
      </w:r>
      <w:r>
        <w:rPr>
          <w:i/>
          <w:iCs/>
          <w:lang w:val="en-US" w:eastAsia="en-US"/>
        </w:rPr>
        <w:t>hÔ cã ®iÒu kiÖn,</w:t>
      </w:r>
      <w:r>
        <w:rPr>
          <w:lang w:val="en-US" w:eastAsia="en-US"/>
        </w:rPr>
        <w:t xml:space="preserve"> t«i sÏ lµm cho b¹n mét b¶n tæng hîp. Cßn b©y giê th× t«i chØ th«ng b¸o nh÷ng sè liÖu chung nhÊt sau ®©y.</w:t>
      </w:r>
    </w:p>
    <w:p>
      <w:pPr>
        <w:pStyle w:val="Nho"/>
        <w:jc w:val="center"/>
        <w:rPr>
          <w:i/>
          <w:i/>
          <w:iCs/>
        </w:rPr>
      </w:pPr>
      <w:r>
        <w:rPr>
          <w:i/>
          <w:iCs/>
        </w:rPr>
        <w:t>Møc nhËp khÈu lóa mú vµ bét</w:t>
      </w:r>
    </w:p>
    <w:p>
      <w:pPr>
        <w:pStyle w:val="Nho"/>
        <w:tabs>
          <w:tab w:val="clear" w:pos="284"/>
          <w:tab w:val="right" w:pos="3119" w:leader="none"/>
          <w:tab w:val="right" w:pos="5812" w:leader="none"/>
        </w:tabs>
        <w:spacing w:lineRule="atLeast" w:line="260"/>
        <w:ind w:firstLine="709"/>
        <w:rPr/>
      </w:pPr>
      <w:r>
        <w:rPr/>
        <w:tab/>
        <w:t xml:space="preserve">Lóa mú h¹t </w:t>
        <w:tab/>
        <w:t>Bét</w:t>
      </w:r>
    </w:p>
    <w:p>
      <w:pPr>
        <w:pStyle w:val="Nho"/>
        <w:tabs>
          <w:tab w:val="clear" w:pos="284"/>
          <w:tab w:val="right" w:pos="3119" w:leader="none"/>
          <w:tab w:val="right" w:pos="5812" w:leader="none"/>
        </w:tabs>
        <w:spacing w:lineRule="atLeast" w:line="260"/>
        <w:ind w:firstLine="709"/>
        <w:rPr/>
      </w:pPr>
      <w:r>
        <w:rPr/>
        <w:tab/>
        <w:t xml:space="preserve">(qu¸c-t¬) </w:t>
        <w:tab/>
        <w:t>(quy ra qu¸c-t¬)</w:t>
      </w:r>
    </w:p>
    <w:p>
      <w:pPr>
        <w:pStyle w:val="Nho"/>
        <w:tabs>
          <w:tab w:val="clear" w:pos="284"/>
          <w:tab w:val="right" w:pos="3119" w:leader="none"/>
          <w:tab w:val="right" w:pos="5812" w:leader="none"/>
        </w:tabs>
        <w:spacing w:lineRule="atLeast" w:line="260"/>
        <w:ind w:firstLine="709"/>
        <w:rPr/>
      </w:pPr>
      <w:r>
        <w:rPr/>
        <w:t xml:space="preserve">1847 </w:t>
        <w:tab/>
        <w:t xml:space="preserve">2 650 000 </w:t>
        <w:tab/>
        <w:t>1 808 000</w:t>
      </w:r>
    </w:p>
    <w:p>
      <w:pPr>
        <w:pStyle w:val="Nho"/>
        <w:tabs>
          <w:tab w:val="clear" w:pos="284"/>
          <w:tab w:val="right" w:pos="3119" w:leader="none"/>
          <w:tab w:val="right" w:pos="5812" w:leader="none"/>
        </w:tabs>
        <w:spacing w:lineRule="atLeast" w:line="260"/>
        <w:ind w:firstLine="709"/>
        <w:rPr/>
      </w:pPr>
      <w:r>
        <w:rPr/>
        <w:t xml:space="preserve">1848 </w:t>
        <w:tab/>
        <w:t xml:space="preserve">1 865 000 </w:t>
        <w:tab/>
        <w:t>351 000</w:t>
      </w:r>
    </w:p>
    <w:p>
      <w:pPr>
        <w:pStyle w:val="Nho"/>
        <w:tabs>
          <w:tab w:val="clear" w:pos="284"/>
          <w:tab w:val="right" w:pos="3119" w:leader="none"/>
          <w:tab w:val="right" w:pos="5812" w:leader="none"/>
        </w:tabs>
        <w:spacing w:lineRule="atLeast" w:line="260"/>
        <w:ind w:firstLine="709"/>
        <w:rPr/>
      </w:pPr>
      <w:r>
        <w:rPr/>
        <w:t xml:space="preserve">1849 </w:t>
        <w:tab/>
        <w:t xml:space="preserve">4 569 000  </w:t>
        <w:tab/>
        <w:t>1 129 000</w:t>
      </w:r>
    </w:p>
    <w:p>
      <w:pPr>
        <w:pStyle w:val="Nho"/>
        <w:tabs>
          <w:tab w:val="clear" w:pos="284"/>
          <w:tab w:val="right" w:pos="3119" w:leader="none"/>
          <w:tab w:val="right" w:pos="5812" w:leader="none"/>
        </w:tabs>
        <w:spacing w:lineRule="atLeast" w:line="260"/>
        <w:ind w:firstLine="709"/>
        <w:rPr/>
      </w:pPr>
      <w:r>
        <w:rPr/>
        <w:t xml:space="preserve">1850 </w:t>
        <w:tab/>
        <w:t xml:space="preserve">3 778 000  </w:t>
        <w:tab/>
        <w:t>1 102 000</w:t>
      </w:r>
    </w:p>
    <w:p>
      <w:pPr>
        <w:pStyle w:val="Nho"/>
        <w:spacing w:lineRule="atLeast" w:line="260"/>
        <w:rPr/>
      </w:pPr>
      <w:r>
        <w:rPr/>
      </w:r>
    </w:p>
    <w:p>
      <w:pPr>
        <w:pStyle w:val="Normal"/>
        <w:rPr/>
      </w:pPr>
      <w:r>
        <w:rPr>
          <w:lang w:val="en-US" w:eastAsia="en-US"/>
        </w:rPr>
        <w:t>VËy, trong hai n¨m ®Çu bu«n b¸n tù do ng</w:t>
        <w:softHyphen/>
        <w:t>êi ta ®· nhËp khÈu lóa mú 8 285 000 [qu¸c-t¬]</w:t>
      </w:r>
      <w:r>
        <w:rPr>
          <w:vertAlign w:val="superscript"/>
          <w:lang w:val="en-US" w:eastAsia="en-US"/>
        </w:rPr>
        <w:t>1*</w:t>
      </w:r>
      <w:r>
        <w:rPr>
          <w:lang w:val="en-US" w:eastAsia="en-US"/>
        </w:rPr>
        <w:t xml:space="preserve">, cßn bét mú lµ 2 226 000, tæng céng 10 511 000, nghÜa lµ trong thêi gian ®ã trung b×nh h¬n </w:t>
        <w:br/>
        <w:t>5 000 000 qu¸c-t¬ trong mét n¨m. TÝnh 1 qu¸c-t¬ cho mçi ®Çu ng</w:t>
        <w:softHyphen/>
        <w:t>êi mét n¨m th× con sè ®ã lµ lín h¬n 1/6 tæng møc tiªu dïng, mµ h¬n n÷a, l¹i lín h¬n mét c¸ch ®¸ng kÓ.</w:t>
      </w:r>
    </w:p>
    <w:p>
      <w:pPr>
        <w:pStyle w:val="Normal"/>
        <w:rPr>
          <w:lang w:val="en-US" w:eastAsia="en-US"/>
        </w:rPr>
      </w:pPr>
      <w:r>
        <w:rPr>
          <w:lang w:val="en-US" w:eastAsia="en-US"/>
        </w:rPr>
        <w:t>Cã thÓ nãi møc tiªu dïng hµng n¨m ®· t¨ng còng con sè ®ã hay kh«ng? Râ rµng lµ ®iÒu ®ã phô thuéc vµo viÖc tr¶ lêi mét c©u hái kh¸c: ë Anh cã s¶n xuÊt vµ mét sè l</w:t>
        <w:softHyphen/>
        <w:t>îng lóa mú nh</w:t>
        <w:softHyphen/>
        <w:t xml:space="preserve"> </w:t>
        <w:br/>
        <w:t>tõ tr</w:t>
        <w:softHyphen/>
        <w:t>íc tíi nay hay kh«ng? Mµ ®iÒu nµy th× ®Õn l</w:t>
        <w:softHyphen/>
        <w:t>ît nã, chØ cã</w:t>
        <w:br/>
      </w:r>
    </w:p>
    <w:p>
      <w:pPr>
        <w:pStyle w:val="Kehep"/>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b¶n viÕt tay bÞ h</w:t>
        <w:softHyphen/>
        <w:t xml:space="preserve"> h¹i</w:t>
      </w:r>
    </w:p>
    <w:p>
      <w:pPr>
        <w:pStyle w:val="Left"/>
        <w:rPr/>
      </w:pPr>
      <w:r>
        <w:rPr>
          <w:lang w:val="en-US" w:eastAsia="en-US"/>
        </w:rPr>
        <w:t>thÓ tr¶ lêi khi chóng ta cã tµi liÖu thèng kª n«ng nghiÖp mµ chÝnh b©y giê míi b¾t ®Çu ®</w:t>
        <w:softHyphen/>
        <w:t>îc ®</w:t>
        <w:softHyphen/>
        <w:t>a ra. VÒ Ai-r¬-len vµ Xcèt-len, chóng ta biÕt r»ng sau khi thuÕ ngò cèc ®</w:t>
        <w:softHyphen/>
        <w:t>îc b·i bá</w:t>
      </w:r>
      <w:r>
        <w:rPr>
          <w:vertAlign w:val="superscript"/>
          <w:lang w:val="en-US" w:eastAsia="en-US"/>
        </w:rPr>
        <w:t>773</w:t>
      </w:r>
      <w:r>
        <w:rPr>
          <w:lang w:val="en-US" w:eastAsia="en-US"/>
        </w:rPr>
        <w:t>, mét bé phËn ®¸ng kÓ ruéng ®Êt ®</w:t>
        <w:softHyphen/>
        <w:t>îc chuyÓn thµnh b·i ch¨n th¶, v.v.. [Cßn ®èi víi n</w:t>
        <w:softHyphen/>
        <w:t>íc Anh]</w:t>
      </w:r>
      <w:r>
        <w:rPr>
          <w:vertAlign w:val="superscript"/>
          <w:lang w:val="en-US" w:eastAsia="en-US"/>
        </w:rPr>
        <w:t>1*</w:t>
      </w:r>
      <w:r>
        <w:rPr>
          <w:lang w:val="en-US" w:eastAsia="en-US"/>
        </w:rPr>
        <w:t xml:space="preserve"> th× chóng ta cã thÓ ®i ®Õn mét kÕt luËn nhÊt ®Þnh chØ b»ng ph</w:t>
        <w:softHyphen/>
        <w:t>¬ng ph¸p quy n¹p. NÕu ë n</w:t>
        <w:softHyphen/>
        <w:t>íc Anh mét sè l</w:t>
        <w:softHyphen/>
        <w:t>îng ®¸ng kÓ c¸c kho¶nh ®Êt kh«ng bÞ bá hoang, th× lµm sao cã thÓ x¶y ra tr</w:t>
        <w:softHyphen/>
        <w:t>êng hîp trong n¨m nay ch¼ng h¹n, mÆc dï ®</w:t>
        <w:softHyphen/>
        <w:t>îc mïa nh</w:t>
        <w:softHyphen/>
        <w:t>ng gi¸ lóa mú vÉn cao h¬n n¨m 1839 ch¼ng h¹n, tøc lµ vµo n¨m ¸p dông chÕ ®é thuÕ quan b¶o hé, trong khi ®ã møc gi¶m nhËp khÈu tõ n</w:t>
        <w:softHyphen/>
        <w:t>íc ngoµi tuyÖt nhiªn kh«ng bï ®¾p ®</w:t>
        <w:softHyphen/>
        <w:t>îc sè chªnh lÖch gi÷a n¨m ®</w:t>
        <w:softHyphen/>
        <w:t xml:space="preserve">îc mïa vµ n¨m mÊt mïa, gi÷a vô mïa n¨m 1854 vµ vô mïa n¨m 1853. B¶ng </w:t>
      </w:r>
      <w:r>
        <w:rPr>
          <w:i/>
          <w:iCs/>
          <w:lang w:val="en-US" w:eastAsia="en-US"/>
        </w:rPr>
        <w:t xml:space="preserve">chÝnh thøc </w:t>
      </w:r>
      <w:r>
        <w:rPr>
          <w:lang w:val="en-US" w:eastAsia="en-US"/>
        </w:rPr>
        <w:t xml:space="preserve">sau ®©y (®èi víi </w:t>
      </w:r>
      <w:r>
        <w:rPr>
          <w:i/>
          <w:iCs/>
          <w:lang w:val="en-US" w:eastAsia="en-US"/>
        </w:rPr>
        <w:t>Ai-r¬-len)</w:t>
      </w:r>
      <w:r>
        <w:rPr>
          <w:lang w:val="en-US" w:eastAsia="en-US"/>
        </w:rPr>
        <w:t xml:space="preserve"> cho thÊy víi chÕ ®é mËu dÞch tù do, xu h</w:t>
        <w:softHyphen/>
        <w:t>íng thu hÑp viÖc canh t¸c ®Êt ®ai ®· phæ biÕn nh</w:t>
        <w:softHyphen/>
        <w:t xml:space="preserve"> thÕ nµo, - trong ®a sè tr</w:t>
        <w:softHyphen/>
        <w:t>êng hîp, ch¾c lµ do biÕn ®Êt canh t¸c thµnh b·i ch¨n th¶.</w:t>
      </w:r>
      <w:r>
        <mc:AlternateContent>
          <mc:Choice Requires="wps">
            <w:drawing>
              <wp:anchor behindDoc="0" distT="0" distB="0" distL="114935" distR="114935" simplePos="0" locked="0" layoutInCell="0" allowOverlap="1" relativeHeight="403">
                <wp:simplePos x="0" y="0"/>
                <wp:positionH relativeFrom="margin">
                  <wp:posOffset>-467995</wp:posOffset>
                </wp:positionH>
                <wp:positionV relativeFrom="margin">
                  <wp:posOffset>-420370</wp:posOffset>
                </wp:positionV>
                <wp:extent cx="9692640" cy="314325"/>
                <wp:effectExtent l="0" t="0" r="0" b="0"/>
                <wp:wrapNone/>
                <wp:docPr id="403" name="Frame40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3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3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ho"/>
        <w:tabs>
          <w:tab w:val="clear" w:pos="284"/>
          <w:tab w:val="right" w:pos="5245" w:leader="none"/>
        </w:tabs>
        <w:ind w:firstLine="567"/>
        <w:rPr/>
      </w:pPr>
      <w:r>
        <w:rPr>
          <w:rFonts w:eastAsia=".VnCentury Schoolbook"/>
        </w:rPr>
        <w:t xml:space="preserve">                </w:t>
      </w:r>
      <w:r>
        <w:rPr/>
        <w:t>1854 (tr</w:t>
        <w:softHyphen/>
        <w:t>íc th¸ng M</w:t>
        <w:softHyphen/>
        <w:t xml:space="preserve">êi mét) </w:t>
        <w:tab/>
        <w:t>A-cr¬</w:t>
      </w:r>
    </w:p>
    <w:p>
      <w:pPr>
        <w:pStyle w:val="Nho"/>
        <w:tabs>
          <w:tab w:val="clear" w:pos="284"/>
          <w:tab w:val="right" w:pos="5245" w:leader="none"/>
        </w:tabs>
        <w:ind w:firstLine="567"/>
        <w:rPr/>
      </w:pPr>
      <w:r>
        <w:rPr/>
        <w:t>[Møc gi¶m]</w:t>
      </w:r>
      <w:r>
        <w:rPr>
          <w:vertAlign w:val="superscript"/>
        </w:rPr>
        <w:t>1*</w:t>
      </w:r>
      <w:r>
        <w:rPr/>
        <w:t xml:space="preserve"> diÖn tÝch trång c©y l</w:t>
        <w:softHyphen/>
        <w:t xml:space="preserve">¬ng thùc </w:t>
        <w:tab/>
        <w:t>91 233</w:t>
      </w:r>
    </w:p>
    <w:p>
      <w:pPr>
        <w:pStyle w:val="Nho"/>
        <w:tabs>
          <w:tab w:val="clear" w:pos="284"/>
          <w:tab w:val="right" w:pos="5245" w:leader="none"/>
        </w:tabs>
        <w:ind w:firstLine="567"/>
        <w:rPr/>
      </w:pPr>
      <w:r>
        <w:rPr/>
        <w:t>[Trång rau]</w:t>
      </w:r>
      <w:r>
        <w:rPr>
          <w:vertAlign w:val="superscript"/>
        </w:rPr>
        <w:t>1*</w:t>
      </w:r>
      <w:r>
        <w:rPr/>
        <w:t xml:space="preserve"> (khoai t©y, c©y cã cñ v.v.) </w:t>
        <w:tab/>
        <w:t>710</w:t>
      </w:r>
    </w:p>
    <w:p>
      <w:pPr>
        <w:pStyle w:val="Nho"/>
        <w:tabs>
          <w:tab w:val="clear" w:pos="284"/>
          <w:tab w:val="right" w:pos="5245" w:leader="none"/>
        </w:tabs>
        <w:ind w:firstLine="567"/>
        <w:rPr/>
      </w:pPr>
      <w:r>
        <w:rPr/>
        <w:t>Trång lanh</w:t>
        <w:tab/>
        <w:t>23 607</w:t>
      </w:r>
    </w:p>
    <w:p>
      <w:pPr>
        <w:pStyle w:val="Nho"/>
        <w:tabs>
          <w:tab w:val="clear" w:pos="284"/>
          <w:tab w:val="right" w:pos="5245" w:leader="none"/>
        </w:tabs>
        <w:ind w:firstLine="567"/>
        <w:rPr/>
      </w:pPr>
      <w:r>
        <w:rPr/>
        <w:t xml:space="preserve">Trång cá ba l¸ </w:t>
        <w:tab/>
        <w:t>13 025</w:t>
      </w:r>
    </w:p>
    <w:p>
      <w:pPr>
        <w:pStyle w:val="Nho"/>
        <w:tabs>
          <w:tab w:val="clear" w:pos="284"/>
          <w:tab w:val="right" w:pos="5245" w:leader="none"/>
        </w:tabs>
        <w:ind w:firstLine="567"/>
        <w:rPr/>
      </w:pPr>
      <w:r>
        <w:rPr/>
        <w:t>_______________________________________________________</w:t>
      </w:r>
    </w:p>
    <w:p>
      <w:pPr>
        <w:pStyle w:val="Nho"/>
        <w:tabs>
          <w:tab w:val="clear" w:pos="284"/>
          <w:tab w:val="right" w:pos="5245" w:leader="none"/>
        </w:tabs>
        <w:ind w:firstLine="567"/>
        <w:rPr/>
      </w:pPr>
      <w:r>
        <w:rPr/>
        <w:t xml:space="preserve">Tæng møc thu hÑp diÖn tÝch ®Êt canh t¸c </w:t>
        <w:tab/>
        <w:t>128 575</w:t>
      </w:r>
    </w:p>
    <w:p>
      <w:pPr>
        <w:pStyle w:val="Nho"/>
        <w:tabs>
          <w:tab w:val="clear" w:pos="284"/>
          <w:tab w:val="right" w:pos="5245" w:leader="none"/>
        </w:tabs>
        <w:ind w:firstLine="567"/>
        <w:rPr/>
      </w:pPr>
      <w:r>
        <w:rPr/>
      </w:r>
    </w:p>
    <w:p>
      <w:pPr>
        <w:pStyle w:val="Normal"/>
        <w:rPr/>
      </w:pPr>
      <w:r>
        <w:rPr>
          <w:lang w:val="en-US" w:eastAsia="en-US"/>
        </w:rPr>
        <w:t>Tr¸i l¹i, vµo n¨m tr</w:t>
        <w:softHyphen/>
        <w:t xml:space="preserve">íc ®ã (1853), tæng møc thu hÑp chØ lµ 43867 a-cr¬. §èi víi c¶ hai n¨m gép l¹i, sè ®ã lµ 172 442 a-cr¬. </w:t>
      </w:r>
      <w:r>
        <w:rPr>
          <w:spacing w:val="-6"/>
          <w:lang w:val="en-US" w:eastAsia="en-US"/>
        </w:rPr>
        <w:t xml:space="preserve">§iÒu nµy cµng ®¸ng ng¹c nhiªn v× sè cÇu vÒ </w:t>
      </w:r>
      <w:r>
        <w:rPr>
          <w:i/>
          <w:iCs/>
          <w:spacing w:val="-6"/>
          <w:lang w:val="en-US" w:eastAsia="en-US"/>
        </w:rPr>
        <w:t>tÊt c¶</w:t>
      </w:r>
      <w:r>
        <w:rPr>
          <w:spacing w:val="-6"/>
          <w:lang w:val="en-US" w:eastAsia="en-US"/>
        </w:rPr>
        <w:t xml:space="preserve"> mäi s¶n</w:t>
      </w:r>
      <w:r>
        <w:rPr>
          <w:lang w:val="en-US" w:eastAsia="en-US"/>
        </w:rPr>
        <w:t xml:space="preserve"> phÈm</w:t>
        <w:br/>
      </w:r>
    </w:p>
    <w:p>
      <w:pPr>
        <w:pStyle w:val="Ke"/>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b¶n viÕt tay bÞ h</w:t>
        <w:softHyphen/>
        <w:t xml:space="preserve"> h¹i</w:t>
      </w:r>
    </w:p>
    <w:p>
      <w:pPr>
        <w:pStyle w:val="Left"/>
        <w:rPr/>
      </w:pPr>
      <w:r>
        <w:rPr>
          <w:lang w:val="en-US" w:eastAsia="en-US"/>
        </w:rPr>
        <w:t>n«ng nghiÖp trong hai n¨m gÇn ®©y ®· t¨ng lªn. Cßn vÒ sè "nh©n lùc" lµm viÖc trong n«ng nghiÖp, th× chóng ta biÕt r»ng trong sè 300 000 ng</w:t>
        <w:softHyphen/>
        <w:t>êi tõ n¨m 1852 hµng n¨m di c</w:t>
        <w:softHyphen/>
        <w:t xml:space="preserve"> khái n</w:t>
        <w:softHyphen/>
        <w:t xml:space="preserve">íc Anh, phÇn lín gåm c«ng nh©n n«ng nghiÖp. Chóng ta biÕt r»ng vµo n¨m 1853, d©n sè lÇn ®Çu tiªn </w:t>
      </w:r>
      <w:r>
        <w:rPr>
          <w:i/>
          <w:iCs/>
          <w:lang w:val="en-US" w:eastAsia="en-US"/>
        </w:rPr>
        <w:t>gi¶m xuèng</w:t>
      </w:r>
      <w:r>
        <w:rPr>
          <w:lang w:val="en-US" w:eastAsia="en-US"/>
        </w:rPr>
        <w:t xml:space="preserve"> chø kh«ng t¨ng lªn. Cuèi cïng, b»ng cø tèt nhÊt chøng minh r»ng sè </w:t>
      </w:r>
      <w:r>
        <w:rPr>
          <w:i/>
          <w:iCs/>
          <w:lang w:val="en-US" w:eastAsia="en-US"/>
        </w:rPr>
        <w:t>c«ng nh©n</w:t>
      </w:r>
      <w:r>
        <w:rPr>
          <w:lang w:val="en-US" w:eastAsia="en-US"/>
        </w:rPr>
        <w:t xml:space="preserve"> n«ng nghiÖp ®· gi¶m ®¸ng kÓ lµ viÖc trong n¨m 1853, lÇn ®Çu tiªn sau n¨m 1815, tiÒn l</w:t>
        <w:softHyphen/>
        <w:t xml:space="preserve">¬ng ë </w:t>
      </w:r>
      <w:r>
        <w:rPr>
          <w:i/>
          <w:iCs/>
          <w:lang w:val="en-US" w:eastAsia="en-US"/>
        </w:rPr>
        <w:t>vïng n«ng th«n</w:t>
      </w:r>
      <w:r>
        <w:rPr>
          <w:lang w:val="en-US" w:eastAsia="en-US"/>
        </w:rPr>
        <w:t xml:space="preserve"> t¨ng lªn, vµ ®Ó l¹i gi¶m nã xuèng, hÇu nh</w:t>
        <w:softHyphen/>
        <w:t xml:space="preserve"> ë kh¾p mäi n¬i ng</w:t>
        <w:softHyphen/>
        <w:t>êi ta ®Òu sö dông m¸y gÆt. (Nh©n tiÖn chóng t«i nhËn xÐt r»ng viÖc tù do nhËp khÈu lóa mú cña n</w:t>
        <w:softHyphen/>
        <w:t xml:space="preserve">íc ngoµi ®· thóc ®Èy m¹nh mÏ sù ph¸t triÓn cña nÒn </w:t>
      </w:r>
      <w:r>
        <w:rPr>
          <w:i/>
          <w:iCs/>
          <w:lang w:val="en-US" w:eastAsia="en-US"/>
        </w:rPr>
        <w:t>n«ng häc n</w:t>
        <w:softHyphen/>
        <w:t>íc</w:t>
      </w:r>
      <w:r>
        <w:rPr>
          <w:lang w:val="en-US" w:eastAsia="en-US"/>
        </w:rPr>
        <w:t xml:space="preserve"> </w:t>
      </w:r>
      <w:r>
        <w:rPr>
          <w:i/>
          <w:iCs/>
          <w:lang w:val="en-US" w:eastAsia="en-US"/>
        </w:rPr>
        <w:t>Anh)</w:t>
      </w:r>
      <w:r>
        <w:rPr>
          <w:lang w:val="en-US" w:eastAsia="en-US"/>
        </w:rPr>
        <w:t>. ViÖc bu«n b¸n tù do ®· cã [¶nh h</w:t>
        <w:softHyphen/>
        <w:t>ëng]</w:t>
      </w:r>
      <w:r>
        <w:rPr>
          <w:vertAlign w:val="superscript"/>
          <w:lang w:val="en-US" w:eastAsia="en-US"/>
        </w:rPr>
        <w:t>1*</w:t>
      </w:r>
      <w:r>
        <w:rPr>
          <w:lang w:val="en-US" w:eastAsia="en-US"/>
        </w:rPr>
        <w:t xml:space="preserve"> nh</w:t>
        <w:softHyphen/>
        <w:t xml:space="preserve"> thÕ nµo ®Õn gi¸ c¶ s¶n phÈm c«ng nghiÖp th× hoµn toµn kh«ng thÓ x¸c ®Þnh trªn c¬ së tµi liÖu hiÖn cã. ThÝ dô, nh÷ng sù biÕn ®éng gi¸ c¶ trong c«ng nghiÖp len vµ lanh - nh÷ng sù biÕn ®éng nµy phô thuéc vµo nguyªn liÖu - ch</w:t>
        <w:softHyphen/>
        <w:t>a ch¾c cã thÓ do viÖc b·i bá c¸c ®¹o luËt vÒ ngò cèc g©y ra. Nãi chung, t«i cho r»ng qua lÞch sö gi¸ c¶ thêi kú 1849 - 1854 sÏ béc lé ra r»ng mèi quan hÖ gi÷a gi¸ c¶ tÊt c¶ c¸c s¶n phÈm c«ng nghiÖp vµ lóa mú vµ gi÷a gi¸ c¶ s¶n phÈm cña mét sè ngµnh c«ng nghiÖp riªng biÖt vµ gi¸ c¶ nguyªn liÖu t</w:t>
        <w:softHyphen/>
        <w:t>¬ng øng vÉn nh</w:t>
        <w:softHyphen/>
        <w:t xml:space="preserve"> tr</w:t>
        <w:softHyphen/>
        <w:t>íc khi b·i bá c¸c ®¹o luËt vÒ ngò cèc (còng nh</w:t>
        <w:softHyphen/>
        <w:t xml:space="preserve"> sù thay ®æi cña chóng trong ph¹m vi nh÷ng ngµnh nµy).</w:t>
      </w:r>
    </w:p>
    <w:p>
      <w:pPr>
        <w:pStyle w:val="Normal"/>
        <w:rPr/>
      </w:pPr>
      <w:r>
        <w:rPr>
          <w:lang w:val="en-US" w:eastAsia="en-US"/>
        </w:rPr>
        <w:t xml:space="preserve">Cßn vÒ </w:t>
      </w:r>
      <w:r>
        <w:rPr>
          <w:i/>
          <w:iCs/>
          <w:lang w:val="en-US" w:eastAsia="en-US"/>
        </w:rPr>
        <w:t>tiÒn l</w:t>
        <w:softHyphen/>
        <w:t>¬ng</w:t>
      </w:r>
      <w:r>
        <w:rPr>
          <w:lang w:val="en-US" w:eastAsia="en-US"/>
        </w:rPr>
        <w:t xml:space="preserve"> ë c¸c c«ng x</w:t>
        <w:softHyphen/>
        <w:t>ëng (lÇn kh¸c sÏ cung cÊp con sè) th× cã thÓ chøng minh mét c¸ch hoµn toµn døt kho¸t r»ng viÖc b·i bá c¸c ®¹o luËt vÒ ngò cèc 1) kh«ng ¶nh h</w:t>
        <w:softHyphen/>
        <w:t xml:space="preserve">ëng g× </w:t>
        <w:br/>
        <w:t>®Õn tiÒn l</w:t>
        <w:softHyphen/>
        <w:t xml:space="preserve">¬ng </w:t>
      </w:r>
      <w:r>
        <w:rPr>
          <w:i/>
          <w:iCs/>
          <w:lang w:val="en-US" w:eastAsia="en-US"/>
        </w:rPr>
        <w:t>tuyÖt ®èi,</w:t>
      </w:r>
      <w:r>
        <w:rPr>
          <w:lang w:val="en-US" w:eastAsia="en-US"/>
        </w:rPr>
        <w:t xml:space="preserve"> 2) ®· gãp phÇn </w:t>
      </w:r>
      <w:r>
        <w:rPr>
          <w:i/>
          <w:iCs/>
          <w:lang w:val="en-US" w:eastAsia="en-US"/>
        </w:rPr>
        <w:t>h¹ thÊp</w:t>
      </w:r>
      <w:r>
        <w:rPr>
          <w:lang w:val="en-US" w:eastAsia="en-US"/>
        </w:rPr>
        <w:t xml:space="preserve"> tiÒn l</w:t>
        <w:softHyphen/>
        <w:t>¬ng t</w:t>
        <w:softHyphen/>
        <w:t xml:space="preserve">¬ng ®èi. Trong n¨m khñng </w:t>
      </w:r>
      <w:r>
        <w:rPr>
          <w:spacing w:val="6"/>
          <w:lang w:val="en-US" w:eastAsia="en-US"/>
        </w:rPr>
        <w:t>ho¶ng</w:t>
      </w:r>
      <w:r>
        <w:rPr>
          <w:spacing w:val="6"/>
          <w:vertAlign w:val="superscript"/>
          <w:lang w:val="en-US" w:eastAsia="en-US"/>
        </w:rPr>
        <w:t>2</w:t>
      </w:r>
      <w:r>
        <w:rPr>
          <w:vertAlign w:val="superscript"/>
          <w:lang w:val="en-US" w:eastAsia="en-US"/>
        </w:rPr>
        <w:t>*</w:t>
      </w:r>
      <w:r>
        <w:rPr>
          <w:lang w:val="en-US" w:eastAsia="en-US"/>
        </w:rPr>
        <w:t xml:space="preserve"> t</w:t>
      </w:r>
      <w:r>
        <w:rPr>
          <w:spacing w:val="6"/>
          <w:lang w:val="en-US" w:eastAsia="en-US"/>
        </w:rPr>
        <w:t xml:space="preserve">iÒn </w:t>
      </w:r>
      <w:r>
        <w:rPr>
          <w:lang w:val="en-US" w:eastAsia="en-US"/>
        </w:rPr>
        <w:t>l</w:t>
        <w:softHyphen/>
        <w:t>¬ng ®· gi¶m xuèng.</w:t>
      </w:r>
    </w:p>
    <w:p>
      <w:pPr>
        <w:pStyle w:val="Kehep"/>
        <w:rPr>
          <w:lang w:val="en-US" w:eastAsia="en-US"/>
        </w:rPr>
      </w:pPr>
      <w:r>
        <w:rPr>
          <w:lang w:val="en-US" w:eastAsia="en-US"/>
        </w:rPr>
      </w:r>
    </w:p>
    <w:p>
      <w:pPr>
        <w:pStyle w:val="Chuthich"/>
        <w:rPr/>
      </w:pPr>
      <w:r>
        <w:rPr>
          <w:lang w:val="en-US" w:eastAsia="en-US"/>
        </w:rPr>
        <w:t xml:space="preserve">1* </w:t>
      </w:r>
      <w:r>
        <w:rPr>
          <w:rFonts w:cs=".VnTimeH" w:ascii=".VnTimeH" w:hAnsi=".VnTimeH"/>
          <w:lang w:val="en-US" w:eastAsia="en-US"/>
        </w:rPr>
        <w:t>ë</w:t>
      </w:r>
      <w:r>
        <w:rPr>
          <w:lang w:val="en-US" w:eastAsia="en-US"/>
        </w:rPr>
        <w:t xml:space="preserve"> chç nµy b¶n viÕt tay bÞ h</w:t>
        <w:softHyphen/>
        <w:t xml:space="preserve"> h¹i.</w:t>
      </w:r>
    </w:p>
    <w:p>
      <w:pPr>
        <w:pStyle w:val="Chuthich"/>
        <w:rPr>
          <w:lang w:val="en-US" w:eastAsia="en-US"/>
        </w:rPr>
      </w:pPr>
      <w:r>
        <w:rPr>
          <w:lang w:val="en-US" w:eastAsia="en-US"/>
        </w:rPr>
        <w:t>2* - n¨m 1847 (ë chç nµy b¶n viÕt tay còng bÞ h</w:t>
        <w:softHyphen/>
        <w:t xml:space="preserve"> h¹i).</w:t>
      </w:r>
    </w:p>
    <w:p>
      <w:pPr>
        <w:pStyle w:val="Left"/>
        <w:rPr/>
      </w:pPr>
      <w:r>
        <w:rPr>
          <w:lang w:val="en-US" w:eastAsia="en-US"/>
        </w:rPr>
        <w:t xml:space="preserve">Nã </w:t>
      </w:r>
      <w:r>
        <w:rPr>
          <w:i/>
          <w:iCs/>
          <w:lang w:val="en-US" w:eastAsia="en-US"/>
        </w:rPr>
        <w:t>kh«ng</w:t>
      </w:r>
      <w:r>
        <w:rPr>
          <w:lang w:val="en-US" w:eastAsia="en-US"/>
        </w:rPr>
        <w:t xml:space="preserve"> t¨ng lªn trong nh÷ng n¨m 1849-1852 t</w:t>
        <w:softHyphen/>
        <w:t>¬ng ®èi tèt (kÓ c¶ n¨m 1852, Ýt ra lµ tr</w:t>
        <w:softHyphen/>
        <w:t>íc 1/3 cuèi n¨m). V× sao nã kh«ng t¨ng lªn? V× gi¸ c¸c t</w:t>
        <w:softHyphen/>
        <w:t xml:space="preserve"> liÖu sinh ho¹t </w:t>
      </w:r>
      <w:r>
        <w:rPr>
          <w:i/>
          <w:iCs/>
          <w:lang w:val="en-US" w:eastAsia="en-US"/>
        </w:rPr>
        <w:t>®· sôt xuèng.</w:t>
      </w:r>
      <w:r>
        <w:rPr>
          <w:lang w:val="en-US" w:eastAsia="en-US"/>
        </w:rPr>
        <w:t xml:space="preserve"> Trong n¨m 1852 ®· b¾t ®Çu sù di c</w:t>
        <w:softHyphen/>
        <w:t xml:space="preserve"> hµng lo¹t, trong khi ®ã, mÆt kh¸c, l</w:t>
        <w:softHyphen/>
        <w:t xml:space="preserve">îng cÇu ë Mü, ¤-xt¬-r©y-li-a, §«ng </w:t>
      </w:r>
      <w:r>
        <w:rPr>
          <w:rFonts w:cs=".VnTimeH" w:ascii=".VnTimeH" w:hAnsi=".VnTimeH"/>
          <w:lang w:val="en-US" w:eastAsia="en-US"/>
        </w:rPr>
        <w:t>Ê</w:t>
      </w:r>
      <w:r>
        <w:rPr>
          <w:lang w:val="en-US" w:eastAsia="en-US"/>
        </w:rPr>
        <w:t>n, v.v. ®· t¨ng lªn ®¸ng kÓ. Khi ®ã c«ng nh©n ®· ®ßi t¨ng l</w:t>
        <w:softHyphen/>
        <w:t>¬ng 10% vµ ®· ®¹t ®</w:t>
        <w:softHyphen/>
        <w:t>îc viÖc t¨ng l</w:t>
        <w:softHyphen/>
        <w:t>¬ng hÇu nh</w:t>
        <w:softHyphen/>
        <w:t xml:space="preserve"> ë ®a sè ngµnh trong mét thêi gian ng¾n trïng hîp víi ®iÓm ®Ønh h</w:t>
        <w:softHyphen/>
        <w:t>ng thÞnh (kho¶ng ®Õn th¸ng T¸m 1853). B¹n biÕt r»ng, - b¹n h·y nhí l¹i ch¼ng h¹n cuéc b·i c«ng ë Pre-xt¬n</w:t>
      </w:r>
      <w:r>
        <w:rPr>
          <w:vertAlign w:val="superscript"/>
          <w:lang w:val="en-US" w:eastAsia="en-US"/>
        </w:rPr>
        <w:t>774</w:t>
      </w:r>
      <w:r>
        <w:rPr>
          <w:lang w:val="en-US" w:eastAsia="en-US"/>
        </w:rPr>
        <w:t>, - møc t¨ng 10% ®ã ch¼ng bao l©u hä l¹i bÞ t</w:t>
        <w:softHyphen/>
        <w:t xml:space="preserve">íc ®i, tuy vµo n¨m 1853 vµ n¨m 1854 gi¸ lóa mú </w:t>
      </w:r>
      <w:r>
        <w:rPr>
          <w:i/>
          <w:iCs/>
          <w:lang w:val="en-US" w:eastAsia="en-US"/>
        </w:rPr>
        <w:t>trung b×nh</w:t>
      </w:r>
      <w:r>
        <w:rPr>
          <w:lang w:val="en-US" w:eastAsia="en-US"/>
        </w:rPr>
        <w:t xml:space="preserve"> cao h¬n nh÷ng n¨m ¸p dông chÕ ®é thuÕ quan b¶o hé: nh÷ng n¨m 1843 - 1845 vµ 1830 - 1837. Nh</w:t>
        <w:softHyphen/>
        <w:t xml:space="preserve"> vËy, viÖc tiÒn l</w:t>
        <w:softHyphen/>
        <w:t xml:space="preserve">¬ng </w:t>
      </w:r>
      <w:r>
        <w:rPr>
          <w:i/>
          <w:iCs/>
          <w:lang w:val="en-US" w:eastAsia="en-US"/>
        </w:rPr>
        <w:t xml:space="preserve">t¨ng lªn, </w:t>
      </w:r>
      <w:r>
        <w:rPr>
          <w:lang w:val="en-US" w:eastAsia="en-US"/>
        </w:rPr>
        <w:t xml:space="preserve">vµ h¬n n÷a, t¨ng trong thêi gian rÊt </w:t>
      </w:r>
      <w:r>
        <w:rPr>
          <w:i/>
          <w:iCs/>
          <w:lang w:val="en-US" w:eastAsia="en-US"/>
        </w:rPr>
        <w:t>ng¾n,</w:t>
      </w:r>
      <w:r>
        <w:rPr>
          <w:lang w:val="en-US" w:eastAsia="en-US"/>
        </w:rPr>
        <w:t xml:space="preserve"> - v× b©y giê ng</w:t>
        <w:softHyphen/>
        <w:t>êi ta l¹i lµm viÖc kh«ng ®ñ thêi gian vµ nãi chung ®· b¾t ®Çu khñng ho¶ng, - hoµn toµn kh«ng thÓ g¸n cho viÖc tù do bu«n b¸n; nã hoµn toµn t</w:t>
        <w:softHyphen/>
        <w:t>¬ng øng víi viÖc t¨ng tiÒn l</w:t>
        <w:softHyphen/>
        <w:t>¬ng trong tÊt c¶ nh÷ng n¨m phån thÞnh. ViÖc tù do bu«n b¸n thùc tÕ chØ gãp phÇn lµm cho tiÒn l</w:t>
        <w:softHyphen/>
        <w:t xml:space="preserve">¬ng trong nh÷ng n¨m 1849 - 1852 </w:t>
      </w:r>
      <w:r>
        <w:rPr>
          <w:i/>
          <w:iCs/>
          <w:lang w:val="en-US" w:eastAsia="en-US"/>
        </w:rPr>
        <w:t>kh«ng</w:t>
      </w:r>
      <w:r>
        <w:rPr>
          <w:lang w:val="en-US" w:eastAsia="en-US"/>
        </w:rPr>
        <w:t xml:space="preserve"> t¨ng lªn. Nã kh«ng t¨ng lªn v× víi cïng mét sè tiÒn l</w:t>
        <w:softHyphen/>
        <w:t>¬ng nh</w:t>
        <w:softHyphen/>
        <w:t xml:space="preserve"> vËy cã thÓ mua ®</w:t>
        <w:softHyphen/>
        <w:t>îc sè t</w:t>
        <w:softHyphen/>
        <w:t xml:space="preserve"> liÖu sinh ho¹t </w:t>
      </w:r>
      <w:r>
        <w:rPr>
          <w:i/>
          <w:iCs/>
          <w:lang w:val="en-US" w:eastAsia="en-US"/>
        </w:rPr>
        <w:t>nhiÒu h¬n.</w:t>
      </w:r>
      <w:r>
        <w:rPr>
          <w:lang w:val="en-US" w:eastAsia="en-US"/>
        </w:rPr>
        <w:t xml:space="preserve"> Trªn thùc tÕ ®· cã hiÖn t</w:t>
        <w:softHyphen/>
        <w:t xml:space="preserve">îng </w:t>
      </w:r>
      <w:r>
        <w:rPr>
          <w:i/>
          <w:iCs/>
          <w:lang w:val="en-US" w:eastAsia="en-US"/>
        </w:rPr>
        <w:t>lîi nhuËn t</w:t>
        <w:softHyphen/>
        <w:t>¬ng ®èi t¨ng.</w:t>
      </w:r>
      <w:r>
        <w:rPr>
          <w:lang w:val="en-US" w:eastAsia="en-US"/>
        </w:rPr>
        <w:t xml:space="preserve"> Nh</w:t>
        <w:softHyphen/>
        <w:t xml:space="preserve"> vËy, tiÒn l</w:t>
        <w:softHyphen/>
        <w:t>¬ng t</w:t>
        <w:softHyphen/>
        <w:t>¬ng ®èi, nghÜa lµ tiÒn l</w:t>
        <w:softHyphen/>
        <w:t xml:space="preserve">¬ng so víi lîi nhuËn, ®· thùc tÕ </w:t>
      </w:r>
      <w:r>
        <w:rPr>
          <w:i/>
          <w:iCs/>
          <w:lang w:val="en-US" w:eastAsia="en-US"/>
        </w:rPr>
        <w:t>gi¶m xuèng</w:t>
      </w:r>
      <w:r>
        <w:rPr>
          <w:lang w:val="en-US" w:eastAsia="en-US"/>
        </w:rPr>
        <w:t xml:space="preserve"> - ®ã lµ kÕt qu¶ mµ tÝnh tÊt yÕu cña nã t«i ®· tr×nh bµy vµo n¨m 1847 trong mét cuèn s¸ch (b»ng tiÕng Ph¸p)</w:t>
      </w:r>
      <w:r>
        <w:rPr>
          <w:vertAlign w:val="superscript"/>
          <w:lang w:val="en-US" w:eastAsia="en-US"/>
        </w:rPr>
        <w:t>1*</w:t>
      </w:r>
      <w:r>
        <w:rPr>
          <w:lang w:val="en-US" w:eastAsia="en-US"/>
        </w:rPr>
        <w:t>.</w:t>
      </w:r>
      <w:r>
        <mc:AlternateContent>
          <mc:Choice Requires="wps">
            <w:drawing>
              <wp:anchor behindDoc="0" distT="0" distB="0" distL="114935" distR="114935" simplePos="0" locked="0" layoutInCell="0" allowOverlap="1" relativeHeight="404">
                <wp:simplePos x="0" y="0"/>
                <wp:positionH relativeFrom="margin">
                  <wp:posOffset>-467995</wp:posOffset>
                </wp:positionH>
                <wp:positionV relativeFrom="margin">
                  <wp:posOffset>-420370</wp:posOffset>
                </wp:positionV>
                <wp:extent cx="9692640" cy="314325"/>
                <wp:effectExtent l="0" t="0" r="0" b="0"/>
                <wp:wrapNone/>
                <wp:docPr id="404" name="Frame40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3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3 th¸ng giªng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3 th¸ng giªng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Êt nhiªn kh«ng thÓ phñ nhËn r»ng viÖc b·i bá c¸c ®¹o luËt vÒ ngò cèc ®Õn mét chõng mùc nµo ®ã (kÕt hîp víi viÖc ®iÒu</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DiÔn v¨n vÒ mËu dÞch tù do".</w:t>
      </w:r>
    </w:p>
    <w:p>
      <w:pPr>
        <w:pStyle w:val="Left"/>
        <w:rPr/>
      </w:pPr>
      <w:r>
        <w:rPr>
          <w:lang w:val="en-US" w:eastAsia="en-US"/>
        </w:rPr>
        <w:t>chØnh vÊn ®Ò thuÕ ®¸nh vµo ®</w:t>
        <w:softHyphen/>
        <w:t>êng, víi viÖc më cöa cho tµu n</w:t>
        <w:softHyphen/>
        <w:t>íc ngoµi tù do cËp bÕn vµ víi viÖc huû bá thuÕ quan b¶o hé ®èi víi gç nhËp khÈu tõ B¾c Mü thuéc Anh), ch¾c h¼n ®· gãp phÇn lµm cho ng</w:t>
        <w:softHyphen/>
        <w:t>êi Anh më réng vµ giµnh ®</w:t>
        <w:softHyphen/>
        <w:t>îc nh÷ng thÞ tr</w:t>
        <w:softHyphen/>
        <w:t>êng míi ë n</w:t>
        <w:softHyphen/>
        <w:t>íc ngoµi ®Ó tiªu thô s¶n phÈm nhµ m¸y cña m×nh. ThÝ dô, tÝnh chÊt tù do bu«n b¸n h¬n cña luËt ph¸p ë Mü ch¾c ch¾n mét phÇn lµ do viÖc huû bá c¸c ®¹o luËt vÒ ngò cèc ë n</w:t>
        <w:softHyphen/>
        <w:t>íc Anh quy ®Þnh. Nh</w:t>
        <w:softHyphen/>
        <w:t>ng kh«ng nªn qu¸ coi träng ®iÒu nµy; møc xuÊt khÈu cña Anh sang Nga, ch¼ng h¹n, ®· gi¶m xuèng, trong khi møc nhËp khÈu tõ n</w:t>
        <w:softHyphen/>
        <w:t>íc Nga vµo n</w:t>
        <w:softHyphen/>
        <w:t>íc Anh ®· t¨ng lªn rÊt nhiÒu do viÖc huû bá c¸c ®¹o luËt vÒ ngò cèc. Nh×n chung hãa ra lµ tÇm quan träng cña ch©u ¢u víi t</w:t>
        <w:softHyphen/>
        <w:t xml:space="preserve"> c¸ch lµ thÞ tr</w:t>
        <w:softHyphen/>
        <w:t>êng ®èi víi n</w:t>
        <w:softHyphen/>
        <w:t>íc Anh vÉn ngµy cµng gi¶m sót t</w:t>
        <w:softHyphen/>
        <w:t>¬ng ®èi, v× trong tæng sè møc xuÊt khÈu trong n¨m 1854 (ë ®©y t«i cã ý nãi tæng l</w:t>
        <w:softHyphen/>
        <w:t xml:space="preserve">îng xuÊt khÈu </w:t>
      </w:r>
      <w:r>
        <w:rPr>
          <w:i/>
          <w:iCs/>
          <w:lang w:val="en-US" w:eastAsia="en-US"/>
        </w:rPr>
        <w:t>s¶n phÈm cña</w:t>
      </w:r>
      <w:r>
        <w:rPr>
          <w:lang w:val="en-US" w:eastAsia="en-US"/>
        </w:rPr>
        <w:t xml:space="preserve"> </w:t>
      </w:r>
      <w:r>
        <w:rPr>
          <w:i/>
          <w:iCs/>
          <w:lang w:val="en-US" w:eastAsia="en-US"/>
        </w:rPr>
        <w:t>n</w:t>
        <w:softHyphen/>
        <w:t>íc Anh</w:t>
      </w:r>
      <w:r>
        <w:rPr>
          <w:lang w:val="en-US" w:eastAsia="en-US"/>
        </w:rPr>
        <w:t>, t¹m g¸c viÖc t¸i xuÊt khÈu) chØ riªng n</w:t>
        <w:softHyphen/>
        <w:t xml:space="preserve">íc Mü, ¤-xt¬-r©y-li-a vµ §«ng </w:t>
      </w:r>
      <w:r>
        <w:rPr>
          <w:rFonts w:cs=".VnTimeH" w:ascii=".VnTimeH" w:hAnsi=".VnTimeH"/>
          <w:lang w:val="en-US" w:eastAsia="en-US"/>
        </w:rPr>
        <w:t>Ê</w:t>
      </w:r>
      <w:r>
        <w:rPr>
          <w:lang w:val="en-US" w:eastAsia="en-US"/>
        </w:rPr>
        <w:t>n ®· chiÕm 60%, ch</w:t>
        <w:softHyphen/>
        <w:t xml:space="preserve">a nãi g× ®Õn c¸c thuéc ®Þa cña Anh ë bªn ngoµi ch©u ¢u (trõ §«ng </w:t>
      </w:r>
      <w:r>
        <w:rPr>
          <w:rFonts w:cs=".VnTimeH" w:ascii=".VnTimeH" w:hAnsi=".VnTimeH"/>
          <w:lang w:val="en-US" w:eastAsia="en-US"/>
        </w:rPr>
        <w:t>Ê</w:t>
      </w:r>
      <w:r>
        <w:rPr>
          <w:lang w:val="en-US" w:eastAsia="en-US"/>
        </w:rPr>
        <w:t>n).</w:t>
      </w:r>
    </w:p>
    <w:p>
      <w:pPr>
        <w:pStyle w:val="Normal"/>
        <w:rPr>
          <w:lang w:val="en-US" w:eastAsia="en-US"/>
        </w:rPr>
      </w:pPr>
      <w:r>
        <w:rPr>
          <w:lang w:val="en-US" w:eastAsia="en-US"/>
        </w:rPr>
        <w:t>T«i ph¸c th¶o tÊt c¶ nh÷ng ®iÒu ®ã ®Ó tr¶ lêi nh÷ng c©u hái cña b¹n trªn nh÷ng nÐt chung nhÊt. Cßn cÇn ph¶i xem xem trong nh÷ng quyÓn bót ký cña t«i cã sè liÖu chÝnh x¸c nµo. T«i xin nh¾c l¹i, c¸c quyÓn s¸ch m·i b©y giê míi b¾t ®Çu xuÊt hiÖn...</w:t>
      </w:r>
      <w:r>
        <w:rPr>
          <w:vertAlign w:val="superscript"/>
          <w:lang w:val="en-US" w:eastAsia="en-US"/>
        </w:rPr>
        <w:t>1*</w:t>
      </w:r>
    </w:p>
    <w:p>
      <w:pPr>
        <w:pStyle w:val="Normal"/>
        <w:rPr>
          <w:i/>
          <w:i/>
          <w:iCs/>
          <w:lang w:val="en-US" w:eastAsia="en-US"/>
        </w:rPr>
      </w:pPr>
      <w:r>
        <w:rPr>
          <w:i/>
          <w:iCs/>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trong cuèn s¸ch: "F.Lassalle. Nachgelassene Briefe und Schrriften". Bd.III, Stuttgart - Berlin, 1922</w:t>
            </w:r>
          </w:p>
        </w:tc>
        <w:tc>
          <w:tcPr>
            <w:tcW w:w="3368" w:type="dxa"/>
            <w:tcBorders/>
          </w:tcPr>
          <w:p>
            <w:pPr>
              <w:pStyle w:val="Cot1"/>
              <w:ind w:left="601" w:hanging="0"/>
              <w:rPr>
                <w:lang w:val="en-US" w:eastAsia="en-US"/>
              </w:rPr>
            </w:pPr>
            <w:r>
              <w:rPr>
                <w:lang w:val="en-US" w:eastAsia="en-US"/>
              </w:rPr>
              <w:t xml:space="preserve">In theo b¶n viÕt tay </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Kehep"/>
        <w:rPr>
          <w:lang w:val="en-US" w:eastAsia="en-US"/>
        </w:rPr>
      </w:pPr>
      <w:r>
        <w:rPr>
          <w:lang w:val="en-US" w:eastAsia="en-US"/>
        </w:rPr>
        <w:br/>
      </w:r>
    </w:p>
    <w:p>
      <w:pPr>
        <w:pStyle w:val="Chuthich"/>
        <w:rPr>
          <w:lang w:val="en-US" w:eastAsia="en-US"/>
        </w:rPr>
      </w:pPr>
      <w:r>
        <w:rPr>
          <w:lang w:val="en-US" w:eastAsia="en-US"/>
        </w:rPr>
        <w:t>1* PhÇn cuèi bøc th</w:t>
        <w:softHyphen/>
        <w:t xml:space="preserve"> nµy kh«ng cßn l</w:t>
        <w:softHyphen/>
        <w:t>u gi÷ ®</w:t>
        <w:softHyphen/>
        <w:t>îc</w:t>
      </w:r>
    </w:p>
    <w:p>
      <w:pPr>
        <w:pStyle w:val="1"/>
        <w:rPr>
          <w:lang w:val="en-US" w:eastAsia="en-US"/>
        </w:rPr>
      </w:pPr>
      <w:r>
        <w:br w:type="column"/>
      </w:r>
      <w:r>
        <w:rPr>
          <w:lang w:val="en-US" w:eastAsia="en-US"/>
        </w:rPr>
        <w:t>58</w:t>
        <w:br/>
      </w:r>
      <w:r>
        <w:rPr>
          <w:lang w:val="en-US" w:eastAsia="en-US"/>
        </w:rPr>
        <w:t xml:space="preserve">M¸c göi M«-rÝt-x¬ En-xn¬ </w:t>
        <w:br/>
      </w:r>
      <w:r>
        <w:rPr>
          <w:sz w:val="20"/>
          <w:lang w:val="en-US" w:eastAsia="en-US"/>
        </w:rPr>
        <w:t>ë Brª-xl¸p</w:t>
      </w:r>
      <w:r>
        <w:rPr>
          <w:vertAlign w:val="superscript"/>
          <w:lang w:val="en-US" w:eastAsia="en-US"/>
        </w:rPr>
        <w:t>1*</w:t>
      </w:r>
      <w:r>
        <mc:AlternateContent>
          <mc:Choice Requires="wps">
            <w:drawing>
              <wp:anchor behindDoc="0" distT="0" distB="0" distL="114935" distR="114935" simplePos="0" locked="0" layoutInCell="0" allowOverlap="1" relativeHeight="405">
                <wp:simplePos x="0" y="0"/>
                <wp:positionH relativeFrom="margin">
                  <wp:posOffset>-467995</wp:posOffset>
                </wp:positionH>
                <wp:positionV relativeFrom="margin">
                  <wp:posOffset>-420370</wp:posOffset>
                </wp:positionV>
                <wp:extent cx="9692640" cy="314325"/>
                <wp:effectExtent l="0" t="0" r="0" b="0"/>
                <wp:wrapNone/>
                <wp:docPr id="405" name="Frame40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17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8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17 th¸ng t</w:t>
                              <w:softHyphen/>
                              <w:t xml:space="preserve">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28 th¸ng b¶y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17 th¸ng T</w:t>
        <w:softHyphen/>
        <w:t xml:space="preserve"> 1855</w:t>
        <w:br/>
        <w:t>28, Deanstreet, Soho</w:t>
      </w:r>
    </w:p>
    <w:p>
      <w:pPr>
        <w:pStyle w:val="Normal"/>
        <w:rPr>
          <w:lang w:val="en-US" w:eastAsia="en-US"/>
        </w:rPr>
      </w:pPr>
      <w:r>
        <w:rPr>
          <w:lang w:val="en-US" w:eastAsia="en-US"/>
        </w:rPr>
        <w:t>En-xn¬ th©n mÕn!</w:t>
      </w:r>
    </w:p>
    <w:p>
      <w:pPr>
        <w:pStyle w:val="Normal"/>
        <w:rPr/>
      </w:pPr>
      <w:r>
        <w:rPr>
          <w:lang w:val="en-US" w:eastAsia="en-US"/>
        </w:rPr>
        <w:t>T«i cïng vî t«i sÏ rêi khái Lu©n §«n mÊy ngµy</w:t>
      </w:r>
      <w:r>
        <w:rPr>
          <w:vertAlign w:val="superscript"/>
          <w:lang w:val="en-US" w:eastAsia="en-US"/>
        </w:rPr>
        <w:t>2*</w:t>
      </w:r>
      <w:r>
        <w:rPr>
          <w:lang w:val="en-US" w:eastAsia="en-US"/>
        </w:rPr>
        <w:t>. §ron-ke ®· tá ra lÞch sù ®Õn møc ®ång ý trong thêi gian ®ã sÏ tiÕp tôc th</w:t>
        <w:softHyphen/>
        <w:t xml:space="preserve"> tÝn thay cho t«i</w:t>
      </w:r>
      <w:r>
        <w:rPr>
          <w:vertAlign w:val="superscript"/>
          <w:lang w:val="en-US" w:eastAsia="en-US"/>
        </w:rPr>
        <w:t>3*</w:t>
      </w:r>
      <w:r>
        <w:rPr>
          <w:lang w:val="en-US" w:eastAsia="en-US"/>
        </w:rPr>
        <w:t>. H«m nay cËu Êy sÏ göi ®Õn cho «ng b¶n m« t¶ viÖc B«-na-p¸c-t¬ ®Õn. NÕu t«i kh«ng gÆp cËu Êy n÷a th× bøc th</w:t>
        <w:softHyphen/>
        <w:t xml:space="preserve"> nµy t«i sÏ göi riªng cho «ng.</w:t>
      </w:r>
    </w:p>
    <w:p>
      <w:pPr>
        <w:pStyle w:val="Normal"/>
        <w:rPr>
          <w:lang w:val="en-US" w:eastAsia="en-US"/>
        </w:rPr>
      </w:pPr>
      <w:r>
        <w:rPr>
          <w:lang w:val="en-US" w:eastAsia="en-US"/>
        </w:rPr>
        <w:t>Hai bµi göi kÌm theo sau ®©y</w:t>
      </w:r>
      <w:r>
        <w:rPr>
          <w:vertAlign w:val="superscript"/>
          <w:lang w:val="en-US" w:eastAsia="en-US"/>
        </w:rPr>
        <w:t>4*</w:t>
      </w:r>
      <w:r>
        <w:rPr>
          <w:lang w:val="en-US" w:eastAsia="en-US"/>
        </w:rPr>
        <w:t xml:space="preserve"> lµ </w:t>
      </w:r>
      <w:r>
        <w:rPr>
          <w:i/>
          <w:iCs/>
          <w:lang w:val="en-US" w:eastAsia="en-US"/>
        </w:rPr>
        <w:t>phÇn më ®Çu</w:t>
      </w:r>
      <w:r>
        <w:rPr>
          <w:lang w:val="en-US" w:eastAsia="en-US"/>
        </w:rPr>
        <w:t xml:space="preserve"> cuéc bót chiÕn chèng </w:t>
      </w:r>
      <w:r>
        <w:rPr>
          <w:i/>
          <w:iCs/>
          <w:lang w:val="en-US" w:eastAsia="en-US"/>
        </w:rPr>
        <w:t>chñ nghÜa ®¹i Xla-v¬.</w:t>
      </w:r>
      <w:r>
        <w:rPr>
          <w:lang w:val="en-US" w:eastAsia="en-US"/>
        </w:rPr>
        <w:t xml:space="preserve"> Theo ý t«i, n</w:t>
        <w:softHyphen/>
        <w:t xml:space="preserve">íc §øc tõ l©u ®· ph¶i nghiªn cøu nghiªm tóc vÊn ®Ò nh÷ng mèi nguy c¬ ®e däa nã. Nh÷ng thø nµy «ng cã thÓ ®¨ng </w:t>
      </w:r>
      <w:r>
        <w:rPr>
          <w:i/>
          <w:iCs/>
          <w:lang w:val="en-US" w:eastAsia="en-US"/>
        </w:rPr>
        <w:t>khi nµo</w:t>
      </w:r>
      <w:r>
        <w:rPr>
          <w:lang w:val="en-US" w:eastAsia="en-US"/>
        </w:rPr>
        <w:t xml:space="preserve"> «ng thÊy tiÖn, v× chóng kh«ng trùc tiÕp liªn quan víi c¸c bµi tin. Song t«i tin r»ng cÇn giãng chu«ng b¸o ®éng ë §øc </w:t>
      </w:r>
      <w:r>
        <w:rPr>
          <w:i/>
          <w:iCs/>
          <w:lang w:val="en-US" w:eastAsia="en-US"/>
        </w:rPr>
        <w:t>kh«ng ®Ó mÊt thêi gian.</w:t>
      </w:r>
      <w:r>
        <w:rPr>
          <w:lang w:val="en-US" w:eastAsia="en-US"/>
        </w:rPr>
        <w:t xml:space="preserve"> §ång thêi c¶ "sù phª ph¸n cã tÝnh chÊt phª ph¸n" ë BÐc-lin</w:t>
      </w:r>
      <w:r>
        <w:rPr>
          <w:vertAlign w:val="superscript"/>
          <w:lang w:val="en-US" w:eastAsia="en-US"/>
        </w:rPr>
        <w:t>5*</w:t>
        <w:br/>
      </w:r>
    </w:p>
    <w:p>
      <w:pPr>
        <w:pStyle w:val="Ke"/>
        <w:rPr>
          <w:lang w:val="en-US" w:eastAsia="en-US"/>
        </w:rPr>
      </w:pPr>
      <w:r>
        <w:rPr>
          <w:lang w:val="en-US" w:eastAsia="en-US"/>
        </w:rPr>
      </w:r>
    </w:p>
    <w:p>
      <w:pPr>
        <w:pStyle w:val="Chuthich"/>
        <w:rPr>
          <w:lang w:val="en-US" w:eastAsia="en-US"/>
        </w:rPr>
      </w:pPr>
      <w:r>
        <w:rPr>
          <w:lang w:val="en-US" w:eastAsia="en-US"/>
        </w:rPr>
        <w:t>1* - Vrèt-xl¸p</w:t>
      </w:r>
    </w:p>
    <w:p>
      <w:pPr>
        <w:pStyle w:val="Chuthich"/>
        <w:rPr>
          <w:lang w:val="en-US" w:eastAsia="en-US"/>
        </w:rPr>
      </w:pPr>
      <w:r>
        <w:rPr>
          <w:lang w:val="en-US" w:eastAsia="en-US"/>
        </w:rPr>
        <w:t>2* Xem tËp nµy, tr.582</w:t>
      </w:r>
    </w:p>
    <w:p>
      <w:pPr>
        <w:pStyle w:val="Chuthich"/>
        <w:rPr>
          <w:lang w:val="en-US" w:eastAsia="en-US"/>
        </w:rPr>
      </w:pPr>
      <w:r>
        <w:rPr>
          <w:lang w:val="en-US" w:eastAsia="en-US"/>
        </w:rPr>
        <w:t>3* §©y lµ nãi c¸c bµi tin cho b¸o "Neue Oder-Zeitung"</w:t>
      </w:r>
    </w:p>
    <w:p>
      <w:pPr>
        <w:pStyle w:val="Chuthich"/>
        <w:rPr/>
      </w:pPr>
      <w:r>
        <w:rPr>
          <w:lang w:val="en-US" w:eastAsia="en-US"/>
        </w:rPr>
        <w:t xml:space="preserve">4* </w:t>
      </w:r>
      <w:r>
        <w:rPr>
          <w:i/>
          <w:iCs/>
          <w:lang w:val="en-US" w:eastAsia="en-US"/>
        </w:rPr>
        <w:t>Ph.</w:t>
      </w:r>
      <w:r>
        <w:rPr>
          <w:rFonts w:cs=".VnTimeH" w:ascii=".VnTimeH" w:hAnsi=".VnTimeH"/>
          <w:i/>
          <w:iCs/>
          <w:lang w:val="en-US" w:eastAsia="en-US"/>
        </w:rPr>
        <w:t>¨</w:t>
      </w:r>
      <w:r>
        <w:rPr>
          <w:i/>
          <w:iCs/>
          <w:lang w:val="en-US" w:eastAsia="en-US"/>
        </w:rPr>
        <w:t>ng-ghen</w:t>
      </w:r>
      <w:r>
        <w:rPr>
          <w:lang w:val="en-US" w:eastAsia="en-US"/>
        </w:rPr>
        <w:t>. "N</w:t>
        <w:softHyphen/>
        <w:t>íc §øc vµ chñ nghÜa ®¹i Xla-v¬"</w:t>
      </w:r>
    </w:p>
    <w:p>
      <w:pPr>
        <w:pStyle w:val="Chuthich"/>
        <w:rPr>
          <w:lang w:val="en-US" w:eastAsia="en-US"/>
        </w:rPr>
      </w:pPr>
      <w:r>
        <w:rPr>
          <w:lang w:val="en-US" w:eastAsia="en-US"/>
        </w:rPr>
        <w:t>5* Ngô ý nãi Bru-n« Bau-¬</w:t>
      </w:r>
    </w:p>
    <w:p>
      <w:pPr>
        <w:pStyle w:val="Left"/>
        <w:rPr>
          <w:lang w:val="en-US" w:eastAsia="en-US"/>
        </w:rPr>
      </w:pPr>
      <w:r>
        <w:rPr>
          <w:lang w:val="en-US" w:eastAsia="en-US"/>
        </w:rPr>
        <w:t>sÏ nhËn ®</w:t>
        <w:softHyphen/>
        <w:t>îc mét sù phª ph¸n ®Ých ®¸ng v× sù ®Çn ®én cao ng¹o cña m×nh.</w:t>
      </w:r>
    </w:p>
    <w:p>
      <w:pPr>
        <w:pStyle w:val="Tacgia"/>
        <w:rPr/>
      </w:pPr>
      <w:r>
        <w:rPr>
          <w:b/>
          <w:bCs/>
          <w:i/>
          <w:iCs/>
        </w:rPr>
        <w:t>C.M.</w:t>
      </w:r>
      <w:r>
        <w:rPr/>
        <w:t xml:space="preserve"> cña «ng</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br/>
        <w:t>59</w:t>
        <w:br/>
        <w:t xml:space="preserve">M¸c göi PhÐc-®i-n¨ng L¸t-xan </w:t>
        <w:br/>
      </w:r>
      <w:r>
        <w:rPr>
          <w:sz w:val="20"/>
          <w:lang w:val="en-US" w:eastAsia="en-US"/>
        </w:rPr>
        <w:t>ë Pa-ri</w:t>
      </w:r>
    </w:p>
    <w:p>
      <w:pPr>
        <w:pStyle w:val="Ngay"/>
        <w:rPr/>
      </w:pPr>
      <w:r>
        <w:rPr/>
        <w:t>Lu©n §«n, 28 th¸ng B¶y 1855</w:t>
        <w:br/>
        <w:t>28, Deanstreet, Soho</w:t>
      </w:r>
      <w:r>
        <w:rPr>
          <w:vertAlign w:val="superscript"/>
        </w:rPr>
        <w:t>1*</w:t>
      </w:r>
    </w:p>
    <w:p>
      <w:pPr>
        <w:pStyle w:val="Normal"/>
        <w:rPr>
          <w:lang w:val="en-US" w:eastAsia="en-US"/>
        </w:rPr>
      </w:pPr>
      <w:r>
        <w:rPr>
          <w:lang w:val="en-US" w:eastAsia="en-US"/>
        </w:rPr>
        <w:t>L¸t-xan th©n mÕn!</w:t>
      </w:r>
    </w:p>
    <w:p>
      <w:pPr>
        <w:pStyle w:val="Normal"/>
        <w:rPr/>
      </w:pPr>
      <w:r>
        <w:rPr>
          <w:lang w:val="en-US" w:eastAsia="en-US"/>
        </w:rPr>
        <w:t>§· mÊy tuÇn nay t«i sèng ë vïng n«ng th«n, t¹i mét ng«i nhµ cña ng</w:t>
        <w:softHyphen/>
        <w:t>êi b¹n</w:t>
      </w:r>
      <w:r>
        <w:rPr>
          <w:vertAlign w:val="superscript"/>
          <w:lang w:val="en-US" w:eastAsia="en-US"/>
        </w:rPr>
        <w:t>2*</w:t>
      </w:r>
      <w:r>
        <w:rPr>
          <w:lang w:val="en-US" w:eastAsia="en-US"/>
        </w:rPr>
        <w:t xml:space="preserve"> ®· rêi ®i Xcèt-len nh</w:t>
        <w:softHyphen/>
        <w:t>êng l¹i cho t«i. V× vËy bøc th</w:t>
        <w:softHyphen/>
        <w:t xml:space="preserve"> cña b¹n míi ®</w:t>
        <w:softHyphen/>
        <w:t>îc chuyÓn ®Õn cho t«i h«m qua. H¬n n÷a, giê ®©y t«i ®· thi hµnh nh÷ng biÖn ph¸p ®Ó c¸c bøc th</w:t>
        <w:softHyphen/>
        <w:t xml:space="preserve"> tõ thµnh phè ®</w:t>
        <w:softHyphen/>
        <w:t>îc chuyÓn ®Õn ngay cho t«i.</w:t>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Th</w:t>
        <w:softHyphen/>
        <w:t xml:space="preserve"> viÕt göi tõ Kem-b¬-ru-¬n, ngo¹i « Lu©n §«n, nh</w:t>
        <w:softHyphen/>
        <w:t>ng ghi ®Þa chØ cña M¸c ë Lu©n §«n.</w:t>
      </w:r>
    </w:p>
    <w:p>
      <w:pPr>
        <w:pStyle w:val="Chuthich"/>
        <w:rPr>
          <w:lang w:val="en-US" w:eastAsia="en-US"/>
        </w:rPr>
      </w:pPr>
      <w:r>
        <w:rPr>
          <w:lang w:val="en-US" w:eastAsia="en-US"/>
        </w:rPr>
        <w:t>2* - I-man.</w:t>
      </w:r>
    </w:p>
    <w:p>
      <w:pPr>
        <w:pStyle w:val="Normal"/>
        <w:rPr>
          <w:lang w:val="en-US" w:eastAsia="en-US"/>
        </w:rPr>
      </w:pPr>
      <w:r>
        <w:rPr>
          <w:lang w:val="en-US" w:eastAsia="en-US"/>
        </w:rPr>
        <w:t>TÊt nhiªn, ®iÒu t«i lÊy lµm l¹ lµ b¹n sèng gÇn Lu©n §«n nh</w:t>
        <w:softHyphen/>
        <w:t xml:space="preserve"> thÕ mµ l¹i kh«ng ®Þnh t¹t qua ®©y dï chØ mÊy ngµy. T«i hy väng b¹n sÏ suy nghÜ l¹i vµ chó ý r»ng con ®</w:t>
        <w:softHyphen/>
        <w:t>êng tõ Pa-ri tíi Lu©n §«n gÇn gòi vµ Ýt tèn kÐm nh</w:t>
        <w:softHyphen/>
        <w:t xml:space="preserve"> thÕ nµo. NÕu c¸c cöa cña n</w:t>
        <w:softHyphen/>
        <w:t>íc Ph¸p kh«ng bÝt kÝn ®èi víi t«i, th× t«i ®· bÊt chît ghÐ sang Pa-ri th¨m b¹n.</w:t>
      </w:r>
      <w:r>
        <mc:AlternateContent>
          <mc:Choice Requires="wps">
            <w:drawing>
              <wp:anchor behindDoc="0" distT="0" distB="0" distL="114935" distR="114935" simplePos="0" locked="0" layoutInCell="0" allowOverlap="1" relativeHeight="406">
                <wp:simplePos x="0" y="0"/>
                <wp:positionH relativeFrom="margin">
                  <wp:posOffset>-467995</wp:posOffset>
                </wp:positionH>
                <wp:positionV relativeFrom="margin">
                  <wp:posOffset>-420370</wp:posOffset>
                </wp:positionV>
                <wp:extent cx="9692640" cy="314325"/>
                <wp:effectExtent l="0" t="0" r="0" b="0"/>
                <wp:wrapNone/>
                <wp:docPr id="406" name="Frame40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8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µ §a-ni-en-x¬, 6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28 th¸ng b¶y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bµ §a-ni-en-x¬, 6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rFonts w:cs=".VnTimeH" w:ascii=".VnTimeH" w:hAnsi=".VnTimeH"/>
          <w:lang w:val="en-US" w:eastAsia="en-US"/>
        </w:rPr>
        <w:t>ë</w:t>
      </w:r>
      <w:r>
        <w:rPr>
          <w:lang w:val="en-US" w:eastAsia="en-US"/>
        </w:rPr>
        <w:t xml:space="preserve"> Pa-ri, t«i cã mét sè b¹n bÌ nh</w:t>
        <w:softHyphen/>
        <w:t>ng (lóc nµy t«i viÕt kh«ng ph¶i tõ thµnh phè) chØ khi t«i vÒ X«-h«, t«i míi cã thÓ göi cho b¹n ®Þa chØ cña hä, v× t«i cÊt gi÷ nh÷ng ®Þa chØ Êy ë ®ã.</w:t>
      </w:r>
    </w:p>
    <w:p>
      <w:pPr>
        <w:pStyle w:val="Normal"/>
        <w:rPr/>
      </w:pPr>
      <w:r>
        <w:rPr>
          <w:lang w:val="en-US" w:eastAsia="en-US"/>
        </w:rPr>
        <w:t>Bª-c¬n nãi r»ng nh÷ng ng</w:t>
        <w:softHyphen/>
        <w:t>êi thùc sù lçi l¹c cã nhiÒu mèi liªn hÖ víi giíi tù nhiªn vµ thÕ giíi vµ cã nhiÒu ®èi t</w:t>
        <w:softHyphen/>
        <w:t>îng trong lÜnh vùc quan t©m cña hä ®Õn møc hä dÔ dµng chÞu ®ùng mäi sù tæn thÊt. T«i kh«ng thuéc sè nh÷ng ng</w:t>
        <w:softHyphen/>
        <w:t>êi lçi l¹c Êy. C¸i chÕt cña ®øa con t«i</w:t>
      </w:r>
      <w:r>
        <w:rPr>
          <w:vertAlign w:val="superscript"/>
          <w:lang w:val="en-US" w:eastAsia="en-US"/>
        </w:rPr>
        <w:t>1*</w:t>
      </w:r>
      <w:r>
        <w:rPr>
          <w:lang w:val="en-US" w:eastAsia="en-US"/>
        </w:rPr>
        <w:t xml:space="preserve"> ®· lµm cho t«i chÊn ®éng ®Õn tËn ®¸y lßng, vµ t«i c¶m thÊy sù mÊt m¸t ®ã vÉn cßn gay g¾t nh</w:t>
        <w:softHyphen/>
        <w:t xml:space="preserve"> trong ngµy ®Çu. Ng</w:t>
        <w:softHyphen/>
        <w:t>êi vî ®¸ng th</w:t>
        <w:softHyphen/>
        <w:t>¬ng cña t«i còng hÕt søc ®au buån.</w:t>
      </w:r>
    </w:p>
    <w:p>
      <w:pPr>
        <w:pStyle w:val="Normal"/>
        <w:rPr>
          <w:lang w:val="en-US" w:eastAsia="en-US"/>
        </w:rPr>
      </w:pPr>
      <w:r>
        <w:rPr>
          <w:lang w:val="en-US" w:eastAsia="en-US"/>
        </w:rPr>
        <w:t>NÕu b¹n thÊy Hai-n¬, th× t«i nhê b¹n chuyÓn lêi chµo cña t«i ®Õn anh Êy.</w:t>
      </w:r>
    </w:p>
    <w:p>
      <w:pPr>
        <w:pStyle w:val="Tacgia"/>
        <w:rPr>
          <w:i/>
          <w:i/>
          <w:iCs/>
        </w:rPr>
      </w:pPr>
      <w:r>
        <w:rPr>
          <w:b/>
          <w:bCs/>
          <w:i/>
          <w:iCs/>
        </w:rPr>
        <w:t>C.M.</w:t>
      </w:r>
      <w:r>
        <w:rPr>
          <w:i/>
          <w:iCs/>
        </w:rPr>
        <w:t xml:space="preserve"> cña b¹n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ªn b¸o "Frankfurter Zeitung", ngµy 10 th¸ng T¸m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1"/>
        <w:spacing w:before="851" w:after="287"/>
        <w:rPr/>
      </w:pPr>
      <w:r>
        <w:br w:type="column"/>
      </w:r>
      <w:r>
        <w:rPr>
          <w:lang w:val="en-US" w:eastAsia="en-US"/>
        </w:rPr>
        <w:t>60</w:t>
        <w:br/>
        <w:t xml:space="preserve">M¸c göi A-ma-li-a §a-ni-en-x¬ </w:t>
        <w:br/>
      </w:r>
      <w:r>
        <w:rPr>
          <w:sz w:val="20"/>
          <w:lang w:val="en-US" w:eastAsia="en-US"/>
        </w:rPr>
        <w:t>ë Khuªn</w:t>
      </w:r>
    </w:p>
    <w:p>
      <w:pPr>
        <w:pStyle w:val="Ngay"/>
        <w:rPr/>
      </w:pPr>
      <w:r>
        <w:rPr/>
        <w:t xml:space="preserve">Lu©n §«n, 6 th¸ng ChÝn 1855 </w:t>
        <w:br/>
        <w:t>28, Deanstreet, Soho</w:t>
      </w:r>
      <w:r>
        <w:rPr>
          <w:vertAlign w:val="superscript"/>
        </w:rPr>
        <w:t>1*</w:t>
      </w:r>
    </w:p>
    <w:p>
      <w:pPr>
        <w:pStyle w:val="Normal"/>
        <w:rPr>
          <w:lang w:val="en-US" w:eastAsia="en-US"/>
        </w:rPr>
      </w:pPr>
      <w:r>
        <w:rPr>
          <w:lang w:val="en-US" w:eastAsia="en-US"/>
        </w:rPr>
        <w:t>Bµ §a-ni-en-x¬ th©n mÕn!</w:t>
      </w:r>
    </w:p>
    <w:p>
      <w:pPr>
        <w:pStyle w:val="Hep"/>
        <w:rPr/>
      </w:pPr>
      <w:r>
        <w:rPr>
          <w:lang w:val="en-US" w:eastAsia="en-US"/>
        </w:rPr>
        <w:t>T«i kh«ng thÓ diÔn t¶ cho bµ thÊu nçi ®au mµ t«i ®· chÞu ®ùng sau khi nhËn ®</w:t>
        <w:softHyphen/>
        <w:t>îc tin vÒ c¸i chÕt cña «ng R«-l¨ng th©n mÕn, kh«ng thÓ nµo quªn</w:t>
      </w:r>
      <w:r>
        <w:rPr>
          <w:vertAlign w:val="superscript"/>
          <w:lang w:val="en-US" w:eastAsia="en-US"/>
        </w:rPr>
        <w:t>2*</w:t>
      </w:r>
      <w:r>
        <w:rPr>
          <w:lang w:val="en-US" w:eastAsia="en-US"/>
        </w:rPr>
        <w:t>. Tuy nh÷ng tin tøc gÇn ®©y ®Õn víi t«i qua StÐp-phen lµ kh«ng tèt, nh</w:t>
        <w:softHyphen/>
        <w:t>ng t«i vÉn kh«ng phót nµo mÊt hy väng vµo sù b×nh phôc cña ng</w:t>
        <w:softHyphen/>
        <w:t>êi chång tuyÖt diÖu cña bµ. §ã lµ mét con ng</w:t>
        <w:softHyphen/>
        <w:t>êi cã tÝnh c¸ch lÞch sù, tinh tÕ, v« cïng cao th</w:t>
        <w:softHyphen/>
        <w:t>îng, lµ con ng</w:t>
        <w:softHyphen/>
        <w:t>êi kÕt hîp trong m×nh tÝnh c¸ch c</w:t>
        <w:softHyphen/>
        <w:t>¬ng nghÞ, tµi n¨ng vµ d¸ng vÎ ®Ñp víi mét sù hµi hßa hiÕm cã. Khi t«i gÆp §a-ni-en-x¬ gi÷a nh÷ng ng</w:t>
        <w:softHyphen/>
        <w:t>êi d©n Khuªn, bao giê t«i còng c¶m thÊy «ng nh</w:t>
        <w:softHyphen/>
        <w:t xml:space="preserve"> mét bøc t</w:t>
        <w:softHyphen/>
        <w:t>îng thÇn Hy L¹p mµ t×nh cê ®· bÞ run rñi vµo ®¸m ng</w:t>
        <w:softHyphen/>
        <w:t>êi Gèt-ten-tèt. C¸i chÕt sím cña «ng lµ mét tæn thÊt kh«ng thÓ bï ®¾p ®</w:t>
        <w:softHyphen/>
        <w:t>îc ch¼ng nh÷ng ®èi víi gia ®×nh vµ b¹n bÌ cña «ng, mµ cßn ®èi víi khoa häc, mµ trong lÜnh vùc ®ã «ng ®· gieo nh÷ng mèi hy väng nhiÒu høa hÑn, còng nh</w:t>
        <w:softHyphen/>
        <w:t xml:space="preserve"> ®èi víi quÇn chóng ®«ng ®¶o loµi ng</w:t>
        <w:softHyphen/>
        <w:t>êi ®ang ®au khæ, nh÷ng ng</w:t>
        <w:softHyphen/>
        <w:t>êi coi «ng lµ mét chiÕn sÜ tiªn phong ®¸ng tin cËy.</w:t>
      </w:r>
    </w:p>
    <w:p>
      <w:pPr>
        <w:pStyle w:val="Normal"/>
        <w:rPr/>
      </w:pPr>
      <w:r>
        <w:rPr>
          <w:lang w:val="en-US" w:eastAsia="en-US"/>
        </w:rPr>
        <w:t xml:space="preserve">T«i hiÓu râ tÝnh c¸ch anh dòng cña bµ vµ v× thÕ t«i tin r»ng nçi ®au </w:t>
      </w:r>
      <w:r>
        <w:rPr>
          <w:spacing w:val="6"/>
          <w:lang w:val="en-US" w:eastAsia="en-US"/>
        </w:rPr>
        <w:t>kh«n ngu«i kh«ng</w:t>
      </w:r>
      <w:r>
        <w:rPr>
          <w:lang w:val="en-US" w:eastAsia="en-US"/>
        </w:rPr>
        <w:t xml:space="preserve"> </w:t>
      </w:r>
      <w:r>
        <w:rPr>
          <w:spacing w:val="6"/>
          <w:lang w:val="en-US" w:eastAsia="en-US"/>
        </w:rPr>
        <w:t>c¶n trë</w:t>
      </w:r>
      <w:r>
        <w:rPr>
          <w:lang w:val="en-US" w:eastAsia="en-US"/>
        </w:rPr>
        <w:t xml:space="preserve"> </w:t>
      </w:r>
      <w:r>
        <w:rPr>
          <w:spacing w:val="6"/>
          <w:lang w:val="en-US" w:eastAsia="en-US"/>
        </w:rPr>
        <w:t>bµ mét lßng</w:t>
      </w:r>
      <w:r>
        <w:rPr>
          <w:lang w:val="en-US" w:eastAsia="en-US"/>
        </w:rPr>
        <w:t xml:space="preserve"> mét d¹ ch¨m lo</w:t>
      </w:r>
    </w:p>
    <w:p>
      <w:pPr>
        <w:pStyle w:val="Kehep"/>
        <w:rPr>
          <w:lang w:val="en-US" w:eastAsia="en-US"/>
        </w:rPr>
      </w:pPr>
      <w:r>
        <w:rPr>
          <w:lang w:val="en-US" w:eastAsia="en-US"/>
        </w:rPr>
      </w:r>
    </w:p>
    <w:p>
      <w:pPr>
        <w:pStyle w:val="Chuthich"/>
        <w:rPr>
          <w:lang w:val="en-US" w:eastAsia="en-US"/>
        </w:rPr>
      </w:pPr>
      <w:r>
        <w:rPr>
          <w:lang w:val="en-US" w:eastAsia="en-US"/>
        </w:rPr>
        <w:t>1* Th</w:t>
        <w:softHyphen/>
        <w:t xml:space="preserve"> viÕt göi tõ Kem-b¬-ru-¬n, nh</w:t>
        <w:softHyphen/>
        <w:t>ng ghi ®Þa chØ cña M¸c ë Lu©n §«n.</w:t>
      </w:r>
    </w:p>
    <w:p>
      <w:pPr>
        <w:pStyle w:val="Chuthich"/>
        <w:rPr>
          <w:lang w:val="en-US" w:eastAsia="en-US"/>
        </w:rPr>
      </w:pPr>
      <w:r>
        <w:rPr>
          <w:lang w:val="en-US" w:eastAsia="en-US"/>
        </w:rPr>
        <w:t>2* - R«-l¨ng §a-ni-en-x¬.</w:t>
      </w:r>
    </w:p>
    <w:p>
      <w:pPr>
        <w:pStyle w:val="Left"/>
        <w:rPr>
          <w:lang w:val="en-US" w:eastAsia="en-US"/>
        </w:rPr>
      </w:pPr>
      <w:r>
        <w:rPr>
          <w:lang w:val="en-US" w:eastAsia="en-US"/>
        </w:rPr>
        <w:t>cho c¸i b¶o ®¶m quý gi¸ mµ R«-l¨ng ®· ®Ó l¹i cho bµ. Qua c¸c con, bµ sÏ tr¶ l¹i cho thÕ giíi gÊp ®«i «ng bè cña chóng.</w:t>
      </w:r>
      <w:r>
        <mc:AlternateContent>
          <mc:Choice Requires="wps">
            <w:drawing>
              <wp:anchor behindDoc="0" distT="0" distB="0" distL="114935" distR="114935" simplePos="0" locked="0" layoutInCell="0" allowOverlap="1" relativeHeight="407">
                <wp:simplePos x="0" y="0"/>
                <wp:positionH relativeFrom="margin">
                  <wp:posOffset>-467995</wp:posOffset>
                </wp:positionH>
                <wp:positionV relativeFrom="margin">
                  <wp:posOffset>-429895</wp:posOffset>
                </wp:positionV>
                <wp:extent cx="9692640" cy="314325"/>
                <wp:effectExtent l="0" t="0" r="0" b="0"/>
                <wp:wrapNone/>
                <wp:docPr id="407" name="Frame40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µ §a-ni-en-x¬, 6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1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bµ §a-ni-en-x¬, 6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11 th¸ng chÝn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n tøc vÒ tæn thÊt míi nµy ®· kh¬i dËy trong vî t«i mét c¸ch sèng ®éng håi øc vÒ c¸i chÕt cña ®øa con trai ®éc nhÊt cña chóng t«i</w:t>
      </w:r>
      <w:r>
        <w:rPr>
          <w:vertAlign w:val="superscript"/>
          <w:lang w:val="en-US" w:eastAsia="en-US"/>
        </w:rPr>
        <w:t>1*</w:t>
      </w:r>
      <w:r>
        <w:rPr>
          <w:lang w:val="en-US" w:eastAsia="en-US"/>
        </w:rPr>
        <w:t xml:space="preserve"> ®Õn møc tr¹ng th¸i t©m th©n cña bµ Êy kh«ng cho phÐp bµ Êy trong thêi ®iÓm hiÖn nay viÕt th</w:t>
        <w:softHyphen/>
        <w:t xml:space="preserve"> cho bµ. Bµ Êy khãc vµ ®au buån nh</w:t>
        <w:softHyphen/>
        <w:t xml:space="preserve"> ®øa trÎ.</w:t>
      </w:r>
    </w:p>
    <w:p>
      <w:pPr>
        <w:pStyle w:val="Normal"/>
        <w:rPr>
          <w:lang w:val="en-US" w:eastAsia="en-US"/>
        </w:rPr>
      </w:pPr>
      <w:r>
        <w:rPr>
          <w:lang w:val="en-US" w:eastAsia="en-US"/>
        </w:rPr>
        <w:t>T«i kh«ng d¸m an ñi bµ, ®Æc biÖt lµ b¶n th©n t«i còng kh«ng an ñi ®</w:t>
        <w:softHyphen/>
        <w:t>îc - t«i ®· mÊt ng</w:t>
        <w:softHyphen/>
        <w:t>êi b¹n mµ b¶n th©n t«i yªu mÕn nhiÒu h¬n bÊt cø ng</w:t>
        <w:softHyphen/>
        <w:t>êi nµo kh¸c. Nçi ®au buån nµy kh«ng thÓ lµm dÞu ®i ®</w:t>
        <w:softHyphen/>
        <w:t>îc, nã chØ cã thÓ chia sÎ mµ th«i. Mét khi t«i chÕ ngù ®</w:t>
        <w:softHyphen/>
        <w:t>îc c¶m gi¸c ®au khæ ®Çu tiªn, t«i sÏ viÕt cho v« vµn b¹n bÌ cña ng</w:t>
        <w:softHyphen/>
        <w:t>êi qu¸ cè ë ch©u Mü mét bµi t</w:t>
        <w:softHyphen/>
        <w:t>ëng niÖm trªn b¸o "New-York Tribune". T«i hy väng r»ng ®Õn lóc nµo ®ã sÏ cã mét hoµn c¶nh cho phÐp trõng trÞ nh÷ng ng</w:t>
        <w:softHyphen/>
        <w:t>êi ®· rót ng¾n cuéc sèng cña «ng Êy mét c¸ch nghiªm kh¾c h¬n møc cã thÓ lµm trong bµi t</w:t>
        <w:softHyphen/>
        <w:t>ëng niÖm.</w:t>
      </w:r>
    </w:p>
    <w:p>
      <w:pPr>
        <w:pStyle w:val="Normal"/>
        <w:rPr>
          <w:lang w:val="en-US" w:eastAsia="en-US"/>
        </w:rPr>
      </w:pPr>
      <w:r>
        <w:rPr>
          <w:lang w:val="en-US" w:eastAsia="en-US"/>
        </w:rPr>
        <w:t>T«i bÊt tÊt ph¶i cam ®oan víi bµ r»ng ë t«i, bµ lu«n lu«n t×m thÊy mét ng</w:t>
        <w:softHyphen/>
        <w:t>êi b¹n tr</w:t>
        <w:softHyphen/>
        <w:t>íc sau nh</w:t>
        <w:softHyphen/>
        <w:t xml:space="preserve"> mét vµ trung thµnh.</w:t>
      </w:r>
    </w:p>
    <w:p>
      <w:pPr>
        <w:pStyle w:val="Normal"/>
        <w:rPr>
          <w:lang w:val="en-US" w:eastAsia="en-US"/>
        </w:rPr>
      </w:pPr>
      <w:r>
        <w:rPr>
          <w:lang w:val="en-US" w:eastAsia="en-US"/>
        </w:rPr>
        <w:t>Víi sù th«ng c¶m ch©n thµnh.</w:t>
      </w:r>
    </w:p>
    <w:p>
      <w:pPr>
        <w:pStyle w:val="Tacgia"/>
        <w:rPr/>
      </w:pPr>
      <w:r>
        <w:rPr>
          <w:b/>
          <w:bCs/>
          <w:i/>
          <w:iCs/>
        </w:rPr>
        <w:t>C.M¸c</w:t>
      </w:r>
      <w:r>
        <w:rPr/>
        <w:t xml:space="preserve"> cña bµ</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XXV, 1934</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hep"/>
        <w:rPr>
          <w:lang w:val="en-US" w:eastAsia="en-US"/>
        </w:rPr>
      </w:pPr>
      <w:r>
        <w:rPr>
          <w:lang w:val="en-US" w:eastAsia="en-US"/>
        </w:rPr>
      </w:r>
    </w:p>
    <w:p>
      <w:pPr>
        <w:pStyle w:val="Chuthich"/>
        <w:rPr/>
      </w:pPr>
      <w:r>
        <w:rPr>
          <w:lang w:val="en-US" w:eastAsia="en-US"/>
        </w:rPr>
        <w:t xml:space="preserve">1* - </w:t>
      </w:r>
      <w:r>
        <w:rPr>
          <w:rFonts w:cs=".VnTimeH" w:ascii=".VnTimeH" w:hAnsi=".VnTimeH"/>
          <w:lang w:val="en-US" w:eastAsia="en-US"/>
        </w:rPr>
        <w:t>Ð</w:t>
      </w:r>
      <w:r>
        <w:rPr>
          <w:lang w:val="en-US" w:eastAsia="en-US"/>
        </w:rPr>
        <w:t>t-ga M¸c</w:t>
      </w:r>
    </w:p>
    <w:p>
      <w:pPr>
        <w:pStyle w:val="1"/>
        <w:spacing w:before="851" w:after="287"/>
        <w:rPr>
          <w:sz w:val="20"/>
          <w:lang w:val="en-US" w:eastAsia="en-US"/>
        </w:rPr>
      </w:pPr>
      <w:r>
        <w:br w:type="column"/>
      </w:r>
      <w:r>
        <w:rPr>
          <w:lang w:val="en-US" w:eastAsia="en-US"/>
        </w:rPr>
        <w:t>61</w:t>
        <w:br/>
        <w:t xml:space="preserve">M¸c göi M«-rÝt-x¬ En-xn¬ </w:t>
        <w:br/>
      </w:r>
      <w:r>
        <w:rPr>
          <w:sz w:val="20"/>
          <w:lang w:val="en-US" w:eastAsia="en-US"/>
        </w:rPr>
        <w:t>ë Brª-xl¸p</w:t>
      </w:r>
      <w:r>
        <w:rPr>
          <w:sz w:val="20"/>
          <w:vertAlign w:val="superscript"/>
          <w:lang w:val="en-US" w:eastAsia="en-US"/>
        </w:rPr>
        <w:t>1*</w:t>
      </w:r>
    </w:p>
    <w:p>
      <w:pPr>
        <w:pStyle w:val="Ngay"/>
        <w:rPr/>
      </w:pPr>
      <w:r>
        <w:rPr/>
        <w:t>Lu©n §«n, 11 th¸ng ChÝn 1855</w:t>
        <w:br/>
        <w:t>28, Deanstreet, Soho</w:t>
      </w:r>
      <w:r>
        <w:rPr>
          <w:vertAlign w:val="superscript"/>
        </w:rPr>
        <w:t>2*</w:t>
      </w:r>
    </w:p>
    <w:p>
      <w:pPr>
        <w:pStyle w:val="Normal"/>
        <w:rPr>
          <w:lang w:val="en-US" w:eastAsia="en-US"/>
        </w:rPr>
      </w:pPr>
      <w:r>
        <w:rPr>
          <w:lang w:val="en-US" w:eastAsia="en-US"/>
        </w:rPr>
        <w:t>En-xn¬ th©n mÕn!</w:t>
      </w:r>
    </w:p>
    <w:p>
      <w:pPr>
        <w:pStyle w:val="Normal"/>
        <w:rPr/>
      </w:pPr>
      <w:r>
        <w:rPr>
          <w:lang w:val="en-US" w:eastAsia="en-US"/>
        </w:rPr>
        <w:t xml:space="preserve">T«i </w:t>
      </w:r>
      <w:r>
        <w:rPr>
          <w:i/>
          <w:iCs/>
          <w:lang w:val="en-US" w:eastAsia="en-US"/>
        </w:rPr>
        <w:t>kh«ng cã kh¶ n¨ng</w:t>
      </w:r>
      <w:r>
        <w:rPr>
          <w:lang w:val="en-US" w:eastAsia="en-US"/>
        </w:rPr>
        <w:t xml:space="preserve"> viÕt cho «ng tuÇn tr</w:t>
        <w:softHyphen/>
        <w:t>íc v× b¸c sÜ Phruª-in t«n kÝnh truy tè t«i tr</w:t>
        <w:softHyphen/>
        <w:t>íc tßa ¸n. V× viÖc ®ã mµ t«i thËm chÝ ®· ph¶i ra khái Lu©n §«n gÇn mét tuÇn. Nh</w:t>
        <w:softHyphen/>
        <w:t>ng v× nghÞ viÖn ch</w:t>
        <w:softHyphen/>
        <w:t>a häp nªn ®iÒu ®ã tÊt nhiªn kh«ng ¶nh h</w:t>
        <w:softHyphen/>
        <w:t>ëng ®Õn kh¶ n¨ng lµm viÖc cña t«i víi t</w:t>
        <w:softHyphen/>
        <w:t xml:space="preserve"> c¸ch lµ phãng viªn. VËy, xin «ng h·y më cho t«i tµi kho¶n ë chç «ng trong th¸ng nµy chØ tõ 11 th¸ng ChÝn.</w:t>
      </w:r>
    </w:p>
    <w:p>
      <w:pPr>
        <w:pStyle w:val="Normal"/>
        <w:rPr/>
      </w:pPr>
      <w:r>
        <w:rPr>
          <w:lang w:val="en-US" w:eastAsia="en-US"/>
        </w:rPr>
        <w:t>LÏ dÜ nhiªn lµ nÕu tê b¸o cña «ng kh«ng cã kh¶ n¨ng thanh to¸n nh</w:t>
        <w:softHyphen/>
        <w:t xml:space="preserve">ng nã </w:t>
      </w:r>
      <w:r>
        <w:rPr>
          <w:i/>
          <w:iCs/>
          <w:lang w:val="en-US" w:eastAsia="en-US"/>
        </w:rPr>
        <w:t>sÏ cã thÓ</w:t>
      </w:r>
      <w:r>
        <w:rPr>
          <w:lang w:val="en-US" w:eastAsia="en-US"/>
        </w:rPr>
        <w:t xml:space="preserve"> tån t¹i tiÕp, th× «ng sÏ nhËn ®</w:t>
        <w:softHyphen/>
        <w:t>îc nh÷ng bµi viÕt cña t«i nh</w:t>
        <w:softHyphen/>
        <w:t xml:space="preserve"> tr</w:t>
        <w:softHyphen/>
        <w:t>íc.</w:t>
      </w:r>
    </w:p>
    <w:p>
      <w:pPr>
        <w:pStyle w:val="Hep"/>
        <w:rPr/>
      </w:pPr>
      <w:r>
        <w:rPr>
          <w:lang w:val="en-US" w:eastAsia="en-US"/>
        </w:rPr>
        <w:t>Theo nh</w:t>
        <w:softHyphen/>
        <w:t xml:space="preserve"> t«i tin t</w:t>
        <w:softHyphen/>
        <w:t>ëng, tê b¸o cña «ng, trong nh÷ng ®iÒu kiÖn khã kh¨n vµ trong nh÷ng khu«n khæ chËt hÑp mµ «ng cã ®</w:t>
        <w:softHyphen/>
        <w:t>îc, ®· ®</w:t>
        <w:softHyphen/>
        <w:t xml:space="preserve">îc biªn tËp rÊt khÐo lÐo vµ rÊt tÕ nhÞ, cho phÐp b¹n </w:t>
      </w:r>
      <w:r>
        <w:rPr>
          <w:spacing w:val="-6"/>
          <w:lang w:val="en-US" w:eastAsia="en-US"/>
        </w:rPr>
        <w:t>®äc am hiÓu thÊy râ ®</w:t>
        <w:softHyphen/>
        <w:t>îc ý t¹i ng«n ngo¹i qua c¸c dßng ch÷.</w:t>
      </w:r>
      <w:r>
        <w:rPr>
          <w:lang w:val="en-US" w:eastAsia="en-US"/>
        </w:rPr>
        <w:t xml:space="preserve"> </w:t>
      </w:r>
      <w:r>
        <w:rPr>
          <w:spacing w:val="-6"/>
          <w:lang w:val="en-US" w:eastAsia="en-US"/>
        </w:rPr>
        <w:t xml:space="preserve">Kh«ng </w:t>
      </w:r>
      <w:r>
        <w:rPr>
          <w:lang w:val="en-US" w:eastAsia="en-US"/>
        </w:rPr>
        <w:t>g× cã thÓ v« lý h¬n lµ lêi tr¸ch mãc r»ng «ng nhËn tiÒn tõ "ph¸i lËp</w:t>
      </w:r>
      <w:r>
        <w:rPr>
          <w:spacing w:val="-6"/>
          <w:lang w:val="en-US" w:eastAsia="en-US"/>
        </w:rPr>
        <w:t xml:space="preserve"> </w:t>
      </w:r>
      <w:r>
        <w:rPr>
          <w:lang w:val="en-US" w:eastAsia="en-US"/>
        </w:rPr>
        <w:t>hiÕn". Mét sè nhµ t</w:t>
        <w:softHyphen/>
        <w:t xml:space="preserve"> s¶n hÕt søc "lËp hiÕn" ®· mua cæ phiÕu cña b¸o "Neue Rheinische</w:t>
      </w:r>
      <w:r>
        <w:rPr>
          <w:spacing w:val="-6"/>
          <w:lang w:val="en-US" w:eastAsia="en-US"/>
        </w:rPr>
        <w:t xml:space="preserve"> Zeitung". NÕu thËm chÝ sau</w:t>
      </w:r>
      <w:r>
        <w:rPr>
          <w:lang w:val="en-US" w:eastAsia="en-US"/>
        </w:rPr>
        <w:t xml:space="preserve"> nµy nh÷ng</w:t>
      </w:r>
    </w:p>
    <w:p>
      <w:pPr>
        <w:pStyle w:val="Kehep"/>
        <w:rPr>
          <w:lang w:val="en-US" w:eastAsia="en-US"/>
        </w:rPr>
      </w:pPr>
      <w:r>
        <w:rPr>
          <w:lang w:val="en-US" w:eastAsia="en-US"/>
        </w:rPr>
      </w:r>
    </w:p>
    <w:p>
      <w:pPr>
        <w:pStyle w:val="Chuthich"/>
        <w:rPr>
          <w:lang w:val="en-US" w:eastAsia="en-US"/>
        </w:rPr>
      </w:pPr>
      <w:r>
        <w:rPr>
          <w:lang w:val="en-US" w:eastAsia="en-US"/>
        </w:rPr>
        <w:t>1* - Vrèt-xl¸p</w:t>
      </w:r>
    </w:p>
    <w:p>
      <w:pPr>
        <w:pStyle w:val="Chuthich"/>
        <w:rPr>
          <w:lang w:val="en-US" w:eastAsia="en-US"/>
        </w:rPr>
      </w:pPr>
      <w:r>
        <w:rPr>
          <w:lang w:val="en-US" w:eastAsia="en-US"/>
        </w:rPr>
        <w:t>2* Th</w:t>
        <w:softHyphen/>
        <w:t xml:space="preserve"> viÕt göi tõ Kem-b¬-ru-¬n nh</w:t>
        <w:softHyphen/>
        <w:t>ng ghi ®Þa chØ cña M¸c ë Lu©n §«n.</w:t>
      </w:r>
    </w:p>
    <w:p>
      <w:pPr>
        <w:pStyle w:val="Left"/>
        <w:rPr>
          <w:lang w:val="en-US" w:eastAsia="en-US"/>
        </w:rPr>
      </w:pPr>
      <w:r>
        <w:rPr>
          <w:lang w:val="en-US" w:eastAsia="en-US"/>
        </w:rPr>
        <w:t>«ng Êy cã hèi hËn vÒ ®iÒu ®ã th× dï thÕ nµo ®i n÷a tßa so¹n vÉn kh«ng bao giê cÊm hä tiÕp tôc tr¶ tiÒn.</w:t>
      </w:r>
      <w:r>
        <mc:AlternateContent>
          <mc:Choice Requires="wps">
            <w:drawing>
              <wp:anchor behindDoc="0" distT="0" distB="0" distL="114935" distR="114935" simplePos="0" locked="0" layoutInCell="0" allowOverlap="1" relativeHeight="408">
                <wp:simplePos x="0" y="0"/>
                <wp:positionH relativeFrom="margin">
                  <wp:posOffset>-458470</wp:posOffset>
                </wp:positionH>
                <wp:positionV relativeFrom="margin">
                  <wp:posOffset>-410845</wp:posOffset>
                </wp:positionV>
                <wp:extent cx="9692640" cy="314325"/>
                <wp:effectExtent l="0" t="0" r="0" b="0"/>
                <wp:wrapNone/>
                <wp:docPr id="408" name="Frame40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11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11 th¸ng chÝn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Õu t«i kh«ng sî r»ng víi chØ riªng mét viÖc trao ®æi th</w:t>
        <w:softHyphen/>
        <w:t xml:space="preserve"> tõ t«i sÏ lµm mÊt thanh danh bÊt kú ng</w:t>
        <w:softHyphen/>
        <w:t>êi nµo trong sè nh÷ng ng</w:t>
        <w:softHyphen/>
        <w:t>êi quen biÕt cña t«i th× t«i tõ l©u ®· viÕt göi vÒ tØnh Ranh v× lîi Ých tê b¸o cña «ng. Dï sao, L¸t-xan ®· hµnh ®éng kh«ng ®óng v× khi anh Êy ë Khuªn v.v. ®· kh«ng chó ý ®Õn b¸o "Neue Oder - Zeitung". Hoµn c¶nh ®· cho phÐp anh Êy lµm viÖc ®ã.</w:t>
      </w:r>
    </w:p>
    <w:p>
      <w:pPr>
        <w:pStyle w:val="Normal"/>
        <w:rPr>
          <w:lang w:val="en-US" w:eastAsia="en-US"/>
        </w:rPr>
      </w:pPr>
      <w:r>
        <w:rPr>
          <w:lang w:val="en-US" w:eastAsia="en-US"/>
        </w:rPr>
        <w:t>NÕu b¸o "Neue Oder - Zeitung" kh«ng tån t¹i n÷a th× chóng ta ph¶i tù an ñi r»ng tÊt c¶ mäi hµnh ®éng, hµnh vi vµ c«ng viÖc hiÖn nay cña chóng ta ®Òu cã tÝnh chÊt thuÇn tuý t¹m thêi vµ cùc ch¼ng ®· mµ th«i.</w:t>
      </w:r>
    </w:p>
    <w:p>
      <w:pPr>
        <w:pStyle w:val="Normal"/>
        <w:rPr>
          <w:lang w:val="en-US" w:eastAsia="en-US"/>
        </w:rPr>
      </w:pPr>
      <w:r>
        <w:rPr>
          <w:lang w:val="en-US" w:eastAsia="en-US"/>
        </w:rPr>
        <w:t>T«i göi tíi «ng lêi chµo ch©n thµnh.</w:t>
      </w:r>
    </w:p>
    <w:p>
      <w:pPr>
        <w:pStyle w:val="Tacgia"/>
        <w:rPr/>
      </w:pPr>
      <w:r>
        <w:rPr>
          <w:b/>
          <w:bCs/>
          <w:i/>
          <w:iCs/>
        </w:rPr>
        <w:t>C.M.</w:t>
      </w:r>
      <w:r>
        <w:rPr/>
        <w:t xml:space="preserve"> cña «ng</w:t>
      </w:r>
    </w:p>
    <w:p>
      <w:pPr>
        <w:pStyle w:val="Normal"/>
        <w:rPr/>
      </w:pPr>
      <w:r>
        <w:rPr>
          <w:lang w:val="en-US" w:eastAsia="en-US"/>
        </w:rPr>
        <w:t>Tê tuÇn b¸o §øc do mét viªn cùu c¶nh s¸t Ph¸p, ng</w:t>
        <w:softHyphen/>
        <w:t>êi Hung-ga-ri l</w:t>
        <w:softHyphen/>
        <w:t xml:space="preserve">u vong DÝch-mun En-glen-®¬ b¾t ®Çu xuÊt b¶n t¹i ®©y, ë Lu©n §«n. C¸c céng t¸c viªn: </w:t>
      </w:r>
      <w:r>
        <w:rPr>
          <w:i/>
          <w:iCs/>
          <w:lang w:val="en-US" w:eastAsia="en-US"/>
        </w:rPr>
        <w:t>ng</w:t>
        <w:softHyphen/>
        <w:t>êi Nga</w:t>
      </w:r>
      <w:r>
        <w:rPr>
          <w:lang w:val="en-US" w:eastAsia="en-US"/>
        </w:rPr>
        <w:t xml:space="preserve"> - HÐc-xen, I-«-han R«n-ng¬ vµ mét tªn n¸t r</w:t>
        <w:softHyphen/>
        <w:t>îu nµo ®ã cã hä lµ Coãc-n¬ tù x</w:t>
        <w:softHyphen/>
        <w:t>ng lµ ®¹i uý.</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V, 1934</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1"/>
        <w:spacing w:before="0" w:after="567"/>
        <w:rPr>
          <w:lang w:val="en-US" w:eastAsia="en-US"/>
        </w:rPr>
      </w:pPr>
      <w:r>
        <w:rPr>
          <w:lang w:val="en-US" w:eastAsia="en-US"/>
        </w:rPr>
        <w:br/>
        <w:br/>
        <w:t>62</w:t>
        <w:br/>
        <w:t xml:space="preserve">M¸c göi M«-rÝt-x¬ En-xn¬ </w:t>
        <w:br/>
      </w:r>
      <w:r>
        <w:rPr>
          <w:sz w:val="20"/>
          <w:lang w:val="en-US" w:eastAsia="en-US"/>
        </w:rPr>
        <w:t>ë Brª-xl¸p</w:t>
      </w:r>
      <w:r>
        <w:rPr>
          <w:vertAlign w:val="superscript"/>
          <w:lang w:val="en-US" w:eastAsia="en-US"/>
        </w:rPr>
        <w:t>1*</w:t>
      </w:r>
    </w:p>
    <w:p>
      <w:pPr>
        <w:pStyle w:val="Ngay"/>
        <w:ind w:left="3402" w:hanging="0"/>
        <w:rPr/>
      </w:pPr>
      <w:r>
        <w:rPr/>
        <w:t>Man-se-xt¬, 8 th¸ng M</w:t>
        <w:softHyphen/>
        <w:t>êi mét 1855</w:t>
        <w:br/>
        <w:t>34, Butlerstreet, Green Keys</w:t>
      </w:r>
    </w:p>
    <w:p>
      <w:pPr>
        <w:pStyle w:val="Normal"/>
        <w:rPr>
          <w:lang w:val="en-US" w:eastAsia="en-US"/>
        </w:rPr>
      </w:pPr>
      <w:r>
        <w:rPr>
          <w:lang w:val="en-US" w:eastAsia="en-US"/>
        </w:rPr>
        <w:t>En-xn¬ th©n mÕn!</w:t>
      </w:r>
    </w:p>
    <w:p>
      <w:pPr>
        <w:pStyle w:val="Hep"/>
        <w:rPr/>
      </w:pPr>
      <w:r>
        <w:rPr>
          <w:lang w:val="en-US" w:eastAsia="en-US"/>
        </w:rPr>
        <w:t>C¶ hai th</w:t>
        <w:softHyphen/>
        <w:t xml:space="preserve"> cña «ng t«i ®· nhËn ®</w:t>
        <w:softHyphen/>
        <w:t>îc. Bøc thø nhÊt ®Õn muén mét Ýt, v× vî t«i t×nh cê tr× ho·n viÖc göi nã ®i Man-se-xt¬. NhËn ®</w:t>
        <w:softHyphen/>
        <w:t>îc bøc th</w:t>
        <w:softHyphen/>
        <w:t xml:space="preserve"> thø nhÊt cña «ng, t«i ®inh ninh r»ng «ng ®· ra khái b¸o "Neue Oder - Zeitung", vµ v× thÕ t«i ®· lËp tøc ngõng </w:t>
      </w:r>
      <w:r>
        <w:rPr>
          <w:spacing w:val="-6"/>
          <w:lang w:val="en-US" w:eastAsia="en-US"/>
        </w:rPr>
        <w:t>viÖc göi bµi ®i. Cßn bøc th</w:t>
        <w:softHyphen/>
        <w:t xml:space="preserve"> thø hai cña «ng th× ®Õn n¬i ®óng</w:t>
      </w:r>
      <w:r>
        <w:rPr>
          <w:lang w:val="en-US" w:eastAsia="en-US"/>
        </w:rPr>
        <w:t xml:space="preserve"> </w:t>
      </w:r>
      <w:r>
        <w:rPr>
          <w:spacing w:val="-6"/>
          <w:lang w:val="en-US" w:eastAsia="en-US"/>
        </w:rPr>
        <w:t>vµo lóc t«i ®ang bÞ mét trËn ®au r¨ng, - võa míi khái mÊy ngµy</w:t>
      </w:r>
      <w:r>
        <w:rPr>
          <w:lang w:val="en-US" w:eastAsia="en-US"/>
        </w:rPr>
        <w:t xml:space="preserve"> </w:t>
      </w:r>
      <w:r>
        <w:rPr>
          <w:spacing w:val="-6"/>
          <w:lang w:val="en-US" w:eastAsia="en-US"/>
        </w:rPr>
        <w:t>nay, - ®Õn møc t«i ®· mÊt kh¶ n¨ng nghe, thÊy vµ dÜ nhiªn lµ c¶</w:t>
      </w:r>
      <w:r>
        <w:rPr>
          <w:lang w:val="en-US" w:eastAsia="en-US"/>
        </w:rPr>
        <w:t xml:space="preserve"> viÕt n÷a.</w:t>
      </w:r>
    </w:p>
    <w:p>
      <w:pPr>
        <w:pStyle w:val="Normal"/>
        <w:rPr>
          <w:lang w:val="en-US" w:eastAsia="en-US"/>
        </w:rPr>
      </w:pPr>
      <w:r>
        <w:rPr>
          <w:lang w:val="en-US" w:eastAsia="en-US"/>
        </w:rPr>
        <w:t>Néi dung bøc th</w:t>
        <w:softHyphen/>
        <w:t xml:space="preserve"> ®Ò ngµy 7 th¸ng M</w:t>
        <w:softHyphen/>
        <w:t>êi cña «ng t«i ®· th«ng b¸o kh«ng chØ cho b¹n bÌ mµ c¶ cho ®èi thñ n÷a; xem ra nã lµm cho hä rÊt söng sèt. T«i bÊt tÊt ph¶i cam ®oan víi «ng r»ng, c¸c häc thuyÕt tÝn ng</w:t>
        <w:softHyphen/>
        <w:t>ìng cña c¸c «ng Tem-m¬ vµ Xi-m«n ë Brª-xl¸p hoµn toµn kh«ng ®ông ch¹m ®Õn t«i vµ b¹n bÌ cña t«i.</w:t>
      </w:r>
    </w:p>
    <w:p>
      <w:pPr>
        <w:pStyle w:val="Normal"/>
        <w:rPr/>
      </w:pPr>
      <w:r>
        <w:rPr>
          <w:lang w:val="en-US" w:eastAsia="en-US"/>
        </w:rPr>
        <w:t>T«i kh«ng gÆp H«i-«n, nh</w:t>
        <w:softHyphen/>
        <w:t>ng Lu-pu-x¬</w:t>
      </w:r>
      <w:r>
        <w:rPr>
          <w:vertAlign w:val="superscript"/>
          <w:lang w:val="en-US" w:eastAsia="en-US"/>
        </w:rPr>
        <w:t>2*</w:t>
      </w:r>
      <w:r>
        <w:rPr>
          <w:lang w:val="en-US" w:eastAsia="en-US"/>
        </w:rPr>
        <w:t xml:space="preserve"> thØnh tho¶ng cã gÆp «ng Êy. V× yªu n</w:t>
        <w:softHyphen/>
        <w:t>íc mµ H[«i-«n] ®· mang b¸o "Breslauer Zeitung" tíi A-tª-nª-um ë ®©y</w:t>
      </w:r>
      <w:r>
        <w:rPr>
          <w:vertAlign w:val="superscript"/>
          <w:lang w:val="en-US" w:eastAsia="en-US"/>
        </w:rPr>
        <w:t>775</w:t>
      </w:r>
      <w:r>
        <w:rPr>
          <w:lang w:val="en-US" w:eastAsia="en-US"/>
        </w:rPr>
        <w:t>; ®iÒu ®ã lµm cho V«n-ph¬ nhá bÐ cña chóng t«i cã nguy c¬ bÞ ®uæi khái chç Èn n¸u hÇu nh</w:t>
        <w:softHyphen/>
        <w:t xml:space="preserve"> duy nhÊt Êy cña c¸c nµng th¬ ë Man-se-xt¬.</w:t>
      </w:r>
    </w:p>
    <w:p>
      <w:pPr>
        <w:pStyle w:val="Kehep"/>
        <w:rPr>
          <w:lang w:val="en-US" w:eastAsia="en-US"/>
        </w:rPr>
      </w:pPr>
      <w:r>
        <w:rPr>
          <w:lang w:val="en-US" w:eastAsia="en-US"/>
        </w:rPr>
      </w:r>
    </w:p>
    <w:p>
      <w:pPr>
        <w:pStyle w:val="Chuthich"/>
        <w:rPr>
          <w:lang w:val="en-US" w:eastAsia="en-US"/>
        </w:rPr>
      </w:pPr>
      <w:r>
        <w:rPr>
          <w:lang w:val="en-US" w:eastAsia="en-US"/>
        </w:rPr>
        <w:t>1* - Vrèt-xl¸p</w:t>
      </w:r>
    </w:p>
    <w:p>
      <w:pPr>
        <w:pStyle w:val="Chuthich"/>
        <w:rPr>
          <w:lang w:val="en-US" w:eastAsia="en-US"/>
        </w:rPr>
      </w:pPr>
      <w:r>
        <w:rPr>
          <w:lang w:val="en-US" w:eastAsia="en-US"/>
        </w:rPr>
        <w:t>2* - Vin-hem V«n-ph¬</w:t>
      </w:r>
    </w:p>
    <w:p>
      <w:pPr>
        <w:pStyle w:val="Normal"/>
        <w:rPr/>
      </w:pPr>
      <w:r>
        <w:rPr>
          <w:lang w:val="en-US" w:eastAsia="en-US"/>
        </w:rPr>
        <w:t>Víi Boãc-kh¸c-t¬, ng</w:t>
        <w:softHyphen/>
        <w:t>êi mµ t«i biÕt râ, t«i ®· chuyÓn tíi «ng Êy lêi chµo cña «ng. B[oãc-kh¸c-t¬] duy tr× viÖc trao ®æi th</w:t>
        <w:softHyphen/>
        <w:t xml:space="preserve"> tõ th¾m thiÕt th</w:t>
        <w:softHyphen/>
        <w:t>êng xuyªn víi c«ng d©n Xi-m«n ë Brª-xl¸p. Khi «ng Êy lÇn ®Çu tiªn hái t«i xem t«i cã biÕt b¸o "Neue Oder - Zeitung" ®ang chung sèng bÊt hîp ph¸p víi ph¸i lËp hiÕn hay kh«ng, t«i ®· tr¶ lêi «ng Êy: "ViÖc ®ã cã liªn can g× ®Õn t«i? LÏ nµo «ng kh«ng biÕt r»ng theo quan ®iÓm cña t«i, nh÷ng ng</w:t>
        <w:softHyphen/>
        <w:t>êi lËp hiÕn vµ nh÷ng ng</w:t>
        <w:softHyphen/>
        <w:t>êi d©n chñ, Ýt ra lµ cña Phæ, - ®Òu cïng mét giuéc. Vµ cã cÇn ph©n biÖt nh÷ng ng</w:t>
        <w:softHyphen/>
        <w:t>êi d©n chñ ®· chÊp nhËn b¶n hiÕn ph¸p vua ban nµy nh</w:t>
        <w:softHyphen/>
        <w:t>ng l¹i b¸c bá hiÕn ph¸p kh¸c víi nh÷ng ng</w:t>
        <w:softHyphen/>
        <w:t>êi chÊp nhËn b¶n hiÕn ph¸p thø nhÊt råi l¹i ®ång ý c¶ víi b¶n hiÕn ph¸p thø hai hay kh«ng?</w:t>
      </w:r>
      <w:r>
        <w:rPr>
          <w:vertAlign w:val="superscript"/>
          <w:lang w:val="en-US" w:eastAsia="en-US"/>
        </w:rPr>
        <w:t>776</w:t>
      </w:r>
      <w:r>
        <w:rPr>
          <w:lang w:val="en-US" w:eastAsia="en-US"/>
        </w:rPr>
        <w:t xml:space="preserve"> B¸o "Neue Oder-Zeitung" ®¨ng tèi ®a nh÷ng c¸i cã thÓ ®¨ng trong t×nh h×nh b¸o chÝ hiÖn nay. VËy «ng cßn muèn g× n÷a?"</w:t>
      </w:r>
      <w:r>
        <mc:AlternateContent>
          <mc:Choice Requires="wps">
            <w:drawing>
              <wp:anchor behindDoc="0" distT="0" distB="0" distL="114935" distR="114935" simplePos="0" locked="0" layoutInCell="0" allowOverlap="1" relativeHeight="409">
                <wp:simplePos x="0" y="0"/>
                <wp:positionH relativeFrom="margin">
                  <wp:posOffset>-467995</wp:posOffset>
                </wp:positionH>
                <wp:positionV relativeFrom="margin">
                  <wp:posOffset>-420370</wp:posOffset>
                </wp:positionV>
                <wp:extent cx="9692640" cy="314325"/>
                <wp:effectExtent l="0" t="0" r="0" b="0"/>
                <wp:wrapNone/>
                <wp:docPr id="409" name="Frame40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8 th¸ng m</w:t>
                                    <w:softHyphen/>
                                    <w:t>êi mét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en-xn¬, 8 th¸ng m</w:t>
                              <w:softHyphen/>
                              <w:t>êi mét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en-x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 nhËn tõ Pa-ri nh÷ng bøc th</w:t>
        <w:softHyphen/>
        <w:t xml:space="preserve"> cña nh÷ng ng</w:t>
        <w:softHyphen/>
        <w:t xml:space="preserve">êi ®Æc biÖt am hiÓu t×nh h×nh. Theo lêi hä, cæ phiÕu cña ®Õ chÕ sôt gi¸ ngµy cµng thÊp. </w:t>
      </w:r>
      <w:r>
        <w:rPr>
          <w:rFonts w:cs=".VnTimeH" w:ascii=".VnTimeH" w:hAnsi=".VnTimeH"/>
          <w:lang w:val="en-US" w:eastAsia="en-US"/>
        </w:rPr>
        <w:t>ë</w:t>
      </w:r>
      <w:r>
        <w:rPr>
          <w:lang w:val="en-US" w:eastAsia="en-US"/>
        </w:rPr>
        <w:t xml:space="preserve"> c¸c vïng phô cËn, ®©u ®©u ng</w:t>
        <w:softHyphen/>
        <w:t>êi ta còng nãi r»ng "®Õ chÕ s¾p tËn sè ®Õn n¬i". T×nh h×nh thùc tÕ qu¶ lµ nghiªm träng, ®iÒu ®ã lé râ qua hai sù kiÖn trong ®êi sèng x· héi - bµi diÔn v¨n cña «ng tæng ch</w:t>
        <w:softHyphen/>
        <w:t xml:space="preserve">ëng lý Ru-lan vµ bµi cña Gra-ni-ª §¬ C¸t-xa-nh¾c "vÒ nh÷ng ®iÒu khñng khiÕp cña </w:t>
      </w:r>
      <w:r>
        <w:rPr>
          <w:i/>
          <w:iCs/>
          <w:lang w:val="en-US" w:eastAsia="en-US"/>
        </w:rPr>
        <w:t xml:space="preserve">cuéc </w:t>
      </w:r>
      <w:r>
        <w:rPr>
          <w:i/>
          <w:iCs/>
          <w:spacing w:val="-6"/>
          <w:lang w:val="en-US" w:eastAsia="en-US"/>
        </w:rPr>
        <w:t>c¸ch m¹ng s¾p</w:t>
      </w:r>
      <w:r>
        <w:rPr>
          <w:spacing w:val="-6"/>
          <w:lang w:val="en-US" w:eastAsia="en-US"/>
        </w:rPr>
        <w:t xml:space="preserve"> </w:t>
      </w:r>
      <w:r>
        <w:rPr>
          <w:i/>
          <w:iCs/>
          <w:spacing w:val="-6"/>
          <w:lang w:val="en-US" w:eastAsia="en-US"/>
        </w:rPr>
        <w:t>tíi</w:t>
      </w:r>
      <w:r>
        <w:rPr>
          <w:spacing w:val="-6"/>
          <w:lang w:val="en-US" w:eastAsia="en-US"/>
        </w:rPr>
        <w:t xml:space="preserve"> "®¨ng trªn b¸o "Constitu tionnel". Ngay c¶</w:t>
      </w:r>
      <w:r>
        <w:rPr>
          <w:lang w:val="en-US" w:eastAsia="en-US"/>
        </w:rPr>
        <w:t xml:space="preserve"> «ng </w:t>
      </w:r>
      <w:r>
        <w:rPr>
          <w:spacing w:val="-6"/>
          <w:lang w:val="en-US" w:eastAsia="en-US"/>
        </w:rPr>
        <w:t>Gra-ni-ª còng quan niÖm cuéc c¸ch m¹ng nµy ch¾c ch¾n sÏ x¶y</w:t>
      </w:r>
      <w:r>
        <w:rPr>
          <w:lang w:val="en-US" w:eastAsia="en-US"/>
        </w:rPr>
        <w:t xml:space="preserve"> ra.</w:t>
      </w:r>
    </w:p>
    <w:p>
      <w:pPr>
        <w:pStyle w:val="Normal"/>
        <w:rPr/>
      </w:pPr>
      <w:r>
        <w:rPr>
          <w:lang w:val="en-US" w:eastAsia="en-US"/>
        </w:rPr>
        <w:t>Trong vô bª bèi ë ®©y vÒ "vÊn ®Ò l</w:t>
        <w:softHyphen/>
        <w:t>u vong" (Giíc-xi, v.v.), th× nhiÒu khãi h¬n lµ löa</w:t>
      </w:r>
      <w:r>
        <w:rPr>
          <w:vertAlign w:val="superscript"/>
          <w:lang w:val="en-US" w:eastAsia="en-US"/>
        </w:rPr>
        <w:t>777</w:t>
      </w:r>
      <w:r>
        <w:rPr>
          <w:lang w:val="en-US" w:eastAsia="en-US"/>
        </w:rPr>
        <w:t>. D</w:t>
        <w:softHyphen/>
        <w:t xml:space="preserve"> luËn x· héi kiªn quyÕt quay l¹i chèng chÝnh phñ, vµ t«i thËm chÝ nghÜ r»ng ®iÒu ®ã ®· ®</w:t>
        <w:softHyphen/>
        <w:t xml:space="preserve">îc chÝnh phñ tÝnh to¸n </w:t>
      </w:r>
      <w:r>
        <w:rPr>
          <w:i/>
          <w:iCs/>
          <w:lang w:val="en-US" w:eastAsia="en-US"/>
        </w:rPr>
        <w:t>tõ tr</w:t>
        <w:softHyphen/>
        <w:t>íc.</w:t>
      </w:r>
      <w:r>
        <w:rPr>
          <w:lang w:val="en-US" w:eastAsia="en-US"/>
        </w:rPr>
        <w:t xml:space="preserve"> ChÝnh phñ thËt vông vÒ vµ, víi mét sù s½n sµng bi hµi nh</w:t>
        <w:softHyphen/>
        <w:t xml:space="preserve"> vËy, ®· nh</w:t>
        <w:softHyphen/>
        <w:t>îng bé nh÷ng yªu s¸ch ®Çu tiªn cña B«-na-p¸c-t¬ chÝnh lµ ®Ó trªn thùc tÕ chøng minh cho «ng ta thÊy r»ng ®èi víi ChÝnh phñ Anh kh«ng thÓ cã nh÷ng nh</w:t>
        <w:softHyphen/>
        <w:t>îng bé tiÕp. NÕu chÝnh phñ nh×n nhËn viÖc ®ã mét c¸ch</w:t>
        <w:br/>
        <w:t>nghiªm tóc, th× nã ®· hµnh ®éng kh«n khÐo h¬n vµ sÏ kh«ng cã n</w:t>
        <w:softHyphen/>
        <w:t>íc cê v« lý rÊt l©u tr</w:t>
        <w:softHyphen/>
        <w:t>íc khi nghÞ viÖn khai m¹c. TÊt nhiªn, Pan-míc-xt¬n kh«ng thÝch nh÷ng ng</w:t>
        <w:softHyphen/>
        <w:t>êi l</w:t>
        <w:softHyphen/>
        <w:t>u vong, nh</w:t>
        <w:softHyphen/>
        <w:t>ng «ng ta coi hä lµ con ngo¸o ép [Windsch l</w:t>
      </w:r>
      <w:r>
        <w:rPr>
          <w:rFonts w:cs="Times New Roman" w:ascii="Times New Roman" w:hAnsi="Times New Roman"/>
          <w:lang w:val="en-US" w:eastAsia="en-US"/>
        </w:rPr>
        <w:t>ä</w:t>
      </w:r>
      <w:r>
        <w:rPr>
          <w:lang w:val="en-US" w:eastAsia="en-US"/>
        </w:rPr>
        <w:t>uche] cã s½n ®Ó lóc cÇn th× do¹ lôc ®Þa: "quos ego!"</w:t>
      </w:r>
      <w:r>
        <w:rPr>
          <w:vertAlign w:val="superscript"/>
          <w:lang w:val="en-US" w:eastAsia="en-US"/>
        </w:rPr>
        <w:t>1*</w:t>
      </w:r>
      <w:r>
        <w:rPr>
          <w:lang w:val="en-US" w:eastAsia="en-US"/>
        </w:rPr>
        <w:t>. Nh©n tiÖn xin nãi, «ng ta ngåi rÊt kh«ng v÷ng trªn c¸i ghÕ bé tr</w:t>
        <w:softHyphen/>
        <w:t>ëng cña m×nh, nh</w:t>
        <w:softHyphen/>
        <w:t>ng ®¸nh bËt con c¸o giµ khái yªn c</w:t>
        <w:softHyphen/>
        <w:t>¬ng vÉn kh«ng ph¶i dÔ.</w:t>
      </w:r>
    </w:p>
    <w:p>
      <w:pPr>
        <w:pStyle w:val="Normal"/>
        <w:rPr/>
      </w:pPr>
      <w:r>
        <w:rPr>
          <w:lang w:val="en-US" w:eastAsia="en-US"/>
        </w:rPr>
        <w:t>Khi nµo «ng l¹i cho biÕt t×nh h×nh cña «ng th× xin «ng cø viÕt theo ®Þa chØ cò cña t«i (28, Deanstreet, Soho, Lu©n §«n), v× t«i kh«ng biÕt t«i cßn ë ®©y bao l©u, mµ th</w:t>
        <w:softHyphen/>
        <w:t xml:space="preserve"> göi theo ®Þa chØ nãi trªn th× dï sao vî t«i còng nhËn ®</w:t>
        <w:softHyphen/>
        <w:t>îc. R«n-ng¬ cïng vî ®ang tæ chøc c¸c v</w:t>
        <w:softHyphen/>
        <w:t>ên trÎ ë Lu©n §«n; Kin-ken cïng I-«-han</w:t>
      </w:r>
      <w:r>
        <w:rPr>
          <w:vertAlign w:val="superscript"/>
          <w:lang w:val="en-US" w:eastAsia="en-US"/>
        </w:rPr>
        <w:t>2*</w:t>
      </w:r>
      <w:r>
        <w:rPr>
          <w:lang w:val="en-US" w:eastAsia="en-US"/>
        </w:rPr>
        <w:t xml:space="preserve"> hy väng r»ng cuéc c¸ch m¹ng sÏ x¶y ra kh«ng qu¸ nhanh. Ru-g¬ thØnh tho¶ng gi¶ng bµi ë Brai-t¬n, b¾t ng</w:t>
        <w:softHyphen/>
        <w:t>êi Anh ph¶i nghÜ r»ng tiÕng §øc lµ thø tiÕng hÌn h¹ nhÊt trong tÊt c¶ mäi thø tiÕng; Tau-de-nau, May-en vµ nh÷ng ng</w:t>
        <w:softHyphen/>
        <w:t>êi cïng bän ®ang chöi "nh÷ng cÆn b· Ph¸p cña giíi l</w:t>
        <w:softHyphen/>
        <w:t>u vong" (kÓ c¶ VÝch-to Huy-g«) mµ v× hä ng</w:t>
        <w:softHyphen/>
        <w:t>êi ta ®ang däa sÏ t</w:t>
        <w:softHyphen/>
        <w:t>íc "quyÒn Èn n¸u" cña nh÷ng "kÎ ©m m</w:t>
        <w:softHyphen/>
        <w:t>u ®</w:t>
        <w:softHyphen/>
        <w:t>îc phÐp cña c¸c nhµ chøc tr¸ch" nµy.</w:t>
      </w:r>
    </w:p>
    <w:p>
      <w:pPr>
        <w:pStyle w:val="Normal"/>
        <w:rPr>
          <w:lang w:val="en-US" w:eastAsia="en-US"/>
        </w:rPr>
      </w:pPr>
      <w:r>
        <w:rPr>
          <w:lang w:val="en-US" w:eastAsia="en-US"/>
        </w:rPr>
        <w:t>¡ng-ghen vµ Lu-pu-x¬ ®Ò nghÞ t«i chuyÓn lêi chµo ch©n thµnh tíi «ng. T«i kh«ng gÆp B[oãc-kh¸c-t¬] ®· hai tuÇn nay.</w:t>
      </w:r>
    </w:p>
    <w:p>
      <w:pPr>
        <w:pStyle w:val="Tacgia"/>
        <w:rPr/>
      </w:pPr>
      <w:r>
        <w:rPr>
          <w:b/>
          <w:bCs/>
          <w:i/>
          <w:iCs/>
        </w:rPr>
        <w:t>C.M.</w:t>
      </w:r>
      <w:r>
        <w:rPr/>
        <w:t xml:space="preserve"> cña «ng</w:t>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Hep"/>
        <w:spacing w:lineRule="atLeast" w:line="256" w:before="0" w:after="0"/>
        <w:rPr>
          <w:lang w:val="en-US" w:eastAsia="en-US"/>
        </w:rPr>
      </w:pPr>
      <w:r>
        <w:rPr>
          <w:lang w:val="en-US" w:eastAsia="en-US"/>
        </w:rPr>
      </w:r>
    </w:p>
    <w:p>
      <w:pPr>
        <w:pStyle w:val="Kehep"/>
        <w:rPr>
          <w:lang w:val="en-US" w:eastAsia="en-US"/>
        </w:rPr>
      </w:pPr>
      <w:r>
        <w:rPr>
          <w:lang w:val="en-US" w:eastAsia="en-US"/>
        </w:rPr>
      </w:r>
    </w:p>
    <w:p>
      <w:pPr>
        <w:pStyle w:val="Chuthich"/>
        <w:rPr>
          <w:lang w:val="en-US" w:eastAsia="en-US"/>
        </w:rPr>
      </w:pPr>
      <w:r>
        <w:rPr>
          <w:lang w:val="en-US" w:eastAsia="en-US"/>
        </w:rPr>
        <w:t>1* - "§©y cho anh ®©y!"</w:t>
      </w:r>
    </w:p>
    <w:p>
      <w:pPr>
        <w:pStyle w:val="Chuthich"/>
        <w:rPr>
          <w:lang w:val="en-US" w:eastAsia="en-US"/>
        </w:rPr>
      </w:pPr>
      <w:r>
        <w:rPr>
          <w:lang w:val="en-US" w:eastAsia="en-US"/>
        </w:rPr>
        <w:t>2* - I-«-han Kin-ken</w:t>
      </w:r>
    </w:p>
    <w:p>
      <w:pPr>
        <w:pStyle w:val="1"/>
        <w:rPr/>
      </w:pPr>
      <w:r>
        <w:br w:type="column"/>
      </w:r>
      <w:r>
        <w:rPr>
          <w:lang w:val="en-US" w:eastAsia="en-US"/>
        </w:rPr>
        <w:t>63</w:t>
        <w:br/>
      </w:r>
      <w:r>
        <w:rPr>
          <w:lang w:val="en-US" w:eastAsia="en-US"/>
        </w:rPr>
        <w:t xml:space="preserve">M¸c göi PhÐc-®i-n¨ng L¸t-xan </w:t>
        <w:br/>
      </w:r>
      <w:r>
        <w:rPr>
          <w:sz w:val="20"/>
          <w:lang w:val="en-US" w:eastAsia="en-US"/>
        </w:rPr>
        <w:t>ë §uýt-xen-®oãc-ph¬</w:t>
      </w:r>
      <w:r>
        <mc:AlternateContent>
          <mc:Choice Requires="wps">
            <w:drawing>
              <wp:anchor behindDoc="0" distT="0" distB="0" distL="114935" distR="114935" simplePos="0" locked="0" layoutInCell="0" allowOverlap="1" relativeHeight="410">
                <wp:simplePos x="0" y="0"/>
                <wp:positionH relativeFrom="margin">
                  <wp:posOffset>-467995</wp:posOffset>
                </wp:positionH>
                <wp:positionV relativeFrom="margin">
                  <wp:posOffset>-410845</wp:posOffset>
                </wp:positionV>
                <wp:extent cx="9692640" cy="314325"/>
                <wp:effectExtent l="0" t="0" r="0" b="0"/>
                <wp:wrapNone/>
                <wp:docPr id="410" name="Frame40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8 th¸ng m</w:t>
                                    <w:softHyphen/>
                                    <w:t>êi mét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8 th¸ng m</w:t>
                              <w:softHyphen/>
                              <w:t>êi mét 1855</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c göi L¸t-xan, 8 th¸ng m</w:t>
                              <w:softHyphen/>
                              <w:t>êi mét 1855</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ind w:left="3402" w:hanging="0"/>
        <w:rPr/>
      </w:pPr>
      <w:r>
        <w:rPr/>
        <w:t>Man-se-xt¬, 8 th¸ng M</w:t>
        <w:softHyphen/>
        <w:t>êi mét 1855</w:t>
        <w:br/>
        <w:t>34, Butlerstreet, Green Keys</w:t>
      </w:r>
    </w:p>
    <w:p>
      <w:pPr>
        <w:pStyle w:val="Normal"/>
        <w:rPr>
          <w:lang w:val="en-US" w:eastAsia="en-US"/>
        </w:rPr>
      </w:pPr>
      <w:r>
        <w:rPr>
          <w:lang w:val="en-US" w:eastAsia="en-US"/>
        </w:rPr>
        <w:t>L¸t-xan th©n mÕn!</w:t>
      </w:r>
    </w:p>
    <w:p>
      <w:pPr>
        <w:pStyle w:val="Hep"/>
        <w:rPr>
          <w:lang w:val="en-US" w:eastAsia="en-US"/>
        </w:rPr>
      </w:pPr>
      <w:r>
        <w:rPr>
          <w:lang w:val="en-US" w:eastAsia="en-US"/>
        </w:rPr>
        <w:t>B¹n sÏ nhËn ®</w:t>
        <w:softHyphen/>
        <w:t>îc th</w:t>
        <w:softHyphen/>
        <w:t xml:space="preserve"> tr¶ lêi rÊt chËm trÔ. Thø nhÊt, t«i nhËn ®</w:t>
        <w:softHyphen/>
        <w:t>îc nh÷ng bøc th</w:t>
        <w:softHyphen/>
        <w:t xml:space="preserve"> cña b¹n h¬i muén, v× t«i ®ang ë Man-se-xt¬, mµ th</w:t>
        <w:softHyphen/>
        <w:t xml:space="preserve"> th× tíi Lu©n §«n, nh</w:t>
        <w:softHyphen/>
        <w:t>ng vî t«i th× kh«ng biÕt ®Ých x¸c t«i ®· rêi Man-se-xt¬ hay ch</w:t>
        <w:softHyphen/>
        <w:t>a. Thø hai, t«i bÞ chøng ®au r¨ng tÖ h¹i dµy vß ®Õn møc víi t«i ®· x¶y ra ®iÒu mµ Hª-ghen ®ßi hái ý thøc c¶m tÝnh ë giai ®o¹n nã ph¶i chuyÓn sang tù ý thøc, cô thÓ lµ t«i ®· mÊt kh¶ n¨ng nghe vµ thÊy, do ®ã c¶ viÕt n÷a.</w:t>
      </w:r>
    </w:p>
    <w:p>
      <w:pPr>
        <w:pStyle w:val="Hep"/>
        <w:rPr/>
      </w:pPr>
      <w:r>
        <w:rPr>
          <w:lang w:val="en-US" w:eastAsia="en-US"/>
        </w:rPr>
        <w:t>Cßn vÒ c©u hái cña b¹n vÒ quyÓn s¸ch cña C«-phi-ni-e cã nhan ®Ò lµ "Nh÷ng bÝ mËt cña së giao dÞch", th× t«i c¶m thÊy r»ng c¸i cña nî th¶m h¹i ®ã hiÖn giê vÉn cßn n»m trong sæ s¸ch cña t«i ®Ó l¹i ë quª h</w:t>
        <w:softHyphen/>
        <w:t>¬ng. Trong thêi gian t«i l</w:t>
        <w:softHyphen/>
        <w:t>u l¹i ë Pa-ri lÇn ®Çu</w:t>
      </w:r>
      <w:r>
        <w:rPr>
          <w:vertAlign w:val="superscript"/>
          <w:lang w:val="en-US" w:eastAsia="en-US"/>
        </w:rPr>
        <w:t>778</w:t>
      </w:r>
      <w:r>
        <w:rPr>
          <w:lang w:val="en-US" w:eastAsia="en-US"/>
        </w:rPr>
        <w:t xml:space="preserve">, bÞ ®Çu ®Ò cña cuèn s¸ch mª hoÆc, t«i ®· mua thø ®ã råi </w:t>
      </w:r>
      <w:r>
        <w:rPr>
          <w:spacing w:val="6"/>
          <w:lang w:val="en-US" w:eastAsia="en-US"/>
        </w:rPr>
        <w:t>t«i còng ®· ®äc qua. ¤ng C«-phi-ni-e lµ mét luËt s</w:t>
        <w:softHyphen/>
        <w:t xml:space="preserve"> mµ vÒ thùc chÊt kh«ng biÕt g× vÒ thÞ tr</w:t>
        <w:softHyphen/>
        <w:t xml:space="preserve">êng chøng kho¸n vµ chØ </w:t>
      </w:r>
      <w:r>
        <w:rPr>
          <w:lang w:val="en-US" w:eastAsia="en-US"/>
        </w:rPr>
        <w:t>nh¾c nhë ®Ò phßng nh÷ng vô gian lËn "cã tÝnh chÊt ph¸p lý"</w:t>
      </w:r>
      <w:r>
        <w:rPr>
          <w:spacing w:val="6"/>
          <w:lang w:val="en-US" w:eastAsia="en-US"/>
        </w:rPr>
        <w:t xml:space="preserve"> cña</w:t>
      </w:r>
      <w:r>
        <w:rPr>
          <w:lang w:val="en-US" w:eastAsia="en-US"/>
        </w:rPr>
        <w:t xml:space="preserve"> nh÷ng "tay m«i giíi trªn thÞ tr</w:t>
        <w:softHyphen/>
        <w:t>êng chøng kho¸n". V× vËy quyÓn s¸ch kh«ng cung cÊp ®</w:t>
        <w:softHyphen/>
        <w:t xml:space="preserve">îc g× - c¶ sù kiÖn lÉn lý luËn, thËm </w:t>
        <w:br/>
        <w:t>chÝ c¶ nh÷ng giai ®o¹n lý thó; h¬n thÕ n÷a, b©y giê nã ®· hoµn toµn lçi thêi råi. "H·y bu«ng tha nã", nghÜa lµ bu«ng tha «ng C«-phi-ni-e, - "em th©n yªu, nã kh«ng xøng ®¸ng víi sù phÉn né cña em"</w:t>
      </w:r>
      <w:r>
        <w:rPr>
          <w:vertAlign w:val="superscript"/>
          <w:lang w:val="en-US" w:eastAsia="en-US"/>
        </w:rPr>
        <w:t>1*</w:t>
      </w:r>
      <w:r>
        <w:rPr>
          <w:lang w:val="en-US" w:eastAsia="en-US"/>
        </w:rPr>
        <w:t>.</w:t>
      </w:r>
    </w:p>
    <w:p>
      <w:pPr>
        <w:pStyle w:val="Normal"/>
        <w:rPr/>
      </w:pPr>
      <w:r>
        <w:rPr>
          <w:lang w:val="en-US" w:eastAsia="en-US"/>
        </w:rPr>
        <w:t xml:space="preserve">Sau chuyÕn chu du dµi ngµy trªn lôc ®Þa, VÐc-th¬ (cËu Êy tõ T©y </w:t>
      </w:r>
      <w:r>
        <w:rPr>
          <w:rFonts w:cs=".VnTimeH" w:ascii=".VnTimeH" w:hAnsi=".VnTimeH"/>
          <w:lang w:val="en-US" w:eastAsia="en-US"/>
        </w:rPr>
        <w:t>Ê</w:t>
      </w:r>
      <w:r>
        <w:rPr>
          <w:lang w:val="en-US" w:eastAsia="en-US"/>
        </w:rPr>
        <w:t>n trë vÒ vµo cuèi th¸ng B¶y) b©y giê l¹i ë Man-se-xt¬. Mét tuÇn n÷a cËu Êy l¹i ®¸p tµu rêi n¬i ®©y ®i ®Õn vïng nhiÖt ®íi. Nghe cËu Êy nãi rÊt hÊp dÉn. CËu Êy ®· thÊy nhiÒu, nÕm tr¶i nhiÒu, quan s¸t nhiÒu. CËu Êy ®· ®i kh¾p phÇn lín Nam Mü, T©y Mü vµ Trung Mü. CËu Êy ®· c</w:t>
        <w:softHyphen/>
        <w:t>ìi ngùa ®i qua th¶o nguyªn Nam Mü, trÌo lªn nói Sim-b«-ra-x«. CËu Êy còng ®· sèng kh«ng Ýt thêi gian ë Ca-li-phoãc-ni-a. NÕu b©y giê cËu Êy kh«ng viÕt tiÓu phÈm, th× cËu Êy vÉn kÓ chóng; khi nghe cËu Êy, ng</w:t>
        <w:softHyphen/>
        <w:t xml:space="preserve">êi nghe cßn cã mét </w:t>
        <w:softHyphen/>
        <w:t>u thÕ n÷a lµ hä thÊy ®</w:t>
        <w:softHyphen/>
        <w:t>îc h×nh ¶nh vµ ®iÖu mÆt sèng ®éng vµ nghe tiÕng c</w:t>
        <w:softHyphen/>
        <w:t xml:space="preserve">êi s¶ng kho¸i, nãi chung VÐc-th¬ m¬ </w:t>
        <w:softHyphen/>
        <w:t>íc ®</w:t>
        <w:softHyphen/>
        <w:t xml:space="preserve">îc sèng ë T©y </w:t>
      </w:r>
      <w:r>
        <w:rPr>
          <w:rFonts w:cs=".VnTimeH" w:ascii=".VnTimeH" w:hAnsi=".VnTimeH"/>
          <w:lang w:val="en-US" w:eastAsia="en-US"/>
        </w:rPr>
        <w:t>Ê</w:t>
      </w:r>
      <w:r>
        <w:rPr>
          <w:lang w:val="en-US" w:eastAsia="en-US"/>
        </w:rPr>
        <w:t>n vµ tuyÖt nhiªn kh«ng chuéng ®å cÆn b· cña con ng</w:t>
        <w:softHyphen/>
        <w:t>êi lÉn thêi tiÕt cña c¸c ®Þa ph</w:t>
        <w:softHyphen/>
        <w:t>¬ng ë ®©y víi khÝ hËu miÒn B¾c cña chóng. V¶ l¹i trong thùc tÕ ë ®©y xÊu, rÊt xÊu.</w:t>
      </w:r>
    </w:p>
    <w:p>
      <w:pPr>
        <w:pStyle w:val="Dan"/>
        <w:rPr/>
      </w:pPr>
      <w:r>
        <w:rPr>
          <w:lang w:val="en-US" w:eastAsia="en-US"/>
        </w:rPr>
        <w:t>VÒ chuyÖn l«i th«i ë Giíc-xi vµ nãi chung vÒ vô bª bèi xung quanh vÊn ®Ò ng</w:t>
        <w:softHyphen/>
        <w:t>êi l</w:t>
        <w:softHyphen/>
        <w:t>u vong ë Anh, b¹n ®· biÕt ®</w:t>
        <w:softHyphen/>
        <w:t>îc qua c¸c b¸o</w:t>
      </w:r>
      <w:r>
        <w:rPr>
          <w:vertAlign w:val="superscript"/>
          <w:lang w:val="en-US" w:eastAsia="en-US"/>
        </w:rPr>
        <w:t>2*</w:t>
      </w:r>
      <w:r>
        <w:rPr>
          <w:lang w:val="en-US" w:eastAsia="en-US"/>
        </w:rPr>
        <w:t>. T«i kh«ng nghÜ r»ng viÖc ®ã ®· xoay chuyÓn mét c¸ch nghiªm träng. T«i thËm chÝ còng kh«ng nghÜ r»ng chÝnh phñ ë ®©y ®· ®¹t ®</w:t>
        <w:softHyphen/>
        <w:t>îc mét kÕt qu¶ ®¸ng kÓ nµo ®ã. NÕu kh«ng th× ng</w:t>
        <w:softHyphen/>
        <w:t>êi ta ®· ®Ó dµnh vô bª bèi tíi lóc nghÞ viÖn s¾p khai m¹c. Cßn giê ®©y th× ng</w:t>
        <w:softHyphen/>
        <w:t>êi ta ®Ó cho thêi gian thùc hiÖn b</w:t>
        <w:softHyphen/>
        <w:t>íc ngoÆt trong d</w:t>
        <w:softHyphen/>
        <w:t xml:space="preserve"> luËn x· héi, vµ vÒ nhiÒu mÆt, b</w:t>
        <w:softHyphen/>
        <w:t>íc ngoÆt ®ã ®· ®Õn råi.</w:t>
      </w:r>
    </w:p>
    <w:p>
      <w:pPr>
        <w:pStyle w:val="Normal"/>
        <w:rPr/>
      </w:pPr>
      <w:r>
        <w:rPr>
          <w:lang w:val="en-US" w:eastAsia="en-US"/>
        </w:rPr>
        <w:t>Th</w:t>
        <w:softHyphen/>
        <w:t xml:space="preserve"> tiÕp theo </w:t>
      </w:r>
      <w:r>
        <w:rPr>
          <w:spacing w:val="3"/>
          <w:lang w:val="en-US" w:eastAsia="en-US"/>
        </w:rPr>
        <w:t>xin b¹n göi theo ®Þa chØ</w:t>
      </w:r>
      <w:r>
        <w:rPr>
          <w:lang w:val="en-US" w:eastAsia="en-US"/>
        </w:rPr>
        <w:t xml:space="preserve"> cò cña t«i ë Lu©n §«n,</w:t>
      </w:r>
    </w:p>
    <w:p>
      <w:pPr>
        <w:pStyle w:val="Ke"/>
        <w:rPr>
          <w:lang w:val="en-US" w:eastAsia="en-US"/>
        </w:rPr>
      </w:pPr>
      <w:r>
        <w:rPr>
          <w:lang w:val="en-US" w:eastAsia="en-US"/>
        </w:rPr>
      </w:r>
    </w:p>
    <w:p>
      <w:pPr>
        <w:pStyle w:val="Chuthich"/>
        <w:rPr>
          <w:lang w:val="en-US" w:eastAsia="en-US"/>
        </w:rPr>
      </w:pPr>
      <w:r>
        <w:rPr>
          <w:lang w:val="en-US" w:eastAsia="en-US"/>
        </w:rPr>
        <w:t>1* - Lêi cña Lª-p«-rª-l« trong mµn ®Çu vë ca kÞch cña M«-da "§«ng Gio¨ng" (b¶n tãm t¾t ca kÞch cña §a P«n-tª).</w:t>
      </w:r>
    </w:p>
    <w:p>
      <w:pPr>
        <w:pStyle w:val="Chuthich"/>
        <w:rPr>
          <w:lang w:val="en-US" w:eastAsia="en-US"/>
        </w:rPr>
      </w:pPr>
      <w:r>
        <w:rPr>
          <w:lang w:val="en-US" w:eastAsia="en-US"/>
        </w:rPr>
        <w:t>2* Xem tËp nµy, tr. 820.</w:t>
      </w:r>
    </w:p>
    <w:p>
      <w:pPr>
        <w:pStyle w:val="Left"/>
        <w:rPr/>
      </w:pPr>
      <w:r>
        <w:rPr>
          <w:lang w:val="en-US" w:eastAsia="en-US"/>
        </w:rPr>
        <w:t>v× t«i kh«ng biÕt t«i cßn ë ®©y t¹i nhµ anh ¡ng-ghen bao l©u n÷a, ¡ng-ghen vµ Lu-pu-x¬</w:t>
      </w:r>
      <w:r>
        <w:rPr>
          <w:vertAlign w:val="superscript"/>
          <w:lang w:val="en-US" w:eastAsia="en-US"/>
        </w:rPr>
        <w:t>1*</w:t>
      </w:r>
      <w:r>
        <w:rPr>
          <w:lang w:val="en-US" w:eastAsia="en-US"/>
        </w:rPr>
        <w:t xml:space="preserve"> göi b¹n lêi chµo ch©n thµnh.</w:t>
      </w:r>
      <w:r>
        <mc:AlternateContent>
          <mc:Choice Requires="wps">
            <w:drawing>
              <wp:anchor behindDoc="0" distT="0" distB="0" distL="114935" distR="114935" simplePos="0" locked="0" layoutInCell="0" allowOverlap="1" relativeHeight="411">
                <wp:simplePos x="0" y="0"/>
                <wp:positionH relativeFrom="margin">
                  <wp:posOffset>-467995</wp:posOffset>
                </wp:positionH>
                <wp:positionV relativeFrom="margin">
                  <wp:posOffset>-420370</wp:posOffset>
                </wp:positionV>
                <wp:extent cx="9692640" cy="314325"/>
                <wp:effectExtent l="0" t="0" r="0" b="0"/>
                <wp:wrapNone/>
                <wp:docPr id="411" name="Frame41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8 th¸ng m</w:t>
                                    <w:softHyphen/>
                                    <w:t>êi mét 1855</w:t>
                                  </w:r>
                                </w:p>
                              </w:tc>
                              <w:tc>
                                <w:tcPr>
                                  <w:tcW w:w="1134" w:type="dxa"/>
                                  <w:tcBorders/>
                                </w:tcPr>
                                <w:p>
                                  <w:pPr>
                                    <w:pStyle w:val="Left"/>
                                    <w:snapToGrid w:val="false"/>
                                    <w:spacing w:before="0" w:after="57"/>
                                    <w:rPr/>
                                  </w:pPr>
                                  <w:r>
                                    <w:rPr/>
                                  </w:r>
                                </w:p>
                              </w:tc>
                              <w:tc>
                                <w:tcPr>
                                  <w:tcW w:w="5811" w:type="dxa"/>
                                  <w:tcBorders/>
                                </w:tcPr>
                                <w:p>
                                  <w:pPr>
                                    <w:pStyle w:val="Page"/>
                                    <w:snapToGrid w:val="false"/>
                                    <w:ind w:left="851" w:hanging="0"/>
                                    <w:jc w:val="center"/>
                                    <w:rPr/>
                                  </w:pPr>
                                  <w:r>
                                    <w:rPr/>
                                  </w:r>
                                </w:p>
                              </w:tc>
                              <w:tc>
                                <w:tcPr>
                                  <w:tcW w:w="709" w:type="dxa"/>
                                  <w:tcBorders/>
                                </w:tcPr>
                                <w:p>
                                  <w:pPr>
                                    <w:pStyle w:val="Page"/>
                                    <w:snapToGrid w:val="false"/>
                                    <w:jc w:val="right"/>
                                    <w:rPr/>
                                  </w:pPr>
                                  <w:r>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c göi L¸t-xan, 8 th¸ng m</w:t>
                              <w:softHyphen/>
                              <w:t>êi mét 1855</w:t>
                            </w:r>
                          </w:p>
                        </w:tc>
                        <w:tc>
                          <w:tcPr>
                            <w:tcW w:w="1134" w:type="dxa"/>
                            <w:tcBorders/>
                          </w:tcPr>
                          <w:p>
                            <w:pPr>
                              <w:pStyle w:val="Left"/>
                              <w:snapToGrid w:val="false"/>
                              <w:spacing w:before="0" w:after="57"/>
                              <w:rPr/>
                            </w:pPr>
                            <w:r>
                              <w:rPr/>
                            </w:r>
                          </w:p>
                        </w:tc>
                        <w:tc>
                          <w:tcPr>
                            <w:tcW w:w="5811" w:type="dxa"/>
                            <w:tcBorders/>
                          </w:tcPr>
                          <w:p>
                            <w:pPr>
                              <w:pStyle w:val="Page"/>
                              <w:snapToGrid w:val="false"/>
                              <w:ind w:left="851" w:hanging="0"/>
                              <w:jc w:val="center"/>
                              <w:rPr/>
                            </w:pPr>
                            <w:r>
                              <w:rPr/>
                            </w:r>
                          </w:p>
                        </w:tc>
                        <w:tc>
                          <w:tcPr>
                            <w:tcW w:w="709" w:type="dxa"/>
                            <w:tcBorders/>
                          </w:tcPr>
                          <w:p>
                            <w:pPr>
                              <w:pStyle w:val="Page"/>
                              <w:snapToGrid w:val="false"/>
                              <w:jc w:val="right"/>
                              <w:rPr/>
                            </w:pPr>
                            <w:r>
                              <w:rPr/>
                            </w:r>
                          </w:p>
                        </w:tc>
                      </w:tr>
                    </w:tbl>
                    <w:p>
                      <w:pPr>
                        <w:pStyle w:val="Left"/>
                        <w:spacing w:before="0" w:after="57"/>
                        <w:ind w:hanging="0"/>
                        <w:rPr/>
                      </w:pPr>
                      <w:r>
                        <w:rPr/>
                      </w:r>
                    </w:p>
                  </w:txbxContent>
                </v:textbox>
                <w10:wrap type="none"/>
              </v:rect>
            </w:pict>
          </mc:Fallback>
        </mc:AlternateContent>
      </w:r>
    </w:p>
    <w:p>
      <w:pPr>
        <w:pStyle w:val="Tacgia"/>
        <w:rPr/>
      </w:pPr>
      <w:r>
        <w:rPr>
          <w:b/>
          <w:bCs/>
          <w:i/>
          <w:iCs/>
        </w:rPr>
        <w:t>C.M.</w:t>
      </w:r>
      <w:r>
        <w:rPr/>
        <w:t xml:space="preserve"> cña b¹n</w: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lang w:val="en-US" w:eastAsia="en-US"/>
              </w:rPr>
            </w:pPr>
            <w:r>
              <w:rPr>
                <w:lang w:val="en-US" w:eastAsia="en-US"/>
              </w:rPr>
              <w:t>C«ng bè lÇn ®Çu trong cuèn s¸ch: "F.Lassalle, Nachgelassene Briefe und Schriften". Bd. III, Stuttgart - Berlin, 1922</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1"/>
        <w:rPr/>
      </w:pPr>
      <w:r>
        <w:br w:type="column"/>
      </w:r>
      <w:r>
        <w:rPr>
          <w:lang w:val="en-US" w:eastAsia="en-US"/>
        </w:rPr>
        <w:br/>
        <w:br/>
        <w:br/>
        <w:br/>
        <w:br/>
        <w:br/>
        <w:br/>
        <w:br/>
      </w:r>
      <w:r>
        <w:rPr>
          <w:sz w:val="32"/>
          <w:lang w:val="en-US" w:eastAsia="en-US"/>
        </w:rPr>
        <w:t>Phô lôc</w:t>
      </w:r>
    </w:p>
    <w:p>
      <w:pPr>
        <w:pStyle w:val="1"/>
        <w:spacing w:before="0" w:after="567"/>
        <w:rPr/>
      </w:pPr>
      <w:r>
        <w:br w:type="column"/>
      </w:r>
      <w:r>
        <w:rPr>
          <w:lang w:val="en-US" w:eastAsia="en-US"/>
        </w:rPr>
        <w:br/>
        <w:br/>
        <w:br/>
        <w:br/>
        <w:t>1</w:t>
        <w:br/>
        <w:t xml:space="preserve">Gien-ni M¸c göi ¡ng-ghen </w:t>
        <w:br/>
      </w:r>
      <w:r>
        <w:rPr>
          <w:sz w:val="20"/>
          <w:lang w:val="en-US" w:eastAsia="en-US"/>
        </w:rPr>
        <w:t>ë Man-se-xt¬</w:t>
      </w:r>
      <w:r>
        <mc:AlternateContent>
          <mc:Choice Requires="wps">
            <w:drawing>
              <wp:anchor behindDoc="0" distT="0" distB="0" distL="114935" distR="114935" simplePos="0" locked="0" layoutInCell="0" allowOverlap="1" relativeHeight="412">
                <wp:simplePos x="0" y="0"/>
                <wp:positionH relativeFrom="margin">
                  <wp:posOffset>-467995</wp:posOffset>
                </wp:positionH>
                <wp:positionV relativeFrom="margin">
                  <wp:posOffset>-506095</wp:posOffset>
                </wp:positionV>
                <wp:extent cx="9692640" cy="390525"/>
                <wp:effectExtent l="0" t="0" r="0" b="0"/>
                <wp:wrapNone/>
                <wp:docPr id="412" name="Frame411"/>
                <a:graphic xmlns:a="http://schemas.openxmlformats.org/drawingml/2006/main">
                  <a:graphicData uri="http://schemas.microsoft.com/office/word/2010/wordprocessingShape">
                    <wps:wsp>
                      <wps:cNvSpPr txBox="1"/>
                      <wps:spPr>
                        <a:xfrm>
                          <a:off x="0" y="0"/>
                          <a:ext cx="9692640" cy="3905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8</w:t>
                                  </w:r>
                                  <w:r>
                                    <w:rPr/>
                                    <w:fldChar w:fldCharType="end"/>
                                  </w:r>
                                </w:p>
                              </w:tc>
                              <w:tc>
                                <w:tcPr>
                                  <w:tcW w:w="709" w:type="dxa"/>
                                  <w:tcBorders/>
                                </w:tcPr>
                                <w:p>
                                  <w:pPr>
                                    <w:pStyle w:val="Page"/>
                                    <w:snapToGrid w:val="false"/>
                                    <w:rPr/>
                                  </w:pPr>
                                  <w:r>
                                    <w:rPr/>
                                  </w:r>
                                </w:p>
                              </w:tc>
                              <w:tc>
                                <w:tcPr>
                                  <w:tcW w:w="5812" w:type="dxa"/>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0.7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8</w:t>
                            </w:r>
                            <w:r>
                              <w:rPr/>
                              <w:fldChar w:fldCharType="end"/>
                            </w:r>
                          </w:p>
                        </w:tc>
                        <w:tc>
                          <w:tcPr>
                            <w:tcW w:w="709" w:type="dxa"/>
                            <w:tcBorders/>
                          </w:tcPr>
                          <w:p>
                            <w:pPr>
                              <w:pStyle w:val="Page"/>
                              <w:snapToGrid w:val="false"/>
                              <w:rPr/>
                            </w:pPr>
                            <w:r>
                              <w:rPr/>
                            </w:r>
                          </w:p>
                        </w:tc>
                        <w:tc>
                          <w:tcPr>
                            <w:tcW w:w="5812" w:type="dxa"/>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ind w:left="3261" w:hanging="0"/>
        <w:rPr/>
      </w:pPr>
      <w:r>
        <w:rPr/>
        <w:t>[Lu©n §«n, 7 th¸ng Giªng 1852]</w:t>
      </w:r>
      <w:r>
        <w:rPr>
          <w:vertAlign w:val="superscript"/>
        </w:rPr>
        <w:t>1*</w:t>
      </w:r>
    </w:p>
    <w:p>
      <w:pPr>
        <w:pStyle w:val="Normal"/>
        <w:rPr>
          <w:lang w:val="en-US" w:eastAsia="en-US"/>
        </w:rPr>
      </w:pPr>
      <w:r>
        <w:rPr>
          <w:lang w:val="en-US" w:eastAsia="en-US"/>
        </w:rPr>
        <w:t>¤ng ¡ng-ghen th©n mÕn!</w:t>
      </w:r>
    </w:p>
    <w:p>
      <w:pPr>
        <w:pStyle w:val="Normal"/>
        <w:rPr/>
      </w:pPr>
      <w:r>
        <w:rPr>
          <w:lang w:val="en-US" w:eastAsia="en-US"/>
        </w:rPr>
        <w:t xml:space="preserve">Lµm sao «ng cã thÓ nghÜ r»ng t«i giËn </w:t>
      </w:r>
      <w:r>
        <w:rPr>
          <w:i/>
          <w:iCs/>
          <w:lang w:val="en-US" w:eastAsia="en-US"/>
        </w:rPr>
        <w:t>«ng</w:t>
      </w:r>
      <w:r>
        <w:rPr>
          <w:lang w:val="en-US" w:eastAsia="en-US"/>
        </w:rPr>
        <w:t xml:space="preserve"> vÒ mét cuéc nhËu nhá nhoi. T«i rÊt tiÕc lµ t«i kh«ng ®</w:t>
        <w:softHyphen/>
        <w:t>îc gÆp «ng nhiÒu h¬n tr</w:t>
        <w:softHyphen/>
        <w:t>íc khi «ng rêi ®©y ®i</w:t>
      </w:r>
      <w:r>
        <w:rPr>
          <w:vertAlign w:val="superscript"/>
          <w:lang w:val="en-US" w:eastAsia="en-US"/>
        </w:rPr>
        <w:t>2*</w:t>
      </w:r>
      <w:r>
        <w:rPr>
          <w:lang w:val="en-US" w:eastAsia="en-US"/>
        </w:rPr>
        <w:t>, lóc ®ã «ng sÏ tù m×nh tin r»ng t«i chØ h¬i dçi vÞ chóa tÓ tèi cao cña t«i mét chót mµ th«i. Nãi chung nh÷ng sù kiÖn bÊt th</w:t>
        <w:softHyphen/>
        <w:t>êng nh</w:t>
        <w:softHyphen/>
        <w:t xml:space="preserve"> vËy th</w:t>
        <w:softHyphen/>
        <w:t>êng cã nh÷ng hËu qu¶ tèt lµnh; nh</w:t>
        <w:softHyphen/>
        <w:t>ng lÇn nµy bè M¸c ¾t h¼n bÞ c¶m nÆng trong cuéc hµnh tr×nh triÕt lý ban ®ªm cña m×nh víi "ng</w:t>
        <w:softHyphen/>
        <w:t xml:space="preserve">êi ch¸u hä cña vÞ tæng </w:t>
      </w:r>
      <w:r>
        <w:rPr>
          <w:spacing w:val="-6"/>
          <w:lang w:val="en-US" w:eastAsia="en-US"/>
        </w:rPr>
        <w:t>gi¸m môc"</w:t>
      </w:r>
      <w:r>
        <w:rPr>
          <w:spacing w:val="-6"/>
          <w:vertAlign w:val="superscript"/>
          <w:lang w:val="en-US" w:eastAsia="en-US"/>
        </w:rPr>
        <w:t>3*</w:t>
      </w:r>
      <w:r>
        <w:rPr>
          <w:spacing w:val="-6"/>
          <w:lang w:val="en-US" w:eastAsia="en-US"/>
        </w:rPr>
        <w:t>, v× anh Êy èm nÆng vµ ®Õn nay vÉn n»m trªn</w:t>
      </w:r>
      <w:r>
        <w:rPr>
          <w:lang w:val="en-US" w:eastAsia="en-US"/>
        </w:rPr>
        <w:t xml:space="preserve"> </w:t>
      </w:r>
      <w:r>
        <w:rPr>
          <w:spacing w:val="-6"/>
          <w:lang w:val="en-US" w:eastAsia="en-US"/>
        </w:rPr>
        <w:t>gi</w:t>
        <w:softHyphen/>
        <w:t>êng. DÔ th</w:t>
        <w:softHyphen/>
        <w:t>êng h«m nay anh Êy sÏ cã thÓ dËy mét thêi gian</w:t>
      </w:r>
      <w:r>
        <w:rPr>
          <w:lang w:val="en-US" w:eastAsia="en-US"/>
        </w:rPr>
        <w:t xml:space="preserve"> </w:t>
      </w:r>
      <w:r>
        <w:rPr>
          <w:spacing w:val="-6"/>
          <w:lang w:val="en-US" w:eastAsia="en-US"/>
        </w:rPr>
        <w:t xml:space="preserve">vµ b¾t </w:t>
        <w:br/>
        <w:t>tay viÕt bµi cho ch©u Mü</w:t>
      </w:r>
      <w:r>
        <w:rPr>
          <w:spacing w:val="-6"/>
          <w:vertAlign w:val="superscript"/>
          <w:lang w:val="en-US" w:eastAsia="en-US"/>
        </w:rPr>
        <w:t>4*</w:t>
      </w:r>
      <w:r>
        <w:rPr>
          <w:spacing w:val="-6"/>
          <w:lang w:val="en-US" w:eastAsia="en-US"/>
        </w:rPr>
        <w:t>. Nh</w:t>
        <w:softHyphen/>
        <w:t>ng t«i nghÜ r»ng anh Êy</w:t>
      </w:r>
      <w:r>
        <w:rPr>
          <w:lang w:val="en-US" w:eastAsia="en-US"/>
        </w:rPr>
        <w:t xml:space="preserve"> ch</w:t>
        <w:softHyphen/>
        <w:t>a b×nh</w:t>
        <w:br/>
      </w:r>
    </w:p>
    <w:p>
      <w:pPr>
        <w:pStyle w:val="Kehep"/>
        <w:rPr>
          <w:lang w:val="en-US" w:eastAsia="en-US"/>
        </w:rPr>
      </w:pPr>
      <w:r>
        <w:rPr>
          <w:lang w:val="en-US" w:eastAsia="en-US"/>
        </w:rPr>
        <w:br/>
        <w:br/>
      </w:r>
    </w:p>
    <w:p>
      <w:pPr>
        <w:pStyle w:val="Chuthich"/>
        <w:rPr>
          <w:lang w:val="en-US" w:eastAsia="en-US"/>
        </w:rPr>
      </w:pPr>
      <w:r>
        <w:rPr>
          <w:lang w:val="en-US" w:eastAsia="en-US"/>
        </w:rPr>
        <w:t>1* Trong b¶n viÕt tay, vÒ sau ¡ng-ghen viÕt thªm vµo: "§Çu th¸ng Giªng 1852"</w:t>
      </w:r>
    </w:p>
    <w:p>
      <w:pPr>
        <w:pStyle w:val="Chuthich"/>
        <w:rPr>
          <w:lang w:val="en-US" w:eastAsia="en-US"/>
        </w:rPr>
      </w:pPr>
      <w:r>
        <w:rPr>
          <w:lang w:val="en-US" w:eastAsia="en-US"/>
        </w:rPr>
        <w:t>2* Xem tËp nµy, tr.11.</w:t>
      </w:r>
    </w:p>
    <w:p>
      <w:pPr>
        <w:pStyle w:val="Chuthich"/>
        <w:rPr>
          <w:lang w:val="en-US" w:eastAsia="en-US"/>
        </w:rPr>
      </w:pPr>
      <w:r>
        <w:rPr>
          <w:lang w:val="en-US" w:eastAsia="en-US"/>
        </w:rPr>
        <w:t>3* Cã lÏ Gien-ni M¸c gäi ®ïa ¡ng-ghen nh</w:t>
        <w:softHyphen/>
        <w:t xml:space="preserve"> vËy</w:t>
      </w:r>
    </w:p>
    <w:p>
      <w:pPr>
        <w:pStyle w:val="Chuthich"/>
        <w:rPr>
          <w:lang w:val="en-US" w:eastAsia="en-US"/>
        </w:rPr>
      </w:pPr>
      <w:r>
        <w:rPr>
          <w:lang w:val="en-US" w:eastAsia="en-US"/>
        </w:rPr>
        <w:t>4* §©y lµ nãi t¸c phÈm cña M¸c "Ngµy 18 th¸ng S</w:t>
        <w:softHyphen/>
        <w:t>¬ng mï cña Lu-i B«-na-p¸c-t¬"</w:t>
      </w:r>
    </w:p>
    <w:p>
      <w:pPr>
        <w:pStyle w:val="Left"/>
        <w:rPr/>
      </w:pPr>
      <w:r>
        <w:rPr>
          <w:lang w:val="en-US" w:eastAsia="en-US"/>
        </w:rPr>
        <w:t>phôc ®Õn møc nh</w:t>
        <w:softHyphen/>
        <w:t xml:space="preserve"> anh Êy c¶m thÊy. Ba ®ªm liÒn anh Êy mª s¶ng vµ rÊt khã ë. Anh Êy nhê «ng chuyÓn lêi chµo ®Õn VÐc-th¬ vµ nãi víi cËu ta r»ng anh Êy rÊt giËn cËu ta v× lÏ khi chuyÓn th</w:t>
        <w:softHyphen/>
        <w:t xml:space="preserve"> cña Rai-n¬-h¸t tõ Pa-ri, VÐc-th¬ nh©n danh m×nh chØ viÕt thªm cã hai tõ: xin «ng chuyÓn lêi tíi cËu Êy r»ng cËu Êy tr</w:t>
        <w:softHyphen/>
        <w:t>íc hÕt ph¶i lµm trßn bæn phËn cña m×nh lµ biªn tËp viªn cò cña b¸o "Neue Rheinsche"</w:t>
      </w:r>
      <w:r>
        <w:rPr>
          <w:vertAlign w:val="superscript"/>
          <w:lang w:val="en-US" w:eastAsia="en-US"/>
        </w:rPr>
        <w:t>1*</w:t>
      </w:r>
      <w:r>
        <w:rPr>
          <w:lang w:val="en-US" w:eastAsia="en-US"/>
        </w:rPr>
        <w:t xml:space="preserve"> vµ göi thø hµng nµo ®ã ®Ó dµnh trong kho tíi Mü</w:t>
      </w:r>
      <w:r>
        <w:rPr>
          <w:vertAlign w:val="superscript"/>
          <w:lang w:val="en-US" w:eastAsia="en-US"/>
        </w:rPr>
        <w:t>779</w:t>
      </w:r>
      <w:r>
        <w:rPr>
          <w:lang w:val="en-US" w:eastAsia="en-US"/>
        </w:rPr>
        <w:t>. Cßn vÒ c¸i g· ngu xuÈn Êy</w:t>
      </w:r>
      <w:r>
        <w:rPr>
          <w:vertAlign w:val="superscript"/>
          <w:lang w:val="en-US" w:eastAsia="en-US"/>
        </w:rPr>
        <w:t>2*</w:t>
      </w:r>
      <w:r>
        <w:rPr>
          <w:lang w:val="en-US" w:eastAsia="en-US"/>
        </w:rPr>
        <w:t>, th× b©y giê bè M¸c nãi nguyªn v¨n nh</w:t>
        <w:softHyphen/>
        <w:t xml:space="preserve"> sau:</w:t>
      </w:r>
      <w:r>
        <mc:AlternateContent>
          <mc:Choice Requires="wps">
            <w:drawing>
              <wp:anchor behindDoc="0" distT="0" distB="0" distL="114935" distR="114935" simplePos="0" locked="0" layoutInCell="0" allowOverlap="1" relativeHeight="413">
                <wp:simplePos x="0" y="0"/>
                <wp:positionH relativeFrom="margin">
                  <wp:posOffset>-458470</wp:posOffset>
                </wp:positionH>
                <wp:positionV relativeFrom="margin">
                  <wp:posOffset>-410845</wp:posOffset>
                </wp:positionV>
                <wp:extent cx="9692640" cy="314325"/>
                <wp:effectExtent l="0" t="0" r="0" b="0"/>
                <wp:wrapNone/>
                <wp:docPr id="413" name="Frame412"/>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Gien-ni M¸c göi ¡ng-ghen, 7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Gien-ni M¸c göi ¡ng-ghen, 7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Gien-ni M¸c göi ¡ng-ghen, 7 th¸ng giªng 1852</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Gien-ni M¸c göi ¡ng-ghen, 7 th¸ng giªng 1852</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Lu«n lu«n say r</w:t>
        <w:softHyphen/>
        <w:t>îu, khoe khoang kh¶ n¨ng cña m×nh biÕt nÞnh hãt c¸c mô ®µn bµ, chó ý tíi nh÷ng có ®¸ mµ cËu Êy nhËn ®</w:t>
        <w:softHyphen/>
        <w:t>îc tõ nh÷ng c« phôc vô ë qu¸n r</w:t>
        <w:softHyphen/>
        <w:t>îu; lóc ®Çu, trªn ®</w:t>
        <w:softHyphen/>
        <w:t>êng phè vµ c¸c ngâ, trong c¸c nhµ kh¸ch, trªn xe ngùa c«ng céng, trªn c¸c tµu thñy gi¸ vÐ nöa pen-ni, cËu ta om sßm khÝch c«ng chóng Anh tham gia cuéc tranh luËn vÜ ®¹i gi÷a Kin-ken vµ Ru-g¬; ®· cÇm tai kÐo tõng ng</w:t>
        <w:softHyphen/>
        <w:t>êi §øc vµo kh¸ch s¹n Cran-boãc-n¬; lµ mét trong nh÷ng kÎ bÎm mÐp vªnh v¸o nhÊt cña C©u l¹c bé l</w:t>
        <w:softHyphen/>
        <w:t>u vong</w:t>
      </w:r>
      <w:r>
        <w:rPr>
          <w:vertAlign w:val="superscript"/>
          <w:lang w:val="en-US" w:eastAsia="en-US"/>
        </w:rPr>
        <w:t>780</w:t>
      </w:r>
      <w:r>
        <w:rPr>
          <w:lang w:val="en-US" w:eastAsia="en-US"/>
        </w:rPr>
        <w:t>, do ®ã lµ mét trong nh÷ng kÎ næi khïng lªn chèng l¹i "ph¸i nhá" "Neue Reinische Zeitung". NÕu cËu Êy xin VÐc-th¬ che chë th× VÐc-th¬ cø khuyªn cËu Êy t×m chç cho m×nh ë mét trong b¶y bé mµ Kin-ken thµnh lËp, ®iÒu nµy kh«ng ®ßi hái cËu Êy ph¶i bá nhiÒu c«ng phu trong ®iÒu kiÖn cËu Êy cã nh÷ng c«ng lao vÜ ®¹i nh</w:t>
        <w:softHyphen/>
        <w:t xml:space="preserve"> vËy tr</w:t>
        <w:softHyphen/>
        <w:t>íc mét ®¶ng vÜ ®¹i, duy nhÊt c¸ch m¹ng vµ víi ¶nh h</w:t>
        <w:softHyphen/>
        <w:t xml:space="preserve">ëng mµ cËu Êy  cã ®èi víi hai nhµ v¨n cung ®×nh </w:t>
      </w:r>
      <w:r>
        <w:rPr>
          <w:spacing w:val="-6"/>
          <w:lang w:val="en-US" w:eastAsia="en-US"/>
        </w:rPr>
        <w:t xml:space="preserve">cña Kin-ken lµ May-en vµ </w:t>
      </w:r>
      <w:r>
        <w:rPr>
          <w:rFonts w:cs=".VnTimeH" w:ascii=".VnTimeH" w:hAnsi=".VnTimeH"/>
          <w:spacing w:val="-6"/>
          <w:lang w:val="en-US" w:eastAsia="en-US"/>
        </w:rPr>
        <w:t>è</w:t>
      </w:r>
      <w:r>
        <w:rPr>
          <w:spacing w:val="-6"/>
          <w:lang w:val="en-US" w:eastAsia="en-US"/>
        </w:rPr>
        <w:t>p-pen-hai-m¬. Nãi chung, nÕu</w:t>
      </w:r>
      <w:r>
        <w:rPr>
          <w:lang w:val="en-US" w:eastAsia="en-US"/>
        </w:rPr>
        <w:t xml:space="preserve"> ng</w:t>
        <w:softHyphen/>
        <w:t>êi nµo ®ã trong sè nh÷ng kÎ ®Óu gi¶ Êy liªn hÖ víi cËu Êy, th×</w:t>
        <w:br/>
      </w:r>
    </w:p>
    <w:p>
      <w:pPr>
        <w:pStyle w:val="Kehep"/>
        <w:rPr>
          <w:lang w:val="en-US" w:eastAsia="en-US"/>
        </w:rPr>
      </w:pPr>
      <w:r>
        <w:rPr>
          <w:lang w:val="en-US" w:eastAsia="en-US"/>
        </w:rPr>
        <w:br/>
        <w:br/>
      </w:r>
    </w:p>
    <w:p>
      <w:pPr>
        <w:pStyle w:val="Chuthich"/>
        <w:rPr>
          <w:lang w:val="en-US" w:eastAsia="en-US"/>
        </w:rPr>
      </w:pPr>
      <w:r>
        <w:rPr>
          <w:lang w:val="en-US" w:eastAsia="en-US"/>
        </w:rPr>
        <w:t>1* - "Neue Rheinische Zeitung"</w:t>
      </w:r>
    </w:p>
    <w:p>
      <w:pPr>
        <w:pStyle w:val="Chuthich"/>
        <w:rPr>
          <w:lang w:val="en-US" w:eastAsia="en-US"/>
        </w:rPr>
      </w:pPr>
      <w:r>
        <w:rPr>
          <w:lang w:val="en-US" w:eastAsia="en-US"/>
        </w:rPr>
        <w:t>2* - Luy-®Ðc-x¬</w:t>
      </w:r>
    </w:p>
    <w:p>
      <w:pPr>
        <w:pStyle w:val="Left"/>
        <w:rPr>
          <w:lang w:val="en-US" w:eastAsia="en-US"/>
        </w:rPr>
      </w:pPr>
      <w:r>
        <w:rPr>
          <w:lang w:val="en-US" w:eastAsia="en-US"/>
        </w:rPr>
        <w:t>VÐc-th¬ cø cho hä hiÓu r»ng cËu Êy còng thuéc "ph¸i bÊt trÞ" "Neue Rheinische Zeitung" nh</w:t>
        <w:softHyphen/>
        <w:t xml:space="preserve"> May-en gäi nã trong nh÷ng bøc th</w:t>
        <w:softHyphen/>
        <w:t xml:space="preserve"> cña m×nh göi ®i Mü".</w:t>
      </w:r>
    </w:p>
    <w:p>
      <w:pPr>
        <w:pStyle w:val="Dan"/>
        <w:rPr>
          <w:spacing w:val="6"/>
          <w:lang w:val="en-US" w:eastAsia="en-US"/>
        </w:rPr>
      </w:pPr>
      <w:r>
        <w:rPr>
          <w:spacing w:val="6"/>
          <w:lang w:val="en-US" w:eastAsia="en-US"/>
        </w:rPr>
        <w:t>§ã lµ lêi tuyªn ¸n nghiªm kh¾c cña bÖnh nh©n cao c¶ cña t«i.</w:t>
      </w:r>
    </w:p>
    <w:p>
      <w:pPr>
        <w:pStyle w:val="Dan"/>
        <w:rPr>
          <w:spacing w:val="6"/>
          <w:lang w:val="en-US" w:eastAsia="en-US"/>
        </w:rPr>
      </w:pPr>
      <w:r>
        <w:rPr>
          <w:spacing w:val="6"/>
          <w:lang w:val="en-US" w:eastAsia="en-US"/>
        </w:rPr>
        <w:t>H«m qua chóng t«i nhËn ®</w:t>
        <w:softHyphen/>
        <w:t>îc mét bøc th</w:t>
        <w:softHyphen/>
        <w:t xml:space="preserve"> rÊt ®¸ng yªu cña Clót-x¬ tõ Oa-sinh-t¬n, bøc th</w:t>
        <w:softHyphen/>
        <w:t xml:space="preserve"> ®ã mét lÇn n÷a kh¼ng ®Þnh tÝnh thÊp hÌn v« h¹n cña Kin-ken. TiÕc thay, b©y giê t«i kh«ng thÓ göi bøc th</w:t>
        <w:softHyphen/>
        <w:t xml:space="preserve"> ®ã kÌm theo, v× Phrai-li-gr¸t h«m qua ®· mang nã ®i råi. Chóng t«i sÏ göi cho «ng vµo ngµy mai. Lóc ®ã «ng h·y giíi thiÖu c¶ cho VÐc-th¬ mét sè ®o¹n trong th</w:t>
        <w:softHyphen/>
        <w:t xml:space="preserve"> Êy.</w:t>
      </w:r>
    </w:p>
    <w:p>
      <w:pPr>
        <w:pStyle w:val="Dan"/>
        <w:rPr/>
      </w:pPr>
      <w:r>
        <w:rPr>
          <w:lang w:val="en-US" w:eastAsia="en-US"/>
        </w:rPr>
        <w:t>VÒ sù xu nÞnh cña Kin-ken tr</w:t>
        <w:softHyphen/>
        <w:t>íc nh÷ng chñ hiÖu b¸ch hãa d©n chñ ë ®©y, Phrai-li-gr¸t ®· kÓ mét giai tho¹i míi mµ t«i còng xin b¸o cho «ng biÕt, Phr[ai-li-gr¸t] ®· xin mét th</w:t>
        <w:softHyphen/>
        <w:t xml:space="preserve">¬ng nh©n §øc </w:t>
      </w:r>
      <w:r>
        <w:rPr>
          <w:i/>
          <w:iCs/>
          <w:lang w:val="en-US" w:eastAsia="en-US"/>
        </w:rPr>
        <w:t>mï</w:t>
      </w:r>
      <w:r>
        <w:rPr>
          <w:lang w:val="en-US" w:eastAsia="en-US"/>
        </w:rPr>
        <w:t xml:space="preserve"> cã tinh thÇn d©n chñ ë ®©y cho mét chøc vô. Anh Êy ®· tr×nh «ng ta nh÷ng chøng chØ th</w:t>
        <w:softHyphen/>
        <w:t>¬ng nh©n cña m×nh, vµ trong viÖc nµy ng</w:t>
        <w:softHyphen/>
        <w:t>êi mï bu«n pho-m¸t kÓ cho anh Êy nghe: "T«i cã vinh dù ®</w:t>
        <w:softHyphen/>
        <w:t>îc lµm quen víi «ng gi¸o s</w:t>
        <w:softHyphen/>
        <w:t xml:space="preserve"> Kin-ken. T«i ®· dù mét trong nh÷ng buæi gi¶ng cña «ng ta, råi sau ®ã «ng gi¸o s</w:t>
        <w:softHyphen/>
        <w:t xml:space="preserve"> muèn ®Õn th¨m t«i vµ ®Ò nghÞ ®äc kh«ng lÊy tiÒn cho t«i nghe vµo c¸c buæi tèi nh÷ng t¸c phÈm th¬ ca tèt nhÊt cña §øc; t«i tÊt nhiªn ®· b¸c ®Ò nghÞ kh«ng b×nh th</w:t>
        <w:softHyphen/>
        <w:t>êng nh</w:t>
        <w:softHyphen/>
        <w:t xml:space="preserve"> vËy, v× t«i kh«ng thÓ thï lao mét c¸ch thÝch ®¸ng cho mét ng</w:t>
        <w:softHyphen/>
        <w:t>êi nh</w:t>
        <w:softHyphen/>
        <w:t xml:space="preserve"> gi¸o s</w:t>
        <w:softHyphen/>
        <w:t xml:space="preserve"> K[in-ken] vÒ sù gióp ®ì nh</w:t>
        <w:softHyphen/>
        <w:t xml:space="preserve"> vËy. Ngoµi ra, «ng gi¸o s</w:t>
        <w:softHyphen/>
        <w:t xml:space="preserve"> cßn ph¶i chi tiÒn ®Ó ®i xe ngùa c«ng céng, v× «ng Êy sèng ë xa. MÆc dï vËy, «ng gi¸o s</w:t>
        <w:softHyphen/>
        <w:t xml:space="preserve"> còng muèn ®Õn vµ ®äc to cho t«i nghe th¬ cña </w:t>
      </w:r>
      <w:r>
        <w:rPr>
          <w:spacing w:val="-6"/>
          <w:lang w:val="en-US" w:eastAsia="en-US"/>
        </w:rPr>
        <w:t>c¸c nhµ th¬ §øc - nh©n tiÖn xin nãi, vµ mét sè thø lÆt vÆt cña</w:t>
      </w:r>
      <w:r>
        <w:rPr>
          <w:lang w:val="en-US" w:eastAsia="en-US"/>
        </w:rPr>
        <w:t xml:space="preserve"> </w:t>
      </w:r>
      <w:r>
        <w:rPr>
          <w:spacing w:val="-6"/>
          <w:lang w:val="en-US" w:eastAsia="en-US"/>
        </w:rPr>
        <w:t>«ng, «ng Phrai-li-gr¸t ¹! - §ång thêi «ng ta kÓ víi t«i r»ng «ng -</w:t>
      </w:r>
      <w:r>
        <w:rPr>
          <w:lang w:val="en-US" w:eastAsia="en-US"/>
        </w:rPr>
        <w:t xml:space="preserve"> </w:t>
      </w:r>
      <w:r>
        <w:rPr>
          <w:spacing w:val="-6"/>
          <w:lang w:val="en-US" w:eastAsia="en-US"/>
        </w:rPr>
        <w:t xml:space="preserve">mét </w:t>
      </w:r>
      <w:r>
        <w:rPr>
          <w:lang w:val="en-US" w:eastAsia="en-US"/>
        </w:rPr>
        <w:t>th</w:t>
        <w:softHyphen/>
        <w:t>¬ng nh©n chÝnh cèng vµ ®· tõng phôc vô trong qu©n ®éi, v.v.</w:t>
      </w:r>
    </w:p>
    <w:p>
      <w:pPr>
        <w:pStyle w:val="Left"/>
        <w:rPr/>
      </w:pPr>
      <w:r>
        <w:rPr>
          <w:lang w:val="en-US" w:eastAsia="en-US"/>
        </w:rPr>
        <w:t>vµ v.v.. Vµ bµ gi¸o s</w:t>
        <w:softHyphen/>
      </w:r>
      <w:r>
        <w:rPr>
          <w:vertAlign w:val="superscript"/>
          <w:lang w:val="en-US" w:eastAsia="en-US"/>
        </w:rPr>
        <w:t>1*</w:t>
      </w:r>
      <w:r>
        <w:rPr>
          <w:lang w:val="en-US" w:eastAsia="en-US"/>
        </w:rPr>
        <w:t xml:space="preserve"> còng muèn ®Õn th¨m t«i vµ høa sÏ h¸t vµ ch¬i ®µn cho t«i nghe". - Bµ gi¸o s</w:t>
        <w:softHyphen/>
        <w:t xml:space="preserve"> ch¾c ch¾n còng sÏ ®ång ý nh¶y vµ thùc hiÖn nh÷ng t</w:t>
        <w:softHyphen/>
        <w:t xml:space="preserve"> thÕ mÒm dÎo, nÕu bµ Êy cã quan hÖ kh«ng ph¶i víi mét ng</w:t>
        <w:softHyphen/>
        <w:t>êi ®¸nh gi¸ nghÖ thuËt mét c¸ch mï qu¸ng.</w:t>
      </w:r>
      <w:r>
        <mc:AlternateContent>
          <mc:Choice Requires="wps">
            <w:drawing>
              <wp:anchor behindDoc="0" distT="0" distB="0" distL="114935" distR="114935" simplePos="0" locked="0" layoutInCell="0" allowOverlap="1" relativeHeight="414">
                <wp:simplePos x="0" y="0"/>
                <wp:positionH relativeFrom="margin">
                  <wp:posOffset>-467995</wp:posOffset>
                </wp:positionH>
                <wp:positionV relativeFrom="margin">
                  <wp:posOffset>-410845</wp:posOffset>
                </wp:positionV>
                <wp:extent cx="9692640" cy="314325"/>
                <wp:effectExtent l="0" t="0" r="0" b="0"/>
                <wp:wrapNone/>
                <wp:docPr id="414" name="Frame41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Gien-ni M¸c göi ¡ng-ghen, 7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9 th¸ng giªng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Gien-ni M¸c göi ¡ng-ghen, 7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9 th¸ng giªng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æng thèng t</w:t>
        <w:softHyphen/>
        <w:t>¬ng lai cña n</w:t>
        <w:softHyphen/>
        <w:t>íc Céng hßa §øc hiÖn ®ang theo ®uæi nh÷ng chñ hiÖu ë ®©y ®Ó ®äc cho hä nghe nh÷ng bµi th¬ thÇn th¸nh</w:t>
      </w:r>
      <w:r>
        <w:rPr>
          <w:vertAlign w:val="superscript"/>
          <w:lang w:val="en-US" w:eastAsia="en-US"/>
        </w:rPr>
        <w:t>2*</w:t>
      </w:r>
      <w:r>
        <w:rPr>
          <w:lang w:val="en-US" w:eastAsia="en-US"/>
        </w:rPr>
        <w:t xml:space="preserve"> cña m×nh vµ nh©n tiÖn, lîi dông c¬ héi ®Ó ¨n b÷a tèi kh«ng mÊt tiÒn, ®iÒu nµy cã lÏ cßn tuyÖt vêi h¬n lµ Cra-piu-lin-xki Ph¸p</w:t>
      </w:r>
      <w:r>
        <w:rPr>
          <w:vertAlign w:val="superscript"/>
          <w:lang w:val="en-US" w:eastAsia="en-US"/>
        </w:rPr>
        <w:t>3*</w:t>
      </w:r>
      <w:r>
        <w:rPr>
          <w:lang w:val="en-US" w:eastAsia="en-US"/>
        </w:rPr>
        <w:t>.</w:t>
      </w:r>
    </w:p>
    <w:p>
      <w:pPr>
        <w:pStyle w:val="Normal"/>
        <w:rPr/>
      </w:pPr>
      <w:r>
        <w:rPr>
          <w:lang w:val="en-US" w:eastAsia="en-US"/>
        </w:rPr>
        <w:t>¤ng còng sÏ lÊy lµm thÝch thó khi biÕt ®</w:t>
        <w:softHyphen/>
        <w:t>îc r»ng ng</w:t>
        <w:softHyphen/>
        <w:t>êi nguyªn lµ thñ tr</w:t>
        <w:softHyphen/>
        <w:t>ëng cña «ng, t</w:t>
        <w:softHyphen/>
        <w:t>íng Vi-lÝch, ®· bÞ c¸c tÇng líp bªn d</w:t>
        <w:softHyphen/>
        <w:t>íi trong giíi l</w:t>
        <w:softHyphen/>
        <w:t>u vong quë m¾ng mét trËn nªn th©n, v× hä kh«ng thÓ nµo lÜnh héi ®</w:t>
        <w:softHyphen/>
        <w:t>îc sù kh¸c nhau gi÷a m×nh vµ nh÷ng tÇng líp bªn trªn trong giíi l</w:t>
        <w:softHyphen/>
        <w:t>u vong vµ kh«ng t¸n thµnh c¸ch thøc hä tiÕn hµnh viÖc qu¶n lý nh÷ng quü tiÒn c¸ch m¹ng lín v× lîi Ých cña c¸c vÜ nh©n. Qua bøc th</w:t>
        <w:softHyphen/>
        <w:t xml:space="preserve"> cña Clót-x¬ cßn thÊy r»ng Kin-ken ®· sö dông sù lõa bÞp cña Vi-lÝch vµ bøc th</w:t>
        <w:softHyphen/>
        <w:t xml:space="preserve"> cña Sram</w:t>
      </w:r>
      <w:r>
        <w:rPr>
          <w:vertAlign w:val="superscript"/>
          <w:lang w:val="en-US" w:eastAsia="en-US"/>
        </w:rPr>
        <w:t>781</w:t>
      </w:r>
      <w:r>
        <w:rPr>
          <w:lang w:val="en-US" w:eastAsia="en-US"/>
        </w:rPr>
        <w:t xml:space="preserve"> ®Ó chøng minh r»ng ë Mü hä cã liªn hÖ víi Khuªn. §· ®Õn lóc ph¶i lµm râ t×nh h×nh thùc tÕ nh</w:t>
        <w:softHyphen/>
        <w:t xml:space="preserve"> thÕ nµo. Kin-ken cã lÏ ®· phao tin ®ån c¶ ë Mü r»ng ®¶ng cña M¸c ®ang ®Æt ra nh÷ng gi¶i th</w:t>
        <w:softHyphen/>
        <w:t>ëng vÒ c¸c khuyÕt tËt ®Ó kh«ng trë thµnh "c¸c vÞ anh hïng cña ®¹o ®øc". Mu-s¬</w:t>
      </w:r>
      <w:r>
        <w:rPr>
          <w:vertAlign w:val="superscript"/>
          <w:lang w:val="en-US" w:eastAsia="en-US"/>
        </w:rPr>
        <w:t>4*</w:t>
      </w:r>
      <w:r>
        <w:rPr>
          <w:lang w:val="en-US" w:eastAsia="en-US"/>
        </w:rPr>
        <w:t xml:space="preserve"> ch©n thµnh göi lêi chµo Phrª-®ª-rÝch. C¸c ch¸u g¸i</w:t>
      </w:r>
      <w:r>
        <w:rPr>
          <w:vertAlign w:val="superscript"/>
          <w:lang w:val="en-US" w:eastAsia="en-US"/>
        </w:rPr>
        <w:t>5*</w:t>
      </w:r>
      <w:r>
        <w:rPr>
          <w:lang w:val="en-US" w:eastAsia="en-US"/>
        </w:rPr>
        <w:t xml:space="preserve"> ®· ®i </w:t>
      </w:r>
      <w:r>
        <w:rPr>
          <w:spacing w:val="2"/>
          <w:lang w:val="en-US" w:eastAsia="en-US"/>
        </w:rPr>
        <w:t>häc. Ch¾c «ng cßn nhí</w:t>
      </w:r>
      <w:r>
        <w:rPr>
          <w:lang w:val="en-US" w:eastAsia="en-US"/>
        </w:rPr>
        <w:t xml:space="preserve"> lµ</w:t>
      </w:r>
      <w:r>
        <w:rPr>
          <w:spacing w:val="-6"/>
          <w:lang w:val="en-US" w:eastAsia="en-US"/>
        </w:rPr>
        <w:t xml:space="preserve"> Pi-p¬ ®·</w:t>
      </w:r>
      <w:r>
        <w:rPr>
          <w:lang w:val="en-US" w:eastAsia="en-US"/>
        </w:rPr>
        <w:t xml:space="preserve"> tÆng</w:t>
      </w:r>
    </w:p>
    <w:p>
      <w:pPr>
        <w:pStyle w:val="Kehep"/>
        <w:rPr>
          <w:lang w:val="en-US" w:eastAsia="en-US"/>
        </w:rPr>
      </w:pPr>
      <w:r>
        <w:rPr>
          <w:lang w:val="en-US" w:eastAsia="en-US"/>
        </w:rPr>
      </w:r>
    </w:p>
    <w:p>
      <w:pPr>
        <w:pStyle w:val="Chuthich"/>
        <w:rPr>
          <w:lang w:val="en-US" w:eastAsia="en-US"/>
        </w:rPr>
      </w:pPr>
      <w:r>
        <w:rPr>
          <w:lang w:val="en-US" w:eastAsia="en-US"/>
        </w:rPr>
        <w:t>1* - I-«-ha-na Kin-ken</w:t>
      </w:r>
    </w:p>
    <w:p>
      <w:pPr>
        <w:pStyle w:val="Chuthich"/>
        <w:rPr/>
      </w:pPr>
      <w:r>
        <w:rPr>
          <w:lang w:val="en-US" w:eastAsia="en-US"/>
        </w:rPr>
        <w:t>2* Trong nguyªn b¶n tõ nµy ®</w:t>
        <w:softHyphen/>
        <w:t>îc viÕt b»ng thæ ng÷ BÐc-lin "J</w:t>
      </w:r>
      <w:r>
        <w:rPr>
          <w:rFonts w:cs="Times New Roman" w:ascii="Times New Roman" w:hAnsi="Times New Roman"/>
          <w:lang w:val="en-US" w:eastAsia="en-US"/>
        </w:rPr>
        <w:t>ö</w:t>
      </w:r>
      <w:r>
        <w:rPr>
          <w:lang w:val="en-US" w:eastAsia="en-US"/>
        </w:rPr>
        <w:t>ttlichen".</w:t>
      </w:r>
    </w:p>
    <w:p>
      <w:pPr>
        <w:pStyle w:val="Chuthich"/>
        <w:rPr>
          <w:lang w:val="en-US" w:eastAsia="en-US"/>
        </w:rPr>
      </w:pPr>
      <w:r>
        <w:rPr>
          <w:lang w:val="en-US" w:eastAsia="en-US"/>
        </w:rPr>
        <w:t>3* - Lui-i B«-na-p¸c-t¬ (Gäi theo tªn cña nh©n vËt trong bµi th¬ "Hai hiÖp sÜ" cña Hai-n¬)</w:t>
      </w:r>
    </w:p>
    <w:p>
      <w:pPr>
        <w:pStyle w:val="Chuthich"/>
        <w:rPr/>
      </w:pPr>
      <w:r>
        <w:rPr>
          <w:lang w:val="en-US" w:eastAsia="en-US"/>
        </w:rPr>
        <w:t xml:space="preserve">4* - </w:t>
      </w:r>
      <w:r>
        <w:rPr>
          <w:rFonts w:cs=".VnTimeH" w:ascii=".VnTimeH" w:hAnsi=".VnTimeH"/>
          <w:lang w:val="en-US" w:eastAsia="en-US"/>
        </w:rPr>
        <w:t>Ð</w:t>
      </w:r>
      <w:r>
        <w:rPr>
          <w:lang w:val="en-US" w:eastAsia="en-US"/>
        </w:rPr>
        <w:t>t-ga M¸c</w:t>
      </w:r>
    </w:p>
    <w:p>
      <w:pPr>
        <w:pStyle w:val="Chuthich"/>
        <w:rPr>
          <w:lang w:val="en-US" w:eastAsia="en-US"/>
        </w:rPr>
      </w:pPr>
      <w:r>
        <w:rPr>
          <w:lang w:val="en-US" w:eastAsia="en-US"/>
        </w:rPr>
        <w:t>5* - Gien-ni vµ Lau-ra M¸c</w:t>
      </w:r>
    </w:p>
    <w:p>
      <w:pPr>
        <w:pStyle w:val="Left"/>
        <w:rPr/>
      </w:pPr>
      <w:r>
        <w:rPr>
          <w:lang w:val="en-US" w:eastAsia="en-US"/>
        </w:rPr>
        <w:t>ch¸u bÐ chiÕc tói du lÞch ®Ñp cña m×nh. H«m qua cËu Êy do¹ ch¸u lµ sÏ lÊy l¹i chiÕc tói vµ sÏ mua mét c¸i g× kh¸c thay cho nã. S¸ng h«m nay ch¸u bÐ giÊu chiÕc tói vµ nãi: "Mo-r¬</w:t>
      </w:r>
      <w:r>
        <w:rPr>
          <w:vertAlign w:val="superscript"/>
          <w:lang w:val="en-US" w:eastAsia="en-US"/>
        </w:rPr>
        <w:t>1*</w:t>
      </w:r>
      <w:r>
        <w:rPr>
          <w:lang w:val="en-US" w:eastAsia="en-US"/>
        </w:rPr>
        <w:t>, giê ®©y con ®· giÊu kü råi, vµ nÕu Pi-p¬ muèn ®ßi nã th× con sÏ nãi r»ng con ®· tÆng nã cho ng</w:t>
        <w:softHyphen/>
        <w:t>êi ¨n mµy!". Qu¶ lµ mét th»ng bÐ l¸u c¸!</w:t>
      </w:r>
    </w:p>
    <w:p>
      <w:pPr>
        <w:pStyle w:val="Normal"/>
        <w:rPr>
          <w:lang w:val="en-US" w:eastAsia="en-US"/>
        </w:rPr>
      </w:pPr>
      <w:r>
        <w:rPr>
          <w:lang w:val="en-US" w:eastAsia="en-US"/>
        </w:rPr>
        <w:t>Chóc «ng m¹nh khoÎ.</w:t>
      </w:r>
    </w:p>
    <w:p>
      <w:pPr>
        <w:pStyle w:val="Normal"/>
        <w:rPr>
          <w:lang w:val="en-US" w:eastAsia="en-US"/>
        </w:rPr>
      </w:pPr>
      <w:r>
        <w:rPr>
          <w:lang w:val="en-US" w:eastAsia="en-US"/>
        </w:rPr>
        <w:t>T«i xin göi tíi «ng lêi chµo ch©n thµnh.</w:t>
      </w:r>
    </w:p>
    <w:p>
      <w:pPr>
        <w:pStyle w:val="Tacgia"/>
        <w:rPr/>
      </w:pPr>
      <w:r>
        <w:rPr/>
        <w:t xml:space="preserve">Gien-ni M¸c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 I, Stutgart, 1913</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t>2</w:t>
        <w:br/>
        <w:t xml:space="preserve">Gien-ni M¸c göi I-«-xÝp V©y-®¬-mai-¬ </w:t>
        <w:br/>
      </w:r>
      <w:r>
        <w:rPr>
          <w:sz w:val="20"/>
          <w:lang w:val="en-US" w:eastAsia="en-US"/>
        </w:rPr>
        <w:t>ë Niu-oãc</w:t>
      </w:r>
    </w:p>
    <w:p>
      <w:pPr>
        <w:pStyle w:val="Ngay"/>
        <w:rPr/>
      </w:pPr>
      <w:r>
        <w:rPr/>
        <w:t>[Lu©n §«n, 9 th¸ng Giªng 1852]</w:t>
      </w:r>
    </w:p>
    <w:p>
      <w:pPr>
        <w:pStyle w:val="Normal"/>
        <w:rPr>
          <w:lang w:val="en-US" w:eastAsia="en-US"/>
        </w:rPr>
      </w:pPr>
      <w:r>
        <w:rPr>
          <w:lang w:val="en-US" w:eastAsia="en-US"/>
        </w:rPr>
        <w:t>¤ng V©y-®¬-mai-¬ th©n mÕn!</w:t>
      </w:r>
    </w:p>
    <w:p>
      <w:pPr>
        <w:pStyle w:val="Normal"/>
        <w:rPr/>
      </w:pPr>
      <w:r>
        <w:rPr>
          <w:lang w:val="en-US" w:eastAsia="en-US"/>
        </w:rPr>
        <w:t xml:space="preserve">Chång t«i c¶ tuÇn nay èm nÆng vµ chñ yÕu lµ n»m trªn </w:t>
      </w:r>
      <w:r>
        <w:rPr>
          <w:spacing w:val="-6"/>
          <w:lang w:val="en-US" w:eastAsia="en-US"/>
        </w:rPr>
        <w:t>gi</w:t>
        <w:softHyphen/>
        <w:t>êng. MÆc dï vËy, anh Êy vÉn lµm xong phÇn tiÕp kÌm theo</w:t>
      </w:r>
      <w:r>
        <w:rPr>
          <w:lang w:val="en-US" w:eastAsia="en-US"/>
        </w:rPr>
        <w:t xml:space="preserve"> ®©y cña bµi viÕt cña m×nh</w:t>
      </w:r>
      <w:r>
        <w:rPr>
          <w:vertAlign w:val="superscript"/>
          <w:lang w:val="en-US" w:eastAsia="en-US"/>
        </w:rPr>
        <w:t>2*</w:t>
      </w:r>
      <w:r>
        <w:rPr>
          <w:lang w:val="en-US" w:eastAsia="en-US"/>
        </w:rPr>
        <w:t xml:space="preserve"> ®Ó viÖc in khái gi¸n ®o¹n</w:t>
      </w:r>
      <w:r>
        <w:rPr>
          <w:spacing w:val="-6"/>
          <w:lang w:val="en-US" w:eastAsia="en-US"/>
        </w:rPr>
        <w:t xml:space="preserve"> nÕu ng</w:t>
        <w:softHyphen/>
        <w:t>êi ta</w:t>
      </w:r>
      <w:r>
        <w:rPr>
          <w:lang w:val="en-US" w:eastAsia="en-US"/>
        </w:rPr>
        <w:t xml:space="preserve"> ®·</w:t>
        <w:br/>
      </w:r>
    </w:p>
    <w:p>
      <w:pPr>
        <w:pStyle w:val="Kehep"/>
        <w:rPr>
          <w:lang w:val="en-US" w:eastAsia="en-US"/>
        </w:rPr>
      </w:pPr>
      <w:r>
        <w:rPr>
          <w:lang w:val="en-US" w:eastAsia="en-US"/>
        </w:rPr>
      </w:r>
    </w:p>
    <w:p>
      <w:pPr>
        <w:pStyle w:val="Chuthich"/>
        <w:rPr>
          <w:lang w:val="en-US" w:eastAsia="en-US"/>
        </w:rPr>
      </w:pPr>
      <w:r>
        <w:rPr>
          <w:lang w:val="en-US" w:eastAsia="en-US"/>
        </w:rPr>
        <w:t>1* - biÖt danh cña M¸c</w:t>
      </w:r>
    </w:p>
    <w:p>
      <w:pPr>
        <w:pStyle w:val="Chuthich"/>
        <w:rPr/>
      </w:pPr>
      <w:r>
        <w:rPr>
          <w:lang w:val="en-US" w:eastAsia="en-US"/>
        </w:rPr>
        <w:t xml:space="preserve">2* </w:t>
      </w:r>
      <w:r>
        <w:rPr>
          <w:i/>
          <w:iCs/>
          <w:lang w:val="en-US" w:eastAsia="en-US"/>
        </w:rPr>
        <w:t>C.M¸c.</w:t>
      </w:r>
      <w:r>
        <w:rPr>
          <w:lang w:val="en-US" w:eastAsia="en-US"/>
        </w:rPr>
        <w:t xml:space="preserve"> "Ngµy 18 th¸ng S</w:t>
        <w:softHyphen/>
        <w:t>¬ng mï cña Lu-i B«-na-p¸c-t¬". Ch</w:t>
        <w:softHyphen/>
        <w:t>¬ng II</w:t>
      </w:r>
    </w:p>
    <w:p>
      <w:pPr>
        <w:pStyle w:val="Leftdan"/>
        <w:rPr/>
      </w:pPr>
      <w:r>
        <w:rPr>
          <w:lang w:val="en-US" w:eastAsia="en-US"/>
        </w:rPr>
        <w:t>thùc sù b¾t ®Çu in. Chóng t«i ®· nhËn ®</w:t>
        <w:softHyphen/>
        <w:t>îc cña Glót-x¬ - ng</w:t>
        <w:softHyphen/>
        <w:t>êi mµ t«i hy väng lµ «ng ®· ®Æt quan hÖ vµ víi anh Êy «ng sÏ t×m ®</w:t>
        <w:softHyphen/>
        <w:t>îc mét chç dùa quý b¸u vÒ tÊt c¶ mäi mÆt - tõ Oa-sinh-t¬n c¸ch ®©y mÊy ngµy mét bøc th</w:t>
        <w:softHyphen/>
        <w:t xml:space="preserve"> mét lÇn n÷a kh¼ng ®Þnh sù hÌn h¹ v« h¹n cña Kin-ken. KÎ gi¶ dèi nµy nÞnh hãt mét c¸ch hÕt søc tr©ng tr¸o nh÷ng ng</w:t>
        <w:softHyphen/>
        <w:t xml:space="preserve">êi b¹n cña C¸c vµ viÕt cho hä tùa hå "«ng ta nµi nØ thiÕt lËp quan hÖ víi M¸c vµ nh÷ng thµnh viªn n¨ng næ nhÊt trong ®¶ng cña «ng Êy" (®©y lµ mét ®iÒu dèi tr¸ tõ ®Çu ®Õn cuèi", ®ång thêi </w:t>
      </w:r>
      <w:r>
        <w:rPr>
          <w:i/>
          <w:iCs/>
          <w:lang w:val="en-US" w:eastAsia="en-US"/>
        </w:rPr>
        <w:t>cè g¾ng gieo r¾c nghi ngê mét c¸ch hÕt søc hÌn h¹ ®èi víi</w:t>
      </w:r>
      <w:r>
        <w:rPr>
          <w:lang w:val="en-US" w:eastAsia="en-US"/>
        </w:rPr>
        <w:t xml:space="preserve"> </w:t>
      </w:r>
      <w:r>
        <w:rPr>
          <w:i/>
          <w:iCs/>
          <w:lang w:val="en-US" w:eastAsia="en-US"/>
        </w:rPr>
        <w:t>thanh danh c¸ nh©n chång t«i</w:t>
      </w:r>
      <w:r>
        <w:rPr>
          <w:lang w:val="en-US" w:eastAsia="en-US"/>
        </w:rPr>
        <w:t xml:space="preserve"> vµ, trªn c¬ së nh÷ng ®iÒu thÇm th× dèi tr¸ cña Vi-lÝch, kÓ ra nh÷ng chuyÖn hÌn h¹ vÒ anh Êy vµ b¹n bÌ cña anh Êy. B©y giê C¸c qu¸ yÕu nªn kh«ng thÓ tù m×nh viÕt cho «ng h«m nay ®</w:t>
        <w:softHyphen/>
        <w:t xml:space="preserve">îc, v× thÕ anh Êy b¶o t«i chuyÓn lêi cho «ng r»ng «ng ph¶i viÕt trªn tê b¸o cña </w:t>
      </w:r>
      <w:r>
        <w:rPr>
          <w:spacing w:val="6"/>
          <w:lang w:val="en-US" w:eastAsia="en-US"/>
        </w:rPr>
        <w:t>«ng</w:t>
      </w:r>
      <w:r>
        <w:rPr>
          <w:spacing w:val="6"/>
          <w:vertAlign w:val="superscript"/>
          <w:lang w:val="en-US" w:eastAsia="en-US"/>
        </w:rPr>
        <w:t>1*</w:t>
      </w:r>
      <w:r>
        <w:rPr>
          <w:spacing w:val="6"/>
          <w:lang w:val="en-US" w:eastAsia="en-US"/>
        </w:rPr>
        <w:t xml:space="preserve"> vÒ nh÷ng ng</w:t>
        <w:softHyphen/>
        <w:t>êi b¹n ®¸ng th</w:t>
        <w:softHyphen/>
        <w:t>¬ng cña chóng ta ë Khuªn</w:t>
      </w:r>
      <w:r>
        <w:rPr>
          <w:spacing w:val="6"/>
          <w:vertAlign w:val="superscript"/>
          <w:lang w:val="en-US" w:eastAsia="en-US"/>
        </w:rPr>
        <w:t>2*</w:t>
      </w:r>
      <w:r>
        <w:rPr>
          <w:spacing w:val="6"/>
          <w:lang w:val="en-US" w:eastAsia="en-US"/>
        </w:rPr>
        <w:t>, ®Æc biÖt v× ®¶ng cña Kin-ken cïng víi nh÷ng v¨n sÜ cung ®×nh vµ lò chã con s½n lßng gióp ®ì cña b¸o "Litogra phische Korres pondenz", cè ý lê tÞt hoµn toµn sù tån t¹i cña hä vµ tÊt c¶ mäi nçi ®au khæ cña hä. §iÒu ®ã cµng ®ª tiÖn v× Kin-ken næi tiÕng ®</w:t>
        <w:softHyphen/>
        <w:t>îc chñ yÕu lµ nhê BÕch-c¬, BuÕch-ghÐc-x¬ vµ c¬ quan ng«n luËn lóc ®ã cña hä</w:t>
      </w:r>
      <w:r>
        <w:rPr>
          <w:spacing w:val="6"/>
          <w:vertAlign w:val="superscript"/>
          <w:lang w:val="en-US" w:eastAsia="en-US"/>
        </w:rPr>
        <w:t>3*</w:t>
      </w:r>
      <w:r>
        <w:rPr>
          <w:spacing w:val="6"/>
          <w:lang w:val="en-US" w:eastAsia="en-US"/>
        </w:rPr>
        <w:t>. Vµ nh÷ng con ng</w:t>
        <w:softHyphen/>
        <w:t>êi</w:t>
      </w:r>
      <w:r>
        <w:rPr>
          <w:lang w:val="en-US" w:eastAsia="en-US"/>
        </w:rPr>
        <w:t xml:space="preserve"> </w:t>
      </w:r>
      <w:r>
        <w:rPr>
          <w:spacing w:val="6"/>
          <w:lang w:val="en-US" w:eastAsia="en-US"/>
        </w:rPr>
        <w:t>Êy ®ang rªn xiÕt trong tï, bÞ ®èi xö mét c¸ch gím ghiÕc, vµ hiÖn giê hä cßn ph¶i ngåi tï thªm ba th¸ng n÷a, trong khi "c¸c vÜ nh©n cña t</w:t>
        <w:softHyphen/>
        <w:t>¬ng lai" th× nh©n danh c¸ch m¹ng, hèt</w:t>
        <w:br/>
      </w:r>
      <w:r>
        <mc:AlternateContent>
          <mc:Choice Requires="wps">
            <w:drawing>
              <wp:anchor behindDoc="0" distT="0" distB="0" distL="114935" distR="114935" simplePos="0" locked="0" layoutInCell="0" allowOverlap="1" relativeHeight="415">
                <wp:simplePos x="0" y="0"/>
                <wp:positionH relativeFrom="margin">
                  <wp:posOffset>-467995</wp:posOffset>
                </wp:positionH>
                <wp:positionV relativeFrom="margin">
                  <wp:posOffset>-410845</wp:posOffset>
                </wp:positionV>
                <wp:extent cx="9692640" cy="314325"/>
                <wp:effectExtent l="0" t="0" r="0" b="0"/>
                <wp:wrapNone/>
                <wp:docPr id="415" name="Frame41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1</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V©y-®¬-mai-¬, 9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9 th¸ng giªng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1</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V©y-®¬-mai-¬, 9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9 th¸ng giªng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rPr>
          <w:spacing w:val="6"/>
          <w:lang w:val="en-US" w:eastAsia="en-US"/>
        </w:rPr>
      </w:pPr>
      <w:r>
        <w:rPr>
          <w:spacing w:val="6"/>
          <w:lang w:val="en-US" w:eastAsia="en-US"/>
        </w:rPr>
      </w:r>
    </w:p>
    <w:p>
      <w:pPr>
        <w:pStyle w:val="Chuthich"/>
        <w:rPr>
          <w:lang w:val="en-US" w:eastAsia="en-US"/>
        </w:rPr>
      </w:pPr>
      <w:r>
        <w:rPr>
          <w:lang w:val="en-US" w:eastAsia="en-US"/>
        </w:rPr>
        <w:t>1* - B¸o "Revolution"</w:t>
      </w:r>
    </w:p>
    <w:p>
      <w:pPr>
        <w:pStyle w:val="Chuthich"/>
        <w:rPr>
          <w:lang w:val="en-US" w:eastAsia="en-US"/>
        </w:rPr>
      </w:pPr>
      <w:r>
        <w:rPr>
          <w:lang w:val="en-US" w:eastAsia="en-US"/>
        </w:rPr>
        <w:t>2* - nh÷ng thµnh viªn Liªn ®oµn nh÷ng ng</w:t>
        <w:softHyphen/>
        <w:t>êi céng s¶n bÞ b¾t vµ ®ang bÞ ®iÒu tra thÈm vÊn ë Khuªn.</w:t>
      </w:r>
    </w:p>
    <w:p>
      <w:pPr>
        <w:pStyle w:val="Chuthich"/>
        <w:rPr>
          <w:lang w:val="en-US" w:eastAsia="en-US"/>
        </w:rPr>
      </w:pPr>
      <w:r>
        <w:rPr>
          <w:lang w:val="en-US" w:eastAsia="en-US"/>
        </w:rPr>
        <w:t>3* - "Westdeutsche Zeitung"</w:t>
      </w:r>
    </w:p>
    <w:p>
      <w:pPr>
        <w:pStyle w:val="Left"/>
        <w:rPr>
          <w:lang w:val="en-US" w:eastAsia="en-US"/>
        </w:rPr>
      </w:pPr>
      <w:r>
        <w:rPr>
          <w:lang w:val="en-US" w:eastAsia="en-US"/>
        </w:rPr>
        <w:t>mét ®èng tiÒn vµ ®· chia nhau nh÷ng c</w:t>
        <w:softHyphen/>
        <w:t>¬ng vÞ trong chÝnh phñ t</w:t>
        <w:softHyphen/>
        <w:t>¬ng lai.</w:t>
      </w:r>
    </w:p>
    <w:p>
      <w:pPr>
        <w:pStyle w:val="Normal"/>
        <w:rPr/>
      </w:pPr>
      <w:r>
        <w:rPr>
          <w:lang w:val="en-US" w:eastAsia="en-US"/>
        </w:rPr>
        <w:t>Søc khoÎ ng</w:t>
        <w:softHyphen/>
        <w:t>êi vî yªu quý cña «ng</w:t>
      </w:r>
      <w:r>
        <w:rPr>
          <w:vertAlign w:val="superscript"/>
          <w:lang w:val="en-US" w:eastAsia="en-US"/>
        </w:rPr>
        <w:t>1*</w:t>
      </w:r>
      <w:r>
        <w:rPr>
          <w:lang w:val="en-US" w:eastAsia="en-US"/>
        </w:rPr>
        <w:t xml:space="preserve"> ra sao sau cuéc hµnh tr×nh khñng khiÕp? C¸c ch¸u thÕ nµo? ¤ng vµ gia ®×nh ®· quen víi khÝ hËu dï chØ lµ chót Ýt hay ch</w:t>
        <w:softHyphen/>
        <w:t>a?</w:t>
      </w:r>
    </w:p>
    <w:p>
      <w:pPr>
        <w:pStyle w:val="Normal"/>
        <w:rPr>
          <w:lang w:val="en-US" w:eastAsia="en-US"/>
        </w:rPr>
      </w:pPr>
      <w:r>
        <w:rPr>
          <w:lang w:val="en-US" w:eastAsia="en-US"/>
        </w:rPr>
        <w:t>Nh</w:t>
        <w:softHyphen/>
        <w:t>ng thêi gian kh«ng chê ®îi. T«i ph¶i sím ®</w:t>
        <w:softHyphen/>
        <w:t>a th</w:t>
        <w:softHyphen/>
        <w:t xml:space="preserve"> ra b</w:t>
        <w:softHyphen/>
        <w:t>u ®iÖn. T«i hy väng r»ng anh C¸c th©n yªu cña t«i sÏ viÕt xong bµi dÔ dµng h¬n.</w:t>
      </w:r>
    </w:p>
    <w:p>
      <w:pPr>
        <w:pStyle w:val="Normal"/>
        <w:rPr>
          <w:lang w:val="en-US" w:eastAsia="en-US"/>
        </w:rPr>
      </w:pPr>
      <w:r>
        <w:rPr>
          <w:lang w:val="en-US" w:eastAsia="en-US"/>
        </w:rPr>
        <w:t>Xin göi tíi «ng nh÷ng lêi chóc ch©n thµnh.</w:t>
      </w:r>
    </w:p>
    <w:p>
      <w:pPr>
        <w:pStyle w:val="Tacgia"/>
        <w:rPr/>
      </w:pPr>
      <w:r>
        <w:rPr>
          <w:b/>
          <w:bCs/>
          <w:i/>
          <w:iCs/>
        </w:rPr>
        <w:t>Gien-ni M¸c</w:t>
      </w:r>
      <w:r>
        <w:rPr/>
        <w:t xml:space="preserve"> cña «ng</w:t>
      </w:r>
    </w:p>
    <w:p>
      <w:pPr>
        <w:pStyle w:val="Normal"/>
        <w:rPr/>
      </w:pPr>
      <w:r>
        <w:rPr>
          <w:lang w:val="en-US" w:eastAsia="en-US"/>
        </w:rPr>
        <w:t>Lu-pu-x¬</w:t>
      </w:r>
      <w:r>
        <w:rPr>
          <w:vertAlign w:val="superscript"/>
          <w:lang w:val="en-US" w:eastAsia="en-US"/>
        </w:rPr>
        <w:t>2*</w:t>
      </w:r>
      <w:r>
        <w:rPr>
          <w:lang w:val="en-US" w:eastAsia="en-US"/>
        </w:rPr>
        <w:t xml:space="preserve"> b©y giê kh¸ h¬n chót Ýt. Anh Êy còng s¾p göi tíi c¸i g× ®ã, còng nh</w:t>
        <w:softHyphen/>
        <w:t xml:space="preserve"> ¡ng-ghen vËy. VÐc-th¬ còng ®· ®</w:t>
        <w:softHyphen/>
        <w:t>îc göi mét yªu cÇu khÈn kho¶n. V«n-ph¬ §á</w:t>
      </w:r>
      <w:r>
        <w:rPr>
          <w:vertAlign w:val="superscript"/>
          <w:lang w:val="en-US" w:eastAsia="en-US"/>
        </w:rPr>
        <w:t>3*</w:t>
      </w:r>
      <w:r>
        <w:rPr>
          <w:lang w:val="en-US" w:eastAsia="en-US"/>
        </w:rPr>
        <w:t xml:space="preserve"> ®· lÊy vî, vµ v× anh Êy b©y giê ®ang ë trong tuÇn tr¨ng mËt, nªn hiÖn thêi anh Êy ch</w:t>
        <w:softHyphen/>
        <w:t>a thÓ lµm g× ®</w:t>
        <w:softHyphen/>
        <w:t>îc.</w:t>
      </w:r>
    </w:p>
    <w:p>
      <w:pPr>
        <w:pStyle w:val="Normal"/>
        <w:rPr>
          <w:i/>
          <w:i/>
          <w:iCs/>
          <w:lang w:val="en-US" w:eastAsia="en-US"/>
        </w:rPr>
      </w:pPr>
      <w:r>
        <w:rPr>
          <w:i/>
          <w:iCs/>
          <w:lang w:val="en-US" w:eastAsia="en-US"/>
        </w:rPr>
      </w:r>
    </w:p>
    <w:p>
      <w:pPr>
        <w:pStyle w:val="Normal"/>
        <w:rPr>
          <w:i/>
          <w:i/>
          <w:iCs/>
          <w:lang w:val="en-US" w:eastAsia="en-US"/>
        </w:rPr>
      </w:pPr>
      <w:r>
        <w:rPr>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XXV, 1934</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e"/>
        <w:rPr>
          <w:lang w:val="en-US" w:eastAsia="en-US"/>
        </w:rPr>
      </w:pPr>
      <w:r>
        <w:rPr>
          <w:lang w:val="en-US" w:eastAsia="en-US"/>
        </w:rPr>
      </w:r>
    </w:p>
    <w:p>
      <w:pPr>
        <w:pStyle w:val="Chuthich"/>
        <w:rPr>
          <w:lang w:val="en-US" w:eastAsia="en-US"/>
        </w:rPr>
      </w:pPr>
      <w:r>
        <w:rPr>
          <w:lang w:val="en-US" w:eastAsia="en-US"/>
        </w:rPr>
        <w:t>1* - Lu-i-da V©y-®¬-mai-¬</w:t>
      </w:r>
    </w:p>
    <w:p>
      <w:pPr>
        <w:pStyle w:val="Chuthich"/>
        <w:rPr>
          <w:lang w:val="en-US" w:eastAsia="en-US"/>
        </w:rPr>
      </w:pPr>
      <w:r>
        <w:rPr>
          <w:lang w:val="en-US" w:eastAsia="en-US"/>
        </w:rPr>
        <w:t>2* - Vin-hem V«n-ph¬</w:t>
      </w:r>
    </w:p>
    <w:p>
      <w:pPr>
        <w:pStyle w:val="Chuthich"/>
        <w:rPr>
          <w:lang w:val="en-US" w:eastAsia="en-US"/>
        </w:rPr>
      </w:pPr>
      <w:r>
        <w:rPr>
          <w:lang w:val="en-US" w:eastAsia="en-US"/>
        </w:rPr>
        <w:t>3* - PhÐc-®i-n¨ng V«n-ph¬</w:t>
      </w:r>
    </w:p>
    <w:p>
      <w:pPr>
        <w:pStyle w:val="1"/>
        <w:rPr/>
      </w:pPr>
      <w:r>
        <w:br w:type="column"/>
      </w:r>
      <w:r>
        <w:rPr>
          <w:lang w:val="en-US" w:eastAsia="en-US"/>
        </w:rPr>
        <w:t>3</w:t>
        <w:br/>
      </w:r>
      <w:r>
        <w:rPr>
          <w:lang w:val="en-US" w:eastAsia="en-US"/>
        </w:rPr>
        <w:t xml:space="preserve">Gien-ni M¸c göi ¡ng-ghen </w:t>
        <w:br/>
      </w:r>
      <w:r>
        <w:rPr>
          <w:sz w:val="20"/>
          <w:lang w:val="en-US" w:eastAsia="en-US"/>
        </w:rPr>
        <w:t>ë Man-se-xt¬</w:t>
      </w:r>
      <w:r>
        <mc:AlternateContent>
          <mc:Choice Requires="wps">
            <w:drawing>
              <wp:anchor behindDoc="0" distT="0" distB="0" distL="114935" distR="114935" simplePos="0" locked="0" layoutInCell="0" allowOverlap="1" relativeHeight="416">
                <wp:simplePos x="0" y="0"/>
                <wp:positionH relativeFrom="margin">
                  <wp:posOffset>-467995</wp:posOffset>
                </wp:positionH>
                <wp:positionV relativeFrom="margin">
                  <wp:posOffset>-420370</wp:posOffset>
                </wp:positionV>
                <wp:extent cx="9692640" cy="314325"/>
                <wp:effectExtent l="0" t="0" r="0" b="0"/>
                <wp:wrapNone/>
                <wp:docPr id="416" name="Frame41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2</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16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27 th¸ng ha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2</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16 th¸ng giªng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V©y-®¬-mai-¬, 27 th¸ng ha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16 th¸ng Giªng 1852]</w:t>
      </w:r>
    </w:p>
    <w:p>
      <w:pPr>
        <w:pStyle w:val="Normal"/>
        <w:rPr>
          <w:lang w:val="en-US" w:eastAsia="en-US"/>
        </w:rPr>
      </w:pPr>
      <w:r>
        <w:rPr>
          <w:lang w:val="en-US" w:eastAsia="en-US"/>
        </w:rPr>
        <w:t>¤ng ¡ng-ghen th©n mÕn!</w:t>
      </w:r>
    </w:p>
    <w:p>
      <w:pPr>
        <w:pStyle w:val="Normal"/>
        <w:rPr/>
      </w:pPr>
      <w:r>
        <w:rPr>
          <w:lang w:val="en-US" w:eastAsia="en-US"/>
        </w:rPr>
        <w:t>Nh</w:t>
        <w:softHyphen/>
        <w:t xml:space="preserve"> «ng thÊy ®Êy, t«i vÉn lµm nhiÖm vô th</w:t>
        <w:softHyphen/>
        <w:t xml:space="preserve"> ký. Chång t«i ch</w:t>
        <w:softHyphen/>
        <w:t>a ®</w:t>
        <w:softHyphen/>
        <w:t>îc b×nh phôc h¼n. Anh Êy qu¶ thËt ®· bÞ èm nÆng. Ngµy mai anh Êy muèn thö ®i ra ngoµi mét lóc. V× bÖnh tËt nªn anh Êy kh«ng thÓ chuÈn bÞ g× cho ch©u Mü; thÕ nh</w:t>
        <w:softHyphen/>
        <w:t>ng anh Êy còng ®· lay ®éng ®</w:t>
        <w:softHyphen/>
        <w:t>îc Phrai-li-gr¸t vµ Pi-p¬. T«i xin göi «ng mét bµi th¬ rÊt ®¹t cña Phr[ai-li-g¸t]</w:t>
      </w:r>
      <w:r>
        <w:rPr>
          <w:vertAlign w:val="superscript"/>
          <w:lang w:val="en-US" w:eastAsia="en-US"/>
        </w:rPr>
        <w:t>1*</w:t>
      </w:r>
      <w:r>
        <w:rPr>
          <w:lang w:val="en-US" w:eastAsia="en-US"/>
        </w:rPr>
        <w:t>. ¤ng còng nªn ®Ó cho anh VÐc-th¬ xem n÷a. Cã thÓ, bµi th¬ Êy còng sÏ kÝch thÝch anh ta chÕ ngù Pª-ga-x¬. NÕu «ng kh«ng cÇn b¸o "Tribune" n÷a, th× xin «ng göi nã ®Õn ®©y cho chóng t«i. TuÇn nµy «ng sÏ nhËn ®</w:t>
        <w:softHyphen/>
        <w:t>îc bøc th</w:t>
        <w:softHyphen/>
        <w:t xml:space="preserve"> rÊt ®¸ng yªu cña Clót-x¬. B©y giê Lu-pu-x¬</w:t>
      </w:r>
      <w:r>
        <w:rPr>
          <w:vertAlign w:val="superscript"/>
          <w:lang w:val="en-US" w:eastAsia="en-US"/>
        </w:rPr>
        <w:t>2*</w:t>
      </w:r>
      <w:r>
        <w:rPr>
          <w:lang w:val="en-US" w:eastAsia="en-US"/>
        </w:rPr>
        <w:t xml:space="preserve"> kh«ng mang nã theo m×nh. Chóng t«i hy väng Ýt l©u n÷a sÏ nhËn ®</w:t>
        <w:softHyphen/>
        <w:t>îc tin vÒ «ng, cßn b©y giê th× chóc «ng uèng bia ngon miÖng.</w:t>
      </w:r>
    </w:p>
    <w:p>
      <w:pPr>
        <w:pStyle w:val="Normal"/>
        <w:rPr>
          <w:lang w:val="en-US" w:eastAsia="en-US"/>
        </w:rPr>
      </w:pPr>
      <w:r>
        <w:rPr>
          <w:lang w:val="en-US" w:eastAsia="en-US"/>
        </w:rPr>
        <w:t>Xin göi «ng lêi chµo ch©n thµnh cña ng</w:t>
        <w:softHyphen/>
        <w:t>êi bÖnh.</w:t>
      </w:r>
    </w:p>
    <w:p>
      <w:pPr>
        <w:pStyle w:val="Tacgia"/>
        <w:rPr/>
      </w:pPr>
      <w:r>
        <w:rPr/>
        <w:t xml:space="preserve">Gien-ni M¸c </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iªn</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pPr>
      <w:r>
        <w:rPr>
          <w:lang w:val="en-US" w:eastAsia="en-US"/>
        </w:rPr>
        <w:t xml:space="preserve">1* </w:t>
      </w:r>
      <w:r>
        <w:rPr>
          <w:i/>
          <w:iCs/>
          <w:lang w:val="en-US" w:eastAsia="en-US"/>
        </w:rPr>
        <w:t>Ph. Phrai-li-gr¸t.</w:t>
      </w:r>
      <w:r>
        <w:rPr>
          <w:lang w:val="en-US" w:eastAsia="en-US"/>
        </w:rPr>
        <w:t xml:space="preserve"> "I-«-xÝp V©y-®¬-mai-¬ (th</w:t>
        <w:softHyphen/>
        <w:t xml:space="preserve"> b»ng th¬ I)"</w:t>
      </w:r>
    </w:p>
    <w:p>
      <w:pPr>
        <w:pStyle w:val="Chuthich"/>
        <w:rPr>
          <w:lang w:val="en-US" w:eastAsia="en-US"/>
        </w:rPr>
      </w:pPr>
      <w:r>
        <w:rPr>
          <w:lang w:val="en-US" w:eastAsia="en-US"/>
        </w:rPr>
        <w:t xml:space="preserve">2* - Vin-hem V«n-ph¬ </w:t>
      </w:r>
    </w:p>
    <w:p>
      <w:pPr>
        <w:pStyle w:val="1"/>
        <w:rPr/>
      </w:pPr>
      <w:r>
        <w:br w:type="column"/>
      </w:r>
      <w:r>
        <w:rPr>
          <w:lang w:val="en-US" w:eastAsia="en-US"/>
        </w:rPr>
        <w:t>4</w:t>
        <w:br/>
        <w:t xml:space="preserve">Gien-ni M¸c göi I-«-xÝp V©y-®¬-mai-¬ </w:t>
        <w:br/>
      </w:r>
      <w:r>
        <w:rPr>
          <w:sz w:val="20"/>
          <w:lang w:val="en-US" w:eastAsia="en-US"/>
        </w:rPr>
        <w:t>ë Niu Oãc</w:t>
      </w:r>
    </w:p>
    <w:p>
      <w:pPr>
        <w:pStyle w:val="Ngay"/>
        <w:rPr/>
      </w:pPr>
      <w:r>
        <w:rPr/>
        <w:t>[Lu©n §«n, 27 th¸ng Hai 1852]</w:t>
      </w:r>
    </w:p>
    <w:p>
      <w:pPr>
        <w:pStyle w:val="Normal"/>
        <w:rPr>
          <w:lang w:val="en-US" w:eastAsia="en-US"/>
        </w:rPr>
      </w:pPr>
      <w:r>
        <w:rPr>
          <w:lang w:val="en-US" w:eastAsia="en-US"/>
        </w:rPr>
        <w:t>¤ng V©y-®¬-mai-¬ th©n mÕn!</w:t>
      </w:r>
    </w:p>
    <w:p>
      <w:pPr>
        <w:pStyle w:val="Normal"/>
        <w:rPr/>
      </w:pPr>
      <w:r>
        <w:rPr>
          <w:lang w:val="en-US" w:eastAsia="en-US"/>
        </w:rPr>
        <w:t>§· mét tuÇn råi tõ khi chång t«i do lµm ®ªm c¨ng th¼ng - ban ngµy anh Êy ph¶i ch¹y lo c«ng viÖc gia ®×nh - nªn ®au m¾t nÆng ®Õn møc h«m nay anh Êy kh«ng viÕt næi cho «ng, vµ t«i buéc ph¶i g¸nh v¸c tÊt c¶ mäi chøc n¨ng th</w:t>
        <w:softHyphen/>
        <w:t xml:space="preserve"> ký. Anh Êy b¶o chuyÓn lêi ®Õn «ng r»ng anh Êy kh«ng thÓ ®äc hÕt bµi cña </w:t>
      </w:r>
      <w:r>
        <w:rPr>
          <w:rFonts w:cs=".VnTimeH" w:ascii=".VnTimeH" w:hAnsi=".VnTimeH"/>
          <w:lang w:val="en-US" w:eastAsia="en-US"/>
        </w:rPr>
        <w:t>Õ</w:t>
      </w:r>
      <w:r>
        <w:rPr>
          <w:lang w:val="en-US" w:eastAsia="en-US"/>
        </w:rPr>
        <w:t>ch-ca-ri-ót</w:t>
      </w:r>
      <w:r>
        <w:rPr>
          <w:vertAlign w:val="superscript"/>
          <w:lang w:val="en-US" w:eastAsia="en-US"/>
        </w:rPr>
        <w:t>1*</w:t>
      </w:r>
      <w:r>
        <w:rPr>
          <w:lang w:val="en-US" w:eastAsia="en-US"/>
        </w:rPr>
        <w:t xml:space="preserve"> vµ «ng sÏ ph¶i tù m×nh söa nh÷ng lçi chÝnh t¶ trong bµi ®ã: con ng</w:t>
        <w:softHyphen/>
        <w:t xml:space="preserve">êi </w:t>
        <w:softHyphen/>
        <w:t>u tó Êy viÕt tuyÖt vêi, nh</w:t>
        <w:softHyphen/>
        <w:t>ng chØ ë ®©y anh Êy míi häc ®äc, häc viÕt vµ kh«ng thõa nhËn dÊu chÊm vµ dÊu phÈy. Ngoµi ra, chång t«i göi ®Õn «ng bµi viÕt cña mét ng</w:t>
        <w:softHyphen/>
        <w:t>êi Hung-ga-ri</w:t>
      </w:r>
      <w:r>
        <w:rPr>
          <w:vertAlign w:val="superscript"/>
          <w:lang w:val="en-US" w:eastAsia="en-US"/>
        </w:rPr>
        <w:t>2*</w:t>
      </w:r>
      <w:r>
        <w:rPr>
          <w:lang w:val="en-US" w:eastAsia="en-US"/>
        </w:rPr>
        <w:t xml:space="preserve"> biÕt râ nh÷ng bÝ mËt thÇm kÝn nhÊt cña giíi l</w:t>
        <w:softHyphen/>
        <w:t>u vong Hung-ga-ri. Xin «ng tù m×nh quyÕt ®Þnh xem b©y giê «ng cã thÓ sö dông bµi Êy ®Ó ®¨ng nã ®</w:t>
        <w:softHyphen/>
        <w:t>îc kh«ng. Dï sao còng ph¶i g©y hy väng cho ng</w:t>
        <w:softHyphen/>
        <w:t>êi ®ã, v× «ng Êy ®· høa tiÕp tôc ®¶m b¶o nh÷ng bµi viÕt cña b¶n th©n PÐc-txen, Xª-me-r¬ vµ nh÷ng ng</w:t>
        <w:softHyphen/>
        <w:t xml:space="preserve">êi kh¸c mµ «ng Êy lµ b¹n th©n. Chång t«i cho r»ng «ng cÇn </w:t>
      </w:r>
      <w:r>
        <w:rPr>
          <w:spacing w:val="-6"/>
          <w:lang w:val="en-US" w:eastAsia="en-US"/>
        </w:rPr>
        <w:t>ph¶i söa nh÷ng lçi nÆng vÒ ng÷ ph¸p trong bµi, nh</w:t>
        <w:softHyphen/>
        <w:t>ng mét sè</w:t>
      </w:r>
      <w:r>
        <w:rPr>
          <w:lang w:val="en-US" w:eastAsia="en-US"/>
        </w:rPr>
        <w:t xml:space="preserve"> </w:t>
      </w:r>
      <w:r>
        <w:rPr>
          <w:spacing w:val="-6"/>
          <w:lang w:val="en-US" w:eastAsia="en-US"/>
        </w:rPr>
        <w:t>®Æc ®</w:t>
      </w:r>
      <w:r>
        <w:rPr>
          <w:lang w:val="en-US" w:eastAsia="en-US"/>
        </w:rPr>
        <w:t>iÓm vÒ v¨n phong in dÊu tÝnh ®éc ®¸o Hung-ga-ri</w:t>
      </w:r>
      <w:r>
        <w:rPr>
          <w:spacing w:val="-6"/>
          <w:lang w:val="en-US" w:eastAsia="en-US"/>
        </w:rPr>
        <w:t xml:space="preserve"> ®Ých</w:t>
      </w:r>
      <w:r>
        <w:rPr>
          <w:lang w:val="en-US" w:eastAsia="en-US"/>
        </w:rPr>
        <w:t xml:space="preserve"> thùc lªn</w:t>
      </w:r>
    </w:p>
    <w:p>
      <w:pPr>
        <w:pStyle w:val="Ke"/>
        <w:rPr>
          <w:lang w:val="en-US" w:eastAsia="en-US"/>
        </w:rPr>
      </w:pPr>
      <w:r>
        <w:rPr>
          <w:lang w:val="en-US" w:eastAsia="en-US"/>
        </w:rPr>
      </w:r>
    </w:p>
    <w:p>
      <w:pPr>
        <w:pStyle w:val="Chuthich"/>
        <w:rPr>
          <w:lang w:val="en-US" w:eastAsia="en-US"/>
        </w:rPr>
      </w:pPr>
      <w:r>
        <w:rPr>
          <w:lang w:val="en-US" w:eastAsia="en-US"/>
        </w:rPr>
        <w:t>1* Xem tËp nµy, tr. 634.</w:t>
      </w:r>
    </w:p>
    <w:p>
      <w:pPr>
        <w:pStyle w:val="Chuthich"/>
        <w:rPr>
          <w:lang w:val="en-US" w:eastAsia="en-US"/>
        </w:rPr>
      </w:pPr>
      <w:r>
        <w:rPr>
          <w:lang w:val="en-US" w:eastAsia="en-US"/>
        </w:rPr>
        <w:t>2* - Ban-®i-a</w:t>
      </w:r>
    </w:p>
    <w:p>
      <w:pPr>
        <w:pStyle w:val="Leftdan"/>
        <w:rPr/>
      </w:pPr>
      <w:r>
        <w:rPr>
          <w:lang w:val="en-US" w:eastAsia="en-US"/>
        </w:rPr>
        <w:t>bµi Êy th× kh«ng m¶y may lµm cho bµi bÞ háng. TiÕp n÷a, anh Êy ®Ò nghÞ «ng lËp tøc göi tr¶ l¹i ®©y 5 phÇn cña bµi viÕt cña anh Êy vÒ Na-p«-lª-«ng</w:t>
      </w:r>
      <w:r>
        <w:rPr>
          <w:vertAlign w:val="superscript"/>
          <w:lang w:val="en-US" w:eastAsia="en-US"/>
        </w:rPr>
        <w:t>1*</w:t>
      </w:r>
      <w:r>
        <w:rPr>
          <w:lang w:val="en-US" w:eastAsia="en-US"/>
        </w:rPr>
        <w:t>, nÕu «ng kh«ng thÓ ®¨ng chóng ®</w:t>
        <w:softHyphen/>
        <w:t>îc. Cã thÓ, chóng t«i sÏ thu xÕp ®</w:t>
        <w:softHyphen/>
        <w:t>îc viÖc dÞch ra tiÕng Ph¸p, mÆc dï tÊt nhiªn bá tiÕng §øc ®i th× tiÕc. Chång t«i cho r»ng sÏ tèt h¬n c¶ nÕu «ng ®¨ng ®</w:t>
        <w:softHyphen/>
        <w:t>îc c¸i nµy ë Mü, v× ch¾c ch¾n nã sÏ hoµn ®</w:t>
        <w:softHyphen/>
        <w:t>îc vèn, vµ nÕu cã thÓ ph¸t hµnh nã c¶ ë §øc n÷a, v× nã ®øng trªn gãc ®é lÞch sö ®¸nh gi¸ mét sù kiÖn v« cïng quan träng cña thêi ®¹i hiÖn nay. ¤ng V©y-®¬-mai-¬ th©n mÕn, t«i hy väng r»ng ch¼ng bao l©u n÷a chóng t«i sÏ nhËn ®</w:t>
        <w:softHyphen/>
        <w:t>îc nh÷ng tin tøc tèt lµnh - vÒ viÖc ng</w:t>
        <w:softHyphen/>
        <w:t>êi vî th©n yªu cña «ng</w:t>
      </w:r>
      <w:r>
        <w:rPr>
          <w:vertAlign w:val="superscript"/>
          <w:lang w:val="en-US" w:eastAsia="en-US"/>
        </w:rPr>
        <w:t>2*</w:t>
      </w:r>
      <w:r>
        <w:rPr>
          <w:lang w:val="en-US" w:eastAsia="en-US"/>
        </w:rPr>
        <w:t xml:space="preserve"> ®· yªn æn qua ®</w:t>
        <w:softHyphen/>
        <w:t>îc sù kiÖn träng ®¹i vµ trong nhµ «ng cã hai thø míi sinh - ®øa con trai vµ tê t¹p chÝ. T«i xin göi lêi chµo ch©n thµnh ®Õn bµ vî th©n yªu cña «ng.</w:t>
      </w:r>
      <w:r>
        <mc:AlternateContent>
          <mc:Choice Requires="wps">
            <w:drawing>
              <wp:anchor behindDoc="0" distT="0" distB="0" distL="114935" distR="114935" simplePos="0" locked="0" layoutInCell="0" allowOverlap="1" relativeHeight="417">
                <wp:simplePos x="0" y="0"/>
                <wp:positionH relativeFrom="margin">
                  <wp:posOffset>-467995</wp:posOffset>
                </wp:positionH>
                <wp:positionV relativeFrom="margin">
                  <wp:posOffset>-410845</wp:posOffset>
                </wp:positionV>
                <wp:extent cx="9692640" cy="314325"/>
                <wp:effectExtent l="0" t="0" r="0" b="0"/>
                <wp:wrapNone/>
                <wp:docPr id="417" name="Frame416"/>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3</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V©y-®¬-mai-¬, 27 th¸ng ha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3</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V©y-®¬-mai-¬, 27 th¸ng ha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Tacgia"/>
        <w:rPr/>
      </w:pPr>
      <w:r>
        <w:rPr>
          <w:b/>
          <w:bCs/>
          <w:i/>
          <w:iCs/>
        </w:rPr>
        <w:t>Gien-ni M¸c</w:t>
      </w:r>
      <w:r>
        <w:rPr/>
        <w:t xml:space="preserve"> cña «ng</w:t>
      </w:r>
    </w:p>
    <w:p>
      <w:pPr>
        <w:pStyle w:val="Dan"/>
        <w:rPr/>
      </w:pPr>
      <w:r>
        <w:rPr>
          <w:lang w:val="en-US" w:eastAsia="en-US"/>
        </w:rPr>
        <w:t>§Ó kh«ng qu¸ kÐo dµi c«ng viÖc, «ng cã thÓ ®¨ng tõng phÇn mét, v× vÊn ®Ò cã tÇm quan träng bøc thiÕt. Sau nµy cã thÓ gép tÊt c¶ c¸i ®ã l¹i. H«m nay sè 5 ®ang trªn ®</w:t>
        <w:softHyphen/>
        <w:t>êng ®i. Thø s¸u tíi anh Êy sÏ göi sè 6 - phÇn kÕt</w:t>
      </w:r>
      <w:r>
        <w:rPr>
          <w:vertAlign w:val="superscript"/>
          <w:lang w:val="en-US" w:eastAsia="en-US"/>
        </w:rPr>
        <w:t>782</w:t>
      </w:r>
      <w:r>
        <w:rPr>
          <w:lang w:val="en-US" w:eastAsia="en-US"/>
        </w:rPr>
        <w:t xml:space="preserve">. VËy, t«i xin nh¾c l¹i, </w:t>
      </w:r>
      <w:r>
        <w:rPr>
          <w:i/>
          <w:iCs/>
          <w:lang w:val="en-US" w:eastAsia="en-US"/>
        </w:rPr>
        <w:t>xin «ng cè</w:t>
      </w:r>
      <w:r>
        <w:rPr>
          <w:lang w:val="en-US" w:eastAsia="en-US"/>
        </w:rPr>
        <w:t xml:space="preserve"> </w:t>
      </w:r>
      <w:r>
        <w:rPr>
          <w:i/>
          <w:iCs/>
          <w:lang w:val="en-US" w:eastAsia="en-US"/>
        </w:rPr>
        <w:t>g¾ng dïng t¸c phÈm nµy lµm thµnh mét cuèn s¸ch.</w:t>
      </w:r>
      <w:r>
        <w:rPr>
          <w:lang w:val="en-US" w:eastAsia="en-US"/>
        </w:rPr>
        <w:t xml:space="preserve"> NÕu kh«ng lµm ®</w:t>
        <w:softHyphen/>
        <w:t>îc thÕ, th× xin «ng göi t¸c phÈm trë l¹i, - cÇn in cho b»ng ®</w:t>
        <w:softHyphen/>
        <w:t>îc t¸c phÈm ®ã.</w:t>
      </w:r>
    </w:p>
    <w:p>
      <w:pPr>
        <w:pStyle w:val="Dan"/>
        <w:rPr>
          <w:lang w:val="en-US" w:eastAsia="en-US"/>
        </w:rPr>
      </w:pPr>
      <w:r>
        <w:rPr>
          <w:lang w:val="en-US" w:eastAsia="en-US"/>
        </w:rPr>
        <w:t>Nhê «ng chuyÓn lêi chµo th©n ¸i ®Õn Clót-x¬ vµ sím th«ng b¸o tØ mØ h¬n vÒ t×nh h×nh cña «ng.</w:t>
      </w:r>
    </w:p>
    <w:p>
      <w:pPr>
        <w:pStyle w:val="Normal"/>
        <w:rPr>
          <w:lang w:val="en-US" w:eastAsia="en-US"/>
        </w:rPr>
      </w:pPr>
      <w:r>
        <w:rPr>
          <w:lang w:val="en-US" w:eastAsia="en-US"/>
        </w:rP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 Ch</w:t>
        <w:softHyphen/>
        <w:t>¬ng I-V</w:t>
      </w:r>
    </w:p>
    <w:p>
      <w:pPr>
        <w:pStyle w:val="Chuthich"/>
        <w:rPr>
          <w:lang w:val="en-US" w:eastAsia="en-US"/>
        </w:rPr>
      </w:pPr>
      <w:r>
        <w:rPr>
          <w:lang w:val="en-US" w:eastAsia="en-US"/>
        </w:rPr>
        <w:t>2* - Lu-i-da V©y-®¬-mai-¬</w:t>
      </w:r>
    </w:p>
    <w:p>
      <w:pPr>
        <w:pStyle w:val="Normal"/>
        <w:rPr/>
      </w:pPr>
      <w:r>
        <w:rPr>
          <w:lang w:val="en-US" w:eastAsia="en-US"/>
        </w:rPr>
        <w:t>Lu-pu-x¬</w:t>
      </w:r>
      <w:r>
        <w:rPr>
          <w:vertAlign w:val="superscript"/>
          <w:lang w:val="en-US" w:eastAsia="en-US"/>
        </w:rPr>
        <w:t>1*</w:t>
      </w:r>
      <w:r>
        <w:rPr>
          <w:lang w:val="en-US" w:eastAsia="en-US"/>
        </w:rPr>
        <w:t xml:space="preserve"> võa míi mang ®Õn mét bµi nho nhá n÷a vÒ nh÷ng sù kiÖn gÇn ®©y nhÊt ë Lu©n §«n.</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XXV, 1934</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t>5</w:t>
        <w:br/>
        <w:t>Gien-ni M¸c göi A-®«n-ph¬ Clót-x¬</w:t>
      </w:r>
      <w:r>
        <w:rPr>
          <w:vertAlign w:val="superscript"/>
          <w:lang w:val="en-US" w:eastAsia="en-US"/>
        </w:rPr>
        <w:t>783</w:t>
      </w:r>
      <w:r>
        <w:rPr>
          <w:lang w:val="en-US" w:eastAsia="en-US"/>
        </w:rPr>
        <w:t xml:space="preserve"> </w:t>
        <w:br/>
      </w:r>
      <w:r>
        <w:rPr>
          <w:sz w:val="20"/>
          <w:lang w:val="en-US" w:eastAsia="en-US"/>
        </w:rPr>
        <w:t>ë Oa-sinh-t¬n</w:t>
      </w:r>
    </w:p>
    <w:p>
      <w:pPr>
        <w:pStyle w:val="Ngay"/>
        <w:rPr/>
      </w:pPr>
      <w:r>
        <w:rPr/>
        <w:t>Lu©n §«n, 15 th¸ng M</w:t>
        <w:softHyphen/>
        <w:t>êi 1852</w:t>
      </w:r>
    </w:p>
    <w:p>
      <w:pPr>
        <w:pStyle w:val="Normal"/>
        <w:rPr>
          <w:lang w:val="en-US" w:eastAsia="en-US"/>
        </w:rPr>
      </w:pPr>
      <w:r>
        <w:rPr>
          <w:lang w:val="en-US" w:eastAsia="en-US"/>
        </w:rPr>
        <w:t>¤ng Clót-x¬ th©n mÕn!</w:t>
      </w:r>
    </w:p>
    <w:p>
      <w:pPr>
        <w:pStyle w:val="Normal"/>
        <w:rPr/>
      </w:pPr>
      <w:r>
        <w:rPr>
          <w:lang w:val="en-US" w:eastAsia="en-US"/>
        </w:rPr>
        <w:t>Chång t«i chØ ®Þnh t«i h«m nay lµ ng</w:t>
        <w:softHyphen/>
        <w:t>êi phã cña anh Êy, vµ thÕ lµ t«i véi b¾t tay lµm nhiÖm vô th</w:t>
        <w:softHyphen/>
        <w:t xml:space="preserve"> ký riªng. Cßn chång t«i th× bÞ mét pressure from without and within</w:t>
      </w:r>
      <w:r>
        <w:rPr>
          <w:vertAlign w:val="superscript"/>
          <w:lang w:val="en-US" w:eastAsia="en-US"/>
        </w:rPr>
        <w:t>2*</w:t>
      </w:r>
      <w:r>
        <w:rPr>
          <w:lang w:val="en-US" w:eastAsia="en-US"/>
        </w:rPr>
        <w:t xml:space="preserve"> ®Õn møc anh Êy buéc ph¶i suèt ngµy ch¹y lo viÖc nhµ vµ b©y giê, 5 giê råi mµ vÉn ch</w:t>
        <w:softHyphen/>
        <w:t>a vÒ nhµ ®Ó tr</w:t>
        <w:softHyphen/>
        <w:t>íc hÕt kÕt thóc vô Bruy-ninh chèng Clót-x¬</w:t>
      </w:r>
      <w:r>
        <w:rPr>
          <w:vertAlign w:val="superscript"/>
          <w:lang w:val="en-US" w:eastAsia="en-US"/>
        </w:rPr>
        <w:t>3*</w:t>
      </w:r>
      <w:r>
        <w:rPr>
          <w:lang w:val="en-US" w:eastAsia="en-US"/>
        </w:rPr>
        <w:t xml:space="preserve">. ¤ng </w:t>
      </w:r>
      <w:r>
        <w:rPr>
          <w:i/>
          <w:iCs/>
          <w:lang w:val="en-US" w:eastAsia="en-US"/>
        </w:rPr>
        <w:t>t¹m thêi ®õng lµm g×, tuyÖt ®èi kh«ng lµm g× vÒ</w:t>
      </w:r>
      <w:r>
        <w:rPr>
          <w:lang w:val="en-US" w:eastAsia="en-US"/>
        </w:rPr>
        <w:t xml:space="preserve"> </w:t>
      </w:r>
      <w:r>
        <w:rPr>
          <w:i/>
          <w:iCs/>
          <w:lang w:val="en-US" w:eastAsia="en-US"/>
        </w:rPr>
        <w:t>vÊn ®Ò nµy,</w:t>
      </w:r>
      <w:r>
        <w:rPr>
          <w:lang w:val="en-US" w:eastAsia="en-US"/>
        </w:rPr>
        <w:t xml:space="preserve"> cho ®Õn chuyÕn tµu thñy tiÕp theo. I-man muèn </w:t>
      </w:r>
      <w:r>
        <w:rPr>
          <w:spacing w:val="-6"/>
          <w:lang w:val="en-US" w:eastAsia="en-US"/>
        </w:rPr>
        <w:t>ngµ</w:t>
      </w:r>
      <w:r>
        <w:rPr>
          <w:lang w:val="en-US" w:eastAsia="en-US"/>
        </w:rPr>
        <w:t>y h«m nay göi ®i lêi</w:t>
      </w:r>
      <w:r>
        <w:rPr>
          <w:spacing w:val="-6"/>
          <w:lang w:val="en-US" w:eastAsia="en-US"/>
        </w:rPr>
        <w:t xml:space="preserve"> chµo tuyªn bè chøng minh r»ng Vi-lÝch</w:t>
      </w:r>
      <w:r>
        <w:rPr>
          <w:lang w:val="en-US" w:eastAsia="en-US"/>
        </w:rPr>
        <w:t xml:space="preserve"> vµ</w:t>
        <w:br/>
      </w:r>
    </w:p>
    <w:p>
      <w:pPr>
        <w:pStyle w:val="Ke"/>
        <w:rPr>
          <w:lang w:val="en-US" w:eastAsia="en-US"/>
        </w:rPr>
      </w:pPr>
      <w:r>
        <w:rPr>
          <w:lang w:val="en-US" w:eastAsia="en-US"/>
        </w:rPr>
      </w:r>
    </w:p>
    <w:p>
      <w:pPr>
        <w:pStyle w:val="Chuthich"/>
        <w:rPr>
          <w:lang w:val="en-US" w:eastAsia="en-US"/>
        </w:rPr>
      </w:pPr>
      <w:r>
        <w:rPr>
          <w:lang w:val="en-US" w:eastAsia="en-US"/>
        </w:rPr>
        <w:t>1* - Vin-hem V«n-ph¬</w:t>
      </w:r>
    </w:p>
    <w:p>
      <w:pPr>
        <w:pStyle w:val="Chuthich"/>
        <w:rPr>
          <w:lang w:val="en-US" w:eastAsia="en-US"/>
        </w:rPr>
      </w:pPr>
      <w:r>
        <w:rPr>
          <w:lang w:val="en-US" w:eastAsia="en-US"/>
        </w:rPr>
        <w:t>2* - søc Ðp tõ bªn ngoµi vµ tõ bªn trong, trong nhµ vµ ngoµi nhµ</w:t>
      </w:r>
    </w:p>
    <w:p>
      <w:pPr>
        <w:pStyle w:val="Chuthich"/>
        <w:rPr>
          <w:lang w:val="en-US" w:eastAsia="en-US"/>
        </w:rPr>
      </w:pPr>
      <w:r>
        <w:rPr>
          <w:lang w:val="en-US" w:eastAsia="en-US"/>
        </w:rPr>
        <w:t>3* Xem tËp nµy, tr. 725.</w:t>
      </w:r>
    </w:p>
    <w:p>
      <w:pPr>
        <w:pStyle w:val="Left"/>
        <w:rPr/>
      </w:pPr>
      <w:r>
        <w:rPr>
          <w:lang w:val="en-US" w:eastAsia="en-US"/>
        </w:rPr>
        <w:t>Kin-ken ®· nhËn xÐt xóc ph¹m bµ Bruy-ninh. §ång thêi cËu Êy buéc cho l·o hÒ Ru-g¬, vÞ cøu tinh hµo hiÖp hiÖn nay - ng</w:t>
        <w:softHyphen/>
        <w:t>êi ®· cøu cho n÷ hoµng ®</w:t>
        <w:softHyphen/>
        <w:t>îc v« téi - c¸i téi ®· ®</w:t>
        <w:softHyphen/>
        <w:t>a ra toµn bé nh÷ng lêi ®¬m ®Æt ®ã. §iÒu nµy cµng dÔ chøng minh v× tin ®ån ®· n¶y sinh vµ ®· lan ra ®óng lóc con lõa giµ ®ã, trªn c¬ së lêi x¸c nhËn cña ng</w:t>
        <w:softHyphen/>
        <w:t>êi b¹n th©n Gr«-x¬ cña m×nh, tuyªn bè Kin-ken lµ tay sai cña hoµng th©n Phæ, vµ cßn tuyªn bè r»ng viÖc gi¶i tho¸t Kin-ken ®· ®</w:t>
        <w:softHyphen/>
        <w:t xml:space="preserve">îc tiÕn hµnh nhê hoµng th©n, cßn bµ Bruy-ninh th× ®ãng vai trß chñ yÕu ë ®©y vµ ®· cÊp tiÒn ®Ó lµm viÖc ®ã. </w:t>
      </w:r>
      <w:r>
        <w:rPr>
          <w:rFonts w:cs=".VnTimeH" w:ascii=".VnTimeH" w:hAnsi=".VnTimeH"/>
          <w:lang w:val="en-US" w:eastAsia="en-US"/>
        </w:rPr>
        <w:t>ë</w:t>
      </w:r>
      <w:r>
        <w:rPr>
          <w:lang w:val="en-US" w:eastAsia="en-US"/>
        </w:rPr>
        <w:t xml:space="preserve"> §øc, c¶ hai tin ®ån Êy ®Òu ®</w:t>
        <w:softHyphen/>
        <w:t>îc truyÒn ®i cïng víi nhau, vµ chÝnh trong bµi viÕt cña Ru-g¬ (nh</w:t>
        <w:softHyphen/>
        <w:t xml:space="preserve"> §ron-ke nhí l¹i, tuy kh«ng thÓ nãi g× døt kho¸t vÒ ®iÒu nµy) d</w:t>
        <w:softHyphen/>
        <w:t>êng nh</w:t>
        <w:softHyphen/>
        <w:t xml:space="preserve"> ®· nãi vÒ giíi th©n cËn ®¸ng ngê vùc, trong ®ã cã Gèt-phrÝt ®ang cã mÆt ë ®©y. Toµn bé c©u chuyÖn ngèc nghÕch Êy ch¼ng qua lµ mét ©m m</w:t>
        <w:softHyphen/>
        <w:t>u nh»m tr¶ thï M¸c - Clót-x¬, ng</w:t>
        <w:softHyphen/>
        <w:t>êi mµ hä b©y giê muèn g¸n cho lµ ®· loan truyÒn lêi ®¬m ®Æt vµ vu khèng nÆc danh bØ æi, trong khi b¶n th©n nh÷ng tªn v« l¹i ®ã tõ l©u ®· ®¹t tíi ®é l·o luyÖn cao nhÊt trong nh÷ng c«ng viÖc nh</w:t>
        <w:softHyphen/>
        <w:t xml:space="preserve"> vËy. Sau khi «ng giµ P«-me-ran</w:t>
      </w:r>
      <w:r>
        <w:rPr>
          <w:vertAlign w:val="superscript"/>
          <w:lang w:val="en-US" w:eastAsia="en-US"/>
        </w:rPr>
        <w:t>1*</w:t>
      </w:r>
      <w:r>
        <w:rPr>
          <w:lang w:val="en-US" w:eastAsia="en-US"/>
        </w:rPr>
        <w:t xml:space="preserve"> tuèt g</w:t>
        <w:softHyphen/>
        <w:t>¬m b¶o vÖ n÷ hoµng, «ng ta ®Ých th©n ®Õn th¨m ng</w:t>
        <w:softHyphen/>
        <w:t>êi ®µn bµ cao cÊp ®ã. Cã lÏ Hai-n¬-txen hy väng t×m ®</w:t>
        <w:softHyphen/>
        <w:t>îc ë ®©y nh÷ng má vµng v</w:t>
        <w:softHyphen/>
        <w:t>¬ng c«ng cho "Janus" cña m×nh vµ sö dông chóng cïng víi nguån cña ®¶ng VÝch</w:t>
      </w:r>
      <w:r>
        <w:rPr>
          <w:vertAlign w:val="superscript"/>
          <w:lang w:val="en-US" w:eastAsia="en-US"/>
        </w:rPr>
        <w:t>2*</w:t>
      </w:r>
      <w:r>
        <w:rPr>
          <w:lang w:val="en-US" w:eastAsia="en-US"/>
        </w:rPr>
        <w:t>. VËy nh÷ng cÆn b· Êy xö sù cã ngu ngèc hay kh«ng th× hä lªn tiÕng la hÐt phÉn né trªn c¶ hai b¸n cÇu sau khi hä ®· lµm l©u ngµy nh</w:t>
        <w:softHyphen/>
        <w:t xml:space="preserve"> vËy hÕt </w:t>
        <w:br/>
        <w:t xml:space="preserve">viÖc ®ª tiÖn nµy ®Õn viÖc ®ª tiÖn kh¸c, hÕt lêi ®¬m ®Æt nµy ®Õn lêi ®¬m ®Æt kh¸c, hÕt lêi vu khèng nµy ®Õn lêi vu khèng </w:t>
      </w:r>
      <w:r>
        <w:rPr>
          <w:spacing w:val="-6"/>
          <w:lang w:val="en-US" w:eastAsia="en-US"/>
        </w:rPr>
        <w:t>kh¸c? Vµ thªm vµo ®ã, nãi ®óng ra, trong bµi</w:t>
      </w:r>
      <w:r>
        <w:rPr>
          <w:spacing w:val="-6"/>
          <w:vertAlign w:val="superscript"/>
          <w:lang w:val="en-US" w:eastAsia="en-US"/>
        </w:rPr>
        <w:t>784</w:t>
      </w:r>
      <w:r>
        <w:rPr>
          <w:spacing w:val="-6"/>
          <w:lang w:val="en-US" w:eastAsia="en-US"/>
        </w:rPr>
        <w:t xml:space="preserve"> ch¼ng cã g× hÕt:</w:t>
      </w:r>
      <w:r>
        <w:rPr>
          <w:lang w:val="en-US" w:eastAsia="en-US"/>
        </w:rPr>
        <w:t xml:space="preserve"> v×</w:t>
        <w:br/>
      </w:r>
      <w:r>
        <mc:AlternateContent>
          <mc:Choice Requires="wps">
            <w:drawing>
              <wp:anchor behindDoc="0" distT="0" distB="0" distL="114935" distR="114935" simplePos="0" locked="0" layoutInCell="0" allowOverlap="1" relativeHeight="418">
                <wp:simplePos x="0" y="0"/>
                <wp:positionH relativeFrom="margin">
                  <wp:posOffset>-467995</wp:posOffset>
                </wp:positionH>
                <wp:positionV relativeFrom="margin">
                  <wp:posOffset>-420370</wp:posOffset>
                </wp:positionV>
                <wp:extent cx="9692640" cy="314325"/>
                <wp:effectExtent l="0" t="0" r="0" b="0"/>
                <wp:wrapNone/>
                <wp:docPr id="418" name="Frame41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4</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4</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3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hep"/>
        <w:rPr>
          <w:lang w:val="en-US" w:eastAsia="en-US"/>
        </w:rPr>
      </w:pPr>
      <w:r>
        <w:rPr>
          <w:lang w:val="en-US" w:eastAsia="en-US"/>
        </w:rPr>
      </w:r>
    </w:p>
    <w:p>
      <w:pPr>
        <w:pStyle w:val="Chuthich"/>
        <w:rPr>
          <w:lang w:val="en-US" w:eastAsia="en-US"/>
        </w:rPr>
      </w:pPr>
      <w:r>
        <w:rPr>
          <w:lang w:val="en-US" w:eastAsia="en-US"/>
        </w:rPr>
        <w:t>1* - Ru-g¬</w:t>
      </w:r>
    </w:p>
    <w:p>
      <w:pPr>
        <w:pStyle w:val="Chuthich"/>
        <w:rPr>
          <w:lang w:val="en-US" w:eastAsia="en-US"/>
        </w:rPr>
      </w:pPr>
      <w:r>
        <w:rPr>
          <w:lang w:val="en-US" w:eastAsia="en-US"/>
        </w:rPr>
        <w:t>2* Xem tËp nµy, tr.127-128.</w:t>
      </w:r>
    </w:p>
    <w:p>
      <w:pPr>
        <w:pStyle w:val="Left"/>
        <w:rPr/>
      </w:pPr>
      <w:r>
        <w:rPr>
          <w:lang w:val="en-US" w:eastAsia="en-US"/>
        </w:rPr>
        <w:t>r»ng d</w:t>
        <w:softHyphen/>
        <w:t>íi mét h×nh thøc hÕt søc thËn träng vµ b×nh tÜnh, ®óng lµ chØ b»ng nh÷ng lêi bãng giã, nhiÒu nhÊt nã chØ cho phÐp hiÓu ®</w:t>
        <w:softHyphen/>
        <w:t>îc c¸i mµ nh÷ng ng</w:t>
        <w:softHyphen/>
        <w:t>êi ®</w:t>
        <w:softHyphen/>
        <w:t>îc tiÕp ®ãn niÒm në ®· nãi th¼ng ra vµ c«ng khai. ChuyÖn ®ã ghª tëm do chç ng</w:t>
        <w:softHyphen/>
        <w:t>êi ta muèn xa c¸i ®¸m v« l¹i ®ã h¬n n÷a, cßn v× ®iÒu ví vÈn nh</w:t>
        <w:softHyphen/>
        <w:t xml:space="preserve"> vËy th× ph¶i ®¸nh nhau víi nã. H«m nay chång t«i muèn tù m×nh göi cho «ng mét bµi nh©n danh m×nh gi¶i thÝch râ b»ng c¸ch nµo mµ bµi cña «ng ®· xuÊt hiÖn trªn b¸o "Wecker". Nh</w:t>
        <w:softHyphen/>
        <w:t>ng I-man th× cho r»ng kh«ng nªn can thiÖp vµo viÖc ®ã cña chång t«i, ng</w:t>
        <w:softHyphen/>
        <w:t>êi mµ tÊt c¶ nh÷ng ®iÒu ®ã chÝnh lµ ®ang nh»m chèng l¹i anh Êy. V× thÕ anh Êy quyÕt ®Þnh tù m×nh viÕt lêi tuyªn bè. TiÕc thay, lêi tuyªn bè ch</w:t>
        <w:softHyphen/>
        <w:t>a viÕt xong. Song xin «ng ®õng lµm g× vÒ chuyÖn nµy chõng nµo «ng ch</w:t>
        <w:softHyphen/>
        <w:t>a nhËn ®</w:t>
        <w:softHyphen/>
        <w:t>îc nh÷ng ý kiÕn chØ dÉn tiÕp theo. Nh</w:t>
        <w:softHyphen/>
        <w:t xml:space="preserve"> May-en h«m nay b¸o cho §ron-ke biÕt, Vi-lÝch vµ Kin-ken ®· thÒ r»ng hä kh«ng nãi g× ®éng ch¹m ®Õn danh dù cña ng</w:t>
        <w:softHyphen/>
        <w:t>êi ®µn bµ Êy. Cã nghÜa lµ nh÷ng ngµi ®ã ®· bÞ thÈm vÊn. Nh</w:t>
        <w:softHyphen/>
        <w:t xml:space="preserve"> «ng thÊy ®Êy, c¶ ë ®©y vÊn ®Ò còng ®</w:t>
        <w:softHyphen/>
        <w:t>îc coi träng. V¶ l¹i, c©u tr¶ lêi cña Snau-ph¬</w:t>
      </w:r>
      <w:r>
        <w:rPr>
          <w:vertAlign w:val="superscript"/>
          <w:lang w:val="en-US" w:eastAsia="en-US"/>
        </w:rPr>
        <w:t>785</w:t>
      </w:r>
      <w:r>
        <w:rPr>
          <w:lang w:val="en-US" w:eastAsia="en-US"/>
        </w:rPr>
        <w:t xml:space="preserve"> rÊt tèt theo c¸ch cña nã, s¾c s¶o vµ chÝnh x¸c, vµ qu¶ thËt, c¶ hai nhµ triÕt häc ®Òu sÏ kh«ng ph¶i dÊy lªn chuyÖn Çm Ü nh</w:t>
        <w:softHyphen/>
        <w:t xml:space="preserve"> vËy chØ v× mét lÇn ng</w:t>
        <w:softHyphen/>
        <w:t>êi ®µn bµ quý ph¸i ®· bÞ ®éng ch¹m. Ai liªn quan ®Õn viÖc Ru-g¬ loan truyÒn nh÷ng tin ®ån hÌn h¹ nhÊt, cã tÝnh chÊt xóc ph¹m nhÊt vÒ chång t«i, ph¸ ho¹i thanh danh cña anh Êy. H¬n n÷a trong lóc anh Êy kh«ng thÓ tr¶ lêi ®</w:t>
        <w:softHyphen/>
        <w:t>îc g× v× lý do cña ®¶ng, cã tÝnh ®Õn t×nh c¶nh nh÷ng ng</w:t>
        <w:softHyphen/>
        <w:t>êi b¹n cña m×nh ë §øc.</w:t>
      </w:r>
    </w:p>
    <w:p>
      <w:pPr>
        <w:pStyle w:val="Normal"/>
        <w:rPr/>
      </w:pPr>
      <w:r>
        <w:rPr>
          <w:lang w:val="en-US" w:eastAsia="en-US"/>
        </w:rPr>
        <w:t>Ai lo l¾ng tr</w:t>
        <w:softHyphen/>
        <w:t>íc viÖc t«i suýt chÕt v× ®au buån, con t«i</w:t>
      </w:r>
      <w:r>
        <w:rPr>
          <w:vertAlign w:val="superscript"/>
          <w:lang w:val="en-US" w:eastAsia="en-US"/>
        </w:rPr>
        <w:t>1*</w:t>
      </w:r>
      <w:r>
        <w:rPr>
          <w:lang w:val="en-US" w:eastAsia="en-US"/>
        </w:rPr>
        <w:t xml:space="preserve"> ®· bó tõ lång ngùc t«i cïng víi dßng s÷a lµ tÊt c¶ mäi nçi ®au khæ, buån phiÒn vµ lo toan Êy, ®· chÕt. - Vµ tÊt th¶y mäi nçi ®au</w:t>
        <w:br/>
      </w:r>
    </w:p>
    <w:p>
      <w:pPr>
        <w:pStyle w:val="Kehep"/>
        <w:rPr>
          <w:lang w:val="en-US" w:eastAsia="en-US"/>
        </w:rPr>
      </w:pPr>
      <w:r>
        <w:rPr>
          <w:lang w:val="en-US" w:eastAsia="en-US"/>
        </w:rPr>
      </w:r>
    </w:p>
    <w:p>
      <w:pPr>
        <w:pStyle w:val="Chuthich"/>
        <w:rPr>
          <w:lang w:val="en-US" w:eastAsia="en-US"/>
        </w:rPr>
      </w:pPr>
      <w:r>
        <w:rPr>
          <w:lang w:val="en-US" w:eastAsia="en-US"/>
        </w:rPr>
        <w:t>1* - Hen-rÝch Gvi-®« M¸c</w:t>
      </w:r>
    </w:p>
    <w:p>
      <w:pPr>
        <w:pStyle w:val="Left"/>
        <w:rPr>
          <w:lang w:val="en-US" w:eastAsia="en-US"/>
        </w:rPr>
      </w:pPr>
      <w:r>
        <w:rPr>
          <w:lang w:val="en-US" w:eastAsia="en-US"/>
        </w:rPr>
        <w:t>khæ tiÕp theo n÷a! Nh</w:t>
        <w:softHyphen/>
        <w:t>ng ng</w:t>
        <w:softHyphen/>
        <w:t>êi ta kh«ng gäi t«i lµ c«ng chóa khi trêi sinh ra t«i! Song nãi toµn bé c©u chuyÖn huyªn thuyªn Êy ®Ó lµm g×. Chóng ta sÏ tho¸t khái c©u chuyÖn Êy b»ng c¸ch nµo ®ã vµ sÏ b¾t nh÷ng ng</w:t>
        <w:softHyphen/>
        <w:t>êi kh¸c chÞu tr¸ch nhiÖm vÒ nã. Nh</w:t>
        <w:softHyphen/>
        <w:t>ng dï sao th× xin «ng ®îi chuyÕn th</w:t>
        <w:softHyphen/>
        <w:t xml:space="preserve"> sau.</w:t>
      </w:r>
      <w:r>
        <mc:AlternateContent>
          <mc:Choice Requires="wps">
            <w:drawing>
              <wp:anchor behindDoc="0" distT="0" distB="0" distL="114935" distR="114935" simplePos="0" locked="0" layoutInCell="0" allowOverlap="1" relativeHeight="419">
                <wp:simplePos x="0" y="0"/>
                <wp:positionH relativeFrom="margin">
                  <wp:posOffset>-467995</wp:posOffset>
                </wp:positionH>
                <wp:positionV relativeFrom="margin">
                  <wp:posOffset>-506095</wp:posOffset>
                </wp:positionV>
                <wp:extent cx="9692640" cy="400050"/>
                <wp:effectExtent l="0" t="0" r="0" b="0"/>
                <wp:wrapNone/>
                <wp:docPr id="419" name="Frame418"/>
                <a:graphic xmlns:a="http://schemas.openxmlformats.org/drawingml/2006/main">
                  <a:graphicData uri="http://schemas.microsoft.com/office/word/2010/wordprocessingShape">
                    <wps:wsp>
                      <wps:cNvSpPr txBox="1"/>
                      <wps:spPr>
                        <a:xfrm>
                          <a:off x="0" y="0"/>
                          <a:ext cx="9692640" cy="4000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5</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1.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5</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h÷ng b¶n "Th¸ng S</w:t>
        <w:softHyphen/>
        <w:t>¬ng mï"</w:t>
      </w:r>
      <w:r>
        <w:rPr>
          <w:vertAlign w:val="superscript"/>
          <w:lang w:val="en-US" w:eastAsia="en-US"/>
        </w:rPr>
        <w:t>1*</w:t>
      </w:r>
      <w:r>
        <w:rPr>
          <w:lang w:val="en-US" w:eastAsia="en-US"/>
        </w:rPr>
        <w:t xml:space="preserve"> ch</w:t>
        <w:softHyphen/>
        <w:t>a tíi. Víi chuyÕn th</w:t>
        <w:softHyphen/>
        <w:t xml:space="preserve"> sau, chång t«i sÏ göi cho «ng hai sè b¸o "People's Paper" cã nh÷ng bµi viÕt cña «ng</w:t>
      </w:r>
      <w:r>
        <w:rPr>
          <w:vertAlign w:val="superscript"/>
          <w:lang w:val="en-US" w:eastAsia="en-US"/>
        </w:rPr>
        <w:t>786</w:t>
      </w:r>
      <w:r>
        <w:rPr>
          <w:lang w:val="en-US" w:eastAsia="en-US"/>
        </w:rPr>
        <w:t>.</w:t>
      </w:r>
    </w:p>
    <w:p>
      <w:pPr>
        <w:pStyle w:val="Normal"/>
        <w:rPr/>
      </w:pPr>
      <w:r>
        <w:rPr>
          <w:lang w:val="en-US" w:eastAsia="en-US"/>
        </w:rPr>
        <w:t xml:space="preserve">Em </w:t>
      </w:r>
      <w:r>
        <w:rPr>
          <w:rFonts w:cs=".VnTimeH" w:ascii=".VnTimeH" w:hAnsi=".VnTimeH"/>
          <w:lang w:val="en-US" w:eastAsia="en-US"/>
        </w:rPr>
        <w:t>Ð</w:t>
      </w:r>
      <w:r>
        <w:rPr>
          <w:lang w:val="en-US" w:eastAsia="en-US"/>
        </w:rPr>
        <w:t>t-ga cña t«i rèt cuéc ®· viÕt cho mÑ nã</w:t>
      </w:r>
      <w:r>
        <w:rPr>
          <w:vertAlign w:val="superscript"/>
          <w:lang w:val="en-US" w:eastAsia="en-US"/>
        </w:rPr>
        <w:t>2*</w:t>
      </w:r>
      <w:r>
        <w:rPr>
          <w:lang w:val="en-US" w:eastAsia="en-US"/>
        </w:rPr>
        <w:t>. Nhê sù gióp ®ì th©n ¸i cña «ng mµ bøc th</w:t>
        <w:softHyphen/>
        <w:t xml:space="preserve"> cña t«i ®· yªn æn tíi ®</w:t>
        <w:softHyphen/>
        <w:t>îc cËu Êy. Mét lÇn n÷a xin ch©n thµnh c¸m ¬n «ng vÒ viÖc ®ã.</w:t>
      </w:r>
    </w:p>
    <w:p>
      <w:pPr>
        <w:pStyle w:val="Normal"/>
        <w:rPr>
          <w:lang w:val="en-US" w:eastAsia="en-US"/>
        </w:rPr>
      </w:pPr>
      <w:r>
        <w:rPr>
          <w:lang w:val="en-US" w:eastAsia="en-US"/>
        </w:rPr>
        <w:t>Cßn mét ®iÒu n÷a. ¤ng h·y k×m gi÷ I-a-cèp Hu-xen l¹i mét Ýt ®Ó anh Êy kh«ng lµm qu¸ ®¸ng. CÇn ph¶i tr¸nh nh÷ng vô bª bèi víi nh÷ng tªn v« l¹i ®ã, v× giê ®©y chóng t×m c¸ch kÐo chóng ta vµo nh÷ng chuyÖn nh</w:t>
        <w:softHyphen/>
        <w:t xml:space="preserve"> vËy ®Ó b»ng c¸ch ®ã quªn ®i nh÷ng chuyÖn xÊu xa cò cña chóng. B©y giê cÇn ph¶i cã mét sù ngo¹i giao nµo ®ã ®èi víi nh÷ng kÎ ba hoa "thuÇn tuý kh¸ch quan, cã tÝnh nguyªn t¾c, trung thùc vµ cã ®øc h¹nh" Êy.</w:t>
      </w:r>
    </w:p>
    <w:p>
      <w:pPr>
        <w:pStyle w:val="Normal"/>
        <w:rPr/>
      </w:pPr>
      <w:r>
        <w:rPr>
          <w:lang w:val="en-US" w:eastAsia="en-US"/>
        </w:rPr>
        <w:t>TÊt nhiªn «ng ®· ®äc b¸o "K</w:t>
      </w:r>
      <w:r>
        <w:rPr>
          <w:rFonts w:cs="Times New Roman" w:ascii="Times New Roman" w:hAnsi="Times New Roman"/>
          <w:lang w:val="en-US" w:eastAsia="en-US"/>
        </w:rPr>
        <w:t>ö</w:t>
      </w:r>
      <w:r>
        <w:rPr>
          <w:lang w:val="en-US" w:eastAsia="en-US"/>
        </w:rPr>
        <w:t>lnische"</w:t>
      </w:r>
      <w:r>
        <w:rPr>
          <w:vertAlign w:val="superscript"/>
          <w:lang w:val="en-US" w:eastAsia="en-US"/>
        </w:rPr>
        <w:t>3*</w:t>
      </w:r>
      <w:r>
        <w:rPr>
          <w:lang w:val="en-US" w:eastAsia="en-US"/>
        </w:rPr>
        <w:t xml:space="preserve"> ®Ó theo dâi phiªn toµ ë Khuªn chø? H«m nay ®· nhËn ®</w:t>
        <w:softHyphen/>
        <w:t>îc nh÷ng lêi khai cña BÕch-c¬. V× kh«ng cã tang chøng chèng l¹i anh Êy nªn ng</w:t>
        <w:softHyphen/>
        <w:t>êi ta ®· tháa thuËn sÏ hoµn toµn lo¹i BÕch-c¬ ra khái vô nµy. §iÒu ®ã gi¶i thÝch ph</w:t>
        <w:softHyphen/>
        <w:t>¬ng thøc b¶o vÖ cña anh Êy mµ nh÷ng ng</w:t>
        <w:softHyphen/>
        <w:t>êi d©n chñ ®ang nhiÖt t×nh sö dông ®Ó xÕp BÕch-c¬ vµo phe cña m×nh vµ tuyªn bè anh Êy lµ nhµ ho¹t ®éng nh©n d©n tù do vµ ®éc lËp, kh«ng phôc tïng mét c¸</w:t>
      </w:r>
      <w:r>
        <w:rPr>
          <w:spacing w:val="6"/>
          <w:lang w:val="en-US" w:eastAsia="en-US"/>
        </w:rPr>
        <w:t>ch mï qu¸ng bÊt</w:t>
      </w:r>
      <w:r>
        <w:rPr>
          <w:lang w:val="en-US" w:eastAsia="en-US"/>
        </w:rPr>
        <w:t xml:space="preserve"> cø nh÷ng tÝn ®iÒu x¸c</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Ngµy 18 th¸ng S</w:t>
        <w:softHyphen/>
        <w:t>¬ng mï cña Lu-i B«-na-p¸c-t¬"</w:t>
      </w:r>
    </w:p>
    <w:p>
      <w:pPr>
        <w:pStyle w:val="Chuthich"/>
        <w:rPr>
          <w:lang w:val="en-US" w:eastAsia="en-US"/>
        </w:rPr>
      </w:pPr>
      <w:r>
        <w:rPr>
          <w:lang w:val="en-US" w:eastAsia="en-US"/>
        </w:rPr>
        <w:t>2* - Ca-r«-li-na Ph«n Ve-xt¬-pha-len</w:t>
      </w:r>
    </w:p>
    <w:p>
      <w:pPr>
        <w:pStyle w:val="Chuthich"/>
        <w:rPr/>
      </w:pPr>
      <w:r>
        <w:rPr>
          <w:lang w:val="en-US" w:eastAsia="en-US"/>
        </w:rPr>
        <w:t>3* "K</w:t>
      </w:r>
      <w:r>
        <w:rPr>
          <w:rFonts w:cs="Times New Roman" w:ascii="Times New Roman" w:hAnsi="Times New Roman"/>
          <w:lang w:val="en-US" w:eastAsia="en-US"/>
        </w:rPr>
        <w:t>ö</w:t>
      </w:r>
      <w:r>
        <w:rPr>
          <w:lang w:val="en-US" w:eastAsia="en-US"/>
        </w:rPr>
        <w:t>lnische Zeitung"</w:t>
      </w:r>
    </w:p>
    <w:p>
      <w:pPr>
        <w:pStyle w:val="Left"/>
        <w:rPr/>
      </w:pPr>
      <w:r>
        <w:rPr>
          <w:lang w:val="en-US" w:eastAsia="en-US"/>
        </w:rPr>
        <w:t>®Þnh nµo ®ã cña mét héi kÝn nµo ®ã, lµ mét ng</w:t>
        <w:softHyphen/>
        <w:t>êi anh hïng ch©n chÝnh; hä lµm viÖc ®ã chÝnh v× anh Êy lµ ng</w:t>
        <w:softHyphen/>
        <w:t>êi yÕu h¬n hÕt vµ trong ng</w:t>
        <w:softHyphen/>
        <w:t>êi anh cã chÊt d©n chñ nhiÒu h¬n hÕt so víi nh÷ng ng</w:t>
        <w:softHyphen/>
        <w:t>êi cßn l¹i. NÕu tªn hay gµo thÐt Hai-n¬-txen muèn lîi dông ®iÒu ®ã vµ xoay ra t©ng bèc BÕch-c¬, th× «ng cã thÓ lËp tøc tuyªn bè r»ng ®</w:t>
        <w:softHyphen/>
        <w:t>êng lèi cña phÝa bµo ch÷a ®· ®</w:t>
        <w:softHyphen/>
        <w:t>îc thèng nhÊt tõ tr</w:t>
        <w:softHyphen/>
        <w:t>íc vµ BÕch-c¬ tr</w:t>
        <w:softHyphen/>
        <w:t>íc khi bÞ b¾t kh«ng l©u cßn khÈn thiÕt ®Ò nghÞ chång t«i ph¸t biÓu cïng víi anh Êy trªn t¹p chÝ cña anh Êy</w:t>
      </w:r>
      <w:r>
        <w:rPr>
          <w:vertAlign w:val="superscript"/>
          <w:lang w:val="en-US" w:eastAsia="en-US"/>
        </w:rPr>
        <w:t>787</w:t>
      </w:r>
      <w:r>
        <w:rPr>
          <w:lang w:val="en-US" w:eastAsia="en-US"/>
        </w:rPr>
        <w:t xml:space="preserve"> chèng tÊt c¶ mäi ng</w:t>
        <w:softHyphen/>
        <w:t>êi d©n chñ chÝnh thøc vµ chÕ giÔu tÊt c¶ bän hä: Ru-g¬, Hai-n¬-txen, Kin-ken, Vi-lÝch, v.v. vµ v.v.. Anh Êy còng muèn ®¨ng nh÷ng bøc th</w:t>
        <w:softHyphen/>
        <w:t xml:space="preserve"> gµn dë cña Vi-lÝch</w:t>
      </w:r>
      <w:r>
        <w:rPr>
          <w:vertAlign w:val="superscript"/>
          <w:lang w:val="en-US" w:eastAsia="en-US"/>
        </w:rPr>
        <w:t>1*</w:t>
      </w:r>
      <w:r>
        <w:rPr>
          <w:lang w:val="en-US" w:eastAsia="en-US"/>
        </w:rPr>
        <w:t>. C¸c ngµi d©n chñ còng ®õng chê ®îi g× tèt ®Ñp tõ viÖc anh Êy ®</w:t>
        <w:softHyphen/>
        <w:t>îc tù do v.v.. T«i viÕt trong lóc ®ang véi kinh khñng.</w:t>
      </w:r>
    </w:p>
    <w:p>
      <w:pPr>
        <w:pStyle w:val="Normal"/>
        <w:rPr>
          <w:lang w:val="en-US" w:eastAsia="en-US"/>
        </w:rPr>
      </w:pPr>
      <w:r>
        <w:rPr>
          <w:lang w:val="en-US" w:eastAsia="en-US"/>
        </w:rPr>
        <w:t>T«i cÇn ph¶i ra b</w:t>
        <w:softHyphen/>
        <w:t>u ®iÖn.</w:t>
      </w:r>
    </w:p>
    <w:p>
      <w:pPr>
        <w:pStyle w:val="Normal"/>
        <w:rPr>
          <w:lang w:val="en-US" w:eastAsia="en-US"/>
        </w:rPr>
      </w:pPr>
      <w:r>
        <w:rPr>
          <w:lang w:val="en-US" w:eastAsia="en-US"/>
        </w:rPr>
        <w:t>Xin göi «ng lêi chµo ch©n thµnh.</w:t>
      </w:r>
    </w:p>
    <w:p>
      <w:pPr>
        <w:pStyle w:val="Tacgia"/>
        <w:rPr>
          <w:b/>
          <w:b/>
          <w:bCs/>
          <w:i/>
          <w:i/>
          <w:iCs/>
        </w:rPr>
      </w:pPr>
      <w:r>
        <w:rPr>
          <w:b/>
          <w:bCs/>
          <w:i/>
          <w:iCs/>
        </w:rPr>
        <w:t>Gien-ni M¸c</w:t>
      </w:r>
    </w:p>
    <w:p>
      <w:pPr>
        <w:pStyle w:val="Normal"/>
        <w:rPr>
          <w:lang w:val="en-US" w:eastAsia="en-US"/>
        </w:rPr>
      </w:pPr>
      <w:r>
        <w:rPr>
          <w:lang w:val="en-US" w:eastAsia="en-US"/>
        </w:rPr>
        <w:t>Xin «ng l¹i viÕt cµng sím cµng tèt. Nh÷ng bøc th</w:t>
        <w:softHyphen/>
        <w:t xml:space="preserve"> cña «ng bao giê còng ®em l¹i niÒm vui rÊt lín. Chång t«i lu«n lu«n nãi: chóng ta mµ cã nhiÒu h¬n nh÷ng chµng trai nh</w:t>
        <w:softHyphen/>
        <w:t xml:space="preserve"> Clót-x¬ th× lóc ®ã sÏ cã thÓ lµm ®</w:t>
        <w:softHyphen/>
        <w:t>îc nhiÒu chuyÖn. T¹m thêi «ng ®õng qu¸ tÝch cùc. Cø ®Ó cho nh÷ng con chã Êy l¹i c¾n xÐ nhau, nÕu kh«ng cã lÏ chóng sÏ lao vµo vßng tay cña nhau ®Ó chèng "kÎ thï chung" - chèng c¸i «ng M¸c "hung ¸c, hÌn h¹, ®éc ®Þa" Êy vµ "bÌ lò" cña «ng Êy - còng nªn.</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toµn v¨n lÇn ®Çu</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
        <w:rPr>
          <w:lang w:val="en-US" w:eastAsia="en-US"/>
        </w:rPr>
      </w:pPr>
      <w:r>
        <w:rPr>
          <w:lang w:val="en-US" w:eastAsia="en-US"/>
        </w:rPr>
      </w:r>
    </w:p>
    <w:p>
      <w:pPr>
        <w:pStyle w:val="Chuthich"/>
        <w:rPr>
          <w:lang w:val="en-US" w:eastAsia="en-US"/>
        </w:rPr>
      </w:pPr>
      <w:r>
        <w:rPr>
          <w:lang w:val="en-US" w:eastAsia="en-US"/>
        </w:rPr>
        <w:t>1* Xem tËp nµy, tr.227, 616.</w:t>
      </w:r>
    </w:p>
    <w:p>
      <w:pPr>
        <w:pStyle w:val="1"/>
        <w:rPr/>
      </w:pPr>
      <w:r>
        <w:br w:type="column"/>
      </w:r>
      <w:r>
        <w:rPr>
          <w:lang w:val="en-US" w:eastAsia="en-US"/>
        </w:rPr>
        <w:t>6</w:t>
        <w:br/>
        <w:t>Gien-ni M¸c göi A-®«n-ph¬ Clót-x¬</w:t>
      </w:r>
      <w:r>
        <w:rPr>
          <w:vertAlign w:val="superscript"/>
          <w:lang w:val="en-US" w:eastAsia="en-US"/>
        </w:rPr>
        <w:t>788</w:t>
      </w:r>
      <w:r>
        <w:rPr>
          <w:lang w:val="en-US" w:eastAsia="en-US"/>
        </w:rPr>
        <w:t xml:space="preserve"> </w:t>
        <w:br/>
      </w:r>
      <w:r>
        <w:rPr>
          <w:sz w:val="20"/>
          <w:lang w:val="en-US" w:eastAsia="en-US"/>
        </w:rPr>
        <w:t>ë Oa-sinh-t¬n</w:t>
      </w:r>
    </w:p>
    <w:p>
      <w:pPr>
        <w:pStyle w:val="Ngay"/>
        <w:rPr/>
      </w:pPr>
      <w:r>
        <w:rPr/>
        <w:t>[Lu©n §«n, 28 th¸ng M</w:t>
        <w:softHyphen/>
        <w:t>êi 1852]</w:t>
      </w:r>
      <w:r>
        <mc:AlternateContent>
          <mc:Choice Requires="wps">
            <w:drawing>
              <wp:anchor behindDoc="0" distT="0" distB="0" distL="114935" distR="114935" simplePos="0" locked="0" layoutInCell="0" allowOverlap="1" relativeHeight="420">
                <wp:simplePos x="0" y="0"/>
                <wp:positionH relativeFrom="margin">
                  <wp:posOffset>-467995</wp:posOffset>
                </wp:positionH>
                <wp:positionV relativeFrom="margin">
                  <wp:posOffset>-420370</wp:posOffset>
                </wp:positionV>
                <wp:extent cx="9692640" cy="314325"/>
                <wp:effectExtent l="0" t="0" r="0" b="0"/>
                <wp:wrapNone/>
                <wp:docPr id="420" name="Frame41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7</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28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28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7</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28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28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g Clót-x¬ th©n mÕn!</w:t>
      </w:r>
    </w:p>
    <w:p>
      <w:pPr>
        <w:pStyle w:val="Dan"/>
        <w:rPr/>
      </w:pPr>
      <w:r>
        <w:rPr>
          <w:lang w:val="en-US" w:eastAsia="en-US"/>
        </w:rPr>
        <w:t>¤ng ch¾c h¼n cã ®äc b¸o "K</w:t>
      </w:r>
      <w:r>
        <w:rPr>
          <w:rFonts w:cs="Times New Roman" w:ascii="Times New Roman" w:hAnsi="Times New Roman"/>
          <w:lang w:val="en-US" w:eastAsia="en-US"/>
        </w:rPr>
        <w:t>ö</w:t>
      </w:r>
      <w:r>
        <w:rPr>
          <w:lang w:val="en-US" w:eastAsia="en-US"/>
        </w:rPr>
        <w:t>lnische Zeitung" ®Ó theo dâi tiÕn tr×nh phiªn tßa qu¸i ®¶n chèng nh÷ng ng</w:t>
        <w:softHyphen/>
        <w:t>êi céng s¶n. Phiªn toµ ngµy 23 th¸ng M</w:t>
        <w:softHyphen/>
        <w:t>êi ®· lµm cho toµn bé vô viÖc xoay chuyÓn mét c¸ch tuyÖt vêi, lý thó vµ cã lîi cho bÞ c¸o ®Õn møc tÊt c¶ chóng t«i b¾t ®Çu phÊn chÊn trë l¹i Ýt nhiÒu</w:t>
      </w:r>
      <w:r>
        <w:rPr>
          <w:vertAlign w:val="superscript"/>
          <w:lang w:val="en-US" w:eastAsia="en-US"/>
        </w:rPr>
        <w:t>789</w:t>
      </w:r>
      <w:r>
        <w:rPr>
          <w:lang w:val="en-US" w:eastAsia="en-US"/>
        </w:rPr>
        <w:t>. TÊt nhiªn «ng hiÓu r»ng "®¶ng cña M¸c" lµm viÖc ngµy ®ªm, lµm viÖc b»ng ®Çu, tay vµ ch©n. Sù bËn rén cùc ®é Êy chÝnh lµ nguyªn nh©n v× sao h«m nay t«i l¹i ph¸t biÓu tr</w:t>
        <w:softHyphen/>
        <w:t>íc «ng víi t</w:t>
        <w:softHyphen/>
        <w:t xml:space="preserve"> c¸ch lµ phãng </w:t>
      </w:r>
      <w:r>
        <w:rPr>
          <w:spacing w:val="-6"/>
          <w:lang w:val="en-US" w:eastAsia="en-US"/>
        </w:rPr>
        <w:t>viªn thay thÕ. Ng</w:t>
        <w:softHyphen/>
        <w:t xml:space="preserve">êi b¹n th©n cña «ng Vi-lÝch, lµ «ng §i-tx¬, b©y giê còng ®ang ë Mü, </w:t>
      </w:r>
      <w:r>
        <w:rPr>
          <w:i/>
          <w:iCs/>
          <w:spacing w:val="-6"/>
          <w:lang w:val="en-US" w:eastAsia="en-US"/>
        </w:rPr>
        <w:t>®· ®Ó cho ng</w:t>
        <w:softHyphen/>
        <w:t>êi ta ®¸nh c¾p</w:t>
      </w:r>
      <w:r>
        <w:rPr>
          <w:spacing w:val="-6"/>
          <w:lang w:val="en-US" w:eastAsia="en-US"/>
        </w:rPr>
        <w:t xml:space="preserve"> cña m×nh tÊt c¶ nh÷ng tµi liÖu cña bÌ lò Vi-lÝch - th</w:t>
        <w:softHyphen/>
        <w:t xml:space="preserve"> tõ, biªn b¶n, v.v. vµ v.v..</w:t>
      </w:r>
      <w:r>
        <w:rPr>
          <w:lang w:val="en-US" w:eastAsia="en-US"/>
        </w:rPr>
        <w:t xml:space="preserve"> </w:t>
      </w:r>
      <w:r>
        <w:rPr>
          <w:spacing w:val="-6"/>
          <w:lang w:val="en-US" w:eastAsia="en-US"/>
        </w:rPr>
        <w:t>Nh÷ng tµi liÖu ®ã ®· ®</w:t>
        <w:softHyphen/>
        <w:t>îc bªn buéc téi ®</w:t>
        <w:softHyphen/>
        <w:t>a ra lµm b»ng cø</w:t>
      </w:r>
      <w:r>
        <w:rPr>
          <w:lang w:val="en-US" w:eastAsia="en-US"/>
        </w:rPr>
        <w:t xml:space="preserve"> chøng minh ho¹t ®éng nguy hiÓm cña ®¶ng. §Ó chøng minh sù </w:t>
      </w:r>
      <w:r>
        <w:rPr>
          <w:spacing w:val="-6"/>
          <w:lang w:val="en-US" w:eastAsia="en-US"/>
        </w:rPr>
        <w:t>dÝnh lÝu cña bÞ c¸o vµo vô nµy, ng</w:t>
        <w:softHyphen/>
        <w:t>êi ta ®· bÞa ra chuyÖn chång</w:t>
      </w:r>
      <w:r>
        <w:rPr>
          <w:lang w:val="en-US" w:eastAsia="en-US"/>
        </w:rPr>
        <w:t xml:space="preserve"> t«i </w:t>
      </w:r>
      <w:r>
        <w:rPr>
          <w:spacing w:val="-6"/>
          <w:lang w:val="en-US" w:eastAsia="en-US"/>
        </w:rPr>
        <w:t>liªn hÖ víi tªn gi¸n ®iÖp SÐc-van mµ ai còng biÕt. B»ng c¸ch ®ã,</w:t>
      </w:r>
      <w:r>
        <w:rPr>
          <w:lang w:val="en-US" w:eastAsia="en-US"/>
        </w:rPr>
        <w:t xml:space="preserve"> </w:t>
      </w:r>
      <w:r>
        <w:rPr>
          <w:spacing w:val="-6"/>
          <w:lang w:val="en-US" w:eastAsia="en-US"/>
        </w:rPr>
        <w:t>ng</w:t>
        <w:softHyphen/>
        <w:t>êi ta m« t¶ chång t«i lµ kh©u nèi ®ãng vai trß chiÕc cÇu gi÷a</w:t>
      </w:r>
      <w:r>
        <w:rPr>
          <w:lang w:val="en-US" w:eastAsia="en-US"/>
        </w:rPr>
        <w:t xml:space="preserve"> c¸c </w:t>
      </w:r>
      <w:r>
        <w:rPr>
          <w:spacing w:val="-6"/>
          <w:lang w:val="en-US" w:eastAsia="en-US"/>
        </w:rPr>
        <w:t>nhµ lý luËn ë Khuªn vµ "nh÷ng ng</w:t>
        <w:softHyphen/>
        <w:t>êi hµnh ®éng", nh÷ng kÎ ®èt</w:t>
      </w:r>
      <w:r>
        <w:rPr>
          <w:lang w:val="en-US" w:eastAsia="en-US"/>
        </w:rPr>
        <w:t xml:space="preserve"> </w:t>
      </w:r>
      <w:r>
        <w:rPr>
          <w:spacing w:val="-6"/>
          <w:lang w:val="en-US" w:eastAsia="en-US"/>
        </w:rPr>
        <w:t>nhµ c</w:t>
        <w:softHyphen/>
        <w:t xml:space="preserve">íp cña ë Lu©n §«n. Sti-b¬ vµ bªn buéc téi mong ®îi r»ng ®iÒu ®ã sÏ t¹o </w:t>
      </w:r>
      <w:r>
        <w:rPr>
          <w:lang w:val="en-US" w:eastAsia="en-US"/>
        </w:rPr>
        <w:t xml:space="preserve">ra </w:t>
      </w:r>
      <w:r>
        <w:rPr>
          <w:spacing w:val="6"/>
          <w:lang w:val="en-US" w:eastAsia="en-US"/>
        </w:rPr>
        <w:t>mét hiÖu qu¶ to lín.</w:t>
      </w:r>
      <w:r>
        <w:rPr>
          <w:lang w:val="en-US" w:eastAsia="en-US"/>
        </w:rPr>
        <w:t xml:space="preserve"> Nh</w:t>
        <w:softHyphen/>
        <w:t>ng toµn bé c©u chuyÖn cña chóng ®·</w:t>
      </w:r>
      <w:r>
        <w:rPr>
          <w:spacing w:val="-6"/>
          <w:lang w:val="en-US" w:eastAsia="en-US"/>
        </w:rPr>
        <w:t xml:space="preserve"> tan thµnh m©y khãi. Lóc ®ã cÇn cã nh÷ng chuyÖn</w:t>
      </w:r>
      <w:r>
        <w:rPr>
          <w:lang w:val="en-US" w:eastAsia="en-US"/>
        </w:rPr>
        <w:t xml:space="preserve"> giËt g©n </w:t>
        <w:br/>
        <w:t>míi; mét m¹ng l</w:t>
        <w:softHyphen/>
        <w:t>íi dèi tr¸ do hä t¹o ra trong phiªn tßa ngµy 23 th¸ng M</w:t>
        <w:softHyphen/>
        <w:t>êi ®· n¶y sinh ra nh</w:t>
        <w:softHyphen/>
        <w:t xml:space="preserve"> vËy. TÊt c¶ nh÷ng lêi kh¼ng ®Þnh cña c¶nh s¸t ®Òu lµ l¸o toÐt mét tr¨m phÇn tr¨m. C¶nh s¸t ®¸nh c¾p, lµm gi¶, ®Ëp g·y bµn viÕt, ®</w:t>
        <w:softHyphen/>
        <w:t>a ra nh÷ng lêi thÒ gi¶, x¸c nhËn gi¶ vµ, thªm vµo tÊt c¶ nh÷ng ®iÒu ®ã, nã cho r»ng nã ®</w:t>
        <w:softHyphen/>
        <w:t>îc phÐp lµm mäi ®iÒu ®èi víi nh÷ng ng</w:t>
        <w:softHyphen/>
        <w:t>êi céng s¶n ®øng ë bªn ngoµi x· héi! Qu¶ lµ dùng tãc g¸y v× tÊt c¶ nh÷ng ®iÒu ®ã vµ v× cung c¸ch mµ giíi c¶nh s¸t hÌn h¹ nhÊt trong sè c¸c c¬ quan c¶nh s¸t dïng ®Ó chiÕm cho m×nh tÊt c¶ mäi chøc n¨ng c«ng tè, ®Èy DÕt-t¬ xuèng hµng thø yÕu, coi nh÷ng mÈu th</w:t>
        <w:softHyphen/>
        <w:t xml:space="preserve"> kh«ng ®</w:t>
        <w:softHyphen/>
        <w:t>îc x¸c nhËn, nh÷ng lêi ®ån ®¬n thuÇn, nh÷ng lêi tè gi¸c, ®¬m ®Æt lµ nh÷ng sù thùc ®· ®</w:t>
        <w:softHyphen/>
        <w:t>îc x¸c nhËn trong thùc tÕ b»ng con ®</w:t>
        <w:softHyphen/>
        <w:t>êng ph¸p lý, lµ b»ng chøng. CÇn ph¶i cung cÊp tõ ®©y tÊt c¶ mäi b»ng cø chøng minh r»ng ®ã lµ mét sù gi¶ m¹o. Nh</w:t>
        <w:softHyphen/>
        <w:t xml:space="preserve"> vËy, chång t«i ®· ph¶i lµm ngµy lµm ®ªm. §Ó v¹ch trÇn sù gi¶ m¹o do c¶nh s¸t tiÕn hµnh, cÇn ph¶i ®</w:t>
        <w:softHyphen/>
        <w:t>a ra nh÷ng lêi khai lµm chøng ®</w:t>
        <w:softHyphen/>
        <w:t>îc x¸c nhËn chÝnh thøc cña nh÷ng chñ qu¸n r</w:t>
        <w:softHyphen/>
        <w:t>îu, còng nh</w:t>
        <w:softHyphen/>
        <w:t xml:space="preserve"> nh÷ng mÉu nÐt ch÷ ®· ®</w:t>
        <w:softHyphen/>
        <w:t>îc x¸c nhËn chÝnh thøc cña nh÷ng c¸i gäi lµ ng</w:t>
        <w:softHyphen/>
        <w:t>êi lËp biªn b¶n - LÝp-nÕch vµ Rinh-x¬. Sau ®ã, tÊt c¶ mäi tµi liÖu sao l¹i lµm s¸u - t¸m b¶n, cÇn ph¶i göi vÒ Khuªn b»ng nh÷ng con ®</w:t>
        <w:softHyphen/>
        <w:t>êng hÕt søc kh¸c nhau: th«ng qua Phran-phuèc, Pa-ri, v.v., v× tÊt c¶ mäi th</w:t>
        <w:softHyphen/>
        <w:t xml:space="preserve"> tõ ®Ò tªn chång t«i, còng nh</w:t>
        <w:softHyphen/>
        <w:t xml:space="preserve"> nh÷ng th</w:t>
        <w:softHyphen/>
        <w:t xml:space="preserve"> tõ tõ ®©y göi vÒ Khuªn ®Òu bÞ bãc vµ bÞ chép. TÊt c¶ nh÷ng ®iÒu ®ã gép chung l¹i t¹o thµnh trËn ®Êu </w:t>
      </w:r>
      <w:r>
        <w:rPr>
          <w:spacing w:val="6"/>
          <w:lang w:val="en-US" w:eastAsia="en-US"/>
        </w:rPr>
        <w:t>hiÖn nay ®ang diÔn ra gi÷a mét bªn lµ c¶nh s¸t vµ mét bªn lµ chång t«i; anh Êy bÞ g¸n ®ñ thø, toµn bé cuéc c¸ch m¹ng vµ</w:t>
      </w:r>
      <w:r>
        <w:rPr>
          <w:lang w:val="en-US" w:eastAsia="en-US"/>
        </w:rPr>
        <w:t xml:space="preserve"> thËm chÝ c¶ viÖc chØ ®¹o phiªn toµ. Sau rèt, Sti-b¬ giê ®©y tuyªn bè chång t«i lµ gi¸n ®iÖp cña </w:t>
      </w:r>
      <w:r>
        <w:rPr>
          <w:rFonts w:cs=".VnTimeH" w:ascii=".VnTimeH" w:hAnsi=".VnTimeH"/>
          <w:lang w:val="en-US" w:eastAsia="en-US"/>
        </w:rPr>
        <w:t>¸</w:t>
      </w:r>
      <w:r>
        <w:rPr>
          <w:lang w:val="en-US" w:eastAsia="en-US"/>
        </w:rPr>
        <w:t>o. Lóc ®ã chång t«i t×m ®</w:t>
        <w:softHyphen/>
        <w:t>îc mét bøc th</w:t>
        <w:softHyphen/>
        <w:t xml:space="preserve"> tuyÖt vêi do Sti-b¬ viÕt cho anh Êy vµo thêi cßn </w:t>
      </w:r>
      <w:r>
        <w:rPr>
          <w:spacing w:val="6"/>
          <w:lang w:val="en-US" w:eastAsia="en-US"/>
        </w:rPr>
        <w:t>b¸o "Neue Rheinische Zeitung</w:t>
      </w:r>
      <w:r>
        <w:rPr>
          <w:lang w:val="en-US" w:eastAsia="en-US"/>
        </w:rPr>
        <w:t>", nã thùc sù lµm mÊt thanh</w:t>
      </w:r>
    </w:p>
    <w:p>
      <w:pPr>
        <w:pStyle w:val="Left"/>
        <w:rPr/>
      </w:pPr>
      <w:r>
        <w:rPr>
          <w:lang w:val="en-US" w:eastAsia="en-US"/>
        </w:rPr>
        <w:t>danh Sti-b¬</w:t>
      </w:r>
      <w:r>
        <w:rPr>
          <w:vertAlign w:val="superscript"/>
          <w:lang w:val="en-US" w:eastAsia="en-US"/>
        </w:rPr>
        <w:t>1*</w:t>
      </w:r>
      <w:r>
        <w:rPr>
          <w:lang w:val="en-US" w:eastAsia="en-US"/>
        </w:rPr>
        <w:t>. Chóng t«i còng ®· t×m thÊy mét bøc th</w:t>
        <w:softHyphen/>
        <w:t xml:space="preserve"> n÷a cña BÕch-c¬, trong ®ã anh Êy chÕ giÔu nh÷ng hµnh ®éng ngu ngèc cña Vi-lÝch vµ nh÷ng "©m m</w:t>
        <w:softHyphen/>
        <w:t>u qu©n sù" cña «ng ta</w:t>
      </w:r>
      <w:r>
        <w:rPr>
          <w:vertAlign w:val="superscript"/>
          <w:lang w:val="en-US" w:eastAsia="en-US"/>
        </w:rPr>
        <w:t>2*</w:t>
      </w:r>
      <w:r>
        <w:rPr>
          <w:lang w:val="en-US" w:eastAsia="en-US"/>
        </w:rPr>
        <w:t>. Do c¨m ghÐt BÕch-c¬, Vi-lÝch ë ®©y, t¹i Lu©n §«n, ®· h</w:t>
        <w:softHyphen/>
        <w:t>íng dÉn cho mét nh©n chøng, trung uý Hen-x¬, ng</w:t>
        <w:softHyphen/>
        <w:t>êi mµ gÇn ®©y ®· bè thÝ cho «ng ta. Nãi v¾n t¾t, ®ang hiÖn ra nh÷ng ®iÒu kh«ng thÓ nµo tin ®</w:t>
        <w:softHyphen/>
        <w:t>îc nÕu chóng kh«ng x¶y ra tr</w:t>
        <w:softHyphen/>
        <w:t>íc m¾t ta. TÊt c¶ nh÷ng c©u chuyÖn c¶nh s¸t Êy ®ang ®¸nh l¹c h</w:t>
        <w:softHyphen/>
        <w:t>íng c«ng chóng, cïng víi hä chóng ®¸nh l¹c h</w:t>
        <w:softHyphen/>
        <w:t>íng c¶ c¸c viªn héi thÈm, ®Ó hä kh«ng chó ý ®Õn thùc chÊt cña b¶n th©n viÖc buéc téi nh÷ng ng</w:t>
        <w:softHyphen/>
        <w:t>êi céng s¶n, vµ sù c¨m ghÐt cña nh÷ng ng</w:t>
        <w:softHyphen/>
        <w:t>êi t</w:t>
        <w:softHyphen/>
        <w:t xml:space="preserve"> s¶n ®èi víi nh÷ng ng</w:t>
        <w:softHyphen/>
        <w:t>êi ®èt nhµ vµ giÕt ng</w:t>
        <w:softHyphen/>
        <w:t>êi khñng khiÕp Êy bÞ sù ghª tëm tr</w:t>
        <w:softHyphen/>
        <w:t>íc hµnh ®éng bØ æi cña c¶nh s¸t lµm tª liÖt, thµnh thö giê ®©y chóng ta cã thÓ hy väng thËm chÝ b¹n bÌ cña chóng ta ®</w:t>
        <w:softHyphen/>
        <w:t>îc tr¾ng ¸n. Cuéc ®Êu tranh víi c¸i quyÒn lùc chÝnh thøc ®</w:t>
        <w:softHyphen/>
        <w:t>îc trang bÞ b»ng vµng vµ tÊt c¶ b»ng mäi ph</w:t>
        <w:softHyphen/>
        <w:t>¬ng tiÖn chiÕn ®Êu Êy ch¾c ch¾n rÊt ®¸ng quan t©m; nÕu nã kÕt thóc b»ng th¾ng lîi cña chóng ta, th× ®iÒu ®ã sÏ cµng vinh dù v× phÝa hä cã tiÒn, cã quyÒn lùc vµ tÊt c¶ nh÷ng thø cßn l¹i, trong lóc chóng ta th</w:t>
        <w:softHyphen/>
        <w:t>êng kh«ng biÕt lµm thÕ nµo ®Ó kiÕm ®</w:t>
        <w:softHyphen/>
        <w:t>îc giÊy viÕt th</w:t>
        <w:softHyphen/>
        <w:t>, v.v. vµ v.v.,</w:t>
      </w:r>
      <w:r>
        <mc:AlternateContent>
          <mc:Choice Requires="wps">
            <w:drawing>
              <wp:anchor behindDoc="0" distT="0" distB="0" distL="114935" distR="114935" simplePos="0" locked="0" layoutInCell="0" allowOverlap="1" relativeHeight="421">
                <wp:simplePos x="0" y="0"/>
                <wp:positionH relativeFrom="margin">
                  <wp:posOffset>-467995</wp:posOffset>
                </wp:positionH>
                <wp:positionV relativeFrom="margin">
                  <wp:posOffset>-420370</wp:posOffset>
                </wp:positionV>
                <wp:extent cx="9692640" cy="314325"/>
                <wp:effectExtent l="0" t="0" r="0" b="0"/>
                <wp:wrapNone/>
                <wp:docPr id="421" name="Frame42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8</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8</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5 th¸ng m</w:t>
                              <w:softHyphen/>
                              <w:t>êi 1852</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5 th¸ng m</w:t>
                              <w:softHyphen/>
                              <w:t>êi 1852</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T«i xin göi kÌm lêi tuyªn bè ®</w:t>
        <w:softHyphen/>
        <w:t>îc c«ng bè h«m nay ký tªn Phr[ai-li-gr¸t], M¸c, ¡ng-ghen vµ V«n-ph¬</w:t>
      </w:r>
      <w:r>
        <w:rPr>
          <w:vertAlign w:val="superscript"/>
          <w:lang w:val="en-US" w:eastAsia="en-US"/>
        </w:rPr>
        <w:t>3*</w:t>
      </w:r>
      <w:r>
        <w:rPr>
          <w:lang w:val="en-US" w:eastAsia="en-US"/>
        </w:rPr>
        <w:t>. H«m nay chóng t«i göi nã cho b¸o "Tribune". ¤ng còng cã thÓ c«ng bè nã.</w:t>
      </w:r>
    </w:p>
    <w:p>
      <w:pPr>
        <w:pStyle w:val="Normal"/>
        <w:rPr/>
      </w:pPr>
      <w:r>
        <w:rPr>
          <w:lang w:val="en-US" w:eastAsia="en-US"/>
        </w:rPr>
        <w:t>Xin «ng thø lçi cho t«i vÒ bøc th</w:t>
        <w:softHyphen/>
        <w:t xml:space="preserve"> x« bå lén xén nµy, nh</w:t>
        <w:softHyphen/>
        <w:t xml:space="preserve">ng t«i còng ®· tham gia vµo toµn </w:t>
      </w:r>
      <w:r>
        <w:rPr>
          <w:spacing w:val="6"/>
          <w:lang w:val="en-US" w:eastAsia="en-US"/>
        </w:rPr>
        <w:t>bé c©u chuyÖn</w:t>
      </w:r>
      <w:r>
        <w:rPr>
          <w:lang w:val="en-US" w:eastAsia="en-US"/>
        </w:rPr>
        <w:t xml:space="preserve"> ®ã vµ chÐp ®i chÐp </w:t>
      </w:r>
    </w:p>
    <w:p>
      <w:pPr>
        <w:pStyle w:val="Ke"/>
        <w:rPr>
          <w:lang w:val="en-US" w:eastAsia="en-US"/>
        </w:rPr>
      </w:pPr>
      <w:r>
        <w:rPr>
          <w:lang w:val="en-US" w:eastAsia="en-US"/>
        </w:rPr>
      </w:r>
    </w:p>
    <w:p>
      <w:pPr>
        <w:pStyle w:val="Chuthich"/>
        <w:rPr>
          <w:lang w:val="en-US" w:eastAsia="en-US"/>
        </w:rPr>
      </w:pPr>
      <w:r>
        <w:rPr>
          <w:lang w:val="en-US" w:eastAsia="en-US"/>
        </w:rPr>
        <w:t>1* Xem tËp nµy, tr. 230-231.</w:t>
      </w:r>
    </w:p>
    <w:p>
      <w:pPr>
        <w:pStyle w:val="Chuthich"/>
        <w:rPr>
          <w:lang w:val="en-US" w:eastAsia="en-US"/>
        </w:rPr>
      </w:pPr>
      <w:r>
        <w:rPr>
          <w:lang w:val="en-US" w:eastAsia="en-US"/>
        </w:rPr>
        <w:t>2* Xem tËp nµy, tr. 228-229.</w:t>
      </w:r>
    </w:p>
    <w:p>
      <w:pPr>
        <w:pStyle w:val="Chuthich"/>
        <w:rPr/>
      </w:pPr>
      <w:r>
        <w:rPr>
          <w:lang w:val="en-US" w:eastAsia="en-US"/>
        </w:rPr>
        <w:t xml:space="preserve">3* </w:t>
      </w:r>
      <w:r>
        <w:rPr>
          <w:i/>
          <w:iCs/>
          <w:lang w:val="en-US" w:eastAsia="en-US"/>
        </w:rPr>
        <w:t>C.M¸c</w:t>
      </w:r>
      <w:r>
        <w:rPr>
          <w:lang w:val="en-US" w:eastAsia="en-US"/>
        </w:rPr>
        <w:t xml:space="preserve"> vµ </w:t>
      </w:r>
      <w:r>
        <w:rPr>
          <w:i/>
          <w:iCs/>
          <w:lang w:val="en-US" w:eastAsia="en-US"/>
        </w:rPr>
        <w:t>Ph.</w:t>
      </w:r>
      <w:r>
        <w:rPr>
          <w:rFonts w:cs=".VnTimeH" w:ascii=".VnTimeH" w:hAnsi=".VnTimeH"/>
          <w:i/>
          <w:iCs/>
          <w:lang w:val="en-US" w:eastAsia="en-US"/>
        </w:rPr>
        <w:t>¨</w:t>
      </w:r>
      <w:r>
        <w:rPr>
          <w:i/>
          <w:iCs/>
          <w:lang w:val="en-US" w:eastAsia="en-US"/>
        </w:rPr>
        <w:t>ng-ghen.</w:t>
      </w:r>
      <w:r>
        <w:rPr>
          <w:lang w:val="en-US" w:eastAsia="en-US"/>
        </w:rPr>
        <w:t xml:space="preserve"> "Tuyªn bè göi ban biªn tËp c¸c tê b¸o Anh".</w:t>
      </w:r>
    </w:p>
    <w:p>
      <w:pPr>
        <w:pStyle w:val="Lefthep"/>
        <w:rPr/>
      </w:pPr>
      <w:r>
        <w:rPr>
          <w:lang w:val="en-US" w:eastAsia="en-US"/>
        </w:rPr>
        <w:t>l¹i ®Õn møc ngãn tay t«i bÞ tª d¹i. Do ®ã mµ cã sù lén xén. Bµi cña «ng trªn b¸o "Turn-Zeitung"</w:t>
      </w:r>
      <w:r>
        <w:rPr>
          <w:vertAlign w:val="superscript"/>
          <w:lang w:val="en-US" w:eastAsia="en-US"/>
        </w:rPr>
        <w:t>790</w:t>
      </w:r>
      <w:r>
        <w:rPr>
          <w:lang w:val="en-US" w:eastAsia="en-US"/>
        </w:rPr>
        <w:t xml:space="preserve"> ®</w:t>
        <w:softHyphen/>
        <w:t>îc mäi ng</w:t>
        <w:softHyphen/>
        <w:t>êi ë ®©y rÊt thÝch. Chång t«i coi nã lµ tuyÖt vêi vµ ®Æc biÖt x¸n l¹n vÒ v¨n phong. Nh÷ng ng</w:t>
        <w:softHyphen/>
        <w:t>êi cßn l¹i muèn «ng thuyÕt lý Ýt h¬n vµ lu«n lu«n vÉn lµ «ng Clót-x¬ hãm hØnh vµ vui tÝnh nh</w:t>
        <w:softHyphen/>
        <w:t xml:space="preserve"> tr</w:t>
        <w:softHyphen/>
        <w:t>íc.</w:t>
      </w:r>
    </w:p>
    <w:p>
      <w:pPr>
        <w:pStyle w:val="Hep"/>
        <w:rPr>
          <w:lang w:val="en-US" w:eastAsia="en-US"/>
        </w:rPr>
      </w:pPr>
      <w:r>
        <w:rPr>
          <w:lang w:val="en-US" w:eastAsia="en-US"/>
        </w:rPr>
        <w:t>Võa råi hµng chång ®Þa chØ th</w:t>
        <w:softHyphen/>
        <w:t>¬ng m¹i vµ nh÷ng c¸i gäi lµ th</w:t>
        <w:softHyphen/>
        <w:t xml:space="preserve"> tõ th</w:t>
        <w:softHyphen/>
        <w:t>¬ng m¹i ®· ®</w:t>
        <w:softHyphen/>
        <w:t>îc VÐc-th¬ vµ ¡ng-ghen göi ®Õn ®Ó göi tµi liÖu, th</w:t>
        <w:softHyphen/>
        <w:t xml:space="preserve"> tõ v.v. ®i.</w:t>
      </w:r>
    </w:p>
    <w:p>
      <w:pPr>
        <w:pStyle w:val="Nhodan1"/>
        <w:rPr/>
      </w:pPr>
      <w:r>
        <w:rPr/>
        <w:t>[</w:t>
      </w:r>
      <w:r>
        <w:rPr>
          <w:i/>
          <w:iCs/>
        </w:rPr>
        <w:t>TiÕp theo lµ v¨n b¶n lêi tuyªn bè ®· nh¾c tíi ë trªn do tù tay Vin-hem V«n-ph¬ chÐp l¹i.</w:t>
      </w:r>
      <w:r>
        <w:rPr/>
        <w:t>]</w:t>
      </w:r>
    </w:p>
    <w:p>
      <w:pPr>
        <w:pStyle w:val="Hep"/>
        <w:rPr/>
      </w:pPr>
      <w:r>
        <w:rPr>
          <w:lang w:val="en-US" w:eastAsia="en-US"/>
        </w:rPr>
        <w:t>B©y giê chóng t«i ®· nhËn ®</w:t>
        <w:softHyphen/>
        <w:t>îc tê "K</w:t>
      </w:r>
      <w:r>
        <w:rPr>
          <w:rFonts w:cs="Times New Roman" w:ascii="Times New Roman" w:hAnsi="Times New Roman"/>
          <w:lang w:val="en-US" w:eastAsia="en-US"/>
        </w:rPr>
        <w:t>ö</w:t>
      </w:r>
      <w:r>
        <w:rPr>
          <w:lang w:val="en-US" w:eastAsia="en-US"/>
        </w:rPr>
        <w:t>lnische"</w:t>
      </w:r>
      <w:r>
        <w:rPr>
          <w:vertAlign w:val="superscript"/>
          <w:lang w:val="en-US" w:eastAsia="en-US"/>
        </w:rPr>
        <w:t>1*</w:t>
      </w:r>
      <w:r>
        <w:rPr>
          <w:lang w:val="en-US" w:eastAsia="en-US"/>
        </w:rPr>
        <w:t xml:space="preserve"> ®Çy dÉy nh÷ng chuyÖn l«i th«i kh«ng thÓ t</w:t>
        <w:softHyphen/>
        <w:t>ëng t</w:t>
        <w:softHyphen/>
        <w:t>îng ®</w:t>
        <w:softHyphen/>
        <w:t>îc. Vµ l¹i cã hai th«ng ®iÖp lËp tøc ®</w:t>
        <w:softHyphen/>
        <w:t>îc göi ®i theo ®Þa chØ th</w:t>
        <w:softHyphen/>
        <w:t xml:space="preserve">¬ng m¹i. </w:t>
      </w:r>
      <w:r>
        <w:rPr>
          <w:rFonts w:cs=".VnTimeH" w:ascii=".VnTimeH" w:hAnsi=".VnTimeH"/>
          <w:lang w:val="en-US" w:eastAsia="en-US"/>
        </w:rPr>
        <w:t>ë</w:t>
      </w:r>
      <w:r>
        <w:rPr>
          <w:lang w:val="en-US" w:eastAsia="en-US"/>
        </w:rPr>
        <w:t xml:space="preserve"> chç chóng t«i giê ®©y lµ c¶ mét v¨n phßng. Hai - ba ng</w:t>
        <w:softHyphen/>
        <w:t>êi viÕt, nh÷ng ng</w:t>
        <w:softHyphen/>
        <w:t>êi kh¸c ch¹y lo c«ng viÖc ®</w:t>
        <w:softHyphen/>
        <w:t>îc giao, nh÷ng ng</w:t>
        <w:softHyphen/>
        <w:t>êi kh¸c n÷a kiÕm nh÷ng ®ång pen-ni ®Ó cho nh÷ng ng</w:t>
        <w:softHyphen/>
        <w:t>êi viÕt l¸ch cã thÓ tån t¹i vµ nÐm vµo mÆt thÕ giíi chÝnh thøc cò nh÷ng b»ng chøng vÒ vô bª bèi ch</w:t>
        <w:softHyphen/>
        <w:t>a tõng cã. Thªm vµo tÊt c¶ nh÷ng c¸i ®ã l¹i vang lªn tiÕng h¸t vµ tiÕng huýt s¸o cña ba ®øa con hiÕu ®éng cña t«i</w:t>
      </w:r>
      <w:r>
        <w:rPr>
          <w:vertAlign w:val="superscript"/>
          <w:lang w:val="en-US" w:eastAsia="en-US"/>
        </w:rPr>
        <w:t>2*</w:t>
      </w:r>
      <w:r>
        <w:rPr>
          <w:lang w:val="en-US" w:eastAsia="en-US"/>
        </w:rPr>
        <w:t xml:space="preserve"> nhiÒu khi bÞ cha giµ nghiªm kh¾c cña chóng qu¸t m¾ng. ThËt lµ nhèn nh¸o!</w:t>
      </w:r>
    </w:p>
    <w:p>
      <w:pPr>
        <w:pStyle w:val="Hep"/>
        <w:rPr>
          <w:lang w:val="en-US" w:eastAsia="en-US"/>
        </w:rPr>
      </w:pPr>
      <w:r>
        <w:rPr>
          <w:lang w:val="en-US" w:eastAsia="en-US"/>
        </w:rPr>
        <w:t>¤ng Clót-x¬ th©n mÕn, xin chóc «ng mäi sù tèt lµnh vµ mong «ng l¹i sím biªn th</w:t>
        <w:softHyphen/>
        <w:t xml:space="preserve"> cho c¸c b¹n cña «ng.</w:t>
      </w:r>
    </w:p>
    <w:p>
      <w:pPr>
        <w:pStyle w:val="Hep"/>
        <w:rPr>
          <w:lang w:val="en-US" w:eastAsia="en-US"/>
        </w:rPr>
      </w:pPr>
      <w:r>
        <w:rPr>
          <w:lang w:val="en-US" w:eastAsia="en-US"/>
        </w:rPr>
        <w:t>Mong ®</w:t>
        <w:softHyphen/>
        <w:t>îc sù h¹ cè v« cïng cao c¶.</w:t>
      </w:r>
    </w:p>
    <w:p>
      <w:pPr>
        <w:pStyle w:val="Tacgia"/>
        <w:rPr/>
      </w:pPr>
      <w:r>
        <w:rPr/>
        <w:t>Gien-ni M¸c</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toµn v¨n lÇn ®Çu</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hep"/>
        <w:rPr>
          <w:lang w:val="en-US" w:eastAsia="en-US"/>
        </w:rPr>
      </w:pPr>
      <w:r>
        <w:rPr>
          <w:lang w:val="en-US" w:eastAsia="en-US"/>
        </w:rPr>
      </w:r>
    </w:p>
    <w:p>
      <w:pPr>
        <w:pStyle w:val="Chuthich"/>
        <w:rPr/>
      </w:pPr>
      <w:r>
        <w:rPr>
          <w:lang w:val="en-US" w:eastAsia="en-US"/>
        </w:rPr>
        <w:t>1* - "K</w:t>
      </w:r>
      <w:r>
        <w:rPr>
          <w:rFonts w:cs="Times New Roman" w:ascii="Times New Roman" w:hAnsi="Times New Roman"/>
          <w:lang w:val="en-US" w:eastAsia="en-US"/>
        </w:rPr>
        <w:t>ö</w:t>
      </w:r>
      <w:r>
        <w:rPr>
          <w:lang w:val="en-US" w:eastAsia="en-US"/>
        </w:rPr>
        <w:t>lnische Zeitung"</w:t>
      </w:r>
    </w:p>
    <w:p>
      <w:pPr>
        <w:pStyle w:val="Chuthich"/>
        <w:rPr/>
      </w:pPr>
      <w:r>
        <w:rPr>
          <w:lang w:val="en-US" w:eastAsia="en-US"/>
        </w:rPr>
        <w:t xml:space="preserve">2* - Gien-ni, Lau-ra vµ </w:t>
      </w:r>
      <w:r>
        <w:rPr>
          <w:rFonts w:cs=".VnTimeH" w:ascii=".VnTimeH" w:hAnsi=".VnTimeH"/>
          <w:lang w:val="en-US" w:eastAsia="en-US"/>
        </w:rPr>
        <w:t>Ð</w:t>
      </w:r>
      <w:r>
        <w:rPr>
          <w:lang w:val="en-US" w:eastAsia="en-US"/>
        </w:rPr>
        <w:t>t-ga M¸c</w:t>
      </w:r>
    </w:p>
    <w:p>
      <w:pPr>
        <w:pStyle w:val="1"/>
        <w:spacing w:before="811" w:after="407"/>
        <w:rPr/>
      </w:pPr>
      <w:r>
        <w:br w:type="column"/>
      </w:r>
      <w:r>
        <w:rPr>
          <w:lang w:val="en-US" w:eastAsia="en-US"/>
        </w:rPr>
        <w:t>7</w:t>
        <w:br/>
      </w:r>
      <w:r>
        <w:rPr>
          <w:lang w:val="en-US" w:eastAsia="en-US"/>
        </w:rPr>
        <w:t>Gien-ni M¸c göi A-®«n-ph¬ Clót-x¬</w:t>
      </w:r>
      <w:r>
        <w:rPr>
          <w:vertAlign w:val="superscript"/>
          <w:lang w:val="en-US" w:eastAsia="en-US"/>
        </w:rPr>
        <w:t>791</w:t>
      </w:r>
      <w:r>
        <w:rPr>
          <w:lang w:val="en-US" w:eastAsia="en-US"/>
        </w:rPr>
        <w:t xml:space="preserve"> </w:t>
        <w:br/>
      </w:r>
      <w:r>
        <w:rPr>
          <w:sz w:val="20"/>
          <w:lang w:val="en-US" w:eastAsia="en-US"/>
        </w:rPr>
        <w:t>ë Oa-sinh-t¬n</w:t>
      </w:r>
      <w:r>
        <mc:AlternateContent>
          <mc:Choice Requires="wps">
            <w:drawing>
              <wp:anchor behindDoc="0" distT="0" distB="0" distL="114935" distR="114935" simplePos="0" locked="0" layoutInCell="0" allowOverlap="1" relativeHeight="422">
                <wp:simplePos x="0" y="0"/>
                <wp:positionH relativeFrom="margin">
                  <wp:posOffset>-467995</wp:posOffset>
                </wp:positionH>
                <wp:positionV relativeFrom="margin">
                  <wp:posOffset>-420370</wp:posOffset>
                </wp:positionV>
                <wp:extent cx="9692640" cy="314325"/>
                <wp:effectExtent l="0" t="0" r="0" b="0"/>
                <wp:wrapNone/>
                <wp:docPr id="422" name="Frame421"/>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9</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0 th¸ng ba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0 th¸ng ba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59</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0 th¸ng ba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clót-x¬, 10 th¸ng ba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gay"/>
        <w:rPr/>
      </w:pPr>
      <w:r>
        <w:rPr/>
        <w:t>Lu©n §«n, 10 th¸ng Ba 1853</w:t>
      </w:r>
    </w:p>
    <w:p>
      <w:pPr>
        <w:pStyle w:val="Hep"/>
        <w:rPr/>
      </w:pPr>
      <w:r>
        <w:rPr>
          <w:lang w:val="en-US" w:eastAsia="en-US"/>
        </w:rPr>
        <w:t>Anh C¸c yªu dÊu cña t«i mÊy tuÇn nay khã ë, cßn trong nh÷ng ngµy gÇn ®©y th× l¹i t¸i ph¸t bÖnh gan cò trÇm träng lªn hÇu nh</w:t>
        <w:softHyphen/>
        <w:t xml:space="preserve"> ®Õn møc bÞ viªm, bÖnh nµy lµm cho t«i cµng lo sî v× trong gia ®×nh anh Êy, bÖnh nµy cã tÝnh chÊt di truyÒn vµ bè anh Êy</w:t>
      </w:r>
      <w:r>
        <w:rPr>
          <w:vertAlign w:val="superscript"/>
          <w:lang w:val="en-US" w:eastAsia="en-US"/>
        </w:rPr>
        <w:t>1*</w:t>
      </w:r>
      <w:r>
        <w:rPr>
          <w:lang w:val="en-US" w:eastAsia="en-US"/>
        </w:rPr>
        <w:t xml:space="preserve"> bÞ bÖnh nµy mµ chÕt. H«m nay anh Êy l¹i kh¸ h¬n, anh ®ang viÕt bµi cho b¸o "Tribune" vµ giao cho t«i viÕt th</w:t>
        <w:softHyphen/>
        <w:t>. T«i ph¶i lËp tøc b¾t tay tõ viÖc kÓ l¹i dµi dßng vµ tØ mØ vÒ sù thÊt b¹i còng lín gÇn nh</w:t>
        <w:softHyphen/>
        <w:t xml:space="preserve"> sù thÊt b¹i cña V©y-®¬-mai-¬ vµ Clót-x¬</w:t>
      </w:r>
      <w:r>
        <w:rPr>
          <w:vertAlign w:val="superscript"/>
          <w:lang w:val="en-US" w:eastAsia="en-US"/>
        </w:rPr>
        <w:t>792</w:t>
      </w:r>
      <w:r>
        <w:rPr>
          <w:lang w:val="en-US" w:eastAsia="en-US"/>
        </w:rPr>
        <w:t xml:space="preserve">. Xin «ng ®õng giËn, nÕu t«i kÓ d«ng dµi. Ngµy 6 th¸ng Ch¹p chång t«i ®· göi b¶n th¶o </w:t>
      </w:r>
      <w:r>
        <w:rPr>
          <w:i/>
          <w:iCs/>
          <w:lang w:val="en-US" w:eastAsia="en-US"/>
        </w:rPr>
        <w:t>"V¹ch trÇn</w:t>
      </w:r>
      <w:r>
        <w:rPr>
          <w:lang w:val="en-US" w:eastAsia="en-US"/>
        </w:rPr>
        <w:t xml:space="preserve"> v.v."</w:t>
      </w:r>
      <w:r>
        <w:rPr>
          <w:vertAlign w:val="superscript"/>
          <w:lang w:val="en-US" w:eastAsia="en-US"/>
        </w:rPr>
        <w:t>2*</w:t>
      </w:r>
      <w:r>
        <w:rPr>
          <w:lang w:val="en-US" w:eastAsia="en-US"/>
        </w:rPr>
        <w:t xml:space="preserve"> cïng mét lóc cho «ng vµ cho Sa-bª-lÝt-x¬ cßn ë Ba-®en. S[a-bª-lÝt-x¬] ®· h©n hoan tiÕp nhËn nã, viÕt r»ng ®ã lµ mét tuyÖt t¸c, r»ng hai tuÇn n÷a nã ¾t ph¶i ë phÝa bªn kia biªn giíi vµ anh Êy muèn in 2 000 b¶n, b¸n mçi b¶n 15 din-bÐc-gr«-sen vµ sau khi trõ ®i chi phÝ ®Ó in (mµ ë Thôy SÜ th× kh«ng nhiÒu), sÏ chia thu nhËp víi chång t«i. Chóng t«i cã thÓ víi ®Çy ®ñ c¨n cø, hy väng hoµn toµn kh«ng sai sÏ thu ®</w:t>
        <w:softHyphen/>
        <w:t>îc Ýt ra lµ 30 pao xtÐc-linh. Ngoµi ra, anh Êy muèn lËp tøc göi 40 b¶n sang Lu©n §«n. Trong vßng mét th¸ng, chóng t«i kh«ng nhËn ®</w:t>
        <w:softHyphen/>
        <w:t xml:space="preserve">îc tin tøc g× c¶. Chång t«i hái. C©u tr¶ </w:t>
      </w:r>
      <w:r>
        <w:rPr>
          <w:spacing w:val="-6"/>
          <w:lang w:val="en-US" w:eastAsia="en-US"/>
        </w:rPr>
        <w:t>lêi lµ: viÖc in bÞ tr× ho·n v× thî s¾p ch÷ kh«ng lµm viÖc nh©n</w:t>
      </w:r>
      <w:r>
        <w:rPr>
          <w:lang w:val="en-US" w:eastAsia="en-US"/>
        </w:rPr>
        <w:t xml:space="preserve"> ngµy lÔ</w:t>
      </w:r>
    </w:p>
    <w:p>
      <w:pPr>
        <w:pStyle w:val="Kehep"/>
        <w:rPr>
          <w:lang w:val="en-US" w:eastAsia="en-US"/>
        </w:rPr>
      </w:pPr>
      <w:r>
        <w:rPr>
          <w:lang w:val="en-US" w:eastAsia="en-US"/>
        </w:rPr>
      </w:r>
    </w:p>
    <w:p>
      <w:pPr>
        <w:pStyle w:val="Chuthich"/>
        <w:rPr>
          <w:lang w:val="en-US" w:eastAsia="en-US"/>
        </w:rPr>
      </w:pPr>
      <w:r>
        <w:rPr>
          <w:lang w:val="en-US" w:eastAsia="en-US"/>
        </w:rPr>
        <w:t>1* - Hen-rÝch M¸c</w:t>
      </w:r>
    </w:p>
    <w:p>
      <w:pPr>
        <w:pStyle w:val="Chuthich"/>
        <w:rPr/>
      </w:pPr>
      <w:r>
        <w:rPr>
          <w:lang w:val="en-US" w:eastAsia="en-US"/>
        </w:rPr>
        <w:t xml:space="preserve">2* </w:t>
      </w:r>
      <w:r>
        <w:rPr>
          <w:i/>
          <w:iCs/>
          <w:lang w:val="en-US" w:eastAsia="en-US"/>
        </w:rPr>
        <w:t>C.M¸c.</w:t>
      </w:r>
      <w:r>
        <w:rPr>
          <w:lang w:val="en-US" w:eastAsia="en-US"/>
        </w:rPr>
        <w:t xml:space="preserve"> "V¹ch trÇn vô ¸n nh÷ng ng</w:t>
        <w:softHyphen/>
        <w:t>êi céng s¶n ë Khuªn"</w:t>
      </w:r>
    </w:p>
    <w:p>
      <w:pPr>
        <w:pStyle w:val="Left"/>
        <w:rPr>
          <w:lang w:val="en-US" w:eastAsia="en-US"/>
        </w:rPr>
      </w:pPr>
      <w:r>
        <w:rPr>
          <w:lang w:val="en-US" w:eastAsia="en-US"/>
        </w:rPr>
        <w:t>gi¸ng sinh. Muén nhÊt lµ hai tuÇn n÷a cuèn s¸ch sÏ ®</w:t>
        <w:softHyphen/>
        <w:t>îc chuyÓn ®i, vµ chóng t«i sÏ ®</w:t>
        <w:softHyphen/>
        <w:t>îc göi 40 b¶n. Chóng t«i chØ biÕt qua ng</w:t>
        <w:softHyphen/>
        <w:t>êi thø ba r»ng viÖc chuyÓn lËu ®· vÊp ph¶i trë ng¹i bÊt ngê, r»ng 1 800 b¶n nhµ xuÊt b¶n ®· ph¶i chuyÓn lËu b»ng nh÷ng cuén nhá qua biªn giíi trong vßng hai tuÇn, nh</w:t>
        <w:softHyphen/>
        <w:t>ng vµo kho¶ng ®Çu th¸ng Hai tÊt c¶ sÏ ®</w:t>
        <w:softHyphen/>
        <w:t>îc chuyÓn ®i vµ viÖc vËn chuyÓn tiÕp theo c¸c cuèn s¸ch vµ viÖc chuyÓn chóng cho c¸c nhµ bu«n s¸ch th× anh Êy sÏ giao cho mét nh©n viªn th</w:t>
        <w:softHyphen/>
        <w:t>¬ng m¹i chÝnh cèng mµ anh Êy sÏ cö tíi ®ã, nh</w:t>
        <w:softHyphen/>
        <w:t>ng b¶n lµm mÉu anh Êy sÏ göi ngay cho chóng t«i. RÊt tèt. Chóng t«i sÏ ®îi mét th¸ng. Cuèi cïng chång t«i hái t×nh h×nh ra sao, pháng ®o¸n r»ng cuèn s¸ch tõ l©u ®· ®Õn tËn nh÷ng ngãc ng¸ch xa x«i cña n</w:t>
        <w:softHyphen/>
        <w:t>íc §øc vµ giê ®©y anh Êy chØ ph¶i xuÊt kú phiÕu. ThÕ mµ h«m qua chóng t«i nhËn ®</w:t>
        <w:softHyphen/>
        <w:t>îc bøc th</w:t>
        <w:softHyphen/>
        <w:t xml:space="preserve"> sau ®©y:</w:t>
      </w:r>
    </w:p>
    <w:p>
      <w:pPr>
        <w:pStyle w:val="Nho"/>
        <w:rPr/>
      </w:pPr>
      <w:r>
        <w:rPr/>
        <w:t>"M¸c th©n mÕn!</w:t>
      </w:r>
    </w:p>
    <w:p>
      <w:pPr>
        <w:pStyle w:val="Nhodan1"/>
        <w:rPr/>
      </w:pPr>
      <w:r>
        <w:rPr/>
        <w:t>T«i võa ®</w:t>
        <w:softHyphen/>
        <w:t>îc biÕt r»ng toµn bé l« s¸ch "V¹ch trÇn" víi sè l</w:t>
        <w:softHyphen/>
        <w:t xml:space="preserve">îng 2 000 b¶n </w:t>
      </w:r>
      <w:r>
        <w:rPr>
          <w:i/>
          <w:iCs/>
        </w:rPr>
        <w:t>®· n»m mét th¸ng r</w:t>
        <w:softHyphen/>
        <w:t>ìi t¹i mét lµng ë phÝa bªn</w:t>
      </w:r>
      <w:r>
        <w:rPr/>
        <w:t xml:space="preserve"> </w:t>
      </w:r>
      <w:r>
        <w:rPr>
          <w:i/>
          <w:iCs/>
        </w:rPr>
        <w:t>kia biªn giíi</w:t>
      </w:r>
      <w:r>
        <w:rPr/>
        <w:t xml:space="preserve"> vµ h«m qua ®· bÞ gi÷ l¹i khi chóng t«i t×m c¸ch vËn chuyÓn tiÕp. ChuyÖn g× sÏ x¶y ra b©y giê, t«i kh«ng biÕt. Tr</w:t>
        <w:softHyphen/>
        <w:t>íc hÕt, ChÝnh phñ Ba-®en sÏ tr×nh Héi ®ång liªn bang, sau ®ã ch¾c h¼n t«i sÏ bÞ b¾t, hoÆc chÝ Ýt sÏ bÞ truy tè v.v.. C¶ hai tr</w:t>
        <w:softHyphen/>
        <w:t>êng hîp ®Òu lµ mét vô bª bèi hÕt søc lín! §Êy lµ v¾n t¾t c¶ nh÷ng g× t«i cã thÓ b¸o cho «ng biÕt. Nh÷ng tin tøc sau nµy, nÕu b¶n th©n t«i kh«ng viÕt ®</w:t>
        <w:softHyphen/>
        <w:t>îc, «ng sÏ nhËn qua mét ng</w:t>
        <w:softHyphen/>
        <w:t>êi thø ba. NÕu «ng viÕt cho t«i, th× xin viÕt theo ®Þa chØ: nhµ t¹o mèt ë Ba-®en v.v.".</w:t>
      </w:r>
    </w:p>
    <w:p>
      <w:pPr>
        <w:pStyle w:val="Hep"/>
        <w:rPr/>
      </w:pPr>
      <w:r>
        <w:rPr>
          <w:lang w:val="en-US" w:eastAsia="en-US"/>
        </w:rPr>
        <w:t>Mäi chuyÖn lµ nh</w:t>
        <w:softHyphen/>
        <w:t xml:space="preserve"> thÕ. ¤ng sÏ nãi g× vÒ chuyÖn nµy! Trong vßng mét </w:t>
      </w:r>
      <w:r>
        <w:rPr>
          <w:spacing w:val="-6"/>
          <w:lang w:val="en-US" w:eastAsia="en-US"/>
        </w:rPr>
        <w:t>th¸ng r</w:t>
        <w:softHyphen/>
        <w:t>ìi, «ng</w:t>
      </w:r>
      <w:r>
        <w:rPr>
          <w:lang w:val="en-US" w:eastAsia="en-US"/>
        </w:rPr>
        <w:t xml:space="preserve"> ta ®Ó nã n»m ë mét lµng 2 000 b¶n, tøc lµ toµn bé sè ®· in, råi viÕt cho chóng t«i r»ng chóng ®· bÞ tÞch thu. Ch¼ng cã mét lêi vÒ c¸c b¶n cho Lu©n §«n, ch¼ng cã lÊy mét ch÷ nµo vÒ nh÷ng b¶n dÞch dïng cho Thôy SÜ, v.v.. Nh÷ng b¶n Êy cã ®</w:t>
        <w:softHyphen/>
        <w:t>îc in kh«ng, cã bÞ c¶nh s¸t Phæ mua vÐt víi sè tiÒn lín kh«ng hay lµ cã trêi mµ biÕt cßn g× n÷a! ChØ biÕt mét ®iÒu, ®ã lµ cuèn s¸ch thø hai mµ ng</w:t>
        <w:softHyphen/>
        <w:t>êi ta t×m c¸ch xÕp xã</w:t>
      </w:r>
      <w:r>
        <w:rPr>
          <w:vertAlign w:val="superscript"/>
          <w:lang w:val="en-US" w:eastAsia="en-US"/>
        </w:rPr>
        <w:t>793</w:t>
      </w:r>
      <w:r>
        <w:rPr>
          <w:lang w:val="en-US" w:eastAsia="en-US"/>
        </w:rPr>
        <w:t xml:space="preserve">, còng </w:t>
        <w:br/>
        <w:t>®ñ. ¤ng Sti-b¬, ng</w:t>
        <w:softHyphen/>
        <w:t>êi ®· trë thµnh gi¸m ®èc c¶nh s¸t BÐc-lin vµ</w:t>
      </w:r>
    </w:p>
    <w:p>
      <w:pPr>
        <w:pStyle w:val="Lefthep"/>
        <w:rPr/>
      </w:pPr>
      <w:r>
        <w:rPr>
          <w:lang w:val="en-US" w:eastAsia="en-US"/>
        </w:rPr>
        <w:t>®· th«ng b¸o vÒ sù xuÊt hiÖn cña mét t¸c phÈm hÕt søc tuyÖt vêi vÒ c¸c vô ©m m</w:t>
        <w:softHyphen/>
        <w:t>u lËt ®æ, v.v. vµ «ng Vi-lÝch víi t</w:t>
        <w:softHyphen/>
        <w:t xml:space="preserve"> c¸ch lµ ng</w:t>
        <w:softHyphen/>
        <w:t>êi së h÷u vµ ng</w:t>
        <w:softHyphen/>
        <w:t>êi qu¶n lý sè tiÒn Mü</w:t>
      </w:r>
      <w:r>
        <w:rPr>
          <w:vertAlign w:val="superscript"/>
          <w:lang w:val="en-US" w:eastAsia="en-US"/>
        </w:rPr>
        <w:t>794</w:t>
      </w:r>
      <w:r>
        <w:rPr>
          <w:lang w:val="en-US" w:eastAsia="en-US"/>
        </w:rPr>
        <w:t xml:space="preserve"> ra khái c©u chuyÖn ®ã mét c¸ch nguyªn vÑn kh«ng suy xuyÓn, phiªn tßa ë Khuªn hoµn toµn thÊt b¹i, ®¶ng vÉn ch</w:t>
        <w:softHyphen/>
        <w:t>a hoµn toµn tÈy s¹ch mäi sù vu khèng vµ chÝnh phñ toµn th¾ng! T¸c ®éng cña cuèn s¸ch vµo thêi ®iÓm ®ã rÊt lín. Nã nh</w:t>
        <w:softHyphen/>
        <w:t xml:space="preserve"> tiÕng sÊm gi÷a ban ngµy ®¸nh tróng t©m hån ®ang run rÈy cña c¸c c¶nh s¸t §øc. NÕu chóng t«i cã tiÒn, chóng t«i sÏ tøc tèc l¹i in cuèn s¸ch ®ã ë An-t«n ®Ó lµm cho chÝnh phñ tøc ®iªn lªn, nh</w:t>
        <w:softHyphen/>
        <w:t>ng kh«ng thÓ lµm ®</w:t>
        <w:softHyphen/>
        <w:t>îc thÕ. Ch¼ng cßn g× ngoµi viÖc in nã ë chç «ng trªn mét tê b¸o nµo ®ã ë môc tiÓu phÈm. Nh</w:t>
        <w:softHyphen/>
        <w:t xml:space="preserve"> vËy liÖu cã thÓ sö dông b¸t ch÷ cho cuèn s¸ch mµ sau ®ã «ng sÏ göi tíi ®©y hay kh«ng? V× in nã ë ch©u ¢u hÇu nh</w:t>
        <w:softHyphen/>
        <w:t xml:space="preserve"> kh«ng thÓ ®</w:t>
        <w:softHyphen/>
        <w:t>îc, mµ lµm viÖc ®ã b©y giê cho ®¶ng ®· trë thµnh vÊn ®Ò danh dù, nªn «ng ph¶i in nã cho b»ng ®</w:t>
        <w:softHyphen/>
        <w:t xml:space="preserve">îc, chÝ Ýt lµ ë môc tiÓu phÈm. Giê ®©y cÇn xuÊt b¶n cuèn s¸ch ®Ó chèng l¹i </w:t>
      </w:r>
      <w:r>
        <w:rPr>
          <w:i/>
          <w:iCs/>
          <w:lang w:val="en-US" w:eastAsia="en-US"/>
        </w:rPr>
        <w:t>tÊt c¶ mäi</w:t>
      </w:r>
      <w:r>
        <w:rPr>
          <w:lang w:val="en-US" w:eastAsia="en-US"/>
        </w:rPr>
        <w:t xml:space="preserve"> kÎ thï; v× lîi Ých cña nh÷ng ng</w:t>
        <w:softHyphen/>
        <w:t>êi ë Khuªn vµ ®Ó cã lîi cho hä, nã sÏ ¶nh h</w:t>
        <w:softHyphen/>
        <w:t>ëng ®Õn d</w:t>
        <w:softHyphen/>
        <w:t xml:space="preserve"> luËn x· héi lín h¬n tÊt c¶ nh÷ng thø cßn l¹i. CÇn ph¶i mét lÇn n÷a kh¬i dËy sù quan t©m ®èi víi hä. Toan tÝnh ch¹y trèn cña BÕch-c¬ ®· bÞ thÊt b¹i chØ v× thiÕu sù ®ång t×nh vµ gióp ®ì tõ bªn ngoµi. Tr</w:t>
        <w:softHyphen/>
        <w:t>íc hÕt, cÇn ®</w:t>
        <w:softHyphen/>
        <w:t>a ra nh÷ng b»ng cø chøng minh r»ng cuèn s¸ch ®ang tån t¹i, mµ viÖc ®ã chØ cã thÓ lµm b»ng c¸ch in nã ë phÝa bªn kia ®¹i d</w:t>
        <w:softHyphen/>
        <w:t>¬ng, dï chØ lµ ë môc tiÓu phÈm.</w:t>
      </w:r>
      <w:r>
        <mc:AlternateContent>
          <mc:Choice Requires="wps">
            <w:drawing>
              <wp:anchor behindDoc="0" distT="0" distB="0" distL="114935" distR="114935" simplePos="0" locked="0" layoutInCell="0" allowOverlap="1" relativeHeight="423">
                <wp:simplePos x="0" y="0"/>
                <wp:positionH relativeFrom="margin">
                  <wp:posOffset>-467995</wp:posOffset>
                </wp:positionH>
                <wp:positionV relativeFrom="margin">
                  <wp:posOffset>-506095</wp:posOffset>
                </wp:positionV>
                <wp:extent cx="9692640" cy="409575"/>
                <wp:effectExtent l="0" t="0" r="0" b="0"/>
                <wp:wrapNone/>
                <wp:docPr id="423" name="Frame422"/>
                <a:graphic xmlns:a="http://schemas.openxmlformats.org/drawingml/2006/main">
                  <a:graphicData uri="http://schemas.microsoft.com/office/word/2010/wordprocessingShape">
                    <wps:wsp>
                      <wps:cNvSpPr txBox="1"/>
                      <wps:spPr>
                        <a:xfrm>
                          <a:off x="0" y="0"/>
                          <a:ext cx="9692640" cy="40957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0</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0 th¸ng ba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7 th¸ng t</w:t>
                                    <w:softHyphen/>
                                    <w:t xml:space="preserve">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2.2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0</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4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clót-x¬, 10 th¸ng ba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7 th¸ng t</w:t>
                              <w:softHyphen/>
                              <w:t xml:space="preserve">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ng cã thÓ h×nh dung tin ®ã ®· ¶nh h</w:t>
        <w:softHyphen/>
        <w:t>ëng nh</w:t>
        <w:softHyphen/>
        <w:t xml:space="preserve"> thÕ nµo ®Õn t×nh h×nh søc khoÎ cña chång t«i, v.v. vµ v.v..</w:t>
      </w:r>
    </w:p>
    <w:p>
      <w:pPr>
        <w:pStyle w:val="Tacgia"/>
        <w:rPr/>
      </w:pPr>
      <w:r>
        <w:rPr/>
        <w:t>Gien-ni M¸c</w:t>
      </w:r>
    </w:p>
    <w:tbl>
      <w:tblPr>
        <w:tblW w:w="6629" w:type="dxa"/>
        <w:jc w:val="left"/>
        <w:tblInd w:w="-108" w:type="dxa"/>
        <w:tblLayout w:type="fixed"/>
        <w:tblCellMar>
          <w:top w:w="0" w:type="dxa"/>
          <w:left w:w="108" w:type="dxa"/>
          <w:bottom w:w="0" w:type="dxa"/>
          <w:right w:w="108" w:type="dxa"/>
        </w:tblCellMar>
      </w:tblPr>
      <w:tblGrid>
        <w:gridCol w:w="3368"/>
        <w:gridCol w:w="3261"/>
      </w:tblGrid>
      <w:tr>
        <w:trPr/>
        <w:tc>
          <w:tcPr>
            <w:tcW w:w="3368" w:type="dxa"/>
            <w:tcBorders/>
          </w:tcPr>
          <w:p>
            <w:pPr>
              <w:pStyle w:val="Cot1"/>
              <w:rPr>
                <w:lang w:val="en-US" w:eastAsia="en-US"/>
              </w:rPr>
            </w:pPr>
            <w:r>
              <w:rPr>
                <w:lang w:val="en-US" w:eastAsia="en-US"/>
              </w:rPr>
              <w:t>C«ng bè lÇn ®Çu b»ng tiÕng Nga trong t¹p chÝ "Nh÷ng vÊn ®Ò LÞch sö §¶ng céng s¶n Liªn X«" sè 3, 1962</w:t>
            </w:r>
          </w:p>
        </w:tc>
        <w:tc>
          <w:tcPr>
            <w:tcW w:w="3261" w:type="dxa"/>
            <w:tcBorders/>
          </w:tcPr>
          <w:p>
            <w:pPr>
              <w:pStyle w:val="Cot1"/>
              <w:ind w:left="318" w:hanging="0"/>
              <w:rPr>
                <w:lang w:val="en-US" w:eastAsia="en-US"/>
              </w:rPr>
            </w:pPr>
            <w:r>
              <w:rPr>
                <w:lang w:val="en-US" w:eastAsia="en-US"/>
              </w:rPr>
              <w:t>In theo b¶n viÕt tay bøc th</w:t>
              <w:softHyphen/>
              <w:t xml:space="preserve"> cña Clót-x¬ göi V©y-®¬-mai-¬ ngµy 28 th¸ng Ba 1853</w:t>
            </w:r>
          </w:p>
          <w:p>
            <w:pPr>
              <w:pStyle w:val="Cot1"/>
              <w:ind w:left="318" w:hanging="0"/>
              <w:rPr>
                <w:lang w:val="en-US" w:eastAsia="en-US"/>
              </w:rPr>
            </w:pPr>
            <w:r>
              <w:rPr>
                <w:lang w:val="en-US" w:eastAsia="en-US"/>
              </w:rPr>
              <w:t>Nguyªn v¨n lµ tiÕng §øc</w:t>
            </w:r>
          </w:p>
        </w:tc>
      </w:tr>
    </w:tbl>
    <w:p>
      <w:pPr>
        <w:pStyle w:val="1"/>
        <w:spacing w:before="0" w:after="567"/>
        <w:rPr/>
      </w:pPr>
      <w:r>
        <w:rPr>
          <w:lang w:val="en-US" w:eastAsia="en-US"/>
        </w:rPr>
        <w:br/>
        <w:br/>
        <w:t>8</w:t>
        <w:br/>
        <w:t xml:space="preserve">Gien-ni M¸c göi ¡ng-ghen </w:t>
        <w:br/>
      </w:r>
      <w:r>
        <w:rPr>
          <w:sz w:val="20"/>
          <w:lang w:val="en-US" w:eastAsia="en-US"/>
        </w:rPr>
        <w:t>ë Man-se-xt¬</w:t>
      </w:r>
    </w:p>
    <w:p>
      <w:pPr>
        <w:pStyle w:val="Ngay"/>
        <w:rPr/>
      </w:pPr>
      <w:r>
        <w:rPr/>
        <w:t>[Lu©n §«n, 27 th¸ng T</w:t>
        <w:softHyphen/>
        <w:t xml:space="preserve"> 1853]</w:t>
      </w:r>
    </w:p>
    <w:p>
      <w:pPr>
        <w:pStyle w:val="Normal"/>
        <w:rPr>
          <w:lang w:val="en-US" w:eastAsia="en-US"/>
        </w:rPr>
      </w:pPr>
      <w:r>
        <w:rPr>
          <w:lang w:val="en-US" w:eastAsia="en-US"/>
        </w:rPr>
        <w:t>¤ng ¡ng-ghen th©n mÕn!</w:t>
      </w:r>
    </w:p>
    <w:p>
      <w:pPr>
        <w:pStyle w:val="Normal"/>
        <w:rPr/>
      </w:pPr>
      <w:r>
        <w:rPr>
          <w:lang w:val="en-US" w:eastAsia="en-US"/>
        </w:rPr>
        <w:t>T«i thËt phiÒn lßng khi göi th</w:t>
        <w:softHyphen/>
        <w:t xml:space="preserve"> cho «ng vÒ c¸c vÊn ®Ò tiÒn nong. §óng lµ «ng ®· gióp ®ì chóng t«i qu¸ th</w:t>
        <w:softHyphen/>
        <w:t>êng xuyªn. Nh</w:t>
        <w:softHyphen/>
        <w:t>ng lÇn nµy t«i kh«ng biÕt cã c¸ch nµo cøu v·n nµo kh¸c, kh«ng biÕt bÊt kú lèi tho¸t nµo. T«i ®· viÕt cho Ha-ghen ë Bon, Ghª-oãc I-ung, Clót-x¬, mÑ chång cña t«i</w:t>
      </w:r>
      <w:r>
        <w:rPr>
          <w:vertAlign w:val="superscript"/>
          <w:lang w:val="en-US" w:eastAsia="en-US"/>
        </w:rPr>
        <w:t>1*</w:t>
      </w:r>
      <w:r>
        <w:rPr>
          <w:lang w:val="en-US" w:eastAsia="en-US"/>
        </w:rPr>
        <w:t>, chÞ em t«i ë BÐc-lin. Nh÷ng bøc th</w:t>
        <w:softHyphen/>
        <w:t xml:space="preserve"> khñng khiÕp! Vµ cho ®Õn nay kh«ng nhËn ®</w:t>
        <w:softHyphen/>
        <w:t>îc tr¶ lêi cña bÊt cø ai. Cã nghÜa lµ kh«ng cßn biÖn ph¸p nµo n÷a. T«i kh«ng ®ñ søc m« t¶ cho «ng t×nh h×nh ë chç chóng t«i. Chång t«i ®· ®i Xi-ti ®Õn chç GhÐc-xten-bÐc, - «ng cã thÓ h×nh dung ®</w:t>
        <w:softHyphen/>
        <w:t>îc r»ng cuéc viÕng th¨m nh</w:t>
        <w:softHyphen/>
        <w:t xml:space="preserve"> vËy lµ g× ®èi víi anh Êy. Lîi dông thêi gian ®ã, t«i viÕt cho «ng mÊy dßng nµy. ¤ng cã thÓ göi cho chóng t«i c¸i g× ®ã hay kh«ng? ¤ng chñ tiÖm b¸nh mú tuyªn bè r»ng tõ ngµy thø s¸u «ng Êy sÏ kh«ng b¸n b¸nh mú cho n÷a. H«m qua, Mu-s¬</w:t>
      </w:r>
      <w:r>
        <w:rPr>
          <w:vertAlign w:val="superscript"/>
          <w:lang w:val="en-US" w:eastAsia="en-US"/>
        </w:rPr>
        <w:t>2*</w:t>
      </w:r>
      <w:r>
        <w:rPr>
          <w:lang w:val="en-US" w:eastAsia="en-US"/>
        </w:rPr>
        <w:t xml:space="preserve"> ®· ®¸nh lui cuéc tÊn c«ng cña «ng Êy. Khi ng</w:t>
        <w:softHyphen/>
        <w:t xml:space="preserve">êi chñ hµng b¸nh mú hái ch¸u: "Is Mister Marx at </w:t>
      </w:r>
      <w:r>
        <w:rPr>
          <w:spacing w:val="-6"/>
          <w:lang w:val="en-US" w:eastAsia="en-US"/>
        </w:rPr>
        <w:t>home?</w:t>
      </w:r>
      <w:r>
        <w:rPr>
          <w:spacing w:val="-6"/>
          <w:vertAlign w:val="superscript"/>
          <w:lang w:val="en-US" w:eastAsia="en-US"/>
        </w:rPr>
        <w:t>3*</w:t>
      </w:r>
      <w:r>
        <w:rPr>
          <w:spacing w:val="-6"/>
          <w:lang w:val="en-US" w:eastAsia="en-US"/>
        </w:rPr>
        <w:t>, ch¸u ®· tr¶ lêi: "No, he ain't upstairs"</w:t>
      </w:r>
      <w:r>
        <w:rPr>
          <w:spacing w:val="-6"/>
          <w:vertAlign w:val="superscript"/>
          <w:lang w:val="en-US" w:eastAsia="en-US"/>
        </w:rPr>
        <w:t>3*</w:t>
      </w:r>
      <w:r>
        <w:rPr>
          <w:spacing w:val="-6"/>
          <w:lang w:val="en-US" w:eastAsia="en-US"/>
        </w:rPr>
        <w:t xml:space="preserve"> vµ kÑp vµo</w:t>
      </w:r>
      <w:r>
        <w:rPr>
          <w:lang w:val="en-US" w:eastAsia="en-US"/>
        </w:rPr>
        <w:t xml:space="preserve"> n¸ch ba</w:t>
        <w:br/>
      </w:r>
    </w:p>
    <w:p>
      <w:pPr>
        <w:pStyle w:val="Kehep"/>
        <w:rPr>
          <w:lang w:val="en-US" w:eastAsia="en-US"/>
        </w:rPr>
      </w:pPr>
      <w:r>
        <w:rPr>
          <w:lang w:val="en-US" w:eastAsia="en-US"/>
        </w:rPr>
      </w:r>
    </w:p>
    <w:p>
      <w:pPr>
        <w:pStyle w:val="Chuthich"/>
        <w:rPr>
          <w:lang w:val="en-US" w:eastAsia="en-US"/>
        </w:rPr>
      </w:pPr>
      <w:r>
        <w:rPr>
          <w:lang w:val="en-US" w:eastAsia="en-US"/>
        </w:rPr>
        <w:t>1* - Hen-ri-Ðt-ta M¸c</w:t>
      </w:r>
    </w:p>
    <w:p>
      <w:pPr>
        <w:pStyle w:val="Chuthich"/>
        <w:rPr/>
      </w:pPr>
      <w:r>
        <w:rPr>
          <w:lang w:val="en-US" w:eastAsia="en-US"/>
        </w:rPr>
        <w:t xml:space="preserve">2* - </w:t>
      </w:r>
      <w:r>
        <w:rPr>
          <w:rFonts w:cs=".VnTimeH" w:ascii=".VnTimeH" w:hAnsi=".VnTimeH"/>
          <w:lang w:val="en-US" w:eastAsia="en-US"/>
        </w:rPr>
        <w:t>Ð</w:t>
      </w:r>
      <w:r>
        <w:rPr>
          <w:lang w:val="en-US" w:eastAsia="en-US"/>
        </w:rPr>
        <w:t>t-ga M¸c</w:t>
      </w:r>
    </w:p>
    <w:p>
      <w:pPr>
        <w:pStyle w:val="Chuthich"/>
        <w:rPr>
          <w:lang w:val="en-US" w:eastAsia="en-US"/>
        </w:rPr>
      </w:pPr>
      <w:r>
        <w:rPr>
          <w:lang w:val="en-US" w:eastAsia="en-US"/>
        </w:rPr>
        <w:t>3* - "¤ng M¸c cã ë nhµ kh«ng? "... "Kh«ng, «ng Êy kh«ng cã ë trªn g¸c".</w:t>
      </w:r>
    </w:p>
    <w:p>
      <w:pPr>
        <w:pStyle w:val="Left"/>
        <w:rPr>
          <w:lang w:val="en-US" w:eastAsia="en-US"/>
        </w:rPr>
      </w:pPr>
      <w:r>
        <w:rPr>
          <w:lang w:val="en-US" w:eastAsia="en-US"/>
        </w:rPr>
        <w:t>chiÕc b¸nh mú cña chóng t«i råi lao nh</w:t>
        <w:softHyphen/>
        <w:t xml:space="preserve"> mòi tªn vµ kÓ l¹i tÊt c¶ nh÷ng ®iÒu ®ã cho Mo-r¬ cña m×nh.</w:t>
      </w:r>
      <w:r>
        <mc:AlternateContent>
          <mc:Choice Requires="wps">
            <w:drawing>
              <wp:anchor behindDoc="0" distT="0" distB="0" distL="114935" distR="114935" simplePos="0" locked="0" layoutInCell="0" allowOverlap="1" relativeHeight="424">
                <wp:simplePos x="0" y="0"/>
                <wp:positionH relativeFrom="margin">
                  <wp:posOffset>-467995</wp:posOffset>
                </wp:positionH>
                <wp:positionV relativeFrom="margin">
                  <wp:posOffset>-420370</wp:posOffset>
                </wp:positionV>
                <wp:extent cx="9692640" cy="314325"/>
                <wp:effectExtent l="0" t="0" r="0" b="0"/>
                <wp:wrapNone/>
                <wp:docPr id="424" name="Frame423"/>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1</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15 th¸ng n¨m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2 th¸ng s¸u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1</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15 th¸ng n¨m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2 th¸ng s¸u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Chóc «ng m¹nh khoÎ.</w:t>
      </w:r>
    </w:p>
    <w:p>
      <w:pPr>
        <w:pStyle w:val="Tacgia"/>
        <w:rPr>
          <w:b/>
          <w:b/>
          <w:bCs/>
          <w:i/>
          <w:i/>
          <w:iCs/>
        </w:rPr>
      </w:pPr>
      <w:r>
        <w:rPr>
          <w:b/>
          <w:bCs/>
          <w:i/>
          <w:iCs/>
        </w:rPr>
        <w:t>Gien-ni M¸c</w:t>
      </w:r>
    </w:p>
    <w:p>
      <w:pPr>
        <w:pStyle w:val="Normal"/>
        <w:rPr>
          <w:b/>
          <w:b/>
          <w:bCs/>
          <w:i/>
          <w:i/>
          <w:iCs/>
          <w:lang w:val="en-US" w:eastAsia="en-US"/>
        </w:rPr>
      </w:pPr>
      <w:r>
        <w:rPr>
          <w:b/>
          <w:bCs/>
          <w:i/>
          <w:iCs/>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 trong cuèn s¸ch: "Der Briefwechsel zwischen F. Engels und K.Marx". Bd. I, Stuttgart, 1913</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i/>
          <w:i/>
          <w:iCs/>
          <w:lang w:val="en-US" w:eastAsia="en-US"/>
        </w:rPr>
      </w:pPr>
      <w:r>
        <w:rPr>
          <w:i/>
          <w:iCs/>
          <w:lang w:val="en-US" w:eastAsia="en-US"/>
        </w:rPr>
      </w:r>
    </w:p>
    <w:p>
      <w:pPr>
        <w:pStyle w:val="1"/>
        <w:rPr/>
      </w:pPr>
      <w:r>
        <w:rPr>
          <w:lang w:val="en-US" w:eastAsia="en-US"/>
        </w:rPr>
        <w:t>9</w:t>
        <w:br/>
        <w:t>TrÝch th</w:t>
        <w:softHyphen/>
        <w:t xml:space="preserve"> cña A-®«n-ph¬ Clót-x¬ </w:t>
        <w:br/>
        <w:t>göi I-«-xÝp V©y-®¬-mai-¬</w:t>
      </w:r>
      <w:r>
        <w:rPr>
          <w:vertAlign w:val="superscript"/>
          <w:lang w:val="en-US" w:eastAsia="en-US"/>
        </w:rPr>
        <w:t>795</w:t>
      </w:r>
      <w:r>
        <w:rPr>
          <w:lang w:val="en-US" w:eastAsia="en-US"/>
        </w:rPr>
        <w:t xml:space="preserve"> </w:t>
        <w:br/>
      </w:r>
      <w:r>
        <w:rPr>
          <w:sz w:val="20"/>
          <w:lang w:val="en-US" w:eastAsia="en-US"/>
        </w:rPr>
        <w:t>ë Niu-oãc</w:t>
      </w:r>
    </w:p>
    <w:p>
      <w:pPr>
        <w:pStyle w:val="Ngay"/>
        <w:rPr/>
      </w:pPr>
      <w:r>
        <w:rPr/>
        <w:t>Oa-sinh-t¬n, 15 th¸ng N¨m 1853</w:t>
      </w:r>
    </w:p>
    <w:p>
      <w:pPr>
        <w:pStyle w:val="Normal"/>
        <w:rPr>
          <w:lang w:val="en-US" w:eastAsia="en-US"/>
        </w:rPr>
      </w:pPr>
      <w:r>
        <w:rPr>
          <w:lang w:val="en-US" w:eastAsia="en-US"/>
        </w:rPr>
        <w:t>... M¸c ®· viÕt cho t«i mét bøc th</w:t>
        <w:softHyphen/>
        <w:t xml:space="preserve"> rÊt vui, anh Êy nãi r»ng viÖc t«i m« t¶ hµnh ®éng cña Vi-lÝch, "ng</w:t>
        <w:softHyphen/>
        <w:t>êi anh em cña héi ¨n mµy" nµy, ®· lµm tÊt c¶ mäi ng</w:t>
        <w:softHyphen/>
        <w:t>êi vui khñng khiÕp. Anh Êy viÕt r»ng hä ë trong mét nhãm lín, d</w:t>
        <w:softHyphen/>
        <w:t>íi tiÕng c</w:t>
        <w:softHyphen/>
        <w:t>êi gißn nh</w:t>
        <w:softHyphen/>
        <w:t xml:space="preserve"> ph¸o ran, ®· quyÕt ®Þnh chóc anh Êy mét "cuéc sèng" b×nh yªn cã thÓ cã. Theo ý anh Êy, "nÕu ë tªn ranh ma ®ã hµnh ®éng ngu ngèc kh«ng trén lÉn vµ kh«ng quyÖn víi toan tÝnh s¸ng suèt - b»ng c¸ch nµo kiÕm ®</w:t>
        <w:softHyphen/>
        <w:t>îc nh÷ng thø cÇn thiÕt cho c¸i bông cña m×nh, - th× anh Êy ®· tõ lÈu tõ l©u ®i tíi nhµ th</w:t>
        <w:softHyphen/>
        <w:t xml:space="preserve">¬ng ®iªn råi". §Ó </w:t>
        <w:br/>
        <w:t>lµm phÇn th</w:t>
        <w:softHyphen/>
        <w:t>ëng cho th«ng b¸o cña t«i, M¸c muèn chÐp l¹i cho</w:t>
        <w:br/>
        <w:t>t«i ë mét trong nh÷ng bøc th</w:t>
        <w:softHyphen/>
        <w:t xml:space="preserve"> tiÕp theo mét ®o¹n cã liªn quan tíi Vi-lÝch trong "Nh÷ng vÜ nh©n cña giíi l</w:t>
        <w:softHyphen/>
        <w:t>u vong" cña anh Êy.</w:t>
      </w:r>
    </w:p>
    <w:p>
      <w:pPr>
        <w:pStyle w:val="Normal"/>
        <w:rPr/>
      </w:pPr>
      <w:r>
        <w:rPr>
          <w:i/>
          <w:iCs/>
          <w:lang w:val="en-US" w:eastAsia="en-US"/>
        </w:rPr>
        <w:t>"C¸ch m¹ng vµ ph¶n c¸ch m¹ng"</w:t>
      </w:r>
      <w:r>
        <w:rPr>
          <w:lang w:val="en-US" w:eastAsia="en-US"/>
        </w:rPr>
        <w:t xml:space="preserve"> M¸c nãi r»ng anh Êy kh«ng cã th× giê ®Ó dÞch; nÕu t«i hoÆc b¹n, hoÆc mét ng</w:t>
        <w:softHyphen/>
        <w:t xml:space="preserve">êi kh¸c nµo ®ã, nhËn dÞch tiÕp tõ chç anh Êy ®· kÕt thóc, vµ chóng ta sÏ b¸o cho </w:t>
      </w:r>
      <w:r>
        <w:rPr>
          <w:spacing w:val="-6"/>
          <w:lang w:val="en-US" w:eastAsia="en-US"/>
        </w:rPr>
        <w:t>anh Êy biÕt sÏ ngõng dÞch ë chç nµo, th× anh Êy sÏ cã nhiÖm vô</w:t>
      </w:r>
      <w:r>
        <w:rPr>
          <w:lang w:val="en-US" w:eastAsia="en-US"/>
        </w:rPr>
        <w:t xml:space="preserve"> </w:t>
      </w:r>
      <w:r>
        <w:rPr>
          <w:spacing w:val="-6"/>
          <w:lang w:val="en-US" w:eastAsia="en-US"/>
        </w:rPr>
        <w:t>viÕt nèt phÇn cuèi</w:t>
      </w:r>
      <w:r>
        <w:rPr>
          <w:spacing w:val="-6"/>
          <w:vertAlign w:val="superscript"/>
          <w:lang w:val="en-US" w:eastAsia="en-US"/>
        </w:rPr>
        <w:t>796</w:t>
      </w:r>
      <w:r>
        <w:rPr>
          <w:spacing w:val="-6"/>
          <w:lang w:val="en-US" w:eastAsia="en-US"/>
        </w:rPr>
        <w:t>. Theo ý M¸c, in thµnh s¸ch th× nã sÏ kh«ng</w:t>
      </w:r>
      <w:r>
        <w:rPr>
          <w:lang w:val="en-US" w:eastAsia="en-US"/>
        </w:rPr>
        <w:t xml:space="preserve"> </w:t>
      </w:r>
      <w:r>
        <w:rPr>
          <w:spacing w:val="-6"/>
          <w:lang w:val="en-US" w:eastAsia="en-US"/>
        </w:rPr>
        <w:t>b¸n ch¹y vµ tuyÖt nhiªn kh«ng thÓ hoµn ®</w:t>
        <w:softHyphen/>
        <w:t>îc vèn; cßn nÕu ®¨ng</w:t>
      </w:r>
      <w:r>
        <w:rPr>
          <w:lang w:val="en-US" w:eastAsia="en-US"/>
        </w:rPr>
        <w:t xml:space="preserve"> </w:t>
      </w:r>
      <w:r>
        <w:rPr>
          <w:spacing w:val="-6"/>
          <w:lang w:val="en-US" w:eastAsia="en-US"/>
        </w:rPr>
        <w:t>nã ë môc tiÓu phÈm, th× anh Êy sÏ hoµn toµn hµi lßng. (Trong</w:t>
      </w:r>
      <w:r>
        <w:rPr>
          <w:lang w:val="en-US" w:eastAsia="en-US"/>
        </w:rPr>
        <w:t xml:space="preserve"> tr</w:t>
        <w:softHyphen/>
        <w:t xml:space="preserve">êng </w:t>
      </w:r>
      <w:r>
        <w:rPr>
          <w:spacing w:val="-6"/>
          <w:lang w:val="en-US" w:eastAsia="en-US"/>
        </w:rPr>
        <w:t>hîp nµy, chóng ta ®</w:t>
        <w:softHyphen/>
        <w:t>îc giao lµm bÊt cø biÖn ph¸p nµo tiÕp</w:t>
      </w:r>
      <w:r>
        <w:rPr>
          <w:lang w:val="en-US" w:eastAsia="en-US"/>
        </w:rPr>
        <w:t xml:space="preserve"> theo).</w:t>
      </w:r>
    </w:p>
    <w:p>
      <w:pPr>
        <w:pStyle w:val="Normal"/>
        <w:rPr/>
      </w:pPr>
      <w:r>
        <w:rPr>
          <w:lang w:val="en-US" w:eastAsia="en-US"/>
        </w:rPr>
        <w:t>Nh÷ng ng</w:t>
        <w:softHyphen/>
        <w:t>êi tr</w:t>
        <w:softHyphen/>
        <w:t>íc ®©y theo Ra-v« - nh÷ng kÎ phi-li-xtanh mµ mét thêi gian dµi thiÕu thÇn th¸nh, - ®· ®Æt BÕch-c¬ §á</w:t>
      </w:r>
      <w:r>
        <w:rPr>
          <w:vertAlign w:val="superscript"/>
          <w:lang w:val="en-US" w:eastAsia="en-US"/>
        </w:rPr>
        <w:t>1*</w:t>
      </w:r>
      <w:r>
        <w:rPr>
          <w:lang w:val="en-US" w:eastAsia="en-US"/>
        </w:rPr>
        <w:t xml:space="preserve"> thay chç Ra-v«. A tout seigneur tout honneur</w:t>
      </w:r>
      <w:r>
        <w:rPr>
          <w:vertAlign w:val="superscript"/>
          <w:lang w:val="en-US" w:eastAsia="en-US"/>
        </w:rPr>
        <w:t>2*</w:t>
      </w:r>
      <w:r>
        <w:rPr>
          <w:lang w:val="en-US" w:eastAsia="en-US"/>
        </w:rPr>
        <w:t>...</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1"/>
        <w:rPr/>
      </w:pPr>
      <w:r>
        <w:rPr>
          <w:lang w:val="en-US" w:eastAsia="en-US"/>
        </w:rPr>
        <w:t>10</w:t>
        <w:br/>
        <w:t>TrÝch th</w:t>
        <w:softHyphen/>
        <w:t xml:space="preserve"> cña A-®«n-ph¬ Clót-x¬ göi </w:t>
        <w:br/>
        <w:t>I-«-xÝp V©y-®¬-mai-¬</w:t>
      </w:r>
      <w:r>
        <w:rPr>
          <w:vertAlign w:val="superscript"/>
          <w:lang w:val="en-US" w:eastAsia="en-US"/>
        </w:rPr>
        <w:t>797</w:t>
      </w:r>
      <w:r>
        <w:rPr>
          <w:lang w:val="en-US" w:eastAsia="en-US"/>
        </w:rPr>
        <w:t xml:space="preserve"> </w:t>
        <w:br/>
      </w:r>
      <w:r>
        <w:rPr>
          <w:sz w:val="20"/>
          <w:lang w:val="en-US" w:eastAsia="en-US"/>
        </w:rPr>
        <w:t>ë Niu-oãc</w:t>
      </w:r>
    </w:p>
    <w:p>
      <w:pPr>
        <w:pStyle w:val="Ngay"/>
        <w:rPr/>
      </w:pPr>
      <w:r>
        <w:rPr/>
        <w:t>Oa-sinh-t¬n, 2 th¸ng S¸u 1853</w:t>
      </w:r>
    </w:p>
    <w:p>
      <w:pPr>
        <w:pStyle w:val="Ke"/>
        <w:pBdr>
          <w:bottom w:val="nil"/>
        </w:pBdr>
        <w:spacing w:lineRule="atLeast" w:line="306" w:before="0" w:after="57"/>
        <w:rPr/>
      </w:pPr>
      <w:r>
        <w:rPr>
          <w:spacing w:val="6"/>
          <w:lang w:val="en-US" w:eastAsia="en-US"/>
        </w:rPr>
        <w:t xml:space="preserve">... H«m nay t«i </w:t>
      </w:r>
      <w:r>
        <w:rPr>
          <w:spacing w:val="7"/>
          <w:lang w:val="en-US" w:eastAsia="en-US"/>
        </w:rPr>
        <w:t xml:space="preserve">nhËn </w:t>
      </w:r>
      <w:r>
        <w:rPr>
          <w:spacing w:val="8"/>
          <w:lang w:val="en-US" w:eastAsia="en-US"/>
        </w:rPr>
        <w:t>®</w:t>
        <w:softHyphen/>
        <w:t>îc bøc th</w:t>
      </w:r>
      <w:r>
        <w:rPr>
          <w:spacing w:val="6"/>
          <w:lang w:val="en-US" w:eastAsia="en-US"/>
        </w:rPr>
        <w:softHyphen/>
        <w:t xml:space="preserve"> cña vî M¸c vµ  t«i  c¶m</w:t>
      </w:r>
    </w:p>
    <w:p>
      <w:pPr>
        <w:pStyle w:val="Kehep"/>
        <w:rPr>
          <w:spacing w:val="6"/>
          <w:lang w:val="en-US" w:eastAsia="en-US"/>
        </w:rPr>
      </w:pPr>
      <w:r>
        <w:rPr>
          <w:spacing w:val="6"/>
          <w:lang w:val="en-US" w:eastAsia="en-US"/>
        </w:rPr>
      </w:r>
    </w:p>
    <w:p>
      <w:pPr>
        <w:pStyle w:val="Chuthich"/>
        <w:rPr>
          <w:lang w:val="en-US" w:eastAsia="en-US"/>
        </w:rPr>
      </w:pPr>
      <w:r>
        <w:rPr>
          <w:lang w:val="en-US" w:eastAsia="en-US"/>
        </w:rPr>
        <w:t>1* - Cã lÏ lµ M¸c-x¬ Gi«-dÐp BÕch-c¬</w:t>
      </w:r>
    </w:p>
    <w:p>
      <w:pPr>
        <w:pStyle w:val="Chuthich"/>
        <w:rPr>
          <w:lang w:val="en-US" w:eastAsia="en-US"/>
        </w:rPr>
      </w:pPr>
      <w:r>
        <w:rPr>
          <w:lang w:val="en-US" w:eastAsia="en-US"/>
        </w:rPr>
        <w:t>2* - §Þa vÞ nµo vinh dù Êy</w:t>
      </w:r>
    </w:p>
    <w:p>
      <w:pPr>
        <w:pStyle w:val="Left"/>
        <w:rPr/>
      </w:pPr>
      <w:r>
        <w:rPr>
          <w:lang w:val="en-US" w:eastAsia="en-US"/>
        </w:rPr>
        <w:t>thÊy tiÕc thay, trªn chiÕc xe ngùa c«ng céng t«i ®ót nã vµo tói nh</w:t>
        <w:softHyphen/>
        <w:t xml:space="preserve">ng bÞ r¬i </w:t>
      </w:r>
      <w:r>
        <w:rPr>
          <w:i/>
          <w:iCs/>
          <w:lang w:val="en-US" w:eastAsia="en-US"/>
        </w:rPr>
        <w:t>ra ngoµi.</w:t>
      </w:r>
      <w:r>
        <w:rPr>
          <w:lang w:val="en-US" w:eastAsia="en-US"/>
        </w:rPr>
        <w:t xml:space="preserve"> M¸c chÝnh lµ (20 th¸ng N¨m) ®· tõ Man-se-xt¬ trë vÒ nhµ</w:t>
      </w:r>
      <w:r>
        <w:rPr>
          <w:vertAlign w:val="superscript"/>
          <w:lang w:val="en-US" w:eastAsia="en-US"/>
        </w:rPr>
        <w:t>1*</w:t>
      </w:r>
      <w:r>
        <w:rPr>
          <w:lang w:val="en-US" w:eastAsia="en-US"/>
        </w:rPr>
        <w:t>. Anh Êy rÊt hµi lßng vÒ c¸c bµi cña b¹n trªn b¸o "Reform", còng nh</w:t>
        <w:softHyphen/>
        <w:t xml:space="preserve"> lêi nhËn xÐt më ®Çu cña b¹n cho lêi tuyªn bè cña H[iÕc-s¬]</w:t>
      </w:r>
      <w:r>
        <w:rPr>
          <w:vertAlign w:val="superscript"/>
          <w:lang w:val="en-US" w:eastAsia="en-US"/>
        </w:rPr>
        <w:t>798</w:t>
      </w:r>
      <w:r>
        <w:rPr>
          <w:lang w:val="en-US" w:eastAsia="en-US"/>
        </w:rPr>
        <w:t>. M¸c chØ tøc giËn r»ng tÊt c¶ nh÷ng ®iÒu ®ã kh«ng thÓ do b¹n chÞu tr¸ch nhiÖm c«ng bè vµ tr</w:t>
        <w:softHyphen/>
        <w:t>íc m¾t ph¶i ®øng tªn hai con sè kh«ng ë b¸o "Hornisse"</w:t>
      </w:r>
      <w:r>
        <w:rPr>
          <w:vertAlign w:val="superscript"/>
          <w:lang w:val="en-US" w:eastAsia="en-US"/>
        </w:rPr>
        <w:t>2*</w:t>
      </w:r>
      <w:r>
        <w:rPr>
          <w:lang w:val="en-US" w:eastAsia="en-US"/>
        </w:rPr>
        <w:t>. Anh Êy Ýt nhiÒu tháa m·n víi b¸o "Reform". §ron-ke rèt cuéc ®· nhËn ®</w:t>
        <w:softHyphen/>
        <w:t>îc ë Br¸t-phoãc ch©n nh©n viªn thõa hµnh víi møc l</w:t>
        <w:softHyphen/>
        <w:t>¬ng c¬ b¶n hµng th¸ng lµ 10 pao xtÐc-linh. Pi-p¬ h×nh nh</w:t>
        <w:softHyphen/>
        <w:t xml:space="preserve"> tõ l©u ®· bÞ Rèt-sin tèng cæ; viÖc cËu Êy dÝnh lÝu trong vô ¸n nh÷ng ng</w:t>
        <w:softHyphen/>
        <w:t>êi céng s¶n lµm cho cËu Êy khã t×m ®</w:t>
        <w:softHyphen/>
        <w:t>îc chç lµm viÖc nµo kh¸c. - Rèt-sin, b¹n häc cïng tr</w:t>
        <w:softHyphen/>
        <w:t>êng ®¹i häc tæng hîp cña cËu Êy, cho ®Õn nay kh«ng tr¶ cho cËu Êy g× c¶, nh</w:t>
        <w:softHyphen/>
        <w:t>ng sÏ lµm viÖc ®ã mét khi cã thÓ</w:t>
      </w:r>
      <w:r>
        <w:rPr>
          <w:vertAlign w:val="superscript"/>
          <w:lang w:val="en-US" w:eastAsia="en-US"/>
        </w:rPr>
        <w:t>799</w:t>
      </w:r>
      <w:r>
        <w:rPr>
          <w:lang w:val="en-US" w:eastAsia="en-US"/>
        </w:rPr>
        <w:t xml:space="preserve">; Pi-p¬ trong lóc nµy ph¶i ch¨m lo viÖc ®ã, v× ngoµi c¸i ®ã ra cËu Êy kh«ng cã g× c¶. - </w:t>
      </w:r>
      <w:r>
        <w:rPr>
          <w:rFonts w:cs=".VnTimeH" w:ascii=".VnTimeH" w:hAnsi=".VnTimeH"/>
          <w:lang w:val="en-US" w:eastAsia="en-US"/>
        </w:rPr>
        <w:t>Õ</w:t>
      </w:r>
      <w:r>
        <w:rPr>
          <w:lang w:val="en-US" w:eastAsia="en-US"/>
        </w:rPr>
        <w:t>ch-ca-ri-ót vÉn ch</w:t>
        <w:softHyphen/>
        <w:t xml:space="preserve">a b×nh phôc. </w:t>
      </w:r>
      <w:r>
        <w:rPr>
          <w:i/>
          <w:iCs/>
          <w:lang w:val="en-US" w:eastAsia="en-US"/>
        </w:rPr>
        <w:t>Lu-pu-x¬</w:t>
      </w:r>
      <w:r>
        <w:rPr>
          <w:vertAlign w:val="superscript"/>
          <w:lang w:val="en-US" w:eastAsia="en-US"/>
        </w:rPr>
        <w:t>3*</w:t>
      </w:r>
      <w:r>
        <w:rPr>
          <w:lang w:val="en-US" w:eastAsia="en-US"/>
        </w:rPr>
        <w:t xml:space="preserve"> v× pressure from without</w:t>
      </w:r>
      <w:r>
        <w:rPr>
          <w:vertAlign w:val="superscript"/>
          <w:lang w:val="en-US" w:eastAsia="en-US"/>
        </w:rPr>
        <w:t>4*</w:t>
      </w:r>
      <w:r>
        <w:rPr>
          <w:lang w:val="en-US" w:eastAsia="en-US"/>
        </w:rPr>
        <w:t xml:space="preserve"> hiÖn l©m vµo mét t©m tr¹ng rÊt tåi tÖ...</w:t>
      </w:r>
      <w:r>
        <mc:AlternateContent>
          <mc:Choice Requires="wps">
            <w:drawing>
              <wp:anchor behindDoc="0" distT="0" distB="0" distL="114935" distR="114935" simplePos="0" locked="0" layoutInCell="0" allowOverlap="1" relativeHeight="425">
                <wp:simplePos x="0" y="0"/>
                <wp:positionH relativeFrom="margin">
                  <wp:posOffset>-467995</wp:posOffset>
                </wp:positionH>
                <wp:positionV relativeFrom="margin">
                  <wp:posOffset>-410845</wp:posOffset>
                </wp:positionV>
                <wp:extent cx="9692640" cy="314325"/>
                <wp:effectExtent l="0" t="0" r="0" b="0"/>
                <wp:wrapNone/>
                <wp:docPr id="425" name="Frame424"/>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2</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2 th¸ng s¸u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14 th¸ng s¸u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2</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2 th¸ng s¸u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14 th¸ng s¸u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Nh÷ng bµi x· luËn cña b¸o "Tribune" </w:t>
      </w:r>
      <w:r>
        <w:rPr>
          <w:i/>
          <w:iCs/>
          <w:lang w:val="en-US" w:eastAsia="en-US"/>
        </w:rPr>
        <w:t>vÒ vÊn ®Ò ph</w:t>
        <w:softHyphen/>
        <w:t>¬ng §«ng</w:t>
      </w:r>
      <w:r>
        <w:rPr>
          <w:lang w:val="en-US" w:eastAsia="en-US"/>
        </w:rPr>
        <w:t xml:space="preserve"> ®Òu do M¸c viÕt tÊt; M¸c viÕt chóng, kh«ng bæ sung thªm nh÷ng tin tøc hµng ngµy th«ng th</w:t>
        <w:softHyphen/>
        <w:t xml:space="preserve">êng, thµnh thö §a-na nhóng tay vµo, söa mét sè chç nãi dµi h¬n vÒ lÞch sö v.v. thµnh nh÷ng </w:t>
      </w:r>
      <w:r>
        <w:rPr>
          <w:spacing w:val="-6"/>
          <w:lang w:val="en-US" w:eastAsia="en-US"/>
        </w:rPr>
        <w:t>c©u th«ng th</w:t>
        <w:softHyphen/>
        <w:t>êng cña b¸o "Tribune", vµ ®· cho ®¨ng c¸c bµi ®ã</w:t>
      </w:r>
      <w:r>
        <w:rPr>
          <w:lang w:val="en-US" w:eastAsia="en-US"/>
        </w:rPr>
        <w:t xml:space="preserve"> </w:t>
      </w:r>
      <w:r>
        <w:rPr>
          <w:spacing w:val="-6"/>
          <w:lang w:val="en-US" w:eastAsia="en-US"/>
        </w:rPr>
        <w:t>lµm x· luËn</w:t>
      </w:r>
      <w:r>
        <w:rPr>
          <w:spacing w:val="-6"/>
          <w:vertAlign w:val="superscript"/>
          <w:lang w:val="en-US" w:eastAsia="en-US"/>
        </w:rPr>
        <w:t>800</w:t>
      </w:r>
      <w:r>
        <w:rPr>
          <w:spacing w:val="-6"/>
          <w:lang w:val="en-US" w:eastAsia="en-US"/>
        </w:rPr>
        <w:t>. M¸c kh«ng thÓ lµm cho m×nh mÊt mét nguån thu nhËp lµ b¸o "Tribune", v× vËy, anh Êy ®· bá qua ®iÒu ®ã vµ</w:t>
      </w:r>
      <w:r>
        <w:rPr>
          <w:lang w:val="en-US" w:eastAsia="en-US"/>
        </w:rPr>
        <w:t xml:space="preserve"> muèn r»ng</w:t>
        <w:br/>
      </w:r>
    </w:p>
    <w:p>
      <w:pPr>
        <w:pStyle w:val="Kehep"/>
        <w:rPr>
          <w:lang w:val="en-US" w:eastAsia="en-US"/>
        </w:rPr>
      </w:pPr>
      <w:r>
        <w:rPr>
          <w:lang w:val="en-US" w:eastAsia="en-US"/>
        </w:rPr>
      </w:r>
    </w:p>
    <w:p>
      <w:pPr>
        <w:pStyle w:val="Chuthich"/>
        <w:rPr>
          <w:lang w:val="en-US" w:eastAsia="en-US"/>
        </w:rPr>
      </w:pPr>
      <w:r>
        <w:rPr>
          <w:lang w:val="en-US" w:eastAsia="en-US"/>
        </w:rPr>
        <w:t>1* Xem tËp nµy, tr. 325-326.</w:t>
      </w:r>
    </w:p>
    <w:p>
      <w:pPr>
        <w:pStyle w:val="Chuthich"/>
        <w:rPr>
          <w:lang w:val="en-US" w:eastAsia="en-US"/>
        </w:rPr>
      </w:pPr>
      <w:r>
        <w:rPr>
          <w:lang w:val="en-US" w:eastAsia="en-US"/>
        </w:rPr>
        <w:t>2* - Ken-n¬ vµ H©y-®¬</w:t>
      </w:r>
    </w:p>
    <w:p>
      <w:pPr>
        <w:pStyle w:val="Chuthich"/>
        <w:rPr>
          <w:lang w:val="en-US" w:eastAsia="en-US"/>
        </w:rPr>
      </w:pPr>
      <w:r>
        <w:rPr>
          <w:lang w:val="en-US" w:eastAsia="en-US"/>
        </w:rPr>
        <w:t>3* - Vin-hem V«n-ph¬</w:t>
      </w:r>
    </w:p>
    <w:p>
      <w:pPr>
        <w:pStyle w:val="Chuthich"/>
        <w:rPr>
          <w:lang w:val="en-US" w:eastAsia="en-US"/>
        </w:rPr>
      </w:pPr>
      <w:r>
        <w:rPr>
          <w:lang w:val="en-US" w:eastAsia="en-US"/>
        </w:rPr>
        <w:t>4* - ¸p lùc tõ bªn ngoµi, t×nh c¶nh khã kh¨n.</w:t>
      </w:r>
    </w:p>
    <w:p>
      <w:pPr>
        <w:pStyle w:val="Left"/>
        <w:rPr/>
      </w:pPr>
      <w:r>
        <w:rPr>
          <w:lang w:val="en-US" w:eastAsia="en-US"/>
        </w:rPr>
        <w:t xml:space="preserve">chóng ta còng kh«ng chØ ra </w:t>
      </w:r>
      <w:r>
        <w:rPr>
          <w:i/>
          <w:iCs/>
          <w:lang w:val="en-US" w:eastAsia="en-US"/>
        </w:rPr>
        <w:t>trùc tiÕp</w:t>
      </w:r>
      <w:r>
        <w:rPr>
          <w:lang w:val="en-US" w:eastAsia="en-US"/>
        </w:rPr>
        <w:t xml:space="preserve"> ®iÒu ®ã, tuy anh Êy ch¼ng thÝch thó g× khi thÊy nh÷ng t¸c phÈm ch÷ng ch¹c h¬n cña anh Êy xuÊt hiÖn kh«ng ký tªn anh Êy, cßn ®èi víi nh÷ng bµi ®¨ng cã ký tªn anh Êy th× chØ cßn lµ ®å bá ®i...</w:t>
      </w:r>
    </w:p>
    <w:p>
      <w:pPr>
        <w:pStyle w:val="Normal"/>
        <w:rPr/>
      </w:pPr>
      <w:r>
        <w:rPr/>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1</w:t>
        <w:br/>
        <w:t>TrÝch th</w:t>
        <w:softHyphen/>
        <w:t xml:space="preserve"> cña A-®«n-ph¬ Clót-x¬ göi </w:t>
        <w:br/>
        <w:t>I-«-xÝp V©y-®¬-mai-¬</w:t>
      </w:r>
      <w:r>
        <w:rPr>
          <w:vertAlign w:val="superscript"/>
          <w:lang w:val="en-US" w:eastAsia="en-US"/>
        </w:rPr>
        <w:t>801</w:t>
      </w:r>
      <w:r>
        <w:rPr>
          <w:lang w:val="en-US" w:eastAsia="en-US"/>
        </w:rPr>
        <w:t xml:space="preserve"> </w:t>
        <w:br/>
      </w:r>
      <w:r>
        <w:rPr>
          <w:sz w:val="20"/>
          <w:lang w:val="en-US" w:eastAsia="en-US"/>
        </w:rPr>
        <w:t>ë Niu-oãc</w:t>
      </w:r>
    </w:p>
    <w:p>
      <w:pPr>
        <w:pStyle w:val="Ngay"/>
        <w:rPr/>
      </w:pPr>
      <w:r>
        <w:rPr/>
        <w:t>Oa-sinh-t¬n, 14 th¸ng S¸u 1853</w:t>
      </w:r>
    </w:p>
    <w:p>
      <w:pPr>
        <w:pStyle w:val="Normal"/>
        <w:rPr>
          <w:lang w:val="en-US" w:eastAsia="en-US"/>
        </w:rPr>
      </w:pPr>
      <w:r>
        <w:rPr>
          <w:lang w:val="en-US" w:eastAsia="en-US"/>
        </w:rPr>
        <w:t>V©y-®¬ th©n mÕn!</w:t>
      </w:r>
    </w:p>
    <w:p>
      <w:pPr>
        <w:pStyle w:val="Normal"/>
        <w:rPr/>
      </w:pPr>
      <w:r>
        <w:rPr>
          <w:lang w:val="en-US" w:eastAsia="en-US"/>
        </w:rPr>
        <w:t>T«i võa nhËn ®</w:t>
        <w:softHyphen/>
        <w:t>îc bøc th</w:t>
        <w:softHyphen/>
        <w:t xml:space="preserve"> cña b¹n. Cßn vÒ bµi cña Pi-p¬ th× c¸ch ®©y mét thêi gian nµo ®ã - tõ khi Êy ®Õn nay ch¾c h¼n ®· ®</w:t>
        <w:softHyphen/>
        <w:t>îc bèn th¸ng råi, - khi t«i xin lçi M¸c vÒ viÖc sö dông mét trong nh÷ng bøc th</w:t>
        <w:softHyphen/>
        <w:t xml:space="preserve"> cña anh Êy, M¸c ®· viÕt cho t«i r»ng t«i ph¶i vøt khái ®Çu ãc nh÷ng ®iÒu lÈn thÈn ng©y th¬ nh</w:t>
        <w:softHyphen/>
        <w:t xml:space="preserve"> vËy, r»ng tuy sù nÞnh hãt râ rµng kh«ng thuéc sè nh÷ng nh</w:t>
        <w:softHyphen/>
        <w:t>îc ®iÓm cña anh Êy, song anh Êy cho r»ng t«i rÊt Ýt khi sö dông c¸c bøc th</w:t>
        <w:softHyphen/>
        <w:t xml:space="preserve"> cña anh Êy vµ, dÜ nhiªn, sö dông kh«ng nh»m môc ®Ých c¸ nh©n; nh©n tiÖn xin nãi, anh Êy viÕt th</w:t>
        <w:softHyphen/>
        <w:t xml:space="preserve"> ®Ó t«i cã thÓ sö dông chóng c¬ mµ, v× vËy t«i kh«ng ph¶i coi anh Êy l</w:t>
      </w:r>
      <w:r>
        <w:rPr>
          <w:spacing w:val="6"/>
          <w:lang w:val="en-US" w:eastAsia="en-US"/>
        </w:rPr>
        <w:t>µ ng</w:t>
      </w:r>
      <w:r>
        <w:rPr>
          <w:lang w:val="en-US" w:eastAsia="en-US"/>
        </w:rPr>
        <w:softHyphen/>
        <w:t>êi bu«n vÆt</w:t>
        <w:br/>
        <w:t>c¸c t</w:t>
        <w:softHyphen/>
        <w:t xml:space="preserve"> t</w:t>
        <w:softHyphen/>
        <w:t>ëng, v× r»ng Pi-p¬ vµ V«n-ph¬ §á</w:t>
      </w:r>
      <w:r>
        <w:rPr>
          <w:vertAlign w:val="superscript"/>
          <w:lang w:val="en-US" w:eastAsia="en-US"/>
        </w:rPr>
        <w:t>1*</w:t>
      </w:r>
      <w:r>
        <w:rPr>
          <w:lang w:val="en-US" w:eastAsia="en-US"/>
        </w:rPr>
        <w:t>, ch¼ng h¹n, viÕt tÊt c¶ nh÷ng g× anh Êy nãi víi hä...</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Loinxbnd"/>
        <w:widowControl w:val="false"/>
        <w:spacing w:lineRule="atLeast" w:line="306"/>
        <w:rPr>
          <w:spacing w:val="0"/>
        </w:rPr>
      </w:pPr>
      <w:r>
        <w:rPr>
          <w:spacing w:val="0"/>
        </w:rPr>
      </w:r>
      <w:r>
        <mc:AlternateContent>
          <mc:Choice Requires="wps">
            <w:drawing>
              <wp:anchor behindDoc="0" distT="0" distB="0" distL="114935" distR="114935" simplePos="0" locked="0" layoutInCell="0" allowOverlap="1" relativeHeight="426">
                <wp:simplePos x="0" y="0"/>
                <wp:positionH relativeFrom="margin">
                  <wp:posOffset>-467995</wp:posOffset>
                </wp:positionH>
                <wp:positionV relativeFrom="margin">
                  <wp:posOffset>-410845</wp:posOffset>
                </wp:positionV>
                <wp:extent cx="9692640" cy="314325"/>
                <wp:effectExtent l="0" t="0" r="0" b="0"/>
                <wp:wrapNone/>
                <wp:docPr id="426" name="Frame425"/>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3</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9 th¸ng chÝn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9 th¸ng chÝn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3</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9 th¸ng chÝn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9 th¸ng chÝn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1"/>
        <w:rPr>
          <w:lang w:val="en-US" w:eastAsia="en-US"/>
        </w:rPr>
      </w:pPr>
      <w:r>
        <w:rPr>
          <w:lang w:val="en-US" w:eastAsia="en-US"/>
        </w:rPr>
        <w:br/>
        <w:t>12</w:t>
        <w:br/>
        <w:t xml:space="preserve">Gien-ni M¸c göi ¡ng-ghen </w:t>
        <w:br/>
      </w:r>
      <w:r>
        <w:rPr>
          <w:sz w:val="20"/>
          <w:lang w:val="en-US" w:eastAsia="en-US"/>
        </w:rPr>
        <w:t>ë man-se-xt¬</w:t>
      </w:r>
    </w:p>
    <w:p>
      <w:pPr>
        <w:pStyle w:val="Ngay"/>
        <w:rPr/>
      </w:pPr>
      <w:r>
        <w:rPr/>
        <w:t>[Lu©n §«n, 9 th¸ng ChÝn 1853]</w:t>
      </w:r>
    </w:p>
    <w:p>
      <w:pPr>
        <w:pStyle w:val="Normal"/>
        <w:rPr>
          <w:lang w:val="en-US" w:eastAsia="en-US"/>
        </w:rPr>
      </w:pPr>
      <w:r>
        <w:rPr>
          <w:lang w:val="en-US" w:eastAsia="en-US"/>
        </w:rPr>
        <w:t>¤ng ¡ng-ghen th©n mÕn!</w:t>
      </w:r>
    </w:p>
    <w:p>
      <w:pPr>
        <w:pStyle w:val="Normal"/>
        <w:rPr>
          <w:lang w:val="en-US" w:eastAsia="en-US"/>
        </w:rPr>
      </w:pPr>
      <w:r>
        <w:rPr>
          <w:lang w:val="en-US" w:eastAsia="en-US"/>
        </w:rPr>
        <w:t>Võa råi I-man ë chç chóng t«i ®· kÓ cho chóng t«i nghe viÖc §ron-ke häc tiÕng T©y Ban Nha, vµ cËu Êy tr«ng thÊy ë §ron-ke mét cuèn s¸ch ng÷ ph¸p nhá "®· b¸n"</w:t>
      </w:r>
      <w:r>
        <w:rPr>
          <w:vertAlign w:val="superscript"/>
          <w:lang w:val="en-US" w:eastAsia="en-US"/>
        </w:rPr>
        <w:t>2*</w:t>
      </w:r>
      <w:r>
        <w:rPr>
          <w:lang w:val="en-US" w:eastAsia="en-US"/>
        </w:rPr>
        <w:t>. C¸c khÈn kho¶n ®Ò nghÞ «ng, «ng ¡ng-ghen th©n mÕn, sau khi nhËn ®</w:t>
        <w:softHyphen/>
        <w:t>îc th</w:t>
        <w:softHyphen/>
        <w:t xml:space="preserve"> nµy h·y t×m hiÓu ngay lËp tøc ë §ron-ke vÒ quyÓn s¸ch nhá ch¼ng ®¸ng kÓ Êy; lóc ®ã tÊt c¶ sÏ ®</w:t>
        <w:softHyphen/>
        <w:t>îc lµm râ tr</w:t>
        <w:softHyphen/>
        <w:t>íc khi I-de-grim</w:t>
      </w:r>
      <w:r>
        <w:rPr>
          <w:vertAlign w:val="superscript"/>
          <w:lang w:val="en-US" w:eastAsia="en-US"/>
        </w:rPr>
        <w:t>3*</w:t>
        <w:br/>
      </w:r>
    </w:p>
    <w:p>
      <w:pPr>
        <w:pStyle w:val="Ke"/>
        <w:rPr>
          <w:lang w:val="en-US" w:eastAsia="en-US"/>
        </w:rPr>
      </w:pPr>
      <w:r>
        <w:rPr>
          <w:lang w:val="en-US" w:eastAsia="en-US"/>
        </w:rPr>
      </w:r>
    </w:p>
    <w:p>
      <w:pPr>
        <w:pStyle w:val="Chuthich"/>
        <w:rPr>
          <w:lang w:val="en-US" w:eastAsia="en-US"/>
        </w:rPr>
      </w:pPr>
      <w:r>
        <w:rPr>
          <w:lang w:val="en-US" w:eastAsia="en-US"/>
        </w:rPr>
        <w:t>1* - PhÐc-®i-n¨ng V«n-ph¬</w:t>
      </w:r>
    </w:p>
    <w:p>
      <w:pPr>
        <w:pStyle w:val="Chuthich"/>
        <w:rPr>
          <w:lang w:val="en-US" w:eastAsia="en-US"/>
        </w:rPr>
      </w:pPr>
      <w:r>
        <w:rPr>
          <w:lang w:val="en-US" w:eastAsia="en-US"/>
        </w:rPr>
        <w:t>2* Xem tËp nµy, tr.378</w:t>
      </w:r>
    </w:p>
    <w:p>
      <w:pPr>
        <w:pStyle w:val="Chuthich"/>
        <w:rPr>
          <w:lang w:val="en-US" w:eastAsia="en-US"/>
        </w:rPr>
      </w:pPr>
      <w:r>
        <w:rPr>
          <w:lang w:val="en-US" w:eastAsia="en-US"/>
        </w:rPr>
        <w:t>3* - Vin-hem V«n-ph¬ (ë ®©y M¸c ch¬i ch÷: "I-de-grim - chã sãi, nh©n vËt trong tr</w:t>
        <w:softHyphen/>
        <w:t>êng ca "Chó c¸o Rai-nª-c¬" cña G¬-t¬; "Wolf" trong tiÕng §øc cã nghÜa lµ "chã sãi")</w:t>
      </w:r>
    </w:p>
    <w:p>
      <w:pPr>
        <w:pStyle w:val="Left"/>
        <w:rPr/>
      </w:pPr>
      <w:r>
        <w:rPr>
          <w:lang w:val="en-US" w:eastAsia="en-US"/>
        </w:rPr>
        <w:t>ra ®i, thËt nhôc cho b¶n th©n cËu Êy. ¤ng ch¾c h¼n buån c</w:t>
        <w:softHyphen/>
        <w:t>êi khi thÊy chóng t«i coi träng nh</w:t>
        <w:softHyphen/>
        <w:t xml:space="preserve"> thÕ nµo c©u chuyÖn ngu ngèc Êy, nh</w:t>
        <w:softHyphen/>
        <w:t>ng cÇn ph¶i chøng kiÕn tÊt c¶ c¸i ®ã th× míi hiÓu ®</w:t>
        <w:softHyphen/>
        <w:t>îc chóng t«i; c¸i giäng quª mïa, th« lç Êy, c¸ch c</w:t>
        <w:softHyphen/>
        <w:t xml:space="preserve"> xö cã tÝnh chÊt th¸ch thøc Êy, tiÕng la thÐt man rî Êy, mét chuyÖn l«i th«i nh</w:t>
        <w:softHyphen/>
        <w:t xml:space="preserve"> thÕ vµ viÖc lµm om sßm nh</w:t>
        <w:softHyphen/>
        <w:t xml:space="preserve"> thÕ trong lóc cã mÆt t«i vµ c¸c con! SÏ lµ tuyÖt diÖu, nÕu quyÓn s¸ch "®· b¸n" ®</w:t>
        <w:softHyphen/>
        <w:t>îc ph¸t hiÖn ë chç ng</w:t>
        <w:softHyphen/>
        <w:t>êi b¹n nèi khè. Cã ®iÒu xin «ng ®õng nªu tªn I-man. Giê ®©y ®· muén råi, v× vËy ®Ó nh÷ng dßng nµy ®Õn tay «ng vµo ngµy mai, t«i göi cho «ng theo ®Þa chØ nhµ riªng. L¹i cßn mét chuyÖn bÊt ngê lý thó n÷a. B¨m-bÐc-g¬ däa truy tè vÒ chuyÖn Thôy SÜ</w:t>
      </w:r>
      <w:r>
        <w:rPr>
          <w:vertAlign w:val="superscript"/>
          <w:lang w:val="en-US" w:eastAsia="en-US"/>
        </w:rPr>
        <w:t>1*</w:t>
      </w:r>
      <w:r>
        <w:rPr>
          <w:lang w:val="en-US" w:eastAsia="en-US"/>
        </w:rPr>
        <w:t>. Sa-bª-lÝt-x¬ ®· giao cho «ng Êy kiÖn chång t«i vÒ mét ®o¹n trong bøc th</w:t>
        <w:softHyphen/>
        <w:t>, trong ®ã C¸c høa sÏ chÞu mét nöa chi phÝ trong tr</w:t>
        <w:softHyphen/>
        <w:t>êng hîp nÕu c«ng viÖc kÕt thóc tèt ®Ñp. Xin «ng göi cho chóng t«i bøc th</w:t>
        <w:softHyphen/>
        <w:t xml:space="preserve"> «ng cã trong tËp hå s¬</w:t>
      </w:r>
      <w:r>
        <w:rPr>
          <w:vertAlign w:val="superscript"/>
          <w:lang w:val="en-US" w:eastAsia="en-US"/>
        </w:rPr>
        <w:t>802</w:t>
      </w:r>
      <w:r>
        <w:rPr>
          <w:lang w:val="en-US" w:eastAsia="en-US"/>
        </w:rPr>
        <w:t>. C¸c mét lÇn n÷a van nµi «ng nh÷ng nhËn xÐt vÒ sù bè trÝ cña qu©n ®éi Nga vµ qu©n ®éi Thæ NhÜ Kú. V× c©u chuyÖn ®ã ch</w:t>
        <w:softHyphen/>
        <w:t>a kÕt thóc, nªn anh Êy ph¶i lu«n lu«n viÕt vÒ nã, - ng</w:t>
        <w:softHyphen/>
        <w:t>êi Mü ®· ®¾m ®uèi trong vÊn ®Ò ph</w:t>
        <w:softHyphen/>
        <w:t>¬ng §«ng c¬ mµ.</w:t>
      </w:r>
    </w:p>
    <w:p>
      <w:pPr>
        <w:pStyle w:val="Normal"/>
        <w:rPr/>
      </w:pPr>
      <w:r>
        <w:rPr>
          <w:lang w:val="en-US" w:eastAsia="en-US"/>
        </w:rPr>
        <w:t>H«m nay C¸c l¹i nÆn ra mét bµi kinh tÕ dµi</w:t>
      </w:r>
      <w:r>
        <w:rPr>
          <w:vertAlign w:val="superscript"/>
          <w:lang w:val="en-US" w:eastAsia="en-US"/>
        </w:rPr>
        <w:t>2*</w:t>
      </w:r>
      <w:r>
        <w:rPr>
          <w:lang w:val="en-US" w:eastAsia="en-US"/>
        </w:rPr>
        <w:t>, anh Êy rÊt mÖt vµ v× thÕ ®· giao t«i tèi h«m nay viÕt cho «ng.</w:t>
      </w:r>
    </w:p>
    <w:p>
      <w:pPr>
        <w:pStyle w:val="Normal"/>
        <w:rPr>
          <w:lang w:val="en-US" w:eastAsia="en-US"/>
        </w:rPr>
      </w:pPr>
      <w:r>
        <w:rPr>
          <w:lang w:val="en-US" w:eastAsia="en-US"/>
        </w:rPr>
        <w:t>Chóc «ng m¹nh khoÎ, göi lêi chµo ch©n thµnh cña tÊt c¶ chóng t«i.</w:t>
      </w:r>
    </w:p>
    <w:p>
      <w:pPr>
        <w:pStyle w:val="Tacgia"/>
        <w:rPr>
          <w:b/>
          <w:b/>
          <w:bCs/>
          <w:i/>
          <w:i/>
          <w:iCs/>
        </w:rPr>
      </w:pPr>
      <w:r>
        <w:rPr>
          <w:b/>
          <w:bCs/>
          <w:i/>
          <w:iCs/>
        </w:rPr>
        <w:t>Gien-ni M¸c</w:t>
      </w:r>
    </w:p>
    <w:p>
      <w:pPr>
        <w:pStyle w:val="Ke"/>
        <w:rPr>
          <w:lang w:val="en-US" w:eastAsia="en-US"/>
        </w:rPr>
      </w:pPr>
      <w:r>
        <w:rPr>
          <w:lang w:val="en-US" w:eastAsia="en-US"/>
        </w:rPr>
        <w:br/>
      </w:r>
    </w:p>
    <w:p>
      <w:pPr>
        <w:pStyle w:val="Chuthich"/>
        <w:rPr>
          <w:lang w:val="en-US" w:eastAsia="en-US"/>
        </w:rPr>
      </w:pPr>
      <w:r>
        <w:rPr>
          <w:lang w:val="en-US" w:eastAsia="en-US"/>
        </w:rPr>
        <w:t>1* - Xem tËp nµy, tr. 846-847</w:t>
      </w:r>
    </w:p>
    <w:p>
      <w:pPr>
        <w:pStyle w:val="Chuthich"/>
        <w:rPr/>
      </w:pPr>
      <w:r>
        <w:rPr>
          <w:lang w:val="en-US" w:eastAsia="en-US"/>
        </w:rPr>
        <w:t xml:space="preserve">2* </w:t>
      </w:r>
      <w:r>
        <w:rPr>
          <w:i/>
          <w:iCs/>
          <w:lang w:val="en-US" w:eastAsia="en-US"/>
        </w:rPr>
        <w:t>C.M¸c.</w:t>
      </w:r>
      <w:r>
        <w:rPr>
          <w:lang w:val="en-US" w:eastAsia="en-US"/>
        </w:rPr>
        <w:t xml:space="preserve"> "Bøc th«ng ®iÖp cña Viªn. - Mü vµ ch©u ¢u. - Nh÷ng bøc th</w:t>
        <w:softHyphen/>
        <w:t xml:space="preserve"> tõ Sum-la. - §¹o luËt vÒ Ng©n hµng cña Pin"</w:t>
      </w:r>
    </w:p>
    <w:p>
      <w:pPr>
        <w:pStyle w:val="Dan"/>
        <w:rPr>
          <w:lang w:val="en-US" w:eastAsia="en-US"/>
        </w:rPr>
      </w:pPr>
      <w:r>
        <w:rPr>
          <w:lang w:val="en-US" w:eastAsia="en-US"/>
        </w:rPr>
        <w:t>Nh</w:t>
        <w:softHyphen/>
        <w:t xml:space="preserve"> chóng t«i nghe thÊy, Lu-pu-x¬ sím mai sÏ ra ®i. Anh Êy thËm chÝ kh«ng chµo tõ biÖt t«i vµ c¸c ch¸u. </w:t>
      </w:r>
      <w:r>
        <mc:AlternateContent>
          <mc:Choice Requires="wps">
            <w:drawing>
              <wp:anchor behindDoc="0" distT="0" distB="0" distL="114935" distR="114935" simplePos="0" locked="0" layoutInCell="0" allowOverlap="1" relativeHeight="427">
                <wp:simplePos x="0" y="0"/>
                <wp:positionH relativeFrom="margin">
                  <wp:posOffset>-467995</wp:posOffset>
                </wp:positionH>
                <wp:positionV relativeFrom="margin">
                  <wp:posOffset>-506095</wp:posOffset>
                </wp:positionV>
                <wp:extent cx="9692640" cy="400050"/>
                <wp:effectExtent l="0" t="0" r="0" b="0"/>
                <wp:wrapNone/>
                <wp:docPr id="427" name="Frame426"/>
                <a:graphic xmlns:a="http://schemas.openxmlformats.org/drawingml/2006/main">
                  <a:graphicData uri="http://schemas.microsoft.com/office/word/2010/wordprocessingShape">
                    <wps:wsp>
                      <wps:cNvSpPr txBox="1"/>
                      <wps:spPr>
                        <a:xfrm>
                          <a:off x="0" y="0"/>
                          <a:ext cx="9692640" cy="4000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4</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4 th¸ng m</w:t>
                                    <w:softHyphen/>
                                    <w:t>êi mét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4 th¸ng m</w:t>
                                    <w:softHyphen/>
                                    <w:t>êi mét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1.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4</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6</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4 th¸ng m</w:t>
                              <w:softHyphen/>
                              <w:t>êi mét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4 th¸ng m</w:t>
                              <w:softHyphen/>
                              <w:t>êi mét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r>
    </w:p>
    <w:tbl>
      <w:tblPr>
        <w:tblW w:w="7020" w:type="dxa"/>
        <w:jc w:val="left"/>
        <w:tblInd w:w="-108" w:type="dxa"/>
        <w:tblLayout w:type="fixed"/>
        <w:tblCellMar>
          <w:top w:w="0" w:type="dxa"/>
          <w:left w:w="108" w:type="dxa"/>
          <w:bottom w:w="0" w:type="dxa"/>
          <w:right w:w="108" w:type="dxa"/>
        </w:tblCellMar>
      </w:tblPr>
      <w:tblGrid>
        <w:gridCol w:w="3652"/>
        <w:gridCol w:w="3368"/>
      </w:tblGrid>
      <w:tr>
        <w:trPr/>
        <w:tc>
          <w:tcPr>
            <w:tcW w:w="3652" w:type="dxa"/>
            <w:tcBorders/>
          </w:tcPr>
          <w:p>
            <w:pPr>
              <w:pStyle w:val="Cot1"/>
              <w:rPr/>
            </w:pPr>
            <w:r>
              <w:rPr>
                <w:lang w:val="en-US" w:eastAsia="en-US"/>
              </w:rPr>
              <w:t>C«ng bè lÇn ®Çu b»ng tiÕng cña nguyªn b¶n trong Marx - Engels, Gesamtausgabe. Dritte Abteitung, Bd. I, 1929 vµ b»ng tiÕng Nga trong C.M¸c vµ Ph.</w:t>
            </w:r>
            <w:r>
              <w:rPr>
                <w:rFonts w:cs=".VnTimeH" w:ascii=".VnTimeH" w:hAnsi=".VnTimeH"/>
                <w:lang w:val="en-US" w:eastAsia="en-US"/>
              </w:rPr>
              <w:t>¨</w:t>
            </w:r>
            <w:r>
              <w:rPr>
                <w:lang w:val="en-US" w:eastAsia="en-US"/>
              </w:rPr>
              <w:t>ng-ghen, Toµn tËp, xuÊt b¶n lÇn thø nhÊt, t. XXI, 1929</w:t>
            </w:r>
          </w:p>
        </w:tc>
        <w:tc>
          <w:tcPr>
            <w:tcW w:w="3368" w:type="dxa"/>
            <w:tcBorders/>
          </w:tcPr>
          <w:p>
            <w:pPr>
              <w:pStyle w:val="Cot1"/>
              <w:ind w:left="743" w:hanging="0"/>
              <w:rPr>
                <w:lang w:val="en-US" w:eastAsia="en-US"/>
              </w:rPr>
            </w:pPr>
            <w:r>
              <w:rPr>
                <w:lang w:val="en-US" w:eastAsia="en-US"/>
              </w:rPr>
              <w:t xml:space="preserve">In theo b¶n viÕt tay </w:t>
            </w:r>
          </w:p>
          <w:p>
            <w:pPr>
              <w:pStyle w:val="Cot1"/>
              <w:ind w:left="743"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rFonts w:eastAsia=".VnCentury SchoolbookH"/>
          <w:i/>
          <w:iCs/>
          <w:lang w:val="en-US" w:eastAsia="en-US"/>
        </w:rPr>
        <w:t xml:space="preserve"> </w:t>
      </w:r>
      <w:r>
        <w:rPr>
          <w:lang w:val="en-US" w:eastAsia="en-US"/>
        </w:rPr>
        <w:t>13</w:t>
        <w:br/>
        <w:t>TrÝch th</w:t>
        <w:softHyphen/>
        <w:t xml:space="preserve"> cña A-®«n-ph¬ Clót-x¬ göi </w:t>
        <w:br/>
        <w:t>I-«-xÝp V©y-®¬-mai-¬</w:t>
      </w:r>
      <w:r>
        <w:rPr>
          <w:vertAlign w:val="superscript"/>
          <w:lang w:val="en-US" w:eastAsia="en-US"/>
        </w:rPr>
        <w:t>803</w:t>
      </w:r>
      <w:r>
        <w:rPr>
          <w:lang w:val="en-US" w:eastAsia="en-US"/>
        </w:rPr>
        <w:t xml:space="preserve"> </w:t>
        <w:br/>
      </w:r>
      <w:r>
        <w:rPr>
          <w:sz w:val="20"/>
          <w:lang w:val="en-US" w:eastAsia="en-US"/>
        </w:rPr>
        <w:t>ë Niu Oãc</w:t>
      </w:r>
    </w:p>
    <w:p>
      <w:pPr>
        <w:pStyle w:val="Ngay"/>
        <w:ind w:left="2977" w:hanging="0"/>
        <w:rPr/>
      </w:pPr>
      <w:r>
        <w:rPr/>
        <w:t>Oa-sinh-t¬n, 4 th¸ng M</w:t>
        <w:softHyphen/>
        <w:t>êi mét 1853</w:t>
      </w:r>
    </w:p>
    <w:p>
      <w:pPr>
        <w:pStyle w:val="Dan"/>
        <w:rPr/>
      </w:pPr>
      <w:r>
        <w:rPr>
          <w:lang w:val="en-US" w:eastAsia="en-US"/>
        </w:rPr>
        <w:t xml:space="preserve">... M¸c cho biÕt r»ng Phrai-li-gr¸t viÕt mét bµi th¬, mµ nh÷ng bµi vÒ </w:t>
      </w:r>
      <w:r>
        <w:rPr>
          <w:rFonts w:cs=".VnTimeH" w:ascii=".VnTimeH" w:hAnsi=".VnTimeH"/>
          <w:lang w:val="en-US" w:eastAsia="en-US"/>
        </w:rPr>
        <w:t>Ê</w:t>
      </w:r>
      <w:r>
        <w:rPr>
          <w:lang w:val="en-US" w:eastAsia="en-US"/>
        </w:rPr>
        <w:t>n §é</w:t>
      </w:r>
      <w:r>
        <w:rPr>
          <w:vertAlign w:val="superscript"/>
          <w:lang w:val="en-US" w:eastAsia="en-US"/>
        </w:rPr>
        <w:t>1*</w:t>
      </w:r>
      <w:r>
        <w:rPr>
          <w:lang w:val="en-US" w:eastAsia="en-US"/>
        </w:rPr>
        <w:t xml:space="preserve"> ®· thóc ®Èy anh Êy viÕt bµi th¬ ®ã (®Ò tµi: "ng</w:t>
        <w:softHyphen/>
        <w:t xml:space="preserve">êi </w:t>
      </w:r>
      <w:r>
        <w:rPr>
          <w:rFonts w:cs=".VnTimeH" w:ascii=".VnTimeH" w:hAnsi=".VnTimeH"/>
          <w:lang w:val="en-US" w:eastAsia="en-US"/>
        </w:rPr>
        <w:t>Ê</w:t>
      </w:r>
      <w:r>
        <w:rPr>
          <w:lang w:val="en-US" w:eastAsia="en-US"/>
        </w:rPr>
        <w:t>n §é tr¶ thï thÕ giíi ph</w:t>
        <w:softHyphen/>
        <w:t>¬ng T©y"). Th¬ ®ang trong qu¸ tr×nh viÕt. T«i hy väng r»ng anh Êy sÏ göi cho chóng ta. Song viÖc ®ã chØ ®</w:t>
        <w:softHyphen/>
        <w:t xml:space="preserve">îc lµm sau khi ®iÒu g× ®ã vÒ </w:t>
      </w:r>
      <w:r>
        <w:rPr>
          <w:rFonts w:cs=".VnTimeH" w:ascii=".VnTimeH" w:hAnsi=".VnTimeH"/>
          <w:lang w:val="en-US" w:eastAsia="en-US"/>
        </w:rPr>
        <w:t>Ê</w:t>
      </w:r>
      <w:r>
        <w:rPr>
          <w:lang w:val="en-US" w:eastAsia="en-US"/>
        </w:rPr>
        <w:t>n §é ®</w:t>
        <w:softHyphen/>
        <w:t>îc c«ng bè. NÕu kh«ng th× nã sÏ kh«ng ®¹t ®</w:t>
        <w:softHyphen/>
        <w:t>îc môc ®Ých, mµ trong tr</w:t>
        <w:softHyphen/>
        <w:t>êng</w:t>
        <w:br/>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Sù thèng trÞ cña Anh ë </w:t>
      </w:r>
      <w:r>
        <w:rPr>
          <w:rFonts w:cs=".VnTimeH" w:ascii=".VnTimeH" w:hAnsi=".VnTimeH"/>
          <w:lang w:val="en-US" w:eastAsia="en-US"/>
        </w:rPr>
        <w:t>Ê</w:t>
      </w:r>
      <w:r>
        <w:rPr>
          <w:lang w:val="en-US" w:eastAsia="en-US"/>
        </w:rPr>
        <w:t xml:space="preserve">n §é". "C«ng ty §«ng </w:t>
      </w:r>
      <w:r>
        <w:rPr>
          <w:rFonts w:cs=".VnTimeH" w:ascii=".VnTimeH" w:hAnsi=".VnTimeH"/>
          <w:lang w:val="en-US" w:eastAsia="en-US"/>
        </w:rPr>
        <w:t>Ê</w:t>
      </w:r>
      <w:r>
        <w:rPr>
          <w:lang w:val="en-US" w:eastAsia="en-US"/>
        </w:rPr>
        <w:t xml:space="preserve">n, lÞch sö vµ kÕt </w:t>
      </w:r>
      <w:r>
        <w:rPr>
          <w:spacing w:val="6"/>
          <w:lang w:val="en-US" w:eastAsia="en-US"/>
        </w:rPr>
        <w:t>qu¶ ho¹t ®éng cña nã". "Nh÷ng kÕt qu¶ t</w:t>
        <w:softHyphen/>
        <w:t xml:space="preserve">¬ng lai cña sù thèng trÞ cña Anh ë </w:t>
      </w:r>
      <w:r>
        <w:rPr>
          <w:rFonts w:cs=".VnTimeH" w:ascii=".VnTimeH" w:hAnsi=".VnTimeH"/>
          <w:spacing w:val="6"/>
          <w:lang w:val="en-US" w:eastAsia="en-US"/>
        </w:rPr>
        <w:t>Ê</w:t>
      </w:r>
      <w:r>
        <w:rPr>
          <w:spacing w:val="6"/>
          <w:lang w:val="en-US" w:eastAsia="en-US"/>
        </w:rPr>
        <w:t>n</w:t>
      </w:r>
      <w:r>
        <w:rPr>
          <w:lang w:val="en-US" w:eastAsia="en-US"/>
        </w:rPr>
        <w:t xml:space="preserve"> §é".</w:t>
      </w:r>
    </w:p>
    <w:p>
      <w:pPr>
        <w:pStyle w:val="Left"/>
        <w:rPr/>
      </w:pPr>
      <w:r>
        <w:rPr>
          <w:lang w:val="en-US" w:eastAsia="en-US"/>
        </w:rPr>
        <w:t xml:space="preserve">hîp nµy M¸c vµ Phrai-li-gr¸t </w:t>
      </w:r>
      <w:r>
        <w:rPr>
          <w:i/>
          <w:iCs/>
          <w:lang w:val="en-US" w:eastAsia="en-US"/>
        </w:rPr>
        <w:t>sÏ cùc kú kh«ng hµi lßng</w:t>
      </w:r>
      <w:r>
        <w:rPr>
          <w:lang w:val="en-US" w:eastAsia="en-US"/>
        </w:rPr>
        <w:t xml:space="preserve"> vÒ chóng ta. V× vËy chóng ta ph¶i b¾t tay viÕt vÒ </w:t>
      </w:r>
      <w:r>
        <w:rPr>
          <w:rFonts w:cs=".VnTimeH" w:ascii=".VnTimeH" w:hAnsi=".VnTimeH"/>
          <w:i/>
          <w:iCs/>
          <w:lang w:val="en-US" w:eastAsia="en-US"/>
        </w:rPr>
        <w:t>Ê</w:t>
      </w:r>
      <w:r>
        <w:rPr>
          <w:i/>
          <w:iCs/>
          <w:lang w:val="en-US" w:eastAsia="en-US"/>
        </w:rPr>
        <w:t>n §é</w:t>
      </w:r>
      <w:r>
        <w:rPr>
          <w:lang w:val="en-US" w:eastAsia="en-US"/>
        </w:rPr>
        <w:t>...</w:t>
      </w:r>
    </w:p>
    <w:p>
      <w:pPr>
        <w:pStyle w:val="Left"/>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4</w:t>
        <w:br/>
        <w:t xml:space="preserve">Gien-ni M¸c göi ¡ng-ghen </w:t>
        <w:br/>
      </w:r>
      <w:r>
        <w:rPr>
          <w:sz w:val="20"/>
          <w:lang w:val="en-US" w:eastAsia="en-US"/>
        </w:rPr>
        <w:t>ë Man-se-xt¬</w:t>
      </w:r>
    </w:p>
    <w:p>
      <w:pPr>
        <w:pStyle w:val="Ngay"/>
        <w:ind w:left="2977" w:hanging="0"/>
        <w:rPr/>
      </w:pPr>
      <w:r>
        <w:rPr/>
        <w:t>[Lu©n §«n, 24 th¸ng M</w:t>
        <w:softHyphen/>
        <w:t>êi mét 1853]</w:t>
      </w:r>
    </w:p>
    <w:p>
      <w:pPr>
        <w:pStyle w:val="Normal"/>
        <w:rPr>
          <w:lang w:val="en-US" w:eastAsia="en-US"/>
        </w:rPr>
      </w:pPr>
      <w:r>
        <w:rPr>
          <w:lang w:val="en-US" w:eastAsia="en-US"/>
        </w:rPr>
        <w:t>¤ng ¡ng-ghen th©n mÕn!</w:t>
      </w:r>
    </w:p>
    <w:p>
      <w:pPr>
        <w:pStyle w:val="Normal"/>
        <w:rPr/>
      </w:pPr>
      <w:r>
        <w:rPr>
          <w:lang w:val="en-US" w:eastAsia="en-US"/>
        </w:rPr>
        <w:t>T«i ®· ®iÒn phiÕu chuyÓn tiÒn ®Ò tªn Uy-li-am V«n-ph¬, cßn ng</w:t>
        <w:softHyphen/>
        <w:t>êi göi th× t«i ®Ò S¸c-l¬ M¸c</w:t>
      </w:r>
      <w:r>
        <w:rPr>
          <w:vertAlign w:val="superscript"/>
          <w:lang w:val="en-US" w:eastAsia="en-US"/>
        </w:rPr>
        <w:t>1*</w:t>
      </w:r>
      <w:r>
        <w:rPr>
          <w:lang w:val="en-US" w:eastAsia="en-US"/>
        </w:rPr>
        <w:t>.</w:t>
      </w:r>
    </w:p>
    <w:p>
      <w:pPr>
        <w:pStyle w:val="Normal"/>
        <w:rPr/>
      </w:pPr>
      <w:r>
        <w:rPr>
          <w:lang w:val="en-US" w:eastAsia="en-US"/>
        </w:rPr>
        <w:t>Nh÷ng lêi tuyªn bè vÒ bµi viÕt b«i b¸c cña Vi-lÝch</w:t>
      </w:r>
      <w:r>
        <w:rPr>
          <w:vertAlign w:val="superscript"/>
          <w:lang w:val="en-US" w:eastAsia="en-US"/>
        </w:rPr>
        <w:t>2*</w:t>
      </w:r>
      <w:r>
        <w:rPr>
          <w:lang w:val="en-US" w:eastAsia="en-US"/>
        </w:rPr>
        <w:t xml:space="preserve"> ch</w:t>
        <w:softHyphen/>
        <w:t>a ch¾c ngµy mai ®· göi ®i ®</w:t>
        <w:softHyphen/>
        <w:t>îc v× Mi-xcèp-xki, "viªn sÜ quan Nga mÊt tÝch", ®Õn nay ch</w:t>
        <w:softHyphen/>
        <w:t xml:space="preserve">a t×m thÊy. ¤ng Êy sèng ë ®©u ®ã t¹i Oai-t¬-sa-pen, vµ ®Þa chØ cña «ng Êy ®· bÞ thÊt l¹c. </w:t>
      </w:r>
      <w:r>
        <w:rPr>
          <w:rFonts w:cs=".VnTimeH" w:ascii=".VnTimeH" w:hAnsi=".VnTimeH"/>
          <w:lang w:val="en-US" w:eastAsia="en-US"/>
        </w:rPr>
        <w:t>ë</w:t>
      </w:r>
      <w:r>
        <w:rPr>
          <w:lang w:val="en-US" w:eastAsia="en-US"/>
        </w:rPr>
        <w:t xml:space="preserve"> chç C«-sót, ng</w:t>
        <w:softHyphen/>
        <w:t>êi mµ chóng t«i liªn hÖ b»ng ®</w:t>
        <w:softHyphen/>
        <w:t>êng vßng, còng kh«ng cã ®Þa chØ cña «ng Êy. Chóng t«i võa míi cö tuú ph¸i ®i Oai-t¬-sa-pen. ThËt bÊt h¹nh cho Vi-lÝch dòng c¶m, con ng</w:t>
        <w:softHyphen/>
        <w:t>êi Êy ®· mÊy th¸</w:t>
      </w:r>
      <w:r>
        <w:rPr>
          <w:spacing w:val="-6"/>
          <w:lang w:val="en-US" w:eastAsia="en-US"/>
        </w:rPr>
        <w:t>ng ë ®©y vµ cã trong tay giÊy do chÝnh C«-sót ký</w:t>
      </w:r>
      <w:r>
        <w:rPr>
          <w:lang w:val="en-US" w:eastAsia="en-US"/>
        </w:rPr>
        <w:t xml:space="preserve"> x¸c nhËn r»ng</w:t>
        <w:br/>
      </w:r>
    </w:p>
    <w:p>
      <w:pPr>
        <w:pStyle w:val="Kehep"/>
        <w:rPr>
          <w:lang w:val="en-US" w:eastAsia="en-US"/>
        </w:rPr>
      </w:pPr>
      <w:r>
        <w:rPr>
          <w:lang w:val="en-US" w:eastAsia="en-US"/>
        </w:rPr>
      </w:r>
    </w:p>
    <w:p>
      <w:pPr>
        <w:pStyle w:val="Chuthich"/>
        <w:rPr>
          <w:lang w:val="en-US" w:eastAsia="en-US"/>
        </w:rPr>
      </w:pPr>
      <w:r>
        <w:rPr>
          <w:lang w:val="en-US" w:eastAsia="en-US"/>
        </w:rPr>
        <w:t>1* Xem tËp nµy, tr. 405</w:t>
      </w:r>
    </w:p>
    <w:p>
      <w:pPr>
        <w:pStyle w:val="Chuthich"/>
        <w:rPr>
          <w:lang w:val="en-US" w:eastAsia="en-US"/>
        </w:rPr>
      </w:pPr>
      <w:r>
        <w:rPr>
          <w:lang w:val="en-US" w:eastAsia="en-US"/>
        </w:rPr>
        <w:t>2* - bµi cña Vi-lÝch "TiÕn sÜ C¸c M¸c vµ quyÓn "V¹ch trÇn" cña «ng</w:t>
      </w:r>
    </w:p>
    <w:p>
      <w:pPr>
        <w:pStyle w:val="Left"/>
        <w:rPr/>
      </w:pPr>
      <w:r>
        <w:rPr>
          <w:lang w:val="en-US" w:eastAsia="en-US"/>
        </w:rPr>
        <w:t>«ng ta thùc sù lµ ng</w:t>
        <w:softHyphen/>
        <w:t>êi ®· tham gia cuéc khëi nghÜa ë Hung-ga-ri, vµ giê ®©y «ng ta cã thÓ tù kÓ vÒ chuyÖn ®Êu sóng</w:t>
      </w:r>
      <w:r>
        <w:rPr>
          <w:vertAlign w:val="superscript"/>
          <w:lang w:val="en-US" w:eastAsia="en-US"/>
        </w:rPr>
        <w:t>804</w:t>
      </w:r>
      <w:r>
        <w:rPr>
          <w:lang w:val="en-US" w:eastAsia="en-US"/>
        </w:rPr>
        <w:t>.</w:t>
      </w:r>
      <w:r>
        <mc:AlternateContent>
          <mc:Choice Requires="wps">
            <w:drawing>
              <wp:anchor behindDoc="0" distT="0" distB="0" distL="114935" distR="114935" simplePos="0" locked="0" layoutInCell="0" allowOverlap="1" relativeHeight="428">
                <wp:simplePos x="0" y="0"/>
                <wp:positionH relativeFrom="margin">
                  <wp:posOffset>-467995</wp:posOffset>
                </wp:positionH>
                <wp:positionV relativeFrom="margin">
                  <wp:posOffset>-420370</wp:posOffset>
                </wp:positionV>
                <wp:extent cx="9692640" cy="314325"/>
                <wp:effectExtent l="0" t="0" r="0" b="0"/>
                <wp:wrapNone/>
                <wp:docPr id="428" name="Frame427"/>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5</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12 th¸ng ch¹p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12 th¸ng ch¹p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5</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58</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Clót-x¬ göi V©y-®¬-mai-¬, 12 th¸ng ch¹p 1853</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Clót-x¬ göi V©y-®¬-mai-¬, 12 th¸ng ch¹p 1853</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ng bè ®ang bËn viÕt tiÕp bµi vÒ Pan-míc-xt¬n</w:t>
      </w:r>
      <w:r>
        <w:rPr>
          <w:vertAlign w:val="superscript"/>
          <w:lang w:val="en-US" w:eastAsia="en-US"/>
        </w:rPr>
        <w:t>1*</w:t>
      </w:r>
      <w:r>
        <w:rPr>
          <w:lang w:val="en-US" w:eastAsia="en-US"/>
        </w:rPr>
        <w:t xml:space="preserve"> vµ hy väng s¸ng nay sÏ nhËn ®</w:t>
        <w:softHyphen/>
        <w:t>îc kho¶n gióp ®ì nho nhá.</w:t>
      </w:r>
    </w:p>
    <w:p>
      <w:pPr>
        <w:pStyle w:val="Normal"/>
        <w:rPr>
          <w:lang w:val="en-US" w:eastAsia="en-US"/>
        </w:rPr>
      </w:pPr>
      <w:r>
        <w:rPr>
          <w:lang w:val="en-US" w:eastAsia="en-US"/>
        </w:rPr>
        <w:t>Chµo th©n ¸i.</w:t>
      </w:r>
    </w:p>
    <w:p>
      <w:pPr>
        <w:pStyle w:val="Tacgia"/>
        <w:rPr/>
      </w:pPr>
      <w:r>
        <w:rPr/>
        <w:t>Gien-ni M¸c</w:t>
      </w:r>
    </w:p>
    <w:tbl>
      <w:tblPr>
        <w:tblW w:w="7162" w:type="dxa"/>
        <w:jc w:val="left"/>
        <w:tblInd w:w="-108" w:type="dxa"/>
        <w:tblLayout w:type="fixed"/>
        <w:tblCellMar>
          <w:top w:w="0" w:type="dxa"/>
          <w:left w:w="108" w:type="dxa"/>
          <w:bottom w:w="0" w:type="dxa"/>
          <w:right w:w="108" w:type="dxa"/>
        </w:tblCellMar>
      </w:tblPr>
      <w:tblGrid>
        <w:gridCol w:w="3794"/>
        <w:gridCol w:w="3368"/>
      </w:tblGrid>
      <w:tr>
        <w:trPr/>
        <w:tc>
          <w:tcPr>
            <w:tcW w:w="3794" w:type="dxa"/>
            <w:tcBorders/>
          </w:tcPr>
          <w:p>
            <w:pPr>
              <w:pStyle w:val="Cot1"/>
              <w:rPr/>
            </w:pPr>
            <w:r>
              <w:rPr>
                <w:lang w:val="en-US" w:eastAsia="en-US"/>
              </w:rPr>
              <w:t xml:space="preserve">C«ng bè lÇn ®Çu b»ng tiÕng cña nguyªn b¶n trong Marx - Engels Gesamtau sgabe. Dritte Abteilung. Bd. I, 1929 vµ b»ng tiÕng Nga trong C.M¸c vµ Ph. </w:t>
            </w:r>
            <w:r>
              <w:rPr>
                <w:rFonts w:cs=".VnTimeH" w:ascii=".VnTimeH" w:hAnsi=".VnTimeH"/>
                <w:lang w:val="en-US" w:eastAsia="en-US"/>
              </w:rPr>
              <w:t>¨</w:t>
            </w:r>
            <w:r>
              <w:rPr>
                <w:lang w:val="en-US" w:eastAsia="en-US"/>
              </w:rPr>
              <w:t>ng-ghen, Toµn tËp, xuÊt b¶n lÇn thø nhÊt, t.XXV, 1929</w:t>
            </w:r>
          </w:p>
        </w:tc>
        <w:tc>
          <w:tcPr>
            <w:tcW w:w="3368" w:type="dxa"/>
            <w:tcBorders/>
          </w:tcPr>
          <w:p>
            <w:pPr>
              <w:pStyle w:val="Cot1"/>
              <w:ind w:left="601" w:hanging="0"/>
              <w:rPr>
                <w:lang w:val="en-US" w:eastAsia="en-US"/>
              </w:rPr>
            </w:pPr>
            <w:r>
              <w:rPr>
                <w:lang w:val="en-US" w:eastAsia="en-US"/>
              </w:rPr>
              <w:t xml:space="preserve">In theo b¶n viÕt tay </w:t>
            </w:r>
          </w:p>
          <w:p>
            <w:pPr>
              <w:pStyle w:val="Cot1"/>
              <w:ind w:left="601"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br/>
        <w:t>15</w:t>
        <w:br/>
        <w:t>A-®«n-ph¬ Clót-x¬ göi I-«-xÝp V©y-®¬-mai-¬</w:t>
      </w:r>
      <w:r>
        <w:rPr>
          <w:vertAlign w:val="superscript"/>
          <w:lang w:val="en-US" w:eastAsia="en-US"/>
        </w:rPr>
        <w:t>805</w:t>
      </w:r>
      <w:r>
        <w:rPr>
          <w:lang w:val="en-US" w:eastAsia="en-US"/>
        </w:rPr>
        <w:t xml:space="preserve"> </w:t>
        <w:br/>
      </w:r>
      <w:r>
        <w:rPr>
          <w:sz w:val="20"/>
          <w:lang w:val="en-US" w:eastAsia="en-US"/>
        </w:rPr>
        <w:t>ë Niu Oãc</w:t>
      </w:r>
    </w:p>
    <w:p>
      <w:pPr>
        <w:pStyle w:val="Ngay"/>
        <w:rPr/>
      </w:pPr>
      <w:r>
        <w:rPr/>
        <w:t>Oa-sinh-t¬n, 12 th¸ng Ch¹p 1853</w:t>
      </w:r>
    </w:p>
    <w:p>
      <w:pPr>
        <w:pStyle w:val="Normal"/>
        <w:rPr>
          <w:lang w:val="en-US" w:eastAsia="en-US"/>
        </w:rPr>
      </w:pPr>
      <w:r>
        <w:rPr>
          <w:lang w:val="en-US" w:eastAsia="en-US"/>
        </w:rPr>
        <w:t>V[©y-®¬-mai-¬] th©n mÕn!</w:t>
      </w:r>
    </w:p>
    <w:p>
      <w:pPr>
        <w:pStyle w:val="Normal"/>
        <w:rPr>
          <w:lang w:val="en-US" w:eastAsia="en-US"/>
        </w:rPr>
      </w:pPr>
      <w:r>
        <w:rPr>
          <w:lang w:val="en-US" w:eastAsia="en-US"/>
        </w:rPr>
        <w:t>T«i xin göi kÌm mét bµi tin "Tõ Uy-xc«n-xin"; t«i cho r»ng tèt h¬n c¶ anh nªn ®¨ng nã thµnh hai phÇn, sau phÇn thø nhÊt ghi "cßn n÷a".</w:t>
      </w:r>
    </w:p>
    <w:p>
      <w:pPr>
        <w:pStyle w:val="Ke"/>
        <w:rPr>
          <w:lang w:val="en-US" w:eastAsia="en-US"/>
        </w:rPr>
      </w:pPr>
      <w:r>
        <w:rPr>
          <w:lang w:val="en-US" w:eastAsia="en-US"/>
        </w:rPr>
      </w:r>
    </w:p>
    <w:p>
      <w:pPr>
        <w:pStyle w:val="Chuthich"/>
        <w:rPr/>
      </w:pPr>
      <w:r>
        <w:rPr>
          <w:lang w:val="en-US" w:eastAsia="en-US"/>
        </w:rPr>
        <w:t xml:space="preserve">1* </w:t>
      </w:r>
      <w:r>
        <w:rPr>
          <w:i/>
          <w:iCs/>
          <w:lang w:val="en-US" w:eastAsia="en-US"/>
        </w:rPr>
        <w:t>C.M¸c.</w:t>
      </w:r>
      <w:r>
        <w:rPr>
          <w:lang w:val="en-US" w:eastAsia="en-US"/>
        </w:rPr>
        <w:t xml:space="preserve"> "Hu©n t</w:t>
        <w:softHyphen/>
        <w:t>íc Pan-míc-xt¬n", bµi thø b¶y ®</w:t>
        <w:softHyphen/>
        <w:t>îc ®¨ng trªn b¸o "New-York Daily Tribune" d</w:t>
        <w:softHyphen/>
        <w:t>íi nhan ®Ò "N</w:t>
        <w:softHyphen/>
        <w:t>íc Anh vµ n</w:t>
        <w:softHyphen/>
        <w:t>íc Nga".</w:t>
      </w:r>
    </w:p>
    <w:p>
      <w:pPr>
        <w:pStyle w:val="Normal"/>
        <w:rPr/>
      </w:pPr>
      <w:r>
        <w:rPr>
          <w:lang w:val="en-US" w:eastAsia="en-US"/>
        </w:rPr>
        <w:t>T«i võa nhËn ®</w:t>
        <w:softHyphen/>
        <w:t>îc th</w:t>
        <w:softHyphen/>
        <w:t xml:space="preserve"> M¸c </w:t>
      </w:r>
      <w:r>
        <w:rPr>
          <w:i/>
          <w:iCs/>
          <w:lang w:val="en-US" w:eastAsia="en-US"/>
        </w:rPr>
        <w:t>®Ò ngµy 28 th¸ng M</w:t>
        <w:softHyphen/>
        <w:t>êi mét.</w:t>
      </w:r>
      <w:r>
        <w:rPr>
          <w:lang w:val="en-US" w:eastAsia="en-US"/>
        </w:rPr>
        <w:t xml:space="preserve"> H×nh nh</w:t>
        <w:softHyphen/>
        <w:t xml:space="preserve"> §ron-ke ®· göi cho anh lêi tuyªn bè mµ anh ph¶i gi÷ l¹i nÕu ch</w:t>
        <w:softHyphen/>
        <w:t>a muén</w:t>
      </w:r>
      <w:r>
        <w:rPr>
          <w:vertAlign w:val="superscript"/>
          <w:lang w:val="en-US" w:eastAsia="en-US"/>
        </w:rPr>
        <w:t>1*</w:t>
      </w:r>
      <w:r>
        <w:rPr>
          <w:lang w:val="en-US" w:eastAsia="en-US"/>
        </w:rPr>
        <w:t>. §r[on-ke] lÏ ra ph¶i göi lêi tuyªn bè nµy ®i Lu©n §«n cho M¸c, Êy vËy mµ cËu Êy l¹i göi ®i Niu Oãc cho anh.</w:t>
      </w:r>
    </w:p>
    <w:p>
      <w:pPr>
        <w:pStyle w:val="Normal"/>
        <w:rPr/>
      </w:pPr>
      <w:r>
        <w:rPr>
          <w:lang w:val="en-US" w:eastAsia="en-US"/>
        </w:rPr>
        <w:t>M¸c ®· so¹n mét bµi cÆn kÏ tr¶ lêi Vi-lÝch</w:t>
      </w:r>
      <w:r>
        <w:rPr>
          <w:vertAlign w:val="superscript"/>
          <w:lang w:val="en-US" w:eastAsia="en-US"/>
        </w:rPr>
        <w:t>2*</w:t>
      </w:r>
      <w:r>
        <w:rPr>
          <w:lang w:val="en-US" w:eastAsia="en-US"/>
        </w:rPr>
        <w:t>, hoµn toµn theo cung c¸ch b¸c häc kiÓu "Hª-ghen". Theo nh</w:t>
        <w:softHyphen/>
        <w:t xml:space="preserve"> t«i cã thÓ xÐt ®o¸n, anh Êy ®· tù vÖ mét c¸ch tuyÖt diÖu b»ng rÊt nhiÒu tµi liÖu, t«i sÏ göi b¶n th¶o Êy ®i, ch¾c lµ vµo ngµy mai; t«i ch</w:t>
        <w:softHyphen/>
        <w:t>a cã th× giê ®äc nã, vµ v× thÕ t«i ch</w:t>
        <w:softHyphen/>
        <w:t xml:space="preserve">a biÕt nªn lµm g× víi nã. </w:t>
      </w:r>
      <w:r>
        <w:rPr>
          <w:i/>
          <w:iCs/>
          <w:lang w:val="en-US" w:eastAsia="en-US"/>
        </w:rPr>
        <w:t>Nã rÊt dµy,</w:t>
      </w:r>
      <w:r>
        <w:rPr>
          <w:lang w:val="en-US" w:eastAsia="en-US"/>
        </w:rPr>
        <w:t xml:space="preserve"> 20 trang giÊy viÕt th</w:t>
        <w:softHyphen/>
        <w:t xml:space="preserve"> khæ lín, M¸c ®· chuÈn bÞ xong b¶n th¶o khi bøc th</w:t>
        <w:softHyphen/>
        <w:t xml:space="preserve"> b¸o tin chóng ta sÏ viÕt bµi tr¶ lêi</w:t>
      </w:r>
      <w:r>
        <w:rPr>
          <w:vertAlign w:val="superscript"/>
          <w:lang w:val="en-US" w:eastAsia="en-US"/>
        </w:rPr>
        <w:t>806</w:t>
      </w:r>
      <w:r>
        <w:rPr>
          <w:lang w:val="en-US" w:eastAsia="en-US"/>
        </w:rPr>
        <w:t xml:space="preserve"> ®Õn tay anh Êy. Theo ý anh Êy, b©y giê sÏ rÊt ®¸ng bùc nÕu ph¶i g¸c l¹i b¶n th¶o cña anh Êy, v× kh«ng ph¶i ngµy nµo còng gÆp th»ng ngu lÈm cÈm ®Õn møc Êy nh</w:t>
        <w:softHyphen/>
        <w:t xml:space="preserve"> Vi-lÝch. M¸c giao cho t«i, trong tr</w:t>
        <w:softHyphen/>
        <w:t>êng hîp nÕu trong c«ng viÖc cña anh Êy sÏ lÆp l¹i ®iÒu chóng ta ®· nãi, hoÆc nÕu gi÷a chóng ta sÏ béc lé nh÷ng m©u thuÉn trong c¸c chi tiÕt, th× h·y g¹ch xãa nh÷ng chç cÇn thiÕt trong bµi tr¶ lêi. - T«i sÏ viÕt vÒ ®iÒu nµy khi t«i göi b¶n th¶o nµy ®i.</w:t>
      </w:r>
    </w:p>
    <w:p>
      <w:pPr>
        <w:pStyle w:val="Normal"/>
        <w:rPr>
          <w:lang w:val="en-US" w:eastAsia="en-US"/>
        </w:rPr>
      </w:pPr>
      <w:r>
        <w:rPr>
          <w:lang w:val="en-US" w:eastAsia="en-US"/>
        </w:rPr>
        <w:t>PhÇn viÕt thªm, mét nöa do «ng M¸c, mét nöa do bµ M¸c ph¸c th¶o l</w:t>
        <w:softHyphen/>
        <w:t>ít qua vµ véi vµng, kÕt thóc nh</w:t>
        <w:softHyphen/>
        <w:t xml:space="preserve"> sau:</w:t>
      </w:r>
    </w:p>
    <w:p>
      <w:pPr>
        <w:pStyle w:val="Normal"/>
        <w:rPr/>
      </w:pPr>
      <w:r>
        <w:rPr>
          <w:lang w:val="en-US" w:eastAsia="en-US"/>
        </w:rPr>
        <w:t>"Tèi qua (27 th¸ng M</w:t>
        <w:softHyphen/>
        <w:t>êi mét), gia ®×nh Va-sli-¸p-xki vµ gia ®×nh Sen-móp-xki ®· tæ chøc mét cuéc mÝt-tinh</w:t>
      </w:r>
      <w:r>
        <w:rPr>
          <w:vertAlign w:val="superscript"/>
          <w:lang w:val="en-US" w:eastAsia="en-US"/>
        </w:rPr>
        <w:t>3*</w:t>
      </w:r>
      <w:r>
        <w:rPr>
          <w:lang w:val="en-US" w:eastAsia="en-US"/>
        </w:rPr>
        <w:t>. H¸c-ni ®· ph¶i lµm chñ to¹. Nh÷ng ng</w:t>
        <w:softHyphen/>
        <w:t>êi tham dù suýt xÐ «ng ta ra tõng</w:t>
        <w:br/>
      </w:r>
    </w:p>
    <w:p>
      <w:pPr>
        <w:pStyle w:val="Kehep"/>
        <w:rPr>
          <w:lang w:val="en-US" w:eastAsia="en-US"/>
        </w:rPr>
      </w:pPr>
      <w:r>
        <w:rPr>
          <w:lang w:val="en-US" w:eastAsia="en-US"/>
        </w:rPr>
      </w:r>
    </w:p>
    <w:p>
      <w:pPr>
        <w:pStyle w:val="Chuthich"/>
        <w:rPr>
          <w:lang w:val="en-US" w:eastAsia="en-US"/>
        </w:rPr>
      </w:pPr>
      <w:r>
        <w:rPr>
          <w:lang w:val="en-US" w:eastAsia="en-US"/>
        </w:rPr>
        <w:t>1* Xem tËp nµy, tr. 405-409.</w:t>
      </w:r>
    </w:p>
    <w:p>
      <w:pPr>
        <w:pStyle w:val="Chuthich"/>
        <w:rPr/>
      </w:pPr>
      <w:r>
        <w:rPr>
          <w:lang w:val="en-US" w:eastAsia="en-US"/>
        </w:rPr>
        <w:t xml:space="preserve">2. </w:t>
      </w:r>
      <w:r>
        <w:rPr>
          <w:i/>
          <w:iCs/>
          <w:lang w:val="en-US" w:eastAsia="en-US"/>
        </w:rPr>
        <w:t>C.M¸c</w:t>
      </w:r>
      <w:r>
        <w:rPr>
          <w:lang w:val="en-US" w:eastAsia="en-US"/>
        </w:rPr>
        <w:t>. "HiÖp sÜ cã ý thøc cao th</w:t>
        <w:softHyphen/>
        <w:t>îng"</w:t>
      </w:r>
    </w:p>
    <w:p>
      <w:pPr>
        <w:pStyle w:val="Chuthich"/>
        <w:rPr>
          <w:lang w:val="en-US" w:eastAsia="en-US"/>
        </w:rPr>
      </w:pPr>
      <w:r>
        <w:rPr>
          <w:lang w:val="en-US" w:eastAsia="en-US"/>
        </w:rPr>
        <w:t>3. - ¸m chØ mØa mai nh÷ng ng</w:t>
        <w:softHyphen/>
        <w:t>êi l</w:t>
        <w:softHyphen/>
        <w:t>u vong tiÓu t</w:t>
        <w:softHyphen/>
        <w:t xml:space="preserve"> s¶n tham gia cuéc mÝt-tinh kû niÖm cuéc c¸ch m¹ng Ba Lan nh÷ng n¨m 1830-1831, gäi theo tªn c¸c nh©n vËt trong bµi th¬ trµo phóng cña Hai-n¬ "Hai hiÖp sÜ".</w:t>
      </w:r>
    </w:p>
    <w:p>
      <w:pPr>
        <w:pStyle w:val="Left"/>
        <w:rPr>
          <w:lang w:val="en-US" w:eastAsia="en-US"/>
        </w:rPr>
      </w:pPr>
      <w:r>
        <w:rPr>
          <w:lang w:val="en-US" w:eastAsia="en-US"/>
        </w:rPr>
        <w:t>m¶nh. "§¶ ®¶o, ®¶ ®¶o, ®å hÌn h¹, ®å ph¶n béi", vµ «ng ta kh«ng thÓ ngåi ghÕ chñ täa ®</w:t>
        <w:softHyphen/>
        <w:t>îc. Mét sè ng</w:t>
        <w:softHyphen/>
        <w:t>êi leo lªn diÔn ®µn; trong héi tr</w:t>
        <w:softHyphen/>
        <w:t>êng b¾t ®Çu cuéc Èu ®¶, ng</w:t>
        <w:softHyphen/>
        <w:t>êi nhµ Sen-móp-xki ®¶m nhËn viÖc b¶o vÖ H¸c-ni".</w:t>
      </w:r>
      <w:r>
        <mc:AlternateContent>
          <mc:Choice Requires="wps">
            <w:drawing>
              <wp:anchor behindDoc="0" distT="0" distB="0" distL="114935" distR="114935" simplePos="0" locked="0" layoutInCell="0" allowOverlap="1" relativeHeight="429">
                <wp:simplePos x="0" y="0"/>
                <wp:positionH relativeFrom="margin">
                  <wp:posOffset>-467995</wp:posOffset>
                </wp:positionH>
                <wp:positionV relativeFrom="margin">
                  <wp:posOffset>-420370</wp:posOffset>
                </wp:positionV>
                <wp:extent cx="9692640" cy="314325"/>
                <wp:effectExtent l="0" t="0" r="0" b="0"/>
                <wp:wrapNone/>
                <wp:docPr id="429" name="Frame428"/>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6</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cuèi th¸ng ba 1854</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3 th¸ng n¨m 1854</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6</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0</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cuèi th¸ng ba 1854</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3 th¸ng n¨m 1854</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TiÕp n÷a: "§èi víi b¸o "Reform", C¸c ®· lµm tÊt c¶ nh÷ng g× cã thÓ lµm. C¶nh tóng thiÕu ®· buéc Pi-p¬ ph¶i vµo lµm c«ng trong mét cöa hµng cña ng</w:t>
        <w:softHyphen/>
        <w:t xml:space="preserve">êi Ph¸p, ë ®Êy cËu Êy b¸n "¸nh s¸ng mÆt trêi", nghÜa lµ b¸n ®Ìn míi ph¸t minh cã bé phËn ph¶n chiÕu. Vµo lóc nµy cËu Êy </w:t>
      </w:r>
      <w:r>
        <w:rPr>
          <w:i/>
          <w:iCs/>
          <w:lang w:val="en-US" w:eastAsia="en-US"/>
        </w:rPr>
        <w:t xml:space="preserve">kh«ng thÓ </w:t>
      </w:r>
      <w:r>
        <w:rPr>
          <w:lang w:val="en-US" w:eastAsia="en-US"/>
        </w:rPr>
        <w:t>viÕt ®</w:t>
        <w:softHyphen/>
        <w:t>îc. V× vËy C¸c ®· dån viÖc cho H©y-d¬ vµ thu xÕp cho cËu Êy mét chç thuª bao ë phßng ®äc, v× cËu Êy kh«ng mét pen-ni dÝnh tói, C¸c còng viÕt th</w:t>
        <w:softHyphen/>
        <w:t xml:space="preserve"> göi vÒ §øc "xin gióp ®ì". - Anh h·y coi th«ng b¸o vÒ H©y-d¬ lµ th«ng b¸o bÝ mËt.</w:t>
      </w:r>
    </w:p>
    <w:p>
      <w:pPr>
        <w:pStyle w:val="Tacgia"/>
        <w:rPr/>
      </w:pPr>
      <w:r>
        <w:rPr>
          <w:b/>
          <w:bCs/>
          <w:i/>
          <w:iCs/>
        </w:rPr>
        <w:t>A-Clót-x¬</w:t>
      </w:r>
      <w:r>
        <w:rPr/>
        <w:t xml:space="preserve"> cña anh</w:t>
        <w:b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1"/>
        <w:rPr/>
      </w:pPr>
      <w:r>
        <w:rPr>
          <w:lang w:val="en-US" w:eastAsia="en-US"/>
        </w:rPr>
        <w:br/>
        <w:t>16</w:t>
        <w:br/>
        <w:t xml:space="preserve">Gien-ni M¸c göi ¡ng-ghen </w:t>
        <w:br/>
      </w:r>
      <w:r>
        <w:rPr>
          <w:sz w:val="20"/>
          <w:lang w:val="en-US" w:eastAsia="en-US"/>
        </w:rPr>
        <w:t>ë Man-se-xt¬</w:t>
      </w:r>
    </w:p>
    <w:p>
      <w:pPr>
        <w:pStyle w:val="Ngay"/>
        <w:rPr/>
      </w:pPr>
      <w:r>
        <w:rPr/>
        <w:t>[Lu©n §«n, cuèi th¸ng Ba 1854]</w:t>
      </w:r>
    </w:p>
    <w:p>
      <w:pPr>
        <w:pStyle w:val="Normal"/>
        <w:rPr>
          <w:lang w:val="en-US" w:eastAsia="en-US"/>
        </w:rPr>
      </w:pPr>
      <w:r>
        <w:rPr>
          <w:lang w:val="en-US" w:eastAsia="en-US"/>
        </w:rPr>
        <w:t>¤ng ¡ng-ghen th©n mÕn!</w:t>
      </w:r>
    </w:p>
    <w:p>
      <w:pPr>
        <w:pStyle w:val="Normal"/>
        <w:rPr/>
      </w:pPr>
      <w:r>
        <w:rPr>
          <w:lang w:val="en-US" w:eastAsia="en-US"/>
        </w:rPr>
        <w:t xml:space="preserve">C¸c b¶o t«i göi </w:t>
      </w:r>
      <w:r>
        <w:rPr>
          <w:i/>
          <w:iCs/>
          <w:lang w:val="en-US" w:eastAsia="en-US"/>
        </w:rPr>
        <w:t>khÈn cÊp</w:t>
      </w:r>
      <w:r>
        <w:rPr>
          <w:lang w:val="en-US" w:eastAsia="en-US"/>
        </w:rPr>
        <w:t xml:space="preserve"> theo ®Þa chØ cña L¸t-xan tíi cho</w:t>
        <w:br/>
        <w:t>«ng. ¤ng ch</w:t>
        <w:softHyphen/>
        <w:t>a tr¶ l¹i bøc th</w:t>
        <w:softHyphen/>
        <w:t xml:space="preserve"> thø nhÊt cña L[¸t-xan] trong ®ã cã ®Þa chØ cña «ng Êy.</w:t>
      </w:r>
    </w:p>
    <w:p>
      <w:pPr>
        <w:pStyle w:val="Normal"/>
        <w:rPr>
          <w:lang w:val="en-US" w:eastAsia="en-US"/>
        </w:rPr>
      </w:pPr>
      <w:r>
        <w:rPr>
          <w:lang w:val="en-US" w:eastAsia="en-US"/>
        </w:rPr>
        <w:t>C¶ nhµ t«i göi «ng nh÷ng lêi chµo th©n ¸i nhÊt.</w:t>
      </w:r>
    </w:p>
    <w:p>
      <w:pPr>
        <w:pStyle w:val="Tacgia"/>
        <w:rPr/>
      </w:pPr>
      <w:r>
        <w:rPr>
          <w:b/>
          <w:bCs/>
          <w:i/>
          <w:iCs/>
        </w:rPr>
        <w:t>Gien-ni M¸c</w:t>
      </w:r>
      <w:r>
        <w:rPr/>
        <w:t xml:space="preserve"> cña «ng</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en-US" w:eastAsia="en-US"/>
              </w:rPr>
              <w:t xml:space="preserve">C«ng bè lÇn ®Çu b»ng tiÕng Nga trong C.M¸c vµ Ph. </w:t>
            </w:r>
            <w:r>
              <w:rPr>
                <w:rFonts w:cs=".VnTimeH" w:ascii=".VnTimeH" w:hAnsi=".VnTimeH"/>
                <w:lang w:val="en-US" w:eastAsia="en-US"/>
              </w:rPr>
              <w:t>¨</w:t>
            </w:r>
            <w:r>
              <w:rPr>
                <w:lang w:val="en-US" w:eastAsia="en-US"/>
              </w:rPr>
              <w:t>ng-ghen, Toµn tËp, xuÊt b¶n lÇn thø nhÊt, t. XXII, 1929</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Ke"/>
        <w:pBdr>
          <w:bottom w:val="nil"/>
        </w:pBdr>
        <w:spacing w:lineRule="atLeast" w:line="306" w:before="0" w:after="57"/>
        <w:rPr>
          <w:lang w:val="en-US" w:eastAsia="en-US"/>
        </w:rPr>
      </w:pPr>
      <w:r>
        <w:rPr>
          <w:lang w:val="en-US" w:eastAsia="en-US"/>
        </w:rPr>
      </w:r>
    </w:p>
    <w:p>
      <w:pPr>
        <w:pStyle w:val="1"/>
        <w:rPr/>
      </w:pPr>
      <w:r>
        <w:rPr>
          <w:lang w:val="en-US" w:eastAsia="en-US"/>
        </w:rPr>
        <w:t>17</w:t>
        <w:br/>
        <w:t xml:space="preserve">Gien-ni M¸c göi ¡ng-ghen </w:t>
        <w:br/>
      </w:r>
      <w:r>
        <w:rPr>
          <w:sz w:val="20"/>
          <w:lang w:val="en-US" w:eastAsia="en-US"/>
        </w:rPr>
        <w:t>ë Man-se-xt¬</w:t>
      </w:r>
    </w:p>
    <w:p>
      <w:pPr>
        <w:pStyle w:val="Ngay"/>
        <w:rPr/>
      </w:pPr>
      <w:r>
        <w:rPr/>
        <w:t>Lu©n §«n, 3 th¸ng N¨m [1854]</w:t>
      </w:r>
    </w:p>
    <w:p>
      <w:pPr>
        <w:pStyle w:val="Normal"/>
        <w:rPr>
          <w:lang w:val="en-US" w:eastAsia="en-US"/>
        </w:rPr>
      </w:pPr>
      <w:r>
        <w:rPr>
          <w:lang w:val="en-US" w:eastAsia="en-US"/>
        </w:rPr>
        <w:t>¤ng ¡ng-ghen th©n mÕn!</w:t>
      </w:r>
    </w:p>
    <w:p>
      <w:pPr>
        <w:pStyle w:val="Normal"/>
        <w:rPr/>
      </w:pPr>
      <w:r>
        <w:rPr>
          <w:spacing w:val="-6"/>
          <w:lang w:val="en-US" w:eastAsia="en-US"/>
        </w:rPr>
        <w:t>H«m nay t«i göi cho «ng mét gãi gåm nh÷ng bµi viÕt cò cã</w:t>
      </w:r>
      <w:r>
        <w:rPr>
          <w:lang w:val="en-US" w:eastAsia="en-US"/>
        </w:rPr>
        <w:t xml:space="preserve"> tÝnh </w:t>
      </w:r>
      <w:r>
        <w:rPr>
          <w:spacing w:val="-6"/>
          <w:lang w:val="en-US" w:eastAsia="en-US"/>
        </w:rPr>
        <w:t>chÊt chöi rña, ®ång thêi c¶ nh÷ng thø v« lý míi nhÊt cña VÝt-</w:t>
      </w:r>
      <w:r>
        <w:rPr>
          <w:lang w:val="en-US" w:eastAsia="en-US"/>
        </w:rPr>
        <w:t>x¬, §u-l«ng, v.v.. Mét sè trong nh÷ng thø ®ã sÏ lµm «ng thÊy vui nhén. N¨m ngµy nay C¸c bÞ bÖnh ®au d©y thÇn kinh nÆng quÊy nhiÔu, ®au lan ra r¨ng, tai vµ c¶ m¾t, thµnh thö anh Êy kh«ng ngñ ®</w:t>
        <w:softHyphen/>
        <w:t>îc lÊy mét ®ªm vµ h«m nay vÉn cßn ®au nÆng. TÊt c¶ mäi lo¹i thuèc ®Òu ®· tá ra v« hiÖu. Chóng t«i ®· dïng hÕt tñ thuèc, tõ Pphen-®¬ ®Õn Ra-xpai. C¬n ®au vÉn kinh khñng nh</w:t>
        <w:softHyphen/>
        <w:t xml:space="preserve"> tr</w:t>
        <w:softHyphen/>
        <w:t>íc. M·i tèi nay, nhê s©u ban miªu, thuèc phiÖn v.v., anh Êy míi ra mét Ýt må h«i vµ b¾t ®Çu phÇn nµo chuyÓn biÕn tèt râ rÖt. Anh Êy kh«ng viÕt næi lÊy mét dßng. Cßn «ng, «ng ¡ng-ghen th©n</w:t>
        <w:br/>
        <w:t>mÕn, anh Êy khÈn kho¶n ®Ò nghÞ «ng göi bµi ®Õn cho anh Êy kÞp ngµy thø ba, ®Ó tuÇn nµy khái mÊt ®i toµn bé nh</w:t>
        <w:softHyphen/>
        <w:t xml:space="preserve"> tuÇn tr</w:t>
        <w:softHyphen/>
        <w:t>íc. Lóc ®ã, sù trèng rçng cña ng©n quü sÏ qu¸ lín. C¶ gia ®×nh chóng t«i vµ t«i göi «ng nh÷ng lêi chµo th©n ¸i.</w:t>
      </w:r>
    </w:p>
    <w:p>
      <w:pPr>
        <w:pStyle w:val="Tacgia"/>
        <w:rPr>
          <w:b/>
          <w:b/>
          <w:bCs/>
          <w:i/>
          <w:i/>
          <w:iCs/>
        </w:rPr>
      </w:pPr>
      <w:r>
        <w:rPr>
          <w:b/>
          <w:bCs/>
          <w:i/>
          <w:iCs/>
        </w:rPr>
        <w:t>Gien-ni M¸c</w:t>
      </w:r>
      <w:r>
        <mc:AlternateContent>
          <mc:Choice Requires="wps">
            <w:drawing>
              <wp:anchor behindDoc="0" distT="0" distB="0" distL="114935" distR="114935" simplePos="0" locked="0" layoutInCell="0" allowOverlap="1" relativeHeight="430">
                <wp:simplePos x="0" y="0"/>
                <wp:positionH relativeFrom="margin">
                  <wp:posOffset>-467995</wp:posOffset>
                </wp:positionH>
                <wp:positionV relativeFrom="margin">
                  <wp:posOffset>-420370</wp:posOffset>
                </wp:positionV>
                <wp:extent cx="9692640" cy="314325"/>
                <wp:effectExtent l="0" t="0" r="0" b="0"/>
                <wp:wrapNone/>
                <wp:docPr id="430" name="Frame429"/>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7</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23 th¸ng n¨m 1854</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3 th¸ng n¨m 1854</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7</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2</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23 th¸ng n¨m 1854</w:t>
                            </w:r>
                          </w:p>
                        </w:tc>
                        <w:tc>
                          <w:tcPr>
                            <w:tcW w:w="1134" w:type="dxa"/>
                            <w:tcBorders/>
                          </w:tcPr>
                          <w:p>
                            <w:pPr>
                              <w:pStyle w:val="Left"/>
                              <w:snapToGrid w:val="false"/>
                              <w:spacing w:before="0" w:after="57"/>
                              <w:rPr/>
                            </w:pPr>
                            <w:r>
                              <w:rPr/>
                            </w:r>
                          </w:p>
                        </w:tc>
                        <w:tc>
                          <w:tcPr>
                            <w:tcW w:w="5953" w:type="dxa"/>
                            <w:tcBorders>
                              <w:bottom w:val="single" w:sz="4" w:space="0" w:color="000000"/>
                            </w:tcBorders>
                          </w:tcPr>
                          <w:p>
                            <w:pPr>
                              <w:pStyle w:val="Page"/>
                              <w:ind w:left="567" w:hanging="0"/>
                              <w:jc w:val="center"/>
                              <w:rPr>
                                <w:lang w:val="en-US" w:eastAsia="en-US"/>
                              </w:rPr>
                            </w:pPr>
                            <w:r>
                              <w:rPr>
                                <w:lang w:val="en-US" w:eastAsia="en-US"/>
                              </w:rPr>
                              <w:t>Gien-ni M¸c göi ¡ng-ghen, 23 th¸ng n¨m 1854</w:t>
                            </w:r>
                          </w:p>
                        </w:tc>
                        <w:tc>
                          <w:tcPr>
                            <w:tcW w:w="567"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H©y-d¬ vµ Nhãc</w:t>
      </w:r>
      <w:r>
        <w:rPr>
          <w:vertAlign w:val="superscript"/>
          <w:lang w:val="en-US" w:eastAsia="en-US"/>
        </w:rPr>
        <w:t>1*</w:t>
      </w:r>
      <w:r>
        <w:rPr>
          <w:lang w:val="en-US" w:eastAsia="en-US"/>
        </w:rPr>
        <w:t xml:space="preserve"> ®· viÕt cho I-man mét bøc th</w:t>
        <w:softHyphen/>
        <w:t xml:space="preserve"> hoµn toµn gµn dë. Bøc th</w:t>
        <w:softHyphen/>
        <w:t xml:space="preserve"> Êy chÝnh lµ ph¶ng phÊt mïi thuèc ch÷a bÖnh mµ Bren-®i ®· uèng.</w:t>
      </w:r>
    </w:p>
    <w:p>
      <w:pPr>
        <w:pStyle w:val="Normal"/>
        <w:rPr>
          <w:lang w:val="en-US" w:eastAsia="en-US"/>
        </w:rPr>
      </w:pPr>
      <w:r>
        <w:rPr>
          <w:lang w:val="en-US"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lang w:val="en-US" w:eastAsia="en-US"/>
              </w:rPr>
            </w:pPr>
            <w:r>
              <w:rPr>
                <w:lang w:val="en-US" w:eastAsia="en-US"/>
              </w:rPr>
              <w:t>C«ng bè lÇn ®Çu</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1"/>
        <w:rPr/>
      </w:pPr>
      <w:r>
        <w:rPr>
          <w:lang w:val="en-US" w:eastAsia="en-US"/>
        </w:rPr>
        <w:br/>
        <w:t>18</w:t>
        <w:br/>
        <w:t xml:space="preserve">Gien-ni M¸c göi ¡ng-ghen </w:t>
        <w:br/>
      </w:r>
      <w:r>
        <w:rPr>
          <w:sz w:val="20"/>
          <w:lang w:val="en-US" w:eastAsia="en-US"/>
        </w:rPr>
        <w:t>ë Man-se-xt¬</w:t>
      </w:r>
    </w:p>
    <w:p>
      <w:pPr>
        <w:pStyle w:val="Ngay"/>
        <w:rPr/>
      </w:pPr>
      <w:r>
        <w:rPr/>
        <w:t xml:space="preserve">Lu©n §«n, 23 th¸ng N¨m 1854 </w:t>
        <w:br/>
        <w:t>3 giê s¸ng</w:t>
      </w:r>
    </w:p>
    <w:p>
      <w:pPr>
        <w:pStyle w:val="Normal"/>
        <w:rPr>
          <w:lang w:val="en-US" w:eastAsia="en-US"/>
        </w:rPr>
      </w:pPr>
      <w:r>
        <w:rPr>
          <w:lang w:val="en-US" w:eastAsia="en-US"/>
        </w:rPr>
        <w:t>¤ng ¡ng-ghen th©n mÕn!</w:t>
      </w:r>
    </w:p>
    <w:p>
      <w:pPr>
        <w:pStyle w:val="Normal"/>
        <w:rPr/>
      </w:pPr>
      <w:r>
        <w:rPr>
          <w:lang w:val="en-US" w:eastAsia="en-US"/>
        </w:rPr>
        <w:t>Bµi cña «ng</w:t>
      </w:r>
      <w:r>
        <w:rPr>
          <w:vertAlign w:val="superscript"/>
          <w:lang w:val="en-US" w:eastAsia="en-US"/>
        </w:rPr>
        <w:t>2*</w:t>
      </w:r>
      <w:r>
        <w:rPr>
          <w:lang w:val="en-US" w:eastAsia="en-US"/>
        </w:rPr>
        <w:t xml:space="preserve"> võa tíi n¬i. T«i ®· viÕt ®Þa chØ vµ sÏ göi nã</w:t>
        <w:br/>
      </w:r>
    </w:p>
    <w:p>
      <w:pPr>
        <w:pStyle w:val="Kehep"/>
        <w:rPr>
          <w:lang w:val="en-US" w:eastAsia="en-US"/>
        </w:rPr>
      </w:pPr>
      <w:r>
        <w:rPr>
          <w:lang w:val="en-US" w:eastAsia="en-US"/>
        </w:rPr>
      </w:r>
    </w:p>
    <w:p>
      <w:pPr>
        <w:pStyle w:val="Chuthich"/>
        <w:rPr>
          <w:lang w:val="en-US" w:eastAsia="en-US"/>
        </w:rPr>
      </w:pPr>
      <w:r>
        <w:rPr>
          <w:lang w:val="en-US" w:eastAsia="en-US"/>
        </w:rPr>
        <w:t>1* - §ron-ke</w:t>
      </w:r>
    </w:p>
    <w:p>
      <w:pPr>
        <w:pStyle w:val="Chuthich"/>
        <w:rPr/>
      </w:pPr>
      <w:r>
        <w:rPr>
          <w:lang w:val="en-US" w:eastAsia="en-US"/>
        </w:rPr>
        <w:t xml:space="preserve">2* </w:t>
      </w:r>
      <w:r>
        <w:rPr>
          <w:i/>
          <w:iCs/>
          <w:lang w:val="en-US" w:eastAsia="en-US"/>
        </w:rPr>
        <w:t>Ph.</w:t>
      </w:r>
      <w:r>
        <w:rPr>
          <w:rFonts w:cs=".VnTimeH" w:ascii=".VnTimeH" w:hAnsi=".VnTimeH"/>
          <w:i/>
          <w:iCs/>
          <w:lang w:val="en-US" w:eastAsia="en-US"/>
        </w:rPr>
        <w:t>¨</w:t>
      </w:r>
      <w:r>
        <w:rPr>
          <w:i/>
          <w:iCs/>
          <w:lang w:val="en-US" w:eastAsia="en-US"/>
        </w:rPr>
        <w:t>ng-ghen.</w:t>
      </w:r>
      <w:r>
        <w:rPr>
          <w:lang w:val="en-US" w:eastAsia="en-US"/>
        </w:rPr>
        <w:t xml:space="preserve"> "ChiÕn tranh".</w:t>
      </w:r>
    </w:p>
    <w:p>
      <w:pPr>
        <w:pStyle w:val="Lefthep"/>
        <w:rPr/>
      </w:pPr>
      <w:r>
        <w:rPr>
          <w:lang w:val="en-US" w:eastAsia="en-US"/>
        </w:rPr>
        <w:t>qua b</w:t>
        <w:softHyphen/>
        <w:t>u ®iÖn cïng lóc víi nh÷ng dßng nµy. C¸c mõng kinh khñng khi nghe hai tiÕng gâ cöa mong ®îi tõ l©u cña b</w:t>
        <w:softHyphen/>
        <w:t>u t¸. "Phrª-®ª-rÝch ®©y råi, - 2 p.xt.cøu ®é!" - anh Êy reo lªn. TiÕc thay, anh Êy vÉn cßn rÊt ®au, anh Êy b¶o t«i nãi víi «ng r»ng anh Êy lµ La-da khèn khæ ®ång thêi còng lµ con quû chét. VÒ chuyÖn cÇm bót th× hiÖn thêi ch¼ng cã g× ph¶i suy nghÜ c¶. Anh Êy hµnh t«i b»ng viÖc ®äc nh÷ng bµi diÔn v¨n trµng giang ®¹i h¶i cña Gl¸t-xt«n vµ rÊt bùc lµ kh«ng viÕt ®</w:t>
        <w:softHyphen/>
        <w:t>îc chÝnh vµo lóc nµy, khi anh Êy cã ®ñ t</w:t>
        <w:softHyphen/>
        <w:t xml:space="preserve"> liÖu vÒ «ng Gl¸t-xt«n vµ c¸c dù ¸n cña «ng ta. NÕu «ng </w:t>
      </w:r>
      <w:r>
        <w:rPr>
          <w:i/>
          <w:iCs/>
          <w:lang w:val="en-US" w:eastAsia="en-US"/>
        </w:rPr>
        <w:t>cã kh¶ n¨ng nµo ®ã, xin «ng l¹i t¹o ra c¸i g× ®ã</w:t>
      </w:r>
      <w:r>
        <w:rPr>
          <w:lang w:val="en-US" w:eastAsia="en-US"/>
        </w:rPr>
        <w:t xml:space="preserve"> </w:t>
      </w:r>
      <w:r>
        <w:rPr>
          <w:i/>
          <w:iCs/>
          <w:lang w:val="en-US" w:eastAsia="en-US"/>
        </w:rPr>
        <w:t>kÞp cho ngµy thø s¸u.</w:t>
      </w:r>
      <w:r>
        <w:rPr>
          <w:lang w:val="en-US" w:eastAsia="en-US"/>
        </w:rPr>
        <w:t xml:space="preserve"> C¸c nãi - dï lµ g× còng ®</w:t>
        <w:softHyphen/>
        <w:t>îc. T«i qu¶ thËt cùc kú kh«ng thÝch thó khi ph¶i lµm phiÒn «ng nh</w:t>
        <w:softHyphen/>
        <w:t xml:space="preserve"> thÕ, nh</w:t>
        <w:softHyphen/>
        <w:t>ng nÕu cã thÓ, xin «ng göi ®Õn c¸i g× ®ã.</w:t>
      </w:r>
    </w:p>
    <w:p>
      <w:pPr>
        <w:pStyle w:val="Hep"/>
        <w:rPr>
          <w:lang w:val="en-US" w:eastAsia="en-US"/>
        </w:rPr>
      </w:pPr>
      <w:r>
        <w:rPr>
          <w:lang w:val="en-US" w:eastAsia="en-US"/>
        </w:rPr>
        <w:t>T«i göi kÌm theo gãi gÇn ®©y nhÊt cña Clót-x¬ ®Ò nghÞ göi trë l¹i bøc th</w:t>
        <w:softHyphen/>
        <w:t xml:space="preserve"> cña cËu Êy vµ ®õng th«ng b¸o g× vÒ cËu Êy cho H©y-d¬. G· nµy bÐp xÐp mäi ®iÒu, vµ nÕu cËu bÐ May-en vµ nh÷ng nh©n vËt næi bËt kh¸c sím biÕt ®</w:t>
        <w:softHyphen/>
        <w:t>îc ®iÒu g× ®ã th× th«ng tin mµ Clót-x¬ nhËn ®</w:t>
        <w:softHyphen/>
        <w:t>îc sÏ chÊm døt. TÊt c¶ nh÷ng ®iÒu ®ã rÊt buån c</w:t>
        <w:softHyphen/>
        <w:t>êi vµ chØ cßn cã viÖc ®Ó cho nh÷ng «ng Êy yªn t©m lµm c«ng viÖc cña m×nh.</w:t>
      </w:r>
    </w:p>
    <w:p>
      <w:pPr>
        <w:pStyle w:val="Hep"/>
        <w:rPr>
          <w:lang w:val="en-US" w:eastAsia="en-US"/>
        </w:rPr>
      </w:pPr>
      <w:r>
        <w:rPr>
          <w:lang w:val="en-US" w:eastAsia="en-US"/>
        </w:rPr>
        <w:t>Trong th</w:t>
        <w:softHyphen/>
        <w:t xml:space="preserve"> võa råi toµn lµ nh÷ng ®o¹n d¸n l¹i, H©y-d¬ viÕt cho I-man r»ng «ng Êy giê ®©y l¹i th«i loay hoay víi c¸c chiÕn l</w:t>
        <w:softHyphen/>
        <w:t>îc qu©n sù, v× ng</w:t>
        <w:softHyphen/>
        <w:t>êi Nga dï sao còng ®· tiÕn hµnh chiÕn tranh kh¸c h¬n ®iÒu ®· viÕt trªn b¸o "Tribune"; tõ nay «ng Êy muèn lµm c«ng viÖc kinh doanh thÇm lÆng.</w:t>
      </w:r>
    </w:p>
    <w:p>
      <w:pPr>
        <w:pStyle w:val="Hep"/>
        <w:rPr>
          <w:lang w:val="en-US" w:eastAsia="en-US"/>
        </w:rPr>
      </w:pPr>
      <w:r>
        <w:rPr>
          <w:lang w:val="en-US" w:eastAsia="en-US"/>
        </w:rPr>
        <w:t>Göi «ng lêi c¸m ¬n ch©n thµnh cña C¸c vµ t«i vÒ c¸c bµi viÕt vµ nh÷ng lêi chµo th©n ¸i cña ba ch¸u</w:t>
      </w:r>
      <w:r>
        <w:rPr>
          <w:vertAlign w:val="superscript"/>
          <w:lang w:val="en-US" w:eastAsia="en-US"/>
        </w:rPr>
        <w:t>1*</w:t>
      </w:r>
    </w:p>
    <w:p>
      <w:pPr>
        <w:pStyle w:val="Tacgia"/>
        <w:rPr/>
      </w:pPr>
      <w:r>
        <w:rPr>
          <w:b/>
          <w:bCs/>
          <w:i/>
          <w:iCs/>
          <w:lang w:val="sv-SE" w:eastAsia="en-US"/>
        </w:rPr>
        <w:t>Gien-ni M¸c</w:t>
      </w:r>
      <w:r>
        <w:rPr>
          <w:lang w:val="sv-SE" w:eastAsia="en-US"/>
        </w:rPr>
        <w:t xml:space="preserve"> cña «ng</w:t>
      </w:r>
    </w:p>
    <w:p>
      <w:pPr>
        <w:pStyle w:val="Kehep"/>
        <w:rPr>
          <w:lang w:val="sv-SE" w:eastAsia="en-US"/>
        </w:rPr>
      </w:pPr>
      <w:r>
        <w:rPr>
          <w:lang w:val="sv-SE" w:eastAsia="en-US"/>
        </w:rPr>
      </w:r>
    </w:p>
    <w:p>
      <w:pPr>
        <w:pStyle w:val="Chuthich"/>
        <w:rPr/>
      </w:pPr>
      <w:r>
        <w:rPr>
          <w:lang w:val="sv-SE" w:eastAsia="en-US"/>
        </w:rPr>
        <w:t xml:space="preserve">1* - Gien-ni, Lau-ra vµ </w:t>
      </w:r>
      <w:r>
        <w:rPr>
          <w:rFonts w:cs=".VnTimeH" w:ascii=".VnTimeH" w:hAnsi=".VnTimeH"/>
          <w:lang w:val="sv-SE" w:eastAsia="en-US"/>
        </w:rPr>
        <w:t>Ð</w:t>
      </w:r>
      <w:r>
        <w:rPr>
          <w:lang w:val="sv-SE" w:eastAsia="en-US"/>
        </w:rPr>
        <w:t>t-ga M¸c</w:t>
      </w:r>
    </w:p>
    <w:p>
      <w:pPr>
        <w:pStyle w:val="Normal"/>
        <w:rPr/>
      </w:pPr>
      <w:r>
        <w:rPr>
          <w:rFonts w:cs=".VnTimeH" w:ascii=".VnTimeH" w:hAnsi=".VnTimeH"/>
          <w:lang w:val="sv-SE" w:eastAsia="en-US"/>
        </w:rPr>
        <w:t>Ð</w:t>
      </w:r>
      <w:r>
        <w:rPr>
          <w:lang w:val="sv-SE" w:eastAsia="en-US"/>
        </w:rPr>
        <w:t>t-ga cña chóng t«i</w:t>
      </w:r>
      <w:r>
        <w:rPr>
          <w:vertAlign w:val="superscript"/>
          <w:lang w:val="sv-SE" w:eastAsia="en-US"/>
        </w:rPr>
        <w:t>1*</w:t>
      </w:r>
      <w:r>
        <w:rPr>
          <w:lang w:val="sv-SE" w:eastAsia="en-US"/>
        </w:rPr>
        <w:t>, nghe nãi l¹i la cµ ®©u ®ã ë Niu Oãc vµ chuÈn bÞ vÒ ®©y råi lªn ®</w:t>
        <w:softHyphen/>
        <w:t>êng ®i §øc. ¤i, thËt lµ nh÷ng kÎ v« c«ng råi nghÒ!</w:t>
      </w:r>
      <w:r>
        <mc:AlternateContent>
          <mc:Choice Requires="wps">
            <w:drawing>
              <wp:anchor behindDoc="0" distT="0" distB="0" distL="114935" distR="114935" simplePos="0" locked="0" layoutInCell="0" allowOverlap="1" relativeHeight="431">
                <wp:simplePos x="0" y="0"/>
                <wp:positionH relativeFrom="margin">
                  <wp:posOffset>-467995</wp:posOffset>
                </wp:positionH>
                <wp:positionV relativeFrom="margin">
                  <wp:posOffset>-410845</wp:posOffset>
                </wp:positionV>
                <wp:extent cx="9692640" cy="314325"/>
                <wp:effectExtent l="0" t="0" r="0" b="0"/>
                <wp:wrapNone/>
                <wp:docPr id="431" name="Frame430"/>
                <a:graphic xmlns:a="http://schemas.openxmlformats.org/drawingml/2006/main">
                  <a:graphicData uri="http://schemas.microsoft.com/office/word/2010/wordprocessingShape">
                    <wps:wsp>
                      <wps:cNvSpPr txBox="1"/>
                      <wps:spPr>
                        <a:xfrm>
                          <a:off x="0" y="0"/>
                          <a:ext cx="9692640" cy="314325"/>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8</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23 th¸ng n¨m 1854</w:t>
                                  </w:r>
                                </w:p>
                              </w:tc>
                              <w:tc>
                                <w:tcPr>
                                  <w:tcW w:w="1134" w:type="dxa"/>
                                  <w:tcBorders/>
                                </w:tcPr>
                                <w:p>
                                  <w:pPr>
                                    <w:pStyle w:val="Left"/>
                                    <w:snapToGrid w:val="false"/>
                                    <w:spacing w:before="0" w:after="57"/>
                                    <w:rPr/>
                                  </w:pPr>
                                  <w:r>
                                    <w:rPr/>
                                  </w:r>
                                </w:p>
                              </w:tc>
                              <w:tc>
                                <w:tcPr>
                                  <w:tcW w:w="5953" w:type="dxa"/>
                                  <w:tcBorders/>
                                </w:tcPr>
                                <w:p>
                                  <w:pPr>
                                    <w:pStyle w:val="Page"/>
                                    <w:snapToGrid w:val="false"/>
                                    <w:ind w:left="567" w:hanging="0"/>
                                    <w:jc w:val="center"/>
                                    <w:rPr/>
                                  </w:pPr>
                                  <w:r>
                                    <w:rPr/>
                                  </w:r>
                                </w:p>
                              </w:tc>
                              <w:tc>
                                <w:tcPr>
                                  <w:tcW w:w="567" w:type="dxa"/>
                                  <w:tcBorders/>
                                </w:tcPr>
                                <w:p>
                                  <w:pPr>
                                    <w:pStyle w:val="Page"/>
                                    <w:snapToGrid w:val="false"/>
                                    <w:jc w:val="right"/>
                                    <w:rPr/>
                                  </w:pPr>
                                  <w:r>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4.7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567"/>
                        <w:gridCol w:w="5954"/>
                        <w:gridCol w:w="1134"/>
                        <w:gridCol w:w="5953"/>
                        <w:gridCol w:w="567"/>
                      </w:tblGrid>
                      <w:tr>
                        <w:trPr/>
                        <w:tc>
                          <w:tcPr>
                            <w:tcW w:w="567" w:type="dxa"/>
                            <w:tcBorders/>
                          </w:tcPr>
                          <w:p>
                            <w:pPr>
                              <w:pStyle w:val="Page"/>
                              <w:ind w:hanging="568"/>
                              <w:rPr/>
                            </w:pPr>
                            <w:r>
                              <w:rPr/>
                              <w:fldChar w:fldCharType="begin"/>
                            </w:r>
                            <w:r>
                              <w:rPr/>
                              <w:instrText xml:space="preserve"> PAGE </w:instrText>
                            </w:r>
                            <w:r>
                              <w:rPr/>
                              <w:fldChar w:fldCharType="separate"/>
                            </w:r>
                            <w:r>
                              <w:rPr/>
                              <w:t>468</w:t>
                            </w:r>
                            <w:r>
                              <w:rPr/>
                              <w:fldChar w:fldCharType="end"/>
                            </w:r>
                          </w:p>
                        </w:tc>
                        <w:tc>
                          <w:tcPr>
                            <w:tcW w:w="567"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4</w:t>
                            </w:r>
                            <w:r/>
                            <w:r>
                              <w:rPr>
                                <w:lang w:val="en-US" w:eastAsia="en-US"/>
                              </w:rPr>
                              <w:fldChar w:fldCharType="end"/>
                            </w:r>
                            <w:r>
                              <w:rPr>
                                <w:lang w:val="en-US" w:eastAsia="en-US"/>
                              </w:rPr>
                            </w:r>
                          </w:p>
                        </w:tc>
                        <w:tc>
                          <w:tcPr>
                            <w:tcW w:w="5954" w:type="dxa"/>
                            <w:tcBorders>
                              <w:bottom w:val="single" w:sz="4" w:space="0" w:color="000000"/>
                            </w:tcBorders>
                          </w:tcPr>
                          <w:p>
                            <w:pPr>
                              <w:pStyle w:val="Page"/>
                              <w:ind w:right="567" w:hanging="0"/>
                              <w:jc w:val="center"/>
                              <w:rPr>
                                <w:lang w:val="en-US" w:eastAsia="en-US"/>
                              </w:rPr>
                            </w:pPr>
                            <w:r>
                              <w:rPr>
                                <w:lang w:val="en-US" w:eastAsia="en-US"/>
                              </w:rPr>
                              <w:t>Gien-ni M¸c göi ¡ng-ghen, 23 th¸ng n¨m 1854</w:t>
                            </w:r>
                          </w:p>
                        </w:tc>
                        <w:tc>
                          <w:tcPr>
                            <w:tcW w:w="1134" w:type="dxa"/>
                            <w:tcBorders/>
                          </w:tcPr>
                          <w:p>
                            <w:pPr>
                              <w:pStyle w:val="Left"/>
                              <w:snapToGrid w:val="false"/>
                              <w:spacing w:before="0" w:after="57"/>
                              <w:rPr/>
                            </w:pPr>
                            <w:r>
                              <w:rPr/>
                            </w:r>
                          </w:p>
                        </w:tc>
                        <w:tc>
                          <w:tcPr>
                            <w:tcW w:w="5953" w:type="dxa"/>
                            <w:tcBorders/>
                          </w:tcPr>
                          <w:p>
                            <w:pPr>
                              <w:pStyle w:val="Page"/>
                              <w:snapToGrid w:val="false"/>
                              <w:ind w:left="567" w:hanging="0"/>
                              <w:jc w:val="center"/>
                              <w:rPr/>
                            </w:pPr>
                            <w:r>
                              <w:rPr/>
                            </w:r>
                          </w:p>
                        </w:tc>
                        <w:tc>
                          <w:tcPr>
                            <w:tcW w:w="567" w:type="dxa"/>
                            <w:tcBorders/>
                          </w:tcPr>
                          <w:p>
                            <w:pPr>
                              <w:pStyle w:val="Page"/>
                              <w:snapToGrid w:val="false"/>
                              <w:jc w:val="right"/>
                              <w:rPr/>
                            </w:pPr>
                            <w:r>
                              <w:rPr/>
                            </w:r>
                          </w:p>
                        </w:tc>
                      </w:tr>
                    </w:tbl>
                    <w:p>
                      <w:pPr>
                        <w:pStyle w:val="Left"/>
                        <w:spacing w:before="0" w:after="57"/>
                        <w:ind w:hanging="0"/>
                        <w:rPr/>
                      </w:pPr>
                      <w:r>
                        <w:rPr/>
                      </w:r>
                    </w:p>
                  </w:txbxContent>
                </v:textbox>
                <w10:wrap type="none"/>
              </v:rect>
            </w:pict>
          </mc:Fallback>
        </mc:AlternateContent>
      </w:r>
    </w:p>
    <w:p>
      <w:pPr>
        <w:pStyle w:val="Normal"/>
        <w:rPr>
          <w:lang w:val="sv-SE" w:eastAsia="en-US"/>
        </w:rPr>
      </w:pPr>
      <w:r>
        <w:rPr>
          <w:lang w:val="sv-SE" w:eastAsia="en-US"/>
        </w:rPr>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Cot1"/>
              <w:rPr/>
            </w:pPr>
            <w:r>
              <w:rPr>
                <w:lang w:val="sv-SE" w:eastAsia="en-US"/>
              </w:rPr>
              <w:t xml:space="preserve">C«ng bè lÇn ®Çu b»ng tiÕng Nga trong C.M¸c vµ Ph. </w:t>
            </w:r>
            <w:r>
              <w:rPr>
                <w:rFonts w:cs=".VnTimeH" w:ascii=".VnTimeH" w:hAnsi=".VnTimeH"/>
                <w:lang w:val="sv-SE" w:eastAsia="en-US"/>
              </w:rPr>
              <w:t>¨</w:t>
            </w:r>
            <w:r>
              <w:rPr>
                <w:lang w:val="sv-SE" w:eastAsia="en-US"/>
              </w:rPr>
              <w:t>ng-ghen, Toµn tËp, xuÊt b¶n lÇn thø nhÊt, t.XXII, 1929</w:t>
            </w:r>
          </w:p>
        </w:tc>
        <w:tc>
          <w:tcPr>
            <w:tcW w:w="3368" w:type="dxa"/>
            <w:tcBorders/>
          </w:tcPr>
          <w:p>
            <w:pPr>
              <w:pStyle w:val="Cot1"/>
              <w:ind w:left="885" w:hanging="0"/>
              <w:rPr>
                <w:lang w:val="en-US" w:eastAsia="en-US"/>
              </w:rPr>
            </w:pPr>
            <w:r>
              <w:rPr>
                <w:lang w:val="en-US" w:eastAsia="en-US"/>
              </w:rPr>
              <w:t xml:space="preserve">In theo b¶n viÕt tay </w:t>
            </w:r>
          </w:p>
          <w:p>
            <w:pPr>
              <w:pStyle w:val="Cot1"/>
              <w:ind w:left="885" w:hanging="0"/>
              <w:rPr>
                <w:lang w:val="en-US" w:eastAsia="en-US"/>
              </w:rPr>
            </w:pPr>
            <w:r>
              <w:rPr>
                <w:lang w:val="en-US" w:eastAsia="en-US"/>
              </w:rPr>
              <w:t>Nguyªn v¨n lµ tiÕng §øc</w:t>
            </w:r>
          </w:p>
        </w:tc>
      </w:tr>
    </w:tbl>
    <w:p>
      <w:pPr>
        <w:pStyle w:val="Normal"/>
        <w:rPr>
          <w:lang w:val="en-US" w:eastAsia="en-US"/>
        </w:rPr>
      </w:pPr>
      <w:r>
        <w:rPr>
          <w:lang w:val="en-US" w:eastAsia="en-US"/>
        </w:rPr>
      </w:r>
    </w:p>
    <w:p>
      <w:pPr>
        <w:pStyle w:val="Normal"/>
        <w:rPr>
          <w:rFonts w:eastAsia=".VnCentury Schoolbook"/>
          <w:lang w:val="en-US" w:eastAsia="en-US"/>
        </w:rPr>
      </w:pPr>
      <w:r>
        <w:rPr>
          <w:rFonts w:eastAsia=".VnCentury Schoolbook"/>
          <w:lang w:val="en-US" w:eastAsia="en-US"/>
        </w:rPr>
        <w:t xml:space="preserve"> </w:t>
      </w:r>
    </w:p>
    <w:p>
      <w:pPr>
        <w:pStyle w:val="Normal"/>
        <w:rPr>
          <w:lang w:val="en-US" w:eastAsia="en-US"/>
        </w:rPr>
      </w:pPr>
      <w:r>
        <w:rPr>
          <w:lang w:val="en-US" w:eastAsia="en-US"/>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Left"/>
        <w:rPr/>
      </w:pPr>
      <w:r>
        <w:rPr/>
      </w:r>
    </w:p>
    <w:p>
      <w:pPr>
        <w:pStyle w:val="Ke"/>
        <w:rPr/>
      </w:pPr>
      <w:r>
        <w:rPr/>
      </w:r>
    </w:p>
    <w:p>
      <w:pPr>
        <w:pStyle w:val="Chuthich"/>
        <w:rPr/>
      </w:pPr>
      <w:r>
        <w:rPr>
          <w:lang w:val="nl-NL"/>
        </w:rPr>
        <w:t xml:space="preserve">1* - </w:t>
      </w:r>
      <w:r>
        <w:rPr>
          <w:rFonts w:cs=".VnCentury SchoolbookH" w:ascii=".VnCentury SchoolbookH" w:hAnsi=".VnCentury SchoolbookH"/>
          <w:lang w:val="nl-NL"/>
        </w:rPr>
        <w:t>Ð</w:t>
      </w:r>
      <w:r>
        <w:rPr>
          <w:lang w:val="nl-NL"/>
        </w:rPr>
        <w:t>t-ga Ph«n Ve-xt¬-pha-len</w:t>
      </w:r>
    </w:p>
    <w:p>
      <w:pPr>
        <w:pStyle w:val="Chuthich"/>
        <w:rPr>
          <w:lang w:val="nl-NL"/>
        </w:rPr>
      </w:pPr>
      <w:r>
        <w:br w:type="column"/>
      </w:r>
      <w:r>
        <w:rPr>
          <w:lang w:val="nl-NL"/>
        </w:rPr>
      </w:r>
    </w:p>
    <w:p>
      <w:pPr>
        <w:pStyle w:val="Center"/>
        <w:rPr>
          <w:rFonts w:ascii=".VnCentury SchoolbookH" w:hAnsi=".VnCentury SchoolbookH" w:cs=".VnCentury SchoolbookH"/>
          <w:b/>
          <w:b/>
          <w:bCs/>
          <w:sz w:val="32"/>
          <w:lang w:val="nl-NL"/>
        </w:rPr>
      </w:pPr>
      <w:r>
        <w:rPr>
          <w:rFonts w:cs=".VnCentury SchoolbookH" w:ascii=".VnCentury SchoolbookH" w:hAnsi=".VnCentury SchoolbookH"/>
          <w:b/>
          <w:bCs/>
          <w:sz w:val="32"/>
          <w:lang w:val="nl-NL"/>
        </w:rPr>
        <w:br/>
        <w:br/>
        <w:br/>
        <w:br/>
        <w:br/>
        <w:t xml:space="preserve">Chó thÝch </w:t>
      </w:r>
    </w:p>
    <w:p>
      <w:pPr>
        <w:pStyle w:val="Center"/>
        <w:rPr>
          <w:rFonts w:ascii=".VnCentury SchoolbookH" w:hAnsi=".VnCentury SchoolbookH" w:cs=".VnCentury SchoolbookH"/>
          <w:b/>
          <w:b/>
          <w:bCs/>
          <w:sz w:val="32"/>
          <w:lang w:val="nl-NL"/>
        </w:rPr>
      </w:pPr>
      <w:r>
        <w:rPr>
          <w:rFonts w:cs=".VnCentury SchoolbookH" w:ascii=".VnCentury SchoolbookH" w:hAnsi=".VnCentury SchoolbookH"/>
          <w:b/>
          <w:bCs/>
          <w:sz w:val="32"/>
          <w:lang w:val="nl-NL"/>
        </w:rPr>
        <w:t>c¸c b¶n chØ dÉn</w:t>
      </w:r>
    </w:p>
    <w:p>
      <w:pPr>
        <w:pStyle w:val="Normal"/>
        <w:rPr>
          <w:rFonts w:ascii=".VnCentury SchoolbookH" w:hAnsi=".VnCentury SchoolbookH" w:cs=".VnCentury SchoolbookH"/>
          <w:b/>
          <w:b/>
          <w:bCs/>
          <w:sz w:val="32"/>
          <w:lang w:val="nl-NL"/>
        </w:rPr>
      </w:pPr>
      <w:r>
        <w:rPr>
          <w:rFonts w:cs=".VnCentury SchoolbookH" w:ascii=".VnCentury SchoolbookH" w:hAnsi=".VnCentury SchoolbookH"/>
          <w:b/>
          <w:bCs/>
          <w:sz w:val="32"/>
          <w:lang w:val="nl-NL"/>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Normal"/>
        <w:rPr>
          <w:spacing w:val="6"/>
          <w:lang w:val="nl-NL" w:eastAsia="en-US"/>
        </w:rPr>
      </w:pPr>
      <w:r>
        <w:rPr>
          <w:spacing w:val="6"/>
          <w:lang w:val="nl-NL" w:eastAsia="en-US"/>
        </w:rPr>
      </w:r>
    </w:p>
    <w:p>
      <w:pPr>
        <w:pStyle w:val="1"/>
        <w:spacing w:before="0" w:after="567"/>
        <w:rPr/>
      </w:pPr>
      <w:r>
        <w:br w:type="column"/>
      </w:r>
      <w:r>
        <w:rPr>
          <w:lang w:val="en-US" w:eastAsia="en-US"/>
        </w:rPr>
        <w:br/>
        <w:br/>
        <w:br/>
      </w:r>
      <w:r>
        <w:rPr>
          <w:sz w:val="28"/>
          <w:lang w:val="en-US" w:eastAsia="en-US"/>
        </w:rPr>
        <w:t xml:space="preserve">Chó thÝch </w:t>
      </w:r>
      <w:r>
        <mc:AlternateContent>
          <mc:Choice Requires="wps">
            <w:drawing>
              <wp:anchor behindDoc="0" distT="0" distB="0" distL="114935" distR="114935" simplePos="0" locked="0" layoutInCell="0" allowOverlap="1" relativeHeight="433">
                <wp:simplePos x="0" y="0"/>
                <wp:positionH relativeFrom="margin">
                  <wp:posOffset>-467995</wp:posOffset>
                </wp:positionH>
                <wp:positionV relativeFrom="margin">
                  <wp:posOffset>-429895</wp:posOffset>
                </wp:positionV>
                <wp:extent cx="9692640" cy="342900"/>
                <wp:effectExtent l="0" t="0" r="0" b="0"/>
                <wp:wrapNone/>
                <wp:docPr id="432" name="Frame431"/>
                <a:graphic xmlns:a="http://schemas.openxmlformats.org/drawingml/2006/main">
                  <a:graphicData uri="http://schemas.microsoft.com/office/word/2010/wordprocessingShape">
                    <wps:wsp>
                      <wps:cNvSpPr txBox="1"/>
                      <wps:spPr>
                        <a:xfrm>
                          <a:off x="0" y="0"/>
                          <a:ext cx="9692640" cy="34290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0</w:t>
                                  </w:r>
                                  <w:r>
                                    <w:rPr/>
                                    <w:fldChar w:fldCharType="end"/>
                                  </w:r>
                                </w:p>
                              </w:tc>
                              <w:tc>
                                <w:tcPr>
                                  <w:tcW w:w="709" w:type="dxa"/>
                                  <w:tcBorders/>
                                </w:tcPr>
                                <w:p>
                                  <w:pPr>
                                    <w:pStyle w:val="Page"/>
                                    <w:snapToGrid w:val="false"/>
                                    <w:rPr/>
                                  </w:pPr>
                                  <w:r>
                                    <w:rPr/>
                                  </w:r>
                                </w:p>
                              </w:tc>
                              <w:tc>
                                <w:tcPr>
                                  <w:tcW w:w="5812" w:type="dxa"/>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7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0</w:t>
                            </w:r>
                            <w:r>
                              <w:rPr/>
                              <w:fldChar w:fldCharType="end"/>
                            </w:r>
                          </w:p>
                        </w:tc>
                        <w:tc>
                          <w:tcPr>
                            <w:tcW w:w="709" w:type="dxa"/>
                            <w:tcBorders/>
                          </w:tcPr>
                          <w:p>
                            <w:pPr>
                              <w:pStyle w:val="Page"/>
                              <w:snapToGrid w:val="false"/>
                              <w:rPr/>
                            </w:pPr>
                            <w:r>
                              <w:rPr/>
                            </w:r>
                          </w:p>
                        </w:tc>
                        <w:tc>
                          <w:tcPr>
                            <w:tcW w:w="5812" w:type="dxa"/>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 xml:space="preserve">1  </w:t>
        <w:tab/>
        <w:t>¡ng-ghen muèn nãi ®Õn viÖc m×nh l</w:t>
        <w:softHyphen/>
        <w:t>u l¹i nhµ M¸c ë Lu©n §«n, kho¶ng tõ ngµy 30 th¸ng Ch¹p 1851 ®Õn ngµy 3 th¸ng Giªng 1852. VÒ ®iÒu nµy xin tham kh¶o thªm bøc th</w:t>
        <w:softHyphen/>
        <w:t xml:space="preserve"> cña Gien-ni M¸c göi ¡ng-ghen ngµy 7 th¸ng Giªng 1852 (tËp nµy, tr. 827-828). -11.</w:t>
      </w:r>
    </w:p>
    <w:p>
      <w:pPr>
        <w:pStyle w:val="Normal"/>
        <w:rPr/>
      </w:pPr>
      <w:r>
        <w:rPr>
          <w:lang w:val="en-US" w:eastAsia="en-US"/>
        </w:rPr>
        <w:t xml:space="preserve">2  </w:t>
        <w:tab/>
      </w:r>
      <w:r>
        <w:rPr>
          <w:spacing w:val="-10"/>
          <w:lang w:val="en-US" w:eastAsia="en-US"/>
        </w:rPr>
        <w:t>¡ng-ghen muèn nãi ®Õn viÖc m×nh ®Þnh viÕt mét bµi cho tuÇn san "Die Revolution</w:t>
      </w:r>
      <w:r>
        <w:rPr>
          <w:lang w:val="en-US" w:eastAsia="en-US"/>
        </w:rPr>
        <w:t>" ("C¸ch m¹ng") mµ lóc nµy I-«-xÝp V©y-®¬-mai-¬ ®ang chuÈn bÞ xuÊt b¶n ë Niu Oãc. Do c¶nh s¸t t¨ng c</w:t>
        <w:softHyphen/>
        <w:t>êng khñng bè ë §øc sau khi cuéc c¸ch m¹ng n¨m 1848 - 1849 bÞ ®Ì bÑp, nªn th¸ng M</w:t>
        <w:softHyphen/>
        <w:t>êi mét 1851 V©y-®¬-mai-¬ ®· sang Mü sèng l</w:t>
        <w:softHyphen/>
        <w:t>u vong vµ tiÕp tôc ho¹t ®éng ®¶ng ë ®©y víi t</w:t>
        <w:softHyphen/>
        <w:t xml:space="preserve"> c¸ch thµnh viªn Liªn ®oµn nh÷ng ng</w:t>
        <w:softHyphen/>
        <w:t>êi céng s¶n. C.M¸c vµ Ph.¡ng-ghen rÊt coi träng Ên phÈm ®ang ®</w:t>
        <w:softHyphen/>
        <w:t>îc chuÈn bÞ ë Mü, lÊy nã lµm diÔn ®µn tuyªn truyÒn chñ nghÜa céng s¶n khoa häc vµ bá ra kh«ng Ýt c«ng søc ®Ó ®¶m b¶o tµi liÖu cho V©y-®¬-mai-¬ ®</w:t>
        <w:softHyphen/>
        <w:t>a vµo t¹p chÝ cña «ng b»ng c¸ch göi bµi viÕt cña m×nh vµ tæ chøc göi bµi cña nhiÒu b¹n chiÕn ®Êu cña m×nh ®i. V©y-®¬-mai-¬ chØ ra ®</w:t>
        <w:softHyphen/>
        <w:t>îc hai sè t¹p chÝ "Revolution" vµo th¸ng Giªng 1852, sau ®ã ®· ph¶i ®×nh b¶n v× khã kh¨n vÒ tiÒn nong. Trong sè 1 cña t¹p chÝ ®· ®¨ng l¹i mét phÇn "Bµi b×nh luËn thø ba vÒ quèc tÕ" ®</w:t>
        <w:softHyphen/>
        <w:t xml:space="preserve">îc M¸c vµ ¡ng-ghen c«ng bè n¨m 1850 trong t¹p chÝ "Neue Rheinische Zeitung, Politisch - </w:t>
      </w:r>
      <w:r>
        <w:rPr>
          <w:rFonts w:cs="Times New Roman" w:ascii="Times New Roman" w:hAnsi="Times New Roman"/>
          <w:lang w:val="en-US" w:eastAsia="en-US"/>
        </w:rPr>
        <w:t>ö</w:t>
      </w:r>
      <w:r>
        <w:rPr>
          <w:lang w:val="en-US" w:eastAsia="en-US"/>
        </w:rPr>
        <w:t>konomische Revue" ("B¸o míi vïng Ranh. T¹p chÝ kinh tÕ chÝnh trÞ") (xem Toµn tËp, t.7, 1993, tr.586-645), còng nh</w:t>
        <w:softHyphen/>
        <w:t xml:space="preserve"> ®· th«ng b¸o s¾p c«ng bè trong t¹p chÝ nµy nh÷ng t¸c phÈm cña M¸c: "Ngµy 18 th¸ng S</w:t>
        <w:softHyphen/>
        <w:t>¬ng mï cña Lu-i B«-na-p¸c-t¬" vµ "Nh÷ng ®iÒu tiÕt lé míi nhÊt cña chñ nghÜa x· héi, tøc "T</w:t>
        <w:softHyphen/>
        <w:t xml:space="preserve"> t</w:t>
        <w:softHyphen/>
        <w:t>ëng chung cña c¸ch m¹ng thÕ kû XIX" cña P.Gi. Pru-®«ng" (M¸c kh«ng viÕt t¸c phÈm nµy n÷a v× t¹p chÝ ®· ®×nh b¶n vµ thiÕu kh¶ n¨ng kh¸c ®Ó c«ng bè). Trong sè 2 ®· ®¨ng phÇn cuèi "Bµi b×nh luËn thø ba vÒ quèc tÕ" vµ mét phÇn ch</w:t>
        <w:softHyphen/>
        <w:t>¬ng II cña "Tuyªn ng«n cña §¶ng céng s¶n" (xem t.4, 1995, tr. 563-613). Vµo th¸ng N¨m vµ th¸ng S¸u 1852, V©y-®¬-mai-¬ víi sù ñng hé cña A. Clót-x¬ ®· ra ®</w:t>
        <w:softHyphen/>
        <w:t>îc thªm hai tËp cña "t¹p chÝ kh«ng ®Þnh kú" "Revolution", ë ®©y ®· c«ng bè t¸c phÈm cña M¸c "Ngµy 18 th¸ng S</w:t>
        <w:softHyphen/>
        <w:t>¬ng mï cña</w:t>
        <w:br/>
      </w:r>
    </w:p>
    <w:p>
      <w:pPr>
        <w:pStyle w:val="Normal"/>
        <w:rPr>
          <w:lang w:val="en-US" w:eastAsia="en-US"/>
        </w:rPr>
      </w:pPr>
      <w:r>
        <w:br w:type="column"/>
      </w:r>
      <w:r>
        <w:rPr>
          <w:lang w:val="en-US" w:eastAsia="en-US"/>
        </w:rPr>
        <w:t>Lu-i B«-na-p¸c-t¬" (xem t.8, Toµn tËp, 1993, tr.141-227) vµ nh÷ng bµi th¬ trµo phóng cña Ph. Phrai-li-gr¸t chÕ giÔu nhµ d©n chñ tiÓu t</w:t>
        <w:softHyphen/>
        <w:t xml:space="preserve"> s¶n Kin-ken (xem chó thÝch 107). - 11.</w:t>
      </w:r>
    </w:p>
    <w:p>
      <w:pPr>
        <w:pStyle w:val="Ke"/>
        <w:pBdr>
          <w:bottom w:val="nil"/>
        </w:pBdr>
        <w:spacing w:lineRule="atLeast" w:line="270" w:before="0" w:after="40"/>
        <w:rPr>
          <w:lang w:val="en-US" w:eastAsia="en-US"/>
        </w:rPr>
      </w:pPr>
      <w:r>
        <w:rPr>
          <w:lang w:val="en-US" w:eastAsia="en-US"/>
        </w:rPr>
        <w:t>3   Vµo th¸ng T¸m 1851, mét trong nh÷ng biªn tËp viªn cña tê b¸o t</w:t>
        <w:softHyphen/>
        <w:t xml:space="preserve"> s¶n tiÕn bé "New York Daily Tribune" ("DiÔn ®µn Niu Oãc hµng ngµy") lµ S¸c-lèt §a-na ®Ò nghÞ M¸c céng t¸c víi b¸o nµy. M¸c tr¶ lêi ®ång ý víi ®Ò nghÞ cña §a-na. Sù céng t¸c cña M¸c víi b¸o "Tribune" kÐo dµi trªn 10 n¨m, ®Õn th¸ng Ba 1862; nhiÒu bµi cho b¸o nµy do ¡ng-ghen viÕt theo ®Ò nghÞ cña M¸c. C¸c bµi cña M¸c vµ ¡ng-ghen trªn b¸o "New York Daily Tribune" bao qu¸t nh÷ng vÊn ®Ò cña nÒn chÝnh trÞ quèc tÕ vµ nÒn chÝnh trÞ trong n</w:t>
        <w:softHyphen/>
        <w:t>íc, cña phong trµo c«ng nh©n, cña sù ph¸t triÓn kinh tÕ cña c¸c n</w:t>
        <w:softHyphen/>
        <w:t>íc ch©u ¢u, cña sù bµnh tr</w:t>
        <w:softHyphen/>
        <w:t>íng thuéc ®Þa, cña phong trµo gi¶i phãng d©n téc ë c¸c n</w:t>
        <w:softHyphen/>
        <w:t>íc bÞ ¸p bøc vµ phô thuéc v.v.. Trong thêi kú thÕ lùc ph¶n ®éng tÊn c«ng ë ch©u ¢u, M¸c vµ ¡ng-ghen ®· sö dông tê b¸o Mü tiÕn bé ®</w:t>
        <w:softHyphen/>
        <w:t>îc ph¸t hµnh réng r·i ®Ó b»ng nh÷ng tµi liÖu cô thÓ v¹ch trÇn nh÷ng tÖ n¹n cña x· héi t</w:t>
        <w:softHyphen/>
        <w:t xml:space="preserve"> b¶n chñ nghÜa, nh÷ng m©u thuÉn kh«ng thÓ ®iÒu hßa vèn cã cña nã, còng nh</w:t>
        <w:softHyphen/>
        <w:t xml:space="preserve"> ®Ó chØ ra tÝnh chÊt h¹n chÕ cña nÒn d©n chñ t</w:t>
        <w:softHyphen/>
        <w:t xml:space="preserve"> s¶n.</w:t>
      </w:r>
      <w:r>
        <mc:AlternateContent>
          <mc:Choice Requires="wps">
            <w:drawing>
              <wp:anchor behindDoc="0" distT="0" distB="0" distL="114935" distR="114935" simplePos="0" locked="0" layoutInCell="0" allowOverlap="1" relativeHeight="434">
                <wp:simplePos x="0" y="0"/>
                <wp:positionH relativeFrom="margin">
                  <wp:posOffset>-467995</wp:posOffset>
                </wp:positionH>
                <wp:positionV relativeFrom="margin">
                  <wp:posOffset>-448945</wp:posOffset>
                </wp:positionV>
                <wp:extent cx="9692640" cy="323850"/>
                <wp:effectExtent l="0" t="0" r="0" b="0"/>
                <wp:wrapNone/>
                <wp:docPr id="433" name="Frame43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5.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70"/>
        <w:rPr>
          <w:lang w:val="en-US" w:eastAsia="en-US"/>
        </w:rPr>
      </w:pPr>
      <w:r>
        <w:rPr>
          <w:lang w:val="en-US" w:eastAsia="en-US"/>
        </w:rPr>
        <w:t>Trong nhiÒu tr</w:t>
        <w:softHyphen/>
        <w:t>êng hîp, tßa so¹n b¸o "New York Daily Tribune" ®· xö lý tuú tiÖn c¸c bµi viÕt cña M¸c vµ ¡ng-ghen, ®¨ng mét sè bµi kh«ng ®Ò tªn t¸c gi¶ lµm x· luËn, trong mét sè tr</w:t>
        <w:softHyphen/>
        <w:t>êng hîp tßa so¹n ®· x©m ph¹m v¨n b¶n c¸c bµi. Nh÷ng hµnh ®éng ®ã cña toµ so¹n ®· bÞ M¸c ph¶n ®èi nhiÒu lÇn. Tõ mïa thu 1857, nh©n cuéc khñng ho¶ng kinh tÕ ë Mü còng ¶nh h</w:t>
        <w:softHyphen/>
        <w:t>ëng ®Õn t×nh h×nh tµi chÝnh cña tê b¸o, M¸c ®· buéc ph¶i gi¶m sè bµi tin cña m×nh göi cho b¸o "New York Daily Tribune". Sù céng t¸c cña M¸c víi b¸o nµy ®· chÊm døt h¼n khi Néi chiÕn ë Mü næ ra; ®ãng vai trß ®¸ng kÓ trong viÖc c¾t ®øt quan hÖ gi÷a b¸o "New York Daily Tribune" víi M¸c lµ viÖc nh÷ng ng</w:t>
        <w:softHyphen/>
        <w:t>êi chñ tr</w:t>
        <w:softHyphen/>
        <w:t>¬ng tháa hiÖp víi c¸c bang chiÕm h÷u n« lÖ trong tßa so¹n m¹nh lªn vµ viÖc tê b¸o xa rêi lËp tr</w:t>
        <w:softHyphen/>
        <w:t>êng tiÕn bé. -11.</w:t>
      </w:r>
    </w:p>
    <w:p>
      <w:pPr>
        <w:pStyle w:val="Hep"/>
        <w:spacing w:lineRule="atLeast" w:line="270"/>
        <w:rPr/>
      </w:pPr>
      <w:r>
        <w:rPr>
          <w:lang w:val="en-US" w:eastAsia="en-US"/>
        </w:rPr>
        <w:t>4  ¡ng-ghen muèn nãi ®Õn viÖc m×nh viÕt nh÷ng bµi trong lo¹t bµi "C¸ch m¹ng vµ ph¶n c¸ch m¹ng ë §øc" (xem Toµn tËp, t.8, 1993, tr.9-138). Lý do trùc tiÕp khiÕn «ng viÕt t¸c phÈm nµy lµ viÖc S.§a-na ®Ò nghÞ M¸c céng t¸c víi b¸o "New York Daily Tribune". M¸c ®ang bËn viÕt c¸c c«ng tr×nh nghiªn cøu kinh tÕ, ®· ®Ò nghÞ ¡ng-ghen viÕt mét lo¹t bµi vÒ cuéc c¸ch m¹ng §øc n¨m 1848 - 1849, ¡ng-ghen viÕt lo¹t bµi "C¸ch m¹ng vµ ph¶n c¸ch m¹ng ë §øc" tõ th¸ng T¸m n¨m 1851 ®Õn th¸ng ChÝn 1852. Trong khi viÕt bµi, «ng sö dông nguån t</w:t>
        <w:softHyphen/>
        <w:t xml:space="preserve"> liÖu chñ yÕu lµ bé b¸o "Neue </w:t>
      </w:r>
      <w:r>
        <w:rPr>
          <w:spacing w:val="-12"/>
          <w:lang w:val="en-US" w:eastAsia="en-US"/>
        </w:rPr>
        <w:t>Rheinische Zeitung" ("B¸o míi vïng Ranh),</w:t>
      </w:r>
      <w:r>
        <w:rPr>
          <w:lang w:val="en-US" w:eastAsia="en-US"/>
        </w:rPr>
        <w:t xml:space="preserve"> còng nh</w:t>
        <w:softHyphen/>
        <w:t xml:space="preserve"> mét sè tµi liÖu bæ sung do M¸c - ng</w:t>
        <w:softHyphen/>
        <w:t>êi mµ ¡ng-ghen th</w:t>
        <w:softHyphen/>
        <w:t>êng xuyªn trao ®æi ý kiÕn - chuyÓn cho «ng. M¸c</w:t>
        <w:br/>
        <w:t>còng ®· ®äc qua c¸c bµi tr</w:t>
        <w:softHyphen/>
        <w:t>íc khi göi chóng cho b¸o. Lo¹t bµi "C¸ch m¹ng vµ ph¶n c¸ch m¹ng ë §øc" ®</w:t>
        <w:softHyphen/>
        <w:t>îc ®¨ng trªn b¸o "New York Daily Tribune" tõ ngµy 25 th¸ng M</w:t>
        <w:softHyphen/>
        <w:t>êi 1851 ®Õn ngµy 23 th¸ng M</w:t>
        <w:softHyphen/>
        <w:t>êi 1852 ký tªn M¸c; m·i ®Õn n¨m 1913, nh©n viÖc c«ng bè th</w:t>
        <w:softHyphen/>
        <w:t xml:space="preserve"> tõ trao ®æi gi÷a M¸c vµ ¡ng-ghen, ng</w:t>
        <w:softHyphen/>
        <w:t>êi ta míi biÕt t¸c phÈm nµy do ¡ng-ghen viÕt. - 12.</w:t>
      </w:r>
    </w:p>
    <w:p>
      <w:pPr>
        <w:pStyle w:val="Dan"/>
        <w:rPr>
          <w:lang w:val="en-US" w:eastAsia="en-US"/>
        </w:rPr>
      </w:pPr>
      <w:r>
        <w:rPr>
          <w:lang w:val="en-US" w:eastAsia="en-US"/>
        </w:rPr>
        <w:t>5   Ngµy 2 th¸ng Ch¹p 1851 ë Ph¸p ®· x¶y ra mét cuéc chÝnh biÕn më ®Çu sù tån t¹i cña §Õ chÕ thø hai theo chñ nghÜa B«-na-p¸c-t¬ (chÝnh thøc tuyªn bè thµnh lËp ngµy 2 th¸ng Ch¹p 1852).</w:t>
      </w:r>
    </w:p>
    <w:p>
      <w:pPr>
        <w:pStyle w:val="Dan"/>
        <w:rPr/>
      </w:pPr>
      <w:r>
        <w:rPr>
          <w:lang w:val="en-US" w:eastAsia="en-US"/>
        </w:rPr>
        <w:t xml:space="preserve">Ngµy 31 th¸ng Ch¹p 1851, trong hoµn c¶nh thÕ lùc ph¶n ®éng m¹nh lªn sau khi c¸ch m¹ng ë </w:t>
      </w:r>
      <w:r>
        <w:rPr>
          <w:rFonts w:cs=".VnTimeH" w:ascii=".VnTimeH" w:hAnsi=".VnTimeH"/>
          <w:lang w:val="en-US" w:eastAsia="en-US"/>
        </w:rPr>
        <w:t>¸</w:t>
      </w:r>
      <w:r>
        <w:rPr>
          <w:lang w:val="en-US" w:eastAsia="en-US"/>
        </w:rPr>
        <w:t xml:space="preserve">o vµ Hung-ga-ri bÞ ®Ì bÑp, b¶n hiÕn ph¸p do ChÝnh phñ </w:t>
      </w:r>
      <w:r>
        <w:rPr>
          <w:rFonts w:cs=".VnTimeH" w:ascii=".VnTimeH" w:hAnsi=".VnTimeH"/>
          <w:lang w:val="en-US" w:eastAsia="en-US"/>
        </w:rPr>
        <w:t>¸</w:t>
      </w:r>
      <w:r>
        <w:rPr>
          <w:lang w:val="en-US" w:eastAsia="en-US"/>
        </w:rPr>
        <w:t>o ban hµnh ngµy 7 th¸ng Ba 1849 ®· bÞ huû bá. - 12.</w:t>
      </w:r>
    </w:p>
    <w:p>
      <w:pPr>
        <w:pStyle w:val="Dan"/>
        <w:spacing w:lineRule="atLeast" w:line="292"/>
        <w:rPr/>
      </w:pPr>
      <w:r>
        <w:rPr>
          <w:lang w:val="en-US" w:eastAsia="en-US"/>
        </w:rPr>
        <w:t xml:space="preserve">6   §©y muèn nãi ®Õn t×nh h×nh sau ®©y: kÕt côc bÊt lîi cho Phæ cña cuéc ®Êu tranh gi÷a Phæ víi </w:t>
      </w:r>
      <w:r>
        <w:rPr>
          <w:rFonts w:cs=".VnTimeH" w:ascii=".VnTimeH" w:hAnsi=".VnTimeH"/>
          <w:lang w:val="en-US" w:eastAsia="en-US"/>
        </w:rPr>
        <w:t>¸</w:t>
      </w:r>
      <w:r>
        <w:rPr>
          <w:lang w:val="en-US" w:eastAsia="en-US"/>
        </w:rPr>
        <w:t>o ®Ó giµnh b¸ chñ ë §øc sau khi cuéc c¸ch m¹ng n¨m 1848 - 1849 thÊt b¹i ®· cã ¶nh h</w:t>
        <w:softHyphen/>
        <w:t>ëng nhÊt ®Þnh ®Õn viÖc thÕ lùc ph¶n ®éng trong n</w:t>
        <w:softHyphen/>
        <w:t xml:space="preserve">íc ë Phæ vµ nh÷ng quèc gia §øc kh¸c m¹nh lªn. Trong tiÕn tr×nh cuéc ®Êu tranh lóc Êy rÊt gay g¾t ®ã, do sî cuéc xung ®ét qu©n sù víi </w:t>
      </w:r>
      <w:r>
        <w:rPr>
          <w:rFonts w:cs=".VnTimeH" w:ascii=".VnTimeH" w:hAnsi=".VnTimeH"/>
          <w:lang w:val="en-US" w:eastAsia="en-US"/>
        </w:rPr>
        <w:t>¸</w:t>
      </w:r>
      <w:r>
        <w:rPr>
          <w:lang w:val="en-US" w:eastAsia="en-US"/>
        </w:rPr>
        <w:t>o cã thÓ h©m nãng phong trµo d©n chñ c¸ch m¹ng vµ do chÞu søc Ðp ngo¹i giao cña n</w:t>
        <w:softHyphen/>
        <w:t>íc Nga Nga hoµng, còng nh</w:t>
        <w:softHyphen/>
        <w:t xml:space="preserve"> cña Anh vµ Ph¸p lµ nh÷ng n</w:t>
        <w:softHyphen/>
        <w:t xml:space="preserve">íc ñng hé </w:t>
      </w:r>
      <w:r>
        <w:rPr>
          <w:rFonts w:cs=".VnTimeH" w:ascii=".VnTimeH" w:hAnsi=".VnTimeH"/>
          <w:lang w:val="en-US" w:eastAsia="en-US"/>
        </w:rPr>
        <w:t>¸</w:t>
      </w:r>
      <w:r>
        <w:rPr>
          <w:lang w:val="en-US" w:eastAsia="en-US"/>
        </w:rPr>
        <w:t>o, giíi cÇm quyÒn Phæ ®· ph¶i chÞu nh</w:t>
        <w:softHyphen/>
        <w:t>îng bé vµ tõ bá c¸c kÕ ho¹ch thèng nhÊt n</w:t>
        <w:softHyphen/>
        <w:t>íc §øc d</w:t>
        <w:softHyphen/>
        <w:t>íi sù b¶o trî cña Phæ. N¨m 1851 ®· kh«i phôc hiÖp bang §øc d</w:t>
        <w:softHyphen/>
        <w:t>íi d¹ng nã ®</w:t>
        <w:softHyphen/>
        <w:t xml:space="preserve">îc thµnh lËp t¹i §¹i héi Viªn n¨m 1815. </w:t>
      </w:r>
      <w:r>
        <w:rPr>
          <w:rFonts w:cs=".VnTimeH" w:ascii=".VnTimeH" w:hAnsi=".VnTimeH"/>
          <w:lang w:val="en-US" w:eastAsia="en-US"/>
        </w:rPr>
        <w:t>ë</w:t>
      </w:r>
      <w:r>
        <w:rPr>
          <w:lang w:val="en-US" w:eastAsia="en-US"/>
        </w:rPr>
        <w:t xml:space="preserve"> ngay n</w:t>
        <w:softHyphen/>
        <w:t>íc Phæ ®· x¸c lËp v÷ng ch¾c chÕ ®é thèng trÞ nöa qu©n chñ chuyªn chÕ ph¶n ®éng cña giíi ®Þa chñ quý téc do V</w:t>
        <w:softHyphen/>
        <w:t>¬ng triÒu H«-hen-tx«-lÐc ®øng ®Çu. -12.</w:t>
      </w:r>
    </w:p>
    <w:p>
      <w:pPr>
        <w:pStyle w:val="Dan"/>
        <w:spacing w:lineRule="atLeast" w:line="292"/>
        <w:rPr>
          <w:lang w:val="en-US" w:eastAsia="en-US"/>
        </w:rPr>
      </w:pPr>
      <w:r>
        <w:rPr>
          <w:lang w:val="en-US" w:eastAsia="en-US"/>
        </w:rPr>
        <w:t>7   Bøc th</w:t>
        <w:softHyphen/>
        <w:t xml:space="preserve"> nµy ®</w:t>
        <w:softHyphen/>
        <w:t>îc c«ng bè lÇn ®Çu tiªn, cã l</w:t>
        <w:softHyphen/>
        <w:t>îc bít nhiÒu ®o¹n, trong cuèn s¸ch: "Der Briefwechsel zwischen F.Engels und K. Marx". Bd. I, Stuttgart, 1913 ("th</w:t>
        <w:softHyphen/>
        <w:t xml:space="preserve"> tõ trao ®æi gi÷a Ph. ¡ng-ghen vµ C.M¸c", t.I, Stót-g¸t, 1913). - 13.</w:t>
      </w:r>
    </w:p>
    <w:p>
      <w:pPr>
        <w:pStyle w:val="Normal"/>
        <w:spacing w:lineRule="atLeast" w:line="270"/>
        <w:rPr/>
      </w:pPr>
      <w:r>
        <w:rPr>
          <w:lang w:val="en-US" w:eastAsia="en-US"/>
        </w:rPr>
        <w:t>8   §©y lµ nãi vÒ nh÷ng thµnh viªn Liªn ®oµn nh÷ng ng</w:t>
        <w:softHyphen/>
        <w:t>êi céng s¶n bÞ c¶nh s¸t Phæ b¾t vµo th¸ng N¨m 1851 vµ bÞ buéc téi "©m m</w:t>
        <w:softHyphen/>
        <w:t>u ph¶n quèc". Nh÷ng ng</w:t>
        <w:softHyphen/>
        <w:t>êi bÞ b¾t ®· bÞ giam tõ tr</w:t>
        <w:softHyphen/>
        <w:t>íc gÇn 1 1/2 n¨m cho ®Õn khi c¶nh s¸t Phæ lËp ®</w:t>
        <w:softHyphen/>
        <w:t>îc "b¶n kÕt luËn buéc téi". Phiªn tßa xÐt xö diÔn ra ë Khuªn tõ ngµy 4 th¸ng M</w:t>
        <w:softHyphen/>
        <w:t>êi ®Õn ngµy 12 th¸ng M</w:t>
        <w:softHyphen/>
        <w:t>êi mét 1852. Tßa khëi tè 11 thµnh viªn cña Liªn ®oµn nh÷ng ng</w:t>
        <w:softHyphen/>
        <w:t xml:space="preserve">êi céng s¶n - G. BuyÕc-ghÐc-x¬, P. Nèt-i-ung, P. Ruª-d¬, G.BÕch-c¬, C. </w:t>
      </w:r>
      <w:r>
        <w:rPr>
          <w:rFonts w:cs=".VnTimeH" w:ascii=".VnTimeH" w:hAnsi=".VnTimeH"/>
          <w:lang w:val="en-US" w:eastAsia="en-US"/>
        </w:rPr>
        <w:t>è</w:t>
      </w:r>
      <w:r>
        <w:rPr>
          <w:lang w:val="en-US" w:eastAsia="en-US"/>
        </w:rPr>
        <w:t xml:space="preserve">t-t«, V.Rai-ph¬, Ph.LÐt-xn¬, </w:t>
      </w:r>
      <w:r>
        <w:rPr>
          <w:spacing w:val="-12"/>
          <w:lang w:val="en-US" w:eastAsia="en-US"/>
        </w:rPr>
        <w:t xml:space="preserve">R.§a-ni-en-x¬, I. </w:t>
      </w:r>
      <w:r>
        <w:rPr>
          <w:lang w:val="en-US" w:eastAsia="en-US"/>
        </w:rPr>
        <w:t>Clai-n¬, I</w:t>
      </w:r>
      <w:r>
        <w:rPr>
          <w:spacing w:val="-12"/>
          <w:lang w:val="en-US" w:eastAsia="en-US"/>
        </w:rPr>
        <w:t xml:space="preserve">. </w:t>
      </w:r>
      <w:r>
        <w:rPr>
          <w:rFonts w:cs=".VnTimeH" w:ascii=".VnTimeH" w:hAnsi=".VnTimeH"/>
          <w:spacing w:val="-12"/>
          <w:lang w:val="en-US" w:eastAsia="en-US"/>
        </w:rPr>
        <w:t>Ð</w:t>
      </w:r>
      <w:r>
        <w:rPr>
          <w:spacing w:val="-12"/>
          <w:lang w:val="en-US" w:eastAsia="en-US"/>
        </w:rPr>
        <w:t>c-h¸t-t¬ vµ A.</w:t>
      </w:r>
      <w:r>
        <w:rPr>
          <w:lang w:val="en-US" w:eastAsia="en-US"/>
        </w:rPr>
        <w:t xml:space="preserve"> Gia-c«-bi, Ph. Phrai-li-gr¸t</w:t>
        <w:br/>
        <w:t>bÞ khëi tè vÒ vô nh÷ng ng</w:t>
        <w:softHyphen/>
        <w:t>êi céng s¶n ë Khuªn, ®· tr¸nh khái bÞ b¾t vµ bÞ xö v× ®· sang Lu©n §«n sèng l</w:t>
        <w:softHyphen/>
        <w:t xml:space="preserve">u vong. Tµi liÖu dïng ®Ó buéc téi lµ "sæ biªn b¶n gèc" c¸c phiªn häp cña Ban chÊp hµnh trung </w:t>
        <w:softHyphen/>
        <w:t>¬ng Liªn ®oµn do c¸c mËt th¸m c¶nh s¸t Phæ bÞa ra vµ nh÷ng giÊy tê gi¶ m¹o kh¸c, còng nh</w:t>
        <w:softHyphen/>
        <w:t xml:space="preserve"> nh÷ng hå s¬ mµ c¶nh s¸t ®¸nh c¾p ë ph¸i phiªu l</w:t>
        <w:softHyphen/>
        <w:t>u chñ nghÜa Vi-lÝch - S¸p-p¬. B¶y bÞ c¸o bÞ kÕt ¸n tõ 3 ®Õn 6 n¨m tï giam ë ph¸o ®µi trªn c¬ së nh÷ng giÊy tê gi¶ m¹o vµ chøng cø gi¶. M¸c, ¡ng-ghen cïng nh÷ng bÌ b¹n vµ ng</w:t>
        <w:softHyphen/>
        <w:t>êi ñng hé hai «ng ë Lu©n §«n vµ ë §øc ®· gióp ®ì rÊt nhiÒu cho nh÷ng ng</w:t>
        <w:softHyphen/>
        <w:t>êi bµo ch÷a cho c¸c bÞ c¸o, b»ng c¸ch cung cÊp cho hä nh÷ng giÊy tê vµ tµi liÖu b¸c bá nh÷ng lêi buéc téi do c¶nh s¸t nÆn ra. Nh÷ng hµnh ®éng khiªu khÝch cña nh÷ng ng</w:t>
        <w:softHyphen/>
        <w:t>êi tæ chøc phiªn tßa vµ nh÷ng ph</w:t>
        <w:softHyphen/>
        <w:t>¬ng ph¸p ®ª hÌn mµ nhµ n</w:t>
        <w:softHyphen/>
        <w:t>íc c¶nh s¸t Phæ dïng ®Ó chèng l¹i phong trµo c«ng nh©n quèc tÕ, ®· bÞ M¸c vµ ¡ng-ghen v¹ch trÇn hoµn toµn (xem bµi cña ¡ng-ghen "Vô ¸n míi ®©y ë Khuªn" vµ bµi ®¶ kÝch cña M¸c "V¹ch trÇn vô ¸n nh÷ng ng</w:t>
        <w:softHyphen/>
        <w:t>êi céng s¶n ë Khuªn", Toµn tËp, t.8, 1993, tr. 529-537, 539-625).</w:t>
      </w:r>
    </w:p>
    <w:p>
      <w:pPr>
        <w:pStyle w:val="Hep"/>
        <w:spacing w:lineRule="atLeast" w:line="270"/>
        <w:rPr/>
      </w:pPr>
      <w:r>
        <w:rPr>
          <w:i/>
          <w:iCs/>
          <w:lang w:val="en-US" w:eastAsia="en-US"/>
        </w:rPr>
        <w:t>Liªn ®oµn nh÷ng ng</w:t>
        <w:softHyphen/>
        <w:t>êi céng s¶n</w:t>
      </w:r>
      <w:r>
        <w:rPr>
          <w:lang w:val="en-US" w:eastAsia="en-US"/>
        </w:rPr>
        <w:t xml:space="preserve"> - tæ chøc céng s¶n quèc tÕ ®Çu tiªn cña giai cÊp v« s¶n ®</w:t>
        <w:softHyphen/>
        <w:t>îc thµnh lËp d</w:t>
        <w:softHyphen/>
        <w:t>íi sù l·nh ®¹o cña M¸c vµ ¡ng-ghen vµo ®Çu th¸ng S¸u 1847, sau khi ®· tæ chøc l¹i Liªn ®oµn nh÷ng ng</w:t>
        <w:softHyphen/>
        <w:t>êi chÝnh nghÜa - héi kÝn cña c«ng nh©n vµ thî thñ c«ng ra ®êi vµo nh÷ng n¨m 30. Cuèi th¸ng Giªng 1847, nh÷ng ng</w:t>
        <w:softHyphen/>
        <w:t>êi l·nh ®¹o Liªn ®oµn nh÷ng ng</w:t>
        <w:softHyphen/>
        <w:t>êi chÝnh nghÜa ®· ®Ò nghÞ M¸c vµ ¡ng-ghen gia nhËp Liªn ®oµn vµ tham gia c¶i tæ nã trªn c¬ së nh÷ng quan ®iÓm mµ hai «ng ph¸t triÓn, ®iÒu nµy ®· ®</w:t>
        <w:softHyphen/>
        <w:t>îc c¸c nhµ s¸ng lËp chñ nghÜa M¸c t¸n thµnh. C¸c nguyªn t¾c c</w:t>
        <w:softHyphen/>
        <w:t>¬ng lÜnh vµ c¸c nguyªn t¾c tæ chøc cña Liªn ®oµn ®</w:t>
        <w:softHyphen/>
        <w:t>îc x©y dùng víi sù tham gia trùc tiÕp cña M¸c vµ ¡ng-ghen t¹i ®¹i héi lÇn thø nhÊt vµ ®¹i héi lÇn thø hai cña Liªn ®oµn (®Çu th¸ng S¸u vµ 20 th¸ng M</w:t>
        <w:softHyphen/>
        <w:t>êi mét - 8 th¸ng Ch¹p 1847). Theo ñy nhiÖm cña ®¹i héi lÇn thø hai cña Liªn ®oµn, M¸c vµ ¡ng-ghen ®· viÕt mét v¨n kiÖn cã tÝnh chÊt c</w:t>
        <w:softHyphen/>
        <w:t>¬ng lÜnh - "Tuyªn ng«n cña §¶ng céng s¶n" c«ng bè vµo th¸ng Hai 1848.</w:t>
      </w:r>
      <w:r>
        <mc:AlternateContent>
          <mc:Choice Requires="wps">
            <w:drawing>
              <wp:anchor behindDoc="0" distT="0" distB="0" distL="114935" distR="114935" simplePos="0" locked="0" layoutInCell="0" allowOverlap="1" relativeHeight="435">
                <wp:simplePos x="0" y="0"/>
                <wp:positionH relativeFrom="margin">
                  <wp:posOffset>-467995</wp:posOffset>
                </wp:positionH>
                <wp:positionV relativeFrom="margin">
                  <wp:posOffset>-420370</wp:posOffset>
                </wp:positionV>
                <wp:extent cx="9692640" cy="323850"/>
                <wp:effectExtent l="0" t="0" r="0" b="0"/>
                <wp:wrapNone/>
                <wp:docPr id="434" name="Frame43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 xml:space="preserve">Khi c¸ch m¹ng næ ra ë Ph¸p, cuèi th¸ng Hai 1848, Ban chÊp hµnh trung </w:t>
        <w:softHyphen/>
        <w:t xml:space="preserve">¬ng cña Liªn ®oµn ë Lu©n §«n ®· trao quyÒn l·nh ®¹o Liªn ®oµn cho Ban chÊp hµnh khu vùc Bruy-xen do M¸c ®øng ®Çu. Sau khi M¸c bÞ trôc xuÊt khái Bruy-xen, trô së cña Ban chÊp hµnh trung </w:t>
        <w:softHyphen/>
        <w:t>¬ng míi ®</w:t>
        <w:softHyphen/>
        <w:t>îc ®Æt tõ ®Çu th¸ng ba t¹i Pa-ri, n¬i M¸c chuyÓn ®Õn ë, ¡ng-ghen còng ®</w:t>
        <w:softHyphen/>
        <w:t xml:space="preserve">îc bÇu vµo Ban chÊp hµnh trung </w:t>
        <w:softHyphen/>
        <w:t>¬ng.</w:t>
      </w:r>
    </w:p>
    <w:p>
      <w:pPr>
        <w:pStyle w:val="Hep"/>
        <w:rPr/>
      </w:pPr>
      <w:r>
        <w:rPr>
          <w:lang w:val="en-US" w:eastAsia="en-US"/>
        </w:rPr>
        <w:t xml:space="preserve">Vµo nöa cuèi </w:t>
      </w:r>
      <w:r>
        <w:rPr>
          <w:spacing w:val="-12"/>
          <w:lang w:val="en-US" w:eastAsia="en-US"/>
        </w:rPr>
        <w:t>th¸ng Ba - ®Çu th¸ng T</w:t>
        <w:softHyphen/>
        <w:t xml:space="preserve"> 1848,</w:t>
      </w:r>
      <w:r>
        <w:rPr>
          <w:lang w:val="en-US" w:eastAsia="en-US"/>
        </w:rPr>
        <w:t xml:space="preserve"> M¸c, ¡ng-ghen vµ mÊy tr¨m c«ng nh©n §øc, ®a sè lµ thµnh viªn cña Liªn ®oµn nh÷ng ng</w:t>
        <w:softHyphen/>
        <w:t>êi céng s¶n trë vÒ n</w:t>
        <w:softHyphen/>
        <w:t xml:space="preserve">íc </w:t>
        <w:br/>
        <w:t>®Ó tham gia cuéc c¸ch m¹ng §øc ®· b¾t ®Çu. C</w:t>
        <w:softHyphen/>
        <w:t>¬ng lÜnh chÝnh trÞ cña Liªn ®oµn</w:t>
        <w:br/>
        <w:t>nh÷ng ng</w:t>
        <w:softHyphen/>
        <w:t xml:space="preserve">êi céng s¶n trong cuéc c¸ch m¹ng nµy lµ "Nh÷ng yªu s¸ch cña §¶ng céng s¶n §øc" do M¸c vµ ¡ng-ghen viÕt vµo cuèi th¸ng Ba (xem Toµn tËp, t.5, </w:t>
      </w:r>
      <w:r>
        <w:rPr>
          <w:spacing w:val="-12"/>
          <w:lang w:val="en-US" w:eastAsia="en-US"/>
        </w:rPr>
        <w:t>1993, tr.11-13). Trung t©m l·nh ®¹o vµ chØ ®¹o ®èi víi c¸c thµnh viªn cña Liªn ®oµn nh÷ng ng</w:t>
        <w:softHyphen/>
        <w:t>êi céng s¶n b©y giê lµ b¸o "Neue Rheinische Zeitung" do M¸c lµm chñ bót.</w:t>
      </w:r>
    </w:p>
    <w:p>
      <w:pPr>
        <w:pStyle w:val="Ke"/>
        <w:pBdr>
          <w:bottom w:val="nil"/>
        </w:pBdr>
        <w:spacing w:lineRule="atLeast" w:line="280" w:before="0" w:after="40"/>
        <w:rPr>
          <w:lang w:val="en-US" w:eastAsia="en-US"/>
        </w:rPr>
      </w:pPr>
      <w:r>
        <w:rPr>
          <w:lang w:val="en-US" w:eastAsia="en-US"/>
        </w:rPr>
        <w:t>Tuy thÊt b¹i cña c¸ch m¹ng cã gi¸ng mét ®ßn vµo Liªn ®oµn nh÷ng ng</w:t>
        <w:softHyphen/>
        <w:t>êi céng s¶n, nh</w:t>
        <w:softHyphen/>
        <w:t>ng vµo nh÷ng n¨m 1849-1850, Liªn ®oµn ®· ®</w:t>
        <w:softHyphen/>
        <w:t xml:space="preserve">îc tæ chøc l¹i vµ tiÕp tôc ho¹t ®éng. Trong "Lêi kªu gäi cña Ban chÊp hµnh trung </w:t>
        <w:softHyphen/>
        <w:t>¬ng Liªn ®oµn nh÷ng ng</w:t>
        <w:softHyphen/>
        <w:t xml:space="preserve">êi céng s¶n" do M¸c vµ ¡ng-ghen viÕt vµo th¸ng Ba 1850 (xem Toµn tËp, t.7, 1993, tr. 341-355) ®· tæng kÕt cuéc c¸ch m¹ng 1848-1849 vµ ®Ò ra nhiÖm vô x©y dùng mét ®¶ng ®éc lËp cña giai cÊp v« s¶n. Mïa hÌ n¨m 1850 trong Ban chÊp hµnh trung </w:t>
        <w:softHyphen/>
        <w:t>¬ng Liªn ®oµn nh÷ng ng</w:t>
        <w:softHyphen/>
        <w:t>êi céng s¶n, nh÷ng bÊt ®ång cã tÝnh nguyªn t¾c vÒ vÊn ®Ò s¸ch l</w:t>
        <w:softHyphen/>
        <w:t xml:space="preserve">îc ®· trë nªn gay g¾t. §a sè trong Ban chÊp hµnh trung </w:t>
        <w:softHyphen/>
        <w:t>¬ng ®øng ®Çu lµ M¸c vµ ¡ng-ghen ®· kiªn quyÕt chèng s¸ch l</w:t>
        <w:softHyphen/>
        <w:t>îc phiªu l</w:t>
        <w:softHyphen/>
        <w:t>u, bÌ ph¸i, cña ph¸i Vi-lÝch - S¸p-p¬, lµ s¸ch l</w:t>
        <w:softHyphen/>
        <w:t>îc chñ tr</w:t>
        <w:softHyphen/>
        <w:t>¬ng ph¸t ®éng c¸ch m¹ng ngay tøc kh¾c mµ kh«ng tÝnh ®Õn c¸c quy luËt kh¸ch quan vµ t×nh h×nh chÝnh trÞ thùc tÕ ë §øc vµ c¸c n</w:t>
        <w:softHyphen/>
        <w:t>íc kh¸c cña ch©u ¢u. Ho¹t ®éng chia rÏ cña nhãm Vi-lÝch - S¸p-p¬ ®· ®</w:t>
        <w:softHyphen/>
        <w:t xml:space="preserve">a tíi viÖc ®o¹n tuyÖt víi nhãm Êy vµo gi÷a th¸ng ChÝn 1850. T¹i phiªn häp ngµy 15 th¸ng ChÝn 1850 (xem Toµn tËp, t.8, 1993, tr. 738-739), theo ®Ò nghÞ cña M¸c, quyÒn h¹n cña Ban chÊp hµnh trung </w:t>
        <w:softHyphen/>
        <w:t>¬ng ®</w:t>
        <w:softHyphen/>
        <w:t>îc chuyÓn giao cho Ban chÊp hµnh khu vùc Khuªn. ViÖc c¶nh s¸t truy bøc vµ b¾t bí c¸c thµnh viªn cña Liªn ®oµn ®· lµm cho ho¹t ®éng cña Liªn ®oµn nh÷ng ng</w:t>
        <w:softHyphen/>
        <w:t>êi céng s¶n ë §øc trªn thùc tÕ bÞ ®×nh chØ. Ngµy 17 th¸ng M</w:t>
        <w:softHyphen/>
        <w:t>êi mét 1852, Ýt l©u sau khi phiªn tßa xö nh÷ng ng</w:t>
        <w:softHyphen/>
        <w:t>êi céng s¶n ë Khuªn kÕt thóc, theo ®Ò nghÞ cña M¸c, Liªn ®oµn ®· tuyªn bè tù gi¶i t¸n, nh</w:t>
        <w:softHyphen/>
        <w:t>ng c¸c thµnh viªn cña Liªn ®oµn tiÕp tôc c«ng viÖc rÌn luyÖn c¸n bé cho nh÷ng trËn chiÕn ®Êu c¸ch m¹ng sau nµy.</w:t>
      </w:r>
    </w:p>
    <w:p>
      <w:pPr>
        <w:pStyle w:val="Normal"/>
        <w:rPr>
          <w:lang w:val="en-US" w:eastAsia="en-US"/>
        </w:rPr>
      </w:pPr>
      <w:r>
        <w:rPr>
          <w:lang w:val="en-US" w:eastAsia="en-US"/>
        </w:rPr>
        <w:t>Liªn ®oµn nh÷ng ng</w:t>
        <w:softHyphen/>
        <w:t>êi céng s¶n ®· ®ãng vai trß lÞch sö to lín lµ tr</w:t>
        <w:softHyphen/>
        <w:t>êng häc cña nh÷ng nhµ c¸ch m¹ng v« s¶n, lµ mÇm mèng cña ®¶ng v« s¶n, tiÒn th©n cña Héi liªn hiÖp c«ng nh©n quèc tÕ. -14.</w:t>
      </w:r>
    </w:p>
    <w:p>
      <w:pPr>
        <w:pStyle w:val="Normal"/>
        <w:rPr>
          <w:lang w:val="en-US" w:eastAsia="en-US"/>
        </w:rPr>
      </w:pPr>
      <w:r>
        <w:rPr>
          <w:lang w:val="en-US" w:eastAsia="en-US"/>
        </w:rPr>
        <w:t>9   Bøc th</w:t>
        <w:softHyphen/>
        <w:t xml:space="preserve"> ®</w:t>
        <w:softHyphen/>
        <w:t>îc c«ng bè lÇn ®Çu tiªn cã l</w:t>
        <w:softHyphen/>
        <w:t>îc bít nhiÒu ®o¹n trong cuèn s¸ch: "Der Briefwechsel zwischen F.Engels und K.Marx". Bd.I, Stuttgart, 1913. - 15.</w:t>
      </w:r>
    </w:p>
    <w:p>
      <w:pPr>
        <w:pStyle w:val="Hep"/>
        <w:rPr/>
      </w:pPr>
      <w:r>
        <w:rPr>
          <w:lang w:val="en-US" w:eastAsia="en-US"/>
        </w:rPr>
        <w:t>10  Trong th¸ng Ch¹p 1851 - th¸ng Giªng 1852, ¡ng-ghen ®· viÕt bèn bµi vÒ n</w:t>
        <w:softHyphen/>
        <w:t>íc Anh trong t¹p chÝ cña V©y-®¬-mai-¬ "Revolution". ChØ cã hai trong sè nh÷ng bµi nµy ®Õn tay V©y-®¬-mai-¬ (xem Toµn tËp, t.8, 1993, tr. 278-293), hai bµi kia bÞ thÊt l¹c. Song nh÷ng bµi V©y-®¬-mai-¬ nhËn ®</w:t>
        <w:softHyphen/>
        <w:t>îc còng kh«ng ®</w:t>
        <w:softHyphen/>
        <w:t>îc ®¨ng v× t¹p</w:t>
        <w:br/>
        <w:t>chÝ nµy bÞ ®×nh b¶n. Bµi thø nhÊt chøa ®ùng kÕt qu¶ cña ¡ng-ghen trong viÖc nghiªn cøu vÊn ®Ò kh¶ n¨ng x©m l</w:t>
        <w:softHyphen/>
        <w:t>îc cña c¸c qu©n ®éi lôc ®Þa vµo c¸c ®¶o Bri-tªn</w:t>
      </w:r>
      <w:r>
        <w:rPr>
          <w:vertAlign w:val="superscript"/>
          <w:lang w:val="en-US" w:eastAsia="en-US"/>
        </w:rPr>
        <w:t>1*</w:t>
      </w:r>
      <w:r>
        <w:rPr>
          <w:lang w:val="en-US" w:eastAsia="en-US"/>
        </w:rPr>
        <w:t>, ®</w:t>
        <w:softHyphen/>
        <w:t>îc ®¨ng vµo th¸ng Ch¹p 1852 trªn b¸o "Turn Zeitung" ("B¸o thÓ dôc") xuÊt b¶n ë Niu Oãc vµ mét trong nh÷ng biªn tËp viªn cña b¸o nµy lóc Êy lµ V©y-®¬-mai-¬. - 15.</w:t>
      </w:r>
    </w:p>
    <w:p>
      <w:pPr>
        <w:pStyle w:val="Normal"/>
        <w:rPr/>
      </w:pPr>
      <w:r>
        <w:rPr>
          <w:lang w:val="en-US" w:eastAsia="en-US"/>
        </w:rPr>
        <w:t xml:space="preserve">11  </w:t>
      </w:r>
      <w:r>
        <w:rPr>
          <w:rFonts w:cs=".VnTimeH" w:ascii=".VnTimeH" w:hAnsi=".VnTimeH"/>
          <w:lang w:val="en-US" w:eastAsia="en-US"/>
        </w:rPr>
        <w:t>¸</w:t>
      </w:r>
      <w:r>
        <w:rPr>
          <w:lang w:val="en-US" w:eastAsia="en-US"/>
        </w:rPr>
        <w:t>m chØ viÖc V.V«n-ph¬ phô tr¸ch môc thêi sù hµng ngµy d</w:t>
        <w:softHyphen/>
        <w:t>íi ®Çu ®Ò "Kh¾p ®Êt n</w:t>
        <w:softHyphen/>
        <w:t xml:space="preserve">íc" ("Aus dem Reich" trªn b¸o "Neue Rheinische Zeitung". </w:t>
      </w:r>
      <w:r>
        <w:rPr>
          <w:rFonts w:cs=".VnTimeH" w:ascii=".VnTimeH" w:hAnsi=".VnTimeH"/>
          <w:lang w:val="en-US" w:eastAsia="en-US"/>
        </w:rPr>
        <w:t>ë</w:t>
      </w:r>
      <w:r>
        <w:rPr>
          <w:lang w:val="en-US" w:eastAsia="en-US"/>
        </w:rPr>
        <w:t xml:space="preserve"> môc nµy, d</w:t>
        <w:softHyphen/>
        <w:t>íi h×nh thøc trµo phóng - hµi h</w:t>
        <w:softHyphen/>
        <w:t>íc, «ng ®· soi s¸ng c¸c sù kiÖn chÝnh trÞ ë c¸c quèc gia nhá ë §øc. - 15.</w:t>
      </w:r>
      <w:r>
        <mc:AlternateContent>
          <mc:Choice Requires="wps">
            <w:drawing>
              <wp:anchor behindDoc="0" distT="0" distB="0" distL="114935" distR="114935" simplePos="0" locked="0" layoutInCell="0" allowOverlap="1" relativeHeight="436">
                <wp:simplePos x="0" y="0"/>
                <wp:positionH relativeFrom="margin">
                  <wp:posOffset>-467995</wp:posOffset>
                </wp:positionH>
                <wp:positionV relativeFrom="margin">
                  <wp:posOffset>-420370</wp:posOffset>
                </wp:positionV>
                <wp:extent cx="9692640" cy="323850"/>
                <wp:effectExtent l="0" t="0" r="0" b="0"/>
                <wp:wrapNone/>
                <wp:docPr id="435" name="Frame43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12  §©y lµ nãi sù céng t¸c cña M¸c vµ ¡ng-ghen víi c¬ quan ng«n luËn hµng tuÇn cña ph¸i HiÕn ch</w:t>
        <w:softHyphen/>
        <w:t>¬ng "Notes to the People" ("Tin ng¾n cho nh©n d©n") xuÊt b¶n ë Lu©n §«n trong nh÷ng n¨m 1851 - 1852 do E. Gi«n-x¬ lµm chñ bót. Do H¸c-ni chuyÓn sang phe d©n chñ tiÓu t</w:t>
        <w:softHyphen/>
        <w:t xml:space="preserve"> s¶n (xem chó thÝch 13), viÖc xuÊt b¶n c¬ quan nµy - c¬ quan ph¸t ng«n cña c¸nh v« s¶n c¸ch m¹ng trong phong trµo HiÕn ch</w:t>
        <w:softHyphen/>
        <w:t>¬ng - cã mét ý nghÜa ®Æc biÖt. M¸c vµ ¡ng-ghen ñng hé t¹p chÝ nµy b»ng c¸ch tham gia vµo viÖc biªn tËp vµ xuÊt b¶n nã. T¹p chÝ ®· c«ng bè bµi cña M¸c "HiÕn ph¸p n</w:t>
        <w:softHyphen/>
        <w:t>íc Céng hßa Ph¸p ®</w:t>
        <w:softHyphen/>
        <w:t>îc th«ng qua ngµy 4 th¸ng M</w:t>
        <w:softHyphen/>
        <w:t xml:space="preserve">êi mét 1848" (xem Toµn tËp, t.7, 1993, tr. 691-706) vµ bµi cña ¡ng-ghen "Nh÷ng nguyªn nh©n g©y ra </w:t>
      </w:r>
      <w:r>
        <w:rPr>
          <w:spacing w:val="-12"/>
          <w:lang w:val="en-US" w:eastAsia="en-US"/>
        </w:rPr>
        <w:t>tÝnh thô ®éng t</w:t>
        <w:softHyphen/>
        <w:t>¬ng ®èi cña nh÷ng ng</w:t>
        <w:softHyphen/>
        <w:t>êi v« s¶n Ph¸p vµo th¸ng Ch¹p n¨m ngo¸i", viÕt vµo th¸ng Hai - ®Çu th¸ng T</w:t>
        <w:softHyphen/>
        <w:t xml:space="preserve"> 1852 (xem Toµn tËp, t.8, 1993, tr. 297-312). -16.</w:t>
      </w:r>
    </w:p>
    <w:p>
      <w:pPr>
        <w:pStyle w:val="Dan"/>
        <w:rPr/>
      </w:pPr>
      <w:r>
        <w:rPr>
          <w:lang w:val="en-US" w:eastAsia="en-US"/>
        </w:rPr>
        <w:t>13  ¡ng-ghen muèn nãi ®Õn mét trong nh÷ng t×nh tiÕt cña cuéc xung ®ét gi÷a Gi«n-x¬ vµ H¸c-ni, næ ra ngay tõ cuèi n¨m 1850. Nguyªn nh©n sù xung ®ét lµ viÖc H¸c-ni kÕt th©n víi nh÷ng nhµ d©n chñ t</w:t>
        <w:softHyphen/>
        <w:t xml:space="preserve"> s¶n tõng ñng hé c¸nh h÷u trong phong trµo HiÕn ch</w:t>
        <w:softHyphen/>
        <w:t>¬ng, còng nh</w:t>
        <w:softHyphen/>
        <w:t xml:space="preserve"> viÖc H¸c-ni liªn hÖ víi nh÷ng ng</w:t>
        <w:softHyphen/>
        <w:t>êi theo ph¸i phiªu l</w:t>
        <w:softHyphen/>
        <w:t>u Vi-lÝch - S¸p-p¬ (xem chó thÝch 21). Gi«n-x¬ l·nh ®¹o c¸nh c¸ch m¹ng trong ph¸i HiÕn ch</w:t>
        <w:softHyphen/>
        <w:t>¬ng ®· ®Êu tranh ®Ó x©y dùng ®¶ng v« s¶n réng lín ë Anh, cè g¾ng tËp hîp tÊt c¶ c¸c phÇn tö v« s¶n c¸ch m¹ng vµ phôc håi phong trµo HiÕn ch</w:t>
        <w:softHyphen/>
        <w:t>¬ng trªn c¬ së x· héi chñ nghÜa. N¨m 1854, «ng t×m c¸ch mêi H¸c-ni hîp t¸c víi t¹p chÝ "Notes to the People" cña m×nh, song «ng nµy tõ chèi. H¸c-ni chñ tr</w:t>
        <w:softHyphen/>
        <w:t xml:space="preserve">¬ng x©y </w:t>
        <w:br/>
        <w:t xml:space="preserve">dùng "®¶ng d©n téc </w:t>
      </w:r>
      <w:r>
        <w:rPr>
          <w:spacing w:val="-4"/>
          <w:lang w:val="en-US" w:eastAsia="en-US"/>
        </w:rPr>
        <w:t>thèng nhÊt" trªn c¬ së nhiÒu</w:t>
      </w:r>
      <w:r>
        <w:rPr>
          <w:lang w:val="en-US" w:eastAsia="en-US"/>
        </w:rPr>
        <w:t xml:space="preserve"> </w:t>
      </w:r>
      <w:r>
        <w:rPr>
          <w:spacing w:val="-4"/>
          <w:lang w:val="en-US" w:eastAsia="en-US"/>
        </w:rPr>
        <w:t>tæ chøc "toµn quèc",</w:t>
      </w:r>
      <w:r>
        <w:rPr>
          <w:lang w:val="en-US" w:eastAsia="en-US"/>
        </w:rPr>
        <w:t xml:space="preserve"> trong ®ã cã</w:t>
      </w:r>
    </w:p>
    <w:p>
      <w:pPr>
        <w:pStyle w:val="Kehep"/>
        <w:rPr>
          <w:lang w:val="en-US" w:eastAsia="en-US"/>
        </w:rPr>
      </w:pPr>
      <w:r>
        <w:rPr>
          <w:lang w:val="en-US" w:eastAsia="en-US"/>
        </w:rPr>
      </w:r>
    </w:p>
    <w:p>
      <w:pPr>
        <w:pStyle w:val="Chuthich"/>
        <w:rPr>
          <w:lang w:val="en-US" w:eastAsia="en-US"/>
        </w:rPr>
      </w:pPr>
      <w:r>
        <w:rPr>
          <w:lang w:val="en-US" w:eastAsia="en-US"/>
        </w:rPr>
        <w:t>1* - c¸c ®¶o ë T©y - B¾c ch©u ¢u, gåm chñ yÕu lµ Anh (cïng nh÷ng ®¶o phô cËn nh</w:t>
        <w:softHyphen/>
        <w:t xml:space="preserve"> Oai, Man, Hª-brÝt, Oãc-c¸t, SÝt-len...) vµ Ai-r¬-len.</w:t>
      </w:r>
    </w:p>
    <w:p>
      <w:pPr>
        <w:pStyle w:val="Left"/>
        <w:rPr>
          <w:lang w:val="en-US" w:eastAsia="en-US"/>
        </w:rPr>
      </w:pPr>
      <w:r>
        <w:rPr>
          <w:lang w:val="en-US" w:eastAsia="en-US"/>
        </w:rPr>
        <w:t>c¸c tæ chøc t</w:t>
        <w:softHyphen/>
        <w:t xml:space="preserve"> s¶n, ®Ó ®Êu tranh cho quyÒn bÇu cö phæ th«ng. M¸c vµ ¡ng-ghen thÊy r»ng H¸c-ni ®· trë thµnh c«ng cô trong tay ph¸i tù do t</w:t>
        <w:softHyphen/>
        <w:t xml:space="preserve"> s¶n Anh vµ c¸c thñ lÜnh cña giíi tiÓu t</w:t>
        <w:softHyphen/>
        <w:t xml:space="preserve"> s¶n l</w:t>
        <w:softHyphen/>
        <w:t>u vong, hai «ng phª ph¸n sù chao ®¶o cña «ng Êy, cè g¾ng gióp «ng Êy hiÓu nh÷ng sai lÇm cña m×nh (xem Toµn tËp, t.27, 1996, tr. 292-297). Song tõ th¸ng Hai, H¸c-ni c«ng khai g¾n m×nh víi giíi thï ®Þch víi M¸c vµ ¡ng-ghen. M</w:t>
        <w:softHyphen/>
        <w:t>u toan cña H¸c-ni nh»m x©y dùng mét "®¶ng c¶i c¸ch cã tÝnh quÇn chóng" cã c¬ quan b¸o chÝ ®éc lËp vµo mïa thu n¨m 1852 ®· hoµn toµn thÊt b¹i. -16.</w:t>
      </w:r>
    </w:p>
    <w:p>
      <w:pPr>
        <w:pStyle w:val="Normal"/>
        <w:rPr>
          <w:lang w:val="en-US" w:eastAsia="en-US"/>
        </w:rPr>
      </w:pPr>
      <w:r>
        <w:rPr>
          <w:lang w:val="en-US" w:eastAsia="en-US"/>
        </w:rPr>
        <w:t>14  Pháng ®o¸n mµ ¡ng-ghen ph¸t biÓu ë ®©y vÒ mét sè sù kiÖn ®ang chÝn muåi trong ®êi sèng bªn trong n</w:t>
        <w:softHyphen/>
        <w:t>íc Ph¸p theo chñ nghÜa B«-na-p¸c-t¬ ch¼ng bao l©u ®· trë thµnh sù thùc. Cã s¾c lÖnh vÒ b·i chøc bé tr</w:t>
        <w:softHyphen/>
        <w:t>ëng néi vô §¬ Moãc-ni vµ bæ nhiÖm PÐc-xi-nhi vµo c</w:t>
        <w:softHyphen/>
        <w:t>¬ng lÜnh nµy, còng nh</w:t>
        <w:softHyphen/>
        <w:t xml:space="preserve"> vÒ viÖc tÞch thu tµi s¶n cña dßng hä Oãc-lª-¨ng ®</w:t>
        <w:softHyphen/>
        <w:t>îc Lu-i Na-p«-lª-«ng ký ngµy 22 th¸ng Giªng 1852 vµ c«ng bè ngµy 23 th¸ng Giªng trªn b¸o "Le Moniteur universel" ("B¸o thÕ giíi"). -18.</w:t>
      </w:r>
    </w:p>
    <w:p>
      <w:pPr>
        <w:pStyle w:val="Dan"/>
        <w:rPr>
          <w:lang w:val="en-US" w:eastAsia="en-US"/>
        </w:rPr>
      </w:pPr>
      <w:r>
        <w:rPr>
          <w:lang w:val="en-US" w:eastAsia="en-US"/>
        </w:rPr>
        <w:t>15  §©y lµ nãi ch</w:t>
        <w:softHyphen/>
        <w:t>¬ng thø hai t¸c phÈm cña M¸c "Ngµy 18 th¸ng S</w:t>
        <w:softHyphen/>
        <w:t>¬ng mï cña Lu-i B«-na-p¸c-t¬", lóc ®Çu dïng ®Ó c«ng bè d</w:t>
        <w:softHyphen/>
        <w:t>íi d¹ng mét lo¹t bµi trong t¹p chÝ "Revolution". M¸c viÕt t¸c phÈm nµy theo s¸t c¸c sù kiÖn trong thêi kú tõ th¸ng Ch¹p 1851 ®Õn th¸ng Ba 1852. Trong tiÕn tr×nh viÕt "Ngµy 18 th¸ng S</w:t>
        <w:softHyphen/>
        <w:t>¬ng mï cña Lu-i B«-na-p¸c-t¬", M¸c th</w:t>
        <w:softHyphen/>
        <w:t>êng xuyªn trao ®æi ý kiÕn víi ¡ng-ghen vÒ c¸c sù kiÖn ë Ph¸p. Ngoµi b¸o chÝ vµ tµi liÖu chÝnh thøc, M¸c cßn sö dông th</w:t>
        <w:softHyphen/>
        <w:t xml:space="preserve"> tÝn riªng tõ Pa-ri lµm nguån t</w:t>
        <w:softHyphen/>
        <w:t xml:space="preserve"> liÖu.</w:t>
      </w:r>
    </w:p>
    <w:p>
      <w:pPr>
        <w:pStyle w:val="Dan"/>
        <w:rPr>
          <w:lang w:val="en-US" w:eastAsia="en-US"/>
        </w:rPr>
      </w:pPr>
      <w:r>
        <w:rPr>
          <w:lang w:val="en-US" w:eastAsia="en-US"/>
        </w:rPr>
        <w:t>T¸c phÈm cña M¸c kh«ng ®</w:t>
        <w:softHyphen/>
        <w:t>îc c«ng bè trong t¹p chÝ "Revolution", t¹p chÝ nµy ®×nh b¶n vµo th¸ng Giªng 1852. Th¸ng N¨m 1852, V©y-®¬-mai-¬ in nã thµnh s¸ch lÎ d</w:t>
        <w:softHyphen/>
        <w:t>íi d¹ng tËp thø nhÊt cña "t¹p chÝ kh«ng ®Þnh kú" "Revolution". -20.</w:t>
      </w:r>
    </w:p>
    <w:p>
      <w:pPr>
        <w:pStyle w:val="Dan"/>
        <w:rPr/>
      </w:pPr>
      <w:r>
        <w:rPr>
          <w:spacing w:val="-4"/>
          <w:lang w:val="en-US" w:eastAsia="en-US"/>
        </w:rPr>
        <w:t xml:space="preserve">16 </w:t>
        <w:tab/>
        <w:t>Nh÷ng hµnh ®éng ®</w:t>
        <w:softHyphen/>
        <w:t>îc nh¾c tíi ë ®©y cña ChÝnh phñ Lu-i B«-na-p¸c-t¬ - tÞch thu</w:t>
      </w:r>
      <w:r>
        <w:rPr>
          <w:lang w:val="en-US" w:eastAsia="en-US"/>
        </w:rPr>
        <w:t xml:space="preserve"> tµi s¶n cña dßng hä Oãc-lª-¨ng, bæ nhiÖm PÐc-xi-nhi vµo c</w:t>
        <w:softHyphen/>
        <w:t>¬ng vÞ bé tr</w:t>
        <w:softHyphen/>
        <w:t>ëng néi vô thay cho §¬ Moãc-ni (xem chó thÝch 14), b·i nhiÖm bé tr</w:t>
        <w:softHyphen/>
        <w:t>ëng tµi chÝnh Phun-®¬ x¶y ra ngµy 25 th¸ng Giªng 1852 - chøng tá tÝnh kh«ng v÷ng ch¾c cña chÕ ®é B«-na-p¸c-t¬ ®</w:t>
        <w:softHyphen/>
        <w:t>îc thiÕt lËp sau cuéc chÝnh biÕn ngµy 2 th¸ng Ch¹p 1851 vµ sù lôc ®ôc, ®· b¾t ®Çu sau cuéc chÝnh biÕn, trong néi bé tËp ®oµn cÇm quyÒn theo chÕ ®é B«-na-p¸c-t¬ trªn c¬ së ph©n chia c¸c c</w:t>
        <w:softHyphen/>
        <w:t>¬ng vÞ nhµ n</w:t>
        <w:softHyphen/>
        <w:t>íc vµ ch¹y theo lîi léc. - 20.</w:t>
      </w:r>
    </w:p>
    <w:p>
      <w:pPr>
        <w:pStyle w:val="Normal"/>
        <w:rPr>
          <w:lang w:val="en-US" w:eastAsia="en-US"/>
        </w:rPr>
      </w:pPr>
      <w:r>
        <w:rPr>
          <w:lang w:val="en-US" w:eastAsia="en-US"/>
        </w:rPr>
        <w:t xml:space="preserve">17 </w:t>
        <w:tab/>
        <w:t>N¨m 1688, ë Anh ®· x¶y ra cuéc chÝnh biÕn mµ kÕt qu¶ lµ trong n</w:t>
        <w:softHyphen/>
        <w:t>íc ®· thiÕt</w:t>
        <w:br/>
        <w:t>lËp chÕ ®é qu©n chñ lËp hiÕn dùa trªn sù tháa hiÖp gi÷a giai cÊp ®Þa chñ quý téc vµ giai cÊp t</w:t>
        <w:softHyphen/>
        <w:t xml:space="preserve"> s¶n tµi chÝnh. -20.</w:t>
      </w:r>
    </w:p>
    <w:p>
      <w:pPr>
        <w:pStyle w:val="Ke"/>
        <w:pBdr>
          <w:bottom w:val="nil"/>
        </w:pBdr>
        <w:spacing w:lineRule="atLeast" w:line="280" w:before="0" w:after="40"/>
        <w:rPr>
          <w:lang w:val="en-US" w:eastAsia="en-US"/>
        </w:rPr>
      </w:pPr>
      <w:r>
        <w:rPr>
          <w:lang w:val="en-US" w:eastAsia="en-US"/>
        </w:rPr>
        <w:t xml:space="preserve">18 </w:t>
        <w:tab/>
        <w:t>§©y lµ nãi nh÷ng cuéc biÓu t×nh ë Anh chµo mõng C«-sót ®Õn ®ã vµo th¸ng M</w:t>
        <w:softHyphen/>
        <w:t>êi 1851. ViÖc C«-sót ®Õn Anh ®</w:t>
        <w:softHyphen/>
        <w:t>îc c¸c tÇng líp tù do cña giai cÊp t</w:t>
        <w:softHyphen/>
        <w:t xml:space="preserve"> s¶n Anh, còng nh</w:t>
        <w:softHyphen/>
        <w:t xml:space="preserve"> mét sè ®¹i biÓu cña giíi cÇm quyÒn, ®Æc biÖt lµ bé tr</w:t>
        <w:softHyphen/>
        <w:t>ëng ngo¹i giao lóc bÊy giê lµ Pan-míc-xt¬n lîi dông ®Ó t©ng bèc theo lèi mÞ d©n c¸c quyÒn tù do hiÕn ®Þnh cña n</w:t>
        <w:softHyphen/>
        <w:t>íc Anh. §ã lµ lèi che ®Ëy gi¶ dèi vai trß xÊu xa cña n</w:t>
        <w:softHyphen/>
        <w:t>íc Anh t</w:t>
        <w:softHyphen/>
        <w:t xml:space="preserve"> s¶n - quý téc trong thêi kú ®µn ¸p c¸c cuéc c¸ch m¹ng ch©u ¢u, trong ®ã cã Hung-ga-ri, ñng hé vÒ mÆt ngo¹i giao ®èi víi c¸c lùc l</w:t>
        <w:softHyphen/>
        <w:t>îng ph¶n c¸ch m¹ng vµ gióp thiÕt lËp c¸c chÕ ®é ®éc tµi ë ch©u ¢u. Th¸ng M</w:t>
        <w:softHyphen/>
        <w:t>êi mét 1851 C«-sót rêi Anh ®i Mü.</w:t>
      </w:r>
      <w:r>
        <mc:AlternateContent>
          <mc:Choice Requires="wps">
            <w:drawing>
              <wp:anchor behindDoc="0" distT="0" distB="0" distL="114935" distR="114935" simplePos="0" locked="0" layoutInCell="0" allowOverlap="1" relativeHeight="437">
                <wp:simplePos x="0" y="0"/>
                <wp:positionH relativeFrom="margin">
                  <wp:posOffset>-467995</wp:posOffset>
                </wp:positionH>
                <wp:positionV relativeFrom="margin">
                  <wp:posOffset>-429895</wp:posOffset>
                </wp:positionV>
                <wp:extent cx="9692640" cy="323850"/>
                <wp:effectExtent l="0" t="0" r="0" b="0"/>
                <wp:wrapNone/>
                <wp:docPr id="436" name="Frame43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Cuéc triÓn l·m c«ng th</w:t>
        <w:softHyphen/>
        <w:t>¬ng nghiÖp toµn thÕ giíi lÇn thø nhÊt khai m¹c ë Lu©n §«n ngµy 1 th¸ng N¨m vµ ®ãng cöa ngµy 15 th¸ng M</w:t>
        <w:softHyphen/>
        <w:t>êi 1851. NhiÒu n</w:t>
        <w:softHyphen/>
        <w:t xml:space="preserve">íc ®· </w:t>
      </w:r>
      <w:r>
        <w:rPr>
          <w:spacing w:val="-12"/>
          <w:lang w:val="en-US" w:eastAsia="en-US"/>
        </w:rPr>
        <w:t>tham gia triÓn l·m. Ph¸i hßa b×nh chñ nghÜa t</w:t>
        <w:softHyphen/>
        <w:t xml:space="preserve"> s¶n ®· m« t¶ viÖc më cuéc triÓn l·m lµ mét sù kiÖn ¾t ph¶i ®¸nh dÊu sù khëi ®Çu kû nguyªn "hßa b×nh réng kh¾p". - 20.</w:t>
      </w:r>
    </w:p>
    <w:p>
      <w:pPr>
        <w:pStyle w:val="Normal"/>
        <w:rPr/>
      </w:pPr>
      <w:r>
        <w:rPr>
          <w:lang w:val="en-US" w:eastAsia="en-US"/>
        </w:rPr>
        <w:t xml:space="preserve">19 </w:t>
        <w:tab/>
        <w:t>Nh÷ng bøc th</w:t>
        <w:softHyphen/>
        <w:t xml:space="preserve"> M¸c vµ ¡ng-ghen viÕt göi tßa so¹n b¸o "The Times" ("Thêi ®¹i") vµ "The Daily News" ("Tin hµng ngµy") v¹ch trÇn hµnh ®éng tuú tiÖn cña ChÝnh phñ </w:t>
      </w:r>
      <w:r>
        <w:rPr>
          <w:spacing w:val="-4"/>
          <w:lang w:val="en-US" w:eastAsia="en-US"/>
        </w:rPr>
        <w:t>Phæ ®èi víi c¸c bÞ c¸o ë Khuªn, ®· kh«ng ®</w:t>
        <w:softHyphen/>
        <w:t>îc c«ng bè v× th¸i ®é thï ®Þch kÞch liÖt</w:t>
      </w:r>
      <w:r>
        <w:rPr>
          <w:lang w:val="en-US" w:eastAsia="en-US"/>
        </w:rPr>
        <w:t xml:space="preserve"> cña tßa so¹n nh÷ng b¸o ®ã ®èi víi c¸c nhµ ho¹t ®éng cña phong trµo c¸ch m¹ng. -21.</w:t>
      </w:r>
    </w:p>
    <w:p>
      <w:pPr>
        <w:pStyle w:val="Normal"/>
        <w:rPr>
          <w:lang w:val="en-US" w:eastAsia="en-US"/>
        </w:rPr>
      </w:pPr>
      <w:r>
        <w:rPr>
          <w:lang w:val="en-US" w:eastAsia="en-US"/>
        </w:rPr>
        <w:t xml:space="preserve">20 </w:t>
        <w:tab/>
        <w:t>Th</w:t>
        <w:softHyphen/>
        <w:t xml:space="preserve"> nµy ®</w:t>
        <w:softHyphen/>
        <w:t>îc c«ng bè lÇn ®Çu tiªn, cã l</w:t>
        <w:softHyphen/>
        <w:t>îc bít ®i nhiÒu, trong cuèn s¸ch: "Der Briefwechsel zwischen F.Engels und K.Marx". Bd.I, Stuttgart, 1913. -22.</w:t>
      </w:r>
    </w:p>
    <w:p>
      <w:pPr>
        <w:pStyle w:val="Ke"/>
        <w:pBdr>
          <w:bottom w:val="nil"/>
        </w:pBdr>
        <w:spacing w:lineRule="atLeast" w:line="288" w:before="0" w:after="40"/>
        <w:rPr>
          <w:lang w:val="en-US" w:eastAsia="en-US"/>
        </w:rPr>
      </w:pPr>
      <w:r>
        <w:rPr>
          <w:lang w:val="en-US" w:eastAsia="en-US"/>
        </w:rPr>
        <w:t xml:space="preserve">21 </w:t>
        <w:tab/>
        <w:t>BÌ lò Vi-lÝch lµ tªn mµ ¡ng-ghen dïng ®Ó gäi nhãm bÌ ph¸i phiªu l</w:t>
        <w:softHyphen/>
        <w:t>u Vi-lÝch - S¸p-p¬ t¸ch khái Liªn ®oµn nh÷ng ng</w:t>
        <w:softHyphen/>
        <w:t xml:space="preserve">êi céng s¶n vµ lËp thµnh mét tæ chøc ®éc lËp cã Ban chÊp hµnh trung </w:t>
        <w:softHyphen/>
        <w:t>¬ng riªng cña m×nh. (M¸c vµ ¡ng-ghen gäi mØa mai nã lµ "Liªn minh ®Æc biÖt", t</w:t>
        <w:softHyphen/>
        <w:t>¬ng tù nh</w:t>
        <w:softHyphen/>
        <w:t xml:space="preserve"> Liªn minh ®Æc biÖt Thôy SÜ - liªn minh riªng rÏ cña nh÷ng bang Thiªn chóa gi¸o, gi¶i t¸n vµo n¨m 1847). B»ng ho¹t ®éng cña m×nh, nhãm Vi-lÝch - S¸p-p¬ t¹o thuËn lîi cho c¶nh s¸t Phæ dÔ dµng ph¸t hiÖn c¸c chi bé bÊt hîp ph¸p cña Liªn ®oµn nh÷ng ng</w:t>
        <w:softHyphen/>
        <w:t>êi céng s¶n ë §øc vµ nÆn ra phiªn tßa ë Khuªn n¨m 1852 chèng nh÷ng nhµ ho¹t ®éng næi tiÕng cña Liªn ®oµn nh÷ng ng</w:t>
        <w:softHyphen/>
        <w:t>êi céng s¶n (xem chó thÝch 8). Tæ chøc cña Vi-lÝch - S¸p-p¬ tån t¹i ®Õn ®Çu n¨m 1853. -25.</w:t>
      </w:r>
    </w:p>
    <w:p>
      <w:pPr>
        <w:pStyle w:val="Ke"/>
        <w:pBdr>
          <w:bottom w:val="nil"/>
        </w:pBdr>
        <w:spacing w:lineRule="atLeast" w:line="280" w:before="0" w:after="40"/>
        <w:rPr>
          <w:lang w:val="en-US" w:eastAsia="en-US"/>
        </w:rPr>
      </w:pPr>
      <w:r>
        <w:rPr>
          <w:lang w:val="en-US" w:eastAsia="en-US"/>
        </w:rPr>
        <w:t xml:space="preserve">22 </w:t>
        <w:tab/>
        <w:t>Th</w:t>
        <w:softHyphen/>
        <w:t xml:space="preserve"> nµy ®</w:t>
        <w:softHyphen/>
        <w:t>îc c«ng bè lÇn ®Çu tiªn cã l</w:t>
        <w:softHyphen/>
        <w:t>îc bít ®i nhiÒu, trong cuèn s¸ch: "Der Briefwechsel zwischen F.Engels und K.Marx". Bd.I, Stuttgart, 1913, -26.</w:t>
      </w:r>
    </w:p>
    <w:p>
      <w:pPr>
        <w:pStyle w:val="Ke"/>
        <w:pBdr>
          <w:bottom w:val="nil"/>
        </w:pBdr>
        <w:spacing w:lineRule="atLeast" w:line="280" w:before="0" w:after="40"/>
        <w:rPr>
          <w:lang w:val="en-US" w:eastAsia="en-US"/>
        </w:rPr>
      </w:pPr>
      <w:r>
        <w:rPr>
          <w:lang w:val="en-US" w:eastAsia="en-US"/>
        </w:rPr>
        <w:t xml:space="preserve">23 </w:t>
        <w:tab/>
        <w:t>T¹p chÝ cña H¸c-ni "The Friend of the People" ("B¹n d©n") ®</w:t>
        <w:softHyphen/>
        <w:t>îc xuÊt b¶n tõ ngµy 14 th¸ng Ch¹p 1850 ®Õn cuèi th¸ng B¶y 1851 th× bÞ gi¸n ®o¹n; sau khi xuÊt b¶n trë l¹i vµo th¸ng Hai 1852, t¹p chÝ nµy ®· ra ®</w:t>
        <w:softHyphen/>
        <w:t>îc kho¶ng h¬n hai th¸ng mét chót, - ®Õn ngµy 17 th¸ng T</w:t>
        <w:softHyphen/>
        <w:t xml:space="preserve"> 1852.</w:t>
      </w:r>
    </w:p>
    <w:p>
      <w:pPr>
        <w:pStyle w:val="Normal"/>
        <w:rPr>
          <w:lang w:val="en-US" w:eastAsia="en-US"/>
        </w:rPr>
      </w:pPr>
      <w:r>
        <w:rPr>
          <w:lang w:val="en-US" w:eastAsia="en-US"/>
        </w:rPr>
        <w:t>Cã lÏ H¸c-ni göi ®Õn cho M¸c b¶n in thö sè 1 t¹p chÝ cña m×nh ra ngµy 7 th¸ng Hai 1852. -27.</w:t>
      </w:r>
    </w:p>
    <w:p>
      <w:pPr>
        <w:pStyle w:val="Normal"/>
        <w:rPr>
          <w:lang w:val="en-US" w:eastAsia="en-US"/>
        </w:rPr>
      </w:pPr>
      <w:r>
        <w:rPr>
          <w:lang w:val="en-US" w:eastAsia="en-US"/>
        </w:rPr>
        <w:t xml:space="preserve">24 </w:t>
        <w:tab/>
        <w:t>M¸c trÝch dÉn bµi x· luËn "Më ®Çu" ®¨ng trong t¹p chÝ "Friend of the People" sè 1, ra ngµy 7 th¸ng Hai 1852. T¸c gi¶ bµi nµy lµ H¸c-ni. -27.</w:t>
      </w:r>
    </w:p>
    <w:p>
      <w:pPr>
        <w:pStyle w:val="Normal"/>
        <w:rPr/>
      </w:pPr>
      <w:r>
        <w:rPr>
          <w:lang w:val="en-US" w:eastAsia="en-US"/>
        </w:rPr>
        <w:t xml:space="preserve">25 </w:t>
        <w:tab/>
        <w:t xml:space="preserve">§©y muèn nãi ®Õn </w:t>
      </w:r>
      <w:r>
        <w:rPr>
          <w:i/>
          <w:iCs/>
          <w:lang w:val="en-US" w:eastAsia="en-US"/>
        </w:rPr>
        <w:t>Héi liªn hiÖp thî m¸y</w:t>
      </w:r>
      <w:r>
        <w:rPr>
          <w:lang w:val="en-US" w:eastAsia="en-US"/>
        </w:rPr>
        <w:t xml:space="preserve"> thµnh lËp n¨m 1851 vµ lµ kiÓu mÉu ®iÓn h×nh cña tæ chøc c«ng liªn Anh. Héi tËp hîp nh÷ng thî m¸y lµnh nghÒ vµ l¸i cuéc ®Êu tranh cña c«ng nh©n vµo quü ®¹o c¸c yªu s¸ch vÒ nghÒ nghiÖp vµ kinh tÕ, ra søc kÐo hä khái ®Êu tranh chÝnh trÞ.</w:t>
      </w:r>
    </w:p>
    <w:p>
      <w:pPr>
        <w:pStyle w:val="Normal"/>
        <w:rPr>
          <w:lang w:val="en-US" w:eastAsia="en-US"/>
        </w:rPr>
      </w:pPr>
      <w:r>
        <w:rPr>
          <w:lang w:val="en-US" w:eastAsia="en-US"/>
        </w:rPr>
        <w:t>Bµi cña Gi.M¸t-xi mµ M¸c nãi, ®</w:t>
        <w:softHyphen/>
        <w:t>îc ®¨ng trong t¹p chÝ "Friend of the People" sè 1 ra ngµy 7 th¸ng Hai 1857 d</w:t>
        <w:softHyphen/>
        <w:t>íi nhan ®Ò "Thî m¸y víi t</w:t>
        <w:softHyphen/>
        <w:t xml:space="preserve"> c¸ch c«ng nh©n vµ x· viªn hîp t¸c x·", qu¸n triÖt tinh thÇn nh÷ng quan niÖm c¶i l</w:t>
        <w:softHyphen/>
        <w:t>¬ng phæ biÕn trong nh÷ng ng</w:t>
        <w:softHyphen/>
        <w:t>êi tham gia phong trµo c«ng liªn lóc bÊy giê, coi ho¹t ®éng hîp t¸c x· hßa b×nh lµ con ®</w:t>
        <w:softHyphen/>
        <w:t>êng duy nhÊt ®Ó tho¸t khái c¸c tai n¹n x· héi. -28.</w:t>
      </w:r>
    </w:p>
    <w:p>
      <w:pPr>
        <w:pStyle w:val="Normal"/>
        <w:rPr>
          <w:lang w:val="en-US" w:eastAsia="en-US"/>
        </w:rPr>
      </w:pPr>
      <w:r>
        <w:rPr>
          <w:lang w:val="en-US" w:eastAsia="en-US"/>
        </w:rPr>
        <w:t xml:space="preserve">26 </w:t>
        <w:tab/>
        <w:t>Bµi viÕt mang nhan ®Ò ®</w:t>
        <w:softHyphen/>
        <w:t>îc nh¾c tíi ®· ®</w:t>
        <w:softHyphen/>
        <w:t>îc ®¨ng trong t¹p chÝ "Friend of the People" sè 2, ngµy 14 th¸ng Hai 1852; t¸c gi¶ cña nã lµ A. Be-l¬. -28.</w:t>
      </w:r>
    </w:p>
    <w:p>
      <w:pPr>
        <w:pStyle w:val="Normal"/>
        <w:rPr>
          <w:lang w:val="en-US" w:eastAsia="en-US"/>
        </w:rPr>
      </w:pPr>
      <w:r>
        <w:rPr>
          <w:lang w:val="en-US" w:eastAsia="en-US"/>
        </w:rPr>
        <w:t xml:space="preserve">27 </w:t>
        <w:tab/>
        <w:t>§©y muèn nãi ®Õn bµi ph¸t biÓu cña H¸c-ni t¹i cuéc mÝt tinh do ph¸i HiÕn ch</w:t>
        <w:softHyphen/>
        <w:t>¬ng tæ chøc ë Lu©n §«n ngµy 3 th¸ng Hai 1852 vµo ngµy khai m¹c kú häp cña nghÞ viÖn Anh. -28.</w:t>
      </w:r>
    </w:p>
    <w:p>
      <w:pPr>
        <w:pStyle w:val="Dan"/>
        <w:rPr/>
      </w:pPr>
      <w:r>
        <w:rPr>
          <w:lang w:val="en-US" w:eastAsia="en-US"/>
        </w:rPr>
        <w:t xml:space="preserve">28 </w:t>
        <w:tab/>
        <w:t>Tæng trÊn Ai CËp M«-ha-mÐt A-li ®¹t ®</w:t>
        <w:softHyphen/>
        <w:t>îc ®Þa vÞ ng</w:t>
        <w:softHyphen/>
        <w:t xml:space="preserve">êi cai trÞ thùc sù ®éc lËp cña </w:t>
      </w:r>
      <w:r>
        <w:rPr>
          <w:spacing w:val="-4"/>
          <w:lang w:val="en-US" w:eastAsia="en-US"/>
        </w:rPr>
        <w:t xml:space="preserve">Ai CËp vµ t×m c¸ch t¸ch khái ®Õ quèc </w:t>
      </w:r>
      <w:r>
        <w:rPr>
          <w:rFonts w:cs=".VnTimeH" w:ascii=".VnTimeH" w:hAnsi=".VnTimeH"/>
          <w:spacing w:val="-4"/>
          <w:lang w:val="en-US" w:eastAsia="en-US"/>
        </w:rPr>
        <w:t>è</w:t>
      </w:r>
      <w:r>
        <w:rPr>
          <w:spacing w:val="-4"/>
          <w:lang w:val="en-US" w:eastAsia="en-US"/>
        </w:rPr>
        <w:t>t-t«-man còng nh</w:t>
        <w:softHyphen/>
        <w:t xml:space="preserve"> chi phèi nh÷ng n</w:t>
        <w:softHyphen/>
        <w:t>íc A-</w:t>
      </w:r>
      <w:r>
        <w:rPr>
          <w:lang w:val="en-US" w:eastAsia="en-US"/>
        </w:rPr>
        <w:t>rËp kh¸c, ®· tiÕn hµnh vµo nh÷ng n¨m 20-30 thÕ kû XIX viÖc tæ chøc l¹i qu©n ®éi vµ h¶i qu©n theo kiÓu mÉu ch©u ¢u, vµ x©y dùng nh÷ng xÝ nghiÖp c«ng nghiÖp cÇn thiÕt cho viÖc ®ã. Giíi cÇm quyÒn Ph¸p ñng hé - nh»m môc ®Ých cñng cè vÞ trÝ cña m×nh ë CËn §«ng - M«-ha-mÐt A-li trong cuéc ®Êu tranh cña «ng nµy chèng l¹i nhµ vua, ®· gióp ®ì phÇn nµo cho nhµ cÇm quyÒn Ai CËp c¶ trong c«ng cuéc c¶i t¹o trong n</w:t>
        <w:softHyphen/>
        <w:t xml:space="preserve">íc. Theo lêi mêi cña M«-ha-mÐt A-li, mét sè lín sÜ quan, huÊn </w:t>
      </w:r>
      <w:r>
        <w:rPr>
          <w:spacing w:val="-4"/>
          <w:lang w:val="en-US" w:eastAsia="en-US"/>
        </w:rPr>
        <w:t>luyÖn viªn qu©n sù, kü s</w:t>
        <w:softHyphen/>
        <w:t xml:space="preserve"> v.v. Ph¸p ®· sang Ai CËp. Song cuéc ®Êu tranh cña Ai CËp víi Thæ NhÜ Kú, do Thæ NhÜ Kú ®</w:t>
        <w:softHyphen/>
        <w:t>îc c¸c n</w:t>
        <w:softHyphen/>
        <w:t>íc ch©u ¢u c¹nh tranh víi</w:t>
      </w:r>
      <w:r>
        <w:rPr>
          <w:lang w:val="en-US" w:eastAsia="en-US"/>
        </w:rPr>
        <w:t xml:space="preserve"> Ph¸p ë CËn §«ng, tr</w:t>
        <w:softHyphen/>
        <w:t>íc hÕt lµ Anh, ñng hé, ®· kÕt thóc b»ng viÖc tæng</w:t>
        <w:br/>
        <w:t>trÊn Ai CËp bÊt ®¾c dÜ ph¶i thõa nhËn sù phô thuéc víi tÝnh c¸ch lµ ch</w:t>
        <w:softHyphen/>
        <w:t xml:space="preserve"> hÇu cña m×nh vµo Thæ NhÜ Kú.-30.</w:t>
      </w:r>
    </w:p>
    <w:p>
      <w:pPr>
        <w:pStyle w:val="Hep"/>
        <w:rPr>
          <w:lang w:val="en-US" w:eastAsia="en-US"/>
        </w:rPr>
      </w:pPr>
      <w:r>
        <w:rPr>
          <w:lang w:val="en-US" w:eastAsia="en-US"/>
        </w:rPr>
        <w:t>29 Th¸ng Hai 1852, ¡ng-ghen viÕt phÇn thø nhÊt bµi "Nh÷ng nguyªn nh©n thùc sù g©y ra tÝnh thô ®éng t</w:t>
        <w:softHyphen/>
        <w:t>¬ng ®èi cña nh÷ng ng</w:t>
        <w:softHyphen/>
        <w:t>êi v« s¶n Ph¸p vµo th¸ng Ch¹p n¨m ngo¸i" cho t¹p chÝ "Notes to the People" do Gi«n-x¬ xuÊt b¶n. -33.</w:t>
      </w:r>
      <w:r>
        <mc:AlternateContent>
          <mc:Choice Requires="wps">
            <w:drawing>
              <wp:anchor behindDoc="0" distT="0" distB="0" distL="114935" distR="114935" simplePos="0" locked="0" layoutInCell="0" allowOverlap="1" relativeHeight="438">
                <wp:simplePos x="0" y="0"/>
                <wp:positionH relativeFrom="margin">
                  <wp:posOffset>-467995</wp:posOffset>
                </wp:positionH>
                <wp:positionV relativeFrom="margin">
                  <wp:posOffset>-420370</wp:posOffset>
                </wp:positionV>
                <wp:extent cx="9692640" cy="323850"/>
                <wp:effectExtent l="0" t="0" r="0" b="0"/>
                <wp:wrapNone/>
                <wp:docPr id="437" name="Frame43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pPr>
      <w:r>
        <w:rPr>
          <w:lang w:val="en-US" w:eastAsia="en-US"/>
        </w:rPr>
        <w:t xml:space="preserve">30 </w:t>
      </w:r>
      <w:r>
        <w:rPr>
          <w:rFonts w:cs=".VnTimeH" w:ascii=".VnTimeH" w:hAnsi=".VnTimeH"/>
          <w:lang w:val="en-US" w:eastAsia="en-US"/>
        </w:rPr>
        <w:t>¸</w:t>
      </w:r>
      <w:r>
        <w:rPr>
          <w:lang w:val="en-US" w:eastAsia="en-US"/>
        </w:rPr>
        <w:t>m chØ quyÓn s¸ch cña X.Dai-t¬ "Kaspar Hauser, der Thronrbe Badens"("Ca-xp¸c Hau-d¬, ng</w:t>
        <w:softHyphen/>
        <w:t>êi thõa kÕ ng«i vua Ba-®en") xuÊt b¶n n¨m 1840. - 34.</w:t>
      </w:r>
    </w:p>
    <w:p>
      <w:pPr>
        <w:pStyle w:val="Hep"/>
        <w:rPr/>
      </w:pPr>
      <w:r>
        <w:rPr>
          <w:lang w:val="en-US" w:eastAsia="en-US"/>
        </w:rPr>
        <w:t xml:space="preserve">31 </w:t>
      </w:r>
      <w:r>
        <w:rPr>
          <w:i/>
          <w:iCs/>
          <w:lang w:val="en-US" w:eastAsia="en-US"/>
        </w:rPr>
        <w:t>Ph¸i t¶ Phran-phuèc</w:t>
      </w:r>
      <w:r>
        <w:rPr>
          <w:lang w:val="en-US" w:eastAsia="en-US"/>
        </w:rPr>
        <w:t xml:space="preserve"> - c¸nh t¶ tiÓu t</w:t>
        <w:softHyphen/>
        <w:t xml:space="preserve"> s¶n trong Quèc héi ®</w:t>
        <w:softHyphen/>
        <w:t>îc triÖu tËp sau c¸ch m¹ng th¸ng Ba ë §øc vµ b¾t ®Çu häp ngµy 18 th¸ng N¨m 1848 ë Phran-phuèc bªn s«ng Mai-n¬. NhiÖm vô chñ yÕu cña Quèc héi lµ xãa bá t×nh tr¹ng ph©n t¸n vÒ chÝnh trÞ cña §øc vµ x©y dùng hiÕn ph¸p toµn §øc. Song, do sù hÌn nh¸t vµ sù dao ®éng cña ®a sè thuéc ph¸i tù do trong Quèc héi, sù do dù vµ thiÕu nhÊt qu¸n cña c¸nh t¶, Quèc héi ®· ng¹i n¾m quyÒn lùc tèi cao trong n</w:t>
        <w:softHyphen/>
        <w:t>íc vµ kh«ng gi÷ lËp tr</w:t>
        <w:softHyphen/>
        <w:t>êng kiªn quyÕt trong c¸c vÊn ®Ò c¬ b¶n cña C¸ch m¹ng §øc n¨m 1848-1849. Quèc héi chÊm døt sù tån t¹i cña m×nh ngµy 18 th¸ng S¸u 1849.</w:t>
      </w:r>
    </w:p>
    <w:p>
      <w:pPr>
        <w:pStyle w:val="Hep"/>
        <w:spacing w:lineRule="atLeast" w:line="272"/>
        <w:rPr/>
      </w:pPr>
      <w:r>
        <w:rPr>
          <w:i/>
          <w:iCs/>
          <w:lang w:val="en-US" w:eastAsia="en-US"/>
        </w:rPr>
        <w:t>C¸c Liªn minh th¸ng Ba</w:t>
      </w:r>
      <w:r>
        <w:rPr>
          <w:lang w:val="en-US" w:eastAsia="en-US"/>
        </w:rPr>
        <w:t xml:space="preserve"> ë c¸c thµnh phè §øc lµ c¸c chi nh¸nh cña Liªn minh th¸ng Ba toµn quèc do nh÷ng ng</w:t>
        <w:softHyphen/>
        <w:t>êi thuéc c¸nh t¶ trong Quèc héi Phran-phuèc tæ chøc t¹i Phran-phuèc bªn s«ng Mai-n¬. Nh÷ng ng</w:t>
        <w:softHyphen/>
        <w:t>êi l·nh ®¹o c¸c liªn minh th¸ng Ba, (c¸c liªn minh nµy ®</w:t>
        <w:softHyphen/>
        <w:t>îc gäi nh</w:t>
        <w:softHyphen/>
        <w:t xml:space="preserve"> vËy ®Ó kû niÖm cuéc c¸ch m¹ng th¸ng </w:t>
      </w:r>
      <w:r>
        <w:rPr>
          <w:spacing w:val="-12"/>
          <w:lang w:val="en-US" w:eastAsia="en-US"/>
        </w:rPr>
        <w:t>Ba 1848 ë §øc) - nh÷ng nhµ d©n chñ tiÓu t</w:t>
        <w:softHyphen/>
        <w:t xml:space="preserve"> s¶n Phruª-ben, Xi-m«n, Ru-g¬, Ph«-</w:t>
      </w:r>
      <w:r>
        <w:rPr>
          <w:lang w:val="en-US" w:eastAsia="en-US"/>
        </w:rPr>
        <w:t xml:space="preserve">gt¬ v.v. - ®· thay hµnh ®éng c¸ch m¹ng b»ng lêi nãi su«ng, ®· tá ra nöa vêi hÌn nh¸t vµ do dù, kh«ng cã kh¶ n¨ng tiÕn hµnh ®Êu tranh chèng thÕ lùc ph¶n c¸ch m¹ng. Trong mét lo¹t t¸c phÈm cña m×nh, M¸c vµ ¡ng-ghen ®· kÞch liÖt phª ph¸n </w:t>
      </w:r>
      <w:r>
        <w:rPr>
          <w:spacing w:val="-12"/>
          <w:lang w:val="en-US" w:eastAsia="en-US"/>
        </w:rPr>
        <w:t>ho¹t ®éng cña c¸c Liªn minh th¸ng Ba vµ nh÷ng nhµ l·nh ®¹o tiÓu t</w:t>
        <w:softHyphen/>
        <w:t xml:space="preserve"> s¶n cña</w:t>
      </w:r>
      <w:r>
        <w:rPr>
          <w:lang w:val="en-US" w:eastAsia="en-US"/>
        </w:rPr>
        <w:t xml:space="preserve"> chóng. -35</w:t>
      </w:r>
    </w:p>
    <w:p>
      <w:pPr>
        <w:pStyle w:val="Hep"/>
        <w:spacing w:lineRule="atLeast" w:line="272"/>
        <w:rPr>
          <w:lang w:val="en-US" w:eastAsia="en-US"/>
        </w:rPr>
      </w:pPr>
      <w:r>
        <w:rPr>
          <w:lang w:val="en-US" w:eastAsia="en-US"/>
        </w:rPr>
        <w:t xml:space="preserve">32 </w:t>
        <w:tab/>
        <w:t>B. Bauer. "Der Untergang des Frankfurter Parlaments". Berlin 1849 (B.Bau-¬. "Sù c¸o chung cña nghÞ viÖn Phran-phuèc". BÐc-lin, 1849). -35.</w:t>
      </w:r>
    </w:p>
    <w:p>
      <w:pPr>
        <w:pStyle w:val="Hep"/>
        <w:spacing w:lineRule="atLeast" w:line="272"/>
        <w:rPr>
          <w:lang w:val="en-US" w:eastAsia="en-US"/>
        </w:rPr>
      </w:pPr>
      <w:r>
        <w:rPr>
          <w:lang w:val="en-US" w:eastAsia="en-US"/>
        </w:rPr>
        <w:t xml:space="preserve">33 </w:t>
        <w:tab/>
        <w:t>§©y muèn nãi ®Õn c¸c bµi cña ¡ng-ghen vÒ n</w:t>
        <w:softHyphen/>
        <w:t>íc Anh (xem chó thÝch 10). -35.</w:t>
      </w:r>
    </w:p>
    <w:p>
      <w:pPr>
        <w:pStyle w:val="Hep"/>
        <w:spacing w:lineRule="atLeast" w:line="272"/>
        <w:rPr>
          <w:lang w:val="en-US" w:eastAsia="en-US"/>
        </w:rPr>
      </w:pPr>
      <w:r>
        <w:rPr>
          <w:lang w:val="en-US" w:eastAsia="en-US"/>
        </w:rPr>
        <w:t xml:space="preserve">34 </w:t>
        <w:tab/>
        <w:t>Trong th</w:t>
        <w:softHyphen/>
        <w:t xml:space="preserve"> göi M¸c ngµy 6 th¸ng Hai 1852, V©y-®¬-mai-¬ b¸o cho biÕt viÖc §a-na ®Þnh c«ng bè trªn b¸o "New York Daily Tribune" bµi cña nhµ d©n chñ tiÓu t</w:t>
        <w:softHyphen/>
        <w:t xml:space="preserve"> s¶n §øc, nguyªn ®¹i biÓu Quèc héi Phran-phuèc L.Xi-m«n c«ng kÝch M¸c vµ ¡ng-ghen; xÐt theo th</w:t>
        <w:softHyphen/>
        <w:t xml:space="preserve"> cña V©y-®¬-mai-¬ göi M¸c ngµy 10 th¸ng Ba 1852, bµi ®ã ®· ®¨ng trªn b¸o "New York Daily Tribune". -37.</w:t>
      </w:r>
    </w:p>
    <w:p>
      <w:pPr>
        <w:pStyle w:val="Hep"/>
        <w:rPr>
          <w:lang w:val="en-US" w:eastAsia="en-US"/>
        </w:rPr>
      </w:pPr>
      <w:r>
        <w:rPr>
          <w:lang w:val="en-US" w:eastAsia="en-US"/>
        </w:rPr>
        <w:t xml:space="preserve">35 </w:t>
        <w:tab/>
        <w:t>Bøc th</w:t>
        <w:softHyphen/>
        <w:t xml:space="preserve"> nµy ®</w:t>
        <w:softHyphen/>
        <w:t>îc c«ng bè lÇn ®Çu tiªn, cã l</w:t>
        <w:softHyphen/>
        <w:t>îc bít ®i nhiÒu, trong cuèn s¸ch: "Der Briefwechsel zwischen F.Engels und K. Marx". Bd.I, Stuttgart, 1913. -37.</w:t>
      </w:r>
    </w:p>
    <w:p>
      <w:pPr>
        <w:pStyle w:val="Normal"/>
        <w:rPr/>
      </w:pPr>
      <w:r>
        <w:rPr>
          <w:lang w:val="en-US" w:eastAsia="en-US"/>
        </w:rPr>
        <w:t xml:space="preserve">36 </w:t>
        <w:tab/>
      </w:r>
      <w:r>
        <w:rPr>
          <w:i/>
          <w:iCs/>
          <w:lang w:val="en-US" w:eastAsia="en-US"/>
        </w:rPr>
        <w:t>St¬-rau-bin-g¬</w:t>
      </w:r>
      <w:r>
        <w:rPr>
          <w:lang w:val="en-US" w:eastAsia="en-US"/>
        </w:rPr>
        <w:t xml:space="preserve"> (Straubinger) - thî b¹n thñ c«ng lµm rong ë §øc. M¸c vµ ¡ng-ghen gäi nh</w:t>
        <w:softHyphen/>
        <w:t xml:space="preserve"> vËy nh÷ng thî thñ c«ng cßn chÞu sù chi phèi ®¸ng kÓ cña nh÷ng quan niÖm vµ ®Þnh kiÕn ph</w:t>
        <w:softHyphen/>
        <w:t>êng héi l¹c hËu vµ Êp ñ nh÷ng ¶o t</w:t>
        <w:softHyphen/>
        <w:t>ëng tiÓu t</w:t>
        <w:softHyphen/>
        <w:t xml:space="preserve"> s¶n vÒ kh¶ n¨ng tõ c«ng nghiÖp lín t</w:t>
        <w:softHyphen/>
        <w:t xml:space="preserve"> b¶n chñ nghÜa quay trë vÒ tiÓu thñ c«ng nghiÖp. Tªn lãng nµy hai «ng còng dïng ®èi víi mét sè ng</w:t>
        <w:softHyphen/>
        <w:t>êi tham gia phong trµo c«ng nh©n lóc bÊy giê béc lé xu h</w:t>
        <w:softHyphen/>
        <w:t>íng bÌ ph¸i tiÓu t</w:t>
        <w:softHyphen/>
        <w:t xml:space="preserve"> s¶n. -38.</w:t>
      </w:r>
    </w:p>
    <w:p>
      <w:pPr>
        <w:pStyle w:val="Normal"/>
        <w:rPr/>
      </w:pPr>
      <w:r>
        <w:rPr>
          <w:lang w:val="en-US" w:eastAsia="en-US"/>
        </w:rPr>
        <w:t xml:space="preserve">37 </w:t>
        <w:tab/>
      </w:r>
      <w:r>
        <w:rPr>
          <w:i/>
          <w:iCs/>
          <w:lang w:val="en-US" w:eastAsia="en-US"/>
        </w:rPr>
        <w:t>"Cæ ®éng"</w:t>
      </w:r>
      <w:r>
        <w:rPr>
          <w:lang w:val="en-US" w:eastAsia="en-US"/>
        </w:rPr>
        <w:t xml:space="preserve"> vµ </w:t>
      </w:r>
      <w:r>
        <w:rPr>
          <w:i/>
          <w:iCs/>
          <w:lang w:val="en-US" w:eastAsia="en-US"/>
        </w:rPr>
        <w:t>"Giíi l</w:t>
        <w:softHyphen/>
        <w:t>u vong"</w:t>
      </w:r>
      <w:r>
        <w:rPr>
          <w:lang w:val="en-US" w:eastAsia="en-US"/>
        </w:rPr>
        <w:t xml:space="preserve"> lµ hai tõ M¸c dïng ®Ó gäi hai tæ chøc c¹nh tranh nhau cña nh÷ng ng</w:t>
        <w:softHyphen/>
        <w:t>êi l</w:t>
        <w:softHyphen/>
        <w:t>u vong tiÓu t</w:t>
        <w:softHyphen/>
        <w:t xml:space="preserve"> s¶n §øc ë Lu©n §«n, ra ®êi vµo n¨m 1851 - C©u l¹c bé nh÷ng ng</w:t>
        <w:softHyphen/>
        <w:t>êi l</w:t>
        <w:softHyphen/>
        <w:t>u vong §øc do Kin-ken vµ Vi-lÝch cÇm ®Çu vµ Liªn ®oµn cæ ®éng ®øng ®Çu lµ Ru-g¬ vµ Guª-g¬. Sè thµnh viªn cña hai tæ chøc nµy rÊt Ýt. Môc ®Ých cña chóng vÒ c¬ b¶n lµ quyªn tiÒn ®Ó tæ chøc "cuéc c¸ch m¹ng ngay lËp tøc" ë §øc. -38.</w:t>
      </w:r>
    </w:p>
    <w:p>
      <w:pPr>
        <w:pStyle w:val="Normal"/>
        <w:rPr>
          <w:lang w:val="en-US" w:eastAsia="en-US"/>
        </w:rPr>
      </w:pPr>
      <w:r>
        <w:rPr>
          <w:lang w:val="en-US" w:eastAsia="en-US"/>
        </w:rPr>
        <w:t xml:space="preserve">38 </w:t>
        <w:tab/>
        <w:t xml:space="preserve">Nãi vÒ viÖc ¸p ®Æt vua Phæ cho nh©n d©n §øc, M¸c cã ý nãi ®Õn viÖc x©y dùng quyÒn lùc trung </w:t>
        <w:softHyphen/>
        <w:t>¬ng toµn §øc ®øng ®Çu lµ hoµng ®Õ cha truyÒn con nèi vµ nghÞ viÖn toµn ®Õ chÕ - quèc héi, nh</w:t>
        <w:softHyphen/>
        <w:t xml:space="preserve"> ®· quy ®Þnh trong hiÕn ph¸p ®Õ chÕ do Quèc héi Phran-phuèc ®Ò xuÊt. Ngµy 28 th¸ng Ba 1849, Quèc héi Phran-phuèc quyÕt ®Þnh trao v</w:t>
        <w:softHyphen/>
        <w:t>¬ng miÖn hoµng ®Õ cho vua Phæ Phri-®rÝch Vin-hem IV, song «ng nµy kh«ng muèn nhËn v</w:t>
        <w:softHyphen/>
        <w:t>¬ng miÖn tõ tay "c¬ quan ®¹i diÖn nh©n d©n".</w:t>
      </w:r>
    </w:p>
    <w:p>
      <w:pPr>
        <w:pStyle w:val="Normal"/>
        <w:rPr/>
      </w:pPr>
      <w:r>
        <w:rPr>
          <w:lang w:val="en-US" w:eastAsia="en-US"/>
        </w:rPr>
        <w:t xml:space="preserve">VÒ </w:t>
      </w:r>
      <w:r>
        <w:rPr>
          <w:i/>
          <w:iCs/>
          <w:lang w:val="en-US" w:eastAsia="en-US"/>
        </w:rPr>
        <w:t>c¸c Liªn minh th¸ng Ba</w:t>
      </w:r>
      <w:r>
        <w:rPr>
          <w:lang w:val="en-US" w:eastAsia="en-US"/>
        </w:rPr>
        <w:t xml:space="preserve"> xin xem chó thÝch 31.</w:t>
      </w:r>
    </w:p>
    <w:p>
      <w:pPr>
        <w:pStyle w:val="Hep"/>
        <w:rPr/>
      </w:pPr>
      <w:r>
        <w:rPr>
          <w:spacing w:val="-12"/>
          <w:lang w:val="en-US" w:eastAsia="en-US"/>
        </w:rPr>
        <w:t xml:space="preserve">C.Ph«-gt¬ lµ mét trong n¨m thµnh viªn cña </w:t>
      </w:r>
      <w:r>
        <w:rPr>
          <w:i/>
          <w:iCs/>
          <w:spacing w:val="-12"/>
          <w:lang w:val="en-US" w:eastAsia="en-US"/>
        </w:rPr>
        <w:t>viÖn nhiÕp chÝnh ®Õ</w:t>
      </w:r>
      <w:r>
        <w:rPr>
          <w:spacing w:val="-12"/>
          <w:lang w:val="en-US" w:eastAsia="en-US"/>
        </w:rPr>
        <w:t xml:space="preserve"> </w:t>
      </w:r>
      <w:r>
        <w:rPr>
          <w:i/>
          <w:iCs/>
          <w:spacing w:val="-12"/>
          <w:lang w:val="en-US" w:eastAsia="en-US"/>
        </w:rPr>
        <w:t>chÕ</w:t>
      </w:r>
      <w:r>
        <w:rPr>
          <w:spacing w:val="-12"/>
          <w:lang w:val="en-US" w:eastAsia="en-US"/>
        </w:rPr>
        <w:t xml:space="preserve"> do Quèc héi Phran-phuèc lËp ra ë Stót-g¸t ®Ó thay cho c¸i gäi lµ quyÒn lùc trung </w:t>
        <w:softHyphen/>
        <w:t>¬ng tån t¹i ë §øc tõ th¸ng S¸u 1848 ®øng ®Çu lµ nhµ cÇm quyÒn cña ®Õ chÕ, ®¹i c«ng t</w:t>
        <w:softHyphen/>
        <w:t>íc I-«-han, vµ c«ng khai theo ®</w:t>
        <w:softHyphen/>
        <w:t>êng lèi ph¶n c¸ch m¹ng. Quèc héi Phran-phuèc rêi trô së ®Õn Stót-gat vµo ®Çu th¸ng S¸u 1849 do cã nguy c¬ bÞ gi¶i t¸n sau khi c¸c nghÞ sÜ b¶o thñ vµ sè kh¸ lín nghÞ sÜ tù do rêi khái Quèc héi. M</w:t>
        <w:softHyphen/>
        <w:t>u toan cña viÖn nhiÕp chÝnh muèn dïng nh÷ng biÖn ph¸p nghÞ tr</w:t>
        <w:softHyphen/>
        <w:t>êng ®¶m b¶o thi hµnh hiÕn ph¸p ®Õ chÕ do Quèc héi Phran-phuèc x©y dùng vµ bÞ c¸c vua §øc b¸c bá, ®· hoµn toµn thÊt b¹i. -39.</w:t>
      </w:r>
    </w:p>
    <w:p>
      <w:pPr>
        <w:pStyle w:val="Hep"/>
        <w:rPr/>
      </w:pPr>
      <w:r>
        <w:rPr>
          <w:lang w:val="en-US" w:eastAsia="en-US"/>
        </w:rPr>
        <w:t xml:space="preserve">39 </w:t>
        <w:tab/>
        <w:t xml:space="preserve">ChÝnh phñ Rít-xen cña ®¶ng VÝch tõ chøc vµo ngµy 20 th¸ng Hai 1852 nh©n khi nghÞ viÖn th¶o luËn dù luËt d©n binh. Ngµy 16 th¸ng Hai, trong hoµn c¶nh ë Anh loan truyÒn tin ®ån lo l¾ng Lu-i B«-na-p¸c-t¬ ®Þnh x©m nhËp vµo c¸c ®¶o Bri-tªn, </w:t>
      </w:r>
      <w:r>
        <w:rPr>
          <w:spacing w:val="-4"/>
          <w:lang w:val="en-US" w:eastAsia="en-US"/>
        </w:rPr>
        <w:t>Rít-xen ®</w:t>
        <w:softHyphen/>
        <w:t>a ra nghÞ viÖn th¶o luËn dù luËt c¶i tæ d©n binh ë chÝnh n</w:t>
        <w:softHyphen/>
        <w:t>íc Anh</w:t>
        <w:br/>
        <w:t>vµ xø</w:t>
      </w:r>
      <w:r>
        <w:rPr>
          <w:lang w:val="en-US" w:eastAsia="en-US"/>
        </w:rPr>
        <w:t xml:space="preserve"> Oen-x¬ (Local Militia Bill - dù luËt vÒ d©n binh ®Þa ph</w:t>
        <w:softHyphen/>
        <w:t>¬ng). Dù luËt nµy ®· trao cho chÝnh phñ cã quyÒn trong tr</w:t>
        <w:softHyphen/>
        <w:t>êng hîp kÎ thï bªn ngoµi tÊn c«ng, t¨ng qu©n sè c¸c ®éi d©n binh mµ tr</w:t>
        <w:softHyphen/>
        <w:t>íc ®ã chØ ®</w:t>
        <w:softHyphen/>
        <w:t>îc sö dông trong ph¹m vi nh÷ng tØnh</w:t>
        <w:br/>
        <w:t>h÷u quan vµ b¾t chóng phôc tïng sù chØ huy cña qu©n ®éi th</w:t>
        <w:softHyphen/>
        <w:t>êng trùc. Trong thêi gian th¶o luËn dù luËt t¹i h¹ nghÞ viÖn, Pan-míc-xt¬n ®· ®</w:t>
        <w:softHyphen/>
        <w:t>a ra mét ®iÓm söa ®æi quy ®Þnh viÖc më réng dù luËt ra Xcèt-len vµ Ai-r¬-len, còng nh</w:t>
        <w:softHyphen/>
        <w:t xml:space="preserve"> bá tõ "Local" ("®Þa ph</w:t>
        <w:softHyphen/>
        <w:t>¬ng") trong tªn gäi cña dù luËt. ViÖc th«ng qua ®iÓm söa ®æi cña Pan-míc-xt¬n - tr</w:t>
        <w:softHyphen/>
        <w:t>íc ®ã kh«ng l©u, «ng nµy ®· bÞ ®</w:t>
        <w:softHyphen/>
        <w:t>a ra khái chÝnh phñ (xem chó thÝch 645) - ®· ®</w:t>
        <w:softHyphen/>
        <w:t>îc Rít-xen coi lµ biÓu hiÖn cña sù kh«ng tÝn nhiÖm chÝnh phñ vµ chÝnh lµ c¸i cí ®Ó «ng nµy xin tõ chøc. Dù luËt cã ®iÓm söa ®æi cña Pan-míc-xt¬n ®· trë thµnh ®¹o luËt vµo th¸ng S¸u 1852.</w:t>
      </w:r>
    </w:p>
    <w:p>
      <w:pPr>
        <w:pStyle w:val="Normal"/>
        <w:rPr>
          <w:lang w:val="en-US" w:eastAsia="en-US"/>
        </w:rPr>
      </w:pPr>
      <w:r>
        <w:rPr>
          <w:lang w:val="en-US" w:eastAsia="en-US"/>
        </w:rPr>
        <w:t>Ngµy 23 th¸ng Hai 1852, néi c¸c §íc-bi cña ®¶ng To-ri ®· ®</w:t>
        <w:softHyphen/>
        <w:t>îc thµnh lËp. -39.</w:t>
      </w:r>
      <w:r>
        <mc:AlternateContent>
          <mc:Choice Requires="wps">
            <w:drawing>
              <wp:anchor behindDoc="0" distT="0" distB="0" distL="114935" distR="114935" simplePos="0" locked="0" layoutInCell="0" allowOverlap="1" relativeHeight="439">
                <wp:simplePos x="0" y="0"/>
                <wp:positionH relativeFrom="margin">
                  <wp:posOffset>-467995</wp:posOffset>
                </wp:positionH>
                <wp:positionV relativeFrom="margin">
                  <wp:posOffset>-420370</wp:posOffset>
                </wp:positionV>
                <wp:extent cx="9692640" cy="323850"/>
                <wp:effectExtent l="0" t="0" r="0" b="0"/>
                <wp:wrapNone/>
                <wp:docPr id="438" name="Frame43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40 </w:t>
        <w:tab/>
      </w:r>
      <w:r>
        <w:rPr>
          <w:i/>
          <w:iCs/>
          <w:lang w:val="en-US" w:eastAsia="en-US"/>
        </w:rPr>
        <w:t>Ph¸i Man-se-xt¬</w:t>
      </w:r>
      <w:r>
        <w:rPr>
          <w:lang w:val="en-US" w:eastAsia="en-US"/>
        </w:rPr>
        <w:t xml:space="preserve"> lµ tªn ë anh dïng ®Ó gäi ph¸i mËu dÞch tù do, nh÷ng ng</w:t>
        <w:softHyphen/>
        <w:t>êi chñ tr</w:t>
        <w:softHyphen/>
        <w:t>¬ng tù do bu«n b¸n vµ nhµ n</w:t>
        <w:softHyphen/>
        <w:t>íc kh«ng can thiÖp vµo ®êi sèng kinh tÕ. Vµo nh÷ng n¨m 40-50, ph¸i Man-se-xt¬ lµ mét phe nhãm chÝnh trÞ ®Æc biÖt, trong nh÷ng n¨m 60 ®· gia nhËp ®¶ng tù do víi t</w:t>
        <w:softHyphen/>
        <w:t xml:space="preserve"> c¸ch lµ c¸nh t¶. Trung t©m cæ ®éng cña ph¸i mËu dÞch tù do, do hai chñ x</w:t>
        <w:softHyphen/>
        <w:t>ëng dÖt Cèp-®en vµ Brai-t¬ cÇm ®Çu, ®ãng ë Man-se-xt¬. -39.</w:t>
      </w:r>
    </w:p>
    <w:p>
      <w:pPr>
        <w:pStyle w:val="Hep"/>
        <w:rPr>
          <w:lang w:val="en-US" w:eastAsia="en-US"/>
        </w:rPr>
      </w:pPr>
      <w:r>
        <w:rPr>
          <w:lang w:val="en-US" w:eastAsia="en-US"/>
        </w:rPr>
        <w:t xml:space="preserve">41 </w:t>
        <w:tab/>
        <w:t>§©y muèn nãi ®Õn quyÓn s¸ch cña M. StiÕc-n¬ "Geschichte der Reaction" ("LÞch sö cña thÕ lùc ph¶n ®éng") xuÊt b¶n ë BÐc-lin n¨m 1852. Bµi phª ph¸n quyÓn s¸ch nµy ®</w:t>
        <w:softHyphen/>
        <w:t>îc ®¨ng trªn b¸o "Allgemeine Zeitung" ("B¸o phæ th«ng") trong phô tr</w:t>
        <w:softHyphen/>
        <w:t>¬ng sè 56 ngµy 25 th¸ng Hai 1852. -43.</w:t>
      </w:r>
    </w:p>
    <w:p>
      <w:pPr>
        <w:pStyle w:val="Hep"/>
        <w:rPr/>
      </w:pPr>
      <w:r>
        <w:rPr>
          <w:lang w:val="en-US" w:eastAsia="en-US"/>
        </w:rPr>
        <w:t xml:space="preserve">42 </w:t>
        <w:tab/>
      </w:r>
      <w:r>
        <w:rPr>
          <w:i/>
          <w:iCs/>
          <w:lang w:val="en-US" w:eastAsia="en-US"/>
        </w:rPr>
        <w:t>ChiÕn dÞch ñng hé hiÕn ph¸p ®Õ chÕ</w:t>
      </w:r>
      <w:r>
        <w:rPr>
          <w:lang w:val="en-US" w:eastAsia="en-US"/>
        </w:rPr>
        <w:t xml:space="preserve"> ®</w:t>
        <w:softHyphen/>
        <w:t>îc Quèc héi Phran-phuèc th«ng qua ngµy 28 th¸ng Ba n¨m 1849, lµ giai ®o¹n cuèi cïng cña cuéc c¸ch m¹ng d©n chñ t</w:t>
        <w:softHyphen/>
        <w:t xml:space="preserve"> s¶n n¨m 1848 - 1849 ë §øc. HiÕn ph¸p ®· bÞ ®a sè chÝnh phñ ë §øc b¸c bá. Th¸ng N¨m 1849 ®· næ ra khëi nghÜa ë D¾c-den, Phæ vïng Ranh, Ba-®en vµ Pphan-x¬ nh»m b¶o vÖ hiÕn ph¸p. Song, Quèc héi Phran-phuèc hoµn toµn kh«ng ñng hé nh÷ng ng</w:t>
        <w:softHyphen/>
        <w:t>êi khëi nghÜa. Th¸ng B¶y 1849, phong trµo bÞ ®Ì bÑp h¼n. ¡ng-ghen nhËn xÐt chiÕn dÞch ñng hé hiÕn ph¸p ®Õ chÕ trong c¸c t¸c phÈm "Phong trµo ®ßi hiÕn ph¸p ®Õ chÕ ë §øc" vµ "C¸ch m¹ng vµ ph¶n c¸ch m¹ng ë §øc" (xem Toµn tËp, t. 7, 1993, tr. 151-276, t.8, 1993, tr.9-138).</w:t>
      </w:r>
    </w:p>
    <w:p>
      <w:pPr>
        <w:pStyle w:val="Normal"/>
        <w:rPr/>
      </w:pPr>
      <w:r>
        <w:rPr>
          <w:lang w:val="en-US" w:eastAsia="en-US"/>
        </w:rPr>
        <w:t xml:space="preserve">VÒ nh÷ng cuéc ®ông ®é Phæ - </w:t>
      </w:r>
      <w:r>
        <w:rPr>
          <w:rFonts w:cs=".VnTimeH" w:ascii=".VnTimeH" w:hAnsi=".VnTimeH"/>
          <w:lang w:val="en-US" w:eastAsia="en-US"/>
        </w:rPr>
        <w:t>¸</w:t>
      </w:r>
      <w:r>
        <w:rPr>
          <w:lang w:val="en-US" w:eastAsia="en-US"/>
        </w:rPr>
        <w:t xml:space="preserve">o n¨m 1850 - 1851 xin xem chó thÝch 6. </w:t>
      </w:r>
      <w:r>
        <w:rPr>
          <w:rFonts w:cs=".VnTimeH" w:ascii=".VnTimeH" w:hAnsi=".VnTimeH"/>
          <w:lang w:val="en-US" w:eastAsia="en-US"/>
        </w:rPr>
        <w:t>ý</w:t>
      </w:r>
      <w:r>
        <w:rPr>
          <w:lang w:val="en-US" w:eastAsia="en-US"/>
        </w:rPr>
        <w:t xml:space="preserve"> ®Þnh cña ¡ng-ghen muèn lµm s¸ng tá vÊn ®Ò nµy ë mét trong sè c¸c bµi cña t¸c phÈm "C¸ch m¹ng vµ ph¶n c¸ch m¹ng ë §øc" cña m×nh kh«ng ®</w:t>
        <w:softHyphen/>
        <w:t>îc thùc hiÖn. -47.</w:t>
      </w:r>
    </w:p>
    <w:p>
      <w:pPr>
        <w:pStyle w:val="Normal"/>
        <w:rPr/>
      </w:pPr>
      <w:r>
        <w:rPr>
          <w:lang w:val="en-US" w:eastAsia="en-US"/>
        </w:rPr>
        <w:t xml:space="preserve">43 </w:t>
        <w:tab/>
        <w:t>N¨m 1844, bé tr</w:t>
        <w:softHyphen/>
        <w:t xml:space="preserve">ëng néi vô Anh Grª-hªm, ®Ó lµm võa lßng chÝnh phñ </w:t>
      </w:r>
      <w:r>
        <w:rPr>
          <w:rFonts w:cs=".VnTimeH" w:ascii=".VnTimeH" w:hAnsi=".VnTimeH"/>
          <w:lang w:val="en-US" w:eastAsia="en-US"/>
        </w:rPr>
        <w:t>¸</w:t>
      </w:r>
      <w:r>
        <w:rPr>
          <w:lang w:val="en-US" w:eastAsia="en-US"/>
        </w:rPr>
        <w:t>o, ®· ra lÖnh cho ngµnh b</w:t>
        <w:softHyphen/>
        <w:t>u ®iÖn chuyÓn th</w:t>
        <w:softHyphen/>
        <w:t xml:space="preserve"> cña c¸c nhµ c¸ch m¹ng I-ta-li-a l</w:t>
        <w:softHyphen/>
        <w:t>u vong cho c¶nh s¸t ®Ó kiÓm duyÖt. Ngoµi nh÷ng th</w:t>
        <w:softHyphen/>
        <w:t xml:space="preserve"> kh¸c, th</w:t>
        <w:softHyphen/>
        <w:t xml:space="preserve"> cña c¸c thµnh viªn tæ chøc ©m</w:t>
        <w:br/>
        <w:t>m</w:t>
        <w:softHyphen/>
        <w:t xml:space="preserve">u bÝ mËt cña anh em Ban-®i-e-ra mµ M¸t-di-ni, trong ®ã hä tr×nh bµy kÕ ho¹ch hµnh binh cña hä tíi Ca-la-bri, ®· bÞ bãc. Môc ®Ých cña cuéc hµnh binh lµ ph¸t ®éng ë I-ta-li-a mét cuéc khëi nghÜa chèng dßng hä Buèc-b«ng ë Na-pl¬ vµ chèng ¸ch thèng trÞ cña </w:t>
      </w:r>
      <w:r>
        <w:rPr>
          <w:rFonts w:cs=".VnTimeH" w:ascii=".VnTimeH" w:hAnsi=".VnTimeH"/>
          <w:lang w:val="en-US" w:eastAsia="en-US"/>
        </w:rPr>
        <w:t>¸</w:t>
      </w:r>
      <w:r>
        <w:rPr>
          <w:lang w:val="en-US" w:eastAsia="en-US"/>
        </w:rPr>
        <w:t>o. Khi tiÕn hµnh cuéc hµnh binh nµy, nh÷ng ng</w:t>
        <w:softHyphen/>
        <w:t>êi tham gia ®· bÞ b¾t, anh em Ban-®i-e-ra bÞ b¾n chÕt. Ngµy 27 th¸ng Hai 1852, trong bµi nãi t¹i th</w:t>
        <w:softHyphen/>
        <w:t>îng nghÞ viÖn, thñ t</w:t>
        <w:softHyphen/>
        <w:t>íng Anh §íc-bi tuyªn bè chÝnh phñ cã ý ®Þnh kiÓm tra ho¹t ®éng cña c¸c nhµ c¸ch m¹ng l</w:t>
        <w:softHyphen/>
        <w:t>u vong cña Anh vµ th«ng b¸o vÒ ho¹t ®éng cña hä cho chÝnh phñ nh÷ng n</w:t>
        <w:softHyphen/>
        <w:t>íc h÷u quan. Bµi nãi cña §íc-bi ®</w:t>
        <w:softHyphen/>
        <w:t>îc c«ng bè trªn b¸o "Times" ngµy 28 th¸ng Hai 1852.-47.</w:t>
      </w:r>
    </w:p>
    <w:p>
      <w:pPr>
        <w:pStyle w:val="Dan"/>
        <w:rPr>
          <w:lang w:val="en-US" w:eastAsia="en-US"/>
        </w:rPr>
      </w:pPr>
      <w:r>
        <w:rPr>
          <w:lang w:val="en-US" w:eastAsia="en-US"/>
        </w:rPr>
        <w:t xml:space="preserve">44 </w:t>
        <w:tab/>
        <w:t>¡ng-ghen truyÒn ®¹t mØa mai ý tø lêi tuyªn bè cña §íc-bi t¹i th</w:t>
        <w:softHyphen/>
        <w:t>îng nghÞ viÖn ngµy 27 th¸ng Hai 1852. -47.</w:t>
      </w:r>
    </w:p>
    <w:p>
      <w:pPr>
        <w:pStyle w:val="Dan"/>
        <w:rPr/>
      </w:pPr>
      <w:r>
        <w:rPr>
          <w:lang w:val="en-US" w:eastAsia="en-US"/>
        </w:rPr>
        <w:t xml:space="preserve">45 </w:t>
        <w:tab/>
      </w:r>
      <w:r>
        <w:rPr>
          <w:i/>
          <w:iCs/>
          <w:lang w:val="en-US" w:eastAsia="en-US"/>
        </w:rPr>
        <w:t>§ång minh chèng nh÷ng ®¹o luËt vÒ ngò cèc</w:t>
      </w:r>
      <w:r>
        <w:rPr>
          <w:lang w:val="en-US" w:eastAsia="en-US"/>
        </w:rPr>
        <w:t xml:space="preserve"> do hai chñ x</w:t>
        <w:softHyphen/>
        <w:t>ëng Cèp-®en vµ Brai-t¬ thµnh lËp n¨m 1838. B¶o vÖ lîi Ých cña giai cÊp t</w:t>
        <w:softHyphen/>
        <w:t xml:space="preserve"> s¶n c«ng nghiÖp, §ång minh ®· ®Êu tranh huû bá ®</w:t>
        <w:softHyphen/>
        <w:t>îc c¸i gäi lµ ®¹o luËt vÒ ngò cèc quy ®Þnh viÖc h¹n chÕ vµ cÊm nhËp khÈu lóa m× tõ n</w:t>
        <w:softHyphen/>
        <w:t>íc ngoµi phï hîp víi lîi Ých cña giai cÊp ®Þa chñ - quý téc. §ång minh ®Æt môc tiªu h¹ gi¸ lóa m× ë trong n</w:t>
        <w:softHyphen/>
        <w:t>íc vµ qua ®ã h¹ tiÒn l</w:t>
        <w:softHyphen/>
        <w:t>¬ng cña c«ng nh©n lµm thuª. KhÈu hiÖu tù do bu«n b¸n ®</w:t>
        <w:softHyphen/>
        <w:t xml:space="preserve">îc §ång minh sö dông réng r·i trong viÖc tuyªn truyÒn mÞ d©n vÒ sù thèng nhÊt lîi Ých gi÷a c«ng nh©n vµ c¸c nhµ </w:t>
      </w:r>
      <w:r>
        <w:rPr>
          <w:spacing w:val="-4"/>
          <w:lang w:val="en-US" w:eastAsia="en-US"/>
        </w:rPr>
        <w:t>c«ng nghiÖp. Sau khi c¸c ®¹o luËt vÒ ngò cèc bÞ huû bá vµo n¨m 1848, §ång minh tuyªn bè tù gi¶i t¸n, nh</w:t>
        <w:softHyphen/>
        <w:t>ng trong thùc tÕ c¸c chi nh¸nh cña nã vÉn tiÕp tôc tån t¹i. Vµo th¸ng Hai 1852, do xu h</w:t>
        <w:softHyphen/>
        <w:t>íng ¸p dông chÕ ®é thuÕ quan b¶o hé cña chÝnh phñ §íc-bi nªn ng</w:t>
        <w:softHyphen/>
        <w:t>êi ta ®· cã m</w:t>
        <w:softHyphen/>
        <w:t>u toan phôc håi ho¹t ®éng cña §ång minh. -48.</w:t>
      </w:r>
    </w:p>
    <w:p>
      <w:pPr>
        <w:pStyle w:val="Dan"/>
        <w:rPr/>
      </w:pPr>
      <w:r>
        <w:rPr>
          <w:lang w:val="en-US" w:eastAsia="en-US"/>
        </w:rPr>
        <w:t xml:space="preserve">46 </w:t>
        <w:tab/>
      </w:r>
      <w:r>
        <w:rPr>
          <w:rFonts w:cs=".VnTimeH" w:ascii=".VnTimeH" w:hAnsi=".VnTimeH"/>
          <w:lang w:val="en-US" w:eastAsia="en-US"/>
        </w:rPr>
        <w:t>ý</w:t>
      </w:r>
      <w:r>
        <w:rPr>
          <w:lang w:val="en-US" w:eastAsia="en-US"/>
        </w:rPr>
        <w:t xml:space="preserve"> nãi cuéc b·i c«ng cña c«ng nh©n c¸c nhµ m¸y chÕ t¹o m¸y næ ra vµo cuèi th¸ng Ch¹p 1851, bao qu¸t mét lo¹t thµnh phè miÒn ®«ng nam vµ miÒn trung n</w:t>
        <w:softHyphen/>
        <w:t>íc Anh. Cuéc b·i c«ng do Héi liªn hiÖp thî m¸y (xem chó thÝch 25) tæ chøc nh»m môc ®Ých b·i bá viÖc lµm ngoµi giê vµ c¶i thiÖn ®iÒu kiÖn lao ®éng. §Ó ®¸p øng l¹i cuéc b·i c«ng, c¸c chñ xÝ nghiÖp ®· tuyªn bè th¶i thî hµng lo¹t trªn quy m« c¶ n</w:t>
        <w:softHyphen/>
        <w:t>íc. Cuéc ®Êu tranh tiÕp diÔn trong vßng ba th¸ng ®· kÕt thóc b»ng th¾ng lîi cña c¸c nghiÖp chñ; së dÜ cã t×nh h×nh nh</w:t>
        <w:softHyphen/>
        <w:t xml:space="preserve"> vËy phÇn ®¸ng kÓ lµ do sù yÕu ít vµ dao ®éng cña c¸c thñ lÜnh c«ng liªn l·nh ®¹o cuéc b·i c«ng. C«ng nh©n buéc ph¶i lµm viÖc víi ®iÒu kiÖn nh</w:t>
        <w:softHyphen/>
        <w:t xml:space="preserve"> tr</w:t>
        <w:softHyphen/>
        <w:t>íc. Song, c¶ c¸c nghiÖp chñ còng chÞu tæn thÊt vËt chÊt ®¸ng kÓ do b·i c«ng vµ gi·n thî. - 50.</w:t>
      </w:r>
    </w:p>
    <w:p>
      <w:pPr>
        <w:pStyle w:val="Normal"/>
        <w:rPr>
          <w:lang w:val="en-US" w:eastAsia="en-US"/>
        </w:rPr>
      </w:pPr>
      <w:r>
        <w:rPr>
          <w:lang w:val="en-US" w:eastAsia="en-US"/>
        </w:rPr>
        <w:t xml:space="preserve">47 </w:t>
        <w:tab/>
        <w:t>Bøc th</w:t>
        <w:softHyphen/>
        <w:t xml:space="preserve"> nµy ®</w:t>
        <w:softHyphen/>
        <w:t>îc c«ng bè lÇn ®Çu tiªn, cã l</w:t>
        <w:softHyphen/>
        <w:t>îc bít mét phÇn, trong cuèn s¸ch: "Der Briefwechsel zwischen F.Engels und K. Marx". Bd.I, Stuttgart, 1913. -51.</w:t>
      </w:r>
      <w:r>
        <mc:AlternateContent>
          <mc:Choice Requires="wps">
            <w:drawing>
              <wp:anchor behindDoc="0" distT="0" distB="0" distL="114935" distR="114935" simplePos="0" locked="0" layoutInCell="0" allowOverlap="1" relativeHeight="440">
                <wp:simplePos x="0" y="0"/>
                <wp:positionH relativeFrom="margin">
                  <wp:posOffset>-477520</wp:posOffset>
                </wp:positionH>
                <wp:positionV relativeFrom="margin">
                  <wp:posOffset>-420370</wp:posOffset>
                </wp:positionV>
                <wp:extent cx="9692640" cy="323850"/>
                <wp:effectExtent l="0" t="0" r="0" b="0"/>
                <wp:wrapNone/>
                <wp:docPr id="439" name="Frame43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48 Bµi cña V©y-®¬-mai-¬ chèng Hai-n¬-txen ®</w:t>
        <w:softHyphen/>
        <w:t>îc ®¨ng trong b¸o "New Yorker Demokrat" ("Nhµ d©n chñ Niu Oãc") ngµy 29 th¸ng Giªng 1852. Trong bøc th</w:t>
        <w:softHyphen/>
        <w:t xml:space="preserve"> M¸c nh¾c ®Õn cña Gi«n-x¬ göi V©y-®¬-mai-¬ ngµy 3 th¸ng Ba 1852 ®Ó c«ng bè trªn tê "Revolution" cã tr×nh bµy t×nh h×nh cña c¸c giai cÊp trong x· héi Anh vµ nhËn xÐt sù ph¸t triÓn cña ®Êu tranh giai cÊp ë Anh. XÐt theo th</w:t>
        <w:softHyphen/>
        <w:t xml:space="preserve"> V©y-®¬-mai-¬ göi M¸c ngµy 24 th¸ng N¨m 1853, bøc th</w:t>
        <w:softHyphen/>
        <w:t xml:space="preserve"> cña Gi«n-x¬ ®</w:t>
        <w:softHyphen/>
        <w:t>îc c«ng bè trªn b¸o chÝ d©n chñ ë Mü vµo cuèi n¨m 1852 vµ ®Çu n¨m 1853. - 52.</w:t>
      </w:r>
    </w:p>
    <w:p>
      <w:pPr>
        <w:pStyle w:val="Normal"/>
        <w:rPr/>
      </w:pPr>
      <w:r>
        <w:rPr>
          <w:lang w:val="en-US" w:eastAsia="en-US"/>
        </w:rPr>
        <w:t xml:space="preserve">49 </w:t>
        <w:tab/>
      </w:r>
      <w:r>
        <w:rPr>
          <w:i/>
          <w:iCs/>
          <w:lang w:val="en-US" w:eastAsia="en-US"/>
        </w:rPr>
        <w:t>§ång minh c¶i c¸ch toµn quèc</w:t>
      </w:r>
      <w:r>
        <w:rPr>
          <w:lang w:val="en-US" w:eastAsia="en-US"/>
        </w:rPr>
        <w:t xml:space="preserve"> do c¸c thñ lÜnh cña phong trµo HiÕn ch</w:t>
        <w:softHyphen/>
        <w:t>¬ng Br«n-te ¤ Brai-en, R©y-n«n-x¬n v.v. thµnh lËp n¨m 1849. §ång minh ®Æt ra cho m×nh môc tiªu ®Êu tranh cho quyÒn bÇu cö phæ th«ng vµ tiÕn hµnh c¶i c¸ch x· héi. N¨m 1866, §ång minh gia nhËp Quèc tÕ I vµ ho¹t ®éng d</w:t>
        <w:softHyphen/>
        <w:t>íi sù l·nh ®¹o cña Tæng héi ®ång. -52.</w:t>
      </w:r>
    </w:p>
    <w:p>
      <w:pPr>
        <w:pStyle w:val="Normal"/>
        <w:rPr>
          <w:lang w:val="en-US" w:eastAsia="en-US"/>
        </w:rPr>
      </w:pPr>
      <w:r>
        <w:rPr>
          <w:lang w:val="en-US" w:eastAsia="en-US"/>
        </w:rPr>
        <w:t xml:space="preserve">50 </w:t>
        <w:tab/>
        <w:t>Bøc th</w:t>
        <w:softHyphen/>
        <w:t xml:space="preserve"> nµy ®</w:t>
        <w:softHyphen/>
        <w:t>îc c«ng bè lÇn ®Çu tiªn, cã l</w:t>
        <w:softHyphen/>
        <w:t>îc bít nhiÒu ®o¹n, trong cuèn s¸ch: "Der Briefwechsel zwischen F.Engels und K. Marx". Bd.I, Stuttgart, 1913. -53.</w:t>
      </w:r>
    </w:p>
    <w:p>
      <w:pPr>
        <w:pStyle w:val="Hep"/>
        <w:rPr/>
      </w:pPr>
      <w:r>
        <w:rPr>
          <w:lang w:val="en-US" w:eastAsia="en-US"/>
        </w:rPr>
        <w:t xml:space="preserve">51 </w:t>
        <w:tab/>
        <w:t>¡ng-ghen häc c¸c ng«n ng÷ Xla-v¬ t</w:t>
        <w:softHyphen/>
        <w:t>¬ng ®èi ®Òu ®Æn tõ n¨m 1851. ¤ng häc tiÕng Nga, tiÕng XÐc-bi, Cr«-a-ti, tiÕng Xl«-vª-ni, tiÕng SÐc. ¡ng-ghen cã ý ®Þnh viÕt cuèn s¸ch ng÷ ph¸p so s¸nh cña c¸c tiÕng Xla-v¬. Ng</w:t>
        <w:softHyphen/>
        <w:t>êi ta cßn l</w:t>
        <w:softHyphen/>
        <w:t>u gi÷ ®</w:t>
        <w:softHyphen/>
        <w:t>îc nh÷ng t</w:t>
        <w:softHyphen/>
        <w:t xml:space="preserve"> liÖu hÕt søc tØ mØ vÒ viÖc ¡ng-ghen häc tiÕng Nga. Tr</w:t>
        <w:softHyphen/>
        <w:t>íc mïa xu©n 1852, «ng tù häc tiÕng Nga, sau ®ã «ng häc tiÕng Nga héi tho¹i do mét kiÒu d©n Nga lµ £-®u-a Pin-®a-r¬ d¹y. Bªn c¹nh viÖc häc ng÷ ph¸p, ¡ng-ghen cßn ®äc nguyªn b¶n nh÷ng t¸c phÈm v¨n häc Nga, nh</w:t>
        <w:softHyphen/>
        <w:t xml:space="preserve"> "</w:t>
      </w:r>
      <w:r>
        <w:rPr>
          <w:rFonts w:cs=".VnTimeH" w:ascii=".VnTimeH" w:hAnsi=".VnTimeH"/>
          <w:lang w:val="en-US" w:eastAsia="en-US"/>
        </w:rPr>
        <w:t>Ð</w:t>
      </w:r>
      <w:r>
        <w:rPr>
          <w:lang w:val="en-US" w:eastAsia="en-US"/>
        </w:rPr>
        <w:t>p-ghª-ni ¤-nª-ghin", vµ "Kþ sÜ ®ång" cña Pu-skin, "§au khæ v× th«ng minh" cña Gri-b«-ª-®èp, "DÜ v·ng vµ suy ngÉm" cña HÐc-xen. Ng</w:t>
        <w:softHyphen/>
        <w:t>êi ta cßn l</w:t>
        <w:softHyphen/>
        <w:t>u gi÷ ®</w:t>
        <w:softHyphen/>
        <w:t>îc sæ tõ ¡ng-ghen ghi khi ®äc tiÓu thuyÕt "</w:t>
      </w:r>
      <w:r>
        <w:rPr>
          <w:rFonts w:cs=".VnTimeH" w:ascii=".VnTimeH" w:hAnsi=".VnTimeH"/>
          <w:lang w:val="en-US" w:eastAsia="en-US"/>
        </w:rPr>
        <w:t>Ð</w:t>
      </w:r>
      <w:r>
        <w:rPr>
          <w:lang w:val="en-US" w:eastAsia="en-US"/>
        </w:rPr>
        <w:t>p-ghª-ni ¤-nª-ghin" cña Pu-skin vµ b¶n dÞch v¨n xu«i mét sè khæ th¬ ra tiÕng §øc. §Çu nh÷ng n¨m 50, ¡ng-ghen ®äc cuèn s¸ch cña Br©u-rinh "Specimens of the Russian Poets" ("Hîp tuyÓn th¬ Nga"), tõ trong cuèn s¸ch nµy, ¡ng-ghen ®· lÊy tµi liÖu trÝch dÉn vÒ c¸c nhµ th¬ vµ nhµ v¨n Nga thÕ kû XVIII - ®Çu thÕ kû XIX: L«-m«-n«-xèp, §Ðc-gia-vin, Ca-ram-din, Giu-cèp-xki, Cr</w:t>
        <w:softHyphen/>
        <w:t>-lèp v.v.. ¡ng-ghen võa häc c¸c thø tiÕng Xla-v¬ võa nghiªn cøu lÞch sö vµ nÒn v¨n hãa cña c¸c d©n téc Xla-v¬. ¤ng biÕt nh÷ng t¸c phÈm cña c¸c t¸c gi¶ SÐc vµ XÐc-bi vÒ lÞch sö v¨n häc vµ s¸ng t¸c d©n gian, nh</w:t>
        <w:softHyphen/>
        <w:t xml:space="preserve"> "TiÕng Xla-v¬ vµ v¨n häc Xla-v¬" cña Sa-pha-rÝch, "TËp d©n ca XÐc-bi" cña Vu-c¬ v.v. -55.</w:t>
      </w:r>
    </w:p>
    <w:p>
      <w:pPr>
        <w:pStyle w:val="Normal"/>
        <w:rPr>
          <w:lang w:val="en-US" w:eastAsia="en-US"/>
        </w:rPr>
      </w:pPr>
      <w:r>
        <w:rPr>
          <w:lang w:val="en-US" w:eastAsia="en-US"/>
        </w:rPr>
        <w:t xml:space="preserve">52 </w:t>
        <w:tab/>
        <w:t>Nh÷ng ng</w:t>
        <w:softHyphen/>
        <w:t>êi chñ tr</w:t>
        <w:softHyphen/>
        <w:t>¬ng c¶i c¸ch tµi chÝnh - nh÷ng phÇn tö cÊp tiÕn t</w:t>
        <w:softHyphen/>
        <w:t xml:space="preserve"> s¶n Anh ®· gia nhËp HiÖp héi c¶i c¸ch nghÞ viÖn vµ c¶i c¸ch tµi chÝnh toµn quèc, ®</w:t>
        <w:softHyphen/>
        <w:t>îc thµnh lËp n¨m 1849 nh»m tiÕn hµnh c¶i c¸ch bÇu cö (c¸i gäi lµ TiÓu hiÕn ch</w:t>
        <w:softHyphen/>
        <w:t>¬ng) vµ c¶i c¸ch viÖc ®¸nh thuÕ. §em c</w:t>
        <w:softHyphen/>
        <w:t>¬ng lÜnh cña m×nh ®èi lËp víi c¸c yªu s¸ch cña ph¸i HiÕn ch</w:t>
        <w:softHyphen/>
        <w:t>¬ng, c¸c phÇn tö cÊp tiÕn t</w:t>
        <w:softHyphen/>
        <w:t xml:space="preserve"> s¶n tÝnh chuyÖn - trong ®iÒu kiÖn tÝnh tÝch cùc chÝnh trÞ cña giai cÊp c«ng nh©n Anh suy sôp sau khi cuéc biÓu t×nh cña ph¸i HiÕn ch</w:t>
        <w:softHyphen/>
        <w:t>¬ng ngµy 10 th¸ng T</w:t>
        <w:softHyphen/>
        <w:t xml:space="preserve"> 1848 thÊt b¹i, - chia rÏ phong trµo HiÕn ch</w:t>
        <w:softHyphen/>
        <w:t>¬ng vµ chi phèi quÇn chóng c«ng nh©n. Sù cæ ®éng cña ph¸i cÊp tiÕn t</w:t>
        <w:softHyphen/>
        <w:t xml:space="preserve"> s¶n ®</w:t>
        <w:softHyphen/>
        <w:t>îc Cèp-®en, Brai-t¬, còng nh</w:t>
        <w:softHyphen/>
        <w:t xml:space="preserve"> c¸c phÇn tö c¶i l</w:t>
        <w:softHyphen/>
        <w:t>¬ng trong ph¸i HiÕn ch</w:t>
        <w:softHyphen/>
        <w:t>¬ng ®øng ®Çu lµ ¤' Con-no ñng hé, ®· kh«ng thµnh c«ng. §a sè ng</w:t>
        <w:softHyphen/>
        <w:t>êi trong ph¸i HiÕn ch</w:t>
        <w:softHyphen/>
        <w:t>¬ng c¶ vµo nh÷ng n¨m 50 vÉn trung thµnh víi HiÕn ch</w:t>
        <w:softHyphen/>
        <w:t>¬ng nh©n d©n. N¨m 1855, HiÖp héi c¶i c¸ch nghÞ viÖn vµ c¶i c¸ch tµi chÝnh toµn quèc ®· tan r·. -56.</w:t>
      </w:r>
    </w:p>
    <w:p>
      <w:pPr>
        <w:pStyle w:val="Normal"/>
        <w:rPr>
          <w:lang w:val="en-US" w:eastAsia="en-US"/>
        </w:rPr>
      </w:pPr>
      <w:r>
        <w:rPr>
          <w:lang w:val="en-US" w:eastAsia="en-US"/>
        </w:rPr>
        <w:t xml:space="preserve">53 </w:t>
        <w:tab/>
        <w:t>Ngµy 14 th¸ng Ba 1852, theo s¾c lÖnh cña Lu-i Na-p«-lª-«ng, ng</w:t>
        <w:softHyphen/>
        <w:t>êi ta ®· tiÕn hµnh chuyÓn ®æi lîi tøc c«ng tr¸i n¨m phÇn tr¨m. Ng</w:t>
        <w:softHyphen/>
        <w:t>êi ta ®Ò nghÞ nh÷ng ng</w:t>
        <w:softHyphen/>
        <w:t>êi cã c«ng tr¸i l·i n¨m phÇn tr¨m nhËn l¹i gi¸ trÞ danh nghÜa cña chóng hoÆc ®æi chóng lÊy chøng kho¸n cïng mÖnh gi¸ nh</w:t>
        <w:softHyphen/>
        <w:t xml:space="preserve"> vËy, nh</w:t>
        <w:softHyphen/>
        <w:t>ng mang l¹i 4 1/2% thu nhËp. BiÖn ph¸p ®ã ®· ®</w:t>
        <w:softHyphen/>
        <w:t>îc tiÕn hµnh víi sù gióp ®ì cña c¸c nhµ ng©n hµng. Sau ®©y ¡ng-ghen nãi vÒ bµi cña A. BÐc-ten bµn vÒ biÖn ph¸p nµy, ®¨ng trªn b¸o "Journal des DÐbats politiques et littÐraires" ("B¸o tranh luËn chÝnh trÞ vµ v¨n häc") ra ngµy 13 th¸ng Ba 1852. -56.</w:t>
      </w:r>
    </w:p>
    <w:p>
      <w:pPr>
        <w:pStyle w:val="Hep"/>
        <w:rPr/>
      </w:pPr>
      <w:r>
        <w:rPr>
          <w:lang w:val="en-US" w:eastAsia="en-US"/>
        </w:rPr>
        <w:t xml:space="preserve">54 </w:t>
        <w:tab/>
      </w:r>
      <w:r>
        <w:rPr>
          <w:i/>
          <w:iCs/>
          <w:lang w:val="en-US" w:eastAsia="en-US"/>
        </w:rPr>
        <w:t>C¸c ®¹o luËt vÒ ngò cèc</w:t>
      </w:r>
      <w:r>
        <w:rPr>
          <w:lang w:val="en-US" w:eastAsia="en-US"/>
        </w:rPr>
        <w:t xml:space="preserve"> nh»m h¹n chÕ hoÆc cÊm nhËp khÈu ngò cèc tõ n</w:t>
        <w:softHyphen/>
        <w:t>íc ngoµi, ®</w:t>
        <w:softHyphen/>
        <w:t>îc ban hµnh ë Anh v× lîi Ých cña giíi ®Þa chñ quý téc lín. N¨m 1846 dù luËt vÒ b·i bá c¸c ®¹o luËt vÒ ngò cèc ®· ®</w:t>
        <w:softHyphen/>
        <w:t>îc th«ng qua, ®ã lµ th¾ng lîi cña giai cÊp t</w:t>
        <w:softHyphen/>
        <w:t xml:space="preserve"> s¶n c«ng nghiÖp ®ang chèng c¸c ®¹o luËt vÒ ngò cèc d</w:t>
        <w:softHyphen/>
        <w:t>íi khÈu hiÖu tù do bu«n b¸n. Khi chÝnh phñ §íc-bi cña ®¶ng To-ri lªn n¾m chÝnh quyÒn vµo th¸ng Hai 1852, ®· n¶y sinh nguy c¬ phôc håi d</w:t>
        <w:softHyphen/>
        <w:t>íi h×nh thøc nµy hay h×nh thøc kh¸c thuÕ quan b¶o hé vÒ ngò cèc. Song, d</w:t>
        <w:softHyphen/>
        <w:t>íi søc Ðp cña c¸c giíi ®«ng ®¶o trong giai cÊp t</w:t>
        <w:softHyphen/>
        <w:t xml:space="preserve"> s¶n, chÝnh phñ §íc-bi vÒ thùc chÊt ®· buéc ph¶i tõ bá chÝnh s¸ch thuÕ quan b¶o hé. -57.</w:t>
      </w:r>
    </w:p>
    <w:p>
      <w:pPr>
        <w:pStyle w:val="Normal"/>
        <w:rPr/>
      </w:pPr>
      <w:r>
        <w:rPr>
          <w:lang w:val="en-US" w:eastAsia="en-US"/>
        </w:rPr>
        <w:t xml:space="preserve">55 </w:t>
        <w:tab/>
        <w:t>§©y nãi ®Õn viÖc M¸c viÕt t¸c phÈm vÒ khoa kinh tÕ chÝnh trÞ. Nghiªn cøu khoa kinh tÕ chÝnh trÞ tõ cuèi n¨m 1843, ngay vµo mïa xu©n n¨m 1844 M¸c ®· ®Æt cho m×nh nhiÖm vô phª ph¸n trªn b¸o chÝ ®èi víi khoa kinh tÕ chÝnh trÞ t</w:t>
        <w:softHyphen/>
        <w:t xml:space="preserve"> s¶n trªn lËp tr</w:t>
        <w:softHyphen/>
        <w:t>êng chñ nghÜa duy vËt vµ chñ nghÜa céng s¶n. Trong sè nh÷ng b¶n th¶o M¸c viÕt lóc bÊy gê, chØ cã mét phÇn, ®</w:t>
        <w:softHyphen/>
        <w:t>îc gäi lµ "B¶n th¶o kinh tÕ - triÕt häc n¨m 1844", lµ ®Õn ®</w:t>
        <w:softHyphen/>
        <w:t>îc víi chóng ta (xem C.M¸c vµ Ph.¡ng-ghen. "Nh÷ng t¸c phÈm</w:t>
        <w:br/>
        <w:t>®Çu tay", tiÕng Nga, M¸t-xc¬-va, 1956, tr. 517-642). Do viÕt cuèn s¸ch "Gia ®×nh thÇn th¸nh", M¸c t¹m ho·n viÖc nghiªn cøu khoa kinh tÕ chÝnh trÞ vµ m·i n¨m 1848 míi quay trë l¹i nghiªn cøu nã. Ng</w:t>
        <w:softHyphen/>
        <w:t>êi ta cßn l</w:t>
        <w:softHyphen/>
        <w:t>u gi÷ ®</w:t>
        <w:softHyphen/>
        <w:t>îc rÊt nhiÒu b¶n tãm t¾t, ®o¹n trÝch vµ ghi chó cña M¸c trong nh÷ng n¨m 1845-1846 khi nghiªn cøu c¸c t¸c phÈm cña c¸c nhµ kinh tÕ häc Anh, Ph¸p v.v.. Song, c¶ lÇn nµy M¸c còng kh«ng thùc hiÖn ®</w:t>
        <w:softHyphen/>
        <w:t xml:space="preserve">îc ý ®Þnh cña m×nh. Hîp ®ång víi nhµ xuÊt b¶n Le-xc¬ vÒ viÖc xuÊt b¶n t¸c phÈm hai tËp "Phª ph¸n chÝnh trÞ vµ khoa kinh tÕ chÝnh trÞ" M¸c ký ngµy 1 th¸ng Hai 1845 ®· bÞ nhµ xuÊt b¶n xÐ bá vµo th¸ng Hai 1847. ViÖc nghiªn </w:t>
      </w:r>
      <w:r>
        <w:rPr>
          <w:spacing w:val="-12"/>
          <w:lang w:val="en-US" w:eastAsia="en-US"/>
        </w:rPr>
        <w:t>cøu khoa kinh tÕ chÝnh trÞ cña M¸c bÞ gi¸n ®o¹n do c¸c sù kiÖn cña c¸ch m¹ng n¨m 1848-1849. Sau c¸ch m¹ng, «ng l¹i b¾t tay nghiªn cøu khoa kinh tÕ chÝnh trÞ bÊy giê lµ ë Lu©n §«n; «ng nghiªn cøu s©u s¾c vµ toµn diÖn lÞch sö nÒn kinh tÕ quèc d©n vµ nÒn kinh tÕ ®</w:t>
        <w:softHyphen/>
        <w:t>¬ng thêi cña nhiÒu n</w:t>
        <w:softHyphen/>
        <w:t>íc, ®Æc biÖt lµ n</w:t>
        <w:softHyphen/>
        <w:t>íc Anh, trÝch ghi c¸c t¸c phÈm cña nh÷ng nhµ kinh tÕ häc Anh vµ Ph¸p. Trong nh÷ng n¨m 50, M¸c nghiªn cøu lÞch sö chÕ ®é së h÷u ruéng ®Êt vµ lý luËn vÒ ®Þa t«, lÞch sö vµ lý luËn vÒ l</w:t>
        <w:softHyphen/>
        <w:t>u th«ng tiÒn tÖ vµ gi¸ c¶, khñng ho¶ng kinh tÕ, lÞch sö kü thuËt vµ c«ng nghÖ,</w:t>
      </w:r>
      <w:r>
        <w:rPr>
          <w:lang w:val="en-US" w:eastAsia="en-US"/>
        </w:rPr>
        <w:t xml:space="preserve"> </w:t>
      </w:r>
      <w:r>
        <w:rPr>
          <w:spacing w:val="-12"/>
          <w:lang w:val="en-US" w:eastAsia="en-US"/>
        </w:rPr>
        <w:t>c¸c vÊn ®Ò n«ng häc vµ kü thuËt n«ng nghiÖp. N¨m 1851 vµ 1852, M¸c ®· nhiÒu lÇn cè g¾ng t×m nhµ xuÊt b¶n cho t¸c phÈm kinh tÕ «ng ®ang biªn so¹n. Song, c¶ ë §øc lÉn ë Mü, «ng ®Òu kh«ng t×m ®</w:t>
        <w:softHyphen/>
        <w:t>îc nhµ xuÊt b¶n, vµ lóc Êy kh«ng lµm sao xuÊt b¶n ®</w:t>
        <w:softHyphen/>
        <w:t>îc cuèn s¸ch. M·i sau khi M¸c viÕt xong b¶n th¶o kinh tÕ lín vµo nh÷ng n¨m 1857-1858, n¨m 1859 «ng míi c«ng bè ®</w:t>
        <w:softHyphen/>
        <w:t>îc mét phÇn kÕt qu¶ lao ®éng cña m×nh d</w:t>
        <w:softHyphen/>
        <w:t>íi d¹ng tËp thø nhÊt quyÓn s¸ch "Gãp phÇn phª ph¸n khoa kinh tÕ chÝnh trÞ". Kh¸ l©u vÒ sau, vµo n¨m 1867, M¸c cho ra m¾t tËp thø nhÊt t¸c phÈm kinh tÕ c¬ b¶n cña m×nh - bé "T</w:t>
        <w:softHyphen/>
        <w:t xml:space="preserve"> b¶n".-58.</w:t>
      </w:r>
    </w:p>
    <w:p>
      <w:pPr>
        <w:pStyle w:val="Normal"/>
        <w:rPr>
          <w:lang w:val="en-US" w:eastAsia="en-US"/>
        </w:rPr>
      </w:pPr>
      <w:r>
        <w:rPr>
          <w:lang w:val="en-US" w:eastAsia="en-US"/>
        </w:rPr>
        <w:t xml:space="preserve">56 </w:t>
        <w:tab/>
        <w:t>Bøc th</w:t>
        <w:softHyphen/>
        <w:t xml:space="preserve"> nµy ®</w:t>
        <w:softHyphen/>
        <w:t>îc c«ng bè lÇn ®Çu tiªn, cã l</w:t>
        <w:softHyphen/>
        <w:t>îc bít ®i kh¸ nhiÒu, trong cuèn s¸ch: "Der Briefwechsel zwischen F.Engels und K.Marx". Bd.I, Stuttgart, 1913. -59.</w:t>
      </w:r>
      <w:r>
        <mc:AlternateContent>
          <mc:Choice Requires="wps">
            <w:drawing>
              <wp:anchor behindDoc="0" distT="0" distB="0" distL="114935" distR="114935" simplePos="0" locked="0" layoutInCell="0" allowOverlap="1" relativeHeight="441">
                <wp:simplePos x="0" y="0"/>
                <wp:positionH relativeFrom="margin">
                  <wp:posOffset>-467995</wp:posOffset>
                </wp:positionH>
                <wp:positionV relativeFrom="margin">
                  <wp:posOffset>-420370</wp:posOffset>
                </wp:positionV>
                <wp:extent cx="9692640" cy="323850"/>
                <wp:effectExtent l="0" t="0" r="0" b="0"/>
                <wp:wrapNone/>
                <wp:docPr id="440" name="Frame43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 xml:space="preserve">57 </w:t>
        <w:tab/>
        <w:t>§©y muèn nãi ®Õn c¸i gäi lµ "c«ng tr¸i c¸ch m¹ng §øc - Mü" mµ Kin-ken vµ nh÷ng thñ lÜnh kh¸c cña giíi tiÓu t</w:t>
        <w:softHyphen/>
        <w:t xml:space="preserve"> s¶n l</w:t>
        <w:softHyphen/>
        <w:t>u vong t×m c¸ch ph¸t hµnh vµo nh÷ng n¨m 1851-1852 trong kiÒu d©n §øc còng nh</w:t>
        <w:softHyphen/>
        <w:t xml:space="preserve"> ng</w:t>
        <w:softHyphen/>
        <w:t>êi Mü gèc §øc, nh»m huy ®éng tiÒn ®Ó ngay tøc kh¾c ph¸t ®éng c¸ch m¹ng ë §øc. §Ó ph¸t hµnh c«ng tr¸i, tõ th¸ng ChÝn 1851 ®Õn th¸ng ba 1852, Kin-ken ®· ®i kh¾p n</w:t>
        <w:softHyphen/>
        <w:t>íc Mü. M</w:t>
        <w:softHyphen/>
        <w:t>u toan ph¸t hµnh "c«ng tr¸i c¸ch m¹ng" ®· thÊt b¹i. Trong mét lo¹t t¸c phÈm cña m×nh, M¸c vµ ¡ng-ghen ®· chÕ giÔu gay g¾t tÝnh chÊt phiªu l</w:t>
        <w:softHyphen/>
        <w:t>u cña c¸i trß mµ Kin-ken lµm, coi ®ã lµ mét trong nh÷ng m</w:t>
        <w:softHyphen/>
        <w:t>u toan cã h¹i vµ v« Ých nh»m ph¸t ®éng c¸ch m¹ng mét c¸ch g</w:t>
        <w:softHyphen/>
        <w:t>îng Ðp trong hoµn c¶nh phong trµo c¸ch m¹ng suy tho¸i. -59.</w:t>
      </w:r>
    </w:p>
    <w:p>
      <w:pPr>
        <w:pStyle w:val="Normal"/>
        <w:rPr>
          <w:lang w:val="en-US" w:eastAsia="en-US"/>
        </w:rPr>
      </w:pPr>
      <w:r>
        <w:rPr>
          <w:lang w:val="en-US" w:eastAsia="en-US"/>
        </w:rPr>
        <w:t xml:space="preserve">58 </w:t>
        <w:tab/>
        <w:t>§©y muèn nãi ®Õn bøc th</w:t>
        <w:softHyphen/>
        <w:t xml:space="preserve"> cña Xª-me-r¬ chèng C«-sót, c«ng bè vµo ®Çu n¨m</w:t>
        <w:br/>
        <w:t>1852 ë Mü trªn b¸o "Morning Courier and New-York Enquirer" ("Ng</w:t>
        <w:softHyphen/>
        <w:t>êi ®</w:t>
        <w:softHyphen/>
        <w:t>a th</w:t>
        <w:softHyphen/>
        <w:t xml:space="preserve"> buæi s¸ng vµ ng</w:t>
        <w:softHyphen/>
        <w:t>êi b¸o tin Niu Oãc").</w:t>
      </w:r>
    </w:p>
    <w:p>
      <w:pPr>
        <w:pStyle w:val="Normal"/>
        <w:rPr/>
      </w:pPr>
      <w:r>
        <w:rPr>
          <w:lang w:val="en-US" w:eastAsia="en-US"/>
        </w:rPr>
        <w:t xml:space="preserve">Nãi ®Õn ñy ban Lu©n §«n lµ M¸c cã ý nãi </w:t>
      </w:r>
      <w:r>
        <w:rPr>
          <w:i/>
          <w:iCs/>
          <w:lang w:val="en-US" w:eastAsia="en-US"/>
        </w:rPr>
        <w:t>Ban chÊp hµnh trung</w:t>
      </w:r>
      <w:r>
        <w:rPr>
          <w:lang w:val="en-US" w:eastAsia="en-US"/>
        </w:rPr>
        <w:t xml:space="preserve"> </w:t>
      </w:r>
      <w:r>
        <w:rPr>
          <w:i/>
          <w:iCs/>
          <w:lang w:val="en-US" w:eastAsia="en-US"/>
        </w:rPr>
        <w:softHyphen/>
        <w:t>¬ng cña ph¸i d©n chñ ch©u ¢u</w:t>
      </w:r>
      <w:r>
        <w:rPr>
          <w:lang w:val="en-US" w:eastAsia="en-US"/>
        </w:rPr>
        <w:t xml:space="preserve"> ®</w:t>
        <w:softHyphen/>
        <w:t xml:space="preserve">îc thµnh lËp vµo th¸ng S¸u 1850 ë Lu©n §«n theo s¸ng kiÕn cña M¸t-di-ni. </w:t>
      </w:r>
      <w:r>
        <w:rPr>
          <w:rFonts w:cs=".VnTimeH" w:ascii=".VnTimeH" w:hAnsi=".VnTimeH"/>
          <w:lang w:val="en-US" w:eastAsia="en-US"/>
        </w:rPr>
        <w:t>ñ</w:t>
      </w:r>
      <w:r>
        <w:rPr>
          <w:lang w:val="en-US" w:eastAsia="en-US"/>
        </w:rPr>
        <w:t xml:space="preserve">y ban cßn gåm L¬-®ruy - R«-lanh, §a-ra-s¬ vµ Ru-g¬. </w:t>
      </w:r>
      <w:r>
        <w:rPr>
          <w:rFonts w:cs=".VnTimeH" w:ascii=".VnTimeH" w:hAnsi=".VnTimeH"/>
          <w:lang w:val="en-US" w:eastAsia="en-US"/>
        </w:rPr>
        <w:t>ñ</w:t>
      </w:r>
      <w:r>
        <w:rPr>
          <w:lang w:val="en-US" w:eastAsia="en-US"/>
        </w:rPr>
        <w:t>y ban lµ mét tæ chøc tËp hîp nh÷ng kiÒu d©n t</w:t>
        <w:softHyphen/>
        <w:t xml:space="preserve"> s¶n vµ tiÓu t</w:t>
        <w:softHyphen/>
        <w:t xml:space="preserve"> s¶n tõ nhiÒu n</w:t>
        <w:softHyphen/>
        <w:t>íc tíi. Cùc kú kh«ng thuÇn nhÊt vÒ thµnh phÇn còng nh</w:t>
        <w:softHyphen/>
        <w:t xml:space="preserve"> vÒ lËp tr</w:t>
        <w:softHyphen/>
        <w:t>êng t</w:t>
        <w:softHyphen/>
        <w:t xml:space="preserve"> t</w:t>
        <w:softHyphen/>
        <w:t>ëng, tæ chøc nµy tån t¹i kh«ng l©u; do quan hÖ ®· trë nªn gay g¾t gi÷a c¸c nhµ d©n chñ l</w:t>
        <w:softHyphen/>
        <w:t xml:space="preserve">u vong I-ta-li-a vµ Ph¸p, Ban chÊp hµnh trung </w:t>
        <w:softHyphen/>
        <w:t>¬ng ph¸i d©n chñ ch©u ¢u trªn thùc tÕ ®· tan r· vµo th¸ng ba 1852. -60.</w:t>
      </w:r>
    </w:p>
    <w:p>
      <w:pPr>
        <w:pStyle w:val="Normal"/>
        <w:rPr/>
      </w:pPr>
      <w:r>
        <w:rPr>
          <w:lang w:val="en-US" w:eastAsia="en-US"/>
        </w:rPr>
        <w:t xml:space="preserve">59 </w:t>
        <w:tab/>
      </w:r>
      <w:r>
        <w:rPr>
          <w:i/>
          <w:iCs/>
          <w:lang w:val="en-US" w:eastAsia="en-US"/>
        </w:rPr>
        <w:t>Ngµy 2 th¸ng Ch¹p 1851</w:t>
      </w:r>
      <w:r>
        <w:rPr>
          <w:lang w:val="en-US" w:eastAsia="en-US"/>
        </w:rPr>
        <w:t xml:space="preserve"> lµ ngµy chÝnh biÕn ph¶n c¸ch m¹ng ë Ph¸p do Lu-i B«-na-p¸c-t¬ vµ nh÷ng ng</w:t>
        <w:softHyphen/>
        <w:t>êi ñng hé «ng ta tiÕn hµnh.</w:t>
      </w:r>
    </w:p>
    <w:p>
      <w:pPr>
        <w:pStyle w:val="Normal"/>
        <w:rPr/>
      </w:pPr>
      <w:r>
        <w:rPr>
          <w:lang w:val="en-US" w:eastAsia="en-US"/>
        </w:rPr>
        <w:t xml:space="preserve">ViÖc ®éi qu©n Ph¸p </w:t>
      </w:r>
      <w:r>
        <w:rPr>
          <w:i/>
          <w:iCs/>
          <w:lang w:val="en-US" w:eastAsia="en-US"/>
        </w:rPr>
        <w:t>chiÕm R«-ma</w:t>
      </w:r>
      <w:r>
        <w:rPr>
          <w:lang w:val="en-US" w:eastAsia="en-US"/>
        </w:rPr>
        <w:t xml:space="preserve"> ngµy 1 th¸ng S¸u 1849 lµ kÕt qu¶ cña sù can thiÖp vò trang cña Ph¸p, </w:t>
      </w:r>
      <w:r>
        <w:rPr>
          <w:rFonts w:cs=".VnTimeH" w:ascii=".VnTimeH" w:hAnsi=".VnTimeH"/>
          <w:lang w:val="en-US" w:eastAsia="en-US"/>
        </w:rPr>
        <w:t>¸</w:t>
      </w:r>
      <w:r>
        <w:rPr>
          <w:lang w:val="en-US" w:eastAsia="en-US"/>
        </w:rPr>
        <w:t>o, T©y Ban Nha vµ Na-pl¬ chèng Céng hßa R«-ma, lµ nÒn céng hßa ®</w:t>
        <w:softHyphen/>
        <w:t>îc tuyªn bè thµnh lËp ngµy 9 th¸ng Hai 1849. QuyÒn hµnh ph¸p trong n</w:t>
        <w:softHyphen/>
        <w:t>íc céng hßa tËp trung trong tay bé ba nhiÕp chÝnh ®øng ®Çu lµ M¸t-di-ni. Trong thêi gian tån t¹i cña n</w:t>
        <w:softHyphen/>
        <w:t>íc céng hßa, mét lo¹t c¶i c¸ch d©n chñ t</w:t>
        <w:softHyphen/>
        <w:t xml:space="preserve"> s¶n ®· ®</w:t>
        <w:softHyphen/>
        <w:t>îc tiÕn hµnh. Song, b¶n chÊt h¹n chÕ vÒ mÆt giai cÊp cña n</w:t>
        <w:softHyphen/>
        <w:t>íc céng hßa ®· thÓ hiÖn trong chÝnh s¸ch ruéng ®Êt cña nã - kh</w:t>
        <w:softHyphen/>
        <w:t>íc tõ chuyÓn giao së h÷u ruéng ®Êt cho n«ng d©n, lµm cho n</w:t>
        <w:softHyphen/>
        <w:t>íc céng hßa mÊt b¹n ®ång minh trong cuéc ®Êu tranh chèng thÕ lùc ph¶n c¸ch m¹ng. Sau khi ®éi qu©n Ph¸p chiÕm R«-ma, n</w:t>
        <w:softHyphen/>
        <w:t>íc Céng hßa R«-ma kh«ng cßn tån t¹i n÷a. - 60.</w:t>
      </w:r>
    </w:p>
    <w:p>
      <w:pPr>
        <w:pStyle w:val="Normal"/>
        <w:rPr>
          <w:lang w:val="en-US" w:eastAsia="en-US"/>
        </w:rPr>
      </w:pPr>
      <w:r>
        <w:rPr>
          <w:lang w:val="en-US" w:eastAsia="en-US"/>
        </w:rPr>
        <w:t>60 Bøc th</w:t>
        <w:softHyphen/>
        <w:t xml:space="preserve"> nµy ®</w:t>
        <w:softHyphen/>
        <w:t>îc c«ng bè lÇn ®Çu tiªn, cã l</w:t>
        <w:softHyphen/>
        <w:t>îc bít, trong cuèn s¸ch: "Der Briefwechsel zwischen F.Engels und K.Marx". Bd.I, Stuttgart, 1913. - 65.</w:t>
      </w:r>
    </w:p>
    <w:p>
      <w:pPr>
        <w:pStyle w:val="Normal"/>
        <w:rPr/>
      </w:pPr>
      <w:r>
        <w:rPr>
          <w:lang w:val="en-US" w:eastAsia="en-US"/>
        </w:rPr>
        <w:t>61 QuyÓn s¸ch cña B. Xª-me-r¬ "Graf Ludwig Batthy¸ny, Arthur G</w:t>
      </w:r>
      <w:r>
        <w:rPr>
          <w:rFonts w:cs="Times New Roman" w:ascii="Times New Roman" w:hAnsi="Times New Roman"/>
          <w:lang w:val="en-US" w:eastAsia="en-US"/>
        </w:rPr>
        <w:t>ö</w:t>
      </w:r>
      <w:r>
        <w:rPr>
          <w:lang w:val="en-US" w:eastAsia="en-US"/>
        </w:rPr>
        <w:t>rgei, Ludwig Kossuth. Politische Charakterskizzen aus dem Ungarischen Freiheitskriege" ("B¸ t</w:t>
        <w:softHyphen/>
        <w:t xml:space="preserve">íc Lót-vÝch B¸t-ti-ni, </w:t>
      </w:r>
      <w:r>
        <w:rPr>
          <w:rFonts w:cs=".VnTimeH" w:ascii=".VnTimeH" w:hAnsi=".VnTimeH"/>
          <w:lang w:val="en-US" w:eastAsia="en-US"/>
        </w:rPr>
        <w:t>¸</w:t>
      </w:r>
      <w:r>
        <w:rPr>
          <w:lang w:val="en-US" w:eastAsia="en-US"/>
        </w:rPr>
        <w:t xml:space="preserve">c-tua GuÕc-g©y, Lót-vÝch C«-sót. Ph¸c th¶o tÝnh c¸ch chÝnh trÞ cña c¸c nhµ ho¹t ®éng cña chiÕn tranh gi¶i phãng Hung-ga-ri") ra m¾t ë H¨m-buèc n¨m 1853. </w:t>
      </w:r>
      <w:r>
        <w:rPr>
          <w:rFonts w:cs=".VnTimeH" w:ascii=".VnTimeH" w:hAnsi=".VnTimeH"/>
          <w:lang w:val="en-US" w:eastAsia="en-US"/>
        </w:rPr>
        <w:t>ë</w:t>
      </w:r>
      <w:r>
        <w:rPr>
          <w:lang w:val="en-US" w:eastAsia="en-US"/>
        </w:rPr>
        <w:t xml:space="preserve"> Mü, V©y-®¬-mai-¬ c«ng bè lÇn thø hai quyÓn s¸ch nµy nãi vÒ GuÕc-g©y trªn b¸o "Die Reform" ("C¶i c¸ch") sè 18-28, 1 th¸ng S¸u, - 6 th¸ng B¶y 1853. -66.</w:t>
      </w:r>
    </w:p>
    <w:p>
      <w:pPr>
        <w:pStyle w:val="Normal"/>
        <w:rPr/>
      </w:pPr>
      <w:r>
        <w:rPr>
          <w:lang w:val="en-US" w:eastAsia="en-US"/>
        </w:rPr>
        <w:t xml:space="preserve">62 </w:t>
      </w:r>
      <w:r>
        <w:rPr>
          <w:rFonts w:cs=".VnTimeH" w:ascii=".VnTimeH" w:hAnsi=".VnTimeH"/>
          <w:lang w:val="en-US" w:eastAsia="en-US"/>
        </w:rPr>
        <w:t>ý</w:t>
      </w:r>
      <w:r>
        <w:rPr>
          <w:lang w:val="en-US" w:eastAsia="en-US"/>
        </w:rPr>
        <w:t xml:space="preserve"> nãi ®¹i héi nh÷ng ng</w:t>
        <w:softHyphen/>
        <w:t xml:space="preserve">êi b¶o l·nh c¸i gäi lµ "c«ng tr¸i c¸ch m¹ng §øc - Mü" </w:t>
        <w:br/>
        <w:t>do Kin-ken triÖu tËp ngµy 3 th¸ng Hai 1852 ë Xin-xin-na-ti (Mü). Tin tøc vÒ ®¹i</w:t>
        <w:br/>
        <w:t>héi nµy chøa ®ùng trong bøc th</w:t>
        <w:softHyphen/>
        <w:t xml:space="preserve"> M¸c nh¾c ®Õn ë trªn cña C«-sót, viÕt cuèi th¸ng Hai 1852, mµ M¸c ®· chuyÓn cho ¡ng-ghen. -67.</w:t>
      </w:r>
    </w:p>
    <w:p>
      <w:pPr>
        <w:pStyle w:val="Normal"/>
        <w:rPr>
          <w:lang w:val="en-US" w:eastAsia="en-US"/>
        </w:rPr>
      </w:pPr>
      <w:r>
        <w:rPr>
          <w:lang w:val="en-US" w:eastAsia="en-US"/>
        </w:rPr>
        <w:t>63 Bøc th</w:t>
        <w:softHyphen/>
        <w:t xml:space="preserve"> nµy ®</w:t>
        <w:softHyphen/>
        <w:t>îc c«ng bè lÇn ®Çu tiªn, cã l</w:t>
        <w:softHyphen/>
        <w:t>îc bít, trong cuèn s¸ch: "Der Briefwechsel zwischen F.Engels und K.Marx". Bd.I, Stuttgart, 1913. -68.</w:t>
      </w:r>
      <w:r>
        <mc:AlternateContent>
          <mc:Choice Requires="wps">
            <w:drawing>
              <wp:anchor behindDoc="0" distT="0" distB="0" distL="114935" distR="114935" simplePos="0" locked="0" layoutInCell="0" allowOverlap="1" relativeHeight="442">
                <wp:simplePos x="0" y="0"/>
                <wp:positionH relativeFrom="margin">
                  <wp:posOffset>-467995</wp:posOffset>
                </wp:positionH>
                <wp:positionV relativeFrom="margin">
                  <wp:posOffset>-420370</wp:posOffset>
                </wp:positionV>
                <wp:extent cx="9692640" cy="323850"/>
                <wp:effectExtent l="0" t="0" r="0" b="0"/>
                <wp:wrapNone/>
                <wp:docPr id="441" name="Frame44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64 Vµo gi÷a th¸ng T</w:t>
        <w:softHyphen/>
        <w:t xml:space="preserve"> 1852 (trong thêi gian lÔ Phôc sinh) ¡ng-ghen cã mÆt ë Lu©n §«n mÊy ngµy. -69.</w:t>
      </w:r>
    </w:p>
    <w:p>
      <w:pPr>
        <w:pStyle w:val="Normal"/>
        <w:rPr/>
      </w:pPr>
      <w:r>
        <w:rPr>
          <w:lang w:val="en-US" w:eastAsia="en-US"/>
        </w:rPr>
        <w:t>65 Xem G.G</w:t>
      </w:r>
      <w:r>
        <w:rPr>
          <w:rFonts w:cs="Times New Roman" w:ascii="Times New Roman" w:hAnsi="Times New Roman"/>
          <w:lang w:val="en-US" w:eastAsia="en-US"/>
        </w:rPr>
        <w:t>ü</w:t>
      </w:r>
      <w:r>
        <w:rPr>
          <w:lang w:val="en-US" w:eastAsia="en-US"/>
        </w:rPr>
        <w:t>lich. "Geschichtliche Darstellung des Handels, der Gewerbe und des Ackerbaus der bedeutendsten handeltreibenden Staaten unserer Zeit". Bd. III: "Die gesammten gewerblichen Zust</w:t>
      </w:r>
      <w:r>
        <w:rPr>
          <w:rFonts w:cs="Times New Roman" w:ascii="Times New Roman" w:hAnsi="Times New Roman"/>
          <w:lang w:val="en-US" w:eastAsia="en-US"/>
        </w:rPr>
        <w:t>ä</w:t>
      </w:r>
      <w:r>
        <w:rPr>
          <w:lang w:val="en-US" w:eastAsia="en-US"/>
        </w:rPr>
        <w:t>nde in den bedeutendsten L</w:t>
      </w:r>
      <w:r>
        <w:rPr>
          <w:rFonts w:cs="Times New Roman" w:ascii="Times New Roman" w:hAnsi="Times New Roman"/>
          <w:lang w:val="en-US" w:eastAsia="en-US"/>
        </w:rPr>
        <w:t>ä</w:t>
      </w:r>
      <w:r>
        <w:rPr>
          <w:lang w:val="en-US" w:eastAsia="en-US"/>
        </w:rPr>
        <w:t>ndern der Erde w</w:t>
      </w:r>
      <w:r>
        <w:rPr>
          <w:rFonts w:cs="Times New Roman" w:ascii="Times New Roman" w:hAnsi="Times New Roman"/>
          <w:lang w:val="en-US" w:eastAsia="en-US"/>
        </w:rPr>
        <w:t>ä</w:t>
      </w:r>
      <w:r>
        <w:rPr>
          <w:lang w:val="en-US" w:eastAsia="en-US"/>
        </w:rPr>
        <w:t>hrend der letzten zw</w:t>
      </w:r>
      <w:r>
        <w:rPr>
          <w:rFonts w:cs="Times New Roman" w:ascii="Times New Roman" w:hAnsi="Times New Roman"/>
          <w:lang w:val="en-US" w:eastAsia="en-US"/>
        </w:rPr>
        <w:t>ö</w:t>
      </w:r>
      <w:r>
        <w:rPr>
          <w:lang w:val="en-US" w:eastAsia="en-US"/>
        </w:rPr>
        <w:t>lf Jahre". Erster Band. Jena, 1842, s. 263-264 (G. Guy-lÝch. "M« t¶ lÞch sö vÒ th</w:t>
        <w:softHyphen/>
        <w:t>¬ng m¹i, c«ng nghiÖp vµ n«ng nghiÖp cña nh÷ng quèc gia th</w:t>
        <w:softHyphen/>
        <w:t>¬ng m¹i chñ yÕu trong thêi ®¹i chóng ta". T.III "T×nh h×nh chung cña c«ng nghiÖp ë nh÷ng n</w:t>
        <w:softHyphen/>
        <w:t>íc chñ yÕu trªn thÕ giíi trong m</w:t>
        <w:softHyphen/>
        <w:t>êi hai n¨m gÇn ®©y", tËp thø nhÊt, Giª-na, 1842, tr. 263-264). -70.</w:t>
      </w:r>
    </w:p>
    <w:p>
      <w:pPr>
        <w:pStyle w:val="Normal"/>
        <w:rPr/>
      </w:pPr>
      <w:r>
        <w:rPr>
          <w:lang w:val="en-US" w:eastAsia="en-US"/>
        </w:rPr>
        <w:t xml:space="preserve">66 </w:t>
      </w:r>
      <w:r>
        <w:rPr>
          <w:i/>
          <w:iCs/>
          <w:lang w:val="en-US" w:eastAsia="en-US"/>
        </w:rPr>
        <w:t>"Bas empire"</w:t>
      </w:r>
      <w:r>
        <w:rPr>
          <w:lang w:val="en-US" w:eastAsia="en-US"/>
        </w:rPr>
        <w:t xml:space="preserve"> ("®Õ quèc m¹t kú") - tªn gäi cña §Õ quèc Bi-d¨ng-tin ®«i khi ®</w:t>
        <w:softHyphen/>
        <w:t>îc dïng trong s¸ch b¸o sö häc, còng nh</w:t>
        <w:softHyphen/>
        <w:t xml:space="preserve"> ®Õ quèc La M· sau nµy; ®· trë thµnh danh tõ chung ®Ó chØ quèc gia ®ang ë trong giai ®o¹n suy tµn. </w:t>
      </w:r>
      <w:r>
        <w:rPr>
          <w:rFonts w:cs=".VnTimeH" w:ascii=".VnTimeH" w:hAnsi=".VnTimeH"/>
          <w:lang w:val="en-US" w:eastAsia="en-US"/>
        </w:rPr>
        <w:t>ë</w:t>
      </w:r>
      <w:r>
        <w:rPr>
          <w:lang w:val="en-US" w:eastAsia="en-US"/>
        </w:rPr>
        <w:t xml:space="preserve"> ®©y ý nãi buæi lÔ mµ giíi theo chñ nghÜa B«-na-p¸c-t¬ chuÈn bÞ ®Ó tuyªn bè thµnh lËp §Õ chÕ thø hai ë Ph¸p, lÔ tuyªn bè nµy diÔn ra ngµy 2 th¸ng Ch¹p 1852. -71.</w:t>
      </w:r>
    </w:p>
    <w:p>
      <w:pPr>
        <w:pStyle w:val="Normal"/>
        <w:rPr>
          <w:lang w:val="en-US" w:eastAsia="en-US"/>
        </w:rPr>
      </w:pPr>
      <w:r>
        <w:rPr>
          <w:lang w:val="en-US" w:eastAsia="en-US"/>
        </w:rPr>
        <w:t>67 Bøc th</w:t>
        <w:softHyphen/>
        <w:t xml:space="preserve"> nµy ®</w:t>
        <w:softHyphen/>
        <w:t>îc c«ng bè lÇn ®Çu tiªn, cã l</w:t>
        <w:softHyphen/>
        <w:t>îc bít mét sè ®o¹n, trong cuèn s¸ch: "Der Briefwechsel zwischen F.Engels und K. Marx". Bd.I, Stuttgart, 1913. -72.</w:t>
      </w:r>
    </w:p>
    <w:p>
      <w:pPr>
        <w:pStyle w:val="Normal"/>
        <w:rPr>
          <w:lang w:val="en-US" w:eastAsia="en-US"/>
        </w:rPr>
      </w:pPr>
      <w:r>
        <w:rPr>
          <w:lang w:val="en-US" w:eastAsia="en-US"/>
        </w:rPr>
        <w:t>68 Bµi cña B. Bau-¬ "Sù suy vi cña n</w:t>
        <w:softHyphen/>
        <w:t>íc Anh" ®¨ng trªn b¸o "New York Daily Tribune" ngµy 31 th¸ng Ba 1852, ®</w:t>
        <w:softHyphen/>
        <w:t>îc V©y-®¬-mai-¬ göi ®Õn cho M¸c trong th</w:t>
        <w:softHyphen/>
        <w:t xml:space="preserve"> ngµy 6 th¸ng T</w:t>
        <w:softHyphen/>
        <w:t xml:space="preserve"> 1852, còng nh</w:t>
        <w:softHyphen/>
        <w:t xml:space="preserve"> ®</w:t>
        <w:softHyphen/>
        <w:t>îc Clót-x¬ göi cho V«n-ph¬ cïng víi th</w:t>
        <w:softHyphen/>
        <w:t xml:space="preserve"> ®Ò ngµy 4-6 th¸ng T</w:t>
        <w:softHyphen/>
        <w:t xml:space="preserve"> 1852. -72.</w:t>
      </w:r>
    </w:p>
    <w:p>
      <w:pPr>
        <w:pStyle w:val="Normal"/>
        <w:rPr>
          <w:lang w:val="en-US" w:eastAsia="en-US"/>
        </w:rPr>
      </w:pPr>
      <w:r>
        <w:rPr>
          <w:lang w:val="en-US" w:eastAsia="en-US"/>
        </w:rPr>
        <w:t>69 Bøc th</w:t>
        <w:softHyphen/>
        <w:t xml:space="preserve"> nµy ®</w:t>
        <w:softHyphen/>
        <w:t>îc c«ng bè lÇn ®Çu tiªn, cã l</w:t>
        <w:softHyphen/>
        <w:t>îc bít, trong cuèn s¸ch: "Der Briefwechsel zwischen F.Engels und K. Marx". Bd. I, Stuttgart, 1913. -74.</w:t>
      </w:r>
    </w:p>
    <w:p>
      <w:pPr>
        <w:pStyle w:val="Normal"/>
        <w:rPr/>
      </w:pPr>
      <w:r>
        <w:rPr>
          <w:lang w:val="en-US" w:eastAsia="en-US"/>
        </w:rPr>
        <w:t xml:space="preserve">70 </w:t>
        <w:tab/>
      </w:r>
      <w:r>
        <w:rPr>
          <w:i/>
          <w:iCs/>
          <w:lang w:val="en-US" w:eastAsia="en-US"/>
        </w:rPr>
        <w:t>Héi 10 th¸ng Ch¹p</w:t>
      </w:r>
      <w:r>
        <w:rPr>
          <w:lang w:val="en-US" w:eastAsia="en-US"/>
        </w:rPr>
        <w:t xml:space="preserve"> - héi kÝn theo chñ nghÜa B«-na-p¸c-t¬, thµnh lËp n¨m 1849, chñ yÕu gåm nh÷ng phÇn tö mÊt gèc giai cÊp, nh÷ng phÇn tö phiªu l</w:t>
        <w:softHyphen/>
        <w:t>u chÝnh trÞ, nh÷ng ®¹i biÓu giíi qu©n phiÖt v.v.; c¸c thµnh viªn cña héi nµy ®· gãp phÇn bÇu Lu-i B«-na-p¸c-t¬ lµm tæng thèng Céng hßa Ph¸p ngµy 10 th¸ng Ch¹p 1848 (tªn gäi cña Héi do ®ã mµ ra). VÒ sau c¸c thµnh viªn cña Héi lµ nh÷ng ng</w:t>
        <w:softHyphen/>
        <w:t>êi tÝch cùc tham gia vµ tæ chøc cuéc chÝnh biÕn ngµy 2 th¸ng Ch¹p 1851. M¸c tr×nh bµy tØ mØ</w:t>
        <w:br/>
        <w:t>Héi 10 th¸ng Ch¹p trong t¸c phÈm "Ngµy 18 th¸ng S</w:t>
        <w:softHyphen/>
        <w:t>¬ng mï cña Lu-i B«-na-p¸c-t¬" (xem, Toµn tËp, t.8, 1993, tr. 41-277). -76.</w:t>
      </w:r>
    </w:p>
    <w:p>
      <w:pPr>
        <w:pStyle w:val="Dan"/>
        <w:rPr>
          <w:lang w:val="en-US" w:eastAsia="en-US"/>
        </w:rPr>
      </w:pPr>
      <w:r>
        <w:rPr>
          <w:lang w:val="en-US" w:eastAsia="en-US"/>
        </w:rPr>
        <w:t>71 Cã lÏ ®©y muèn nãi ®Õn n¨m ch</w:t>
        <w:softHyphen/>
        <w:t>¬ng trong t¸c phÈm cña M¸c "Ngµy 18 th¸ng S</w:t>
        <w:softHyphen/>
        <w:t>¬ng mï cña Lu-i B«-na-p¸c-t¬" mµ trong th¸ng Giªng, th¸ng Ba 1852 M¸c göi ®i Niu Oãc cho V©y-®¬-mai-¬, vµ V©y-®¬-mai-¬ göi tr¶ l¹i M¸c qua ¡ng-ghen sau khi b¶n th¶o ®· ®</w:t>
        <w:softHyphen/>
        <w:t>îc chÐp l¹i. -77.</w:t>
      </w:r>
    </w:p>
    <w:p>
      <w:pPr>
        <w:pStyle w:val="Dan"/>
        <w:rPr>
          <w:lang w:val="en-US" w:eastAsia="en-US"/>
        </w:rPr>
      </w:pPr>
      <w:r>
        <w:rPr>
          <w:lang w:val="en-US" w:eastAsia="en-US"/>
        </w:rPr>
        <w:t xml:space="preserve">72 </w:t>
        <w:tab/>
        <w:t>§©y muèn nãi ®Õn viÖc biÓu quyÕt dù luËt vÒ d©n binh c¨n cø theo lÇn tuyªn ®äc thø hai t¹i h¹ nghÞ viÖn (xem chó thÝch 39) -78.</w:t>
      </w:r>
    </w:p>
    <w:p>
      <w:pPr>
        <w:pStyle w:val="Normal"/>
        <w:rPr/>
      </w:pPr>
      <w:r>
        <w:rPr>
          <w:lang w:val="en-US" w:eastAsia="en-US"/>
        </w:rPr>
        <w:t xml:space="preserve">73 </w:t>
        <w:tab/>
      </w:r>
      <w:r>
        <w:rPr>
          <w:i/>
          <w:iCs/>
          <w:lang w:val="en-US" w:eastAsia="en-US"/>
        </w:rPr>
        <w:t>Ph¸i chñ tr</w:t>
        <w:softHyphen/>
        <w:t>¬ng c¶i c¸ch tµi chÝnh</w:t>
      </w:r>
      <w:r>
        <w:rPr>
          <w:lang w:val="en-US" w:eastAsia="en-US"/>
        </w:rPr>
        <w:t xml:space="preserve"> - xem chó thÝch 52. -78.</w:t>
      </w:r>
    </w:p>
    <w:p>
      <w:pPr>
        <w:pStyle w:val="Dan"/>
        <w:spacing w:lineRule="atLeast" w:line="292"/>
        <w:rPr/>
      </w:pPr>
      <w:r>
        <w:rPr>
          <w:lang w:val="en-US" w:eastAsia="en-US"/>
        </w:rPr>
        <w:t xml:space="preserve">74 </w:t>
        <w:tab/>
        <w:t>Trong cuéc ®Êu tranh ®Ó x©y dùng tê b¸o c¸ch m¹ng v« s¶n ®éc lËp cña ph¸i HiÕn ch</w:t>
        <w:softHyphen/>
        <w:t>¬ng, Gi«n-x¬ ®· vÊp ph¶i sù c¹nh tranh cña H¸c-ni, ng</w:t>
        <w:softHyphen/>
        <w:t>êi tõ chèi ®Ò nghÞ cña Gi«n-x¬ cïng xuÊt b¶n c¬ quan ng«n luËn cña ph¸i HiÕn ch</w:t>
        <w:softHyphen/>
        <w:t xml:space="preserve">¬ng, «ng ta ®· ng¨n c¶n Gi«n-x¬ mua tê b¸o trung </w:t>
        <w:softHyphen/>
        <w:t>¬ng tr</w:t>
        <w:softHyphen/>
        <w:t>íc ®©y cña ph¸i HiÕn ch</w:t>
        <w:softHyphen/>
        <w:t>¬ng lµ b¸o "The Northern Star" ("Ng«i sao ph</w:t>
        <w:softHyphen/>
        <w:t>¬ng B¾c"), tù m×nh mua nã vµ tiÕp tôc xuÊt b¶n lóc ®Çu víi nhan ®Ò "The Star" ("Ng«i sao"), tõ ngµy 24 th¸ng T</w:t>
        <w:softHyphen/>
        <w:t xml:space="preserve"> 1852 víi nhan ®Ò "The Star of Freedom" ("Ng«i sao tù do"). Vô r¾c rèi nµy thÓ hiÖn sù bÊt ®ång quan ®iÓm vÒ nguyªn t¾c gi÷a Gi«n-x¬ vµ H¸c-ni. H¸c-ni muèn lµm cho tê b¸o trë thµnh c¬ quan ph¸t ng«n cña c¸nh h÷u trong phong trµo HiÕn ch</w:t>
        <w:softHyphen/>
        <w:t>¬ng vµ ph¸i cÊp tiÕn t</w:t>
        <w:softHyphen/>
        <w:t xml:space="preserve"> s¶n. MÆc dï H¸c-ni hµnh ®éng nh</w:t>
        <w:softHyphen/>
        <w:t xml:space="preserve"> vËy, nh</w:t>
        <w:softHyphen/>
        <w:t>ng th¸ng N¨m 1852, Gi«n-x¬ vÉn b¾t ®Çu xuÊt b¶n ®</w:t>
        <w:softHyphen/>
        <w:t>îc tuÇn b¸o "The People's Paper" ("B¸o nh©n d©n") cña ph¸i HiÕn ch</w:t>
        <w:softHyphen/>
        <w:t>¬ng. Tõ th¸ng M</w:t>
        <w:softHyphen/>
        <w:t xml:space="preserve">êi 1852 ®Õn th¸ng Ch¹p 1856, M¸c vµ ¡ng-ghen </w:t>
      </w:r>
      <w:r>
        <w:rPr>
          <w:spacing w:val="-4"/>
          <w:lang w:val="en-US" w:eastAsia="en-US"/>
        </w:rPr>
        <w:t>®· céng t¸c víi b¸o nµy, gióp c¶ trong viÖc biªn tËp b¸o. Bªn c¹nh nh÷ng bµi M¸c vµ ¡ng-ghen viÕt riªng cho "People's Paper" b¸o còng in l¹i nh÷ng bµi quan träng nhÊt lµ hai «ng ®· ®¨ng trªn b¸o "New York Daily Tribune". Trong thêi kú nµy, tê b¸o nhÊt qu¸n b¶o vÖ lîi Ých cña giai cÊp c«ng nh©n vµ tuyªn truyÒn c¸c t</w:t>
        <w:softHyphen/>
        <w:t xml:space="preserve"> t</w:t>
        <w:softHyphen/>
        <w:t>ëng</w:t>
      </w:r>
      <w:r>
        <w:rPr>
          <w:lang w:val="en-US" w:eastAsia="en-US"/>
        </w:rPr>
        <w:t xml:space="preserve"> cña chñ nghÜa x· héi. ViÖc Gi«n-x¬ sau ®ã xÝch l¹i víi ph¸i cÊp tiÕn t</w:t>
        <w:softHyphen/>
        <w:t xml:space="preserve"> s¶n ®· dÉn tíi chç M¸c vµ ¡ng-ghen ngõng céng t¸c víi "People's Paper" vµ t¹m thêi c¾t ®øt víi Gi«n-x¬. Th¸ng S¸u 1858, tê b¸o chuyÓn sang tay c¸c nhµ kinh doanh t</w:t>
        <w:softHyphen/>
        <w:t xml:space="preserve"> s¶n. -79.</w:t>
      </w:r>
    </w:p>
    <w:p>
      <w:pPr>
        <w:pStyle w:val="Dan"/>
        <w:spacing w:lineRule="atLeast" w:line="292"/>
        <w:rPr>
          <w:lang w:val="en-US" w:eastAsia="en-US"/>
        </w:rPr>
      </w:pPr>
      <w:r>
        <w:rPr>
          <w:lang w:val="en-US" w:eastAsia="en-US"/>
        </w:rPr>
        <w:t xml:space="preserve">75 </w:t>
        <w:tab/>
        <w:t>Bøc th</w:t>
        <w:softHyphen/>
        <w:t xml:space="preserve"> nµy ¡ng-ghen viÕt trªn mét m¶nh giÊy cña bøc th</w:t>
        <w:softHyphen/>
        <w:t xml:space="preserve"> cña V©y-®¬-mai-¬ göi ¡ng-ghen ngµy 12 th¸ng T</w:t>
        <w:softHyphen/>
        <w:t xml:space="preserve"> 1852. -79.</w:t>
      </w:r>
    </w:p>
    <w:p>
      <w:pPr>
        <w:pStyle w:val="Dan"/>
        <w:spacing w:lineRule="atLeast" w:line="292"/>
        <w:rPr/>
      </w:pPr>
      <w:r>
        <w:rPr>
          <w:lang w:val="en-US" w:eastAsia="en-US"/>
        </w:rPr>
        <w:t xml:space="preserve">76 </w:t>
        <w:tab/>
        <w:t xml:space="preserve">VÒ </w:t>
      </w:r>
      <w:r>
        <w:rPr>
          <w:i/>
          <w:iCs/>
          <w:lang w:val="en-US" w:eastAsia="en-US"/>
        </w:rPr>
        <w:t>chiÕn dÞch ñng hé hiÕn ph¸p ®Õ chÕ,</w:t>
      </w:r>
      <w:r>
        <w:rPr>
          <w:lang w:val="en-US" w:eastAsia="en-US"/>
        </w:rPr>
        <w:t xml:space="preserve"> xin xem chó thÝch 42. -80.</w:t>
      </w:r>
    </w:p>
    <w:p>
      <w:pPr>
        <w:pStyle w:val="Ke"/>
        <w:pBdr>
          <w:bottom w:val="nil"/>
        </w:pBdr>
        <w:spacing w:lineRule="atLeast" w:line="280" w:before="0" w:after="40"/>
        <w:rPr>
          <w:lang w:val="en-US" w:eastAsia="en-US"/>
        </w:rPr>
      </w:pPr>
      <w:r>
        <w:rPr>
          <w:lang w:val="en-US" w:eastAsia="en-US"/>
        </w:rPr>
        <w:t xml:space="preserve">77 </w:t>
        <w:tab/>
        <w:t>Bøc th</w:t>
        <w:softHyphen/>
        <w:t xml:space="preserve"> nµy ®</w:t>
        <w:softHyphen/>
        <w:t>îc c«ng bè lÇn ®Çu tiªn, cã l</w:t>
        <w:softHyphen/>
        <w:t>îc bít ®i nhiÒu, trong cuèn s¸ch: "Der Briefwechsel zwischen F.Engels und K. Marx". Bd.I, Stuttgart, 1913. -81.</w:t>
      </w:r>
      <w:r>
        <mc:AlternateContent>
          <mc:Choice Requires="wps">
            <w:drawing>
              <wp:anchor behindDoc="0" distT="0" distB="0" distL="114935" distR="114935" simplePos="0" locked="0" layoutInCell="0" allowOverlap="1" relativeHeight="443">
                <wp:simplePos x="0" y="0"/>
                <wp:positionH relativeFrom="margin">
                  <wp:posOffset>-467995</wp:posOffset>
                </wp:positionH>
                <wp:positionV relativeFrom="margin">
                  <wp:posOffset>-420370</wp:posOffset>
                </wp:positionV>
                <wp:extent cx="9692640" cy="323850"/>
                <wp:effectExtent l="0" t="0" r="0" b="0"/>
                <wp:wrapNone/>
                <wp:docPr id="442" name="Frame44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78 </w:t>
        <w:tab/>
      </w:r>
      <w:r>
        <w:rPr>
          <w:i/>
          <w:iCs/>
          <w:lang w:val="en-US" w:eastAsia="en-US"/>
        </w:rPr>
        <w:t>§¹i héi ë Xin-xin-na-ti</w:t>
      </w:r>
      <w:r>
        <w:rPr>
          <w:lang w:val="en-US" w:eastAsia="en-US"/>
        </w:rPr>
        <w:t xml:space="preserve"> - xem chó thÝch 62. -83.</w:t>
      </w:r>
    </w:p>
    <w:p>
      <w:pPr>
        <w:pStyle w:val="Normal"/>
        <w:rPr>
          <w:lang w:val="en-US" w:eastAsia="en-US"/>
        </w:rPr>
      </w:pPr>
      <w:r>
        <w:rPr>
          <w:lang w:val="en-US" w:eastAsia="en-US"/>
        </w:rPr>
        <w:t xml:space="preserve">79 </w:t>
        <w:tab/>
        <w:t>M¸c trÝch dÉn th</w:t>
        <w:softHyphen/>
        <w:t xml:space="preserve"> cña Clót-x¬ göi «ng ngµy 15 th¸ng T</w:t>
        <w:softHyphen/>
        <w:t xml:space="preserve"> 1852. Bøc th</w:t>
        <w:softHyphen/>
        <w:t xml:space="preserve"> tr</w:t>
        <w:softHyphen/>
        <w:t>íc cña Clót-x¬ (ngµy 4-6 th¸ng T</w:t>
        <w:softHyphen/>
        <w:t xml:space="preserve"> 1852) mµ M¸c nh¾c ®Õn trong ®o¹n trÝch nµy lµ th</w:t>
        <w:softHyphen/>
        <w:t xml:space="preserve"> göi V.V«n-ph¬; trong th</w:t>
        <w:softHyphen/>
        <w:t xml:space="preserve"> ®ã, Clót-x¬ b¸o tin vÒ cuéc häp cña nh÷ng ng</w:t>
        <w:softHyphen/>
        <w:t>êi tiÓu t</w:t>
        <w:softHyphen/>
        <w:t xml:space="preserve"> s¶n §øc l</w:t>
        <w:softHyphen/>
        <w:t>u vong do c¸c ®¹i biÓu cña Liªn minh c¸ch m¹ng Mü triÖu tËp ë Niu Oãc ngµy 3 th¸ng T</w:t>
        <w:softHyphen/>
        <w:t xml:space="preserve"> 1852 (xem chó thÝch 144) d</w:t>
        <w:softHyphen/>
        <w:t>íi sù chñ täa cña Phi-cl¬, Guª-g¬ vµ Phi-cl¬ c¹nh tranh víi Kin-ken ë Mü trong viÖc quyªn tiÒn theo c¸i gäi lµ "c«ng tr¸i c¸ch m¹ng §øc - Mü" (xem chó thÝch 57) vµ t×m c¸ch b¾t Kin-ken vµ nh÷ng ng</w:t>
        <w:softHyphen/>
        <w:t>êi ñng hé «ng ta ph¶i ®ång ý thèng nhÊt c¸c tæ chøc l</w:t>
        <w:softHyphen/>
        <w:t>u vong c¹nh tranh víi nhau l¹i.</w:t>
      </w:r>
    </w:p>
    <w:p>
      <w:pPr>
        <w:pStyle w:val="Normal"/>
        <w:rPr/>
      </w:pPr>
      <w:r>
        <w:rPr>
          <w:i/>
          <w:iCs/>
          <w:lang w:val="en-US" w:eastAsia="en-US"/>
        </w:rPr>
        <w:t>C¸c héi thÓ dôc</w:t>
      </w:r>
      <w:r>
        <w:rPr>
          <w:lang w:val="en-US" w:eastAsia="en-US"/>
        </w:rPr>
        <w:t xml:space="preserve"> ®· tån t¹i ë nhiÒu thµnh phè n</w:t>
        <w:softHyphen/>
        <w:t>íc Mü vµ lµ mét trong nh÷ng h×nh thøc tæ chøc cña giíi l</w:t>
        <w:softHyphen/>
        <w:t>u vong d©n chñ §øc, kÓ c¶ c«ng nh©n, sau khi cuéc c¸ch m¹ng n¨m 1848 - 1849 ë §øc thÊt b¹i. Ngµy 5 th¸ng M</w:t>
        <w:softHyphen/>
        <w:t>êi 1850, t¹i ®¹i héi ë Phi-la-®en-phi-a, nh÷ng héi Êy ®· tËp hîp l¹i thµnh Liªn ®oµn thÓ dôc x· héi chñ nghÜa lóc ®Çu liªn hÖ víi phong trµo c«ng nh©n §øc ë Mü.</w:t>
      </w:r>
    </w:p>
    <w:p>
      <w:pPr>
        <w:pStyle w:val="Normal"/>
        <w:rPr>
          <w:lang w:val="en-US" w:eastAsia="en-US"/>
        </w:rPr>
      </w:pPr>
      <w:r>
        <w:rPr>
          <w:lang w:val="en-US" w:eastAsia="en-US"/>
        </w:rPr>
        <w:t>Nãi ®Õn sù ph¶n ®èi cña Clót-x¬ lµ cã ý nãi lêi tuyªn bè cña Clót-x¬ nh©n ®¹i héi nh÷ng ng</w:t>
        <w:softHyphen/>
        <w:t>êi b¶o l·nh "c«ng tr¸i c¸ch m¹ng §øc - Mü" sèng ë Mü do Kin-ken triÖu tËp ngµy 3 th¸ng Hai ë Xin-xin-na-ti. Trong lêi tuyªn bè ®ã, Clót-x¬ dùa vµo nh÷ng ®iÒu h</w:t>
        <w:softHyphen/>
        <w:t>íng dÉn cña M¸c, ®· v¹ch trÇn ý ®å phiªu l</w:t>
        <w:softHyphen/>
        <w:t>u bµy trß "c«ng tr¸i c¸ch m¹ng" vµ ®· ph¶n ®èi viÖc bÌ lò Kin-ken sö dông sè tiÒn c«ng tr¸i thu ®</w:t>
        <w:softHyphen/>
        <w:t>îc v× lîi Ých cña m×nh. V¨n b¶n tµi liÖu nµy Clót-x¬ chuyÓn cho M¸c vµo cuèi th¸ng Hai 1852. Lêi tuyªn bè ®</w:t>
        <w:softHyphen/>
        <w:t>îc c«ng bè trªn tê "Turn-Zeitung".</w:t>
      </w:r>
    </w:p>
    <w:p>
      <w:pPr>
        <w:pStyle w:val="Normal"/>
        <w:rPr>
          <w:lang w:val="en-US" w:eastAsia="en-US"/>
        </w:rPr>
      </w:pPr>
      <w:r>
        <w:rPr>
          <w:lang w:val="en-US" w:eastAsia="en-US"/>
        </w:rPr>
        <w:t>Bµi cña V©y-®¬-mai-¬ viÕt ®Ó ®¸p l¹i lêi kªu gäi (gi¸c th</w:t>
        <w:softHyphen/>
        <w:t>) cña Kin-ken göi cho nh÷ng ng</w:t>
        <w:softHyphen/>
        <w:t>êi tham dù ®¹i héi ë Xin-xin-na-ti, cã lÏ còng ®</w:t>
        <w:softHyphen/>
        <w:t>îc c«ng bè trªn tê "Turn Zeitung". -83.</w:t>
      </w:r>
    </w:p>
    <w:p>
      <w:pPr>
        <w:pStyle w:val="Normal"/>
        <w:rPr/>
      </w:pPr>
      <w:r>
        <w:rPr>
          <w:lang w:val="en-US" w:eastAsia="en-US"/>
        </w:rPr>
        <w:t xml:space="preserve">80 </w:t>
      </w:r>
      <w:r>
        <w:rPr>
          <w:rFonts w:cs=".VnTimeH" w:ascii=".VnTimeH" w:hAnsi=".VnTimeH"/>
          <w:lang w:val="en-US" w:eastAsia="en-US"/>
        </w:rPr>
        <w:t>ý</w:t>
      </w:r>
      <w:r>
        <w:rPr>
          <w:lang w:val="en-US" w:eastAsia="en-US"/>
        </w:rPr>
        <w:t xml:space="preserve"> nãi viÖc Vi-lÝch tham gia cuéc khëi nghÜa Ba-®en - Pphan-x¬ 1849 (xem chó thÝch 42). -84.</w:t>
      </w:r>
    </w:p>
    <w:p>
      <w:pPr>
        <w:pStyle w:val="Normal"/>
        <w:rPr/>
      </w:pPr>
      <w:r>
        <w:rPr>
          <w:lang w:val="en-US" w:eastAsia="en-US"/>
        </w:rPr>
        <w:t>81 N¨m 1851, ë Phi-la-®en-phi-a ng</w:t>
        <w:softHyphen/>
        <w:t>êi ta ®· xuÊt b¶n cuèn s¸ch cña G.S.Kª-ri "The Harmony of Interests: Manufacturing and Commercial" ("Sù hµi hßa lîi Ých: c«ng nghiÖp vµ th</w:t>
        <w:softHyphen/>
        <w:t>¬ng nghiÖp"), trong ®ã t¸c gi¶ tiÕp tôc ph¸t triÓn nh÷ng quan ®iÓm ®· tr×nh bµy trong quyÓn s¸ch «ng xuÊt b¶n tr</w:t>
        <w:softHyphen/>
        <w:t>íc ®ã "Essay on the Rate of Wages:</w:t>
        <w:br/>
        <w:t xml:space="preserve">With an Examination of the Causes of the Differences in the Condition of the Labouring Population throughout the World". Philadelphia - London, 1835 ("Kh¶o </w:t>
      </w:r>
      <w:r>
        <w:rPr>
          <w:spacing w:val="-4"/>
          <w:lang w:val="en-US" w:eastAsia="en-US"/>
        </w:rPr>
        <w:t>luËn vÒ møc tiÒn l</w:t>
        <w:softHyphen/>
        <w:t>¬ng, ®ång thêi ph©n tÝch nguyªn nh©n sù kh¸c biÖt trong t×nh</w:t>
      </w:r>
      <w:r>
        <w:rPr>
          <w:lang w:val="en-US" w:eastAsia="en-US"/>
        </w:rPr>
        <w:t xml:space="preserve"> c¶nh cña d©n c</w:t>
        <w:softHyphen/>
        <w:t xml:space="preserve"> lao ®éng trªn toµn thÕ giíi". "Phi-la-®en-phi-a - Lu©n §«n, 1835). -84.</w:t>
      </w:r>
    </w:p>
    <w:p>
      <w:pPr>
        <w:pStyle w:val="Normal"/>
        <w:rPr>
          <w:lang w:val="en-US" w:eastAsia="en-US"/>
        </w:rPr>
      </w:pPr>
      <w:r>
        <w:rPr>
          <w:lang w:val="en-US" w:eastAsia="en-US"/>
        </w:rPr>
        <w:t>82 M¸c cã ý nãi ®Õn bµi cña H¸c-ni "Göi ®éc gi¶ b¸o "Star" vµ nh÷ng nhµ d©n chñ Anh vµ Ai-r¬-len" ®¨ng trªn b¸o "Star" sè 753 ngµy 17 th¸ng T</w:t>
        <w:softHyphen/>
        <w:t xml:space="preserve"> 1852 vµ bµi tr¶ lêi cña Gi«n-x¬ "Lêi kªu gäi göi tê ¸n cña nh©n d©n" ®¨ng trªn b¸o "Notes to the People" sè 52 ngµy 24 th¸ng T</w:t>
        <w:softHyphen/>
        <w:t xml:space="preserve"> 1852. - 84.</w:t>
      </w:r>
    </w:p>
    <w:p>
      <w:pPr>
        <w:pStyle w:val="Normal"/>
        <w:rPr>
          <w:lang w:val="en-US" w:eastAsia="en-US"/>
        </w:rPr>
      </w:pPr>
      <w:r>
        <w:rPr>
          <w:lang w:val="en-US" w:eastAsia="en-US"/>
        </w:rPr>
        <w:t>83 Nh÷ng ®o¹n trÝch th</w:t>
        <w:softHyphen/>
        <w:t xml:space="preserve"> nµy ®· ®</w:t>
        <w:softHyphen/>
        <w:t>îc c«ng bè trong cuèn s¸ch: "Der Briefwechsel zwischen F.Engels und K.Marx". Bd.I, Stuttgart, 1913. -86.</w:t>
      </w:r>
    </w:p>
    <w:p>
      <w:pPr>
        <w:pStyle w:val="Normal"/>
        <w:rPr>
          <w:lang w:val="en-US" w:eastAsia="en-US"/>
        </w:rPr>
      </w:pPr>
      <w:r>
        <w:rPr>
          <w:lang w:val="en-US" w:eastAsia="en-US"/>
        </w:rPr>
        <w:t>84 Nh÷ng ®o¹n ng¾n trÝch th</w:t>
        <w:softHyphen/>
        <w:t xml:space="preserve"> nµy ®· ®</w:t>
        <w:softHyphen/>
        <w:t>îc c«ng bè trong cuèn s¸ch: "Der Briefwechsel zwischen F.Engels und K.Marx". Bd.I, Stuttgart, 1913. -88.</w:t>
      </w:r>
    </w:p>
    <w:p>
      <w:pPr>
        <w:pStyle w:val="Normal"/>
        <w:rPr>
          <w:lang w:val="en-US" w:eastAsia="en-US"/>
        </w:rPr>
      </w:pPr>
      <w:r>
        <w:rPr>
          <w:lang w:val="en-US" w:eastAsia="en-US"/>
        </w:rPr>
        <w:t>85 VÒ viÖc M¸c t×m c¸ch xuÊt b¶n t¸c phÈm vÒ khoa kinh tÕ chÝnh trÞ, xin xem chó thÝch 55. -89.</w:t>
      </w:r>
    </w:p>
    <w:p>
      <w:pPr>
        <w:pStyle w:val="Normal"/>
        <w:rPr>
          <w:lang w:val="en-US" w:eastAsia="en-US"/>
        </w:rPr>
      </w:pPr>
      <w:r>
        <w:rPr>
          <w:lang w:val="en-US" w:eastAsia="en-US"/>
        </w:rPr>
        <w:t>86 Bøc th</w:t>
        <w:softHyphen/>
        <w:t xml:space="preserve"> nµy ®</w:t>
        <w:softHyphen/>
        <w:t>îc c«ng bè lÇn ®Çu tiªn, cã l</w:t>
        <w:softHyphen/>
        <w:t>îc bít nhiÒu, trong cuèn s¸ch: "Der Briefwechsel zwischen F.Engels und K.Marx". Bd.I, Stuttgart, 1913. -91.</w:t>
      </w:r>
    </w:p>
    <w:p>
      <w:pPr>
        <w:pStyle w:val="Normal"/>
        <w:rPr/>
      </w:pPr>
      <w:r>
        <w:rPr>
          <w:lang w:val="en-US" w:eastAsia="en-US"/>
        </w:rPr>
        <w:t>87 Ngµy 16 th¸ng T</w:t>
        <w:softHyphen/>
        <w:t xml:space="preserve"> 1852, ë Lu©n §«n, sau khi Kin-ken tõ Mü trë vÒ, ®· cã phiªn häp cña </w:t>
      </w:r>
      <w:r>
        <w:rPr>
          <w:rFonts w:cs=".VnTimeH" w:ascii=".VnTimeH" w:hAnsi=".VnTimeH"/>
          <w:lang w:val="en-US" w:eastAsia="en-US"/>
        </w:rPr>
        <w:t>ñ</w:t>
      </w:r>
      <w:r>
        <w:rPr>
          <w:lang w:val="en-US" w:eastAsia="en-US"/>
        </w:rPr>
        <w:t>y ban tæ chøc "c«ng tr¸i c¸ch m¹ng §øc - Mü", ñy ban ®· quyÕt ®Þnh kh«i phôc ho¹t ®éng cña c¸c ph©n ban ë c¸c ®Þa ph</w:t>
        <w:softHyphen/>
        <w:t>¬ng. Nh»m môc ®Ých ®ã, ñy ban ®· ph©n ph¸t th</w:t>
        <w:softHyphen/>
        <w:t xml:space="preserve"> lu©n l</w:t>
        <w:softHyphen/>
        <w:t>u kiªm chØ thÞ do Kin-ken vµ Vi-lÝch viÕt. -91.</w:t>
      </w:r>
    </w:p>
    <w:p>
      <w:pPr>
        <w:pStyle w:val="Normal"/>
        <w:rPr/>
      </w:pPr>
      <w:r>
        <w:rPr>
          <w:lang w:val="en-US" w:eastAsia="en-US"/>
        </w:rPr>
        <w:t>88 M¸c cã ý nãi ®Õn sù kiÖn lµ trong nh÷ng n¨m 1844-1845 M¸t-di-ni ph¸t biÓu trªn b¸o chÝ ph¶n ®èi viÖc c¶nh s¸t kiÓm duyÖt th</w:t>
        <w:softHyphen/>
        <w:t xml:space="preserve"> cña nh÷ng nhµ c¸ch m¹ng I-ta-li-a l</w:t>
        <w:softHyphen/>
        <w:t>u vong. Th¸ng N¨m 1845, «ng c«ng bè trªn b¸o chÝ vµ in thµnh mét cuèn s¸ch riªng mét tiÓu phÈm d</w:t>
        <w:softHyphen/>
        <w:t xml:space="preserve">íi nhan ®Ò "I-ta-li-a, </w:t>
      </w:r>
      <w:r>
        <w:rPr>
          <w:rFonts w:cs=".VnTimeH" w:ascii=".VnTimeH" w:hAnsi=".VnTimeH"/>
          <w:lang w:val="en-US" w:eastAsia="en-US"/>
        </w:rPr>
        <w:t>¸</w:t>
      </w:r>
      <w:r>
        <w:rPr>
          <w:lang w:val="en-US" w:eastAsia="en-US"/>
        </w:rPr>
        <w:t>o vµ cha cè" nh»m chèng bé tr</w:t>
        <w:softHyphen/>
        <w:t xml:space="preserve">ëng néi vô Anh Giªm-x¬ Grª-hªm, theo lÖnh «ng nµy, ®Ó lµm võa lßng chÝnh phñ </w:t>
      </w:r>
      <w:r>
        <w:rPr>
          <w:rFonts w:cs=".VnTimeH" w:ascii=".VnTimeH" w:hAnsi=".VnTimeH"/>
          <w:lang w:val="en-US" w:eastAsia="en-US"/>
        </w:rPr>
        <w:t>¸</w:t>
      </w:r>
      <w:r>
        <w:rPr>
          <w:lang w:val="en-US" w:eastAsia="en-US"/>
        </w:rPr>
        <w:t>o, th</w:t>
        <w:softHyphen/>
        <w:t xml:space="preserve"> cña nh÷ng nhµ l</w:t>
        <w:softHyphen/>
        <w:t>u vong ®· ®</w:t>
        <w:softHyphen/>
        <w:t>îc chuyÓn cho c¶nh s¸t (vÒ ®iÒu nµy, xin xem chó thÝch 43). TiÓu phÈm ®</w:t>
        <w:softHyphen/>
        <w:t>îc viÕt d</w:t>
        <w:softHyphen/>
        <w:t>íi h×nh thøc bøc th</w:t>
        <w:softHyphen/>
        <w:t xml:space="preserve"> göi Grª-hªm. -92.</w:t>
      </w:r>
    </w:p>
    <w:p>
      <w:pPr>
        <w:pStyle w:val="Normal"/>
        <w:rPr/>
      </w:pPr>
      <w:r>
        <w:rPr>
          <w:lang w:val="en-US" w:eastAsia="en-US"/>
        </w:rPr>
        <w:t>89 Theo s¸ng kiÕn cña C«-sót, ngµy 14 th¸ng T</w:t>
        <w:softHyphen/>
        <w:t xml:space="preserve"> 1849, Quèc héi Hung-ga-ri ®· tuyªn bè nÒn ®éc lËp cña Hung-ga-ri vµ tuyªn bè v</w:t>
        <w:softHyphen/>
        <w:t xml:space="preserve">¬ng triÒu H¸p-xbuèc ®· bÞ lËt ®æ. Ngµy 2 th¸ng N¨m, </w:t>
      </w:r>
      <w:r>
        <w:rPr>
          <w:rFonts w:cs=".VnTimeH" w:ascii=".VnTimeH" w:hAnsi=".VnTimeH"/>
          <w:lang w:val="en-US" w:eastAsia="en-US"/>
        </w:rPr>
        <w:t>ñ</w:t>
      </w:r>
      <w:r>
        <w:rPr>
          <w:lang w:val="en-US" w:eastAsia="en-US"/>
        </w:rPr>
        <w:t>y ban b¶o vÖ tæ quèc ®· ®</w:t>
        <w:softHyphen/>
        <w:t>îc thay b»ng Héi ®ång bé tr</w:t>
        <w:softHyphen/>
        <w:t>ëng do Xª-me-r¬ ®øng ®Çu. C«-sót ®</w:t>
        <w:softHyphen/>
        <w:t>îc bÇu lµm nhiÕp chÝnh Hung-ga-ri. ViÖc qu©n ®éi Hung-ga-ri do GuÕc-g©y chØ huy bao v©y ¤-phen (Bu-®a) kÐo dµi tõ ngµy 3</w:t>
        <w:br/>
        <w:t>®Õn ngµy 21 th¸ng N¨m 1849 vµ kÕt thóc b»ng viÖc chiÕm ph¸o ®µi. ChiÕn dÞch nµy ®</w:t>
        <w:softHyphen/>
        <w:t xml:space="preserve">îc tiÕn hµnh sau khi C«-ma ®¸nh tan qu©n ®éi </w:t>
      </w:r>
      <w:r>
        <w:rPr>
          <w:rFonts w:cs=".VnTimeH" w:ascii=".VnTimeH" w:hAnsi=".VnTimeH"/>
          <w:lang w:val="en-US" w:eastAsia="en-US"/>
        </w:rPr>
        <w:t>¸</w:t>
      </w:r>
      <w:r>
        <w:rPr>
          <w:lang w:val="en-US" w:eastAsia="en-US"/>
        </w:rPr>
        <w:t>o gÇn ph¸o ®µi vµo ngµy 26 th¸ng T</w:t>
        <w:softHyphen/>
        <w:t xml:space="preserve"> 1849, t¹o ®iÒu kiÖn thuËn lîi ®Ó qu©n ®éi Hung-ga-ri c¸ch m¹ng tiÕn qu©n tíi Viªn. Song, bé chØ huy qu©n ®éi Hung-ga-ri vµ chÝnh phñ c¸ch m¹ng ®· kh«ng lîi dông kh¶ n¨ng ®ã v× bËn tËp trung cè g¾ng cña m×nh vµo viÖc gi¶i phãng thñ ®« Hung-ga-ri qu©n ®ån tró </w:t>
      </w:r>
      <w:r>
        <w:rPr>
          <w:rFonts w:cs=".VnTimeH" w:ascii=".VnTimeH" w:hAnsi=".VnTimeH"/>
          <w:lang w:val="en-US" w:eastAsia="en-US"/>
        </w:rPr>
        <w:t>¸</w:t>
      </w:r>
      <w:r>
        <w:rPr>
          <w:lang w:val="en-US" w:eastAsia="en-US"/>
        </w:rPr>
        <w:t xml:space="preserve">o chiÕm. Thêi gian l·ng phÝ vµo viÖc bao v©y Bu-®a-pÐt ®· cho phÐp qu©n chñ lùc </w:t>
      </w:r>
      <w:r>
        <w:rPr>
          <w:rFonts w:cs=".VnTimeH" w:ascii=".VnTimeH" w:hAnsi=".VnTimeH"/>
          <w:lang w:val="en-US" w:eastAsia="en-US"/>
        </w:rPr>
        <w:t>¸</w:t>
      </w:r>
      <w:r>
        <w:rPr>
          <w:lang w:val="en-US" w:eastAsia="en-US"/>
        </w:rPr>
        <w:t>o lÊy l¹i søc sau thÊt b¹i vµ l¹i chuyÓn sang tÊn c«ng víi sù ñng hé cña qu©n ®éi Nga hoµng ®</w:t>
        <w:softHyphen/>
        <w:t>îc ®iÒu tíi ®Ó ®µn ¸p cuéc c¸ch m¹ng ë Hung-ga-ri. ¡ng-ghen ®· ®¸nh gi¸ c¸c ho¹t ®éng qu©n sù trong thêi gian bao v©y Bu-®a trong bµi "Bu-®a" (xem Toµn tËp, t. 14, 1994, tr. 327-329). -92.</w:t>
      </w:r>
    </w:p>
    <w:p>
      <w:pPr>
        <w:pStyle w:val="Normal"/>
        <w:spacing w:lineRule="atLeast" w:line="290"/>
        <w:rPr>
          <w:lang w:val="en-US" w:eastAsia="en-US"/>
        </w:rPr>
      </w:pPr>
      <w:r>
        <w:rPr>
          <w:lang w:val="en-US" w:eastAsia="en-US"/>
        </w:rPr>
        <w:t>90 Xem chó thÝch 42. -93.</w:t>
      </w:r>
      <w:r>
        <mc:AlternateContent>
          <mc:Choice Requires="wps">
            <w:drawing>
              <wp:anchor behindDoc="0" distT="0" distB="0" distL="114935" distR="114935" simplePos="0" locked="0" layoutInCell="0" allowOverlap="1" relativeHeight="444">
                <wp:simplePos x="0" y="0"/>
                <wp:positionH relativeFrom="margin">
                  <wp:posOffset>-467995</wp:posOffset>
                </wp:positionH>
                <wp:positionV relativeFrom="margin">
                  <wp:posOffset>-420370</wp:posOffset>
                </wp:positionV>
                <wp:extent cx="9692640" cy="323850"/>
                <wp:effectExtent l="0" t="0" r="0" b="0"/>
                <wp:wrapNone/>
                <wp:docPr id="443" name="Frame44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rPr>
          <w:lang w:val="en-US" w:eastAsia="en-US"/>
        </w:rPr>
      </w:pPr>
      <w:r>
        <w:rPr>
          <w:lang w:val="en-US" w:eastAsia="en-US"/>
        </w:rPr>
        <w:t>91 Bøc th</w:t>
        <w:softHyphen/>
        <w:t xml:space="preserve"> ®</w:t>
        <w:softHyphen/>
        <w:t>îc c«ng bè lÇn ®Çu tiªn, cã l</w:t>
        <w:softHyphen/>
        <w:t>îc bít ®i nhiÒu, trong cuèn s¸ch: "Der Briefwechsel zwischen F.Engels und K.Marx". Bd.I, Stuttgart, 1913. -94.</w:t>
      </w:r>
    </w:p>
    <w:p>
      <w:pPr>
        <w:pStyle w:val="Normal"/>
        <w:spacing w:lineRule="atLeast" w:line="290"/>
        <w:rPr>
          <w:lang w:val="en-US" w:eastAsia="en-US"/>
        </w:rPr>
      </w:pPr>
      <w:r>
        <w:rPr>
          <w:lang w:val="en-US" w:eastAsia="en-US"/>
        </w:rPr>
        <w:t>92 Xem chó thÝch 87.</w:t>
      </w:r>
    </w:p>
    <w:p>
      <w:pPr>
        <w:pStyle w:val="Normal"/>
        <w:spacing w:lineRule="atLeast" w:line="290"/>
        <w:rPr/>
      </w:pPr>
      <w:r>
        <w:rPr>
          <w:i/>
          <w:iCs/>
          <w:lang w:val="en-US" w:eastAsia="en-US"/>
        </w:rPr>
        <w:t>§</w:t>
        <w:softHyphen/>
        <w:t>êng Sª-rinh - Crèt-x¬</w:t>
      </w:r>
      <w:r>
        <w:rPr>
          <w:lang w:val="en-US" w:eastAsia="en-US"/>
        </w:rPr>
        <w:t xml:space="preserve"> mét trong nh÷ng phè trang nh· cña Lu©n §«n, n¬i giai cÊp ®¹i t</w:t>
        <w:softHyphen/>
        <w:t xml:space="preserve"> s¶n sèng vµ cã nh÷ng nhµ xuÊt b¶n, tr</w:t>
        <w:softHyphen/>
        <w:t>êng häc, cöa hµng b¸ch hãa lín. -95.</w:t>
      </w:r>
    </w:p>
    <w:p>
      <w:pPr>
        <w:pStyle w:val="Dan"/>
        <w:spacing w:lineRule="atLeast" w:line="290"/>
        <w:rPr/>
      </w:pPr>
      <w:r>
        <w:rPr>
          <w:lang w:val="en-US" w:eastAsia="en-US"/>
        </w:rPr>
        <w:t>93 §©y muèn nãi ®Õn cuèn s¸ch: G. Hoffstetter. "Tagebuch aus Italien 1849". Z</w:t>
      </w:r>
      <w:r>
        <w:rPr>
          <w:rFonts w:cs="Times New Roman" w:ascii="Times New Roman" w:hAnsi="Times New Roman"/>
          <w:lang w:val="en-US" w:eastAsia="en-US"/>
        </w:rPr>
        <w:t>ü</w:t>
      </w:r>
      <w:r>
        <w:rPr>
          <w:lang w:val="en-US" w:eastAsia="en-US"/>
        </w:rPr>
        <w:t>rich-Stuttgart, 1851 (G.Hèp-stÕt-t¬. "NhËt ký I-ta-li-a n¨m 1849". Xuy-rÝch - Stót-g¸t, 1851). -96.</w:t>
      </w:r>
    </w:p>
    <w:p>
      <w:pPr>
        <w:pStyle w:val="Dan"/>
        <w:spacing w:lineRule="atLeast" w:line="290"/>
        <w:rPr/>
      </w:pPr>
      <w:r>
        <w:rPr>
          <w:lang w:val="en-US" w:eastAsia="en-US"/>
        </w:rPr>
        <w:t>94 K</w:t>
      </w:r>
      <w:r>
        <w:rPr>
          <w:rFonts w:cs="Times New Roman" w:ascii="Times New Roman" w:hAnsi="Times New Roman"/>
          <w:lang w:val="en-US" w:eastAsia="en-US"/>
        </w:rPr>
        <w:t>ü</w:t>
      </w:r>
      <w:r>
        <w:rPr>
          <w:lang w:val="en-US" w:eastAsia="en-US"/>
        </w:rPr>
        <w:t>ntzel."Die taktischen Elemente der neuen Fortifikationen". Potsdam, 1851 (G. Quyn-xen. "Nh÷ng yÕu tè chiÕn thuËt cña khoa x©y dùng c«ng sù míi". Pèt-x®am, 1851). -96.</w:t>
      </w:r>
    </w:p>
    <w:p>
      <w:pPr>
        <w:pStyle w:val="Dan"/>
        <w:spacing w:lineRule="atLeast" w:line="290"/>
        <w:rPr/>
      </w:pPr>
      <w:r>
        <w:rPr>
          <w:lang w:val="en-US" w:eastAsia="en-US"/>
        </w:rPr>
        <w:t xml:space="preserve">95 TrËn </w:t>
      </w:r>
      <w:r>
        <w:rPr>
          <w:rFonts w:cs=".VnTimeH" w:ascii=".VnTimeH" w:hAnsi=".VnTimeH"/>
          <w:i/>
          <w:iCs/>
          <w:lang w:val="en-US" w:eastAsia="en-US"/>
        </w:rPr>
        <w:t>Ý</w:t>
      </w:r>
      <w:r>
        <w:rPr>
          <w:i/>
          <w:iCs/>
          <w:lang w:val="en-US" w:eastAsia="en-US"/>
        </w:rPr>
        <w:t>t-stÕt-t¬</w:t>
      </w:r>
      <w:r>
        <w:rPr>
          <w:lang w:val="en-US" w:eastAsia="en-US"/>
        </w:rPr>
        <w:t xml:space="preserve"> (mét lµng ë b¾c Slª-d¬-vÝch) gi÷a qu©n ®éi Slª-d¬-vÝch - H«n-stai-n¬ vµ qu©n ®éi §an M¹ch x¶y ra ngµy 24-25 th¸ng B¶y 1850. Trong thêi gian cuéc c¸ch m¹ng n¨m 1848, d©n c</w:t>
        <w:softHyphen/>
        <w:t xml:space="preserve"> Slª-d¬-vÝch - H«n-stai-n¬ tranh thñ thèng nhÊt ®</w:t>
        <w:softHyphen/>
        <w:t>îc víi §øc, ®· ph¸t ®éng cuéc khëi nghÜa gi¶i phãng d©n téc chèng ¸ch thèng trÞ cña §an M¹ch. D</w:t>
        <w:softHyphen/>
        <w:t>íi søc Ðp cña d</w:t>
        <w:softHyphen/>
        <w:t xml:space="preserve"> luËn x· héi §øc, giíi cÇm quyÒn Phæ ®· cïng víi nh÷ng quèc gia kh¸c cña hiÖp bang §øc b¾t ®Çu cuéc chiÕn tranh gi¶ chèng §an M¹ch; song, trªn mçi b</w:t>
        <w:softHyphen/>
        <w:t>íc hä ®Òu b¸n ®øng qu©n ®éi Slª-d¬-vÝch - H«n-stai-n¬ c¸ch m¹ng, vµ ngµy 26 th¸ng T¸m 1848 ®· ký kÕt ngõng chiÕn 7 th¸ng, c¸c ®iÒu kho¶n cña cuéc ngõng chiÕn nµy ®· triÖt tiªu tÊt c¶ mäi thµnh qu¶ d©n chñ ë</w:t>
        <w:br/>
        <w:t xml:space="preserve">Slª-d¬-vÝch vµ H«n-stai-n¬. ChiÕn tranh l¹i tiÕp diÔn vµo cuèi th¸ng Ba 1849. ChiÕn sù khi th¾ng khi b¹i, ®· kÕt thóc b»ng sù ph¶n béi lÇn n÷a cña Phæ; ngµy 2 th¸ng B¶y 1850 Phæ ký hßa </w:t>
        <w:softHyphen/>
        <w:t>íc víi §an M¹ch vµ ®Ó cho d©n c</w:t>
        <w:softHyphen/>
        <w:t xml:space="preserve"> Slª-d¬-vÝch - H«n-stai-n¬ tù lùc </w:t>
      </w:r>
      <w:r>
        <w:rPr>
          <w:spacing w:val="-9"/>
          <w:lang w:val="en-US" w:eastAsia="en-US"/>
        </w:rPr>
        <w:t xml:space="preserve">tiÕp tôc cuéc chiÕn tranh. Trong trËn </w:t>
      </w:r>
      <w:r>
        <w:rPr>
          <w:rFonts w:cs=".VnTimeH" w:ascii=".VnTimeH" w:hAnsi=".VnTimeH"/>
          <w:spacing w:val="-9"/>
          <w:lang w:val="en-US" w:eastAsia="en-US"/>
        </w:rPr>
        <w:t>Ý</w:t>
      </w:r>
      <w:r>
        <w:rPr>
          <w:spacing w:val="-9"/>
          <w:lang w:val="en-US" w:eastAsia="en-US"/>
        </w:rPr>
        <w:t>t-stÕt-t¬, qu©n ®éi Slª-d¬-</w:t>
      </w:r>
      <w:r>
        <w:rPr>
          <w:lang w:val="en-US" w:eastAsia="en-US"/>
        </w:rPr>
        <w:t>vÝch - H«n-stai-n¬ d</w:t>
        <w:softHyphen/>
        <w:t>íi sù chØ huy cña t</w:t>
        <w:softHyphen/>
        <w:t>íng Phæ Vi-li-den ®· thÊt b¹i vµ Ýt l©u sau ®· buéc ph¶i chÊm døt sù kh¸ng cù. KÕt qu¶ lµ c¸c c«ng quèc nµy vÉn ë trong V</w:t>
        <w:softHyphen/>
        <w:t xml:space="preserve">¬ng quèc §an M¹ch. ¡ng-ghen ph©n tÝch tû mØ trËn </w:t>
      </w:r>
      <w:r>
        <w:rPr>
          <w:rFonts w:cs=".VnTimeH" w:ascii=".VnTimeH" w:hAnsi=".VnTimeH"/>
          <w:lang w:val="en-US" w:eastAsia="en-US"/>
        </w:rPr>
        <w:t>Ý</w:t>
      </w:r>
      <w:r>
        <w:rPr>
          <w:lang w:val="en-US" w:eastAsia="en-US"/>
        </w:rPr>
        <w:t>t-stÕt-t¬ trong tËp nµy. -96.</w:t>
      </w:r>
    </w:p>
    <w:p>
      <w:pPr>
        <w:pStyle w:val="Normal"/>
        <w:rPr/>
      </w:pPr>
      <w:r>
        <w:rPr>
          <w:lang w:val="en-US" w:eastAsia="en-US"/>
        </w:rPr>
        <w:t>96 W.Willisen. Theorie des gro</w:t>
      </w:r>
      <w:r>
        <w:rPr>
          <w:rFonts w:cs="Symbol" w:ascii="Symbol" w:hAnsi="Symbol"/>
          <w:lang w:val="en-US" w:eastAsia="en-US"/>
        </w:rPr>
        <w:t></w:t>
      </w:r>
      <w:r>
        <w:rPr>
          <w:lang w:val="en-US" w:eastAsia="en-US"/>
        </w:rPr>
        <w:t>en Krieges augewendet auf den russisch - polnischen Feldzug von 1831". In zwei Theilen. Berlin, 1840 (V. Vi-li-den. "Lý thuyÕt vÒ chiÕn tranh lín vËn dông vµo chiÕn dÞch Nga - Ba Lan n¨m 1831". Gåm hai tËp, BÐc-lin, 1840. -96.</w:t>
      </w:r>
    </w:p>
    <w:p>
      <w:pPr>
        <w:pStyle w:val="Normal"/>
        <w:rPr/>
      </w:pPr>
      <w:r>
        <w:rPr>
          <w:lang w:val="en-US" w:eastAsia="en-US"/>
        </w:rPr>
        <w:t>97 A. Gorgei. "Mein Leben und Wirken in Ungarn in de Jahren 1848 und 1849". Bd. I-II, Leipzig, 1852 (A. GuÕc-g©y. "Cuéc sèng vµ ho¹t ®éng cña t«i ë Hung-ga-ri n¨m 1848 vµ 1849". T.I-II, Lai-pxÝch, 1852). -97.</w:t>
      </w:r>
    </w:p>
    <w:p>
      <w:pPr>
        <w:pStyle w:val="Normal"/>
        <w:rPr>
          <w:lang w:val="en-US" w:eastAsia="en-US"/>
        </w:rPr>
      </w:pPr>
      <w:r>
        <w:rPr>
          <w:lang w:val="en-US" w:eastAsia="en-US"/>
        </w:rPr>
        <w:t>98 Tõ n¨m 1852, ¡ng-ghen rÊt chó ý nghiªn cøu lÞch sö nghÖ thuËt qu©n sù, «ng ®Þnh viÕt lÞch sö c¸c cuéc chiÕn tranh thêi kú c¸ch m¹ng n¨m 1848-1849, ®Æc biÖt lµ chiÕn dÞch Hung-ga-ri vµ chiÕn dÞch I-ta-li-a. Nh»m môc ®Ých ®ã, «ng ®· nghiªn cøu c¸c t¸c phÈm cña Clau-d¬-vÝt-x¬, Gi«-mi-ni, Vi-li-den, Hèp-stÕt-t¬, Quyn-xen, GuÕc-g©y vµ nhiÒu t¸c phÈm kh¸c. Song ý ®Þnh Êy cña ¡ng-ghen vÉn kh«ng ®</w:t>
        <w:softHyphen/>
        <w:t>îc thùc hiÖn. -97.</w:t>
      </w:r>
    </w:p>
    <w:p>
      <w:pPr>
        <w:pStyle w:val="Normal"/>
        <w:rPr>
          <w:lang w:val="en-US" w:eastAsia="en-US"/>
        </w:rPr>
      </w:pPr>
      <w:r>
        <w:rPr>
          <w:lang w:val="en-US" w:eastAsia="en-US"/>
        </w:rPr>
        <w:t>99 Bøc th</w:t>
        <w:softHyphen/>
        <w:t xml:space="preserve"> nµy ®</w:t>
        <w:softHyphen/>
        <w:t>îc c«ng bè lÇn ®Çu tiªn, cã l</w:t>
        <w:softHyphen/>
        <w:t>îc bít, trong cuèn s¸ch: "Der Briefwechsel zwischen F.Engels und K.Marx". Bd.I, Stuttgart, 1913. - 98.</w:t>
      </w:r>
    </w:p>
    <w:p>
      <w:pPr>
        <w:pStyle w:val="Normal"/>
        <w:rPr>
          <w:lang w:val="en-US" w:eastAsia="en-US"/>
        </w:rPr>
      </w:pPr>
      <w:r>
        <w:rPr>
          <w:lang w:val="en-US" w:eastAsia="en-US"/>
        </w:rPr>
        <w:t>100 Bøc th</w:t>
        <w:softHyphen/>
        <w:t xml:space="preserve"> nµy ®</w:t>
        <w:softHyphen/>
        <w:t>îc c«ng bè lÇn ®Çu tiªn, cã l</w:t>
        <w:softHyphen/>
        <w:t>îc bít, trong cuèn s¸ch: "Der Briefwechsel zwischen F.Engels und K.Marx". Bd.I, Stuttgart, 1913. - 101.</w:t>
      </w:r>
    </w:p>
    <w:p>
      <w:pPr>
        <w:pStyle w:val="Normal"/>
        <w:rPr>
          <w:lang w:val="en-US" w:eastAsia="en-US"/>
        </w:rPr>
      </w:pPr>
      <w:r>
        <w:rPr>
          <w:lang w:val="en-US" w:eastAsia="en-US"/>
        </w:rPr>
        <w:t>101 Bøc th</w:t>
        <w:softHyphen/>
        <w:t xml:space="preserve"> nµy ®</w:t>
        <w:softHyphen/>
        <w:t>îc c«ng bè lÇn ®Çu tiªn, cã l</w:t>
        <w:softHyphen/>
        <w:t>îc bít, trong cuèn s¸ch: "Der Briefwechsel zwischen F.Engels und K.Marx". Bd.I, Stuttgart, 1913. - 103.</w:t>
      </w:r>
    </w:p>
    <w:p>
      <w:pPr>
        <w:pStyle w:val="Normal"/>
        <w:rPr/>
      </w:pPr>
      <w:r>
        <w:rPr>
          <w:lang w:val="en-US" w:eastAsia="en-US"/>
        </w:rPr>
        <w:t>102 Th¸ng ChÝn 1851 ë Ph¸p ®· cã nh÷ng cuéc b¾t bí c¸c thµnh viªn cña chi bé ®Þa ph</w:t>
        <w:softHyphen/>
        <w:t>¬ng thuéc ph¸i Vi-lÝch - S¸p-p¬ ®· t¸ch khái Liªn ®oµn nh÷ng ng</w:t>
        <w:softHyphen/>
        <w:t>êi céng s¶n vµo th¸ng ChÝn 1850 (xem chó thÝch 8 vµ 21). S¸ch l</w:t>
        <w:softHyphen/>
        <w:t>îc ©m m</w:t>
        <w:softHyphen/>
        <w:t>u tiÓu t</w:t>
        <w:softHyphen/>
        <w:t xml:space="preserve"> s¶n cña ph¸i nµy coi nhÑ hoµn c¶nh thùc tÕ vµ tÝnh chuyÖn tæ chøc ngay lËp tøc c¸c cuéc khëi nghÜa, ®· khiÕn c¶nh s¸t Ph¸p vµ Phæ, víi sù gióp søc cña tªn khiªu khÝch SÐc-van (hä thËt lµ Crª-m¬) ®øng ®Çu mét trong nh÷ng chi bé Pa-ri, ®· nÆn ra </w:t>
        <w:br/>
        <w:t>c¸i gäi lµ vô ©m m</w:t>
        <w:softHyphen/>
        <w:t>u bÝ mËt §øc - Ph¸p. Th¸ng Hai 1852, nh÷ng ng</w:t>
        <w:softHyphen/>
        <w:t>êi bÞ b¾t bÞ</w:t>
        <w:br/>
      </w:r>
      <w:r>
        <w:rPr>
          <w:spacing w:val="-4"/>
          <w:lang w:val="en-US" w:eastAsia="en-US"/>
        </w:rPr>
        <w:t>tè c¸o lµ chuÈn bÞ cuéc ®¶o chÝnh. Tªn khiªu khÝch SÐc-van ®</w:t>
        <w:softHyphen/>
        <w:t>îc tæ chøc v</w:t>
        <w:softHyphen/>
        <w:t>ît ngôc. M</w:t>
        <w:softHyphen/>
        <w:t>u toan cña c¶nh s¸t Phæ g¸n cho Liªn ®oµn nh÷ng ng</w:t>
        <w:softHyphen/>
        <w:t>êi céng s¶n do M¸c vµ ¡ng-ghen l·nh ®¹o lµ ®· tham gia ©m m</w:t>
        <w:softHyphen/>
        <w:t>u bÝ mËt §øc - Ph¸p, ®· hoµn toµn thÊt b¹i.</w:t>
      </w:r>
    </w:p>
    <w:p>
      <w:pPr>
        <w:pStyle w:val="Ke"/>
        <w:pBdr>
          <w:bottom w:val="nil"/>
        </w:pBdr>
        <w:spacing w:lineRule="atLeast" w:line="280" w:before="0" w:after="40"/>
        <w:rPr/>
      </w:pPr>
      <w:r>
        <w:rPr>
          <w:lang w:val="en-US" w:eastAsia="en-US"/>
        </w:rPr>
        <w:t xml:space="preserve">103 </w:t>
      </w:r>
      <w:r>
        <w:rPr>
          <w:spacing w:val="-5"/>
          <w:lang w:val="en-US" w:eastAsia="en-US"/>
        </w:rPr>
        <w:t>§©y muèn nãi ®Õn c¸c thµnh viªn cña Héi gi¸o dôc c«ng nh©n §øc ë Lu©n §«n do C. S¸p-p¬ vµ I.M«n vµ nh÷ng nhµ ho¹t ®éng kh¸c cña Liªn ®oµn nh÷ng ng</w:t>
        <w:softHyphen/>
        <w:t>êi chÝnh nghÜa thµnh lËp vµo th¸ng Hai 1840 nh»m môc ®Ých gi¸o dôc chÝnh trÞ cho c«ng nh©n, tuyªn truyÒn c¸c t</w:t>
        <w:softHyphen/>
        <w:t xml:space="preserve"> t</w:t>
        <w:softHyphen/>
        <w:t>ëng x· héi chñ nghÜa trong giíi hä. Sau khi Liªn ®oµn nh÷ng ng</w:t>
        <w:softHyphen/>
        <w:t>êi céng s¶n ®</w:t>
        <w:softHyphen/>
        <w:t>îc tæ chøc, vai trß l·nh ®¹o trong Héi thuéc vÒ c¸c chi bé ®Þa ph</w:t>
        <w:softHyphen/>
        <w:t>¬ng cña Liªn ®oµn. M¸c vµ ¡ng-ghen ®· tham gia tÝch cùc vµo ho¹t ®éng cña Héi vµo nh÷ng n¨m 1847 vµ 1849-1850. Ngµy 17 th¸ng ChÝn 1850, M¸c, ¡ng-ghen vµ mét sè ng</w:t>
        <w:softHyphen/>
        <w:t xml:space="preserve">êi ñng hé hai «ng ®· ra khái Héi, v× trong cuéc ®Êu tranh gi÷a ®a sè do m¸c vµ ¡ng-ghen l·nh ®¹o trong ban chÊp hµnh trung </w:t>
        <w:softHyphen/>
        <w:t>¬ng Liªn ®oµn nh÷ng ng</w:t>
        <w:softHyphen/>
        <w:t>êi céng s¶n vµ nhãm thiÓu sè bÌ ph¸i - phiªu l</w:t>
        <w:softHyphen/>
        <w:t>u (ph¸i Vi-lÝch - S¸p-p¬). Héi ®øng vÒ phÝa thiÓu sè. Tõ cuèi nh÷ng n¨m 50, M¸c vµ ¡ng-ghen l¹i tham gia ho¹t ®éng cña Héi gi¸o dôc. Héi tiÕp tôc tån t¹i ®Õn n¨m 1918, khi nã bÞ chÝnh phñ Anh ®ãng cöa. Trong thÕ kû XX, Héi ®</w:t>
        <w:softHyphen/>
        <w:t>îc nhiÒu nhµ l</w:t>
        <w:softHyphen/>
        <w:t>u vong chÝnh trÞ Nga lui tíi.</w:t>
      </w:r>
      <w:r>
        <mc:AlternateContent>
          <mc:Choice Requires="wps">
            <w:drawing>
              <wp:anchor behindDoc="0" distT="0" distB="0" distL="114935" distR="114935" simplePos="0" locked="0" layoutInCell="0" allowOverlap="1" relativeHeight="445">
                <wp:simplePos x="0" y="0"/>
                <wp:positionH relativeFrom="margin">
                  <wp:posOffset>-467995</wp:posOffset>
                </wp:positionH>
                <wp:positionV relativeFrom="margin">
                  <wp:posOffset>-420370</wp:posOffset>
                </wp:positionV>
                <wp:extent cx="9692640" cy="323850"/>
                <wp:effectExtent l="0" t="0" r="0" b="0"/>
                <wp:wrapNone/>
                <wp:docPr id="444" name="Frame44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Sau c¸i viÖc gäi lµ trèn khái nhµ tï, mïa xu©n 1852, SÐc-van ®· tíi Lu©n §«n vµ tham gia ho¹t ®éng cña Héi gi¸o dôc, song ch¼ng bao l©u ®· bÞ lét mÆt lµ mËt th¸m cña c¶nh s¸t vµ bÞ ®uæi khái Héi. - 104.</w:t>
      </w:r>
    </w:p>
    <w:p>
      <w:pPr>
        <w:pStyle w:val="Normal"/>
        <w:rPr/>
      </w:pPr>
      <w:r>
        <w:rPr>
          <w:lang w:val="en-US" w:eastAsia="en-US"/>
        </w:rPr>
        <w:t xml:space="preserve">104 </w:t>
      </w:r>
      <w:r>
        <w:rPr>
          <w:i/>
          <w:iCs/>
          <w:lang w:val="en-US" w:eastAsia="en-US"/>
        </w:rPr>
        <w:t>Tµu háa nghÞ viÖn</w:t>
      </w:r>
      <w:r>
        <w:rPr>
          <w:lang w:val="en-US" w:eastAsia="en-US"/>
        </w:rPr>
        <w:t xml:space="preserve"> ë Anh thÕ kû XIX lµ tõ mØa mai dïng ®Ó gäi nh÷ng ®oµn tµu ®Æc biÖt h¹ng ba ch¹y theo ®¹o luËt n¨m 1844; theo ®¹o luËt nµy, mçi c«ng ty ®</w:t>
        <w:softHyphen/>
        <w:t>êng s¾t ph¶i vËn hµnh mçi ngµy mét ®oµn tµu nh</w:t>
        <w:softHyphen/>
        <w:t xml:space="preserve"> vËy trªn tÊt c¶ mäi ®</w:t>
        <w:softHyphen/>
        <w:t>êng s¾t cña m×nh víi tèc ®é Ýt nhÊt lµ 12 dÆm mét giê víi gi¸ c</w:t>
        <w:softHyphen/>
        <w:t>íc kh«ng qu¸ 1 pen-ni mét dÆm. -105.</w:t>
      </w:r>
    </w:p>
    <w:p>
      <w:pPr>
        <w:pStyle w:val="Normal"/>
        <w:rPr>
          <w:lang w:val="en-US" w:eastAsia="en-US"/>
        </w:rPr>
      </w:pPr>
      <w:r>
        <w:rPr>
          <w:lang w:val="en-US" w:eastAsia="en-US"/>
        </w:rPr>
        <w:t>105 Vµo cuèi th¸ng N¨m 1852, M¸c ®Õn nhµ ¡ng-ghen t¹i Man-se-xt¬ vµ l</w:t>
        <w:softHyphen/>
        <w:t>u l¹i ë ®Êy ®Õn nöa sau th¸ng S¸u. Thêi gian nµy M¸c vµ ¡ng-ghen cïng nhau viÕt tiÓu phÈm "Nh÷ng vÜ nh©n cña giíi l</w:t>
        <w:softHyphen/>
        <w:t>u vong". -105.</w:t>
      </w:r>
    </w:p>
    <w:p>
      <w:pPr>
        <w:pStyle w:val="Normal"/>
        <w:rPr>
          <w:lang w:val="en-US" w:eastAsia="en-US"/>
        </w:rPr>
      </w:pPr>
      <w:r>
        <w:rPr>
          <w:lang w:val="en-US" w:eastAsia="en-US"/>
        </w:rPr>
        <w:t>106 Nh÷ng ®o¹n trÝch bøc th</w:t>
        <w:softHyphen/>
        <w:t xml:space="preserve"> nµy ®</w:t>
        <w:softHyphen/>
        <w:t>îc c«ng bè trong cuèn s¸ch: "Der Briefwechsel zwischen F.Engels und K.Marx". Bd.I, Stuttgart, 1913. -107.</w:t>
      </w:r>
    </w:p>
    <w:p>
      <w:pPr>
        <w:pStyle w:val="Normal"/>
        <w:rPr/>
      </w:pPr>
      <w:r>
        <w:rPr>
          <w:lang w:val="en-US" w:eastAsia="en-US"/>
        </w:rPr>
        <w:t>107 §©y muèn nãi ®Õn nh÷ng bøc th</w:t>
        <w:softHyphen/>
        <w:t xml:space="preserve"> b»ng th¬ cña Ph. Phrai-li-gr¸t "Göi I-«-xÝp V©y-®¬-mai-¬". </w:t>
      </w:r>
      <w:r>
        <w:rPr>
          <w:spacing w:val="-12"/>
          <w:lang w:val="en-US" w:eastAsia="en-US"/>
        </w:rPr>
        <w:t>Nh÷ng bµi th¬ trµo phóng nµy nh»m chèng</w:t>
      </w:r>
      <w:r>
        <w:rPr>
          <w:lang w:val="en-US" w:eastAsia="en-US"/>
        </w:rPr>
        <w:t xml:space="preserve"> Kin-ken ®</w:t>
        <w:softHyphen/>
        <w:t>îc viÕt ngµy</w:t>
        <w:br/>
        <w:t>16 vµ 23 th¸ng Giªng 1852 cho t¹p chÝ "Revolution" do I-«-xÝp V©y-®¬-mai-¬ xuÊt b¶n ë Niu Oãc. Do chËm c«ng bè nh÷ng bµi th¬ ®ã ë Mü, Phrai-li-gr¸t ®· cho c«ng bè bµi th¬ thø nhÊt b»ng tiÕng §øc trªn b¸o v¨n häc "Morgenblatt f</w:t>
      </w:r>
      <w:r>
        <w:rPr>
          <w:rFonts w:cs="Times New Roman" w:ascii="Times New Roman" w:hAnsi="Times New Roman"/>
          <w:lang w:val="en-US" w:eastAsia="en-US"/>
        </w:rPr>
        <w:t>ü</w:t>
      </w:r>
      <w:r>
        <w:rPr>
          <w:lang w:val="en-US" w:eastAsia="en-US"/>
        </w:rPr>
        <w:t>r gebildete Leser" ("B¸o khæ nhá buæi s¸ng cho b¹n ®äc cã häc thøc") sè 10, ngµy 7 th¸ng Ba 1852 vµ b»ng tiÕng Anh trong t¹p chÝ "Notes to the People" sè 50, ngµy 10 th¸ng T</w:t>
        <w:softHyphen/>
        <w:t xml:space="preserve"> 1852. </w:t>
      </w:r>
      <w:r>
        <w:rPr>
          <w:rFonts w:cs=".VnTimeH" w:ascii=".VnTimeH" w:hAnsi=".VnTimeH"/>
          <w:lang w:val="en-US" w:eastAsia="en-US"/>
        </w:rPr>
        <w:t>ë</w:t>
      </w:r>
      <w:r>
        <w:rPr>
          <w:lang w:val="en-US" w:eastAsia="en-US"/>
        </w:rPr>
        <w:t xml:space="preserve"> Mü, nã ®</w:t>
        <w:softHyphen/>
        <w:t>îc c«ng bè vµo th¸ng N¨m 1852 b»ng tiÕng Anh trong t¹p chÝ "National Era" ("Kû nguyªn d©n téc") vµ vµo th¸ng S¸u 1852 b»ng tiÕng §øc trong tËp thø hai t¹p chÝ kh«ng ®Þnh kú "Revolution" cïng víi bøc th</w:t>
        <w:softHyphen/>
        <w:t xml:space="preserve"> b»ng th¬ thø hai cña Phrai-li-gr¸t göi V©y-®¬-mai-¬. -110.</w:t>
      </w:r>
    </w:p>
    <w:p>
      <w:pPr>
        <w:pStyle w:val="Normal"/>
        <w:rPr>
          <w:lang w:val="en-US" w:eastAsia="en-US"/>
        </w:rPr>
      </w:pPr>
      <w:r>
        <w:rPr>
          <w:lang w:val="en-US" w:eastAsia="en-US"/>
        </w:rPr>
        <w:t>108 Vµo ®Çu th¸ng B¶y 1852, mét lo¹t b¸o Ph¸p vµ §øc ®· ®</w:t>
        <w:softHyphen/>
        <w:t>a tin ë Pa-ri cã nh÷ng vô b¾t bí c¸c thµnh viªn mét tæ chøc bÝ mËt ®ang chuÈn bÞ vô m</w:t>
        <w:softHyphen/>
        <w:t>u s¸t Lu-i B«-na-p¸c-t¬ vµ cã môc ®Ých lËt ®æ chÝnh phñ B«-na-p¸c-t¬ vµ kh«i phôc chÕ ®é céng hßa. Nh÷ng ng</w:t>
        <w:softHyphen/>
        <w:t>êi tham gia tæ chøc ®· chÕ t¹o nh÷ng khÈu ®¹i b¸c tù t¹o, thuèc sóng v.v.. Theo tin cña c¸c b¸o, ®a sè ng</w:t>
        <w:softHyphen/>
        <w:t>êi bÞ b¾t ®Òu lµ c«ng nh©n, trong sè hä cã mét sè ng</w:t>
        <w:softHyphen/>
        <w:t>êi tr</w:t>
        <w:softHyphen/>
        <w:t>íc ®©y tõng tham gia cuéc khëi nghÜa cña giai cÊp v« s¶n vµo th¸ng S¸u 1848. C¸c b¸o kh¼ng ®Þnh r»ng nh÷ng ng</w:t>
        <w:softHyphen/>
        <w:t>êi l</w:t>
        <w:softHyphen/>
        <w:t>u vong ë Lu©n §«n vµ Bruy-xen ®· l·nh ®¹o viÖc chuÈn bÞ ©m m</w:t>
        <w:softHyphen/>
        <w:t>u bÝ mËt. -110.</w:t>
      </w:r>
    </w:p>
    <w:p>
      <w:pPr>
        <w:pStyle w:val="Normal"/>
        <w:rPr>
          <w:lang w:val="en-US" w:eastAsia="en-US"/>
        </w:rPr>
      </w:pPr>
      <w:r>
        <w:rPr>
          <w:lang w:val="en-US" w:eastAsia="en-US"/>
        </w:rPr>
        <w:t>109 Bøc th</w:t>
        <w:softHyphen/>
        <w:t xml:space="preserve"> nµy ®</w:t>
        <w:softHyphen/>
        <w:t>îc c«ng bè lÇn ®Çu tiªn, cã l</w:t>
        <w:softHyphen/>
        <w:t xml:space="preserve">îc bít, trong cuèn s¸ch: "Der Briefwechsel zwischen F.Engels und K.Marx". Bd.I, Stuttgart, 1913. -113. </w:t>
      </w:r>
    </w:p>
    <w:p>
      <w:pPr>
        <w:pStyle w:val="Dan"/>
        <w:rPr/>
      </w:pPr>
      <w:r>
        <w:rPr>
          <w:lang w:val="en-US" w:eastAsia="en-US"/>
        </w:rPr>
        <w:t>110 §©y muèn nãi ®Õn c¸c bµi cña ¡ng-ghen "Tê K</w:t>
      </w:r>
      <w:r>
        <w:rPr>
          <w:rFonts w:cs="Times New Roman" w:ascii="Times New Roman" w:hAnsi="Times New Roman"/>
          <w:lang w:val="en-US" w:eastAsia="en-US"/>
        </w:rPr>
        <w:t>ö</w:t>
      </w:r>
      <w:r>
        <w:rPr>
          <w:lang w:val="en-US" w:eastAsia="en-US"/>
        </w:rPr>
        <w:t>lnische Zeitung" nãi vÒ cuéc ®Êu tranh cña ng</w:t>
        <w:softHyphen/>
        <w:t>êi Ma-gi-a", "ChiÕn tranh ë I-ta-li-a vµ Hung-ga-ri", "Hung-ga-ri" (xem Toµn tËp, t.6, 1993, tr. 415-421, 515-519, 684-697) còng nh</w:t>
        <w:softHyphen/>
        <w:t xml:space="preserve"> nh÷ng bµi tæng quan vÒ chiÕn sù ë Hung-ga-ri ®¨ng trªn b¸o "Neue Rheinische Zeitung" tõ th¸ng Hai ®Õn th¸ng N¨m 1849. -114.</w:t>
      </w:r>
    </w:p>
    <w:p>
      <w:pPr>
        <w:pStyle w:val="Dan"/>
        <w:rPr/>
      </w:pPr>
      <w:r>
        <w:rPr>
          <w:lang w:val="en-US" w:eastAsia="en-US"/>
        </w:rPr>
        <w:t>111 ¡ng-ghen ¸m chØ quyÓn s¸ch cña A. S¬-nuy: "Les Conspirateurs. Les sociÐtÐs secrÌtes; la prefecture de police sous CaussidiÌre; les corpsfrancs". Paris. 1850 ("Nh÷ng ng</w:t>
        <w:softHyphen/>
        <w:t>êi ©m m</w:t>
        <w:softHyphen/>
        <w:t xml:space="preserve">u bÝ mËt. Nh÷ng héi kÝn; quËn c¶nh s¸t thêi C«-xi-®i-e; nh÷ng lÝnh nghÜa binh". Pa-ri, 1850). Bµi b×nh luËn quyÓn s¸ch nµy xin xem Toµn tËp, t.7, 1993, tr. 372-391. Nãi vÒ hai yÕu tè kh¸c nhau ë S¬-nuy, ¡ng-ghen cã lÏ cã ý nãi ®Õn vai trß hai mÆt cña t¸c gi¶ nµy; trong quyÓn s¸ch cña m×nh, t¸c gi¶ ®ãng </w:t>
      </w:r>
      <w:r>
        <w:rPr>
          <w:spacing w:val="-12"/>
          <w:lang w:val="en-US" w:eastAsia="en-US"/>
        </w:rPr>
        <w:t>vai ng</w:t>
        <w:softHyphen/>
        <w:t>êi tæ chøc c¸c héi bÝ mËt thêi kú nÒn qu©n chñ th¸ng B¶y, ®ång thêi lµ kÎ</w:t>
      </w:r>
      <w:r>
        <w:rPr>
          <w:lang w:val="en-US" w:eastAsia="en-US"/>
        </w:rPr>
        <w:t xml:space="preserve"> </w:t>
      </w:r>
      <w:r>
        <w:rPr>
          <w:spacing w:val="-12"/>
          <w:lang w:val="en-US" w:eastAsia="en-US"/>
        </w:rPr>
        <w:t>chØ ®iÓm cho c¶nh s¸t, ®iÒu nµy còng ®</w:t>
        <w:softHyphen/>
        <w:t>îc ph¶n ¸nh trong quyÓn s¸ch cña «ng ta.</w:t>
      </w:r>
      <w:r>
        <w:rPr>
          <w:lang w:val="en-US" w:eastAsia="en-US"/>
        </w:rPr>
        <w:t xml:space="preserve"> -114.</w:t>
      </w:r>
    </w:p>
    <w:p>
      <w:pPr>
        <w:pStyle w:val="Normal"/>
        <w:rPr/>
      </w:pPr>
      <w:r>
        <w:rPr>
          <w:lang w:val="en-US" w:eastAsia="en-US"/>
        </w:rPr>
        <w:t xml:space="preserve">112 </w:t>
      </w:r>
      <w:r>
        <w:rPr>
          <w:i/>
          <w:iCs/>
          <w:lang w:val="en-US" w:eastAsia="en-US"/>
        </w:rPr>
        <w:t>Tuyªn bè V¸t-x¬</w:t>
      </w:r>
      <w:r>
        <w:rPr>
          <w:lang w:val="en-US" w:eastAsia="en-US"/>
        </w:rPr>
        <w:t xml:space="preserve"> - b¶n tuyªn ng«n do GuÕc-g©y, chØ huy qu©n ®oµn cña qu©n ®éi</w:t>
        <w:br/>
        <w:t>Hung-ga-ri, ban bè ë thµnh phè V¸t-x¬ ngµy 5 th¸ng Giªng 1849, vµo ngµy qu©n ph¶n c¸ch m¹ng cña thèng t</w:t>
        <w:softHyphen/>
        <w:t xml:space="preserve">íng </w:t>
      </w:r>
      <w:r>
        <w:rPr>
          <w:rFonts w:cs=".VnTimeH" w:ascii=".VnTimeH" w:hAnsi=".VnTimeH"/>
          <w:lang w:val="en-US" w:eastAsia="en-US"/>
        </w:rPr>
        <w:t>¸</w:t>
      </w:r>
      <w:r>
        <w:rPr>
          <w:lang w:val="en-US" w:eastAsia="en-US"/>
        </w:rPr>
        <w:t>o Vin-®i-s¬-grÐt-x¬ chiÕm Bu-®a thñ ®« Hung-ga-ri. B¶n tuyªn ng«n ®</w:t>
        <w:softHyphen/>
        <w:t xml:space="preserve">îc viÕt theo tinh thÇn mÞ d©n vµ nh»m chèng C«-sót vµ </w:t>
      </w:r>
      <w:r>
        <w:rPr>
          <w:rFonts w:cs=".VnTimeH" w:ascii=".VnTimeH" w:hAnsi=".VnTimeH"/>
          <w:lang w:val="en-US" w:eastAsia="en-US"/>
        </w:rPr>
        <w:t>ñ</w:t>
      </w:r>
      <w:r>
        <w:rPr>
          <w:lang w:val="en-US" w:eastAsia="en-US"/>
        </w:rPr>
        <w:t>y ban b¶o vÖ Tæ quèc do «ng nµy l·nh ®¹o mµ GuÕc-g©y vu cho téi ch¹y trèn khái thñ ®«. Song, trªn thùc tÕ, chÝnh GuÕc-g©y - vÒ sau «ng nµy c«ng khai ph¶n béi c¸ch m¹ng vµ ký biªn b¶n ph¶n béi ®Çu hµng cña qu©n ®éi Hung-ga-ri ®· kh«ng thi hµnh mÖnh lÖnh cña C«-sót vÒ phßng thñ Bu-®a, råi, khi C«-sót v¾ng mÆt t¹i phiªn häp cña héi ®ång qu©n sù, ®· tranh thñ ®</w:t>
        <w:softHyphen/>
        <w:t>îc héi ®ång ra quyÕt ®Þnh nép thµnh phè mét c¸ch ªm thÊm cho Vin-®i-s¬-grÐt-x¬. -114.</w:t>
      </w:r>
    </w:p>
    <w:p>
      <w:pPr>
        <w:pStyle w:val="Normal"/>
        <w:rPr>
          <w:lang w:val="en-US" w:eastAsia="en-US"/>
        </w:rPr>
      </w:pPr>
      <w:r>
        <w:rPr>
          <w:lang w:val="en-US" w:eastAsia="en-US"/>
        </w:rPr>
        <w:t>113 Xem chó thÝch 98. -115.</w:t>
      </w:r>
      <w:r>
        <mc:AlternateContent>
          <mc:Choice Requires="wps">
            <w:drawing>
              <wp:anchor behindDoc="0" distT="0" distB="0" distL="114935" distR="114935" simplePos="0" locked="0" layoutInCell="0" allowOverlap="1" relativeHeight="446">
                <wp:simplePos x="0" y="0"/>
                <wp:positionH relativeFrom="margin">
                  <wp:posOffset>-467995</wp:posOffset>
                </wp:positionH>
                <wp:positionV relativeFrom="margin">
                  <wp:posOffset>-420370</wp:posOffset>
                </wp:positionV>
                <wp:extent cx="9692640" cy="323850"/>
                <wp:effectExtent l="0" t="0" r="0" b="0"/>
                <wp:wrapNone/>
                <wp:docPr id="445" name="Frame44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114 </w:t>
      </w:r>
      <w:r>
        <w:rPr>
          <w:i/>
          <w:iCs/>
          <w:lang w:val="en-US" w:eastAsia="en-US"/>
        </w:rPr>
        <w:t>¢m m</w:t>
        <w:softHyphen/>
        <w:t>u bÝ mËt Pa-ri</w:t>
      </w:r>
      <w:r>
        <w:rPr>
          <w:lang w:val="en-US" w:eastAsia="en-US"/>
        </w:rPr>
        <w:t xml:space="preserve"> - xem chó thÝch 108. -115.</w:t>
      </w:r>
    </w:p>
    <w:p>
      <w:pPr>
        <w:pStyle w:val="Normal"/>
        <w:rPr>
          <w:lang w:val="en-US" w:eastAsia="en-US"/>
        </w:rPr>
      </w:pPr>
      <w:r>
        <w:rPr>
          <w:lang w:val="en-US" w:eastAsia="en-US"/>
        </w:rPr>
        <w:t>115 C«ng t</w:t>
        <w:softHyphen/>
        <w:t>íc En-ghi-en bÞ kÕt ¸n tö h×nh v× bÞ buéc tham gia vô ©m m</w:t>
        <w:softHyphen/>
        <w:t>u bÝ mËt chèng Na-p«-lª-«ng vµ bÞ b¾n ngµy 21 th¸ng Ba 1804. -115.</w:t>
      </w:r>
    </w:p>
    <w:p>
      <w:pPr>
        <w:pStyle w:val="Ke"/>
        <w:pBdr>
          <w:bottom w:val="nil"/>
        </w:pBdr>
        <w:spacing w:lineRule="atLeast" w:line="280" w:before="0" w:after="40"/>
        <w:rPr>
          <w:lang w:val="en-US" w:eastAsia="en-US"/>
        </w:rPr>
      </w:pPr>
      <w:r>
        <w:rPr>
          <w:lang w:val="en-US" w:eastAsia="en-US"/>
        </w:rPr>
        <w:t>116 Nh÷ng ®o¹n trÝch th</w:t>
        <w:softHyphen/>
        <w:t xml:space="preserve"> nµy ®</w:t>
        <w:softHyphen/>
        <w:t>îc c«ng bè trong cuèn s¸ch: "Der Briefwechsel zwischen F.Engels und K.Marx". Bd.I, Stuttgart, 1913. -116.</w:t>
      </w:r>
    </w:p>
    <w:p>
      <w:pPr>
        <w:pStyle w:val="Normal"/>
        <w:rPr>
          <w:lang w:val="en-US" w:eastAsia="en-US"/>
        </w:rPr>
      </w:pPr>
      <w:r>
        <w:rPr>
          <w:lang w:val="en-US" w:eastAsia="en-US"/>
        </w:rPr>
        <w:t>117 Th¸ng T¸m 1852. M¸c ®· thùc hiÖn ý ®Þnh nãi ë ®©y vµ ®· viÕt cho tê "New York Daily Tribune" mét lo¹t bµi nhËn xÐt c¸c ®¶ng chÝnh trÞ ë Anh vµ v¹ch trÇn b¶n chÊt ph¶n nh©n d©n cña chÕ ®é bÇu cö cña n</w:t>
        <w:softHyphen/>
        <w:t>íc Anh. Nh÷ng bµi Êy - "Cuéc bÇu cö ë Anh. - §¶ng To-ri vµ ®¶ng VÝch". "Ph¸i HiÕn ch</w:t>
        <w:softHyphen/>
        <w:t>¬ng". "TÖ hèi lé trong bÇu cö", "KÕt qu¶ bÇu cö" - xin xem Toµn tËp, t.8, 1993, tr. 451-488. -166.</w:t>
      </w:r>
    </w:p>
    <w:p>
      <w:pPr>
        <w:pStyle w:val="Normal"/>
        <w:rPr/>
      </w:pPr>
      <w:r>
        <w:rPr>
          <w:lang w:val="en-US" w:eastAsia="en-US"/>
        </w:rPr>
        <w:t xml:space="preserve">118 </w:t>
      </w:r>
      <w:r>
        <w:rPr>
          <w:i/>
          <w:iCs/>
          <w:lang w:val="en-US" w:eastAsia="en-US"/>
        </w:rPr>
        <w:t>Ph¸i Pin</w:t>
      </w:r>
      <w:r>
        <w:rPr>
          <w:lang w:val="en-US" w:eastAsia="en-US"/>
        </w:rPr>
        <w:t xml:space="preserve"> - nhãm ®¶ng viªn To-ri «n hßa vµo nh÷ng n¨m 40 thÕ kû XIX tËp hîp xung quanh R.Pin vµ ñng hé chÝnh s¸ch cña «ng nµy nh</w:t>
        <w:softHyphen/>
        <w:t>îng bé giai cÊp t</w:t>
        <w:softHyphen/>
        <w:t xml:space="preserve"> s¶n c«ng nghiÖp trong lÜnh vùc kinh tÕ, ®ång thêi duy tr× ¸ch thèng trÞ chÝnh trÞ cña ®¹i ®Þa chñ vµ ®¹i t</w:t>
        <w:softHyphen/>
        <w:t xml:space="preserve"> b¶n tµi chÝnh. V× lîi Ých cña giai cÊp t</w:t>
        <w:softHyphen/>
        <w:t xml:space="preserve"> s¶n c«ng nghiÖp, n¨m 1846 Pin ®· th«ng qua ®</w:t>
        <w:softHyphen/>
        <w:t>îc viÖc b·i bá c¸c ®¹o luËt vÒ ngò cèc, lµm cho c¸c ®¶ng viªn ®¶ng To-ri chñ tr</w:t>
        <w:softHyphen/>
        <w:t>¬ng thi hµnh chÝnh s¸ch thuÕ quan b¶o hé bÊt b×nh gay g¾t. Tõ khi Pin chÕt vµo n¨m 1850, ph¸i Pin lµ phe nhãm chÝnh trÞ kh«ng cã mét c</w:t>
        <w:softHyphen/>
        <w:t>¬ng lÜnh râ rµng, cßn vµo cuèi nh÷ng n¨m 50 ®Çu nh÷ng n¨m 60 th× hä gia nhËp ®¶ng tù do. - 116.</w:t>
      </w:r>
    </w:p>
    <w:p>
      <w:pPr>
        <w:pStyle w:val="Normal"/>
        <w:rPr>
          <w:lang w:val="en-US" w:eastAsia="en-US"/>
        </w:rPr>
      </w:pPr>
      <w:r>
        <w:rPr>
          <w:lang w:val="en-US" w:eastAsia="en-US"/>
        </w:rPr>
        <w:t>119 §©y muèn nãi ®Õn bµi x· luËn trªn b¸o "Times" ngµy 10 th¸ng B¶y 1852. - 116.</w:t>
      </w:r>
    </w:p>
    <w:p>
      <w:pPr>
        <w:pStyle w:val="Normal"/>
        <w:rPr>
          <w:lang w:val="en-US" w:eastAsia="en-US"/>
        </w:rPr>
      </w:pPr>
      <w:r>
        <w:rPr>
          <w:lang w:val="en-US" w:eastAsia="en-US"/>
        </w:rPr>
        <w:t>120 Xin xem chó thÝch 102. - 117.</w:t>
      </w:r>
    </w:p>
    <w:p>
      <w:pPr>
        <w:pStyle w:val="Normal"/>
        <w:rPr/>
      </w:pPr>
      <w:r>
        <w:rPr>
          <w:lang w:val="en-US" w:eastAsia="en-US"/>
        </w:rPr>
        <w:t xml:space="preserve">121 </w:t>
      </w:r>
      <w:r>
        <w:rPr>
          <w:i/>
          <w:iCs/>
          <w:lang w:val="en-US" w:eastAsia="en-US"/>
        </w:rPr>
        <w:t>Ma-da-x¬</w:t>
      </w:r>
      <w:r>
        <w:rPr>
          <w:lang w:val="en-US" w:eastAsia="en-US"/>
        </w:rPr>
        <w:t xml:space="preserve"> - nhµ tï ë Pa-ri ®· giam nh÷ng ng</w:t>
        <w:softHyphen/>
        <w:t>êi bÞ b¾t vÒ c¸i gäi lµ vô ©m m</w:t>
        <w:softHyphen/>
        <w:t>u bÝ mËt §øc - Ph¸p. - 117.</w:t>
      </w:r>
    </w:p>
    <w:p>
      <w:pPr>
        <w:pStyle w:val="Normal"/>
        <w:rPr/>
      </w:pPr>
      <w:r>
        <w:rPr>
          <w:spacing w:val="-4"/>
          <w:lang w:val="en-US" w:eastAsia="en-US"/>
        </w:rPr>
        <w:t xml:space="preserve">122 </w:t>
      </w:r>
      <w:r>
        <w:rPr>
          <w:i/>
          <w:iCs/>
          <w:spacing w:val="-4"/>
          <w:lang w:val="en-US" w:eastAsia="en-US"/>
        </w:rPr>
        <w:t>ClÐc-m«ng</w:t>
      </w:r>
      <w:r>
        <w:rPr>
          <w:spacing w:val="-4"/>
          <w:lang w:val="en-US" w:eastAsia="en-US"/>
        </w:rPr>
        <w:t xml:space="preserve"> - l©u dµi gÇn Lu©n §«n, dinh thù cña Lu-i Phi-lÝp sau khi «ng ta trèn khái n</w:t>
        <w:softHyphen/>
        <w:t>íc Ph¸p n¨m 1848; mét trong nh÷ng trung t©m ©m m</w:t>
        <w:softHyphen/>
        <w:t>u cña ph¸i Oãc-lª-¨ng nh»m kh«i phôc v</w:t>
        <w:softHyphen/>
        <w:t>¬ng triÒu Oãc-lª-¨ng trªn ngai vµng n</w:t>
        <w:softHyphen/>
        <w:t>íc Ph¸p. -117.</w:t>
      </w:r>
    </w:p>
    <w:p>
      <w:pPr>
        <w:pStyle w:val="Normal"/>
        <w:rPr>
          <w:lang w:val="en-US" w:eastAsia="en-US"/>
        </w:rPr>
      </w:pPr>
      <w:r>
        <w:rPr>
          <w:lang w:val="en-US" w:eastAsia="en-US"/>
        </w:rPr>
        <w:t>123 §©y muèn nãi b¶n c¸o tr¹ng vÒ vô nh÷ng thµnh viªn Liªn ®oµn nh÷ng ng</w:t>
        <w:softHyphen/>
        <w:t>êi céng s¶n bÞ b¾t vµ giam gi÷ ®Ó ®iÒu tra thÈm vÊn ë Khuªn (xem chó thÝch 8). -118.</w:t>
      </w:r>
    </w:p>
    <w:p>
      <w:pPr>
        <w:pStyle w:val="Normal"/>
        <w:rPr/>
      </w:pPr>
      <w:r>
        <w:rPr>
          <w:lang w:val="en-US" w:eastAsia="en-US"/>
        </w:rPr>
        <w:t xml:space="preserve">124 </w:t>
      </w:r>
      <w:r>
        <w:rPr>
          <w:i/>
          <w:iCs/>
          <w:lang w:val="en-US" w:eastAsia="en-US"/>
        </w:rPr>
        <w:t>"R«-l¨ng si t×nh"</w:t>
      </w:r>
      <w:r>
        <w:rPr>
          <w:lang w:val="en-US" w:eastAsia="en-US"/>
        </w:rPr>
        <w:t xml:space="preserve"> ("Orlado innamorato") - tr</w:t>
        <w:softHyphen/>
        <w:t>êng ca nghÜa hiÖp cña B«-i-¸c-®«; nhµ th¬ I-ta-li-a thêi ®¹i Phôc h</w:t>
        <w:softHyphen/>
        <w:t>ng ®</w:t>
        <w:softHyphen/>
        <w:t>îc c«ng bè ë I-ta-li-a vµo n¨m 1495. Vµo thÕ kû XVI, L. §«-me-ni-ki vµ Ph. BÐc-ni ®· chØnh lý t¸c phÈm nµy. §</w:t>
        <w:softHyphen/>
        <w:t>îc h©m mé nhÊt lµ b¶n chØnh lý "R«-l¨ng si t×nh" cña BÐc-ni ra m¾t n¨m 1541 vµ ®· t¸i b¶n nhiÒu lÇn. Tr</w:t>
        <w:softHyphen/>
        <w:t>êng ca B«-i-¸c-®« ®</w:t>
        <w:softHyphen/>
        <w:t>îc t¸i b¶n ë Lu©n §«n vµo nh÷ng n¨m 30 thÕ kû XIX.</w:t>
      </w:r>
    </w:p>
    <w:p>
      <w:pPr>
        <w:pStyle w:val="Normal"/>
        <w:rPr>
          <w:lang w:val="en-US" w:eastAsia="en-US"/>
        </w:rPr>
      </w:pPr>
      <w:r>
        <w:rPr>
          <w:lang w:val="en-US" w:eastAsia="en-US"/>
        </w:rPr>
        <w:t>Mét sè ®o¹n trong tr</w:t>
        <w:softHyphen/>
        <w:t>êng ca "R«-l¨ng si t×nh" ®</w:t>
        <w:softHyphen/>
        <w:t>îc sö dông trong tiÓu phÈm cña M¸c vµ ¡ng-ghen "Nh÷ng vÜ nh©n cña giíi l</w:t>
        <w:softHyphen/>
        <w:t>u vong" (xem C.M¸c vµ Ph.¡ng-ghen, Toµn tËp, t.8, 1993, tr. 428-429, 435, 450). -119.</w:t>
      </w:r>
    </w:p>
    <w:p>
      <w:pPr>
        <w:pStyle w:val="Normal"/>
        <w:rPr>
          <w:lang w:val="en-US" w:eastAsia="en-US"/>
        </w:rPr>
      </w:pPr>
      <w:r>
        <w:rPr>
          <w:lang w:val="en-US" w:eastAsia="en-US"/>
        </w:rPr>
        <w:t>125 Bøc th</w:t>
        <w:softHyphen/>
        <w:t xml:space="preserve"> nµy ®</w:t>
        <w:softHyphen/>
        <w:t>îc c«ng bè lÇn ®Çu tiªn, cã l</w:t>
        <w:softHyphen/>
        <w:t>îc bít, trong cuèn s¸ch: "Der Briefwechsel zwischen F.Engels und K.Marx". Bd.I, Stuttgart, 1913. - 119.</w:t>
      </w:r>
    </w:p>
    <w:p>
      <w:pPr>
        <w:pStyle w:val="Normal"/>
        <w:rPr>
          <w:lang w:val="en-US" w:eastAsia="en-US"/>
        </w:rPr>
      </w:pPr>
      <w:r>
        <w:rPr>
          <w:lang w:val="en-US" w:eastAsia="en-US"/>
        </w:rPr>
        <w:t>126 Ngµy 13 th¸ng B¶y 1852, b¸o "Allgemeine Zeitung" ®¨ng th«ng b¸o r»ng b¶n c¸o tr¹ng vÒ vô nh÷ng ng</w:t>
        <w:softHyphen/>
        <w:t>êi céng s¶n ë Khuªn ®· chuÈn bÞ xong vµ sÏ chuyÓn cho c¸c luËt s</w:t>
        <w:softHyphen/>
        <w:t xml:space="preserve"> bµo ch÷a cho c¸c bÞ c¸o nghiªn cøu. -120.</w:t>
      </w:r>
    </w:p>
    <w:p>
      <w:pPr>
        <w:pStyle w:val="Normal"/>
        <w:rPr>
          <w:lang w:val="en-US" w:eastAsia="en-US"/>
        </w:rPr>
      </w:pPr>
      <w:r>
        <w:rPr>
          <w:lang w:val="en-US" w:eastAsia="en-US"/>
        </w:rPr>
        <w:t>127 §©y muèn nãi ®Õn c¸c t¸c phÈm cña §. §i-®¬-r«: "Le Neveu de Rameau, dialogue", Paris, 1821. ("Ng</w:t>
        <w:softHyphen/>
        <w:t>êi ch¸u hä cña Ra-m«, ®èi tho¹i", Pa-ri, 1821) vµ "Jacques le fataliste et son maitre". Tomes I-III, Paris, 1797 ("Gi¾c - ng</w:t>
        <w:softHyphen/>
        <w:t>êi theo thuyÕt ®Þnh mÖnh cña chñ cña «ng ta". T.I-III, Pa-ri, 1797). -123.</w:t>
      </w:r>
    </w:p>
    <w:p>
      <w:pPr>
        <w:pStyle w:val="Normal"/>
        <w:rPr>
          <w:lang w:val="en-US" w:eastAsia="en-US"/>
        </w:rPr>
      </w:pPr>
      <w:r>
        <w:rPr>
          <w:lang w:val="en-US" w:eastAsia="en-US"/>
        </w:rPr>
        <w:t>128 §©y muèn nãi ®Õn bé luËt h×nh sù Phæ cã hiÖu lùc tõ th¸ng T</w:t>
        <w:softHyphen/>
        <w:t xml:space="preserve"> 1851. Tr</w:t>
        <w:softHyphen/>
        <w:t>íc ®ã ë tØnh Ranh cña Phæ ¸p dông Code pÐnal - Bé luËt h×nh sù ®</w:t>
        <w:softHyphen/>
        <w:t>îc thi hµnh n¨m 1811 ë Ph¸p vµ ë nh÷ng tØnh miÒn T©y vµ T©y Nam n</w:t>
        <w:softHyphen/>
        <w:t>íc §øc bÞ ng</w:t>
        <w:softHyphen/>
        <w:t>êi Ph¸p chiÕm, bªn c¹nh Bé luËt d©n sù, nã tiÕp tôc cßn hiÖu lùc ë tØnh Ranh c¶ sau khi tØnh Ranh s¸p nhËp vµo Phæ cho ®Õn mïa xu©n n¨m 1851. -123.</w:t>
      </w:r>
    </w:p>
    <w:p>
      <w:pPr>
        <w:pStyle w:val="Normal"/>
        <w:rPr/>
      </w:pPr>
      <w:r>
        <w:rPr>
          <w:lang w:val="en-US" w:eastAsia="en-US"/>
        </w:rPr>
        <w:t xml:space="preserve">129 §©y muèn nãi ®Õn nh÷ng cuèn s¸ch sau ®©y cña C¬-®¬-roay xuÊt b¶n ë Bruy-xen n¨m 1852: "La BarriÌre du combat ou dernier grand assaut qui vient de de livrer </w:t>
      </w:r>
      <w:r>
        <w:rPr>
          <w:spacing w:val="-12"/>
          <w:lang w:val="en-US" w:eastAsia="en-US"/>
        </w:rPr>
        <w:t>entre les citoyens Mazzini, Ledru Rollin, Louis Blanc, Etienne Cabet, Pierre</w:t>
      </w:r>
      <w:r>
        <w:rPr>
          <w:lang w:val="en-US" w:eastAsia="en-US"/>
        </w:rPr>
        <w:t xml:space="preserve"> Leroux, Martin Nadaud, Mallarme, A. Bianchi</w:t>
      </w:r>
      <w:r>
        <w:rPr>
          <w:spacing w:val="-4"/>
          <w:lang w:val="en-US" w:eastAsia="en-US"/>
        </w:rPr>
        <w:t xml:space="preserve"> (de (Lille</w:t>
      </w:r>
      <w:r>
        <w:rPr>
          <w:lang w:val="en-US" w:eastAsia="en-US"/>
        </w:rPr>
        <w:t>) et autres hercules du Nord" ("Vò</w:t>
      </w:r>
    </w:p>
    <w:p>
      <w:pPr>
        <w:pStyle w:val="Normal"/>
        <w:ind w:hanging="0"/>
        <w:rPr>
          <w:lang w:val="en-US" w:eastAsia="en-US"/>
        </w:rPr>
      </w:pPr>
      <w:r>
        <w:rPr>
          <w:lang w:val="en-US" w:eastAsia="en-US"/>
        </w:rPr>
        <w:t>®µi ®Êu tranh, tøc trËn ®¸nh lín cuèi cïng võa næ ra gi÷a c¸c c«ng d©n M¸t-di-ni, L¬-®ruy R«-lanh, Lu-i Bl¨ng, £-chiªn Ca-bª, Pi-e L¬-ru, M¸c-tanh Na-®«, Ma-l¸c-mª, A. Bi-¨ng-si (ng</w:t>
        <w:softHyphen/>
        <w:t>êi Li-l¬) vµ nh÷ng hiÖp sÜ kh¸c cña ph</w:t>
        <w:softHyphen/>
        <w:t>¬ng B¾c") vµ "De la rÐvolution dans l'homme et dans la sociÐtÐ" ("VÒ cuéc c¸ch m¹ng trong con ng</w:t>
        <w:softHyphen/>
        <w:t>êi vµ trong x· héi"). -124.</w:t>
      </w:r>
      <w:r>
        <mc:AlternateContent>
          <mc:Choice Requires="wps">
            <w:drawing>
              <wp:anchor behindDoc="0" distT="0" distB="0" distL="114935" distR="114935" simplePos="0" locked="0" layoutInCell="0" allowOverlap="1" relativeHeight="447">
                <wp:simplePos x="0" y="0"/>
                <wp:positionH relativeFrom="margin">
                  <wp:posOffset>-467995</wp:posOffset>
                </wp:positionH>
                <wp:positionV relativeFrom="margin">
                  <wp:posOffset>-410845</wp:posOffset>
                </wp:positionV>
                <wp:extent cx="9692640" cy="323850"/>
                <wp:effectExtent l="0" t="0" r="0" b="0"/>
                <wp:wrapNone/>
                <wp:docPr id="446" name="Frame44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2.3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8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130 P.J.Proudhon: "La RÐvolution sociale dÐmontrÐe par coup d'</w:t>
      </w:r>
      <w:r>
        <w:rPr>
          <w:rFonts w:cs=".VnTimeH" w:ascii=".VnTimeH" w:hAnsi=".VnTimeH"/>
          <w:lang w:val="en-US" w:eastAsia="en-US"/>
        </w:rPr>
        <w:t>Ð</w:t>
      </w:r>
      <w:r>
        <w:rPr>
          <w:lang w:val="en-US" w:eastAsia="en-US"/>
        </w:rPr>
        <w:t>tat du 2 DÐcembre". Paris, 1852 (P.Gi. Pru-®«ng. "C¸ch m¹ng x· héi d</w:t>
        <w:softHyphen/>
        <w:t>íi ¸nh s¸ng cuéc chÝnh biÕn ngµy 2 th¸ng Ch¹p". Pa-ri, 1852). -124.</w:t>
      </w:r>
    </w:p>
    <w:p>
      <w:pPr>
        <w:pStyle w:val="Ke"/>
        <w:pBdr>
          <w:bottom w:val="nil"/>
        </w:pBdr>
        <w:spacing w:lineRule="atLeast" w:line="280" w:before="0" w:after="40"/>
        <w:rPr>
          <w:lang w:val="en-US" w:eastAsia="en-US"/>
        </w:rPr>
      </w:pPr>
      <w:r>
        <w:rPr>
          <w:lang w:val="en-US" w:eastAsia="en-US"/>
        </w:rPr>
        <w:t>131 ¡ng-ghen ¸m chØ viÖc sau ®©y: khi xem xÐt vô ¸n c¨n cø vµo lêi buéc téi Kin-ken lµ ®· xóc ph¹m qu©n ®ån tró Phæ ë Ma-in-x¬, kiÓm s¸t viªn Khuªn DÕt-t¬ - ®ãng vai ñy viªn c«ng tè trong vô ¸n xö nh÷ng ng</w:t>
        <w:softHyphen/>
        <w:t>êi céng s¶n ë Khuªn vµo th¸ng Hai 1849, - ®· ph¸t biÓu lêi buéc téi kh«ng ®¹t, lêi buéc téi nµy ®· bÞ b¸o "Neue Rheinische Zeitung" chÕ giÔu (xem Toµn tËp, t.6, tr. 412-414). -125.</w:t>
      </w:r>
    </w:p>
    <w:p>
      <w:pPr>
        <w:pStyle w:val="Normal"/>
        <w:rPr>
          <w:lang w:val="en-US" w:eastAsia="en-US"/>
        </w:rPr>
      </w:pPr>
      <w:r>
        <w:rPr>
          <w:lang w:val="en-US" w:eastAsia="en-US"/>
        </w:rPr>
        <w:t>132 F.Smitt. "Geschichte des Polnischen Aufstandes und Krieges in den Jahren 1830 und 1831". Theile I - III, Berlin, 1839 - 1848 (Ph. XmÝt. "LÞch sö cuéc khëi nghÜa Ba Lan vµ nh÷ng cuéc chiÕn tranh n¨m 1830 vµ n¨m 1831". PhÇn I - III, BÐc-lin, 1839 - 1848). -126.</w:t>
      </w:r>
    </w:p>
    <w:p>
      <w:pPr>
        <w:pStyle w:val="Normal"/>
        <w:rPr>
          <w:lang w:val="en-US" w:eastAsia="en-US"/>
        </w:rPr>
      </w:pPr>
      <w:r>
        <w:rPr>
          <w:lang w:val="en-US" w:eastAsia="en-US"/>
        </w:rPr>
        <w:t>133 L. Mieroslawski. "Kritische Darstellung des Feldzuges vom Jahre 1831". Bd. I, Berlin, 1847 (L.Mi-e-rèt-xl¸p-xki. "M« t¶ phª ph¸n chiÕn dÞch n¨m 1831". T.I, BÐc-lin, 1847). -126.</w:t>
      </w:r>
    </w:p>
    <w:p>
      <w:pPr>
        <w:pStyle w:val="Normal"/>
        <w:rPr>
          <w:lang w:val="en-US" w:eastAsia="en-US"/>
        </w:rPr>
      </w:pPr>
      <w:r>
        <w:rPr>
          <w:lang w:val="en-US" w:eastAsia="en-US"/>
        </w:rPr>
        <w:t>134 Bøc th</w:t>
        <w:softHyphen/>
        <w:t xml:space="preserve"> nµy ®</w:t>
        <w:softHyphen/>
        <w:t>îc c«ng bè lÇn ®Çu tiªn, cã l</w:t>
        <w:softHyphen/>
        <w:t>îc bít, trong cuèn s¸ch: "Der Briefwechsel zwischen F.Engels und K.Marx". Bd.I, Stuttgart, 1913. -127.</w:t>
      </w:r>
    </w:p>
    <w:p>
      <w:pPr>
        <w:pStyle w:val="Ke"/>
        <w:pBdr>
          <w:bottom w:val="nil"/>
        </w:pBdr>
        <w:spacing w:lineRule="atLeast" w:line="280" w:before="0" w:after="40"/>
        <w:rPr/>
      </w:pPr>
      <w:r>
        <w:rPr>
          <w:lang w:val="en-US" w:eastAsia="en-US"/>
        </w:rPr>
        <w:t>135 Cïng víi bøc th</w:t>
        <w:softHyphen/>
        <w:t xml:space="preserve"> nµy, M¸c cßn göi cho ¡ng-ghen bµi viÕt vÒ c¸c ®¶ng chÝnh trÞ ë Anh ®Ó dÞch ra tiÕng Anh. Víi bµi nµy ®· thùc tÕ b¾t ®Çu sù céng t¸c cña chÝnh M¸c víi b¸o "New York Daily Tribune". Tr</w:t>
        <w:softHyphen/>
        <w:t>íc ®ã «ng chØ göi ®i Mü c¸c bµi trong lo¹t bµi "C¸ch m¹ng vµ ph¶n c¸ch m¹ng ë §øc" do ¡ng-ghen viÕt. Thêi gian ®Çu, M¸c viÕt bµi cho b¸o "Tribune" b»ng tiÕng §øc vµ sau ®ã göi tíi ¡ng-ghen ®Ó dÞch ra tiÕng Anh. Khi dÞch, ®«i khi ¡ng-ghen chia bµi dµi ra lµm hai bµi, sau ®ã hai bµi ®</w:t>
        <w:softHyphen/>
        <w:t xml:space="preserve">îc </w:t>
      </w:r>
      <w:r>
        <w:rPr>
          <w:spacing w:val="-4"/>
          <w:lang w:val="en-US" w:eastAsia="en-US"/>
        </w:rPr>
        <w:t xml:space="preserve">M¸c </w:t>
      </w:r>
      <w:r>
        <w:rPr>
          <w:spacing w:val="-6"/>
          <w:lang w:val="en-US" w:eastAsia="en-US"/>
        </w:rPr>
        <w:t>göi cho b¸o thµnh hai bµi ®éc lËp. LÇn nµy</w:t>
      </w:r>
      <w:r>
        <w:rPr>
          <w:spacing w:val="-4"/>
          <w:lang w:val="en-US" w:eastAsia="en-US"/>
        </w:rPr>
        <w:t xml:space="preserve"> còng vËy, «ng chia tµi liÖu göi ®Õn cho «ng dÞch ra lµm hai phÇn, hai phÇn nµy ®</w:t>
        <w:softHyphen/>
        <w:t>îc M¸c göi ®i Niu Oãc ngµy 6</w:t>
      </w:r>
      <w:r>
        <w:rPr>
          <w:lang w:val="en-US" w:eastAsia="en-US"/>
        </w:rPr>
        <w:t xml:space="preserve"> vµ ngµy 10 th¸ng T¸m víi nhan ®Ò: "Cuéc bÇu cö ë Anh. - §¶ng To-ri vµ </w:t>
        <w:br/>
        <w:t>®¶ng VÝch" vµ "Ph¸i HiÕn ch</w:t>
        <w:softHyphen/>
        <w:t>¬ng" (xem Toµn tËp, t.8, 1993, tr. 451-459, 460-471).</w:t>
        <w:br/>
        <w:t>Tõ cuèi th¸ng Giªng 1853, sau khi n¾m v÷ng tiÕng Anh v¨n häc, M¸c b¾t ®Çu tù m×nh viÕt c¸c bµi tin b»ng tiÕng Anh.</w:t>
      </w:r>
    </w:p>
    <w:p>
      <w:pPr>
        <w:pStyle w:val="Normal"/>
        <w:rPr/>
      </w:pPr>
      <w:r>
        <w:rPr>
          <w:rFonts w:cs=".VnTimeH" w:ascii=".VnTimeH" w:hAnsi=".VnTimeH"/>
          <w:lang w:val="en-US" w:eastAsia="en-US"/>
        </w:rPr>
        <w:t>ë</w:t>
      </w:r>
      <w:r>
        <w:rPr>
          <w:lang w:val="en-US" w:eastAsia="en-US"/>
        </w:rPr>
        <w:t xml:space="preserve"> bªn d</w:t>
        <w:softHyphen/>
        <w:t>íi cã ý nãi ®Õn bµi cña Ru-g¬ "Quy luËt x· héi cña ch©u ¢u" trªn b¸o "New York Daily Tribune" ngµy 14 th¸ng B¶y 1852. -127.</w:t>
      </w:r>
    </w:p>
    <w:p>
      <w:pPr>
        <w:pStyle w:val="Normal"/>
        <w:rPr>
          <w:lang w:val="en-US" w:eastAsia="en-US"/>
        </w:rPr>
      </w:pPr>
      <w:r>
        <w:rPr>
          <w:lang w:val="en-US" w:eastAsia="en-US"/>
        </w:rPr>
        <w:t>136 M¸c tá ý lo r»ng §a-na sÏ tõ chèi ®¨ng trªn b¸o "New York Daily Tribune" bµi nhËn xÐt phª ph¸n ®¶ng VÝch cña n</w:t>
        <w:softHyphen/>
        <w:t>íc Anh trong hoµn c¶nh vËn ®éng tranh cö ë Mü, khi b¸o "New York Daily Tribune" ñng hé øng cö viªn Xcèt, ®¹i biÓu cña ®¶ng VÝch cña Mü, vµo chøc tæng thèng.</w:t>
      </w:r>
    </w:p>
    <w:p>
      <w:pPr>
        <w:pStyle w:val="Normal"/>
        <w:rPr/>
      </w:pPr>
      <w:r>
        <w:rPr>
          <w:i/>
          <w:iCs/>
          <w:lang w:val="en-US" w:eastAsia="en-US"/>
        </w:rPr>
        <w:t>§¶ng VÝch</w:t>
      </w:r>
      <w:r>
        <w:rPr>
          <w:lang w:val="en-US" w:eastAsia="en-US"/>
        </w:rPr>
        <w:t xml:space="preserve"> - mét ®¶ng ë Mü, ®¹i biÓu chñ yÕu cho lîi Ých cña giai cÊp t</w:t>
        <w:softHyphen/>
        <w:t xml:space="preserve"> s¶n c«ng nghiÖp vµ tµi chÝnh, cã c¶ mét bé phËn chñ ®ån ®iÒn tham gia. §¶ng VÝch tån t¹i tõ n¨m 1834 ®Õn n¨m 1852 khi cuéc ®Êu tranh vÒ chÕ ®é n« lÖ trë nªn gay g¾t g©y nªn sù chia rÏ vµ s¾p xÕp l¹i phe nhãm trong c¸c ®¶ng chÝnh trÞ cña n</w:t>
        <w:softHyphen/>
        <w:t>íc Mü. §a sè ®¶ng viªn ®¶ng VÝch cïng víi mét bé phËn ®¶ng d©n chñ vµ ®¶ng chñ n«ng tr¹i (®¶ng ruéng ®Êt tù do) n¨m 1854 ®· thµnh lËp ®¶ng céng hßa chèng chÕ ®é n« lÖ. Bé phËn cßn l¹i cña ®¶ng VÝch s¸p nhËp vµo ®¶ng d©n chñ b¶o vÖ lîi Ých cña chñ ®ån ®iÒn - chñ n«. -127.</w:t>
      </w:r>
    </w:p>
    <w:p>
      <w:pPr>
        <w:pStyle w:val="Normal"/>
        <w:rPr>
          <w:lang w:val="en-US" w:eastAsia="en-US"/>
        </w:rPr>
      </w:pPr>
      <w:r>
        <w:rPr>
          <w:lang w:val="en-US" w:eastAsia="en-US"/>
        </w:rPr>
        <w:t>137 §©y muèn nãi ®Õn bµi trªn b¸o "New York Daily Tribune" ngµy 13 th¸ng B¶y 1852 víi nhan ®Ò: "Quan ®iÓm cña ng</w:t>
        <w:softHyphen/>
        <w:t>êi §øc ®èi víi "nÒn d©n chñ" Mü". T¸c gi¶ bµi nµy cã lÏ lµ Gri-li. -128.</w:t>
      </w:r>
    </w:p>
    <w:p>
      <w:pPr>
        <w:pStyle w:val="Normal"/>
        <w:rPr>
          <w:lang w:val="en-US" w:eastAsia="en-US"/>
        </w:rPr>
      </w:pPr>
      <w:r>
        <w:rPr>
          <w:lang w:val="en-US" w:eastAsia="en-US"/>
        </w:rPr>
        <w:t>138 Lo¹t bµi "C¸ch m¹ng vµ ph¶n c¸ch m¹ng ë §øc" ®</w:t>
        <w:softHyphen/>
        <w:t>îc ®¨ng trªn b¸o "New York Daily Tribune" ký tªn M¸c, ng</w:t>
        <w:softHyphen/>
        <w:t>êi ®</w:t>
        <w:softHyphen/>
        <w:t>îc chÝnh thøc coi lµ phãng viªn b¸o nµy (xem chó thÝch 4). -131.</w:t>
      </w:r>
    </w:p>
    <w:p>
      <w:pPr>
        <w:pStyle w:val="Normal"/>
        <w:rPr>
          <w:lang w:val="en-US" w:eastAsia="en-US"/>
        </w:rPr>
      </w:pPr>
      <w:r>
        <w:rPr>
          <w:lang w:val="en-US" w:eastAsia="en-US"/>
        </w:rPr>
        <w:t>139 Nh÷ng ®o¹n trÝch bøc th</w:t>
        <w:softHyphen/>
        <w:t xml:space="preserve"> nµy ®</w:t>
        <w:softHyphen/>
        <w:t>îc c«ng bè trong cuèn s¸ch: "Der Briefwechsel zwischen F.Engels und K.Marx". Bd.I, Stuttgart, 1913. -132.</w:t>
      </w:r>
    </w:p>
    <w:p>
      <w:pPr>
        <w:pStyle w:val="Normal"/>
        <w:rPr/>
      </w:pPr>
      <w:r>
        <w:rPr>
          <w:lang w:val="en-US" w:eastAsia="en-US"/>
        </w:rPr>
        <w:t>140 §©y muèn nãi ®Õn bµi cña M¸c vµ ¡ng-ghen "Gèt-phrÝt Kin-ken" viÕt vµo th¸ng T</w:t>
        <w:softHyphen/>
        <w:t xml:space="preserve"> 1850 vµ ®</w:t>
        <w:softHyphen/>
        <w:t xml:space="preserve">îc c«ng bè kh«ng ký tªn trong t¹p chÝ "Neue Rheinische Zeitung. Politisch - </w:t>
      </w:r>
      <w:r>
        <w:rPr>
          <w:rFonts w:cs="Times New Roman" w:ascii="Times New Roman" w:hAnsi="Times New Roman"/>
          <w:lang w:val="en-US" w:eastAsia="en-US"/>
        </w:rPr>
        <w:t>ö</w:t>
      </w:r>
      <w:r>
        <w:rPr>
          <w:lang w:val="en-US" w:eastAsia="en-US"/>
        </w:rPr>
        <w:t>konomische Reuve" sè 4, 1850 (xem Toµn tËp, t.7, 1993, tr. 417-420). Bµi nµy ®· v¹ch trÇn hµnh vi kh«ng xøng ®¸ng cña Kin-ken t¹i tßa ¸n ë Ra-st¸t xö «ng nµy vÒ viÖc tham gia chiÕn dÞch ñng hé hiÕn ph¸p ®Õ chÕ. Trong lêi ph¸t biÓu cña Kin-ken ngµy 4 th¸ng T¸m 1849 ®Ó tù bµo ch÷a, «ng ta cè phñ nhËn sù dÝnh luý víi phong trµo c¸ch m¹ng vµ ca ngîi v</w:t>
        <w:softHyphen/>
        <w:t>¬ng triÒu H«-hen-tx«-lÐc. -133.</w:t>
      </w:r>
    </w:p>
    <w:p>
      <w:pPr>
        <w:pStyle w:val="Normal"/>
        <w:rPr>
          <w:lang w:val="en-US" w:eastAsia="en-US"/>
        </w:rPr>
      </w:pPr>
      <w:r>
        <w:rPr>
          <w:lang w:val="en-US" w:eastAsia="en-US"/>
        </w:rPr>
        <w:t>141 §©y muèn nãi ®Õn bøc th</w:t>
        <w:softHyphen/>
        <w:t xml:space="preserve"> cña Kin-ken göi Clót-x¬ ngµy 14 th¸ng M</w:t>
        <w:softHyphen/>
        <w:t>êi mét 1851. -134.</w:t>
      </w:r>
    </w:p>
    <w:p>
      <w:pPr>
        <w:pStyle w:val="Normal"/>
        <w:rPr>
          <w:lang w:val="en-US" w:eastAsia="en-US"/>
        </w:rPr>
      </w:pPr>
      <w:r>
        <w:rPr>
          <w:lang w:val="en-US" w:eastAsia="en-US"/>
        </w:rPr>
        <w:t>142 Bøc th</w:t>
        <w:softHyphen/>
        <w:t xml:space="preserve"> M¸c göi Kin-ken nµy viÕt ngµy 24 th¸ng B¶y 1852, l</w:t>
        <w:softHyphen/>
        <w:t>u gi÷ ®</w:t>
        <w:softHyphen/>
        <w:t>îc d</w:t>
        <w:softHyphen/>
        <w:t>íi d¹ng nµy, còng nh</w:t>
        <w:softHyphen/>
        <w:t xml:space="preserve"> d</w:t>
        <w:softHyphen/>
        <w:t>íi d¹ng b¶n sao trong ®o¹n trÝch th</w:t>
        <w:softHyphen/>
        <w:t xml:space="preserve"> cña M¸c göi Clót-x¬ ngµy 30 th¸ng B¶y 1852 (xem tËp nµy, tr. 705-706) mµ Clót-x¬ ®· dÉn (trong th</w:t>
        <w:softHyphen/>
        <w:t xml:space="preserve"> cña Clót-x¬ göi V©y-®¬-mai-¬ ngµy 16 th¸ng T¸m 1852). Th</w:t>
        <w:softHyphen/>
        <w:t xml:space="preserve"> d</w:t>
        <w:softHyphen/>
        <w:t>¬i d¹ng göi cho Kin-ken kh«ng cßn l</w:t>
        <w:softHyphen/>
        <w:t>u gi÷ ®</w:t>
        <w:softHyphen/>
        <w:t>îc. -134.</w:t>
      </w:r>
      <w:r>
        <mc:AlternateContent>
          <mc:Choice Requires="wps">
            <w:drawing>
              <wp:anchor behindDoc="0" distT="0" distB="0" distL="114935" distR="114935" simplePos="0" locked="0" layoutInCell="0" allowOverlap="1" relativeHeight="448">
                <wp:simplePos x="0" y="0"/>
                <wp:positionH relativeFrom="margin">
                  <wp:posOffset>-467995</wp:posOffset>
                </wp:positionH>
                <wp:positionV relativeFrom="margin">
                  <wp:posOffset>-420370</wp:posOffset>
                </wp:positionV>
                <wp:extent cx="9692640" cy="323850"/>
                <wp:effectExtent l="0" t="0" r="0" b="0"/>
                <wp:wrapNone/>
                <wp:docPr id="447" name="Frame44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143 §©y muèn nãi ®Õn th</w:t>
        <w:softHyphen/>
        <w:t xml:space="preserve"> th«ng tri mËt C«-sót viÕt ngµy 28 th¸ng S¸u 1852, (lóc «ng nµy l</w:t>
        <w:softHyphen/>
        <w:t>u l¹i Niu Oãc vµ göi cho nh÷ng ng</w:t>
        <w:softHyphen/>
        <w:t>êi §øc sèng ë Mü) do Clót-x¬ göi cho M¸c cïng víi bøc th</w:t>
        <w:softHyphen/>
        <w:t xml:space="preserve"> ®Ò ngµy 22 th¸ng B¶y 1852. Trong th</w:t>
        <w:softHyphen/>
        <w:t xml:space="preserve"> th«ng tri nµy, C«-sót thóc giôc nh÷ng ng</w:t>
        <w:softHyphen/>
        <w:t>êi §øc sèng l</w:t>
        <w:softHyphen/>
        <w:t>u vong ë Mü nh©n cuéc bÇu cö tæng thèng s¾p tíi ®</w:t>
        <w:softHyphen/>
        <w:t>a ra c</w:t>
        <w:softHyphen/>
        <w:t>¬ng lÜnh bÇu cö phiªu l</w:t>
        <w:softHyphen/>
        <w:t>u, ®Ò x</w:t>
        <w:softHyphen/>
        <w:t>íng nguyªn t¾c can thiÖp vò trang cña Mü vµo c«ng viÖc ch©u ¢u, nh»m thùc hiÖn cuéc ®¶o lén c¸ch m¹ng ë c¸c n</w:t>
        <w:softHyphen/>
        <w:t>íc ch©u ¢u. §Ó v¹ch râ tÝnh chÊt phiªu l</w:t>
        <w:softHyphen/>
        <w:t>u cña lêi kªu gäi nµy cña C«-sót, ng</w:t>
        <w:softHyphen/>
        <w:t>êi ®· chÝnh thøc tuyªn bè m×nh lµ ng</w:t>
        <w:softHyphen/>
        <w:t>êi chñ tr</w:t>
        <w:softHyphen/>
        <w:t>¬ng kh«ng can thiÖp vµo c«ng viÖc néi bé cña nh÷ng n</w:t>
        <w:softHyphen/>
        <w:t>íc mµ m×nh lµ kh¸ch, Clót-x¬ tæ chøc viÖc c«ng bè th</w:t>
        <w:softHyphen/>
        <w:t xml:space="preserve"> th«ng tri nµy trªn b¸o "New-York Herald" ("Ng</w:t>
        <w:softHyphen/>
        <w:t>êi ®</w:t>
        <w:softHyphen/>
        <w:t>a tin Niu Oãc"). §ã lµ nguyªn nh©n trùc tiÕp khiÕn C«-sót rêi Mü ngµy 14 th¸ng B¶y 1852. Ngµy 7 th¸ng T¸m 1852, th</w:t>
        <w:softHyphen/>
        <w:t xml:space="preserve"> th«ng tri kÌm theo nh÷ng lêi b×nh luËn phª ph¸n lËp tr</w:t>
        <w:softHyphen/>
        <w:t>êng cña C«-sót ®</w:t>
        <w:softHyphen/>
        <w:t>îc ®¨ng trªn b¸o "People's Paper" sè 14. -134.</w:t>
      </w:r>
    </w:p>
    <w:p>
      <w:pPr>
        <w:pStyle w:val="Normal"/>
        <w:rPr/>
      </w:pPr>
      <w:r>
        <w:rPr>
          <w:lang w:val="en-US" w:eastAsia="en-US"/>
        </w:rPr>
        <w:t xml:space="preserve">144 §©y muèn nãi ®Õn </w:t>
      </w:r>
      <w:r>
        <w:rPr>
          <w:i/>
          <w:iCs/>
          <w:lang w:val="en-US" w:eastAsia="en-US"/>
        </w:rPr>
        <w:t>Liªn ®oµn c¸ch m¹ng Mü</w:t>
      </w:r>
      <w:r>
        <w:rPr>
          <w:lang w:val="en-US" w:eastAsia="en-US"/>
        </w:rPr>
        <w:t xml:space="preserve"> - tæ chøc cña nh÷ng ng</w:t>
        <w:softHyphen/>
        <w:t>êi §øc sèng l</w:t>
        <w:softHyphen/>
        <w:t>u vong ë Mü do nh÷ng nhµ d©n chñ tiÓu t</w:t>
        <w:softHyphen/>
        <w:t xml:space="preserve"> s¶n Guª-g¬ vµ Phi-cl¬ (hai «ng nµy ®Õn Mü ®Ó ph¸t hµnh c¸i gäi lµ "c«ng tr¸i c¸ch m¹ng §øc - Mü") thµnh lËp vµo th¸ng Giªng 1852. -135.</w:t>
      </w:r>
    </w:p>
    <w:p>
      <w:pPr>
        <w:pStyle w:val="Normal"/>
        <w:rPr/>
      </w:pPr>
      <w:r>
        <w:rPr>
          <w:lang w:val="en-US" w:eastAsia="en-US"/>
        </w:rPr>
        <w:t xml:space="preserve">145 VÒ </w:t>
      </w:r>
      <w:r>
        <w:rPr>
          <w:i/>
          <w:iCs/>
          <w:lang w:val="en-US" w:eastAsia="en-US"/>
        </w:rPr>
        <w:t>§ång minh cæ ®éng</w:t>
      </w:r>
      <w:r>
        <w:rPr>
          <w:lang w:val="en-US" w:eastAsia="en-US"/>
        </w:rPr>
        <w:t>, xin xem chó thÝch 37. -136.</w:t>
      </w:r>
    </w:p>
    <w:p>
      <w:pPr>
        <w:pStyle w:val="Normal"/>
        <w:rPr>
          <w:lang w:val="en-US" w:eastAsia="en-US"/>
        </w:rPr>
      </w:pPr>
      <w:r>
        <w:rPr>
          <w:lang w:val="en-US" w:eastAsia="en-US"/>
        </w:rPr>
        <w:t>146 Nh÷ng ®o¹n trÝch th</w:t>
        <w:softHyphen/>
        <w:t xml:space="preserve"> nµy ®</w:t>
        <w:softHyphen/>
        <w:t>îc c«ng bè trong cuèn s¸ch: "Der Briefwechsel zwischen F.Engels und K.Marx". Bd.I, Stuttgart, 1913. -140.</w:t>
      </w:r>
    </w:p>
    <w:p>
      <w:pPr>
        <w:pStyle w:val="Normal"/>
        <w:rPr>
          <w:lang w:val="en-US" w:eastAsia="en-US"/>
        </w:rPr>
      </w:pPr>
      <w:r>
        <w:rPr>
          <w:lang w:val="en-US" w:eastAsia="en-US"/>
        </w:rPr>
        <w:t>147 Th¸ng N¨m 1852, ë Ph¸p, theo hiÕn ph¸p, ph¶i diÔn ra cuéc bÇu cö tæng thèng n</w:t>
        <w:softHyphen/>
        <w:t>íc Céng hßa. Trong giíi d©n chñ tiÓu t</w:t>
        <w:softHyphen/>
        <w:t xml:space="preserve"> s¶n, ®Æc biÖt lµ trong giíi l</w:t>
        <w:softHyphen/>
        <w:t>u vong, tr</w:t>
        <w:softHyphen/>
        <w:t>íc cuéc chÝnh biÕn cña B«-na-p¸c-t¬ ngµy 2 th¸ng Ch¹p 1851, ng</w:t>
        <w:softHyphen/>
        <w:t>êi ta g¾n hy väng c¸c ®¶ng d©n chñ lªn n¾m chÝnh quyÒn víi th¸ng N¨m 1852 nãi trªn. -140.</w:t>
      </w:r>
    </w:p>
    <w:p>
      <w:pPr>
        <w:pStyle w:val="Normal"/>
        <w:rPr>
          <w:lang w:val="en-US" w:eastAsia="en-US"/>
        </w:rPr>
      </w:pPr>
      <w:r>
        <w:rPr>
          <w:lang w:val="en-US" w:eastAsia="en-US"/>
        </w:rPr>
        <w:t>148 Xem chó thÝch 144. -142.</w:t>
      </w:r>
    </w:p>
    <w:p>
      <w:pPr>
        <w:pStyle w:val="Normal"/>
        <w:rPr>
          <w:lang w:val="en-US" w:eastAsia="en-US"/>
        </w:rPr>
      </w:pPr>
      <w:r>
        <w:rPr>
          <w:lang w:val="en-US" w:eastAsia="en-US"/>
        </w:rPr>
        <w:t>149 §©y muèn nãi ®Õn m</w:t>
        <w:softHyphen/>
        <w:t>u toan cña Kin-ken nh»m bµo ch÷a cho viÖc m×nh khen ngîi Ca-ve-nh¾c r»ng viÖc ®ã x¶y ra tr</w:t>
        <w:softHyphen/>
        <w:t>íc cuéc khëi nghÜa v« s¶n th¸ng S¸u 1848 ë Pa-ri, mµ Ca-ve-nh¾c th× trong nh÷ng ngµy Êy ®</w:t>
        <w:softHyphen/>
        <w:t>îc bæ nhiÖm lµm ng</w:t>
        <w:softHyphen/>
        <w:t>êi ®øng</w:t>
        <w:br/>
        <w:t>®Çu chÝnh quyÒn hµnh ph¸p, ®· l·nh ®¹o viÖc ®µn ¸p cuéc khëi nghÜa nµy. Song, ngay c¶ tr</w:t>
        <w:softHyphen/>
        <w:t>íc th¸ng S¸u 1848, ®¹i biÓu nµy cña giíi qu©n phiÖt Ph¸p ®· tá ra m×nh lµ kÎ ®µn ¸p c¸c phong trµo nh©n d©n, tham gia viÖc chiÕm An-giª-ri. V× "c«ng lao" cña m×nh trong cuéc chiÕn tranh thuéc ®Þa bÈn thØu chèng nh©n d©n An-giª-ri, th¸ng Hai 1848 Ca-ve-nh¾c ®</w:t>
        <w:softHyphen/>
        <w:t>îc giíi t</w:t>
        <w:softHyphen/>
        <w:t xml:space="preserve"> s¶n Ph¸p bæ nhiÖm vµo c</w:t>
        <w:softHyphen/>
        <w:t>¬ng vÞ toµn quyÒn An-giª-ri. -145.</w:t>
      </w:r>
    </w:p>
    <w:p>
      <w:pPr>
        <w:pStyle w:val="Dan"/>
        <w:rPr>
          <w:lang w:val="en-US" w:eastAsia="en-US"/>
        </w:rPr>
      </w:pPr>
      <w:r>
        <w:rPr>
          <w:lang w:val="en-US" w:eastAsia="en-US"/>
        </w:rPr>
        <w:t>150 Bøc th</w:t>
        <w:softHyphen/>
        <w:t xml:space="preserve"> nµy ®</w:t>
        <w:softHyphen/>
        <w:t>îc c«ng bè lÇn ®Çu tiªn, cã l</w:t>
        <w:softHyphen/>
        <w:t>îc bít ®¸ng kÓ, trong cuèn s¸ch "Der Briefwechsel zwischen F.Engels und K.Marx". Bd.I, Stuttgart, 1913. -145</w:t>
      </w:r>
    </w:p>
    <w:p>
      <w:pPr>
        <w:pStyle w:val="Dan"/>
        <w:rPr>
          <w:lang w:val="en-US" w:eastAsia="en-US"/>
        </w:rPr>
      </w:pPr>
      <w:r>
        <w:rPr>
          <w:lang w:val="en-US" w:eastAsia="en-US"/>
        </w:rPr>
        <w:t>151 VÒ ®iÒu nµy, xin xem chó thÝch 143. Nh÷ng sù thùc ®</w:t>
        <w:softHyphen/>
        <w:t>îc nh¾c ®Õn vÒ ho¹t ®éng cña C«-sót, M¸c vµ ¡ng-ghen ®</w:t>
        <w:softHyphen/>
        <w:t>îc biÕt qua th</w:t>
        <w:softHyphen/>
        <w:t xml:space="preserve"> cña Clót-x¬ göi M¸c ngµy 4-5 th¸ng B¶y 1852. -147.</w:t>
      </w:r>
    </w:p>
    <w:p>
      <w:pPr>
        <w:pStyle w:val="Dan"/>
        <w:rPr>
          <w:lang w:val="en-US" w:eastAsia="en-US"/>
        </w:rPr>
      </w:pPr>
      <w:r>
        <w:rPr>
          <w:lang w:val="en-US" w:eastAsia="en-US"/>
        </w:rPr>
        <w:t>152 Bøc th</w:t>
        <w:softHyphen/>
        <w:t xml:space="preserve"> nµy ®</w:t>
        <w:softHyphen/>
        <w:t>îc c«ng bè lÇn ®Çu tiªn, cã l</w:t>
        <w:softHyphen/>
        <w:t>îc bít nhiÒu, trong cuèn s¸ch: "Der Briefwechsel zwischen F.Engels und K.Marx". Bd.I, Stuttgart, 1913. -148.</w:t>
      </w:r>
    </w:p>
    <w:p>
      <w:pPr>
        <w:pStyle w:val="Dan"/>
        <w:rPr>
          <w:lang w:val="en-US" w:eastAsia="en-US"/>
        </w:rPr>
      </w:pPr>
      <w:r>
        <w:rPr>
          <w:lang w:val="en-US" w:eastAsia="en-US"/>
        </w:rPr>
        <w:t>153 M¸c trÝch dÉn th</w:t>
        <w:softHyphen/>
        <w:t xml:space="preserve"> cña Clót-x¬ göi «ng ngµy 5 th¸ng T¸m 1852. -151.</w:t>
      </w:r>
    </w:p>
    <w:p>
      <w:pPr>
        <w:pStyle w:val="Dan"/>
        <w:spacing w:lineRule="atLeast" w:line="292"/>
        <w:rPr>
          <w:lang w:val="en-US" w:eastAsia="en-US"/>
        </w:rPr>
      </w:pPr>
      <w:r>
        <w:rPr>
          <w:lang w:val="en-US" w:eastAsia="en-US"/>
        </w:rPr>
        <w:t>154 §©y muèn nãi ®Õn viÖc M¸c vµ ¡ng-ghen ®Þnh c«ng bè t¸c phÈm "HÖ t</w:t>
        <w:softHyphen/>
        <w:t xml:space="preserve"> t</w:t>
        <w:softHyphen/>
        <w:t>ëng §øc" (xem Toµn tËp, t.3, 1995, tr. 15-793) nh</w:t>
        <w:softHyphen/>
        <w:t>ng kh«ng thµnh. Theo ñy nhiÖm cña M¸c vµ ¡ng-ghen, V©y-®¬-mai-¬ chuyÓn phÇn c¬ b¶n cña b¶n th¶o "HÖ t</w:t>
        <w:softHyphen/>
        <w:t xml:space="preserve"> t</w:t>
        <w:softHyphen/>
        <w:t>ëng §øc" tõ Bruy-xen sang Ve-xt¬-pha-li, n¬i nh÷ng nhµ doanh nghiÖp ®Þa ph</w:t>
        <w:softHyphen/>
        <w:t>¬ng, "nh÷ng ng</w:t>
        <w:softHyphen/>
        <w:t>êi x· héi chñ nghÜa ch©n chÝnh" Iu. Mai-¬ vµ R.Rem-pen sÏ xuÊt b¶n nã; song, vµo phót chãt, c¸c nhµ xuÊt b¶n ®· kh</w:t>
        <w:softHyphen/>
        <w:t>íc tõ c«ng bè t¸c phÈm nµy víi c¸i cí lµ thiÕu tiÒn. Cßn nguyªn nh©n thùc cña sù tõ chèi lµ b¶n th©n c¸c nhµ xuÊt b¶n lµ ®¹i biÓu h÷u quan cña khuynh h</w:t>
        <w:softHyphen/>
        <w:t>íng mµ trong t¸c phÈm cña m×nh, M¸c vµ ¡ng-ghen ®· chèng l¹i. -151.</w:t>
      </w:r>
    </w:p>
    <w:p>
      <w:pPr>
        <w:pStyle w:val="Normal"/>
        <w:spacing w:lineRule="atLeast" w:line="292"/>
        <w:rPr>
          <w:lang w:val="en-US" w:eastAsia="en-US"/>
        </w:rPr>
      </w:pPr>
      <w:r>
        <w:rPr>
          <w:lang w:val="en-US" w:eastAsia="en-US"/>
        </w:rPr>
        <w:t>155 Bøc th</w:t>
        <w:softHyphen/>
        <w:t xml:space="preserve"> nµy M¸c kh«ng l</w:t>
        <w:softHyphen/>
        <w:t>u gi÷ ®</w:t>
        <w:softHyphen/>
        <w:t>îc. -151.</w:t>
      </w:r>
    </w:p>
    <w:p>
      <w:pPr>
        <w:pStyle w:val="Ke"/>
        <w:pBdr>
          <w:bottom w:val="nil"/>
        </w:pBdr>
        <w:spacing w:lineRule="atLeast" w:line="292" w:before="0" w:after="40"/>
        <w:rPr>
          <w:spacing w:val="-4"/>
          <w:lang w:val="en-US" w:eastAsia="en-US"/>
        </w:rPr>
      </w:pPr>
      <w:r>
        <w:rPr>
          <w:spacing w:val="-4"/>
          <w:lang w:val="en-US" w:eastAsia="en-US"/>
        </w:rPr>
        <w:t>156 §©y muèn nãi ®Õn ®ång minh biÖt lËp do nhãm Vi-lÝch - S¸p-p¬ bÌ ph¸i - phiªu l</w:t>
        <w:softHyphen/>
        <w:t>u thµnh lËp sau khi Liªn ®oµn nh÷ng ng</w:t>
        <w:softHyphen/>
        <w:t>êi céng s¶n bÞ ph©n liÖt (xem chó thÝch 21). - 153.</w:t>
      </w:r>
    </w:p>
    <w:p>
      <w:pPr>
        <w:pStyle w:val="Dan"/>
        <w:spacing w:lineRule="atLeast" w:line="292"/>
        <w:rPr/>
      </w:pPr>
      <w:r>
        <w:rPr>
          <w:lang w:val="en-US" w:eastAsia="en-US"/>
        </w:rPr>
        <w:t xml:space="preserve">157 §©y muèn nãi ®Õn ñy ban Lu©n §«n cña b¸o "People's Paper" lµ c¬ quan ®· ®¶m b¶o tµi chÝnh cho tê b¸o. </w:t>
      </w:r>
      <w:r>
        <w:rPr>
          <w:rFonts w:cs=".VnTimeH" w:ascii=".VnTimeH" w:hAnsi=".VnTimeH"/>
          <w:lang w:val="en-US" w:eastAsia="en-US"/>
        </w:rPr>
        <w:t>ñ</w:t>
      </w:r>
      <w:r>
        <w:rPr>
          <w:lang w:val="en-US" w:eastAsia="en-US"/>
        </w:rPr>
        <w:t>y ban nµy gåm 13 ng</w:t>
        <w:softHyphen/>
        <w:t>êi. Bªn c¹nh nh÷ng ng</w:t>
        <w:softHyphen/>
        <w:t>êi thuéc ph¸i HiÕn ch</w:t>
        <w:softHyphen/>
        <w:t xml:space="preserve">¬ng, trong </w:t>
      </w:r>
      <w:r>
        <w:rPr>
          <w:rFonts w:cs=".VnTimeH" w:ascii=".VnTimeH" w:hAnsi=".VnTimeH"/>
          <w:lang w:val="en-US" w:eastAsia="en-US"/>
        </w:rPr>
        <w:t>ñ</w:t>
      </w:r>
      <w:r>
        <w:rPr>
          <w:lang w:val="en-US" w:eastAsia="en-US"/>
        </w:rPr>
        <w:t>y ban cßn cã nh÷ng ng</w:t>
        <w:softHyphen/>
        <w:t>êi thuéc ph¸i ®èi lËp cÊp tiÕn t</w:t>
        <w:softHyphen/>
        <w:t xml:space="preserve"> s¶n t×m c¸ch sö dông tê b¸o phôc vô lîi Ých cña ph¸i cÊp tiÕn t</w:t>
        <w:softHyphen/>
        <w:t xml:space="preserve"> s¶n. -153.</w:t>
      </w:r>
    </w:p>
    <w:p>
      <w:pPr>
        <w:pStyle w:val="Normal"/>
        <w:rPr/>
      </w:pPr>
      <w:r>
        <w:rPr>
          <w:lang w:val="en-US" w:eastAsia="en-US"/>
        </w:rPr>
        <w:t xml:space="preserve">158 </w:t>
      </w:r>
      <w:r>
        <w:rPr>
          <w:rFonts w:cs=".VnTimeH" w:ascii=".VnTimeH" w:hAnsi=".VnTimeH"/>
          <w:lang w:val="en-US" w:eastAsia="en-US"/>
        </w:rPr>
        <w:t>ý</w:t>
      </w:r>
      <w:r>
        <w:rPr>
          <w:lang w:val="en-US" w:eastAsia="en-US"/>
        </w:rPr>
        <w:t xml:space="preserve"> nãi luËn ®iÓm mµ X©y nãi trong quyÓn s¸ch: "Cours complet d'Ðconomie</w:t>
        <w:br/>
        <w:t>politique pratique". Bruxelles, 1840, p.394 ("Gi¸o tr×nh ®Çy ®ñ vÒ kinh tÕ chÝnh trÞ häc thùc hµnh". Bruy-xen, 1840, tr. 394). 153.</w:t>
      </w:r>
    </w:p>
    <w:p>
      <w:pPr>
        <w:pStyle w:val="Normal"/>
        <w:rPr>
          <w:lang w:val="en-US" w:eastAsia="en-US"/>
        </w:rPr>
      </w:pPr>
      <w:r>
        <w:rPr>
          <w:lang w:val="en-US" w:eastAsia="en-US"/>
        </w:rPr>
        <w:t>159 Bøc th</w:t>
        <w:softHyphen/>
        <w:t xml:space="preserve"> nµy ®</w:t>
        <w:softHyphen/>
        <w:t>îc c«ng bè lÇn ®Çu tiªn, cã l</w:t>
        <w:softHyphen/>
        <w:t>îc bít, trong cuèn s¸ch "Der Briefwechsel zwischen F.Engels und K.Marx". Bd.I, Stuttgart, 1913. -154.</w:t>
      </w:r>
      <w:r>
        <mc:AlternateContent>
          <mc:Choice Requires="wps">
            <w:drawing>
              <wp:anchor behindDoc="0" distT="0" distB="0" distL="114935" distR="114935" simplePos="0" locked="0" layoutInCell="0" allowOverlap="1" relativeHeight="449">
                <wp:simplePos x="0" y="0"/>
                <wp:positionH relativeFrom="margin">
                  <wp:posOffset>-467995</wp:posOffset>
                </wp:positionH>
                <wp:positionV relativeFrom="margin">
                  <wp:posOffset>-420370</wp:posOffset>
                </wp:positionV>
                <wp:extent cx="9692640" cy="323850"/>
                <wp:effectExtent l="0" t="0" r="0" b="0"/>
                <wp:wrapNone/>
                <wp:docPr id="448" name="Frame44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160 ¡ng-ghen muèn nãi ®Õn bµi M¸c viÕt kho¶ng ngµy 16 th¸ng T¸m 1852 vµ göi tíi «ng ®Ó dÞch ra tiÕng Anh, trong ®ã M¸c v¹ch trÇn b¶n chÊt ph¶n nh©n d©n cña chÕ ®é bÇu cö ë n</w:t>
        <w:softHyphen/>
        <w:t>íc Anh. Khi dÞch, ¡ng-ghen chia bµi nµy lµm hai phÇn. PhÇn thø nhÊt M¸c göi ®i Niu Oãc ngµy 20 th¸ng T¸m d</w:t>
        <w:softHyphen/>
        <w:t>íi nhan ®Ò: "TÖ hèi lé trong bÇu cö", phÇn thø hai göi ®i ngµy 27 th¸ng T¸m d</w:t>
        <w:softHyphen/>
        <w:t xml:space="preserve">íi nhan ®Ò: "KÕt qu¶ bÇu cö" (xem Toµn tËp, t.8, 1993, tr. 472-480, 481-488). -154. </w:t>
      </w:r>
    </w:p>
    <w:p>
      <w:pPr>
        <w:pStyle w:val="Normal"/>
        <w:rPr/>
      </w:pPr>
      <w:r>
        <w:rPr>
          <w:lang w:val="en-US" w:eastAsia="en-US"/>
        </w:rPr>
        <w:t xml:space="preserve">161 </w:t>
      </w:r>
      <w:r>
        <w:rPr>
          <w:i/>
          <w:iCs/>
          <w:lang w:val="en-US" w:eastAsia="en-US"/>
        </w:rPr>
        <w:t>Gra-l¬ thÇn th¸nh</w:t>
      </w:r>
      <w:r>
        <w:rPr>
          <w:lang w:val="en-US" w:eastAsia="en-US"/>
        </w:rPr>
        <w:t xml:space="preserve"> - theo thÇn tho¹i §øc thêi trung cæ, lµ c¸i b¸t quý cã søc m¹nh mÇu nhiÖm. -159.</w:t>
      </w:r>
    </w:p>
    <w:p>
      <w:pPr>
        <w:pStyle w:val="Normal"/>
        <w:rPr>
          <w:lang w:val="en-US" w:eastAsia="en-US"/>
        </w:rPr>
      </w:pPr>
      <w:r>
        <w:rPr>
          <w:lang w:val="en-US" w:eastAsia="en-US"/>
        </w:rPr>
        <w:t>162 Bøc th</w:t>
        <w:softHyphen/>
        <w:t xml:space="preserve"> nµy ®</w:t>
        <w:softHyphen/>
        <w:t>îc c«ng bè lÇn ®Çu tiªn, cã l</w:t>
        <w:softHyphen/>
        <w:t>îc bít, trong cuèn s¸ch: "Der Briefwechsel zwischen F.Engels und K.Marx". Bd.I, Stuttgart, 1913. -159.</w:t>
      </w:r>
    </w:p>
    <w:p>
      <w:pPr>
        <w:pStyle w:val="Normal"/>
        <w:rPr/>
      </w:pPr>
      <w:r>
        <w:rPr>
          <w:lang w:val="en-US" w:eastAsia="en-US"/>
        </w:rPr>
        <w:t xml:space="preserve">163 </w:t>
      </w:r>
      <w:r>
        <w:rPr>
          <w:i/>
          <w:iCs/>
          <w:lang w:val="en-US" w:eastAsia="en-US"/>
        </w:rPr>
        <w:t>"Nh÷ng ng</w:t>
        <w:softHyphen/>
        <w:t>êi b¹n cña ¸nh s¸ng"</w:t>
      </w:r>
      <w:r>
        <w:rPr>
          <w:lang w:val="en-US" w:eastAsia="en-US"/>
        </w:rPr>
        <w:t>, - mét trµo l</w:t>
        <w:softHyphen/>
        <w:t>u t«n gi¸o chèng thuyÕt kiÕn thµnh cùc kú thÇn bÝ vµ ®¹o ®øc gi¶ thÞnh hµnh trong gi¸o héi Tin lµnh chÝnh thøc. N¨m 1846, d</w:t>
        <w:softHyphen/>
        <w:t>íi ¶nh h</w:t>
        <w:softHyphen/>
        <w:t>ëng cña phong trµo nµy, tõ gi¸o héi Tin lµnh chÝnh thøc t¸ch ra nh÷ng c¸i gäi lµ "gi¸o ®oµn tù do" - biÓu hiÖn, d</w:t>
        <w:softHyphen/>
        <w:t>íi h×nh thøc t«n gi¸o, t©m tr¹ng ®èi lËp cña c¸c phÇn tö cÊp tiÕn trong giai cÊp t</w:t>
        <w:softHyphen/>
        <w:t xml:space="preserve"> s¶n vµ giai cÊp tiÓu t</w:t>
        <w:softHyphen/>
        <w:t xml:space="preserve"> s¶n §øc. - 160.</w:t>
      </w:r>
    </w:p>
    <w:p>
      <w:pPr>
        <w:pStyle w:val="Normal"/>
        <w:rPr>
          <w:lang w:val="en-US" w:eastAsia="en-US"/>
        </w:rPr>
      </w:pPr>
      <w:r>
        <w:rPr>
          <w:lang w:val="en-US" w:eastAsia="en-US"/>
        </w:rPr>
        <w:t>164 Xem chó thÝch 58. -163.</w:t>
      </w:r>
    </w:p>
    <w:p>
      <w:pPr>
        <w:pStyle w:val="Normal"/>
        <w:rPr/>
      </w:pPr>
      <w:r>
        <w:rPr>
          <w:lang w:val="en-US" w:eastAsia="en-US"/>
        </w:rPr>
        <w:t xml:space="preserve">165 </w:t>
      </w:r>
      <w:r>
        <w:rPr>
          <w:i/>
          <w:iCs/>
          <w:lang w:val="en-US" w:eastAsia="en-US"/>
        </w:rPr>
        <w:t xml:space="preserve">Trung </w:t>
        <w:softHyphen/>
        <w:t>¬ng</w:t>
      </w:r>
      <w:r>
        <w:rPr>
          <w:lang w:val="en-US" w:eastAsia="en-US"/>
        </w:rPr>
        <w:t xml:space="preserve"> - c¬ quan chÊp hµnh l·nh ®¹o cña Héi d©n chñ Ba Lan thµnh lËp n¨m 1838. Héi d©n chñ ra ®êi n¨m 1832 ë Ph¸p víi t</w:t>
        <w:softHyphen/>
        <w:t xml:space="preserve"> c¸ch lµ tæ chøc c¸nh t¶, tiÓu quý téc - t</w:t>
        <w:softHyphen/>
        <w:t xml:space="preserve"> s¶n cña giíi l</w:t>
        <w:softHyphen/>
        <w:t>u vong Ba lan. C</w:t>
        <w:softHyphen/>
        <w:t xml:space="preserve">¬ng lÜnh cña Héi ®Ò ra viÖc kh«i phôc nÒn ®éc lËp cña Ba Lan, b·i bá c¸c ®¶m phô phong kiÕn vµ sù bÊt b×nh ®¼ng vÒ ®¼ng cÊp, giao cho n«ng d©n ruéng qu©n cÊp kh«ng ph¶i chuéc l¹i vµ mét lo¹t biÖn ph¸p tiÕn bé kh¸c. Héi d©n chñ ®· tham gia tÝch cùc vµo viÖc chuÈn bÞ cuéc khëi nghÜa Cra-cèp n¨m 1848. Tõ mïa hÌ n¨m 1849, sau khi Héi d©n chñ Ba Lan ë Ph¸p bÞ cÊm, Trung </w:t>
        <w:softHyphen/>
        <w:t>¬ng ®ãng trô së ë Lu©n §«n, song ®a sè héi viªn cña Héi vÉn ë Ph¸p nh</w:t>
        <w:softHyphen/>
        <w:t xml:space="preserve"> tr</w:t>
        <w:softHyphen/>
        <w:t>íc. Nh÷ng n¨m 50 lµ thêi gian bÊt ®ång t</w:t>
        <w:softHyphen/>
        <w:t xml:space="preserve"> t</w:t>
        <w:softHyphen/>
        <w:t xml:space="preserve">ëng trong Héi d©n chñ. n¨m 1862, do ë Ba Lan thµnh lËp </w:t>
      </w:r>
      <w:r>
        <w:rPr>
          <w:rFonts w:cs=".VnTimeH" w:ascii=".VnTimeH" w:hAnsi=".VnTimeH"/>
          <w:lang w:val="en-US" w:eastAsia="en-US"/>
        </w:rPr>
        <w:t>ñ</w:t>
      </w:r>
      <w:r>
        <w:rPr>
          <w:lang w:val="en-US" w:eastAsia="en-US"/>
        </w:rPr>
        <w:t xml:space="preserve">y ban d©n téc trung </w:t>
        <w:softHyphen/>
        <w:t>¬ng chuÈn bÞ khëi nghÜa nªn Héi d©n chñ quyÕt ®Þnh tù gi¶i t¸n. -165.</w:t>
      </w:r>
    </w:p>
    <w:p>
      <w:pPr>
        <w:pStyle w:val="Ke"/>
        <w:pBdr>
          <w:bottom w:val="nil"/>
        </w:pBdr>
        <w:spacing w:lineRule="atLeast" w:line="280" w:before="0" w:after="40"/>
        <w:rPr>
          <w:lang w:val="en-US" w:eastAsia="en-US"/>
        </w:rPr>
      </w:pPr>
      <w:r>
        <w:rPr>
          <w:lang w:val="en-US" w:eastAsia="en-US"/>
        </w:rPr>
        <w:t>166 Tµi liÖu nªu trong th</w:t>
        <w:softHyphen/>
        <w:t xml:space="preserve"> vÒ chuyÕn ®i cña PhÐt-t¬ sang I-ta-li-a vµ c¸c hµnh ®éng</w:t>
        <w:br/>
        <w:t>cña Ki-s¬ vµ nh÷ng ng</w:t>
        <w:softHyphen/>
        <w:t>êi kh¸c ®</w:t>
        <w:softHyphen/>
        <w:t>îc M¸c sö dông trong bµi "Ho¹t ®éng cña M¸t-di-ni vµ C«-sót - Liªn minh víi Lu-i Na-p«-lª-«ng. - Pan-míc-xt¬n" (xem t.8, 1993, tr. 489-492), «ng viÕt cho b¸o "New York Daily Tribune". -165.</w:t>
      </w:r>
    </w:p>
    <w:p>
      <w:pPr>
        <w:pStyle w:val="Normal"/>
        <w:rPr>
          <w:lang w:val="en-US" w:eastAsia="en-US"/>
        </w:rPr>
      </w:pPr>
      <w:r>
        <w:rPr>
          <w:lang w:val="en-US" w:eastAsia="en-US"/>
        </w:rPr>
        <w:t>167 ViÖc t¸i b¶n t¸c phÈm cña M¸c "Ngµy 18 th¸ng S</w:t>
        <w:softHyphen/>
        <w:t>¬ng mï cña Lu-i B«-na-p¸c-t¬" ë §øc vµ ë Anh (b»ng tiÕng Anh) lóc Êy kh«ng thùc hiÖn ®</w:t>
        <w:softHyphen/>
        <w:t>îc. M·i tíi n¨m 1869 cuèn s¸ch nµy míi ®</w:t>
        <w:softHyphen/>
        <w:t>îc xuÊt b¶n lÇn thø hai ë H¨m-buèc. -166.</w:t>
      </w:r>
    </w:p>
    <w:p>
      <w:pPr>
        <w:pStyle w:val="Normal"/>
        <w:rPr>
          <w:lang w:val="en-US" w:eastAsia="en-US"/>
        </w:rPr>
      </w:pPr>
      <w:r>
        <w:rPr>
          <w:lang w:val="en-US" w:eastAsia="en-US"/>
        </w:rPr>
        <w:t>168 Xem chó thÝch 157. -166.</w:t>
      </w:r>
    </w:p>
    <w:p>
      <w:pPr>
        <w:pStyle w:val="Normal"/>
        <w:rPr>
          <w:lang w:val="en-US" w:eastAsia="en-US"/>
        </w:rPr>
      </w:pPr>
      <w:r>
        <w:rPr>
          <w:lang w:val="en-US" w:eastAsia="en-US"/>
        </w:rPr>
        <w:t>169 Nh÷ng ®o¹n trÝch th</w:t>
        <w:softHyphen/>
        <w:t xml:space="preserve"> nµy ®</w:t>
        <w:softHyphen/>
        <w:t>îc c«ng bè trong cuèn s¸ch: "Der Briefwechsel zwischen F.Engels und K.Marx". Bd.I, Stuttgart, 1913. -167.</w:t>
      </w:r>
    </w:p>
    <w:p>
      <w:pPr>
        <w:pStyle w:val="Normal"/>
        <w:rPr>
          <w:lang w:val="en-US" w:eastAsia="en-US"/>
        </w:rPr>
      </w:pPr>
      <w:r>
        <w:rPr>
          <w:lang w:val="en-US" w:eastAsia="en-US"/>
        </w:rPr>
        <w:t>170 Bµi cuèi cïng, bµi thø hai m</w:t>
        <w:softHyphen/>
        <w:t>¬i trong lo¹t bµi "C¸ch m¹ng vµ ph¶n c¸ch m¹ng ë §øc" kh«ng xuÊt hiÖn trªn b¸o "New York Daily Tribune". Trong lÇn xuÊt b¶n b»ng tiÕng Anh n¨m 1896 còng nh</w:t>
        <w:softHyphen/>
        <w:t xml:space="preserve"> trong mét lo¹t lÇn xuÊt b¶n tiÕp theo, bµi cña ¡ng-ghen "Vô n</w:t>
        <w:softHyphen/>
        <w:t>íc míi ®©y ë Khuªn" - kh«ng n»m trong lo¹t bµi nµy - ®· ®</w:t>
        <w:softHyphen/>
        <w:t>îc in lµm bµi cuèi cïng (xem Toµn tËp, t.8, 1993, tr. 529-537). -171.</w:t>
      </w:r>
    </w:p>
    <w:p>
      <w:pPr>
        <w:pStyle w:val="Normal"/>
        <w:rPr>
          <w:lang w:val="en-US" w:eastAsia="en-US"/>
        </w:rPr>
      </w:pPr>
      <w:r>
        <w:rPr>
          <w:lang w:val="en-US" w:eastAsia="en-US"/>
        </w:rPr>
        <w:t>171 Xem chó thÝch 105. -171.</w:t>
      </w:r>
    </w:p>
    <w:p>
      <w:pPr>
        <w:pStyle w:val="Dan"/>
        <w:rPr>
          <w:lang w:val="en-US" w:eastAsia="en-US"/>
        </w:rPr>
      </w:pPr>
      <w:r>
        <w:rPr>
          <w:lang w:val="en-US" w:eastAsia="en-US"/>
        </w:rPr>
        <w:t>172 Bøc th</w:t>
        <w:softHyphen/>
        <w:t xml:space="preserve"> nµy ®</w:t>
        <w:softHyphen/>
        <w:t>îc c«ng bè lÇn ®Çu tiªn, cã l</w:t>
        <w:softHyphen/>
        <w:t>îc bít nhiÒu, trong cuèn s¸ch: "Der Briefwechsel zwischen F.Engels und K.Marx". Bd.I, Stuttgart, 1913. -173.</w:t>
      </w:r>
    </w:p>
    <w:p>
      <w:pPr>
        <w:pStyle w:val="Dan"/>
        <w:rPr>
          <w:lang w:val="en-US" w:eastAsia="en-US"/>
        </w:rPr>
      </w:pPr>
      <w:r>
        <w:rPr>
          <w:lang w:val="en-US" w:eastAsia="en-US"/>
        </w:rPr>
        <w:t>173 Bøc th</w:t>
        <w:softHyphen/>
        <w:t xml:space="preserve"> nµy cña M¸c kh«ng l</w:t>
        <w:softHyphen/>
        <w:t>u gi÷ ®</w:t>
        <w:softHyphen/>
        <w:t>îc. -174.</w:t>
      </w:r>
    </w:p>
    <w:p>
      <w:pPr>
        <w:pStyle w:val="Dan"/>
        <w:rPr>
          <w:lang w:val="en-US" w:eastAsia="en-US"/>
        </w:rPr>
      </w:pPr>
      <w:r>
        <w:rPr>
          <w:lang w:val="en-US" w:eastAsia="en-US"/>
        </w:rPr>
        <w:t>174 §©y muèn nãi ®Õn b¶n ghi nhí cña ng</w:t>
        <w:softHyphen/>
        <w:t>êi tiÓu t</w:t>
        <w:softHyphen/>
        <w:t xml:space="preserve"> s¶n §øc L. HÐp-n¬ sèng l</w:t>
        <w:softHyphen/>
        <w:t>u vong ë Pa-ri d</w:t>
        <w:softHyphen/>
        <w:t>íi nhan ®Ò: "Ba n¨m ë Pa-ri", trong ®ã cã nhËn ®Þnh giíi l</w:t>
        <w:softHyphen/>
        <w:t>u vong §øc nh÷ng n¨m 1849 - 1851.</w:t>
      </w:r>
    </w:p>
    <w:p>
      <w:pPr>
        <w:pStyle w:val="Normal"/>
        <w:rPr/>
      </w:pPr>
      <w:r>
        <w:rPr>
          <w:i/>
          <w:iCs/>
          <w:lang w:val="en-US" w:eastAsia="en-US"/>
        </w:rPr>
        <w:t>Côc l</w:t>
        <w:softHyphen/>
        <w:t>u tr÷ Man-se-xt¬</w:t>
      </w:r>
      <w:r>
        <w:rPr>
          <w:lang w:val="en-US" w:eastAsia="en-US"/>
        </w:rPr>
        <w:t xml:space="preserve"> lµ tªn mµ M¸c dïng ®Ó chØ nh÷ng giÊy tê cña Liªn ®oµn nh÷ng ng</w:t>
        <w:softHyphen/>
        <w:t>êi céng s¶n vµ nh÷ng tµi liÖu kh¸c liªn quan ®Õn ho¹t ®éng thùc tiÔn c¸ch m¹ng cña M¸c vµ ¡ng-ghen, ®</w:t>
        <w:softHyphen/>
        <w:t>îc l</w:t>
        <w:softHyphen/>
        <w:t>u gi÷ ë chç ¡ng-ghen. -175.</w:t>
      </w:r>
    </w:p>
    <w:p>
      <w:pPr>
        <w:pStyle w:val="Dan"/>
        <w:rPr>
          <w:lang w:val="en-US" w:eastAsia="en-US"/>
        </w:rPr>
      </w:pPr>
      <w:r>
        <w:rPr>
          <w:lang w:val="en-US" w:eastAsia="en-US"/>
        </w:rPr>
        <w:t>175 Bøc th</w:t>
        <w:softHyphen/>
        <w:t xml:space="preserve"> nµy ®</w:t>
        <w:softHyphen/>
        <w:t>îc c«ng bè lÇn ®Çu tiªn, cã l</w:t>
        <w:softHyphen/>
        <w:t>îc bít, trong cuèn s¸ch: "Der Briefwechsel zwischen F.Engels und K.Marx". Bd.I, Stuttgart, 1913. - 175.</w:t>
      </w:r>
    </w:p>
    <w:p>
      <w:pPr>
        <w:pStyle w:val="Dan"/>
        <w:rPr>
          <w:lang w:val="en-US" w:eastAsia="en-US"/>
        </w:rPr>
      </w:pPr>
      <w:r>
        <w:rPr>
          <w:lang w:val="en-US" w:eastAsia="en-US"/>
        </w:rPr>
        <w:t>176 §©y muèn nãi ®Õn viÖc xuÊt b¶n b¶n tin "Litographierte Korrespondenz" ("Tin tøc in li-t«") do V©y-®¬-mai-¬ xuÊt b¶n ë Niu Oãc th¸ng T¸m - th¸ng M</w:t>
        <w:softHyphen/>
        <w:t>êi 1852. -177.</w:t>
      </w:r>
    </w:p>
    <w:p>
      <w:pPr>
        <w:pStyle w:val="Dan"/>
        <w:rPr>
          <w:lang w:val="en-US" w:eastAsia="en-US"/>
        </w:rPr>
      </w:pPr>
      <w:r>
        <w:rPr>
          <w:lang w:val="en-US" w:eastAsia="en-US"/>
        </w:rPr>
        <w:t>177 ¡ng-ghen muèn nãi ®Õn t×nh h×nh b¸o "Janus" ("Gia-nu-x¬") do Hai-n¬-txen xuÊt b¶n ë Niu Oãc trong nh÷ng n¨m 1851-1852, trong ®ã Hai-n¬-txen ®¶ kÝch liªn ®oµn nh÷ng ng</w:t>
        <w:softHyphen/>
        <w:t>êi céng s¶n vµ vu khèng c¸ nh©n M¸c vµ ¡ng-ghen. -177.</w:t>
      </w:r>
    </w:p>
    <w:p>
      <w:pPr>
        <w:pStyle w:val="Normal"/>
        <w:rPr>
          <w:lang w:val="en-US" w:eastAsia="en-US"/>
        </w:rPr>
      </w:pPr>
      <w:r>
        <w:rPr>
          <w:lang w:val="en-US" w:eastAsia="en-US"/>
        </w:rPr>
        <w:t>178 Bøc th</w:t>
        <w:softHyphen/>
        <w:t xml:space="preserve"> nµy cña M¸c kh«ng l</w:t>
        <w:softHyphen/>
        <w:t>u gi÷ ®</w:t>
        <w:softHyphen/>
        <w:t>îc. -178.</w:t>
      </w:r>
      <w:r>
        <mc:AlternateContent>
          <mc:Choice Requires="wps">
            <w:drawing>
              <wp:anchor behindDoc="0" distT="0" distB="0" distL="114935" distR="114935" simplePos="0" locked="0" layoutInCell="0" allowOverlap="1" relativeHeight="450">
                <wp:simplePos x="0" y="0"/>
                <wp:positionH relativeFrom="margin">
                  <wp:posOffset>-467995</wp:posOffset>
                </wp:positionH>
                <wp:positionV relativeFrom="margin">
                  <wp:posOffset>-420370</wp:posOffset>
                </wp:positionV>
                <wp:extent cx="9692640" cy="323850"/>
                <wp:effectExtent l="0" t="0" r="0" b="0"/>
                <wp:wrapNone/>
                <wp:docPr id="449" name="Frame44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179 §©y muèn nãi ®Õn nh÷ng ho¹t ®éng cña Phæ nh»m kh«i phôc Liªn minh thuÕ quan. Liªn minh thuÕ quan cña c¸c quèc gia §øc ®</w:t>
        <w:softHyphen/>
        <w:t>îc thµnh lËp n¨m 1834 do Phæ ®øng ®Çu, v× cÇn ph¶i x©y dùng thÞ tr</w:t>
        <w:softHyphen/>
        <w:t>êng toµn §øc vµ nh»m gãp phÇn thèng nhÊt n</w:t>
        <w:softHyphen/>
        <w:t xml:space="preserve">íc §øc h¬n n÷a vÒ mÆt chÝnh trÞ. Trong thêi kú c¸ch m¹ng n¨m 1848 - 1849 vµ sau khi cuéc c¸ch m¹ng nµy bÞ ®Ì bÑp, trong hoµn c¶nh ®Êu tranh gay g¾t </w:t>
      </w:r>
      <w:r>
        <w:rPr>
          <w:spacing w:val="-4"/>
          <w:lang w:val="en-US" w:eastAsia="en-US"/>
        </w:rPr>
        <w:t>giµnh ¶nh h</w:t>
        <w:softHyphen/>
        <w:t xml:space="preserve">ëng </w:t>
        <w:softHyphen/>
        <w:t xml:space="preserve">u thÕ ë §øc gi÷a Phæ vµ </w:t>
      </w:r>
      <w:r>
        <w:rPr>
          <w:rFonts w:cs=".VnTimeH" w:ascii=".VnTimeH" w:hAnsi=".VnTimeH"/>
          <w:spacing w:val="-4"/>
          <w:lang w:val="en-US" w:eastAsia="en-US"/>
        </w:rPr>
        <w:t>¸</w:t>
      </w:r>
      <w:r>
        <w:rPr>
          <w:spacing w:val="-4"/>
          <w:lang w:val="en-US" w:eastAsia="en-US"/>
        </w:rPr>
        <w:t>o, n</w:t>
        <w:softHyphen/>
        <w:t>íc kh«ng cã ch©n trong Liªn minh thuÕ quan, Liªn minh nµy trªn thùc tÕ ®· kh«ng tån t¹i n÷a. Song, n¨m 1853, Phæ ®· kh«i phôc ®</w:t>
        <w:softHyphen/>
        <w:t>îc Liªn minh thuÕ quan vµ Liªn minh nµy ®· tån t¹i ®Õn n¨m 1871, khi viÖc thèng nhÊt ®Êt n</w:t>
        <w:softHyphen/>
        <w:t>íc vÒ mÆt chÝnh trÞ do Phæ ®øng ®Çu ®· hoµn thµnh.</w:t>
      </w:r>
    </w:p>
    <w:p>
      <w:pPr>
        <w:pStyle w:val="Dan"/>
        <w:rPr>
          <w:lang w:val="en-US" w:eastAsia="en-US"/>
        </w:rPr>
      </w:pPr>
      <w:r>
        <w:rPr>
          <w:lang w:val="en-US" w:eastAsia="en-US"/>
        </w:rPr>
        <w:t>VÒ bµi cuèi cïng trong lo¹t bµi ""C¸ch m¹ng vµ ph¶n c¸ch m¹ng ë §øc", xem chó thÝch 170. -178.</w:t>
      </w:r>
    </w:p>
    <w:p>
      <w:pPr>
        <w:pStyle w:val="Dan"/>
        <w:rPr>
          <w:lang w:val="en-US" w:eastAsia="en-US"/>
        </w:rPr>
      </w:pPr>
      <w:r>
        <w:rPr>
          <w:lang w:val="en-US" w:eastAsia="en-US"/>
        </w:rPr>
        <w:t>180 Bøc th</w:t>
        <w:softHyphen/>
        <w:t xml:space="preserve"> nµy ®</w:t>
        <w:softHyphen/>
        <w:t>îc c«ng bè lÇn ®Çu tiªn, cã l</w:t>
        <w:softHyphen/>
        <w:t>îc bít ®¸ng kÓ, trong cuèn s¸ch: "Der Briefwechsel zwischen F.Engels und K.Marx". Bd.I, Stuttgart, 1913. -179.</w:t>
      </w:r>
    </w:p>
    <w:p>
      <w:pPr>
        <w:pStyle w:val="Dan"/>
        <w:rPr>
          <w:lang w:val="en-US" w:eastAsia="en-US"/>
        </w:rPr>
      </w:pPr>
      <w:r>
        <w:rPr>
          <w:lang w:val="en-US" w:eastAsia="en-US"/>
        </w:rPr>
        <w:t>181 PhÇn thø nhÊt bøc th</w:t>
        <w:softHyphen/>
        <w:t xml:space="preserve"> nµy ®</w:t>
        <w:softHyphen/>
        <w:t>îc c«ng bè lÇn ®Çu tiªn, cã l</w:t>
        <w:softHyphen/>
        <w:t>îc bít, trong cuèn s¸ch: "Der Briefwechsel zwischen F.Engels und K.Marx". Bd.I, Stuttgart, 1913 ghi thêi gian: ®Çu th¸ng ChÝn 1852. PhÇn th</w:t>
        <w:softHyphen/>
        <w:t xml:space="preserve"> nãi vÒ b¸o c¸o cña thanh tra c«ng x</w:t>
        <w:softHyphen/>
        <w:t>ëng Hoãc-ne, lÇn ®Çu tiªn ®</w:t>
        <w:softHyphen/>
        <w:t>îc c«ng bè trong Marx - Engels Gesamtausgabe. Dritte Abteilung. Bd. I, 1929 vµ M¸c vµ ¡ng-ghen, Toµn tËp, tiÕng Nga, xuÊt b¶n lÇn thø nhÊt, t.XXI, 1929 víi t</w:t>
        <w:softHyphen/>
        <w:t xml:space="preserve"> c¸ch lµ mét v¨n kiÖn riªng, ®Ò sai ngµy th¸ng: 11 th¸ng Ba 1853. B¶n nhËn xÐt cña ¡ng-ghen kÌm theo bøc th</w:t>
        <w:softHyphen/>
        <w:t xml:space="preserve"> nµy - vÒ b¶n dÞch tiÕng Anh cña V. Pi-p¬ vÒ ch</w:t>
        <w:softHyphen/>
        <w:t>¬ng thø hÊt t¸c phÈm cña M¸c "Ngµy 18 th¸ng S</w:t>
        <w:softHyphen/>
        <w:t>¬ng mï cña Lu-i B«-na-p¸c-t¬" - ®</w:t>
        <w:softHyphen/>
        <w:t>îc in trong C.M¸c vµ Ph. ¡ng-ghen Toµn tËp lÇn ®Çu. -181.</w:t>
      </w:r>
    </w:p>
    <w:p>
      <w:pPr>
        <w:pStyle w:val="Dan"/>
        <w:rPr>
          <w:lang w:val="en-US" w:eastAsia="en-US"/>
        </w:rPr>
      </w:pPr>
      <w:r>
        <w:rPr>
          <w:lang w:val="en-US" w:eastAsia="en-US"/>
        </w:rPr>
        <w:t>182 Còng nh÷ng sè liÖu nµy lÊy tõ b¸o c¸o cña thanh tra c«ng x</w:t>
        <w:softHyphen/>
        <w:t>ëng Hoãc-ne ®· ®</w:t>
        <w:softHyphen/>
        <w:t>îc M¸c sö dông trong bµi "Sù bÇn cïng vµ mËu dÞch tù do. - Cuéc khñng ho¶ng th</w:t>
        <w:softHyphen/>
        <w:t>¬ng nghiÖp ®ang ®Õn gÇn" (xem Toµn tËp, t.8, 1993, tr. 493-501) «ng viÕt ngµy 12 th¸ng M</w:t>
        <w:softHyphen/>
        <w:t>êi 1852 cho tê "New York Daily Tribune". -183.</w:t>
      </w:r>
    </w:p>
    <w:p>
      <w:pPr>
        <w:pStyle w:val="Dan"/>
        <w:rPr/>
      </w:pPr>
      <w:r>
        <w:rPr>
          <w:lang w:val="en-US" w:eastAsia="en-US"/>
        </w:rPr>
        <w:t xml:space="preserve">183 </w:t>
      </w:r>
      <w:r>
        <w:rPr>
          <w:i/>
          <w:iCs/>
          <w:lang w:val="en-US" w:eastAsia="en-US"/>
        </w:rPr>
        <w:t>Cèc-ni</w:t>
      </w:r>
      <w:r>
        <w:rPr>
          <w:lang w:val="en-US" w:eastAsia="en-US"/>
        </w:rPr>
        <w:t xml:space="preserve"> – tªn lãng miÖt thÞ chÕ giÔu ®Ó gäi d©n phÇn phÝa ®«ng Lu©n §«n – I-xt¬ En-®¬, víi nghÜa réng h¬n – lµ ng</w:t>
        <w:softHyphen/>
        <w:t>êi sinh ra ë Lu©n §«n, th</w:t>
        <w:softHyphen/>
        <w:t>êng d©n Lu©n §«n. – 185.</w:t>
      </w:r>
    </w:p>
    <w:p>
      <w:pPr>
        <w:pStyle w:val="Normal"/>
        <w:rPr>
          <w:lang w:val="en-US" w:eastAsia="en-US"/>
        </w:rPr>
      </w:pPr>
      <w:r>
        <w:rPr>
          <w:lang w:val="en-US" w:eastAsia="en-US"/>
        </w:rPr>
        <w:t>184 Bøc th</w:t>
        <w:softHyphen/>
        <w:t xml:space="preserve"> nµy ®</w:t>
        <w:softHyphen/>
        <w:t>îc c«ng bè lÇn ®Çu tiªn, cã l</w:t>
        <w:softHyphen/>
        <w:t>îc bít, trong cuèn s¸ch: "Der Briefwechsel zwischen F.Engels und K.Marx". Bd.I, Stuttgart, 1913. -192.</w:t>
      </w:r>
    </w:p>
    <w:p>
      <w:pPr>
        <w:pStyle w:val="Normal"/>
        <w:rPr>
          <w:lang w:val="en-US" w:eastAsia="en-US"/>
        </w:rPr>
      </w:pPr>
      <w:r>
        <w:rPr>
          <w:lang w:val="en-US" w:eastAsia="en-US"/>
        </w:rPr>
        <w:t>185 Trªn b¸o "Karlsruher Zeitung" nh÷ng sè 208-210, 212, 214, 217-220 vµ 224 tõ ngµy 3 ®Õn ngµy 22 th¸ng ChÝn 1852 cã ®¨ng mét bµi kh«ng ký tªn nhan ®Ò "ViÖc tuyªn truyÒn c¸ch m¹ng cña ng</w:t>
        <w:softHyphen/>
        <w:t>êi §øc ë Lu©n §«n vµ c«ng tr¸i c¸ch m¹ng". Mét phÇn cña bµi nµy ®· ®</w:t>
        <w:softHyphen/>
        <w:t>îc b¸o "Allgemeine Zeitung" ®¨ng l¹i trong c¸c sè 255-257, ngµy 11-13 th¸ng ChÝn 1852. -192.</w:t>
      </w:r>
    </w:p>
    <w:p>
      <w:pPr>
        <w:pStyle w:val="Normal"/>
        <w:rPr>
          <w:lang w:val="en-US" w:eastAsia="en-US"/>
        </w:rPr>
      </w:pPr>
      <w:r>
        <w:rPr>
          <w:lang w:val="en-US" w:eastAsia="en-US"/>
        </w:rPr>
        <w:t>186 Nh÷ng sù kiÖn tr×nh bµy ë trªn ®· ®</w:t>
        <w:softHyphen/>
        <w:t>îc M¸c sö dông trong bµi "Ho¹t ®éng cña M¸t-di-ni vµ C«-sót. - Liªn minh víi Lu-i Na-p«-lª-«ng. - Pan-míc-xt¬n" (xem Toµn tËp, t.8, 1993, tr. 489 - 492) «ng viÕt ngµy 28 th¸ng ChÝn 1852 cho b¸o "New York Daily Tribune". -193.</w:t>
      </w:r>
    </w:p>
    <w:p>
      <w:pPr>
        <w:pStyle w:val="Dan"/>
        <w:rPr/>
      </w:pPr>
      <w:r>
        <w:rPr>
          <w:lang w:val="en-US" w:eastAsia="en-US"/>
        </w:rPr>
        <w:t xml:space="preserve">187 </w:t>
      </w:r>
      <w:r>
        <w:rPr>
          <w:i/>
          <w:iCs/>
          <w:lang w:val="en-US" w:eastAsia="en-US"/>
        </w:rPr>
        <w:t>§ång minh nh©n d©n</w:t>
      </w:r>
      <w:r>
        <w:rPr>
          <w:lang w:val="en-US" w:eastAsia="en-US"/>
        </w:rPr>
        <w:t xml:space="preserve"> - tæ chøc ®</w:t>
        <w:softHyphen/>
        <w:t>îc thµnh lËp ngµy 11 th¸ng T¸m 1852 do cè g¾ng tËp hîp nh÷ng nhãm kh¸c nhau cña giíi l</w:t>
        <w:softHyphen/>
        <w:t xml:space="preserve">u vong, ®¹i biÓu cña nh÷ng nhãm nµy ®· ký "HiÖp ®Þnh s¬ bé vÒ hiÖp </w:t>
        <w:softHyphen/>
        <w:t>íc liªn minh". HiÖp ®Þnh do Guª-g¬ thay mÆt Liªn ®oµn c¸ch m¹ng Mü vµ Kin-ken cïng Vi-lÝch víi t</w:t>
        <w:softHyphen/>
        <w:t xml:space="preserve"> c¸ch lµ ñy viªn ñy ban qu¶n lý c¸i gäi lµ "c«ng tr¸i c¸ch m¹ng §øc - Mü", ký (xem chó thÝch 57 vµ chó thÝch 144). Ngoµi nh÷ng ng</w:t>
        <w:softHyphen/>
        <w:t>êi §øc sèng ë Anh, Liªn ®oµn nh©n d©n ®Æt môc tiªu thu hót vµo hµng ngò m×nh c¶ nh÷ng ng</w:t>
        <w:softHyphen/>
        <w:t>êi Anh n÷a. Song, do lËp tr</w:t>
        <w:softHyphen/>
        <w:t>êng phiªu l</w:t>
        <w:softHyphen/>
        <w:t>u cña m×nh kh«ng cã c¬ së vµ do lôc ®ôc néi bé tiÕp diÔn trong giíi tiÓu t</w:t>
        <w:softHyphen/>
        <w:t xml:space="preserve"> s¶n l</w:t>
        <w:softHyphen/>
        <w:t>u vong, Liªn ®oµn nh©n d©n tån t¹i kh«ng ®</w:t>
        <w:softHyphen/>
        <w:t>îc l©u gièng nh</w:t>
        <w:softHyphen/>
        <w:t xml:space="preserve"> nh÷ng tæ chøc l</w:t>
        <w:softHyphen/>
        <w:t>u vong ®· ®</w:t>
        <w:softHyphen/>
        <w:t>îc thµnh lËp tr</w:t>
        <w:softHyphen/>
        <w:t>íc kia. -193.</w:t>
      </w:r>
    </w:p>
    <w:p>
      <w:pPr>
        <w:pStyle w:val="Dan"/>
        <w:rPr>
          <w:lang w:val="en-US" w:eastAsia="en-US"/>
        </w:rPr>
      </w:pPr>
      <w:r>
        <w:rPr>
          <w:lang w:val="en-US" w:eastAsia="en-US"/>
        </w:rPr>
        <w:t>188 §©y muèn nãi ®Õn hai trµo l</w:t>
        <w:softHyphen/>
        <w:t>u t«n gi¸o ®èi lËp nhau ë §øc - c¸i gäi lµ "®¹o Thiªn chóa §øc" vµ c¸c "Gi¸o ®oµn tù do" thuéc ®¹o Tin lµnh (xem chó thÝch 163) - t×m c¸ch x©y dùng mét gi¸o héi d©n téc toµn §øc. "§¹o Thiªn chóa §øc" ra ®êi n¨m 1844 ë mét lo¹t quèc gia §øc nh»m chèng nh÷ng biÓu hiÖn cùc ®oan cña chñ nghÜa thÇn bÝ vµ thãi ®¹o ®øc gi¶ trong gi¸o héi Thiªn chóa gi¸o. B¸c bá ®Þa vÞ ®øng ®Çu cña Gi¸o hoµng R«-ma vµ nhiÒu tÝn ®iÒu cïng nghi lÔ cña héi nµy, c¸c tÝn ®å "®¹o Thiªn chóa §øc" ®· t×m c¸ch lµm cho ®¹o Thiªn chóa thÝch nghi víi nhu cÇu cña giai cÊp t</w:t>
        <w:softHyphen/>
        <w:t xml:space="preserve"> s¶n §øc. Còng nh</w:t>
        <w:softHyphen/>
        <w:t xml:space="preserve"> c¸c "Gi¸o ®oµn tù do", c¸c tÝn ®å "®¹o Thiªn chóa §øc" ph¶n ¸nh sù bÊt b×nh cña giai cÊp t</w:t>
        <w:softHyphen/>
        <w:t xml:space="preserve"> s¶n nh÷ng n¨m 40 thÕ kû XIX ®èi víi c¸c trËt tù ph¶n ®éng ë §øc vµ xu h</w:t>
        <w:softHyphen/>
        <w:t>íng cña nã muèn thèng nhÊt ®Êt n</w:t>
        <w:softHyphen/>
        <w:t>íc vÒ mÆt chÝnh trÞ. N¨m 1850 c¸c gi¸o ®oµn "®¹o Thiªn chóa §øc" ®· hîp nhÊt víi c¸c "Gi¸o ®oµn tù do". -193.</w:t>
      </w:r>
    </w:p>
    <w:p>
      <w:pPr>
        <w:pStyle w:val="Normal"/>
        <w:rPr/>
      </w:pPr>
      <w:r>
        <w:rPr>
          <w:lang w:val="en-US" w:eastAsia="en-US"/>
        </w:rPr>
        <w:t xml:space="preserve">189 </w:t>
      </w:r>
      <w:r>
        <w:rPr>
          <w:i/>
          <w:iCs/>
          <w:lang w:val="en-US" w:eastAsia="en-US"/>
        </w:rPr>
        <w:t>Héi ë Phæ §¹i Uyn-®¬-min</w:t>
      </w:r>
      <w:r>
        <w:rPr>
          <w:lang w:val="en-US" w:eastAsia="en-US"/>
        </w:rPr>
        <w:t xml:space="preserve"> - xem chó thÝch 103. -194.</w:t>
      </w:r>
      <w:r>
        <mc:AlternateContent>
          <mc:Choice Requires="wps">
            <w:drawing>
              <wp:anchor behindDoc="0" distT="0" distB="0" distL="114935" distR="114935" simplePos="0" locked="0" layoutInCell="0" allowOverlap="1" relativeHeight="451">
                <wp:simplePos x="0" y="0"/>
                <wp:positionH relativeFrom="margin">
                  <wp:posOffset>-467995</wp:posOffset>
                </wp:positionH>
                <wp:positionV relativeFrom="margin">
                  <wp:posOffset>-420370</wp:posOffset>
                </wp:positionV>
                <wp:extent cx="9692640" cy="323850"/>
                <wp:effectExtent l="0" t="0" r="0" b="0"/>
                <wp:wrapNone/>
                <wp:docPr id="450" name="Frame44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190 M¸c trao ®æi víi ¡ng-ghen c¶m t</w:t>
        <w:softHyphen/>
        <w:t>ëng vÒ buæi chiªu ®·i chµo mõng Lu-i Na-p«-lª-«ng ë tØnh lÎ, ®Æc biÖt lµ ë Li-«ng, ®</w:t>
        <w:softHyphen/>
        <w:t>îc m« t¶ trong th</w:t>
        <w:softHyphen/>
        <w:t xml:space="preserve"> cña DÐc-phi göi «ng (®Ò ngµy 22 th¸ng ChÝn 1852).</w:t>
      </w:r>
    </w:p>
    <w:p>
      <w:pPr>
        <w:pStyle w:val="Normal"/>
        <w:rPr/>
      </w:pPr>
      <w:r>
        <w:rPr>
          <w:lang w:val="en-US" w:eastAsia="en-US"/>
        </w:rPr>
        <w:t xml:space="preserve">VÒ </w:t>
      </w:r>
      <w:r>
        <w:rPr>
          <w:i/>
          <w:iCs/>
          <w:lang w:val="en-US" w:eastAsia="en-US"/>
        </w:rPr>
        <w:t>Liªn minh thuÕ quan,</w:t>
      </w:r>
      <w:r>
        <w:rPr>
          <w:lang w:val="en-US" w:eastAsia="en-US"/>
        </w:rPr>
        <w:t xml:space="preserve"> xin xem chó thÝch 179. -194.</w:t>
      </w:r>
    </w:p>
    <w:p>
      <w:pPr>
        <w:pStyle w:val="Normal"/>
        <w:rPr>
          <w:lang w:val="en-US" w:eastAsia="en-US"/>
        </w:rPr>
      </w:pPr>
      <w:r>
        <w:rPr>
          <w:lang w:val="en-US" w:eastAsia="en-US"/>
        </w:rPr>
        <w:t>191 VÒ vô ¸n xö c¸c thµnh viªn Liªn ®oµn nh÷ng ng</w:t>
        <w:softHyphen/>
        <w:t>êi céng s¶n ë Khuªn tõ ngµy 4 th¸ng M</w:t>
        <w:softHyphen/>
        <w:t>êi ®Õn ngµy 12 th¸ng M</w:t>
        <w:softHyphen/>
        <w:t>êi mét 1852, xin xem chó thÝch 8. -194.</w:t>
      </w:r>
    </w:p>
    <w:p>
      <w:pPr>
        <w:pStyle w:val="Normal"/>
        <w:rPr/>
      </w:pPr>
      <w:r>
        <w:rPr>
          <w:lang w:val="en-US" w:eastAsia="en-US"/>
        </w:rPr>
        <w:t xml:space="preserve">192 </w:t>
      </w:r>
      <w:r>
        <w:rPr>
          <w:i/>
          <w:iCs/>
          <w:lang w:val="en-US" w:eastAsia="en-US"/>
        </w:rPr>
        <w:t>"Nhôc nh· thay ng</w:t>
        <w:softHyphen/>
        <w:t>êi nµo nghÜ xÊu vÒ ®iÒu ®ã"</w:t>
      </w:r>
      <w:r>
        <w:rPr>
          <w:lang w:val="en-US" w:eastAsia="en-US"/>
        </w:rPr>
        <w:t xml:space="preserve"> ("Honi soit qui mal y pense") - ch©m ng«n ghi trªn hu©n ch</w:t>
        <w:softHyphen/>
        <w:t>¬ng Pèt-va-a-d¬-ki do vua Anh £-®u-a III lËp n¨m 1350; dßng ch÷ thªu b»ng vµng trªn d¶i nhung xanh thÉm th× nh÷ng ng</w:t>
        <w:softHyphen/>
        <w:t>êi ®</w:t>
        <w:softHyphen/>
        <w:t>îc h</w:t>
        <w:softHyphen/>
        <w:t>ëng mang ë phÝa d</w:t>
        <w:softHyphen/>
        <w:t>íi ®Çu gèi bªn tr¸i. -194.</w:t>
      </w:r>
    </w:p>
    <w:p>
      <w:pPr>
        <w:pStyle w:val="Normal"/>
        <w:rPr>
          <w:lang w:val="en-US" w:eastAsia="en-US"/>
        </w:rPr>
      </w:pPr>
      <w:r>
        <w:rPr>
          <w:lang w:val="en-US" w:eastAsia="en-US"/>
        </w:rPr>
        <w:t>193 M¸c ¸m chØ mét c¸ch mØa mai sù tån t¹i mét sè nÐt cña chñ nghÜa céng s¶n nguyªn thñy trong nhµ n</w:t>
        <w:softHyphen/>
        <w:t>íc cña ng</w:t>
        <w:softHyphen/>
        <w:t>êi In-ca (c¸i gäi lµ chãp bu thèng trÞ cña nhµ n</w:t>
        <w:softHyphen/>
        <w:t>íc chiÕm h÷u n« lÖ s¬ kú ®</w:t>
        <w:softHyphen/>
        <w:t>îc thµnh lËp vµo thÕ kû XV trªn l·nh thæ Pª-ru) vµ ë Cæ Xp¸c-t¬ mµ chÕ ®é x· héi cña nã (thÕ kû VII - VI tr</w:t>
        <w:softHyphen/>
        <w:t>íc c«ng nguyªn) g¾n víi tªn tuæi cña nhµ lËp ph¸p Li-cuèc-g¬, mét nhµ lËp ph¸p kiÖt xuÊt ®· ®i vµo truyÒn thuyÕt. -194.</w:t>
      </w:r>
    </w:p>
    <w:p>
      <w:pPr>
        <w:pStyle w:val="Dan"/>
        <w:rPr/>
      </w:pPr>
      <w:r>
        <w:rPr>
          <w:lang w:val="en-US" w:eastAsia="en-US"/>
        </w:rPr>
        <w:t>194 M¸c muèn nãi ®Õn nh÷ng t×nh tiÕt sau ®©y trong cuéc ®Êu tranh cña Gi«n-x¬ víi nh÷ng ng</w:t>
        <w:softHyphen/>
        <w:t>êi chèng xu h</w:t>
        <w:softHyphen/>
        <w:t>íng c¸ch m¹ng trong phong trµo HiÕn ch</w:t>
        <w:softHyphen/>
        <w:t>¬ng x¶y ra vµo th¸ng ChÝn 1852. TÝnh chÊt v« s¶n, c¸ch m¹ng ngµy cµng râ rÖt mµ b¸o "People's Paper" do Gi«n-x¬ lµm chñ bót cã ®</w:t>
        <w:softHyphen/>
        <w:t>îc nhê sù gióp ®ì cña M¸c ®· g©y nªn sù chèng ®èi cña bé phËn t</w:t>
        <w:softHyphen/>
        <w:t xml:space="preserve"> s¶n trong </w:t>
      </w:r>
      <w:r>
        <w:rPr>
          <w:rFonts w:cs=".VnTimeH" w:ascii=".VnTimeH" w:hAnsi=".VnTimeH"/>
          <w:lang w:val="en-US" w:eastAsia="en-US"/>
        </w:rPr>
        <w:t>ñ</w:t>
      </w:r>
      <w:r>
        <w:rPr>
          <w:lang w:val="en-US" w:eastAsia="en-US"/>
        </w:rPr>
        <w:t>y ban Lu©n §«n cña b¸o "People's Paper" (xem chó thÝch 157). Vµo th¸ng T¸m, th¸ng ChÝn 1852, t×nh h×nh tµi chÝnh cña tê b¸o cùc kú khã kh¨n. Nh÷ng ng</w:t>
        <w:softHyphen/>
        <w:t xml:space="preserve">êi chèng Gi«n-x¬ ®· g©y cho «ng ®ñ thø trë ng¹i </w:t>
      </w:r>
      <w:r>
        <w:rPr>
          <w:spacing w:val="-4"/>
          <w:lang w:val="en-US" w:eastAsia="en-US"/>
        </w:rPr>
        <w:t>víi c¸i cí lµ Gi«n-x¬, theo hä, ®· l¹m dông tiÒn vay. Ngµy 15 th¸ng ChÝn 1852, t¹i héi tr</w:t>
        <w:softHyphen/>
        <w:t>êng Nam Lu©n §«n ®· cã cuéc häp ®«ng ®¶o cña ph¸i HiÕn ch</w:t>
        <w:softHyphen/>
        <w:t>¬ng,</w:t>
      </w:r>
      <w:r>
        <w:rPr>
          <w:lang w:val="en-US" w:eastAsia="en-US"/>
        </w:rPr>
        <w:t xml:space="preserve"> </w:t>
      </w:r>
      <w:r>
        <w:rPr>
          <w:spacing w:val="-4"/>
          <w:lang w:val="en-US" w:eastAsia="en-US"/>
        </w:rPr>
        <w:t xml:space="preserve">trong ®ã, c¸c ñy viªn cña </w:t>
      </w:r>
      <w:r>
        <w:rPr>
          <w:rFonts w:cs=".VnTimeH" w:ascii=".VnTimeH" w:hAnsi=".VnTimeH"/>
          <w:spacing w:val="-4"/>
          <w:lang w:val="en-US" w:eastAsia="en-US"/>
        </w:rPr>
        <w:t>ñ</w:t>
      </w:r>
      <w:r>
        <w:rPr>
          <w:spacing w:val="-4"/>
          <w:lang w:val="en-US" w:eastAsia="en-US"/>
        </w:rPr>
        <w:t>y ban nãi trªn ®· cè chøng minh nh÷ng lêi buéc téi cña</w:t>
      </w:r>
      <w:r>
        <w:rPr>
          <w:lang w:val="en-US" w:eastAsia="en-US"/>
        </w:rPr>
        <w:t xml:space="preserve"> m×nh ®èi víi Gi«n-x¬. Song, sau khi Gi«n-x¬ ph¸t biÓu, chøng minh sù sai lÖch cña nh÷ng lêi buéc téi Êy, héi nghÞ ®· bµy tá sù tÝn nhiÖm Gi«n-x¬ vµ Ban chÊp hµnh cña HiÖp héi HiÕn ch</w:t>
        <w:softHyphen/>
        <w:t>¬ng toµn quèc. MÊy ngµy sau, c¸c chñ nî cña tê "People's Paper" ®· tung v¨n b¶n göi tÊt c¶ nh÷ng ng</w:t>
        <w:softHyphen/>
        <w:t>êi thuéc ph¸i HiÕn ch</w:t>
        <w:softHyphen/>
        <w:t>¬ng yªu cÇu triÖu tËp mét héi nghÞ míi cña ph¸i HiÕn ch</w:t>
        <w:softHyphen/>
        <w:t>¬ng bµn còng nh÷ng vÊn ®Ò</w:t>
        <w:br/>
        <w:t>nµy vµo ngµy 21 th¸ng ChÝn. Nh</w:t>
        <w:softHyphen/>
        <w:t>ng c¶ héi nghÞ nµy còng kÕt thóc b»ng sù thÊt</w:t>
        <w:br/>
        <w:t>b¹i hoµn toµn cña nh÷ng ng</w:t>
        <w:softHyphen/>
        <w:t>êi chèng Gi«n-x¬. Trong bµi nãi cña m×nh, Gi«n-x¬ ®· chØ ra r»ng ý ®å bÝ mËt cña c¸c ñy viªn t</w:t>
        <w:softHyphen/>
        <w:t xml:space="preserve"> s¶n trong </w:t>
      </w:r>
      <w:r>
        <w:rPr>
          <w:rFonts w:cs=".VnTimeH" w:ascii=".VnTimeH" w:hAnsi=".VnTimeH"/>
          <w:lang w:val="en-US" w:eastAsia="en-US"/>
        </w:rPr>
        <w:t>ñ</w:t>
      </w:r>
      <w:r>
        <w:rPr>
          <w:lang w:val="en-US" w:eastAsia="en-US"/>
        </w:rPr>
        <w:t>y ban Lu©n §«n lµ thñ tiªu tê b¸o v« s¶n. -195.</w:t>
      </w:r>
    </w:p>
    <w:p>
      <w:pPr>
        <w:pStyle w:val="Normal"/>
        <w:rPr>
          <w:lang w:val="en-US" w:eastAsia="en-US"/>
        </w:rPr>
      </w:pPr>
      <w:r>
        <w:rPr>
          <w:lang w:val="en-US" w:eastAsia="en-US"/>
        </w:rPr>
        <w:t>195 §©y muèn nãi ®Õn toan tÝnh cña H¸c-ni ®Þnh cïng víi nh÷ng phÇn tö cÊp tiÕn t</w:t>
        <w:softHyphen/>
        <w:t xml:space="preserve"> s¶n vµ nh÷ng nhµ ho¹t ®éng tiÓu t</w:t>
        <w:softHyphen/>
        <w:t xml:space="preserve"> s¶n cña phong trµo hîp t¸c x· vµ phong trµo c«ng liªn lµ H«-li-èc, Han-t¬, Cu-p¬, Niu-t¬n v.v. thµnh lËp vµo mïa thu n¨m 1852 mét "®¶ng thèng nhÊt toµn quèc" cña n</w:t>
        <w:softHyphen/>
        <w:t>íc Anh ®Ó ®Êu tranh cho quyÒn bÇu cö phæ th«ng. H¸c-ni ®· liªn minh víi ph¸i cÊp tiÕn b»ng c¸i gi¸ lµ tõ bá viÖc ®Êu tranh cho 5 ®iÓm cßn l¹i trong HiÕn ch</w:t>
        <w:softHyphen/>
        <w:t>¬ng nh©n d©n vµ c¸c yªu s¸ch x· héi cña ph¸i HiÕn ch</w:t>
        <w:softHyphen/>
        <w:t>¬ng. Song nh÷ng toan tÝnh Êy vÒ viÖc lËp mét ®¶ng míi trªn c¬ së c</w:t>
        <w:softHyphen/>
        <w:t>¬ng lÜnh cña ph¸i HiÕn ch</w:t>
        <w:softHyphen/>
        <w:t>¬ng bÞ c¾t xÐn vµ lµm cho thÝch nghi víi lîi Ých cña giai cÊp t</w:t>
        <w:softHyphen/>
        <w:t xml:space="preserve"> s¶n cÊp tiÕn ®· kh«ng thµnh. -195.</w:t>
      </w:r>
    </w:p>
    <w:p>
      <w:pPr>
        <w:pStyle w:val="Normal"/>
        <w:rPr>
          <w:lang w:val="en-US" w:eastAsia="en-US"/>
        </w:rPr>
      </w:pPr>
      <w:r>
        <w:rPr>
          <w:lang w:val="en-US" w:eastAsia="en-US"/>
        </w:rPr>
        <w:t>196 Bøc th</w:t>
        <w:softHyphen/>
        <w:t xml:space="preserve"> nµy ®</w:t>
        <w:softHyphen/>
        <w:t>îc c«ng bè lÇn ®Çu tiªn, cã l</w:t>
        <w:softHyphen/>
        <w:t>îc bít, trong cuèn s¸ch: "Der Briefwechsel zwischen F.Engels und K.Marx". Bd.I, Stuttgart, 1913. -196.</w:t>
      </w:r>
    </w:p>
    <w:p>
      <w:pPr>
        <w:pStyle w:val="Normal"/>
        <w:rPr/>
      </w:pPr>
      <w:r>
        <w:rPr>
          <w:spacing w:val="-4"/>
          <w:lang w:val="en-US" w:eastAsia="en-US"/>
        </w:rPr>
        <w:t>197 NghÜa lµ trong sè nh÷ng tµi liÖu l</w:t>
        <w:softHyphen/>
        <w:t>u gi÷ ë chç ¡ng-ghen (xem chó thÝch 174). -</w:t>
      </w:r>
      <w:r>
        <w:rPr>
          <w:lang w:val="en-US" w:eastAsia="en-US"/>
        </w:rPr>
        <w:t>200.</w:t>
      </w:r>
    </w:p>
    <w:p>
      <w:pPr>
        <w:pStyle w:val="Normal"/>
        <w:rPr>
          <w:lang w:val="en-US" w:eastAsia="en-US"/>
        </w:rPr>
      </w:pPr>
      <w:r>
        <w:rPr>
          <w:lang w:val="en-US" w:eastAsia="en-US"/>
        </w:rPr>
        <w:t>198 VÒ quan hÖ qua l¹i gi÷a HÐc-xen vµ HÐc-vÕch, xin xem A.I. HÐc-xen. "DÜ v·ng vµ suy ngÉm", phÇn V ("ChuyÖn kÓ vÒ tÊn kÞch gia ®×nh"). -201.</w:t>
      </w:r>
    </w:p>
    <w:p>
      <w:pPr>
        <w:pStyle w:val="Normal"/>
        <w:rPr>
          <w:lang w:val="en-US" w:eastAsia="en-US"/>
        </w:rPr>
      </w:pPr>
      <w:r>
        <w:rPr>
          <w:lang w:val="en-US" w:eastAsia="en-US"/>
        </w:rPr>
        <w:t>199 Nh÷ng sù kiÖn nµy ®</w:t>
        <w:softHyphen/>
        <w:t>îc M¸c sö dông trong bµi "Ho¹t ®éng cña M¸t-di-ni vµ C«-sót. - Liªn minh víi Lu-i Na-p«-lª-«ng, Pan-míc-xt¬n" mµ M¸c viÕt cho b¸o "New York Daily Tribune" (xem Toµn tËp, t.8, 1993, tr. 489-492). -202.</w:t>
      </w:r>
    </w:p>
    <w:p>
      <w:pPr>
        <w:pStyle w:val="Normal"/>
        <w:rPr/>
      </w:pPr>
      <w:r>
        <w:rPr>
          <w:lang w:val="en-US" w:eastAsia="en-US"/>
        </w:rPr>
        <w:t>200 §o¹n trÝch bøc th</w:t>
        <w:softHyphen/>
        <w:t xml:space="preserve"> nµy ®</w:t>
        <w:softHyphen/>
        <w:t>îc c«ng bè trong cuèn s¸ch: "Der Briefwechsel zwischen F.Engels und K.Marx". Bd.I, Stuttgart, 1913. -204.</w:t>
      </w:r>
    </w:p>
    <w:p>
      <w:pPr>
        <w:pStyle w:val="Normal"/>
        <w:rPr/>
      </w:pPr>
      <w:r>
        <w:rPr>
          <w:lang w:val="en-US" w:eastAsia="en-US"/>
        </w:rPr>
        <w:t xml:space="preserve">201 </w:t>
      </w:r>
      <w:r>
        <w:rPr>
          <w:rFonts w:cs=".VnTimeH" w:ascii=".VnTimeH" w:hAnsi=".VnTimeH"/>
          <w:lang w:val="en-US" w:eastAsia="en-US"/>
        </w:rPr>
        <w:t>ë</w:t>
      </w:r>
      <w:r>
        <w:rPr>
          <w:lang w:val="en-US" w:eastAsia="en-US"/>
        </w:rPr>
        <w:t xml:space="preserve"> ®©y vµ ë trªn cã ý nãi ®Õn cuèn s¸ch: R.A. Fr</w:t>
      </w:r>
      <w:r>
        <w:rPr>
          <w:rFonts w:cs="Times New Roman" w:ascii="Times New Roman" w:hAnsi="Times New Roman"/>
          <w:lang w:val="en-US" w:eastAsia="en-US"/>
        </w:rPr>
        <w:t>ö</w:t>
      </w:r>
      <w:r>
        <w:rPr>
          <w:lang w:val="en-US" w:eastAsia="en-US"/>
        </w:rPr>
        <w:t>lich. "Kurzgefa</w:t>
      </w:r>
      <w:r>
        <w:rPr>
          <w:rFonts w:cs="Symbol" w:ascii="Symbol" w:hAnsi="Symbol"/>
          <w:lang w:val="en-US" w:eastAsia="en-US"/>
        </w:rPr>
        <w:t></w:t>
      </w:r>
      <w:r>
        <w:rPr>
          <w:lang w:val="en-US" w:eastAsia="en-US"/>
        </w:rPr>
        <w:t xml:space="preserve">te tabellarisch bearbeitete Ateilung zur schnellen Erlernung der 4 slavischen Hauptsprachen" </w:t>
      </w:r>
      <w:r>
        <w:rPr>
          <w:spacing w:val="-4"/>
          <w:lang w:val="en-US" w:eastAsia="en-US"/>
        </w:rPr>
        <w:t>(R.A. Phruª-lÝch. "S¸ch h</w:t>
        <w:softHyphen/>
        <w:t>íng dÉn ng¾n gän, tr×nh bµy b»ng biÓu b¶ng ®Ó häc nhanh 4 thø tiÕng Xla-v¬ c¬ b¶n"). S¸ch nµy ®</w:t>
        <w:softHyphen/>
        <w:t>îc xuÊt b¶n lÇn thø nhÊt ë Viªn n¨m 1847. Bøc th</w:t>
        <w:softHyphen/>
        <w:t xml:space="preserve"> ®</w:t>
        <w:softHyphen/>
        <w:t>îc nh¾c tíi cña ¡ng-ghen göi §ron-ke kh«ng l</w:t>
        <w:softHyphen/>
        <w:t>u gi÷ ®</w:t>
        <w:softHyphen/>
        <w:t>îc. -208.</w:t>
      </w:r>
    </w:p>
    <w:p>
      <w:pPr>
        <w:pStyle w:val="Normal"/>
        <w:rPr/>
      </w:pPr>
      <w:r>
        <w:rPr>
          <w:spacing w:val="-4"/>
          <w:lang w:val="en-US" w:eastAsia="en-US"/>
        </w:rPr>
        <w:t xml:space="preserve">202 </w:t>
      </w:r>
      <w:r>
        <w:rPr>
          <w:i/>
          <w:iCs/>
          <w:spacing w:val="-4"/>
          <w:lang w:val="en-US" w:eastAsia="en-US"/>
        </w:rPr>
        <w:t>Hå s¬ Ta-sª-r«</w:t>
      </w:r>
      <w:r>
        <w:rPr>
          <w:spacing w:val="-4"/>
          <w:lang w:val="en-US" w:eastAsia="en-US"/>
        </w:rPr>
        <w:t xml:space="preserve"> - hå s¬ gi¶ do c¶nh s¸t t¹o ra sau c¸ch m¹ng th¸ng Hai 1848 ë</w:t>
      </w:r>
      <w:r>
        <w:rPr>
          <w:lang w:val="en-US" w:eastAsia="en-US"/>
        </w:rPr>
        <w:t xml:space="preserve"> </w:t>
      </w:r>
      <w:r>
        <w:rPr>
          <w:spacing w:val="-4"/>
          <w:lang w:val="en-US" w:eastAsia="en-US"/>
        </w:rPr>
        <w:t>Ph¸p nh»m lµm mÊt uy tÝn cña Bl¨ng-ki. Hå s¬ nµy ®</w:t>
        <w:softHyphen/>
        <w:t>îc lËp d</w:t>
        <w:softHyphen/>
        <w:t>íi d¹ng nh÷ng lêi b¶o lµ cña Bl¨ng-ki khai víi c¸c c¬ quan ®iÒu tra vµo n¨m 1839 sau khi «ng bÞ</w:t>
      </w:r>
      <w:r>
        <w:rPr>
          <w:lang w:val="en-US" w:eastAsia="en-US"/>
        </w:rPr>
        <w:t xml:space="preserve"> b¾t vÒ vô Héi bèn mïa, mét héi c¸ch m¹ng bÝ mËt, ®</w:t>
        <w:softHyphen/>
        <w:t>îc Ta-sª-r«, chñ bót t¹p</w:t>
        <w:br/>
        <w:t>chÝ t</w:t>
        <w:softHyphen/>
        <w:t xml:space="preserve"> s¶n "La Reuve rÐtrospective" ("T¹p chÝ håi cè") c«ng bè ngµy 24 th¸ng Ba 1848. ViÖc truyÒn b¸ hå s¬ vu khèng nµy ®· g©y tæn thÊt nghiªm träng cho phe d©n chñ c¸ch m¹ng, gieo r¾c sù kh«ng tÝn nhiÖm ®èi víi Bl¨ng-ki vµ khoÐt s©u m©u thuÉn gi÷a trµo l</w:t>
        <w:softHyphen/>
        <w:t>u v« s¶n víi trµo l</w:t>
        <w:softHyphen/>
        <w:t>u tiÓu t</w:t>
        <w:softHyphen/>
        <w:t xml:space="preserve"> s¶n, giai cÊp t</w:t>
        <w:softHyphen/>
        <w:t xml:space="preserve"> s¶n ph¶n c¸ch m¹ng ®· lîi dông ®iÒu nµy. -209.</w:t>
      </w:r>
    </w:p>
    <w:p>
      <w:pPr>
        <w:pStyle w:val="Normal"/>
        <w:rPr/>
      </w:pPr>
      <w:r>
        <w:rPr>
          <w:lang w:val="en-US" w:eastAsia="en-US"/>
        </w:rPr>
        <w:t xml:space="preserve">203 </w:t>
      </w:r>
      <w:r>
        <w:rPr>
          <w:i/>
          <w:iCs/>
          <w:lang w:val="en-US" w:eastAsia="en-US"/>
        </w:rPr>
        <w:t>A-tª-nª-um</w:t>
      </w:r>
      <w:r>
        <w:rPr>
          <w:lang w:val="en-US" w:eastAsia="en-US"/>
        </w:rPr>
        <w:t xml:space="preserve"> - tªn gäi nh÷ng c©u l¹c bé tån t¹i ë mét lo¹t thµnh phè n</w:t>
        <w:softHyphen/>
        <w:t>íc Anh, trong ®ã cã Lu©n §«n, Man-se-xt¬ v.v. tËp hîp c¸c nhµ v¨n vµ nhµ khoa häc. -210.</w:t>
      </w:r>
      <w:r>
        <mc:AlternateContent>
          <mc:Choice Requires="wps">
            <w:drawing>
              <wp:anchor behindDoc="0" distT="0" distB="0" distL="114935" distR="114935" simplePos="0" locked="0" layoutInCell="0" allowOverlap="1" relativeHeight="452">
                <wp:simplePos x="0" y="0"/>
                <wp:positionH relativeFrom="margin">
                  <wp:posOffset>-467995</wp:posOffset>
                </wp:positionH>
                <wp:positionV relativeFrom="margin">
                  <wp:posOffset>-420370</wp:posOffset>
                </wp:positionV>
                <wp:extent cx="9692640" cy="323850"/>
                <wp:effectExtent l="0" t="0" r="0" b="0"/>
                <wp:wrapNone/>
                <wp:docPr id="451" name="Frame45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204 B¸o "The Morning Advertiser" ("Ng</w:t>
        <w:softHyphen/>
        <w:t>êi b¸o tin buæi s¸ng") ngµy 6 th¸ng M</w:t>
        <w:softHyphen/>
        <w:t>êi 1852 ®· ®¨ng bµi nhan ®Ò ""Ng«i sao c« ®¬n" §øc" ("The German "Lone Star"") nãi vÒ ho¹t ®éng cña tæ chøc l</w:t>
        <w:softHyphen/>
        <w:t>u vong do Guª-g¬ vµ Phi-cl¬ thµnh lËp ë Mü - Liªn ®oµn c¸ch m¹ng Mü (xem chó thÝch 144). - M¸c sö dông mét c¸ch mØa mai nhan ®Ò bµi b¸o, gäi tæ chøc nµy lµ "Héi ng«i sao vay nî §øc" "The German Loan Star Society") vµ ¸m chØ ho¹t ®éng cña Liªn ®oµn c¸ch m¹ng Mü nh»m ph¸t hµnh c¸i gäi lµ "c«ng tr¸i c¸ch m¹ng §øc - Mü" (xem chó thÝch 57). Th¸ng ChÝ 1852, ë Uy-lin-g¬ (Mü) ®· diÔn ra ®¹i héi mµ M¸c nh¾c ®Õn ë bªn d</w:t>
        <w:softHyphen/>
        <w:t>íi cña Liªn ®oµn c¸ch m¹ng Mü. -211.</w:t>
      </w:r>
    </w:p>
    <w:p>
      <w:pPr>
        <w:pStyle w:val="Dan"/>
        <w:rPr/>
      </w:pPr>
      <w:r>
        <w:rPr>
          <w:lang w:val="en-US" w:eastAsia="en-US"/>
        </w:rPr>
        <w:t>205 Bµi M¸c viÕt ngµy 12 th¸ng M</w:t>
        <w:softHyphen/>
        <w:t>êi 1852 cho b¸o "New York Daily Tribune" ®</w:t>
        <w:softHyphen/>
        <w:t>îc ¡ng-ghen dÞch ra tiÕng Anh vµ M¸c göi ngµy 15 vµ 19 th¸ng M</w:t>
        <w:softHyphen/>
        <w:t>êi ®i Niu Oãc thµnh hai bµi: "Sù bÇn cïng vµ mËu dÞch tù do. - Cuéc khñng ho¶ng th</w:t>
        <w:softHyphen/>
        <w:t>¬ng nghiÖp ®ang ®Õn gÇn", vµ "HËu qu¶ chÝnh trÞ cña sù h</w:t>
        <w:softHyphen/>
        <w:t>ng thÞnh vÒ th</w:t>
        <w:softHyphen/>
        <w:t>¬ng m¹i" (xem Toµn tËp, t.8, 1993, tr. 493-501, 502-507). -211.</w:t>
      </w:r>
    </w:p>
    <w:p>
      <w:pPr>
        <w:pStyle w:val="Dan"/>
        <w:rPr/>
      </w:pPr>
      <w:r>
        <w:rPr>
          <w:lang w:val="en-US" w:eastAsia="en-US"/>
        </w:rPr>
        <w:t>206 §©y muèn nãi ®Õn bµi tin trªn b¸o "Times" ngµy 11 th¸ng M</w:t>
        <w:softHyphen/>
        <w:t>êi 1852 ®</w:t>
        <w:softHyphen/>
        <w:t>îc viÕt theo tµi liÖu c«ng bè ngµy 7 th¸ng M</w:t>
        <w:softHyphen/>
        <w:t>êi trªn b¸o "Neue Preu</w:t>
      </w:r>
      <w:r>
        <w:rPr>
          <w:rFonts w:cs="Symbol" w:ascii="Symbol" w:hAnsi="Symbol"/>
          <w:lang w:val="en-US" w:eastAsia="en-US"/>
        </w:rPr>
        <w:t></w:t>
      </w:r>
      <w:r>
        <w:rPr>
          <w:lang w:val="en-US" w:eastAsia="en-US"/>
        </w:rPr>
        <w:t>ische Zeitung" ("B¸o Phæ míi"). Trong "Tuyªn bè göi ban biªn tËp c¸c b¸o Anh" (xem Toµn tËp, t.8, 1993, tr. 508-509) viÕt ngµy 28 th¸ng M</w:t>
        <w:softHyphen/>
        <w:t>êi 1852, M¸c vµ ¡ng-ghen ®Ò nghÞ c«ng luËn Anh h·y chó ý ®Õn lËp tr</w:t>
        <w:softHyphen/>
        <w:t>êng cña ban biªn tËp b¸o "Times" vµ b¸o "Daily New" ñng hé thÕ lùc ph¶n ®éng Phæ nh©n vô xö nh÷ng ng</w:t>
        <w:softHyphen/>
        <w:t>êi céng s¶n ë Khuªn (xem chó thÝch 8). -211.</w:t>
      </w:r>
    </w:p>
    <w:p>
      <w:pPr>
        <w:pStyle w:val="Ke"/>
        <w:pBdr>
          <w:bottom w:val="nil"/>
        </w:pBdr>
        <w:spacing w:lineRule="atLeast" w:line="280" w:before="0" w:after="40"/>
        <w:rPr>
          <w:lang w:val="en-US" w:eastAsia="en-US"/>
        </w:rPr>
      </w:pPr>
      <w:r>
        <w:rPr>
          <w:lang w:val="en-US" w:eastAsia="en-US"/>
        </w:rPr>
        <w:t>207 §©y muèn nãi ®Õn hµnh vi cña chñ täa tßa ¸n héi thÈm Guª-ben trong thêi gian chÊt vÊn bÞ c¸o BuyÕc-ghÐc-x¬ ngµy 9 vµ 10 th¸ng M</w:t>
        <w:softHyphen/>
        <w:t>êi 1852 t¹i phiªn tßa ë Khuªn xö nh÷ng ng</w:t>
        <w:softHyphen/>
        <w:t>êi céng s¶n. -213.</w:t>
      </w:r>
    </w:p>
    <w:p>
      <w:pPr>
        <w:pStyle w:val="Normal"/>
        <w:rPr>
          <w:lang w:val="en-US" w:eastAsia="en-US"/>
        </w:rPr>
      </w:pPr>
      <w:r>
        <w:rPr>
          <w:lang w:val="en-US" w:eastAsia="en-US"/>
        </w:rPr>
        <w:t>208 §©y muèn nãi ®Õn bµi M¸c viÕt ngµy 16 th¸ng M</w:t>
        <w:softHyphen/>
        <w:t>êi 1852 vÒ t×nh h×nh c¸c ®¶ng chÝnh trÞ ë Anh. §</w:t>
        <w:softHyphen/>
        <w:t>îc ¡ng-ghen dÞch ra tiÕng Anh, bµi viÕt ®</w:t>
        <w:softHyphen/>
        <w:t>îc M¸c göi ®i Niu</w:t>
        <w:br/>
        <w:t>Oãc ngµy 2 vµ 9 th¸ng M</w:t>
        <w:softHyphen/>
        <w:t>êi mét thµnh hai bµi, bµi thø nhÊt ®</w:t>
        <w:softHyphen/>
        <w:t>îc c«ng bè trªn b¸o "New - York Daily Tribune" ngµy 29 th¸ng M</w:t>
        <w:softHyphen/>
        <w:t>êi mét d</w:t>
        <w:softHyphen/>
        <w:t>íi nhan ®Ò "C¸c ®¶ng ph¸i vµ triÓn väng chÝnh trÞ", bµi thø hai ®¨ng ngµy 25 th¸ng M</w:t>
        <w:softHyphen/>
        <w:t>êi mét kh«ng cã nhan ®Ò (xem Toµn tËp, t.8, 1993, tr. 512-516, 517-522); trong Toµn tËp, bµi thø hai ®</w:t>
        <w:softHyphen/>
        <w:t>îc in d</w:t>
        <w:softHyphen/>
        <w:t>íi nhan ®Ò do ban biªn tËp ®Æt: "Nh÷ng m</w:t>
        <w:softHyphen/>
        <w:t>u ®å thµnh lËp mét ®¶ng ®èi lËp míi". -213.</w:t>
      </w:r>
    </w:p>
    <w:p>
      <w:pPr>
        <w:pStyle w:val="Dan"/>
        <w:spacing w:lineRule="atLeast" w:line="292"/>
        <w:rPr/>
      </w:pPr>
      <w:r>
        <w:rPr>
          <w:lang w:val="en-US" w:eastAsia="en-US"/>
        </w:rPr>
        <w:t>209 RÊt cã thÓ ®©y lµ nèi b¶n dÞch cña Pi-p¬ dÞch ra tiÕng Anh cuèn s¸ch cña Xª-me-r¬ "B¸ t</w:t>
        <w:softHyphen/>
        <w:t xml:space="preserve">íc Lót-vÝch B¸t-ti-a-ni, </w:t>
      </w:r>
      <w:r>
        <w:rPr>
          <w:rFonts w:cs=".VnTimeH" w:ascii=".VnTimeH" w:hAnsi=".VnTimeH"/>
          <w:lang w:val="en-US" w:eastAsia="en-US"/>
        </w:rPr>
        <w:t>¸</w:t>
      </w:r>
      <w:r>
        <w:rPr>
          <w:lang w:val="en-US" w:eastAsia="en-US"/>
        </w:rPr>
        <w:t>c-tua GuÕc-g©y, Lót-vÝch C«-sót". -214.</w:t>
      </w:r>
    </w:p>
    <w:p>
      <w:pPr>
        <w:pStyle w:val="Dan"/>
        <w:spacing w:lineRule="atLeast" w:line="292"/>
        <w:rPr>
          <w:lang w:val="en-US" w:eastAsia="en-US"/>
        </w:rPr>
      </w:pPr>
      <w:r>
        <w:rPr>
          <w:lang w:val="en-US" w:eastAsia="en-US"/>
        </w:rPr>
        <w:t>210 ¡ng-ghen muèn nãi ®Õn m</w:t>
        <w:softHyphen/>
        <w:t>u toan cña cè vÊn c¶nh s¸t Sti-b¬ ®ãng vai ng</w:t>
        <w:softHyphen/>
        <w:t>êi lµm chøng buéc téi trong vô ¸n ë Khuªn, trong lêi khai t¹i phiªn xö ngµy 18 th¸ng M</w:t>
        <w:softHyphen/>
        <w:t>êi 1852, cè g¸n cho Liªn ®oµn nh÷ng ng</w:t>
        <w:softHyphen/>
        <w:t>êi céng s¶n lµ ®· tham gia vµo c¸i gäi lµ vô ©m m</w:t>
        <w:softHyphen/>
        <w:t>u bÝ mËt §øc - Ph¸p (vÒ vô nµy, xin xem tØ mØ h¬n ë chó thÝch 102). -216.</w:t>
      </w:r>
    </w:p>
    <w:p>
      <w:pPr>
        <w:pStyle w:val="Dan"/>
        <w:spacing w:lineRule="atLeast" w:line="292"/>
        <w:rPr>
          <w:lang w:val="en-US" w:eastAsia="en-US"/>
        </w:rPr>
      </w:pPr>
      <w:r>
        <w:rPr>
          <w:lang w:val="en-US" w:eastAsia="en-US"/>
        </w:rPr>
        <w:t>211 Cùu thµnh viªn Liªn ®oµn nh÷ng ng</w:t>
        <w:softHyphen/>
        <w:t>êi céng s¶n Hau-p¬-t¬ bÞ b¾t vÒ vô nh÷ng ng</w:t>
        <w:softHyphen/>
        <w:t>êi céng s¶n ë Khuªn, trong lóc bÞ thÈm vÊn ®· cã nh÷ng lêi khai ph¶n béi. §</w:t>
        <w:softHyphen/>
        <w:t>îc c¶nh s¸t th¶ tr</w:t>
        <w:softHyphen/>
        <w:t>íc khi phiªn tßa diÔn ra, Hau-p¬-t¬ ®· ch¹y sang Bra-xin. Lêi khai cña «ng ta cã t¸c dông t¨ng nÆng téi tr¹ng cña c¸c bÞ c¸o, ®· ®</w:t>
        <w:softHyphen/>
        <w:t>îc ®äc trong lêi buéc téi cña DÕch-ken-®oãc-ph¬ t¹i phiªn xö ngµy 3 th¸ng M</w:t>
        <w:softHyphen/>
        <w:t>êi mét 1852. -216.</w:t>
      </w:r>
    </w:p>
    <w:p>
      <w:pPr>
        <w:pStyle w:val="Dan"/>
        <w:spacing w:lineRule="atLeast" w:line="292"/>
        <w:rPr>
          <w:lang w:val="en-US" w:eastAsia="en-US"/>
        </w:rPr>
      </w:pPr>
      <w:r>
        <w:rPr>
          <w:lang w:val="en-US" w:eastAsia="en-US"/>
        </w:rPr>
        <w:t>212 §©y muèn nãi ®Õn b¶n dÞch ra tiÕng Anh bµi M¸c viÕt ngµy 16 th¸ng M</w:t>
        <w:softHyphen/>
        <w:t>êi 1852 (xem chó thÝch 208). -216.</w:t>
      </w:r>
    </w:p>
    <w:p>
      <w:pPr>
        <w:pStyle w:val="Dan"/>
        <w:spacing w:lineRule="atLeast" w:line="292"/>
        <w:rPr>
          <w:lang w:val="en-US" w:eastAsia="en-US"/>
        </w:rPr>
      </w:pPr>
      <w:r>
        <w:rPr>
          <w:lang w:val="en-US" w:eastAsia="en-US"/>
        </w:rPr>
        <w:t>213 Bøc th</w:t>
        <w:softHyphen/>
        <w:t xml:space="preserve"> nµy ®</w:t>
        <w:softHyphen/>
        <w:t>îc c«ng bè lÇn ®Çu tiªn cã l</w:t>
        <w:softHyphen/>
        <w:t>îc bít trong cuèn s¸ch: "Der Briefwechsel zwischen F.Engels und K.Marx". Bd.I, Stuttgart, 1913. -217.</w:t>
      </w:r>
    </w:p>
    <w:p>
      <w:pPr>
        <w:pStyle w:val="Dan"/>
        <w:spacing w:lineRule="atLeast" w:line="292"/>
        <w:rPr/>
      </w:pPr>
      <w:r>
        <w:rPr>
          <w:lang w:val="en-US" w:eastAsia="en-US"/>
        </w:rPr>
        <w:t xml:space="preserve">214 </w:t>
      </w:r>
      <w:r>
        <w:rPr>
          <w:i/>
          <w:iCs/>
          <w:lang w:val="en-US" w:eastAsia="en-US"/>
        </w:rPr>
        <w:t>Ng</w:t>
        <w:softHyphen/>
        <w:t>êi b×nh gi¸</w:t>
      </w:r>
      <w:r>
        <w:rPr>
          <w:lang w:val="en-US" w:eastAsia="en-US"/>
        </w:rPr>
        <w:t xml:space="preserve"> - quan chøc ë Anh, cã quyÒn ®¸nh gi¸ hoÆc b¸n tµi s¶n trong nhµ bÞ kª biªn v× nî. -218.</w:t>
      </w:r>
    </w:p>
    <w:p>
      <w:pPr>
        <w:pStyle w:val="Dan"/>
        <w:spacing w:lineRule="atLeast" w:line="292"/>
        <w:rPr>
          <w:lang w:val="en-US" w:eastAsia="en-US"/>
        </w:rPr>
      </w:pPr>
      <w:r>
        <w:rPr>
          <w:lang w:val="en-US" w:eastAsia="en-US"/>
        </w:rPr>
        <w:t>215 VÒ chuyÖn b¾t Coãc-te-x¬ vµ BÐc-m¬-b¾c, xin xem tØ mØ h¬n trong t¸c phÈm cña M¸c "V¹ch trÇn vô ¸n nh÷ng ng</w:t>
        <w:softHyphen/>
        <w:t>êi céng s¶n ë Khuªn" (xem Toµn tËp, t.8, 1993, tr. 539-625. -218.</w:t>
      </w:r>
    </w:p>
    <w:p>
      <w:pPr>
        <w:pStyle w:val="Dan"/>
        <w:spacing w:lineRule="atLeast" w:line="292"/>
        <w:rPr>
          <w:lang w:val="en-US" w:eastAsia="en-US"/>
        </w:rPr>
      </w:pPr>
      <w:r>
        <w:rPr>
          <w:lang w:val="en-US" w:eastAsia="en-US"/>
        </w:rPr>
        <w:t>216 Nhê sù m«i giíi cña VÐc-th¬ M¸c cè g¾ng th«ng qua nhµ xuÊt b¶n §un-c¬ ë BÐc-lin th¨m dß vÒ nhµ xuÊt b¶n Ai-den-man (hoÆc Ai-dÐc-man) mµ Ban-di-a theo lêi «ng ta, ®· th</w:t>
        <w:softHyphen/>
        <w:t>¬ng l</w:t>
        <w:softHyphen/>
        <w:t>îng vÒ viÖc c«ng bè cuèn s¸ch cña M¸c vµ ¡ng-ghen "Nh÷ng vÜ nh©n cña giíi l</w:t>
        <w:softHyphen/>
        <w:t>u vong". -218.</w:t>
      </w:r>
    </w:p>
    <w:p>
      <w:pPr>
        <w:pStyle w:val="Normal"/>
        <w:rPr/>
      </w:pPr>
      <w:r>
        <w:rPr>
          <w:lang w:val="en-US" w:eastAsia="en-US"/>
        </w:rPr>
        <w:t xml:space="preserve">217 VÒ </w:t>
      </w:r>
      <w:r>
        <w:rPr>
          <w:i/>
          <w:iCs/>
          <w:lang w:val="en-US" w:eastAsia="en-US"/>
        </w:rPr>
        <w:t>Héi c«ng nh©n §øc</w:t>
      </w:r>
      <w:r>
        <w:rPr>
          <w:lang w:val="en-US" w:eastAsia="en-US"/>
        </w:rPr>
        <w:t xml:space="preserve"> ë Lu©n §«n, xin xem chó thÝch 103.</w:t>
      </w:r>
      <w:r>
        <mc:AlternateContent>
          <mc:Choice Requires="wps">
            <w:drawing>
              <wp:anchor behindDoc="0" distT="0" distB="0" distL="114935" distR="114935" simplePos="0" locked="0" layoutInCell="0" allowOverlap="1" relativeHeight="453">
                <wp:simplePos x="0" y="0"/>
                <wp:positionH relativeFrom="margin">
                  <wp:posOffset>-467995</wp:posOffset>
                </wp:positionH>
                <wp:positionV relativeFrom="margin">
                  <wp:posOffset>-420370</wp:posOffset>
                </wp:positionV>
                <wp:extent cx="9692640" cy="323850"/>
                <wp:effectExtent l="0" t="0" r="0" b="0"/>
                <wp:wrapNone/>
                <wp:docPr id="452" name="Frame45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iÖp viªn cña Cu-p¬"</w:t>
      </w:r>
      <w:r>
        <w:rPr>
          <w:lang w:val="en-US" w:eastAsia="en-US"/>
        </w:rPr>
        <w:t xml:space="preserve"> - nh©n vËt chÝnh trong tiÓu thuyÕt cña Ph. Cu-p¬. "§iÖp viªn" H¸c-vai BiÕc-s¬ thùc hiÖn nhiÖm vô gi¸n ®iÖp v× ®éng c¬ t</w:t>
        <w:softHyphen/>
        <w:t xml:space="preserve"> t</w:t>
        <w:softHyphen/>
        <w:t>ëng, ®éng c¬ yªu n</w:t>
        <w:softHyphen/>
        <w:t>íc. -219.</w:t>
      </w:r>
    </w:p>
    <w:p>
      <w:pPr>
        <w:pStyle w:val="Normal"/>
        <w:rPr>
          <w:lang w:val="en-US" w:eastAsia="en-US"/>
        </w:rPr>
      </w:pPr>
      <w:r>
        <w:rPr>
          <w:lang w:val="en-US" w:eastAsia="en-US"/>
        </w:rPr>
        <w:t>218 Bøc th</w:t>
        <w:softHyphen/>
        <w:t xml:space="preserve"> cña ¡ng-ghen göi M¸c ngµy 26 th¸ng M</w:t>
        <w:softHyphen/>
        <w:t>êi 1852 kh«ng l</w:t>
        <w:softHyphen/>
        <w:t>u gi÷ ®</w:t>
        <w:softHyphen/>
        <w:t>îc. -220.</w:t>
      </w:r>
    </w:p>
    <w:p>
      <w:pPr>
        <w:pStyle w:val="Normal"/>
        <w:rPr>
          <w:lang w:val="en-US" w:eastAsia="en-US"/>
        </w:rPr>
      </w:pPr>
      <w:r>
        <w:rPr>
          <w:lang w:val="en-US" w:eastAsia="en-US"/>
        </w:rPr>
        <w:t>219 T¹i phiªn xö cña tßa ¸n héi thÈm Khuªn ngµy 23 th¸ng M</w:t>
        <w:softHyphen/>
        <w:t xml:space="preserve">êi 1852, Sti-b¬ tr×nh lµm tµi liÖu ®Ó buéc téi c¸i gäi lµ "sæ biªn b¶n gèc" c¸c phiªn häp cña Ban chÊp hµnh trung </w:t>
        <w:softHyphen/>
        <w:t>¬ng míi mµ «ng ta b¶o lµ do M¸c thµnh lËp ë Lu©n §«n. Theo nh÷ng lêi khai dèi tr¸ cña Sti-b¬, ng</w:t>
        <w:softHyphen/>
        <w:t>êi ghi biªn b¶n lµ Rinh-x¬ vµ LÝp-nÕch. Thùc ra, "sæ biªn b¶n" lµ tµi liÖu gi¶ cña c¶nh s¸t do tªn gi¸n ®iÖp HiÕc-s¬ nÆn ra. H¾n chui vµo Liªn ®oµn nh÷ng ng</w:t>
        <w:softHyphen/>
        <w:t>êi céng s¶n nh</w:t>
        <w:softHyphen/>
        <w:t>ng bÞ c¸c thµnh viªn cña Liªn ®oµn v¹ch mÆt vµ vµo kho¶ng ngµy 19 th¸ng Hai 1852 ®· bÞ ®uæi ra khái Liªn ®oµn. Nh©n viÖc khai trõ HiÕc-s¬, Liªn ®oµn ®· quyÕt ®Þnh thay ®æi ®Þa ®iÓm vµ ngµy häp héi nghÞ hµng tuÇn cña c¸c thµnh viªn khu vùc Lu©n §«n cña Liªn ®oµn nh÷ng ng</w:t>
        <w:softHyphen/>
        <w:t>êi céng s¶n. Kh«ng biÕt ®iÒu nµy, HiÕc-s¬ ghi biªn b¶n mµ h¾n bÞa ra lµ vµo ngµy thø n¨m, trong khi héi nghÞ ®· b¾t ®Çu häp vµo c¸c ngµy thø t</w:t>
        <w:softHyphen/>
        <w:t>. Môc ®Ých cña viÖc göi mÉu ch÷ viÕt cña HiÕc-s¬ vÒ Khuªn lµ gióp c¸c luËt s</w:t>
        <w:softHyphen/>
        <w:t xml:space="preserve"> bµo ch÷a cho c¸c bÞ c¸o chøng minh tÝnh chÊt gi¶ m¹o cña "sæ biªn b¶n gèc". VÒ sau còng nh»m môc ®Ých nµy, ®· göi mÉu nÐt ch÷ cña Rinh-x¬ vµ LÝp-nÕch vÒ Khuªn (xem vÒ ®iÒu nµy trong t¸c phÈm cña M¸c "V¹ch trÇn vô ¸n nh÷ng ng</w:t>
        <w:softHyphen/>
        <w:t>êi céng s¶n ë Khuªn"; Toµn tËp, t. 8, 1993, tr. 582-584). Nhê M¸c göi nh÷ng tµi liÖu vµ nh÷ng ®iÒu h</w:t>
        <w:softHyphen/>
        <w:t>íng dÉn cÇn thiÕt cho c¸c luËt s</w:t>
        <w:softHyphen/>
        <w:t xml:space="preserve"> bµo ch÷a, tµi liÖu gi¶ cña c¶nh s¸t ®· bÞ v¹ch trÇn, vµ "sæ biªn b¶n" víi t</w:t>
        <w:softHyphen/>
        <w:t xml:space="preserve"> c¸ch lµ tµi liÖu buéc téi trªn thùc tÕ ®· bÞ b¸c bá. -211.</w:t>
      </w:r>
    </w:p>
    <w:p>
      <w:pPr>
        <w:pStyle w:val="Hep"/>
        <w:rPr/>
      </w:pPr>
      <w:r>
        <w:rPr>
          <w:lang w:val="en-US" w:eastAsia="en-US"/>
        </w:rPr>
        <w:t>220 Trong "sæ biªn b¶n gèc" mµ Sti-b¬ tr×nh tßa ¸n héi thÈm cã nh÷ng bøc th</w:t>
        <w:softHyphen/>
        <w:t xml:space="preserve"> cña vî mét trong nh÷ng bÞ c¸o lµ tiÕn sÜ §a-ni-en-x¬ göi M¸c, trong ®ã d</w:t>
        <w:softHyphen/>
        <w:t>êng nh</w:t>
        <w:softHyphen/>
        <w:t xml:space="preserve"> bµ Êy ®· b¸o tin vÒ t×nh h×nh nh÷ng thµnh viªn Liªn ®oµn nh÷ng ng</w:t>
        <w:softHyphen/>
        <w:t>êi céng s¶n ®ang bÞ thÈm vÊn ë Khuªn. Ngµy 26 th¸ng M</w:t>
        <w:softHyphen/>
        <w:t>êi 1852, b¸o "K</w:t>
      </w:r>
      <w:r>
        <w:rPr>
          <w:rFonts w:cs="Times New Roman" w:ascii="Times New Roman" w:hAnsi="Times New Roman"/>
          <w:lang w:val="en-US" w:eastAsia="en-US"/>
        </w:rPr>
        <w:t>ö</w:t>
      </w:r>
      <w:r>
        <w:rPr>
          <w:lang w:val="en-US" w:eastAsia="en-US"/>
        </w:rPr>
        <w:t>lnische Zeitung" sè 274 ®· ®¨ng lêi tuyªn bè cña cha bµ §a-ni-en-x¬, cè vÊn t</w:t>
        <w:softHyphen/>
        <w:t xml:space="preserve"> ph¸p cña Muyn-l¬ trong ®ã «ng b¸c viÖc bµ §a-ni-en-x¬ trao ®æi th</w:t>
        <w:softHyphen/>
        <w:t xml:space="preserve"> tõ víi M¸c vµ tuyªn bè "sæ biªn b¶n gèc" lµ "sù bÞp bîm". Sù thùc ®ã ®· gi¸ng mét ®ßn ®au ®iÕng vµo lêi buéc téi t×m c¸ch sö dông "sæ biªn b¶n gèc" lµm phÇn c¨n b¶n tµi liÖu buéc téi, ®</w:t>
        <w:softHyphen/>
        <w:t>îc M¸c dÉn ra trong t¸c phÈm ®¶ kÝch cña m×nh "V¹ch trÇn vô ¸n nh÷ng ng</w:t>
        <w:softHyphen/>
        <w:t>êi céng s¶n ë Khuªn" (xem Toµn tËp, t.8, 1993, tr. 583-584). -233.</w:t>
      </w:r>
    </w:p>
    <w:p>
      <w:pPr>
        <w:pStyle w:val="Normal"/>
        <w:rPr/>
      </w:pPr>
      <w:r>
        <w:rPr>
          <w:lang w:val="en-US" w:eastAsia="en-US"/>
        </w:rPr>
        <w:t xml:space="preserve">221 T¸c phÈm </w:t>
      </w:r>
      <w:r>
        <w:rPr>
          <w:i/>
          <w:iCs/>
          <w:lang w:val="en-US" w:eastAsia="en-US"/>
        </w:rPr>
        <w:t>"V¹ch trÇn vô ¸n nh÷ng ng</w:t>
        <w:softHyphen/>
        <w:t>êi céng s¶n ë Khuªn"</w:t>
      </w:r>
      <w:r>
        <w:rPr>
          <w:lang w:val="en-US" w:eastAsia="en-US"/>
        </w:rPr>
        <w:t xml:space="preserve"> (xem Toµn tËp, t.8, 1993, tr. 539-625) lµ mét tiÓu phÈm chiÕn ®Êu, trong ®ã, M¸c ®· nghiªm kh¾c lªn ¸n nh÷ng ph</w:t>
        <w:softHyphen/>
        <w:t>¬ng ph¸p ®ª hÌn mµ nhµ n</w:t>
        <w:softHyphen/>
        <w:t>íc c¶nh s¸t Phæ ®· dïng ®Ó chèng phong trµo céng s¶n. M¸c b¾t ®Çu viÕt t¸c phÈm nµy vµo cuèi th¸ng M</w:t>
        <w:softHyphen/>
        <w:t>êi 1852 khi ë Khuªn cßn tiÕp diÔn vô ¸n chèng Liªn ®oµn nh÷ng ng</w:t>
        <w:softHyphen/>
        <w:t>êi céng s¶n; vµo ®Çu th¸ng Ch¹p, t¸c phÈm ®· hoµn thµnh. Ngµy 6 th¸ng Ch¹p, b¶n th¶o ®</w:t>
        <w:softHyphen/>
        <w:t>îc göi sang Thôy SÜ cho Nhµ xuÊt b¶n Sa-be-lÝt-x¬ con. Mét b¶n kh¸c cña b¶n th¶o h«m sau ®</w:t>
        <w:softHyphen/>
        <w:t xml:space="preserve">îc göi sang Mü cho Clót-x¬. </w:t>
      </w:r>
      <w:r>
        <w:rPr>
          <w:rFonts w:cs=".VnTimeH" w:ascii=".VnTimeH" w:hAnsi=".VnTimeH"/>
          <w:lang w:val="en-US" w:eastAsia="en-US"/>
        </w:rPr>
        <w:t>ë</w:t>
      </w:r>
      <w:r>
        <w:rPr>
          <w:lang w:val="en-US" w:eastAsia="en-US"/>
        </w:rPr>
        <w:t xml:space="preserve"> Thôy SÜ, tiÓu phÈm ®</w:t>
        <w:softHyphen/>
        <w:t>îc in t¹i Ba-®en vµo th¸ng Giªng 1853, nh</w:t>
        <w:softHyphen/>
        <w:t xml:space="preserve">ng hÇu hÕt sè in 2000 b¶n ®· bÞ c¶nh s¸t tÞch thu vµo th¸ng Ba ë lµ Vai-l¬ t¹i biªn giíi Ba-®en. </w:t>
      </w:r>
      <w:r>
        <w:rPr>
          <w:rFonts w:cs=".VnTimeH" w:ascii=".VnTimeH" w:hAnsi=".VnTimeH"/>
          <w:lang w:val="en-US" w:eastAsia="en-US"/>
        </w:rPr>
        <w:t>ë</w:t>
      </w:r>
      <w:r>
        <w:rPr>
          <w:lang w:val="en-US" w:eastAsia="en-US"/>
        </w:rPr>
        <w:t xml:space="preserve"> Mü, t¸c phÈm lóc ®Çu ®</w:t>
        <w:softHyphen/>
        <w:t>îc ®¨ng tõng phÇn trªn tê b¸o d©n chñ "Neu England Zeitung" ("B¸o n</w:t>
        <w:softHyphen/>
        <w:t>íc Anh míi") ë B«-xt¬n, cßn vµo cuèi th¸ng T</w:t>
        <w:softHyphen/>
        <w:t xml:space="preserve"> 1853 th× ®</w:t>
        <w:softHyphen/>
        <w:t>îc nhµ xuÊt b¶n cña b¸o nµy xuÊt b¶n thµnh s¸ch riªng, -224.</w:t>
      </w:r>
    </w:p>
    <w:p>
      <w:pPr>
        <w:pStyle w:val="Normal"/>
        <w:rPr>
          <w:lang w:val="en-US" w:eastAsia="en-US"/>
        </w:rPr>
      </w:pPr>
      <w:r>
        <w:rPr>
          <w:lang w:val="en-US" w:eastAsia="en-US"/>
        </w:rPr>
        <w:t>222 Bøc th</w:t>
        <w:softHyphen/>
        <w:t xml:space="preserve"> nµy ®</w:t>
        <w:softHyphen/>
        <w:t>îc c«ng bè lÇn ®Çu tiªn cã l</w:t>
        <w:softHyphen/>
        <w:t>îc bít, trong cuèn s¸ch: "Der Briefwechsel zwischen F.Engels und K.Marx". Bd.I, Stuttgart, 1913. -225.</w:t>
      </w:r>
    </w:p>
    <w:p>
      <w:pPr>
        <w:pStyle w:val="Normal"/>
        <w:rPr>
          <w:lang w:val="en-US" w:eastAsia="en-US"/>
        </w:rPr>
      </w:pPr>
      <w:r>
        <w:rPr>
          <w:lang w:val="en-US" w:eastAsia="en-US"/>
        </w:rPr>
        <w:t>223 Tµi liÖu nµy v¹ch mÆt SÐc-van lµ tªn gi¸n ®iÖp vµ tªn khiªu khÝch, ®</w:t>
        <w:softHyphen/>
        <w:t>îc luËt s</w:t>
        <w:softHyphen/>
        <w:t xml:space="preserve"> Snai-®¬ II sö dông trong bµi nãi cña «ng t¹i phiªn tßa ngµy 4 th¸ng M</w:t>
        <w:softHyphen/>
        <w:t>êi mét 1852 vµ sau nµy ®</w:t>
        <w:softHyphen/>
        <w:t>îc M¸c sö dông trong tiÓu phÈm "V¹ch trÇn vô ¸n nh÷ng ng</w:t>
        <w:softHyphen/>
        <w:t>êi céng s¶n ë Khuªn" (xem Toµn tËp, t.8, 1993, tr. 562-563, 569-570, 570-571). B»ng viÖc v¹ch trÇn SÐc-van vµ vai trß khiªu khÝch cña h¾n trong vô gäi lµ ©m m</w:t>
        <w:softHyphen/>
        <w:t>u bÝ mËt §øc - Ph¸p (xem chó thÝch 102), M¸c ®· cung cÊp cho c¸c luËt s</w:t>
        <w:softHyphen/>
        <w:t xml:space="preserve"> bµo ch÷a t¹i vô ¸n Khuªn mét ph</w:t>
        <w:softHyphen/>
        <w:t>¬ng tiÖn ®Ó b¸c bá luËn ®iÖu vu khèng cña lêi buéc téi vÒ sù dÝnh lÝu cña nh÷ng ng</w:t>
        <w:softHyphen/>
        <w:t>êi céng s¶n Khuªn vµo c¸c hµnh ®éng ©m m</w:t>
        <w:softHyphen/>
        <w:t>u phiªu l</w:t>
        <w:softHyphen/>
        <w:t>u cña c¸c thµnh viªn nhãm Vi-lÝch - S¸p-p¬ ë Pa-ri. Nh÷ng tµi liÖu mµ M¸c göi ®Õn vµ ®</w:t>
        <w:softHyphen/>
        <w:t>îc c¸c luËt s</w:t>
        <w:softHyphen/>
        <w:t xml:space="preserve"> bµo ch÷a sö dông t¹i vô ¸n ®· cho thÊy tÝnh chÊt v« c¨n cø cña c¸c m</w:t>
        <w:softHyphen/>
        <w:t>u toan cña thÕ lùc ph¶n ®éng cè m« t¶ Liªn ®oµn nh÷ng ng</w:t>
        <w:softHyphen/>
        <w:t>êi céng s¶n nh</w:t>
        <w:softHyphen/>
        <w:t xml:space="preserve"> lµ trung t©m cña c¸c ©m m</w:t>
        <w:softHyphen/>
        <w:t>u bÝ mËt quèc tÕ vµ v¹ch râ tÝnh chÊt xÊu xa cña nh÷ng ph</w:t>
        <w:softHyphen/>
        <w:t>¬ng tiÖn mµ c¶nh s¸t sö dông ®Ó lµm viÖc nµy. -227.</w:t>
      </w:r>
    </w:p>
    <w:p>
      <w:pPr>
        <w:pStyle w:val="Hep"/>
        <w:rPr/>
      </w:pPr>
      <w:r>
        <w:rPr>
          <w:spacing w:val="-4"/>
          <w:lang w:val="en-US" w:eastAsia="en-US"/>
        </w:rPr>
        <w:t>224 §©y muèn nãi ®Õn viÖc trao ®æi th</w:t>
        <w:softHyphen/>
        <w:t xml:space="preserve"> tõ cña M¸c víi G. BÕch-c¬ vÒ vÊn ®Ò xuÊt b¶n</w:t>
      </w:r>
      <w:r>
        <w:rPr>
          <w:lang w:val="en-US" w:eastAsia="en-US"/>
        </w:rPr>
        <w:t xml:space="preserve"> c¸c t¸c phÈm cña M¸c. KÕt qu¶ cña nh÷ng cuéc th</w:t>
        <w:softHyphen/>
        <w:t>¬ng l</w:t>
        <w:softHyphen/>
        <w:t>îng vÒ vÊn ®Ò nµy, ®</w:t>
        <w:softHyphen/>
        <w:t>îc b¾t ®Çu vµo th¸ng Ch¹p 1850, lµ cuèi th¸ng T</w:t>
        <w:softHyphen/>
        <w:t xml:space="preserve"> 1851 ®· ra m¾t tËp ®Çu tiªn - </w:t>
      </w:r>
      <w:r>
        <w:rPr>
          <w:spacing w:val="-4"/>
          <w:lang w:val="en-US" w:eastAsia="en-US"/>
        </w:rPr>
        <w:t>"Gesammelte Aufs</w:t>
      </w:r>
      <w:r>
        <w:rPr>
          <w:rFonts w:cs="Times New Roman" w:ascii="Times New Roman" w:hAnsi="Times New Roman"/>
          <w:spacing w:val="-4"/>
          <w:lang w:val="en-US" w:eastAsia="en-US"/>
        </w:rPr>
        <w:t>ä</w:t>
      </w:r>
      <w:r>
        <w:rPr>
          <w:spacing w:val="-4"/>
          <w:lang w:val="en-US" w:eastAsia="en-US"/>
        </w:rPr>
        <w:t>tze von Karl Marx". I. Hefte, K</w:t>
      </w:r>
      <w:r>
        <w:rPr>
          <w:rFonts w:cs="Times New Roman" w:ascii="Times New Roman" w:hAnsi="Times New Roman"/>
          <w:spacing w:val="-4"/>
          <w:lang w:val="en-US" w:eastAsia="en-US"/>
        </w:rPr>
        <w:t>ö</w:t>
      </w:r>
      <w:r>
        <w:rPr>
          <w:spacing w:val="-4"/>
          <w:lang w:val="en-US" w:eastAsia="en-US"/>
        </w:rPr>
        <w:t>ln, 1851 ("Toµn tËp t¸c phÈm</w:t>
      </w:r>
      <w:r>
        <w:rPr>
          <w:lang w:val="en-US" w:eastAsia="en-US"/>
        </w:rPr>
        <w:t xml:space="preserve"> </w:t>
      </w:r>
      <w:r>
        <w:rPr>
          <w:spacing w:val="-4"/>
          <w:lang w:val="en-US" w:eastAsia="en-US"/>
        </w:rPr>
        <w:t>cña C¸c M¸c", TËp I. Khuªn, 1851), tËp nµy gåm bµi "NhËn xÐt b¶n chØ thÞ míi</w:t>
      </w:r>
      <w:r>
        <w:rPr>
          <w:lang w:val="en-US" w:eastAsia="en-US"/>
        </w:rPr>
        <w:t xml:space="preserve"> nhÊt vÒ chÕ ®é kiÓm duyÖt cña Phæ" vµ mét phÇn bµi thø nhÊt "nh÷ng</w:t>
        <w:br/>
        <w:t>cuéc tranh luËn cña héi nghÞ d©n biÓu khãa 6 Ranh" do M¸c viÕt vµo n¨m 1842. V× G.BÕch-c¬ bÞ b¾t nªn viÖc xuÊt b¶n bÞ ®×nh chØ sau khi ra ®</w:t>
        <w:softHyphen/>
        <w:t>îc tËp thø nhÊt.</w:t>
      </w:r>
    </w:p>
    <w:p>
      <w:pPr>
        <w:pStyle w:val="Normal"/>
        <w:rPr/>
      </w:pPr>
      <w:r>
        <w:rPr>
          <w:lang w:val="en-US" w:eastAsia="en-US"/>
        </w:rPr>
        <w:t>B¶n th¶o cña R. §a-ni-en-x¬ "TiÓu vò trô. Ph¸c th¶o nh©n chñng häc sinh lý" ®· ®</w:t>
        <w:softHyphen/>
        <w:t>îc «ng nµy göi tõ Khuªn vµo gi÷a th¸ng Hai 1851 cho M¸c ®Ó xem. Trong th</w:t>
        <w:softHyphen/>
        <w:t xml:space="preserve"> ®Ò ngµy 20 th¸ng Ba göi §a-ni-en-x¬ (th</w:t>
        <w:softHyphen/>
        <w:t xml:space="preserve"> nµy kh«ng l</w:t>
        <w:softHyphen/>
        <w:t>u gi÷ ®</w:t>
        <w:softHyphen/>
        <w:t xml:space="preserve">îc), M¸c ®· ph¸t biÓu nhËn xÐt cña m×nh vÒ b¶n th¶o. VÒ b¶n th¶o nµy, §a-ni-en-x¬ còng ®· </w:t>
      </w:r>
      <w:r>
        <w:rPr>
          <w:spacing w:val="-9"/>
          <w:lang w:val="en-US" w:eastAsia="en-US"/>
        </w:rPr>
        <w:t>viÕt cho M¸c mét sè th</w:t>
        <w:softHyphen/>
        <w:t>. B¶n th¶o vÉn kh«ng ®</w:t>
        <w:softHyphen/>
        <w:t>îc c«ng bè v× sau ®ã vµo th</w:t>
      </w:r>
      <w:r>
        <w:rPr>
          <w:lang w:val="en-US" w:eastAsia="en-US"/>
        </w:rPr>
        <w:t>¸ng S¸u 1851, §a-ni-en-x¬ bÞ b¾t vµ bÞ truy tè vÒ vô nh÷ng ng</w:t>
        <w:softHyphen/>
        <w:t>êi céng s¶n ë Khuªn. -227.</w:t>
      </w:r>
      <w:r>
        <mc:AlternateContent>
          <mc:Choice Requires="wps">
            <w:drawing>
              <wp:anchor behindDoc="0" distT="0" distB="0" distL="114935" distR="114935" simplePos="0" locked="0" layoutInCell="0" allowOverlap="1" relativeHeight="454">
                <wp:simplePos x="0" y="0"/>
                <wp:positionH relativeFrom="margin">
                  <wp:posOffset>-467995</wp:posOffset>
                </wp:positionH>
                <wp:positionV relativeFrom="margin">
                  <wp:posOffset>-420370</wp:posOffset>
                </wp:positionV>
                <wp:extent cx="9692640" cy="323850"/>
                <wp:effectExtent l="0" t="0" r="0" b="0"/>
                <wp:wrapNone/>
                <wp:docPr id="453" name="Frame45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4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225 M¸c muèn nãi ®Õn nh÷ng biªn b¶n mµ HiÕc-s¬ ghi trong héi c«ng nh©n ®</w:t>
        <w:softHyphen/>
        <w:t>îc thµnh lËp víi sù ñng hé cña M¸c ë Lu©n §«n vµo th¸ng Giªng 1852 do Stª-khan, ng</w:t>
        <w:softHyphen/>
        <w:t>êi Han-n«-v¬ l</w:t>
        <w:softHyphen/>
        <w:t>u vong, lµm chñ tÞch. Gia nhËp héi nµy lµ nh÷ng c«ng nh©n ®· ra khái Héi gi¸o dôc c«ng nh©n §øc, lµ héi ®· chÞu ¶nh h</w:t>
        <w:softHyphen/>
        <w:t>ëng cña nhãm Vi-lÝch - S¸p-p¬ (xem chó thÝch 103 vµ 21). Tham gia tÝch cùc vµo viÖc tæ chøc héi cßn cã thµnh viªn cña Liªn ®oµn nh÷ng ng</w:t>
        <w:softHyphen/>
        <w:t>êi céng s¶n, anh c«ng nh©n Lèc-n¬, gÇn gòi víi M¸c vµ ¡ng-ghen. VÒ sau, nhiÒu héi viªn cña héi nµy, trong ®ã cã chÝnh Stª-khan ®· r¬i vµo ¶nh h</w:t>
        <w:softHyphen/>
        <w:t>ëng cña nhãm Vi-lÝch - S¸p-p¬ vµ ®· ®i theo tæ chøc cò. -227.</w:t>
      </w:r>
    </w:p>
    <w:p>
      <w:pPr>
        <w:pStyle w:val="Dan"/>
        <w:rPr>
          <w:spacing w:val="-4"/>
          <w:lang w:val="en-US" w:eastAsia="en-US"/>
        </w:rPr>
      </w:pPr>
      <w:r>
        <w:rPr>
          <w:spacing w:val="-4"/>
          <w:lang w:val="en-US" w:eastAsia="en-US"/>
        </w:rPr>
        <w:t>226 VÒ nh÷ng biÖn ph¸p nµy ®</w:t>
        <w:softHyphen/>
        <w:t>îc vËn dông ®Ó chøng minh sù gi¶ m¹o cña "sæ biªn b¶n gèc" vµ sù dÝnh lÝu cña HiÕc-s¬ vµo viÖc bÞa ®Æt ra nã, còng nh</w:t>
        <w:softHyphen/>
        <w:t xml:space="preserve"> ®Ó bãc trÇn tÝnh chÊt dèi tr¸ cña lêi khai cña Sti-b¬. M¸c còng nãi trong "V¹ch trÇn vô ¸n nh÷ng ng</w:t>
        <w:softHyphen/>
        <w:t>êi céng s¶n ë Khuªn" (xem Toµn tËp, t.8, 1993, tr. 582-594). -228.</w:t>
      </w:r>
    </w:p>
    <w:p>
      <w:pPr>
        <w:pStyle w:val="Dan"/>
        <w:rPr>
          <w:lang w:val="en-US" w:eastAsia="en-US"/>
        </w:rPr>
      </w:pPr>
      <w:r>
        <w:rPr>
          <w:lang w:val="en-US" w:eastAsia="en-US"/>
        </w:rPr>
        <w:t>227 §©y muèn nãi ®Õn phong trµo ®èi lËp cña giíi trÝ thøc sau khi §øc tho¸t khái ¸ch Na-p«-lª-«ng. NhiÒu thµnh viªn cña c¸c héi thÓ dôc cña sinh viªn ra ®êi ngay trong thêi kú chiÕn tranh gi¶i phãng, sau §¹i héi Viªn n¨m 1815 ®· chèng chÕ ®é ph¶n ®éng ë c¸c quèc gia §øc, ®· tæ chøc nh÷ng cuéc biÓu t×nh chÝnh trÞ ®Ò ra yªu cÇu ®ßi thèng nhÊt n</w:t>
        <w:softHyphen/>
        <w:t>íc §øc. ViÖc sinh viªn Dan-®¬ n¨m 1819 giÕt chÕt C«-txª-bu, ng</w:t>
        <w:softHyphen/>
        <w:t>êi ®øng vÒ phÝa Liªn minh thÇn th¸nh vµ lµ mËt th¸m cña Nga hoµng, lµ c¸i cí ®Ó khñng bè nh÷ng "kÎ mÞ d©n", tªn gäi mµ trong c¸c quyÕt ®Þnh cña Héi nghÞ bé tr</w:t>
        <w:softHyphen/>
        <w:t>ëng c¸c quèc gia §øc häp ë C¸c-xb¸t th¸ng T¸m 1819 ng</w:t>
        <w:softHyphen/>
        <w:t>êi ta dïng ®Ó gäi nh÷ng ng</w:t>
        <w:softHyphen/>
        <w:t>êi tham gia phong trµo ®èi lËp. -229.</w:t>
      </w:r>
    </w:p>
    <w:p>
      <w:pPr>
        <w:pStyle w:val="Normal"/>
        <w:rPr>
          <w:lang w:val="en-US" w:eastAsia="en-US"/>
        </w:rPr>
      </w:pPr>
      <w:r>
        <w:rPr>
          <w:lang w:val="en-US" w:eastAsia="en-US"/>
        </w:rPr>
        <w:t>228 §o¹n nµy trÝch th</w:t>
        <w:softHyphen/>
        <w:t xml:space="preserve"> cña BÕch-c¬ göi M¸c ngµy 27 th¸ng Giªng 1851 ®</w:t>
        <w:softHyphen/>
        <w:t xml:space="preserve">îc M¸c </w:t>
        <w:br/>
        <w:t>dÉn ra trong tiÓu phÈm "V¹ch trÇn vô ¸n nh÷ng ng</w:t>
        <w:softHyphen/>
        <w:t>êi céng s¶n ë Khuªn" cña «ng</w:t>
        <w:br/>
        <w:t>®Ó lµm b»ng chøng chøng minh tÝnh chÊt v« c¨n cø cña m</w:t>
        <w:softHyphen/>
        <w:t>u toan cña bªn buéc téi cè g¸n c¸c ý ®Þnh phiªu l</w:t>
        <w:softHyphen/>
        <w:t>u cña nhãm Vi-lÝch - S¸p-p¬ cho s¸ch l</w:t>
        <w:softHyphen/>
        <w:t>îc cña Liªn ®oµn nh÷ng ng</w:t>
        <w:softHyphen/>
        <w:t>êi céng s¶n (xem Toµn tËp, t.8, 1993, tr. 617-618). -229.</w:t>
      </w:r>
    </w:p>
    <w:p>
      <w:pPr>
        <w:pStyle w:val="Normal"/>
        <w:spacing w:lineRule="atLeast" w:line="290"/>
        <w:rPr>
          <w:lang w:val="en-US" w:eastAsia="en-US"/>
        </w:rPr>
      </w:pPr>
      <w:r>
        <w:rPr>
          <w:lang w:val="en-US" w:eastAsia="en-US"/>
        </w:rPr>
        <w:t>229 "Tuyªn bè göi ban biªn tËp c¸c b¸o Anh" do M¸c vµ ¡ng-ghen viÕt, ngoµi b¸o "Morning Advertiser" ra, cßn ®</w:t>
        <w:softHyphen/>
        <w:t>îc c«ng bè ngµy 28 th¸ng M</w:t>
        <w:softHyphen/>
        <w:t>êi trªn b¸o "The Spectator" ("Kh¸n gi¶") vµ ngµy 30 th¸ng M</w:t>
        <w:softHyphen/>
        <w:t>êi trªn b¸o "People's Paper", "The Leader" ("Thñ lÜnh") vµ "The Examiner" ("Ng</w:t>
        <w:softHyphen/>
        <w:t>êi quan s¸t") (xem Toµn tËp, t.8, 1993, tr. 508-509). -230.</w:t>
      </w:r>
    </w:p>
    <w:p>
      <w:pPr>
        <w:pStyle w:val="Normal"/>
        <w:spacing w:lineRule="atLeast" w:line="290"/>
        <w:rPr>
          <w:lang w:val="en-US" w:eastAsia="en-US"/>
        </w:rPr>
      </w:pPr>
      <w:r>
        <w:rPr>
          <w:lang w:val="en-US" w:eastAsia="en-US"/>
        </w:rPr>
        <w:t>230 §©y muèn nãi ®Õn cuéc ®Êu sóng gi÷a B¸c-tª-lª-mi vµ kiÒu d©n Ph¸p Cuèc-nª, kÕt qu¶ lµ Cuèc-nª bÞ giÕt. Do tham gia cuéc ®Êu sóng, B¸c-tª-lª-mi bÞ kÕt ¸n hai th¸ng tï giam.</w:t>
      </w:r>
    </w:p>
    <w:p>
      <w:pPr>
        <w:pStyle w:val="Normal"/>
        <w:spacing w:lineRule="atLeast" w:line="290"/>
        <w:rPr/>
      </w:pPr>
      <w:r>
        <w:rPr>
          <w:i/>
          <w:iCs/>
          <w:lang w:val="en-US" w:eastAsia="en-US"/>
        </w:rPr>
        <w:t>§Êt van-®i-mª-nèp</w:t>
      </w:r>
      <w:r>
        <w:rPr>
          <w:lang w:val="en-US" w:eastAsia="en-US"/>
        </w:rPr>
        <w:t xml:space="preserve"> - tªn gäi mµ tho¹t tiªn ng</w:t>
        <w:softHyphen/>
        <w:t>êi ch©u ¢u ®Æt cho hßn ®¶o Ta-xma-ni-a, hßn ®¶o nµy ®</w:t>
        <w:softHyphen/>
        <w:t>îc dïng lµm n¬i ®</w:t>
        <w:softHyphen/>
        <w:t>a ng</w:t>
        <w:softHyphen/>
        <w:t>êi bÞ ®µy tõ n</w:t>
        <w:softHyphen/>
        <w:t>íc Anh ®Õn lao ®éng khæ sai cho ®Õn tËn n¨m 1853. -230.</w:t>
      </w:r>
    </w:p>
    <w:p>
      <w:pPr>
        <w:pStyle w:val="Normal"/>
        <w:spacing w:lineRule="atLeast" w:line="290"/>
        <w:rPr/>
      </w:pPr>
      <w:r>
        <w:rPr>
          <w:lang w:val="en-US" w:eastAsia="en-US"/>
        </w:rPr>
        <w:t xml:space="preserve">231 </w:t>
      </w:r>
      <w:r>
        <w:rPr>
          <w:spacing w:val="-4"/>
          <w:lang w:val="en-US" w:eastAsia="en-US"/>
        </w:rPr>
        <w:t>Th</w:t>
        <w:softHyphen/>
        <w:t xml:space="preserve"> nµy M¸c göi vÒ Khuªn ®</w:t>
        <w:softHyphen/>
        <w:t>îc Snai-®¬ II sö dông trong bµi nãi t¹i phiªn tßa ngµy 4 th¸ng M</w:t>
        <w:softHyphen/>
        <w:t>êi mét ®Ó v¹ch trÇn ho¹t ®éng khiªu khÝch tr</w:t>
        <w:softHyphen/>
        <w:t>íc ®©y cña Sti-b¬; coi bøc th</w:t>
        <w:softHyphen/>
        <w:t xml:space="preserve"> lµ tµi liÖu cã ý nghÜa lín ®Ó v¹ch mÆt, M¸c ®· dÉn toµn v¨n bøc th</w:t>
        <w:softHyphen/>
        <w:t xml:space="preserve"> c¶ trong "V¹ch trÇn vô ¸n nh÷ng ng</w:t>
        <w:softHyphen/>
        <w:t>êi céng s¶n ë Khuªn" (xem Toµn tËp, t. 8, 1993, tr. 594-595). -232.</w:t>
      </w:r>
    </w:p>
    <w:p>
      <w:pPr>
        <w:pStyle w:val="Normal"/>
        <w:spacing w:lineRule="atLeast" w:line="290"/>
        <w:rPr/>
      </w:pPr>
      <w:r>
        <w:rPr>
          <w:lang w:val="en-US" w:eastAsia="en-US"/>
        </w:rPr>
        <w:t xml:space="preserve">232 </w:t>
      </w:r>
      <w:r>
        <w:rPr>
          <w:i/>
          <w:iCs/>
          <w:lang w:val="en-US" w:eastAsia="en-US"/>
        </w:rPr>
        <w:t>Héi c«ng nh©n §øc</w:t>
      </w:r>
      <w:r>
        <w:rPr>
          <w:lang w:val="en-US" w:eastAsia="en-US"/>
        </w:rPr>
        <w:t xml:space="preserve"> - xem chó thÝch 103. -233.</w:t>
      </w:r>
    </w:p>
    <w:p>
      <w:pPr>
        <w:pStyle w:val="Normal"/>
        <w:spacing w:lineRule="atLeast" w:line="290"/>
        <w:rPr/>
      </w:pPr>
      <w:r>
        <w:rPr>
          <w:lang w:val="en-US" w:eastAsia="en-US"/>
        </w:rPr>
        <w:t xml:space="preserve">233 </w:t>
      </w:r>
      <w:r>
        <w:rPr>
          <w:spacing w:val="-4"/>
          <w:lang w:val="en-US" w:eastAsia="en-US"/>
        </w:rPr>
        <w:t xml:space="preserve">§©y muèn nãi ®Õn Ban chÊp hµnh trung </w:t>
        <w:softHyphen/>
        <w:t>¬ng cña Liªn ®oµn ly khai do nhãm Vi-lÝch - S¸p-p¬ thµnh lËp sau khi Liªn ®oµn nh÷ng ng</w:t>
        <w:softHyphen/>
        <w:t>êi céng s¶n bÞ ph©n liÖt vµo th¸ng ChÝn 1850 (xem chó thÝch 210. -233.</w:t>
      </w:r>
    </w:p>
    <w:p>
      <w:pPr>
        <w:pStyle w:val="Normal"/>
        <w:spacing w:lineRule="atLeast" w:line="290"/>
        <w:rPr/>
      </w:pPr>
      <w:r>
        <w:rPr>
          <w:spacing w:val="-4"/>
          <w:lang w:val="en-US" w:eastAsia="en-US"/>
        </w:rPr>
        <w:t xml:space="preserve">234 §©y muèn nãi ®Õn </w:t>
      </w:r>
      <w:r>
        <w:rPr>
          <w:rFonts w:cs=".VnTimeH" w:ascii=".VnTimeH" w:hAnsi=".VnTimeH"/>
          <w:spacing w:val="-4"/>
          <w:lang w:val="en-US" w:eastAsia="en-US"/>
        </w:rPr>
        <w:t>ñ</w:t>
      </w:r>
      <w:r>
        <w:rPr>
          <w:spacing w:val="-4"/>
          <w:lang w:val="en-US" w:eastAsia="en-US"/>
        </w:rPr>
        <w:t>y ban gióp ®ì ng</w:t>
        <w:softHyphen/>
        <w:t>êi §øc l</w:t>
        <w:softHyphen/>
        <w:t>u vong ë Lu©n §«n, ®</w:t>
        <w:softHyphen/>
        <w:t>îc thµnh lËp bªn c¹nh Héi gi¸o dôc c«ng nh©n §øc. Th¸ng ChÝn 1849, M¸c ®</w:t>
        <w:softHyphen/>
        <w:t xml:space="preserve">îc bÇu vµo </w:t>
      </w:r>
      <w:r>
        <w:rPr>
          <w:rFonts w:cs=".VnTimeH" w:ascii=".VnTimeH" w:hAnsi=".VnTimeH"/>
          <w:spacing w:val="-4"/>
          <w:lang w:val="en-US" w:eastAsia="en-US"/>
        </w:rPr>
        <w:t>ñ</w:t>
      </w:r>
      <w:r>
        <w:rPr>
          <w:spacing w:val="-4"/>
          <w:lang w:val="en-US" w:eastAsia="en-US"/>
        </w:rPr>
        <w:t>y ban nµy. §Ó chÆn ®øng m</w:t>
        <w:softHyphen/>
        <w:t>u toan cña c¸c nhµ d©n chñ tiÓu t</w:t>
        <w:softHyphen/>
        <w:t xml:space="preserve"> s¶n l</w:t>
        <w:softHyphen/>
        <w:t>u vong t×m c¸ch chi phèi c¸c phÇn tö v« s¶n trong giíi l</w:t>
        <w:softHyphen/>
        <w:t>u vong ë Lu©n §«n, theo ®Ò nghÞ cña M¸c vµ nh÷ng nhµ l·nh ®¹o kh¸c cña Liªn ®oµn nh÷ng ng</w:t>
        <w:softHyphen/>
        <w:t xml:space="preserve">êi céng s¶n, </w:t>
      </w:r>
      <w:r>
        <w:rPr>
          <w:rFonts w:cs=".VnTimeH" w:ascii=".VnTimeH" w:hAnsi=".VnTimeH"/>
          <w:spacing w:val="-4"/>
          <w:lang w:val="en-US" w:eastAsia="en-US"/>
        </w:rPr>
        <w:t>ñ</w:t>
      </w:r>
      <w:r>
        <w:rPr>
          <w:spacing w:val="-4"/>
          <w:lang w:val="en-US" w:eastAsia="en-US"/>
        </w:rPr>
        <w:t>y ban ®· ®</w:t>
        <w:softHyphen/>
        <w:t xml:space="preserve">îc c¶i tæ thµnh </w:t>
      </w:r>
      <w:r>
        <w:rPr>
          <w:rFonts w:cs=".VnTimeH" w:ascii=".VnTimeH" w:hAnsi=".VnTimeH"/>
          <w:spacing w:val="-4"/>
          <w:lang w:val="en-US" w:eastAsia="en-US"/>
        </w:rPr>
        <w:t>ñ</w:t>
      </w:r>
      <w:r>
        <w:rPr>
          <w:spacing w:val="-4"/>
          <w:lang w:val="en-US" w:eastAsia="en-US"/>
        </w:rPr>
        <w:t>y ban l</w:t>
        <w:softHyphen/>
        <w:t xml:space="preserve">u vong d©n chñ - x· héi, trong ban l·nh ®¹o cã M¸c vµ ¡ng-ghen. Vµo gi÷a th¸ng ChÝn 1850, M¸c vµ ¡ng-ghen tuyªn bè ra khái </w:t>
      </w:r>
      <w:r>
        <w:rPr>
          <w:rFonts w:cs=".VnTimeH" w:ascii=".VnTimeH" w:hAnsi=".VnTimeH"/>
          <w:spacing w:val="-4"/>
          <w:lang w:val="en-US" w:eastAsia="en-US"/>
        </w:rPr>
        <w:t>ñ</w:t>
      </w:r>
      <w:r>
        <w:rPr>
          <w:spacing w:val="-4"/>
          <w:lang w:val="en-US" w:eastAsia="en-US"/>
        </w:rPr>
        <w:t>y ban l</w:t>
        <w:softHyphen/>
        <w:t>u vong, lóc nµy ®a sè thµnh viªn cña nã ®· r¬i vµo ¶nh h</w:t>
        <w:softHyphen/>
        <w:t>ëng cña nhãm Vi-lÝch - S¸p-p¬. -233.</w:t>
      </w:r>
    </w:p>
    <w:p>
      <w:pPr>
        <w:pStyle w:val="Normal"/>
        <w:rPr>
          <w:lang w:val="en-US" w:eastAsia="en-US"/>
        </w:rPr>
      </w:pPr>
      <w:r>
        <w:rPr>
          <w:lang w:val="en-US" w:eastAsia="en-US"/>
        </w:rPr>
        <w:t>235 VÒ viÖc Roi-t¬ ®¸nh c¾p tµi liÖu cña nhãm Vi-lÝch - S¸p-p¬ vµ viÖc c¶nh s¸t sö dông nh÷ng tµi liÖu Êy ®Ó nÆn ra lêi buéc téi c¸c thµnh viªn cña Liªn ®oµn nh÷ng ng</w:t>
        <w:softHyphen/>
        <w:t>êi céng s¶n, xin xem trong "V¹ch trÇn vô ¸n nh÷ng ng</w:t>
        <w:softHyphen/>
        <w:t>êi céng s¶n ë Khuªn" (Toµn tËp, t.8, 1993, tr. 551-5530. -233.</w:t>
      </w:r>
      <w:r>
        <mc:AlternateContent>
          <mc:Choice Requires="wps">
            <w:drawing>
              <wp:anchor behindDoc="0" distT="0" distB="0" distL="114935" distR="114935" simplePos="0" locked="0" layoutInCell="0" allowOverlap="1" relativeHeight="455">
                <wp:simplePos x="0" y="0"/>
                <wp:positionH relativeFrom="margin">
                  <wp:posOffset>-467995</wp:posOffset>
                </wp:positionH>
                <wp:positionV relativeFrom="margin">
                  <wp:posOffset>-420370</wp:posOffset>
                </wp:positionV>
                <wp:extent cx="9692640" cy="323850"/>
                <wp:effectExtent l="0" t="0" r="0" b="0"/>
                <wp:wrapNone/>
                <wp:docPr id="454" name="Frame45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236 M¸c muèn nãi ®Õn m</w:t>
        <w:softHyphen/>
        <w:t>u toan cña Sti-b¬ trong lêi khai ngµy 18 th¸ng M</w:t>
        <w:softHyphen/>
        <w:t>êi 1852 cè quy thùc chÊt sù bÊt ®ång gi÷a nh÷ng ng</w:t>
        <w:softHyphen/>
        <w:t>êi ñng hé M¸c vµ ¡ng-ghen vµ nhãm Vi-lÝch - S¸p-p¬ lµ sù c¹nh tranh c¸ nh©n, g¸n cho M¸c lµ muèn th«ng qua cuéc c¸ch m¹ng mai sau ®Ó trë thµnh nhµ ®éc tµi cña §øc vµ cö nh÷ng chiÕn h÷u vµ b¹n bÌ cña m×nh lµm bé tr</w:t>
        <w:softHyphen/>
        <w:t>ëng. -234.</w:t>
      </w:r>
    </w:p>
    <w:p>
      <w:pPr>
        <w:pStyle w:val="Normal"/>
        <w:rPr/>
      </w:pPr>
      <w:r>
        <w:rPr>
          <w:lang w:val="en-US" w:eastAsia="en-US"/>
        </w:rPr>
        <w:t>237 §©y muèn nãi ®Õn quyÓn s¸ch: A.J.Dureau de la Malle. "</w:t>
      </w:r>
      <w:r>
        <w:rPr>
          <w:rFonts w:cs=".VnTimeH" w:ascii=".VnTimeH" w:hAnsi=".VnTimeH"/>
          <w:lang w:val="en-US" w:eastAsia="en-US"/>
        </w:rPr>
        <w:t>Ð</w:t>
      </w:r>
      <w:r>
        <w:rPr>
          <w:lang w:val="en-US" w:eastAsia="en-US"/>
        </w:rPr>
        <w:t>conomie politique des Romains". Paris, 1840 (A. Gi. §uy-r« §¬ La Man-l¬ "Khoa kinh tÕ chÝnh trÞ cña ng</w:t>
        <w:softHyphen/>
        <w:t>êi La M·". Pa-ri, 1840), xuÊt b¶n thµnh hai tËp. - 235.</w:t>
      </w:r>
    </w:p>
    <w:p>
      <w:pPr>
        <w:pStyle w:val="Normal"/>
        <w:rPr>
          <w:lang w:val="en-US" w:eastAsia="en-US"/>
        </w:rPr>
      </w:pPr>
      <w:r>
        <w:rPr>
          <w:lang w:val="en-US" w:eastAsia="en-US"/>
        </w:rPr>
        <w:t>238 VÒ ®iÒu nµy, xin xem trong t¸c phÈm cña M¸c “V¹ch trÇn vô ¸n nh÷ng ng</w:t>
        <w:softHyphen/>
        <w:t>êi céng s¶n ë Khuªn”, Toµn tËp, t. 8, 1993, tr. 575 – 577). Trong bµi nãi cña m×nh ngµy 4 th¸ng M</w:t>
        <w:softHyphen/>
        <w:t>êi mét, Snai-®¬ II ®· v¹ch trÇn viÖc Sti-b¬ xuyªn t¹c nh÷ng sù kiÖn liªn quan tíi viÖc c¶nh s¸t tÞch thu bøc th</w:t>
        <w:softHyphen/>
        <w:t xml:space="preserve"> cña M¸c göi Coãc-te-x¬. – 235.</w:t>
      </w:r>
    </w:p>
    <w:p>
      <w:pPr>
        <w:pStyle w:val="Normal"/>
        <w:rPr>
          <w:lang w:val="en-US" w:eastAsia="en-US"/>
        </w:rPr>
      </w:pPr>
      <w:r>
        <w:rPr>
          <w:lang w:val="en-US" w:eastAsia="en-US"/>
        </w:rPr>
        <w:t>239 Code pÐnal (xem chó thÝch 128) quy ®Þnh nh÷ng h×nh ph¹t h×nh sù vÒ téi lµm chøng sai, vu khèng vµ nh÷ng téi kh¸c t</w:t>
        <w:softHyphen/>
        <w:t>¬ng tù. -238.</w:t>
      </w:r>
    </w:p>
    <w:p>
      <w:pPr>
        <w:pStyle w:val="Normal"/>
        <w:rPr>
          <w:lang w:val="en-US" w:eastAsia="en-US"/>
        </w:rPr>
      </w:pPr>
      <w:r>
        <w:rPr>
          <w:lang w:val="en-US" w:eastAsia="en-US"/>
        </w:rPr>
        <w:t>240 Bøc th</w:t>
        <w:softHyphen/>
        <w:t xml:space="preserve"> nµy ®</w:t>
        <w:softHyphen/>
        <w:t>îc c«ng bè lÇn ®Çu tiªn cã l</w:t>
        <w:softHyphen/>
        <w:t>îc bít nhiÒu trong cuèn s¸ch: "Der Briefwechsel zwischen F.Engels und K.Marx". Bd.I, Stuttgart, 1913. -239.</w:t>
      </w:r>
    </w:p>
    <w:p>
      <w:pPr>
        <w:pStyle w:val="Normal"/>
        <w:rPr>
          <w:lang w:val="en-US" w:eastAsia="en-US"/>
        </w:rPr>
      </w:pPr>
      <w:r>
        <w:rPr>
          <w:lang w:val="en-US" w:eastAsia="en-US"/>
        </w:rPr>
        <w:t>241 §©y muèn nãi ®Õn th«ng b¸o cña phãng viªn tõ Khuªn ®¨ng trªn b¸o "Morning Advertiser" ngµy 29 th¸ng M</w:t>
        <w:softHyphen/>
        <w:t>êi 1852, tr×nh bµy kh¸ kh¸ch quan diÔn biÕn cña vô ¸n ë Khuªn. -240.</w:t>
      </w:r>
    </w:p>
    <w:p>
      <w:pPr>
        <w:pStyle w:val="Normal"/>
        <w:rPr>
          <w:lang w:val="en-US" w:eastAsia="en-US"/>
        </w:rPr>
      </w:pPr>
      <w:r>
        <w:rPr>
          <w:lang w:val="en-US" w:eastAsia="en-US"/>
        </w:rPr>
        <w:t>242 Nh÷ng lêi khai ®</w:t>
        <w:softHyphen/>
        <w:t>îc tßa ¸n Anh x¸c nhËn vÒ nh÷ng ®iÓm kÓ trªn mµ M¸c göi vÒ Khuªn theo lêi khuyªn cña ¡ng-ghen ®· ®</w:t>
        <w:softHyphen/>
        <w:t>îc Snai-®¬ II sö dông trong vô ¸n ®Ó b¸c bá luËn ®iÖu cña phÝa buéc téi vµ b¸c bá lêi khai cña Sti-b¬, còng nh</w:t>
        <w:softHyphen/>
        <w:t xml:space="preserve"> ®Ó chøng minh sù gi¶ m¹o cña "sæ biªn b¶n gèc".</w:t>
      </w:r>
    </w:p>
    <w:p>
      <w:pPr>
        <w:pStyle w:val="Dan"/>
        <w:rPr/>
      </w:pPr>
      <w:r>
        <w:rPr>
          <w:lang w:val="en-US" w:eastAsia="en-US"/>
        </w:rPr>
        <w:t>Bøc th</w:t>
        <w:softHyphen/>
        <w:t xml:space="preserve"> kÌm theo "S¸ch gi¸o lý ®á" mµ t¸c gi¶ lµ M«-dÐt HÐt-x¬, ng</w:t>
        <w:softHyphen/>
        <w:t>êi theo nhãm Vi-lÝch - S¸p-p¬, lµ mét tµi liÖu gi¶ n÷a cña c¶nh s¸t ®· ®</w:t>
        <w:softHyphen/>
        <w:t>îc nÆn ra b»ng c¸ch gi¶ m¹o nÐt ch÷ cña M¸c ®Ó chøng minh lµ nh÷ng bÞ c¸o ë Khuªn vµ M¸c dÝnh lÝu vµo nh÷ng hµnh ®éng phiªu l</w:t>
        <w:softHyphen/>
        <w:t xml:space="preserve">u cña c¸c thµnh viªn cña nhãm ë tØnh Ranh </w:t>
      </w:r>
      <w:r>
        <w:rPr>
          <w:spacing w:val="-12"/>
          <w:lang w:val="en-US" w:eastAsia="en-US"/>
        </w:rPr>
        <w:t>n</w:t>
        <w:softHyphen/>
        <w:t>íc Phæ. Lêi tuyªn bè cña M¸c bãc trÇn viÖc lµm gi¶ nµy ®</w:t>
        <w:softHyphen/>
        <w:t>îc göi vÒ Khuªn cho</w:t>
      </w:r>
      <w:r>
        <w:rPr>
          <w:lang w:val="en-US" w:eastAsia="en-US"/>
        </w:rPr>
        <w:t xml:space="preserve"> </w:t>
      </w:r>
      <w:r>
        <w:rPr>
          <w:spacing w:val="-12"/>
          <w:lang w:val="en-US" w:eastAsia="en-US"/>
        </w:rPr>
        <w:t>nh÷ng luËt s</w:t>
        <w:softHyphen/>
        <w:t xml:space="preserve"> bµo ch÷a cho c¸c bÞ c¸o, còng nh</w:t>
        <w:softHyphen/>
        <w:t xml:space="preserve"> cho chñ bót b¸o "Morning</w:t>
      </w:r>
      <w:r>
        <w:rPr>
          <w:lang w:val="en-US" w:eastAsia="en-US"/>
        </w:rPr>
        <w:t xml:space="preserve"> Advertiser"</w:t>
      </w:r>
    </w:p>
    <w:p>
      <w:pPr>
        <w:pStyle w:val="Normal"/>
        <w:ind w:hanging="0"/>
        <w:rPr/>
      </w:pPr>
      <w:r>
        <w:rPr>
          <w:lang w:val="en-US" w:eastAsia="en-US"/>
        </w:rPr>
        <w:t>c«ng bè nã vµo ngµy 2 th¸ng M</w:t>
        <w:softHyphen/>
        <w:t>êi mét (xem Toµn tËp, t.8, tr. 510-511). Ngµy 6 th¸ng M</w:t>
        <w:softHyphen/>
        <w:t>êi mét, lêi tuyªn bè còng ®</w:t>
        <w:softHyphen/>
        <w:t xml:space="preserve">îc ®¨ng trªn b¸o "People's Paper". </w:t>
      </w:r>
      <w:r>
        <w:rPr>
          <w:rFonts w:cs=".VnTimeH" w:ascii=".VnTimeH" w:hAnsi=".VnTimeH"/>
          <w:lang w:val="en-US" w:eastAsia="en-US"/>
        </w:rPr>
        <w:t>ý</w:t>
      </w:r>
      <w:r>
        <w:rPr>
          <w:lang w:val="en-US" w:eastAsia="en-US"/>
        </w:rPr>
        <w:t xml:space="preserve"> ®Þnh cña Snai-®¬ II ®äc lêi tuyªn bè nµy t¹i phiªn tßa ngµy 4 th¸ng M</w:t>
        <w:softHyphen/>
        <w:t>êi mét ®· bÞ viÖn c«ng tè ph¶n ®èi, hä tõ chèi xem xÐt tµi liÖu do M¸c cung cÊp (vÒ ®iÒu nµy xin xem c¶ trong "V¹ch trÇn vô ¸n nh÷ng ng</w:t>
        <w:softHyphen/>
        <w:t>êi céng s¶n ë Khuªn", Toµn tËp, t.8, 1993, tr. 606-608). Song, bªn buéc téi ®· buéc ph¶i th«i kh«ng sö dông "bøc th</w:t>
        <w:softHyphen/>
        <w:t xml:space="preserve"> kÌm theo" chèng nh÷ng bÞ c¸o ë Khuªn. -241.</w:t>
      </w:r>
    </w:p>
    <w:p>
      <w:pPr>
        <w:pStyle w:val="Normal"/>
        <w:rPr>
          <w:lang w:val="en-US" w:eastAsia="en-US"/>
        </w:rPr>
      </w:pPr>
      <w:r>
        <w:rPr>
          <w:lang w:val="en-US" w:eastAsia="en-US"/>
        </w:rPr>
        <w:t>243 Bøc th</w:t>
        <w:softHyphen/>
        <w:t xml:space="preserve"> cña §un-c¬ göi VÐc-th¬ ngµy 21 th¸ng M</w:t>
        <w:softHyphen/>
        <w:t>êi 1852 ®</w:t>
        <w:softHyphen/>
        <w:t>îc viÕt ®Ó tr¶ lêi ®Ò nghÞ cña VÐc-th¬ dß hái vÒ nhµ xuÊt b¶n Ai-den-man hoÆc Ai-dÐc-man (xem chó thÝch 216). Trong bøc th</w:t>
        <w:softHyphen/>
        <w:t xml:space="preserve"> cña m×nh, §un-c¬ b¸o tin r»ng kh«ng cã nhµ xuÊt b¶n "Constitutionelle Zeitung" víi tªn hä nh</w:t>
        <w:softHyphen/>
        <w:t xml:space="preserve"> vËy.</w:t>
      </w:r>
    </w:p>
    <w:p>
      <w:pPr>
        <w:pStyle w:val="Normal"/>
        <w:rPr>
          <w:lang w:val="en-US" w:eastAsia="en-US"/>
        </w:rPr>
      </w:pPr>
      <w:r>
        <w:rPr>
          <w:lang w:val="en-US" w:eastAsia="en-US"/>
        </w:rPr>
        <w:t>Nguyªn nh©n khiÕn C«-tÐt-x¬ bÞ b¾t lµ c¶nh s¸t chép ®</w:t>
        <w:softHyphen/>
        <w:t>îc bøc th</w:t>
        <w:softHyphen/>
        <w:t xml:space="preserve"> «ng göi cho M¸c ®Ó chuyÓn cho BÐc-m¬-b¾c (vÒ ®iÒu nµy, xin xem Toµn tËp, t.8, 1993, tr. 575-576. -242.</w:t>
      </w:r>
    </w:p>
    <w:p>
      <w:pPr>
        <w:pStyle w:val="Normal"/>
        <w:rPr/>
      </w:pPr>
      <w:r>
        <w:rPr>
          <w:lang w:val="en-US" w:eastAsia="en-US"/>
        </w:rPr>
        <w:t xml:space="preserve">244 VÒ </w:t>
      </w:r>
      <w:r>
        <w:rPr>
          <w:i/>
          <w:iCs/>
          <w:lang w:val="en-US" w:eastAsia="en-US"/>
        </w:rPr>
        <w:t>héi c«ng nh©n Stª-khan,</w:t>
      </w:r>
      <w:r>
        <w:rPr>
          <w:lang w:val="en-US" w:eastAsia="en-US"/>
        </w:rPr>
        <w:t xml:space="preserve"> xin xem chó thÝch 225. -242.</w:t>
      </w:r>
    </w:p>
    <w:p>
      <w:pPr>
        <w:pStyle w:val="Normal"/>
        <w:rPr/>
      </w:pPr>
      <w:r>
        <w:rPr>
          <w:lang w:val="en-US" w:eastAsia="en-US"/>
        </w:rPr>
        <w:t xml:space="preserve">245 </w:t>
      </w:r>
      <w:r>
        <w:rPr>
          <w:i/>
          <w:iCs/>
          <w:lang w:val="en-US" w:eastAsia="en-US"/>
        </w:rPr>
        <w:t>A-tª-nª-um</w:t>
      </w:r>
      <w:r>
        <w:rPr>
          <w:lang w:val="en-US" w:eastAsia="en-US"/>
        </w:rPr>
        <w:t xml:space="preserve"> - xem chó thÝch 203. -243.</w:t>
      </w:r>
    </w:p>
    <w:p>
      <w:pPr>
        <w:pStyle w:val="Normal"/>
        <w:rPr>
          <w:lang w:val="en-US" w:eastAsia="en-US"/>
        </w:rPr>
      </w:pPr>
      <w:r>
        <w:rPr>
          <w:lang w:val="en-US" w:eastAsia="en-US"/>
        </w:rPr>
        <w:t>246 Bøc th</w:t>
        <w:softHyphen/>
        <w:t xml:space="preserve"> nµy ®</w:t>
        <w:softHyphen/>
        <w:t>îc c«ng bè lÇn ®Çu tiªn, cã l</w:t>
        <w:softHyphen/>
        <w:t>îc bít kh¸ nhiÒu, trong cuèn s¸ch: "Der Briefwechsel zwischen F.Engels und K.Marx". Bd.I, Stuttgart, 1913. -245.</w:t>
      </w:r>
    </w:p>
    <w:p>
      <w:pPr>
        <w:pStyle w:val="Normal"/>
        <w:rPr/>
      </w:pPr>
      <w:r>
        <w:rPr>
          <w:lang w:val="en-US" w:eastAsia="en-US"/>
        </w:rPr>
        <w:t xml:space="preserve">247 </w:t>
      </w:r>
      <w:r>
        <w:rPr>
          <w:i/>
          <w:iCs/>
          <w:lang w:val="en-US" w:eastAsia="en-US"/>
        </w:rPr>
        <w:t>Tham nghÞ viÖn</w:t>
      </w:r>
      <w:r>
        <w:rPr>
          <w:lang w:val="en-US" w:eastAsia="en-US"/>
        </w:rPr>
        <w:t xml:space="preserve"> - nh÷ng uû viªn héi ®ång thÞ chÝnh (héi ®ång thµnh phè) hoÆc héi ®ång tØnh ë Anh, ®</w:t>
        <w:softHyphen/>
        <w:t>îc bÇu ®Þnh kú trong sè uû viªn héi ®ång thÞ chÝnh hoÆc héi ®ång tØnh ®Ó thùc hiÖn nh÷ng chøc n¨ng thõa hµnh trùc tiÕp. -247.</w:t>
      </w:r>
    </w:p>
    <w:p>
      <w:pPr>
        <w:pStyle w:val="Normal"/>
        <w:rPr>
          <w:lang w:val="en-US" w:eastAsia="en-US"/>
        </w:rPr>
      </w:pPr>
      <w:r>
        <w:rPr>
          <w:lang w:val="en-US" w:eastAsia="en-US"/>
        </w:rPr>
        <w:t>248 §©y muèn nãi ®Õn bøc th</w:t>
        <w:softHyphen/>
        <w:t xml:space="preserve"> kÌm theo "S¸ch gi¸o lý ®á" (xem chó thÝch 242). Trong tiÓu phÈm cña m×nh "V¹ch trÇn vô ¸n nh÷ng ng</w:t>
        <w:softHyphen/>
        <w:t>êi céng s¶n ë Khuªn", M¸c ®· kÞch liÖt lªn ¸n lËp tr</w:t>
        <w:softHyphen/>
        <w:t>êng cña HÐt-x¬, còng nh</w:t>
        <w:softHyphen/>
        <w:t xml:space="preserve"> cña nh÷ng thµnh viªn kh¸c trong nhãm Vi-lÝch - S¸p-p¬ ®· mÆc nhiªn ®Ó cho c¶nh s¸t sö dông nh÷ng tµi liÖu cña nhãm nµy, lµ nh÷ng tµi liÖu ph¶n ¸nh ho¹t ®éng phiªu l</w:t>
        <w:softHyphen/>
        <w:t>u cña nã vµ ®Þnh h</w:t>
        <w:softHyphen/>
        <w:t>íng sai lÇm cña nã nh»m lËp tøc ph¸t ®éng cuéc c¸ch m¹ng, lµm tµi liÖu buéc téi c¸c bÞ c¸o ë Khuªn (xem Toµn tËp, t. 8, 1993, tr. 613-614). -247.</w:t>
      </w:r>
    </w:p>
    <w:p>
      <w:pPr>
        <w:pStyle w:val="Normal"/>
        <w:rPr>
          <w:lang w:val="en-US" w:eastAsia="en-US"/>
        </w:rPr>
      </w:pPr>
      <w:r>
        <w:rPr>
          <w:lang w:val="en-US" w:eastAsia="en-US"/>
        </w:rPr>
        <w:t>249 Bøc th</w:t>
        <w:softHyphen/>
        <w:t xml:space="preserve"> nµy ®</w:t>
        <w:softHyphen/>
        <w:t>îc c«ng bè lÇn ®Çu tiªn cã l</w:t>
        <w:softHyphen/>
        <w:t>îc bít nhiÒu trong cuèn s¸ch: "Der Briefwechsel zwischen F.Engels und K.Marx". Bd.I, Stuttgart, 1913. -249.</w:t>
      </w:r>
    </w:p>
    <w:p>
      <w:pPr>
        <w:pStyle w:val="Normal"/>
        <w:rPr/>
      </w:pPr>
      <w:r>
        <w:rPr>
          <w:lang w:val="en-US" w:eastAsia="en-US"/>
        </w:rPr>
        <w:t>250 ¡ng-ghen muèn nãi ®Õn nh÷ng ®iÓm buéc téi c¬ b¶n ®</w:t>
        <w:softHyphen/>
        <w:t xml:space="preserve">a ra ®èi víi BuyÕc-ghÐc-x¬ - sù dÝnh lÝu cña «ng vµo viÖc viÕt Lêi kªu gäi cña Ban chÊp hµnh trung </w:t>
        <w:softHyphen/>
        <w:t>¬ng Khuªn cña Liªn ®oµn nh÷ng ng</w:t>
        <w:softHyphen/>
        <w:t xml:space="preserve">êi céng s¶n ngµy 1 th¸ng Ch¹p 1850 vµ viÖc </w:t>
        <w:br/>
        <w:t xml:space="preserve">«ng, vµo th¸ng N¨m 1851, theo sù ph©n c«ng cña Ban chÊp hµnh trung </w:t>
        <w:softHyphen/>
        <w:t xml:space="preserve">¬ng Khuªn, ®· cã chuyÕn ®i tõ Khuªn ®Õn Han-n«-v¬, H¨m-buèc, BÐc-lin, Bre-xlau, </w:t>
      </w:r>
      <w:r>
        <w:rPr>
          <w:lang w:val="en-US" w:eastAsia="en-US"/>
        </w:rPr>
        <w:t>§re-x®en. Bªn buéc téi cã ®æ vÊy tµi liÖu vµ chuyÕn ®i tuyªn truyÒn cña BuyÕc-ghÐc-x¬, còng nh</w:t>
        <w:softHyphen/>
        <w:t xml:space="preserve"> chuyÕn ®i Lai-pxÝch ®</w:t>
        <w:softHyphen/>
        <w:t>îc nh¾c tíi ë bªn d</w:t>
        <w:softHyphen/>
        <w:t xml:space="preserve">íi cña Nèt-i-ung, ph¸i viªn cña Ban chÊp hµnh trung </w:t>
        <w:softHyphen/>
        <w:t>¬ng Khuªn, vµo th¸ng N¨m 1851 - trong chuyÕn ®i nµy «ng bÞ b¾t. - lµ b»ng cø chøng minh sù tham gia cña bÞ c¸o vµo ©m m</w:t>
        <w:softHyphen/>
        <w:t>u céng s¶n réng lín.</w:t>
      </w:r>
      <w:r>
        <mc:AlternateContent>
          <mc:Choice Requires="wps">
            <w:drawing>
              <wp:anchor behindDoc="0" distT="0" distB="0" distL="114935" distR="114935" simplePos="0" locked="0" layoutInCell="0" allowOverlap="1" relativeHeight="456">
                <wp:simplePos x="0" y="0"/>
                <wp:positionH relativeFrom="margin">
                  <wp:posOffset>-467995</wp:posOffset>
                </wp:positionH>
                <wp:positionV relativeFrom="margin">
                  <wp:posOffset>-420370</wp:posOffset>
                </wp:positionV>
                <wp:extent cx="9692640" cy="323850"/>
                <wp:effectExtent l="0" t="0" r="0" b="0"/>
                <wp:wrapNone/>
                <wp:docPr id="455" name="Frame45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Lêi kªu gäi ngµy 1 th¸ng Ch¹p 1850 cña Ban chÊp hµnh trung </w:t>
        <w:softHyphen/>
        <w:t>¬ng Khuªn cña Liªn ®oµn nh÷ng ng</w:t>
        <w:softHyphen/>
        <w:t>êi céng s¶n do nh÷ng ng</w:t>
        <w:softHyphen/>
        <w:t xml:space="preserve">êi ®øng vÒ phÝa M¸c vµ ¡ng-ghen, chñ yÕu lµ BuyÕc-ghÐc-x¬, biªn so¹n nh©n cã sù ph©n liÖt trong Liªn ®oµn. C¸c t¸c gi¶ lêi kªu gäi nh×n chung ®ång t×nh víi M¸c vµ ¡ng-ghen, lªn ¸n ho¹t ®éng chia rÏ cña nhãm Vi-lÝch - S¸p-p¬ vµ nªu ý nghÜa cña lý luËn ®èi víi viÖc ph¸t triÓn phong trµo céng s¶n. Trong lêi khuyªn cã nãi r»ng Ban chÊp hµnh trung </w:t>
        <w:softHyphen/>
        <w:t>¬ng Khuªn khai trõ tÊt c¶ c¸c thµnh viªn cña Liªn ®oµn ly khai do Vi-lÝch vµ S¸p-p¬ lËp ra, khái Liªn ®oµn nh÷ng ng</w:t>
        <w:softHyphen/>
        <w:t>êi céng s¶n. Song, v¨n kiÖn Êy ch</w:t>
        <w:softHyphen/>
        <w:t>a v¹ch ra nh÷ng nguyªn nh©n ®Ých thùc khiÕn Liªn ®oµn nh÷ng ng</w:t>
        <w:softHyphen/>
        <w:t>êi céng s¶n bÞ ph©n liÖt, ®æ lçi vÒ sù ph©n liÖt mét phÇn c¶ cho M¸c vµ nh÷ng ng</w:t>
        <w:softHyphen/>
        <w:t>êi ñng hé «ng. Mét sè ®iÓm trong Lêi kªu gäi mang tÝnh chÊt m¬ hå, mËp mê. R¬i vµo tay c¶nh s¸t khi c¸c thµnh viªn cña Liªn ®oµn nh÷ng ng</w:t>
        <w:softHyphen/>
        <w:t>êi céng s¶n bÞ b¾t. Lêi kªu gäi ®</w:t>
        <w:softHyphen/>
        <w:t>îc ®¨ng trªn b¸o "Dersdner Journal und Anzeiger" ("T¹p chÝ vµ th«ng b¸o §re-x®en") sè 171, ngµy 22 th¸ng S¸u 1851 vµ trªn b¸o "K</w:t>
      </w:r>
      <w:r>
        <w:rPr>
          <w:rFonts w:cs="Times New Roman" w:ascii="Times New Roman" w:hAnsi="Times New Roman"/>
          <w:lang w:val="en-US" w:eastAsia="en-US"/>
        </w:rPr>
        <w:t>ö</w:t>
      </w:r>
      <w:r>
        <w:rPr>
          <w:lang w:val="en-US" w:eastAsia="en-US"/>
        </w:rPr>
        <w:t>lnische Zeitung" sè 150 ngµy 24 th¸ng S¸u 1851. -251.</w:t>
      </w:r>
    </w:p>
    <w:p>
      <w:pPr>
        <w:pStyle w:val="Normal"/>
        <w:rPr/>
      </w:pPr>
      <w:r>
        <w:rPr>
          <w:lang w:val="en-US" w:eastAsia="en-US"/>
        </w:rPr>
        <w:t xml:space="preserve">251 </w:t>
      </w:r>
      <w:r>
        <w:rPr>
          <w:i/>
          <w:iCs/>
          <w:lang w:val="en-US" w:eastAsia="en-US"/>
        </w:rPr>
        <w:t>Cung pha-lª</w:t>
      </w:r>
      <w:r>
        <w:rPr>
          <w:lang w:val="en-US" w:eastAsia="en-US"/>
        </w:rPr>
        <w:t xml:space="preserve"> - tßa nhµ x©y b»ng kim lo¹i vµ kÝnh ®Ó dïng vµo triÓn l·m c«ng th</w:t>
        <w:softHyphen/>
        <w:t>¬ng nghiÖp toµn thÕ giíi lÇn thø nhÊt ë Lu©n §«n n¨m 1851. -251.</w:t>
      </w:r>
    </w:p>
    <w:p>
      <w:pPr>
        <w:pStyle w:val="Hep"/>
        <w:rPr/>
      </w:pPr>
      <w:r>
        <w:rPr>
          <w:lang w:val="en-US" w:eastAsia="en-US"/>
        </w:rPr>
        <w:t>252 ¡ng-ghen muèn nãi ®Õn ý tø lêi khai cña trung uý c¶nh s¸t G«n-hai-m¬ t¹i phiªn tßa xö ngµy 3 th¸ng M</w:t>
        <w:softHyphen/>
        <w:t>êi mét 1852, ®</w:t>
        <w:softHyphen/>
        <w:t>îc t</w:t>
        <w:softHyphen/>
        <w:t>êng thuËt trªn b¸o "K</w:t>
      </w:r>
      <w:r>
        <w:rPr>
          <w:rFonts w:cs="Times New Roman" w:ascii="Times New Roman" w:hAnsi="Times New Roman"/>
          <w:lang w:val="en-US" w:eastAsia="en-US"/>
        </w:rPr>
        <w:t>ö</w:t>
      </w:r>
      <w:r>
        <w:rPr>
          <w:lang w:val="en-US" w:eastAsia="en-US"/>
        </w:rPr>
        <w:t>lnische Zeitung" ngµy 4 th¸ng M</w:t>
        <w:softHyphen/>
        <w:t>êi mét. Sau khi sù gi¶ m¹o "sæ biªn b¶n gèc" bÞ bãc trÇn trong qu¸ tr×nh xÐt xö, ®Ó cøu thanh danh cña bªn buéc téi vµ che ®Ëy sù thÊt b¹i cña nã, Sti-b¬ ®· sö dông mét m¸nh khoÐ míi víi môc ®Ých xãa dÊu vÕt sù khiªu khÝch nµy cña c¶nh s¸t vµ tr×nh bµy sù viÖc nh</w:t>
        <w:softHyphen/>
        <w:t xml:space="preserve"> thÓ ®»ng sau sù khiªu khÝch ®ã thùc sù Èn giÊu nh÷ng sù kiÖn x¸c thùc nµo ®ã. Nh»m môc ®Ých Êy, ®Ó "®iÒu tra bæ sung", «ng ta ®· cö viªn trung uý c¶nh s¸t G«n-hai-m¬ ®Õn Lu©n §«n, «ng nµy </w:t>
      </w:r>
      <w:r>
        <w:rPr>
          <w:spacing w:val="-12"/>
          <w:lang w:val="en-US" w:eastAsia="en-US"/>
        </w:rPr>
        <w:t>sau khi ®Õn Khuªn ®· tuyªn bè t¹i tßa ¸n r»ng nh</w:t>
        <w:softHyphen/>
        <w:t xml:space="preserve"> «ng ta ®· lµm râ víi sù gióp ®ì</w:t>
      </w:r>
      <w:r>
        <w:rPr>
          <w:lang w:val="en-US" w:eastAsia="en-US"/>
        </w:rPr>
        <w:t xml:space="preserve"> cña trung uý c¶nh s¸t Gr©y-ph¬, mÆc dï quyÓn sæ ®</w:t>
        <w:softHyphen/>
        <w:t>îc nh¾c tíi kh«ng ph¶i lµ "sæ biªn</w:t>
      </w:r>
    </w:p>
    <w:p>
      <w:pPr>
        <w:pStyle w:val="Left"/>
        <w:rPr/>
      </w:pPr>
      <w:r>
        <w:rPr>
          <w:lang w:val="en-US" w:eastAsia="en-US"/>
        </w:rPr>
        <w:t>b¶n", mµ lµ quyÓn "sæ tay", nã vÉn thùc sù ®</w:t>
        <w:softHyphen/>
        <w:t>îc G. LÝp-nÕch b¸n (nh©n vËt ghi biªn b¶n gi¶ nµy do Sti-b¬ bÞa ra sau khi c¸c luËt s</w:t>
        <w:softHyphen/>
        <w:t xml:space="preserve"> bµo ch÷a tr×nh nh÷ng giÊy tê cã nÐt ch÷ thËt cña V. LÝp-nÕch kh¸c víi nÐt ch÷ viÕt "sæ biªn b¶n") cho mËt th¸m Phæ Phl¬-ry vµ cã chøa ®ùng lêi ghi vÒ nh÷ng phiªn häp bÝ mËt cña nh÷ng ng</w:t>
        <w:softHyphen/>
        <w:t xml:space="preserve">êi </w:t>
      </w:r>
      <w:r>
        <w:rPr>
          <w:spacing w:val="-4"/>
          <w:lang w:val="en-US" w:eastAsia="en-US"/>
        </w:rPr>
        <w:t>céng s¶n ë chç M¸c, G«n-hai-m¬ cam ®oan r»ng «ng ta thÊy tê biªn nhËn tiÒn do tù tay LÝp-nÕch viÕt. ¤ng ta còng tuyªn bè r»ng trong "phiªn häp tuyÖt mËt" ë chç M¸c ngµy 27 th¸ng M</w:t>
        <w:softHyphen/>
        <w:t>êi 1852 ®· th¶o luËn nh÷ng biÖn ph¸p chèng tang vËt nµy. Song, tÝnh chÊt dèi tr¸ cña nh÷ng lêi khai nh»m lµm cho bªn bµo ch÷a bÞ rèi r¾m nµy (chóng ®</w:t>
        <w:softHyphen/>
        <w:t>îc cè ý lµm tr</w:t>
        <w:softHyphen/>
        <w:t>íc ngµy c¸c luËt s</w:t>
        <w:softHyphen/>
        <w:t xml:space="preserve"> bµo ch÷a ph¸t biÓu) vµ lµm rèi trÝ c¸c héi thÈm, ®· ®</w:t>
        <w:softHyphen/>
        <w:t>îc luËt s</w:t>
        <w:softHyphen/>
        <w:t xml:space="preserve"> Snai-®¬ II chøng minh trong bµi nãi ngµy 4 th¸ng M</w:t>
        <w:softHyphen/>
        <w:t>êi mét 1852. VÒ ®iÒu nµy xin tham kh¶o c¶ trong "V¹ch trÇn vô ¸n nh÷ng ng</w:t>
        <w:softHyphen/>
        <w:t>êi céng s¶n ë Khuªn" (Toµn tËp, t.8, 1993, tr. 586-593, 598-600). -254.</w:t>
      </w:r>
    </w:p>
    <w:p>
      <w:pPr>
        <w:pStyle w:val="Dan"/>
        <w:rPr>
          <w:lang w:val="en-US" w:eastAsia="en-US"/>
        </w:rPr>
      </w:pPr>
      <w:r>
        <w:rPr>
          <w:lang w:val="en-US" w:eastAsia="en-US"/>
        </w:rPr>
        <w:t>253 TrÝch bµi buéc téi cña ViÖn tr</w:t>
        <w:softHyphen/>
        <w:t>ëng c«ng tè DÕch-ken-doãc-ph¬ t¹i phiªn xö cña tßa ¸n héi thÈm ngµy 3 th¸ng M</w:t>
        <w:softHyphen/>
        <w:t>êi mét 1852. - 254.</w:t>
      </w:r>
    </w:p>
    <w:p>
      <w:pPr>
        <w:pStyle w:val="Dan"/>
        <w:rPr>
          <w:lang w:val="en-US" w:eastAsia="en-US"/>
        </w:rPr>
      </w:pPr>
      <w:r>
        <w:rPr>
          <w:lang w:val="en-US" w:eastAsia="en-US"/>
        </w:rPr>
        <w:t>254 Xem chó thÝch 203. -254.</w:t>
      </w:r>
    </w:p>
    <w:p>
      <w:pPr>
        <w:pStyle w:val="Dan"/>
        <w:rPr>
          <w:lang w:val="en-US" w:eastAsia="en-US"/>
        </w:rPr>
      </w:pPr>
      <w:r>
        <w:rPr>
          <w:lang w:val="en-US" w:eastAsia="en-US"/>
        </w:rPr>
        <w:t>255 §©y muèn nãi ®Õn viÖc M¸c l</w:t>
        <w:softHyphen/>
        <w:t>u l¹i Man-se-xt¬ trong th¸ng N¨m, th¸ng S¸u 1852. -255.</w:t>
      </w:r>
    </w:p>
    <w:p>
      <w:pPr>
        <w:pStyle w:val="Dan"/>
        <w:rPr>
          <w:lang w:val="en-US" w:eastAsia="en-US"/>
        </w:rPr>
      </w:pPr>
      <w:r>
        <w:rPr>
          <w:lang w:val="en-US" w:eastAsia="en-US"/>
        </w:rPr>
        <w:t>256 Bøc th</w:t>
        <w:softHyphen/>
        <w:t xml:space="preserve"> nµy ®</w:t>
        <w:softHyphen/>
        <w:t>îc c«ng bè lÇn ®Çu tiªn, cã l</w:t>
        <w:softHyphen/>
        <w:t>îc ®i ®¸ng kÓ trong cuèn s¸ch: "Der Briefwechsel zwischen F.Engels und K.Marx". Bd.I, Stuttgart, 1913. -255.</w:t>
      </w:r>
    </w:p>
    <w:p>
      <w:pPr>
        <w:pStyle w:val="Dan"/>
        <w:rPr>
          <w:lang w:val="en-US" w:eastAsia="en-US"/>
        </w:rPr>
      </w:pPr>
      <w:r>
        <w:rPr>
          <w:lang w:val="en-US" w:eastAsia="en-US"/>
        </w:rPr>
        <w:t>257 Cuéc mÝt-tinh t</w:t>
        <w:softHyphen/>
        <w:t>ëng niÖm R«-bíc Bli-um diÔn ra ngµy 9 th¸ng M</w:t>
        <w:softHyphen/>
        <w:t>êi mét 1852 ë Lu©n §«n do A. Ru-g¬ vµ nh÷ng ng</w:t>
        <w:softHyphen/>
        <w:t>êi ñng hé «ng tæ chøc. Ph¸t biÓu t¹i cuéc mÝt-tinh cã Ru-g¬, Tau-dª-nau, R«n-g¬ vµ nh÷ng phÇn tö cÊp tiÕn vµ d©n chñ t</w:t>
        <w:softHyphen/>
        <w:t xml:space="preserve"> s¶n kh¸c. C¸c bµi ph¸t biÓu chung quy lµ nh÷ng lêi lÏ khoa tr</w:t>
        <w:softHyphen/>
        <w:t>¬ng vµ trõu t</w:t>
        <w:softHyphen/>
        <w:t>îng vÒ tù do.</w:t>
      </w:r>
    </w:p>
    <w:p>
      <w:pPr>
        <w:pStyle w:val="Dan"/>
        <w:rPr>
          <w:lang w:val="en-US" w:eastAsia="en-US"/>
        </w:rPr>
      </w:pPr>
      <w:r>
        <w:rPr>
          <w:lang w:val="en-US" w:eastAsia="en-US"/>
        </w:rPr>
        <w:t>Bµi t</w:t>
        <w:softHyphen/>
        <w:t>êng thuËt cña Gi. M¸c vÒ cuéc mÝt-tinh nµy ®</w:t>
        <w:softHyphen/>
        <w:t>îc M¸c göi ®i Mü, nh</w:t>
        <w:softHyphen/>
        <w:t xml:space="preserve"> Clót-x¬ b¸o cho M¸c biÕt trong th</w:t>
        <w:softHyphen/>
        <w:t xml:space="preserve"> ®Ò ngµy 9 th¸ng Ch¹p 1852, ®</w:t>
        <w:softHyphen/>
        <w:t>îc c«ng bè trªn b¸o "Philadelphia Demokrat" ("Nhµ d©n chñ Phi-la-®en-phi-a"). -255.</w:t>
      </w:r>
    </w:p>
    <w:p>
      <w:pPr>
        <w:pStyle w:val="Dan"/>
        <w:rPr>
          <w:lang w:val="en-US" w:eastAsia="en-US"/>
        </w:rPr>
      </w:pPr>
      <w:r>
        <w:rPr>
          <w:lang w:val="en-US" w:eastAsia="en-US"/>
        </w:rPr>
        <w:t>258 Xem chó thÝch 102. -256.</w:t>
      </w:r>
    </w:p>
    <w:p>
      <w:pPr>
        <w:pStyle w:val="Dan"/>
        <w:rPr>
          <w:lang w:val="en-US" w:eastAsia="en-US"/>
        </w:rPr>
      </w:pPr>
      <w:r>
        <w:rPr>
          <w:lang w:val="en-US" w:eastAsia="en-US"/>
        </w:rPr>
        <w:t>259 VÒ lêi khai cña G«n-hai-m¬, xin xem chó thÝch 252. -257.</w:t>
      </w:r>
    </w:p>
    <w:p>
      <w:pPr>
        <w:pStyle w:val="Dan"/>
        <w:rPr/>
      </w:pPr>
      <w:r>
        <w:rPr>
          <w:lang w:val="en-US" w:eastAsia="en-US"/>
        </w:rPr>
        <w:t>260 Lêi tuyªn bè bÊt ®¾c dÜ cña Phl¬-ry v¹ch trÇn lêi khai cña G«n-hai-m¬ kh«ng ®</w:t>
        <w:softHyphen/>
        <w:t>îc c«ng bè trªn b¸o "K</w:t>
      </w:r>
      <w:r>
        <w:rPr>
          <w:rFonts w:cs="Times New Roman" w:ascii="Times New Roman" w:hAnsi="Times New Roman"/>
          <w:lang w:val="en-US" w:eastAsia="en-US"/>
        </w:rPr>
        <w:t>ö</w:t>
      </w:r>
      <w:r>
        <w:rPr>
          <w:lang w:val="en-US" w:eastAsia="en-US"/>
        </w:rPr>
        <w:t>lnische Zeitung". Nã ®Õn tay c¸c luËt s</w:t>
        <w:softHyphen/>
        <w:t xml:space="preserve"> bµo ch÷a ë</w:t>
        <w:br/>
        <w:t>Khuªn sau khi vô ¸n ®· kÕt thóc, M¸c dÉn lêi tuyªn bè nµy trong "V¹ch trÇn vô ¸n nh÷ng ng</w:t>
        <w:softHyphen/>
        <w:t>êi céng s¶n ë Khuªn" (xem Toµn tËp, t.8, 1993, tr. 602-604). -258.</w:t>
      </w:r>
    </w:p>
    <w:p>
      <w:pPr>
        <w:pStyle w:val="Normal"/>
        <w:spacing w:lineRule="atLeast" w:line="290"/>
        <w:rPr/>
      </w:pPr>
      <w:r>
        <w:rPr>
          <w:lang w:val="en-US" w:eastAsia="en-US"/>
        </w:rPr>
        <w:t>261 Lêi tuyªn bè cña M¸c v¹ch mÆt Sti-b¬ göi cho b¸o "K</w:t>
      </w:r>
      <w:r>
        <w:rPr>
          <w:rFonts w:cs="Times New Roman" w:ascii="Times New Roman" w:hAnsi="Times New Roman"/>
          <w:lang w:val="en-US" w:eastAsia="en-US"/>
        </w:rPr>
        <w:t>ö</w:t>
      </w:r>
      <w:r>
        <w:rPr>
          <w:lang w:val="en-US" w:eastAsia="en-US"/>
        </w:rPr>
        <w:t>lnische Zeitung", "Frankfuter Journal" ("T¹p chÝ Phran-phuèc" vµ b¸o "National - Zeitung" ("B¸o quèc d©n") ë BÐc-lin nh</w:t>
        <w:softHyphen/>
        <w:t>ng kh«ng ®</w:t>
        <w:softHyphen/>
        <w:t>îc tßa so¹n nh÷ng b¸o nµy c«ng bè, ®</w:t>
        <w:softHyphen/>
        <w:t>îc viÕt ngµy 21 th¸ng M</w:t>
        <w:softHyphen/>
        <w:t>êi 1852. V¨n b¶n lêi tuyªn bè kh«ng cßn l</w:t>
        <w:softHyphen/>
        <w:t>u gi÷ ®</w:t>
        <w:softHyphen/>
        <w:t>îc. VÒ sau M¸c nh¾c ®Õn lêi tuyªn bè nµy, còng nh</w:t>
        <w:softHyphen/>
        <w:t xml:space="preserve"> nh÷ng lý do tßa so¹n c¸c b¸o §øc kh«ng chÞu c«ng bè nã, trong "V¹ch trÇn vô ¸n nh÷ng ng</w:t>
        <w:softHyphen/>
        <w:t>êi céng s¶n ë Khuªn" (xem Toµn tËp, t.8, 1993, tr. 595-596). -259.</w:t>
      </w:r>
      <w:r>
        <mc:AlternateContent>
          <mc:Choice Requires="wps">
            <w:drawing>
              <wp:anchor behindDoc="0" distT="0" distB="0" distL="114935" distR="114935" simplePos="0" locked="0" layoutInCell="0" allowOverlap="1" relativeHeight="457">
                <wp:simplePos x="0" y="0"/>
                <wp:positionH relativeFrom="margin">
                  <wp:posOffset>-467995</wp:posOffset>
                </wp:positionH>
                <wp:positionV relativeFrom="margin">
                  <wp:posOffset>-420370</wp:posOffset>
                </wp:positionV>
                <wp:extent cx="9692640" cy="323850"/>
                <wp:effectExtent l="0" t="0" r="0" b="0"/>
                <wp:wrapNone/>
                <wp:docPr id="456" name="Frame45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rPr>
          <w:lang w:val="en-US" w:eastAsia="en-US"/>
        </w:rPr>
      </w:pPr>
      <w:r>
        <w:rPr>
          <w:lang w:val="en-US" w:eastAsia="en-US"/>
        </w:rPr>
        <w:t>262 VÒ ®iÒu nµy, xin xem c¶ trong tiÓu phÈm cña M¸c "V¹ch trÇn vô ¸n nh÷ng ng</w:t>
        <w:softHyphen/>
        <w:t>êi céng s¶n ë Khuªn", Toµn tËp, t.8, 1993, tr. 603-604, 614-617). -260.</w:t>
      </w:r>
    </w:p>
    <w:p>
      <w:pPr>
        <w:pStyle w:val="Normal"/>
        <w:spacing w:lineRule="atLeast" w:line="290"/>
        <w:rPr>
          <w:lang w:val="en-US" w:eastAsia="en-US"/>
        </w:rPr>
      </w:pPr>
      <w:r>
        <w:rPr>
          <w:lang w:val="en-US" w:eastAsia="en-US"/>
        </w:rPr>
        <w:t>263 §©y muèn nãi ®Õn b¸o c¸o tiÒn nong c«ng bè vµo th¸ng M</w:t>
        <w:softHyphen/>
        <w:t>êi 1852 d</w:t>
        <w:softHyphen/>
        <w:t>íi d¹ng th</w:t>
        <w:softHyphen/>
        <w:t xml:space="preserve"> th«ng tri in li-t« vµ lêi tuyªn bè cña Rai-sen-b¸c lµ ng</w:t>
        <w:softHyphen/>
        <w:t>êi qu¶n lý quü cña c¸i gäi lµ "c«ng tr¸i c¸ch m¹ng §øc - Mü" (xem chó thÝch 57). Trong lêi tuyªn bè, Rai-sen-b¸c b¸o tin r»ng «ng tõ chèi qu¶n lý quü c«ng tr¸i v× chñ tr</w:t>
        <w:softHyphen/>
        <w:t>¬ng ph¸t hµnh c«ng tr¸i c¸ch m¹ng tá ra kh«ng hîp lý. VÒ sau, M¸c trÝch dÉn lêi tuyªn bè cña Rai-sen-b¸c trong tiÓu phÈm "Ngµi Ph«-gt¬" ®Ó nãi lªn tÝnh chÊt "trß ch¬i c¸ch m¹ng" phiªu l</w:t>
        <w:softHyphen/>
        <w:t>u cña c¸c ®¹i biÓu giíi d©n chñ tiÓu t</w:t>
        <w:softHyphen/>
        <w:t xml:space="preserve"> s¶n vµ nh÷ng sù xÝch mÝch néi bé phæ biÕn trong giíi hä (xem Toµn tËp, t.14, 1994, tr. 873-874).</w:t>
      </w:r>
    </w:p>
    <w:p>
      <w:pPr>
        <w:pStyle w:val="Normal"/>
        <w:spacing w:lineRule="atLeast" w:line="290"/>
        <w:rPr/>
      </w:pPr>
      <w:r>
        <w:rPr>
          <w:lang w:val="en-US" w:eastAsia="en-US"/>
        </w:rPr>
        <w:t xml:space="preserve">VÒ </w:t>
      </w:r>
      <w:r>
        <w:rPr>
          <w:i/>
          <w:iCs/>
          <w:lang w:val="en-US" w:eastAsia="en-US"/>
        </w:rPr>
        <w:t>côc l</w:t>
        <w:softHyphen/>
        <w:t>u tr÷ ë Man-se-xt¬,</w:t>
      </w:r>
      <w:r>
        <w:rPr>
          <w:lang w:val="en-US" w:eastAsia="en-US"/>
        </w:rPr>
        <w:t xml:space="preserve"> xin xem chó thÝch 174. -261.</w:t>
      </w:r>
    </w:p>
    <w:p>
      <w:pPr>
        <w:pStyle w:val="Normal"/>
        <w:spacing w:lineRule="atLeast" w:line="290"/>
        <w:rPr/>
      </w:pPr>
      <w:r>
        <w:rPr>
          <w:lang w:val="en-US" w:eastAsia="en-US"/>
        </w:rPr>
        <w:t>264 Theo lêi khuyªn cña ¡ng-ghen, M¸c ®· viÕt mét bøc th</w:t>
        <w:softHyphen/>
        <w:t xml:space="preserve"> göi ®i Phran-phuèc cho nhµ b¸o </w:t>
      </w:r>
      <w:r>
        <w:rPr>
          <w:rFonts w:cs=".VnTimeH" w:ascii=".VnTimeH" w:hAnsi=".VnTimeH"/>
          <w:lang w:val="en-US" w:eastAsia="en-US"/>
        </w:rPr>
        <w:t>Õ</w:t>
      </w:r>
      <w:r>
        <w:rPr>
          <w:lang w:val="en-US" w:eastAsia="en-US"/>
        </w:rPr>
        <w:t>p-n¬ (vÒ sau ®</w:t>
        <w:softHyphen/>
        <w:t xml:space="preserve">îc biÕt g· nµy lµ tªn chØ ®iÓm cña c¶nh s¸t </w:t>
      </w:r>
      <w:r>
        <w:rPr>
          <w:rFonts w:cs=".VnTimeH" w:ascii=".VnTimeH" w:hAnsi=".VnTimeH"/>
          <w:lang w:val="en-US" w:eastAsia="en-US"/>
        </w:rPr>
        <w:t>¸</w:t>
      </w:r>
      <w:r>
        <w:rPr>
          <w:lang w:val="en-US" w:eastAsia="en-US"/>
        </w:rPr>
        <w:t>o) ®Ò nghÞ xem cã thÓ xuÊt b¶n ë ®Êy cuèn s¸ch vÒ vô ¸n nh÷ng ng</w:t>
        <w:softHyphen/>
        <w:t>êi céng s¶n ë Khuªn hay kh«ng. Bøc th</w:t>
        <w:softHyphen/>
        <w:t xml:space="preserve"> nµy cña M¸c kh«ng l</w:t>
        <w:softHyphen/>
        <w:t>u gi÷ ®</w:t>
        <w:softHyphen/>
        <w:t>îc. -261.</w:t>
      </w:r>
    </w:p>
    <w:p>
      <w:pPr>
        <w:pStyle w:val="Normal"/>
        <w:spacing w:lineRule="atLeast" w:line="290"/>
        <w:rPr>
          <w:lang w:val="en-US" w:eastAsia="en-US"/>
        </w:rPr>
      </w:pPr>
      <w:r>
        <w:rPr>
          <w:lang w:val="en-US" w:eastAsia="en-US"/>
        </w:rPr>
        <w:t>265 Theo ®Ò nghÞ cña M¸c, ngµy 29 th¸ng M</w:t>
        <w:softHyphen/>
        <w:t>êi mét 1852, ¡ng-ghen ®· viÕt bµi "Vô ¸n míi ®©y ë Khuªn", ®</w:t>
        <w:softHyphen/>
        <w:t>îc c«ng bè trªn b¸o "New York Daily Tribune" ngµy 22 th¸ng Ch¹p 1852 ký tªn M¸c (xem Toµn tËp, t.8, 1993, tr. 529-537). Bµi nµy vÒ sau ®</w:t>
        <w:softHyphen/>
        <w:t>îc c«ng bè ë mét lo¹t bµi xuÊt b¶n t¸c phÈm cña ¡ng-ghen "C¸ch m¹ng vµ ph¶n c¸ch m¹ng ë §øc", b¾t ®Çu tõ lÇn xuÊt b¶n n¨m 1896 do £-lª-«-n«-ra M¸c - £-v¬-linh chuÈn bÞ, thay cho bµi thø hai m</w:t>
        <w:softHyphen/>
        <w:t>¬i, tøc bµi kÕt, mµ M¸c vµ ¡ng-ghen dù ®Þnh dïng ®Ó hoµn tÊt lo¹t bµi nµy, nh</w:t>
        <w:softHyphen/>
        <w:t>ng bµi kÕt nµy ®· kh«ng xuÊt hiÖn trªn b¸o "New - York Daily Tribune". -262.</w:t>
      </w:r>
    </w:p>
    <w:p>
      <w:pPr>
        <w:pStyle w:val="Normal"/>
        <w:spacing w:lineRule="atLeast" w:line="300"/>
        <w:rPr>
          <w:lang w:val="en-US" w:eastAsia="en-US"/>
        </w:rPr>
      </w:pPr>
      <w:r>
        <w:rPr>
          <w:lang w:val="en-US" w:eastAsia="en-US"/>
        </w:rPr>
        <w:t>266 §©y muèn nãi b¶n "Tuyªn ng«n cuèi cïng vÒ vô ¸n míi ®©y ë Khuªn" göi chñ bót b¸o "Morning Advertiser" do Ph.¡ng-ghen, Ph. Phrai-li-gr¸t, C.M¸c vµ V.V«n-ph¬ ký tªn (xem Toµn tËp, t.8, 1993, tr. 525-528). -262.</w:t>
      </w:r>
    </w:p>
    <w:p>
      <w:pPr>
        <w:pStyle w:val="Normal"/>
        <w:spacing w:lineRule="atLeast" w:line="300"/>
        <w:rPr>
          <w:lang w:val="en-US" w:eastAsia="en-US"/>
        </w:rPr>
      </w:pPr>
      <w:r>
        <w:rPr>
          <w:lang w:val="en-US" w:eastAsia="en-US"/>
        </w:rPr>
        <w:t>267 §©y muèn nãi ®Õn cuéc mÝt-tinh diÔn ra ngµy 9 th¸ng M</w:t>
        <w:softHyphen/>
        <w:t>êi mét 1852 ë Lu©n §«n ®Ó t</w:t>
        <w:softHyphen/>
        <w:t>ëng niÖm R«-bíc Bli-um (xem chó thÝch 257).</w:t>
      </w:r>
    </w:p>
    <w:p>
      <w:pPr>
        <w:pStyle w:val="Normal"/>
        <w:spacing w:lineRule="atLeast" w:line="300"/>
        <w:rPr/>
      </w:pPr>
      <w:r>
        <w:rPr>
          <w:lang w:val="en-US" w:eastAsia="en-US"/>
        </w:rPr>
        <w:t xml:space="preserve">Tæ chøc </w:t>
      </w:r>
      <w:r>
        <w:rPr>
          <w:i/>
          <w:iCs/>
          <w:lang w:val="en-US" w:eastAsia="en-US"/>
        </w:rPr>
        <w:t>"Nh÷ng ng</w:t>
        <w:softHyphen/>
        <w:t>êi b¹n cña I-ta-li-a"</w:t>
      </w:r>
      <w:r>
        <w:rPr>
          <w:lang w:val="en-US" w:eastAsia="en-US"/>
        </w:rPr>
        <w:t xml:space="preserve"> - tæ chøc do ph¸i cÊp tiÕn Anh thµnh lËp ë Lu©n §«n th¸ng N¨m 1851 theo s¸ng kiÕn cña M¸t-di-ni. Môc ®Ých cña tæ chøc nµy lµ t¸c ®éng ®Õn d</w:t>
        <w:softHyphen/>
        <w:t xml:space="preserve"> luËn x· héi Anh cã lîi cho sù nghiÖp gi¶i phãng d©n téc cña I-ta-li-a. -262.</w:t>
      </w:r>
    </w:p>
    <w:p>
      <w:pPr>
        <w:pStyle w:val="Normal"/>
        <w:spacing w:lineRule="atLeast" w:line="300"/>
        <w:rPr/>
      </w:pPr>
      <w:r>
        <w:rPr>
          <w:lang w:val="en-US" w:eastAsia="en-US"/>
        </w:rPr>
        <w:t>268 Bøc th</w:t>
        <w:softHyphen/>
        <w:t xml:space="preserve"> nµy th«ng b¸o vÒ viÖc gi¶i t¸n Liªn ®oµn nh÷ng ng</w:t>
        <w:softHyphen/>
        <w:t>êi céng s¶n, lÇn ®Çu tiªn ®</w:t>
        <w:softHyphen/>
        <w:t>îc c«ng bè mét phÇn trong t¹p chÝ "Die neue Zeit", Erg</w:t>
      </w:r>
      <w:r>
        <w:rPr>
          <w:rFonts w:cs="Times New Roman" w:ascii="Times New Roman" w:hAnsi="Times New Roman"/>
          <w:lang w:val="en-US" w:eastAsia="en-US"/>
        </w:rPr>
        <w:t>ä</w:t>
      </w:r>
      <w:r>
        <w:rPr>
          <w:lang w:val="en-US" w:eastAsia="en-US"/>
        </w:rPr>
        <w:t>nzungshefte, Nr.12, ngµy 12 th¸ng T</w:t>
        <w:softHyphen/>
        <w:t xml:space="preserve"> 1912, trong bµi cña Ph. Mª-rinh "Trao ®æi th</w:t>
        <w:softHyphen/>
        <w:t xml:space="preserve"> tõ gi÷a Phrai-li-gr¸t vµ M¸c". Theo bµi c«ng bè ®ã, bøc th</w:t>
        <w:softHyphen/>
        <w:t xml:space="preserve"> nµy ®</w:t>
        <w:softHyphen/>
        <w:t>îc in l¹i, còng d</w:t>
        <w:softHyphen/>
        <w:t>íi d¹ng kh«ng toµn v¨n, trong lÇn xuÊt b¶n thø nhÊt C.M¸c vµ Ph.¡ng-ghen, Toµn tËp, t.XXI, n¨m 1929. B¶n gèc cña bøc th</w:t>
        <w:softHyphen/>
        <w:t xml:space="preserve"> kh«ng cßn l</w:t>
        <w:softHyphen/>
        <w:t>u gi÷ ®</w:t>
        <w:softHyphen/>
        <w:t>îc. B¶n t¸c gi¶ sao toµn v¨n bøc th</w:t>
        <w:softHyphen/>
        <w:t xml:space="preserve"> ®</w:t>
        <w:softHyphen/>
        <w:t>îc ph¸t hiÖn trong sæ tay cña M¸c n¨m 1860 trong sè nh÷ng tµi liÖu liªn quan ®Õn viÖc viÕt tiÓu phÈm "Ngµi Ph«-gt¬". -263.</w:t>
      </w:r>
    </w:p>
    <w:p>
      <w:pPr>
        <w:pStyle w:val="Normal"/>
        <w:spacing w:lineRule="atLeast" w:line="300"/>
        <w:rPr>
          <w:lang w:val="en-US" w:eastAsia="en-US"/>
        </w:rPr>
      </w:pPr>
      <w:r>
        <w:rPr>
          <w:lang w:val="en-US" w:eastAsia="en-US"/>
        </w:rPr>
        <w:t>269 Lêi kªu gäi göi c«ng nh©n §øc ë Mü do M¸c viÕt nh©n danh uû ban tæ chøc gióp ®ì nh÷ng ng</w:t>
        <w:softHyphen/>
        <w:t>êi céng s¶n bÞ kÕt ¸n ë Khuªn. M¸c chuyÓn lêi kªu gäi nµy cho Clót-x¬ ®Ó c«ng bè trªn c¸c b¸o §øc - Mü (xem tËp nµy, tr. 730-731) Lêi kªu gäi ®</w:t>
        <w:softHyphen/>
        <w:t>îc c«ng bè trªn b¸o "California Staats - Zeitung" ("B¸o nhµ n</w:t>
        <w:softHyphen/>
        <w:t>íc Ca-li-phoãc-ni-a") vµ trong "Belletristische" Journal und New-Yorker Criminal - Zeitung" ("T¹p chÝ v¨n ch</w:t>
        <w:softHyphen/>
        <w:t>¬ng vµ b¸o Niu Oãc vÒ c¸c vÊn ®Ò téi ph¹m häc") th¸ng Giªng 1853 (xem Toµn tËp, t.8, 1993, tr. 740-744). - 263.</w:t>
      </w:r>
    </w:p>
    <w:p>
      <w:pPr>
        <w:pStyle w:val="Normal"/>
        <w:spacing w:lineRule="atLeast" w:line="300"/>
        <w:rPr>
          <w:lang w:val="en-US" w:eastAsia="en-US"/>
        </w:rPr>
      </w:pPr>
      <w:r>
        <w:rPr>
          <w:lang w:val="en-US" w:eastAsia="en-US"/>
        </w:rPr>
        <w:t>270 Bøc th</w:t>
        <w:softHyphen/>
        <w:t xml:space="preserve"> nµy ®</w:t>
        <w:softHyphen/>
        <w:t>îc c«ng bè lÇn ®Çu tiªn, cã l</w:t>
        <w:softHyphen/>
        <w:t>îc bít trong cuèn s¸ch: "Der Briefwechsel zwischen F.Engels und K.Marx". Bd.I, Stuttgart, 1913. -264.</w:t>
      </w:r>
    </w:p>
    <w:p>
      <w:pPr>
        <w:pStyle w:val="Normal"/>
        <w:spacing w:lineRule="atLeast" w:line="300"/>
        <w:rPr>
          <w:lang w:val="en-US" w:eastAsia="en-US"/>
        </w:rPr>
      </w:pPr>
      <w:r>
        <w:rPr>
          <w:lang w:val="en-US" w:eastAsia="en-US"/>
        </w:rPr>
        <w:t>271 §©y muèn nãi ®Õn nh÷ng khã kh¨n vÒ tiÒn nong mµ V©y-®¬-mai-¬ vÊp ph¶i khi xuÊt b¶n ë Niu Oãc t¸c phÈm cña M¸c "Ngµy 18 th¸ng S</w:t>
        <w:softHyphen/>
        <w:t>¬ng mï cña Lu-i B«-na-p¸c-t¬". -265.</w:t>
      </w:r>
    </w:p>
    <w:p>
      <w:pPr>
        <w:pStyle w:val="Normal"/>
        <w:spacing w:lineRule="atLeast" w:line="300"/>
        <w:rPr>
          <w:lang w:val="en-US" w:eastAsia="en-US"/>
        </w:rPr>
      </w:pPr>
      <w:r>
        <w:rPr>
          <w:lang w:val="en-US" w:eastAsia="en-US"/>
        </w:rPr>
        <w:t>272 Xem chó thÝch 250. -266.</w:t>
      </w:r>
    </w:p>
    <w:p>
      <w:pPr>
        <w:pStyle w:val="Ke"/>
        <w:pBdr>
          <w:bottom w:val="nil"/>
        </w:pBdr>
        <w:spacing w:lineRule="atLeast" w:line="300" w:before="0" w:after="40"/>
        <w:rPr>
          <w:lang w:val="en-US" w:eastAsia="en-US"/>
        </w:rPr>
      </w:pPr>
      <w:r>
        <w:rPr>
          <w:lang w:val="en-US" w:eastAsia="en-US"/>
        </w:rPr>
        <w:t>273 ¡ng-ghen muèn nãi ®Õn bÇu kh«ng khÝ ph¶n ®éng chÝnh trÞ ë §øc sau khi nh÷ng</w:t>
        <w:br/>
        <w:t>m</w:t>
        <w:softHyphen/>
        <w:t>u toan lµm cho phong trµo d©n chñ s«i ®éng trë l¹i d</w:t>
        <w:softHyphen/>
        <w:t>íi ¶nh h</w:t>
        <w:softHyphen/>
        <w:t>ëng cña cuéc c¸ch m¹ng th¸ng B¶y 1830 bÞ ®µn ¸p.</w:t>
      </w:r>
    </w:p>
    <w:p>
      <w:pPr>
        <w:pStyle w:val="Normal"/>
        <w:rPr/>
      </w:pPr>
      <w:r>
        <w:rPr>
          <w:lang w:val="en-US" w:eastAsia="en-US"/>
        </w:rPr>
        <w:t xml:space="preserve">VÒ </w:t>
      </w:r>
      <w:r>
        <w:rPr>
          <w:i/>
          <w:iCs/>
          <w:lang w:val="en-US" w:eastAsia="en-US"/>
        </w:rPr>
        <w:t>nh÷ng kÎ mÞ d©n</w:t>
      </w:r>
      <w:r>
        <w:rPr>
          <w:lang w:val="en-US" w:eastAsia="en-US"/>
        </w:rPr>
        <w:t xml:space="preserve"> xin xem chó thÝch 227. -266.</w:t>
      </w:r>
      <w:r>
        <mc:AlternateContent>
          <mc:Choice Requires="wps">
            <w:drawing>
              <wp:anchor behindDoc="0" distT="0" distB="0" distL="114935" distR="114935" simplePos="0" locked="0" layoutInCell="0" allowOverlap="1" relativeHeight="458">
                <wp:simplePos x="0" y="0"/>
                <wp:positionH relativeFrom="margin">
                  <wp:posOffset>-467995</wp:posOffset>
                </wp:positionH>
                <wp:positionV relativeFrom="margin">
                  <wp:posOffset>-420370</wp:posOffset>
                </wp:positionV>
                <wp:extent cx="9692640" cy="323850"/>
                <wp:effectExtent l="0" t="0" r="0" b="0"/>
                <wp:wrapNone/>
                <wp:docPr id="457" name="Frame45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4"/>
        <w:rPr>
          <w:lang w:val="en-US" w:eastAsia="en-US"/>
        </w:rPr>
      </w:pPr>
      <w:r>
        <w:rPr>
          <w:lang w:val="en-US" w:eastAsia="en-US"/>
        </w:rPr>
        <w:t>274 §©y muèn nãi ®Õn lêi ph¸t biÓu cña Cèp-®en t¹i h¹ nghÞ viÖn ngµy 26 th¸ng M</w:t>
        <w:softHyphen/>
        <w:t>êi mét 1852 trong lóc th¶o luËn nghÞ quyÕt vÒ ý nghÜa cña tù do th</w:t>
        <w:softHyphen/>
        <w:t>¬ng m¹i ®èi víi sù ph¸t triÓn nÒn kinh tÕ n</w:t>
        <w:softHyphen/>
        <w:t>íc Anh. Qua biÓu quyÕt, h¹ nghÞ viÖn ®· th«ng qua nghÞ quyÕt víi ®iÓm söa ®æi cña ph¸i chñ tr</w:t>
        <w:softHyphen/>
        <w:t>¬ng thuÕ quan b¶o hé nh»m h¹ thÊp ý nghÜa cña ®¹o luËt n¨m 1846 vÒ b·i bá c¸c ®¹o luËt vÒ ngò cèc. VÒ ®iÒu nµy, xin xem tû mØ h¬n trong bµi cña M¸c "NghÞ viÖn. - Cuéc biÓu quyÕt ngµy 26 th¸ng M</w:t>
        <w:softHyphen/>
        <w:t>êi mét - Ng©n s¸ch cña §i-xra-e-li" (Toµn tËp, t.8, 1993, tr. 626-634). -268.</w:t>
      </w:r>
    </w:p>
    <w:p>
      <w:pPr>
        <w:pStyle w:val="Normal"/>
        <w:spacing w:lineRule="atLeast" w:line="294"/>
        <w:rPr>
          <w:lang w:val="en-US" w:eastAsia="en-US"/>
        </w:rPr>
      </w:pPr>
      <w:r>
        <w:rPr>
          <w:lang w:val="en-US" w:eastAsia="en-US"/>
        </w:rPr>
        <w:t>275 Bøc th</w:t>
        <w:softHyphen/>
        <w:t xml:space="preserve"> nµy ®</w:t>
        <w:softHyphen/>
        <w:t>îc c«ng bè lÇn ®Çu tiªn, cã l</w:t>
        <w:softHyphen/>
        <w:t>îc bít nhiÒu trong cuèn s¸ch: "Der Briefwechsel zwischen F.Engels und K.Marx". Bd.I, Stuttgart, 1913. -269.</w:t>
      </w:r>
    </w:p>
    <w:p>
      <w:pPr>
        <w:pStyle w:val="Normal"/>
        <w:spacing w:lineRule="atLeast" w:line="294"/>
        <w:rPr>
          <w:lang w:val="en-US" w:eastAsia="en-US"/>
        </w:rPr>
      </w:pPr>
      <w:r>
        <w:rPr>
          <w:lang w:val="en-US" w:eastAsia="en-US"/>
        </w:rPr>
        <w:t>276 §©y muèn nãi c¸i gäi lµ ©m m</w:t>
        <w:softHyphen/>
        <w:t>u bÝ mËt §øc - Ph¸p (xem chó thÝch 102) mµ ®ãng vai trß lín trong viÖc cæ vò ©m m</w:t>
        <w:softHyphen/>
        <w:t>u nµy lµ tªn mËt th¸m cña c¶nh s¸t Phæ vµ Ph¸p SÐc-van. Qua viÖc viÕt "V¹ch trÇn vô ¸n nh÷ng céng s¶n ë Khuªn", M¸c ®· v¹ch ra ®</w:t>
        <w:softHyphen/>
        <w:t>îc mét lo¹t t×nh huèng quan träng cã quan hÖ víi ho¹t ®éng khiªu khÝch cña SÐc-van. Nh÷ng tµi liÖu Êy M¸c ®· sö dông trong quyÓn s¸ch cña m×nh (xem t.8, 1993, tr. 555-572). -270.</w:t>
      </w:r>
    </w:p>
    <w:p>
      <w:pPr>
        <w:pStyle w:val="Normal"/>
        <w:spacing w:lineRule="atLeast" w:line="294"/>
        <w:rPr>
          <w:lang w:val="en-US" w:eastAsia="en-US"/>
        </w:rPr>
      </w:pPr>
      <w:r>
        <w:rPr>
          <w:lang w:val="en-US" w:eastAsia="en-US"/>
        </w:rPr>
        <w:t>277 ¡ng-ghen ®Õn Lu©n §«n vµo nöa sau th¸ng Ch¹p 1852 vµ l</w:t>
        <w:softHyphen/>
        <w:t>u l¹i ë ®ã ®Õn ngµy 10 th¸ng Giªng 1853. - 273.</w:t>
      </w:r>
    </w:p>
    <w:p>
      <w:pPr>
        <w:pStyle w:val="Normal"/>
        <w:spacing w:lineRule="atLeast" w:line="294"/>
        <w:rPr>
          <w:lang w:val="en-US" w:eastAsia="en-US"/>
        </w:rPr>
      </w:pPr>
      <w:r>
        <w:rPr>
          <w:lang w:val="en-US" w:eastAsia="en-US"/>
        </w:rPr>
        <w:t>278 Bøc th</w:t>
        <w:softHyphen/>
        <w:t xml:space="preserve"> nµy ®</w:t>
        <w:softHyphen/>
        <w:t>îc c«ng bè lÇn ®Çu tiªn d</w:t>
        <w:softHyphen/>
        <w:t>íi d¹ng rót ng¾n trong cuèn s¸ch: "Der Briefwechsel zwischen F.Engels und K.Marx". Bd.I, Stuttgart, 1913. - 276.</w:t>
      </w:r>
    </w:p>
    <w:p>
      <w:pPr>
        <w:pStyle w:val="Normal"/>
        <w:spacing w:lineRule="atLeast" w:line="294"/>
        <w:rPr>
          <w:lang w:val="en-US" w:eastAsia="en-US"/>
        </w:rPr>
      </w:pPr>
      <w:r>
        <w:rPr>
          <w:lang w:val="en-US" w:eastAsia="en-US"/>
        </w:rPr>
        <w:t>279 Xem chó thÝch 277. - 276.</w:t>
      </w:r>
    </w:p>
    <w:p>
      <w:pPr>
        <w:pStyle w:val="Normal"/>
        <w:spacing w:lineRule="atLeast" w:line="294"/>
        <w:rPr>
          <w:lang w:val="en-US" w:eastAsia="en-US"/>
        </w:rPr>
      </w:pPr>
      <w:r>
        <w:rPr>
          <w:lang w:val="en-US" w:eastAsia="en-US"/>
        </w:rPr>
        <w:t>280 Cã lÏ ®©y muèn nãi ®Õn t¸c phÈm cña HÐc-xen "Du dÐveloppement des idÐes revolutionaires en Russie" ("VÒ sù ph¸t triÓn cña c¸c t</w:t>
        <w:softHyphen/>
        <w:t xml:space="preserve"> t</w:t>
        <w:softHyphen/>
        <w:t>ëng c¸ch m¹ng ë Nga"), lÇn ®Çu tiªn ®</w:t>
        <w:softHyphen/>
        <w:t>îc in thµnh s¸ch riªng n¨m 1851 ë NÝt-x¬; lÇn xuÊt b¶n thø hai cã bæ sung còng ra m¾t b»ng tiÕng Ph¸p ë Lu©n §«n n¨m 1853. -279.</w:t>
      </w:r>
    </w:p>
    <w:p>
      <w:pPr>
        <w:pStyle w:val="Normal"/>
        <w:spacing w:lineRule="atLeast" w:line="294"/>
        <w:rPr>
          <w:lang w:val="en-US" w:eastAsia="en-US"/>
        </w:rPr>
      </w:pPr>
      <w:r>
        <w:rPr>
          <w:lang w:val="en-US" w:eastAsia="en-US"/>
        </w:rPr>
        <w:t>281 §©y muèn nãi ®Õn tiÒn thu ®</w:t>
        <w:softHyphen/>
        <w:t>îc vÒ c¸i gäi lµ "c«ng tr¸i c¸ch m¹ng §øc - Mü" (xem chó thÝch 57). -280.</w:t>
      </w:r>
    </w:p>
    <w:p>
      <w:pPr>
        <w:pStyle w:val="Normal"/>
        <w:spacing w:lineRule="atLeast" w:line="294"/>
        <w:rPr>
          <w:lang w:val="en-US" w:eastAsia="en-US"/>
        </w:rPr>
      </w:pPr>
      <w:r>
        <w:rPr>
          <w:lang w:val="en-US" w:eastAsia="en-US"/>
        </w:rPr>
        <w:t>282 §©y muèn nãi ®Õn "Nh÷ng nhËn xÐt kÕt thóc vÒ vô ¸n nh÷ng ng</w:t>
        <w:softHyphen/>
        <w:t>êi céng s¶n ë Khuªn" ®</w:t>
        <w:softHyphen/>
        <w:t>îc c«ng bè trªn b¸o "Republik der Arbeiter" ("N</w:t>
        <w:softHyphen/>
        <w:t>íc céng hßa cña c«ng nh©n") do V.Vai-tlinh xuÊt b¶n ë Niu Oãc, sè 52, ngµy 25 th¸ng Ch¹p 1852, bµi nµy cã nh÷ng lêi c«ng kÝch vu khèng M¸c vµ Liªn ®oµn nh÷ng ng</w:t>
        <w:softHyphen/>
        <w:t>êi céng s¶n.</w:t>
      </w:r>
    </w:p>
    <w:p>
      <w:pPr>
        <w:pStyle w:val="Normal"/>
        <w:rPr/>
      </w:pPr>
      <w:r>
        <w:rPr>
          <w:i/>
          <w:iCs/>
          <w:lang w:val="en-US" w:eastAsia="en-US"/>
        </w:rPr>
        <w:t>"Com-mu-ni-a"</w:t>
      </w:r>
      <w:r>
        <w:rPr>
          <w:lang w:val="en-US" w:eastAsia="en-US"/>
        </w:rPr>
        <w:t xml:space="preserve"> - khu di d©n do nh÷ng ng</w:t>
        <w:softHyphen/>
        <w:t>êi ñng hé Vai-tlinh thµnh lËp n¨m 1849 ë bang Ai-«-va (Mü) ®Ó thùc hiÖn c¸c nguyªn t¾c cña chñ nghÜa céng s¶n kh«ng t</w:t>
        <w:softHyphen/>
        <w:t>ëng Vai-tlinh. TÝnh chÊt v« c¨n cø cña ý ®Þnh nµy ®· béc lé rÊt nhanh chãng. Ngay vµo n¨m 1853, do nh÷ng m©u thuÉn néi bé vµ nh÷ng khã kh¨n vÒ tµi chÝnh, khu di d©n kh«ng tån t¹i n÷a. -281.</w:t>
      </w:r>
    </w:p>
    <w:p>
      <w:pPr>
        <w:pStyle w:val="Ke"/>
        <w:pBdr>
          <w:bottom w:val="nil"/>
        </w:pBdr>
        <w:spacing w:lineRule="atLeast" w:line="280" w:before="0" w:after="40"/>
        <w:rPr>
          <w:spacing w:val="-4"/>
          <w:lang w:val="en-US" w:eastAsia="en-US"/>
        </w:rPr>
      </w:pPr>
      <w:r>
        <w:rPr>
          <w:spacing w:val="-4"/>
          <w:lang w:val="en-US" w:eastAsia="en-US"/>
        </w:rPr>
        <w:t>283 M¸c muèn nãi ®Õn bµi "Ng©n hµng Anh vµ tû suÊt chiÕt khÊu" ®</w:t>
        <w:softHyphen/>
        <w:t>îc c«ng bè trong t¹p chÝ "Economist" ("Nhµ kinh tÕ häc") sè 491, ngµy 22 th¸ng Giªng 1853. -282.</w:t>
      </w:r>
    </w:p>
    <w:p>
      <w:pPr>
        <w:pStyle w:val="Normal"/>
        <w:rPr>
          <w:lang w:val="en-US" w:eastAsia="en-US"/>
        </w:rPr>
      </w:pPr>
      <w:r>
        <w:rPr>
          <w:lang w:val="en-US" w:eastAsia="en-US"/>
        </w:rPr>
        <w:t>284 §©y muèn nãi ®Õn bµi nãi cña Na-p«-lª-«ng III - ®</w:t>
        <w:softHyphen/>
        <w:t>îc c«ng bè trªn b¸o chÝ - t¹i th</w:t>
        <w:softHyphen/>
        <w:t>îng nghÞ viÖn ngµy 22 th¸ng Giªng 1853 nh©n dÞp «ng kÕt h«n víi ¥-giª-ni M«ng-ti-h«. Bµi nãi mang giäng th¸ch thøc ®èi víi nh÷ng v</w:t>
        <w:softHyphen/>
        <w:t>¬ng triÒu trÞ v× cò. - 282.</w:t>
      </w:r>
    </w:p>
    <w:p>
      <w:pPr>
        <w:pStyle w:val="Normal"/>
        <w:rPr>
          <w:lang w:val="en-US" w:eastAsia="en-US"/>
        </w:rPr>
      </w:pPr>
      <w:r>
        <w:rPr>
          <w:lang w:val="en-US" w:eastAsia="en-US"/>
        </w:rPr>
        <w:t>285 Vµo ®Çu n¨m 1853, nhµ sö häc tù do §øc, gi¸o s</w:t>
        <w:softHyphen/>
        <w:t xml:space="preserve"> GiÐc-vi-nót bÞ tµ ¸n truy n· vµ bÞ buéc téi lµ kÝch ®éng ph¶n quèc vµ x©m ph¹m an ninh x· héi nh©n viÖc xuÊt b¶n t¸c phÈm cñ «ng "Einleitung in die Geschichte des 19. Jahrhunderts" ("NhËp m«n lÞch sö thÕ kû XIX"), mµ giíi ph¶n ®éng coi lµ sù bªnh vùc chÕ ®é d©n chñ vµ bµi b¸c chÕ ®é qu©n chñ. -283.</w:t>
      </w:r>
    </w:p>
    <w:p>
      <w:pPr>
        <w:pStyle w:val="Normal"/>
        <w:rPr>
          <w:lang w:val="en-US" w:eastAsia="en-US"/>
        </w:rPr>
      </w:pPr>
      <w:r>
        <w:rPr>
          <w:lang w:val="en-US" w:eastAsia="en-US"/>
        </w:rPr>
        <w:t>286 §©y muèn nãi ®Õn cuèn s¸ch: R. Cobden "1793 and 1853, In Three letters". Manchester, 1853 (R. Cèp-®en. "1793 vµ 1853. Ba bøc th</w:t>
        <w:softHyphen/>
        <w:t>", Man-se-xt¬, 1853).</w:t>
      </w:r>
    </w:p>
    <w:p>
      <w:pPr>
        <w:pStyle w:val="Normal"/>
        <w:rPr>
          <w:lang w:val="en-US" w:eastAsia="en-US"/>
        </w:rPr>
      </w:pPr>
      <w:r>
        <w:rPr>
          <w:lang w:val="en-US" w:eastAsia="en-US"/>
        </w:rPr>
        <w:t>Khi nãi mÊy ch÷ "héi nghÞ hßa b×nh" lµ M¸c cã ý nãi tíi ®¹i héi hßa b×nh quèc tÕ ë Man-se-xt¬ do mét tæ chøc hßa b×nh chñ nghÜa t</w:t>
        <w:softHyphen/>
        <w:t xml:space="preserve"> s¶n - Héi hßa b×nh - triÖu tËp vµo cuèi th¸ng Giªng 1853. Ph¸i mËu dÞch tù do Anh ®· tá ra ®Æc biÖt tÝch cùc t¹i ®¹i héi. §¹i héi ®· th«ng qua mét lo¹t nghÞ quyÕt chèng tuyªn truyÒn chiÕn tranh chèng Ph¸p ë Anh vµ chèng t¨ng c</w:t>
        <w:softHyphen/>
        <w:t>êng vò trang. Ho¹t ®éng cña ®¹i héi kh«ng cã ý nghÜa thùc tiÔn.</w:t>
      </w:r>
    </w:p>
    <w:p>
      <w:pPr>
        <w:pStyle w:val="Normal"/>
        <w:rPr>
          <w:lang w:val="en-US" w:eastAsia="en-US"/>
        </w:rPr>
      </w:pPr>
      <w:r>
        <w:rPr>
          <w:lang w:val="en-US" w:eastAsia="en-US"/>
        </w:rPr>
        <w:t>ViÖc ®¸nh gi¸ cuèn s¸ch cña Cèp-®en vµ nhËn ®Þnh vÒ ®¹i héi hßa b×nh ë Man-se-xt¬ ®</w:t>
        <w:softHyphen/>
        <w:t>îc nªu lªn trong bµi cña M¸c "Téi tö h×nh. - TiÓu phÈm cña «ng Cèp-®en. - Nh÷ng biÖn ph¸p cña Ng©n hµng Anh" (xem Toµn tËp, t.8, 1993, tr. 670-679). Trong bµi nµy còng cã sö dông tµi liÖu nªu ë bªn d</w:t>
        <w:softHyphen/>
        <w:t>íi, lÊy tõ c¸c b¸o b¶o thñ Anh. -283.</w:t>
      </w:r>
    </w:p>
    <w:p>
      <w:pPr>
        <w:pStyle w:val="Normal"/>
        <w:rPr/>
      </w:pPr>
      <w:r>
        <w:rPr>
          <w:lang w:val="en-US" w:eastAsia="en-US"/>
        </w:rPr>
        <w:t>287 §©y muèn nãi ®Õn cuéc xung ®ét vò trang gi÷a Thæ NhÜ Kú vµ TrÐc-n«-g«-ri-a.</w:t>
        <w:br/>
      </w:r>
      <w:r>
        <w:rPr>
          <w:spacing w:val="-4"/>
          <w:lang w:val="en-US" w:eastAsia="en-US"/>
        </w:rPr>
        <w:t>mét l·nh ®¹i ch</w:t>
        <w:softHyphen/>
        <w:t xml:space="preserve"> hÇu cña Thæ NhÜ Kú, ®ßi hoµn toµn ®éc lËp víi vua Thæ NhÜ Kú.</w:t>
      </w:r>
    </w:p>
    <w:p>
      <w:pPr>
        <w:pStyle w:val="Normal"/>
        <w:rPr/>
      </w:pPr>
      <w:r>
        <w:rPr>
          <w:lang w:val="en-US" w:eastAsia="en-US"/>
        </w:rPr>
        <w:t>Vµo ®Çu n¨m 1853 qu©n ®éi Thæ NhÜ Kú ®· x©m nhËp TrÐc-n«-g«-ri-a, song lËp tr</w:t>
        <w:softHyphen/>
        <w:t xml:space="preserve">êng cña Nga vµ søc Ðp cña </w:t>
      </w:r>
      <w:r>
        <w:rPr>
          <w:rFonts w:cs=".VnTimeH" w:ascii=".VnTimeH" w:hAnsi=".VnTimeH"/>
          <w:lang w:val="en-US" w:eastAsia="en-US"/>
        </w:rPr>
        <w:t>¸</w:t>
      </w:r>
      <w:r>
        <w:rPr>
          <w:lang w:val="en-US" w:eastAsia="en-US"/>
        </w:rPr>
        <w:t>o ®· buéc vua Thæ NhÜ Kú Ýt l©u sau ph¶i rót qu©n ®éi cña m×nh vÒ. -284.</w:t>
      </w:r>
      <w:r>
        <mc:AlternateContent>
          <mc:Choice Requires="wps">
            <w:drawing>
              <wp:anchor behindDoc="0" distT="0" distB="0" distL="114935" distR="114935" simplePos="0" locked="0" layoutInCell="0" allowOverlap="1" relativeHeight="459">
                <wp:simplePos x="0" y="0"/>
                <wp:positionH relativeFrom="margin">
                  <wp:posOffset>-467995</wp:posOffset>
                </wp:positionH>
                <wp:positionV relativeFrom="margin">
                  <wp:posOffset>-420370</wp:posOffset>
                </wp:positionV>
                <wp:extent cx="9692640" cy="323850"/>
                <wp:effectExtent l="0" t="0" r="0" b="0"/>
                <wp:wrapNone/>
                <wp:docPr id="458" name="Frame45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288 §©y muèn nãi ®Õn cuéc khëi nghÜa do nh÷ng ng</w:t>
        <w:softHyphen/>
        <w:t>êi ®øng vÒ phÝa nhµ c¸ch m¹ng I-ta-li-a M¸t-di-ni ph¸t ®éng ë Mi-la-n« ngµy 6 th¸ng Hai 1853, ®</w:t>
        <w:softHyphen/>
        <w:t>îc c¸c nhµ c¸ch m¹ng l</w:t>
        <w:softHyphen/>
        <w:t>u vong Hung-ga-ri b¶o hé. §a sè ng</w:t>
        <w:softHyphen/>
        <w:t>êi khëi nghÜa lµ nh÷ng c«ng nh©n yªu n</w:t>
        <w:softHyphen/>
        <w:t xml:space="preserve">íc I-ta-li-a. Môc ®Ých cña hä lµ lËt ®æ ¸ch thèng trÞ cña </w:t>
      </w:r>
      <w:r>
        <w:rPr>
          <w:rFonts w:cs=".VnTimeH" w:ascii=".VnTimeH" w:hAnsi=".VnTimeH"/>
          <w:lang w:val="en-US" w:eastAsia="en-US"/>
        </w:rPr>
        <w:t>¸</w:t>
      </w:r>
      <w:r>
        <w:rPr>
          <w:lang w:val="en-US" w:eastAsia="en-US"/>
        </w:rPr>
        <w:t>o ë I-ta-li-a. Song cuéc khëi nghÜa ®</w:t>
        <w:softHyphen/>
        <w:t>îc tæ chøc trªn c¬ së s¸ch l</w:t>
        <w:softHyphen/>
        <w:t>îc ©m m</w:t>
        <w:softHyphen/>
        <w:t>u bÝ mËt vµ kh«ng tÝnh ®Õn hoµn c¶nh thùc tÕ, ®· nhanh chãng bÞ thÊt b¹i. M¸c ®· ®¸nh gi¸ cuéc khëi nghÜa nµy trong mét lo¹t bµi cña «ng (xem Toµn tËp, t.8, 1993, tr. 689-691, 695-699, 719-721, 723-725). -285.</w:t>
      </w:r>
    </w:p>
    <w:p>
      <w:pPr>
        <w:pStyle w:val="Normal"/>
        <w:rPr/>
      </w:pPr>
      <w:r>
        <w:rPr>
          <w:lang w:val="en-US" w:eastAsia="en-US"/>
        </w:rPr>
        <w:t>289 Bang TÐt-xin (TÝt-si-n«) cña Thôy SÜ vµo thÕ kû XIX lµ mét trong nh÷ng trung t©m cña giíi l</w:t>
        <w:softHyphen/>
        <w:t xml:space="preserve">u vong I-ta-li-a. </w:t>
      </w:r>
      <w:r>
        <w:rPr>
          <w:rFonts w:cs=".VnTimeH" w:ascii=".VnTimeH" w:hAnsi=".VnTimeH"/>
          <w:lang w:val="en-US" w:eastAsia="en-US"/>
        </w:rPr>
        <w:t>ë</w:t>
      </w:r>
      <w:r>
        <w:rPr>
          <w:lang w:val="en-US" w:eastAsia="en-US"/>
        </w:rPr>
        <w:t xml:space="preserve"> nh÷ng thµnh phè chÝnh cña bang cã nh÷ng nhµ in, ë ®ã nh÷ng ng</w:t>
        <w:softHyphen/>
        <w:t>êi ®Êu tranh gi¶i phãng d©n téc cña I-ta-li-a in s¸ch b¸o cña m×nh. -286.</w:t>
      </w:r>
    </w:p>
    <w:p>
      <w:pPr>
        <w:pStyle w:val="Normal"/>
        <w:rPr>
          <w:lang w:val="en-US" w:eastAsia="en-US"/>
        </w:rPr>
      </w:pPr>
      <w:r>
        <w:rPr>
          <w:lang w:val="en-US" w:eastAsia="en-US"/>
        </w:rPr>
        <w:t>290 Xem chó thÝch 287. -286.</w:t>
      </w:r>
    </w:p>
    <w:p>
      <w:pPr>
        <w:pStyle w:val="Normal"/>
        <w:rPr/>
      </w:pPr>
      <w:r>
        <w:rPr>
          <w:spacing w:val="-4"/>
          <w:lang w:val="en-US" w:eastAsia="en-US"/>
        </w:rPr>
        <w:t>291 Ngµy 2 th¸ng M</w:t>
        <w:softHyphen/>
        <w:t>êi 1849, C«-sót -  sau khi qu©n ®éi c¸ch m¹ng Hung-ga-ri bÞ thÊt b¹i - ®· sang ®Þa phËn thuéc Thæ NhÜ Kú vµ bÞ cÇm gi÷ trong ph¸o ®µi Vi-®in (Bun-ga-ri), «ng ®· kªu gäi c¸c lùc l</w:t>
        <w:softHyphen/>
        <w:t>îng khëi nghÜa cßn ë trong ph¸o ®µi C«-ma-r« tiÕp tôc ®Êu tranh, høa lµ n</w:t>
        <w:softHyphen/>
        <w:t xml:space="preserve">íc Anh sÏ chi viÖn nay mai. Song, do thÊy tiÕp tôc chèng cù lµ v« nghÜa nªn hä ®· chÊp nhËn ®iÒu kiÖn ®Çu hµng cña </w:t>
      </w:r>
      <w:r>
        <w:rPr>
          <w:rFonts w:cs=".VnTimeH" w:ascii=".VnTimeH" w:hAnsi=".VnTimeH"/>
          <w:spacing w:val="-4"/>
          <w:lang w:val="en-US" w:eastAsia="en-US"/>
        </w:rPr>
        <w:t>¸</w:t>
      </w:r>
      <w:r>
        <w:rPr>
          <w:spacing w:val="-4"/>
          <w:lang w:val="en-US" w:eastAsia="en-US"/>
        </w:rPr>
        <w:t>o. -287.</w:t>
      </w:r>
    </w:p>
    <w:p>
      <w:pPr>
        <w:pStyle w:val="Normal"/>
        <w:rPr/>
      </w:pPr>
      <w:r>
        <w:rPr>
          <w:lang w:val="en-US" w:eastAsia="en-US"/>
        </w:rPr>
        <w:t xml:space="preserve">292 </w:t>
      </w:r>
      <w:r>
        <w:rPr>
          <w:i/>
          <w:iCs/>
          <w:lang w:val="en-US" w:eastAsia="en-US"/>
        </w:rPr>
        <w:t>Nh÷ng ng</w:t>
        <w:softHyphen/>
        <w:t>êi H«n-vÕt</w:t>
      </w:r>
      <w:r>
        <w:rPr>
          <w:lang w:val="en-US" w:eastAsia="en-US"/>
        </w:rPr>
        <w:t xml:space="preserve"> (tiÕng Hung-ga-ri "honvÐd" - "ng</w:t>
        <w:softHyphen/>
        <w:t>êi b¶o vÖ Tæ quèc") lµ tªn gäi binh sÜ qu©n ®éi quèc gia Hung-ga-ri do ChÝnh phñ Hung-ga-ri thµnh lËp mïa hÌ n¨m 1848 trong thêi gian c¸ch m¹ng t</w:t>
        <w:softHyphen/>
        <w:t xml:space="preserve"> s¶n vµ chiÕn tranh gi¶i phãng d©n téc. </w:t>
      </w:r>
      <w:r>
        <w:rPr>
          <w:rFonts w:cs=".VnTimeH" w:ascii=".VnTimeH" w:hAnsi=".VnTimeH"/>
          <w:lang w:val="en-US" w:eastAsia="en-US"/>
        </w:rPr>
        <w:t>ë</w:t>
      </w:r>
      <w:r>
        <w:rPr>
          <w:lang w:val="en-US" w:eastAsia="en-US"/>
        </w:rPr>
        <w:t xml:space="preserve"> ®©y ý nãi binh lÝnh ng</w:t>
        <w:softHyphen/>
        <w:t xml:space="preserve">êi Hung-ga-ri trong qu©n ®éi </w:t>
      </w:r>
      <w:r>
        <w:rPr>
          <w:rFonts w:cs=".VnTimeH" w:ascii=".VnTimeH" w:hAnsi=".VnTimeH"/>
          <w:lang w:val="en-US" w:eastAsia="en-US"/>
        </w:rPr>
        <w:t>¸</w:t>
      </w:r>
      <w:r>
        <w:rPr>
          <w:lang w:val="en-US" w:eastAsia="en-US"/>
        </w:rPr>
        <w:t>o. - 287.</w:t>
      </w:r>
    </w:p>
    <w:p>
      <w:pPr>
        <w:pStyle w:val="Normal"/>
        <w:rPr>
          <w:lang w:val="en-US" w:eastAsia="en-US"/>
        </w:rPr>
      </w:pPr>
      <w:r>
        <w:rPr>
          <w:lang w:val="en-US" w:eastAsia="en-US"/>
        </w:rPr>
        <w:t>293 Bøc th</w:t>
        <w:softHyphen/>
        <w:t xml:space="preserve"> nµy ®</w:t>
        <w:softHyphen/>
        <w:t>îc c«ng bè lÇn ®Çu tiªn, cã l</w:t>
        <w:softHyphen/>
        <w:t>îc bít ®i ®¸ng kÓ, trong cuèn s¸ch: "Der Briefwechsel zwischen F.Engels und K. Marx". Bd.I, Stuttgart, 1913. -288.</w:t>
      </w:r>
    </w:p>
    <w:p>
      <w:pPr>
        <w:pStyle w:val="Normal"/>
        <w:rPr>
          <w:lang w:val="en-US" w:eastAsia="en-US"/>
        </w:rPr>
      </w:pPr>
      <w:r>
        <w:rPr>
          <w:lang w:val="en-US" w:eastAsia="en-US"/>
        </w:rPr>
        <w:t>294 M¸c muèn nãi ®Õn bøc th</w:t>
        <w:softHyphen/>
        <w:t xml:space="preserve"> cña Mai-n¬ RÝt c«ng bè vµo th¸ng Hai 1853 trªn c¸c b¸o Anh. Trong bøc th</w:t>
        <w:softHyphen/>
        <w:t xml:space="preserve"> nµy, Mai-n¬ RÝt nh©n danh C«-sót tuyªn bè «ng ta kh«ng dÝnh lÝu ®Õn cuéc khëi nghÜa Mi-la-n« (xem chó thÝch 288) vµ tuyªn bè lêi kªu gäi</w:t>
        <w:br/>
        <w:t>"Nh©n danh nh©n d©n Hung-ga-ri, göi c¸c binh sÜ ®ang ë I-ta-li-a" ký tªn C«-sót truyÒn b¸ ë Mi-la-n« trong thêi gian khëi nghÜa lµ gi¶ m¹o. -288.</w:t>
      </w:r>
    </w:p>
    <w:p>
      <w:pPr>
        <w:pStyle w:val="Normal"/>
        <w:rPr>
          <w:lang w:val="en-US" w:eastAsia="en-US"/>
        </w:rPr>
      </w:pPr>
      <w:r>
        <w:rPr>
          <w:lang w:val="en-US" w:eastAsia="en-US"/>
        </w:rPr>
        <w:t>295 M¸c trÝch dÉn bµi "C«-sót vµ cuéc khëi nghÜa Mi-la-n«" ®¨ng trªn b¸o "Leader" ngµy 19 th¸ng Hai 1853. - 289.</w:t>
      </w:r>
    </w:p>
    <w:p>
      <w:pPr>
        <w:pStyle w:val="Normal"/>
        <w:rPr>
          <w:lang w:val="en-US" w:eastAsia="en-US"/>
        </w:rPr>
      </w:pPr>
      <w:r>
        <w:rPr>
          <w:lang w:val="en-US" w:eastAsia="en-US"/>
        </w:rPr>
        <w:t>296 Trong bµi cña M¸c "Vô m</w:t>
        <w:softHyphen/>
        <w:t>u s¸t Phran-tx¬ I-«-xÝp. - Khëi nghÜa ë Mi-la-n«. - ChÝnh s¸ch cña n</w:t>
        <w:softHyphen/>
        <w:t>íc Anh. - DiÔn v¨n cña §i-xra-e-li - Di chóc cña Na-p«-lª-«ng", M¸c trÝch dÉn lêi tuyªn bè cña ng</w:t>
        <w:softHyphen/>
        <w:t>êi b¹n cña M¸t-di-ni lµ §en-la Rèc-c« ®</w:t>
        <w:softHyphen/>
        <w:t>îc nh¾c ®Õn trong th</w:t>
        <w:softHyphen/>
        <w:t xml:space="preserve"> (xem Toµn tËp, t.8, 1993, tr. 697-698). - 289.</w:t>
      </w:r>
    </w:p>
    <w:p>
      <w:pPr>
        <w:pStyle w:val="Ke"/>
        <w:pBdr>
          <w:bottom w:val="nil"/>
        </w:pBdr>
        <w:spacing w:lineRule="atLeast" w:line="280" w:before="0" w:after="40"/>
        <w:rPr>
          <w:spacing w:val="-4"/>
          <w:lang w:val="en-US" w:eastAsia="en-US"/>
        </w:rPr>
      </w:pPr>
      <w:r>
        <w:rPr>
          <w:spacing w:val="-4"/>
          <w:lang w:val="en-US" w:eastAsia="en-US"/>
        </w:rPr>
        <w:t>297 §©y muèn nãi ®Õn lêi kªu gäi do M¸c viÕt vÒ viÖc gióp ®ì nh÷ng thµnh viªn Liªn ®oµn nh÷ng ng</w:t>
        <w:softHyphen/>
        <w:t>êi céng s¶n bÞ kÕt ¸n ë Khuªn vµ gia ®×nh hä (xem chó thÝch 269).</w:t>
      </w:r>
    </w:p>
    <w:p>
      <w:pPr>
        <w:pStyle w:val="Normal"/>
        <w:rPr/>
      </w:pPr>
      <w:r>
        <w:rPr>
          <w:lang w:val="en-US" w:eastAsia="en-US"/>
        </w:rPr>
        <w:t xml:space="preserve">VÒ </w:t>
      </w:r>
      <w:r>
        <w:rPr>
          <w:i/>
          <w:iCs/>
          <w:lang w:val="en-US" w:eastAsia="en-US"/>
        </w:rPr>
        <w:t>héi thÓ dôc</w:t>
      </w:r>
      <w:r>
        <w:rPr>
          <w:lang w:val="en-US" w:eastAsia="en-US"/>
        </w:rPr>
        <w:t>, xin xem chó thÝch 79. -291.</w:t>
      </w:r>
    </w:p>
    <w:p>
      <w:pPr>
        <w:pStyle w:val="Normal"/>
        <w:rPr>
          <w:lang w:val="en-US" w:eastAsia="en-US"/>
        </w:rPr>
      </w:pPr>
      <w:r>
        <w:rPr>
          <w:lang w:val="en-US" w:eastAsia="en-US"/>
        </w:rPr>
        <w:t>298 §©y muèn nãi ®Õn phong trµo c«ng nh©n Anh ®ßi c¸c chñ x</w:t>
        <w:softHyphen/>
        <w:t>ëng tu©n thñ luËt ngµy lao ®éng m</w:t>
        <w:softHyphen/>
        <w:t>êi giê ®èi víi thiÕu niªn do nghÞ viÖn th«ng qua n¨m 1847, ®ßi ¸p dông luËt ®ã cho tÊt c¶ mäi lo¹i c«ng nh©n vµ ®ßi huû bá ®¹o luËt n¨m 1850 quy ®Þnh ®é dµi ngµy lao ®éng 10 1/2 giê tr¸i víi luËt n¨m 1847. Giíi ph¶n ®éng thuéc ®¶ng To-ri vµ ®¹i biÓu cña gi¸o héi Anh ®· t×m c¸ch sö dông phong trµo ®ã vµo môc ®Ých mÞ d©n, ®Ó l¸i sù c¨m thï cña giai cÊp c«ng nh©n sang chèng giai cÊp t</w:t>
        <w:softHyphen/>
        <w:t xml:space="preserve"> s¶n chñ tr</w:t>
        <w:softHyphen/>
        <w:t>¬ng mËu dÞch tù do vµ cñng cè vÞ trÝ cña giai cÊp ®Þa chñ - quý téc M¸c nhËn xÐt phong trµo ®ßi tu©n thñ luËt lao ®éng m</w:t>
        <w:softHyphen/>
        <w:t>êi giê trong bµi "Nh÷ng cuéc tranh luËn ë nghÞ viÖn. - Giíi t¨ng l÷ vµ cuéc ®Êu tranh ®ßi ngµy lao ®éng 10 giê. - N¹n chÕt ®ãi" (xem Toµn tËp, t.8, 1993, tr.706-713). -291.</w:t>
      </w:r>
    </w:p>
    <w:p>
      <w:pPr>
        <w:pStyle w:val="Normal"/>
        <w:rPr/>
      </w:pPr>
      <w:r>
        <w:rPr>
          <w:lang w:val="en-US" w:eastAsia="en-US"/>
        </w:rPr>
        <w:t>299 §©y muèn nãi ®Õn bµi diÔn v¨n cña thñ lÜnh ®¶ng VÝch vµ thµnh viªn néi c¸c trong chÝnh phñ liªn hiÖp A-bíc-®in lµ Gi«n Rít-xen trong buæi khai m¹c kú häp nghÞ viÖn ngµy 10 th¸ng Hai 1853; ch</w:t>
        <w:softHyphen/>
        <w:t>¬ng tr×nh c¸c biÖn ph¸p cña chÝnh phñ do Rít-xen tr×nh bµy lµ tr¸i víi nh÷ng ®iÒu ®· høa tr</w:t>
        <w:softHyphen/>
        <w:t xml:space="preserve">íc ®©y. </w:t>
      </w:r>
      <w:r>
        <w:rPr>
          <w:rFonts w:cs=".VnTimeH" w:ascii=".VnTimeH" w:hAnsi=".VnTimeH"/>
          <w:lang w:val="en-US" w:eastAsia="en-US"/>
        </w:rPr>
        <w:t>ý</w:t>
      </w:r>
      <w:r>
        <w:rPr>
          <w:lang w:val="en-US" w:eastAsia="en-US"/>
        </w:rPr>
        <w:t xml:space="preserve"> kiÕn M¸c dÉn ra vÒ bµi diÔn v¨n nµy ®· ®¨ng trªn b¸o "Times" ngµy 12 th¸ng Hai 1853. M¸c nhËn xÐt bµi diÔn v¨n nµy trong bµi "Khëi nghÜa I-ta-li-a. - ChÝnh s¸ch cña n</w:t>
        <w:softHyphen/>
        <w:t>íc Anh" (xem Toµn tËp, t.8, 1993, tr. 689-694). -292.</w:t>
      </w:r>
    </w:p>
    <w:p>
      <w:pPr>
        <w:pStyle w:val="Normal"/>
        <w:rPr>
          <w:lang w:val="en-US" w:eastAsia="en-US"/>
        </w:rPr>
      </w:pPr>
      <w:r>
        <w:rPr>
          <w:lang w:val="en-US" w:eastAsia="en-US"/>
        </w:rPr>
        <w:t>300 Bøc th</w:t>
        <w:softHyphen/>
        <w:t xml:space="preserve"> nµy ®</w:t>
        <w:softHyphen/>
        <w:t>îc c«ng bè lÇn ®Çu tiªn, cã l</w:t>
        <w:softHyphen/>
        <w:t>îc bít nhiÒu, trong cuèn s¸ch: "Der Briefwechsel zwischen F.Engels und K.Marx". Bd.I, Stuttgart, 1913. -293.</w:t>
      </w:r>
    </w:p>
    <w:p>
      <w:pPr>
        <w:pStyle w:val="Normal"/>
        <w:rPr>
          <w:lang w:val="en-US" w:eastAsia="en-US"/>
        </w:rPr>
      </w:pPr>
      <w:r>
        <w:rPr>
          <w:lang w:val="en-US" w:eastAsia="en-US"/>
        </w:rPr>
        <w:t>301 §©y muèn nãi ®Õn viÖc C«-sót kh«ng thõa nhËn m×nh dÝnh lÝu ®Õn cuéc khëi nghÜa Mi-la-n« (xem chó thÝch 288). VÒ cè g¾ng ®Çu tiªn lµm viÖc Êy b»ng bøc th</w:t>
        <w:softHyphen/>
        <w:t xml:space="preserve"> cña Mai-n¬ RÝt göi c¸c b¸o Anh, xin xem chó thÝch 294. Sau lêi ph¸t biÓu tr¶ lêi cña M¸t-di-ni c«ng bè trªn b¸o "Daily News" ngµy 2 th¸ng Ba 1853, C«-sót l¹i ph¸t biÓu trªn t¹p chÝ Anh, tõ chèi thõa nhËn m×nh lµ t¸c gi¶ cña truyÒn ®¬n kªu gäi khëi nghÜa víi lý do lµ so víi v¨n b¶n viÕt tay cña truyÒn ®¬n mµ «ng ta ký tõ n¨m 1851, v¨n b¶n in cã mét sè thay ®æi cÇn thiÕt trong t×nh h×nh míi mµ ng</w:t>
        <w:softHyphen/>
        <w:t>êi ta kh«ng bµn víi C«-sót. -293.</w:t>
      </w:r>
    </w:p>
    <w:p>
      <w:pPr>
        <w:pStyle w:val="Normal"/>
        <w:rPr/>
      </w:pPr>
      <w:r>
        <w:rPr>
          <w:lang w:val="en-US" w:eastAsia="en-US"/>
        </w:rPr>
        <w:t xml:space="preserve">302 </w:t>
      </w:r>
      <w:r>
        <w:rPr>
          <w:i/>
          <w:iCs/>
          <w:lang w:val="en-US" w:eastAsia="en-US"/>
        </w:rPr>
        <w:t>"Néi c¸c cña tÊt c¶ mäi tµi n¨ng"</w:t>
      </w:r>
      <w:r>
        <w:rPr>
          <w:lang w:val="en-US" w:eastAsia="en-US"/>
        </w:rPr>
        <w:t xml:space="preserve"> - tªn mØa mai gäi néi c¸c liªn hîp cña A-bíc-®in (th¸ng Ch¹p 1852 - th¸ng Giªng 1855) gåm nh÷ng ng</w:t>
        <w:softHyphen/>
        <w:t>êi thuéc ph¸i Pin vµ ®¶ng VÝch; mét lo¹t c</w:t>
        <w:softHyphen/>
        <w:t>¬ng vÞ lín ®</w:t>
        <w:softHyphen/>
        <w:t>îc trao cho ®¹i biÓu cña ph¸i tù do Ai-r¬-len trong nghÞ viÖn. M¸c nhËn xÐt chÝnh phñ nµy trong bµi "Néi c¸c lçi thêi. - TiÒn ®å cña néi c¸c liªn hiÖp" (xem Toµn tËp, t.8, 1993, tr. 643-649). -294.</w:t>
      </w:r>
      <w:r>
        <mc:AlternateContent>
          <mc:Choice Requires="wps">
            <w:drawing>
              <wp:anchor behindDoc="0" distT="0" distB="0" distL="114935" distR="114935" simplePos="0" locked="0" layoutInCell="0" allowOverlap="1" relativeHeight="460">
                <wp:simplePos x="0" y="0"/>
                <wp:positionH relativeFrom="margin">
                  <wp:posOffset>-467995</wp:posOffset>
                </wp:positionH>
                <wp:positionV relativeFrom="margin">
                  <wp:posOffset>-420370</wp:posOffset>
                </wp:positionV>
                <wp:extent cx="9692640" cy="323850"/>
                <wp:effectExtent l="0" t="0" r="0" b="0"/>
                <wp:wrapNone/>
                <wp:docPr id="459" name="Frame45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303 §©y muèn nãi ®Õn nh÷ng lêi chÊt vÊn trong nghÞ viÖn Anh nh©n cã tin ®ån lan truyÒn r»ng c¸c chÝnh phñ ph¶n ®éng cña c¸c c</w:t>
        <w:softHyphen/>
        <w:t>êng quèc trªn lôc ®Þa, tr</w:t>
        <w:softHyphen/>
        <w:t xml:space="preserve">íc hÕt lµ </w:t>
      </w:r>
      <w:r>
        <w:rPr>
          <w:rFonts w:cs=".VnTimeH" w:ascii=".VnTimeH" w:hAnsi=".VnTimeH"/>
          <w:lang w:val="en-US" w:eastAsia="en-US"/>
        </w:rPr>
        <w:t>¸</w:t>
      </w:r>
      <w:r>
        <w:rPr>
          <w:lang w:val="en-US" w:eastAsia="en-US"/>
        </w:rPr>
        <w:t>o cã ý ®Þnh ®ßi ChÝnh phñ Anh trôc xuÊt nh÷ng ng</w:t>
        <w:softHyphen/>
        <w:t>êi l</w:t>
        <w:softHyphen/>
        <w:t>u vong chÝnh trÞ, ®Æc biÖt lµ M¸t-di-ni vµ C«-sót ra khái n</w:t>
        <w:softHyphen/>
        <w:t>íc Anh. Ngµy 1 th¸ng Ba 1853, t¹i h¹ nghÞ viÖn Pan-míc-xt¬n ®· phñ nhËn r»ng kh«ng cã nh÷ng yªu cÇu nh</w:t>
        <w:softHyphen/>
        <w:t xml:space="preserve"> vËy vµ ®· tuyªn bè mét c¸ch mÞ d©n r»ng ChÝnh phñ Anh kiªn quyÕt tr¶ lêi b»ng c¸ch kh</w:t>
        <w:softHyphen/>
        <w:t>íc tõ døt kho¸t nÕu nh÷ng yªu cÇu ®ã ®</w:t>
        <w:softHyphen/>
        <w:t>îc ®</w:t>
        <w:softHyphen/>
        <w:t>a ra. Song, ngµy 4 th¸ng Ba, ng</w:t>
        <w:softHyphen/>
        <w:t>êi ®øng ®Çu néi c¸c A-bíc-®in tuyªn bè t¹i th</w:t>
        <w:softHyphen/>
        <w:t>îng nghÞ viÖn r»ng ChÝnh phñ Anh s½n sµng truy tè nh÷ng ng</w:t>
        <w:softHyphen/>
        <w:t>êi l</w:t>
        <w:softHyphen/>
        <w:t>u vong. -294.</w:t>
      </w:r>
    </w:p>
    <w:p>
      <w:pPr>
        <w:pStyle w:val="Normal"/>
        <w:rPr/>
      </w:pPr>
      <w:r>
        <w:rPr>
          <w:lang w:val="en-US" w:eastAsia="en-US"/>
        </w:rPr>
        <w:t xml:space="preserve">304 </w:t>
      </w:r>
      <w:r>
        <w:rPr>
          <w:i/>
          <w:iCs/>
          <w:lang w:val="en-US" w:eastAsia="en-US"/>
        </w:rPr>
        <w:t>Nh÷ng cuéc tranh luËn vÒ Hy L¹p</w:t>
      </w:r>
      <w:r>
        <w:rPr>
          <w:lang w:val="en-US" w:eastAsia="en-US"/>
        </w:rPr>
        <w:t xml:space="preserve"> - viÖc nghÞ viÖn Anh vµo th¸ng S¸u 1850 th¶o luËn vÊn ®Ò sù xung ®ét Anh - Hy L¹p liªn quan víi c¸i gäi lµ vô nhµ bu«n Pa-xi-phi-c«, ng</w:t>
        <w:softHyphen/>
        <w:t>êi gèc Bå §µo Nha, cã quèc tÞch Anh. Nhµ cña Pa-xi-phi-c« ë A-ten bÞ ®èt ph¸ n¨m 1847, vÒ sau ®ã lµ c¸i cí ®Ó Pan-míc-xt¬n, lóc ®ã lµ bé tr</w:t>
        <w:softHyphen/>
        <w:t>ëng ngo¹i giao, cö h¹m ®éi Anh ®Õn bê biÓn Hy L¹p vµ ®</w:t>
        <w:softHyphen/>
        <w:t>a tèi hËu th</w:t>
        <w:softHyphen/>
        <w:t xml:space="preserve"> cho ChÝnh phñ Hy L¹p. Trong thêi gian th¶o luËn cuéc xung ®ét t¹i h¹ nghÞ viÖn Pan-míc-xt¬n ®· ph¸t biÓu nh÷ng lêi hung h¨ng, bµo ch÷a cho hµnh ®éng cña m×nh.</w:t>
      </w:r>
    </w:p>
    <w:p>
      <w:pPr>
        <w:pStyle w:val="Normal"/>
        <w:rPr/>
      </w:pPr>
      <w:r>
        <w:rPr>
          <w:i/>
          <w:iCs/>
          <w:lang w:val="en-US" w:eastAsia="en-US"/>
        </w:rPr>
        <w:t>Dù luËt vÒ d©n binh</w:t>
      </w:r>
      <w:r>
        <w:rPr>
          <w:lang w:val="en-US" w:eastAsia="en-US"/>
        </w:rPr>
        <w:t xml:space="preserve"> - xem chó thÝch 39.</w:t>
      </w:r>
    </w:p>
    <w:p>
      <w:pPr>
        <w:pStyle w:val="Normal"/>
        <w:rPr/>
      </w:pPr>
      <w:r>
        <w:rPr>
          <w:i/>
          <w:iCs/>
          <w:lang w:val="en-US" w:eastAsia="en-US"/>
        </w:rPr>
        <w:t>Cuéc tranh luËn vÒ th</w:t>
        <w:softHyphen/>
        <w:t xml:space="preserve"> chóc mõng</w:t>
      </w:r>
      <w:r>
        <w:rPr>
          <w:lang w:val="en-US" w:eastAsia="en-US"/>
        </w:rPr>
        <w:t xml:space="preserve"> diÔn ra trong kú häp cña nghÞ viÖn mïa ®«ng n¨m 1850. M</w:t>
        <w:softHyphen/>
        <w:t>în cí thñ tôc th«ng th</w:t>
        <w:softHyphen/>
        <w:t>êng trong viÖc viÕt lêi ®¸p s¾c tõ, ng</w:t>
        <w:softHyphen/>
        <w:t>êi ta ®· phª ph¸n mét c¸ch cÆn kÏ chÝnh phñ Rít-xen cña ®¶ng VÝch mµ Pan-míc-xt¬n lµ thµnh viªn. -294.</w:t>
      </w:r>
    </w:p>
    <w:p>
      <w:pPr>
        <w:pStyle w:val="Normal"/>
        <w:rPr>
          <w:lang w:val="en-US" w:eastAsia="en-US"/>
        </w:rPr>
      </w:pPr>
      <w:r>
        <w:rPr>
          <w:lang w:val="en-US" w:eastAsia="en-US"/>
        </w:rPr>
        <w:t>305. §©y muèn nãi ®Õn ®Ò nghÞ mµ phÇn tö cÊp tiÕn Hi-um ®</w:t>
        <w:softHyphen/>
        <w:t>a ra h¹ nghÞ viÖn ngµy 3 th¸ng Ba 1853 vÒ viÖc b·i bá mäi thuÕ quan mang Ýt nhiÒu tÝnh chÊt b¶o hé. §Ò nghÞ nµy ®· bÞ néi c¸c vµ ®a sè trong nghÞ viÖn chèng l¹i. VÒ viÖc ®¸nh gi¸ ®Ò nghÞ cña Hi-um, xin xem bµi cña M¸c "Nh÷ng thµnh tùu cña néi c¸c" (Toµn tËp, t. 9, 1993, tr. 70-79). - 295.</w:t>
      </w:r>
    </w:p>
    <w:p>
      <w:pPr>
        <w:pStyle w:val="Normal"/>
        <w:spacing w:lineRule="atLeast" w:line="290"/>
        <w:rPr>
          <w:lang w:val="en-US" w:eastAsia="en-US"/>
        </w:rPr>
      </w:pPr>
      <w:r>
        <w:rPr>
          <w:lang w:val="en-US" w:eastAsia="en-US"/>
        </w:rPr>
        <w:t>306 §©y muèn nãi ®Õn quyÓn s¸ch: D.Urquhart. "Turkey and its resources: its municipal organization and free trade; the state and prospects of English commerce in the East, the new administration of greece, its revenue and national possessions". London, 1833 (§.Uèc-c¸c-t¬. "Thæ NhÜ Kú vµ c¸c nguån lùc cña nã; tæ chøc thÞ chÝnh cña nã vµ bu«n b¸n tù do; t×nh h×nh vµ triÓn väng bu«n b¸n cña Anh ë ph</w:t>
        <w:softHyphen/>
        <w:t>¬ng §«ng, chÝnh phñ míi cña Thæ NhÜ Kú, thu nhËp vµ tµi s¶n quèc d©n cña nã". Lu©n §«n 1833). - 295.</w:t>
      </w:r>
    </w:p>
    <w:p>
      <w:pPr>
        <w:pStyle w:val="Normal"/>
        <w:spacing w:lineRule="atLeast" w:line="290"/>
        <w:rPr>
          <w:lang w:val="en-US" w:eastAsia="en-US"/>
        </w:rPr>
      </w:pPr>
      <w:r>
        <w:rPr>
          <w:lang w:val="en-US" w:eastAsia="en-US"/>
        </w:rPr>
        <w:t>307 B¶n chÊt cuéc bót chiÕn gi÷a b¸o "Times" vµ b¸o "Daily News" vÒ vÊn ®Ò ph</w:t>
        <w:softHyphen/>
        <w:t>¬ng §«ng ®· ®</w:t>
        <w:softHyphen/>
        <w:t>îc ¡ng-ghen v¹ch râ trong bµi "VÊn ®Ò Thæ NhÜ Kú", trong ®ã «ng còng cã nhËn xÐt c¸c quan ®iÓm cña Uèc-c¸c-t¬ (xem Toµn tËp, t.9, 1993, tr.34-41). -297.</w:t>
      </w:r>
    </w:p>
    <w:p>
      <w:pPr>
        <w:pStyle w:val="Normal"/>
        <w:spacing w:lineRule="atLeast" w:line="290"/>
        <w:rPr/>
      </w:pPr>
      <w:r>
        <w:rPr>
          <w:lang w:val="en-US" w:eastAsia="en-US"/>
        </w:rPr>
        <w:t xml:space="preserve">308 §©y muèn nãi ®Õn hiÖp </w:t>
        <w:softHyphen/>
        <w:t>íc th</w:t>
        <w:softHyphen/>
        <w:t xml:space="preserve">¬ng m¹i ký gi÷a Phæ vµ </w:t>
      </w:r>
      <w:r>
        <w:rPr>
          <w:rFonts w:cs=".VnTimeH" w:ascii=".VnTimeH" w:hAnsi=".VnTimeH"/>
          <w:lang w:val="en-US" w:eastAsia="en-US"/>
        </w:rPr>
        <w:t>¸</w:t>
      </w:r>
      <w:r>
        <w:rPr>
          <w:lang w:val="en-US" w:eastAsia="en-US"/>
        </w:rPr>
        <w:t xml:space="preserve">o ngµy 19 th¸ng Hai 1853. M¸c nhËn xÐt hiÖp </w:t>
        <w:softHyphen/>
        <w:t>íc nµy trong bµi (C«-sót vµ M¸t-di-ni - ¢m m</w:t>
        <w:softHyphen/>
        <w:t xml:space="preserve">u cña ChÝnh phñ Phæ. - HiÖp </w:t>
        <w:softHyphen/>
        <w:t>íc th</w:t>
        <w:softHyphen/>
        <w:t xml:space="preserve">¬ng m¹i </w:t>
      </w:r>
      <w:r>
        <w:rPr>
          <w:rFonts w:cs=".VnTimeH" w:ascii=".VnTimeH" w:hAnsi=".VnTimeH"/>
          <w:lang w:val="en-US" w:eastAsia="en-US"/>
        </w:rPr>
        <w:t>¸</w:t>
      </w:r>
      <w:r>
        <w:rPr>
          <w:lang w:val="en-US" w:eastAsia="en-US"/>
        </w:rPr>
        <w:t>o - Phæ - Tê "Times" vµ nh÷ng ng</w:t>
        <w:softHyphen/>
        <w:t>êi l</w:t>
        <w:softHyphen/>
        <w:t>u vong" (xem Toµn tËp, t.8, 1993, tr. 723-730). - 297.</w:t>
      </w:r>
    </w:p>
    <w:p>
      <w:pPr>
        <w:pStyle w:val="Normal"/>
        <w:spacing w:lineRule="atLeast" w:line="290"/>
        <w:rPr/>
      </w:pPr>
      <w:r>
        <w:rPr>
          <w:lang w:val="en-US" w:eastAsia="en-US"/>
        </w:rPr>
        <w:t xml:space="preserve">309 </w:t>
      </w:r>
      <w:r>
        <w:rPr>
          <w:i/>
          <w:iCs/>
          <w:lang w:val="en-US" w:eastAsia="en-US"/>
        </w:rPr>
        <w:t>Héi ®ång liªn bang</w:t>
      </w:r>
      <w:r>
        <w:rPr>
          <w:lang w:val="en-US" w:eastAsia="en-US"/>
        </w:rPr>
        <w:t xml:space="preserve"> - tªn gäi cña ChÝnh phñ Thôy SÜ. - 299.</w:t>
      </w:r>
    </w:p>
    <w:p>
      <w:pPr>
        <w:pStyle w:val="Normal"/>
        <w:spacing w:lineRule="atLeast" w:line="290"/>
        <w:rPr/>
      </w:pPr>
      <w:r>
        <w:rPr>
          <w:lang w:val="en-US" w:eastAsia="en-US"/>
        </w:rPr>
        <w:t>310 Trªn b¸o "New - York Daily Tribune" trong kho¶ng thêi gian tõ 18 th¸ng Hai ®Õn 16 th¸ng T</w:t>
        <w:softHyphen/>
        <w:t xml:space="preserve"> 1853 ®· ®¨ng s¸u bµi M¸c viÕt tõ 28 th¸ng Giªng ®Õn 4 th¸ng Ba 1853: "Téi tö h×nh -TiÓu phÈm cña «ng Cèp-®en. - Nh÷ng biÖn ph¸p cña Ng©n hµng Anh", "Quèc phßng - Tµi chÝnh - Sù chÕt dÇn chÕt mßn cña giíi quý téc. - T×nh h×nh chÝnh trÞ"; "Khëi nghÜa ë I-ta-li-a. - ChÝnh s¸ch cña n</w:t>
        <w:softHyphen/>
        <w:t>íc Anh"; "Vô m</w:t>
        <w:softHyphen/>
        <w:t>u s¸t Phran-tx¬ - I-«-xÝp - khëi nghÜa ë Mi-la-n«. - ChÝnh s¸ch cña n</w:t>
        <w:softHyphen/>
        <w:t>íc Anh. - DiÔn v¨n cña §i-xra-e-li. - Di chóc cña Na-p«-lª-«ng"; "Nh÷ng cuéc tranh luËn ë nghÞ viÖn. - Giíi t¨ng l÷ vµ cuéc ®Êu tranh ®ßi ngµy lao ®éng 10 giê. - N¹n chÕt ®ãi"; "Di d©n c</w:t>
        <w:softHyphen/>
        <w:t>ìng b¸ch. - C«-sót vµ M¸t-di-ni. - VÊn ®Ò nh÷ng ng</w:t>
        <w:softHyphen/>
        <w:t>êi l</w:t>
        <w:softHyphen/>
        <w:t xml:space="preserve">u vong. - </w:t>
      </w:r>
      <w:r>
        <w:rPr>
          <w:spacing w:val="-4"/>
          <w:lang w:val="en-US" w:eastAsia="en-US"/>
        </w:rPr>
        <w:t>Nh÷ng vô mua chuéc trong bÇu cö t¹i Anh. - ¤ng Cèp-®en" (xem Toµn tËp, t.8,</w:t>
      </w:r>
      <w:r>
        <w:rPr>
          <w:lang w:val="en-US" w:eastAsia="en-US"/>
        </w:rPr>
        <w:t xml:space="preserve"> 1993, tr. 670-772). Mét bµi M¸c viÕt lóc nµy, bµi viÕt ngµy 1 th¸ng Ba 1853, kh«ng ®</w:t>
        <w:softHyphen/>
        <w:t>îc c«ng bè trªn b¸o. Kh«ng râ bµi míi mµ M¸c muèn nh¾c tíi cã ®</w:t>
        <w:softHyphen/>
        <w:t>îc</w:t>
        <w:br/>
        <w:t>göi ®i Niu Oãc ngµy 11 th¸ng Ba 1853 hay kh«ng. Bµi gÇn nh¸t trong sè nh÷ng bµi ®¨ng trªn b¸o "Tribune" - bµi "C«-sót vµ M¸t-di-ni. - ¢m m</w:t>
        <w:softHyphen/>
        <w:t xml:space="preserve">u cña ChÝnh phñ Phæ. - HiÖp </w:t>
        <w:softHyphen/>
        <w:t>íc th</w:t>
        <w:softHyphen/>
        <w:t xml:space="preserve">¬ng m¹i </w:t>
      </w:r>
      <w:r>
        <w:rPr>
          <w:rFonts w:cs=".VnTimeH" w:ascii=".VnTimeH" w:hAnsi=".VnTimeH"/>
          <w:lang w:val="en-US" w:eastAsia="en-US"/>
        </w:rPr>
        <w:t>¸</w:t>
      </w:r>
      <w:r>
        <w:rPr>
          <w:lang w:val="en-US" w:eastAsia="en-US"/>
        </w:rPr>
        <w:t>o - Phæ. - Tê "Times" vµ nh÷ng ng</w:t>
        <w:softHyphen/>
        <w:t>êi l</w:t>
        <w:softHyphen/>
        <w:t>u vong" (xem Toµn tËp, t.9, 1993, tr. 723-730) - ®</w:t>
        <w:softHyphen/>
        <w:t>îc ®¨ng ngµy 18 th¸ng Ba 1853. - 300.</w:t>
      </w:r>
    </w:p>
    <w:p>
      <w:pPr>
        <w:pStyle w:val="Normal"/>
        <w:spacing w:lineRule="atLeast" w:line="296"/>
        <w:rPr>
          <w:lang w:val="en-US" w:eastAsia="en-US"/>
        </w:rPr>
      </w:pPr>
      <w:r>
        <w:rPr>
          <w:lang w:val="en-US" w:eastAsia="en-US"/>
        </w:rPr>
        <w:t>311 §©y muèn nãi ®Õn nh÷ng bµi cña nhµ chÝnh luËn Hung-ga-ri, ng</w:t>
        <w:softHyphen/>
        <w:t>êi ®øng vÒ phÝa C«-sót vµ A-vrª-li-a Phª-ren-tx¬ Pun-xki.</w:t>
      </w:r>
      <w:r>
        <mc:AlternateContent>
          <mc:Choice Requires="wps">
            <w:drawing>
              <wp:anchor behindDoc="0" distT="0" distB="0" distL="114935" distR="114935" simplePos="0" locked="0" layoutInCell="0" allowOverlap="1" relativeHeight="461">
                <wp:simplePos x="0" y="0"/>
                <wp:positionH relativeFrom="margin">
                  <wp:posOffset>-467995</wp:posOffset>
                </wp:positionH>
                <wp:positionV relativeFrom="margin">
                  <wp:posOffset>-420370</wp:posOffset>
                </wp:positionV>
                <wp:extent cx="9692640" cy="323850"/>
                <wp:effectExtent l="0" t="0" r="0" b="0"/>
                <wp:wrapNone/>
                <wp:docPr id="460" name="Frame45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6"/>
        <w:rPr>
          <w:lang w:val="en-US" w:eastAsia="en-US"/>
        </w:rPr>
      </w:pPr>
      <w:r>
        <w:rPr>
          <w:lang w:val="en-US" w:eastAsia="en-US"/>
        </w:rPr>
        <w:t>Sèng l</w:t>
        <w:softHyphen/>
        <w:t>u vong ë Lu©n §«n, «ng céng t¸c víi b¸o "New York Daily Tribune" tõ n¨m 1853 ®Õn n¨m 1860. Nh÷ng bµi tin cña «ng ®</w:t>
        <w:softHyphen/>
        <w:t>îc ®¨ng cã khi kh«ng ký tªn, cã khi ký tªn b»ng ch÷ c¸i A. P.C (cã lÏ ch÷ viÕt t¾t cña Aurelius Pulszky's Correspondence). M·i mÊy n¨m sau M¸c míi biÕt viÖc Pun-xki céng t¸c víi b¸o "New - York Daily Tribune". Cßn ch</w:t>
        <w:softHyphen/>
        <w:t>a râ sau ®ã M¸c cã biÕt lµ nh÷ng bµi tin ký tªn A.P.C chÝnh lµ cña Pun-xki hay kh«ng. -301.</w:t>
      </w:r>
    </w:p>
    <w:p>
      <w:pPr>
        <w:pStyle w:val="Normal"/>
        <w:spacing w:lineRule="atLeast" w:line="296"/>
        <w:rPr/>
      </w:pPr>
      <w:r>
        <w:rPr>
          <w:lang w:val="en-US" w:eastAsia="en-US"/>
        </w:rPr>
        <w:t xml:space="preserve">312 </w:t>
      </w:r>
      <w:r>
        <w:rPr>
          <w:i/>
          <w:iCs/>
          <w:lang w:val="en-US" w:eastAsia="en-US"/>
        </w:rPr>
        <w:t>VÊn ®Ò TrÐc-n«-g«-ri-a</w:t>
      </w:r>
      <w:r>
        <w:rPr>
          <w:lang w:val="en-US" w:eastAsia="en-US"/>
        </w:rPr>
        <w:t xml:space="preserve"> - xem chó thÝch 287. - 301.</w:t>
      </w:r>
    </w:p>
    <w:p>
      <w:pPr>
        <w:pStyle w:val="Normal"/>
        <w:spacing w:lineRule="atLeast" w:line="296"/>
        <w:rPr/>
      </w:pPr>
      <w:r>
        <w:rPr>
          <w:lang w:val="en-US" w:eastAsia="en-US"/>
        </w:rPr>
        <w:t xml:space="preserve">313 </w:t>
      </w:r>
      <w:r>
        <w:rPr>
          <w:i/>
          <w:iCs/>
          <w:lang w:val="en-US" w:eastAsia="en-US"/>
        </w:rPr>
        <w:t>"Entente cordiale" ("tháa thuËn th©n thiÖn", ®ång minh</w:t>
      </w:r>
      <w:r>
        <w:rPr>
          <w:lang w:val="en-US" w:eastAsia="en-US"/>
        </w:rPr>
        <w:t xml:space="preserve"> </w:t>
      </w:r>
      <w:r>
        <w:rPr>
          <w:i/>
          <w:iCs/>
          <w:lang w:val="en-US" w:eastAsia="en-US"/>
        </w:rPr>
        <w:t>th©n thiÖn")</w:t>
      </w:r>
      <w:r>
        <w:rPr>
          <w:lang w:val="en-US" w:eastAsia="en-US"/>
        </w:rPr>
        <w:t xml:space="preserve"> - c¸ch nãi biÓu thÞ sù xÝch gÇn nhau gi÷a Ph¸p vµ Anh sau c¸ch m¹ng th¸ng B¶y 1830. MÆc dï cã "Entente cordiale", nh</w:t>
        <w:softHyphen/>
        <w:t>ng trong nh÷ng n¨m 30, còng nh</w:t>
        <w:softHyphen/>
        <w:t xml:space="preserve"> trong thêi gian tiÕp theo, m©u thuÉn Anh - Ph¸p trong mét lo¹t vÊn ®Ò quèc tÕ, ®Æc biÖt lµ vÊn ®Ò ph</w:t>
        <w:softHyphen/>
        <w:t>¬ng §«ng, ®· nhiÒu phen trë nªn gay g¾t.</w:t>
      </w:r>
    </w:p>
    <w:p>
      <w:pPr>
        <w:pStyle w:val="Normal"/>
        <w:spacing w:lineRule="atLeast" w:line="296"/>
        <w:rPr/>
      </w:pPr>
      <w:r>
        <w:rPr>
          <w:i/>
          <w:iCs/>
          <w:lang w:val="en-US" w:eastAsia="en-US"/>
        </w:rPr>
        <w:t>"Liªn minh thÇn th¸nh"</w:t>
      </w:r>
      <w:r>
        <w:rPr>
          <w:lang w:val="en-US" w:eastAsia="en-US"/>
        </w:rPr>
        <w:t xml:space="preserve"> - ë ®©y M¸c cã ý nãi tíi sù liªn hiÖp cã thÓ cã gi÷a Nga, </w:t>
      </w:r>
      <w:r>
        <w:rPr>
          <w:rFonts w:cs=".VnTimeH" w:ascii=".VnTimeH" w:hAnsi=".VnTimeH"/>
          <w:lang w:val="en-US" w:eastAsia="en-US"/>
        </w:rPr>
        <w:t>¸</w:t>
      </w:r>
      <w:r>
        <w:rPr>
          <w:lang w:val="en-US" w:eastAsia="en-US"/>
        </w:rPr>
        <w:t xml:space="preserve"> vµ Phæ, cã håi ba n</w:t>
        <w:softHyphen/>
        <w:t>íc nµy lµ h¹t nh©n cña c¸i ®</w:t>
        <w:softHyphen/>
        <w:t>îc gäi lµ liªn minh ph¶n c¸ch m¹ng cña c¸c vua chóa ch©u ¢u, ®</w:t>
        <w:softHyphen/>
        <w:t>îc lËp ra vµo n¨m 1815 ®Ó ®µn ¸p c¸c phong trµo c¸ch m¹ng ë c¸c n</w:t>
        <w:softHyphen/>
        <w:t>íc vµ ®Ó duy tr× ë ®Êy c¸c chÕ ®é qu©n chñ phong kiÕn. Liªn minh thÇn th¸nh n¨m 1815 ®· tan r· ngay vµo cuèi nh÷ng n¨m 20, nh</w:t>
        <w:softHyphen/>
        <w:t>ng sau c¸c cuéc c¸ch m¹ng n¨m 1830 vµ 1848 - 1849 ®· cã nhiÒu m</w:t>
        <w:softHyphen/>
        <w:t>u toan phôc håi nã. - 302.</w:t>
      </w:r>
    </w:p>
    <w:p>
      <w:pPr>
        <w:pStyle w:val="Normal"/>
        <w:spacing w:lineRule="atLeast" w:line="296"/>
        <w:rPr/>
      </w:pPr>
      <w:r>
        <w:rPr>
          <w:lang w:val="en-US" w:eastAsia="en-US"/>
        </w:rPr>
        <w:t>314 §©y muèn nãi ®Õn quyÓn s¸ch J. G.Fl</w:t>
      </w:r>
      <w:r>
        <w:rPr>
          <w:rFonts w:cs="Times New Roman" w:ascii="Times New Roman" w:hAnsi="Times New Roman"/>
          <w:lang w:val="en-US" w:eastAsia="en-US"/>
        </w:rPr>
        <w:t>ü</w:t>
      </w:r>
      <w:r>
        <w:rPr>
          <w:lang w:val="en-US" w:eastAsia="en-US"/>
        </w:rPr>
        <w:t>gel. "Vollst</w:t>
      </w:r>
      <w:r>
        <w:rPr>
          <w:rFonts w:cs="Times New Roman" w:ascii="Times New Roman" w:hAnsi="Times New Roman"/>
          <w:lang w:val="en-US" w:eastAsia="en-US"/>
        </w:rPr>
        <w:t>ä</w:t>
      </w:r>
      <w:r>
        <w:rPr>
          <w:lang w:val="en-US" w:eastAsia="en-US"/>
        </w:rPr>
        <w:t>ndiges English -Deutsches und Deutsch-Englisches W</w:t>
      </w:r>
      <w:r>
        <w:rPr>
          <w:rFonts w:cs="Times New Roman" w:ascii="Times New Roman" w:hAnsi="Times New Roman"/>
          <w:lang w:val="en-US" w:eastAsia="en-US"/>
        </w:rPr>
        <w:t>ö</w:t>
      </w:r>
      <w:r>
        <w:rPr>
          <w:lang w:val="en-US" w:eastAsia="en-US"/>
        </w:rPr>
        <w:t>rterbuch" (I. G. Phluy-ghen. "Tõ ®iÓn Anh - §øc vµ §øc - Anh ®Çy ®ñ"); xuÊt b¶n lÇn thø nhÊt ë Lai-pxÝch vµo n¨m 1830. - 302.</w:t>
      </w:r>
    </w:p>
    <w:p>
      <w:pPr>
        <w:pStyle w:val="Normal"/>
        <w:spacing w:lineRule="atLeast" w:line="296"/>
        <w:rPr/>
      </w:pPr>
      <w:r>
        <w:rPr>
          <w:lang w:val="en-US" w:eastAsia="en-US"/>
        </w:rPr>
        <w:t xml:space="preserve">315 </w:t>
      </w:r>
      <w:r>
        <w:rPr>
          <w:i/>
          <w:iCs/>
          <w:lang w:val="en-US" w:eastAsia="en-US"/>
        </w:rPr>
        <w:t>A-tª-nª-um</w:t>
      </w:r>
      <w:r>
        <w:rPr>
          <w:lang w:val="en-US" w:eastAsia="en-US"/>
        </w:rPr>
        <w:t xml:space="preserve"> - xem chó thÝch 203. -305.</w:t>
      </w:r>
    </w:p>
    <w:p>
      <w:pPr>
        <w:pStyle w:val="Normal"/>
        <w:spacing w:lineRule="atLeast" w:line="296"/>
        <w:rPr/>
      </w:pPr>
      <w:r>
        <w:rPr>
          <w:lang w:val="en-US" w:eastAsia="en-US"/>
        </w:rPr>
        <w:t xml:space="preserve">316 </w:t>
      </w:r>
      <w:r>
        <w:rPr>
          <w:rFonts w:cs=".VnTimeH" w:ascii=".VnTimeH" w:hAnsi=".VnTimeH"/>
          <w:lang w:val="en-US" w:eastAsia="en-US"/>
        </w:rPr>
        <w:t>¸</w:t>
      </w:r>
      <w:r>
        <w:rPr>
          <w:lang w:val="en-US" w:eastAsia="en-US"/>
        </w:rPr>
        <w:t>m chØ vô ¸n ly h«n cña b¸ t</w:t>
        <w:softHyphen/>
        <w:t xml:space="preserve">íc phu nh©n X«-phi-a H¸t-tx¬-phen mµ L¸t-xan </w:t>
        <w:br/>
        <w:t>®· tiÕn hµnh cho bµ nµy vµo nh÷ng n¨m 1846-1854. Sau khi tßa ¸n ra quyÕt ®Þnh</w:t>
        <w:br/>
        <w:t>ly h«n vµo th¸ng B¶y 1851, L¸t-xan cè t¸ch phÇn cña b¸ t</w:t>
        <w:softHyphen/>
        <w:t>íc phu nh©n khái tµi s¶n chung cña ®«i vî chång cò. Thæi phång qu¸ ®¸ng ý nghÜa cña vô ¸n nµy ®Ó b¶o vÖ thµnh viªn cña mét dßng hä quý téc cæ, coi nã ngang hµng víi cuéc ®Êu tranh cho sù nghiÖp cña nh÷ng ng</w:t>
        <w:softHyphen/>
        <w:t>êi bÞ ¸p bøc, L¸t-xan ®· dµnh cho nã nhiÒu thêi gian vµ søc lùc lµm ¶nh h</w:t>
        <w:softHyphen/>
        <w:t>ëng ®Õn ho¹t ®éng chÝnh trÞ thùc tÕ. -306.</w:t>
      </w:r>
    </w:p>
    <w:p>
      <w:pPr>
        <w:pStyle w:val="Ke"/>
        <w:pBdr>
          <w:bottom w:val="nil"/>
        </w:pBdr>
        <w:spacing w:lineRule="atLeast" w:line="280" w:before="0" w:after="40"/>
        <w:rPr>
          <w:spacing w:val="-4"/>
          <w:lang w:val="en-US" w:eastAsia="en-US"/>
        </w:rPr>
      </w:pPr>
      <w:r>
        <w:rPr>
          <w:spacing w:val="-4"/>
          <w:lang w:val="en-US" w:eastAsia="en-US"/>
        </w:rPr>
        <w:t>318 Bµi "Thæ NhÜ Kú vµ tÇm quan träng cña nã" mµ M¸c trÝch dÉn ®</w:t>
        <w:softHyphen/>
        <w:t>îc ®¨ng trªn b¸o "Economist" sè 498, ngµy 12 th¸ng Ba 1853. Nh÷ng sè liÖu dÉn ra trong ®o¹n nµy ®</w:t>
        <w:softHyphen/>
        <w:t>îc ¡ng-ghen sö dông trong bµi "§iÓm tranh chÊp thùc sù ë Thæ NhÜ Kú" (xem Toµn tËp, t.9, 1993, tr.34-91) mµ «ng viÕt cho b¸o "New York Daily Tribune". -308.</w:t>
      </w:r>
    </w:p>
    <w:p>
      <w:pPr>
        <w:pStyle w:val="Normal"/>
        <w:rPr/>
      </w:pPr>
      <w:r>
        <w:rPr>
          <w:lang w:val="en-US" w:eastAsia="en-US"/>
        </w:rPr>
        <w:t xml:space="preserve">319 </w:t>
      </w:r>
      <w:r>
        <w:rPr>
          <w:i/>
          <w:iCs/>
          <w:lang w:val="en-US" w:eastAsia="en-US"/>
        </w:rPr>
        <w:t>Quü dù tr÷ cña gi¸o héi Ca-na-®a</w:t>
      </w:r>
      <w:r>
        <w:rPr>
          <w:lang w:val="en-US" w:eastAsia="en-US"/>
        </w:rPr>
        <w:t xml:space="preserve"> ®</w:t>
        <w:softHyphen/>
        <w:t>îc lËp vµo nh÷ng n¨m 1791 - 1840 b»ng tiÒn trÝch mét phÇn b¶y sè thu nhËp cã ®</w:t>
        <w:softHyphen/>
        <w:t>îc nhê b¸n ruéng ®Êt ë Ca-na-®a, vµ ®</w:t>
        <w:softHyphen/>
        <w:t>îc dïng ®Ó trî cÊp cho giíi t¨ng l÷ chñ yÕu lµ cña nh÷ng gi¸o héi cã ®Æc quyÒn: gi¸o héi Anh vµ gi¸o héi Can-vanh. Sù bÊt b×nh cña nh÷ng ng</w:t>
        <w:softHyphen/>
        <w:t>êi thuéc c¸c gi¸o héi kh¸c ®èi víi c¸ch ph©n phèi nh</w:t>
        <w:softHyphen/>
        <w:t xml:space="preserve"> vËy tiÒn quü ®ã ®· thóc ®Èy nghÞ viÖn Anh n¨m 1853 th«ng qua ®¹o luËt trao cho c¸c c¬ quan lËp ph¸p Ca-na-®a quyÒn ph©n phèi tiÒn quü nµy gi÷a giíi t¨ng l÷ cña c¸c gi¸o héi tû lÖ víi sè ng</w:t>
        <w:softHyphen/>
        <w:t>êi nghÌo theo tõng tÝn ng</w:t>
        <w:softHyphen/>
        <w:t>ìng. Khi dù luËt ®</w:t>
        <w:softHyphen/>
        <w:t>îc ®</w:t>
        <w:softHyphen/>
        <w:t>a ra th«ng qua t¹i h¹ nghÞ viÖn, theo s¸ng kiÕn cña Rít-xen lµ ng</w:t>
        <w:softHyphen/>
        <w:t>êi ®</w:t>
        <w:softHyphen/>
        <w:t>a ra dù luËt, ng</w:t>
        <w:softHyphen/>
        <w:t>êi ta ®· rót bá ®iÒu kho¶n vÒ b·i bá nh÷ng kho¶n trî cÊp cho c¸c gi¸o héi ë Ca-na-®a ®· ®</w:t>
        <w:softHyphen/>
        <w:t>îc tr¶ trong nh÷ng n¨m mµ tiÒn trÝch cho hä lÊy tõ tiÒn b¸n ®Êt ch</w:t>
        <w:softHyphen/>
        <w:t>a ®¹t tíi sè tiÒn quy ®Þnh. M¸c ®· nhËn xÐt dù luËt nµy vµ viÖc th«ng qua nã t¹i h¹ nghÞ viÖn trong bµi "Nh÷ng thµnh tùu cña néi c¸c" (Toµn tËp, t.9, 1993, tr. 70 vµ 78-79). -309.</w:t>
      </w:r>
    </w:p>
    <w:p>
      <w:pPr>
        <w:pStyle w:val="Normal"/>
        <w:rPr>
          <w:lang w:val="en-US" w:eastAsia="en-US"/>
        </w:rPr>
      </w:pPr>
      <w:r>
        <w:rPr>
          <w:lang w:val="en-US" w:eastAsia="en-US"/>
        </w:rPr>
        <w:t>320 M¸c mØa mai dÉn lêi cña vua Ph¸p Lu-i - Phi-lÝp vÒ A-bíc-®in. -309.</w:t>
      </w:r>
    </w:p>
    <w:p>
      <w:pPr>
        <w:pStyle w:val="Normal"/>
        <w:rPr>
          <w:lang w:val="en-US" w:eastAsia="en-US"/>
        </w:rPr>
      </w:pPr>
      <w:r>
        <w:rPr>
          <w:lang w:val="en-US" w:eastAsia="en-US"/>
        </w:rPr>
        <w:t>321 Xem chó thÝch 230. - 309.</w:t>
      </w:r>
    </w:p>
    <w:p>
      <w:pPr>
        <w:pStyle w:val="Normal"/>
        <w:rPr>
          <w:lang w:val="en-US" w:eastAsia="en-US"/>
        </w:rPr>
      </w:pPr>
      <w:r>
        <w:rPr>
          <w:lang w:val="en-US" w:eastAsia="en-US"/>
        </w:rPr>
        <w:t>322 Bøc th</w:t>
        <w:softHyphen/>
        <w:t xml:space="preserve"> nµy ®</w:t>
        <w:softHyphen/>
        <w:t>îc c«ng bè lÇn ®Çu tiªn, cã l</w:t>
        <w:softHyphen/>
        <w:t>îc bít, trong cuèn s¸ch: "Der Briefwechsel zwischen F.Engels und K.Marx". Bd.I, Stuttgart, 1913. - 313.</w:t>
      </w:r>
    </w:p>
    <w:p>
      <w:pPr>
        <w:pStyle w:val="Normal"/>
        <w:rPr/>
      </w:pPr>
      <w:r>
        <w:rPr>
          <w:lang w:val="en-US" w:eastAsia="en-US"/>
        </w:rPr>
        <w:t>323 Trong bøc th</w:t>
        <w:softHyphen/>
        <w:t xml:space="preserve"> cña Clót-x¬ göi M¸c ngµy 24 th¸ng Ba 1853 «ng ta ®· trÝch dÉn lêi thó nhËn cña tªn gi¸n ®iÖp c¶nh s¸t Phæ HiÕc-s¬ vÒ vai trß cña h¾n trong viÖc chuÈn bÞ vô ¸n nh÷ng ng</w:t>
        <w:softHyphen/>
        <w:t>êi céng s¶n ë Khuªn (xem chó thÝch 8 vµ 219). Clót-x¬ nhËn ®</w:t>
        <w:softHyphen/>
        <w:t>îc nh÷ng ®o¹n trÝch nµy tõ V©y-®¬-mai-¬ lµ ng</w:t>
        <w:softHyphen/>
        <w:t>êi ®· biÕt v¨n b¶n lêi tuyªn bè cña HiÕc-s¬ tõ tr</w:t>
        <w:softHyphen/>
        <w:t>íc khi nã ®</w:t>
        <w:softHyphen/>
        <w:t xml:space="preserve">îc ®¨ng trªn b¸o Mü. </w:t>
      </w:r>
      <w:r>
        <w:rPr>
          <w:rFonts w:cs=".VnTimeH" w:ascii=".VnTimeH" w:hAnsi=".VnTimeH"/>
          <w:lang w:val="en-US" w:eastAsia="en-US"/>
        </w:rPr>
        <w:t>Ý</w:t>
      </w:r>
      <w:r>
        <w:rPr>
          <w:lang w:val="en-US" w:eastAsia="en-US"/>
        </w:rPr>
        <w:t>t l©u sau, lêi thó nhËn cña HiÕc-s¬ ®</w:t>
        <w:softHyphen/>
        <w:t>îc c«ng bè trªn b¸o "Belletristisches Journal und New-Yorker</w:t>
      </w:r>
    </w:p>
    <w:p>
      <w:pPr>
        <w:pStyle w:val="Normal"/>
        <w:spacing w:lineRule="atLeast" w:line="290"/>
        <w:ind w:hanging="0"/>
        <w:rPr>
          <w:lang w:val="en-US" w:eastAsia="en-US"/>
        </w:rPr>
      </w:pPr>
      <w:r>
        <w:rPr>
          <w:lang w:val="en-US" w:eastAsia="en-US"/>
        </w:rPr>
        <w:t>Criminal-Zeitung sè 3, 4, 5 vµ 6 ngµy 1, 8, 15 vµ 22 th¸ng T</w:t>
        <w:softHyphen/>
        <w:t xml:space="preserve"> 1853 d</w:t>
        <w:softHyphen/>
        <w:t>íi nhan ®Ò "Nh÷ng n¹n nh©n cña ho¹t ®éng gi¸n ®iÖp. Bót ký bµo ch÷a cña Vin-hem HiÕc-s¬". Lêi thó nhËn cña HiÕc-s¬ ®</w:t>
        <w:softHyphen/>
        <w:t>îc ®¨ng cã Vi-lÝch biÕt, nh»m chèng M¸c, ¡ng-ghen vµ nh÷ng ng</w:t>
        <w:softHyphen/>
        <w:t>êi ñng hé hai «ng vµ còng nh»m môc ®Ých bµo ch÷a tr</w:t>
        <w:softHyphen/>
        <w:t>íc d</w:t>
        <w:softHyphen/>
        <w:t xml:space="preserve"> luËn x· héi cho ho¹t ®éng cña nhãm chia rÏ Vi-lÝch - S¸p-p¬ trong thêi gian vô ¸n nh÷ng ng</w:t>
        <w:softHyphen/>
        <w:t>êi céng s¶n ë Khuªn.</w:t>
      </w:r>
      <w:r>
        <mc:AlternateContent>
          <mc:Choice Requires="wps">
            <w:drawing>
              <wp:anchor behindDoc="0" distT="0" distB="0" distL="114935" distR="114935" simplePos="0" locked="0" layoutInCell="0" allowOverlap="1" relativeHeight="462">
                <wp:simplePos x="0" y="0"/>
                <wp:positionH relativeFrom="margin">
                  <wp:posOffset>-467995</wp:posOffset>
                </wp:positionH>
                <wp:positionV relativeFrom="margin">
                  <wp:posOffset>-420370</wp:posOffset>
                </wp:positionV>
                <wp:extent cx="9692640" cy="323850"/>
                <wp:effectExtent l="0" t="0" r="0" b="0"/>
                <wp:wrapNone/>
                <wp:docPr id="461" name="Frame46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rPr>
          <w:lang w:val="en-US" w:eastAsia="en-US"/>
        </w:rPr>
      </w:pPr>
      <w:r>
        <w:rPr>
          <w:lang w:val="en-US" w:eastAsia="en-US"/>
        </w:rPr>
        <w:t>Nh©n nh÷ng lêi thó nhËn cña HiÕc-s¬ ®</w:t>
        <w:softHyphen/>
        <w:t>îc c«ng bè, Clót-x¬ vµ V©y-®¬-mai-¬ ®· ph¸t biÓu nh÷ng lêi tuyªn bè ®Æc biÖt trªn c¸c b¸o Mü, v¹ch mÆt HiÕc-s¬ lµ ng</w:t>
        <w:softHyphen/>
        <w:t>êi ®· bãp mÐo c¸c sù kiÖn. Hä còng c«ng bè lêi tuyªn bè thø nhÊt cña HiÕc-s¬ (xem chó thÝch 608) mµ M¸c ®· göi cho V©y-®¬-mai-¬ håi th¸ng Giªng 1852, trong ®ã ®· v¹ch râ vai trß tiªu cùc cña Vi-lÝch - S¸p-p¬. Ngµy 5 th¸ng N¨m 1853 trªn b¸o "Belletristisches Journal und New-Yorker Criminal-Zeitung" ®· ®¨ng bµi cña M¸c "Nh÷ng lêi tù thó cña HiÕc-s¬", trong ®ã ®· v¹ch trÇn luËn ®iÖu gi¶ dèi mµ HiÕc-s¬ tung ra nãi r»ng tªn gi¸n ®iÖp Ban-®i-a ®· moi ®</w:t>
        <w:softHyphen/>
        <w:t>îc ë M¸c nh÷ng t</w:t>
        <w:softHyphen/>
        <w:t xml:space="preserve"> liÖu mµ bªn buéc téi ®· lîi dông ®</w:t>
        <w:softHyphen/>
        <w:t>îc t¹i phiªn tßa ë Khuªn vµ nh©n ®ã ®· gi¶i thÝch nh÷ng t×nh huèng ng¨n c¶n M¸c vµ ¡ng-ghen xuÊt b¶n tiÓu phÈm "Nh÷ng vÜ nh©n cña giíi l</w:t>
        <w:softHyphen/>
        <w:t>u vong" mµ b¶n th¶o ®· r¬i vµo tay Ban-®i-a (xem Toµn tËp, t.9, 1993, tr. 57-61). M¸c còng nhËn xÐt nh÷ng lêi tù thó cña HiÕc-s¬ trong tiÓu phÈm "Ngµi Ph«-gt¬" (xem Toµn tËp, t.14, 1994, tr. 859-868). -313.</w:t>
      </w:r>
    </w:p>
    <w:p>
      <w:pPr>
        <w:pStyle w:val="Normal"/>
        <w:spacing w:lineRule="atLeast" w:line="290"/>
        <w:rPr>
          <w:lang w:val="en-US" w:eastAsia="en-US"/>
        </w:rPr>
      </w:pPr>
      <w:r>
        <w:rPr>
          <w:lang w:val="en-US" w:eastAsia="en-US"/>
        </w:rPr>
        <w:t>324 §©y muèn nãi ®Õn bøc th</w:t>
        <w:softHyphen/>
        <w:t xml:space="preserve"> kh«ng l</w:t>
        <w:softHyphen/>
        <w:t>u gi÷ ®</w:t>
        <w:softHyphen/>
        <w:t>îc cña M¸c göi Ban-®i-a cã lÏ do M¸c viÕt ë Man-se-xt¬, trong lóc M¸c vµ ¡ng-ghen viÕt tiÓu phÈm "Nh÷ng vÜ nh©n cña giíi l</w:t>
        <w:softHyphen/>
        <w:t>u vong" vµo cuèi th¸ng N¨m - nöa sau th¸ng S¸u 1852. -313.</w:t>
      </w:r>
    </w:p>
    <w:p>
      <w:pPr>
        <w:pStyle w:val="Normal"/>
        <w:spacing w:lineRule="atLeast" w:line="290"/>
        <w:rPr>
          <w:lang w:val="en-US" w:eastAsia="en-US"/>
        </w:rPr>
      </w:pPr>
      <w:r>
        <w:rPr>
          <w:lang w:val="en-US" w:eastAsia="en-US"/>
        </w:rPr>
        <w:t>325 Xem chó thÝch 220. -314.</w:t>
      </w:r>
    </w:p>
    <w:p>
      <w:pPr>
        <w:pStyle w:val="Normal"/>
        <w:spacing w:lineRule="atLeast" w:line="290"/>
        <w:rPr/>
      </w:pPr>
      <w:r>
        <w:rPr>
          <w:lang w:val="en-US" w:eastAsia="en-US"/>
        </w:rPr>
        <w:t xml:space="preserve">326 </w:t>
      </w:r>
      <w:r>
        <w:rPr>
          <w:rFonts w:cs=".VnTimeH" w:ascii=".VnTimeH" w:hAnsi=".VnTimeH"/>
          <w:lang w:val="en-US" w:eastAsia="en-US"/>
        </w:rPr>
        <w:t>¸</w:t>
      </w:r>
      <w:r>
        <w:rPr>
          <w:lang w:val="en-US" w:eastAsia="en-US"/>
        </w:rPr>
        <w:t>m chØ mØa mai m</w:t>
        <w:softHyphen/>
        <w:t>u toan cña nh÷ng tªn gi¸n ®iÖp c¶nh s¸t nªu ra ë ®©y nh»m cè bµo ch÷a c¸c hµnh ®éng cña m×nh b»ng nh÷ng ®éng c¬ cao th</w:t>
        <w:softHyphen/>
        <w:t>îng. VÒ nh©n vËt trong tiÓu thuyÕt cña Ph.Cu-p¬ "§iÖp viªn" xem chó thÝch 217. -314.</w:t>
      </w:r>
    </w:p>
    <w:p>
      <w:pPr>
        <w:pStyle w:val="Normal"/>
        <w:spacing w:lineRule="atLeast" w:line="290"/>
        <w:rPr>
          <w:lang w:val="en-US" w:eastAsia="en-US"/>
        </w:rPr>
      </w:pPr>
      <w:r>
        <w:rPr>
          <w:lang w:val="en-US" w:eastAsia="en-US"/>
        </w:rPr>
        <w:t>327 Trong nh÷ng lêi thó nhËn cña m×nh. HiÕc-s¬ kh¼ng ®Þnh r»ng nh÷ng giÊy tê cña nhãm Vi-lÝch - S¸p-p¬ kh«ng ph¶i do Roi-t¬ ®¸nh c¾p nh</w:t>
        <w:softHyphen/>
        <w:t xml:space="preserve"> M¸c vµ ¡ng-ghen nªu (®Æc biÖt, xem Toµn tËp, t.8, 1993, tr. 532-533, 552-553, còng nh</w:t>
        <w:softHyphen/>
        <w:t xml:space="preserve"> xem tËp nµy tr. 231-234) mµ lµ Phl¬-ry. -315.</w:t>
      </w:r>
    </w:p>
    <w:p>
      <w:pPr>
        <w:pStyle w:val="Normal"/>
        <w:spacing w:lineRule="atLeast" w:line="290"/>
        <w:rPr>
          <w:lang w:val="en-US" w:eastAsia="en-US"/>
        </w:rPr>
      </w:pPr>
      <w:r>
        <w:rPr>
          <w:lang w:val="en-US" w:eastAsia="en-US"/>
        </w:rPr>
        <w:t>328 VÒ viÖc c«ng bè tiÓu phÈm cña M¸c "V¹ch trÇn vô ¸n nh÷ng ng</w:t>
        <w:softHyphen/>
        <w:t>êi céng s¶n ë Khuªn" trªn b¸o "Neu-England - Zeitung", xin xem chó thÝch 221. -315.</w:t>
      </w:r>
    </w:p>
    <w:p>
      <w:pPr>
        <w:pStyle w:val="Dan"/>
        <w:rPr>
          <w:lang w:val="en-US" w:eastAsia="en-US"/>
        </w:rPr>
      </w:pPr>
      <w:r>
        <w:rPr>
          <w:lang w:val="en-US" w:eastAsia="en-US"/>
        </w:rPr>
        <w:t>329 Bøc th</w:t>
        <w:softHyphen/>
        <w:t xml:space="preserve"> ®</w:t>
        <w:softHyphen/>
        <w:t>îc nh¾c ®Õn cña ¡ng-ghen göi M¸c, cã lÏ viÕt ngµy 8 th¸ng T</w:t>
        <w:softHyphen/>
        <w:t xml:space="preserve"> 1853, kh«ng cßn l</w:t>
        <w:softHyphen/>
        <w:t>u gi÷ ®</w:t>
        <w:softHyphen/>
        <w:t>îc. -316.</w:t>
      </w:r>
    </w:p>
    <w:p>
      <w:pPr>
        <w:pStyle w:val="Dan"/>
        <w:rPr>
          <w:lang w:val="en-US" w:eastAsia="en-US"/>
        </w:rPr>
      </w:pPr>
      <w:r>
        <w:rPr>
          <w:lang w:val="en-US" w:eastAsia="en-US"/>
        </w:rPr>
        <w:t>330 §©y muèn nãi ®Õn hoµn c¶nh vËt chÊt gay go cña Pi-p¬, Pi-p¬ ®· ®Ò nghÞ ¡ng-ghen gióp ®ì do anh ch</w:t>
        <w:softHyphen/>
        <w:t>a thÓ nhËn ®</w:t>
        <w:softHyphen/>
        <w:t>îc sè tiÒn d¹y t</w:t>
        <w:softHyphen/>
        <w:t xml:space="preserve"> ®¸ng ra anh ph¶i ®</w:t>
        <w:softHyphen/>
        <w:t>îc tr¶. -316.</w:t>
      </w:r>
    </w:p>
    <w:p>
      <w:pPr>
        <w:pStyle w:val="Dan"/>
        <w:rPr>
          <w:lang w:val="en-US" w:eastAsia="en-US"/>
        </w:rPr>
      </w:pPr>
      <w:r>
        <w:rPr>
          <w:lang w:val="en-US" w:eastAsia="en-US"/>
        </w:rPr>
        <w:t>331 Bøc th</w:t>
        <w:softHyphen/>
        <w:t xml:space="preserve"> ®</w:t>
        <w:softHyphen/>
        <w:t>îc nh¾c ®Õn cña M¸c göi St¬-r«n kh«ng cßn l</w:t>
        <w:softHyphen/>
        <w:t>u gi÷ ®</w:t>
        <w:softHyphen/>
        <w:t>îc. -317.</w:t>
      </w:r>
    </w:p>
    <w:p>
      <w:pPr>
        <w:pStyle w:val="Dan"/>
        <w:rPr>
          <w:lang w:val="en-US" w:eastAsia="en-US"/>
        </w:rPr>
      </w:pPr>
      <w:r>
        <w:rPr>
          <w:lang w:val="en-US" w:eastAsia="en-US"/>
        </w:rPr>
        <w:t>332 M¸c trÝch dÉn bµi x· luËn cña b¸o "New - York Daily Tribune" ngµy 7 th¸ng Giªng 1853. - 318.</w:t>
      </w:r>
    </w:p>
    <w:p>
      <w:pPr>
        <w:pStyle w:val="Dan"/>
        <w:rPr>
          <w:lang w:val="en-US" w:eastAsia="en-US"/>
        </w:rPr>
      </w:pPr>
      <w:r>
        <w:rPr>
          <w:lang w:val="en-US" w:eastAsia="en-US"/>
        </w:rPr>
        <w:t>333 VÒ nh÷ng lêi thó nhËn cña HiÕc-s¬, xin xem chó thÝch 323. -318.</w:t>
      </w:r>
    </w:p>
    <w:p>
      <w:pPr>
        <w:pStyle w:val="Dan"/>
        <w:rPr/>
      </w:pPr>
      <w:r>
        <w:rPr>
          <w:lang w:val="en-US" w:eastAsia="en-US"/>
        </w:rPr>
        <w:t xml:space="preserve">334 </w:t>
      </w:r>
      <w:r>
        <w:rPr>
          <w:i/>
          <w:iCs/>
          <w:lang w:val="en-US" w:eastAsia="en-US"/>
        </w:rPr>
        <w:t>"Vô ©m m</w:t>
        <w:softHyphen/>
        <w:t>u thuèc sóng</w:t>
      </w:r>
      <w:r>
        <w:rPr>
          <w:lang w:val="en-US" w:eastAsia="en-US"/>
        </w:rPr>
        <w:t>" cña C«-sót (vÝ víi ©m m</w:t>
        <w:softHyphen/>
        <w:t>u næi tiÕng cïng tªn gäi trong lÞch sö n</w:t>
        <w:softHyphen/>
        <w:t>íc Anh cña tÝn ®å ®¹o Thiªn chóa chèng vua I-a-cèp I-xtiu-ít vµo n¨m 1605) lµ tªn gäi mµ M¸c dïng ®Ó gäi mét c¸ch mØa mai viÖc buéc téi c¸c mèi liªn hÖ mang tÝnh ©m m</w:t>
        <w:softHyphen/>
        <w:t>u víi C«-sót do c¸c nhµ ®</w:t>
        <w:softHyphen/>
        <w:t>¬ng côc Anh ®</w:t>
        <w:softHyphen/>
        <w:t>a ra håi th¸ng T</w:t>
        <w:softHyphen/>
        <w:t xml:space="preserve"> 1853 chèng c¸c chñ x</w:t>
        <w:softHyphen/>
        <w:t>ëng tªn löa ë R«-tíc-hai-t¬ (gÇn Lu©n §«n) nh»m t¹o cí ®Ó khñng bè nh÷ng ng</w:t>
        <w:softHyphen/>
        <w:t>êi l</w:t>
        <w:softHyphen/>
        <w:t>u vong chÝnh trÞ sèng ë Anh.</w:t>
      </w:r>
    </w:p>
    <w:p>
      <w:pPr>
        <w:pStyle w:val="Dan"/>
        <w:rPr/>
      </w:pPr>
      <w:r>
        <w:rPr>
          <w:lang w:val="en-US" w:eastAsia="en-US"/>
        </w:rPr>
        <w:t>Th¸ng Ba 1853, ë BÐc-lin, c¶nh s¸t Phæ ®· b¾t mét lo¹t nhµ ho¹t ®éng t</w:t>
        <w:softHyphen/>
        <w:t xml:space="preserve"> s¶n theo khuynh h</w:t>
        <w:softHyphen/>
        <w:t>íng tù do c¸nh t¶ vµ cÊp tiÕn, b»ng c¸ch cè dùng lªn vô ©m m</w:t>
        <w:softHyphen/>
        <w:t>u míi. Mét trong nh÷ng cí ë ®©y lµ viÖc ng</w:t>
        <w:softHyphen/>
        <w:t>êi Hung-ga-ri Li-bª-ni m</w:t>
        <w:softHyphen/>
        <w:t xml:space="preserve">u s¸t hoµng ®Õ </w:t>
      </w:r>
      <w:r>
        <w:rPr>
          <w:rFonts w:cs=".VnTimeH" w:ascii=".VnTimeH" w:hAnsi=".VnTimeH"/>
          <w:lang w:val="en-US" w:eastAsia="en-US"/>
        </w:rPr>
        <w:t>¸</w:t>
      </w:r>
      <w:r>
        <w:rPr>
          <w:lang w:val="en-US" w:eastAsia="en-US"/>
        </w:rPr>
        <w:t>o Phran-tx¬ I-«-xÝp. Nh÷ng bµi cña M¸c "Vô m</w:t>
        <w:softHyphen/>
        <w:t>u s¸t BÐc-lin", "vô ©m m</w:t>
        <w:softHyphen/>
        <w:t>u BÐc-lin. - C¶nh s¸t Lu©n §«n - M¸t-di-ni - Ra-®Ðt-xki", còng nh</w:t>
        <w:softHyphen/>
        <w:t xml:space="preserve"> bµi cña M¸c vµ ¡ng-ghen "Vô tªn löa. - Cuéc khëi nghÜa ë Thôy SÜ" (xem Toµn tËp, t.9, 1993, tr. 1993, tr. 42-52, 53-56, 115-119), dµnh ®Ó v¹ch trÇn nh÷ng hµnh ®éng khiªu khÝch nµy cña c¶nh s¸t. -319.</w:t>
      </w:r>
    </w:p>
    <w:p>
      <w:pPr>
        <w:pStyle w:val="Dan"/>
        <w:rPr>
          <w:lang w:val="en-US" w:eastAsia="en-US"/>
        </w:rPr>
      </w:pPr>
      <w:r>
        <w:rPr>
          <w:lang w:val="en-US" w:eastAsia="en-US"/>
        </w:rPr>
        <w:t>335 Bøc th</w:t>
        <w:softHyphen/>
        <w:t xml:space="preserve"> nµy ®</w:t>
        <w:softHyphen/>
        <w:t>îc c«ng bè lÇn ®Çu tiªn, cã l</w:t>
        <w:softHyphen/>
        <w:t>îc bít, trong cuèn s¸ch: "Der Briefwechsel zwischen F.Engels und K.Marx". Bd.I, Stuttgart, 1913, -320.</w:t>
      </w:r>
    </w:p>
    <w:p>
      <w:pPr>
        <w:pStyle w:val="Dan"/>
        <w:rPr>
          <w:lang w:val="en-US" w:eastAsia="en-US"/>
        </w:rPr>
      </w:pPr>
      <w:r>
        <w:rPr>
          <w:lang w:val="en-US" w:eastAsia="en-US"/>
        </w:rPr>
        <w:t>336 §©y muèn nãi ®Õn bµi cña ¡ng-ghen vÒ Thôy SÜ. Bµi ®</w:t>
        <w:softHyphen/>
        <w:t>îc göi cho b¸o "New York Daily Tribune" cïng víi bµi tin th</w:t>
        <w:softHyphen/>
        <w:t>êng kú cña M¸c lµ mét chØnh thÓ thèng nhÊt. Song, tßa so¹n ®· chia tµi liÖu nµy thµnh hai phÇn, vµ ®· in bµi tin cña M¸c vµ phÇn ®Çu bµi cña ¡ng-ghen d</w:t>
        <w:softHyphen/>
        <w:t>íi nhan ®Ò "Vô tªn löa - Cuéc khëi nghÜa ë Thôy SÜ", cßn phÇn chÝnh cña bµi viÕt cña ¡ng-ghen th× in d</w:t>
        <w:softHyphen/>
        <w:t>íi d¹ng mét bµi riªng d</w:t>
        <w:softHyphen/>
        <w:t>íi nhan ®Ò "T×nh h×nh chÝnh trÞ n</w:t>
        <w:softHyphen/>
        <w:t>íc Céng hßa Thôy SÜ" (xem Toµn tËp, t.9, 1993, tr.120-129). -320.</w:t>
      </w:r>
    </w:p>
    <w:p>
      <w:pPr>
        <w:pStyle w:val="Normal"/>
        <w:rPr>
          <w:lang w:val="en-US" w:eastAsia="en-US"/>
        </w:rPr>
      </w:pPr>
      <w:r>
        <w:rPr>
          <w:lang w:val="en-US" w:eastAsia="en-US"/>
        </w:rPr>
        <w:t>337 Bøc th</w:t>
        <w:softHyphen/>
        <w:t xml:space="preserve"> nµy ®</w:t>
        <w:softHyphen/>
        <w:t>îc c«ng bè lÇn ®Çu tiªn cã l</w:t>
        <w:softHyphen/>
        <w:t>îc bít, trong cuèn s¸ch: "Der Briefwechsel zwischen F.Engels und K.Marx". Bd.I, Stuttgart, 1913. -322.</w:t>
      </w:r>
      <w:r>
        <mc:AlternateContent>
          <mc:Choice Requires="wps">
            <w:drawing>
              <wp:anchor behindDoc="0" distT="0" distB="0" distL="114935" distR="114935" simplePos="0" locked="0" layoutInCell="0" allowOverlap="1" relativeHeight="463">
                <wp:simplePos x="0" y="0"/>
                <wp:positionH relativeFrom="margin">
                  <wp:posOffset>-467995</wp:posOffset>
                </wp:positionH>
                <wp:positionV relativeFrom="margin">
                  <wp:posOffset>-420370</wp:posOffset>
                </wp:positionV>
                <wp:extent cx="9692640" cy="323850"/>
                <wp:effectExtent l="0" t="0" r="0" b="0"/>
                <wp:wrapNone/>
                <wp:docPr id="462" name="Frame46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pBdr>
          <w:bottom w:val="nil"/>
        </w:pBdr>
        <w:spacing w:lineRule="atLeast" w:line="280" w:before="0" w:after="40"/>
        <w:rPr>
          <w:spacing w:val="-12"/>
          <w:lang w:val="en-US" w:eastAsia="en-US"/>
        </w:rPr>
      </w:pPr>
      <w:r>
        <w:rPr>
          <w:spacing w:val="-12"/>
          <w:lang w:val="en-US" w:eastAsia="en-US"/>
        </w:rPr>
        <w:t>338 M¸c ë Man-se-xt¬ t¹i nhµ ¡ng-ghen tõ 30 th¸ng T</w:t>
        <w:softHyphen/>
        <w:t xml:space="preserve"> ®Õn 19 th¸ng N¨m 1853. - 325.</w:t>
      </w:r>
    </w:p>
    <w:p>
      <w:pPr>
        <w:pStyle w:val="Normal"/>
        <w:rPr>
          <w:lang w:val="en-US" w:eastAsia="en-US"/>
        </w:rPr>
      </w:pPr>
      <w:r>
        <w:rPr>
          <w:lang w:val="en-US" w:eastAsia="en-US"/>
        </w:rPr>
        <w:t>339 §©y muèn nãi ®Õn lêi tuyªn bè cña V©y-®¬-mai-¬ "Gi¸n ®iÖp "d©n chñ"" b¸c bá nh÷ng luËn ®iÖu vu c¸o M¸c vµ nh÷ng ng</w:t>
        <w:softHyphen/>
        <w:t>êi ñng hé «ng trong bµi cña HiÕc-s¬ "Nh÷ng n¹n nh©n cña ho¹t ®éng gi¸n ®iÖp" (xem chó thÝch 323). Lêi tuyªn bè nµy ®¨ng trªn b¸o "Belletristisches Journal und New-Yorker Criminal-Zeitung vµo cuèi th¸ng T</w:t>
        <w:softHyphen/>
        <w:t xml:space="preserve"> 1853. - 326.</w:t>
      </w:r>
    </w:p>
    <w:p>
      <w:pPr>
        <w:pStyle w:val="Normal"/>
        <w:rPr>
          <w:lang w:val="en-US" w:eastAsia="en-US"/>
        </w:rPr>
      </w:pPr>
      <w:r>
        <w:rPr>
          <w:lang w:val="en-US" w:eastAsia="en-US"/>
        </w:rPr>
        <w:t>340 §©y muèn nãi ®Õn sè tiÒn thu ®</w:t>
        <w:softHyphen/>
        <w:t>îc ë Mü theo lêi kªu gäi cña M¸c, ¡ng-ghen vµ b¹n chiÕn ®Êu cña hai «ng ®Ó gióp nh÷ng thµnh viªn Liªn ®oµn nh÷ng ng</w:t>
        <w:softHyphen/>
        <w:t>êi céng s¶n bÞ kÕt ¸n ë Khuªn vµ gia ®×nh cña hä. -326.</w:t>
      </w:r>
    </w:p>
    <w:p>
      <w:pPr>
        <w:pStyle w:val="Normal"/>
        <w:rPr>
          <w:lang w:val="en-US" w:eastAsia="en-US"/>
        </w:rPr>
      </w:pPr>
      <w:r>
        <w:rPr>
          <w:lang w:val="en-US" w:eastAsia="en-US"/>
        </w:rPr>
        <w:t>341 Ngµy 21 th¸ng N¨m 1853, E. Giªm-x¬ ®¨ng trªn b¸o "People's Paper" do «ng lµm chñ bót lêi kªu gäi c«ng nh©n tham gia nh÷ng cuéc mÝt-tinh mµ ph¸i HiÕn ch</w:t>
        <w:softHyphen/>
        <w:t>¬ng dù ®Þnh tæ chøc vµo ngµy 19 th¸ng S¸u 1853. Nh÷ng ng</w:t>
        <w:softHyphen/>
        <w:t>êi thuéc c¸nh c¸ch m¹ng cña phong trµo HiÕn ch</w:t>
        <w:softHyphen/>
        <w:t>¬ng coi nh÷ng cuéc mÝt-tinh ®ã lµ biÖn ph¸p quan träng trong chiÕn dÞch hä ph¸t ®éng tõ th¸ng Hai 1853, trong hoµn c¶nh cuéc ®Êu tranh b·i c«ng lªn cao ë Anh, ®Ó phôc håi phong trµo ®ßi th«ng qua HiÕn ch</w:t>
        <w:softHyphen/>
        <w:t>¬ng nh©n d©n (c</w:t>
        <w:softHyphen/>
        <w:t>¬ng lÜnh chÝnh trÞ cña phong trµo HiÕn ch</w:t>
        <w:softHyphen/>
        <w:t>¬ng mµ yªu cÇu chñ yÕu cña nã lµ ban hµnh quyÒn bÇu cö phæ th«ng). VÒ sù s«i næi trë l¹i cña phong trµo HiÕn ch</w:t>
        <w:softHyphen/>
        <w:t>¬ng lóc ®ã M¸c ®· viÕt mét trong lo¹t bµi cña m×nh cho b¸o "New York Daily Tribune" (xem Toµn tËp, t.9, 1993, tr. 179-183, 223-230). - 328.</w:t>
      </w:r>
    </w:p>
    <w:p>
      <w:pPr>
        <w:pStyle w:val="Hep"/>
        <w:rPr>
          <w:lang w:val="en-US" w:eastAsia="en-US"/>
        </w:rPr>
      </w:pPr>
      <w:r>
        <w:rPr>
          <w:lang w:val="en-US" w:eastAsia="en-US"/>
        </w:rPr>
        <w:t>342 §©y muèn nãi ®Õn viÖc M¸c trë vÒ ngµy 20 th¸ng N¨m 1853 sau chuyÕn ®i Man-se-xt¬.</w:t>
      </w:r>
    </w:p>
    <w:p>
      <w:pPr>
        <w:pStyle w:val="Normal"/>
        <w:rPr/>
      </w:pPr>
      <w:r>
        <w:rPr>
          <w:i/>
          <w:iCs/>
          <w:lang w:val="en-US" w:eastAsia="en-US"/>
        </w:rPr>
        <w:t>Tµu háa nghÞ viÖn</w:t>
      </w:r>
      <w:r>
        <w:rPr>
          <w:lang w:val="en-US" w:eastAsia="en-US"/>
        </w:rPr>
        <w:t xml:space="preserve"> - xem chó thÝch 104. - 328.</w:t>
      </w:r>
    </w:p>
    <w:p>
      <w:pPr>
        <w:pStyle w:val="Dan"/>
        <w:rPr/>
      </w:pPr>
      <w:r>
        <w:rPr>
          <w:lang w:val="en-US" w:eastAsia="en-US"/>
        </w:rPr>
        <w:t xml:space="preserve">343 Vµo ®Çu th¸ng N¨m 1853, Vi-lÝch ®¨ng trªn b¸o "Belletristisches Journal und New-Yorker Criminal-Zeitung" vµ b¸o "Neu - England - Zeitung" lêi tuyªn bè nh©n viÖc c«ng bè trªn b¸o thø nhÊt lêi tuyªn bè cña V©y-®¬-mai-¬ chèng HiÕc-s¬ (xem chó thÝch 323 vµ 339) vµ c«ng bè trªn b¸o thø hai t¸c phÈm cña M¸c "V¹ch </w:t>
      </w:r>
      <w:r>
        <w:rPr>
          <w:spacing w:val="-4"/>
          <w:lang w:val="en-US" w:eastAsia="en-US"/>
        </w:rPr>
        <w:t>trÇn vô ¸n nh÷ng ng</w:t>
        <w:softHyphen/>
        <w:t>êi céng s¶n ë Khuªn" (xem chó thÝch 221). Trong nh÷ng lêi tuyªn bè cña m×nh (cïng víi bøc th</w:t>
        <w:softHyphen/>
        <w:t xml:space="preserve"> cña V©y-®¬-mai-¬ ®Ò ngµy 9 th¸ng N¨m</w:t>
      </w:r>
      <w:r>
        <w:rPr>
          <w:lang w:val="en-US" w:eastAsia="en-US"/>
        </w:rPr>
        <w:t xml:space="preserve"> 1853, ¡ng-ghen nhËn ®</w:t>
        <w:softHyphen/>
        <w:t xml:space="preserve">îc b¶n mo-r¸t lêi tuyªn bè cña Vi-lÝch trªn b¸o "Criminal </w:t>
      </w:r>
      <w:r>
        <w:rPr>
          <w:spacing w:val="-4"/>
          <w:lang w:val="en-US" w:eastAsia="en-US"/>
        </w:rPr>
        <w:t xml:space="preserve">Zeitung") Vi-lÝch däa nay mai sÏ "v¹ch trÇn" M¸c vµ ¡ng-ghen. </w:t>
      </w:r>
      <w:r>
        <w:rPr>
          <w:spacing w:val="-12"/>
          <w:lang w:val="en-US" w:eastAsia="en-US"/>
        </w:rPr>
        <w:t>Nh</w:t>
        <w:softHyphen/>
        <w:t>ng m·i nöa n¨m sau míi cã lêi ph¸t biÓu d</w:t>
        <w:softHyphen/>
        <w:t>íi d¹ng mét bµi vu khèng "TiÕn sÜ</w:t>
      </w:r>
      <w:r>
        <w:rPr>
          <w:lang w:val="en-US" w:eastAsia="en-US"/>
        </w:rPr>
        <w:t xml:space="preserve"> M¸c</w:t>
      </w:r>
    </w:p>
    <w:p>
      <w:pPr>
        <w:pStyle w:val="Left"/>
        <w:rPr>
          <w:lang w:val="en-US" w:eastAsia="en-US"/>
        </w:rPr>
      </w:pPr>
      <w:r>
        <w:rPr>
          <w:lang w:val="en-US" w:eastAsia="en-US"/>
        </w:rPr>
        <w:t>vµ quyÓn "V¹ch trÇn" cña «ng "c«ng bè trªn b¸o "Belletristisches Journal und New-Yorker Criminal-Zeitung" ngµy 28 th¸ng M</w:t>
        <w:softHyphen/>
        <w:t>êi vµ 4 th¸ng M</w:t>
        <w:softHyphen/>
        <w:t>êi mét 1853. M¸c ®· ®Ëp l¹i bµi ph¸t biÓu ®ã cña Vi-lÝch b»ng t¸c phÈm "HiÖp sÜ cã ý thøc cao th</w:t>
        <w:softHyphen/>
        <w:t>îng" (xem Toµn tËp, t.9, 1993, tr. 627-666). -329.</w:t>
      </w:r>
    </w:p>
    <w:p>
      <w:pPr>
        <w:pStyle w:val="Normal"/>
        <w:rPr>
          <w:lang w:val="en-US" w:eastAsia="en-US"/>
        </w:rPr>
      </w:pPr>
      <w:r>
        <w:rPr>
          <w:lang w:val="en-US" w:eastAsia="en-US"/>
        </w:rPr>
        <w:t xml:space="preserve">344 Cuéc ®Êu sóng cña Vi-lÝch víi Sram vµo th¸ng ChÝn 1850 lµ kÕt qu¶ cña sù c·i cä t¹i phiªn häp cña Ban chÊp hµnh trung </w:t>
        <w:softHyphen/>
        <w:t>¬ng Liªn ®oµn nh÷ng ng</w:t>
        <w:softHyphen/>
        <w:t>êi céng s¶n, Vi-lÝch ®©u ®©u còng m« t¶ mét c¸ch vu khèng r»ng ®ã lµ ý ®Þnh cña M¸c vµ ¡ng-ghen muèn th«ng qua vô giÕt ng</w:t>
        <w:softHyphen/>
        <w:t>êi ®Ó tho¸t khái h¾n. VÒ viÖc b¸c bá sù vu khèng nµy, xin xem trong tiÓu phÇm cña M¸c "HiÖp sÜ cã ý thøc cao th</w:t>
        <w:softHyphen/>
        <w:t>îng" (xem Toµn tËp, t.9, 1993, tr. 644-648). -330.</w:t>
      </w:r>
    </w:p>
    <w:p>
      <w:pPr>
        <w:pStyle w:val="Dan"/>
        <w:rPr/>
      </w:pPr>
      <w:r>
        <w:rPr>
          <w:lang w:val="en-US" w:eastAsia="en-US"/>
        </w:rPr>
        <w:t xml:space="preserve">345 </w:t>
      </w:r>
      <w:r>
        <w:rPr>
          <w:i/>
          <w:iCs/>
          <w:lang w:val="en-US" w:eastAsia="en-US"/>
        </w:rPr>
        <w:t>"Die Reform"</w:t>
      </w:r>
      <w:r>
        <w:rPr>
          <w:lang w:val="en-US" w:eastAsia="en-US"/>
        </w:rPr>
        <w:t xml:space="preserve"> - c¬ quan ng«n luËn cña Liªn ®oµn c«ng nh©n Mü, ®a sè trong ®ã lµ c«ng nh©n §øc l</w:t>
        <w:softHyphen/>
        <w:t>u vong. B¸o ra b»ng tiÕng §øc ë Niu Oãc tõ ngµy 5 th¸ng Ba 1853 ®Õn 26 th¸ng T</w:t>
        <w:softHyphen/>
        <w:t xml:space="preserve"> 1854, lóc ®Çu lµ tuÇn b¸o, råi hai sè mét tuÇn, tõ ngµy 15 th¸ng M</w:t>
        <w:softHyphen/>
        <w:t>êi 1853 ra hµng ngµy. Chñ bót tê b¸o lµ nhµ d©n chñ tiÓu t</w:t>
        <w:softHyphen/>
        <w:t xml:space="preserve"> s¶n Ken-n¬, ®ång chñ bót lµ V©y-®¬-mai-¬, d</w:t>
        <w:softHyphen/>
        <w:t>íi ¶nh h</w:t>
        <w:softHyphen/>
        <w:t>ëng cña «ng nµy, mét thêi gian ®¸ng kÓ b¸o ®· gi÷ ®</w:t>
        <w:softHyphen/>
        <w:t>îc tÝnh chÊt v« s¶n. B¸o th</w:t>
        <w:softHyphen/>
        <w:t>êng ®¨ng l¹i c¸c bµi cña M¸c vµ ¡ng-ghen lÊy tõ b¸o "New - York Daily Tribune". M¸c ®· ®éng viªn nh÷ng ng</w:t>
        <w:softHyphen/>
        <w:t>êi ®øng vÒ phÝa «ng (</w:t>
      </w:r>
      <w:r>
        <w:rPr>
          <w:rFonts w:cs=".VnTimeH" w:ascii=".VnTimeH" w:hAnsi=".VnTimeH"/>
          <w:lang w:val="en-US" w:eastAsia="en-US"/>
        </w:rPr>
        <w:t>Õ</w:t>
      </w:r>
      <w:r>
        <w:rPr>
          <w:lang w:val="en-US" w:eastAsia="en-US"/>
        </w:rPr>
        <w:t>ch-ca-ri-ót, Pi-p¬ §ron-ke) céng t¸c víi b¸o. B¸o th</w:t>
        <w:softHyphen/>
        <w:t>êng xuyªn c«ng bè nh÷ng bµi viÕt vµ bµi tin cña Clót-x¬, mét phÇn ®</w:t>
        <w:softHyphen/>
        <w:t>îc viÕt trªn c¬ së sö dông nh÷ng tµi liÖu nhËn ®</w:t>
        <w:softHyphen/>
        <w:t>îc trong c¸c th</w:t>
        <w:softHyphen/>
        <w:t xml:space="preserve"> cña M¸c. Song, vµo cuèi thêi kú tån t¹i cña b¸o, trªn b¸o nµy ¶nh h</w:t>
        <w:softHyphen/>
        <w:t>ëng tiÓu t</w:t>
        <w:softHyphen/>
        <w:t xml:space="preserve"> s¶n mµ ng</w:t>
        <w:softHyphen/>
        <w:t xml:space="preserve">êi biÓu hiÖn lµ chñ bót Ken-n¬ ®· chiÕm </w:t>
        <w:softHyphen/>
        <w:t>u thÕ. -330.</w:t>
      </w:r>
    </w:p>
    <w:p>
      <w:pPr>
        <w:pStyle w:val="Dan"/>
        <w:rPr>
          <w:lang w:val="en-US" w:eastAsia="en-US"/>
        </w:rPr>
      </w:pPr>
      <w:r>
        <w:rPr>
          <w:lang w:val="en-US" w:eastAsia="en-US"/>
        </w:rPr>
        <w:t>346 §©y muèn nãi ®Õn quyÓn s¸ch: Ch. Forster. "The Historical Geography of Arabia; or, The Patriarchal Evidences of Revealed Religion". Vol. I-II. London, 1844 (S.Pho-xt¬. "§Þa lý lÞch sö cña A-rËp, tøc sù x¸c nhËn cña gi¸o tr</w:t>
        <w:softHyphen/>
        <w:t>ëng vÒ t«n gi¸o thiªn kh¶i" T.I-II. Lu©n §«n, 1844). -330.</w:t>
      </w:r>
    </w:p>
    <w:p>
      <w:pPr>
        <w:pStyle w:val="Dan"/>
        <w:rPr/>
      </w:pPr>
      <w:r>
        <w:rPr>
          <w:lang w:val="en-US" w:eastAsia="en-US"/>
        </w:rPr>
        <w:t>347 "</w:t>
      </w:r>
      <w:r>
        <w:rPr>
          <w:rFonts w:cs=".VnTimeH" w:ascii=".VnTimeH" w:hAnsi=".VnTimeH"/>
          <w:lang w:val="en-US" w:eastAsia="en-US"/>
        </w:rPr>
        <w:t>Ð</w:t>
      </w:r>
      <w:r>
        <w:rPr>
          <w:lang w:val="en-US" w:eastAsia="en-US"/>
        </w:rPr>
        <w:t>t-®a" - tËp truyÖn vµ th¬ thÇn tho¹i vµ anh hïng ca cña c¸c d©n téc Xc¨ng-®i-na-v¬; ®</w:t>
        <w:softHyphen/>
        <w:t>îc b¶o tån d</w:t>
        <w:softHyphen/>
        <w:t xml:space="preserve">íi hai dÞ b¶n vµo thÕ kû XIII. C¸c bµi ca </w:t>
      </w:r>
      <w:r>
        <w:rPr>
          <w:rFonts w:cs=".VnTimeH" w:ascii=".VnTimeH" w:hAnsi=".VnTimeH"/>
          <w:lang w:val="en-US" w:eastAsia="en-US"/>
        </w:rPr>
        <w:t>Ð</w:t>
      </w:r>
      <w:r>
        <w:rPr>
          <w:lang w:val="en-US" w:eastAsia="en-US"/>
        </w:rPr>
        <w:t>t-da" ph¶n ¸nh t×nh h×nh x· héi Xc¨ng-®i-na-v¬ thêi kú chÕ ®é thÞ téc tan r· vµ di d©n. Trong nh÷ng bµi ca Êy cã nh÷ng h×nh t</w:t>
        <w:softHyphen/>
        <w:t>îng vµ cèt chuyÖn lÊy tõ s¸ng t¸c d©n gian cña ng</w:t>
        <w:softHyphen/>
        <w:t>êi GiÐc-manh cæ ®¹i. -332.</w:t>
      </w:r>
    </w:p>
    <w:p>
      <w:pPr>
        <w:pStyle w:val="Normal"/>
        <w:rPr>
          <w:lang w:val="en-US" w:eastAsia="en-US"/>
        </w:rPr>
      </w:pPr>
      <w:r>
        <w:rPr>
          <w:lang w:val="en-US" w:eastAsia="en-US"/>
        </w:rPr>
        <w:t>348 VÒ lêi tuyªn bè cña Vi-lÝch trªn b¸o "Neu -England -Zeitung" xin xem chó thÝch 343. -336.</w:t>
      </w:r>
    </w:p>
    <w:p>
      <w:pPr>
        <w:pStyle w:val="Normal"/>
        <w:rPr/>
      </w:pPr>
      <w:r>
        <w:rPr>
          <w:lang w:val="en-US" w:eastAsia="en-US"/>
        </w:rPr>
        <w:t>349 Trong lêi tuyªn bè cña m×nh, Vi-lÝch c«ng bè ý ®Þnh v¹ch mÆt M¸c, ¡ng-ghen vµ nh÷ng ng</w:t>
        <w:softHyphen/>
        <w:t>êi ñng hé hai «ng. M¸c gäi mØa mai t¸c phÈm t</w:t>
        <w:softHyphen/>
        <w:t>¬ng lai nµy lµ phÇn bæ sung cho cuèn s¸ch cña Tªn-l¬-rinh, ý nãi bµi vu khèng cña Tªn-r¬-linh: "Vorgeschmack in die k</w:t>
      </w:r>
      <w:r>
        <w:rPr>
          <w:rFonts w:cs="Times New Roman" w:ascii="Times New Roman" w:hAnsi="Times New Roman"/>
          <w:lang w:val="en-US" w:eastAsia="en-US"/>
        </w:rPr>
        <w:t>ü</w:t>
      </w:r>
      <w:r>
        <w:rPr>
          <w:lang w:val="en-US" w:eastAsia="en-US"/>
        </w:rPr>
        <w:t>nftige deutsche Diktatur von Marx und Engels". K</w:t>
      </w:r>
      <w:r>
        <w:rPr>
          <w:rFonts w:cs="Times New Roman" w:ascii="Times New Roman" w:hAnsi="Times New Roman"/>
          <w:lang w:val="en-US" w:eastAsia="en-US"/>
        </w:rPr>
        <w:t>ö</w:t>
      </w:r>
      <w:r>
        <w:rPr>
          <w:lang w:val="en-US" w:eastAsia="en-US"/>
        </w:rPr>
        <w:t>ln, 1850 ("Dù c¶m chÕ ®é ®éc tµi sau nµy cña M¸c vµ ¡ng-ghen ë §øc". Khuªn, 1850). -337.</w:t>
      </w:r>
      <w:r>
        <mc:AlternateContent>
          <mc:Choice Requires="wps">
            <w:drawing>
              <wp:anchor behindDoc="0" distT="0" distB="0" distL="114935" distR="114935" simplePos="0" locked="0" layoutInCell="0" allowOverlap="1" relativeHeight="464">
                <wp:simplePos x="0" y="0"/>
                <wp:positionH relativeFrom="margin">
                  <wp:posOffset>-467995</wp:posOffset>
                </wp:positionH>
                <wp:positionV relativeFrom="margin">
                  <wp:posOffset>-420370</wp:posOffset>
                </wp:positionV>
                <wp:extent cx="9692640" cy="323850"/>
                <wp:effectExtent l="0" t="0" r="0" b="0"/>
                <wp:wrapNone/>
                <wp:docPr id="463" name="Frame46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350 TrÝch dÉn bµi cña tßa so¹n b¸o "New York Daily Tribune" ngµy 6 th¸ng N¨m 1853 (toµn v¨n bµi nµy xin xem trong Toµn tËp, t.9, 1993, tr. 743, chó thÝch 74). Bµi tin cña M¸c më ®Çu b»ng ®iÒu ghi chó nµy, lµ bµi thø hai trong sè nh÷ng bµi «ng c«ng bè trªn b¸o ®ã nãi vÒ ng©n s¸ch cña Gl¸t-xt«n (ngoµi b¸o "Tribune" ra, vÒ ®Ò tµi nµy M¸c cßn c«ng bè mét lo¹t c¶ trªn b¸o "People's Paper"). Bµi thø nhÊt lµ bµi cña M¸c "PhÐc-guýt ¤' C«-no. - Sù thÊt b¹i cña néi c¸c. - Ng©n s¸ch" (xem Toµn tËp, t.9, 1993, tr. 80-87). Ngoµi ra, nh÷ng ®Ò nghÞ s¬ bé cña Gl¸t-xt«n vÒ ng©n s¸ch ®</w:t>
        <w:softHyphen/>
        <w:t>îc M¸c ph©n tÝch tr</w:t>
        <w:softHyphen/>
        <w:t>íc ®ã trong bµi "Nh÷ng thµnh tùu cña néi c¸c" (xem nh</w:t>
        <w:softHyphen/>
        <w:t xml:space="preserve"> trªn, tr. 70, 79). -337.</w:t>
      </w:r>
    </w:p>
    <w:p>
      <w:pPr>
        <w:pStyle w:val="Dan"/>
        <w:rPr>
          <w:lang w:val="en-US" w:eastAsia="en-US"/>
        </w:rPr>
      </w:pPr>
      <w:r>
        <w:rPr>
          <w:lang w:val="en-US" w:eastAsia="en-US"/>
        </w:rPr>
        <w:t>351 VÒ viÖc c«ng bè bµi tin nµy trª b¸o "New - York Daily Tribune" thµnh hai bµi, xin xem chó thÝch 336. VÒ bµi thø hai - "T×nh h×nh chÝnh trÞ n</w:t>
        <w:softHyphen/>
        <w:t>íc Céng hßa Thôy SÜ" - trong tr</w:t>
        <w:softHyphen/>
        <w:t>êng hîp nµy M¸c nhÇm. Nã ®</w:t>
        <w:softHyphen/>
        <w:t>îc ®¨ng kh«ng ph¶i d</w:t>
        <w:softHyphen/>
        <w:t>íi d¹ng bµi x· luËn, mµ lµ mét bµi ký tªn «ng, ®iÒu nµy Ýt l©u sau tù «ng ®· thÊy râ (xem tËp nµy, tr. 360-361). -338.</w:t>
      </w:r>
    </w:p>
    <w:p>
      <w:pPr>
        <w:pStyle w:val="Dan"/>
        <w:rPr>
          <w:lang w:val="en-US" w:eastAsia="en-US"/>
        </w:rPr>
      </w:pPr>
      <w:r>
        <w:rPr>
          <w:lang w:val="en-US" w:eastAsia="en-US"/>
        </w:rPr>
        <w:t>352 Trªn b¸o "New - York Daily Tribune" ngµy 14 th¸ng S¸u 1853 chØ ®¨ng mét bµi cña M¸c vÒ ®Ò tµi nµy. "C¸ch m¹ng ë Trung Quèc vµ ë ch©u ¢u" (xem Toµn tËp, t.9, 1993, tr. 130-139). - 338.</w:t>
      </w:r>
    </w:p>
    <w:p>
      <w:pPr>
        <w:pStyle w:val="Dan"/>
        <w:rPr>
          <w:lang w:val="en-US" w:eastAsia="en-US"/>
        </w:rPr>
      </w:pPr>
      <w:r>
        <w:rPr>
          <w:lang w:val="en-US" w:eastAsia="en-US"/>
        </w:rPr>
        <w:t>353 F. Bernier. "Voyages contenant le description des Ðtats du Grand Mogol, de l'Indoustan, du Royaume de Cachemire, etc". Tomes I-II, Paris, 1830 (Ph. BÐc-ni-ª. "Nh÷ng du ký m« t¶ nhµ n</w:t>
        <w:softHyphen/>
        <w:t>íc §¹i M«-g«n, In-®u-xtan, v</w:t>
        <w:softHyphen/>
        <w:t>¬ng quèc Ca-s¬-mia v.v." T. I-II, Pa-ri, 1830). -339.</w:t>
      </w:r>
    </w:p>
    <w:p>
      <w:pPr>
        <w:pStyle w:val="Normal"/>
        <w:rPr/>
      </w:pPr>
      <w:r>
        <w:rPr>
          <w:lang w:val="en-US" w:eastAsia="en-US"/>
        </w:rPr>
        <w:t xml:space="preserve">354 VÒ viÖc ®¸nh gi¸ c¸c dù ¸n tµi chÝnh M¸c nh¾c ®Õn ë ®©y cña Gl¸t-xt«n ë thêi kú nµy, xin xem Toµn tËp, t.9, 1993, tr. 63-69, 73-78, 141-143, 160-162. </w:t>
      </w:r>
      <w:r>
        <w:rPr>
          <w:rFonts w:cs=".VnTimeH" w:ascii=".VnTimeH" w:hAnsi=".VnTimeH"/>
          <w:lang w:val="en-US" w:eastAsia="en-US"/>
        </w:rPr>
        <w:t>ë</w:t>
      </w:r>
      <w:r>
        <w:rPr>
          <w:lang w:val="en-US" w:eastAsia="en-US"/>
        </w:rPr>
        <w:t xml:space="preserve"> ®©y Gl¸t-xt«n ®</w:t>
        <w:softHyphen/>
        <w:t xml:space="preserve">îc vÝ víi </w:t>
      </w:r>
      <w:r>
        <w:rPr>
          <w:i/>
          <w:iCs/>
          <w:lang w:val="en-US" w:eastAsia="en-US"/>
        </w:rPr>
        <w:t>R«n-ph¬</w:t>
      </w:r>
      <w:r>
        <w:rPr>
          <w:lang w:val="en-US" w:eastAsia="en-US"/>
        </w:rPr>
        <w:t xml:space="preserve"> (trong chÝnh v¨n ®· ®</w:t>
        <w:softHyphen/>
        <w:t xml:space="preserve">îc I-ta-li-a hãa - </w:t>
      </w:r>
      <w:r>
        <w:rPr>
          <w:i/>
          <w:iCs/>
          <w:lang w:val="en-US" w:eastAsia="en-US"/>
        </w:rPr>
        <w:t>R«-®«n-ph¬</w:t>
      </w:r>
      <w:r>
        <w:rPr>
          <w:lang w:val="en-US" w:eastAsia="en-US"/>
        </w:rPr>
        <w:t>), nh©n vËt trong tr</w:t>
        <w:softHyphen/>
        <w:t>êng ca trµo phóng cña nhµ th¬ Anh X.B¾t-l¬ "Gu-®i-bra-x¬" viÕt vµo nh÷ng n¨m 1663-1678 nh»m chèng thãi ®¹o ®øc gi¶ vµ sù gi¶ dèi cña giai cÊp t</w:t>
        <w:softHyphen/>
        <w:t xml:space="preserve"> s¶n Anh. Qua nh©n vËt nµy t¸c gi¶ m« t¶ mét kiÓu ng</w:t>
        <w:softHyphen/>
        <w:t>êi thiÓn cËn, cã tÝnh</w:t>
        <w:br/>
        <w:t>b</w:t>
        <w:softHyphen/>
        <w:t>íng bØnh vµ kho¸c l¸c. Víi t</w:t>
        <w:softHyphen/>
        <w:t xml:space="preserve"> c¸ch viªn th</w:t>
        <w:softHyphen/>
        <w:t xml:space="preserve"> ký cña quan toµ Gu-®i-bra-x¬, «ng chèng l¹i tÊt c¶ nh÷ng c¸i míi mµ Gu-®i-bra-x¬ ®</w:t>
        <w:softHyphen/>
        <w:t>a ra. -340.</w:t>
      </w:r>
    </w:p>
    <w:p>
      <w:pPr>
        <w:pStyle w:val="Normal"/>
        <w:spacing w:lineRule="atLeast" w:line="288"/>
        <w:rPr>
          <w:lang w:val="en-US" w:eastAsia="en-US"/>
        </w:rPr>
      </w:pPr>
      <w:r>
        <w:rPr>
          <w:lang w:val="en-US" w:eastAsia="en-US"/>
        </w:rPr>
        <w:t>355 Bøc th</w:t>
        <w:softHyphen/>
        <w:t xml:space="preserve"> nµy ®</w:t>
        <w:softHyphen/>
        <w:t>îc c«ng bè lÇn ®Çu tiªn, cã l</w:t>
        <w:softHyphen/>
        <w:t>îc bít, trong cuèn s¸ch: "Der Briefwechsel zwischen F.Engels und K.Marx". Bd.I, Stuttgart, 1913. -342.</w:t>
      </w:r>
    </w:p>
    <w:p>
      <w:pPr>
        <w:pStyle w:val="Normal"/>
        <w:spacing w:lineRule="atLeast" w:line="288"/>
        <w:rPr>
          <w:lang w:val="en-US" w:eastAsia="en-US"/>
        </w:rPr>
      </w:pPr>
      <w:r>
        <w:rPr>
          <w:lang w:val="en-US" w:eastAsia="en-US"/>
        </w:rPr>
        <w:t>356 §©y muèn nãi ®Õn nh÷ng lêi tuyªn bè cña V©y-®¬-mai-¬ vµ cña Clót-x¬ b¸c bá nh÷ng lêi ph¸t biÓu vu khèng cña Vi-lÝch trong "Belletristisches Journal und New-Yorker Criminal-Zeitung" vµ trong "Neu-England-Zeitung" vµo ®Çu th¸ng N¨m 1853 (xem chó thÝch 343); nh÷ng lêi tuyªn bè cña V©y-®¬-mai-¬ vµ cña Clót-x¬ ®</w:t>
        <w:softHyphen/>
        <w:t>îc c«ng bè trªn nh÷ng b¸o ®ã kho¶ng ngµy 20 th¸ng N¨m 1853. -342.</w:t>
      </w:r>
    </w:p>
    <w:p>
      <w:pPr>
        <w:pStyle w:val="Normal"/>
        <w:spacing w:lineRule="atLeast" w:line="288"/>
        <w:rPr/>
      </w:pPr>
      <w:r>
        <w:rPr>
          <w:lang w:val="en-US" w:eastAsia="en-US"/>
        </w:rPr>
        <w:t xml:space="preserve">357 Trô së cña Héi gi¸o dôc c«ng nh©n §øc ë Lu©n §«n ë trªn </w:t>
      </w:r>
      <w:r>
        <w:rPr>
          <w:i/>
          <w:iCs/>
          <w:lang w:val="en-US" w:eastAsia="en-US"/>
        </w:rPr>
        <w:t>phè Uyn-®¬-min</w:t>
      </w:r>
      <w:r>
        <w:rPr>
          <w:lang w:val="en-US" w:eastAsia="en-US"/>
        </w:rPr>
        <w:t xml:space="preserve"> (xem chó thÝch 103). -343.</w:t>
      </w:r>
    </w:p>
    <w:p>
      <w:pPr>
        <w:pStyle w:val="Normal"/>
        <w:spacing w:lineRule="atLeast" w:line="288"/>
        <w:rPr>
          <w:lang w:val="en-US" w:eastAsia="en-US"/>
        </w:rPr>
      </w:pPr>
      <w:r>
        <w:rPr>
          <w:lang w:val="en-US" w:eastAsia="en-US"/>
        </w:rPr>
        <w:t>358 Vµo th¸ng M</w:t>
        <w:softHyphen/>
        <w:t>êi mét 1848 ë B¬-d¨ng-x«ng (Ph¸p), Vi-lÝch ®· tæ chøc mét ®éi t×nh nguyÖn gåm nh÷ng c«ng nh©n vµ thî thñ c«ng §øc l</w:t>
        <w:softHyphen/>
        <w:t>u vong. VÒ sau ®éi nµy ®· gia nhËp mét ®¬n vÞ qu©n ®«i, d</w:t>
        <w:softHyphen/>
        <w:t>íi sù chØ huy cña Vi-lÝch ®· tham gia c¸c ho¹t ®éng qu©n sù cña qu©n ®éi khëi nghÜa Ba-®en - Pphan-x¬ vµo th¸ng N¨m, th¸ng B¶y 1849, vµo thêi gian cña c¸i gäi lµ chiÕn dÞch v× hiÕn ph¸p ®Õ chÕ (xem chó thÝch 42).</w:t>
      </w:r>
    </w:p>
    <w:p>
      <w:pPr>
        <w:pStyle w:val="Normal"/>
        <w:spacing w:lineRule="atLeast" w:line="288"/>
        <w:rPr/>
      </w:pPr>
      <w:r>
        <w:rPr>
          <w:lang w:val="en-US" w:eastAsia="en-US"/>
        </w:rPr>
        <w:t>M¸c vµ ¡ng-ghen ®· nhËn xÐt mét c¸ch ch©m biÕm c¸c lÒ thãi vµ tËp tôc trong ®éi nµy, nh÷ng lÒ thãi vµ tËp tôc mang dÊu vÕt ¶nh h</w:t>
        <w:softHyphen/>
        <w:t>ëng cña mét sè mÆt tiªu cùc cña sinh ho¹t doanh tr¹i du kÝch, trong tiÓu phÈm "Nh÷ng vÜ nh©n cña giíi l</w:t>
        <w:softHyphen/>
        <w:t xml:space="preserve">u vong" (xem Toµn tËp, t.8, 1993, tr. 430-435). </w:t>
      </w:r>
      <w:r>
        <w:rPr>
          <w:rFonts w:cs=".VnTimeH" w:ascii=".VnTimeH" w:hAnsi=".VnTimeH"/>
          <w:lang w:val="en-US" w:eastAsia="en-US"/>
        </w:rPr>
        <w:t>ë</w:t>
      </w:r>
      <w:r>
        <w:rPr>
          <w:lang w:val="en-US" w:eastAsia="en-US"/>
        </w:rPr>
        <w:t xml:space="preserve"> ®©y, hai «ng ®· dµnh chç ®¸ng kÓ ®Ó m« t¶ bé mÆt cña ng</w:t>
        <w:softHyphen/>
        <w:t>êi chØ huy ®éi - Vi-lÝch, trong ®ã cã nh÷ng nÐt cña «ng ta nh</w:t>
        <w:softHyphen/>
        <w:t xml:space="preserve"> c¸i mÏ kh¾c khæ vµ ®øc ®é, ®»ng sau chóng t«i khi Èn giÊu nh÷ng thãi xÊu thÊp hÌn. -344.</w:t>
      </w:r>
    </w:p>
    <w:p>
      <w:pPr>
        <w:pStyle w:val="Normal"/>
        <w:spacing w:lineRule="atLeast" w:line="288"/>
        <w:rPr>
          <w:lang w:val="en-US" w:eastAsia="en-US"/>
        </w:rPr>
      </w:pPr>
      <w:r>
        <w:rPr>
          <w:lang w:val="en-US" w:eastAsia="en-US"/>
        </w:rPr>
        <w:t>359 ¡ng-ghen vÝ mét c¸ch mØa mai Rau, thµnh viªn trong ®éi cña Vi-lÝch, víi C«-ri-®on - h×nh t</w:t>
        <w:softHyphen/>
        <w:t>îng mét môc ®ång ®au khæ vÒ mèi t×nh tuyÖt väng trong th¬ ca ®iÒn viªn. -344.</w:t>
      </w:r>
    </w:p>
    <w:p>
      <w:pPr>
        <w:pStyle w:val="Normal"/>
        <w:spacing w:lineRule="atLeast" w:line="288"/>
        <w:rPr/>
      </w:pPr>
      <w:r>
        <w:rPr>
          <w:lang w:val="en-US" w:eastAsia="en-US"/>
        </w:rPr>
        <w:t>360 Nh÷ng ý t</w:t>
        <w:softHyphen/>
        <w:t>ëng ¡ng-ghen nãi trong bøc th</w:t>
        <w:softHyphen/>
        <w:t xml:space="preserve"> nµy ®</w:t>
        <w:softHyphen/>
        <w:t xml:space="preserve">îc M¸c sö dông trong bµi "Sù thèng trÞ cña Anh ë </w:t>
      </w:r>
      <w:r>
        <w:rPr>
          <w:rFonts w:cs=".VnTimeH" w:ascii=".VnTimeH" w:hAnsi=".VnTimeH"/>
          <w:lang w:val="en-US" w:eastAsia="en-US"/>
        </w:rPr>
        <w:t>Ê</w:t>
      </w:r>
      <w:r>
        <w:rPr>
          <w:lang w:val="en-US" w:eastAsia="en-US"/>
        </w:rPr>
        <w:t>n §é" cña «ng (xem Toµn tËp, t.9, 1993, tr. 170-178). -345.</w:t>
      </w:r>
    </w:p>
    <w:p>
      <w:pPr>
        <w:pStyle w:val="Normal"/>
        <w:spacing w:lineRule="atLeast" w:line="288"/>
        <w:rPr/>
      </w:pPr>
      <w:r>
        <w:rPr>
          <w:lang w:val="en-US" w:eastAsia="en-US"/>
        </w:rPr>
        <w:t xml:space="preserve">361 </w:t>
      </w:r>
      <w:r>
        <w:rPr>
          <w:i/>
          <w:iCs/>
          <w:lang w:val="en-US" w:eastAsia="en-US"/>
        </w:rPr>
        <w:t>Ta-ta-ri-a</w:t>
      </w:r>
      <w:r>
        <w:rPr>
          <w:lang w:val="en-US" w:eastAsia="en-US"/>
        </w:rPr>
        <w:t xml:space="preserve"> trong tÕ kû XIX lµ tªn gäi l·nh thæ Trung </w:t>
      </w:r>
      <w:r>
        <w:rPr>
          <w:rFonts w:cs=".VnTimeH" w:ascii=".VnTimeH" w:hAnsi=".VnTimeH"/>
          <w:lang w:val="en-US" w:eastAsia="en-US"/>
        </w:rPr>
        <w:t>¸</w:t>
      </w:r>
      <w:r>
        <w:rPr>
          <w:lang w:val="en-US" w:eastAsia="en-US"/>
        </w:rPr>
        <w:t xml:space="preserve"> vµ mét phÇn Tuèc-ke-xtan. -345.</w:t>
      </w:r>
    </w:p>
    <w:p>
      <w:pPr>
        <w:pStyle w:val="Normal"/>
        <w:spacing w:lineRule="atLeast" w:line="288"/>
        <w:rPr>
          <w:lang w:val="en-US" w:eastAsia="en-US"/>
        </w:rPr>
      </w:pPr>
      <w:r>
        <w:rPr>
          <w:lang w:val="en-US" w:eastAsia="en-US"/>
        </w:rPr>
        <w:t>362 ¡ng-ghen muèn nãi ®Õn t¸c phÈm kh«ng cßn gi÷ ®</w:t>
        <w:softHyphen/>
        <w:t>îc ®Õn ngµy nay cña Vai-tlinh</w:t>
      </w:r>
    </w:p>
    <w:p>
      <w:pPr>
        <w:pStyle w:val="Normal"/>
        <w:ind w:hanging="0"/>
        <w:rPr/>
      </w:pPr>
      <w:r>
        <w:rPr>
          <w:lang w:val="en-US" w:eastAsia="en-US"/>
        </w:rPr>
        <w:t>"Allgemeine Denk - und Sprachlehre nebst Grundz</w:t>
      </w:r>
      <w:r>
        <w:rPr>
          <w:rFonts w:cs="Times New Roman" w:ascii="Times New Roman" w:hAnsi="Times New Roman"/>
          <w:lang w:val="en-US" w:eastAsia="en-US"/>
        </w:rPr>
        <w:t>ü</w:t>
      </w:r>
      <w:r>
        <w:rPr>
          <w:lang w:val="en-US" w:eastAsia="en-US"/>
        </w:rPr>
        <w:t xml:space="preserve">gen einer Universal - Sprache der Menschheit" ("L«-gÝch vµ ng÷ ph¸p phæ th«ng vµ nh÷ng nÐt c¬ b¶n cña ng«n </w:t>
      </w:r>
      <w:r>
        <w:rPr>
          <w:spacing w:val="-12"/>
          <w:lang w:val="en-US" w:eastAsia="en-US"/>
        </w:rPr>
        <w:t>ng÷ phæ qu¸t cña loµi ng</w:t>
        <w:softHyphen/>
        <w:t>êi") viÕt vµo nöa ®Çu nh÷ng n¨m 40 thÕ kû XIX. Cã lÏ,</w:t>
      </w:r>
      <w:r>
        <w:rPr>
          <w:lang w:val="en-US" w:eastAsia="en-US"/>
        </w:rPr>
        <w:t xml:space="preserve"> </w:t>
      </w:r>
      <w:r>
        <w:rPr>
          <w:spacing w:val="-12"/>
          <w:lang w:val="en-US" w:eastAsia="en-US"/>
        </w:rPr>
        <w:t>bªn c¹nh mét sè yÕu tè hîp lý, t¸c phÈm cã nh÷ng ý t</w:t>
        <w:softHyphen/>
        <w:t>ëng kh«ng t</w:t>
        <w:softHyphen/>
        <w:t>ëng ng©y th¬</w:t>
      </w:r>
      <w:r>
        <w:rPr>
          <w:lang w:val="en-US" w:eastAsia="en-US"/>
        </w:rPr>
        <w:t xml:space="preserve"> </w:t>
      </w:r>
      <w:r>
        <w:rPr>
          <w:spacing w:val="-12"/>
          <w:lang w:val="en-US" w:eastAsia="en-US"/>
        </w:rPr>
        <w:t>vµ th« thiÓn nh</w:t>
        <w:softHyphen/>
        <w:t xml:space="preserve"> ®Ò nghÞ bá d÷ c¸ch (c¸ch ba) v× theo «ng, nã mang tÝnh chÊt quý</w:t>
      </w:r>
      <w:r>
        <w:rPr>
          <w:lang w:val="en-US" w:eastAsia="en-US"/>
        </w:rPr>
        <w:t xml:space="preserve"> téc. -348.</w:t>
      </w:r>
      <w:r>
        <mc:AlternateContent>
          <mc:Choice Requires="wps">
            <w:drawing>
              <wp:anchor behindDoc="0" distT="0" distB="0" distL="114935" distR="114935" simplePos="0" locked="0" layoutInCell="0" allowOverlap="1" relativeHeight="465">
                <wp:simplePos x="0" y="0"/>
                <wp:positionH relativeFrom="margin">
                  <wp:posOffset>-467995</wp:posOffset>
                </wp:positionH>
                <wp:positionV relativeFrom="margin">
                  <wp:posOffset>-420370</wp:posOffset>
                </wp:positionV>
                <wp:extent cx="9692640" cy="323850"/>
                <wp:effectExtent l="0" t="0" r="0" b="0"/>
                <wp:wrapNone/>
                <wp:docPr id="464" name="Frame46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pBdr>
          <w:bottom w:val="nil"/>
        </w:pBdr>
        <w:spacing w:lineRule="atLeast" w:line="280" w:before="0" w:after="40"/>
        <w:rPr>
          <w:lang w:val="en-US" w:eastAsia="en-US"/>
        </w:rPr>
      </w:pPr>
      <w:r>
        <w:rPr>
          <w:lang w:val="en-US" w:eastAsia="en-US"/>
        </w:rPr>
        <w:t>363 Th</w:t>
        <w:softHyphen/>
        <w:t xml:space="preserve"> nµy ®</w:t>
        <w:softHyphen/>
        <w:t>îc c«ng bè lÇn ®Çu tiªn, cã l</w:t>
        <w:softHyphen/>
        <w:t>îc bít nhiÒu, trong cuèn s¸ch: "Der Briefwechsel zwischen F.Engels und K.Marx". Bd.I, Stuttgart, 1913. -352.</w:t>
      </w:r>
    </w:p>
    <w:p>
      <w:pPr>
        <w:pStyle w:val="Normal"/>
        <w:rPr/>
      </w:pPr>
      <w:r>
        <w:rPr>
          <w:lang w:val="en-US" w:eastAsia="en-US"/>
        </w:rPr>
        <w:t>364 M¸c muèn nãi ®Õn c¸c bµi bót ký: "</w:t>
      </w:r>
      <w:r>
        <w:rPr>
          <w:rFonts w:cs=".VnTimeH" w:ascii=".VnTimeH" w:hAnsi=".VnTimeH"/>
          <w:lang w:val="en-US" w:eastAsia="en-US"/>
        </w:rPr>
        <w:t>¸</w:t>
      </w:r>
      <w:r>
        <w:rPr>
          <w:lang w:val="en-US" w:eastAsia="en-US"/>
        </w:rPr>
        <w:t>c-n«n Ru-g¬" vµ "Nhµ in d©n chñ Nga ë Lu©n §«n" ®¨ng trªn b¸o "Leader" ë Lu©n §«n ngµy 11 th¸ng S¸u 1853.</w:t>
      </w:r>
    </w:p>
    <w:p>
      <w:pPr>
        <w:pStyle w:val="Normal"/>
        <w:rPr/>
      </w:pPr>
      <w:r>
        <w:rPr>
          <w:i/>
          <w:iCs/>
          <w:lang w:val="en-US" w:eastAsia="en-US"/>
        </w:rPr>
        <w:t>"Nhµ in Nga tù do"</w:t>
      </w:r>
      <w:r>
        <w:rPr>
          <w:lang w:val="en-US" w:eastAsia="en-US"/>
        </w:rPr>
        <w:t xml:space="preserve"> do A.I.HÐc-xen thµnh lËp ë Lu©n §«n n¨m 1853 víi sù gióp ®ì cña giíi l</w:t>
        <w:softHyphen/>
        <w:t>u vong d©n chñ Ba Lan. ViÖc thµnh lËp nhµ in nµy ®· më ®Çu nÒn b¸o chÝ kh«ng kiÓm duyÖt Nga. NhËn xÐt mÆt ho¹t ®éng nµy cña HÐc-xen, V.I.Lª-nin chØ ra r»ng «ng "lµ ng</w:t>
        <w:softHyphen/>
        <w:t>êi ®Çu tiªn ®· gi</w:t>
        <w:softHyphen/>
        <w:t>¬ng cao ngän cê ®Êu tranh vÜ ®¹i b»ng c¸ch dïng lêi nãi tù do cña ng</w:t>
        <w:softHyphen/>
        <w:t xml:space="preserve">êi Nga ®Ó kªu gäi quÇn chóng". </w:t>
      </w:r>
      <w:r>
        <w:rPr>
          <w:i/>
          <w:iCs/>
          <w:lang w:val="en-US" w:eastAsia="en-US"/>
        </w:rPr>
        <w:t>(V.</w:t>
      </w:r>
      <w:r>
        <w:rPr>
          <w:lang w:val="en-US" w:eastAsia="en-US"/>
        </w:rPr>
        <w:t xml:space="preserve"> </w:t>
      </w:r>
      <w:r>
        <w:rPr>
          <w:i/>
          <w:iCs/>
          <w:lang w:val="en-US" w:eastAsia="en-US"/>
        </w:rPr>
        <w:t>I.Lª-nin.</w:t>
      </w:r>
      <w:r>
        <w:rPr>
          <w:lang w:val="en-US" w:eastAsia="en-US"/>
        </w:rPr>
        <w:t xml:space="preserve"> Toµn tËp, tiÕng ViÖt, Nhµ xuÊt b¶n TiÕn bé, M¸t-xc¬-va, 1980, t.21, tr. 338). Mét ®¹i biÓu xuÊt s¾c kh¸c cña giíi d©n chñ c¸ch m¹ng Nga. N.P.¤-ga-rÐp, ®· tham gia l·nh ®¹o ho¹t ®éng cña nhµ in. Ngoµi sè lín s¸ch vµ truyÒn ®¬n, "Nhµ in Nga tù do" cßn in nh÷ng Ên phÈm ®Þnh kú nh</w:t>
        <w:softHyphen/>
        <w:t xml:space="preserve"> "Sao b¾c cùc" vµ "C¸i chu«ng", lµ nh÷ng Ên phÈm ®· ®ãng vai trß to lín trong viÖc ph¸t triÓn phong trµo c¸ch m¹ng vµ phong trµo d©n chñ ë Nga. Nhµ in tån t¹i ®Õn th¸ng T¸m 1867, tõ th¸ng T</w:t>
        <w:softHyphen/>
        <w:t xml:space="preserve"> 1865 nã ë Gi¬-ne-v¬. -353.</w:t>
      </w:r>
    </w:p>
    <w:p>
      <w:pPr>
        <w:pStyle w:val="Dan"/>
        <w:rPr/>
      </w:pPr>
      <w:r>
        <w:rPr>
          <w:lang w:val="en-US" w:eastAsia="en-US"/>
        </w:rPr>
        <w:t xml:space="preserve">365 </w:t>
      </w:r>
      <w:r>
        <w:rPr>
          <w:rFonts w:cs=".VnTimeH" w:ascii=".VnTimeH" w:hAnsi=".VnTimeH"/>
          <w:i/>
          <w:iCs/>
          <w:lang w:val="en-US" w:eastAsia="en-US"/>
        </w:rPr>
        <w:t>ñ</w:t>
      </w:r>
      <w:r>
        <w:rPr>
          <w:i/>
          <w:iCs/>
          <w:lang w:val="en-US" w:eastAsia="en-US"/>
        </w:rPr>
        <w:t>y ban l</w:t>
        <w:softHyphen/>
        <w:t>u vong</w:t>
      </w:r>
      <w:r>
        <w:rPr>
          <w:lang w:val="en-US" w:eastAsia="en-US"/>
        </w:rPr>
        <w:t xml:space="preserve"> - xem chó thÝch 234. Nh÷ng sù kiÖn M¸c nh¾c ®Õn ë ®©y ®</w:t>
        <w:softHyphen/>
        <w:t>îc «ng tr×nh bµy cÆn kÏ h¬ trong bøc th</w:t>
        <w:softHyphen/>
        <w:t xml:space="preserve"> göi Clót-x¬ còng viÕt ngµy 14 th¸ng S¸u 1853 (xem chó thÝch 748). -354.</w:t>
      </w:r>
    </w:p>
    <w:p>
      <w:pPr>
        <w:pStyle w:val="Dan"/>
        <w:rPr/>
      </w:pPr>
      <w:r>
        <w:rPr>
          <w:lang w:val="en-US" w:eastAsia="en-US"/>
        </w:rPr>
        <w:t>366 §©y muèn nãi ®Õn quyÓn s¸ch: H.C.Carey. "The Slave Trade, Domestic and Foreign: Why it exists, and how it may be extinguished". Philadelphia, 1853 (H.S.Kª-ri. "Bu«n b¸n n« lÖ trong n</w:t>
        <w:softHyphen/>
        <w:t>íc vµ víi n</w:t>
        <w:softHyphen/>
        <w:t xml:space="preserve">íc ngoµi: v× sao nã tån t¹i vµ lµm thÕ nµo ®Ó trõ bá nã". Phi-la-®en-phi-a, 1853). </w:t>
      </w:r>
      <w:r>
        <w:rPr>
          <w:rFonts w:cs=".VnTimeH" w:ascii=".VnTimeH" w:hAnsi=".VnTimeH"/>
          <w:lang w:val="en-US" w:eastAsia="en-US"/>
        </w:rPr>
        <w:t>ë</w:t>
      </w:r>
      <w:r>
        <w:rPr>
          <w:lang w:val="en-US" w:eastAsia="en-US"/>
        </w:rPr>
        <w:t xml:space="preserve"> trang 203-204 cña cuèn s¸ch cã dÉn c©u trÝch bµi cña M¸c "BÇu cö. - Nh÷ng khã kh¨n vÒ tµi chÝnh. - C«ng t</w:t>
        <w:softHyphen/>
        <w:t>íc phu nh©n Xa-th¬-len vµ chÕ ®é n« lÖ". M¸c phª ph¸n c¸c quan ®iÓm cña Kª-ri trong mét lo¹t th</w:t>
        <w:softHyphen/>
        <w:t xml:space="preserve"> cña «ng (ch¼ng h¹n xem tËp nµy, tr.660-661), còng nh</w:t>
        <w:softHyphen/>
        <w:t xml:space="preserve"> trong bé "T</w:t>
        <w:softHyphen/>
        <w:t xml:space="preserve"> b¶n" vµ "C¸c häc thuyÕt vÒ gi¸ trÞ thÆng d</w:t>
        <w:softHyphen/>
        <w:t>" (xem Toµn tËp, c¸c tËp 23-26 xuÊt b¶n trong nh÷ng n¨m 1993, 1994, 1995). - 354.</w:t>
      </w:r>
    </w:p>
    <w:p>
      <w:pPr>
        <w:pStyle w:val="Normal"/>
        <w:spacing w:lineRule="atLeast" w:line="294"/>
        <w:rPr/>
      </w:pPr>
      <w:r>
        <w:rPr>
          <w:lang w:val="en-US" w:eastAsia="en-US"/>
        </w:rPr>
        <w:t>367 M¸c dÉn mét ®o¹n (cã chç «ng tr×nh bµy néi dung b»ng lêi cña m×nh) trÝch b¸o c¸o cña uû ban h¹ nghÞ viÖn c«ng bè n¨m 1812. Cã lÏ trong viÖc nµy M¸c sö dông quyÓn s¸ch "G. Campbell, "Modern India: a Sketch of the System of Civil Government. To which is prefixed, some account of the natives und native institutions". London 1852 (Gi. Kem-p¬-ben. "</w:t>
      </w:r>
      <w:r>
        <w:rPr>
          <w:rFonts w:cs=".VnTimeH" w:ascii=".VnTimeH" w:hAnsi=".VnTimeH"/>
          <w:lang w:val="en-US" w:eastAsia="en-US"/>
        </w:rPr>
        <w:t>Ê</w:t>
      </w:r>
      <w:r>
        <w:rPr>
          <w:lang w:val="en-US" w:eastAsia="en-US"/>
        </w:rPr>
        <w:t>n §é hiÖn ®¹i: kh¶o luËn vÒ hÖ thèng qu¶n lý d©n sù, ®Çu s¸ch cung cÊp mét sè t</w:t>
        <w:softHyphen/>
        <w:t xml:space="preserve"> liÖu vÒ d©n b¶n ®Þa vµ c¸c thiÕt chÕ cña hä". Lu©n §«n, 1852). Nh÷ng tµi liÖu nµy ®· ®</w:t>
        <w:softHyphen/>
        <w:t xml:space="preserve">îc M¸c sö dông trong bµi "Sù thèng trÞ cña Anh ë </w:t>
      </w:r>
      <w:r>
        <w:rPr>
          <w:rFonts w:cs=".VnTimeH" w:ascii=".VnTimeH" w:hAnsi=".VnTimeH"/>
          <w:lang w:val="en-US" w:eastAsia="en-US"/>
        </w:rPr>
        <w:t>Ê</w:t>
      </w:r>
      <w:r>
        <w:rPr>
          <w:lang w:val="en-US" w:eastAsia="en-US"/>
        </w:rPr>
        <w:t>n §é" (xem Toµn tËp, t.9, 1993, tr.175-177) vµ sau nµy trong bé "T</w:t>
        <w:softHyphen/>
        <w:t xml:space="preserve"> b¶n" (xem nh</w:t>
        <w:softHyphen/>
        <w:t xml:space="preserve"> trªn, t.23, 1993, tr. 519-520). -357.</w:t>
      </w:r>
    </w:p>
    <w:p>
      <w:pPr>
        <w:pStyle w:val="Normal"/>
        <w:spacing w:lineRule="atLeast" w:line="294"/>
        <w:rPr/>
      </w:pPr>
      <w:r>
        <w:rPr>
          <w:lang w:val="en-US" w:eastAsia="en-US"/>
        </w:rPr>
        <w:t xml:space="preserve">368 §©y muèn nãi ®Õn "C¸c ®¹o luËt Ma-nu" ("Ma-na-v¸t-h¸c-ma-na-xt¬-ra") - tËp luËt vµ thÓ lÖ cæ </w:t>
      </w:r>
      <w:r>
        <w:rPr>
          <w:rFonts w:cs=".VnTimeH" w:ascii=".VnTimeH" w:hAnsi=".VnTimeH"/>
          <w:lang w:val="en-US" w:eastAsia="en-US"/>
        </w:rPr>
        <w:t>Ê</w:t>
      </w:r>
      <w:r>
        <w:rPr>
          <w:lang w:val="en-US" w:eastAsia="en-US"/>
        </w:rPr>
        <w:t>n §é, ®ã lµ mét trong nh÷ng ý ®Þnh ®Çu tiªn ph¸p ®iÓn hãa quyÒn th«ng th</w:t>
        <w:softHyphen/>
        <w:t>êng theo nhu cÇu cña nhµ n</w:t>
        <w:softHyphen/>
        <w:t xml:space="preserve">íc chiÕm h÷u n« lÖ ë </w:t>
      </w:r>
      <w:r>
        <w:rPr>
          <w:rFonts w:cs=".VnTimeH" w:ascii=".VnTimeH" w:hAnsi=".VnTimeH"/>
          <w:lang w:val="en-US" w:eastAsia="en-US"/>
        </w:rPr>
        <w:t>Ê</w:t>
      </w:r>
      <w:r>
        <w:rPr>
          <w:lang w:val="en-US" w:eastAsia="en-US"/>
        </w:rPr>
        <w:t>n §é vµ theo gi¸o lý cña ®¹o Bµ-la-m«n. ViÖc biªn so¹n tËp luËt ®· ®</w:t>
        <w:softHyphen/>
        <w:t>îc g¸n cho Ma-nu (theo tiÕng Ph¹n lµ "con ng</w:t>
        <w:softHyphen/>
        <w:t>êi") tæ tiªn huyÒn tho¹i cñ ng</w:t>
        <w:softHyphen/>
        <w:t>êi. Tµi liÖu cña tËp luËt ®</w:t>
        <w:softHyphen/>
        <w:t>îc tÝch gãp hµng tr¨m n¨m, ®</w:t>
        <w:softHyphen/>
        <w:t xml:space="preserve">îc ®Þnh h×nh Ýt nhiÒu hoµn chØnh vµo kho¶ng ®Çu c«ng nguyªn. "C¸c ®¹o luËt Ma-nu" ph¶n ¸nh nh÷ng ®Æc ®iÓm cña sù ph¸t triÓn x· héi chiÕm h÷u n« lÖ ë </w:t>
      </w:r>
      <w:r>
        <w:rPr>
          <w:rFonts w:cs=".VnTimeH" w:ascii=".VnTimeH" w:hAnsi=".VnTimeH"/>
          <w:lang w:val="en-US" w:eastAsia="en-US"/>
        </w:rPr>
        <w:t>Ê</w:t>
      </w:r>
      <w:r>
        <w:rPr>
          <w:lang w:val="en-US" w:eastAsia="en-US"/>
        </w:rPr>
        <w:t>n §é cßn gi÷ nhiÒu tµn tÝch cña chÕ ®é c«ng x· nguyªn thñy. - 358.</w:t>
      </w:r>
    </w:p>
    <w:p>
      <w:pPr>
        <w:pStyle w:val="Normal"/>
        <w:spacing w:lineRule="atLeast" w:line="294"/>
        <w:rPr/>
      </w:pPr>
      <w:r>
        <w:rPr>
          <w:lang w:val="en-US" w:eastAsia="en-US"/>
        </w:rPr>
        <w:t>369 Th¸ng S¸u 1853, khi lµm viÖc t¹i th</w:t>
        <w:softHyphen/>
        <w:t xml:space="preserve"> viÖn cña ViÖn b¶o tµng Anh, M¸c t¨ng c</w:t>
        <w:softHyphen/>
        <w:t xml:space="preserve">êng thu thËp tµi liÖu cho nh÷ng bµi tin cña m×nh trªn b¸o "New York Daily Tribune", ®ång thêi «ng ®Æc biÖt chó ý nghiªn cøu chÝnh s¸ch thuéc ®Þa cña Anh ë </w:t>
      </w:r>
      <w:r>
        <w:rPr>
          <w:rFonts w:cs=".VnTimeH" w:ascii=".VnTimeH" w:hAnsi=".VnTimeH"/>
          <w:lang w:val="en-US" w:eastAsia="en-US"/>
        </w:rPr>
        <w:t>Ê</w:t>
      </w:r>
      <w:r>
        <w:rPr>
          <w:lang w:val="en-US" w:eastAsia="en-US"/>
        </w:rPr>
        <w:t>n §é, phong trµo c«ng nh©n ë Anh, còng nh</w:t>
        <w:softHyphen/>
        <w:t xml:space="preserve"> chó ý ®Õn sù ph¸t triÓn cña c¸c quan hÖ quèc tÕ ë ch©u ¢u. Vµo nöa cuèi th¸ng S¸u 1853, M¸c göi cho b¸o "New York Daily Tribune" bèn bµi: "Sù phån vinh cña n</w:t>
        <w:softHyphen/>
        <w:t xml:space="preserve">íc Anh. - C¸c cuéc b·i c«ng. - VÊn ®Ò Thæ NhÜ Kú. - </w:t>
      </w:r>
      <w:r>
        <w:rPr>
          <w:rFonts w:cs=".VnTimeH" w:ascii=".VnTimeH" w:hAnsi=".VnTimeH"/>
          <w:lang w:val="en-US" w:eastAsia="en-US"/>
        </w:rPr>
        <w:t>Ê</w:t>
      </w:r>
      <w:r>
        <w:rPr>
          <w:lang w:val="en-US" w:eastAsia="en-US"/>
        </w:rPr>
        <w:t>n §é", "Thæ NhÜ Kú vµ Nga. - Néi c¸c A-bíc-®in dung tóng n</w:t>
        <w:softHyphen/>
        <w:t>íc Nga. - Ng©n s¸ch. - ThuÕ ®¸nh vµo phô tr</w:t>
        <w:softHyphen/>
        <w:t xml:space="preserve">¬ng b¸o. - N¹n tham nhòng ë nghÞ viÖn", "C«ng ty §«ng </w:t>
      </w:r>
      <w:r>
        <w:rPr>
          <w:rFonts w:cs=".VnTimeH" w:ascii=".VnTimeH" w:hAnsi=".VnTimeH"/>
          <w:lang w:val="en-US" w:eastAsia="en-US"/>
        </w:rPr>
        <w:t>Ê</w:t>
      </w:r>
      <w:r>
        <w:rPr>
          <w:lang w:val="en-US" w:eastAsia="en-US"/>
        </w:rPr>
        <w:t xml:space="preserve">n, lÞch sö vµ kÕt qu¶ ho¹t ®éng cña nã", "VÊn ®Ò </w:t>
      </w:r>
      <w:r>
        <w:rPr>
          <w:rFonts w:cs=".VnTimeH" w:ascii=".VnTimeH" w:hAnsi=".VnTimeH"/>
          <w:lang w:val="en-US" w:eastAsia="en-US"/>
        </w:rPr>
        <w:t>Ê</w:t>
      </w:r>
      <w:r>
        <w:rPr>
          <w:lang w:val="en-US" w:eastAsia="en-US"/>
        </w:rPr>
        <w:t>n §é. - QuyÓn lÜnh canh ë Ai-r¬-len" Toµn tËp, t.9, 1993 tr. 179-215). -359.</w:t>
      </w:r>
    </w:p>
    <w:p>
      <w:pPr>
        <w:pStyle w:val="Ke"/>
        <w:pBdr>
          <w:bottom w:val="nil"/>
        </w:pBdr>
        <w:spacing w:lineRule="atLeast" w:line="294" w:before="0" w:after="40"/>
        <w:rPr>
          <w:lang w:val="en-US" w:eastAsia="en-US"/>
        </w:rPr>
      </w:pPr>
      <w:r>
        <w:rPr>
          <w:lang w:val="en-US" w:eastAsia="en-US"/>
        </w:rPr>
        <w:t>370 §©y muèn nãi ®Õn cuéc biÓu t×nh vµ mÝt-tinh chÝnh trÞ cã hai m</w:t>
        <w:softHyphen/>
        <w:t>¬i l¨m ngµn ng</w:t>
        <w:softHyphen/>
        <w:t>êi tham gia, do nh÷ng ng</w:t>
        <w:softHyphen/>
        <w:t>êi l·nh ®¹o ph¸i HiÕn ch</w:t>
        <w:softHyphen/>
        <w:t xml:space="preserve">¬ng tæ chøc nh©n </w:t>
        <w:br/>
        <w:t>®¸m tang ng</w:t>
        <w:softHyphen/>
        <w:t>êi c«ng nh©n giµ thuéc ph¸i HiÕn ch</w:t>
        <w:softHyphen/>
        <w:t>¬ng Ben-gia-min Ra-xtèp ë Ha-li-ph¾c-x¬ ngú 26 th¸ng S¸u 1853. M¸c th«ng b¸o vÒ cuéc biÓu t×nh nµy trong</w:t>
        <w:br/>
        <w:t>bµi "ChÝnh s¸ch cña Nga ®èi víi Thæ NhÜ Kú. - Phong trµo c«ng nh©n ë Anh" (Xem Toµn tËp, t.9, 1993, tr.216-230). - 359.</w:t>
      </w:r>
    </w:p>
    <w:p>
      <w:pPr>
        <w:pStyle w:val="Dan"/>
        <w:rPr>
          <w:lang w:val="en-US" w:eastAsia="en-US"/>
        </w:rPr>
      </w:pPr>
      <w:r>
        <w:rPr>
          <w:lang w:val="en-US" w:eastAsia="en-US"/>
        </w:rPr>
        <w:t>371 §©y muèn nãi ®Õn chuyÕn ®i cña M¸c ®Õn Man-se-xt¬ vµo cuèi th¸ng T</w:t>
        <w:softHyphen/>
        <w:t xml:space="preserve"> - th¸ng N¨m 1853. - 360.</w:t>
      </w:r>
      <w:r>
        <mc:AlternateContent>
          <mc:Choice Requires="wps">
            <w:drawing>
              <wp:anchor behindDoc="0" distT="0" distB="0" distL="114935" distR="114935" simplePos="0" locked="0" layoutInCell="0" allowOverlap="1" relativeHeight="466">
                <wp:simplePos x="0" y="0"/>
                <wp:positionH relativeFrom="margin">
                  <wp:posOffset>-467995</wp:posOffset>
                </wp:positionH>
                <wp:positionV relativeFrom="margin">
                  <wp:posOffset>-420370</wp:posOffset>
                </wp:positionV>
                <wp:extent cx="9692640" cy="323850"/>
                <wp:effectExtent l="0" t="0" r="0" b="0"/>
                <wp:wrapNone/>
                <wp:docPr id="465" name="Frame46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372 §©y muèn nãi ®Õn cuèn s¸ch cña Hai-n¬-txen "Mord und Freiheit" ("GiÕt ng</w:t>
        <w:softHyphen/>
        <w:t>êi vµ tù do") xuÊt b¶n ë Niu Oãc n¨m 1853. -360.</w:t>
      </w:r>
    </w:p>
    <w:p>
      <w:pPr>
        <w:pStyle w:val="Dan"/>
        <w:rPr/>
      </w:pPr>
      <w:r>
        <w:rPr>
          <w:lang w:val="en-US" w:eastAsia="en-US"/>
        </w:rPr>
        <w:t>373 M¸c trÝch dÉn lêi ph¸t biÓu cña G.Brai-t¬ t¹i phiªn häp cña h¹ nghÞ viÖn ngµy 1 th¸ng B¶y 1853 trong thêi gian th¶o luËn c¸c ®Ò nghÞ cña chÝnh phñ vÒ viÖc ¸p dông thuÕ qu¶ng c¸o trªn b¸o cho tÊt c¶ mäi Ên phÈm (nh÷ng ®Ò nghÞ nµy kh«ng ®</w:t>
        <w:softHyphen/>
        <w:t>îc h¹ nghÞ viÖn t¸n thµnh); v¨n b¶n bµi nãi cña Brai-t¬ ®</w:t>
        <w:softHyphen/>
        <w:t xml:space="preserve">îc c«ng bè trªn b¸o "Times" ngµy 2 th¸ng B¶y cïng n¨m. M¸c ph©n tÝch cuéc tranh luËn nµy, kÓ c¶ bµi ph¸t biÓu cña Brai-t¬, trong bµi "VÊn ®Ò chiÕn tranh Thæ NhÜ Kú. - B¸o "New - York Daily Tribune" ë H¹ nghÞ viÖn. - ViÖc cai trÞ </w:t>
      </w:r>
      <w:r>
        <w:rPr>
          <w:rFonts w:cs=".VnTimeH" w:ascii=".VnTimeH" w:hAnsi=".VnTimeH"/>
          <w:lang w:val="en-US" w:eastAsia="en-US"/>
        </w:rPr>
        <w:t>Ê</w:t>
      </w:r>
      <w:r>
        <w:rPr>
          <w:lang w:val="en-US" w:eastAsia="en-US"/>
        </w:rPr>
        <w:t>n §é" (Xem Toµn tËp, t.9, 1993, tr. 231-244). -336.</w:t>
      </w:r>
    </w:p>
    <w:p>
      <w:pPr>
        <w:pStyle w:val="Dan"/>
        <w:rPr>
          <w:lang w:val="en-US" w:eastAsia="en-US"/>
        </w:rPr>
      </w:pPr>
      <w:r>
        <w:rPr>
          <w:lang w:val="en-US" w:eastAsia="en-US"/>
        </w:rPr>
        <w:t>374 A. I-a-c«-bi b¶o vÖ luËn ¸n tiÕn sÜ y häc víi ®Ò tµi "Cogitationes de vita rerum naturalium" ("Suy nghÜ vÒ ®êi sèng cña c¸c sinh vËt tù nhiªn") vµo th¸ng T</w:t>
        <w:softHyphen/>
        <w:t xml:space="preserve"> 1851 t¹i Tr</w:t>
        <w:softHyphen/>
        <w:t>êng ®¹i häc tæng hîp Bon. -366.</w:t>
      </w:r>
    </w:p>
    <w:p>
      <w:pPr>
        <w:pStyle w:val="Dan"/>
        <w:rPr>
          <w:lang w:val="en-US" w:eastAsia="en-US"/>
        </w:rPr>
      </w:pPr>
      <w:r>
        <w:rPr>
          <w:lang w:val="en-US" w:eastAsia="en-US"/>
        </w:rPr>
        <w:t>375 §Èy m¹nh cuéc vËn ®éng ®Ó phôc håi phong trµo HiÕn ch</w:t>
        <w:softHyphen/>
        <w:t>¬ng réng lín, nh÷ng thñ lÜnh cña c¸nh c¸ch m¹ng trong ph¸i HiÕn ch</w:t>
        <w:softHyphen/>
        <w:t>¬ng ®øng ®Çu lµ Gi«n-x¬ ®· tæ chøc vµo th¸ng S¸u, th¸ng B¶y 1853 mét lo¹t cuéc mÝt-tinh kh¾p ®Êt n</w:t>
        <w:softHyphen/>
        <w:t>íc. §¸ng kÓ nhÊt trong sè ®ã lµ cuéc mÝt-tinh ë BlÐc-xt«n - E-giª ngµy 19 th¸ng S¸u, cuéc mÝt-tinh vµ biÓu t×nh lµ Ha-li-ph¾c-x¬ ngµy 26 th¸ng S¸u (xem chó thÝch 370), nh÷ng cuéc mÝt tinh ë ¤n-®em ngµy 27 th¸ng S¸u, ë Niu C¸t-x¬n ngµy 3 th¸ng B¶y, ë Mau-n¬-t¬ xo-ren ngµy 10 th¸ng B¶y. -366.</w:t>
      </w:r>
    </w:p>
    <w:p>
      <w:pPr>
        <w:pStyle w:val="Dan"/>
        <w:rPr>
          <w:lang w:val="en-US" w:eastAsia="en-US"/>
        </w:rPr>
      </w:pPr>
      <w:r>
        <w:rPr>
          <w:lang w:val="en-US" w:eastAsia="en-US"/>
        </w:rPr>
        <w:t>376 §©y muèn nãi ®Õn viÖc ¡ng-ghen l</w:t>
        <w:softHyphen/>
        <w:t>u l¹i ë Lu©n §«n vµo cuèi th¸ng B¶y - ®Çu th¸ng T¸m 1853 nh©n lóc mÑ «ng ®Õn n</w:t>
        <w:softHyphen/>
        <w:t>íc Anh (xem tËp nµy, tr. 358-359). -368.</w:t>
      </w:r>
    </w:p>
    <w:p>
      <w:pPr>
        <w:pStyle w:val="Dan"/>
        <w:rPr/>
      </w:pPr>
      <w:r>
        <w:rPr>
          <w:lang w:val="en-US" w:eastAsia="en-US"/>
        </w:rPr>
        <w:t xml:space="preserve">377 </w:t>
      </w:r>
      <w:r>
        <w:rPr>
          <w:rFonts w:cs=".VnTimeH" w:ascii=".VnTimeH" w:hAnsi=".VnTimeH"/>
          <w:lang w:val="en-US" w:eastAsia="en-US"/>
        </w:rPr>
        <w:t>ý</w:t>
      </w:r>
      <w:r>
        <w:rPr>
          <w:lang w:val="en-US" w:eastAsia="en-US"/>
        </w:rPr>
        <w:t xml:space="preserve"> nãi ®Õn nh÷ng bµi cña Uèc-c¸c-t¬: "B¶o vÖ gi¸o héi Hy L¹p - chÝnh thèng gi¸o nghÜa lµ g×?", "Nh©n tè thêi gian vµ ngo¹i giao. - "Sù thó nhËn cña ch©u ¢u"", "Lùc l</w:t>
        <w:softHyphen/>
        <w:t>îng so s¸nh cña Nga vµ Anh", "Cuéc chiÕn tranh gi÷a Anh vµ Ph¸p". Nh÷ng bµi nµy ®</w:t>
        <w:softHyphen/>
        <w:t>îc ®¨ng ngµy 10, 12, 15 vµ 16 th¸ng T¸m 1853 trªn b¸o "Morning Advertiser" d</w:t>
        <w:softHyphen/>
        <w:t>íi d¹ng nh÷ng bøc th</w:t>
        <w:softHyphen/>
        <w:t xml:space="preserve"> göi chñ bót. -369.</w:t>
      </w:r>
    </w:p>
    <w:p>
      <w:pPr>
        <w:pStyle w:val="Normal"/>
        <w:rPr/>
      </w:pPr>
      <w:r>
        <w:rPr>
          <w:lang w:val="en-US" w:eastAsia="en-US"/>
        </w:rPr>
        <w:t>378 Nh</w:t>
      </w:r>
      <w:r>
        <w:rPr>
          <w:spacing w:val="-12"/>
          <w:lang w:val="en-US" w:eastAsia="en-US"/>
        </w:rPr>
        <w:softHyphen/>
        <w:t xml:space="preserve"> thÊy râ qua nh÷ng bøc th</w:t>
        <w:softHyphen/>
        <w:t xml:space="preserve"> cña</w:t>
      </w:r>
      <w:r>
        <w:rPr>
          <w:lang w:val="en-US" w:eastAsia="en-US"/>
        </w:rPr>
        <w:t xml:space="preserve"> Clót-x¬ göi M¸c ngµy 23-24 th¸ng M</w:t>
        <w:softHyphen/>
        <w:t>êi 1853, vµ cña Pi-p¬ göi I-a-c«-bi ngµy 3 th¸ng ChÝn 1853, nh÷ng th</w:t>
        <w:softHyphen/>
        <w:t xml:space="preserve"> giíi thiÖu A. I-a-c«-bi, ng</w:t>
        <w:softHyphen/>
        <w:t>êi ®Þnh ®i sang Mü, ®</w:t>
        <w:softHyphen/>
        <w:t>îc göi ®i Mü vµo ®Çu th¸ng ChÝn 1853.</w:t>
      </w:r>
    </w:p>
    <w:p>
      <w:pPr>
        <w:pStyle w:val="Normal"/>
        <w:rPr>
          <w:lang w:val="en-US" w:eastAsia="en-US"/>
        </w:rPr>
      </w:pPr>
      <w:r>
        <w:rPr>
          <w:lang w:val="en-US" w:eastAsia="en-US"/>
        </w:rPr>
        <w:t>Song ®iÒu nµy kh«ng ®</w:t>
        <w:softHyphen/>
        <w:t>îc ph¶n ¸nh trong nh÷ng th</w:t>
        <w:softHyphen/>
        <w:t xml:space="preserve"> vµ ®o¹n th</w:t>
        <w:softHyphen/>
        <w:t xml:space="preserve"> cña M¸c göi Clót-x¬ vµ V©y-®¬-mai-¬ cßn l</w:t>
        <w:softHyphen/>
        <w:t>u gi÷ ®</w:t>
        <w:softHyphen/>
        <w:t>îc. -371.</w:t>
      </w:r>
    </w:p>
    <w:p>
      <w:pPr>
        <w:pStyle w:val="Normal"/>
        <w:rPr>
          <w:lang w:val="en-US" w:eastAsia="en-US"/>
        </w:rPr>
      </w:pPr>
      <w:r>
        <w:rPr>
          <w:lang w:val="en-US" w:eastAsia="en-US"/>
        </w:rPr>
        <w:t>379 M¸c muèn nãi ®Õn cuéc bót chiÕn vÒ vÊn ®Ò Ba-cu-nin trªn b¸o "Morning Advertiser" vµo th¸ng T¸m 1853. Cuéc bót chiÕn më ®Çu ngµy 19 th¸ng T¸m víi bµi viÕt kh«ng ký tªn "Ch©u ¢u. Mét con ng</w:t>
        <w:softHyphen/>
        <w:t>êi" (bµi cã phô ®Ò "Cña mét kiÒu d©n Nga ë Lu©n §«n"; t¸c gi¶ cña nã lµ G«-l«-vin). Ngµy 23 th¸ng T¸m b¸o nµy ®· ®¨ng bøc th</w:t>
        <w:softHyphen/>
        <w:t xml:space="preserve"> göi tßa so¹n ký tªn Ph.M. (ch÷ ®Çu hä tªn Phren-xÝt M¸c-x¬, ng</w:t>
        <w:softHyphen/>
        <w:t>êi ñng hé Uèc-c¸c-t¬) d</w:t>
        <w:softHyphen/>
        <w:t>íi nhan ®Ò "Tªn mËt th¸m Nga Ba-cu-nin". Còng d</w:t>
        <w:softHyphen/>
        <w:t>íi nhan ®Ò nµy, ngµy 24 th¸ng T¸m, b¸o nµy d· ®¨ng bµi ký tªn G«-l«-vin, GhÐc-txen vµ nhµ d©n chñ Ba Lan Voãc-txen b¸c bá bµi cña Ph.M víi lêi c«ng kÝch "mét tê b¸o §øc" mµ M¸c nh¾c ®Õn trong th</w:t>
        <w:softHyphen/>
        <w:t xml:space="preserve"> nµy. Ngµy 27 th¸ng T¸m, Ph.M. ®¸p l¹i b»ng lêi tuyªn bè, trong ®ã, «ng ta g¾n sù n¶y sinh cña c¸c cuéc c¸ch m¹ng ë ch©u ¢u víi ho¹t ®éng cña c¸c mËt th¸m Nga hoµng. Ngµy 29 th¸ng T¸m, G«-l«-vin vµ HÐc-xen ®¨ng mét bøc th</w:t>
        <w:softHyphen/>
        <w:t xml:space="preserve"> kh¸c d</w:t>
        <w:softHyphen/>
        <w:t>íi nhan ®Ò: "Ph.M. lµ ai?" (hai bµi nµy kh«ng ®</w:t>
        <w:softHyphen/>
        <w:t>îc M¸c nh¾c ®Õn ë ®©y, nh</w:t>
        <w:softHyphen/>
        <w:t>ng ë bªn d</w:t>
        <w:softHyphen/>
        <w:t>íi cã ý nãi ®Õn trong lêi tuyªn bè cña «ng ta mµ M¸c ®· dÉn). Trong cuéc bót chiÕn tiÕp theo mµ G«-l«-vin tiÕp tôc tiÕn hµnh, HÐc-xen kh«ng tham gia. Ngµy 31 th¸ng T¸m b¸o ®¨ng bøc th</w:t>
        <w:softHyphen/>
        <w:t xml:space="preserve"> cña Ru-g¬ d</w:t>
        <w:softHyphen/>
        <w:t>íi nhan ®Ò: "Mi-kha-in Ba-cu-nin, trong ®ã ®· c«ng khai buéc téi mét c¸ch vu khèng M¸c vµ b¸o "Neue Rheinische Zeitung" lµ cè ý truyÒn b¸ nh÷ng t</w:t>
        <w:softHyphen/>
        <w:t xml:space="preserve"> liÖu sai sù thËt b«i nhä Ba-cu-nin. -372.</w:t>
      </w:r>
    </w:p>
    <w:p>
      <w:pPr>
        <w:pStyle w:val="Dan"/>
        <w:rPr>
          <w:lang w:val="en-US" w:eastAsia="en-US"/>
        </w:rPr>
      </w:pPr>
      <w:r>
        <w:rPr>
          <w:lang w:val="en-US" w:eastAsia="en-US"/>
        </w:rPr>
        <w:t>380 Bøc th</w:t>
        <w:softHyphen/>
        <w:t xml:space="preserve"> cña M¸c göi chñ bót b¸o "Advertiser" mµ M¸c trÝch ë bªn d</w:t>
        <w:softHyphen/>
        <w:t>íi, ®</w:t>
        <w:softHyphen/>
        <w:t>îc c«ng bè trªn b¸o ngµy 2 th¸ng ChÝn 1853 d</w:t>
        <w:softHyphen/>
        <w:t>íi nhan ®Ò: "Mi-kha-in Ba-cu-nin" (xem Toµn tËp, t.9, 1993, tr. 377-379).-372.</w:t>
      </w:r>
    </w:p>
    <w:p>
      <w:pPr>
        <w:pStyle w:val="Dan"/>
        <w:rPr>
          <w:lang w:val="en-US" w:eastAsia="en-US"/>
        </w:rPr>
      </w:pPr>
      <w:r>
        <w:rPr>
          <w:lang w:val="en-US" w:eastAsia="en-US"/>
        </w:rPr>
        <w:t>381 Bøc th</w:t>
        <w:softHyphen/>
        <w:t xml:space="preserve"> ®</w:t>
        <w:softHyphen/>
        <w:t>îc nh¾c tíi ®¨ng trªn b¸o "Neue Rheinische Zeitung" sè 64, ngµy 3 th¸ng T¸m; nhËn xÐt më ®Çu cña tßa so¹n cho bøc th</w:t>
        <w:softHyphen/>
        <w:t xml:space="preserve"> nµy, xin xem, Toµn tËp, t.9, 1993, tr. 378. -373.</w:t>
      </w:r>
    </w:p>
    <w:p>
      <w:pPr>
        <w:pStyle w:val="Dan"/>
        <w:rPr>
          <w:lang w:val="en-US" w:eastAsia="en-US"/>
        </w:rPr>
      </w:pPr>
      <w:r>
        <w:rPr>
          <w:lang w:val="en-US" w:eastAsia="en-US"/>
        </w:rPr>
        <w:t>382 M¸c trÝch dÉn bµi cña ¡ng-ghen "Chñ nghÜa §¹i Xla-v¬ d©n chñ" (xem Toµn tËp, t.6, tr. 370-371) trong ®ã phª ph¸n cuèn s¸ch "Aufruf an die Slaven. Von einem russischen Patrioten Michael Bukunin. Mitglied des Slaven Kongresses in Prag". Koethen, 1848 ("Lêi kªu gäi nh÷ng ng</w:t>
        <w:softHyphen/>
        <w:t>êi Xla-v¬. T¸c phÈm cña nhµ yªu n</w:t>
        <w:softHyphen/>
        <w:t>íc Nga Ma-kha-in Ba-cu-nin, ®¹i biÓu §¹i héi Xla-v¬ ë Pra-ha". Quª-then, 1848). -373.</w:t>
      </w:r>
    </w:p>
    <w:p>
      <w:pPr>
        <w:pStyle w:val="Dan"/>
        <w:rPr>
          <w:lang w:val="en-US" w:eastAsia="en-US"/>
        </w:rPr>
      </w:pPr>
      <w:r>
        <w:rPr>
          <w:lang w:val="en-US" w:eastAsia="en-US"/>
        </w:rPr>
        <w:t>383 §©y muèn nãi ®Õn bµi XVIII trong lo¹t bµi "C¸ch m¹ng vµ ph¶n c¸ch m¹ng ë §øc" (xem Toµn tËp, t.8, 1993, tr. 126-131) do ¡ng-ghen viÕt theo ®Ò nghÞ cña M¸c, ®</w:t>
        <w:softHyphen/>
        <w:t>îc c«ng bè trªn b¸o "New - York Daily Tribune" trong nh÷ng n¨m 1851-1852. -373.</w:t>
      </w:r>
      <w:r>
        <mc:AlternateContent>
          <mc:Choice Requires="wps">
            <w:drawing>
              <wp:anchor behindDoc="0" distT="0" distB="0" distL="114935" distR="114935" simplePos="0" locked="0" layoutInCell="0" allowOverlap="1" relativeHeight="467">
                <wp:simplePos x="0" y="0"/>
                <wp:positionH relativeFrom="margin">
                  <wp:posOffset>-467995</wp:posOffset>
                </wp:positionH>
                <wp:positionV relativeFrom="margin">
                  <wp:posOffset>-420370</wp:posOffset>
                </wp:positionV>
                <wp:extent cx="9692640" cy="323850"/>
                <wp:effectExtent l="0" t="0" r="0" b="0"/>
                <wp:wrapNone/>
                <wp:docPr id="466" name="Frame46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384 Lêi tuyªn bè cña M¸c mµ b¶n ph¸c th¶o ®</w:t>
        <w:softHyphen/>
        <w:t>îc dÉn ra bªn d</w:t>
        <w:softHyphen/>
        <w:t>íi trong th</w:t>
        <w:softHyphen/>
        <w:t>, kh«ng ®</w:t>
        <w:softHyphen/>
        <w:t>îc tßa so¹n b¸o "Morning Advertiser" ®¨ng. Do ®ã M¸c ®· ®¨ng lêi tuyªn bè cña m×nh trªn b¸o "People's Paper" sè 71 ngµy 10 th¸ng ChÝn 1853 (xem Toµn tËp, t.9, 1993, tr. 384-386). -375.</w:t>
      </w:r>
    </w:p>
    <w:p>
      <w:pPr>
        <w:pStyle w:val="Dan"/>
        <w:rPr>
          <w:lang w:val="en-US" w:eastAsia="en-US"/>
        </w:rPr>
      </w:pPr>
      <w:r>
        <w:rPr>
          <w:lang w:val="en-US" w:eastAsia="en-US"/>
        </w:rPr>
        <w:t>385 Bøc th</w:t>
        <w:softHyphen/>
        <w:t xml:space="preserve"> nµy ®</w:t>
        <w:softHyphen/>
        <w:t>îc c«ng bè lÇn ®Çu tiªn, cã l</w:t>
        <w:softHyphen/>
        <w:t>îc bít, trong cuèn s¸ch: "Der Briefwechsel zwischen F.Engels und K.Marx". Bd.I, Stuttgart, 1913. -378.</w:t>
      </w:r>
    </w:p>
    <w:p>
      <w:pPr>
        <w:pStyle w:val="Dan"/>
        <w:rPr>
          <w:lang w:val="en-US" w:eastAsia="en-US"/>
        </w:rPr>
      </w:pPr>
      <w:r>
        <w:rPr>
          <w:lang w:val="en-US" w:eastAsia="en-US"/>
        </w:rPr>
        <w:t>386 Bøc th</w:t>
        <w:softHyphen/>
        <w:t xml:space="preserve"> cña ¡ng-ghen göi M¸c ®</w:t>
        <w:softHyphen/>
        <w:t>îc viÕt kho¶ng ngµy 5 th¸ng ChÝn 1853, trong ®ã cã lÏ chø ®ùng nh÷ng nhËn xÐt cña «ng vÒ b¶n ph¸c th¶o lêi tuyªn bè cña M¸c göi b¸o "Morning Advertiser" kh«ng cßn l</w:t>
        <w:softHyphen/>
        <w:t>u gi÷ ®</w:t>
        <w:softHyphen/>
        <w:t>îc. -378.</w:t>
      </w:r>
    </w:p>
    <w:p>
      <w:pPr>
        <w:pStyle w:val="Dan"/>
        <w:rPr>
          <w:lang w:val="en-US" w:eastAsia="en-US"/>
        </w:rPr>
      </w:pPr>
      <w:r>
        <w:rPr>
          <w:lang w:val="en-US" w:eastAsia="en-US"/>
        </w:rPr>
        <w:t>387 §©y muèn nãi ®Õn bµi ng¾n cña Uèc-c¸c-t¬ nhan ®Ò "ThËt ra lµ thÕ nµo?" ®</w:t>
        <w:softHyphen/>
        <w:t>îc in víi phô ®Ò "Bµi cña "phãng viªn së t¹i"" trªn b¸o "Morning Advertiser" sè ra ngµy 5 th¸ng ChÝn 1853. VÒ lêi tuyªn bè cña M¸c, xin xem chó thÝch 384. -378.</w:t>
      </w:r>
    </w:p>
    <w:p>
      <w:pPr>
        <w:pStyle w:val="Dan"/>
        <w:rPr>
          <w:lang w:val="en-US" w:eastAsia="en-US"/>
        </w:rPr>
      </w:pPr>
      <w:r>
        <w:rPr>
          <w:lang w:val="en-US" w:eastAsia="en-US"/>
        </w:rPr>
        <w:t>388 §©y muèn nãi ®Õn chuyÕn ®i s¾p tíi cña V.V«n-ph¬ ®i Man-se-xt¬ sau khi «ng tõ bá ý ®Þnh ban ®Çu di c</w:t>
        <w:softHyphen/>
        <w:t xml:space="preserve"> sang Mü. Vµo nöa ®Çu th¸ng ChÝn 1853, V.V«n-ph¬ ®Õn Man-se-xt¬ vµ sèng ë ®Êy cho ®Õn lóc qua ®êi vµo n¨m 1864. -379.</w:t>
      </w:r>
    </w:p>
    <w:p>
      <w:pPr>
        <w:pStyle w:val="Dan"/>
        <w:rPr>
          <w:lang w:val="en-US" w:eastAsia="en-US"/>
        </w:rPr>
      </w:pPr>
      <w:r>
        <w:rPr>
          <w:lang w:val="en-US" w:eastAsia="en-US"/>
        </w:rPr>
        <w:t>389 §©y muèn nãi ®Õn quyÓn s¸ch: "C. Franceson. "Grammatik der spanischen Sprache" (C.Phan-xe-®«n. "Ng÷ ph¸p tiÕng T©y Ban Nha"), s¸ch xuÊt b¶n lÇn thø nhÊt ë Lai-pxÝch vµo n¨m 1822. - 379.</w:t>
      </w:r>
    </w:p>
    <w:p>
      <w:pPr>
        <w:pStyle w:val="Dan"/>
        <w:rPr/>
      </w:pPr>
      <w:r>
        <w:rPr>
          <w:lang w:val="en-US" w:eastAsia="en-US"/>
        </w:rPr>
        <w:t>390 Bµi M¸c tr¶ lêi bøc th</w:t>
        <w:softHyphen/>
        <w:t xml:space="preserve"> cña K.V.Clai-n¬, thµnh viªn Liªn ®oµn nh÷ng ng</w:t>
        <w:softHyphen/>
        <w:t>êi céng s¶n, kh«ng cßn l</w:t>
        <w:softHyphen/>
        <w:t>u gi÷ ®</w:t>
        <w:softHyphen/>
        <w:t>îc. Trong th</w:t>
        <w:softHyphen/>
        <w:t xml:space="preserve"> cña Clai-n¬ ®Ò ngµy 31 th¸ng B¶y 1853 göi cho Ph.Phrai-li-gr¸t, ®</w:t>
        <w:softHyphen/>
        <w:t>îc «ng nµy chuyÓn cho M¸c ngµy 18 th¸ng T¸m. Clai-</w:t>
      </w:r>
      <w:r>
        <w:rPr>
          <w:spacing w:val="-4"/>
          <w:lang w:val="en-US" w:eastAsia="en-US"/>
        </w:rPr>
        <w:t>n¬ b¸o tin vÒ viÖc tæ chøc mét chi bé míi cña Liªn ®oµn nh÷ng ng</w:t>
        <w:softHyphen/>
        <w:t xml:space="preserve">êi céng s¶n </w:t>
      </w:r>
      <w:r>
        <w:rPr>
          <w:lang w:val="en-US" w:eastAsia="en-US"/>
        </w:rPr>
        <w:t>t¹i Phi-la-®en-phi-a, n¬i «ng sèng l</w:t>
        <w:softHyphen/>
        <w:t>u vong lóc bÊy giê. ¤ng ®Ò nghÞ c¸c thµnh viªn cña Liªn ®oµn nh÷ng ng</w:t>
        <w:softHyphen/>
        <w:t>êi céng s¶n ë Lu©n §«n gióp «ng ®Æt liªn l¹c víi nh÷ng chi bé ®· tån t¹i ë §øc, còng nh</w:t>
        <w:softHyphen/>
        <w:t xml:space="preserve"> ®Ò nghÞ göi bµi cho tê b¸o nh÷ng</w:t>
      </w:r>
      <w:r>
        <w:rPr>
          <w:spacing w:val="-4"/>
          <w:lang w:val="en-US" w:eastAsia="en-US"/>
        </w:rPr>
        <w:t xml:space="preserve"> ng</w:t>
        <w:softHyphen/>
        <w:t>êi §øc l</w:t>
        <w:softHyphen/>
        <w:t>u</w:t>
      </w:r>
      <w:r>
        <w:rPr>
          <w:lang w:val="en-US" w:eastAsia="en-US"/>
        </w:rPr>
        <w:t xml:space="preserve"> vong "Gradaus" ("Th¼ng th¾n") lóc ®ã gÇn gòi víi Liªn ®oµn c«ng nh©n ë Phi-la-®en-phi-a. §ång thêi M¸c nhËn ®</w:t>
        <w:softHyphen/>
        <w:t>îc cña Clót-x¬ vµ V©y-®¬-mai-¬ bøc th</w:t>
        <w:softHyphen/>
        <w:t xml:space="preserve"> tr¶ lêi c©u hái cña M¸c, cho biÕt tin tøc vÒ hµnh vi kh«ng tèt cña chÝnh Clai-n¬</w:t>
        <w:br/>
        <w:t>ë Phi-la-®en-phi-a. TÝnh ®Õn ¶nh h</w:t>
        <w:softHyphen/>
        <w:t>ëng cña Clai-n¬ trong giíi c«ng nh©n D«-linh-ghen, M¸c gîi ý Clót-x¬ vÉn gi÷ liªn hÖ víi Clai-n¬ (xem tËp nµy, tr. 778-779, 783-788). -381.</w:t>
      </w:r>
    </w:p>
    <w:p>
      <w:pPr>
        <w:pStyle w:val="Normal"/>
        <w:spacing w:lineRule="atLeast" w:line="300"/>
        <w:rPr/>
      </w:pPr>
      <w:r>
        <w:rPr>
          <w:lang w:val="en-US" w:eastAsia="en-US"/>
        </w:rPr>
        <w:t xml:space="preserve">391 </w:t>
      </w:r>
      <w:r>
        <w:rPr>
          <w:rFonts w:cs=".VnTimeH" w:ascii=".VnTimeH" w:hAnsi=".VnTimeH"/>
          <w:lang w:val="en-US" w:eastAsia="en-US"/>
        </w:rPr>
        <w:t>ë</w:t>
      </w:r>
      <w:r>
        <w:rPr>
          <w:lang w:val="en-US" w:eastAsia="en-US"/>
        </w:rPr>
        <w:t xml:space="preserve"> ®©y cã lÏ muèn nãi ®Õn mét ®o¹n c¾t b¸o "Neu-England-Zeitung" ngµy 3 th¸ng ChÝn 1853 cã bµi cña Tª-«-®o Puª-s¬ "VÒ "C¸c chiÕn sÜ giai cÊp"", trong ®ã t¸c gi¶ t×m c¸ch phñ nhËn tÝnh tÊt yÕu cña khñng ho¶ng kinh tÕ d</w:t>
        <w:softHyphen/>
        <w:t>íi chÕ ®é t</w:t>
        <w:softHyphen/>
        <w:t xml:space="preserve"> b¶n chñ nghÜa vµ sù tån t¹i cña c¸c m©u thuÉn giai cÊp kh«ng thÓ ®iÒu hoµ. Râ rµng lµ ®o¹n c¾t b¸o M¸c nhËn ®</w:t>
        <w:softHyphen/>
        <w:t>îc do Clót-x¬ göi tõ Mü vÒ. -383.</w:t>
      </w:r>
    </w:p>
    <w:p>
      <w:pPr>
        <w:pStyle w:val="Ke"/>
        <w:pBdr>
          <w:bottom w:val="nil"/>
        </w:pBdr>
        <w:spacing w:lineRule="atLeast" w:line="300" w:before="0" w:after="40"/>
        <w:rPr>
          <w:spacing w:val="-4"/>
          <w:lang w:val="en-US" w:eastAsia="en-US"/>
        </w:rPr>
      </w:pPr>
      <w:r>
        <w:rPr>
          <w:spacing w:val="-4"/>
          <w:lang w:val="en-US" w:eastAsia="en-US"/>
        </w:rPr>
        <w:t>392 Bøc th</w:t>
        <w:softHyphen/>
        <w:t xml:space="preserve"> nµy ®</w:t>
        <w:softHyphen/>
        <w:t>îc c«ng bè lÇn ®Çu tiªn cã l</w:t>
        <w:softHyphen/>
        <w:t>îc bít, trong cuèn s¸ch: "Der Briefwechsel zwischen F.Engels und K.Marx". Bd.I, Stuttgart, 1913. -386.</w:t>
      </w:r>
    </w:p>
    <w:p>
      <w:pPr>
        <w:pStyle w:val="Normal"/>
        <w:spacing w:lineRule="atLeast" w:line="300"/>
        <w:rPr>
          <w:lang w:val="en-US" w:eastAsia="en-US"/>
        </w:rPr>
      </w:pPr>
      <w:r>
        <w:rPr>
          <w:lang w:val="en-US" w:eastAsia="en-US"/>
        </w:rPr>
        <w:t>393 §©y muèn nãi ®Õn lêi tuyªn bè cña Vi-lÝch trªn b¸o "Belletristisches Journal und New-Yorker Criminal-Zeitung" vµo ®Çu th¸ng ChÝn 1853. Trong lêi tuyªn bè ®ã, «ng ta mét lÇn n÷a cho biÕt cã ý ®Þnh s¾p "v¹ch trÇn" M¸c vµ nh÷ng ng</w:t>
        <w:softHyphen/>
        <w:t>êi ñng hé «ng nh©n viÖc c«ng bè t¸c phÈm cña M¸c "V¹ch trÇn vô ¸n nh÷ng ng</w:t>
        <w:softHyphen/>
        <w:t>êi céng s¶n ë Khuªn" (xem chó thÝch 221). -386.</w:t>
      </w:r>
    </w:p>
    <w:p>
      <w:pPr>
        <w:pStyle w:val="Ke"/>
        <w:pBdr>
          <w:bottom w:val="nil"/>
        </w:pBdr>
        <w:spacing w:lineRule="atLeast" w:line="300" w:before="0" w:after="40"/>
        <w:rPr>
          <w:spacing w:val="-4"/>
          <w:lang w:val="en-US" w:eastAsia="en-US"/>
        </w:rPr>
      </w:pPr>
      <w:r>
        <w:rPr>
          <w:spacing w:val="-4"/>
          <w:lang w:val="en-US" w:eastAsia="en-US"/>
        </w:rPr>
        <w:t>394 §©y muèn nãi ®Õn nh÷ng bµi "C¸c c</w:t>
        <w:softHyphen/>
        <w:t>êng quèc ph</w:t>
        <w:softHyphen/>
        <w:t>¬ng T©y vµ Thæ NhÜ Kú. - Nh÷ng triÖu chøng cña cuéc khñng ho¶ng kinh tÕ" vµ "Sù hoang mang ë Së giao dÞch Lu©n §«n. - B·i c«ng". M¸c ®· ®</w:t>
        <w:softHyphen/>
        <w:t>a vµo trong ®ã tµi liÖu do Ph.¡ng-ghen göi ®Õn cho «ng vÒ t×nh h×nh kinh tÕ ë Lan-kª-sia vµ nh÷ng khu c«ng nghiÖp kh¸c cña n</w:t>
        <w:softHyphen/>
        <w:t>íc Anh (nh÷ng bµi nµy xin xem trong Toµn tËp, t.9, 1993, tr. 422-444). -386.</w:t>
      </w:r>
    </w:p>
    <w:p>
      <w:pPr>
        <w:pStyle w:val="Normal"/>
        <w:spacing w:lineRule="atLeast" w:line="300"/>
        <w:rPr>
          <w:lang w:val="en-US" w:eastAsia="en-US"/>
        </w:rPr>
      </w:pPr>
      <w:r>
        <w:rPr>
          <w:lang w:val="en-US" w:eastAsia="en-US"/>
        </w:rPr>
        <w:t>395 Trong thêi kú nµy, ¡ng-ghen sèng á Man-se-xt¬ t¹i ®Þa chØ nãi trªn, n¬i V.V«n-ph¬ ®· ®Õn sèng t¹m thêi víi ¡ng-ghen. -386.</w:t>
      </w:r>
    </w:p>
    <w:p>
      <w:pPr>
        <w:pStyle w:val="Normal"/>
        <w:spacing w:lineRule="atLeast" w:line="300"/>
        <w:rPr>
          <w:lang w:val="en-US" w:eastAsia="en-US"/>
        </w:rPr>
      </w:pPr>
      <w:r>
        <w:rPr>
          <w:lang w:val="en-US" w:eastAsia="en-US"/>
        </w:rPr>
        <w:t>396 §©y muèn nãi ®Õn bµi cña I-a-c«-bi "VÒ sù huû diÖt cña tr¸i ®Êt" ®¨ng trªn b¸o "Reform" sè 44-48, ngµy 31 th¸ng T¸m, ngµy 3, 7, 10 vµ 14 th¸ng ChÝn 1853. -387.</w:t>
      </w:r>
    </w:p>
    <w:p>
      <w:pPr>
        <w:pStyle w:val="Normal"/>
        <w:spacing w:lineRule="atLeast" w:line="300"/>
        <w:rPr>
          <w:lang w:val="en-US" w:eastAsia="en-US"/>
        </w:rPr>
      </w:pPr>
      <w:r>
        <w:rPr>
          <w:lang w:val="en-US" w:eastAsia="en-US"/>
        </w:rPr>
        <w:t>397 Xem chó thÝch 387. -388.</w:t>
      </w:r>
    </w:p>
    <w:p>
      <w:pPr>
        <w:pStyle w:val="Normal"/>
        <w:spacing w:lineRule="atLeast" w:line="300"/>
        <w:rPr>
          <w:lang w:val="en-US" w:eastAsia="en-US"/>
        </w:rPr>
      </w:pPr>
      <w:r>
        <w:rPr>
          <w:lang w:val="en-US" w:eastAsia="en-US"/>
        </w:rPr>
        <w:t>398 VÒ ý ®Þnh cña M¸c viÕt bµi vÒ nh÷ng ®Ò tµi nµy, ch¾c «ng ®· nãi trong th</w:t>
        <w:softHyphen/>
        <w:t xml:space="preserve"> göi ¡ng-ghen viÕt kho¶ng tõ ngµy 17 ®Õn ngµy 28 th¸ng ChÝn 1853, th</w:t>
        <w:softHyphen/>
        <w:t xml:space="preserve"> nµy chóng ta ch</w:t>
        <w:softHyphen/>
        <w:t>a s</w:t>
        <w:softHyphen/>
        <w:t>u tÇm ®</w:t>
        <w:softHyphen/>
        <w:t>îc. -389.</w:t>
      </w:r>
    </w:p>
    <w:p>
      <w:pPr>
        <w:pStyle w:val="Normal"/>
        <w:spacing w:lineRule="atLeast" w:line="300"/>
        <w:rPr/>
      </w:pPr>
      <w:r>
        <w:rPr>
          <w:lang w:val="en-US" w:eastAsia="en-US"/>
        </w:rPr>
        <w:t>399 §©y muèn nãi ®Õn mét trong nh÷ng cuéc b·i c«ng lín nhÊt cña c«ng nh©n Anh trong nh÷ng n¨m 50 thÕ kû XIX. Th¸ng T¸m 1853, thî dÖt vµ thî kÐo sîi cña c¸c</w:t>
        <w:br/>
        <w:t>c«ng x</w:t>
        <w:softHyphen/>
        <w:t>ëng v¶i b«ng ë Pre-xt«n vµ vïng phô cËn b·i c«ng ®ßi t¨ng l</w:t>
        <w:softHyphen/>
        <w:t>¬ng 10%, hä ®</w:t>
        <w:softHyphen/>
        <w:t>îc c«ng nh©n nh÷ng nghÒ kh¸c ñng hé. §¸p l¹i, th¸ng ChÝn 1853, HiÖp héi c¸c nhµ doanh nghiÖp tuyªn bè gi·n thî hµng lo¹t. Trong sè 30 000 c«ng nh©n Pre-xt«n, gÇn 25000 ng</w:t>
        <w:softHyphen/>
        <w:t xml:space="preserve">êi ®· b·i c«ng. ViÖc gi·n thî chÊm døt vµo th¸ng Hai 1854, </w:t>
      </w:r>
      <w:r>
        <w:rPr>
          <w:spacing w:val="-12"/>
          <w:lang w:val="en-US" w:eastAsia="en-US"/>
        </w:rPr>
        <w:t>nh</w:t>
        <w:softHyphen/>
        <w:t>ng b·i c«ng vÉn tiÕp diÔn. §Ó ph¸ ho¹i b·i c«ng, HiÖp héi c¸c nhµ doanh nghiÖp b¾t ®Çu ®</w:t>
        <w:softHyphen/>
        <w:t>a c«ng nh©n tõ Ai-r¬-len vµ c¸c nhµ tÕ bÇn cña Anh ®Õn Pre-xt«n. Th¸ng Ba 1854, nh÷ng ng</w:t>
        <w:softHyphen/>
        <w:t>êi l·nh ®¹o b·i c«ng bÞ b¾t. Quü tiÒn ngµy cµng</w:t>
      </w:r>
      <w:r>
        <w:rPr>
          <w:lang w:val="en-US" w:eastAsia="en-US"/>
        </w:rPr>
        <w:t xml:space="preserve"> c¹n kiÖt, c«ng nh©n ®· buéc ph¶i trë l¹i lµm viÖc. Vµo th¸ng N¨m, cuéc b·i c«ng kÕt thóc. -390.</w:t>
      </w:r>
    </w:p>
    <w:p>
      <w:pPr>
        <w:pStyle w:val="Normal"/>
        <w:rPr>
          <w:lang w:val="en-US" w:eastAsia="en-US"/>
        </w:rPr>
      </w:pPr>
      <w:r>
        <w:rPr>
          <w:lang w:val="en-US" w:eastAsia="en-US"/>
        </w:rPr>
        <w:t>400 T</w:t>
        <w:softHyphen/>
        <w:t xml:space="preserve"> liÖu dÉn ra trong th</w:t>
        <w:softHyphen/>
        <w:t xml:space="preserve"> cña ¡ng-ghen ®</w:t>
        <w:softHyphen/>
        <w:t>îc M¸c sö dông trong bµi "VÊn ®Ò chiÕn tranh. - T×nh h×nh tµi chÝnh. B·i c«ng" (xem, Toµn tËp, t.9, 1993, tr. 538-549). Cã thÓ, c¶ nh÷ng tµi liÖu göi ®Õn sau nµy theo ®Ò nghÞ cña M¸c còng ®</w:t>
        <w:softHyphen/>
        <w:t>îc ®</w:t>
        <w:softHyphen/>
        <w:t>a vµo bµi nãi trªn (xem tËp nµy, tr. 392-393). -390.</w:t>
      </w:r>
      <w:r>
        <mc:AlternateContent>
          <mc:Choice Requires="wps">
            <w:drawing>
              <wp:anchor behindDoc="0" distT="0" distB="0" distL="114935" distR="114935" simplePos="0" locked="0" layoutInCell="0" allowOverlap="1" relativeHeight="468">
                <wp:simplePos x="0" y="0"/>
                <wp:positionH relativeFrom="margin">
                  <wp:posOffset>-467995</wp:posOffset>
                </wp:positionH>
                <wp:positionV relativeFrom="margin">
                  <wp:posOffset>-420370</wp:posOffset>
                </wp:positionV>
                <wp:extent cx="9692640" cy="323850"/>
                <wp:effectExtent l="0" t="0" r="0" b="0"/>
                <wp:wrapNone/>
                <wp:docPr id="467" name="Frame46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1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401 VÊn ®Ò ®Êu tranh b·i c«ng cña c«ng nh©n Anh ®</w:t>
        <w:softHyphen/>
        <w:t>îc M¸c ®Ò cËp trong nh÷ng bµi sau ®©y viÕt vµo th¸ng S¸u - th¸ng ChÝn 1853: "Sù phån vinh cña n</w:t>
        <w:softHyphen/>
        <w:t xml:space="preserve">íc Anh. - C¸c vô b·i c«ng. - VÊn ®Ò Thæ NhÜ Kú. - </w:t>
      </w:r>
      <w:r>
        <w:rPr>
          <w:rFonts w:cs=".VnTimeH" w:ascii=".VnTimeH" w:hAnsi=".VnTimeH"/>
          <w:lang w:val="en-US" w:eastAsia="en-US"/>
        </w:rPr>
        <w:t>Ê</w:t>
      </w:r>
      <w:r>
        <w:rPr>
          <w:lang w:val="en-US" w:eastAsia="en-US"/>
        </w:rPr>
        <w:t>n §é", "ChÝnh s¸ch cña Nga ®èi víi Thæ NhÜ Kú. - Phong trµo c«ng nh©n ë Anh", "ThÊt b¹i cña ChÝnh phñ vÒ vÊn ®Ò tµi chÝnh. - Nh÷ng ng</w:t>
        <w:softHyphen/>
        <w:t>êi ®¸nh xe ngùa. - Ai-r¬-len. - VÊn ®Ò Nga", "Gi¸ lóa m× t¨ng. - BÖnh dÞch t¶. - B·i c«ng. - Phong trµo trong thñy thñ", "Sù hoang mang ë Së giao dÞch Lu©n §«n. - B·i c«ng" (xem Toµn tËp, t.9, 1993, tr. 179 -188, 216-230, 294-307, 3890-383, 437-444). -392.</w:t>
      </w:r>
    </w:p>
    <w:p>
      <w:pPr>
        <w:pStyle w:val="Normal"/>
        <w:rPr/>
      </w:pPr>
      <w:r>
        <w:rPr>
          <w:lang w:val="en-US" w:eastAsia="en-US"/>
        </w:rPr>
        <w:t xml:space="preserve">402 </w:t>
      </w:r>
      <w:r>
        <w:rPr>
          <w:spacing w:val="-9"/>
          <w:lang w:val="en-US" w:eastAsia="en-US"/>
        </w:rPr>
        <w:t xml:space="preserve">VÒ c¸c sù kiÖn ë </w:t>
      </w:r>
      <w:r>
        <w:rPr>
          <w:i/>
          <w:iCs/>
          <w:spacing w:val="-9"/>
          <w:lang w:val="en-US" w:eastAsia="en-US"/>
        </w:rPr>
        <w:t>Pre-xt«n</w:t>
      </w:r>
      <w:r>
        <w:rPr>
          <w:spacing w:val="-9"/>
          <w:lang w:val="en-US" w:eastAsia="en-US"/>
        </w:rPr>
        <w:t>, xin xem chó thÝch 399. Nãi vÒ c¸c sù kiÖn ë Uy-gan, M¸</w:t>
      </w:r>
      <w:r>
        <w:rPr>
          <w:lang w:val="en-US" w:eastAsia="en-US"/>
        </w:rPr>
        <w:t>c muèn nãi ®Õn nh÷ng cuéc b·i c«ng x¶y ra ë n¬i nµy cña c«ng nh©n c¸c xÝ nghiÖp dÖt vµ tr</w:t>
        <w:softHyphen/>
        <w:t>íc hÕt lµ cuéc b·i c«ng quy m« lín cña c«ng nh©n má than Uy-gan.</w:t>
      </w:r>
    </w:p>
    <w:p>
      <w:pPr>
        <w:pStyle w:val="Normal"/>
        <w:rPr>
          <w:lang w:val="en-US" w:eastAsia="en-US"/>
        </w:rPr>
      </w:pPr>
      <w:r>
        <w:rPr>
          <w:lang w:val="en-US" w:eastAsia="en-US"/>
        </w:rPr>
        <w:t>Cuéc b·i c«ng nµy thu hót gÇn 5000 ng</w:t>
        <w:softHyphen/>
        <w:t>êi. C¸c chñ tr</w:t>
        <w:softHyphen/>
        <w:t>ëng vµ chñ má Uy-gan ®¸p l¹i yªu s¸ch cña c«ng nh©n b»ng c¸ch tuyªn bè gi·n thî, th¶i thî hµng lo¹t vµ toan tÝnh sö dông thî má chë tõ Uªn-x¬ vµ nh÷ng n¬i kh¸c tíi lµm ng</w:t>
        <w:softHyphen/>
        <w:t>êi ph¸ b·i c«ng. VÒ sau, vµo th¸ng M</w:t>
        <w:softHyphen/>
        <w:t>êi 1853 nh÷ng hµnh ®éng khiªu khÝch cña c¸c trïm má than ®· g©y nªn phong trµo s«i sôc cña c«ng nh©n ë Uªn-x¬ vµ vïng phô cËn, kÌm theo viÖc thî má than tÊn c«ng c¸c x</w:t>
        <w:softHyphen/>
        <w:t>ëng xÎ gç cña c¸c chñ má vµ xung ®ét víi qu©n ®éi. -392.</w:t>
      </w:r>
    </w:p>
    <w:p>
      <w:pPr>
        <w:pStyle w:val="Normal"/>
        <w:rPr/>
      </w:pPr>
      <w:r>
        <w:rPr>
          <w:lang w:val="en-US" w:eastAsia="en-US"/>
        </w:rPr>
        <w:t>403 Nh÷ng ý ®Þnh nµy cña M¸c cã lÏ sau ®ã Ýt l©u míi ®</w:t>
        <w:softHyphen/>
        <w:t>îc thùc hiÖn kh«ng toµn</w:t>
        <w:br/>
        <w:t>bé. VÊn ®Ò c¸i gäi lµ "nh÷ng ®Þa ®iÓm thiªng liªng" (c¸c th¸nh ®Þa C¬ §èc gi¸o ë Giª-ru-xa-lem vµ Vi-phlª-em mµ gi¸o héi Thiªn chóa gi¸o ®</w:t>
        <w:softHyphen/>
        <w:t>îc Na-p«-lª-«ng III</w:t>
        <w:br/>
        <w:t>ñng hé vµ gi¸o héi Hy L¹p chÝnh thèng, gi¸o héi "Ph</w:t>
        <w:softHyphen/>
        <w:t>¬ng §«ng" ®</w:t>
        <w:softHyphen/>
        <w:t>îc Nga hoµng b¶o hé tranh chÊp nhau quyÒn chi phèi) ®· ®</w:t>
        <w:softHyphen/>
        <w:t>îc M¸c xem xÐt cÆn kÏ vµo th¸ng Hai - th¸ng Ba 1844 trong c¸c bµi: "NÒn ngo¹i giao cña Nga. - S¸ch xanh vÒ vÊn ®Ò ph</w:t>
        <w:softHyphen/>
        <w:t>¬ng §«ng. - Vïng SÐc-n«-g«-ri-a" vµ "Tuyªn chiÕn. - Bµn vÒ lÞch sö ph¸t sinh vÊn ®Ò ph</w:t>
        <w:softHyphen/>
        <w:t>¬ng §«ng" (xem Toµn tËp, t.10, 1993, tr.73-80, 184-193). Trong c¸c bµi ®Ò ngµy 21 th¸ng M</w:t>
        <w:softHyphen/>
        <w:t xml:space="preserve">êi 1853 "Vô b¾t gi÷ §ª-lª-cluy-d¬. - §an M¹ch - </w:t>
      </w:r>
      <w:r>
        <w:rPr>
          <w:rFonts w:cs=".VnTimeH" w:ascii=".VnTimeH" w:hAnsi=".VnTimeH"/>
          <w:lang w:val="en-US" w:eastAsia="en-US"/>
        </w:rPr>
        <w:t>¸</w:t>
      </w:r>
      <w:r>
        <w:rPr>
          <w:lang w:val="en-US" w:eastAsia="en-US"/>
        </w:rPr>
        <w:t>o. - Tê "Times" viÕt vÒ triÓn väng cña cuéc chiÕn tranh víi n</w:t>
        <w:softHyphen/>
        <w:t>íc Nga" vµ ngµy 4 th¸ng M</w:t>
        <w:softHyphen/>
        <w:t>êi mét 1853 "Cuéc viÔn chinh cña Ba T</w:t>
        <w:softHyphen/>
        <w:t xml:space="preserve"> vµo </w:t>
      </w:r>
      <w:r>
        <w:rPr>
          <w:rFonts w:cs=".VnTimeH" w:ascii=".VnTimeH" w:hAnsi=".VnTimeH"/>
          <w:lang w:val="en-US" w:eastAsia="en-US"/>
        </w:rPr>
        <w:t>¸</w:t>
      </w:r>
      <w:r>
        <w:rPr>
          <w:lang w:val="en-US" w:eastAsia="en-US"/>
        </w:rPr>
        <w:t xml:space="preserve">p-ga-ni-xtan vµ cuéc viÔn chinh cña Nga vµo Trung </w:t>
      </w:r>
      <w:r>
        <w:rPr>
          <w:rFonts w:cs=".VnTimeH" w:ascii=".VnTimeH" w:hAnsi=".VnTimeH"/>
          <w:lang w:val="en-US" w:eastAsia="en-US"/>
        </w:rPr>
        <w:t>¸.</w:t>
      </w:r>
      <w:r>
        <w:rPr>
          <w:lang w:val="en-US" w:eastAsia="en-US"/>
        </w:rPr>
        <w:t xml:space="preserve"> - §an M¹ch. - Nh÷ng ho¹t ®éng qu©n sù trªn s«ng §a-nuýp vµ ë ch©u </w:t>
      </w:r>
      <w:r>
        <w:rPr>
          <w:rFonts w:cs=".VnTimeH" w:ascii=".VnTimeH" w:hAnsi=".VnTimeH"/>
          <w:lang w:val="en-US" w:eastAsia="en-US"/>
        </w:rPr>
        <w:t>¸</w:t>
      </w:r>
      <w:r>
        <w:rPr>
          <w:lang w:val="en-US" w:eastAsia="en-US"/>
        </w:rPr>
        <w:t>. - C¸c thî má Uy-gan", M¸c lµm s¸ng tá vÊn ®Ò §an M¹ch (xem Toµn tËp, t.9, 1993, tr. 556-558, 583-589). -393.</w:t>
      </w:r>
    </w:p>
    <w:p>
      <w:pPr>
        <w:pStyle w:val="Normal"/>
        <w:spacing w:lineRule="atLeast" w:line="296"/>
        <w:rPr>
          <w:lang w:val="en-US" w:eastAsia="en-US"/>
        </w:rPr>
      </w:pPr>
      <w:r>
        <w:rPr>
          <w:lang w:val="en-US" w:eastAsia="en-US"/>
        </w:rPr>
        <w:t>404 Bøc th</w:t>
        <w:softHyphen/>
        <w:t xml:space="preserve"> nµy ®</w:t>
        <w:softHyphen/>
        <w:t>îc c«ng bè lÇn ®Çu tiªn, cã l</w:t>
        <w:softHyphen/>
        <w:t>îc bít, trong cuèn s¸ch; "Der Briefwechsel zwischen F.Engels und K.Marx". Bd.I, Stuttgart, 1913. -394.</w:t>
      </w:r>
    </w:p>
    <w:p>
      <w:pPr>
        <w:pStyle w:val="Normal"/>
        <w:spacing w:lineRule="atLeast" w:line="296"/>
        <w:rPr/>
      </w:pPr>
      <w:r>
        <w:rPr>
          <w:lang w:val="en-US" w:eastAsia="en-US"/>
        </w:rPr>
        <w:t>405 Trong kho¶ng thêi gian tõ 20 th¸ng ChÝn ®Õn hÕt ngµy 7 th¸ng M</w:t>
        <w:softHyphen/>
        <w:t>êi 1853, M¸c göi cho tê "New York Daily Tribune" nh÷ng bµi sau ®©y: "C¸c c</w:t>
        <w:softHyphen/>
        <w:t>êng quèc ph</w:t>
        <w:softHyphen/>
        <w:t>¬ng T©y vµ Thæ NhÜ Kú. - Cuéc khñng ho¶ng kinh tÕ ®ang tíi gÇn. - ViÖc x©y dùng ®</w:t>
        <w:softHyphen/>
        <w:t xml:space="preserve">êng s¾t ë </w:t>
      </w:r>
      <w:r>
        <w:rPr>
          <w:rFonts w:cs=".VnTimeH" w:ascii=".VnTimeH" w:hAnsi=".VnTimeH"/>
          <w:lang w:val="en-US" w:eastAsia="en-US"/>
        </w:rPr>
        <w:t>Ê</w:t>
      </w:r>
      <w:r>
        <w:rPr>
          <w:lang w:val="en-US" w:eastAsia="en-US"/>
        </w:rPr>
        <w:t>n §é". "C¸c c</w:t>
        <w:softHyphen/>
        <w:t>êng quèc ph</w:t>
        <w:softHyphen/>
        <w:t>¬ng T©y vµ Thæ NhÜ Kú. - Nh÷ng triÖu chøng cña cuéc khñng ho¶ng kinh tÕ", "Sù hoang mang ë Së giao dÞch Lu©n §«n. - B·i c«ng", "Ng</w:t>
        <w:softHyphen/>
        <w:t>êi Nga ë Thæ NhÜ Kú", bµi "VÊn ®Ò chiÕn tranh. - T×nh h×nh tµi chÝnh. - B·i c«ng" (xem Toµn tËp, t.9, 1993, tr. 411-473, 438-449).</w:t>
      </w:r>
    </w:p>
    <w:p>
      <w:pPr>
        <w:pStyle w:val="Normal"/>
        <w:spacing w:lineRule="atLeast" w:line="296"/>
        <w:rPr/>
      </w:pPr>
      <w:r>
        <w:rPr>
          <w:lang w:val="en-US" w:eastAsia="en-US"/>
        </w:rPr>
        <w:t xml:space="preserve">M¸c dù ®Þnh viÕt tiÓu phÈm </w:t>
      </w:r>
      <w:r>
        <w:rPr>
          <w:i/>
          <w:iCs/>
          <w:lang w:val="en-US" w:eastAsia="en-US"/>
        </w:rPr>
        <w:t>"Hu©n t</w:t>
        <w:softHyphen/>
        <w:t>íc Pan-míc-xt¬n"</w:t>
      </w:r>
      <w:r>
        <w:rPr>
          <w:lang w:val="en-US" w:eastAsia="en-US"/>
        </w:rPr>
        <w:t xml:space="preserve"> - mét t¸c phÈm ®</w:t>
        <w:softHyphen/>
        <w:t>îc viÕt víi môc ®Ých v¹ch mÆt giíi trïm sá Anh qua viÖc v¹ch mÆt mét trong nh÷ng ®¹i biÓu cã tiÕng t¨m nhÊt cña nã - d</w:t>
        <w:softHyphen/>
        <w:t>íi h×nh thøc mét lo¹t bµi viÕt cho b¸o "New -York Daily Tribune". B¾t ®Çu viÕt tiÓu phÈm vµo nh÷ng ngµy ®Çu th¸ng M</w:t>
        <w:softHyphen/>
        <w:t>êi, M¸c còng ®ång ý c«ng bè nã cïng mét lóc trong c¬ quan ng«n luËn cña ph¸i HiÕn ch</w:t>
        <w:softHyphen/>
        <w:t>¬ng "People's Paper". Song, trong khi tê b¸o cña ph¸i HiÕn ch</w:t>
        <w:softHyphen/>
        <w:t>¬ng b¾t ®Çu c«ng bè c¸c bµi cña M¸c d</w:t>
        <w:softHyphen/>
        <w:t>íi d¹ng mét lo¹t bµi thèng nhÊt d</w:t>
        <w:softHyphen/>
        <w:t>íi nhan ®Ò chung lµ "Hu©n t</w:t>
        <w:softHyphen/>
        <w:t>íc Pan-míc-xt¬n", mçi bµi ®Òu cã ghi lêi chó cña tßa so¹n ë ®Çu bµi: "do tiÕn sÜ M¸c viÕt cho b¸o "New - York Daily Tribune" vµ do «ng cung cÊp cho chóng t«i", th× tßa so¹n b¸o "Tribune" l¹i ®¨ng bµi thø nhÊt víi t</w:t>
        <w:softHyphen/>
        <w:t xml:space="preserve"> c¸ch bµi x· luËn, kh«ng ®Ò tªn t¸c gi¶.</w:t>
      </w:r>
    </w:p>
    <w:p>
      <w:pPr>
        <w:pStyle w:val="Normal"/>
        <w:spacing w:lineRule="atLeast" w:line="296"/>
        <w:rPr>
          <w:lang w:val="en-US" w:eastAsia="en-US"/>
        </w:rPr>
      </w:pPr>
      <w:r>
        <w:rPr>
          <w:lang w:val="en-US" w:eastAsia="en-US"/>
        </w:rPr>
        <w:t>§iÒu ®ã còng quyÕt ®Þnh h×nh thøc c«ng bè tiÕp t¸c phÈm thµnh nh÷ng bµi xÐt</w:t>
      </w:r>
    </w:p>
    <w:p>
      <w:pPr>
        <w:pStyle w:val="Normal"/>
        <w:ind w:hanging="0"/>
        <w:rPr>
          <w:lang w:val="en-US" w:eastAsia="en-US"/>
        </w:rPr>
      </w:pPr>
      <w:r>
        <w:rPr>
          <w:lang w:val="en-US" w:eastAsia="en-US"/>
        </w:rPr>
        <w:t>bÒ ngoµi kh«ng liªn quan g× víi nhau. Trªn b¸o "People's Paper" tõ ngµy 22 th¸ng M</w:t>
        <w:softHyphen/>
        <w:t>êi ®Õn ngµy 24 th¸ng Ch¹p 1853 ®· ®¨ng t¸m bµi. Bµi cuèi cïng, còng nh</w:t>
        <w:softHyphen/>
        <w:t xml:space="preserve"> nh÷ng bµi tr</w:t>
        <w:softHyphen/>
        <w:t>íc, cã ghi chó ë cuèi bµi: "Cßn n÷a". Qua th</w:t>
        <w:softHyphen/>
        <w:t xml:space="preserve"> cña M¸c ngµy 14 th¸ng Ch¹p 1853 göi ¡ng-ghen ta thÊy r»ng M¸c ®Þnh viÕt thªm mét bµi vÒ chÝnh s¸ch cña Pan-míc-xt¬n trong nh÷ng n¨m 1840 - 1841, trong thêi gian ký c¸c c«ng </w:t>
        <w:softHyphen/>
        <w:t>íc Lu©n §«n, còng nh</w:t>
        <w:softHyphen/>
        <w:t xml:space="preserve"> lµm s¸ng tá lËp tr</w:t>
        <w:softHyphen/>
        <w:t>êng cña «ng ta trong c¸c cuéc c¸ch m¹ng nh÷ng n¨m 1848 - 1849. Song nh÷ng ý ®Þnh Êy kh«ng ®</w:t>
        <w:softHyphen/>
        <w:t>îc thùc hiÖn.</w:t>
      </w:r>
      <w:r>
        <mc:AlternateContent>
          <mc:Choice Requires="wps">
            <w:drawing>
              <wp:anchor behindDoc="0" distT="0" distB="0" distL="114935" distR="114935" simplePos="0" locked="0" layoutInCell="0" allowOverlap="1" relativeHeight="469">
                <wp:simplePos x="0" y="0"/>
                <wp:positionH relativeFrom="margin">
                  <wp:posOffset>-467995</wp:posOffset>
                </wp:positionH>
                <wp:positionV relativeFrom="margin">
                  <wp:posOffset>-420370</wp:posOffset>
                </wp:positionV>
                <wp:extent cx="9692640" cy="323850"/>
                <wp:effectExtent l="0" t="0" r="0" b="0"/>
                <wp:wrapNone/>
                <wp:docPr id="468" name="Frame46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Trªn b¸o "New - York Daily Tribune", viÖc c«ng bè c¸c bµi cña M¸c ®</w:t>
        <w:softHyphen/>
        <w:t>îc tiÕn hµnh kh«ng toµn bé vµ kÐo dµi ®Õn ®Çu n¨m 1854, tuy M¸c göi bµi cuèi cïng ®i Niu Oãc ngµy 6 th¸ng Ch¹p 1853. B¸o nµy ®· c«ng bè vÎn vÑn bèn bµi, tÊt c¶ ®Òu d</w:t>
        <w:softHyphen/>
        <w:t>íi d¹ng nh÷ng bµi x· luËn vµ d</w:t>
        <w:softHyphen/>
        <w:t>íi nh÷ng nhan ®Ò kh¸c nhau. Ngµy 19 th¸ng M</w:t>
        <w:softHyphen/>
        <w:t>êi 1853, b¸o "Tribune" c«ng bè bµi x· luËn "Pan-míc-xt¬n" øng víi bµi thø nhÊt vµ bµi thø hai trong lo¹t bµi c«ng bè trªn b¸o "People's Paper"; ngµy 21 th¸ng M</w:t>
        <w:softHyphen/>
        <w:t>êi mét 1853 c«ng bè bµi x· luËn "Ng</w:t>
        <w:softHyphen/>
        <w:t>êi ®øng ®Çu lÞch sö hiÖn ®¹i" øng víi bµi thø t</w:t>
        <w:softHyphen/>
        <w:t xml:space="preserve"> vµ bµi thø n¨m; ngµy 11 th¸ng Giªng 1854 c«ng bè bµi x· luËn "N</w:t>
        <w:softHyphen/>
        <w:t>íc Anh vµ n</w:t>
        <w:softHyphen/>
        <w:t>íc Nga" øng víi bµi thø b¶y. Bµi thø s¸u vµ bµi thø t¸m cña lo¹t bµi nµy hoµn toµn kh«ng ®</w:t>
        <w:softHyphen/>
        <w:t>îc ®¨ng trªn b¸o "Tribune". -394.</w:t>
      </w:r>
    </w:p>
    <w:p>
      <w:pPr>
        <w:pStyle w:val="Normal"/>
        <w:rPr/>
      </w:pPr>
      <w:r>
        <w:rPr>
          <w:lang w:val="en-US" w:eastAsia="en-US"/>
        </w:rPr>
        <w:t xml:space="preserve">406 </w:t>
      </w:r>
      <w:r>
        <w:rPr>
          <w:i/>
          <w:iCs/>
          <w:lang w:val="en-US" w:eastAsia="en-US"/>
        </w:rPr>
        <w:t>"S¸ch xanh"</w:t>
      </w:r>
      <w:r>
        <w:rPr>
          <w:lang w:val="en-US" w:eastAsia="en-US"/>
        </w:rPr>
        <w:t xml:space="preserve"> (Blue Books) lµ tªn gäi chung cña nh÷ng cuèn s¸ch c«ng bè tµi liÖu cña nghÞ viÖn Anh vµ c¸c v¨n kiÖn ngo¹i giao cña Bé ngo¹i giao. S¸ch xanh - gäi nh</w:t>
        <w:softHyphen/>
        <w:t xml:space="preserve"> vËy v× b×a s¸ch mµu xanh - ®</w:t>
        <w:softHyphen/>
        <w:t>îc xuÊt b¶n ë Anh tõ thÕ kû XVII vµ lµ nguån t</w:t>
        <w:softHyphen/>
        <w:t xml:space="preserve"> liÖu chÝnh thøc, c¬ b¶n vÒ lÞch sö kinh tÕ vµ lÞch sö ngo¹i giao cña n</w:t>
        <w:softHyphen/>
        <w:t>íc nµy.</w:t>
      </w:r>
    </w:p>
    <w:p>
      <w:pPr>
        <w:pStyle w:val="Normal"/>
        <w:rPr/>
      </w:pPr>
      <w:r>
        <w:rPr>
          <w:i/>
          <w:iCs/>
          <w:lang w:val="en-US" w:eastAsia="en-US"/>
        </w:rPr>
        <w:t>C¸c tËp "Han-xa-®¬</w:t>
      </w:r>
      <w:r>
        <w:rPr>
          <w:lang w:val="en-US" w:eastAsia="en-US"/>
        </w:rPr>
        <w:t xml:space="preserve"> lµ nh÷ng b¶n t</w:t>
        <w:softHyphen/>
        <w:t>êng thuËt tèc ký vÒ c¸c phiªn häp cña nghÞ viÖn ("Hansard's Parliamentary Debates"), lÊy tªn nµy theo tªn hä cña c¸c chñ h·ng xuÊt b¶n nh÷ng b¶n t</w:t>
        <w:softHyphen/>
        <w:t>êng thuËt nµy trong nh÷ng n¨m 1803-1886. -394.</w:t>
      </w:r>
    </w:p>
    <w:p>
      <w:pPr>
        <w:pStyle w:val="Hep"/>
        <w:rPr/>
      </w:pPr>
      <w:r>
        <w:rPr>
          <w:lang w:val="en-US" w:eastAsia="en-US"/>
        </w:rPr>
        <w:t>407 §©y muèn nãi ®Õn bµi cña Clót-x¬ ""Tê b¸o tèt nhÊt cña Hîp chóng quèc" vµ "nh÷ng con ng</w:t>
        <w:softHyphen/>
        <w:t xml:space="preserve">êi </w:t>
        <w:softHyphen/>
        <w:t>u tó" cña nã vµ c¸c nhµ kinh tÕ chÝnh trÞ häc" ®¨ng trªn b¸o "Reform" c¸c sè 48-51, ngµy 14, 17, 21 vµ 24 th¸ng ChÝn 1853. Bµi nµy nh»m chèng nh÷ng häc thuyÕt t</w:t>
        <w:softHyphen/>
        <w:t xml:space="preserve"> s¶n vµ tiÓu t</w:t>
        <w:softHyphen/>
        <w:t xml:space="preserve"> s¶n tÇm th</w:t>
        <w:softHyphen/>
        <w:t>êng mµ tê b¸o B«-xt¬n "New - England - Zeitung" truyÒn b¸ coi lµ thµnh tùu tùa hå cuèi cïng cña t</w:t>
        <w:softHyphen/>
        <w:t xml:space="preserve"> t</w:t>
        <w:softHyphen/>
        <w:t>ëng kinh tÕ vµ x· héi chñ nghÜa. Trong phÇn bµi ®¨ng ngµy 17 th¸ng ChÝn 1853, Clót-x¬ ph©n tÝch phª ph¸n c¸c lý thuyÕt tÇm th</w:t>
        <w:softHyphen/>
        <w:t>êng cña Ba-xti-a vµ Kª-ri, dùa vµo néi dung mét lo¹t th</w:t>
        <w:softHyphen/>
        <w:t xml:space="preserve"> cña M¸c vÒ nh÷ng vÊn ®Ò nµy göi cho chÝnh «ng còng nh</w:t>
        <w:softHyphen/>
        <w:t xml:space="preserve"> cã lÏ c¶ cho V©y-®¬-mai-¬; phÇn bµi cña Clót-x¬ nãi vÒ Kª-ri trïng khíp hÇu nh</w:t>
        <w:softHyphen/>
        <w:t xml:space="preserve"> nguyª</w:t>
      </w:r>
      <w:r>
        <w:rPr>
          <w:spacing w:val="-12"/>
          <w:lang w:val="en-US" w:eastAsia="en-US"/>
        </w:rPr>
        <w:t xml:space="preserve">n v¨n víi </w:t>
      </w:r>
      <w:r>
        <w:rPr>
          <w:lang w:val="en-US" w:eastAsia="en-US"/>
        </w:rPr>
        <w:t>®o¹n t</w:t>
        <w:softHyphen/>
        <w:t>¬ng øng trong th</w:t>
        <w:softHyphen/>
        <w:t xml:space="preserve"> cña M¸c göi V©y-®¬-mai-¬ ngµy 5 th¸ng</w:t>
      </w:r>
    </w:p>
    <w:p>
      <w:pPr>
        <w:pStyle w:val="Dan"/>
        <w:ind w:hanging="0"/>
        <w:rPr/>
      </w:pPr>
      <w:r>
        <w:rPr>
          <w:lang w:val="en-US" w:eastAsia="en-US"/>
        </w:rPr>
        <w:t>Ba 1852 (xem tËp nµy, tr. 660-661). VÒ Ba-xti-a trong bµi cã nãi ®iÒu sau ®©y, cã lÏ trªn c¬ së mét bøc th</w:t>
        <w:softHyphen/>
        <w:t xml:space="preserve"> cña M¸c mµ chóng ta ch</w:t>
        <w:softHyphen/>
        <w:t>a s</w:t>
        <w:softHyphen/>
        <w:t>u tÇm ®</w:t>
        <w:softHyphen/>
        <w:t>îc: "lý thuyÕt kinh tÕ t</w:t>
        <w:softHyphen/>
        <w:t xml:space="preserve"> s¶n b¶o thñ mµ </w:t>
      </w:r>
      <w:r>
        <w:rPr>
          <w:i/>
          <w:iCs/>
          <w:lang w:val="en-US" w:eastAsia="en-US"/>
        </w:rPr>
        <w:t>c¸c</w:t>
      </w:r>
      <w:r>
        <w:rPr>
          <w:lang w:val="en-US" w:eastAsia="en-US"/>
        </w:rPr>
        <w:t xml:space="preserve"> </w:t>
      </w:r>
      <w:r>
        <w:rPr>
          <w:i/>
          <w:iCs/>
          <w:lang w:val="en-US" w:eastAsia="en-US"/>
        </w:rPr>
        <w:t>®¹i biÓu cña tÊt c¶ mäi ph¸i x· héi chñ nghÜa</w:t>
      </w:r>
      <w:r>
        <w:rPr>
          <w:lang w:val="en-US" w:eastAsia="en-US"/>
        </w:rPr>
        <w:t xml:space="preserve"> ®Òu chèng l¹i, lý thuyÕt cña ng</w:t>
        <w:softHyphen/>
        <w:t xml:space="preserve">êi Mü </w:t>
      </w:r>
      <w:r>
        <w:rPr>
          <w:i/>
          <w:iCs/>
          <w:lang w:val="en-US" w:eastAsia="en-US"/>
        </w:rPr>
        <w:t>Kª-ri</w:t>
      </w:r>
      <w:r>
        <w:rPr>
          <w:lang w:val="en-US" w:eastAsia="en-US"/>
        </w:rPr>
        <w:t xml:space="preserve"> vµ ng</w:t>
        <w:softHyphen/>
        <w:t xml:space="preserve">êi Ph¸p </w:t>
      </w:r>
      <w:r>
        <w:rPr>
          <w:i/>
          <w:iCs/>
          <w:lang w:val="en-US" w:eastAsia="en-US"/>
        </w:rPr>
        <w:t>Ba-xti-a</w:t>
      </w:r>
      <w:r>
        <w:rPr>
          <w:lang w:val="en-US" w:eastAsia="en-US"/>
        </w:rPr>
        <w:t xml:space="preserve"> ®</w:t>
        <w:softHyphen/>
        <w:t xml:space="preserve">îc hiÕn cho c«ng chóng nhÑ </w:t>
      </w:r>
      <w:r>
        <w:rPr>
          <w:spacing w:val="-4"/>
          <w:lang w:val="en-US" w:eastAsia="en-US"/>
        </w:rPr>
        <w:t>d¹ c¶ tin víi t</w:t>
        <w:softHyphen/>
        <w:t xml:space="preserve"> c¸ch lµ ph¸t hiÖn míi nhÊt cña §øc vµ Mü, víi t</w:t>
        <w:softHyphen/>
        <w:t xml:space="preserve"> c¸ch lµ </w:t>
      </w:r>
      <w:r>
        <w:rPr>
          <w:i/>
          <w:iCs/>
          <w:spacing w:val="-4"/>
          <w:lang w:val="en-US" w:eastAsia="en-US"/>
        </w:rPr>
        <w:t>"sù tæng hîp tèi cao"</w:t>
      </w:r>
      <w:r>
        <w:rPr>
          <w:spacing w:val="-4"/>
          <w:lang w:val="en-US" w:eastAsia="en-US"/>
        </w:rPr>
        <w:t xml:space="preserve"> cña khoa kinh tÕ chÝnh trÞ... Häc thuyÕt nãi trªn cïng víi b¶n th©n «ng Ba-xti-a ®· bÞ c¸c tßa ¸n x· héi chñ nghÜa ch©u ¢u lªn ¸n triÖt ®Ó vµo n¨m 1849 trong thêi gian bót chiÕn trªn b¸o "Voix du Peuple" ["TiÕng nãi nh©n d©n"] cña</w:t>
      </w:r>
      <w:r>
        <w:rPr>
          <w:lang w:val="en-US" w:eastAsia="en-US"/>
        </w:rPr>
        <w:t xml:space="preserve"> </w:t>
      </w:r>
      <w:r>
        <w:rPr>
          <w:spacing w:val="-4"/>
          <w:lang w:val="en-US" w:eastAsia="en-US"/>
        </w:rPr>
        <w:t>Pru-®«ng; diÔn biÕn tiÕp theo cña lÞch sö tõ l©u ®· lµm cho thø lý thuyÕt ph¶n ¸nh mét thêi kú lÞch sö ®</w:t>
        <w:softHyphen/>
        <w:t xml:space="preserve">îc x¸c ®Þnh chÆt chÏ ®ã mÊt mäi c¬ së trong x· héi ch©u ¢u. </w:t>
      </w:r>
      <w:r>
        <w:rPr>
          <w:rFonts w:cs=".VnTimeH" w:ascii=".VnTimeH" w:hAnsi=".VnTimeH"/>
          <w:spacing w:val="-4"/>
          <w:lang w:val="en-US" w:eastAsia="en-US"/>
        </w:rPr>
        <w:t>ë</w:t>
      </w:r>
      <w:r>
        <w:rPr>
          <w:spacing w:val="-4"/>
          <w:lang w:val="en-US" w:eastAsia="en-US"/>
        </w:rPr>
        <w:t xml:space="preserve"> Mü, n¬i mµ tÝnh ®Õn ngµy h«m nay c¸c m©u thuÉn x· héi Ýt ph¸t triÓn h¬n rÊt nhiÒu so víi ë ch©u ¢u lµ n¬i mµ nÒn mãng ®· bÞ bµo mßn triÖt ®Ó, lý thuyÕt ®ã ®· t×m thÊy ng</w:t>
        <w:softHyphen/>
        <w:t>êi ®¹i biÓu cña m×nh lµ nhµ kinh tÕ häc Kª-ri". -397.</w:t>
      </w:r>
    </w:p>
    <w:p>
      <w:pPr>
        <w:pStyle w:val="Dan"/>
        <w:rPr>
          <w:lang w:val="en-US" w:eastAsia="en-US"/>
        </w:rPr>
      </w:pPr>
      <w:r>
        <w:rPr>
          <w:lang w:val="en-US" w:eastAsia="en-US"/>
        </w:rPr>
        <w:t>408 Trong t¹p chÝ "Economist" sè 528 ngµy 8 th¸ng M</w:t>
        <w:softHyphen/>
        <w:t>êi 1853, ë môc "Th</w:t>
        <w:softHyphen/>
        <w:t xml:space="preserve"> tÝn n</w:t>
        <w:softHyphen/>
        <w:t>íc ngoµi", cã ®¨ng th«ng b¸o tõ Pa-ri vÒ c¸c vÊn ®Ò kinh tÕ, còng nh</w:t>
        <w:softHyphen/>
        <w:t xml:space="preserve"> vÒ c¸c vÊn ®Ò chÝnh s¸ch ®èi néi vµ ®èi ngo¹i cña n</w:t>
        <w:softHyphen/>
        <w:t>íc Ph¸p. -399.</w:t>
      </w:r>
    </w:p>
    <w:p>
      <w:pPr>
        <w:pStyle w:val="Dan"/>
        <w:rPr>
          <w:lang w:val="en-US" w:eastAsia="en-US"/>
        </w:rPr>
      </w:pPr>
      <w:r>
        <w:rPr>
          <w:lang w:val="en-US" w:eastAsia="en-US"/>
        </w:rPr>
        <w:t>409 Bøc th</w:t>
        <w:softHyphen/>
        <w:t xml:space="preserve"> nµy ®</w:t>
        <w:softHyphen/>
        <w:t>îc c«ng bè lÇn ®Çu tiªn, cã l</w:t>
        <w:softHyphen/>
        <w:t>îc bít, trong cuèn s¸ch: "Der Briefwechsel zwischen F.Engels und K.Marx". Bd.I, Stuttgart, 1913. - 400.</w:t>
      </w:r>
    </w:p>
    <w:p>
      <w:pPr>
        <w:pStyle w:val="Dan"/>
        <w:rPr>
          <w:lang w:val="en-US" w:eastAsia="en-US"/>
        </w:rPr>
      </w:pPr>
      <w:r>
        <w:rPr>
          <w:lang w:val="en-US" w:eastAsia="en-US"/>
        </w:rPr>
        <w:t>410 §©y muèn nãi ®Õn "B¶n tr×nh bµy v¾n t¾t b¸o c¸o vÒ chiÕn dÞch cña Nga n¨m 1828 vµ 1829 do trung t¸ Tre-xni so¹n ®Ó th«ng tin cho c«ng t</w:t>
        <w:softHyphen/>
        <w:t>íc Oen-linh-t¬n, c«ng bè trªn tËp "Portfolio" sè 20 ngµy 20 th¸ng B¶y 1836.</w:t>
      </w:r>
    </w:p>
    <w:p>
      <w:pPr>
        <w:pStyle w:val="Dan"/>
        <w:rPr/>
      </w:pPr>
      <w:r>
        <w:rPr>
          <w:i/>
          <w:iCs/>
          <w:lang w:val="en-US" w:eastAsia="en-US"/>
        </w:rPr>
        <w:t>"Portfolio"</w:t>
      </w:r>
      <w:r>
        <w:rPr>
          <w:lang w:val="en-US" w:eastAsia="en-US"/>
        </w:rPr>
        <w:t xml:space="preserve"> - tªn t¾t cña tËp v¨n kiÖn vµ tµi liÖu ngo¹i giao do Uèc-c¸c-t¬ xuÊt b¶n ë Lu©n §«n. Lo¹t "The Portfolio; or a Collection of State Papers" ("TËp v¨n kiÖn, hoÆc v¨n tËp v¨n kiÖn nhµ n</w:t>
        <w:softHyphen/>
        <w:t>íc") ra m¾t vµo nh÷ng n¨m 1835-1837. Lo¹t míi ra m¾t vµo nh÷ng n¨m 1843-1845 d</w:t>
        <w:softHyphen/>
        <w:t>íi tªn gäi "The Portfolio. Diplomatic Review" ("TËp tµi liÖu. Tæng quan ngo¹i giao"). -400.</w:t>
      </w:r>
    </w:p>
    <w:p>
      <w:pPr>
        <w:pStyle w:val="Dan"/>
        <w:rPr>
          <w:lang w:val="en-US" w:eastAsia="en-US"/>
        </w:rPr>
      </w:pPr>
      <w:r>
        <w:rPr>
          <w:lang w:val="en-US" w:eastAsia="en-US"/>
        </w:rPr>
        <w:t>411 C¸c h¶i ®oµn Nga, Anh vµ Ph¸p liªn hiÖp ®Ëp tan h¹m déi Thæ NhÜ Kú - Ai CËp trong trËn Na-va-ri-n« (Hy L¹p) ngµy 20 th¸ng M</w:t>
        <w:softHyphen/>
        <w:t>êi 1827. -400.</w:t>
      </w:r>
    </w:p>
    <w:p>
      <w:pPr>
        <w:pStyle w:val="Dan"/>
        <w:rPr>
          <w:lang w:val="en-US" w:eastAsia="en-US"/>
        </w:rPr>
      </w:pPr>
      <w:r>
        <w:rPr>
          <w:lang w:val="en-US" w:eastAsia="en-US"/>
        </w:rPr>
        <w:t>412 Th¸ng M</w:t>
        <w:softHyphen/>
        <w:t>êi 1853, V©y-®¬-mai-¬ trë thµnh chñ bót b¸o "Reform" vµ, nh</w:t>
        <w:softHyphen/>
        <w:t xml:space="preserve"> vËy, ¶nh h</w:t>
        <w:softHyphen/>
        <w:t>ëng cña nh÷ng ng</w:t>
        <w:softHyphen/>
        <w:t>êi ñng hé M¸c ®èi víi lËp tr</w:t>
        <w:softHyphen/>
        <w:t>êng cña b¸o nµy thêi kú Êy ®</w:t>
        <w:softHyphen/>
        <w:t>îc t¨ng c</w:t>
        <w:softHyphen/>
        <w:t>êng. Do c«ng viÖc cña V©y-®¬-mai-¬ qu¸ nÆng, theo sù chøng kiÕn</w:t>
        <w:br/>
        <w:t>cña Clót-x¬, V©y-®¬-mai-¬ buéc ph¶i "tù m×nh viÕt hÇu nh</w:t>
        <w:softHyphen/>
        <w:t xml:space="preserve"> toµn bé tê b¸o" nªn Clót-x¬ ®Ò nghÞ M¸c gióp ®ì tê b¸o b»ng c¸ch göi tµi liÖu tíi. -405.</w:t>
      </w:r>
    </w:p>
    <w:p>
      <w:pPr>
        <w:pStyle w:val="Normal"/>
        <w:rPr>
          <w:lang w:val="en-US" w:eastAsia="en-US"/>
        </w:rPr>
      </w:pPr>
      <w:r>
        <w:rPr>
          <w:lang w:val="en-US" w:eastAsia="en-US"/>
        </w:rPr>
        <w:t>413 Nh÷ng bøc th</w:t>
        <w:softHyphen/>
        <w:t xml:space="preserve"> ¡ng-ghen tr¶ lêi M¸c trong th¸ng M</w:t>
        <w:softHyphen/>
        <w:t>êi - th¸ng Ch¹p 1853 chóng ta kh«ng s</w:t>
        <w:softHyphen/>
        <w:t>u tÇm ®</w:t>
        <w:softHyphen/>
        <w:t>îc. -407.</w:t>
      </w:r>
      <w:r>
        <mc:AlternateContent>
          <mc:Choice Requires="wps">
            <w:drawing>
              <wp:anchor behindDoc="0" distT="0" distB="0" distL="114935" distR="114935" simplePos="0" locked="0" layoutInCell="0" allowOverlap="1" relativeHeight="470">
                <wp:simplePos x="0" y="0"/>
                <wp:positionH relativeFrom="margin">
                  <wp:posOffset>-467995</wp:posOffset>
                </wp:positionH>
                <wp:positionV relativeFrom="margin">
                  <wp:posOffset>-420370</wp:posOffset>
                </wp:positionV>
                <wp:extent cx="9692640" cy="323850"/>
                <wp:effectExtent l="0" t="0" r="0" b="0"/>
                <wp:wrapNone/>
                <wp:docPr id="469" name="Frame46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414 Bøc th</w:t>
        <w:softHyphen/>
        <w:t xml:space="preserve"> nµy ®</w:t>
        <w:softHyphen/>
        <w:t>îc c«ng bè lÇn ®Çu tiªn, cã l</w:t>
        <w:softHyphen/>
        <w:t>îc bít, trong cuèn s¸ch: "Der Briefwechsel zwischen F.Engels und K.Marx". Bd.I, Stuttgart, 1913. - 407.</w:t>
      </w:r>
    </w:p>
    <w:p>
      <w:pPr>
        <w:pStyle w:val="Normal"/>
        <w:rPr>
          <w:lang w:val="en-US" w:eastAsia="en-US"/>
        </w:rPr>
      </w:pPr>
      <w:r>
        <w:rPr>
          <w:lang w:val="en-US" w:eastAsia="en-US"/>
        </w:rPr>
        <w:t>415 Bøc th</w:t>
        <w:softHyphen/>
        <w:t xml:space="preserve"> nµy ®</w:t>
        <w:softHyphen/>
        <w:t>îc c«ng bè lÇn ®Çu tiªn, cã l</w:t>
        <w:softHyphen/>
        <w:t>îc bít, trong cuèn s¸ch: "Der Briefwechsel zwischen F.Engels und K.Marx". Bd.I, Stuttgart, 1913. - 409.</w:t>
      </w:r>
    </w:p>
    <w:p>
      <w:pPr>
        <w:pStyle w:val="Normal"/>
        <w:rPr>
          <w:lang w:val="en-US" w:eastAsia="en-US"/>
        </w:rPr>
      </w:pPr>
      <w:r>
        <w:rPr>
          <w:lang w:val="en-US" w:eastAsia="en-US"/>
        </w:rPr>
        <w:t>416 ¡ng-ghen ë Lu©n §«n cuèi th¸ng Ch¹p 1853. -409.</w:t>
      </w:r>
    </w:p>
    <w:p>
      <w:pPr>
        <w:pStyle w:val="Normal"/>
        <w:rPr>
          <w:lang w:val="en-US" w:eastAsia="en-US"/>
        </w:rPr>
      </w:pPr>
      <w:r>
        <w:rPr>
          <w:lang w:val="en-US" w:eastAsia="en-US"/>
        </w:rPr>
        <w:t>417 §©y muèn nãi ®Õn ®o¹n trÝch th</w:t>
        <w:softHyphen/>
        <w:t xml:space="preserve"> cña §ron-ke göi ¡ng-ghen viÕt vµo cuèi th¸ng B¶y hoÆc ®Çu th¸ng T¸m 1850 tõ Thôy SÜ, §ron-ke b¸o cho ¡ng-ghen biÕt nhËn xÐt phª ph¸n cña Tª-khèp, mét ng</w:t>
        <w:softHyphen/>
        <w:t>êi tham gia cuéc khëi nghÜa Ba-®en Pphan-x¬ n¨m 1849, vÒ n¨ng lùc qu©n sù cña Vi-lÝch. M¸c dÉn ®o¹n trÝch nµy trong tiÓu phÈm nh»m chèng Vi-lÝch "HiÖp sÜ cã ý thøc cao th</w:t>
        <w:softHyphen/>
        <w:t>îng" (xem Toµn tËp, t.9, 1993, tr.634-636). -409.</w:t>
      </w:r>
    </w:p>
    <w:p>
      <w:pPr>
        <w:pStyle w:val="Dan"/>
        <w:rPr/>
      </w:pPr>
      <w:r>
        <w:rPr>
          <w:lang w:val="en-US" w:eastAsia="en-US"/>
        </w:rPr>
        <w:t xml:space="preserve">418 </w:t>
      </w:r>
      <w:r>
        <w:rPr>
          <w:spacing w:val="-6"/>
          <w:lang w:val="en-US" w:eastAsia="en-US"/>
        </w:rPr>
        <w:t>Bøc th</w:t>
        <w:softHyphen/>
        <w:t xml:space="preserve"> tuyªn bè cña ¡ng-ghen ®Ò ngµy 23 th¸ng M</w:t>
        <w:softHyphen/>
        <w:t>êi mét, viÕt theo ®Ò nghÞ cña M¸c, vÒ bµi cña Vi-lÝch "TiÕn sÜ C¸c M¸c vµ bµi "V¹ch trÇn" cña «ng" ®</w:t>
        <w:softHyphen/>
        <w:t>îc c«ng bè trong tiÓu phÈm "HiÖp sÜ cã ý thøc cao th</w:t>
        <w:softHyphen/>
        <w:t>îng" (xem Toµn tËp, t.9, 1993, tr.639-645). Bøc th</w:t>
        <w:softHyphen/>
        <w:t xml:space="preserve"> d</w:t>
        <w:softHyphen/>
        <w:t>íi d¹ng kh¸c chóng ta kh«ng s</w:t>
        <w:softHyphen/>
        <w:t>u tÇm ®</w:t>
        <w:softHyphen/>
        <w:t>îc. -410.</w:t>
      </w:r>
    </w:p>
    <w:p>
      <w:pPr>
        <w:pStyle w:val="Dan"/>
        <w:rPr>
          <w:lang w:val="en-US" w:eastAsia="en-US"/>
        </w:rPr>
      </w:pPr>
      <w:r>
        <w:rPr>
          <w:lang w:val="en-US" w:eastAsia="en-US"/>
        </w:rPr>
        <w:t>419 M¸c muèn nãi ®Õn bµi "NghÞ viÖn c«ng nh©n" ®¨ng trong t¹p chÝ "Economist" sè 535, ngµy 26 th¸ng M</w:t>
        <w:softHyphen/>
        <w:t>êi mét 1853. -410.</w:t>
      </w:r>
    </w:p>
    <w:p>
      <w:pPr>
        <w:pStyle w:val="Dan"/>
        <w:rPr/>
      </w:pPr>
      <w:r>
        <w:rPr>
          <w:lang w:val="en-US" w:eastAsia="en-US"/>
        </w:rPr>
        <w:t xml:space="preserve">420 </w:t>
      </w:r>
      <w:r>
        <w:rPr>
          <w:rFonts w:cs=".VnTimeH" w:ascii=".VnTimeH" w:hAnsi=".VnTimeH"/>
          <w:lang w:val="en-US" w:eastAsia="en-US"/>
        </w:rPr>
        <w:t>ë</w:t>
      </w:r>
      <w:r>
        <w:rPr>
          <w:lang w:val="en-US" w:eastAsia="en-US"/>
        </w:rPr>
        <w:t xml:space="preserve"> ®©y vµ bªn d</w:t>
        <w:softHyphen/>
        <w:t>íi nãi ®Õn nh÷ng cuéc mÝt tinh kû niÖm ngµy khëi nghÜa Ba Lan n¨m 1830 - 1831 do ®¹i biÓu cña giíi l</w:t>
        <w:softHyphen/>
        <w:t>u vong Ba Lan tæ chøc ë Lu©n §«n ngµy 28 vµ 29 th¸ng M</w:t>
        <w:softHyphen/>
        <w:t>êi mét 1853. -410.</w:t>
      </w:r>
    </w:p>
    <w:p>
      <w:pPr>
        <w:pStyle w:val="Dan"/>
        <w:rPr>
          <w:lang w:val="en-US" w:eastAsia="en-US"/>
        </w:rPr>
      </w:pPr>
      <w:r>
        <w:rPr>
          <w:lang w:val="en-US" w:eastAsia="en-US"/>
        </w:rPr>
        <w:t>421 Trong th</w:t>
        <w:softHyphen/>
        <w:t xml:space="preserve"> cña Clót-x¬ göi M¸c ngµy 13 th¸ng M</w:t>
        <w:softHyphen/>
        <w:t>êi mét 1853 cã b¸o tin vÒ lêi b¸c bá bµi vu khèng cña Vi-lÝch "TiÕn sÜ C¸c M¸c vµ bµi "V¹ch trÇn" cña «ng". Lêi b¸c bá do nh÷ng ng</w:t>
        <w:softHyphen/>
        <w:t>êi ñng hé M¸c chuÈn bÞ ë Mü ®Ó in, ®</w:t>
        <w:softHyphen/>
        <w:t>îc ®¨ng trªn b¸o "Belletristisches Journal und New-Yorker Criminal-Zeitung" ngµy 25 th¸ng M</w:t>
        <w:softHyphen/>
        <w:t>êi mét 1853 d</w:t>
        <w:softHyphen/>
        <w:t>íi d¹ng bøc th</w:t>
        <w:softHyphen/>
        <w:t xml:space="preserve"> göi tßa so¹n do I.V©y-®¬-mai-¬, A.Clót-x¬ vµ I-a-c«-bi ký tªn. -411.</w:t>
      </w:r>
    </w:p>
    <w:p>
      <w:pPr>
        <w:pStyle w:val="Dan"/>
        <w:rPr>
          <w:lang w:val="en-US" w:eastAsia="en-US"/>
        </w:rPr>
      </w:pPr>
      <w:r>
        <w:rPr>
          <w:lang w:val="en-US" w:eastAsia="en-US"/>
        </w:rPr>
        <w:t>422 Cã lÏ M¸c viÖn dÉn bøc th</w:t>
        <w:softHyphen/>
        <w:t xml:space="preserve"> cña ¡ng-ghen viÕt kho¶ng ngµy 14 th¸ng Ch¹p 1853 mµ chóng ta ch</w:t>
        <w:softHyphen/>
        <w:t>a s</w:t>
        <w:softHyphen/>
        <w:t>u tÇm ®</w:t>
        <w:softHyphen/>
        <w:t>îc. 413.</w:t>
      </w:r>
    </w:p>
    <w:p>
      <w:pPr>
        <w:pStyle w:val="Normal"/>
        <w:spacing w:lineRule="atLeast" w:line="290"/>
        <w:rPr>
          <w:lang w:val="en-US" w:eastAsia="en-US"/>
        </w:rPr>
      </w:pPr>
      <w:r>
        <w:rPr>
          <w:lang w:val="en-US" w:eastAsia="en-US"/>
        </w:rPr>
        <w:t>423 §©y muèn nãi ®Õn tiÓu phÈm cña M¸c "HiÖp sÜ cã ý thøc cao th</w:t>
        <w:softHyphen/>
        <w:t>îng" vµ bµi tr¶ lêi Vi-lÝch do V©y-®¬-mai-¬, Clót-x¬ vµ I-a-c«-bi c«ng bè tr</w:t>
        <w:softHyphen/>
        <w:t>íc ®ã (xem chó thÝch 421). 414.</w:t>
      </w:r>
    </w:p>
    <w:p>
      <w:pPr>
        <w:pStyle w:val="Normal"/>
        <w:spacing w:lineRule="atLeast" w:line="290"/>
        <w:rPr/>
      </w:pPr>
      <w:r>
        <w:rPr>
          <w:lang w:val="en-US" w:eastAsia="en-US"/>
        </w:rPr>
        <w:t xml:space="preserve">424 §©y muèn nãi ®Õn c«ng </w:t>
        <w:softHyphen/>
        <w:t xml:space="preserve">íc Lu©n §«n ngµy 15 th¸ng B¶y 1840 vÒ viÖc gióp vua Thæ NhÜ Kú chèng tæng trÊn Ai CËp M«-ha-mÐt A-li do Anh, Nga, </w:t>
      </w:r>
      <w:r>
        <w:rPr>
          <w:rFonts w:cs=".VnTimeH" w:ascii=".VnTimeH" w:hAnsi=".VnTimeH"/>
          <w:lang w:val="en-US" w:eastAsia="en-US"/>
        </w:rPr>
        <w:t>¸</w:t>
      </w:r>
      <w:r>
        <w:rPr>
          <w:lang w:val="en-US" w:eastAsia="en-US"/>
        </w:rPr>
        <w:t>o vµ Phæ ký kh«ng cã sù tham gia cña Ph¸p, n</w:t>
        <w:softHyphen/>
        <w:t>íc ®· ñng hé M«-ha-mÐt A-li, còng nh</w:t>
        <w:softHyphen/>
        <w:t xml:space="preserve"> c«ng </w:t>
        <w:softHyphen/>
        <w:t xml:space="preserve">íc vÒ c¸c eo biÓn trªn BiÓn §en do mét bªn lµ Nga, Anh, Ph¸p (b»ng viÖc tham gia c«ng </w:t>
        <w:softHyphen/>
        <w:t xml:space="preserve">íc, Ph¸p kh¼ng ®Þnh viÖc m×nh th«i ñng hé M«-ha-mÐt A-li), </w:t>
      </w:r>
      <w:r>
        <w:rPr>
          <w:rFonts w:cs=".VnTimeH" w:ascii=".VnTimeH" w:hAnsi=".VnTimeH"/>
          <w:lang w:val="en-US" w:eastAsia="en-US"/>
        </w:rPr>
        <w:t>¸</w:t>
      </w:r>
      <w:r>
        <w:rPr>
          <w:lang w:val="en-US" w:eastAsia="en-US"/>
        </w:rPr>
        <w:t xml:space="preserve">o, Phæ vµ mét bªn lµ Thæ NhÜ Kú ký ë Lu©n §«n ngµy 13 th¸ng B¶y 1841. C«ng </w:t>
        <w:softHyphen/>
        <w:t>íc quy ®Þnh r»ng B«-xpho vµ §¸c-®a-nen trong thêi b×nh sÏ ®ãng cöa ®èi víi tµu chiÕn cña tÊt c¶ c¸c c</w:t>
        <w:softHyphen/>
        <w:t>êng quèc</w:t>
      </w:r>
    </w:p>
    <w:p>
      <w:pPr>
        <w:pStyle w:val="Normal"/>
        <w:spacing w:lineRule="atLeast" w:line="290"/>
        <w:rPr>
          <w:lang w:val="en-US" w:eastAsia="en-US"/>
        </w:rPr>
      </w:pPr>
      <w:r>
        <w:rPr>
          <w:lang w:val="en-US" w:eastAsia="en-US"/>
        </w:rPr>
        <w:t>VÒ nh÷ng ý ®å kh«ng ®</w:t>
        <w:softHyphen/>
        <w:t>îc thùc hiÖn cña M¸c liªn quan ®Õn c¸c phÇn cuèi cña tiÓu phÈm "Hu©n t</w:t>
        <w:softHyphen/>
        <w:t>íc Pan-míc-xt¬n", xin xem chó thÝch 405. -414.</w:t>
      </w:r>
    </w:p>
    <w:p>
      <w:pPr>
        <w:pStyle w:val="Ke"/>
        <w:pBdr>
          <w:bottom w:val="nil"/>
        </w:pBdr>
        <w:spacing w:lineRule="atLeast" w:line="290" w:before="0" w:after="40"/>
        <w:rPr>
          <w:spacing w:val="-4"/>
          <w:lang w:val="en-US" w:eastAsia="en-US"/>
        </w:rPr>
      </w:pPr>
      <w:r>
        <w:rPr>
          <w:spacing w:val="-4"/>
          <w:lang w:val="en-US" w:eastAsia="en-US"/>
        </w:rPr>
        <w:t>425 M¸c ®· tr¶ lêi ®ång ý víi ®Ò nghÞ cña I.C. I-u-ta vÒ viÖc céng t¸c víi b¸o "Zuid - Afrikaan" ("Ng</w:t>
        <w:softHyphen/>
        <w:t>êi Nam Phi"), xuÊt b¶n ®ång thêi b»ng tiÕng Anh vµ tiÕng Hµ Lan. Song trong sè ba bµi M¸c göi cho b¸o nµy chØ cã mét bµi ®</w:t>
        <w:softHyphen/>
        <w:t>îc ®¨ng, - ®ã lµ bµi "Cuéc chiÕn tranh ë ph</w:t>
        <w:softHyphen/>
        <w:t>¬ng §«ng" (xem Toµn tËp, t.10, 1993, tr. 25-35). -416.</w:t>
      </w:r>
    </w:p>
    <w:p>
      <w:pPr>
        <w:pStyle w:val="Normal"/>
        <w:spacing w:lineRule="atLeast" w:line="290"/>
        <w:rPr>
          <w:lang w:val="en-US" w:eastAsia="en-US"/>
        </w:rPr>
      </w:pPr>
      <w:r>
        <w:rPr>
          <w:lang w:val="en-US" w:eastAsia="en-US"/>
        </w:rPr>
        <w:t>426 Xem chó thÝch 416. - 418.</w:t>
      </w:r>
    </w:p>
    <w:p>
      <w:pPr>
        <w:pStyle w:val="Normal"/>
        <w:spacing w:lineRule="atLeast" w:line="290"/>
        <w:rPr>
          <w:lang w:val="en-US" w:eastAsia="en-US"/>
        </w:rPr>
      </w:pPr>
      <w:r>
        <w:rPr>
          <w:lang w:val="en-US" w:eastAsia="en-US"/>
        </w:rPr>
        <w:t>427 "MÐmoires et correspondance politique et militaire du roi Joseph". T. I-III, Paris, 1853-1854 ("Håi ký vµ th</w:t>
        <w:softHyphen/>
        <w:t xml:space="preserve"> tÝn chÝnh trÞ vµ qu©n sù cña vua Gi«-dÐp" T.I-III, Pa-ri, 1853-1854). - 419.</w:t>
      </w:r>
    </w:p>
    <w:p>
      <w:pPr>
        <w:pStyle w:val="Ke"/>
        <w:pBdr>
          <w:bottom w:val="nil"/>
        </w:pBdr>
        <w:spacing w:lineRule="atLeast" w:line="290" w:before="0" w:after="40"/>
        <w:rPr>
          <w:spacing w:val="-4"/>
          <w:lang w:val="en-US" w:eastAsia="en-US"/>
        </w:rPr>
      </w:pPr>
      <w:r>
        <w:rPr>
          <w:spacing w:val="-4"/>
          <w:lang w:val="en-US" w:eastAsia="en-US"/>
        </w:rPr>
        <w:t>428 §©y muèn nãi ®Õn viÖc nhµ xuÊt b¶n Lu©n §«n Ta-c¬ in thµnh s¸ch bµi "Pan-míc-xt¬n vµ n</w:t>
        <w:softHyphen/>
        <w:t>íc Nga" lÊy tõ tê "New - York Daily Tribune" sè ra ngµy 4 th¸ng M</w:t>
        <w:softHyphen/>
        <w:t>êi mét 1853 lµ bµi thø ba trong lo¹t bµi cña M¸c "Hu©n t</w:t>
        <w:softHyphen/>
        <w:t>íc Pan-míc-xt¬n" do "People's Paper" c«ng bè. Cuèn s¸ch ra m¾t vµo th¸ng Ch¹p 1853. Vµo ®Çu n¨m 1854, cuèn s¸ch nµy ®</w:t>
        <w:softHyphen/>
        <w:t>îc t¸i b¶n víi sù tham gia cña M¸c, «ng ®· söa ch÷a vµ bæ sung chÝnh v¨n trªn c¬ së b¶n do b¸o "People's Paper" c«ng bè. -420.</w:t>
      </w:r>
    </w:p>
    <w:p>
      <w:pPr>
        <w:pStyle w:val="Normal"/>
        <w:spacing w:lineRule="atLeast" w:line="290"/>
        <w:rPr/>
      </w:pPr>
      <w:r>
        <w:rPr>
          <w:lang w:val="en-US" w:eastAsia="en-US"/>
        </w:rPr>
        <w:t xml:space="preserve">429 ¡ng-ghen ph©n tÝch c¸c trËn ®¸nh gi÷a qu©n ®éi Nga vµ qu©n ®éi Thæ NhÜ Kú </w:t>
        <w:br/>
        <w:t xml:space="preserve">ë </w:t>
      </w:r>
      <w:r>
        <w:rPr>
          <w:i/>
          <w:iCs/>
          <w:lang w:val="en-US" w:eastAsia="en-US"/>
        </w:rPr>
        <w:t>¤n-tª-nÝt-sa</w:t>
      </w:r>
      <w:r>
        <w:rPr>
          <w:lang w:val="en-US" w:eastAsia="en-US"/>
        </w:rPr>
        <w:t xml:space="preserve"> ngµy 4 th¸ng M</w:t>
        <w:softHyphen/>
        <w:t>êi mét (23 th¸ng M</w:t>
        <w:softHyphen/>
        <w:t xml:space="preserve">êi) 1853 vµ ë </w:t>
      </w:r>
      <w:r>
        <w:rPr>
          <w:i/>
          <w:iCs/>
          <w:lang w:val="en-US" w:eastAsia="en-US"/>
        </w:rPr>
        <w:t>Sª-ta-te</w:t>
      </w:r>
      <w:r>
        <w:rPr>
          <w:lang w:val="en-US" w:eastAsia="en-US"/>
        </w:rPr>
        <w:t xml:space="preserve"> ngµy </w:t>
        <w:br/>
        <w:t>6 th¸ng Giªng 1854 (25 th¸ng Ch¹p 1853) trong c¸c bµi "ChiÕn tranh trªn s«ng</w:t>
        <w:br/>
        <w:t>§a-nuýp" vµ "TrËn chiÕn ®Êu gÇn ®©y trªn chiÕn tr</w:t>
        <w:softHyphen/>
        <w:t>êng ch©u ¢u" (xem t.9, 1993, tr.677-686 vµ t.10, 1993, tr. 43-46). -421.</w:t>
      </w:r>
    </w:p>
    <w:p>
      <w:pPr>
        <w:pStyle w:val="Normal"/>
        <w:rPr/>
      </w:pPr>
      <w:r>
        <w:rPr>
          <w:lang w:val="en-US" w:eastAsia="en-US"/>
        </w:rPr>
        <w:t xml:space="preserve">430 GÇn </w:t>
      </w:r>
      <w:r>
        <w:rPr>
          <w:i/>
          <w:iCs/>
          <w:lang w:val="en-US" w:eastAsia="en-US"/>
        </w:rPr>
        <w:t>Xi-nèp</w:t>
      </w:r>
      <w:r>
        <w:rPr>
          <w:lang w:val="en-US" w:eastAsia="en-US"/>
        </w:rPr>
        <w:t xml:space="preserve"> ngµy 30 (18) th¸ng M</w:t>
        <w:softHyphen/>
        <w:t>êi mét 1853, h¹m ®éi H¾c H¶i cña Nga d</w:t>
        <w:softHyphen/>
        <w:t>íi sù chØ huy cña phã ®« ®èc P.X.Na-khi-mèp ®· tiªu diÖt hÇu hÕt ph©n h¹m ®éi Thæ NhÜ Kú vµ b¾t t</w:t>
        <w:softHyphen/>
        <w:t xml:space="preserve"> lÖnh cña nã, ¤-xman-pa-sa, lµm tï binh.</w:t>
      </w:r>
      <w:r>
        <mc:AlternateContent>
          <mc:Choice Requires="wps">
            <w:drawing>
              <wp:anchor behindDoc="0" distT="0" distB="0" distL="114935" distR="114935" simplePos="0" locked="0" layoutInCell="0" allowOverlap="1" relativeHeight="471">
                <wp:simplePos x="0" y="0"/>
                <wp:positionH relativeFrom="margin">
                  <wp:posOffset>-467995</wp:posOffset>
                </wp:positionH>
                <wp:positionV relativeFrom="margin">
                  <wp:posOffset>-420370</wp:posOffset>
                </wp:positionV>
                <wp:extent cx="9692640" cy="323850"/>
                <wp:effectExtent l="0" t="0" r="0" b="0"/>
                <wp:wrapNone/>
                <wp:docPr id="470" name="Frame46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Sau trËn Xi-nèp, ®¹i sø Anh ë C«ng-xt¨ng-ti-n«-pl¬, hu©n t</w:t>
        <w:softHyphen/>
        <w:t>íc Xt¬-r¸t-pho §¬ RÕt-cli-ph¬ ®· chuyÓn cho vua Thæ NhÜ Kú khuyÕn nghÞ cña ChÝnh phñ Anh vÒ viÖc ký hiÖp ®Þnh ®×nh chiÕn ba th¸ng víi Nga; ®ång thêi RÕt-cli-ph¬ tranh thñ ®</w:t>
        <w:softHyphen/>
        <w:t>a ngay mét h¶i ®oµn Anh tíi H¾c H¶i.</w:t>
      </w:r>
    </w:p>
    <w:p>
      <w:pPr>
        <w:pStyle w:val="Normal"/>
        <w:rPr/>
      </w:pPr>
      <w:r>
        <w:rPr>
          <w:i/>
          <w:iCs/>
          <w:lang w:val="en-US" w:eastAsia="en-US"/>
        </w:rPr>
        <w:t>NghÞ ®Þnh th</w:t>
        <w:softHyphen/>
        <w:t xml:space="preserve"> Viªn</w:t>
      </w:r>
      <w:r>
        <w:rPr>
          <w:lang w:val="en-US" w:eastAsia="en-US"/>
        </w:rPr>
        <w:t xml:space="preserve"> ®</w:t>
        <w:softHyphen/>
        <w:t xml:space="preserve">îc ®¹i diÖn cña Anh, Ph¸p, Phæ vµ </w:t>
      </w:r>
      <w:r>
        <w:rPr>
          <w:rFonts w:cs=".VnTimeH" w:ascii=".VnTimeH" w:hAnsi=".VnTimeH"/>
          <w:lang w:val="en-US" w:eastAsia="en-US"/>
        </w:rPr>
        <w:t>¸</w:t>
      </w:r>
      <w:r>
        <w:rPr>
          <w:lang w:val="en-US" w:eastAsia="en-US"/>
        </w:rPr>
        <w:t>o ký ngµy 5 th¸ng Ch¹p 1853; trªn c¬ së hiÖp ®Þnh ®ã, hä göi cho Nga vµ Thæ NhÜ Kú nh÷ng c«ng hµm, trong ®ã nh÷ng c</w:t>
        <w:softHyphen/>
        <w:t xml:space="preserve">êng quèc nãi trªn ®Ò nghÞ ®Ó m×nh lµm trung gian trong viÖc dµn xÕp cuéc xung ®ét Nga - Thæ NhÜ Kú. C¬ së ®Ó ®µm ph¸n lµ nh÷ng yªu cÇu ®ßi Nga rót qu©n khái M«n-®a-vi-a vµ Va-la-khi, ®ßi phôc håi hiÖu lùc cña c¸c hiÖp </w:t>
        <w:softHyphen/>
        <w:t>íc tr</w:t>
        <w:softHyphen/>
        <w:t xml:space="preserve">íc ®©y gi÷a Nga vµ Thæ NhÜ Kú, b¶o ®¶m quyÒn cña c¸c tÝn ®å C¬ §èc gi¸o vµ tiÕn hµnh c¶i c¸ch chÕ ®é cai trÞ ë Thæ NhÜ Kú. Trong c«ng hµm ngµy 31 th¸ng Ch¹p 1853, ChÝnh phñ Thæ NhÜ Kú tuyªn bè ®ång ý tiÕn hµnh ®µm ph¸n vÒ hßa </w:t>
        <w:softHyphen/>
        <w:t>íc víi sù m«i giíi cña c¸c c</w:t>
        <w:softHyphen/>
        <w:t xml:space="preserve">êng quèc víi ®iÒu kiÖn 1) duy tr× sù toµn vÑn l·nh thæ cña Thæ NhÜ Kú, 2) Nga rót qu©n khái c¸c c«ng quèc §a-nuýp, 3) tu©n thñ c«ng </w:t>
        <w:softHyphen/>
        <w:t>íc Lu©n §«n n¨m 1841 (xem chó thÝch 424), 4) t«n träng chñ quyÒn cña vua Thæ NhÜ Kú. Nh÷ng ®iÒu kiÖn nµy ®</w:t>
        <w:softHyphen/>
        <w:t>îc héi nghÞ míi ë Viªn cña c¸c ®¹i sø ngµy 13 th¸ng Giªng 1854 t¸n thµnh vµ ®· ®</w:t>
        <w:softHyphen/>
        <w:t>îc chuyÓn cho ChÝnh phñ Nga hoµng. Song Nga hoµng ®· b¸c bá sù m«i giíi cña c¸c c</w:t>
        <w:softHyphen/>
        <w:t>êng quèc, ®ång ý tiÕn hµnh ®µm ph¸n trùc tiÕp víi Thæ NhÜ Kú. Nh÷ng ng</w:t>
        <w:softHyphen/>
        <w:t>êi tham gia Héi nghÞ Viªn ®· tr¶ lêi kh«ng chÊp nhËn nh÷ng ®Ò nghÞ cña Nga. Trong thêi gian ®ã hai bªn ®Òu r¸o riÕt chuÈn bÞ chiÕn tranh: ngay ®Çu th¸ng Giªng, h¶i ®oµn Anh - Ph¸p ®</w:t>
        <w:softHyphen/>
        <w:t>îc ®</w:t>
        <w:softHyphen/>
        <w:t xml:space="preserve">a vµo H¾c H¶i, ngµnh ngo¹i giao Nga ®· dèc søc ®Ó lµm cho </w:t>
      </w:r>
      <w:r>
        <w:rPr>
          <w:rFonts w:cs=".VnTimeH" w:ascii=".VnTimeH" w:hAnsi=".VnTimeH"/>
          <w:lang w:val="en-US" w:eastAsia="en-US"/>
        </w:rPr>
        <w:t>¸</w:t>
      </w:r>
      <w:r>
        <w:rPr>
          <w:lang w:val="en-US" w:eastAsia="en-US"/>
        </w:rPr>
        <w:t>o gi÷ trung lËp; vµo cuèi th¸ng Ba 1854, Anh vµ Ph¸p tuyªn chiÕn víi Nga. -421.</w:t>
      </w:r>
    </w:p>
    <w:p>
      <w:pPr>
        <w:pStyle w:val="Dan"/>
        <w:rPr>
          <w:lang w:val="en-US" w:eastAsia="en-US"/>
        </w:rPr>
      </w:pPr>
      <w:r>
        <w:rPr>
          <w:lang w:val="en-US" w:eastAsia="en-US"/>
        </w:rPr>
        <w:t>431 §©y lµ nãi viÖc Pan-míc-xt¬n t¹m rêi c</w:t>
        <w:softHyphen/>
        <w:t>¬ng vÞ bé tr</w:t>
        <w:softHyphen/>
        <w:t>ëng néi vô (16-24 th¸ng Ch¹p 1853). Pan-míc-xt¬n lµm c¸i viÖc mÞ d©n nµy, hy väng lËt ®æ néi c¸c liªn hîp cña A-bíc-®in vµ trë l¹i cÇm quyÒn víi t</w:t>
        <w:softHyphen/>
        <w:t xml:space="preserve"> c¸ch lµ ng</w:t>
        <w:softHyphen/>
        <w:t>êi ®øng ®Çu néi c¸c (xem bµi cña M¸c "ViÖc Pan-míc-xt¬n tõ chøc", t.9, 1993, tr. 712-716). -421.</w:t>
      </w:r>
    </w:p>
    <w:p>
      <w:pPr>
        <w:pStyle w:val="Normal"/>
        <w:rPr>
          <w:lang w:val="en-US" w:eastAsia="en-US"/>
        </w:rPr>
      </w:pPr>
      <w:r>
        <w:rPr>
          <w:lang w:val="en-US" w:eastAsia="en-US"/>
        </w:rPr>
        <w:t>432 Kú häp cña nghÞ viÖn dù ®Þnh khai m¹c ngµy 31 th¸ng Giªng 1854. -422.</w:t>
      </w:r>
    </w:p>
    <w:p>
      <w:pPr>
        <w:pStyle w:val="Dan"/>
        <w:rPr>
          <w:lang w:val="en-US" w:eastAsia="en-US"/>
        </w:rPr>
      </w:pPr>
      <w:r>
        <w:rPr>
          <w:lang w:val="en-US" w:eastAsia="en-US"/>
        </w:rPr>
        <w:t>433 Bøc th</w:t>
        <w:softHyphen/>
        <w:t xml:space="preserve"> ®</w:t>
        <w:softHyphen/>
        <w:t>îc nh¾c tíi cña ¡ng-ghen göi StÐp-phen kh«ng l</w:t>
        <w:softHyphen/>
        <w:t>u gi÷ ®</w:t>
        <w:softHyphen/>
        <w:t>îc. -422.</w:t>
      </w:r>
    </w:p>
    <w:p>
      <w:pPr>
        <w:pStyle w:val="Dan"/>
        <w:rPr/>
      </w:pPr>
      <w:r>
        <w:rPr>
          <w:lang w:val="en-US" w:eastAsia="en-US"/>
        </w:rPr>
        <w:t xml:space="preserve">434 </w:t>
      </w:r>
      <w:r>
        <w:rPr>
          <w:rFonts w:cs=".VnTimeH" w:ascii=".VnTimeH" w:hAnsi=".VnTimeH"/>
          <w:lang w:val="en-US" w:eastAsia="en-US"/>
        </w:rPr>
        <w:t>ý</w:t>
      </w:r>
      <w:r>
        <w:rPr>
          <w:lang w:val="en-US" w:eastAsia="en-US"/>
        </w:rPr>
        <w:t xml:space="preserve"> cña ¡ng-ghen ®Þnh viÕt mét bµi vÒ ®Ò tµi nµy cho b¸o chÝ Anh kh«ng ®</w:t>
        <w:softHyphen/>
        <w:t>îc thùc hiÖn. - 422.</w:t>
      </w:r>
    </w:p>
    <w:p>
      <w:pPr>
        <w:pStyle w:val="Dan"/>
        <w:rPr>
          <w:lang w:val="en-US" w:eastAsia="en-US"/>
        </w:rPr>
      </w:pPr>
      <w:r>
        <w:rPr>
          <w:lang w:val="en-US" w:eastAsia="en-US"/>
        </w:rPr>
        <w:t>435 St¬-rau-bin-g¬ - xem chó thÝch 36. - 423.</w:t>
      </w:r>
    </w:p>
    <w:p>
      <w:pPr>
        <w:pStyle w:val="Dan"/>
        <w:rPr>
          <w:lang w:val="en-US" w:eastAsia="en-US"/>
        </w:rPr>
      </w:pPr>
      <w:r>
        <w:rPr>
          <w:lang w:val="en-US" w:eastAsia="en-US"/>
        </w:rPr>
        <w:t>436 Bøc th</w:t>
        <w:softHyphen/>
        <w:t xml:space="preserve"> cña M¸c göi Vin-hem V«n-ph¬ kh«ng l</w:t>
        <w:softHyphen/>
        <w:t>u gi÷ ®</w:t>
        <w:softHyphen/>
        <w:t>îc. - 424.</w:t>
      </w:r>
    </w:p>
    <w:p>
      <w:pPr>
        <w:pStyle w:val="Dan"/>
        <w:rPr>
          <w:lang w:val="en-US" w:eastAsia="en-US"/>
        </w:rPr>
      </w:pPr>
      <w:r>
        <w:rPr>
          <w:lang w:val="en-US" w:eastAsia="en-US"/>
        </w:rPr>
        <w:t>437 §©y lµ nãi c«ng hµm cña ChÝnh phñ Thæ NhÜ Kú ngµy 31 th¸ng Ch¹p 1853 tr¶ lêi ®Ò nghÞ cña nh÷ng ng</w:t>
        <w:softHyphen/>
        <w:t>êi tham dù héi nghÞ ®¹i biÓu c¸c c</w:t>
        <w:softHyphen/>
        <w:t>êng quèc ch©u ¢u ë Viªn (xem chó thÝch 430). -424.</w:t>
      </w:r>
    </w:p>
    <w:p>
      <w:pPr>
        <w:pStyle w:val="Dan"/>
        <w:rPr>
          <w:lang w:val="en-US" w:eastAsia="en-US"/>
        </w:rPr>
      </w:pPr>
      <w:r>
        <w:rPr>
          <w:lang w:val="en-US" w:eastAsia="en-US"/>
        </w:rPr>
        <w:t>438 "C«ng hµm Viªn lóc ®Çu" lµ tªn gäi M¸c dïng ®Ó gäi dù th¶o hiÖp ®Þnh gi÷a Nga vµ Thæ NhÜ Kú do bé tr</w:t>
        <w:softHyphen/>
        <w:t xml:space="preserve">ëng </w:t>
      </w:r>
      <w:r>
        <w:rPr>
          <w:rFonts w:cs=".VnTimeH" w:ascii=".VnTimeH" w:hAnsi=".VnTimeH"/>
          <w:lang w:val="en-US" w:eastAsia="en-US"/>
        </w:rPr>
        <w:t>¸</w:t>
      </w:r>
      <w:r>
        <w:rPr>
          <w:lang w:val="en-US" w:eastAsia="en-US"/>
        </w:rPr>
        <w:t>o Bu-«n chuÈn bÞ vµ ®</w:t>
        <w:softHyphen/>
        <w:t xml:space="preserve">îc chÊp nhËn t¹i cuéc héi nghÞ cña «ng nµy víi c¸c ®¹i sø Ph¸p, Anh vµ Phæ ë Viªn cuèi th¸ng S¸u 1853. </w:t>
      </w:r>
      <w:r>
        <w:rPr>
          <w:spacing w:val="-4"/>
          <w:lang w:val="en-US" w:eastAsia="en-US"/>
        </w:rPr>
        <w:t xml:space="preserve">C«ng hµm quy ®Þnh vua Thæ NhÜ Kú cã tr¸ch nhiÖm ph¶i tu©n thñ HiÖp </w:t>
        <w:softHyphen/>
        <w:t xml:space="preserve">íc Quy-sóc-Cai-n¾c-gia vµ HiÖp </w:t>
        <w:softHyphen/>
        <w:t xml:space="preserve">íc A-®ri-a-n«-p«n vµ b¶o ®¶m sù bÊt kh¶ x©m ph¹m cña c¸c quyÒn vµ ®Æc quyÒn cña gi¸o héi chÝnh thèng Hy L¹p ë ®Õ quèc </w:t>
      </w:r>
      <w:r>
        <w:rPr>
          <w:rFonts w:cs=".VnTimeH" w:ascii=".VnTimeH" w:hAnsi=".VnTimeH"/>
          <w:spacing w:val="-4"/>
          <w:lang w:val="en-US" w:eastAsia="en-US"/>
        </w:rPr>
        <w:t>è</w:t>
      </w:r>
      <w:r>
        <w:rPr>
          <w:spacing w:val="-4"/>
          <w:lang w:val="en-US" w:eastAsia="en-US"/>
        </w:rPr>
        <w:t>t-t«-man. Theo quyÕt ®Þnh cña héi nghÞ, c«ng hµm cÇn ph¶i göi cho Nga hoµng tr</w:t>
        <w:softHyphen/>
        <w:t>íc, råi nÕu Nga hoµng t¸n thµnh nã th× göi cho vua Thæ NhÜ Kú. Ni-c«-lai I t¸n thµnh néi dung cña c«ng hµm, ®ång thêi giµnh quyÒn lý gi¶i nã theo sù suy xÐt cña m×nh, nh</w:t>
        <w:softHyphen/>
        <w:t xml:space="preserve">ng </w:t>
      </w:r>
      <w:r>
        <w:rPr>
          <w:rFonts w:cs=".VnTimeH" w:ascii=".VnTimeH" w:hAnsi=".VnTimeH"/>
          <w:spacing w:val="-4"/>
          <w:lang w:val="en-US" w:eastAsia="en-US"/>
        </w:rPr>
        <w:t>¸</w:t>
      </w:r>
      <w:r>
        <w:rPr>
          <w:spacing w:val="-4"/>
          <w:lang w:val="en-US" w:eastAsia="en-US"/>
        </w:rPr>
        <w:t>p-®un - MÐt-gÝt ®ång ý ký víi ®iÒu kiÖn ®</w:t>
        <w:softHyphen/>
        <w:t>a vµo c«ng hµm ®ã mét lo¹t ®iÓm söa ch÷a vµ bæ sung mµ ChÝnh phñ Nga hoµng cho lµ kh«ng thÓ chÊp nhËn ®</w:t>
        <w:softHyphen/>
        <w:t>îc. Cuéc ®µm ph¸n gi÷a Nga vµ Thæ NhÜ Kú bÞ c¾t ®øt, vµ ngµy 4 th¸ng M</w:t>
        <w:softHyphen/>
        <w:t>êi (22 th¸ng ChÝn) 1853 Thæ NhÜ Kú tuyªn chiÕn víi Nga. -424.</w:t>
      </w:r>
    </w:p>
    <w:p>
      <w:pPr>
        <w:pStyle w:val="Dan"/>
        <w:rPr/>
      </w:pPr>
      <w:r>
        <w:rPr>
          <w:lang w:val="en-US" w:eastAsia="en-US"/>
        </w:rPr>
        <w:t>439 §©y lµ nãi tin tøc tõ TiÓu Va-la-khi ®¨ng trªn b¸o Viªn "Wanderer" ("Kh¸ch l·ng du") ngµy 11 th¸ng Giªng 1854. Bµi tin nµy ®</w:t>
        <w:softHyphen/>
        <w:t>îc ®¨ng l¹i ngµy 25 th¸ng Giªng 1854 trªn b¸o "Times" ë môc "N</w:t>
        <w:softHyphen/>
        <w:t xml:space="preserve">íc </w:t>
      </w:r>
      <w:r>
        <w:rPr>
          <w:rFonts w:cs=".VnTimeH" w:ascii=".VnTimeH" w:hAnsi=".VnTimeH"/>
          <w:lang w:val="en-US" w:eastAsia="en-US"/>
        </w:rPr>
        <w:t>¸</w:t>
      </w:r>
      <w:r>
        <w:rPr>
          <w:lang w:val="en-US" w:eastAsia="en-US"/>
        </w:rPr>
        <w:t>o". -424.</w:t>
      </w:r>
    </w:p>
    <w:p>
      <w:pPr>
        <w:pStyle w:val="Dan"/>
        <w:rPr>
          <w:lang w:val="en-US" w:eastAsia="en-US"/>
        </w:rPr>
      </w:pPr>
      <w:r>
        <w:rPr>
          <w:lang w:val="en-US" w:eastAsia="en-US"/>
        </w:rPr>
        <w:t>440 Râ rµng lµ cã ý nãi nh÷ng tin tøc cña b¸o "Patrie" ("Tæ quèc") (xem Toµn tËp, t.10, 1993, tr.40-42, 52-53). - 425.</w:t>
      </w:r>
    </w:p>
    <w:p>
      <w:pPr>
        <w:pStyle w:val="Dan"/>
        <w:rPr>
          <w:lang w:val="en-US" w:eastAsia="en-US"/>
        </w:rPr>
      </w:pPr>
      <w:r>
        <w:rPr>
          <w:lang w:val="en-US" w:eastAsia="en-US"/>
        </w:rPr>
        <w:t>441 §©y lµ nãi lêi ph¸t biÓu cña Cèp-®en vµ Brai-t¬ t¹i cuéc mÝt-tinh ë Man-se-xt¬ ngµy 24 th¸ng Giªng 1854, chñ yÕu ®Ò cËp c¸c vÊn ®Ò chÝnh s¸ch ®èi ngo¹i. M¸c vµ ¡ng-ghen ®¸nh gi¸ nh÷ng bµi nãi nµy trong bµi "C«ng cuéc phßng thñ C«ng-xt¨ng-ti-n«-pl¬. - Sù trung lËp cña §an M¹ch - Thµnh phÇn nghÞ viÖn Anh. - N¹n mÊt mïa ë ch©u ¢u" (xem Toµn tËp, t.10, 1993, tr.53-54). - 425.</w:t>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spacing w:val="6"/>
          <w:lang w:val="en-US" w:eastAsia="en-US"/>
        </w:rPr>
      </w:pPr>
      <w:r>
        <w:rPr>
          <w:spacing w:val="6"/>
          <w:lang w:val="en-US" w:eastAsia="en-US"/>
        </w:rPr>
      </w:r>
    </w:p>
    <w:p>
      <w:pPr>
        <w:pStyle w:val="Normal"/>
        <w:rPr>
          <w:lang w:val="en-US" w:eastAsia="en-US"/>
        </w:rPr>
      </w:pPr>
      <w:r>
        <w:rPr>
          <w:lang w:val="en-US" w:eastAsia="en-US"/>
        </w:rPr>
        <w:t>442 §©y lµ nãi viÖc xuÊt b¶n cuèn s¸ch thø hai do Ta-c¬ xuÊt b¶n trªn c¬ së lo¹t bµi cña M¸c vÒ Pan-míc-xt¬n. Cuèn s¸ch ®</w:t>
        <w:softHyphen/>
        <w:t>îc xuÊt b¶n d</w:t>
        <w:softHyphen/>
        <w:t xml:space="preserve">íi nhan ®Ò "Pan-míc-xt¬n vµ HiÖp </w:t>
        <w:softHyphen/>
        <w:t>íc Un-ki-¸c - I-xkª-lª-xi" (trªn b×a phô ghi nhan ®Ò kh¸c: "Pan-míc-xt¬n, c«ng viÖc tr</w:t>
        <w:softHyphen/>
        <w:t>íc ®©y cña «ng ta nh</w:t>
        <w:softHyphen/>
        <w:t xml:space="preserve"> thÕ nµo") vµ in l¹i cã thay ®æi mét Ýt chÝnh v¨n cña bµi thø t</w:t>
        <w:softHyphen/>
        <w:t xml:space="preserve"> (kh«ng cã bèn ®o¹n ®Çu) vµ bµi thø n¨m trong tiÓu phÈm cña M¸c c«ng bè trªn b¸o "People's Paper". -426.</w:t>
      </w:r>
      <w:r>
        <mc:AlternateContent>
          <mc:Choice Requires="wps">
            <w:drawing>
              <wp:anchor behindDoc="0" distT="0" distB="0" distL="114935" distR="114935" simplePos="0" locked="0" layoutInCell="0" allowOverlap="1" relativeHeight="472">
                <wp:simplePos x="0" y="0"/>
                <wp:positionH relativeFrom="margin">
                  <wp:posOffset>-477520</wp:posOffset>
                </wp:positionH>
                <wp:positionV relativeFrom="margin">
                  <wp:posOffset>-420370</wp:posOffset>
                </wp:positionV>
                <wp:extent cx="9692640" cy="323850"/>
                <wp:effectExtent l="0" t="0" r="0" b="0"/>
                <wp:wrapNone/>
                <wp:docPr id="471" name="Frame47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7.6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443 Bøc th</w:t>
        <w:softHyphen/>
        <w:t xml:space="preserve"> nµy ®</w:t>
        <w:softHyphen/>
        <w:t>îc c«ng bè lÇn ®Çu tiªn cã l</w:t>
        <w:softHyphen/>
        <w:t>îc bít trong cuèn s¸ch: "Der Briefwechsel zwischen F.Engels und K.Marx". Bd. II, Stuttgart, 1913. -427.</w:t>
      </w:r>
    </w:p>
    <w:p>
      <w:pPr>
        <w:pStyle w:val="Normal"/>
        <w:rPr>
          <w:lang w:val="en-US" w:eastAsia="en-US"/>
        </w:rPr>
      </w:pPr>
      <w:r>
        <w:rPr>
          <w:lang w:val="en-US" w:eastAsia="en-US"/>
        </w:rPr>
        <w:t>444 §©y lµ nãi lÇn xuÊt b¶n thø hai quyÓn s¸ch "Pan-míc-xt¬n vµ n</w:t>
        <w:softHyphen/>
        <w:t>íc Nga", lµ b¶n in l¹i bµi thø ba trong tiÓu phÈm cña M¸c "Hu©n t</w:t>
        <w:softHyphen/>
        <w:t>íc Pan-míc-xt¬n". Chñ ®Ò cña bµi lµ lËp tr</w:t>
        <w:softHyphen/>
        <w:t>êng cña Pan-míc-xt¬n trong vÊn ®Ò Ba Lan vµo nh÷ng n¨m 1830-1840. -427.</w:t>
      </w:r>
    </w:p>
    <w:p>
      <w:pPr>
        <w:pStyle w:val="Dan"/>
        <w:rPr/>
      </w:pPr>
      <w:r>
        <w:rPr>
          <w:lang w:val="en-US" w:eastAsia="en-US"/>
        </w:rPr>
        <w:t xml:space="preserve">445 </w:t>
      </w:r>
      <w:r>
        <w:rPr>
          <w:rFonts w:cs=".VnTimeH" w:ascii=".VnTimeH" w:hAnsi=".VnTimeH"/>
          <w:lang w:val="en-US" w:eastAsia="en-US"/>
        </w:rPr>
        <w:t>ý</w:t>
      </w:r>
      <w:r>
        <w:rPr>
          <w:lang w:val="en-US" w:eastAsia="en-US"/>
        </w:rPr>
        <w:t xml:space="preserve"> nãi bøc th</w:t>
        <w:softHyphen/>
        <w:t xml:space="preserve"> cña Na-p«-lª-«ng III göi Ni-c«-lai I ngµy 29 th¸ng Giªng 1854, trong ®ã hoµng ®Õ Ph¸p ®</w:t>
        <w:softHyphen/>
        <w:t>a ra cho Nga ®iÒu kiÖn duy tr× hßa b×nh lµ rót qu©n khái c¸c c«ng quèc vïng §a-nuýp vµ thõa nhËn c¸c c</w:t>
        <w:softHyphen/>
        <w:t xml:space="preserve">êng quèc ch©u ¢u lµ nh÷ng nh©n tè b¶o ®¶m hiÖp </w:t>
        <w:softHyphen/>
        <w:t>íc hßa b×nh sau nµy cña Nga víi Thæ NhÜ Kú. Na-p«-lª-«ng tin ch¾c nh÷ng ®iÒu kiÖn ®ã lµ kh«ng thÓ chÊp nhËn ®</w:t>
        <w:softHyphen/>
        <w:t>îc ®èi víi Nga hoµng, «ng ta muèn bµy tá "lßng yªu hßa b×nh" cña m×nh vµ ®æ cho Nga toµn bé tr¸ch nhiÖm vÒ vÖc g©y ra chiÕn tranh. TÝnh chÊt khiªu khÝch cña bøc th</w:t>
        <w:softHyphen/>
        <w:t xml:space="preserve"> nÆng thªm do chç nã ®· ®</w:t>
        <w:softHyphen/>
        <w:t>îc ®¨ng ngay lËp tøc trªn c¸c b¸o Ph¸p, cßn ngµy 14 th¸ng Hai 1854 th× trªn b¸o "Moniteur universel" ®· xuÊt hiÖn b¶n c«ng bè chÝnh thøc. Th</w:t>
        <w:softHyphen/>
        <w:t xml:space="preserve"> tr¶ lêi cña Ni-c«-lai I trong ®ã «ng b¸c nh÷ng ®Ò nghÞ "hßa b×nh" cña Na-p«-lª-«ng III, ®</w:t>
        <w:softHyphen/>
        <w:t>îc göi ®i ngµy 9 th¸ng Hai (28 th¸ng Giªng) 1854. Còng nh</w:t>
        <w:softHyphen/>
        <w:t xml:space="preserve"> trong th</w:t>
        <w:softHyphen/>
        <w:t xml:space="preserve"> tõ tr</w:t>
        <w:softHyphen/>
        <w:t>íc ®©y cña m×nh víi Na-p«-lª-«ng III, trong th</w:t>
        <w:softHyphen/>
        <w:t xml:space="preserve"> nµy Ni-c«-lai I l¹i lÇn n÷a dïng c¸ch nãi "ng</w:t>
        <w:softHyphen/>
        <w:t>êi b¹n tèt" ®Ó x</w:t>
        <w:softHyphen/>
        <w:t>ng h« víi «ng ta, thay cho c¸ch x</w:t>
        <w:softHyphen/>
        <w:t>ng h« th</w:t>
        <w:softHyphen/>
        <w:t>êng dïng gi÷a c¸c vua chóa lµ "ng</w:t>
        <w:softHyphen/>
        <w:t>êi anh em quý mÕn", ¸m chØ tÝnh chÊt kh«ng hîp ph¸p cña nguån gèc quyÒn lùc cña hoµng ®Õ Ph¸p. -429.</w:t>
      </w:r>
    </w:p>
    <w:p>
      <w:pPr>
        <w:pStyle w:val="Normal"/>
        <w:rPr>
          <w:lang w:val="en-US" w:eastAsia="en-US"/>
        </w:rPr>
      </w:pPr>
      <w:r>
        <w:rPr>
          <w:lang w:val="en-US" w:eastAsia="en-US"/>
        </w:rPr>
        <w:t>446 Bøc th</w:t>
        <w:softHyphen/>
        <w:t xml:space="preserve"> nµy ®</w:t>
        <w:softHyphen/>
        <w:t>îc c«ng bè lÇn ®Çu tiªn cã l</w:t>
        <w:softHyphen/>
        <w:t>îc bít ®¸ng kÓ trong cuèn s¸ch: "Der Briefwechsel zwischen F.Engels und K.Marx". Bd.II, Stuttgart, 1913. -430.</w:t>
      </w:r>
    </w:p>
    <w:p>
      <w:pPr>
        <w:pStyle w:val="Ke"/>
        <w:pBdr>
          <w:bottom w:val="nil"/>
        </w:pBdr>
        <w:spacing w:lineRule="atLeast" w:line="280" w:before="0" w:after="40"/>
        <w:rPr/>
      </w:pPr>
      <w:r>
        <w:rPr>
          <w:lang w:val="en-US" w:eastAsia="en-US"/>
        </w:rPr>
        <w:t>447 §©y lµ nãi nh÷ng cuéc khëi nghÜa cña d©n c</w:t>
        <w:softHyphen/>
        <w:t xml:space="preserve"> Hy L¹p ë £-pia, ë c¸c vïng nói PhÐt-xa-li vµ nh÷ng l·nh thæ kh¸c cña Hy L¹p cßn thuéc quyÒn Thæ NhÜ Kú; </w:t>
      </w:r>
      <w:r>
        <w:rPr>
          <w:spacing w:val="-12"/>
          <w:lang w:val="en-US" w:eastAsia="en-US"/>
        </w:rPr>
        <w:t>nh÷ng ng</w:t>
        <w:softHyphen/>
        <w:t>êi khëi nghÜa ®Êu tranh ®Ó gi¶i phãng khái ¸ch Thæ NhÜ Kú vµ thèng</w:t>
      </w:r>
      <w:r>
        <w:rPr>
          <w:lang w:val="en-US" w:eastAsia="en-US"/>
        </w:rPr>
        <w:t xml:space="preserve"> nhÊt víi nhµ n</w:t>
        <w:softHyphen/>
        <w:t>íc Hy L¹p. Th¸ng Giªng</w:t>
      </w:r>
      <w:r>
        <w:rPr>
          <w:spacing w:val="-12"/>
          <w:lang w:val="en-US" w:eastAsia="en-US"/>
        </w:rPr>
        <w:t xml:space="preserve"> </w:t>
      </w:r>
      <w:r>
        <w:rPr>
          <w:lang w:val="en-US" w:eastAsia="en-US"/>
        </w:rPr>
        <w:t>1854, qu©n ®éi Hy L¹p</w:t>
      </w:r>
      <w:r>
        <w:rPr>
          <w:spacing w:val="-12"/>
          <w:lang w:val="en-US" w:eastAsia="en-US"/>
        </w:rPr>
        <w:t xml:space="preserve"> </w:t>
      </w:r>
      <w:r>
        <w:rPr>
          <w:lang w:val="en-US" w:eastAsia="en-US"/>
        </w:rPr>
        <w:t>chiÕm</w:t>
      </w:r>
      <w:r>
        <w:rPr>
          <w:spacing w:val="-12"/>
          <w:lang w:val="en-US" w:eastAsia="en-US"/>
        </w:rPr>
        <w:t xml:space="preserve"> £-pia, råi kÐo</w:t>
      </w:r>
      <w:r>
        <w:rPr>
          <w:lang w:val="en-US" w:eastAsia="en-US"/>
        </w:rPr>
        <w:t xml:space="preserve"> vµo </w:t>
      </w:r>
    </w:p>
    <w:p>
      <w:pPr>
        <w:pStyle w:val="TextBodyIndent"/>
        <w:rPr>
          <w:lang w:val="en-US" w:eastAsia="en-US"/>
        </w:rPr>
      </w:pPr>
      <w:r>
        <w:br w:type="column"/>
      </w:r>
      <w:r>
        <w:rPr>
          <w:rFonts w:eastAsia=".VnCentury Schoolbook"/>
          <w:lang w:val="en-US" w:eastAsia="en-US"/>
        </w:rPr>
        <w:t xml:space="preserve">       </w:t>
      </w:r>
      <w:r>
        <w:rPr>
          <w:lang w:val="en-US" w:eastAsia="en-US"/>
        </w:rPr>
        <w:t>PhÐt-xa-li; th¸ng Ba n¨m Êy b¾t ®Çu chiÕn sù gi÷a Hy L¹p vµ Thæ NhÜ Kú. Song ch¼ng mÊy chèc chiÕn tranh kÕt thóc v× sù can thiÖp cña Anh vµ Ph¸p, th¸ng N¨m 1854 hai n</w:t>
        <w:softHyphen/>
        <w:t>íc nµy chiÕm mét phÇn l·nh thæ Hy L¹p vµ b¾t ChÝnh phñ Hy L¹p ph¶i tõ bá toan tÝnh thèng nhÊt ®Êt n</w:t>
        <w:softHyphen/>
        <w:t>íc Hy L¹p. M¸c ®¸nh gi¸ c¸c sù kiÖn ë Hy L¹p trong bµi "Cuéc khëi nghÜa cña ng</w:t>
        <w:softHyphen/>
        <w:t>êi Hy L¹p" (xem Toµn tËp, t.10, 1993, tr.146-149). -431.</w:t>
      </w:r>
    </w:p>
    <w:p>
      <w:pPr>
        <w:pStyle w:val="Hep"/>
        <w:rPr>
          <w:lang w:val="en-US" w:eastAsia="en-US"/>
        </w:rPr>
      </w:pPr>
      <w:r>
        <w:rPr>
          <w:lang w:val="en-US" w:eastAsia="en-US"/>
        </w:rPr>
        <w:t>448 Bøc th</w:t>
        <w:softHyphen/>
        <w:t xml:space="preserve"> nµy cña ¡ng-ghen göi M¸c kh«ng l</w:t>
        <w:softHyphen/>
        <w:t>u gi÷ ®</w:t>
        <w:softHyphen/>
        <w:t>îc. -431.</w:t>
      </w:r>
    </w:p>
    <w:p>
      <w:pPr>
        <w:pStyle w:val="Hep"/>
        <w:spacing w:lineRule="atLeast" w:line="270"/>
        <w:rPr>
          <w:lang w:val="en-US" w:eastAsia="en-US"/>
        </w:rPr>
      </w:pPr>
      <w:r>
        <w:rPr>
          <w:lang w:val="en-US" w:eastAsia="en-US"/>
        </w:rPr>
        <w:t>449 Nh©n phong trµo b·i c«ng quy m« lín cña giai cÊp v« s¶n Anh d©ng cao n¨m 1853, mét nhãm thµnh viªn ph¸i HiÕn ch</w:t>
        <w:softHyphen/>
        <w:t>¬ng, ®øng ®Çu lµ Gi«n-x¬, ®· ®Ò ra chñ tr</w:t>
        <w:softHyphen/>
        <w:t>¬ng x©y dùng mét tæ chøc c«ng nh©n réng lín lµ "Phong trµo quÇn chóng" víi nhiÖm vô tËp hîp c¶ c¸c héi c«ng liªn lÉn c«ng nh©n ch</w:t>
        <w:softHyphen/>
        <w:t>a ®</w:t>
        <w:softHyphen/>
        <w:t>îc tæ chøc, tr</w:t>
        <w:softHyphen/>
        <w:t>íc hÕt nh»m môc ®Ých phèi hîp c¸c cuéc b·i c«ng ë c¸c vïng trong n</w:t>
        <w:softHyphen/>
        <w:t>íc. L·nh ®¹o tæ chøc nµy ph¶i lµ NghÞ viÖn c«ng nh©n (®</w:t>
        <w:softHyphen/>
        <w:t>îc triÖu tËp ®Þnh kú) gåm nh÷ng ®¹i biÓu ®</w:t>
        <w:softHyphen/>
        <w:t>îc bÇu ra t¹i c¸c cuéc mÝt-tinh cña c«ng nh©n ch</w:t>
        <w:softHyphen/>
        <w:t>a ®</w:t>
        <w:softHyphen/>
        <w:t>îc tæ chøc vµ c¸c héi nghÞ cña héi c«ng liªn ®i theo "Phong trµo quÇn chóng". NghÞ viÖn c«ng nh©n ®</w:t>
        <w:softHyphen/>
        <w:t>îc triÖu tËp ë Man-se-xt¬ ngµy 6 th¸ng Ba 1854 vµ häp ®Õn ngµy 18 th¸ng Ba 1854. NghÞ viÖn c«ng nh©n ®· th¶o luËn vµ th«ng qua c</w:t>
        <w:softHyphen/>
        <w:t>¬ng lÜnh cña "Phong trµo quÇn chóng" vµ ®· thµnh lËp Ban chÊp hµnh gåm 5 ng</w:t>
        <w:softHyphen/>
        <w:t>êi. M¸c ®</w:t>
        <w:softHyphen/>
        <w:t>îc bÇu lµm ®¹i biÓu danh dù cña NghÞ viÖn, ®· göi ®Õn mét bøc th</w:t>
        <w:softHyphen/>
        <w:t xml:space="preserve"> (xem Toµn tËp, t.10, 1993, tr. 139-140) ®</w:t>
        <w:softHyphen/>
        <w:t>îc tuyªn ®äc ngµy 10 th¸ng Ba. Trong th</w:t>
        <w:softHyphen/>
        <w:t>, M¸c nªu nhiÖm vô hµng ®Çu cña phong trµo c«ng nh©n Anh lµ x©y dùng mét ®¶ng chÝnh trÞ ®éc lËp cã tÝnh quÇn chóng cña giai cÊp v« s¶n. M¸c coi viÖc triÖu tËp NghÞ viÖn c«ng nh©n cã mét ý nghÜa lín. M¸c thÊy ®ã lµ mét cè g¾ng nh»m ®</w:t>
        <w:softHyphen/>
        <w:t>a phong trµo c«ng nh©n Anh ra khái khu«n khæ chñ nghÜa c«ng liªn, lµ mét b</w:t>
        <w:softHyphen/>
        <w:t>íc tiÕn tíi kÕt hîp ®Êu tranh kinh tÕ víi ®Êu tranh chÝnh trÞ.</w:t>
      </w:r>
    </w:p>
    <w:p>
      <w:pPr>
        <w:pStyle w:val="Dan"/>
        <w:rPr>
          <w:lang w:val="en-US" w:eastAsia="en-US"/>
        </w:rPr>
      </w:pPr>
      <w:r>
        <w:rPr>
          <w:lang w:val="en-US" w:eastAsia="en-US"/>
        </w:rPr>
        <w:t>Song ý ®Þnh tæ chøc "Phong trµo quÇn chóng" ®· kh«ng thµnh, v× ®a sè thñ lÜnh c¸c héi c«ng liªn kh«ng t¸n thµnh ®Êu tranh chÝnh trÞ, ®· kh«ng ñng hé chñ tr</w:t>
        <w:softHyphen/>
        <w:t>¬ng x©y dùng mét tæ chøc c«ng nh©n thèng nhÊt cã tÝnh quÇn chóng. ViÖc phong trµo b·i c«ng l¾ng xuèng vµo mïa hÌ n¨m 1854 còng ¶nh h</w:t>
        <w:softHyphen/>
        <w:t>ëng xÊu ®Õn sù tham gia cña quÇn chóng c«ng nh©n réng r·i vµo phong trµo. Sau th¸ng Ba 1854, NghÞ viÖn c«ng nh©n kh«ng häp n÷a. -431.</w:t>
      </w:r>
    </w:p>
    <w:p>
      <w:pPr>
        <w:pStyle w:val="Hep"/>
        <w:rPr>
          <w:lang w:val="en-US" w:eastAsia="en-US"/>
        </w:rPr>
      </w:pPr>
      <w:r>
        <w:rPr>
          <w:lang w:val="en-US" w:eastAsia="en-US"/>
        </w:rPr>
        <w:t>540 Bøc th</w:t>
        <w:softHyphen/>
        <w:t xml:space="preserve"> nµy cña M¸c göi L¸t-xan kh«ng cßn l</w:t>
        <w:softHyphen/>
        <w:t>u gi÷ ®</w:t>
        <w:softHyphen/>
        <w:t>îc. -431.</w:t>
      </w:r>
    </w:p>
    <w:p>
      <w:pPr>
        <w:pStyle w:val="Hep"/>
        <w:rPr>
          <w:lang w:val="en-US" w:eastAsia="en-US"/>
        </w:rPr>
      </w:pPr>
      <w:r>
        <w:rPr>
          <w:lang w:val="en-US" w:eastAsia="en-US"/>
        </w:rPr>
        <w:t>541 Bøc th</w:t>
        <w:softHyphen/>
        <w:t xml:space="preserve"> nµy cña M¸c göi ¡ng-ghen kh«ng cßn l</w:t>
        <w:softHyphen/>
        <w:t>u gi÷ ®</w:t>
        <w:softHyphen/>
        <w:t>îc. 433.</w:t>
      </w:r>
    </w:p>
    <w:p>
      <w:pPr>
        <w:pStyle w:val="Normal"/>
        <w:rPr>
          <w:lang w:val="en-US" w:eastAsia="en-US"/>
        </w:rPr>
      </w:pPr>
      <w:r>
        <w:rPr>
          <w:lang w:val="en-US" w:eastAsia="en-US"/>
        </w:rPr>
        <w:t>452 ¡ng-ghen ph©n tÝch quan ®iÓm cña L¸t-xan vÒ triÓn väng cña cuéc chiÕn tranh</w:t>
        <w:br/>
        <w:t>Nga - Thæ NhÜ Kú mµ L¸t-xan ph¸t biÓu trong bøc th</w:t>
        <w:softHyphen/>
        <w:t xml:space="preserve"> cña «ng göi M¸c ngµy 7 th¸ng ba 1854.</w:t>
      </w:r>
    </w:p>
    <w:p>
      <w:pPr>
        <w:pStyle w:val="Normal"/>
        <w:rPr/>
      </w:pPr>
      <w:r>
        <w:rPr>
          <w:i/>
          <w:iCs/>
          <w:lang w:val="en-US" w:eastAsia="en-US"/>
        </w:rPr>
        <w:t>E-n«-x¬</w:t>
      </w:r>
      <w:r>
        <w:rPr>
          <w:lang w:val="en-US" w:eastAsia="en-US"/>
        </w:rPr>
        <w:t xml:space="preserve"> vµ </w:t>
      </w:r>
      <w:r>
        <w:rPr>
          <w:i/>
          <w:iCs/>
          <w:lang w:val="en-US" w:eastAsia="en-US"/>
        </w:rPr>
        <w:t>R«-®«-xt«</w:t>
      </w:r>
      <w:r>
        <w:rPr>
          <w:lang w:val="en-US" w:eastAsia="en-US"/>
        </w:rPr>
        <w:t xml:space="preserve"> lµ hai ®iÓm trªn bê biÓn E-giª vµ biÓn CÈm th¹ch ë phÝa ch©u ¢u ®</w:t>
        <w:softHyphen/>
        <w:t>îc chän lµm ®Þa ®iÓm ®æ bé cña qu©n ®éi ®ång minh Anh - Ph¸p (®èi víi qu©n Anh lµ E-n«-x¬, ®èi víi qu©n Ph¸p lµ R«-®«-xt«) mµ theo ý ®å cña bé chØ huy Anh - Ph¸p, cã nhiÖm vô yÓm hé C«ng-xt¨ng-ti-n«-pl¬ chèng qu©n Nga. VÒ sù ®¸nh gi¸ cña M¸c ®èi víi kÕ ho¹ch nµy, xin xem trong bµi cña «ng "C¸c kÕ ho¹ch qu©n sù cña Ph¸p vµ Anh. Cuéc khëi nghÜa ë Hy L¹p. - T©y Ban Nha - Trung Quèc" (Toµn tËp, t.10, 1993, tr. 123). 434.</w:t>
      </w:r>
      <w:r>
        <mc:AlternateContent>
          <mc:Choice Requires="wps">
            <w:drawing>
              <wp:anchor behindDoc="0" distT="0" distB="0" distL="114935" distR="114935" simplePos="0" locked="0" layoutInCell="0" allowOverlap="1" relativeHeight="473">
                <wp:simplePos x="0" y="0"/>
                <wp:positionH relativeFrom="margin">
                  <wp:posOffset>-458470</wp:posOffset>
                </wp:positionH>
                <wp:positionV relativeFrom="margin">
                  <wp:posOffset>-420370</wp:posOffset>
                </wp:positionV>
                <wp:extent cx="9692640" cy="323850"/>
                <wp:effectExtent l="0" t="0" r="0" b="0"/>
                <wp:wrapNone/>
                <wp:docPr id="472" name="Frame47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 xml:space="preserve">453 </w:t>
      </w:r>
      <w:r>
        <w:rPr>
          <w:rFonts w:cs=".VnTimeH" w:ascii=".VnTimeH" w:hAnsi=".VnTimeH"/>
          <w:lang w:val="en-US" w:eastAsia="en-US"/>
        </w:rPr>
        <w:t>ý</w:t>
      </w:r>
      <w:r>
        <w:rPr>
          <w:lang w:val="en-US" w:eastAsia="en-US"/>
        </w:rPr>
        <w:t xml:space="preserve"> kiÕn ¡ng-ghen nªu ra vÒ ph</w:t>
        <w:softHyphen/>
        <w:t xml:space="preserve">¬ng thøc t¸c chiÕn cña qu©n ®éi </w:t>
      </w:r>
      <w:r>
        <w:rPr>
          <w:rFonts w:cs=".VnTimeH" w:ascii=".VnTimeH" w:hAnsi=".VnTimeH"/>
          <w:lang w:val="en-US" w:eastAsia="en-US"/>
        </w:rPr>
        <w:t>¸</w:t>
      </w:r>
      <w:r>
        <w:rPr>
          <w:lang w:val="en-US" w:eastAsia="en-US"/>
        </w:rPr>
        <w:t>o vµ qu©n ®éi Thæ NhÜ Kú trong tr</w:t>
        <w:softHyphen/>
        <w:t xml:space="preserve">êng hîp </w:t>
      </w:r>
      <w:r>
        <w:rPr>
          <w:rFonts w:cs=".VnTimeH" w:ascii=".VnTimeH" w:hAnsi=".VnTimeH"/>
          <w:lang w:val="en-US" w:eastAsia="en-US"/>
        </w:rPr>
        <w:t>¸</w:t>
      </w:r>
      <w:r>
        <w:rPr>
          <w:lang w:val="en-US" w:eastAsia="en-US"/>
        </w:rPr>
        <w:t>o tham gia vµo cuéc chiÕn tranh Thæ NhÜ Kú ®</w:t>
        <w:softHyphen/>
        <w:t>îc M¸c sö dông trong bµi "N</w:t>
        <w:softHyphen/>
        <w:t>íc Nga vµ c¸c c</w:t>
        <w:softHyphen/>
        <w:t>êng quèc §øc. - Gi¸ c¶ lóa m×" (xem Toµn tËp, t.10, 1993, tr. 208). -435.</w:t>
      </w:r>
    </w:p>
    <w:p>
      <w:pPr>
        <w:pStyle w:val="Dan"/>
        <w:rPr>
          <w:lang w:val="en-US" w:eastAsia="en-US"/>
        </w:rPr>
      </w:pPr>
      <w:r>
        <w:rPr>
          <w:lang w:val="en-US" w:eastAsia="en-US"/>
        </w:rPr>
        <w:t>454 Bµi cña ¡ng-ghen "Ph¸o ®µi Cr«n-st¸t" kh«ng ®</w:t>
        <w:softHyphen/>
        <w:t>îc ®¨ng trªn b¸o "Daily News" (xem tËp nµy, tr. 448) vµ ®Õn víi chóng ta d</w:t>
        <w:softHyphen/>
        <w:t>íi d¹ng b¶n th¶o ®</w:t>
        <w:softHyphen/>
        <w:t>îc c«ng bè lÇn ®Çu tiªn b»ng tiÕng Nga n¨m 1958, xem Toµn tËp, t.10, 1993, tr.698-704). -436</w:t>
      </w:r>
    </w:p>
    <w:p>
      <w:pPr>
        <w:pStyle w:val="Dan"/>
        <w:rPr>
          <w:lang w:val="en-US" w:eastAsia="en-US"/>
        </w:rPr>
      </w:pPr>
      <w:r>
        <w:rPr>
          <w:lang w:val="en-US" w:eastAsia="en-US"/>
        </w:rPr>
        <w:t>455 Bøc th</w:t>
        <w:softHyphen/>
        <w:t xml:space="preserve"> nµy ®</w:t>
        <w:softHyphen/>
        <w:t>îc c«ng bè lÇn ®Çu tiªn cã l</w:t>
        <w:softHyphen/>
        <w:t>îc bít trong cuèn s¸ch: "Der Briefwechsel zwischen F.Engels und K.Marx". Bd. II, Stuttgart, 1913. -437.</w:t>
      </w:r>
    </w:p>
    <w:p>
      <w:pPr>
        <w:pStyle w:val="Ke"/>
        <w:pBdr>
          <w:bottom w:val="nil"/>
        </w:pBdr>
        <w:spacing w:lineRule="atLeast" w:line="280" w:before="0" w:after="40"/>
        <w:rPr>
          <w:spacing w:val="-4"/>
          <w:lang w:val="en-US" w:eastAsia="en-US"/>
        </w:rPr>
      </w:pPr>
      <w:r>
        <w:rPr>
          <w:spacing w:val="-4"/>
          <w:lang w:val="en-US" w:eastAsia="en-US"/>
        </w:rPr>
        <w:t>456 §©y lµ nãi th</w:t>
        <w:softHyphen/>
        <w:t xml:space="preserve"> tÝn bÝ mËt gi÷a c«ng sø Anh ë Xanh - Pª-tÐc-bua Ha-min-t¬n X©y-mua víi bé tr</w:t>
        <w:softHyphen/>
        <w:t>ëng ngo¹i giao Anh Rít-xen liªn quan tíi cuéc ®µm ph¸n cña X©y-mua víi Ni-c«-lai I vÒ vÊn ®Ò Thæ NhÜ Kú vµo ®Çu n¨m 1853. C¸c v¨n kiÖn ®</w:t>
        <w:softHyphen/>
        <w:t>îc c«ng bè d</w:t>
        <w:softHyphen/>
        <w:t>íi d¹ng S¸ch xanh (xem chó thÝch 406) víi nhan ®Ò: "Correspondence respecting the Rights and Privileges of the Latin and Greek Churches in Turkey". Presented to both Houses of Parliament by Command of Her Majesty. London, 1854 ("Th</w:t>
        <w:softHyphen/>
        <w:t xml:space="preserve"> tÝn liªn quan víi quyÒn vµ ®Æc quyÒn cña gi¸o héi Thiªn chóa gi¸o vµ gi¸o héi chÝnh thèng ë Thæ NhÜ Kú". Tr×nh hai viÖn cña nghÞ viÖn theo mÖnh lÖnh cña N÷ hoµng, Lu©n §«n, 1854). DiÔn biÕn cña cuéc ®µm ph¸n Êy vµ lËp tr</w:t>
        <w:softHyphen/>
        <w:t>êng mËp mê cña ChÝnh phñ Anh trong cuéc ®µm ph¸n nµy ®</w:t>
        <w:softHyphen/>
        <w:t>îc M¸c ph©n tÝch tØ mØ trong bµi "Nh÷ng tµi liÖu vÒ viÖc chia c¾t Thæ NhÜ Kú" vµ bµi "Th</w:t>
        <w:softHyphen/>
        <w:t xml:space="preserve"> tÝn ngo¹i giao bÝ mËt" (xem Toµn tËp, t.10, 1993, tr.155-183). -438.</w:t>
      </w:r>
    </w:p>
    <w:p>
      <w:pPr>
        <w:pStyle w:val="Dan"/>
        <w:rPr>
          <w:lang w:val="en-US" w:eastAsia="en-US"/>
        </w:rPr>
      </w:pPr>
      <w:r>
        <w:rPr>
          <w:lang w:val="en-US" w:eastAsia="en-US"/>
        </w:rPr>
        <w:t>457 Bøc th</w:t>
        <w:softHyphen/>
        <w:t xml:space="preserve"> nµy M¸c göi ban biªn tËp b¸o "New - York Daily Tribune" kh«ng cßn l</w:t>
        <w:softHyphen/>
        <w:t>u gi÷ ®</w:t>
        <w:softHyphen/>
        <w:t>îc. -439.</w:t>
      </w:r>
    </w:p>
    <w:p>
      <w:pPr>
        <w:pStyle w:val="Normal"/>
        <w:rPr>
          <w:lang w:val="en-US" w:eastAsia="en-US"/>
        </w:rPr>
      </w:pPr>
      <w:r>
        <w:rPr>
          <w:lang w:val="en-US" w:eastAsia="en-US"/>
        </w:rPr>
        <w:t>458 Th«ng tin nµy ®</w:t>
        <w:softHyphen/>
        <w:t>îc c«ng bè trªn b¸o "Times" ngµy 28 th¸ng Ba 1854 trong môc "ThÞ tr</w:t>
        <w:softHyphen/>
        <w:t>êng tiÒn tÖ vµ tin tøc tõ Xi-ti". -439.</w:t>
      </w:r>
    </w:p>
    <w:p>
      <w:pPr>
        <w:pStyle w:val="Normal"/>
        <w:rPr>
          <w:lang w:val="en-US" w:eastAsia="en-US"/>
        </w:rPr>
      </w:pPr>
      <w:r>
        <w:rPr>
          <w:lang w:val="en-US" w:eastAsia="en-US"/>
        </w:rPr>
        <w:t>459 Nh÷ng quan ®iÓm qu©n sù ®</w:t>
        <w:softHyphen/>
        <w:t>îc ph¸t biÓu ë ®©y ®</w:t>
        <w:softHyphen/>
        <w:t>îc ¡ng-ghen tr×nh bµy tØ mØ h¬n trong bµi cña «ng "T×nh h×nh qu©n ®éi ë Thæ NhÜ Kú" (xem Toµn tËp, t.10, 1993, tr. 213-216). -441.</w:t>
      </w:r>
    </w:p>
    <w:p>
      <w:pPr>
        <w:pStyle w:val="Normal"/>
        <w:rPr/>
      </w:pPr>
      <w:r>
        <w:rPr>
          <w:lang w:val="en-US" w:eastAsia="en-US"/>
        </w:rPr>
        <w:t xml:space="preserve">460 </w:t>
      </w:r>
      <w:r>
        <w:rPr>
          <w:i/>
          <w:iCs/>
          <w:lang w:val="en-US" w:eastAsia="en-US"/>
        </w:rPr>
        <w:t>Ng</w:t>
        <w:softHyphen/>
        <w:t>êi Ba Lan th¶ bÌ</w:t>
      </w:r>
      <w:r>
        <w:rPr>
          <w:lang w:val="en-US" w:eastAsia="en-US"/>
        </w:rPr>
        <w:t xml:space="preserve"> (Wasserpolacken) lµ tªn dïng tõ thÕ kû XVII ®Ó gäi nh÷ng ng</w:t>
        <w:softHyphen/>
        <w:t>êi Ba Lan sèng ë Th</w:t>
        <w:softHyphen/>
        <w:t>îng Xi-lª-di lµm nghÒ th¶ bÌ gç trªn s«ng ¤-®e; vÒ sau tªn gäi nµy ®</w:t>
        <w:softHyphen/>
        <w:t>îc dïng ®Ó chØ d©n c</w:t>
        <w:softHyphen/>
        <w:t xml:space="preserve"> Th</w:t>
        <w:softHyphen/>
        <w:t>îng Xi-lª-di nhiÒu thÕ kû n»m d</w:t>
        <w:softHyphen/>
        <w:t>íi ¸ch thèng trÞ cña Phæ. - 441.</w:t>
      </w:r>
    </w:p>
    <w:p>
      <w:pPr>
        <w:pStyle w:val="Normal"/>
        <w:rPr>
          <w:lang w:val="en-US" w:eastAsia="en-US"/>
        </w:rPr>
      </w:pPr>
      <w:r>
        <w:rPr>
          <w:lang w:val="en-US" w:eastAsia="en-US"/>
        </w:rPr>
        <w:t>461 D. Urquhart. "Progress of Russia in the West, North, and South". London, 1853 (§. Uèc-c¸c-t¬. "ViÖc n</w:t>
        <w:softHyphen/>
        <w:t>íc Nga tiÕn sang phÝa t©y, phÝa b¾c vµ phÝa nam". Lu©n §«n, 1853). -445.</w:t>
      </w:r>
    </w:p>
    <w:p>
      <w:pPr>
        <w:pStyle w:val="Dan"/>
        <w:rPr/>
      </w:pPr>
      <w:r>
        <w:rPr>
          <w:spacing w:val="-4"/>
          <w:lang w:val="en-US" w:eastAsia="en-US"/>
        </w:rPr>
        <w:t xml:space="preserve">462 </w:t>
      </w:r>
      <w:r>
        <w:rPr>
          <w:rFonts w:cs=".VnTimeH" w:ascii=".VnTimeH" w:hAnsi=".VnTimeH"/>
          <w:spacing w:val="-4"/>
          <w:lang w:val="en-US" w:eastAsia="en-US"/>
        </w:rPr>
        <w:t>¸</w:t>
      </w:r>
      <w:r>
        <w:rPr>
          <w:spacing w:val="-4"/>
          <w:lang w:val="en-US" w:eastAsia="en-US"/>
        </w:rPr>
        <w:t>m chØ mét sè t×nh tiÕt trong ho¹t ®éng cña Pan-míc-xt¬n ë c</w:t>
        <w:softHyphen/>
        <w:t>¬ng vÞ bé tr</w:t>
        <w:softHyphen/>
        <w:t>ëng ngo¹i giao Anh mµ M¸c cho lµ nh÷ng vÝ dô ®iÓn h×nh vÒ sù béi tÝn trong chÝnh s¸ch ®èi ngo¹i cña Anh. N¨m 1840, khi d©n c</w:t>
        <w:softHyphen/>
        <w:t xml:space="preserve"> Cra-cèp ph¶n ®èi ChÝnh phñ Anh vµ Ph¸p vÒ viÖc qu©n ®éi </w:t>
      </w:r>
      <w:r>
        <w:rPr>
          <w:rFonts w:cs=".VnTimeH" w:ascii=".VnTimeH" w:hAnsi=".VnTimeH"/>
          <w:spacing w:val="-4"/>
          <w:lang w:val="en-US" w:eastAsia="en-US"/>
        </w:rPr>
        <w:t>¸</w:t>
      </w:r>
      <w:r>
        <w:rPr>
          <w:spacing w:val="-4"/>
          <w:lang w:val="en-US" w:eastAsia="en-US"/>
        </w:rPr>
        <w:t xml:space="preserve">o chiÕm ®ãng tr¸i phÐp ë Cra-cèp kÐo dµi tõ n¨m 1836 (theo HiÖp </w:t>
        <w:softHyphen/>
        <w:t>íc Viªn n¨m 1815 ®</w:t>
        <w:softHyphen/>
        <w:t>îc coi lµ thµnh phè tù do), Pan-míc-xt¬n cam ®oan mét c¸ch gi¶ dèi víi nghÞ viÖn r»ng c¸c biÖn ph¸p ®· ®</w:t>
        <w:softHyphen/>
        <w:t xml:space="preserve">îc thi hµnh vµ viÖc rót qu©n </w:t>
      </w:r>
      <w:r>
        <w:rPr>
          <w:rFonts w:cs=".VnTimeH" w:ascii=".VnTimeH" w:hAnsi=".VnTimeH"/>
          <w:spacing w:val="-4"/>
          <w:lang w:val="en-US" w:eastAsia="en-US"/>
        </w:rPr>
        <w:t>¸</w:t>
      </w:r>
      <w:r>
        <w:rPr>
          <w:spacing w:val="-4"/>
          <w:lang w:val="en-US" w:eastAsia="en-US"/>
        </w:rPr>
        <w:t>o khái Cra-cèp chØ lµ vÊn ®Ò thêi gian, nh</w:t>
        <w:softHyphen/>
        <w:t>ng l¹i ký víi chÝnh n</w:t>
        <w:softHyphen/>
        <w:t xml:space="preserve">íc </w:t>
      </w:r>
      <w:r>
        <w:rPr>
          <w:rFonts w:cs=".VnTimeH" w:ascii=".VnTimeH" w:hAnsi=".VnTimeH"/>
          <w:spacing w:val="-4"/>
          <w:lang w:val="en-US" w:eastAsia="en-US"/>
        </w:rPr>
        <w:t>¸</w:t>
      </w:r>
      <w:r>
        <w:rPr>
          <w:spacing w:val="-4"/>
          <w:lang w:val="en-US" w:eastAsia="en-US"/>
        </w:rPr>
        <w:t xml:space="preserve">o Êy, víi sù tham gia cña Nga vµ Phæ, mét c«ng </w:t>
        <w:softHyphen/>
        <w:t xml:space="preserve">íc nh»m chèng Ph¸p, qua ®ã trªn thùc tÕ dung tóng c¸c hµnh ®éng cña </w:t>
      </w:r>
      <w:r>
        <w:rPr>
          <w:rFonts w:cs=".VnTimeH" w:ascii=".VnTimeH" w:hAnsi=".VnTimeH"/>
          <w:spacing w:val="-4"/>
          <w:lang w:val="en-US" w:eastAsia="en-US"/>
        </w:rPr>
        <w:t>¸</w:t>
      </w:r>
      <w:r>
        <w:rPr>
          <w:spacing w:val="-4"/>
          <w:lang w:val="en-US" w:eastAsia="en-US"/>
        </w:rPr>
        <w:t>o vµ c¸c ®ång minh cña nã trong vÊn ®Ò Cra-cèp. Vµo th¸ng M</w:t>
        <w:softHyphen/>
        <w:t xml:space="preserve">êi mét 1846, sau khi cuéc khëi nghÜa gi¶i phãng d©n téc ë Cra-cèp bÞ ®Ì bÑp, </w:t>
      </w:r>
      <w:r>
        <w:rPr>
          <w:rFonts w:cs=".VnTimeH" w:ascii=".VnTimeH" w:hAnsi=".VnTimeH"/>
          <w:spacing w:val="-4"/>
          <w:lang w:val="en-US" w:eastAsia="en-US"/>
        </w:rPr>
        <w:t>¸</w:t>
      </w:r>
      <w:r>
        <w:rPr>
          <w:spacing w:val="-4"/>
          <w:lang w:val="en-US" w:eastAsia="en-US"/>
        </w:rPr>
        <w:t xml:space="preserve">o, Phæ vµ Nga ®· ký ë Viªn hiÖp </w:t>
        <w:softHyphen/>
        <w:t xml:space="preserve">íc s¸p nhËp Cra-cèp vµo ®Õ quèc </w:t>
      </w:r>
      <w:r>
        <w:rPr>
          <w:rFonts w:cs=".VnTimeH" w:ascii=".VnTimeH" w:hAnsi=".VnTimeH"/>
          <w:spacing w:val="-4"/>
          <w:lang w:val="en-US" w:eastAsia="en-US"/>
        </w:rPr>
        <w:t>¸</w:t>
      </w:r>
      <w:r>
        <w:rPr>
          <w:spacing w:val="-4"/>
          <w:lang w:val="en-US" w:eastAsia="en-US"/>
        </w:rPr>
        <w:t>o. Pan-míc-xt¬n, ng</w:t>
        <w:softHyphen/>
        <w:t xml:space="preserve">êi ®ãng vai "b¹n cña Ba Lan" trong nghÞ viÖn vµ trªn b¸o chÝ, ®· b¸c bá ®Ò nghÞ cña Ph¸p vÒ viÖc tËp thÓ ph¶n kh¸ng hiÖp </w:t>
        <w:softHyphen/>
        <w:t>íc nµy vµ trong c«ng v¨n ®Ò ngµy 23 th¸ng M</w:t>
        <w:softHyphen/>
        <w:t>êi mét 1846 ®· cho néi c¸c Viªn biÕt r»ng n</w:t>
        <w:softHyphen/>
        <w:t xml:space="preserve">íc Anh sÏ kh«ng b¶o vÖ Céng hßa Cra-cèp, ®ång thêi gi¶ dèi kªu gäi </w:t>
      </w:r>
      <w:r>
        <w:rPr>
          <w:rFonts w:cs=".VnTimeH" w:ascii=".VnTimeH" w:hAnsi=".VnTimeH"/>
          <w:spacing w:val="-4"/>
          <w:lang w:val="en-US" w:eastAsia="en-US"/>
        </w:rPr>
        <w:t>¸</w:t>
      </w:r>
      <w:r>
        <w:rPr>
          <w:spacing w:val="-4"/>
          <w:lang w:val="en-US" w:eastAsia="en-US"/>
        </w:rPr>
        <w:t>o, Phæ vµ Nga tõ bá ý ®Þnh cña hä ®èi víi Cra-cèp. Nh÷ng hµnh ®éng ®ã cña Pan-míc-xt¬n ®· bÞ M¸c v¹ch trÇn trong tiÓu phÈm "Hu©n t</w:t>
        <w:softHyphen/>
        <w:t>íc Pan-míc-xt¬n (xem Toµn tËp, t.9, 1993, tr. 479-488). -446.</w:t>
      </w:r>
    </w:p>
    <w:p>
      <w:pPr>
        <w:pStyle w:val="Normal"/>
        <w:rPr>
          <w:lang w:val="en-US" w:eastAsia="en-US"/>
        </w:rPr>
      </w:pPr>
      <w:r>
        <w:rPr>
          <w:lang w:val="en-US" w:eastAsia="en-US"/>
        </w:rPr>
        <w:t>463 Bøc th</w:t>
        <w:softHyphen/>
        <w:t xml:space="preserve"> nµy ®</w:t>
        <w:softHyphen/>
        <w:t>îc c«ng bè lÇn ®Çu tiªn cã l</w:t>
        <w:softHyphen/>
        <w:t>îc bít trong cuèn s¸ch: "Der Briefwechsel zwischen F.Engels und K.Marx". Bd. II, Stuttgart, 1913. -446.</w:t>
      </w:r>
    </w:p>
    <w:p>
      <w:pPr>
        <w:pStyle w:val="Dan"/>
        <w:rPr>
          <w:lang w:val="en-US" w:eastAsia="en-US"/>
        </w:rPr>
      </w:pPr>
      <w:r>
        <w:rPr>
          <w:lang w:val="en-US" w:eastAsia="en-US"/>
        </w:rPr>
        <w:t>464 B¸o c¸o cña t</w:t>
        <w:softHyphen/>
        <w:t xml:space="preserve"> lÖnh qu©n ®éi Nga ë vïng §a-nuýp Goãc-tra-cèp víi Ni-c«-lai I ®</w:t>
        <w:softHyphen/>
        <w:t>îc ®¨ng l¹i trªn b¸o "Times" ngµy 19 th¸ng T</w:t>
        <w:softHyphen/>
        <w:t xml:space="preserve"> 1854 lÊy tõ phô tr</w:t>
        <w:softHyphen/>
        <w:t>¬ng ®Æc biÖt cña b¸o "Journal de Saint PÐtersbourg" ("B¸o Xanh - Pª-tÐc-bua") ngµy 6 th¸ng T</w:t>
        <w:softHyphen/>
        <w:t xml:space="preserve"> 1854 d</w:t>
        <w:softHyphen/>
        <w:t>íi nhan ®Ò "Qu©n Nga v</w:t>
        <w:softHyphen/>
        <w:t>ît s«ng §a-nuýp". Còng trong sè nµy, b¸o "Times" ®¨ng l¹i d</w:t>
        <w:softHyphen/>
        <w:t>íi nhan ®Ò "H¹m ®éi Nga ë H¾c H¶i" mét tin tøc lÊy tõ b¸o "Ng</w:t>
        <w:softHyphen/>
        <w:t>êi tµn tËt Nga" (chø kh«ng ph¶i tõ b¸o "Con ong ph</w:t>
        <w:softHyphen/>
        <w:t>¬ng B¾c") vÒ c¸c trËn ®¸nh ë vïng duyªn h¶i C¸p-ca-d¬. -446.</w:t>
      </w:r>
      <w:r>
        <mc:AlternateContent>
          <mc:Choice Requires="wps">
            <w:drawing>
              <wp:anchor behindDoc="0" distT="0" distB="0" distL="114935" distR="114935" simplePos="0" locked="0" layoutInCell="0" allowOverlap="1" relativeHeight="474">
                <wp:simplePos x="0" y="0"/>
                <wp:positionH relativeFrom="margin">
                  <wp:posOffset>-458470</wp:posOffset>
                </wp:positionH>
                <wp:positionV relativeFrom="margin">
                  <wp:posOffset>-420370</wp:posOffset>
                </wp:positionV>
                <wp:extent cx="9692640" cy="323850"/>
                <wp:effectExtent l="0" t="0" r="0" b="0"/>
                <wp:wrapNone/>
                <wp:docPr id="473" name="Frame47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465 Bøc th</w:t>
        <w:softHyphen/>
        <w:t xml:space="preserve"> nµy ®</w:t>
        <w:softHyphen/>
        <w:t>îc c«ng bè lÇn ®Çu tiªn cã l</w:t>
        <w:softHyphen/>
        <w:t>îc bít trong cuèn s¸ch: "Der Briefwechsel zwischen F.Engels und K.Marx". Bd. II, Stuttgart, 1913. -448.</w:t>
      </w:r>
    </w:p>
    <w:p>
      <w:pPr>
        <w:pStyle w:val="Dan"/>
        <w:rPr/>
      </w:pPr>
      <w:r>
        <w:rPr>
          <w:lang w:val="en-US" w:eastAsia="en-US"/>
        </w:rPr>
        <w:t>466 Cã lÏ ¡ng-ghen cã ý nãi ®Õn quyÓn s¸ch: Moltke. "Der russischt</w:t>
      </w:r>
      <w:r>
        <w:rPr>
          <w:rFonts w:cs="Times New Roman" w:ascii="Times New Roman" w:hAnsi="Times New Roman"/>
          <w:lang w:val="en-US" w:eastAsia="en-US"/>
        </w:rPr>
        <w:t>ü</w:t>
      </w:r>
      <w:r>
        <w:rPr>
          <w:lang w:val="en-US" w:eastAsia="en-US"/>
        </w:rPr>
        <w:t>-rkische Feldzug in der europ</w:t>
      </w:r>
      <w:r>
        <w:rPr>
          <w:rFonts w:cs="Times New Roman" w:ascii="Times New Roman" w:hAnsi="Times New Roman"/>
          <w:lang w:val="en-US" w:eastAsia="en-US"/>
        </w:rPr>
        <w:t>ä</w:t>
      </w:r>
      <w:r>
        <w:rPr>
          <w:lang w:val="en-US" w:eastAsia="en-US"/>
        </w:rPr>
        <w:t>ischen T</w:t>
      </w:r>
      <w:r>
        <w:rPr>
          <w:rFonts w:cs="Times New Roman" w:ascii="Times New Roman" w:hAnsi="Times New Roman"/>
          <w:lang w:val="en-US" w:eastAsia="en-US"/>
        </w:rPr>
        <w:t>ü</w:t>
      </w:r>
      <w:r>
        <w:rPr>
          <w:lang w:val="en-US" w:eastAsia="en-US"/>
        </w:rPr>
        <w:t>rkei 1828 und 1829". Berlin, 1845 (M«n-t¬-kª. "ChiÕn dÞch Nga - Thæ NhÜ Kú ë phÇn Thæ NhÜ Kú thuéc ch©u ¢u n¨m 1828 vµ n¨m 1829". BÐc-lin, 1845). -450.</w:t>
      </w:r>
    </w:p>
    <w:p>
      <w:pPr>
        <w:pStyle w:val="Dan"/>
        <w:rPr>
          <w:lang w:val="en-US" w:eastAsia="en-US"/>
        </w:rPr>
      </w:pPr>
      <w:r>
        <w:rPr>
          <w:lang w:val="en-US" w:eastAsia="en-US"/>
        </w:rPr>
        <w:t>467 Cã lÏ ®©y lµ nãi b¸o c¸o cña Goãc-tra-cèp (xem chó thÝch 464). -450.</w:t>
      </w:r>
    </w:p>
    <w:p>
      <w:pPr>
        <w:pStyle w:val="Dan"/>
        <w:rPr>
          <w:lang w:val="en-US" w:eastAsia="en-US"/>
        </w:rPr>
      </w:pPr>
      <w:r>
        <w:rPr>
          <w:lang w:val="en-US" w:eastAsia="en-US"/>
        </w:rPr>
        <w:t>468 A. Schimmelpfennig. "The War between Turkey und Russia. A military Sketch". Philadelphia - London, 1854 (A. Sim-men-phen-nÝch. "ChiÕn tranh gi÷a Thæ NhÜ Kú vµ Nga. Kh¶o luËn qu©n sù". Phi-la-®en-phi-a - Lu©n §«n, 1854). -451.</w:t>
      </w:r>
    </w:p>
    <w:p>
      <w:pPr>
        <w:pStyle w:val="Dan"/>
        <w:rPr>
          <w:lang w:val="en-US" w:eastAsia="en-US"/>
        </w:rPr>
      </w:pPr>
      <w:r>
        <w:rPr>
          <w:lang w:val="en-US" w:eastAsia="en-US"/>
        </w:rPr>
        <w:t>469 Bøc th</w:t>
        <w:softHyphen/>
        <w:t xml:space="preserve"> nµy cña ¡ng-ghen kh«ng cßn l</w:t>
        <w:softHyphen/>
        <w:t>u gi÷ ®</w:t>
        <w:softHyphen/>
        <w:t>îc. -458.</w:t>
      </w:r>
    </w:p>
    <w:p>
      <w:pPr>
        <w:pStyle w:val="Dan"/>
        <w:rPr>
          <w:lang w:val="en-US" w:eastAsia="en-US"/>
        </w:rPr>
      </w:pPr>
      <w:r>
        <w:rPr>
          <w:lang w:val="en-US" w:eastAsia="en-US"/>
        </w:rPr>
        <w:t>470 §©y lµ nãi viÖc C«-sót (cïng víi M¸t-di-ni vµ L¬-®ruy -R«-lanh) c«ng khai phª ph¸n hµnh ®éng cña H¹ nghÞ viÖn Mü kh«ng chÞu gia h¹n lµm c«ng sø ë Lu©n §«n cho nhµ ho¹t ®éng x· héi vµ nhµ b¸o Mü Gi.N.Xan-®íc-x¬, ng</w:t>
        <w:softHyphen/>
        <w:t>êi cã quan hÖ víi giíi l</w:t>
        <w:softHyphen/>
        <w:t>u vong tiÓu t</w:t>
        <w:softHyphen/>
        <w:t xml:space="preserve"> s¶n ë Lu©n §«n. Do bµi ph¸t biÓu cña m×nh mµ C«-sót bÞ c«ng kÝch kÞch liÖt trªn b¸o chÝ Mü, ®Æc biÖt lµ trªn b¸o "New-York Times", b¸o nµy buéc téi «ng lµ can thiÖp vµo c«ng viÖc néi bé cña Mü. -459.</w:t>
      </w:r>
    </w:p>
    <w:p>
      <w:pPr>
        <w:pStyle w:val="Dan"/>
        <w:rPr/>
      </w:pPr>
      <w:r>
        <w:rPr>
          <w:lang w:val="en-US" w:eastAsia="en-US"/>
        </w:rPr>
        <w:t xml:space="preserve">471 </w:t>
      </w:r>
      <w:r>
        <w:rPr>
          <w:i/>
          <w:iCs/>
          <w:lang w:val="en-US" w:eastAsia="en-US"/>
        </w:rPr>
        <w:t>"Bøc th</w:t>
        <w:softHyphen/>
        <w:t xml:space="preserve"> cña U-ri"</w:t>
      </w:r>
      <w:r>
        <w:rPr>
          <w:lang w:val="en-US" w:eastAsia="en-US"/>
        </w:rPr>
        <w:t xml:space="preserve"> - bøc th</w:t>
        <w:softHyphen/>
        <w:t xml:space="preserve"> cã chøa ®ùng néi dung kÕt ¸n nh©n vËt lµm trung gian chuyÓn th</w:t>
        <w:softHyphen/>
        <w:t xml:space="preserve"> ®i. Theo truyÒn thuyÕt trong kinh th¸nh, vua §a-vÝt mª bµ vî cña chiÕn binh U-ri ViÕc-xa-vi nªn ®· cö U-ri - nh÷ng mong khái ph¶i v</w:t>
        <w:softHyphen/>
        <w:t>íng anh nµy - ®Õn gÆp viªn t</w:t>
        <w:softHyphen/>
        <w:t>íng so¸i cña m×nh lµ Gioa-v¬, mang theo mét bøc th</w:t>
        <w:softHyphen/>
        <w:t xml:space="preserve"> trong ®ã cã mÖnh lÖnh bè trÝ anh nµy ®Õn n¬i nguy hiÓm nhÊt khi xÈy ra giao tranh. -460.</w:t>
      </w:r>
    </w:p>
    <w:p>
      <w:pPr>
        <w:pStyle w:val="Dan"/>
        <w:rPr>
          <w:lang w:val="en-US" w:eastAsia="en-US"/>
        </w:rPr>
      </w:pPr>
      <w:r>
        <w:rPr>
          <w:lang w:val="en-US" w:eastAsia="en-US"/>
        </w:rPr>
        <w:t>472 Bøc th</w:t>
        <w:softHyphen/>
        <w:t xml:space="preserve"> nµy ®</w:t>
        <w:softHyphen/>
        <w:t>îc c«ng bè lÇn ®Çu tiªn cã l</w:t>
        <w:softHyphen/>
        <w:t>îc bít ®¸ng kÓ trong cuèn s¸ch: "Der Briefwechsel zwischen F.Engels und K.Marx". Bd.II, Stuttgart, 1913. -461.</w:t>
      </w:r>
    </w:p>
    <w:p>
      <w:pPr>
        <w:pStyle w:val="Normal"/>
        <w:rPr>
          <w:lang w:val="en-US" w:eastAsia="en-US"/>
        </w:rPr>
      </w:pPr>
      <w:r>
        <w:rPr>
          <w:lang w:val="en-US" w:eastAsia="en-US"/>
        </w:rPr>
        <w:t>473 ViÖn nghiªn cøu chñ nghÜa M¸c - Lª-nin kh«ng cã nh÷ng sè b¸o "Reform" ra vµo thêi kú nµy, thêi kú mµ cã thÓ lµ bµi ®</w:t>
        <w:softHyphen/>
        <w:t>îc nh¾c tíi ë ®©y ®· ®</w:t>
        <w:softHyphen/>
        <w:t>îc ®¨ng. -462.</w:t>
      </w:r>
    </w:p>
    <w:p>
      <w:pPr>
        <w:pStyle w:val="Normal"/>
        <w:rPr>
          <w:lang w:val="en-US" w:eastAsia="en-US"/>
        </w:rPr>
      </w:pPr>
      <w:r>
        <w:rPr>
          <w:lang w:val="en-US" w:eastAsia="en-US"/>
        </w:rPr>
        <w:t>474 Cuéc khëi nghÜa ë Hy L¹p n¨m 1845 - xem chó thÝch 447. -463.</w:t>
      </w:r>
    </w:p>
    <w:p>
      <w:pPr>
        <w:pStyle w:val="Normal"/>
        <w:rPr>
          <w:lang w:val="en-US" w:eastAsia="en-US"/>
        </w:rPr>
      </w:pPr>
      <w:r>
        <w:rPr>
          <w:lang w:val="en-US" w:eastAsia="en-US"/>
        </w:rPr>
        <w:t>475 §©y lµ nãi viÖc h¶i ®oµn Anh - Ph¸p liªn hîp ph¸o kÝch ¤-®Ðt-xa ngµy 22-24 (10-12) th¸ng T</w:t>
        <w:softHyphen/>
        <w:t xml:space="preserve"> 1854 (chi tiÕt h¬n vÒ ®iÒu nµy xin xem bµi cña M¸c "Cuéc b¾n ph¸ ¤-®Ðt-xa. - Hy L¹p. - Lêi kªu gäi cña hÇu t</w:t>
        <w:softHyphen/>
        <w:t>íc §a-ni-l« xø SÐc-n«-g«-ri-a, - (DiÔn v¨n cña Man-toi-phen" (Toµn tËp, t.10, 1993, tr. 233-240). -463.</w:t>
      </w:r>
    </w:p>
    <w:p>
      <w:pPr>
        <w:pStyle w:val="Normal"/>
        <w:rPr>
          <w:lang w:val="en-US" w:eastAsia="en-US"/>
        </w:rPr>
      </w:pPr>
      <w:r>
        <w:rPr>
          <w:lang w:val="en-US" w:eastAsia="en-US"/>
        </w:rPr>
        <w:t>476 Bøc th</w:t>
        <w:softHyphen/>
        <w:t xml:space="preserve"> nµy ®</w:t>
        <w:softHyphen/>
        <w:t>îc c«ng bè lÇn ®Çu tiªn cã l</w:t>
        <w:softHyphen/>
        <w:t>îc bít trong cuèn s¸ch: "Der Briefwechsel zwischen F.Engels und K.Marx". Bd. II, Stuttgart, 1913. - 465.</w:t>
      </w:r>
    </w:p>
    <w:p>
      <w:pPr>
        <w:pStyle w:val="Normal"/>
        <w:rPr>
          <w:lang w:val="en-US" w:eastAsia="en-US"/>
        </w:rPr>
      </w:pPr>
      <w:r>
        <w:rPr>
          <w:lang w:val="en-US" w:eastAsia="en-US"/>
        </w:rPr>
        <w:t>477 M¸c cã ý nãi b¶n tuyªn ng«n cña Ni-c«-lai I tr¶ lêi sù tuyªn chiÕn cña Ph¸p vµ Anh ®èi víi Nga vµo cuèi th¸ng Ba 1854; b¶n tuyªn ng«n ®</w:t>
        <w:softHyphen/>
        <w:t>îc c«ng bè ngµy 23 (11) th¸ng T</w:t>
        <w:softHyphen/>
        <w:t xml:space="preserve"> 1854, th«ng b¸o vÒ b¶n tuyªn ng«n nµy ®</w:t>
        <w:softHyphen/>
        <w:t>îc ®¨ng trªn b¸o "Times" ngµy 3 th¸ng N¨m 1854. -466.</w:t>
      </w:r>
    </w:p>
    <w:p>
      <w:pPr>
        <w:pStyle w:val="Normal"/>
        <w:rPr/>
      </w:pPr>
      <w:r>
        <w:rPr>
          <w:spacing w:val="-4"/>
          <w:lang w:val="en-US" w:eastAsia="en-US"/>
        </w:rPr>
        <w:t>478 Vµo nh÷ng n¨m 1838-1839, qua nhiÒu th¸ng ®· diÔn ra cuéc ®µm ph¸n gi÷a c¸c ®¹i c</w:t>
        <w:softHyphen/>
        <w:t>êng quèc vÒ viÖc dµn xÕp quan hÖ gi÷a Hµ Lan vµ BØ lµ n</w:t>
        <w:softHyphen/>
        <w:t>íc ®· t¸ch khái v</w:t>
        <w:softHyphen/>
        <w:t>¬ng quèc Hµ Lan do cuéc c¸ch m¹ng n¨m 1830. N</w:t>
        <w:softHyphen/>
        <w:t>íc Anh trong thêi kú tr</w:t>
        <w:softHyphen/>
        <w:t xml:space="preserve">íc ®ã ®· cïng Ph¸p ñng hé BØ, lÇn nµy l¹i cïng víi Nga, </w:t>
      </w:r>
      <w:r>
        <w:rPr>
          <w:rFonts w:cs=".VnTimeH" w:ascii=".VnTimeH" w:hAnsi=".VnTimeH"/>
          <w:spacing w:val="-4"/>
          <w:lang w:val="en-US" w:eastAsia="en-US"/>
        </w:rPr>
        <w:t>¸</w:t>
      </w:r>
      <w:r>
        <w:rPr>
          <w:spacing w:val="-4"/>
          <w:lang w:val="en-US" w:eastAsia="en-US"/>
        </w:rPr>
        <w:t xml:space="preserve">o vµ Phæ t×m c¸ch ¸p ®Æt cho BØ c¸c ®iÒu kiÖn cña dù th¶o hßa </w:t>
        <w:softHyphen/>
        <w:t>íc do c¸c ®¹i c</w:t>
        <w:softHyphen/>
        <w:t>êng quèc v¹ch ra. Do Anh thay ®æi lËp tr</w:t>
        <w:softHyphen/>
        <w:t>êng mµ Ph¸p, n</w:t>
        <w:softHyphen/>
        <w:t>íc tiÕp tôc ñng hé BØ, ®· bÞ c« lËp vµ bÞ buéc ph¶i ®ång ý víi c¸c ®Ò nghÞ cña nh÷ng c</w:t>
        <w:softHyphen/>
        <w:t>êng quèc kh¸c. ThÊt b¹i ngo¹i giao Êy cña Lu-i Phi-lÝp ®</w:t>
        <w:softHyphen/>
        <w:t>îc ®¸nh gi¸ ë Ph¸p lµ thÊt b¹i nghiªm träng nhÊt vÒ chÝnh s¸ch ®èi ngo¹i cña Ph¸p.</w:t>
      </w:r>
    </w:p>
    <w:p>
      <w:pPr>
        <w:pStyle w:val="Dan"/>
        <w:rPr/>
      </w:pPr>
      <w:r>
        <w:rPr>
          <w:lang w:val="en-US" w:eastAsia="en-US"/>
        </w:rPr>
        <w:t>N¨m 1839, khi cuéc xung ®ét Thæ NhÜ Kú - Ai CËp l¹i næ ra, Ph¸p ®· ñng hé tæng trÊn Ai CËp M«-ha-mÐt A-li. N</w:t>
        <w:softHyphen/>
        <w:t>íc Anh kh«ng muèn cho ¶nh h</w:t>
        <w:softHyphen/>
        <w:t xml:space="preserve">ëng cña Ph¸p ë vïng nµy m¹nh thªm, ®· g©y søc Ðp ngo¹i giao ®èi víi Ph¸p. Ngµy 15 th¸ng B¶y 1840, Anh, Nga, Phæ, </w:t>
      </w:r>
      <w:r>
        <w:rPr>
          <w:rFonts w:cs=".VnTimeH" w:ascii=".VnTimeH" w:hAnsi=".VnTimeH"/>
          <w:lang w:val="en-US" w:eastAsia="en-US"/>
        </w:rPr>
        <w:t>¸</w:t>
      </w:r>
      <w:r>
        <w:rPr>
          <w:lang w:val="en-US" w:eastAsia="en-US"/>
        </w:rPr>
        <w:t xml:space="preserve">o vµ Thæ NhÜ Kú ®· ký ë Lu©n §«n mét c«ng </w:t>
        <w:softHyphen/>
        <w:t>íc vÒ viÖc gióp ®ì vua Thæ NhÜ Kú (xem chó thÝch 424). Lu-i Phi-lÝp ®øng tr</w:t>
        <w:softHyphen/>
        <w:t>íc nguy c¬ xung ®ét víi khèi liªn hiÖp nµy, l¹i nh</w:t>
        <w:softHyphen/>
        <w:t>îng bé vµ kh</w:t>
        <w:softHyphen/>
        <w:t>íc tõ viÖc tiÕp tôc ñng hé Ai CËp. -467.</w:t>
      </w:r>
    </w:p>
    <w:p>
      <w:pPr>
        <w:pStyle w:val="Dan"/>
        <w:rPr>
          <w:lang w:val="en-US" w:eastAsia="en-US"/>
        </w:rPr>
      </w:pPr>
      <w:r>
        <w:rPr>
          <w:lang w:val="en-US" w:eastAsia="en-US"/>
        </w:rPr>
        <w:t>479 Bµi ®</w:t>
        <w:softHyphen/>
        <w:t>îc nh¾c tíi cña ¡ng-ghen cã lÏ ®</w:t>
        <w:softHyphen/>
        <w:t>îc viÕt vÒ ®Ò tµi chiÕn tranh, kh«ng cßn l</w:t>
        <w:softHyphen/>
        <w:t>u gi÷ ®</w:t>
        <w:softHyphen/>
        <w:t>îc. -469.</w:t>
      </w:r>
    </w:p>
    <w:p>
      <w:pPr>
        <w:pStyle w:val="Dan"/>
        <w:rPr/>
      </w:pPr>
      <w:r>
        <w:rPr>
          <w:lang w:val="en-US" w:eastAsia="en-US"/>
        </w:rPr>
        <w:t xml:space="preserve">480 </w:t>
      </w:r>
      <w:r>
        <w:rPr>
          <w:i/>
          <w:iCs/>
          <w:lang w:val="en-US" w:eastAsia="en-US"/>
        </w:rPr>
        <w:t>Oai-t¬-sa-ten</w:t>
      </w:r>
      <w:r>
        <w:rPr>
          <w:lang w:val="en-US" w:eastAsia="en-US"/>
        </w:rPr>
        <w:t xml:space="preserve"> - mét khu phè ë Lu©n §«n, n¬i c</w:t>
        <w:softHyphen/>
        <w:t xml:space="preserve"> tró cña nhiÒu ng</w:t>
        <w:softHyphen/>
        <w:t>êi l</w:t>
        <w:softHyphen/>
        <w:t xml:space="preserve">u vong. </w:t>
        <w:br/>
        <w:t>Bªn trªn cã ý nãi lêi tuyªn bè cña L. Mi-xcèp-xki vÒ trËn ®Êu sóng gi÷a Sram</w:t>
        <w:br/>
        <w:t>vµ Vi-lÝch (xem chó thÝch 344) ®</w:t>
        <w:softHyphen/>
        <w:t>îc ®</w:t>
        <w:softHyphen/>
        <w:t>a vµo tiÓu phÈm cña M¸c "HiÖp sÜ cã ý thøc cao th</w:t>
        <w:softHyphen/>
        <w:t>îng" (xem Toµn tËp, t.9, 1993, tr. 646-648). -470.</w:t>
      </w:r>
    </w:p>
    <w:p>
      <w:pPr>
        <w:pStyle w:val="Normal"/>
        <w:rPr>
          <w:lang w:val="en-US" w:eastAsia="en-US"/>
        </w:rPr>
      </w:pPr>
      <w:r>
        <w:rPr>
          <w:lang w:val="en-US" w:eastAsia="en-US"/>
        </w:rPr>
        <w:t>481 §©y lµ nãi bµi cña VÝt-x¬ "Nh÷ng ph</w:t>
        <w:softHyphen/>
        <w:t>¬ng h</w:t>
        <w:softHyphen/>
        <w:t>íng c¬ b¶n cña thêi ®¹i chóng ta" ®¨ng trªn b¸o "Republik der arbeiter" th¸ng ba - th¸ng S¸u 1854. M¸c cã lÏ cã ý nãi phÇn bµi c«ng bè trªn b¸o 16, ngµy 15 th¸ng T</w:t>
        <w:softHyphen/>
        <w:t xml:space="preserve"> 1854. -470.</w:t>
      </w:r>
      <w:r>
        <mc:AlternateContent>
          <mc:Choice Requires="wps">
            <w:drawing>
              <wp:anchor behindDoc="0" distT="0" distB="0" distL="114935" distR="114935" simplePos="0" locked="0" layoutInCell="0" allowOverlap="1" relativeHeight="475">
                <wp:simplePos x="0" y="0"/>
                <wp:positionH relativeFrom="margin">
                  <wp:posOffset>-467995</wp:posOffset>
                </wp:positionH>
                <wp:positionV relativeFrom="margin">
                  <wp:posOffset>-420370</wp:posOffset>
                </wp:positionV>
                <wp:extent cx="9692640" cy="323850"/>
                <wp:effectExtent l="0" t="0" r="0" b="0"/>
                <wp:wrapNone/>
                <wp:docPr id="474" name="Frame47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2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482 M¸c cã ý nãi viÖc ¡ng-ghen ë BÐc-lin víi t</w:t>
        <w:softHyphen/>
        <w:t xml:space="preserve"> c¸ch lµ ng</w:t>
        <w:softHyphen/>
        <w:t>êi tù nguyÖn nhËp ngò tõ nöa cuèi th¸ng ChÝn 1841 ®Õn 15 th¸ng T¸m 1842. -470.</w:t>
      </w:r>
    </w:p>
    <w:p>
      <w:pPr>
        <w:pStyle w:val="Normal"/>
        <w:rPr>
          <w:lang w:val="en-US" w:eastAsia="en-US"/>
        </w:rPr>
      </w:pPr>
      <w:r>
        <w:rPr>
          <w:lang w:val="en-US" w:eastAsia="en-US"/>
        </w:rPr>
        <w:t>483 X</w:t>
        <w:softHyphen/>
        <w:t>ëng b¸nh kÑo cña Stª-hª-li ë BÐc-lin trong nh÷ng n¨m 40 thÕ kû XIX lµ n¬i gÆp gì cña nh÷ng nhµ v¨n cÊp tiÕn. -470.</w:t>
      </w:r>
    </w:p>
    <w:p>
      <w:pPr>
        <w:pStyle w:val="Normal"/>
        <w:rPr>
          <w:lang w:val="en-US" w:eastAsia="en-US"/>
        </w:rPr>
      </w:pPr>
      <w:r>
        <w:rPr>
          <w:lang w:val="en-US" w:eastAsia="en-US"/>
        </w:rPr>
        <w:t>484 Nhãm "Nh÷ng ng</w:t>
        <w:softHyphen/>
        <w:t>êi tù do" - tªn gäi cña nhãm Hª-ghen trÎ cña nh÷ng nhµ v¨n BÐc-lin, tån t¹i vµo nöa ®Çu nh÷ng n¨m 40 thÕ kû XIX, h¹t nh©n cña nhãm nµy lµ B. Bau-¬, E.May-en, L.Bun, M. StiÕc-n¬ v.v.. Nhãm "Nh÷ng ng</w:t>
        <w:softHyphen/>
        <w:t>êi tù do" t¸ch rêi ®êi sèng thùc tÕ vµ sa vµo nh÷ng cuéc tranh luËn triÕt häc trõu t</w:t>
        <w:softHyphen/>
        <w:t>îng, trong nh÷ng n¨m 1843 -1844 ®· tõ bá chñ nghÜa cÊp tiÕn vµ tr</w:t>
        <w:softHyphen/>
        <w:t>ît sang chñ nghÜa duy t©m chñ quan tÇm th</w:t>
        <w:softHyphen/>
        <w:t>êng - sang viÖc tuyªn truyÒn cho mét thuyÕt cho r»ng chØ cã nh÷ng ng</w:t>
        <w:softHyphen/>
        <w:t>êi th</w:t>
        <w:softHyphen/>
        <w:t>îng ®¼ng, nh÷ng ®¹i biÓu cña "tinh thÇn", cña "sù phª ph¸n thuÇn tuý" míi lµm ra lÞch sö, cßn quÇn chóng nh©n d©n th× tùa hå chØ lµ vËt liÖu gi¸n tiÕp, lµ g¸nh nÆng trong qu¸ tr×nh lÞch sö. M¸c vµ ¡ng-ghen ®· dµnh t¸c phÈm viÕt chung ®Çu tiªn cña m×nh "Gia ®×nh thÇn th¸nh, hay lµ phª ph¸n sù phª ph¸n cã tÝnh phª ph¸n" (xem Toµn tËp, t. 2, 1995, tr. 15-316) ®Ó v¹ch trÇn c¸c t</w:t>
        <w:softHyphen/>
        <w:t xml:space="preserve"> t</w:t>
        <w:softHyphen/>
        <w:t>ëng ph¶n ®éng cña ph¸i Hª-ghen trÎ lµ ph¸i gäi quan ®iÓm cña m×nh lµ "sù phª ph¸n cã tÝnh phª ph¸n". -471.</w:t>
      </w:r>
    </w:p>
    <w:p>
      <w:pPr>
        <w:pStyle w:val="Normal"/>
        <w:rPr/>
      </w:pPr>
      <w:r>
        <w:rPr>
          <w:lang w:val="en-US" w:eastAsia="en-US"/>
        </w:rPr>
        <w:t xml:space="preserve">485 </w:t>
      </w:r>
      <w:r>
        <w:rPr>
          <w:i/>
          <w:iCs/>
          <w:lang w:val="en-US" w:eastAsia="en-US"/>
        </w:rPr>
        <w:t>"Com-mu-ni-a"</w:t>
      </w:r>
      <w:r>
        <w:rPr>
          <w:lang w:val="en-US" w:eastAsia="en-US"/>
        </w:rPr>
        <w:t xml:space="preserve"> - xem chó thÝch 282. -472.</w:t>
      </w:r>
    </w:p>
    <w:p>
      <w:pPr>
        <w:pStyle w:val="Normal"/>
        <w:rPr>
          <w:lang w:val="en-US" w:eastAsia="en-US"/>
        </w:rPr>
      </w:pPr>
      <w:r>
        <w:rPr>
          <w:lang w:val="en-US" w:eastAsia="en-US"/>
        </w:rPr>
        <w:t>486 Bøc th</w:t>
        <w:softHyphen/>
        <w:t xml:space="preserve"> nµy ®</w:t>
        <w:softHyphen/>
        <w:t>îc c«ng bè lÇn ®Çu tiªn cã l</w:t>
        <w:softHyphen/>
        <w:t>îc bít trong cuèn s¸ch: "Der Briefwechsel zwischen F.Engels und K.Marx". Bd. II, Stuttgart, 1913. -472.</w:t>
      </w:r>
    </w:p>
    <w:p>
      <w:pPr>
        <w:pStyle w:val="Normal"/>
        <w:rPr>
          <w:lang w:val="en-US" w:eastAsia="en-US"/>
        </w:rPr>
      </w:pPr>
      <w:r>
        <w:rPr>
          <w:lang w:val="en-US" w:eastAsia="en-US"/>
        </w:rPr>
        <w:t>487 Trong bµi vu khèng "TiÕn sÜ C¸c M¸c vµ cuèn "V¹ch trÇn" cña «ng". Vi-lÝch kh¼ng ®Þnh r»ng sau cuéc ®Êu sóng gi÷a Sram vµ Vi-lÝch (xin xem chó thÝch 344), ng</w:t>
        <w:softHyphen/>
        <w:t>êi lµm chøng cña Sram vµ Mi-xcèp-xki ®· biÕn mÊt t¨m. -473.</w:t>
      </w:r>
    </w:p>
    <w:p>
      <w:pPr>
        <w:pStyle w:val="Normal"/>
        <w:rPr/>
      </w:pPr>
      <w:r>
        <w:rPr>
          <w:lang w:val="en-US" w:eastAsia="en-US"/>
        </w:rPr>
        <w:t xml:space="preserve">488 </w:t>
      </w:r>
      <w:r>
        <w:rPr>
          <w:rFonts w:cs=".VnTimeH" w:ascii=".VnTimeH" w:hAnsi=".VnTimeH"/>
          <w:lang w:val="en-US" w:eastAsia="en-US"/>
        </w:rPr>
        <w:t>ý</w:t>
      </w:r>
      <w:r>
        <w:rPr>
          <w:lang w:val="en-US" w:eastAsia="en-US"/>
        </w:rPr>
        <w:t xml:space="preserve"> nãi bµi cña §ron-ke "LÞch sö tù nhiªn cña nÒn d©n chñ" ®¨ng trªn b¸o "Reform", 12 th¸ng T</w:t>
        <w:softHyphen/>
        <w:t xml:space="preserve"> 1854. -473.</w:t>
      </w:r>
    </w:p>
    <w:p>
      <w:pPr>
        <w:pStyle w:val="Normal"/>
        <w:rPr>
          <w:lang w:val="en-US" w:eastAsia="en-US"/>
        </w:rPr>
      </w:pPr>
      <w:r>
        <w:rPr>
          <w:lang w:val="en-US" w:eastAsia="en-US"/>
        </w:rPr>
        <w:t>489 Trong th</w:t>
        <w:softHyphen/>
        <w:t>, ë phÇn d</w:t>
        <w:softHyphen/>
        <w:t>íi ph©n tÝch diÔn biÕn cña trËn ®¸nh ë I-stÕt-t¬ ngµy 24-25 th¸ng B¶y 1850 gi÷a qu©n ®éi §an M¹ch vµ qu©n Slª-d¬-vÝch - H«n-stai-n¬ d</w:t>
        <w:softHyphen/>
        <w:t>íi sù chØ huy cña Vi-li-den (vÒ ®iÒu nµy xin xem chó thÝch 95). -473.</w:t>
      </w:r>
    </w:p>
    <w:p>
      <w:pPr>
        <w:pStyle w:val="Dan"/>
        <w:rPr>
          <w:lang w:val="en-US" w:eastAsia="en-US"/>
        </w:rPr>
      </w:pPr>
      <w:r>
        <w:rPr>
          <w:lang w:val="en-US" w:eastAsia="en-US"/>
        </w:rPr>
        <w:t>490 Bøc th</w:t>
        <w:softHyphen/>
        <w:t xml:space="preserve"> nµy ®</w:t>
        <w:softHyphen/>
        <w:t>îc c«ng bè lÇn ®Çu tiªn cã l</w:t>
        <w:softHyphen/>
        <w:t>îc bít trong cuèn s¸ch: "Der Briefwechsel zwischen F.Engels und K.Marx". Bd. II, Stuttgart, 1913. -476.</w:t>
      </w:r>
    </w:p>
    <w:p>
      <w:pPr>
        <w:pStyle w:val="Dan"/>
        <w:rPr>
          <w:lang w:val="en-US" w:eastAsia="en-US"/>
        </w:rPr>
      </w:pPr>
      <w:r>
        <w:rPr>
          <w:lang w:val="en-US" w:eastAsia="en-US"/>
        </w:rPr>
        <w:t>491 Bøc th</w:t>
        <w:softHyphen/>
        <w:t xml:space="preserve"> nµy ®</w:t>
        <w:softHyphen/>
        <w:t>îc c«ng bè lÇn ®Çu tiªn cã l</w:t>
        <w:softHyphen/>
        <w:t>îc bít trong cuèn s¸ch: "Der Briefwechsel zwischen F.Engels und K.Marx". Bd. II, Stuttgart, 1913. -478.</w:t>
      </w:r>
    </w:p>
    <w:p>
      <w:pPr>
        <w:pStyle w:val="Dan"/>
        <w:rPr>
          <w:lang w:val="en-US" w:eastAsia="en-US"/>
        </w:rPr>
      </w:pPr>
      <w:r>
        <w:rPr>
          <w:lang w:val="en-US" w:eastAsia="en-US"/>
        </w:rPr>
        <w:t>492 §©y lµ nãi bµi x· luËn ®Çu tiªn cña b¸o "Times' ngµy 11 th¸ng S¸u 1854. -478.</w:t>
      </w:r>
    </w:p>
    <w:p>
      <w:pPr>
        <w:pStyle w:val="Dan"/>
        <w:rPr>
          <w:lang w:val="en-US" w:eastAsia="en-US"/>
        </w:rPr>
      </w:pPr>
      <w:r>
        <w:rPr>
          <w:lang w:val="en-US" w:eastAsia="en-US"/>
        </w:rPr>
        <w:t>493 "N</w:t>
        <w:softHyphen/>
        <w:t>íc I-ta-li-a trÎ" - tæ chøc bÝ mËt cña nh÷ng nhµ c¸ch m¹ng t</w:t>
        <w:softHyphen/>
        <w:t xml:space="preserve"> s¶n I-ta-li-a tån t¹i trong nh÷ng n¨m 1831-1848, do M¸t-di-ni thµnh lËp. Tæ chøc nµy ®Æt ra cho m×nh môc tiªu ®Êu tranh thèng nhÊt I-ta-li-a "tõ d</w:t>
        <w:softHyphen/>
        <w:t>íi lªn" (b»ng con ®</w:t>
        <w:softHyphen/>
        <w:t>êng c¸ch m¹ng) vµ thµnh lËp n</w:t>
        <w:softHyphen/>
        <w:t>íc Céng hßa I-ta-li-a. -479.</w:t>
      </w:r>
    </w:p>
    <w:p>
      <w:pPr>
        <w:pStyle w:val="Dan"/>
        <w:rPr>
          <w:lang w:val="en-US" w:eastAsia="en-US"/>
        </w:rPr>
      </w:pPr>
      <w:r>
        <w:rPr>
          <w:lang w:val="en-US" w:eastAsia="en-US"/>
        </w:rPr>
        <w:t>494 RÊt ch¾c ch¾n lµ ¡ng-ghen cã ý nãi viÖc h¶i ®oµn Anh d</w:t>
        <w:softHyphen/>
        <w:t>íi sù chØ huy cña ®« ®èc N©y-pia, ®· b¾n ph¸ vµ chiÕm ph¸o ®µi Gu-xt¸p-xvÐc-n¬ cña Nga t¹i bê biÓn Ban-tÝch phÝa PhÇn Lan håi th¸ng N¨m 1854. Trong bµi "ChiÕn tranh" viÕt ngµy 22 th¸ng N¨m 1854, ¡ng-ghen, khi ®Ò cËp ®Õn sù kiÖn nµy, ®· viÕt r»ng ý nghÜa qu©n sù cña ph¸o ®µi Gu-xt¸p-xvÐc-n¬ kh«ng lín vµ viÖc chiÕm nã kh«ng bâ c«ng cña chi vµo ®ã (xem Toµn tËp, t.10, 1993, tr.260). -481.</w:t>
      </w:r>
    </w:p>
    <w:p>
      <w:pPr>
        <w:pStyle w:val="Dan"/>
        <w:rPr>
          <w:lang w:val="en-US" w:eastAsia="en-US"/>
        </w:rPr>
      </w:pPr>
      <w:r>
        <w:rPr>
          <w:lang w:val="en-US" w:eastAsia="en-US"/>
        </w:rPr>
        <w:t>495 VÒ ý ®Þnh cña ¡ng-ghen viÕt cuèn s¸ch vÒ chiÕn dÞch Hung-ga-ri n¨m 1848 - 1849, xin xem th</w:t>
        <w:softHyphen/>
        <w:t xml:space="preserve"> «ng göi V©y-®¬-mai-¬ ngµy 12 th¸ng T</w:t>
        <w:softHyphen/>
        <w:t xml:space="preserve"> 1853, còng nh</w:t>
        <w:softHyphen/>
        <w:t xml:space="preserve"> chó thÝch 98. -481.</w:t>
      </w:r>
    </w:p>
    <w:p>
      <w:pPr>
        <w:pStyle w:val="Dan"/>
        <w:rPr/>
      </w:pPr>
      <w:r>
        <w:rPr>
          <w:lang w:val="en-US" w:eastAsia="en-US"/>
        </w:rPr>
        <w:t xml:space="preserve">496 </w:t>
      </w:r>
      <w:r>
        <w:rPr>
          <w:rFonts w:cs=".VnTimeH" w:ascii=".VnTimeH" w:hAnsi=".VnTimeH"/>
          <w:lang w:val="en-US" w:eastAsia="en-US"/>
        </w:rPr>
        <w:t>ý</w:t>
      </w:r>
      <w:r>
        <w:rPr>
          <w:lang w:val="en-US" w:eastAsia="en-US"/>
        </w:rPr>
        <w:t xml:space="preserve"> nãi quyÓn s¸ch viÕt theo sù ñy nhiÖm cña Vin-®i-s¬-grÐt-x¬: "Der winter - Feldzug 18480-1849 in Ungarn". Wien. 1851 ("ChiÕn dÞch mïa ®«ng n¨m 1848 - 1849 ë Hung-ga-ri". Viªn, 1851); t¸c gi¶ cña t¸c phÈm nµy lµ Phri-®rÝch Hen-l¬ Ph«n Hen-van-®¬. -481.</w:t>
      </w:r>
    </w:p>
    <w:p>
      <w:pPr>
        <w:pStyle w:val="Dan"/>
        <w:rPr/>
      </w:pPr>
      <w:r>
        <w:rPr>
          <w:lang w:val="en-US" w:eastAsia="en-US"/>
        </w:rPr>
        <w:t>497 Ch¾c lµ cã ý nãi ®Õn quyÓn s¸ch: "Sammlung f</w:t>
      </w:r>
      <w:r>
        <w:rPr>
          <w:rFonts w:cs="Times New Roman" w:ascii="Times New Roman" w:hAnsi="Times New Roman"/>
          <w:lang w:val="en-US" w:eastAsia="en-US"/>
        </w:rPr>
        <w:t>ü</w:t>
      </w:r>
      <w:r>
        <w:rPr>
          <w:lang w:val="en-US" w:eastAsia="en-US"/>
        </w:rPr>
        <w:t>r Ungarn erlassenen allerh</w:t>
      </w:r>
      <w:r>
        <w:rPr>
          <w:rFonts w:cs="Times New Roman" w:ascii="Times New Roman" w:hAnsi="Times New Roman"/>
          <w:lang w:val="en-US" w:eastAsia="en-US"/>
        </w:rPr>
        <w:t>ö</w:t>
      </w:r>
      <w:r>
        <w:rPr>
          <w:lang w:val="en-US" w:eastAsia="en-US"/>
        </w:rPr>
        <w:t>chsten manifeste und Proklamationen, dann der Kundemachungen der Oberbefeheshaber der k.k. Armeen in Ungarn". Amtliche Ausgabe, 1. und 2. Heft. Ofen, 1849, 1850 ("TËp nh÷ng b¶n tuyªn ng«n vµ tuyªn bè cao nhÊt ban hµnh cho Hung-ga-ri, còng nh</w:t>
        <w:softHyphen/>
        <w:t xml:space="preserve"> nh÷ng b¸o c¸o cña Tæng t</w:t>
        <w:softHyphen/>
        <w:t xml:space="preserve"> lÖnh qu©n ®éi hoµng ®Õ - hoµng gia ë Hung-ga-ri". </w:t>
      </w:r>
      <w:r>
        <w:rPr>
          <w:rFonts w:cs=".VnTimeH" w:ascii=".VnTimeH" w:hAnsi=".VnTimeH"/>
          <w:lang w:val="en-US" w:eastAsia="en-US"/>
        </w:rPr>
        <w:t>Ê</w:t>
      </w:r>
      <w:r>
        <w:rPr>
          <w:lang w:val="en-US" w:eastAsia="en-US"/>
        </w:rPr>
        <w:t>n phÈm chÝnh thøc, T.I vµ II. ¤-phen, 1849, 1850). -482.</w:t>
      </w:r>
    </w:p>
    <w:p>
      <w:pPr>
        <w:pStyle w:val="Dan"/>
        <w:rPr>
          <w:lang w:val="en-US" w:eastAsia="en-US"/>
        </w:rPr>
      </w:pPr>
      <w:r>
        <w:rPr>
          <w:lang w:val="en-US" w:eastAsia="en-US"/>
        </w:rPr>
        <w:t>498 ¡ng-ghen cã ý nãi ®Õn quyÓn s¸ch: G.Klapka. "Memoren, April bis Oktober 1849". Leipzig 1850 (G.Cl¸p-ca. "Håi ký, th¸ng T</w:t>
        <w:softHyphen/>
        <w:t xml:space="preserve"> - th¸ng M</w:t>
        <w:softHyphen/>
        <w:t>êi 1849". Lai-pxÝch, 1850). -482.</w:t>
      </w:r>
    </w:p>
    <w:p>
      <w:pPr>
        <w:pStyle w:val="Dan"/>
        <w:rPr>
          <w:lang w:val="en-US" w:eastAsia="en-US"/>
        </w:rPr>
      </w:pPr>
      <w:r>
        <w:rPr>
          <w:lang w:val="en-US" w:eastAsia="en-US"/>
        </w:rPr>
        <w:t>499 Nh÷ng lêi nhËn xÐt vÒ ®¹i t¸ Gra-kh¬ do ¡ng-ghen viÕt nh©n khi «ng nh¾c ®Õn</w:t>
        <w:br/>
        <w:t>tªn «ng nµy trong bµi "Cuéc bao v©y Xi-li-xt¬-ri" (xem Toµn tËp, t.10, 1993, tr.300, 301) lóc ®ã ®</w:t>
        <w:softHyphen/>
        <w:t>îc göi tíi M¸c ®Ó chuyÓn ®i cho b¸o "New - York Daily Tribune". Gra-kh¬ ®· tham gia x©y dùng l¹i c«ng sù phßng thñ Xi-li-xt¬-ri. -483.</w:t>
      </w:r>
    </w:p>
    <w:p>
      <w:pPr>
        <w:pStyle w:val="Normal"/>
        <w:rPr/>
      </w:pPr>
      <w:r>
        <w:rPr>
          <w:lang w:val="en-US" w:eastAsia="en-US"/>
        </w:rPr>
        <w:t xml:space="preserve">500 </w:t>
      </w:r>
      <w:r>
        <w:rPr>
          <w:rFonts w:cs=".VnTimeH" w:ascii=".VnTimeH" w:hAnsi=".VnTimeH"/>
          <w:lang w:val="en-US" w:eastAsia="en-US"/>
        </w:rPr>
        <w:t>ý</w:t>
      </w:r>
      <w:r>
        <w:rPr>
          <w:lang w:val="en-US" w:eastAsia="en-US"/>
        </w:rPr>
        <w:t xml:space="preserve"> nãi t¸c phÈm cña Hª-ghen "Encyklop</w:t>
      </w:r>
      <w:r>
        <w:rPr>
          <w:rFonts w:cs="Times New Roman" w:ascii="Times New Roman" w:hAnsi="Times New Roman"/>
          <w:lang w:val="en-US" w:eastAsia="en-US"/>
        </w:rPr>
        <w:t>ä</w:t>
      </w:r>
      <w:r>
        <w:rPr>
          <w:lang w:val="en-US" w:eastAsia="en-US"/>
        </w:rPr>
        <w:t>die der philosophischen Wissenschaften</w:t>
      </w:r>
      <w:r>
        <w:rPr>
          <w:spacing w:val="-4"/>
          <w:lang w:val="en-US" w:eastAsia="en-US"/>
        </w:rPr>
        <w:t xml:space="preserve"> im Grundrisse" ("B¸ch khoa th</w:t>
        <w:softHyphen/>
        <w:t xml:space="preserve"> khoa häc triÕt häc l</w:t>
        <w:softHyphen/>
        <w:t>îc kh¶o") xuÊt b¶n lÇn thø nhÊt ë Hai-®en-bÐc n¨m 1817.</w:t>
      </w:r>
      <w:r>
        <mc:AlternateContent>
          <mc:Choice Requires="wps">
            <w:drawing>
              <wp:anchor behindDoc="0" distT="0" distB="0" distL="114935" distR="114935" simplePos="0" locked="0" layoutInCell="0" allowOverlap="1" relativeHeight="476">
                <wp:simplePos x="0" y="0"/>
                <wp:positionH relativeFrom="margin">
                  <wp:posOffset>-458470</wp:posOffset>
                </wp:positionH>
                <wp:positionV relativeFrom="margin">
                  <wp:posOffset>-420370</wp:posOffset>
                </wp:positionV>
                <wp:extent cx="9692640" cy="323850"/>
                <wp:effectExtent l="0" t="0" r="0" b="0"/>
                <wp:wrapNone/>
                <wp:docPr id="475" name="Frame47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spacing w:val="-4"/>
          <w:lang w:val="en-US" w:eastAsia="en-US"/>
        </w:rPr>
        <w:t xml:space="preserve">Khi nãi ®Õn </w:t>
      </w:r>
      <w:r>
        <w:rPr>
          <w:rFonts w:cs=".VnTimeH" w:ascii=".VnTimeH" w:hAnsi=".VnTimeH"/>
          <w:spacing w:val="-4"/>
          <w:lang w:val="en-US" w:eastAsia="en-US"/>
        </w:rPr>
        <w:t>Ð</w:t>
      </w:r>
      <w:r>
        <w:rPr>
          <w:spacing w:val="-4"/>
          <w:lang w:val="en-US" w:eastAsia="en-US"/>
        </w:rPr>
        <w:t>c-s¬ vµ Gru-b¬, M¸c cã ý nãi ®Õn bé s¸ch "Allgemeine Encyclop</w:t>
      </w:r>
      <w:r>
        <w:rPr>
          <w:rFonts w:cs="Times New Roman" w:ascii="Times New Roman" w:hAnsi="Times New Roman"/>
          <w:spacing w:val="-4"/>
          <w:lang w:val="en-US" w:eastAsia="en-US"/>
        </w:rPr>
        <w:t>ä</w:t>
      </w:r>
      <w:r>
        <w:rPr>
          <w:spacing w:val="-4"/>
          <w:lang w:val="en-US" w:eastAsia="en-US"/>
        </w:rPr>
        <w:t>die der Wissenchaften und K</w:t>
      </w:r>
      <w:r>
        <w:rPr>
          <w:rFonts w:cs="Times New Roman" w:ascii="Times New Roman" w:hAnsi="Times New Roman"/>
          <w:spacing w:val="-4"/>
          <w:lang w:val="en-US" w:eastAsia="en-US"/>
        </w:rPr>
        <w:t>ü</w:t>
      </w:r>
      <w:r>
        <w:rPr>
          <w:spacing w:val="-4"/>
          <w:lang w:val="en-US" w:eastAsia="en-US"/>
        </w:rPr>
        <w:t>neste ("B¸ch khoa th</w:t>
        <w:softHyphen/>
        <w:t xml:space="preserve"> phæ th«ng c¸c khoa häc vµ nghÖ thuËt") do hai nhµ khoa häc §øc I. X. </w:t>
      </w:r>
      <w:r>
        <w:rPr>
          <w:rFonts w:cs=".VnTimeH" w:ascii=".VnTimeH" w:hAnsi=".VnTimeH"/>
          <w:spacing w:val="-4"/>
          <w:lang w:val="en-US" w:eastAsia="en-US"/>
        </w:rPr>
        <w:t>Ð</w:t>
      </w:r>
      <w:r>
        <w:rPr>
          <w:spacing w:val="-4"/>
          <w:lang w:val="en-US" w:eastAsia="en-US"/>
        </w:rPr>
        <w:t>c-s¬ vµ I.G.Gru-b¬ b¾t ®Çu xuÊt b¶n ë Lai-pxÝch n¨m 1818. Sau khi hoµn thµnh vµo n¨m 1890, b¸ch khoa toµn th</w:t>
        <w:softHyphen/>
        <w:t xml:space="preserve"> gåm 167 tËp. -485.</w:t>
      </w:r>
    </w:p>
    <w:p>
      <w:pPr>
        <w:pStyle w:val="Normal"/>
        <w:rPr>
          <w:lang w:val="en-US" w:eastAsia="en-US"/>
        </w:rPr>
      </w:pPr>
      <w:r>
        <w:rPr>
          <w:lang w:val="en-US" w:eastAsia="en-US"/>
        </w:rPr>
        <w:t>501 Bøc th</w:t>
        <w:softHyphen/>
        <w:t xml:space="preserve"> kÌm theo cña ¡ng-ghen kh«ng l</w:t>
        <w:softHyphen/>
        <w:t>u gi÷ ®</w:t>
        <w:softHyphen/>
        <w:t>îc. -487.</w:t>
      </w:r>
    </w:p>
    <w:p>
      <w:pPr>
        <w:pStyle w:val="Normal"/>
        <w:rPr>
          <w:lang w:val="en-US" w:eastAsia="en-US"/>
        </w:rPr>
      </w:pPr>
      <w:r>
        <w:rPr>
          <w:lang w:val="en-US" w:eastAsia="en-US"/>
        </w:rPr>
        <w:t>502 Bøc th</w:t>
        <w:softHyphen/>
        <w:t xml:space="preserve"> nµy cña ¡ng-ghen göi M¸c kh«ng l</w:t>
        <w:softHyphen/>
        <w:t>u gi÷ ®</w:t>
        <w:softHyphen/>
        <w:t>îc. -490.</w:t>
      </w:r>
    </w:p>
    <w:p>
      <w:pPr>
        <w:pStyle w:val="Normal"/>
        <w:rPr>
          <w:lang w:val="en-US" w:eastAsia="en-US"/>
        </w:rPr>
      </w:pPr>
      <w:r>
        <w:rPr>
          <w:lang w:val="en-US" w:eastAsia="en-US"/>
        </w:rPr>
        <w:t>503 §o¹n trÝch bøc th</w:t>
        <w:softHyphen/>
        <w:t xml:space="preserve"> nµy ®</w:t>
        <w:softHyphen/>
        <w:t>îc c«ng bè trong cuèn s¸ch: "Der Briefwechsel zwischen F.Engels und K.Marx". Bd.II, Stuttgart, 1913. -492.</w:t>
      </w:r>
    </w:p>
    <w:p>
      <w:pPr>
        <w:pStyle w:val="Normal"/>
        <w:rPr>
          <w:lang w:val="en-US" w:eastAsia="en-US"/>
        </w:rPr>
      </w:pPr>
      <w:r>
        <w:rPr>
          <w:lang w:val="en-US" w:eastAsia="en-US"/>
        </w:rPr>
        <w:t>504 Bøc th</w:t>
        <w:softHyphen/>
        <w:t xml:space="preserve"> nµy ®</w:t>
        <w:softHyphen/>
        <w:t>îc c«ng bè lÇn ®Çu cã l</w:t>
        <w:softHyphen/>
        <w:t>îc bít ®¸ng kÓ trong cuèn s¸ch: "Der Briefwechsel zwischen F.Engels und K.Marx". Bd. II, Stuttgart, 1913. -495.</w:t>
      </w:r>
    </w:p>
    <w:p>
      <w:pPr>
        <w:pStyle w:val="Normal"/>
        <w:rPr/>
      </w:pPr>
      <w:r>
        <w:rPr>
          <w:lang w:val="en-US" w:eastAsia="en-US"/>
        </w:rPr>
        <w:t>505 Tõ mïa xu©n 1854, ë T©y Ban Nha, do t×nh h×nh kinh tÕ khã kh¨n trong n</w:t>
        <w:softHyphen/>
        <w:t>íc vµ sù léng hµnh cña c¸c lùc l</w:t>
        <w:softHyphen/>
        <w:t>îng ph¶n ®éng, sù bÊt b×nh cña nh©n d©n ®· t¨ng lªn. Ngµy 28 th¸ng S¸u 1854, ë Ma-®rÝt næ ra cuéc b¹o ®éng qu©n sù (cuéc binh biÕn). Nh÷ng ng</w:t>
        <w:softHyphen/>
        <w:t>êi l·nh ®¹o cuéc binh biÕn: t</w:t>
        <w:softHyphen/>
        <w:t>íng ¤' §«n-nen vµ t</w:t>
        <w:softHyphen/>
        <w:t>íng §un-x¬, ®· t×m c¸ch lîi dông sù bÊt b×nh cña quÇn chóng vµo môc ®Ých c¸ nh©n cña m×nh, song hä ®· buéc ph¶i høa tiÕn hµnh mét sè c¶i c¸ch t</w:t>
        <w:softHyphen/>
        <w:t xml:space="preserve"> s¶n trong lÜnh vùc ®¸nh thuÕ; hä còng høa trõ bá ®¸m cËn thÇn, triÖu tËp quèc héi, thµnh lËp d©n binh vµ tiÕn hµnh nh÷ng cuéc c¶i c¸ch kh¸c. ViÖc thu hót quÇn chóng nh©n d©n vµo cuéc ®Êu tranh </w:t>
      </w:r>
      <w:r>
        <w:rPr>
          <w:spacing w:val="-4"/>
          <w:lang w:val="en-US" w:eastAsia="en-US"/>
        </w:rPr>
        <w:t>®· dÉn ®Õn cuéc c¸ch m¹ng t</w:t>
        <w:softHyphen/>
        <w:t xml:space="preserve"> s¶n 1854 - 1856, trong tiÕn tr×nh ®ã, ®¶ng tù do t</w:t>
        <w:softHyphen/>
        <w:t xml:space="preserve"> s¶n cña ph¸i tiÕn bé, ®øng ®Çu lµ £-xp¸c-te-r« lªn n¾m chÝnh quyÒn vµo th¸ng B¶y 1854. Nh</w:t>
        <w:softHyphen/>
        <w:t>ng giai cÊp t</w:t>
        <w:softHyphen/>
        <w:t xml:space="preserve"> s¶n sî tÝnh tÝch cùc cña quÇn chóng nh©n d©n ®«ng ®¶o ®· chuyÓn sang phÝa ph¶n c¸ch m¹ng, vµ vµo n¨m 1856 giíi ph¶n ®éng cùc</w:t>
      </w:r>
      <w:r>
        <w:rPr>
          <w:lang w:val="en-US" w:eastAsia="en-US"/>
        </w:rPr>
        <w:t xml:space="preserve"> ®oan ®· quay trë l¹i cÇm quyÒn. M¸c ®· dµnh mét lo¹t bµi ph©n tÝch nh÷ng sù kiÖn c¸ch m¹ng diÔn ra vµo thêi kú ®ã ë T©y Ban Nha (xem Toµn tËp, t.10, 1993). -495.</w:t>
      </w:r>
    </w:p>
    <w:p>
      <w:pPr>
        <w:pStyle w:val="Normal"/>
        <w:rPr/>
      </w:pPr>
      <w:r>
        <w:rPr>
          <w:lang w:val="en-US" w:eastAsia="en-US"/>
        </w:rPr>
        <w:t>506 T¹i phiªn häp h¹ nghÞ viÖn tèi 24 th¸ng B¶y 1854 kÐo dµi tíi khuya, trong bµi</w:t>
        <w:br/>
        <w:t>diÔn v¨n dµi, ng</w:t>
        <w:softHyphen/>
        <w:t>êi ®øng ®Çu nghÞ viÖn lµ Rít-xen ®· tuyªn bè viÖc h¶i ®oµn Anh - Ph¸p ®· ph¸ huû vµ chiÕm Xª-va-xt«-p«n. H«m ®ã b¸o "Times" ®· tung ra mét lèi nãi y nh</w:t>
        <w:softHyphen/>
        <w:t xml:space="preserve"> vËy. Song ®Ó ®¸p l¹i c¸ch lý gi¶i cña §i-xra-e-li, thñ lÜnh cña §¶ng To-ri ®èi lËp, Rít-xen ®· buéc ph¶i - ë cuèi bµi ph¸t biÓu - rót lui nh÷ng ®iÒu «ng ®· nãi. T¹i phiªn häp ngµy 25 th¸ng B¶y 1854, bé tr</w:t>
        <w:softHyphen/>
        <w:t>ëng qu©n sù XÝt-ni HÐc-bíc ®· ph©n trÇn vÒ nh÷ng lêi kªu ca t×nh h×nh kh«ng tèt cña viÖc cung cÊp cho qu©n ®éi viÔn chinh vµ h¶i qu©n Anh, ra søc cè bµo ch÷a cho néi c¸c vµ c¸c c¬ quan qu¶n lý qu©n sù. Nh÷ng t×nh tiÕt nµy ®· ®</w:t>
        <w:softHyphen/>
        <w:t xml:space="preserve">îc M¸c tr×nh bµy tØ mØ trong bµi "ChÝnh s¸ch cña </w:t>
      </w:r>
      <w:r>
        <w:rPr>
          <w:rFonts w:cs=".VnTimeH" w:ascii=".VnTimeH" w:hAnsi=".VnTimeH"/>
          <w:lang w:val="en-US" w:eastAsia="en-US"/>
        </w:rPr>
        <w:t>¸</w:t>
      </w:r>
      <w:r>
        <w:rPr>
          <w:lang w:val="en-US" w:eastAsia="en-US"/>
        </w:rPr>
        <w:t>o. - Nh÷ng cuéc tranh luËn vÒ chiÕn tranh t¹i h¹ nghÞ viÖn" (xem Toµn tËp, t.10, 1993, tr. 392-396). -499.</w:t>
      </w:r>
    </w:p>
    <w:p>
      <w:pPr>
        <w:pStyle w:val="Dan"/>
        <w:spacing w:lineRule="atLeast" w:line="296"/>
        <w:rPr/>
      </w:pPr>
      <w:r>
        <w:rPr>
          <w:spacing w:val="-4"/>
          <w:lang w:val="en-US" w:eastAsia="en-US"/>
        </w:rPr>
        <w:t>507 §©y lµ nãi lo¹t s¸ch máng cã nhan ®Ò chung "Nh÷ng tiÓu phÈm chÝnh trÞ cña Ta-c¬ ("Tucker's Political Fly-Sheets") do Ta-c¬, ng</w:t>
        <w:softHyphen/>
        <w:t>êi theo ph¸i Uèc-c¸c-t¬, xuÊt b¶n vµo nh÷ng n¨m 1853 - 1854 ë Lu©n §«n. Tæng céng ®· xuÊt b¶n 12 quyÓn dµnh ®Ó v¹ch trÇn chÝnh s¸ch ®èi ngo¹i cña Pan-míc-xt¬n. Trong hai sè ®Çu cña lo¹t s¸ch ®· in l¹i mét sè phÇn trong tiÓu phÈm cña M¸c "Hu©n t</w:t>
        <w:softHyphen/>
        <w:t xml:space="preserve">íc Pan-míc-xt¬n" (xem chó thÝch 428 vµ 452). </w:t>
      </w:r>
      <w:r>
        <w:rPr>
          <w:rFonts w:cs=".VnTimeH" w:ascii=".VnTimeH" w:hAnsi=".VnTimeH"/>
          <w:spacing w:val="-4"/>
          <w:lang w:val="en-US" w:eastAsia="en-US"/>
        </w:rPr>
        <w:t>ë</w:t>
      </w:r>
      <w:r>
        <w:rPr>
          <w:spacing w:val="-4"/>
          <w:lang w:val="en-US" w:eastAsia="en-US"/>
        </w:rPr>
        <w:t xml:space="preserve"> nh÷ng sè kh¸c th× c«ng bè nh÷ng bµi vÒ Pan-míc-xt¬n, vÒ c¬ b¶n do §.Uèc-c¸c-t¬ viÕt. Song M¸c ®· kh</w:t>
        <w:softHyphen/>
        <w:t>íc tõ viÖc tiÕp tôc c«ng bè tiÓu phÈm cña m×nh vµ nh÷ng t¸c phÈm kh¸c cña m×nh trong lo¹t bµi nµy, cã lÏ chñ yÕu v× nh÷ng lý do mµ «ng ®· ph¸t biÓu tõ tr</w:t>
        <w:softHyphen/>
        <w:t>íc trong th</w:t>
        <w:softHyphen/>
        <w:t xml:space="preserve"> göi L¸t-xan ngµy 1 th¸ng S¸u 1854 (xem tËp nµy, tr. 779). N¨m 1855, lo¹t s¸ch nµy ®</w:t>
        <w:softHyphen/>
        <w:t>îc Ta-c¬ t¸i b¶n thµnh mét tËp. -500.</w:t>
      </w:r>
    </w:p>
    <w:p>
      <w:pPr>
        <w:pStyle w:val="Dan"/>
        <w:spacing w:lineRule="atLeast" w:line="296"/>
        <w:rPr/>
      </w:pPr>
      <w:r>
        <w:rPr>
          <w:lang w:val="en-US" w:eastAsia="en-US"/>
        </w:rPr>
        <w:t xml:space="preserve">508 </w:t>
      </w:r>
      <w:r>
        <w:rPr>
          <w:i/>
          <w:iCs/>
          <w:lang w:val="en-US" w:eastAsia="en-US"/>
        </w:rPr>
        <w:t>Quèc héi HiÖp bang</w:t>
      </w:r>
      <w:r>
        <w:rPr>
          <w:lang w:val="en-US" w:eastAsia="en-US"/>
        </w:rPr>
        <w:t xml:space="preserve"> - c¬ quan trung </w:t>
        <w:softHyphen/>
        <w:t>¬ng cña HiÖp bang §øc ®</w:t>
        <w:softHyphen/>
        <w:t>îc thµnh lËp n¨m 1851, häp ë Phran-phuèc trªn s«ng Mai-n¬ vµ gåm nh÷ng ®¹i biÓu cña c¸c quèc gia §øc. Quèc héi hiÖp bang lµ c«ng cô thi hµnh chÝnh s¸ch ph¶n ®éng cña c¸c chÝnh phñ §øc. Tån t¹i ®Õn n¨m 1866. -503.</w:t>
      </w:r>
    </w:p>
    <w:p>
      <w:pPr>
        <w:pStyle w:val="Dan"/>
        <w:spacing w:lineRule="atLeast" w:line="296"/>
        <w:rPr/>
      </w:pPr>
      <w:r>
        <w:rPr>
          <w:lang w:val="en-US" w:eastAsia="en-US"/>
        </w:rPr>
        <w:t xml:space="preserve">509 Cã lÏ cã ý nãi </w:t>
      </w:r>
      <w:r>
        <w:rPr>
          <w:rFonts w:cs=".VnTimeH" w:ascii=".VnTimeH" w:hAnsi=".VnTimeH"/>
          <w:lang w:val="en-US" w:eastAsia="en-US"/>
        </w:rPr>
        <w:t>ñ</w:t>
      </w:r>
      <w:r>
        <w:rPr>
          <w:lang w:val="en-US" w:eastAsia="en-US"/>
        </w:rPr>
        <w:t xml:space="preserve">y ban ®iÒu tra trung </w:t>
        <w:softHyphen/>
        <w:t>¬ng Ma-in-x¬, ®</w:t>
        <w:softHyphen/>
        <w:t>îc thµnh lËp theo quyÕt ®Þnh cña Héi nghÞ ®¹i biÓu c¸c quèc gia §øc ë C¸c-xb¸t n¨m 1819 ®Ó ®iÒu tra "quû kÕ cña nh÷ng kÎ mÞ d©n", nghÜa lµ ®Ó ®Êu tranh víi phong trµo ®èi lËp ë c¸c quèc gia §øc. -505.</w:t>
      </w:r>
    </w:p>
    <w:p>
      <w:pPr>
        <w:pStyle w:val="Dan"/>
        <w:spacing w:lineRule="atLeast" w:line="296"/>
        <w:rPr/>
      </w:pPr>
      <w:r>
        <w:rPr>
          <w:lang w:val="en-US" w:eastAsia="en-US"/>
        </w:rPr>
        <w:t xml:space="preserve">510 </w:t>
      </w:r>
      <w:r>
        <w:rPr>
          <w:i/>
          <w:iCs/>
          <w:lang w:val="en-US" w:eastAsia="en-US"/>
        </w:rPr>
        <w:t>Ph¸i Ghen-ph¬</w:t>
      </w:r>
      <w:r>
        <w:rPr>
          <w:lang w:val="en-US" w:eastAsia="en-US"/>
        </w:rPr>
        <w:t xml:space="preserve"> - ph¸i chÝnh trÞ cña nh÷ng ng</w:t>
        <w:softHyphen/>
        <w:t>êi theo gi¸o hoµng I-ta-li-a thÕ</w:t>
        <w:br/>
        <w:t>kû XII - XV trong thêi kú ®Êu tranh gi÷a c¸c gi¸o hoµng La M· vµ c¸c hoµng ®Õ §øc; tr¸i víi ph¸i Gi-b¬-lanh - chñ yÕu lµ nh÷ng ®¹i biÓu cña giíi quý téc phong</w:t>
        <w:br/>
        <w:t>kiÕn ñng hé c¸c hoµng ®Õ - ph¸i Ghen-ph¬ lµ cña chãp bu c¸c tÇng líp th</w:t>
        <w:softHyphen/>
        <w:t>¬ng nghiÖp - thñ c«ng nghiÖp cña c¸c thµnh thÞ I-ta-li-a. -506.</w:t>
      </w:r>
    </w:p>
    <w:p>
      <w:pPr>
        <w:pStyle w:val="Dan"/>
        <w:rPr>
          <w:lang w:val="en-US" w:eastAsia="en-US"/>
        </w:rPr>
      </w:pPr>
      <w:r>
        <w:rPr>
          <w:lang w:val="en-US" w:eastAsia="en-US"/>
        </w:rPr>
        <w:t>511 MÆc dï bµi ®iÓm t×nh h×nh qu©n sù cña ¡ng-ghen ®</w:t>
        <w:softHyphen/>
        <w:t>îc M¸c ®</w:t>
        <w:softHyphen/>
        <w:t>a vµo bµi cña m×nh viÕt cho b¸o "New - York Daily Tribune", nh</w:t>
        <w:softHyphen/>
        <w:t>ng tßa so¹n b¸o c«ng bè bµi ®iÓm t×nh h×nh lµm x· luËn ngµy 21 th¸ng T¸m 1854 d</w:t>
        <w:softHyphen/>
        <w:t>íi nhan ®Ò "Cuéc tÊn c«ng vµo c¸c ph¸o ®µi Nga" (xem Toµn tËp, t.10, 1993, tr. 417-419), phÇn cßn l¹i cña bµi th× ®¨ng còng trong sè b¸o Êy ký tªn M¸c (xem bµi "Cuéc rót qu©n ra khái c¸c c«ng quãc thuéc vïng §a-nuýp. - C¸c sù kiÖn ë T©y Ban Nha. - HiÕn ph¸p míi cña §an M¹ch. - Ph¸i HiÕn ch</w:t>
        <w:softHyphen/>
        <w:t>¬ng", nh</w:t>
        <w:softHyphen/>
        <w:t xml:space="preserve"> trªn, tr. 420-427). -507.</w:t>
      </w:r>
      <w:r>
        <mc:AlternateContent>
          <mc:Choice Requires="wps">
            <w:drawing>
              <wp:anchor behindDoc="0" distT="0" distB="0" distL="114935" distR="114935" simplePos="0" locked="0" layoutInCell="0" allowOverlap="1" relativeHeight="477">
                <wp:simplePos x="0" y="0"/>
                <wp:positionH relativeFrom="margin">
                  <wp:posOffset>-467995</wp:posOffset>
                </wp:positionH>
                <wp:positionV relativeFrom="margin">
                  <wp:posOffset>-420370</wp:posOffset>
                </wp:positionV>
                <wp:extent cx="9692640" cy="323850"/>
                <wp:effectExtent l="0" t="0" r="0" b="0"/>
                <wp:wrapNone/>
                <wp:docPr id="476" name="Frame47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 xml:space="preserve">512 </w:t>
      </w:r>
      <w:r>
        <w:rPr>
          <w:i/>
          <w:iCs/>
          <w:lang w:val="en-US" w:eastAsia="en-US"/>
        </w:rPr>
        <w:t>"Cuéc chiÕn tranh H¸t-xt¬-phen"</w:t>
      </w:r>
      <w:r>
        <w:rPr>
          <w:lang w:val="en-US" w:eastAsia="en-US"/>
        </w:rPr>
        <w:t xml:space="preserve"> - xem chó thÝch 316. -508.</w:t>
      </w:r>
    </w:p>
    <w:p>
      <w:pPr>
        <w:pStyle w:val="Dan"/>
        <w:rPr/>
      </w:pPr>
      <w:r>
        <w:rPr>
          <w:lang w:val="en-US" w:eastAsia="en-US"/>
        </w:rPr>
        <w:t xml:space="preserve">513 </w:t>
      </w:r>
      <w:r>
        <w:rPr>
          <w:i/>
          <w:iCs/>
          <w:lang w:val="en-US" w:eastAsia="en-US"/>
        </w:rPr>
        <w:t>Vô ¸n BÐc-lin"</w:t>
      </w:r>
      <w:r>
        <w:rPr>
          <w:lang w:val="en-US" w:eastAsia="en-US"/>
        </w:rPr>
        <w:t xml:space="preserve"> - xem chó thÝch 334.</w:t>
      </w:r>
    </w:p>
    <w:p>
      <w:pPr>
        <w:pStyle w:val="Dan"/>
        <w:ind w:hanging="0"/>
        <w:rPr/>
      </w:pPr>
      <w:r>
        <w:rPr>
          <w:lang w:val="en-US" w:eastAsia="en-US"/>
        </w:rPr>
        <w:t xml:space="preserve">VÒ </w:t>
      </w:r>
      <w:r>
        <w:rPr>
          <w:i/>
          <w:iCs/>
          <w:lang w:val="en-US" w:eastAsia="en-US"/>
        </w:rPr>
        <w:t>nh÷ng ng</w:t>
        <w:softHyphen/>
        <w:t>êi mÞ d©n,</w:t>
      </w:r>
      <w:r>
        <w:rPr>
          <w:lang w:val="en-US" w:eastAsia="en-US"/>
        </w:rPr>
        <w:t xml:space="preserve"> xin xem chó thÝch 227. -508.</w:t>
      </w:r>
    </w:p>
    <w:p>
      <w:pPr>
        <w:pStyle w:val="Dan"/>
        <w:rPr/>
      </w:pPr>
      <w:r>
        <w:rPr>
          <w:lang w:val="en-US" w:eastAsia="en-US"/>
        </w:rPr>
        <w:t>514 §©y lµ nãi viÖc M¸c nghiªn cøu lÞch sö T©y Ban Nha nh©n khi viÕt lo¹t bµi "N</w:t>
        <w:softHyphen/>
        <w:t>íc T©y Ban Nha c¸ch m¹ng" b¾t ®Çu vµo th¸ng T¸m 1854 cho b¸o "New - York Daily Tribune". Cßn gi÷ ®</w:t>
        <w:softHyphen/>
        <w:t xml:space="preserve">îc 5 quyÓn vë cña M¸c trÝch ghi t¸c phÈm cña c¸c t¸c gi¶ Anh, Ph¸p, T©y Ban Nha chøng tá M¸c ®· nghiªn cøu s©u s¾c ®Õn møc nµo lÞch sö c¸c cuéc c¸ch m¹ng T©y Ban Nha nöa ®Çu thÕ kû XIX, ®Ó hiÓu râ h¬n tÝnh chÊt ®Æc </w:t>
      </w:r>
      <w:r>
        <w:rPr>
          <w:spacing w:val="-4"/>
          <w:lang w:val="en-US" w:eastAsia="en-US"/>
        </w:rPr>
        <w:t>thï vµ ®Æc ®iÓm cña cuéc c¸ch m¹ng míi ë T©y Ban Nha (xem chó thÝch 505). Qua sæ ghi cña M¸c ta thÊy r»ng ®Õn th¸ng Ch¹p 1854, «ng ®· göi cho b¸o "New - York Daily Tribune" 11 bµi trong lo¹t bµi nãi trªn, song b¸o chØ ®¨ng cã 8 bµi ®Çu (trong ®ã tr×nh bµy c¸c sù kiÖn ®Õn n¨m 1820). Trong sè nh÷ng bµi ch</w:t>
        <w:softHyphen/>
        <w:t>a ®</w:t>
        <w:softHyphen/>
        <w:t>îc c«ng bè chØ cßn l</w:t>
        <w:softHyphen/>
        <w:t>u gi÷ ®</w:t>
        <w:softHyphen/>
        <w:t>îc ®o¹n b¶n th¶o vÒ nguyªn nh©n thÊt b¹i cña cuéc c¸ch m¹ng</w:t>
      </w:r>
      <w:r>
        <w:rPr>
          <w:lang w:val="en-US" w:eastAsia="en-US"/>
        </w:rPr>
        <w:t xml:space="preserve"> nh÷ng n¨m 1820 - 1823 (xem Toµn tËp, t.10, 1993, tr.465-526, 693-697). -511.</w:t>
      </w:r>
    </w:p>
    <w:p>
      <w:pPr>
        <w:pStyle w:val="Dan"/>
        <w:rPr>
          <w:lang w:val="en-US" w:eastAsia="en-US"/>
        </w:rPr>
      </w:pPr>
      <w:r>
        <w:rPr>
          <w:lang w:val="en-US" w:eastAsia="en-US"/>
        </w:rPr>
        <w:t>515 Râ rµng lµ M¸c cã ý nãi tíi cuéc gÆp gì gi÷a Gien-ni M¸c trong thêi gian l</w:t>
        <w:softHyphen/>
        <w:t>u t¹i T¬-ria víi mÑ «ng - bµ Hen-ri-Ðt-ta M¸c. -513.</w:t>
      </w:r>
    </w:p>
    <w:p>
      <w:pPr>
        <w:pStyle w:val="Dan"/>
        <w:rPr/>
      </w:pPr>
      <w:r>
        <w:rPr>
          <w:lang w:val="en-US" w:eastAsia="en-US"/>
        </w:rPr>
        <w:t xml:space="preserve">516 </w:t>
      </w:r>
      <w:r>
        <w:rPr>
          <w:i/>
          <w:iCs/>
          <w:lang w:val="en-US" w:eastAsia="en-US"/>
        </w:rPr>
        <w:t>Qu©n Du-a-v¬</w:t>
      </w:r>
      <w:r>
        <w:rPr>
          <w:lang w:val="en-US" w:eastAsia="en-US"/>
        </w:rPr>
        <w:t xml:space="preserve"> - binh chñng bé binh nhÑ cña Ph¸p. LÇn ®Çu tiªn c¸c ®¬n vÞ qu©n Du-a-v¬ ®</w:t>
        <w:softHyphen/>
        <w:t>îc phiªn chÕ ë An-giª-ri. VÒ sù bÊt b×nh cña qu©n Du-a-v¬, mét bé phËn qu©n ®éi Ph¸p ®ãng ë V¸c-na mïa hÌ n¨m 1854, xin xem tØ mØ h¬n trong bµi cña ¡ng-ghen "Cuéc tÊn c«ng vµo Xª-va-xt«-p«n". (Toµn tËp, t.10, 1993, tr. 553-555). -514.</w:t>
      </w:r>
    </w:p>
    <w:p>
      <w:pPr>
        <w:pStyle w:val="Dan"/>
        <w:rPr/>
      </w:pPr>
      <w:r>
        <w:rPr>
          <w:lang w:val="en-US" w:eastAsia="en-US"/>
        </w:rPr>
        <w:t xml:space="preserve">517 </w:t>
      </w:r>
      <w:r>
        <w:rPr>
          <w:rFonts w:cs=".VnTimeH" w:ascii=".VnTimeH" w:hAnsi=".VnTimeH"/>
          <w:lang w:val="en-US" w:eastAsia="en-US"/>
        </w:rPr>
        <w:t>ý</w:t>
      </w:r>
      <w:r>
        <w:rPr>
          <w:lang w:val="en-US" w:eastAsia="en-US"/>
        </w:rPr>
        <w:t xml:space="preserve"> nãi viÖc qu©n ®éi Anh - Ph¸p - Thæ NhÜ Kú bao v©y Xª-va-xt«-p«n b¾t ®Çu</w:t>
        <w:br/>
        <w:t>ngµy 28 (16) th¸ng ChÝn 1854; cuéc bao v©y tiÕp tôc ®Õn ngµy 8 th¸ng ChÝn (27 th¸ng T¸m) 1855. -516.</w:t>
      </w:r>
    </w:p>
    <w:p>
      <w:pPr>
        <w:pStyle w:val="Ke"/>
        <w:pBdr>
          <w:bottom w:val="nil"/>
        </w:pBdr>
        <w:spacing w:lineRule="atLeast" w:line="280" w:before="0" w:after="40"/>
        <w:rPr>
          <w:lang w:val="en-US" w:eastAsia="en-US"/>
        </w:rPr>
      </w:pPr>
      <w:r>
        <w:rPr>
          <w:lang w:val="en-US" w:eastAsia="en-US"/>
        </w:rPr>
        <w:t>518 Bøc th</w:t>
        <w:softHyphen/>
        <w:t xml:space="preserve"> nµy ®</w:t>
        <w:softHyphen/>
        <w:t>îc c«ng bè lÇn ®Çu tiªn cã l</w:t>
        <w:softHyphen/>
        <w:t>îc bít trong cuèn s¸ch: "Der Briefwechsel zwischen F.Engels und K.Marx". Bd. II, Stuttgart, 1913. -517.</w:t>
      </w:r>
    </w:p>
    <w:p>
      <w:pPr>
        <w:pStyle w:val="Normal"/>
        <w:rPr/>
      </w:pPr>
      <w:r>
        <w:rPr>
          <w:lang w:val="en-US" w:eastAsia="en-US"/>
        </w:rPr>
        <w:t xml:space="preserve">519 </w:t>
      </w:r>
      <w:r>
        <w:rPr>
          <w:rFonts w:cs=".VnTimeH" w:ascii=".VnTimeH" w:hAnsi=".VnTimeH"/>
          <w:lang w:val="en-US" w:eastAsia="en-US"/>
        </w:rPr>
        <w:t>ý</w:t>
      </w:r>
      <w:r>
        <w:rPr>
          <w:lang w:val="en-US" w:eastAsia="en-US"/>
        </w:rPr>
        <w:t xml:space="preserve"> nãi bµi tin tõ Lu©n §«n víi nhan ®Ò "T×nh h×nh ch©u ¢u" ®¨ng trªn b¸o "New - York Daily Tribune" ngµy 22 th¸ng ChÝn 1854, ký tªn A.P.C. - 518.</w:t>
      </w:r>
    </w:p>
    <w:p>
      <w:pPr>
        <w:pStyle w:val="Normal"/>
        <w:rPr>
          <w:lang w:val="en-US" w:eastAsia="en-US"/>
        </w:rPr>
      </w:pPr>
      <w:r>
        <w:rPr>
          <w:lang w:val="en-US" w:eastAsia="en-US"/>
        </w:rPr>
        <w:t>520 Ban biªn tËp b¸o "New - York Daily Tribune" ®· thªm vµo bµi thø nhÊt cña M¸c trong lo¹t bµi "N</w:t>
        <w:softHyphen/>
        <w:t>íc T©y Ban Nha c¸ch m¹ng" (®¨ng ngµy 9 th¸ng ChÝn 1854) c©u sau ®©y: "Chóng t«i hy väng r»ng nh÷ng trang míi mµ nh©n d©n T©y Ban Nha viÕt vµo sö biªn niªn cña m×nh sÏ xøng ®¸ng víi hä vµ sÏ mang l¹i nh÷ng tr¸i ngät lµnh cho nh©n d©n T©y Ban Nha, còng nh</w:t>
        <w:softHyphen/>
        <w:t xml:space="preserve"> cho toµn thÕ giíi". -519.</w:t>
      </w:r>
    </w:p>
    <w:p>
      <w:pPr>
        <w:pStyle w:val="Normal"/>
        <w:rPr>
          <w:lang w:val="en-US" w:eastAsia="en-US"/>
        </w:rPr>
      </w:pPr>
      <w:r>
        <w:rPr>
          <w:lang w:val="en-US" w:eastAsia="en-US"/>
        </w:rPr>
        <w:t>521 Nh¾c tíi "tßa ¸n cña nam t</w:t>
        <w:softHyphen/>
        <w:t>íc Ni-c«n-x¬n" lµ M¸c cã ý nãi ®Õn mét c©u l¹c bé ®éc ®¸o - "Héi thÈm ph¸n vµ héi thÈm" do Ni-c«n-x¬n, chñ c¸c c¬ së gi¶i trÝ, thµnh lËp ë Lu©n §«n n¨m 1841. Nh÷ng ng</w:t>
        <w:softHyphen/>
        <w:t>êi ®Õn c©u l¹c bé ®· tæ chøc nh÷ng phiªn tßa ®ïa do chÝnh Ni-c«n-x¬n lµm chñ täa, mang t</w:t>
        <w:softHyphen/>
        <w:t>íc vÞ hu©n t</w:t>
        <w:softHyphen/>
        <w:t>íc tr</w:t>
        <w:softHyphen/>
        <w:t>ëng nam t</w:t>
        <w:softHyphen/>
        <w:t>íc (Lord Chief Baron) - danh hiÖu ch¸nh thÈm ph¸n ë mét trong nh÷ng tßa ¸n cao cÊp cña n</w:t>
        <w:softHyphen/>
        <w:t>íc Anh. -520.</w:t>
      </w:r>
    </w:p>
    <w:p>
      <w:pPr>
        <w:pStyle w:val="Normal"/>
        <w:rPr>
          <w:lang w:val="en-US" w:eastAsia="en-US"/>
        </w:rPr>
      </w:pPr>
      <w:r>
        <w:rPr>
          <w:lang w:val="en-US" w:eastAsia="en-US"/>
        </w:rPr>
        <w:t>522 Cã lÏ ®©y lµ nãi quyÓn s¸ch: B.Bauer. "De la Dictature occidentale". Charlottenbourg, 1854 (B.Bau-¬. "VÒ nÒn ®éc tµi ph</w:t>
        <w:softHyphen/>
        <w:t>¬ng T©y". S¸c-lèt-ten-buèc, 1854). -520.</w:t>
      </w:r>
    </w:p>
    <w:p>
      <w:pPr>
        <w:pStyle w:val="Normal"/>
        <w:rPr/>
      </w:pPr>
      <w:r>
        <w:rPr>
          <w:lang w:val="en-US" w:eastAsia="en-US"/>
        </w:rPr>
        <w:t>523 Trong cuéc ChiÕn tranh b¶y n¨m (1756-1763), n</w:t>
        <w:softHyphen/>
        <w:t xml:space="preserve">íc Anh liªn minh víi Phæ chèng l¹i khèi liªn hiÖp </w:t>
      </w:r>
      <w:r>
        <w:rPr>
          <w:rFonts w:cs=".VnTimeH" w:ascii=".VnTimeH" w:hAnsi=".VnTimeH"/>
          <w:lang w:val="en-US" w:eastAsia="en-US"/>
        </w:rPr>
        <w:t>¸</w:t>
      </w:r>
      <w:r>
        <w:rPr>
          <w:lang w:val="en-US" w:eastAsia="en-US"/>
        </w:rPr>
        <w:t xml:space="preserve">o, Ph¸p, Nga, D¾c-den vµ Thôy §iÓn. Cuéc chiÕn tranh kÕt thóc b»ng viÖc ký kÕt Hßa </w:t>
        <w:softHyphen/>
        <w:t xml:space="preserve">íc Pa-ri vµ Hßa </w:t>
        <w:softHyphen/>
        <w:t xml:space="preserve">íc Gu-bÐc-tu-xbuèc. Theo Hßa </w:t>
        <w:softHyphen/>
        <w:t>íc Pa-ri, Ph¸p buéc ph¶i nh</w:t>
        <w:softHyphen/>
        <w:t xml:space="preserve">êng cho Anh nh÷ng thuéc ®Þa lín nhÊt cña m×nh (Ca-na-®a, hÇu hÕt c¸c l·nh ®Þa cña Ph¸p ë §«ng </w:t>
      </w:r>
      <w:r>
        <w:rPr>
          <w:rFonts w:cs=".VnTimeH" w:ascii=".VnTimeH" w:hAnsi=".VnTimeH"/>
          <w:lang w:val="en-US" w:eastAsia="en-US"/>
        </w:rPr>
        <w:t>Ê</w:t>
      </w:r>
      <w:r>
        <w:rPr>
          <w:lang w:val="en-US" w:eastAsia="en-US"/>
        </w:rPr>
        <w:t>n. v.v.), viÖc nµy ®· cñng cè sù hïng m¹nh cña n</w:t>
        <w:softHyphen/>
        <w:t>íc Anh trong viÖc bµnh tr</w:t>
        <w:softHyphen/>
        <w:t xml:space="preserve">íng thuéc ®Þa vµ trªn biÓn. Hßa </w:t>
        <w:softHyphen/>
        <w:t>íc Gu-bÐc-tu-xbuèc kh«i phôc cho n</w:t>
        <w:softHyphen/>
        <w:t xml:space="preserve">íc Phæ, </w:t>
      </w:r>
      <w:r>
        <w:rPr>
          <w:rFonts w:cs=".VnTimeH" w:ascii=".VnTimeH" w:hAnsi=".VnTimeH"/>
          <w:lang w:val="en-US" w:eastAsia="en-US"/>
        </w:rPr>
        <w:t>¸</w:t>
      </w:r>
      <w:r>
        <w:rPr>
          <w:lang w:val="en-US" w:eastAsia="en-US"/>
        </w:rPr>
        <w:t>o vµ D¾c-den biªn giíi tr</w:t>
        <w:softHyphen/>
        <w:t>íc chiÕn tranh. -523.</w:t>
      </w:r>
    </w:p>
    <w:p>
      <w:pPr>
        <w:pStyle w:val="Normal"/>
        <w:rPr/>
      </w:pPr>
      <w:r>
        <w:rPr>
          <w:spacing w:val="-12"/>
          <w:lang w:val="en-US" w:eastAsia="en-US"/>
        </w:rPr>
        <w:t>524 N¨m 1763, nhµ chÝnh luËn Anh Gi«n Uyn-c¬ ®· ®¨ng trªn b¸o "The North</w:t>
      </w:r>
      <w:r>
        <w:rPr>
          <w:lang w:val="en-US" w:eastAsia="en-US"/>
        </w:rPr>
        <w:t xml:space="preserve"> Briton" ("Ng</w:t>
        <w:softHyphen/>
        <w:t xml:space="preserve">êi B¾c Anh") do «ng xuÊt b¶n mét bµi phª ph¸n s¾c tõ cña vua Gioãc-gi¬ III, </w:t>
      </w:r>
      <w:r>
        <w:rPr>
          <w:spacing w:val="-4"/>
          <w:lang w:val="en-US" w:eastAsia="en-US"/>
        </w:rPr>
        <w:t>v× thÕ «ng ®· bÞ khai trõ khái h¹ nghÞ viÖn; bÞ ®Æt ra ngoµi vßng ph¸p luËt, «ng ®· buéc ph¶i ch¹y sang Ph¸p. Sau khi trë vÒ n</w:t>
        <w:softHyphen/>
        <w:t xml:space="preserve">íc n¨m 1768. Uyn-c¬ bèn lÇn </w:t>
        <w:br/>
        <w:t>®</w:t>
        <w:softHyphen/>
        <w:t>îc</w:t>
      </w:r>
      <w:r>
        <w:rPr>
          <w:lang w:val="en-US" w:eastAsia="en-US"/>
        </w:rPr>
        <w:t xml:space="preserve"> bÇu vµo nghÞ viÖn, nh</w:t>
        <w:softHyphen/>
        <w:t>ng c¸c cuéc bÇu cö lÇn nµo còng ®Òu bÞ tuyªn bè lµ</w:t>
        <w:br/>
        <w:t>kh«ng cã hiÖu lùc. Uyn-c¬ chØ ®</w:t>
        <w:softHyphen/>
        <w:t>îc vµo nghÞ viÖn sau khi tróng cö lÇn thø n¨m. "Vô Uyn-c¬" lµ dÊu hiÖu nãi lªn sù khñng ho¶ng chÝnh trÞ ë Anh ®ang t¨ng m¹nh.</w:t>
      </w:r>
    </w:p>
    <w:p>
      <w:pPr>
        <w:pStyle w:val="Normal"/>
        <w:rPr>
          <w:lang w:val="en-US" w:eastAsia="en-US"/>
        </w:rPr>
      </w:pPr>
      <w:r>
        <w:rPr>
          <w:lang w:val="en-US" w:eastAsia="en-US"/>
        </w:rPr>
        <w:t>Nh©n "vô Uyn-c¬", nh÷ng bøc th</w:t>
        <w:softHyphen/>
        <w:t xml:space="preserve"> ký tªn I-u-ni-ót ®¨ng trªn b¸o "The Public Advertiser" ("Ng</w:t>
        <w:softHyphen/>
        <w:t>êi ®</w:t>
        <w:softHyphen/>
        <w:t>a tin c«ng céng") tõ cuèi n¨m 1768 ®Õn n¨m 1772 ®· næi tiÕng kh¾p n¬i. T¸c gi¶ cña c¸c bøc th</w:t>
        <w:softHyphen/>
        <w:t xml:space="preserve"> ®· ®Êu tranh ®ßi phôc håi danh dù cho Uyn-c¬ vµ ®ßi d©n chñ ho¸ chÕ ®é chÝnh trÞ ë n</w:t>
        <w:softHyphen/>
        <w:t>íc Anh. N¨m 1772, c¸c bøc th</w:t>
        <w:softHyphen/>
        <w:t xml:space="preserve"> cña I-u-ni-ót ®</w:t>
        <w:softHyphen/>
        <w:t>îc xuÊt b¶n thµnh h¼n mét quyÓn s¸ch. Nh</w:t>
        <w:softHyphen/>
        <w:t xml:space="preserve"> sau nµy ®· x¸c ®Þnh, ng</w:t>
        <w:softHyphen/>
        <w:t>êi viÕt nh÷ng bøc th</w:t>
        <w:softHyphen/>
        <w:t xml:space="preserve"> Êy lµ nhµ chÝnh luËn Anh Ph.Phren-xÝt. -524.</w:t>
      </w:r>
      <w:r>
        <mc:AlternateContent>
          <mc:Choice Requires="wps">
            <w:drawing>
              <wp:anchor behindDoc="0" distT="0" distB="0" distL="114935" distR="114935" simplePos="0" locked="0" layoutInCell="0" allowOverlap="1" relativeHeight="478">
                <wp:simplePos x="0" y="0"/>
                <wp:positionH relativeFrom="margin">
                  <wp:posOffset>-467995</wp:posOffset>
                </wp:positionH>
                <wp:positionV relativeFrom="margin">
                  <wp:posOffset>-420370</wp:posOffset>
                </wp:positionV>
                <wp:extent cx="9692640" cy="323850"/>
                <wp:effectExtent l="0" t="0" r="0" b="0"/>
                <wp:wrapNone/>
                <wp:docPr id="477" name="Frame47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525 </w:t>
      </w:r>
      <w:r>
        <w:rPr>
          <w:rFonts w:cs=".VnTimeH" w:ascii=".VnTimeH" w:hAnsi=".VnTimeH"/>
          <w:lang w:val="en-US" w:eastAsia="en-US"/>
        </w:rPr>
        <w:t>ý</w:t>
      </w:r>
      <w:r>
        <w:rPr>
          <w:lang w:val="en-US" w:eastAsia="en-US"/>
        </w:rPr>
        <w:t xml:space="preserve"> nãi cuéc chiÕn tranh cña Khèi liªn hîp c¸c quèc gia phong kiÕn - qu©n chñ chuyªn chÕ ch©u ¢u chèng n</w:t>
        <w:softHyphen/>
        <w:t>íc ph¸p c¸ch m¹ng næ ra vµo th¸ng Hai 1792. N</w:t>
        <w:softHyphen/>
        <w:t>íc Anh t</w:t>
        <w:softHyphen/>
        <w:t xml:space="preserve"> s¶n - quý téc Anh ñng hé khèi liªn minh, ®Çu n¨m 1793 ®· c«ng khai tham chiÕn ®øng vÒ phÝa khèi liªn hîp nµy sau khi ë Ph¸p tuyªn bè thµnh lËp chÕ ®é céng hßa ngµy 10 th¸ng T¸m 1792 vµ sau viÖc hµnh quyÕt vua Lu-i XVI vµo th¸ng Giªng 1793. -524.</w:t>
      </w:r>
    </w:p>
    <w:p>
      <w:pPr>
        <w:pStyle w:val="Normal"/>
        <w:rPr/>
      </w:pPr>
      <w:r>
        <w:rPr>
          <w:lang w:val="en-US" w:eastAsia="en-US"/>
        </w:rPr>
        <w:t xml:space="preserve">526 </w:t>
      </w:r>
      <w:r>
        <w:rPr>
          <w:i/>
          <w:iCs/>
          <w:lang w:val="en-US" w:eastAsia="en-US"/>
        </w:rPr>
        <w:t>Phè §ao-ninh</w:t>
      </w:r>
      <w:r>
        <w:rPr>
          <w:lang w:val="en-US" w:eastAsia="en-US"/>
        </w:rPr>
        <w:t xml:space="preserve"> - phè ë trung t©m Lu©n §«n, n¬i ®Æt trô së chÝnh thøc cña chÝnh phñ. -525.</w:t>
      </w:r>
    </w:p>
    <w:p>
      <w:pPr>
        <w:pStyle w:val="Dan"/>
        <w:rPr>
          <w:lang w:val="en-US" w:eastAsia="en-US"/>
        </w:rPr>
      </w:pPr>
      <w:r>
        <w:rPr>
          <w:lang w:val="en-US" w:eastAsia="en-US"/>
        </w:rPr>
        <w:t>527 Vµo ®Çu cuéc ChiÕn tranh b¶y n¨m, ®« ®èc Gi«n Bin-g¬ ®</w:t>
        <w:softHyphen/>
        <w:t>îc lÖnh cÇm ®Çu mét h¶i ®oµn sang §Þa Trung H¶i. Tuy ChÝnh phñ Anh cã biÕt r»ng qu©n Ph¸p ®ang chuÈn bÞ mét cuéc tÊn c«ng b»ng lùc l</w:t>
        <w:softHyphen/>
        <w:t>îng h¶i qu©n lín vµo ®¶o Mi-noãc-ca lóc ®ã lµ cña n</w:t>
        <w:softHyphen/>
        <w:t>íc Anh, trong c¸c chØ thÞ göi Bin-g¬ chØ ®Ò ra kh¶ n¨ng «ng nµy tham gia phßng thñ ®¶o, cßn môc ®Ých chñ yÕu cña «ng ®</w:t>
        <w:softHyphen/>
        <w:t>îc m« t¶ lµ gi¸m s¸t eo biÓn Gi-bran-ta. Trong trËn Mi-noãc-ca ngµy 20 th¸ng N¨m 1756, ®oµn tµu chiÕn cña Bin bÞ thÊt b¹i, chÝnh phñ hoµn toµn quy tr¸ch nhiÖm vÒ thÊt b¹i ®ã cho ®« ®èc. ¤ng bÞ ¸p gi¶i vÒ Anh, bÞ kÕt ¸n tö h×nh vµ bÞ b¾n vµo th¸ng Ba 1757. -525.</w:t>
      </w:r>
    </w:p>
    <w:p>
      <w:pPr>
        <w:pStyle w:val="Dan"/>
        <w:rPr/>
      </w:pPr>
      <w:r>
        <w:rPr>
          <w:spacing w:val="-4"/>
          <w:lang w:val="en-US" w:eastAsia="en-US"/>
        </w:rPr>
        <w:t xml:space="preserve">528 </w:t>
      </w:r>
      <w:r>
        <w:rPr>
          <w:rFonts w:cs=".VnTimeH" w:ascii=".VnTimeH" w:hAnsi=".VnTimeH"/>
          <w:spacing w:val="-4"/>
          <w:lang w:val="en-US" w:eastAsia="en-US"/>
        </w:rPr>
        <w:t>ý</w:t>
      </w:r>
      <w:r>
        <w:rPr>
          <w:spacing w:val="-4"/>
          <w:lang w:val="en-US" w:eastAsia="en-US"/>
        </w:rPr>
        <w:t xml:space="preserve"> nãi quyÓn s¸ch: W.F.P. Napier. "History of the war in the Peninsula and in the south of France from the year 1807 to the year 1814". Vol. I-VI. London, 1826-1840 (U.Ph.P. N©y-pia. "LÞch sö cuéc chiÕn tranh trªn b¸n ®¶o I-bª-ri-c¬ vµ ë miÒn Nam n</w:t>
        <w:softHyphen/>
        <w:t>íc Ph¸p tõ n¨m 1807 ®Õn n¨m 1814". T.I-VI. Lu©n §«n, 1826-1840).</w:t>
      </w:r>
    </w:p>
    <w:p>
      <w:pPr>
        <w:pStyle w:val="Normal"/>
        <w:rPr/>
      </w:pPr>
      <w:r>
        <w:rPr>
          <w:i/>
          <w:iCs/>
          <w:spacing w:val="-12"/>
          <w:lang w:val="en-US" w:eastAsia="en-US"/>
        </w:rPr>
        <w:t>ChiÕn tranh T©y Ban Nha - Ph¸p n¨m 1808 - 1814</w:t>
      </w:r>
      <w:r>
        <w:rPr>
          <w:spacing w:val="-12"/>
          <w:lang w:val="en-US" w:eastAsia="en-US"/>
        </w:rPr>
        <w:t xml:space="preserve"> - cuéc chiÕn tranh gi¶i</w:t>
      </w:r>
      <w:r>
        <w:rPr>
          <w:lang w:val="en-US" w:eastAsia="en-US"/>
        </w:rPr>
        <w:t xml:space="preserve"> phãng d©n téc cña nh©n d©n T©y Ban Nha chèng bän chiÕm ®ãng Ph¸p. Trong cuéc ®Êu tranh chèng qu©n ®éi Na-p«-lª-«ng do chÝnh Na-p«-lª-«ng l·nh ®¹o trong </w:t>
        <w:br/>
        <w:t>th¸ng M</w:t>
        <w:softHyphen/>
        <w:t>êi mét - th¸ng Ch¹p 1808 vµ sau nµy do c¸c nguyªn so¸i cña «ng ta l·nh</w:t>
        <w:br/>
        <w:t>®¹o, ng</w:t>
        <w:softHyphen/>
        <w:t>êi T©y Ban Nha ®· vËn dông ®Æc biÖt réng r·i c¸c ph</w:t>
        <w:softHyphen/>
        <w:t>¬ng ph¸p chiÕn tranh du kÝch. §ång thêi víi qu©n ®éi T©y Ban Nha vµ du kÝch, t¸c chiÕn trªn b¸n ®¶o I-bª-ri-c¬ cßn cã qu©n ®éi Anh - Bå §µo Nha - T©y Ban Nha do Oen-lin-t¬n chØ huy. -525.</w:t>
      </w:r>
    </w:p>
    <w:p>
      <w:pPr>
        <w:pStyle w:val="Dan"/>
        <w:rPr>
          <w:lang w:val="en-US" w:eastAsia="en-US"/>
        </w:rPr>
      </w:pPr>
      <w:r>
        <w:rPr>
          <w:lang w:val="en-US" w:eastAsia="en-US"/>
        </w:rPr>
        <w:t>529 Trong nh÷ng n¨m 1834-1840, ë T©y Ban Nha ®· x¶y ra c¸i gäi lµ cuéc chiÕn tranh C¸c-lèt lÇn thø nhÊt gi÷a c¸c lùc l</w:t>
        <w:softHyphen/>
        <w:t>îng phong kiÕn Thiªn chóa gi¸o ph¶n ®éng do ng</w:t>
        <w:softHyphen/>
        <w:t>êi cã kú väng lªn ng«i vua T©y Ban Nha §«n C¸c-lèt l·nh ®¹o vµ c¸c lùc l</w:t>
        <w:softHyphen/>
        <w:t>îng cña phe t</w:t>
        <w:softHyphen/>
        <w:t xml:space="preserve"> s¶n tù do ñng hé chÝnh phñ cña n÷ nhiÕp chÝnh Ma-ri-a Cri-xti-na. Cuéc chiÕn tranh kÕt thóc b»ng thÊt b¹i cña ph¸i C¸c-lèt. -526.</w:t>
      </w:r>
    </w:p>
    <w:p>
      <w:pPr>
        <w:pStyle w:val="Dan"/>
        <w:rPr>
          <w:lang w:val="en-US" w:eastAsia="en-US"/>
        </w:rPr>
      </w:pPr>
      <w:r>
        <w:rPr>
          <w:lang w:val="en-US" w:eastAsia="en-US"/>
        </w:rPr>
        <w:t>530 Chateaubriand. "CongrÌs de VÐronÐ. Guerre d' Espagne. NÐgociations. Colonies espagnoles". T. I-II. Bruxelles, 1838 (Sa-t«-bri-¨ng. "§¹i héi Vª-r«-na. ChiÕn tranh ë T©y Ban Nha. §µm ph¸n. C¸c thuéc ®Þa cña T©y Ban Nha". T.I-III. Bruy-xen, 1839.</w:t>
      </w:r>
    </w:p>
    <w:p>
      <w:pPr>
        <w:pStyle w:val="Dan"/>
        <w:rPr>
          <w:lang w:val="en-US" w:eastAsia="en-US"/>
        </w:rPr>
      </w:pPr>
      <w:r>
        <w:rPr>
          <w:lang w:val="en-US" w:eastAsia="en-US"/>
        </w:rPr>
        <w:t>§¹i héi Vª-r«-na cña Liªn minh thÇn th¸nh (xem chó thÝch 313) ®</w:t>
        <w:softHyphen/>
        <w:t>îc triÖu tËp nh©n c¸c sù kiÖn cña cuéc c¸ch m¹ng t</w:t>
        <w:softHyphen/>
        <w:t xml:space="preserve"> s¶n lÇn thø hai ë T©y Ban Nha nh÷ng n¨m 1820-1823. Sau khi bÞ thÊt b¹i trong m</w:t>
        <w:softHyphen/>
        <w:t>u toan ngµy 7 th¸ng B¶y ®Þnh chiÕm Ma-®rÝt c¸ch m¹ng, vua T©y Ban Nha PhÐc-®i-n¨ng VII ®· bÝ mËt ®Ò nghÞ Liªn minh thÇn th¸nh gióp «ng ta ®µn ¸p c¸ch m¹ng. Theo quyÕt ®Þnh cña §¹i héi, n¨m 1823 Ph¸p ®</w:t>
        <w:softHyphen/>
        <w:t>a sang T©y Ban Nha mét qu©n ®oµn viÔn chinh, qu©n ®oµn nµy ®· kh«i phôc chÕ ®é qu©n chñ chuyªn chÕ ë T©y Ban Nha. Qu©n Ph¸p ë l¹i T©y Ban Nha ®Õn n¨m 1828. -528.</w:t>
      </w:r>
    </w:p>
    <w:p>
      <w:pPr>
        <w:pStyle w:val="Dan"/>
        <w:rPr/>
      </w:pPr>
      <w:r>
        <w:rPr>
          <w:lang w:val="en-US" w:eastAsia="en-US"/>
        </w:rPr>
        <w:t>531 §¹i héi cña Liªn minh thÇn th¸nh ë Lai-b¾c (Liu-bli-an) th¸ng N¨m 1821 ®· c«ng khai ®Ò x</w:t>
        <w:softHyphen/>
        <w:t>íng nguyªn t¾c c¸c c</w:t>
        <w:softHyphen/>
        <w:t xml:space="preserve">êng quèc cña Liªn minh thÇn th¸nh can thiÖp vµo c«ng viÖc néi bé cña nh÷ng quèc gia kh¸c nh»m duy tr× chÕ ®é qu©n chñ phong kiÕn. Theo ®ã, §¹i héi ®· quyÕt ®Þnh ph¸i qu©n ®éi </w:t>
      </w:r>
      <w:r>
        <w:rPr>
          <w:rFonts w:cs=".VnTimeH" w:ascii=".VnTimeH" w:hAnsi=".VnTimeH"/>
          <w:lang w:val="en-US" w:eastAsia="en-US"/>
        </w:rPr>
        <w:t>¸</w:t>
      </w:r>
      <w:r>
        <w:rPr>
          <w:lang w:val="en-US" w:eastAsia="en-US"/>
        </w:rPr>
        <w:t>o sang I-ta-li-a ®Ó ®Ì bÑp phong trµo c¸ch m¹ng vµ phong trµo gi¶i phãng d©n téc ë ®ã. -530.</w:t>
      </w:r>
    </w:p>
    <w:p>
      <w:pPr>
        <w:pStyle w:val="Dan"/>
        <w:rPr/>
      </w:pPr>
      <w:r>
        <w:rPr>
          <w:lang w:val="en-US" w:eastAsia="en-US"/>
        </w:rPr>
        <w:t xml:space="preserve">532 </w:t>
      </w:r>
      <w:r>
        <w:rPr>
          <w:rFonts w:cs=".VnTimeH" w:ascii=".VnTimeH" w:hAnsi=".VnTimeH"/>
          <w:lang w:val="en-US" w:eastAsia="en-US"/>
        </w:rPr>
        <w:t>ý</w:t>
      </w:r>
      <w:r>
        <w:rPr>
          <w:lang w:val="en-US" w:eastAsia="en-US"/>
        </w:rPr>
        <w:t xml:space="preserve"> nãi hÖ thèng nh÷ng hiÖp </w:t>
        <w:softHyphen/>
        <w:t>íc ký kÕt t¹i §¹i héi Viªn nh÷ng n¨m 1814-1815 do n</w:t>
        <w:softHyphen/>
        <w:t xml:space="preserve">íc Ph¸p cña Na-p«-lª-«ng bÞ ®¸nh b¹i; c¸c hiÖp </w:t>
        <w:softHyphen/>
        <w:t>íc chøa ®ùng mét lo¹t h¹n chÕ ®èi víi Ph¸p. -531.</w:t>
      </w:r>
    </w:p>
    <w:p>
      <w:pPr>
        <w:pStyle w:val="Dan"/>
        <w:rPr>
          <w:lang w:val="en-US" w:eastAsia="en-US"/>
        </w:rPr>
      </w:pPr>
      <w:r>
        <w:rPr>
          <w:lang w:val="en-US" w:eastAsia="en-US"/>
        </w:rPr>
        <w:t>533 Bøc th</w:t>
        <w:softHyphen/>
        <w:t xml:space="preserve"> nµy ®</w:t>
        <w:softHyphen/>
        <w:t>îc c«ng bè lÇn ®Çu tiªn cã l</w:t>
        <w:softHyphen/>
        <w:t>îc bít trong cuèn s¸ch: "Der Briefwechsel zwischen F.Engels und K.Marx". Bd. II, Stuttgart, 1913. -536.</w:t>
      </w:r>
    </w:p>
    <w:p>
      <w:pPr>
        <w:pStyle w:val="Dan"/>
        <w:rPr/>
      </w:pPr>
      <w:r>
        <w:rPr>
          <w:lang w:val="en-US" w:eastAsia="en-US"/>
        </w:rPr>
        <w:t xml:space="preserve">534 </w:t>
      </w:r>
      <w:r>
        <w:rPr>
          <w:rFonts w:cs=".VnTimeH" w:ascii=".VnTimeH" w:hAnsi=".VnTimeH"/>
          <w:lang w:val="en-US" w:eastAsia="en-US"/>
        </w:rPr>
        <w:t>ý</w:t>
      </w:r>
      <w:r>
        <w:rPr>
          <w:lang w:val="en-US" w:eastAsia="en-US"/>
        </w:rPr>
        <w:t xml:space="preserve"> nãi quyÓn s¸ch: R.S.Ripley. "The war with Mexico". Vol I-II. New York, 1849</w:t>
        <w:br/>
        <w:t>(R.X.Ri-pli. "Cuéc chiÕn tranh Mª-hi-c«". T. I-II, Niu Oãc, 1849). S¸ch tr×nh bµy lÞch sö cuéc chiÕn tranh gi÷a Mü vµ Mª-hi-c« nh÷ng n¨m 1846-1848 do tham väng x©m l</w:t>
        <w:softHyphen/>
        <w:t>îc cña c¸c chñ ®ån ®iÒn vµ chñ n« Mü vµ giai cÊp ®¹i t</w:t>
        <w:softHyphen/>
        <w:t xml:space="preserve"> s¶n muèn chiÕm ®Êt ®ai Mª-hi-c« g©y ra. KÕt qu¶ cña cuéc chiÕn tranh nµy lµ Mü ®· chiÕm gÇn mét nöa l·nh thæ Mª-hi-c«, trong ®ã cã toµn bé TÕch-d¸t, B¾c Ca-li-phoãc-ni-a, T©n Mª-hi-c« vµ nh÷ng miÒn kh¸c. -536.</w:t>
      </w:r>
    </w:p>
    <w:p>
      <w:pPr>
        <w:pStyle w:val="Normal"/>
        <w:rPr>
          <w:lang w:val="en-US" w:eastAsia="en-US"/>
        </w:rPr>
      </w:pPr>
      <w:r>
        <w:rPr>
          <w:lang w:val="en-US" w:eastAsia="en-US"/>
        </w:rPr>
        <w:t>535 Bøc th</w:t>
        <w:softHyphen/>
        <w:t xml:space="preserve"> nµy ®</w:t>
        <w:softHyphen/>
        <w:t>îc c«ng bè lÇn ®Çu tiªn cã l</w:t>
        <w:softHyphen/>
        <w:t>îc bít trong cuèn s¸ch: "Der Briefwechsel zwischen F.Engels und K.Marx". Bd. II, Stuttgart, 1913. -539.</w:t>
      </w:r>
      <w:r>
        <mc:AlternateContent>
          <mc:Choice Requires="wps">
            <w:drawing>
              <wp:anchor behindDoc="0" distT="0" distB="0" distL="114935" distR="114935" simplePos="0" locked="0" layoutInCell="0" allowOverlap="1" relativeHeight="479">
                <wp:simplePos x="0" y="0"/>
                <wp:positionH relativeFrom="margin">
                  <wp:posOffset>-458470</wp:posOffset>
                </wp:positionH>
                <wp:positionV relativeFrom="margin">
                  <wp:posOffset>-420370</wp:posOffset>
                </wp:positionV>
                <wp:extent cx="9692640" cy="323850"/>
                <wp:effectExtent l="0" t="0" r="0" b="0"/>
                <wp:wrapNone/>
                <wp:docPr id="478" name="Frame47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536 Bøc th</w:t>
        <w:softHyphen/>
        <w:t xml:space="preserve"> nµy ®</w:t>
        <w:softHyphen/>
        <w:t>îc c«ng bè lÇn ®Çu tiªn cã l</w:t>
        <w:softHyphen/>
        <w:t>îc bít trong cuèn s¸ch: "Der Briefwechsel zwischen F.Engels und K.Marx". Bd. II, Stuttgart, 1913. -541.</w:t>
      </w:r>
    </w:p>
    <w:p>
      <w:pPr>
        <w:pStyle w:val="Normal"/>
        <w:rPr>
          <w:lang w:val="en-US" w:eastAsia="en-US"/>
        </w:rPr>
      </w:pPr>
      <w:r>
        <w:rPr>
          <w:lang w:val="en-US" w:eastAsia="en-US"/>
        </w:rPr>
        <w:t>537 Bøc th</w:t>
        <w:softHyphen/>
        <w:t xml:space="preserve"> ®</w:t>
        <w:softHyphen/>
        <w:t>îc nh¾c tíi cña ¡ng-ghen kh«ng cßn l</w:t>
        <w:softHyphen/>
        <w:t>u gi÷ ®</w:t>
        <w:softHyphen/>
        <w:t>îc. -541.</w:t>
      </w:r>
    </w:p>
    <w:p>
      <w:pPr>
        <w:pStyle w:val="Normal"/>
        <w:rPr/>
      </w:pPr>
      <w:r>
        <w:rPr>
          <w:lang w:val="en-US" w:eastAsia="en-US"/>
        </w:rPr>
        <w:t xml:space="preserve">538 </w:t>
      </w:r>
      <w:r>
        <w:rPr>
          <w:i/>
          <w:iCs/>
          <w:lang w:val="en-US" w:eastAsia="en-US"/>
        </w:rPr>
        <w:t>"Neue Oder Zeutung"</w:t>
      </w:r>
      <w:r>
        <w:rPr>
          <w:lang w:val="en-US" w:eastAsia="en-US"/>
        </w:rPr>
        <w:t xml:space="preserve"> ("B¸o ¤-®e míi") - tê nhËt b¸o d©n chñ t</w:t>
        <w:softHyphen/>
        <w:t xml:space="preserve"> s¶n §øc xuÊt b¶n d</w:t>
        <w:softHyphen/>
        <w:t>íi tªn gäi nµy trong nh÷ng n¨m 1849 - 1855 ë Brª-xl¸p (Vrèt-xl¸p). Trong nh÷ng n¨m 50, nã lµ tê b¸o cÊp tiÕn nhÊt cña n</w:t>
        <w:softHyphen/>
        <w:t>íc §øc vµ ®· bÞ c¸c c¬ quan chÝnh phñ truy bøc.</w:t>
      </w:r>
    </w:p>
    <w:p>
      <w:pPr>
        <w:pStyle w:val="Normal"/>
        <w:rPr>
          <w:lang w:val="en-US" w:eastAsia="en-US"/>
        </w:rPr>
      </w:pPr>
      <w:r>
        <w:rPr>
          <w:lang w:val="en-US" w:eastAsia="en-US"/>
        </w:rPr>
        <w:t>Vµo ®Çu nh÷ng n¨m 50, l·nh ®¹o tê b¸o lµ nh÷ng nhµ d©n chñ t</w:t>
        <w:softHyphen/>
        <w:t xml:space="preserve"> s¶n En-xn¬, Tªm-m¬ vµ Stai-n¬; tõ th¸ng ChÝn 1855 chñ bót b¸o "Neue Oder-Zeitung" lµ M«-rÝt-x¬ En-xn¬; ng</w:t>
        <w:softHyphen/>
        <w:t>êi xuÊt b¶n tê b¸o lµ nhµ chÝnh luËn §øc M¾c-x¬ PhrÝt-len-®¬, ng</w:t>
        <w:softHyphen/>
        <w:t>êi anh em hä cña L¸t-xan. Tõ cuèi th¸ng Ch¹p 1854, M¸c b¾t ®Çu céng t¸c víi b¸o "Neue Oder - Zeitung" víi t</w:t>
        <w:softHyphen/>
        <w:t xml:space="preserve"> c¸ch lµ phãng viªn ë Lu©n §«n, mçi tuÇn göi ®i hai - ba bµi tin. Trong ®iÒu kiÖn hÇu nh</w:t>
        <w:softHyphen/>
        <w:t xml:space="preserve"> hoµn toµn kh«ng cã b¸o chÝ c«ng nh©n trong nh÷ng n¨m ph¶n ®éng. M¸c vµ ¡ng-ghen cho r»ng cÇn sö dông b¸o chÝ d©n chñ t</w:t>
        <w:softHyphen/>
        <w:t xml:space="preserve"> s¶n ®Ó chèng c¸c lùc l</w:t>
        <w:softHyphen/>
        <w:t>îng ph¶n ®éng. Nh©n cuéc chiÕn tranh Cr</w:t>
        <w:softHyphen/>
        <w:t>m, bªn c¹nh nh÷ng bµi tin vÒ c¸c ®Ò tµi kh¸c, M¸c th</w:t>
        <w:softHyphen/>
        <w:t>êng xuyªn göi cho b¸o "Neue Oder-Zeitung" nh÷ng bµi vÒ diÔn biÕn chiÕn sù, trong viÖc nµy ®«i khi «ng sö dông toµn bé hoÆc mét phÇn, cã söa mét sè chç, nh÷ng bµi ®iÓm t×nh h×nh chiÕn sù do ¡ng-ghen viÕt cho b¸o "New York Daily Tribune" (c¸c bµi cña M¸c vµ ¡ng-ghen ®¨ng trªn b¸o "Neue Oder - Zeitung" ®</w:t>
        <w:softHyphen/>
        <w:t>îc c«ng bè trong Toµn tËp, t.10, 1993, vµ t.11, 1993). -542.</w:t>
      </w:r>
    </w:p>
    <w:p>
      <w:pPr>
        <w:pStyle w:val="Normal"/>
        <w:rPr/>
      </w:pPr>
      <w:r>
        <w:rPr>
          <w:lang w:val="en-US" w:eastAsia="en-US"/>
        </w:rPr>
        <w:t xml:space="preserve">539 </w:t>
      </w:r>
      <w:r>
        <w:rPr>
          <w:rFonts w:cs=".VnTimeH" w:ascii=".VnTimeH" w:hAnsi=".VnTimeH"/>
          <w:lang w:val="en-US" w:eastAsia="en-US"/>
        </w:rPr>
        <w:t>ý</w:t>
      </w:r>
      <w:r>
        <w:rPr>
          <w:lang w:val="en-US" w:eastAsia="en-US"/>
        </w:rPr>
        <w:t xml:space="preserve"> nãi ho¹t ®éng cña </w:t>
      </w:r>
      <w:r>
        <w:rPr>
          <w:rFonts w:cs=".VnTimeH" w:ascii=".VnTimeH" w:hAnsi=".VnTimeH"/>
          <w:lang w:val="en-US" w:eastAsia="en-US"/>
        </w:rPr>
        <w:t>ñ</w:t>
      </w:r>
      <w:r>
        <w:rPr>
          <w:lang w:val="en-US" w:eastAsia="en-US"/>
        </w:rPr>
        <w:t>y ban hoan nghªnh vµ ph¶n ®èi" ®øng ®Çu lµ Gi«n-x¬ do ph¸i HiÕn ch</w:t>
        <w:softHyphen/>
        <w:t>¬ng thµnh lËp, nh©n viÖc nhµ c¸ch m¹ng tiÓu t</w:t>
        <w:softHyphen/>
        <w:t xml:space="preserve"> s¶n Ph¸p A.B¸c-bÐt dù ®Þnh sang anh sau khi ®</w:t>
        <w:softHyphen/>
        <w:t>îc ©n x¸ vµ viÖc Na-p«-lª-«ng III s¾p sang th¨m Anh. M¸c ®· göi cho ¡ng-ghen sè b¸o "People's Paper" ngµy 2 th¸ng Ch¹p 1854 trong</w:t>
        <w:br/>
        <w:t>®ã cã trÝch dÉn bøc th</w:t>
        <w:softHyphen/>
        <w:t xml:space="preserve"> cña B¸c-bÐt göi </w:t>
      </w:r>
      <w:r>
        <w:rPr>
          <w:rFonts w:cs=".VnTimeH" w:ascii=".VnTimeH" w:hAnsi=".VnTimeH"/>
          <w:lang w:val="en-US" w:eastAsia="en-US"/>
        </w:rPr>
        <w:t>ñ</w:t>
      </w:r>
      <w:r>
        <w:rPr>
          <w:lang w:val="en-US" w:eastAsia="en-US"/>
        </w:rPr>
        <w:t>y ban, trong th</w:t>
        <w:softHyphen/>
        <w:t xml:space="preserve"> «ng th«ng b¸o lµ «ng bá chuyÕn ®i Anh v× lý do bÞ èm.</w:t>
      </w:r>
    </w:p>
    <w:p>
      <w:pPr>
        <w:pStyle w:val="Normal"/>
        <w:rPr>
          <w:lang w:val="en-US" w:eastAsia="en-US"/>
        </w:rPr>
      </w:pPr>
      <w:r>
        <w:rPr>
          <w:lang w:val="en-US" w:eastAsia="en-US"/>
        </w:rPr>
        <w:t>Lêi ®</w:t>
        <w:softHyphen/>
        <w:t>îc nh¾c tíi cña b¸o "Leader" buéc téi Gi«n-x¬ lµ cã th¸i ®é "kh«ng yªu n</w:t>
        <w:softHyphen/>
        <w:t>íc" ®èi víi «ng vua ®ång minh cña Anh ®¨ng trªn b¸o nµy sè ra ngµy 18 th¸ng M</w:t>
        <w:softHyphen/>
        <w:t>êi mét 1854 trong bµi "C¸c nhµ d©n chñ Anh göi Lu-i - Na-p«-lª-«ng". -543.</w:t>
      </w:r>
    </w:p>
    <w:p>
      <w:pPr>
        <w:pStyle w:val="Dan"/>
        <w:rPr>
          <w:lang w:val="en-US" w:eastAsia="en-US"/>
        </w:rPr>
      </w:pPr>
      <w:r>
        <w:rPr>
          <w:lang w:val="en-US" w:eastAsia="en-US"/>
        </w:rPr>
        <w:t>540 Mét ®o¹n trong bøc th</w:t>
        <w:softHyphen/>
        <w:t xml:space="preserve"> nµy ®</w:t>
        <w:softHyphen/>
        <w:t>îc c«ng bè trong cuèn s¸ch: "Der Briefwechsel zwischen F.Engels und K.Marx". Bd.II, Stuttgart, 1913. - 546.</w:t>
      </w:r>
    </w:p>
    <w:p>
      <w:pPr>
        <w:pStyle w:val="Dan"/>
        <w:rPr/>
      </w:pPr>
      <w:r>
        <w:rPr>
          <w:lang w:val="en-US" w:eastAsia="en-US"/>
        </w:rPr>
        <w:t>541 Theo ®Ò nghÞ cña M¸c, ngµy 21 th¸ng Ch¹p 1854 ¡ng-ghen viÕt bµi "Lùc l</w:t>
        <w:softHyphen/>
        <w:t xml:space="preserve">îng qu©n sù cña </w:t>
      </w:r>
      <w:r>
        <w:rPr>
          <w:rFonts w:cs=".VnTimeH" w:ascii=".VnTimeH" w:hAnsi=".VnTimeH"/>
          <w:lang w:val="en-US" w:eastAsia="en-US"/>
        </w:rPr>
        <w:t>¸</w:t>
      </w:r>
      <w:r>
        <w:rPr>
          <w:lang w:val="en-US" w:eastAsia="en-US"/>
        </w:rPr>
        <w:t>o" (xem Toµn tËp, t.10, 1993, tr. 635-639). -546.</w:t>
      </w:r>
    </w:p>
    <w:p>
      <w:pPr>
        <w:pStyle w:val="Dan"/>
        <w:rPr>
          <w:lang w:val="en-US" w:eastAsia="en-US"/>
        </w:rPr>
      </w:pPr>
      <w:r>
        <w:rPr>
          <w:lang w:val="en-US" w:eastAsia="en-US"/>
        </w:rPr>
        <w:t>542 §©y lµ nãi ý ®Þnh cña ¡ng-ghen viÕt mét cuèn s¸ch máng phª ph¸n c¸c t</w:t>
        <w:softHyphen/>
        <w:t xml:space="preserve"> t</w:t>
        <w:softHyphen/>
        <w:t>ëng ®¹i Xla-v¬ chñ nghÜa. Nh</w:t>
        <w:softHyphen/>
        <w:t xml:space="preserve"> ta thÊy râ qua bøc th</w:t>
        <w:softHyphen/>
        <w:t xml:space="preserve"> cña M¸c göi ¡ng-ghen ngµy 16 th¸ng N¨m 1855, vµo mïa xu©n 1855 M¸c ®· th</w:t>
        <w:softHyphen/>
        <w:t>¬ng l</w:t>
        <w:softHyphen/>
        <w:t>îng vÒ viÖc xuÊt b¶n t¸c phÈm nµy ë §øc (xem tËp nµy, tr. 580). Song nh÷ng ý ®Þnh nµy cña M¸c vµ ¡ng-ghen vÉn kh«ng ®</w:t>
        <w:softHyphen/>
        <w:t>îc thùc hiÖn. -546.</w:t>
      </w:r>
    </w:p>
    <w:p>
      <w:pPr>
        <w:pStyle w:val="Dan"/>
        <w:rPr/>
      </w:pPr>
      <w:r>
        <w:rPr>
          <w:lang w:val="en-US" w:eastAsia="en-US"/>
        </w:rPr>
        <w:t xml:space="preserve">543 Cã lÏ ®©y lµ nãi quyÓn s¸ch: G. Diezel. "Rusland, Deutschland und die </w:t>
      </w:r>
      <w:r>
        <w:rPr>
          <w:rFonts w:cs="Times New Roman" w:ascii="Times New Roman" w:hAnsi="Times New Roman"/>
          <w:lang w:val="en-US" w:eastAsia="en-US"/>
        </w:rPr>
        <w:t>ö</w:t>
      </w:r>
      <w:r>
        <w:rPr>
          <w:lang w:val="en-US" w:eastAsia="en-US"/>
        </w:rPr>
        <w:t>sliche Frage". Stuttgart, 1853 (G.§i-txen. "Nga, §øc vµ vÊn ®Ò ph</w:t>
        <w:softHyphen/>
        <w:t>¬ng §«ng". Stót-g¸t, 1853). -547.</w:t>
      </w:r>
    </w:p>
    <w:p>
      <w:pPr>
        <w:pStyle w:val="Dan"/>
        <w:rPr/>
      </w:pPr>
      <w:r>
        <w:rPr>
          <w:lang w:val="en-US" w:eastAsia="en-US"/>
        </w:rPr>
        <w:t>544 Cã lÏ M¸c cã ý nãi t¸c phÈm: "Notizen, gesammelt auf einer Forstreise durch einen Theil des Europ</w:t>
      </w:r>
      <w:r>
        <w:rPr>
          <w:rFonts w:cs="Times New Roman" w:ascii="Times New Roman" w:hAnsi="Times New Roman"/>
          <w:lang w:val="en-US" w:eastAsia="en-US"/>
        </w:rPr>
        <w:t>ä</w:t>
      </w:r>
      <w:r>
        <w:rPr>
          <w:lang w:val="en-US" w:eastAsia="en-US"/>
        </w:rPr>
        <w:t>ischen Russlands" ("Bót ký viÕt trong thêi gian ®i nghiªn cøu rõng ë phÇn n</w:t>
        <w:softHyphen/>
        <w:t>íc Nga thuéc ch©u ¢u") c«ng bè n¨m 1854 ë X.Pª-tÐc-bua trªn t¹p chÝ "Beitr¬</w:t>
      </w:r>
      <w:r>
        <w:rPr>
          <w:rFonts w:cs="Times New Roman" w:ascii="Times New Roman" w:hAnsi="Times New Roman"/>
          <w:lang w:val="en-US" w:eastAsia="en-US"/>
        </w:rPr>
        <w:t>ä</w:t>
      </w:r>
      <w:r>
        <w:rPr>
          <w:lang w:val="en-US" w:eastAsia="en-US"/>
        </w:rPr>
        <w:t>ge zur Kenntniss des Russischen Reiches". Bd. 19 ("C¸c t¸c phÈm nghiªn cøu ®Õ quèc Nga", t.19), t¸c gi¶ cña t¸c phÈm nµy lµ A.Ph.B«-®ª (trong b¶n th¶o viÕt nhÇm: R«-®ª). -547.</w:t>
      </w:r>
    </w:p>
    <w:p>
      <w:pPr>
        <w:pStyle w:val="Dan"/>
        <w:rPr>
          <w:lang w:val="en-US" w:eastAsia="en-US"/>
        </w:rPr>
      </w:pPr>
      <w:r>
        <w:rPr>
          <w:lang w:val="en-US" w:eastAsia="en-US"/>
        </w:rPr>
        <w:t>545 ¡ng-ghen ë Lu©n §«n kho¶ng tõ ngµy 22 th¸ng Ch¹p 1854 ®Õn cuèi th¸ng nµy. -547.</w:t>
      </w:r>
    </w:p>
    <w:p>
      <w:pPr>
        <w:pStyle w:val="Dan"/>
        <w:rPr>
          <w:lang w:val="en-US" w:eastAsia="en-US"/>
        </w:rPr>
      </w:pPr>
      <w:r>
        <w:rPr>
          <w:lang w:val="en-US" w:eastAsia="en-US"/>
        </w:rPr>
        <w:t>546 M¸c cã ý nãi phiªn tßa xö kiÒu d©n Ph¸p £-ma-nu-en B¸c-tª-lª-mi, buéc «ng nµy téi giÕt hai ng</w:t>
        <w:softHyphen/>
        <w:t>êi Anh. Trong thêi gian xö ¸n, ®éng c¬ cña viÖc giÕt ng</w:t>
        <w:softHyphen/>
        <w:t>êi kh«ng ®</w:t>
        <w:softHyphen/>
        <w:t>îc lµm râ. Phiªn tßa ®· g©y ra mét vô rïm beng lín trªn b¸o chÝ Anh. B¸c-tª-lª-mi bÞ kÕt ¸n tö h×nh vµ ngµy 22 th¸ng Giªng 1855 «ng ®· bÞ treo cæ. -547.</w:t>
      </w:r>
    </w:p>
    <w:p>
      <w:pPr>
        <w:pStyle w:val="Dan"/>
        <w:rPr>
          <w:lang w:val="en-US" w:eastAsia="en-US"/>
        </w:rPr>
      </w:pPr>
      <w:r>
        <w:rPr>
          <w:lang w:val="en-US" w:eastAsia="en-US"/>
        </w:rPr>
        <w:t>547 §©y lµ nãi ®éi qu©n lª d</w:t>
        <w:softHyphen/>
        <w:t>¬ng n</w:t>
        <w:softHyphen/>
        <w:t xml:space="preserve">íc ngoµi mµ ChÝnh phñ Anh ®Þnh thµnh lËp </w:t>
        <w:br/>
        <w:t>®Ó tham gia cuéc ChiÕn tranh Cr</w:t>
        <w:softHyphen/>
        <w:t>m. M¸c gäi ®ã lµ ®éi qu©n lª d</w:t>
        <w:softHyphen/>
        <w:t xml:space="preserve">¬ng ®¸ng ngê, </w:t>
        <w:br/>
        <w:t>cã lÏ do sù ph¶n ®èi quyÕt liÖt mµ dù luËt vÒ viÖc thµnh lËp ®éi lª d</w:t>
        <w:softHyphen/>
        <w:t>¬ng ®· gÆp</w:t>
        <w:br/>
        <w:t>ph¶i khi ®</w:t>
        <w:softHyphen/>
        <w:t>a ra nghÞ viÖn th«ng qua vµo th¸ng Ch¹p 1854; nh÷ng ng</w:t>
        <w:softHyphen/>
        <w:t>êi chèng b¶n dù luËt cho r»ng viÖc ®</w:t>
        <w:softHyphen/>
        <w:t>a nh÷ng ng</w:t>
        <w:softHyphen/>
        <w:t>êi n</w:t>
        <w:softHyphen/>
        <w:t>íc ngoµi ®¸nh thuª vµo qu©n ®éi cña m×nh lµ ®iÒu sØ nhôc ®èi víi d©n téc Anh. MÆc dï vËy, b¶n dù luËt ®· ®</w:t>
        <w:softHyphen/>
        <w:t>îc th«ng qua, vµ mét sè ®¬n vÞ ng</w:t>
        <w:softHyphen/>
        <w:t>êi n</w:t>
        <w:softHyphen/>
        <w:t>íc ngoµi sau nµy ®· ®</w:t>
        <w:softHyphen/>
        <w:t>îc ®iÒu tíi n¬i diÔn ra chiÕn sù. -550.</w:t>
      </w:r>
    </w:p>
    <w:p>
      <w:pPr>
        <w:pStyle w:val="Normal"/>
        <w:rPr>
          <w:lang w:val="en-US" w:eastAsia="en-US"/>
        </w:rPr>
      </w:pPr>
      <w:r>
        <w:rPr>
          <w:lang w:val="en-US" w:eastAsia="en-US"/>
        </w:rPr>
        <w:t>548 Cã lÏ ®©y lµ nãi bµi tin "Gãp phÇn nhËn xÐt tÝnh c¸ch ng</w:t>
        <w:softHyphen/>
        <w:t>êi Anh" ®¨ng trªn b¸o "Allgemeine Zeitung" sè 9, ngµy 9 th¸ng Giªng 1855. -551.</w:t>
      </w:r>
      <w:r>
        <mc:AlternateContent>
          <mc:Choice Requires="wps">
            <w:drawing>
              <wp:anchor behindDoc="0" distT="0" distB="0" distL="114935" distR="114935" simplePos="0" locked="0" layoutInCell="0" allowOverlap="1" relativeHeight="480">
                <wp:simplePos x="0" y="0"/>
                <wp:positionH relativeFrom="margin">
                  <wp:posOffset>-467995</wp:posOffset>
                </wp:positionH>
                <wp:positionV relativeFrom="margin">
                  <wp:posOffset>-420370</wp:posOffset>
                </wp:positionV>
                <wp:extent cx="9692640" cy="323850"/>
                <wp:effectExtent l="0" t="0" r="0" b="0"/>
                <wp:wrapNone/>
                <wp:docPr id="479" name="Frame47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549 Cã ý nãi ®Õn quyÓn s¸ch: "H.Heine "Vermischte Schriften". Bd. I-III, Hamburg, 1854 (H.Hai-n¬. "T¸c phÈm c¸c lo¹i", T.I-III, H¨m-buèc, 1854); hai tËp cuèi hîp thµnh s</w:t>
        <w:softHyphen/>
        <w:t>u tËp c¸c bµi viÕt vµ kh¶o luËn d</w:t>
        <w:softHyphen/>
        <w:t>íi nhan ®Ò "Luy-ten-xi-a".</w:t>
      </w:r>
    </w:p>
    <w:p>
      <w:pPr>
        <w:pStyle w:val="Normal"/>
        <w:rPr>
          <w:lang w:val="en-US" w:eastAsia="en-US"/>
        </w:rPr>
      </w:pPr>
      <w:r>
        <w:rPr>
          <w:lang w:val="en-US" w:eastAsia="en-US"/>
        </w:rPr>
        <w:t>Bªn d</w:t>
        <w:softHyphen/>
        <w:t>íi, M¸c cã ý nãi t×nh tiÕt mµ Hai-n¬ truyÒn ®¹t kh«ng hoµn toµn chÝnh x¸c trong bµi "ThuyÕt minh l¹i" cña «ng; b¸o chÝ ph¶n ®éng §øc ®· sö dông viÖc c«ng bè sau C¸ch m¹ng th¸ng Hai 1848 ë Ph¸p b¶n danh s¸ch nh÷ng ng</w:t>
        <w:softHyphen/>
        <w:t>êi nhËn trî cÊp cña chÝnh phñ Lu-i - Phi-lÝp, lµm c¸i cí ®Ó c«ng kÝch Hai-n¬. §Æc biÖt, ngµy 28 th¸ng T</w:t>
        <w:softHyphen/>
        <w:t xml:space="preserve"> 1848, b¸o "Allgemeine Zeitung" ë Au-xbuèc ®· buéc téi Hai-n¬ lµ "bÊt h¶o". Trong bµi tr¶ lêi còng trªn b¸o nµy, Hai-n¬ ®· gi¶i thÝch r»ng do hoµn c¶nh vËt chÊt khã kh¨n nh</w:t>
        <w:softHyphen/>
        <w:t xml:space="preserve"> thÕ nµo (do s¸ch «ng bÞ cÊm ë §øc) mµ «ng ®· buéc ph¶i chÊp nhËn kho¶n trî cÊp do c¸c b¹n Ph¸p (trong ®ã cã nhµ sö häc Mi-ni-ª) c¹y côc xin ®</w:t>
        <w:softHyphen/>
        <w:t>îc ®ã.</w:t>
      </w:r>
    </w:p>
    <w:p>
      <w:pPr>
        <w:pStyle w:val="Normal"/>
        <w:rPr>
          <w:lang w:val="en-US" w:eastAsia="en-US"/>
        </w:rPr>
      </w:pPr>
      <w:r>
        <w:rPr>
          <w:lang w:val="en-US" w:eastAsia="en-US"/>
        </w:rPr>
        <w:t>M¸c lµm quen víi Hai-n¬ ë Pa-ri cuèi th¸ng Ch¹p 1853. Gi÷a hä ®· h×nh thµnh nh÷ng quan hÖ b¹n bÌ tõng ¶nh h</w:t>
        <w:softHyphen/>
        <w:t>ëng hÕt søc tèt ®Õn s¸ng t¸c cña nhµ th¬ c¸ch m¹ng. M¸c ®· ñng hé Hai-n¬ trong c¸c cuéc tranh luËn cña Hai-n¬ víi phe tiÓu t</w:t>
        <w:softHyphen/>
        <w:t xml:space="preserve"> s¶n cÊp tiÕn ®èi lËp chèng l¹i Hai-n¬ nh©n viÖc Hai-n¬ phª ph¸n mét trong nh÷ng ®¹i biÓu cã tiÕng t¨m cña phe ®ã lµ Lót-vÝch Buèc-n¬. -552.</w:t>
      </w:r>
    </w:p>
    <w:p>
      <w:pPr>
        <w:pStyle w:val="Normal"/>
        <w:rPr>
          <w:lang w:val="en-US" w:eastAsia="en-US"/>
        </w:rPr>
      </w:pPr>
      <w:r>
        <w:rPr>
          <w:lang w:val="en-US" w:eastAsia="en-US"/>
        </w:rPr>
        <w:t>550 Bøc th</w:t>
        <w:softHyphen/>
        <w:t xml:space="preserve"> nµy ®</w:t>
        <w:softHyphen/>
        <w:t>îc c«ng bè lÇn ®Çu tiªn cã l</w:t>
        <w:softHyphen/>
        <w:t>îc bít trong cuèn s¸ch: "Der Briefwechsel zwischen F.Engels und K.Marx". Bd. II, Stuttgart, 1913. -553.</w:t>
      </w:r>
    </w:p>
    <w:p>
      <w:pPr>
        <w:pStyle w:val="Normal"/>
        <w:rPr>
          <w:lang w:val="en-US" w:eastAsia="en-US"/>
        </w:rPr>
      </w:pPr>
      <w:r>
        <w:rPr>
          <w:lang w:val="en-US" w:eastAsia="en-US"/>
        </w:rPr>
        <w:t>551 Bøc th</w:t>
        <w:softHyphen/>
        <w:t xml:space="preserve"> nh¾c tíi ë ®©y cña ¡ng-ghen kh«ng cßn l</w:t>
        <w:softHyphen/>
        <w:t>u gi÷ ®</w:t>
        <w:softHyphen/>
        <w:t>îc. -553.</w:t>
      </w:r>
    </w:p>
    <w:p>
      <w:pPr>
        <w:pStyle w:val="Normal"/>
        <w:rPr>
          <w:lang w:val="en-US" w:eastAsia="en-US"/>
        </w:rPr>
      </w:pPr>
      <w:r>
        <w:rPr>
          <w:lang w:val="en-US" w:eastAsia="en-US"/>
        </w:rPr>
        <w:t>552 Xem chó thÝch 546. -553.</w:t>
      </w:r>
    </w:p>
    <w:p>
      <w:pPr>
        <w:pStyle w:val="Normal"/>
        <w:rPr>
          <w:lang w:val="en-US" w:eastAsia="en-US"/>
        </w:rPr>
      </w:pPr>
      <w:r>
        <w:rPr>
          <w:lang w:val="en-US" w:eastAsia="en-US"/>
        </w:rPr>
        <w:t>553 §©y lµ nãi chÝnh phñ liªn hîp A-bíc-®in cÇm quyÒn tõ th¸ng Ch¹p 1852 ®Õn ngµy 1 th¸ng Giªng 1855. Vµo thêi ®iÓm viÕt bøc th</w:t>
        <w:softHyphen/>
        <w:t>, chÝnh phñ nµy s¾p sôp ®æ vµ ®· dù ®Þnh thµnh lËp néi c¸c míi; øng cö viªn ch¾c ch¾n nhÊt vµo chøc thñ t</w:t>
        <w:softHyphen/>
        <w:t xml:space="preserve">íng </w:t>
        <w:br/>
        <w:t>lµ Pan-míc-xt¬n. Nh÷ng tµi liÖu ®</w:t>
        <w:softHyphen/>
        <w:t>îc nãi ®Õn trong th</w:t>
        <w:softHyphen/>
        <w:t xml:space="preserve"> nµy, M¸c ®· chuyÓn </w:t>
        <w:br/>
        <w:t>cho ¡ng-ghen cïng víi bøc th</w:t>
        <w:softHyphen/>
        <w:t xml:space="preserve"> tiÕp theo ngµy 31 th¸ng Giªng 1855. Trªn c¬ së </w:t>
        <w:br/>
      </w:r>
    </w:p>
    <w:p>
      <w:pPr>
        <w:pStyle w:val="Normal"/>
        <w:rPr>
          <w:lang w:val="en-US" w:eastAsia="en-US"/>
        </w:rPr>
      </w:pPr>
      <w:r>
        <w:br w:type="column"/>
      </w:r>
      <w:r>
        <w:rPr>
          <w:lang w:val="en-US" w:eastAsia="en-US"/>
        </w:rPr>
        <w:t>bøc th</w:t>
        <w:softHyphen/>
        <w:t xml:space="preserve"> nµy cña M¸c vµ nh÷ng tµi liÖu ®</w:t>
        <w:softHyphen/>
        <w:t>îc nh¾c tíi, ngµy 1 th¸ng Hai 1855 ¡ng-ghen viÕt bµi "ChÝnh phñ tr</w:t>
        <w:softHyphen/>
        <w:t>íc cña Anh", bµi nµy ®</w:t>
        <w:softHyphen/>
        <w:t>îc ®¨ng trªn b¸o "New - York Daily Tribune" ngµy 23 th¸ng Hai 1855 lµm x· luËn; còng vÒ vÊn ®Ò nµy M¸c ®· viÕt cho b¸o "Neue Oder-Zeitung" bµi "Néi c¸c bÞ lËt ®æ" vµ bµi "Hai cuéc khñng ho¶ng" (xem Toµn tËp, t.11, 1993, tr.34 - 42, 56 - 60, 64 - 69). - 555.</w:t>
      </w:r>
    </w:p>
    <w:p>
      <w:pPr>
        <w:pStyle w:val="Normal"/>
        <w:rPr>
          <w:lang w:val="en-US" w:eastAsia="en-US"/>
        </w:rPr>
      </w:pPr>
      <w:r>
        <w:rPr>
          <w:lang w:val="en-US" w:eastAsia="en-US"/>
        </w:rPr>
        <w:t>554 Trong th¸ng T</w:t>
        <w:softHyphen/>
        <w:t xml:space="preserve"> 1853 vµ th¸ng N¨m 1854, M¸c viÕt mét lo¹t bµi vÒ chÝnh s¸ch tµi chÝnh cña Gl¸t-xt«n, ®¨ng trªn c¸c b¸o "New - York Daily Tribune", "Neue Oder-Zeitung" vµ "People's Paper". Ng©n s¸ch cña Gl¸t-xt«n ®</w:t>
        <w:softHyphen/>
        <w:t>îc ph©n tÝch cÆn kÏ nhÊt trong c¸c bµi "§ång pao, si-linh, pen-ni, hay lµ ng©n s¸ch cã tÝnh giai cÊp vµ nã cã lîi cho ai", "Nh÷ng vô lén xén ë C«ng-xt¨ng-ti-n«-pl¬. - ThuËt gäi hån ë §øc. - Ng©n s¸ch" vµ "NÒn tµi chÝnh cña n</w:t>
        <w:softHyphen/>
        <w:t>íc Anh" (xem Toµn tËp, t.9, 1993, tr.88-104 vµ t.10, 1993, tr.241-248). Ch¾c h¼n M¸c cã ý nãi chÝnh lµ nh÷ng bµi nµy. - 556.</w:t>
      </w:r>
    </w:p>
    <w:p>
      <w:pPr>
        <w:pStyle w:val="Dan"/>
        <w:rPr/>
      </w:pPr>
      <w:r>
        <w:rPr>
          <w:lang w:val="en-US" w:eastAsia="en-US"/>
        </w:rPr>
        <w:t xml:space="preserve">555 </w:t>
      </w:r>
      <w:r>
        <w:rPr>
          <w:i/>
          <w:iCs/>
          <w:lang w:val="en-US" w:eastAsia="en-US"/>
        </w:rPr>
        <w:t>Nhãm Ai-r¬-len</w:t>
      </w:r>
      <w:r>
        <w:rPr>
          <w:lang w:val="en-US" w:eastAsia="en-US"/>
        </w:rPr>
        <w:t xml:space="preserve"> - nhãm nghÞ sÜ Ai-r¬-len trong NghÞ viÖn Anh. Trong nh÷ng n¨m 50 thÕ kû XIX, mét bé phËn ®¸ng kÓ cña nhãm nµy gåm c¸c ®¹i biÓu cña c¸nh h÷u, c¸nh tháa hiÖp trong phong trµo d©n téc, ph¶n ¸nh lîi Ých cña chãp bu giai cÊp t</w:t>
        <w:softHyphen/>
        <w:t xml:space="preserve"> s¶n Ai-r¬-len, ®Þa chñ vµ giíi gi¸o chøc Thiªn chóa gi¸o. §ång thêi trong nhãm cßn cã nh÷ng nhµ ho¹t ®éng tù do Ai-r¬-len dùa vµo c¸c t¸ ®iÒn kh¸ gi¶. Trong ®iÒu kiÖn c©n b»ng gi÷a ®¶ng To-ri vµ ®¶ng VÝch, nhãm Ai-r¬-len cïng víi c¸c nghÞ sÜ Man-se-xt¬ cã kh¶ n¨ng lµm thay ®æi t</w:t>
        <w:softHyphen/>
        <w:t>¬ng quan lùc l</w:t>
        <w:softHyphen/>
        <w:t>îng trong nghÞ viÖn, g©y ¶nh h</w:t>
        <w:softHyphen/>
        <w:t>ëng ®Õn tiÕn tr×nh cuéc ®Êu tranh trong nghÞ viÖn vµ ®«i khi quyÕt ®Þnh sè phËn cña chÝnh phñ. Mét sè ng</w:t>
        <w:softHyphen/>
        <w:t>êi ®øng ®Çu nhãm Ai-r¬-len ®· ®</w:t>
        <w:softHyphen/>
        <w:t>îc gi÷ nh÷ng c</w:t>
        <w:softHyphen/>
        <w:t>¬ng vÞ chÝnh phñ trong néi c¸c liªn hîp A-bíc-®in. - 556.</w:t>
      </w:r>
    </w:p>
    <w:p>
      <w:pPr>
        <w:pStyle w:val="Dan"/>
        <w:rPr>
          <w:lang w:val="en-US" w:eastAsia="en-US"/>
        </w:rPr>
      </w:pPr>
      <w:r>
        <w:rPr>
          <w:lang w:val="en-US" w:eastAsia="en-US"/>
        </w:rPr>
        <w:t>556 Cã ý nãi ®Õn dù luËt vÒ c¶i c¸ch bÇu cö mµ ngay vµo th¸ng Hai 1852 Rít-xen ®· tuyªn bè tr</w:t>
        <w:softHyphen/>
        <w:t>íc lµ sÏ ban hµnh; song dù luËt ®· kh«ng ®</w:t>
        <w:softHyphen/>
        <w:t>îc ®</w:t>
        <w:softHyphen/>
        <w:t>a ra nghÞ viÖn th¶o luËn. - 556.</w:t>
      </w:r>
    </w:p>
    <w:p>
      <w:pPr>
        <w:pStyle w:val="Dan"/>
        <w:rPr>
          <w:lang w:val="en-US" w:eastAsia="en-US"/>
        </w:rPr>
      </w:pPr>
      <w:r>
        <w:rPr>
          <w:lang w:val="en-US" w:eastAsia="en-US"/>
        </w:rPr>
        <w:t>557 Cã ý nãi ®Õn dù luËt "b·i bá mét sè h¹n chÕ ph¸p luËt ®èi víi c¸c thÇn d©n cña n÷ hoµng theo ®¹o Do Th¸i" do Rít-xen ®</w:t>
        <w:softHyphen/>
        <w:t>a ra tr×nh h¹ nghÞ viÖn, nh»m cho phÐp ng</w:t>
        <w:softHyphen/>
        <w:t>êi do Th¸i tham gia h¹ nghÞ viÖn. Dù luËt cña Rít-xen ®· ®</w:t>
        <w:softHyphen/>
        <w:t>îc h¹ nghÞ viÖn chÊp nhËn, nh</w:t>
        <w:softHyphen/>
        <w:t>ng kh«ng ®</w:t>
        <w:softHyphen/>
        <w:t>îc th</w:t>
        <w:softHyphen/>
        <w:t>îng nghÞ viÖn th«ng qua. M¸c ®¸nh gi¸ b¶n dù luËt nµy trong bµi "Nh÷ng cuéc tranh luËn ë nghÞ viÖn. - Giíi t¨ng l÷ vµ cuéc ®Êu tranh ®ßi ngµy lao ®éng m</w:t>
        <w:softHyphen/>
        <w:t>êi giê. - N¹n chÕt ®ãi" (xem Toµn tËp, t.8, 1993, tr.706-708). - 557.</w:t>
      </w:r>
    </w:p>
    <w:p>
      <w:pPr>
        <w:pStyle w:val="Normal"/>
        <w:rPr>
          <w:lang w:val="en-US" w:eastAsia="en-US"/>
        </w:rPr>
      </w:pPr>
      <w:r>
        <w:rPr>
          <w:lang w:val="en-US" w:eastAsia="en-US"/>
        </w:rPr>
        <w:t>558 Xem chó thÝch 334. - 557.</w:t>
      </w:r>
    </w:p>
    <w:p>
      <w:pPr>
        <w:pStyle w:val="Normal"/>
        <w:rPr>
          <w:lang w:val="en-US" w:eastAsia="en-US"/>
        </w:rPr>
      </w:pPr>
      <w:r>
        <w:rPr>
          <w:lang w:val="en-US" w:eastAsia="en-US"/>
        </w:rPr>
        <w:t>559 Trong bµi nãi t¹i phiªn häp cña h¹ nghÞ viÖn ngµy 31 th¸ng N¨m 1852, Rít-xen tuyªn bè r»ng NghÞ viÖn Anh kh«ng ®</w:t>
        <w:softHyphen/>
        <w:t>îc phª chuÈn viÖc nhµ n</w:t>
        <w:softHyphen/>
        <w:t>íc ñng hé gi¸o héi Thiªn chóa gi¸o ë Ai-r¬-len, v× giíi t¨ng l÷ Thiªn chóa gi¸o kh«ng thËt trung thµnh víi nhµ vua vµ hiÕn ph¸p Anh. - 557.</w:t>
      </w:r>
      <w:r>
        <mc:AlternateContent>
          <mc:Choice Requires="wps">
            <w:drawing>
              <wp:anchor behindDoc="0" distT="0" distB="0" distL="114935" distR="114935" simplePos="0" locked="0" layoutInCell="0" allowOverlap="1" relativeHeight="481">
                <wp:simplePos x="0" y="0"/>
                <wp:positionH relativeFrom="margin">
                  <wp:posOffset>-467995</wp:posOffset>
                </wp:positionH>
                <wp:positionV relativeFrom="margin">
                  <wp:posOffset>-420370</wp:posOffset>
                </wp:positionV>
                <wp:extent cx="9692640" cy="323850"/>
                <wp:effectExtent l="0" t="0" r="0" b="0"/>
                <wp:wrapNone/>
                <wp:docPr id="480" name="Frame47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560 Cã ý nãi c¸c dù luËt vÒ ®Þa chñ vµ t¸ ®iÒn ë Ai-r¬-len, tr×nh NghÞ viÖn Anh vµo th¸ng M</w:t>
        <w:softHyphen/>
        <w:t>êi mét 1852. Nh÷ng dù luËt ®ã quy ®Þnh níi nhÑ phÇn nµo ®iÒu kiÖn thuª ruéng ®Êt ë Ai-r¬-len. N¨m 1853, c¸c dù luËt ®</w:t>
        <w:softHyphen/>
        <w:t>îc h¹ nghÞ viÖn th«ng qua víi sù t¸n thµnh gi¶ dèi cña chÝnh phñ liªn hîp muèn cho chÝnh s¸ch cña m×nh ®</w:t>
        <w:softHyphen/>
        <w:t>îc c¸c nghÞ sÜ Ai-r¬-len ñng hé, song ®· bÞ th</w:t>
        <w:softHyphen/>
        <w:t>îng nghÞ viÖn chèng l¹i. Trong nh÷ng n¨m tiÕp theo, chóng ®</w:t>
        <w:softHyphen/>
        <w:t>îc chuyÓn tõ viÖn nµy sang viÖn kia vµ ®</w:t>
        <w:softHyphen/>
        <w:t>îc söa ®æi mét sè ®iÓm; th¸ng B¶y 1855, viÖc th¶o luËn nh÷ng dù luËt nµy l¹i bÞ ho·n v« thêi h¹n. M¸c ph©n tÝch vµ ®¸nh gi¸ nh÷ng dù luËt nµy trong mét lo¹t bµi, (xem Toµn tËp, t.9, 1993, tr.208 - 215; t.11, tr.463-465, 620-621). - 559.</w:t>
      </w:r>
    </w:p>
    <w:p>
      <w:pPr>
        <w:pStyle w:val="Hep"/>
        <w:rPr/>
      </w:pPr>
      <w:r>
        <w:rPr>
          <w:lang w:val="en-US" w:eastAsia="en-US"/>
        </w:rPr>
        <w:t xml:space="preserve">561 </w:t>
      </w:r>
      <w:r>
        <w:rPr>
          <w:i/>
          <w:iCs/>
          <w:lang w:val="en-US" w:eastAsia="en-US"/>
        </w:rPr>
        <w:t>Dù luËt vÒ ph¸t v·ng</w:t>
      </w:r>
      <w:r>
        <w:rPr>
          <w:lang w:val="en-US" w:eastAsia="en-US"/>
        </w:rPr>
        <w:t xml:space="preserve"> b·i bá viÖc trõng ph¹t téi ph¹m b»ng viÖc ®µy ®i lµm khæ sai ë c¸c thuéc ®Þa, ®· ®</w:t>
        <w:softHyphen/>
        <w:t>îc th«ng qua ngµy 12 th¸ng T¸m 1853. Sau khi hÕt h¹n t¹m giam, bÞ can nhËn ®</w:t>
        <w:softHyphen/>
        <w:t>îc giÊy x¸c nhËn ®</w:t>
        <w:softHyphen/>
        <w:t>îc th¶, cho hä quyÒn sèng ë Anh d</w:t>
        <w:softHyphen/>
        <w:t>íi sù gi¸m s¸t cña c¶nh s¸t, vµ ®</w:t>
        <w:softHyphen/>
        <w:t>îc sö dông lµm søc lao ®éng rÎ m¹t trong c¸c c«ng viÖc x· héi. M¸c ®¸nh gi¸ dù luËt nµy trong bµi "VÊn ®Ò chiÕn tranh. - D©n sè ë Anh vµ c¸c b¸o c¸o th</w:t>
        <w:softHyphen/>
        <w:t>¬ng nghiÖp. - C«ng viÖc cña nghÞ viÖn" (xem Toµn tËp, t.9, 1993, tr.335-336). - 559.</w:t>
      </w:r>
    </w:p>
    <w:p>
      <w:pPr>
        <w:pStyle w:val="Normal"/>
        <w:rPr>
          <w:lang w:val="en-US" w:eastAsia="en-US"/>
        </w:rPr>
      </w:pPr>
      <w:r>
        <w:rPr>
          <w:lang w:val="en-US" w:eastAsia="en-US"/>
        </w:rPr>
        <w:t>562 VÒ c«ng hµm cña bèn c</w:t>
        <w:softHyphen/>
        <w:t>êng quèc göi Thæ NhÜ Kú, xin xem chó thÝch 430; vÒ C«ng hµm Viªn, xin xem chó thÝch 438. - 560.</w:t>
      </w:r>
    </w:p>
    <w:p>
      <w:pPr>
        <w:pStyle w:val="Normal"/>
        <w:rPr>
          <w:lang w:val="en-US" w:eastAsia="en-US"/>
        </w:rPr>
      </w:pPr>
      <w:r>
        <w:rPr>
          <w:lang w:val="en-US" w:eastAsia="en-US"/>
        </w:rPr>
        <w:t>563 Xem chó thÝch 456. - 562.</w:t>
      </w:r>
    </w:p>
    <w:p>
      <w:pPr>
        <w:pStyle w:val="Normal"/>
        <w:rPr>
          <w:lang w:val="en-US" w:eastAsia="en-US"/>
        </w:rPr>
      </w:pPr>
      <w:r>
        <w:rPr>
          <w:lang w:val="en-US" w:eastAsia="en-US"/>
        </w:rPr>
        <w:t>564 §©y lµ nãi viÖc b¶n dù luËt tr×nh h¹ nghÞ viÖn ngµy 10 th¸ng Hai 1854 bÞ b¸c; dù luËt ®Ò ra viÖc cÊm c</w:t>
        <w:softHyphen/>
        <w:t>ìng bøc ng</w:t>
        <w:softHyphen/>
        <w:t>êi nghÌo trªn l·nh thæ Anh vµ xø Oen-x¬ trë vÒ n¬i c</w:t>
        <w:softHyphen/>
        <w:t xml:space="preserve"> tró cò nh</w:t>
        <w:softHyphen/>
        <w:t xml:space="preserve"> ®· thùc hiÖn trªn c¬ së ph¸p luËt tr</w:t>
        <w:softHyphen/>
        <w:t>íc. - 562.</w:t>
      </w:r>
    </w:p>
    <w:p>
      <w:pPr>
        <w:pStyle w:val="Normal"/>
        <w:rPr/>
      </w:pPr>
      <w:r>
        <w:rPr>
          <w:lang w:val="en-US" w:eastAsia="en-US"/>
        </w:rPr>
        <w:t xml:space="preserve">565 </w:t>
      </w:r>
      <w:r>
        <w:rPr>
          <w:i/>
          <w:iCs/>
          <w:lang w:val="en-US" w:eastAsia="en-US"/>
        </w:rPr>
        <w:t>Dù luËt vÒ ®éi qu©n lª d</w:t>
        <w:softHyphen/>
        <w:t>¬ng</w:t>
      </w:r>
      <w:r>
        <w:rPr>
          <w:lang w:val="en-US" w:eastAsia="en-US"/>
        </w:rPr>
        <w:t xml:space="preserve"> - xem chó thÝch 547.</w:t>
      </w:r>
    </w:p>
    <w:p>
      <w:pPr>
        <w:pStyle w:val="Normal"/>
        <w:ind w:hanging="0"/>
        <w:rPr/>
      </w:pPr>
      <w:r>
        <w:rPr>
          <w:i/>
          <w:iCs/>
          <w:lang w:val="en-US" w:eastAsia="en-US"/>
        </w:rPr>
        <w:t>Dù luËt vÒ d©n binh</w:t>
      </w:r>
      <w:r>
        <w:rPr>
          <w:lang w:val="en-US" w:eastAsia="en-US"/>
        </w:rPr>
        <w:t xml:space="preserve"> ®</w:t>
        <w:softHyphen/>
        <w:t>îc nghÞ viÖn th«ng qua, cho phÐp chÝnh phñ sö dông c¸c ®¬n vÞ d©n binh ngoµi ph¹m vi n</w:t>
        <w:softHyphen/>
        <w:t>íc Anh. - 562.</w:t>
      </w:r>
    </w:p>
    <w:p>
      <w:pPr>
        <w:pStyle w:val="Normal"/>
        <w:rPr>
          <w:lang w:val="en-US" w:eastAsia="en-US"/>
        </w:rPr>
      </w:pPr>
      <w:r>
        <w:rPr>
          <w:lang w:val="en-US" w:eastAsia="en-US"/>
        </w:rPr>
        <w:t>566 Bøc th</w:t>
        <w:softHyphen/>
        <w:t xml:space="preserve"> nµy ®</w:t>
        <w:softHyphen/>
        <w:t>îc c«ng bè lÇn ®Çu tiªn cã l</w:t>
        <w:softHyphen/>
        <w:t>îc bít trong cuèn s¸ch: "Der Briefwechsel zwischen F.Engels un K.Marx". Bd.II, Stuttgart, 1913, - 563.</w:t>
      </w:r>
    </w:p>
    <w:p>
      <w:pPr>
        <w:pStyle w:val="Normal"/>
        <w:rPr/>
      </w:pPr>
      <w:r>
        <w:rPr>
          <w:lang w:val="en-US" w:eastAsia="en-US"/>
        </w:rPr>
        <w:t xml:space="preserve">567 </w:t>
      </w:r>
      <w:r>
        <w:rPr>
          <w:rFonts w:cs=".VnTimeH" w:ascii=".VnTimeH" w:hAnsi=".VnTimeH"/>
          <w:lang w:val="en-US" w:eastAsia="en-US"/>
        </w:rPr>
        <w:t>ý</w:t>
      </w:r>
      <w:r>
        <w:rPr>
          <w:lang w:val="en-US" w:eastAsia="en-US"/>
        </w:rPr>
        <w:t xml:space="preserve"> nãi Héi gi¸o dôc c«ng nh©n §øc ë Lu©n §«n (xem chó thÝch 103). - 564.</w:t>
      </w:r>
    </w:p>
    <w:p>
      <w:pPr>
        <w:pStyle w:val="Normal"/>
        <w:rPr/>
      </w:pPr>
      <w:r>
        <w:rPr>
          <w:lang w:val="en-US" w:eastAsia="en-US"/>
        </w:rPr>
        <w:t xml:space="preserve">568 §©y lµ nãi </w:t>
      </w:r>
      <w:r>
        <w:rPr>
          <w:rFonts w:cs=".VnTimeH" w:ascii=".VnTimeH" w:hAnsi=".VnTimeH"/>
          <w:lang w:val="en-US" w:eastAsia="en-US"/>
        </w:rPr>
        <w:t>ñ</w:t>
      </w:r>
      <w:r>
        <w:rPr>
          <w:lang w:val="en-US" w:eastAsia="en-US"/>
        </w:rPr>
        <w:t xml:space="preserve">y ban quèc tÕ do c¸c ®¹i biÓu cña </w:t>
      </w:r>
      <w:r>
        <w:rPr>
          <w:rFonts w:cs=".VnTimeH" w:ascii=".VnTimeH" w:hAnsi=".VnTimeH"/>
          <w:lang w:val="en-US" w:eastAsia="en-US"/>
        </w:rPr>
        <w:t>ñ</w:t>
      </w:r>
      <w:r>
        <w:rPr>
          <w:lang w:val="en-US" w:eastAsia="en-US"/>
        </w:rPr>
        <w:t>y ban tæ chøc cña ph¸i HiÕn</w:t>
        <w:br/>
        <w:t>ch</w:t>
        <w:softHyphen/>
        <w:t>¬ng ë Lu©n §«n (tªn gäi tõ th¸ng Hai 1855 cña "</w:t>
      </w:r>
      <w:r>
        <w:rPr>
          <w:rFonts w:cs=".VnTimeH" w:ascii=".VnTimeH" w:hAnsi=".VnTimeH"/>
          <w:lang w:val="en-US" w:eastAsia="en-US"/>
        </w:rPr>
        <w:t>ñ</w:t>
      </w:r>
      <w:r>
        <w:rPr>
          <w:lang w:val="en-US" w:eastAsia="en-US"/>
        </w:rPr>
        <w:t>y ban hoan nghªnh vµ ph¶n ®èi"; xem chó thÝch 539), còng nh</w:t>
        <w:softHyphen/>
        <w:t xml:space="preserve"> nh÷ng ng</w:t>
        <w:softHyphen/>
        <w:t>êi l</w:t>
        <w:softHyphen/>
        <w:t>u vong tiÓu t</w:t>
        <w:softHyphen/>
        <w:t xml:space="preserve"> s¶n Ph¸p, §øc v.v. thµnh lËp. Chñ tÞch </w:t>
      </w:r>
      <w:r>
        <w:rPr>
          <w:rFonts w:cs=".VnTimeH" w:ascii=".VnTimeH" w:hAnsi=".VnTimeH"/>
          <w:lang w:val="en-US" w:eastAsia="en-US"/>
        </w:rPr>
        <w:t>ñ</w:t>
      </w:r>
      <w:r>
        <w:rPr>
          <w:lang w:val="en-US" w:eastAsia="en-US"/>
        </w:rPr>
        <w:t xml:space="preserve">y ban lµ Gi«n-x¬. Cuèi n¨m 1855, </w:t>
      </w:r>
      <w:r>
        <w:rPr>
          <w:rFonts w:cs=".VnTimeH" w:ascii=".VnTimeH" w:hAnsi=".VnTimeH"/>
          <w:lang w:val="en-US" w:eastAsia="en-US"/>
        </w:rPr>
        <w:t>ñ</w:t>
      </w:r>
      <w:r>
        <w:rPr>
          <w:lang w:val="en-US" w:eastAsia="en-US"/>
        </w:rPr>
        <w:t>y ban trë thµnh mét tæ chøc ®éc lËp; n¨m 1856 ®æi tªn thµnh HiÖp héi quèc tÕ, tæ chøc nµy tån t¹i ®Õn n¨m 1859. - 564.</w:t>
      </w:r>
    </w:p>
    <w:p>
      <w:pPr>
        <w:pStyle w:val="Normal"/>
        <w:rPr/>
      </w:pPr>
      <w:r>
        <w:rPr>
          <w:lang w:val="en-US" w:eastAsia="en-US"/>
        </w:rPr>
        <w:t xml:space="preserve">569 </w:t>
      </w:r>
      <w:r>
        <w:rPr>
          <w:i/>
          <w:iCs/>
          <w:lang w:val="en-US" w:eastAsia="en-US"/>
        </w:rPr>
        <w:t>C¸c dù luËt vÒ ngo¹i kiÒu</w:t>
      </w:r>
      <w:r>
        <w:rPr>
          <w:lang w:val="en-US" w:eastAsia="en-US"/>
        </w:rPr>
        <w:t xml:space="preserve"> thØnh tho¶ng ®</w:t>
        <w:softHyphen/>
        <w:t>îc NghÞ viÖn Anh ban hµnh lµm luËt víi c¸i cí lµ cÇn ph¶i b¶o vÖ c¸c thÇn d©n Anh khái c¸i gäi lµ hµnh ®éng thï ®Þch cña nh÷ng ng</w:t>
        <w:softHyphen/>
        <w:t>êi n</w:t>
        <w:softHyphen/>
        <w:t>íc ngoµi ë trªn l·nh thæ n</w:t>
        <w:softHyphen/>
        <w:t>íc Anh; trªn thùc tÕ nh÷ng dù luËt ®ã nh»m chèng c¸c ®¹i biÓu cña phong trµo d©n chñ c¸ch m¹ng vµ phong trµo c«ng nh©n sèng ë Anh víi t</w:t>
        <w:softHyphen/>
        <w:t xml:space="preserve"> c¸ch lµ ng</w:t>
        <w:softHyphen/>
        <w:t>êi l</w:t>
        <w:softHyphen/>
        <w:t>u vong chÝnh trÞ. - 568.</w:t>
      </w:r>
    </w:p>
    <w:p>
      <w:pPr>
        <w:pStyle w:val="Normal"/>
        <w:rPr>
          <w:lang w:val="en-US" w:eastAsia="en-US"/>
        </w:rPr>
      </w:pPr>
      <w:r>
        <w:rPr>
          <w:lang w:val="en-US" w:eastAsia="en-US"/>
        </w:rPr>
        <w:t>570 Bµi tr¶ lêi cña GhÐc-xen ®Ëp l¹i lêi tuyªn bè cã tÝnh chÊt vu khèng nµy cña G«-l«-vin ®</w:t>
        <w:softHyphen/>
        <w:t>îc ®¨ng trªn b¸o "Morning Advertiser" ngµy 15 th¸ng Hai 1855 d</w:t>
        <w:softHyphen/>
        <w:t>íi d¹ng bøc th</w:t>
        <w:softHyphen/>
        <w:t xml:space="preserve"> göi chñ bót b¸o. - 568.</w:t>
      </w:r>
    </w:p>
    <w:p>
      <w:pPr>
        <w:pStyle w:val="Normal"/>
        <w:rPr>
          <w:lang w:val="en-US" w:eastAsia="en-US"/>
        </w:rPr>
      </w:pPr>
      <w:r>
        <w:rPr>
          <w:lang w:val="en-US" w:eastAsia="en-US"/>
        </w:rPr>
        <w:t>571 Cã ý nãi ®Õn b¸o "PeoplÐ's Paper" sè ra ngµy 3 th¸ng Ba 1855, trong ®ã, bªn c¹nh nh÷ng bµi ph¸t biÓu kh¸c, ®· ®¨ng bµi nãi cña Gi«n-x¬ vµ bµi nãi cña GhÐc-xen t¹i cuéc mÝt-tinh quèc tÕ do c¸c thñ lÜnh ph¸i HiÕn ch</w:t>
        <w:softHyphen/>
        <w:t>¬ng tæ chøc t¹i Héi tr</w:t>
        <w:softHyphen/>
        <w:t>êng Xanh-M¸c-tanh ngµy 27 th¸ng Hai 1855 ®Ó kû niÖm cuéc C¸ch m¹ng th¸ng Hai 1848. Bµi diÔn v¨n cña GhÐc-xen ®äc b»ng tiÕng Ph¸p ®</w:t>
        <w:softHyphen/>
        <w:t>îc dÞch ra tiÕng Anh ®Ó ®¨ng. - 570.</w:t>
      </w:r>
    </w:p>
    <w:p>
      <w:pPr>
        <w:pStyle w:val="Normal"/>
        <w:rPr/>
      </w:pPr>
      <w:r>
        <w:rPr>
          <w:lang w:val="en-US" w:eastAsia="en-US"/>
        </w:rPr>
        <w:t xml:space="preserve">572 </w:t>
      </w:r>
      <w:r>
        <w:rPr>
          <w:rFonts w:cs=".VnTimeH" w:ascii=".VnTimeH" w:hAnsi=".VnTimeH"/>
          <w:lang w:val="en-US" w:eastAsia="en-US"/>
        </w:rPr>
        <w:t>ý</w:t>
      </w:r>
      <w:r>
        <w:rPr>
          <w:lang w:val="en-US" w:eastAsia="en-US"/>
        </w:rPr>
        <w:t xml:space="preserve"> nãi bµi x· luËn cña b¸o "Times" sè ra ngµy 3 th¸ng Ba 1855. - 571.</w:t>
      </w:r>
    </w:p>
    <w:p>
      <w:pPr>
        <w:pStyle w:val="Normal"/>
        <w:rPr>
          <w:lang w:val="en-US" w:eastAsia="en-US"/>
        </w:rPr>
      </w:pPr>
      <w:r>
        <w:rPr>
          <w:lang w:val="en-US" w:eastAsia="en-US"/>
        </w:rPr>
        <w:t>573 Bøc th</w:t>
        <w:softHyphen/>
        <w:t xml:space="preserve"> nµy ®</w:t>
        <w:softHyphen/>
        <w:t>îc c«ng bè lÇn ®Çu tiªn cã l</w:t>
        <w:softHyphen/>
        <w:t>îc bít trong cuèn s¸ch: "Der Briefwechsel zwischen F.Engels und K.Marx". Bd.II, Stuttgart, 1913. - 571.</w:t>
      </w:r>
    </w:p>
    <w:p>
      <w:pPr>
        <w:pStyle w:val="Normal"/>
        <w:rPr>
          <w:lang w:val="en-US" w:eastAsia="en-US"/>
        </w:rPr>
      </w:pPr>
      <w:r>
        <w:rPr>
          <w:lang w:val="en-US" w:eastAsia="en-US"/>
        </w:rPr>
        <w:t>574 M¸c cã ý nãi ®Õn cuèn s¸ch "De la conduite de la guerre d'Orient. ExpÐdition de CrimÐe. MÐmoire adressÐ au gouvernment de S.M.l'Empereur NapolÐon III par un officier gÐnÐral". Bruxelles, 1855 ("VÒ viÖc tiÕn hµnh cuéc chiÕn tranh ph</w:t>
        <w:softHyphen/>
        <w:t>¬ng §«ng. Cuéc viÔn chinh ë Cr</w:t>
        <w:softHyphen/>
        <w:t>m. Håi ký do mét viªn t</w:t>
        <w:softHyphen/>
        <w:t>íng göi chÝnh phñ cña ®øc hoµng ®Õ Na-p«-lª-«ng III". Bruy-xen, 1885) do Ta-vÐc-ni-ª viÕt vµ xuÊt b¶n khuyÕt danh. Ng</w:t>
        <w:softHyphen/>
        <w:t>êi ta cho lµ hoµng tö Na-p«-lª-«ng (Giª-r«m B«-na-p¸c-t¬ em) lµ t¸c gi¶ cña cuèn s¸ch nµy. Tµi liÖu nµy ®</w:t>
        <w:softHyphen/>
        <w:t>îc M¸c ®¸nh gi¸ trong bµi "VÒ lÞch sö liªn minh víi Ph¸p" vµ bµi "Håi ký Bruy-xen" vµ ¡ng-ghen ®¸nh gi¸ trong bµi "Sè phËn cña tªn ®¹i phiªu l</w:t>
        <w:softHyphen/>
        <w:t>u" (xem Toµn tËp, t. 11, 1993, tr.146-148, 153-154, 164-168). - 573.</w:t>
      </w:r>
    </w:p>
    <w:p>
      <w:pPr>
        <w:pStyle w:val="Normal"/>
        <w:rPr>
          <w:lang w:val="en-US" w:eastAsia="en-US"/>
        </w:rPr>
      </w:pPr>
      <w:r>
        <w:rPr>
          <w:lang w:val="en-US" w:eastAsia="en-US"/>
        </w:rPr>
        <w:t>575 Râ rµng lµ M¸c cã ý nãi bµi "GhÐc-xen - Nga" ®¨ng trªn b¸o "Allgemeine Zeitung"</w:t>
        <w:br/>
        <w:t>ngµy 4 th¸ng Ba 1855 trong ®ã nªu vai trß cña GhÐc-xen trong viÖc x©y dùng "Nhµ in Nga tù do" (xem chó thÝch 364).</w:t>
      </w:r>
    </w:p>
    <w:p>
      <w:pPr>
        <w:pStyle w:val="Hep"/>
        <w:rPr>
          <w:lang w:val="en-US" w:eastAsia="en-US"/>
        </w:rPr>
      </w:pPr>
      <w:r>
        <w:rPr>
          <w:lang w:val="en-US" w:eastAsia="en-US"/>
        </w:rPr>
        <w:t>Bµi nãi cña GhÐc-xen t¹i cuéc mÝt-tinh ngµy 27 th¸ng Hai 1855 (xem chó thÝch 571) ®· ®</w:t>
        <w:softHyphen/>
        <w:t>îc ®¨ng b»ng tiÕng Anh trªn b¸o "PeoplÐ's Paper", ngoµi ra, nã cßn ®</w:t>
        <w:softHyphen/>
        <w:t>îc l</w:t>
        <w:softHyphen/>
        <w:t>îc ®¨ng trªn b¸o "Leader" ngµy 3 th¸ng Ba 1855 vµ ®</w:t>
        <w:softHyphen/>
        <w:t>îc ®¨ng b»ng tiÕng Ph¸p trªn b¸o "L'Homme" ("Con ng</w:t>
        <w:softHyphen/>
        <w:t>êi") sè 14, ngµy 7 th¸ng Ba 1855 vµ ngoµi ra, ®</w:t>
        <w:softHyphen/>
        <w:t>îc in thµnh s¸ch lÎ trªn ®¶o Giíc-xi; còng n¨m Êy, bµi nãi ®</w:t>
        <w:softHyphen/>
        <w:t>îc in t¹i "Nhµ in Nga tù do" b»ng tiÕng Nga trong v¨n tËp: "Ngµy 27 th¸ng Hai 1855. Cuéc mÝt-tinh nh©n d©n kû niÖm cuéc c¸ch m¹ng n¨m 1848 t¹i St. Martin's Hall, Long Acre, ë Lu©n §«n". - 574.</w:t>
      </w:r>
      <w:r>
        <mc:AlternateContent>
          <mc:Choice Requires="wps">
            <w:drawing>
              <wp:anchor behindDoc="0" distT="0" distB="0" distL="114935" distR="114935" simplePos="0" locked="0" layoutInCell="0" allowOverlap="1" relativeHeight="482">
                <wp:simplePos x="0" y="0"/>
                <wp:positionH relativeFrom="margin">
                  <wp:posOffset>-467995</wp:posOffset>
                </wp:positionH>
                <wp:positionV relativeFrom="margin">
                  <wp:posOffset>-420370</wp:posOffset>
                </wp:positionV>
                <wp:extent cx="9692640" cy="323850"/>
                <wp:effectExtent l="0" t="0" r="0" b="0"/>
                <wp:wrapNone/>
                <wp:docPr id="481" name="Frame48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576 </w:t>
      </w:r>
      <w:r>
        <w:rPr>
          <w:i/>
          <w:iCs/>
          <w:lang w:val="en-US" w:eastAsia="en-US"/>
        </w:rPr>
        <w:t>§oµn tµu háa nghÞ viÖn</w:t>
      </w:r>
      <w:r>
        <w:rPr>
          <w:lang w:val="en-US" w:eastAsia="en-US"/>
        </w:rPr>
        <w:t xml:space="preserve"> - xem chó thÝch 104. - 580.</w:t>
      </w:r>
    </w:p>
    <w:p>
      <w:pPr>
        <w:pStyle w:val="Normal"/>
        <w:rPr>
          <w:lang w:val="en-US" w:eastAsia="en-US"/>
        </w:rPr>
      </w:pPr>
      <w:r>
        <w:rPr>
          <w:lang w:val="en-US" w:eastAsia="en-US"/>
        </w:rPr>
        <w:t>577 §©y lµ nãi viÖc Na-p«-lª-«ng III ®Õn th¨m n</w:t>
        <w:softHyphen/>
        <w:t>íc Anh ngµy 16 th¸ng T</w:t>
        <w:softHyphen/>
        <w:t xml:space="preserve"> 1855.</w:t>
      </w:r>
    </w:p>
    <w:p>
      <w:pPr>
        <w:pStyle w:val="Normal"/>
        <w:rPr/>
      </w:pPr>
      <w:r>
        <w:rPr>
          <w:i/>
          <w:iCs/>
          <w:lang w:val="en-US" w:eastAsia="en-US"/>
        </w:rPr>
        <w:t>Ba-®anh-ghª</w:t>
      </w:r>
      <w:r>
        <w:rPr>
          <w:lang w:val="en-US" w:eastAsia="en-US"/>
        </w:rPr>
        <w:t xml:space="preserve"> - tªn lãng cña Na-p«-lª-«ng III, ®Æt cho «ng v× n¨m 1848 «ng trèn tï mÆc ¸o quÇn cña ng</w:t>
        <w:softHyphen/>
        <w:t>êi thî nÒ tªn lµ Ba-®anh-ghª. - 580.</w:t>
      </w:r>
    </w:p>
    <w:p>
      <w:pPr>
        <w:pStyle w:val="Normal"/>
        <w:rPr>
          <w:lang w:val="en-US" w:eastAsia="en-US"/>
        </w:rPr>
      </w:pPr>
      <w:r>
        <w:rPr>
          <w:lang w:val="en-US" w:eastAsia="en-US"/>
        </w:rPr>
        <w:t>578 M¸c cïng vî sèng ë Man-se-xt¬ tõ ngµy 18 th¸ng T</w:t>
        <w:softHyphen/>
        <w:t xml:space="preserve"> ®Õn kho¶ng 6 th¸ng N¨m 1855. - 581.</w:t>
      </w:r>
    </w:p>
    <w:p>
      <w:pPr>
        <w:pStyle w:val="Normal"/>
        <w:rPr>
          <w:lang w:val="en-US" w:eastAsia="en-US"/>
        </w:rPr>
      </w:pPr>
      <w:r>
        <w:rPr>
          <w:lang w:val="en-US" w:eastAsia="en-US"/>
        </w:rPr>
        <w:t>579 Cã lÏ ®©y lµ nãi nh÷ng cuèn s¸ch cña Bru-n« Bau-¬ ph¶n ¸nh c¸c t</w:t>
        <w:softHyphen/>
        <w:t xml:space="preserve"> t</w:t>
        <w:softHyphen/>
        <w:t>ëng ®¹i Xla-v¬ ("Nga vµ §øc", "Nga vµ Anh", v.v.), còng nh</w:t>
        <w:softHyphen/>
        <w:t xml:space="preserve"> vÒ nh÷ng cuèn s¸ch sau ®©y:</w:t>
      </w:r>
    </w:p>
    <w:p>
      <w:pPr>
        <w:pStyle w:val="Normal"/>
        <w:rPr/>
      </w:pPr>
      <w:r>
        <w:rPr>
          <w:lang w:val="en-US" w:eastAsia="en-US"/>
        </w:rPr>
        <w:t xml:space="preserve">"Mitheilungen aus Justus Perthes' geographischer Ansstalt </w:t>
      </w:r>
      <w:r>
        <w:rPr>
          <w:rFonts w:cs="Times New Roman" w:ascii="Times New Roman" w:hAnsi="Times New Roman"/>
          <w:lang w:val="en-US" w:eastAsia="en-US"/>
        </w:rPr>
        <w:t>ü</w:t>
      </w:r>
      <w:r>
        <w:rPr>
          <w:lang w:val="en-US" w:eastAsia="en-US"/>
        </w:rPr>
        <w:t>ber wichtige neue Erforschungen auf dem Gesammtgebiete der Geographie". Gotha, 1855 ("Nh÷ng th«ng b¸o cña ViÖn ®Þa lý I-u-xtu-x¬ PÐc-tª-x¬ vÒ nh÷ng c«ng tr×nh nghiªn cøu quan träng míi trong tÊt c¶ c¸c ngµnh ®Þa lý häc", G«-ta, 1855), xuÊt b¶n do A.Pª-tÐc-man chñ biªn;</w:t>
      </w:r>
    </w:p>
    <w:p>
      <w:pPr>
        <w:pStyle w:val="Normal"/>
        <w:rPr/>
      </w:pPr>
      <w:r>
        <w:rPr>
          <w:spacing w:val="-12"/>
          <w:lang w:val="en-US" w:eastAsia="en-US"/>
        </w:rPr>
        <w:t>C.Decker. "Der kleine Krieg, im Geiste der neueren Kriegf</w:t>
      </w:r>
      <w:r>
        <w:rPr>
          <w:rFonts w:cs="Times New Roman" w:ascii="Times New Roman" w:hAnsi="Times New Roman"/>
          <w:spacing w:val="-12"/>
          <w:lang w:val="en-US" w:eastAsia="en-US"/>
        </w:rPr>
        <w:t>ü</w:t>
      </w:r>
      <w:r>
        <w:rPr>
          <w:spacing w:val="-12"/>
          <w:lang w:val="en-US" w:eastAsia="en-US"/>
        </w:rPr>
        <w:t xml:space="preserve">hrung. Oder: Abhandlung </w:t>
      </w:r>
      <w:r>
        <w:rPr>
          <w:rFonts w:cs="Times New Roman" w:ascii="Times New Roman" w:hAnsi="Times New Roman"/>
          <w:spacing w:val="-12"/>
          <w:lang w:val="en-US" w:eastAsia="en-US"/>
        </w:rPr>
        <w:t>ü</w:t>
      </w:r>
      <w:r>
        <w:rPr>
          <w:spacing w:val="-12"/>
          <w:lang w:val="en-US" w:eastAsia="en-US"/>
        </w:rPr>
        <w:t>ber die Verwendung und den Gebrawch aller drei Waffen im</w:t>
      </w:r>
      <w:r>
        <w:rPr>
          <w:lang w:val="en-US" w:eastAsia="en-US"/>
        </w:rPr>
        <w:t xml:space="preserve"> kleinen Kriege". Berlin und Posen, 1822 (C.§Õch-c¬. "ChiÕn tranh nhá xÐt theo quan ®iÓm tiÕn hµnh chiÕn tranh míi nhÊt". HoÆc "Bµn vÒ viÖc vËn dông vµ sö dông tÊt c¶ ba binh chñng trong chiÕn tranh nhá". BÐc-lin vµ P«-d¬-nan, 1822). - 581.</w:t>
      </w:r>
    </w:p>
    <w:p>
      <w:pPr>
        <w:pStyle w:val="Normal"/>
        <w:rPr>
          <w:lang w:val="en-US" w:eastAsia="en-US"/>
        </w:rPr>
      </w:pPr>
      <w:r>
        <w:rPr>
          <w:lang w:val="en-US" w:eastAsia="en-US"/>
        </w:rPr>
        <w:t>580 Xem chó thÝch 542. - 581.</w:t>
      </w:r>
    </w:p>
    <w:p>
      <w:pPr>
        <w:pStyle w:val="Ke"/>
        <w:pBdr>
          <w:bottom w:val="nil"/>
        </w:pBdr>
        <w:spacing w:lineRule="atLeast" w:line="280" w:before="0" w:after="40"/>
        <w:rPr/>
      </w:pPr>
      <w:r>
        <w:rPr>
          <w:lang w:val="en-US" w:eastAsia="en-US"/>
        </w:rPr>
        <w:t>581 M¸c cã ý nãi bµi x· luËn cña b¸o "People's Paper" sè 158, ngµy 12 th¸ng N¨m 1855; trong bµi nµy Gi«n-x¬ kÓ vÒ cuéc th</w:t>
        <w:softHyphen/>
        <w:t>¬ng l</w:t>
        <w:softHyphen/>
        <w:t>îng gi÷a c¸c ®¹i diÖn cña c¸i gäi lµ Héi c¶i c¸ch hµnh chÝnh víi nh÷ng ng</w:t>
        <w:softHyphen/>
        <w:t>êi l·nh ®¹o ph¸i HiÕn ch</w:t>
        <w:softHyphen/>
        <w:t>¬ng, vÒ ©m m</w:t>
        <w:softHyphen/>
        <w:t>u cña hä. Héi nµy ®</w:t>
        <w:softHyphen/>
        <w:t>îc thµnh lËp vµo th¸ng N¨m 1855 theo s¸ng kiÕn cña c¸c</w:t>
        <w:br/>
        <w:t>thñ lÜnh ph¸i tù do cña giai cÊp t</w:t>
        <w:softHyphen/>
        <w:t xml:space="preserve"> s¶n tµi chÝnh - th</w:t>
        <w:softHyphen/>
        <w:t>¬ng m¹i ("giíi kinh doanh" cña Xi-ti) hy väng dïng c¸c cuéc mÝt-tinh quÇn chóng g©y søc Ðp ®èi víi nghÞ viÖn vµ giµnh vÒ m×nh nhiÒu c</w:t>
        <w:softHyphen/>
        <w:t>¬ng vÞ nhµ n</w:t>
        <w:softHyphen/>
        <w:t xml:space="preserve">íc hiÖn ®ang n»m trong tay giai cÊp quý </w:t>
      </w:r>
      <w:r>
        <w:rPr>
          <w:spacing w:val="-4"/>
          <w:lang w:val="en-US" w:eastAsia="en-US"/>
        </w:rPr>
        <w:t>téc Anh. C¸c ®¹i diÖn cña Héi t×m c¸ch sö dông ph¸i HiÕn ch</w:t>
        <w:softHyphen/>
        <w:t>¬ng, qua hä, sö dông quÇn chóng c«ng nh©n ®«ng ®¶o trong cuéc ®Êu tranh cña m×nh víi giíi ®Çu sá quý téc nh</w:t>
        <w:softHyphen/>
        <w:t>ng kh«ng thµnh. BÞ thÊt b¹i trong viÖc tuyªn truyÒn cña m×nh, chung quy lµ ®ßi tiÕn hµnh nh÷ng c¶i c¸ch «n hßa trong lÜnh vùc qu¶n lý nhµ n</w:t>
        <w:softHyphen/>
        <w:t>íc, Héi ®· chÊm døt sù tån t¹i cña m×nh. Trong mét lo¹t bµi, ®Æc biÖt lµ trong bµi "Ph¸i t</w:t>
        <w:softHyphen/>
        <w:t xml:space="preserve"> s¶n ®èi lËp cña ph¸i HiÕn ch</w:t>
        <w:softHyphen/>
        <w:t>¬ng" (xem Toµn tËp, t.11, 1993, tr.291-295), M¸c ®· v¹ch trÇn nh÷ng môc ®Ých thËt cña nh÷ng ng</w:t>
        <w:softHyphen/>
        <w:t>êi c¶i c¸ch ë Xi-ti. - 582.</w:t>
      </w:r>
    </w:p>
    <w:p>
      <w:pPr>
        <w:pStyle w:val="Dan"/>
        <w:rPr/>
      </w:pPr>
      <w:r>
        <w:rPr>
          <w:lang w:val="en-US" w:eastAsia="en-US"/>
        </w:rPr>
        <w:t>582 M¸c vµ ¡ng-ghen rÊt chó träng viÖc v¹ch trÇn nh÷ng lý luËn ®¹i Xla-v¬ bµo ch÷a cho chÝnh s¸ch ®èi ngo¹i x©m l</w:t>
        <w:softHyphen/>
        <w:t>îc cña n</w:t>
        <w:softHyphen/>
        <w:t>íc Nga Sa hoµng. M¸c coi viÖc ph¸t biÓu trªn c¸c trang b¸o "New - York Daily Tribune" vÒ vÊn ®Ò nµy lµ viÖc quan träng lóc bÊy giê do ¶nh h</w:t>
        <w:softHyphen/>
        <w:t>ëng nhÊt ®Þnh ®èi víi c«ng luËn Mü cña c¸c t</w:t>
        <w:softHyphen/>
        <w:t xml:space="preserve"> t</w:t>
        <w:softHyphen/>
        <w:t>ëng cña Gu-rèp-xki, kiÒu d©n Nga, ng</w:t>
        <w:softHyphen/>
        <w:t>êi tuyªn truyÒn chñ nghÜa ®¹i Xla-v¬, n¨m 1854 ®· xuÊt b¶n ë Mü quyÓn s¸ch nhan ®Ò: "Russia as it is" ("N</w:t>
        <w:softHyphen/>
        <w:t>íc Nga ®óng nh</w:t>
        <w:softHyphen/>
        <w:t xml:space="preserve"> trong thùc tÕ". Theo ®Ò nghÞ cña M¸c, vµo gi÷a th¸ng T</w:t>
        <w:softHyphen/>
        <w:t>, ¡ng-ghen ®· viÕt hai bµi d</w:t>
        <w:softHyphen/>
        <w:t>íi nhan ®Ò: "N</w:t>
        <w:softHyphen/>
        <w:t>íc §øc vµ chñ nghÜa ®¹i Xla-v¬" (xem Toµn tËp, t.11, 1993, tr. 253-261) ®</w:t>
        <w:softHyphen/>
        <w:t>îc ®¨ng trªn b¸o "Neue Oder-Zeitung" vµ còng ®</w:t>
        <w:softHyphen/>
        <w:t>îc dïng c¶ cho b¸o "New - York Daily Tribune". Trªn b¸o "New - York Daily Tribune", hai bµi Êy ®</w:t>
        <w:softHyphen/>
        <w:t>îc ®¨ng d</w:t>
        <w:softHyphen/>
        <w:t>íi nhan ®Ò "Cuéc ®Êu tranh ë ch©u ¢u" vµ "N¬i dÔ tæn th</w:t>
        <w:softHyphen/>
        <w:t>¬ng cña n</w:t>
        <w:softHyphen/>
        <w:t xml:space="preserve">íc </w:t>
      </w:r>
      <w:r>
        <w:rPr>
          <w:rFonts w:cs=".VnTimeH" w:ascii=".VnTimeH" w:hAnsi=".VnTimeH"/>
          <w:lang w:val="en-US" w:eastAsia="en-US"/>
        </w:rPr>
        <w:t>¸</w:t>
      </w:r>
      <w:r>
        <w:rPr>
          <w:lang w:val="en-US" w:eastAsia="en-US"/>
        </w:rPr>
        <w:t>o" ngµy 5 vµ 7 th¸ng N¨m 1855 d</w:t>
        <w:softHyphen/>
        <w:t>íi d¹ng bÞ bãp mÐo: trong bµi thø hai cã chªm thªm h¼n mét ®o¹n ca ngîi t</w:t>
        <w:softHyphen/>
        <w:t xml:space="preserve"> t</w:t>
        <w:softHyphen/>
        <w:t>ëng ®¹i Xla-v¬ cña Gu-rèp-xki. Vµo th¸ng Giªng - th¸ng T</w:t>
        <w:softHyphen/>
        <w:t xml:space="preserve"> 1856, ¡ng-ghen ®· viÕt mét lo¹t bµi (tæng céng 15 bµi) vÒ chñ nghÜa ®¹i Xla-v¬ ®</w:t>
        <w:softHyphen/>
        <w:t>îc M¸c göi cho b¸o "New - York Daily Tribune", song tßa so¹n b¸o kh«ng ®¨ng nh÷ng bµi nµy vµ ®Õn th¸ng ChÝn 1856 tr¶ l¹i chóng cho M¸c. B¶n th¶o c¸c bµi cña ¡ng-ghen kh«ng l</w:t>
        <w:softHyphen/>
        <w:t>u gi÷ ®</w:t>
        <w:softHyphen/>
        <w:t>îc. - 583.</w:t>
      </w:r>
    </w:p>
    <w:p>
      <w:pPr>
        <w:pStyle w:val="Dan"/>
        <w:rPr>
          <w:lang w:val="en-US" w:eastAsia="en-US"/>
        </w:rPr>
      </w:pPr>
      <w:r>
        <w:rPr>
          <w:lang w:val="en-US" w:eastAsia="en-US"/>
        </w:rPr>
        <w:t>583 §©y lµ nãi v¨n tËp "Sao B¾c ®Èu" do GhÐc-xen xuÊt b¶n t¹i "Nhµ in Nga tù do" (xem chó thÝch 364) tõ n¨m 1855 ®Õn n¨m 1862 vµ vµo n¨m 1869; tæng céng ®· xuÊt b¶n t¸m quyÓn. V¨n tËp nµy tuyªn truyÒn c¸c t</w:t>
        <w:softHyphen/>
        <w:t xml:space="preserve"> t</w:t>
        <w:softHyphen/>
        <w:t xml:space="preserve">ëng d©n chñ c¸ch m¹ng, giíi thiÖu víi b¹n ®äc nh÷ng t¸c phÈm bÞ c¬ quan kiÓm duyÖt Nga cÊm cña c¸c </w:t>
        <w:br/>
        <w:t>nhµ v¨n vµ nhµ th¬ Nga, trong ®ã cã Pu-skin vµ LÐc-m«n-tèp, trong v¨n tËp cã in</w:t>
        <w:br/>
        <w:t>bøc th</w:t>
        <w:softHyphen/>
        <w:t xml:space="preserve"> næi tiÕng cña Bª-lin-xkin göi G«-g«n, c¸c t¸c phÈm chÝnh GhÐc-xen còng ®· ®</w:t>
        <w:softHyphen/>
        <w:t>îc c«ng bè, ®Æc biÖt lµ t¸c phÈm "DÜ v·ng vµ suy nghÜ". - 573.</w:t>
      </w:r>
    </w:p>
    <w:p>
      <w:pPr>
        <w:pStyle w:val="Normal"/>
        <w:rPr>
          <w:lang w:val="en-US" w:eastAsia="en-US"/>
        </w:rPr>
      </w:pPr>
      <w:r>
        <w:rPr>
          <w:lang w:val="en-US" w:eastAsia="en-US"/>
        </w:rPr>
        <w:t>584 §©y lµ nãi trËn tÊn c«ng thÊt b¹i vµo Xª-va-xt«-p«n ngµy 18 (6) th¸ng S¸u 1855 (vµo ngµy kû niÖm lÇn thø bèn m</w:t>
        <w:softHyphen/>
        <w:t>¬i trËn Oa-tÐc-l«). Cuéc tÊn c«ng chÝnh cña qu©n Ph¸p nh»m vµo ®åi Ma-la-khèp, cña qu©n Anh nh»m vµo Rª-®an (Ph¸o ®µi thø ba). ¡ng-ghen ph©n tÝch chiÕn dÞch nµy trong bµi "VÒ trËn tÊn c«ng ngµy 18 th¸ng S¸u (xem Toµn tËp, t.11, 1993, tr.453-456). - 586.</w:t>
      </w:r>
      <w:r>
        <mc:AlternateContent>
          <mc:Choice Requires="wps">
            <w:drawing>
              <wp:anchor behindDoc="0" distT="0" distB="0" distL="114935" distR="114935" simplePos="0" locked="0" layoutInCell="0" allowOverlap="1" relativeHeight="483">
                <wp:simplePos x="0" y="0"/>
                <wp:positionH relativeFrom="margin">
                  <wp:posOffset>-467995</wp:posOffset>
                </wp:positionH>
                <wp:positionV relativeFrom="margin">
                  <wp:posOffset>-420370</wp:posOffset>
                </wp:positionV>
                <wp:extent cx="9692640" cy="323850"/>
                <wp:effectExtent l="0" t="0" r="0" b="0"/>
                <wp:wrapNone/>
                <wp:docPr id="482" name="Frame48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pBdr>
          <w:bottom w:val="nil"/>
        </w:pBdr>
        <w:spacing w:lineRule="atLeast" w:line="280" w:before="0" w:after="40"/>
        <w:rPr>
          <w:spacing w:val="-4"/>
          <w:lang w:val="en-US" w:eastAsia="en-US"/>
        </w:rPr>
      </w:pPr>
      <w:r>
        <w:rPr>
          <w:spacing w:val="-4"/>
          <w:lang w:val="en-US" w:eastAsia="en-US"/>
        </w:rPr>
        <w:t>585 §©y lµ nãi cuéc biÓu t×nh quÇn chóng rÊt lín ë c«ng viªn H©y-®¬ do ph¸i HiÕn ch</w:t>
        <w:softHyphen/>
        <w:t>¬ng tæ chøc ngµy 17 th¸ng S¸u 1855 biÓu thÞ sù ph¶n ®èi cña quÇn chóng nh©n d©n Anh chèng viÖc nghÞ viÖn th«ng qua nh÷ng biÖn ph¸p m©u thuÉn víi lîi Ých cña ng</w:t>
        <w:softHyphen/>
        <w:t>êi lao ®éng (b·i bá viÖc bu«n b¸n vµo ngµy chñ nhËt, trong nh÷ng ngµy chñ nhËt chØ cho phÐp c¸c c¬ së gi¶i trÝ c«ng céng ho¹t ®éng vµo buæi tèi mµ th«i, v.v.). M¸c m« t¶ cuéc biÓu t×nh nµy trong bµi "Phong trµo chèng gi¸o héi. - BiÓu t×nh t¹i c«ng viªn H©y-®¬" (xem Toµn tËp, t.11, 1993, tr.419-426). - 586.</w:t>
      </w:r>
    </w:p>
    <w:p>
      <w:pPr>
        <w:pStyle w:val="Normal"/>
        <w:rPr>
          <w:lang w:val="en-US" w:eastAsia="en-US"/>
        </w:rPr>
      </w:pPr>
      <w:r>
        <w:rPr>
          <w:lang w:val="en-US" w:eastAsia="en-US"/>
        </w:rPr>
        <w:t>586 Bøc th</w:t>
        <w:softHyphen/>
        <w:t xml:space="preserve"> nµy ®</w:t>
        <w:softHyphen/>
        <w:t>îc c«ng bè lÇn ®Çu tiªn cã l</w:t>
        <w:softHyphen/>
        <w:t>îc bít trong cuèn s¸ch: "Der Briefwechsel zwischen F.Engels und K.Marx". Bd. II, Stuttgart, 1913. - 588</w:t>
      </w:r>
    </w:p>
    <w:p>
      <w:pPr>
        <w:pStyle w:val="Normal"/>
        <w:rPr/>
      </w:pPr>
      <w:r>
        <w:rPr>
          <w:lang w:val="en-US" w:eastAsia="en-US"/>
        </w:rPr>
        <w:t xml:space="preserve">587 </w:t>
      </w:r>
      <w:r>
        <w:rPr>
          <w:rFonts w:cs=".VnTimeH" w:ascii=".VnTimeH" w:hAnsi=".VnTimeH"/>
          <w:lang w:val="en-US" w:eastAsia="en-US"/>
        </w:rPr>
        <w:t>ý</w:t>
      </w:r>
      <w:r>
        <w:rPr>
          <w:lang w:val="en-US" w:eastAsia="en-US"/>
        </w:rPr>
        <w:t xml:space="preserve"> nãi viÖc c¶nh s¸t ®µn ¸p nh÷ng ng</w:t>
        <w:softHyphen/>
        <w:t>êi tham gia cuéc biÓu t×nh quÇn chóng lÇn thø hai ë c«ng viªn H©y-®¬ ®Ó ph¶n ®èi ®¹o luËt cÊm bu«n b¸n vµo ngµy chñ nhËt (vÒ cuéc biÓu t×nh thø nhÊt, xin xem chó thÝch 585). Cuéc biÓu t×nh lÇn thø hai nµy, tuy bÞ c¶nh s¸t cÊm, ®· diÔn ra vµo ngµy chñ nhËt, 1 th¸ng B¶y 1855. M¸c m« t¶ nh÷ng sù kiÖn nµy trong bµi "Lµn sãng c«ng phÉn nh©n viÖc ban bè luËt ®ßi nghiªm chØnh t«n träng ngµy chñ nhËt h¬n n÷a" (xem Toµn tËp, t.11, 1993, tr.443-448). - 590.</w:t>
      </w:r>
    </w:p>
    <w:p>
      <w:pPr>
        <w:pStyle w:val="Normal"/>
        <w:rPr>
          <w:lang w:val="en-US" w:eastAsia="en-US"/>
        </w:rPr>
      </w:pPr>
      <w:r>
        <w:rPr>
          <w:lang w:val="en-US" w:eastAsia="en-US"/>
        </w:rPr>
        <w:t>588 §©y lµ nãi viÖc Rít-xen tõ chøc nh©n viÖc phª ph¸n néi c¸c t¹i nghÞ viÖn. M¸c tr×nh bµy ®iÒu uÈn khóc cña nh÷ng sù kiÖn ®ã trong mét lo¹t bµi (xem Toµn tËp, t.11, 1993, tr.457-474). - 591.</w:t>
      </w:r>
    </w:p>
    <w:p>
      <w:pPr>
        <w:pStyle w:val="Normal"/>
        <w:rPr/>
      </w:pPr>
      <w:r>
        <w:rPr>
          <w:lang w:val="en-US" w:eastAsia="en-US"/>
        </w:rPr>
        <w:t xml:space="preserve">589 </w:t>
      </w:r>
      <w:r>
        <w:rPr>
          <w:rFonts w:cs=".VnTimeH" w:ascii=".VnTimeH" w:hAnsi=".VnTimeH"/>
          <w:lang w:val="en-US" w:eastAsia="en-US"/>
        </w:rPr>
        <w:t>ë</w:t>
      </w:r>
      <w:r>
        <w:rPr>
          <w:lang w:val="en-US" w:eastAsia="en-US"/>
        </w:rPr>
        <w:t xml:space="preserve"> bang Mªn, tõ n¨m 1851 cã ®¹o luËt cÊm b¸n r</w:t>
        <w:softHyphen/>
        <w:t>îu.</w:t>
      </w:r>
    </w:p>
    <w:p>
      <w:pPr>
        <w:pStyle w:val="Normal"/>
        <w:ind w:hanging="0"/>
        <w:rPr/>
      </w:pPr>
      <w:r>
        <w:rPr>
          <w:i/>
          <w:iCs/>
          <w:spacing w:val="-4"/>
          <w:lang w:val="en-US" w:eastAsia="en-US"/>
        </w:rPr>
        <w:t>"Kh«ng biÕt g× c¶"</w:t>
      </w:r>
      <w:r>
        <w:rPr>
          <w:spacing w:val="-4"/>
          <w:lang w:val="en-US" w:eastAsia="en-US"/>
        </w:rPr>
        <w:t xml:space="preserve"> ("Know-nothings") - tªn gäi cña mét thµnh phè chÝnh trÞ ph¶n ®éng bÝ mËt ë Mü ra ®êi n¨m 1854 nh»m chèng nh÷ng ng</w:t>
        <w:softHyphen/>
        <w:t>êi l</w:t>
        <w:softHyphen/>
        <w:t>u vong; c¸c thµnh viªn cña tæ chøc nµy ®· thÒ ®èi víi tÊt c¶ mäi vÊn ®Ò liªn quan ®Õn ho¹t ®éng vµ môc ®Ých cña tæ chøc nµy ®Òu tr¶ lêi: "T«i kh«ng biÕt g× c¶" ("I know-nothings"). - 591.</w:t>
      </w:r>
    </w:p>
    <w:p>
      <w:pPr>
        <w:pStyle w:val="Normal"/>
        <w:rPr/>
      </w:pPr>
      <w:r>
        <w:rPr>
          <w:lang w:val="en-US" w:eastAsia="en-US"/>
        </w:rPr>
        <w:t xml:space="preserve">590 Xª-rª-®i ®Ò nghÞ M¸c gióp ®ì trong viÖc xuÊt b¶n vµ ph¸t hµnh cuèn tiÓu thuyÕt "C¸c l·nh tô ch©u </w:t>
      </w:r>
      <w:r>
        <w:rPr>
          <w:rFonts w:cs=".VnTimeH" w:ascii=".VnTimeH" w:hAnsi=".VnTimeH"/>
          <w:lang w:val="en-US" w:eastAsia="en-US"/>
        </w:rPr>
        <w:t>¸</w:t>
      </w:r>
      <w:r>
        <w:rPr>
          <w:lang w:val="en-US" w:eastAsia="en-US"/>
        </w:rPr>
        <w:t>" cña «ng ë Anh vµ Mü. - 592.</w:t>
      </w:r>
    </w:p>
    <w:p>
      <w:pPr>
        <w:pStyle w:val="Normal"/>
        <w:rPr>
          <w:lang w:val="en-US" w:eastAsia="en-US"/>
        </w:rPr>
      </w:pPr>
      <w:r>
        <w:rPr>
          <w:lang w:val="en-US" w:eastAsia="en-US"/>
        </w:rPr>
        <w:t>591 TiÓu phÈm cña M¸c "Hu©n tíc Gi«n Rít-xen" ®</w:t>
        <w:softHyphen/>
        <w:t>îc ®¨ng trªn b¸o "New - York Daily Tribune" ngµy 28 th¸ng T¸m 1855 d</w:t>
        <w:softHyphen/>
        <w:t>íi d¹ng l</w:t>
        <w:softHyphen/>
        <w:t>îc bít, thµnh mét bµi. TiÓu phÈm ®</w:t>
        <w:softHyphen/>
        <w:t>îc in toµn v¨n b»ng tiÕng §øc trªn b¸o "Neue Oder-Zeitung" d</w:t>
        <w:softHyphen/>
        <w:t>íi d¹ng mét lo¹t 6 bµi c«ng bè tõ ngµy 28 th¸ng B¶y ®Õn ngµy 15 th¸ng T¸m 1855. - 594.</w:t>
      </w:r>
    </w:p>
    <w:p>
      <w:pPr>
        <w:pStyle w:val="Hep"/>
        <w:rPr>
          <w:lang w:val="en-US" w:eastAsia="en-US"/>
        </w:rPr>
      </w:pPr>
      <w:r>
        <w:rPr>
          <w:lang w:val="en-US" w:eastAsia="en-US"/>
        </w:rPr>
        <w:t>592 VÒ "håi ký" thø nhÊt, xin xem chó thÝch 574; vÒ cuèn "håi ký" khuyÕt danh thø hai, còng do Ta-vÐc-ni-ª viÕt hßng bµo ch÷a cho hµnh ®éng cña bé chØ huy Ph¸p vµ cña chÝnh hoµng ®Õ trong chiÕn dÞch Cr</w:t>
        <w:softHyphen/>
        <w:t>m, th× ng</w:t>
        <w:softHyphen/>
        <w:t>êi ta cho lµ «ng C«-vli-e-xki nµo ®ã trong ®¸m th©n cËn cña hoµng tö Na-p«-lª-«ng lµ t¸c gi¶ cña quyÓn s¸ch nµy. - 594.</w:t>
      </w:r>
    </w:p>
    <w:p>
      <w:pPr>
        <w:pStyle w:val="Normal"/>
        <w:rPr>
          <w:lang w:val="en-US" w:eastAsia="en-US"/>
        </w:rPr>
      </w:pPr>
      <w:r>
        <w:rPr>
          <w:lang w:val="en-US" w:eastAsia="en-US"/>
        </w:rPr>
        <w:t>593 Bøc th</w:t>
        <w:softHyphen/>
        <w:t xml:space="preserve"> nµy ®</w:t>
        <w:softHyphen/>
        <w:t>îc c«ng bè lÇn ®Çu tiªn cã l</w:t>
        <w:softHyphen/>
        <w:t>îc bít trong cuèn s¸ch: "Der Briefwechsel zwischen F.Engels und K.Marx". Bd. II, Stuttgart, 1913. - 595.</w:t>
      </w:r>
    </w:p>
    <w:p>
      <w:pPr>
        <w:pStyle w:val="Hep"/>
        <w:rPr>
          <w:lang w:val="en-US" w:eastAsia="en-US"/>
        </w:rPr>
      </w:pPr>
      <w:r>
        <w:rPr>
          <w:lang w:val="en-US" w:eastAsia="en-US"/>
        </w:rPr>
        <w:t>594 Ngµy 15 th¸ng S¸u 1855, S¸c-l¬ N©y-pia b¾t ®Çu c«ng bè nh÷ng bøc th</w:t>
        <w:softHyphen/>
        <w:t xml:space="preserve"> trong ®ã «ng chØ trÝch nh÷ng khiÕm khuyÕt cña hÖ thèng ®iÒu khiÓn h¹m ®éi Anh, sù bÊt tµi cña bé chØ huy, vµ ®Æc biÖt lµ sù cÈu th¶ téi lçi cña bé tr</w:t>
        <w:softHyphen/>
        <w:t>ëng h¶i qu©n Giªm-x¬ Grª-hªm ®· béc lé trong qu¸ tr×nh ho¹t ®éng qu©n sù cña h¹m ®éi liªn qu©n Anh - Ph¸p trªn biÓn Ban-tÝch trong nh÷ng n¨m 1854 - 1855. Bµi thø nhÊt trong sè nh÷ng bµi cña N©y-pia ®</w:t>
        <w:softHyphen/>
        <w:t>îc nãi tíi ë cuèi th</w:t>
        <w:softHyphen/>
        <w:t>, ®</w:t>
        <w:softHyphen/>
        <w:t>îc ®¨ng trªn b¸o "Times" ngµy 24 th¸ng T¸m 1855; vÒ sau, ®Ó g¹t nh÷ng lêi buéc téi cã tÝnh chÊt vu khèng cña Grª-hªm chèng «ng t¹i h¹ nghÞ viÖc vµ trªn b¸o chÝ. N©y-pia ®· c«ng bè trªn b¸o "Times" ngµy 3, 4, 6 vµ 8 th¸ng ChÝn 1855 nh÷ng th</w:t>
        <w:softHyphen/>
        <w:t xml:space="preserve"> tõ trao ®æi gi÷a «ng vµ Grª-hªm bao qu¸t kho¶ng thêi gian tõ 24 th¸ng Hai ®Õn 6 th¸ng M</w:t>
        <w:softHyphen/>
        <w:t>êi mét 1854. M¸c tr×nh bµy vÊn ®Ò c¸c bøc th</w:t>
        <w:softHyphen/>
        <w:t xml:space="preserve"> cña N©y-pia vµ th</w:t>
        <w:softHyphen/>
        <w:t xml:space="preserve"> tÝn gi÷a «ng vµ Grª-hªm trong mét lo¹t bµi (xem Toµn tËp, t.11, 1993, tr.385-389, 648-650, 679-676). - 596.</w:t>
      </w:r>
    </w:p>
    <w:p>
      <w:pPr>
        <w:pStyle w:val="Hep"/>
        <w:rPr>
          <w:lang w:val="en-US" w:eastAsia="en-US"/>
        </w:rPr>
      </w:pPr>
      <w:r>
        <w:rPr>
          <w:lang w:val="en-US" w:eastAsia="en-US"/>
        </w:rPr>
        <w:t>595 - M¸c vÝ mét c¸ch mØa mai viÖc m×nh buéc ph¶i rêi ®i Man-se-xt¬, n¬i «ng ë tõ ngµy 12 th¸ng ChÝn ®Õn ®Çu th¸ng Ch¹p 1855 víi viÖc qu©n ®éi Nga rêi bá phÝa Nam Xª-va-xt«-p«n ngµy 8 - 9 th¸ng ChÝn (28 - 29 th¸ng T¸m) 1855. M¸c ®i Man-se-xt¬ vµ l</w:t>
        <w:softHyphen/>
        <w:t>u l¹i dµi ngµy ë Man-se-xt¬ (mÆc dÇu lóc ®Çu «ng cã ý ®Þnh ë ®ã kh«ng qu¸ mét tuÇn) lµ do b¸c sÜ Phruª-in kiÖn ra tßa , còng nh</w:t>
        <w:softHyphen/>
        <w:t xml:space="preserve"> do sù dÒnh dµng trong viÖc nhËn phÇn gia tµi mµ Gien-ni M¸c ®</w:t>
        <w:softHyphen/>
        <w:t>îc h</w:t>
        <w:softHyphen/>
        <w:t>ëng, kh«ng cho phÐp M¸c tr¶ nî trong thêi h¹n ng¾n. - 600.</w:t>
      </w:r>
    </w:p>
    <w:p>
      <w:pPr>
        <w:pStyle w:val="Normal"/>
        <w:rPr>
          <w:lang w:val="en-US" w:eastAsia="en-US"/>
        </w:rPr>
      </w:pPr>
      <w:r>
        <w:rPr>
          <w:lang w:val="en-US" w:eastAsia="en-US"/>
        </w:rPr>
        <w:t>596 Bøc th</w:t>
        <w:softHyphen/>
        <w:t xml:space="preserve"> nµy ®</w:t>
        <w:softHyphen/>
        <w:t>îc c«ng bè lÇn ®Çu tiªn cã l</w:t>
        <w:softHyphen/>
        <w:t>îc bít ®¸ng kÓ trong cuèn s¸ch: "Der Briefwechsel zwischen F.Engels und K.Marx". Bd. II, Stuttgart, 1913. - 600.</w:t>
      </w:r>
    </w:p>
    <w:p>
      <w:pPr>
        <w:pStyle w:val="Normal"/>
        <w:rPr>
          <w:lang w:val="en-US" w:eastAsia="en-US"/>
        </w:rPr>
      </w:pPr>
      <w:r>
        <w:rPr>
          <w:lang w:val="en-US" w:eastAsia="en-US"/>
        </w:rPr>
        <w:t>597 Cuéc bót chiÕn ®</w:t>
        <w:softHyphen/>
        <w:t>îc M¸c nh¾c ®Õn cña GhÐc-xen víi ng</w:t>
        <w:softHyphen/>
        <w:t>êi phª ph¸n nÆc danh b¾t ®Çu sau khi Ên phÈm tiÕng Anh hai tËp "DÜ v·ng vµ suy nghÜ" (gåm phÇn thø hai vµ phÇn thø t</w:t>
        <w:softHyphen/>
        <w:t xml:space="preserve"> cña t¸c phÈm) ra m¾t vµo th¸ng M</w:t>
        <w:softHyphen/>
        <w:t>êi 1855 d</w:t>
        <w:softHyphen/>
        <w:t>íi nhan ®Ò "My Exile in Siberia" ("Cuéc l</w:t>
        <w:softHyphen/>
        <w:t>u ®µy cña t«i ë Xi-bia"). Nhan ®Ò quyÓn s¸ch do nh÷ng ng</w:t>
        <w:softHyphen/>
        <w:t>êi xuÊt b¶n ®Æt mµ kh«ng cho t¸c gi¶ biÕt, lµm cho t¸c gi¶ ph¶n ®èi; theo yªu cÇu cña «ng, nhan ®Ò ®· ®</w:t>
        <w:softHyphen/>
        <w:t>îc thay ®æi. VÒ vÊn ®Ò nµy, GhÐc-xen ®· göi th</w:t>
        <w:softHyphen/>
        <w:t xml:space="preserve"> ngá ®Õn tßa so¹n b¸o "The Globe and Traveller" ("Tr¸i ®Êt vµ nhµ tu hµnh"), th</w:t>
        <w:softHyphen/>
        <w:t xml:space="preserve"> ®</w:t>
        <w:softHyphen/>
        <w:t>îc ®¨ng ngµy 25 th¸ng M</w:t>
        <w:softHyphen/>
        <w:t>êi 1855. Bµi thø nhÊt chèng GhÐc-xen ®</w:t>
        <w:softHyphen/>
        <w:t>îc nh¾c tíi trong th</w:t>
        <w:softHyphen/>
        <w:t xml:space="preserve"> nµy xuÊt hiÖn trªn b¸o "Morning Advertiser" ngµy 29 th¸ng M</w:t>
        <w:softHyphen/>
        <w:t>êi mét 1855, bµi tr¶ lêi cña GhÐc-xen ®</w:t>
        <w:softHyphen/>
        <w:t>îc ®¨ng còng trªn b¸o nµy d</w:t>
        <w:softHyphen/>
        <w:t>íi nhan ®Ò "Cuéc l</w:t>
        <w:softHyphen/>
        <w:t>u ®µy cña t«i ë Xi-bia" ngµy 1 th¸ng Ch¹p 1855; ngµy 6 th¸ng Ch¹p b¸o "Morning Advertiser" ®¨ng cïng mét lóc nh÷ng bµi míi c«ng kÝch GhÐc-xen cña ®èi thñ nÆc danh cña «ng, bµi ph¸t biÓu cña mét nh©n vËt v« danh b¶o vÖ «ng vµ lêi tuyªn bè cña tßa so¹n vÒ viÖc chÊm døt cuéc bót chiÕn.</w:t>
      </w:r>
      <w:r>
        <mc:AlternateContent>
          <mc:Choice Requires="wps">
            <w:drawing>
              <wp:anchor behindDoc="0" distT="0" distB="0" distL="114935" distR="114935" simplePos="0" locked="0" layoutInCell="0" allowOverlap="1" relativeHeight="484">
                <wp:simplePos x="0" y="0"/>
                <wp:positionH relativeFrom="margin">
                  <wp:posOffset>-467995</wp:posOffset>
                </wp:positionH>
                <wp:positionV relativeFrom="margin">
                  <wp:posOffset>-420370</wp:posOffset>
                </wp:positionV>
                <wp:extent cx="9692640" cy="323850"/>
                <wp:effectExtent l="0" t="0" r="0" b="0"/>
                <wp:wrapNone/>
                <wp:docPr id="483" name="Frame48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lang w:val="en-US" w:eastAsia="en-US"/>
        </w:rPr>
      </w:pPr>
      <w:r>
        <w:rPr>
          <w:lang w:val="en-US" w:eastAsia="en-US"/>
        </w:rPr>
        <w:t>Bøc th</w:t>
        <w:softHyphen/>
        <w:t xml:space="preserve"> nµy cña M¸c chøng tá r»ng b¶n th©n «ng còng nh</w:t>
        <w:softHyphen/>
        <w:t xml:space="preserve"> nh÷ng ng</w:t>
        <w:softHyphen/>
        <w:t>êi ë phÝa «ng kh«ng ai cã quan hÖ g× víi cuéc bót chiÕn nµy nh</w:t>
        <w:softHyphen/>
        <w:t xml:space="preserve"> GhÐc-xen viÕt mét c¸ch v« c¨n cø ë ch</w:t>
        <w:softHyphen/>
        <w:t>¬ng "Ng</w:t>
        <w:softHyphen/>
        <w:t>êi §øc trong giíi l</w:t>
        <w:softHyphen/>
        <w:t>u vong" trong quyÓn s¸ch "DÜ v·ng vµ suy nghÜ" cña «ng.</w:t>
      </w:r>
    </w:p>
    <w:p>
      <w:pPr>
        <w:pStyle w:val="Normal"/>
        <w:rPr/>
      </w:pPr>
      <w:r>
        <w:rPr>
          <w:i/>
          <w:iCs/>
          <w:lang w:val="en-US" w:eastAsia="en-US"/>
        </w:rPr>
        <w:t>Cèc-ni</w:t>
      </w:r>
      <w:r>
        <w:rPr>
          <w:lang w:val="en-US" w:eastAsia="en-US"/>
        </w:rPr>
        <w:t xml:space="preserve"> - xem chó thÝch 183. - 602.</w:t>
      </w:r>
    </w:p>
    <w:p>
      <w:pPr>
        <w:pStyle w:val="Dan"/>
        <w:rPr>
          <w:lang w:val="en-US" w:eastAsia="en-US"/>
        </w:rPr>
      </w:pPr>
      <w:r>
        <w:rPr>
          <w:lang w:val="en-US" w:eastAsia="en-US"/>
        </w:rPr>
        <w:t>598 Trong th</w:t>
        <w:softHyphen/>
        <w:t xml:space="preserve"> göi M¸c ngµy 20 th¸ng M</w:t>
        <w:softHyphen/>
        <w:t>êi mét 1855, râ rµng lµ th</w:t>
        <w:softHyphen/>
        <w:t xml:space="preserve"> tr¶ lêi bøc th</w:t>
        <w:softHyphen/>
        <w:t xml:space="preserve"> cña M¸c (bøc th</w:t>
        <w:softHyphen/>
        <w:t xml:space="preserve"> nµy kh«ng ®Õn ®</w:t>
        <w:softHyphen/>
        <w:t>îc víi chóng ta), §a-na b¸o cho «ng biÕt viÖc tßa so¹n b¸o "New - York Daily Tribune" ®ång ý ®¨ng mçi tuÇn hai bµi cña M¸c, mçi bµi tr¶ 10 ®«-la. - 604.</w:t>
      </w:r>
    </w:p>
    <w:p>
      <w:pPr>
        <w:pStyle w:val="Dan"/>
        <w:rPr>
          <w:lang w:val="en-US" w:eastAsia="en-US"/>
        </w:rPr>
      </w:pPr>
      <w:r>
        <w:rPr>
          <w:lang w:val="en-US" w:eastAsia="en-US"/>
        </w:rPr>
        <w:t>599 XÐt theo bøc th</w:t>
        <w:softHyphen/>
        <w:t xml:space="preserve"> cña §a-na göi M¸c ngµy 20 th¸ng M</w:t>
        <w:softHyphen/>
        <w:t>êi mét 1855, bªn c¹nh nh÷ng ®Ò nghÞ kh¸c, M¸c cßn ®Ò cËp ®Õn vÊn ®Ò göi bµi tin cho b¸o "New - York Daily Tribune" trùc tiÕp tõ chiÕn tr</w:t>
        <w:softHyphen/>
        <w:t>êng. Râ rµng lµ tµi liÖu ®Ó viÕt nh÷ng bµi tin ®ã dù ®Þnh nhËn tõ mét kiÒu d©n §øc, cùu sÜ quan ph¸o binh Phæ ¤.MiÕc-b¾c, cã lÏ víi sù gióp ®ì cña ¡ng-ghen, «ng nµy ®Þnh ®i sang Cr</w:t>
        <w:softHyphen/>
        <w:t>m. - 605.</w:t>
      </w:r>
    </w:p>
    <w:p>
      <w:pPr>
        <w:pStyle w:val="Dan"/>
        <w:rPr/>
      </w:pPr>
      <w:r>
        <w:rPr>
          <w:spacing w:val="-4"/>
          <w:lang w:val="en-US" w:eastAsia="en-US"/>
        </w:rPr>
        <w:t xml:space="preserve">600 </w:t>
      </w:r>
      <w:r>
        <w:rPr>
          <w:rFonts w:cs=".VnTimeH" w:ascii=".VnTimeH" w:hAnsi=".VnTimeH"/>
          <w:spacing w:val="-4"/>
          <w:lang w:val="en-US" w:eastAsia="en-US"/>
        </w:rPr>
        <w:t>¸</w:t>
      </w:r>
      <w:r>
        <w:rPr>
          <w:spacing w:val="-4"/>
          <w:lang w:val="en-US" w:eastAsia="en-US"/>
        </w:rPr>
        <w:t>m chØ mØa mai c¸c quan ®iÓm tiªu biÓu cña triÕt häc duy t©m chñ quan cña ph¸i</w:t>
      </w:r>
      <w:r>
        <w:rPr>
          <w:lang w:val="en-US" w:eastAsia="en-US"/>
        </w:rPr>
        <w:t xml:space="preserve"> Hª-ghen trÎ g¸n vai trß s¸ng t¹o lÞch sö cho nh÷ng c¸ nh©n ®</w:t>
        <w:softHyphen/>
        <w:t>îc chän läc, cho ®¹i biÓu cña "sù phª ph¸n thuÇn tuý", v.v. (b¶n th©n ph¸i Hª-ghen trÎ gäi tr</w:t>
        <w:softHyphen/>
        <w:t>êng ph¸i cña m×nh lµ "sù phª ph¸n cã tÝnh phª ph¸n"). TÝnh chÊt v« c¨n cø cña nh÷ng quan ®iÓm ®ã cña Bru-n« Bau-¬ vµ ®ång bän ®· ®</w:t>
        <w:softHyphen/>
        <w:t>îc M¸c vµ ¡ng-ghen</w:t>
        <w:br/>
        <w:t>tr×nh bµy trong t¸c phÈm "Gia ®×nh thÇn th¸nh, hay lµ phª ph¸n sù phª ph¸n cã tÝnh phª ph¸n" (xem Toµn tËp, t.2, 1995, tr. 8-316). - 608.</w:t>
      </w:r>
    </w:p>
    <w:p>
      <w:pPr>
        <w:pStyle w:val="Normal"/>
        <w:rPr/>
      </w:pPr>
      <w:r>
        <w:rPr>
          <w:lang w:val="en-US" w:eastAsia="en-US"/>
        </w:rPr>
        <w:t xml:space="preserve">601 </w:t>
      </w:r>
      <w:r>
        <w:rPr>
          <w:rFonts w:cs=".VnTimeH" w:ascii=".VnTimeH" w:hAnsi=".VnTimeH"/>
          <w:lang w:val="en-US" w:eastAsia="en-US"/>
        </w:rPr>
        <w:t>ý</w:t>
      </w:r>
      <w:r>
        <w:rPr>
          <w:lang w:val="en-US" w:eastAsia="en-US"/>
        </w:rPr>
        <w:t xml:space="preserve"> nãi quyÓn s¸ch J. Grimm "Geschichte der deutschen Sprache" (I-a. Grim "LÞch sö tiÕng §øc"). S¸ch xuÊt b¶n lÇn thø nhÊt thµnh hai tËp ë Lai-pxÝch n¨m 1848. - 609.</w:t>
      </w:r>
    </w:p>
    <w:p>
      <w:pPr>
        <w:pStyle w:val="Normal"/>
        <w:rPr/>
      </w:pPr>
      <w:r>
        <w:rPr>
          <w:lang w:val="en-US" w:eastAsia="en-US"/>
        </w:rPr>
        <w:t xml:space="preserve">602 §©y lµ nãi cuèn tõ ®iÓn lÞch sö tiÕng §øc nhiÒu tËp do I-a-cèp vµ Vin-hem Grim </w:t>
      </w:r>
      <w:r>
        <w:rPr>
          <w:spacing w:val="-4"/>
          <w:lang w:val="en-US" w:eastAsia="en-US"/>
        </w:rPr>
        <w:t>b¾t ®Çu xuÊt b¶n. QuyÓn thø nhÊt bé tõ ®iÓn ®</w:t>
        <w:softHyphen/>
        <w:t>îc xuÊt b¶n vµo n¨m 1852, lóc viÕt</w:t>
      </w:r>
      <w:r>
        <w:rPr>
          <w:lang w:val="en-US" w:eastAsia="en-US"/>
        </w:rPr>
        <w:t xml:space="preserve"> bøc th</w:t>
        <w:softHyphen/>
        <w:t xml:space="preserve"> nµy th× tËp I cña tõ ®iÓn ®</w:t>
        <w:softHyphen/>
        <w:t>îc biªn so¹n d</w:t>
        <w:softHyphen/>
        <w:t>íi sù chØ ®¹o cña I-a-cèp Grim: "Deutsches W</w:t>
      </w:r>
      <w:r>
        <w:rPr>
          <w:rFonts w:cs="Times New Roman" w:ascii="Times New Roman" w:hAnsi="Times New Roman"/>
          <w:lang w:val="en-US" w:eastAsia="en-US"/>
        </w:rPr>
        <w:t>ö</w:t>
      </w:r>
      <w:r>
        <w:rPr>
          <w:lang w:val="en-US" w:eastAsia="en-US"/>
        </w:rPr>
        <w:t>rterbuch". Leipzig, 1854 ("Tõ ®iÓn tiÕng §øc". Lai-pxÝch, 1854) ®· ®</w:t>
        <w:softHyphen/>
        <w:t>îc xuÊt b¶n xong. Sau khi anh em Grim chÕt, viÖc xuÊt b¶n vÉn ®</w:t>
        <w:softHyphen/>
        <w:t>îc tiÕp tôc. - 609.</w:t>
      </w:r>
    </w:p>
    <w:p>
      <w:pPr>
        <w:pStyle w:val="Normal"/>
        <w:rPr>
          <w:lang w:val="en-US" w:eastAsia="en-US"/>
        </w:rPr>
      </w:pPr>
      <w:r>
        <w:rPr>
          <w:lang w:val="en-US" w:eastAsia="en-US"/>
        </w:rPr>
        <w:t>603 ¡ng-ghen ë Lu©n §«n tõ 24 th¸ng Ch¹p 1855 ®Õn ®Çu th¸ng Giªng 1856. - 609.</w:t>
      </w:r>
    </w:p>
    <w:p>
      <w:pPr>
        <w:pStyle w:val="Normal"/>
        <w:rPr>
          <w:lang w:val="en-US" w:eastAsia="en-US"/>
        </w:rPr>
      </w:pPr>
      <w:r>
        <w:rPr>
          <w:lang w:val="en-US" w:eastAsia="en-US"/>
        </w:rPr>
        <w:t>604 M¸c cã ý nãi bµi x· luËn cña b¸o "Times" ra ngµy 14 th¸ng Ch¹p 1855 cã nh÷ng lêi ph¶n ®èi viÖc chång cña n÷ hoµng VÝch-to-ri-a lµ hoµng th©n An-be gi÷ c</w:t>
        <w:softHyphen/>
        <w:t>¬ng vÞ tæng t</w:t>
        <w:softHyphen/>
        <w:t xml:space="preserve"> lÖnh qu©n ®éi Anh. Bµi nµy ®· tiÕp tôc l¹i c¸i chiÕn dÞch ®· diÔn ra t¹i NghÞ viÖn anh vµ trªn b¸o chÝ chèng hoµng th©n An-be, mét ng</w:t>
        <w:softHyphen/>
        <w:t>êi n</w:t>
        <w:softHyphen/>
        <w:t>íc ngoµi mµ ng</w:t>
        <w:softHyphen/>
        <w:t>êi ta t×m c¸ch trót tr¸ch nhiÖm vÒ nh÷ng khuyÕt ®iÓm cña hÖ thèng qu©n sù Anh lªn ®Çu «ng. - 610.</w:t>
      </w:r>
    </w:p>
    <w:p>
      <w:pPr>
        <w:pStyle w:val="Normal"/>
        <w:rPr>
          <w:lang w:val="en-US" w:eastAsia="en-US"/>
        </w:rPr>
      </w:pPr>
      <w:r>
        <w:rPr>
          <w:lang w:val="en-US" w:eastAsia="en-US"/>
        </w:rPr>
        <w:t>605 ¡ng-ghen lóc nµy ®ang viÕt lo¹t bµi "C¸ch m¹ng vµ ph¶n c¸ch m¹ng ë §øc" cho b¸o "New - York Daily Tribune" vµ nh÷ng bµi vÒ n</w:t>
        <w:softHyphen/>
        <w:t>íc Anh cho t¹p chÝ Revolution" cña V©y-®¬-mai-¬ (xin xem chó thÝch 4 vµ 10). - 616.</w:t>
      </w:r>
    </w:p>
    <w:p>
      <w:pPr>
        <w:pStyle w:val="Normal"/>
        <w:rPr>
          <w:lang w:val="en-US" w:eastAsia="en-US"/>
        </w:rPr>
      </w:pPr>
      <w:r>
        <w:rPr>
          <w:lang w:val="en-US" w:eastAsia="en-US"/>
        </w:rPr>
        <w:t>606 §Çu n¨m 1851, C.Sram do muèn trªu Vi-lÝch ®· nh©n danh nhµ ho¹t ®éng cña Liªn ®oµn nh÷ng ng</w:t>
        <w:softHyphen/>
        <w:t>êi céng s¶n ë Khuªn G.BÕch-c¬, viÕt cho Vi-lÝch mét bøc th</w:t>
        <w:softHyphen/>
        <w:t xml:space="preserve"> theo tinh thÇn cña nhãm Vi-lÝch - S¸p-p¬. §Ó tr¶ lêi, Vi-lÝch göi cho BÕch-c¬ mét lo¹t bøc th</w:t>
        <w:softHyphen/>
        <w:t xml:space="preserve"> tr×nh bµy c¸c kÕ ho¹ch phiªu l</w:t>
        <w:softHyphen/>
        <w:t>u "c¸ch m¹ng hãa" tØnh Ranh (xem Toµn tËp, t.27, 1996, tr.276-278, 781). Trong thêi gian vô ¸n ë Khuªn, M¸c ®· sö dông nh÷ng bøc th</w:t>
        <w:softHyphen/>
        <w:t xml:space="preserve"> nµy ®Ó v¹ch trÇn s¸ch l</w:t>
        <w:softHyphen/>
        <w:t>îc bÌ ph¸i - phiªu l</w:t>
        <w:softHyphen/>
        <w:t>u cña nhãm Vi-lÝch - S¸p-p¬. - 616.</w:t>
      </w:r>
    </w:p>
    <w:p>
      <w:pPr>
        <w:pStyle w:val="Normal"/>
        <w:rPr>
          <w:lang w:val="en-US" w:eastAsia="en-US"/>
        </w:rPr>
      </w:pPr>
      <w:r>
        <w:rPr>
          <w:lang w:val="en-US" w:eastAsia="en-US"/>
        </w:rPr>
        <w:t>607 Mét phÇn bøc th</w:t>
        <w:softHyphen/>
        <w:t xml:space="preserve"> nµy ®</w:t>
        <w:softHyphen/>
        <w:t>îc c«ng bè lÇn ®Çu tiªn trong t¹p chÝ "Die Neue Ziet", Bd.2, sè 29, 1906-1907, trong bµi cña Ph. Mª-rinh "Nh÷ng tµi liÖu míi ®Ó viÕt tiÓu sö C.M¸c vµ Ph. ¡ng-ghen". - 618.</w:t>
      </w:r>
    </w:p>
    <w:p>
      <w:pPr>
        <w:pStyle w:val="Ke"/>
        <w:pBdr>
          <w:bottom w:val="nil"/>
        </w:pBdr>
        <w:spacing w:lineRule="atLeast" w:line="280" w:before="0" w:after="40"/>
        <w:rPr>
          <w:lang w:val="en-US" w:eastAsia="en-US"/>
        </w:rPr>
      </w:pPr>
      <w:r>
        <w:rPr>
          <w:lang w:val="en-US" w:eastAsia="en-US"/>
        </w:rPr>
        <w:t>608 §©y lµ nãi lêi tuyªn bè cña HiÕc-s¬ ngµy 12 th¸ng Giªng 1852 trong ®ã cã nh÷ng nhËn xÐt phª ph¸n Vi-lÝch vµ S¸p-p¬. Song vµo th¸ng Hai 1852 ng</w:t>
        <w:softHyphen/>
        <w:t>êi ta ®· biÕt ®</w:t>
        <w:softHyphen/>
        <w:t>îc r»ng HiÕc-s¬ lµ mËt th¸m cña c¶nh s¸t Phæ, do ®ã y ®· bÞ khai trõ khái Liªn ®oµn nh÷ng ng</w:t>
        <w:softHyphen/>
        <w:t>êi céng s¶n. V× vËy trong th</w:t>
        <w:softHyphen/>
        <w:t xml:space="preserve"> göi V©y-®¬-mai-¬ ngµy 20 th¸ng Hai (xem tËp nµy, tr.643-644), M¸c ®Ò nghÞ «ng ®õng c«ng bè lêi tuyªn bè cña HiÕc-s¬. Mïa xu©n n¨m 1853, khi HiÕc-s¬ cho ®¨ng ë Mü bµi "Tæn thÊt cña ho¹t ®éng gi¸n ®iÖp" nh»m chèng M¸c vµ ¡ng-ghen vµ ®Æt môc ®Ých bµo ch÷a cho ho¹t ®éng chia rÏ cña Vi-lÝch vµ S¸p-p¬ th× Clót-x¬ vµ V©y-®¬-mai-¬ ®· c«ng bè lêi tuyªn bè thø nhÊt cña HiÕc-s¬ nh»m môc ®Ých v¹ch trÇn y (vÒ ®iÒu nµy, xin xem chó thÝch 323). - 620.</w:t>
      </w:r>
    </w:p>
    <w:p>
      <w:pPr>
        <w:pStyle w:val="Dan"/>
        <w:rPr>
          <w:lang w:val="en-US" w:eastAsia="en-US"/>
        </w:rPr>
      </w:pPr>
      <w:r>
        <w:rPr>
          <w:lang w:val="en-US" w:eastAsia="en-US"/>
        </w:rPr>
        <w:t>609 Trong hai sè t¹p chÝ "Revolution" ra th¸ng Giªng 1852 cã ®¨ng lêi c«ng bè sau ®©y do I.V©y-®¬-mai-¬ ký tªn: "T¹p chÝ Revolution" ra tõ th¸ng Giªng vµo ngµy thø b¶y hµng tuÇn do ng</w:t>
        <w:softHyphen/>
        <w:t>êi ký tªn d</w:t>
        <w:softHyphen/>
        <w:t>íi ®©y lµm chñ bót vµ víi sù gióp ®ì cña c¸c uû viªn ban biªn tËp b¸o "Neue Rheinische Zeitung" tr</w:t>
        <w:softHyphen/>
        <w:t>íc ®©y - M¸c, ¡ng-ghen, Phrai-li-gr¸t vµ nh÷ng ng</w:t>
        <w:softHyphen/>
        <w:t>êi kh¸c. NhiÖm vô cña hä lµ ®</w:t>
        <w:softHyphen/>
        <w:t>a ra mét bøc tranh cµng s¸ng râ cµng tèt vÒ cuéc ®Êu tranh giai cÊp ®ang trë nªn ngµy cµng gay g¾t trong ThÕ giíi cò vµ rèt cuéc ¾t ph¶i dÉn ®Õn chç thñ tiªu tÊt c¶ mäi sù kh¸c biÖt giai cÊp, còng nh</w:t>
        <w:softHyphen/>
        <w:t xml:space="preserve"> th</w:t>
        <w:softHyphen/>
        <w:t>êng xuyªn lµm cho b¹n ®äc biÕt ®</w:t>
        <w:softHyphen/>
        <w:t>îc tÊt c¶ nh÷ng thay ®æi trong c¸c quan hÖ c«ng nghiÖp vµ th</w:t>
        <w:softHyphen/>
        <w:t>¬ng m¹i gi÷a c¸c d©n téc vµ c¸c giai cÊp vµ trong ®Þa vÞ chÝnh trÞ cña hä, nhê nh÷ng thay ®æi ®ã mµ nh÷ng cuéc bïng næ c¸ch m¹ng ®ang ®</w:t>
        <w:softHyphen/>
        <w:t>îc chuÈn bÞ". - 622.</w:t>
      </w:r>
      <w:r>
        <mc:AlternateContent>
          <mc:Choice Requires="wps">
            <w:drawing>
              <wp:anchor behindDoc="0" distT="0" distB="0" distL="114935" distR="114935" simplePos="0" locked="0" layoutInCell="0" allowOverlap="1" relativeHeight="485">
                <wp:simplePos x="0" y="0"/>
                <wp:positionH relativeFrom="margin">
                  <wp:posOffset>-467995</wp:posOffset>
                </wp:positionH>
                <wp:positionV relativeFrom="margin">
                  <wp:posOffset>-420370</wp:posOffset>
                </wp:positionV>
                <wp:extent cx="9692640" cy="323850"/>
                <wp:effectExtent l="0" t="0" r="0" b="0"/>
                <wp:wrapNone/>
                <wp:docPr id="484" name="Frame48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610 Trong lêi tuyªn bè cña Pphen-®¬ ngµy 21 th¸ng Giªng 1852 ®Þnh ®Ó in, ®· th«ng b¸o vÒ thùc chÊt cuéc xung ®ét n¶y sinh gi÷a ®a sè ñng hé nhãm Vi-lÝch - S¸p-p¬ trong Héi gi¸o dôc c«ng nh©n §øc ë Lu©n §«n (trô së t¹i phè Gr©y-t¬ uyn-®¬-min) vµ nh÷ng ng</w:t>
        <w:softHyphen/>
        <w:t>êi ñng hé M¸c vµ ¡ng-ghen, hai thµnh viªn cña Liªn ®oµn nh÷ng ng</w:t>
        <w:softHyphen/>
        <w:t xml:space="preserve">êi céng s¶n - C.Pphen-®¬ vµ H.Bau-¬ - bÞ vu khèng lµ chiÕm ®o¹t tiÒn cña Héi nµy (v¨n b¶n lêi tuyªn bè cña Pphen-®¬, xin xem Toµn tËp, t.27, 1996, </w:t>
      </w:r>
      <w:r>
        <w:rPr>
          <w:spacing w:val="-4"/>
          <w:lang w:val="en-US" w:eastAsia="en-US"/>
        </w:rPr>
        <w:t>tr.912-914, chó thÝch 166). Lêi tuyªn bè nµy kh«ng ®</w:t>
        <w:softHyphen/>
        <w:t>îc c«ng bè ë Mü, nã ®</w:t>
        <w:softHyphen/>
        <w:t>îc ®¨ng trªn b¸o "Schweizerische national - Zeitung" ("B¸o d©n téc Thôy SÜ"), ®iÒu nµy I-a, Sa-bª-lÝt-x¬ ®· b¸o cho M¸c trong bøc th</w:t>
        <w:softHyphen/>
        <w:t xml:space="preserve"> cña «ng ®Ò ngµy 6 th¸ng Ba</w:t>
      </w:r>
      <w:r>
        <w:rPr>
          <w:lang w:val="en-US" w:eastAsia="en-US"/>
        </w:rPr>
        <w:t xml:space="preserve"> 1852.</w:t>
      </w:r>
    </w:p>
    <w:p>
      <w:pPr>
        <w:pStyle w:val="Normal"/>
        <w:rPr>
          <w:lang w:val="en-US" w:eastAsia="en-US"/>
        </w:rPr>
      </w:pPr>
      <w:r>
        <w:rPr>
          <w:lang w:val="en-US" w:eastAsia="en-US"/>
        </w:rPr>
        <w:t>Lêi tuyªn bè cña tÝnh chÊt vu khèng buéc téi Bau-¬ vµ Pphen-®¬ chiÕm ®o¹t tiÒn mµ ¤-xvan-d¬ §i-tx¬ ph¸t biÓu nh©n danh Héi gi¸o dôc, ®</w:t>
        <w:softHyphen/>
        <w:t>îc c«ng bè trªn b¸o "Schweizerische National-Zeitung" ngµy 7 th¸ng Giªng 1851. - 622</w:t>
      </w:r>
    </w:p>
    <w:p>
      <w:pPr>
        <w:pStyle w:val="Normal"/>
        <w:rPr/>
      </w:pPr>
      <w:r>
        <w:rPr>
          <w:lang w:val="en-US" w:eastAsia="en-US"/>
        </w:rPr>
        <w:t xml:space="preserve">611 M¸c vÝ mét c¸ch mØa mai </w:t>
      </w:r>
      <w:r>
        <w:rPr>
          <w:rFonts w:cs=".VnTimeH" w:ascii=".VnTimeH" w:hAnsi=".VnTimeH"/>
          <w:lang w:val="en-US" w:eastAsia="en-US"/>
        </w:rPr>
        <w:t>¸</w:t>
      </w:r>
      <w:r>
        <w:rPr>
          <w:lang w:val="en-US" w:eastAsia="en-US"/>
        </w:rPr>
        <w:t xml:space="preserve">c-n«n Ru-g¬ víi </w:t>
      </w:r>
      <w:r>
        <w:rPr>
          <w:rFonts w:cs=".VnTimeH" w:ascii=".VnTimeH" w:hAnsi=".VnTimeH"/>
          <w:lang w:val="en-US" w:eastAsia="en-US"/>
        </w:rPr>
        <w:t>¸</w:t>
      </w:r>
      <w:r>
        <w:rPr>
          <w:lang w:val="en-US" w:eastAsia="en-US"/>
        </w:rPr>
        <w:t>c-n«n Vin-ken-rÝt - nh©n vËt nöa</w:t>
        <w:br/>
        <w:t>huyÒn tho¹i cña cuéc chiÕn tranh gi¶i phãng cña ng</w:t>
        <w:softHyphen/>
        <w:t>êi Thôy SÜ chèng ¸ch ¸p bøc cña n</w:t>
        <w:softHyphen/>
        <w:t xml:space="preserve">íc </w:t>
      </w:r>
      <w:r>
        <w:rPr>
          <w:rFonts w:cs=".VnTimeH" w:ascii=".VnTimeH" w:hAnsi=".VnTimeH"/>
          <w:lang w:val="en-US" w:eastAsia="en-US"/>
        </w:rPr>
        <w:t>¸</w:t>
      </w:r>
      <w:r>
        <w:rPr>
          <w:lang w:val="en-US" w:eastAsia="en-US"/>
        </w:rPr>
        <w:t>o trong thÕ kû XIV. - 623.</w:t>
      </w:r>
    </w:p>
    <w:p>
      <w:pPr>
        <w:pStyle w:val="Dan"/>
        <w:rPr>
          <w:lang w:val="en-US" w:eastAsia="en-US"/>
        </w:rPr>
      </w:pPr>
      <w:r>
        <w:rPr>
          <w:lang w:val="en-US" w:eastAsia="en-US"/>
        </w:rPr>
        <w:t>612 VÒ lêi tuyªn bè cña M¸c vµ ¡ng-ghen vÒ viÖc ra khái Héi gi¸o dôc c«ng nh©n §øc ë Lu©n §«n, xin xem chó thÝch 103. - 623.</w:t>
      </w:r>
    </w:p>
    <w:p>
      <w:pPr>
        <w:pStyle w:val="Normal"/>
        <w:rPr/>
      </w:pPr>
      <w:r>
        <w:rPr>
          <w:lang w:val="en-US" w:eastAsia="en-US"/>
        </w:rPr>
        <w:t xml:space="preserve">613 </w:t>
      </w:r>
      <w:r>
        <w:rPr>
          <w:i/>
          <w:iCs/>
          <w:lang w:val="en-US" w:eastAsia="en-US"/>
        </w:rPr>
        <w:t>VÒ héi c«ng nh©n do Stª-khan lµm chñ tÞch</w:t>
      </w:r>
      <w:r>
        <w:rPr>
          <w:lang w:val="en-US" w:eastAsia="en-US"/>
        </w:rPr>
        <w:t>, xin xem chó thÝch 225.</w:t>
      </w:r>
    </w:p>
    <w:p>
      <w:pPr>
        <w:pStyle w:val="Normal"/>
        <w:rPr/>
      </w:pPr>
      <w:r>
        <w:rPr>
          <w:lang w:val="en-US" w:eastAsia="en-US"/>
        </w:rPr>
        <w:t>"</w:t>
      </w:r>
      <w:r>
        <w:rPr>
          <w:i/>
          <w:iCs/>
          <w:lang w:val="en-US" w:eastAsia="en-US"/>
        </w:rPr>
        <w:t>Giíi l</w:t>
        <w:softHyphen/>
        <w:t>u vong"</w:t>
      </w:r>
      <w:r>
        <w:rPr>
          <w:lang w:val="en-US" w:eastAsia="en-US"/>
        </w:rPr>
        <w:t xml:space="preserve"> vµ "</w:t>
      </w:r>
      <w:r>
        <w:rPr>
          <w:i/>
          <w:iCs/>
          <w:lang w:val="en-US" w:eastAsia="en-US"/>
        </w:rPr>
        <w:t>Cæ ®éng"</w:t>
      </w:r>
      <w:r>
        <w:rPr>
          <w:lang w:val="en-US" w:eastAsia="en-US"/>
        </w:rPr>
        <w:t xml:space="preserve"> - xem chó thÝch 37. - 623.</w:t>
      </w:r>
    </w:p>
    <w:p>
      <w:pPr>
        <w:pStyle w:val="Normal"/>
        <w:rPr>
          <w:lang w:val="en-US" w:eastAsia="en-US"/>
        </w:rPr>
      </w:pPr>
      <w:r>
        <w:rPr>
          <w:lang w:val="en-US" w:eastAsia="en-US"/>
        </w:rPr>
        <w:t>614 Xem chó thÝch 57. - 624.</w:t>
      </w:r>
    </w:p>
    <w:p>
      <w:pPr>
        <w:pStyle w:val="Dan"/>
        <w:rPr>
          <w:lang w:val="en-US" w:eastAsia="en-US"/>
        </w:rPr>
      </w:pPr>
      <w:r>
        <w:rPr>
          <w:lang w:val="en-US" w:eastAsia="en-US"/>
        </w:rPr>
        <w:t>615 M¸c cã ý nãi ý ®Þnh cña V©y-d¬-mai-¬ xuÊt b¶n tµi liÖu céng s¶n c¸ch m¹ng ë Mü kh«ng chØ d</w:t>
        <w:softHyphen/>
        <w:t>íi d¹ng b¸o chÝ ®Þnh kú, mµ c¶ d</w:t>
        <w:softHyphen/>
        <w:t>íi d¹ng s¸ch máng (xin xem thªm chó thÝch 657).</w:t>
      </w:r>
    </w:p>
    <w:p>
      <w:pPr>
        <w:pStyle w:val="Normal"/>
        <w:rPr>
          <w:lang w:val="en-US" w:eastAsia="en-US"/>
        </w:rPr>
      </w:pPr>
      <w:r>
        <w:rPr>
          <w:lang w:val="en-US" w:eastAsia="en-US"/>
        </w:rPr>
        <w:t>Nãi ®Õn ph¸i HiÕn ch</w:t>
        <w:softHyphen/>
        <w:t>¬ng g¾n bã víi nh÷ng ng</w:t>
        <w:softHyphen/>
        <w:t>êi ñng hé c¶i c¸ch tµi chÝnh vµ c¶i c¸ch nghÞ viÖn lµ M¸c cã ý nãi nhãm H¸c-ni (xin xem thªm chó thÝch 13 vµ 52). - 624.</w:t>
      </w:r>
    </w:p>
    <w:p>
      <w:pPr>
        <w:pStyle w:val="Dan"/>
        <w:rPr>
          <w:lang w:val="en-US" w:eastAsia="en-US"/>
        </w:rPr>
      </w:pPr>
      <w:r>
        <w:rPr>
          <w:lang w:val="en-US" w:eastAsia="en-US"/>
        </w:rPr>
        <w:t>616 Mét ®o¹n trong bøc th</w:t>
        <w:softHyphen/>
        <w:t xml:space="preserve"> nµy ®</w:t>
        <w:softHyphen/>
        <w:t>îc c«ng bè trong t¹p chÝ "Die Neue Zeit". Bd.2, Nr.29, 1906-1907, trong bµi cña Ph.Mª-rinh "Nh÷ng tµi liÖu míi ®Ó viÕt tiÓu sö cña C.M¸c vµ Ph.¡ng-ghen". - 625.</w:t>
      </w:r>
    </w:p>
    <w:p>
      <w:pPr>
        <w:pStyle w:val="Dan"/>
        <w:rPr>
          <w:lang w:val="en-US" w:eastAsia="en-US"/>
        </w:rPr>
      </w:pPr>
      <w:r>
        <w:rPr>
          <w:lang w:val="en-US" w:eastAsia="en-US"/>
        </w:rPr>
        <w:t>617 Bøc th</w:t>
        <w:softHyphen/>
        <w:t xml:space="preserve"> nµy cña ¡ng-ghen göi V©y-®¬-mai-¬ vµ mét bµi - mét trong bèn bµi vÒ n</w:t>
        <w:softHyphen/>
        <w:t>íc Anh do ¡ng-ghen viÕt vµo th¸ng Ch¹p 1851 - th¸ng Giªng 1852 cho t¹p chÝ "Revolution" - ®· bÞ thÊt l¹c trªn ®</w:t>
        <w:softHyphen/>
        <w:t>êng ®i vµ kh«ng ®Õn tay V©y-®¬-mai-¬. Mét bµi n÷a ®</w:t>
        <w:softHyphen/>
        <w:t>îc nh¾c tíi bªn d</w:t>
        <w:softHyphen/>
        <w:t>íi do ¡ng-ghen göi V©y-®¬-mai-¬ theo tµu "Ni-a-ga-ra" còng kh«ng ®Õn tay. - 625.</w:t>
      </w:r>
    </w:p>
    <w:p>
      <w:pPr>
        <w:pStyle w:val="Dan"/>
        <w:rPr>
          <w:lang w:val="en-US" w:eastAsia="en-US"/>
        </w:rPr>
      </w:pPr>
      <w:r>
        <w:rPr>
          <w:lang w:val="en-US" w:eastAsia="en-US"/>
        </w:rPr>
        <w:t>618 S¾c lÖnh vÒ viÖc thµnh lËp bé c¶nh s¸t vµ bæ nhiÖm §¬ M«-pa lµm bé tr</w:t>
        <w:softHyphen/>
        <w:t>ëng c¶nh s¸t ®</w:t>
        <w:softHyphen/>
        <w:t>îc Lu-i B«-na-p¸c-t¬ ký ngµy 22 th¸ng Giªng 1852 vµ ®</w:t>
        <w:softHyphen/>
        <w:t>îc c«ng bè ngµy 23 th¸ng Giªng trªn b¸o "Moniteur universel". - 627.</w:t>
      </w:r>
    </w:p>
    <w:p>
      <w:pPr>
        <w:pStyle w:val="Dan"/>
        <w:rPr/>
      </w:pPr>
      <w:r>
        <w:rPr>
          <w:lang w:val="en-US" w:eastAsia="en-US"/>
        </w:rPr>
        <w:t>619 Cuéc chÝnh biÕn cña B«-na-p¸c-t¬ ë Ph¸p ngµy 2 th¸ng Ch¹p 1851 ®· gÆp sù chèng ®èi m¹nh mÏ ë mét lo¹t thµnh phè tØnh lÎ vµ n«ng th«n, ®Æc biÖt lµ ë miÒn Nam n</w:t>
        <w:softHyphen/>
        <w:t xml:space="preserve">íc Ph¸p (nhÊt lµ ë hai tØnh Va-r¬ vµ Gie-r¬). </w:t>
      </w:r>
      <w:r>
        <w:rPr>
          <w:rFonts w:cs=".VnTimeH" w:ascii=".VnTimeH" w:hAnsi=".VnTimeH"/>
          <w:lang w:val="en-US" w:eastAsia="en-US"/>
        </w:rPr>
        <w:t>ë</w:t>
      </w:r>
      <w:r>
        <w:rPr>
          <w:lang w:val="en-US" w:eastAsia="en-US"/>
        </w:rPr>
        <w:t xml:space="preserve"> mét sè n¬i ®· thµnh lËp nh÷ng ®éi du kÝch, vÒ c¬ b¶n gåm c«ng nh©n, thî tiÓu thñ c«ng, nhµ bu«n, trÝ thøc cã tinh thÇn d©n chñ vµ mét bé phËn n«ng d©n. ViÖc ®Ì bÑp c¸c cuéc khëi nghÜa cña ph¸i céng hßa mang tÝnh chÊt t¶n m¹n vµ kh«ng cã sù l·nh ®¹o chung, kÌm theo sù khñng bè khèc liÖt cña c¶nh s¸t. - 627.</w:t>
      </w:r>
    </w:p>
    <w:p>
      <w:pPr>
        <w:pStyle w:val="Normal"/>
        <w:rPr>
          <w:lang w:val="en-US" w:eastAsia="en-US"/>
        </w:rPr>
      </w:pPr>
      <w:r>
        <w:rPr>
          <w:lang w:val="en-US" w:eastAsia="en-US"/>
        </w:rPr>
        <w:t>620 VÊn ®Ò kh¶ n¨ng qu©n ®éi cña c¸c n</w:t>
        <w:softHyphen/>
        <w:t>íc trªn lôc ®Þa ch©u ¢u, tr</w:t>
        <w:softHyphen/>
        <w:t>íc hÕt lµ cña</w:t>
        <w:br/>
        <w:t>Ph¸p, x©m nhËp n</w:t>
        <w:softHyphen/>
        <w:t>íc Anh, ®</w:t>
        <w:softHyphen/>
        <w:t>îc ¡ng-ghen ®Ò cËp trong bµi "N</w:t>
        <w:softHyphen/>
        <w:t>íc Anh. - I" (xem Toµn tËp, t.8, 1993, tr.278-288) do «ng göi ®i ®Ó ®¨ng trong t¹p chÝ "Revolution" cïng lóc víi bøc th</w:t>
        <w:softHyphen/>
        <w:t xml:space="preserve"> göi V©y-®¬-mai-¬ nµy. Bµi ®</w:t>
        <w:softHyphen/>
        <w:t>îc ®¨ng vµo th¸ng M</w:t>
        <w:softHyphen/>
        <w:t>êi mét 1852 trªn b¸o "Turn Zeitung" xuÊt b¶n ë Niu Oãc. - 628.</w:t>
      </w:r>
    </w:p>
    <w:p>
      <w:pPr>
        <w:pStyle w:val="Normal"/>
        <w:rPr/>
      </w:pPr>
      <w:r>
        <w:rPr>
          <w:lang w:val="en-US" w:eastAsia="en-US"/>
        </w:rPr>
        <w:t xml:space="preserve">621 </w:t>
      </w:r>
      <w:r>
        <w:rPr>
          <w:i/>
          <w:iCs/>
          <w:lang w:val="en-US" w:eastAsia="en-US"/>
        </w:rPr>
        <w:t>TuyÕn thµnh luü kiÓu La M·</w:t>
      </w:r>
      <w:r>
        <w:rPr>
          <w:lang w:val="en-US" w:eastAsia="en-US"/>
        </w:rPr>
        <w:t xml:space="preserve"> (c¸i gäi lµ thµnh luü A-®ri-an) - tuyÕn c«ng sù ®</w:t>
        <w:softHyphen/>
        <w:t>îc x©y dùng vµo thÕ kû II ë B¾c Anh ®Ó b¶o vÖ tØnh Bri-ta-ni cña La M· chèng sù ®ét kÝch cña ng</w:t>
        <w:softHyphen/>
        <w:t>êi PÝch-t¬ (nh÷ng bé l¹c ë thêi cæ ®¹i sèng trªn ®Þa phËn Xcèt-len ngµy nay). TuyÕn c«ng sù nµy tr¶i dµi tõ Niu-c¸t-x¬ hiÖn nay ë Noãc-tum-bÐc-len ®Õn C¸c-lai-l¬ ë bê biÓn phÝa t©y; vµo thÕ kû V, do sù sôp ®æ cña sù thèng trÞ cña La M·, do c¸c cuéc khëi nghÜa cña c¸c bé l¹c Ken-t¬ bÞ khuÊt phôc vµ do sù ®ét kÝch cña ng</w:t>
        <w:softHyphen/>
        <w:t>êi PÝch-t¬, thµnh luü A-®ri-an ®· bÞ ph¸ huû. - 629.</w:t>
      </w:r>
      <w:r>
        <mc:AlternateContent>
          <mc:Choice Requires="wps">
            <w:drawing>
              <wp:anchor behindDoc="0" distT="0" distB="0" distL="114935" distR="114935" simplePos="0" locked="0" layoutInCell="0" allowOverlap="1" relativeHeight="486">
                <wp:simplePos x="0" y="0"/>
                <wp:positionH relativeFrom="margin">
                  <wp:posOffset>-467995</wp:posOffset>
                </wp:positionH>
                <wp:positionV relativeFrom="margin">
                  <wp:posOffset>-420370</wp:posOffset>
                </wp:positionV>
                <wp:extent cx="9692640" cy="323850"/>
                <wp:effectExtent l="0" t="0" r="0" b="0"/>
                <wp:wrapNone/>
                <wp:docPr id="485" name="Frame48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622 Mét ®o¹n trong th</w:t>
        <w:softHyphen/>
        <w:t xml:space="preserve"> nµy ®· ®</w:t>
        <w:softHyphen/>
        <w:t>îc c«ng bè trong t¹p chÝ “Die Neue Zeit”, Erg</w:t>
      </w:r>
      <w:r>
        <w:rPr>
          <w:rFonts w:cs="Times New Roman" w:ascii="Times New Roman" w:hAnsi="Times New Roman"/>
          <w:lang w:val="en-US" w:eastAsia="en-US"/>
        </w:rPr>
        <w:t>ä</w:t>
      </w:r>
      <w:r>
        <w:rPr>
          <w:lang w:val="en-US" w:eastAsia="en-US"/>
        </w:rPr>
        <w:t>nzungshefte, sè 12, ngµy 12 th¸ng T</w:t>
        <w:softHyphen/>
        <w:t xml:space="preserve"> 1912 trong bµi cña Ph. Mª-rinh “Th</w:t>
        <w:softHyphen/>
        <w:t xml:space="preserve"> tõ trao ®æi gi÷a Phrai-li-gr¸t vµ M¸c”. – 631.</w:t>
      </w:r>
    </w:p>
    <w:p>
      <w:pPr>
        <w:pStyle w:val="Normal"/>
        <w:rPr/>
      </w:pPr>
      <w:r>
        <w:rPr>
          <w:lang w:val="en-US" w:eastAsia="en-US"/>
        </w:rPr>
        <w:t xml:space="preserve">623 </w:t>
      </w:r>
      <w:r>
        <w:rPr>
          <w:rFonts w:cs=".VnTimeH" w:ascii=".VnTimeH" w:hAnsi=".VnTimeH"/>
          <w:lang w:val="en-US" w:eastAsia="en-US"/>
        </w:rPr>
        <w:t>ý</w:t>
      </w:r>
      <w:r>
        <w:rPr>
          <w:lang w:val="en-US" w:eastAsia="en-US"/>
        </w:rPr>
        <w:t xml:space="preserve"> nãi bøc th</w:t>
        <w:softHyphen/>
        <w:t xml:space="preserve"> b»ng th¬ thø hai cña Phrai-li-gr¸t göi V©y-®¬-mai-¬ viÕt ngµy 23 th¸ng Giªng 1852. PhÇn bµi th¬ ®</w:t>
        <w:softHyphen/>
        <w:t>îc nãi ®Õn bªn d</w:t>
        <w:softHyphen/>
        <w:t>íi, dµnh nãi vÒ nhµ v¨n §an M¹ch Han-x¬ Cri-xti-an An-®Ðc-xen. Theo lêi khuyªn cña M¸c, Phrai-li-gr¸t ®· bá ý ®Þnh göi cho V©y-®¬-mai-¬ khæ th¬ viÕt thªm. - 631.</w:t>
      </w:r>
    </w:p>
    <w:p>
      <w:pPr>
        <w:pStyle w:val="Normal"/>
        <w:rPr/>
      </w:pPr>
      <w:r>
        <w:rPr>
          <w:lang w:val="en-US" w:eastAsia="en-US"/>
        </w:rPr>
        <w:t>624 Trong th</w:t>
        <w:softHyphen/>
        <w:t xml:space="preserve"> göi M¸c ngµy 25 th¸ng Hai 1852, Phrai-li-gr¸t ®· trÝch dÉn bøc th</w:t>
        <w:softHyphen/>
        <w:t xml:space="preserve"> võa nhËn ®</w:t>
        <w:softHyphen/>
        <w:t xml:space="preserve">îc cña </w:t>
      </w:r>
      <w:r>
        <w:rPr>
          <w:rFonts w:cs=".VnTimeH" w:ascii=".VnTimeH" w:hAnsi=".VnTimeH"/>
          <w:lang w:val="en-US" w:eastAsia="en-US"/>
        </w:rPr>
        <w:t>Õ</w:t>
      </w:r>
      <w:r>
        <w:rPr>
          <w:lang w:val="en-US" w:eastAsia="en-US"/>
        </w:rPr>
        <w:t xml:space="preserve">p-n¬ (mËt th¸m cña c¶nh s¸t </w:t>
      </w:r>
      <w:r>
        <w:rPr>
          <w:rFonts w:cs=".VnTimeH" w:ascii=".VnTimeH" w:hAnsi=".VnTimeH"/>
          <w:lang w:val="en-US" w:eastAsia="en-US"/>
        </w:rPr>
        <w:t>¸</w:t>
      </w:r>
      <w:r>
        <w:rPr>
          <w:lang w:val="en-US" w:eastAsia="en-US"/>
        </w:rPr>
        <w:t>o, ®iÒu nµy kh¸ l©u vÒ sau ng</w:t>
        <w:softHyphen/>
        <w:t>êi ta míi râ vµ M¸c cïng b¹n bÌ cña «ng ®Òu kh«ng biÕt). Trong th</w:t>
        <w:softHyphen/>
        <w:t xml:space="preserve"> cña m×nh, </w:t>
      </w:r>
      <w:r>
        <w:rPr>
          <w:rFonts w:cs=".VnTimeH" w:ascii=".VnTimeH" w:hAnsi=".VnTimeH"/>
          <w:lang w:val="en-US" w:eastAsia="en-US"/>
        </w:rPr>
        <w:t>Õ</w:t>
      </w:r>
      <w:r>
        <w:rPr>
          <w:lang w:val="en-US" w:eastAsia="en-US"/>
        </w:rPr>
        <w:t>p-n¬ bµy tá sù ng¹c nhiªn vÒ viÖc kh«ng cã th</w:t>
        <w:softHyphen/>
        <w:t xml:space="preserve"> cña M¸c vµ Pi-p¬ vµ høa sÏ th¶o luËn víi Nhµ xuÊt b¶n Luª-ven-tan vÊn ®Ò xem cã thÓ xuÊt b¶n c¸c t¸c phÈm cña M¸c hay kh«ng. - 632.</w:t>
      </w:r>
    </w:p>
    <w:p>
      <w:pPr>
        <w:pStyle w:val="Normal"/>
        <w:rPr>
          <w:lang w:val="en-US" w:eastAsia="en-US"/>
        </w:rPr>
      </w:pPr>
      <w:r>
        <w:rPr>
          <w:lang w:val="en-US" w:eastAsia="en-US"/>
        </w:rPr>
        <w:t>625 §©y lµ nãi quyÕt ®Þnh cña ViÖn kiÓm s¸t vÒ vô nh÷ng thµnh viªn Liªn ®oµn nh÷ng ng</w:t>
        <w:softHyphen/>
        <w:t>êi céng s¶n bÞ b¾t vµ ®ang bÞ ®iÒu tra thÈm vÊn ë Khuªn (vÒ vô ¸n ë Khuªn, xin xem tØ mØ h¬n ë chó thÝch 8). - 632.</w:t>
      </w:r>
    </w:p>
    <w:p>
      <w:pPr>
        <w:pStyle w:val="Normal"/>
        <w:rPr>
          <w:lang w:val="en-US" w:eastAsia="en-US"/>
        </w:rPr>
      </w:pPr>
      <w:r>
        <w:rPr>
          <w:lang w:val="en-US" w:eastAsia="en-US"/>
        </w:rPr>
        <w:t>626 Xem bµi cña M¸c: "Ph¶n c¸ch m¹ng Phæ vµ giíi quan tßa Phæ" (Toµn tËp, t.6, 1993, tr.189-196 ®¨ng trªn b¸o "Neue Rheinische Zeitung" ngµy 24 th¸ng Ch¹p 1848. - 633.</w:t>
      </w:r>
    </w:p>
    <w:p>
      <w:pPr>
        <w:pStyle w:val="Normal"/>
        <w:rPr/>
      </w:pPr>
      <w:r>
        <w:rPr>
          <w:lang w:val="en-US" w:eastAsia="en-US"/>
        </w:rPr>
        <w:t xml:space="preserve">627 </w:t>
      </w:r>
      <w:r>
        <w:rPr>
          <w:rFonts w:cs=".VnTimeH" w:ascii=".VnTimeH" w:hAnsi=".VnTimeH"/>
          <w:lang w:val="en-US" w:eastAsia="en-US"/>
        </w:rPr>
        <w:t>ý</w:t>
      </w:r>
      <w:r>
        <w:rPr>
          <w:lang w:val="en-US" w:eastAsia="en-US"/>
        </w:rPr>
        <w:t xml:space="preserve"> nãi bµi cña </w:t>
      </w:r>
      <w:r>
        <w:rPr>
          <w:rFonts w:cs=".VnTimeH" w:ascii=".VnTimeH" w:hAnsi=".VnTimeH"/>
          <w:lang w:val="en-US" w:eastAsia="en-US"/>
        </w:rPr>
        <w:t>Õ</w:t>
      </w:r>
      <w:r>
        <w:rPr>
          <w:lang w:val="en-US" w:eastAsia="en-US"/>
        </w:rPr>
        <w:t>ch-ca-ri-ót vÒ cuéc b·i c«ng cña c«ng nh©n chÕ t¹o m¸y ë Anh (xem chó thÝch 46) ®Ó ®¨ng trªn t¹p chÝ "Revolution" do V©y-®¬-mai-¬ xuÊt b¶n. Do t¹p chÝ ®×nh b¶n nªn bµi nµy kh«ng ®</w:t>
        <w:softHyphen/>
        <w:t>îc ®¨ng. - 634.</w:t>
      </w:r>
    </w:p>
    <w:p>
      <w:pPr>
        <w:pStyle w:val="Dan"/>
        <w:spacing w:lineRule="atLeast" w:line="290"/>
        <w:rPr/>
      </w:pPr>
      <w:r>
        <w:rPr>
          <w:lang w:val="en-US" w:eastAsia="en-US"/>
        </w:rPr>
        <w:t>628 Tµi liÖu vÒ t×nh h×nh nh÷ng thµnh viªn Liªn ®oµn nh÷ng ng</w:t>
        <w:softHyphen/>
        <w:t>êi céng s¶n bÞ b¾t vµ ®ang bÞ ®iÒu tra thÈm vÊn ë Khuªn mµ M¸c göi cho V©y-®¬-mai-¬ vµ Clót-x¬ ®· ®</w:t>
        <w:softHyphen/>
        <w:t>îc Clót-x¬ sö dông. Nh</w:t>
        <w:softHyphen/>
        <w:t xml:space="preserve"> thÊy râ qua th</w:t>
        <w:softHyphen/>
        <w:t xml:space="preserve"> cña Clót-x¬ göi V©y-®¬-mai-¬ ngµy 12 th¸ng T</w:t>
        <w:softHyphen/>
        <w:t xml:space="preserve"> 1852, Clót-x¬ ®· göi mét bµi dµi vÒ nh÷ng ng</w:t>
        <w:softHyphen/>
        <w:t>êi bÞ giam gi÷ ë Khuªn cho tê b¸o d©n chñ "Der Hochw</w:t>
      </w:r>
      <w:r>
        <w:rPr>
          <w:rFonts w:cs="Times New Roman" w:ascii="Times New Roman" w:hAnsi="Times New Roman"/>
          <w:lang w:val="en-US" w:eastAsia="en-US"/>
        </w:rPr>
        <w:t>ü</w:t>
      </w:r>
      <w:r>
        <w:rPr>
          <w:lang w:val="en-US" w:eastAsia="en-US"/>
        </w:rPr>
        <w:t>chter" ("Ng</w:t>
        <w:softHyphen/>
        <w:t>êi lÝnh g¸c") xuÊt b¶n ë Xin-xin-na-ti. - 638.</w:t>
      </w:r>
    </w:p>
    <w:p>
      <w:pPr>
        <w:pStyle w:val="Dan"/>
        <w:spacing w:lineRule="atLeast" w:line="290"/>
        <w:rPr>
          <w:lang w:val="en-US" w:eastAsia="en-US"/>
        </w:rPr>
      </w:pPr>
      <w:r>
        <w:rPr>
          <w:lang w:val="en-US" w:eastAsia="en-US"/>
        </w:rPr>
        <w:t>629 Xem chó thÝch 626. - 639.</w:t>
      </w:r>
    </w:p>
    <w:p>
      <w:pPr>
        <w:pStyle w:val="Dan"/>
        <w:spacing w:lineRule="atLeast" w:line="290"/>
        <w:rPr>
          <w:lang w:val="en-US" w:eastAsia="en-US"/>
        </w:rPr>
      </w:pPr>
      <w:r>
        <w:rPr>
          <w:lang w:val="en-US" w:eastAsia="en-US"/>
        </w:rPr>
        <w:t>630 Mét ®o¹n trong phÇn viÕt thªm cña Gien-ni M¸c ®· ®</w:t>
        <w:softHyphen/>
        <w:t>îc c«ng bè trong t¹p chÝ "Die Neue Zeit", Bd.2, Nr.29, 1906-1907, trong bµi cña Ph.Mª-rinh "Nh÷ng tµi liÖu míi ®Ó viÕt tiÓu sö cña C.M¸c vµ Ph.¡ng-ghen". - 639.</w:t>
      </w:r>
    </w:p>
    <w:p>
      <w:pPr>
        <w:pStyle w:val="Dan"/>
        <w:spacing w:lineRule="atLeast" w:line="290"/>
        <w:rPr>
          <w:lang w:val="en-US" w:eastAsia="en-US"/>
        </w:rPr>
      </w:pPr>
      <w:r>
        <w:rPr>
          <w:lang w:val="en-US" w:eastAsia="en-US"/>
        </w:rPr>
        <w:t>631 VÒ nh÷ng bµi ¡ng-ghen viÕt cho t¹p chÝ "Revolution" cña V©y-®¬-mai-¬, xin xem chó thÝch 10. - 641.</w:t>
      </w:r>
    </w:p>
    <w:p>
      <w:pPr>
        <w:pStyle w:val="Dan"/>
        <w:spacing w:lineRule="atLeast" w:line="290"/>
        <w:rPr>
          <w:lang w:val="en-US" w:eastAsia="en-US"/>
        </w:rPr>
      </w:pPr>
      <w:r>
        <w:rPr>
          <w:lang w:val="en-US" w:eastAsia="en-US"/>
        </w:rPr>
        <w:t>632 VÒ lêi tuyªn bè cña HiÕc-s¬, xin xem chó thÝch 608. - 644.</w:t>
      </w:r>
    </w:p>
    <w:p>
      <w:pPr>
        <w:pStyle w:val="Dan"/>
        <w:spacing w:lineRule="atLeast" w:line="290"/>
        <w:rPr/>
      </w:pPr>
      <w:r>
        <w:rPr>
          <w:lang w:val="en-US" w:eastAsia="en-US"/>
        </w:rPr>
        <w:t>633 "</w:t>
      </w:r>
      <w:r>
        <w:rPr>
          <w:i/>
          <w:iCs/>
          <w:lang w:val="en-US" w:eastAsia="en-US"/>
        </w:rPr>
        <w:t>Cæ ®éng"</w:t>
      </w:r>
      <w:r>
        <w:rPr>
          <w:lang w:val="en-US" w:eastAsia="en-US"/>
        </w:rPr>
        <w:t xml:space="preserve"> vµ "</w:t>
      </w:r>
      <w:r>
        <w:rPr>
          <w:i/>
          <w:iCs/>
          <w:lang w:val="en-US" w:eastAsia="en-US"/>
        </w:rPr>
        <w:t>Giíi l</w:t>
        <w:softHyphen/>
        <w:t>u vong"</w:t>
      </w:r>
      <w:r>
        <w:rPr>
          <w:lang w:val="en-US" w:eastAsia="en-US"/>
        </w:rPr>
        <w:t>, xin xem chó thÝch 37. - 645.</w:t>
      </w:r>
    </w:p>
    <w:p>
      <w:pPr>
        <w:pStyle w:val="Dan"/>
        <w:spacing w:lineRule="atLeast" w:line="290"/>
        <w:rPr>
          <w:lang w:val="en-US" w:eastAsia="en-US"/>
        </w:rPr>
      </w:pPr>
      <w:r>
        <w:rPr>
          <w:lang w:val="en-US" w:eastAsia="en-US"/>
        </w:rPr>
        <w:t>634 Xem chó thÝch 31 vµ 38. - 645.</w:t>
      </w:r>
    </w:p>
    <w:p>
      <w:pPr>
        <w:pStyle w:val="Dan"/>
        <w:spacing w:lineRule="atLeast" w:line="290"/>
        <w:rPr>
          <w:lang w:val="en-US" w:eastAsia="en-US"/>
        </w:rPr>
      </w:pPr>
      <w:r>
        <w:rPr>
          <w:lang w:val="en-US" w:eastAsia="en-US"/>
        </w:rPr>
        <w:t>635 VÒ lêi tuyªn bè cña Clót-x¬, xin xem chó thÝch 79. - 646.</w:t>
      </w:r>
    </w:p>
    <w:p>
      <w:pPr>
        <w:pStyle w:val="Dan"/>
        <w:spacing w:lineRule="atLeast" w:line="290"/>
        <w:rPr>
          <w:lang w:val="en-US" w:eastAsia="en-US"/>
        </w:rPr>
      </w:pPr>
      <w:r>
        <w:rPr>
          <w:lang w:val="en-US" w:eastAsia="en-US"/>
        </w:rPr>
        <w:t>636 Bøc th</w:t>
        <w:softHyphen/>
        <w:t xml:space="preserve"> ®</w:t>
        <w:softHyphen/>
        <w:t>îc nh¾c tíi cña M¸c göi L¸t-xan, còng nh</w:t>
        <w:softHyphen/>
        <w:t xml:space="preserve"> c¶ th</w:t>
        <w:softHyphen/>
        <w:t xml:space="preserve"> tr</w:t>
        <w:softHyphen/>
        <w:t>íc, ®Òu kh«ng l</w:t>
        <w:softHyphen/>
        <w:t>u gi÷ ®</w:t>
        <w:softHyphen/>
        <w:t>îc. - 647.</w:t>
      </w:r>
    </w:p>
    <w:p>
      <w:pPr>
        <w:pStyle w:val="Dan"/>
        <w:spacing w:lineRule="atLeast" w:line="290"/>
        <w:rPr>
          <w:lang w:val="en-US" w:eastAsia="en-US"/>
        </w:rPr>
      </w:pPr>
      <w:r>
        <w:rPr>
          <w:lang w:val="en-US" w:eastAsia="en-US"/>
        </w:rPr>
        <w:t>637 VÒ viÖc M¸c t×m c¸ch xuÊt b¶n ë §øc t¸c phÈm vÒ kinh tÕ chÝnh trÞ häc, xin xem chó thÝch 55.</w:t>
      </w:r>
    </w:p>
    <w:p>
      <w:pPr>
        <w:pStyle w:val="Dan"/>
        <w:spacing w:lineRule="atLeast" w:line="290"/>
        <w:rPr/>
      </w:pPr>
      <w:r>
        <w:rPr>
          <w:rFonts w:cs=".VnTimeH" w:ascii=".VnTimeH" w:hAnsi=".VnTimeH"/>
          <w:lang w:val="en-US" w:eastAsia="en-US"/>
        </w:rPr>
        <w:t>ý</w:t>
      </w:r>
      <w:r>
        <w:rPr>
          <w:lang w:val="en-US" w:eastAsia="en-US"/>
        </w:rPr>
        <w:t xml:space="preserve"> ®Þnh cña M¸c xuÊt b¶n ë §øc b¶n dÞch tiÕng §øc t¸c phÈm "Sù khèn cïng cña triÕt häc" (xem Toµn tËp, t.4, 1995, tr.97-258) còng kh«ng ®</w:t>
        <w:softHyphen/>
        <w:t>îc thùc hiÖn. Lóc M¸c cßn sèng, t¸c phÈm nµy ch</w:t>
        <w:softHyphen/>
        <w:t>a ®</w:t>
        <w:softHyphen/>
        <w:t>îc xuÊt b¶n b»ng tiÕng §øc. T¸c phÈm tiÕng §øc ra m¾t lÇn ®Çu tiªn n¨m 1885. - 647.</w:t>
      </w:r>
    </w:p>
    <w:p>
      <w:pPr>
        <w:pStyle w:val="Dan"/>
        <w:spacing w:lineRule="atLeast" w:line="290"/>
        <w:rPr>
          <w:lang w:val="en-US" w:eastAsia="en-US"/>
        </w:rPr>
      </w:pPr>
      <w:r>
        <w:rPr>
          <w:lang w:val="en-US" w:eastAsia="en-US"/>
        </w:rPr>
        <w:t>638 Bøc th</w:t>
        <w:softHyphen/>
        <w:t xml:space="preserve"> nµy lµ th</w:t>
        <w:softHyphen/>
        <w:t xml:space="preserve"> tr¶ lêi bøc th</w:t>
        <w:softHyphen/>
        <w:t xml:space="preserve"> cña V©y-®¬-mai-¬ göi ¡ng-ghen ngµy 9 th¸ng Hai 1852, trong ®ã V©y-®¬-mai-¬ th«ng b¸o ®· nhËn ®</w:t>
        <w:softHyphen/>
        <w:t>îc bøc th</w:t>
        <w:softHyphen/>
        <w:t xml:space="preserve"> cña ¡ng-ghen ®Ò ngµy 23 th¸ng Giªng (xem tËp nµy, tr.623-630). - 652.</w:t>
      </w:r>
    </w:p>
    <w:p>
      <w:pPr>
        <w:pStyle w:val="Dan"/>
        <w:spacing w:lineRule="atLeast" w:line="290"/>
        <w:rPr>
          <w:lang w:val="en-US" w:eastAsia="en-US"/>
        </w:rPr>
      </w:pPr>
      <w:r>
        <w:rPr>
          <w:lang w:val="en-US" w:eastAsia="en-US"/>
        </w:rPr>
        <w:t>639 VÒ bµi cña V©y-®¬-mai-¬ chèng Hai-n¬-txen, xin xem chó thÝch 48. - 652.</w:t>
      </w:r>
    </w:p>
    <w:p>
      <w:pPr>
        <w:pStyle w:val="Dan"/>
        <w:spacing w:lineRule="atLeast" w:line="290"/>
        <w:rPr>
          <w:lang w:val="en-US" w:eastAsia="en-US"/>
        </w:rPr>
      </w:pPr>
      <w:r>
        <w:rPr>
          <w:lang w:val="en-US" w:eastAsia="en-US"/>
        </w:rPr>
        <w:t>640 VÒ nh÷ng bµi cña ¡ng-ghen viÕt cho t¹p chÝ "Revolution", xin xem chó thÝch 10. - 653.</w:t>
      </w:r>
    </w:p>
    <w:p>
      <w:pPr>
        <w:pStyle w:val="Dan"/>
        <w:rPr>
          <w:lang w:val="en-US" w:eastAsia="en-US"/>
        </w:rPr>
      </w:pPr>
      <w:r>
        <w:rPr>
          <w:lang w:val="en-US" w:eastAsia="en-US"/>
        </w:rPr>
        <w:t>641 §©y lµ nãi cuéc khëi nghÜa ë T©y Ban Nha vµ Bå §µo Nha chèng ¸ch thèng trÞ</w:t>
        <w:br/>
        <w:t>cña Na-p«-lª-«ng vµ vÒ ho¹t ®éng qu©n sù cña qu©n ®éi Anh - Bå §µo Nha - T©y Ban Nha do Oen-linh-t¬n chØ huy chèng qu©n Ph¸p trong nh÷ng n¨m 1808-1814. - 655.</w:t>
      </w:r>
    </w:p>
    <w:p>
      <w:pPr>
        <w:pStyle w:val="Normal"/>
        <w:rPr>
          <w:lang w:val="en-US" w:eastAsia="en-US"/>
        </w:rPr>
      </w:pPr>
      <w:r>
        <w:rPr>
          <w:lang w:val="en-US" w:eastAsia="en-US"/>
        </w:rPr>
        <w:t>642 VÒ nhËn xÐt ®èi víi ®¹o luËt nµy, xin xem trong bµi cña ¡ng-ghen "N</w:t>
        <w:softHyphen/>
        <w:t>íc Anh. - II" (Toµn tËp, t.8, 1993, tr.289-293).- 655.</w:t>
      </w:r>
      <w:r>
        <mc:AlternateContent>
          <mc:Choice Requires="wps">
            <w:drawing>
              <wp:anchor behindDoc="0" distT="0" distB="0" distL="114935" distR="114935" simplePos="0" locked="0" layoutInCell="0" allowOverlap="1" relativeHeight="487">
                <wp:simplePos x="0" y="0"/>
                <wp:positionH relativeFrom="margin">
                  <wp:posOffset>-467995</wp:posOffset>
                </wp:positionH>
                <wp:positionV relativeFrom="margin">
                  <wp:posOffset>-420370</wp:posOffset>
                </wp:positionV>
                <wp:extent cx="9692640" cy="323850"/>
                <wp:effectExtent l="0" t="0" r="0" b="0"/>
                <wp:wrapNone/>
                <wp:docPr id="486" name="Frame48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643 Xem chó thÝch 45. - 655.</w:t>
      </w:r>
    </w:p>
    <w:p>
      <w:pPr>
        <w:pStyle w:val="Normal"/>
        <w:rPr/>
      </w:pPr>
      <w:r>
        <w:rPr>
          <w:lang w:val="en-US" w:eastAsia="en-US"/>
        </w:rPr>
        <w:t xml:space="preserve">644 </w:t>
      </w:r>
      <w:r>
        <w:rPr>
          <w:i/>
          <w:iCs/>
          <w:lang w:val="en-US" w:eastAsia="en-US"/>
        </w:rPr>
        <w:t>Ph¸i Pin</w:t>
      </w:r>
      <w:r>
        <w:rPr>
          <w:lang w:val="en-US" w:eastAsia="en-US"/>
        </w:rPr>
        <w:t xml:space="preserve"> - xin xem chó thÝch 118. - 655.</w:t>
      </w:r>
    </w:p>
    <w:p>
      <w:pPr>
        <w:pStyle w:val="Normal"/>
        <w:rPr/>
      </w:pPr>
      <w:r>
        <w:rPr>
          <w:spacing w:val="-4"/>
          <w:lang w:val="en-US" w:eastAsia="en-US"/>
        </w:rPr>
        <w:t>645 Th¸ng Ch¹p 1851, Pan-míc-xt¬n tõng gi÷ c</w:t>
        <w:softHyphen/>
        <w:t>¬ng vÞ bé tr</w:t>
        <w:softHyphen/>
        <w:t>ëng ngo¹i giao trong chÝnh phñ Rít-xen ®· tõ chøc, do chç sau cuéc chÝnh biÕn cña B«-na-p¸c-t¬ ngµy 2 th¸ng Ch¹p 1851 ë Ph¸p, trong buæi nãi chuyÖn víi ®¹i sø Ph¸p ë Lu©n §«n, Pan-míc-xt¬n ®· t¸n thµnh hµnh ®éng tiÕm ®o¹t cña Lu-i B«-na-p¸c-t¬ mµ kh«ng bµn</w:t>
      </w:r>
      <w:r>
        <w:rPr>
          <w:lang w:val="en-US" w:eastAsia="en-US"/>
        </w:rPr>
        <w:t xml:space="preserve"> viÖc nµy tr</w:t>
        <w:softHyphen/>
        <w:t>íc víi nh÷ng thµnh viªn kh¸c cña néi c¸c cña ®¶ng VÝch. Song vÒ nguyªn t¾c th× ChÝnh phñ Anh kh«ng m©u thuÉn víi quan ®iÓm cña Pan-míc-xt¬n vµ lµ chÝnh phñ ®Çu tiªn ë ch©u ¢u c«ng nhËn chÕ ®é B«-na-p¸c-t¬ ë Ph¸p. - 656.</w:t>
      </w:r>
    </w:p>
    <w:p>
      <w:pPr>
        <w:pStyle w:val="Normal"/>
        <w:rPr/>
      </w:pPr>
      <w:r>
        <w:rPr>
          <w:lang w:val="en-US" w:eastAsia="en-US"/>
        </w:rPr>
        <w:t xml:space="preserve">646 </w:t>
      </w:r>
      <w:r>
        <w:rPr>
          <w:i/>
          <w:iCs/>
          <w:lang w:val="en-US" w:eastAsia="en-US"/>
        </w:rPr>
        <w:t>C¸c dù luËt vÒ ngo¹i kiÒu</w:t>
      </w:r>
      <w:r>
        <w:rPr>
          <w:lang w:val="en-US" w:eastAsia="en-US"/>
        </w:rPr>
        <w:t xml:space="preserve"> - xin xem chó thÝch 569. - 656.</w:t>
      </w:r>
    </w:p>
    <w:p>
      <w:pPr>
        <w:pStyle w:val="Normal"/>
        <w:rPr/>
      </w:pPr>
      <w:r>
        <w:rPr>
          <w:lang w:val="en-US" w:eastAsia="en-US"/>
        </w:rPr>
        <w:t xml:space="preserve">647 </w:t>
      </w:r>
      <w:r>
        <w:rPr>
          <w:rFonts w:cs=".VnTimeH" w:ascii=".VnTimeH" w:hAnsi=".VnTimeH"/>
          <w:lang w:val="en-US" w:eastAsia="en-US"/>
        </w:rPr>
        <w:t>ý</w:t>
      </w:r>
      <w:r>
        <w:rPr>
          <w:lang w:val="en-US" w:eastAsia="en-US"/>
        </w:rPr>
        <w:t xml:space="preserve"> ®Þnh cña ¡ng-ghen kh«ng ®</w:t>
        <w:softHyphen/>
        <w:t>îc thùc hiÖn do kh«ng cã ®iÒu kiÖn ®Ó c«ng bè bµi «ng dù ®Þnh viÕt. - 657.</w:t>
      </w:r>
    </w:p>
    <w:p>
      <w:pPr>
        <w:pStyle w:val="Normal"/>
        <w:rPr>
          <w:lang w:val="en-US" w:eastAsia="en-US"/>
        </w:rPr>
      </w:pPr>
      <w:r>
        <w:rPr>
          <w:lang w:val="en-US" w:eastAsia="en-US"/>
        </w:rPr>
        <w:t>648 Mét phÇn bøc th</w:t>
        <w:softHyphen/>
        <w:t xml:space="preserve"> nµy ®</w:t>
        <w:softHyphen/>
        <w:t>îc c«ng bè lÇn ®Çu tiªn trong t¹p chÝ "Die Neue Zeit", Bd.2, Nr.31, 1906-1907, trong bµi cña Ph. Mª-rinh "Nh÷ng tµi liÖu míi ®Ó viÕt tiÓu sö cña C.M¸c vµ Ph. ¡ng-ghen". - 657.</w:t>
      </w:r>
    </w:p>
    <w:p>
      <w:pPr>
        <w:pStyle w:val="Hep"/>
        <w:rPr>
          <w:lang w:val="en-US" w:eastAsia="en-US"/>
        </w:rPr>
      </w:pPr>
      <w:r>
        <w:rPr>
          <w:lang w:val="en-US" w:eastAsia="en-US"/>
        </w:rPr>
        <w:t>649 Râ rµng lµ trong qu¸ tr×nh viÕt phÇn kÕt t¸c phÈm "Ngµy 18 th¸ng S</w:t>
        <w:softHyphen/>
        <w:t>¬ng mï cña Lu-i B«-na-p¸c-t¬", dµn bµi cña M¸c cã thay ®æi mét Ýt: t¸c phÈm gåm b¶y ch</w:t>
        <w:softHyphen/>
        <w:t>¬ng, chø kh«ng ph¶i s¸u, ch</w:t>
        <w:softHyphen/>
        <w:t>¬ng cuèi cïng ®</w:t>
        <w:softHyphen/>
        <w:t>îc M¸c göi ®i Niu Oãc ngµy 25 th¸ng Ba 1852 (xem tËp nµy, tr.663-664). - 658.</w:t>
      </w:r>
    </w:p>
    <w:p>
      <w:pPr>
        <w:pStyle w:val="Normal"/>
        <w:rPr>
          <w:lang w:val="en-US" w:eastAsia="en-US"/>
        </w:rPr>
      </w:pPr>
      <w:r>
        <w:rPr>
          <w:lang w:val="en-US" w:eastAsia="en-US"/>
        </w:rPr>
        <w:t>650 VÒ bµi cña V©y-®¬-mai-¬ chèng Hai-n¬-txen vµ vÒ bøc th</w:t>
        <w:softHyphen/>
        <w:t xml:space="preserve"> cña Gi«n-x¬ göi V©y-®¬-mai-¬, xin xem chó thÝch 48. - 658.</w:t>
      </w:r>
    </w:p>
    <w:p>
      <w:pPr>
        <w:pStyle w:val="Normal"/>
        <w:rPr>
          <w:lang w:val="en-US" w:eastAsia="en-US"/>
        </w:rPr>
      </w:pPr>
      <w:r>
        <w:rPr>
          <w:lang w:val="en-US" w:eastAsia="en-US"/>
        </w:rPr>
        <w:t>651 "Tuyªn ng«n cña §¶ng céng s¶n" ®</w:t>
        <w:softHyphen/>
        <w:t>îc c«ng bè trªn c¬ quan ng«n luËn cña ph¸i HiÕn Ch</w:t>
        <w:softHyphen/>
        <w:t>¬ng "Red Republican" ("Ng</w:t>
        <w:softHyphen/>
        <w:t>êi céng hoµ ®á") vµo th¸ng M</w:t>
        <w:softHyphen/>
        <w:t>êi mét 1850. §ã lµ b¶n dÞch ®Çu tiªn cña "Tuyªn ng«n" ra tiÕng Anh. Trong lêi tùa do chñ bót t¹p chÝ nµy lµ Gi. H¸c-ni viÕt, lÇn ®Çu tiªn nªu tªn cña M¸c vµ ¡ng-ghen lµ t¸c gi¶ cña "Tuyªn ng«n". T¹p chÝ "Democratic Review" ("T¹p chÝ d©n chñ") do H¸c-ni xuÊt b¶n vµo th¸ng T</w:t>
        <w:softHyphen/>
        <w:t xml:space="preserve"> - th¸ng S¸u 1850 ®· ®¨ng nh÷ng ®o¹n trÝch t¸c phÈm cña</w:t>
        <w:br/>
        <w:t>M¸c "§Êu tranh giai cÊp ë Ph¸p 1848 - 1850". Lêi nhËn xÐt ®</w:t>
        <w:softHyphen/>
        <w:t>îc nh¾c tíi cña H¸c-ni vÒ t¸c phÈm nµy chøa ®ùng trong bµi b×nh luËn cña «ng ®èi víi cuèn s¸ch cña L.Bl¨ng "Nh÷ng trang sö cña C¸ch m¹ng th¸ng Hai 1848 ë Ph¸p" ®</w:t>
        <w:softHyphen/>
        <w:t>îc ®¨ng trong "Democratic Review" vµo th¸ng N¨m 1850. - 659.</w:t>
      </w:r>
    </w:p>
    <w:p>
      <w:pPr>
        <w:pStyle w:val="Normal"/>
        <w:spacing w:lineRule="atLeast" w:line="294"/>
        <w:rPr>
          <w:lang w:val="en-US" w:eastAsia="en-US"/>
        </w:rPr>
      </w:pPr>
      <w:r>
        <w:rPr>
          <w:lang w:val="en-US" w:eastAsia="en-US"/>
        </w:rPr>
        <w:t>652 D.Ricardo. "On the Principles of Political Economy, and Taxation". Third edition. London, 1821, p.V (D.Ri-c¸c-®«. "VÒ nguyªn lý cña khoa kinh tÕ chÝnh trÞ vµ thuÕ kho¸". XuÊt b¶n lÇn thø ba. Lu©n §«n, 1821, tr.V). - 660.</w:t>
      </w:r>
    </w:p>
    <w:p>
      <w:pPr>
        <w:pStyle w:val="Normal"/>
        <w:spacing w:lineRule="atLeast" w:line="294"/>
        <w:rPr>
          <w:lang w:val="en-US" w:eastAsia="en-US"/>
        </w:rPr>
      </w:pPr>
      <w:r>
        <w:rPr>
          <w:lang w:val="en-US" w:eastAsia="en-US"/>
        </w:rPr>
        <w:t>653 Nh÷ng ý kiÕn cña M¸c trong th</w:t>
        <w:softHyphen/>
        <w:t xml:space="preserve"> nµy vÒ Ke-ri sau nµy ®· ®</w:t>
        <w:softHyphen/>
        <w:t>îc Clót-x¬ sö dông trong bµi ""Tê b¸o tèt nhÊt cña Mü" vµ "nh÷ng ng</w:t>
        <w:softHyphen/>
        <w:t xml:space="preserve">êi </w:t>
        <w:softHyphen/>
        <w:t>u tó" cña nã vµ c¸c nhµ kinh tÕ chÝnh trÞ häc" nh»m chèng Hai-n¬-txen vµ nh÷ng nhµ d©n chñ tiÓu t</w:t>
        <w:softHyphen/>
        <w:t xml:space="preserve"> s¶n kh¸c (xem chó thÝch 407). - 662.</w:t>
      </w:r>
    </w:p>
    <w:p>
      <w:pPr>
        <w:pStyle w:val="Normal"/>
        <w:spacing w:lineRule="atLeast" w:line="294"/>
        <w:rPr/>
      </w:pPr>
      <w:r>
        <w:rPr>
          <w:lang w:val="en-US" w:eastAsia="en-US"/>
        </w:rPr>
        <w:t>654 M¸c cã ý nãi cuéc bót chiÕn cña m×nh vµ ¡ng-ghen chèng Hai-n¬-txen, kÎ ®· c«ng kÝch chñ nghÜa céng s¶n trªn b¸o "Deutsche-B</w:t>
      </w:r>
      <w:r>
        <w:rPr>
          <w:rFonts w:cs="Times New Roman" w:ascii="Times New Roman" w:hAnsi="Times New Roman"/>
          <w:lang w:val="en-US" w:eastAsia="en-US"/>
        </w:rPr>
        <w:t>ü</w:t>
      </w:r>
      <w:r>
        <w:rPr>
          <w:lang w:val="en-US" w:eastAsia="en-US"/>
        </w:rPr>
        <w:t>sseler - Zeitung" ("B¸o Bruy-xen-§øc") vµo n¨m 1847. Trong c¸c bµi cña m×nh ®¨ng còng trªn b¸o nµy, - "Nh÷ng ng</w:t>
        <w:softHyphen/>
        <w:t>êi céng s¶n vµ C¸c Hai-n¬-txen" cña ¡ng-ghen vµ "Sù phª ph¸n cã tÝnh d¹y ®¹o ®øc vµ ®¹o ®øc cã tÝnh phª ph¸n" cña M¸c (xem Toµn tËp, t.4, 1995, tr.379-403, 411-455) - c¸c nhµ s¸ng lËp chñ nghÜa céng s¶n khoa häc ®· v¹ch râ tÝnh chÊt h¹n chÕ vµ tÝnh chÊt d©n chñ kh«ng nhÊt qu¸n cña ph¸i cÊp tiÕn tiÓu t</w:t>
        <w:softHyphen/>
        <w:t xml:space="preserve"> s¶n §øc, ®Æc biÖt lµ viÖc hä kh«ng hiÓu sù cÇn thiÕt cã chÕ ®é trung </w:t>
        <w:softHyphen/>
        <w:t>¬ng tËp quyÒn vµ thèng nhÊt n</w:t>
        <w:softHyphen/>
        <w:t>íc §øc. - 662.</w:t>
      </w:r>
    </w:p>
    <w:p>
      <w:pPr>
        <w:pStyle w:val="Dan"/>
        <w:spacing w:lineRule="atLeast" w:line="294"/>
        <w:rPr/>
      </w:pPr>
      <w:r>
        <w:rPr>
          <w:spacing w:val="-4"/>
          <w:lang w:val="en-US" w:eastAsia="en-US"/>
        </w:rPr>
        <w:t>655 M¸c ®· göi ®i Mü cho Clót-x¬ cuèn s¸ch "Hai vô ¸n chÝnh trÞ" xuÊt b¶n n¨m 1849 ë Khuªn, gåm c¸c bµi nãi cña M¸c vµ ¡ng-ghen t¹i c¸c phiªn tßa chèng b¸o "Neue Rheinische Zeitung" ngµy 7 th¸ng Hai vµ chèng khu uû vïng Ranh cña nh÷ng</w:t>
      </w:r>
      <w:r>
        <w:rPr>
          <w:lang w:val="en-US" w:eastAsia="en-US"/>
        </w:rPr>
        <w:t xml:space="preserve"> ng</w:t>
        <w:softHyphen/>
        <w:t>êi d©n chñ ngµy 8 th¸ng Hai 1849 (xem Toµn tËp, t.6, 1993, tr.301-325, 326-349).</w:t>
      </w:r>
    </w:p>
    <w:p>
      <w:pPr>
        <w:pStyle w:val="Dan"/>
        <w:spacing w:lineRule="atLeast" w:line="294"/>
        <w:rPr>
          <w:lang w:val="en-US" w:eastAsia="en-US"/>
        </w:rPr>
      </w:pPr>
      <w:r>
        <w:rPr>
          <w:lang w:val="en-US" w:eastAsia="en-US"/>
        </w:rPr>
        <w:t>V× chuyÕn ®i Mü cña H«-kh¬-stun bÞ tr× ho·n, nªn m·i ®Õn th¸ng B¶y 1852 Clót-x¬ míi nhËn ®</w:t>
        <w:softHyphen/>
        <w:t>îc 7 b¶n cuèn "Hai vô ¸n chÝnh trÞ" qua C.Sram, ng</w:t>
        <w:softHyphen/>
        <w:t>êi võa míi ®Õn Mü. - 663.</w:t>
      </w:r>
    </w:p>
    <w:p>
      <w:pPr>
        <w:pStyle w:val="Normal"/>
        <w:spacing w:lineRule="atLeast" w:line="294"/>
        <w:rPr>
          <w:lang w:val="en-US" w:eastAsia="en-US"/>
        </w:rPr>
      </w:pPr>
      <w:r>
        <w:rPr>
          <w:lang w:val="en-US" w:eastAsia="en-US"/>
        </w:rPr>
        <w:t>656 §©y lµ nãi §iÒu lÖ cña Liªn ®oµn nh÷ng ng</w:t>
        <w:softHyphen/>
        <w:t xml:space="preserve">êi céng s¶n do Ban chÊp hµnh trung </w:t>
        <w:softHyphen/>
        <w:t>¬ng cña Liªn ®oµn biªn so¹n vµo th¸ng Ch¹p 1850 ë Khuªn sau khi Liªn ®oµn nh÷ng ng</w:t>
        <w:softHyphen/>
        <w:t>êi céng s¶n bÞ ph©n liÖt vµo th¸ng ChÝn 1850 (xem "§iÒu lÖ cña Liªn ®oµn nh÷ng ng</w:t>
        <w:softHyphen/>
        <w:t>êi céng s¶n". Toµn tËp, t.7, 1993, tr.737-749). - 663.</w:t>
      </w:r>
    </w:p>
    <w:p>
      <w:pPr>
        <w:pStyle w:val="Normal"/>
        <w:rPr/>
      </w:pPr>
      <w:r>
        <w:rPr>
          <w:lang w:val="en-US" w:eastAsia="en-US"/>
        </w:rPr>
        <w:t>657 Trong th</w:t>
        <w:softHyphen/>
        <w:t xml:space="preserve"> göi M¸c ngµy 10 th¸ng Ba 1852, V©y-®¬-mai-¬ ®· th«ng b¸o kÕ ho¹ch cña «ng sau khi ®×nh b¶n tuÇn b¸o Revolution" lµ sö dông nh÷ng tµi liÖu m×nh cã ®Ó xuÊt b¶n mét t¹p chÝ d</w:t>
        <w:softHyphen/>
        <w:t>íi d¹ng nh÷ng cuèn s¸ch lÎ, ra kh«ng ®Þnh kú. V©y-®¬-mai-¬ dù ®Þnh ®¨ng ë kú thø nhÊt nh÷ng bµi th¬ cña Phrai-li-gr¸t, ë kú thø hai ®¨ng "Ngµy 18 th¸ng S</w:t>
        <w:softHyphen/>
        <w:t xml:space="preserve">¬ng mï cña Lu-i B«-na-p¸c-t¬" cña M¸c, ë kú thø ba ®¨ng bµi cña </w:t>
      </w:r>
      <w:r>
        <w:rPr>
          <w:rFonts w:cs=".VnTimeH" w:ascii=".VnTimeH" w:hAnsi=".VnTimeH"/>
          <w:lang w:val="en-US" w:eastAsia="en-US"/>
        </w:rPr>
        <w:t>Õ</w:t>
      </w:r>
      <w:r>
        <w:rPr>
          <w:lang w:val="en-US" w:eastAsia="en-US"/>
        </w:rPr>
        <w:t>ch-ca-ri-ót vÒ cuéc b·i c«ng cña c«ng nh©n chÕ t¹o m¸y ë Anh, ë kú thø t</w:t>
        <w:softHyphen/>
        <w:t xml:space="preserve"> ®¨ng bµi cña Clót-x¬ vÒ phong trµo bá uèng r</w:t>
        <w:softHyphen/>
        <w:t>îu, kú thø n¨m ®¨ng bµi cña m×nh chèng gi¸c th</w:t>
        <w:softHyphen/>
        <w:t xml:space="preserve"> cña Kin-ken, ë kú thø s¸u ®¨ng bµi cña ¡ng-ghen vÒ n</w:t>
        <w:softHyphen/>
        <w:t xml:space="preserve">íc </w:t>
      </w:r>
      <w:r>
        <w:rPr>
          <w:spacing w:val="-4"/>
          <w:lang w:val="en-US" w:eastAsia="en-US"/>
        </w:rPr>
        <w:t xml:space="preserve">Anh, v.v.. </w:t>
      </w:r>
      <w:r>
        <w:rPr>
          <w:rFonts w:cs=".VnTimeH" w:ascii=".VnTimeH" w:hAnsi=".VnTimeH"/>
          <w:spacing w:val="-4"/>
          <w:lang w:val="en-US" w:eastAsia="en-US"/>
        </w:rPr>
        <w:t>ë</w:t>
      </w:r>
      <w:r>
        <w:rPr>
          <w:spacing w:val="-4"/>
          <w:lang w:val="en-US" w:eastAsia="en-US"/>
        </w:rPr>
        <w:t xml:space="preserve"> bªn d</w:t>
        <w:softHyphen/>
        <w:t>íi, M¸c tá ý t¸n thµnh c¸ch chän tµi liÖu cho c¸c cuèn s¸ch. Nh</w:t>
        <w:softHyphen/>
        <w:t>ng V©y-®¬-mai-¬ kh«ng thùc hiÖn ®Çy ®ñ kÕ ho¹ch dù ®Þnh. ChØ ra ®</w:t>
        <w:softHyphen/>
        <w:t>îc hai kú "Revolution" víi t</w:t>
        <w:softHyphen/>
        <w:t xml:space="preserve"> c¸ch lµ Ên phÈm kh«ng ®Þnh kú, kú thø nhÊt ®¨ng t¸c phÈm cña M¸c "Ngµy 18 th¸ng S</w:t>
        <w:softHyphen/>
        <w:t>¬ng mï cña Lu-i B«-na-p¸c-t¬", kú thø hai ®¨ng hai bµi th¬ cña Phrai-li-gr¸t: "Göi I-«-xÝp V©y-®¬-mai-¬ (th</w:t>
        <w:softHyphen/>
        <w:t xml:space="preserve"> b»ng th¬ I vµ II)". - 665.</w:t>
      </w:r>
      <w:r>
        <mc:AlternateContent>
          <mc:Choice Requires="wps">
            <w:drawing>
              <wp:anchor behindDoc="0" distT="0" distB="0" distL="114935" distR="114935" simplePos="0" locked="0" layoutInCell="0" allowOverlap="1" relativeHeight="488">
                <wp:simplePos x="0" y="0"/>
                <wp:positionH relativeFrom="margin">
                  <wp:posOffset>-467995</wp:posOffset>
                </wp:positionH>
                <wp:positionV relativeFrom="margin">
                  <wp:posOffset>-429895</wp:posOffset>
                </wp:positionV>
                <wp:extent cx="9692640" cy="323850"/>
                <wp:effectExtent l="0" t="0" r="0" b="0"/>
                <wp:wrapNone/>
                <wp:docPr id="487" name="Frame48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 xml:space="preserve">658 </w:t>
      </w:r>
      <w:r>
        <w:rPr>
          <w:rFonts w:cs=".VnTimeH" w:ascii=".VnTimeH" w:hAnsi=".VnTimeH"/>
          <w:lang w:val="en-US" w:eastAsia="en-US"/>
        </w:rPr>
        <w:t>ë</w:t>
      </w:r>
      <w:r>
        <w:rPr>
          <w:lang w:val="en-US" w:eastAsia="en-US"/>
        </w:rPr>
        <w:t xml:space="preserve"> ®©y M¸c sö dông - b»ng c¸ch kÓ l¹i kh«ng hoµn toµn chÝnh x¸c - ®o¹n sau ®©y do nhµ v¨n cæ ®¹i A-tª-n©y (thÕ kû II-III) kÓ trong quyÓn s¸ch cña «ng "Nh÷ng cuéc m¹n ®µm trong b÷a ¨n cña c¸c häc gi¶' ("Deipnosophistae"). Vua Ai CËp Ta-khèt ¸m chØ vãc ng</w:t>
        <w:softHyphen/>
        <w:t>êi bÐ nhá cña vua xø Xp¸c-t¬ A-giª-di-l¸t, ng</w:t>
        <w:softHyphen/>
        <w:t>êi ®· ®</w:t>
        <w:softHyphen/>
        <w:t>a mét ®éi qu©n ®Õn cøu viÖn «ng, ®· nãi: "Nói mang thai. ThÇn Dít sî h·i. Nh</w:t>
        <w:softHyphen/>
        <w:t>ng qu¶ nói ®· ®Î ra con chuét nh¾t". A-giª-di-l¸t tr¶ lêi: "BÖ h¹ t</w:t>
        <w:softHyphen/>
        <w:t>ëng t«i lµ con chuét nh¾t, nh</w:t>
        <w:softHyphen/>
        <w:t>ng sÏ ®Õn lóc t«i cho bÖ h¹ thÊy t«i lµ con s</w:t>
        <w:softHyphen/>
        <w:t xml:space="preserve"> tö". - 665.</w:t>
      </w:r>
    </w:p>
    <w:p>
      <w:pPr>
        <w:pStyle w:val="Dan"/>
        <w:rPr>
          <w:lang w:val="en-US" w:eastAsia="en-US"/>
        </w:rPr>
      </w:pPr>
      <w:r>
        <w:rPr>
          <w:lang w:val="en-US" w:eastAsia="en-US"/>
        </w:rPr>
        <w:t>659 VÒ lêi tuyªn bè cña Clót-x¬ (ë cuèi th</w:t>
        <w:softHyphen/>
        <w:t xml:space="preserve"> còng ®</w:t>
        <w:softHyphen/>
        <w:t>îc nh¾c ®Õn nh</w:t>
        <w:softHyphen/>
        <w:t xml:space="preserve"> lµ "lêi ph¶n ®èi cña Clót-x¬"), xin xem chó thÝch 79. - 665.</w:t>
      </w:r>
    </w:p>
    <w:p>
      <w:pPr>
        <w:pStyle w:val="Dan"/>
        <w:rPr/>
      </w:pPr>
      <w:r>
        <w:rPr>
          <w:lang w:val="en-US" w:eastAsia="en-US"/>
        </w:rPr>
        <w:t xml:space="preserve">660 </w:t>
      </w:r>
      <w:r>
        <w:rPr>
          <w:rFonts w:cs=".VnTimeH" w:ascii=".VnTimeH" w:hAnsi=".VnTimeH"/>
          <w:lang w:val="en-US" w:eastAsia="en-US"/>
        </w:rPr>
        <w:t>ý</w:t>
      </w:r>
      <w:r>
        <w:rPr>
          <w:lang w:val="en-US" w:eastAsia="en-US"/>
        </w:rPr>
        <w:t xml:space="preserve"> nãi bøc th</w:t>
        <w:softHyphen/>
        <w:t xml:space="preserve"> cña Gi«n-x¬ göi V©y-®¬-mai-¬ ngµy 3 th¸ng Ba 1852 (xem chó thÝch 48). - 665.</w:t>
      </w:r>
    </w:p>
    <w:p>
      <w:pPr>
        <w:pStyle w:val="Dan"/>
        <w:rPr/>
      </w:pPr>
      <w:r>
        <w:rPr>
          <w:lang w:val="en-US" w:eastAsia="en-US"/>
        </w:rPr>
        <w:t>661 XÐt theo bøc th</w:t>
        <w:softHyphen/>
        <w:t xml:space="preserve"> cña Clót-x¬ göi M¸c ngµy 8 th¸ng T</w:t>
        <w:softHyphen/>
        <w:t xml:space="preserve"> 1852 th× trong th</w:t>
        <w:softHyphen/>
        <w:t xml:space="preserve"> ®Ò ngµy 23 th¸ng Ba 1852 göi Clót-x¬ (th</w:t>
        <w:softHyphen/>
        <w:t xml:space="preserve"> nµy chóng t«i kh«ng s</w:t>
        <w:softHyphen/>
        <w:t>u tÇm ®</w:t>
        <w:softHyphen/>
        <w:t>îc) M¸c ®· ®Ò nghÞ Clót-x¬ vµ V©y-®¬-mai-¬ t×m kh¶ n¨ng xuÊt b¶n ë Mü cuèn s¸ch cña Xª-me-r¬ "B¸ t</w:t>
        <w:softHyphen/>
        <w:t xml:space="preserve">íc Lót-vÝch B¸t-ti-a-ni, </w:t>
      </w:r>
      <w:r>
        <w:rPr>
          <w:rFonts w:cs=".VnTimeH" w:ascii=".VnTimeH" w:hAnsi=".VnTimeH"/>
          <w:lang w:val="en-US" w:eastAsia="en-US"/>
        </w:rPr>
        <w:t>¸</w:t>
      </w:r>
      <w:r>
        <w:rPr>
          <w:lang w:val="en-US" w:eastAsia="en-US"/>
        </w:rPr>
        <w:t>c-tua GuÕc-g©y, Lóc-vÝch C«-sót". Clót-x¬ vµ V©y-®¬-mai-¬ kh«ng t×m ®</w:t>
        <w:softHyphen/>
        <w:t>îc ng</w:t>
        <w:softHyphen/>
        <w:t>êi xuÊt b¶n cuèn s¸ch nµy. Song vµo n¨m 1853, b¸o "Reform" c¸c sè 18-28, ngµy 1 th¸ng S¸u - 6 th¸ng B¶y ®· ®¨ng phÇn nãi vÒ GuÕc-g©y trong quyÓn s¸ch nµy. - 665.</w:t>
      </w:r>
    </w:p>
    <w:p>
      <w:pPr>
        <w:pStyle w:val="Normal"/>
        <w:rPr/>
      </w:pPr>
      <w:r>
        <w:rPr>
          <w:lang w:val="en-US" w:eastAsia="en-US"/>
        </w:rPr>
        <w:t xml:space="preserve">662 VÒ </w:t>
      </w:r>
      <w:r>
        <w:rPr>
          <w:i/>
          <w:iCs/>
          <w:lang w:val="en-US" w:eastAsia="en-US"/>
        </w:rPr>
        <w:t>héi cña Stª-khan</w:t>
      </w:r>
      <w:r>
        <w:rPr>
          <w:lang w:val="en-US" w:eastAsia="en-US"/>
        </w:rPr>
        <w:t>, xin xem chó thÝch 225. - 667.</w:t>
      </w:r>
    </w:p>
    <w:p>
      <w:pPr>
        <w:pStyle w:val="Normal"/>
        <w:rPr/>
      </w:pPr>
      <w:r>
        <w:rPr>
          <w:lang w:val="en-US" w:eastAsia="en-US"/>
        </w:rPr>
        <w:t xml:space="preserve">663 </w:t>
      </w:r>
      <w:r>
        <w:rPr>
          <w:rFonts w:cs=".VnTimeH" w:ascii=".VnTimeH" w:hAnsi=".VnTimeH"/>
          <w:lang w:val="en-US" w:eastAsia="en-US"/>
        </w:rPr>
        <w:t>ë</w:t>
      </w:r>
      <w:r>
        <w:rPr>
          <w:lang w:val="en-US" w:eastAsia="en-US"/>
        </w:rPr>
        <w:t xml:space="preserve"> ®©y M¸c gäi Héi gi¸o dôc c«ng nh©n §øc ë Lu©n §«n (xin xem chó thÝch 103), n¬i lóc ®ã nh÷ng kÎ ñng hé Vi-lÝch - S¸p-p¬ chiÕm ®a sè, lµ Héi Vi-lÝch.</w:t>
      </w:r>
    </w:p>
    <w:p>
      <w:pPr>
        <w:pStyle w:val="Normal"/>
        <w:rPr>
          <w:lang w:val="en-US" w:eastAsia="en-US"/>
        </w:rPr>
      </w:pPr>
      <w:r>
        <w:rPr>
          <w:lang w:val="en-US" w:eastAsia="en-US"/>
        </w:rPr>
        <w:t>VÒ lêi tuyªn bè cña Pphen-®¬, xin xem chó thÝch 610. - 667.</w:t>
      </w:r>
    </w:p>
    <w:p>
      <w:pPr>
        <w:pStyle w:val="Normal"/>
        <w:rPr/>
      </w:pPr>
      <w:r>
        <w:rPr>
          <w:lang w:val="en-US" w:eastAsia="en-US"/>
        </w:rPr>
        <w:t xml:space="preserve">664 Muèn nãi ý ®Þnh cña Gi«n-x¬ xuÊt b¶n tê "People's Paper" (xem chó thÝch 74). VÒ </w:t>
      </w:r>
      <w:r>
        <w:rPr>
          <w:spacing w:val="-4"/>
          <w:lang w:val="en-US" w:eastAsia="en-US"/>
        </w:rPr>
        <w:t>lËp tr</w:t>
        <w:softHyphen/>
        <w:t>êng cña c¸c nhµ l·nh ®¹o c«ng liªn chñ nghÜa cña Héi liªn hiÖp c«ng nh©n c¬ khÝ ®· l·nh ®¹o cuéc b·i c«ng cña c«ng nh©n chÕ t¹o m¸y, xin xem chó thÝch 46.</w:t>
      </w:r>
      <w:r>
        <w:rPr>
          <w:lang w:val="en-US" w:eastAsia="en-US"/>
        </w:rPr>
        <w:t xml:space="preserve"> - 668.</w:t>
      </w:r>
    </w:p>
    <w:p>
      <w:pPr>
        <w:pStyle w:val="Normal"/>
        <w:rPr>
          <w:lang w:val="en-US" w:eastAsia="en-US"/>
        </w:rPr>
      </w:pPr>
      <w:r>
        <w:rPr>
          <w:lang w:val="en-US" w:eastAsia="en-US"/>
        </w:rPr>
        <w:t>665 §©y lµ nãi cuéc héi nghÞ cña giíi l</w:t>
        <w:softHyphen/>
        <w:t>u vong tiÓu t</w:t>
        <w:softHyphen/>
        <w:t xml:space="preserve"> s¶n §øc ë Niu Oãc häp ngµy 3 th¸ng T</w:t>
        <w:softHyphen/>
        <w:t xml:space="preserve"> 1852 (xem chó thÝch 79). - 668.</w:t>
      </w:r>
    </w:p>
    <w:p>
      <w:pPr>
        <w:pStyle w:val="Normal"/>
        <w:rPr/>
      </w:pPr>
      <w:r>
        <w:rPr>
          <w:lang w:val="en-US" w:eastAsia="en-US"/>
        </w:rPr>
        <w:t xml:space="preserve">666 </w:t>
      </w:r>
      <w:r>
        <w:rPr>
          <w:rFonts w:cs=".VnTimeH" w:ascii=".VnTimeH" w:hAnsi=".VnTimeH"/>
          <w:lang w:val="en-US" w:eastAsia="en-US"/>
        </w:rPr>
        <w:t>ý</w:t>
      </w:r>
      <w:r>
        <w:rPr>
          <w:lang w:val="en-US" w:eastAsia="en-US"/>
        </w:rPr>
        <w:t xml:space="preserve"> nãi c¸i gäi lµ "c«ng tr¸i c¸ch m¹ng §øc - Mü" (xem chó thÝch 57). - 670.</w:t>
      </w:r>
    </w:p>
    <w:p>
      <w:pPr>
        <w:pStyle w:val="Normal"/>
        <w:rPr>
          <w:lang w:val="en-US" w:eastAsia="en-US"/>
        </w:rPr>
      </w:pPr>
      <w:r>
        <w:rPr>
          <w:lang w:val="en-US" w:eastAsia="en-US"/>
        </w:rPr>
        <w:t>667 Trong th</w:t>
        <w:softHyphen/>
        <w:t xml:space="preserve"> göi M¸c ngµy 11 th¸ng N¨m 1852, V©y-®¬-mai-¬ b¸o tin r»ng lêi tuyªn bè cña Muy-l¬-Tªn-l¬-rinh c«ng kÝch vu khèng M¸c kh«ng ®</w:t>
        <w:softHyphen/>
        <w:t>îc c¸c b¸o Mü chÊp nhËn. - 670.</w:t>
      </w:r>
    </w:p>
    <w:p>
      <w:pPr>
        <w:pStyle w:val="Normal"/>
        <w:rPr>
          <w:lang w:val="en-US" w:eastAsia="en-US"/>
        </w:rPr>
      </w:pPr>
      <w:r>
        <w:rPr>
          <w:lang w:val="en-US" w:eastAsia="en-US"/>
        </w:rPr>
        <w:t>668 - Xem chó thÝch 647. - 671.</w:t>
      </w:r>
    </w:p>
    <w:p>
      <w:pPr>
        <w:pStyle w:val="Normal"/>
        <w:rPr>
          <w:lang w:val="en-US" w:eastAsia="en-US"/>
        </w:rPr>
      </w:pPr>
      <w:r>
        <w:rPr>
          <w:lang w:val="en-US" w:eastAsia="en-US"/>
        </w:rPr>
        <w:t>669 Bøc th</w:t>
        <w:softHyphen/>
        <w:t xml:space="preserve"> nµy cña M¸c göi Clót-x¬ chØ l</w:t>
        <w:softHyphen/>
        <w:t>u gi÷ ®</w:t>
        <w:softHyphen/>
        <w:t>îc d</w:t>
        <w:softHyphen/>
        <w:t>íi d¹ng mét ®o¹n ng¾n mµ Clót-x¬ trÝch dÉn trong bøc th</w:t>
        <w:softHyphen/>
        <w:t xml:space="preserve"> cña m×nh göi V©y-®¬-mai-¬ ngµy 6 th¸ng S¸u 1852. - 672.</w:t>
      </w:r>
    </w:p>
    <w:p>
      <w:pPr>
        <w:pStyle w:val="Normal"/>
        <w:rPr>
          <w:lang w:val="en-US" w:eastAsia="en-US"/>
        </w:rPr>
      </w:pPr>
      <w:r>
        <w:rPr>
          <w:lang w:val="en-US" w:eastAsia="en-US"/>
        </w:rPr>
        <w:t>670 Bøc th</w:t>
        <w:softHyphen/>
        <w:t xml:space="preserve"> nµy cña M¸c göi Clót-x¬ chØ l</w:t>
        <w:softHyphen/>
        <w:t>u gi÷ ®</w:t>
        <w:softHyphen/>
        <w:t>îc d</w:t>
        <w:softHyphen/>
        <w:t>íi d¹ng mét ®o¹n ng¾n mµ Clót-x¬ trÝch dÉn trong bøc th</w:t>
        <w:softHyphen/>
        <w:t xml:space="preserve"> cña m×nh göi V©y-®¬-mai-¬ ngµy 8 th¸ng N¨m 1852. - 674.</w:t>
      </w:r>
    </w:p>
    <w:p>
      <w:pPr>
        <w:pStyle w:val="Normal"/>
        <w:rPr>
          <w:lang w:val="en-US" w:eastAsia="en-US"/>
        </w:rPr>
      </w:pPr>
      <w:r>
        <w:rPr>
          <w:lang w:val="en-US" w:eastAsia="en-US"/>
        </w:rPr>
        <w:t>671 Trong bøc th</w:t>
        <w:softHyphen/>
        <w:t xml:space="preserve"> cña V©y-®¬-mai-¬ göi M¸c ngµy 9 th¸ng T</w:t>
        <w:softHyphen/>
        <w:t xml:space="preserve"> 1852 cã th«ng b¸o r»ng nhê sù gióp ®ì cña mét c«ng nh©n §øc l</w:t>
        <w:softHyphen/>
        <w:t>u vong ®· hiÕn 40 ®«-la tiÒn tiÕt kiÖm cña m×nh, nªn cã thÓ in t¸c phÈm cña M¸c "Ngµy 18 th¸ng S</w:t>
        <w:softHyphen/>
        <w:t>¬ng mï cña Lu-i B«-na-p¸c-t¬". - 675.</w:t>
      </w:r>
    </w:p>
    <w:p>
      <w:pPr>
        <w:pStyle w:val="Normal"/>
        <w:rPr>
          <w:lang w:val="en-US" w:eastAsia="en-US"/>
        </w:rPr>
      </w:pPr>
      <w:r>
        <w:rPr>
          <w:lang w:val="en-US" w:eastAsia="en-US"/>
        </w:rPr>
        <w:t>672 VÒ bµi cña V©y-®¬-mai-¬ chèng Hai-n¬-txen, xin xem chó thÝch 48. - 676.</w:t>
      </w:r>
    </w:p>
    <w:p>
      <w:pPr>
        <w:pStyle w:val="Normal"/>
        <w:rPr>
          <w:lang w:val="en-US" w:eastAsia="en-US"/>
        </w:rPr>
      </w:pPr>
      <w:r>
        <w:rPr>
          <w:lang w:val="en-US" w:eastAsia="en-US"/>
        </w:rPr>
        <w:t>673 §©y lµ nãi ý ®Þnh cña V©y-®¬-mai-¬ c«ng bè nh÷ng lêi tuyªn bè cña Pphen-®¬ (xem chó thÝch 610 vµ c¶ ë tr.666-667, tËp nµy) vµ vÒ dù ®Þnh xuÊt b¶n kh«ng ®Þnh kú t¹p chÝ "Revolution" d</w:t>
        <w:softHyphen/>
        <w:t>íi d¹ng mét lo¹t cuèn s¸ch máng. - 676.</w:t>
      </w:r>
    </w:p>
    <w:p>
      <w:pPr>
        <w:pStyle w:val="Normal"/>
        <w:rPr>
          <w:lang w:val="en-US" w:eastAsia="en-US"/>
        </w:rPr>
      </w:pPr>
      <w:r>
        <w:rPr>
          <w:lang w:val="en-US" w:eastAsia="en-US"/>
        </w:rPr>
        <w:t>674 Bøc th</w:t>
        <w:softHyphen/>
        <w:t xml:space="preserve"> ®</w:t>
        <w:softHyphen/>
        <w:t>îc nh¾c tíi cña M¸c göi V©y-®¬-mai-¬ kh«ng cßn l</w:t>
        <w:softHyphen/>
        <w:t>u gi÷ ®</w:t>
        <w:softHyphen/>
        <w:t>îc. - 676.</w:t>
      </w:r>
    </w:p>
    <w:p>
      <w:pPr>
        <w:pStyle w:val="Normal"/>
        <w:rPr>
          <w:lang w:val="en-US" w:eastAsia="en-US"/>
        </w:rPr>
      </w:pPr>
      <w:r>
        <w:rPr>
          <w:lang w:val="en-US" w:eastAsia="en-US"/>
        </w:rPr>
        <w:t>675 TriÓn l·m c«ng nghiÖp quèc tÕ ë Niu Oãc ®</w:t>
        <w:softHyphen/>
        <w:t>îc tæ chøc vµo n¨m 1854. - 676.</w:t>
      </w:r>
    </w:p>
    <w:p>
      <w:pPr>
        <w:pStyle w:val="Ke"/>
        <w:pBdr>
          <w:bottom w:val="nil"/>
        </w:pBdr>
        <w:spacing w:lineRule="atLeast" w:line="280" w:before="0" w:after="40"/>
        <w:rPr>
          <w:lang w:val="en-US" w:eastAsia="en-US"/>
        </w:rPr>
      </w:pPr>
      <w:r>
        <w:rPr>
          <w:lang w:val="en-US" w:eastAsia="en-US"/>
        </w:rPr>
        <w:t>676 Cã lÏ M¸c ®· b¸o cho Clót-x¬ biÕt thùc chÊt vô xung ®ét gi÷a Gi«n-x¬ vµ H¸c-ni (vÒ ®iÒu nµy xin xem chó thÝch 13) trong bøc th</w:t>
        <w:softHyphen/>
        <w:t xml:space="preserve"> kh«ng cßn l</w:t>
        <w:softHyphen/>
        <w:t>u gi÷ ®</w:t>
        <w:softHyphen/>
        <w:t>îc ®Ò ngµy</w:t>
        <w:br/>
        <w:t>30 th¸ng T</w:t>
        <w:softHyphen/>
        <w:t xml:space="preserve"> 1852, trong bøc th</w:t>
        <w:softHyphen/>
        <w:t xml:space="preserve"> cña m×nh göi M¸c ngµy 22 - 24 th¸ng N¨m 1852. Clót-x¬ ®· nh¾c ®Õn bøc th</w:t>
        <w:softHyphen/>
        <w:t xml:space="preserve"> ®ã. - 678.</w:t>
      </w:r>
    </w:p>
    <w:p>
      <w:pPr>
        <w:pStyle w:val="Dan"/>
        <w:rPr/>
      </w:pPr>
      <w:r>
        <w:rPr>
          <w:lang w:val="en-US" w:eastAsia="en-US"/>
        </w:rPr>
        <w:t>677 VÒ "</w:t>
      </w:r>
      <w:r>
        <w:rPr>
          <w:i/>
          <w:iCs/>
          <w:lang w:val="en-US" w:eastAsia="en-US"/>
        </w:rPr>
        <w:t>Cæ ®éng"</w:t>
      </w:r>
      <w:r>
        <w:rPr>
          <w:lang w:val="en-US" w:eastAsia="en-US"/>
        </w:rPr>
        <w:t xml:space="preserve"> vµ </w:t>
      </w:r>
      <w:r>
        <w:rPr>
          <w:i/>
          <w:iCs/>
          <w:lang w:val="en-US" w:eastAsia="en-US"/>
        </w:rPr>
        <w:t>"Giíi l</w:t>
        <w:softHyphen/>
        <w:t>u vong",</w:t>
      </w:r>
      <w:r>
        <w:rPr>
          <w:lang w:val="en-US" w:eastAsia="en-US"/>
        </w:rPr>
        <w:t xml:space="preserve"> xin xem chó thÝch 37. - 679.</w:t>
      </w:r>
      <w:r>
        <mc:AlternateContent>
          <mc:Choice Requires="wps">
            <w:drawing>
              <wp:anchor behindDoc="0" distT="0" distB="0" distL="114935" distR="114935" simplePos="0" locked="0" layoutInCell="0" allowOverlap="1" relativeHeight="489">
                <wp:simplePos x="0" y="0"/>
                <wp:positionH relativeFrom="margin">
                  <wp:posOffset>-467995</wp:posOffset>
                </wp:positionH>
                <wp:positionV relativeFrom="margin">
                  <wp:posOffset>-420370</wp:posOffset>
                </wp:positionV>
                <wp:extent cx="9692640" cy="323850"/>
                <wp:effectExtent l="0" t="0" r="0" b="0"/>
                <wp:wrapNone/>
                <wp:docPr id="488" name="Frame48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spacing w:val="-4"/>
          <w:lang w:val="en-US" w:eastAsia="en-US"/>
        </w:rPr>
        <w:t>678 Bøc th</w:t>
        <w:softHyphen/>
        <w:t xml:space="preserve"> nµy cña M¸c göi Clót-x¬ chØ cßn gi÷ ®</w:t>
        <w:softHyphen/>
        <w:t>îc d</w:t>
        <w:softHyphen/>
        <w:t>íi d¹ng mét ®o¹n ®</w:t>
        <w:softHyphen/>
        <w:t>îc Clót-</w:t>
      </w:r>
      <w:r>
        <w:rPr>
          <w:lang w:val="en-US" w:eastAsia="en-US"/>
        </w:rPr>
        <w:t>x¬ trÝch dÉn trong bøc th</w:t>
        <w:softHyphen/>
        <w:t xml:space="preserve"> cña «ng göi V©y-®¬-mai-¬ ngµy 31 th¸ng N¨m 1852. - 680.</w:t>
      </w:r>
    </w:p>
    <w:p>
      <w:pPr>
        <w:pStyle w:val="Dan"/>
        <w:rPr/>
      </w:pPr>
      <w:r>
        <w:rPr>
          <w:lang w:val="en-US" w:eastAsia="en-US"/>
        </w:rPr>
        <w:t xml:space="preserve">679 </w:t>
      </w:r>
      <w:r>
        <w:rPr>
          <w:i/>
          <w:iCs/>
          <w:lang w:val="en-US" w:eastAsia="en-US"/>
        </w:rPr>
        <w:t>Nh÷ng kÎ mÞ d©n</w:t>
      </w:r>
      <w:r>
        <w:rPr>
          <w:lang w:val="en-US" w:eastAsia="en-US"/>
        </w:rPr>
        <w:t xml:space="preserve"> - xin xem chó thÝch 227. - 682.</w:t>
      </w:r>
    </w:p>
    <w:p>
      <w:pPr>
        <w:pStyle w:val="Dan"/>
        <w:rPr>
          <w:lang w:val="en-US" w:eastAsia="en-US"/>
        </w:rPr>
      </w:pPr>
      <w:r>
        <w:rPr>
          <w:lang w:val="en-US" w:eastAsia="en-US"/>
        </w:rPr>
        <w:t>680 PhÇn tö cÊp tiÕn tiÓu t</w:t>
        <w:softHyphen/>
        <w:t xml:space="preserve"> s¶n U.Gi.Lin-t¬n mét thêi theo phong trµo HiÕn ch</w:t>
        <w:softHyphen/>
        <w:t>¬ng, ®· in c¸c t¸c phÈm cña m×nh d</w:t>
        <w:softHyphen/>
        <w:t>íi bót danh "Xp¸c-ta-cót". Bµi nhan ®Ò "Lý trÝ cña ®Êt n</w:t>
        <w:softHyphen/>
        <w:t>íc" c«ng kÝch ph¸i c¸ch m¹ng cña phong trµo HiÕn ch</w:t>
        <w:softHyphen/>
        <w:t>¬ng, ®</w:t>
        <w:softHyphen/>
        <w:t>îc ®¨ng trªn b¸o "Star of Freedom" sè 1, ngµy 8 th¸ng N¨m 1852. - 683.</w:t>
      </w:r>
    </w:p>
    <w:p>
      <w:pPr>
        <w:pStyle w:val="Dan"/>
        <w:rPr/>
      </w:pPr>
      <w:r>
        <w:rPr>
          <w:spacing w:val="-4"/>
          <w:lang w:val="en-US" w:eastAsia="en-US"/>
        </w:rPr>
        <w:t>681 M¸c ë Man-se-xt¬ víi ¡ng-ghen tõ cuèi th¸ng N¨m ®Õn nöa cuèi th¸ng S¸u 1852.</w:t>
      </w:r>
      <w:r>
        <w:rPr>
          <w:lang w:val="en-US" w:eastAsia="en-US"/>
        </w:rPr>
        <w:t xml:space="preserve"> - 685.</w:t>
      </w:r>
    </w:p>
    <w:p>
      <w:pPr>
        <w:pStyle w:val="Dan"/>
        <w:rPr/>
      </w:pPr>
      <w:r>
        <w:rPr>
          <w:lang w:val="en-US" w:eastAsia="en-US"/>
        </w:rPr>
        <w:t xml:space="preserve">682 </w:t>
      </w:r>
      <w:r>
        <w:rPr>
          <w:rFonts w:cs=".VnTimeH" w:ascii=".VnTimeH" w:hAnsi=".VnTimeH"/>
          <w:lang w:val="en-US" w:eastAsia="en-US"/>
        </w:rPr>
        <w:t>ý</w:t>
      </w:r>
      <w:r>
        <w:rPr>
          <w:lang w:val="en-US" w:eastAsia="en-US"/>
        </w:rPr>
        <w:t xml:space="preserve"> nãi c¸i gäi lµ "c«ng tr¸i c¸ch m¹ng §øc-Mü" (xem chó thÝch 57). - 686.</w:t>
      </w:r>
    </w:p>
    <w:p>
      <w:pPr>
        <w:pStyle w:val="Dan"/>
        <w:rPr>
          <w:lang w:val="en-US" w:eastAsia="en-US"/>
        </w:rPr>
      </w:pPr>
      <w:r>
        <w:rPr>
          <w:lang w:val="en-US" w:eastAsia="en-US"/>
        </w:rPr>
        <w:t>683 - §©y lµ nãi ý ®Þnh cña nh÷ng ng</w:t>
        <w:softHyphen/>
        <w:t>êi ñng hé Vi-lÝch (trong ®éi ngò qu©n ®éi khëi nghÜa lµ tõng tham gia cuéc khëi nghÜa Ba-®en - Pphan-x¬ n¨m 1849 d</w:t>
        <w:softHyphen/>
        <w:t>íi sù chØ huy cña Vi-lÝch) t×m c¸ch phôc håi ë Mü mét ®¬n vÞ qu©n ®éi ®Æc biÖt phßng tr</w:t>
        <w:softHyphen/>
        <w:t>êng hîp c¸ch m¹ng s¾p næ ra ë ch©u ¢u. Nh÷ng ng</w:t>
        <w:softHyphen/>
        <w:t>êi tæ chøc "qu©n ®oµn Vi-lÝch" ®ßi cho m×nh ®</w:t>
        <w:softHyphen/>
        <w:t>îc ®éc lËp víi chÝnh quyÒn nhµ n</w:t>
        <w:softHyphen/>
        <w:t>íc. Trong th</w:t>
        <w:softHyphen/>
        <w:t xml:space="preserve"> göi M¸c ngµy 17 th¸ng S¸u 1852, V©y-®¬-mai-¬ ®¸nh gi¸ hµnh ®éng cña nh÷ng ng</w:t>
        <w:softHyphen/>
        <w:t>êi ñng hé Vi-lÝch lµ m</w:t>
        <w:softHyphen/>
        <w:t>u toan thµnh lËp mét tæ chøc t</w:t>
        <w:softHyphen/>
        <w:t>¬ng tù nh</w:t>
        <w:softHyphen/>
        <w:t xml:space="preserve"> nhiÒu tæ chøc tån t¹i ng¾n ngñi kh¸c cña nh÷ng ng</w:t>
        <w:softHyphen/>
        <w:t>êi l</w:t>
        <w:softHyphen/>
        <w:t>u vong tiÓu t</w:t>
        <w:softHyphen/>
        <w:t xml:space="preserve"> s¶n. - 687.</w:t>
      </w:r>
    </w:p>
    <w:p>
      <w:pPr>
        <w:pStyle w:val="Dan"/>
        <w:rPr/>
      </w:pPr>
      <w:r>
        <w:rPr>
          <w:spacing w:val="-4"/>
          <w:lang w:val="en-US" w:eastAsia="en-US"/>
        </w:rPr>
        <w:t xml:space="preserve">684 </w:t>
      </w:r>
      <w:r>
        <w:rPr>
          <w:rFonts w:cs=".VnTimeH" w:ascii=".VnTimeH" w:hAnsi=".VnTimeH"/>
          <w:spacing w:val="-4"/>
          <w:lang w:val="en-US" w:eastAsia="en-US"/>
        </w:rPr>
        <w:t>ý</w:t>
      </w:r>
      <w:r>
        <w:rPr>
          <w:spacing w:val="-4"/>
          <w:lang w:val="en-US" w:eastAsia="en-US"/>
        </w:rPr>
        <w:t xml:space="preserve"> nãi cuèn s¸ch: H.Harring "Historisches Fragment </w:t>
      </w:r>
      <w:r>
        <w:rPr>
          <w:rFonts w:cs="Times New Roman" w:ascii="Times New Roman" w:hAnsi="Times New Roman"/>
          <w:spacing w:val="-4"/>
          <w:lang w:val="en-US" w:eastAsia="en-US"/>
        </w:rPr>
        <w:t>ü</w:t>
      </w:r>
      <w:r>
        <w:rPr>
          <w:spacing w:val="-4"/>
          <w:lang w:val="en-US" w:eastAsia="en-US"/>
        </w:rPr>
        <w:t>ber die Entstehung der Arbeiter-Vereine und ihren Verfall in communistische Speculationen". London, 1852 (H.Ha-rich. "TrÝch ®o¹n v¨n lÞch sö vÒ sù xuÊt hiÖn c¸c héi c«ng nh©n vµ viÖc hä bÞ r¬i vµo ho¹t ®éng t</w:t>
        <w:softHyphen/>
        <w:t xml:space="preserve"> biÖn céng s¶n chñ nghÜa". Lu©n §«n, 1852). - 689.</w:t>
      </w:r>
    </w:p>
    <w:p>
      <w:pPr>
        <w:pStyle w:val="Dan"/>
        <w:rPr>
          <w:lang w:val="en-US" w:eastAsia="en-US"/>
        </w:rPr>
      </w:pPr>
      <w:r>
        <w:rPr>
          <w:lang w:val="en-US" w:eastAsia="en-US"/>
        </w:rPr>
        <w:t>685 Trong tiÓu phÈm "Nh÷ng vÜ nh©n cña giíi l</w:t>
        <w:softHyphen/>
        <w:t>u vong" cña m×nh, M¸c vµ ¡ng-ghen ®· sö dông lêi M¸c nhËn xÐt b¸o "Kosmos" vµ viÖc Ru-g¬ vµ Kin-ken hîp t¸c víi b¸o nµy trong hai bøc th</w:t>
        <w:softHyphen/>
        <w:t xml:space="preserve"> cña «ng göi ¡ng-ghen ngµy 21 vµ 28 th¸ng N¨m 1851 (xem Toµn tËp, t. 27, 1996, tr.237, 244). - 689.</w:t>
      </w:r>
    </w:p>
    <w:p>
      <w:pPr>
        <w:pStyle w:val="Normal"/>
        <w:rPr/>
      </w:pPr>
      <w:r>
        <w:rPr>
          <w:lang w:val="en-US" w:eastAsia="en-US"/>
        </w:rPr>
        <w:t>686 Trª</w:t>
      </w:r>
      <w:r>
        <w:rPr>
          <w:spacing w:val="-12"/>
          <w:lang w:val="en-US" w:eastAsia="en-US"/>
        </w:rPr>
        <w:t>n b×a phô t¸c phÈm cña M</w:t>
      </w:r>
      <w:r>
        <w:rPr>
          <w:lang w:val="en-US" w:eastAsia="en-US"/>
        </w:rPr>
        <w:t>¸c "Ngµy 18 th¸ng S</w:t>
        <w:softHyphen/>
        <w:t>¬ng mï cña Lu-i B«-na-p¸c-t¬"</w:t>
        <w:br/>
        <w:t>do V©y-®¬-mai-¬ xuÊt b¶n lÇn ®Çu, in lµ "Ngµy 18 th¸ng S</w:t>
        <w:softHyphen/>
        <w:t>¬ng mï cña Lu-i - Na-p«-lª-«ng". - 690.</w:t>
      </w:r>
    </w:p>
    <w:p>
      <w:pPr>
        <w:pStyle w:val="Normal"/>
        <w:spacing w:lineRule="atLeast" w:line="290"/>
        <w:rPr/>
      </w:pPr>
      <w:r>
        <w:rPr>
          <w:lang w:val="en-US" w:eastAsia="en-US"/>
        </w:rPr>
        <w:t xml:space="preserve">687 VÒ b×a cña </w:t>
      </w:r>
      <w:r>
        <w:rPr>
          <w:rFonts w:cs=".VnTimeH" w:ascii=".VnTimeH" w:hAnsi=".VnTimeH"/>
          <w:lang w:val="en-US" w:eastAsia="en-US"/>
        </w:rPr>
        <w:t>Õ</w:t>
      </w:r>
      <w:r>
        <w:rPr>
          <w:lang w:val="en-US" w:eastAsia="en-US"/>
        </w:rPr>
        <w:t>ch-ca-ri-ót, xin xem chó thÝch 627. - 690.</w:t>
      </w:r>
    </w:p>
    <w:p>
      <w:pPr>
        <w:pStyle w:val="Normal"/>
        <w:spacing w:lineRule="atLeast" w:line="290"/>
        <w:rPr>
          <w:lang w:val="en-US" w:eastAsia="en-US"/>
        </w:rPr>
      </w:pPr>
      <w:r>
        <w:rPr>
          <w:lang w:val="en-US" w:eastAsia="en-US"/>
        </w:rPr>
        <w:t>688 Xem chó thÝch 647. - 693</w:t>
      </w:r>
    </w:p>
    <w:p>
      <w:pPr>
        <w:pStyle w:val="Normal"/>
        <w:spacing w:lineRule="atLeast" w:line="290"/>
        <w:rPr>
          <w:lang w:val="en-US" w:eastAsia="en-US"/>
        </w:rPr>
      </w:pPr>
      <w:r>
        <w:rPr>
          <w:lang w:val="en-US" w:eastAsia="en-US"/>
        </w:rPr>
        <w:t>689 VÒ c¸c bµi cña ¡ng-ghen viÕt vÒ Hung-ga-ri, xin xem chó thÝch 110. - 694.</w:t>
      </w:r>
    </w:p>
    <w:p>
      <w:pPr>
        <w:pStyle w:val="Normal"/>
        <w:spacing w:lineRule="atLeast" w:line="290"/>
        <w:rPr>
          <w:lang w:val="en-US" w:eastAsia="en-US"/>
        </w:rPr>
      </w:pPr>
      <w:r>
        <w:rPr>
          <w:lang w:val="en-US" w:eastAsia="en-US"/>
        </w:rPr>
        <w:t>690 Xem chó thÝch 675. - 694.</w:t>
      </w:r>
    </w:p>
    <w:p>
      <w:pPr>
        <w:pStyle w:val="Normal"/>
        <w:spacing w:lineRule="atLeast" w:line="290"/>
        <w:rPr/>
      </w:pPr>
      <w:r>
        <w:rPr>
          <w:lang w:val="en-US" w:eastAsia="en-US"/>
        </w:rPr>
        <w:t>691 "</w:t>
      </w:r>
      <w:r>
        <w:rPr>
          <w:i/>
          <w:iCs/>
          <w:lang w:val="en-US" w:eastAsia="en-US"/>
        </w:rPr>
        <w:t>Qu©n ®oµn Vi-lÝch"</w:t>
      </w:r>
      <w:r>
        <w:rPr>
          <w:lang w:val="en-US" w:eastAsia="en-US"/>
        </w:rPr>
        <w:t>, xem chó thÝch 683.</w:t>
      </w:r>
    </w:p>
    <w:p>
      <w:pPr>
        <w:pStyle w:val="Normal"/>
        <w:spacing w:lineRule="atLeast" w:line="290"/>
        <w:rPr/>
      </w:pPr>
      <w:r>
        <w:rPr>
          <w:i/>
          <w:iCs/>
          <w:lang w:val="en-US" w:eastAsia="en-US"/>
        </w:rPr>
        <w:t>VÒ c«ng tr¸i §øc-Mü,</w:t>
      </w:r>
      <w:r>
        <w:rPr>
          <w:lang w:val="en-US" w:eastAsia="en-US"/>
        </w:rPr>
        <w:t xml:space="preserve"> xem chó thÝch 57. - 696.</w:t>
      </w:r>
    </w:p>
    <w:p>
      <w:pPr>
        <w:pStyle w:val="Normal"/>
        <w:spacing w:lineRule="atLeast" w:line="290"/>
        <w:rPr>
          <w:lang w:val="en-US" w:eastAsia="en-US"/>
        </w:rPr>
      </w:pPr>
      <w:r>
        <w:rPr>
          <w:lang w:val="en-US" w:eastAsia="en-US"/>
        </w:rPr>
        <w:t>692 Bøc th</w:t>
        <w:softHyphen/>
        <w:t xml:space="preserve"> nµy cña M¸c göi Clót-x¬ chØ gi÷ ®</w:t>
        <w:softHyphen/>
        <w:t>îc d</w:t>
        <w:softHyphen/>
        <w:t>íi d¹ng mét ®o¹n ng¾n mµ Clót-x¬ trÝch dÉn trong th</w:t>
        <w:softHyphen/>
        <w:t xml:space="preserve"> cña m×nh göi V©y-®¬-mai-¬ ngµy 13 th¸ng B¶y 1852. Néi dung phÇn th</w:t>
        <w:softHyphen/>
        <w:t xml:space="preserve"> nµy cña M¸c ®</w:t>
        <w:softHyphen/>
        <w:t>îc Clót-x¬ thuËt l¹i cho V©y-®¬-mai-¬ nh</w:t>
        <w:softHyphen/>
        <w:t xml:space="preserve"> sau:</w:t>
      </w:r>
    </w:p>
    <w:p>
      <w:pPr>
        <w:pStyle w:val="Normal"/>
        <w:spacing w:lineRule="atLeast" w:line="290"/>
        <w:rPr/>
      </w:pPr>
      <w:r>
        <w:rPr>
          <w:lang w:val="en-US" w:eastAsia="en-US"/>
        </w:rPr>
        <w:t xml:space="preserve">"C¸ch ®©y mÊy h«m, M¸c viÕt véi mÊy dßng n÷a tõ Man-se-xt¬, høa tuÇn tíi sÏ viÕt tØ mØ h¬n. </w:t>
      </w:r>
      <w:r>
        <w:rPr>
          <w:rFonts w:cs=".VnTimeH" w:ascii=".VnTimeH" w:hAnsi=".VnTimeH"/>
          <w:lang w:val="en-US" w:eastAsia="en-US"/>
        </w:rPr>
        <w:t>ë</w:t>
      </w:r>
      <w:r>
        <w:rPr>
          <w:lang w:val="en-US" w:eastAsia="en-US"/>
        </w:rPr>
        <w:t xml:space="preserve"> chç anh Êy chØ cßn 3 b¶n "Th¸ng S</w:t>
        <w:softHyphen/>
        <w:t>¬ng mï".</w:t>
      </w:r>
    </w:p>
    <w:p>
      <w:pPr>
        <w:pStyle w:val="Normal"/>
        <w:spacing w:lineRule="atLeast" w:line="290"/>
        <w:rPr/>
      </w:pPr>
      <w:r>
        <w:rPr>
          <w:lang w:val="en-US" w:eastAsia="en-US"/>
        </w:rPr>
        <w:t>"LÞch sö cuéc chiÕn tranh cña chuét nh¾t vµ Õch [ý nãi tiÓu phÈm cña M¸c vµ ¡ng-ghen "Nh÷ng vÜ nh©n cña giíi l</w:t>
        <w:softHyphen/>
        <w:t>u vong"] (quyÓn vë thø nhÊt cho ®Õn tËn lóc Kin-ken lªn ®</w:t>
        <w:softHyphen/>
        <w:t xml:space="preserve">êng sang Mü) ra m¾t </w:t>
      </w:r>
      <w:r>
        <w:rPr>
          <w:i/>
          <w:iCs/>
          <w:lang w:val="en-US" w:eastAsia="en-US"/>
        </w:rPr>
        <w:t>khuyÕt danh</w:t>
      </w:r>
      <w:r>
        <w:rPr>
          <w:lang w:val="en-US" w:eastAsia="en-US"/>
        </w:rPr>
        <w:t xml:space="preserve">. M¸c tiÕc lµ m×nh ph¶i ngõng </w:t>
      </w:r>
      <w:r>
        <w:rPr>
          <w:spacing w:val="-4"/>
          <w:lang w:val="en-US" w:eastAsia="en-US"/>
        </w:rPr>
        <w:t>c«ng viÖc ®Ó tiÕn hµnh viÖc cña "ng</w:t>
        <w:softHyphen/>
        <w:t>êi dän hè xÝ". Tuy vËy t«i nghÜ r»ng nh</w:t>
        <w:softHyphen/>
        <w:t xml:space="preserve"> vËy rÊt tèt, v× nã phÇn nµo che ch¾n cho c¸ch m¹ng tiÕp theo khái bän ¸p-phe hîp nhÊt ®ã. Theo ý M¸c, c¸i ®ã ®</w:t>
        <w:softHyphen/>
        <w:t>îc viÕt rÊt sinh ®éng, vµ chóng ta sÏ nhËn ®</w:t>
        <w:softHyphen/>
        <w:t>îc nã mét khi nã ®</w:t>
        <w:softHyphen/>
        <w:t xml:space="preserve">îc in xong. Anh Êy uû nhiÖm chóng ta in c¸i ®ã ë Mü, </w:t>
      </w:r>
      <w:r>
        <w:rPr>
          <w:i/>
          <w:iCs/>
          <w:spacing w:val="-4"/>
          <w:lang w:val="en-US" w:eastAsia="en-US"/>
        </w:rPr>
        <w:t>nÕu chóng ta thÊy</w:t>
      </w:r>
      <w:r>
        <w:rPr>
          <w:i/>
          <w:iCs/>
          <w:lang w:val="en-US" w:eastAsia="en-US"/>
        </w:rPr>
        <w:t xml:space="preserve"> viÖc ®ã</w:t>
      </w:r>
      <w:r>
        <w:rPr>
          <w:lang w:val="en-US" w:eastAsia="en-US"/>
        </w:rPr>
        <w:t xml:space="preserve"> </w:t>
      </w:r>
      <w:r>
        <w:rPr>
          <w:i/>
          <w:iCs/>
          <w:lang w:val="en-US" w:eastAsia="en-US"/>
        </w:rPr>
        <w:t>cã lîi vÒ mÆt kinh tÕ vµ chÝnh trÞ.</w:t>
      </w:r>
      <w:r>
        <w:rPr>
          <w:lang w:val="en-US" w:eastAsia="en-US"/>
        </w:rPr>
        <w:t xml:space="preserve"> Anh h·y suy nghÜ ®iÒu nµy nhÐ". - 697.</w:t>
      </w:r>
    </w:p>
    <w:p>
      <w:pPr>
        <w:pStyle w:val="Normal"/>
        <w:spacing w:lineRule="atLeast" w:line="290"/>
        <w:rPr>
          <w:lang w:val="en-US" w:eastAsia="en-US"/>
        </w:rPr>
      </w:pPr>
      <w:r>
        <w:rPr>
          <w:lang w:val="en-US" w:eastAsia="en-US"/>
        </w:rPr>
        <w:t>693 Bøc th</w:t>
        <w:softHyphen/>
        <w:t xml:space="preserve"> nµy chØ cßn l</w:t>
        <w:softHyphen/>
        <w:t>u gi÷ ®</w:t>
        <w:softHyphen/>
        <w:t>îc d</w:t>
        <w:softHyphen/>
        <w:t>íi d¹ng mét ®o¹n mµ Clót-x¬ trÝch dÉn trong th</w:t>
        <w:softHyphen/>
        <w:t xml:space="preserve"> cña «ng göi V©y-®¬-mai-¬ ngµy 6 th¸ng T¸m 1852. - 698.</w:t>
      </w:r>
    </w:p>
    <w:p>
      <w:pPr>
        <w:pStyle w:val="Normal"/>
        <w:spacing w:lineRule="atLeast" w:line="290"/>
        <w:rPr/>
      </w:pPr>
      <w:r>
        <w:rPr>
          <w:lang w:val="en-US" w:eastAsia="en-US"/>
        </w:rPr>
        <w:t xml:space="preserve">694 </w:t>
      </w:r>
      <w:r>
        <w:rPr>
          <w:i/>
          <w:iCs/>
          <w:lang w:val="en-US" w:eastAsia="en-US"/>
        </w:rPr>
        <w:t>Ng</w:t>
        <w:softHyphen/>
        <w:t>êi St¬-rau-bin-g¬</w:t>
      </w:r>
      <w:r>
        <w:rPr>
          <w:lang w:val="en-US" w:eastAsia="en-US"/>
        </w:rPr>
        <w:t xml:space="preserve"> - xem chó thÝch 36. - 701.</w:t>
      </w:r>
    </w:p>
    <w:p>
      <w:pPr>
        <w:pStyle w:val="Normal"/>
        <w:spacing w:lineRule="atLeast" w:line="290"/>
        <w:rPr>
          <w:lang w:val="en-US" w:eastAsia="en-US"/>
        </w:rPr>
      </w:pPr>
      <w:r>
        <w:rPr>
          <w:lang w:val="en-US" w:eastAsia="en-US"/>
        </w:rPr>
        <w:t>695 Bøc th</w:t>
        <w:softHyphen/>
        <w:t xml:space="preserve"> nµy cña M¸c göi Clót-x¬ l</w:t>
        <w:softHyphen/>
        <w:t>u gi÷ ®</w:t>
        <w:softHyphen/>
        <w:t>îc d</w:t>
        <w:softHyphen/>
        <w:t>íi d¹ng mét ®o¹n dµi mµ Clót-x¬ dÉn ra trong th</w:t>
        <w:softHyphen/>
        <w:t xml:space="preserve"> cña «ng göi V©y-®¬-mai-¬ ngµy 16 th¸ng T¸m 1852. - 703.</w:t>
      </w:r>
    </w:p>
    <w:p>
      <w:pPr>
        <w:pStyle w:val="Normal"/>
        <w:spacing w:lineRule="atLeast" w:line="290"/>
        <w:rPr>
          <w:lang w:val="en-US" w:eastAsia="en-US"/>
        </w:rPr>
      </w:pPr>
      <w:r>
        <w:rPr>
          <w:lang w:val="en-US" w:eastAsia="en-US"/>
        </w:rPr>
        <w:t>696 §©y lµ nãi bøc th</w:t>
        <w:softHyphen/>
        <w:t xml:space="preserve"> viÕt cuèi th¸ng S¸u 1852 cña Hu-xen göi Clót-x¬, trong ®ã Hu-xen th«ng b¸o vÒ viÖc Kin-ken nãi xÊu M¸c vµ ¡ng-ghen. Mét ®o¹n cña th</w:t>
        <w:softHyphen/>
        <w:t xml:space="preserve"> nµy Clót-x¬ dÉn ra trong bøc th</w:t>
        <w:softHyphen/>
        <w:t xml:space="preserve"> cña «ng göi M¸c nµy 4-5 th¸ng B¶y 1852. - 703.</w:t>
      </w:r>
    </w:p>
    <w:p>
      <w:pPr>
        <w:pStyle w:val="Normal"/>
        <w:spacing w:lineRule="atLeast" w:line="290"/>
        <w:rPr/>
      </w:pPr>
      <w:r>
        <w:rPr>
          <w:lang w:val="en-US" w:eastAsia="en-US"/>
        </w:rPr>
        <w:t xml:space="preserve">697 </w:t>
      </w:r>
      <w:r>
        <w:rPr>
          <w:i/>
          <w:iCs/>
          <w:lang w:val="en-US" w:eastAsia="en-US"/>
        </w:rPr>
        <w:t>Liªn minh c¸ch m¹ng ë Mü</w:t>
      </w:r>
      <w:r>
        <w:rPr>
          <w:lang w:val="en-US" w:eastAsia="en-US"/>
        </w:rPr>
        <w:t xml:space="preserve"> - xin xem chó thÝch 144. - 706.</w:t>
      </w:r>
    </w:p>
    <w:p>
      <w:pPr>
        <w:pStyle w:val="Normal"/>
        <w:rPr>
          <w:lang w:val="en-US" w:eastAsia="en-US"/>
        </w:rPr>
      </w:pPr>
      <w:r>
        <w:rPr>
          <w:lang w:val="en-US" w:eastAsia="en-US"/>
        </w:rPr>
        <w:t>698 §©y lµ nãi sù ph©n liÖt cña Liªn ®oµn nh÷ng ng</w:t>
        <w:softHyphen/>
        <w:t>êi céng s¶n vµo th¸ng ChÝn 1850 do hµnh ®éng cña nhãm bÌ ph¸i phiªu l</w:t>
        <w:softHyphen/>
        <w:t>u Vi-lÝch-S¸p-p¬ g©y ra (xem chó thÝch 8). - 709.</w:t>
      </w:r>
      <w:r>
        <mc:AlternateContent>
          <mc:Choice Requires="wps">
            <w:drawing>
              <wp:anchor behindDoc="0" distT="0" distB="0" distL="114935" distR="114935" simplePos="0" locked="0" layoutInCell="0" allowOverlap="1" relativeHeight="490">
                <wp:simplePos x="0" y="0"/>
                <wp:positionH relativeFrom="margin">
                  <wp:posOffset>-467995</wp:posOffset>
                </wp:positionH>
                <wp:positionV relativeFrom="margin">
                  <wp:posOffset>-420370</wp:posOffset>
                </wp:positionV>
                <wp:extent cx="9692640" cy="323850"/>
                <wp:effectExtent l="0" t="0" r="0" b="0"/>
                <wp:wrapNone/>
                <wp:docPr id="489" name="Frame48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699 §©y lµ nãi nh÷ng lêi kªu gäi cña Ban chÊp hµnh trung </w:t>
        <w:softHyphen/>
        <w:t>¬ng göi Liªn ®oµn nh÷ng ng</w:t>
        <w:softHyphen/>
        <w:t>êi céng s¶n do M¸c vµ ¡ng-ghen viÕt vµo cuèi th¸ng Ba vµ trong th¸ng S¸u 1850 (xem Toµn tËp, t.7, 1993, tr.341-355, 426-435), còng nh</w:t>
        <w:softHyphen/>
        <w:t xml:space="preserve"> lêi kªu gäi cña Ban chÊp hµnh trung </w:t>
        <w:softHyphen/>
        <w:t xml:space="preserve">¬ng ë Khuªn ngµy 1 th¸ng Ch¹p 1850 (xem chó thÝch 250). Lêi kªu gäi cña Ban chÊp hµnh trung </w:t>
        <w:softHyphen/>
        <w:t>¬ng Liªn ®oµn nh÷ng ng</w:t>
        <w:softHyphen/>
        <w:t>êi céng s¶n ®</w:t>
        <w:softHyphen/>
        <w:t xml:space="preserve">a ra trong th¸ng Ba 1850 vµ lêi kªu gäi cña Ban chÊp hµnh trung </w:t>
        <w:softHyphen/>
        <w:t>¬ng ë Khuªn ®· ®</w:t>
        <w:softHyphen/>
        <w:t>îc c«ng bè vµo th¸ng S¸u vµ th¸ng B¶y 1851 trªn c¸c b¸o t</w:t>
        <w:softHyphen/>
        <w:t xml:space="preserve"> s¶n §øc (K</w:t>
      </w:r>
      <w:r>
        <w:rPr>
          <w:rFonts w:cs="Times New Roman" w:ascii="Times New Roman" w:hAnsi="Times New Roman"/>
          <w:lang w:val="en-US" w:eastAsia="en-US"/>
        </w:rPr>
        <w:t>ö</w:t>
      </w:r>
      <w:r>
        <w:rPr>
          <w:lang w:val="en-US" w:eastAsia="en-US"/>
        </w:rPr>
        <w:t>lnische Zeitung" vµ "Dresdner Journal and Anzeiger" - 709.</w:t>
      </w:r>
    </w:p>
    <w:p>
      <w:pPr>
        <w:pStyle w:val="Normal"/>
        <w:rPr>
          <w:lang w:val="en-US" w:eastAsia="en-US"/>
        </w:rPr>
      </w:pPr>
      <w:r>
        <w:rPr>
          <w:lang w:val="en-US" w:eastAsia="en-US"/>
        </w:rPr>
        <w:t>700 Bøc th</w:t>
        <w:softHyphen/>
        <w:t xml:space="preserve"> nµy chØ l</w:t>
        <w:softHyphen/>
        <w:t>u gi÷ ®</w:t>
        <w:softHyphen/>
        <w:t>îc d</w:t>
        <w:softHyphen/>
        <w:t>íi d¹ng mét ®o¹n ng¾n mµ Clót-x¬ trÝch dÉn trong bøc th</w:t>
        <w:softHyphen/>
        <w:t xml:space="preserve"> cña «ng göi V©y-®¬-mai-a ngµy 15 th¸ng M</w:t>
        <w:softHyphen/>
        <w:t>êi 1852. - 711.</w:t>
      </w:r>
    </w:p>
    <w:p>
      <w:pPr>
        <w:pStyle w:val="Normal"/>
        <w:rPr>
          <w:lang w:val="en-US" w:eastAsia="en-US"/>
        </w:rPr>
      </w:pPr>
      <w:r>
        <w:rPr>
          <w:lang w:val="en-US" w:eastAsia="en-US"/>
        </w:rPr>
        <w:t>701 Bøc th</w:t>
        <w:softHyphen/>
        <w:t xml:space="preserve"> nµy cña M¸c lµ th</w:t>
        <w:softHyphen/>
        <w:t xml:space="preserve"> tr¶ lêi bøc th</w:t>
        <w:softHyphen/>
        <w:t xml:space="preserve"> cña I-man ngµy 27 th¸ng T¸m 1852, cïng víi bøc th</w:t>
        <w:softHyphen/>
        <w:t xml:space="preserve"> ®ã I-man cßn chuyÓn cho M¸c hai tµi liÖu cña giíi l</w:t>
        <w:softHyphen/>
        <w:t>u vong tiÓu t</w:t>
        <w:softHyphen/>
        <w:t xml:space="preserve"> s¶n §øc: "Tháa </w:t>
        <w:softHyphen/>
        <w:t xml:space="preserve">íc s¬ bé vÒ hiÖp </w:t>
        <w:softHyphen/>
        <w:t>íc liªn minh" do Kin-ken, Vi-lÝch vµ Guª-g¬ ký ngµy 11 th¸ng T¸m lµm c¬ së ®Ó x©y dùng mét tæ chøc l</w:t>
        <w:softHyphen/>
        <w:t>u vong míi - Liªn ®oµn nh©n d©n (xem chó thÝch 187), vµ th</w:t>
        <w:softHyphen/>
        <w:t xml:space="preserve"> th«ng tri cña Kin-ken, Vi-lÝch, vµ Guª-g¬ göi nh÷ng ng</w:t>
        <w:softHyphen/>
        <w:t>êi b¶o l·nh ë Mü cho c¸i gäi lµ "c«ng tr¸i c¸ch m¹ng §øc - Mü" (xem chó thÝch 57). VÒ m</w:t>
        <w:softHyphen/>
        <w:t>u toan ®</w:t>
        <w:softHyphen/>
        <w:t>îc nh¾c tíi trong th</w:t>
        <w:softHyphen/>
        <w:t xml:space="preserve"> cña Kin-ken - Vi-lÝch ®Þnh t×m c¸ch th«ng qua viÖc thµnh lËp mét tæ chøc míi hßng n¾m sè tiÒn c«ng tr¸i thu ®</w:t>
        <w:softHyphen/>
        <w:t>îc, vÒ xung ®ét cña hä trªn vÊn ®Ò nµy víi thñ quü gi÷ tiÒn c«ng tr¸i Rai-sen-b¸c vµ vÒ hµnh ®éng cña I-man - ng</w:t>
        <w:softHyphen/>
        <w:t>êi tham gia ®¹i héi nh÷ng ng</w:t>
        <w:softHyphen/>
        <w:t>êi b¶o l·nh c«ng tr¸i, - nh»m v¹ch trÇn trß phiªu l</w:t>
        <w:softHyphen/>
        <w:t>u chñ nghÜa cña Kin-ken - Vi-lÝch, xem thªm tËp nµy, tr.133, 137-138, 139-145. - 712.</w:t>
      </w:r>
    </w:p>
    <w:p>
      <w:pPr>
        <w:pStyle w:val="Normal"/>
        <w:rPr>
          <w:lang w:val="en-US" w:eastAsia="en-US"/>
        </w:rPr>
      </w:pPr>
      <w:r>
        <w:rPr>
          <w:lang w:val="en-US" w:eastAsia="en-US"/>
        </w:rPr>
        <w:t>702 Bøc th</w:t>
        <w:softHyphen/>
        <w:t xml:space="preserve"> nµy chØ l</w:t>
        <w:softHyphen/>
        <w:t>u gi÷ ®</w:t>
        <w:softHyphen/>
        <w:t>îc d</w:t>
        <w:softHyphen/>
        <w:t>íi d¹ng nh÷ng ®o¹n mµ Clót-x¬ trÝch dÉn trong hai bøc th</w:t>
        <w:softHyphen/>
        <w:t xml:space="preserve"> cña «ng göi V©y-®¬-mai-¬ ngµy 28 th¸ng ChÝn 1852 vµ ngµy 26 th¸ng Ba 1853. - 714.</w:t>
      </w:r>
    </w:p>
    <w:p>
      <w:pPr>
        <w:pStyle w:val="Dan"/>
        <w:rPr>
          <w:lang w:val="en-US" w:eastAsia="en-US"/>
        </w:rPr>
      </w:pPr>
      <w:r>
        <w:rPr>
          <w:lang w:val="en-US" w:eastAsia="en-US"/>
        </w:rPr>
        <w:t>703 §Çu n¨m 1851 b¸o "Hamburger Nachrichten" ("Tin tøc H¨m-buèc") ®· ®¨ng bµi nhËn xÐt M¸c do HÐp-n¬ viÕt dùa trªn nh÷ng ý kiÕn ph¸t biÓu vÒ M¸c thÊm s©u th¸i ®é thï ®Þch ®èi víi «ng cña Suèc-x¬ vµ Sim-men-phen-nÝch (vÒ ®iÒu nµy xin xem trong t¸c phÈm cña M¸c "Ngµi Ph«-gt¬" - Toµn tËp, t.14, 1994, tr. 583-584).</w:t>
      </w:r>
    </w:p>
    <w:p>
      <w:pPr>
        <w:pStyle w:val="Normal"/>
        <w:rPr>
          <w:lang w:val="en-US" w:eastAsia="en-US"/>
        </w:rPr>
      </w:pPr>
      <w:r>
        <w:rPr>
          <w:lang w:val="en-US" w:eastAsia="en-US"/>
        </w:rPr>
        <w:t>VÒ b¶n th¶o cña HÐp-n¬, xin xem chó thÝch 174. - 714.</w:t>
      </w:r>
    </w:p>
    <w:p>
      <w:pPr>
        <w:pStyle w:val="Ke"/>
        <w:pBdr>
          <w:bottom w:val="nil"/>
        </w:pBdr>
        <w:spacing w:lineRule="atLeast" w:line="290" w:before="0" w:after="40"/>
        <w:rPr>
          <w:spacing w:val="-4"/>
          <w:lang w:val="en-US" w:eastAsia="en-US"/>
        </w:rPr>
      </w:pPr>
      <w:r>
        <w:rPr>
          <w:spacing w:val="-4"/>
          <w:lang w:val="en-US" w:eastAsia="en-US"/>
        </w:rPr>
        <w:t>704 §©y lµ nãi viÖc Kin-ken trèn khái nhµ tï ë Span-®©u vµo th¸ng M</w:t>
        <w:softHyphen/>
        <w:t>êi mét 1850, n¬i «ng ta bÞ giam v× tham gia chiÕn dÞch ®ßi ban hµnh hiÕn ph¸p ®Õ chÕ. - 720.</w:t>
      </w:r>
    </w:p>
    <w:p>
      <w:pPr>
        <w:pStyle w:val="Normal"/>
        <w:spacing w:lineRule="atLeast" w:line="290"/>
        <w:rPr>
          <w:lang w:val="en-US" w:eastAsia="en-US"/>
        </w:rPr>
      </w:pPr>
      <w:r>
        <w:rPr>
          <w:lang w:val="en-US" w:eastAsia="en-US"/>
        </w:rPr>
        <w:t>705 §©y lµ nãi ®Õn t×nh tiÕt liªn quan tíi cuéc ®Êu tranh gi÷a c¸c ®¹i biÓu cña nh÷ng nhãm kh¸c nhau trong giíi l</w:t>
        <w:softHyphen/>
        <w:t>u vong tiÓu t</w:t>
        <w:softHyphen/>
        <w:t xml:space="preserve"> s¶n - Kin-ken, Ru-g¬, Hai-n¬-txen, - t×m c¸ch giµnh nhau thÕ chñ ®éng trong phß phiªu l</w:t>
        <w:softHyphen/>
        <w:t>u ph¸t hµnh c¸i gäi lµ "c«ng tr¸i c¸ch m¹ng §øc-Mü" ë Mü. M</w:t>
        <w:softHyphen/>
        <w:t>u toan cña Kin-ken cè th©u tãm viÖc tËp trung tiÒn vµo tay m×nh ®· bÞ nh÷ng phe nhãm c¹nh tranh c«ng kÝch, nh÷ng sù c«ng kÝch nµy ®· khiÕn «ng ta c«ng bè trªn b¸o chÝ Mü lêi tuyªn bè trong ®ã «ng ta phñ nhËn ý ®Þnh g¸n cho «ng ta lµ muèn mét m×nh tiÕn hµnh viÖc ph¸t hµnh c«ng tr¸i. Trong lêi tuyªn bè ®¸p l¹i, ®¨ng ë Mü trªn mét lo¹t b¸o tiÕng §øc, nhµ d©n chñ tiÓu t</w:t>
        <w:softHyphen/>
        <w:t xml:space="preserve"> s¶n VÝt-x¬ ®· v¹ch mÆt Kin-ken lµ xuyªn t¹c sù thËt, chØ ra r»ng lêi kªu gäi ®· göi sang Mü vÒ c«ng tr¸i chØ cã mét m×nh Kin-ken ký tªn. VÒ t×nh tiÕt nµy, xin xem trong tiÓu phÈm cña M¸c vµ ¡ng-ghen "Nh÷ng vÜ nh©n cña giíi l</w:t>
        <w:softHyphen/>
        <w:t>u vong" (Toµn tËp, t.8, 1993, tr.416-418). - 721.</w:t>
      </w:r>
    </w:p>
    <w:p>
      <w:pPr>
        <w:pStyle w:val="Normal"/>
        <w:spacing w:lineRule="atLeast" w:line="290"/>
        <w:rPr>
          <w:lang w:val="en-US" w:eastAsia="en-US"/>
        </w:rPr>
      </w:pPr>
      <w:r>
        <w:rPr>
          <w:lang w:val="en-US" w:eastAsia="en-US"/>
        </w:rPr>
        <w:t>706 VÒ bµi trªn b¸o "Morning Advertiser" ra ngµy 6 th¸ng M</w:t>
        <w:softHyphen/>
        <w:t>êi 1852, xin xem chó thÝch 204.</w:t>
      </w:r>
    </w:p>
    <w:p>
      <w:pPr>
        <w:pStyle w:val="Normal"/>
        <w:spacing w:lineRule="atLeast" w:line="290"/>
        <w:rPr>
          <w:lang w:val="en-US" w:eastAsia="en-US"/>
        </w:rPr>
      </w:pPr>
      <w:r>
        <w:rPr>
          <w:lang w:val="en-US" w:eastAsia="en-US"/>
        </w:rPr>
        <w:t>Theo ®Ò nghÞ cña M¸c, Clót-x¬ ®· viÕt vµ ngµy 1 th¸ng M</w:t>
        <w:softHyphen/>
        <w:t>êi mét 1852 ®· göi cho b¸o "Morning Advertiser" th</w:t>
        <w:softHyphen/>
        <w:t xml:space="preserve"> tr¶ lêi b¸i ®ã, phª ph¸n ho¹t ®éng cña Liªn ®oµn c¸ch m¹ng Mü do ng</w:t>
        <w:softHyphen/>
        <w:t>êi ñng hé Ru-g¬ lµ Guª-g¬ l·nh ®¹o (xem chó thÝch 144). Song b¸o kh«ng ®¨ng bøc th</w:t>
        <w:softHyphen/>
        <w:t xml:space="preserve"> ®ã cña Clót-x¬. - 722.</w:t>
      </w:r>
    </w:p>
    <w:p>
      <w:pPr>
        <w:pStyle w:val="Normal"/>
        <w:spacing w:lineRule="atLeast" w:line="290"/>
        <w:rPr>
          <w:lang w:val="en-US" w:eastAsia="en-US"/>
        </w:rPr>
      </w:pPr>
      <w:r>
        <w:rPr>
          <w:lang w:val="en-US" w:eastAsia="en-US"/>
        </w:rPr>
        <w:t>707 VÒ bµi cña V©y-®¬-mai-¬ chèng Hai-n¬-txen, xin xem chó thÝch 48. Bµi cña Clót-x¬ "C¸c Hai-n¬-txen vµ chñ nghÜa céng s¶n, hay lµ HiÖp sÜ lang b¹t trong cuéc ch¹y ®iªn cuång anh dòng ®uæi theo c¸i bãng con ngùa gÇy thät cña m×nh" ®</w:t>
        <w:softHyphen/>
        <w:t>îc ®¨ng trªn b¸o "New Yorker Demokrat" cuèi th¸ng S¸u hoÆc ®Çu th¸ng B¶y 1852. - 723.</w:t>
      </w:r>
    </w:p>
    <w:p>
      <w:pPr>
        <w:pStyle w:val="Normal"/>
        <w:spacing w:lineRule="atLeast" w:line="290"/>
        <w:rPr>
          <w:lang w:val="en-US" w:eastAsia="en-US"/>
        </w:rPr>
      </w:pPr>
      <w:r>
        <w:rPr>
          <w:lang w:val="en-US" w:eastAsia="en-US"/>
        </w:rPr>
        <w:t>708 Cã lÏ ®©y lµ nãi bµi cña Clót-x¬ ®¨ng trªn b¸o "Baltimore Wecker" ("Ng</w:t>
        <w:softHyphen/>
        <w:t>êi thøc tØnh Ba-ti-mo") trong ®ã, trªn c¬ së nh÷ng t</w:t>
        <w:softHyphen/>
        <w:t xml:space="preserve"> liÖu M¸c b¸o, Clót-x¬ ®· kÓ vÒ vô r¾c rèi gi÷a bµ Bruy-ninh vµ Vi-lÝch (xem tËp nµy, tr.102-103, 107-110) vµ vÒ nh÷ng lêi Kin-ken vµ Vi-lÝch buéc téi bµ Êy ho¹t ®éng gi¸n ®iÖp. - 725.</w:t>
      </w:r>
    </w:p>
    <w:p>
      <w:pPr>
        <w:pStyle w:val="Normal"/>
        <w:spacing w:lineRule="atLeast" w:line="290"/>
        <w:rPr>
          <w:lang w:val="en-US" w:eastAsia="en-US"/>
        </w:rPr>
      </w:pPr>
      <w:r>
        <w:rPr>
          <w:lang w:val="en-US" w:eastAsia="en-US"/>
        </w:rPr>
        <w:t>709 Bøc th</w:t>
        <w:softHyphen/>
        <w:t xml:space="preserve"> nµy cña M¸c kh«ng cßn l</w:t>
        <w:softHyphen/>
        <w:t>u gi÷ ®</w:t>
        <w:softHyphen/>
        <w:t>îc. - 726.</w:t>
      </w:r>
    </w:p>
    <w:p>
      <w:pPr>
        <w:pStyle w:val="Normal"/>
        <w:spacing w:lineRule="atLeast" w:line="290"/>
        <w:rPr>
          <w:lang w:val="en-US" w:eastAsia="en-US"/>
        </w:rPr>
      </w:pPr>
      <w:r>
        <w:rPr>
          <w:lang w:val="en-US" w:eastAsia="en-US"/>
        </w:rPr>
        <w:t>710 Bøc th</w:t>
        <w:softHyphen/>
        <w:t xml:space="preserve"> nµy cña M¸c göi Clót-x¬, còng nh</w:t>
        <w:softHyphen/>
        <w:t xml:space="preserve"> bøc th</w:t>
        <w:softHyphen/>
        <w:t xml:space="preserve"> sau ®Ò ngµy 14 th¸ng Ch¹p,</w:t>
        <w:br/>
        <w:t>®</w:t>
        <w:softHyphen/>
        <w:t>îc Clót-x¬ dÉn ra trong c¸c bøc th</w:t>
        <w:softHyphen/>
        <w:t xml:space="preserve"> cña «ng göi V©y-®¬-mai-¬ ngµy 6 vµ 7 th¸ng Giªng 1853. B¶n viÕt tay cña M¸c kh«ng l</w:t>
        <w:softHyphen/>
        <w:t>u gi÷ ®</w:t>
        <w:softHyphen/>
        <w:t>îc.</w:t>
      </w:r>
    </w:p>
    <w:p>
      <w:pPr>
        <w:pStyle w:val="Normal"/>
        <w:rPr>
          <w:lang w:val="en-US" w:eastAsia="en-US"/>
        </w:rPr>
      </w:pPr>
      <w:r>
        <w:rPr>
          <w:lang w:val="en-US" w:eastAsia="en-US"/>
        </w:rPr>
        <w:t>Mét ®o¹n trong bøc th</w:t>
        <w:softHyphen/>
        <w:t xml:space="preserve"> nµy cña M¸c ®</w:t>
        <w:softHyphen/>
        <w:t>îc c«ng bè trong t¹p chÝ "Die Neue Zeit", Bd.2, Nr.31, 1906-1907, trong bµi cña Ph. Mª-rinh "Nh÷ng tµi liÖu míi ®Ó viÕt tiÓu sö cña C.M¸c vµ Ph. ¡ng-ghen". - 730.</w:t>
      </w:r>
      <w:r>
        <mc:AlternateContent>
          <mc:Choice Requires="wps">
            <w:drawing>
              <wp:anchor behindDoc="0" distT="0" distB="0" distL="114935" distR="114935" simplePos="0" locked="0" layoutInCell="0" allowOverlap="1" relativeHeight="491">
                <wp:simplePos x="0" y="0"/>
                <wp:positionH relativeFrom="margin">
                  <wp:posOffset>-458470</wp:posOffset>
                </wp:positionH>
                <wp:positionV relativeFrom="margin">
                  <wp:posOffset>-420370</wp:posOffset>
                </wp:positionV>
                <wp:extent cx="9692640" cy="323850"/>
                <wp:effectExtent l="0" t="0" r="0" b="0"/>
                <wp:wrapNone/>
                <wp:docPr id="490" name="Frame48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711 VÒ lêi kªu gäi göi c«ng nh©n §øc ë Mü, xin xem chó thÝch 269. Lêi kªu gäi do nh÷ng thµnh viªn ®ang ë n</w:t>
        <w:softHyphen/>
        <w:t>íc Anh cña Liªn ®oµn nh÷ng ng</w:t>
        <w:softHyphen/>
        <w:t>êi céng s¶n bÞ gi¶i t¸n tr</w:t>
        <w:softHyphen/>
        <w:t xml:space="preserve">íc ®ã kh«ng l©u - C.M¸c, Ph.¡ng-ghen. V.V«n-ph¬, Ph.Phrai-li-gr¸t, </w:t>
      </w:r>
      <w:r>
        <w:rPr>
          <w:spacing w:val="-12"/>
          <w:lang w:val="en-US" w:eastAsia="en-US"/>
        </w:rPr>
        <w:t>E.§on-ke. V.LÝp-nÕch vµ nh÷ng ng</w:t>
        <w:softHyphen/>
        <w:t>êi §øc l</w:t>
        <w:softHyphen/>
        <w:t>u vong kh¸c, vµ c¶ E.Gi«n-x¬, - ký, -</w:t>
      </w:r>
      <w:r>
        <w:rPr>
          <w:lang w:val="en-US" w:eastAsia="en-US"/>
        </w:rPr>
        <w:t xml:space="preserve"> 731.</w:t>
      </w:r>
    </w:p>
    <w:p>
      <w:pPr>
        <w:pStyle w:val="Dan"/>
        <w:rPr/>
      </w:pPr>
      <w:r>
        <w:rPr>
          <w:lang w:val="en-US" w:eastAsia="en-US"/>
        </w:rPr>
        <w:t xml:space="preserve">712 </w:t>
      </w:r>
      <w:r>
        <w:rPr>
          <w:rFonts w:cs=".VnTimeH" w:ascii=".VnTimeH" w:hAnsi=".VnTimeH"/>
          <w:lang w:val="en-US" w:eastAsia="en-US"/>
        </w:rPr>
        <w:t>ý</w:t>
      </w:r>
      <w:r>
        <w:rPr>
          <w:lang w:val="en-US" w:eastAsia="en-US"/>
        </w:rPr>
        <w:t xml:space="preserve"> nãi cuéc triÓn l·m c«ng th</w:t>
        <w:softHyphen/>
        <w:t>¬ng nghiÖp toµn thÕ giíi ë Lu©n §«n (xem chó thÝch 18). - 732.</w:t>
      </w:r>
    </w:p>
    <w:p>
      <w:pPr>
        <w:pStyle w:val="Dan"/>
        <w:rPr>
          <w:lang w:val="en-US" w:eastAsia="en-US"/>
        </w:rPr>
      </w:pPr>
      <w:r>
        <w:rPr>
          <w:lang w:val="en-US" w:eastAsia="en-US"/>
        </w:rPr>
        <w:t>713 Trong bøc th</w:t>
        <w:softHyphen/>
        <w:t xml:space="preserve"> göi M¸c ngµy 21 th¸ng M</w:t>
        <w:softHyphen/>
        <w:t>êi mét 1852. Clót-x¬ tá ý th¾c m¾c kh«ng biÕt ý kiÕn cña M¸t-x«n cã ®óng kh«ng (bøc th</w:t>
        <w:softHyphen/>
        <w:t xml:space="preserve"> cña «ng ®Ò ngµy 25 th¸ng B¶y 1852 ®</w:t>
        <w:softHyphen/>
        <w:t>îc M¸c göi cho Clót-x¬ ®Ó t×m hiÓu). M¸t-x«n cho r»ng trong nh÷ng t¸c phÈm míi cña m×nh, Pru-®«ng ®· gi÷ lËp tr</w:t>
        <w:softHyphen/>
        <w:t>êng c¸ch m¹ng tr¸i víi c¸c t¸c phÈm cña «ng ta nh÷ng n¨m 40. Clót-x¬ coi c¸c quan ®iÓm cña Pru-®«ng lµ cã tÝnh chÊt khèng luËn tiÓu t</w:t>
        <w:softHyphen/>
        <w:t xml:space="preserve"> s¶n, hÕt søc xa l¹ víi c¸c t</w:t>
        <w:softHyphen/>
        <w:t xml:space="preserve"> t</w:t>
        <w:softHyphen/>
        <w:t>ëng c¸ch m¹ng. V©y-®¬-mai-¬ còng cã c¸ch nh×n nhËn nh</w:t>
        <w:softHyphen/>
        <w:t xml:space="preserve"> vËy. - 732.</w:t>
      </w:r>
    </w:p>
    <w:p>
      <w:pPr>
        <w:pStyle w:val="Dan"/>
        <w:rPr/>
      </w:pPr>
      <w:r>
        <w:rPr>
          <w:lang w:val="en-US" w:eastAsia="en-US"/>
        </w:rPr>
        <w:t>714 B¶n gèc bøc th</w:t>
        <w:softHyphen/>
        <w:t xml:space="preserve"> nµy cña M¸c göi Clót-x¬ kh«ng l</w:t>
        <w:softHyphen/>
        <w:t>u gi÷ ®</w:t>
        <w:softHyphen/>
        <w:t>îc. Bøc th</w:t>
        <w:softHyphen/>
        <w:t xml:space="preserve"> nµy ®· </w:t>
      </w:r>
      <w:r>
        <w:rPr>
          <w:spacing w:val="-12"/>
          <w:lang w:val="en-US" w:eastAsia="en-US"/>
        </w:rPr>
        <w:t>®</w:t>
        <w:softHyphen/>
        <w:t>îc sao l¹i trong th</w:t>
        <w:softHyphen/>
        <w:t xml:space="preserve"> cña Clót-x¬ göi V©y-®¬-mai-¬ ngµy 7 th¸ng Giªng 1853. -</w:t>
      </w:r>
      <w:r>
        <w:rPr>
          <w:lang w:val="en-US" w:eastAsia="en-US"/>
        </w:rPr>
        <w:t xml:space="preserve"> 737.</w:t>
      </w:r>
    </w:p>
    <w:p>
      <w:pPr>
        <w:pStyle w:val="Dan"/>
        <w:rPr>
          <w:lang w:val="en-US" w:eastAsia="en-US"/>
        </w:rPr>
      </w:pPr>
      <w:r>
        <w:rPr>
          <w:lang w:val="en-US" w:eastAsia="en-US"/>
        </w:rPr>
        <w:t>715 Bøc th</w:t>
        <w:softHyphen/>
        <w:t xml:space="preserve"> nµy cña M¸c göi Bruy-ninh kh«ng l</w:t>
        <w:softHyphen/>
        <w:t>u gi÷ ®</w:t>
        <w:softHyphen/>
        <w:t>îc. - 737.</w:t>
      </w:r>
    </w:p>
    <w:p>
      <w:pPr>
        <w:pStyle w:val="Dan"/>
        <w:rPr>
          <w:lang w:val="en-US" w:eastAsia="en-US"/>
        </w:rPr>
      </w:pPr>
      <w:r>
        <w:rPr>
          <w:lang w:val="en-US" w:eastAsia="en-US"/>
        </w:rPr>
        <w:t>716 §©y lµ viÖc Rai-sen-b¸c c«ng bè b¶n b¸o c¸o vÒ tiÒn nong vµ lêi tuyªn bè (xem chó thÝch 263). - 739.</w:t>
      </w:r>
    </w:p>
    <w:p>
      <w:pPr>
        <w:pStyle w:val="Dan"/>
        <w:rPr/>
      </w:pPr>
      <w:r>
        <w:rPr>
          <w:lang w:val="en-US" w:eastAsia="en-US"/>
        </w:rPr>
        <w:t xml:space="preserve">717 </w:t>
      </w:r>
      <w:r>
        <w:rPr>
          <w:rFonts w:cs=".VnTimeH" w:ascii=".VnTimeH" w:hAnsi=".VnTimeH"/>
          <w:lang w:val="en-US" w:eastAsia="en-US"/>
        </w:rPr>
        <w:t>ý</w:t>
      </w:r>
      <w:r>
        <w:rPr>
          <w:lang w:val="en-US" w:eastAsia="en-US"/>
        </w:rPr>
        <w:t xml:space="preserve"> nãi chÊt vÊn cuèi n¨m 1852 ®èi víi Vi-lÝch t¹i Héi gi¸o dôc c«ng nh©n §øc ë Lu©n §«n (xem chó thÝch 103) vÒ lêi tuyªn bè cña tªn gi¸n ®iÖp bÞ v¹ch mÆt HiÕc-s¬ r»ng Vi-lÝch lµ ®ång lo· cña y. Lêi tuyªn bè cña HiÕc-s¬ ®</w:t>
        <w:softHyphen/>
        <w:t>îc ®¸nh gi¸ lµ cã tÝnh chÊt vu khèng, song th¸i ®é nghi ngê cña c¸c héi viªn cña Héi ®èi víi Vi-lÝch chøng tá hä ngµy cµng bÊt b×nh víi hµnh vi vµ s¸ch l</w:t>
        <w:softHyphen/>
        <w:t>îc cña nh÷ng ng</w:t>
        <w:softHyphen/>
        <w:t>êi cÇm ®Çu nhãm phiªu l</w:t>
        <w:softHyphen/>
        <w:t>u bÌ ph¸i Vi-lÝch - S¸p-p¬ mµ hä chÞu ¶nh h</w:t>
        <w:softHyphen/>
        <w:t>ëng.</w:t>
      </w:r>
    </w:p>
    <w:p>
      <w:pPr>
        <w:pStyle w:val="Normal"/>
        <w:rPr>
          <w:lang w:val="en-US" w:eastAsia="en-US"/>
        </w:rPr>
      </w:pPr>
      <w:r>
        <w:rPr>
          <w:lang w:val="en-US" w:eastAsia="en-US"/>
        </w:rPr>
        <w:t>Nh÷ng sù kiÖn nh¾c ®Õn ë ®©y ®</w:t>
        <w:softHyphen/>
        <w:t>îc ®Ò cËp trong tiÓu phÈm cña M¸c "V¹ch trÇn vô ¸n nh÷ng ng</w:t>
        <w:softHyphen/>
        <w:t>êi céng s¶n ë Khuªn" vµ trong bµi cña «ng "Nh÷ng lêi tù thó cña HiÕc-s¬" (xem Toµn tËp, t.8, 1993, tr.616-617 vµ t.9, 1993, tr.57). - 740.</w:t>
      </w:r>
    </w:p>
    <w:p>
      <w:pPr>
        <w:pStyle w:val="Normal"/>
        <w:rPr/>
      </w:pPr>
      <w:r>
        <w:rPr>
          <w:lang w:val="en-US" w:eastAsia="en-US"/>
        </w:rPr>
        <w:t xml:space="preserve">718 </w:t>
      </w:r>
      <w:r>
        <w:rPr>
          <w:i/>
          <w:iCs/>
          <w:lang w:val="en-US" w:eastAsia="en-US"/>
        </w:rPr>
        <w:t>VÒ ®¹i héi ë Uy-linh</w:t>
      </w:r>
      <w:r>
        <w:rPr>
          <w:lang w:val="en-US" w:eastAsia="en-US"/>
        </w:rPr>
        <w:t>, xin xem chó thÝch 204.</w:t>
      </w:r>
    </w:p>
    <w:p>
      <w:pPr>
        <w:pStyle w:val="Normal"/>
        <w:rPr/>
      </w:pPr>
      <w:r>
        <w:rPr>
          <w:lang w:val="en-US" w:eastAsia="en-US"/>
        </w:rPr>
        <w:t>VÒ "</w:t>
      </w:r>
      <w:r>
        <w:rPr>
          <w:i/>
          <w:iCs/>
          <w:lang w:val="en-US" w:eastAsia="en-US"/>
        </w:rPr>
        <w:t>Nh÷ng tÝn ®å Thiªn chóa gi¸o §øc",</w:t>
      </w:r>
      <w:r>
        <w:rPr>
          <w:lang w:val="en-US" w:eastAsia="en-US"/>
        </w:rPr>
        <w:t xml:space="preserve"> xin xem chó thÝch 188. - 740.</w:t>
      </w:r>
    </w:p>
    <w:p>
      <w:pPr>
        <w:pStyle w:val="Dan"/>
        <w:rPr>
          <w:lang w:val="en-US" w:eastAsia="en-US"/>
        </w:rPr>
      </w:pPr>
      <w:r>
        <w:rPr>
          <w:lang w:val="en-US" w:eastAsia="en-US"/>
        </w:rPr>
        <w:t>719 Dùa vµo nh÷ng tin tøc nhËn ®</w:t>
        <w:softHyphen/>
        <w:t>îc tõ Sa-bª-lÝt-x¬ (xem tËp nµy, tr.273-274) M¸c cho r»ng cuèn s¸ch cña «ng "V¹ch trÇn vô ¸n nh÷ng ng</w:t>
        <w:softHyphen/>
        <w:t>êi céng s¶n ë Khuªn" ®· ®</w:t>
        <w:softHyphen/>
        <w:t>îc xuÊt b¶n ë Ba-®en. VÒ sè phËn cña Ên phÈm nµy, xin xem chó thÝch 221. - 745.</w:t>
      </w:r>
    </w:p>
    <w:p>
      <w:pPr>
        <w:pStyle w:val="Dan"/>
        <w:rPr>
          <w:lang w:val="en-US" w:eastAsia="en-US"/>
        </w:rPr>
      </w:pPr>
      <w:r>
        <w:rPr>
          <w:lang w:val="en-US" w:eastAsia="en-US"/>
        </w:rPr>
        <w:t>720 ViÖc xuÊt b¶n t¸c phÈm cña M¸c "Ngµy 18 th¸ng S</w:t>
        <w:softHyphen/>
        <w:t>¬ng mï cña Lu-i B«-na-p¸c-t¬" ë Thôy SÜ kh«ng thùc hiÖn ®</w:t>
        <w:softHyphen/>
        <w:t>îc. - 745.</w:t>
      </w:r>
    </w:p>
    <w:p>
      <w:pPr>
        <w:pStyle w:val="Dan"/>
        <w:rPr/>
      </w:pPr>
      <w:r>
        <w:rPr>
          <w:lang w:val="en-US" w:eastAsia="en-US"/>
        </w:rPr>
        <w:t xml:space="preserve">721 Xem Toµn tËp, t.8, 1993, tr. 569-570; </w:t>
      </w:r>
      <w:r>
        <w:rPr>
          <w:i/>
          <w:iCs/>
          <w:lang w:val="en-US" w:eastAsia="en-US"/>
        </w:rPr>
        <w:t>vÒ ©m m</w:t>
        <w:softHyphen/>
        <w:t>u §øc - Ph¸p</w:t>
      </w:r>
      <w:r>
        <w:rPr>
          <w:lang w:val="en-US" w:eastAsia="en-US"/>
        </w:rPr>
        <w:t>, xin xem chó thÝch 102. - 745.</w:t>
      </w:r>
    </w:p>
    <w:p>
      <w:pPr>
        <w:pStyle w:val="Dan"/>
        <w:rPr>
          <w:lang w:val="en-US" w:eastAsia="en-US"/>
        </w:rPr>
      </w:pPr>
      <w:r>
        <w:rPr>
          <w:lang w:val="en-US" w:eastAsia="en-US"/>
        </w:rPr>
        <w:t>722 Bø th</w:t>
        <w:softHyphen/>
        <w:t xml:space="preserve"> nµy cña M¸c göi Clót-x¬ chØ gi÷ l¹i ®</w:t>
        <w:softHyphen/>
        <w:t>îc d</w:t>
        <w:softHyphen/>
        <w:t>íi d¹ng mét ®o¹n do Clót-x¬ trÝch dÉn trong th</w:t>
        <w:softHyphen/>
        <w:t xml:space="preserve"> cña m×nh göi V©y-®¬-mai-¬ ngµy 17 th¸ng Hai 1853. - 747.</w:t>
      </w:r>
    </w:p>
    <w:p>
      <w:pPr>
        <w:pStyle w:val="Dan"/>
        <w:rPr>
          <w:lang w:val="en-US" w:eastAsia="en-US"/>
        </w:rPr>
      </w:pPr>
      <w:r>
        <w:rPr>
          <w:lang w:val="en-US" w:eastAsia="en-US"/>
        </w:rPr>
        <w:t>723 Bøc th</w:t>
        <w:softHyphen/>
        <w:t xml:space="preserve"> nµy lµ th</w:t>
        <w:softHyphen/>
        <w:t xml:space="preserve"> tr¶ lêi bøc th</w:t>
        <w:softHyphen/>
        <w:t xml:space="preserve"> cña Clót-x¬ göi M¸c ngµy 6 th¸ng Ba 1853, cïng lóc víi nã Clót-x¬ göi cho Phrai-li-gr¸t kho¶n tiÒn ®Çu tiªn cña Héi thÓ dôc Oa-sinh-t¬n ñng hé nh÷ng ng</w:t>
        <w:softHyphen/>
        <w:t>êi céng s¶n bÞ kÕt ¸n ë Khuªn vµ gia ®×nh hä (®¸p l¹i lêi kªu gäi gióp ®ì mµ M¸c ®· göi di Mü; vÒ lêi kªu gäi nµy xin xem chó thÝch 269). Cã lÏ nh÷ng bøc th</w:t>
        <w:softHyphen/>
        <w:t xml:space="preserve"> cña Clót-x¬ ngµy 25 th¸ng Hai vµ 2 th¸ng Ba 1853 kh«ng ®</w:t>
        <w:softHyphen/>
        <w:t>îc tr¶ lêi. - 749.</w:t>
      </w:r>
    </w:p>
    <w:p>
      <w:pPr>
        <w:pStyle w:val="Dan"/>
        <w:rPr/>
      </w:pPr>
      <w:r>
        <w:rPr>
          <w:lang w:val="en-US" w:eastAsia="en-US"/>
        </w:rPr>
        <w:t xml:space="preserve">724 </w:t>
      </w:r>
      <w:r>
        <w:rPr>
          <w:rFonts w:cs=".VnTimeH" w:ascii=".VnTimeH" w:hAnsi=".VnTimeH"/>
          <w:lang w:val="en-US" w:eastAsia="en-US"/>
        </w:rPr>
        <w:t>¸</w:t>
      </w:r>
      <w:r>
        <w:rPr>
          <w:lang w:val="en-US" w:eastAsia="en-US"/>
        </w:rPr>
        <w:t>m chØ quyÓn s¸ch ký sù l÷ hµnh vÒ n</w:t>
        <w:softHyphen/>
        <w:t xml:space="preserve">íc Mü do Ph. A. Pun-xki vµ vî «ng viÕt: "White, Red, Black, Sketches of society in the United States during the visit of their guest". Vol, I-III, London, 1853 ("Tr¾ng, ®á, ®en. Ký sù vÒ x· héi ë Hîp chóng quèc trong thêi gian kh¸ch ®Õn th¨m". T. I-III, Lu©n §«n, 1853). §Çu ®Ò quyÓn </w:t>
      </w:r>
      <w:r>
        <w:rPr>
          <w:spacing w:val="-4"/>
          <w:lang w:val="en-US" w:eastAsia="en-US"/>
        </w:rPr>
        <w:t>s¸ch ph¶n ¸nh thµnh phÇn chñng téc cña d©n c</w:t>
        <w:softHyphen/>
        <w:t xml:space="preserve"> Mü. - 750.</w:t>
      </w:r>
    </w:p>
    <w:p>
      <w:pPr>
        <w:pStyle w:val="Dan"/>
        <w:rPr/>
      </w:pPr>
      <w:r>
        <w:rPr>
          <w:spacing w:val="-4"/>
          <w:lang w:val="en-US" w:eastAsia="en-US"/>
        </w:rPr>
        <w:t xml:space="preserve">725 </w:t>
      </w:r>
      <w:r>
        <w:rPr>
          <w:rFonts w:cs=".VnTimeH" w:ascii=".VnTimeH" w:hAnsi=".VnTimeH"/>
          <w:spacing w:val="-4"/>
          <w:lang w:val="en-US" w:eastAsia="en-US"/>
        </w:rPr>
        <w:t>ý</w:t>
      </w:r>
      <w:r>
        <w:rPr>
          <w:spacing w:val="-4"/>
          <w:lang w:val="en-US" w:eastAsia="en-US"/>
        </w:rPr>
        <w:t xml:space="preserve"> nãi cuéc ®Êu sóng gi÷a Sram vµ Vi-lÝch mµ nguyªn nh©n lµ th¸i ®é th¸ch thøc t¹i phiªn häp cña Ban chÊp hµnh trung </w:t>
        <w:softHyphen/>
        <w:t>¬ng Liªn ®oµn nh÷ng ng</w:t>
        <w:softHyphen/>
        <w:t>êi céng s¶n. Cuéc ®Êu sóng diÔn ra ë ¤-xten-®¬ vµo th¸ng ChÝn 1850; trong thêi gian ®Êu sóng, B¸c-tª-lª-mi lµ ng</w:t>
        <w:softHyphen/>
        <w:t>êi lµm chøng cña Vi-lÝch (xem chó thÝch 344). - 751.</w:t>
      </w:r>
    </w:p>
    <w:p>
      <w:pPr>
        <w:pStyle w:val="Dan"/>
        <w:rPr/>
      </w:pPr>
      <w:r>
        <w:rPr>
          <w:lang w:val="en-US" w:eastAsia="en-US"/>
        </w:rPr>
        <w:t>726 Mét phÇn bøc th</w:t>
        <w:softHyphen/>
        <w:t xml:space="preserve"> nµy ®</w:t>
        <w:softHyphen/>
        <w:t>îc c«ng bè lÇn ®Çu tiªn trong t¹p chÝ "Die Neue Zeit", Bd.2, N4.31, 1906-1907, trong bµi cña Ph. Mª-rinh "Nh÷ng tµi liÖu míi ®Ó viÕt tiÓu sö cña C.M¸c vµ Ph. ¡ng-ghen". - 753.</w:t>
      </w:r>
    </w:p>
    <w:p>
      <w:pPr>
        <w:pStyle w:val="Dan"/>
        <w:rPr/>
      </w:pPr>
      <w:r>
        <w:rPr>
          <w:lang w:val="en-US" w:eastAsia="en-US"/>
        </w:rPr>
        <w:t>727 §©y lµ nãi quyÓn s¸ch: J.C.Pl</w:t>
      </w:r>
      <w:r>
        <w:rPr>
          <w:rFonts w:cs="Times New Roman" w:ascii="Times New Roman" w:hAnsi="Times New Roman"/>
          <w:lang w:val="en-US" w:eastAsia="en-US"/>
        </w:rPr>
        <w:t>ü</w:t>
      </w:r>
      <w:r>
        <w:rPr>
          <w:lang w:val="en-US" w:eastAsia="en-US"/>
        </w:rPr>
        <w:t>micke. "Handbuch f</w:t>
      </w:r>
      <w:r>
        <w:rPr>
          <w:rFonts w:cs="Times New Roman" w:ascii="Times New Roman" w:hAnsi="Times New Roman"/>
          <w:lang w:val="en-US" w:eastAsia="en-US"/>
        </w:rPr>
        <w:t>ü</w:t>
      </w:r>
      <w:r>
        <w:rPr>
          <w:lang w:val="en-US" w:eastAsia="en-US"/>
        </w:rPr>
        <w:t>r die K</w:t>
      </w:r>
      <w:r>
        <w:rPr>
          <w:rFonts w:cs="Times New Roman" w:ascii="Times New Roman" w:hAnsi="Times New Roman"/>
          <w:lang w:val="en-US" w:eastAsia="en-US"/>
        </w:rPr>
        <w:t>ö</w:t>
      </w:r>
      <w:r>
        <w:rPr>
          <w:lang w:val="en-US" w:eastAsia="en-US"/>
        </w:rPr>
        <w:t>niglich Preu</w:t>
      </w:r>
      <w:r>
        <w:rPr>
          <w:rFonts w:cs="Symbol" w:ascii="Symbol" w:hAnsi="Symbol"/>
          <w:lang w:val="en-US" w:eastAsia="en-US"/>
        </w:rPr>
        <w:t></w:t>
      </w:r>
      <w:r>
        <w:rPr>
          <w:lang w:val="en-US" w:eastAsia="en-US"/>
        </w:rPr>
        <w:t>ischen Artillerie-Offiziere". Berlin, 1820 (I. C.Pluy-mi-ke. "CÈm nang cho c¸c sÜ quan ph¸o binh hoµng gia Phæ". BÐc-lin, 1820). - 756.</w:t>
      </w:r>
    </w:p>
    <w:p>
      <w:pPr>
        <w:pStyle w:val="Normal"/>
        <w:rPr>
          <w:lang w:val="en-US" w:eastAsia="en-US"/>
        </w:rPr>
      </w:pPr>
      <w:r>
        <w:rPr>
          <w:lang w:val="en-US" w:eastAsia="en-US"/>
        </w:rPr>
        <w:t>728 Næi tiÕng nhÊt lµ nh÷ng t¸c phÈm sau ®©y cña Gi«-mi-ni nãi vÒ c¸c cuéc chiÕn tranh cña Na-p«-lª-«ng: "Histoire critique et militaire des guerres de la RÐvolution de 1792 µ 1801". T.1-15, Paris, 1819-1824 ("LÞch sö phª ph¸n vµ lÞch sö qu©n sù cña c¸c cuéc chiÕn tranh cña C¸ch m¹ng tõ n¨m 1792 ®Õn n¨m 1801". T.1 - 15, Pa-ri, 1819-1824); "Vie politique et militaire de NapolÐon, racontÐe par lui-mªme au tribunal de CÐsar, d'Alexandre et de FrÐdÐric". T.1-4, Paris, 1827 ("TiÓu sö chÝnh trÞ vµ qu©n sù cña Na-p«-lª-«ng do chÝnh «ng kÓ tr</w:t>
        <w:softHyphen/>
        <w:t>íc tßa ¸n cña Xª-da, A-lÕch-xan-®r¬ vµ Phri-®Ých". T.1-4, Pa-ri, 1827).</w:t>
      </w:r>
      <w:r>
        <mc:AlternateContent>
          <mc:Choice Requires="wps">
            <w:drawing>
              <wp:anchor behindDoc="0" distT="0" distB="0" distL="114935" distR="114935" simplePos="0" locked="0" layoutInCell="0" allowOverlap="1" relativeHeight="492">
                <wp:simplePos x="0" y="0"/>
                <wp:positionH relativeFrom="margin">
                  <wp:posOffset>-467995</wp:posOffset>
                </wp:positionH>
                <wp:positionV relativeFrom="margin">
                  <wp:posOffset>-420370</wp:posOffset>
                </wp:positionV>
                <wp:extent cx="9692640" cy="323850"/>
                <wp:effectExtent l="0" t="0" r="0" b="0"/>
                <wp:wrapNone/>
                <wp:docPr id="491" name="Frame49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ng-ghen biÕt c¸c t¸c phÈm cña Clau-d¬-vÝt-x¬ cã lÏ qua lÇn xuÊt b¶n thø nhÊt tËp t¸c phÈm cña «ng "Hinterlassene Werke </w:t>
      </w:r>
      <w:r>
        <w:rPr>
          <w:rFonts w:cs="Times New Roman" w:ascii="Times New Roman" w:hAnsi="Times New Roman"/>
          <w:lang w:val="en-US" w:eastAsia="en-US"/>
        </w:rPr>
        <w:t>ü</w:t>
      </w:r>
      <w:r>
        <w:rPr>
          <w:lang w:val="en-US" w:eastAsia="en-US"/>
        </w:rPr>
        <w:t>ber Krieg und Krief</w:t>
      </w:r>
      <w:r>
        <w:rPr>
          <w:rFonts w:cs="Times New Roman" w:ascii="Times New Roman" w:hAnsi="Times New Roman"/>
          <w:lang w:val="en-US" w:eastAsia="en-US"/>
        </w:rPr>
        <w:t>ü</w:t>
      </w:r>
      <w:r>
        <w:rPr>
          <w:lang w:val="en-US" w:eastAsia="en-US"/>
        </w:rPr>
        <w:t>hrung" ("C¸c t¸c phÈm xuÊt b¶n sau khi t¸c gi¶ qua ®êi vÒ chiÕn tranh vµ vÒ nghÖ thuËt chiÕn tranh", xuÊt b¶n ë BÐc-lin trong nh÷ng n¨m 1832-1837 thµnh m</w:t>
        <w:softHyphen/>
        <w:t>êi tËp. Bµn vÒ c¸c cuéc chiÕn tranh cña Na-p«-lª-«ng lµ nh÷ng t¸c phÈm in trong c¸c tËp 5 - 8 cña lÇn xuÊt b¶n nµy. - 757.</w:t>
      </w:r>
    </w:p>
    <w:p>
      <w:pPr>
        <w:pStyle w:val="Dan"/>
        <w:rPr/>
      </w:pPr>
      <w:r>
        <w:rPr>
          <w:spacing w:val="-4"/>
          <w:lang w:val="en-US" w:eastAsia="en-US"/>
        </w:rPr>
        <w:t>729 Th¸ng Hai 1846, khi cuéc khëi nghÜa ®· ®</w:t>
        <w:softHyphen/>
        <w:t>îc dÊy lªn trªn c¸c miÒn ®Êt Ba Lan</w:t>
      </w:r>
      <w:r>
        <w:rPr>
          <w:lang w:val="en-US" w:eastAsia="en-US"/>
        </w:rPr>
        <w:t xml:space="preserve"> </w:t>
      </w:r>
      <w:r>
        <w:rPr>
          <w:spacing w:val="-4"/>
          <w:lang w:val="en-US" w:eastAsia="en-US"/>
        </w:rPr>
        <w:t>nh»m gi¶i phãng d©n téc Ba Lan, vµ ë Cra-cèp nghÜa qu©n ®· t¹m giµnh ®</w:t>
        <w:softHyphen/>
        <w:t>îc th¾ng lîi, th× ë Ga-li-xi-a ®· bïng lªn cuéc khëi nghÜa cña n«ng d©n. C¸c nhµ ®</w:t>
        <w:softHyphen/>
        <w:t xml:space="preserve">¬ng côc </w:t>
      </w:r>
      <w:r>
        <w:rPr>
          <w:rFonts w:cs=".VnTimeH" w:ascii=".VnTimeH" w:hAnsi=".VnTimeH"/>
          <w:spacing w:val="-4"/>
          <w:lang w:val="en-US" w:eastAsia="en-US"/>
        </w:rPr>
        <w:t>¸</w:t>
      </w:r>
      <w:r>
        <w:rPr>
          <w:spacing w:val="-4"/>
          <w:lang w:val="en-US" w:eastAsia="en-US"/>
        </w:rPr>
        <w:t>o lîi dông lßng c¨m thï cña n«ng d©n U-cra-i-na bÞ ¸p bøc ®èi víi giíi quý téc Ba Lan, trong nhiÒu tr</w:t>
        <w:softHyphen/>
        <w:t>êng hîp ®· l¸i ®</w:t>
        <w:softHyphen/>
        <w:t>îc n«ng d©n khëi nghÜa quay sang chèng c¸c ®éi nghÜa qu©n Ba Lan. Sau khi cuéc khëi nghÜa ë Cra-cèp bÞ ®Ì bÑp, phong trµo cña n«ng d©n Ga-li-xi-a còng bÞ ®µn ¸p tµn khèc. - 758.</w:t>
      </w:r>
    </w:p>
    <w:p>
      <w:pPr>
        <w:pStyle w:val="Dan"/>
        <w:rPr>
          <w:lang w:val="en-US" w:eastAsia="en-US"/>
        </w:rPr>
      </w:pPr>
      <w:r>
        <w:rPr>
          <w:lang w:val="en-US" w:eastAsia="en-US"/>
        </w:rPr>
        <w:t>730 §©y lµ nãi néi c¸c cña ®¶ng VÝch cña Rít-xen, n¾m chÝnh quyÒn tõ th¸ng B¶y 1846 ®Õn th¸ng Hai 1852, néi c¸c cña ®¶ng To-ri ®øng ®Çu lµ §íc-bi thay néi c¸c Rít-xen cÇm quyÒn ®Õn th¸ng Ch¹p 1852, còng nh</w:t>
        <w:softHyphen/>
        <w:t xml:space="preserve"> néi c¸c liªn hîp cña A-bíc-®in (gåm ng</w:t>
        <w:softHyphen/>
        <w:t>êi cña ®¶ng VÝch vµ cña ph¸i Pin). - 759.</w:t>
      </w:r>
    </w:p>
    <w:p>
      <w:pPr>
        <w:pStyle w:val="Dan"/>
        <w:rPr/>
      </w:pPr>
      <w:r>
        <w:rPr>
          <w:lang w:val="en-US" w:eastAsia="en-US"/>
        </w:rPr>
        <w:t xml:space="preserve">731 §Çu nh÷ng n¨m 50 thÕ kû XIX cuéc ®Êu tranh gi÷a Phæ vµ </w:t>
      </w:r>
      <w:r>
        <w:rPr>
          <w:rFonts w:cs=".VnTimeH" w:ascii=".VnTimeH" w:hAnsi=".VnTimeH"/>
          <w:lang w:val="en-US" w:eastAsia="en-US"/>
        </w:rPr>
        <w:t>¸</w:t>
      </w:r>
      <w:r>
        <w:rPr>
          <w:lang w:val="en-US" w:eastAsia="en-US"/>
        </w:rPr>
        <w:t xml:space="preserve">o giµnh b¸ quyÒn ë §øc l¹i trë nªn gay g¾t; ®Æc biÖt, </w:t>
      </w:r>
      <w:r>
        <w:rPr>
          <w:rFonts w:cs=".VnTimeH" w:ascii=".VnTimeH" w:hAnsi=".VnTimeH"/>
          <w:lang w:val="en-US" w:eastAsia="en-US"/>
        </w:rPr>
        <w:t>¸</w:t>
      </w:r>
      <w:r>
        <w:rPr>
          <w:lang w:val="en-US" w:eastAsia="en-US"/>
        </w:rPr>
        <w:t>o ®</w:t>
        <w:softHyphen/>
        <w:t>îc n</w:t>
        <w:softHyphen/>
        <w:t xml:space="preserve">íc Nga Sa hoµng ñng hé, ®· ng¨n c¶n ý muèn cña Phæ kh«i phôc </w:t>
      </w:r>
      <w:r>
        <w:rPr>
          <w:i/>
          <w:iCs/>
          <w:lang w:val="en-US" w:eastAsia="en-US"/>
        </w:rPr>
        <w:t>Liªn</w:t>
      </w:r>
      <w:r>
        <w:rPr>
          <w:lang w:val="en-US" w:eastAsia="en-US"/>
        </w:rPr>
        <w:t xml:space="preserve"> </w:t>
      </w:r>
      <w:r>
        <w:rPr>
          <w:i/>
          <w:iCs/>
          <w:lang w:val="en-US" w:eastAsia="en-US"/>
        </w:rPr>
        <w:t>minh thuÕ quan</w:t>
      </w:r>
      <w:r>
        <w:rPr>
          <w:lang w:val="en-US" w:eastAsia="en-US"/>
        </w:rPr>
        <w:t xml:space="preserve"> (xem chó thÝch 179). Sau cuéc chÝnh biÕn cña B«-na-p¸c-t¬ ë Ph¸p th¸ng Ch¹p 1851 ®· xuÊt hiÖn nguy c¬ </w:t>
        <w:br/>
        <w:t>chiÕn tranh míi ë ch©u ¢u do tham väng cña giíi theo B«-na-p¸c-t¬ ®ßi kh«i phôc</w:t>
        <w:br/>
        <w:t xml:space="preserve">biªn giíi cña §Õ chÕ I. ChÝnh do ®iÒu nµy mµ </w:t>
      </w:r>
      <w:r>
        <w:rPr>
          <w:rFonts w:cs=".VnTimeH" w:ascii=".VnTimeH" w:hAnsi=".VnTimeH"/>
          <w:lang w:val="en-US" w:eastAsia="en-US"/>
        </w:rPr>
        <w:t>¸</w:t>
      </w:r>
      <w:r>
        <w:rPr>
          <w:lang w:val="en-US" w:eastAsia="en-US"/>
        </w:rPr>
        <w:t>o ®· tá ra ®«i chót nh©n nh</w:t>
        <w:softHyphen/>
        <w:t>îng trong cuéc ®µm ph¸n víi Phæ vÒ c¸c vÊn ®Ò bu«n b¸n (xem chó thÝch 308). - 760.</w:t>
      </w:r>
    </w:p>
    <w:p>
      <w:pPr>
        <w:pStyle w:val="Normal"/>
        <w:rPr/>
      </w:pPr>
      <w:r>
        <w:rPr>
          <w:lang w:val="en-US" w:eastAsia="en-US"/>
        </w:rPr>
        <w:t xml:space="preserve">732 </w:t>
      </w:r>
      <w:r>
        <w:rPr>
          <w:i/>
          <w:iCs/>
          <w:lang w:val="en-US" w:eastAsia="en-US"/>
        </w:rPr>
        <w:t>Cuéc khëi nghÜa Mi-la-n«</w:t>
      </w:r>
      <w:r>
        <w:rPr>
          <w:lang w:val="en-US" w:eastAsia="en-US"/>
        </w:rPr>
        <w:t xml:space="preserve"> - xem chó thÝch 288. - 760.</w:t>
      </w:r>
    </w:p>
    <w:p>
      <w:pPr>
        <w:pStyle w:val="Dan"/>
        <w:rPr/>
      </w:pPr>
      <w:r>
        <w:rPr>
          <w:spacing w:val="-4"/>
          <w:lang w:val="en-US" w:eastAsia="en-US"/>
        </w:rPr>
        <w:t xml:space="preserve">733 </w:t>
      </w:r>
      <w:r>
        <w:rPr>
          <w:rFonts w:cs=".VnTimeH" w:ascii=".VnTimeH" w:hAnsi=".VnTimeH"/>
          <w:spacing w:val="-4"/>
          <w:lang w:val="en-US" w:eastAsia="en-US"/>
        </w:rPr>
        <w:t>ý</w:t>
      </w:r>
      <w:r>
        <w:rPr>
          <w:spacing w:val="-4"/>
          <w:lang w:val="en-US" w:eastAsia="en-US"/>
        </w:rPr>
        <w:t xml:space="preserve"> nãi ®iÓm thø nhÊt b¶n "Nh÷ng yªu s¸ch cña §¶ng céng s¶n ë §øc" do M¸c vµ ¡ng-ghen so¹n th¶o nh©n danh Ban chÊp hµnh trung </w:t>
        <w:softHyphen/>
        <w:t>¬ng Liªn ®oµn nh÷ng ng</w:t>
        <w:softHyphen/>
        <w:t>êi céng s¶n vµo th¸ng Ba 1848 (xem Toµn tËp, t.5, 1993, tr.11-13). - 761.</w:t>
      </w:r>
    </w:p>
    <w:p>
      <w:pPr>
        <w:pStyle w:val="Dan"/>
        <w:rPr>
          <w:spacing w:val="-4"/>
          <w:lang w:val="en-US" w:eastAsia="en-US"/>
        </w:rPr>
      </w:pPr>
      <w:r>
        <w:rPr>
          <w:spacing w:val="-4"/>
          <w:lang w:val="en-US" w:eastAsia="en-US"/>
        </w:rPr>
        <w:t>734 §©y lµ nãi quyÓn s¸ch: W.Willisen. "Der Italienische Feldzug des Jahres 1848". Berlin, 1849 (V.Vi-li-®en. "ChiÕn dÞch I-ta-li-a n¨m 1848". BÐc-lin, 1849). - 764.</w:t>
      </w:r>
    </w:p>
    <w:p>
      <w:pPr>
        <w:pStyle w:val="Dan"/>
        <w:rPr/>
      </w:pPr>
      <w:r>
        <w:rPr>
          <w:lang w:val="en-US" w:eastAsia="en-US"/>
        </w:rPr>
        <w:t xml:space="preserve">735 </w:t>
      </w:r>
      <w:r>
        <w:rPr>
          <w:rFonts w:cs=".VnTimeH" w:ascii=".VnTimeH" w:hAnsi=".VnTimeH"/>
          <w:lang w:val="en-US" w:eastAsia="en-US"/>
        </w:rPr>
        <w:t>ý</w:t>
      </w:r>
      <w:r>
        <w:rPr>
          <w:lang w:val="en-US" w:eastAsia="en-US"/>
        </w:rPr>
        <w:t xml:space="preserve"> nãi chiÕn dÞch mïa xu©n n¨m 1849 ë B¾c I-ta-li-a b¾t ®Çu sau khi chiÕn sù gi÷a </w:t>
      </w:r>
      <w:r>
        <w:rPr>
          <w:rFonts w:cs=".VnTimeH" w:ascii=".VnTimeH" w:hAnsi=".VnTimeH"/>
          <w:lang w:val="en-US" w:eastAsia="en-US"/>
        </w:rPr>
        <w:t>¸</w:t>
      </w:r>
      <w:r>
        <w:rPr>
          <w:lang w:val="en-US" w:eastAsia="en-US"/>
        </w:rPr>
        <w:t xml:space="preserve">o vµ Pi-ª-m«ng l¹i næ ra vµo ngµy 12 th¸ng Ba. T¹i trËn ®¸nh cã tÝnh chÊt quyÕt ®Þnh trong chiÕn dÞch nµy ë N«-va-ra ngµy 23 th¸ng Ba 1849, qu©n ®éi </w:t>
      </w:r>
      <w:r>
        <w:rPr>
          <w:rFonts w:cs=".VnTimeH" w:ascii=".VnTimeH" w:hAnsi=".VnTimeH"/>
          <w:lang w:val="en-US" w:eastAsia="en-US"/>
        </w:rPr>
        <w:t>¸</w:t>
      </w:r>
      <w:r>
        <w:rPr>
          <w:lang w:val="en-US" w:eastAsia="en-US"/>
        </w:rPr>
        <w:t xml:space="preserve">o do Ra-®Ðt-xki chØ huy ®· ®¸nh b¹i qu©n ®éi Pi-ª-m«ng. HËu qu¶ cña thÊt b¹i nµy lµ viÖc kh«i phôc sù thèng trÞ cña </w:t>
      </w:r>
      <w:r>
        <w:rPr>
          <w:rFonts w:cs=".VnTimeH" w:ascii=".VnTimeH" w:hAnsi=".VnTimeH"/>
          <w:lang w:val="en-US" w:eastAsia="en-US"/>
        </w:rPr>
        <w:t>¸</w:t>
      </w:r>
      <w:r>
        <w:rPr>
          <w:lang w:val="en-US" w:eastAsia="en-US"/>
        </w:rPr>
        <w:t>o ë B¾c I-ta-li-a. Trong qu¸ tr×nh chiÕn dÞch, viªn t</w:t>
        <w:softHyphen/>
        <w:t xml:space="preserve"> lÖnh </w:t>
      </w:r>
      <w:r>
        <w:rPr>
          <w:rFonts w:cs=".VnTimeH" w:ascii=".VnTimeH" w:hAnsi=".VnTimeH"/>
          <w:lang w:val="en-US" w:eastAsia="en-US"/>
        </w:rPr>
        <w:t>¸</w:t>
      </w:r>
      <w:r>
        <w:rPr>
          <w:lang w:val="en-US" w:eastAsia="en-US"/>
        </w:rPr>
        <w:t>o ®· khÐo lîi dông sù ph©n t¸n cña c¸c lùc l</w:t>
        <w:softHyphen/>
        <w:t>îng qu©n Pi-ª-m«ng do t</w:t>
        <w:softHyphen/>
        <w:t>íng Ra-m«-ri-n« ®Ó x¶y ra. - 764.</w:t>
      </w:r>
    </w:p>
    <w:p>
      <w:pPr>
        <w:pStyle w:val="Normal"/>
        <w:rPr/>
      </w:pPr>
      <w:r>
        <w:rPr>
          <w:lang w:val="en-US" w:eastAsia="en-US"/>
        </w:rPr>
        <w:t>736 ¡ng-ghen cã ý nãi quyÕt ®Þnh cña bé t</w:t>
        <w:softHyphen/>
        <w:t xml:space="preserve"> lÖnh qu©n ®éi Hung-ga-ri vµ chÝnh phñ c¸ch m¹ng Hung-ga-ri më ®Çu - sau khi qu©n </w:t>
      </w:r>
      <w:r>
        <w:rPr>
          <w:rFonts w:cs=".VnTimeH" w:ascii=".VnTimeH" w:hAnsi=".VnTimeH"/>
          <w:lang w:val="en-US" w:eastAsia="en-US"/>
        </w:rPr>
        <w:t>¸</w:t>
      </w:r>
      <w:r>
        <w:rPr>
          <w:lang w:val="en-US" w:eastAsia="en-US"/>
        </w:rPr>
        <w:t>o bÞ ®¸nh tan ë Na-®¬-S¸c-l¬ ngµy 19 th¸ng T</w:t>
        <w:softHyphen/>
        <w:t xml:space="preserve"> 1849 vµ hä bá C«-moãc-n¬ (C«-ma-r«m) ngµy 26 th¸ng T</w:t>
        <w:softHyphen/>
        <w:t xml:space="preserve"> 1849 - chiÕn dÞch gi¶i phãng Bu-®a thay v× tæ chøc truy kÝch qu©n ®éi </w:t>
      </w:r>
      <w:r>
        <w:rPr>
          <w:rFonts w:cs=".VnTimeH" w:ascii=".VnTimeH" w:hAnsi=".VnTimeH"/>
          <w:lang w:val="en-US" w:eastAsia="en-US"/>
        </w:rPr>
        <w:t>¸</w:t>
      </w:r>
      <w:r>
        <w:rPr>
          <w:lang w:val="en-US" w:eastAsia="en-US"/>
        </w:rPr>
        <w:t>o ®· bÞ ®¸nh tan, rót lui theo th</w:t>
        <w:softHyphen/>
        <w:t>íng Viªn (xem chó thÝch 89). Theo ý kiÕn cña ¡ng-ghen, quyÕt ®Þnh nµy g©y hËu qu¶ v« cïng tai h¹i ®èi víi c¸ch m¹ng Hung-ga-ri, v× nã cho phÐp ng</w:t>
        <w:softHyphen/>
        <w:t xml:space="preserve">êi </w:t>
      </w:r>
      <w:r>
        <w:rPr>
          <w:rFonts w:cs=".VnTimeH" w:ascii=".VnTimeH" w:hAnsi=".VnTimeH"/>
          <w:lang w:val="en-US" w:eastAsia="en-US"/>
        </w:rPr>
        <w:t>¸</w:t>
      </w:r>
      <w:r>
        <w:rPr>
          <w:lang w:val="en-US" w:eastAsia="en-US"/>
        </w:rPr>
        <w:t>o më cuéc tÊn c«ng míi vµo lóc qu©n ®éi Nga hoµng b¾t ®Çu can thiÖp vµo Hung-ga-ri, viÖc nµy rèt cuéc dÉn ®Õn chç qu©n ®éi Hung-ga-ri ®Çu hµng ngµy 13 th¸ng T¸m 1849 ë Vi-la-gèt. Sù ®Çu hµng cña qu©n ®éi Hung-ga-ri cßn kh¶ n¨ng chiÕn ®Êu vµ ®</w:t>
        <w:softHyphen/>
        <w:t>îc quÇn chóng cã tinh thÇn c¸ch m¹ng trong nh©n d©n Hung-ga-ri ñng hé tÝch cùc ®· ®</w:t>
        <w:softHyphen/>
        <w:t>îc chuÈn bÞ b»ng hµnh ®éng ph¶n béi cña Tæng t</w:t>
        <w:softHyphen/>
        <w:t xml:space="preserve"> lÖnh GuÕc-g©y dùa vµo bé phËn ph¶n c¸ch m¹ng cña giai cÊp t</w:t>
        <w:softHyphen/>
        <w:t xml:space="preserve"> s¶n vµ giai cÊp quý téc Hung-ga-ri. MÆt kh¸c, C«-sót vµ nh÷ng ng</w:t>
        <w:softHyphen/>
        <w:t>êi l·nh ®¹o kh¸c cña chÝnh phñ c¸ch m¹ng ®· tá ra do dù vµ thiÕu nhÊt qu¸n trong viÖc ®Êu tranh víi nh÷ng hµnh ®éng ph¶n béi cña GuÕc-g©y. - 765.</w:t>
      </w:r>
    </w:p>
    <w:p>
      <w:pPr>
        <w:pStyle w:val="Normal"/>
        <w:rPr>
          <w:lang w:val="en-US" w:eastAsia="en-US"/>
        </w:rPr>
      </w:pPr>
      <w:r>
        <w:rPr>
          <w:lang w:val="en-US" w:eastAsia="en-US"/>
        </w:rPr>
        <w:t>737 Xem chó thÝch 497. - 765.</w:t>
      </w:r>
    </w:p>
    <w:p>
      <w:pPr>
        <w:pStyle w:val="Normal"/>
        <w:spacing w:lineRule="atLeast" w:line="294"/>
        <w:rPr/>
      </w:pPr>
      <w:r>
        <w:rPr>
          <w:lang w:val="en-US" w:eastAsia="en-US"/>
        </w:rPr>
        <w:t>738 §©y lµ nãi cuéc hµnh qu©n cña qu©n ®éi Hung-ga-ri do Bem cÇm ®Çu vµo mïa xu©n n¨m 1849 sau nh÷ng ho¹t ®éng thµnh c«ng cña «ng ë T¬-ran-xin-va-ni chèng c¸c lùc l</w:t>
        <w:softHyphen/>
        <w:t xml:space="preserve">îng </w:t>
      </w:r>
      <w:r>
        <w:rPr>
          <w:rFonts w:cs=".VnTimeH" w:ascii=".VnTimeH" w:hAnsi=".VnTimeH"/>
          <w:lang w:val="en-US" w:eastAsia="en-US"/>
        </w:rPr>
        <w:t>¸</w:t>
      </w:r>
      <w:r>
        <w:rPr>
          <w:lang w:val="en-US" w:eastAsia="en-US"/>
        </w:rPr>
        <w:t>o, Nga hoµng ph¶n c¸ch m¹ng vµ c¸c lùc l</w:t>
        <w:softHyphen/>
        <w:t>îng thï ®Þch víi n</w:t>
        <w:softHyphen/>
        <w:t>íc Hung-ga-ri c¸ch m¹ng, tiÕn vÒ Ba-n¸t, mét miÒn cña V«-e-v«-®i-an ë XÐc-bi, lóc ®ã thuéc Hung-ga-ri. MÆc dï Bem cã mét sè thµnh c«ng, song chung côc cña cuéc chiÕn tranh ë ®©y kh«ng thuËn lîi ®èi víi ng</w:t>
        <w:softHyphen/>
        <w:t>êi Hung-ga-ri, ®ã lµ do hoµn c¶nh cùc kú phøc t¹p ë Ba-n¸t víi d©n c</w:t>
        <w:softHyphen/>
        <w:t xml:space="preserve"> pha t¹p vÒ mÆt téc ng</w:t>
        <w:softHyphen/>
        <w:t xml:space="preserve">êi vµ do sai lÇm cña ChÝnh phñ Hung-ga-ri trong vÊn ®Ò d©n téc ®· t¹o ®iÒu kiÖn cho chÕ ®é qu©n chñ </w:t>
      </w:r>
      <w:r>
        <w:rPr>
          <w:rFonts w:cs=".VnTimeH" w:ascii=".VnTimeH" w:hAnsi=".VnTimeH"/>
          <w:lang w:val="en-US" w:eastAsia="en-US"/>
        </w:rPr>
        <w:t>¸</w:t>
      </w:r>
      <w:r>
        <w:rPr>
          <w:lang w:val="en-US" w:eastAsia="en-US"/>
        </w:rPr>
        <w:t>o lîi dông phong trµo ®ßi tù trÞ cña ng</w:t>
        <w:softHyphen/>
        <w:t>êi XÐc-bi ®Ó chèng n</w:t>
        <w:softHyphen/>
        <w:t>íc Hung-ga-ri c¸ch m¹ng.</w:t>
      </w:r>
      <w:r>
        <mc:AlternateContent>
          <mc:Choice Requires="wps">
            <w:drawing>
              <wp:anchor behindDoc="0" distT="0" distB="0" distL="114935" distR="114935" simplePos="0" locked="0" layoutInCell="0" allowOverlap="1" relativeHeight="493">
                <wp:simplePos x="0" y="0"/>
                <wp:positionH relativeFrom="margin">
                  <wp:posOffset>-467995</wp:posOffset>
                </wp:positionH>
                <wp:positionV relativeFrom="margin">
                  <wp:posOffset>-420370</wp:posOffset>
                </wp:positionV>
                <wp:extent cx="9692640" cy="323850"/>
                <wp:effectExtent l="0" t="0" r="0" b="0"/>
                <wp:wrapNone/>
                <wp:docPr id="492" name="Frame49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4"/>
        <w:rPr/>
      </w:pPr>
      <w:r>
        <w:rPr>
          <w:spacing w:val="-4"/>
          <w:lang w:val="en-US" w:eastAsia="en-US"/>
        </w:rPr>
        <w:t>Nãi ®Õn cuéc chuyÓn qu©n ë ngo¹i « HÐc-man-st¸t (Xi-bi-u), ¡ng-ghen cã ý nãi nh÷ng ho¹t ®éng sau ®©y cña qu©n ®éi Bem trong thêi gian chiÕn dÞch ë T¬-ran-xin-va-ni th¸ng Hai- th¸ng Ba 1849. Hµnh qu©n cÊp tèc vÒ ®Õn HÐc-man-st¸t, Bem tiÖn ®</w:t>
        <w:softHyphen/>
        <w:t xml:space="preserve">êng ®¸nh b¹i mét ®éi qu©n cña </w:t>
      </w:r>
      <w:r>
        <w:rPr>
          <w:rFonts w:cs=".VnTimeH" w:ascii=".VnTimeH" w:hAnsi=".VnTimeH"/>
          <w:spacing w:val="-4"/>
          <w:lang w:val="en-US" w:eastAsia="en-US"/>
        </w:rPr>
        <w:t>¸</w:t>
      </w:r>
      <w:r>
        <w:rPr>
          <w:spacing w:val="-4"/>
          <w:lang w:val="en-US" w:eastAsia="en-US"/>
        </w:rPr>
        <w:t xml:space="preserve">o, ®¸nh bËt ®éi qu©n yÕu cña Nga ra khái thµnh phè vµ cuèi cïng b¾t qu©n ®éi </w:t>
      </w:r>
      <w:r>
        <w:rPr>
          <w:rFonts w:cs=".VnTimeH" w:ascii=".VnTimeH" w:hAnsi=".VnTimeH"/>
          <w:spacing w:val="-4"/>
          <w:lang w:val="en-US" w:eastAsia="en-US"/>
        </w:rPr>
        <w:t>¸</w:t>
      </w:r>
      <w:r>
        <w:rPr>
          <w:spacing w:val="-4"/>
          <w:lang w:val="en-US" w:eastAsia="en-US"/>
        </w:rPr>
        <w:t xml:space="preserve">o vµ qu©n ®éi Nga hoµng rót khái T¬-ran-xin-va-ni. Sau ®ã qu©n ®éi cña Bem vµ PÐc-xen ®· tiÕn qu©n tíi Ba-n¸t. Mïa hÌ n¨m 1849, do cuéc tæng tÊn c«ng cña qu©n ®éi Nga hoµng. Bem trë vÒ T¬-ran-xin-va-ni. </w:t>
      </w:r>
      <w:r>
        <w:rPr>
          <w:rFonts w:cs=".VnTimeH" w:ascii=".VnTimeH" w:hAnsi=".VnTimeH"/>
          <w:spacing w:val="-4"/>
          <w:lang w:val="en-US" w:eastAsia="en-US"/>
        </w:rPr>
        <w:t>ë</w:t>
      </w:r>
      <w:r>
        <w:rPr>
          <w:spacing w:val="-4"/>
          <w:lang w:val="en-US" w:eastAsia="en-US"/>
        </w:rPr>
        <w:t xml:space="preserve"> ®©y «ng l¹i hµnh qu©n tíi HÐc-man-st¸t, ®¸nh bËt qu©n ®ån tró Nga khái n¬i nµy, nh</w:t>
        <w:softHyphen/>
        <w:t>ng lÇn nµy ®¸nh nhau víi lùc l</w:t>
        <w:softHyphen/>
        <w:t xml:space="preserve">îng qu©n ®éi Nga hoµng vµ qu©n ®éi hoµng ®Õ </w:t>
      </w:r>
      <w:r>
        <w:rPr>
          <w:rFonts w:cs=".VnTimeH" w:ascii=".VnTimeH" w:hAnsi=".VnTimeH"/>
          <w:spacing w:val="-4"/>
          <w:lang w:val="en-US" w:eastAsia="en-US"/>
        </w:rPr>
        <w:t>¸</w:t>
      </w:r>
      <w:r>
        <w:rPr>
          <w:spacing w:val="-4"/>
          <w:lang w:val="en-US" w:eastAsia="en-US"/>
        </w:rPr>
        <w:t>o tréi h¬n, «ng ®· buéc ph¶i rót lui. - 766.</w:t>
      </w:r>
    </w:p>
    <w:p>
      <w:pPr>
        <w:pStyle w:val="Normal"/>
        <w:spacing w:lineRule="atLeast" w:line="294"/>
        <w:rPr>
          <w:lang w:val="en-US" w:eastAsia="en-US"/>
        </w:rPr>
      </w:pPr>
      <w:r>
        <w:rPr>
          <w:lang w:val="en-US" w:eastAsia="en-US"/>
        </w:rPr>
        <w:t>739 Bøc th</w:t>
        <w:softHyphen/>
        <w:t xml:space="preserve"> nµy cña M¸c göi Clót-x¬ chØ gi÷ l¹i ®</w:t>
        <w:softHyphen/>
        <w:t>îc d</w:t>
        <w:softHyphen/>
        <w:t>íi d¹ng mét ®o¹n mµ Clót-x¬ trÝch dÉn trong th</w:t>
        <w:softHyphen/>
        <w:t xml:space="preserve"> cña «ng göi V©y-®¬-mai-¬ ngµy 3 th¸ng N¨m 1853. PhÇn ®Çu cña chÝnh v¨n cßn gi÷ l¹i ®</w:t>
        <w:softHyphen/>
        <w:t>îc cho ®Õn c©u: "§¸ng tiÕc lµ ®¶ng ta rÊt nghÌo" lÇn ®Çu tiªn ®</w:t>
        <w:softHyphen/>
        <w:t>îc c«ng bè trong t¹p chÝ "Die Neue Zeit", Bd.2, Nr.31, 1906-1907, trong bµi Ph.Mª-rinh "Nh÷ng tµi liÖu míi ®Ó viÕt tiÓu sö cña C. M¸c vµ Ph.¡ng-ghen" vµ ®</w:t>
        <w:softHyphen/>
        <w:t>îc in l¹i b»ng tiÕng Nga trong C.M¸c vµ Ph.¡ng-ghen, Toµn tËp, xuÊt b¶n lÇn thø nhÊt, t.XXV, 1934. - 767.</w:t>
      </w:r>
    </w:p>
    <w:p>
      <w:pPr>
        <w:pStyle w:val="Normal"/>
        <w:spacing w:lineRule="atLeast" w:line="294"/>
        <w:rPr>
          <w:lang w:val="en-US" w:eastAsia="en-US"/>
        </w:rPr>
      </w:pPr>
      <w:r>
        <w:rPr>
          <w:lang w:val="en-US" w:eastAsia="en-US"/>
        </w:rPr>
        <w:t>740 §©y lµ nãi nh÷ng bµi ®Çu cña V©y-®¬-mai-¬ trong lo¹t bµi "Kh¸i niÖm vÒ kinh tÕ chÝnh trÞ häc" ®¨ng trªn b¸o "Reform" th¸ng T</w:t>
        <w:softHyphen/>
        <w:t xml:space="preserve"> - th¸ng T¸m 1853. - 767.</w:t>
      </w:r>
    </w:p>
    <w:p>
      <w:pPr>
        <w:pStyle w:val="Normal"/>
        <w:spacing w:lineRule="atLeast" w:line="294"/>
        <w:rPr>
          <w:lang w:val="en-US" w:eastAsia="en-US"/>
        </w:rPr>
      </w:pPr>
      <w:r>
        <w:rPr>
          <w:lang w:val="en-US" w:eastAsia="en-US"/>
        </w:rPr>
        <w:t xml:space="preserve">741 §©y lµ nãi lo¹t bµi cña Pi-p¬ ®¨ng trªn b¸o "People's Paper" sè 31-33, ngµy 4, </w:t>
        <w:br/>
        <w:t>11 vµ 18 th¸ng Ch¹p 1852 d</w:t>
        <w:softHyphen/>
        <w:t>íi nhan ®Ò chung "LÞch sö phª ph¸n cña chñ nghÜa</w:t>
        <w:br/>
        <w:t>x· héi Ph¸p". V©y-®¬-mai-¬ vµ Clót-x¬ dù ®Þnh ®¨ng l¹i lo¹t bµi nµy trªn b¸o "Reform", song Pi-p¬ ch</w:t>
        <w:softHyphen/>
        <w:t>a viÕt xong. - 768.</w:t>
      </w:r>
    </w:p>
    <w:p>
      <w:pPr>
        <w:pStyle w:val="Normal"/>
        <w:spacing w:lineRule="atLeast" w:line="290"/>
        <w:rPr/>
      </w:pPr>
      <w:r>
        <w:rPr>
          <w:lang w:val="en-US" w:eastAsia="en-US"/>
        </w:rPr>
        <w:t xml:space="preserve">742 </w:t>
      </w:r>
      <w:r>
        <w:rPr>
          <w:rFonts w:cs=".VnTimeH" w:ascii=".VnTimeH" w:hAnsi=".VnTimeH"/>
          <w:lang w:val="en-US" w:eastAsia="en-US"/>
        </w:rPr>
        <w:t>ý</w:t>
      </w:r>
      <w:r>
        <w:rPr>
          <w:lang w:val="en-US" w:eastAsia="en-US"/>
        </w:rPr>
        <w:t xml:space="preserve"> nãi nh÷ng bøc th</w:t>
        <w:softHyphen/>
        <w:t xml:space="preserve"> cña M¸c göi Clót-x¬ ngµy 25 th¸ng Ba vµ 17 th¸ng T</w:t>
        <w:softHyphen/>
        <w:t xml:space="preserve"> 1853 (xem tËp nµy, tr.748-752, 765-771) vµ cã lÏ mét bøc th</w:t>
        <w:softHyphen/>
        <w:t xml:space="preserve"> n÷a cña M¸c viÕt kho¶ng ngµy 10 th¸ng T</w:t>
        <w:softHyphen/>
        <w:t xml:space="preserve"> 1853 kh«ng cßn l</w:t>
        <w:softHyphen/>
        <w:t>u gi÷ ®</w:t>
        <w:softHyphen/>
        <w:t>îc; trong bøc th</w:t>
        <w:softHyphen/>
        <w:t xml:space="preserve"> nãi sau cïng nµy, nh</w:t>
        <w:softHyphen/>
        <w:t xml:space="preserve"> thÊy râ qua th</w:t>
        <w:softHyphen/>
        <w:t xml:space="preserve"> Clót-x¬ göi M¸c ngµy 28 th¸ng T</w:t>
        <w:softHyphen/>
        <w:t xml:space="preserve"> 1853. M¸c ®Ò cËp vÊn ®Ò xuÊt b¶n ë Mü t¸c phÈm "V¹ch trÇn vô ¸n nh÷ng ng</w:t>
        <w:softHyphen/>
        <w:t>êi céng s¶n ë Khuªn" cña m×nh thµnh s¸ch lÎ. - 770.</w:t>
      </w:r>
    </w:p>
    <w:p>
      <w:pPr>
        <w:pStyle w:val="Normal"/>
        <w:spacing w:lineRule="atLeast" w:line="290"/>
        <w:rPr/>
      </w:pPr>
      <w:r>
        <w:rPr>
          <w:lang w:val="en-US" w:eastAsia="en-US"/>
        </w:rPr>
        <w:t xml:space="preserve">743 </w:t>
      </w:r>
      <w:r>
        <w:rPr>
          <w:rFonts w:cs=".VnTimeH" w:ascii=".VnTimeH" w:hAnsi=".VnTimeH"/>
          <w:lang w:val="en-US" w:eastAsia="en-US"/>
        </w:rPr>
        <w:t>ý</w:t>
      </w:r>
      <w:r>
        <w:rPr>
          <w:lang w:val="en-US" w:eastAsia="en-US"/>
        </w:rPr>
        <w:t xml:space="preserve"> nãi bµi ký tªn "Mét ng</w:t>
        <w:softHyphen/>
        <w:t>êi Anh" (bót danh cña Ri-sít) ®¨ng l¹i trªn b¸o "People's Paper" sè 51, ngµy 23 th¸ng T</w:t>
        <w:softHyphen/>
        <w:t xml:space="preserve"> 1853 lÊy tõ b¸o "Morning Advetiser". - 771.</w:t>
      </w:r>
    </w:p>
    <w:p>
      <w:pPr>
        <w:pStyle w:val="Normal"/>
        <w:spacing w:lineRule="atLeast" w:line="290"/>
        <w:rPr/>
      </w:pPr>
      <w:r>
        <w:rPr>
          <w:lang w:val="en-US" w:eastAsia="en-US"/>
        </w:rPr>
        <w:t>744 "</w:t>
      </w:r>
      <w:r>
        <w:rPr>
          <w:i/>
          <w:iCs/>
          <w:lang w:val="en-US" w:eastAsia="en-US"/>
        </w:rPr>
        <w:t>Vô ©m m</w:t>
        <w:softHyphen/>
        <w:t>u thuèc sóng"</w:t>
      </w:r>
      <w:r>
        <w:rPr>
          <w:lang w:val="en-US" w:eastAsia="en-US"/>
        </w:rPr>
        <w:t xml:space="preserve"> cña C«-sót vµ </w:t>
      </w:r>
      <w:r>
        <w:rPr>
          <w:i/>
          <w:iCs/>
          <w:lang w:val="en-US" w:eastAsia="en-US"/>
        </w:rPr>
        <w:t>vô BÐc-lin</w:t>
      </w:r>
      <w:r>
        <w:rPr>
          <w:lang w:val="en-US" w:eastAsia="en-US"/>
        </w:rPr>
        <w:t xml:space="preserve"> - xin xem chó thÝch 334. - 772.</w:t>
      </w:r>
    </w:p>
    <w:p>
      <w:pPr>
        <w:pStyle w:val="Normal"/>
        <w:spacing w:lineRule="atLeast" w:line="290"/>
        <w:rPr/>
      </w:pPr>
      <w:r>
        <w:rPr>
          <w:lang w:val="en-US" w:eastAsia="en-US"/>
        </w:rPr>
        <w:t xml:space="preserve">745 </w:t>
      </w:r>
      <w:r>
        <w:rPr>
          <w:rFonts w:cs=".VnTimeH" w:ascii=".VnTimeH" w:hAnsi=".VnTimeH"/>
          <w:lang w:val="en-US" w:eastAsia="en-US"/>
        </w:rPr>
        <w:t>ý</w:t>
      </w:r>
      <w:r>
        <w:rPr>
          <w:lang w:val="en-US" w:eastAsia="en-US"/>
        </w:rPr>
        <w:t xml:space="preserve"> nãi bøc th</w:t>
        <w:softHyphen/>
        <w:t xml:space="preserve"> cña Gi«n-x¬ göi V©y-®¬-mai-¬ ngµy 3 th¸ng Ba 1852 (xem chó thÝch 48). - 774.</w:t>
      </w:r>
    </w:p>
    <w:p>
      <w:pPr>
        <w:pStyle w:val="Normal"/>
        <w:spacing w:lineRule="atLeast" w:line="290"/>
        <w:rPr/>
      </w:pPr>
      <w:r>
        <w:rPr>
          <w:spacing w:val="-4"/>
          <w:lang w:val="en-US" w:eastAsia="en-US"/>
        </w:rPr>
        <w:t>746 Bøc th</w:t>
        <w:softHyphen/>
        <w:t xml:space="preserve"> nµy cña M¸c göi Clót-x¬ chØ gi÷ l¹i ®</w:t>
        <w:softHyphen/>
        <w:t>îc d</w:t>
        <w:softHyphen/>
        <w:t>íi d¹ng mét ®o¹n ®</w:t>
        <w:softHyphen/>
        <w:t>îc Clót-x¬ trÝch dÉn trong th</w:t>
        <w:softHyphen/>
        <w:t xml:space="preserve"> cña «ng göi V©y-®¬-mai-¬ ngµy 28 th¸ng S¸u 1853. Mét phÇn nhá v¨n b¶n cßn gi÷ l¹i ®</w:t>
        <w:softHyphen/>
        <w:t>îc b¾t ®Çu tõ mÊy ch÷: "</w:t>
      </w:r>
      <w:r>
        <w:rPr>
          <w:rFonts w:cs=".VnTimeH" w:ascii=".VnTimeH" w:hAnsi=".VnTimeH"/>
          <w:spacing w:val="-4"/>
          <w:lang w:val="en-US" w:eastAsia="en-US"/>
        </w:rPr>
        <w:t>ë</w:t>
      </w:r>
      <w:r>
        <w:rPr>
          <w:spacing w:val="-4"/>
          <w:lang w:val="en-US" w:eastAsia="en-US"/>
        </w:rPr>
        <w:t xml:space="preserve"> chç c¸c b¹n t¹i Niu Oãc" ®Õn cuèi ®o¹n nµy ®</w:t>
        <w:softHyphen/>
        <w:t>îc c«ng bè lÇn ®Çu tiªn trong t¹p chÝ "Die Neue Zeit". Bd.2, Nr.31, 1906-1907, trong bµi cña Ph.Mª-rinh "Nh÷ng tµi liÖu míi ®Ó viÕt tiÓu sö cña C.M¸c vµ Ph.¡ng-ghen" vµ ®</w:t>
        <w:softHyphen/>
        <w:t>îc in l¹i b»ng tiÕng Nga trong C.M¸c vµ Ph.¡ng-ghen, Toµn tËp, xuÊt b¶n lÇn thø nhÊt, t.XXV, 1934, - 774.</w:t>
      </w:r>
    </w:p>
    <w:p>
      <w:pPr>
        <w:pStyle w:val="Normal"/>
        <w:spacing w:lineRule="atLeast" w:line="290"/>
        <w:rPr/>
      </w:pPr>
      <w:r>
        <w:rPr>
          <w:spacing w:val="-4"/>
          <w:lang w:val="en-US" w:eastAsia="en-US"/>
        </w:rPr>
        <w:t xml:space="preserve">747 </w:t>
      </w:r>
      <w:r>
        <w:rPr>
          <w:rFonts w:cs=".VnTimeH" w:ascii=".VnTimeH" w:hAnsi=".VnTimeH"/>
          <w:spacing w:val="-4"/>
          <w:lang w:val="en-US" w:eastAsia="en-US"/>
        </w:rPr>
        <w:t>ý</w:t>
      </w:r>
      <w:r>
        <w:rPr>
          <w:spacing w:val="-4"/>
          <w:lang w:val="en-US" w:eastAsia="en-US"/>
        </w:rPr>
        <w:t xml:space="preserve"> nãi bµi ®¸p l¹i lêi tuyªn bè dù ®Þnh ph¸t biÓu trªn b¸o chÝ cña Vi-lÝch. §Çu th¸ng N¨m 1853, «ng nµy th«ng b¸o trªn b¸o "Belletristisches Journal un New-Yorker Criminal - Zeitung" vµ "Neu England - Zeitung" ý ®Þnh ph¸t biÓu trªn b¸o chÝ "v¹ch mÆt" M¸c vµ nh÷ng ng</w:t>
        <w:softHyphen/>
        <w:t>êi ñng hé «ng (xem chó thÝch 343 vµ 349). - 774.</w:t>
      </w:r>
    </w:p>
    <w:p>
      <w:pPr>
        <w:pStyle w:val="Normal"/>
        <w:spacing w:lineRule="atLeast" w:line="290"/>
        <w:rPr>
          <w:lang w:val="en-US" w:eastAsia="en-US"/>
        </w:rPr>
      </w:pPr>
      <w:r>
        <w:rPr>
          <w:lang w:val="en-US" w:eastAsia="en-US"/>
        </w:rPr>
        <w:t>748 TiÕp theo Clót-x¬ th«i kh«ng trÝch dÉn bøc th</w:t>
        <w:softHyphen/>
        <w:t xml:space="preserve"> cña M¸c n÷a vµ thuËt l¹i cho V©y-®¬-mai-¬ néi dung mét phÇn cña bøc th</w:t>
        <w:softHyphen/>
        <w:t xml:space="preserve"> ®ã b»ng lêi tr×nh bµy cña chÝnh m×nh nh</w:t>
        <w:softHyphen/>
        <w:t xml:space="preserve"> sau:</w:t>
      </w:r>
    </w:p>
    <w:p>
      <w:pPr>
        <w:pStyle w:val="Normal"/>
        <w:spacing w:lineRule="atLeast" w:line="290"/>
        <w:rPr/>
      </w:pPr>
      <w:r>
        <w:rPr>
          <w:lang w:val="en-US" w:eastAsia="en-US"/>
        </w:rPr>
        <w:t>"M¸c nãi ®Õn chuyÖn tiÒn nong. Anh Êy kh«ng bao giê nhËn tiÒn d</w:t>
        <w:softHyphen/>
        <w:t>íi h×nh thøc cøu trî; cßn trong tr</w:t>
        <w:softHyphen/>
        <w:t>êng hîp mµ Vi-lÝch lu loa th× sù thÓ ®¹i kh¸i nh</w:t>
        <w:softHyphen/>
        <w:t xml:space="preserve"> sau: </w:t>
      </w:r>
      <w:r>
        <w:rPr>
          <w:spacing w:val="-12"/>
          <w:lang w:val="en-US" w:eastAsia="en-US"/>
        </w:rPr>
        <w:t xml:space="preserve">M¸c thuª c¨n hé </w:t>
      </w:r>
      <w:r>
        <w:rPr>
          <w:lang w:val="en-US" w:eastAsia="en-US"/>
        </w:rPr>
        <w:t>ë Chen-xi (Lu</w:t>
      </w:r>
      <w:r>
        <w:rPr>
          <w:spacing w:val="-12"/>
          <w:lang w:val="en-US" w:eastAsia="en-US"/>
        </w:rPr>
        <w:t>©n §«</w:t>
      </w:r>
      <w:r>
        <w:rPr>
          <w:lang w:val="en-US" w:eastAsia="en-US"/>
        </w:rPr>
        <w:t xml:space="preserve">n), hµng th¸ng cè g¾ng tr¶ tiÒn thuª nhµ ®óng </w:t>
      </w:r>
    </w:p>
    <w:p>
      <w:pPr>
        <w:pStyle w:val="Normal"/>
        <w:ind w:hanging="0"/>
        <w:rPr/>
      </w:pPr>
      <w:r>
        <w:rPr>
          <w:lang w:val="en-US" w:eastAsia="en-US"/>
        </w:rPr>
        <w:t xml:space="preserve">h¹n cho chñ, trong khi anh Êy rÊt tóng thiÕu. </w:t>
      </w:r>
      <w:r>
        <w:rPr>
          <w:rFonts w:cs=".VnTimeH" w:ascii=".VnTimeH" w:hAnsi=".VnTimeH"/>
          <w:lang w:val="en-US" w:eastAsia="en-US"/>
        </w:rPr>
        <w:t>ë</w:t>
      </w:r>
      <w:r>
        <w:rPr>
          <w:lang w:val="en-US" w:eastAsia="en-US"/>
        </w:rPr>
        <w:t xml:space="preserve"> ®©y bçng nhiªn xuÊt hiÖn chñ nhµ ®Ých thùc, ®ßi M¸c tr¶ tiÒn, v× </w:t>
      </w:r>
      <w:r>
        <w:rPr>
          <w:i/>
          <w:iCs/>
          <w:lang w:val="en-US" w:eastAsia="en-US"/>
        </w:rPr>
        <w:t>ng</w:t>
        <w:softHyphen/>
        <w:t>êi thuª</w:t>
      </w:r>
      <w:r>
        <w:rPr>
          <w:lang w:val="en-US" w:eastAsia="en-US"/>
        </w:rPr>
        <w:t xml:space="preserve"> </w:t>
      </w:r>
      <w:r>
        <w:rPr>
          <w:i/>
          <w:iCs/>
          <w:lang w:val="en-US" w:eastAsia="en-US"/>
        </w:rPr>
        <w:t>trung gian</w:t>
      </w:r>
      <w:r>
        <w:rPr>
          <w:lang w:val="en-US" w:eastAsia="en-US"/>
        </w:rPr>
        <w:t xml:space="preserve"> c¶ n¨m kh«ng tr¶ g× cho «ng ta c¶. Ph¸p luËt n</w:t>
        <w:softHyphen/>
        <w:t>íc Anh cho phÐp lµm nh÷ng viÖc nh</w:t>
        <w:softHyphen/>
        <w:t xml:space="preserve"> thÕ. M¸c kh«ng tr¶ næi, ng</w:t>
        <w:softHyphen/>
        <w:t>êi ta cö ®Õn nhµ M¸c ng</w:t>
        <w:softHyphen/>
        <w:t xml:space="preserve">êi b×nh gi¸ [nh©n viªn ®Ó ®Þnh gi¸ tµi s¶n], v. v.. Anh Êy ®ang ë trong mét t×nh thÕ khñng khiÕp. Anh Êy lµ uû viªn </w:t>
      </w:r>
      <w:r>
        <w:rPr>
          <w:rFonts w:cs=".VnTimeH" w:ascii=".VnTimeH" w:hAnsi=".VnTimeH"/>
          <w:lang w:val="en-US" w:eastAsia="en-US"/>
        </w:rPr>
        <w:t>ñ</w:t>
      </w:r>
      <w:r>
        <w:rPr>
          <w:lang w:val="en-US" w:eastAsia="en-US"/>
        </w:rPr>
        <w:t>y ban cøu trî nh÷ng ng</w:t>
        <w:softHyphen/>
        <w:t>êi l</w:t>
        <w:softHyphen/>
        <w:t>u vong. TiÒn ®</w:t>
        <w:softHyphen/>
        <w:t>îc ph¸t hµng ngµy cho tõng ng</w:t>
        <w:softHyphen/>
        <w:t>êi l</w:t>
        <w:softHyphen/>
        <w:t>u vong. Nh</w:t>
        <w:softHyphen/>
        <w:t>ng kho¶n tiÒn chñ yÕu ®</w:t>
        <w:softHyphen/>
        <w:t xml:space="preserve">îc t¹o ra phÇn lín lµ b»ng tiÒn mµ </w:t>
      </w:r>
      <w:r>
        <w:rPr>
          <w:i/>
          <w:iCs/>
          <w:lang w:val="en-US" w:eastAsia="en-US"/>
        </w:rPr>
        <w:t>b¹n bÌ cña chóng ta</w:t>
      </w:r>
      <w:r>
        <w:rPr>
          <w:lang w:val="en-US" w:eastAsia="en-US"/>
        </w:rPr>
        <w:t xml:space="preserve"> ë ch©u ¢u göi tíi th× ch</w:t>
        <w:softHyphen/>
        <w:t>a dïng ®Õn, vµ M¸c ®· "®</w:t>
        <w:softHyphen/>
        <w:t>îc cøu tho¸t" nhê nhËn ®</w:t>
        <w:softHyphen/>
        <w:t>îc sè tiÒn anh Êy cÇn víi ®iÒu kiÖn anh Êy sÏ hoµn tr¶ tõng phÇn theo møc cÇn cã cho nh÷ng ng</w:t>
        <w:softHyphen/>
        <w:t>êi l</w:t>
        <w:softHyphen/>
        <w:t>u vong kh¸c. - cã lÏ lµ cho nh÷ng ng</w:t>
        <w:softHyphen/>
        <w:t>êi ®· h</w:t>
        <w:softHyphen/>
        <w:t>ëng ®Æc quyÒn nhËn cøu trî. Vµ anh Êy ®· lµm viÖc ®ã mét c¸ch hÕt søc tËn t©m vµ tr¶ hÕt mãn nî mét phÇn b»ng tiÒn m×nh lµm ra, mét phÇn b»ng tiÒn mµ anh Êy nhËn ®</w:t>
        <w:softHyphen/>
        <w:t>îc cña gia ®×nh m×nh. TÊt c¶ chØ cã thÕ.</w:t>
      </w:r>
      <w:r>
        <mc:AlternateContent>
          <mc:Choice Requires="wps">
            <w:drawing>
              <wp:anchor behindDoc="0" distT="0" distB="0" distL="114935" distR="114935" simplePos="0" locked="0" layoutInCell="0" allowOverlap="1" relativeHeight="494">
                <wp:simplePos x="0" y="0"/>
                <wp:positionH relativeFrom="margin">
                  <wp:posOffset>-458470</wp:posOffset>
                </wp:positionH>
                <wp:positionV relativeFrom="margin">
                  <wp:posOffset>-420370</wp:posOffset>
                </wp:positionV>
                <wp:extent cx="9692640" cy="323850"/>
                <wp:effectExtent l="0" t="0" r="0" b="0"/>
                <wp:wrapNone/>
                <wp:docPr id="493" name="Frame49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8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Ó tr×nh bµy cÆn kÏ tÊt c¶ nh÷ng ®iÒu ®ã, t«i kh«ng thiÕu tµi liÖu, ng</w:t>
        <w:softHyphen/>
        <w:t>îc l¹i, tµi liÖu cã nhiÒu h¬n møc cÇn thiÕt. ThÝ dô, tiÒn anh Êy hiÕn cho b¸o "Neue Rheinische Zeitung", khi mµ sau cuéc c¸ch m¹ng th¸ng S¸u [cuéc khëi nghÜa cña giai cÊp v« s¶n ë Pa-ri n¨m 1848] giai cÊp t</w:t>
        <w:softHyphen/>
        <w:t xml:space="preserve"> s¶n ®o¹n tuyÖt víi b¸o ®ã, cßn sau khi cã lÖnh thiÕt qu©n luËt ë Khuªn [ngµy 26 th¸ng ChÝn 1848], th× giai cÊp tiÓu t</w:t>
        <w:softHyphen/>
        <w:t xml:space="preserve"> s¶n d©n chñ ng·ng ra - vµ thËt tuyÖt vêi! M¸c nãi r»ng anh Êy ®· chi tiªu cho b¸o "Neue Rheinische Zeitung" gÇn 7 000 ta-le... Anh Êy còng nãi r»ng t«i cã thÓ vµ </w:t>
      </w:r>
      <w:r>
        <w:rPr>
          <w:i/>
          <w:iCs/>
          <w:lang w:val="en-US" w:eastAsia="en-US"/>
        </w:rPr>
        <w:t>ph¶i</w:t>
      </w:r>
      <w:r>
        <w:rPr>
          <w:lang w:val="en-US" w:eastAsia="en-US"/>
        </w:rPr>
        <w:t xml:space="preserve"> sö dông tÊt c¶ nh÷ng tin ng¾n anh Êy göi cho t«i, v¶ l¹i, kh«ng viÖn dÉn anh Êy lµ nguån cung cÊp.</w:t>
      </w:r>
    </w:p>
    <w:p>
      <w:pPr>
        <w:pStyle w:val="Dan"/>
        <w:rPr/>
      </w:pPr>
      <w:r>
        <w:rPr>
          <w:lang w:val="en-US" w:eastAsia="en-US"/>
        </w:rPr>
        <w:t xml:space="preserve">VÒ b¸o "Reform". M¸c cho r»ng </w:t>
      </w:r>
      <w:r>
        <w:rPr>
          <w:i/>
          <w:iCs/>
          <w:lang w:val="en-US" w:eastAsia="en-US"/>
        </w:rPr>
        <w:t>t«i</w:t>
      </w:r>
      <w:r>
        <w:rPr>
          <w:lang w:val="en-US" w:eastAsia="en-US"/>
        </w:rPr>
        <w:t xml:space="preserve"> ®óng. Anh Êy nãi r»ng mét nöa n</w:t>
        <w:softHyphen/>
        <w:t xml:space="preserve">íc §øc sÏ ®Õn Niu Oãc xem triÓn l·m c«ng nghiÖp, vµ v× ë thµnh phè nµy chóng ta kh«ng cã c¬ quan kh¸c, nªn chóng ta ph¶i </w:t>
      </w:r>
      <w:r>
        <w:rPr>
          <w:i/>
          <w:iCs/>
          <w:lang w:val="en-US" w:eastAsia="en-US"/>
        </w:rPr>
        <w:t>bá qua</w:t>
      </w:r>
      <w:r>
        <w:rPr>
          <w:lang w:val="en-US" w:eastAsia="en-US"/>
        </w:rPr>
        <w:t xml:space="preserve"> nh÷ng ®iÒu ngu ngèc cña c¸c «ng trong b¸o "Hornisse" [cña chñ bót b¸o "Reform" lµ Ken-n¬ vµ phãng viªn cña b¸o ®ã ë Lu©n §«n lµ H©y-d¬ trong nh÷ng n¨m 1848 - 1850 ®· tõng biªn tËp b¸o "Hornisse" ("SÐc-sen") ë C¸t-xen] vµ ph¶i thi hµnh ®</w:t>
        <w:softHyphen/>
        <w:t>êng lèi cña m×nh mét c¸ch khÐo lÐo. Nh</w:t>
        <w:softHyphen/>
        <w:t xml:space="preserve"> chóng ta biÕt, Ta-l©y-r¨ng lu«n lu«n kªu gäi c¸c nh©n vËt nhµ n</w:t>
        <w:softHyphen/>
        <w:t>íc cña m×nh: "Tr</w:t>
        <w:softHyphen/>
        <w:t>íc hÕt, kh«ng cÇn qu¸ sèt s¸ng, qu¸ sèt s¾ng!"". - 774.</w:t>
      </w:r>
    </w:p>
    <w:p>
      <w:pPr>
        <w:pStyle w:val="Normal"/>
        <w:rPr/>
      </w:pPr>
      <w:r>
        <w:rPr>
          <w:lang w:val="en-US" w:eastAsia="en-US"/>
        </w:rPr>
        <w:t xml:space="preserve">749 </w:t>
      </w:r>
      <w:r>
        <w:rPr>
          <w:i/>
          <w:iCs/>
          <w:lang w:val="en-US" w:eastAsia="en-US"/>
        </w:rPr>
        <w:t>VÒ cuéc triÓn l·m ë Niu Oãc</w:t>
      </w:r>
      <w:r>
        <w:rPr>
          <w:lang w:val="en-US" w:eastAsia="en-US"/>
        </w:rPr>
        <w:t>, xin xem thó thÝch 675. - 775.</w:t>
      </w:r>
    </w:p>
    <w:p>
      <w:pPr>
        <w:pStyle w:val="Ke"/>
        <w:pBdr>
          <w:bottom w:val="nil"/>
        </w:pBdr>
        <w:spacing w:lineRule="atLeast" w:line="280" w:before="0" w:after="40"/>
        <w:rPr>
          <w:lang w:val="en-US" w:eastAsia="en-US"/>
        </w:rPr>
      </w:pPr>
      <w:r>
        <w:rPr>
          <w:lang w:val="en-US" w:eastAsia="en-US"/>
        </w:rPr>
        <w:t>750 Bøc th</w:t>
        <w:softHyphen/>
        <w:t xml:space="preserve"> nµy cña M¸c göi Clót-x¬ chØ gi÷ l¹i ®</w:t>
        <w:softHyphen/>
        <w:t>îc d</w:t>
        <w:softHyphen/>
        <w:t>íi d¹ng mét phÇn mµ Clót-x¬ trÝch dÉn trong th</w:t>
        <w:softHyphen/>
        <w:t xml:space="preserve"> cña «ng göi V©y-®¬-mai-¬ ngµy 3 th¸ng M</w:t>
        <w:softHyphen/>
        <w:t>êi 1853; mét ®o¹n</w:t>
        <w:br/>
        <w:t>trong ®ã b¾t ®Çu b»ng c©u: "Dï sao th× phong trµo còng ®· b¾t ®Çu sím h¬n t«i dù ®o¸n", ®</w:t>
        <w:softHyphen/>
        <w:t>îc c«ng bè lÇn ®Çu tiªn trong t¹p chÝ "Die Neue Zeit", bd.2. Nr.31, 1906-1907, trong bµi cña Ph. Mª-rinh "Nh÷ng tµi liÖu míi ®Ó viÕt tiÓu sö cña C.M¸c vµ Ph. ¡ng-ghen" vµ ®</w:t>
        <w:softHyphen/>
        <w:t>îc in l¹i b»ng tiÕng Nga trong C.M¸c vµ Ph. ¡ng-ghen, Toµn tËp, xuÊt b¶n lÇn thø nhÊt, t.XXV, 1934. - 776.</w:t>
      </w:r>
    </w:p>
    <w:p>
      <w:pPr>
        <w:pStyle w:val="Normal"/>
        <w:spacing w:lineRule="atLeast" w:line="290"/>
        <w:rPr/>
      </w:pPr>
      <w:r>
        <w:rPr>
          <w:lang w:val="en-US" w:eastAsia="en-US"/>
        </w:rPr>
        <w:t xml:space="preserve">751 </w:t>
      </w:r>
      <w:r>
        <w:rPr>
          <w:rFonts w:cs=".VnTimeH" w:ascii=".VnTimeH" w:hAnsi=".VnTimeH"/>
          <w:lang w:val="en-US" w:eastAsia="en-US"/>
        </w:rPr>
        <w:t>ý</w:t>
      </w:r>
      <w:r>
        <w:rPr>
          <w:lang w:val="en-US" w:eastAsia="en-US"/>
        </w:rPr>
        <w:t xml:space="preserve"> nãi bµi tin cña Clót-x¬ göi tõ Kª-bÕch ®¨ng trªn b¸o "Reform" sè 44, ngµy 31 th¸ng T¸m 1853 vµ bµi x· luËn ®¨ng còng trong sè Êy víi nhan ®Ò "ThÕ giíi míi" do Ken-n¬ viÕt, nãi vÒ quyÓn s¸ch cña Puª-s¬ vµ Gíp-p¬ "La M· míi. Hîp chóng quèc cña thÕ giíi" xuÊt b¶n ë Niu Oãc n¨m 1852. B¸o "Neu England-Zeitung" ngµy 3 th¸ng chÝn 1853 ®· ®¨ng bµi cña Puª-s¬ "VÒ c¸c "chiÕn sÜ giai cÊp"". - 777.</w:t>
      </w:r>
    </w:p>
    <w:p>
      <w:pPr>
        <w:pStyle w:val="Normal"/>
        <w:spacing w:lineRule="atLeast" w:line="290"/>
        <w:rPr>
          <w:lang w:val="en-US" w:eastAsia="en-US"/>
        </w:rPr>
      </w:pPr>
      <w:r>
        <w:rPr>
          <w:lang w:val="en-US" w:eastAsia="en-US"/>
        </w:rPr>
        <w:t>752 Xem chó thÝch 390. - 778.</w:t>
      </w:r>
    </w:p>
    <w:p>
      <w:pPr>
        <w:pStyle w:val="Normal"/>
        <w:spacing w:lineRule="atLeast" w:line="290"/>
        <w:rPr>
          <w:lang w:val="en-US" w:eastAsia="en-US"/>
        </w:rPr>
      </w:pPr>
      <w:r>
        <w:rPr>
          <w:lang w:val="en-US" w:eastAsia="en-US"/>
        </w:rPr>
        <w:t>753 Toµn v¨n bøc th</w:t>
        <w:softHyphen/>
        <w:t xml:space="preserve"> nµy cña M¸c göi V©y-®¬-mai-¬ kh«ng cßn l</w:t>
        <w:softHyphen/>
        <w:t>u gi÷ ®</w:t>
        <w:softHyphen/>
        <w:t>îc. - 780.</w:t>
      </w:r>
    </w:p>
    <w:p>
      <w:pPr>
        <w:pStyle w:val="Normal"/>
        <w:spacing w:lineRule="atLeast" w:line="290"/>
        <w:rPr>
          <w:lang w:val="en-US" w:eastAsia="en-US"/>
        </w:rPr>
      </w:pPr>
      <w:r>
        <w:rPr>
          <w:lang w:val="en-US" w:eastAsia="en-US"/>
        </w:rPr>
        <w:t>754 V.V«n-ph¬ cã mét d¹o ®Þnh chuyÓn sang Mü, ®ang ë chç ¡ng-ghen t¹i Man-se-xt¬. - 781.</w:t>
      </w:r>
    </w:p>
    <w:p>
      <w:pPr>
        <w:pStyle w:val="Normal"/>
        <w:spacing w:lineRule="atLeast" w:line="290"/>
        <w:rPr/>
      </w:pPr>
      <w:r>
        <w:rPr>
          <w:lang w:val="en-US" w:eastAsia="en-US"/>
        </w:rPr>
        <w:t>755 Bøc th</w:t>
        <w:softHyphen/>
        <w:t xml:space="preserve"> nµy cña M¸c göi Clót-x¬ chØ gi÷ l¹i ®</w:t>
        <w:softHyphen/>
        <w:t>îc d</w:t>
        <w:softHyphen/>
        <w:t xml:space="preserve">íi d¹ng mét ®o¹n mµ Clót-x¬ </w:t>
      </w:r>
      <w:r>
        <w:rPr>
          <w:spacing w:val="-4"/>
          <w:lang w:val="en-US" w:eastAsia="en-US"/>
        </w:rPr>
        <w:t>trÝch trong th</w:t>
        <w:softHyphen/>
        <w:t xml:space="preserve"> cña «ng göi V©y-®¬-mai-¬ ®Ò ngµy 2 th¸ng M</w:t>
        <w:softHyphen/>
        <w:t>êi mét 1853. Mét</w:t>
      </w:r>
      <w:r>
        <w:rPr>
          <w:lang w:val="en-US" w:eastAsia="en-US"/>
        </w:rPr>
        <w:t xml:space="preserve"> phÇn cña ®o¹n ®Çu, tõ c¸c ch÷: "Tõ A-ri-«-xt« ®Õn Clai-n¬ cã mét kho¶ng c¸ch lín" ®Õn c¸c ch÷: "nh÷ng ng</w:t>
        <w:softHyphen/>
        <w:t xml:space="preserve">êi </w:t>
        <w:softHyphen/>
        <w:t>u tó ë tØnh Ranh" ®</w:t>
        <w:softHyphen/>
        <w:t>îc c«ng bè lÇn ®Çu b»ng tiÕng Nga trong C.M¸c vµ Ph.¡ng-ghen, Toµn tËp, xuÊt b¶n lÇn thø nhÊt, t.XXV, 1934. §o¹n tiÕp theo b¾t ®Çu b»ng c¸c ch÷ "VÒ b¸o "</w:t>
      </w:r>
      <w:r>
        <w:rPr>
          <w:i/>
          <w:iCs/>
          <w:lang w:val="en-US" w:eastAsia="en-US"/>
        </w:rPr>
        <w:t>Reform""</w:t>
      </w:r>
      <w:r>
        <w:rPr>
          <w:lang w:val="en-US" w:eastAsia="en-US"/>
        </w:rPr>
        <w:t xml:space="preserve"> ®</w:t>
        <w:softHyphen/>
        <w:t>îc c«ng bè lÇn ®Çu b»ng tiÕng Nga trong t¹p chÝ "Nh÷ng vÊn ®Ò lÞch sö §¶ng céng s¶n Liªn x«" sè 3, 1962. - 784.</w:t>
      </w:r>
    </w:p>
    <w:p>
      <w:pPr>
        <w:pStyle w:val="Ke"/>
        <w:pBdr>
          <w:bottom w:val="nil"/>
        </w:pBdr>
        <w:spacing w:lineRule="atLeast" w:line="290" w:before="0" w:after="40"/>
        <w:rPr>
          <w:spacing w:val="-4"/>
          <w:lang w:val="en-US" w:eastAsia="en-US"/>
        </w:rPr>
      </w:pPr>
      <w:r>
        <w:rPr>
          <w:spacing w:val="-4"/>
          <w:lang w:val="en-US" w:eastAsia="en-US"/>
        </w:rPr>
        <w:t>756 Cã lÏ ¸m chØ nh÷ng bµi ph¸t biÓu cña Hai-n¬-txen trªn b¸o "Neu-England-Zeitung" vµ trªn b¸o "Herald des Westens" ("Ng</w:t>
        <w:softHyphen/>
        <w:t>êi truyÒn tin ph</w:t>
        <w:softHyphen/>
        <w:t>¬ng T©y") mµ lóc ®ã Hai-n¬-txen trë thµnh chñ bót. Trªn b¸o "Reform", Clót-x¬ vµ V©y-®¬-mai-¬ ®· chÕ giÔu chua cay hµnh ®éng vµ s¶n phÈm in Ên cña Hai-n¬-txen. - 785.</w:t>
      </w:r>
    </w:p>
    <w:p>
      <w:pPr>
        <w:pStyle w:val="Normal"/>
        <w:spacing w:lineRule="atLeast" w:line="290"/>
        <w:rPr>
          <w:lang w:val="en-US" w:eastAsia="en-US"/>
        </w:rPr>
      </w:pPr>
      <w:r>
        <w:rPr>
          <w:lang w:val="en-US" w:eastAsia="en-US"/>
        </w:rPr>
        <w:t>757 M¸c ¸m chØ lËp tr</w:t>
        <w:softHyphen/>
        <w:t>êng trong vÊn ®Ò ph</w:t>
        <w:softHyphen/>
        <w:t>¬ng §«ng cña giíi cÇm quyÒn cña n</w:t>
        <w:softHyphen/>
        <w:t>íc Ph¸p thêi B«-na-p¸c-t¬ theo ®uæi c¸c môc tiªu v</w:t>
        <w:softHyphen/>
        <w:t>¬ng triÒu phiªu l</w:t>
        <w:softHyphen/>
        <w:t>u, còng nh</w:t>
        <w:softHyphen/>
        <w:t xml:space="preserve"> c¸c hµnh ®éng x©m l</w:t>
        <w:softHyphen/>
        <w:t>îc cña n</w:t>
        <w:softHyphen/>
        <w:t xml:space="preserve">íc Nga Sa hoµng lîi dông c¶m t×nh cña c¸c d©n </w:t>
        <w:br/>
        <w:t>téc trªn b¸n ®¶o Ban-c¨ng ®èi víi nh©n d©n Nga ®Ó phôc vô cho chÝnh s¸ch x©m l</w:t>
        <w:softHyphen/>
        <w:t>îc vµ ph¶n c¸ch m¹ng, th¸ng S¸u 1853 ®· ®</w:t>
        <w:softHyphen/>
        <w:t>a qu©n ®éi cña m×nh tíi c¸c c«ng</w:t>
        <w:br/>
        <w:t>quèc vïng §a-nuýp lµ M«n-®a-vi-a vµ Va-la-khi. Sù t¨ng c</w:t>
        <w:softHyphen/>
        <w:t>êng cña phÝa nµy còng nh</w:t>
        <w:softHyphen/>
        <w:t xml:space="preserve"> cña phÝa kia trong hai phÝa ®èi ®Þch mµ hµnh ®éng cña chóng ®· lµm cho cuéc chiÕn tranh ch©u ¢u míi trë nªn kh«ng tr¸nh khái (lóc viÕt th</w:t>
        <w:softHyphen/>
        <w:t xml:space="preserve"> nµy, chiÕn tranh ®· diÔn ra gi÷a Thæ NhÜ Kú vµ Nga) ®</w:t>
        <w:softHyphen/>
        <w:t>îc M¸c coi lµ mèi ®e däa ®èi víi nÒn d©n chñ ch©u ¢u, trong ®ã cã nÒn d©n chñ §øc. - 785.</w:t>
      </w:r>
    </w:p>
    <w:p>
      <w:pPr>
        <w:pStyle w:val="Dan"/>
        <w:rPr>
          <w:spacing w:val="-4"/>
          <w:lang w:val="en-US" w:eastAsia="en-US"/>
        </w:rPr>
      </w:pPr>
      <w:r>
        <w:rPr>
          <w:spacing w:val="-4"/>
          <w:lang w:val="en-US" w:eastAsia="en-US"/>
        </w:rPr>
        <w:t>758 Bøc th</w:t>
        <w:softHyphen/>
        <w:t xml:space="preserve"> nµy cña M¸c göi Clót-x¬ chØ gi÷ l¹i ®</w:t>
        <w:softHyphen/>
        <w:t>îc d</w:t>
        <w:softHyphen/>
        <w:t>íi d¹ng nh÷ng ®o¹n Clót-x¬ trÝch dÉn trong th</w:t>
        <w:softHyphen/>
        <w:t xml:space="preserve"> cña «ng göi V©y-®¬-mai-¬ ngµy 7 th¸ng Ch¹p 1853. - 786.</w:t>
      </w:r>
      <w:r>
        <mc:AlternateContent>
          <mc:Choice Requires="wps">
            <w:drawing>
              <wp:anchor behindDoc="0" distT="0" distB="0" distL="114935" distR="114935" simplePos="0" locked="0" layoutInCell="0" allowOverlap="1" relativeHeight="495">
                <wp:simplePos x="0" y="0"/>
                <wp:positionH relativeFrom="margin">
                  <wp:posOffset>-458470</wp:posOffset>
                </wp:positionH>
                <wp:positionV relativeFrom="margin">
                  <wp:posOffset>-420370</wp:posOffset>
                </wp:positionV>
                <wp:extent cx="9692640" cy="323850"/>
                <wp:effectExtent l="0" t="0" r="0" b="0"/>
                <wp:wrapNone/>
                <wp:docPr id="494" name="Frame49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 xml:space="preserve">759 </w:t>
      </w:r>
      <w:r>
        <w:rPr>
          <w:rFonts w:cs=".VnTimeH" w:ascii=".VnTimeH" w:hAnsi=".VnTimeH"/>
          <w:lang w:val="en-US" w:eastAsia="en-US"/>
        </w:rPr>
        <w:t>ý</w:t>
      </w:r>
      <w:r>
        <w:rPr>
          <w:lang w:val="en-US" w:eastAsia="en-US"/>
        </w:rPr>
        <w:t xml:space="preserve"> nãi nh÷ng bµi tin cña </w:t>
      </w:r>
      <w:r>
        <w:rPr>
          <w:rFonts w:cs=".VnTimeH" w:ascii=".VnTimeH" w:hAnsi=".VnTimeH"/>
          <w:lang w:val="en-US" w:eastAsia="en-US"/>
        </w:rPr>
        <w:t>Õ</w:t>
      </w:r>
      <w:r>
        <w:rPr>
          <w:lang w:val="en-US" w:eastAsia="en-US"/>
        </w:rPr>
        <w:t>ch-ca-ri-ót vÒ t×nh h×nh kinh tÕ vµ chÝnh trÞ cña n</w:t>
        <w:softHyphen/>
        <w:t>íc Ph¸p ®¨ng trªn b¸ "People's Paper" tõ th¸ng ChÝn 1852 ®Õn th¸ng N¨m 1853. Trong sè nh÷ng bµi tin ®ã cã lo¹t bµi nhan ®Ò "§iÓm s¸ch b¸o tµi liÖu vÒ cuéc chÝnh biÕn" trong ®ã ®Æc biÖt cã tr×nh bµy néi dung t¸c phÈm cña M¸c "Ngµy 18 th¸ng S</w:t>
        <w:softHyphen/>
        <w:t>¬ng mï cña Lu-i B«-na-p¸c-t¬" ("People's Paper" sè 32 vµ 33, ngµy 11 vµ 18 th¸ng Ch¹p 1852). - 787.</w:t>
      </w:r>
    </w:p>
    <w:p>
      <w:pPr>
        <w:pStyle w:val="Dan"/>
        <w:rPr>
          <w:lang w:val="en-US" w:eastAsia="en-US"/>
        </w:rPr>
      </w:pPr>
      <w:r>
        <w:rPr>
          <w:lang w:val="en-US" w:eastAsia="en-US"/>
        </w:rPr>
        <w:t>760 Cã lÏ, ë ®©y M¸c tr¶ lêi th</w:t>
        <w:softHyphen/>
        <w:t xml:space="preserve"> cña Clót-x¬ ®Ò ngµy 23 - 24 th¸ng M</w:t>
        <w:softHyphen/>
        <w:t>êi 1853 th«ng b¸o viÖc Clót-x¬ ®· dÞch ra tiÕng §øc mét phÇn bµi tiÓu phÈm cña M¸c "Hu©n t</w:t>
        <w:softHyphen/>
        <w:t>íc Pan-míc-xt¬n" ®¨ng trªn b¸o "New - York Daily Tribune" vµ göi b¶n dÞch cho b¸o "Reform". Khã kh¨n trong viÖc nªu tªn t¸c gi¶ khi c«ng bè b¶n dÞch lµ ë chç b¸o "Tribune" ®¨ng t¸c phÈm cña M¸c khuyÕt danh, d</w:t>
        <w:softHyphen/>
        <w:t>íi d¹ng nh÷ng bµi x· luËn (xem chó thÝch 405). V× vËy khi c«ng bè, b¸o "Reform" tr</w:t>
        <w:softHyphen/>
        <w:t>íc tiªn nªu chó dÉn cña tßa so¹n nh</w:t>
        <w:softHyphen/>
        <w:t xml:space="preserve"> sau: "Mèi quan t©m to lín mµ lóc nµy tªn tuæi cña Pan-míc-xt¬n l¹i gîi ra khiÕn chóng t«i ®¨ng l¹i tµi liÖu nµy lÊy tõ b¸o "Tribune". Kh¶o luËn nµy chøng tá t¸c gi¶ hiÓu biÕt t×nh h×nh n</w:t>
        <w:softHyphen/>
        <w:t>íc Anh h¬n møc b×nh th</w:t>
        <w:softHyphen/>
        <w:t>êng, vµ mÆc dï kh«ng ký tªn, nh</w:t>
        <w:softHyphen/>
        <w:t>ng kh«ng khã ®o¸n ra nã do ai viÕt". B¶n dÞch do Clót-x¬ thùc hiÖn ®</w:t>
        <w:softHyphen/>
        <w:t>îc ®¨ng trong c¸c sè 72, 73, 74, 77 vµ 78 ra ngµy 2, 3, 4, 8 vµ 9 th¸ng M</w:t>
        <w:softHyphen/>
        <w:t>êi mét 1853. - 788.</w:t>
      </w:r>
    </w:p>
    <w:p>
      <w:pPr>
        <w:pStyle w:val="Dan"/>
        <w:rPr>
          <w:lang w:val="en-US" w:eastAsia="en-US"/>
        </w:rPr>
      </w:pPr>
      <w:r>
        <w:rPr>
          <w:lang w:val="en-US" w:eastAsia="en-US"/>
        </w:rPr>
        <w:t>761 Sau ®Êy mÊy dßng Clót-x¬ viÕt: "M¸c cßn göi mét sè bµi ng¾n vÒ Uèc-c¸c-t¬ do chç trªn mét tê b¸o mµ t«i ph¶i nhËn ®</w:t>
        <w:softHyphen/>
        <w:t>îc, Gi«n-x¬ nhËn ®Þnh kh«ng tÕ nhÞ «ng ta lµ b¹n ®ång minh cña ng</w:t>
        <w:softHyphen/>
        <w:t>êi Nga. M¸c viÕt r»ng trong bøc th</w:t>
        <w:softHyphen/>
        <w:t xml:space="preserve"> göi Gi«n-x¬ [bøc th</w:t>
        <w:softHyphen/>
        <w:t xml:space="preserve"> nµy cña M¸c kh«ng cßn l</w:t>
        <w:softHyphen/>
        <w:t>u gi÷ ®</w:t>
        <w:softHyphen/>
        <w:t>îc] «ng ®· quë tr¸ch «ng ta vÒ ®iÒu ®ã. C¨n cø vµo "nh÷ng ®iÒu vÒ Uèc-c¸c-t¬" t«i sÏ so¹n mét bµi nho nhá". Bµi viÕt nh</w:t>
        <w:softHyphen/>
        <w:t xml:space="preserve"> vËy cã nhan ®Ò "§a-vÝt Uèc-c¸c-t¬" thùc tÕ ®· ®</w:t>
        <w:softHyphen/>
        <w:t xml:space="preserve">îc Clót-x¬ ®¨ng, kh«ng </w:t>
        <w:br/>
        <w:t>ký tªn t¸c gi¶, trªn b¸o "Reform" sè 112, ngµy 19 th¸ng Ch¹p 1853. Bµi ®ã ®</w:t>
        <w:softHyphen/>
        <w:t>îc</w:t>
        <w:br/>
        <w:t>biªn so¹n tõ nh÷ng bµi ng¾n cña M¸c kh«ng ®Õn ®</w:t>
        <w:softHyphen/>
        <w:t>îc víi chóng ta, cã thÓ, trªn mét møc ®é ®¸ng kÓ ®</w:t>
        <w:softHyphen/>
        <w:t>îc dùng l¹i nguyªn v¨n, gåm phÇn chÝnh v¨n sau d©y:</w:t>
      </w:r>
    </w:p>
    <w:p>
      <w:pPr>
        <w:pStyle w:val="Normal"/>
        <w:spacing w:lineRule="atLeast" w:line="288"/>
        <w:rPr/>
      </w:pPr>
      <w:r>
        <w:rPr>
          <w:lang w:val="en-US" w:eastAsia="en-US"/>
        </w:rPr>
        <w:t>"</w:t>
      </w:r>
      <w:r>
        <w:rPr>
          <w:rFonts w:cs=".VnTimeH" w:ascii=".VnTimeH" w:hAnsi=".VnTimeH"/>
          <w:lang w:val="en-US" w:eastAsia="en-US"/>
        </w:rPr>
        <w:t>ë</w:t>
      </w:r>
      <w:r>
        <w:rPr>
          <w:lang w:val="en-US" w:eastAsia="en-US"/>
        </w:rPr>
        <w:t xml:space="preserve"> mét trong nh÷ng tê b¸o Anh mµ nh÷ng chuyÕn tµu thñy võa råi chë ®Õn cho chóng t«i, chóng t«i ng¹c nhiªn ph¸t hiÖn ra r»ng «ng Uèc-c¸c-t¬, ng</w:t>
        <w:softHyphen/>
        <w:t>êi mµ gÇn ®©y ®</w:t>
        <w:softHyphen/>
        <w:t>îc nh¾c ®Õn nhiÒu lÇn víi t</w:t>
        <w:softHyphen/>
        <w:t xml:space="preserve"> c¸ch ng</w:t>
        <w:softHyphen/>
        <w:t>êi cæ ®éng triÖu tËp nh÷ng cuéc mÝt-tinh chèng Nga ë Anh, ®</w:t>
        <w:softHyphen/>
        <w:t>îc gäi lµ mËt th¸m phôc vô n</w:t>
        <w:softHyphen/>
        <w:t>íc Nga. Chóng ta chØ cã thÓ c¾t nghÜa sù v« lý nh</w:t>
        <w:softHyphen/>
        <w:t xml:space="preserve"> vËy lµ do nh÷ng ©m m</w:t>
        <w:softHyphen/>
        <w:t>u cña "d©n téc Xla-v¬ tù do", v× toµn bé ch©u ¢u tõ tr</w:t>
        <w:softHyphen/>
        <w:t>íc ®Õn giê chØ biÕt Uèc-c¸c-t¬ lµ kÎ chèng Nga vµ th©n Thæ NhÜ Kú râ rÖt, cuång tÝn ®Õn møc nghiÖn. Nghe nãi khi «ng ta lµ bÝ th</w:t>
        <w:softHyphen/>
        <w:t xml:space="preserve"> ®¹i sø qu¸n ë C«ng-xt¨ng-ti-n«-pl¬, ng</w:t>
        <w:softHyphen/>
        <w:t>êi Nga thËm chÝ ®· t×m c¸ch ®Çu ®éc «ng ta. V× vËy chóng t«i xin nãi mÊy lêi vÒ con ng</w:t>
        <w:softHyphen/>
        <w:t>êi nµy, con ng</w:t>
        <w:softHyphen/>
        <w:t>êi mµ tªn cña «ng ta b©y giê ai ai còng biÕt, nh</w:t>
        <w:softHyphen/>
        <w:t>ng trong thùc tÕ «ng ta lµ g× th× hÇu nh</w:t>
        <w:softHyphen/>
        <w:t xml:space="preserve"> kh«ng ai nhËn thøc ®</w:t>
        <w:softHyphen/>
        <w:t>îc.</w:t>
      </w:r>
    </w:p>
    <w:p>
      <w:pPr>
        <w:pStyle w:val="Normal"/>
        <w:spacing w:lineRule="atLeast" w:line="290"/>
        <w:rPr/>
      </w:pPr>
      <w:r>
        <w:rPr>
          <w:lang w:val="en-US" w:eastAsia="en-US"/>
        </w:rPr>
        <w:t>Uèc-c¸c-t¬ lu«n lu«n Êp ñ mét t</w:t>
        <w:softHyphen/>
        <w:t xml:space="preserve"> t</w:t>
        <w:softHyphen/>
        <w:t xml:space="preserve">ëng ¸m ¶nh </w:t>
      </w:r>
      <w:r>
        <w:rPr>
          <w:i/>
          <w:iCs/>
          <w:lang w:val="en-US" w:eastAsia="en-US"/>
        </w:rPr>
        <w:t>nµo ®ã</w:t>
      </w:r>
      <w:r>
        <w:rPr>
          <w:lang w:val="en-US" w:eastAsia="en-US"/>
        </w:rPr>
        <w:t xml:space="preserve">. Trong vßng 20 n¨m «ng ta v¹ch mÆt </w:t>
      </w:r>
      <w:r>
        <w:rPr>
          <w:i/>
          <w:iCs/>
          <w:lang w:val="en-US" w:eastAsia="en-US"/>
        </w:rPr>
        <w:t>kh«ng cã kÕt qu¶</w:t>
      </w:r>
      <w:r>
        <w:rPr>
          <w:lang w:val="en-US" w:eastAsia="en-US"/>
        </w:rPr>
        <w:t xml:space="preserve"> Pan-míc-xt¬n vµ c¸c ©m m</w:t>
        <w:softHyphen/>
        <w:t>u cña Nga vµ do vËy lÏ tù nhiªn «ng ta ph¶i mÊt ®i mét nöa lý trÝ, gièng nh</w:t>
        <w:softHyphen/>
        <w:t xml:space="preserve"> bÊt cø ng</w:t>
        <w:softHyphen/>
        <w:t>êi nµo bÞ mét t</w:t>
        <w:softHyphen/>
        <w:t xml:space="preserve"> t</w:t>
        <w:softHyphen/>
        <w:t xml:space="preserve">ëng </w:t>
      </w:r>
      <w:r>
        <w:rPr>
          <w:i/>
          <w:iCs/>
          <w:lang w:val="en-US" w:eastAsia="en-US"/>
        </w:rPr>
        <w:t>nµo ®ã</w:t>
      </w:r>
      <w:r>
        <w:rPr>
          <w:lang w:val="en-US" w:eastAsia="en-US"/>
        </w:rPr>
        <w:t xml:space="preserve"> ¸m ¶nh mµ anh ta kh«ng tµi nµo thùc hiÖn ®</w:t>
        <w:softHyphen/>
        <w:t>îc. §èi víi viÖc Pan-míc-xt¬n cïng víi nÒn ngo¹i giao cña m×nh cã thÓ ®øng v÷ng ®</w:t>
        <w:softHyphen/>
        <w:t>îc ®Õn nay, «ng ta gi¶i thÝch ®ã lµ do sù lôc ®ôc gi÷a ®¶ng VÝch vµ ®¶ng To-ri, vµ ®iÒu ®ã lµ ®óng, nh</w:t>
        <w:softHyphen/>
        <w:t>ng dÜ nhiªn lµ chØ ®óng mét phÇn. ViÖc gi¶i tho¸t khái NghÞ viÖn Anh hiÖn nay, c¸i nghÞ viÖn ®èi xö víi mäi ng</w:t>
        <w:softHyphen/>
        <w:t>êi kh«ng ph¶i theo c«ng lao cña hä, mµ lµ theo mét ®Æc tr</w:t>
        <w:softHyphen/>
        <w:t>ng duy nhÊt - ng</w:t>
        <w:softHyphen/>
        <w:t>êi ®ã cã gi÷ chøc vô nµy hay chøc vô kh¸c hay kh«ng. - «ng ta víi t</w:t>
        <w:softHyphen/>
        <w:t xml:space="preserve"> c¸ch lµ ng</w:t>
        <w:softHyphen/>
        <w:t>êi b¶o thñ bÈm sinh chØ thÊy ë mét bªn lµ viÖc t¨ng c</w:t>
        <w:softHyphen/>
        <w:t xml:space="preserve">êng quyÒn lùc nhµ vua vµ mét bªn lµ chÕ ®é tù qu¶n thÞ chÝnh </w:t>
      </w:r>
      <w:r>
        <w:rPr>
          <w:i/>
          <w:iCs/>
          <w:lang w:val="en-US" w:eastAsia="en-US"/>
        </w:rPr>
        <w:t>®Þa ph</w:t>
        <w:softHyphen/>
        <w:t>¬ng</w:t>
      </w:r>
      <w:r>
        <w:rPr>
          <w:lang w:val="en-US" w:eastAsia="en-US"/>
        </w:rPr>
        <w:t xml:space="preserve">. </w:t>
      </w:r>
      <w:r>
        <w:rPr>
          <w:spacing w:val="-4"/>
          <w:lang w:val="en-US" w:eastAsia="en-US"/>
        </w:rPr>
        <w:t>§Ó chèng n</w:t>
        <w:softHyphen/>
        <w:t>íc Nga «ng ta muèn ph</w:t>
        <w:softHyphen/>
        <w:t>¬ng T©y còng t¹o thµnh mét khèi r¾n ch¾c vµ ®ång nhÊt y nh</w:t>
        <w:softHyphen/>
        <w:t xml:space="preserve"> ng</w:t>
        <w:softHyphen/>
        <w:t>êi Nga vËy. V× thÕ «ng ta kh«ng muèn nghe g× vÒ c¸c ®¶ng ph¸i vµ lµ kÎ thï chñ yÕu cña c¸c kh¸t väng tËp quyÒn. V× tÊt c¶ mäi cuéc c¸ch m¹ng x¶y ra tõ n¨m 1848 ®Õn nay, vµo mét thêi ®iÓm nµo ®ã ®· t¹o thuËn lîi cho n</w:t>
        <w:softHyphen/>
        <w:t>íc Nga tiÕn lªn, nªn «ng ta coi mét c¸ch gµn dë nh÷ng kÕt qu¶ ®ã lµ nh÷ng môc ®Ých ®· ®</w:t>
        <w:softHyphen/>
        <w:t>îc nÒn ngo¹i giao Nga nghÜ ra tõ tr</w:t>
        <w:softHyphen/>
        <w:t>íc. §ång thêi</w:t>
      </w:r>
      <w:r>
        <w:rPr>
          <w:lang w:val="en-US" w:eastAsia="en-US"/>
        </w:rPr>
        <w:t xml:space="preserve"> </w:t>
      </w:r>
      <w:r>
        <w:rPr>
          <w:spacing w:val="-4"/>
          <w:lang w:val="en-US" w:eastAsia="en-US"/>
        </w:rPr>
        <w:t xml:space="preserve">trong ý thøc cña Uèc-c¸c-t¬, nh÷ng tªn tay sai cña Nga lµ nh÷ng l·nh tô bÝ mËt cña c¸ch m¹ng. V× trong khu«n khæ hÖ thèng b¶o thñ cò, </w:t>
      </w:r>
      <w:r>
        <w:rPr>
          <w:rFonts w:cs=".VnTimeH" w:ascii=".VnTimeH" w:hAnsi=".VnTimeH"/>
          <w:spacing w:val="-4"/>
          <w:lang w:val="en-US" w:eastAsia="en-US"/>
        </w:rPr>
        <w:t>¸</w:t>
      </w:r>
      <w:r>
        <w:rPr>
          <w:spacing w:val="-4"/>
          <w:lang w:val="en-US" w:eastAsia="en-US"/>
        </w:rPr>
        <w:t>o lµ ®èi träng</w:t>
        <w:br/>
        <w:t>trùc tiÕp</w:t>
      </w:r>
      <w:r>
        <w:rPr>
          <w:lang w:val="en-US" w:eastAsia="en-US"/>
        </w:rPr>
        <w:t xml:space="preserve"> cña Nga, nªn «ng ta tá ra ®Æc biÖt g¾n bã víi </w:t>
      </w:r>
      <w:r>
        <w:rPr>
          <w:rFonts w:cs=".VnTimeH" w:ascii=".VnTimeH" w:hAnsi=".VnTimeH"/>
          <w:lang w:val="en-US" w:eastAsia="en-US"/>
        </w:rPr>
        <w:t>¸</w:t>
      </w:r>
      <w:r>
        <w:rPr>
          <w:lang w:val="en-US" w:eastAsia="en-US"/>
        </w:rPr>
        <w:t>o vµ rÊt ¸c c¶m víi tÊt</w:t>
        <w:br/>
        <w:t>c¶ nh÷ng g× ®e däa sù hïng c</w:t>
        <w:softHyphen/>
        <w:t>êng cña nã trªn tr</w:t>
        <w:softHyphen/>
        <w:t>êng quèc tÕ. §èi lËp víi mét bªn lµ sù cµo b»ng cña Nga vµ mét bªn lµ sù cµo b»ng c¸ch m¹ng, «ng ta kiªn quyÕt ñng hé chñ nghÜa c¸ nh©n vµ tÝnh ®éc ®¸o ®Æc thï cña c¸c d©n téc. Theo «ng ta, ng</w:t>
        <w:softHyphen/>
        <w:t>êi do Th¸i, ng</w:t>
        <w:softHyphen/>
        <w:t>êi Di-gan, ng</w:t>
        <w:softHyphen/>
        <w:t>êi T©y Ban Nha vµ ng</w:t>
        <w:softHyphen/>
        <w:t>êi Håi gi¸o, kÓ c¶ ng</w:t>
        <w:softHyphen/>
        <w:t>êi TrÐc-kª-xi, lµ bèn d©n téc kiÖt xuÊt, v× hä - theo «ng ta - kh«ng bÞ sù hÌn h¹ (sù th« lç) tÇm th</w:t>
        <w:softHyphen/>
        <w:t>êng cña Pa-ri vµ Lu©n §«n ®ông ®Õn. Qua tÊt c¶ nh÷ng ®iÒu ®ã ng</w:t>
        <w:softHyphen/>
        <w:t xml:space="preserve">êi ta thÊy r»ng quan niÖm cña «ng ta vÒ lÞch sö ¾t ph¶i mang tÝnh chÊt hÕt søc </w:t>
      </w:r>
      <w:r>
        <w:rPr>
          <w:spacing w:val="-4"/>
          <w:lang w:val="en-US" w:eastAsia="en-US"/>
        </w:rPr>
        <w:t>chñ quan; «ng ta quan niÖm lÞch sö lµ kÕt qu¶ cuèi cïng cña nÒn ngo¹i giao. Cßn vÒ quan niÖm kh¸ch quan, duy vËt vÒ lÞch sö th× «ng ta coi nã lµ c¸i g× ®ã t×m c¸ch ng¨n c¶n téi ph¹m tr</w:t>
        <w:softHyphen/>
        <w:t>íc c¬ quan t</w:t>
        <w:softHyphen/>
        <w:t xml:space="preserve"> ph¸p vµ, ng</w:t>
        <w:softHyphen/>
        <w:t>îc l¹i, muèn n©ng nã lªn thµnh ph¸p luËt. Nh</w:t>
        <w:softHyphen/>
        <w:t xml:space="preserve"> mét nhµ phª b×nh nhËn xÐt «ng ta, "«ng ta lµ mét «ng giµ ®¸ng</w:t>
      </w:r>
      <w:r>
        <w:rPr>
          <w:lang w:val="en-US" w:eastAsia="en-US"/>
        </w:rPr>
        <w:t xml:space="preserve"> kÝnh, cè chÊp, yªu sù thËt, dÔ kho¸i tr¸, lón s©u vµo ®Þnh kiÕn vµ ®· hoµn toµn sôp ®æ".</w:t>
      </w:r>
    </w:p>
    <w:p>
      <w:pPr>
        <w:pStyle w:val="Normal"/>
        <w:spacing w:lineRule="atLeast" w:line="290"/>
        <w:rPr/>
      </w:pPr>
      <w:r>
        <w:rPr>
          <w:lang w:val="en-US" w:eastAsia="en-US"/>
        </w:rPr>
        <w:t xml:space="preserve">V× «ng ta chØ biÕt cã </w:t>
      </w:r>
      <w:r>
        <w:rPr>
          <w:i/>
          <w:iCs/>
          <w:lang w:val="en-US" w:eastAsia="en-US"/>
        </w:rPr>
        <w:t>mét</w:t>
      </w:r>
      <w:r>
        <w:rPr>
          <w:lang w:val="en-US" w:eastAsia="en-US"/>
        </w:rPr>
        <w:t xml:space="preserve"> nhiÖm vô thiÕt th©n, cuéc ®Êu tranh chèng n</w:t>
        <w:softHyphen/>
        <w:t>íc Nga mµ «ng ta tiÕn hµnh víi sù s¸ng suèt vèn cã cña nh÷ng ng</w:t>
        <w:softHyphen/>
        <w:t>êi cuång vµ rÊt th«ng th¹o, nªn tÊt c¶ nh÷ng ®iÒu ®ã kh«ng ®¸ng sî l¾m. HiÖp sÜ cña mét môc ®Ých thiÕt th©n nhÊt ®Þnh l¹i ph¶i xuÊt hiÖn d</w:t>
        <w:softHyphen/>
        <w:t>íi d¹ng mét "hiÖp sÜ cao th</w:t>
        <w:softHyphen/>
        <w:t>îng cã h×nh ¶nh ®¸ng buån", v¶ l¹i «ng ta còng ch¼ng thiÕu nh÷ng X¨ng-s« P¨ng-xa ë ®©y, còng nh</w:t>
        <w:softHyphen/>
        <w:t xml:space="preserve"> ë ch©u ¢u. Mét trong sè nh÷ng kiÓu mÉu ®· ®</w:t>
        <w:softHyphen/>
        <w:t>îc hiÖn ®¹i hãa cña lo¹i ng</w:t>
        <w:softHyphen/>
        <w:t>êi nµy ®</w:t>
        <w:softHyphen/>
        <w:t>îc thÓ hiÖn ë A.P.C [Pun-xki, xem chó thÝch 311], ë c¸i dinh luü chñ yÕu nµy ë Lu©n §«n cña b¸o "Tribune". - 788.</w:t>
      </w:r>
      <w:r>
        <mc:AlternateContent>
          <mc:Choice Requires="wps">
            <w:drawing>
              <wp:anchor behindDoc="0" distT="0" distB="0" distL="114935" distR="114935" simplePos="0" locked="0" layoutInCell="0" allowOverlap="1" relativeHeight="496">
                <wp:simplePos x="0" y="0"/>
                <wp:positionH relativeFrom="margin">
                  <wp:posOffset>-467995</wp:posOffset>
                </wp:positionH>
                <wp:positionV relativeFrom="margin">
                  <wp:posOffset>-420370</wp:posOffset>
                </wp:positionV>
                <wp:extent cx="9692640" cy="323850"/>
                <wp:effectExtent l="0" t="0" r="0" b="0"/>
                <wp:wrapNone/>
                <wp:docPr id="495" name="Frame49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Ke"/>
        <w:pBdr>
          <w:bottom w:val="nil"/>
        </w:pBdr>
        <w:spacing w:lineRule="atLeast" w:line="290" w:before="0" w:after="40"/>
        <w:rPr>
          <w:spacing w:val="-4"/>
          <w:lang w:val="en-US" w:eastAsia="en-US"/>
        </w:rPr>
      </w:pPr>
      <w:r>
        <w:rPr>
          <w:spacing w:val="-4"/>
          <w:lang w:val="en-US" w:eastAsia="en-US"/>
        </w:rPr>
        <w:t>762 VÒ c¸c bµi cña ¡ng-ghen vÒ chiÕn dÞch Hung-ga-ri, xin xem chó thÝch 110. - 790.</w:t>
      </w:r>
    </w:p>
    <w:p>
      <w:pPr>
        <w:pStyle w:val="Normal"/>
        <w:spacing w:lineRule="atLeast" w:line="290"/>
        <w:rPr>
          <w:lang w:val="en-US" w:eastAsia="en-US"/>
        </w:rPr>
      </w:pPr>
      <w:r>
        <w:rPr>
          <w:lang w:val="en-US" w:eastAsia="en-US"/>
        </w:rPr>
        <w:t>763 Râ rµng lµ ¡ng-ghen cã ý nãi cuèn s¸ch: H.Douglas. "A Treatise on naval gunnery" (H.§u-gl¸t. "Bµn vÒ ph¸o binh h¶i qu©n"); xuÊt b¶n lÇn thø nhÊt ë Lu©n §«n n¨m 1820. - 793.</w:t>
      </w:r>
    </w:p>
    <w:p>
      <w:pPr>
        <w:pStyle w:val="Normal"/>
        <w:spacing w:lineRule="atLeast" w:line="290"/>
        <w:rPr>
          <w:lang w:val="en-US" w:eastAsia="en-US"/>
        </w:rPr>
      </w:pPr>
      <w:r>
        <w:rPr>
          <w:lang w:val="en-US" w:eastAsia="en-US"/>
        </w:rPr>
        <w:t>764 F.Chesney. "The Russo - Turkish campaigns of 1828 and 1829, with a view of the present state of affairs in the East", London, 1854 (ph.R.SÐc-ni. "ChiÕn dÞch Nga - Thæ NhÜ Kú n¨m 1828 vµ 1829 d</w:t>
        <w:softHyphen/>
        <w:t>íi ¸nh s¸ng t×nh h×nh hiÖn nay ë ph</w:t>
        <w:softHyphen/>
        <w:t>¬ng §«ng". Lu©n §«n, 1854). - 793.</w:t>
      </w:r>
    </w:p>
    <w:p>
      <w:pPr>
        <w:pStyle w:val="Normal"/>
        <w:spacing w:lineRule="atLeast" w:line="290"/>
        <w:rPr/>
      </w:pPr>
      <w:r>
        <w:rPr>
          <w:lang w:val="en-US" w:eastAsia="en-US"/>
        </w:rPr>
        <w:t xml:space="preserve">765 </w:t>
      </w:r>
      <w:r>
        <w:rPr>
          <w:i/>
          <w:iCs/>
          <w:lang w:val="en-US" w:eastAsia="en-US"/>
        </w:rPr>
        <w:t xml:space="preserve">HiÖp </w:t>
        <w:softHyphen/>
        <w:t>íc Un-ki-¸c - I-xkª-lª-xi</w:t>
      </w:r>
      <w:r>
        <w:rPr>
          <w:lang w:val="en-US" w:eastAsia="en-US"/>
        </w:rPr>
        <w:t xml:space="preserve"> do Nga vµ Thæ NhÜ Kú ký n¨m 1833 quy ®Þnh </w:t>
        <w:br/>
        <w:t>viÖc gióp ®ì nhau trong tr</w:t>
        <w:softHyphen/>
        <w:t>êng hîp ®¸nh nhau víi n</w:t>
        <w:softHyphen/>
        <w:t>íc thø ba. §Æc biÖt, theo</w:t>
        <w:br/>
        <w:t xml:space="preserve">hiÖp </w:t>
        <w:softHyphen/>
        <w:t>íc nµy Thæ NhÜ Kú cam kÕt theo yªu cÇu cña Nga kh«ng ®Ó cho tµu n</w:t>
        <w:softHyphen/>
        <w:t>íc ngoµi ®i vµo H¾c H¶i.</w:t>
      </w:r>
    </w:p>
    <w:p>
      <w:pPr>
        <w:pStyle w:val="Normal"/>
        <w:rPr/>
      </w:pPr>
      <w:r>
        <w:rPr>
          <w:i/>
          <w:iCs/>
          <w:lang w:val="en-US" w:eastAsia="en-US"/>
        </w:rPr>
        <w:t xml:space="preserve">VÒ c¸c hiÖp </w:t>
        <w:softHyphen/>
        <w:t>íc n¨m 1840 vµ 1841</w:t>
      </w:r>
      <w:r>
        <w:rPr>
          <w:lang w:val="en-US" w:eastAsia="en-US"/>
        </w:rPr>
        <w:t>, xin xem chó thÝch 424.</w:t>
      </w:r>
    </w:p>
    <w:p>
      <w:pPr>
        <w:pStyle w:val="Normal"/>
        <w:rPr/>
      </w:pPr>
      <w:r>
        <w:rPr>
          <w:i/>
          <w:iCs/>
          <w:lang w:val="en-US" w:eastAsia="en-US"/>
        </w:rPr>
        <w:t xml:space="preserve">ChiÕn tranh Anh - </w:t>
      </w:r>
      <w:r>
        <w:rPr>
          <w:rFonts w:cs=".VnTimeH" w:ascii=".VnTimeH" w:hAnsi=".VnTimeH"/>
          <w:i/>
          <w:iCs/>
          <w:lang w:val="en-US" w:eastAsia="en-US"/>
        </w:rPr>
        <w:t>¸</w:t>
      </w:r>
      <w:r>
        <w:rPr>
          <w:i/>
          <w:iCs/>
          <w:lang w:val="en-US" w:eastAsia="en-US"/>
        </w:rPr>
        <w:t>p-ga-ni-xtan nh÷ng n¨m 1838 - 1842</w:t>
      </w:r>
      <w:r>
        <w:rPr>
          <w:lang w:val="en-US" w:eastAsia="en-US"/>
        </w:rPr>
        <w:t xml:space="preserve"> do ng</w:t>
        <w:softHyphen/>
        <w:t xml:space="preserve">êi Anh ph¸t ®éng nh»m n« dÞch </w:t>
      </w:r>
      <w:r>
        <w:rPr>
          <w:rFonts w:cs=".VnTimeH" w:ascii=".VnTimeH" w:hAnsi=".VnTimeH"/>
          <w:lang w:val="en-US" w:eastAsia="en-US"/>
        </w:rPr>
        <w:t>¸</w:t>
      </w:r>
      <w:r>
        <w:rPr>
          <w:lang w:val="en-US" w:eastAsia="en-US"/>
        </w:rPr>
        <w:t>p-ga-ni-xtan lµm thuéc ®Þa. ChiÕn tranh kÕt thóc b»ng thÊt b¹i cña c¸c ý ®å cña bän thùc d©n Anh.</w:t>
      </w:r>
    </w:p>
    <w:p>
      <w:pPr>
        <w:pStyle w:val="Normal"/>
        <w:rPr>
          <w:lang w:val="en-US" w:eastAsia="en-US"/>
        </w:rPr>
      </w:pPr>
      <w:r>
        <w:rPr>
          <w:lang w:val="en-US" w:eastAsia="en-US"/>
        </w:rPr>
        <w:t>VÒ lËp tr</w:t>
        <w:softHyphen/>
        <w:t>êng cña Pan-míc-xt¬n trong vÊn ®Ò Cra-cèp, xin xem chó thÝch 462. - 797.</w:t>
      </w:r>
    </w:p>
    <w:p>
      <w:pPr>
        <w:pStyle w:val="Dan"/>
        <w:rPr>
          <w:lang w:val="en-US" w:eastAsia="en-US"/>
        </w:rPr>
      </w:pPr>
      <w:r>
        <w:rPr>
          <w:lang w:val="en-US" w:eastAsia="en-US"/>
        </w:rPr>
        <w:t>766 N¨m 1838, V</w:t>
        <w:softHyphen/>
        <w:t>¬ng quèc Na-pl¬ nh</w:t>
        <w:softHyphen/>
        <w:t>êng cho c«ng ty Ph¸p mét hîp ®ång t« nh</w:t>
        <w:softHyphen/>
        <w:t>îng khai th¸c l</w:t>
        <w:softHyphen/>
        <w:t xml:space="preserve">u huúnh ë Xi-xin. ChÝnh phñ Anh vin vµo HiÖp </w:t>
        <w:softHyphen/>
        <w:t>íc n¨m 1846, theo ®ã Na-pl¬ cam kÕt kh«ng dµnh cho c¸c n</w:t>
        <w:softHyphen/>
        <w:t>íc kh¸c nh÷ng ®Æc quyÒn th</w:t>
        <w:softHyphen/>
        <w:t>¬ng m¹i ®ông ch¹m ®Õn lîi Ých cña n</w:t>
        <w:softHyphen/>
        <w:t>íc Anh, ®· ra lÖnh cho h¹m ®éi §Þa Trung H¶i cña m×nh tiÕn hµnh ho¹t ®éng qu©n sù vµ ®· buéc Na-pl¬ huû hîp ®ång víi c«ng ty Ph¸p. - 797.</w:t>
      </w:r>
    </w:p>
    <w:p>
      <w:pPr>
        <w:pStyle w:val="Dan"/>
        <w:rPr/>
      </w:pPr>
      <w:r>
        <w:rPr>
          <w:lang w:val="en-US" w:eastAsia="en-US"/>
        </w:rPr>
        <w:t>767 "</w:t>
      </w:r>
      <w:r>
        <w:rPr>
          <w:i/>
          <w:iCs/>
          <w:lang w:val="en-US" w:eastAsia="en-US"/>
        </w:rPr>
        <w:t>C¸c tiÓu phÈm chÝnh trÞ"</w:t>
      </w:r>
      <w:r>
        <w:rPr>
          <w:lang w:val="en-US" w:eastAsia="en-US"/>
        </w:rPr>
        <w:t xml:space="preserve"> - xem chó thÝch 507. - 800.</w:t>
      </w:r>
    </w:p>
    <w:p>
      <w:pPr>
        <w:pStyle w:val="Dan"/>
        <w:rPr>
          <w:lang w:val="en-US" w:eastAsia="en-US"/>
        </w:rPr>
      </w:pPr>
      <w:r>
        <w:rPr>
          <w:lang w:val="en-US" w:eastAsia="en-US"/>
        </w:rPr>
        <w:t>768 VÒ lËp tr</w:t>
        <w:softHyphen/>
        <w:t>êng cña Pan-míc-xt¬n trong cuéc xung ®ét Anh - Hy L¹p nh©n vô th</w:t>
        <w:softHyphen/>
        <w:t>¬ng nh©n Pa-xi-phi-c«, xin xem chó thÝch 304. - 800.</w:t>
      </w:r>
    </w:p>
    <w:p>
      <w:pPr>
        <w:pStyle w:val="Dan"/>
        <w:rPr/>
      </w:pPr>
      <w:r>
        <w:rPr>
          <w:spacing w:val="-4"/>
          <w:lang w:val="en-US" w:eastAsia="en-US"/>
        </w:rPr>
        <w:t xml:space="preserve">769 </w:t>
      </w:r>
      <w:r>
        <w:rPr>
          <w:lang w:val="en-US" w:eastAsia="en-US"/>
        </w:rPr>
        <w:t xml:space="preserve">Ngµy 8 th¸ng N¨m 1852, c¸c ®¹i diÖn cña Nga, </w:t>
      </w:r>
      <w:r>
        <w:rPr>
          <w:rFonts w:cs=".VnTimeH" w:ascii=".VnTimeH" w:hAnsi=".VnTimeH"/>
          <w:lang w:val="en-US" w:eastAsia="en-US"/>
        </w:rPr>
        <w:t>¸</w:t>
      </w:r>
      <w:r>
        <w:rPr>
          <w:lang w:val="en-US" w:eastAsia="en-US"/>
        </w:rPr>
        <w:t>o, Anh, Ph¸p, Phæ, Thôy §iÓn cïng víi ®¹i diÖn cña §an M¹ch ký NghÞ ®Þnh th</w:t>
        <w:softHyphen/>
        <w:t xml:space="preserve"> Lu©n §«n thõa nhËn sù toµn vÑn cña v</w:t>
        <w:softHyphen/>
        <w:t>¬ng quèc §an M¹ch, quy ®Þnh nguyªn t¾c kh«ng ph©n chia c¸c l·nh ®Þa cña v</w:t>
        <w:softHyphen/>
        <w:t>¬ng triÒu §an M¹ch, kÓ c¶ c«ng quèc Slª-d¬-vÝch vµ H«n-stai-n¬. Trong NghÞ ®Þnh th</w:t>
        <w:softHyphen/>
        <w:t xml:space="preserve"> Lu©n §«n, hoµng ®Õ Nga ®</w:t>
        <w:softHyphen/>
        <w:t>îc nh¾c ®Õn nh</w:t>
        <w:softHyphen/>
        <w:t xml:space="preserve"> lµ mét trong nh÷ng ng</w:t>
        <w:softHyphen/>
        <w:t>êi ngÊp nghÐ hîp ph¸p ng«i vua §an M¹ch (víi t</w:t>
        <w:softHyphen/>
        <w:t xml:space="preserve"> c¸ch lµ hËu duÖ cña c«ng t</w:t>
        <w:softHyphen/>
        <w:t>íc H«n-stai-n¬-Gèt-toãc-p¬ C¸c Pi-èt - Un-rÝch tõng trÞ v× ë Nga d</w:t>
        <w:softHyphen/>
        <w:t>íi tªn gäi Pi-èt III) ®· tõ bá quyÒn cña m×nh, nh</w:t>
        <w:softHyphen/>
        <w:t>êng cho c«ng t</w:t>
        <w:softHyphen/>
        <w:t>íc Cri-xti-an Gluých-xbuèc, ng</w:t>
        <w:softHyphen/>
        <w:t>êi ®</w:t>
        <w:softHyphen/>
        <w:t>îc tuyªn bè lµ thÕ tö cña vua Phrª-®rÝch VII. §iÒu ®ã ®· t¹o tiÒn lÖ cho c¸c tham väng cña Nga hoµng ®ßi gi÷ ng«i vua §an M¹ch trong t</w:t>
        <w:softHyphen/>
        <w:t>¬ng lai, trong tr</w:t>
        <w:softHyphen/>
        <w:t>êng hîp v</w:t>
        <w:softHyphen/>
        <w:t>¬ng triÒu Gluých-xbuèc chÊm døt. - 801.</w:t>
      </w:r>
    </w:p>
    <w:p>
      <w:pPr>
        <w:pStyle w:val="Dan"/>
        <w:rPr/>
      </w:pPr>
      <w:r>
        <w:rPr>
          <w:lang w:val="en-US" w:eastAsia="en-US"/>
        </w:rPr>
        <w:t xml:space="preserve">770 </w:t>
      </w:r>
      <w:r>
        <w:rPr>
          <w:i/>
          <w:iCs/>
          <w:lang w:val="en-US" w:eastAsia="en-US"/>
        </w:rPr>
        <w:t>Liªn minh tay t</w:t>
        <w:softHyphen/>
      </w:r>
      <w:r>
        <w:rPr>
          <w:lang w:val="en-US" w:eastAsia="en-US"/>
        </w:rPr>
        <w:t xml:space="preserve"> - hiÖp </w:t>
        <w:softHyphen/>
        <w:t>íc ký kÕt vµo th¸ng T</w:t>
        <w:softHyphen/>
        <w:t xml:space="preserve"> 1834 gi÷a Anh, Ph¸p, T©y Ban Nha vµ Bå §µo Nha. VÒ h×nh thøc, hiÖp </w:t>
        <w:softHyphen/>
        <w:t>íc nµy nh»m chèng l¹i c¸c c</w:t>
        <w:softHyphen/>
        <w:t xml:space="preserve">êng quèc qu©n chñ chuyªn chÕ Nga, Phæ vµ </w:t>
      </w:r>
      <w:r>
        <w:rPr>
          <w:rFonts w:cs=".VnTimeH" w:ascii=".VnTimeH" w:hAnsi=".VnTimeH"/>
          <w:lang w:val="en-US" w:eastAsia="en-US"/>
        </w:rPr>
        <w:t>¸</w:t>
      </w:r>
      <w:r>
        <w:rPr>
          <w:lang w:val="en-US" w:eastAsia="en-US"/>
        </w:rPr>
        <w:t>o, nh</w:t>
        <w:softHyphen/>
        <w:t>ng trªn thùc tÕ nã ®· cho phÐp n</w:t>
        <w:softHyphen/>
        <w:t>íc</w:t>
        <w:br/>
        <w:t>Anh m</w:t>
        <w:softHyphen/>
        <w:t>în cí viÖn trî qu©n sù cho ChÝnh phñ T©y Ban Nha vµ ChÝnh phñ Bå §µo Nha trong cuéc ®Êu tranh chèng nh÷ng ng</w:t>
        <w:softHyphen/>
        <w:t>êi tÊp tÓnh ng«i vua. §«n Mi-ghen ë Bå §µo Nha vµ §«n C¸c-lèt ë T©y Ban Nha, cñng cè vÞ trÝ cña m×nh ë hai n</w:t>
        <w:softHyphen/>
        <w:t>íc nµy. §ã lµ nguyªn nh©n khiÕn quan hÖ Anh - Ph¸p xÊu ®i.</w:t>
      </w:r>
    </w:p>
    <w:p>
      <w:pPr>
        <w:pStyle w:val="Normal"/>
        <w:rPr>
          <w:lang w:val="en-US" w:eastAsia="en-US"/>
        </w:rPr>
      </w:pPr>
      <w:r>
        <w:rPr>
          <w:lang w:val="en-US" w:eastAsia="en-US"/>
        </w:rPr>
        <w:t>VÒ viÖc Pan-míc-xt¬n thõa nhËn chÕ ®é B«-na-p¸c-t¬ ë Ph¸p, xin xem chó thÝch 645. - 801.</w:t>
      </w:r>
      <w:r>
        <mc:AlternateContent>
          <mc:Choice Requires="wps">
            <w:drawing>
              <wp:anchor behindDoc="0" distT="0" distB="0" distL="114935" distR="114935" simplePos="0" locked="0" layoutInCell="0" allowOverlap="1" relativeHeight="497">
                <wp:simplePos x="0" y="0"/>
                <wp:positionH relativeFrom="margin">
                  <wp:posOffset>-467995</wp:posOffset>
                </wp:positionH>
                <wp:positionV relativeFrom="margin">
                  <wp:posOffset>-420370</wp:posOffset>
                </wp:positionV>
                <wp:extent cx="9692640" cy="323850"/>
                <wp:effectExtent l="0" t="0" r="0" b="0"/>
                <wp:wrapNone/>
                <wp:docPr id="496" name="Frame49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lang w:val="en-US" w:eastAsia="en-US"/>
        </w:rPr>
        <w:t xml:space="preserve">771 </w:t>
      </w:r>
      <w:r>
        <w:rPr>
          <w:rFonts w:cs=".VnTimeH" w:ascii=".VnTimeH" w:hAnsi=".VnTimeH"/>
          <w:lang w:val="en-US" w:eastAsia="en-US"/>
        </w:rPr>
        <w:t>ý</w:t>
      </w:r>
      <w:r>
        <w:rPr>
          <w:lang w:val="en-US" w:eastAsia="en-US"/>
        </w:rPr>
        <w:t xml:space="preserve"> nãi c¸c hiÖp </w:t>
        <w:softHyphen/>
        <w:t>íc Lu©n §«n n¨m 1840 vµ 1841 (xem chó thÝch 424). - 802.</w:t>
      </w:r>
    </w:p>
    <w:p>
      <w:pPr>
        <w:pStyle w:val="Ke"/>
        <w:pBdr>
          <w:bottom w:val="nil"/>
        </w:pBdr>
        <w:spacing w:lineRule="atLeast" w:line="280" w:before="0" w:after="40"/>
        <w:rPr>
          <w:spacing w:val="-4"/>
          <w:lang w:val="en-US" w:eastAsia="en-US"/>
        </w:rPr>
      </w:pPr>
      <w:r>
        <w:rPr>
          <w:spacing w:val="-4"/>
          <w:lang w:val="en-US" w:eastAsia="en-US"/>
        </w:rPr>
        <w:t>772 Trong lo¹t bµi dù ®Þnh viÕt, ngµy 29 th¸ng Ch¹p 1854 vµ ngµy 1 th¸ng Giªng 1855 M¸c viÕt hai bµi ®</w:t>
        <w:softHyphen/>
        <w:t>îc ®¨ng trªn b¸o "Neue Oder-Zeitung" ngµy 2 vµ 4 th¸ng Giªng 1855. Trong lÇn xuÊt b¶n nµy, chóng ®</w:t>
        <w:softHyphen/>
        <w:t>îc c«ng bè d</w:t>
        <w:softHyphen/>
        <w:t>íi nhan ®Ò "Nh×n l¹i chiÕn dÞch Cr</w:t>
        <w:softHyphen/>
        <w:t>m" (xem Toµn tËp, t.10, 1993, tr.640-646). Bµi ®iÓm t×nh h×nh nµy lµ bµi ®Çu tiªn M¸c céng t¸c víi tê b¸o nãi trªn (xem chó thÝch 538). - 804.</w:t>
      </w:r>
    </w:p>
    <w:p>
      <w:pPr>
        <w:pStyle w:val="Normal"/>
        <w:rPr>
          <w:lang w:val="en-US" w:eastAsia="en-US"/>
        </w:rPr>
      </w:pPr>
      <w:r>
        <w:rPr>
          <w:lang w:val="en-US" w:eastAsia="en-US"/>
        </w:rPr>
        <w:t>773 VÒ viÖc b·i bá c¸c ®¹o luËt vÒ ngò cèc, xin xem chó thÝch 54. - 808.</w:t>
      </w:r>
    </w:p>
    <w:p>
      <w:pPr>
        <w:pStyle w:val="Normal"/>
        <w:rPr/>
      </w:pPr>
      <w:r>
        <w:rPr>
          <w:lang w:val="en-US" w:eastAsia="en-US"/>
        </w:rPr>
        <w:t xml:space="preserve">774 </w:t>
      </w:r>
      <w:r>
        <w:rPr>
          <w:i/>
          <w:iCs/>
          <w:lang w:val="en-US" w:eastAsia="en-US"/>
        </w:rPr>
        <w:t>Cuéc b·i c«ng ë Pre-xt¬n</w:t>
      </w:r>
      <w:r>
        <w:rPr>
          <w:lang w:val="en-US" w:eastAsia="en-US"/>
        </w:rPr>
        <w:t xml:space="preserve"> - xem chó thÝch 399. - 810.</w:t>
      </w:r>
    </w:p>
    <w:p>
      <w:pPr>
        <w:pStyle w:val="Normal"/>
        <w:rPr/>
      </w:pPr>
      <w:r>
        <w:rPr>
          <w:lang w:val="en-US" w:eastAsia="en-US"/>
        </w:rPr>
        <w:t xml:space="preserve">775 </w:t>
      </w:r>
      <w:r>
        <w:rPr>
          <w:i/>
          <w:iCs/>
          <w:lang w:val="en-US" w:eastAsia="en-US"/>
        </w:rPr>
        <w:t>A-tª-nª-um</w:t>
      </w:r>
      <w:r>
        <w:rPr>
          <w:lang w:val="en-US" w:eastAsia="en-US"/>
        </w:rPr>
        <w:t xml:space="preserve"> - xem chó thÝch 203. - 819.</w:t>
      </w:r>
    </w:p>
    <w:p>
      <w:pPr>
        <w:pStyle w:val="Normal"/>
        <w:rPr/>
      </w:pPr>
      <w:r>
        <w:rPr>
          <w:lang w:val="en-US" w:eastAsia="en-US"/>
        </w:rPr>
        <w:t>776 "</w:t>
      </w:r>
      <w:r>
        <w:rPr>
          <w:i/>
          <w:iCs/>
          <w:lang w:val="en-US" w:eastAsia="en-US"/>
        </w:rPr>
        <w:t>C¸c hiÕn ph¸p vua ban"</w:t>
      </w:r>
      <w:r>
        <w:rPr>
          <w:lang w:val="en-US" w:eastAsia="en-US"/>
        </w:rPr>
        <w:t xml:space="preserve"> - nh÷ng b¶n hiÕn ph¸p do vua Phæ Phri-®rÝch Vin-hem IV "ban tÆng" sau cuéc chÝnh biÕn ph¶n c¸ch m¹ng ë Phæ vµo th¸ng M</w:t>
        <w:softHyphen/>
        <w:t xml:space="preserve">êi mét - th¸ng Ch¹p 1848. HiÕn ph¸p thø nhÊt ban bè ngµy 5 th¸ng Ch¹p 1849 cïng lóc víi viÖc gi¶i t¸n Quèc héi Phæ. </w:t>
      </w:r>
      <w:r>
        <w:rPr>
          <w:rFonts w:cs=".VnTimeH" w:ascii=".VnTimeH" w:hAnsi=".VnTimeH"/>
          <w:lang w:val="en-US" w:eastAsia="en-US"/>
        </w:rPr>
        <w:t>ë</w:t>
      </w:r>
      <w:r>
        <w:rPr>
          <w:lang w:val="en-US" w:eastAsia="en-US"/>
        </w:rPr>
        <w:t xml:space="preserve"> Phæ ®· thùc hµnh hÖ thèng hai viÖn vµ nhµ vua vÉn gi÷ quyÒn ch¼ng nh÷ng huû bá quyÕt ®Þnh cña c¸c viÖn, mµ cßn söa ®æi mét sè ®iÒu cña chÝnh hiÕn ph¸p. ThÕ lùc ph¶n ®éng tiÕp tôc m¹nh lªn ®· dÉn ®Õn chç h¹ nghÞ viÖn ®</w:t>
        <w:softHyphen/>
        <w:t>îc bÇu trªn c¬ së hiÕn ph¸p vua ban bÞ gi¶i t¸n vµo th¸ng T</w:t>
        <w:softHyphen/>
        <w:t xml:space="preserve"> 1849, quyÒn bÇu cö phæ th«ng bÞ thay b»ng chÕ ®é bÇu cö ba giai cÊp víi tiªu chuÈn tµi s¶n cao vµ dÉn ®Õn chç ban hµnh mét hiÕn ph¸p míi cµng ph¶n ®éng h¬n, cã hiÖu lùc tõ ngµy 31 th¸ng Giªng 1850. §a sè nÞnh bî trong nghÞ viÖn míi ®</w:t>
        <w:softHyphen/>
        <w:t>îc bÇu tr</w:t>
        <w:softHyphen/>
        <w:t>íc ®ã, ®a sè gåm nh÷ng phÇn tö tù do t</w:t>
        <w:softHyphen/>
        <w:t xml:space="preserve"> s¶n - nh÷ng ng</w:t>
        <w:softHyphen/>
        <w:t>êi theo chñ nghÜa lËp hiÕn - ®· t¸n thµnh hiÕn ph¸p míi do vua ban hµnh, trong khi c¸c nhµ d©n chñ t</w:t>
        <w:softHyphen/>
        <w:t xml:space="preserve"> s¶n chñ tr</w:t>
        <w:softHyphen/>
        <w:t>¬ng gi÷ l¹i hiÕn ph¸p cò n¨m 1848. - 820.</w:t>
      </w:r>
    </w:p>
    <w:p>
      <w:pPr>
        <w:pStyle w:val="Normal"/>
        <w:rPr/>
      </w:pPr>
      <w:r>
        <w:rPr>
          <w:lang w:val="en-US" w:eastAsia="en-US"/>
        </w:rPr>
        <w:t>777 Ngµy 10 th¸ng M</w:t>
        <w:softHyphen/>
        <w:t>êi 1855, b¸o "L'Homme" ("Con ng</w:t>
        <w:softHyphen/>
        <w:t>êi"), c¬ quan ng«n luËn cña nh÷ng ng</w:t>
        <w:softHyphen/>
        <w:t>êi l</w:t>
        <w:softHyphen/>
        <w:t>u vong Ph¸p xuÊt b¶n trªn d¶o Giíc-xi, ®· c«ng bè bøc th</w:t>
        <w:softHyphen/>
        <w:t xml:space="preserve"> ngá göi n÷ hoµng Anh VÝch-t«-ri-a do mét trong nh÷ng ng</w:t>
        <w:softHyphen/>
        <w:t>êi ®øng ®Çu giíi l</w:t>
        <w:softHyphen/>
        <w:t>u vong d©n chñ tiÓu t</w:t>
        <w:softHyphen/>
        <w:t xml:space="preserve"> s¶n ë Lu©n §«n Phª-lÝch-x¬ Pi-a viÕt nh©n dÞp n÷ hoµng ®Õn th¨m</w:t>
        <w:br/>
        <w:t>Ph¸p n¨m 1855. ViÖc c«ng bè bøc th</w:t>
        <w:softHyphen/>
        <w:t xml:space="preserve"> mang tÝnh chÊt phiªu l</w:t>
        <w:softHyphen/>
        <w:t xml:space="preserve">u, khiªu khÝch nµy </w:t>
      </w:r>
      <w:r>
        <w:rPr>
          <w:spacing w:val="-4"/>
          <w:lang w:val="en-US" w:eastAsia="en-US"/>
        </w:rPr>
        <w:t>chØ dÉn ®Õn chç lµ: ®Ó lµm võa lßng Na-p«-lª-«ng III, ChÝnh phñ Anh ®· trôc xuÊt mét lo¹t kiÒu d©n Ph¸p (trong ®ã cã VÝch-to Huy-g«) khái ®¶o Giíc-xi; cã tin ®ån r»ng c¸i gäi lµ Dù luËt vÒ ngo¹i kiÒu (xem chó thÝch 569) ®</w:t>
        <w:softHyphen/>
        <w:t>îc phôc håi. - 820.</w:t>
      </w:r>
    </w:p>
    <w:p>
      <w:pPr>
        <w:pStyle w:val="Dan"/>
        <w:rPr>
          <w:lang w:val="en-US" w:eastAsia="en-US"/>
        </w:rPr>
      </w:pPr>
      <w:r>
        <w:rPr>
          <w:lang w:val="en-US" w:eastAsia="en-US"/>
        </w:rPr>
        <w:t>778 M¸c sèng ë Pa-ri tõ cuèi th¸ng M</w:t>
        <w:softHyphen/>
        <w:t>êi 1843 ®Õn ngµy 3 th¸ng Hai 1845, lóc «ng bÞ trôc xuÊt khái Ph¸p theo yªu cÇu cña ChÝnh phñ Phæ vµ buéc ph¶i chuyÓn sang Bruy-xen. - 822.</w:t>
      </w:r>
    </w:p>
    <w:p>
      <w:pPr>
        <w:pStyle w:val="Dan"/>
        <w:rPr>
          <w:lang w:val="en-US" w:eastAsia="en-US"/>
        </w:rPr>
      </w:pPr>
      <w:r>
        <w:rPr>
          <w:lang w:val="en-US" w:eastAsia="en-US"/>
        </w:rPr>
        <w:t>779 §©y lµ nãi ý ®Þnh cña M¸c muèn mêi nh÷ng chiÕn h÷u cña m×nh, nguyªn lµ biªn tËp viªn b¸o ""Neue Rheinische Zeitung", trong ®ã cã VÐc-th¬, céng t¸c víi t¹p chÝ "Revolution" cña V©y-®¬-mai-¬. - 828.</w:t>
      </w:r>
    </w:p>
    <w:p>
      <w:pPr>
        <w:pStyle w:val="Dan"/>
        <w:rPr/>
      </w:pPr>
      <w:r>
        <w:rPr>
          <w:lang w:val="en-US" w:eastAsia="en-US"/>
        </w:rPr>
        <w:t xml:space="preserve">780 </w:t>
      </w:r>
      <w:r>
        <w:rPr>
          <w:i/>
          <w:iCs/>
          <w:lang w:val="en-US" w:eastAsia="en-US"/>
        </w:rPr>
        <w:t>C©u l¹c bé l</w:t>
        <w:softHyphen/>
        <w:t>u vong</w:t>
      </w:r>
      <w:r>
        <w:rPr>
          <w:lang w:val="en-US" w:eastAsia="en-US"/>
        </w:rPr>
        <w:t xml:space="preserve"> - xem chó thÝch 37. - 828.</w:t>
      </w:r>
    </w:p>
    <w:p>
      <w:pPr>
        <w:pStyle w:val="Dan"/>
        <w:rPr>
          <w:lang w:val="en-US" w:eastAsia="en-US"/>
        </w:rPr>
      </w:pPr>
      <w:r>
        <w:rPr>
          <w:lang w:val="en-US" w:eastAsia="en-US"/>
        </w:rPr>
        <w:t>781 Xem chó thÝch 606. - 830.</w:t>
      </w:r>
    </w:p>
    <w:p>
      <w:pPr>
        <w:pStyle w:val="Dan"/>
        <w:rPr>
          <w:lang w:val="en-US" w:eastAsia="en-US"/>
        </w:rPr>
      </w:pPr>
      <w:r>
        <w:rPr>
          <w:lang w:val="en-US" w:eastAsia="en-US"/>
        </w:rPr>
        <w:t>782 Xem chó thÝch 649. - 836.</w:t>
      </w:r>
    </w:p>
    <w:p>
      <w:pPr>
        <w:pStyle w:val="Dan"/>
        <w:rPr>
          <w:lang w:val="en-US" w:eastAsia="en-US"/>
        </w:rPr>
      </w:pPr>
      <w:r>
        <w:rPr>
          <w:lang w:val="en-US" w:eastAsia="en-US"/>
        </w:rPr>
        <w:t>783 Bøc th</w:t>
        <w:softHyphen/>
        <w:t xml:space="preserve"> nµy ®</w:t>
        <w:softHyphen/>
        <w:t>îc c«ng bè lÇn ®Çu b»ng tiÕng Nga cã l</w:t>
        <w:softHyphen/>
        <w:t>îc bít trong C.M¸c vµ Ph.¡ng-ghen, Toµn tËp, xuÊt b¶n lÇn thø nhÊt, t.XXV, 1934, - 837.</w:t>
      </w:r>
    </w:p>
    <w:p>
      <w:pPr>
        <w:pStyle w:val="Dan"/>
        <w:rPr>
          <w:lang w:val="en-US" w:eastAsia="en-US"/>
        </w:rPr>
      </w:pPr>
      <w:r>
        <w:rPr>
          <w:lang w:val="en-US" w:eastAsia="en-US"/>
        </w:rPr>
        <w:t>784 Xem chó thÝch 708. - 838.</w:t>
      </w:r>
    </w:p>
    <w:p>
      <w:pPr>
        <w:pStyle w:val="Dan"/>
        <w:rPr/>
      </w:pPr>
      <w:r>
        <w:rPr>
          <w:spacing w:val="-4"/>
          <w:lang w:val="en-US" w:eastAsia="en-US"/>
        </w:rPr>
        <w:t xml:space="preserve">785 </w:t>
      </w:r>
      <w:r>
        <w:rPr>
          <w:rFonts w:cs=".VnTimeH" w:ascii=".VnTimeH" w:hAnsi=".VnTimeH"/>
          <w:spacing w:val="-4"/>
          <w:lang w:val="en-US" w:eastAsia="en-US"/>
        </w:rPr>
        <w:t>ý</w:t>
      </w:r>
      <w:r>
        <w:rPr>
          <w:spacing w:val="-4"/>
          <w:lang w:val="en-US" w:eastAsia="en-US"/>
        </w:rPr>
        <w:t xml:space="preserve"> nãi th</w:t>
        <w:softHyphen/>
        <w:t xml:space="preserve"> tr¶ lêi cña Snau-ph¬, chñ bót b¸o "Baltimore Wecker", ®¨ng trªn b¸o nµy sè ra ngµy 27 th¸ng ChÝn 1852 ®Ó tr¶ lêi bøc th</w:t>
        <w:softHyphen/>
        <w:t xml:space="preserve"> cña Bruy-ninh còng ®¨ng trªn sè b¸o nµy. Bruy-ninh chÊt vÊn tßa so¹n vÒ nguån tin nãi vÒ bµ Bruy-ninh trong bµi ®</w:t>
        <w:softHyphen/>
        <w:t>îc nh¾c ®Õn ë trªn cña Clót-x¬ ®¨ng còng trªn b¸o nµy. - 839.</w:t>
      </w:r>
    </w:p>
    <w:p>
      <w:pPr>
        <w:pStyle w:val="Dan"/>
        <w:rPr>
          <w:lang w:val="en-US" w:eastAsia="en-US"/>
        </w:rPr>
      </w:pPr>
      <w:r>
        <w:rPr>
          <w:lang w:val="en-US" w:eastAsia="en-US"/>
        </w:rPr>
        <w:t>786 B¸o "People's Paper" ra ngµy 9 vµ 16 th¸ng M</w:t>
        <w:softHyphen/>
        <w:t>êi 1852 ®¨ng hai bµi cña Clót-x¬ vÒ tiÕn tr×nh chuÈn bÞ cho cuéc bÇu cö tæng thèng ë Mü. - 840.</w:t>
      </w:r>
    </w:p>
    <w:p>
      <w:pPr>
        <w:pStyle w:val="Dan"/>
        <w:rPr>
          <w:lang w:val="en-US" w:eastAsia="en-US"/>
        </w:rPr>
      </w:pPr>
      <w:r>
        <w:rPr>
          <w:lang w:val="en-US" w:eastAsia="en-US"/>
        </w:rPr>
        <w:t>787 §©y lµ nãi t¹p chÝ mµ BÕch-c¬, V©y-®¬-mai-¬ va BuyÕc-ghÐc-x¬ dù ®Þnh thµnh lËp vµo mïa xu©n 1851, song viÖc xuÊt b¶n nµy kh«ng thùc hiÖn ®</w:t>
        <w:softHyphen/>
        <w:t>îc. - 841.</w:t>
      </w:r>
    </w:p>
    <w:p>
      <w:pPr>
        <w:pStyle w:val="Dan"/>
        <w:rPr>
          <w:lang w:val="en-US" w:eastAsia="en-US"/>
        </w:rPr>
      </w:pPr>
      <w:r>
        <w:rPr>
          <w:lang w:val="en-US" w:eastAsia="en-US"/>
        </w:rPr>
        <w:t>788 Trong C.M¸c vµ Ph.¡ng-ghen, Toµn tËp, xuÊt b¶n lÇn thø nhÊt (t.XXV, 1934), bøc th</w:t>
        <w:softHyphen/>
        <w:t xml:space="preserve"> nµy ®</w:t>
        <w:softHyphen/>
        <w:t xml:space="preserve">îc dÞch theo b¶n do Ph.Mª-rinh c«ng bè trong t¹p chÝ "Die Neue Zeit", Bd.2, Nr.31, 1906 - 1907, trong bµi "Nh÷ng tµi liÖu míi ®Ó viÕt tiÓu sö C.M¸c vµ Ph. ¡ng-ghen". HiÖn nay ViÖn nghiªn cøu chñ nghÜa M¸c - Lª-nin trùc thuéc Ban chÊp hµnh trung </w:t>
        <w:softHyphen/>
        <w:t>¬ng §¶ng céng s¶n Liªn X« cã nguyªn b¶n bøc th</w:t>
        <w:softHyphen/>
        <w:t xml:space="preserve"> nµy, nay c«ng bè b¶n dÞch toµn v¨n bøc th</w:t>
        <w:softHyphen/>
        <w:t>. - 842.</w:t>
      </w:r>
    </w:p>
    <w:p>
      <w:pPr>
        <w:pStyle w:val="Normal"/>
        <w:rPr>
          <w:lang w:val="en-US" w:eastAsia="en-US"/>
        </w:rPr>
      </w:pPr>
      <w:r>
        <w:rPr>
          <w:lang w:val="en-US" w:eastAsia="en-US"/>
        </w:rPr>
        <w:t>789 T¹i phiªn tßa héi thÈm Khuªn ngµy 23 th¸ng M</w:t>
        <w:softHyphen/>
        <w:t>êi 1852, Sti-b¬ tr×nh tßa "sæ biªn b¶n" gi¶ (xem chó thÝch 219). Tr¸i víi toan tÝnh cña nh÷ng ng</w:t>
        <w:softHyphen/>
        <w:t>êi tæ chøc vô xö ¸n, viÖc tr×nh mét tµi liÖu râ rµng lµ gi¶ m¹o lµm tang chøng chØ lµm cho bªn bµo ch÷a m¹nh lªn, t¹o cho nã thªm lý do ®Ó v¹ch trÇn tÝnh chÊt gi¶ m¹o cña tµi liÖu buéc téi. - 842.</w:t>
      </w:r>
      <w:r>
        <mc:AlternateContent>
          <mc:Choice Requires="wps">
            <w:drawing>
              <wp:anchor behindDoc="0" distT="0" distB="0" distL="114935" distR="114935" simplePos="0" locked="0" layoutInCell="0" allowOverlap="1" relativeHeight="498">
                <wp:simplePos x="0" y="0"/>
                <wp:positionH relativeFrom="margin">
                  <wp:posOffset>-458470</wp:posOffset>
                </wp:positionH>
                <wp:positionV relativeFrom="margin">
                  <wp:posOffset>-410845</wp:posOffset>
                </wp:positionV>
                <wp:extent cx="9692640" cy="323850"/>
                <wp:effectExtent l="0" t="0" r="0" b="0"/>
                <wp:wrapNone/>
                <wp:docPr id="497" name="Frame49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chó thÝch</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790 Cã lÏ ®©y lµ nãi bµi cña Clót-x¬ "Sù phª ph¸n vËt chÊt vµ quan ®iÓm d¹y ®¹o ®øc" nh»m chèng Ru-g¬. - 845.</w:t>
      </w:r>
    </w:p>
    <w:p>
      <w:pPr>
        <w:pStyle w:val="Normal"/>
        <w:rPr>
          <w:lang w:val="en-US" w:eastAsia="en-US"/>
        </w:rPr>
      </w:pPr>
      <w:r>
        <w:rPr>
          <w:lang w:val="en-US" w:eastAsia="en-US"/>
        </w:rPr>
        <w:t>791 Bøc th</w:t>
        <w:softHyphen/>
        <w:t xml:space="preserve"> nµy ®</w:t>
        <w:softHyphen/>
        <w:t>îc dÉn ra toµn v¨n trong bøc th</w:t>
        <w:softHyphen/>
        <w:t xml:space="preserve"> cña Clót-x¬ göi V©y-®¬-mai-¬ ngµy 28 th¸ng Ba 1853; ViÖn nghiªn cøu chñ nghÜa M¸c - Lª-nin kh«ng cã nguyªn b¶n bøc th</w:t>
        <w:softHyphen/>
        <w:t xml:space="preserve"> nµy. - 846.</w:t>
      </w:r>
    </w:p>
    <w:p>
      <w:pPr>
        <w:pStyle w:val="Normal"/>
        <w:rPr/>
      </w:pPr>
      <w:r>
        <w:rPr>
          <w:lang w:val="en-US" w:eastAsia="en-US"/>
        </w:rPr>
        <w:t xml:space="preserve">792 </w:t>
      </w:r>
      <w:r>
        <w:rPr>
          <w:rFonts w:cs=".VnTimeH" w:ascii=".VnTimeH" w:hAnsi=".VnTimeH"/>
          <w:lang w:val="en-US" w:eastAsia="en-US"/>
        </w:rPr>
        <w:t>¸</w:t>
      </w:r>
      <w:r>
        <w:rPr>
          <w:lang w:val="en-US" w:eastAsia="en-US"/>
        </w:rPr>
        <w:t>m chØ viÖc V©y-®¬-mai-¬ vµ Clót-x¬ do khã kh¨n vÒ vËt chÊt nªn kh«ng mua ®</w:t>
        <w:softHyphen/>
        <w:t>îc cña chñ nhµ in mét phÇn lín sè b¶n t¸c phÈm cña M¸c "Ngµy 18 th¸ng S</w:t>
        <w:softHyphen/>
        <w:t>¬ng mï cña Lu-i B«-na-p¸c-t¬" xuÊt b¶n ë Niu Oãc. - 846.</w:t>
      </w:r>
    </w:p>
    <w:p>
      <w:pPr>
        <w:pStyle w:val="Normal"/>
        <w:rPr>
          <w:lang w:val="en-US" w:eastAsia="en-US"/>
        </w:rPr>
      </w:pPr>
      <w:r>
        <w:rPr>
          <w:lang w:val="en-US" w:eastAsia="en-US"/>
        </w:rPr>
        <w:t>793 Cã lÏ ngoµi viÖc tÞch thu sè b¶n in t¸c phÈm cña M¸c "V¹ch trÇn vô ¸n nh÷ng ng</w:t>
        <w:softHyphen/>
        <w:t>êi céng s¶n ë Khuªn" ra, Gien-ni M¸c cßn cã ý nãi viÖc kh«ng xuÊt b¶n ®</w:t>
        <w:softHyphen/>
        <w:t>îc tiÓu phÈm cña M¸c vµ ¡ng-ghen "Nh÷ng vÜ nh©n cña giíi l</w:t>
        <w:softHyphen/>
        <w:t>u vong". - 847.</w:t>
      </w:r>
    </w:p>
    <w:p>
      <w:pPr>
        <w:pStyle w:val="Normal"/>
        <w:rPr/>
      </w:pPr>
      <w:r>
        <w:rPr>
          <w:lang w:val="en-US" w:eastAsia="en-US"/>
        </w:rPr>
        <w:t xml:space="preserve">794 </w:t>
      </w:r>
      <w:r>
        <w:rPr>
          <w:rFonts w:cs=".VnTimeH" w:ascii=".VnTimeH" w:hAnsi=".VnTimeH"/>
          <w:lang w:val="en-US" w:eastAsia="en-US"/>
        </w:rPr>
        <w:t>ý</w:t>
      </w:r>
      <w:r>
        <w:rPr>
          <w:lang w:val="en-US" w:eastAsia="en-US"/>
        </w:rPr>
        <w:t xml:space="preserve"> nãi quyÓn s¸ch: "Die Communisten Verschw</w:t>
      </w:r>
      <w:r>
        <w:rPr>
          <w:rFonts w:cs="Times New Roman" w:ascii="Times New Roman" w:hAnsi="Times New Roman"/>
          <w:lang w:val="en-US" w:eastAsia="en-US"/>
        </w:rPr>
        <w:t>ö</w:t>
      </w:r>
      <w:r>
        <w:rPr>
          <w:lang w:val="en-US" w:eastAsia="en-US"/>
        </w:rPr>
        <w:t>rungen des neunzehnten Jahrhungdert". Berlin, Erster Theil 1853, Zweiter Theil 1854 ("Nh÷ng ©m m</w:t>
        <w:softHyphen/>
        <w:t>u céng s¶n thÕ kû XIX". BÐc-lin, phÇn thø nhÊt 1853, phÇn thø hai 1854) do c¸c quan chøc c¶nh s¸t VÐc-mót vµ Sti-b¬ biªn so¹n. Lêi ®¸nh gi¸ quyÓn s¸ch nµy, xin xem trong t¸c phÈm cña ¡ng-ghen "VÒ lÞch sö Liªn ®oµn nh÷ng ng</w:t>
        <w:softHyphen/>
        <w:t>êi céng s¶n" (Toµn tËp, t.21, 1995, tr.313).</w:t>
      </w:r>
    </w:p>
    <w:p>
      <w:pPr>
        <w:pStyle w:val="Normal"/>
        <w:rPr>
          <w:lang w:val="en-US" w:eastAsia="en-US"/>
        </w:rPr>
      </w:pPr>
      <w:r>
        <w:rPr>
          <w:lang w:val="en-US" w:eastAsia="en-US"/>
        </w:rPr>
        <w:t>"TiÒn Mü" lµ tªn M¸c dïng ®Ó gäi tiÒn thu ®</w:t>
        <w:softHyphen/>
        <w:t>îc qua c¸i gäi lµ "c«ng tr¸i c¸ch m¹ng §øc - Mü" (xem chó thÝch 57). - 848.</w:t>
      </w:r>
    </w:p>
    <w:p>
      <w:pPr>
        <w:pStyle w:val="Ke"/>
        <w:pBdr>
          <w:bottom w:val="nil"/>
        </w:pBdr>
        <w:spacing w:lineRule="atLeast" w:line="280" w:before="0" w:after="40"/>
        <w:rPr>
          <w:spacing w:val="-4"/>
          <w:lang w:val="en-US" w:eastAsia="en-US"/>
        </w:rPr>
      </w:pPr>
      <w:r>
        <w:rPr>
          <w:spacing w:val="-4"/>
          <w:lang w:val="en-US" w:eastAsia="en-US"/>
        </w:rPr>
        <w:t>795 §o¹n th</w:t>
        <w:softHyphen/>
        <w:t xml:space="preserve"> cña Clót-x¬ göi V©y-®¬-mai-¬ trÝch dÉn ë ®©y tr×nh bµy néi dung cña phÇn bøc th</w:t>
        <w:softHyphen/>
        <w:t xml:space="preserve"> kh«ng ®Õn ®</w:t>
        <w:softHyphen/>
        <w:t>îc chóng ta cña M¸c göi Clót-x¬ rÊt cã thÓ lµ ®</w:t>
        <w:softHyphen/>
        <w:t>îc viÕt kho¶ng ngµy 1 th¸ng N¨m 1853, trong thêi gian M¸c l</w:t>
        <w:softHyphen/>
        <w:t>u l¹i Man-se-xt¬. - 850.</w:t>
      </w:r>
    </w:p>
    <w:p>
      <w:pPr>
        <w:pStyle w:val="Normal"/>
        <w:rPr>
          <w:lang w:val="en-US" w:eastAsia="en-US"/>
        </w:rPr>
      </w:pPr>
      <w:r>
        <w:rPr>
          <w:lang w:val="en-US" w:eastAsia="en-US"/>
        </w:rPr>
        <w:t>796 Bµi cuèi cïng, bµi thø hai m</w:t>
        <w:softHyphen/>
        <w:t>¬i cña t¸c phÈm "C¸ch m¹ng vµ ph¶n c¸ch m¹ng ë §øc" mµ ¡ng-ghen viÕt theo ®Ò nghÞ cña M¸c kh«ng xuÊt hiÖn trªn b¸o "New - York Daily Tribune" vµ râ rµng lµ kh«ng ®</w:t>
        <w:softHyphen/>
        <w:t>îc viÕt ra (xem chó thÝch 170). V× vËy Clót-x¬ ®Ò nghÞ M¸c viÕt phÇn kÕt ®Ó c«ng bè b¶n dÞch t¸c phÈm nµy ra tiÕng §øc trªn b¸o "Reform" nh</w:t>
        <w:softHyphen/>
        <w:t xml:space="preserve"> ®· ®Þnh. - 851.</w:t>
      </w:r>
    </w:p>
    <w:p>
      <w:pPr>
        <w:pStyle w:val="Dan"/>
        <w:rPr>
          <w:lang w:val="en-US" w:eastAsia="en-US"/>
        </w:rPr>
      </w:pPr>
      <w:r>
        <w:rPr>
          <w:lang w:val="en-US" w:eastAsia="en-US"/>
        </w:rPr>
        <w:t>797 §o¹n th</w:t>
        <w:softHyphen/>
        <w:t xml:space="preserve"> cña Clót-x¬ göi V©y-®¬-mai-¬ ®</w:t>
        <w:softHyphen/>
        <w:t>îc dÉn ë ®©y tr×nh bµy néi dung bøc th</w:t>
        <w:softHyphen/>
        <w:t xml:space="preserve"> cña Gien-ni M¸c göi Clót-x¬ viÕt kho¶ng ngµy 20 th¸ng N¨m 1853 ch¾c lµ theo nhiÖm vô M¸c giao. Bøc th</w:t>
        <w:softHyphen/>
        <w:t xml:space="preserve"> nµy cña Gien-ni M¸c kh«ng ®Õn ®</w:t>
        <w:softHyphen/>
        <w:t>îc víi chóng ta d</w:t>
        <w:softHyphen/>
        <w:t>íi d¹ng kh¸c. - 851.</w:t>
      </w:r>
    </w:p>
    <w:p>
      <w:pPr>
        <w:pStyle w:val="Dan"/>
        <w:rPr/>
      </w:pPr>
      <w:r>
        <w:rPr>
          <w:lang w:val="en-US" w:eastAsia="en-US"/>
        </w:rPr>
        <w:t xml:space="preserve">798 </w:t>
      </w:r>
      <w:r>
        <w:rPr>
          <w:rFonts w:cs=".VnTimeH" w:ascii=".VnTimeH" w:hAnsi=".VnTimeH"/>
          <w:lang w:val="en-US" w:eastAsia="en-US"/>
        </w:rPr>
        <w:t>ý</w:t>
      </w:r>
      <w:r>
        <w:rPr>
          <w:lang w:val="en-US" w:eastAsia="en-US"/>
        </w:rPr>
        <w:t xml:space="preserve"> nãi lo¹t bµi cña V©y-®¬-mai-¬ "Kh¸i luËn vÒ kinh tÕ chÝnh trÞ häc" (xem chó thÝch 740) vµ lêi tùa - ®¨ng trªn b¸o "Belletristisches Journal und New - Yorker Criminal Zeitung" vµo cuèi th¸ng T</w:t>
        <w:softHyphen/>
        <w:t xml:space="preserve"> 1853 - cña V©y-®¬-mai-¬ viÕt cho lêi tuyªn bè cña HiÕc-s¬ ngµy 12 th¸ng Giªng 1852 (xem chó thÝch 608) d</w:t>
        <w:softHyphen/>
        <w:t>íi nhan ®Ò "Tªn gi¸n ®iÖp "d©n chñ"". - 852.</w:t>
      </w:r>
    </w:p>
    <w:p>
      <w:pPr>
        <w:pStyle w:val="Dan"/>
        <w:rPr>
          <w:lang w:val="en-US" w:eastAsia="en-US"/>
        </w:rPr>
      </w:pPr>
      <w:r>
        <w:rPr>
          <w:lang w:val="en-US" w:eastAsia="en-US"/>
        </w:rPr>
        <w:t>799 Cã lÏ c©u nµy muèn nãi ®Õn mét trong nh÷ng ®¹i biÓu cña nh¸nh Phran-phuèc cña gia ®×nh Rèt-sin - Vin-hem C¸c Rèt-sin (1828 - 1901), râ rµng lµ ®· häc ë Tr</w:t>
        <w:softHyphen/>
        <w:t>êng ®¹i häc tæng hîp GuÕt-tin-ghen nh</w:t>
        <w:softHyphen/>
        <w:t xml:space="preserve"> Pi-p¬ vËy. - 852.</w:t>
      </w:r>
    </w:p>
    <w:p>
      <w:pPr>
        <w:pStyle w:val="Dan"/>
        <w:rPr>
          <w:lang w:val="en-US" w:eastAsia="en-US"/>
        </w:rPr>
      </w:pPr>
      <w:r>
        <w:rPr>
          <w:lang w:val="en-US" w:eastAsia="en-US"/>
        </w:rPr>
        <w:t>800 Trong sè nh÷ng bµi vÒ vÊn ®Ò ph</w:t>
        <w:softHyphen/>
        <w:t>¬ng §«ng mµ M¸c göi cho b¸o "New - York Daily Tribune", th¸ng T</w:t>
        <w:softHyphen/>
        <w:t xml:space="preserve"> 1853 b¸o ®· ®¨ng lµm x· luËn ba bµi: "§iÓm tranh chÊp thùc sù ë Thæ NhÜ Kú", "VÊn ®Ò Thæ NhÜ Kú", "Thæ NhÜ Kú thuéc ch©u ¢u sÏ ra sao?" (xem Toµn tËp, t. 9, 1993, tr.22-28, 34-41, 46-52). TÊt c¶ nh÷ng bµi Êy ®Òu do ¡ng-ghen viÕt theo ®Ò nghÞ cña M¸c. - 852.</w:t>
      </w:r>
    </w:p>
    <w:p>
      <w:pPr>
        <w:pStyle w:val="Dan"/>
        <w:rPr>
          <w:spacing w:val="-4"/>
          <w:lang w:val="en-US" w:eastAsia="en-US"/>
        </w:rPr>
      </w:pPr>
      <w:r>
        <w:rPr>
          <w:spacing w:val="-4"/>
          <w:lang w:val="en-US" w:eastAsia="en-US"/>
        </w:rPr>
        <w:t>801 §o¹n th</w:t>
        <w:softHyphen/>
        <w:t xml:space="preserve"> cña Clót-x¬ göi V©y-®¬-mai-¬ ®</w:t>
        <w:softHyphen/>
        <w:t>îc dÉn ë ®©y tr×nh bµy néi dung mét phÇn trong bøc th</w:t>
        <w:softHyphen/>
        <w:t xml:space="preserve"> cña M¸c göi Clót-x¬ cã lÏ viÕt vµo th¸ng Hai 1853. - 853.</w:t>
      </w:r>
    </w:p>
    <w:p>
      <w:pPr>
        <w:pStyle w:val="Dan"/>
        <w:rPr>
          <w:spacing w:val="-4"/>
          <w:lang w:val="en-US" w:eastAsia="en-US"/>
        </w:rPr>
      </w:pPr>
      <w:r>
        <w:rPr>
          <w:spacing w:val="-4"/>
          <w:lang w:val="en-US" w:eastAsia="en-US"/>
        </w:rPr>
        <w:t>802 §©y ch¾c lµ nãi bøc th</w:t>
        <w:softHyphen/>
        <w:t xml:space="preserve"> kh«ng cßn l</w:t>
        <w:softHyphen/>
        <w:t>u gi÷ ®</w:t>
        <w:softHyphen/>
        <w:t>îc cña M¸c göi Gi.Sa-bª-lÝt-x¬ viÕt vµo cuèi th¸ng M</w:t>
        <w:softHyphen/>
        <w:t>êi mét 1852. Trong bøc th</w:t>
        <w:softHyphen/>
        <w:t xml:space="preserve"> tr¶ lêi M¸c ®Ò ngµy 1 th¸ng Ch¹p cïng n¨m, Sa-bª-lÝt-x¬ ®ång ý chÊp nhËn ®iÒu kiÖn do M¸c ®Ò nghÞ ®Ó xuÊt b¶n cuèn s¸ch "V¹ch trÇn vô ¸n nh÷ng ng</w:t>
        <w:softHyphen/>
        <w:t>êi céng s¶n ë Khuªn" cña «ng. - 855.</w:t>
      </w:r>
    </w:p>
    <w:p>
      <w:pPr>
        <w:pStyle w:val="Dan"/>
        <w:rPr>
          <w:lang w:val="en-US" w:eastAsia="en-US"/>
        </w:rPr>
      </w:pPr>
      <w:r>
        <w:rPr>
          <w:lang w:val="en-US" w:eastAsia="en-US"/>
        </w:rPr>
        <w:t>803 §o¹n th</w:t>
        <w:softHyphen/>
        <w:t xml:space="preserve"> cña Clót-x¬ göi V©y-®¬-mai-¬ ®</w:t>
        <w:softHyphen/>
        <w:t>îc dÉn ë ®©y tr×nh bµy néi dung mét ®o¹n trong bøc th</w:t>
        <w:softHyphen/>
        <w:t xml:space="preserve"> kh«ng ®Õn ®</w:t>
        <w:softHyphen/>
        <w:t>îc víi chóng ta cña M¸c göi Clót-x¬ cã lÏ viÕt vµo gi÷a th¸ng M</w:t>
        <w:softHyphen/>
        <w:t>êi 1853. - 856.</w:t>
      </w:r>
    </w:p>
    <w:p>
      <w:pPr>
        <w:pStyle w:val="Dan"/>
        <w:rPr>
          <w:lang w:val="en-US" w:eastAsia="en-US"/>
        </w:rPr>
      </w:pPr>
      <w:r>
        <w:rPr>
          <w:lang w:val="en-US" w:eastAsia="en-US"/>
        </w:rPr>
        <w:t>804 §©y lµ nãi trËn ®Êu sóng gi÷a Vi-lÝch vµ Sram. Trong bµi cã tÝnh chÊt vu khèng cña m×nh "TiÕn sÜ C¸c M¸c vµ cuèn "V¹ch trÇn" cña «ng", Vi-lÝch ®· bãp mÐo t×nh huèng x¶y ra trËn ®Êu sóng. Trong tiÓu phÈm tr¶ lêi cña M¸c "HiÖp sÜ cã ý thøc cao th</w:t>
        <w:softHyphen/>
        <w:t>îng" cã dÉn lêi tuyªn bè cña nh©n chøng phÝa Sram lµ Mi-xcèp-xki. ¤ng</w:t>
        <w:br/>
        <w:t>nµy b¸c bá nh÷ng lêi kh¼ng ®Þnh cña Vi-lÝch (xem Toµn tËp, t. 9, 1993, tr.646-648, còng nh</w:t>
        <w:softHyphen/>
        <w:t xml:space="preserve"> chó thÝch 480). - 858.</w:t>
      </w:r>
    </w:p>
    <w:p>
      <w:pPr>
        <w:pStyle w:val="Normal"/>
        <w:rPr>
          <w:lang w:val="en-US" w:eastAsia="en-US"/>
        </w:rPr>
      </w:pPr>
      <w:r>
        <w:rPr>
          <w:lang w:val="en-US" w:eastAsia="en-US"/>
        </w:rPr>
        <w:t>805 Bøc th</w:t>
        <w:softHyphen/>
        <w:t xml:space="preserve"> ®</w:t>
        <w:softHyphen/>
        <w:t>îc c«ng bè cña Clót-x¬ göi V©y-®¬-mai-¬ tr×nh bµy néi dung bøc th</w:t>
        <w:softHyphen/>
        <w:t xml:space="preserve"> cña M¸c göi Clót-x¬ ngµy 28 th¸ng M</w:t>
        <w:softHyphen/>
        <w:t>êi mét 1853 (cïng víi bøc th</w:t>
        <w:softHyphen/>
        <w:t xml:space="preserve"> nµy M¸c göi ®Õn Clót-x¬ b¶n th¶o tiÓu phÈm "HiÖp sÜ cã ý thøc cao th</w:t>
        <w:softHyphen/>
        <w:t>îng") vµ dÉn ra hai ®o¹n trong phÇn cã lÏ do M¸c vµ Gien-ni M¸c viÕt thªm vµo còng bøc th</w:t>
        <w:softHyphen/>
        <w:t xml:space="preserve"> Êy. Nh÷ng tµi liÖu nµy kh«ng ®Õn ®</w:t>
        <w:softHyphen/>
        <w:t>îc víi chóng ta d</w:t>
        <w:softHyphen/>
        <w:t>íi d¹ng kh¸c. - 858.</w:t>
      </w:r>
      <w:r>
        <mc:AlternateContent>
          <mc:Choice Requires="wps">
            <w:drawing>
              <wp:anchor behindDoc="0" distT="0" distB="0" distL="114935" distR="114935" simplePos="0" locked="0" layoutInCell="0" allowOverlap="1" relativeHeight="499">
                <wp:simplePos x="0" y="0"/>
                <wp:positionH relativeFrom="margin">
                  <wp:posOffset>-467995</wp:posOffset>
                </wp:positionH>
                <wp:positionV relativeFrom="margin">
                  <wp:posOffset>-506095</wp:posOffset>
                </wp:positionV>
                <wp:extent cx="9692640" cy="419100"/>
                <wp:effectExtent l="0" t="0" r="0" b="0"/>
                <wp:wrapNone/>
                <wp:docPr id="498" name="Frame497"/>
                <a:graphic xmlns:a="http://schemas.openxmlformats.org/drawingml/2006/main">
                  <a:graphicData uri="http://schemas.microsoft.com/office/word/2010/wordprocessingShape">
                    <wps:wsp>
                      <wps:cNvSpPr txBox="1"/>
                      <wps:spPr>
                        <a:xfrm>
                          <a:off x="0" y="0"/>
                          <a:ext cx="9692640" cy="41910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3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99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chó thÝch</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ind w:left="851" w:hanging="0"/>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9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lang w:val="en-US" w:eastAsia="en-US"/>
        </w:rPr>
      </w:pPr>
      <w:r>
        <w:rPr>
          <w:lang w:val="en-US" w:eastAsia="en-US"/>
        </w:rPr>
        <w:t>806 §©y lµ nãi lêi tuyªn bè cña Clót-x¬, V©y-®¬-mai-¬ vµ I-a-c«-bi b¸c bá bµi viÕt cã tÝnh chÊt vu khèng cña Vi-lÝch (xem chó thÝch 421). - 859.</w:t>
      </w:r>
    </w:p>
    <w:p>
      <w:pPr>
        <w:pStyle w:val="Normal"/>
        <w:rPr>
          <w:lang w:val="en-US" w:eastAsia="en-US"/>
        </w:rPr>
      </w:pPr>
      <w:r>
        <w:rPr>
          <w:lang w:val="en-US" w:eastAsia="en-US"/>
        </w:rPr>
      </w:r>
    </w:p>
    <w:p>
      <w:pPr>
        <w:pStyle w:val="1"/>
        <w:spacing w:before="0" w:after="0"/>
        <w:rPr>
          <w:lang w:val="en-US" w:eastAsia="en-US"/>
        </w:rPr>
      </w:pPr>
      <w:r>
        <w:br w:type="column"/>
      </w:r>
      <w:r>
        <w:rPr>
          <w:lang w:val="en-US" w:eastAsia="en-US"/>
        </w:rPr>
        <w:br/>
        <w:br/>
      </w:r>
      <w:r>
        <w:rPr>
          <w:sz w:val="28"/>
          <w:lang w:val="en-US" w:eastAsia="en-US"/>
        </w:rPr>
        <w:t>b¶n chØ dÉn tªn ng</w:t>
        <w:softHyphen/>
        <w:t>êi</w:t>
      </w:r>
      <w:r>
        <w:rPr>
          <w:sz w:val="28"/>
          <w:vertAlign w:val="superscript"/>
          <w:lang w:val="en-US" w:eastAsia="en-US"/>
        </w:rPr>
        <w:t>1*</w:t>
      </w:r>
    </w:p>
    <w:p>
      <w:pPr>
        <w:pStyle w:val="A"/>
        <w:rPr/>
      </w:pPr>
      <w:r>
        <w:rPr/>
        <w:t>A</w:t>
      </w:r>
    </w:p>
    <w:p>
      <w:pPr>
        <w:pStyle w:val="Hep"/>
        <w:spacing w:lineRule="exact" w:line="272"/>
        <w:rPr/>
      </w:pPr>
      <w:r>
        <w:rPr>
          <w:i/>
          <w:iCs/>
          <w:lang w:val="en-US" w:eastAsia="en-US"/>
        </w:rPr>
        <w:t>A-bíc-®in</w:t>
      </w:r>
      <w:r>
        <w:rPr>
          <w:lang w:val="en-US" w:eastAsia="en-US"/>
        </w:rPr>
        <w:t xml:space="preserve"> (Aberdeen), Gioãc-gi¬ </w:t>
      </w:r>
      <w:r>
        <w:rPr>
          <w:i/>
          <w:iCs/>
          <w:lang w:val="en-US" w:eastAsia="en-US"/>
        </w:rPr>
        <w:t>Gioãc-®«n</w:t>
      </w:r>
      <w:r>
        <w:rPr>
          <w:lang w:val="en-US" w:eastAsia="en-US"/>
        </w:rPr>
        <w:t>, b¸ t</w:t>
        <w:softHyphen/>
        <w:t>íc (1784 - 1860) - nhµ ho¹t ®éng nhµ n</w:t>
        <w:softHyphen/>
        <w:t>íc Anh, ®¶ng viªn ®¶ng To-ri, tõ n¨m 1850 lµ l·nh tô ph¸i Pin; bé tr</w:t>
        <w:softHyphen/>
        <w:t>ëng ngo¹i giao (1828 - 1830, 1841 - 1846) vµ thñ t</w:t>
        <w:softHyphen/>
        <w:t>íng néi c¸c liªn hiÖp (1852 - 1855). - 294, 309, 464, 466, 475, 557, 559, 790, 797.</w:t>
      </w:r>
    </w:p>
    <w:p>
      <w:pPr>
        <w:pStyle w:val="Normal"/>
        <w:spacing w:lineRule="exact" w:line="272"/>
        <w:rPr/>
      </w:pPr>
      <w:r>
        <w:rPr>
          <w:i/>
          <w:iCs/>
          <w:lang w:val="en-US" w:eastAsia="en-US"/>
        </w:rPr>
        <w:t>A-giª-di-l¸t</w:t>
      </w:r>
      <w:r>
        <w:rPr>
          <w:lang w:val="en-US" w:eastAsia="en-US"/>
        </w:rPr>
        <w:t xml:space="preserve"> (kho¶ng 442 - kho¶ng 358 tr</w:t>
        <w:softHyphen/>
        <w:t>íc c«ng nguyªn) - hoµng ®Õ Xp¸c-t¬ (kho¶ng 426 - kho¶ng 399 tr</w:t>
        <w:softHyphen/>
        <w:t>íc c«ng nguyªn). -665 - 666.</w:t>
      </w:r>
    </w:p>
    <w:p>
      <w:pPr>
        <w:pStyle w:val="Hep"/>
        <w:spacing w:lineRule="exact" w:line="272"/>
        <w:rPr/>
      </w:pPr>
      <w:r>
        <w:rPr>
          <w:i/>
          <w:iCs/>
          <w:lang w:val="en-US" w:eastAsia="en-US"/>
        </w:rPr>
        <w:t>A-gÝt I</w:t>
      </w:r>
      <w:r>
        <w:rPr>
          <w:lang w:val="en-US" w:eastAsia="en-US"/>
        </w:rPr>
        <w:t xml:space="preserve"> (chÕt kho¶ng 399 tr</w:t>
        <w:softHyphen/>
        <w:t>íc c«ng nguyªn) - hoµng ®Õ Xp¸c-t¬ (kho¶ng 426 - kho¶ng 399 tr</w:t>
        <w:softHyphen/>
        <w:t>íc c«ng nguyªn). - 665.</w:t>
      </w:r>
    </w:p>
    <w:p>
      <w:pPr>
        <w:pStyle w:val="Hep"/>
        <w:spacing w:lineRule="exact" w:line="272"/>
        <w:rPr/>
      </w:pPr>
      <w:r>
        <w:rPr>
          <w:i/>
          <w:iCs/>
          <w:lang w:val="en-US" w:eastAsia="en-US"/>
        </w:rPr>
        <w:t>A-g«-xti-ni</w:t>
      </w:r>
      <w:r>
        <w:rPr>
          <w:lang w:val="en-US" w:eastAsia="en-US"/>
        </w:rPr>
        <w:t xml:space="preserve"> (Agostini), Chª-da-rª (1803 - 1855) - nhµ c¸ch m¹ng I-ta-li-a, m«n ®Ö cña M¸t-di-ni; tham gia cuéc c¸ch m¹ng 1848 - 1849 ë I-ta-li-a, sau khi c¸ch m¹ng thÊt b¹i, di c</w:t>
        <w:softHyphen/>
        <w:t xml:space="preserve"> sang Anh; vÒ sau rêi bá M¸t-di-ni. - 289.</w:t>
      </w:r>
    </w:p>
    <w:p>
      <w:pPr>
        <w:pStyle w:val="Hep"/>
        <w:spacing w:lineRule="exact" w:line="272"/>
        <w:rPr/>
      </w:pPr>
      <w:r>
        <w:rPr>
          <w:i/>
          <w:iCs/>
          <w:lang w:val="en-US" w:eastAsia="en-US"/>
        </w:rPr>
        <w:t>A-lÕch-xan-®r¬ I</w:t>
      </w:r>
      <w:r>
        <w:rPr>
          <w:lang w:val="en-US" w:eastAsia="en-US"/>
        </w:rPr>
        <w:t xml:space="preserve"> (Alexander), Uy-li-am - b¸c sÜ ng</w:t>
        <w:softHyphen/>
        <w:t>êi Anh thÕ kû XVIII, t¸c gi¶ cuèn "LÞch sö phô n÷ tõ thêi cæ ®¹i ®Õn nay". - 724.</w:t>
      </w:r>
    </w:p>
    <w:p>
      <w:pPr>
        <w:pStyle w:val="Hep"/>
        <w:spacing w:lineRule="exact" w:line="272"/>
        <w:rPr/>
      </w:pPr>
      <w:r>
        <w:rPr>
          <w:i/>
          <w:iCs/>
          <w:lang w:val="en-US" w:eastAsia="en-US"/>
        </w:rPr>
        <w:t>A-lÕch-xan-®r¬ I</w:t>
      </w:r>
      <w:r>
        <w:rPr>
          <w:lang w:val="en-US" w:eastAsia="en-US"/>
        </w:rPr>
        <w:t xml:space="preserve"> (1777 - 1825) - hoµng ®Õ Nga (1801 - 1825). - 530-534.</w:t>
      </w:r>
    </w:p>
    <w:p>
      <w:pPr>
        <w:pStyle w:val="Hep"/>
        <w:spacing w:lineRule="exact" w:line="272"/>
        <w:rPr/>
      </w:pPr>
      <w:r>
        <w:rPr>
          <w:i/>
          <w:iCs/>
          <w:lang w:val="en-US" w:eastAsia="en-US"/>
        </w:rPr>
        <w:t>A-lÕch-xan-®r¬ Ma-xª-®oan</w:t>
      </w:r>
      <w:r>
        <w:rPr>
          <w:lang w:val="en-US" w:eastAsia="en-US"/>
        </w:rPr>
        <w:t xml:space="preserve"> (356 - 323 tr</w:t>
        <w:softHyphen/>
        <w:t>íc c«ng nguyªn) - vÞ t</w:t>
        <w:softHyphen/>
        <w:t>íng næi tiÕng vµ nhµ ho¹t ®éng nhµ n</w:t>
        <w:softHyphen/>
        <w:t>íc thêi cæ ®¹i. - 348-349, 764.</w:t>
      </w:r>
    </w:p>
    <w:p>
      <w:pPr>
        <w:pStyle w:val="Normal"/>
        <w:spacing w:lineRule="exact" w:line="272"/>
        <w:rPr/>
      </w:pPr>
      <w:r>
        <w:rPr>
          <w:i/>
          <w:iCs/>
          <w:lang w:val="en-US" w:eastAsia="en-US"/>
        </w:rPr>
        <w:t>A-rª-na</w:t>
      </w:r>
      <w:r>
        <w:rPr>
          <w:lang w:val="en-US" w:eastAsia="en-US"/>
        </w:rPr>
        <w:t xml:space="preserve"> (Arena), ¡ng-toan (chÕt n¨m 1544) - nhµ th¬ trµo phóng Ph¸p. - 367.</w:t>
      </w:r>
    </w:p>
    <w:p>
      <w:pPr>
        <w:pStyle w:val="Hep"/>
        <w:spacing w:lineRule="exact" w:line="272"/>
        <w:rPr/>
      </w:pPr>
      <w:r>
        <w:rPr>
          <w:i/>
          <w:iCs/>
          <w:lang w:val="en-US" w:eastAsia="en-US"/>
        </w:rPr>
        <w:t>A-rª-ti-n«</w:t>
      </w:r>
      <w:r>
        <w:rPr>
          <w:lang w:val="en-US" w:eastAsia="en-US"/>
        </w:rPr>
        <w:t xml:space="preserve"> (Aretino), Pª-t¬-r« (1492 - 1556) - nhµ v¨n trµo phóng I-ta-li-a thêi kú Phôc h</w:t>
        <w:softHyphen/>
        <w:t>ng, t¸c gi¶ cña nh÷ng bµi v¨n ®¶ kÝch cã tÝnh chÊt trµo phóng chèng l¹i gi¸o hoµng vµ c¸c quèc v</w:t>
        <w:softHyphen/>
        <w:t>¬ng ch©u ¢u. - 112, 113.</w:t>
      </w:r>
    </w:p>
    <w:p>
      <w:pPr>
        <w:pStyle w:val="Hep"/>
        <w:spacing w:lineRule="exact" w:line="272"/>
        <w:rPr/>
      </w:pPr>
      <w:r>
        <w:rPr>
          <w:i/>
          <w:iCs/>
          <w:lang w:val="en-US" w:eastAsia="en-US"/>
        </w:rPr>
        <w:t>A-ri-«-xt«</w:t>
      </w:r>
      <w:r>
        <w:rPr>
          <w:lang w:val="en-US" w:eastAsia="en-US"/>
        </w:rPr>
        <w:t xml:space="preserve"> (Ariosto), L«-®«-vi-c« (1474 - 1533) - nhµ th¬ lín I-ta-li-a thêi kú phôc h</w:t>
        <w:softHyphen/>
        <w:t>ng, t¸c gi¶ b¶n tr</w:t>
        <w:softHyphen/>
        <w:t>êng ca "R«-l¨ng giËn d÷". - 28, 784.</w:t>
      </w:r>
    </w:p>
    <w:p>
      <w:pPr>
        <w:pStyle w:val="Kehep"/>
        <w:rPr>
          <w:lang w:val="en-US" w:eastAsia="en-US"/>
        </w:rPr>
      </w:pPr>
      <w:r>
        <w:rPr>
          <w:lang w:val="en-US" w:eastAsia="en-US"/>
        </w:rPr>
      </w:r>
    </w:p>
    <w:p>
      <w:pPr>
        <w:pStyle w:val="Chuthich"/>
        <w:rPr>
          <w:lang w:val="en-US" w:eastAsia="en-US"/>
        </w:rPr>
      </w:pPr>
      <w:r>
        <w:rPr>
          <w:lang w:val="en-US" w:eastAsia="en-US"/>
        </w:rPr>
        <w:t>1* Trong tËp nµy, hä tªn cña nh÷ng ng</w:t>
        <w:softHyphen/>
        <w:t>êi nhËn ®</w:t>
        <w:softHyphen/>
        <w:t>îc th</w:t>
        <w:softHyphen/>
        <w:t xml:space="preserve"> cña M¸c vµ ¡ng-ghen ®</w:t>
        <w:softHyphen/>
        <w:t>îc ®¸nh dÊu b»ng hoa thÞ.</w:t>
      </w:r>
    </w:p>
    <w:p>
      <w:pPr>
        <w:pStyle w:val="Normal"/>
        <w:rPr/>
      </w:pPr>
      <w:r>
        <w:rPr>
          <w:i/>
          <w:iCs/>
          <w:lang w:val="en-US" w:eastAsia="en-US"/>
        </w:rPr>
        <w:t>A-tª-n©y</w:t>
      </w:r>
      <w:r>
        <w:rPr>
          <w:lang w:val="en-US" w:eastAsia="en-US"/>
        </w:rPr>
        <w:t xml:space="preserve"> (Cuèi thÕ kû II - ®Çu thÕ kû III) - nhµ tu tõ häc vµ ng÷ ph¸p häc Hy L¹p cæ ®¹i. - 663-665. </w:t>
      </w:r>
      <w:r>
        <mc:AlternateContent>
          <mc:Choice Requires="wps">
            <w:drawing>
              <wp:anchor behindDoc="0" distT="0" distB="0" distL="114935" distR="114935" simplePos="0" locked="0" layoutInCell="0" allowOverlap="1" relativeHeight="500">
                <wp:simplePos x="0" y="0"/>
                <wp:positionH relativeFrom="margin">
                  <wp:posOffset>-467995</wp:posOffset>
                </wp:positionH>
                <wp:positionV relativeFrom="margin">
                  <wp:posOffset>-420370</wp:posOffset>
                </wp:positionV>
                <wp:extent cx="9692640" cy="323850"/>
                <wp:effectExtent l="0" t="0" r="0" b="0"/>
                <wp:wrapNone/>
                <wp:docPr id="499" name="Frame49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rFonts w:cs=".VnTimeH" w:ascii=".VnTimeH" w:hAnsi=".VnTimeH"/>
          <w:i/>
          <w:iCs/>
          <w:lang w:val="en-US" w:eastAsia="en-US"/>
        </w:rPr>
        <w:t>¸</w:t>
      </w:r>
      <w:r>
        <w:rPr>
          <w:i/>
          <w:iCs/>
          <w:lang w:val="en-US" w:eastAsia="en-US"/>
        </w:rPr>
        <w:t>c-c«-na-ti Vi-xc«n-ti</w:t>
      </w:r>
      <w:r>
        <w:rPr>
          <w:lang w:val="en-US" w:eastAsia="en-US"/>
        </w:rPr>
        <w:t xml:space="preserve"> (Arconati Visconti), C«n-xtan-xa - hÇu t</w:t>
        <w:softHyphen/>
        <w:t xml:space="preserve">íc phu nh©n (kho¶ng 1801 - kho¶ng 1870) - nhµ ho¹t ®éng n÷ cña phong trµo gi¶i phãng d©n téc I-ta-li-a. - 202. </w:t>
      </w:r>
      <w:r>
        <w:rPr>
          <w:i/>
          <w:iCs/>
          <w:lang w:val="en-US" w:eastAsia="en-US"/>
        </w:rPr>
        <w:t xml:space="preserve"> </w:t>
      </w:r>
    </w:p>
    <w:p>
      <w:pPr>
        <w:pStyle w:val="Normal"/>
        <w:rPr/>
      </w:pPr>
      <w:r>
        <w:rPr>
          <w:rFonts w:cs=".VnTimeH" w:ascii=".VnTimeH" w:hAnsi=".VnTimeH"/>
          <w:i/>
          <w:iCs/>
          <w:lang w:val="en-US" w:eastAsia="en-US"/>
        </w:rPr>
        <w:t>¸</w:t>
      </w:r>
      <w:r>
        <w:rPr>
          <w:i/>
          <w:iCs/>
          <w:lang w:val="en-US" w:eastAsia="en-US"/>
        </w:rPr>
        <w:t>c-nim</w:t>
      </w:r>
      <w:r>
        <w:rPr>
          <w:lang w:val="en-US" w:eastAsia="en-US"/>
        </w:rPr>
        <w:t xml:space="preserve"> (Arnim), Lót-vÝch A-sim (1781 - 1831) - nhµ th¬ §øc, ®¹i biÓu cña tr</w:t>
        <w:softHyphen/>
        <w:t>êng ph¸i l·ng m¹n. - 457.</w:t>
      </w:r>
    </w:p>
    <w:p>
      <w:pPr>
        <w:pStyle w:val="Normal"/>
        <w:rPr/>
      </w:pPr>
      <w:r>
        <w:rPr>
          <w:rFonts w:cs=".VnTimeH" w:ascii=".VnTimeH" w:hAnsi=".VnTimeH"/>
          <w:i/>
          <w:iCs/>
          <w:lang w:val="en-US" w:eastAsia="en-US"/>
        </w:rPr>
        <w:t>¸</w:t>
      </w:r>
      <w:r>
        <w:rPr>
          <w:i/>
          <w:iCs/>
          <w:lang w:val="en-US" w:eastAsia="en-US"/>
        </w:rPr>
        <w:t>c-n«n</w:t>
      </w:r>
      <w:r>
        <w:rPr>
          <w:lang w:val="en-US" w:eastAsia="en-US"/>
        </w:rPr>
        <w:t xml:space="preserve"> (Arnold), Phran-tx¬ - nhµ d©n chñ §øc, sèng l</w:t>
        <w:softHyphen/>
        <w:t>u vong ë Mü, ®Çu nh÷ng n¨m 50 cña thÕ kû XIX gÇn gòi víi A.Clót-x¬, tham gia truyÒn b¸ chñ nghÜa M¸c ë Mü. - 360.</w:t>
      </w:r>
    </w:p>
    <w:p>
      <w:pPr>
        <w:pStyle w:val="Normal"/>
        <w:rPr/>
      </w:pPr>
      <w:r>
        <w:rPr>
          <w:i/>
          <w:iCs/>
          <w:lang w:val="en-US" w:eastAsia="en-US"/>
        </w:rPr>
        <w:t>An-be</w:t>
      </w:r>
      <w:r>
        <w:rPr>
          <w:lang w:val="en-US" w:eastAsia="en-US"/>
        </w:rPr>
        <w:t xml:space="preserve"> (1819 - 1861) - hoµng th©n D¾c-den C«-buèc-g¬ - G«-ta, chång cña n÷ hoµng anh VÝch-to-ri-a. - 610.</w:t>
      </w:r>
    </w:p>
    <w:p>
      <w:pPr>
        <w:pStyle w:val="Normal"/>
        <w:rPr/>
      </w:pPr>
      <w:r>
        <w:rPr>
          <w:i/>
          <w:iCs/>
          <w:lang w:val="en-US" w:eastAsia="en-US"/>
        </w:rPr>
        <w:t>An-bÐc-x¬</w:t>
      </w:r>
      <w:r>
        <w:rPr>
          <w:lang w:val="en-US" w:eastAsia="en-US"/>
        </w:rPr>
        <w:t xml:space="preserve"> (Alberts) - trong nh÷ng n¨m 50 thÕ kû XIX lµ th</w:t>
        <w:softHyphen/>
        <w:t xml:space="preserve"> ký cña sø qu¸n Phæ ë Lu©n §«n. - 258.</w:t>
      </w:r>
    </w:p>
    <w:p>
      <w:pPr>
        <w:pStyle w:val="Dan"/>
        <w:rPr/>
      </w:pPr>
      <w:r>
        <w:rPr>
          <w:i/>
          <w:iCs/>
          <w:lang w:val="en-US" w:eastAsia="en-US"/>
        </w:rPr>
        <w:t>An-®Ðc-xen</w:t>
      </w:r>
      <w:r>
        <w:rPr>
          <w:lang w:val="en-US" w:eastAsia="en-US"/>
        </w:rPr>
        <w:t xml:space="preserve"> (Andersen), Hai-x¬ Cri-xchi-an (1805 - 1875) - nhµ v¨n vµ nhµ th¬ §an M¹ch, næi tiÕng bëi c¸c c©u chuyÖn Cæ tÝch cña m×nh. - 631.</w:t>
      </w:r>
    </w:p>
    <w:p>
      <w:pPr>
        <w:pStyle w:val="Dan"/>
        <w:rPr/>
      </w:pPr>
      <w:r>
        <w:rPr>
          <w:i/>
          <w:iCs/>
          <w:lang w:val="en-US" w:eastAsia="en-US"/>
        </w:rPr>
        <w:t>An-nª-ke</w:t>
      </w:r>
      <w:r>
        <w:rPr>
          <w:lang w:val="en-US" w:eastAsia="en-US"/>
        </w:rPr>
        <w:t xml:space="preserve"> (Anneke), Ma-tin-®a, Phran-xÝt-xca (1817 - 1884) - n÷ v¨n sÜ §øc, nh÷ng n¨m 1848 - 1849 céng t¸c víi c¸c c¬ quan cña b¸o d©n chñ, vî cña Phri-®rÝch An-nª-ke. - 337.</w:t>
      </w:r>
    </w:p>
    <w:p>
      <w:pPr>
        <w:pStyle w:val="Dan"/>
        <w:rPr/>
      </w:pPr>
      <w:r>
        <w:rPr>
          <w:i/>
          <w:iCs/>
          <w:lang w:val="en-US" w:eastAsia="en-US"/>
        </w:rPr>
        <w:t>An-nª-ke</w:t>
      </w:r>
      <w:r>
        <w:rPr>
          <w:lang w:val="en-US" w:eastAsia="en-US"/>
        </w:rPr>
        <w:t xml:space="preserve"> (Anneke), Phri-®rÝch (1818 - 1872) - sÜ quan ph¸o binh Phæ, n¨m 1846 bÞ sa th¶i khái qu©n ®éi v× nh÷ng quan ®iÓm chÝnh trÞ; lµ ®¶ng viªn trong chi bé Khuªn cña Liªn ®oµn nh÷ng ng</w:t>
        <w:softHyphen/>
        <w:t>êi céng s¶n; n¨m 1849 lµ trung t¸ trong qu©n ®éi c¸ch m¹ng Ba-®en - Pphan-x¬; vÒ sau tham gia cuéc Néi chiÕn ë Mü ®øng vÒ ph¸i c¸c bang miÒn B¾c. - 83, 133, 360, 414, 702-704.</w:t>
      </w:r>
    </w:p>
    <w:p>
      <w:pPr>
        <w:pStyle w:val="Dan"/>
        <w:rPr/>
      </w:pPr>
      <w:r>
        <w:rPr>
          <w:i/>
          <w:iCs/>
          <w:lang w:val="en-US" w:eastAsia="en-US"/>
        </w:rPr>
        <w:t>An-ten-stai-n¬</w:t>
      </w:r>
      <w:r>
        <w:rPr>
          <w:lang w:val="en-US" w:eastAsia="en-US"/>
        </w:rPr>
        <w:t xml:space="preserve"> (Altenstein), C¸c-l¬ (1770 - 1840) - bé tr</w:t>
        <w:softHyphen/>
        <w:t>ëng v¨n hãa, gi¸o dôc vµ y tÕ Phæ (1817 - 1838). - 484.</w:t>
      </w:r>
    </w:p>
    <w:p>
      <w:pPr>
        <w:pStyle w:val="Dan"/>
        <w:rPr/>
      </w:pPr>
      <w:r>
        <w:rPr>
          <w:i/>
          <w:iCs/>
          <w:lang w:val="en-US" w:eastAsia="en-US"/>
        </w:rPr>
        <w:t>An-suýt-tx¬</w:t>
      </w:r>
      <w:r>
        <w:rPr>
          <w:lang w:val="en-US" w:eastAsia="en-US"/>
        </w:rPr>
        <w:t xml:space="preserve"> (Ansch</w:t>
      </w:r>
      <w:r>
        <w:rPr>
          <w:rFonts w:cs="Times New Roman" w:ascii="Times New Roman" w:hAnsi="Times New Roman"/>
          <w:lang w:val="en-US" w:eastAsia="en-US"/>
        </w:rPr>
        <w:t>ü</w:t>
      </w:r>
      <w:r>
        <w:rPr>
          <w:lang w:val="en-US" w:eastAsia="en-US"/>
        </w:rPr>
        <w:t>tz) - nh¹c sÜ ng</w:t>
        <w:softHyphen/>
        <w:t>êi §øc, tham gia phong trµo d©n chñ nh÷ng n¨m 40 thÕ kû XIX ë §øc, nh÷ng n¨m 50 sèng l</w:t>
        <w:softHyphen/>
        <w:t>u vong ë Lu©n §«n; b¹n cña E §ron-ke. - 82, 86.</w:t>
      </w:r>
    </w:p>
    <w:p>
      <w:pPr>
        <w:pStyle w:val="Dan"/>
        <w:rPr/>
      </w:pPr>
      <w:r>
        <w:rPr>
          <w:i/>
          <w:iCs/>
          <w:lang w:val="en-US" w:eastAsia="en-US"/>
        </w:rPr>
        <w:t>An-xti</w:t>
      </w:r>
      <w:r>
        <w:rPr>
          <w:lang w:val="en-US" w:eastAsia="en-US"/>
        </w:rPr>
        <w:t xml:space="preserve"> (Anstey), T«-m¸t Si-d«n (1816 - 1873) - luËt gia vµ nhµ ho¹t ®éng chÝnh trÞ Anh, phÇn tö cÊp tiÕn t</w:t>
        <w:softHyphen/>
        <w:t xml:space="preserve"> s¶n, nh÷ng n¨m 1847 - 1852 lµ nghÞ sÜ tæng ch</w:t>
        <w:softHyphen/>
        <w:t>ëng lý ë Hång K«ng (1854 - 1859). - 456.</w:t>
      </w:r>
    </w:p>
    <w:p>
      <w:pPr>
        <w:pStyle w:val="Normal"/>
        <w:rPr/>
      </w:pPr>
      <w:r>
        <w:rPr>
          <w:rFonts w:cs=".VnTimeH" w:ascii=".VnTimeH" w:hAnsi=".VnTimeH"/>
          <w:i/>
          <w:iCs/>
          <w:lang w:val="en-US" w:eastAsia="en-US"/>
        </w:rPr>
        <w:t>¸</w:t>
      </w:r>
      <w:r>
        <w:rPr>
          <w:i/>
          <w:iCs/>
          <w:lang w:val="en-US" w:eastAsia="en-US"/>
        </w:rPr>
        <w:t>p-®un MÐt-gÝt</w:t>
      </w:r>
      <w:r>
        <w:rPr>
          <w:lang w:val="en-US" w:eastAsia="en-US"/>
        </w:rPr>
        <w:t xml:space="preserve"> (1823 - 1861) - vua Thæ NhÜ Kú (1839 - 1861). - 284-285, 301-302.</w:t>
      </w:r>
    </w:p>
    <w:p>
      <w:pPr>
        <w:pStyle w:val="Normal"/>
        <w:rPr/>
      </w:pPr>
      <w:r>
        <w:rPr>
          <w:i/>
          <w:iCs/>
          <w:lang w:val="en-US" w:eastAsia="en-US"/>
        </w:rPr>
        <w:t>Au-¬-b¸c</w:t>
      </w:r>
      <w:r>
        <w:rPr>
          <w:lang w:val="en-US" w:eastAsia="en-US"/>
        </w:rPr>
        <w:t xml:space="preserve"> (Auerbach), BÐc-t«n (1812 - 1882) - nhµ v¨n §øc theo khuynh h</w:t>
        <w:softHyphen/>
        <w:t>íng tù do, vÒ sau lµ kÎ biÖn hé cho Bi-xm¸c. - 608.</w:t>
      </w:r>
    </w:p>
    <w:p>
      <w:pPr>
        <w:pStyle w:val="Normal"/>
        <w:rPr/>
      </w:pPr>
      <w:r>
        <w:rPr>
          <w:i/>
          <w:iCs/>
          <w:lang w:val="en-US" w:eastAsia="en-US"/>
        </w:rPr>
        <w:t>Au-¬-xvan</w:t>
      </w:r>
      <w:r>
        <w:rPr>
          <w:lang w:val="en-US" w:eastAsia="en-US"/>
        </w:rPr>
        <w:t xml:space="preserve"> (Auerswald), Ru-®«n-ph¬ (1795 - 1866) - nhµ ho¹t ®éng nhµ n</w:t>
        <w:softHyphen/>
        <w:t>íc Phæ, ®¹i biÓu gÇn gòi víi giai cÊp t</w:t>
        <w:softHyphen/>
        <w:t xml:space="preserve"> s¶n cña giíi quý téc tù do, thñ t</w:t>
        <w:softHyphen/>
        <w:t>íng vµ bé tr</w:t>
        <w:softHyphen/>
        <w:t>ëng ngo¹i giao (th¸ng S¸u - th¸ng ChÝn 1848). - 231.</w:t>
      </w:r>
    </w:p>
    <w:p>
      <w:pPr>
        <w:pStyle w:val="Normal"/>
        <w:rPr/>
      </w:pPr>
      <w:r>
        <w:rPr>
          <w:i/>
          <w:iCs/>
          <w:lang w:val="en-US" w:eastAsia="en-US"/>
        </w:rPr>
        <w:t>Au-r¨ng-dÐp</w:t>
      </w:r>
      <w:r>
        <w:rPr>
          <w:lang w:val="en-US" w:eastAsia="en-US"/>
        </w:rPr>
        <w:t xml:space="preserve"> (1618 - 1707) - l·nh chóa (1658 - 1707) thuéc triÒu ®¹i M«-g«n ®¹i ®Õ ë </w:t>
      </w:r>
      <w:r>
        <w:rPr>
          <w:rFonts w:cs=".VnTimeH" w:ascii=".VnTimeH" w:hAnsi=".VnTimeH"/>
          <w:lang w:val="en-US" w:eastAsia="en-US"/>
        </w:rPr>
        <w:t>Ê</w:t>
      </w:r>
      <w:r>
        <w:rPr>
          <w:lang w:val="en-US" w:eastAsia="en-US"/>
        </w:rPr>
        <w:t>n §é. - 339, 340.</w:t>
      </w:r>
    </w:p>
    <w:p>
      <w:pPr>
        <w:pStyle w:val="Normal"/>
        <w:rPr/>
      </w:pPr>
      <w:r>
        <w:rPr>
          <w:i/>
          <w:iCs/>
          <w:lang w:val="en-US" w:eastAsia="en-US"/>
        </w:rPr>
        <w:t>¡ng-ghen</w:t>
      </w:r>
      <w:r>
        <w:rPr>
          <w:lang w:val="en-US" w:eastAsia="en-US"/>
        </w:rPr>
        <w:t xml:space="preserve"> (Engels), Phri-®rÝch (1796 - 1860) - cha cña Phri-®rÝch ¡ng-ghen. - 33, 36, 50, 54, 86, 88, 95, 98, 100, 121, 131, 242, 293, 318, 326, 345, 363, 442, 452, 510, 526, 570, 626, 760.</w:t>
      </w:r>
    </w:p>
    <w:p>
      <w:pPr>
        <w:pStyle w:val="Normal"/>
        <w:rPr/>
      </w:pPr>
      <w:r>
        <w:rPr>
          <w:i/>
          <w:iCs/>
          <w:spacing w:val="-4"/>
          <w:lang w:val="en-US" w:eastAsia="en-US"/>
        </w:rPr>
        <w:t>¡ng-ghen</w:t>
      </w:r>
      <w:r>
        <w:rPr>
          <w:spacing w:val="-4"/>
          <w:lang w:val="en-US" w:eastAsia="en-US"/>
        </w:rPr>
        <w:t xml:space="preserve"> (Engels), £-li-d¬ Phran-xi-xa (1797 - 1873) - mÑ cña Phri-®rÝch ¡ng-ghen. - 359.</w:t>
      </w:r>
    </w:p>
    <w:p>
      <w:pPr>
        <w:pStyle w:val="A"/>
        <w:rPr/>
      </w:pPr>
      <w:r>
        <w:rPr/>
        <w:t>B</w:t>
        <w:br/>
      </w:r>
    </w:p>
    <w:p>
      <w:pPr>
        <w:pStyle w:val="Dan"/>
        <w:rPr/>
      </w:pPr>
      <w:r>
        <w:rPr>
          <w:i/>
          <w:iCs/>
          <w:lang w:val="en-US" w:eastAsia="en-US"/>
        </w:rPr>
        <w:t>Ba-bíp (Babeuf), Gr¾c-cót (tªn thËt lµ Phr¨ng-xoa N«-en)</w:t>
      </w:r>
      <w:r>
        <w:rPr>
          <w:lang w:val="en-US" w:eastAsia="en-US"/>
        </w:rPr>
        <w:t xml:space="preserve"> (1760 - 1797) - nhµ c¸ch m¹ng Ph¸p, ®¹i biÓu xuÊt s¾c cña chñ nghÜa céng s¶n b×nh qu©n kh«ng t</w:t>
        <w:softHyphen/>
        <w:t>ëng, ng</w:t>
        <w:softHyphen/>
        <w:t>êi tæ chøc vô ©m m</w:t>
        <w:softHyphen/>
        <w:t>u cña "nh÷ng ng</w:t>
        <w:softHyphen/>
        <w:t>êi b×nh ®¼ng". - 194.</w:t>
      </w:r>
    </w:p>
    <w:p>
      <w:pPr>
        <w:pStyle w:val="Dan"/>
        <w:rPr/>
      </w:pPr>
      <w:r>
        <w:rPr>
          <w:i/>
          <w:iCs/>
          <w:lang w:val="en-US" w:eastAsia="en-US"/>
        </w:rPr>
        <w:t>Ba-cu-nin</w:t>
      </w:r>
      <w:r>
        <w:rPr>
          <w:lang w:val="en-US" w:eastAsia="en-US"/>
        </w:rPr>
        <w:t>, Mi-kha-in A-lÕch-xan-®r«-vÝch (1814 - 1876) - nhµ c¸ch m¹ng vµ nhµ chÝnh luËn Nga, tham gia cuéc c¸ch m¹ng 1848 - 1849 ë §øc, mét trong nh÷ng nhµ t</w:t>
        <w:softHyphen/>
        <w:t xml:space="preserve"> t</w:t>
        <w:softHyphen/>
        <w:t>ëng cña chñ nghÜa d©n tuý vµ chñ nghÜa v« chÝnh phñ, tham gia Quèc tÕ I nh</w:t>
        <w:softHyphen/>
        <w:t xml:space="preserve"> lµ kÎ thï cuång nhiÖt cña chñ nghÜa M¸c, t¹i Héi nghÞ La Hay n¨m 1872 ®· bÞ khai trõ ra khái Quèc tÕ v× ho¹t ®éng chia rÏ. - 55, 371-379, 388, 757.</w:t>
      </w:r>
    </w:p>
    <w:p>
      <w:pPr>
        <w:pStyle w:val="Normal"/>
        <w:rPr/>
      </w:pPr>
      <w:r>
        <w:rPr>
          <w:i/>
          <w:iCs/>
          <w:lang w:val="en-US" w:eastAsia="en-US"/>
        </w:rPr>
        <w:t>Ba-®anh-ghª</w:t>
      </w:r>
      <w:r>
        <w:rPr>
          <w:lang w:val="en-US" w:eastAsia="en-US"/>
        </w:rPr>
        <w:t xml:space="preserve"> - xem Na-p«-lª-«ng III.</w:t>
      </w:r>
    </w:p>
    <w:p>
      <w:pPr>
        <w:pStyle w:val="Dan"/>
        <w:rPr/>
      </w:pPr>
      <w:r>
        <w:rPr>
          <w:i/>
          <w:iCs/>
          <w:lang w:val="en-US" w:eastAsia="en-US"/>
        </w:rPr>
        <w:t>Ba-i-a</w:t>
      </w:r>
      <w:r>
        <w:rPr>
          <w:lang w:val="en-US" w:eastAsia="en-US"/>
        </w:rPr>
        <w:t xml:space="preserve"> (Bayard), Pi-e (kho¶ng 1475-1524) - hiÖp sÜ Ph¸p, næi tiÕng lóc ®</w:t>
        <w:softHyphen/>
        <w:t>¬ng thêi nh</w:t>
        <w:softHyphen/>
        <w:t xml:space="preserve"> mét mÉu mùc vÒ lßng dòng c¶m vµ cao th</w:t>
        <w:softHyphen/>
        <w:t>îng, nh</w:t>
        <w:softHyphen/>
        <w:t xml:space="preserve"> mét "hiÖp sÜ kh«ng biÕt sî vµ kh«ng thÓ chª tr¸ch". - 476.</w:t>
      </w:r>
    </w:p>
    <w:p>
      <w:pPr>
        <w:pStyle w:val="Normal"/>
        <w:rPr/>
      </w:pPr>
      <w:r>
        <w:rPr>
          <w:i/>
          <w:iCs/>
          <w:lang w:val="en-US" w:eastAsia="en-US"/>
        </w:rPr>
        <w:t>B¸c-be</w:t>
      </w:r>
      <w:r>
        <w:rPr>
          <w:lang w:val="en-US" w:eastAsia="en-US"/>
        </w:rPr>
        <w:t xml:space="preserve"> </w:t>
      </w:r>
      <w:r>
        <w:rPr>
          <w:spacing w:val="-12"/>
          <w:lang w:val="en-US" w:eastAsia="en-US"/>
        </w:rPr>
        <w:t xml:space="preserve">(BarbÌs), </w:t>
      </w:r>
      <w:r>
        <w:rPr>
          <w:rFonts w:cs=".VnTimeH" w:ascii=".VnTimeH" w:hAnsi=".VnTimeH"/>
          <w:spacing w:val="-12"/>
          <w:lang w:val="en-US" w:eastAsia="en-US"/>
        </w:rPr>
        <w:t>¸</w:t>
      </w:r>
      <w:r>
        <w:rPr>
          <w:spacing w:val="-12"/>
          <w:lang w:val="en-US" w:eastAsia="en-US"/>
        </w:rPr>
        <w:t>c-m¨ng (1809-1870) - nhµ c¸ch m</w:t>
      </w:r>
      <w:r>
        <w:rPr>
          <w:lang w:val="en-US" w:eastAsia="en-US"/>
        </w:rPr>
        <w:t>¹ng Ph¸p, nhµ d©n chñ tiÓu t</w:t>
        <w:softHyphen/>
        <w:t xml:space="preserve"> s¶n, mét trong nh÷ng ng</w:t>
        <w:softHyphen/>
        <w:t>êi l·nh ®¹o Héi c¸ch m¹ng bÝ mËt trong thêi kú nÒn qu©n</w:t>
        <w:br/>
        <w:t>chñ th¸ng B¶y; ng</w:t>
        <w:softHyphen/>
        <w:t>êi ho¹t ®éng tÝch cùc trong cuéc c¸ch m¹ng 1848, ®¹i biÓu Quèc héi lËp hiÕn, v× tham gia sù kiÖn ngµy 15 th¸ng N¨m 1848 nªn bÞ kÕt ¸n tï chung th©n, n¨m 1854 ®</w:t>
        <w:softHyphen/>
        <w:t>îc ©n x¸; sau khi ®</w:t>
        <w:softHyphen/>
        <w:t>îc ©n x¸ ®· sèng l</w:t>
        <w:softHyphen/>
        <w:t>u vong vµ ch¼ng bao l©u sau ®· tõ bá ho¹t ®éng chÝnh trÞ. - 30, 543, 564.</w:t>
      </w:r>
    </w:p>
    <w:p>
      <w:pPr>
        <w:pStyle w:val="Normal"/>
        <w:rPr/>
      </w:pPr>
      <w:r>
        <w:rPr>
          <w:i/>
          <w:iCs/>
          <w:lang w:val="en-US" w:eastAsia="en-US"/>
        </w:rPr>
        <w:t>BÐc-num</w:t>
      </w:r>
      <w:r>
        <w:rPr>
          <w:lang w:val="en-US" w:eastAsia="en-US"/>
        </w:rPr>
        <w:t xml:space="preserve"> (Barnum), Phi-nª-¸c Tay-lo (1819-1891) – chñ g¸nh h¸t ng</w:t>
        <w:softHyphen/>
        <w:t>êi Mü, lu«n biÓu diÔn nh÷ng vë míi l¹ vµ hiÕm thÊy.- 11, 94, 573.</w:t>
      </w:r>
      <w:r>
        <mc:AlternateContent>
          <mc:Choice Requires="wps">
            <w:drawing>
              <wp:anchor behindDoc="0" distT="0" distB="0" distL="114935" distR="114935" simplePos="0" locked="0" layoutInCell="0" allowOverlap="1" relativeHeight="501">
                <wp:simplePos x="0" y="0"/>
                <wp:positionH relativeFrom="margin">
                  <wp:posOffset>-458470</wp:posOffset>
                </wp:positionH>
                <wp:positionV relativeFrom="margin">
                  <wp:posOffset>-410845</wp:posOffset>
                </wp:positionV>
                <wp:extent cx="9692640" cy="323850"/>
                <wp:effectExtent l="0" t="0" r="0" b="0"/>
                <wp:wrapNone/>
                <wp:docPr id="500" name="Frame49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B¸c-tª-lª-mi</w:t>
      </w:r>
      <w:r>
        <w:rPr>
          <w:lang w:val="en-US" w:eastAsia="en-US"/>
        </w:rPr>
        <w:t xml:space="preserve"> (BarthÐlemy), £-ma-nu-en (kho¶ng 1820-1855) - c«ng nh©n Ph¸p, theo ph¸i Bl¨ng-ki, tham gia c¸c héi c¸ch m¹ng bÝ mËt trong thêi kú nÒn Qu©n chñ th¸ng B¶y vµ khëi nghÜa th¸ng S¸u 1848 ë Pa-ri, sau ®ã sang Anh sèng l</w:t>
        <w:softHyphen/>
        <w:t>u vong, mét trong nh÷ng ng</w:t>
        <w:softHyphen/>
        <w:t>êi l·nh ®¹o héi nh÷ng ng</w:t>
        <w:softHyphen/>
        <w:t>êi l</w:t>
        <w:softHyphen/>
        <w:t>u vong Ph¸p theo ph¸i Bl¨ng-ki ë Lu©n §«n; tham gia nhãm phiªu l</w:t>
        <w:softHyphen/>
        <w:t>u bÌ ph¸i cña Vi-lÝch S¸p-p¬, bÞ hµnh quyÕt n¨m 1855 v× téi h×nh sù. - 115, 200, 230, 309, 547, 553, 555, 751.</w:t>
      </w:r>
    </w:p>
    <w:p>
      <w:pPr>
        <w:pStyle w:val="Normal"/>
        <w:rPr/>
      </w:pPr>
      <w:r>
        <w:rPr>
          <w:i/>
          <w:iCs/>
          <w:lang w:val="en-US" w:eastAsia="en-US"/>
        </w:rPr>
        <w:t>B¸c-t«n-®¬</w:t>
      </w:r>
      <w:r>
        <w:rPr>
          <w:lang w:val="en-US" w:eastAsia="en-US"/>
        </w:rPr>
        <w:t xml:space="preserve"> (Barthold), Phri-®rÝch Vin-hem (1799-1858) - nhµ sö häc §øc. - 149.</w:t>
      </w:r>
    </w:p>
    <w:p>
      <w:pPr>
        <w:pStyle w:val="Normal"/>
        <w:rPr/>
      </w:pPr>
      <w:r>
        <w:rPr>
          <w:i/>
          <w:iCs/>
          <w:spacing w:val="-12"/>
          <w:lang w:val="en-US" w:eastAsia="en-US"/>
        </w:rPr>
        <w:t>Ban-d¾c</w:t>
      </w:r>
      <w:r>
        <w:rPr>
          <w:spacing w:val="-12"/>
          <w:lang w:val="en-US" w:eastAsia="en-US"/>
        </w:rPr>
        <w:t xml:space="preserve"> (Banlzac), ¤-n«-rª §ê (1799-1850) - nhµ v¨n hiÖn thøc vÜ ®¹i Ph¸p. - 206-</w:t>
      </w:r>
      <w:r>
        <w:rPr>
          <w:lang w:val="en-US" w:eastAsia="en-US"/>
        </w:rPr>
        <w:t>207.</w:t>
      </w:r>
    </w:p>
    <w:p>
      <w:pPr>
        <w:pStyle w:val="Normal"/>
        <w:rPr/>
      </w:pPr>
      <w:r>
        <w:rPr>
          <w:lang w:val="en-US" w:eastAsia="en-US"/>
        </w:rPr>
        <w:t xml:space="preserve">* </w:t>
      </w:r>
      <w:r>
        <w:rPr>
          <w:i/>
          <w:iCs/>
          <w:lang w:val="en-US" w:eastAsia="en-US"/>
        </w:rPr>
        <w:t>Ban-®i-a</w:t>
      </w:r>
      <w:r>
        <w:rPr>
          <w:lang w:val="en-US" w:eastAsia="en-US"/>
        </w:rPr>
        <w:t xml:space="preserve"> ( Bangya), I-a-nèt (1817-1868) - sÜ quan vµ lµ nhµ b¸o Hung-ga-ri, tham gia cuéc c¸ch m¹ng 1848-1849 ë Hung-ga-ri; sau khi c¸ch m¹ng thÊt b¹i lµ ph¸i viªn cña C«-sót ë n</w:t>
        <w:softHyphen/>
        <w:t>íc ngoµi, ®ång thêi lµ mËt vô cña c¶nh s¸t, vÒ sau lÊy tªn lµ MÕch-mÐt-b©y vµo phôc vô trong qu©n ®éi Thæ NhÜ Kú vµ ho¹t ®éng nh</w:t>
        <w:softHyphen/>
        <w:t xml:space="preserve"> mét ®iÖp viªn cña Thæ NhÜ Kú t¹i C¸p-ca-d¬. - 28, 29, 40, 83, 92, 108, 111, 116-120, 202, 209, 215, 240-244, 248-258, 266, 271, 272, 280, 290, 310-316, 319, 328, 395, 404, 447, 453, 507, 665, 676, 694, 718-722, 726, 741-746, 754, 755, 767-773, 835.</w:t>
      </w:r>
    </w:p>
    <w:p>
      <w:pPr>
        <w:pStyle w:val="Normal"/>
        <w:rPr/>
      </w:pPr>
      <w:r>
        <w:rPr>
          <w:i/>
          <w:iCs/>
          <w:lang w:val="en-US" w:eastAsia="en-US"/>
        </w:rPr>
        <w:t>Ban-®i-ª-ra</w:t>
      </w:r>
      <w:r>
        <w:rPr>
          <w:lang w:val="en-US" w:eastAsia="en-US"/>
        </w:rPr>
        <w:t xml:space="preserve"> (Bandiera), hai anh em, At-ti-li-« (1810-1844) vµ £-mi-li-« (1819-1844) - hai nhµ ho¹t ®éng trong phong trµo gi¶i phãng d©n téc I-ta-li-a, hai sÜ quan h¶i qu©n </w:t>
      </w:r>
      <w:r>
        <w:rPr>
          <w:rFonts w:cs=".VnTimeH" w:ascii=".VnTimeH" w:hAnsi=".VnTimeH"/>
          <w:lang w:val="en-US" w:eastAsia="en-US"/>
        </w:rPr>
        <w:t>¸</w:t>
      </w:r>
      <w:r>
        <w:rPr>
          <w:lang w:val="en-US" w:eastAsia="en-US"/>
        </w:rPr>
        <w:t>o, héi viªn cña Héi "N</w:t>
        <w:softHyphen/>
        <w:t>íc I-ta-li-a trÎ", bÞ tö h×nh v× ©m m</w:t>
        <w:softHyphen/>
        <w:t>u ph¸t ®éng khëi nghÜa ë Ca-la-bri. - 47.</w:t>
      </w:r>
    </w:p>
    <w:p>
      <w:pPr>
        <w:pStyle w:val="Normal"/>
        <w:rPr/>
      </w:pPr>
      <w:r>
        <w:rPr>
          <w:i/>
          <w:iCs/>
          <w:lang w:val="en-US" w:eastAsia="en-US"/>
        </w:rPr>
        <w:t>B¸t-l¬</w:t>
      </w:r>
      <w:r>
        <w:rPr>
          <w:lang w:val="en-US" w:eastAsia="en-US"/>
        </w:rPr>
        <w:t xml:space="preserve"> (Butler), Giªm-x¬ </w:t>
      </w:r>
      <w:r>
        <w:rPr>
          <w:rFonts w:cs=".VnTimeH" w:ascii=".VnTimeH" w:hAnsi=".VnTimeH"/>
          <w:lang w:val="en-US" w:eastAsia="en-US"/>
        </w:rPr>
        <w:t>¸</w:t>
      </w:r>
      <w:r>
        <w:rPr>
          <w:lang w:val="en-US" w:eastAsia="en-US"/>
        </w:rPr>
        <w:t>c-ma (1827-1854) - sÜ quan anh, mét trong nh÷ng ng</w:t>
        <w:softHyphen/>
        <w:t>êi tæ chøc cuéc phßng thñ Xi-li-xt¬-ri n¨m 1854. - 499.</w:t>
      </w:r>
    </w:p>
    <w:p>
      <w:pPr>
        <w:pStyle w:val="Normal"/>
        <w:rPr/>
      </w:pPr>
      <w:r>
        <w:rPr>
          <w:i/>
          <w:iCs/>
          <w:lang w:val="en-US" w:eastAsia="en-US"/>
        </w:rPr>
        <w:t>B¸t-ti-a-ni</w:t>
      </w:r>
      <w:r>
        <w:rPr>
          <w:lang w:val="en-US" w:eastAsia="en-US"/>
        </w:rPr>
        <w:t xml:space="preserve"> (Batthy¸ny), Ca-dª-mª (Ca-di-mia), b¸ t</w:t>
        <w:softHyphen/>
        <w:t>íc (1807-1854) - nhµ ho¹t ®éng nhµ n</w:t>
        <w:softHyphen/>
        <w:t>íc Hung-ga-ri, ®¹i diÖn cña c¸c nhãm tù do trong tÇng líp quý téc Hung-ga-ri, n¨m 1849 lµ bé tr</w:t>
        <w:softHyphen/>
        <w:t>ëng ngo¹i giao trong ChÝnh phñ c¸ch m¹ng Hung-ga-ri, sau khi cuéc c¸ch m¹ng bÞ ®µn ¸p sèng l</w:t>
        <w:softHyphen/>
        <w:t>u vong ë Thæ NhÜ Kú, sau ®ã sang Ph¸p. - 29, 40.</w:t>
      </w:r>
    </w:p>
    <w:p>
      <w:pPr>
        <w:pStyle w:val="Normal"/>
        <w:rPr/>
      </w:pPr>
      <w:r>
        <w:rPr>
          <w:i/>
          <w:iCs/>
          <w:lang w:val="en-US" w:eastAsia="en-US"/>
        </w:rPr>
        <w:t>B¸t-ti-a-ni</w:t>
      </w:r>
      <w:r>
        <w:rPr>
          <w:lang w:val="en-US" w:eastAsia="en-US"/>
        </w:rPr>
        <w:t xml:space="preserve"> (Batthy¸ny), Lai-«-s¬ (Lót-vÝch), b¸ t</w:t>
        <w:softHyphen/>
        <w:t>íc (1809-1849) - nhµ ho¹t ®éng nhµ</w:t>
        <w:br/>
        <w:t>n</w:t>
        <w:softHyphen/>
        <w:t>íc Hung-ga-ri, ®¹i diÖn cña c¸c nhãm tù do trong tÇng líp quý téc Hung-ga-ri; ®øng ®Çu ChÝnh phñ Hung-ga-ri (th¸ng Ba - th¸ng ChÝn 1848), thi hµnh ®</w:t>
        <w:softHyphen/>
        <w:t xml:space="preserve">êng lèi tháa hiÖp víi chÕ ®é qu©n chñ </w:t>
      </w:r>
      <w:r>
        <w:rPr>
          <w:rFonts w:cs=".VnTimeH" w:ascii=".VnTimeH" w:hAnsi=".VnTimeH"/>
          <w:lang w:val="en-US" w:eastAsia="en-US"/>
        </w:rPr>
        <w:t>¸</w:t>
      </w:r>
      <w:r>
        <w:rPr>
          <w:lang w:val="en-US" w:eastAsia="en-US"/>
        </w:rPr>
        <w:t>o; bÞ b¾n chÕt sau khi ®µn ¸p c¸ch m¹ng. - 665.</w:t>
      </w:r>
    </w:p>
    <w:p>
      <w:pPr>
        <w:pStyle w:val="Dan"/>
        <w:rPr/>
      </w:pPr>
      <w:r>
        <w:rPr>
          <w:i/>
          <w:iCs/>
          <w:lang w:val="en-US" w:eastAsia="en-US"/>
        </w:rPr>
        <w:t>Bau-¬</w:t>
      </w:r>
      <w:r>
        <w:rPr>
          <w:lang w:val="en-US" w:eastAsia="en-US"/>
        </w:rPr>
        <w:t xml:space="preserve"> (Bauer), Bru-n« (1809-1882) - nhµ triÕt häc duy t©m §øc, mét trong nh÷ng ®¹i biÓu næi tiÕng nhÊt cña ph¸i Hª-ghen trÎ, phÇn tö cÊp tiÕn t</w:t>
        <w:softHyphen/>
        <w:t xml:space="preserve"> s¶n, sau n¨m 1866 theo ph¸i tù do d©n téc. - 35, 36, 64, 72-75, 83-86, 94, 129, 130, 470, 485, 520, 525, 546, 581-585, 606-610, 679, 812.</w:t>
      </w:r>
    </w:p>
    <w:p>
      <w:pPr>
        <w:pStyle w:val="Dan"/>
        <w:rPr/>
      </w:pPr>
      <w:r>
        <w:rPr>
          <w:i/>
          <w:iCs/>
          <w:lang w:val="en-US" w:eastAsia="en-US"/>
        </w:rPr>
        <w:t>Bau-¬</w:t>
      </w:r>
      <w:r>
        <w:rPr>
          <w:lang w:val="en-US" w:eastAsia="en-US"/>
        </w:rPr>
        <w:t xml:space="preserve"> (Bauer), </w:t>
      </w:r>
      <w:r>
        <w:rPr>
          <w:rFonts w:cs=".VnTimeH" w:ascii=".VnTimeH" w:hAnsi=".VnTimeH"/>
          <w:lang w:val="en-US" w:eastAsia="en-US"/>
        </w:rPr>
        <w:t>Ð</w:t>
      </w:r>
      <w:r>
        <w:rPr>
          <w:lang w:val="en-US" w:eastAsia="en-US"/>
        </w:rPr>
        <w:t>t-ga (1820-1886) - nhµ chÝnh luËn §øc, theo ph¸i Hª-ghen trÎ; sau c¸ch m¹ng 1848-1849 sang Anh sèng l</w:t>
        <w:softHyphen/>
        <w:t>u vong, sau khi ®</w:t>
        <w:softHyphen/>
        <w:t>îc ©n x¸ n¨m 1861 lµ quan chøc Phæ, em cña Bru-n« Bau-¬. - 137, 470, 471, 608, 768-771, 804.</w:t>
      </w:r>
    </w:p>
    <w:p>
      <w:pPr>
        <w:pStyle w:val="Dan"/>
        <w:rPr/>
      </w:pPr>
      <w:r>
        <w:rPr>
          <w:i/>
          <w:iCs/>
          <w:lang w:val="en-US" w:eastAsia="en-US"/>
        </w:rPr>
        <w:t>Bau-¬</w:t>
      </w:r>
      <w:r>
        <w:rPr>
          <w:lang w:val="en-US" w:eastAsia="en-US"/>
        </w:rPr>
        <w:t xml:space="preserve"> (Bauer), Hen-rÝch - nhµ ho¹t ®éng næi tiÕng cña phong trµo c«ng nh©n §øc, mét trong nh÷ng ng</w:t>
        <w:softHyphen/>
        <w:t>êi l·nh ®¹o Liªn ®oµn nh÷ng ng</w:t>
        <w:softHyphen/>
        <w:t xml:space="preserve">êi chÝnh nghÜa, uû viªn Ban chÊp hµnh trung </w:t>
        <w:softHyphen/>
        <w:t>¬ng cña Liªn ®oµn nh÷ng ng</w:t>
        <w:softHyphen/>
        <w:t>êi céng s¶n, lµm nghÒ thî giµy; n¨m 1851 l</w:t>
        <w:softHyphen/>
        <w:t>u vong sang ¤-xt¬-r©y-li-a. - 662.</w:t>
      </w:r>
    </w:p>
    <w:p>
      <w:pPr>
        <w:pStyle w:val="Dan"/>
        <w:rPr/>
      </w:pPr>
      <w:r>
        <w:rPr>
          <w:i/>
          <w:iCs/>
          <w:lang w:val="en-US" w:eastAsia="en-US"/>
        </w:rPr>
        <w:t>Bay-e-r¬</w:t>
      </w:r>
      <w:r>
        <w:rPr>
          <w:lang w:val="en-US" w:eastAsia="en-US"/>
        </w:rPr>
        <w:t xml:space="preserve"> (Bayer), I-«-Ðp Au-gu-xt¬ (1821-1864) - sÜ quan vµ lµ nhµ v¨n </w:t>
      </w:r>
      <w:r>
        <w:rPr>
          <w:rFonts w:cs=".VnTimeH" w:ascii=".VnTimeH" w:hAnsi=".VnTimeH"/>
          <w:lang w:val="en-US" w:eastAsia="en-US"/>
        </w:rPr>
        <w:t>¸</w:t>
      </w:r>
      <w:r>
        <w:rPr>
          <w:lang w:val="en-US" w:eastAsia="en-US"/>
        </w:rPr>
        <w:t>o, trong thêi kú c¸ch m¹ng 1848-1849 lµ tham m</w:t>
        <w:softHyphen/>
        <w:t>u tr</w:t>
        <w:softHyphen/>
        <w:t>ëng cña qu©n ®éi GuÕc-g©y; n¨m 1849, sau khi qu©n ®éi nµy ®Çu hµng, ®· bÞ b¾t lµm tï binh, bÞ kÕt ¸n tö h×nh nh</w:t>
        <w:softHyphen/>
        <w:t>ng ®</w:t>
        <w:softHyphen/>
        <w:t>îc thay b»ng h×nh ph¹t giam ë ph¸o ®µi, n¨m 1850 ®</w:t>
        <w:softHyphen/>
        <w:t>îc ©n x¸. - 765.</w:t>
      </w:r>
    </w:p>
    <w:p>
      <w:pPr>
        <w:pStyle w:val="Dan"/>
        <w:rPr/>
      </w:pPr>
      <w:r>
        <w:rPr>
          <w:i/>
          <w:iCs/>
          <w:lang w:val="en-US" w:eastAsia="en-US"/>
        </w:rPr>
        <w:t>Bay-r¬n</w:t>
      </w:r>
      <w:r>
        <w:rPr>
          <w:lang w:val="en-US" w:eastAsia="en-US"/>
        </w:rPr>
        <w:t xml:space="preserve"> (Byron), Gioãc-gi¬ (1788 - 1824) - nhµ th¬ xuÊt s¾c ng</w:t>
        <w:softHyphen/>
        <w:t>êi Anh, ®¹i biÓu cña chñ nghÜa l·ng m¹n c¸ch m¹ng. - 458.</w:t>
      </w:r>
    </w:p>
    <w:p>
      <w:pPr>
        <w:pStyle w:val="Dan"/>
        <w:rPr/>
      </w:pPr>
      <w:r>
        <w:rPr>
          <w:i/>
          <w:iCs/>
          <w:lang w:val="en-US" w:eastAsia="en-US"/>
        </w:rPr>
        <w:t>B¾c</w:t>
      </w:r>
      <w:r>
        <w:rPr>
          <w:lang w:val="en-US" w:eastAsia="en-US"/>
        </w:rPr>
        <w:t xml:space="preserve"> (Bach), A-lÕch-xan-®r¬ (1813-1884) – nhµ ho¹t ®éng nhµ n</w:t>
        <w:softHyphen/>
        <w:t xml:space="preserve">íc </w:t>
      </w:r>
      <w:r>
        <w:rPr>
          <w:rFonts w:cs=".VnCentury SchoolbookH" w:ascii=".VnCentury SchoolbookH" w:hAnsi=".VnCentury SchoolbookH"/>
          <w:lang w:val="en-US" w:eastAsia="en-US"/>
        </w:rPr>
        <w:t>¸</w:t>
      </w:r>
      <w:r>
        <w:rPr>
          <w:lang w:val="en-US" w:eastAsia="en-US"/>
        </w:rPr>
        <w:t>o,  luËt s</w:t>
        <w:softHyphen/>
        <w:t>, n¨m 1848 lµ bé tr</w:t>
        <w:softHyphen/>
        <w:t>ëng t</w:t>
        <w:softHyphen/>
        <w:t xml:space="preserve"> ph¸p, n¨m 1849-1859 lµ bé tr</w:t>
        <w:softHyphen/>
        <w:t>ëng néi vô.- 681.</w:t>
      </w:r>
    </w:p>
    <w:p>
      <w:pPr>
        <w:pStyle w:val="Dan"/>
        <w:rPr/>
      </w:pPr>
      <w:r>
        <w:rPr>
          <w:i/>
          <w:iCs/>
          <w:lang w:val="en-US" w:eastAsia="en-US"/>
        </w:rPr>
        <w:t>B¨m-bÐc-g¬</w:t>
      </w:r>
      <w:r>
        <w:rPr>
          <w:lang w:val="en-US" w:eastAsia="en-US"/>
        </w:rPr>
        <w:t xml:space="preserve"> (Bamberger), Lót-vÝch (Lu-i) (1823-1899) - nhµ chÝnh luËn vµ nhµ d©n chñ §øc, tham gia cuéc khëi nghÜa Ba-den-Pphan-x¬ n¨m 1849, sau ®ã sang sèng l</w:t>
        <w:softHyphen/>
        <w:t>u vong ë Thôy SÜ, Anh vµ Ph¸p; nh÷ng n¨m 60 l¹i trë vÒ §øc. - 300, 323, 747.</w:t>
      </w:r>
    </w:p>
    <w:p>
      <w:pPr>
        <w:pStyle w:val="Dan"/>
        <w:rPr/>
      </w:pPr>
      <w:r>
        <w:rPr>
          <w:i/>
          <w:iCs/>
          <w:lang w:val="en-US" w:eastAsia="en-US"/>
        </w:rPr>
        <w:t>B¨m-bÐc-g¬</w:t>
      </w:r>
      <w:r>
        <w:rPr>
          <w:lang w:val="en-US" w:eastAsia="en-US"/>
        </w:rPr>
        <w:t xml:space="preserve"> (Bamberger), Xi-m«n - chñ ng©n hµng ë Lu©n §«n, cha cña Lót-vÝch B¨m-bÐc-g¬. - 279, 300, 307, 317, 325, 360, 853-855.</w:t>
      </w:r>
    </w:p>
    <w:p>
      <w:pPr>
        <w:pStyle w:val="Dan"/>
        <w:rPr/>
      </w:pPr>
      <w:r>
        <w:rPr>
          <w:i/>
          <w:iCs/>
          <w:lang w:val="en-US" w:eastAsia="en-US"/>
        </w:rPr>
        <w:t>B¾t-l¬</w:t>
      </w:r>
      <w:r>
        <w:rPr>
          <w:lang w:val="en-US" w:eastAsia="en-US"/>
        </w:rPr>
        <w:t xml:space="preserve"> (Butler), Xa-mu-en (1612-1680) - nhµ th¬ trµo phóng Anh, t¸c gi¶ bµi th¬ "Gu-®i-bra-x¬". - 340.</w:t>
      </w:r>
    </w:p>
    <w:p>
      <w:pPr>
        <w:pStyle w:val="Dan"/>
        <w:rPr/>
      </w:pPr>
      <w:r>
        <w:rPr>
          <w:i/>
          <w:iCs/>
          <w:lang w:val="en-US" w:eastAsia="en-US"/>
        </w:rPr>
        <w:t>BÐc-ghen-rèt</w:t>
      </w:r>
      <w:r>
        <w:rPr>
          <w:lang w:val="en-US" w:eastAsia="en-US"/>
        </w:rPr>
        <w:t xml:space="preserve"> (Bergenroth), Gu-xt¸p A-®«n-ph¬ (1813-1869) - nhµ sö häc vµ nhµ chÝnh luËn §øc, nhµ d©n chñ tiÓu t</w:t>
        <w:softHyphen/>
        <w:t xml:space="preserve"> s¶n, tham gia cuéc c¸ch m¹ng 1848-1849, n¨m 1850 ra n</w:t>
        <w:softHyphen/>
        <w:t>íc ngoµi sèng l</w:t>
        <w:softHyphen/>
        <w:t>u vong. - 609.</w:t>
      </w:r>
    </w:p>
    <w:p>
      <w:pPr>
        <w:pStyle w:val="Dan"/>
        <w:rPr/>
      </w:pPr>
      <w:r>
        <w:rPr>
          <w:i/>
          <w:iCs/>
          <w:lang w:val="en-US" w:eastAsia="en-US"/>
        </w:rPr>
        <w:t>BÐc-h¸c</w:t>
      </w:r>
      <w:r>
        <w:rPr>
          <w:lang w:val="en-US" w:eastAsia="en-US"/>
        </w:rPr>
        <w:t xml:space="preserve"> (Bernhardt) - nhµ d©n chñ tiÓu t</w:t>
        <w:softHyphen/>
        <w:t xml:space="preserve"> s¶n §øc, sèng l</w:t>
        <w:softHyphen/>
        <w:t>u vong ë Mü; mét trong nh÷ng biªn tËp viªn cña b¸o "Neue Zeit" xuÊt b¶n ë Niu Oãc. - 597-598.</w:t>
      </w:r>
      <w:r>
        <mc:AlternateContent>
          <mc:Choice Requires="wps">
            <w:drawing>
              <wp:anchor behindDoc="0" distT="0" distB="0" distL="114935" distR="114935" simplePos="0" locked="0" layoutInCell="0" allowOverlap="1" relativeHeight="502">
                <wp:simplePos x="0" y="0"/>
                <wp:positionH relativeFrom="margin">
                  <wp:posOffset>-458470</wp:posOffset>
                </wp:positionH>
                <wp:positionV relativeFrom="margin">
                  <wp:posOffset>-420370</wp:posOffset>
                </wp:positionV>
                <wp:extent cx="9692640" cy="323850"/>
                <wp:effectExtent l="0" t="0" r="0" b="0"/>
                <wp:wrapNone/>
                <wp:docPr id="501" name="Frame50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BÐc-m¬-b¾c</w:t>
      </w:r>
      <w:r>
        <w:rPr>
          <w:lang w:val="en-US" w:eastAsia="en-US"/>
        </w:rPr>
        <w:t xml:space="preserve"> (Bermbach), A-®«n-ph¬ (1821-1875) - luËt s</w:t>
        <w:softHyphen/>
        <w:t xml:space="preserve"> ë Khuªn, ®¹i biÓu Quèc héi Phan-phuèc, thµnh viªn Liªn ®oµn nh÷ng ng</w:t>
        <w:softHyphen/>
        <w:t>êi céng s¶n, nh©n chøng t¹i vô ¸n nh÷ng ng</w:t>
        <w:softHyphen/>
        <w:t>êi céng s¶n ë Khuªn (1852), th«ng tin viªn cña M¸c; vÒ sau lµ ®¶ng viªn ®¶ng tù do. - 19, 22, 121, 124, 216, 218, 230, 238, 632, 683, 708, 730.</w:t>
      </w:r>
    </w:p>
    <w:p>
      <w:pPr>
        <w:pStyle w:val="Dan"/>
        <w:rPr/>
      </w:pPr>
      <w:r>
        <w:rPr>
          <w:i/>
          <w:iCs/>
          <w:lang w:val="en-US" w:eastAsia="en-US"/>
        </w:rPr>
        <w:t>BÐc-na</w:t>
      </w:r>
      <w:r>
        <w:rPr>
          <w:lang w:val="en-US" w:eastAsia="en-US"/>
        </w:rPr>
        <w:t xml:space="preserve"> (Bernard), M¸c-tanh (1808-1883) - nhµ c¸ch m¹ng Ph¸p, nhµ d©n chñ tiÓu t</w:t>
        <w:softHyphen/>
        <w:t xml:space="preserve"> s¶n, mét trong nh÷ng ng</w:t>
        <w:softHyphen/>
        <w:t>êi l·nh ®¹o héi c¸ch m¹ng bÝ mËt trong thêi kú nÒn Qu©n chñ th¸ng B¶y, tÝch cùc tham gia cuéc c¸ch m¹ng 1848-1849; v× tham gia c¸c sù kiÖn ngµy 13 th¸ng S¸u 1849 nªn bÞ kÕt ¸n l</w:t>
        <w:softHyphen/>
        <w:t>u ®µy, ®Çu n¨m 50 trèn sang Anh; n¨m 1859, sau khi ®</w:t>
        <w:softHyphen/>
        <w:t>îc ©n x¸ ®· trë vÒ Tæ quèc. - 43.</w:t>
      </w:r>
    </w:p>
    <w:p>
      <w:pPr>
        <w:pStyle w:val="Dan"/>
        <w:rPr/>
      </w:pPr>
      <w:r>
        <w:rPr>
          <w:i/>
          <w:iCs/>
          <w:lang w:val="en-US" w:eastAsia="en-US"/>
        </w:rPr>
        <w:t>BÐc-na-®anh §¬ Xanh - Pi-e</w:t>
      </w:r>
      <w:r>
        <w:rPr>
          <w:lang w:val="en-US" w:eastAsia="en-US"/>
        </w:rPr>
        <w:t xml:space="preserve"> (Bernardin de Sain Pierre), Gi¾c ¡ng-ri (1737-1814) - nhµ v¨n Ph¸p, ®¹i biÓu cña khuynh h</w:t>
        <w:softHyphen/>
        <w:t>íng ®a c¶m; nhµ tù nhiªn häc vµ lµ nhµ du hµnh. - 468.</w:t>
      </w:r>
    </w:p>
    <w:p>
      <w:pPr>
        <w:pStyle w:val="Dan"/>
        <w:rPr/>
      </w:pPr>
      <w:r>
        <w:rPr>
          <w:i/>
          <w:iCs/>
          <w:lang w:val="en-US" w:eastAsia="en-US"/>
        </w:rPr>
        <w:t>BÐc-nai-x¬</w:t>
      </w:r>
      <w:r>
        <w:rPr>
          <w:lang w:val="en-US" w:eastAsia="en-US"/>
        </w:rPr>
        <w:t xml:space="preserve"> (Bernays), C¸c-l¬ Lót-vÝch (1815-1879) - nhµ chÝnh luËn cÊp tiÕn §øc, n¨m 1844 tham gia ban biªn tËp b¸o cña nh÷ng ng</w:t>
        <w:softHyphen/>
        <w:t>êi l</w:t>
        <w:softHyphen/>
        <w:t>u vong §øc ë Pa-ri "Vorw</w:t>
      </w:r>
      <w:r>
        <w:rPr>
          <w:rFonts w:cs="Times New Roman" w:ascii="Times New Roman" w:hAnsi="Times New Roman"/>
          <w:lang w:val="en-US" w:eastAsia="en-US"/>
        </w:rPr>
        <w:t>ä</w:t>
      </w:r>
      <w:r>
        <w:rPr>
          <w:lang w:val="en-US" w:eastAsia="en-US"/>
        </w:rPr>
        <w:t>rts", tê b¸o ®</w:t>
        <w:softHyphen/>
        <w:t>îc xuÊt b¶n nhê sù tham gia trùc tiÕp cña M¸c; sau c¸ch m¹ng 1848-1849 sang Mü sèng l</w:t>
        <w:softHyphen/>
        <w:t>u vong. - 748.</w:t>
      </w:r>
    </w:p>
    <w:p>
      <w:pPr>
        <w:pStyle w:val="Dan"/>
        <w:rPr/>
      </w:pPr>
      <w:r>
        <w:rPr>
          <w:i/>
          <w:iCs/>
          <w:lang w:val="en-US" w:eastAsia="en-US"/>
        </w:rPr>
        <w:t>BÐc-ni</w:t>
      </w:r>
      <w:r>
        <w:rPr>
          <w:lang w:val="en-US" w:eastAsia="en-US"/>
        </w:rPr>
        <w:t xml:space="preserve"> (Berni), Phran-che-xc« (kho¶ng 1498-1535) - nhµ th¬ I-ta-li-a, næi tiÕng víi t</w:t>
        <w:softHyphen/>
        <w:t xml:space="preserve"> c¸ch lµ t¸c gi¶ c¶i biªn tr</w:t>
        <w:softHyphen/>
        <w:t>êng ca cña B«i-¸c-®« "R«-l¨ng si t×nh". - 119.</w:t>
      </w:r>
    </w:p>
    <w:p>
      <w:pPr>
        <w:pStyle w:val="Dan"/>
        <w:rPr/>
      </w:pPr>
      <w:r>
        <w:rPr>
          <w:i/>
          <w:iCs/>
          <w:lang w:val="en-US" w:eastAsia="en-US"/>
        </w:rPr>
        <w:t>BÐc-ni-ª</w:t>
      </w:r>
      <w:r>
        <w:rPr>
          <w:lang w:val="en-US" w:eastAsia="en-US"/>
        </w:rPr>
        <w:t xml:space="preserve"> (Bernier), Phr¨ng-xoa (1625-1688) - b¸c sÜ ng</w:t>
        <w:softHyphen/>
        <w:t>êi Ph¸p, nhµ du hµnh vµ nhµ v¨n. - 338-340, 347.</w:t>
      </w:r>
    </w:p>
    <w:p>
      <w:pPr>
        <w:pStyle w:val="Dan"/>
        <w:rPr/>
      </w:pPr>
      <w:r>
        <w:rPr>
          <w:i/>
          <w:iCs/>
          <w:lang w:val="en-US" w:eastAsia="en-US"/>
        </w:rPr>
        <w:t>BÐc-ri</w:t>
      </w:r>
      <w:r>
        <w:rPr>
          <w:lang w:val="en-US" w:eastAsia="en-US"/>
        </w:rPr>
        <w:t xml:space="preserve"> (Berry), S¸c-l¬ PhÐc-®i-n¨ng, c«ng t</w:t>
        <w:softHyphen/>
        <w:t>íc (1778-1820) - ch¸u cña vua Ph¸p Lu-i XVIII. - 533.</w:t>
      </w:r>
    </w:p>
    <w:p>
      <w:pPr>
        <w:pStyle w:val="Dan"/>
        <w:rPr/>
      </w:pPr>
      <w:r>
        <w:rPr>
          <w:i/>
          <w:iCs/>
          <w:lang w:val="en-US" w:eastAsia="en-US"/>
        </w:rPr>
        <w:t>BÐc-tanh</w:t>
      </w:r>
      <w:r>
        <w:rPr>
          <w:lang w:val="en-US" w:eastAsia="en-US"/>
        </w:rPr>
        <w:t xml:space="preserve"> (Bertin), Lu-i Ma-ri </w:t>
      </w:r>
      <w:r>
        <w:rPr>
          <w:rFonts w:cs=".VnTimeH" w:ascii=".VnTimeH" w:hAnsi=".VnTimeH"/>
          <w:lang w:val="en-US" w:eastAsia="en-US"/>
        </w:rPr>
        <w:t>¸</w:t>
      </w:r>
      <w:r>
        <w:rPr>
          <w:lang w:val="en-US" w:eastAsia="en-US"/>
        </w:rPr>
        <w:t>c-m¨ng (1801-1854) - nhµ b¸o Ph¸p, theo ph¸i Oãc-lª-¨ng; nh÷ng n¨m 1841-1854 lµ ng</w:t>
        <w:softHyphen/>
        <w:t>êi xuÊt b¶n b¸o "Journal des DÐbats". - 57-58, 340.</w:t>
      </w:r>
    </w:p>
    <w:p>
      <w:pPr>
        <w:pStyle w:val="Dan"/>
        <w:rPr/>
      </w:pPr>
      <w:r>
        <w:rPr>
          <w:i/>
          <w:iCs/>
          <w:lang w:val="en-US" w:eastAsia="en-US"/>
        </w:rPr>
        <w:t>Bem</w:t>
      </w:r>
      <w:r>
        <w:rPr>
          <w:lang w:val="en-US" w:eastAsia="en-US"/>
        </w:rPr>
        <w:t xml:space="preserve"> (Bem), Gi«-dÐp (1795-1850) - t</w:t>
        <w:softHyphen/>
        <w:t>íng Ba Lan, nhµ ho¹t ®éng trong phong trµo gi¶i phãng d©n téc, tham gia cuéc khëi nghÜa nh÷ng n¨m 1830-1831; n¨m 1848 tham gia cuéc ®Êu tranh c¸ch m¹ng ë Viªn; mét trong nh÷ng ng</w:t>
        <w:softHyphen/>
        <w:t>êi l·nh ®¹o ®éi qu©n c¸ch m¹ng ë Hung-ga-ri; sau ®ã phôc håi trong qu©n ®éi Thæ NhÜ Kú. - 765.</w:t>
      </w:r>
    </w:p>
    <w:p>
      <w:pPr>
        <w:pStyle w:val="Normal"/>
        <w:rPr>
          <w:lang w:val="en-US" w:eastAsia="en-US"/>
        </w:rPr>
      </w:pPr>
      <w:r>
        <w:rPr>
          <w:i/>
          <w:iCs/>
          <w:lang w:val="en-US" w:eastAsia="en-US"/>
        </w:rPr>
        <w:t>Ben-luyn, §¬-xem VÝch-to</w:t>
      </w:r>
      <w:r>
        <w:rPr>
          <w:lang w:val="en-US" w:eastAsia="en-US"/>
        </w:rPr>
        <w:t xml:space="preserve">, Clèt VÝch-to </w:t>
      </w:r>
      <w:r>
        <w:rPr>
          <w:i/>
          <w:iCs/>
          <w:lang w:val="en-US" w:eastAsia="en-US"/>
        </w:rPr>
        <w:t>Pª-ranh</w:t>
      </w:r>
      <w:r>
        <w:rPr>
          <w:lang w:val="en-US" w:eastAsia="en-US"/>
        </w:rPr>
        <w:t>, c«ng t</w:t>
        <w:softHyphen/>
        <w:t xml:space="preserve">íc </w:t>
      </w:r>
      <w:r>
        <w:rPr>
          <w:i/>
          <w:iCs/>
          <w:lang w:val="en-US" w:eastAsia="en-US"/>
        </w:rPr>
        <w:t>§¬</w:t>
      </w:r>
      <w:r>
        <w:rPr>
          <w:lang w:val="en-US" w:eastAsia="en-US"/>
        </w:rPr>
        <w:t xml:space="preserve"> </w:t>
      </w:r>
      <w:r>
        <w:rPr>
          <w:i/>
          <w:iCs/>
          <w:lang w:val="en-US" w:eastAsia="en-US"/>
        </w:rPr>
        <w:t>Ben-luyn.</w:t>
      </w:r>
    </w:p>
    <w:p>
      <w:pPr>
        <w:pStyle w:val="Normal"/>
        <w:rPr/>
      </w:pPr>
      <w:r>
        <w:rPr>
          <w:i/>
          <w:iCs/>
          <w:lang w:val="en-US" w:eastAsia="en-US"/>
        </w:rPr>
        <w:t>Ben-nÝch-xen</w:t>
      </w:r>
      <w:r>
        <w:rPr>
          <w:lang w:val="en-US" w:eastAsia="en-US"/>
        </w:rPr>
        <w:t xml:space="preserve"> (Bennigsen), Lª-vin </w:t>
      </w:r>
      <w:r>
        <w:rPr>
          <w:rFonts w:cs=".VnTimeH" w:ascii=".VnTimeH" w:hAnsi=".VnTimeH"/>
          <w:lang w:val="en-US" w:eastAsia="en-US"/>
        </w:rPr>
        <w:t>¸</w:t>
      </w:r>
      <w:r>
        <w:rPr>
          <w:lang w:val="en-US" w:eastAsia="en-US"/>
        </w:rPr>
        <w:t>p-gu-xt¬ Tª-«-phin (Lª-«ng-chi Lª-«ng-chi-ª-vÝch) (1745-1826) - t</w:t>
        <w:softHyphen/>
        <w:t>íng phôc vô cho Nga, ng</w:t>
        <w:softHyphen/>
        <w:t>êi gèc Ha-n«-v¬, tham gia vô m</w:t>
        <w:softHyphen/>
        <w:t>u s¸t P«n I; tham gia c¸c cuéc chiÕn tranh chèng n</w:t>
        <w:softHyphen/>
        <w:t>íc Ph¸p Na-p«-lª-«ng, n¨m 1807 lµ tæng t</w:t>
        <w:softHyphen/>
        <w:t xml:space="preserve"> lÖnh, trong cuéc chiÕn tranh vÖ quèc n¨m 1812 lµ tæng tham m</w:t>
        <w:softHyphen/>
        <w:t>u tr</w:t>
        <w:softHyphen/>
        <w:t>ëng qu©n ®éi Nga. - 734.</w:t>
      </w:r>
    </w:p>
    <w:p>
      <w:pPr>
        <w:pStyle w:val="Normal"/>
        <w:rPr/>
      </w:pPr>
      <w:r>
        <w:rPr>
          <w:i/>
          <w:iCs/>
          <w:lang w:val="en-US" w:eastAsia="en-US"/>
        </w:rPr>
        <w:t>Ben-phin-®¬</w:t>
      </w:r>
      <w:r>
        <w:rPr>
          <w:lang w:val="en-US" w:eastAsia="en-US"/>
        </w:rPr>
        <w:t xml:space="preserve"> (Belffield), Giªm-x¬ - mét trong nh÷ng ng</w:t>
        <w:softHyphen/>
        <w:t>êi b¹n cña M¸c vµ ¡ng-ghen ë Man-se-xt¬. - 221.</w:t>
      </w:r>
    </w:p>
    <w:p>
      <w:pPr>
        <w:pStyle w:val="Normal"/>
        <w:rPr/>
      </w:pPr>
      <w:r>
        <w:rPr>
          <w:i/>
          <w:iCs/>
          <w:lang w:val="en-US" w:eastAsia="en-US"/>
        </w:rPr>
        <w:t>Bª-c¬n</w:t>
      </w:r>
      <w:r>
        <w:rPr>
          <w:lang w:val="en-US" w:eastAsia="en-US"/>
        </w:rPr>
        <w:t xml:space="preserve"> (Bacon), Phren-xÝt, nam t</w:t>
        <w:softHyphen/>
        <w:t>íc Vª-ru-lam (1561-1626) - nhµ triÕt häc lçi l¹c Anh, thñy tæ cña chñ nghÜa duy vËt Anh; nhµ tù nhiªn häc, nhµ sö häc. - 814.</w:t>
      </w:r>
    </w:p>
    <w:p>
      <w:pPr>
        <w:pStyle w:val="Normal"/>
        <w:rPr/>
      </w:pPr>
      <w:r>
        <w:rPr>
          <w:i/>
          <w:iCs/>
          <w:lang w:val="en-US" w:eastAsia="en-US"/>
        </w:rPr>
        <w:t>Bª-®«</w:t>
      </w:r>
      <w:r>
        <w:rPr>
          <w:lang w:val="en-US" w:eastAsia="en-US"/>
        </w:rPr>
        <w:t xml:space="preserve"> (Bedeau), Ma-ri An-ph«ng-x¬ (1804-1863) - t</w:t>
        <w:softHyphen/>
        <w:t>íng vµ nhµ ho¹t ®éng chÝnh trÞ Ph¸p, thuéc ph¸i céng hßa t</w:t>
        <w:softHyphen/>
        <w:t xml:space="preserve"> s¶n «n hoµ; nh÷ng n¨m 30-40 tham gia x©m l</w:t>
        <w:softHyphen/>
        <w:t>îc An-giª-ri; trong thêi kú nÒn céng hßa thø hai lµ phã chñ tÞch Quèc héi lËp hiÕn vµ Quèc héi lËp ph¸p, sau cuéc chÝnh biÕn ngµy 2 th¸ng Ch¹p 1851 bÞ trôc xuÊt khái n</w:t>
        <w:softHyphen/>
        <w:t>íc Ph¸p. - 201, 202.</w:t>
      </w:r>
    </w:p>
    <w:p>
      <w:pPr>
        <w:pStyle w:val="Normal"/>
        <w:rPr/>
      </w:pPr>
      <w:r>
        <w:rPr>
          <w:i/>
          <w:iCs/>
          <w:lang w:val="en-US" w:eastAsia="en-US"/>
        </w:rPr>
        <w:t>Bª-r¨ng-giª</w:t>
      </w:r>
      <w:r>
        <w:rPr>
          <w:lang w:val="en-US" w:eastAsia="en-US"/>
        </w:rPr>
        <w:t xml:space="preserve"> (BÐranger), Pi-e Gi¨ng (1780-1857) - nhµ th¬ - nhµ d©n chñ næi tiÕng cña Ph¸p, t¸c gi¶ c¸c t¸c phÈm trµo phóng mang tÝnh chÝnh trÞ. - 534.</w:t>
      </w:r>
    </w:p>
    <w:p>
      <w:pPr>
        <w:pStyle w:val="Normal"/>
        <w:rPr/>
      </w:pPr>
      <w:r>
        <w:rPr>
          <w:i/>
          <w:iCs/>
          <w:lang w:val="en-US" w:eastAsia="en-US"/>
        </w:rPr>
        <w:t>BÕch-c¬</w:t>
      </w:r>
      <w:r>
        <w:rPr>
          <w:lang w:val="en-US" w:eastAsia="en-US"/>
        </w:rPr>
        <w:t xml:space="preserve"> (Becker), Au-gu-xt¬ (1814-1871) - nhµ chÝnh luËn §øc, thµnh viªn Liªn ®oµn nh÷ng ng</w:t>
        <w:softHyphen/>
        <w:t>êi chÝnh nghÜa ë Thôy SÜ, ng</w:t>
        <w:softHyphen/>
        <w:t>êi ñng hé Vai-tlinh; tham gia cuéc c¸ch m¹ng n¨m 1848-1849 ë §øc; n¨m 1853 l</w:t>
        <w:softHyphen/>
        <w:t>u vong sang Mü, t¹i ®©y ®· céng t¸c víi c¸c b¸o d©n chñ. - 142.</w:t>
      </w:r>
    </w:p>
    <w:p>
      <w:pPr>
        <w:pStyle w:val="Normal"/>
        <w:rPr/>
      </w:pPr>
      <w:r>
        <w:rPr>
          <w:i/>
          <w:iCs/>
          <w:lang w:val="en-US" w:eastAsia="en-US"/>
        </w:rPr>
        <w:t>BÕch-c¬</w:t>
      </w:r>
      <w:r>
        <w:rPr>
          <w:lang w:val="en-US" w:eastAsia="en-US"/>
        </w:rPr>
        <w:t xml:space="preserve"> (Becker), HÐc-man Hen-rÝch (1820-1885) - luËt s</w:t>
        <w:softHyphen/>
        <w:t xml:space="preserve"> vµ nhµ chÝnh luËn §øc, tõ n¨m 1850 lµ thµnh viªn Liªn ®oµn nh÷ng ng</w:t>
        <w:softHyphen/>
        <w:t>êi céng s¶n, mét trong nh÷ng bÞ c¸o t¹i vô ¸n nh÷ng ng</w:t>
        <w:softHyphen/>
        <w:t>êi céng s¶n ë Khuªn (1852), bÞ kÕt ¸n n¨m n¨m tï; vÒ sau theo ph¸i tù do - d©n téc. - 19, 214, 226-230, 256, 261, 493, 537, 620-622, 633, 639, 687, 708-710, 735-737, 832, 841-843, 848.</w:t>
      </w:r>
    </w:p>
    <w:p>
      <w:pPr>
        <w:pStyle w:val="Normal"/>
        <w:rPr/>
      </w:pPr>
      <w:r>
        <w:rPr>
          <w:i/>
          <w:iCs/>
          <w:lang w:val="en-US" w:eastAsia="en-US"/>
        </w:rPr>
        <w:t>BÕch-c¬</w:t>
      </w:r>
      <w:r>
        <w:rPr>
          <w:lang w:val="en-US" w:eastAsia="en-US"/>
        </w:rPr>
        <w:t xml:space="preserve"> (Becker), I-«-han Phi-lÝp (1809-1886) - c«ng nh©n lµm bµn ch¶i, tham gia phong trµo d©n chñ nh÷ng n¨m 30-40 ë §øc vµ Thôy SÜ; tham gia víi t</w:t>
        <w:softHyphen/>
        <w:t xml:space="preserve"> c¸ch lµ sÜ quan qu©n ®éi Thôy SÜ vµo cuéc chiÕn tranh chèng §ång minh ®Æc biÖt; nhµ ho¹t ®éng tÝch cùc cña cuéc c¸ch m¹ng 1848-1849; trong thêi kú cuéc khëi nghÜa Ba-®en-Pphan-x¬ chØ huy ®éi qu©n binh Ba-®en; sau c¸ch m¹ng 1848-1849 chuyÓn sang lËp tr</w:t>
        <w:softHyphen/>
        <w:t>êng chñ nghÜa céng s¶n v« s¶n; trong nh÷ng n¨m 60 lµ ng</w:t>
        <w:softHyphen/>
        <w:t>êi tÝch cùc ho¹t ®éng trong Quèc tÕ I, tham dù tÊt c¶ c¸c cuéc häp cña Quèc tÕ I; b¹n vµ b¹n chiÕn ®Êu cña M¸c vµ ¡ng-ghen. - 525.</w:t>
      </w:r>
    </w:p>
    <w:p>
      <w:pPr>
        <w:pStyle w:val="Normal"/>
        <w:rPr/>
      </w:pPr>
      <w:r>
        <w:rPr>
          <w:i/>
          <w:iCs/>
          <w:lang w:val="en-US" w:eastAsia="en-US"/>
        </w:rPr>
        <w:t>BÕch-c¬</w:t>
      </w:r>
      <w:r>
        <w:rPr>
          <w:lang w:val="en-US" w:eastAsia="en-US"/>
        </w:rPr>
        <w:t xml:space="preserve"> (Becker), M¸c-x¬ Gi«-dÐp (chÕt n¨m 1896) - kü s</w:t>
        <w:softHyphen/>
        <w:t xml:space="preserve"> vïng Ranh, nhµ d©n chñ tiÓu t</w:t>
        <w:softHyphen/>
        <w:t xml:space="preserve"> s¶n; tham gia cuéc khëi nghÜa Ba-®en - Pphan-x¬ n¨m 1849, sau khi khëi nghÜa thÊt b¹i sèng l</w:t>
        <w:softHyphen/>
        <w:t>u vong ë Thôy SÜ, sau ®ã ë Mü. - 667, 751.</w:t>
      </w:r>
      <w:r>
        <mc:AlternateContent>
          <mc:Choice Requires="wps">
            <w:drawing>
              <wp:anchor behindDoc="0" distT="0" distB="0" distL="114935" distR="114935" simplePos="0" locked="0" layoutInCell="0" allowOverlap="1" relativeHeight="503">
                <wp:simplePos x="0" y="0"/>
                <wp:positionH relativeFrom="margin">
                  <wp:posOffset>-458470</wp:posOffset>
                </wp:positionH>
                <wp:positionV relativeFrom="margin">
                  <wp:posOffset>-410845</wp:posOffset>
                </wp:positionV>
                <wp:extent cx="9692640" cy="323850"/>
                <wp:effectExtent l="0" t="0" r="0" b="0"/>
                <wp:wrapNone/>
                <wp:docPr id="502" name="Frame50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BÕch-c¬-man</w:t>
      </w:r>
      <w:r>
        <w:rPr>
          <w:lang w:val="en-US" w:eastAsia="en-US"/>
        </w:rPr>
        <w:t xml:space="preserve"> (Beckmann) ®Çu nh÷ng n¨m 50 thÕ kû XIX lµ gi¸n ®iÖp cña c¶nh s¸t Phæ ë Pa-ri, phãng viªn ë Pa-ri cña b¸o "K</w:t>
      </w:r>
      <w:r>
        <w:rPr>
          <w:rFonts w:cs="Times New Roman" w:ascii="Times New Roman" w:hAnsi="Times New Roman"/>
          <w:lang w:val="en-US" w:eastAsia="en-US"/>
        </w:rPr>
        <w:t>ö</w:t>
      </w:r>
      <w:r>
        <w:rPr>
          <w:lang w:val="en-US" w:eastAsia="en-US"/>
        </w:rPr>
        <w:t>lnische Zeitung". - 193-194.</w:t>
      </w:r>
    </w:p>
    <w:p>
      <w:pPr>
        <w:pStyle w:val="Normal"/>
        <w:rPr/>
      </w:pPr>
      <w:r>
        <w:rPr>
          <w:i/>
          <w:iCs/>
          <w:lang w:val="en-US" w:eastAsia="en-US"/>
        </w:rPr>
        <w:t>BÕch-c¬-man</w:t>
      </w:r>
      <w:r>
        <w:rPr>
          <w:lang w:val="en-US" w:eastAsia="en-US"/>
        </w:rPr>
        <w:t xml:space="preserve"> (Beckmann) - vî cña BÕch-c¬-man. - 193-194.</w:t>
      </w:r>
    </w:p>
    <w:p>
      <w:pPr>
        <w:pStyle w:val="Normal"/>
        <w:rPr/>
      </w:pPr>
      <w:r>
        <w:rPr>
          <w:i/>
          <w:iCs/>
          <w:lang w:val="en-US" w:eastAsia="en-US"/>
        </w:rPr>
        <w:t>Bi-an-ca</w:t>
      </w:r>
      <w:r>
        <w:rPr>
          <w:lang w:val="en-US" w:eastAsia="en-US"/>
        </w:rPr>
        <w:t xml:space="preserve"> (Bianca) - ®¹i diÖn cña tÇng líp quý téc thµnh thÞ, thÈm ph¸n t¹i vô ¸n nh÷ng ng</w:t>
        <w:softHyphen/>
        <w:t>êi céng s¶n ë Khuªn (1852). - 251, 722.</w:t>
      </w:r>
    </w:p>
    <w:p>
      <w:pPr>
        <w:pStyle w:val="Normal"/>
        <w:rPr/>
      </w:pPr>
      <w:r>
        <w:rPr>
          <w:i/>
          <w:iCs/>
          <w:lang w:val="en-US" w:eastAsia="en-US"/>
        </w:rPr>
        <w:t>Bi-an-ki</w:t>
      </w:r>
      <w:r>
        <w:rPr>
          <w:lang w:val="en-US" w:eastAsia="en-US"/>
        </w:rPr>
        <w:t xml:space="preserve"> (Bianchi), A. - nhµ d©n chñ tiÓu t</w:t>
        <w:softHyphen/>
        <w:t xml:space="preserve"> s¶n Ph¸p, trong nh÷ng n¨m 50 cña thÕ kû XIX sèng l</w:t>
        <w:softHyphen/>
        <w:t>u vong ë Lu©n §«n. - 30, 60.</w:t>
      </w:r>
    </w:p>
    <w:p>
      <w:pPr>
        <w:pStyle w:val="Normal"/>
        <w:rPr/>
      </w:pPr>
      <w:r>
        <w:rPr>
          <w:i/>
          <w:iCs/>
          <w:lang w:val="en-US" w:eastAsia="en-US"/>
        </w:rPr>
        <w:t>Bi-bra</w:t>
      </w:r>
      <w:r>
        <w:rPr>
          <w:lang w:val="en-US" w:eastAsia="en-US"/>
        </w:rPr>
        <w:t xml:space="preserve"> (Bibra), L. - chñ mét kh¸ch s¹n §øc ë Lu©n §«n. - 603.</w:t>
      </w:r>
    </w:p>
    <w:p>
      <w:pPr>
        <w:pStyle w:val="Normal"/>
        <w:rPr/>
      </w:pPr>
      <w:r>
        <w:rPr>
          <w:i/>
          <w:iCs/>
          <w:lang w:val="en-US" w:eastAsia="en-US"/>
        </w:rPr>
        <w:t>Bi-sèp-xhai-m¬</w:t>
      </w:r>
      <w:r>
        <w:rPr>
          <w:lang w:val="en-US" w:eastAsia="en-US"/>
        </w:rPr>
        <w:t xml:space="preserve"> (Bischoffsheim), Lu-i (1800-1873) - chñ ng©n hµng Ph¸p, chñ mét ng©n hµng cæ phÇn cã chi nh¸nh ë Lu©n §«n. - 394, 426, 513.</w:t>
      </w:r>
    </w:p>
    <w:p>
      <w:pPr>
        <w:pStyle w:val="Dan"/>
        <w:rPr/>
      </w:pPr>
      <w:r>
        <w:rPr>
          <w:i/>
          <w:iCs/>
          <w:lang w:val="en-US" w:eastAsia="en-US"/>
        </w:rPr>
        <w:t>Bi-xcam</w:t>
      </w:r>
      <w:r>
        <w:rPr>
          <w:lang w:val="en-US" w:eastAsia="en-US"/>
        </w:rPr>
        <w:t xml:space="preserve"> (Biskamp), £-l¸c - nhµ d©n chñ, nhµ b¸o §øc, tham gia cuéc c¸ch m¹ng 1848-1849 ë §øc; sau khi c¸ch m¹ng thÊt b¹i sèng l</w:t>
        <w:softHyphen/>
        <w:t>u vong, tham gia ban biªn tËp b¸o "Volk", c¬ quan cña nh÷ng ng</w:t>
        <w:softHyphen/>
        <w:t>êi l</w:t>
        <w:softHyphen/>
        <w:t>u vong §øc ë Lu©n §«n, xuÊt b¶n n¨m 1859 víi sù tham gia trùc tiÕp cña M¸c. - 720.</w:t>
      </w:r>
    </w:p>
    <w:p>
      <w:pPr>
        <w:pStyle w:val="Dan"/>
        <w:rPr/>
      </w:pPr>
      <w:r>
        <w:rPr>
          <w:i/>
          <w:iCs/>
          <w:lang w:val="en-US" w:eastAsia="en-US"/>
        </w:rPr>
        <w:t>Bin-g¬</w:t>
      </w:r>
      <w:r>
        <w:rPr>
          <w:lang w:val="en-US" w:eastAsia="en-US"/>
        </w:rPr>
        <w:t xml:space="preserve"> (Byng), Gi«n (1704-1757) - thñy s</w:t>
        <w:softHyphen/>
        <w:t xml:space="preserve"> ®« ®èc Anh, n¨m 1756 chØ huy mét h¶i ®oµn tiÕn ®Õn ®¶o Mi-nèp-ca; bÞ tö h×nh v× téi kh«ng hoµn thµnh nhiÖm vô. - 525.</w:t>
      </w:r>
    </w:p>
    <w:p>
      <w:pPr>
        <w:pStyle w:val="Dan"/>
        <w:rPr/>
      </w:pPr>
      <w:r>
        <w:rPr>
          <w:i/>
          <w:iCs/>
          <w:spacing w:val="-4"/>
          <w:lang w:val="en-US" w:eastAsia="en-US"/>
        </w:rPr>
        <w:t>Bl¨ng</w:t>
      </w:r>
      <w:r>
        <w:rPr>
          <w:spacing w:val="-4"/>
          <w:lang w:val="en-US" w:eastAsia="en-US"/>
        </w:rPr>
        <w:t xml:space="preserve"> (Blanc), Lu-i (1811-1882) - nhµ x· héi chñ nghÜa tiÓu t</w:t>
        <w:softHyphen/>
        <w:t xml:space="preserve"> s¶n Ph¸p, nhµ sö häc; n¨m 1848 lµ thµnh viªn chÝnh phñ l©m thêi vµ lµ chñ tÞch uû ban Lóc-x¨m-buèc, gi÷ lËp tr</w:t>
        <w:softHyphen/>
        <w:t>êng tháa hiÖp víi giai cÊp t</w:t>
        <w:softHyphen/>
        <w:t xml:space="preserve"> s¶n; th¸ng T¸m 1848 sang Anh sèng l</w:t>
        <w:softHyphen/>
        <w:t>u vong, mét trong nh÷ng ng</w:t>
        <w:softHyphen/>
        <w:t>êi l·nh ®¹o nhãm l</w:t>
        <w:softHyphen/>
        <w:t>u vong tiÓu t</w:t>
        <w:softHyphen/>
        <w:t xml:space="preserve"> s¶n ë Lu©n §«n. - 43, 45, 56, 60-62, 64-66, 124, 399, 431, 435, 460, 659, 665, 667, 700, 761.</w:t>
      </w:r>
    </w:p>
    <w:p>
      <w:pPr>
        <w:pStyle w:val="Dan"/>
        <w:rPr/>
      </w:pPr>
      <w:r>
        <w:rPr>
          <w:i/>
          <w:iCs/>
          <w:lang w:val="en-US" w:eastAsia="en-US"/>
        </w:rPr>
        <w:t>Bl¨ng-c¬</w:t>
      </w:r>
      <w:r>
        <w:rPr>
          <w:lang w:val="en-US" w:eastAsia="en-US"/>
        </w:rPr>
        <w:t xml:space="preserve"> (Blank), C¸c-l¬ £-min (1817-1893) - th</w:t>
        <w:softHyphen/>
        <w:t>¬ng gia ng</w:t>
        <w:softHyphen/>
        <w:t>êi §øc, nh÷ng n¨m 40 - 50 gÇn gòi víi quan ®iÓm x· héi chñ nghÜa; em rÓ cña Phri-®rÝch ¡ng-ghen, chång cña Ma-ri-a. - 23, 78, 90, 176, 298, 422, 605-606, 615.</w:t>
      </w:r>
    </w:p>
    <w:p>
      <w:pPr>
        <w:pStyle w:val="Dan"/>
        <w:rPr/>
      </w:pPr>
      <w:r>
        <w:rPr>
          <w:i/>
          <w:iCs/>
          <w:lang w:val="en-US" w:eastAsia="en-US"/>
        </w:rPr>
        <w:t>Bl¨ng-c¬</w:t>
      </w:r>
      <w:r>
        <w:rPr>
          <w:lang w:val="en-US" w:eastAsia="en-US"/>
        </w:rPr>
        <w:t xml:space="preserve"> (Blank), Ma-ri-a (1824-1901) - em g¸i Phri-®rÝch ¡ng-ghen. Vî C¸c-l¬ £-min Bl¨ng-c¬. - 277.</w:t>
      </w:r>
    </w:p>
    <w:p>
      <w:pPr>
        <w:pStyle w:val="Dan"/>
        <w:rPr/>
      </w:pPr>
      <w:r>
        <w:rPr>
          <w:i/>
          <w:iCs/>
          <w:lang w:val="en-US" w:eastAsia="en-US"/>
        </w:rPr>
        <w:t>Bl¨ng-ki</w:t>
      </w:r>
      <w:r>
        <w:rPr>
          <w:lang w:val="en-US" w:eastAsia="en-US"/>
        </w:rPr>
        <w:t xml:space="preserve"> (Blanqui), Lu-i ¤-guy-xt¬ (1805-1881) - nhµ c¸ch m¹ng Ph¸p, nhµ céng s¶n chñ nghÜa kh«ng t</w:t>
        <w:softHyphen/>
        <w:t>ëng, ng</w:t>
        <w:softHyphen/>
        <w:t>êi tæ chøc mét lo¹t c¸c héi vµ c¸c ©m m</w:t>
        <w:softHyphen/>
        <w:t>u bÝ mËt;</w:t>
        <w:br/>
        <w:t>ng</w:t>
        <w:softHyphen/>
        <w:t>êi tÝch cùc tham gia c¸c cuéc c¸ch m¹ng nh÷ng n¨m 1830 vµ 1848; ng</w:t>
        <w:softHyphen/>
        <w:t>êi l·nh ®¹o xuÊt s¾c phong trµo v« s¶n ë Ph¸p; nhiÒu lÇn bÞ kÕt ¸n tï giam. - 18, 200, 209, 328, 378, 543.</w:t>
      </w:r>
    </w:p>
    <w:p>
      <w:pPr>
        <w:pStyle w:val="Normal"/>
        <w:rPr/>
      </w:pPr>
      <w:r>
        <w:rPr>
          <w:i/>
          <w:iCs/>
          <w:lang w:val="en-US" w:eastAsia="en-US"/>
        </w:rPr>
        <w:t>Blen-c¬</w:t>
      </w:r>
      <w:r>
        <w:rPr>
          <w:lang w:val="en-US" w:eastAsia="en-US"/>
        </w:rPr>
        <w:t xml:space="preserve"> (Blenker), Lót-vÝch (Lu-i) (1812-1863) - cùu sÜ quan §øc, nhµ d©n chñ t</w:t>
        <w:softHyphen/>
        <w:t xml:space="preserve"> s¶n, tham gia cuéc khëi nghÜa Ba-®en-Pphan-x¬ n¨m 1849; sau ®ã sèng l</w:t>
        <w:softHyphen/>
        <w:t>u vong ë Mü, t¹i ®©y ®· tham gia cuéc Néi chiÕn ®øng vÒ phÝa c¸c bang miÒn B¾c. - 591, 594.</w:t>
      </w:r>
    </w:p>
    <w:p>
      <w:pPr>
        <w:pStyle w:val="Normal"/>
        <w:rPr/>
      </w:pPr>
      <w:r>
        <w:rPr>
          <w:i/>
          <w:iCs/>
          <w:lang w:val="en-US" w:eastAsia="en-US"/>
        </w:rPr>
        <w:t>BlÐt-x«n</w:t>
      </w:r>
      <w:r>
        <w:rPr>
          <w:lang w:val="en-US" w:eastAsia="en-US"/>
        </w:rPr>
        <w:t xml:space="preserve"> (Blesson), Lót-vÝch (1790 - 1861) - nhµ v¨n qu©n sù §øc, phÇn tö ph¶n ®éng. - 149.</w:t>
      </w:r>
    </w:p>
    <w:p>
      <w:pPr>
        <w:pStyle w:val="Normal"/>
        <w:rPr/>
      </w:pPr>
      <w:r>
        <w:rPr>
          <w:i/>
          <w:iCs/>
          <w:lang w:val="en-US" w:eastAsia="en-US"/>
        </w:rPr>
        <w:t>Bli-um</w:t>
      </w:r>
      <w:r>
        <w:rPr>
          <w:lang w:val="en-US" w:eastAsia="en-US"/>
        </w:rPr>
        <w:t xml:space="preserve"> (Blum), R«-bíc (1807-1848) - nhµ d©n chñ tiÓu t</w:t>
        <w:softHyphen/>
        <w:t xml:space="preserve"> s¶n §øc, nhµ b¸o; cÇm ®Çu c¸nh t¶ trong Quèc héi Phran-phuè; th¸ng M</w:t>
        <w:softHyphen/>
        <w:t>êi 1848 tham gia b¶o vÖ Viªn, bÞ qu©n ®éi ph¶n c¸ch m¹ng b¾n sau khi chiÕm ®</w:t>
        <w:softHyphen/>
        <w:t>îc Viªn. - 255.</w:t>
      </w:r>
    </w:p>
    <w:p>
      <w:pPr>
        <w:pStyle w:val="Normal"/>
        <w:rPr/>
      </w:pPr>
      <w:r>
        <w:rPr>
          <w:lang w:val="en-US" w:eastAsia="en-US"/>
        </w:rPr>
        <w:t xml:space="preserve">* </w:t>
      </w:r>
      <w:r>
        <w:rPr>
          <w:i/>
          <w:iCs/>
          <w:lang w:val="en-US" w:eastAsia="en-US"/>
        </w:rPr>
        <w:t>Blin-®¬</w:t>
      </w:r>
      <w:r>
        <w:rPr>
          <w:lang w:val="en-US" w:eastAsia="en-US"/>
        </w:rPr>
        <w:t xml:space="preserve"> (Blind), C¸c-l¬ (1826-1907) - nhµ b¸o §øc, nhµ d©n chñ tiÓu t</w:t>
        <w:softHyphen/>
        <w:t xml:space="preserve"> s¶n, tham gia phong trµo c¸ch m¹ng ë Ba-®en nh÷ng n¨m 1848-1849; trong nh÷ng n¨m 50 lµ mét trong nh÷ng l·nh tô cña nhãm l</w:t>
        <w:softHyphen/>
        <w:t>u vong tiÓu t</w:t>
        <w:softHyphen/>
        <w:t xml:space="preserve"> s¶n §øc ë Lu©n §«n; vÒ sau lµ ®¶ng viªn ®¶ng tù do - d©n téc. - 279, 281, 291, 328, 387, 447, 451, 537, 538, 549, 599, 778-783.</w:t>
      </w:r>
    </w:p>
    <w:p>
      <w:pPr>
        <w:pStyle w:val="Normal"/>
        <w:rPr/>
      </w:pPr>
      <w:r>
        <w:rPr>
          <w:i/>
          <w:iCs/>
          <w:lang w:val="en-US" w:eastAsia="en-US"/>
        </w:rPr>
        <w:t>Blin-®¬</w:t>
      </w:r>
      <w:r>
        <w:rPr>
          <w:lang w:val="en-US" w:eastAsia="en-US"/>
        </w:rPr>
        <w:t xml:space="preserve"> (Blind), Phrª-®ª-ri-ca - vî cña C¸c-l¬ Blin-®¬. - 387, 781-783.</w:t>
      </w:r>
    </w:p>
    <w:p>
      <w:pPr>
        <w:pStyle w:val="Dan"/>
        <w:rPr/>
      </w:pPr>
      <w:r>
        <w:rPr>
          <w:i/>
          <w:iCs/>
          <w:lang w:val="en-US" w:eastAsia="en-US"/>
        </w:rPr>
        <w:t>Boa-s«</w:t>
      </w:r>
      <w:r>
        <w:rPr>
          <w:lang w:val="en-US" w:eastAsia="en-US"/>
        </w:rPr>
        <w:t xml:space="preserve"> (Boichot), Gi¨ng Ba-ti-xt¬ (sinh n¨m 1820) - nhµ ho¹t ®éng chÝnh trÞ Ph¸p, theo ®¶ng céng hoµ, ®¹i biÓu Quèc héi lËp ph¸p (1849), tham gia cuéc khëi nghÜa ngµy 13 th¸ng S¸u 1849, vÒ sau sèng l</w:t>
        <w:softHyphen/>
        <w:t>u vong ë n</w:t>
        <w:softHyphen/>
        <w:t>íc ngoµi. - 479, 483.</w:t>
      </w:r>
    </w:p>
    <w:p>
      <w:pPr>
        <w:pStyle w:val="Dan"/>
        <w:rPr/>
      </w:pPr>
      <w:r>
        <w:rPr>
          <w:i/>
          <w:iCs/>
          <w:lang w:val="en-US" w:eastAsia="en-US"/>
        </w:rPr>
        <w:t>Boãc-kh¸c-t¬</w:t>
      </w:r>
      <w:r>
        <w:rPr>
          <w:lang w:val="en-US" w:eastAsia="en-US"/>
        </w:rPr>
        <w:t xml:space="preserve"> (Borchardt), Lu-i - b¸c sÜ ng</w:t>
        <w:softHyphen/>
        <w:t>êi §øc, mét trong nh÷ng ng</w:t>
        <w:softHyphen/>
        <w:t>êi quen cña ¡ng-ghen ë Man-se-xt¬. - 340, 344, 363, 369, 384, 385, 391, 436, 820, 821.</w:t>
      </w:r>
    </w:p>
    <w:p>
      <w:pPr>
        <w:pStyle w:val="Dan"/>
        <w:rPr/>
      </w:pPr>
      <w:r>
        <w:rPr>
          <w:i/>
          <w:iCs/>
          <w:lang w:val="en-US" w:eastAsia="en-US"/>
        </w:rPr>
        <w:t>B«-®¬</w:t>
      </w:r>
      <w:r>
        <w:rPr>
          <w:lang w:val="en-US" w:eastAsia="en-US"/>
        </w:rPr>
        <w:t>, A-®«n-ph¬ Phri-®rÝch, nam t</w:t>
        <w:softHyphen/>
        <w:t>íc (1807-1865) - nhµ l©m häc, n¨m 1840-1855 lµ gi¶ng viªn tr</w:t>
        <w:softHyphen/>
        <w:t>êng §¹i häc l©m nghiÖp Pª-tÐc-bua, t¸c gi¶ cña nhiÒu t¸c phÈm vÒ l©m nghiÖp. - 547.</w:t>
      </w:r>
    </w:p>
    <w:p>
      <w:pPr>
        <w:pStyle w:val="Dan"/>
        <w:rPr>
          <w:lang w:val="en-US" w:eastAsia="en-US"/>
        </w:rPr>
      </w:pPr>
      <w:r>
        <w:rPr>
          <w:i/>
          <w:iCs/>
          <w:lang w:val="en-US" w:eastAsia="en-US"/>
        </w:rPr>
        <w:t>B«-na-p¸c-t¬</w:t>
      </w:r>
      <w:r>
        <w:rPr>
          <w:lang w:val="en-US" w:eastAsia="en-US"/>
        </w:rPr>
        <w:t xml:space="preserve"> - xem </w:t>
      </w:r>
      <w:r>
        <w:rPr>
          <w:i/>
          <w:iCs/>
          <w:lang w:val="en-US" w:eastAsia="en-US"/>
        </w:rPr>
        <w:t>Na-p«-lª-«ng I. -</w:t>
      </w:r>
    </w:p>
    <w:p>
      <w:pPr>
        <w:pStyle w:val="Dan"/>
        <w:rPr/>
      </w:pPr>
      <w:r>
        <w:rPr>
          <w:i/>
          <w:iCs/>
          <w:lang w:val="en-US" w:eastAsia="en-US"/>
        </w:rPr>
        <w:t>B«-na-p¸c-t¬</w:t>
      </w:r>
      <w:r>
        <w:rPr>
          <w:lang w:val="en-US" w:eastAsia="en-US"/>
        </w:rPr>
        <w:t xml:space="preserve"> (Bonaparte), Giª-r«m (1784-1860) - em trai cña Na-p«-lª-«ng I, vua Ve-xt¬-pha-li (1807-1813), tõ n¨m 1850 lµ nguyªn so¸i. - 165.</w:t>
      </w:r>
    </w:p>
    <w:p>
      <w:pPr>
        <w:pStyle w:val="Dan"/>
        <w:rPr/>
      </w:pPr>
      <w:r>
        <w:rPr>
          <w:i/>
          <w:iCs/>
          <w:lang w:val="en-US" w:eastAsia="en-US"/>
        </w:rPr>
        <w:t>B«-na-p¸c-t¬</w:t>
      </w:r>
      <w:r>
        <w:rPr>
          <w:lang w:val="en-US" w:eastAsia="en-US"/>
        </w:rPr>
        <w:t xml:space="preserve"> (Bonaparte), Gi«-dÐp (1768-1844) - anh trai cña Na-p«-lª-«ng I, vua T©y Ban Nha (1808-1813). - 419.</w:t>
      </w:r>
    </w:p>
    <w:p>
      <w:pPr>
        <w:pStyle w:val="Normal"/>
        <w:rPr>
          <w:lang w:val="en-US" w:eastAsia="en-US"/>
        </w:rPr>
      </w:pPr>
      <w:r>
        <w:rPr>
          <w:i/>
          <w:iCs/>
          <w:lang w:val="en-US" w:eastAsia="en-US"/>
        </w:rPr>
        <w:t>B«-na-p¸c-t¬, Lu-i</w:t>
      </w:r>
      <w:r>
        <w:rPr>
          <w:lang w:val="en-US" w:eastAsia="en-US"/>
        </w:rPr>
        <w:t xml:space="preserve"> - xem </w:t>
      </w:r>
      <w:r>
        <w:rPr>
          <w:i/>
          <w:iCs/>
          <w:lang w:val="en-US" w:eastAsia="en-US"/>
        </w:rPr>
        <w:t>Na-p«-lª-«ng III. -</w:t>
      </w:r>
    </w:p>
    <w:p>
      <w:pPr>
        <w:pStyle w:val="Normal"/>
        <w:rPr/>
      </w:pPr>
      <w:r>
        <w:rPr>
          <w:i/>
          <w:iCs/>
          <w:lang w:val="en-US" w:eastAsia="en-US"/>
        </w:rPr>
        <w:t>B«-na-p¸c-t¬</w:t>
      </w:r>
      <w:r>
        <w:rPr>
          <w:lang w:val="en-US" w:eastAsia="en-US"/>
        </w:rPr>
        <w:t xml:space="preserve"> (Bonaparte), Pi-e (1815-1881) - em hä cña Na-p«-lª-«ng III, trong thêi kú nÒn Céng hßa ®Ö nhÞ lµ ®¹i biÓu Quèc héi lËp hiÕn vµ Quèc héi lËp ph¸p, theo ph¸i céng hoµ. - 164-165, 734.</w:t>
      </w:r>
      <w:r>
        <mc:AlternateContent>
          <mc:Choice Requires="wps">
            <w:drawing>
              <wp:anchor behindDoc="0" distT="0" distB="0" distL="114935" distR="114935" simplePos="0" locked="0" layoutInCell="0" allowOverlap="1" relativeHeight="504">
                <wp:simplePos x="0" y="0"/>
                <wp:positionH relativeFrom="margin">
                  <wp:posOffset>-458470</wp:posOffset>
                </wp:positionH>
                <wp:positionV relativeFrom="margin">
                  <wp:posOffset>-410845</wp:posOffset>
                </wp:positionV>
                <wp:extent cx="9692640" cy="323850"/>
                <wp:effectExtent l="0" t="0" r="0" b="0"/>
                <wp:wrapNone/>
                <wp:docPr id="503" name="Frame50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2.3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6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0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B«i-¸c-®¬</w:t>
      </w:r>
      <w:r>
        <w:rPr>
          <w:lang w:val="en-US" w:eastAsia="en-US"/>
        </w:rPr>
        <w:t xml:space="preserve"> (Boiardo), Ma-tª-« Ma-ri-a (1434-1494) - nhµ th¬ I-ta-li-a thêi kú Phôc h</w:t>
        <w:softHyphen/>
        <w:t>ng, t¸c gi¶ b¶n tr</w:t>
        <w:softHyphen/>
        <w:t>êng ca "R«-l¨ng si t×nh". - 123-124.</w:t>
      </w:r>
    </w:p>
    <w:p>
      <w:pPr>
        <w:pStyle w:val="Normal"/>
        <w:rPr/>
      </w:pPr>
      <w:r>
        <w:rPr>
          <w:i/>
          <w:iCs/>
          <w:lang w:val="en-US" w:eastAsia="en-US"/>
        </w:rPr>
        <w:t>Bíc-cíp</w:t>
      </w:r>
      <w:r>
        <w:rPr>
          <w:lang w:val="en-US" w:eastAsia="en-US"/>
        </w:rPr>
        <w:t xml:space="preserve"> (Buckup) - th</w:t>
        <w:softHyphen/>
        <w:t>¬ng gia ë Br¸t-phoãc. - 330, 333, 473, 493, 494.</w:t>
      </w:r>
    </w:p>
    <w:p>
      <w:pPr>
        <w:pStyle w:val="Normal"/>
        <w:rPr/>
      </w:pPr>
      <w:r>
        <w:rPr>
          <w:i/>
          <w:iCs/>
          <w:lang w:val="en-US" w:eastAsia="en-US"/>
        </w:rPr>
        <w:t>Bíc-x¬</w:t>
      </w:r>
      <w:r>
        <w:rPr>
          <w:lang w:val="en-US" w:eastAsia="en-US"/>
        </w:rPr>
        <w:t xml:space="preserve"> (Burns), Me-ri (chÕt n¨m 1863) - n÷ c«ng nh©n Ai-r¬-len, vî ®Çu cña Phri-®rÝch ¡ng-ghen. - 461.</w:t>
      </w:r>
    </w:p>
    <w:p>
      <w:pPr>
        <w:pStyle w:val="Normal"/>
        <w:rPr/>
      </w:pPr>
      <w:r>
        <w:rPr>
          <w:i/>
          <w:iCs/>
          <w:lang w:val="en-US" w:eastAsia="en-US"/>
        </w:rPr>
        <w:t>Brai-t¬</w:t>
      </w:r>
      <w:r>
        <w:rPr>
          <w:lang w:val="en-US" w:eastAsia="en-US"/>
        </w:rPr>
        <w:t xml:space="preserve"> (Bright), Gi«n (1811-1889) - chñ x</w:t>
        <w:softHyphen/>
        <w:t>ëng ë Anh, nhµ ho¹t ®éng chÝnh trÞ t</w:t>
        <w:softHyphen/>
        <w:t xml:space="preserve"> s¶n, mét trong nh÷ng l·nh tô cña ph¸i tù do mËu dÞch vµ lµ ng</w:t>
        <w:softHyphen/>
        <w:t>êi s¸ng lËp ra §ång minh chèng c¸c ®¹o luËt vÒ ngò cèc; tõ ®Çu nh÷ng n¨m 60 cÇm ®Çu c¸nh t¶ cña ph¸i tù do; gi÷ mét lo¹t chøc bé tr</w:t>
        <w:softHyphen/>
        <w:t>ëng trong néi c¸c cña ®¶ng tù do. - 48, 102, 116, 120, 365-367, 425, 562.</w:t>
      </w:r>
    </w:p>
    <w:p>
      <w:pPr>
        <w:pStyle w:val="Hep"/>
        <w:rPr/>
      </w:pPr>
      <w:r>
        <w:rPr>
          <w:i/>
          <w:iCs/>
          <w:lang w:val="en-US" w:eastAsia="en-US"/>
        </w:rPr>
        <w:t>Brao-n¬-svai-g¬</w:t>
      </w:r>
      <w:r>
        <w:rPr>
          <w:lang w:val="en-US" w:eastAsia="en-US"/>
        </w:rPr>
        <w:t>, PhÐc-®i-n¨ng, c«ng t</w:t>
        <w:softHyphen/>
        <w:t>íc (1721-1792) - t</w:t>
        <w:softHyphen/>
        <w:t>íng trong qu©n ®éi Phæ; trong thêi kú ChiÕn tranh b¶y n¨m (tõ th¸ng M</w:t>
        <w:softHyphen/>
        <w:t xml:space="preserve">êi mét 1757) chØ huy qu©n ®éi Phæ vµ qu©n ®ång minh chèng qu©n ®éi Ph¸p vµ </w:t>
      </w:r>
      <w:r>
        <w:rPr>
          <w:rFonts w:cs=".VnTimeH" w:ascii=".VnTimeH" w:hAnsi=".VnTimeH"/>
          <w:lang w:val="en-US" w:eastAsia="en-US"/>
        </w:rPr>
        <w:t>¸</w:t>
      </w:r>
      <w:r>
        <w:rPr>
          <w:lang w:val="en-US" w:eastAsia="en-US"/>
        </w:rPr>
        <w:t>o. - 572.</w:t>
      </w:r>
    </w:p>
    <w:p>
      <w:pPr>
        <w:pStyle w:val="Hep"/>
        <w:rPr/>
      </w:pPr>
      <w:r>
        <w:rPr>
          <w:i/>
          <w:iCs/>
          <w:lang w:val="en-US" w:eastAsia="en-US"/>
        </w:rPr>
        <w:t>Bren-n¬ - Ghª-ni-¸c</w:t>
      </w:r>
      <w:r>
        <w:rPr>
          <w:lang w:val="en-US" w:eastAsia="en-US"/>
        </w:rPr>
        <w:t xml:space="preserve"> (Brenner-GuÐniard) - chñ mét cöa hµng thêi trang ë Ba-®en. - 299.</w:t>
      </w:r>
    </w:p>
    <w:p>
      <w:pPr>
        <w:pStyle w:val="Hep"/>
        <w:rPr/>
      </w:pPr>
      <w:r>
        <w:rPr>
          <w:i/>
          <w:iCs/>
          <w:lang w:val="en-US" w:eastAsia="en-US"/>
        </w:rPr>
        <w:t>Bren-ta-n«</w:t>
      </w:r>
      <w:r>
        <w:rPr>
          <w:lang w:val="en-US" w:eastAsia="en-US"/>
        </w:rPr>
        <w:t xml:space="preserve"> (Brentano), Clª-men-x¬ (1778-1842) - nhµ th¬ §øc, ®¹i biÓu cña tr</w:t>
        <w:softHyphen/>
        <w:t>êng ph¸i l·ng m¹n. - 457.</w:t>
      </w:r>
    </w:p>
    <w:p>
      <w:pPr>
        <w:pStyle w:val="Hep"/>
        <w:rPr/>
      </w:pPr>
      <w:r>
        <w:rPr>
          <w:i/>
          <w:iCs/>
          <w:lang w:val="en-US" w:eastAsia="en-US"/>
        </w:rPr>
        <w:t>Brèc-hau-d¬</w:t>
      </w:r>
      <w:r>
        <w:rPr>
          <w:lang w:val="en-US" w:eastAsia="en-US"/>
        </w:rPr>
        <w:t xml:space="preserve"> (Brockhaus), Hen-rÝch (1804-1874) - nhµ xuÊt b¶n ng</w:t>
        <w:softHyphen/>
        <w:t>êi §øc, chñ ph¸t hµnh vµ xuÊt b¶n s¸ch ë Lai-pxÝch. - 147, 172, 711-713.</w:t>
      </w:r>
    </w:p>
    <w:p>
      <w:pPr>
        <w:pStyle w:val="Hep"/>
        <w:rPr/>
      </w:pPr>
      <w:r>
        <w:rPr>
          <w:i/>
          <w:iCs/>
          <w:lang w:val="en-US" w:eastAsia="en-US"/>
        </w:rPr>
        <w:t>Brun-nèp</w:t>
      </w:r>
      <w:r>
        <w:rPr>
          <w:lang w:val="en-US" w:eastAsia="en-US"/>
        </w:rPr>
        <w:t>, Phi-lÝp I-va-n«-vÝch, nam t</w:t>
        <w:softHyphen/>
        <w:t>íc (1797-1875) - nhµ ngo¹i giao Nga, c«ng sø (1840-1854, 1858-1875), sau ®ã lµ ®¹i sø (1860-1874) ë Lu©n §«n. - 801-803.</w:t>
      </w:r>
    </w:p>
    <w:p>
      <w:pPr>
        <w:pStyle w:val="Hep"/>
        <w:rPr/>
      </w:pPr>
      <w:r>
        <w:rPr>
          <w:i/>
          <w:iCs/>
          <w:lang w:val="en-US" w:eastAsia="en-US"/>
        </w:rPr>
        <w:t>Bruy-a</w:t>
      </w:r>
      <w:r>
        <w:rPr>
          <w:lang w:val="en-US" w:eastAsia="en-US"/>
        </w:rPr>
        <w:t xml:space="preserve"> (Bruat), </w:t>
      </w:r>
      <w:r>
        <w:rPr>
          <w:rFonts w:cs=".VnTimeH" w:ascii=".VnTimeH" w:hAnsi=".VnTimeH"/>
          <w:lang w:val="en-US" w:eastAsia="en-US"/>
        </w:rPr>
        <w:t>¸</w:t>
      </w:r>
      <w:r>
        <w:rPr>
          <w:lang w:val="en-US" w:eastAsia="en-US"/>
        </w:rPr>
        <w:t>c-m¨ng Gi«-dÐp (1796-1855) - thñy s</w:t>
        <w:softHyphen/>
        <w:t xml:space="preserve"> ®« ®èc Ph¸p, n¨m 1854 chØ huy mét h¶i ®oµn, n¨m 1855 lµ tæng t</w:t>
        <w:softHyphen/>
        <w:t xml:space="preserve"> lÖnh h¹m ®éi ë H¾c H¶i. - 597.</w:t>
      </w:r>
    </w:p>
    <w:p>
      <w:pPr>
        <w:pStyle w:val="Hep"/>
        <w:rPr/>
      </w:pPr>
      <w:r>
        <w:rPr>
          <w:i/>
          <w:iCs/>
          <w:lang w:val="en-US" w:eastAsia="en-US"/>
        </w:rPr>
        <w:t>Bruy-ghª-man</w:t>
      </w:r>
      <w:r>
        <w:rPr>
          <w:lang w:val="en-US" w:eastAsia="en-US"/>
        </w:rPr>
        <w:t xml:space="preserve"> (Br</w:t>
      </w:r>
      <w:r>
        <w:rPr>
          <w:rFonts w:cs="Times New Roman" w:ascii="Times New Roman" w:hAnsi="Times New Roman"/>
          <w:lang w:val="en-US" w:eastAsia="en-US"/>
        </w:rPr>
        <w:t>ü</w:t>
      </w:r>
      <w:r>
        <w:rPr>
          <w:lang w:val="en-US" w:eastAsia="en-US"/>
        </w:rPr>
        <w:t>ggemann), C¸c Hen-rÝch (1810-1887) - nhµ chÝnh luËn t</w:t>
        <w:softHyphen/>
        <w:t xml:space="preserve"> s¶n §øc, ®¶ng viªn ®¶ng tù do; n¨m 1845-1855 lµ tæng biªn tËp t¹p chÝ "K</w:t>
      </w:r>
      <w:r>
        <w:rPr>
          <w:rFonts w:cs="Times New Roman" w:ascii="Times New Roman" w:hAnsi="Times New Roman"/>
          <w:lang w:val="en-US" w:eastAsia="en-US"/>
        </w:rPr>
        <w:t>ö</w:t>
      </w:r>
      <w:r>
        <w:rPr>
          <w:lang w:val="en-US" w:eastAsia="en-US"/>
        </w:rPr>
        <w:t>lnische Zeitung". - 779.</w:t>
      </w:r>
    </w:p>
    <w:p>
      <w:pPr>
        <w:pStyle w:val="Hep"/>
        <w:rPr/>
      </w:pPr>
      <w:r>
        <w:rPr>
          <w:i/>
          <w:iCs/>
          <w:lang w:val="en-US" w:eastAsia="en-US"/>
        </w:rPr>
        <w:t>Bruy-ninh</w:t>
      </w:r>
      <w:r>
        <w:rPr>
          <w:lang w:val="en-US" w:eastAsia="en-US"/>
        </w:rPr>
        <w:t xml:space="preserve"> (Br</w:t>
      </w:r>
      <w:r>
        <w:rPr>
          <w:rFonts w:cs="Times New Roman" w:ascii="Times New Roman" w:hAnsi="Times New Roman"/>
          <w:lang w:val="en-US" w:eastAsia="en-US"/>
        </w:rPr>
        <w:t>ü</w:t>
      </w:r>
      <w:r>
        <w:rPr>
          <w:lang w:val="en-US" w:eastAsia="en-US"/>
        </w:rPr>
        <w:t>ningk), A. nam t</w:t>
        <w:softHyphen/>
        <w:t>íc - nhµ quý téc §øc, tõ n¨m 1851 sèng ë Lu©n §«n, th«ng qua vî m×nh lµ M.Bruy-ninh thiÕt lËp quan hÖ víi c¸c ®¹i biÓu cña nhãm l</w:t>
        <w:softHyphen/>
        <w:t>u vong tiÓu t</w:t>
        <w:softHyphen/>
        <w:t xml:space="preserve"> s¶n §øc. - 108, 109, 292, 686, 694-696, 718-720, 724, 737-738, 837. </w:t>
      </w:r>
    </w:p>
    <w:p>
      <w:pPr>
        <w:pStyle w:val="Normal"/>
        <w:rPr/>
      </w:pPr>
      <w:r>
        <w:rPr>
          <w:i/>
          <w:iCs/>
          <w:lang w:val="en-US" w:eastAsia="en-US"/>
        </w:rPr>
        <w:t>Bruy-rinh</w:t>
      </w:r>
      <w:r>
        <w:rPr>
          <w:lang w:val="en-US" w:eastAsia="en-US"/>
        </w:rPr>
        <w:t xml:space="preserve"> (Br</w:t>
      </w:r>
      <w:r>
        <w:rPr>
          <w:rFonts w:cs="Times New Roman" w:ascii="Times New Roman" w:hAnsi="Times New Roman"/>
          <w:lang w:val="en-US" w:eastAsia="en-US"/>
        </w:rPr>
        <w:t>ü</w:t>
      </w:r>
      <w:r>
        <w:rPr>
          <w:lang w:val="en-US" w:eastAsia="en-US"/>
        </w:rPr>
        <w:t>ningk), Ma-ri-a, nam t</w:t>
        <w:softHyphen/>
        <w:t>íc phu nh©n (chÕt n¨m 1853) - vî A. Bruy-ninh, ch¸u g¸i cña c«ng t</w:t>
        <w:softHyphen/>
        <w:t>íc phu nh©n Nga §. Kh. Li-ven; tõ n¨m 1851 sèng ë Lu©n §«n vµ duy tr× quan hÖ víi c¸c ®¹i biÓu cña nhãm l</w:t>
        <w:softHyphen/>
        <w:t>u vong tiÓu t</w:t>
        <w:softHyphen/>
        <w:t xml:space="preserve"> s¶n §øc. -103, 108, 124, 137, 280, 292, 311, 686, 694-696, 718-720, 738, 751, 769, 837-839.</w:t>
      </w:r>
    </w:p>
    <w:p>
      <w:pPr>
        <w:pStyle w:val="Normal"/>
        <w:rPr/>
      </w:pPr>
      <w:r>
        <w:rPr>
          <w:i/>
          <w:iCs/>
          <w:lang w:val="en-US" w:eastAsia="en-US"/>
        </w:rPr>
        <w:t>Bu-kh¬-hai-m¬</w:t>
      </w:r>
      <w:r>
        <w:rPr>
          <w:lang w:val="en-US" w:eastAsia="en-US"/>
        </w:rPr>
        <w:t xml:space="preserve"> (Buchheim) - nhµ d©n chñ tiÓu t</w:t>
        <w:softHyphen/>
        <w:t xml:space="preserve"> s¶n §øc, trong nh÷ng n¨m 50 thÕ kû XIX sèng l</w:t>
        <w:softHyphen/>
        <w:t>u vong ë Lu©n §«n. -538.</w:t>
      </w:r>
    </w:p>
    <w:p>
      <w:pPr>
        <w:pStyle w:val="Normal"/>
        <w:rPr/>
      </w:pPr>
      <w:r>
        <w:rPr>
          <w:i/>
          <w:iCs/>
          <w:lang w:val="en-US" w:eastAsia="en-US"/>
        </w:rPr>
        <w:t>Bu-th¬</w:t>
      </w:r>
      <w:r>
        <w:rPr>
          <w:lang w:val="en-US" w:eastAsia="en-US"/>
        </w:rPr>
        <w:t xml:space="preserve"> (Bute), Gi«n </w:t>
      </w:r>
      <w:r>
        <w:rPr>
          <w:i/>
          <w:iCs/>
          <w:lang w:val="en-US" w:eastAsia="en-US"/>
        </w:rPr>
        <w:t>Xtiu-¸c,</w:t>
      </w:r>
      <w:r>
        <w:rPr>
          <w:lang w:val="en-US" w:eastAsia="en-US"/>
        </w:rPr>
        <w:t xml:space="preserve"> b¸ t</w:t>
        <w:softHyphen/>
        <w:t>íc (1713 - 1792) - nhµ ho¹t ®éng nhµ n</w:t>
        <w:softHyphen/>
        <w:t>íc Anh ®¶ng viªn ®¶ng To-ri, thñ t</w:t>
        <w:softHyphen/>
        <w:t>íng (1761 - 1763). - 523-524.</w:t>
      </w:r>
    </w:p>
    <w:p>
      <w:pPr>
        <w:pStyle w:val="Normal"/>
        <w:rPr/>
      </w:pPr>
      <w:r>
        <w:rPr>
          <w:i/>
          <w:iCs/>
          <w:lang w:val="en-US" w:eastAsia="en-US"/>
        </w:rPr>
        <w:t>Buèc-kª-nª</w:t>
      </w:r>
      <w:r>
        <w:rPr>
          <w:lang w:val="en-US" w:eastAsia="en-US"/>
        </w:rPr>
        <w:t xml:space="preserve"> (Bourqueney), Phr¨ng-xoa A-®«n-ph¬ (1799-1869) - nhµ ngo¹i giao Ph¸p, c«ng sø (1841 - 1844), sau ®ã lµ ®¹i sø (1844 - 1848) ë C«ng-xt¨ng-ti-n«-pl¬; c«ng sø (1853 - 1856), sau ®ã lµ ®¹i sø (1856 - 1859) ë Viªn. - 802.</w:t>
      </w:r>
    </w:p>
    <w:p>
      <w:pPr>
        <w:pStyle w:val="Normal"/>
        <w:rPr/>
      </w:pPr>
      <w:r>
        <w:rPr>
          <w:i/>
          <w:iCs/>
          <w:lang w:val="en-US" w:eastAsia="en-US"/>
        </w:rPr>
        <w:t>Buèc-n¬-stai-n¬</w:t>
      </w:r>
      <w:r>
        <w:rPr>
          <w:lang w:val="en-US" w:eastAsia="en-US"/>
        </w:rPr>
        <w:t xml:space="preserve"> (B</w:t>
      </w:r>
      <w:r>
        <w:rPr>
          <w:rFonts w:cs="Times New Roman" w:ascii="Times New Roman" w:hAnsi="Times New Roman"/>
          <w:lang w:val="en-US" w:eastAsia="en-US"/>
        </w:rPr>
        <w:t>ö</w:t>
      </w:r>
      <w:r>
        <w:rPr>
          <w:lang w:val="en-US" w:eastAsia="en-US"/>
        </w:rPr>
        <w:t>rnstein), Hen-rÝch (1805 - 1892) - nhµ chÝnh luËn §øc, nhµ d©n chñ t</w:t>
        <w:softHyphen/>
        <w:t xml:space="preserve"> s¶n, tõ n¨m 1842 sèng ë Pa-ri, n¨m 1844 lµ ng</w:t>
        <w:softHyphen/>
        <w:t>êi s¸ng lËp vµ lµ mét trong nh÷ng chñ bót b¸o "Vorw</w:t>
      </w:r>
      <w:r>
        <w:rPr>
          <w:rFonts w:cs="Times New Roman" w:ascii="Times New Roman" w:hAnsi="Times New Roman"/>
          <w:lang w:val="en-US" w:eastAsia="en-US"/>
        </w:rPr>
        <w:t>ä</w:t>
      </w:r>
      <w:r>
        <w:rPr>
          <w:lang w:val="en-US" w:eastAsia="en-US"/>
        </w:rPr>
        <w:t>rts!", n¨m 1849 sèng l</w:t>
        <w:softHyphen/>
        <w:t>u vong ë Mü. -653, 748.</w:t>
      </w:r>
    </w:p>
    <w:p>
      <w:pPr>
        <w:pStyle w:val="Normal"/>
        <w:rPr/>
      </w:pPr>
      <w:r>
        <w:rPr>
          <w:i/>
          <w:iCs/>
          <w:spacing w:val="-12"/>
          <w:lang w:val="en-US" w:eastAsia="en-US"/>
        </w:rPr>
        <w:t>Buy-lèp</w:t>
      </w:r>
      <w:r>
        <w:rPr>
          <w:spacing w:val="-12"/>
          <w:lang w:val="en-US" w:eastAsia="en-US"/>
        </w:rPr>
        <w:t xml:space="preserve"> (B</w:t>
      </w:r>
      <w:r>
        <w:rPr>
          <w:rFonts w:cs="Times New Roman" w:ascii="Times New Roman" w:hAnsi="Times New Roman"/>
          <w:spacing w:val="-12"/>
          <w:lang w:val="en-US" w:eastAsia="en-US"/>
        </w:rPr>
        <w:t>ü</w:t>
      </w:r>
      <w:r>
        <w:rPr>
          <w:spacing w:val="-12"/>
          <w:lang w:val="en-US" w:eastAsia="en-US"/>
        </w:rPr>
        <w:t>low), §i-t¬-rÝch Hen-rÝch (1757 - 1808) - sÜ quan vµ nhµ v¨n qu©n sù Phæ. -442.</w:t>
      </w:r>
    </w:p>
    <w:p>
      <w:pPr>
        <w:pStyle w:val="Dan"/>
        <w:rPr/>
      </w:pPr>
      <w:r>
        <w:rPr>
          <w:i/>
          <w:iCs/>
          <w:lang w:val="en-US" w:eastAsia="en-US"/>
        </w:rPr>
        <w:t>Buy-ri-®¨ng</w:t>
      </w:r>
      <w:r>
        <w:rPr>
          <w:lang w:val="en-US" w:eastAsia="en-US"/>
        </w:rPr>
        <w:t xml:space="preserve"> (Buridan), Gi¨ng (kho¶ng 1300 - kho¶ng 1358) - nhµ triÕt häc - nhµ duy danh luËn Ph¸p; coi vÊn ®Ò tù do ý chÝ, ®Æc biÖt lµ tù do bÇu cö, lµ vÊn ®Ò kh«ng thÓ gi¶i quyÕt ®</w:t>
        <w:softHyphen/>
        <w:t>îc vÒ mÆt l«-gÝch. Ng</w:t>
        <w:softHyphen/>
        <w:t>êi ta ®· g¸n nhÇm cho «ng ta viÖc ®</w:t>
        <w:softHyphen/>
        <w:t>a ra h×nh t</w:t>
        <w:softHyphen/>
        <w:t>îng - ®· trë thµnh ng¹n ng÷ - "con lõa cña Bu-ri-®¨ng". -162.</w:t>
      </w:r>
    </w:p>
    <w:p>
      <w:pPr>
        <w:pStyle w:val="Dan"/>
        <w:rPr/>
      </w:pPr>
      <w:r>
        <w:rPr>
          <w:i/>
          <w:iCs/>
          <w:lang w:val="en-US" w:eastAsia="en-US"/>
        </w:rPr>
        <w:t>BuyÕc-ghÐc-x¬</w:t>
      </w:r>
      <w:r>
        <w:rPr>
          <w:lang w:val="en-US" w:eastAsia="en-US"/>
        </w:rPr>
        <w:t xml:space="preserve"> (B</w:t>
      </w:r>
      <w:r>
        <w:rPr>
          <w:rFonts w:cs="Times New Roman" w:ascii="Times New Roman" w:hAnsi="Times New Roman"/>
          <w:lang w:val="en-US" w:eastAsia="en-US"/>
        </w:rPr>
        <w:t>ü</w:t>
      </w:r>
      <w:r>
        <w:rPr>
          <w:lang w:val="en-US" w:eastAsia="en-US"/>
        </w:rPr>
        <w:t>gers), Hen-rÝch (1820 - 1878) - nhµ chÝnh luËn cÊp tiÕn §øc, céng t¸c viªn cña tê "Rheinische Zeitung" (1842 - 1843), n¨m 1848 lµ thµnh viªn cña chi bé Khuªn trong Liªn ®oµn nh÷ng ng</w:t>
        <w:softHyphen/>
        <w:t xml:space="preserve">êi céng s¶n, mét trong nh÷ng biªn tËp viªn cña tê "Neue Rheinische Zeitung"; tõ n¨m 1850 lµ ñy viªn Ban chÊp hµnh trung </w:t>
        <w:softHyphen/>
        <w:t>¬ng Liªn ®oµn nh÷ng ng</w:t>
        <w:softHyphen/>
        <w:t>êi céng s¶n, t¹i vô ¸n nh÷ng ng</w:t>
        <w:softHyphen/>
        <w:t>êi céng s¶n ë Khuªn (1852) bÞ kÕt ¸n 6 n¨m tï giam; sau nµy lµ ng</w:t>
        <w:softHyphen/>
        <w:t>êi theo ph¸i tiÕn bé. - 19, 123, 194, 198, 213, 219, 250, 254, 256, 263, 266, 493, 593, 598, 603-604.</w:t>
      </w:r>
    </w:p>
    <w:p>
      <w:pPr>
        <w:pStyle w:val="Normal"/>
        <w:rPr/>
      </w:pPr>
      <w:r>
        <w:rPr>
          <w:i/>
          <w:iCs/>
          <w:lang w:val="en-US" w:eastAsia="en-US"/>
        </w:rPr>
        <w:t>BuyÕc-ghÐc-x¬</w:t>
      </w:r>
      <w:r>
        <w:rPr>
          <w:lang w:val="en-US" w:eastAsia="en-US"/>
        </w:rPr>
        <w:t xml:space="preserve"> (B</w:t>
      </w:r>
      <w:r>
        <w:rPr>
          <w:rFonts w:cs="Times New Roman" w:ascii="Times New Roman" w:hAnsi="Times New Roman"/>
          <w:lang w:val="en-US" w:eastAsia="en-US"/>
        </w:rPr>
        <w:t>ü</w:t>
      </w:r>
      <w:r>
        <w:rPr>
          <w:lang w:val="en-US" w:eastAsia="en-US"/>
        </w:rPr>
        <w:t>gers), Lª-na - chÞ cña Hen-rÝch BuyÕc-ghÐc-x¬. -527.</w:t>
      </w:r>
    </w:p>
    <w:p>
      <w:pPr>
        <w:pStyle w:val="A"/>
        <w:rPr/>
      </w:pPr>
      <w:r>
        <w:rPr/>
        <w:t>C</w:t>
      </w:r>
    </w:p>
    <w:p>
      <w:pPr>
        <w:pStyle w:val="Normal"/>
        <w:rPr/>
      </w:pPr>
      <w:r>
        <w:rPr>
          <w:i/>
          <w:iCs/>
          <w:lang w:val="en-US" w:eastAsia="en-US"/>
        </w:rPr>
        <w:t>Ca-bª</w:t>
      </w:r>
      <w:r>
        <w:rPr>
          <w:lang w:val="en-US" w:eastAsia="en-US"/>
        </w:rPr>
        <w:t xml:space="preserve"> (Cabet), £-chiªn (1788 - 1856) - nhµ chÝnh luËn Ph¸p, ®¹i biÓu næi tiÕng cña</w:t>
        <w:br/>
        <w:t>chñ nghÜa céng s¶n kh«ng t</w:t>
        <w:softHyphen/>
        <w:t>ëng thÕ giíi, t¸c gi¶ cuèn s¸ch "Cuéc hµnh tr×nh ®Õn I-ca-ri". -60, 124, 591, 666, 700.</w:t>
      </w:r>
    </w:p>
    <w:p>
      <w:pPr>
        <w:pStyle w:val="Normal"/>
        <w:rPr/>
      </w:pPr>
      <w:r>
        <w:rPr>
          <w:i/>
          <w:iCs/>
          <w:lang w:val="en-US" w:eastAsia="en-US"/>
        </w:rPr>
        <w:t>Ca-ninh</w:t>
      </w:r>
      <w:r>
        <w:rPr>
          <w:lang w:val="en-US" w:eastAsia="en-US"/>
        </w:rPr>
        <w:t xml:space="preserve"> (Canning), Gioãc-gi¬ (1870-1827) - nhµ ho¹t ®éng nhµ n</w:t>
        <w:softHyphen/>
        <w:t>íc vµ nhµ ngo¹i gioa Anh, mét trong nh÷ng thñ lÜnh cña ®¶ng To-ri; bé tr</w:t>
        <w:softHyphen/>
        <w:t>ëng ngo¹i giao (1807 - 1809, 1822 - 1827), thñ t</w:t>
        <w:softHyphen/>
        <w:t>íng (1827). -531, 532, 796.</w:t>
      </w:r>
      <w:r>
        <mc:AlternateContent>
          <mc:Choice Requires="wps">
            <w:drawing>
              <wp:anchor behindDoc="0" distT="0" distB="0" distL="114935" distR="114935" simplePos="0" locked="0" layoutInCell="0" allowOverlap="1" relativeHeight="505">
                <wp:simplePos x="0" y="0"/>
                <wp:positionH relativeFrom="margin">
                  <wp:posOffset>-467995</wp:posOffset>
                </wp:positionH>
                <wp:positionV relativeFrom="margin">
                  <wp:posOffset>-420370</wp:posOffset>
                </wp:positionV>
                <wp:extent cx="9692640" cy="323850"/>
                <wp:effectExtent l="0" t="0" r="0" b="0"/>
                <wp:wrapNone/>
                <wp:docPr id="504" name="Frame50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Ca-p«-®i-xt¬-ri</w:t>
      </w:r>
      <w:r>
        <w:rPr>
          <w:lang w:val="en-US" w:eastAsia="en-US"/>
        </w:rPr>
        <w:t xml:space="preserve"> I-«-han, b¸ t</w:t>
        <w:softHyphen/>
        <w:t>íc (1776 - 1831) - nhµ ho¹t ®éng nhµ n</w:t>
        <w:softHyphen/>
        <w:t>íc vµ ngo¹i giao Hy L¹p; nh÷ng n¨m 1809 - 1822 phôc vô cho n</w:t>
        <w:softHyphen/>
        <w:t>íc Nga, lµ quèc vô khanh ®Ö nhÞ (bé tr</w:t>
        <w:softHyphen/>
        <w:t>ëng) vÒ c¸c vÊn ®Ò ngo¹i giao ë Nga (1815 - 1822), tæng thèng Hy L¹p (1827 - 1831); thi hµnh chÝnh s¸ch th©n Nga, bÞ c¸c ®iÖp viªn n</w:t>
        <w:softHyphen/>
        <w:t>íc ngoµi giÕt chÕt. - 468.</w:t>
      </w:r>
    </w:p>
    <w:p>
      <w:pPr>
        <w:pStyle w:val="Normal"/>
        <w:rPr/>
      </w:pPr>
      <w:r>
        <w:rPr>
          <w:i/>
          <w:iCs/>
          <w:lang w:val="en-US" w:eastAsia="en-US"/>
        </w:rPr>
        <w:t>Ca-ren</w:t>
      </w:r>
      <w:r>
        <w:rPr>
          <w:lang w:val="en-US" w:eastAsia="en-US"/>
        </w:rPr>
        <w:t xml:space="preserve"> (Carrel), </w:t>
      </w:r>
      <w:r>
        <w:rPr>
          <w:rFonts w:cs=".VnTimeH" w:ascii=".VnTimeH" w:hAnsi=".VnTimeH"/>
          <w:lang w:val="en-US" w:eastAsia="en-US"/>
        </w:rPr>
        <w:t>¸</w:t>
      </w:r>
      <w:r>
        <w:rPr>
          <w:lang w:val="en-US" w:eastAsia="en-US"/>
        </w:rPr>
        <w:t>c-m¨ng (1800 - 1836) - nhµ chÝnh luËn t</w:t>
        <w:softHyphen/>
        <w:t xml:space="preserve"> s¶n Ph¸p, theo ph¸i tù do; mét trong nh÷ng ng</w:t>
        <w:softHyphen/>
        <w:t>êi s¸ng lËp vµ lµ tæng biªn tËp b¸o "National". -534.</w:t>
      </w:r>
    </w:p>
    <w:p>
      <w:pPr>
        <w:pStyle w:val="Normal"/>
        <w:rPr/>
      </w:pPr>
      <w:r>
        <w:rPr>
          <w:i/>
          <w:iCs/>
          <w:lang w:val="en-US" w:eastAsia="en-US"/>
        </w:rPr>
        <w:t>Ca-ri-«ng</w:t>
      </w:r>
      <w:r>
        <w:rPr>
          <w:lang w:val="en-US" w:eastAsia="en-US"/>
        </w:rPr>
        <w:t xml:space="preserve"> - Ni-xa (Carrion - Nisas), Ma-ri ¡ng-ri Phr¨ng-xoa £-li-da-bÐt, hÇu t</w:t>
        <w:softHyphen/>
        <w:t xml:space="preserve">íc </w:t>
      </w:r>
      <w:r>
        <w:rPr>
          <w:i/>
          <w:iCs/>
          <w:lang w:val="en-US" w:eastAsia="en-US"/>
        </w:rPr>
        <w:t>§ê</w:t>
      </w:r>
      <w:r>
        <w:rPr>
          <w:lang w:val="en-US" w:eastAsia="en-US"/>
        </w:rPr>
        <w:t xml:space="preserve"> (1767 - 1842) - sÜ quan Ph¸p, nhµ ho¹t ®éng chÝnh trÞ vµ nhµ v¨n, tham gia cuéc c¸ch m¹ng t</w:t>
        <w:softHyphen/>
        <w:t xml:space="preserve"> s¶n Ph¸p cuèi thÕ kû XVIII; trong thêi kú chÕ ®é tæng ®µi thêi kú ®Õ chÕ thuéc ph¸i B«-na-p¸c-t¬, tham gia c¸c cuéc chiÕn tranh cña n</w:t>
        <w:softHyphen/>
        <w:t>íc Ph¸p Na-p«-lª-«ng; t¸c gi¶ mét lo¹t t¸c phÈm vÒ c¸c vÊn ®Ò qu©n sù. -149.</w:t>
      </w:r>
    </w:p>
    <w:p>
      <w:pPr>
        <w:pStyle w:val="Normal"/>
        <w:rPr/>
      </w:pPr>
      <w:r>
        <w:rPr>
          <w:i/>
          <w:iCs/>
          <w:lang w:val="en-US" w:eastAsia="en-US"/>
        </w:rPr>
        <w:t>Ca-tun</w:t>
      </w:r>
      <w:r>
        <w:rPr>
          <w:lang w:val="en-US" w:eastAsia="en-US"/>
        </w:rPr>
        <w:t xml:space="preserve"> (Ga-i Va-lª-ri Ca-tun) (kho¶ng 87 - kho¶ng 54 tr</w:t>
        <w:softHyphen/>
        <w:t>íc c«ng nguyªn) - nhµ th¬ La M·. -484.</w:t>
      </w:r>
    </w:p>
    <w:p>
      <w:pPr>
        <w:pStyle w:val="Hep"/>
        <w:rPr/>
      </w:pPr>
      <w:r>
        <w:rPr>
          <w:i/>
          <w:iCs/>
          <w:lang w:val="en-US" w:eastAsia="en-US"/>
        </w:rPr>
        <w:t>Ca-ve-nh¾c</w:t>
      </w:r>
      <w:r>
        <w:rPr>
          <w:lang w:val="en-US" w:eastAsia="en-US"/>
        </w:rPr>
        <w:t xml:space="preserve"> (Cavaignac), Lu-i ¥-gien (1802 - 1857) - t</w:t>
        <w:softHyphen/>
        <w:t>íng vµ lµ nhµ ho¹t ®éng chÝnh trÞ Ph¸p, phÇn tö céng hßa t</w:t>
        <w:softHyphen/>
        <w:t xml:space="preserve"> s¶n «n hoµ; nh÷ng n¨m 30 - 40 tham gia x©m l</w:t>
        <w:softHyphen/>
        <w:t>îc An-giª-ri, n¨m 1848 lµ toµn quyÒn ë An-giª-ri, sau ®ã lµ bé tr</w:t>
        <w:softHyphen/>
        <w:t>ëng chiÕn tranh Ph¸p, ®· ®µn ¸p mét c¸ch cùc kú d· man cuéc khëi nghÜa th¸ng S¸u cña c«ng nh©n Pa-ri ®øng ®Çu chÝnh quyÒn hµnh ph¸p (th¸ng S¸u - th¸ng Ch¹p 1848). -145, 202.</w:t>
      </w:r>
    </w:p>
    <w:p>
      <w:pPr>
        <w:pStyle w:val="Normal"/>
        <w:rPr/>
      </w:pPr>
      <w:r>
        <w:rPr>
          <w:i/>
          <w:iCs/>
          <w:lang w:val="en-US" w:eastAsia="en-US"/>
        </w:rPr>
        <w:t>Ca-xlª-ri</w:t>
      </w:r>
      <w:r>
        <w:rPr>
          <w:lang w:val="en-US" w:eastAsia="en-US"/>
        </w:rPr>
        <w:t xml:space="preserve"> (Castlereagh), R«-bíc </w:t>
      </w:r>
      <w:r>
        <w:rPr>
          <w:i/>
          <w:iCs/>
          <w:lang w:val="en-US" w:eastAsia="en-US"/>
        </w:rPr>
        <w:t>Xtiu-¸t</w:t>
      </w:r>
      <w:r>
        <w:rPr>
          <w:lang w:val="en-US" w:eastAsia="en-US"/>
        </w:rPr>
        <w:t>, tö t</w:t>
        <w:softHyphen/>
        <w:t>íc (1769-1822) - nhµ ho¹t ®éng nhµ n</w:t>
        <w:softHyphen/>
        <w:t>íc Anh, ®¶ng viªn ®¶ng To-ri, bé tr</w:t>
        <w:softHyphen/>
        <w:t>ëng bé chiÕn tranh vµ thuéc ®Þa (1805 - 1806, 1807 - 1809), bé tr</w:t>
        <w:softHyphen/>
        <w:t>ëng ngo¹i giao (1812 - 1822). - 656.</w:t>
      </w:r>
    </w:p>
    <w:p>
      <w:pPr>
        <w:pStyle w:val="Normal"/>
        <w:rPr/>
      </w:pPr>
      <w:r>
        <w:rPr>
          <w:i/>
          <w:iCs/>
          <w:lang w:val="en-US" w:eastAsia="en-US"/>
        </w:rPr>
        <w:t>C¸c-g¬</w:t>
      </w:r>
      <w:r>
        <w:rPr>
          <w:lang w:val="en-US" w:eastAsia="en-US"/>
        </w:rPr>
        <w:t xml:space="preserve"> (Karger) - nhµ d©n chñ tiÓu t</w:t>
        <w:softHyphen/>
        <w:t xml:space="preserve"> s¶n §øc, trong nh÷ng n¨m 50 thÕ kû XIX sèng l</w:t>
        <w:softHyphen/>
        <w:t>u vong ë Mü, céng t¸c viªn cña b¸o "Pionier". -447.</w:t>
      </w:r>
    </w:p>
    <w:p>
      <w:pPr>
        <w:pStyle w:val="Normal"/>
        <w:rPr/>
      </w:pPr>
      <w:r>
        <w:rPr>
          <w:i/>
          <w:iCs/>
          <w:lang w:val="en-US" w:eastAsia="en-US"/>
        </w:rPr>
        <w:t>Cam-ma-ra-n«</w:t>
      </w:r>
      <w:r>
        <w:rPr>
          <w:lang w:val="en-US" w:eastAsia="en-US"/>
        </w:rPr>
        <w:t xml:space="preserve"> (Cammarano), Xan-va-to (1801-1852) diÔn viªn, ho¹ sÜ vµ lµ nhµ so¹n kÞch I-ta-li-a, t¸c gi¶ kÞch b¶n cña mét lo¹t vë ca kÞch cña §«-mi-txen-ti vµ VÐc-®i. -200.</w:t>
      </w:r>
    </w:p>
    <w:p>
      <w:pPr>
        <w:pStyle w:val="Normal"/>
        <w:rPr/>
      </w:pPr>
      <w:r>
        <w:rPr>
          <w:i/>
          <w:iCs/>
          <w:lang w:val="en-US" w:eastAsia="en-US"/>
        </w:rPr>
        <w:t>Cam-m¬</w:t>
      </w:r>
      <w:r>
        <w:rPr>
          <w:lang w:val="en-US" w:eastAsia="en-US"/>
        </w:rPr>
        <w:t xml:space="preserve"> (Kamm), Phri-®rÝch (chÕt n¨m 1867) - thî thñ c«ng ng</w:t>
        <w:softHyphen/>
        <w:t>êi §øc, nhµ d©n</w:t>
        <w:br/>
        <w:t>chñ tiÓu t</w:t>
        <w:softHyphen/>
        <w:t xml:space="preserve"> s¶n, tham gia cuéc khëi nghÜa Ba-®en - Pphan-x¬ n¨m 1849, sau khi c¸ch m¹ng thÊt b¹i sang Thôy SÜ sèng l</w:t>
        <w:softHyphen/>
        <w:t>u vong; thµnh viªn HiÖp héi c«ng nh©n §øc ë Gi¬-ne-v¬; n¨m 1852 di c</w:t>
        <w:softHyphen/>
        <w:t xml:space="preserve"> sang Mü. -137, 719.</w:t>
      </w:r>
    </w:p>
    <w:p>
      <w:pPr>
        <w:pStyle w:val="Normal"/>
        <w:rPr/>
      </w:pPr>
      <w:r>
        <w:rPr>
          <w:i/>
          <w:iCs/>
          <w:lang w:val="en-US" w:eastAsia="en-US"/>
        </w:rPr>
        <w:t>Cam-pe</w:t>
      </w:r>
      <w:r>
        <w:rPr>
          <w:lang w:val="en-US" w:eastAsia="en-US"/>
        </w:rPr>
        <w:t xml:space="preserve"> (Campe), I-«-han I-u-li-ót Vin-hem (1792-1867) - nhµ ph¸t hµnh vµ xuÊt b¶n s¸ch, tõ n¨m 1823 lµ mét trong nh÷ng chñ cña nhµ xuÊt b¶n H¨m-buèc "Hèp-man vµ Cam-pe". -93, 219, 727.</w:t>
      </w:r>
    </w:p>
    <w:p>
      <w:pPr>
        <w:pStyle w:val="Normal"/>
        <w:rPr/>
      </w:pPr>
      <w:r>
        <w:rPr>
          <w:i/>
          <w:iCs/>
          <w:lang w:val="en-US" w:eastAsia="en-US"/>
        </w:rPr>
        <w:t>Can-®ª-r«n- §¬ La B¸c-ca</w:t>
      </w:r>
      <w:r>
        <w:rPr>
          <w:lang w:val="en-US" w:eastAsia="en-US"/>
        </w:rPr>
        <w:t xml:space="preserve"> (Calderon de la Barca), Pª-®r« (1600 - 1681) - nhµ so¹n kÞch næi tiÕng ng</w:t>
        <w:softHyphen/>
        <w:t>êi T©y Ban Nha. - 468.</w:t>
      </w:r>
    </w:p>
    <w:p>
      <w:pPr>
        <w:pStyle w:val="Normal"/>
        <w:rPr/>
      </w:pPr>
      <w:r>
        <w:rPr>
          <w:i/>
          <w:iCs/>
          <w:lang w:val="en-US" w:eastAsia="en-US"/>
        </w:rPr>
        <w:t>Can-t¬</w:t>
      </w:r>
      <w:r>
        <w:rPr>
          <w:lang w:val="en-US" w:eastAsia="en-US"/>
        </w:rPr>
        <w:t xml:space="preserve"> (Kant), I-ma-nu-en (1724 - 1804) - ng</w:t>
        <w:softHyphen/>
        <w:t>êi s¸ng lËp ra nÒn triÕt häc cæ ®iÓn §øc, ng</w:t>
        <w:softHyphen/>
        <w:t>êi theo chñ nghÜa duy t©m, nhµ t</w:t>
        <w:softHyphen/>
        <w:t xml:space="preserve"> t</w:t>
        <w:softHyphen/>
        <w:t>ëng cña giai cÊp t</w:t>
        <w:softHyphen/>
        <w:t xml:space="preserve"> s¶n §øc. -426.</w:t>
      </w:r>
    </w:p>
    <w:p>
      <w:pPr>
        <w:pStyle w:val="Normal"/>
        <w:rPr/>
      </w:pPr>
      <w:r>
        <w:rPr>
          <w:i/>
          <w:iCs/>
          <w:lang w:val="en-US" w:eastAsia="en-US"/>
        </w:rPr>
        <w:t>C¸t-xa-nh¾c</w:t>
      </w:r>
      <w:r>
        <w:rPr>
          <w:lang w:val="en-US" w:eastAsia="en-US"/>
        </w:rPr>
        <w:t xml:space="preserve"> xem </w:t>
      </w:r>
      <w:r>
        <w:rPr>
          <w:i/>
          <w:iCs/>
          <w:lang w:val="en-US" w:eastAsia="en-US"/>
        </w:rPr>
        <w:t>Gra-ni-ª</w:t>
      </w:r>
      <w:r>
        <w:rPr>
          <w:lang w:val="en-US" w:eastAsia="en-US"/>
        </w:rPr>
        <w:t xml:space="preserve"> §¬ C¸t-xa-nh¾c, A-®«n-ph¬.</w:t>
      </w:r>
    </w:p>
    <w:p>
      <w:pPr>
        <w:pStyle w:val="Normal"/>
        <w:rPr/>
      </w:pPr>
      <w:r>
        <w:rPr>
          <w:i/>
          <w:iCs/>
          <w:lang w:val="en-US" w:eastAsia="en-US"/>
        </w:rPr>
        <w:t>Clau-xl¬</w:t>
      </w:r>
      <w:r>
        <w:rPr>
          <w:lang w:val="en-US" w:eastAsia="en-US"/>
        </w:rPr>
        <w:t xml:space="preserve"> (Kausler), Phran-tx¬ (1794-1848) - nhµ sö häc qu©n sù §øc. -149.</w:t>
      </w:r>
    </w:p>
    <w:p>
      <w:pPr>
        <w:pStyle w:val="Normal"/>
        <w:rPr/>
      </w:pPr>
      <w:r>
        <w:rPr>
          <w:i/>
          <w:iCs/>
          <w:lang w:val="en-US" w:eastAsia="en-US"/>
        </w:rPr>
        <w:t>Chi-e</w:t>
      </w:r>
      <w:r>
        <w:rPr>
          <w:lang w:val="en-US" w:eastAsia="en-US"/>
        </w:rPr>
        <w:t xml:space="preserve"> (Thiers), A-®«n-ph¬ (1797-1877) - nhµ sö häc t</w:t>
        <w:softHyphen/>
        <w:t xml:space="preserve"> s¶n Ph¸p, nhµ ho¹t ®éng nhµ n</w:t>
        <w:softHyphen/>
        <w:t>íc, thñ t</w:t>
        <w:softHyphen/>
        <w:t>íng (1836-1840); n¨m 1848 lµ ®¹i biÓu Quèc héi lËp hiÕn, n¨m 1849-1851 lµ ®¹i biÓu Quèc héi lËp ph¸p, theo ph¸i Oãc-lª-¨ng; tæng thèng n</w:t>
        <w:softHyphen/>
        <w:t>íc céng hßa (1871-1873), tªn ®ao phñ cña C«ng x· Pa-ri. -468, 736.</w:t>
      </w:r>
    </w:p>
    <w:p>
      <w:pPr>
        <w:pStyle w:val="Normal"/>
        <w:rPr/>
      </w:pPr>
      <w:r>
        <w:rPr>
          <w:i/>
          <w:iCs/>
          <w:lang w:val="en-US" w:eastAsia="en-US"/>
        </w:rPr>
        <w:t xml:space="preserve">Chi-e-ri </w:t>
      </w:r>
      <w:r>
        <w:rPr>
          <w:lang w:val="en-US" w:eastAsia="en-US"/>
        </w:rPr>
        <w:t>(Thierry), ¤-guy-xten (1795-1856) - nhµ sö häc t</w:t>
        <w:softHyphen/>
        <w:t xml:space="preserve"> s¶n tÇm th</w:t>
        <w:softHyphen/>
        <w:t>êng Ph¸p trong thêi kú Phôc h</w:t>
        <w:softHyphen/>
        <w:t>ng. -501 - 505, 660.</w:t>
      </w:r>
    </w:p>
    <w:p>
      <w:pPr>
        <w:pStyle w:val="Dan"/>
        <w:rPr/>
      </w:pPr>
      <w:r>
        <w:rPr>
          <w:i/>
          <w:iCs/>
          <w:lang w:val="en-US" w:eastAsia="en-US"/>
        </w:rPr>
        <w:t>Cla-ren-®«n</w:t>
      </w:r>
      <w:r>
        <w:rPr>
          <w:lang w:val="en-US" w:eastAsia="en-US"/>
        </w:rPr>
        <w:t xml:space="preserve"> (Clarendon), Gioãc-gi¬ Uy-li-am Phrª-®ª-rÝch </w:t>
      </w:r>
      <w:r>
        <w:rPr>
          <w:i/>
          <w:iCs/>
          <w:lang w:val="en-US" w:eastAsia="en-US"/>
        </w:rPr>
        <w:t>Vi-li-ª-x¬</w:t>
      </w:r>
      <w:r>
        <w:rPr>
          <w:lang w:val="en-US" w:eastAsia="en-US"/>
        </w:rPr>
        <w:t>, b¸ t</w:t>
        <w:softHyphen/>
        <w:t>íc (1800-1870) - nhµ ho¹t ®éng nhµ n</w:t>
        <w:softHyphen/>
        <w:t>íc Anh, theo ®¶ng VÝch, vÒ sau theo ®¶ng tù do, tæng thèng Ai-r¬-len (1847-1852), ng</w:t>
        <w:softHyphen/>
        <w:t>êi ®µn ¸p phong trµo gi¶i phãng d©n téc Ai-r¬-len; bé tr</w:t>
        <w:softHyphen/>
        <w:t>ëng ngo¹i giao (1853-1858, 1865-1866 vµ 1868-1870). -557.</w:t>
      </w:r>
    </w:p>
    <w:p>
      <w:pPr>
        <w:pStyle w:val="Dan"/>
        <w:rPr/>
      </w:pPr>
      <w:r>
        <w:rPr>
          <w:i/>
          <w:iCs/>
          <w:lang w:val="en-US" w:eastAsia="en-US"/>
        </w:rPr>
        <w:t>Clai-n¬</w:t>
      </w:r>
      <w:r>
        <w:rPr>
          <w:lang w:val="en-US" w:eastAsia="en-US"/>
        </w:rPr>
        <w:t xml:space="preserve"> (Klein), C¸c Vin-hem - c«ng nh©n §øc, tham gia cuéc khëi nghÜa ë En-b¬-phen-®¬ vµ D«-lin-ghen n¨m 1849, thµnh viªn Liªn ®oµn nh÷ng ng</w:t>
        <w:softHyphen/>
        <w:t>êi céng s¶n; tõ n¨m 1852 sèng l</w:t>
        <w:softHyphen/>
        <w:t>u vong ë Mü, tham gia thµnh lËp c¸c héi liªn hiÖp c«ng nh©n; nh÷ng n¨m 60-70 tÝch cùc tham gia phong trµo c«ng nh©n §øc, ñy viªn cña Quèc tÕ I. -380, 778, 784, 787, 788.</w:t>
      </w:r>
    </w:p>
    <w:p>
      <w:pPr>
        <w:pStyle w:val="Dan"/>
        <w:rPr/>
      </w:pPr>
      <w:r>
        <w:rPr>
          <w:i/>
          <w:iCs/>
          <w:lang w:val="en-US" w:eastAsia="en-US"/>
        </w:rPr>
        <w:t>Clai-n¬</w:t>
      </w:r>
      <w:r>
        <w:rPr>
          <w:lang w:val="en-US" w:eastAsia="en-US"/>
        </w:rPr>
        <w:t xml:space="preserve"> (Klein), I-«-han I-a-cèp (sinh kho¶ng n¨m 1818) - b¸c sÜ ë Khuªn, thµnh viªn Liªn ®oµn nh÷ng ng</w:t>
        <w:softHyphen/>
        <w:t>êi céng s¶n, mét trong nh÷ng bÞ c¸o t¹i vô ¸n nh÷ng ng</w:t>
        <w:softHyphen/>
        <w:t>êi céng s¶n ë Khuªn (1852); ®</w:t>
        <w:softHyphen/>
        <w:t>îc tßa héi thÈm xö tr¾ng ¸n. -19.</w:t>
      </w:r>
    </w:p>
    <w:p>
      <w:pPr>
        <w:pStyle w:val="Normal"/>
        <w:rPr/>
      </w:pPr>
      <w:r>
        <w:rPr>
          <w:i/>
          <w:iCs/>
          <w:lang w:val="en-US" w:eastAsia="en-US"/>
        </w:rPr>
        <w:t>Cl¸p-ca</w:t>
      </w:r>
      <w:r>
        <w:rPr>
          <w:lang w:val="en-US" w:eastAsia="en-US"/>
        </w:rPr>
        <w:t xml:space="preserve"> (Klapka). §uyÕc-gi¬ (Ghª-oãc-g¬) - t</w:t>
        <w:softHyphen/>
        <w:t>íng Hung-ga-ri, trong thêi kú c¸ch m¹ng 1848-1849 chØ huy mét trong nh÷ng ®éi qu©n c¸ch m¹ng Hung-ga-ri; th¸ng</w:t>
      </w:r>
    </w:p>
    <w:p>
      <w:pPr>
        <w:pStyle w:val="Normal"/>
        <w:rPr>
          <w:lang w:val="en-US" w:eastAsia="en-US"/>
        </w:rPr>
      </w:pPr>
      <w:r>
        <w:rPr>
          <w:rFonts w:eastAsia=".VnCentury Schoolbook"/>
          <w:lang w:val="en-US" w:eastAsia="en-US"/>
        </w:rPr>
        <w:t xml:space="preserve">      </w:t>
      </w:r>
      <w:r>
        <w:rPr>
          <w:lang w:val="en-US" w:eastAsia="en-US"/>
        </w:rPr>
        <w:t>S¸u - th¸ng ChÝn 1849 chØ huy tr</w:t>
        <w:softHyphen/>
        <w:t>ëng ph¸o ®µi C«-ma-r«m; n¨m 1849 l</w:t>
        <w:softHyphen/>
        <w:t>u vong ra n</w:t>
        <w:softHyphen/>
        <w:t>íc ngoµi, nh÷ng n¨m 50 duy tr× quan hÖ víi ph¸i B«-na-p¸c-t¬, sau khi ®</w:t>
        <w:softHyphen/>
        <w:t>îc ©n x¸ vµo n¨m 1867 ®· trë vÒ Hung-ga-ri. -91, 199, 482, 682, 765.</w:t>
      </w:r>
      <w:r>
        <mc:AlternateContent>
          <mc:Choice Requires="wps">
            <w:drawing>
              <wp:anchor behindDoc="0" distT="0" distB="0" distL="114935" distR="114935" simplePos="0" locked="0" layoutInCell="0" allowOverlap="1" relativeHeight="506">
                <wp:simplePos x="0" y="0"/>
                <wp:positionH relativeFrom="margin">
                  <wp:posOffset>-467995</wp:posOffset>
                </wp:positionH>
                <wp:positionV relativeFrom="margin">
                  <wp:posOffset>-420370</wp:posOffset>
                </wp:positionV>
                <wp:extent cx="9692640" cy="323850"/>
                <wp:effectExtent l="0" t="0" r="0" b="0"/>
                <wp:wrapNone/>
                <wp:docPr id="505" name="Frame50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Clau-d¬-vÝt-x¬</w:t>
      </w:r>
      <w:r>
        <w:rPr>
          <w:lang w:val="en-US" w:eastAsia="en-US"/>
        </w:rPr>
        <w:t xml:space="preserve"> (Clausewits), C¸c (1780-1831) - t</w:t>
        <w:softHyphen/>
        <w:t>íng vµ lµ nhµ lý luËn qu©n sù t</w:t>
        <w:softHyphen/>
        <w:t xml:space="preserve"> s¶n lín nhÊt ë Phæ; n¨m 1812-1814 phôc vô trong qu©n ®éi Nga. -757.</w:t>
      </w:r>
    </w:p>
    <w:p>
      <w:pPr>
        <w:pStyle w:val="Normal"/>
        <w:rPr/>
      </w:pPr>
      <w:r>
        <w:rPr>
          <w:i/>
          <w:iCs/>
          <w:lang w:val="en-US" w:eastAsia="en-US"/>
        </w:rPr>
        <w:t>Cl«-d¬</w:t>
      </w:r>
      <w:r>
        <w:rPr>
          <w:lang w:val="en-US" w:eastAsia="en-US"/>
        </w:rPr>
        <w:t xml:space="preserve"> (Klose), H. - kiÒu d©n §øc ë Lu©n §«n, thµnh viªn Liªn ®oµn nh÷ng ng</w:t>
        <w:softHyphen/>
        <w:t>êi céng s¶n, trong thêi kú liªn ®oµn ph©n liÖt (1850) lµ ng</w:t>
        <w:softHyphen/>
        <w:t>êi ñng hé M¸c. -108.</w:t>
      </w:r>
    </w:p>
    <w:p>
      <w:pPr>
        <w:pStyle w:val="Normal"/>
        <w:rPr/>
      </w:pPr>
      <w:r>
        <w:rPr>
          <w:i/>
          <w:iCs/>
          <w:lang w:val="en-US" w:eastAsia="en-US"/>
        </w:rPr>
        <w:t>Cl«-èt-x¬</w:t>
      </w:r>
      <w:r>
        <w:rPr>
          <w:lang w:val="en-US" w:eastAsia="en-US"/>
        </w:rPr>
        <w:t xml:space="preserve"> (Cloots), A-na-h¸c-xÝt (1755-1794) - nhµ ho¹t ®éng trong cuéc c¸ch m¹ng t</w:t>
        <w:softHyphen/>
        <w:t xml:space="preserve"> s¶n Ph¸p cuèi thÕ kû XVIII, ng</w:t>
        <w:softHyphen/>
        <w:t>êi gÇn gòi víi ph¸i Gia-c«-banh c¸nh t¶; tr</w:t>
        <w:softHyphen/>
        <w:t>íc c¸ch m¹ng lµ nam t</w:t>
        <w:softHyphen/>
        <w:t>íc Phæ. -377.</w:t>
      </w:r>
    </w:p>
    <w:p>
      <w:pPr>
        <w:pStyle w:val="Normal"/>
        <w:rPr/>
      </w:pPr>
      <w:r>
        <w:rPr>
          <w:i/>
          <w:iCs/>
          <w:lang w:val="en-US" w:eastAsia="en-US"/>
        </w:rPr>
        <w:t>*Clót-x¬</w:t>
      </w:r>
      <w:r>
        <w:rPr>
          <w:lang w:val="en-US" w:eastAsia="en-US"/>
        </w:rPr>
        <w:t xml:space="preserve"> (Clu</w:t>
      </w:r>
      <w:r>
        <w:rPr>
          <w:rFonts w:cs="Symbol" w:ascii="Symbol" w:hAnsi="Symbol"/>
          <w:lang w:val="en-US" w:eastAsia="en-US"/>
        </w:rPr>
        <w:t></w:t>
      </w:r>
      <w:r>
        <w:rPr>
          <w:lang w:val="en-US" w:eastAsia="en-US"/>
        </w:rPr>
        <w:t>), A-®«n-ph¬ (kho¶ng 1820-1889) - kü s</w:t>
        <w:softHyphen/>
        <w:t xml:space="preserve"> ng</w:t>
        <w:softHyphen/>
        <w:t>êi §øc, thµnh viªn Liªn ®oµn nh÷ng ng</w:t>
        <w:softHyphen/>
        <w:t>êi céng s¶n, n¨m 1848 lµ th</w:t>
        <w:softHyphen/>
        <w:t xml:space="preserve"> ký Héi gi¸o dôc c«ng nh©n ë Ma-in-tx¬, n¨m 1848 sèng l</w:t>
        <w:softHyphen/>
        <w:t>u vong ë Mü; phôc vô trong bé t</w:t>
        <w:softHyphen/>
        <w:t xml:space="preserve"> lÖnh h¶i qu©n ë Oa-sinh-t¬n; nh÷ng n¨m 50 th</w:t>
        <w:softHyphen/>
        <w:t>êng xuyªn trao ®æi th</w:t>
        <w:softHyphen/>
        <w:t xml:space="preserve"> tõ víi M¸c vµ ¡ng-ghen, céng t¸c víi mét lo¹t b¸o c«ng nh©n vµ d©n chñ §øc, Anh vµ Mü; cïng víi V©y-®¬-mai-¬ tuyªn truyÒn chñ nghÜa M¸c ë Mü. -21, 22, 65, 72, 81, 83, 87, 89, 94, 129, 132, 134, 138, 146, 147-152, 155, 158, 170, 192, 197, 218, 246, 270, 277, 291, 292, 303, 313-315, 318, 337, 342, 354, 360, 385, 396, 400-406, 410-414, 419-426, 444, 445, 451-463, 473, 477, 483-485, 508-510, 580-581, 601, 616, 643-646, 665-667, 671-673, </w:t>
      </w:r>
      <w:r>
        <w:rPr>
          <w:spacing w:val="-12"/>
          <w:lang w:val="en-US" w:eastAsia="en-US"/>
        </w:rPr>
        <w:t>677-687, 690, 697-725, 730-740, 747-754, 766, 770-788, 827-834, 837-840, 844-</w:t>
      </w:r>
      <w:r>
        <w:rPr>
          <w:lang w:val="en-US" w:eastAsia="en-US"/>
        </w:rPr>
        <w:t>848.</w:t>
      </w:r>
    </w:p>
    <w:p>
      <w:pPr>
        <w:pStyle w:val="Normal"/>
        <w:rPr/>
      </w:pPr>
      <w:r>
        <w:rPr>
          <w:i/>
          <w:iCs/>
          <w:lang w:val="en-US" w:eastAsia="en-US"/>
        </w:rPr>
        <w:t>Cnª-dª-bÕch</w:t>
      </w:r>
      <w:r>
        <w:rPr>
          <w:lang w:val="en-US" w:eastAsia="en-US"/>
        </w:rPr>
        <w:t xml:space="preserve"> (Knesebeck), C¸c-l¬ Phri-®rÝch, nam t</w:t>
        <w:softHyphen/>
        <w:t>íc (1768-1848) - ®¹i nguyªn so¸i Phæ, tham gia c¸c cuéc chiÕn tranh chèng Na-p«-lª-«ng I, tham dù §¹i héi Viªn n¨m 1814 -1815, n¨m 1831 lµ tæng t</w:t>
        <w:softHyphen/>
        <w:t xml:space="preserve"> lÖnh qu©n gi¸m s¸t cña Phæ ë P«-d¬-man. -585.</w:t>
      </w:r>
    </w:p>
    <w:p>
      <w:pPr>
        <w:pStyle w:val="Normal"/>
        <w:rPr/>
      </w:pPr>
      <w:r>
        <w:rPr>
          <w:i/>
          <w:iCs/>
          <w:lang w:val="en-US" w:eastAsia="en-US"/>
        </w:rPr>
        <w:t>Coãc-nª-li-ót</w:t>
      </w:r>
      <w:r>
        <w:rPr>
          <w:lang w:val="en-US" w:eastAsia="en-US"/>
        </w:rPr>
        <w:t xml:space="preserve"> (Cornelius), Vin-hem - nhµ chÝnh luËn cÊp tiÕn §øc, mét trong nh÷ng ng</w:t>
        <w:softHyphen/>
        <w:t>êi b¹n cña M¸c; nh÷ng n¨m 50 sèng l</w:t>
        <w:softHyphen/>
        <w:t>u vong ë Lu©n §«n, lµm nghÒ kinh doanh. -447, 541.</w:t>
      </w:r>
    </w:p>
    <w:p>
      <w:pPr>
        <w:pStyle w:val="Normal"/>
        <w:rPr/>
      </w:pPr>
      <w:r>
        <w:rPr>
          <w:i/>
          <w:iCs/>
          <w:lang w:val="en-US" w:eastAsia="en-US"/>
        </w:rPr>
        <w:t>Coãc-n¬</w:t>
      </w:r>
      <w:r>
        <w:rPr>
          <w:lang w:val="en-US" w:eastAsia="en-US"/>
        </w:rPr>
        <w:t xml:space="preserve"> (Korn), Phi-lÝp nhµ ph¸t hµnh s¸ch vµ lµ nhµ chÝnh luËn Hung-ga-ri, trong thêi kú cuéc c¸ch m¹ng 1848-1849 chØ huy ®éi qu©n lª d</w:t>
        <w:softHyphen/>
        <w:t>¬ng §øc trong qu©n ®éi c¸ch m¹ng Hung-ga-ri; sau khi c¸ch m¹ng thÊt b¹i sang sèng l</w:t>
        <w:softHyphen/>
        <w:t>u vong ë Thæ NhÜ Kú, sau ®ã sang Anh; n¨m 1860 trë vÒ Hung-ga-ri. -599, 818.</w:t>
      </w:r>
    </w:p>
    <w:p>
      <w:pPr>
        <w:pStyle w:val="Normal"/>
        <w:rPr/>
      </w:pPr>
      <w:r>
        <w:rPr>
          <w:i/>
          <w:iCs/>
          <w:lang w:val="en-US" w:eastAsia="en-US"/>
        </w:rPr>
        <w:t>Coãc-ph¬</w:t>
      </w:r>
      <w:r>
        <w:rPr>
          <w:lang w:val="en-US" w:eastAsia="en-US"/>
        </w:rPr>
        <w:t xml:space="preserve"> (Korff), HÐc-man - sÜ quan Phæ, bÞ sa th¶i khái qu©n ®éi vµo n¨m 1847 v× </w:t>
        <w:br/>
        <w:t>c¸c quan ®iÓm chÝnh trÞ, nhµ d©n chñ tiÓu t</w:t>
        <w:softHyphen/>
        <w:t xml:space="preserve"> s¶n; n¨m 1848-1849 lµ ng</w:t>
        <w:softHyphen/>
        <w:t>êi chÞu</w:t>
        <w:br/>
        <w:t>tr¸ch nhiÖm xuÊt b¶n tê "Neue Rheinische Zeitung"; vÒ sau sèng l</w:t>
        <w:softHyphen/>
        <w:t>u vong ë Mü. -150, 691-695.</w:t>
      </w:r>
    </w:p>
    <w:p>
      <w:pPr>
        <w:pStyle w:val="Dan"/>
        <w:rPr/>
      </w:pPr>
      <w:r>
        <w:rPr>
          <w:i/>
          <w:iCs/>
          <w:lang w:val="en-US" w:eastAsia="en-US"/>
        </w:rPr>
        <w:t>Coãc-te-x¬</w:t>
      </w:r>
      <w:r>
        <w:rPr>
          <w:lang w:val="en-US" w:eastAsia="en-US"/>
        </w:rPr>
        <w:t xml:space="preserve"> (Cortes), </w:t>
      </w:r>
      <w:r>
        <w:rPr>
          <w:rFonts w:cs=".VnTimeH" w:ascii=".VnTimeH" w:hAnsi=".VnTimeH"/>
          <w:lang w:val="en-US" w:eastAsia="en-US"/>
        </w:rPr>
        <w:t>Ð</w:t>
      </w:r>
      <w:r>
        <w:rPr>
          <w:lang w:val="en-US" w:eastAsia="en-US"/>
        </w:rPr>
        <w:t>c-man (PhÐc-nan-®«) (1485-1547) - kÎ x©m l</w:t>
        <w:softHyphen/>
        <w:t>îc ng</w:t>
        <w:softHyphen/>
        <w:t>êi T©y Ban Nha, kÎ x©m chiÕm nhµ n</w:t>
        <w:softHyphen/>
        <w:t>íc cña ng</w:t>
        <w:softHyphen/>
        <w:t xml:space="preserve">êi </w:t>
      </w:r>
      <w:r>
        <w:rPr>
          <w:rFonts w:cs=".VnTimeH" w:ascii=".VnTimeH" w:hAnsi=".VnTimeH"/>
          <w:lang w:val="en-US" w:eastAsia="en-US"/>
        </w:rPr>
        <w:t>¸</w:t>
      </w:r>
      <w:r>
        <w:rPr>
          <w:lang w:val="en-US" w:eastAsia="en-US"/>
        </w:rPr>
        <w:t>t-xte-c¬ (Mª-hi-c«) (1519-1521). -540.</w:t>
      </w:r>
    </w:p>
    <w:p>
      <w:pPr>
        <w:pStyle w:val="Dan"/>
        <w:rPr/>
      </w:pPr>
      <w:r>
        <w:rPr>
          <w:i/>
          <w:iCs/>
          <w:lang w:val="en-US" w:eastAsia="en-US"/>
        </w:rPr>
        <w:t>C«-phi-ni-e</w:t>
      </w:r>
      <w:r>
        <w:rPr>
          <w:lang w:val="en-US" w:eastAsia="en-US"/>
        </w:rPr>
        <w:t xml:space="preserve"> (CoffiniÌres), ¡ng-toan Xi-mª-«ng Ga-bri-en (1786 - kho¶ng 1865) - luËt s</w:t>
        <w:softHyphen/>
        <w:t xml:space="preserve"> ng</w:t>
        <w:softHyphen/>
        <w:t>êi Ph¸p, t¸c gi¶ mét lo¹t t¸c phÈm vÒ d©n sù. -822, 823.</w:t>
      </w:r>
    </w:p>
    <w:p>
      <w:pPr>
        <w:pStyle w:val="Dan"/>
        <w:rPr/>
      </w:pPr>
      <w:r>
        <w:rPr>
          <w:i/>
          <w:iCs/>
          <w:lang w:val="en-US" w:eastAsia="en-US"/>
        </w:rPr>
        <w:t>C«-sót</w:t>
      </w:r>
      <w:r>
        <w:rPr>
          <w:lang w:val="en-US" w:eastAsia="en-US"/>
        </w:rPr>
        <w:t xml:space="preserve"> (Kossuth), La-i-èt (Lót-vÝch) (1802-1894) - l·nh tô cña phong trµo gi¶i phãng d©n téc Hung-ga-ri, cÇm ®Çu c¸c phÇn tö d©n chñ t</w:t>
        <w:softHyphen/>
        <w:t xml:space="preserve"> s¶n trong cuéc c¸ch m¹ng 1848-1849, ®øng ®Çu chÝnh phñ c¸ch m¹ng Hung-ga-ri; sau khi c¸ch m¹ng thÊt b¹i ra n</w:t>
        <w:softHyphen/>
        <w:t>íc ngoµi sèng l</w:t>
        <w:softHyphen/>
        <w:t>u vong; nh÷ng n¨m 50 ®i t×m sù ñng hé trong B«-na-p¸c-t¬ -20, 27-32, 61, 91, 114, 118, 134, 136, 140, 147, 163-165, 193, 198, 214, 249, 262, 284-291, 294, 313-315, 319, 367-370, 410, 458, 470, 546, 622, 665, 682, 706, 741-744, 750-756, 765, 772, 857.</w:t>
      </w:r>
    </w:p>
    <w:p>
      <w:pPr>
        <w:pStyle w:val="Dan"/>
        <w:rPr/>
      </w:pPr>
      <w:r>
        <w:rPr>
          <w:i/>
          <w:iCs/>
          <w:lang w:val="en-US" w:eastAsia="en-US"/>
        </w:rPr>
        <w:t>C«-tÐt-x¬</w:t>
      </w:r>
      <w:r>
        <w:rPr>
          <w:lang w:val="en-US" w:eastAsia="en-US"/>
        </w:rPr>
        <w:t xml:space="preserve"> (Kothes), §. - th</w:t>
        <w:softHyphen/>
        <w:t>¬ng gia ë Khuªn, nhµ d©n chñ; nh©n chøng t¹i vô ¸n nh÷ng ng</w:t>
        <w:softHyphen/>
        <w:t>êi céng s¶n ë Khuªn (1852). -216, 218, 242, 251, 256, 315.</w:t>
      </w:r>
    </w:p>
    <w:p>
      <w:pPr>
        <w:pStyle w:val="Dan"/>
        <w:rPr/>
      </w:pPr>
      <w:r>
        <w:rPr>
          <w:i/>
          <w:iCs/>
          <w:lang w:val="en-US" w:eastAsia="en-US"/>
        </w:rPr>
        <w:t>C«-xen-xki</w:t>
      </w:r>
      <w:r>
        <w:rPr>
          <w:lang w:val="en-US" w:eastAsia="en-US"/>
        </w:rPr>
        <w:t xml:space="preserve"> (Koscielski). Vla-®i-xl¸p (sinh n¨m 1820) - nhµ d©n chñ Ba Lan sèng l</w:t>
        <w:softHyphen/>
        <w:t>u vong, nh÷ng n¨m 50 lµ t</w:t>
        <w:softHyphen/>
        <w:t>íng trong qu©n ®éi Thæ NhÜ Kú. -373, 597.</w:t>
      </w:r>
    </w:p>
    <w:p>
      <w:pPr>
        <w:pStyle w:val="Dan"/>
        <w:rPr/>
      </w:pPr>
      <w:r>
        <w:rPr>
          <w:i/>
          <w:iCs/>
          <w:lang w:val="en-US" w:eastAsia="en-US"/>
        </w:rPr>
        <w:t>C«-xtiu-sc«</w:t>
      </w:r>
      <w:r>
        <w:rPr>
          <w:lang w:val="en-US" w:eastAsia="en-US"/>
        </w:rPr>
        <w:t xml:space="preserve"> (Kosciuszko), Ta-®ª-ót (1746-1817) - nhµ ho¹t ®éng xuÊt s¾c trong phong trµo gi¶i phãng d©n téc Ba Lan nh÷ng n¨m 90 thÕ kû XVIII; n¨m 1776-1783 tham gia cuéc ®Êu tranh giµnh ®éc lËp cña c¸c thuéc ®Þa B¾c Mü; ng</w:t>
        <w:softHyphen/>
        <w:t>êi l·nh ®¹o cuéc khëi nghÜa Ba Lan n¨m 1794. -56.</w:t>
      </w:r>
    </w:p>
    <w:p>
      <w:pPr>
        <w:pStyle w:val="Dan"/>
        <w:rPr/>
      </w:pPr>
      <w:r>
        <w:rPr>
          <w:i/>
          <w:iCs/>
          <w:lang w:val="en-US" w:eastAsia="en-US"/>
        </w:rPr>
        <w:t>C«ng-®ª</w:t>
      </w:r>
      <w:r>
        <w:rPr>
          <w:lang w:val="en-US" w:eastAsia="en-US"/>
        </w:rPr>
        <w:t xml:space="preserve"> (Conde), Lu-i Gi«-dÐp §¬ </w:t>
      </w:r>
      <w:r>
        <w:rPr>
          <w:i/>
          <w:iCs/>
          <w:lang w:val="en-US" w:eastAsia="en-US"/>
        </w:rPr>
        <w:t xml:space="preserve">Buèc-b«ng, </w:t>
      </w:r>
      <w:r>
        <w:rPr>
          <w:lang w:val="en-US" w:eastAsia="en-US"/>
        </w:rPr>
        <w:t xml:space="preserve">hoµng tö </w:t>
      </w:r>
      <w:r>
        <w:rPr>
          <w:i/>
          <w:iCs/>
          <w:lang w:val="en-US" w:eastAsia="en-US"/>
        </w:rPr>
        <w:t>§ê</w:t>
      </w:r>
      <w:r>
        <w:rPr>
          <w:lang w:val="en-US" w:eastAsia="en-US"/>
        </w:rPr>
        <w:t xml:space="preserve"> (1736-1818) - t</w:t>
        <w:softHyphen/>
        <w:t>íng vµ lµ nhµ ho¹t ®éng chÝnh trÞ Ph¸p, tham gia cuéc ChiÕn tranh b¶y n¨m (1756-1763), n¨m 1762 chØ huy qu©n ®éi Ph¸p ë vïng H¹ Ranh; tõ thêi kú cuéc c¸ch m¹ng t</w:t>
        <w:softHyphen/>
        <w:t xml:space="preserve"> s¶n Ph¸p cuèi thÕ kû XVIII chØ huy c¸c ®éi qu©n cña ph¸i l</w:t>
        <w:softHyphen/>
        <w:t>u vong ph¶n c¸ch m¹ng trong cuéc chiÕn tranh chèng n</w:t>
        <w:softHyphen/>
        <w:t>íc Céng hßa Ph¸p. -524, 627.</w:t>
      </w:r>
    </w:p>
    <w:p>
      <w:pPr>
        <w:pStyle w:val="Dan"/>
        <w:rPr/>
      </w:pPr>
      <w:r>
        <w:rPr>
          <w:i/>
          <w:iCs/>
          <w:lang w:val="en-US" w:eastAsia="en-US"/>
        </w:rPr>
        <w:t>Cèp-®en</w:t>
      </w:r>
      <w:r>
        <w:rPr>
          <w:lang w:val="en-US" w:eastAsia="en-US"/>
        </w:rPr>
        <w:t xml:space="preserve"> (Cobden), Ri-sít (1804-1865) - chñ x</w:t>
        <w:softHyphen/>
        <w:t>ëng Anh, nhµ ho¹t ®éng chÝnh trÞ t</w:t>
        <w:softHyphen/>
        <w:t xml:space="preserve"> s¶n, mét trong nh÷ng thñ lÜnh cña ph¸i mËu dÞch tù do vµ lµ ng</w:t>
        <w:softHyphen/>
        <w:t>êi s¸ng lËp §ång minh chèng c¸c ®¹o qu©n vÒ ngò cèc, nghÞ sÜ. -48, 116, 120, 268, 283, 425.</w:t>
      </w:r>
    </w:p>
    <w:p>
      <w:pPr>
        <w:pStyle w:val="Dan"/>
        <w:rPr/>
      </w:pPr>
      <w:r>
        <w:rPr>
          <w:i/>
          <w:iCs/>
          <w:lang w:val="en-US" w:eastAsia="en-US"/>
        </w:rPr>
        <w:t>Cèt-ta</w:t>
      </w:r>
      <w:r>
        <w:rPr>
          <w:lang w:val="en-US" w:eastAsia="en-US"/>
        </w:rPr>
        <w:t xml:space="preserve"> (Cotta), I-«-han Ghª-oãc (1796-1863) - chñ xuÊt b¶n ng</w:t>
        <w:softHyphen/>
        <w:t>êi §øc, n¨m 1832-1863 lµ chñ mét nhµ xuÊt b¶n lín. -785.</w:t>
      </w:r>
    </w:p>
    <w:p>
      <w:pPr>
        <w:pStyle w:val="Normal"/>
        <w:rPr/>
      </w:pPr>
      <w:r>
        <w:rPr>
          <w:i/>
          <w:iCs/>
          <w:lang w:val="en-US" w:eastAsia="en-US"/>
        </w:rPr>
        <w:t>C¬-®¬-roay</w:t>
      </w:r>
      <w:r>
        <w:rPr>
          <w:lang w:val="en-US" w:eastAsia="en-US"/>
        </w:rPr>
        <w:t xml:space="preserve"> (Coeurderoy), Gi¨ng S¸c-l¬ (</w:t>
      </w:r>
      <w:r>
        <w:rPr>
          <w:rFonts w:cs=".VnTimeH" w:ascii=".VnTimeH" w:hAnsi=".VnTimeH"/>
          <w:spacing w:val="-12"/>
          <w:lang w:val="en-US" w:eastAsia="en-US"/>
        </w:rPr>
        <w:t>Ð</w:t>
      </w:r>
      <w:r>
        <w:rPr>
          <w:spacing w:val="-12"/>
          <w:lang w:val="en-US" w:eastAsia="en-US"/>
        </w:rPr>
        <w:t>c-ne-xt¬) (1825-1862</w:t>
      </w:r>
      <w:r>
        <w:rPr>
          <w:lang w:val="en-US" w:eastAsia="en-US"/>
        </w:rPr>
        <w:t>) - nhµ chÝnh luËn Ph¸p,</w:t>
        <w:br/>
        <w:t>nhµ c¸ch m¹ng - céng hßa tiÓu t</w:t>
        <w:softHyphen/>
        <w:t xml:space="preserve"> s¶n, gÇn gòi chñ nghÜa v« chÝnh phñ, tham gia cuéc c¸ch m¹ng 1848 - 1849 ë Ph¸p, sau khi c¸ch m¹ng thÊt b¹i di c</w:t>
        <w:softHyphen/>
        <w:t xml:space="preserve"> ra n</w:t>
        <w:softHyphen/>
        <w:t>íc ngoµi. -124, 125, 700.</w:t>
      </w:r>
    </w:p>
    <w:p>
      <w:pPr>
        <w:pStyle w:val="Normal"/>
        <w:rPr/>
      </w:pPr>
      <w:r>
        <w:rPr>
          <w:i/>
          <w:iCs/>
          <w:lang w:val="en-US" w:eastAsia="en-US"/>
        </w:rPr>
        <w:t>Croi-xl¬</w:t>
      </w:r>
      <w:r>
        <w:rPr>
          <w:lang w:val="en-US" w:eastAsia="en-US"/>
        </w:rPr>
        <w:t xml:space="preserve"> (Kr</w:t>
      </w:r>
      <w:r>
        <w:rPr>
          <w:rFonts w:cs="Times New Roman" w:ascii="Times New Roman" w:hAnsi="Times New Roman"/>
          <w:lang w:val="en-US" w:eastAsia="en-US"/>
        </w:rPr>
        <w:t>ä</w:t>
      </w:r>
      <w:r>
        <w:rPr>
          <w:lang w:val="en-US" w:eastAsia="en-US"/>
        </w:rPr>
        <w:t>usler) - gi¸o s</w:t>
        <w:softHyphen/>
        <w:t xml:space="preserve"> Phæ, thÈm ph¸n t¹i vô ¸n nh÷ng ng</w:t>
        <w:softHyphen/>
        <w:t>êi céng s¶n ë Khuªn (1852). -722.</w:t>
      </w:r>
      <w:r>
        <mc:AlternateContent>
          <mc:Choice Requires="wps">
            <w:drawing>
              <wp:anchor behindDoc="0" distT="0" distB="0" distL="114935" distR="114935" simplePos="0" locked="0" layoutInCell="0" allowOverlap="1" relativeHeight="507">
                <wp:simplePos x="0" y="0"/>
                <wp:positionH relativeFrom="margin">
                  <wp:posOffset>-467995</wp:posOffset>
                </wp:positionH>
                <wp:positionV relativeFrom="margin">
                  <wp:posOffset>-420370</wp:posOffset>
                </wp:positionV>
                <wp:extent cx="9692640" cy="323850"/>
                <wp:effectExtent l="0" t="0" r="0" b="0"/>
                <wp:wrapNone/>
                <wp:docPr id="506" name="Frame50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Cr«-g¬</w:t>
      </w:r>
      <w:r>
        <w:rPr>
          <w:lang w:val="en-US" w:eastAsia="en-US"/>
        </w:rPr>
        <w:t xml:space="preserve"> (Krogh), GhÐc-h¸c Cri-xt«-ph¬ (1785-1860) - t</w:t>
        <w:softHyphen/>
        <w:t>íng §an M¹ch, tæng t</w:t>
        <w:softHyphen/>
        <w:t xml:space="preserve"> lÖnh qu©n ®éi §an M¹ch (th¸ng B¶y 1848 - th¸ng T</w:t>
        <w:softHyphen/>
        <w:t xml:space="preserve"> 1849, 1850) trong thêi kú cuéc chiÕn tranh Slª-d¬-vÝch - H«n-stai-n¬. -474.</w:t>
      </w:r>
    </w:p>
    <w:p>
      <w:pPr>
        <w:pStyle w:val="Normal"/>
        <w:rPr/>
      </w:pPr>
      <w:r>
        <w:rPr>
          <w:i/>
          <w:iCs/>
          <w:lang w:val="en-US" w:eastAsia="en-US"/>
        </w:rPr>
        <w:t>Cu-p¬</w:t>
      </w:r>
      <w:r>
        <w:rPr>
          <w:lang w:val="en-US" w:eastAsia="en-US"/>
        </w:rPr>
        <w:t xml:space="preserve"> (Cooper), Phª-ni-mo (1789 - 1851) - nhµ v¨n - nhµ viÕt tiÓu thuyÕt næi tiÕng ng</w:t>
        <w:softHyphen/>
        <w:t>êi Mü. -219, 314.</w:t>
      </w:r>
    </w:p>
    <w:p>
      <w:pPr>
        <w:pStyle w:val="Normal"/>
        <w:rPr/>
      </w:pPr>
      <w:r>
        <w:rPr>
          <w:i/>
          <w:iCs/>
          <w:lang w:val="en-US" w:eastAsia="en-US"/>
        </w:rPr>
        <w:t>Cuèc-n¬</w:t>
      </w:r>
      <w:r>
        <w:rPr>
          <w:lang w:val="en-US" w:eastAsia="en-US"/>
        </w:rPr>
        <w:t xml:space="preserve"> (Cournet), Phrª-®ª-rÝch (1808-1852) - sÜ quan h¶i qu©n Ph¸p, theo ®¶ng céng hoµ, n¨m 1847 bÞ sa th¶i khái qu©n ®éi v× c¸c quan ®iÓm céng hoµ, tham gia cuéc c¸ch m¹ng 1848-1849 ë Ph¸p, sau cuéc chÝnh biÕn ngµy 2 th¸ng Ch¹p 1851 sang Lu©n §«n sèng l</w:t>
        <w:softHyphen/>
        <w:t>u vong; bÞ giÕt trong cuéc ®Êu sóng víi B¸c-tª-lª-mi. -230, 751.</w:t>
      </w:r>
    </w:p>
    <w:p>
      <w:pPr>
        <w:pStyle w:val="A"/>
        <w:rPr/>
      </w:pPr>
      <w:r>
        <w:rPr/>
        <w:t>D</w:t>
      </w:r>
    </w:p>
    <w:p>
      <w:pPr>
        <w:pStyle w:val="Hep"/>
        <w:rPr/>
      </w:pPr>
      <w:r>
        <w:rPr>
          <w:i/>
          <w:iCs/>
          <w:lang w:val="en-US" w:eastAsia="en-US"/>
        </w:rPr>
        <w:t>Dai-l¬</w:t>
      </w:r>
      <w:r>
        <w:rPr>
          <w:lang w:val="en-US" w:eastAsia="en-US"/>
        </w:rPr>
        <w:t xml:space="preserve"> (Seiler), Xª-ba-xti-an - nhµ chÝnh luËn §øc, n¨m 1846 lµ thµnh viªn cña </w:t>
      </w:r>
      <w:r>
        <w:rPr>
          <w:rFonts w:cs=".VnTimeH" w:ascii=".VnTimeH" w:hAnsi=".VnTimeH"/>
          <w:lang w:val="en-US" w:eastAsia="en-US"/>
        </w:rPr>
        <w:t>ñ</w:t>
      </w:r>
      <w:r>
        <w:rPr>
          <w:lang w:val="en-US" w:eastAsia="en-US"/>
        </w:rPr>
        <w:t>y ban th«ng tin céng s¶n Bruy-xen, thµnh viªn Liªn ®oµn nh÷ng ng</w:t>
        <w:softHyphen/>
        <w:t>êi céng s¶n, tham gia cuéc c¸ch m¹ng 1848-1849 ë §øc, nh÷ng n¨m 50 sèng l</w:t>
        <w:softHyphen/>
        <w:t>u vong ë Lu©n §«n. -34, 38, 40, 43, 286, 489, 490.</w:t>
      </w:r>
    </w:p>
    <w:p>
      <w:pPr>
        <w:pStyle w:val="Hep"/>
        <w:rPr/>
      </w:pPr>
      <w:r>
        <w:rPr>
          <w:i/>
          <w:iCs/>
          <w:lang w:val="en-US" w:eastAsia="en-US"/>
        </w:rPr>
        <w:t>DÐc-phi</w:t>
      </w:r>
      <w:r>
        <w:rPr>
          <w:lang w:val="en-US" w:eastAsia="en-US"/>
        </w:rPr>
        <w:t xml:space="preserve"> (Zerffi). Gu-xt¸p (tªn thËt lµ HiÕc-s¬) (sinh kho¶ng n¨m 1820) - nhµ b¸o Hung-ga-ri, tham gia cuéc c¸ch m¹ng 1848-1849 ë Hung-ga-ri, tõ n¨m 1852 sèng l</w:t>
        <w:softHyphen/>
        <w:t xml:space="preserve">u vong ë Pa-ri, tõ ®Çu n¨m 1853 - ë Lu©n §«n; ®Çu nh÷ng n¨m 50 duy tr× quan </w:t>
      </w:r>
      <w:r>
        <w:rPr>
          <w:spacing w:val="-12"/>
          <w:lang w:val="en-US" w:eastAsia="en-US"/>
        </w:rPr>
        <w:t>hÖ víi M¸c; vÒ sau ñng hé Kin-ken. -175, 192, 193-194, 202, 284m 309-314, 644,</w:t>
      </w:r>
      <w:r>
        <w:rPr>
          <w:lang w:val="en-US" w:eastAsia="en-US"/>
        </w:rPr>
        <w:t xml:space="preserve"> 715.</w:t>
      </w:r>
    </w:p>
    <w:p>
      <w:pPr>
        <w:pStyle w:val="Hep"/>
        <w:rPr/>
      </w:pPr>
      <w:r>
        <w:rPr>
          <w:i/>
          <w:iCs/>
          <w:lang w:val="en-US" w:eastAsia="en-US"/>
        </w:rPr>
        <w:t>DÕch-ken-®oãc-ph¬</w:t>
      </w:r>
      <w:r>
        <w:rPr>
          <w:lang w:val="en-US" w:eastAsia="en-US"/>
        </w:rPr>
        <w:t xml:space="preserve"> (Seckendorf), Au-gu-xt¬ Hen-rÝch £-®u-¸c Phri-®rÝch, nam t</w:t>
        <w:softHyphen/>
        <w:t>íc (1807-1885) - luËt s</w:t>
        <w:softHyphen/>
        <w:t xml:space="preserve"> Phæ, quan chøc lín cña tßa ¸n; n¨m 1849 lµ nghÞ sÜ th</w:t>
        <w:softHyphen/>
        <w:t>îng nghÞ viÖn, thuéc ph¸i trun</w:t>
      </w:r>
      <w:r>
        <w:rPr/>
        <w:t>g</w:t>
      </w:r>
      <w:r>
        <w:rPr>
          <w:lang w:val="en-US" w:eastAsia="en-US"/>
        </w:rPr>
        <w:t xml:space="preserve"> t©m; ñy viªn c«ng tè t¹i vô ¸n nh÷ng ng</w:t>
        <w:softHyphen/>
        <w:t>êi céng s¶n ë Khuªn (1852). -250.</w:t>
      </w:r>
    </w:p>
    <w:p>
      <w:pPr>
        <w:pStyle w:val="Normal"/>
        <w:rPr/>
      </w:pPr>
      <w:r>
        <w:rPr>
          <w:i/>
          <w:iCs/>
          <w:lang w:val="en-US" w:eastAsia="en-US"/>
        </w:rPr>
        <w:t>DÕt-t¬</w:t>
      </w:r>
      <w:r>
        <w:rPr>
          <w:lang w:val="en-US" w:eastAsia="en-US"/>
        </w:rPr>
        <w:t xml:space="preserve"> (Seadt), </w:t>
      </w:r>
      <w:r>
        <w:rPr>
          <w:rFonts w:cs=".VnTimeH" w:ascii=".VnTimeH" w:hAnsi=".VnTimeH"/>
          <w:lang w:val="en-US" w:eastAsia="en-US"/>
        </w:rPr>
        <w:t>è</w:t>
      </w:r>
      <w:r>
        <w:rPr>
          <w:lang w:val="en-US" w:eastAsia="en-US"/>
        </w:rPr>
        <w:t xml:space="preserve">t-t« Gi«-dÐp </w:t>
      </w:r>
      <w:r>
        <w:rPr>
          <w:rFonts w:cs=".VnTimeH" w:ascii=".VnTimeH" w:hAnsi=".VnTimeH"/>
          <w:lang w:val="en-US" w:eastAsia="en-US"/>
        </w:rPr>
        <w:t>¸</w:t>
      </w:r>
      <w:r>
        <w:rPr>
          <w:lang w:val="en-US" w:eastAsia="en-US"/>
        </w:rPr>
        <w:t>c-n«n (1816 - 1886) - quan chøc tßa ¸n Phæ, tõ n¨m 1848 lµ c«ng tè viªn ë Khuªn; c«ng tè viªn t¹i vô ¸n nh÷ng ng</w:t>
        <w:softHyphen/>
        <w:t>êi céng s¶n ë Khuªn. -120, 125, 127, 218, 223, 602, 843.</w:t>
      </w:r>
    </w:p>
    <w:p>
      <w:pPr>
        <w:pStyle w:val="Dan"/>
        <w:rPr/>
      </w:pPr>
      <w:r>
        <w:rPr>
          <w:i/>
          <w:iCs/>
          <w:lang w:val="en-US" w:eastAsia="en-US"/>
        </w:rPr>
        <w:t>Di-ghen</w:t>
      </w:r>
      <w:r>
        <w:rPr>
          <w:lang w:val="en-US" w:eastAsia="en-US"/>
        </w:rPr>
        <w:t xml:space="preserve"> (Sigel), Phran-tx¬ (1824 - 1902) - sÜ quan Ba-®en, ng</w:t>
        <w:softHyphen/>
        <w:t>êi d©n chñ tiÓu t</w:t>
        <w:softHyphen/>
        <w:t xml:space="preserve"> s¶n; tham gia phong trµo c¸ch m¹ng ë Ba-®en nh÷ng n¨m 1848 - 1849, tæng t</w:t>
        <w:softHyphen/>
        <w:t xml:space="preserve"> lÖnh, sau ®ã lµ phã tæng t</w:t>
        <w:softHyphen/>
        <w:t xml:space="preserve"> lÖnh qu©n ®éi c¸ch m¹ng Ba-®en trong thêi kú cuéc khëi nghÜa Ba-®en - Pphan-x¬ n¨m 1849; vÒ au sèng l</w:t>
        <w:softHyphen/>
        <w:t>u vong ë Thôy SÜ vµ Anh; n¨m 1852 sang Mü, tham gia cuéc Néi chiÕn ®øng vÒ phÝa c¸c bang miÒn B¾c. -136, 142, 147, 199, 431, 764.</w:t>
      </w:r>
    </w:p>
    <w:p>
      <w:pPr>
        <w:pStyle w:val="Dan"/>
        <w:rPr/>
      </w:pPr>
      <w:r>
        <w:rPr>
          <w:i/>
          <w:iCs/>
          <w:lang w:val="en-US" w:eastAsia="en-US"/>
        </w:rPr>
        <w:t>Dßng hä B«-na-p¸c-t¬</w:t>
      </w:r>
      <w:r>
        <w:rPr>
          <w:lang w:val="en-US" w:eastAsia="en-US"/>
        </w:rPr>
        <w:t xml:space="preserve"> - triÒu ®¹i vua ë Ph¸p (1804 - 1814, 1815 vµ 1852 - 1870). -397 - 398.</w:t>
      </w:r>
    </w:p>
    <w:p>
      <w:pPr>
        <w:pStyle w:val="Dan"/>
        <w:rPr/>
      </w:pPr>
      <w:r>
        <w:rPr>
          <w:i/>
          <w:iCs/>
          <w:lang w:val="en-US" w:eastAsia="en-US"/>
        </w:rPr>
        <w:t>Dßng hä §ª-mi-®èp</w:t>
      </w:r>
      <w:r>
        <w:rPr>
          <w:lang w:val="en-US" w:eastAsia="en-US"/>
        </w:rPr>
        <w:t xml:space="preserve"> - dßng hä quý téc Nga, chñ nhiÒu xÝ nghiÖp khai kho¸ng vµ luyÖn kim. -425.</w:t>
      </w:r>
    </w:p>
    <w:p>
      <w:pPr>
        <w:pStyle w:val="Dan"/>
        <w:rPr/>
      </w:pPr>
      <w:r>
        <w:rPr>
          <w:i/>
          <w:iCs/>
          <w:lang w:val="en-US" w:eastAsia="en-US"/>
        </w:rPr>
        <w:t>Dßng vua Ph¸p Oãc-lª-¨ng</w:t>
      </w:r>
      <w:r>
        <w:rPr>
          <w:lang w:val="en-US" w:eastAsia="en-US"/>
        </w:rPr>
        <w:t xml:space="preserve"> - triÒu ®¹i vua ë Ph¸p (1830 - 1848). -18-20, 111, 115, 201-202, 648-652.</w:t>
      </w:r>
    </w:p>
    <w:p>
      <w:pPr>
        <w:pStyle w:val="A"/>
        <w:rPr/>
      </w:pPr>
      <w:r>
        <w:rPr/>
        <w:t>§</w:t>
      </w:r>
    </w:p>
    <w:p>
      <w:pPr>
        <w:pStyle w:val="Dan"/>
        <w:rPr/>
      </w:pPr>
      <w:r>
        <w:rPr>
          <w:i/>
          <w:iCs/>
          <w:lang w:val="en-US" w:eastAsia="en-US"/>
        </w:rPr>
        <w:t>§a-na</w:t>
      </w:r>
      <w:r>
        <w:rPr>
          <w:lang w:val="en-US" w:eastAsia="en-US"/>
        </w:rPr>
        <w:t xml:space="preserve"> (Danna), S¸c-l¬ An-®Ðc-x¬n (1819-1897) - nhµ b¸o tiÕn bé Mü, mét trong nh÷ng biªn tËp viªn cña b¸o "New York Daily Tribune" vµ cña cuèn "B¸ch khoa toµn th</w:t>
        <w:softHyphen/>
        <w:t xml:space="preserve"> míi cña Mü". -20, 23, 34-42, 46, 51, 63-67, 73, 79-82, 89, 94, 111, 113, 118, 122, 124-131, 147, 169-175, 178, 183, 194, 211-218, 222, 236, 247-250, 270, 275, 277-282, 299-308, 318, 333, 338, 360-365, 409, 415, 419, 426, 456, 516, 536, </w:t>
      </w:r>
      <w:r>
        <w:rPr>
          <w:spacing w:val="-4"/>
          <w:lang w:val="en-US" w:eastAsia="en-US"/>
        </w:rPr>
        <w:t>540-542, 544, 584, 596, 604, 605, 614, 621, 639-640, 645, 671, 679, 684, 687, 694,</w:t>
      </w:r>
      <w:r>
        <w:rPr>
          <w:lang w:val="en-US" w:eastAsia="en-US"/>
        </w:rPr>
        <w:t xml:space="preserve"> 852.</w:t>
      </w:r>
    </w:p>
    <w:p>
      <w:pPr>
        <w:pStyle w:val="Dan"/>
        <w:rPr/>
      </w:pPr>
      <w:r>
        <w:rPr>
          <w:i/>
          <w:iCs/>
          <w:lang w:val="en-US" w:eastAsia="en-US"/>
        </w:rPr>
        <w:t>§a-ni-en-x¬</w:t>
      </w:r>
      <w:r>
        <w:rPr>
          <w:lang w:val="en-US" w:eastAsia="en-US"/>
        </w:rPr>
        <w:t xml:space="preserve"> (Daniels), A-ma-li-a (1820-1895) - vî cña R«-lan §a-ni-en-x¬. -51, 227-230, 238, 240, 314, 597, 603, 683, 687, 815, 816.</w:t>
      </w:r>
    </w:p>
    <w:p>
      <w:pPr>
        <w:pStyle w:val="Dan"/>
        <w:rPr/>
      </w:pPr>
      <w:r>
        <w:rPr>
          <w:i/>
          <w:iCs/>
          <w:lang w:val="en-US" w:eastAsia="en-US"/>
        </w:rPr>
        <w:t>§a-ni-en-x¬</w:t>
      </w:r>
      <w:r>
        <w:rPr>
          <w:lang w:val="en-US" w:eastAsia="en-US"/>
        </w:rPr>
        <w:t xml:space="preserve"> (Daniels), R«-lan (1819 - 1855) - b¸c sÜ ng</w:t>
        <w:softHyphen/>
        <w:t>êi §øc, thµnh viªn cña HiÖp häi Khuªn thuéc Liªn doµn nh÷ng ng</w:t>
        <w:softHyphen/>
        <w:t xml:space="preserve">êi céng s¶n, tõ n¨m 1850 lµ ñy viªn Ban chÊp hµnh trung </w:t>
        <w:softHyphen/>
        <w:t>¬ng Khuªn cña Liªn ®oµn, mét trong nh÷ng bÞ c¸o t¹i vô ¸n nh÷ng ng</w:t>
        <w:softHyphen/>
        <w:t>êi céng s¶n ë Khuªn (1852), ®</w:t>
        <w:softHyphen/>
        <w:t>îc tßa héi thÈm xö tr¾ng ¸n. -19, 194, 214, 227, 250, 281, 395, 493, 509, 564, 593-597, 619-622, 633, 687, 708, 815.</w:t>
      </w:r>
    </w:p>
    <w:p>
      <w:pPr>
        <w:pStyle w:val="Normal"/>
        <w:rPr/>
      </w:pPr>
      <w:r>
        <w:rPr>
          <w:i/>
          <w:iCs/>
          <w:lang w:val="en-US" w:eastAsia="en-US"/>
        </w:rPr>
        <w:t>§a-ni-en-x¬</w:t>
      </w:r>
      <w:r>
        <w:rPr>
          <w:lang w:val="en-US" w:eastAsia="en-US"/>
        </w:rPr>
        <w:t xml:space="preserve"> (Daniels), Phran-tx¬ I-«-dÐp - em trai §a-ni-en-x¬ R«-lan, mét nhµ bu«n r</w:t>
        <w:softHyphen/>
        <w:t>îu nho lín ë Khuªn. -395.</w:t>
      </w:r>
    </w:p>
    <w:p>
      <w:pPr>
        <w:pStyle w:val="Normal"/>
        <w:rPr/>
      </w:pPr>
      <w:r>
        <w:rPr>
          <w:i/>
          <w:iCs/>
          <w:lang w:val="en-US" w:eastAsia="en-US"/>
        </w:rPr>
        <w:t>§a-P«n-t¬</w:t>
      </w:r>
      <w:r>
        <w:rPr>
          <w:lang w:val="en-US" w:eastAsia="en-US"/>
        </w:rPr>
        <w:t xml:space="preserve"> (Da Ponte), L«-ren-tx¬ (1749-1838) - t¸c gi¶ kÞch b¶n ca kÞch cña mét vë «-pª-ra cña M«-da. 813.</w:t>
      </w:r>
      <w:r>
        <mc:AlternateContent>
          <mc:Choice Requires="wps">
            <w:drawing>
              <wp:anchor behindDoc="0" distT="0" distB="0" distL="114935" distR="114935" simplePos="0" locked="0" layoutInCell="0" allowOverlap="1" relativeHeight="508">
                <wp:simplePos x="0" y="0"/>
                <wp:positionH relativeFrom="margin">
                  <wp:posOffset>-467995</wp:posOffset>
                </wp:positionH>
                <wp:positionV relativeFrom="margin">
                  <wp:posOffset>-420370</wp:posOffset>
                </wp:positionV>
                <wp:extent cx="9692640" cy="323850"/>
                <wp:effectExtent l="0" t="0" r="0" b="0"/>
                <wp:wrapNone/>
                <wp:docPr id="507" name="Frame50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a-ra-s¬</w:t>
      </w:r>
      <w:r>
        <w:rPr>
          <w:lang w:val="en-US" w:eastAsia="en-US"/>
        </w:rPr>
        <w:t xml:space="preserve"> (Darasz), An-be (1808-1852) - nhµ ho¹t ®éng trong phong trµo gi¶i phãng d©n téc Ba Lan, tham gia cuéc khëi nghÜa 1830-1831, tÝch cùc ho¹t ®éng trong c¸c tæ chøc d©n chñ cña nhãm l</w:t>
        <w:softHyphen/>
        <w:t xml:space="preserve">u vong Ba Lan, ñy viªn Ban chÊp hµnh trung </w:t>
        <w:softHyphen/>
        <w:t>¬ng §¶ng d©n chñ ch©u ¢u. -163, 480.</w:t>
      </w:r>
    </w:p>
    <w:p>
      <w:pPr>
        <w:pStyle w:val="Normal"/>
        <w:rPr/>
      </w:pPr>
      <w:r>
        <w:rPr>
          <w:i/>
          <w:iCs/>
          <w:lang w:val="en-US" w:eastAsia="en-US"/>
        </w:rPr>
        <w:t>§am</w:t>
      </w:r>
      <w:r>
        <w:rPr>
          <w:lang w:val="en-US" w:eastAsia="en-US"/>
        </w:rPr>
        <w:t xml:space="preserve"> (Damm) - nhµ d©n chñ tiÓu t</w:t>
        <w:softHyphen/>
        <w:t xml:space="preserve"> s¶n §øc; n¨m 1849 lµ chñ tÞch Quèc héi lËp hiÕn Ba-®en; vÒ sau sèng l</w:t>
        <w:softHyphen/>
        <w:t>u vong ë Anh. -163, 480.</w:t>
      </w:r>
    </w:p>
    <w:p>
      <w:pPr>
        <w:pStyle w:val="Normal"/>
        <w:rPr/>
      </w:pPr>
      <w:r>
        <w:rPr>
          <w:i/>
          <w:iCs/>
          <w:lang w:val="en-US" w:eastAsia="en-US"/>
        </w:rPr>
        <w:t>§an-nen-bÐc-g¬,</w:t>
      </w:r>
      <w:r>
        <w:rPr>
          <w:lang w:val="en-US" w:eastAsia="en-US"/>
        </w:rPr>
        <w:t xml:space="preserve"> Pi-èt An-®r©y-ª-vÝch (1792-1872) - t</w:t>
        <w:softHyphen/>
        <w:t>íng Nga, n¨m 1853-1854 chØ huy mét qu©n ®oµn ë §a-nuýp vµ Cr</w:t>
        <w:softHyphen/>
        <w:t>m. -497.</w:t>
      </w:r>
    </w:p>
    <w:p>
      <w:pPr>
        <w:pStyle w:val="Normal"/>
        <w:rPr/>
      </w:pPr>
      <w:r>
        <w:rPr>
          <w:i/>
          <w:iCs/>
          <w:lang w:val="en-US" w:eastAsia="en-US"/>
        </w:rPr>
        <w:t>§an-tª A-li-ghi-e-ri</w:t>
      </w:r>
      <w:r>
        <w:rPr>
          <w:lang w:val="en-US" w:eastAsia="en-US"/>
        </w:rPr>
        <w:t xml:space="preserve"> (Dante Alighier) (1265-1321) - nhµ th¬ vÜ ®¹i I-ta-li-a. -335.</w:t>
      </w:r>
    </w:p>
    <w:p>
      <w:pPr>
        <w:pStyle w:val="Normal"/>
        <w:rPr/>
      </w:pPr>
      <w:r>
        <w:rPr>
          <w:i/>
          <w:iCs/>
          <w:lang w:val="en-US" w:eastAsia="en-US"/>
        </w:rPr>
        <w:t>§¨ng-t«ng</w:t>
      </w:r>
      <w:r>
        <w:rPr>
          <w:lang w:val="en-US" w:eastAsia="en-US"/>
        </w:rPr>
        <w:t xml:space="preserve"> (Danton), Gioãc-gi¬ Gi¾c-c¬ (1759-1794) - mét trong nh÷ng nhµ ho¹t ®éng xuÊt s¾c trong cuéc c¸ch m¹ng t</w:t>
        <w:softHyphen/>
        <w:t xml:space="preserve"> s¶n Ph¸p cuèi thÕ kû XVIII, l·nh tô c¸nh h÷u thuéc ph¸i Gia-c«-banh. -377, 565.</w:t>
      </w:r>
    </w:p>
    <w:p>
      <w:pPr>
        <w:pStyle w:val="Normal"/>
        <w:rPr/>
      </w:pPr>
      <w:r>
        <w:rPr>
          <w:i/>
          <w:iCs/>
          <w:lang w:val="en-US" w:eastAsia="en-US"/>
        </w:rPr>
        <w:t>§©y-xen</w:t>
      </w:r>
      <w:r>
        <w:rPr>
          <w:lang w:val="en-US" w:eastAsia="en-US"/>
        </w:rPr>
        <w:t xml:space="preserve"> (Dasent), Gioãc-gi¬ Uª-b¬ (1817-1896) - nhµ ng÷ v¨n - nhµ nghiªn cøu ng«n ng÷ Xc¨ng-®i-na-v¬ vµ lµ nhµ b¸o Anh; n¨m 1845-1870 lµ phã tæng biªn tËp b¸o "Times"; cã quan hÖ víi giíi ngo¹i giao. -284.</w:t>
      </w:r>
    </w:p>
    <w:p>
      <w:pPr>
        <w:pStyle w:val="Dan"/>
        <w:rPr/>
      </w:pPr>
      <w:r>
        <w:rPr>
          <w:i/>
          <w:iCs/>
          <w:lang w:val="en-US" w:eastAsia="en-US"/>
        </w:rPr>
        <w:t>§em-bin-xki</w:t>
      </w:r>
      <w:r>
        <w:rPr>
          <w:lang w:val="en-US" w:eastAsia="en-US"/>
        </w:rPr>
        <w:t xml:space="preserve"> (Dembinski), Hen-rÝch (1791-1864) - t</w:t>
        <w:softHyphen/>
        <w:t>íng Ba Lan, nhµ ho¹t ®éng trong phong trµo gi¶i phãng d©n téc, tham gia cuéc khëi nghÜa nh÷ng n¨m 1830-1831, mét trong nh÷ng ng</w:t>
        <w:softHyphen/>
        <w:t>êi l·nh ®¹o qu©n ®éi c¸ch m¹ng ë Hung-ga-ri trong thêi kú cuéc c¸ch m¹ng 1848-1849. -766.</w:t>
      </w:r>
    </w:p>
    <w:p>
      <w:pPr>
        <w:pStyle w:val="Dan"/>
        <w:rPr/>
      </w:pPr>
      <w:r>
        <w:rPr>
          <w:i/>
          <w:iCs/>
          <w:lang w:val="en-US" w:eastAsia="en-US"/>
        </w:rPr>
        <w:t>§en-la Rèc-c«</w:t>
      </w:r>
      <w:r>
        <w:rPr>
          <w:lang w:val="en-US" w:eastAsia="en-US"/>
        </w:rPr>
        <w:t xml:space="preserve"> (Della Rocco) - kiÒu d©n I-ta-li-a, b¹n chiÕn ®Êu cña M¸t-di-ni. -289.</w:t>
      </w:r>
    </w:p>
    <w:p>
      <w:pPr>
        <w:pStyle w:val="Dan"/>
        <w:rPr/>
      </w:pPr>
      <w:r>
        <w:rPr>
          <w:i/>
          <w:iCs/>
          <w:lang w:val="en-US" w:eastAsia="en-US"/>
        </w:rPr>
        <w:t>§ª-mót</w:t>
      </w:r>
      <w:r>
        <w:rPr>
          <w:lang w:val="en-US" w:eastAsia="en-US"/>
        </w:rPr>
        <w:t xml:space="preserve"> (Demuth), Hª-lª-na (Len-khen) (1823-1890) - ng</w:t>
        <w:softHyphen/>
        <w:t>êi gió viÖc trong nhµ vµ lµ ng</w:t>
        <w:softHyphen/>
        <w:t>êi b¹n tin cËy cña gia ®×nh M¸c. -171, 379, 489, 584.</w:t>
      </w:r>
    </w:p>
    <w:p>
      <w:pPr>
        <w:pStyle w:val="Dan"/>
        <w:rPr/>
      </w:pPr>
      <w:r>
        <w:rPr>
          <w:i/>
          <w:iCs/>
          <w:lang w:val="en-US" w:eastAsia="en-US"/>
        </w:rPr>
        <w:t>§ª-mu-lanh</w:t>
      </w:r>
      <w:r>
        <w:rPr>
          <w:lang w:val="en-US" w:eastAsia="en-US"/>
        </w:rPr>
        <w:t xml:space="preserve"> (Desmoulins), Ca-mi-l¬ (1760-1794) - nhµ chÝnh luËn Ph¸p, nhµ ho¹t ®éng trong cuéc c¸ch m¹ng t</w:t>
        <w:softHyphen/>
        <w:t xml:space="preserve"> s¶n Ph¸p cuèi thÕ kû XVIII, thuéc ph¸i Gia-c«-banh c¸nh h÷u. -377.</w:t>
      </w:r>
    </w:p>
    <w:p>
      <w:pPr>
        <w:pStyle w:val="Dan"/>
        <w:rPr/>
      </w:pPr>
      <w:r>
        <w:rPr>
          <w:i/>
          <w:iCs/>
          <w:lang w:val="en-US" w:eastAsia="en-US"/>
        </w:rPr>
        <w:t>§Õch-c¬</w:t>
      </w:r>
      <w:r>
        <w:rPr>
          <w:lang w:val="en-US" w:eastAsia="en-US"/>
        </w:rPr>
        <w:t xml:space="preserve"> (Decker), S¸c-l¬ (1784-1844) - sÜ quan vµ lµ nhµ sö häc qu©n sù Phæ, tham gia cuéc chiÕn tranh chèng n</w:t>
        <w:softHyphen/>
        <w:t>íc Ph¸p Na-p«-lª-«ng. -581.</w:t>
      </w:r>
    </w:p>
    <w:p>
      <w:pPr>
        <w:pStyle w:val="Dan"/>
        <w:rPr/>
      </w:pPr>
      <w:r>
        <w:rPr>
          <w:i/>
          <w:iCs/>
          <w:lang w:val="en-US" w:eastAsia="en-US"/>
        </w:rPr>
        <w:t>§i-bÝch,</w:t>
      </w:r>
      <w:r>
        <w:rPr>
          <w:lang w:val="en-US" w:eastAsia="en-US"/>
        </w:rPr>
        <w:t xml:space="preserve"> I-van I-va-n«-vÝch, b¸ t</w:t>
        <w:softHyphen/>
        <w:t>íc (1785-1831) - thèng so¸i Nga, tæng t</w:t>
        <w:softHyphen/>
        <w:t xml:space="preserve"> lÖnh trong cuéc chiÕn tranh Nga - Thæ NhÜ Kú nh÷ng n¨m 1828 - 1829; tæng t</w:t>
        <w:softHyphen/>
        <w:t xml:space="preserve"> lÖnh qu©n ®éi ®µn ¸p cuéc khëi nghÜa Ba Lan nh÷ng n¨m 1830 - 1831. -400.</w:t>
      </w:r>
    </w:p>
    <w:p>
      <w:pPr>
        <w:pStyle w:val="Normal"/>
        <w:rPr/>
      </w:pPr>
      <w:r>
        <w:rPr>
          <w:i/>
          <w:iCs/>
          <w:lang w:val="en-US" w:eastAsia="en-US"/>
        </w:rPr>
        <w:t>§i-®¬-r«</w:t>
      </w:r>
      <w:r>
        <w:rPr>
          <w:lang w:val="en-US" w:eastAsia="en-US"/>
        </w:rPr>
        <w:t xml:space="preserve"> (Diderot), §ª-ni (1713-1784) - nhµ triÕt häc lçi l¹c ng</w:t>
        <w:softHyphen/>
        <w:t>êi Ph¸p, ®¹i biÓu cña chñ nghÜa duy vËt m¸y mãc, theo chñ nghÜa v« thÇn, mét trong nh÷ng nhµ t</w:t>
        <w:softHyphen/>
        <w:t xml:space="preserve"> t</w:t>
        <w:softHyphen/>
        <w:t>ëng cña giai cÊp t</w:t>
        <w:softHyphen/>
        <w:t xml:space="preserve"> s¶n c¸ch m¹ng Ph¸p, nhµ khai s¸ng, ng</w:t>
        <w:softHyphen/>
        <w:t>êi ®øng ®Çu nhãm lµm b¸ch khoa toµn th</w:t>
        <w:softHyphen/>
        <w:t>. -123-124.</w:t>
      </w:r>
    </w:p>
    <w:p>
      <w:pPr>
        <w:pStyle w:val="Dan"/>
        <w:rPr/>
      </w:pPr>
      <w:r>
        <w:rPr>
          <w:i/>
          <w:iCs/>
          <w:lang w:val="en-US" w:eastAsia="en-US"/>
        </w:rPr>
        <w:t>§i-lª-n¬</w:t>
      </w:r>
      <w:r>
        <w:rPr>
          <w:lang w:val="en-US" w:eastAsia="en-US"/>
        </w:rPr>
        <w:t xml:space="preserve"> (Delane), Uy-li-am Phrª-®ª-rÝch Au-gu-xtót (chÕt n¨m 1858) - luËt s</w:t>
        <w:softHyphen/>
        <w:t xml:space="preserve"> Anh, mét trong nh÷ng gi¸m ®èc vÒ tµi chÝnh cña b¸o "Times", cha cña §i-lª-n¬ Gi«n Ta-®ª-ót. -284.</w:t>
      </w:r>
    </w:p>
    <w:p>
      <w:pPr>
        <w:pStyle w:val="Dan"/>
        <w:rPr/>
      </w:pPr>
      <w:r>
        <w:rPr>
          <w:i/>
          <w:iCs/>
          <w:lang w:val="en-US" w:eastAsia="en-US"/>
        </w:rPr>
        <w:t>§i-lª-n¬</w:t>
      </w:r>
      <w:r>
        <w:rPr>
          <w:lang w:val="en-US" w:eastAsia="en-US"/>
        </w:rPr>
        <w:t xml:space="preserve"> (Dalane), Gi«n Ta-®ª-ót (1817-1879) - nhµ b¸o Anh, tæng biªn tËp b¸o "Times". -284.</w:t>
      </w:r>
    </w:p>
    <w:p>
      <w:pPr>
        <w:pStyle w:val="Dan"/>
        <w:rPr/>
      </w:pPr>
      <w:r>
        <w:rPr>
          <w:i/>
          <w:iCs/>
          <w:lang w:val="en-US" w:eastAsia="en-US"/>
        </w:rPr>
        <w:t>§i-txen</w:t>
      </w:r>
      <w:r>
        <w:rPr>
          <w:lang w:val="en-US" w:eastAsia="en-US"/>
        </w:rPr>
        <w:t xml:space="preserve"> (Dietzel), Gu-xt¸p (1827-1864) - nhµ b¸c häc, luËt s</w:t>
        <w:softHyphen/>
        <w:t xml:space="preserve"> ng</w:t>
        <w:softHyphen/>
        <w:t>êi §øc. -547.</w:t>
      </w:r>
    </w:p>
    <w:p>
      <w:pPr>
        <w:pStyle w:val="Dan"/>
        <w:rPr/>
      </w:pPr>
      <w:r>
        <w:rPr>
          <w:i/>
          <w:iCs/>
          <w:lang w:val="en-US" w:eastAsia="en-US"/>
        </w:rPr>
        <w:t>§i-tx¬</w:t>
      </w:r>
      <w:r>
        <w:rPr>
          <w:lang w:val="en-US" w:eastAsia="en-US"/>
        </w:rPr>
        <w:t xml:space="preserve"> (Dietz), ¤-xvan-®¬ (kho¶ng 1824-1864) - kiÕn tróc s</w:t>
        <w:softHyphen/>
        <w:t xml:space="preserve"> ng</w:t>
        <w:softHyphen/>
        <w:t>êi §øc ë vïng Vi-xba-®en, tham gia cuéc c¸ch m¹ng 1848-1849, sèng l</w:t>
        <w:softHyphen/>
        <w:t>u vong ë Lu©n §«n, thµnh viªn Liªn ®oµn nh÷ng ng</w:t>
        <w:softHyphen/>
        <w:t>êi céng s¶n, sau khi Liªn ®oµn bÞ ph©n liÖt n¨m 1850 gia nhËp nhãm phiªu l</w:t>
        <w:softHyphen/>
        <w:t>u bÌ ph¸i cña Vi-lÝch - S¸p-p¬; vÒ sau tham gia cuéc Néi chiÕn ë Mü ®øng vÒ phÝa c¸c bang miÒn B¾c. -136, 233, 237, 319, 622-623, 842.</w:t>
      </w:r>
    </w:p>
    <w:p>
      <w:pPr>
        <w:pStyle w:val="Dan"/>
        <w:rPr/>
      </w:pPr>
      <w:r>
        <w:rPr>
          <w:i/>
          <w:iCs/>
          <w:lang w:val="en-US" w:eastAsia="en-US"/>
        </w:rPr>
        <w:t>§i-xra-e-li</w:t>
      </w:r>
      <w:r>
        <w:rPr>
          <w:lang w:val="en-US" w:eastAsia="en-US"/>
        </w:rPr>
        <w:t xml:space="preserve"> (Disraeli), Ben-gia-min, tõ n¨m 1871 lµ b¸ t</w:t>
        <w:softHyphen/>
        <w:t xml:space="preserve">íc </w:t>
      </w:r>
      <w:r>
        <w:rPr>
          <w:i/>
          <w:iCs/>
          <w:lang w:val="en-US" w:eastAsia="en-US"/>
        </w:rPr>
        <w:t>Bi-c¬n-xphin</w:t>
      </w:r>
      <w:r>
        <w:rPr>
          <w:lang w:val="en-US" w:eastAsia="en-US"/>
        </w:rPr>
        <w:t xml:space="preserve"> (1804-1881) - nhµ ho¹t ®éng nhµ n</w:t>
        <w:softHyphen/>
        <w:t>íc vµ nhµ v¨n Anh, mét trong nh÷ng thñ lÜnh cña ®¶ng To-ri, vµo nöa cuèi thÕ kû XIX lµ thñ lÜnh ®¶ng b¶o thñ; tæng tr</w:t>
        <w:softHyphen/>
        <w:t>ëng quèc khè (bé tr</w:t>
        <w:softHyphen/>
        <w:t>ëng tµi chÝnh) (1852, 1858-1859, vµ 1866-1868), thñ t</w:t>
        <w:softHyphen/>
        <w:t>íng (1868 vµ 1874-1880). - 120, 197, 268, 275, 284, 308, 499, 515, 556-561, 659.</w:t>
      </w:r>
    </w:p>
    <w:p>
      <w:pPr>
        <w:pStyle w:val="Dan"/>
        <w:rPr/>
      </w:pPr>
      <w:r>
        <w:rPr>
          <w:i/>
          <w:iCs/>
          <w:lang w:val="en-US" w:eastAsia="en-US"/>
        </w:rPr>
        <w:t>§oi-ts¬</w:t>
      </w:r>
      <w:r>
        <w:rPr>
          <w:lang w:val="en-US" w:eastAsia="en-US"/>
        </w:rPr>
        <w:t xml:space="preserve"> (Deutsch), Xi-m«n (1822-1877) - nhµ th</w:t>
        <w:softHyphen/>
        <w:t xml:space="preserve"> môc </w:t>
      </w:r>
      <w:r>
        <w:rPr>
          <w:rFonts w:cs=".VnTimeH" w:ascii=".VnTimeH" w:hAnsi=".VnTimeH"/>
          <w:lang w:val="en-US" w:eastAsia="en-US"/>
        </w:rPr>
        <w:t>¸</w:t>
      </w:r>
      <w:r>
        <w:rPr>
          <w:lang w:val="en-US" w:eastAsia="en-US"/>
        </w:rPr>
        <w:t>o vÒ v¨n häc ch©u ¢u, phÇn tö cÊp tiÕn t</w:t>
        <w:softHyphen/>
        <w:t xml:space="preserve"> s¶n, n¨m 1848 céng t¸c víi b¸o "Der Radikale" ë Viªn, sau ®ã sèng l</w:t>
        <w:softHyphen/>
        <w:t>u vong ë Pa-ri vµ trë thµnh th</w:t>
        <w:softHyphen/>
        <w:t>¬ng gia. -111.</w:t>
      </w:r>
    </w:p>
    <w:p>
      <w:pPr>
        <w:pStyle w:val="Dan"/>
        <w:rPr/>
      </w:pPr>
      <w:r>
        <w:rPr>
          <w:i/>
          <w:iCs/>
          <w:lang w:val="en-US" w:eastAsia="en-US"/>
        </w:rPr>
        <w:t>§«-brèp-xki</w:t>
      </w:r>
      <w:r>
        <w:rPr>
          <w:lang w:val="en-US" w:eastAsia="en-US"/>
        </w:rPr>
        <w:t xml:space="preserve"> (Dobrowski), I-«-dÐp (1753 - 1829) - nhµ b¸c häc vµ nhµ ho¹t ®éng x· héi xuÊt s¾c ng</w:t>
        <w:softHyphen/>
        <w:t>êi SÐc; ng</w:t>
        <w:softHyphen/>
        <w:t>êi s¸ng lËp ngµnh ng«n ng÷ häc khoa häc vÒ c¸c ng«n ng÷ xla-v¬; nh÷ng t¸c phÈm cña «ng ®· ®ãng vai trß to lín trong viÖc ph¸t triÓn phong trµo d©n téc ë SÐc vµo nöa ®Çu thÕ kû XIX. -609.</w:t>
      </w:r>
    </w:p>
    <w:p>
      <w:pPr>
        <w:pStyle w:val="Dan"/>
        <w:rPr/>
      </w:pPr>
      <w:r>
        <w:rPr>
          <w:i/>
          <w:iCs/>
          <w:lang w:val="en-US" w:eastAsia="en-US"/>
        </w:rPr>
        <w:t>§«-mª-ni-ki</w:t>
      </w:r>
      <w:r>
        <w:rPr>
          <w:lang w:val="en-US" w:eastAsia="en-US"/>
        </w:rPr>
        <w:t xml:space="preserve"> (Domenichi), L«-®«-vi-c« (chÕ n¨m 1564) - nhµ th¬ I-ta-li-a, t¸c gi¶ c¶i biªn tr</w:t>
        <w:softHyphen/>
        <w:t>êng ca cña B«i-¸c-®« "R«-l¨ng si t×nh". -119.</w:t>
      </w:r>
    </w:p>
    <w:p>
      <w:pPr>
        <w:pStyle w:val="Dan"/>
        <w:rPr/>
      </w:pPr>
      <w:r>
        <w:rPr>
          <w:i/>
          <w:iCs/>
          <w:lang w:val="en-US" w:eastAsia="en-US"/>
        </w:rPr>
        <w:t>§«-ni-dÐt-ti</w:t>
      </w:r>
      <w:r>
        <w:rPr>
          <w:lang w:val="en-US" w:eastAsia="en-US"/>
        </w:rPr>
        <w:t xml:space="preserve"> (Donizetti), Ga-ª-ta-n« (1797-1848) - nhµ so¹n nh¹c næi tiÕng ng</w:t>
        <w:softHyphen/>
        <w:t>êi I-ta-li-a. -200.</w:t>
      </w:r>
    </w:p>
    <w:p>
      <w:pPr>
        <w:pStyle w:val="Normal"/>
        <w:rPr/>
      </w:pPr>
      <w:r>
        <w:rPr>
          <w:i/>
          <w:iCs/>
          <w:lang w:val="en-US" w:eastAsia="en-US"/>
        </w:rPr>
        <w:t>§¬n-®a-x¬</w:t>
      </w:r>
      <w:r>
        <w:rPr>
          <w:lang w:val="en-US" w:eastAsia="en-US"/>
        </w:rPr>
        <w:t xml:space="preserve"> (Dundas) Hen-ri (1742-1811) - nhµ ho¹t ®éng nhµ n</w:t>
        <w:softHyphen/>
        <w:t>íc Anh, c«ng tè viªn</w:t>
        <w:br/>
        <w:t>tr</w:t>
        <w:softHyphen/>
        <w:t>ëng ë Xcèt-len (1775-1783), bé tr</w:t>
        <w:softHyphen/>
        <w:t xml:space="preserve">ëng néi vô (1791-1794), chñ tÞch Héi ®ång kiÓm tra c¸c c«ng viÖc vÒ </w:t>
      </w:r>
      <w:r>
        <w:rPr>
          <w:rFonts w:cs=".VnTimeH" w:ascii=".VnTimeH" w:hAnsi=".VnTimeH"/>
          <w:lang w:val="en-US" w:eastAsia="en-US"/>
        </w:rPr>
        <w:t>Ê</w:t>
      </w:r>
      <w:r>
        <w:rPr>
          <w:lang w:val="en-US" w:eastAsia="en-US"/>
        </w:rPr>
        <w:t>n §é (1793-1801), n¨m 1804-1805 ®øng ®Çu bé t</w:t>
        <w:softHyphen/>
        <w:t xml:space="preserve"> lÖnh h¶i qu©n (bé tr</w:t>
        <w:softHyphen/>
        <w:t>ëng hµng h¶i). -525.</w:t>
      </w:r>
    </w:p>
    <w:p>
      <w:pPr>
        <w:pStyle w:val="Dan"/>
        <w:rPr/>
      </w:pPr>
      <w:r>
        <w:rPr>
          <w:i/>
          <w:iCs/>
          <w:lang w:val="en-US" w:eastAsia="en-US"/>
        </w:rPr>
        <w:t>§íc-bi</w:t>
      </w:r>
      <w:r>
        <w:rPr>
          <w:lang w:val="en-US" w:eastAsia="en-US"/>
        </w:rPr>
        <w:t xml:space="preserve"> (Derby), £-®u-¸c Gioãc-gi¬ Giª-phri XmÝt </w:t>
      </w:r>
      <w:r>
        <w:rPr>
          <w:i/>
          <w:iCs/>
          <w:lang w:val="en-US" w:eastAsia="en-US"/>
        </w:rPr>
        <w:t>Xten-li</w:t>
      </w:r>
      <w:r>
        <w:rPr>
          <w:lang w:val="en-US" w:eastAsia="en-US"/>
        </w:rPr>
        <w:t>, tõ n¨m 1851 lµ b¸ t</w:t>
        <w:softHyphen/>
        <w:t>íc (1799 - 1869) - nhµ ho¹t ®éng nhµ n</w:t>
        <w:softHyphen/>
        <w:t>íc Anh, thñ lÜnh ®¶ng To-ri vµo nöa cuèi thÕ kû XIX lµ mét trong nh÷ng thñ lÜnh cña ®¶ng b¶o thñ; thñ t</w:t>
        <w:softHyphen/>
        <w:t>íng (1852, 1858-1859 vµ 1866-1868). -39, 47-50, 57, 130, 197, 217, 559, 651-656.</w:t>
      </w:r>
      <w:r>
        <mc:AlternateContent>
          <mc:Choice Requires="wps">
            <w:drawing>
              <wp:anchor behindDoc="0" distT="0" distB="0" distL="114935" distR="114935" simplePos="0" locked="0" layoutInCell="0" allowOverlap="1" relativeHeight="509">
                <wp:simplePos x="0" y="0"/>
                <wp:positionH relativeFrom="margin">
                  <wp:posOffset>-467995</wp:posOffset>
                </wp:positionH>
                <wp:positionV relativeFrom="margin">
                  <wp:posOffset>-420370</wp:posOffset>
                </wp:positionV>
                <wp:extent cx="9692640" cy="323850"/>
                <wp:effectExtent l="0" t="0" r="0" b="0"/>
                <wp:wrapNone/>
                <wp:docPr id="508" name="Frame50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1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íc-bi</w:t>
      </w:r>
      <w:r>
        <w:rPr>
          <w:lang w:val="en-US" w:eastAsia="en-US"/>
        </w:rPr>
        <w:t xml:space="preserve"> - dßng dâi b¸ t</w:t>
        <w:softHyphen/>
        <w:t>íc ë Anh mµ c¸c ®¹i biÓu cña dßng hä nµy thuéc sè nh÷ng trïm t</w:t>
        <w:softHyphen/>
        <w:t xml:space="preserve"> b¶n cña ngµnh c«ng nghiÖp b«ng v¶i sîi. -425.</w:t>
      </w:r>
    </w:p>
    <w:p>
      <w:pPr>
        <w:pStyle w:val="Dan"/>
        <w:rPr>
          <w:lang w:val="en-US" w:eastAsia="en-US"/>
        </w:rPr>
      </w:pPr>
      <w:r>
        <w:rPr>
          <w:i/>
          <w:iCs/>
          <w:lang w:val="en-US" w:eastAsia="en-US"/>
        </w:rPr>
        <w:t>§ra-l¬</w:t>
      </w:r>
      <w:r>
        <w:rPr>
          <w:lang w:val="en-US" w:eastAsia="en-US"/>
        </w:rPr>
        <w:t xml:space="preserve"> - biÖt danh lµ </w:t>
      </w:r>
      <w:r>
        <w:rPr>
          <w:i/>
          <w:iCs/>
          <w:lang w:val="en-US" w:eastAsia="en-US"/>
        </w:rPr>
        <w:t>Tra-l¬.</w:t>
      </w:r>
    </w:p>
    <w:p>
      <w:pPr>
        <w:pStyle w:val="Dan"/>
        <w:rPr/>
      </w:pPr>
      <w:r>
        <w:rPr>
          <w:i/>
          <w:iCs/>
          <w:lang w:val="en-US" w:eastAsia="en-US"/>
        </w:rPr>
        <w:t>§ron-ke</w:t>
      </w:r>
      <w:r>
        <w:rPr>
          <w:lang w:val="en-US" w:eastAsia="en-US"/>
        </w:rPr>
        <w:t xml:space="preserve"> (Dronke), </w:t>
      </w:r>
      <w:r>
        <w:rPr>
          <w:rFonts w:cs=".VnTimeH" w:ascii=".VnTimeH" w:hAnsi=".VnTimeH"/>
          <w:lang w:val="en-US" w:eastAsia="en-US"/>
        </w:rPr>
        <w:t>Ð</w:t>
      </w:r>
      <w:r>
        <w:rPr>
          <w:lang w:val="en-US" w:eastAsia="en-US"/>
        </w:rPr>
        <w:t>c-n¬-xt¬ ("Ma-l</w:t>
        <w:softHyphen/>
        <w:t>-s¬") (1822-1891) - nhµ chÝnh luËn §øc, lóc ®Çu theo ph¸i "chñ nghÜa x· héi ch©n chÝnh", sau ®ã lµ thµnh viªn Liªn ®oµn nh÷ng ng</w:t>
        <w:softHyphen/>
        <w:t>êi céng s¶n vµ lµ mét trong nh÷ng biªn tËp viªn cña tê "Neue Rheinische Zeitung"; sau c¸ch m¹ng 1848-1849 sèng l</w:t>
        <w:softHyphen/>
        <w:t>u vong ë Anh; trong thêi kú Liªn ®oµn nh÷ng ng</w:t>
        <w:softHyphen/>
        <w:t xml:space="preserve">êi céng s¶n ph©n liÖt ®øng vÒ phÝa M¸c vµ ¡ng-ghen; vÒ sau tõ bá ho¹t ®éng chÝnh trÞ. -30, 53, 54, 57, 63, 65,, 73, 75-81, 86, 93, 100, 104, 107-108, 121-126, 129-134, 138, 148, 172, 183, 200, 204-209, 212, 222, 227, 239-246, 252, 254, 256-259, 282, 290-292, 303, 310, 314, 319-323, 325-331, 333, 366-371, 375, 378-380, 387, 394-396, 405, 409, 412, 427, 450, 473, 482, 485, 487-494, 500, 508, 511, </w:t>
      </w:r>
      <w:r>
        <w:rPr>
          <w:spacing w:val="-4"/>
          <w:lang w:val="en-US" w:eastAsia="en-US"/>
        </w:rPr>
        <w:t>514, 439,, 584, 594, 604, 666-679, 693, 754, 755, 767, 785-787, 812, 839, 854, 859,</w:t>
      </w:r>
      <w:r>
        <w:rPr>
          <w:lang w:val="en-US" w:eastAsia="en-US"/>
        </w:rPr>
        <w:t xml:space="preserve"> 862.</w:t>
      </w:r>
    </w:p>
    <w:p>
      <w:pPr>
        <w:pStyle w:val="Dan"/>
        <w:rPr/>
      </w:pPr>
      <w:r>
        <w:rPr>
          <w:i/>
          <w:iCs/>
          <w:lang w:val="en-US" w:eastAsia="en-US"/>
        </w:rPr>
        <w:t>§u-gl¸t</w:t>
      </w:r>
      <w:r>
        <w:rPr>
          <w:lang w:val="en-US" w:eastAsia="en-US"/>
        </w:rPr>
        <w:t xml:space="preserve"> (Douglas), H«-v¸c-®¬ (1776-1861) - t</w:t>
        <w:softHyphen/>
        <w:t>íng vµ nhµ v¨n qu©n sù Anh, t¸c gi¶ c¸c t¸c phÈm vÒ ph¸o binh, vÒ x©y dùng c«ng sù vµ vÒ c¸c cÇu qu©n sù. -793.</w:t>
      </w:r>
    </w:p>
    <w:p>
      <w:pPr>
        <w:pStyle w:val="Dan"/>
        <w:rPr/>
      </w:pPr>
      <w:r>
        <w:rPr>
          <w:i/>
          <w:iCs/>
          <w:lang w:val="en-US" w:eastAsia="en-US"/>
        </w:rPr>
        <w:t>§u-l«ng</w:t>
      </w:r>
      <w:r>
        <w:rPr>
          <w:lang w:val="en-US" w:eastAsia="en-US"/>
        </w:rPr>
        <w:t xml:space="preserve"> (Dulon), Ru-®«n-ph¬ (1807-1870) - môc s</w:t>
        <w:softHyphen/>
        <w:t xml:space="preserve"> §øc, ng</w:t>
        <w:softHyphen/>
        <w:t>êi ñng hé gi¸o tr×nh chÝnh thèng ®èi lËp cña phong trµo "Nh÷ng ng</w:t>
        <w:softHyphen/>
        <w:t>êi b¹n cña ¸nh s¸ng"; n¨m 1853 di c</w:t>
        <w:softHyphen/>
        <w:t xml:space="preserve"> sang Mü. -431, 484, 666, 786, 861.</w:t>
      </w:r>
    </w:p>
    <w:p>
      <w:pPr>
        <w:pStyle w:val="Dan"/>
        <w:rPr/>
      </w:pPr>
      <w:r>
        <w:rPr>
          <w:i/>
          <w:iCs/>
          <w:lang w:val="en-US" w:eastAsia="en-US"/>
        </w:rPr>
        <w:t>§un-c¬</w:t>
      </w:r>
      <w:r>
        <w:rPr>
          <w:lang w:val="en-US" w:eastAsia="en-US"/>
        </w:rPr>
        <w:t xml:space="preserve"> (Duncker), A-lÕch-xan-®r¬ (1813-1897) - nhµ xuÊt b¶n s¸ch ng</w:t>
        <w:softHyphen/>
        <w:t>êi §øc. -586.</w:t>
      </w:r>
    </w:p>
    <w:p>
      <w:pPr>
        <w:pStyle w:val="Dan"/>
        <w:rPr/>
      </w:pPr>
      <w:r>
        <w:rPr>
          <w:i/>
          <w:iCs/>
          <w:lang w:val="en-US" w:eastAsia="en-US"/>
        </w:rPr>
        <w:t>§un-c¬</w:t>
      </w:r>
      <w:r>
        <w:rPr>
          <w:lang w:val="en-US" w:eastAsia="en-US"/>
        </w:rPr>
        <w:t xml:space="preserve"> (Duncker), Phran-tx¬ (1822-1888) - nhµ ho¹t ®éng chÝnh trÞ t</w:t>
        <w:softHyphen/>
        <w:t xml:space="preserve"> s¶n §øc vµ nhµ xuÊt b¶n. -218, 242.</w:t>
      </w:r>
    </w:p>
    <w:p>
      <w:pPr>
        <w:pStyle w:val="Dan"/>
        <w:rPr/>
      </w:pPr>
      <w:r>
        <w:rPr>
          <w:i/>
          <w:iCs/>
          <w:lang w:val="en-US" w:eastAsia="en-US"/>
        </w:rPr>
        <w:t>§uy-da</w:t>
      </w:r>
      <w:r>
        <w:rPr>
          <w:lang w:val="en-US" w:eastAsia="en-US"/>
        </w:rPr>
        <w:t xml:space="preserve"> (D</w:t>
      </w:r>
      <w:r>
        <w:rPr>
          <w:rFonts w:cs="Times New Roman" w:ascii="Times New Roman" w:hAnsi="Times New Roman"/>
          <w:lang w:val="en-US" w:eastAsia="en-US"/>
        </w:rPr>
        <w:t>ü</w:t>
      </w:r>
      <w:r>
        <w:rPr>
          <w:lang w:val="en-US" w:eastAsia="en-US"/>
        </w:rPr>
        <w:t>sar), Pª-®r« - nhµ d©n chñ tiÓu t</w:t>
        <w:softHyphen/>
        <w:t xml:space="preserve"> s¶n §øc, tham gia cuéc c¸ch m¹ng 1848-1849 ë §øc, anh vî Gu-xt¸p Xt¬-ru-v¬. -41.</w:t>
      </w:r>
    </w:p>
    <w:p>
      <w:pPr>
        <w:pStyle w:val="Normal"/>
        <w:rPr/>
      </w:pPr>
      <w:r>
        <w:rPr>
          <w:i/>
          <w:iCs/>
          <w:lang w:val="en-US" w:eastAsia="en-US"/>
        </w:rPr>
        <w:t>§uy-panh</w:t>
      </w:r>
      <w:r>
        <w:rPr>
          <w:lang w:val="en-US" w:eastAsia="en-US"/>
        </w:rPr>
        <w:t xml:space="preserve"> (Dupin). ¡ng-®rª Ma-ri Gi¨ng Gi¾c (1783-1865) - luËt s</w:t>
        <w:softHyphen/>
        <w:t xml:space="preserve"> vµ nhµ ho¹t</w:t>
        <w:br/>
        <w:t>®éng chÝnh trÞ Ph¸p, theo ph¸i Oãc-lª-¨ng, ®¹i biÓu Quèc héi lËp hiÕn (1848-1849) vµ chñ tÞch Quèc héi lËp ph¸p (1849-1851); vÒ sau theo ph¸i B«-na-p¸c-t¬. -648.</w:t>
      </w:r>
    </w:p>
    <w:p>
      <w:pPr>
        <w:pStyle w:val="Normal"/>
        <w:rPr/>
      </w:pPr>
      <w:r>
        <w:rPr>
          <w:i/>
          <w:iCs/>
          <w:lang w:val="en-US" w:eastAsia="en-US"/>
        </w:rPr>
        <w:t>§uy-r¨ng</w:t>
      </w:r>
      <w:r>
        <w:rPr>
          <w:lang w:val="en-US" w:eastAsia="en-US"/>
        </w:rPr>
        <w:t xml:space="preserve"> (Durand) - nhµ d©n chñ tiÓu t</w:t>
        <w:softHyphen/>
        <w:t xml:space="preserve"> s¶n Ph¸p. -200.</w:t>
      </w:r>
    </w:p>
    <w:p>
      <w:pPr>
        <w:pStyle w:val="Normal"/>
        <w:rPr/>
      </w:pPr>
      <w:r>
        <w:rPr>
          <w:i/>
          <w:iCs/>
          <w:lang w:val="en-US" w:eastAsia="en-US"/>
        </w:rPr>
        <w:t>§uy-r« §¬ La Man-l¬</w:t>
      </w:r>
      <w:r>
        <w:rPr>
          <w:lang w:val="en-US" w:eastAsia="en-US"/>
        </w:rPr>
        <w:t xml:space="preserve"> (Dureau de la Malle), A-®«n-ph¬ Giuy-l¬ Xª-da ¤-guy-xt¬ (1777-1857) - nhµ b¸c häc Ph¸p, nhµ ng÷ v¨n häc vµ kh¶o cæ häc. -234-235.</w:t>
      </w:r>
    </w:p>
    <w:p>
      <w:pPr>
        <w:pStyle w:val="Normal"/>
        <w:rPr/>
      </w:pPr>
      <w:r>
        <w:rPr>
          <w:i/>
          <w:iCs/>
          <w:lang w:val="en-US" w:eastAsia="en-US"/>
        </w:rPr>
        <w:t>§uy-sa-ten</w:t>
      </w:r>
      <w:r>
        <w:rPr>
          <w:lang w:val="en-US" w:eastAsia="en-US"/>
        </w:rPr>
        <w:t xml:space="preserve"> (Duch©tel). Ta-n¬-guy S¸c-l¬ (1803-1867) - nhµ ho¹t ®éng nhµ n</w:t>
        <w:softHyphen/>
        <w:t>íc Ph¸p theo ph¸i Oãc-lª-¨ng, bé tr</w:t>
        <w:softHyphen/>
        <w:t>ëng Néi vô (1839-1840, 1840 - th¸ng Hai 1848). -653.</w:t>
      </w:r>
    </w:p>
    <w:p>
      <w:pPr>
        <w:pStyle w:val="A"/>
        <w:rPr/>
      </w:pPr>
      <w:r>
        <w:rPr/>
        <w:t>E</w:t>
      </w:r>
    </w:p>
    <w:p>
      <w:pPr>
        <w:pStyle w:val="Normal"/>
        <w:rPr/>
      </w:pPr>
      <w:r>
        <w:rPr>
          <w:rFonts w:cs=".VnTimeH" w:ascii=".VnTimeH" w:hAnsi=".VnTimeH"/>
          <w:i/>
          <w:iCs/>
          <w:lang w:val="en-US" w:eastAsia="en-US"/>
        </w:rPr>
        <w:t>Ð</w:t>
      </w:r>
      <w:r>
        <w:rPr>
          <w:i/>
          <w:iCs/>
          <w:lang w:val="en-US" w:eastAsia="en-US"/>
        </w:rPr>
        <w:t>c-h¸c</w:t>
      </w:r>
      <w:r>
        <w:rPr>
          <w:lang w:val="en-US" w:eastAsia="en-US"/>
        </w:rPr>
        <w:t xml:space="preserve"> (Erhardt), I-«-han Lót-vÝch An-be (sinh kho¶ng n¨m 1820) - nh©n viªn th</w:t>
        <w:softHyphen/>
        <w:t>¬ng m¹i §øc, thµnh viªn Liªn ®oµn nh÷ng ng</w:t>
        <w:softHyphen/>
        <w:t>êi céng s¶n, mét trong nh÷ng bÞ c¸o t¹i vô ¸n nh÷ng ng</w:t>
        <w:softHyphen/>
        <w:t>êi céng s¶n ë Khuªn (1852), ®</w:t>
        <w:softHyphen/>
        <w:t>îc tßa ¸n héi thÈm xö tr¾ng ¸n. -709.</w:t>
      </w:r>
    </w:p>
    <w:p>
      <w:pPr>
        <w:pStyle w:val="Normal"/>
        <w:rPr/>
      </w:pPr>
      <w:r>
        <w:rPr>
          <w:rFonts w:cs=".VnTimeH" w:ascii=".VnTimeH" w:hAnsi=".VnTimeH"/>
          <w:i/>
          <w:iCs/>
          <w:lang w:val="en-US" w:eastAsia="en-US"/>
        </w:rPr>
        <w:t>Ð</w:t>
      </w:r>
      <w:r>
        <w:rPr>
          <w:i/>
          <w:iCs/>
          <w:lang w:val="en-US" w:eastAsia="en-US"/>
        </w:rPr>
        <w:t>c-men</w:t>
      </w:r>
      <w:r>
        <w:rPr>
          <w:lang w:val="en-US" w:eastAsia="en-US"/>
        </w:rPr>
        <w:t xml:space="preserve"> (Ermen), Gèt-phrÝt mét trong nh÷ng héi viªn cña c«ng ty "</w:t>
      </w:r>
      <w:r>
        <w:rPr>
          <w:rFonts w:cs=".VnTimeH" w:ascii=".VnTimeH" w:hAnsi=".VnTimeH"/>
          <w:lang w:val="en-US" w:eastAsia="en-US"/>
        </w:rPr>
        <w:t>Ð</w:t>
      </w:r>
      <w:r>
        <w:rPr>
          <w:lang w:val="en-US" w:eastAsia="en-US"/>
        </w:rPr>
        <w:t>c-men vµ ¡ng-ghen" ë Man-se-xt¬. -33, 334, 345.</w:t>
      </w:r>
    </w:p>
    <w:p>
      <w:pPr>
        <w:pStyle w:val="Normal"/>
        <w:rPr/>
      </w:pPr>
      <w:r>
        <w:rPr>
          <w:rFonts w:cs=".VnTimeH" w:ascii=".VnTimeH" w:hAnsi=".VnTimeH"/>
          <w:i/>
          <w:iCs/>
          <w:lang w:val="en-US" w:eastAsia="en-US"/>
        </w:rPr>
        <w:t>Ð</w:t>
      </w:r>
      <w:r>
        <w:rPr>
          <w:i/>
          <w:iCs/>
          <w:lang w:val="en-US" w:eastAsia="en-US"/>
        </w:rPr>
        <w:t>c-men</w:t>
      </w:r>
      <w:r>
        <w:rPr>
          <w:lang w:val="en-US" w:eastAsia="en-US"/>
        </w:rPr>
        <w:t xml:space="preserve"> (Ermen), Pª-t¬ (PÝt) - mét trong nh÷ng héi viªn cña c«ng ty </w:t>
      </w:r>
      <w:r>
        <w:rPr>
          <w:rFonts w:cs=".VnTimeH" w:ascii=".VnTimeH" w:hAnsi=".VnTimeH"/>
          <w:lang w:val="en-US" w:eastAsia="en-US"/>
        </w:rPr>
        <w:t>"Ð</w:t>
      </w:r>
      <w:r>
        <w:rPr>
          <w:lang w:val="en-US" w:eastAsia="en-US"/>
        </w:rPr>
        <w:t>c-men vµ ¡ng-ghen" ë Man-se-xt¬. -157, 324.</w:t>
      </w:r>
    </w:p>
    <w:p>
      <w:pPr>
        <w:pStyle w:val="Normal"/>
        <w:rPr/>
      </w:pPr>
      <w:r>
        <w:rPr>
          <w:rFonts w:cs=".VnTimeH" w:ascii=".VnTimeH" w:hAnsi=".VnTimeH"/>
          <w:i/>
          <w:iCs/>
          <w:lang w:val="en-US" w:eastAsia="en-US"/>
        </w:rPr>
        <w:t>Ð</w:t>
      </w:r>
      <w:r>
        <w:rPr>
          <w:i/>
          <w:iCs/>
          <w:lang w:val="en-US" w:eastAsia="en-US"/>
        </w:rPr>
        <w:t>c-s¬</w:t>
      </w:r>
      <w:r>
        <w:rPr>
          <w:lang w:val="en-US" w:eastAsia="en-US"/>
        </w:rPr>
        <w:t xml:space="preserve"> (Ersch). I-«-han Xa-mu-en (1766-1828) - nhµ th</w:t>
        <w:softHyphen/>
        <w:t xml:space="preserve"> môc ng</w:t>
        <w:softHyphen/>
        <w:t>êi §øc, gi¸o s</w:t>
        <w:softHyphen/>
        <w:t xml:space="preserve"> ®Þa lý vµ nhµ thèng kª häc ë Ha-l¬. -485.</w:t>
      </w:r>
    </w:p>
    <w:p>
      <w:pPr>
        <w:pStyle w:val="Normal"/>
        <w:rPr/>
      </w:pPr>
      <w:r>
        <w:rPr>
          <w:i/>
          <w:iCs/>
          <w:lang w:val="en-US" w:eastAsia="en-US"/>
        </w:rPr>
        <w:t>En-ghen</w:t>
      </w:r>
      <w:r>
        <w:rPr>
          <w:lang w:val="en-US" w:eastAsia="en-US"/>
        </w:rPr>
        <w:t xml:space="preserve"> (Engel), I-«-han Gia-cèp (1741-1802) - nhµ v¨n, nhµ phª b×nh vµ nhµ triÕt häc §øc, thuéc nhãm nh÷ng nhµ khai s¸ng thÕ kû XVIII; ng</w:t>
        <w:softHyphen/>
        <w:t>êi d¹y dç vua Phæ t</w:t>
        <w:softHyphen/>
        <w:t>¬ng lai lµ Phri-®rÝch Vin-hem III. -759.</w:t>
      </w:r>
    </w:p>
    <w:p>
      <w:pPr>
        <w:pStyle w:val="Normal"/>
        <w:rPr/>
      </w:pPr>
      <w:r>
        <w:rPr>
          <w:i/>
          <w:iCs/>
          <w:lang w:val="en-US" w:eastAsia="en-US"/>
        </w:rPr>
        <w:t>En-ghi-en</w:t>
      </w:r>
      <w:r>
        <w:rPr>
          <w:lang w:val="en-US" w:eastAsia="en-US"/>
        </w:rPr>
        <w:t xml:space="preserve"> (Enghien), Lu-i ¡ng-toan H¨ng-ri §¬ </w:t>
      </w:r>
      <w:r>
        <w:rPr>
          <w:i/>
          <w:iCs/>
          <w:lang w:val="en-US" w:eastAsia="en-US"/>
        </w:rPr>
        <w:t>Buèc-b«ng -</w:t>
      </w:r>
      <w:r>
        <w:rPr>
          <w:lang w:val="en-US" w:eastAsia="en-US"/>
        </w:rPr>
        <w:t xml:space="preserve"> </w:t>
      </w:r>
      <w:r>
        <w:rPr>
          <w:i/>
          <w:iCs/>
          <w:lang w:val="en-US" w:eastAsia="en-US"/>
        </w:rPr>
        <w:t>C«ng-®¬</w:t>
      </w:r>
      <w:r>
        <w:rPr>
          <w:lang w:val="en-US" w:eastAsia="en-US"/>
        </w:rPr>
        <w:t>, c«ng t</w:t>
        <w:softHyphen/>
        <w:t>íc (1772-1804) - hoµng tö Ph¸p, ®¹i biÓu cña triÒu ®¹i Buèc-b«ng, tham gia cuéc chiÕn tranh chèng n</w:t>
        <w:softHyphen/>
        <w:t>íc Céng hßa Ph¸p trong ®éi ngò nh÷ng ng</w:t>
        <w:softHyphen/>
        <w:t>êi l</w:t>
        <w:softHyphen/>
        <w:t>u vong ph¶n c¸ch m¹ng, bÞ xö b¾n theo lÖnh cña Na-p«-lª-«ng I. -115.</w:t>
      </w:r>
    </w:p>
    <w:p>
      <w:pPr>
        <w:pStyle w:val="Normal"/>
        <w:rPr/>
      </w:pPr>
      <w:r>
        <w:rPr>
          <w:i/>
          <w:iCs/>
          <w:lang w:val="en-US" w:eastAsia="en-US"/>
        </w:rPr>
        <w:t>En-glen-®¬</w:t>
      </w:r>
      <w:r>
        <w:rPr>
          <w:lang w:val="en-US" w:eastAsia="en-US"/>
        </w:rPr>
        <w:t xml:space="preserve"> (Engl</w:t>
      </w:r>
      <w:r>
        <w:rPr>
          <w:rFonts w:cs="Times New Roman" w:ascii="Times New Roman" w:hAnsi="Times New Roman"/>
          <w:lang w:val="en-US" w:eastAsia="en-US"/>
        </w:rPr>
        <w:t>ä</w:t>
      </w:r>
      <w:r>
        <w:rPr>
          <w:lang w:val="en-US" w:eastAsia="en-US"/>
        </w:rPr>
        <w:t xml:space="preserve">der), DÝch-mun (1828-1902) - nhµ b¸o </w:t>
      </w:r>
      <w:r>
        <w:rPr>
          <w:rFonts w:cs=".VnTimeH" w:ascii=".VnTimeH" w:hAnsi=".VnTimeH"/>
          <w:lang w:val="en-US" w:eastAsia="en-US"/>
        </w:rPr>
        <w:t>¸</w:t>
      </w:r>
      <w:r>
        <w:rPr>
          <w:lang w:val="en-US" w:eastAsia="en-US"/>
        </w:rPr>
        <w:t>o, n¨m 1848 sèng l</w:t>
        <w:softHyphen/>
        <w:t>u vong ë Anh, c¶nh s¸t mËt vô. -599, 818.</w:t>
      </w:r>
    </w:p>
    <w:p>
      <w:pPr>
        <w:pStyle w:val="Normal"/>
        <w:rPr/>
      </w:pPr>
      <w:r>
        <w:rPr>
          <w:i/>
          <w:iCs/>
          <w:lang w:val="en-US" w:eastAsia="en-US"/>
        </w:rPr>
        <w:t>*En-xn¬</w:t>
      </w:r>
      <w:r>
        <w:rPr>
          <w:lang w:val="en-US" w:eastAsia="en-US"/>
        </w:rPr>
        <w:t xml:space="preserve"> (Elsner). C¸c Phri-®rÝch M«-rÝt-x¬ (1809-1894) - nhµ chÝnh luËn vµ nhµ </w:t>
        <w:br/>
        <w:t>ho¹t ®éng chÝnh trÞ Xi-lª-di, phÇn tö cÊp tiÕn, n¨m 1848 lµ ®¹i biÓu Quèc héi Phæ</w:t>
        <w:br/>
        <w:t>thuéc c¸nh t¶; nh÷ng n¨m 50 lµ mét trong nh÷ng chñ bót b¸o "Neue Oder - Zeitung". -542, 802, 804, 812, 817-821.</w:t>
      </w:r>
    </w:p>
    <w:p>
      <w:pPr>
        <w:pStyle w:val="Dan"/>
        <w:rPr/>
      </w:pPr>
      <w:r>
        <w:rPr>
          <w:rFonts w:cs=".VnTimeH" w:ascii=".VnTimeH" w:hAnsi=".VnTimeH"/>
          <w:i/>
          <w:iCs/>
          <w:lang w:val="en-US" w:eastAsia="en-US"/>
        </w:rPr>
        <w:t>Ð</w:t>
      </w:r>
      <w:r>
        <w:rPr>
          <w:i/>
          <w:iCs/>
          <w:lang w:val="en-US" w:eastAsia="en-US"/>
        </w:rPr>
        <w:t>t-x¬ I</w:t>
      </w:r>
      <w:r>
        <w:rPr>
          <w:lang w:val="en-US" w:eastAsia="en-US"/>
        </w:rPr>
        <w:t xml:space="preserve"> (Esser), I-«-han Hen-rÝch Tª-«-®o - quan chøc Phæ, luËt s</w:t>
        <w:softHyphen/>
        <w:t>, theo ph¸i gi¸o quyÒn, n¨m 1848 lµ phã chñ tÞch Quèc héi Phæ, thuéc ph¸i gi÷a; luËt s</w:t>
        <w:softHyphen/>
        <w:t xml:space="preserve"> t¹i vô ¸n nh÷ng ng</w:t>
        <w:softHyphen/>
        <w:t>êi céng s¶n ë Khuªn. -235.</w:t>
      </w:r>
      <w:r>
        <mc:AlternateContent>
          <mc:Choice Requires="wps">
            <w:drawing>
              <wp:anchor behindDoc="0" distT="0" distB="0" distL="114935" distR="114935" simplePos="0" locked="0" layoutInCell="0" allowOverlap="1" relativeHeight="510">
                <wp:simplePos x="0" y="0"/>
                <wp:positionH relativeFrom="margin">
                  <wp:posOffset>-467995</wp:posOffset>
                </wp:positionH>
                <wp:positionV relativeFrom="margin">
                  <wp:posOffset>-420370</wp:posOffset>
                </wp:positionV>
                <wp:extent cx="9692640" cy="323850"/>
                <wp:effectExtent l="0" t="0" r="0" b="0"/>
                <wp:wrapNone/>
                <wp:docPr id="509" name="Frame50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A"/>
        <w:spacing w:before="567" w:after="484"/>
        <w:rPr/>
      </w:pPr>
      <w:r>
        <w:rPr/>
        <w:t>£</w:t>
      </w:r>
    </w:p>
    <w:p>
      <w:pPr>
        <w:pStyle w:val="Dan"/>
        <w:rPr/>
      </w:pPr>
      <w:r>
        <w:rPr>
          <w:i/>
          <w:iCs/>
          <w:lang w:val="en-US" w:eastAsia="en-US"/>
        </w:rPr>
        <w:t>£-ca-tª-ri-na II</w:t>
      </w:r>
      <w:r>
        <w:rPr>
          <w:lang w:val="en-US" w:eastAsia="en-US"/>
        </w:rPr>
        <w:t xml:space="preserve"> (1729 - 1796) - hoµng hËu Nga (1762 - 1796). -524.</w:t>
      </w:r>
    </w:p>
    <w:p>
      <w:pPr>
        <w:pStyle w:val="Dan"/>
        <w:rPr/>
      </w:pPr>
      <w:r>
        <w:rPr>
          <w:i/>
          <w:iCs/>
          <w:lang w:val="en-US" w:eastAsia="en-US"/>
        </w:rPr>
        <w:t>£-tre</w:t>
      </w:r>
      <w:r>
        <w:rPr>
          <w:lang w:val="en-US" w:eastAsia="en-US"/>
        </w:rPr>
        <w:t xml:space="preserve"> (EstrÐes), Lu-i S¸c-l¬ Xª-da Lª-tª-li-ª, b¸ t</w:t>
        <w:softHyphen/>
        <w:t>íc §' (1695 - 1771) - nguyªn so¸i Ph¸p, tham gia cuéc ChiÕn tranh b¶y n¨m (1756 - 1763); n¨m 1762 chØ huy qu©n ®éi ph¸p ë vïng Ranh. -524.</w:t>
      </w:r>
    </w:p>
    <w:p>
      <w:pPr>
        <w:pStyle w:val="Dan"/>
        <w:rPr/>
      </w:pPr>
      <w:r>
        <w:rPr>
          <w:i/>
          <w:iCs/>
          <w:lang w:val="en-US" w:eastAsia="en-US"/>
        </w:rPr>
        <w:t>£-xp¸c-te-r«</w:t>
      </w:r>
      <w:r>
        <w:rPr>
          <w:lang w:val="en-US" w:eastAsia="en-US"/>
        </w:rPr>
        <w:t xml:space="preserve"> (Espartero), Ban-®«-me-r« (1793 - 1879) - t</w:t>
        <w:softHyphen/>
        <w:t>íng vµ nhµ ho¹t ®éng nhµ n</w:t>
        <w:softHyphen/>
        <w:t>íc T©y Ban Nha, cÇm ®Çu ®¶ng cña nh÷ng ng</w:t>
        <w:softHyphen/>
        <w:t>êi tiÕn bé, nhiÕp chÝnh T©y Ban Nha (1841 - 1843), ®øng ®Çu chÝnh phñ (1854 - 1856). -518.</w:t>
      </w:r>
    </w:p>
    <w:p>
      <w:pPr>
        <w:pStyle w:val="Dan"/>
        <w:rPr/>
      </w:pPr>
      <w:r>
        <w:rPr>
          <w:i/>
          <w:iCs/>
          <w:lang w:val="en-US" w:eastAsia="en-US"/>
        </w:rPr>
        <w:t>£-xpi-n¾c</w:t>
      </w:r>
      <w:r>
        <w:rPr>
          <w:lang w:val="en-US" w:eastAsia="en-US"/>
        </w:rPr>
        <w:t xml:space="preserve"> (Espinasse), S¸c-l¬ Ma-ri </w:t>
      </w:r>
      <w:r>
        <w:rPr>
          <w:rFonts w:cs=".VnTimeH" w:ascii=".VnTimeH" w:hAnsi=".VnTimeH"/>
          <w:lang w:val="en-US" w:eastAsia="en-US"/>
        </w:rPr>
        <w:t>Ð</w:t>
      </w:r>
      <w:r>
        <w:rPr>
          <w:lang w:val="en-US" w:eastAsia="en-US"/>
        </w:rPr>
        <w:t>t-pri (1815 - 1859) - t</w:t>
        <w:softHyphen/>
        <w:t>íng Ph¸p, theo ph¸i B«-na-p¸c-t¬, nh÷ng n¨m 30 - 40 tham gia x©m l</w:t>
        <w:softHyphen/>
        <w:t>îc An-giª-ri, mét trong nh÷ng kÎ tÝch cùc tham gia cuéc chÝnh biÕn ngµy 2 th¸ng Ch¹p 1851, tham gia cuéc ChiÕn tranh Cr</w:t>
        <w:softHyphen/>
        <w:t>m. -514.</w:t>
      </w:r>
    </w:p>
    <w:p>
      <w:pPr>
        <w:pStyle w:val="Dan"/>
        <w:rPr/>
      </w:pPr>
      <w:r>
        <w:rPr>
          <w:i/>
          <w:iCs/>
          <w:lang w:val="en-US" w:eastAsia="en-US"/>
        </w:rPr>
        <w:t>£-van-x¬</w:t>
      </w:r>
      <w:r>
        <w:rPr>
          <w:lang w:val="en-US" w:eastAsia="en-US"/>
        </w:rPr>
        <w:t xml:space="preserve"> (Evans), Gioãc-gi¬ </w:t>
      </w:r>
      <w:r>
        <w:rPr>
          <w:i/>
          <w:iCs/>
          <w:lang w:val="en-US" w:eastAsia="en-US"/>
        </w:rPr>
        <w:t>§¬ L©y-xi</w:t>
      </w:r>
      <w:r>
        <w:rPr>
          <w:lang w:val="en-US" w:eastAsia="en-US"/>
        </w:rPr>
        <w:t xml:space="preserve"> (1787 - 1870) - t</w:t>
        <w:softHyphen/>
        <w:t>íng Anh, nhµ ho¹t ®éng chÝnh trÞ tù do, ®¹i biÓu quèc héi, tham gia cuéc chiÕn tranh Cr</w:t>
        <w:softHyphen/>
        <w:t>m, n¨m 1854 chØ huy mét s</w:t>
        <w:softHyphen/>
        <w:t xml:space="preserve"> ®oµn. -573.</w:t>
      </w:r>
    </w:p>
    <w:p>
      <w:pPr>
        <w:pStyle w:val="Dan"/>
        <w:rPr/>
      </w:pPr>
      <w:r>
        <w:rPr>
          <w:i/>
          <w:iCs/>
          <w:lang w:val="en-US" w:eastAsia="en-US"/>
        </w:rPr>
        <w:t>£-vÐc-bÕch</w:t>
      </w:r>
      <w:r>
        <w:rPr>
          <w:lang w:val="en-US" w:eastAsia="en-US"/>
        </w:rPr>
        <w:t xml:space="preserve"> (Ewerbeck), Au-gu-xt¬ HÐc-man (1816 - 1860) - b¸c sÜ vµ lµ nhµ v¨n §øc, ng</w:t>
        <w:softHyphen/>
        <w:t>êi l·nh ®¹o c¸c chi bé Pa-ri cña Liªn ®oµn nh÷ng ng</w:t>
        <w:softHyphen/>
        <w:t>êi chÝnh nghÜa, vÒ sau lµ thµnh viªn cña Liªn ®oµn nh÷ng ng</w:t>
        <w:softHyphen/>
        <w:t>êi céng s¶n, n¨m 1850 ®· ra khái Liªn ®oµn. -40, 50, 54, 72, 75, 372, 591.</w:t>
      </w:r>
    </w:p>
    <w:p>
      <w:pPr>
        <w:pStyle w:val="Dan"/>
        <w:rPr/>
      </w:pPr>
      <w:r>
        <w:rPr>
          <w:rFonts w:cs=".VnTimeH" w:ascii=".VnTimeH" w:hAnsi=".VnTimeH"/>
          <w:i/>
          <w:iCs/>
          <w:lang w:val="en-US" w:eastAsia="en-US"/>
        </w:rPr>
        <w:t>Õ</w:t>
      </w:r>
      <w:r>
        <w:rPr>
          <w:i/>
          <w:iCs/>
          <w:lang w:val="en-US" w:eastAsia="en-US"/>
        </w:rPr>
        <w:t>ch-ca-ri-ót</w:t>
      </w:r>
      <w:r>
        <w:rPr>
          <w:lang w:val="en-US" w:eastAsia="en-US"/>
        </w:rPr>
        <w:t xml:space="preserve"> (Eccarius) I-«-han Ghª-oãc (1818-1889) - c«ng nh©n may ng</w:t>
        <w:softHyphen/>
        <w:t>êi §øc, nhµ ho¹t ®éng næi tiÕng cña phong trµo c«ng nh©n quèc tÕ, thµnh viªn cña Liªn ®oµn nh÷ng ng</w:t>
        <w:softHyphen/>
        <w:t>êi chÝnh nghÜa, vÒ sau lµ Liªn ®oµn nh÷ng ng</w:t>
        <w:softHyphen/>
        <w:t xml:space="preserve">êi céng s¶n, ñy viªn </w:t>
        <w:br/>
        <w:t xml:space="preserve">Ban chÊp hµnh trung </w:t>
        <w:softHyphen/>
        <w:t xml:space="preserve">¬ng cña Liªn ®oµn, ñy viªn Tæng Héi ®ång cña Quèc tÕ I, </w:t>
        <w:br/>
        <w:t>vÒ sau tham gia phong trµo c«ng liªn ë Anh. -459, 465, 634,643, 684, 690, 695, 767, 787, 835, 852.</w:t>
      </w:r>
    </w:p>
    <w:p>
      <w:pPr>
        <w:pStyle w:val="Normal"/>
        <w:rPr/>
      </w:pPr>
      <w:r>
        <w:rPr>
          <w:rFonts w:cs=".VnTimeH" w:ascii=".VnTimeH" w:hAnsi=".VnTimeH"/>
          <w:i/>
          <w:iCs/>
          <w:lang w:val="en-US" w:eastAsia="en-US"/>
        </w:rPr>
        <w:t>Õ</w:t>
      </w:r>
      <w:r>
        <w:rPr>
          <w:i/>
          <w:iCs/>
          <w:lang w:val="en-US" w:eastAsia="en-US"/>
        </w:rPr>
        <w:t>p-n¬</w:t>
      </w:r>
      <w:r>
        <w:rPr>
          <w:lang w:val="en-US" w:eastAsia="en-US"/>
        </w:rPr>
        <w:t xml:space="preserve"> (Ebner), HÐc-man - nhµ b¸o §øc, trong nh÷ng n¨m 40 - 50 thÕ kû XIX lµ mËt vô c¶nh s¸t </w:t>
      </w:r>
      <w:r>
        <w:rPr>
          <w:rFonts w:cs=".VnTimeH" w:ascii=".VnTimeH" w:hAnsi=".VnTimeH"/>
          <w:lang w:val="en-US" w:eastAsia="en-US"/>
        </w:rPr>
        <w:t>¸</w:t>
      </w:r>
      <w:r>
        <w:rPr>
          <w:lang w:val="en-US" w:eastAsia="en-US"/>
        </w:rPr>
        <w:t>o. -89, 227, 251, 282, 515, 632.</w:t>
      </w:r>
    </w:p>
    <w:p>
      <w:pPr>
        <w:pStyle w:val="A"/>
        <w:rPr/>
      </w:pPr>
      <w:r>
        <w:rPr/>
        <w:t>G</w:t>
      </w:r>
    </w:p>
    <w:p>
      <w:pPr>
        <w:pStyle w:val="Dan"/>
        <w:rPr>
          <w:i/>
          <w:i/>
          <w:iCs/>
          <w:lang w:val="en-US" w:eastAsia="en-US"/>
        </w:rPr>
      </w:pPr>
      <w:r>
        <w:rPr>
          <w:i/>
          <w:iCs/>
          <w:lang w:val="en-US" w:eastAsia="en-US"/>
        </w:rPr>
      </w:r>
    </w:p>
    <w:p>
      <w:pPr>
        <w:pStyle w:val="Dan"/>
        <w:rPr/>
      </w:pPr>
      <w:r>
        <w:rPr>
          <w:i/>
          <w:iCs/>
          <w:lang w:val="en-US" w:eastAsia="en-US"/>
        </w:rPr>
        <w:t>Ga-len-ga</w:t>
      </w:r>
      <w:r>
        <w:rPr>
          <w:lang w:val="en-US" w:eastAsia="en-US"/>
        </w:rPr>
        <w:t xml:space="preserve"> (Gallenga), An-t«-ni-« (bót danh v¨n häc lµ </w:t>
      </w:r>
      <w:r>
        <w:rPr>
          <w:i/>
          <w:iCs/>
          <w:lang w:val="en-US" w:eastAsia="en-US"/>
        </w:rPr>
        <w:t>Ma-ri-èt-ti) (1812-1895)</w:t>
      </w:r>
      <w:r>
        <w:rPr>
          <w:lang w:val="en-US" w:eastAsia="en-US"/>
        </w:rPr>
        <w:t xml:space="preserve"> - nhµ b¸o vµ nhµ chÝnh luËn I-ta-li-a, tham gia phong trµo gi¶i phãng d©n téc ë I-ta-li-a, tõ nh÷ng n¨m 30 chñ yÕu sèng ë Anh, céng t¸c víi b¸o chÝ Anh, t¸c gi¶ cña mét lo¹t t¸c phÈm vÒ lÞch sö I-ta-li-a. -528-590.</w:t>
      </w:r>
    </w:p>
    <w:p>
      <w:pPr>
        <w:pStyle w:val="Dan"/>
        <w:rPr/>
      </w:pPr>
      <w:r>
        <w:rPr>
          <w:i/>
          <w:iCs/>
          <w:lang w:val="en-US" w:eastAsia="en-US"/>
        </w:rPr>
        <w:t>Ga-ri-ban-®i</w:t>
      </w:r>
      <w:r>
        <w:rPr>
          <w:lang w:val="en-US" w:eastAsia="en-US"/>
        </w:rPr>
        <w:t xml:space="preserve"> (Garibaldi), Giu-dÐp-p¬ (1807-1882) - nhµ c¸ch m¹ng I-ta-li-a, nhµ d©n chñ, l·nh tô cña phong trµo gi¶i phãng d©n téc ë I-ta-li-a; n¨m 1848 cÇm ®Çu mét ®éi qu©n t×nh nguyÖn chiÕn ®Êu dòng c¶m cïng víi qu©n ®éi Pi-ª-m«ng trong cuéc chiÕn tranh chèng </w:t>
      </w:r>
      <w:r>
        <w:rPr>
          <w:rFonts w:cs=".VnTimeH" w:ascii=".VnTimeH" w:hAnsi=".VnTimeH"/>
          <w:lang w:val="en-US" w:eastAsia="en-US"/>
        </w:rPr>
        <w:t>¸</w:t>
      </w:r>
      <w:r>
        <w:rPr>
          <w:lang w:val="en-US" w:eastAsia="en-US"/>
        </w:rPr>
        <w:t>o; ng</w:t>
        <w:softHyphen/>
        <w:t>êi tæ chøc chÝnh cuéc phßng thñ n</w:t>
        <w:softHyphen/>
        <w:t>íc Céng hoµ La M· vµo th¸ng T</w:t>
        <w:softHyphen/>
        <w:t xml:space="preserve"> - th¸ng B¶y 1849; trong nh÷ng n¨m 50 - 60 l·nh ®¹o cuéc ®Êu tranh cña nh©n d©n I-ta-li-a v× sù nghiÖp gi¶i phãng d©n téc vµ thèng nhÊt ®Êt n</w:t>
        <w:softHyphen/>
        <w:t>íc. -199.</w:t>
      </w:r>
    </w:p>
    <w:p>
      <w:pPr>
        <w:pStyle w:val="Dan"/>
        <w:rPr/>
      </w:pPr>
      <w:r>
        <w:rPr>
          <w:i/>
          <w:iCs/>
          <w:lang w:val="en-US" w:eastAsia="en-US"/>
        </w:rPr>
        <w:t>G¸c-nÐt</w:t>
      </w:r>
      <w:r>
        <w:rPr>
          <w:lang w:val="en-US" w:eastAsia="en-US"/>
        </w:rPr>
        <w:t xml:space="preserve"> (Garnett), I-ª-rª-mi-a (1793 - 1870) - nhµ b¸o Anh, mét trong nh÷ng ng</w:t>
        <w:softHyphen/>
        <w:t>êi s¸ng lËp b¸o "Manchester Guardan", tõ n¨m 1844 ®Õn n¨m 1861 lµ tæng biªn tËp b¸o. -606.</w:t>
      </w:r>
    </w:p>
    <w:p>
      <w:pPr>
        <w:pStyle w:val="Dan"/>
        <w:rPr/>
      </w:pPr>
      <w:r>
        <w:rPr>
          <w:i/>
          <w:iCs/>
          <w:lang w:val="en-US" w:eastAsia="en-US"/>
        </w:rPr>
        <w:t>G¸c-t¬</w:t>
      </w:r>
      <w:r>
        <w:rPr>
          <w:lang w:val="en-US" w:eastAsia="en-US"/>
        </w:rPr>
        <w:t xml:space="preserve"> (Garthe) - nhµ d©n chñ tiÓu t</w:t>
        <w:softHyphen/>
        <w:t xml:space="preserve"> s¶n §øc, trong nh÷ng n¨m 50 thÕ kû XIX sèng l</w:t>
        <w:softHyphen/>
        <w:t>u vong ë Lu©n §«n. -142.</w:t>
      </w:r>
    </w:p>
    <w:p>
      <w:pPr>
        <w:pStyle w:val="Dan"/>
        <w:rPr/>
      </w:pPr>
      <w:r>
        <w:rPr>
          <w:i/>
          <w:iCs/>
          <w:lang w:val="en-US" w:eastAsia="en-US"/>
        </w:rPr>
        <w:t>GhÐc-xten-bÐc</w:t>
      </w:r>
      <w:r>
        <w:rPr>
          <w:lang w:val="en-US" w:eastAsia="en-US"/>
        </w:rPr>
        <w:t xml:space="preserve"> (Gerstenberg), I-xi-®o - chñ ng©n hµng ë Lu©n §«n, mét trong nh÷ng ng</w:t>
        <w:softHyphen/>
        <w:t>êi ñng hé vÒ chÝnh trÞ cña G. Kin-ken. -135, 322, 325, 542, 849.</w:t>
      </w:r>
    </w:p>
    <w:p>
      <w:pPr>
        <w:pStyle w:val="Dan"/>
        <w:rPr/>
      </w:pPr>
      <w:r>
        <w:rPr>
          <w:i/>
          <w:iCs/>
          <w:lang w:val="en-US" w:eastAsia="en-US"/>
        </w:rPr>
        <w:t>GhÐc-xten-xvai-g¬</w:t>
      </w:r>
      <w:r>
        <w:rPr>
          <w:lang w:val="en-US" w:eastAsia="en-US"/>
        </w:rPr>
        <w:t xml:space="preserve"> (Gerstenzweig) - th</w:t>
        <w:softHyphen/>
        <w:t>¬ng gia §øc ë Lu©n §«n. -537.</w:t>
      </w:r>
    </w:p>
    <w:p>
      <w:pPr>
        <w:pStyle w:val="Dan"/>
        <w:rPr/>
      </w:pPr>
      <w:r>
        <w:rPr>
          <w:i/>
          <w:iCs/>
          <w:lang w:val="en-US" w:eastAsia="en-US"/>
        </w:rPr>
        <w:t>GhÐc-vi-nót</w:t>
      </w:r>
      <w:r>
        <w:rPr>
          <w:lang w:val="en-US" w:eastAsia="en-US"/>
        </w:rPr>
        <w:t xml:space="preserve"> (Gervinus), Ghª-oãc Gèt-phrÝt (1805-1871) nhµ sö häc t</w:t>
        <w:softHyphen/>
        <w:t xml:space="preserve"> s¶n §øc, theo ph¸i tù do; tõ n¨m 1844 lµ gi¸o s</w:t>
        <w:softHyphen/>
        <w:t xml:space="preserve"> ë Hai-®en-bÐc; n¨m 1848 lµ ®¹i biÓu Quèc héi Phran-phuèc -283.</w:t>
      </w:r>
    </w:p>
    <w:p>
      <w:pPr>
        <w:pStyle w:val="Dan"/>
        <w:rPr/>
      </w:pPr>
      <w:r>
        <w:rPr>
          <w:i/>
          <w:iCs/>
          <w:lang w:val="en-US" w:eastAsia="en-US"/>
        </w:rPr>
        <w:t>Ghª-bÐc</w:t>
      </w:r>
      <w:r>
        <w:rPr>
          <w:lang w:val="en-US" w:eastAsia="en-US"/>
        </w:rPr>
        <w:t xml:space="preserve"> (Gebert). Au-gu-xt¬ - thî méc ng</w:t>
        <w:softHyphen/>
        <w:t>êi MÕch-len-buèc, thµnh viªn Liªn ®oµn</w:t>
        <w:br/>
        <w:t>nh÷ng ng</w:t>
        <w:softHyphen/>
        <w:t>êi céng s¶n ë Thôy SÜ, sau ®ã chuyÓn sang Lu©n §«n, sau khi Liªn ®oµn bÞ ph©n liÖt n¨m 1850 gia nhËp nhãm phiªu l</w:t>
        <w:softHyphen/>
        <w:t xml:space="preserve">u bÌ ph¸i cña Vi-lÝch - S¸p-p¬, ñy viªn Ban chÊp hµnh trung </w:t>
        <w:softHyphen/>
        <w:t>¬ng cña nhãm nµy. -136, 161, 713-717.</w:t>
      </w:r>
    </w:p>
    <w:p>
      <w:pPr>
        <w:pStyle w:val="Normal"/>
        <w:rPr/>
      </w:pPr>
      <w:r>
        <w:rPr>
          <w:i/>
          <w:iCs/>
          <w:lang w:val="en-US" w:eastAsia="en-US"/>
        </w:rPr>
        <w:t>Ghi-d«</w:t>
      </w:r>
      <w:r>
        <w:rPr>
          <w:lang w:val="en-US" w:eastAsia="en-US"/>
        </w:rPr>
        <w:t xml:space="preserve"> (Guizot), Ph¨ng-xoa Pi-e Ghi-«m (1787 - 1874) - nhµ sö häc vµ nhµ ho¹t ®éng nhµ n</w:t>
        <w:softHyphen/>
        <w:t>íc t</w:t>
        <w:softHyphen/>
        <w:t xml:space="preserve"> s¶n Ph¸p, tõ n¨m 1840 ®Õn c¸ch m¹ng th¸ng Hai 1848 l·nh ®¹o chÝnh s¸ch ®èi néi vµ ®èi ngo¹i cña Ph¸p, biÓu thÞ lîi Ých cña giai cÊp ®¹i t</w:t>
        <w:softHyphen/>
        <w:t xml:space="preserve"> s¶n tµi chÝnh. -650, 660.</w:t>
      </w:r>
      <w:r>
        <mc:AlternateContent>
          <mc:Choice Requires="wps">
            <w:drawing>
              <wp:anchor behindDoc="0" distT="0" distB="0" distL="114935" distR="114935" simplePos="0" locked="0" layoutInCell="0" allowOverlap="1" relativeHeight="511">
                <wp:simplePos x="0" y="0"/>
                <wp:positionH relativeFrom="margin">
                  <wp:posOffset>-467995</wp:posOffset>
                </wp:positionH>
                <wp:positionV relativeFrom="margin">
                  <wp:posOffset>-429895</wp:posOffset>
                </wp:positionV>
                <wp:extent cx="9692640" cy="323850"/>
                <wp:effectExtent l="0" t="0" r="0" b="0"/>
                <wp:wrapNone/>
                <wp:docPr id="510" name="Frame50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7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Ghi-lª-mi-n«</w:t>
      </w:r>
      <w:r>
        <w:rPr>
          <w:lang w:val="en-US" w:eastAsia="en-US"/>
        </w:rPr>
        <w:t xml:space="preserve"> (Guilleminot), </w:t>
      </w:r>
      <w:r>
        <w:rPr>
          <w:rFonts w:cs=".VnTimeH" w:ascii=".VnTimeH" w:hAnsi=".VnTimeH"/>
          <w:lang w:val="en-US" w:eastAsia="en-US"/>
        </w:rPr>
        <w:t>¸</w:t>
      </w:r>
      <w:r>
        <w:rPr>
          <w:lang w:val="en-US" w:eastAsia="en-US"/>
        </w:rPr>
        <w:t>c-m¨ng S¸c-l¬ (1774 - 1840) - t</w:t>
        <w:softHyphen/>
        <w:t>íng vµ nhµ ngo¹i giao Ph¸p, tham gia cuéc chiÕn tranh cña n</w:t>
        <w:softHyphen/>
        <w:t>íc Céng hßa Ph¸p vµ n</w:t>
        <w:softHyphen/>
        <w:t>íc Ph¸p Na-p«-lª-«ng; n¨m 1823 lµ tham m</w:t>
        <w:softHyphen/>
        <w:t>u tr</w:t>
        <w:softHyphen/>
        <w:t>ëng qu©n ®éi can thiÖp Ph¸p ë T©y Ban Nha; n¨m 1824 - 1831 lµ ®¹i sø ë C«ng-xt¨ng-ti-n«-pl¬. -532, 533.</w:t>
      </w:r>
    </w:p>
    <w:p>
      <w:pPr>
        <w:pStyle w:val="Normal"/>
        <w:rPr/>
      </w:pPr>
      <w:r>
        <w:rPr>
          <w:i/>
          <w:iCs/>
          <w:lang w:val="en-US" w:eastAsia="en-US"/>
        </w:rPr>
        <w:t>Ghi-«ng</w:t>
      </w:r>
      <w:r>
        <w:rPr>
          <w:lang w:val="en-US" w:eastAsia="en-US"/>
        </w:rPr>
        <w:t xml:space="preserve"> (Guiyon), Ri-s¸c </w:t>
      </w:r>
      <w:r>
        <w:rPr>
          <w:i/>
          <w:iCs/>
          <w:lang w:val="en-US" w:eastAsia="en-US"/>
        </w:rPr>
        <w:t>§ª-bíp</w:t>
      </w:r>
      <w:r>
        <w:rPr>
          <w:lang w:val="en-US" w:eastAsia="en-US"/>
        </w:rPr>
        <w:t xml:space="preserve"> (1803-1856) - t</w:t>
        <w:softHyphen/>
        <w:t>íng Hung-ga-ri, tham gia cuéc c¸ch m¹ng 1848 - 1849 ë Hung-ga-ri; sau khi c¸ch m¹ng thÊt b¹i sang Thæ NhÜ Kú sèng l</w:t>
        <w:softHyphen/>
        <w:t>u vong vµ tham gia qu©n ®éi Thæ NhÜ Kú ë C¸p-ca-d¬. -447.</w:t>
      </w:r>
    </w:p>
    <w:p>
      <w:pPr>
        <w:pStyle w:val="Normal"/>
        <w:rPr/>
      </w:pPr>
      <w:r>
        <w:rPr>
          <w:i/>
          <w:iCs/>
          <w:lang w:val="en-US" w:eastAsia="en-US"/>
        </w:rPr>
        <w:t>Ghi-pe-rÝch</w:t>
      </w:r>
      <w:r>
        <w:rPr>
          <w:lang w:val="en-US" w:eastAsia="en-US"/>
        </w:rPr>
        <w:t xml:space="preserve"> (Gipperich), I-«-dÐp - thî may ng</w:t>
        <w:softHyphen/>
        <w:t>êi §øc, thµnh viªn cña mét héi ë Pa-ri thuéc nhãm phiªu l</w:t>
        <w:softHyphen/>
        <w:t>u bÌ ph¸i cña Vi-lÝch - S¸p-p¬ sau khi Liªn ®oµn nh÷ng ng</w:t>
        <w:softHyphen/>
        <w:t>êi céng s¶n bÞ ph©n liÖt; lµ mét trong nh÷ng bÞ c¸o vÒ téi gäi lµ vô ©m m</w:t>
        <w:softHyphen/>
        <w:t>u Ph¸p - §øc ë Pa-ri håi th¸ng Hai 1852; vÒ sau sèng l</w:t>
        <w:softHyphen/>
        <w:t>u vong ë Anh. -226.</w:t>
      </w:r>
    </w:p>
    <w:p>
      <w:pPr>
        <w:pStyle w:val="Normal"/>
        <w:rPr/>
      </w:pPr>
      <w:r>
        <w:rPr>
          <w:i/>
          <w:iCs/>
          <w:lang w:val="en-US" w:eastAsia="en-US"/>
        </w:rPr>
        <w:t>GhÝp-b«n</w:t>
      </w:r>
      <w:r>
        <w:rPr>
          <w:lang w:val="en-US" w:eastAsia="en-US"/>
        </w:rPr>
        <w:t xml:space="preserve"> (Gibbon), £-®u-a (1737-1794) - nhµ sö häc t</w:t>
        <w:softHyphen/>
        <w:t xml:space="preserve"> s¶n Anh, t¸c gi¶ cña t¸c phÈm nhiÒu tËp "LÞch sö suy ®åi vµ sôp ®æ cña §Õ chÕ La M·". -331.</w:t>
      </w:r>
    </w:p>
    <w:p>
      <w:pPr>
        <w:pStyle w:val="Normal"/>
        <w:rPr/>
      </w:pPr>
      <w:r>
        <w:rPr>
          <w:i/>
          <w:iCs/>
          <w:lang w:val="en-US" w:eastAsia="en-US"/>
        </w:rPr>
        <w:t>GhÝp-x¬n</w:t>
      </w:r>
      <w:r>
        <w:rPr>
          <w:lang w:val="en-US" w:eastAsia="en-US"/>
        </w:rPr>
        <w:t xml:space="preserve"> (Gibson), T«-m¸t </w:t>
      </w:r>
      <w:r>
        <w:rPr>
          <w:i/>
          <w:iCs/>
          <w:lang w:val="en-US" w:eastAsia="en-US"/>
        </w:rPr>
        <w:t>Min-n¬</w:t>
      </w:r>
      <w:r>
        <w:rPr>
          <w:lang w:val="en-US" w:eastAsia="en-US"/>
        </w:rPr>
        <w:t xml:space="preserve"> (1806-1884) - nhµ ho¹t ®éng chÝnh trÞ Anh, mét trong nh÷ng ng</w:t>
        <w:softHyphen/>
        <w:t>êi cÇm ®Çu ph¸i mËu dÞch tù do, sau ®ã theo ph¸i tù do, bé tr</w:t>
        <w:softHyphen/>
        <w:t>ëng th</w:t>
        <w:softHyphen/>
        <w:t>¬ng m¹i (1859 - 1865 vµ 1865 - 1866). -48, 102.</w:t>
      </w:r>
    </w:p>
    <w:p>
      <w:pPr>
        <w:pStyle w:val="Normal"/>
        <w:rPr/>
      </w:pPr>
      <w:r>
        <w:rPr>
          <w:i/>
          <w:iCs/>
          <w:lang w:val="en-US" w:eastAsia="en-US"/>
        </w:rPr>
        <w:t>Gi-r¸c-®anh</w:t>
      </w:r>
      <w:r>
        <w:rPr>
          <w:lang w:val="en-US" w:eastAsia="en-US"/>
        </w:rPr>
        <w:t xml:space="preserve"> (Girardin), §en-phin </w:t>
      </w:r>
      <w:r>
        <w:rPr>
          <w:i/>
          <w:iCs/>
          <w:lang w:val="en-US" w:eastAsia="en-US"/>
        </w:rPr>
        <w:t>§¬</w:t>
      </w:r>
      <w:r>
        <w:rPr>
          <w:lang w:val="en-US" w:eastAsia="en-US"/>
        </w:rPr>
        <w:t xml:space="preserve"> (1804-1855) - n÷ v¨n sÜ ng</w:t>
        <w:softHyphen/>
        <w:t>êi Ph¸p, vî cña £-min §¬ Ghi-r¸c-®anh. -649.</w:t>
      </w:r>
    </w:p>
    <w:p>
      <w:pPr>
        <w:pStyle w:val="Normal"/>
        <w:rPr/>
      </w:pPr>
      <w:r>
        <w:rPr>
          <w:i/>
          <w:iCs/>
          <w:lang w:val="en-US" w:eastAsia="en-US"/>
        </w:rPr>
        <w:t>Gi-r¸c-®anh</w:t>
      </w:r>
      <w:r>
        <w:rPr>
          <w:lang w:val="en-US" w:eastAsia="en-US"/>
        </w:rPr>
        <w:t xml:space="preserve"> (Girardin), £-min </w:t>
      </w:r>
      <w:r>
        <w:rPr>
          <w:i/>
          <w:iCs/>
          <w:lang w:val="en-US" w:eastAsia="en-US"/>
        </w:rPr>
        <w:t>§¬</w:t>
      </w:r>
      <w:r>
        <w:rPr>
          <w:lang w:val="en-US" w:eastAsia="en-US"/>
        </w:rPr>
        <w:t xml:space="preserve"> (1806-1881) - nhµ chÝnh luËn vµ nhµ ho¹t ®éng chÝnh trÞ t</w:t>
        <w:softHyphen/>
        <w:t xml:space="preserve"> s¶n Ph¸p, nh÷ng n¨m 30-60 (cã gi¸n ®o¹n) lµ biªn tËp viªn cña b¸o "Presse", trong chÝnh trÞ tá ra cùc kú v« nguyªn t¾c; tr</w:t>
        <w:softHyphen/>
        <w:t>íc c¸ch m¹ng 1848 ®øng ®èi lËp víi chÝnh phñ Ghi-d«, trong thêi kú c¸ch m¹ng theo ph¸i céng hßa t</w:t>
        <w:softHyphen/>
        <w:t xml:space="preserve"> s¶n, ®¹i biÓu Quèc héi lËp ph¸p (1850 - 1851); vÒ sau theo ph¸i B«-na-p¸c-t¬. -573, 649.</w:t>
      </w:r>
    </w:p>
    <w:p>
      <w:pPr>
        <w:pStyle w:val="Normal"/>
        <w:rPr/>
      </w:pPr>
      <w:r>
        <w:rPr>
          <w:i/>
          <w:iCs/>
          <w:lang w:val="en-US" w:eastAsia="en-US"/>
        </w:rPr>
        <w:t>Gien-ni</w:t>
      </w:r>
      <w:r>
        <w:rPr>
          <w:lang w:val="en-US" w:eastAsia="en-US"/>
        </w:rPr>
        <w:t xml:space="preserve"> (Jenni), Phri-®rÝch (chÕt n¨m 1849) - nhµ xuÊt b¶n ng</w:t>
        <w:softHyphen/>
        <w:t>êi Thôy SÜ, ®¶ng viªn ®¶ng cÊp tiÕn, tæng biªn tËp b¸o hµi h</w:t>
        <w:softHyphen/>
        <w:t>íc BÐc-n¬ "Gukkasten". -304.</w:t>
      </w:r>
    </w:p>
    <w:p>
      <w:pPr>
        <w:pStyle w:val="Normal"/>
        <w:rPr/>
      </w:pPr>
      <w:r>
        <w:rPr>
          <w:i/>
          <w:iCs/>
          <w:lang w:val="en-US" w:eastAsia="en-US"/>
        </w:rPr>
        <w:t>Giª-ra</w:t>
      </w:r>
      <w:r>
        <w:rPr>
          <w:lang w:val="en-US" w:eastAsia="en-US"/>
        </w:rPr>
        <w:t xml:space="preserve"> (Hª-ra) (Guerard), I-«-han - sÜ quan </w:t>
      </w:r>
      <w:r>
        <w:rPr>
          <w:rFonts w:cs=".VnTimeH" w:ascii=".VnTimeH" w:hAnsi=".VnTimeH"/>
          <w:lang w:val="en-US" w:eastAsia="en-US"/>
        </w:rPr>
        <w:t>¸</w:t>
      </w:r>
      <w:r>
        <w:rPr>
          <w:lang w:val="en-US" w:eastAsia="en-US"/>
        </w:rPr>
        <w:t>o, t¸c gi¶ cuèn b¸ch khoa toµn th</w:t>
        <w:softHyphen/>
        <w:t xml:space="preserve"> vÒ lÜnh vùc qu©n sù. -149.</w:t>
      </w:r>
    </w:p>
    <w:p>
      <w:pPr>
        <w:pStyle w:val="Normal"/>
        <w:rPr/>
      </w:pPr>
      <w:r>
        <w:rPr>
          <w:i/>
          <w:iCs/>
          <w:lang w:val="en-US" w:eastAsia="en-US"/>
        </w:rPr>
        <w:t>Gioãc-gi¬ III</w:t>
      </w:r>
      <w:r>
        <w:rPr>
          <w:lang w:val="en-US" w:eastAsia="en-US"/>
        </w:rPr>
        <w:t xml:space="preserve"> (1738 - 1820) - vua Anh (1760 - 1820). -523-524.</w:t>
      </w:r>
    </w:p>
    <w:p>
      <w:pPr>
        <w:pStyle w:val="Normal"/>
        <w:rPr/>
      </w:pPr>
      <w:r>
        <w:rPr>
          <w:i/>
          <w:iCs/>
          <w:lang w:val="en-US" w:eastAsia="en-US"/>
        </w:rPr>
        <w:t>Gioãc-gi¬ X¨ng</w:t>
      </w:r>
      <w:r>
        <w:rPr>
          <w:lang w:val="en-US" w:eastAsia="en-US"/>
        </w:rPr>
        <w:t xml:space="preserve"> (George Sand) (tªn thËt lµ </w:t>
      </w:r>
      <w:r>
        <w:rPr>
          <w:rFonts w:cs=".VnTimeH" w:ascii=".VnTimeH" w:hAnsi=".VnTimeH"/>
          <w:lang w:val="en-US" w:eastAsia="en-US"/>
        </w:rPr>
        <w:t>¸</w:t>
      </w:r>
      <w:r>
        <w:rPr>
          <w:lang w:val="en-US" w:eastAsia="en-US"/>
        </w:rPr>
        <w:t xml:space="preserve">p-r«-ra </w:t>
      </w:r>
      <w:r>
        <w:rPr>
          <w:i/>
          <w:iCs/>
          <w:lang w:val="en-US" w:eastAsia="en-US"/>
        </w:rPr>
        <w:t>§uy-dª-van)</w:t>
      </w:r>
      <w:r>
        <w:rPr>
          <w:lang w:val="en-US" w:eastAsia="en-US"/>
        </w:rPr>
        <w:t xml:space="preserve"> (1804-1876) - n÷ v¨n sÜ næi tiÕng ng</w:t>
        <w:softHyphen/>
        <w:t>êi Ph¸p, t¸c gi¶ mét lo¹t tiÓu thuyÕt vÒ ®Ò tµi x· héi, ®¹i biÓu cho trµo l</w:t>
        <w:softHyphen/>
        <w:t>u d©n chñ trong chñ nghÜa l·ng m¹n. -372.</w:t>
      </w:r>
    </w:p>
    <w:p>
      <w:pPr>
        <w:pStyle w:val="Normal"/>
        <w:rPr/>
      </w:pPr>
      <w:r>
        <w:rPr>
          <w:i/>
          <w:iCs/>
          <w:lang w:val="en-US" w:eastAsia="en-US"/>
        </w:rPr>
        <w:t>Gio¨ng-vin</w:t>
      </w:r>
      <w:r>
        <w:rPr>
          <w:lang w:val="en-US" w:eastAsia="en-US"/>
        </w:rPr>
        <w:t xml:space="preserve"> (Joinville), Phr¨ng-xoa PhÐc-®i-n¨ng Phi-lÝp Lu-i Ma-ri, c«ng t</w:t>
        <w:softHyphen/>
        <w:t xml:space="preserve">íc </w:t>
      </w:r>
      <w:r>
        <w:rPr>
          <w:i/>
          <w:iCs/>
          <w:lang w:val="en-US" w:eastAsia="en-US"/>
        </w:rPr>
        <w:t>Oãc-lª-¨ng</w:t>
      </w:r>
      <w:r>
        <w:rPr>
          <w:lang w:val="en-US" w:eastAsia="en-US"/>
        </w:rPr>
        <w:t>, hoµng tö (1818 - 1900) - con trai Lu-i Phi-lÝp; sau c¸ch m¹ng th¸ng hai 1848 sèng l</w:t>
        <w:softHyphen/>
        <w:t>u vong ë Anh. -115, 202, 226-227.</w:t>
      </w:r>
    </w:p>
    <w:p>
      <w:pPr>
        <w:pStyle w:val="Normal"/>
        <w:rPr/>
      </w:pPr>
      <w:r>
        <w:rPr>
          <w:i/>
          <w:iCs/>
          <w:lang w:val="en-US" w:eastAsia="en-US"/>
        </w:rPr>
        <w:t>Gi«-mi-ni</w:t>
      </w:r>
      <w:r>
        <w:rPr>
          <w:lang w:val="en-US" w:eastAsia="en-US"/>
        </w:rPr>
        <w:t xml:space="preserve"> (Jomini), H¨ng-ri (1779-1869) - t</w:t>
        <w:softHyphen/>
        <w:t>íng phôc vô trong qu©n ®éi Ph¸p, sau ®ã phôc vô trong qu©n ®éi Nga, nhµ lý luËn qu©n sù t</w:t>
        <w:softHyphen/>
        <w:t xml:space="preserve"> s¶n, t¸c gi¶ mét lo¹t t¸c phÈm vÒ chiÕn l</w:t>
        <w:softHyphen/>
        <w:t>îc vµ lÞch sö qu©n sù; gèc ng</w:t>
        <w:softHyphen/>
        <w:t>êi Thôy SÜ. -756.</w:t>
      </w:r>
    </w:p>
    <w:p>
      <w:pPr>
        <w:pStyle w:val="Normal"/>
        <w:rPr/>
      </w:pPr>
      <w:r>
        <w:rPr>
          <w:i/>
          <w:iCs/>
          <w:lang w:val="en-US" w:eastAsia="en-US"/>
        </w:rPr>
        <w:t>Gi«-xt¬</w:t>
      </w:r>
      <w:r>
        <w:rPr>
          <w:lang w:val="en-US" w:eastAsia="en-US"/>
        </w:rPr>
        <w:t xml:space="preserve"> (Joest), C¸c-l¬ - chñ x</w:t>
        <w:softHyphen/>
        <w:t>ëng ë Khuªn, thÈm ph¸n t¹i vô ¸n nh÷ng ng</w:t>
        <w:softHyphen/>
        <w:t>êi céng s¶n ë Khuªn (1852). -602, 606, 722.</w:t>
      </w:r>
    </w:p>
    <w:p>
      <w:pPr>
        <w:pStyle w:val="Normal"/>
        <w:rPr/>
      </w:pPr>
      <w:r>
        <w:rPr>
          <w:i/>
          <w:iCs/>
          <w:lang w:val="en-US" w:eastAsia="en-US"/>
        </w:rPr>
        <w:t>Gi«n-x¬n</w:t>
      </w:r>
      <w:r>
        <w:rPr>
          <w:lang w:val="en-US" w:eastAsia="en-US"/>
        </w:rPr>
        <w:t xml:space="preserve"> (Johnson), A. - nh©n viªn ng©n hµng Anh, ng</w:t>
        <w:softHyphen/>
        <w:t>êi quen cña Ph.Phrai-li-gr¸t. -30, 35, 37, 118, 128, 131, 137, 234.</w:t>
      </w:r>
    </w:p>
    <w:p>
      <w:pPr>
        <w:pStyle w:val="Dan"/>
        <w:rPr/>
      </w:pPr>
      <w:r>
        <w:rPr>
          <w:i/>
          <w:iCs/>
          <w:lang w:val="en-US" w:eastAsia="en-US"/>
        </w:rPr>
        <w:t>Gi«n-x¬</w:t>
      </w:r>
      <w:r>
        <w:rPr>
          <w:lang w:val="en-US" w:eastAsia="en-US"/>
        </w:rPr>
        <w:t xml:space="preserve"> (Jones), </w:t>
      </w:r>
      <w:r>
        <w:rPr>
          <w:rFonts w:cs=".VnTimeH" w:ascii=".VnTimeH" w:hAnsi=".VnTimeH"/>
          <w:lang w:val="en-US" w:eastAsia="en-US"/>
        </w:rPr>
        <w:t>Ð</w:t>
      </w:r>
      <w:r>
        <w:rPr>
          <w:lang w:val="en-US" w:eastAsia="en-US"/>
        </w:rPr>
        <w:t>c-ne-xt¬ S¸c-l¬ (1819 - 1869) - nhµ ho¹t ®éng xuÊt s¾c cña phong trµo c«ng nh©n Anh, nhµ th¬ vµ nhµ chÝnh luËn v« s¶n, mét trong nh÷ng thñ lÜnh cña c¸nh t¶ thuéc ph¸i HiÕn ch</w:t>
        <w:softHyphen/>
        <w:t>¬ng, mét trong nh÷ng biªn tËp viªn cña b¸o "Northern Star" vµ "People's Paper"; b¹n cña M¸c vµ ¡ng-ghen. -16, 27, 33-38, 47, 51-56, 64, 67, 78, 84, 89, 134, 153, 166, 195, 283, 328, 359, 366, 369, 383, 401, 407, 410, 431, 513-516, 563-567, 570, 574, 608, 614, 624, 646, 658, 605, 667. 678, 682-684, 690, 699, 704, 731, 738, 767-774, 780-783, 787.</w:t>
      </w:r>
    </w:p>
    <w:p>
      <w:pPr>
        <w:pStyle w:val="Dan"/>
        <w:rPr/>
      </w:pPr>
      <w:r>
        <w:rPr>
          <w:i/>
          <w:iCs/>
          <w:lang w:val="en-US" w:eastAsia="en-US"/>
        </w:rPr>
        <w:t>Gi«n-x¬</w:t>
      </w:r>
      <w:r>
        <w:rPr>
          <w:lang w:val="en-US" w:eastAsia="en-US"/>
        </w:rPr>
        <w:t xml:space="preserve"> (Jones), Gi©y-n¬ (chÕt n¨m 1857) - vî cña </w:t>
      </w:r>
      <w:r>
        <w:rPr>
          <w:rFonts w:cs=".VnTimeH" w:ascii=".VnTimeH" w:hAnsi=".VnTimeH"/>
          <w:lang w:val="en-US" w:eastAsia="en-US"/>
        </w:rPr>
        <w:t>Ð</w:t>
      </w:r>
      <w:r>
        <w:rPr>
          <w:lang w:val="en-US" w:eastAsia="en-US"/>
        </w:rPr>
        <w:t>c-ne-xt¬ Gi«n-x¬. -598.</w:t>
      </w:r>
    </w:p>
    <w:p>
      <w:pPr>
        <w:pStyle w:val="Dan"/>
        <w:rPr/>
      </w:pPr>
      <w:r>
        <w:rPr>
          <w:i/>
          <w:iCs/>
          <w:lang w:val="en-US" w:eastAsia="en-US"/>
        </w:rPr>
        <w:t>Gi«n-x¬</w:t>
      </w:r>
      <w:r>
        <w:rPr>
          <w:lang w:val="en-US" w:eastAsia="en-US"/>
        </w:rPr>
        <w:t xml:space="preserve"> (Jones), Ri-sít (1790-1855) - nhµ kinh tÕ häc t</w:t>
        <w:softHyphen/>
        <w:t xml:space="preserve"> s¶n Anh. -661.</w:t>
      </w:r>
    </w:p>
    <w:p>
      <w:pPr>
        <w:pStyle w:val="Dan"/>
        <w:rPr/>
      </w:pPr>
      <w:r>
        <w:rPr>
          <w:i/>
          <w:iCs/>
          <w:lang w:val="en-US" w:eastAsia="en-US"/>
        </w:rPr>
        <w:t>Gi«n-x¬</w:t>
      </w:r>
      <w:r>
        <w:rPr>
          <w:lang w:val="en-US" w:eastAsia="en-US"/>
        </w:rPr>
        <w:t xml:space="preserve"> (Jones), Uy-li-am (1746-1794) - nhµ §«ng ph</w:t>
        <w:softHyphen/>
        <w:t>¬ng häc ng</w:t>
        <w:softHyphen/>
        <w:t>êi Anh, t¸c gi¶ mét lo¹t t¸c phÈm vÒ lÜnh vùc ng«n ng÷ vµ v¨n häc ph</w:t>
        <w:softHyphen/>
        <w:t>¬ng §«ng. -348.</w:t>
      </w:r>
    </w:p>
    <w:p>
      <w:pPr>
        <w:pStyle w:val="Dan"/>
        <w:rPr/>
      </w:pPr>
      <w:r>
        <w:rPr>
          <w:i/>
          <w:iCs/>
          <w:lang w:val="en-US" w:eastAsia="en-US"/>
        </w:rPr>
        <w:t>Gl¸t-xt«n</w:t>
      </w:r>
      <w:r>
        <w:rPr>
          <w:lang w:val="en-US" w:eastAsia="en-US"/>
        </w:rPr>
        <w:t xml:space="preserve"> (Gladstone), Uy-li-am I-u-¸t (1809-1898) - nhµ ho¹t ®éng nhµ n</w:t>
        <w:softHyphen/>
        <w:t>íc Anh, theo ®¶ng To-ri, sau ®ã theo ph¸i Pin, vµo nöa cuèi thÕ kû XIX lµ mét trong nh÷ng thñ lÜnh cña ®¶ng tù do; tæng tr</w:t>
        <w:softHyphen/>
        <w:t>ëng quèc khè (bé tr</w:t>
        <w:softHyphen/>
        <w:t>ëng tµi chÝnh) (1852-1855 vµ 1859-1866) vµ thñ t</w:t>
        <w:softHyphen/>
        <w:t>íng (1868-1874, 1880-1885, 1886, 1892-1894). -294, 337, 340, 366, 554-561, 863.</w:t>
      </w:r>
    </w:p>
    <w:p>
      <w:pPr>
        <w:pStyle w:val="Normal"/>
        <w:rPr/>
      </w:pPr>
      <w:r>
        <w:rPr>
          <w:i/>
          <w:iCs/>
          <w:lang w:val="en-US" w:eastAsia="en-US"/>
        </w:rPr>
        <w:t>Gnam</w:t>
      </w:r>
      <w:r>
        <w:rPr>
          <w:lang w:val="en-US" w:eastAsia="en-US"/>
        </w:rPr>
        <w:t xml:space="preserve"> (Gnam) - nhµ d©n chñ §øc, tham gia cuéc c¸ch m¹ng 1848-1849 ë §øc; n¨m 1852 sèng l</w:t>
        <w:softHyphen/>
        <w:t>u vong ë Mü. -628.</w:t>
      </w:r>
      <w:r>
        <mc:AlternateContent>
          <mc:Choice Requires="wps">
            <w:drawing>
              <wp:anchor behindDoc="0" distT="0" distB="0" distL="114935" distR="114935" simplePos="0" locked="0" layoutInCell="0" allowOverlap="1" relativeHeight="512">
                <wp:simplePos x="0" y="0"/>
                <wp:positionH relativeFrom="margin">
                  <wp:posOffset>-467995</wp:posOffset>
                </wp:positionH>
                <wp:positionV relativeFrom="margin">
                  <wp:posOffset>-420370</wp:posOffset>
                </wp:positionV>
                <wp:extent cx="9692640" cy="323850"/>
                <wp:effectExtent l="0" t="0" r="0" b="0"/>
                <wp:wrapNone/>
                <wp:docPr id="511" name="Frame51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 xml:space="preserve">Goãc-tra-cèp, </w:t>
      </w:r>
      <w:r>
        <w:rPr>
          <w:lang w:val="en-US" w:eastAsia="en-US"/>
        </w:rPr>
        <w:t>Mi-kha-in §mi-t¬-ri-ª-vÝch, c«ng t</w:t>
        <w:softHyphen/>
        <w:t>íc (1793 - 1861) - t</w:t>
        <w:softHyphen/>
        <w:t>íng Nga, chØ huy qu©n ®éi ë §a-nuýp (1853-1854), tæng t</w:t>
        <w:softHyphen/>
        <w:t xml:space="preserve"> lÖnh qu©n ®éi ë Cr</w:t>
        <w:softHyphen/>
        <w:t>m (th¸ng Hai - th¸ng Ch¹p 1855); toµn quyÒn cña Nga hoµng ë Ba Lan (1856 - 1861). -446, 496.</w:t>
      </w:r>
    </w:p>
    <w:p>
      <w:pPr>
        <w:pStyle w:val="Normal"/>
        <w:rPr/>
      </w:pPr>
      <w:r>
        <w:rPr>
          <w:i/>
          <w:iCs/>
          <w:lang w:val="en-US" w:eastAsia="en-US"/>
        </w:rPr>
        <w:t>G«-gièp-xki</w:t>
      </w:r>
      <w:r>
        <w:rPr>
          <w:lang w:val="en-US" w:eastAsia="en-US"/>
        </w:rPr>
        <w:t xml:space="preserve"> (Gorzowski), Ta-®ª-u-s¬ - kiÓu d©n Ba Lan, thµnh viªn HiÖp héi d©n chñ Ba Lan. -164.</w:t>
      </w:r>
    </w:p>
    <w:p>
      <w:pPr>
        <w:pStyle w:val="Normal"/>
        <w:rPr/>
      </w:pPr>
      <w:r>
        <w:rPr>
          <w:i/>
          <w:iCs/>
          <w:lang w:val="en-US" w:eastAsia="en-US"/>
        </w:rPr>
        <w:t>G«-l«-vin,</w:t>
      </w:r>
      <w:r>
        <w:rPr>
          <w:lang w:val="en-US" w:eastAsia="en-US"/>
        </w:rPr>
        <w:t xml:space="preserve"> I-van Ga-vri-l«-vÝch (1816-1886) - ®Þa chñ Nga theo ph¸i tù do, sèng l</w:t>
        <w:softHyphen/>
        <w:t>u vong ë Anh, nhµ chÝnh luËn, nh÷ng n¨m 40-50 gÇn gòi GhÐc-xen vµ Ba-cu-nin. - 372-376, 388, 454, 567-568, 757.</w:t>
      </w:r>
    </w:p>
    <w:p>
      <w:pPr>
        <w:pStyle w:val="Normal"/>
        <w:rPr/>
      </w:pPr>
      <w:r>
        <w:rPr>
          <w:i/>
          <w:iCs/>
          <w:lang w:val="en-US" w:eastAsia="en-US"/>
        </w:rPr>
        <w:t>G«n-hai-m¬</w:t>
      </w:r>
      <w:r>
        <w:rPr>
          <w:lang w:val="en-US" w:eastAsia="en-US"/>
        </w:rPr>
        <w:t xml:space="preserve"> (Goldheim) - sÜ quan qu©n c¶nh s¸t Phæ, ®Çu nh÷ng n¨m 50 thÕ kû XIX lµ mét trong nh÷ng mËt vô cña c¶nh s¸t Phæ ë Lu©n §«n. -253, 257, 258, 316, 323, 564-565, 772, 773.</w:t>
      </w:r>
    </w:p>
    <w:p>
      <w:pPr>
        <w:pStyle w:val="Normal"/>
        <w:rPr/>
      </w:pPr>
      <w:r>
        <w:rPr>
          <w:i/>
          <w:iCs/>
          <w:lang w:val="en-US" w:eastAsia="en-US"/>
        </w:rPr>
        <w:t>G«n-smÝt</w:t>
      </w:r>
      <w:r>
        <w:rPr>
          <w:lang w:val="en-US" w:eastAsia="en-US"/>
        </w:rPr>
        <w:t xml:space="preserve"> (Goldschmidt) - t¸c gi¶ bµi v¨n chèng Kin-ken, ®¨ng trª b¸o "K</w:t>
      </w:r>
      <w:r>
        <w:rPr>
          <w:rFonts w:cs="Times New Roman" w:ascii="Times New Roman" w:hAnsi="Times New Roman"/>
          <w:lang w:val="en-US" w:eastAsia="en-US"/>
        </w:rPr>
        <w:t>ö</w:t>
      </w:r>
      <w:r>
        <w:rPr>
          <w:lang w:val="en-US" w:eastAsia="en-US"/>
        </w:rPr>
        <w:t>lnische Zeitung" ®Çu n¨m 1852. -677.</w:t>
      </w:r>
    </w:p>
    <w:p>
      <w:pPr>
        <w:pStyle w:val="Normal"/>
        <w:rPr/>
      </w:pPr>
      <w:r>
        <w:rPr>
          <w:i/>
          <w:iCs/>
          <w:lang w:val="en-US" w:eastAsia="en-US"/>
        </w:rPr>
        <w:t>G¬-t¬</w:t>
      </w:r>
      <w:r>
        <w:rPr>
          <w:lang w:val="en-US" w:eastAsia="en-US"/>
        </w:rPr>
        <w:t xml:space="preserve"> (Goethe), I-«-han V«n-ph¬-g¨ng (1749-1832) - nhµ v¨n vµ nhµ t</w:t>
        <w:softHyphen/>
        <w:t xml:space="preserve"> t</w:t>
        <w:softHyphen/>
        <w:t>ëng vÜ ®¹i §øc. - 468, 734, 854.</w:t>
      </w:r>
    </w:p>
    <w:p>
      <w:pPr>
        <w:pStyle w:val="Dan"/>
        <w:rPr/>
      </w:pPr>
      <w:r>
        <w:rPr>
          <w:i/>
          <w:iCs/>
          <w:lang w:val="en-US" w:eastAsia="en-US"/>
        </w:rPr>
        <w:t>Gíp-p¬</w:t>
      </w:r>
      <w:r>
        <w:rPr>
          <w:lang w:val="en-US" w:eastAsia="en-US"/>
        </w:rPr>
        <w:t xml:space="preserve"> (Goepp), C¸c-l¬ - nhµ chÝnh luËn Mü, ng</w:t>
        <w:softHyphen/>
        <w:t>êi gèc §øc, nh÷ng n¨m 50 xÝch l¹i gÇn nhãm l</w:t>
        <w:softHyphen/>
        <w:t>u vong d©n chñ - tiÓu t</w:t>
        <w:softHyphen/>
        <w:t xml:space="preserve"> s¶n §øc ë Mü; cïng víi T.Puª-s¬ xuÊt b¶n vµo n¨m 1852 cuèn s¸ch tuyªn truyÒn t</w:t>
        <w:softHyphen/>
        <w:t xml:space="preserve"> t</w:t>
        <w:softHyphen/>
        <w:t>ëng thµnh lËp "c¸c bang liªn hîp cña thÕ giíi" do Mü cÇm ®Çu. -777.</w:t>
      </w:r>
    </w:p>
    <w:p>
      <w:pPr>
        <w:pStyle w:val="Dan"/>
        <w:rPr/>
      </w:pPr>
      <w:r>
        <w:rPr>
          <w:i/>
          <w:iCs/>
          <w:lang w:val="en-US" w:eastAsia="en-US"/>
        </w:rPr>
        <w:t>Gra-kh¬</w:t>
      </w:r>
      <w:r>
        <w:rPr>
          <w:lang w:val="en-US" w:eastAsia="en-US"/>
        </w:rPr>
        <w:t xml:space="preserve"> (Grach) - chñ nhµ b¨ng ë T¬-ria. -572.</w:t>
      </w:r>
    </w:p>
    <w:p>
      <w:pPr>
        <w:pStyle w:val="Dan"/>
        <w:rPr/>
      </w:pPr>
      <w:r>
        <w:rPr>
          <w:i/>
          <w:iCs/>
          <w:lang w:val="en-US" w:eastAsia="en-US"/>
        </w:rPr>
        <w:t>Gra-kh¬</w:t>
      </w:r>
      <w:r>
        <w:rPr>
          <w:lang w:val="en-US" w:eastAsia="en-US"/>
        </w:rPr>
        <w:t xml:space="preserve"> (Grach) - vî cña Gra-kh¬. -572.</w:t>
      </w:r>
    </w:p>
    <w:p>
      <w:pPr>
        <w:pStyle w:val="Dan"/>
        <w:rPr/>
      </w:pPr>
      <w:r>
        <w:rPr>
          <w:i/>
          <w:iCs/>
          <w:lang w:val="en-US" w:eastAsia="en-US"/>
        </w:rPr>
        <w:t>Gra-kh¬</w:t>
      </w:r>
      <w:r>
        <w:rPr>
          <w:lang w:val="en-US" w:eastAsia="en-US"/>
        </w:rPr>
        <w:t xml:space="preserve"> (Grach) - Phri-®rÝch (1812 - kho¶ng 1856) - sÜ quan Phæ, tõ n¨m 1841 phôc vô trong qu©n ®éi Thæ NhÜ Kú, mét trong nh÷ng ng</w:t>
        <w:softHyphen/>
        <w:t>êi l·nh ®¹o trËn phßng thñ Xi-li-xt¬-ri n¨m 1854. -483.</w:t>
      </w:r>
    </w:p>
    <w:p>
      <w:pPr>
        <w:pStyle w:val="Dan"/>
        <w:rPr/>
      </w:pPr>
      <w:r>
        <w:rPr>
          <w:i/>
          <w:iCs/>
          <w:lang w:val="en-US" w:eastAsia="en-US"/>
        </w:rPr>
        <w:t>Gra-ni-e §¬ C¸t-xa-nh¾c</w:t>
      </w:r>
      <w:r>
        <w:rPr>
          <w:lang w:val="en-US" w:eastAsia="en-US"/>
        </w:rPr>
        <w:t xml:space="preserve"> (Gnanier de Casagnac), A-®«n-ph¬ (1806-1880) - nhµ b¸o Ph¸p, nhµ chÝnh trÞ v« nguyªn t¾c, tr</w:t>
        <w:softHyphen/>
        <w:t>íc c¸ch m¹ng 1848 theo ph¸i Oãc-lª-¨ng, sau ®ã theo ph¸i B«-na-p¸c-t¬; trong thêi kú nÒn §Õ chÕ thø hai lµ ®¹i biÓu Quèc héi lËp ph¸p; céng t¸c víi b¸o "Constitutionnel", trong nh÷ng n¨m 50 lµ tæng biªn tËp b¸o "Pays". -112, 820.</w:t>
      </w:r>
    </w:p>
    <w:p>
      <w:pPr>
        <w:pStyle w:val="Normal"/>
        <w:rPr/>
      </w:pPr>
      <w:r>
        <w:rPr>
          <w:i/>
          <w:iCs/>
          <w:lang w:val="en-US" w:eastAsia="en-US"/>
        </w:rPr>
        <w:t>Gran-vin</w:t>
      </w:r>
      <w:r>
        <w:rPr>
          <w:lang w:val="en-US" w:eastAsia="en-US"/>
        </w:rPr>
        <w:t xml:space="preserve"> (Granville), Gioãc-gi¬ Lu-x¬n - Go-e-r¬, b¸ t</w:t>
        <w:softHyphen/>
        <w:t>íc (1815-1891) - nhµ ho¹t ®éng</w:t>
        <w:br/>
        <w:t>nhµ n</w:t>
        <w:softHyphen/>
        <w:t>íc Anh, theo ®¶ng VÝch, vÒ sau lµ mét trong nh÷ng thñ lÜnh cña ®¶ng tù do; bé tr</w:t>
        <w:softHyphen/>
        <w:t>ëng ngo¹i giao (1851-1852, 1870-1874 vµ 1880-1885), bé tr</w:t>
        <w:softHyphen/>
        <w:t>ëng thuéc ®Þa (1868-1870, 1886); n¨m 1852-1854 lµ chñ tÞch Héi ®ång c¬ mËt. -802-803.</w:t>
      </w:r>
    </w:p>
    <w:p>
      <w:pPr>
        <w:pStyle w:val="Dan"/>
        <w:rPr/>
      </w:pPr>
      <w:r>
        <w:rPr>
          <w:i/>
          <w:iCs/>
          <w:lang w:val="en-US" w:eastAsia="en-US"/>
        </w:rPr>
        <w:t>Gr©y</w:t>
      </w:r>
      <w:r>
        <w:rPr>
          <w:lang w:val="en-US" w:eastAsia="en-US"/>
        </w:rPr>
        <w:t xml:space="preserve"> (Grey), Hen-ri Gioãc-gi¬, b¸ t</w:t>
        <w:softHyphen/>
        <w:t>íc (1802-1894) - nhµ ho¹t ®éng nhµ n</w:t>
        <w:softHyphen/>
        <w:t>íc Anh, ®¶ng viªn ®¶ng VÝch, bé tr</w:t>
        <w:softHyphen/>
        <w:t>ëng chiÕn tranh (1835 - 1839), bé tr</w:t>
        <w:softHyphen/>
        <w:t>ëng chiÕn tranh vµ thuéc ®Þa (1846 - 1852). -562.</w:t>
      </w:r>
    </w:p>
    <w:p>
      <w:pPr>
        <w:pStyle w:val="Dan"/>
        <w:rPr/>
      </w:pPr>
      <w:r>
        <w:rPr>
          <w:i/>
          <w:iCs/>
          <w:lang w:val="en-US" w:eastAsia="en-US"/>
        </w:rPr>
        <w:t>Gr©y-ph¬</w:t>
      </w:r>
      <w:r>
        <w:rPr>
          <w:lang w:val="en-US" w:eastAsia="en-US"/>
        </w:rPr>
        <w:t xml:space="preserve"> (Greif) - sÜ quan c¶nh s¸t Phæ, ®Çu nh÷ng n¨m 50 thÕ kû XIX lµ mét trong nh÷ng ng</w:t>
        <w:softHyphen/>
        <w:t>êi l·nh ®¹o c¬ quan t×nh b¸o Phæ ë Lu©n §«n. -257-260, 290, 313, 745, 769.</w:t>
      </w:r>
    </w:p>
    <w:p>
      <w:pPr>
        <w:pStyle w:val="Dan"/>
        <w:rPr/>
      </w:pPr>
      <w:r>
        <w:rPr>
          <w:i/>
          <w:iCs/>
          <w:lang w:val="en-US" w:eastAsia="en-US"/>
        </w:rPr>
        <w:t>Grª-hªm</w:t>
      </w:r>
      <w:r>
        <w:rPr>
          <w:lang w:val="en-US" w:eastAsia="en-US"/>
        </w:rPr>
        <w:t xml:space="preserve"> (Graham), Giªm-x¬ R«-bíc Gioãc-gi¬ (1792-1861) - nhµ ho¹t ®éng nhµ n</w:t>
        <w:softHyphen/>
        <w:t>íc Anh, vµo thêi kú ®Çu ho¹t ®éng theo ®¶ng VÝch, sau ®ã theo ph¸i Pin, bé tr</w:t>
        <w:softHyphen/>
        <w:t>ëng néi vô (1841-1846), ®øng ®Çu bé t</w:t>
        <w:softHyphen/>
        <w:t xml:space="preserve"> lÖnh h¶i qu©n (bé tr</w:t>
        <w:softHyphen/>
        <w:t>ëng hµng h¶i) (1830-1834, 1852-1855). -47, 92, 116, 117, 120, 268, 596.</w:t>
      </w:r>
    </w:p>
    <w:p>
      <w:pPr>
        <w:pStyle w:val="Dan"/>
        <w:rPr/>
      </w:pPr>
      <w:r>
        <w:rPr>
          <w:i/>
          <w:iCs/>
          <w:lang w:val="en-US" w:eastAsia="en-US"/>
        </w:rPr>
        <w:t>Gri-li</w:t>
      </w:r>
      <w:r>
        <w:rPr>
          <w:lang w:val="en-US" w:eastAsia="en-US"/>
        </w:rPr>
        <w:t xml:space="preserve"> (Greeley), H«-ra-x¬ (1811-1872) - nhµ b¸o vµ nhµ ho¹t ®éng chÝnh trÞ t</w:t>
        <w:softHyphen/>
        <w:t xml:space="preserve"> s¶n Mü, ng</w:t>
        <w:softHyphen/>
        <w:t>êi s¸ng lËp vµ lµ mét trong nh÷ng chñ biªn cña tê b¸o "New York Daily Tribune"; vÒ sau rêi bá ph¸i cÊp tiÕn. -128, 277-280, 398, 544, 750.</w:t>
      </w:r>
    </w:p>
    <w:p>
      <w:pPr>
        <w:pStyle w:val="Dan"/>
        <w:rPr/>
      </w:pPr>
      <w:r>
        <w:rPr>
          <w:i/>
          <w:iCs/>
          <w:lang w:val="en-US" w:eastAsia="en-US"/>
        </w:rPr>
        <w:t>Grim</w:t>
      </w:r>
      <w:r>
        <w:rPr>
          <w:lang w:val="en-US" w:eastAsia="en-US"/>
        </w:rPr>
        <w:t xml:space="preserve"> (Grimm), I-a-cèp (1785-1863) - nhµ ng÷ v¨n lçi l¹c §øc, nhµ s</w:t>
        <w:softHyphen/>
        <w:t>u tÇm v¨n häc d©n gian §øc, gi¸o s</w:t>
        <w:softHyphen/>
        <w:t xml:space="preserve"> tr</w:t>
        <w:softHyphen/>
        <w:t>êng §¹i häc tæng hîp BÐc-lin. -609.</w:t>
      </w:r>
    </w:p>
    <w:p>
      <w:pPr>
        <w:pStyle w:val="Dan"/>
        <w:rPr/>
      </w:pPr>
      <w:r>
        <w:rPr>
          <w:i/>
          <w:iCs/>
          <w:lang w:val="en-US" w:eastAsia="en-US"/>
        </w:rPr>
        <w:t>Gr«-x¬</w:t>
      </w:r>
      <w:r>
        <w:rPr>
          <w:lang w:val="en-US" w:eastAsia="en-US"/>
        </w:rPr>
        <w:t xml:space="preserve"> (Gross), M¾c-nu-x¬ - nhµ chÝnh luËn §øc, nhµ d©n chñ tiÓu t</w:t>
        <w:softHyphen/>
        <w:t xml:space="preserve"> s¶n, nh÷ng n¨m 50 thÕ kû XIX sèng l</w:t>
        <w:softHyphen/>
        <w:t>u vong ë Mü. -617, 732, 838.</w:t>
      </w:r>
    </w:p>
    <w:p>
      <w:pPr>
        <w:pStyle w:val="Dan"/>
        <w:rPr/>
      </w:pPr>
      <w:r>
        <w:rPr>
          <w:i/>
          <w:iCs/>
          <w:lang w:val="en-US" w:eastAsia="en-US"/>
        </w:rPr>
        <w:t>Gru-b¬</w:t>
      </w:r>
      <w:r>
        <w:rPr>
          <w:lang w:val="en-US" w:eastAsia="en-US"/>
        </w:rPr>
        <w:t xml:space="preserve"> (Gruber), I-«-han Gèt-phrÝt (1774-1851) - nhµ b¸c häc §øc, sö gia v¨n häc. -485.</w:t>
      </w:r>
    </w:p>
    <w:p>
      <w:pPr>
        <w:pStyle w:val="Dan"/>
        <w:rPr/>
      </w:pPr>
      <w:r>
        <w:rPr>
          <w:i/>
          <w:iCs/>
          <w:lang w:val="en-US" w:eastAsia="en-US"/>
        </w:rPr>
        <w:t>Guª-ben</w:t>
      </w:r>
      <w:r>
        <w:rPr>
          <w:lang w:val="en-US" w:eastAsia="en-US"/>
        </w:rPr>
        <w:t xml:space="preserve"> (G</w:t>
      </w:r>
      <w:r>
        <w:rPr>
          <w:rFonts w:cs="Times New Roman" w:ascii="Times New Roman" w:hAnsi="Times New Roman"/>
          <w:lang w:val="en-US" w:eastAsia="en-US"/>
        </w:rPr>
        <w:t>ö</w:t>
      </w:r>
      <w:r>
        <w:rPr>
          <w:lang w:val="en-US" w:eastAsia="en-US"/>
        </w:rPr>
        <w:t>bel) - ch¸nh ¸n t¹i phiªn tßa xö nh÷ng ng</w:t>
        <w:softHyphen/>
        <w:t>êi céng s¶n ë Khuªn. -213, 251, 259.</w:t>
      </w:r>
    </w:p>
    <w:p>
      <w:pPr>
        <w:pStyle w:val="Dan"/>
        <w:rPr/>
      </w:pPr>
      <w:r>
        <w:rPr>
          <w:i/>
          <w:iCs/>
          <w:lang w:val="en-US" w:eastAsia="en-US"/>
        </w:rPr>
        <w:t>Guª-g¬</w:t>
      </w:r>
      <w:r>
        <w:rPr>
          <w:lang w:val="en-US" w:eastAsia="en-US"/>
        </w:rPr>
        <w:t xml:space="preserve"> (Goegg), A-man-®u-x¬ (1820-1897) - nhµ b¸o §øc, nhµ d©n chñ tiÓu t</w:t>
        <w:softHyphen/>
        <w:t xml:space="preserve"> s¶n, n¨m 1849 lµ thµnh viªn chÝnh phñ l©m thêi Ba-®en, sau khi c¸ch m¹ng thÊt b¹i di c</w:t>
        <w:softHyphen/>
        <w:t xml:space="preserve"> ra n</w:t>
        <w:softHyphen/>
        <w:t>íc ngoµi; trong nh÷ng n¨m 70 gia nhËp ®¶ng d©n chñ - x· héi §øc. -129, 135-146, 152, 158, 173, 447, 538, 706, 713, 740.</w:t>
      </w:r>
    </w:p>
    <w:p>
      <w:pPr>
        <w:pStyle w:val="Dan"/>
        <w:rPr/>
      </w:pPr>
      <w:r>
        <w:rPr>
          <w:i/>
          <w:iCs/>
          <w:lang w:val="en-US" w:eastAsia="en-US"/>
        </w:rPr>
        <w:t>Guª-rinh-g¬</w:t>
      </w:r>
      <w:r>
        <w:rPr>
          <w:lang w:val="en-US" w:eastAsia="en-US"/>
        </w:rPr>
        <w:t xml:space="preserve"> (G</w:t>
      </w:r>
      <w:r>
        <w:rPr>
          <w:rFonts w:cs="Times New Roman" w:ascii="Times New Roman" w:hAnsi="Times New Roman"/>
          <w:lang w:val="en-US" w:eastAsia="en-US"/>
        </w:rPr>
        <w:t>ö</w:t>
      </w:r>
      <w:r>
        <w:rPr>
          <w:lang w:val="en-US" w:eastAsia="en-US"/>
        </w:rPr>
        <w:t>ringger), C¸c (sinh kho¶ng n¨m 1808) - chñ qu¸n r</w:t>
        <w:softHyphen/>
        <w:t xml:space="preserve">îu ë Ba-®en, </w:t>
      </w:r>
      <w:r>
        <w:rPr>
          <w:spacing w:val="-12"/>
          <w:lang w:val="en-US" w:eastAsia="en-US"/>
        </w:rPr>
        <w:t>ng</w:t>
        <w:softHyphen/>
        <w:t>êi tham gia phong trµo c¸ch m¹ng ë Ba-®en n¨m 1848-1849, sau khi c¸ch</w:t>
      </w:r>
      <w:r>
        <w:rPr>
          <w:lang w:val="en-US" w:eastAsia="en-US"/>
        </w:rPr>
        <w:t xml:space="preserve"> m¹ng thÊt b¹i sang Anh sèng l</w:t>
        <w:softHyphen/>
        <w:t>u vong; thµnh viªn Liªn ®oµn nh÷ng ng</w:t>
        <w:softHyphen/>
        <w:t>êi céng s¶n, sau khi Liªn ®oµn tan r· theo nhãm phiªu l</w:t>
        <w:softHyphen/>
        <w:t>u bÌ ph¸i cña Vi-lÝch - S¸p-p¬; chñ mét</w:t>
        <w:br/>
        <w:t>qu¸n r</w:t>
        <w:softHyphen/>
        <w:t>îu ë Lu©n §«n, n¬i tô héi cña nh÷ng ng</w:t>
        <w:softHyphen/>
        <w:t>êi l</w:t>
        <w:softHyphen/>
        <w:t>u vong tiÓu t</w:t>
        <w:softHyphen/>
        <w:t xml:space="preserve"> s¶n §øc. -277, 319, 535, 772.</w:t>
      </w:r>
    </w:p>
    <w:p>
      <w:pPr>
        <w:pStyle w:val="Normal"/>
        <w:rPr/>
      </w:pPr>
      <w:r>
        <w:rPr>
          <w:i/>
          <w:iCs/>
          <w:lang w:val="en-US" w:eastAsia="en-US"/>
        </w:rPr>
        <w:t>GuÕc-g©y</w:t>
      </w:r>
      <w:r>
        <w:rPr>
          <w:lang w:val="en-US" w:eastAsia="en-US"/>
        </w:rPr>
        <w:t xml:space="preserve"> (G</w:t>
      </w:r>
      <w:r>
        <w:rPr>
          <w:rFonts w:cs="Times New Roman" w:ascii="Times New Roman" w:hAnsi="Times New Roman"/>
          <w:lang w:val="en-US" w:eastAsia="en-US"/>
        </w:rPr>
        <w:t>ö</w:t>
      </w:r>
      <w:r>
        <w:rPr>
          <w:lang w:val="en-US" w:eastAsia="en-US"/>
        </w:rPr>
        <w:t xml:space="preserve">rgey), </w:t>
      </w:r>
      <w:r>
        <w:rPr>
          <w:rFonts w:cs=".VnTimeH" w:ascii=".VnTimeH" w:hAnsi=".VnTimeH"/>
          <w:lang w:val="en-US" w:eastAsia="en-US"/>
        </w:rPr>
        <w:t>¸</w:t>
      </w:r>
      <w:r>
        <w:rPr>
          <w:lang w:val="en-US" w:eastAsia="en-US"/>
        </w:rPr>
        <w:t>c-tua (1818-1916) - nhµ ho¹t ®éng qu©n sù trong cuéc c¸ch m¹ng Hung-ga-ri 1848-1849, tæng chØ huy qu©n ®éi Hung-ga-ri (th¸ng T</w:t>
        <w:softHyphen/>
        <w:t xml:space="preserve"> - th¸ng S¸u 1849): dùa vµo giíi sÜ quan ph¶n ®éng vµ bé phËn ph¶n c¸ch m¹ng trong giai cÊp t</w:t>
        <w:softHyphen/>
        <w:t xml:space="preserve"> s¶n, tæ chøc ph¸ ho¹i ngÇm cuéc chiÕn tranh c¸ch m¹ng. -92, 97, 113-114, 118, 123, 214, 481, 665, 741, 754, 764.</w:t>
      </w:r>
      <w:r>
        <mc:AlternateContent>
          <mc:Choice Requires="wps">
            <w:drawing>
              <wp:anchor behindDoc="0" distT="0" distB="0" distL="114935" distR="114935" simplePos="0" locked="0" layoutInCell="0" allowOverlap="1" relativeHeight="513">
                <wp:simplePos x="0" y="0"/>
                <wp:positionH relativeFrom="margin">
                  <wp:posOffset>-467995</wp:posOffset>
                </wp:positionH>
                <wp:positionV relativeFrom="margin">
                  <wp:posOffset>-420370</wp:posOffset>
                </wp:positionV>
                <wp:extent cx="9692640" cy="323850"/>
                <wp:effectExtent l="0" t="0" r="0" b="0"/>
                <wp:wrapNone/>
                <wp:docPr id="512" name="Frame51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GuÕt-tx¬</w:t>
      </w:r>
      <w:r>
        <w:rPr>
          <w:lang w:val="en-US" w:eastAsia="en-US"/>
        </w:rPr>
        <w:t xml:space="preserve"> (G</w:t>
      </w:r>
      <w:r>
        <w:rPr>
          <w:rFonts w:cs="Times New Roman" w:ascii="Times New Roman" w:hAnsi="Times New Roman"/>
          <w:lang w:val="en-US" w:eastAsia="en-US"/>
        </w:rPr>
        <w:t>ö</w:t>
      </w:r>
      <w:r>
        <w:rPr>
          <w:lang w:val="en-US" w:eastAsia="en-US"/>
        </w:rPr>
        <w:t>tz), tª-«-®o - nhµ d©n chñ §øc, sèng l</w:t>
        <w:softHyphen/>
        <w:t>u vong ë Anh, mét trong nh÷ng ng</w:t>
        <w:softHyphen/>
        <w:t>êi b¹n cña M¸c. -550, 564, 565.</w:t>
      </w:r>
    </w:p>
    <w:p>
      <w:pPr>
        <w:pStyle w:val="Normal"/>
        <w:rPr/>
      </w:pPr>
      <w:r>
        <w:rPr>
          <w:i/>
          <w:iCs/>
          <w:lang w:val="en-US" w:eastAsia="en-US"/>
        </w:rPr>
        <w:t>Gót-xcèp</w:t>
      </w:r>
      <w:r>
        <w:rPr>
          <w:lang w:val="en-US" w:eastAsia="en-US"/>
        </w:rPr>
        <w:t xml:space="preserve"> (G</w:t>
      </w:r>
      <w:r>
        <w:rPr>
          <w:rFonts w:cs="Times New Roman" w:ascii="Times New Roman" w:hAnsi="Times New Roman"/>
          <w:lang w:val="en-US" w:eastAsia="en-US"/>
        </w:rPr>
        <w:t>ü</w:t>
      </w:r>
      <w:r>
        <w:rPr>
          <w:lang w:val="en-US" w:eastAsia="en-US"/>
        </w:rPr>
        <w:t>tzkow), C¸c-l¬ (1811-1878) - nhµ v¨n §øc, mét trong nh÷ng ®¹i biÓu cña nhãm v¨n häc "N</w:t>
        <w:softHyphen/>
        <w:t>íc §øc trÎ"; trong nh÷ng n¨m 1838-1842 lµ tæng biªn tËp t¹p chÝ"Telegraph f</w:t>
      </w:r>
      <w:r>
        <w:rPr>
          <w:rFonts w:cs="Times New Roman" w:ascii="Times New Roman" w:hAnsi="Times New Roman"/>
          <w:lang w:val="en-US" w:eastAsia="en-US"/>
        </w:rPr>
        <w:t>ü</w:t>
      </w:r>
      <w:r>
        <w:rPr>
          <w:lang w:val="en-US" w:eastAsia="en-US"/>
        </w:rPr>
        <w:t>r Deutschland".- 785.</w:t>
      </w:r>
    </w:p>
    <w:p>
      <w:pPr>
        <w:pStyle w:val="Normal"/>
        <w:rPr/>
      </w:pPr>
      <w:r>
        <w:rPr>
          <w:i/>
          <w:iCs/>
          <w:lang w:val="en-US" w:eastAsia="en-US"/>
        </w:rPr>
        <w:t>Guy-lÝch</w:t>
      </w:r>
      <w:r>
        <w:rPr>
          <w:lang w:val="en-US" w:eastAsia="en-US"/>
        </w:rPr>
        <w:t xml:space="preserve"> (G</w:t>
      </w:r>
      <w:r>
        <w:rPr>
          <w:rFonts w:cs="Times New Roman" w:ascii="Times New Roman" w:hAnsi="Times New Roman"/>
          <w:lang w:val="en-US" w:eastAsia="en-US"/>
        </w:rPr>
        <w:t>ü</w:t>
      </w:r>
      <w:r>
        <w:rPr>
          <w:lang w:val="en-US" w:eastAsia="en-US"/>
        </w:rPr>
        <w:t>lich), Gu-xt¸p (1791-1848) - nhµ kinh tÕ häc vµ nhµ sö häc t</w:t>
        <w:softHyphen/>
        <w:t xml:space="preserve"> s¶n §øc, t¸c gi¶ mét lo¹t t¸c phÈm vÒ lÞch sö nÒn kinh tÕ quèc d©n.- 70.</w:t>
      </w:r>
    </w:p>
    <w:p>
      <w:pPr>
        <w:pStyle w:val="Normal"/>
        <w:rPr/>
      </w:pPr>
      <w:r>
        <w:rPr>
          <w:i/>
          <w:iCs/>
          <w:lang w:val="en-US" w:eastAsia="en-US"/>
        </w:rPr>
        <w:t>Gvi-bÐc N«-gian-xki</w:t>
      </w:r>
      <w:r>
        <w:rPr>
          <w:lang w:val="en-US" w:eastAsia="en-US"/>
        </w:rPr>
        <w:t xml:space="preserve"> (1053-1124) - nhµ sö häc vµ nhµ thÇn häc Ph¸p thêi trung cæ, ng</w:t>
        <w:softHyphen/>
        <w:t>êi thÓ hiÖn c¸c quan ®iÓm cña tÇng líp quý téc phong kiÕn.- 506.</w:t>
      </w:r>
    </w:p>
    <w:p>
      <w:pPr>
        <w:pStyle w:val="A"/>
        <w:rPr/>
      </w:pPr>
      <w:r>
        <w:rPr/>
        <w:t>H</w:t>
      </w:r>
    </w:p>
    <w:p>
      <w:pPr>
        <w:pStyle w:val="Normal"/>
        <w:rPr>
          <w:i/>
          <w:i/>
          <w:iCs/>
          <w:lang w:val="en-US" w:eastAsia="en-US"/>
        </w:rPr>
      </w:pPr>
      <w:r>
        <w:rPr>
          <w:i/>
          <w:iCs/>
          <w:lang w:val="en-US" w:eastAsia="en-US"/>
        </w:rPr>
      </w:r>
    </w:p>
    <w:p>
      <w:pPr>
        <w:pStyle w:val="Normal"/>
        <w:rPr/>
      </w:pPr>
      <w:r>
        <w:rPr>
          <w:i/>
          <w:iCs/>
          <w:lang w:val="en-US" w:eastAsia="en-US"/>
        </w:rPr>
        <w:t>Ha-ghen</w:t>
      </w:r>
      <w:r>
        <w:rPr>
          <w:lang w:val="en-US" w:eastAsia="en-US"/>
        </w:rPr>
        <w:t xml:space="preserve"> (Hagen), Tª-«-®o (1823-1871) - thµnh viªn Liªn ®oµn nh÷ng ng</w:t>
        <w:softHyphen/>
        <w:t>êi céng s¶n ë H¨m-buèc, ng</w:t>
        <w:softHyphen/>
        <w:t>êi xuÊt b¶n. - 849.</w:t>
      </w:r>
    </w:p>
    <w:p>
      <w:pPr>
        <w:pStyle w:val="Normal"/>
        <w:rPr/>
      </w:pPr>
      <w:r>
        <w:rPr>
          <w:i/>
          <w:iCs/>
          <w:lang w:val="en-US" w:eastAsia="en-US"/>
        </w:rPr>
        <w:t>Ha-lin-pa-sa</w:t>
      </w:r>
      <w:r>
        <w:rPr>
          <w:lang w:val="en-US" w:eastAsia="en-US"/>
        </w:rPr>
        <w:t xml:space="preserve"> (chÕt n¨m 1856) - nhµ ho¹t ®éng qu©n sù vµ nhµ n</w:t>
        <w:softHyphen/>
        <w:t>íc Thæ NhÜ Kú, nhiÒu lÇn gi÷ chøc bé tr</w:t>
        <w:softHyphen/>
        <w:t>ëng; nh÷ng n¨m 1854 - 1855 lµ ca-pu-®an-pa-sa (bé tr</w:t>
        <w:softHyphen/>
        <w:t>ëng h¶i qu©n).- 421.</w:t>
      </w:r>
    </w:p>
    <w:p>
      <w:pPr>
        <w:pStyle w:val="Normal"/>
        <w:rPr/>
      </w:pPr>
      <w:r>
        <w:rPr>
          <w:i/>
          <w:iCs/>
          <w:lang w:val="en-US" w:eastAsia="en-US"/>
        </w:rPr>
        <w:t>Ha-phi-d¬,</w:t>
      </w:r>
      <w:r>
        <w:rPr>
          <w:lang w:val="en-US" w:eastAsia="en-US"/>
        </w:rPr>
        <w:t xml:space="preserve"> S¨m-xÐt-®in M«-ha-mÐt (kho¶ng 1300 - kho¶ng 1389) - nhµ th¬ lín ng</w:t>
        <w:softHyphen/>
        <w:t>êi Ba T</w:t>
        <w:softHyphen/>
        <w:t>, t¸c gi¶ cæ ®iÓn cña nÒn v¨n häc T¸t-gÝch, gèc tÝch lµ ng</w:t>
        <w:softHyphen/>
        <w:t>êi thuéc d©n téc T¸t-gÝch.- 348.</w:t>
      </w:r>
    </w:p>
    <w:p>
      <w:pPr>
        <w:pStyle w:val="Normal"/>
        <w:rPr/>
      </w:pPr>
      <w:r>
        <w:rPr>
          <w:i/>
          <w:iCs/>
          <w:spacing w:val="-4"/>
          <w:lang w:val="en-US" w:eastAsia="en-US"/>
        </w:rPr>
        <w:t>Ha-rinh</w:t>
      </w:r>
      <w:r>
        <w:rPr>
          <w:spacing w:val="-4"/>
          <w:lang w:val="en-US" w:eastAsia="en-US"/>
        </w:rPr>
        <w:t xml:space="preserve"> (Harring), Ha-r« (1798 - 1870) - nhµ v¨n §øc, theo ph¸i cÊp tiÕn tiÓu t</w:t>
        <w:softHyphen/>
        <w:t xml:space="preserve"> s¶n.-</w:t>
      </w:r>
      <w:r>
        <w:rPr>
          <w:lang w:val="en-US" w:eastAsia="en-US"/>
        </w:rPr>
        <w:t xml:space="preserve"> 689.</w:t>
      </w:r>
    </w:p>
    <w:p>
      <w:pPr>
        <w:pStyle w:val="Dan"/>
        <w:rPr/>
      </w:pPr>
      <w:r>
        <w:rPr>
          <w:i/>
          <w:iCs/>
          <w:lang w:val="en-US" w:eastAsia="en-US"/>
        </w:rPr>
        <w:t>H¸c-ni</w:t>
      </w:r>
      <w:r>
        <w:rPr>
          <w:lang w:val="en-US" w:eastAsia="en-US"/>
        </w:rPr>
        <w:t xml:space="preserve"> (Harney), Gioãc-gi¬ Giuy-li-an (1817-1897) - nhµ ho¹t ®éng næi tiÕng trong phong trµo c«ng nh©n Anh, mét trong nh÷ng l·nh tô cña c¸nh t¶ thuéc ph¸i HiÕn ch</w:t>
        <w:softHyphen/>
        <w:t>¬ng; tæng biªn tËp c¸c b¸o "Northern Star", "Democratic Review", "Friend of the People", "Red Republican" vµ c¸c xuÊt b¶n phÈm kh¸c cña ph¸i HiÕn ch</w:t>
        <w:softHyphen/>
        <w:t>¬ng; cã quan hÖ víi M¸c vµ ¡ng-ghen; ®Çu nh÷ng n¨m 50 xÝch l¹i gÇn c¸c giíi tiÓu t</w:t>
        <w:softHyphen/>
        <w:t xml:space="preserve"> s¶n vµ t¹m thêi xa rêi ®</w:t>
        <w:softHyphen/>
        <w:t>êng lèi c¸ch m¹ng trong phong trµo c«ng nh©n.- 16, 27, 28, 38, 56, 79,84, 153,156, 195, 292, 410, 658-660, 678, 683, 738, 860.</w:t>
      </w:r>
    </w:p>
    <w:p>
      <w:pPr>
        <w:pStyle w:val="Dan"/>
        <w:rPr/>
      </w:pPr>
      <w:r>
        <w:rPr>
          <w:i/>
          <w:iCs/>
          <w:lang w:val="en-US" w:eastAsia="en-US"/>
        </w:rPr>
        <w:t>H¸c-ni</w:t>
      </w:r>
      <w:r>
        <w:rPr>
          <w:lang w:val="en-US" w:eastAsia="en-US"/>
        </w:rPr>
        <w:t xml:space="preserve"> (Harney), Mª-ri (chÕt n¨m 1853) - vî cña Gioãc-gi¬ Giuy-li-an H¸c-ni.- 292.</w:t>
      </w:r>
    </w:p>
    <w:p>
      <w:pPr>
        <w:pStyle w:val="Dan"/>
        <w:rPr/>
      </w:pPr>
      <w:r>
        <w:rPr>
          <w:i/>
          <w:iCs/>
          <w:lang w:val="en-US" w:eastAsia="en-US"/>
        </w:rPr>
        <w:t>Hai-dª-x¬</w:t>
      </w:r>
      <w:r>
        <w:rPr>
          <w:lang w:val="en-US" w:eastAsia="en-US"/>
        </w:rPr>
        <w:t xml:space="preserve"> (Chaises), A-®«n-ph¬ - b¸c sÜ vµ nhµ chÝnh luËn </w:t>
      </w:r>
      <w:r>
        <w:rPr>
          <w:rFonts w:cs=".VnTimeH" w:ascii=".VnTimeH" w:hAnsi=".VnTimeH"/>
          <w:lang w:val="en-US" w:eastAsia="en-US"/>
        </w:rPr>
        <w:t>¸</w:t>
      </w:r>
      <w:r>
        <w:rPr>
          <w:lang w:val="en-US" w:eastAsia="en-US"/>
        </w:rPr>
        <w:t>o, nhµ d©n chñ tiÓu t</w:t>
        <w:softHyphen/>
        <w:t xml:space="preserve"> s¶n, mét trong nh÷ng ng</w:t>
        <w:softHyphen/>
        <w:t>êi l·nh ®¹o c¸c liªn minh d©n chñ ë Viªn trong thêi kú c¸ch m¹ng 1848; ®Çu nh÷ng n¨m 50 sèng l</w:t>
        <w:softHyphen/>
        <w:t>u vong ë Pa-ri.- 193.</w:t>
      </w:r>
    </w:p>
    <w:p>
      <w:pPr>
        <w:pStyle w:val="Dan"/>
        <w:rPr/>
      </w:pPr>
      <w:r>
        <w:rPr>
          <w:i/>
          <w:iCs/>
          <w:lang w:val="en-US" w:eastAsia="en-US"/>
        </w:rPr>
        <w:t>Hai-n¬</w:t>
      </w:r>
      <w:r>
        <w:rPr>
          <w:lang w:val="en-US" w:eastAsia="en-US"/>
        </w:rPr>
        <w:t xml:space="preserve"> (Hain), Au-gu-xt¬ - kiÒu d©n §øc ë Lu©n §«n, thµnh viªn Liªn ®oµn nh÷ng ng</w:t>
        <w:softHyphen/>
        <w:t>êi céng s¶n, trong thêi kú Liªn ®oµn bÞ chia rÏ n¨m 1859 ®· ñng hé M¸c vµ ¡ng-ghen.- 73 - 75.</w:t>
      </w:r>
    </w:p>
    <w:p>
      <w:pPr>
        <w:pStyle w:val="Dan"/>
        <w:rPr/>
      </w:pPr>
      <w:r>
        <w:rPr>
          <w:i/>
          <w:iCs/>
          <w:lang w:val="en-US" w:eastAsia="en-US"/>
        </w:rPr>
        <w:t>Hai-n¬</w:t>
      </w:r>
      <w:r>
        <w:rPr>
          <w:lang w:val="en-US" w:eastAsia="en-US"/>
        </w:rPr>
        <w:t xml:space="preserve"> (Heine), Hen-rÝch (1797 - 1856) - nhµ th¬ c¸ch m¹ng vÜ ®¹i §øc.- 282 - 283, 411, 454, 495, 545, 552, 659, 695, 799, 830, 859.</w:t>
      </w:r>
    </w:p>
    <w:p>
      <w:pPr>
        <w:pStyle w:val="Dan"/>
        <w:rPr/>
      </w:pPr>
      <w:r>
        <w:rPr>
          <w:i/>
          <w:iCs/>
          <w:lang w:val="en-US" w:eastAsia="en-US"/>
        </w:rPr>
        <w:t>Hai-n¬-txen</w:t>
      </w:r>
      <w:r>
        <w:rPr>
          <w:lang w:val="en-US" w:eastAsia="en-US"/>
        </w:rPr>
        <w:t xml:space="preserve"> (Heinzen), C¸c (1809 - 1880) - nhµ chÝnh luËn §øc theo khuynh h</w:t>
        <w:softHyphen/>
        <w:t>íng cÊp tiÕn, nhµ d©n chñ tiÓu t</w:t>
        <w:softHyphen/>
        <w:t xml:space="preserve"> s¶n, chèng l¹i M¸c vµ ¡ng-ghen; sèng l</w:t>
        <w:softHyphen/>
        <w:t>u vong ë Thôy SÜ, sau ®ã lµ ë Anh, mïa thu 1850 chuyÓn h¼n sang sèng ë Mü.- 52, 128, 130, 151, 360, 402, 405, 431, 436, 439, 484, 617, 628, 651-661, 676, 707, 736, 747, 761, 773-778, 781, 785, 838-840.</w:t>
      </w:r>
    </w:p>
    <w:p>
      <w:pPr>
        <w:pStyle w:val="Dan"/>
        <w:rPr/>
      </w:pPr>
      <w:r>
        <w:rPr>
          <w:i/>
          <w:iCs/>
          <w:lang w:val="en-US" w:eastAsia="en-US"/>
        </w:rPr>
        <w:t>Ham-men</w:t>
      </w:r>
      <w:r>
        <w:rPr>
          <w:lang w:val="en-US" w:eastAsia="en-US"/>
        </w:rPr>
        <w:t xml:space="preserve"> (Hammel) - thµnh viªn Liªn ®oµn nh÷ng ng</w:t>
        <w:softHyphen/>
        <w:t>êi céng s¶n ë M¸c-®¬-buèc, thuéc nhãm phiªu l</w:t>
        <w:softHyphen/>
        <w:t>u Vi-lÝch-S¸p-p¬, lªn tiÕng chèng l¹i M¸c vµ ¡ng-ghen.- 161, 716.</w:t>
      </w:r>
    </w:p>
    <w:p>
      <w:pPr>
        <w:pStyle w:val="Dan"/>
        <w:rPr/>
      </w:pPr>
      <w:r>
        <w:rPr>
          <w:i/>
          <w:iCs/>
          <w:lang w:val="en-US" w:eastAsia="en-US"/>
        </w:rPr>
        <w:t>Ham-mÐc-Puèc-g¬-stan</w:t>
      </w:r>
      <w:r>
        <w:rPr>
          <w:lang w:val="en-US" w:eastAsia="en-US"/>
        </w:rPr>
        <w:t xml:space="preserve"> (Hamme - Purgstall), I-«-dÐp (1744 - 1856) - nhµ sö häc t</w:t>
        <w:softHyphen/>
        <w:t xml:space="preserve"> s¶n </w:t>
      </w:r>
      <w:r>
        <w:rPr>
          <w:rFonts w:cs=".VnTimeH" w:ascii=".VnTimeH" w:hAnsi=".VnTimeH"/>
          <w:lang w:val="en-US" w:eastAsia="en-US"/>
        </w:rPr>
        <w:t>¸</w:t>
      </w:r>
      <w:r>
        <w:rPr>
          <w:lang w:val="en-US" w:eastAsia="en-US"/>
        </w:rPr>
        <w:t>o, nhµ §«ng ph</w:t>
        <w:softHyphen/>
        <w:t>¬ng häc, t¸c gi¶ c¸c t¸c phÈm vÒ lÞch sö Thæ NhÜ Kú; tõ n¨m 1796 ®Õn 1835 lµm c«ng t¸c ngo¹i giao g¾n víi vïng CËn §«ng.- 440, 443.</w:t>
      </w:r>
    </w:p>
    <w:p>
      <w:pPr>
        <w:pStyle w:val="Dan"/>
        <w:rPr/>
      </w:pPr>
      <w:r>
        <w:rPr>
          <w:i/>
          <w:iCs/>
          <w:lang w:val="en-US" w:eastAsia="en-US"/>
        </w:rPr>
        <w:t>Han-t¬</w:t>
      </w:r>
      <w:r>
        <w:rPr>
          <w:lang w:val="en-US" w:eastAsia="en-US"/>
        </w:rPr>
        <w:t xml:space="preserve"> (Hunt), T¬-n¬-t¬n Li (1810 - 1873) - nhµ b¸o Anh, theo ph¸i cÊp tiÕn t</w:t>
        <w:softHyphen/>
        <w:t xml:space="preserve"> s¶n, trong nh÷ng n¨m 40 - 50 tham gia phong trµo HiÕn ch</w:t>
        <w:softHyphen/>
        <w:t>¬ng.- 195.</w:t>
      </w:r>
    </w:p>
    <w:p>
      <w:pPr>
        <w:pStyle w:val="Dan"/>
        <w:rPr/>
      </w:pPr>
      <w:r>
        <w:rPr>
          <w:i/>
          <w:iCs/>
          <w:lang w:val="en-US" w:eastAsia="en-US"/>
        </w:rPr>
        <w:t>Han-xen</w:t>
      </w:r>
      <w:r>
        <w:rPr>
          <w:lang w:val="en-US" w:eastAsia="en-US"/>
        </w:rPr>
        <w:t xml:space="preserve"> (Hansen) - c«ng nh©n Khuªn, thµnh viªn Liªn ®oµn nh÷ng ng</w:t>
        <w:softHyphen/>
        <w:t>êi céng s¶n, ®Çu nh÷ng n¨m 50 sèng l</w:t>
        <w:softHyphen/>
        <w:t>u vong ë Mü.- 669.</w:t>
      </w:r>
    </w:p>
    <w:p>
      <w:pPr>
        <w:pStyle w:val="Dan"/>
        <w:rPr/>
      </w:pPr>
      <w:r>
        <w:rPr>
          <w:i/>
          <w:iCs/>
          <w:lang w:val="en-US" w:eastAsia="en-US"/>
        </w:rPr>
        <w:t>Hanh-bÐc</w:t>
      </w:r>
      <w:r>
        <w:rPr>
          <w:lang w:val="en-US" w:eastAsia="en-US"/>
        </w:rPr>
        <w:t xml:space="preserve"> (Heilberg), Lu-i (sinh n¨m 1818) - nhµ b¸o §øc, l</w:t>
        <w:softHyphen/>
        <w:t>u vong chÝnh trÞ ë Bruy-xen, n¨m 1846 lµ ñy viªn Uû ban th«ng tin céng s¶n Bruy-xen.- 108.</w:t>
      </w:r>
    </w:p>
    <w:p>
      <w:pPr>
        <w:pStyle w:val="Normal"/>
        <w:rPr/>
      </w:pPr>
      <w:r>
        <w:rPr>
          <w:i/>
          <w:iCs/>
          <w:lang w:val="en-US" w:eastAsia="en-US"/>
        </w:rPr>
        <w:t>H¸t-tx¬-phen</w:t>
      </w:r>
      <w:r>
        <w:rPr>
          <w:lang w:val="en-US" w:eastAsia="en-US"/>
        </w:rPr>
        <w:t xml:space="preserve"> (Hatzfeld), X«-phi-a, b¸ t</w:t>
        <w:softHyphen/>
        <w:t>íc phu nh©n (1805 - 1881) - b¹n vµ lµ ng</w:t>
        <w:softHyphen/>
        <w:t>êi ñng hé L¸t-xan.- 344, 508.</w:t>
      </w:r>
      <w:r>
        <mc:AlternateContent>
          <mc:Choice Requires="wps">
            <w:drawing>
              <wp:anchor behindDoc="0" distT="0" distB="0" distL="114935" distR="114935" simplePos="0" locked="0" layoutInCell="0" allowOverlap="1" relativeHeight="514">
                <wp:simplePos x="0" y="0"/>
                <wp:positionH relativeFrom="margin">
                  <wp:posOffset>-477520</wp:posOffset>
                </wp:positionH>
                <wp:positionV relativeFrom="margin">
                  <wp:posOffset>-420370</wp:posOffset>
                </wp:positionV>
                <wp:extent cx="9692640" cy="323850"/>
                <wp:effectExtent l="0" t="0" r="0" b="0"/>
                <wp:wrapNone/>
                <wp:docPr id="513" name="Frame51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7.6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H¸t-tx¬-phen - Vin-®en-buèc</w:t>
      </w:r>
      <w:r>
        <w:rPr>
          <w:lang w:val="en-US" w:eastAsia="en-US"/>
        </w:rPr>
        <w:t xml:space="preserve"> (Hatzfeld - Wildenburg), </w:t>
      </w:r>
      <w:r>
        <w:rPr>
          <w:rFonts w:cs=".VnTimeH" w:ascii=".VnTimeH" w:hAnsi=".VnTimeH"/>
          <w:lang w:val="en-US" w:eastAsia="en-US"/>
        </w:rPr>
        <w:t>Ð</w:t>
      </w:r>
      <w:r>
        <w:rPr>
          <w:lang w:val="en-US" w:eastAsia="en-US"/>
        </w:rPr>
        <w:t>t-mun, b¸ t</w:t>
        <w:softHyphen/>
        <w:t>íc (sinh n¨m 1798) - chång cña X«-phi-a H¸t-tx¬-phen.- 306.</w:t>
      </w:r>
    </w:p>
    <w:p>
      <w:pPr>
        <w:pStyle w:val="Normal"/>
        <w:rPr/>
      </w:pPr>
      <w:r>
        <w:rPr>
          <w:i/>
          <w:iCs/>
          <w:lang w:val="en-US" w:eastAsia="en-US"/>
        </w:rPr>
        <w:t>H¸t-x¬n</w:t>
      </w:r>
      <w:r>
        <w:rPr>
          <w:lang w:val="en-US" w:eastAsia="en-US"/>
        </w:rPr>
        <w:t xml:space="preserve"> (Hudson), Gi. U. - th</w:t>
        <w:softHyphen/>
        <w:t xml:space="preserve"> ký c©u l¹c bé "A-tª-nª-um" ë Man-se-xt¬ trong nh÷ng n¨m 50 thÕ kû XIX.- 209-211, 243.</w:t>
      </w:r>
    </w:p>
    <w:p>
      <w:pPr>
        <w:pStyle w:val="Normal"/>
        <w:rPr/>
      </w:pPr>
      <w:r>
        <w:rPr>
          <w:i/>
          <w:iCs/>
          <w:lang w:val="en-US" w:eastAsia="en-US"/>
        </w:rPr>
        <w:t>Hau-d¬</w:t>
      </w:r>
      <w:r>
        <w:rPr>
          <w:lang w:val="en-US" w:eastAsia="en-US"/>
        </w:rPr>
        <w:t xml:space="preserve"> (Hauser), Ca-xp¸c (1812 - 1833) - ®øa trÎ bÞ bá r¬i ®</w:t>
        <w:softHyphen/>
        <w:t>îc t×m thÊy n¨m 1828 ë Niu-bÐc-g¬ vµ ®</w:t>
        <w:softHyphen/>
        <w:t>îc chÝnh quyÒn Ba-vi-e ch¨m sãc nu«i d</w:t>
        <w:softHyphen/>
        <w:t>ìng; nguån gèc vµ c¸i chÕt bi th¶m cña cËu ta lµ ®Ò tµi cña mét lo¹t c¸c t¸c phÈm v¨n häc.- 33.</w:t>
      </w:r>
    </w:p>
    <w:p>
      <w:pPr>
        <w:pStyle w:val="Normal"/>
        <w:rPr/>
      </w:pPr>
      <w:r>
        <w:rPr>
          <w:i/>
          <w:iCs/>
          <w:lang w:val="en-US" w:eastAsia="en-US"/>
        </w:rPr>
        <w:t>Hau-p¬-t¬</w:t>
      </w:r>
      <w:r>
        <w:rPr>
          <w:lang w:val="en-US" w:eastAsia="en-US"/>
        </w:rPr>
        <w:t xml:space="preserve"> (Haupt), HÐc-man Vin-hem (sinh kho¶ng n¨m 1831) - nh©n viªn th</w:t>
        <w:softHyphen/>
        <w:t>¬ng m¹i §øc, thµnh viªn Liªn ®oµn nh÷ng ng</w:t>
        <w:softHyphen/>
        <w:t>êi céng s¶n ë Khuªn, trong thêi gian ®iÒu tra ®· khai b¸o ph¶n béi, ®</w:t>
        <w:softHyphen/>
        <w:t>îc c¶nh s¸t tha tr</w:t>
        <w:softHyphen/>
        <w:t>íc khi xÐt xö vµ ®· ch¹y sang Bra-xin.- 127, 198, 216, 709, 711.</w:t>
      </w:r>
    </w:p>
    <w:p>
      <w:pPr>
        <w:pStyle w:val="Normal"/>
        <w:rPr/>
      </w:pPr>
      <w:r>
        <w:rPr>
          <w:i/>
          <w:iCs/>
          <w:lang w:val="en-US" w:eastAsia="en-US"/>
        </w:rPr>
        <w:t>H©y-d¬</w:t>
      </w:r>
      <w:r>
        <w:rPr>
          <w:lang w:val="en-US" w:eastAsia="en-US"/>
        </w:rPr>
        <w:t xml:space="preserve"> (Heise), Hen-rÝch (chÕt n¨m 1860)- nhµ d©n chñ vµ nhµ chÝnh luËn tiÓu t</w:t>
        <w:softHyphen/>
        <w:t xml:space="preserve"> s¶n §øc, mét trong nh÷ng biªn tËp viªn cña b¸o "Hornisse" (1848 - 1850), tham gia cuéc c¸ch m¹ng nh÷ng n¨m 1848 - 1849 ë §øc, sau ®ã sang Anh sèng l</w:t>
        <w:softHyphen/>
        <w:t>u vong.- 73, 153, 180, 369, 433, 437, 458-465, 473, 477, 486, 494, 508, 510, 592, 685, 687, 696, 697, 787, 852, 859-864.</w:t>
      </w:r>
    </w:p>
    <w:p>
      <w:pPr>
        <w:pStyle w:val="Normal"/>
        <w:rPr/>
      </w:pPr>
      <w:r>
        <w:rPr>
          <w:i/>
          <w:iCs/>
          <w:lang w:val="en-US" w:eastAsia="en-US"/>
        </w:rPr>
        <w:t>H©y-uèt</w:t>
      </w:r>
      <w:r>
        <w:rPr>
          <w:lang w:val="en-US" w:eastAsia="en-US"/>
        </w:rPr>
        <w:t xml:space="preserve"> (Hayward), A-bra-ham (1801 - 1884) - luËt s</w:t>
        <w:softHyphen/>
        <w:t xml:space="preserve"> vµ nhµ chÝnh luËn Anh, vµo thêi kú ®Çu ho¹t ®éng theo ®¶ng To-ri, vÒ sau theo ph¸i Pin; n¨m 1854 ®</w:t>
        <w:softHyphen/>
        <w:t>îc bæ nhiÖm lµm th</w:t>
        <w:softHyphen/>
        <w:t xml:space="preserve"> ký Héi trî gióp ng</w:t>
        <w:softHyphen/>
        <w:t>êi nghÌo.- 561.</w:t>
      </w:r>
    </w:p>
    <w:p>
      <w:pPr>
        <w:pStyle w:val="Normal"/>
        <w:rPr/>
      </w:pPr>
      <w:r>
        <w:rPr>
          <w:i/>
          <w:iCs/>
          <w:lang w:val="en-US" w:eastAsia="en-US"/>
        </w:rPr>
        <w:t>He-rinh</w:t>
      </w:r>
      <w:r>
        <w:rPr>
          <w:lang w:val="en-US" w:eastAsia="en-US"/>
        </w:rPr>
        <w:t xml:space="preserve"> (Hering) - nh©n viªn b</w:t>
        <w:softHyphen/>
        <w:t>u ®iÖn Phæ.- 319, 773.</w:t>
      </w:r>
    </w:p>
    <w:p>
      <w:pPr>
        <w:pStyle w:val="Normal"/>
        <w:rPr/>
      </w:pPr>
      <w:r>
        <w:rPr>
          <w:i/>
          <w:iCs/>
          <w:lang w:val="en-US" w:eastAsia="en-US"/>
        </w:rPr>
        <w:t>HÐc-bíc</w:t>
      </w:r>
      <w:r>
        <w:rPr>
          <w:lang w:val="en-US" w:eastAsia="en-US"/>
        </w:rPr>
        <w:t xml:space="preserve"> (Herbert), XÝt-ni (1810 - 1861)- nhµ ho¹t ®éng nhµ n</w:t>
        <w:softHyphen/>
        <w:t>íc Anh, vµo ®Çu thêi kú ho¹t ®éng theo ®¶ng To-ri, sau ®ã theo ph¸i Pin; bé tr</w:t>
        <w:softHyphen/>
        <w:t>ëng h¶i qu©n (1841 - 1845), bé tr</w:t>
        <w:softHyphen/>
        <w:t>ëng phô tr¸ch c¸c vÊn ®Ò qu©n sù (1845 - 1846 vµ 1852 - 1855) vµ bé tr</w:t>
        <w:softHyphen/>
        <w:t>ëng chiÕn tranh (1859 - 1860).- 294, 499, 550.</w:t>
      </w:r>
    </w:p>
    <w:p>
      <w:pPr>
        <w:pStyle w:val="Hep"/>
        <w:rPr/>
      </w:pPr>
      <w:r>
        <w:rPr>
          <w:i/>
          <w:iCs/>
          <w:lang w:val="en-US" w:eastAsia="en-US"/>
        </w:rPr>
        <w:t>HÐc-xen</w:t>
      </w:r>
      <w:r>
        <w:rPr>
          <w:lang w:val="en-US" w:eastAsia="en-US"/>
        </w:rPr>
        <w:t>, A-lÕch-xan-®r¬ I-va-n«-vÝch (1812 - 1870) - nhµ d©n chñ c¸ch m¹ng Nga vÜ ®¹i, nhµ triÕt häc duy vËt, nhµ chÝnh luËn vµ nhµ v¨n; tõ n¨m 1852 sèng ë Anh, t¹i ®©y ®· tæ chøc ra "X</w:t>
        <w:softHyphen/>
        <w:t>ëng in ®éc lËp cña Nga" vµ xuÊt b¶n tuyÓn tËp "Sao b¾c cùc" vµ b¸o "C¸i chu«ng".- 201, 246, 279, 281, 291, 298, 328, 353, 372, 375, 388, 451, 454, 565 - 570, 574, 583, 601, 602, 757, 771, 818.</w:t>
      </w:r>
    </w:p>
    <w:p>
      <w:pPr>
        <w:pStyle w:val="Normal"/>
        <w:rPr/>
      </w:pPr>
      <w:r>
        <w:rPr>
          <w:i/>
          <w:iCs/>
          <w:lang w:val="en-US" w:eastAsia="en-US"/>
        </w:rPr>
        <w:t>HÐc-xt¸t</w:t>
      </w:r>
      <w:r>
        <w:rPr>
          <w:lang w:val="en-US" w:eastAsia="en-US"/>
        </w:rPr>
        <w:t xml:space="preserve"> (Herstadt) - chñ nhµ b¨ng ë Khuªn, thÈm ph¸n t¹i vô xö nh÷ng ng</w:t>
        <w:softHyphen/>
        <w:t>êi céng s¶n ë Khuªn (1852).- 251, 722.</w:t>
      </w:r>
    </w:p>
    <w:p>
      <w:pPr>
        <w:pStyle w:val="Dan"/>
        <w:rPr/>
      </w:pPr>
      <w:r>
        <w:rPr>
          <w:i/>
          <w:iCs/>
          <w:lang w:val="en-US" w:eastAsia="en-US"/>
        </w:rPr>
        <w:t>HÐc-vª-g¬</w:t>
      </w:r>
      <w:r>
        <w:rPr>
          <w:lang w:val="en-US" w:eastAsia="en-US"/>
        </w:rPr>
        <w:t xml:space="preserve"> (Herweg) - nhµ d©n chñ tiÓu t</w:t>
        <w:softHyphen/>
        <w:t xml:space="preserve"> s¶n §øc, tham gia cuéc c¸ch m¹ng 1848 - 1849 ë §øc, nh÷ng n¨m 50 sèng l</w:t>
        <w:softHyphen/>
        <w:t>u vong ë Lu©n §«n.- 142, 144, 258.</w:t>
      </w:r>
    </w:p>
    <w:p>
      <w:pPr>
        <w:pStyle w:val="Dan"/>
        <w:rPr/>
      </w:pPr>
      <w:r>
        <w:rPr>
          <w:i/>
          <w:iCs/>
          <w:lang w:val="en-US" w:eastAsia="en-US"/>
        </w:rPr>
        <w:t>HÐc-vÕch</w:t>
      </w:r>
      <w:r>
        <w:rPr>
          <w:lang w:val="en-US" w:eastAsia="en-US"/>
        </w:rPr>
        <w:t xml:space="preserve"> (Herwegh), Ghª-oãc (1817 - 1875)- nhµ th¬ næi tiÕng cña §øc, nhµ d©n chñ tiÓu t</w:t>
        <w:softHyphen/>
        <w:t xml:space="preserve"> s¶n; sau c¸ch m¹ng th¸ng Hai 1848 lµ mét trong nh÷ng ng</w:t>
        <w:softHyphen/>
        <w:t>êi l·nh ®¹o HiÖp héi d©n chñ §øc ë Pa-ri, mét trong nh÷ng ng</w:t>
        <w:softHyphen/>
        <w:t>êi tæ chøc ®éi qu©n t×nh nguyÖn trong nh÷ng ng</w:t>
        <w:softHyphen/>
        <w:t>êi l</w:t>
        <w:softHyphen/>
        <w:t>u vong §øc ë Pa-ri tham gia cuéc khëi nghÜa Ba-®en håi th¸ng T</w:t>
        <w:softHyphen/>
        <w:t xml:space="preserve"> 1848, vÒ sau theo L¸t-xan.- 201, 735.</w:t>
      </w:r>
    </w:p>
    <w:p>
      <w:pPr>
        <w:pStyle w:val="Dan"/>
        <w:rPr/>
      </w:pPr>
      <w:r>
        <w:rPr>
          <w:i/>
          <w:iCs/>
          <w:lang w:val="en-US" w:eastAsia="en-US"/>
        </w:rPr>
        <w:t>Hen-mÝch</w:t>
      </w:r>
      <w:r>
        <w:rPr>
          <w:lang w:val="en-US" w:eastAsia="en-US"/>
        </w:rPr>
        <w:t xml:space="preserve"> (Helmich), I-u-li-ót - ng</w:t>
        <w:softHyphen/>
        <w:t>êi xuÊt b¶n vµ ph¸t hµnh s¸ch ë Ve-xt¬-pha-li, nhµ "x· héi chñ nghÜa ch©n chÝnh", nh÷ng n¨m 50 thÕ kû XIX sang Mü sèng l</w:t>
        <w:softHyphen/>
        <w:t>u vong.- 151, 691.</w:t>
      </w:r>
    </w:p>
    <w:p>
      <w:pPr>
        <w:pStyle w:val="Dan"/>
        <w:rPr/>
      </w:pPr>
      <w:r>
        <w:rPr>
          <w:i/>
          <w:iCs/>
          <w:lang w:val="en-US" w:eastAsia="en-US"/>
        </w:rPr>
        <w:t>Hen-rÝch IV</w:t>
      </w:r>
      <w:r>
        <w:rPr>
          <w:lang w:val="en-US" w:eastAsia="en-US"/>
        </w:rPr>
        <w:t xml:space="preserve"> (1553 - 1610) - vua Ph¸p (1589 - 1610).- 87, 504 - 505.</w:t>
      </w:r>
    </w:p>
    <w:p>
      <w:pPr>
        <w:pStyle w:val="Dan"/>
        <w:rPr/>
      </w:pPr>
      <w:r>
        <w:rPr>
          <w:i/>
          <w:iCs/>
          <w:lang w:val="en-US" w:eastAsia="en-US"/>
        </w:rPr>
        <w:t>Hen-tx¬</w:t>
      </w:r>
      <w:r>
        <w:rPr>
          <w:lang w:val="en-US" w:eastAsia="en-US"/>
        </w:rPr>
        <w:t xml:space="preserve"> (Hentze) A. - sÜ quan §øc, thµnh viªn Liªn ®oµn nh÷ng ng</w:t>
        <w:softHyphen/>
        <w:t>êi céng s¶n; sau khi Liªn ®oµn bÞ ph©n liÖt vµo n¨m 1850 ®· gia nhËp nhãm phiªu l</w:t>
        <w:softHyphen/>
        <w:t>u cña Vi-lÝch-S¸p-p¬, nh©n chøng buéc téi t¹i vô ¸n nh÷ng ng</w:t>
        <w:softHyphen/>
        <w:t>êi céng s¶n ë Khuªn (1852).- 142, 152, 227, 237, 342, 508, 624, 709, 844.</w:t>
      </w:r>
    </w:p>
    <w:p>
      <w:pPr>
        <w:pStyle w:val="Dan"/>
        <w:rPr/>
      </w:pPr>
      <w:r>
        <w:rPr>
          <w:i/>
          <w:iCs/>
          <w:lang w:val="en-US" w:eastAsia="en-US"/>
        </w:rPr>
        <w:t>HÐp-n¬</w:t>
      </w:r>
      <w:r>
        <w:rPr>
          <w:lang w:val="en-US" w:eastAsia="en-US"/>
        </w:rPr>
        <w:t xml:space="preserve"> (H</w:t>
      </w:r>
      <w:r>
        <w:rPr>
          <w:rFonts w:cs="Times New Roman" w:ascii="Times New Roman" w:hAnsi="Times New Roman"/>
          <w:lang w:val="en-US" w:eastAsia="en-US"/>
        </w:rPr>
        <w:t>ä</w:t>
      </w:r>
      <w:r>
        <w:rPr>
          <w:lang w:val="en-US" w:eastAsia="en-US"/>
        </w:rPr>
        <w:t xml:space="preserve">fner), Lª-«-p«n (sinh n¨m 1820) - nhµ b¸o </w:t>
      </w:r>
      <w:r>
        <w:rPr>
          <w:rFonts w:cs=".VnTimeH" w:ascii=".VnTimeH" w:hAnsi=".VnTimeH"/>
          <w:lang w:val="en-US" w:eastAsia="en-US"/>
        </w:rPr>
        <w:t>¸</w:t>
      </w:r>
      <w:r>
        <w:rPr>
          <w:lang w:val="en-US" w:eastAsia="en-US"/>
        </w:rPr>
        <w:t>o, nhµ d©n chñ tiÓu t</w:t>
        <w:softHyphen/>
        <w:t xml:space="preserve"> s¶n, tham gia cuéc c¸ch m¹ng n¨m 1848 - 1849 ë §øc, sau ®ã di c</w:t>
        <w:softHyphen/>
        <w:t xml:space="preserve"> ra n</w:t>
        <w:softHyphen/>
        <w:t>íc ngoµi.- 177, 193, 714, 720-722.</w:t>
      </w:r>
    </w:p>
    <w:p>
      <w:pPr>
        <w:pStyle w:val="Dan"/>
        <w:rPr/>
      </w:pPr>
      <w:r>
        <w:rPr>
          <w:i/>
          <w:iCs/>
          <w:lang w:val="en-US" w:eastAsia="en-US"/>
        </w:rPr>
        <w:t>HÐt-x¬</w:t>
      </w:r>
      <w:r>
        <w:rPr>
          <w:lang w:val="en-US" w:eastAsia="en-US"/>
        </w:rPr>
        <w:t xml:space="preserve"> (He</w:t>
      </w:r>
      <w:r>
        <w:rPr>
          <w:rFonts w:cs="Symbol" w:ascii="Symbol" w:hAnsi="Symbol"/>
          <w:lang w:val="en-US" w:eastAsia="en-US"/>
        </w:rPr>
        <w:t></w:t>
      </w:r>
      <w:r>
        <w:rPr>
          <w:lang w:val="en-US" w:eastAsia="en-US"/>
        </w:rPr>
        <w:t>), Hen-rÝch, nam t</w:t>
        <w:softHyphen/>
        <w:t>íc (1788 - 1870)- t</w:t>
        <w:softHyphen/>
        <w:t xml:space="preserve">íng </w:t>
      </w:r>
      <w:r>
        <w:rPr>
          <w:rFonts w:cs=".VnTimeH" w:ascii=".VnTimeH" w:hAnsi=".VnTimeH"/>
          <w:lang w:val="en-US" w:eastAsia="en-US"/>
        </w:rPr>
        <w:t>¸</w:t>
      </w:r>
      <w:r>
        <w:rPr>
          <w:lang w:val="en-US" w:eastAsia="en-US"/>
        </w:rPr>
        <w:t xml:space="preserve">o, sau nµy lµ thèng so¸i, tÝch cùc tham gia ®µn ¸p cuéc c¸ch m¹ng ë I-ta-li-a nh÷ng n¨m 1848 - 1849; nh÷ng n¨m 1854 - 1855 lµ tæng chØ huy qu©n ®éi ë Hung-ga-ri, Ga-li-xi vµ ë c¸c c«ng quèc vïng §a-nuýp; trong cuéc chiÕn tranh I-ta-li-a n¨m 1859 chØ huy qu©n ®éi </w:t>
      </w:r>
      <w:r>
        <w:rPr>
          <w:rFonts w:cs=".VnTimeH" w:ascii=".VnTimeH" w:hAnsi=".VnTimeH"/>
          <w:lang w:val="en-US" w:eastAsia="en-US"/>
        </w:rPr>
        <w:t>¸</w:t>
      </w:r>
      <w:r>
        <w:rPr>
          <w:lang w:val="en-US" w:eastAsia="en-US"/>
        </w:rPr>
        <w:t>o sau thÊt b¹i ë M¸t-gien-ta (th¸ng S¸u - th¸ng B¶y 1859).- 596.</w:t>
      </w:r>
    </w:p>
    <w:p>
      <w:pPr>
        <w:pStyle w:val="Dan"/>
        <w:rPr/>
      </w:pPr>
      <w:r>
        <w:rPr>
          <w:i/>
          <w:iCs/>
          <w:spacing w:val="-4"/>
          <w:lang w:val="en-US" w:eastAsia="en-US"/>
        </w:rPr>
        <w:t>HÐt-x¬</w:t>
      </w:r>
      <w:r>
        <w:rPr>
          <w:spacing w:val="-4"/>
          <w:lang w:val="en-US" w:eastAsia="en-US"/>
        </w:rPr>
        <w:t xml:space="preserve"> (He</w:t>
      </w:r>
      <w:r>
        <w:rPr>
          <w:rFonts w:cs="Symbol" w:ascii="Symbol" w:hAnsi="Symbol"/>
          <w:spacing w:val="-4"/>
          <w:lang w:val="en-US" w:eastAsia="en-US"/>
        </w:rPr>
        <w:t></w:t>
      </w:r>
      <w:r>
        <w:rPr>
          <w:spacing w:val="-4"/>
          <w:lang w:val="en-US" w:eastAsia="en-US"/>
        </w:rPr>
        <w:t>), M«-dÐt (1812 - 1875) - nhµ chÝnh luËn tiÓu t</w:t>
        <w:softHyphen/>
        <w:t xml:space="preserve"> s¶n §øc, gi÷a nh÷ng n¨m 40 lµ mét trong nh÷ng ®¹i biÓu chÝnh cña "chñ nghÜa x· héi ch©n chÝnh"; sau khi Liªn ®oµn nh÷ng ng</w:t>
        <w:softHyphen/>
        <w:t>êi céng s¶n bÞ ph©n liÖt ®· gia nhËp nhãm phiªu l</w:t>
        <w:softHyphen/>
        <w:t>u bÌ ph¸i cña Vi-lÝch-S¸p-p¬; nh÷ng n¨m 60 theo ph¸i L¸t-xan.- 65, 77, 78, 241-242,247.</w:t>
      </w:r>
    </w:p>
    <w:p>
      <w:pPr>
        <w:pStyle w:val="Dan"/>
        <w:rPr/>
      </w:pPr>
      <w:r>
        <w:rPr>
          <w:i/>
          <w:iCs/>
          <w:lang w:val="en-US" w:eastAsia="en-US"/>
        </w:rPr>
        <w:t>Hª-bª-l¬</w:t>
      </w:r>
      <w:r>
        <w:rPr>
          <w:lang w:val="en-US" w:eastAsia="en-US"/>
        </w:rPr>
        <w:t xml:space="preserve"> (Hebeler), BÐc-n¬-h¸c-®¬ - tæng l·nh sù Phæ ë Lu©n §«n nh÷ng n¨m 30 - 60 thÕ kû XIX. - 91, 241.</w:t>
      </w:r>
    </w:p>
    <w:p>
      <w:pPr>
        <w:pStyle w:val="Dan"/>
        <w:rPr/>
      </w:pPr>
      <w:r>
        <w:rPr>
          <w:i/>
          <w:iCs/>
          <w:lang w:val="en-US" w:eastAsia="en-US"/>
        </w:rPr>
        <w:t>Hª-ghen</w:t>
      </w:r>
      <w:r>
        <w:rPr>
          <w:lang w:val="en-US" w:eastAsia="en-US"/>
        </w:rPr>
        <w:t xml:space="preserve"> (Hegel), Ghª-oãc Vin-hem Phri-®rÝch (1770 - 1831)- ®¹i biÓu lín nhÊt cña triÕt häc cæ ®iÓn §øc, theo chñ nghÜa duy t©m kh¸ch quan, ®Ò ra phÐp biÖn chøng</w:t>
        <w:br/>
        <w:t>duy t©m mét c¸ch toµn diÖn; nhµ t</w:t>
        <w:softHyphen/>
        <w:t xml:space="preserve"> t</w:t>
        <w:softHyphen/>
        <w:t>ëng cña giai cÊp t</w:t>
        <w:softHyphen/>
        <w:t xml:space="preserve"> s¶n §øc.- 41, 75, 97, 484, 662, 757, 822.</w:t>
      </w:r>
    </w:p>
    <w:p>
      <w:pPr>
        <w:pStyle w:val="Dan"/>
        <w:spacing w:lineRule="atLeast" w:line="296"/>
        <w:rPr/>
      </w:pPr>
      <w:r>
        <w:rPr>
          <w:i/>
          <w:iCs/>
          <w:spacing w:val="-4"/>
          <w:lang w:val="en-US" w:eastAsia="en-US"/>
        </w:rPr>
        <w:t>HÕch-c¬</w:t>
      </w:r>
      <w:r>
        <w:rPr>
          <w:spacing w:val="-4"/>
          <w:lang w:val="en-US" w:eastAsia="en-US"/>
        </w:rPr>
        <w:t xml:space="preserve"> (Hecker), Phri-®rÝch C¸c (1811 - 1881) - ®¶ng viªn ®¶ng céng hßa Ba-®en, nhµ d©n chñ tiÓu t</w:t>
        <w:softHyphen/>
        <w:t xml:space="preserve"> s¶n, mét trong nh÷ng ng</w:t>
        <w:softHyphen/>
        <w:t>êi l·nh ®¹o cuéc khëi nghÜa Ba-®en th¸ng T</w:t>
        <w:softHyphen/>
        <w:t xml:space="preserve"> 1848, sau khi khëi nghÜa thÊt b¹i sang Thôy SÜ sèng l</w:t>
        <w:softHyphen/>
        <w:t>u vong, sau ®ã sang Mü, tham gia cuéc Néi chiÕn ®øng vÒ phÝa c¸c bang miÒn B¾c.- 87, 617.</w:t>
      </w:r>
      <w:r>
        <mc:AlternateContent>
          <mc:Choice Requires="wps">
            <w:drawing>
              <wp:anchor behindDoc="0" distT="0" distB="0" distL="114935" distR="114935" simplePos="0" locked="0" layoutInCell="0" allowOverlap="1" relativeHeight="515">
                <wp:simplePos x="0" y="0"/>
                <wp:positionH relativeFrom="margin">
                  <wp:posOffset>-467995</wp:posOffset>
                </wp:positionH>
                <wp:positionV relativeFrom="margin">
                  <wp:posOffset>-429895</wp:posOffset>
                </wp:positionV>
                <wp:extent cx="9692640" cy="323850"/>
                <wp:effectExtent l="0" t="0" r="0" b="0"/>
                <wp:wrapNone/>
                <wp:docPr id="514" name="Frame51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296"/>
        <w:rPr/>
      </w:pPr>
      <w:r>
        <w:rPr>
          <w:i/>
          <w:iCs/>
          <w:lang w:val="en-US" w:eastAsia="en-US"/>
        </w:rPr>
        <w:t>HÕch-s¬</w:t>
      </w:r>
      <w:r>
        <w:rPr>
          <w:lang w:val="en-US" w:eastAsia="en-US"/>
        </w:rPr>
        <w:t xml:space="preserve"> (Heckscher), M¸c-tin - b¸c sÜ ng</w:t>
        <w:softHyphen/>
        <w:t>êi §øc ë Man-se-xt¬, ng</w:t>
        <w:softHyphen/>
        <w:t>êi ®· ch÷a bÖnh cho ¡ng-ghen. - 363.</w:t>
      </w:r>
    </w:p>
    <w:p>
      <w:pPr>
        <w:pStyle w:val="Dan"/>
        <w:spacing w:lineRule="atLeast" w:line="296"/>
        <w:rPr/>
      </w:pPr>
      <w:r>
        <w:rPr>
          <w:i/>
          <w:iCs/>
          <w:lang w:val="en-US" w:eastAsia="en-US"/>
        </w:rPr>
        <w:t>HÕp-linh Ph«n Lan-xe-nau-¬</w:t>
      </w:r>
      <w:r>
        <w:rPr>
          <w:lang w:val="en-US" w:eastAsia="en-US"/>
        </w:rPr>
        <w:t xml:space="preserve"> (H</w:t>
      </w:r>
      <w:r>
        <w:rPr>
          <w:rFonts w:cs="Times New Roman" w:ascii="Times New Roman" w:hAnsi="Times New Roman"/>
          <w:lang w:val="en-US" w:eastAsia="en-US"/>
        </w:rPr>
        <w:t>ä</w:t>
      </w:r>
      <w:r>
        <w:rPr>
          <w:lang w:val="en-US" w:eastAsia="en-US"/>
        </w:rPr>
        <w:t>bling von Lanxenauer) - ®Þa chñ §øc, thÈm ph¸n t¹i vô ¸n xö nh÷ng ng</w:t>
        <w:softHyphen/>
        <w:t>êi céng s¶n ë Khuªn (1852).- 722.</w:t>
      </w:r>
    </w:p>
    <w:p>
      <w:pPr>
        <w:pStyle w:val="Dan"/>
        <w:spacing w:lineRule="atLeast" w:line="296"/>
        <w:rPr/>
      </w:pPr>
      <w:r>
        <w:rPr>
          <w:i/>
          <w:iCs/>
          <w:lang w:val="en-US" w:eastAsia="en-US"/>
        </w:rPr>
        <w:t>Hi-um</w:t>
      </w:r>
      <w:r>
        <w:rPr>
          <w:lang w:val="en-US" w:eastAsia="en-US"/>
        </w:rPr>
        <w:t xml:space="preserve"> (Hume), Gi«-dÐp (1777 - 1855) - nhµ ho¹t ®éng chÝnh trÞ Anh, mét trong nh÷ng thñ lÜnh cña ph¸i cÊp tiÕn t</w:t>
        <w:softHyphen/>
        <w:t xml:space="preserve"> s¶n, nghÞ sÜ. - 52, 295.</w:t>
      </w:r>
    </w:p>
    <w:p>
      <w:pPr>
        <w:pStyle w:val="Dan"/>
        <w:spacing w:lineRule="atLeast" w:line="296"/>
        <w:rPr/>
      </w:pPr>
      <w:r>
        <w:rPr>
          <w:i/>
          <w:iCs/>
          <w:lang w:val="en-US" w:eastAsia="en-US"/>
        </w:rPr>
        <w:t>HiÕc-s¬</w:t>
      </w:r>
      <w:r>
        <w:rPr>
          <w:lang w:val="en-US" w:eastAsia="en-US"/>
        </w:rPr>
        <w:t xml:space="preserve"> (Hirch), Vin-hem - ng</w:t>
        <w:softHyphen/>
        <w:t>êi qu¶n lý c¸c ®iÒn trang cña ®Þa chñ ë H¨m-buèc, ®Çu nh÷ng n¨m 50 thÕ kû XIX lµ mËt vô cña c¶nh s¸t Phæ ë Lu©n §«n.- 51, 221, 226-230, 240-245, 253-260, 313-320, 323, 328, 336, 342, 619-620, 644, 663, 739, 753-756, 768, 769, 772, 773, 852.</w:t>
      </w:r>
    </w:p>
    <w:p>
      <w:pPr>
        <w:pStyle w:val="Dan"/>
        <w:spacing w:lineRule="atLeast" w:line="296"/>
        <w:rPr/>
      </w:pPr>
      <w:r>
        <w:rPr>
          <w:i/>
          <w:iCs/>
          <w:lang w:val="en-US" w:eastAsia="en-US"/>
        </w:rPr>
        <w:t>Hin-ghª-xt¬-n¬</w:t>
      </w:r>
      <w:r>
        <w:rPr>
          <w:lang w:val="en-US" w:eastAsia="en-US"/>
        </w:rPr>
        <w:t xml:space="preserve"> (Hillg</w:t>
      </w:r>
      <w:r>
        <w:rPr>
          <w:rFonts w:cs="Times New Roman" w:ascii="Times New Roman" w:hAnsi="Times New Roman"/>
          <w:lang w:val="en-US" w:eastAsia="en-US"/>
        </w:rPr>
        <w:t>ä</w:t>
      </w:r>
      <w:r>
        <w:rPr>
          <w:lang w:val="en-US" w:eastAsia="en-US"/>
        </w:rPr>
        <w:t>rtner), Ghª-oãc - nhµ d©n chñ tiÓu t</w:t>
        <w:softHyphen/>
        <w:t xml:space="preserve"> s¶n §øc, sau khi cuéc c¸ch m¹ng n¨m 1848 - 1849 thÊt b¹i ®· di c</w:t>
        <w:softHyphen/>
        <w:t xml:space="preserve"> ra n</w:t>
        <w:softHyphen/>
        <w:t>íc ngoµi.- 138.</w:t>
      </w:r>
    </w:p>
    <w:p>
      <w:pPr>
        <w:pStyle w:val="Dan"/>
        <w:spacing w:lineRule="atLeast" w:line="296"/>
        <w:rPr/>
      </w:pPr>
      <w:r>
        <w:rPr>
          <w:i/>
          <w:iCs/>
          <w:lang w:val="en-US" w:eastAsia="en-US"/>
        </w:rPr>
        <w:t>Hoi-Ðc</w:t>
      </w:r>
      <w:r>
        <w:rPr>
          <w:lang w:val="en-US" w:eastAsia="en-US"/>
        </w:rPr>
        <w:t xml:space="preserve"> (Hoyer), I-«-han Gèt-phrÝt (1767 - 1848) - t</w:t>
        <w:softHyphen/>
        <w:t>íng vµ nhµ sö häc qu©n sù Phæ, t¸c gi¶ mét lo¹t t¸c phÈm vÒ x©y dùng c«ng sù vµ ph¸o binh.- 149.</w:t>
      </w:r>
    </w:p>
    <w:p>
      <w:pPr>
        <w:pStyle w:val="Dan"/>
        <w:spacing w:lineRule="atLeast" w:line="296"/>
        <w:rPr/>
      </w:pPr>
      <w:r>
        <w:rPr>
          <w:i/>
          <w:iCs/>
          <w:lang w:val="en-US" w:eastAsia="en-US"/>
        </w:rPr>
        <w:t>Hoãc-n¬</w:t>
      </w:r>
      <w:r>
        <w:rPr>
          <w:lang w:val="en-US" w:eastAsia="en-US"/>
        </w:rPr>
        <w:t xml:space="preserve"> (Horner), Lª-«-n¸c (1785 - 1864) - nhµ ®Þa chÊt vµ nhµ ho¹t ®éng x· héi Anh, thanh tra c«ng x</w:t>
        <w:softHyphen/>
        <w:t>ëng (1833 - 1856), lªn tiÕng b¶o vÖ quyÒn lîi cña giai cÊp c«ng nh©n.- 182-184.</w:t>
      </w:r>
    </w:p>
    <w:p>
      <w:pPr>
        <w:pStyle w:val="Dan"/>
        <w:spacing w:lineRule="atLeast" w:line="296"/>
        <w:rPr/>
      </w:pPr>
      <w:r>
        <w:rPr>
          <w:i/>
          <w:iCs/>
          <w:lang w:val="en-US" w:eastAsia="en-US"/>
        </w:rPr>
        <w:t>H«-kh¬-stun</w:t>
      </w:r>
      <w:r>
        <w:rPr>
          <w:lang w:val="en-US" w:eastAsia="en-US"/>
        </w:rPr>
        <w:t xml:space="preserve"> (Hochstuhl) - nhµ d©n chñ tiÓu t</w:t>
        <w:softHyphen/>
        <w:t xml:space="preserve"> s¶n §øc, n¨m 1852 sèng l</w:t>
        <w:softHyphen/>
        <w:t>u vong ë Mü.- 663, 666-668.</w:t>
      </w:r>
    </w:p>
    <w:p>
      <w:pPr>
        <w:pStyle w:val="Dan"/>
        <w:spacing w:lineRule="atLeast" w:line="296"/>
        <w:rPr/>
      </w:pPr>
      <w:r>
        <w:rPr>
          <w:i/>
          <w:iCs/>
          <w:lang w:val="en-US" w:eastAsia="en-US"/>
        </w:rPr>
        <w:t>H«-li-èc</w:t>
      </w:r>
      <w:r>
        <w:rPr>
          <w:lang w:val="en-US" w:eastAsia="en-US"/>
        </w:rPr>
        <w:t xml:space="preserve"> (Holyoake), Gioãc-gi¬ Giª-cèp (1817 - 1906) - nhµ chÝnh luËn Anh, theo chñ nghÜa c¶i l</w:t>
        <w:softHyphen/>
        <w:t>¬ng, nh÷ng n¨m 30 - 40 theo ph¸i ¤-oen vµ ph¸i HiÕn ch</w:t>
        <w:softHyphen/>
        <w:t>¬ng, sau ®ã ho¹t ®éng trong phong trµo hîp t¸c x·.- 195.</w:t>
      </w:r>
    </w:p>
    <w:p>
      <w:pPr>
        <w:pStyle w:val="Dan"/>
        <w:spacing w:lineRule="atLeast" w:line="296"/>
        <w:rPr/>
      </w:pPr>
      <w:r>
        <w:rPr>
          <w:i/>
          <w:iCs/>
          <w:lang w:val="en-US" w:eastAsia="en-US"/>
        </w:rPr>
        <w:t>H«-ra-x¬</w:t>
      </w:r>
      <w:r>
        <w:rPr>
          <w:lang w:val="en-US" w:eastAsia="en-US"/>
        </w:rPr>
        <w:t xml:space="preserve"> (Kinh-tót H«-ra-ti-ót Pla-cót) (65 - 8 tr</w:t>
        <w:softHyphen/>
        <w:t>íc c«ng nguyªn) - nhµ th¬ kiÖt xuÊt La M·.- 289, 489.</w:t>
      </w:r>
    </w:p>
    <w:p>
      <w:pPr>
        <w:pStyle w:val="Normal"/>
        <w:rPr/>
      </w:pPr>
      <w:r>
        <w:rPr>
          <w:i/>
          <w:iCs/>
          <w:lang w:val="en-US" w:eastAsia="en-US"/>
        </w:rPr>
        <w:t>H«i-«n</w:t>
      </w:r>
      <w:r>
        <w:rPr>
          <w:lang w:val="en-US" w:eastAsia="en-US"/>
        </w:rPr>
        <w:t xml:space="preserve"> (Hoyoll) - häa sÜ ng</w:t>
        <w:softHyphen/>
        <w:t>êi §øc, nh÷ng n¨m 50 thÕ kû XIX sèng l</w:t>
        <w:softHyphen/>
        <w:t>u vong ë Man-se-xt¬.- 819.</w:t>
      </w:r>
    </w:p>
    <w:p>
      <w:pPr>
        <w:pStyle w:val="Normal"/>
        <w:rPr/>
      </w:pPr>
      <w:r>
        <w:rPr>
          <w:i/>
          <w:iCs/>
          <w:lang w:val="en-US" w:eastAsia="en-US"/>
        </w:rPr>
        <w:t>H«n-t¬-hai-m¬</w:t>
      </w:r>
      <w:r>
        <w:rPr>
          <w:lang w:val="en-US" w:eastAsia="en-US"/>
        </w:rPr>
        <w:t xml:space="preserve"> (Hontheim), Ri-h¸c (chÕt n¨m 1857) - luËt s</w:t>
        <w:softHyphen/>
        <w:t xml:space="preserve"> ë Khuªn, ng</w:t>
        <w:softHyphen/>
        <w:t>êi bµo ch÷a t¹i vô ¸n nh÷ng ng</w:t>
        <w:softHyphen/>
        <w:t>êi céng s¶n ë Khuªn (1852).- 227, 235, 239.</w:t>
      </w:r>
    </w:p>
    <w:p>
      <w:pPr>
        <w:pStyle w:val="Normal"/>
        <w:rPr/>
      </w:pPr>
      <w:r>
        <w:rPr>
          <w:i/>
          <w:iCs/>
          <w:lang w:val="en-US" w:eastAsia="en-US"/>
        </w:rPr>
        <w:t>Hèp-stÐt-t¬</w:t>
      </w:r>
      <w:r>
        <w:rPr>
          <w:lang w:val="en-US" w:eastAsia="en-US"/>
        </w:rPr>
        <w:t xml:space="preserve"> (Hoffstetter), Gu-xt¸p (1818 - 1874) - sÜ quan vµ lµ nhµ v¨n qu©n ®éi Thôy SÜ, n¨m 1847 tham gia cuéc chiÕn tranh chèng D«n-®Ðc-bun, n¨m 1849 chiÕn ®Êu trong hµng ngò cña Ga-ri-ban-®i.- 95.</w:t>
      </w:r>
    </w:p>
    <w:p>
      <w:pPr>
        <w:pStyle w:val="Normal"/>
        <w:rPr/>
      </w:pPr>
      <w:r>
        <w:rPr>
          <w:i/>
          <w:iCs/>
          <w:lang w:val="en-US" w:eastAsia="en-US"/>
        </w:rPr>
        <w:t>Hu-xen</w:t>
      </w:r>
      <w:r>
        <w:rPr>
          <w:lang w:val="en-US" w:eastAsia="en-US"/>
        </w:rPr>
        <w:t xml:space="preserve"> (Huzel), I-a-cèp - kiÒu d©n §øc ë Mü, vµo ®Çu nh÷ng n¨m 50 lµ ng</w:t>
        <w:softHyphen/>
        <w:t>êi ñng hé M¸c vµ ¡ng-ghen, b¹n cña A. Clót-x¬.- 83, 134, 135, 138, 343, 703, 705, 738, 840.</w:t>
      </w:r>
    </w:p>
    <w:p>
      <w:pPr>
        <w:pStyle w:val="Normal"/>
        <w:rPr/>
      </w:pPr>
      <w:r>
        <w:rPr>
          <w:i/>
          <w:iCs/>
          <w:lang w:val="en-US" w:eastAsia="en-US"/>
        </w:rPr>
        <w:t>Hu-xen-vÝt</w:t>
      </w:r>
      <w:r>
        <w:rPr>
          <w:lang w:val="en-US" w:eastAsia="en-US"/>
        </w:rPr>
        <w:t xml:space="preserve"> (Huzzelwitt) - kiÒu d©n §øc ë Mü nh÷ng n¨m 50 thÕ kû XIX.- 83.</w:t>
      </w:r>
    </w:p>
    <w:p>
      <w:pPr>
        <w:pStyle w:val="Normal"/>
        <w:rPr/>
      </w:pPr>
      <w:r>
        <w:rPr>
          <w:i/>
          <w:iCs/>
          <w:lang w:val="en-US" w:eastAsia="en-US"/>
        </w:rPr>
        <w:t>Huy-nÐc-bai</w:t>
      </w:r>
      <w:r>
        <w:rPr>
          <w:lang w:val="en-US" w:eastAsia="en-US"/>
        </w:rPr>
        <w:t xml:space="preserve"> (H</w:t>
      </w:r>
      <w:r>
        <w:rPr>
          <w:rFonts w:cs="Times New Roman" w:ascii="Times New Roman" w:hAnsi="Times New Roman"/>
          <w:lang w:val="en-US" w:eastAsia="en-US"/>
        </w:rPr>
        <w:t>ü</w:t>
      </w:r>
      <w:r>
        <w:rPr>
          <w:lang w:val="en-US" w:eastAsia="en-US"/>
        </w:rPr>
        <w:t>hnerbein). Ph. V.- thî may §øc, thµnh viªn Liªn ®oµn nh÷ng ng</w:t>
        <w:softHyphen/>
        <w:t>êi céng s¶n; ñy viªn Uû ban an ninh trong thêi gian cuéc khëi nghÜa ë En-bÐc-phen-®¬ th¸ng N¨m 1849.- 25.</w:t>
      </w:r>
    </w:p>
    <w:p>
      <w:pPr>
        <w:pStyle w:val="Normal"/>
        <w:rPr/>
      </w:pPr>
      <w:r>
        <w:rPr>
          <w:i/>
          <w:iCs/>
          <w:lang w:val="en-US" w:eastAsia="en-US"/>
        </w:rPr>
        <w:t>Huy-g«</w:t>
      </w:r>
      <w:r>
        <w:rPr>
          <w:lang w:val="en-US" w:eastAsia="en-US"/>
        </w:rPr>
        <w:t xml:space="preserve"> (Hugo), VÝch-to (1802 - 1885) - nhµ v¨n vÜ ®¹i Ph¸p, trong thêi kú nÒn Céng hßa ®Ö nhÞ lµ ®¹i biÓu Quèc héi lËp hiÕn vµ Quèc héi lËp ph¸p; sau cuéc chÝnh biÕn ngµy 2 th¸ng Ch¹p 1851 ®Õn sèng l</w:t>
        <w:softHyphen/>
        <w:t>u vong trªn ®¶o Giíc-xi, cuèi n¨m 1855 bÞ chÝnh quyÒn Anh trôc xuÊt.- 568, 821.</w:t>
      </w:r>
    </w:p>
    <w:p>
      <w:pPr>
        <w:pStyle w:val="Normal"/>
        <w:rPr/>
      </w:pPr>
      <w:r>
        <w:rPr>
          <w:i/>
          <w:iCs/>
          <w:lang w:val="en-US" w:eastAsia="en-US"/>
        </w:rPr>
        <w:t>Hy-p«-cr¸t</w:t>
      </w:r>
      <w:r>
        <w:rPr>
          <w:lang w:val="en-US" w:eastAsia="en-US"/>
        </w:rPr>
        <w:t xml:space="preserve"> (kho¶ng 460 - kho¶ng 377 tr</w:t>
        <w:softHyphen/>
        <w:t>íc c«ng nguyªn) - b¸c sÜ næi tiÕng cña Hy L¹p cæ ®¹i, mét trong nh÷ng ng</w:t>
        <w:softHyphen/>
        <w:t>êi ®Æt nÒn mãng cho nÒn y häc cæ ®¹i.- 353.</w:t>
      </w:r>
    </w:p>
    <w:p>
      <w:pPr>
        <w:pStyle w:val="A"/>
        <w:rPr/>
      </w:pPr>
      <w:r>
        <w:br w:type="column"/>
      </w:r>
      <w:r>
        <w:rPr/>
        <w:br/>
        <w:t>I</w:t>
      </w:r>
    </w:p>
    <w:p>
      <w:pPr>
        <w:pStyle w:val="Normal"/>
        <w:rPr>
          <w:i/>
          <w:i/>
          <w:iCs/>
          <w:lang w:val="en-US" w:eastAsia="en-US"/>
        </w:rPr>
      </w:pPr>
      <w:r>
        <w:rPr>
          <w:i/>
          <w:iCs/>
          <w:lang w:val="en-US" w:eastAsia="en-US"/>
        </w:rPr>
      </w:r>
    </w:p>
    <w:p>
      <w:pPr>
        <w:pStyle w:val="Normal"/>
        <w:rPr/>
      </w:pPr>
      <w:r>
        <w:rPr>
          <w:i/>
          <w:iCs/>
          <w:lang w:val="en-US" w:eastAsia="en-US"/>
        </w:rPr>
        <w:t>I-a-c«-bi</w:t>
      </w:r>
      <w:r>
        <w:rPr>
          <w:lang w:val="en-US" w:eastAsia="en-US"/>
        </w:rPr>
        <w:t xml:space="preserve"> (Jacobi), A-bra-ham (1830 - 1919) - b¸c sÜ ng</w:t>
        <w:softHyphen/>
        <w:t>êi §øc, thµnh viªn Liªn ®oµn nh÷ng ng</w:t>
        <w:softHyphen/>
        <w:t>êi céng s¶n, mét trong nh÷ng bÞ c¸o t¹i vô ¸n nh÷ng ng</w:t>
        <w:softHyphen/>
        <w:t>êi céng s¶n ë Khuªn (1852), ®</w:t>
        <w:softHyphen/>
        <w:t>îc tßa héi thÈm tha bæng t¹i vô ¸n nµy, nh</w:t>
        <w:softHyphen/>
        <w:t>ng tiÕp tôc ngåi tï v× téi "xóc ph¹m bÒ trªn"; n¨m 1853 sang Anh sèng l</w:t>
        <w:softHyphen/>
        <w:t>u vong, sau ®ã sang Mü, t¹i ®©y «ng ®· tham gia tuyªn truyÒn nh÷ng t</w:t>
        <w:softHyphen/>
        <w:t xml:space="preserve"> t</w:t>
        <w:softHyphen/>
        <w:t>ëng cña chñ nghÜa M¸c trªn b¸o chÝ, tham gia vµo cuéc Néi chiÕn ®øng vÒ ph¸i c¸c bang miÒn B¾c, gi¸o s</w:t>
        <w:softHyphen/>
        <w:t xml:space="preserve"> vµ lµ chñ tÞch mét sè c¬ quan y tÕ ë Mü, t¸c gi¶ mét lo¹t t¸c phÈm vÒ y häc.- 19, 214, 360-364, 366, 370, 378, 391, 591, 786.</w:t>
      </w:r>
      <w:r>
        <mc:AlternateContent>
          <mc:Choice Requires="wps">
            <w:drawing>
              <wp:anchor behindDoc="0" distT="0" distB="0" distL="114935" distR="114935" simplePos="0" locked="0" layoutInCell="0" allowOverlap="1" relativeHeight="516">
                <wp:simplePos x="0" y="0"/>
                <wp:positionH relativeFrom="margin">
                  <wp:posOffset>-467995</wp:posOffset>
                </wp:positionH>
                <wp:positionV relativeFrom="margin">
                  <wp:posOffset>-420370</wp:posOffset>
                </wp:positionV>
                <wp:extent cx="9692640" cy="323850"/>
                <wp:effectExtent l="0" t="0" r="0" b="0"/>
                <wp:wrapNone/>
                <wp:docPr id="515" name="Frame51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pPr>
      <w:r>
        <w:rPr>
          <w:i/>
          <w:iCs/>
          <w:lang w:val="en-US" w:eastAsia="en-US"/>
        </w:rPr>
        <w:t>I-a-c«-bi</w:t>
      </w:r>
      <w:r>
        <w:rPr>
          <w:lang w:val="en-US" w:eastAsia="en-US"/>
        </w:rPr>
        <w:t xml:space="preserve"> (Jacoby), I-«-han (1805 - 1877) - nhµ chÝnh luËn vµ nhµ ho¹t ®éng chÝnh trÞ §øc, nhµ d©n chñ t</w:t>
        <w:softHyphen/>
        <w:t xml:space="preserve"> s¶n; n¨m 1848 lµ mét trong nh÷ng thñ lÜnh cña c¸nh t¶ trong Quèc héi Phæ, n¨m 1849 lµ ®¹i biÓu cña h¹ nghÞ viÖn, thuéc c¸nh cùc t¶; trong nh÷ng n¨m 70 gia nhËp nhãm d©n chñ x· héi.- 362.</w:t>
      </w:r>
    </w:p>
    <w:p>
      <w:pPr>
        <w:pStyle w:val="Normal"/>
        <w:rPr/>
      </w:pPr>
      <w:r>
        <w:rPr>
          <w:i/>
          <w:iCs/>
          <w:lang w:val="en-US" w:eastAsia="en-US"/>
        </w:rPr>
        <w:t>I-ª-la-sÝch</w:t>
      </w:r>
      <w:r>
        <w:rPr>
          <w:lang w:val="en-US" w:eastAsia="en-US"/>
        </w:rPr>
        <w:t xml:space="preserve"> (Jenar–u), I-«-xÝp, b¸ t</w:t>
        <w:softHyphen/>
        <w:t>íc (1801 - 1859) - t</w:t>
        <w:softHyphen/>
        <w:t xml:space="preserve">íng </w:t>
      </w:r>
      <w:r>
        <w:rPr>
          <w:rFonts w:cs=".VnTimeH" w:ascii=".VnTimeH" w:hAnsi=".VnTimeH"/>
          <w:lang w:val="en-US" w:eastAsia="en-US"/>
        </w:rPr>
        <w:t>¸</w:t>
      </w:r>
      <w:r>
        <w:rPr>
          <w:lang w:val="en-US" w:eastAsia="en-US"/>
        </w:rPr>
        <w:t xml:space="preserve">o, cai qu¶n c¸c vïng Hoãc-va-ti, §an-ma-xi vµ Xla-v«-ni-a (1848 - 1859), tÝch cùc tham gia ®µn ¸p cuéc c¸ch m¹ng 1848 - 1849 ë Hung-ga-ri vµ ë </w:t>
      </w:r>
      <w:r>
        <w:rPr>
          <w:rFonts w:cs=".VnTimeH" w:ascii=".VnTimeH" w:hAnsi=".VnTimeH"/>
          <w:lang w:val="en-US" w:eastAsia="en-US"/>
        </w:rPr>
        <w:t>¸</w:t>
      </w:r>
      <w:r>
        <w:rPr>
          <w:lang w:val="en-US" w:eastAsia="en-US"/>
        </w:rPr>
        <w:t>o.- 481.</w:t>
      </w:r>
    </w:p>
    <w:p>
      <w:pPr>
        <w:pStyle w:val="Hep"/>
        <w:rPr/>
      </w:pPr>
      <w:r>
        <w:rPr>
          <w:i/>
          <w:iCs/>
          <w:lang w:val="en-US" w:eastAsia="en-US"/>
        </w:rPr>
        <w:t>I-man</w:t>
      </w:r>
      <w:r>
        <w:rPr>
          <w:lang w:val="en-US" w:eastAsia="en-US"/>
        </w:rPr>
        <w:t xml:space="preserve"> (Imand), Pª-t¬ - gi¸o viªn ng</w:t>
        <w:softHyphen/>
        <w:t>êi §øc, nhµ d©n chñ, tham gia cuéc c¸ch m¹ng 1848 - 1849, sau khi c¸ch m¹ng thÊt b¹i sang Thôy SÜ sèng l</w:t>
        <w:softHyphen/>
        <w:t>u vong, sau ®ã sang Lu©n §«n; thµnh viªn Liªn ®oµn nh÷ng ng</w:t>
        <w:softHyphen/>
        <w:t>êi céng s¶n, ng</w:t>
        <w:softHyphen/>
        <w:t>êi ñng hé M¸c vµ ¡ng-ghen.- 109, 110, 137-145, 146, 151-153, 230, 246, 255-259, 279-282, 302-303, 359, 367, 387, 396, 410, 432, 460-465, 507-510, 536, 592, 595, 712, 714-715, 720-722, 767-769, 854, 863.</w:t>
      </w:r>
    </w:p>
    <w:p>
      <w:pPr>
        <w:pStyle w:val="Hep"/>
        <w:rPr/>
      </w:pPr>
      <w:r>
        <w:rPr>
          <w:i/>
          <w:iCs/>
          <w:lang w:val="en-US" w:eastAsia="en-US"/>
        </w:rPr>
        <w:t>I-m¬-man</w:t>
      </w:r>
      <w:r>
        <w:rPr>
          <w:lang w:val="en-US" w:eastAsia="en-US"/>
        </w:rPr>
        <w:t xml:space="preserve"> (Immermann), C¸c (1796 - 1840) - nhµ v¨n, nhµ chÝnh luËn, nhµ phª b×nh vµ nhµ ho¹t ®éng s©n khÊu §øc.- 734-735.</w:t>
      </w:r>
    </w:p>
    <w:p>
      <w:pPr>
        <w:pStyle w:val="Hep"/>
        <w:rPr/>
      </w:pPr>
      <w:r>
        <w:rPr>
          <w:i/>
          <w:iCs/>
          <w:lang w:val="en-US" w:eastAsia="en-US"/>
        </w:rPr>
        <w:t>I-oãc-®an</w:t>
      </w:r>
      <w:r>
        <w:rPr>
          <w:lang w:val="en-US" w:eastAsia="en-US"/>
        </w:rPr>
        <w:t xml:space="preserve"> (Jordan), Vin-hem (1819 - 1904) - nhµ v¨n t</w:t>
        <w:softHyphen/>
        <w:t xml:space="preserve"> s¶n §øc, n¨m 1848 lµ ®¹i biÓu Quèc héi Phran-phuèc, thuéc c¸nh t¶, sau ®ã thuéc ph¸i gi÷a.- 201.</w:t>
      </w:r>
    </w:p>
    <w:p>
      <w:pPr>
        <w:pStyle w:val="Hep"/>
        <w:rPr/>
      </w:pPr>
      <w:r>
        <w:rPr>
          <w:i/>
          <w:iCs/>
          <w:lang w:val="en-US" w:eastAsia="en-US"/>
        </w:rPr>
        <w:t>I-xcan-®¬-bÕch</w:t>
      </w:r>
      <w:r>
        <w:rPr>
          <w:lang w:val="en-US" w:eastAsia="en-US"/>
        </w:rPr>
        <w:t xml:space="preserve"> (A-lÕch-xan-®r¬ </w:t>
      </w:r>
      <w:r>
        <w:rPr>
          <w:i/>
          <w:iCs/>
          <w:lang w:val="en-US" w:eastAsia="en-US"/>
        </w:rPr>
        <w:t>I-lin-xki</w:t>
      </w:r>
      <w:r>
        <w:rPr>
          <w:lang w:val="en-US" w:eastAsia="en-US"/>
        </w:rPr>
        <w:t>) (1810 - 1861) - t</w:t>
        <w:softHyphen/>
        <w:t>íng Thæ NhÜ Kú, gèc ng</w:t>
        <w:softHyphen/>
        <w:t xml:space="preserve">êi Ba Lan; nh÷ng n¨m 30 - 40 phôc vô trong qu©n ®éi T©y Ban Nha, Bå §µo </w:t>
        <w:br/>
        <w:t>Nha, Ba T</w:t>
        <w:softHyphen/>
        <w:t>, Ph¸p, tham gia cuéc c¸ch m¹ng 1848 - 1849 ë Hung-ga-ri, sau khi c¸ch m¹ng thÊt b¹i sèng l</w:t>
        <w:softHyphen/>
        <w:t>u vong ë Thæ NhÜ Kú, t¹i ®©y ®· nhËp quèc tÞch Thæ NhÜ Kú; chØ huy c¸c ®¬n vÞ qu©n Thæ NhÜ Kú t¹i §a-nuýp (1853 - 1854), ë Cr</w:t>
        <w:softHyphen/>
        <w:t>m (1855) vµ ë C¸p-ca-d¬ (1855 - 1856).- 496.</w:t>
      </w:r>
    </w:p>
    <w:p>
      <w:pPr>
        <w:pStyle w:val="Normal"/>
        <w:rPr/>
      </w:pPr>
      <w:r>
        <w:rPr>
          <w:i/>
          <w:iCs/>
          <w:lang w:val="en-US" w:eastAsia="en-US"/>
        </w:rPr>
        <w:t>I-u-li-ót</w:t>
      </w:r>
      <w:r>
        <w:rPr>
          <w:lang w:val="en-US" w:eastAsia="en-US"/>
        </w:rPr>
        <w:t xml:space="preserve"> (Julius), Gu-xt¸p (1810 - 1851) - nhµ chÝnh luËn §øc, nhµ d©n chñ tiÓu t</w:t>
        <w:softHyphen/>
        <w:t xml:space="preserve"> s¶n, ®¹i biÓu cña "chñ nghÜa x· héi ch©n chÝnh".- 248.</w:t>
      </w:r>
    </w:p>
    <w:p>
      <w:pPr>
        <w:pStyle w:val="Normal"/>
        <w:rPr/>
      </w:pPr>
      <w:r>
        <w:rPr>
          <w:i/>
          <w:iCs/>
          <w:lang w:val="en-US" w:eastAsia="en-US"/>
        </w:rPr>
        <w:t>I-u-ni-ót</w:t>
      </w:r>
      <w:r>
        <w:rPr>
          <w:lang w:val="en-US" w:eastAsia="en-US"/>
        </w:rPr>
        <w:t xml:space="preserve"> - Xem </w:t>
      </w:r>
      <w:r>
        <w:rPr>
          <w:i/>
          <w:iCs/>
          <w:lang w:val="en-US" w:eastAsia="en-US"/>
        </w:rPr>
        <w:t>Phren-xÝt</w:t>
      </w:r>
      <w:r>
        <w:rPr>
          <w:lang w:val="en-US" w:eastAsia="en-US"/>
        </w:rPr>
        <w:t xml:space="preserve"> Phi-lÝp.</w:t>
      </w:r>
    </w:p>
    <w:p>
      <w:pPr>
        <w:pStyle w:val="Normal"/>
        <w:rPr/>
      </w:pPr>
      <w:r>
        <w:rPr>
          <w:i/>
          <w:iCs/>
          <w:lang w:val="en-US" w:eastAsia="en-US"/>
        </w:rPr>
        <w:t>I-u-ta</w:t>
      </w:r>
      <w:r>
        <w:rPr>
          <w:lang w:val="en-US" w:eastAsia="en-US"/>
        </w:rPr>
        <w:t xml:space="preserve"> (Juta), I-«-han C¸c (sinh n¨m 1824) - th</w:t>
        <w:softHyphen/>
        <w:t>¬ng gia Hµ Lan, em rÓ C¸c M¸c, chång cña Lu-i-da, em g¸i M¸c.- 359, 416.</w:t>
      </w:r>
    </w:p>
    <w:p>
      <w:pPr>
        <w:pStyle w:val="Normal"/>
        <w:rPr/>
      </w:pPr>
      <w:r>
        <w:rPr>
          <w:i/>
          <w:iCs/>
          <w:lang w:val="en-US" w:eastAsia="en-US"/>
        </w:rPr>
        <w:t>I-u-ta</w:t>
      </w:r>
      <w:r>
        <w:rPr>
          <w:lang w:val="en-US" w:eastAsia="en-US"/>
        </w:rPr>
        <w:t xml:space="preserve"> (Juta), Lu-i-da (1821 - kho¶ng 1865) - em C¸c M¸c, vî cña I-«-han C¸c I-u-ta.- 358 - 360.</w:t>
      </w:r>
    </w:p>
    <w:p>
      <w:pPr>
        <w:pStyle w:val="Normal"/>
        <w:rPr/>
      </w:pPr>
      <w:r>
        <w:rPr>
          <w:i/>
          <w:iCs/>
          <w:lang w:val="en-US" w:eastAsia="en-US"/>
        </w:rPr>
        <w:t>I-ung</w:t>
      </w:r>
      <w:r>
        <w:rPr>
          <w:lang w:val="en-US" w:eastAsia="en-US"/>
        </w:rPr>
        <w:t xml:space="preserve"> (Jung), Ghª-oãc (1814 - 1886) - nhµ chÝnh luËn §øc, - thuéc ph¸i Hª-ghen trÎ, mét trong nh÷ng ng</w:t>
        <w:softHyphen/>
        <w:t>êi chÞu tr¸ch nhiÖm xuÊt b¶n tê "Rheinische Zeitung", nhµ d©n chñ tiÓu t</w:t>
        <w:softHyphen/>
        <w:t xml:space="preserve"> s¶n; n¨m 1848 lµ ®¹i biÓu Quèc héi Phæ, thuéc c¸nh t¶.- 228. 723, 849.</w:t>
      </w:r>
    </w:p>
    <w:p>
      <w:pPr>
        <w:pStyle w:val="A"/>
        <w:rPr/>
      </w:pPr>
      <w:r>
        <w:rPr/>
        <w:t>K</w:t>
      </w:r>
    </w:p>
    <w:p>
      <w:pPr>
        <w:pStyle w:val="Dan"/>
        <w:rPr>
          <w:i/>
          <w:i/>
          <w:iCs/>
          <w:lang w:val="en-US" w:eastAsia="en-US"/>
        </w:rPr>
      </w:pPr>
      <w:r>
        <w:rPr>
          <w:i/>
          <w:iCs/>
          <w:lang w:val="en-US" w:eastAsia="en-US"/>
        </w:rPr>
      </w:r>
    </w:p>
    <w:p>
      <w:pPr>
        <w:pStyle w:val="Dan"/>
        <w:rPr/>
      </w:pPr>
      <w:r>
        <w:rPr>
          <w:i/>
          <w:iCs/>
          <w:lang w:val="en-US" w:eastAsia="en-US"/>
        </w:rPr>
        <w:t>Kem-p¬-ben</w:t>
      </w:r>
      <w:r>
        <w:rPr>
          <w:lang w:val="en-US" w:eastAsia="en-US"/>
        </w:rPr>
        <w:t xml:space="preserve"> (Campbell), Gioãc-gi¬ (1824 - 1892) - quan chøc thuéc ®Þa Anh nh÷ng n¨m 1843 - 1874, t¸c gi¶ mét lo¹t t¸c phÈm vÒ </w:t>
      </w:r>
      <w:r>
        <w:rPr>
          <w:rFonts w:cs=".VnTimeH" w:ascii=".VnTimeH" w:hAnsi=".VnTimeH"/>
          <w:lang w:val="en-US" w:eastAsia="en-US"/>
        </w:rPr>
        <w:t>Ê</w:t>
      </w:r>
      <w:r>
        <w:rPr>
          <w:lang w:val="en-US" w:eastAsia="en-US"/>
        </w:rPr>
        <w:t>n §é, vÒ sau lµ nghÞ sÜ, theo ®¶ng tù do.- 355-358.</w:t>
      </w:r>
    </w:p>
    <w:p>
      <w:pPr>
        <w:pStyle w:val="Dan"/>
        <w:rPr/>
      </w:pPr>
      <w:r>
        <w:rPr>
          <w:i/>
          <w:iCs/>
          <w:lang w:val="en-US" w:eastAsia="en-US"/>
        </w:rPr>
        <w:t>Ken-n¬</w:t>
      </w:r>
      <w:r>
        <w:rPr>
          <w:lang w:val="en-US" w:eastAsia="en-US"/>
        </w:rPr>
        <w:t xml:space="preserve"> (Kellner), Gèt-lÝp Tª-«-®o (1819 - 1898) - nhµ b¸o §øc, nhµ d©n chñ tiÓu t</w:t>
        <w:softHyphen/>
        <w:t xml:space="preserve"> s¶n, tõ thêi kú cuéc c¸ch m¹ng 1848 - 1849 ë §øc tham gia phong trµo d©n chñ ë Ca-xen; nh÷ng n¨m 1848 - 1850 xuÊt b¶n b¸o "Hornisse"; tõ n¨m 1851 sèng l</w:t>
        <w:softHyphen/>
        <w:t>u vong ë Mü, nh÷ng n¨m 1853 - 1854 lµ chñ bót b¸o "Reform", tõ n¨m 1856 xuÊt b¶n b¸o "Philadelphia Democrat.- 330, 444, 747, 767, 772-775, 852.</w:t>
      </w:r>
    </w:p>
    <w:p>
      <w:pPr>
        <w:pStyle w:val="Dan"/>
        <w:rPr/>
      </w:pPr>
      <w:r>
        <w:rPr>
          <w:i/>
          <w:iCs/>
          <w:lang w:val="en-US" w:eastAsia="en-US"/>
        </w:rPr>
        <w:t>Kª-ri</w:t>
      </w:r>
      <w:r>
        <w:rPr>
          <w:lang w:val="en-US" w:eastAsia="en-US"/>
        </w:rPr>
        <w:t xml:space="preserve"> (Carey), Hen-ri S¸c-l¬ (1793 - 1879) - nhµ kinh tÕ häc t</w:t>
        <w:softHyphen/>
        <w:t xml:space="preserve"> s¶n tÇm th</w:t>
        <w:softHyphen/>
        <w:t>êng Mü, t¸c gi¶ cña lý thuyÕt ph¶n ®éng vÒ hßa hîp lîi Ých c¸c giai cÊp trong x· héi t</w:t>
        <w:softHyphen/>
        <w:t xml:space="preserve"> s¶n.- 84, 354, 356, 397, 660.</w:t>
      </w:r>
    </w:p>
    <w:p>
      <w:pPr>
        <w:pStyle w:val="Dan"/>
        <w:rPr/>
      </w:pPr>
      <w:r>
        <w:rPr>
          <w:i/>
          <w:iCs/>
          <w:lang w:val="en-US" w:eastAsia="en-US"/>
        </w:rPr>
        <w:t>Khru-li-èp</w:t>
      </w:r>
      <w:r>
        <w:rPr>
          <w:lang w:val="en-US" w:eastAsia="en-US"/>
        </w:rPr>
        <w:t>, Xtª-pan A-lÕch-xan-®r«-vÝch (1807 - 1870).- t</w:t>
        <w:softHyphen/>
        <w:t>íng Nga, trong thêi kú</w:t>
        <w:br/>
        <w:t>ChiÕn tranh Cr</w:t>
        <w:softHyphen/>
        <w:t>m chØ huy c¸c ®¬n vÞ ë §a-nuýp vµ Cr</w:t>
        <w:softHyphen/>
        <w:t>m, mét trong nh÷ng vÞ anh hïng trong cuéc phßng thñ Xª-va-xt«-p«n.- 496.</w:t>
      </w:r>
    </w:p>
    <w:p>
      <w:pPr>
        <w:pStyle w:val="Dan"/>
        <w:rPr/>
      </w:pPr>
      <w:r>
        <w:rPr>
          <w:i/>
          <w:iCs/>
          <w:lang w:val="en-US" w:eastAsia="en-US"/>
        </w:rPr>
        <w:t>KhuÕp-pen</w:t>
      </w:r>
      <w:r>
        <w:rPr>
          <w:lang w:val="en-US" w:eastAsia="en-US"/>
        </w:rPr>
        <w:t xml:space="preserve"> (K</w:t>
      </w:r>
      <w:r>
        <w:rPr>
          <w:rFonts w:cs="Times New Roman" w:ascii="Times New Roman" w:hAnsi="Times New Roman"/>
          <w:lang w:val="en-US" w:eastAsia="en-US"/>
        </w:rPr>
        <w:t>ö</w:t>
      </w:r>
      <w:r>
        <w:rPr>
          <w:lang w:val="en-US" w:eastAsia="en-US"/>
        </w:rPr>
        <w:t>ppen), C¸c Phri-®rÝch (1808 - 1863) - nhµ chÝnh luËn vµ nhµ sö häc cÊp tiÕn §øc, theo ph¸i Hª-ghen trÎ.- 609.</w:t>
      </w:r>
      <w:r>
        <mc:AlternateContent>
          <mc:Choice Requires="wps">
            <w:drawing>
              <wp:anchor behindDoc="0" distT="0" distB="0" distL="114935" distR="114935" simplePos="0" locked="0" layoutInCell="0" allowOverlap="1" relativeHeight="517">
                <wp:simplePos x="0" y="0"/>
                <wp:positionH relativeFrom="margin">
                  <wp:posOffset>-467995</wp:posOffset>
                </wp:positionH>
                <wp:positionV relativeFrom="margin">
                  <wp:posOffset>-420370</wp:posOffset>
                </wp:positionV>
                <wp:extent cx="9692640" cy="323850"/>
                <wp:effectExtent l="0" t="0" r="0" b="0"/>
                <wp:wrapNone/>
                <wp:docPr id="516" name="Frame51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KiÕc-sman</w:t>
      </w:r>
      <w:r>
        <w:rPr>
          <w:lang w:val="en-US" w:eastAsia="en-US"/>
        </w:rPr>
        <w:t xml:space="preserve"> (Kirchmann), I-u-li-ót (1802 - 1884) - luËt gia vµ nhµ triÕt häc §øc, theo ph¸i cÊp tiÕn; n¨m 1848 lµ ®¹i biÓu Quèc héi Phæ, thuéc ph¸i trung t©m c¸nh t¶.- 110.</w:t>
      </w:r>
    </w:p>
    <w:p>
      <w:pPr>
        <w:pStyle w:val="Dan"/>
        <w:rPr/>
      </w:pPr>
      <w:r>
        <w:rPr>
          <w:i/>
          <w:iCs/>
          <w:lang w:val="en-US" w:eastAsia="en-US"/>
        </w:rPr>
        <w:t>Kin-ken</w:t>
      </w:r>
      <w:r>
        <w:rPr>
          <w:lang w:val="en-US" w:eastAsia="en-US"/>
        </w:rPr>
        <w:t xml:space="preserve"> (Kinkel), Gèt-phrÝt (1815 - 1882) - nhµ th¬ vµ nhµ chÝnh luËn §øc, nhµ d©n chñ tiÓu t</w:t>
        <w:softHyphen/>
        <w:t xml:space="preserve"> s¶n, tham gia cuéc khëi nghÜa Ba-®en - Pphan-x¬ n¨m 1849; bÞ tßa ¸n Phæ kÕt ¸n tï chung th©n, n¨m 1850 trèn khái nhµ tï vµ sang Anh sèng l</w:t>
        <w:softHyphen/>
        <w:t>u vong; mét trong nh÷ng thñ lÜnh cña nhãm l</w:t>
        <w:softHyphen/>
        <w:t>u vong tiÓu t</w:t>
        <w:softHyphen/>
        <w:t xml:space="preserve"> s¶n ë Lu©n §«n, tiÕn hµnh cuéc ®Êu tranh chèng M¸c vµ ¡ng-ghen.- 29, 59-62, 67, 83, 87, 91, 109, 110, 132-144, 146-156, 158-162, 170, 192, 196, 209, 230, 243, 246-248, 254, 261, 280, 320, 325, 363, 449, 498, 508, 542-543, 617, 624, 625, 631-633, 639, 653, 655-667, 670, 677, 678, 683-686, 691-699, 702-708, 713-722, 725, 731-735, 737-740, 747-748, 755, 761, 767-771, 821, 828-832, 836-841.</w:t>
      </w:r>
    </w:p>
    <w:p>
      <w:pPr>
        <w:pStyle w:val="Dan"/>
        <w:rPr/>
      </w:pPr>
      <w:r>
        <w:rPr>
          <w:i/>
          <w:iCs/>
          <w:lang w:val="en-US" w:eastAsia="en-US"/>
        </w:rPr>
        <w:t>Kin-ken</w:t>
      </w:r>
      <w:r>
        <w:rPr>
          <w:lang w:val="en-US" w:eastAsia="en-US"/>
        </w:rPr>
        <w:t xml:space="preserve"> (Kinkel), I-«-ha-na, nguyªn hä lµ </w:t>
      </w:r>
      <w:r>
        <w:rPr>
          <w:i/>
          <w:iCs/>
          <w:lang w:val="en-US" w:eastAsia="en-US"/>
        </w:rPr>
        <w:t>M«-ken</w:t>
      </w:r>
      <w:r>
        <w:rPr>
          <w:lang w:val="en-US" w:eastAsia="en-US"/>
        </w:rPr>
        <w:t xml:space="preserve"> (1810 - 1858) - n÷ v¨n sÜ §øc, vî cña Gèt-phrÝt Kin-ken,- 132-134, 155, 162, 703, 705, 769, 830.</w:t>
      </w:r>
    </w:p>
    <w:p>
      <w:pPr>
        <w:pStyle w:val="Dan"/>
        <w:rPr/>
      </w:pPr>
      <w:r>
        <w:rPr>
          <w:i/>
          <w:iCs/>
          <w:lang w:val="en-US" w:eastAsia="en-US"/>
        </w:rPr>
        <w:t>Kin-xki</w:t>
      </w:r>
      <w:r>
        <w:rPr>
          <w:lang w:val="en-US" w:eastAsia="en-US"/>
        </w:rPr>
        <w:t xml:space="preserve"> (Kinsky), Ma-ri-a An-na, nguyªn hä lµ </w:t>
      </w:r>
      <w:r>
        <w:rPr>
          <w:i/>
          <w:iCs/>
          <w:lang w:val="en-US" w:eastAsia="en-US"/>
        </w:rPr>
        <w:t>Di-si</w:t>
      </w:r>
      <w:r>
        <w:rPr>
          <w:lang w:val="en-US" w:eastAsia="en-US"/>
        </w:rPr>
        <w:t>, b¸ t</w:t>
        <w:softHyphen/>
        <w:t xml:space="preserve">íc phu nh©n (sinh n¨m 1824) - n÷ quý téc </w:t>
      </w:r>
      <w:r>
        <w:rPr>
          <w:rFonts w:cs=".VnTimeH" w:ascii=".VnTimeH" w:hAnsi=".VnTimeH"/>
          <w:lang w:val="en-US" w:eastAsia="en-US"/>
        </w:rPr>
        <w:t>¸</w:t>
      </w:r>
      <w:r>
        <w:rPr>
          <w:lang w:val="en-US" w:eastAsia="en-US"/>
        </w:rPr>
        <w:t>o.- 193.</w:t>
      </w:r>
    </w:p>
    <w:p>
      <w:pPr>
        <w:pStyle w:val="Dan"/>
        <w:rPr/>
      </w:pPr>
      <w:r>
        <w:rPr>
          <w:i/>
          <w:iCs/>
          <w:lang w:val="en-US" w:eastAsia="en-US"/>
        </w:rPr>
        <w:t>KÝt-s¬</w:t>
      </w:r>
      <w:r>
        <w:rPr>
          <w:lang w:val="en-US" w:eastAsia="en-US"/>
        </w:rPr>
        <w:t xml:space="preserve"> (Kiss), Mi-cl«-s¬ (sinh n¨m 1820) - sÜ quan Hung-ga-ri, nhµ d©n chñ, sèng l</w:t>
        <w:softHyphen/>
        <w:t>u vong ë Pa-ri, cã quan hÖ víi ph¸i B«-na-p¸c-t¬.- 164, 193, 742-743.</w:t>
      </w:r>
    </w:p>
    <w:p>
      <w:pPr>
        <w:pStyle w:val="A"/>
        <w:rPr/>
      </w:pPr>
      <w:r>
        <w:rPr/>
        <w:t>L</w:t>
      </w:r>
    </w:p>
    <w:p>
      <w:pPr>
        <w:pStyle w:val="Normal"/>
        <w:rPr>
          <w:i/>
          <w:i/>
          <w:iCs/>
          <w:lang w:val="en-US" w:eastAsia="en-US"/>
        </w:rPr>
      </w:pPr>
      <w:r>
        <w:rPr>
          <w:i/>
          <w:iCs/>
          <w:lang w:val="en-US" w:eastAsia="en-US"/>
        </w:rPr>
      </w:r>
    </w:p>
    <w:p>
      <w:pPr>
        <w:pStyle w:val="Dan"/>
        <w:rPr/>
      </w:pPr>
      <w:r>
        <w:rPr>
          <w:i/>
          <w:iCs/>
          <w:lang w:val="en-US" w:eastAsia="en-US"/>
        </w:rPr>
        <w:t>La-g¸c-®¬</w:t>
      </w:r>
      <w:r>
        <w:rPr>
          <w:lang w:val="en-US" w:eastAsia="en-US"/>
        </w:rPr>
        <w:t xml:space="preserve"> (Lagarde), ¤-guy-xtanh Ma-ri Ban-ta-da S¸c-l¬ </w:t>
      </w:r>
      <w:r>
        <w:rPr>
          <w:i/>
          <w:iCs/>
          <w:lang w:val="en-US" w:eastAsia="en-US"/>
        </w:rPr>
        <w:t>Pª-lª-chi-ª</w:t>
      </w:r>
      <w:r>
        <w:rPr>
          <w:lang w:val="en-US" w:eastAsia="en-US"/>
        </w:rPr>
        <w:t>, b¸ t</w:t>
        <w:softHyphen/>
        <w:t xml:space="preserve">íc </w:t>
      </w:r>
      <w:r>
        <w:rPr>
          <w:i/>
          <w:iCs/>
          <w:lang w:val="en-US" w:eastAsia="en-US"/>
        </w:rPr>
        <w:t>§ê</w:t>
      </w:r>
      <w:r>
        <w:rPr>
          <w:lang w:val="en-US" w:eastAsia="en-US"/>
        </w:rPr>
        <w:t xml:space="preserve"> (sinh n¨m 1780) t</w:t>
        <w:softHyphen/>
        <w:t>íng vµ nhµ ngo¹i giao Ph¸p, víi t</w:t>
        <w:softHyphen/>
        <w:t xml:space="preserve"> c¸ch phÇn tö l</w:t>
        <w:softHyphen/>
        <w:t>u vong ph¶n c¸ch m¹ng ®· tham gia vµo c¸c cuéc chiÕn tranh chèng n</w:t>
        <w:softHyphen/>
        <w:t>íc Céng hßa Ph¸p; n¨m 1806 - 1814 phôc vô cho n</w:t>
        <w:softHyphen/>
        <w:t>íc Nga vµ tham gia vµo c¸c cuéc chiÕn tranh chèng n</w:t>
        <w:softHyphen/>
        <w:t>íc Ph¸p Na-p«-lª-«ng; n¨m 1820-1823 lµ ®¹i sø ë Ma-®rÝt. - 530.</w:t>
      </w:r>
    </w:p>
    <w:p>
      <w:pPr>
        <w:pStyle w:val="Normal"/>
        <w:rPr/>
      </w:pPr>
      <w:r>
        <w:rPr>
          <w:i/>
          <w:iCs/>
          <w:lang w:val="en-US" w:eastAsia="en-US"/>
        </w:rPr>
        <w:t>La-m«-ri-xi-e</w:t>
      </w:r>
      <w:r>
        <w:rPr>
          <w:lang w:val="en-US" w:eastAsia="en-US"/>
        </w:rPr>
        <w:t xml:space="preserve"> (LamoriciÌre), Cri-xtèp Lu-i Lª-«ng(1806 - 1865) - t</w:t>
        <w:softHyphen/>
        <w:t>íng vµ nhµ ho¹t ®éng chÝnh trÞ Ph¸p, theo ®¶ng céng hßa t</w:t>
        <w:softHyphen/>
        <w:t xml:space="preserve"> s¶n «n hoµ; nh÷ng n¨m 30 - 40 tham gia x©m l</w:t>
        <w:softHyphen/>
        <w:t>îc An-giª-ri, n¨m 1848 tham gia tÝch cùc vµo viÖc ®µn ¸p cuéc khëi nghÜa th¸ng B¶y cña c«ng nh©n Pa-ri, sau ®ã lµ bé tr</w:t>
        <w:softHyphen/>
        <w:t>ëng chiÕn tranh trong chÝnh phñ Ca-ve-nh¾c (th¸ng S¸u - th¸ng Ch¹p), ®øng ®èi lËp víi chÝnh phñ Lu-i B«-na-p¸c-t¬, sau cuéc chÝnh biÕn ngµy 2 th¸ng Ch¹p 1851 ra n</w:t>
        <w:softHyphen/>
        <w:t>íc ngoµi sèng l</w:t>
        <w:softHyphen/>
        <w:t>u vong.- 201, 514.</w:t>
      </w:r>
    </w:p>
    <w:p>
      <w:pPr>
        <w:pStyle w:val="Normal"/>
        <w:rPr/>
      </w:pPr>
      <w:r>
        <w:rPr>
          <w:i/>
          <w:iCs/>
          <w:lang w:val="en-US" w:eastAsia="en-US"/>
        </w:rPr>
        <w:t>La-m¬-ne</w:t>
      </w:r>
      <w:r>
        <w:rPr>
          <w:lang w:val="en-US" w:eastAsia="en-US"/>
        </w:rPr>
        <w:t xml:space="preserve"> (Lamennais), Phª-li-xi-tª (1782 - 1854) - linh môc ng</w:t>
        <w:softHyphen/>
        <w:t>êi Ph¸p, nhµ chÝnh luËn, mét trong nh÷ng nhµ t</w:t>
        <w:softHyphen/>
        <w:t xml:space="preserve"> t</w:t>
        <w:softHyphen/>
        <w:t>ëng cña chñ nghÜa x· héi Thiªn chóa gi¸o.- 29, 534, 666, 786.</w:t>
      </w:r>
    </w:p>
    <w:p>
      <w:pPr>
        <w:pStyle w:val="Normal"/>
        <w:rPr/>
      </w:pPr>
      <w:r>
        <w:rPr>
          <w:i/>
          <w:iCs/>
          <w:lang w:val="en-US" w:eastAsia="en-US"/>
        </w:rPr>
        <w:t>La-phay-Ðt</w:t>
      </w:r>
      <w:r>
        <w:rPr>
          <w:lang w:val="en-US" w:eastAsia="en-US"/>
        </w:rPr>
        <w:t xml:space="preserve"> (Lafayette), Ma-ri Gi«-dÐp P«n (1757 - 1834) t</w:t>
        <w:softHyphen/>
        <w:t>íng Ph¸p, mét trong nh÷ng l·nh tô cña giai cÊp ®¹i t</w:t>
        <w:softHyphen/>
        <w:t xml:space="preserve"> s¶n trong thêi kú cuéc c¸ch m¹ng t</w:t>
        <w:softHyphen/>
        <w:t xml:space="preserve"> s¶n Ph¸p cuèi thÕ kû XVIII vµ cuéc c¸ch m¹ng t</w:t>
        <w:softHyphen/>
        <w:t xml:space="preserve"> s¶n th¸ng B¶y 1830.- 519.</w:t>
      </w:r>
    </w:p>
    <w:p>
      <w:pPr>
        <w:pStyle w:val="Normal"/>
        <w:rPr/>
      </w:pPr>
      <w:r>
        <w:rPr>
          <w:i/>
          <w:iCs/>
          <w:lang w:val="en-US" w:eastAsia="en-US"/>
        </w:rPr>
        <w:t>La-phe-r«n-ne (La Ferronays)</w:t>
      </w:r>
      <w:r>
        <w:rPr>
          <w:lang w:val="en-US" w:eastAsia="en-US"/>
        </w:rPr>
        <w:t xml:space="preserve">, ¤-guy-xt¬ Pi-e Ma-ri </w:t>
      </w:r>
      <w:r>
        <w:rPr>
          <w:i/>
          <w:iCs/>
          <w:lang w:val="en-US" w:eastAsia="en-US"/>
        </w:rPr>
        <w:t>Phe-r«ng</w:t>
      </w:r>
      <w:r>
        <w:rPr>
          <w:lang w:val="en-US" w:eastAsia="en-US"/>
        </w:rPr>
        <w:t>, b¸ t</w:t>
        <w:softHyphen/>
        <w:t xml:space="preserve">íc </w:t>
      </w:r>
      <w:r>
        <w:rPr>
          <w:i/>
          <w:iCs/>
          <w:lang w:val="en-US" w:eastAsia="en-US"/>
        </w:rPr>
        <w:t>§ê</w:t>
      </w:r>
      <w:r>
        <w:rPr>
          <w:lang w:val="en-US" w:eastAsia="en-US"/>
        </w:rPr>
        <w:t xml:space="preserve"> (1777 - 1842) - nhµ ho¹t ®éng chÝnh trÞ vµ nhµ ngo¹i giao Ph¸p; tõ thêi kú cuéc c¸ch m¹ng t</w:t>
        <w:softHyphen/>
        <w:t xml:space="preserve"> s¶n Ph¸p cuèi thÕ kû XVIII lµ phÇn tö l</w:t>
        <w:softHyphen/>
        <w:t>u vong ph¶n c¸ch m¹ng, trë vÒ Ph¸p vµo ®Çu thêi kú Phôc tÝch; ®¹i sø ë C«-pen-ha-ghen (1817) vµ ë Pª-tÐc-bua (1819 - 1827), tham gia c¸c cuéc héi nghÞ cña Liªn minh thÇn th¸nh ë T¬-rèp-pan (1820), Lai-b¾c (1821) vµ Vª-r«-na (1822), bé tr</w:t>
        <w:softHyphen/>
        <w:t>ëng ngo¹i giao (1828 - 1829).- 532.</w:t>
      </w:r>
    </w:p>
    <w:p>
      <w:pPr>
        <w:pStyle w:val="Normal"/>
        <w:rPr/>
      </w:pPr>
      <w:r>
        <w:rPr>
          <w:i/>
          <w:iCs/>
          <w:lang w:val="en-US" w:eastAsia="en-US"/>
        </w:rPr>
        <w:t>La-xpª</w:t>
      </w:r>
      <w:r>
        <w:rPr>
          <w:lang w:val="en-US" w:eastAsia="en-US"/>
        </w:rPr>
        <w:t xml:space="preserve"> (L' AspÐc), H¨ng-ri </w:t>
      </w:r>
      <w:r>
        <w:rPr>
          <w:i/>
          <w:iCs/>
          <w:lang w:val="en-US" w:eastAsia="en-US"/>
        </w:rPr>
        <w:t>§¬</w:t>
      </w:r>
      <w:r>
        <w:rPr>
          <w:lang w:val="en-US" w:eastAsia="en-US"/>
        </w:rPr>
        <w:t xml:space="preserve"> - c¶nh s¸t ë Vi-xba-®en, ®Çu nh÷ng n¨m 50 thÕ kû XIX sèng l</w:t>
        <w:softHyphen/>
        <w:t>u vong ë Lu©n §«n, tham gia v¹ch trÇn nh÷ng biÖn ph¸p tæ chøc cã tÝnh chÊt khiªu khÝch cña chÝnh quyÒn Phæ ®èi víi vô ¸n nh÷ng ng</w:t>
        <w:softHyphen/>
        <w:t>êi céng s¶n ë Khuªn.- 319.</w:t>
      </w:r>
    </w:p>
    <w:p>
      <w:pPr>
        <w:pStyle w:val="Normal"/>
        <w:rPr/>
      </w:pPr>
      <w:r>
        <w:rPr>
          <w:i/>
          <w:iCs/>
          <w:lang w:val="en-US" w:eastAsia="en-US"/>
        </w:rPr>
        <w:t>Lai-bnÝt-x¬</w:t>
      </w:r>
      <w:r>
        <w:rPr>
          <w:lang w:val="en-US" w:eastAsia="en-US"/>
        </w:rPr>
        <w:t xml:space="preserve"> (Leibniz), Gèt-phrÝt Vin-hem (1646 - 1716) - nhµ to¸n häc vÜ ®¹i ng</w:t>
        <w:softHyphen/>
        <w:t>êi §øc; nhµ triÕt häc duy t©m.- 458.</w:t>
      </w:r>
    </w:p>
    <w:p>
      <w:pPr>
        <w:pStyle w:val="Normal"/>
        <w:rPr/>
      </w:pPr>
      <w:r>
        <w:rPr>
          <w:i/>
          <w:iCs/>
          <w:lang w:val="en-US" w:eastAsia="en-US"/>
        </w:rPr>
        <w:t>Lan-®«n-t¬</w:t>
      </w:r>
      <w:r>
        <w:rPr>
          <w:lang w:val="en-US" w:eastAsia="en-US"/>
        </w:rPr>
        <w:t xml:space="preserve">, </w:t>
      </w:r>
      <w:r>
        <w:rPr>
          <w:rFonts w:cs=".VnTimeH" w:ascii=".VnTimeH" w:hAnsi=".VnTimeH"/>
          <w:lang w:val="en-US" w:eastAsia="en-US"/>
        </w:rPr>
        <w:t>Ð</w:t>
      </w:r>
      <w:r>
        <w:rPr>
          <w:lang w:val="en-US" w:eastAsia="en-US"/>
        </w:rPr>
        <w:t xml:space="preserve">c-ne-xti-na - xem </w:t>
      </w:r>
      <w:r>
        <w:rPr>
          <w:i/>
          <w:iCs/>
          <w:lang w:val="en-US" w:eastAsia="en-US"/>
        </w:rPr>
        <w:t>LÝp-nÕch</w:t>
      </w:r>
      <w:r>
        <w:rPr>
          <w:lang w:val="en-US" w:eastAsia="en-US"/>
        </w:rPr>
        <w:t xml:space="preserve">, </w:t>
      </w:r>
      <w:r>
        <w:rPr>
          <w:rFonts w:cs=".VnTimeH" w:ascii=".VnTimeH" w:hAnsi=".VnTimeH"/>
          <w:lang w:val="en-US" w:eastAsia="en-US"/>
        </w:rPr>
        <w:t>Ð</w:t>
      </w:r>
      <w:r>
        <w:rPr>
          <w:lang w:val="en-US" w:eastAsia="en-US"/>
        </w:rPr>
        <w:t>c-nexti-na.</w:t>
      </w:r>
    </w:p>
    <w:p>
      <w:pPr>
        <w:pStyle w:val="Normal"/>
        <w:rPr/>
      </w:pPr>
      <w:r>
        <w:rPr>
          <w:i/>
          <w:iCs/>
          <w:lang w:val="en-US" w:eastAsia="en-US"/>
        </w:rPr>
        <w:t>*L¸t-xan</w:t>
      </w:r>
      <w:r>
        <w:rPr>
          <w:lang w:val="en-US" w:eastAsia="en-US"/>
        </w:rPr>
        <w:t xml:space="preserve"> (Lassale), PhÐc-®i-n¨ng (1825 - 1864) - nhµ chÝnh luËn tiÓu t</w:t>
        <w:softHyphen/>
        <w:t xml:space="preserve"> s¶n §øc, luËt s</w:t>
        <w:softHyphen/>
        <w:t>, n¨m 1848 - 1849 tham gia phong trµo d©n chñ ë tØnh Ranh; ®Çu nh÷ng n¨m 60 tham gia phong trµo c«ng nh©n, mét trong nh÷ng ng</w:t>
        <w:softHyphen/>
        <w:t>êi s¸ng lËp Héi liªn hiÖp c«ng nh©n toµn §øc (1863); ñng hé chÝnh s¸ch thèng nhÊt n</w:t>
        <w:softHyphen/>
        <w:t>íc §øc "tõ trªn xuèng" d</w:t>
        <w:softHyphen/>
        <w:t>íi b¸ quyÒn cña Phæ; ®Æt nÒn mãng cho khuynh h</w:t>
        <w:softHyphen/>
        <w:t xml:space="preserve">íng c¬ héi chñ nghÜa trong phong trµo c«ng nh©n §øc.- 65, 76, 303, 306, 341, 344, 359, 365, 431-436, </w:t>
      </w:r>
      <w:r>
        <w:rPr>
          <w:spacing w:val="-12"/>
          <w:lang w:val="en-US" w:eastAsia="en-US"/>
        </w:rPr>
        <w:t>438, 508, 513, 526-528,542, 564, 592, 647, 793-803, 810-814, 818, 822, 823, 860-</w:t>
      </w:r>
      <w:r>
        <w:rPr>
          <w:lang w:val="en-US" w:eastAsia="en-US"/>
        </w:rPr>
        <w:t>861.</w:t>
      </w:r>
    </w:p>
    <w:p>
      <w:pPr>
        <w:pStyle w:val="Dan"/>
        <w:spacing w:lineRule="atLeast" w:line="296"/>
        <w:rPr/>
      </w:pPr>
      <w:r>
        <w:rPr>
          <w:i/>
          <w:iCs/>
          <w:lang w:val="en-US" w:eastAsia="en-US"/>
        </w:rPr>
        <w:t>L¨ng-xc«-r«n-xki</w:t>
      </w:r>
      <w:r>
        <w:rPr>
          <w:lang w:val="en-US" w:eastAsia="en-US"/>
        </w:rPr>
        <w:t xml:space="preserve"> (Lanckoronski), b¸ t</w:t>
        <w:softHyphen/>
        <w:t>íc - kiÒu d©n Ba Lan, gi¸n ®iÖp cña chÝnh phñ Nga hoµng. -165, 314.</w:t>
      </w:r>
      <w:r>
        <mc:AlternateContent>
          <mc:Choice Requires="wps">
            <w:drawing>
              <wp:anchor behindDoc="0" distT="0" distB="0" distL="114935" distR="114935" simplePos="0" locked="0" layoutInCell="0" allowOverlap="1" relativeHeight="518">
                <wp:simplePos x="0" y="0"/>
                <wp:positionH relativeFrom="margin">
                  <wp:posOffset>-458470</wp:posOffset>
                </wp:positionH>
                <wp:positionV relativeFrom="margin">
                  <wp:posOffset>-420370</wp:posOffset>
                </wp:positionV>
                <wp:extent cx="9692640" cy="323850"/>
                <wp:effectExtent l="0" t="0" r="0" b="0"/>
                <wp:wrapNone/>
                <wp:docPr id="517" name="Frame51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8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296"/>
        <w:rPr/>
      </w:pPr>
      <w:r>
        <w:rPr>
          <w:i/>
          <w:iCs/>
          <w:lang w:val="en-US" w:eastAsia="en-US"/>
        </w:rPr>
        <w:t>L©u</w:t>
      </w:r>
      <w:r>
        <w:rPr>
          <w:lang w:val="en-US" w:eastAsia="en-US"/>
        </w:rPr>
        <w:t xml:space="preserve"> (Lowe), R«-bíc (1811-1892) - nhµ ho¹t ®éng nhµ n</w:t>
        <w:softHyphen/>
        <w:t>íc vµ nhµ chÝnh luËn Anh, céng t¸c viªn cña b¸o "Times", theo ®¶ng VÝch, vÒ sau theo ®¶ng tù do, nghÞ sÜ; thø tr</w:t>
        <w:softHyphen/>
        <w:t>ëng th</w:t>
        <w:softHyphen/>
        <w:t>¬ng m¹i (1855 - 1858), tæng tr</w:t>
        <w:softHyphen/>
        <w:t>ëng quèc khè (bé tr</w:t>
        <w:softHyphen/>
        <w:t>ëng tµi chÝnh) (1868 - 1873), bé tr</w:t>
        <w:softHyphen/>
        <w:t>ëng néi vô (1873-1874). -284.</w:t>
      </w:r>
    </w:p>
    <w:p>
      <w:pPr>
        <w:pStyle w:val="Dan"/>
        <w:spacing w:lineRule="atLeast" w:line="296"/>
        <w:rPr/>
      </w:pPr>
      <w:r>
        <w:rPr>
          <w:i/>
          <w:iCs/>
          <w:lang w:val="en-US" w:eastAsia="en-US"/>
        </w:rPr>
        <w:t>L©y-®en</w:t>
      </w:r>
      <w:r>
        <w:rPr>
          <w:lang w:val="en-US" w:eastAsia="en-US"/>
        </w:rPr>
        <w:t xml:space="preserve"> (Leiden). C«-xm«-x¬ §a-mi-an - th</w:t>
        <w:softHyphen/>
        <w:t>¬ng gia ë Khuªn, thÈm ph¸n t¹i vô ¸n nh÷ng ng</w:t>
        <w:softHyphen/>
        <w:t>êi céng s¶n ë Khuªn (1852). -251, 722.</w:t>
      </w:r>
    </w:p>
    <w:p>
      <w:pPr>
        <w:pStyle w:val="Dan"/>
        <w:spacing w:lineRule="atLeast" w:line="296"/>
        <w:rPr/>
      </w:pPr>
      <w:r>
        <w:rPr>
          <w:i/>
          <w:iCs/>
          <w:lang w:val="en-US" w:eastAsia="en-US"/>
        </w:rPr>
        <w:t>LÐt-xinh</w:t>
      </w:r>
      <w:r>
        <w:rPr>
          <w:lang w:val="en-US" w:eastAsia="en-US"/>
        </w:rPr>
        <w:t xml:space="preserve"> (Lessing), Gèt-h«n £-phrai-m¬ (1729-1781) - nhµ v¨n vÜ ®¹i §øc, nhµ phª b×nh vµ nhµ triÕt häc, mét trong nh÷ng nhµ khai s¸ng næi tiÕng thÕ kû XVIII. -353.</w:t>
      </w:r>
    </w:p>
    <w:p>
      <w:pPr>
        <w:pStyle w:val="Dan"/>
        <w:spacing w:lineRule="atLeast" w:line="296"/>
        <w:rPr/>
      </w:pPr>
      <w:r>
        <w:rPr>
          <w:i/>
          <w:iCs/>
          <w:lang w:val="en-US" w:eastAsia="en-US"/>
        </w:rPr>
        <w:t>Lª-gi¨ng-®r¬</w:t>
      </w:r>
      <w:r>
        <w:rPr>
          <w:lang w:val="en-US" w:eastAsia="en-US"/>
        </w:rPr>
        <w:t xml:space="preserve"> (Legendre), Lu-i (1752-1797) - nhµ ho¹t ®éng trong cuéc c¸ch m¹ng t</w:t>
        <w:softHyphen/>
        <w:t xml:space="preserve"> s¶n Ph¸p cuèi thÕ kû XVIII, mét trong nh÷ng ng</w:t>
        <w:softHyphen/>
        <w:t>êi l·nh ®¹o c¸nh h÷u thuéc ph¸i Gia-c«-banh, b¹n cña §¨ng-t«ng. -565.</w:t>
      </w:r>
    </w:p>
    <w:p>
      <w:pPr>
        <w:pStyle w:val="Dan"/>
        <w:spacing w:lineRule="atLeast" w:line="296"/>
        <w:rPr/>
      </w:pPr>
      <w:r>
        <w:rPr>
          <w:i/>
          <w:iCs/>
          <w:lang w:val="en-US" w:eastAsia="en-US"/>
        </w:rPr>
        <w:t>Lª-lª-ven</w:t>
      </w:r>
      <w:r>
        <w:rPr>
          <w:lang w:val="en-US" w:eastAsia="en-US"/>
        </w:rPr>
        <w:t xml:space="preserve"> (Lelewel), I-«-a-khim (1786-1861) - nhµ sö häc vµ nhµ ho¹t ®éng c¸ch m¹ng xuÊt s¾c ng</w:t>
        <w:softHyphen/>
        <w:t>êi Ba Lan; tham gia cuéc khëi nghÜa Ba Lan nh÷ng n¨m 1830 - 1831; mét trong nh÷ng l·nh tô cña c¸nh d©n chñ trong giíi l</w:t>
        <w:softHyphen/>
        <w:t>u vong Ba Lan ë Ph¸p vµ Anh. -614, 609.</w:t>
      </w:r>
    </w:p>
    <w:p>
      <w:pPr>
        <w:pStyle w:val="Dan"/>
        <w:spacing w:lineRule="atLeast" w:line="296"/>
        <w:rPr/>
      </w:pPr>
      <w:r>
        <w:rPr>
          <w:i/>
          <w:iCs/>
          <w:lang w:val="en-US" w:eastAsia="en-US"/>
        </w:rPr>
        <w:t>Lª-man</w:t>
      </w:r>
      <w:r>
        <w:rPr>
          <w:lang w:val="en-US" w:eastAsia="en-US"/>
        </w:rPr>
        <w:t xml:space="preserve"> (Lehmann), An-be - c«ng nh©n §øc ë Lu©n §«n, nhµ ho¹t ®éng tÝch cùc cña Liªn ®oµn nh÷ng ng</w:t>
        <w:softHyphen/>
        <w:t>êi chÝnh nghÜa vµ cña Héi gi¸o dôc c«ng nh©n §øc ë Lu©n §«n, sau ®ã lµ thµnh viªn Liªn ®oµn nh÷ng ng</w:t>
        <w:softHyphen/>
        <w:t>êi céng s¶n, sau khi Liªn ®oµn ph©n liÖt vµo n¨m 1850 gia nhËp nhãm phiªu l</w:t>
        <w:softHyphen/>
        <w:t xml:space="preserve">u bÌ ph¸i cña Vi-lÝch - S¸p-p¬, ñy viªn ban chÊp hµnh trung </w:t>
        <w:softHyphen/>
        <w:t>¬ng cña nhãm nµy. -644.</w:t>
      </w:r>
    </w:p>
    <w:p>
      <w:pPr>
        <w:pStyle w:val="Dan"/>
        <w:spacing w:lineRule="atLeast" w:line="296"/>
        <w:rPr/>
      </w:pPr>
      <w:r>
        <w:rPr>
          <w:i/>
          <w:iCs/>
          <w:lang w:val="en-US" w:eastAsia="en-US"/>
        </w:rPr>
        <w:t>Lª-«ng</w:t>
      </w:r>
      <w:r>
        <w:rPr>
          <w:lang w:val="en-US" w:eastAsia="en-US"/>
        </w:rPr>
        <w:t xml:space="preserve"> (Lehon), b¸ t</w:t>
        <w:softHyphen/>
        <w:t>íc phu nh©n - vî cña «ng Lª-«ng S¸c-l¬ £-m¬ Gi«-dÐp, nh÷ng n¨m 30-50 sèng ë Pa-ri, cã quan hÖ víi c¸c ®¹i biÓu cña triÒu ®¹i Oãc-lª-¨ng. -649.</w:t>
      </w:r>
    </w:p>
    <w:p>
      <w:pPr>
        <w:pStyle w:val="Dan"/>
        <w:spacing w:lineRule="atLeast" w:line="296"/>
        <w:rPr/>
      </w:pPr>
      <w:r>
        <w:rPr>
          <w:i/>
          <w:iCs/>
          <w:lang w:val="en-US" w:eastAsia="en-US"/>
        </w:rPr>
        <w:t>Lª-«ng</w:t>
      </w:r>
      <w:r>
        <w:rPr>
          <w:lang w:val="en-US" w:eastAsia="en-US"/>
        </w:rPr>
        <w:t xml:space="preserve"> (Lehon), Lu-i Cxa-vi-e Lª-«-p«n, b¸ t</w:t>
        <w:softHyphen/>
        <w:t>íc (1832-1879) - nhµ ho¹t ®éng chÝnh trÞ Ph¸p, theo ph¸i B«-na-p¸c-t¬, tõ ngµy 2 th¸ng Ch¹p 1851 lµ ®æng lý v¨n phßng cña bé tr</w:t>
        <w:softHyphen/>
        <w:t>ëng néi vô Moãc-ni, tõ n¨m 1856 lµ ñy viªn ®oµn lËp ph¸p, con trai cña S¸c-l¬ Lª-«ng. -648-651.</w:t>
      </w:r>
    </w:p>
    <w:p>
      <w:pPr>
        <w:pStyle w:val="Dan"/>
        <w:spacing w:lineRule="atLeast" w:line="296"/>
        <w:rPr/>
      </w:pPr>
      <w:r>
        <w:rPr>
          <w:i/>
          <w:iCs/>
          <w:lang w:val="en-US" w:eastAsia="en-US"/>
        </w:rPr>
        <w:t>Lª-«ng</w:t>
      </w:r>
      <w:r>
        <w:rPr>
          <w:lang w:val="en-US" w:eastAsia="en-US"/>
        </w:rPr>
        <w:t xml:space="preserve"> (Lehon), S¸c-l¬ £-m¬ Gi«-dÐp, b¸ t</w:t>
        <w:softHyphen/>
        <w:t>íc (1792 - 1868) - nhµ ho¹t ®éng chÝnh trÞ vµ nhµ ngo¹i giao BØ, n¨m 1831-1842 lµ c«ng sø ë Pa-ri, cã quan hÖ víi c¸c ®¹i biÓu cña triÒu ®¹i Oãc-lª-¨ng. -648-649.</w:t>
      </w:r>
    </w:p>
    <w:p>
      <w:pPr>
        <w:pStyle w:val="Dan"/>
        <w:spacing w:lineRule="atLeast" w:line="294"/>
        <w:rPr/>
      </w:pPr>
      <w:r>
        <w:rPr>
          <w:i/>
          <w:iCs/>
          <w:lang w:val="en-US" w:eastAsia="en-US"/>
        </w:rPr>
        <w:t>Lª-ven</w:t>
      </w:r>
      <w:r>
        <w:rPr>
          <w:lang w:val="en-US" w:eastAsia="en-US"/>
        </w:rPr>
        <w:t xml:space="preserve"> (Leven) - th</w:t>
        <w:softHyphen/>
        <w:t>¬ng gia ë Khuªn, thÈm ph¸n t¹i vô ¸n nh÷ng ng</w:t>
        <w:softHyphen/>
        <w:t>êi céng s¶n ë Khuªn (1852). -251, 722.</w:t>
      </w:r>
    </w:p>
    <w:p>
      <w:pPr>
        <w:pStyle w:val="Dan"/>
        <w:spacing w:lineRule="atLeast" w:line="294"/>
        <w:rPr/>
      </w:pPr>
      <w:r>
        <w:rPr>
          <w:i/>
          <w:iCs/>
          <w:lang w:val="en-US" w:eastAsia="en-US"/>
        </w:rPr>
        <w:t>Lªm-p¬n</w:t>
      </w:r>
      <w:r>
        <w:rPr>
          <w:lang w:val="en-US" w:eastAsia="en-US"/>
        </w:rPr>
        <w:t xml:space="preserve"> (Lampon) - nhµ b¸o Anh, céng t¸c viªn cña b¸o "Times". -284.</w:t>
      </w:r>
    </w:p>
    <w:p>
      <w:pPr>
        <w:pStyle w:val="Dan"/>
        <w:spacing w:lineRule="atLeast" w:line="294"/>
        <w:rPr/>
      </w:pPr>
      <w:r>
        <w:rPr>
          <w:i/>
          <w:iCs/>
          <w:lang w:val="en-US" w:eastAsia="en-US"/>
        </w:rPr>
        <w:t>Li-cuèc-g¬</w:t>
      </w:r>
      <w:r>
        <w:rPr>
          <w:lang w:val="en-US" w:eastAsia="en-US"/>
        </w:rPr>
        <w:t xml:space="preserve"> - nhµ lµm luËt xuÊt s¾c cña Xp¸c-t¬ cæ ®¹i, ®· sèng - theo truyÒn thuyÕt ë thÕ kû IX - VIII tr</w:t>
        <w:softHyphen/>
        <w:t>íc c«ng nguyªn. -194.</w:t>
      </w:r>
    </w:p>
    <w:p>
      <w:pPr>
        <w:pStyle w:val="Dan"/>
        <w:spacing w:lineRule="atLeast" w:line="294"/>
        <w:rPr/>
      </w:pPr>
      <w:r>
        <w:rPr>
          <w:i/>
          <w:iCs/>
          <w:lang w:val="en-US" w:eastAsia="en-US"/>
        </w:rPr>
        <w:t>Li-®Ðc-x¬,</w:t>
      </w:r>
      <w:r>
        <w:rPr>
          <w:lang w:val="en-US" w:eastAsia="en-US"/>
        </w:rPr>
        <w:t xml:space="preserve"> A-lÕch-xan-®r¬ Ni-c«-la-ª-vÝch (1790-1874) - t</w:t>
        <w:softHyphen/>
        <w:t>íng nga; n¨m 1853 - 1854 chØ huy mét qu©n ®oµn ë §a-nuýp, n¨m 1855 chØ huy qu©n ®éi miÒn Nam, ®Çu n¨m 1856 lµ tæng t</w:t>
        <w:softHyphen/>
        <w:t xml:space="preserve"> lÖnh qu©n ®éi ë Cr</w:t>
        <w:softHyphen/>
        <w:t>m. -497.</w:t>
      </w:r>
    </w:p>
    <w:p>
      <w:pPr>
        <w:pStyle w:val="Dan"/>
        <w:spacing w:lineRule="atLeast" w:line="294"/>
        <w:rPr/>
      </w:pPr>
      <w:r>
        <w:rPr>
          <w:i/>
          <w:iCs/>
          <w:lang w:val="en-US" w:eastAsia="en-US"/>
        </w:rPr>
        <w:t>Li-e-vr¬</w:t>
      </w:r>
      <w:r>
        <w:rPr>
          <w:lang w:val="en-US" w:eastAsia="en-US"/>
        </w:rPr>
        <w:t xml:space="preserve"> (LiÌre), ¥-gien - nhµ d©n chñ tiÓu t</w:t>
        <w:softHyphen/>
        <w:t xml:space="preserve"> s¶n Ph¸p, trong nh÷ng n¨m 50 thÕ kû XIX sèng l</w:t>
        <w:softHyphen/>
        <w:t>u vong ë Mü. - 326, 327, 591.</w:t>
      </w:r>
    </w:p>
    <w:p>
      <w:pPr>
        <w:pStyle w:val="Dan"/>
        <w:spacing w:lineRule="atLeast" w:line="294"/>
        <w:rPr/>
      </w:pPr>
      <w:r>
        <w:rPr>
          <w:i/>
          <w:iCs/>
          <w:lang w:val="en-US" w:eastAsia="en-US"/>
        </w:rPr>
        <w:t>Li-snèp-xki</w:t>
      </w:r>
      <w:r>
        <w:rPr>
          <w:lang w:val="en-US" w:eastAsia="en-US"/>
        </w:rPr>
        <w:t xml:space="preserve"> (Lichnowski), Phª-lÝch-x¬, c«ng t</w:t>
        <w:softHyphen/>
        <w:t>íc (1814-1848) - sÜ quan Phæ, phÇn tö ph¶n ®éng, ®¹i biÓu Quèc héi Phran-phuèc, thuéc c¸nh h÷u; bÞ nh©n d©n giÕt chÕt trong thêi kú khëi nghÜa ë Phran-phuèc th¸ng ChÝn 1848. -231.</w:t>
      </w:r>
    </w:p>
    <w:p>
      <w:pPr>
        <w:pStyle w:val="Dan"/>
        <w:spacing w:lineRule="atLeast" w:line="294"/>
        <w:rPr/>
      </w:pPr>
      <w:r>
        <w:rPr>
          <w:i/>
          <w:iCs/>
          <w:lang w:val="en-US" w:eastAsia="en-US"/>
        </w:rPr>
        <w:t>Li-ven</w:t>
      </w:r>
      <w:r>
        <w:rPr>
          <w:lang w:val="en-US" w:eastAsia="en-US"/>
        </w:rPr>
        <w:t>, §a-ri-a (§«-r«-t©y-a) Khri-xt«-ph«-rèp-na, c«ng t</w:t>
        <w:softHyphen/>
        <w:t>íc phu nh©n (1785 - 1857) - vî cña nhµ ngo¹i giao nga Kh.A. Li-ven; ®ãng vai trß næi bËt trong ho¹t ®éng ngo¹i giao cña ch©u ¢u víi t</w:t>
        <w:softHyphen/>
        <w:t xml:space="preserve"> c¸ch lµ n÷ chñ nh©n cña c¸c cuéc ®µm luËn chÝnh trÞ ë Lu©n §«n vµ Pa-ri. -718, 738, 796.</w:t>
      </w:r>
    </w:p>
    <w:p>
      <w:pPr>
        <w:pStyle w:val="Dan"/>
        <w:spacing w:lineRule="atLeast" w:line="294"/>
        <w:rPr/>
      </w:pPr>
      <w:r>
        <w:rPr>
          <w:i/>
          <w:iCs/>
          <w:lang w:val="en-US" w:eastAsia="en-US"/>
        </w:rPr>
        <w:t>Li-ven</w:t>
      </w:r>
      <w:r>
        <w:rPr>
          <w:lang w:val="en-US" w:eastAsia="en-US"/>
        </w:rPr>
        <w:t>, Khri-xt«-ph¬ An-®rª-ª-vÝch, c«ng t</w:t>
        <w:softHyphen/>
        <w:t>íc (1774 - 1839) - nhµ ngo¹i giao Nga, c«ng sø ë BÐc-lin (1810 - 1812), ®¹i sø ë Lu©n §«n (1812 - 1834). -796-797.</w:t>
      </w:r>
    </w:p>
    <w:p>
      <w:pPr>
        <w:pStyle w:val="Dan"/>
        <w:spacing w:lineRule="atLeast" w:line="294"/>
        <w:rPr/>
      </w:pPr>
      <w:r>
        <w:rPr>
          <w:i/>
          <w:iCs/>
          <w:lang w:val="en-US" w:eastAsia="en-US"/>
        </w:rPr>
        <w:t>Li-xt¬</w:t>
      </w:r>
      <w:r>
        <w:rPr>
          <w:lang w:val="en-US" w:eastAsia="en-US"/>
        </w:rPr>
        <w:t xml:space="preserve"> (List), Phri-®rÝch (1789 - 1846) - nhµ kinh tÕ häc t</w:t>
        <w:softHyphen/>
        <w:t xml:space="preserve"> s¶n tÇm th</w:t>
        <w:softHyphen/>
        <w:t>êng §øc, kÎ tuyªn truyÒn cho chÝnh s¸ch b¶o hé mËu dÞch cùc ®oan. -41, 130.</w:t>
      </w:r>
    </w:p>
    <w:p>
      <w:pPr>
        <w:pStyle w:val="Dan"/>
        <w:spacing w:lineRule="atLeast" w:line="294"/>
        <w:rPr/>
      </w:pPr>
      <w:r>
        <w:rPr>
          <w:i/>
          <w:iCs/>
          <w:lang w:val="en-US" w:eastAsia="en-US"/>
        </w:rPr>
        <w:t>*Lin-c«n</w:t>
      </w:r>
      <w:r>
        <w:rPr>
          <w:lang w:val="en-US" w:eastAsia="en-US"/>
        </w:rPr>
        <w:t xml:space="preserve"> (Lincoln). H.Gi. - tæng biªn tËp b¸o "Daily News". -441, 789-793.</w:t>
      </w:r>
    </w:p>
    <w:p>
      <w:pPr>
        <w:pStyle w:val="Dan"/>
        <w:spacing w:lineRule="atLeast" w:line="294"/>
        <w:rPr/>
      </w:pPr>
      <w:r>
        <w:rPr>
          <w:i/>
          <w:iCs/>
          <w:lang w:val="en-US" w:eastAsia="en-US"/>
        </w:rPr>
        <w:t>Lin-t¬n</w:t>
      </w:r>
      <w:r>
        <w:rPr>
          <w:lang w:val="en-US" w:eastAsia="en-US"/>
        </w:rPr>
        <w:t xml:space="preserve"> (Linton), Uy-li-am Giªm-x¬ (1812 - 1897) - thî kh¾c ng</w:t>
        <w:softHyphen/>
        <w:t>êi Anh, nhµ th¬ vµ nhµ chÝnh luËn; phÇn tö cÊp tiÕn tiÓu t</w:t>
        <w:softHyphen/>
        <w:t xml:space="preserve"> s¶n, ng</w:t>
        <w:softHyphen/>
        <w:t>êi ñng hé ph¸i HiÕn ch</w:t>
        <w:softHyphen/>
        <w:t>¬ng; Céng t¸c d</w:t>
        <w:softHyphen/>
        <w:t>íi biÖt danh "Xp¸c-t¸c" víi mét lo¹t xuÊt b¶n phÈm cña ph¸i HiÕn ch</w:t>
        <w:softHyphen/>
        <w:t>¬ng n¨m 1866 chuyÓn sang sèng ë Mü. -683-684.</w:t>
      </w:r>
    </w:p>
    <w:p>
      <w:pPr>
        <w:pStyle w:val="Dan"/>
        <w:spacing w:lineRule="atLeast" w:line="294"/>
        <w:rPr/>
      </w:pPr>
      <w:r>
        <w:rPr>
          <w:i/>
          <w:iCs/>
          <w:lang w:val="en-US" w:eastAsia="en-US"/>
        </w:rPr>
        <w:t>LÝp-nÕch</w:t>
      </w:r>
      <w:r>
        <w:rPr>
          <w:lang w:val="en-US" w:eastAsia="en-US"/>
        </w:rPr>
        <w:t xml:space="preserve"> (Liebknecht), </w:t>
      </w:r>
      <w:r>
        <w:rPr>
          <w:rFonts w:cs=".VnTimeH" w:ascii=".VnTimeH" w:hAnsi=".VnTimeH"/>
          <w:lang w:val="en-US" w:eastAsia="en-US"/>
        </w:rPr>
        <w:t>Ð</w:t>
      </w:r>
      <w:r>
        <w:rPr>
          <w:lang w:val="en-US" w:eastAsia="en-US"/>
        </w:rPr>
        <w:t>c-ne-xti-na (chÕt n¨m 1867) - vî ®Çu cña Vin-hem LÝp-nÕch. -518-520.</w:t>
      </w:r>
    </w:p>
    <w:p>
      <w:pPr>
        <w:pStyle w:val="Dan"/>
        <w:spacing w:lineRule="atLeast" w:line="294"/>
        <w:rPr/>
      </w:pPr>
      <w:r>
        <w:rPr>
          <w:i/>
          <w:iCs/>
          <w:lang w:val="en-US" w:eastAsia="en-US"/>
        </w:rPr>
        <w:t>LÝp-nÕch</w:t>
      </w:r>
      <w:r>
        <w:rPr>
          <w:lang w:val="en-US" w:eastAsia="en-US"/>
        </w:rPr>
        <w:t xml:space="preserve"> (Liebknecht), Vin-hem (1826 - 1900) - nhµ ho¹t ®éng næi tiÕng trong </w:t>
        <w:br/>
        <w:t>phong trµo c«ng nh©n §øc vµ quèc tÕ, tham gia cuéc c¸ch m¹ng 1848 - 1849, thµnh viªn Liªn ®oµn nh÷ng ng</w:t>
        <w:softHyphen/>
        <w:t>êi céng s¶n, mét trong nh÷ng ng</w:t>
        <w:softHyphen/>
        <w:t>êi s¸ng lËp vµ</w:t>
        <w:br/>
        <w:t>lµ l·nh tô cña ®¶ng d©n chñ x· héi §øc; b¹n vµ b¹n chiÕn ®Êu cña M¸c vµ ¡ng-ghen. -73, 228, 240, 259, 280, 303, 395, 518-519, 603, 843.</w:t>
      </w:r>
    </w:p>
    <w:p>
      <w:pPr>
        <w:pStyle w:val="Normal"/>
        <w:spacing w:lineRule="atLeast" w:line="294"/>
        <w:rPr/>
      </w:pPr>
      <w:r>
        <w:rPr>
          <w:i/>
          <w:iCs/>
          <w:lang w:val="en-US" w:eastAsia="en-US"/>
        </w:rPr>
        <w:t>Lin-®¬-nau</w:t>
      </w:r>
      <w:r>
        <w:rPr>
          <w:lang w:val="en-US" w:eastAsia="en-US"/>
        </w:rPr>
        <w:t xml:space="preserve"> (Lindenau), Bon-h¸c Au-gu-xt¬ (1779 - 1854) - nhµ thiªn v¨n häc vµ nhµ ho¹t ®éng nhµ n</w:t>
        <w:softHyphen/>
        <w:t>íc D¾c-den, theo ®¶ng tù do «n hoµ; bé tr</w:t>
        <w:softHyphen/>
        <w:t>ëng néi vô (1831 - 1834) vµ chñ tÞch héi ®ång bé tr</w:t>
        <w:softHyphen/>
        <w:t>ëng (1831 - 1843). -484.</w:t>
      </w:r>
      <w:r>
        <mc:AlternateContent>
          <mc:Choice Requires="wps">
            <w:drawing>
              <wp:anchor behindDoc="0" distT="0" distB="0" distL="114935" distR="114935" simplePos="0" locked="0" layoutInCell="0" allowOverlap="1" relativeHeight="519">
                <wp:simplePos x="0" y="0"/>
                <wp:positionH relativeFrom="margin">
                  <wp:posOffset>-467995</wp:posOffset>
                </wp:positionH>
                <wp:positionV relativeFrom="margin">
                  <wp:posOffset>-420370</wp:posOffset>
                </wp:positionV>
                <wp:extent cx="9692640" cy="323850"/>
                <wp:effectExtent l="0" t="0" r="0" b="0"/>
                <wp:wrapNone/>
                <wp:docPr id="518" name="Frame51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4"/>
        <w:rPr/>
      </w:pPr>
      <w:r>
        <w:rPr>
          <w:i/>
          <w:iCs/>
          <w:lang w:val="en-US" w:eastAsia="en-US"/>
        </w:rPr>
        <w:t>L«</w:t>
      </w:r>
      <w:r>
        <w:rPr>
          <w:lang w:val="en-US" w:eastAsia="en-US"/>
        </w:rPr>
        <w:t xml:space="preserve"> (Law), Gi«n (1671 - 1729) - nhµ kinh tÕ häc t</w:t>
        <w:softHyphen/>
        <w:t xml:space="preserve"> s¶n vµ nhµ tµi chÝnh Anh, bé tr</w:t>
        <w:softHyphen/>
        <w:t>ëng tµi chÝnh ë Ph¸p (1719 - 1720); næi tiÕng bëi ho¹t ®éng ®Çu c¬ ph¸t hµnh tiÒn giÊy, kÕt thóc b»ng sù ph¸ s¶n hoµn toµn. -736.</w:t>
      </w:r>
    </w:p>
    <w:p>
      <w:pPr>
        <w:pStyle w:val="Normal"/>
        <w:spacing w:lineRule="atLeast" w:line="294"/>
        <w:rPr/>
      </w:pPr>
      <w:r>
        <w:rPr>
          <w:i/>
          <w:iCs/>
          <w:lang w:val="en-US" w:eastAsia="en-US"/>
        </w:rPr>
        <w:t>L«-li</w:t>
      </w:r>
      <w:r>
        <w:rPr>
          <w:lang w:val="en-US" w:eastAsia="en-US"/>
        </w:rPr>
        <w:t xml:space="preserve"> (Lawley), Phren-xÝt S¸c-l¬ (1825 - 1901) - nhµ b¸o Anh, n¨m 1852 - 1854 lµ th</w:t>
        <w:softHyphen/>
        <w:t xml:space="preserve"> ký riªng cña Gl¸t-xt«n. -561.</w:t>
      </w:r>
    </w:p>
    <w:p>
      <w:pPr>
        <w:pStyle w:val="Normal"/>
        <w:spacing w:lineRule="atLeast" w:line="294"/>
        <w:rPr/>
      </w:pPr>
      <w:r>
        <w:rPr>
          <w:i/>
          <w:iCs/>
          <w:lang w:val="en-US" w:eastAsia="en-US"/>
        </w:rPr>
        <w:t>Lèc-n¬</w:t>
      </w:r>
      <w:r>
        <w:rPr>
          <w:lang w:val="en-US" w:eastAsia="en-US"/>
        </w:rPr>
        <w:t xml:space="preserve"> (Lochner), Ghª-oãc (sinh kho¶ng n¨m 1824) - nhµ ho¹t ®éng trong phong trµo c«ng nh©n §øc, lµm nghÒ thî méc, thµnh viªn Liªn ®oµn nh÷ng ng</w:t>
        <w:softHyphen/>
        <w:t>êi céng s¶n vµ Héi gi¸o dôc c«ng nh©n §øc ë Lu©n §«n, ñy viªn Tæng héi ®ång cña Quèc tÕ I (1864- 1867 vµ 1871 - 1872); b¹n vµ lµ ng</w:t>
        <w:softHyphen/>
        <w:t>êi ñng hé M¸c vµ ¡ng-ghen. - 387, 624.</w:t>
      </w:r>
    </w:p>
    <w:p>
      <w:pPr>
        <w:pStyle w:val="Normal"/>
        <w:spacing w:lineRule="atLeast" w:line="294"/>
        <w:rPr/>
      </w:pPr>
      <w:r>
        <w:rPr>
          <w:i/>
          <w:iCs/>
          <w:lang w:val="en-US" w:eastAsia="en-US"/>
        </w:rPr>
        <w:t>L¬-®ruy R«-lanh</w:t>
      </w:r>
      <w:r>
        <w:rPr>
          <w:lang w:val="en-US" w:eastAsia="en-US"/>
        </w:rPr>
        <w:t xml:space="preserve"> (Ledru - Rollin), A-lÕch-x¨ng-®r¬ ¤-guy-xt¬ (1807 - 1874) - nhµ chÝnh luËn vµ ho¹t ®éng chÝnh trÞ Ph¸p, mét trong nh÷ng l·nh tô cña ®¶ng d©n chñ tiÓu t</w:t>
        <w:softHyphen/>
        <w:t xml:space="preserve"> s¶n, chñ bót b¸o "Reforme"; n¨m 1848 lµ thµnh viªn chÝnh phñ l©m thêi, ®¹i biÓu Quèc héi lËp hiÕn vµ Quèc héi lËp ph¸p, ®øng ®Çu ph¸i Nói; sau cuéc biÓu t×nh ngµy 13 th¸ng S¸u 1849 sang Anh sèng l</w:t>
        <w:softHyphen/>
        <w:t>u vong, mét trong nh÷ng ng</w:t>
        <w:softHyphen/>
        <w:t>êi l·nh ®¹o nhãm l</w:t>
        <w:softHyphen/>
        <w:t>u vong tiÓu t</w:t>
        <w:softHyphen/>
        <w:t xml:space="preserve"> s¶n ë Lu©n §«n. -29, 43, 60, 124, 262, 291, 309, 399, 410, 447, 480, 646, 666, 700, 706, 751, 771.</w:t>
      </w:r>
    </w:p>
    <w:p>
      <w:pPr>
        <w:pStyle w:val="Normal"/>
        <w:spacing w:lineRule="atLeast" w:line="294"/>
        <w:rPr/>
      </w:pPr>
      <w:r>
        <w:rPr>
          <w:i/>
          <w:iCs/>
          <w:lang w:val="en-US" w:eastAsia="en-US"/>
        </w:rPr>
        <w:t>L¬-phl«</w:t>
      </w:r>
      <w:r>
        <w:rPr>
          <w:lang w:val="en-US" w:eastAsia="en-US"/>
        </w:rPr>
        <w:t xml:space="preserve"> (Le Fl«), A-®«n-ph¬ £-ma-nu-en S¸c-l¬ (1804 - 1887) - t</w:t>
        <w:softHyphen/>
        <w:t>íng Ph¸p, nhµ ho¹t ®éng chÝnh trÞ vµ nhµ ngo¹i giao; ®¹i biÓu cña §¶ng trËt tù, trong thêi kú nÒn céng hßa ®Ö nhÞ lµ ®¹i biÓu Quèc héi lËp hiÕn vµ Quèc héi lËp ph¸p; bé tr</w:t>
        <w:softHyphen/>
        <w:t>ëng chiÕn tranh cña "chÝnh phñ quèc phßng" (1870 - 1871), ®¹i biÓu Quèc héi n¨m 1871, ®¹i sø ë Pª-tÐc-bua (1848 - 1849 vµ 1871 - 1879). - 649-651.</w:t>
      </w:r>
    </w:p>
    <w:p>
      <w:pPr>
        <w:pStyle w:val="Normal"/>
        <w:spacing w:lineRule="atLeast" w:line="294"/>
        <w:rPr>
          <w:lang w:val="en-US" w:eastAsia="en-US"/>
        </w:rPr>
      </w:pPr>
      <w:r>
        <w:rPr>
          <w:i/>
          <w:iCs/>
          <w:lang w:val="en-US" w:eastAsia="en-US"/>
        </w:rPr>
        <w:t>L¬-roa</w:t>
      </w:r>
      <w:r>
        <w:rPr>
          <w:lang w:val="en-US" w:eastAsia="en-US"/>
        </w:rPr>
        <w:t xml:space="preserve"> - Xem </w:t>
      </w:r>
      <w:r>
        <w:rPr>
          <w:i/>
          <w:iCs/>
          <w:lang w:val="en-US" w:eastAsia="en-US"/>
        </w:rPr>
        <w:t xml:space="preserve">Xanh - </w:t>
      </w:r>
      <w:r>
        <w:rPr>
          <w:rFonts w:cs=".VnTimeH" w:ascii=".VnTimeH" w:hAnsi=".VnTimeH"/>
          <w:i/>
          <w:iCs/>
          <w:lang w:val="en-US" w:eastAsia="en-US"/>
        </w:rPr>
        <w:t>¸</w:t>
      </w:r>
      <w:r>
        <w:rPr>
          <w:i/>
          <w:iCs/>
          <w:lang w:val="en-US" w:eastAsia="en-US"/>
        </w:rPr>
        <w:t>c-n«</w:t>
      </w:r>
      <w:r>
        <w:rPr>
          <w:lang w:val="en-US" w:eastAsia="en-US"/>
        </w:rPr>
        <w:t xml:space="preserve">, </w:t>
      </w:r>
      <w:r>
        <w:rPr>
          <w:rFonts w:cs=".VnTimeH" w:ascii=".VnTimeH" w:hAnsi=".VnTimeH"/>
          <w:lang w:val="en-US" w:eastAsia="en-US"/>
        </w:rPr>
        <w:t>¸</w:t>
      </w:r>
      <w:r>
        <w:rPr>
          <w:lang w:val="en-US" w:eastAsia="en-US"/>
        </w:rPr>
        <w:t xml:space="preserve">c-m¨ng Gi¾c </w:t>
      </w:r>
      <w:r>
        <w:rPr>
          <w:i/>
          <w:iCs/>
          <w:lang w:val="en-US" w:eastAsia="en-US"/>
        </w:rPr>
        <w:t>L¬-roa §¬.</w:t>
      </w:r>
    </w:p>
    <w:p>
      <w:pPr>
        <w:pStyle w:val="Normal"/>
        <w:spacing w:lineRule="atLeast" w:line="294"/>
        <w:rPr/>
      </w:pPr>
      <w:r>
        <w:rPr>
          <w:i/>
          <w:iCs/>
          <w:lang w:val="en-US" w:eastAsia="en-US"/>
        </w:rPr>
        <w:t>L¬-ru</w:t>
      </w:r>
      <w:r>
        <w:rPr>
          <w:lang w:val="en-US" w:eastAsia="en-US"/>
        </w:rPr>
        <w:t xml:space="preserve"> (Leroux), Pi-e (1797 - 1871) - nhµ chÝnh luËn tiÓu t</w:t>
        <w:softHyphen/>
        <w:t xml:space="preserve"> s¶n Ph¸p, nhµ x· héi chñ nghÜa kh«ng t</w:t>
        <w:softHyphen/>
        <w:t>ëng, mét trong nh÷ng ®¹i biÓu cña chñ nghÜa x· héi Thiªn chóa gi¸o. -60-62, 666.</w:t>
      </w:r>
    </w:p>
    <w:p>
      <w:pPr>
        <w:pStyle w:val="Normal"/>
        <w:spacing w:lineRule="atLeast" w:line="294"/>
        <w:rPr/>
      </w:pPr>
      <w:r>
        <w:rPr>
          <w:i/>
          <w:iCs/>
          <w:lang w:val="sv-SE" w:eastAsia="en-US"/>
        </w:rPr>
        <w:t>Lu-i XV</w:t>
      </w:r>
      <w:r>
        <w:rPr>
          <w:lang w:val="sv-SE" w:eastAsia="en-US"/>
        </w:rPr>
        <w:t xml:space="preserve"> (1710-1774) - vua Ph¸p (1715 - 1774). -523-524.</w:t>
      </w:r>
    </w:p>
    <w:p>
      <w:pPr>
        <w:pStyle w:val="Normal"/>
        <w:spacing w:lineRule="atLeast" w:line="294"/>
        <w:rPr/>
      </w:pPr>
      <w:r>
        <w:rPr>
          <w:i/>
          <w:iCs/>
          <w:lang w:val="sv-SE" w:eastAsia="en-US"/>
        </w:rPr>
        <w:t>Lu-i XVIII</w:t>
      </w:r>
      <w:r>
        <w:rPr>
          <w:lang w:val="sv-SE" w:eastAsia="en-US"/>
        </w:rPr>
        <w:t xml:space="preserve"> (1755 - 1824) - vua Ph¸p (1814 - 1815 vµ 1815 - 1824). - 529-531, 533.</w:t>
      </w:r>
    </w:p>
    <w:p>
      <w:pPr>
        <w:pStyle w:val="Normal"/>
        <w:spacing w:lineRule="atLeast" w:line="294"/>
        <w:rPr>
          <w:lang w:val="sv-SE" w:eastAsia="en-US"/>
        </w:rPr>
      </w:pPr>
      <w:r>
        <w:rPr>
          <w:i/>
          <w:iCs/>
          <w:lang w:val="sv-SE" w:eastAsia="en-US"/>
        </w:rPr>
        <w:t>Lu-i - Na-p«-lª-«ng</w:t>
      </w:r>
      <w:r>
        <w:rPr>
          <w:lang w:val="sv-SE" w:eastAsia="en-US"/>
        </w:rPr>
        <w:t xml:space="preserve"> - xem </w:t>
      </w:r>
      <w:r>
        <w:rPr>
          <w:i/>
          <w:iCs/>
          <w:lang w:val="sv-SE" w:eastAsia="en-US"/>
        </w:rPr>
        <w:t>Na-p«-lª-«ng III</w:t>
      </w:r>
    </w:p>
    <w:p>
      <w:pPr>
        <w:pStyle w:val="Normal"/>
        <w:spacing w:lineRule="atLeast" w:line="294"/>
        <w:rPr/>
      </w:pPr>
      <w:r>
        <w:rPr>
          <w:i/>
          <w:iCs/>
          <w:lang w:val="sv-SE" w:eastAsia="en-US"/>
        </w:rPr>
        <w:t>Lu-i Phi-lÝp</w:t>
      </w:r>
      <w:r>
        <w:rPr>
          <w:lang w:val="sv-SE" w:eastAsia="en-US"/>
        </w:rPr>
        <w:t xml:space="preserve"> (1773 - 1850) - c«ng t</w:t>
        <w:softHyphen/>
        <w:t>íc Oãc-lª-¨ng, vua Ph¸p (1830 - 1848). -14, 398, 439, 467, 552, 627, 635, 801.</w:t>
      </w:r>
    </w:p>
    <w:p>
      <w:pPr>
        <w:pStyle w:val="Normal"/>
        <w:spacing w:lineRule="atLeast" w:line="294"/>
        <w:rPr/>
      </w:pPr>
      <w:r>
        <w:rPr>
          <w:i/>
          <w:iCs/>
          <w:lang w:val="en-US" w:eastAsia="en-US"/>
        </w:rPr>
        <w:t>Lu-i IX</w:t>
      </w:r>
      <w:r>
        <w:rPr>
          <w:lang w:val="en-US" w:eastAsia="en-US"/>
        </w:rPr>
        <w:t xml:space="preserve"> "Th¸nh" (1215 - 1270) - vua Ph¸p (1226 - 1270). -533-534.</w:t>
      </w:r>
    </w:p>
    <w:p>
      <w:pPr>
        <w:pStyle w:val="Normal"/>
        <w:spacing w:lineRule="atLeast" w:line="294"/>
        <w:rPr/>
      </w:pPr>
      <w:r>
        <w:rPr>
          <w:i/>
          <w:iCs/>
          <w:lang w:val="en-US" w:eastAsia="en-US"/>
        </w:rPr>
        <w:t>Luª-r¬</w:t>
      </w:r>
      <w:r>
        <w:rPr>
          <w:lang w:val="en-US" w:eastAsia="en-US"/>
        </w:rPr>
        <w:t xml:space="preserve"> (L</w:t>
      </w:r>
      <w:r>
        <w:rPr>
          <w:rFonts w:cs="Times New Roman" w:ascii="Times New Roman" w:hAnsi="Times New Roman"/>
          <w:lang w:val="en-US" w:eastAsia="en-US"/>
        </w:rPr>
        <w:t>ö</w:t>
      </w:r>
      <w:r>
        <w:rPr>
          <w:lang w:val="en-US" w:eastAsia="en-US"/>
        </w:rPr>
        <w:t xml:space="preserve">hr). C¸c </w:t>
      </w:r>
      <w:r>
        <w:rPr>
          <w:rFonts w:cs=".VnTimeH" w:ascii=".VnTimeH" w:hAnsi=".VnTimeH"/>
          <w:lang w:val="en-US" w:eastAsia="en-US"/>
        </w:rPr>
        <w:t>¸</w:t>
      </w:r>
      <w:r>
        <w:rPr>
          <w:lang w:val="en-US" w:eastAsia="en-US"/>
        </w:rPr>
        <w:t>t - sÜ quan Ba-vi-e, t¸c gi¶ cuèn s¸ch vÒ c«ng t¸c qu©n sù cña ng</w:t>
        <w:softHyphen/>
        <w:t>êi Hy L¹p vµ La M· cæ ®¹i. -149.</w:t>
      </w:r>
    </w:p>
    <w:p>
      <w:pPr>
        <w:pStyle w:val="Normal"/>
        <w:spacing w:lineRule="atLeast" w:line="294"/>
        <w:rPr/>
      </w:pPr>
      <w:r>
        <w:rPr>
          <w:i/>
          <w:iCs/>
          <w:lang w:val="en-US" w:eastAsia="en-US"/>
        </w:rPr>
        <w:t>Luª-ven-tan</w:t>
      </w:r>
      <w:r>
        <w:rPr>
          <w:lang w:val="en-US" w:eastAsia="en-US"/>
        </w:rPr>
        <w:t xml:space="preserve"> (L</w:t>
      </w:r>
      <w:r>
        <w:rPr>
          <w:rFonts w:cs="Times New Roman" w:ascii="Times New Roman" w:hAnsi="Times New Roman"/>
          <w:lang w:val="en-US" w:eastAsia="en-US"/>
        </w:rPr>
        <w:t>ö</w:t>
      </w:r>
      <w:r>
        <w:rPr>
          <w:lang w:val="en-US" w:eastAsia="en-US"/>
        </w:rPr>
        <w:t>wenthal) - nhµ xuÊt b¶n ng</w:t>
        <w:softHyphen/>
        <w:t>êi §øc nh÷ng n¨m 40-50 thÕ kû XIX. -89-91, 251.</w:t>
      </w:r>
    </w:p>
    <w:p>
      <w:pPr>
        <w:pStyle w:val="Normal"/>
        <w:spacing w:lineRule="atLeast" w:line="294"/>
        <w:rPr/>
      </w:pPr>
      <w:r>
        <w:rPr>
          <w:i/>
          <w:iCs/>
          <w:lang w:val="en-US" w:eastAsia="en-US"/>
        </w:rPr>
        <w:t>Luª-v¬</w:t>
      </w:r>
      <w:r>
        <w:rPr>
          <w:lang w:val="en-US" w:eastAsia="en-US"/>
        </w:rPr>
        <w:t xml:space="preserve"> (L</w:t>
      </w:r>
      <w:r>
        <w:rPr>
          <w:rFonts w:cs="Times New Roman" w:ascii="Times New Roman" w:hAnsi="Times New Roman"/>
          <w:lang w:val="en-US" w:eastAsia="en-US"/>
        </w:rPr>
        <w:t>ö</w:t>
      </w:r>
      <w:r>
        <w:rPr>
          <w:lang w:val="en-US" w:eastAsia="en-US"/>
        </w:rPr>
        <w:t>we), Vin-hem (næi tiÕng d</w:t>
        <w:softHyphen/>
        <w:t>íi tªn gäi Luª-v¬ Ph«n Can-be, v× ®</w:t>
        <w:softHyphen/>
        <w:t>îc giíi Can-be Phæ bÇu vµo Quèc héi Phran-phuèc) (1814-1886) - nhµ ho¹t ®éng chÝnh trÞ §øc, nhµ d©n chñ tiÓu t</w:t>
        <w:softHyphen/>
        <w:t xml:space="preserve"> s¶n, phã chñ tÞch Quèc héi Phran-phuèc, thuéc c¸nh t¶, sau khi c¸ch m¹ng thÊt b¹i ra n</w:t>
        <w:softHyphen/>
        <w:t>íc ngoµi sèng l</w:t>
        <w:softHyphen/>
        <w:t>u vong, sau khi ®</w:t>
        <w:softHyphen/>
        <w:t>îc ©n x¸ n¨m 1861 trë vÒ §øc, gia nhËp ph¸i tiÕn bé. -83, 135, 141, 230, 280, 384, 598, 670, 678, 713, 752.</w:t>
      </w:r>
    </w:p>
    <w:p>
      <w:pPr>
        <w:pStyle w:val="Normal"/>
        <w:spacing w:lineRule="atLeast" w:line="294"/>
        <w:rPr/>
      </w:pPr>
      <w:r>
        <w:rPr>
          <w:i/>
          <w:iCs/>
          <w:lang w:val="en-US" w:eastAsia="en-US"/>
        </w:rPr>
        <w:t>Luy-®¬</w:t>
      </w:r>
      <w:r>
        <w:rPr>
          <w:lang w:val="en-US" w:eastAsia="en-US"/>
        </w:rPr>
        <w:t xml:space="preserve"> (L</w:t>
      </w:r>
      <w:r>
        <w:rPr>
          <w:rFonts w:cs="Times New Roman" w:ascii="Times New Roman" w:hAnsi="Times New Roman"/>
          <w:lang w:val="en-US" w:eastAsia="en-US"/>
        </w:rPr>
        <w:t>ü</w:t>
      </w:r>
      <w:r>
        <w:rPr>
          <w:lang w:val="en-US" w:eastAsia="en-US"/>
        </w:rPr>
        <w:t>ders), Vin-hem - nhµ chÝnh luËn §øc, nhµ d©n chñ tiÓu t</w:t>
        <w:softHyphen/>
        <w:t xml:space="preserve"> s¶n, trong nh÷ng n¨m 40 thÕ kû XIX lµ céng t¸c viªn cña mét lo¹t b¸o d©n chñ, sau ®ã di c</w:t>
        <w:softHyphen/>
        <w:t xml:space="preserve"> sang Lu©n §«n. -12, 616, 828.</w:t>
      </w:r>
    </w:p>
    <w:p>
      <w:pPr>
        <w:pStyle w:val="Normal"/>
        <w:spacing w:lineRule="atLeast" w:line="294"/>
        <w:rPr/>
      </w:pPr>
      <w:r>
        <w:rPr>
          <w:i/>
          <w:iCs/>
          <w:lang w:val="en-US" w:eastAsia="en-US"/>
        </w:rPr>
        <w:t>Luy-ninh</w:t>
      </w:r>
      <w:r>
        <w:rPr>
          <w:lang w:val="en-US" w:eastAsia="en-US"/>
        </w:rPr>
        <w:t xml:space="preserve"> (L</w:t>
      </w:r>
      <w:r>
        <w:rPr>
          <w:rFonts w:cs="Times New Roman" w:ascii="Times New Roman" w:hAnsi="Times New Roman"/>
          <w:lang w:val="en-US" w:eastAsia="en-US"/>
        </w:rPr>
        <w:t>ü</w:t>
      </w:r>
      <w:r>
        <w:rPr>
          <w:lang w:val="en-US" w:eastAsia="en-US"/>
        </w:rPr>
        <w:t xml:space="preserve">ning), </w:t>
      </w:r>
      <w:r>
        <w:rPr>
          <w:rFonts w:cs=".VnTimeH" w:ascii=".VnTimeH" w:hAnsi=".VnTimeH"/>
          <w:lang w:val="en-US" w:eastAsia="en-US"/>
        </w:rPr>
        <w:t>è</w:t>
      </w:r>
      <w:r>
        <w:rPr>
          <w:lang w:val="en-US" w:eastAsia="en-US"/>
        </w:rPr>
        <w:t>t-t« (1818 - 1868) - b¸c sÜ vµ lµ nhµ chÝnh luËn ng</w:t>
        <w:softHyphen/>
        <w:t>êi §øc, gi÷a nh÷ng n¨m 40 lµ ®¹i biÓu cña "chñ nghÜa x· héi ch©n chÝnh", sau n¨m 1866 lµ ®¶ng viªn ®¶ng tù do - d©n téc. -679.</w:t>
      </w:r>
    </w:p>
    <w:p>
      <w:pPr>
        <w:pStyle w:val="Normal"/>
        <w:spacing w:lineRule="atLeast" w:line="294"/>
        <w:rPr/>
      </w:pPr>
      <w:r>
        <w:rPr>
          <w:i/>
          <w:iCs/>
          <w:lang w:val="en-US" w:eastAsia="en-US"/>
        </w:rPr>
        <w:t>Luýt-ghen</w:t>
      </w:r>
      <w:r>
        <w:rPr>
          <w:lang w:val="en-US" w:eastAsia="en-US"/>
        </w:rPr>
        <w:t xml:space="preserve"> (L</w:t>
      </w:r>
      <w:r>
        <w:rPr>
          <w:rFonts w:cs="Times New Roman" w:ascii="Times New Roman" w:hAnsi="Times New Roman"/>
          <w:lang w:val="en-US" w:eastAsia="en-US"/>
        </w:rPr>
        <w:t>üt</w:t>
      </w:r>
      <w:r>
        <w:rPr>
          <w:lang w:val="en-US" w:eastAsia="en-US"/>
        </w:rPr>
        <w:t>gen), A. - t¸c gi¶ cuèn s¸ch vÒ cuéc chiÕn tranh cña Slª-d¬-vÝch - H«n-stai-n¬ chèng §an M¹ch n¨m 1850. - 473.</w:t>
      </w:r>
    </w:p>
    <w:p>
      <w:pPr>
        <w:pStyle w:val="A"/>
        <w:rPr/>
      </w:pPr>
      <w:r>
        <w:rPr/>
        <w:t>M</w:t>
      </w:r>
    </w:p>
    <w:p>
      <w:pPr>
        <w:pStyle w:val="Normal"/>
        <w:rPr>
          <w:i/>
          <w:i/>
          <w:iCs/>
          <w:lang w:val="en-US" w:eastAsia="en-US"/>
        </w:rPr>
      </w:pPr>
      <w:r>
        <w:rPr>
          <w:i/>
          <w:iCs/>
          <w:lang w:val="en-US" w:eastAsia="en-US"/>
        </w:rPr>
      </w:r>
    </w:p>
    <w:p>
      <w:pPr>
        <w:pStyle w:val="Normal"/>
        <w:rPr/>
      </w:pPr>
      <w:r>
        <w:rPr>
          <w:i/>
          <w:iCs/>
          <w:lang w:val="en-US" w:eastAsia="en-US"/>
        </w:rPr>
        <w:t>Ma-a-x¬</w:t>
      </w:r>
      <w:r>
        <w:rPr>
          <w:lang w:val="en-US" w:eastAsia="en-US"/>
        </w:rPr>
        <w:t xml:space="preserve"> (Maac), Ben-nhi-a-min (1822 - 1891) - b¸c sÜ ng</w:t>
        <w:softHyphen/>
        <w:t>êi §øc, nhµ x· héi kh«ng t</w:t>
        <w:softHyphen/>
        <w:t>ëng, tham gia cuéc c¸ch m¹ng nh÷ng n¨m 1848 - 1849 ë §øc; sau khi c¸ch m¹ng thÊt b¹i di c</w:t>
        <w:softHyphen/>
        <w:t xml:space="preserve"> sang Mü. -653.</w:t>
      </w:r>
    </w:p>
    <w:p>
      <w:pPr>
        <w:pStyle w:val="Normal"/>
        <w:spacing w:lineRule="atLeast" w:line="290"/>
        <w:rPr/>
      </w:pPr>
      <w:r>
        <w:rPr>
          <w:i/>
          <w:iCs/>
          <w:lang w:val="en-US" w:eastAsia="en-US"/>
        </w:rPr>
        <w:t>Ma-®i-ª</w:t>
      </w:r>
      <w:r>
        <w:rPr>
          <w:lang w:val="en-US" w:eastAsia="en-US"/>
        </w:rPr>
        <w:t xml:space="preserve"> (Madier) - kü s</w:t>
        <w:softHyphen/>
        <w:t xml:space="preserve"> c¬ khÝ ng</w:t>
        <w:softHyphen/>
        <w:t>êi Ph¸p, nhµ d©n chñ tiÓu t</w:t>
        <w:softHyphen/>
        <w:t xml:space="preserve"> s¶n, ®Çu nh÷ng n¨m 50 cña thÕ kû XIX sèng l</w:t>
        <w:softHyphen/>
        <w:t>u vong ë Anh. - 14, 23, 277-281.</w:t>
      </w:r>
      <w:r>
        <mc:AlternateContent>
          <mc:Choice Requires="wps">
            <w:drawing>
              <wp:anchor behindDoc="0" distT="0" distB="0" distL="114935" distR="114935" simplePos="0" locked="0" layoutInCell="0" allowOverlap="1" relativeHeight="520">
                <wp:simplePos x="0" y="0"/>
                <wp:positionH relativeFrom="margin">
                  <wp:posOffset>-467995</wp:posOffset>
                </wp:positionH>
                <wp:positionV relativeFrom="margin">
                  <wp:posOffset>-420370</wp:posOffset>
                </wp:positionV>
                <wp:extent cx="9692640" cy="323850"/>
                <wp:effectExtent l="0" t="0" r="0" b="0"/>
                <wp:wrapNone/>
                <wp:docPr id="519" name="Frame51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rPr/>
      </w:pPr>
      <w:r>
        <w:rPr>
          <w:i/>
          <w:iCs/>
          <w:lang w:val="en-US" w:eastAsia="en-US"/>
        </w:rPr>
        <w:t>Ma-ki-a-ve-li</w:t>
      </w:r>
      <w:r>
        <w:rPr>
          <w:lang w:val="en-US" w:eastAsia="en-US"/>
        </w:rPr>
        <w:t xml:space="preserve"> (Machiavelli), Ni-c«-l« (1469 - 1527) - nhµ ho¹t ®éng chÝnh trÞ, nhµ sö häc vµ nhµ v¨n I-ta-li-a, mét trong nh÷ng nhµ t</w:t>
        <w:softHyphen/>
        <w:t xml:space="preserve"> t</w:t>
        <w:softHyphen/>
        <w:t>ëng cña giai cÊp t</w:t>
        <w:softHyphen/>
        <w:t xml:space="preserve"> s¶n I-ta-li-a thêi kú ph¸t sinh c¸c quan hÖ t</w:t>
        <w:softHyphen/>
        <w:t xml:space="preserve"> b¶n chñ nghÜa. -29, 109.</w:t>
      </w:r>
    </w:p>
    <w:p>
      <w:pPr>
        <w:pStyle w:val="Normal"/>
        <w:spacing w:lineRule="atLeast" w:line="290"/>
        <w:rPr/>
      </w:pPr>
      <w:r>
        <w:rPr>
          <w:i/>
          <w:iCs/>
          <w:lang w:val="en-US" w:eastAsia="en-US"/>
        </w:rPr>
        <w:t>Ma-kh¬-mót II</w:t>
      </w:r>
      <w:r>
        <w:rPr>
          <w:lang w:val="en-US" w:eastAsia="en-US"/>
        </w:rPr>
        <w:t xml:space="preserve"> (1785 - 1839) - vua Thæ NhÜ Kú (1808 - 1839). -401.</w:t>
      </w:r>
    </w:p>
    <w:p>
      <w:pPr>
        <w:pStyle w:val="Normal"/>
        <w:spacing w:lineRule="atLeast" w:line="290"/>
        <w:rPr/>
      </w:pPr>
      <w:r>
        <w:rPr>
          <w:i/>
          <w:iCs/>
          <w:lang w:val="en-US" w:eastAsia="en-US"/>
        </w:rPr>
        <w:t>Ma-l¸c-mª</w:t>
      </w:r>
      <w:r>
        <w:rPr>
          <w:lang w:val="en-US" w:eastAsia="en-US"/>
        </w:rPr>
        <w:t xml:space="preserve"> (Mallarmet) - c«ng nh©n ng</w:t>
        <w:softHyphen/>
        <w:t>êi Ph¸p, nhµ x· héi häc, n¨m 1848 lµ ®¹i diÖn cña c©u l¹c bé céng s¶n chñ nghÜa "§oµn kÕt" ë Pa-ri, sau thÊt b¹i cña cuéc c¸ch m¹ng 1848 - 1849, sèng l</w:t>
        <w:softHyphen/>
        <w:t>u vong ë Anh. -666.</w:t>
      </w:r>
    </w:p>
    <w:p>
      <w:pPr>
        <w:pStyle w:val="Normal"/>
        <w:spacing w:lineRule="atLeast" w:line="290"/>
        <w:rPr/>
      </w:pPr>
      <w:r>
        <w:rPr>
          <w:i/>
          <w:iCs/>
          <w:lang w:val="en-US" w:eastAsia="en-US"/>
        </w:rPr>
        <w:t>Ma-len-gr¬</w:t>
      </w:r>
      <w:r>
        <w:rPr>
          <w:lang w:val="en-US" w:eastAsia="en-US"/>
        </w:rPr>
        <w:t xml:space="preserve"> (Malingre) - th«ng tÝn viªn cña C«-sót ë Pa-ri. -742-745.</w:t>
      </w:r>
    </w:p>
    <w:p>
      <w:pPr>
        <w:pStyle w:val="Normal"/>
        <w:spacing w:lineRule="atLeast" w:line="290"/>
        <w:rPr/>
      </w:pPr>
      <w:r>
        <w:rPr>
          <w:i/>
          <w:iCs/>
          <w:lang w:val="en-US" w:eastAsia="en-US"/>
        </w:rPr>
        <w:t>Ma-ri-èt-ti</w:t>
      </w:r>
      <w:r>
        <w:rPr>
          <w:lang w:val="en-US" w:eastAsia="en-US"/>
        </w:rPr>
        <w:t xml:space="preserve"> - xem </w:t>
      </w:r>
      <w:r>
        <w:rPr>
          <w:i/>
          <w:iCs/>
          <w:lang w:val="en-US" w:eastAsia="en-US"/>
        </w:rPr>
        <w:t>Gan-len-ga</w:t>
      </w:r>
      <w:r>
        <w:rPr>
          <w:lang w:val="en-US" w:eastAsia="en-US"/>
        </w:rPr>
        <w:t xml:space="preserve"> An-t«-ni-«. -</w:t>
      </w:r>
    </w:p>
    <w:p>
      <w:pPr>
        <w:pStyle w:val="Normal"/>
        <w:spacing w:lineRule="atLeast" w:line="290"/>
        <w:rPr/>
      </w:pPr>
      <w:r>
        <w:rPr>
          <w:i/>
          <w:iCs/>
          <w:lang w:val="en-US" w:eastAsia="en-US"/>
        </w:rPr>
        <w:t>M¸c</w:t>
      </w:r>
      <w:r>
        <w:rPr>
          <w:lang w:val="en-US" w:eastAsia="en-US"/>
        </w:rPr>
        <w:t xml:space="preserve"> (Marx), Lau-ra (1845 - 1911) - con g¸i thø hai cña C¸c M¸c, tõ n¨m 1868 lµ vî cña P«n La-ph¸c-g¬; nhµ ho¹t ®éng n÷ cña phong trµo c«ng nh©n Ph¸p. -174, 178, 437, 477,598, 798, 830, 845.</w:t>
      </w:r>
    </w:p>
    <w:p>
      <w:pPr>
        <w:pStyle w:val="Normal"/>
        <w:spacing w:lineRule="atLeast" w:line="290"/>
        <w:rPr/>
      </w:pPr>
      <w:r>
        <w:rPr>
          <w:i/>
          <w:iCs/>
          <w:lang w:val="en-US" w:eastAsia="en-US"/>
        </w:rPr>
        <w:t>M¸c,</w:t>
      </w:r>
      <w:r>
        <w:rPr>
          <w:lang w:val="en-US" w:eastAsia="en-US"/>
        </w:rPr>
        <w:t xml:space="preserve"> Lu-i-da - xem </w:t>
      </w:r>
      <w:r>
        <w:rPr>
          <w:i/>
          <w:iCs/>
          <w:lang w:val="en-US" w:eastAsia="en-US"/>
        </w:rPr>
        <w:t>I-u-ta,</w:t>
      </w:r>
      <w:r>
        <w:rPr>
          <w:lang w:val="en-US" w:eastAsia="en-US"/>
        </w:rPr>
        <w:t xml:space="preserve"> Lu-i-da</w:t>
      </w:r>
    </w:p>
    <w:p>
      <w:pPr>
        <w:pStyle w:val="Normal"/>
        <w:spacing w:lineRule="atLeast" w:line="290"/>
        <w:rPr/>
      </w:pPr>
      <w:r>
        <w:rPr>
          <w:i/>
          <w:iCs/>
          <w:lang w:val="en-US" w:eastAsia="en-US"/>
        </w:rPr>
        <w:t>*M¸c</w:t>
      </w:r>
      <w:r>
        <w:rPr>
          <w:lang w:val="en-US" w:eastAsia="en-US"/>
        </w:rPr>
        <w:t xml:space="preserve"> (Marx), Gien-ni, nguyªn lµ Ph«n </w:t>
      </w:r>
      <w:r>
        <w:rPr>
          <w:i/>
          <w:iCs/>
          <w:lang w:val="en-US" w:eastAsia="en-US"/>
        </w:rPr>
        <w:t>Ve-xt¬-phe-len</w:t>
      </w:r>
      <w:r>
        <w:rPr>
          <w:lang w:val="en-US" w:eastAsia="en-US"/>
        </w:rPr>
        <w:t xml:space="preserve"> (1814 - 1881) - vî cña C¸c M¸c, ng</w:t>
        <w:softHyphen/>
        <w:t>êi b¹n tin cÈn vµ lµ trî thñ cña M¸c -11, 42, 50, 71, 78, 107, 118, 126, 132, 148, 171, 178, 183, 210, 212, 214, 217, 249, 255, 267, 278, 298, 316, 318, 325, 358, 364, 368, 391, 477, 481, 485-487, 491, 495, 510, 513, 526, 538, 548, 555, 564, 569-572, 575-582, 589, 595, 607, 610, 613, 615, 639, 640, 645-646, 658, 669, 675, 679, 688, 690, 779, 781, 806, 812-816, 819, 821, 827-851, 853-864.</w:t>
      </w:r>
    </w:p>
    <w:p>
      <w:pPr>
        <w:pStyle w:val="Normal"/>
        <w:spacing w:lineRule="atLeast" w:line="290"/>
        <w:rPr/>
      </w:pPr>
      <w:r>
        <w:rPr>
          <w:i/>
          <w:iCs/>
          <w:lang w:val="en-US" w:eastAsia="en-US"/>
        </w:rPr>
        <w:t>M¸c</w:t>
      </w:r>
      <w:r>
        <w:rPr>
          <w:lang w:val="en-US" w:eastAsia="en-US"/>
        </w:rPr>
        <w:t xml:space="preserve"> (Marx), Gien-ni (1844-1883) - con g¸i c¶ cña C¸c M¸c; vÒ sau lµ nhµ b¸o, nhµ hät ®éng n÷ cña phong trµo c«ng nh©n quèc tÕ; tõ n¨m 1872 lµ vî cña S¸c-l¬ L«ng-g¬. -172, 438, 457, 477, 589, 633, 789, 830, 845, 863.</w:t>
      </w:r>
    </w:p>
    <w:p>
      <w:pPr>
        <w:pStyle w:val="Normal"/>
        <w:spacing w:lineRule="atLeast" w:line="290"/>
        <w:rPr/>
      </w:pPr>
      <w:r>
        <w:rPr>
          <w:i/>
          <w:iCs/>
          <w:lang w:val="en-US" w:eastAsia="en-US"/>
        </w:rPr>
        <w:t>M¸c</w:t>
      </w:r>
      <w:r>
        <w:rPr>
          <w:lang w:val="en-US" w:eastAsia="en-US"/>
        </w:rPr>
        <w:t xml:space="preserve"> (Marx), Hen-ri-Ðt-ta (1787 - 1863) - mÑ cña C¸c M¸c. -42, 174, 513, 849.</w:t>
      </w:r>
    </w:p>
    <w:p>
      <w:pPr>
        <w:pStyle w:val="Normal"/>
        <w:spacing w:lineRule="atLeast" w:line="290"/>
        <w:rPr/>
      </w:pPr>
      <w:r>
        <w:rPr>
          <w:i/>
          <w:iCs/>
          <w:lang w:val="en-US" w:eastAsia="en-US"/>
        </w:rPr>
        <w:t>M¸c</w:t>
      </w:r>
      <w:r>
        <w:rPr>
          <w:lang w:val="en-US" w:eastAsia="en-US"/>
        </w:rPr>
        <w:t xml:space="preserve"> (Marx), Hen-rÝch (1782 - 1838) - bè cña C¸c M¸c, tr¹ng s</w:t>
        <w:softHyphen/>
        <w:t>, vÒ sau lµ cè vÊn t</w:t>
        <w:softHyphen/>
        <w:t xml:space="preserve"> ph¸p cña T¬-ria. -299, 846.</w:t>
      </w:r>
    </w:p>
    <w:p>
      <w:pPr>
        <w:pStyle w:val="Normal"/>
        <w:spacing w:lineRule="atLeast" w:line="290"/>
        <w:rPr/>
      </w:pPr>
      <w:r>
        <w:rPr>
          <w:i/>
          <w:iCs/>
          <w:lang w:val="en-US" w:eastAsia="en-US"/>
        </w:rPr>
        <w:t>M¸c</w:t>
      </w:r>
      <w:r>
        <w:rPr>
          <w:lang w:val="en-US" w:eastAsia="en-US"/>
        </w:rPr>
        <w:t xml:space="preserve"> (Marx), Hen-rÝch Gvi-®« ("Phèc-xÝch") (1849 - 1850) - con trai cña C¸c M¸c. -839.</w:t>
      </w:r>
    </w:p>
    <w:p>
      <w:pPr>
        <w:pStyle w:val="Normal"/>
        <w:spacing w:lineRule="atLeast" w:line="290"/>
        <w:rPr/>
      </w:pPr>
      <w:r>
        <w:rPr>
          <w:i/>
          <w:iCs/>
          <w:lang w:val="en-US" w:eastAsia="en-US"/>
        </w:rPr>
        <w:t>M¸c</w:t>
      </w:r>
      <w:r>
        <w:rPr>
          <w:lang w:val="en-US" w:eastAsia="en-US"/>
        </w:rPr>
        <w:t xml:space="preserve"> (Marx), </w:t>
      </w:r>
      <w:r>
        <w:rPr>
          <w:rFonts w:cs=".VnTimeH" w:ascii=".VnTimeH" w:hAnsi=".VnTimeH"/>
          <w:lang w:val="en-US" w:eastAsia="en-US"/>
        </w:rPr>
        <w:t>Ð</w:t>
      </w:r>
      <w:r>
        <w:rPr>
          <w:lang w:val="en-US" w:eastAsia="en-US"/>
        </w:rPr>
        <w:t>t-ga ("Mu-s¬") (1847 - 1855) - con trai cña C¸c M¸c, -418, 438, 596 - 578, 589, 690, 789, 814, 830, 845, 849, 863.</w:t>
      </w:r>
    </w:p>
    <w:p>
      <w:pPr>
        <w:pStyle w:val="Normal"/>
        <w:rPr/>
      </w:pPr>
      <w:r>
        <w:rPr>
          <w:i/>
          <w:iCs/>
          <w:lang w:val="en-US" w:eastAsia="en-US"/>
        </w:rPr>
        <w:t>M¸c</w:t>
      </w:r>
      <w:r>
        <w:rPr>
          <w:lang w:val="en-US" w:eastAsia="en-US"/>
        </w:rPr>
        <w:t xml:space="preserve"> (Marx), £-lª-«-no-ra (Tót-xi) (1855-1898) - con g¸i ót cña C¸c M¸c, nhµ ho¹t </w:t>
        <w:br/>
        <w:t xml:space="preserve">®éng n÷ cña phong trµo c«ng nh©n Anh vµ quèc tÕ; tõ n¨m 1844 lµ vî cña </w:t>
      </w:r>
      <w:r>
        <w:rPr>
          <w:rFonts w:cs=".VnTimeH" w:ascii=".VnTimeH" w:hAnsi=".VnTimeH"/>
          <w:lang w:val="en-US" w:eastAsia="en-US"/>
        </w:rPr>
        <w:t>Ð</w:t>
      </w:r>
      <w:r>
        <w:rPr>
          <w:lang w:val="en-US" w:eastAsia="en-US"/>
        </w:rPr>
        <w:t>t-uèt £-v¬-linh. -551, 555, 563, 570, 806.</w:t>
      </w:r>
    </w:p>
    <w:p>
      <w:pPr>
        <w:pStyle w:val="Normal"/>
        <w:spacing w:lineRule="exact" w:line="286"/>
        <w:rPr/>
      </w:pPr>
      <w:r>
        <w:rPr>
          <w:i/>
          <w:iCs/>
          <w:lang w:val="en-US" w:eastAsia="en-US"/>
        </w:rPr>
        <w:t>M¸c</w:t>
      </w:r>
      <w:r>
        <w:rPr>
          <w:lang w:val="en-US" w:eastAsia="en-US"/>
        </w:rPr>
        <w:t xml:space="preserve"> (Marx), Phran-txi-xca (1851-1852) - con g¸i cña C¸c M¸c. -68, 72, 669, 674.</w:t>
      </w:r>
    </w:p>
    <w:p>
      <w:pPr>
        <w:pStyle w:val="Normal"/>
        <w:spacing w:lineRule="exact" w:line="286"/>
        <w:rPr/>
      </w:pPr>
      <w:r>
        <w:rPr>
          <w:i/>
          <w:iCs/>
          <w:lang w:val="en-US" w:eastAsia="en-US"/>
        </w:rPr>
        <w:t>M¸c</w:t>
      </w:r>
      <w:r>
        <w:rPr>
          <w:lang w:val="en-US" w:eastAsia="en-US"/>
        </w:rPr>
        <w:t xml:space="preserve"> (Marx), Phren-xÝt Gi«-dÐp Pi-t¬ (1816-1876) - nhµ chÝnh luËn b¶o thñ Anh, ®iÒn chñ; b¹n vµ ng</w:t>
        <w:softHyphen/>
        <w:t>êi ñng hé §.Uèc-c¸c-t¬. -372, 374, 377, 457.</w:t>
      </w:r>
    </w:p>
    <w:p>
      <w:pPr>
        <w:pStyle w:val="Normal"/>
        <w:spacing w:lineRule="exact" w:line="286"/>
        <w:rPr/>
      </w:pPr>
      <w:r>
        <w:rPr>
          <w:i/>
          <w:iCs/>
          <w:lang w:val="en-US" w:eastAsia="en-US"/>
        </w:rPr>
        <w:t>M¸c-En-r¸t</w:t>
      </w:r>
      <w:r>
        <w:rPr>
          <w:lang w:val="en-US" w:eastAsia="en-US"/>
        </w:rPr>
        <w:t xml:space="preserve"> (Mc Elrath), T«-m¸t (1807-1888) - luËt s</w:t>
        <w:softHyphen/>
        <w:t xml:space="preserve"> ng</w:t>
        <w:softHyphen/>
        <w:t>êi Mü, ng</w:t>
        <w:softHyphen/>
        <w:t>êi xuÊt b¶n vµ nhµ ho¹t ®éng chÝnh trÞ, ng</w:t>
        <w:softHyphen/>
        <w:t>êi ñng hé phong trµo b·i n«, mét trong nh÷ng ng</w:t>
        <w:softHyphen/>
        <w:t>êi s¸ng lËp vµ lµ phã gi¸m ®èc phô tr¸ch cung tiªu (1841-1857) cña b¸o "New York Daily Tribune". -398.</w:t>
      </w:r>
    </w:p>
    <w:p>
      <w:pPr>
        <w:pStyle w:val="Normal"/>
        <w:spacing w:lineRule="exact" w:line="286"/>
        <w:rPr/>
      </w:pPr>
      <w:r>
        <w:rPr>
          <w:i/>
          <w:iCs/>
          <w:lang w:val="en-US" w:eastAsia="en-US"/>
        </w:rPr>
        <w:t>M¾c-G«-oen</w:t>
      </w:r>
      <w:r>
        <w:rPr>
          <w:lang w:val="en-US" w:eastAsia="en-US"/>
        </w:rPr>
        <w:t xml:space="preserve"> (Mac Gowan) - thî in ng</w:t>
        <w:softHyphen/>
        <w:t>êi Anh, phÇn tö cÊp tiÕn tiÓu t</w:t>
        <w:softHyphen/>
        <w:t xml:space="preserve"> s¶n, ñng hé nh÷ng ng</w:t>
        <w:softHyphen/>
        <w:t>êi theo ph¸i HiÕn ch</w:t>
        <w:softHyphen/>
        <w:t>¬ng, ®· in c¸c t¸c phÈm cña hä; chñ nî cña E. Gi«n-x¬. -154, 514.</w:t>
      </w:r>
    </w:p>
    <w:p>
      <w:pPr>
        <w:pStyle w:val="Normal"/>
        <w:spacing w:lineRule="exact" w:line="286"/>
        <w:rPr/>
      </w:pPr>
      <w:r>
        <w:rPr>
          <w:i/>
          <w:iCs/>
          <w:lang w:val="en-US" w:eastAsia="en-US"/>
        </w:rPr>
        <w:t>M¾c-Cu-lèc</w:t>
      </w:r>
      <w:r>
        <w:rPr>
          <w:lang w:val="en-US" w:eastAsia="en-US"/>
        </w:rPr>
        <w:t xml:space="preserve"> (Mac Culloch), Gi«n Ram-xi (1789-1864) - nhµ kinh tÕ häc t</w:t>
        <w:softHyphen/>
        <w:t xml:space="preserve"> s¶n Anh, kÎ tÇm th</w:t>
        <w:softHyphen/>
        <w:t>êng hãa häc thuyÕt kinh tÕ cña Ri-c¸c-®«, ng</w:t>
        <w:softHyphen/>
        <w:t>êi biÖn hé cuång nhiÖt cho chñ nghÜa t</w:t>
        <w:softHyphen/>
        <w:t xml:space="preserve"> b¶n. -588, 661.</w:t>
      </w:r>
    </w:p>
    <w:p>
      <w:pPr>
        <w:pStyle w:val="Normal"/>
        <w:spacing w:lineRule="exact" w:line="286"/>
        <w:rPr/>
      </w:pPr>
      <w:r>
        <w:rPr>
          <w:i/>
          <w:iCs/>
          <w:lang w:val="en-US" w:eastAsia="en-US"/>
        </w:rPr>
        <w:t>Mai-n¬ RÝt</w:t>
      </w:r>
      <w:r>
        <w:rPr>
          <w:lang w:val="en-US" w:eastAsia="en-US"/>
        </w:rPr>
        <w:t xml:space="preserve"> - xem </w:t>
      </w:r>
      <w:r>
        <w:rPr>
          <w:i/>
          <w:iCs/>
          <w:lang w:val="en-US" w:eastAsia="en-US"/>
        </w:rPr>
        <w:t>RÝt,</w:t>
      </w:r>
      <w:r>
        <w:rPr>
          <w:lang w:val="en-US" w:eastAsia="en-US"/>
        </w:rPr>
        <w:t xml:space="preserve"> T«-m¸t Mai-n¬.</w:t>
      </w:r>
    </w:p>
    <w:p>
      <w:pPr>
        <w:pStyle w:val="Hep"/>
        <w:spacing w:lineRule="exact" w:line="286"/>
        <w:rPr/>
      </w:pPr>
      <w:r>
        <w:rPr>
          <w:i/>
          <w:iCs/>
          <w:lang w:val="en-US" w:eastAsia="en-US"/>
        </w:rPr>
        <w:t>Mai-n¬-x¬</w:t>
      </w:r>
      <w:r>
        <w:rPr>
          <w:lang w:val="en-US" w:eastAsia="en-US"/>
        </w:rPr>
        <w:t xml:space="preserve"> (Meiners), Khri-xtèp (1747-1810) - nhµ sö häc §øc, t¸c gi¶ mét lo¹t t¸c phÈm vÒ lÞch sö v¨n hãa. -723.</w:t>
      </w:r>
    </w:p>
    <w:p>
      <w:pPr>
        <w:pStyle w:val="Hep"/>
        <w:spacing w:lineRule="exact" w:line="286"/>
        <w:rPr/>
      </w:pPr>
      <w:r>
        <w:rPr>
          <w:i/>
          <w:iCs/>
          <w:lang w:val="en-US" w:eastAsia="en-US"/>
        </w:rPr>
        <w:t>Man-m¬-xbª-ri</w:t>
      </w:r>
      <w:r>
        <w:rPr>
          <w:lang w:val="en-US" w:eastAsia="en-US"/>
        </w:rPr>
        <w:t xml:space="preserve"> (Malmsbury), Giªm-x¬ H«-v¸c </w:t>
      </w:r>
      <w:r>
        <w:rPr>
          <w:i/>
          <w:iCs/>
          <w:lang w:val="en-US" w:eastAsia="en-US"/>
        </w:rPr>
        <w:t>Ha-rÝt</w:t>
      </w:r>
      <w:r>
        <w:rPr>
          <w:lang w:val="en-US" w:eastAsia="en-US"/>
        </w:rPr>
        <w:t>, b¸ t</w:t>
        <w:softHyphen/>
        <w:t>íc (1807-1889) - nhµ ho¹t ®éng nhµ n</w:t>
        <w:softHyphen/>
        <w:t>íc Anh, ®¶ng viªn ®¶ng To-ri, vµo nöa cuèi thÕ kû XIX lµ nhµ ho¹t ®éng næi tiÕng cña ®¶ng b¶o thñ, bé tr</w:t>
        <w:softHyphen/>
        <w:t>ëng ngo¹i giao (1852, 1858-1859); quan ch</w:t>
        <w:softHyphen/>
        <w:t>ëng Ên (1866-1868, 1874-1876). -466.</w:t>
      </w:r>
    </w:p>
    <w:p>
      <w:pPr>
        <w:pStyle w:val="Hep"/>
        <w:spacing w:lineRule="exact" w:line="286"/>
        <w:rPr/>
      </w:pPr>
      <w:r>
        <w:rPr>
          <w:i/>
          <w:iCs/>
          <w:lang w:val="en-US" w:eastAsia="en-US"/>
        </w:rPr>
        <w:t>Man-toi-phen</w:t>
      </w:r>
      <w:r>
        <w:rPr>
          <w:lang w:val="en-US" w:eastAsia="en-US"/>
        </w:rPr>
        <w:t xml:space="preserve"> (Manteuffel), </w:t>
      </w:r>
      <w:r>
        <w:rPr>
          <w:rFonts w:cs=".VnTimeH" w:ascii=".VnTimeH" w:hAnsi=".VnTimeH"/>
          <w:lang w:val="en-US" w:eastAsia="en-US"/>
        </w:rPr>
        <w:t>è</w:t>
      </w:r>
      <w:r>
        <w:rPr>
          <w:lang w:val="en-US" w:eastAsia="en-US"/>
        </w:rPr>
        <w:t>t-t« Tª-«-®o, nam t</w:t>
        <w:softHyphen/>
        <w:t>íc (1805-1882) - nhµ ho¹t ®éng nhµ n</w:t>
        <w:softHyphen/>
        <w:t>íc Phæ, ®¹i biÓu cña bän quan liªu quý téc; bé tr</w:t>
        <w:softHyphen/>
        <w:t>ëng néi vô (1848-1850); thñ t</w:t>
        <w:softHyphen/>
        <w:t>íng vµ bé tr</w:t>
        <w:softHyphen/>
        <w:t>ëng ngo¹i giao (1850-1858). -120, 310, 775.</w:t>
      </w:r>
    </w:p>
    <w:p>
      <w:pPr>
        <w:pStyle w:val="Hep"/>
        <w:spacing w:lineRule="exact" w:line="286"/>
        <w:rPr/>
      </w:pPr>
      <w:r>
        <w:rPr>
          <w:i/>
          <w:iCs/>
          <w:lang w:val="en-US" w:eastAsia="en-US"/>
        </w:rPr>
        <w:t>Man-tót</w:t>
      </w:r>
      <w:r>
        <w:rPr>
          <w:lang w:val="en-US" w:eastAsia="en-US"/>
        </w:rPr>
        <w:t xml:space="preserve"> (Malthus), T«-m¸t R«-bíc (1766-1834) - linh môc ng</w:t>
        <w:softHyphen/>
        <w:t>êi Anh, nhµ kinh tÕ häc, nhµ t</w:t>
        <w:softHyphen/>
        <w:t xml:space="preserve"> t</w:t>
        <w:softHyphen/>
        <w:t>ëng cña tÇng líp quý téc ®Þa chñ t</w:t>
        <w:softHyphen/>
        <w:t xml:space="preserve"> s¶n hãa, kÎ t¸n d</w:t>
        <w:softHyphen/>
        <w:t>¬ng chñ nghÜa t</w:t>
        <w:softHyphen/>
        <w:t xml:space="preserve"> b¶n, ng</w:t>
        <w:softHyphen/>
        <w:t>êi tuyªn truyÒn thuyÕt nh©n khÈu thï ghÐt con ng</w:t>
        <w:softHyphen/>
        <w:t>êi. -431, 666.</w:t>
      </w:r>
    </w:p>
    <w:p>
      <w:pPr>
        <w:pStyle w:val="Hep"/>
        <w:spacing w:lineRule="exact" w:line="286"/>
        <w:rPr/>
      </w:pPr>
      <w:r>
        <w:rPr>
          <w:i/>
          <w:iCs/>
          <w:lang w:val="en-US" w:eastAsia="en-US"/>
        </w:rPr>
        <w:t>M¸t-di-ni</w:t>
      </w:r>
      <w:r>
        <w:rPr>
          <w:lang w:val="en-US" w:eastAsia="en-US"/>
        </w:rPr>
        <w:t xml:space="preserve"> (Mazzini), Giu-dÐp (1805-1872) - nhµ c¸ch m¹ng I-ta-li-a, nhµ d©n chñ t</w:t>
        <w:softHyphen/>
        <w:t xml:space="preserve"> s¶n, mét trong nh÷ng l·nh tô cña phong trµo gi¶i phãng d©n téc ë I-ta-li-a, n¨m 1849 ®øng ®Çu chÝnh phñ l©m thêi cña n</w:t>
        <w:softHyphen/>
        <w:t>íc Céng hßa La M·, n¨m 1850 lµ mét trong nh÷ng ng</w:t>
        <w:softHyphen/>
        <w:t xml:space="preserve">êi tæ chøc ra Ban chÊp hµnh trung </w:t>
        <w:softHyphen/>
        <w:t>¬ng cña tæ chøc d©n chñ ch©u</w:t>
      </w:r>
    </w:p>
    <w:p>
      <w:pPr>
        <w:pStyle w:val="Dan"/>
        <w:rPr>
          <w:lang w:val="en-US" w:eastAsia="en-US"/>
        </w:rPr>
      </w:pPr>
      <w:r>
        <w:rPr>
          <w:rFonts w:eastAsia=".VnCentury Schoolbook"/>
          <w:lang w:val="en-US" w:eastAsia="en-US"/>
        </w:rPr>
        <w:t xml:space="preserve">      </w:t>
      </w:r>
      <w:r>
        <w:rPr>
          <w:lang w:val="en-US" w:eastAsia="en-US"/>
        </w:rPr>
        <w:t>¢u ë Lu©n §«n; trong nh÷ng n¨m 50 ph¶n ®èi sù can thiÖp cña n</w:t>
        <w:softHyphen/>
        <w:t>íc Ph¸p B«-na-p¸c-t¬ vµo cuéc ®Êu tranh gi¶i phãng d©n téc cña nh©n d©n I-ta-li-a. -29, 41, 47, 52, 60, 66, 91, 165, 285-291, 309, 318, 384, 410, 479, 480, 637, 646, 665-668. 682, 683, 700, 705-708, 743, 750, 799.</w:t>
      </w:r>
      <w:r>
        <mc:AlternateContent>
          <mc:Choice Requires="wps">
            <w:drawing>
              <wp:anchor behindDoc="0" distT="0" distB="0" distL="114935" distR="114935" simplePos="0" locked="0" layoutInCell="0" allowOverlap="1" relativeHeight="521">
                <wp:simplePos x="0" y="0"/>
                <wp:positionH relativeFrom="margin">
                  <wp:posOffset>-467995</wp:posOffset>
                </wp:positionH>
                <wp:positionV relativeFrom="margin">
                  <wp:posOffset>-420370</wp:posOffset>
                </wp:positionV>
                <wp:extent cx="9692640" cy="323850"/>
                <wp:effectExtent l="0" t="0" r="0" b="0"/>
                <wp:wrapNone/>
                <wp:docPr id="520" name="Frame51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M¸t-xi</w:t>
      </w:r>
      <w:r>
        <w:rPr>
          <w:lang w:val="en-US" w:eastAsia="en-US"/>
        </w:rPr>
        <w:t xml:space="preserve"> (Massey), Giª-ran (1828-1907) - nhµ th¬ Anh, ®· gia nhËp phong trµo HiÕn ch</w:t>
        <w:softHyphen/>
        <w:t>¬ng; n¨m 1849 lµ biªn tËp viªn cña b¸o "Spirit of Freedom"; céng t¸c d</w:t>
        <w:softHyphen/>
        <w:t>íi bót danh "Ban-®i-ª-ra" vµ "Tinh thÇn tù do" víi c¸c c¬ quan cña ph¸i HiÕn ch</w:t>
        <w:softHyphen/>
        <w:t>¬ng do H¸c-xi xuÊt b¶n "Red Republican" vµ Friend of the People"; «ng lµ ng</w:t>
        <w:softHyphen/>
        <w:t>êi chÞu ¶nh h</w:t>
        <w:softHyphen/>
        <w:t>ëng t</w:t>
        <w:softHyphen/>
        <w:t xml:space="preserve"> t</w:t>
        <w:softHyphen/>
        <w:t>ëng cña chñ nghÜa x· héi C¬ §èc gi¸o vµ phong trµo c¶i c¸ch hîp t¸c x·; vµo gi÷a nh÷ng n¨m 50 «ng ®o¹n tuyÖt phong trµo c«ng nh©n. -27.</w:t>
      </w:r>
    </w:p>
    <w:p>
      <w:pPr>
        <w:pStyle w:val="Dan"/>
        <w:rPr/>
      </w:pPr>
      <w:r>
        <w:rPr>
          <w:i/>
          <w:iCs/>
          <w:lang w:val="en-US" w:eastAsia="en-US"/>
        </w:rPr>
        <w:t>M¸t-x«n</w:t>
      </w:r>
      <w:r>
        <w:rPr>
          <w:lang w:val="en-US" w:eastAsia="en-US"/>
        </w:rPr>
        <w:t xml:space="preserve"> (Massol), Ma-ri A-lÕch-xan-®r¬ (1805-1875) - nhµ b¸o Ph¸p, nhµ x· héi kh«ng t</w:t>
        <w:softHyphen/>
        <w:t>ëng, trong nh÷ng n¨m 1833 - 1834 ®Õn th¨m Ai CËp vµ Xi-ri, n¨m 1848-1850 céng t¸c víi c¸c b¸o "Reforme" vµ "Voix du Peuple"; b¹n cña Pru-®«ng. -29, 45, 54, 60, 158, 170, 173, 179, 183, 196, 722, 732.</w:t>
      </w:r>
    </w:p>
    <w:p>
      <w:pPr>
        <w:pStyle w:val="Dan"/>
        <w:rPr/>
      </w:pPr>
      <w:r>
        <w:rPr>
          <w:i/>
          <w:iCs/>
          <w:lang w:val="en-US" w:eastAsia="en-US"/>
        </w:rPr>
        <w:t>May-¬</w:t>
      </w:r>
      <w:r>
        <w:rPr>
          <w:lang w:val="en-US" w:eastAsia="en-US"/>
        </w:rPr>
        <w:t xml:space="preserve"> (Majer), A-®«n-ph¬ (sinh kho¶ng n¨m 1819) - thµnh viªn Liªn ®oµn nh÷ng ng</w:t>
        <w:softHyphen/>
        <w:t>êi céng s¶n, cuèi n¨m 1850 - 1851 lµ ph¸i viªn nhãm phiªu l</w:t>
        <w:softHyphen/>
        <w:t>u bÌ ph¸i cña Vi-lÝch - S¸p-p¬ ë Ph¸p; mét trong nh÷ng bÞ c¸o trong c¸i gäi lµ vô ©m m</w:t>
        <w:softHyphen/>
        <w:t>u §øc - Ph¸p ë Pa-ri th¸ng Hai 1852. -201.</w:t>
      </w:r>
    </w:p>
    <w:p>
      <w:pPr>
        <w:pStyle w:val="Dan"/>
        <w:rPr/>
      </w:pPr>
      <w:r>
        <w:rPr>
          <w:i/>
          <w:iCs/>
          <w:lang w:val="en-US" w:eastAsia="en-US"/>
        </w:rPr>
        <w:t>May-en</w:t>
      </w:r>
      <w:r>
        <w:rPr>
          <w:lang w:val="en-US" w:eastAsia="en-US"/>
        </w:rPr>
        <w:t xml:space="preserve"> (Meyen), E-®u-a (1812 - 1870) - nhµ chÝnh luËn §øc, theo ph¸i Hª-ghen trÎ; nhµ d©n chñ tiÓu t</w:t>
        <w:softHyphen/>
        <w:t xml:space="preserve"> s¶n, sau khi c¸ch m¹ng 1848 - 1849 thÊt b¹i ®· di c</w:t>
        <w:softHyphen/>
        <w:t xml:space="preserve"> sang Anh; vÒ sau lµ ®¶ng viªn ®¶ng tù do d©n téc. -108, 136, 140, 142, 230, 471, 538, 755, 821, 828, 839, 863.</w:t>
      </w:r>
    </w:p>
    <w:p>
      <w:pPr>
        <w:pStyle w:val="Dan"/>
        <w:rPr/>
      </w:pPr>
      <w:r>
        <w:rPr>
          <w:i/>
          <w:iCs/>
          <w:lang w:val="en-US" w:eastAsia="en-US"/>
        </w:rPr>
        <w:t>M©y-¬</w:t>
      </w:r>
      <w:r>
        <w:rPr>
          <w:lang w:val="en-US" w:eastAsia="en-US"/>
        </w:rPr>
        <w:t xml:space="preserve"> (Meyer) - b¹n cña M¸c vµ ¡ng-ghen. -425, 437, 461, 508, 605.</w:t>
      </w:r>
    </w:p>
    <w:p>
      <w:pPr>
        <w:pStyle w:val="Dan"/>
        <w:rPr/>
      </w:pPr>
      <w:r>
        <w:rPr>
          <w:i/>
          <w:iCs/>
          <w:lang w:val="en-US" w:eastAsia="en-US"/>
        </w:rPr>
        <w:t>M©y-¬</w:t>
      </w:r>
      <w:r>
        <w:rPr>
          <w:lang w:val="en-US" w:eastAsia="en-US"/>
        </w:rPr>
        <w:t xml:space="preserve"> (Meyer), Gi«-dÐp - thî may ng</w:t>
        <w:softHyphen/>
        <w:t>êi §øc, ®Çu nh÷ng n¨m 50 sèng l</w:t>
        <w:softHyphen/>
        <w:t>u vong ë Anh, kÎ ñng hé Vi-lÝch; n¨m 1852 di c</w:t>
        <w:softHyphen/>
        <w:t xml:space="preserve"> sang Mü. -644.</w:t>
      </w:r>
    </w:p>
    <w:p>
      <w:pPr>
        <w:pStyle w:val="Dan"/>
        <w:rPr/>
      </w:pPr>
      <w:r>
        <w:rPr>
          <w:i/>
          <w:iCs/>
          <w:lang w:val="en-US" w:eastAsia="en-US"/>
        </w:rPr>
        <w:t>MÐt-tÐc-nÝch</w:t>
      </w:r>
      <w:r>
        <w:rPr>
          <w:lang w:val="en-US" w:eastAsia="en-US"/>
        </w:rPr>
        <w:t xml:space="preserve"> (Metternich), Clª-men-x¬, c«ng t</w:t>
        <w:softHyphen/>
        <w:t>íc (1773-1859) - nhµ ho¹t ®éng nhµ n</w:t>
        <w:softHyphen/>
        <w:t xml:space="preserve">íc vµ nhµ ngo¹i giao </w:t>
      </w:r>
      <w:r>
        <w:rPr>
          <w:rFonts w:cs=".VnTimeH" w:ascii=".VnTimeH" w:hAnsi=".VnTimeH"/>
          <w:lang w:val="en-US" w:eastAsia="en-US"/>
        </w:rPr>
        <w:t>¸</w:t>
      </w:r>
      <w:r>
        <w:rPr>
          <w:lang w:val="en-US" w:eastAsia="en-US"/>
        </w:rPr>
        <w:t>o, phÇn tö ph¶n ®éng; bé tr</w:t>
        <w:softHyphen/>
        <w:t>ëng ngo¹i giao (1809 - 1821) vµ thñ t</w:t>
        <w:softHyphen/>
        <w:t>íng (1821 - 1840), mét trong nh÷ng ng</w:t>
        <w:softHyphen/>
        <w:t>êi tæ chøc ra Liªn minh thÇn th¸nh. -530.</w:t>
      </w:r>
    </w:p>
    <w:p>
      <w:pPr>
        <w:pStyle w:val="Dan"/>
        <w:rPr/>
      </w:pPr>
      <w:r>
        <w:rPr>
          <w:i/>
          <w:iCs/>
          <w:lang w:val="en-US" w:eastAsia="en-US"/>
        </w:rPr>
        <w:t>Mª-t¾c-xa-x¬</w:t>
      </w:r>
      <w:r>
        <w:rPr>
          <w:lang w:val="en-US" w:eastAsia="en-US"/>
        </w:rPr>
        <w:t>, An-®r©y; b¸ t</w:t>
        <w:softHyphen/>
        <w:t>íc (kho¶ng 1786 - 1860) - nhµ ho¹t ®éng nhµ n</w:t>
        <w:softHyphen/>
        <w:t>íc vµ nhµ ngo¹i giao Hy L¹p, thñ t</w:t>
        <w:softHyphen/>
        <w:t>íng (1843 - 1844), ®¹i sø ë C«ng-xt¨ng-ti-n«-pl¬ (1850 - 1854). -486.</w:t>
      </w:r>
    </w:p>
    <w:p>
      <w:pPr>
        <w:pStyle w:val="Normal"/>
        <w:spacing w:lineRule="atLeast" w:line="286"/>
        <w:rPr/>
      </w:pPr>
      <w:r>
        <w:rPr>
          <w:i/>
          <w:iCs/>
          <w:lang w:val="en-US" w:eastAsia="en-US"/>
        </w:rPr>
        <w:t>Mª-vÝt-xen:</w:t>
      </w:r>
      <w:r>
        <w:rPr>
          <w:lang w:val="en-US" w:eastAsia="en-US"/>
        </w:rPr>
        <w:t xml:space="preserve"> (Mevissen), Gu-xt¸p (1815 - 1899) - chñ ng©n hµng Anh, nhµ ho¹t ®éng chÝnh trÞ, mét trong nh÷ng thñ linh cña giai cÊp t</w:t>
        <w:softHyphen/>
        <w:t xml:space="preserve"> s¶n tù do vïng ranh; ng</w:t>
        <w:softHyphen/>
        <w:t>êi s¸ng lËp mét lo¹t c¸c ng©n hµng tÝn dông cæ phÇn vµ c¸c c«ng ty cæ phÇn c«ng nghiÖp. -294.</w:t>
      </w:r>
    </w:p>
    <w:p>
      <w:pPr>
        <w:pStyle w:val="Normal"/>
        <w:spacing w:lineRule="atLeast" w:line="286"/>
        <w:rPr/>
      </w:pPr>
      <w:r>
        <w:rPr>
          <w:i/>
          <w:iCs/>
          <w:lang w:val="en-US" w:eastAsia="en-US"/>
        </w:rPr>
        <w:t>Mi-e-rèt-xl¸p-xki</w:t>
      </w:r>
      <w:r>
        <w:rPr>
          <w:lang w:val="en-US" w:eastAsia="en-US"/>
        </w:rPr>
        <w:t xml:space="preserve"> (Mieroslawski), Lót-vÝch (1814 - 1878) - nhµ ho¹t ®éng chÝnh trÞ vµ qu©n sù Ba lan, tham gia cuéc khëi nghÜa Ba Lan nh÷ng n¨m 1830 - 1831; cÇm ®Çu cuéc khëi nghÜa n¨m 1848 ë P«-d¬-nan, sau ®ã l·nh ®¹o cuéc ®Êu tranh cña nghÜa qu©n Xi-xin; trong thêi kú cuéc næi dËy ë Ba-®en-Pphan-x¬ n¨m 1849, chØ huy qu©n ®éi c¸ch m¹ng; trong nh÷ng n¨m 50 ®i t×m sù ñng hé ë ph¸i B«-na-p¸c-t¬; trong thêi kú cuéc khëi nghÜa Ba Lan n¨m 1863 tù tuyªn bè lµ kÎ ®éc tµi cña chÝnh phñ d©n téc Ba Lan, sau ®ã di c</w:t>
        <w:softHyphen/>
        <w:t xml:space="preserve"> sang Ph¸p. -126.</w:t>
      </w:r>
    </w:p>
    <w:p>
      <w:pPr>
        <w:pStyle w:val="Normal"/>
        <w:spacing w:lineRule="atLeast" w:line="286"/>
        <w:rPr/>
      </w:pPr>
      <w:r>
        <w:rPr>
          <w:i/>
          <w:iCs/>
          <w:lang w:val="en-US" w:eastAsia="en-US"/>
        </w:rPr>
        <w:t>Mi-ken</w:t>
      </w:r>
      <w:r>
        <w:rPr>
          <w:lang w:val="en-US" w:eastAsia="en-US"/>
        </w:rPr>
        <w:t xml:space="preserve"> (Miquel), I-«-han (1828 - 1901) - nhµ ho¹t ®éng chÝnh trÞ §øc, trong nh÷ng n¨m 40 lµ thµnh viªn Liªn ®oµn nh÷ng ng</w:t>
        <w:softHyphen/>
        <w:t>êi céng s¶n; sau ®ã lµ ®¶ng viªn ®¶ng tù do d©n téc. -509-512.</w:t>
      </w:r>
    </w:p>
    <w:p>
      <w:pPr>
        <w:pStyle w:val="Normal"/>
        <w:spacing w:lineRule="atLeast" w:line="286"/>
        <w:rPr/>
      </w:pPr>
      <w:r>
        <w:rPr>
          <w:i/>
          <w:iCs/>
          <w:lang w:val="en-US" w:eastAsia="en-US"/>
        </w:rPr>
        <w:t>Mi-l¬</w:t>
      </w:r>
      <w:r>
        <w:rPr>
          <w:lang w:val="en-US" w:eastAsia="en-US"/>
        </w:rPr>
        <w:t xml:space="preserve"> (Miller), Gi«-han M¸c-tin (1750-1814) - nhµ th¬ vµ lµ nhµ v¨n §øc, ®¹i biÓu cña thuyÕt ®a c¶m trong v¨n häc §øc. -62.</w:t>
      </w:r>
    </w:p>
    <w:p>
      <w:pPr>
        <w:pStyle w:val="Normal"/>
        <w:spacing w:lineRule="atLeast" w:line="286"/>
        <w:rPr/>
      </w:pPr>
      <w:r>
        <w:rPr>
          <w:i/>
          <w:iCs/>
          <w:lang w:val="en-US" w:eastAsia="en-US"/>
        </w:rPr>
        <w:t>Mi-na</w:t>
      </w:r>
      <w:r>
        <w:rPr>
          <w:lang w:val="en-US" w:eastAsia="en-US"/>
        </w:rPr>
        <w:t xml:space="preserve"> (Mina) (E-xp«-x¬-i-Mi-na), Phran-xi-xc« (1781 - 1836) - t</w:t>
        <w:softHyphen/>
        <w:t>íng T©y Ban Nha, mét trong nh÷ng ng</w:t>
        <w:softHyphen/>
        <w:t>êi l·nh ®¹o du kÝch trong thêi kú chiÕn tranh giµnh ®éc lËp (1808 - 1814), tham gia tÝch cùc vµo cuéc c¸ch m¹ng t</w:t>
        <w:softHyphen/>
        <w:t xml:space="preserve"> s¶n nh÷ng n¨m 1820 - </w:t>
      </w:r>
      <w:r>
        <w:rPr>
          <w:spacing w:val="-12"/>
          <w:lang w:val="en-US" w:eastAsia="en-US"/>
        </w:rPr>
        <w:t>1823, trong nh÷ng n¨m 1833 - 1836 tham gia cuéc ®Êu tranh chèng ph¸i C¸c-lèt. -</w:t>
      </w:r>
      <w:r>
        <w:rPr>
          <w:lang w:val="en-US" w:eastAsia="en-US"/>
        </w:rPr>
        <w:t>525.</w:t>
      </w:r>
    </w:p>
    <w:p>
      <w:pPr>
        <w:pStyle w:val="Normal"/>
        <w:spacing w:lineRule="atLeast" w:line="286"/>
        <w:rPr/>
      </w:pPr>
      <w:r>
        <w:rPr>
          <w:i/>
          <w:iCs/>
          <w:lang w:val="en-US" w:eastAsia="en-US"/>
        </w:rPr>
        <w:t>Mi-ni-ª</w:t>
      </w:r>
      <w:r>
        <w:rPr>
          <w:lang w:val="en-US" w:eastAsia="en-US"/>
        </w:rPr>
        <w:t xml:space="preserve"> (MiniÐ), Cl«-®¬ £-chiªn (1804 - 1879) - sÜ quan Ph¸p, ng</w:t>
        <w:softHyphen/>
        <w:t>êi ph¸t minh ra lo¹i sóng tr</w:t>
        <w:softHyphen/>
        <w:t>êng mang tªn «ng. -17.</w:t>
      </w:r>
    </w:p>
    <w:p>
      <w:pPr>
        <w:pStyle w:val="Normal"/>
        <w:spacing w:lineRule="atLeast" w:line="286"/>
        <w:rPr/>
      </w:pPr>
      <w:r>
        <w:rPr>
          <w:i/>
          <w:iCs/>
          <w:lang w:val="en-US" w:eastAsia="en-US"/>
        </w:rPr>
        <w:t>Mi-nu-t«-li</w:t>
      </w:r>
      <w:r>
        <w:rPr>
          <w:lang w:val="en-US" w:eastAsia="en-US"/>
        </w:rPr>
        <w:t xml:space="preserve"> (Minutoli), I-u-li-ót, nam t</w:t>
        <w:softHyphen/>
        <w:t>íc (1805 - 1860) - quan chøc vµ lµ nhµ ngo¹i giao Phæ; trong nh÷ng n¨m 1847 - 1848 lµ tæng tr</w:t>
        <w:softHyphen/>
        <w:t>ëng c¶nh s¸t BÐc-lin; trong nh÷ng n¨m 1853 - 1859 lµ tæng l·nh sù ë T©y Ban Nha vµ Bå §µo Nha. -587.</w:t>
      </w:r>
    </w:p>
    <w:p>
      <w:pPr>
        <w:pStyle w:val="Normal"/>
        <w:spacing w:lineRule="atLeast" w:line="286"/>
        <w:rPr/>
      </w:pPr>
      <w:r>
        <w:rPr>
          <w:i/>
          <w:iCs/>
          <w:lang w:val="en-US" w:eastAsia="en-US"/>
        </w:rPr>
        <w:t>Mi-xcèp-xki</w:t>
      </w:r>
      <w:r>
        <w:rPr>
          <w:lang w:val="en-US" w:eastAsia="en-US"/>
        </w:rPr>
        <w:t xml:space="preserve"> (Miskowsky), Hen-rÝch Lót-vÝch (chÕt n¨m 1854) - sÜ quan Ba Lan, tham gia cuéc c¸ch m¹ng 1848 - 1849 ë Hung-ga-ri, sau khi c¸ch m¹ng thÊt b¹i, di c</w:t>
        <w:softHyphen/>
        <w:t xml:space="preserve"> sang Thæ NhÜ Kú, sau ®ã sang Lu©n §«n. -410, 469, 473, 857.</w:t>
      </w:r>
    </w:p>
    <w:p>
      <w:pPr>
        <w:pStyle w:val="Normal"/>
        <w:spacing w:lineRule="atLeast" w:line="286"/>
        <w:rPr/>
      </w:pPr>
      <w:r>
        <w:rPr>
          <w:i/>
          <w:iCs/>
          <w:lang w:val="en-US" w:eastAsia="en-US"/>
        </w:rPr>
        <w:t>MiÕc-b¾c</w:t>
      </w:r>
      <w:r>
        <w:rPr>
          <w:lang w:val="en-US" w:eastAsia="en-US"/>
        </w:rPr>
        <w:t xml:space="preserve"> (Mirbach), </w:t>
      </w:r>
      <w:r>
        <w:rPr>
          <w:rFonts w:cs=".VnTimeH" w:ascii=".VnTimeH" w:hAnsi=".VnTimeH"/>
          <w:lang w:val="en-US" w:eastAsia="en-US"/>
        </w:rPr>
        <w:t>è</w:t>
      </w:r>
      <w:r>
        <w:rPr>
          <w:lang w:val="en-US" w:eastAsia="en-US"/>
        </w:rPr>
        <w:t>t-t« - sÜ quan ph¸o binh Phæ ®· gi¶i ngò, nhµ d©n chñ tiÓu t</w:t>
        <w:softHyphen/>
        <w:t xml:space="preserve"> s¶n, tham gia cuéc c¸ch m¹ng 1848 - 1849; t</w:t>
        <w:softHyphen/>
        <w:t xml:space="preserve"> lÖnh ë En-bÐc-phen trong thêi kú cuéc khëi nghÜa th¸ng N¨m 1849; sau khi cuéc khëi nghÜa thÊt b¹i ®· ra n</w:t>
        <w:softHyphen/>
        <w:t>íc ngoµi sèng l</w:t>
        <w:softHyphen/>
        <w:t>u vong. -603, 605, 696.</w:t>
      </w:r>
    </w:p>
    <w:p>
      <w:pPr>
        <w:pStyle w:val="Normal"/>
        <w:rPr/>
      </w:pPr>
      <w:r>
        <w:rPr>
          <w:i/>
          <w:iCs/>
          <w:lang w:val="en-US" w:eastAsia="en-US"/>
        </w:rPr>
        <w:t>MiÕc-kh«n-®¬,</w:t>
      </w:r>
      <w:r>
        <w:rPr>
          <w:lang w:val="en-US" w:eastAsia="en-US"/>
        </w:rPr>
        <w:t xml:space="preserve"> M«-ha-mÐt Ýp-n¬ H«n-van-s¾c Ýp-n¬ Ha-mót (1433 - 1498) - nhµ sö häc Ba T</w:t>
        <w:softHyphen/>
        <w:t>. -348.</w:t>
      </w:r>
      <w:r>
        <mc:AlternateContent>
          <mc:Choice Requires="wps">
            <w:drawing>
              <wp:anchor behindDoc="0" distT="0" distB="0" distL="114935" distR="114935" simplePos="0" locked="0" layoutInCell="0" allowOverlap="1" relativeHeight="522">
                <wp:simplePos x="0" y="0"/>
                <wp:positionH relativeFrom="margin">
                  <wp:posOffset>-467995</wp:posOffset>
                </wp:positionH>
                <wp:positionV relativeFrom="margin">
                  <wp:posOffset>-420370</wp:posOffset>
                </wp:positionV>
                <wp:extent cx="9692640" cy="323850"/>
                <wp:effectExtent l="0" t="0" r="0" b="0"/>
                <wp:wrapNone/>
                <wp:docPr id="521" name="Frame52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Min</w:t>
      </w:r>
      <w:r>
        <w:rPr>
          <w:lang w:val="en-US" w:eastAsia="en-US"/>
        </w:rPr>
        <w:t xml:space="preserve"> (Mill), Giªm-x¬ (1773 - 1836) - nhµ kinh tÕ häc t</w:t>
        <w:softHyphen/>
        <w:t xml:space="preserve"> s¶n Anh vµ nhµ triÕt häc, kÎ tÇm th</w:t>
        <w:softHyphen/>
        <w:t>êng hãa häc thuyÕt cña Ri-c¸c-®«. -661.</w:t>
      </w:r>
    </w:p>
    <w:p>
      <w:pPr>
        <w:pStyle w:val="Dan"/>
        <w:rPr/>
      </w:pPr>
      <w:r>
        <w:rPr>
          <w:i/>
          <w:iCs/>
          <w:lang w:val="en-US" w:eastAsia="en-US"/>
        </w:rPr>
        <w:t>MÝt-te-ba-kh¬</w:t>
      </w:r>
      <w:r>
        <w:rPr>
          <w:lang w:val="en-US" w:eastAsia="en-US"/>
        </w:rPr>
        <w:t xml:space="preserve"> (Mitterbacher), Au-gu-xt¬ Gi«-dÐp - c«ng chøc Tæng côc b</w:t>
        <w:softHyphen/>
        <w:t xml:space="preserve">u ®iÖn </w:t>
      </w:r>
      <w:r>
        <w:rPr>
          <w:rFonts w:cs=".VnTimeH" w:ascii=".VnTimeH" w:hAnsi=".VnTimeH"/>
          <w:lang w:val="en-US" w:eastAsia="en-US"/>
        </w:rPr>
        <w:t>¸</w:t>
      </w:r>
      <w:r>
        <w:rPr>
          <w:lang w:val="en-US" w:eastAsia="en-US"/>
        </w:rPr>
        <w:t>o, cæ ®«ng cña mét nhµ xuÊt b¶n ë Pra-ha. -149.</w:t>
      </w:r>
    </w:p>
    <w:p>
      <w:pPr>
        <w:pStyle w:val="Dan"/>
        <w:rPr/>
      </w:pPr>
      <w:r>
        <w:rPr>
          <w:i/>
          <w:iCs/>
          <w:lang w:val="en-US" w:eastAsia="en-US"/>
        </w:rPr>
        <w:t>Moãc-ni</w:t>
      </w:r>
      <w:r>
        <w:rPr>
          <w:lang w:val="en-US" w:eastAsia="en-US"/>
        </w:rPr>
        <w:t xml:space="preserve"> (Morny), S¸c-l¬ ¤-guy-xt¬ Lu-i Gi«-dÐp, b¸ t</w:t>
        <w:softHyphen/>
        <w:t>íc §ê (1811 - 1865) - nhµ ho¹t ®éng chÝnh trÞ Ph¸p, theo ph¸i B«-na-p¸c-t¬, ®¹i biÓu Quèc héi lËp ph¸p (1849 - 1851), mét trong nh÷ng ng</w:t>
        <w:softHyphen/>
        <w:t>êi tæ chøc cuéc chÝnh biÕn ngµy 2 th¸ng Ch¹p 1851, bé tr</w:t>
        <w:softHyphen/>
        <w:t>ëng ngo¹i giao (th¸ng Ch¹p 1851 - th¸ng Giªng 1852), ®¹i biÓu Héi ®ång lËp ph¸p (1854 - 1856, 1857 - 1865); anh em cïng cha kh¸c mÑ víi Na-p«-lª-«ng III. -18, 627, 648.</w:t>
      </w:r>
    </w:p>
    <w:p>
      <w:pPr>
        <w:pStyle w:val="Normal"/>
        <w:rPr/>
      </w:pPr>
      <w:r>
        <w:rPr>
          <w:i/>
          <w:iCs/>
          <w:lang w:val="en-US" w:eastAsia="en-US"/>
        </w:rPr>
        <w:t>M«-da</w:t>
      </w:r>
      <w:r>
        <w:rPr>
          <w:lang w:val="en-US" w:eastAsia="en-US"/>
        </w:rPr>
        <w:t xml:space="preserve"> (Mozart), V«n-ph¬-g¨ng A-ma-®«-x¬ (1756 - 1791) - nhµ so¹n nh¹c vÜ ®¹i ng</w:t>
        <w:softHyphen/>
        <w:t xml:space="preserve">êi </w:t>
      </w:r>
      <w:r>
        <w:rPr>
          <w:rFonts w:cs=".VnTimeH" w:ascii=".VnTimeH" w:hAnsi=".VnTimeH"/>
          <w:lang w:val="en-US" w:eastAsia="en-US"/>
        </w:rPr>
        <w:t>¸</w:t>
      </w:r>
      <w:r>
        <w:rPr>
          <w:lang w:val="en-US" w:eastAsia="en-US"/>
        </w:rPr>
        <w:t>o. -823.</w:t>
      </w:r>
    </w:p>
    <w:p>
      <w:pPr>
        <w:pStyle w:val="Dan"/>
        <w:rPr/>
      </w:pPr>
      <w:r>
        <w:rPr>
          <w:i/>
          <w:iCs/>
          <w:lang w:val="en-US" w:eastAsia="en-US"/>
        </w:rPr>
        <w:t>M«-ha-mÐt</w:t>
      </w:r>
      <w:r>
        <w:rPr>
          <w:lang w:val="en-US" w:eastAsia="en-US"/>
        </w:rPr>
        <w:t xml:space="preserve"> (kho¶ng 570-632) - nhµ truyÒn gi¸o A-rËp, ®</w:t>
        <w:softHyphen/>
        <w:t>îc coi lµ ng</w:t>
        <w:softHyphen/>
        <w:t>êi s¸ng lËp ra ®¹o Håi, theo quan niÖm cña ng</w:t>
        <w:softHyphen/>
        <w:t>êi Håi gi¸o, lµ nhµ tiªn tri, lµ "ph¸i viªn cña A-la-kh¬". -332, 338, 346, 347.</w:t>
      </w:r>
    </w:p>
    <w:p>
      <w:pPr>
        <w:pStyle w:val="Dan"/>
        <w:rPr/>
      </w:pPr>
      <w:r>
        <w:rPr>
          <w:i/>
          <w:iCs/>
          <w:lang w:val="en-US" w:eastAsia="en-US"/>
        </w:rPr>
        <w:t>M«-ha-mÐt-A-li</w:t>
      </w:r>
      <w:r>
        <w:rPr>
          <w:lang w:val="en-US" w:eastAsia="en-US"/>
        </w:rPr>
        <w:t xml:space="preserve"> (1769-1849) - nhµ cÇm quyÒn Ai CËp (1805-1849), ®· thùc hµnh mét lo¹t c¶i c¸ch tiÕn bé; trong nh÷ng n¨m 1831-1833 vµ 1839-1840 tiÕn hµnh cuéc chiÕn tranh chèng vua Thæ NhÜ Kú nh»m môc ®Ých biÕn Ai CËp thµnh mét quèc gia ®éc lËp víi Thæ NhÜ Kú. -30, 802.</w:t>
      </w:r>
    </w:p>
    <w:p>
      <w:pPr>
        <w:pStyle w:val="Dan"/>
        <w:rPr/>
      </w:pPr>
      <w:r>
        <w:rPr>
          <w:i/>
          <w:iCs/>
          <w:lang w:val="en-US" w:eastAsia="en-US"/>
        </w:rPr>
        <w:t>M«-ri-x¬</w:t>
      </w:r>
      <w:r>
        <w:rPr>
          <w:lang w:val="en-US" w:eastAsia="en-US"/>
        </w:rPr>
        <w:t xml:space="preserve"> (Morris), M«-u-bri - nhµ xuÊt b¶n ng</w:t>
        <w:softHyphen/>
        <w:t>êi Anh, tõ cuèi nh÷ng n¨m 40 lµ ng</w:t>
        <w:softHyphen/>
        <w:t>êi qu¶n lý vÒ tµi chÝnh vµ chÝnh trÞ cña b¸o "Times". -284.</w:t>
      </w:r>
    </w:p>
    <w:p>
      <w:pPr>
        <w:pStyle w:val="Dan"/>
        <w:rPr/>
      </w:pPr>
      <w:r>
        <w:rPr>
          <w:i/>
          <w:iCs/>
          <w:lang w:val="en-US" w:eastAsia="en-US"/>
        </w:rPr>
        <w:t>M«-r«</w:t>
      </w:r>
      <w:r>
        <w:rPr>
          <w:lang w:val="en-US" w:eastAsia="en-US"/>
        </w:rPr>
        <w:t xml:space="preserve"> (Moreau), Gi¨ng VÝch-to (1763-1813) - t</w:t>
        <w:softHyphen/>
        <w:t>íng Ph¸p, ng</w:t>
        <w:softHyphen/>
        <w:t>êi tham gia cuéc chiÕn tranh cña n</w:t>
        <w:softHyphen/>
        <w:t>íc Céng hßa Ph¸p chèng liªn minh c¸c quèc gia ch©u ¢u. -764.</w:t>
      </w:r>
    </w:p>
    <w:p>
      <w:pPr>
        <w:pStyle w:val="Dan"/>
        <w:rPr/>
      </w:pPr>
      <w:r>
        <w:rPr>
          <w:i/>
          <w:iCs/>
          <w:lang w:val="en-US" w:eastAsia="en-US"/>
        </w:rPr>
        <w:t>M«-pa</w:t>
      </w:r>
      <w:r>
        <w:rPr>
          <w:lang w:val="en-US" w:eastAsia="en-US"/>
        </w:rPr>
        <w:t xml:space="preserve"> (Maupas), S¸c-l¬-ma-nh¬ £-min (1818 - 1888) - tr¹ng s</w:t>
        <w:softHyphen/>
        <w:t xml:space="preserve"> ng</w:t>
        <w:softHyphen/>
        <w:t>êi Ph¸p, theo ph¸i B«-na-p¸c-t¬; ®ån tr</w:t>
        <w:softHyphen/>
        <w:t>ëng ®ån c¶nh s¸t Pa-ri (1851), mét trong nh÷ng ng</w:t>
        <w:softHyphen/>
        <w:t>êi tæ chøc cuéc ®¶o chÝnh ngµy 2 th¸ng Ch¹p 1851, tæng tr</w:t>
        <w:softHyphen/>
        <w:t>ëng c¶nh s¸t (1852-1853). -627, 742.</w:t>
      </w:r>
    </w:p>
    <w:p>
      <w:pPr>
        <w:pStyle w:val="Dan"/>
        <w:rPr/>
      </w:pPr>
      <w:r>
        <w:rPr>
          <w:i/>
          <w:iCs/>
          <w:lang w:val="en-US" w:eastAsia="en-US"/>
        </w:rPr>
        <w:t>M«n-c¬</w:t>
      </w:r>
      <w:r>
        <w:rPr>
          <w:lang w:val="en-US" w:eastAsia="en-US"/>
        </w:rPr>
        <w:t xml:space="preserve"> (Monk), Gioãc-gi¬ (1608-1670) - t</w:t>
        <w:softHyphen/>
        <w:t>íng Anh vµ lµ ng</w:t>
        <w:softHyphen/>
        <w:t>êi tham gia cuéc c¸ch m¹ng t</w:t>
        <w:softHyphen/>
        <w:t xml:space="preserve"> s¶n Anh thÕ kû XVII, tÝch cùc ñng hé viÖc phôc håi nÒn qu©n chñ ë Anh n¨m 1660. -519.</w:t>
      </w:r>
    </w:p>
    <w:p>
      <w:pPr>
        <w:pStyle w:val="Normal"/>
        <w:rPr/>
      </w:pPr>
      <w:r>
        <w:rPr>
          <w:i/>
          <w:iCs/>
          <w:lang w:val="en-US" w:eastAsia="en-US"/>
        </w:rPr>
        <w:t>M«n-ti-x¬</w:t>
      </w:r>
      <w:r>
        <w:rPr>
          <w:lang w:val="en-US" w:eastAsia="en-US"/>
        </w:rPr>
        <w:t xml:space="preserve"> (Monteith), Uy-li-am (1790-1864) - t</w:t>
        <w:softHyphen/>
        <w:t>íng Anh, nhµ ngo¹i giao vµ nhµ sö häc qu©n sù, ng</w:t>
        <w:softHyphen/>
        <w:t>êi tham gia cuéc chiÕn tranh Nga - Ba T</w:t>
        <w:softHyphen/>
        <w:t xml:space="preserve"> (1804 - 1813) ®øng vÒ phÝa Ba T</w:t>
        <w:softHyphen/>
        <w:t>, cè vÊn qu©n sù - ngo¹i giao cña ChÝnh phñ Ba T</w:t>
        <w:softHyphen/>
        <w:t xml:space="preserve"> trong cuéc ChiÕn tranh Nga - Ba T</w:t>
        <w:softHyphen/>
        <w:t xml:space="preserve"> nh÷ng n¨m 1826 - 1828; trong nh÷ng n¨m 40 cña thÕ kû XIX lªn tiÕng chØ trÝch chÝnh s¸ch ngo¹i giao cña chÝnh phñ Pan-míc-xt¬n. -456.</w:t>
      </w:r>
    </w:p>
    <w:p>
      <w:pPr>
        <w:pStyle w:val="Normal"/>
        <w:rPr/>
      </w:pPr>
      <w:r>
        <w:rPr>
          <w:i/>
          <w:iCs/>
          <w:lang w:val="en-US" w:eastAsia="en-US"/>
        </w:rPr>
        <w:t>M«n-t¬-kª</w:t>
      </w:r>
      <w:r>
        <w:rPr>
          <w:lang w:val="en-US" w:eastAsia="en-US"/>
        </w:rPr>
        <w:t xml:space="preserve"> (Moltke), Hen-mót C¸c-l¬ BÐc-n¬-h¸c-®¬ (1800-1891) - sÜ quan Phæ, vÒ sau lµ thèng chÕ, nhµ ho¹t ®éng vµ lµ nhµ v¨n qu©n sù ph¶n ®éng, mét trong nh÷ng t</w:t>
        <w:softHyphen/>
        <w:t xml:space="preserve"> t</w:t>
        <w:softHyphen/>
        <w:t>ëng gia cña chñ nghÜa qu©n phiÖt vµ chñ nghÜa s«-vanh Phæ; trong nh÷ng n¨m 1835 -1839 phôc vô trong qu©n ®éi Thæ NhÜ Kú; tham m</w:t>
        <w:softHyphen/>
        <w:t>u tr</w:t>
        <w:softHyphen/>
        <w:t>ëng bé tæng tham m</w:t>
        <w:softHyphen/>
        <w:t>u Phæ (1857-1871) vµ ®Õ chÕ Phæ (1871-1888). -450.</w:t>
      </w:r>
    </w:p>
    <w:p>
      <w:pPr>
        <w:pStyle w:val="Normal"/>
        <w:rPr/>
      </w:pPr>
      <w:r>
        <w:rPr>
          <w:i/>
          <w:iCs/>
          <w:lang w:val="en-US" w:eastAsia="en-US"/>
        </w:rPr>
        <w:t>M«ng-mo-ran-xi</w:t>
      </w:r>
      <w:r>
        <w:rPr>
          <w:lang w:val="en-US" w:eastAsia="en-US"/>
        </w:rPr>
        <w:t xml:space="preserve"> (Montmorency), Ma-chi-« Gi¨ng Phª-li-xi-e, b¸ t</w:t>
        <w:softHyphen/>
        <w:t>íc, tõ n¨m 1822 lµ tö t</w:t>
        <w:softHyphen/>
        <w:t>íc §ê (1767 - 1826) - t</w:t>
        <w:softHyphen/>
        <w:t>íng vµ lµ nhµ ho¹t ®éng chÝnh trÞ Ph¸p, phÇn tö ph¶n ®éng; bé tr</w:t>
        <w:softHyphen/>
        <w:t>ëng ngo¹i giao (1821-1822), ng</w:t>
        <w:softHyphen/>
        <w:t>êi tham gia Héi nghÞ Vª-r«ng cña Liªn minh thÇn th¸nh (1822).-529.</w:t>
      </w:r>
    </w:p>
    <w:p>
      <w:pPr>
        <w:pStyle w:val="Normal"/>
        <w:rPr/>
      </w:pPr>
      <w:r>
        <w:rPr>
          <w:i/>
          <w:iCs/>
          <w:lang w:val="en-US" w:eastAsia="en-US"/>
        </w:rPr>
        <w:t>M«ng-ta-l¨m-be</w:t>
      </w:r>
      <w:r>
        <w:rPr>
          <w:lang w:val="en-US" w:eastAsia="en-US"/>
        </w:rPr>
        <w:t xml:space="preserve"> (Montalembert), S¸c-l¬ (1810-1870) - nhµ ho¹t ®éng chÝnh trÞ vµ nhµ chÝnh luËn Ph¸p, trong thêi kú nÒn Céng hßa thø hai, lµ ®¹i biÓu cña Quèc héi lËp hiÕn vµ Quèc héi lËp Ph¸p, theo ph¸i Oãc-lª-¨ng, cÇm ®Çu ph¸i Thiªn chóa gi¸o; ñng hé Lu-i B«-na-p¸c-t¬ trong thêi kú ®¶o chÝnh ngµy 2 th¸ng Ch¹p 1851, nh</w:t>
        <w:softHyphen/>
        <w:t>ng ch¼ng bao l©u l¹i chuyÓn sang phe ®èi lËp. 651, 766.</w:t>
      </w:r>
    </w:p>
    <w:p>
      <w:pPr>
        <w:pStyle w:val="Normal"/>
        <w:rPr/>
      </w:pPr>
      <w:r>
        <w:rPr>
          <w:i/>
          <w:iCs/>
          <w:lang w:val="en-US" w:eastAsia="en-US"/>
        </w:rPr>
        <w:t>M«ng-tª-x¬</w:t>
      </w:r>
      <w:r>
        <w:rPr>
          <w:lang w:val="en-US" w:eastAsia="en-US"/>
        </w:rPr>
        <w:t xml:space="preserve"> (Montez), L«-la (1818 - 1861) - kÎ phiªu l</w:t>
        <w:softHyphen/>
        <w:t>u vµ lµ vò n÷ næi tiÕng, trong nh÷ng n¨m 1846 - 1848 lµ ng</w:t>
        <w:softHyphen/>
        <w:t>êi t×nh cña vua Ba-vi-e Lót-vÝch I; sau khi vua bÞ truÊt ng«i, bµ ®· di c</w:t>
        <w:softHyphen/>
        <w:t xml:space="preserve"> sang Lu©n §«n vµ ®Õn n¨m 1851 sang Mü. -752.</w:t>
      </w:r>
    </w:p>
    <w:p>
      <w:pPr>
        <w:pStyle w:val="Normal"/>
        <w:rPr/>
      </w:pPr>
      <w:r>
        <w:rPr>
          <w:i/>
          <w:iCs/>
          <w:lang w:val="en-US" w:eastAsia="en-US"/>
        </w:rPr>
        <w:t>M«ng-ti-gi«</w:t>
      </w:r>
      <w:r>
        <w:rPr>
          <w:lang w:val="en-US" w:eastAsia="en-US"/>
        </w:rPr>
        <w:t xml:space="preserve"> (Montijo) ¥-giª-ni (1826-1920) - hoµng hËu Ph¸p, vî Na-p«-lª-«ng III. -311, 752.</w:t>
      </w:r>
    </w:p>
    <w:p>
      <w:pPr>
        <w:pStyle w:val="Normal"/>
        <w:rPr/>
      </w:pPr>
      <w:r>
        <w:rPr>
          <w:i/>
          <w:iCs/>
          <w:lang w:val="en-US" w:eastAsia="en-US"/>
        </w:rPr>
        <w:t>Mèt-t¬</w:t>
      </w:r>
      <w:r>
        <w:rPr>
          <w:lang w:val="en-US" w:eastAsia="en-US"/>
        </w:rPr>
        <w:t xml:space="preserve"> (Mott), Lóc-rª-xi-a (1793-1880) - nhµ n÷ ho¹t ®éng x· héi ng</w:t>
        <w:softHyphen/>
        <w:t>êi Mü, ng</w:t>
        <w:softHyphen/>
        <w:t>êi l·nh ®¹o phong trµo phô n÷ ®ßi xãa bá chÕ ®é n« lÖ da ®en ë Mü. -385.</w:t>
      </w:r>
    </w:p>
    <w:p>
      <w:pPr>
        <w:pStyle w:val="Normal"/>
        <w:rPr/>
      </w:pPr>
      <w:r>
        <w:rPr>
          <w:i/>
          <w:iCs/>
          <w:lang w:val="en-US" w:eastAsia="en-US"/>
        </w:rPr>
        <w:t>Muy-l¬</w:t>
      </w:r>
      <w:r>
        <w:rPr>
          <w:lang w:val="en-US" w:eastAsia="en-US"/>
        </w:rPr>
        <w:t xml:space="preserve"> (M</w:t>
      </w:r>
      <w:r>
        <w:rPr>
          <w:rFonts w:cs="Times New Roman" w:ascii="Times New Roman" w:hAnsi="Times New Roman"/>
          <w:lang w:val="en-US" w:eastAsia="en-US"/>
        </w:rPr>
        <w:t>ü</w:t>
      </w:r>
      <w:r>
        <w:rPr>
          <w:lang w:val="en-US" w:eastAsia="en-US"/>
        </w:rPr>
        <w:t>ler), Phran-tx¬ Gi«-dÐp - cè vÊn t</w:t>
        <w:softHyphen/>
        <w:t xml:space="preserve"> ph¸p ë Khuªn, ®¶ng viªn ®¶ng b¶o thñ; bè cña A-ma-li-a §a-ni-en-x¬. -233.</w:t>
      </w:r>
    </w:p>
    <w:p>
      <w:pPr>
        <w:pStyle w:val="Normal"/>
        <w:rPr/>
      </w:pPr>
      <w:r>
        <w:rPr>
          <w:i/>
          <w:iCs/>
          <w:lang w:val="en-US" w:eastAsia="en-US"/>
        </w:rPr>
        <w:t>Muy-l¬-Tªn-l¬-rinh</w:t>
      </w:r>
      <w:r>
        <w:rPr>
          <w:lang w:val="en-US" w:eastAsia="en-US"/>
        </w:rPr>
        <w:t xml:space="preserve"> (M</w:t>
      </w:r>
      <w:r>
        <w:rPr>
          <w:rFonts w:cs="Times New Roman" w:ascii="Times New Roman" w:hAnsi="Times New Roman"/>
          <w:lang w:val="en-US" w:eastAsia="en-US"/>
        </w:rPr>
        <w:t>ü</w:t>
      </w:r>
      <w:r>
        <w:rPr>
          <w:lang w:val="en-US" w:eastAsia="en-US"/>
        </w:rPr>
        <w:t>ller - Tellering), £-®u-a (sinh kho¶ng n¨m 1808) - luËt s</w:t>
        <w:softHyphen/>
        <w:t xml:space="preserve"> ng</w:t>
        <w:softHyphen/>
        <w:t>êi §øc, nhµ chÝnh luËn, nhµ d©n chñ tiÓu t</w:t>
        <w:softHyphen/>
        <w:t xml:space="preserve"> s¶n, trong nh÷ng n¨m 1848 - 1849 céng t¸c víi b¸o "Neue Rheinische Zeitung", sau khi c¸ch m¹ng thÊt b¹i sèng l</w:t>
        <w:softHyphen/>
        <w:t>u vong ë Anh, ®· ®¨ng nh÷ng bµi vu khèng ®éc ¸c ®èi víi M¸c vµ ¡ng-ghen; n¨m 1852 sèng l</w:t>
        <w:softHyphen/>
        <w:t>u vong ë Mü. -73, 76, 83, 337, 344, 670, 677, 680, 737, 748.</w:t>
      </w:r>
    </w:p>
    <w:p>
      <w:pPr>
        <w:pStyle w:val="Normal"/>
        <w:rPr/>
      </w:pPr>
      <w:r>
        <w:rPr>
          <w:i/>
          <w:iCs/>
          <w:lang w:val="en-US" w:eastAsia="en-US"/>
        </w:rPr>
        <w:t>Muyn-kh¬ - Bª-linh-hau-den</w:t>
      </w:r>
      <w:r>
        <w:rPr>
          <w:lang w:val="en-US" w:eastAsia="en-US"/>
        </w:rPr>
        <w:t xml:space="preserve"> (M</w:t>
      </w:r>
      <w:r>
        <w:rPr>
          <w:rFonts w:cs="Times New Roman" w:ascii="Times New Roman" w:hAnsi="Times New Roman"/>
          <w:lang w:val="en-US" w:eastAsia="en-US"/>
        </w:rPr>
        <w:t>ü</w:t>
      </w:r>
      <w:r>
        <w:rPr>
          <w:lang w:val="en-US" w:eastAsia="en-US"/>
        </w:rPr>
        <w:t>nch - Bellinghausen), Phran-tx¬ Tª-«-®o, nam t</w:t>
        <w:softHyphen/>
        <w:t>íc (sinh kho¶ng n¨m 1787) - quan chøc Phæ, thÈm ph¸n t¹i vô ¸n nh÷ng ng</w:t>
        <w:softHyphen/>
        <w:t>êi céng s¶n ë Khuªn (1852). -722.</w:t>
      </w:r>
      <w:r>
        <mc:AlternateContent>
          <mc:Choice Requires="wps">
            <w:drawing>
              <wp:anchor behindDoc="0" distT="0" distB="0" distL="114935" distR="114935" simplePos="0" locked="0" layoutInCell="0" allowOverlap="1" relativeHeight="523">
                <wp:simplePos x="0" y="0"/>
                <wp:positionH relativeFrom="margin">
                  <wp:posOffset>-467995</wp:posOffset>
                </wp:positionH>
                <wp:positionV relativeFrom="margin">
                  <wp:posOffset>-429895</wp:posOffset>
                </wp:positionV>
                <wp:extent cx="9692640" cy="323850"/>
                <wp:effectExtent l="0" t="0" r="0" b="0"/>
                <wp:wrapNone/>
                <wp:docPr id="522" name="Frame52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A"/>
        <w:rPr/>
      </w:pPr>
      <w:r>
        <w:rPr/>
        <w:t>N</w:t>
      </w:r>
    </w:p>
    <w:p>
      <w:pPr>
        <w:pStyle w:val="Normal"/>
        <w:rPr/>
      </w:pPr>
      <w:r>
        <w:rPr>
          <w:i/>
          <w:iCs/>
          <w:lang w:val="en-US" w:eastAsia="en-US"/>
        </w:rPr>
        <w:t>Na-®«</w:t>
      </w:r>
      <w:r>
        <w:rPr>
          <w:lang w:val="en-US" w:eastAsia="en-US"/>
        </w:rPr>
        <w:t xml:space="preserve"> (Nadaud), M¸c-tanh (1815-1898) - c«ng nh©n x©y dùng ng</w:t>
        <w:softHyphen/>
        <w:t>êi Ph¸p, nhµ chÝnh luËn, häc trß cña Pru-®«ng, trong nh÷ng n¨m 1849 - 1851 lµ ®¹i biÓu Quèc héi lËp ph¸p, thuéc ph¸i Nói, sau cuéc chÝnh biÕn ngµy 2 th¸ng Ch¹p 1851, bÞ trôc xuÊt khái n</w:t>
        <w:softHyphen/>
        <w:t>íc Ph¸p, ®Õn n¨m 1859 vÉn sèng l</w:t>
        <w:softHyphen/>
        <w:t>u vong ë Anh. -60, 431.</w:t>
      </w:r>
    </w:p>
    <w:p>
      <w:pPr>
        <w:pStyle w:val="Normal"/>
        <w:rPr/>
      </w:pPr>
      <w:r>
        <w:rPr>
          <w:i/>
          <w:iCs/>
          <w:lang w:val="en-US" w:eastAsia="en-US"/>
        </w:rPr>
        <w:t>Na-p«-lª-«ng I</w:t>
      </w:r>
      <w:r>
        <w:rPr>
          <w:lang w:val="en-US" w:eastAsia="en-US"/>
        </w:rPr>
        <w:t xml:space="preserve"> B«-na-p¸c-t¬ (1769 - 1821) - hoµng ®Õ Ph¸p (1804 - 1814 vµ 1815). - 14, 44, 95, 96, 115, 147, 197, 419, 421, 425, 525, 533, 583, 764.</w:t>
      </w:r>
    </w:p>
    <w:p>
      <w:pPr>
        <w:pStyle w:val="Dan"/>
        <w:rPr/>
      </w:pPr>
      <w:r>
        <w:rPr>
          <w:i/>
          <w:iCs/>
          <w:lang w:val="en-US" w:eastAsia="en-US"/>
        </w:rPr>
        <w:t>Na-p«-lª-«ng III</w:t>
      </w:r>
      <w:r>
        <w:rPr>
          <w:lang w:val="en-US" w:eastAsia="en-US"/>
        </w:rPr>
        <w:t xml:space="preserve"> (Lu-i - Na-p«-lª-«ng B«-na-p¸c-t¬) (1808 - 1873) - ch¸u cña Na-p«-lª-«ng I, tæng thèng nÒn Céng hßa thø hai (1848 - 1851), hoµng ®Õ Ph¸p (1852 - 1870). -12, 14, 18, 34, 44, 56, 71, 111, 115, 166, 183, 197, 202, 225, 249, 272, 314, 398, 414, 421, 422, 429, 464, 466, 475, 521, 543, 568, 573, 581, 594, 610, 617, 627, 646-651, 656, 665, 673, 682, 697, 723, 733, 736, 741, 744, 752, 759, 760, 801, 812, 820, 830, 836.</w:t>
      </w:r>
    </w:p>
    <w:p>
      <w:pPr>
        <w:pStyle w:val="Dan"/>
        <w:rPr/>
      </w:pPr>
      <w:r>
        <w:rPr>
          <w:i/>
          <w:iCs/>
          <w:lang w:val="en-US" w:eastAsia="en-US"/>
        </w:rPr>
        <w:t>Nau-t¬</w:t>
      </w:r>
      <w:r>
        <w:rPr>
          <w:lang w:val="en-US" w:eastAsia="en-US"/>
        </w:rPr>
        <w:t xml:space="preserve"> (Naut), Xtª-phan A-®«n-ph¬ - th</w:t>
        <w:softHyphen/>
        <w:t>¬ng gia Khuªn, trong nh÷ng n¨m 1848 - 1849 lµ ng</w:t>
        <w:softHyphen/>
        <w:t>êi xuÊt b¶n cã träng tr¸ch b¸o "Neue Rheinische Zeitung". 121, 493.</w:t>
      </w:r>
    </w:p>
    <w:p>
      <w:pPr>
        <w:pStyle w:val="Dan"/>
        <w:rPr/>
      </w:pPr>
      <w:r>
        <w:rPr>
          <w:i/>
          <w:iCs/>
          <w:lang w:val="en-US" w:eastAsia="en-US"/>
        </w:rPr>
        <w:t>N©y-pia</w:t>
      </w:r>
      <w:r>
        <w:rPr>
          <w:lang w:val="en-US" w:eastAsia="en-US"/>
        </w:rPr>
        <w:t xml:space="preserve"> (Napier), Gi«-dÐp (1804-1882) - nhµ ho¹t ®éng chÝnh trÞ Anh, ®¶ng viªn ®¶ng To-ti, nghÞ sÜ; n¨m 1852 tham gia thµnh phÇn néi c¸c §íc-bi víi t</w:t>
        <w:softHyphen/>
        <w:t xml:space="preserve"> c¸ch lµ tæng ch</w:t>
        <w:softHyphen/>
        <w:t>ëng lý Ai-r¬-len; trong nh÷ng n¨m 1858 - 1859 lµ ®¹i ph¸p quan vÒ vÊn ®Ò Ai-r¬-len. -559.</w:t>
      </w:r>
    </w:p>
    <w:p>
      <w:pPr>
        <w:pStyle w:val="Dan"/>
        <w:rPr/>
      </w:pPr>
      <w:r>
        <w:rPr>
          <w:i/>
          <w:iCs/>
          <w:lang w:val="en-US" w:eastAsia="en-US"/>
        </w:rPr>
        <w:t>N©y-pia</w:t>
      </w:r>
      <w:r>
        <w:rPr>
          <w:lang w:val="en-US" w:eastAsia="en-US"/>
        </w:rPr>
        <w:t xml:space="preserve"> (Napier), Uy-li-am Phren-xÝt Pa-t¬-rÝch (1785-1860) - t</w:t>
        <w:softHyphen/>
        <w:t>íng Anh vµ lµ nhµ sö häc qu©n sù, tham gia cuéc chiÕn tranh trªn b¸n ®¶o I-bª-ri-c¬ (1808 - 1814). - 525, 540, 548, 789.</w:t>
      </w:r>
    </w:p>
    <w:p>
      <w:pPr>
        <w:pStyle w:val="Dan"/>
        <w:rPr/>
      </w:pPr>
      <w:r>
        <w:rPr>
          <w:i/>
          <w:iCs/>
          <w:lang w:val="en-US" w:eastAsia="en-US"/>
        </w:rPr>
        <w:t>N©y-pia</w:t>
      </w:r>
      <w:r>
        <w:rPr>
          <w:lang w:val="en-US" w:eastAsia="en-US"/>
        </w:rPr>
        <w:t xml:space="preserve"> (Napier), S¸c-l¬ (1786-1860) - thñy s</w:t>
        <w:softHyphen/>
        <w:t xml:space="preserve"> ®« ®èc Anh, n¨m 1854 chØ huy h¹m ®éi trªn biÓn Ban-tÝch. -764.</w:t>
      </w:r>
    </w:p>
    <w:p>
      <w:pPr>
        <w:pStyle w:val="Dan"/>
        <w:rPr/>
      </w:pPr>
      <w:r>
        <w:rPr>
          <w:i/>
          <w:iCs/>
          <w:lang w:val="en-US" w:eastAsia="en-US"/>
        </w:rPr>
        <w:t>N©y-pia</w:t>
      </w:r>
      <w:r>
        <w:rPr>
          <w:lang w:val="en-US" w:eastAsia="en-US"/>
        </w:rPr>
        <w:t xml:space="preserve"> (Napier), S¸c-l¬ Giªm-x¬ (1782-1853) - t</w:t>
        <w:softHyphen/>
        <w:t>íng Anh, tham gia cuéc chiÕn</w:t>
        <w:br/>
        <w:t>tranh chèng Na-p«-lª-«ng I trªn b¸n ®¶o I-bª-ri-c¬ (1808 - 1814); trong nh÷ng</w:t>
        <w:br/>
        <w:t>n¨m 1842-1843 chØ huy c¸c ®éi qu©n ®¸nh chiÕm Xin-®¬, n¨m 1843-1847 cÇm quyÒn ë Xin-®¬. -479, 596.</w:t>
      </w:r>
    </w:p>
    <w:p>
      <w:pPr>
        <w:pStyle w:val="Normal"/>
        <w:spacing w:lineRule="atLeast" w:line="304"/>
        <w:rPr/>
      </w:pPr>
      <w:r>
        <w:rPr>
          <w:i/>
          <w:iCs/>
          <w:spacing w:val="-4"/>
          <w:lang w:val="en-US" w:eastAsia="en-US"/>
        </w:rPr>
        <w:t>Nª-muèc-x¬</w:t>
      </w:r>
      <w:r>
        <w:rPr>
          <w:spacing w:val="-4"/>
          <w:lang w:val="en-US" w:eastAsia="en-US"/>
        </w:rPr>
        <w:t xml:space="preserve"> (Nemours), Lu-i S¸c-l¬ Phi-lÝp Ra-pha-en </w:t>
      </w:r>
      <w:r>
        <w:rPr>
          <w:i/>
          <w:iCs/>
          <w:spacing w:val="-4"/>
          <w:lang w:val="en-US" w:eastAsia="en-US"/>
        </w:rPr>
        <w:t>Oãc-lª-¨ng</w:t>
      </w:r>
      <w:r>
        <w:rPr>
          <w:spacing w:val="-4"/>
          <w:lang w:val="en-US" w:eastAsia="en-US"/>
        </w:rPr>
        <w:t>, c«ng t</w:t>
        <w:softHyphen/>
        <w:t>íc (1814-1896) - con trai vua Ph¸p Lu-i - Phi-lÝp, t</w:t>
        <w:softHyphen/>
        <w:t>íng, trong nh÷ng n¨m 30-40 tham gia ®¸nh chiÕm An-giª-ri, sau C¸ch m¹ng th¸ng Hai 1848 sèng l</w:t>
        <w:softHyphen/>
        <w:t>u vong ë Anh. -111.</w:t>
      </w:r>
    </w:p>
    <w:p>
      <w:pPr>
        <w:pStyle w:val="Normal"/>
        <w:spacing w:lineRule="atLeast" w:line="304"/>
        <w:rPr/>
      </w:pPr>
      <w:r>
        <w:rPr>
          <w:i/>
          <w:iCs/>
          <w:lang w:val="en-US" w:eastAsia="en-US"/>
        </w:rPr>
        <w:t>Nª-xmÝt</w:t>
      </w:r>
      <w:r>
        <w:rPr>
          <w:lang w:val="en-US" w:eastAsia="en-US"/>
        </w:rPr>
        <w:t xml:space="preserve"> (Nasmyth), S¸c-l¬ (1826-1861) - sÜ quan ng</w:t>
        <w:softHyphen/>
        <w:t>êi Anh, phãng viªn qu©n sù cña b¸o "Times" t¹i bé tham m</w:t>
        <w:softHyphen/>
        <w:t>u cña ¤-me-s¬-pa-sa vïng §a-nuýp, tham gia phßng thñ Xi-li-xt¬-ri. -499.</w:t>
      </w:r>
    </w:p>
    <w:p>
      <w:pPr>
        <w:pStyle w:val="Normal"/>
        <w:spacing w:lineRule="atLeast" w:line="304"/>
        <w:rPr/>
      </w:pPr>
      <w:r>
        <w:rPr>
          <w:i/>
          <w:iCs/>
          <w:lang w:val="en-US" w:eastAsia="en-US"/>
        </w:rPr>
        <w:t>Nª-xen-r«-®e</w:t>
      </w:r>
      <w:r>
        <w:rPr>
          <w:lang w:val="en-US" w:eastAsia="en-US"/>
        </w:rPr>
        <w:t>, C¸c Va-xi-lª-vÝch, b¸ t</w:t>
        <w:softHyphen/>
        <w:t>íc (1780-1862) - nhµ ho¹t ®éng nhµ n</w:t>
        <w:softHyphen/>
        <w:t>íc vµ nhµ ngo¹i giao Nga; thñ t</w:t>
        <w:softHyphen/>
        <w:t>íng (1816-1856). -385.</w:t>
      </w:r>
    </w:p>
    <w:p>
      <w:pPr>
        <w:pStyle w:val="Normal"/>
        <w:spacing w:lineRule="atLeast" w:line="304"/>
        <w:rPr/>
      </w:pPr>
      <w:r>
        <w:rPr>
          <w:i/>
          <w:iCs/>
          <w:lang w:val="en-US" w:eastAsia="en-US"/>
        </w:rPr>
        <w:t>Ni-c«-lai I</w:t>
      </w:r>
      <w:r>
        <w:rPr>
          <w:lang w:val="en-US" w:eastAsia="en-US"/>
        </w:rPr>
        <w:t xml:space="preserve"> (1796-1855) - hoµng ®Õ Nga (1825-1855). -40, 296. 341, 375, 424, 429, 439, 466, 559, 561, 570, 653, 710, 790.</w:t>
      </w:r>
    </w:p>
    <w:p>
      <w:pPr>
        <w:pStyle w:val="Normal"/>
        <w:spacing w:lineRule="atLeast" w:line="304"/>
        <w:rPr/>
      </w:pPr>
      <w:r>
        <w:rPr>
          <w:i/>
          <w:iCs/>
          <w:lang w:val="en-US" w:eastAsia="en-US"/>
        </w:rPr>
        <w:t>Ni-c«n-x¬n</w:t>
      </w:r>
      <w:r>
        <w:rPr>
          <w:lang w:val="en-US" w:eastAsia="en-US"/>
        </w:rPr>
        <w:t xml:space="preserve"> (Nicholson), Ren-t«n (1809-1861) - nhµ b¸o Anh, chñ c¸c qu¸n r</w:t>
        <w:softHyphen/>
        <w:t>îu ë Lu©n §«n, thay ®æi nhiÒu nghÒ, v× vì nî nªn nhiÒu lÇn bÞ tï giam, ng</w:t>
        <w:softHyphen/>
        <w:t>êi s¸ng lËp (1841) vµ lµ ®¹i diÖn cña c¸i gäi lµ "Héi c¸c tßa ¸n vµ héi thÈm", héi nµy tiÕn hµnh c¸c vô ¸n b¾t ch</w:t>
        <w:softHyphen/>
        <w:t>íc thñ tôc tè tông cña Anh. -520.</w:t>
      </w:r>
    </w:p>
    <w:p>
      <w:pPr>
        <w:pStyle w:val="Normal"/>
        <w:spacing w:lineRule="atLeast" w:line="304"/>
        <w:rPr/>
      </w:pPr>
      <w:r>
        <w:rPr>
          <w:i/>
          <w:iCs/>
          <w:spacing w:val="-4"/>
          <w:lang w:val="en-US" w:eastAsia="en-US"/>
        </w:rPr>
        <w:t>Niu-ca-l¬</w:t>
      </w:r>
      <w:r>
        <w:rPr>
          <w:spacing w:val="-4"/>
          <w:lang w:val="en-US" w:eastAsia="en-US"/>
        </w:rPr>
        <w:t xml:space="preserve"> (Newcastle), Hen-ri Pª-lem Phen-x¬ Pª-lem </w:t>
      </w:r>
      <w:r>
        <w:rPr>
          <w:i/>
          <w:iCs/>
          <w:spacing w:val="-4"/>
          <w:lang w:val="en-US" w:eastAsia="en-US"/>
        </w:rPr>
        <w:t>Clin-t¬n,</w:t>
      </w:r>
      <w:r>
        <w:rPr>
          <w:spacing w:val="-4"/>
          <w:lang w:val="en-US" w:eastAsia="en-US"/>
        </w:rPr>
        <w:t xml:space="preserve"> c«ng t</w:t>
        <w:softHyphen/>
        <w:t>íc (1811-1864) - nhµ ho¹t ®éng nhµ n</w:t>
        <w:softHyphen/>
        <w:t>íc Anh, theo ph¸i Pin, tæng th</w:t>
        <w:softHyphen/>
        <w:t xml:space="preserve"> ký vÒ vÊn ®Ò Ai-r¬-len (1864), bé tr</w:t>
        <w:softHyphen/>
        <w:t>ëng phô tr¸ch c¸c vÊn ®Ò qu©n sù vµ thuéc ®Þa (1852-1854), bé tr</w:t>
        <w:softHyphen/>
        <w:t>ëng chiÕn tranh (1854-1855) vµ bé tr</w:t>
        <w:softHyphen/>
        <w:t>ëng thuéc ®Þa (1859-1864). -563, 799.</w:t>
      </w:r>
    </w:p>
    <w:p>
      <w:pPr>
        <w:pStyle w:val="Normal"/>
        <w:spacing w:lineRule="atLeast" w:line="304"/>
        <w:rPr/>
      </w:pPr>
      <w:r>
        <w:rPr>
          <w:i/>
          <w:iCs/>
          <w:lang w:val="en-US" w:eastAsia="en-US"/>
        </w:rPr>
        <w:t>Niu-t¬n</w:t>
      </w:r>
      <w:r>
        <w:rPr>
          <w:lang w:val="en-US" w:eastAsia="en-US"/>
        </w:rPr>
        <w:t xml:space="preserve"> (Newton), Uy-li-am - nhµ ho¹t ®éng trong phong trµo c«ng liªn Anh, phÇn tö cÊp tiÕn t</w:t>
        <w:softHyphen/>
        <w:t xml:space="preserve"> s¶n, tham gia phong trµo HiÕn ch</w:t>
        <w:softHyphen/>
        <w:t>¬ng; mét trong nh÷ng ng</w:t>
        <w:softHyphen/>
        <w:t>êi s¸ng lËp vµ l·nh ®¹o Héi liªn hiÖp c¸c thî m¸y. -195.</w:t>
      </w:r>
    </w:p>
    <w:p>
      <w:pPr>
        <w:pStyle w:val="Normal"/>
        <w:spacing w:lineRule="atLeast" w:line="304"/>
        <w:rPr/>
      </w:pPr>
      <w:r>
        <w:rPr>
          <w:i/>
          <w:iCs/>
          <w:lang w:val="en-US" w:eastAsia="en-US"/>
        </w:rPr>
        <w:t>N«-vai-ri</w:t>
      </w:r>
      <w:r>
        <w:rPr>
          <w:lang w:val="en-US" w:eastAsia="en-US"/>
        </w:rPr>
        <w:t xml:space="preserve"> (kho¶ng 1280 - kho¶ng 1330 - nhµ sö häc A-rËp. -347.</w:t>
      </w:r>
    </w:p>
    <w:p>
      <w:pPr>
        <w:pStyle w:val="Normal"/>
        <w:spacing w:lineRule="atLeast" w:line="304"/>
        <w:rPr/>
      </w:pPr>
      <w:r>
        <w:rPr>
          <w:i/>
          <w:iCs/>
          <w:lang w:val="en-US" w:eastAsia="en-US"/>
        </w:rPr>
        <w:t>Nèt-i-ung</w:t>
      </w:r>
      <w:r>
        <w:rPr>
          <w:lang w:val="en-US" w:eastAsia="en-US"/>
        </w:rPr>
        <w:t xml:space="preserve"> (Nothjung), Pª-t¬ (kho¶ng 1823-1866) - thî may §øc, thµnh viªn cña héi liªn hiÖp c«ng nh©n ë Khuªn vµ cña Liªn ®oµn nh÷ng ng</w:t>
        <w:softHyphen/>
        <w:t>êi céng s¶n, mét trong nh÷ng bÞ c¸o cña vô ¸n nh÷ng ng</w:t>
        <w:softHyphen/>
        <w:t>êi céng s¶n ë Khuªn (1852), bÞ kÐt ¸n s¸u n¨m tï giam. -19, 123, 212, 239, 251, 700, 709.</w:t>
      </w:r>
    </w:p>
    <w:p>
      <w:pPr>
        <w:pStyle w:val="A"/>
        <w:rPr/>
      </w:pPr>
      <w:r>
        <w:br w:type="column"/>
      </w:r>
      <w:r>
        <w:rPr/>
        <w:br/>
        <w:t>O</w:t>
      </w:r>
    </w:p>
    <w:p>
      <w:pPr>
        <w:pStyle w:val="Dan"/>
        <w:rPr/>
      </w:pPr>
      <w:r>
        <w:rPr>
          <w:i/>
          <w:iCs/>
          <w:lang w:val="en-US" w:eastAsia="en-US"/>
        </w:rPr>
        <w:t>Oa-sinh-t¬n</w:t>
      </w:r>
      <w:r>
        <w:rPr>
          <w:lang w:val="en-US" w:eastAsia="en-US"/>
        </w:rPr>
        <w:t xml:space="preserve"> (Washington), Gioãc-gi¬ (1732-1799) - nhµ ho¹t ®éng nhµ n</w:t>
        <w:softHyphen/>
        <w:t>íc lçi l¹c ng</w:t>
        <w:softHyphen/>
        <w:t>êi Mü, tæng t</w:t>
        <w:softHyphen/>
        <w:t xml:space="preserve"> lÖnh qu©n ®éi trong thêi kú cuéc chiÕn tranh giµnh ®éc lËp cña c¸c thuéc ®Þa B¾c Mü (1775-1783); tæng thèng ®Çu tiªn cña Hîp chóng quèc Mü (1789-1797). -519.</w:t>
      </w:r>
      <w:r>
        <mc:AlternateContent>
          <mc:Choice Requires="wps">
            <w:drawing>
              <wp:anchor behindDoc="0" distT="0" distB="0" distL="114935" distR="114935" simplePos="0" locked="0" layoutInCell="0" allowOverlap="1" relativeHeight="524">
                <wp:simplePos x="0" y="0"/>
                <wp:positionH relativeFrom="margin">
                  <wp:posOffset>-467995</wp:posOffset>
                </wp:positionH>
                <wp:positionV relativeFrom="margin">
                  <wp:posOffset>-420370</wp:posOffset>
                </wp:positionV>
                <wp:extent cx="9692640" cy="323850"/>
                <wp:effectExtent l="0" t="0" r="0" b="0"/>
                <wp:wrapNone/>
                <wp:docPr id="523" name="Frame52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Oan-m¬-xli</w:t>
      </w:r>
      <w:r>
        <w:rPr>
          <w:lang w:val="en-US" w:eastAsia="en-US"/>
        </w:rPr>
        <w:t xml:space="preserve"> (Walmsley), Gi«-xoa (1794-1871) - nhµ ho¹t ®éng chÝnh trÞ Anh, phÇn tö cÊp tiÕn t</w:t>
        <w:softHyphen/>
        <w:t xml:space="preserve"> s¶n, nghÞ sÜ. -52.</w:t>
      </w:r>
    </w:p>
    <w:p>
      <w:pPr>
        <w:pStyle w:val="Dan"/>
        <w:rPr/>
      </w:pPr>
      <w:r>
        <w:rPr>
          <w:i/>
          <w:iCs/>
          <w:lang w:val="en-US" w:eastAsia="en-US"/>
        </w:rPr>
        <w:t>Oan-t¬</w:t>
      </w:r>
      <w:r>
        <w:rPr>
          <w:lang w:val="en-US" w:eastAsia="en-US"/>
        </w:rPr>
        <w:t xml:space="preserve"> (Walter), Gi«n (1818-1894) - nhµ xuÊt b¶n ng</w:t>
        <w:softHyphen/>
        <w:t>êi Anh, chñ nh©n chÝnh cña b¸o "Times", theo ph¸i tù do «n hßa, nghÞ sÜ. -284.</w:t>
      </w:r>
    </w:p>
    <w:p>
      <w:pPr>
        <w:pStyle w:val="Dan"/>
        <w:rPr/>
      </w:pPr>
      <w:r>
        <w:rPr>
          <w:i/>
          <w:iCs/>
          <w:lang w:val="en-US" w:eastAsia="en-US"/>
        </w:rPr>
        <w:t>O¸t-t¬-li</w:t>
      </w:r>
      <w:r>
        <w:rPr>
          <w:lang w:val="en-US" w:eastAsia="en-US"/>
        </w:rPr>
        <w:t xml:space="preserve"> (Whately), Ri-s¸c (1787-1863) - nhµ thÇn häc, nhµ triÕt häc vµ nhµ kinh tÕ häc Anh, phÇn tö tù do t</w:t>
        <w:softHyphen/>
        <w:t xml:space="preserve"> s¶n. -661.</w:t>
      </w:r>
    </w:p>
    <w:p>
      <w:pPr>
        <w:pStyle w:val="Dan"/>
        <w:rPr/>
      </w:pPr>
      <w:r>
        <w:rPr>
          <w:i/>
          <w:iCs/>
          <w:lang w:val="en-US" w:eastAsia="en-US"/>
        </w:rPr>
        <w:t>O¸t-x¬</w:t>
      </w:r>
      <w:r>
        <w:rPr>
          <w:lang w:val="en-US" w:eastAsia="en-US"/>
        </w:rPr>
        <w:t xml:space="preserve"> (Watts), Gi«n (1818-1887) - nhµ chÝnh luËn Anh, lóc ®Çu lµ nhµ x· héi chñ nghÜa kh«ng t</w:t>
        <w:softHyphen/>
        <w:t>ëng, häc trß cña ¤-oen, vÒ sau lµ phÇn tö tù do t</w:t>
        <w:softHyphen/>
        <w:t xml:space="preserve"> s¶n, kÎ biÖn hé cho chñ nghÜa t</w:t>
        <w:softHyphen/>
        <w:t xml:space="preserve"> b¶n. -441, 499, 790.</w:t>
      </w:r>
    </w:p>
    <w:p>
      <w:pPr>
        <w:pStyle w:val="Dan"/>
        <w:rPr/>
      </w:pPr>
      <w:r>
        <w:rPr>
          <w:i/>
          <w:iCs/>
          <w:lang w:val="en-US" w:eastAsia="en-US"/>
        </w:rPr>
        <w:t>Oen-linh-t¬n</w:t>
      </w:r>
      <w:r>
        <w:rPr>
          <w:lang w:val="en-US" w:eastAsia="en-US"/>
        </w:rPr>
        <w:t xml:space="preserve"> (Wellington), </w:t>
      </w:r>
      <w:r>
        <w:rPr>
          <w:rFonts w:cs=".VnTimeH" w:ascii=".VnTimeH" w:hAnsi=".VnTimeH"/>
          <w:lang w:val="en-US" w:eastAsia="en-US"/>
        </w:rPr>
        <w:t>¸</w:t>
      </w:r>
      <w:r>
        <w:rPr>
          <w:lang w:val="en-US" w:eastAsia="en-US"/>
        </w:rPr>
        <w:t xml:space="preserve">c-tua </w:t>
      </w:r>
      <w:r>
        <w:rPr>
          <w:i/>
          <w:iCs/>
          <w:lang w:val="en-US" w:eastAsia="en-US"/>
        </w:rPr>
        <w:t xml:space="preserve">Oen-xli, </w:t>
      </w:r>
      <w:r>
        <w:rPr>
          <w:lang w:val="en-US" w:eastAsia="en-US"/>
        </w:rPr>
        <w:t>c«ng t</w:t>
        <w:softHyphen/>
        <w:t>íc (1769-1852) - t</w:t>
        <w:softHyphen/>
        <w:t>íng vµ lµ nhµ ho¹t ®éng nhµ n</w:t>
        <w:softHyphen/>
        <w:t>íc Anh, ®¶ng viªn ®¶ng To-ri; trong nh÷ng n¨m 1808-1814 vµ 1815 chØ huy c¸c ®éi qu©n trong cuéc chiÕn tranh chèng n</w:t>
        <w:softHyphen/>
        <w:t>íc Ph¸p Na-p«-lª-«ng; chØ huy binh chñng ph¸o binh; tæng t</w:t>
        <w:softHyphen/>
        <w:t xml:space="preserve"> lÖnh (1827-1828, 1842-1852), thñ t</w:t>
        <w:softHyphen/>
        <w:t>íng (1828-1830), bé tr</w:t>
        <w:softHyphen/>
        <w:t>ëng ngo¹i giao (1834-1835). -193, 197, 400, 522, 655.</w:t>
      </w:r>
    </w:p>
    <w:p>
      <w:pPr>
        <w:pStyle w:val="Dan"/>
        <w:rPr>
          <w:lang w:val="en-US" w:eastAsia="en-US"/>
        </w:rPr>
      </w:pPr>
      <w:r>
        <w:rPr>
          <w:i/>
          <w:iCs/>
          <w:lang w:val="en-US" w:eastAsia="en-US"/>
        </w:rPr>
        <w:t>Oãc-lª-¨ng</w:t>
      </w:r>
      <w:r>
        <w:rPr>
          <w:lang w:val="en-US" w:eastAsia="en-US"/>
        </w:rPr>
        <w:t>, c«ng t</w:t>
        <w:softHyphen/>
        <w:t xml:space="preserve">íc - xem </w:t>
      </w:r>
      <w:r>
        <w:rPr>
          <w:i/>
          <w:iCs/>
          <w:lang w:val="en-US" w:eastAsia="en-US"/>
        </w:rPr>
        <w:t>Lu-i-Phi-lÝp.</w:t>
      </w:r>
    </w:p>
    <w:p>
      <w:pPr>
        <w:pStyle w:val="Dan"/>
        <w:rPr/>
      </w:pPr>
      <w:r>
        <w:rPr>
          <w:i/>
          <w:iCs/>
          <w:lang w:val="en-US" w:eastAsia="en-US"/>
        </w:rPr>
        <w:t>Oãc-lª-¨ng</w:t>
      </w:r>
      <w:r>
        <w:rPr>
          <w:lang w:val="en-US" w:eastAsia="en-US"/>
        </w:rPr>
        <w:t>, c«ng t</w:t>
        <w:softHyphen/>
        <w:t xml:space="preserve">íc - xem </w:t>
      </w:r>
      <w:r>
        <w:rPr>
          <w:i/>
          <w:iCs/>
          <w:lang w:val="en-US" w:eastAsia="en-US"/>
        </w:rPr>
        <w:t>Gio¨ng-vin</w:t>
      </w:r>
      <w:r>
        <w:rPr>
          <w:lang w:val="en-US" w:eastAsia="en-US"/>
        </w:rPr>
        <w:t>, Phr¨ng-xoa PhÐc-®i-n¨ng Phi-lÝp Lu-i Ma-ri.</w:t>
      </w:r>
    </w:p>
    <w:p>
      <w:pPr>
        <w:pStyle w:val="Dan"/>
        <w:rPr/>
      </w:pPr>
      <w:r>
        <w:rPr>
          <w:i/>
          <w:iCs/>
          <w:lang w:val="en-US" w:eastAsia="en-US"/>
        </w:rPr>
        <w:t>¤-guy-xt¬</w:t>
      </w:r>
      <w:r>
        <w:rPr>
          <w:lang w:val="en-US" w:eastAsia="en-US"/>
        </w:rPr>
        <w:t xml:space="preserve"> (63 tr</w:t>
        <w:softHyphen/>
        <w:t>íc c«ng nguyªn - 14 sau c«ng nguyªn) - hoµng ®Õ La M· (27 tr</w:t>
        <w:softHyphen/>
        <w:t>íc c«ng nguyªn - 14 sau c«ng nguyªn). -573.</w:t>
      </w:r>
    </w:p>
    <w:p>
      <w:pPr>
        <w:pStyle w:val="Dan"/>
        <w:rPr/>
      </w:pPr>
      <w:r>
        <w:rPr>
          <w:rFonts w:cs=".VnTimeH" w:ascii=".VnTimeH" w:hAnsi=".VnTimeH"/>
          <w:i/>
          <w:iCs/>
          <w:lang w:val="en-US" w:eastAsia="en-US"/>
        </w:rPr>
        <w:t>è</w:t>
      </w:r>
      <w:r>
        <w:rPr>
          <w:i/>
          <w:iCs/>
          <w:lang w:val="en-US" w:eastAsia="en-US"/>
        </w:rPr>
        <w:t>c-xpho</w:t>
      </w:r>
      <w:r>
        <w:rPr>
          <w:lang w:val="en-US" w:eastAsia="en-US"/>
        </w:rPr>
        <w:t xml:space="preserve"> (Oxford) - chñ mét h·ng ë Lu©n §«n, n¬i Ph. Phrai-li-gr¸t ®· tõng ®Õn lµm viÖc. -397, 576, 756, 782.</w:t>
      </w:r>
    </w:p>
    <w:p>
      <w:pPr>
        <w:pStyle w:val="Dan"/>
        <w:rPr/>
      </w:pPr>
      <w:r>
        <w:rPr>
          <w:i/>
          <w:iCs/>
          <w:lang w:val="en-US" w:eastAsia="en-US"/>
        </w:rPr>
        <w:t>¤-man-xki</w:t>
      </w:r>
      <w:r>
        <w:rPr>
          <w:lang w:val="en-US" w:eastAsia="en-US"/>
        </w:rPr>
        <w:t xml:space="preserve"> (Aumale), H¨ng-ri ¥-gien Phi-lÝp Lu-i </w:t>
      </w:r>
      <w:r>
        <w:rPr>
          <w:i/>
          <w:iCs/>
          <w:lang w:val="en-US" w:eastAsia="en-US"/>
        </w:rPr>
        <w:t>Oãc-lª-¨ng</w:t>
      </w:r>
      <w:r>
        <w:rPr>
          <w:lang w:val="en-US" w:eastAsia="en-US"/>
        </w:rPr>
        <w:t>, c«ng t</w:t>
        <w:softHyphen/>
        <w:t xml:space="preserve">íc (1822-1897) - </w:t>
      </w:r>
      <w:r>
        <w:rPr>
          <w:spacing w:val="-12"/>
          <w:lang w:val="en-US" w:eastAsia="en-US"/>
        </w:rPr>
        <w:t>con trai vua Ph¸p Lu-i - Phi-lÝp, trong nh÷ng n¨m 40 tham gia ®¸nh chiÕm An-</w:t>
      </w:r>
      <w:r>
        <w:rPr>
          <w:lang w:val="en-US" w:eastAsia="en-US"/>
        </w:rPr>
        <w:t>giª-ri,</w:t>
        <w:br/>
        <w:t>toµn quyÒn An-giª-ri (1847-1848), sau C¸ch m¹ng th¸ng Hai 1848 sèng l</w:t>
        <w:softHyphen/>
        <w:t>u vong ë Anh. -202, 627.</w:t>
      </w:r>
    </w:p>
    <w:p>
      <w:pPr>
        <w:pStyle w:val="Dan"/>
        <w:rPr/>
      </w:pPr>
      <w:r>
        <w:rPr>
          <w:i/>
          <w:iCs/>
          <w:lang w:val="en-US" w:eastAsia="en-US"/>
        </w:rPr>
        <w:t>¤-me-r¬-pa-sa</w:t>
      </w:r>
      <w:r>
        <w:rPr>
          <w:lang w:val="en-US" w:eastAsia="en-US"/>
        </w:rPr>
        <w:t xml:space="preserve"> (Mi-kha-in </w:t>
      </w:r>
      <w:r>
        <w:rPr>
          <w:i/>
          <w:iCs/>
          <w:lang w:val="en-US" w:eastAsia="en-US"/>
        </w:rPr>
        <w:t>La-ta-x¬)</w:t>
      </w:r>
      <w:r>
        <w:rPr>
          <w:lang w:val="en-US" w:eastAsia="en-US"/>
        </w:rPr>
        <w:t xml:space="preserve"> (1806-1871) - t</w:t>
        <w:softHyphen/>
        <w:t>íng Thæ NhÜ Kú, gèc ng</w:t>
        <w:softHyphen/>
        <w:t>êi Cr«-a-xi, chØ huy qu©n ®éi Thæ NhÜ Kú trong cuéc C¸ch m¹ng Cr</w:t>
        <w:softHyphen/>
        <w:t>m. -382, 435, 445, 454, 518, 606, 790, 795.</w:t>
      </w:r>
    </w:p>
    <w:p>
      <w:pPr>
        <w:pStyle w:val="Dan"/>
        <w:rPr/>
      </w:pPr>
      <w:r>
        <w:rPr>
          <w:i/>
          <w:iCs/>
          <w:lang w:val="en-US" w:eastAsia="en-US"/>
        </w:rPr>
        <w:t>¤-oen</w:t>
      </w:r>
      <w:r>
        <w:rPr>
          <w:lang w:val="en-US" w:eastAsia="en-US"/>
        </w:rPr>
        <w:t xml:space="preserve"> (Owen), R«-bíc (1771-1858) - nhµ x· héi chñ nghÜa kh«ng t</w:t>
        <w:softHyphen/>
        <w:t>ëng vÜ ®¹i Anh. -188.</w:t>
      </w:r>
    </w:p>
    <w:p>
      <w:pPr>
        <w:pStyle w:val="Dan"/>
        <w:rPr/>
      </w:pPr>
      <w:r>
        <w:rPr>
          <w:i/>
          <w:iCs/>
          <w:lang w:val="en-US" w:eastAsia="en-US"/>
        </w:rPr>
        <w:t>¤-pÝt-x¬</w:t>
      </w:r>
      <w:r>
        <w:rPr>
          <w:lang w:val="en-US" w:eastAsia="en-US"/>
        </w:rPr>
        <w:t xml:space="preserve"> (Opitz), M¸c-tin (1597-1639) - nhµ th¬ §øc, ng</w:t>
        <w:softHyphen/>
        <w:t>êi s¸ng lËp vµ nhµ lý luËn cña chñ nghÜa cæ ®iÓn trong v¨n häc §øc. -498.</w:t>
      </w:r>
    </w:p>
    <w:p>
      <w:pPr>
        <w:pStyle w:val="Dan"/>
        <w:rPr/>
      </w:pPr>
      <w:r>
        <w:rPr>
          <w:i/>
          <w:iCs/>
          <w:lang w:val="en-US" w:eastAsia="en-US"/>
        </w:rPr>
        <w:t>¤-xten - Xa-ken,</w:t>
      </w:r>
      <w:r>
        <w:rPr>
          <w:lang w:val="en-US" w:eastAsia="en-US"/>
        </w:rPr>
        <w:t xml:space="preserve"> §mi-t¬-ri E-r«-ph©y-ª-vÝch (1789-1881) - t</w:t>
        <w:softHyphen/>
        <w:t>íng Nga, trong thêi kú ChiÕn tranh Cr</w:t>
        <w:softHyphen/>
        <w:t>m chØ huy qu©n ®oµn ë miÒn Nam n</w:t>
        <w:softHyphen/>
        <w:t>íc Nga (1853 - 1854), t</w:t>
        <w:softHyphen/>
        <w:t xml:space="preserve"> lÖnh qu©n ®éi phßng thñ Xª-va-xt«-p«n (cuèi 1854-1855). -497.</w:t>
      </w:r>
    </w:p>
    <w:p>
      <w:pPr>
        <w:pStyle w:val="Dan"/>
        <w:rPr/>
      </w:pPr>
      <w:r>
        <w:rPr>
          <w:i/>
          <w:iCs/>
          <w:lang w:val="en-US" w:eastAsia="en-US"/>
        </w:rPr>
        <w:t>¤-xvan</w:t>
      </w:r>
      <w:r>
        <w:rPr>
          <w:lang w:val="en-US" w:eastAsia="en-US"/>
        </w:rPr>
        <w:t xml:space="preserve"> (Oswld), ¢y-ghen (1826-1912) - nhµ b¸o, nhµ d©n chñ tiÓu t</w:t>
        <w:softHyphen/>
        <w:t xml:space="preserve"> s¶n §øc; tham gia phong trµo c¸ch m¹ng ë Ba-®en nh÷ng n¨m 1848-1849; sau khi cuéc c¸ch m¹ng thÊt b¹i ®· ra n</w:t>
        <w:softHyphen/>
        <w:t>íc ngoµi sèng l</w:t>
        <w:softHyphen/>
        <w:t>u vong. -136, 142, 689.</w:t>
      </w:r>
    </w:p>
    <w:p>
      <w:pPr>
        <w:pStyle w:val="Dan"/>
        <w:rPr/>
      </w:pPr>
      <w:r>
        <w:rPr>
          <w:i/>
          <w:iCs/>
          <w:lang w:val="en-US" w:eastAsia="en-US"/>
        </w:rPr>
        <w:t>¤-vi-®i-ót</w:t>
      </w:r>
      <w:r>
        <w:rPr>
          <w:lang w:val="en-US" w:eastAsia="en-US"/>
        </w:rPr>
        <w:t xml:space="preserve"> (Pu-bli-ót ¤-vi-®i-ót Na-®«n) (n¨m 43 tr</w:t>
        <w:softHyphen/>
        <w:t xml:space="preserve">íc c«ng nguyªn - kho¶ng n¨m 17 sau c«ng nguyªn) - nhµ th¬ cæ Hy L¹p, cã tinh thÇn chèng ®èi chÝnh s¸ch cña hoµng ®Õ </w:t>
      </w:r>
      <w:r>
        <w:rPr>
          <w:rFonts w:cs=".VnTimeH" w:ascii=".VnTimeH" w:hAnsi=".VnTimeH"/>
          <w:lang w:val="en-US" w:eastAsia="en-US"/>
        </w:rPr>
        <w:t>¸</w:t>
      </w:r>
      <w:r>
        <w:rPr>
          <w:lang w:val="en-US" w:eastAsia="en-US"/>
        </w:rPr>
        <w:t>o nªn vµo n¨m 8 tr</w:t>
        <w:softHyphen/>
        <w:t>íc c«ng nguyªn bÞ trôc xuÊt khái Hy L¹p. -201.</w:t>
      </w:r>
    </w:p>
    <w:p>
      <w:pPr>
        <w:pStyle w:val="Dan"/>
        <w:rPr/>
      </w:pPr>
      <w:r>
        <w:rPr>
          <w:i/>
          <w:iCs/>
          <w:lang w:val="en-US" w:eastAsia="en-US"/>
        </w:rPr>
        <w:t>¤'c«-no</w:t>
      </w:r>
      <w:r>
        <w:rPr>
          <w:lang w:val="en-US" w:eastAsia="en-US"/>
        </w:rPr>
        <w:t xml:space="preserve"> (O'connor), PhÐc-giót - mét trong nh÷ng l·nh tô cña c¸nh t¶ trong phong trµo HiÕn ch</w:t>
        <w:softHyphen/>
        <w:t>¬ng, ng</w:t>
        <w:softHyphen/>
        <w:t>êi s¸ng lËp vµ chñ bót b¸o ""Northern Star"; sau n¨m 1848 lµ ng</w:t>
        <w:softHyphen/>
        <w:t>êi theo chñ nghÜa c¶i l</w:t>
        <w:softHyphen/>
        <w:t>¬ng. -28, 55, 598, 624.</w:t>
      </w:r>
    </w:p>
    <w:p>
      <w:pPr>
        <w:pStyle w:val="Dan"/>
        <w:rPr/>
      </w:pPr>
      <w:r>
        <w:rPr>
          <w:i/>
          <w:iCs/>
          <w:lang w:val="en-US" w:eastAsia="en-US"/>
        </w:rPr>
        <w:t>¤'- Phla-Õt-ti</w:t>
      </w:r>
      <w:r>
        <w:rPr>
          <w:lang w:val="en-US" w:eastAsia="en-US"/>
        </w:rPr>
        <w:t xml:space="preserve"> (O'Flaherty), </w:t>
      </w:r>
      <w:r>
        <w:rPr>
          <w:rFonts w:cs=".VnTimeH" w:ascii=".VnTimeH" w:hAnsi=".VnTimeH"/>
          <w:lang w:val="en-US" w:eastAsia="en-US"/>
        </w:rPr>
        <w:t>Ð</w:t>
      </w:r>
      <w:r>
        <w:rPr>
          <w:lang w:val="en-US" w:eastAsia="en-US"/>
        </w:rPr>
        <w:t>t-m«ng - c«ng chøc Anh, n¨m 1854 ®</w:t>
        <w:softHyphen/>
        <w:t>îc bé tµi chÝnh ñy quyÒn vÒ viÖc thu thuÕ ë Ai-r¬-len. -561.</w:t>
      </w:r>
    </w:p>
    <w:p>
      <w:pPr>
        <w:pStyle w:val="Dan"/>
        <w:rPr/>
      </w:pPr>
      <w:r>
        <w:rPr>
          <w:rFonts w:cs=".VnTimeH" w:ascii=".VnTimeH" w:hAnsi=".VnTimeH"/>
          <w:i/>
          <w:iCs/>
          <w:lang w:val="en-US" w:eastAsia="en-US"/>
        </w:rPr>
        <w:t>è</w:t>
      </w:r>
      <w:r>
        <w:rPr>
          <w:i/>
          <w:iCs/>
          <w:lang w:val="en-US" w:eastAsia="en-US"/>
        </w:rPr>
        <w:t>t-ten-bÐc-g¬</w:t>
      </w:r>
      <w:r>
        <w:rPr>
          <w:lang w:val="en-US" w:eastAsia="en-US"/>
        </w:rPr>
        <w:t xml:space="preserve"> (Ottenberger), Gi«-dÐp (sinh n¨m 1768) - quan chøc </w:t>
      </w:r>
      <w:r>
        <w:rPr>
          <w:rFonts w:cs=".VnTimeH" w:ascii=".VnTimeH" w:hAnsi=".VnTimeH"/>
          <w:lang w:val="en-US" w:eastAsia="en-US"/>
        </w:rPr>
        <w:t>¸</w:t>
      </w:r>
      <w:r>
        <w:rPr>
          <w:lang w:val="en-US" w:eastAsia="en-US"/>
        </w:rPr>
        <w:t>o vµ lµ gi¸o viªn lÞch sö ë Pra-ha; t¸c gi¶ cuèn gi¸o tr×nh vÒ m«n qu©n sù cña La M· cæ ®¹i. -149.</w:t>
      </w:r>
    </w:p>
    <w:p>
      <w:pPr>
        <w:pStyle w:val="Dan"/>
        <w:rPr/>
      </w:pPr>
      <w:r>
        <w:rPr>
          <w:rFonts w:cs=".VnTimeH" w:ascii=".VnTimeH" w:hAnsi=".VnTimeH"/>
          <w:i/>
          <w:iCs/>
          <w:lang w:val="en-US" w:eastAsia="en-US"/>
        </w:rPr>
        <w:t>è</w:t>
      </w:r>
      <w:r>
        <w:rPr>
          <w:i/>
          <w:iCs/>
          <w:lang w:val="en-US" w:eastAsia="en-US"/>
        </w:rPr>
        <w:t>t-t«</w:t>
      </w:r>
      <w:r>
        <w:rPr>
          <w:lang w:val="en-US" w:eastAsia="en-US"/>
        </w:rPr>
        <w:t xml:space="preserve"> (Otto), C¸c Vu-ni-ban (sinh kho¶ng 1809) - nhµ hãa häc §øc, trong nh÷ng n¨m 1848-1849 lµ thµnh viªn cña Héi liªn hiÖp c«ng nh©n Khuªn, thµnh viªn Liªn ®oµn nh÷ng ng</w:t>
        <w:softHyphen/>
        <w:t>êi céng s¶n, mét trong nh÷ng bÞ c¸o t¹i vô ¸n nh÷ng ng</w:t>
        <w:softHyphen/>
        <w:t>êi céng s¶n ë Khuªn (1852), bÞ kÕt ¸n n¨m n¨m tï giam. -19, 214.</w:t>
      </w:r>
    </w:p>
    <w:p>
      <w:pPr>
        <w:pStyle w:val="Dan"/>
        <w:rPr/>
      </w:pPr>
      <w:r>
        <w:rPr>
          <w:rFonts w:cs=".VnTimeH" w:ascii=".VnTimeH" w:hAnsi=".VnTimeH"/>
          <w:i/>
          <w:iCs/>
          <w:lang w:val="en-US" w:eastAsia="en-US"/>
        </w:rPr>
        <w:t>è</w:t>
      </w:r>
      <w:r>
        <w:rPr>
          <w:i/>
          <w:iCs/>
          <w:lang w:val="en-US" w:eastAsia="en-US"/>
        </w:rPr>
        <w:t>t-t«</w:t>
      </w:r>
      <w:r>
        <w:rPr>
          <w:lang w:val="en-US" w:eastAsia="en-US"/>
        </w:rPr>
        <w:t xml:space="preserve"> (Otto), C¸c Cri-xchi-an (1817-1873) - nhµ d©n chñ tiÓu t</w:t>
        <w:softHyphen/>
        <w:t xml:space="preserve"> s¶n §an M¹ch, tham gia cuéc c¸ch m¹ng 1848-1849 ë Slª-d¬-vÝch - H«n-stai-n¬ vµ Thuy-rin-ghi, n¨m 1854 sèng l</w:t>
        <w:softHyphen/>
        <w:t>u vong ë Mü. -479, 482.</w:t>
      </w:r>
    </w:p>
    <w:p>
      <w:pPr>
        <w:pStyle w:val="Dan"/>
        <w:rPr/>
      </w:pPr>
      <w:r>
        <w:rPr>
          <w:rFonts w:cs=".VnTimeH" w:ascii=".VnTimeH" w:hAnsi=".VnTimeH"/>
          <w:i/>
          <w:iCs/>
          <w:lang w:val="en-US" w:eastAsia="en-US"/>
        </w:rPr>
        <w:t>è</w:t>
      </w:r>
      <w:r>
        <w:rPr>
          <w:i/>
          <w:iCs/>
          <w:lang w:val="en-US" w:eastAsia="en-US"/>
        </w:rPr>
        <w:t>t-t«n I</w:t>
      </w:r>
      <w:r>
        <w:rPr>
          <w:lang w:val="en-US" w:eastAsia="en-US"/>
        </w:rPr>
        <w:t xml:space="preserve"> (1815-1867) - hoµng tö Ba-vi-e, vua Hy L¹p (1832-1862).- 468.</w:t>
      </w:r>
      <w:r>
        <mc:AlternateContent>
          <mc:Choice Requires="wps">
            <w:drawing>
              <wp:anchor behindDoc="0" distT="0" distB="0" distL="114935" distR="114935" simplePos="0" locked="0" layoutInCell="0" allowOverlap="1" relativeHeight="525">
                <wp:simplePos x="0" y="0"/>
                <wp:positionH relativeFrom="margin">
                  <wp:posOffset>-467995</wp:posOffset>
                </wp:positionH>
                <wp:positionV relativeFrom="margin">
                  <wp:posOffset>-429895</wp:posOffset>
                </wp:positionV>
                <wp:extent cx="9692640" cy="323850"/>
                <wp:effectExtent l="0" t="0" r="0" b="0"/>
                <wp:wrapNone/>
                <wp:docPr id="524" name="Frame52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rFonts w:cs=".VnTimeH" w:ascii=".VnTimeH" w:hAnsi=".VnTimeH"/>
          <w:i/>
          <w:iCs/>
          <w:lang w:val="en-US" w:eastAsia="en-US"/>
        </w:rPr>
        <w:t>è</w:t>
      </w:r>
      <w:r>
        <w:rPr>
          <w:i/>
          <w:iCs/>
          <w:lang w:val="en-US" w:eastAsia="en-US"/>
        </w:rPr>
        <w:t>p-pen-hai-m¬</w:t>
      </w:r>
      <w:r>
        <w:rPr>
          <w:lang w:val="en-US" w:eastAsia="en-US"/>
        </w:rPr>
        <w:t xml:space="preserve"> (Oppenheim), Hen-rÝch BÐc-h¸c (1819-1880) - nhµ ho¹t ®éng chÝnh trÞ §øc, nhµ kinh tÕ häc vµ lµ nhµ b¸o, nhµ d©n chñ tiÓu t</w:t>
        <w:softHyphen/>
        <w:t xml:space="preserve"> s¶n; n¨m 1848 lµ mét trong nh÷ng biªn tËp viªn cña b¸o "Reform" ë BÐc-lin, tõ n¨m 1849 ®Õn n¨m 1861 sèng l</w:t>
        <w:softHyphen/>
        <w:t>u vong ë Thôy SÜ, Ph¸p vµ Anh; vÒ sau theo chñ nghÜa tù do d©n téc. -230, 828.</w:t>
      </w:r>
    </w:p>
    <w:p>
      <w:pPr>
        <w:pStyle w:val="Dan"/>
        <w:rPr/>
      </w:pPr>
      <w:r>
        <w:rPr>
          <w:rFonts w:cs=".VnTimeH" w:ascii=".VnTimeH" w:hAnsi=".VnTimeH"/>
          <w:i/>
          <w:iCs/>
          <w:lang w:val="en-US" w:eastAsia="en-US"/>
        </w:rPr>
        <w:t>è</w:t>
      </w:r>
      <w:r>
        <w:rPr>
          <w:i/>
          <w:iCs/>
          <w:lang w:val="en-US" w:eastAsia="en-US"/>
        </w:rPr>
        <w:t>p-pen-hai-m¬</w:t>
      </w:r>
      <w:r>
        <w:rPr>
          <w:lang w:val="en-US" w:eastAsia="en-US"/>
        </w:rPr>
        <w:t xml:space="preserve"> (Oppenheim), - chñ nhµ b¨ng ë Lu©n §«n. -280.</w:t>
      </w:r>
    </w:p>
    <w:p>
      <w:pPr>
        <w:pStyle w:val="A"/>
        <w:rPr/>
      </w:pPr>
      <w:r>
        <w:rPr/>
        <w:t>P</w:t>
      </w:r>
    </w:p>
    <w:p>
      <w:pPr>
        <w:pStyle w:val="Dan"/>
        <w:rPr/>
      </w:pPr>
      <w:r>
        <w:rPr>
          <w:i/>
          <w:iCs/>
          <w:lang w:val="en-US" w:eastAsia="en-US"/>
        </w:rPr>
        <w:t>Pa-kinh-t¬n</w:t>
      </w:r>
      <w:r>
        <w:rPr>
          <w:lang w:val="en-US" w:eastAsia="en-US"/>
        </w:rPr>
        <w:t xml:space="preserve"> (Pakington), Gi«n X«-míc-xÕt (1799-1880) - nhµ ho¹t ®éng nhµ n</w:t>
        <w:softHyphen/>
        <w:t>íc Anh, thuéc ®¶ng To-ri, vÒ sau theo ®¶ng b¶o thñ; bé tr</w:t>
        <w:softHyphen/>
        <w:t>ëng chiÕn tranh thuéc ®Þa (1852); bé tr</w:t>
        <w:softHyphen/>
        <w:t>ëng h¶i qu©n (1858-1859 vµ 1866-1867) vµ bé chiÕn tranh (1867-1868). -309.</w:t>
      </w:r>
    </w:p>
    <w:p>
      <w:pPr>
        <w:pStyle w:val="Dan"/>
        <w:rPr/>
      </w:pPr>
      <w:r>
        <w:rPr>
          <w:i/>
          <w:iCs/>
          <w:lang w:val="en-US" w:eastAsia="en-US"/>
        </w:rPr>
        <w:t>Pa-ri-s¬</w:t>
      </w:r>
      <w:r>
        <w:rPr>
          <w:lang w:val="en-US" w:eastAsia="en-US"/>
        </w:rPr>
        <w:t xml:space="preserve"> (Parish), Hen-ri KhÐc-li - t¸c gi¶ cuèn s¸ch vÒ lÞch sö ngo¹i giao cña Hy L¹p (1838) -801.</w:t>
      </w:r>
    </w:p>
    <w:p>
      <w:pPr>
        <w:pStyle w:val="Dan"/>
        <w:rPr/>
      </w:pPr>
      <w:r>
        <w:rPr>
          <w:i/>
          <w:iCs/>
          <w:lang w:val="en-US" w:eastAsia="en-US"/>
        </w:rPr>
        <w:t>Pa-xkª-vÝch</w:t>
      </w:r>
      <w:r>
        <w:rPr>
          <w:lang w:val="en-US" w:eastAsia="en-US"/>
        </w:rPr>
        <w:t>, I-van Phª-®«-r«-vÝch, c«ng t</w:t>
        <w:softHyphen/>
        <w:t>íc (1872 - 1856) - ®¹i nguyªn so¸i Nga, tham gia cuéc chiÕn tranh chèng n</w:t>
        <w:softHyphen/>
        <w:t>íc Ph¸p cña Na-p«-lª-«ng, tõ mïa hÌ n¨m 1831 lµ tæng chØ huy qu©n ®éi Nga ®µn ¸p cuéc khëi nghÜa Ba Lan nh÷ng n¨m 1830 - 1831, tõ n¨m 1832 lµ toµn quyÒn v</w:t>
        <w:softHyphen/>
        <w:t>¬ng quèc Ba Lan, n¨m 1849 lµ tæng chØ huy qu©n ®éi Nga tham gia ®µn ¸p cuéc C¸ch m¹ng Hung-ga-ri; n¨m 1854 lµ tæng t</w:t>
        <w:softHyphen/>
        <w:t xml:space="preserve"> lÖnh qu©n ®éi ë biªn giíi t©y vµ nam n</w:t>
        <w:softHyphen/>
        <w:t>íc Nga, th¸ng T</w:t>
        <w:softHyphen/>
        <w:t xml:space="preserve"> - th¸ng S¸u chØ huy qu©n ®éi ë §a-nuýp. -483.</w:t>
      </w:r>
    </w:p>
    <w:p>
      <w:pPr>
        <w:pStyle w:val="Dan"/>
        <w:rPr/>
      </w:pPr>
      <w:r>
        <w:rPr>
          <w:i/>
          <w:iCs/>
          <w:lang w:val="en-US" w:eastAsia="en-US"/>
        </w:rPr>
        <w:t>Pa-xi-phi-c«</w:t>
      </w:r>
      <w:r>
        <w:rPr>
          <w:lang w:val="en-US" w:eastAsia="en-US"/>
        </w:rPr>
        <w:t xml:space="preserve"> (Pacifico), §a-vÝt (1784-1854) - c«ng d©n Anh, nhµ bu«n ë A-ten; ng</w:t>
        <w:softHyphen/>
        <w:t>êi gèc Bå §µo Nha. -800.</w:t>
      </w:r>
    </w:p>
    <w:p>
      <w:pPr>
        <w:pStyle w:val="Dan"/>
        <w:rPr/>
      </w:pPr>
      <w:r>
        <w:rPr>
          <w:i/>
          <w:iCs/>
          <w:lang w:val="en-US" w:eastAsia="en-US"/>
        </w:rPr>
        <w:t>Pam</w:t>
      </w:r>
      <w:r>
        <w:rPr>
          <w:lang w:val="en-US" w:eastAsia="en-US"/>
        </w:rPr>
        <w:t xml:space="preserve"> - xem </w:t>
      </w:r>
      <w:r>
        <w:rPr>
          <w:i/>
          <w:iCs/>
          <w:lang w:val="en-US" w:eastAsia="en-US"/>
        </w:rPr>
        <w:t>Pan-míc-xt¬n</w:t>
      </w:r>
      <w:r>
        <w:rPr>
          <w:lang w:val="en-US" w:eastAsia="en-US"/>
        </w:rPr>
        <w:t xml:space="preserve">, Hen-ri Gi«n </w:t>
      </w:r>
      <w:r>
        <w:rPr>
          <w:i/>
          <w:iCs/>
          <w:lang w:val="en-US" w:eastAsia="en-US"/>
        </w:rPr>
        <w:t>Tem-p¬n,</w:t>
      </w:r>
      <w:r>
        <w:rPr>
          <w:lang w:val="en-US" w:eastAsia="en-US"/>
        </w:rPr>
        <w:t>tö t</w:t>
        <w:softHyphen/>
        <w:t>íc.</w:t>
      </w:r>
    </w:p>
    <w:p>
      <w:pPr>
        <w:pStyle w:val="Dan"/>
        <w:rPr/>
      </w:pPr>
      <w:r>
        <w:rPr>
          <w:i/>
          <w:iCs/>
          <w:lang w:val="en-US" w:eastAsia="en-US"/>
        </w:rPr>
        <w:t>Pan-míc-xt¬n</w:t>
      </w:r>
      <w:r>
        <w:rPr>
          <w:lang w:val="en-US" w:eastAsia="en-US"/>
        </w:rPr>
        <w:t xml:space="preserve"> (Palmerston), Hen-ri Gi«n </w:t>
      </w:r>
      <w:r>
        <w:rPr>
          <w:i/>
          <w:iCs/>
          <w:lang w:val="en-US" w:eastAsia="en-US"/>
        </w:rPr>
        <w:t>Tem-p¬n</w:t>
      </w:r>
      <w:r>
        <w:rPr>
          <w:lang w:val="en-US" w:eastAsia="en-US"/>
        </w:rPr>
        <w:t>, tö t</w:t>
        <w:softHyphen/>
        <w:t xml:space="preserve">íc (1784 - 1865) - nhµ ho¹t </w:t>
      </w:r>
      <w:r>
        <w:rPr>
          <w:spacing w:val="-4"/>
          <w:lang w:val="en-US" w:eastAsia="en-US"/>
        </w:rPr>
        <w:t>®éng nhµ n</w:t>
        <w:softHyphen/>
        <w:t>íc Anh, lóc ®Çu ho¹t ®éng trong ®¶ng To-ri, tõ n¨m 1830 trë thµnh mét trong nh÷ng thñ lÜnh cña ®¶ng VÝch dùa vµo c¸c phÇn tö c¸nh</w:t>
        <w:br/>
        <w:t>h÷u cña ®¶ng nµy, bé tr</w:t>
        <w:softHyphen/>
        <w:t>ëng ngo¹i giao (1830-1834, 1835-1841 vµ 1846-</w:t>
        <w:br/>
        <w:t>1851), bé</w:t>
      </w:r>
      <w:r>
        <w:rPr>
          <w:lang w:val="en-US" w:eastAsia="en-US"/>
        </w:rPr>
        <w:t xml:space="preserve"> </w:t>
      </w:r>
      <w:r>
        <w:rPr>
          <w:spacing w:val="-4"/>
          <w:lang w:val="en-US" w:eastAsia="en-US"/>
        </w:rPr>
        <w:t>tr</w:t>
        <w:softHyphen/>
        <w:t>ëng néi vô (1852-1855) vµ thñ t</w:t>
        <w:softHyphen/>
        <w:t>íng (1855-1858 vµ 1859 -1865).-</w:t>
      </w:r>
    </w:p>
    <w:p>
      <w:pPr>
        <w:pStyle w:val="Dan"/>
        <w:ind w:hanging="0"/>
        <w:rPr>
          <w:lang w:val="en-US" w:eastAsia="en-US"/>
        </w:rPr>
      </w:pPr>
      <w:r>
        <w:rPr>
          <w:lang w:val="en-US" w:eastAsia="en-US"/>
        </w:rPr>
        <w:t>202-283, 293-298, 308, 388, 394, 397, 400-405, 414, 415, 421-424, 428, 438, 457, 468, 472, 475, 485, 501, 525, 555, 559-563, 567, 571, 610, 656, 788, 796-803, 821, 858.</w:t>
      </w:r>
    </w:p>
    <w:p>
      <w:pPr>
        <w:pStyle w:val="Dan"/>
        <w:rPr/>
      </w:pPr>
      <w:r>
        <w:rPr>
          <w:i/>
          <w:iCs/>
          <w:lang w:val="en-US" w:eastAsia="en-US"/>
        </w:rPr>
        <w:t>P¸t-nªm</w:t>
      </w:r>
      <w:r>
        <w:rPr>
          <w:lang w:val="en-US" w:eastAsia="en-US"/>
        </w:rPr>
        <w:t xml:space="preserve"> (Putnam), Gioãc-gi¬ Pan-m¬ (1814-1872) - ng</w:t>
        <w:softHyphen/>
        <w:t>êi xuÊt b¶n vµ lµ nhµ chÝnh luËn Mü, tõ n¨m 1853 xuÊt b¶n t¹p chÝ "Putnam's Monthly Magazine" mµ M¸c vµ ¡ng-ghen ®· tõng céng t¸c. -595</w:t>
      </w:r>
    </w:p>
    <w:p>
      <w:pPr>
        <w:pStyle w:val="Dan"/>
        <w:rPr/>
      </w:pPr>
      <w:r>
        <w:rPr>
          <w:i/>
          <w:iCs/>
          <w:lang w:val="en-US" w:eastAsia="en-US"/>
        </w:rPr>
        <w:t>PÐc-xi-nhi</w:t>
      </w:r>
      <w:r>
        <w:rPr>
          <w:lang w:val="en-US" w:eastAsia="en-US"/>
        </w:rPr>
        <w:t xml:space="preserve"> (Persigny), Gi¨ng Gin-be VÝch-to, b¸ t</w:t>
        <w:softHyphen/>
        <w:t>íc (1808-1872) - nhµ ho¹t ®éng nhµ n</w:t>
        <w:softHyphen/>
        <w:t>íc Ph¸p, thuéc ph¸i B«-na-p¸c-t¬, mét trong nh÷ng ng</w:t>
        <w:softHyphen/>
        <w:t>êi tæ chøc cuéc ®¶o chÝnh ngµy 2 th¸ng Ch¹p 1851, bé tr</w:t>
        <w:softHyphen/>
        <w:t>ëng néi vô (1852-1854 vµ 1860-1863), ®¹i sø ë Lu©n §«n (1855-1858, 1859-1860). -20, 627, 635.</w:t>
      </w:r>
    </w:p>
    <w:p>
      <w:pPr>
        <w:pStyle w:val="Dan"/>
        <w:rPr/>
      </w:pPr>
      <w:r>
        <w:rPr>
          <w:i/>
          <w:iCs/>
          <w:lang w:val="en-US" w:eastAsia="en-US"/>
        </w:rPr>
        <w:t>PÐc-txen</w:t>
      </w:r>
      <w:r>
        <w:rPr>
          <w:lang w:val="en-US" w:eastAsia="en-US"/>
        </w:rPr>
        <w:t xml:space="preserve"> (Perczel), M«-rÝt-x¬ (1811-1899) - t</w:t>
        <w:softHyphen/>
        <w:t>íng Hung-ga-ri, tham gia cuéc c¸ch m¹ng 1848-1849 ë Hung-ga-ri, sau khi c¸ch m¹ng thÊt b¹i sang Thæ NhÜ Kú sèng l</w:t>
        <w:softHyphen/>
        <w:t>u vong, n¨m 1851 sang Anh. -30, 765, 835.</w:t>
      </w:r>
    </w:p>
    <w:p>
      <w:pPr>
        <w:pStyle w:val="Dan"/>
        <w:rPr/>
      </w:pPr>
      <w:r>
        <w:rPr>
          <w:i/>
          <w:iCs/>
          <w:lang w:val="en-US" w:eastAsia="en-US"/>
        </w:rPr>
        <w:t>Pª-li-c«</w:t>
      </w:r>
      <w:r>
        <w:rPr>
          <w:lang w:val="en-US" w:eastAsia="en-US"/>
        </w:rPr>
        <w:t xml:space="preserve"> (Pellico), Xin-vi-« (1789-1854) - nhµ v¨n yªu n</w:t>
        <w:softHyphen/>
        <w:t xml:space="preserve">íc I-ta-li-a, lªn tiÕng ph¶n ®èi sù thèng trÞ cña </w:t>
      </w:r>
      <w:r>
        <w:rPr>
          <w:rFonts w:cs=".VnTimeH" w:ascii=".VnTimeH" w:hAnsi=".VnTimeH"/>
          <w:lang w:val="en-US" w:eastAsia="en-US"/>
        </w:rPr>
        <w:t>¸</w:t>
      </w:r>
      <w:r>
        <w:rPr>
          <w:lang w:val="en-US" w:eastAsia="en-US"/>
        </w:rPr>
        <w:t>o; n¨m 1820 bÞ b¾t v× liªn hÖ víi nh÷ng ng</w:t>
        <w:softHyphen/>
        <w:t>êi c¸c-b«-na-ri vµ bÞ kÕt ¸n 20 n¨m tï giam; n¨m 1830 ®</w:t>
        <w:softHyphen/>
        <w:t xml:space="preserve">îc tr¶ tù do, n¨m 1832 c«ng bè cuèn s¸ch viÕt vÒ nçi thèng khæ cña tï nh©n trong c¸c nhµ tï cña </w:t>
      </w:r>
      <w:r>
        <w:rPr>
          <w:rFonts w:cs=".VnTimeH" w:ascii=".VnTimeH" w:hAnsi=".VnTimeH"/>
          <w:lang w:val="en-US" w:eastAsia="en-US"/>
        </w:rPr>
        <w:t>¸</w:t>
      </w:r>
      <w:r>
        <w:rPr>
          <w:lang w:val="en-US" w:eastAsia="en-US"/>
        </w:rPr>
        <w:t>o; vÒ sau ®· tõ bá ®Êu tranh chÝnh trÞ. -601-602.</w:t>
      </w:r>
    </w:p>
    <w:p>
      <w:pPr>
        <w:pStyle w:val="Normal"/>
        <w:rPr/>
      </w:pPr>
      <w:r>
        <w:rPr>
          <w:i/>
          <w:iCs/>
          <w:lang w:val="en-US" w:eastAsia="en-US"/>
        </w:rPr>
        <w:t>Pª-li-xi-ª</w:t>
      </w:r>
      <w:r>
        <w:rPr>
          <w:lang w:val="en-US" w:eastAsia="en-US"/>
        </w:rPr>
        <w:t xml:space="preserve"> (Pelissier), Gi¨ng Gi¾c (1794 - 1864) - t</w:t>
        <w:softHyphen/>
        <w:t>íng Ph¸p, tõ n¨m 1855 lµ nguyªn so¸i; trong nh÷ng n¨m 30 - ®Çu nh÷ng n¨m 50 tham gia x©m l</w:t>
        <w:softHyphen/>
        <w:t>îc An-giª-ri, tá ra rÊt dòng c¶m; tæng t</w:t>
        <w:softHyphen/>
        <w:t xml:space="preserve"> lÖnh qu©n ®éi ë Cr</w:t>
        <w:softHyphen/>
        <w:t>m (th¸ng N¨m 1855 - th¸ng B¶y 1855). -597.</w:t>
      </w:r>
    </w:p>
    <w:p>
      <w:pPr>
        <w:pStyle w:val="Normal"/>
        <w:rPr/>
      </w:pPr>
      <w:r>
        <w:rPr>
          <w:i/>
          <w:iCs/>
          <w:lang w:val="en-US" w:eastAsia="en-US"/>
        </w:rPr>
        <w:t>Pª-tÐc-man</w:t>
      </w:r>
      <w:r>
        <w:rPr>
          <w:lang w:val="en-US" w:eastAsia="en-US"/>
        </w:rPr>
        <w:t xml:space="preserve"> (Petermann), Au-gu-xt¬ (1822-1878) - nhµ ®Þa lý vµ nhµ häa ®å §øc, tõ n¨m 1855 lµ chñ bót t¹p chÝ ®Þnh kú "Th«ng b¸o cña ViÖn ®Þa lý I-u-xtót PÐc-tª-x¬ ë G«-ta". -52.</w:t>
      </w:r>
    </w:p>
    <w:p>
      <w:pPr>
        <w:pStyle w:val="Normal"/>
        <w:rPr/>
      </w:pPr>
      <w:r>
        <w:rPr>
          <w:i/>
          <w:iCs/>
          <w:lang w:val="en-US" w:eastAsia="en-US"/>
        </w:rPr>
        <w:t>PÕt-xl¬</w:t>
      </w:r>
      <w:r>
        <w:rPr>
          <w:lang w:val="en-US" w:eastAsia="en-US"/>
        </w:rPr>
        <w:t xml:space="preserve"> (Petzler), I-«-han - nhµ d©n chñ tiÓu t</w:t>
        <w:softHyphen/>
        <w:t xml:space="preserve"> s¶n §øc, gi¸o viªn d¹y nh¹c, trong nh÷ng n¨m 50 thÕ kû XIX sèng l</w:t>
        <w:softHyphen/>
        <w:t>u vong ë Lu©n §«n. -433.</w:t>
      </w:r>
    </w:p>
    <w:p>
      <w:pPr>
        <w:pStyle w:val="Normal"/>
        <w:rPr/>
      </w:pPr>
      <w:r>
        <w:rPr>
          <w:i/>
          <w:iCs/>
          <w:lang w:val="en-US" w:eastAsia="en-US"/>
        </w:rPr>
        <w:t>PhÐc-®i-n¨ng I</w:t>
      </w:r>
      <w:r>
        <w:rPr>
          <w:lang w:val="en-US" w:eastAsia="en-US"/>
        </w:rPr>
        <w:t xml:space="preserve"> (1793-1875) - hoµng ®Õ </w:t>
      </w:r>
      <w:r>
        <w:rPr>
          <w:rFonts w:cs=".VnTimeH" w:ascii=".VnTimeH" w:hAnsi=".VnTimeH"/>
          <w:lang w:val="en-US" w:eastAsia="en-US"/>
        </w:rPr>
        <w:t>¸</w:t>
      </w:r>
      <w:r>
        <w:rPr>
          <w:lang w:val="en-US" w:eastAsia="en-US"/>
        </w:rPr>
        <w:t>o (1835-1848). -589.</w:t>
      </w:r>
    </w:p>
    <w:p>
      <w:pPr>
        <w:pStyle w:val="Normal"/>
        <w:rPr/>
      </w:pPr>
      <w:r>
        <w:rPr>
          <w:i/>
          <w:iCs/>
          <w:lang w:val="en-US" w:eastAsia="en-US"/>
        </w:rPr>
        <w:t>PhÐc-®i-n¨ng II</w:t>
      </w:r>
      <w:r>
        <w:rPr>
          <w:lang w:val="en-US" w:eastAsia="en-US"/>
        </w:rPr>
        <w:t xml:space="preserve"> (1810 - 1859) - vua Na-pl¬ (1830-1859), biÖt danh lµ vua tr¸i ph¸ v× ®· b¾n ph¸ MÐt-xi-na n¨m 1848. -589.</w:t>
      </w:r>
    </w:p>
    <w:p>
      <w:pPr>
        <w:pStyle w:val="Normal"/>
        <w:rPr/>
      </w:pPr>
      <w:r>
        <w:rPr>
          <w:i/>
          <w:iCs/>
          <w:lang w:val="en-US" w:eastAsia="en-US"/>
        </w:rPr>
        <w:t>PhÐc-®i-n¨ng VII</w:t>
      </w:r>
      <w:r>
        <w:rPr>
          <w:lang w:val="en-US" w:eastAsia="en-US"/>
        </w:rPr>
        <w:t xml:space="preserve"> (1784 - 1833) - vua T©y Ban Nha (1808 vµ 1814 - 1833). -533.</w:t>
      </w:r>
    </w:p>
    <w:p>
      <w:pPr>
        <w:pStyle w:val="Normal"/>
        <w:rPr/>
      </w:pPr>
      <w:r>
        <w:rPr>
          <w:i/>
          <w:iCs/>
          <w:lang w:val="en-US" w:eastAsia="en-US"/>
        </w:rPr>
        <w:t>PhÐt-t¬ Ph«n §èt-ghen-phen-®¬</w:t>
      </w:r>
      <w:r>
        <w:rPr>
          <w:lang w:val="en-US" w:eastAsia="en-US"/>
        </w:rPr>
        <w:t xml:space="preserve"> (Vetter von Doggenfeld), An-t«n (1803-1882) - t</w:t>
        <w:softHyphen/>
        <w:t>íng</w:t>
        <w:br/>
        <w:t>Hung-ga-ri, trong nh÷ng n¨m 1848 - 1849 lµ phô t¸ cña C«-sót, sau khi c¸ch m¹ng thÊt b¹i ®· di c</w:t>
        <w:softHyphen/>
        <w:t xml:space="preserve"> ra n</w:t>
        <w:softHyphen/>
        <w:t>íc ngoµi. -163, 170, 249, 733, 750.</w:t>
      </w:r>
    </w:p>
    <w:p>
      <w:pPr>
        <w:pStyle w:val="Dan"/>
        <w:spacing w:lineRule="atLeast" w:line="300"/>
        <w:rPr/>
      </w:pPr>
      <w:r>
        <w:rPr>
          <w:i/>
          <w:iCs/>
          <w:lang w:val="en-US" w:eastAsia="en-US"/>
        </w:rPr>
        <w:t>*Phª-de (Vehse), C¸c £-®u-a</w:t>
      </w:r>
      <w:r>
        <w:rPr>
          <w:lang w:val="en-US" w:eastAsia="en-US"/>
        </w:rPr>
        <w:t xml:space="preserve"> (1802 - 1870) - nhµ sö häc §øc, ng</w:t>
        <w:softHyphen/>
        <w:t>êi quen cña G. VÐc-th¬. -249, 261, 725, 726.</w:t>
      </w:r>
      <w:r>
        <mc:AlternateContent>
          <mc:Choice Requires="wps">
            <w:drawing>
              <wp:anchor behindDoc="0" distT="0" distB="0" distL="114935" distR="114935" simplePos="0" locked="0" layoutInCell="0" allowOverlap="1" relativeHeight="526">
                <wp:simplePos x="0" y="0"/>
                <wp:positionH relativeFrom="margin">
                  <wp:posOffset>-467995</wp:posOffset>
                </wp:positionH>
                <wp:positionV relativeFrom="margin">
                  <wp:posOffset>-429895</wp:posOffset>
                </wp:positionV>
                <wp:extent cx="9692640" cy="323850"/>
                <wp:effectExtent l="0" t="0" r="0" b="0"/>
                <wp:wrapNone/>
                <wp:docPr id="525" name="Frame52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59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300"/>
        <w:rPr/>
      </w:pPr>
      <w:r>
        <w:rPr>
          <w:i/>
          <w:iCs/>
          <w:lang w:val="en-US" w:eastAsia="en-US"/>
        </w:rPr>
        <w:t>Phª-®Ðc-x¬n</w:t>
      </w:r>
      <w:r>
        <w:rPr>
          <w:lang w:val="en-US" w:eastAsia="en-US"/>
        </w:rPr>
        <w:t xml:space="preserve"> (Feddersen) - ng</w:t>
        <w:softHyphen/>
        <w:t>êi quen cña E.§ron-ke ë Thôy SÜ. -310.</w:t>
      </w:r>
    </w:p>
    <w:p>
      <w:pPr>
        <w:pStyle w:val="Dan"/>
        <w:spacing w:lineRule="atLeast" w:line="300"/>
        <w:rPr/>
      </w:pPr>
      <w:r>
        <w:rPr>
          <w:i/>
          <w:iCs/>
          <w:lang w:val="en-US" w:eastAsia="en-US"/>
        </w:rPr>
        <w:t>Phª-ren-xi</w:t>
      </w:r>
      <w:r>
        <w:rPr>
          <w:lang w:val="en-US" w:eastAsia="en-US"/>
        </w:rPr>
        <w:t xml:space="preserve"> (Ferenczi) - n÷ ca sÜ Hung-ga-ri. -163.</w:t>
      </w:r>
    </w:p>
    <w:p>
      <w:pPr>
        <w:pStyle w:val="Dan"/>
        <w:spacing w:lineRule="atLeast" w:line="300"/>
        <w:rPr/>
      </w:pPr>
      <w:r>
        <w:rPr>
          <w:i/>
          <w:iCs/>
          <w:lang w:val="en-US" w:eastAsia="en-US"/>
        </w:rPr>
        <w:t>Phi-cl¬</w:t>
      </w:r>
      <w:r>
        <w:rPr>
          <w:lang w:val="en-US" w:eastAsia="en-US"/>
        </w:rPr>
        <w:t xml:space="preserve"> (Fickler), I-«-dÐp (1808 - 1865) - nhµ b¸o §øc, nhµ d©n chñ tiÓu t</w:t>
        <w:softHyphen/>
        <w:t xml:space="preserve"> s¶n, mét trong nh÷ng ng</w:t>
        <w:softHyphen/>
        <w:t>êi l·nh ®¹o phong trµo d©n chñ Ba-®en trong nh÷ng n¨m 1848-1849; thµnh viªn chÝnh phñ l©m thêi Ba-®en trong n¨m 1849, sau ®ã sang Anh. -83, 134, 143, 591, 677, 732.</w:t>
      </w:r>
    </w:p>
    <w:p>
      <w:pPr>
        <w:pStyle w:val="Dan"/>
        <w:spacing w:lineRule="atLeast" w:line="300"/>
        <w:rPr/>
      </w:pPr>
      <w:r>
        <w:rPr>
          <w:i/>
          <w:iCs/>
          <w:lang w:val="en-US" w:eastAsia="en-US"/>
        </w:rPr>
        <w:t>Phi-s¬</w:t>
      </w:r>
      <w:r>
        <w:rPr>
          <w:lang w:val="en-US" w:eastAsia="en-US"/>
        </w:rPr>
        <w:t xml:space="preserve"> (Fischer) - nhµ b¸o §øc, nhµ d©n chñ tiÓu t</w:t>
        <w:softHyphen/>
        <w:t xml:space="preserve"> s¶n, tham gia cuéc khëi nghÜa Ba-®en - Pphan-x¬ n¨m 1849, sau khi khëi nghÜa thÊt b¹i ®· di c</w:t>
        <w:softHyphen/>
        <w:t xml:space="preserve"> sang Mü, biªn tËp viªn b¸o "Deutsche Zeitung" ë T©n Oãc-lª-¨ng. -653.</w:t>
      </w:r>
    </w:p>
    <w:p>
      <w:pPr>
        <w:pStyle w:val="Dan"/>
        <w:spacing w:lineRule="atLeast" w:line="300"/>
        <w:rPr/>
      </w:pPr>
      <w:r>
        <w:rPr>
          <w:i/>
          <w:iCs/>
          <w:lang w:val="en-US" w:eastAsia="en-US"/>
        </w:rPr>
        <w:t>PhÝt-tin-hèp</w:t>
      </w:r>
      <w:r>
        <w:rPr>
          <w:lang w:val="en-US" w:eastAsia="en-US"/>
        </w:rPr>
        <w:t xml:space="preserve"> - kiÒu d©n §øc ë Lu©n §«n, kÎ ñng hé A.Ru-g¬. -537.</w:t>
      </w:r>
    </w:p>
    <w:p>
      <w:pPr>
        <w:pStyle w:val="Dan"/>
        <w:spacing w:lineRule="atLeast" w:line="300"/>
        <w:rPr/>
      </w:pPr>
      <w:r>
        <w:rPr>
          <w:i/>
          <w:iCs/>
          <w:lang w:val="en-US" w:eastAsia="en-US"/>
        </w:rPr>
        <w:t xml:space="preserve">Phl«-ren-cua </w:t>
      </w:r>
      <w:r>
        <w:rPr>
          <w:lang w:val="en-US" w:eastAsia="en-US"/>
        </w:rPr>
        <w:t>(Florencourt), Phran-tx¬ (Phri-®rÝch) Ph«n (1803-1886) - nhµ chÝnh luËn §øc, ng</w:t>
        <w:softHyphen/>
        <w:t>êi biªn tËp hµng lo¹t xuÊt b¶n phÈm ®Þnh kú §øc; vµo thêi kú ®Çu ho¹t ®éng lµ ng</w:t>
        <w:softHyphen/>
        <w:t>êi theo ®¶ng tù do, vÒ sau theo ®¶ng b¶o thñ; em rÓ cña Gien-ni M¸c, PhÐc-®i-n¨ng Ph«n Ve-xt¬-pha-len. -592.</w:t>
      </w:r>
    </w:p>
    <w:p>
      <w:pPr>
        <w:pStyle w:val="Dan"/>
        <w:spacing w:lineRule="atLeast" w:line="300"/>
        <w:rPr/>
      </w:pPr>
      <w:r>
        <w:rPr>
          <w:i/>
          <w:iCs/>
          <w:lang w:val="en-US" w:eastAsia="en-US"/>
        </w:rPr>
        <w:t xml:space="preserve">Phl«-ren-cua </w:t>
      </w:r>
      <w:r>
        <w:rPr>
          <w:lang w:val="en-US" w:eastAsia="en-US"/>
        </w:rPr>
        <w:t>(Florencourt) - ng</w:t>
        <w:softHyphen/>
        <w:t>êi bµ con víi Gien-ni M¸c, anh trai cña Phr«-ren-cua Phran-tx¬. -592.</w:t>
      </w:r>
    </w:p>
    <w:p>
      <w:pPr>
        <w:pStyle w:val="Dan"/>
        <w:spacing w:lineRule="atLeast" w:line="300"/>
        <w:rPr/>
      </w:pPr>
      <w:r>
        <w:rPr>
          <w:i/>
          <w:iCs/>
          <w:lang w:val="en-US" w:eastAsia="en-US"/>
        </w:rPr>
        <w:t>Phl¬-ri</w:t>
      </w:r>
      <w:r>
        <w:rPr>
          <w:lang w:val="en-US" w:eastAsia="en-US"/>
        </w:rPr>
        <w:t xml:space="preserve"> (Fleury), S¸c-l¬ (tªn thËt lµ S¸c-l¬ Phri-®rÝch Au-gu-xt¬ </w:t>
      </w:r>
      <w:r>
        <w:rPr>
          <w:i/>
          <w:iCs/>
          <w:lang w:val="en-US" w:eastAsia="en-US"/>
        </w:rPr>
        <w:t>Crau-d¬</w:t>
      </w:r>
      <w:r>
        <w:rPr>
          <w:lang w:val="en-US" w:eastAsia="en-US"/>
        </w:rPr>
        <w:t>) (sinh n¨m 1824) - th</w:t>
        <w:softHyphen/>
        <w:t>¬ng gia ë Lu©n §«n, gi¸n ®iÖp Phæ vµ lµ c¶nh s¸t. -246, 247, 257-260, 323, 768, 769.</w:t>
      </w:r>
    </w:p>
    <w:p>
      <w:pPr>
        <w:pStyle w:val="Dan"/>
        <w:spacing w:lineRule="atLeast" w:line="300"/>
        <w:rPr/>
      </w:pPr>
      <w:r>
        <w:rPr>
          <w:i/>
          <w:iCs/>
          <w:lang w:val="en-US" w:eastAsia="en-US"/>
        </w:rPr>
        <w:t>Phluy-ghen</w:t>
      </w:r>
      <w:r>
        <w:rPr>
          <w:lang w:val="en-US" w:eastAsia="en-US"/>
        </w:rPr>
        <w:t xml:space="preserve"> (Fl</w:t>
      </w:r>
      <w:r>
        <w:rPr>
          <w:rFonts w:cs="Times New Roman" w:ascii="Times New Roman" w:hAnsi="Times New Roman"/>
          <w:lang w:val="en-US" w:eastAsia="en-US"/>
        </w:rPr>
        <w:t>ü</w:t>
      </w:r>
      <w:r>
        <w:rPr>
          <w:lang w:val="en-US" w:eastAsia="en-US"/>
        </w:rPr>
        <w:t>gel), I-«-han Gèt-phrÝt (1788-1855) - nhµ tõ ®iÓn häc ng</w:t>
        <w:softHyphen/>
        <w:t>êi §øc. -302.</w:t>
      </w:r>
    </w:p>
    <w:p>
      <w:pPr>
        <w:pStyle w:val="Dan"/>
        <w:spacing w:lineRule="atLeast" w:line="300"/>
        <w:rPr/>
      </w:pPr>
      <w:r>
        <w:rPr>
          <w:i/>
          <w:iCs/>
          <w:lang w:val="en-US" w:eastAsia="en-US"/>
        </w:rPr>
        <w:t>Pho-xt¬</w:t>
      </w:r>
      <w:r>
        <w:rPr>
          <w:lang w:val="en-US" w:eastAsia="en-US"/>
        </w:rPr>
        <w:t xml:space="preserve"> (Forster), S¸c-l¬ - nhµ thÇn häc vµ lµ nhµ du lÞch Anh, t¸c gi¶ mét lo¹t t¸c phÈm vÒ c¸i gäi lµ lÞch sö kinh th¸nh. -574.</w:t>
      </w:r>
    </w:p>
    <w:p>
      <w:pPr>
        <w:pStyle w:val="Dan"/>
        <w:spacing w:lineRule="atLeast" w:line="300"/>
        <w:rPr/>
      </w:pPr>
      <w:r>
        <w:rPr>
          <w:i/>
          <w:iCs/>
          <w:lang w:val="en-US" w:eastAsia="en-US"/>
        </w:rPr>
        <w:t>Pho-xt¬</w:t>
      </w:r>
      <w:r>
        <w:rPr>
          <w:lang w:val="en-US" w:eastAsia="en-US"/>
        </w:rPr>
        <w:t xml:space="preserve"> (Forster), - luËt s</w:t>
        <w:softHyphen/>
        <w:t xml:space="preserve"> ng</w:t>
        <w:softHyphen/>
        <w:t>êi Anh. -520.</w:t>
      </w:r>
    </w:p>
    <w:p>
      <w:pPr>
        <w:pStyle w:val="Dan"/>
        <w:spacing w:lineRule="atLeast" w:line="300"/>
        <w:rPr/>
      </w:pPr>
      <w:r>
        <w:rPr>
          <w:i/>
          <w:iCs/>
          <w:lang w:val="en-US" w:eastAsia="en-US"/>
        </w:rPr>
        <w:t>Phoi-¬-b¾c</w:t>
      </w:r>
      <w:r>
        <w:rPr>
          <w:lang w:val="en-US" w:eastAsia="en-US"/>
        </w:rPr>
        <w:t xml:space="preserve"> (Feuerbach), Lót-vÝch (1804-1872) - nhµ triÕt häc duy vËt næi tiÕng ng</w:t>
        <w:softHyphen/>
        <w:t>êi §øc thêi kú tr</w:t>
        <w:softHyphen/>
        <w:t>íc M¸c. -41, 151.</w:t>
      </w:r>
    </w:p>
    <w:p>
      <w:pPr>
        <w:pStyle w:val="Dan"/>
        <w:spacing w:lineRule="atLeast" w:line="300"/>
        <w:rPr/>
      </w:pPr>
      <w:r>
        <w:rPr>
          <w:i/>
          <w:iCs/>
          <w:lang w:val="en-US" w:eastAsia="en-US"/>
        </w:rPr>
        <w:t>Ph«-gt¬</w:t>
      </w:r>
      <w:r>
        <w:rPr>
          <w:lang w:val="en-US" w:eastAsia="en-US"/>
        </w:rPr>
        <w:t xml:space="preserve"> (Vogt). C¸c (1817-1895) - nhµ v¹n vËt häc §øc, theo chñ nghÜa duy vËt</w:t>
        <w:br/>
        <w:t>tÇm th</w:t>
        <w:softHyphen/>
        <w:t>êng, nhµ d©n chñ tiÓu t</w:t>
        <w:softHyphen/>
        <w:t xml:space="preserve"> s¶n; n¨m 1848-1849 lµ ®¹i biÓu Quèc héi Phran-phuèc, thuéc c¸nh t¶; th¸ng S¸u 1849 lµ mét trong n¨m viªn quan nhiÕp chÝnh cña ®Õ chÕ; n¨m 1849 di c</w:t>
        <w:softHyphen/>
        <w:t xml:space="preserve"> ra n</w:t>
        <w:softHyphen/>
        <w:t>íc ngoµi; trong nh÷ng n¨m 50-60 lµ gi¸n ®iÖp bÝ mËt ®</w:t>
        <w:softHyphen/>
        <w:t>îc Na-p«-lª-«ng III tr¶ tiÒn, mét trong nh÷ng ng</w:t>
        <w:softHyphen/>
        <w:t>êi tÝch cùc tham gia s¨n lïng c¸c nhµ c¸ch m¹ng v« s¶n; ®· bÞ M¸c v¹ch mÆt trong bµi v¨n ®¶ kÝch "Ngµi Ph«-gt¬". -39, 87, 110, 509, 645.</w:t>
      </w:r>
    </w:p>
    <w:p>
      <w:pPr>
        <w:pStyle w:val="Normal"/>
        <w:rPr/>
      </w:pPr>
      <w:r>
        <w:rPr>
          <w:i/>
          <w:iCs/>
          <w:lang w:val="en-US" w:eastAsia="en-US"/>
        </w:rPr>
        <w:t>Phèc-x¬</w:t>
      </w:r>
      <w:r>
        <w:rPr>
          <w:lang w:val="en-US" w:eastAsia="en-US"/>
        </w:rPr>
        <w:t xml:space="preserve"> (Fox), S¸c-l¬ Giªm-x¬ (1749-1806) - nhµ ho¹t ®éng nhµ n</w:t>
        <w:softHyphen/>
        <w:t>íc Anh, mét trong nh÷ng thñ lÜnh cña ®¶ng VÝch, bé tr</w:t>
        <w:softHyphen/>
        <w:t>ëng ngo¹i giao (1782, 1783, 1806). -523-524.</w:t>
      </w:r>
    </w:p>
    <w:p>
      <w:pPr>
        <w:pStyle w:val="Normal"/>
        <w:rPr/>
      </w:pPr>
      <w:r>
        <w:rPr>
          <w:i/>
          <w:iCs/>
          <w:lang w:val="en-US" w:eastAsia="en-US"/>
        </w:rPr>
        <w:t>Phrai-li-gr¸t</w:t>
      </w:r>
      <w:r>
        <w:rPr>
          <w:lang w:val="en-US" w:eastAsia="en-US"/>
        </w:rPr>
        <w:t xml:space="preserve"> (Freiligrath), V«n-ph¬-g¨ng - con trai PhÐc-®i-n¨ng Phrai-li-gr¸t. -632.</w:t>
      </w:r>
    </w:p>
    <w:p>
      <w:pPr>
        <w:pStyle w:val="Normal"/>
        <w:rPr/>
      </w:pPr>
      <w:r>
        <w:rPr>
          <w:i/>
          <w:iCs/>
          <w:lang w:val="en-US" w:eastAsia="en-US"/>
        </w:rPr>
        <w:t>Phrai-li-gr¸t</w:t>
      </w:r>
      <w:r>
        <w:rPr>
          <w:lang w:val="en-US" w:eastAsia="en-US"/>
        </w:rPr>
        <w:t xml:space="preserve"> (Freiligrath), I-®a - vî PhÐc-®i-n¨ng Phrai-li-gr¸t. -646.</w:t>
      </w:r>
    </w:p>
    <w:p>
      <w:pPr>
        <w:pStyle w:val="Normal"/>
        <w:rPr/>
      </w:pPr>
      <w:r>
        <w:rPr>
          <w:i/>
          <w:iCs/>
          <w:lang w:val="en-US" w:eastAsia="en-US"/>
        </w:rPr>
        <w:t>*Phrai-li-gr¸t</w:t>
      </w:r>
      <w:r>
        <w:rPr>
          <w:lang w:val="en-US" w:eastAsia="en-US"/>
        </w:rPr>
        <w:t xml:space="preserve"> (Freiligrath), PhÐc-®i-n¨ng (1810-1876) - nhµ th¬ §øc, vµo thêi kú ®Çu ho¹t ®éng lµ ng</w:t>
        <w:softHyphen/>
        <w:t>êi theo chñ nghÜa l·ng m¹n, sau ®ã lµ nhµ th¬ c¸ch m¹ng, n¨m 1848-1849 lµ mét trong nh÷ng biªn tËp viªn cña b¸o "Neue Rheinische Zeitung", thµnh viªn Liªn ®oµn nh÷ng ng</w:t>
        <w:softHyphen/>
        <w:t>êi céng s¶n, trong nh÷ng n¨m 50 tõ bá ®Êu tranh c¸ch m¹ng. -23, 30, 41, 78, 93, 108, 123, 137, 150, 212, 226, 270, 312, 322-327, 352, 353, 382, 394, 437, 500, 513, 537, 553, 576, 598, 604, 615, 617-620, 622, 625, 631-633, 639, 643, 645-647, 669, 684, 687, 690-693, 701, 731, 735, 749, 756, 782, 828-831, 834, 844, 856, 857.</w:t>
      </w:r>
    </w:p>
    <w:p>
      <w:pPr>
        <w:pStyle w:val="Normal"/>
        <w:rPr/>
      </w:pPr>
      <w:r>
        <w:rPr>
          <w:i/>
          <w:iCs/>
          <w:lang w:val="en-US" w:eastAsia="en-US"/>
        </w:rPr>
        <w:t>Phran-c¬</w:t>
      </w:r>
      <w:r>
        <w:rPr>
          <w:lang w:val="en-US" w:eastAsia="en-US"/>
        </w:rPr>
        <w:t xml:space="preserve"> (Franck), Gu-xt¸p (mÊt n¨m 1860) - nhµ d©n chñ tiÓu t</w:t>
        <w:softHyphen/>
        <w:t xml:space="preserve"> s¶n </w:t>
      </w:r>
      <w:r>
        <w:rPr>
          <w:rFonts w:cs=".VnTimeH" w:ascii=".VnTimeH" w:hAnsi=".VnTimeH"/>
          <w:lang w:val="en-US" w:eastAsia="en-US"/>
        </w:rPr>
        <w:t>¸</w:t>
      </w:r>
      <w:r>
        <w:rPr>
          <w:lang w:val="en-US" w:eastAsia="en-US"/>
        </w:rPr>
        <w:t>o, ®Çu nh÷ng n¨m 50 sèng l</w:t>
        <w:softHyphen/>
        <w:t>u vong ë Lu©n §«n. -142, 144.</w:t>
      </w:r>
    </w:p>
    <w:p>
      <w:pPr>
        <w:pStyle w:val="Normal"/>
        <w:rPr/>
      </w:pPr>
      <w:r>
        <w:rPr>
          <w:i/>
          <w:iCs/>
          <w:lang w:val="en-US" w:eastAsia="en-US"/>
        </w:rPr>
        <w:t>Phran-xe-®«n</w:t>
      </w:r>
      <w:r>
        <w:rPr>
          <w:lang w:val="en-US" w:eastAsia="en-US"/>
        </w:rPr>
        <w:t xml:space="preserve"> (Franceson), C.Ph. - nhµ ng÷ v¨n häc §øc, t¸c gi¶ cuèn gi¸o tr×nh tiÕng T©y Ban Nha. -379.</w:t>
      </w:r>
    </w:p>
    <w:p>
      <w:pPr>
        <w:pStyle w:val="Normal"/>
        <w:rPr/>
      </w:pPr>
      <w:r>
        <w:rPr>
          <w:i/>
          <w:iCs/>
          <w:lang w:val="en-US" w:eastAsia="en-US"/>
        </w:rPr>
        <w:t>Phran-xi-xc¬ I</w:t>
      </w:r>
      <w:r>
        <w:rPr>
          <w:lang w:val="en-US" w:eastAsia="en-US"/>
        </w:rPr>
        <w:t xml:space="preserve"> (1777-1830) - vua Na-pl¬ (1825-1830). -589.</w:t>
      </w:r>
    </w:p>
    <w:p>
      <w:pPr>
        <w:pStyle w:val="Normal"/>
        <w:rPr/>
      </w:pPr>
      <w:r>
        <w:rPr>
          <w:i/>
          <w:iCs/>
          <w:lang w:val="en-US" w:eastAsia="en-US"/>
        </w:rPr>
        <w:t>Phr©y-r¬</w:t>
      </w:r>
      <w:r>
        <w:rPr>
          <w:lang w:val="en-US" w:eastAsia="en-US"/>
        </w:rPr>
        <w:t xml:space="preserve"> (Freire), Ma-nu-en (1765-1834) - t</w:t>
        <w:softHyphen/>
        <w:t>íng T©y Ban Nha, tham gia cuéc chiÕn tranh gi¶i phãng chèng sù thèng trÞ cña Na-p«-lª-«ng (1808-1814). -529.</w:t>
      </w:r>
    </w:p>
    <w:p>
      <w:pPr>
        <w:pStyle w:val="Normal"/>
        <w:rPr/>
      </w:pPr>
      <w:r>
        <w:rPr>
          <w:i/>
          <w:iCs/>
          <w:lang w:val="en-US" w:eastAsia="en-US"/>
        </w:rPr>
        <w:t>Phren-xÝt</w:t>
      </w:r>
      <w:r>
        <w:rPr>
          <w:lang w:val="en-US" w:eastAsia="en-US"/>
        </w:rPr>
        <w:t xml:space="preserve"> (Francis), Phi-lÝp (bót danh lµ </w:t>
      </w:r>
      <w:r>
        <w:rPr>
          <w:i/>
          <w:iCs/>
          <w:lang w:val="en-US" w:eastAsia="en-US"/>
        </w:rPr>
        <w:t>I-u-ni-ót</w:t>
      </w:r>
      <w:r>
        <w:rPr>
          <w:lang w:val="en-US" w:eastAsia="en-US"/>
        </w:rPr>
        <w:t>) (1740-1818) - nhµ chÝnh luËn vµ nhµ ho¹t ®éng chÝnh trÞ Anh, phÇn tö cÊp tiÕn t</w:t>
        <w:softHyphen/>
        <w:t xml:space="preserve"> s¶n, t¸c gi¶ mét lo¹t bµi v¨n ®¶ kÝch nh»m chèng l¹i chÕ ®é ph¶n ®éng cña Gioãc-gi¬ III. -524.</w:t>
      </w:r>
    </w:p>
    <w:p>
      <w:pPr>
        <w:pStyle w:val="Normal"/>
        <w:rPr/>
      </w:pPr>
      <w:r>
        <w:rPr>
          <w:i/>
          <w:iCs/>
          <w:lang w:val="en-US" w:eastAsia="en-US"/>
        </w:rPr>
        <w:t>Phrª-®ª-rÝch VII</w:t>
      </w:r>
      <w:r>
        <w:rPr>
          <w:lang w:val="en-US" w:eastAsia="en-US"/>
        </w:rPr>
        <w:t xml:space="preserve"> (1808-1863) - vua §an M¹ch (1848-1863). -475. -</w:t>
      </w:r>
    </w:p>
    <w:p>
      <w:pPr>
        <w:pStyle w:val="Normal"/>
        <w:rPr/>
      </w:pPr>
      <w:r>
        <w:rPr>
          <w:i/>
          <w:iCs/>
          <w:lang w:val="en-US" w:eastAsia="en-US"/>
        </w:rPr>
        <w:t>Phri-®rÝch I B¸c-ba-rèt-xa</w:t>
      </w:r>
      <w:r>
        <w:rPr>
          <w:lang w:val="en-US" w:eastAsia="en-US"/>
        </w:rPr>
        <w:t xml:space="preserve"> (kho¶ng 1123-1190) - vua §øc tõ n¨m 1152, hoµng ®Õ cña c¸i gäi lµ §Õ chÕ La M· thÇn th¸nh (1155-1190). -503-505.</w:t>
      </w:r>
    </w:p>
    <w:p>
      <w:pPr>
        <w:pStyle w:val="Normal"/>
        <w:rPr/>
      </w:pPr>
      <w:r>
        <w:rPr>
          <w:i/>
          <w:iCs/>
          <w:lang w:val="en-US" w:eastAsia="en-US"/>
        </w:rPr>
        <w:t>Phri-®rÝch II</w:t>
      </w:r>
      <w:r>
        <w:rPr>
          <w:lang w:val="en-US" w:eastAsia="en-US"/>
        </w:rPr>
        <w:t xml:space="preserve"> (1712-1786) - vua Phæ (1740-1786). -44, 380, 503, 523.</w:t>
      </w:r>
    </w:p>
    <w:p>
      <w:pPr>
        <w:pStyle w:val="Normal"/>
        <w:rPr/>
      </w:pPr>
      <w:r>
        <w:rPr>
          <w:i/>
          <w:iCs/>
          <w:lang w:val="en-US" w:eastAsia="en-US"/>
        </w:rPr>
        <w:t>Phri-®rÝch - Vin-hem IV</w:t>
      </w:r>
      <w:r>
        <w:rPr>
          <w:lang w:val="en-US" w:eastAsia="en-US"/>
        </w:rPr>
        <w:t xml:space="preserve"> (1795-1861) - vua Phæ (1840-1861). -572, 760.</w:t>
      </w:r>
      <w:r>
        <mc:AlternateContent>
          <mc:Choice Requires="wps">
            <w:drawing>
              <wp:anchor behindDoc="0" distT="0" distB="0" distL="114935" distR="114935" simplePos="0" locked="0" layoutInCell="0" allowOverlap="1" relativeHeight="527">
                <wp:simplePos x="0" y="0"/>
                <wp:positionH relativeFrom="margin">
                  <wp:posOffset>-467995</wp:posOffset>
                </wp:positionH>
                <wp:positionV relativeFrom="margin">
                  <wp:posOffset>-429895</wp:posOffset>
                </wp:positionV>
                <wp:extent cx="9692640" cy="323850"/>
                <wp:effectExtent l="0" t="0" r="0" b="0"/>
                <wp:wrapNone/>
                <wp:docPr id="526" name="Frame52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PhrÝt-len-®¬</w:t>
      </w:r>
      <w:r>
        <w:rPr>
          <w:lang w:val="en-US" w:eastAsia="en-US"/>
        </w:rPr>
        <w:t xml:space="preserve"> (Friedl</w:t>
      </w:r>
      <w:r>
        <w:rPr>
          <w:rFonts w:cs="Times New Roman" w:ascii="Times New Roman" w:hAnsi="Times New Roman"/>
          <w:lang w:val="en-US" w:eastAsia="en-US"/>
        </w:rPr>
        <w:t>ä</w:t>
      </w:r>
      <w:r>
        <w:rPr>
          <w:lang w:val="en-US" w:eastAsia="en-US"/>
        </w:rPr>
        <w:t>nder), M¸c-x¬ (1829-1872) - nhµ chÝnh luËn §øc, nhµ d©n chñ t</w:t>
        <w:softHyphen/>
        <w:t xml:space="preserve"> s¶n, tham gia ban biªn tËp b¸o "Neue Oder - Zeitung" vµ "Presse" mµ trong nh÷ng n¨m 50-60 M¸c ®· tõng céng t¸c; anh hä cña PhÐc-®i-n¨ng L¸t-xan. -542.</w:t>
      </w:r>
    </w:p>
    <w:p>
      <w:pPr>
        <w:pStyle w:val="Normal"/>
        <w:rPr/>
      </w:pPr>
      <w:r>
        <w:rPr>
          <w:i/>
          <w:iCs/>
          <w:lang w:val="en-US" w:eastAsia="en-US"/>
        </w:rPr>
        <w:t>PhrÝt-len-®¬</w:t>
      </w:r>
      <w:r>
        <w:rPr>
          <w:lang w:val="en-US" w:eastAsia="en-US"/>
        </w:rPr>
        <w:t xml:space="preserve"> (Friedl</w:t>
      </w:r>
      <w:r>
        <w:rPr>
          <w:rFonts w:cs="Times New Roman" w:ascii="Times New Roman" w:hAnsi="Times New Roman"/>
          <w:lang w:val="en-US" w:eastAsia="en-US"/>
        </w:rPr>
        <w:t>ä</w:t>
      </w:r>
      <w:r>
        <w:rPr>
          <w:lang w:val="en-US" w:eastAsia="en-US"/>
        </w:rPr>
        <w:t>nder), - chñ mét tr</w:t>
        <w:softHyphen/>
        <w:t>êng ®¹i häc ë Lu©n §«n. -291, 514.</w:t>
      </w:r>
    </w:p>
    <w:p>
      <w:pPr>
        <w:pStyle w:val="Normal"/>
        <w:rPr/>
      </w:pPr>
      <w:r>
        <w:rPr>
          <w:i/>
          <w:iCs/>
          <w:lang w:val="en-US" w:eastAsia="en-US"/>
        </w:rPr>
        <w:t>PhrÝt-len-®¬</w:t>
      </w:r>
      <w:r>
        <w:rPr>
          <w:lang w:val="en-US" w:eastAsia="en-US"/>
        </w:rPr>
        <w:t xml:space="preserve"> (Friedl</w:t>
      </w:r>
      <w:r>
        <w:rPr>
          <w:rFonts w:cs="Times New Roman" w:ascii="Times New Roman" w:hAnsi="Times New Roman"/>
          <w:lang w:val="en-US" w:eastAsia="en-US"/>
        </w:rPr>
        <w:t>ä</w:t>
      </w:r>
      <w:r>
        <w:rPr>
          <w:lang w:val="en-US" w:eastAsia="en-US"/>
        </w:rPr>
        <w:t>nder),. -319.</w:t>
      </w:r>
    </w:p>
    <w:p>
      <w:pPr>
        <w:pStyle w:val="Normal"/>
        <w:rPr/>
      </w:pPr>
      <w:r>
        <w:rPr>
          <w:i/>
          <w:iCs/>
          <w:lang w:val="en-US" w:eastAsia="en-US"/>
        </w:rPr>
        <w:t>Phruª-ben</w:t>
      </w:r>
      <w:r>
        <w:rPr>
          <w:lang w:val="en-US" w:eastAsia="en-US"/>
        </w:rPr>
        <w:t xml:space="preserve"> (Fr</w:t>
      </w:r>
      <w:r>
        <w:rPr>
          <w:rFonts w:cs="Times New Roman" w:ascii="Times New Roman" w:hAnsi="Times New Roman"/>
          <w:lang w:val="en-US" w:eastAsia="en-US"/>
        </w:rPr>
        <w:t>ö</w:t>
      </w:r>
      <w:r>
        <w:rPr>
          <w:lang w:val="en-US" w:eastAsia="en-US"/>
        </w:rPr>
        <w:t>bel), I-u-li-ót (1805-1893) - nhµ chÝnh luËn §øc vµ lµ ng</w:t>
        <w:softHyphen/>
        <w:t>êi xuÊt b¶n c¸c t¸c phÈm v¨n häc tiÕn bé, theo ph¸i cÊp tiÕn tiÓu t</w:t>
        <w:softHyphen/>
        <w:t xml:space="preserve"> s¶n, vÒ sau theo ®¶ng tù </w:t>
      </w:r>
      <w:r>
        <w:rPr>
          <w:spacing w:val="-12"/>
          <w:lang w:val="en-US" w:eastAsia="en-US"/>
        </w:rPr>
        <w:t>do; tham gia cuéc c¸ch m¹ng 1848-1849 ë §øc, ®¹i biÓu Quèc héi Phran-phuèc,</w:t>
      </w:r>
      <w:r>
        <w:rPr>
          <w:lang w:val="en-US" w:eastAsia="en-US"/>
        </w:rPr>
        <w:t xml:space="preserve"> </w:t>
      </w:r>
      <w:r>
        <w:rPr>
          <w:spacing w:val="-12"/>
          <w:lang w:val="en-US" w:eastAsia="en-US"/>
        </w:rPr>
        <w:t>thuéc c¸nh t¶; sau khi c¸ch m¹ng thÊt b¹i di c</w:t>
        <w:softHyphen/>
        <w:t xml:space="preserve"> sang Mü, n¨m 1857 trë vÒ ch©u</w:t>
      </w:r>
      <w:r>
        <w:rPr>
          <w:lang w:val="en-US" w:eastAsia="en-US"/>
        </w:rPr>
        <w:t xml:space="preserve"> ¢u. -40.</w:t>
      </w:r>
    </w:p>
    <w:p>
      <w:pPr>
        <w:pStyle w:val="Normal"/>
        <w:rPr/>
      </w:pPr>
      <w:r>
        <w:rPr>
          <w:i/>
          <w:iCs/>
          <w:lang w:val="en-US" w:eastAsia="en-US"/>
        </w:rPr>
        <w:t>Phruª-in</w:t>
      </w:r>
      <w:r>
        <w:rPr>
          <w:lang w:val="en-US" w:eastAsia="en-US"/>
        </w:rPr>
        <w:t xml:space="preserve"> (Freund) - b¸c sÜ ng</w:t>
        <w:softHyphen/>
        <w:t>êi §øc ë Lu©n §«n, trong nh÷ng n¨m 50 ®· ch÷a bÖnh cho M¸c vµ c¸c thµnh viªn cña gia ®×nh M¸c. -477, 485, 490, 513, 535, 603.</w:t>
      </w:r>
    </w:p>
    <w:p>
      <w:pPr>
        <w:pStyle w:val="Normal"/>
        <w:rPr/>
      </w:pPr>
      <w:r>
        <w:rPr>
          <w:i/>
          <w:iCs/>
          <w:lang w:val="en-US" w:eastAsia="en-US"/>
        </w:rPr>
        <w:t xml:space="preserve">Phruª-lÝch </w:t>
      </w:r>
      <w:r>
        <w:rPr>
          <w:lang w:val="en-US" w:eastAsia="en-US"/>
        </w:rPr>
        <w:t>(Fr</w:t>
      </w:r>
      <w:r>
        <w:rPr>
          <w:rFonts w:cs="Times New Roman" w:ascii="Times New Roman" w:hAnsi="Times New Roman"/>
          <w:lang w:val="en-US" w:eastAsia="en-US"/>
        </w:rPr>
        <w:t>ö</w:t>
      </w:r>
      <w:r>
        <w:rPr>
          <w:lang w:val="en-US" w:eastAsia="en-US"/>
        </w:rPr>
        <w:t xml:space="preserve">hlÝch, P.A. - nhµ ng«n ng÷ häc </w:t>
      </w:r>
      <w:r>
        <w:rPr>
          <w:rFonts w:cs=".VnTimeH" w:ascii=".VnTimeH" w:hAnsi=".VnTimeH"/>
          <w:lang w:val="en-US" w:eastAsia="en-US"/>
        </w:rPr>
        <w:t>¸</w:t>
      </w:r>
      <w:r>
        <w:rPr>
          <w:lang w:val="en-US" w:eastAsia="en-US"/>
        </w:rPr>
        <w:t>o, t¸c gi¶ cuèn gi¸o tr×nh dïng ®Ó nghiªn cøu ng«n ng÷ Xla-v¬. - 205,209.</w:t>
      </w:r>
    </w:p>
    <w:p>
      <w:pPr>
        <w:pStyle w:val="Normal"/>
        <w:rPr/>
      </w:pPr>
      <w:r>
        <w:rPr>
          <w:i/>
          <w:iCs/>
          <w:lang w:val="en-US" w:eastAsia="en-US"/>
        </w:rPr>
        <w:t>Phu-ri-ª</w:t>
      </w:r>
      <w:r>
        <w:rPr>
          <w:lang w:val="en-US" w:eastAsia="en-US"/>
        </w:rPr>
        <w:t xml:space="preserve"> (Fourier), S¸c-l¬ (1772-1837) - nhµ x· héi chñ nghÜa kh«ng t</w:t>
        <w:softHyphen/>
        <w:t>ëng vÜ ®¹i Ph¸p. -471.</w:t>
      </w:r>
    </w:p>
    <w:p>
      <w:pPr>
        <w:pStyle w:val="Normal"/>
        <w:rPr/>
      </w:pPr>
      <w:r>
        <w:rPr>
          <w:i/>
          <w:iCs/>
          <w:lang w:val="en-US" w:eastAsia="en-US"/>
        </w:rPr>
        <w:t>Phua-r¬</w:t>
      </w:r>
      <w:r>
        <w:rPr>
          <w:lang w:val="en-US" w:eastAsia="en-US"/>
        </w:rPr>
        <w:t xml:space="preserve"> (Furrer), I-«-n¸c (1805-1861) - luËt s</w:t>
        <w:softHyphen/>
        <w:t xml:space="preserve"> Thôy SÜ, nhµ ho¹t ®éng chÝnh trÞ t</w:t>
        <w:softHyphen/>
        <w:t xml:space="preserve"> s¶n, theo ph¸i tù do «n hßa; n¨m 1848 lµ chñ tÞch Quèc héi liªn bang, vÒ sau lµ tæng thèng Liªn bang Thôy SÜ, thÞ tr</w:t>
        <w:softHyphen/>
        <w:t>ëng Xuy-rÝch. -576.</w:t>
      </w:r>
    </w:p>
    <w:p>
      <w:pPr>
        <w:pStyle w:val="Normal"/>
        <w:rPr/>
      </w:pPr>
      <w:r>
        <w:rPr>
          <w:i/>
          <w:iCs/>
          <w:lang w:val="en-US" w:eastAsia="en-US"/>
        </w:rPr>
        <w:t>Phun-®¬</w:t>
      </w:r>
      <w:r>
        <w:rPr>
          <w:lang w:val="en-US" w:eastAsia="en-US"/>
        </w:rPr>
        <w:t xml:space="preserve"> (Fould), A-sin (1800-1867) - chñ ng©n hµng vµ nhµ ho¹t ®éng nhµ n</w:t>
        <w:softHyphen/>
        <w:t>íc Ph¸p, theo ph¸i Oãc-lª-¨ng, sau ®ã theo ph¸i B«-na-p¸c-t¬; nh÷ng n¨m 1849-1867 nhiÒu lÇn gi÷ chøc bé tr</w:t>
        <w:softHyphen/>
        <w:t>ëng tµi chÝnh, bé tr</w:t>
        <w:softHyphen/>
        <w:t>ëng nhµ n</w:t>
        <w:softHyphen/>
        <w:t>íc vµ bé tr</w:t>
        <w:softHyphen/>
        <w:t>ëng hoµng cung (1852-1860). -20, 202, 399, 627. 648.</w:t>
      </w:r>
    </w:p>
    <w:p>
      <w:pPr>
        <w:pStyle w:val="Normal"/>
        <w:rPr/>
      </w:pPr>
      <w:r>
        <w:rPr>
          <w:i/>
          <w:iCs/>
          <w:lang w:val="en-US" w:eastAsia="en-US"/>
        </w:rPr>
        <w:t>PhuyÕc-xten-bÐc</w:t>
      </w:r>
      <w:r>
        <w:rPr>
          <w:lang w:val="en-US" w:eastAsia="en-US"/>
        </w:rPr>
        <w:t xml:space="preserve"> (F</w:t>
      </w:r>
      <w:r>
        <w:rPr>
          <w:rFonts w:cs="Times New Roman" w:ascii="Times New Roman" w:hAnsi="Times New Roman"/>
          <w:lang w:val="en-US" w:eastAsia="en-US"/>
        </w:rPr>
        <w:t>ü</w:t>
      </w:r>
      <w:r>
        <w:rPr>
          <w:lang w:val="en-US" w:eastAsia="en-US"/>
        </w:rPr>
        <w:t>rstenberg), nam t</w:t>
        <w:softHyphen/>
        <w:t>íc - ®Þa chñ phæ, thÈm ph¸n t¹i vô ¸n nh÷ng ng</w:t>
        <w:softHyphen/>
        <w:t>êi céng s¶n ë Khuªn (1852). -722.</w:t>
      </w:r>
    </w:p>
    <w:p>
      <w:pPr>
        <w:pStyle w:val="Normal"/>
        <w:rPr/>
      </w:pPr>
      <w:r>
        <w:rPr>
          <w:i/>
          <w:iCs/>
          <w:lang w:val="en-US" w:eastAsia="en-US"/>
        </w:rPr>
        <w:t>Pi XI</w:t>
      </w:r>
      <w:r>
        <w:rPr>
          <w:lang w:val="en-US" w:eastAsia="en-US"/>
        </w:rPr>
        <w:t xml:space="preserve"> (1792-1878) - gi¸o hoµng La M· (1845-1878). -468.</w:t>
      </w:r>
    </w:p>
    <w:p>
      <w:pPr>
        <w:pStyle w:val="Normal"/>
        <w:rPr/>
      </w:pPr>
      <w:r>
        <w:rPr>
          <w:i/>
          <w:iCs/>
          <w:lang w:val="en-US" w:eastAsia="en-US"/>
        </w:rPr>
        <w:t>Pi-a</w:t>
      </w:r>
      <w:r>
        <w:rPr>
          <w:lang w:val="en-US" w:eastAsia="en-US"/>
        </w:rPr>
        <w:t xml:space="preserve"> (Pyat), Phª-lÝch-x¬ (1810-1889) - nhµ chÝnh luËn Ph¸p, nhµ viÕt kÞch vµ nhµ ho¹t ®éng chÝnh trÞ, nhµ d©n chñ tiÓu t</w:t>
        <w:softHyphen/>
        <w:t xml:space="preserve"> s¶n, tham gia cuéc c¸ch m¹ng 1848, tõ n¨m 1849 sèng l</w:t>
        <w:softHyphen/>
        <w:t>u vong ë Thôy SÜ, BØ vµ Anh, kÎ thï cña phong trµo tù chñ cña c«ng nh©n, tiÕn hµnh trong nhiÒu n¨m cuéc ®Êu tranh chèng M¸c vµ Quèc tÕ I, lîi dông bé phËn ng</w:t>
        <w:softHyphen/>
        <w:t>êi Ph¸p ë Lu©n §«n ®Ó lµm viÖc ®ã; thµnh viªn cña C«ng x· Pa-ri. -46, 62, 163, 484.</w:t>
      </w:r>
    </w:p>
    <w:p>
      <w:pPr>
        <w:pStyle w:val="Dan"/>
        <w:spacing w:lineRule="atLeast" w:line="296"/>
        <w:rPr/>
      </w:pPr>
      <w:r>
        <w:rPr>
          <w:i/>
          <w:iCs/>
          <w:lang w:val="en-US" w:eastAsia="en-US"/>
        </w:rPr>
        <w:t xml:space="preserve">Pi-e </w:t>
      </w:r>
      <w:r>
        <w:rPr>
          <w:rFonts w:cs=".VnTimeH" w:ascii=".VnTimeH" w:hAnsi=".VnTimeH"/>
          <w:i/>
          <w:iCs/>
          <w:lang w:val="en-US" w:eastAsia="en-US"/>
        </w:rPr>
        <w:t>Ê</w:t>
      </w:r>
      <w:r>
        <w:rPr>
          <w:i/>
          <w:iCs/>
          <w:lang w:val="en-US" w:eastAsia="en-US"/>
        </w:rPr>
        <w:t>n sÜ</w:t>
      </w:r>
      <w:r>
        <w:rPr>
          <w:lang w:val="en-US" w:eastAsia="en-US"/>
        </w:rPr>
        <w:t xml:space="preserve"> (hay lµ Pi-e A-miªng) (kho¶ng 1050-1115) - tu sÜ vµ nhµ truyÒn gi¸o Ph¸p, mét trong nh÷ng thñ lÜnh ®éi d©n binh n«ng d©n trong cuéc thËp tù chinh lÇn thø nhÊt (1096-1099). -52.</w:t>
      </w:r>
    </w:p>
    <w:p>
      <w:pPr>
        <w:pStyle w:val="Dan"/>
        <w:spacing w:lineRule="atLeast" w:line="296"/>
        <w:rPr/>
      </w:pPr>
      <w:r>
        <w:rPr>
          <w:i/>
          <w:iCs/>
          <w:lang w:val="en-US" w:eastAsia="en-US"/>
        </w:rPr>
        <w:t>Pi-a-li</w:t>
      </w:r>
      <w:r>
        <w:rPr>
          <w:lang w:val="en-US" w:eastAsia="en-US"/>
        </w:rPr>
        <w:t xml:space="preserve">, xem </w:t>
      </w:r>
      <w:r>
        <w:rPr>
          <w:i/>
          <w:iCs/>
          <w:lang w:val="en-US" w:eastAsia="en-US"/>
        </w:rPr>
        <w:t>DÐp-phi,</w:t>
      </w:r>
      <w:r>
        <w:rPr>
          <w:lang w:val="en-US" w:eastAsia="en-US"/>
        </w:rPr>
        <w:t xml:space="preserve"> Gu-xt¸p.</w:t>
      </w:r>
    </w:p>
    <w:p>
      <w:pPr>
        <w:pStyle w:val="Dan"/>
        <w:spacing w:lineRule="atLeast" w:line="296"/>
        <w:rPr/>
      </w:pPr>
      <w:r>
        <w:rPr>
          <w:i/>
          <w:iCs/>
          <w:lang w:val="en-US" w:eastAsia="en-US"/>
        </w:rPr>
        <w:t>Pi-l¸t,</w:t>
      </w:r>
      <w:r>
        <w:rPr>
          <w:lang w:val="en-US" w:eastAsia="en-US"/>
        </w:rPr>
        <w:t xml:space="preserve"> P«n-ti-ót (mÊt kho¶ng n¨m 37) - ñy viªn c«ng tè La M· (toµn quyÒn) ë Giu-®ª (26-36). -166.</w:t>
      </w:r>
    </w:p>
    <w:p>
      <w:pPr>
        <w:pStyle w:val="Dan"/>
        <w:spacing w:lineRule="atLeast" w:line="296"/>
        <w:rPr/>
      </w:pPr>
      <w:r>
        <w:rPr>
          <w:i/>
          <w:iCs/>
          <w:lang w:val="en-US" w:eastAsia="en-US"/>
        </w:rPr>
        <w:t>Pi-p¬</w:t>
      </w:r>
      <w:r>
        <w:rPr>
          <w:lang w:val="en-US" w:eastAsia="en-US"/>
        </w:rPr>
        <w:t xml:space="preserve"> (Pieper), Vin-hem (sinh kho¶ng n¨m 1826) - nhµ ng÷ v¨n vµ nhµ b¸o §øc, thµnh viªn Liªn ®oµn nh÷ng ng</w:t>
        <w:softHyphen/>
        <w:t>êi céng s¶n, sèng l</w:t>
        <w:softHyphen/>
        <w:t>u vong ë Lu©n §«n; trong nh÷ng n¨m 50 lµ ng</w:t>
        <w:softHyphen/>
        <w:t>êi gÇn gòi M¸c vµ ¡ng-ghen. -13-17, 25, 32, 54, 129, 166, 167, 174, 175-192, 240, 246, 281, 303, 304, 320, 328, 348-353, 381, 383, 393, 401, 425, 437, 443, 444, 448, 449, 454, 456-459, 478, 492, 499, 507, 514, 527, 535, 593, 619-623, 625, 632, 633, 667, 690, 767, 768, 775, 776, 778, 781, 783-788, 830, 831, 834, 852, 854, 860.</w:t>
      </w:r>
    </w:p>
    <w:p>
      <w:pPr>
        <w:pStyle w:val="Dan"/>
        <w:spacing w:lineRule="atLeast" w:line="296"/>
        <w:rPr/>
      </w:pPr>
      <w:r>
        <w:rPr>
          <w:i/>
          <w:iCs/>
          <w:lang w:val="en-US" w:eastAsia="en-US"/>
        </w:rPr>
        <w:t>PiÕc-x¬</w:t>
      </w:r>
      <w:r>
        <w:rPr>
          <w:lang w:val="en-US" w:eastAsia="en-US"/>
        </w:rPr>
        <w:t xml:space="preserve"> (Pierce), Phran-clin (1804-1869) - nhµ ho¹t ®éng nhµ n</w:t>
        <w:softHyphen/>
        <w:t>íc Mü, thuéc ®¶ng d©n chñ, tæng thèng Hîp chóng quèc Mü (1853-1857); thi hµnh chÝnh s¸ch cã lîi cho bän chñ n«. -514.</w:t>
      </w:r>
    </w:p>
    <w:p>
      <w:pPr>
        <w:pStyle w:val="Dan"/>
        <w:spacing w:lineRule="atLeast" w:line="296"/>
        <w:rPr/>
      </w:pPr>
      <w:r>
        <w:rPr>
          <w:i/>
          <w:iCs/>
          <w:lang w:val="en-US" w:eastAsia="en-US"/>
        </w:rPr>
        <w:t>Pin</w:t>
      </w:r>
      <w:r>
        <w:rPr>
          <w:lang w:val="en-US" w:eastAsia="en-US"/>
        </w:rPr>
        <w:t xml:space="preserve"> (Peel), R«-bíc (1788-1850) - nhµ ho¹t ®éng nhµ n</w:t>
        <w:softHyphen/>
        <w:t>íc Anh, thñ lÜnh ®¶ng To-ri «n hßa (ph¸i Pin); bé tr</w:t>
        <w:softHyphen/>
        <w:t>ëng néi vô (1822-1827 vµ 1828-1830), thñ t</w:t>
        <w:softHyphen/>
        <w:t>íng (1834-1835, 1841-1846), ®</w:t>
        <w:softHyphen/>
        <w:t>îc sù ñng hé cña ph¸i tù do chñ nghÜa ®· huû bá c¸c ®¹o luËt vÒ ngò cèc (1846). -193, 294, 382, 797.</w:t>
      </w:r>
    </w:p>
    <w:p>
      <w:pPr>
        <w:pStyle w:val="Dan"/>
        <w:spacing w:lineRule="atLeast" w:line="296"/>
        <w:rPr/>
      </w:pPr>
      <w:r>
        <w:rPr>
          <w:i/>
          <w:iCs/>
          <w:lang w:val="en-US" w:eastAsia="en-US"/>
        </w:rPr>
        <w:t>Pin-®a-r¬,</w:t>
      </w:r>
      <w:r>
        <w:rPr>
          <w:lang w:val="en-US" w:eastAsia="en-US"/>
        </w:rPr>
        <w:t xml:space="preserve"> £-®u-a - vµo gi÷a thÕ kû XIX rêi bá n</w:t>
        <w:softHyphen/>
        <w:t>íc Nga ®Õn sèng l</w:t>
        <w:softHyphen/>
        <w:t>u vong ë Anh, ng</w:t>
        <w:softHyphen/>
        <w:t>êi quen cña M¸c vµ ¡ng-ghen. -69, 90, 131, 139, 170, 195, 207.</w:t>
      </w:r>
    </w:p>
    <w:p>
      <w:pPr>
        <w:pStyle w:val="Dan"/>
        <w:spacing w:lineRule="atLeast" w:line="296"/>
        <w:rPr/>
      </w:pPr>
      <w:r>
        <w:rPr>
          <w:i/>
          <w:iCs/>
          <w:lang w:val="en-US" w:eastAsia="en-US"/>
        </w:rPr>
        <w:t>PÝt</w:t>
      </w:r>
      <w:r>
        <w:rPr>
          <w:lang w:val="en-US" w:eastAsia="en-US"/>
        </w:rPr>
        <w:t xml:space="preserve"> (Pitt), Uy-li-am, bè, tõ n¨m 1766 lµ b¸ t</w:t>
        <w:softHyphen/>
        <w:t xml:space="preserve">íc </w:t>
      </w:r>
      <w:r>
        <w:rPr>
          <w:i/>
          <w:iCs/>
          <w:lang w:val="en-US" w:eastAsia="en-US"/>
        </w:rPr>
        <w:t>Sa-tam</w:t>
      </w:r>
      <w:r>
        <w:rPr>
          <w:lang w:val="en-US" w:eastAsia="en-US"/>
        </w:rPr>
        <w:t xml:space="preserve"> (1708-1778) - nhµ ho¹t ®éng nhµ n</w:t>
        <w:softHyphen/>
        <w:t>íc Anh, mét trong nh÷ng thñ lÜnh cña ®¶ng VÝch, bé tr</w:t>
        <w:softHyphen/>
        <w:t>ëng ngo¹i giao vµ bé chiÕn tranh (1756-1761); thñ t</w:t>
        <w:softHyphen/>
        <w:t>íng (1766-1768). -522.</w:t>
      </w:r>
    </w:p>
    <w:p>
      <w:pPr>
        <w:pStyle w:val="Dan"/>
        <w:spacing w:lineRule="atLeast" w:line="296"/>
        <w:rPr/>
      </w:pPr>
      <w:r>
        <w:rPr>
          <w:i/>
          <w:iCs/>
          <w:lang w:val="en-US" w:eastAsia="en-US"/>
        </w:rPr>
        <w:t>PÝt</w:t>
      </w:r>
      <w:r>
        <w:rPr>
          <w:lang w:val="en-US" w:eastAsia="en-US"/>
        </w:rPr>
        <w:t xml:space="preserve"> (Pitt), Uy-li-am, con (1759-1806) - nhµ ho¹t ®éng nhµ n</w:t>
        <w:softHyphen/>
        <w:t>íc Anh, mét trong nh÷ng thñ lÜnh cña ®¶ng To-ri, mét trong nh÷ng ng</w:t>
        <w:softHyphen/>
        <w:t>êi tæ chøc cuéc chiÕn tranh cña liªn minh ph¶n c¸ch m¹ng ch©u ¢u chèng Céng hßa Ph¸p, thñ t</w:t>
        <w:softHyphen/>
        <w:t>íng (1783-1801 vµ 1804-1806). -524.</w:t>
      </w:r>
    </w:p>
    <w:p>
      <w:pPr>
        <w:pStyle w:val="Dan"/>
        <w:spacing w:lineRule="atLeast" w:line="296"/>
        <w:rPr/>
      </w:pPr>
      <w:r>
        <w:rPr>
          <w:i/>
          <w:iCs/>
          <w:lang w:val="en-US" w:eastAsia="en-US"/>
        </w:rPr>
        <w:t>Pl©y-en</w:t>
      </w:r>
      <w:r>
        <w:rPr>
          <w:lang w:val="en-US" w:eastAsia="en-US"/>
        </w:rPr>
        <w:t xml:space="preserve"> (Pleyel) - sÜ quan Hung-ga-ri, tham gia cuéc c¸ch m¹ng 1848 ë Hung-ga-ri, n¨m 1852 sang Mü sèng l</w:t>
        <w:softHyphen/>
        <w:t>u vong. -215, 216, 765.</w:t>
      </w:r>
    </w:p>
    <w:p>
      <w:pPr>
        <w:pStyle w:val="Normal"/>
        <w:rPr/>
      </w:pPr>
      <w:r>
        <w:rPr>
          <w:i/>
          <w:iCs/>
          <w:lang w:val="en-US" w:eastAsia="en-US"/>
        </w:rPr>
        <w:t>Pluy-mi-ke</w:t>
      </w:r>
      <w:r>
        <w:rPr>
          <w:lang w:val="en-US" w:eastAsia="en-US"/>
        </w:rPr>
        <w:t xml:space="preserve"> (Pl</w:t>
      </w:r>
      <w:r>
        <w:rPr>
          <w:rFonts w:cs="Times New Roman" w:ascii="Times New Roman" w:hAnsi="Times New Roman"/>
          <w:lang w:val="en-US" w:eastAsia="en-US"/>
        </w:rPr>
        <w:t>ü</w:t>
      </w:r>
      <w:r>
        <w:rPr>
          <w:lang w:val="en-US" w:eastAsia="en-US"/>
        </w:rPr>
        <w:t>micke), I.C. - sÜ quan §øc, t¸c gi¶ cuèn "S¸ch chØ dÉn cho sÜ quan bé binh nhµ vua Phæ". -756.</w:t>
      </w:r>
      <w:r>
        <mc:AlternateContent>
          <mc:Choice Requires="wps">
            <w:drawing>
              <wp:anchor behindDoc="0" distT="0" distB="0" distL="114935" distR="114935" simplePos="0" locked="0" layoutInCell="0" allowOverlap="1" relativeHeight="528">
                <wp:simplePos x="0" y="0"/>
                <wp:positionH relativeFrom="margin">
                  <wp:posOffset>-458470</wp:posOffset>
                </wp:positionH>
                <wp:positionV relativeFrom="margin">
                  <wp:posOffset>-420370</wp:posOffset>
                </wp:positionV>
                <wp:extent cx="9692640" cy="323850"/>
                <wp:effectExtent l="0" t="0" r="0" b="0"/>
                <wp:wrapNone/>
                <wp:docPr id="527" name="Frame52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P«-li-nh¾c</w:t>
      </w:r>
      <w:r>
        <w:rPr>
          <w:lang w:val="en-US" w:eastAsia="en-US"/>
        </w:rPr>
        <w:t xml:space="preserve"> (Polignac), ¤-guy-xt¬ Giuy-l¬ ¸c-m¨ng Ma-ri, c«ng t</w:t>
        <w:softHyphen/>
        <w:t>íc (1780-1847) - nhµ ho¹t ®éng nhµ n</w:t>
        <w:softHyphen/>
        <w:t>íc Ph¸p trong thêi kú Phôc tÝch, theo ph¸i chÝnh thèng vµ theo thuyÕt gi¸o quyÒn, bé tr</w:t>
        <w:softHyphen/>
        <w:t>ëng ngo¹i giao vµ ®øng ®Çu néi c¸c (1829-1830). -534.</w:t>
      </w:r>
    </w:p>
    <w:p>
      <w:pPr>
        <w:pStyle w:val="Normal"/>
        <w:rPr/>
      </w:pPr>
      <w:r>
        <w:rPr>
          <w:i/>
          <w:iCs/>
          <w:lang w:val="en-US" w:eastAsia="en-US"/>
        </w:rPr>
        <w:t>P«m-pª</w:t>
      </w:r>
      <w:r>
        <w:rPr>
          <w:lang w:val="en-US" w:eastAsia="en-US"/>
        </w:rPr>
        <w:t xml:space="preserve"> (G¬-nai P«m-pª Ma-g¬-nót) (106-48 tr</w:t>
        <w:softHyphen/>
        <w:t>íc c«ng nguyªn) - thèng so¸i vµ nhµ ho¹t ®éng nhµ n</w:t>
        <w:softHyphen/>
        <w:t>íc La M·. -776.</w:t>
      </w:r>
    </w:p>
    <w:p>
      <w:pPr>
        <w:pStyle w:val="Normal"/>
        <w:rPr/>
      </w:pPr>
      <w:r>
        <w:rPr>
          <w:i/>
          <w:iCs/>
          <w:lang w:val="en-US" w:eastAsia="en-US"/>
        </w:rPr>
        <w:t>Pèt-t¬</w:t>
      </w:r>
      <w:r>
        <w:rPr>
          <w:lang w:val="en-US" w:eastAsia="en-US"/>
        </w:rPr>
        <w:t xml:space="preserve"> (Pott), Au-gu-xt¬ Phri-®rÝch (1802-1887) - nhµ ng«n ng÷ häc §øc, mét trong nh÷ng ng</w:t>
        <w:softHyphen/>
        <w:t>êi ®Æt nÒn mãng cho ph</w:t>
        <w:softHyphen/>
        <w:t>¬ng ph¸p so s¸nh lÞch sö trong ng«n ng÷ häc. -485.</w:t>
      </w:r>
    </w:p>
    <w:p>
      <w:pPr>
        <w:pStyle w:val="Normal"/>
        <w:rPr/>
      </w:pPr>
      <w:r>
        <w:rPr>
          <w:i/>
          <w:iCs/>
          <w:lang w:val="en-US" w:eastAsia="en-US"/>
        </w:rPr>
        <w:t xml:space="preserve">Pèt-x«-®i - Boãc-g«, </w:t>
      </w:r>
      <w:r>
        <w:rPr>
          <w:lang w:val="en-US" w:eastAsia="en-US"/>
        </w:rPr>
        <w:t>C¸c-l¬ ¤-xi-p«-vÝch, b¸ t</w:t>
        <w:softHyphen/>
        <w:t>íc (1764-1842) - nhµ ngo¹i giao Nga, ng</w:t>
        <w:softHyphen/>
        <w:t>êi gèc ®¶o Coãc-x¬; tõ n¨m 1814 ®Õn n¨m 1821 lµ c«ng sø, tõ n¨m 1821 ®Õn n¨m 1835 lµ ®¹i sø ë Pa-ri, sau ®ã lµ ë Lu©n §«n (1835-1839). -531.</w:t>
      </w:r>
    </w:p>
    <w:p>
      <w:pPr>
        <w:pStyle w:val="Normal"/>
        <w:rPr/>
      </w:pPr>
      <w:r>
        <w:rPr>
          <w:i/>
          <w:iCs/>
          <w:lang w:val="en-US" w:eastAsia="en-US"/>
        </w:rPr>
        <w:t>P¬-ni-s¬</w:t>
      </w:r>
      <w:r>
        <w:rPr>
          <w:lang w:val="en-US" w:eastAsia="en-US"/>
        </w:rPr>
        <w:t xml:space="preserve"> (Poenisch) - ng</w:t>
        <w:softHyphen/>
        <w:t>êi quen cña M¸c ë Lu©n §«n. -171, 178.</w:t>
      </w:r>
    </w:p>
    <w:p>
      <w:pPr>
        <w:pStyle w:val="Dan"/>
        <w:rPr/>
      </w:pPr>
      <w:r>
        <w:rPr>
          <w:i/>
          <w:iCs/>
          <w:lang w:val="en-US" w:eastAsia="en-US"/>
        </w:rPr>
        <w:t>Pphen-®¬</w:t>
      </w:r>
      <w:r>
        <w:rPr>
          <w:lang w:val="en-US" w:eastAsia="en-US"/>
        </w:rPr>
        <w:t xml:space="preserve"> (Pf</w:t>
      </w:r>
      <w:r>
        <w:rPr>
          <w:rFonts w:cs="Times New Roman" w:ascii="Times New Roman" w:hAnsi="Times New Roman"/>
          <w:lang w:val="en-US" w:eastAsia="en-US"/>
        </w:rPr>
        <w:t>ä</w:t>
      </w:r>
      <w:r>
        <w:rPr>
          <w:lang w:val="en-US" w:eastAsia="en-US"/>
        </w:rPr>
        <w:t>nder), C¸c-l¬ (1818-1876) - nhµ ho¹t ®éng cña phong trµo c«ng nh©n §øc vµ quèc tÕ, häa sÜ, tõ n¨m 1845 sèng l</w:t>
        <w:softHyphen/>
        <w:t xml:space="preserve">u vong ë Lu©n §«n, thµnh viªn Héi </w:t>
      </w:r>
      <w:r>
        <w:rPr>
          <w:spacing w:val="-12"/>
          <w:lang w:val="en-US" w:eastAsia="en-US"/>
        </w:rPr>
        <w:t xml:space="preserve">gi¸o dôc c«ng nh©n §øc ë Lu©n §«n, ñy viªn Ban chÊp hµnh trung </w:t>
        <w:softHyphen/>
        <w:t>¬ng Liªn</w:t>
      </w:r>
      <w:r>
        <w:rPr>
          <w:lang w:val="en-US" w:eastAsia="en-US"/>
        </w:rPr>
        <w:t xml:space="preserve"> </w:t>
      </w:r>
      <w:r>
        <w:rPr>
          <w:spacing w:val="-12"/>
          <w:lang w:val="en-US" w:eastAsia="en-US"/>
        </w:rPr>
        <w:t>®oµn nh÷ng ng</w:t>
        <w:softHyphen/>
        <w:t>êi céng s¶n, ñy viªn Tæng héi ®ång quèc tÕ I (1864-1867 vµ 1870-</w:t>
      </w:r>
      <w:r>
        <w:rPr>
          <w:lang w:val="en-US" w:eastAsia="en-US"/>
        </w:rPr>
        <w:t>1872), ng</w:t>
        <w:softHyphen/>
        <w:t>êi ñng hé vµ b¹n cña M¸c vµ ¡ng-ghen. -25, 38, 111, 486, 584, 667, 676, 861.</w:t>
      </w:r>
    </w:p>
    <w:p>
      <w:pPr>
        <w:pStyle w:val="Dan"/>
        <w:rPr/>
      </w:pPr>
      <w:r>
        <w:rPr>
          <w:i/>
          <w:iCs/>
          <w:lang w:val="en-US" w:eastAsia="en-US"/>
        </w:rPr>
        <w:t>Pri-xnÝt-x¬</w:t>
      </w:r>
      <w:r>
        <w:rPr>
          <w:lang w:val="en-US" w:eastAsia="en-US"/>
        </w:rPr>
        <w:t xml:space="preserve"> (Prie</w:t>
      </w:r>
      <w:r>
        <w:rPr>
          <w:rFonts w:cs="Symbol" w:ascii="Symbol" w:hAnsi="Symbol"/>
          <w:lang w:val="en-US" w:eastAsia="en-US"/>
        </w:rPr>
        <w:t></w:t>
      </w:r>
      <w:r>
        <w:rPr>
          <w:lang w:val="en-US" w:eastAsia="en-US"/>
        </w:rPr>
        <w:t xml:space="preserve">nitz), Vin-xen-x¬ (1799-1851) - n«ng d©n vïng Xi-lª-di thuéc </w:t>
      </w:r>
      <w:r>
        <w:rPr>
          <w:rFonts w:cs=".VnTimeH" w:ascii=".VnTimeH" w:hAnsi=".VnTimeH"/>
          <w:lang w:val="en-US" w:eastAsia="en-US"/>
        </w:rPr>
        <w:t>¸</w:t>
      </w:r>
      <w:r>
        <w:rPr>
          <w:lang w:val="en-US" w:eastAsia="en-US"/>
        </w:rPr>
        <w:t>o, ng</w:t>
        <w:softHyphen/>
        <w:t>êi ph¸t minh vµ ¸p dông biÖn ph¸p thñy liÖu ph¸p; ®· tÝch luü ®</w:t>
        <w:softHyphen/>
        <w:t>îc nhiÒu kinh nghiÖm nh</w:t>
        <w:softHyphen/>
        <w:t xml:space="preserve"> mét b¸c sÜ thñy liÖu Ph¸p; ®· buéc téi mét c¸ch kh«ng th</w:t>
        <w:softHyphen/>
        <w:t>¬ng xãt mét sè ®¹i diÖn cña nÒn y häc chÝnh thøc lµ bÞp bîm. -689.</w:t>
      </w:r>
    </w:p>
    <w:p>
      <w:pPr>
        <w:pStyle w:val="Dan"/>
        <w:rPr/>
      </w:pPr>
      <w:r>
        <w:rPr>
          <w:i/>
          <w:iCs/>
          <w:lang w:val="en-US" w:eastAsia="en-US"/>
        </w:rPr>
        <w:t>Pru-®«ng</w:t>
      </w:r>
      <w:r>
        <w:rPr>
          <w:lang w:val="en-US" w:eastAsia="en-US"/>
        </w:rPr>
        <w:t xml:space="preserve"> (Proudhon), Pi-e Gi«-dÐp (1809-1865) - nhµ chÝnh luËn, nhµ kinh tÕ häc vµ x· héi häc Ph¸p, nhµ t</w:t>
        <w:softHyphen/>
        <w:t xml:space="preserve"> t</w:t>
        <w:softHyphen/>
        <w:t>ëng cña giai cÊp tiÓu t</w:t>
        <w:softHyphen/>
        <w:t xml:space="preserve"> s¶n, mét trong nh÷ng ng</w:t>
        <w:softHyphen/>
        <w:t>êi lËp ra chñ nghÜa v« chÝnh phñ, n¨m 1848 lµ ®¹i biÓu quèc héi lËp hiÕn. -61, 66, 124, 156-159, 273, 472, 647, 723, 757.</w:t>
      </w:r>
    </w:p>
    <w:p>
      <w:pPr>
        <w:pStyle w:val="Dan"/>
        <w:rPr>
          <w:lang w:val="en-US" w:eastAsia="en-US"/>
        </w:rPr>
      </w:pPr>
      <w:r>
        <w:rPr>
          <w:i/>
          <w:iCs/>
          <w:lang w:val="en-US" w:eastAsia="en-US"/>
        </w:rPr>
        <w:t>Pru-xki</w:t>
      </w:r>
      <w:r>
        <w:rPr>
          <w:lang w:val="en-US" w:eastAsia="en-US"/>
        </w:rPr>
        <w:t xml:space="preserve">, hoµng tö - xem </w:t>
      </w:r>
      <w:r>
        <w:rPr>
          <w:i/>
          <w:iCs/>
          <w:lang w:val="en-US" w:eastAsia="en-US"/>
        </w:rPr>
        <w:t>Vin-hem I.</w:t>
      </w:r>
    </w:p>
    <w:p>
      <w:pPr>
        <w:pStyle w:val="Dan"/>
        <w:rPr/>
      </w:pPr>
      <w:r>
        <w:rPr>
          <w:i/>
          <w:iCs/>
          <w:lang w:val="en-US" w:eastAsia="en-US"/>
        </w:rPr>
        <w:t>Prót-x¬</w:t>
      </w:r>
      <w:r>
        <w:rPr>
          <w:lang w:val="en-US" w:eastAsia="en-US"/>
        </w:rPr>
        <w:t xml:space="preserve"> (Prutz), R«-be (1816 - 1872) - nhµ th¬, nhµ chÝnh luËn vµ nhµ lÞch sö v¨n häc §øc, theo chñ nghÜa tù do t</w:t>
        <w:softHyphen/>
        <w:t xml:space="preserve"> s¶n; cã liªn hÖ víi ph¸i Hª-ghen trÎ, tõ n¨m 1851 ®Õn n¨m 1867 xuÊt b¶n t¹p chÝ "Deutsches Museum" ë Lai-pxÝch. -785.</w:t>
      </w:r>
    </w:p>
    <w:p>
      <w:pPr>
        <w:pStyle w:val="Normal"/>
        <w:rPr/>
      </w:pPr>
      <w:r>
        <w:rPr>
          <w:i/>
          <w:iCs/>
          <w:lang w:val="en-US" w:eastAsia="en-US"/>
        </w:rPr>
        <w:t>Puª-s¬</w:t>
      </w:r>
      <w:r>
        <w:rPr>
          <w:lang w:val="en-US" w:eastAsia="en-US"/>
        </w:rPr>
        <w:t xml:space="preserve"> (Poesche), Tª-«-®o (1826-1899) - nhµ thèng kª häc, nhµ d©n chñ tiÓu t</w:t>
        <w:softHyphen/>
        <w:t xml:space="preserve"> </w:t>
        <w:br/>
        <w:t>s¶n §øc, tham gia cuéc c¸ch m¹ng 1848-1849 ë §øc, sau khi c¸ch m¹ng thÊt b¹i sang Anh sèng l</w:t>
        <w:softHyphen/>
        <w:t>u vong, sau ®ã sang Mü; n¨m 1852 cïng víi C. Gíp-p¬ c«ng bè cuèn s¸ch truyÒn b¸ t</w:t>
        <w:softHyphen/>
        <w:t xml:space="preserve"> t</w:t>
        <w:softHyphen/>
        <w:t>ëng s¸ng lËp "c¸c bang liªn hîp cña thÕ giíi" do Mü ®øng ®Çu. -777.</w:t>
      </w:r>
    </w:p>
    <w:p>
      <w:pPr>
        <w:pStyle w:val="Normal"/>
        <w:rPr/>
      </w:pPr>
      <w:r>
        <w:rPr>
          <w:i/>
          <w:iCs/>
          <w:lang w:val="en-US" w:eastAsia="en-US"/>
        </w:rPr>
        <w:t>PuÕch-ken</w:t>
      </w:r>
      <w:r>
        <w:rPr>
          <w:lang w:val="en-US" w:eastAsia="en-US"/>
        </w:rPr>
        <w:t xml:space="preserve"> (P</w:t>
      </w:r>
      <w:r>
        <w:rPr>
          <w:rFonts w:cs="Times New Roman" w:ascii="Times New Roman" w:hAnsi="Times New Roman"/>
          <w:lang w:val="en-US" w:eastAsia="en-US"/>
        </w:rPr>
        <w:t>ö</w:t>
      </w:r>
      <w:r>
        <w:rPr>
          <w:lang w:val="en-US" w:eastAsia="en-US"/>
        </w:rPr>
        <w:t xml:space="preserve">kel), Gu-xt¸p - kiÒu d©n §øc ë Mü, b¹n cña </w:t>
      </w:r>
      <w:r>
        <w:rPr>
          <w:rFonts w:cs=".VnTimeH" w:ascii=".VnTimeH" w:hAnsi=".VnTimeH"/>
          <w:lang w:val="en-US" w:eastAsia="en-US"/>
        </w:rPr>
        <w:t>Ð</w:t>
      </w:r>
      <w:r>
        <w:rPr>
          <w:lang w:val="en-US" w:eastAsia="en-US"/>
        </w:rPr>
        <w:t xml:space="preserve">t-ga, Ph«n Ve-xt¬-pha-len. -591, 593. </w:t>
      </w:r>
    </w:p>
    <w:p>
      <w:pPr>
        <w:pStyle w:val="Normal"/>
        <w:rPr/>
      </w:pPr>
      <w:r>
        <w:rPr>
          <w:i/>
          <w:iCs/>
          <w:lang w:val="en-US" w:eastAsia="en-US"/>
        </w:rPr>
        <w:t>Pun-xki</w:t>
      </w:r>
      <w:r>
        <w:rPr>
          <w:lang w:val="en-US" w:eastAsia="en-US"/>
        </w:rPr>
        <w:t xml:space="preserve"> (Pulszky), A-vrª-li Phª-ren-x¬ (Phran-si-sÕch) (1814-1897) - nhµ ho¹t ®éng chÝnh trÞ, nhµ v¨n vµ lµ nhµ kh¶o cæ häc Hung-ga-ri, tham gia cuéc c¸ch m¹ng 1848-1849 ë Hung-ga-ri; sau khi c¸ch m¹ng thÊt b¹i ra n</w:t>
        <w:softHyphen/>
        <w:t>íc ngoµi sèng l</w:t>
        <w:softHyphen/>
        <w:t>u vong, trong nh÷ng n¨m 50 céng t¸c víi b¸o "New York Daily Tribune", n¨m 1867, sau khi ®</w:t>
        <w:softHyphen/>
        <w:t>îc ©n x¸ ®· trë vÒ Hung-ga-ri, ®¹i biÓu quèc héi (1867-1876 vµ 1884-1897). -301, 305, 309, 416, 432, 518, 750.</w:t>
      </w:r>
    </w:p>
    <w:p>
      <w:pPr>
        <w:pStyle w:val="Normal"/>
        <w:rPr/>
      </w:pPr>
      <w:r>
        <w:rPr>
          <w:i/>
          <w:iCs/>
          <w:lang w:val="en-US" w:eastAsia="en-US"/>
        </w:rPr>
        <w:t>Pun-xki</w:t>
      </w:r>
      <w:r>
        <w:rPr>
          <w:lang w:val="en-US" w:eastAsia="en-US"/>
        </w:rPr>
        <w:t xml:space="preserve"> (Pulszky), Tª-rª-da (1819-1866) - n÷ nhµ v¨n Hung-ga-ri, con g¸i mét chñ ng©n hµng lín ë Viªn, tõ n¨m 1848 lµ vî A. Ph. Pun-xki. -682.</w:t>
      </w:r>
    </w:p>
    <w:p>
      <w:pPr>
        <w:pStyle w:val="Normal"/>
        <w:rPr/>
      </w:pPr>
      <w:r>
        <w:rPr>
          <w:i/>
          <w:iCs/>
          <w:lang w:val="en-US" w:eastAsia="en-US"/>
        </w:rPr>
        <w:t>Puýt-man</w:t>
      </w:r>
      <w:r>
        <w:rPr>
          <w:lang w:val="en-US" w:eastAsia="en-US"/>
        </w:rPr>
        <w:t xml:space="preserve"> (P</w:t>
      </w:r>
      <w:r>
        <w:rPr>
          <w:rFonts w:cs="Times New Roman" w:ascii="Times New Roman" w:hAnsi="Times New Roman"/>
          <w:lang w:val="en-US" w:eastAsia="en-US"/>
        </w:rPr>
        <w:t>ü</w:t>
      </w:r>
      <w:r>
        <w:rPr>
          <w:lang w:val="en-US" w:eastAsia="en-US"/>
        </w:rPr>
        <w:t>ttmann), HÐc-man (1811-1894) - nhµ th¬ vµ nhµ b¸o cÊp tiÕn §øc, vµo gi÷a nh÷ng n¨m 40 lµ mét trong nh÷ng ®¹i biÓu cña "Chñ nghÜa x· héi ch©n chÝnh". -515.</w:t>
      </w:r>
    </w:p>
    <w:p>
      <w:pPr>
        <w:pStyle w:val="A"/>
        <w:spacing w:before="400" w:after="284"/>
        <w:rPr/>
      </w:pPr>
      <w:r>
        <w:rPr/>
        <w:t>Q</w:t>
      </w:r>
    </w:p>
    <w:p>
      <w:pPr>
        <w:pStyle w:val="Normal"/>
        <w:rPr>
          <w:i/>
          <w:i/>
          <w:iCs/>
          <w:lang w:val="en-US" w:eastAsia="en-US"/>
        </w:rPr>
      </w:pPr>
      <w:r>
        <w:rPr>
          <w:i/>
          <w:iCs/>
          <w:lang w:val="en-US" w:eastAsia="en-US"/>
        </w:rPr>
      </w:r>
    </w:p>
    <w:p>
      <w:pPr>
        <w:pStyle w:val="Normal"/>
        <w:rPr/>
      </w:pPr>
      <w:r>
        <w:rPr>
          <w:i/>
          <w:iCs/>
          <w:lang w:val="en-US" w:eastAsia="en-US"/>
        </w:rPr>
        <w:t>Quyn-xen</w:t>
      </w:r>
      <w:r>
        <w:rPr>
          <w:lang w:val="en-US" w:eastAsia="en-US"/>
        </w:rPr>
        <w:t xml:space="preserve"> (K</w:t>
      </w:r>
      <w:r>
        <w:rPr>
          <w:rFonts w:cs="Times New Roman" w:ascii="Times New Roman" w:hAnsi="Times New Roman"/>
          <w:lang w:val="en-US" w:eastAsia="en-US"/>
        </w:rPr>
        <w:t>ü</w:t>
      </w:r>
      <w:r>
        <w:rPr>
          <w:lang w:val="en-US" w:eastAsia="en-US"/>
        </w:rPr>
        <w:t>ntzel), G. - sÜ quan Phæ, kü s</w:t>
        <w:softHyphen/>
        <w:t xml:space="preserve"> qu©n sù, t¸c gi¶ cuèn gi¸o tr×nh vÒ x©y dùng c«ng sù. -96.</w:t>
      </w:r>
    </w:p>
    <w:p>
      <w:pPr>
        <w:pStyle w:val="A"/>
        <w:rPr/>
      </w:pPr>
      <w:r>
        <w:rPr/>
        <w:t>R</w:t>
      </w:r>
    </w:p>
    <w:p>
      <w:pPr>
        <w:pStyle w:val="Normal"/>
        <w:rPr>
          <w:i/>
          <w:i/>
          <w:iCs/>
          <w:lang w:val="en-US" w:eastAsia="en-US"/>
        </w:rPr>
      </w:pPr>
      <w:r>
        <w:rPr>
          <w:i/>
          <w:iCs/>
          <w:lang w:val="en-US" w:eastAsia="en-US"/>
        </w:rPr>
      </w:r>
    </w:p>
    <w:p>
      <w:pPr>
        <w:pStyle w:val="Normal"/>
        <w:rPr/>
      </w:pPr>
      <w:r>
        <w:rPr>
          <w:i/>
          <w:iCs/>
          <w:lang w:val="en-US" w:eastAsia="en-US"/>
        </w:rPr>
        <w:t>Ra-®Ðt-xki</w:t>
      </w:r>
      <w:r>
        <w:rPr>
          <w:lang w:val="en-US" w:eastAsia="en-US"/>
        </w:rPr>
        <w:t xml:space="preserve"> (Radetzky), I-«-dÐp, b¸ t</w:t>
        <w:softHyphen/>
        <w:t xml:space="preserve">íc (1766-1858) - thèng so¸i </w:t>
      </w:r>
      <w:r>
        <w:rPr>
          <w:rFonts w:cs=".VnTimeH" w:ascii=".VnTimeH" w:hAnsi=".VnTimeH"/>
          <w:lang w:val="en-US" w:eastAsia="en-US"/>
        </w:rPr>
        <w:t>¸</w:t>
      </w:r>
      <w:r>
        <w:rPr>
          <w:lang w:val="en-US" w:eastAsia="en-US"/>
        </w:rPr>
        <w:t xml:space="preserve">o, tõ n¨m 1831 chØ huy qu©n ®éi </w:t>
      </w:r>
      <w:r>
        <w:rPr>
          <w:rFonts w:cs=".VnTimeH" w:ascii=".VnTimeH" w:hAnsi=".VnTimeH"/>
          <w:lang w:val="en-US" w:eastAsia="en-US"/>
        </w:rPr>
        <w:t>¸</w:t>
      </w:r>
      <w:r>
        <w:rPr>
          <w:lang w:val="en-US" w:eastAsia="en-US"/>
        </w:rPr>
        <w:t>o ë B¾c I-ta-li-a, trong nh÷ng n¨m 1848-1849 ®µn ¸p d· man phong trµo c¸ch m¹ng vµ gi¶i phãng d©n téc ë I-ta-li-a; tõ n¨m 1850 ®Õn th¸ng Hai 1857 lµ toµn quyÒn v</w:t>
        <w:softHyphen/>
        <w:t>¬ng quèc L«m-b¸c-®i - V¬-ni-d¬. -285, 289.</w:t>
      </w:r>
    </w:p>
    <w:p>
      <w:pPr>
        <w:pStyle w:val="Normal"/>
        <w:rPr/>
      </w:pPr>
      <w:r>
        <w:rPr>
          <w:i/>
          <w:iCs/>
          <w:lang w:val="en-US" w:eastAsia="en-US"/>
        </w:rPr>
        <w:t>Ra-ph¬-x¬</w:t>
      </w:r>
      <w:r>
        <w:rPr>
          <w:lang w:val="en-US" w:eastAsia="en-US"/>
        </w:rPr>
        <w:t xml:space="preserve"> (Raffles), T«-m¸t Xtam-pho (1781-1826) - quan chøc thùc d©n Anh, trong nh÷ng n¨m 1811 - 1816 lµ tØnh tr</w:t>
        <w:softHyphen/>
        <w:t>ëng tØnh Gia-va, t¸c gi¶ cuèn s¸ch "LÞch sö Gia-va". -358.</w:t>
      </w:r>
      <w:r>
        <mc:AlternateContent>
          <mc:Choice Requires="wps">
            <w:drawing>
              <wp:anchor behindDoc="0" distT="0" distB="0" distL="114935" distR="114935" simplePos="0" locked="0" layoutInCell="0" allowOverlap="1" relativeHeight="529">
                <wp:simplePos x="0" y="0"/>
                <wp:positionH relativeFrom="margin">
                  <wp:posOffset>-467995</wp:posOffset>
                </wp:positionH>
                <wp:positionV relativeFrom="margin">
                  <wp:posOffset>-420370</wp:posOffset>
                </wp:positionV>
                <wp:extent cx="9692640" cy="323850"/>
                <wp:effectExtent l="0" t="0" r="0" b="0"/>
                <wp:wrapNone/>
                <wp:docPr id="528" name="Frame52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5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5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Ra-xpai</w:t>
      </w:r>
      <w:r>
        <w:rPr>
          <w:lang w:val="en-US" w:eastAsia="en-US"/>
        </w:rPr>
        <w:t xml:space="preserve"> (Raspail), Phr¨ng-xoa (1794 - 1878) - nhµ khoa häc tù nhiªn næi tiÕng cña Ph¸p, nhµ chÝnh luËn, nhµ x· héi häc, gÇn gòi víi giai cÊp v« s¶n c¸ch m¹ng, tham gia c¸c cuéc c¸ch m¹ng n¨m 1830 vµ 1848; ®¹i biÓu quèc héi lËp hiÕn. -752.</w:t>
      </w:r>
    </w:p>
    <w:p>
      <w:pPr>
        <w:pStyle w:val="Normal"/>
        <w:rPr/>
      </w:pPr>
      <w:r>
        <w:rPr>
          <w:i/>
          <w:iCs/>
          <w:lang w:val="en-US" w:eastAsia="en-US"/>
        </w:rPr>
        <w:t>Ra-xpai</w:t>
      </w:r>
      <w:r>
        <w:rPr>
          <w:lang w:val="en-US" w:eastAsia="en-US"/>
        </w:rPr>
        <w:t xml:space="preserve"> (Raspail) (mÊt n¨m 1853) - vî Phr¨ng-xoa Ra-xpai. -752.</w:t>
      </w:r>
    </w:p>
    <w:p>
      <w:pPr>
        <w:pStyle w:val="Normal"/>
        <w:rPr/>
      </w:pPr>
      <w:r>
        <w:rPr>
          <w:i/>
          <w:iCs/>
          <w:lang w:val="en-US" w:eastAsia="en-US"/>
        </w:rPr>
        <w:t>Ra-st«n</w:t>
      </w:r>
      <w:r>
        <w:rPr>
          <w:lang w:val="en-US" w:eastAsia="en-US"/>
        </w:rPr>
        <w:t xml:space="preserve"> (Rushton), Uy-li-am L«-u-d¬ - luËt s</w:t>
        <w:softHyphen/>
        <w:t xml:space="preserve"> vµ lµ nhµ ng÷ v¨n häc ng</w:t>
        <w:softHyphen/>
        <w:t>êi Anh. -149.</w:t>
      </w:r>
    </w:p>
    <w:p>
      <w:pPr>
        <w:pStyle w:val="Normal"/>
        <w:rPr/>
      </w:pPr>
      <w:r>
        <w:rPr>
          <w:i/>
          <w:iCs/>
          <w:lang w:val="en-US" w:eastAsia="en-US"/>
        </w:rPr>
        <w:t>Ra-v«</w:t>
      </w:r>
      <w:r>
        <w:rPr>
          <w:lang w:val="en-US" w:eastAsia="en-US"/>
        </w:rPr>
        <w:t xml:space="preserve"> (Raveaux), Phran-tx¬ (1810-1851) - nhµ ho¹t ®éng chÝnh trÞ §øc, nhµ d©n chñ tiÓu t</w:t>
        <w:softHyphen/>
        <w:t xml:space="preserve"> s¶n, n¨m 1848-1849 lµ ®¹i biÓu cña Khuªn trong Quèc héi Phran-phuèc, thuéc c¸nh t¶ cña ph¸i gi÷a, lµ ñy viªn ®Õ chÕ ë Thôy SÜ, th¸ng S¸u 1849 lµ mét trong n¨m viªn nhiÕp chÝnh ®Õ chÕ; thµnh viªn cña chÝnh phñ l©m thêi Ba-®en; sau khi cuéc khëi nghÜa ë Ba-®en-Pphan-x¬ thÊt b¹i ®· di c</w:t>
        <w:softHyphen/>
        <w:t xml:space="preserve"> ra n</w:t>
        <w:softHyphen/>
        <w:t>íc ngoµi. -851.</w:t>
      </w:r>
    </w:p>
    <w:p>
      <w:pPr>
        <w:pStyle w:val="Normal"/>
        <w:rPr/>
      </w:pPr>
      <w:r>
        <w:rPr>
          <w:i/>
          <w:iCs/>
          <w:lang w:val="en-US" w:eastAsia="en-US"/>
        </w:rPr>
        <w:t>Rai-n¬-h¸t</w:t>
      </w:r>
      <w:r>
        <w:rPr>
          <w:lang w:val="en-US" w:eastAsia="en-US"/>
        </w:rPr>
        <w:t xml:space="preserve"> (Reinhardt), Ri-s¸c (1829 - 1898) - nhµ th¬ §øc, sèng l</w:t>
        <w:softHyphen/>
        <w:t>u vong ë Pa-ri, th</w:t>
        <w:softHyphen/>
        <w:t xml:space="preserve"> ký cña Hen-rÝch Hai-n¬, b¹n cña gia ®×nh M¸c; sau nµy lµm nghÒ bu«n b¸n. -39, 41, 303, 648-651, 725, 828.</w:t>
      </w:r>
    </w:p>
    <w:p>
      <w:pPr>
        <w:pStyle w:val="Normal"/>
        <w:rPr/>
      </w:pPr>
      <w:r>
        <w:rPr>
          <w:i/>
          <w:iCs/>
          <w:lang w:val="en-US" w:eastAsia="en-US"/>
        </w:rPr>
        <w:t>Rai-ph¬</w:t>
      </w:r>
      <w:r>
        <w:rPr>
          <w:lang w:val="en-US" w:eastAsia="en-US"/>
        </w:rPr>
        <w:t xml:space="preserve"> (Reiff), Vin-hem Gi«-dÐp (sinh n¨m 1824) - thµnh viªn Héi liªn hiÖp c«ng nh©n Khuªn, thµnh viªn Liªn ®oµn nh÷ng ng</w:t>
        <w:softHyphen/>
        <w:t>êi céng s¶n, n¨m 1850 bÞ khai trõ khái Liªn ®oµn, mét trong nh÷ng bÞ c¸o t¹i vô ¸n nh÷ng ng</w:t>
        <w:softHyphen/>
        <w:t>êi céng s¶n ë Khuªn (1852), bÞ kÕt ¸n n¨m n¨m tï giam. -123, 701.</w:t>
      </w:r>
    </w:p>
    <w:p>
      <w:pPr>
        <w:pStyle w:val="Hep"/>
        <w:rPr/>
      </w:pPr>
      <w:r>
        <w:rPr>
          <w:i/>
          <w:iCs/>
          <w:lang w:val="en-US" w:eastAsia="en-US"/>
        </w:rPr>
        <w:t>Rai-sen-b¸c</w:t>
      </w:r>
      <w:r>
        <w:rPr>
          <w:lang w:val="en-US" w:eastAsia="en-US"/>
        </w:rPr>
        <w:t xml:space="preserve"> (Reichenbach), ¤-xca, b¸ t</w:t>
        <w:softHyphen/>
        <w:t>íc (sinh n¨m 1815) - ®Þa chñ Xi-lª-di, nhµ d©n chñ tiÓu t</w:t>
        <w:softHyphen/>
        <w:t xml:space="preserve"> s¶n, n¨m 1848-1849 lµ ®¹i biÓu Quèc héi Phran-phuèc, tõ n¨m 1850 sèng l</w:t>
        <w:softHyphen/>
        <w:t>u vong ë Anh, sau ®ã ë Mü. -82, 134, 135, 140, 141, 243, 261, 280, 314, 670, 677, 699, 738, 739, 769.</w:t>
      </w:r>
    </w:p>
    <w:p>
      <w:pPr>
        <w:pStyle w:val="Normal"/>
        <w:rPr/>
      </w:pPr>
      <w:r>
        <w:rPr>
          <w:i/>
          <w:iCs/>
          <w:lang w:val="en-US" w:eastAsia="en-US"/>
        </w:rPr>
        <w:t>R¸t-th¬</w:t>
      </w:r>
      <w:r>
        <w:rPr>
          <w:lang w:val="en-US" w:eastAsia="en-US"/>
        </w:rPr>
        <w:t xml:space="preserve"> (Rath) - chñ x</w:t>
        <w:softHyphen/>
        <w:t>ëng ë Khuªn, thÈm ph¸n t¹i vô ¸n nh÷ng ng</w:t>
        <w:softHyphen/>
        <w:t>êi céng s¶n ë Khuªn (1852). -251, 722.</w:t>
      </w:r>
    </w:p>
    <w:p>
      <w:pPr>
        <w:pStyle w:val="Normal"/>
        <w:rPr/>
      </w:pPr>
      <w:r>
        <w:rPr>
          <w:i/>
          <w:iCs/>
          <w:lang w:val="en-US" w:eastAsia="en-US"/>
        </w:rPr>
        <w:t>Rau</w:t>
      </w:r>
      <w:r>
        <w:rPr>
          <w:lang w:val="en-US" w:eastAsia="en-US"/>
        </w:rPr>
        <w:t xml:space="preserve"> (Rau) - mét trong nh÷ng sÜ quan cña ®éi qu©n t×nh nguyÖn cña Vi-lÝch trong thêi kú c¸ch m¹ng nh÷ng n¨m 1848 - 1849. -344.</w:t>
      </w:r>
    </w:p>
    <w:p>
      <w:pPr>
        <w:pStyle w:val="Hep"/>
        <w:rPr/>
      </w:pPr>
      <w:r>
        <w:rPr>
          <w:i/>
          <w:iCs/>
          <w:lang w:val="en-US" w:eastAsia="en-US"/>
        </w:rPr>
        <w:t>Rª-muy-da</w:t>
      </w:r>
      <w:r>
        <w:rPr>
          <w:lang w:val="en-US" w:eastAsia="en-US"/>
        </w:rPr>
        <w:t xml:space="preserve"> (RÐmuusat), Phr¨ng-xoa Ma-ri S¸c-l¬, b¸ t</w:t>
        <w:softHyphen/>
        <w:t xml:space="preserve">íc </w:t>
      </w:r>
      <w:r>
        <w:rPr>
          <w:i/>
          <w:iCs/>
          <w:lang w:val="en-US" w:eastAsia="en-US"/>
        </w:rPr>
        <w:t>§ê</w:t>
      </w:r>
      <w:r>
        <w:rPr>
          <w:lang w:val="en-US" w:eastAsia="en-US"/>
        </w:rPr>
        <w:t xml:space="preserve"> (1797 - 1875) - nhµ ho¹t ®éng chÝnh trÞ vµ nhµ chÝnh luËn Ph¸p, theo ph¸i Oãc-lª-¨ng, bé tr</w:t>
        <w:softHyphen/>
        <w:t>ëng néi vô (1840), trong thêi kú nÒn Céng hßa thø hai lµ ®¹i biÓu Quèc héi lËp hiÕn vµ Quèc héi lËp ph¸p; trong thêi kú §Õ chÕ thø hai ph¶n ®èi chÕ ®é cña Na-p«-lª-«ng III; bé tr</w:t>
        <w:softHyphen/>
        <w:t>ëng ngo¹i giao (1871-1873). -117, 120, 226, 649.</w:t>
      </w:r>
    </w:p>
    <w:p>
      <w:pPr>
        <w:pStyle w:val="Normal"/>
        <w:rPr/>
      </w:pPr>
      <w:r>
        <w:rPr>
          <w:i/>
          <w:iCs/>
          <w:lang w:val="en-US" w:eastAsia="en-US"/>
        </w:rPr>
        <w:t>Rª-sÝt-pa-sa</w:t>
      </w:r>
      <w:r>
        <w:rPr>
          <w:lang w:val="en-US" w:eastAsia="en-US"/>
        </w:rPr>
        <w:t xml:space="preserve"> (1802-1858) - nhµ ho¹t ®éng nhµ n</w:t>
        <w:softHyphen/>
        <w:t>íc Thæ NhÜ Kú, nhiÒu lÇn gi÷ c¸c chøc vô thñ t</w:t>
        <w:softHyphen/>
        <w:t>íng vµ bé tr</w:t>
        <w:softHyphen/>
        <w:t>ëng ngo¹i giao. -424.</w:t>
      </w:r>
    </w:p>
    <w:p>
      <w:pPr>
        <w:pStyle w:val="Normal"/>
        <w:rPr/>
      </w:pPr>
      <w:r>
        <w:rPr>
          <w:i/>
          <w:iCs/>
          <w:lang w:val="en-US" w:eastAsia="en-US"/>
        </w:rPr>
        <w:t>RÕt-cli-ph¬</w:t>
      </w:r>
      <w:r>
        <w:rPr>
          <w:lang w:val="en-US" w:eastAsia="en-US"/>
        </w:rPr>
        <w:t xml:space="preserve"> - xem </w:t>
      </w:r>
      <w:r>
        <w:rPr>
          <w:i/>
          <w:iCs/>
          <w:lang w:val="en-US" w:eastAsia="en-US"/>
        </w:rPr>
        <w:t>Xt¬-r¸t-pho §¬ RÕt-cli-ph¬,</w:t>
      </w:r>
      <w:r>
        <w:rPr>
          <w:lang w:val="en-US" w:eastAsia="en-US"/>
        </w:rPr>
        <w:t xml:space="preserve"> Xt¬-r¸t-pho </w:t>
      </w:r>
      <w:r>
        <w:rPr>
          <w:i/>
          <w:iCs/>
          <w:lang w:val="en-US" w:eastAsia="en-US"/>
        </w:rPr>
        <w:t>Ca-ninh</w:t>
      </w:r>
      <w:r>
        <w:rPr>
          <w:lang w:val="en-US" w:eastAsia="en-US"/>
        </w:rPr>
        <w:t>, tö t</w:t>
        <w:softHyphen/>
        <w:t>íc.</w:t>
      </w:r>
    </w:p>
    <w:p>
      <w:pPr>
        <w:pStyle w:val="Normal"/>
        <w:rPr/>
      </w:pPr>
      <w:r>
        <w:rPr>
          <w:i/>
          <w:iCs/>
          <w:lang w:val="en-US" w:eastAsia="en-US"/>
        </w:rPr>
        <w:t>Ri-ben-t¬-rèp</w:t>
      </w:r>
      <w:r>
        <w:rPr>
          <w:lang w:val="en-US" w:eastAsia="en-US"/>
        </w:rPr>
        <w:t xml:space="preserve"> (Ribbentrop), A-®«n-ph¬ - kiÒu d©n §øc ë Pa-ri, theo Phoi-¬-b¾c, b¹n cña £-vÐc-bÕch. -75.</w:t>
      </w:r>
    </w:p>
    <w:p>
      <w:pPr>
        <w:pStyle w:val="Normal"/>
        <w:rPr/>
      </w:pPr>
      <w:r>
        <w:rPr>
          <w:i/>
          <w:iCs/>
          <w:lang w:val="en-US" w:eastAsia="en-US"/>
        </w:rPr>
        <w:t>Ri-b©y-r«n</w:t>
      </w:r>
      <w:r>
        <w:rPr>
          <w:lang w:val="en-US" w:eastAsia="en-US"/>
        </w:rPr>
        <w:t xml:space="preserve"> (Ribeyrolles), S¸c-l¬ (1812 - 1861) - nhµ chÝnh luËn vµ nhµ ho¹t ®éng chÝnh trÞ Ph¸p, nhµ d©n chñ tiÓu t</w:t>
        <w:softHyphen/>
        <w:t xml:space="preserve"> s¶n, trong nh÷ng n¨m 1846 - 1849 lµ mét trong nh÷ng biªn tËp viªn cña b¸o "RÐforme"; sau khi c¸ch m¹ng 1848 - 1849 thÊt b¹i sang Anh sèng l</w:t>
        <w:softHyphen/>
        <w:t>u vong, trong nh÷ng n¨m 1853 - 1855 lµ tæng biªn tËp b¸o : "L'Homme"; n¨m 1858 di c</w:t>
        <w:softHyphen/>
        <w:t xml:space="preserve"> sang Bra-xin. -574.</w:t>
      </w:r>
    </w:p>
    <w:p>
      <w:pPr>
        <w:pStyle w:val="Normal"/>
        <w:rPr/>
      </w:pPr>
      <w:r>
        <w:rPr>
          <w:i/>
          <w:iCs/>
          <w:lang w:val="en-US" w:eastAsia="en-US"/>
        </w:rPr>
        <w:t>Ri-c¸c-®«</w:t>
      </w:r>
      <w:r>
        <w:rPr>
          <w:lang w:val="en-US" w:eastAsia="en-US"/>
        </w:rPr>
        <w:t xml:space="preserve"> (Ricardo), §a-vÝt (1772-1823) - nhµ kinh tÕ häc Anh, ®¹i biÓu næi tiÕng cña khoa kinh tÕ chÝnh trÞ t</w:t>
        <w:softHyphen/>
        <w:t xml:space="preserve"> s¶n cæ ®iÓn. -354, 387, 659-661.</w:t>
      </w:r>
    </w:p>
    <w:p>
      <w:pPr>
        <w:pStyle w:val="Normal"/>
        <w:rPr/>
      </w:pPr>
      <w:r>
        <w:rPr>
          <w:i/>
          <w:iCs/>
          <w:lang w:val="en-US" w:eastAsia="en-US"/>
        </w:rPr>
        <w:t>Ri-da-pa-sa</w:t>
      </w:r>
      <w:r>
        <w:rPr>
          <w:lang w:val="en-US" w:eastAsia="en-US"/>
        </w:rPr>
        <w:t xml:space="preserve"> (1809-1859) - t</w:t>
        <w:softHyphen/>
        <w:t>íng vµ nhµ ho¹t ®éng nhµ n</w:t>
        <w:softHyphen/>
        <w:t>íc Thæ NhÜ Kú, trong nh÷ng n¨m 40-50 ®· nhiÒu lÇn gi÷ chøc bé tr</w:t>
        <w:softHyphen/>
        <w:t>ëng lôc qu©n (bé tr</w:t>
        <w:softHyphen/>
        <w:t>ëng qu©n sù). -421.</w:t>
      </w:r>
    </w:p>
    <w:p>
      <w:pPr>
        <w:pStyle w:val="Normal"/>
        <w:rPr/>
      </w:pPr>
      <w:r>
        <w:rPr>
          <w:i/>
          <w:iCs/>
          <w:spacing w:val="-4"/>
          <w:lang w:val="en-US" w:eastAsia="en-US"/>
        </w:rPr>
        <w:t>Ri-ª-g«-i-Nu-nhe-x¬</w:t>
      </w:r>
      <w:r>
        <w:rPr>
          <w:spacing w:val="-4"/>
          <w:lang w:val="en-US" w:eastAsia="en-US"/>
        </w:rPr>
        <w:t xml:space="preserve"> (Riego y Nunez), Ra-pha-en </w:t>
      </w:r>
      <w:r>
        <w:rPr>
          <w:i/>
          <w:iCs/>
          <w:spacing w:val="-4"/>
          <w:lang w:val="en-US" w:eastAsia="en-US"/>
        </w:rPr>
        <w:t>§¬</w:t>
      </w:r>
      <w:r>
        <w:rPr>
          <w:spacing w:val="-4"/>
          <w:lang w:val="en-US" w:eastAsia="en-US"/>
        </w:rPr>
        <w:t xml:space="preserve"> (1785-1823) - sÜ quan T©y Ban Nha, tham gia cuéc chiÕn tranh giµnh ®éc lËp (1808 - 1814), mét trong nh÷ng ng</w:t>
        <w:softHyphen/>
        <w:t>êi l·nh ®¹o xuÊt s¾c cña cuéc c¸ch m¹ng t</w:t>
        <w:softHyphen/>
        <w:t xml:space="preserve"> s¶n nh÷ng n¨m 1820 - 1823. -529.</w:t>
      </w:r>
    </w:p>
    <w:p>
      <w:pPr>
        <w:pStyle w:val="Dan"/>
        <w:rPr/>
      </w:pPr>
      <w:r>
        <w:rPr>
          <w:i/>
          <w:iCs/>
          <w:lang w:val="en-US" w:eastAsia="en-US"/>
        </w:rPr>
        <w:t>Ri-pli</w:t>
      </w:r>
      <w:r>
        <w:rPr>
          <w:lang w:val="en-US" w:eastAsia="en-US"/>
        </w:rPr>
        <w:t xml:space="preserve"> (Ripley), R©u-xu-¬n Xa-bin (1823-1870) - sÜ quan vµ lµ nhµ v¨n qu©n sù Mü, tõ n¨m 1861 lµ t</w:t>
        <w:softHyphen/>
        <w:t>íng, tham gia cuéc chiÕn tranh chèng Mª-hi-c« (1845-1848), t¸c gi¶ cña t¸c phÈm vÒ lÞch sö cuéc chiÕn tranh nµy. 536, 540, 543, 548.</w:t>
      </w:r>
    </w:p>
    <w:p>
      <w:pPr>
        <w:pStyle w:val="Dan"/>
        <w:rPr/>
      </w:pPr>
      <w:r>
        <w:rPr>
          <w:i/>
          <w:iCs/>
          <w:lang w:val="en-US" w:eastAsia="en-US"/>
        </w:rPr>
        <w:t>Ri-s¸c-®i</w:t>
      </w:r>
      <w:r>
        <w:rPr>
          <w:lang w:val="en-US" w:eastAsia="en-US"/>
        </w:rPr>
        <w:t xml:space="preserve"> (Ricciardi), Giu-dÐp-p¬ (1808-1882) - nhµ v¨n vµ nhµ chÝnh luËn I-ta-li-a, tham gia phong trµo gi¶i phãng d©n téc ë I-ta-li-a, t¸c gi¶ cña mét lo¹t t¸c phÈm vÒ lÞch sö I-ta-li-a. -589.</w:t>
      </w:r>
    </w:p>
    <w:p>
      <w:pPr>
        <w:pStyle w:val="Dan"/>
        <w:rPr/>
      </w:pPr>
      <w:r>
        <w:rPr>
          <w:i/>
          <w:iCs/>
          <w:lang w:val="en-US" w:eastAsia="en-US"/>
        </w:rPr>
        <w:t>Ri-sít</w:t>
      </w:r>
      <w:r>
        <w:rPr>
          <w:lang w:val="en-US" w:eastAsia="en-US"/>
        </w:rPr>
        <w:t xml:space="preserve"> (Richards), An-phrÕt B©y-t¬ (1820-1876) - nhµ so¹n kÞch vµ nhµ b¸o Anh, lªn tiÕng ph¶n ®èi chñ nghÜa hßa b×nh cña Cèp-®en vµ ph¸i Man-se-xt¬; trong nh÷ng n¨m 50 ®· tiÕn hµnh luËn chiÕn víi phe Uèc-c¸c-t¬. -388, 771.</w:t>
      </w:r>
    </w:p>
    <w:p>
      <w:pPr>
        <w:pStyle w:val="Dan"/>
        <w:rPr/>
      </w:pPr>
      <w:r>
        <w:rPr>
          <w:i/>
          <w:iCs/>
          <w:lang w:val="en-US" w:eastAsia="en-US"/>
        </w:rPr>
        <w:t>Ri-v¬</w:t>
      </w:r>
      <w:r>
        <w:rPr>
          <w:lang w:val="en-US" w:eastAsia="en-US"/>
        </w:rPr>
        <w:t xml:space="preserve"> (Reeve), Hen-ri (1813-1895) - nhµ b¸o vµ lµ quan chøc n</w:t>
        <w:softHyphen/>
        <w:t>íc Anh, n¨m 1853 lµ th</w:t>
        <w:softHyphen/>
        <w:t xml:space="preserve"> ký Héi ®ång c¬ mËt. -284.</w:t>
      </w:r>
    </w:p>
    <w:p>
      <w:pPr>
        <w:pStyle w:val="Dan"/>
        <w:rPr/>
      </w:pPr>
      <w:r>
        <w:rPr>
          <w:i/>
          <w:iCs/>
          <w:lang w:val="en-US" w:eastAsia="en-US"/>
        </w:rPr>
        <w:t>RÝch-t¬</w:t>
      </w:r>
      <w:r>
        <w:rPr>
          <w:lang w:val="en-US" w:eastAsia="en-US"/>
        </w:rPr>
        <w:t xml:space="preserve"> (Richter) - thî thñ c«ng §øc, trong nh÷ng n¨m 50 cña thÕ kû XIX sèng l</w:t>
        <w:softHyphen/>
        <w:t>u vong ë Anh, ng</w:t>
        <w:softHyphen/>
        <w:t>êi ñng hé Vi-lÝch. -24, 32, 38.</w:t>
      </w:r>
    </w:p>
    <w:p>
      <w:pPr>
        <w:pStyle w:val="Normal"/>
        <w:rPr/>
      </w:pPr>
      <w:r>
        <w:rPr>
          <w:i/>
          <w:iCs/>
          <w:lang w:val="en-US" w:eastAsia="en-US"/>
        </w:rPr>
        <w:t>Rinh-x¬</w:t>
      </w:r>
      <w:r>
        <w:rPr>
          <w:lang w:val="en-US" w:eastAsia="en-US"/>
        </w:rPr>
        <w:t xml:space="preserve"> (Rings), L.V. - thµnh viªn Liªn ®oµn nh÷ng ng</w:t>
        <w:softHyphen/>
        <w:t>êi céng s¶n, ®Çu nh÷ng n¨m</w:t>
        <w:br/>
        <w:t>50 cña thÕ kû XIX sèng l</w:t>
        <w:softHyphen/>
        <w:t>u vong ë Lu©n §«n, ng</w:t>
        <w:softHyphen/>
        <w:t>êi ñng hé M¸c vµ ¡ng-ghen. -25, 228, 401, 843.</w:t>
      </w:r>
    </w:p>
    <w:p>
      <w:pPr>
        <w:pStyle w:val="Normal"/>
        <w:spacing w:lineRule="atLeast" w:line="300" w:before="0" w:after="60"/>
        <w:rPr/>
      </w:pPr>
      <w:r>
        <w:rPr>
          <w:i/>
          <w:iCs/>
          <w:lang w:val="en-US" w:eastAsia="en-US"/>
        </w:rPr>
        <w:t>RÝt</w:t>
      </w:r>
      <w:r>
        <w:rPr>
          <w:lang w:val="en-US" w:eastAsia="en-US"/>
        </w:rPr>
        <w:t xml:space="preserve"> (Reid), T«-m¸t Mai-n¬ (1818-1883) nhµ v¨n næi tiÕng ng</w:t>
        <w:softHyphen/>
        <w:t>êi Anh, t¸c gi¶ cña nh÷ng cuèn tiÓu thuyÕt phiªu l</w:t>
        <w:softHyphen/>
        <w:t>u. -288.</w:t>
      </w:r>
      <w:r>
        <mc:AlternateContent>
          <mc:Choice Requires="wps">
            <w:drawing>
              <wp:anchor behindDoc="0" distT="0" distB="0" distL="114935" distR="114935" simplePos="0" locked="0" layoutInCell="0" allowOverlap="1" relativeHeight="530">
                <wp:simplePos x="0" y="0"/>
                <wp:positionH relativeFrom="margin">
                  <wp:posOffset>-458470</wp:posOffset>
                </wp:positionH>
                <wp:positionV relativeFrom="margin">
                  <wp:posOffset>-429895</wp:posOffset>
                </wp:positionV>
                <wp:extent cx="9692640" cy="323850"/>
                <wp:effectExtent l="0" t="0" r="0" b="0"/>
                <wp:wrapNone/>
                <wp:docPr id="529" name="Frame52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300" w:before="0" w:after="60"/>
        <w:rPr/>
      </w:pPr>
      <w:r>
        <w:rPr>
          <w:i/>
          <w:iCs/>
          <w:lang w:val="en-US" w:eastAsia="en-US"/>
        </w:rPr>
        <w:t>Roi-t¬</w:t>
      </w:r>
      <w:r>
        <w:rPr>
          <w:lang w:val="en-US" w:eastAsia="en-US"/>
        </w:rPr>
        <w:t xml:space="preserve"> (Reuter), M¸c-x¬ - ®Çu nh÷ng n¨m 50 cña thÕ kû XIX lµ c¶nh s¸t cña Phæ ë Lu©n §«n. -232, 233.</w:t>
      </w:r>
    </w:p>
    <w:p>
      <w:pPr>
        <w:pStyle w:val="Normal"/>
        <w:spacing w:lineRule="atLeast" w:line="300" w:before="0" w:after="60"/>
        <w:rPr/>
      </w:pPr>
      <w:r>
        <w:rPr>
          <w:i/>
          <w:iCs/>
          <w:lang w:val="en-US" w:eastAsia="en-US"/>
        </w:rPr>
        <w:t>R«-di-xki</w:t>
      </w:r>
      <w:r>
        <w:rPr>
          <w:lang w:val="en-US" w:eastAsia="en-US"/>
        </w:rPr>
        <w:t xml:space="preserve"> (Rãzycki), Ca-r«n (1789-1870) - sÜ quan Ba Lan, tham gia cuéc chiÕn tranh cña n</w:t>
        <w:softHyphen/>
        <w:t>íc Ph¸p Na-p«-lª-«ng; tham gia cuéc khëi nghÜa Ba Lan nh÷ng n¨m 1830-1831, sau khi khëi nghÜa thÊt b¹i sang Ph¸p sèng l</w:t>
        <w:softHyphen/>
        <w:t>u vong. -126.</w:t>
      </w:r>
    </w:p>
    <w:p>
      <w:pPr>
        <w:pStyle w:val="Normal"/>
        <w:spacing w:lineRule="atLeast" w:line="300" w:before="0" w:after="60"/>
        <w:rPr/>
      </w:pPr>
      <w:r>
        <w:rPr>
          <w:i/>
          <w:iCs/>
          <w:lang w:val="en-US" w:eastAsia="en-US"/>
        </w:rPr>
        <w:t>R«-mun Au-gu-xtun</w:t>
      </w:r>
      <w:r>
        <w:rPr>
          <w:lang w:val="en-US" w:eastAsia="en-US"/>
        </w:rPr>
        <w:t xml:space="preserve"> (sinh kho¶ng n¨m 460) - vÞ hoµng ®Õ cuèi cïng cña §Õ chÕ La M· ph</w:t>
        <w:softHyphen/>
        <w:t>¬ng T©y (475-476). -41.</w:t>
      </w:r>
    </w:p>
    <w:p>
      <w:pPr>
        <w:pStyle w:val="Normal"/>
        <w:spacing w:lineRule="atLeast" w:line="300" w:before="0" w:after="60"/>
        <w:rPr/>
      </w:pPr>
      <w:r>
        <w:rPr>
          <w:i/>
          <w:iCs/>
          <w:lang w:val="en-US" w:eastAsia="en-US"/>
        </w:rPr>
        <w:t>R«n-ng¬</w:t>
      </w:r>
      <w:r>
        <w:rPr>
          <w:lang w:val="en-US" w:eastAsia="en-US"/>
        </w:rPr>
        <w:t xml:space="preserve"> (Ronge), I-«-han-nÐt (1813-1887) - linh môc ng</w:t>
        <w:softHyphen/>
        <w:t>êi §øc, mét trong nh÷ng ng</w:t>
        <w:softHyphen/>
        <w:t>êi khëi x</w:t>
        <w:softHyphen/>
        <w:t>íng phong trµo "nh÷ng ng</w:t>
        <w:softHyphen/>
        <w:t>êi c«ng gi¸o §øc" muèn lµm cho ®¹o Thiªn chóa thÝch øng víi nh÷ng nhu cÇu cña giai cÊp t</w:t>
        <w:softHyphen/>
        <w:t xml:space="preserve"> s¶n §øc, tham gia cuéc c¸ch m¹ng 1848-1849, nhµ d©n chñ tiÓu t</w:t>
        <w:softHyphen/>
        <w:t xml:space="preserve"> s¶n, sau khi c¸ch m¹ng thÊt b¹i sang Anh sèng l</w:t>
        <w:softHyphen/>
        <w:t>u vong. -83, 141, 193, 538, 599, 645, 721, 739, 818.</w:t>
      </w:r>
    </w:p>
    <w:p>
      <w:pPr>
        <w:pStyle w:val="Normal"/>
        <w:spacing w:lineRule="atLeast" w:line="300" w:before="0" w:after="60"/>
        <w:rPr/>
      </w:pPr>
      <w:r>
        <w:rPr>
          <w:i/>
          <w:iCs/>
          <w:lang w:val="en-US" w:eastAsia="en-US"/>
        </w:rPr>
        <w:t>R«n-ng¬</w:t>
      </w:r>
      <w:r>
        <w:rPr>
          <w:lang w:val="en-US" w:eastAsia="en-US"/>
        </w:rPr>
        <w:t xml:space="preserve"> (Ronge), - vî R«n-ng¬, I-«-han-nÐt. -62, 821.</w:t>
      </w:r>
    </w:p>
    <w:p>
      <w:pPr>
        <w:pStyle w:val="Normal"/>
        <w:spacing w:lineRule="atLeast" w:line="300" w:before="0" w:after="60"/>
        <w:rPr/>
      </w:pPr>
      <w:r>
        <w:rPr>
          <w:i/>
          <w:iCs/>
          <w:lang w:val="en-US" w:eastAsia="en-US"/>
        </w:rPr>
        <w:t>Rèt-bÐc-tót</w:t>
      </w:r>
      <w:r>
        <w:rPr>
          <w:lang w:val="en-US" w:eastAsia="en-US"/>
        </w:rPr>
        <w:t xml:space="preserve"> (Rodbertus), I-«-han C¸c (1805-1875) - nhµ kinh tÕ häc tÇm th</w:t>
        <w:softHyphen/>
        <w:t>êng §øc, nhµ ho¹t ®éng chÝnh trÞ, nhµ t</w:t>
        <w:softHyphen/>
        <w:t xml:space="preserve"> t</w:t>
        <w:softHyphen/>
        <w:t>ëng cña bän gioong-ke Phæ ®· t</w:t>
        <w:softHyphen/>
        <w:t xml:space="preserve"> s¶n hãa; trong thêi kú cuéc c¸ch m¹ng 1848-1849 ®øng ®Çu trung t©m c¸nh t¶ trong Quèc héi Phæ; ng</w:t>
        <w:softHyphen/>
        <w:t>êi tuyªn truyÒn t</w:t>
        <w:softHyphen/>
        <w:t xml:space="preserve"> t</w:t>
        <w:softHyphen/>
        <w:t>ëng ph¶n ®éng cña "chñ nghÜa x· héi nhµ n</w:t>
        <w:softHyphen/>
        <w:t>íc" Phæ. -110.</w:t>
      </w:r>
    </w:p>
    <w:p>
      <w:pPr>
        <w:pStyle w:val="Normal"/>
        <w:spacing w:lineRule="atLeast" w:line="300" w:before="0" w:after="60"/>
        <w:rPr/>
      </w:pPr>
      <w:r>
        <w:rPr>
          <w:i/>
          <w:iCs/>
          <w:lang w:val="en-US" w:eastAsia="en-US"/>
        </w:rPr>
        <w:t>Rèt-t¸c-c¬</w:t>
      </w:r>
      <w:r>
        <w:rPr>
          <w:lang w:val="en-US" w:eastAsia="en-US"/>
        </w:rPr>
        <w:t xml:space="preserve"> (Rothacker), Vin-hem (1828-1859) - nhµ b¸o, nhµ d©n chñ tiÓu t</w:t>
        <w:softHyphen/>
        <w:t xml:space="preserve"> s¶n §øc, thµnh viªn Liªn ®oµn nh÷ng ng</w:t>
        <w:softHyphen/>
        <w:t>êi céng s¶n, ®Çu nh÷ng n¨m 50 sèng l</w:t>
        <w:softHyphen/>
        <w:t>u vong ë Mü; mét trong nh÷ng biªn tËp viªn cña b¸o "Turn Zeitung". -628.</w:t>
      </w:r>
    </w:p>
    <w:p>
      <w:pPr>
        <w:pStyle w:val="Normal"/>
        <w:spacing w:lineRule="atLeast" w:line="300" w:before="0" w:after="60"/>
        <w:rPr/>
      </w:pPr>
      <w:r>
        <w:rPr>
          <w:i/>
          <w:iCs/>
          <w:lang w:val="en-US" w:eastAsia="en-US"/>
        </w:rPr>
        <w:t>Rèt-sin</w:t>
      </w:r>
      <w:r>
        <w:rPr>
          <w:lang w:val="en-US" w:eastAsia="en-US"/>
        </w:rPr>
        <w:t xml:space="preserve"> (Rothschild), Lai-«-nªn, nam t</w:t>
        <w:softHyphen/>
        <w:t>íc (1808-1879) - chñ nhµ hµng Rèt-sin ë Lu©n §«n; theo ®¶ng VÝch, tõ n¨m 1858 lµ nghÞ sÜ. -350, 351, 852.</w:t>
      </w:r>
    </w:p>
    <w:p>
      <w:pPr>
        <w:pStyle w:val="Normal"/>
        <w:spacing w:lineRule="atLeast" w:line="300" w:before="0" w:after="60"/>
        <w:rPr/>
      </w:pPr>
      <w:r>
        <w:rPr>
          <w:i/>
          <w:iCs/>
          <w:lang w:val="en-US" w:eastAsia="en-US"/>
        </w:rPr>
        <w:t>Rít-xen</w:t>
      </w:r>
      <w:r>
        <w:rPr>
          <w:lang w:val="en-US" w:eastAsia="en-US"/>
        </w:rPr>
        <w:t xml:space="preserve"> (Rusell), Gi«n (1792-1878) - nhµ ho¹t ®éng nhµ n</w:t>
        <w:softHyphen/>
        <w:t>íc Anh, thñ lÜnh ®¶ng VÝch, thñ t</w:t>
        <w:softHyphen/>
        <w:t>íng (1846-1852 vµ 1865-1866), bé tr</w:t>
        <w:softHyphen/>
        <w:t>ëng ngo¹i giao (1852-1853 vµ 1859-1865). -39, 44, 292, 309, 444, 500, 556-563, 594.</w:t>
      </w:r>
    </w:p>
    <w:p>
      <w:pPr>
        <w:pStyle w:val="Dan"/>
        <w:rPr/>
      </w:pPr>
      <w:r>
        <w:rPr>
          <w:i/>
          <w:iCs/>
          <w:lang w:val="en-US" w:eastAsia="en-US"/>
        </w:rPr>
        <w:t>Ru-®«n-ph¬ I</w:t>
      </w:r>
      <w:r>
        <w:rPr>
          <w:lang w:val="en-US" w:eastAsia="en-US"/>
        </w:rPr>
        <w:t xml:space="preserve"> (1218-1291) - hoµng ®Õ cña c¸i gäi lµ §Õ chÕ La M· thÇn th¸nh (1273-1291), ng</w:t>
        <w:softHyphen/>
        <w:t xml:space="preserve">êi s¸ng lËp triÒu ®¹i H¸p-xbuèc ë </w:t>
      </w:r>
      <w:r>
        <w:rPr>
          <w:rFonts w:cs=".VnTimeH" w:ascii=".VnTimeH" w:hAnsi=".VnTimeH"/>
          <w:lang w:val="en-US" w:eastAsia="en-US"/>
        </w:rPr>
        <w:t>¸</w:t>
      </w:r>
      <w:r>
        <w:rPr>
          <w:lang w:val="en-US" w:eastAsia="en-US"/>
        </w:rPr>
        <w:t>o. -506.</w:t>
      </w:r>
    </w:p>
    <w:p>
      <w:pPr>
        <w:pStyle w:val="Dan"/>
        <w:rPr/>
      </w:pPr>
      <w:r>
        <w:rPr>
          <w:i/>
          <w:iCs/>
          <w:lang w:val="en-US" w:eastAsia="en-US"/>
        </w:rPr>
        <w:t>Ru-g¬</w:t>
      </w:r>
      <w:r>
        <w:rPr>
          <w:lang w:val="en-US" w:eastAsia="en-US"/>
        </w:rPr>
        <w:t xml:space="preserve">, </w:t>
      </w:r>
      <w:r>
        <w:rPr>
          <w:rFonts w:cs=".VnTimeH" w:ascii=".VnTimeH" w:hAnsi=".VnTimeH"/>
          <w:lang w:val="en-US" w:eastAsia="en-US"/>
        </w:rPr>
        <w:t>¸</w:t>
      </w:r>
      <w:r>
        <w:rPr>
          <w:lang w:val="en-US" w:eastAsia="en-US"/>
        </w:rPr>
        <w:t>c-n«n (1802 - 1880) - nhµ chÝnh luËn §øc, theo ph¸i Hª-ghen trÎ, phÇn tö cÊp tiÕn t</w:t>
        <w:softHyphen/>
        <w:t xml:space="preserve"> s¶n; n¨m 1848 lµ ®¹i biÓu Quèc héi Phran-phuèc, thuéc c¸nh t¶, trong nh÷ng n¨m 50 lµ mét trong nh÷ng thñ lÜnh cña giíi l</w:t>
        <w:softHyphen/>
        <w:t>u vong tiÓu t</w:t>
        <w:softHyphen/>
        <w:t xml:space="preserve"> s¶n §øc ë Anh; sau n¨m 1866 theo chñ nghÜa tù do d©n téc. -38, 41, 60, 82, 83, 110-111, 126-129, 143, 193, 211, 262, 353, 372, 375, 388, 410, 431, 447, 471, 480, 484, 485, 537-538, 623, 645, 662, 667, 689, 706, 707, 722-725 ,, 738, 750, 755, 761, 771, 776, 785, 821, 836-841.</w:t>
      </w:r>
    </w:p>
    <w:p>
      <w:pPr>
        <w:pStyle w:val="Dan"/>
        <w:rPr/>
      </w:pPr>
      <w:r>
        <w:rPr>
          <w:i/>
          <w:iCs/>
          <w:lang w:val="en-US" w:eastAsia="en-US"/>
        </w:rPr>
        <w:t>Ru-lan</w:t>
      </w:r>
      <w:r>
        <w:rPr>
          <w:lang w:val="en-US" w:eastAsia="en-US"/>
        </w:rPr>
        <w:t xml:space="preserve"> (Rouland), Guy-xt¸p (1806-1878) - nhµ ho¹t ®éng nhµ n</w:t>
        <w:softHyphen/>
        <w:t>íc Ph¸p, thuéc ph¸i B«-na-p¸c-t¬, bé tr</w:t>
        <w:softHyphen/>
        <w:t>ëng gi¸o dôc vµ v¨n hãa (1856-1863), chñ tÞch héi ®ång nhµ n</w:t>
        <w:softHyphen/>
        <w:t>íc (1863-1864), thèng ®èc Ng©n hµng (1864-1878). -820.</w:t>
      </w:r>
    </w:p>
    <w:p>
      <w:pPr>
        <w:pStyle w:val="Dan"/>
        <w:rPr/>
      </w:pPr>
      <w:r>
        <w:rPr>
          <w:i/>
          <w:iCs/>
          <w:lang w:val="en-US" w:eastAsia="en-US"/>
        </w:rPr>
        <w:t>Ru-ten-bÐc</w:t>
      </w:r>
      <w:r>
        <w:rPr>
          <w:lang w:val="en-US" w:eastAsia="en-US"/>
        </w:rPr>
        <w:t xml:space="preserve"> (Rutenberg), A-®«n-ph¬ (1808-1869) - nhµ chÝnh luËn §øc, theo ph¸i Hª-ghen trÎ; n¨m 1842 lµ ñy viªn ban biªn tËp b¸o "Rheinische Zeitung"; sau n¨m 1866 lµ phÇn tö tù do d©n téc. -609.</w:t>
      </w:r>
    </w:p>
    <w:p>
      <w:pPr>
        <w:pStyle w:val="Dan"/>
        <w:rPr/>
      </w:pPr>
      <w:r>
        <w:rPr>
          <w:i/>
          <w:iCs/>
          <w:lang w:val="en-US" w:eastAsia="en-US"/>
        </w:rPr>
        <w:t>Ruª-d¬-ghen</w:t>
      </w:r>
      <w:r>
        <w:rPr>
          <w:lang w:val="en-US" w:eastAsia="en-US"/>
        </w:rPr>
        <w:t xml:space="preserve"> (Roesgen), S¸c-l¬ - nh©n viªn h·ng "</w:t>
      </w:r>
      <w:r>
        <w:rPr>
          <w:rFonts w:cs=".VnTimeH" w:ascii=".VnTimeH" w:hAnsi=".VnTimeH"/>
          <w:lang w:val="en-US" w:eastAsia="en-US"/>
        </w:rPr>
        <w:t>Ð</w:t>
      </w:r>
      <w:r>
        <w:rPr>
          <w:lang w:val="en-US" w:eastAsia="en-US"/>
        </w:rPr>
        <w:t>c-men vµ En-ghen" ë Man-se-xt¬. - 33-47, 54, 154, 208, 209, 340, 350, 351.</w:t>
      </w:r>
    </w:p>
    <w:p>
      <w:pPr>
        <w:pStyle w:val="Dan"/>
        <w:rPr/>
      </w:pPr>
      <w:r>
        <w:rPr>
          <w:i/>
          <w:iCs/>
          <w:lang w:val="en-US" w:eastAsia="en-US"/>
        </w:rPr>
        <w:t>Ruª-d¬</w:t>
      </w:r>
      <w:r>
        <w:rPr>
          <w:lang w:val="en-US" w:eastAsia="en-US"/>
        </w:rPr>
        <w:t xml:space="preserve"> (R</w:t>
      </w:r>
      <w:r>
        <w:rPr>
          <w:rFonts w:cs="Times New Roman" w:ascii="Times New Roman" w:hAnsi="Times New Roman"/>
          <w:lang w:val="en-US" w:eastAsia="en-US"/>
        </w:rPr>
        <w:t>ö</w:t>
      </w:r>
      <w:r>
        <w:rPr>
          <w:lang w:val="en-US" w:eastAsia="en-US"/>
        </w:rPr>
        <w:t>ser), Pª-t¬ GhÐc-h¸c (1814-1865) - nhµ ho¹t ®éng trong phong trµo c«ng nh©n §øc; c«ng nh©n lµm thuèc l¸; n¨m 1848-1849 lµ phã chñ tÞch Héi liªn hiÖp c«ng nh©n Khuªn; thµnh viªn Liªn ®oµn nh÷ng ng</w:t>
        <w:softHyphen/>
        <w:t>êi céng s¶n, mét trong nh÷ng bÞ c¸o trong vô ¸n nh÷ng ng</w:t>
        <w:softHyphen/>
        <w:t>êi céng s¶n ë Khuªn (1852), bÞ kÕt ¸n s¸u n¨m tï giam; sau nµy gia nhËp ph¸i L¸t-xan. -19, 123, 213, 250, 263, 700, 762.</w:t>
      </w:r>
    </w:p>
    <w:p>
      <w:pPr>
        <w:pStyle w:val="Dan"/>
        <w:rPr/>
      </w:pPr>
      <w:r>
        <w:rPr>
          <w:i/>
          <w:iCs/>
          <w:lang w:val="en-US" w:eastAsia="en-US"/>
        </w:rPr>
        <w:t>Ruª-m¬</w:t>
      </w:r>
      <w:r>
        <w:rPr>
          <w:lang w:val="en-US" w:eastAsia="en-US"/>
        </w:rPr>
        <w:t xml:space="preserve"> (R</w:t>
      </w:r>
      <w:r>
        <w:rPr>
          <w:rFonts w:cs="Times New Roman" w:ascii="Times New Roman" w:hAnsi="Times New Roman"/>
          <w:lang w:val="en-US" w:eastAsia="en-US"/>
        </w:rPr>
        <w:t>ö</w:t>
      </w:r>
      <w:r>
        <w:rPr>
          <w:lang w:val="en-US" w:eastAsia="en-US"/>
        </w:rPr>
        <w:t>mer) - kiÒu d©n §øc ë Lu©n §«n. -537.</w:t>
      </w:r>
    </w:p>
    <w:p>
      <w:pPr>
        <w:pStyle w:val="Dan"/>
        <w:rPr/>
      </w:pPr>
      <w:r>
        <w:rPr>
          <w:i/>
          <w:iCs/>
          <w:lang w:val="en-US" w:eastAsia="en-US"/>
        </w:rPr>
        <w:t>Rum-ph¬</w:t>
      </w:r>
      <w:r>
        <w:rPr>
          <w:lang w:val="en-US" w:eastAsia="en-US"/>
        </w:rPr>
        <w:t xml:space="preserve"> (Rumgf). E. - thî may §øc, thµnh viªn Liªn ®oµn nh÷ng ng</w:t>
        <w:softHyphen/>
        <w:t>êi céng s¶n, tõ n¨m 1851 sèng l</w:t>
        <w:softHyphen/>
        <w:t>u vong ë Lu©n §«n, ng</w:t>
        <w:softHyphen/>
        <w:t>êi ñng hé M¸c vµ ¡ng-ghen. -353.</w:t>
      </w:r>
    </w:p>
    <w:p>
      <w:pPr>
        <w:pStyle w:val="A"/>
        <w:rPr/>
      </w:pPr>
      <w:r>
        <w:rPr/>
        <w:t>S</w:t>
      </w:r>
    </w:p>
    <w:p>
      <w:pPr>
        <w:pStyle w:val="Normal"/>
        <w:rPr>
          <w:i/>
          <w:i/>
          <w:iCs/>
          <w:lang w:val="en-US" w:eastAsia="en-US"/>
        </w:rPr>
      </w:pPr>
      <w:r>
        <w:rPr>
          <w:i/>
          <w:iCs/>
          <w:lang w:val="en-US" w:eastAsia="en-US"/>
        </w:rPr>
      </w:r>
    </w:p>
    <w:p>
      <w:pPr>
        <w:pStyle w:val="Normal"/>
        <w:rPr/>
      </w:pPr>
      <w:r>
        <w:rPr>
          <w:i/>
          <w:iCs/>
          <w:lang w:val="en-US" w:eastAsia="en-US"/>
        </w:rPr>
        <w:t>Sa-bª-lÝt-x¬</w:t>
      </w:r>
      <w:r>
        <w:rPr>
          <w:lang w:val="en-US" w:eastAsia="en-US"/>
        </w:rPr>
        <w:t xml:space="preserve"> (Schabelitz) - ng</w:t>
        <w:softHyphen/>
        <w:t>êi xuÊt b¶n vµ ph¸t hµnh s¸ch Thôy SÜ, bè cña Gia-cèp Sa-bª-lÝt-x¬. -270.</w:t>
      </w:r>
    </w:p>
    <w:p>
      <w:pPr>
        <w:pStyle w:val="Normal"/>
        <w:rPr/>
      </w:pPr>
      <w:r>
        <w:rPr>
          <w:i/>
          <w:iCs/>
          <w:lang w:val="en-US" w:eastAsia="en-US"/>
        </w:rPr>
        <w:t>Sa-bª-lÝt-x¬</w:t>
      </w:r>
      <w:r>
        <w:rPr>
          <w:lang w:val="en-US" w:eastAsia="en-US"/>
        </w:rPr>
        <w:t xml:space="preserve"> (Schabelitz), Gia-cèp (1827-1899) - ng</w:t>
        <w:softHyphen/>
        <w:t>êi xuÊt b¶n vµ ph¸t hµnh s¸ch Thôy SÜ, phÇn tö cÊp tiÕn t</w:t>
        <w:softHyphen/>
        <w:t xml:space="preserve"> s¶n; cuèi n¨m 40, ®Çu nh÷ng n¨m 50, thiÕt lËp quan hÖ víi M¸c vµ ¡ng-ghen. -270, 274, 277, 290, 298-300, 302,304, 749, 846, 855.</w:t>
      </w:r>
      <w:r>
        <mc:AlternateContent>
          <mc:Choice Requires="wps">
            <w:drawing>
              <wp:anchor behindDoc="0" distT="0" distB="0" distL="114935" distR="114935" simplePos="0" locked="0" layoutInCell="0" allowOverlap="1" relativeHeight="531">
                <wp:simplePos x="0" y="0"/>
                <wp:positionH relativeFrom="margin">
                  <wp:posOffset>-467995</wp:posOffset>
                </wp:positionH>
                <wp:positionV relativeFrom="margin">
                  <wp:posOffset>-420370</wp:posOffset>
                </wp:positionV>
                <wp:extent cx="9692640" cy="323850"/>
                <wp:effectExtent l="0" t="0" r="0" b="0"/>
                <wp:wrapNone/>
                <wp:docPr id="530" name="Frame52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Sa-min</w:t>
      </w:r>
      <w:r>
        <w:rPr>
          <w:lang w:val="en-US" w:eastAsia="en-US"/>
        </w:rPr>
        <w:t xml:space="preserve"> (kho¶ng 1798-1871) - ng</w:t>
        <w:softHyphen/>
        <w:t>êi l·nh ®¹o cuéc ®Êu tranh cña d©n miÒn nói ë §a-ghe-xt¨ng vµ Sª-sen chèng l¹i bän phong kiÕn ®Þa ph</w:t>
        <w:softHyphen/>
        <w:t>¬ng vµ bän thùc d©n Nga trong nh÷ng n¨m 30-50 thÕ kû XIX, mét trong nh÷ng nhµ t</w:t>
        <w:softHyphen/>
        <w:t xml:space="preserve"> t</w:t>
        <w:softHyphen/>
        <w:t xml:space="preserve">ëng cña ph¸i cuång tÝn ph¶n ®éng. -403,. 432, 508. </w:t>
      </w:r>
    </w:p>
    <w:p>
      <w:pPr>
        <w:pStyle w:val="Normal"/>
        <w:rPr/>
      </w:pPr>
      <w:r>
        <w:rPr>
          <w:i/>
          <w:iCs/>
          <w:lang w:val="en-US" w:eastAsia="en-US"/>
        </w:rPr>
        <w:t>Sa-mÝt-x«</w:t>
      </w:r>
      <w:r>
        <w:rPr>
          <w:lang w:val="en-US" w:eastAsia="en-US"/>
        </w:rPr>
        <w:t xml:space="preserve"> (Chamisso), An-®an-bÐc Ph«n (1781 - 1838) - nhµ th¬ l·ng m¹n §øc, lªn tiÕng chèng thÕ lùc ph¶n ®éng phong kiÕn. -478.</w:t>
      </w:r>
    </w:p>
    <w:p>
      <w:pPr>
        <w:pStyle w:val="Normal"/>
        <w:rPr/>
      </w:pPr>
      <w:r>
        <w:rPr>
          <w:i/>
          <w:iCs/>
          <w:lang w:val="en-US" w:eastAsia="en-US"/>
        </w:rPr>
        <w:t>Sa-r¸t</w:t>
      </w:r>
      <w:r>
        <w:rPr>
          <w:lang w:val="en-US" w:eastAsia="en-US"/>
        </w:rPr>
        <w:t xml:space="preserve"> (Charras), Gi¨ng Ba-ti-xt¬ A-®«n-ph¬ (1810-1865) - nhµ ho¹t ®éng chÝnh trÞ vµ qu©n sù Ph¸p, theo chÕ ®é céng hßa t</w:t>
        <w:softHyphen/>
        <w:t xml:space="preserve"> s¶n «n hßa; tham gia ®µn ¸p cuéc khëi nghÜa th¸ng S¸u 1848 cña c«ng nh©n Pa-ri; trong thêi kú nÒn Céng hßa thø hai lµ ®¹i biÓu Quèc héi lËp hiÕn vµ Quèc héi lËp ph¸p, chèng l¹i Lu-i B«-na-p¸c-t¬; sau cuéc chÝnh biÕn ngµy 2 th¸ng Ch¹p 1851 di c</w:t>
        <w:softHyphen/>
        <w:t xml:space="preserve"> ra n</w:t>
        <w:softHyphen/>
        <w:t>íc ngoµi. -202.</w:t>
      </w:r>
    </w:p>
    <w:p>
      <w:pPr>
        <w:pStyle w:val="Normal"/>
        <w:rPr/>
      </w:pPr>
      <w:r>
        <w:rPr>
          <w:i/>
          <w:iCs/>
          <w:lang w:val="en-US" w:eastAsia="en-US"/>
        </w:rPr>
        <w:t>Sa-tan</w:t>
      </w:r>
      <w:r>
        <w:rPr>
          <w:lang w:val="en-US" w:eastAsia="en-US"/>
        </w:rPr>
        <w:t xml:space="preserve"> - xem </w:t>
      </w:r>
      <w:r>
        <w:rPr>
          <w:i/>
          <w:iCs/>
          <w:lang w:val="en-US" w:eastAsia="en-US"/>
        </w:rPr>
        <w:t>PÝt,</w:t>
      </w:r>
      <w:r>
        <w:rPr>
          <w:lang w:val="en-US" w:eastAsia="en-US"/>
        </w:rPr>
        <w:t xml:space="preserve"> Uy-li-am Cô.</w:t>
      </w:r>
    </w:p>
    <w:p>
      <w:pPr>
        <w:pStyle w:val="Normal"/>
        <w:rPr/>
      </w:pPr>
      <w:r>
        <w:rPr>
          <w:i/>
          <w:iCs/>
          <w:lang w:val="en-US" w:eastAsia="en-US"/>
        </w:rPr>
        <w:t>Sa-t«-bri-¨ng</w:t>
      </w:r>
      <w:r>
        <w:rPr>
          <w:lang w:val="en-US" w:eastAsia="en-US"/>
        </w:rPr>
        <w:t xml:space="preserve"> (Chateaubriand), Phr¨ng-xoa Re-n¬, tö t</w:t>
        <w:softHyphen/>
        <w:t>íc §ê (1768 - 1848) - nhµ v¨n Ph¸p næi tiÕng, nhµ ho¹t ®éng nhµ n</w:t>
        <w:softHyphen/>
        <w:t>íc vµ nhµ ngo¹i giao ph¶n ®éng, bé tr</w:t>
        <w:softHyphen/>
        <w:t>ëng ngo¹i giao (1822 - 1824), ®¹i diÖn cña n</w:t>
        <w:softHyphen/>
        <w:t>íc Ph¸p t¹i Héi nghÞ Vª-r«-na (1822). -468, 528-534.</w:t>
      </w:r>
    </w:p>
    <w:p>
      <w:pPr>
        <w:pStyle w:val="Dan"/>
        <w:rPr/>
      </w:pPr>
      <w:r>
        <w:rPr>
          <w:i/>
          <w:iCs/>
          <w:lang w:val="en-US" w:eastAsia="en-US"/>
        </w:rPr>
        <w:t>Sam-brª</w:t>
      </w:r>
      <w:r>
        <w:rPr>
          <w:lang w:val="en-US" w:eastAsia="en-US"/>
        </w:rPr>
        <w:t xml:space="preserve"> (Chambray), Gioãc-g¬, hÇu t</w:t>
        <w:softHyphen/>
        <w:t xml:space="preserve">íc </w:t>
      </w:r>
      <w:r>
        <w:rPr>
          <w:i/>
          <w:iCs/>
          <w:lang w:val="en-US" w:eastAsia="en-US"/>
        </w:rPr>
        <w:t>§ê</w:t>
      </w:r>
      <w:r>
        <w:rPr>
          <w:lang w:val="en-US" w:eastAsia="en-US"/>
        </w:rPr>
        <w:t xml:space="preserve"> (1783 - 1848) - t</w:t>
        <w:softHyphen/>
        <w:t>íng vµ nhµ v¨n qu©n sù Ph¸p, tham gia cuéc chiÕn tranh cña n</w:t>
        <w:softHyphen/>
        <w:t>íc Ph¸p Na-p«-lª-«ng. -149.</w:t>
      </w:r>
    </w:p>
    <w:p>
      <w:pPr>
        <w:pStyle w:val="Dan"/>
        <w:rPr/>
      </w:pPr>
      <w:r>
        <w:rPr>
          <w:i/>
          <w:iCs/>
          <w:lang w:val="en-US" w:eastAsia="en-US"/>
        </w:rPr>
        <w:t>San-c¬</w:t>
      </w:r>
      <w:r>
        <w:rPr>
          <w:lang w:val="en-US" w:eastAsia="en-US"/>
        </w:rPr>
        <w:t xml:space="preserve"> (Schunck) - chñ mét h·ng bu«n ë Man-se-xt¬. -364.</w:t>
      </w:r>
    </w:p>
    <w:p>
      <w:pPr>
        <w:pStyle w:val="Dan"/>
        <w:rPr/>
      </w:pPr>
      <w:r>
        <w:rPr>
          <w:i/>
          <w:iCs/>
          <w:lang w:val="en-US" w:eastAsia="en-US"/>
        </w:rPr>
        <w:t>San-c¬</w:t>
      </w:r>
      <w:r>
        <w:rPr>
          <w:lang w:val="en-US" w:eastAsia="en-US"/>
        </w:rPr>
        <w:t xml:space="preserve"> (Schunck) - vî cña San-c¬. -364.</w:t>
      </w:r>
    </w:p>
    <w:p>
      <w:pPr>
        <w:pStyle w:val="Dan"/>
        <w:rPr/>
      </w:pPr>
      <w:r>
        <w:rPr>
          <w:i/>
          <w:iCs/>
          <w:lang w:val="en-US" w:eastAsia="en-US"/>
        </w:rPr>
        <w:t>S¸c-l¬ X</w:t>
      </w:r>
      <w:r>
        <w:rPr>
          <w:lang w:val="en-US" w:eastAsia="en-US"/>
        </w:rPr>
        <w:t xml:space="preserve"> (1757 - 1836) - vua Ph¸p (1824 - 1830). -534.</w:t>
      </w:r>
    </w:p>
    <w:p>
      <w:pPr>
        <w:pStyle w:val="Dan"/>
        <w:rPr/>
      </w:pPr>
      <w:r>
        <w:rPr>
          <w:i/>
          <w:iCs/>
          <w:lang w:val="en-US" w:eastAsia="en-US"/>
        </w:rPr>
        <w:t>S¸c-l¬ - An-be</w:t>
      </w:r>
      <w:r>
        <w:rPr>
          <w:lang w:val="en-US" w:eastAsia="en-US"/>
        </w:rPr>
        <w:t xml:space="preserve"> (1798-1849) - vua X¸c-®i-ni (1831 - 1849) -764.</w:t>
      </w:r>
    </w:p>
    <w:p>
      <w:pPr>
        <w:pStyle w:val="Dan"/>
        <w:rPr/>
      </w:pPr>
      <w:r>
        <w:rPr>
          <w:i/>
          <w:iCs/>
          <w:lang w:val="en-US" w:eastAsia="en-US"/>
        </w:rPr>
        <w:t>S¸c-n¬-hoãc-xt¬</w:t>
      </w:r>
      <w:r>
        <w:rPr>
          <w:lang w:val="en-US" w:eastAsia="en-US"/>
        </w:rPr>
        <w:t xml:space="preserve"> (Scharnhorst), HÐc-kh¸c (1755 - 1813) - t</w:t>
        <w:softHyphen/>
        <w:t>íng vµ nhµ ho¹t ®éng chÝnh trÞ - qu©n sù Phæ; sau khi qu©n ®éi Phæ bÞ Na-p«-lª-«ng ®¸nh b¹i n¨m 1806 lµ chñ tÞch ñy ban so¹n th¶o nh÷ng nguyªn t¾c c¬ b¶n cña cuéc c¶i c¸ch qu©n sù, bé tr</w:t>
        <w:softHyphen/>
        <w:t>ëng chiÕn tranh (1807 - 1810) vµ lµ tæng tham m</w:t>
        <w:softHyphen/>
        <w:t>u (1807 - 1813); ®ãng vai trß næi bËt trong cuéc chiÕn tranh gi¶i phãng cña nh©n d©n §øc chèng sù thèng trÞ cña Na-p«-lª-«ng. -572.</w:t>
      </w:r>
    </w:p>
    <w:p>
      <w:pPr>
        <w:pStyle w:val="Normal"/>
        <w:rPr/>
      </w:pPr>
      <w:r>
        <w:rPr>
          <w:i/>
          <w:iCs/>
          <w:lang w:val="en-US" w:eastAsia="en-US"/>
        </w:rPr>
        <w:t>S¸c-t«-ru-xki</w:t>
      </w:r>
      <w:r>
        <w:rPr>
          <w:lang w:val="en-US" w:eastAsia="en-US"/>
        </w:rPr>
        <w:t xml:space="preserve"> (Czartoryski</w:t>
      </w:r>
      <w:r>
        <w:rPr>
          <w:spacing w:val="-12"/>
          <w:lang w:val="en-US" w:eastAsia="en-US"/>
        </w:rPr>
        <w:t>), A-®am E-gi</w:t>
        <w:softHyphen/>
        <w:t>, hÇu t</w:t>
        <w:softHyphen/>
        <w:t>íc (1770 - 1861</w:t>
      </w:r>
      <w:r>
        <w:rPr>
          <w:lang w:val="en-US" w:eastAsia="en-US"/>
        </w:rPr>
        <w:t>) - ®Þa chñ Ba Lan; ®Çu</w:t>
        <w:br/>
        <w:t>thÕ kû XIX lµ b¹n th©n cña A-lÕch-xan-®r¬ I, bé tr</w:t>
        <w:softHyphen/>
        <w:t>ëng ngo¹i giao Nga (1804 - 1806); thêi kú khëi nghÜa Ba Lan 1830 - 1831 ®øng ®Çu chÝnh phñ l©m thêi, sau khi cuéc khëi nghÜa bÞ ®µn ¸p ch¹y sang Pa-ri, n¬i ®©y «ng l·nh ®¹o nhãm l</w:t>
        <w:softHyphen/>
        <w:t>u vong b¶o hoµng b¶o thñ Ba Lan. -40.</w:t>
      </w:r>
    </w:p>
    <w:p>
      <w:pPr>
        <w:pStyle w:val="Normal"/>
        <w:rPr/>
      </w:pPr>
      <w:r>
        <w:rPr>
          <w:i/>
          <w:iCs/>
          <w:lang w:val="en-US" w:eastAsia="en-US"/>
        </w:rPr>
        <w:t>S¸p-men</w:t>
      </w:r>
      <w:r>
        <w:rPr>
          <w:lang w:val="en-US" w:eastAsia="en-US"/>
        </w:rPr>
        <w:t xml:space="preserve"> (Chapman) - mét trong nh÷ng chñ nî cña M¸c ë Lu©n §«n. -13.</w:t>
      </w:r>
    </w:p>
    <w:p>
      <w:pPr>
        <w:pStyle w:val="Normal"/>
        <w:rPr/>
      </w:pPr>
      <w:r>
        <w:rPr>
          <w:i/>
          <w:iCs/>
          <w:spacing w:val="-4"/>
          <w:lang w:val="en-US" w:eastAsia="en-US"/>
        </w:rPr>
        <w:t>S¸p-p¬</w:t>
      </w:r>
      <w:r>
        <w:rPr>
          <w:spacing w:val="-4"/>
          <w:lang w:val="en-US" w:eastAsia="en-US"/>
        </w:rPr>
        <w:t xml:space="preserve"> (Schapper), C¸c (1812-1870) - nhµ ho¹t ®éng næi tiÕng trong phong trµo c«ng nh©n §øc vµ c«ng nh©n quèc tÕ, mét trong nh÷ng l·nh tô cña Liªn ®oµn nh÷ng ng</w:t>
        <w:softHyphen/>
        <w:t xml:space="preserve">êi chÝnh nghÜa, ñy viªn Ban chÊp hµnh trung </w:t>
        <w:softHyphen/>
        <w:t>¬ng Liªn ®oµn nh÷ng ng</w:t>
        <w:softHyphen/>
        <w:t>êi céng s¶n, tham gia cuéc c¸ch m¹ng 1848 - 1849 ë §øc; n¨m 1850 lµ mét trong nh÷ng thñ lÜnh cña nhãm phiªu l</w:t>
        <w:softHyphen/>
        <w:t>u bÌ ph¸i trong thêi kú Liªn ®oµn nh÷ng ng</w:t>
        <w:softHyphen/>
        <w:t>êi céng s¶n bÞ ph©n liÖt; tõ n¨m 1856 l¹i gÇn gòi víi M¸c; ñy viªn Tæng héi ®ång Quèc tÕ I. -82, 109-114, 146. 226. 232, 259, 274, 564, 624, 664, 696, 763.</w:t>
      </w:r>
    </w:p>
    <w:p>
      <w:pPr>
        <w:pStyle w:val="Normal"/>
        <w:rPr/>
      </w:pPr>
      <w:r>
        <w:rPr>
          <w:i/>
          <w:iCs/>
          <w:lang w:val="en-US" w:eastAsia="en-US"/>
        </w:rPr>
        <w:t>SÐc-ni</w:t>
      </w:r>
      <w:r>
        <w:rPr>
          <w:lang w:val="en-US" w:eastAsia="en-US"/>
        </w:rPr>
        <w:t xml:space="preserve"> (Chesney), Phren-xÝt R«-®«n (1789 - 1872) - sÜ quan Anh, tõ n¨m 1855 lµ t</w:t>
        <w:softHyphen/>
        <w:t>íng. -401, 793.</w:t>
      </w:r>
    </w:p>
    <w:p>
      <w:pPr>
        <w:pStyle w:val="Normal"/>
        <w:rPr/>
      </w:pPr>
      <w:r>
        <w:rPr>
          <w:i/>
          <w:iCs/>
          <w:lang w:val="en-US" w:eastAsia="en-US"/>
        </w:rPr>
        <w:t>Sec-van</w:t>
      </w:r>
      <w:r>
        <w:rPr>
          <w:lang w:val="en-US" w:eastAsia="en-US"/>
        </w:rPr>
        <w:t xml:space="preserve"> (Cherval), Giuy-liªn (tªn thËt lµ Gi«-dÐp </w:t>
      </w:r>
      <w:r>
        <w:rPr>
          <w:i/>
          <w:iCs/>
          <w:lang w:val="en-US" w:eastAsia="en-US"/>
        </w:rPr>
        <w:t>Crª-m¬</w:t>
      </w:r>
      <w:r>
        <w:rPr>
          <w:lang w:val="en-US" w:eastAsia="en-US"/>
        </w:rPr>
        <w:t>) - kÎ khiªu khÝch vµ lµ nh©n viªn cña së c¶nh s¸t Phæ chui vµo Liªn ®oµn nh÷ng ng</w:t>
        <w:softHyphen/>
        <w:t>êi céng s¶n; sau khi Liªn ®oµn bÞ ph©n liÖt ®· cÇm ®Çu mét trong nh÷ng c«ng x· ë Pa-ri thuéc nhãm phiªu l</w:t>
        <w:softHyphen/>
        <w:t>u bÌ ph¸i cña Vi-lÝch - S¸p-p¬; mét trong nh÷ng bÞ c¸o t¹i vô ¸n vÒ c¸i gäi lµ vô ©m m</w:t>
        <w:softHyphen/>
        <w:t>u §øc - Ph¸p ë Pa-ri håi th¸ng Hai 1852; nhê sù gióp ®ì cña c¶nh s¸t, y ®· trèn tho¸t khái nhµ tï, n¨m 1853 - 1854 tham gia ho¹t ®éng gi¸n ®iÖp khiªu khÝch ë Thôy SÜ d</w:t>
        <w:softHyphen/>
        <w:t>íi tªn gäi lµ Niu-®gien-t¬. -104, 111, 117-120, 216, 219, 237, 270, 314, 509, 842.</w:t>
      </w:r>
    </w:p>
    <w:p>
      <w:pPr>
        <w:pStyle w:val="Normal"/>
        <w:rPr/>
      </w:pPr>
      <w:r>
        <w:rPr>
          <w:i/>
          <w:iCs/>
          <w:lang w:val="en-US" w:eastAsia="en-US"/>
        </w:rPr>
        <w:t>Sª-«-®a-Ðp</w:t>
      </w:r>
      <w:r>
        <w:rPr>
          <w:lang w:val="en-US" w:eastAsia="en-US"/>
        </w:rPr>
        <w:t xml:space="preserve"> Mi-kha-in I-va-n«-vÝch (mÊt n¨m 1859) - t</w:t>
        <w:softHyphen/>
        <w:t>íng Nga, tham gia cuéc chiÕn tranh n¨m 1812, trong thêi kú ChiÕn tranh Cr</w:t>
        <w:softHyphen/>
        <w:t>m chØ huy c¸c qu©n ®oµn vµ c¸c ®éi qu©n hËu bÞ. -440.</w:t>
      </w:r>
    </w:p>
    <w:p>
      <w:pPr>
        <w:pStyle w:val="Normal"/>
        <w:rPr/>
      </w:pPr>
      <w:r>
        <w:rPr>
          <w:i/>
          <w:iCs/>
          <w:lang w:val="en-US" w:eastAsia="en-US"/>
        </w:rPr>
        <w:t>SÕch-xpia</w:t>
      </w:r>
      <w:r>
        <w:rPr>
          <w:lang w:val="en-US" w:eastAsia="en-US"/>
        </w:rPr>
        <w:t xml:space="preserve"> (Shakespeare), Uy-li-am (1564 - 1616) - nhµ v¨n vÜ ®¹i Anh. -20, 153, 457, 543.</w:t>
      </w:r>
    </w:p>
    <w:p>
      <w:pPr>
        <w:pStyle w:val="Normal"/>
        <w:rPr/>
      </w:pPr>
      <w:r>
        <w:rPr>
          <w:i/>
          <w:iCs/>
          <w:lang w:val="en-US" w:eastAsia="en-US"/>
        </w:rPr>
        <w:t>Si-li</w:t>
      </w:r>
      <w:r>
        <w:rPr>
          <w:lang w:val="en-US" w:eastAsia="en-US"/>
        </w:rPr>
        <w:t xml:space="preserve"> (Schily), VÝch-to (1810 - 1875) - nhµ d©n chñ tiÓu t</w:t>
        <w:softHyphen/>
        <w:t xml:space="preserve"> s¶n §øc, lµm nghÒ luËt s</w:t>
        <w:softHyphen/>
        <w:t>, tham gia cuéc khëi nghÜa Ba-®en - Pphan-x¬ n¨m 1849, sau ®ã l</w:t>
        <w:softHyphen/>
        <w:t>u vong ra n</w:t>
        <w:softHyphen/>
        <w:t>íc ngoµi, ñy viªn Quèc tÕ I. -81, 137, 141, 153, 156, 179, 195, 465, 696.</w:t>
      </w:r>
    </w:p>
    <w:p>
      <w:pPr>
        <w:pStyle w:val="Normal"/>
        <w:rPr/>
      </w:pPr>
      <w:r>
        <w:rPr>
          <w:i/>
          <w:iCs/>
          <w:lang w:val="en-US" w:eastAsia="en-US"/>
        </w:rPr>
        <w:t>Si-li</w:t>
      </w:r>
      <w:r>
        <w:rPr>
          <w:lang w:val="en-US" w:eastAsia="en-US"/>
        </w:rPr>
        <w:t xml:space="preserve"> (Schily) - em trai Si-li VÝch-to. -179.</w:t>
      </w:r>
    </w:p>
    <w:p>
      <w:pPr>
        <w:pStyle w:val="Normal"/>
        <w:rPr/>
      </w:pPr>
      <w:r>
        <w:rPr>
          <w:i/>
          <w:iCs/>
          <w:lang w:val="en-US" w:eastAsia="en-US"/>
        </w:rPr>
        <w:t>Si-l¬</w:t>
      </w:r>
      <w:r>
        <w:rPr>
          <w:lang w:val="en-US" w:eastAsia="en-US"/>
        </w:rPr>
        <w:t xml:space="preserve"> (Schiller), Phri-®rÝch (1759 - 1805) - nhµ v¨n vÜ ®¹i §øc. -107, 476.</w:t>
      </w:r>
    </w:p>
    <w:p>
      <w:pPr>
        <w:pStyle w:val="Dan"/>
        <w:rPr/>
      </w:pPr>
      <w:r>
        <w:rPr>
          <w:i/>
          <w:iCs/>
          <w:lang w:val="en-US" w:eastAsia="en-US"/>
        </w:rPr>
        <w:t>SÝch-ken</w:t>
      </w:r>
      <w:r>
        <w:rPr>
          <w:lang w:val="en-US" w:eastAsia="en-US"/>
        </w:rPr>
        <w:t xml:space="preserve"> (Schickel), I-«-han - nh©n viªn th</w:t>
        <w:softHyphen/>
        <w:t>¬ng nghiÖp ë Mai-n¬, thµnh viªn Liªn ®oµn nh÷ng ng</w:t>
        <w:softHyphen/>
        <w:t>êi céng s¶n, tõ n¨m 1850 sèng l</w:t>
        <w:softHyphen/>
        <w:t>u vong ë Mü. -628.</w:t>
      </w:r>
      <w:r>
        <mc:AlternateContent>
          <mc:Choice Requires="wps">
            <w:drawing>
              <wp:anchor behindDoc="0" distT="0" distB="0" distL="114935" distR="114935" simplePos="0" locked="0" layoutInCell="0" allowOverlap="1" relativeHeight="532">
                <wp:simplePos x="0" y="0"/>
                <wp:positionH relativeFrom="margin">
                  <wp:posOffset>-458470</wp:posOffset>
                </wp:positionH>
                <wp:positionV relativeFrom="margin">
                  <wp:posOffset>-429895</wp:posOffset>
                </wp:positionV>
                <wp:extent cx="9692640" cy="323850"/>
                <wp:effectExtent l="0" t="0" r="0" b="0"/>
                <wp:wrapNone/>
                <wp:docPr id="531" name="Frame53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SiÕc-n¬</w:t>
      </w:r>
      <w:r>
        <w:rPr>
          <w:lang w:val="en-US" w:eastAsia="en-US"/>
        </w:rPr>
        <w:t xml:space="preserve"> (Tzschirner), Xa-mu-en </w:t>
      </w:r>
      <w:r>
        <w:rPr>
          <w:rFonts w:cs=".VnTimeH" w:ascii=".VnTimeH" w:hAnsi=".VnTimeH"/>
          <w:lang w:val="en-US" w:eastAsia="en-US"/>
        </w:rPr>
        <w:t>Ð</w:t>
      </w:r>
      <w:r>
        <w:rPr>
          <w:lang w:val="en-US" w:eastAsia="en-US"/>
        </w:rPr>
        <w:t>c-®¬-man (kho¶ng 1812 - 1870) - luËt s</w:t>
        <w:softHyphen/>
        <w:t xml:space="preserve"> §øc, nhµ d©n chñ tiÓu t</w:t>
        <w:softHyphen/>
        <w:t xml:space="preserve"> s¶n, trong thêi kú c¸ch m¹ng 1848 - 1849 lµ l·nh tô cña c¸nh t¶ cùc ®oan trong nghÞ viÖn D¾c-den, lµ mét trong nh÷ng ng</w:t>
        <w:softHyphen/>
        <w:t>êi l·nh ®¹o cuéc khëi nghÜa th¸ng N¨m 1849 ë §re-x®en, ng</w:t>
        <w:softHyphen/>
        <w:t>êi tham gia cuéc khëi nghÜa Ba-®en - Pphan-x¬ n¨m 1849, sau khi c¸ch m¹ng thÊt b¹i ®· l</w:t>
        <w:softHyphen/>
        <w:t xml:space="preserve">u vong sang Thôy SÜ, ñy viªn Ban chÊp hµnh trung </w:t>
        <w:softHyphen/>
        <w:t xml:space="preserve">¬ng cña "chÕ ®é trung </w:t>
        <w:softHyphen/>
        <w:t>¬ng tËp quyÒn c¸ch m¹ng", vÒ sau sang Anh sèng l</w:t>
        <w:softHyphen/>
        <w:t>u vong. -432.</w:t>
      </w:r>
    </w:p>
    <w:p>
      <w:pPr>
        <w:pStyle w:val="Dan"/>
        <w:rPr/>
      </w:pPr>
      <w:r>
        <w:rPr>
          <w:i/>
          <w:iCs/>
          <w:lang w:val="en-US" w:eastAsia="en-US"/>
        </w:rPr>
        <w:t>Sim-men-phen-nÝch</w:t>
      </w:r>
      <w:r>
        <w:rPr>
          <w:lang w:val="en-US" w:eastAsia="en-US"/>
        </w:rPr>
        <w:t xml:space="preserve"> (Schimmelpennig), A-lÕch-xan-®r¬ (1824 - 1865) - sÜ quan Phæ, nhµ d©n chñ tiÓu t</w:t>
        <w:softHyphen/>
        <w:t xml:space="preserve"> s¶n, tham gia cuéc khëi nghÜa Ba-®en - Pphan-x¬ n¨m 1849, sau ®ã sèng l</w:t>
        <w:softHyphen/>
        <w:t>u vong, liªn hÖ víi nhãm phiªu l</w:t>
        <w:softHyphen/>
        <w:t>u bÌ ph¸i cña Vi-lÝch - S¸p-p¬; tham gia cuéc Néi chiÕn ë Mü ®øng vÒ phÝa c¸c bang miÒn B¾c. -59, 82, 109, 124, 140, 141, 312, 441-443, 445-451, 455, 462, 718, 725, 738, 769.</w:t>
      </w:r>
    </w:p>
    <w:p>
      <w:pPr>
        <w:pStyle w:val="Dan"/>
        <w:rPr/>
      </w:pPr>
      <w:r>
        <w:rPr>
          <w:i/>
          <w:iCs/>
          <w:lang w:val="en-US" w:eastAsia="en-US"/>
        </w:rPr>
        <w:t>Sluª-g¬</w:t>
      </w:r>
      <w:r>
        <w:rPr>
          <w:lang w:val="en-US" w:eastAsia="en-US"/>
        </w:rPr>
        <w:t xml:space="preserve"> (Schl</w:t>
      </w:r>
      <w:r>
        <w:rPr>
          <w:rFonts w:cs="Times New Roman" w:ascii="Times New Roman" w:hAnsi="Times New Roman"/>
          <w:lang w:val="en-US" w:eastAsia="en-US"/>
        </w:rPr>
        <w:t>ä</w:t>
      </w:r>
      <w:r>
        <w:rPr>
          <w:lang w:val="en-US" w:eastAsia="en-US"/>
        </w:rPr>
        <w:t>ger), £-®u-¸c - nhµ b¸o §øc, nhµ d©n chñ tiÓu t</w:t>
        <w:softHyphen/>
        <w:t xml:space="preserve"> s¶n, nh÷ng n¨m 50-70 cña thÕ kû XIX sèng l</w:t>
        <w:softHyphen/>
        <w:t>u vong ë Mü, ®Çu nh÷ng n¨m 50 lµ chñ bót b¸o "Neu - England - Zeitung"; n¨m 1880 trë vÒ §øc. -360, 775, 777, 786.</w:t>
      </w:r>
    </w:p>
    <w:p>
      <w:pPr>
        <w:pStyle w:val="Dan"/>
        <w:rPr/>
      </w:pPr>
      <w:r>
        <w:rPr>
          <w:i/>
          <w:iCs/>
          <w:lang w:val="en-US" w:eastAsia="en-US"/>
        </w:rPr>
        <w:t>SmÝt</w:t>
      </w:r>
      <w:r>
        <w:rPr>
          <w:lang w:val="en-US" w:eastAsia="en-US"/>
        </w:rPr>
        <w:t xml:space="preserve"> (Schmidt), </w:t>
      </w:r>
      <w:r>
        <w:rPr>
          <w:rFonts w:cs=".VnTimeH" w:ascii=".VnTimeH" w:hAnsi=".VnTimeH"/>
          <w:lang w:val="en-US" w:eastAsia="en-US"/>
        </w:rPr>
        <w:t>Ð</w:t>
      </w:r>
      <w:r>
        <w:rPr>
          <w:lang w:val="en-US" w:eastAsia="en-US"/>
        </w:rPr>
        <w:t>c-n¬-xt¬ Phri-®rÝch Phran-x¬ - linh môc ng</w:t>
        <w:softHyphen/>
        <w:t>êi §øc, n¨m 1848 lµ ®¹i biÓu Quèc héi Phran-phuèc, thuéc c¸nh t¶; sau c¸ch m¹ng 1848 - 1849 sang Mü sèng l</w:t>
        <w:softHyphen/>
        <w:t>u vong, tá ra lµ ng</w:t>
        <w:softHyphen/>
        <w:t>êi ñng hé C«-sót. -653.</w:t>
      </w:r>
    </w:p>
    <w:p>
      <w:pPr>
        <w:pStyle w:val="Dan"/>
        <w:rPr/>
      </w:pPr>
      <w:r>
        <w:rPr>
          <w:i/>
          <w:iCs/>
          <w:lang w:val="en-US" w:eastAsia="en-US"/>
        </w:rPr>
        <w:t>Sm«n-x¬</w:t>
      </w:r>
      <w:r>
        <w:rPr>
          <w:lang w:val="en-US" w:eastAsia="en-US"/>
        </w:rPr>
        <w:t xml:space="preserve"> (Schmolze), C¸c Hen-rÝch (1823 - 1859) - häa sÜ vÏ tranh ch©m biÕm vµ lµ nhµ th¬ §øc; tham gia cuéc c¸ch m¹ng 1848 - 1849, sau ®ã di c</w:t>
        <w:softHyphen/>
        <w:t xml:space="preserve"> ra n</w:t>
        <w:softHyphen/>
        <w:t>íc ngoµi. -152, 769.</w:t>
      </w:r>
    </w:p>
    <w:p>
      <w:pPr>
        <w:pStyle w:val="Dan"/>
        <w:rPr/>
      </w:pPr>
      <w:r>
        <w:rPr>
          <w:i/>
          <w:iCs/>
          <w:lang w:val="en-US" w:eastAsia="en-US"/>
        </w:rPr>
        <w:t>Snai-®¬ II</w:t>
      </w:r>
      <w:r>
        <w:rPr>
          <w:lang w:val="en-US" w:eastAsia="en-US"/>
        </w:rPr>
        <w:t xml:space="preserve"> (Schneider), C¸c - luËt gia §øc, nhµ d©n chñ tiÓu t</w:t>
        <w:softHyphen/>
        <w:t xml:space="preserve"> s¶n, tham gia cuéc c¸ch m¹ng 1848 - 1849, luËt s</w:t>
        <w:softHyphen/>
        <w:t xml:space="preserve"> t¹i vô ¸n nh÷ng ng</w:t>
        <w:softHyphen/>
        <w:t>êi céng s¶n ë Khuªn. -194, 220, 226-229, 232, 235, 240, 243-246, 255, 259.</w:t>
      </w:r>
    </w:p>
    <w:p>
      <w:pPr>
        <w:pStyle w:val="Dan"/>
        <w:rPr/>
      </w:pPr>
      <w:r>
        <w:rPr>
          <w:i/>
          <w:iCs/>
          <w:lang w:val="en-US" w:eastAsia="en-US"/>
        </w:rPr>
        <w:t>Snai-®¬</w:t>
      </w:r>
      <w:r>
        <w:rPr>
          <w:lang w:val="en-US" w:eastAsia="en-US"/>
        </w:rPr>
        <w:t xml:space="preserve"> (Sznayde), Phran-x¬ (1790 - 1850) - ng</w:t>
        <w:softHyphen/>
        <w:t>êi tham gia cuéc khëi nghÜa Ba Lan nh÷ng n¨m 1830 - 1831, n¨m 1849 lµ t</w:t>
        <w:softHyphen/>
        <w:t>íng cña qu©n ®éi c¸ch m¹ng Ba-®en - Pphan-x¬. -126.</w:t>
      </w:r>
    </w:p>
    <w:p>
      <w:pPr>
        <w:pStyle w:val="Dan"/>
        <w:rPr/>
      </w:pPr>
      <w:r>
        <w:rPr>
          <w:i/>
          <w:iCs/>
          <w:lang w:val="en-US" w:eastAsia="en-US"/>
        </w:rPr>
        <w:t>Snau-ph¬</w:t>
      </w:r>
      <w:r>
        <w:rPr>
          <w:lang w:val="en-US" w:eastAsia="en-US"/>
        </w:rPr>
        <w:t xml:space="preserve"> (Schnauffer), C¸c Hen-rÝch (1823 - 1854) - nhµ th¬ vµ nhµ b¸o §øc, nhµ d©n chñ tiÓu t</w:t>
        <w:softHyphen/>
        <w:t xml:space="preserve"> s¶n, tham gia phong trµo c¸ch m¹ng 1848 - 1849 ë Ba-®en: sau khi cuéc khëi nghÜa Ba-®en - Pphan-x¬ n¨m 1849 thÊt b¹i ®· di c</w:t>
        <w:softHyphen/>
        <w:t xml:space="preserve"> ra n</w:t>
        <w:softHyphen/>
        <w:t>íc ngoµi;</w:t>
        <w:br/>
        <w:t>tõ n¨m 1851 sèng l</w:t>
        <w:softHyphen/>
        <w:t>u vong ë Mü, chñ bót b¸o "Baltimore Wecker". -144, 526, 718, 839.</w:t>
      </w:r>
    </w:p>
    <w:p>
      <w:pPr>
        <w:pStyle w:val="Dan"/>
        <w:rPr/>
      </w:pPr>
      <w:r>
        <w:rPr>
          <w:i/>
          <w:iCs/>
          <w:lang w:val="en-US" w:eastAsia="en-US"/>
        </w:rPr>
        <w:t>Soa-den</w:t>
      </w:r>
      <w:r>
        <w:rPr>
          <w:lang w:val="en-US" w:eastAsia="en-US"/>
        </w:rPr>
        <w:t xml:space="preserve"> (Choiseul), £-chiªn Phr¨ng-xoa, c«ng t</w:t>
        <w:softHyphen/>
        <w:t xml:space="preserve">íc </w:t>
      </w:r>
      <w:r>
        <w:rPr>
          <w:i/>
          <w:iCs/>
          <w:lang w:val="en-US" w:eastAsia="en-US"/>
        </w:rPr>
        <w:t>§¬</w:t>
      </w:r>
      <w:r>
        <w:rPr>
          <w:lang w:val="en-US" w:eastAsia="en-US"/>
        </w:rPr>
        <w:t xml:space="preserve"> (1719 - 1785) - nhµ ngo¹i giao vµ nhµ ho¹t ®éng nhµ n</w:t>
        <w:softHyphen/>
        <w:t>íc Ph¸p, ®¹i sø ë La M· (1753 - 1757) vµ ë Viªn (1757 - 1758), nh÷ng n¨m 1758 - 1770 lµ bé tr</w:t>
        <w:softHyphen/>
        <w:t>ëng ®Çu tiªn cña Ph¸p, còng nh</w:t>
        <w:softHyphen/>
        <w:t xml:space="preserve"> gi÷ c¸c chøc bé tr</w:t>
        <w:softHyphen/>
        <w:t>ëng ngo¹i giao (1758 - 1761 vµ 1766 - 1770) vµ bé tr</w:t>
        <w:softHyphen/>
        <w:t>ëng qu©n sù vµ h¶i qu©n (1761 - 1766). -523.</w:t>
      </w:r>
    </w:p>
    <w:p>
      <w:pPr>
        <w:pStyle w:val="Dan"/>
        <w:rPr/>
      </w:pPr>
      <w:r>
        <w:rPr>
          <w:i/>
          <w:iCs/>
          <w:lang w:val="en-US" w:eastAsia="en-US"/>
        </w:rPr>
        <w:t>S«-rÝt,</w:t>
      </w:r>
      <w:r>
        <w:rPr>
          <w:lang w:val="en-US" w:eastAsia="en-US"/>
        </w:rPr>
        <w:t xml:space="preserve"> An-t«n (1795 - 1864) - t</w:t>
        <w:softHyphen/>
        <w:t xml:space="preserve">íng </w:t>
      </w:r>
      <w:r>
        <w:rPr>
          <w:rFonts w:cs=".VnTimeH" w:ascii=".VnTimeH" w:hAnsi=".VnTimeH"/>
          <w:lang w:val="en-US" w:eastAsia="en-US"/>
        </w:rPr>
        <w:t>¸</w:t>
      </w:r>
      <w:r>
        <w:rPr>
          <w:lang w:val="en-US" w:eastAsia="en-US"/>
        </w:rPr>
        <w:t>o, ng</w:t>
        <w:softHyphen/>
        <w:t>êi Cr«-a-xi, tham gia ®µn ¸p cuéc khëi nghÜa th¸ng M</w:t>
        <w:softHyphen/>
        <w:t>êi 1848 ë Viªn vµ cuéc c¸ch m¹ng 1848 - 1849 ë Hung-ga-ri. -481.</w:t>
      </w:r>
    </w:p>
    <w:p>
      <w:pPr>
        <w:pStyle w:val="Dan"/>
        <w:rPr/>
      </w:pPr>
      <w:r>
        <w:rPr>
          <w:i/>
          <w:iCs/>
          <w:lang w:val="en-US" w:eastAsia="en-US"/>
        </w:rPr>
        <w:t>S¬-nuy</w:t>
      </w:r>
      <w:r>
        <w:rPr>
          <w:lang w:val="en-US" w:eastAsia="en-US"/>
        </w:rPr>
        <w:t xml:space="preserve"> (Chenu), A-®«n-ph¬ (sinh kho¶ng n¨m 1817) - ng</w:t>
        <w:softHyphen/>
        <w:t>êi tham gia c¸c tæ chøc c¸ch m¹ng bÝ mËt ë Ph¸p trong thêi kú nÒn Qu©n chñ th¸ng B¶y, kÎ khiªu khÝch vµ lµ nh©n viªn mËt cña së c¶nh s¸t. -114, 314, 653.</w:t>
      </w:r>
    </w:p>
    <w:p>
      <w:pPr>
        <w:pStyle w:val="Dan"/>
        <w:rPr/>
      </w:pPr>
      <w:r>
        <w:rPr>
          <w:i/>
          <w:iCs/>
          <w:lang w:val="en-US" w:eastAsia="en-US"/>
        </w:rPr>
        <w:t>Síc-t¬-n¬</w:t>
      </w:r>
      <w:r>
        <w:rPr>
          <w:lang w:val="en-US" w:eastAsia="en-US"/>
        </w:rPr>
        <w:t xml:space="preserve"> (Sch</w:t>
      </w:r>
      <w:r>
        <w:rPr>
          <w:rFonts w:cs="Times New Roman" w:ascii="Times New Roman" w:hAnsi="Times New Roman"/>
          <w:lang w:val="en-US" w:eastAsia="en-US"/>
        </w:rPr>
        <w:t>ä</w:t>
      </w:r>
      <w:r>
        <w:rPr>
          <w:lang w:val="en-US" w:eastAsia="en-US"/>
        </w:rPr>
        <w:t>rttner), Au-gu-xt¬ - thî ®ãng thïng ë Ha-nau, tham gia cuéc c¸ch m¹ng 1848 - 1849 vµ cuéc khëi nghÜa Ba-®en - Pphan-x¬ n¨m 1849, sau ®ã sang Lu©n §«n sèng l</w:t>
        <w:softHyphen/>
        <w:t>u vong, chñ mét qu¸n r</w:t>
        <w:softHyphen/>
        <w:t>îu, n¬i tô héi cña nh÷ng kÎ l</w:t>
        <w:softHyphen/>
        <w:t>u vong tiÓu t</w:t>
        <w:softHyphen/>
        <w:t xml:space="preserve"> s¶n §øc, thµnh viªn Liªn ®oµn nh÷ng ng</w:t>
        <w:softHyphen/>
        <w:t>êi céng s¶n, sau khi Liªn ®oµn bÞ ph©n liÖt vµo n¨m 1850 ®· gia nhËp nhãm phiªu l</w:t>
        <w:softHyphen/>
        <w:t xml:space="preserve">u bÌ ph¸i cña Vi-lÝch - S¸p-p¬, lµ ñy viªn ban chÊp hµnh trung </w:t>
        <w:softHyphen/>
        <w:t>¬ng cña nhãm nµy. -95, 136, 140, 259, 319, 772.</w:t>
      </w:r>
    </w:p>
    <w:p>
      <w:pPr>
        <w:pStyle w:val="Dan"/>
        <w:rPr/>
      </w:pPr>
      <w:r>
        <w:rPr>
          <w:i/>
          <w:iCs/>
          <w:lang w:val="en-US" w:eastAsia="en-US"/>
        </w:rPr>
        <w:t>Síc-t¬-n¬</w:t>
      </w:r>
      <w:r>
        <w:rPr>
          <w:lang w:val="en-US" w:eastAsia="en-US"/>
        </w:rPr>
        <w:t xml:space="preserve"> (Sch</w:t>
      </w:r>
      <w:r>
        <w:rPr>
          <w:rFonts w:cs="Times New Roman" w:ascii="Times New Roman" w:hAnsi="Times New Roman"/>
          <w:lang w:val="en-US" w:eastAsia="en-US"/>
        </w:rPr>
        <w:t>ä</w:t>
      </w:r>
      <w:r>
        <w:rPr>
          <w:lang w:val="en-US" w:eastAsia="en-US"/>
        </w:rPr>
        <w:t>rttner) - vî Au-gu-xt¬ Síc-t¬-n¬.</w:t>
      </w:r>
    </w:p>
    <w:p>
      <w:pPr>
        <w:pStyle w:val="Dan"/>
        <w:rPr/>
      </w:pPr>
      <w:r>
        <w:rPr>
          <w:i/>
          <w:iCs/>
          <w:lang w:val="en-US" w:eastAsia="en-US"/>
        </w:rPr>
        <w:t>Spin-man</w:t>
      </w:r>
      <w:r>
        <w:rPr>
          <w:lang w:val="en-US" w:eastAsia="en-US"/>
        </w:rPr>
        <w:t xml:space="preserve"> (Spielmann) - chñ nhµ b¨ng ë Lu©n §«n. -325, 361, 368, 371, 382, 394.</w:t>
      </w:r>
    </w:p>
    <w:p>
      <w:pPr>
        <w:pStyle w:val="Dan"/>
        <w:rPr/>
      </w:pPr>
      <w:r>
        <w:rPr>
          <w:i/>
          <w:iCs/>
          <w:spacing w:val="-4"/>
          <w:lang w:val="en-US" w:eastAsia="en-US"/>
        </w:rPr>
        <w:t>Sram</w:t>
      </w:r>
      <w:r>
        <w:rPr>
          <w:spacing w:val="-4"/>
          <w:lang w:val="en-US" w:eastAsia="en-US"/>
        </w:rPr>
        <w:t xml:space="preserve"> (Schramm), C«n-r¸t (kho¶ng 1822 - 1858) - ng</w:t>
        <w:softHyphen/>
        <w:t xml:space="preserve">êi tham gia tÝch cùc phong trµo c«ng nh©n §øc, ñy viªn Ban chÊp hµnh trung </w:t>
        <w:softHyphen/>
        <w:t>¬ng Liªn ®oµn nh÷ng ng</w:t>
        <w:softHyphen/>
        <w:t>êi céng s¶n, tõ n¨m 1849 sèng l</w:t>
        <w:softHyphen/>
        <w:t>u vong ë Lu©n §«n, ng</w:t>
        <w:softHyphen/>
        <w:t xml:space="preserve">êi xuÊt b¶n </w:t>
        <w:br/>
        <w:t xml:space="preserve">t¹p chÝ "Neue Rheinische Zeitung. Politisch - </w:t>
      </w:r>
      <w:r>
        <w:rPr>
          <w:rFonts w:cs="Times New Roman" w:ascii="Times New Roman" w:hAnsi="Times New Roman"/>
          <w:spacing w:val="-4"/>
          <w:lang w:val="en-US" w:eastAsia="en-US"/>
        </w:rPr>
        <w:t>ö</w:t>
      </w:r>
      <w:r>
        <w:rPr>
          <w:spacing w:val="-4"/>
          <w:lang w:val="en-US" w:eastAsia="en-US"/>
        </w:rPr>
        <w:t xml:space="preserve">konomische Revue", b¹n vµ </w:t>
        <w:br/>
        <w:t>b¹n chiÕn ®Êu cña M¸c vµ ¡ng-ghen. -103, 147, 329, 343, 591, 593, 616, 686, 750, 830.</w:t>
      </w:r>
    </w:p>
    <w:p>
      <w:pPr>
        <w:pStyle w:val="Dan"/>
        <w:rPr/>
      </w:pPr>
      <w:r>
        <w:rPr>
          <w:i/>
          <w:iCs/>
          <w:lang w:val="en-US" w:eastAsia="en-US"/>
        </w:rPr>
        <w:t>Sram</w:t>
      </w:r>
      <w:r>
        <w:rPr>
          <w:lang w:val="en-US" w:eastAsia="en-US"/>
        </w:rPr>
        <w:t xml:space="preserve"> (Schramm), Ru-®«n-ph¬ (1813 - 1882) - nhµ chÝnh luËn §øc, nhµ d©n chñ tiÓu t</w:t>
        <w:softHyphen/>
        <w:t xml:space="preserve"> s¶n, n¨m 1848 lµ ®¹i biÓu Quèc héi Phæ, thuéc c¸nh t¶, sau c¸ch m¹ng sèng l</w:t>
        <w:softHyphen/>
        <w:t>u vong ë Anh, lªn tiÕng ph¶n ®èi M¸c; trong nh÷ng n¨m 60 ñng hé Bi-xm¸c, anh trai cña C«n-r¸t Sram.- 686.</w:t>
      </w:r>
    </w:p>
    <w:p>
      <w:pPr>
        <w:pStyle w:val="Dan"/>
        <w:rPr/>
      </w:pPr>
      <w:r>
        <w:rPr>
          <w:i/>
          <w:iCs/>
          <w:lang w:val="en-US" w:eastAsia="en-US"/>
        </w:rPr>
        <w:t>Stai-n¬</w:t>
      </w:r>
      <w:r>
        <w:rPr>
          <w:lang w:val="en-US" w:eastAsia="en-US"/>
        </w:rPr>
        <w:t xml:space="preserve"> (Stein), I-u-li-ót (1813 - 1889) - thÇy gi¸o ng</w:t>
        <w:softHyphen/>
        <w:t>êi Xi-lª-di, nhµ chÝnh luËn</w:t>
        <w:br/>
        <w:t>nhµ d©n chñ t</w:t>
        <w:softHyphen/>
        <w:t xml:space="preserve"> s¶n, n¨m 1848 lµ ®¹i biÓu Quèc héi Phæ, thuéc c¸nh t¶, trong</w:t>
        <w:br/>
        <w:t>nh÷ng n¨m 50 lµ mét trong nh÷ng biªn tËp viªn cña b¸o "Neue Oder Zeitung"; tõ n¨m 1862 lµ chñ bót b¸o "Breslauer Zeitung"). -542.</w:t>
      </w:r>
    </w:p>
    <w:p>
      <w:pPr>
        <w:pStyle w:val="Normal"/>
        <w:rPr/>
      </w:pPr>
      <w:r>
        <w:rPr>
          <w:i/>
          <w:iCs/>
          <w:lang w:val="en-US" w:eastAsia="en-US"/>
        </w:rPr>
        <w:t>Stai-now-tan</w:t>
      </w:r>
      <w:r>
        <w:rPr>
          <w:lang w:val="en-US" w:eastAsia="en-US"/>
        </w:rPr>
        <w:t xml:space="preserve"> (Steinthal) - chñ h·ng bu«n ë Man-se-xt¬, n¬i Ghª-oãc VÐc-th¬ lµm viÖc. -220, 221, 340, 344.</w:t>
      </w:r>
      <w:r>
        <mc:AlternateContent>
          <mc:Choice Requires="wps">
            <w:drawing>
              <wp:anchor behindDoc="0" distT="0" distB="0" distL="114935" distR="114935" simplePos="0" locked="0" layoutInCell="0" allowOverlap="1" relativeHeight="533">
                <wp:simplePos x="0" y="0"/>
                <wp:positionH relativeFrom="margin">
                  <wp:posOffset>-467995</wp:posOffset>
                </wp:positionH>
                <wp:positionV relativeFrom="margin">
                  <wp:posOffset>-420370</wp:posOffset>
                </wp:positionV>
                <wp:extent cx="9692640" cy="323850"/>
                <wp:effectExtent l="0" t="0" r="0" b="0"/>
                <wp:wrapNone/>
                <wp:docPr id="532" name="Frame53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0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Stan-®©u</w:t>
      </w:r>
      <w:r>
        <w:rPr>
          <w:lang w:val="en-US" w:eastAsia="en-US"/>
        </w:rPr>
        <w:t xml:space="preserve"> (Standau), Giu-li-ót - thÇy gi¸o ng</w:t>
        <w:softHyphen/>
        <w:t>êi §øc, tham gia phong trµo d©n chñ nh÷ng n¨m 30 - 40 cña thÕ kû XIX ë §øc, mét trong nh÷ng ng</w:t>
        <w:softHyphen/>
        <w:t>êi tæ chøc ra liªn minh qu©n sù ë Bin (Thôy SÜ), sau khi c¸ch m¹ng 1848 - 1849 thÊt b¹i, sang Mü sèng l</w:t>
        <w:softHyphen/>
        <w:t>u vong.- 653.</w:t>
      </w:r>
    </w:p>
    <w:p>
      <w:pPr>
        <w:pStyle w:val="Normal"/>
        <w:rPr/>
      </w:pPr>
      <w:r>
        <w:rPr>
          <w:i/>
          <w:iCs/>
          <w:lang w:val="en-US" w:eastAsia="en-US"/>
        </w:rPr>
        <w:t>Stanh</w:t>
      </w:r>
      <w:r>
        <w:rPr>
          <w:lang w:val="en-US" w:eastAsia="en-US"/>
        </w:rPr>
        <w:t xml:space="preserve"> (Stein), C¸c - chñ ng©n hµng ë Khuªn, nh©n chøng t¹i vô ¸n nh÷ng ng</w:t>
        <w:softHyphen/>
        <w:t>êi céng s¶n ë Khuªn (1852).- 709.</w:t>
      </w:r>
    </w:p>
    <w:p>
      <w:pPr>
        <w:pStyle w:val="Normal"/>
        <w:rPr/>
      </w:pPr>
      <w:r>
        <w:rPr>
          <w:i/>
          <w:iCs/>
          <w:lang w:val="en-US" w:eastAsia="en-US"/>
        </w:rPr>
        <w:t>Sten-xen</w:t>
      </w:r>
      <w:r>
        <w:rPr>
          <w:lang w:val="en-US" w:eastAsia="en-US"/>
        </w:rPr>
        <w:t xml:space="preserve"> (Stenzel), Gu-xt¸p A-®«n-ph¬ (1792 - 1854) - nhµ sö häc t</w:t>
        <w:softHyphen/>
        <w:t xml:space="preserve"> s¶n §øc.- 149.</w:t>
      </w:r>
    </w:p>
    <w:p>
      <w:pPr>
        <w:pStyle w:val="Dan"/>
        <w:rPr/>
      </w:pPr>
      <w:r>
        <w:rPr>
          <w:i/>
          <w:iCs/>
          <w:spacing w:val="-4"/>
          <w:lang w:val="en-US" w:eastAsia="en-US"/>
        </w:rPr>
        <w:t>Stª-khan</w:t>
      </w:r>
      <w:r>
        <w:rPr>
          <w:spacing w:val="-4"/>
          <w:lang w:val="en-US" w:eastAsia="en-US"/>
        </w:rPr>
        <w:t xml:space="preserve"> (Stechan), Gèt-lÝp Lót-vÝch (sinh kho¶ng n¨m 1814) - c«ng nh©n thî méc §øc ë Han-n«-v¬, thµnh viªn Liªn ®oµn nh÷ng ng</w:t>
        <w:softHyphen/>
        <w:t>êi céng s¶n, sau khi Liªn ®oµn bÞ ph©n liÖt vµo n¨m 1850 th× thuéc nhãm phiªu l</w:t>
        <w:softHyphen/>
        <w:t>u bÌ ph¸i cña Vi-lÝch - S¸p-p¬; tõ th¸ng Ch¹p 1851 gia nhËp nhãm nh÷ng ng</w:t>
        <w:softHyphen/>
        <w:t>êi ñng hé M¸c vµ ¡ng-ghen, tõ th¸ng Giªng 1852 l·nh ®¹o héi c«ng nh©n ë Lu©n §«n.- 233, 242, 564, 623, 667.</w:t>
      </w:r>
    </w:p>
    <w:p>
      <w:pPr>
        <w:pStyle w:val="Dan"/>
        <w:rPr/>
      </w:pPr>
      <w:r>
        <w:rPr>
          <w:i/>
          <w:iCs/>
          <w:lang w:val="en-US" w:eastAsia="en-US"/>
        </w:rPr>
        <w:t>Stª-hª-li</w:t>
      </w:r>
      <w:r>
        <w:rPr>
          <w:lang w:val="en-US" w:eastAsia="en-US"/>
        </w:rPr>
        <w:t xml:space="preserve"> (Stehely) - chñ cöa hµng b¸nh kÑo ë BÐc-lin, n¬i nh÷ng thµnh viªn cña nhãm "tù do" ®· tô héi trong nh÷ng n¨m 40.- 470.</w:t>
      </w:r>
    </w:p>
    <w:p>
      <w:pPr>
        <w:pStyle w:val="Dan"/>
        <w:rPr/>
      </w:pPr>
      <w:r>
        <w:rPr>
          <w:i/>
          <w:iCs/>
          <w:lang w:val="en-US" w:eastAsia="en-US"/>
        </w:rPr>
        <w:t>StÐp-phen</w:t>
      </w:r>
      <w:r>
        <w:rPr>
          <w:lang w:val="en-US" w:eastAsia="en-US"/>
        </w:rPr>
        <w:t xml:space="preserve"> (Steffen), Vin-hem - cùu sÜ quan Phæ, nh©n chøng t¹i vô ¸n nh÷ng ng</w:t>
        <w:softHyphen/>
        <w:t>êi céng s¶n ë Khuªn (1852), n¨m 1853 sang Anh sèng l</w:t>
        <w:softHyphen/>
        <w:t>u vong, sau ®ã sang Mü, vµo nh÷ng n¨m 50 gÇn gòi víi M¸c vµ ¡ng-ghen. 291, 303, 410, 412, 422, 450, 511, 514, 564, 593, 768, 815.</w:t>
      </w:r>
    </w:p>
    <w:p>
      <w:pPr>
        <w:pStyle w:val="Dan"/>
        <w:rPr/>
      </w:pPr>
      <w:r>
        <w:rPr>
          <w:i/>
          <w:iCs/>
          <w:lang w:val="en-US" w:eastAsia="en-US"/>
        </w:rPr>
        <w:t>Sti-b¬</w:t>
      </w:r>
      <w:r>
        <w:rPr>
          <w:lang w:val="en-US" w:eastAsia="en-US"/>
        </w:rPr>
        <w:t xml:space="preserve"> (Stieber), Vin-hem (1818 - 1882) - quan chøc c¶nh s¸t Phæ, chØ huy lùc l</w:t>
        <w:softHyphen/>
        <w:t>îng c¶nh s¸t chÝnh trÞ Phæ (1850 - 1860); mét trong nh÷ng kÎ tæ chøc vô ¸n nh÷ng ng</w:t>
        <w:softHyphen/>
        <w:t>êi céng s¶n ë Khuªn chèng l¹i nh÷ng thµnh viªn Liªn ®oµn nh÷ng ng</w:t>
        <w:softHyphen/>
        <w:t>êi céng s¶n vµ lµ nh©n chøng t¹i vô ¸n nµy (1852); cïng víi VÐc-mót so¹n cuèn s¸ch "Nh÷ng ©m m</w:t>
        <w:softHyphen/>
        <w:t>u cña chñ nghÜa céng s¶n thÕ kû XIX". -216, 221, 223, 226, 250, 253, 259, 323, 404, 749, 772, 773, 847.</w:t>
      </w:r>
    </w:p>
    <w:p>
      <w:pPr>
        <w:pStyle w:val="Dan"/>
        <w:rPr/>
      </w:pPr>
      <w:r>
        <w:rPr>
          <w:i/>
          <w:iCs/>
          <w:lang w:val="en-US" w:eastAsia="en-US"/>
        </w:rPr>
        <w:t>StiÕc-n¬</w:t>
      </w:r>
      <w:r>
        <w:rPr>
          <w:lang w:val="en-US" w:eastAsia="en-US"/>
        </w:rPr>
        <w:t xml:space="preserve"> (Stirner), Ma-kh¬ (bót danh cña Ca-xpa </w:t>
      </w:r>
      <w:r>
        <w:rPr>
          <w:i/>
          <w:iCs/>
          <w:lang w:val="en-US" w:eastAsia="en-US"/>
        </w:rPr>
        <w:t>SmÝt</w:t>
      </w:r>
      <w:r>
        <w:rPr>
          <w:lang w:val="en-US" w:eastAsia="en-US"/>
        </w:rPr>
        <w:t>) (1806 - 1856) - nhµ triÕt häc §øc, thuéc ph¸i Hª-ghen trÎ, mét trong nh÷ng t</w:t>
        <w:softHyphen/>
        <w:t xml:space="preserve"> t</w:t>
        <w:softHyphen/>
        <w:t>ëng cña chñ nghÜa c¸ nh©n vµ chñ nghÜa v« chÝnh phñ t</w:t>
        <w:softHyphen/>
        <w:t xml:space="preserve"> s¶n.- 43, 46, 124, 151, 470.</w:t>
      </w:r>
    </w:p>
    <w:p>
      <w:pPr>
        <w:pStyle w:val="Dan"/>
        <w:rPr/>
      </w:pPr>
      <w:r>
        <w:rPr>
          <w:i/>
          <w:iCs/>
          <w:lang w:val="en-US" w:eastAsia="en-US"/>
        </w:rPr>
        <w:t>StiÕc-n¬ - SmÝt</w:t>
      </w:r>
      <w:r>
        <w:rPr>
          <w:lang w:val="en-US" w:eastAsia="en-US"/>
        </w:rPr>
        <w:t xml:space="preserve"> (Stirner - Schmidt), Ma-ri-a Vin-hem-mi-na (1818 - 1902) - vî cña Ma-kh¬ StiÕc-n¬.- 116, 162.</w:t>
      </w:r>
    </w:p>
    <w:p>
      <w:pPr>
        <w:pStyle w:val="Dan"/>
        <w:rPr/>
      </w:pPr>
      <w:r>
        <w:rPr>
          <w:i/>
          <w:iCs/>
          <w:lang w:val="en-US" w:eastAsia="en-US"/>
        </w:rPr>
        <w:t>St¬-rau-x¬</w:t>
      </w:r>
      <w:r>
        <w:rPr>
          <w:lang w:val="en-US" w:eastAsia="en-US"/>
        </w:rPr>
        <w:t xml:space="preserve"> (Strau</w:t>
      </w:r>
      <w:r>
        <w:rPr>
          <w:rFonts w:cs="Symbol" w:ascii="Symbol" w:hAnsi="Symbol"/>
          <w:lang w:val="en-US" w:eastAsia="en-US"/>
        </w:rPr>
        <w:t></w:t>
      </w:r>
      <w:r>
        <w:rPr>
          <w:lang w:val="en-US" w:eastAsia="en-US"/>
        </w:rPr>
        <w:t>), §a-vÝt Phri-®rÝch (1808 - 1874) - nhµ triÕt häc vµ nhµ chÝnh luËn §øc, mét trong nh÷ng thµnh viªn næi tiÕng cña ph¸i Hª-ghen trÎ; sau n¨m 1866 lµ phÇn tö tù do - d©n téc.- 485.</w:t>
      </w:r>
    </w:p>
    <w:p>
      <w:pPr>
        <w:pStyle w:val="Dan"/>
        <w:rPr/>
      </w:pPr>
      <w:r>
        <w:rPr>
          <w:i/>
          <w:iCs/>
          <w:lang w:val="en-US" w:eastAsia="en-US"/>
        </w:rPr>
        <w:t>St¬-rau-x¬</w:t>
      </w:r>
      <w:r>
        <w:rPr>
          <w:lang w:val="en-US" w:eastAsia="en-US"/>
        </w:rPr>
        <w:t xml:space="preserve"> (Strau</w:t>
      </w:r>
      <w:r>
        <w:rPr>
          <w:rFonts w:cs="Symbol" w:ascii="Symbol" w:hAnsi="Symbol"/>
          <w:lang w:val="en-US" w:eastAsia="en-US"/>
        </w:rPr>
        <w:t></w:t>
      </w:r>
      <w:r>
        <w:rPr>
          <w:lang w:val="en-US" w:eastAsia="en-US"/>
        </w:rPr>
        <w:t>) - nhµ d©n chñ tiÓu t</w:t>
        <w:softHyphen/>
        <w:t xml:space="preserve"> s¶n §øc, trong nh÷ng n¨m 50 cña thÕ kû XIX sèng l</w:t>
        <w:softHyphen/>
        <w:t>u vong ë Lu©n §«n.- 141.</w:t>
      </w:r>
    </w:p>
    <w:p>
      <w:pPr>
        <w:pStyle w:val="Dan"/>
        <w:rPr/>
      </w:pPr>
      <w:r>
        <w:rPr>
          <w:i/>
          <w:iCs/>
          <w:lang w:val="en-US" w:eastAsia="en-US"/>
        </w:rPr>
        <w:t>St¬-r©y-t¬</w:t>
      </w:r>
      <w:r>
        <w:rPr>
          <w:lang w:val="en-US" w:eastAsia="en-US"/>
        </w:rPr>
        <w:t xml:space="preserve"> (Streit), Phª-«-®o (1820 - 1904) - luËt s</w:t>
        <w:softHyphen/>
        <w:t xml:space="preserve"> ng</w:t>
        <w:softHyphen/>
        <w:t>êi §øc, nhµ b¸o vµ lµ nhµ xuÊt b¶n, nhµ d©n chñ tiÓu t</w:t>
        <w:softHyphen/>
        <w:t xml:space="preserve"> s¶n, tham gia phong trµo d©n chñ trong thêi kú c¸ch m¹ng 1848-1849 ë §øc.- 151, 166, 172.</w:t>
      </w:r>
    </w:p>
    <w:p>
      <w:pPr>
        <w:pStyle w:val="Dan"/>
        <w:rPr/>
      </w:pPr>
      <w:r>
        <w:rPr>
          <w:i/>
          <w:iCs/>
          <w:lang w:val="en-US" w:eastAsia="en-US"/>
        </w:rPr>
        <w:t>St¬-ru-v¬</w:t>
      </w:r>
      <w:r>
        <w:rPr>
          <w:lang w:val="en-US" w:eastAsia="en-US"/>
        </w:rPr>
        <w:t xml:space="preserve"> (Struve), A-ma-li-a (mÊt n¨m 1862) - nhµ ho¹t ®éng cña phong trµo d©n chñ ë §øc nh÷ng n¨m 1848-1849; vî Gu-xt¸p St¬-ru-v¬.- 49.</w:t>
      </w:r>
    </w:p>
    <w:p>
      <w:pPr>
        <w:pStyle w:val="Dan"/>
        <w:rPr/>
      </w:pPr>
      <w:r>
        <w:rPr>
          <w:i/>
          <w:iCs/>
          <w:lang w:val="en-US" w:eastAsia="en-US"/>
        </w:rPr>
        <w:t>St¬-ru-v¬</w:t>
      </w:r>
      <w:r>
        <w:rPr>
          <w:lang w:val="en-US" w:eastAsia="en-US"/>
        </w:rPr>
        <w:t xml:space="preserve"> (Struve), Gu-xt¸p (1805 - 1870) - nhµ d©n chñ tiÓu t</w:t>
        <w:softHyphen/>
        <w:t xml:space="preserve"> s¶n §øc, lµm nghÒ nhµ b¸o; mét trong nh÷ng ng</w:t>
        <w:softHyphen/>
        <w:t>êi l·nh ®¹o cuéc khëi nghÜa Ba-®en th¸ng T</w:t>
        <w:softHyphen/>
        <w:t xml:space="preserve"> vµ th¸ng ChÝn 1848 vµ cuéc khëi nghÜa Ba-®en - Pphan-x¬ n¨m 1849; sau khi c¸ch m¹ng thÊt b¹i ra n</w:t>
        <w:softHyphen/>
        <w:t>íc ngoµi sèng l</w:t>
        <w:softHyphen/>
        <w:t>u vong; mét trong nh÷ng thñ lÜnh cña nhãm l</w:t>
        <w:softHyphen/>
        <w:t>u vong tiÓu t</w:t>
        <w:softHyphen/>
        <w:t xml:space="preserve"> s¶n §øc ë Anh; tham gia cuéc néi chiÕn ë Mü ®øng vÒ phÝa c¸c bang miÒn B¾c.- 41, 87, 707.</w:t>
      </w:r>
    </w:p>
    <w:p>
      <w:pPr>
        <w:pStyle w:val="Dan"/>
        <w:rPr/>
      </w:pPr>
      <w:r>
        <w:rPr>
          <w:i/>
          <w:iCs/>
          <w:lang w:val="en-US" w:eastAsia="en-US"/>
        </w:rPr>
        <w:t>Suª-l¬</w:t>
      </w:r>
      <w:r>
        <w:rPr>
          <w:lang w:val="en-US" w:eastAsia="en-US"/>
        </w:rPr>
        <w:t xml:space="preserve"> (Sch</w:t>
      </w:r>
      <w:r>
        <w:rPr>
          <w:rFonts w:cs="Times New Roman" w:ascii="Times New Roman" w:hAnsi="Times New Roman"/>
          <w:lang w:val="en-US" w:eastAsia="en-US"/>
        </w:rPr>
        <w:t>ö</w:t>
      </w:r>
      <w:r>
        <w:rPr>
          <w:lang w:val="en-US" w:eastAsia="en-US"/>
        </w:rPr>
        <w:t>ler), Li-na - mét ng</w:t>
        <w:softHyphen/>
        <w:t>êi b¹n cña gia ®×nh M¸c. -602.</w:t>
      </w:r>
    </w:p>
    <w:p>
      <w:pPr>
        <w:pStyle w:val="Dan"/>
        <w:rPr/>
      </w:pPr>
      <w:r>
        <w:rPr>
          <w:i/>
          <w:iCs/>
          <w:lang w:val="en-US" w:eastAsia="en-US"/>
        </w:rPr>
        <w:t>Sun-tx¬</w:t>
      </w:r>
      <w:r>
        <w:rPr>
          <w:lang w:val="en-US" w:eastAsia="en-US"/>
        </w:rPr>
        <w:t xml:space="preserve"> (Schultz) (mÊt n¨m 1852) - c¶nh s¸t tr</w:t>
        <w:softHyphen/>
        <w:t>ëng ë Khuªn, mét trong nh÷ng ng</w:t>
        <w:softHyphen/>
        <w:t>êi tæ chøc ra vô ¸n ë Khuªn chèng c¸c thµnh viªn Liªn ®oµn nh÷ng ng</w:t>
        <w:softHyphen/>
        <w:t>êi céng s¶n (1852).- 198, 223, 266, 708.</w:t>
      </w:r>
    </w:p>
    <w:p>
      <w:pPr>
        <w:pStyle w:val="Dan"/>
        <w:rPr/>
      </w:pPr>
      <w:r>
        <w:rPr>
          <w:i/>
          <w:iCs/>
          <w:spacing w:val="-4"/>
          <w:lang w:val="en-US" w:eastAsia="en-US"/>
        </w:rPr>
        <w:t>Suèc-x¬</w:t>
      </w:r>
      <w:r>
        <w:rPr>
          <w:spacing w:val="-4"/>
          <w:lang w:val="en-US" w:eastAsia="en-US"/>
        </w:rPr>
        <w:t xml:space="preserve"> (Schurz), C¸c-l¬ (1829 - 1906) - nhµ d©n chñ tiÓu t</w:t>
        <w:softHyphen/>
        <w:t xml:space="preserve"> s¶n §øc, tham gia cuéc khëi nghÜa Ba-®en - Pphan-x¬ n¨m 1849; sèng l</w:t>
        <w:softHyphen/>
        <w:t xml:space="preserve">u vong ë Thôy SÜ; </w:t>
        <w:br/>
        <w:t>vÒ sau lµ nhµ ho¹t ®éng nhµ n</w:t>
        <w:softHyphen/>
        <w:t>íc Mü. -59, 62, 109, 140, 142, 192, 248, 677, 713.</w:t>
      </w:r>
    </w:p>
    <w:p>
      <w:pPr>
        <w:pStyle w:val="Dan"/>
        <w:rPr/>
      </w:pPr>
      <w:r>
        <w:rPr>
          <w:i/>
          <w:iCs/>
          <w:lang w:val="en-US" w:eastAsia="en-US"/>
        </w:rPr>
        <w:t>SuyÕc-man</w:t>
      </w:r>
      <w:r>
        <w:rPr>
          <w:lang w:val="en-US" w:eastAsia="en-US"/>
        </w:rPr>
        <w:t xml:space="preserve"> (Sch</w:t>
      </w:r>
      <w:r>
        <w:rPr>
          <w:rFonts w:cs="Times New Roman" w:ascii="Times New Roman" w:hAnsi="Times New Roman"/>
          <w:lang w:val="en-US" w:eastAsia="en-US"/>
        </w:rPr>
        <w:t>ü</w:t>
      </w:r>
      <w:r>
        <w:rPr>
          <w:lang w:val="en-US" w:eastAsia="en-US"/>
        </w:rPr>
        <w:t>rmann) - luËt gia §øc, ng</w:t>
        <w:softHyphen/>
        <w:t>êi bµo ch÷a t¹i vô ¸n nh÷ng ng</w:t>
        <w:softHyphen/>
        <w:t>êi céng s¶n ë Khuªn. -244.</w:t>
      </w:r>
    </w:p>
    <w:p>
      <w:pPr>
        <w:pStyle w:val="Dan"/>
        <w:rPr/>
      </w:pPr>
      <w:r>
        <w:rPr>
          <w:i/>
          <w:iCs/>
          <w:spacing w:val="-4"/>
          <w:lang w:val="en-US" w:eastAsia="en-US"/>
        </w:rPr>
        <w:t>Suýt-x¬</w:t>
      </w:r>
      <w:r>
        <w:rPr>
          <w:spacing w:val="-4"/>
          <w:lang w:val="en-US" w:eastAsia="en-US"/>
        </w:rPr>
        <w:t xml:space="preserve"> (Sch</w:t>
      </w:r>
      <w:r>
        <w:rPr>
          <w:rFonts w:cs="Times New Roman" w:ascii="Times New Roman" w:hAnsi="Times New Roman"/>
          <w:spacing w:val="-4"/>
          <w:lang w:val="en-US" w:eastAsia="en-US"/>
        </w:rPr>
        <w:t>ü</w:t>
      </w:r>
      <w:r>
        <w:rPr>
          <w:spacing w:val="-4"/>
          <w:lang w:val="en-US" w:eastAsia="en-US"/>
        </w:rPr>
        <w:t>tz), I-a-cèp Phri-®rÝch (1813 - 1877) - nhµ d©n chñ tiÓu t</w:t>
        <w:softHyphen/>
        <w:t xml:space="preserve"> s¶n §øc, tham gia cuéc khëi nghÜa Ba-®en - Pphan-x¬ n¨m 1849, ®¹i diÖn cña chÝnh phñ l©m thêi Ba-®en t¹i Pa-ri; vÒ sau sèng l</w:t>
        <w:softHyphen/>
        <w:t>u vong ë Thôy SÜ, Anh vµ Mü.- 83, 678, 686.</w:t>
      </w:r>
    </w:p>
    <w:p>
      <w:pPr>
        <w:pStyle w:val="Normal"/>
        <w:rPr/>
      </w:pPr>
      <w:r>
        <w:rPr>
          <w:i/>
          <w:iCs/>
          <w:lang w:val="en-US" w:eastAsia="en-US"/>
        </w:rPr>
        <w:t>Sve-xle-r¬ Ph«n LÐc-t«n</w:t>
      </w:r>
      <w:r>
        <w:rPr>
          <w:lang w:val="en-US" w:eastAsia="en-US"/>
        </w:rPr>
        <w:t xml:space="preserve"> (Schwerle von Lecton) - vî gãa cña mét quan chøc ë Phran-phuèc trªn s«ng Mai-n¬.- 231, 232.</w:t>
      </w:r>
      <w:r>
        <mc:AlternateContent>
          <mc:Choice Requires="wps">
            <w:drawing>
              <wp:anchor behindDoc="0" distT="0" distB="0" distL="114935" distR="114935" simplePos="0" locked="0" layoutInCell="0" allowOverlap="1" relativeHeight="534">
                <wp:simplePos x="0" y="0"/>
                <wp:positionH relativeFrom="margin">
                  <wp:posOffset>-458470</wp:posOffset>
                </wp:positionH>
                <wp:positionV relativeFrom="margin">
                  <wp:posOffset>-439420</wp:posOffset>
                </wp:positionV>
                <wp:extent cx="9692640" cy="323850"/>
                <wp:effectExtent l="0" t="0" r="0" b="0"/>
                <wp:wrapNone/>
                <wp:docPr id="533" name="Frame53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6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6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A"/>
        <w:rPr/>
      </w:pPr>
      <w:r>
        <w:rPr/>
        <w:t>T</w:t>
      </w:r>
    </w:p>
    <w:p>
      <w:pPr>
        <w:pStyle w:val="Dan"/>
        <w:rPr>
          <w:i/>
          <w:i/>
          <w:iCs/>
          <w:lang w:val="en-US" w:eastAsia="en-US"/>
        </w:rPr>
      </w:pPr>
      <w:r>
        <w:rPr>
          <w:i/>
          <w:iCs/>
          <w:lang w:val="en-US" w:eastAsia="en-US"/>
        </w:rPr>
      </w:r>
    </w:p>
    <w:p>
      <w:pPr>
        <w:pStyle w:val="Dan"/>
        <w:rPr/>
      </w:pPr>
      <w:r>
        <w:rPr>
          <w:i/>
          <w:iCs/>
          <w:lang w:val="en-US" w:eastAsia="en-US"/>
        </w:rPr>
        <w:t>Ta-c¬</w:t>
      </w:r>
      <w:r>
        <w:rPr>
          <w:lang w:val="en-US" w:eastAsia="en-US"/>
        </w:rPr>
        <w:t xml:space="preserve"> (Tucker) - ng</w:t>
        <w:softHyphen/>
        <w:t>êi xuÊt b¶n ë Lu©n §«n.- 420, 426, 501, 582.</w:t>
      </w:r>
    </w:p>
    <w:p>
      <w:pPr>
        <w:pStyle w:val="Dan"/>
        <w:rPr/>
      </w:pPr>
      <w:r>
        <w:rPr>
          <w:i/>
          <w:iCs/>
          <w:lang w:val="en-US" w:eastAsia="en-US"/>
        </w:rPr>
        <w:t>Ta-li</w:t>
      </w:r>
      <w:r>
        <w:rPr>
          <w:lang w:val="en-US" w:eastAsia="en-US"/>
        </w:rPr>
        <w:t xml:space="preserve"> (Thaly), Xi-ghi-®¬-mun (Di-d¬-mun) (1814-1886) - kü s</w:t>
        <w:softHyphen/>
        <w:t xml:space="preserve"> Hung-ga-ri, bµ con vµ lµ b¹n cña C«-sót, tham gia cuéc c¸ch m¹ng 1848 - 1849, n¨m 1849 lµ ng</w:t>
        <w:softHyphen/>
        <w:t>êi phô tr¸ch phßng thñ Ca-ma-r«m, sau khi ph¸o ®µi thÊt thñ ®· di c</w:t>
        <w:softHyphen/>
        <w:t xml:space="preserve"> ra n</w:t>
        <w:softHyphen/>
        <w:t>íc ngoµi; trong nh÷ng n¨m 60, sau khi ®</w:t>
        <w:softHyphen/>
        <w:t>îc ©n x¸ ®· trë vÒ tæ quèc.- 148.</w:t>
      </w:r>
    </w:p>
    <w:p>
      <w:pPr>
        <w:pStyle w:val="Dan"/>
        <w:rPr/>
      </w:pPr>
      <w:r>
        <w:rPr>
          <w:i/>
          <w:iCs/>
          <w:lang w:val="en-US" w:eastAsia="en-US"/>
        </w:rPr>
        <w:t>Ta-vÐc-ni-ª</w:t>
      </w:r>
      <w:r>
        <w:rPr>
          <w:lang w:val="en-US" w:eastAsia="en-US"/>
        </w:rPr>
        <w:t xml:space="preserve"> (Tavernier) - t¸c gi¶ cuèn s¸ch máng xuÊt b¶n nÆc danh n¨m 1855, trong ®ã phª ph¸n ho¹t ®éng chØ huy cña Ph¸p trong cuéc ChiÕn tranh Cr</w:t>
        <w:softHyphen/>
        <w:t>m.- 573, 595.</w:t>
      </w:r>
    </w:p>
    <w:p>
      <w:pPr>
        <w:pStyle w:val="Dan"/>
        <w:rPr/>
      </w:pPr>
      <w:r>
        <w:rPr>
          <w:i/>
          <w:iCs/>
          <w:lang w:val="en-US" w:eastAsia="en-US"/>
        </w:rPr>
        <w:t>Ta-sª-r«</w:t>
      </w:r>
      <w:r>
        <w:rPr>
          <w:lang w:val="en-US" w:eastAsia="en-US"/>
        </w:rPr>
        <w:t xml:space="preserve"> (Taschereau), Giuy-l¬ ¡ng-toan (1801 - 1874) - nhµ chÝnh luËn t</w:t>
        <w:softHyphen/>
        <w:t xml:space="preserve"> s¶n Ph¸p, nhµ ho¹t ®éng chÝnh trÞ, ñy viªn ban biªn tËp b¸o "National"; trong nh÷ng n¨m 1833 - 1838 vµ 1848 xuÊt b¶n tê "Revue rÐtrospestive", trong ®ã ®¨ng nh÷ng tµi liÖu buéc téi Bl¨ng-ki; trong nh÷ng n¨m 1848 - 1849 lµ ®¹i biÓu Quèc héi lËp hiÕn vµ Quèc héi lËp ph¸p, thuéc c¸nh h÷u, vÒ sau theo ph¸i B«-na-p¸c-t¬.- 209.</w:t>
      </w:r>
    </w:p>
    <w:p>
      <w:pPr>
        <w:pStyle w:val="Dan"/>
        <w:rPr/>
      </w:pPr>
      <w:r>
        <w:rPr>
          <w:i/>
          <w:iCs/>
          <w:lang w:val="en-US" w:eastAsia="en-US"/>
        </w:rPr>
        <w:t>Ta-xÝt</w:t>
      </w:r>
      <w:r>
        <w:rPr>
          <w:lang w:val="en-US" w:eastAsia="en-US"/>
        </w:rPr>
        <w:t xml:space="preserve"> (Pu-bli-ót Coãc-nª-li-ót Ta-xÝt) (kho¶ng 55 - kho¶ng 120) - nhµ sö häc næi tiÕng La M·.- 170.</w:t>
      </w:r>
    </w:p>
    <w:p>
      <w:pPr>
        <w:pStyle w:val="Dan"/>
        <w:rPr/>
      </w:pPr>
      <w:r>
        <w:rPr>
          <w:i/>
          <w:iCs/>
          <w:lang w:val="en-US" w:eastAsia="en-US"/>
        </w:rPr>
        <w:t>Tau-d¬-nau</w:t>
      </w:r>
      <w:r>
        <w:rPr>
          <w:lang w:val="en-US" w:eastAsia="en-US"/>
        </w:rPr>
        <w:t xml:space="preserve"> (Tausenau), C¸c (1808 - 1873) - nhµ ho¹t ®éng chÝnh trÞ </w:t>
      </w:r>
      <w:r>
        <w:rPr>
          <w:rFonts w:cs=".VnTimeH" w:ascii=".VnTimeH" w:hAnsi=".VnTimeH"/>
          <w:lang w:val="en-US" w:eastAsia="en-US"/>
        </w:rPr>
        <w:t>¸</w:t>
      </w:r>
      <w:r>
        <w:rPr>
          <w:lang w:val="en-US" w:eastAsia="en-US"/>
        </w:rPr>
        <w:t>o, ®¹i diÖn næi tiÕng cña c¸nh t¶ trong ®¶ng d©n chñ tiÓu t</w:t>
        <w:softHyphen/>
        <w:t xml:space="preserve"> s¶n, ®øng ®Çu Ban chÊp hµnh trung </w:t>
        <w:softHyphen/>
        <w:t>¬ng c¸c liªn ®oµn d©n chñ ë Viªn trong thêi kú c¸ch m¹ng 1848; tõ n¨m 1849 sèng l</w:t>
        <w:softHyphen/>
        <w:t>u vong ë Lu©n §«n.- 111, 193, 821.</w:t>
      </w:r>
    </w:p>
    <w:p>
      <w:pPr>
        <w:pStyle w:val="Dan"/>
        <w:rPr/>
      </w:pPr>
      <w:r>
        <w:rPr>
          <w:i/>
          <w:iCs/>
          <w:lang w:val="en-US" w:eastAsia="en-US"/>
        </w:rPr>
        <w:t>Tay-lo</w:t>
      </w:r>
      <w:r>
        <w:rPr>
          <w:lang w:val="en-US" w:eastAsia="en-US"/>
        </w:rPr>
        <w:t xml:space="preserve"> (Taylor), B©y-¸c-®¬ (1825 - 1878) - nhµ du hµnh, nhµ v¨n vµ nhµ b¸o ng</w:t>
        <w:softHyphen/>
        <w:t>êi Mü, phãng viªn b¸o "New - York Daily Tribune". - 456.</w:t>
      </w:r>
    </w:p>
    <w:p>
      <w:pPr>
        <w:pStyle w:val="Dan"/>
        <w:rPr/>
      </w:pPr>
      <w:r>
        <w:rPr>
          <w:i/>
          <w:iCs/>
          <w:lang w:val="en-US" w:eastAsia="en-US"/>
        </w:rPr>
        <w:t>Tay-lo</w:t>
      </w:r>
      <w:r>
        <w:rPr>
          <w:lang w:val="en-US" w:eastAsia="en-US"/>
        </w:rPr>
        <w:t xml:space="preserve"> (Taylor), Da-ca-ri (1784 - 1850) - t</w:t>
        <w:softHyphen/>
        <w:t>íng vµ nhµ ho¹t ®éng chÝnh trÞ Mü, ®¹i chñ n«, trong cuéc chiÕn tranh x©m l</w:t>
        <w:softHyphen/>
        <w:t>îc Mª-hi-c« (1846 - 1848) chØ huy qu©n ®éi Mü ë Ri-«-Gran-®«; tõ n¨m 1849 lµ tæng thèng Mü.- 540, 544.</w:t>
      </w:r>
    </w:p>
    <w:p>
      <w:pPr>
        <w:pStyle w:val="Dan"/>
        <w:rPr/>
      </w:pPr>
      <w:r>
        <w:rPr>
          <w:i/>
          <w:iCs/>
          <w:lang w:val="en-US" w:eastAsia="en-US"/>
        </w:rPr>
        <w:t>Tay-lo</w:t>
      </w:r>
      <w:r>
        <w:rPr>
          <w:lang w:val="en-US" w:eastAsia="en-US"/>
        </w:rPr>
        <w:t xml:space="preserve"> (Taylor), T«m (1817 - 1880) - nhµ so¹n kÞch vµ nhµ b¸o Anh, trong nh÷ng </w:t>
        <w:br/>
        <w:t>n¨m 50 lµ céng t¸c viªn vµ n¨m 1874 - 1880 lµ biªn tËp viªn t¹p chÝ "Punch".- 168.</w:t>
        <w:br/>
      </w:r>
      <w:r>
        <w:rPr>
          <w:i/>
          <w:iCs/>
          <w:lang w:val="en-US" w:eastAsia="en-US"/>
        </w:rPr>
        <w:t>Tay-lo</w:t>
      </w:r>
      <w:r>
        <w:rPr>
          <w:lang w:val="en-US" w:eastAsia="en-US"/>
        </w:rPr>
        <w:t xml:space="preserve"> (Taylor), T«m (1817 - 1880) - nhµ so¹n kÞch vµ nhµ b¸o Anh, trong nh÷ng n¨m 50 lµ céng t¸c viªn vµ n¨m 1874 - 1880 lµ biªn tËp viªn t¹p chÝ "Punch".- 168.</w:t>
      </w:r>
    </w:p>
    <w:p>
      <w:pPr>
        <w:pStyle w:val="Dan"/>
        <w:rPr/>
      </w:pPr>
      <w:r>
        <w:rPr>
          <w:i/>
          <w:iCs/>
          <w:lang w:val="en-US" w:eastAsia="en-US"/>
        </w:rPr>
        <w:t>Tem-m¬</w:t>
      </w:r>
      <w:r>
        <w:rPr>
          <w:lang w:val="en-US" w:eastAsia="en-US"/>
        </w:rPr>
        <w:t xml:space="preserve"> (Temme), I-«-®«-cót §«-na-tót Hu-bÐc-tót (1798-1881) - luËt s</w:t>
        <w:softHyphen/>
        <w:t xml:space="preserve"> ng</w:t>
        <w:softHyphen/>
        <w:t>êi §øc, nhµ d©n chñ t</w:t>
        <w:softHyphen/>
        <w:t xml:space="preserve"> s¶n, n¨m 1848 lµ ®¹i biÓu Quèc héi Phæ, thuéc c¸nh t¶; n¨m 1849 lµ ®¹i biÓu Quèc héi Phran-phuèc.- 639, 819.</w:t>
      </w:r>
    </w:p>
    <w:p>
      <w:pPr>
        <w:pStyle w:val="Dan"/>
        <w:rPr/>
      </w:pPr>
      <w:r>
        <w:rPr>
          <w:i/>
          <w:iCs/>
          <w:lang w:val="en-US" w:eastAsia="en-US"/>
        </w:rPr>
        <w:t>Tª-khèp</w:t>
      </w:r>
      <w:r>
        <w:rPr>
          <w:lang w:val="en-US" w:eastAsia="en-US"/>
        </w:rPr>
        <w:t xml:space="preserve"> (Techow), Gu-xt¸p A-®«n-ph¬ (1813 - 1893) - sÜ quan Phæ, nhµ d©n chñ tiÓu t</w:t>
        <w:softHyphen/>
        <w:t xml:space="preserve"> s¶n, tham gia c¸c cuéc c¸ch m¹ng n¨m 1848 ë BÐc-lin, ®øng ®Çu bé tæng tham m</w:t>
        <w:softHyphen/>
        <w:t>u qu©n ®éi c¸ch m¹ng Pphan-x¬, sau thÊt b¹i cña cuéc khëi nghÜa Ba-®en - Pphan-x¬ n¨m 1849 sang Thôy SÜ sèng l</w:t>
        <w:softHyphen/>
        <w:t>u vong, n¨m 1852 sang ¤-xt¬-r©y-li-a.- 82. 117, 135, 137, 140, 162, 686, 720.</w:t>
      </w:r>
    </w:p>
    <w:p>
      <w:pPr>
        <w:pStyle w:val="Dan"/>
        <w:rPr/>
      </w:pPr>
      <w:r>
        <w:rPr>
          <w:i/>
          <w:iCs/>
          <w:lang w:val="en-US" w:eastAsia="en-US"/>
        </w:rPr>
        <w:t>Tª-ren-xi</w:t>
      </w:r>
      <w:r>
        <w:rPr>
          <w:lang w:val="en-US" w:eastAsia="en-US"/>
        </w:rPr>
        <w:t xml:space="preserve"> (Pu-bli-ót Tª-ren-xi-ót A-ph¬) (kho¶ng n¨m 185 - 159 tr</w:t>
        <w:softHyphen/>
        <w:t>íc c«ng nguyªn) - nhµ so¹n kÞch La M· næi tiÕng.- 412.</w:t>
      </w:r>
    </w:p>
    <w:p>
      <w:pPr>
        <w:pStyle w:val="Dan"/>
        <w:rPr/>
      </w:pPr>
      <w:r>
        <w:rPr>
          <w:i/>
          <w:iCs/>
          <w:lang w:val="en-US" w:eastAsia="en-US"/>
        </w:rPr>
        <w:t>Tª-xª-l¬</w:t>
      </w:r>
      <w:r>
        <w:rPr>
          <w:lang w:val="en-US" w:eastAsia="en-US"/>
        </w:rPr>
        <w:t xml:space="preserve"> (Tesseler) - thÈm ph¸n t¹i phiªn tßa xö nh÷ng ng</w:t>
        <w:softHyphen/>
        <w:t>êi céng s¶n ë Khuªn (1852).- 722.</w:t>
      </w:r>
    </w:p>
    <w:p>
      <w:pPr>
        <w:pStyle w:val="Dan"/>
        <w:rPr/>
      </w:pPr>
      <w:r>
        <w:rPr>
          <w:i/>
          <w:iCs/>
          <w:lang w:val="en-US" w:eastAsia="en-US"/>
        </w:rPr>
        <w:t>Tªn-l¬-rinh</w:t>
      </w:r>
      <w:r>
        <w:rPr>
          <w:lang w:val="en-US" w:eastAsia="en-US"/>
        </w:rPr>
        <w:t xml:space="preserve"> - xem </w:t>
      </w:r>
      <w:r>
        <w:rPr>
          <w:i/>
          <w:iCs/>
          <w:lang w:val="en-US" w:eastAsia="en-US"/>
        </w:rPr>
        <w:t>Muy-l¬-Tªn-l¬-rinh,</w:t>
      </w:r>
      <w:r>
        <w:rPr>
          <w:lang w:val="en-US" w:eastAsia="en-US"/>
        </w:rPr>
        <w:t xml:space="preserve"> £-®u-a.</w:t>
      </w:r>
    </w:p>
    <w:p>
      <w:pPr>
        <w:pStyle w:val="Dan"/>
        <w:rPr/>
      </w:pPr>
      <w:r>
        <w:rPr>
          <w:i/>
          <w:iCs/>
          <w:lang w:val="en-US" w:eastAsia="en-US"/>
        </w:rPr>
        <w:t>T«-ma</w:t>
      </w:r>
      <w:r>
        <w:rPr>
          <w:lang w:val="en-US" w:eastAsia="en-US"/>
        </w:rPr>
        <w:t xml:space="preserve"> (Thomas), ¡ng-toan Lª-«-n¸c (1732 - 1785) - nhµ v¨n Ph¸p, thuéc nh÷ng ng</w:t>
        <w:softHyphen/>
        <w:t>êi khai s¸ng thÕ kû XVIII, tõ n¨m 1767 lµ thµnh viªn ViÖn hµn l©m Ph¸p.- 724.</w:t>
      </w:r>
    </w:p>
    <w:p>
      <w:pPr>
        <w:pStyle w:val="Dan"/>
        <w:rPr/>
      </w:pPr>
      <w:r>
        <w:rPr>
          <w:i/>
          <w:iCs/>
          <w:lang w:val="en-US" w:eastAsia="en-US"/>
        </w:rPr>
        <w:t>T«-ren-x¬</w:t>
      </w:r>
      <w:r>
        <w:rPr>
          <w:lang w:val="en-US" w:eastAsia="en-US"/>
        </w:rPr>
        <w:t xml:space="preserve"> (Torrens), R«-bíc (1780 - 1864) - nhµ kinh tÕ häc t</w:t>
        <w:softHyphen/>
        <w:t xml:space="preserve"> s¶n Anh, kÎ tÇm th</w:t>
        <w:softHyphen/>
        <w:t>êng hãa häc thuyÕt kinh tÕ cña Ri-c¸c-®«, phñ nhËn tÝnh kh¶ dông cña lý luËn gi¸ trÞ cña lao ®éng ®èi víi c¸c ®iÒu kiÖn cña ph</w:t>
        <w:softHyphen/>
        <w:t>¬ng thøc s¶n xuÊt t</w:t>
        <w:softHyphen/>
        <w:t xml:space="preserve"> b¶n chñ nghÜa.- 661.</w:t>
      </w:r>
    </w:p>
    <w:p>
      <w:pPr>
        <w:pStyle w:val="Dan"/>
        <w:rPr/>
      </w:pPr>
      <w:r>
        <w:rPr>
          <w:i/>
          <w:iCs/>
          <w:lang w:val="en-US" w:eastAsia="en-US"/>
        </w:rPr>
        <w:t>T«-r¬</w:t>
      </w:r>
      <w:r>
        <w:rPr>
          <w:lang w:val="en-US" w:eastAsia="en-US"/>
        </w:rPr>
        <w:t xml:space="preserve"> (ThorÐ), £-chiªn Gi«-dÐp Tª-«-phin (1807 - 1869) - nhµ ho¹t ®éng chÝnh trÞ Ph¸p, luËt s</w:t>
        <w:softHyphen/>
        <w:t xml:space="preserve"> vµ nhµ b¸o, nhµ d©n chñ tiÓu t</w:t>
        <w:softHyphen/>
        <w:t xml:space="preserve"> s¶n, ng</w:t>
        <w:softHyphen/>
        <w:t>êi tÝch cùc tham gia cuéc c¸ch m¹ng n¨m 1848, tham gia c¸c sù kiÖn ngµy 15 th¸ng N¨m 1848, sau ®ã sèng l</w:t>
        <w:softHyphen/>
        <w:t>u vong ë Anh; n¨m 1860 trë vÒ Ph¸p vµ tõ bá ho¹t ®éng chÝnh trÞ.- 43.</w:t>
      </w:r>
    </w:p>
    <w:p>
      <w:pPr>
        <w:pStyle w:val="Dan"/>
        <w:rPr/>
      </w:pPr>
      <w:r>
        <w:rPr>
          <w:i/>
          <w:iCs/>
          <w:lang w:val="en-US" w:eastAsia="en-US"/>
        </w:rPr>
        <w:t>T¬-ra-l¬</w:t>
      </w:r>
      <w:r>
        <w:rPr>
          <w:lang w:val="en-US" w:eastAsia="en-US"/>
        </w:rPr>
        <w:t xml:space="preserve"> (Tralle) - nhµ d©n chñ tiÓu t</w:t>
        <w:softHyphen/>
        <w:t xml:space="preserve"> s¶n §øc, trong nh÷ng n¨m 50 thÕ kû XIX sèng l</w:t>
        <w:softHyphen/>
        <w:t>u vong ë Lu©n §«n.- 135, 142, 193.</w:t>
      </w:r>
    </w:p>
    <w:p>
      <w:pPr>
        <w:pStyle w:val="Dan"/>
        <w:rPr/>
      </w:pPr>
      <w:r>
        <w:rPr>
          <w:i/>
          <w:iCs/>
          <w:lang w:val="en-US" w:eastAsia="en-US"/>
        </w:rPr>
        <w:t>T¬-ruýp-n¬</w:t>
      </w:r>
      <w:r>
        <w:rPr>
          <w:lang w:val="en-US" w:eastAsia="en-US"/>
        </w:rPr>
        <w:t xml:space="preserve"> (Tr</w:t>
      </w:r>
      <w:r>
        <w:rPr>
          <w:rFonts w:cs="Times New Roman" w:ascii="Times New Roman" w:hAnsi="Times New Roman"/>
          <w:lang w:val="en-US" w:eastAsia="en-US"/>
        </w:rPr>
        <w:t>ü</w:t>
      </w:r>
      <w:r>
        <w:rPr>
          <w:lang w:val="en-US" w:eastAsia="en-US"/>
        </w:rPr>
        <w:t>bner), Ni-c«-la-ót (1817 - 1884) - nhµ ph¸t hµnh vµ nhµ xuÊt b¶n s¸ch ng</w:t>
        <w:softHyphen/>
        <w:t>êi §øc ë Lu©n §«n.- 93, 430, 500.</w:t>
      </w:r>
    </w:p>
    <w:p>
      <w:pPr>
        <w:pStyle w:val="Dan"/>
        <w:rPr/>
      </w:pPr>
      <w:r>
        <w:rPr>
          <w:i/>
          <w:iCs/>
          <w:lang w:val="en-US" w:eastAsia="en-US"/>
        </w:rPr>
        <w:t>TriÒu ®¹i Buèc-b«ng</w:t>
      </w:r>
      <w:r>
        <w:rPr>
          <w:lang w:val="en-US" w:eastAsia="en-US"/>
        </w:rPr>
        <w:t xml:space="preserve"> - triÒu ®¹i vua ë Ph¸p (1589 - 1792, 1814 - 1815 vµ 1815 - 1830).- 115, 534.</w:t>
      </w:r>
    </w:p>
    <w:p>
      <w:pPr>
        <w:pStyle w:val="Normal"/>
        <w:rPr/>
      </w:pPr>
      <w:r>
        <w:rPr>
          <w:i/>
          <w:iCs/>
          <w:spacing w:val="-4"/>
          <w:lang w:val="en-US" w:eastAsia="en-US"/>
        </w:rPr>
        <w:t>TriÒu ®¹i H«-hen-tx«-lÐc</w:t>
      </w:r>
      <w:r>
        <w:rPr>
          <w:spacing w:val="-4"/>
          <w:lang w:val="en-US" w:eastAsia="en-US"/>
        </w:rPr>
        <w:t xml:space="preserve"> - triÒu ®¹i cña c¸c tuyÓn ®Õ hÇu ë Bran-®en-buèc (1415-</w:t>
      </w:r>
      <w:r>
        <w:rPr>
          <w:lang w:val="en-US" w:eastAsia="en-US"/>
        </w:rPr>
        <w:t>1701), cña c¸c vua Phæ (1701 - 1918) vµ cña c¸c hoµng ®Õ ®øc (1871 - 1918).-</w:t>
      </w:r>
      <w:r>
        <w:rPr>
          <w:spacing w:val="-4"/>
          <w:lang w:val="en-US" w:eastAsia="en-US"/>
        </w:rPr>
        <w:t xml:space="preserve"> 115.</w:t>
      </w:r>
      <w:r>
        <mc:AlternateContent>
          <mc:Choice Requires="wps">
            <w:drawing>
              <wp:anchor behindDoc="0" distT="0" distB="0" distL="114935" distR="114935" simplePos="0" locked="0" layoutInCell="0" allowOverlap="1" relativeHeight="535">
                <wp:simplePos x="0" y="0"/>
                <wp:positionH relativeFrom="margin">
                  <wp:posOffset>-467995</wp:posOffset>
                </wp:positionH>
                <wp:positionV relativeFrom="margin">
                  <wp:posOffset>-420370</wp:posOffset>
                </wp:positionV>
                <wp:extent cx="9692640" cy="323850"/>
                <wp:effectExtent l="0" t="0" r="0" b="0"/>
                <wp:wrapNone/>
                <wp:docPr id="534" name="Frame53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A"/>
        <w:rPr/>
      </w:pPr>
      <w:r>
        <w:rPr/>
        <w:t>U</w:t>
      </w:r>
    </w:p>
    <w:p>
      <w:pPr>
        <w:pStyle w:val="Normal"/>
        <w:rPr>
          <w:i/>
          <w:i/>
          <w:iCs/>
          <w:lang w:val="en-US" w:eastAsia="en-US"/>
        </w:rPr>
      </w:pPr>
      <w:r>
        <w:rPr>
          <w:i/>
          <w:iCs/>
          <w:lang w:val="en-US" w:eastAsia="en-US"/>
        </w:rPr>
      </w:r>
    </w:p>
    <w:p>
      <w:pPr>
        <w:pStyle w:val="Normal"/>
        <w:rPr/>
      </w:pPr>
      <w:r>
        <w:rPr>
          <w:i/>
          <w:iCs/>
          <w:lang w:val="en-US" w:eastAsia="en-US"/>
        </w:rPr>
        <w:t>U-ª-®¬</w:t>
      </w:r>
      <w:r>
        <w:rPr>
          <w:lang w:val="en-US" w:eastAsia="en-US"/>
        </w:rPr>
        <w:t xml:space="preserve"> (Wade), Gi«n (1788 - 1875) - nhµ chÝnh luËn t</w:t>
        <w:softHyphen/>
        <w:t xml:space="preserve"> s¶n Anh, nhµ kinh tÕ häc vµ sö häc.- 660.</w:t>
      </w:r>
    </w:p>
    <w:p>
      <w:pPr>
        <w:pStyle w:val="Normal"/>
        <w:rPr/>
      </w:pPr>
      <w:r>
        <w:rPr>
          <w:i/>
          <w:iCs/>
          <w:lang w:val="en-US" w:eastAsia="en-US"/>
        </w:rPr>
        <w:t>U©y-c¬-phin</w:t>
      </w:r>
      <w:r>
        <w:rPr>
          <w:lang w:val="en-US" w:eastAsia="en-US"/>
        </w:rPr>
        <w:t xml:space="preserve"> (Wakefield), </w:t>
      </w:r>
      <w:r>
        <w:rPr>
          <w:rFonts w:cs=".VnTimeH" w:ascii=".VnTimeH" w:hAnsi=".VnTimeH"/>
          <w:lang w:val="en-US" w:eastAsia="en-US"/>
        </w:rPr>
        <w:t>Ð</w:t>
      </w:r>
      <w:r>
        <w:rPr>
          <w:lang w:val="en-US" w:eastAsia="en-US"/>
        </w:rPr>
        <w:t xml:space="preserve">t-uèt </w:t>
      </w:r>
      <w:r>
        <w:rPr>
          <w:i/>
          <w:iCs/>
          <w:lang w:val="en-US" w:eastAsia="en-US"/>
        </w:rPr>
        <w:t>Ghi-b¬n</w:t>
      </w:r>
      <w:r>
        <w:rPr>
          <w:lang w:val="en-US" w:eastAsia="en-US"/>
        </w:rPr>
        <w:t xml:space="preserve"> (1796 - 1862) - nhµ ho¹t ®éng nhµ n</w:t>
        <w:softHyphen/>
        <w:t>íc Anh, nhµ kinh tÕ häc ®· ®</w:t>
        <w:softHyphen/>
        <w:t>a ra thuyÕt di d©n t</w:t>
        <w:softHyphen/>
        <w:t xml:space="preserve"> s¶n. -661.</w:t>
      </w:r>
    </w:p>
    <w:p>
      <w:pPr>
        <w:pStyle w:val="Dan"/>
        <w:rPr/>
      </w:pPr>
      <w:r>
        <w:rPr>
          <w:i/>
          <w:iCs/>
          <w:lang w:val="en-US" w:eastAsia="en-US"/>
        </w:rPr>
        <w:t>Uª-b¬</w:t>
      </w:r>
      <w:r>
        <w:rPr>
          <w:lang w:val="en-US" w:eastAsia="en-US"/>
        </w:rPr>
        <w:t xml:space="preserve"> (Webb), Giªm-x¬ Uèt-x¬n (1802 - 1884) - nhµ b¸o vµ nhµ ngo¹i giao Mü; trong nh÷ng n¨m 1829 - 1861 lµ ng</w:t>
        <w:softHyphen/>
        <w:t>êi xuÊt b¶n vµ chñ së h÷u b¸o "Morning Courier and New - York Enquirer"; trong nh÷ng n¨m 1849 - 1850 lµ tæng thèng Hîp chóng quèc Mü ë Viªn, n¨m 1861 - 1869 lµ c«ng sø ë Ri-«-®¬ - Gia-nª-r«.- 404, 681.</w:t>
      </w:r>
    </w:p>
    <w:p>
      <w:pPr>
        <w:pStyle w:val="Dan"/>
        <w:rPr/>
      </w:pPr>
      <w:r>
        <w:rPr>
          <w:i/>
          <w:iCs/>
          <w:lang w:val="en-US" w:eastAsia="en-US"/>
        </w:rPr>
        <w:t>Uèc-c¸c-t¬</w:t>
      </w:r>
      <w:r>
        <w:rPr>
          <w:lang w:val="en-US" w:eastAsia="en-US"/>
        </w:rPr>
        <w:t xml:space="preserve"> (Urquhart), §a-vÝt (1805 - 1877) - nhµ ngo¹i giao Anh, nhµ chÝnh luËn ph¶n ®éng vµ nhµ ho¹t ®éng chÝnh trÞ, thuéc ph¸i Tuèc-c¬-phin; trong nh÷ng n¨m 30 thùc hiÖn nh÷ng nhiÖm vô ngo¹i giao ë Thæ NhÜ Kú, lªn tiÕng v¹ch trÇn chÝnh s¸ch ngo¹i giao cña Pan-míc-xt¬n vµ ®¶ng VÝch, nghÞ sÜ (1847 - 1852); ng</w:t>
        <w:softHyphen/>
        <w:t>êi s¸ng lËp vµ chñ bót b¸o "Free Press".- 295, 297, 369, 403, 419, 428, 431, 438, 443, 445-446, 454-457, 473-501, 520, 788, 799.</w:t>
      </w:r>
    </w:p>
    <w:p>
      <w:pPr>
        <w:pStyle w:val="Dan"/>
        <w:rPr/>
      </w:pPr>
      <w:r>
        <w:rPr>
          <w:i/>
          <w:iCs/>
          <w:lang w:val="en-US" w:eastAsia="en-US"/>
        </w:rPr>
        <w:t>Uèc-ban</w:t>
      </w:r>
      <w:r>
        <w:rPr>
          <w:lang w:val="en-US" w:eastAsia="en-US"/>
        </w:rPr>
        <w:t xml:space="preserve"> (Urban), C¸c-l¬ (1802 - 1877) - sÜ quan </w:t>
      </w:r>
      <w:r>
        <w:rPr>
          <w:rFonts w:cs=".VnTimeH" w:ascii=".VnTimeH" w:hAnsi=".VnTimeH"/>
          <w:lang w:val="en-US" w:eastAsia="en-US"/>
        </w:rPr>
        <w:t>¸</w:t>
      </w:r>
      <w:r>
        <w:rPr>
          <w:lang w:val="en-US" w:eastAsia="en-US"/>
        </w:rPr>
        <w:t>o, tõ n¨m 1850 lµ t</w:t>
        <w:softHyphen/>
        <w:t>íng, ng</w:t>
        <w:softHyphen/>
        <w:t>êi gèc Ru-ma-ni, n¨m 1848 cÇm ®Çu cuéc khëi nghÜa ph©n lËp cña nh÷ng ng</w:t>
        <w:softHyphen/>
        <w:t xml:space="preserve">êi Ru-ma-ni ë T¬-ran-xin-va-ni do c¸c ph¸i viªn </w:t>
      </w:r>
      <w:r>
        <w:rPr>
          <w:rFonts w:cs=".VnTimeH" w:ascii=".VnTimeH" w:hAnsi=".VnTimeH"/>
          <w:lang w:val="en-US" w:eastAsia="en-US"/>
        </w:rPr>
        <w:t>¸</w:t>
      </w:r>
      <w:r>
        <w:rPr>
          <w:lang w:val="en-US" w:eastAsia="en-US"/>
        </w:rPr>
        <w:t>o khiªu khÝch chèng ChÝnh phñ Hung-ga-ri, tham gia ®µn ¸p cuéc c¸ch m¹ng 1848 - 1849 ë Hung-ga-ri.- 482.</w:t>
      </w:r>
    </w:p>
    <w:p>
      <w:pPr>
        <w:pStyle w:val="Dan"/>
        <w:rPr/>
      </w:pPr>
      <w:r>
        <w:rPr>
          <w:i/>
          <w:iCs/>
          <w:lang w:val="en-US" w:eastAsia="en-US"/>
        </w:rPr>
        <w:t>Uèc-t¬</w:t>
      </w:r>
      <w:r>
        <w:rPr>
          <w:lang w:val="en-US" w:eastAsia="en-US"/>
        </w:rPr>
        <w:t xml:space="preserve"> (Worth), Uy-li-am Giªn-kin-x¬ (1794 - 1849) - t</w:t>
        <w:softHyphen/>
        <w:t>íng Mü, chØ huy c¸c ®¬n vÞ qu©n Mü trong cuéc chiÕn tranh x©m l</w:t>
        <w:softHyphen/>
        <w:t>îc chèng Mª-hi-c« (1846 - 1848).- 544.</w:t>
      </w:r>
    </w:p>
    <w:p>
      <w:pPr>
        <w:pStyle w:val="Dan"/>
        <w:rPr/>
      </w:pPr>
      <w:r>
        <w:rPr>
          <w:i/>
          <w:iCs/>
          <w:lang w:val="en-US" w:eastAsia="en-US"/>
        </w:rPr>
        <w:t>Uyn-g¬</w:t>
      </w:r>
      <w:r>
        <w:rPr>
          <w:lang w:val="en-US" w:eastAsia="en-US"/>
        </w:rPr>
        <w:t xml:space="preserve"> (Unger), I-«-dÐp (sinh n¨m 1828) - luËt s</w:t>
        <w:softHyphen/>
        <w:t xml:space="preserve"> vµ nhµ ho¹t ®éng chÝnh trÞ </w:t>
      </w:r>
      <w:r>
        <w:rPr>
          <w:rFonts w:cs=".VnTimeH" w:ascii=".VnTimeH" w:hAnsi=".VnTimeH"/>
          <w:lang w:val="en-US" w:eastAsia="en-US"/>
        </w:rPr>
        <w:t>¸</w:t>
      </w:r>
      <w:r>
        <w:rPr>
          <w:lang w:val="en-US" w:eastAsia="en-US"/>
        </w:rPr>
        <w:t>o, t¸c gi¶ mét lo¹t t¸c phÈm vÒ quyÒn c«ng d©n.- 724.</w:t>
      </w:r>
    </w:p>
    <w:p>
      <w:pPr>
        <w:pStyle w:val="Dan"/>
        <w:rPr/>
      </w:pPr>
      <w:r>
        <w:rPr>
          <w:i/>
          <w:iCs/>
          <w:lang w:val="en-US" w:eastAsia="en-US"/>
        </w:rPr>
        <w:t>Uyn-hªm</w:t>
      </w:r>
      <w:r>
        <w:rPr>
          <w:lang w:val="en-US" w:eastAsia="en-US"/>
        </w:rPr>
        <w:t xml:space="preserve"> (Wingham) - thÈm ph¸n c¶nh s¸t t¹i Lu©n §«n.- 228, 240, 241.</w:t>
      </w:r>
    </w:p>
    <w:p>
      <w:pPr>
        <w:pStyle w:val="Normal"/>
        <w:rPr/>
      </w:pPr>
      <w:r>
        <w:rPr>
          <w:i/>
          <w:iCs/>
          <w:lang w:val="en-US" w:eastAsia="en-US"/>
        </w:rPr>
        <w:t>Uyn-x¬</w:t>
      </w:r>
      <w:r>
        <w:rPr>
          <w:lang w:val="en-US" w:eastAsia="en-US"/>
        </w:rPr>
        <w:t xml:space="preserve"> (Wilkes), Gi«n (1727 - 1797) - nhµ chÝnh luËn vµ nhµ ho¹t ®éng chÝnh trÞ</w:t>
        <w:br/>
        <w:t>Anh, phÇn tö cÊp tiÕn t</w:t>
        <w:softHyphen/>
        <w:t xml:space="preserve"> s¶n, nghÞ sÜ, t¸c gi¶ mét lo¹t c¸c bµi v¨n ®¶ kÝch nh»m chèng chÕ ®é ph¶n ®éng cña Gioãc-gi¬ III.- 523.</w:t>
      </w:r>
    </w:p>
    <w:p>
      <w:pPr>
        <w:pStyle w:val="Normal"/>
        <w:rPr/>
      </w:pPr>
      <w:r>
        <w:rPr>
          <w:i/>
          <w:iCs/>
          <w:lang w:val="en-US" w:eastAsia="en-US"/>
        </w:rPr>
        <w:t>Uyn-x¬</w:t>
      </w:r>
      <w:r>
        <w:rPr>
          <w:lang w:val="en-US" w:eastAsia="en-US"/>
        </w:rPr>
        <w:t xml:space="preserve"> (Wilks), Oa-sinh-t¬n (kho¶ng 1826 - 1864) - nhµ chÝnh luËn cÊp tiÕn Anh, mét trong nh÷ng biªn tËp viªn cña b¸o "Morning Star".- 445.</w:t>
      </w:r>
    </w:p>
    <w:p>
      <w:pPr>
        <w:pStyle w:val="A"/>
        <w:rPr/>
      </w:pPr>
      <w:r>
        <w:rPr/>
        <w:t>V</w:t>
      </w:r>
    </w:p>
    <w:p>
      <w:pPr>
        <w:pStyle w:val="Normal"/>
        <w:rPr>
          <w:i/>
          <w:i/>
          <w:iCs/>
          <w:lang w:val="en-US" w:eastAsia="en-US"/>
        </w:rPr>
      </w:pPr>
      <w:r>
        <w:rPr>
          <w:i/>
          <w:iCs/>
          <w:lang w:val="en-US" w:eastAsia="en-US"/>
        </w:rPr>
      </w:r>
    </w:p>
    <w:p>
      <w:pPr>
        <w:pStyle w:val="Normal"/>
        <w:rPr/>
      </w:pPr>
      <w:r>
        <w:rPr>
          <w:i/>
          <w:iCs/>
          <w:lang w:val="en-US" w:eastAsia="en-US"/>
        </w:rPr>
        <w:t>Va-len-ti-ni</w:t>
      </w:r>
      <w:r>
        <w:rPr>
          <w:lang w:val="en-US" w:eastAsia="en-US"/>
        </w:rPr>
        <w:t xml:space="preserve"> (Valentini), Ghª-oãc Vin-hem (1775 - 1834) - t</w:t>
        <w:softHyphen/>
        <w:t>íng vµ nhµ v¨n qu©n ®éi Phæ, ng</w:t>
        <w:softHyphen/>
        <w:t>êi tham gia cuéc chiÕn tranh chèng n</w:t>
        <w:softHyphen/>
        <w:t>íc Céng hßa Ph¸p vµ n</w:t>
        <w:softHyphen/>
        <w:t>íc Ph¸p Na-p«-lª-«ng; n¨m 1810 - 1811 phôc vô trong qu©n ®éi phæ vµ tham gia cuéc chiÕn tranh Nga - Thæ NhÜ Kú nh÷ng n¨m 1806 - 1812.- 431.</w:t>
      </w:r>
    </w:p>
    <w:p>
      <w:pPr>
        <w:pStyle w:val="Normal"/>
        <w:rPr/>
      </w:pPr>
      <w:r>
        <w:rPr>
          <w:i/>
          <w:iCs/>
          <w:lang w:val="en-US" w:eastAsia="en-US"/>
        </w:rPr>
        <w:t>Va-li-e-r¬</w:t>
      </w:r>
      <w:r>
        <w:rPr>
          <w:lang w:val="en-US" w:eastAsia="en-US"/>
        </w:rPr>
        <w:t xml:space="preserve"> (ValliÌres), Lu-i - nhµ c¸ch m¹ng Ph¸p, nhµ d©n chñ tiÓu t</w:t>
        <w:softHyphen/>
        <w:t xml:space="preserve"> s¶n, ng</w:t>
        <w:softHyphen/>
        <w:t>êi ñng hé B¸c-bÐt; trong nh÷ng n¨m 50 cña thÕ kû XIX sèng l</w:t>
        <w:softHyphen/>
        <w:t>u vong ë Lu©n §«n.- 30.</w:t>
      </w:r>
    </w:p>
    <w:p>
      <w:pPr>
        <w:pStyle w:val="Normal"/>
        <w:rPr/>
      </w:pPr>
      <w:r>
        <w:rPr>
          <w:i/>
          <w:iCs/>
          <w:lang w:val="en-US" w:eastAsia="en-US"/>
        </w:rPr>
        <w:t>Va-xben-t¬</w:t>
      </w:r>
      <w:r>
        <w:rPr>
          <w:lang w:val="en-US" w:eastAsia="en-US"/>
        </w:rPr>
        <w:t xml:space="preserve"> (Vasbenter), Lu-i - nhµ d©n chñ Ph¸p, n¨m 1850 lµ mét trong nh÷ng biªn tËp viªn cña b¸o thuéc ph¸i Pru-®«ng "Voix du Peuple" "Peuple" vµ nh÷ng b¸o kh¸c, sèng l</w:t>
        <w:softHyphen/>
        <w:t>u vong ë Lu©n §«n, vµo gi÷a nh÷ng n¨m 60, sèng l</w:t>
        <w:softHyphen/>
        <w:t>u vong ë Mü.- 60.</w:t>
      </w:r>
    </w:p>
    <w:p>
      <w:pPr>
        <w:pStyle w:val="Normal"/>
        <w:rPr/>
      </w:pPr>
      <w:r>
        <w:rPr>
          <w:i/>
          <w:iCs/>
          <w:lang w:val="en-US" w:eastAsia="en-US"/>
        </w:rPr>
        <w:t>Vai-tlinh</w:t>
      </w:r>
      <w:r>
        <w:rPr>
          <w:lang w:val="en-US" w:eastAsia="en-US"/>
        </w:rPr>
        <w:t xml:space="preserve"> (Weitling), Vin-hem (1808 - 1871) - nhµ ho¹t ®éng næi tiÕng trong phong trµo c«ng nh©n §øc trong thêi kú phong trµo h×nh thµnh, mét trong nh÷ng nhµ t</w:t>
        <w:softHyphen/>
        <w:t xml:space="preserve"> t</w:t>
        <w:softHyphen/>
        <w:t>ëng cña chñ nghÜa céng s¶n b×nh qu©n kh«ng t</w:t>
        <w:softHyphen/>
        <w:t>ëng, lµm nghÒ thî may. -281, 310, 348, 360, 470, 667, 696, 699, 707.</w:t>
      </w:r>
    </w:p>
    <w:p>
      <w:pPr>
        <w:pStyle w:val="Normal"/>
        <w:rPr/>
      </w:pPr>
      <w:r>
        <w:rPr>
          <w:i/>
          <w:iCs/>
          <w:lang w:val="en-US" w:eastAsia="en-US"/>
        </w:rPr>
        <w:t>*V©y-®¬-mai-¬</w:t>
      </w:r>
      <w:r>
        <w:rPr>
          <w:lang w:val="en-US" w:eastAsia="en-US"/>
        </w:rPr>
        <w:t xml:space="preserve"> (Weydemeyer), I-«-xÝp (1818 - 1866) - nhµ ho¹t ®éng næi tiÕng trong phong trµo c«ng nh©n §øc vµ Mü; nh÷ng n¨m 1846 - 1847 lµ nhµ "x· héi chñ nghÜa ch©n chÝnh", nhµ ¶nh h</w:t>
        <w:softHyphen/>
        <w:t>ëng cña M¸c vµ ¡ng-ghen ®· chuyÓn sang lËp tr</w:t>
        <w:softHyphen/>
        <w:t>êng cña chñ nghÜa céng s¶n khoa häc; thµnh viªn Liªn ®oµn nh÷ng ng</w:t>
        <w:softHyphen/>
        <w:t>êi céng s¶n; tham gia cuéc c¸ch m¹ng 1848 - 1849 ë §øc, mét trong nh÷ng biªn tËp viªn cã tr¸ch nhiÖm cña tê "Neue Deutsche Zeitung" (1849 - 1850); sau khi c¸ch m¹ng thÊt b¹i sèng l</w:t>
        <w:softHyphen/>
        <w:t>u vong ë Mü, tham gia cuéc Néi chiÕn ®øng vÒ phÝa nh÷ng ng</w:t>
        <w:softHyphen/>
        <w:t>êi miÒn B¾c; ®Æt nÒn mãng cho viÖc truyÒn b¸ chñ nghÜa M¸c ë Mü; b¹n vµ b¹n chiÕn ®Êu cña M¸c vµ ¡ng-ghen.- 11, 14-18, 20, 23-27, 30, 34-39, 43, 46,52, 54, 66, 72, 77-83, 90, 94, 106, 111, 116, 118-121, 125, 146, 150, 151, 155, 165, 170, 172, 177, 193, 211, 235, 265, 313, 315, 325-331, 336, 337, 342, 371, 386, 412, 423, 428, 444,</w:t>
        <w:br/>
        <w:t>613, 616, 617-630, 634-647, 652, 656-659, 662-679, 681-688, 689-695, 723, 732, 748, 753, 755, 767, 772-778, 780, 784, 785, 788, 831-838, 850, 851, 853, 855-860.</w:t>
      </w:r>
    </w:p>
    <w:p>
      <w:pPr>
        <w:pStyle w:val="Normal"/>
        <w:rPr/>
      </w:pPr>
      <w:r>
        <w:rPr>
          <w:i/>
          <w:iCs/>
          <w:lang w:val="en-US" w:eastAsia="en-US"/>
        </w:rPr>
        <w:t>V©y-®¬-mai-¬</w:t>
      </w:r>
      <w:r>
        <w:rPr>
          <w:lang w:val="en-US" w:eastAsia="en-US"/>
        </w:rPr>
        <w:t xml:space="preserve"> (Weydemeyer), Lu-i-da - vî cña I-«-xÝp V©y-®¬-mai-¬.- 613, 630, 640, 646, 662, 672, 679, 687, 697, 766, 833, 836.</w:t>
      </w:r>
      <w:r>
        <mc:AlternateContent>
          <mc:Choice Requires="wps">
            <w:drawing>
              <wp:anchor behindDoc="0" distT="0" distB="0" distL="114935" distR="114935" simplePos="0" locked="0" layoutInCell="0" allowOverlap="1" relativeHeight="536">
                <wp:simplePos x="0" y="0"/>
                <wp:positionH relativeFrom="margin">
                  <wp:posOffset>-467995</wp:posOffset>
                </wp:positionH>
                <wp:positionV relativeFrom="margin">
                  <wp:posOffset>-420370</wp:posOffset>
                </wp:positionV>
                <wp:extent cx="9692640" cy="323850"/>
                <wp:effectExtent l="0" t="0" r="0" b="0"/>
                <wp:wrapNone/>
                <wp:docPr id="535" name="Frame53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Ve-xt¬-pha-len</w:t>
      </w:r>
      <w:r>
        <w:rPr>
          <w:lang w:val="en-US" w:eastAsia="en-US"/>
        </w:rPr>
        <w:t xml:space="preserve"> (Westphalen), Ca-r«-li-na Ph«n (mÊt n¨m 1856) - mÑ cña Gien-ni M¸c.- 422, 425, 485, 572, 667, 840.</w:t>
      </w:r>
    </w:p>
    <w:p>
      <w:pPr>
        <w:pStyle w:val="Normal"/>
        <w:rPr/>
      </w:pPr>
      <w:r>
        <w:rPr>
          <w:i/>
          <w:iCs/>
          <w:lang w:val="en-US" w:eastAsia="en-US"/>
        </w:rPr>
        <w:t>Ve-xt¬-pha-len</w:t>
      </w:r>
      <w:r>
        <w:rPr>
          <w:lang w:val="en-US" w:eastAsia="en-US"/>
        </w:rPr>
        <w:t xml:space="preserve"> (Westphalen), Lu-i-da Ph«n (1805 - 1861) vî cña PhÐc-®i-nan Ph«n Ve-xt¬-pha-len.- 42.</w:t>
      </w:r>
    </w:p>
    <w:p>
      <w:pPr>
        <w:pStyle w:val="Dan"/>
        <w:rPr/>
      </w:pPr>
      <w:r>
        <w:rPr>
          <w:i/>
          <w:iCs/>
          <w:lang w:val="en-US" w:eastAsia="en-US"/>
        </w:rPr>
        <w:t>Ve-xt¬-pha-len</w:t>
      </w:r>
      <w:r>
        <w:rPr>
          <w:lang w:val="en-US" w:eastAsia="en-US"/>
        </w:rPr>
        <w:t xml:space="preserve"> (Westphalen), PhÐc-®i-n¨ng (1799 - 1876) - nhµ ho¹t ®éng nhµ n</w:t>
        <w:softHyphen/>
        <w:t>íc Phæ, bé tr</w:t>
        <w:softHyphen/>
        <w:t>ëng néi vô (1850 - 1858), phÇn tö ph¶n ®éng; anh cïng cha kh¸c mÑ cña Gien-ni M¸c.- 422, 425, 572.</w:t>
      </w:r>
    </w:p>
    <w:p>
      <w:pPr>
        <w:pStyle w:val="Dan"/>
        <w:rPr/>
      </w:pPr>
      <w:r>
        <w:rPr>
          <w:i/>
          <w:iCs/>
          <w:lang w:val="en-US" w:eastAsia="en-US"/>
        </w:rPr>
        <w:t>Ve-xt¬-pha-len</w:t>
      </w:r>
      <w:r>
        <w:rPr>
          <w:lang w:val="en-US" w:eastAsia="en-US"/>
        </w:rPr>
        <w:t xml:space="preserve"> (Westphalen), </w:t>
      </w:r>
      <w:r>
        <w:rPr>
          <w:rFonts w:cs=".VnTimeH" w:ascii=".VnTimeH" w:hAnsi=".VnTimeH"/>
          <w:lang w:val="en-US" w:eastAsia="en-US"/>
        </w:rPr>
        <w:t>Õ</w:t>
      </w:r>
      <w:r>
        <w:rPr>
          <w:lang w:val="en-US" w:eastAsia="en-US"/>
        </w:rPr>
        <w:t>t-ga Ph«n (1819 - kho¶ng 1890) - em cña Gien-ni M¸c; n¨m 1846 gia nhËp Uû ban th«ng tin céng s¶n ë Bruy-xen; trong nh÷ng n¨m 50 - 60 sèng l</w:t>
        <w:softHyphen/>
        <w:t>u vong ë Mü.- 448, 591, 667, 840, 864.</w:t>
      </w:r>
    </w:p>
    <w:p>
      <w:pPr>
        <w:pStyle w:val="Dan"/>
        <w:rPr/>
      </w:pPr>
      <w:r>
        <w:rPr>
          <w:i/>
          <w:iCs/>
          <w:lang w:val="en-US" w:eastAsia="en-US"/>
        </w:rPr>
        <w:t>Ve-xt¬-pha-len</w:t>
      </w:r>
      <w:r>
        <w:rPr>
          <w:lang w:val="en-US" w:eastAsia="en-US"/>
        </w:rPr>
        <w:t>, Hen-rÝch Ghª-oãc Ph«n (1768 - 1855) - b¸c cña Gien-ni M¸c.- 42, 46, 572.</w:t>
      </w:r>
    </w:p>
    <w:p>
      <w:pPr>
        <w:pStyle w:val="Dan"/>
        <w:rPr/>
      </w:pPr>
      <w:r>
        <w:rPr>
          <w:i/>
          <w:iCs/>
          <w:lang w:val="en-US" w:eastAsia="en-US"/>
        </w:rPr>
        <w:t>VÐc-th¬</w:t>
      </w:r>
      <w:r>
        <w:rPr>
          <w:lang w:val="en-US" w:eastAsia="en-US"/>
        </w:rPr>
        <w:t xml:space="preserve"> (Weeth), Ghª-oãc (1822 - 1856) - nhµ th¬ vµ nhµ chÝnh luËn v« s¶n §øc, thµnh viªn Liªn ®oµn nh÷ng ng</w:t>
        <w:softHyphen/>
        <w:t>êi céng s¶n, n¨m 1848 - 1849 lµ mét trong nh÷ng biªn tËp viªn cña b¸o "Neue Rheinische Zeitung"; b¹n cña M¸c vµ ¡ng-ghen.- 12, 15, 26, 76, 120, 198, 199, 203, 212-216, 218, 230, 234, 237, 241, 247, 261-265, 312, 405, 604, 616, 626, 636, 669, 726, 756, 785, 799, 823, 828, 833-834, 845.</w:t>
      </w:r>
    </w:p>
    <w:p>
      <w:pPr>
        <w:pStyle w:val="Dan"/>
        <w:rPr/>
      </w:pPr>
      <w:r>
        <w:rPr>
          <w:i/>
          <w:iCs/>
          <w:lang w:val="en-US" w:eastAsia="en-US"/>
        </w:rPr>
        <w:t>Ven-c¬-stÐc</w:t>
      </w:r>
      <w:r>
        <w:rPr>
          <w:lang w:val="en-US" w:eastAsia="en-US"/>
        </w:rPr>
        <w:t xml:space="preserve"> (Wenckstern), </w:t>
      </w:r>
      <w:r>
        <w:rPr>
          <w:rFonts w:cs=".VnTimeH" w:ascii=".VnTimeH" w:hAnsi=".VnTimeH"/>
          <w:lang w:val="en-US" w:eastAsia="en-US"/>
        </w:rPr>
        <w:t>è</w:t>
      </w:r>
      <w:r>
        <w:rPr>
          <w:lang w:val="en-US" w:eastAsia="en-US"/>
        </w:rPr>
        <w:t>t-t« - nhµ b¸o §øc, ®Çu nh÷ng n¨m 50 thÕ kû XIX lµ céng t¸c viªn cña b¸o "Times", gi¸n ®iÖp cña Phæ ë Lu©n §«n.- 454.</w:t>
      </w:r>
    </w:p>
    <w:p>
      <w:pPr>
        <w:pStyle w:val="Dan"/>
        <w:rPr/>
      </w:pPr>
      <w:r>
        <w:rPr>
          <w:i/>
          <w:iCs/>
          <w:lang w:val="en-US" w:eastAsia="en-US"/>
        </w:rPr>
        <w:t>Vª-b¬</w:t>
      </w:r>
      <w:r>
        <w:rPr>
          <w:lang w:val="en-US" w:eastAsia="en-US"/>
        </w:rPr>
        <w:t xml:space="preserve"> (Weber), C¸c Ma-ri-a (1786 - 1826) - nhµ so¹n nh¹c næi tiÕng ng</w:t>
        <w:softHyphen/>
        <w:t>êi §øc.- 799.</w:t>
      </w:r>
    </w:p>
    <w:p>
      <w:pPr>
        <w:pStyle w:val="Dan"/>
        <w:rPr/>
      </w:pPr>
      <w:r>
        <w:rPr>
          <w:i/>
          <w:iCs/>
          <w:lang w:val="en-US" w:eastAsia="en-US"/>
        </w:rPr>
        <w:t>Vª-nª-d©y</w:t>
      </w:r>
      <w:r>
        <w:rPr>
          <w:lang w:val="en-US" w:eastAsia="en-US"/>
        </w:rPr>
        <w:t xml:space="preserve"> (Venedey), I-a-cèp (1805 - 1871) - nhµ chÝnh luËn cÊp tiÕn §øc, n¨m 1848 - 1849 lµ ®¹i biÓu Quèc héi Phran-phuèc, thuéc c¸nh t¶; sau c¸ch m¹ng 1848 - 1849 theo ®¶ng tù do.- 545, 552.</w:t>
      </w:r>
    </w:p>
    <w:p>
      <w:pPr>
        <w:pStyle w:val="Dan"/>
        <w:rPr/>
      </w:pPr>
      <w:r>
        <w:rPr>
          <w:i/>
          <w:iCs/>
          <w:lang w:val="en-US" w:eastAsia="en-US"/>
        </w:rPr>
        <w:t>Vi-len</w:t>
      </w:r>
      <w:r>
        <w:rPr>
          <w:lang w:val="en-US" w:eastAsia="en-US"/>
        </w:rPr>
        <w:t xml:space="preserve"> (WillÌle), Gi¨ng Ba-ti-xt¬ Xª-ra-phanh Gi«-dÐp, b¸ t</w:t>
        <w:softHyphen/>
        <w:t>íc (1773 - 1854) - nhµ ho¹t ®éng nhµ n</w:t>
        <w:softHyphen/>
        <w:t>íc Ph¸p thêi kú Phôc h</w:t>
        <w:softHyphen/>
        <w:t>ng, theo chñ nghÜa chÝnh thèng, thñ t</w:t>
        <w:softHyphen/>
        <w:t>íng (1822 - 1828).- 528-531, 535.</w:t>
      </w:r>
    </w:p>
    <w:p>
      <w:pPr>
        <w:pStyle w:val="Normal"/>
        <w:rPr/>
      </w:pPr>
      <w:r>
        <w:rPr>
          <w:i/>
          <w:iCs/>
          <w:lang w:val="en-US" w:eastAsia="en-US"/>
        </w:rPr>
        <w:t>Vi-li-den</w:t>
      </w:r>
      <w:r>
        <w:rPr>
          <w:lang w:val="en-US" w:eastAsia="en-US"/>
        </w:rPr>
        <w:t xml:space="preserve"> (Willisen), Vin-hem (1790 - 1879) - t</w:t>
        <w:softHyphen/>
        <w:t>íng vµ nhµ lý luËn qu©n sù Phæ; n¨m 1848 lµ chÝnh ñy cña quèc v</w:t>
        <w:softHyphen/>
        <w:t>¬ng ë P«-d¬-man, n¨m 1850 lµ tæng t</w:t>
        <w:softHyphen/>
        <w:t xml:space="preserve"> lÖnh qu©n </w:t>
        <w:br/>
        <w:t>®éi Slª-d¬-vÝch-H«n-stai-n¬ trong cuéc chiÕn tranh chèng §an M¹ch.- 96, 473-474, 763.</w:t>
      </w:r>
    </w:p>
    <w:p>
      <w:pPr>
        <w:pStyle w:val="Dan"/>
        <w:rPr/>
      </w:pPr>
      <w:r>
        <w:rPr>
          <w:i/>
          <w:iCs/>
          <w:lang w:val="en-US" w:eastAsia="en-US"/>
        </w:rPr>
        <w:t>Vi-lÝch</w:t>
      </w:r>
      <w:r>
        <w:rPr>
          <w:lang w:val="en-US" w:eastAsia="en-US"/>
        </w:rPr>
        <w:t xml:space="preserve"> (Willich), Au-gu-xt¬ (1810 - 1878) - sÜ quan Phæ, ®· bÞ sa th¶i khái qu©n ®éi v× c¸c quan ®iÓm chÝnh trÞ, thµnh viªn Liªn ®oµn nh÷ng ng</w:t>
        <w:softHyphen/>
        <w:t>êi céng s¶n, tham gia cuéc khëi nghÜa Ba-®en - Pphan-x¬ n¨m 1949; mét trong nh÷ng thñ lÜnh cña nhãm phiªu l</w:t>
        <w:softHyphen/>
        <w:t>u bÌ ph¸i ®· t¸ch khái Liªn ®oµn nh÷ng ng</w:t>
        <w:softHyphen/>
        <w:t>êi céng s¶n n¨m 1850; n¨m 1853 sang Mü sèng l</w:t>
        <w:softHyphen/>
        <w:t xml:space="preserve">u vong, tham gia cuéc Néi chiÕn ®øng vÒ phÝa c¸c bang miÒn B¾c.- 25, 38, 61, 82, 84, 87, 95, 108-111, 124, 137, 140-144, 147, 160, 200, 207, 226-233, 246, 259-260, 261, 310, 330, 342-344, 360, 405, 460, 463, 473, 616, 624, 644, 664, 667, 670, 678, 685, 687, 694-700, 706, 712-721, 725, 732, 737, 739, 740, 747, 750, 755, 763, 767-771, 773, 786-788, 830, 832, 837-844, 848, 850, 857, 859. </w:t>
      </w:r>
    </w:p>
    <w:p>
      <w:pPr>
        <w:pStyle w:val="Dan"/>
        <w:rPr/>
      </w:pPr>
      <w:r>
        <w:rPr>
          <w:i/>
          <w:iCs/>
          <w:lang w:val="en-US" w:eastAsia="en-US"/>
        </w:rPr>
        <w:t>Vi-xc«n-ti</w:t>
      </w:r>
      <w:r>
        <w:rPr>
          <w:lang w:val="en-US" w:eastAsia="en-US"/>
        </w:rPr>
        <w:t xml:space="preserve"> - xem </w:t>
      </w:r>
      <w:r>
        <w:rPr>
          <w:rFonts w:cs=".VnTimeH" w:ascii=".VnTimeH" w:hAnsi=".VnTimeH"/>
          <w:i/>
          <w:iCs/>
          <w:lang w:val="en-US" w:eastAsia="en-US"/>
        </w:rPr>
        <w:t>¸</w:t>
      </w:r>
      <w:r>
        <w:rPr>
          <w:i/>
          <w:iCs/>
          <w:lang w:val="en-US" w:eastAsia="en-US"/>
        </w:rPr>
        <w:t>c-c«n-na-ti Vi-xc«n-ti</w:t>
      </w:r>
      <w:r>
        <w:rPr>
          <w:lang w:val="en-US" w:eastAsia="en-US"/>
        </w:rPr>
        <w:t>, C«n-xtan-xa.</w:t>
      </w:r>
    </w:p>
    <w:p>
      <w:pPr>
        <w:pStyle w:val="Dan"/>
        <w:rPr/>
      </w:pPr>
      <w:r>
        <w:rPr>
          <w:i/>
          <w:iCs/>
          <w:lang w:val="en-US" w:eastAsia="en-US"/>
        </w:rPr>
        <w:t>ViÕc-ghi-l¬</w:t>
      </w:r>
      <w:r>
        <w:rPr>
          <w:lang w:val="en-US" w:eastAsia="en-US"/>
        </w:rPr>
        <w:t xml:space="preserve"> (Pu-bli-ót ViÕc-ghi-li-ót Ma-r«) (70 - 19 tr</w:t>
        <w:softHyphen/>
        <w:t>íc c«ng nguyªn) - nhµ th¬ La M· lçi l¹c.- 401, 568.</w:t>
      </w:r>
    </w:p>
    <w:p>
      <w:pPr>
        <w:pStyle w:val="Dan"/>
        <w:rPr/>
      </w:pPr>
      <w:r>
        <w:rPr>
          <w:i/>
          <w:iCs/>
          <w:lang w:val="en-US" w:eastAsia="en-US"/>
        </w:rPr>
        <w:t>Vin-®ª-cx¬</w:t>
      </w:r>
      <w:r>
        <w:rPr>
          <w:lang w:val="en-US" w:eastAsia="en-US"/>
        </w:rPr>
        <w:t xml:space="preserve"> (Gai I-u-li Vin-®ª-cx¬) (mÊt n¨m 68) - toµn quyÒn ë tØnh Lu-g®un G«-l¬ thuéc La M·; ng</w:t>
        <w:softHyphen/>
        <w:t>êi gèc G«-l¬, n¨m 67 ®· ph¸t ®éng cuéc khëi nghÜa cña c¸c bé téc G«-l¬ chèng Nª-r«n, trao quyÒn lùc ®Õ chÕ cho Gau-b¬, ng</w:t>
        <w:softHyphen/>
        <w:t>êi cÇm quyÒn La M· ë T©y Ban Nha; bÞ qu©n ®éi La M· ®¸nh b¹i, ®· tù tö.- 755.</w:t>
      </w:r>
    </w:p>
    <w:p>
      <w:pPr>
        <w:pStyle w:val="Dan"/>
        <w:rPr/>
      </w:pPr>
      <w:r>
        <w:rPr>
          <w:i/>
          <w:iCs/>
          <w:lang w:val="en-US" w:eastAsia="en-US"/>
        </w:rPr>
        <w:t>Vin-®i-s¬-grÐt-x¬</w:t>
      </w:r>
      <w:r>
        <w:rPr>
          <w:lang w:val="en-US" w:eastAsia="en-US"/>
        </w:rPr>
        <w:t xml:space="preserve"> (Windischgr</w:t>
      </w:r>
      <w:r>
        <w:rPr>
          <w:rFonts w:cs="Times New Roman" w:ascii="Times New Roman" w:hAnsi="Times New Roman"/>
          <w:lang w:val="en-US" w:eastAsia="en-US"/>
        </w:rPr>
        <w:t>ä</w:t>
      </w:r>
      <w:r>
        <w:rPr>
          <w:lang w:val="en-US" w:eastAsia="en-US"/>
        </w:rPr>
        <w:t>tz), An-phrÕt, c«ng t</w:t>
        <w:softHyphen/>
        <w:t xml:space="preserve">íc (1787 - 1862) - thèng so¸i </w:t>
      </w:r>
      <w:r>
        <w:rPr>
          <w:rFonts w:cs=".VnTimeH" w:ascii=".VnTimeH" w:hAnsi=".VnTimeH"/>
          <w:lang w:val="en-US" w:eastAsia="en-US"/>
        </w:rPr>
        <w:t>¸</w:t>
      </w:r>
      <w:r>
        <w:rPr>
          <w:lang w:val="en-US" w:eastAsia="en-US"/>
        </w:rPr>
        <w:t xml:space="preserve">o; n¨m 1848 chØ huy ®µn ¸p cuéc khëi nghÜa ë Pra-ha vµ ë Viªn; n¨m 1848 - 1849 cÇm ®Çu qu©n ®éi </w:t>
      </w:r>
      <w:r>
        <w:rPr>
          <w:rFonts w:cs=".VnTimeH" w:ascii=".VnTimeH" w:hAnsi=".VnTimeH"/>
          <w:lang w:val="en-US" w:eastAsia="en-US"/>
        </w:rPr>
        <w:t>¸</w:t>
      </w:r>
      <w:r>
        <w:rPr>
          <w:lang w:val="en-US" w:eastAsia="en-US"/>
        </w:rPr>
        <w:t>o ®µn ¸p cuéc c¸ch m¹ng ë Hung-ga-ri.- 481.</w:t>
      </w:r>
    </w:p>
    <w:p>
      <w:pPr>
        <w:pStyle w:val="Dan"/>
        <w:rPr/>
      </w:pPr>
      <w:r>
        <w:rPr>
          <w:i/>
          <w:iCs/>
          <w:lang w:val="en-US" w:eastAsia="en-US"/>
        </w:rPr>
        <w:t>Vin-hem I</w:t>
      </w:r>
      <w:r>
        <w:rPr>
          <w:lang w:val="en-US" w:eastAsia="en-US"/>
        </w:rPr>
        <w:t xml:space="preserve"> (1797 - 1888) - hoµng tö Phæ, hoµng tö nhiÕp chÝnh (1858 - 1861), vua Phæ (1861 - 1888), hoµng ®Õ §øc (1871 - 1888). - 82, 135, 143, 677, 707, 837.</w:t>
      </w:r>
    </w:p>
    <w:p>
      <w:pPr>
        <w:pStyle w:val="Dan"/>
        <w:rPr/>
      </w:pPr>
      <w:r>
        <w:rPr>
          <w:i/>
          <w:iCs/>
          <w:spacing w:val="-4"/>
          <w:lang w:val="en-US" w:eastAsia="en-US"/>
        </w:rPr>
        <w:t>Vin-hem-mi</w:t>
      </w:r>
      <w:r>
        <w:rPr>
          <w:spacing w:val="-4"/>
          <w:lang w:val="en-US" w:eastAsia="en-US"/>
        </w:rPr>
        <w:t xml:space="preserve"> (Wihelmi), Phran-tx¬ - nhµ d©n chñ tiÓu t</w:t>
        <w:softHyphen/>
        <w:t xml:space="preserve"> s¶n §øc, tham gia cuéc c¸ch m¹ng 1848 - 1849 ë §øc, sau khi c¸ch m¹ng thÊt b¹i sang Mü sèng l</w:t>
        <w:softHyphen/>
        <w:t>u vong, tham gia cuéc Néi chiÕn ë Mü ®øng vÒ phÝa c¸c bang miÒn B¾c.- 617.</w:t>
      </w:r>
    </w:p>
    <w:p>
      <w:pPr>
        <w:pStyle w:val="Dan"/>
        <w:rPr/>
      </w:pPr>
      <w:r>
        <w:rPr>
          <w:i/>
          <w:iCs/>
          <w:lang w:val="en-US" w:eastAsia="en-US"/>
        </w:rPr>
        <w:t>VÝch-to</w:t>
      </w:r>
      <w:r>
        <w:rPr>
          <w:lang w:val="en-US" w:eastAsia="en-US"/>
        </w:rPr>
        <w:t xml:space="preserve"> (Victor), Clèt VÝch-to </w:t>
      </w:r>
      <w:r>
        <w:rPr>
          <w:i/>
          <w:iCs/>
          <w:lang w:val="en-US" w:eastAsia="en-US"/>
        </w:rPr>
        <w:t>Pª-tanh</w:t>
      </w:r>
      <w:r>
        <w:rPr>
          <w:lang w:val="en-US" w:eastAsia="en-US"/>
        </w:rPr>
        <w:t>, c«ng t</w:t>
        <w:softHyphen/>
        <w:t>íc §¬ Bª-luyn (1764 - 1841) - nguyªn so¸i Ph¸p, tham gia cuéc chiÕn tranh cña n</w:t>
        <w:softHyphen/>
        <w:t>íc Ph¸p Na-p«-lª-«ng , n¨m 1821 - 1823 lµ bé tr</w:t>
        <w:softHyphen/>
        <w:t>ëng chiÕn tranh, n¨m 1823 lµ mét trong nh÷ng ng</w:t>
        <w:softHyphen/>
        <w:t>êi tæ chøc cuéc can thiÖp cña Ph¸p vµo T©y Ban Nha.- 532.</w:t>
      </w:r>
    </w:p>
    <w:p>
      <w:pPr>
        <w:pStyle w:val="Dan"/>
        <w:rPr/>
      </w:pPr>
      <w:r>
        <w:rPr>
          <w:i/>
          <w:iCs/>
          <w:lang w:val="en-US" w:eastAsia="en-US"/>
        </w:rPr>
        <w:t>VÝch-to-ri-a</w:t>
      </w:r>
      <w:r>
        <w:rPr>
          <w:lang w:val="en-US" w:eastAsia="en-US"/>
        </w:rPr>
        <w:t xml:space="preserve"> (1819 - 1901) - n÷ hoµng Anh (1837 - 1901).- 283, 295.</w:t>
      </w:r>
    </w:p>
    <w:p>
      <w:pPr>
        <w:pStyle w:val="Normal"/>
        <w:rPr/>
      </w:pPr>
      <w:r>
        <w:rPr>
          <w:i/>
          <w:iCs/>
          <w:lang w:val="en-US" w:eastAsia="en-US"/>
        </w:rPr>
        <w:t>VÝt-x¬</w:t>
      </w:r>
      <w:r>
        <w:rPr>
          <w:lang w:val="en-US" w:eastAsia="en-US"/>
        </w:rPr>
        <w:t xml:space="preserve"> (Wi</w:t>
      </w:r>
      <w:r>
        <w:rPr>
          <w:rFonts w:cs="Symbol" w:ascii="Symbol" w:hAnsi="Symbol"/>
          <w:lang w:val="en-US" w:eastAsia="en-US"/>
        </w:rPr>
        <w:t></w:t>
      </w:r>
      <w:r>
        <w:rPr>
          <w:lang w:val="en-US" w:eastAsia="en-US"/>
        </w:rPr>
        <w:t>), E - b¸c sÜ vµ lµ nhµ b¸o §øc, theo ph¸i Hª-ghen trÎ, nhµ d©n chñ tiÓu t</w:t>
        <w:softHyphen/>
        <w:t xml:space="preserve"> s¶n, ®Çu nh÷ng n¨m 50 thÕ kû XIX sèng l</w:t>
        <w:softHyphen/>
        <w:t>u vong ë Mü; ng</w:t>
        <w:softHyphen/>
        <w:t>êi ñng hé Kin-ken.- 470-473, 722, 861.</w:t>
      </w:r>
      <w:r>
        <mc:AlternateContent>
          <mc:Choice Requires="wps">
            <w:drawing>
              <wp:anchor behindDoc="0" distT="0" distB="0" distL="114935" distR="114935" simplePos="0" locked="0" layoutInCell="0" allowOverlap="1" relativeHeight="537">
                <wp:simplePos x="0" y="0"/>
                <wp:positionH relativeFrom="margin">
                  <wp:posOffset>-467995</wp:posOffset>
                </wp:positionH>
                <wp:positionV relativeFrom="margin">
                  <wp:posOffset>-429895</wp:posOffset>
                </wp:positionV>
                <wp:extent cx="9692640" cy="323850"/>
                <wp:effectExtent l="0" t="0" r="0" b="0"/>
                <wp:wrapNone/>
                <wp:docPr id="536" name="Frame53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V«-r«n-xèp</w:t>
      </w:r>
      <w:r>
        <w:rPr>
          <w:lang w:val="en-US" w:eastAsia="en-US"/>
        </w:rPr>
        <w:t>, Mi-kha-in Xª-mª-r«-vÝch, c«ng t</w:t>
        <w:softHyphen/>
        <w:t>íc (1782 - 1856) - nhµ ho¹t ®éng nhµ n</w:t>
        <w:softHyphen/>
        <w:t>íc Nga, t</w:t>
        <w:softHyphen/>
        <w:t>íng, tham gia cuéc chiÕn tranh chèng n</w:t>
        <w:softHyphen/>
        <w:t>íc Ph¸p Na-p«-lª-«ng; n¨m 1844 - 1854 lµ tæng chØ huy qu©n ®éi ë C¸p-ca-d¬ vµ tæng ®èc C¸p-ca-d¬.- 403, 505.</w:t>
      </w:r>
    </w:p>
    <w:p>
      <w:pPr>
        <w:pStyle w:val="Normal"/>
        <w:rPr/>
      </w:pPr>
      <w:r>
        <w:rPr>
          <w:i/>
          <w:iCs/>
          <w:lang w:val="en-US" w:eastAsia="en-US"/>
        </w:rPr>
        <w:t>V«n-ph¬</w:t>
      </w:r>
      <w:r>
        <w:rPr>
          <w:lang w:val="en-US" w:eastAsia="en-US"/>
        </w:rPr>
        <w:t xml:space="preserve"> (Volff), Pi A-lÕch-xan-®r¬ (1782 - 1828) - nghÖ sÜ vµ nhµ so¹n kÞch §øc.- 799.</w:t>
      </w:r>
    </w:p>
    <w:p>
      <w:pPr>
        <w:pStyle w:val="Dan"/>
        <w:rPr/>
      </w:pPr>
      <w:r>
        <w:rPr>
          <w:i/>
          <w:iCs/>
          <w:lang w:val="en-US" w:eastAsia="en-US"/>
        </w:rPr>
        <w:t>V«n-ph¬</w:t>
      </w:r>
      <w:r>
        <w:rPr>
          <w:lang w:val="en-US" w:eastAsia="en-US"/>
        </w:rPr>
        <w:t xml:space="preserve"> (Wolff), Vin-hem ("Lu-pu-x¬") (1809 - 1864) - nhµ c¸ch m¹ng v« s¶n §øc, lµm nghÒ gi¸o viªn, con trai mét n«ng n« ë Xi-lª-di; tham gia phong trµo sinh viªn, nh÷ng n¨m 1834 - 1839 bÞ giam trong c¸c nhµ ngôc cña Phæ, n¨m 1846 - 1847 lµ thµnh viªn cña Uû ban th«ng tin céng s¶n Bruy-xen, tõ th¸ng Ba 1848 lµ uû viªn Ban chÊp hµnh trung </w:t>
        <w:softHyphen/>
        <w:t>¬ng Liªn ®oµn nh÷ng ng</w:t>
        <w:softHyphen/>
        <w:t>êi céng s¶n, n¨m 1848 - 1849 lµ mét trong nh÷ng biªn tËp viªn cña b¸o "Neue Rheinische Zeitung", ®¹i biÓu Quèc héi Phran-phuèc; b¹n vµ b¹n chiÕn ®Êu cña M¸c vµ ¡ng-ghen.- 15, 28, 32, 46, 51, 101, 122, 134, 150, 183, 200, 212, 240, 303, 327, 344, 367-371, 379-384, 391, 393-395, 405-408, 412, 427, 436, 437, 442, 463, 477, 479, 498, 512, 536, 549, 576, 582, 584, 598, 600, 605, 613, 619-623, 625, 634, 643-747, 675, 665-688, 704, 707, 731, 755, 767, 769, 781, 785, 787, 803, 819-824, 833, 834, 837, 844, 852-858.</w:t>
      </w:r>
    </w:p>
    <w:p>
      <w:pPr>
        <w:pStyle w:val="Dan"/>
        <w:rPr/>
      </w:pPr>
      <w:r>
        <w:rPr>
          <w:i/>
          <w:iCs/>
          <w:lang w:val="en-US" w:eastAsia="en-US"/>
        </w:rPr>
        <w:t>V«n-ph¬</w:t>
      </w:r>
      <w:r>
        <w:rPr>
          <w:lang w:val="en-US" w:eastAsia="en-US"/>
        </w:rPr>
        <w:t xml:space="preserve"> (Wolff), PhÐc-®i-n¨ng ("V«n-ph¬ §á") (1812 - 1895) - nhµ chÝnh luËn §øc, n¨m 1846 - 1847 lµ thµnh viªn cña Uû ban th«ng tin chÝnh s¸ch ë Bruy-xen, thµnh viªn Liªn ®oµn nh÷ng ng</w:t>
        <w:softHyphen/>
        <w:t>êi céng s¶n, n¨m 1848 - 1849 lµ mét trong nh÷ng biªn tËp viªn cña b¸o "Neue Rheinische Zeitung"; sau c¸ch m¹ng 1848 - 1849 di c</w:t>
        <w:softHyphen/>
        <w:t xml:space="preserve"> ra n</w:t>
        <w:softHyphen/>
        <w:t>íc ngoµi; trong thêi kú Liªn ®oµn nh÷ng ng</w:t>
        <w:softHyphen/>
        <w:t>êi céng s¶n bÞ ph©n liÖt n¨m 1850 ®øng vÒ phÝa B¾c; sau nµy ®· tõ bá ho¹t ®éng chÝnh trÞ.- 156, 395, 552, 613, 632, 756, 785, 833, 854.</w:t>
      </w:r>
    </w:p>
    <w:p>
      <w:pPr>
        <w:pStyle w:val="Dan"/>
        <w:rPr/>
      </w:pPr>
      <w:r>
        <w:rPr>
          <w:i/>
          <w:iCs/>
          <w:lang w:val="en-US" w:eastAsia="en-US"/>
        </w:rPr>
        <w:t>V«n-te</w:t>
      </w:r>
      <w:r>
        <w:rPr>
          <w:lang w:val="en-US" w:eastAsia="en-US"/>
        </w:rPr>
        <w:t xml:space="preserve"> (Voltaire), Phr¨ng-xoa Ma-ri (tªn thËt lµ </w:t>
      </w:r>
      <w:r>
        <w:rPr>
          <w:i/>
          <w:iCs/>
          <w:lang w:val="en-US" w:eastAsia="en-US"/>
        </w:rPr>
        <w:t>A-ru-ª</w:t>
      </w:r>
      <w:r>
        <w:rPr>
          <w:lang w:val="en-US" w:eastAsia="en-US"/>
        </w:rPr>
        <w:t>) (1694 - 1778) - nhµ triÕt häc - thÇn luËn ng</w:t>
        <w:softHyphen/>
        <w:t>êi Ph¸p, nhµ v¨n trµo phóng, nhµ sö häc, ®¹i biÓu næi tiÕng cña trµo l</w:t>
        <w:softHyphen/>
        <w:t>u khai s¸ng t</w:t>
        <w:softHyphen/>
        <w:t xml:space="preserve"> s¶n thÕ kû XVIII, ®Êu tranh chèng chÕ ®é chuyªn chÕ vµ ®¹o Thiªn chóa.- 470.</w:t>
      </w:r>
    </w:p>
    <w:p>
      <w:pPr>
        <w:pStyle w:val="Normal"/>
        <w:rPr/>
      </w:pPr>
      <w:r>
        <w:rPr>
          <w:i/>
          <w:iCs/>
          <w:lang w:val="en-US" w:eastAsia="en-US"/>
        </w:rPr>
        <w:t>Voãc-xen</w:t>
      </w:r>
      <w:r>
        <w:rPr>
          <w:lang w:val="en-US" w:eastAsia="en-US"/>
        </w:rPr>
        <w:t xml:space="preserve"> (Worcell), Xta-ni-xl¸p (1799 - 1857) - nhµ c¸ch m¹ng Ba Lan, nhµ x· héi chñ nghÜa kh«ng t</w:t>
        <w:softHyphen/>
        <w:t xml:space="preserve">ëng, tham gia cuéc khëi nghÜa Ba Lan nh÷ng n¨m 1830 - 1831, </w:t>
        <w:br/>
        <w:t>sau khi khëi nghÜa bÞ ®µn ¸p, ra n</w:t>
        <w:softHyphen/>
        <w:t>íc ngoµi sèng l</w:t>
        <w:softHyphen/>
        <w:t>u vong; mét trong nh÷ng l·nh</w:t>
        <w:br/>
        <w:t>tô cña c¸nh d©n chñ trong nhãm l</w:t>
        <w:softHyphen/>
        <w:t xml:space="preserve">u vong Ba Lan, thµnh viªn cña chÕ ®é trung </w:t>
        <w:softHyphen/>
        <w:t>¬ng tËp quyÒn; cã quan hÖ víi c¸c thñ lÜnh cña nhãm l</w:t>
        <w:softHyphen/>
        <w:t>u vong d©n chñ tiÓu t</w:t>
        <w:softHyphen/>
        <w:t xml:space="preserve"> s¶n quèc tÕ, gia nhËp Ban chÊp hµnh trung </w:t>
        <w:softHyphen/>
        <w:t>¬ng §¶ng d©n chñ ch©u ¢u.- 126, 410, 454.</w:t>
      </w:r>
    </w:p>
    <w:p>
      <w:pPr>
        <w:pStyle w:val="Normal"/>
        <w:rPr/>
      </w:pPr>
      <w:r>
        <w:rPr>
          <w:i/>
          <w:iCs/>
          <w:lang w:val="en-US" w:eastAsia="en-US"/>
        </w:rPr>
        <w:t>Vun-pi-ót</w:t>
      </w:r>
      <w:r>
        <w:rPr>
          <w:lang w:val="en-US" w:eastAsia="en-US"/>
        </w:rPr>
        <w:t xml:space="preserve"> (Vulpius), Gri-xhi-an Au-gu-xt¬ (1762 - 1827) - nhµ v¨n §øc, t¸c phÈm rÊt næi tiÕng cña «ng lµ tiÓu thuyÕt "Ri-nan-®« Ri-nan-®i-ni).- 310.</w:t>
      </w:r>
    </w:p>
    <w:p>
      <w:pPr>
        <w:pStyle w:val="Normal"/>
        <w:rPr/>
      </w:pPr>
      <w:r>
        <w:rPr>
          <w:i/>
          <w:iCs/>
          <w:lang w:val="en-US" w:eastAsia="en-US"/>
        </w:rPr>
        <w:t>Vr¬-bna</w:t>
      </w:r>
      <w:r>
        <w:rPr>
          <w:lang w:val="en-US" w:eastAsia="en-US"/>
        </w:rPr>
        <w:t xml:space="preserve"> - xem </w:t>
      </w:r>
      <w:r>
        <w:rPr>
          <w:i/>
          <w:iCs/>
          <w:lang w:val="en-US" w:eastAsia="en-US"/>
        </w:rPr>
        <w:t>Uèc-ban, C¸c l¬</w:t>
      </w:r>
      <w:r>
        <w:rPr>
          <w:lang w:val="en-US" w:eastAsia="en-US"/>
        </w:rPr>
        <w:t>.</w:t>
      </w:r>
    </w:p>
    <w:p>
      <w:pPr>
        <w:pStyle w:val="Normal"/>
        <w:rPr/>
      </w:pPr>
      <w:r>
        <w:rPr>
          <w:i/>
          <w:iCs/>
          <w:lang w:val="en-US" w:eastAsia="en-US"/>
        </w:rPr>
        <w:t>Vót</w:t>
      </w:r>
      <w:r>
        <w:rPr>
          <w:lang w:val="en-US" w:eastAsia="en-US"/>
        </w:rPr>
        <w:t xml:space="preserve"> (Wood) - chñ qu¸n r</w:t>
        <w:softHyphen/>
        <w:t xml:space="preserve">îu ë Lu©n §«n.- 277. </w:t>
      </w:r>
    </w:p>
    <w:p>
      <w:pPr>
        <w:pStyle w:val="Normal"/>
        <w:rPr/>
      </w:pPr>
      <w:r>
        <w:rPr>
          <w:i/>
          <w:iCs/>
          <w:lang w:val="en-US" w:eastAsia="en-US"/>
        </w:rPr>
        <w:t>Vót</w:t>
      </w:r>
      <w:r>
        <w:rPr>
          <w:lang w:val="en-US" w:eastAsia="en-US"/>
        </w:rPr>
        <w:t xml:space="preserve"> (Wood), S¸c-l¬ (1800 - 1885) - nhµ ho¹t ®éng nhµ n</w:t>
        <w:softHyphen/>
        <w:t>íc Anh, ®¶ng viªn ®¶ng VÝch, n¨m 1846 - 1852 lµ bé tr</w:t>
        <w:softHyphen/>
        <w:t>ëng kho b¹c quèc gia (bé tr</w:t>
        <w:softHyphen/>
        <w:t xml:space="preserve">ëng tµi chÝnh), chñ tÞch Héi ®ång kiÓm tra c¸c c«ng viÖc cña </w:t>
      </w:r>
      <w:r>
        <w:rPr>
          <w:rFonts w:cs=".VnTimeH" w:ascii=".VnTimeH" w:hAnsi=".VnTimeH"/>
          <w:lang w:val="en-US" w:eastAsia="en-US"/>
        </w:rPr>
        <w:t>Ê</w:t>
      </w:r>
      <w:r>
        <w:rPr>
          <w:lang w:val="en-US" w:eastAsia="en-US"/>
        </w:rPr>
        <w:t>n §é (1852 - 1855), n¨m 1855 - 1858 lµ bé tr</w:t>
        <w:softHyphen/>
        <w:t>ëng h¶i qu©n ®Çu tiªn (bé tr</w:t>
        <w:softHyphen/>
        <w:t>ëng hµng h¶i), bé tr</w:t>
        <w:softHyphen/>
        <w:t xml:space="preserve">ëng phô tr¸ch c¸c vÊn ®Ò vÒ </w:t>
      </w:r>
      <w:r>
        <w:rPr>
          <w:rFonts w:cs=".VnTimeH" w:ascii=".VnTimeH" w:hAnsi=".VnTimeH"/>
          <w:lang w:val="en-US" w:eastAsia="en-US"/>
        </w:rPr>
        <w:t>Ê</w:t>
      </w:r>
      <w:r>
        <w:rPr>
          <w:lang w:val="en-US" w:eastAsia="en-US"/>
        </w:rPr>
        <w:t>n §é (1859 - 1866).- 558, 700.</w:t>
      </w:r>
    </w:p>
    <w:p>
      <w:pPr>
        <w:pStyle w:val="A"/>
        <w:rPr/>
      </w:pPr>
      <w:r>
        <w:rPr/>
        <w:t>X</w:t>
      </w:r>
    </w:p>
    <w:p>
      <w:pPr>
        <w:pStyle w:val="Normal"/>
        <w:rPr>
          <w:i/>
          <w:i/>
          <w:iCs/>
          <w:lang w:val="en-US" w:eastAsia="en-US"/>
        </w:rPr>
      </w:pPr>
      <w:r>
        <w:rPr>
          <w:i/>
          <w:iCs/>
          <w:lang w:val="en-US" w:eastAsia="en-US"/>
        </w:rPr>
      </w:r>
    </w:p>
    <w:p>
      <w:pPr>
        <w:pStyle w:val="Dan"/>
        <w:rPr/>
      </w:pPr>
      <w:r>
        <w:rPr>
          <w:i/>
          <w:iCs/>
          <w:lang w:val="en-US" w:eastAsia="en-US"/>
        </w:rPr>
        <w:t>Xa-ba-ti-¬</w:t>
      </w:r>
      <w:r>
        <w:rPr>
          <w:lang w:val="en-US" w:eastAsia="en-US"/>
        </w:rPr>
        <w:t xml:space="preserve"> (Sabatier) - kiÒu d©n Ph¸p ë Lu©n §«n trong nh÷ng n¨m 50 thÕ kû XIX; theo ph¸i Bl¨ng-ki.- 30.</w:t>
      </w:r>
    </w:p>
    <w:p>
      <w:pPr>
        <w:pStyle w:val="Dan"/>
        <w:rPr/>
      </w:pPr>
      <w:r>
        <w:rPr>
          <w:i/>
          <w:iCs/>
          <w:lang w:val="en-US" w:eastAsia="en-US"/>
        </w:rPr>
        <w:t>Xa-d«-nèp</w:t>
      </w:r>
      <w:r>
        <w:rPr>
          <w:lang w:val="en-US" w:eastAsia="en-US"/>
        </w:rPr>
        <w:t>, Ni-c« lai I-va-n«-vÝch (1815 - 1862) - nhµ b¸o Nga, ®¶ng viªn ®¶ng tù do, ®Çu nh÷ng n¨m 40 sèng l</w:t>
        <w:softHyphen/>
        <w:t>u vong ë n</w:t>
        <w:softHyphen/>
        <w:t>íc ngoµi, ®· céng t¸c t¹i ®ã víi nhiÒu b¸o vµ t¹p chÝ kh¸c nhau.- 30.</w:t>
      </w:r>
    </w:p>
    <w:p>
      <w:pPr>
        <w:pStyle w:val="Dan"/>
        <w:rPr/>
      </w:pPr>
      <w:r>
        <w:rPr>
          <w:i/>
          <w:iCs/>
          <w:lang w:val="en-US" w:eastAsia="en-US"/>
        </w:rPr>
        <w:t>Xa-th¬-len</w:t>
      </w:r>
      <w:r>
        <w:rPr>
          <w:lang w:val="en-US" w:eastAsia="en-US"/>
        </w:rPr>
        <w:t xml:space="preserve"> (Sutherland), Ha-ri-Ðt £-li-da-bÐt Gioãc-®i-a-na </w:t>
      </w:r>
      <w:r>
        <w:rPr>
          <w:i/>
          <w:iCs/>
          <w:lang w:val="en-US" w:eastAsia="en-US"/>
        </w:rPr>
        <w:t>Luy-x¬n-G«-e</w:t>
      </w:r>
      <w:r>
        <w:rPr>
          <w:lang w:val="en-US" w:eastAsia="en-US"/>
        </w:rPr>
        <w:t>, n÷ c«ng t</w:t>
        <w:softHyphen/>
        <w:t>íc (1806 - 1865) - ®¹i ®Þa chØ Xcèt-len, nhµ ho¹t ®éng cña ®¶ng VÝch.- 279, 302.</w:t>
      </w:r>
    </w:p>
    <w:p>
      <w:pPr>
        <w:pStyle w:val="Dan"/>
        <w:rPr/>
      </w:pPr>
      <w:r>
        <w:rPr>
          <w:i/>
          <w:iCs/>
          <w:lang w:val="en-US" w:eastAsia="en-US"/>
        </w:rPr>
        <w:t>Xan-ta - An-na</w:t>
      </w:r>
      <w:r>
        <w:rPr>
          <w:lang w:val="en-US" w:eastAsia="en-US"/>
        </w:rPr>
        <w:t xml:space="preserve"> (Santla Anna), An-t«-ni-« L«-pÕt </w:t>
      </w:r>
      <w:r>
        <w:rPr>
          <w:i/>
          <w:iCs/>
          <w:lang w:val="en-US" w:eastAsia="en-US"/>
        </w:rPr>
        <w:t>§¬</w:t>
      </w:r>
      <w:r>
        <w:rPr>
          <w:lang w:val="en-US" w:eastAsia="en-US"/>
        </w:rPr>
        <w:t xml:space="preserve"> (kho¶ng 1797 - 1876) - t</w:t>
        <w:softHyphen/>
        <w:t>íng vµ nhµ ho¹t ®éng chÝnh trÞ Mª-hi-c«, tham gia cuéc chiÕn tranh giµnh ®éc lËp (1821), kÎ ®éc tµi cña Mª-hi-c« (1833 - 1836, 1841 - 1844, 1846 - 1848, 1853 - 1855), tæng chØ huy trong cuéc chiÕn tranh Mü Mª-hi-c« (1846 - 1848).- 545.</w:t>
      </w:r>
    </w:p>
    <w:p>
      <w:pPr>
        <w:pStyle w:val="Dan"/>
        <w:rPr/>
      </w:pPr>
      <w:r>
        <w:rPr>
          <w:i/>
          <w:iCs/>
          <w:lang w:val="en-US" w:eastAsia="en-US"/>
        </w:rPr>
        <w:t>Xanh-</w:t>
      </w:r>
      <w:r>
        <w:rPr>
          <w:rFonts w:cs=".VnTimeH" w:ascii=".VnTimeH" w:hAnsi=".VnTimeH"/>
          <w:i/>
          <w:iCs/>
          <w:lang w:val="en-US" w:eastAsia="en-US"/>
        </w:rPr>
        <w:t>¸</w:t>
      </w:r>
      <w:r>
        <w:rPr>
          <w:i/>
          <w:iCs/>
          <w:lang w:val="en-US" w:eastAsia="en-US"/>
        </w:rPr>
        <w:t>c-n«</w:t>
      </w:r>
      <w:r>
        <w:rPr>
          <w:lang w:val="en-US" w:eastAsia="en-US"/>
        </w:rPr>
        <w:t xml:space="preserve"> (Saint - Araud), </w:t>
      </w:r>
      <w:r>
        <w:rPr>
          <w:rFonts w:cs=".VnTimeH" w:ascii=".VnTimeH" w:hAnsi=".VnTimeH"/>
          <w:lang w:val="en-US" w:eastAsia="en-US"/>
        </w:rPr>
        <w:t>¸</w:t>
      </w:r>
      <w:r>
        <w:rPr>
          <w:lang w:val="en-US" w:eastAsia="en-US"/>
        </w:rPr>
        <w:t xml:space="preserve">c-m¨ng Gi¾c </w:t>
      </w:r>
      <w:r>
        <w:rPr>
          <w:i/>
          <w:iCs/>
          <w:lang w:val="en-US" w:eastAsia="en-US"/>
        </w:rPr>
        <w:t>L¬-rua §¬</w:t>
      </w:r>
      <w:r>
        <w:rPr>
          <w:lang w:val="en-US" w:eastAsia="en-US"/>
        </w:rPr>
        <w:t xml:space="preserve"> (1801 - 1854) - nguyªn so¸i Ph¸p, theo ph¸i B«-na-p¸c-t¬; trong nh÷ng n¨m 30 - 40 tham gia x©m l</w:t>
        <w:softHyphen/>
        <w:t xml:space="preserve">îc </w:t>
        <w:br/>
      </w:r>
      <w:r>
        <w:rPr>
          <w:spacing w:val="-12"/>
          <w:lang w:val="en-US" w:eastAsia="en-US"/>
        </w:rPr>
        <w:t>An-giª-ri, mét trong nh÷ng ng</w:t>
        <w:softHyphen/>
        <w:t>êi tæ chøc</w:t>
      </w:r>
      <w:r>
        <w:rPr>
          <w:lang w:val="en-US" w:eastAsia="en-US"/>
        </w:rPr>
        <w:t xml:space="preserve"> cuéc chÝnh biÕn ngµy 2 th¸ng Ch¹p 1851</w:t>
        <w:br/>
        <w:t>bé tr</w:t>
        <w:softHyphen/>
        <w:t>ëng chiÕn tranh (1851 - 1854), n¨m 1854 lµ t</w:t>
        <w:softHyphen/>
        <w:t xml:space="preserve"> lÖnh qu©n ®éi ë Cr</w:t>
        <w:softHyphen/>
        <w:t>m.- 476, 498, 517.</w:t>
      </w:r>
    </w:p>
    <w:p>
      <w:pPr>
        <w:pStyle w:val="Normal"/>
        <w:rPr/>
      </w:pPr>
      <w:r>
        <w:rPr>
          <w:i/>
          <w:iCs/>
          <w:lang w:val="en-US" w:eastAsia="en-US"/>
        </w:rPr>
        <w:t>Xa-vu-ª</w:t>
      </w:r>
      <w:r>
        <w:rPr>
          <w:lang w:val="en-US" w:eastAsia="en-US"/>
        </w:rPr>
        <w:t xml:space="preserve"> (Savoye), H¨ng-ri S¸c-l¬ Gi«-dÐp (1802 - 1869) - luËt s</w:t>
        <w:softHyphen/>
        <w:t xml:space="preserve"> Pphan-x¬, nhµ d©n chñ tiÓu t</w:t>
        <w:softHyphen/>
        <w:t xml:space="preserve"> s¶n, n¨m 1832 sang Ph¸p sèng l</w:t>
        <w:softHyphen/>
        <w:t>u vong vµ d¹y tiÕng §øc t¹i ®ã; gia nhËp héi nh÷ng ng</w:t>
        <w:softHyphen/>
        <w:t>êi ñng hé L¬-®ruy - R«-lanh, nh÷ng n¨m 1849 - 1851 lµ ®¹i biÓu quèc Héi lËp ph¸p, sau cuéc chÝnh biÕn ngµy 2 th¸ng Ch¹p 1851 di c</w:t>
        <w:softHyphen/>
        <w:t xml:space="preserve"> ra n</w:t>
        <w:softHyphen/>
        <w:t>íc ngoµi.- 771.</w:t>
      </w:r>
      <w:r>
        <mc:AlternateContent>
          <mc:Choice Requires="wps">
            <w:drawing>
              <wp:anchor behindDoc="0" distT="0" distB="0" distL="114935" distR="114935" simplePos="0" locked="0" layoutInCell="0" allowOverlap="1" relativeHeight="538">
                <wp:simplePos x="0" y="0"/>
                <wp:positionH relativeFrom="margin">
                  <wp:posOffset>-467995</wp:posOffset>
                </wp:positionH>
                <wp:positionV relativeFrom="margin">
                  <wp:posOffset>-429895</wp:posOffset>
                </wp:positionV>
                <wp:extent cx="9692640" cy="323850"/>
                <wp:effectExtent l="0" t="0" r="0" b="0"/>
                <wp:wrapNone/>
                <wp:docPr id="537" name="Frame53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Xa-xa-nhÝt</w:t>
      </w:r>
      <w:r>
        <w:rPr>
          <w:lang w:val="en-US" w:eastAsia="en-US"/>
        </w:rPr>
        <w:t xml:space="preserve"> - c¸c triÒu ®¹i cÇm quyÒn ë Ba T</w:t>
        <w:softHyphen/>
        <w:t xml:space="preserve"> trong nh÷ng n¨m 226 - 651.- 346.</w:t>
      </w:r>
    </w:p>
    <w:p>
      <w:pPr>
        <w:pStyle w:val="Normal"/>
        <w:rPr/>
      </w:pPr>
      <w:r>
        <w:rPr>
          <w:i/>
          <w:iCs/>
          <w:lang w:val="en-US" w:eastAsia="en-US"/>
        </w:rPr>
        <w:t>X¸t-l¬</w:t>
      </w:r>
      <w:r>
        <w:rPr>
          <w:lang w:val="en-US" w:eastAsia="en-US"/>
        </w:rPr>
        <w:t xml:space="preserve"> (Sadleir), Gi«n (1814 - 1856) - chñ ng©n hµng vµ nhµ ho¹t ®éng chÝnh trÞ Ai-r¬-len, mét trong nh÷ng l·nh tô cña ph¸i Ai-r¬-len trong nghÞ viÖn, n¨m 1853 lµ thø tr</w:t>
        <w:softHyphen/>
        <w:t>ëng tµi chÝnh.- 560.</w:t>
      </w:r>
    </w:p>
    <w:p>
      <w:pPr>
        <w:pStyle w:val="Normal"/>
        <w:rPr/>
      </w:pPr>
      <w:r>
        <w:rPr>
          <w:i/>
          <w:iCs/>
          <w:lang w:val="en-US" w:eastAsia="en-US"/>
        </w:rPr>
        <w:t>X©y</w:t>
      </w:r>
      <w:r>
        <w:rPr>
          <w:lang w:val="en-US" w:eastAsia="en-US"/>
        </w:rPr>
        <w:t xml:space="preserve"> (Say), Gi¨ng Ba-ti-xt¬ (1767 - 1832) - nhµ kinh tÕ häc t</w:t>
        <w:softHyphen/>
        <w:t xml:space="preserve"> s¶n tÇm th</w:t>
        <w:softHyphen/>
        <w:t>êng Ph¸p.- 661.</w:t>
      </w:r>
    </w:p>
    <w:p>
      <w:pPr>
        <w:pStyle w:val="Normal"/>
        <w:rPr/>
      </w:pPr>
      <w:r>
        <w:rPr>
          <w:i/>
          <w:iCs/>
          <w:lang w:val="en-US" w:eastAsia="en-US"/>
        </w:rPr>
        <w:t>X©y-mua</w:t>
      </w:r>
      <w:r>
        <w:rPr>
          <w:lang w:val="en-US" w:eastAsia="en-US"/>
        </w:rPr>
        <w:t xml:space="preserve"> (Seymour), Gioãc-gi¬ Ha-min-t¬n (1797 - 1880) - nhµ ngo¹i giao Anh, trong nh÷ng n¨m 1851 - 1854 lµ c«ng sø ë Pª-tÐc-bua.- 438.</w:t>
      </w:r>
    </w:p>
    <w:p>
      <w:pPr>
        <w:pStyle w:val="Hep"/>
        <w:rPr/>
      </w:pPr>
      <w:r>
        <w:rPr>
          <w:i/>
          <w:iCs/>
          <w:lang w:val="en-US" w:eastAsia="en-US"/>
        </w:rPr>
        <w:t>Xcèt</w:t>
      </w:r>
      <w:r>
        <w:rPr>
          <w:lang w:val="en-US" w:eastAsia="en-US"/>
        </w:rPr>
        <w:t xml:space="preserve"> (Scott), Uy-phin-®¬ (1786 - 1866) - t</w:t>
        <w:softHyphen/>
        <w:t>íng Mü, tham gia cuéc chiÕn tranh Anh - Mü nh÷ng n¨m 1812 - 1815, t</w:t>
        <w:softHyphen/>
        <w:t xml:space="preserve"> lÖnh qu©n ®éi Mü (1841 - th¸ng M</w:t>
        <w:softHyphen/>
        <w:t>êi mét 1861); trong thêi kú cuéc chiÕn tranh x©m l</w:t>
        <w:softHyphen/>
        <w:t>îc Mª-hi-c« (1846 - 1848) chØ huy c¸c ®éi qu©n ®¸nh chiÕm Vª-ra-cru-x¬ vµ Mª-hi-c«.- 419, 540, 543-544.</w:t>
      </w:r>
    </w:p>
    <w:p>
      <w:pPr>
        <w:pStyle w:val="Hep"/>
        <w:rPr/>
      </w:pPr>
      <w:r>
        <w:rPr>
          <w:i/>
          <w:iCs/>
          <w:lang w:val="en-US" w:eastAsia="en-US"/>
        </w:rPr>
        <w:t>XÐc-van-tÐt §¬ Xa-vª-®ra</w:t>
      </w:r>
      <w:r>
        <w:rPr>
          <w:lang w:val="en-US" w:eastAsia="en-US"/>
        </w:rPr>
        <w:t xml:space="preserve"> (Cervantes de Saavedra), Mi-ghen (1547 - 1616) - nhµ v¨n hiÖn thùc vÜ ®¹i T©y Ban Nha.- 162, 375, 468, 511, 529.</w:t>
      </w:r>
    </w:p>
    <w:p>
      <w:pPr>
        <w:pStyle w:val="Hep"/>
        <w:rPr/>
      </w:pPr>
      <w:r>
        <w:rPr>
          <w:i/>
          <w:iCs/>
          <w:lang w:val="en-US" w:eastAsia="en-US"/>
        </w:rPr>
        <w:t>Xª-guya</w:t>
      </w:r>
      <w:r>
        <w:rPr>
          <w:lang w:val="en-US" w:eastAsia="en-US"/>
        </w:rPr>
        <w:t xml:space="preserve"> (SÐgur), A-lÕch-xan-®r¬ Gi«-dÐp Pi-e, tö t</w:t>
        <w:softHyphen/>
        <w:t xml:space="preserve">íc </w:t>
      </w:r>
      <w:r>
        <w:rPr>
          <w:i/>
          <w:iCs/>
          <w:lang w:val="en-US" w:eastAsia="en-US"/>
        </w:rPr>
        <w:t>§ê</w:t>
      </w:r>
      <w:r>
        <w:rPr>
          <w:lang w:val="en-US" w:eastAsia="en-US"/>
        </w:rPr>
        <w:t xml:space="preserve"> (1756 - 1805) - nhµ v¨n Ph¸p, t¸c gi¶ cuèn s¸ch nãi vÒ vai trß cña phô n÷ trong chÕ ®é x· héi cña c¸c d©n téc kh¸c nhau.- 723.</w:t>
      </w:r>
    </w:p>
    <w:p>
      <w:pPr>
        <w:pStyle w:val="Hep"/>
        <w:rPr/>
      </w:pPr>
      <w:r>
        <w:rPr>
          <w:i/>
          <w:iCs/>
          <w:lang w:val="en-US" w:eastAsia="en-US"/>
        </w:rPr>
        <w:t>Xª-lim-pa-sa</w:t>
      </w:r>
      <w:r>
        <w:rPr>
          <w:lang w:val="en-US" w:eastAsia="en-US"/>
        </w:rPr>
        <w:t xml:space="preserve"> (DÐt-lin-xki) - t</w:t>
        <w:softHyphen/>
        <w:t>íng Thæ NhÜ Kú, gèc Ba Lan; trong nh÷ng n¨m 1853 - 1854 chØ huy c¸c ®¬n vÞ qu©n Thæ NhÜ Kú ë §a-nuýp.- 495 - 496.</w:t>
      </w:r>
    </w:p>
    <w:p>
      <w:pPr>
        <w:pStyle w:val="Hep"/>
        <w:rPr/>
      </w:pPr>
      <w:r>
        <w:rPr>
          <w:i/>
          <w:iCs/>
          <w:lang w:val="en-US" w:eastAsia="en-US"/>
        </w:rPr>
        <w:t>Xª-me-r¬</w:t>
      </w:r>
      <w:r>
        <w:rPr>
          <w:lang w:val="en-US" w:eastAsia="en-US"/>
        </w:rPr>
        <w:t xml:space="preserve"> (Szemere), BÐc-ta-lan (1812 - 1869) - nhµ ho¹t ®éng chÝnh trÞ Hung-ga-ri, nhµ chÝnh luËn, bé tr</w:t>
        <w:softHyphen/>
        <w:t>ëng néi vô (1848), vµ ®øng ®Çu chÝnh phñ c¸ch m¹ng (1849); sau khi c¸ch m¹ng thÊt b¹i di c</w:t>
        <w:softHyphen/>
        <w:t xml:space="preserve"> ra n</w:t>
        <w:softHyphen/>
        <w:t>íc ngoµi.- 28, 29, 39, 60, 66, 89, 92, 118, 122, 214, 248, 288, 314, 663, 665, 677, 680, 681, 682, 741-746, 751, 753-756, 767-768, 835.</w:t>
      </w:r>
    </w:p>
    <w:p>
      <w:pPr>
        <w:pStyle w:val="Normal"/>
        <w:rPr/>
      </w:pPr>
      <w:r>
        <w:rPr>
          <w:i/>
          <w:iCs/>
          <w:lang w:val="en-US" w:eastAsia="en-US"/>
        </w:rPr>
        <w:t>Xª-ni-o</w:t>
      </w:r>
      <w:r>
        <w:rPr>
          <w:lang w:val="en-US" w:eastAsia="en-US"/>
        </w:rPr>
        <w:t xml:space="preserve"> (Seior), N¸t-x« Uy-li-am (1790 - 1864) - nhµ kinh tÕ häc t</w:t>
        <w:softHyphen/>
        <w:t xml:space="preserve"> s¶n tÇm th</w:t>
        <w:softHyphen/>
        <w:t>êng Anh; kÎ biÖn hé cho chñ nghÜa t</w:t>
        <w:softHyphen/>
        <w:t xml:space="preserve"> b¶n.- 661.</w:t>
      </w:r>
    </w:p>
    <w:p>
      <w:pPr>
        <w:pStyle w:val="Dan"/>
        <w:spacing w:lineRule="atLeast" w:line="296"/>
        <w:rPr/>
      </w:pPr>
      <w:r>
        <w:rPr>
          <w:i/>
          <w:iCs/>
          <w:lang w:val="en-US" w:eastAsia="en-US"/>
        </w:rPr>
        <w:t>Xª-rª-®i</w:t>
      </w:r>
      <w:r>
        <w:rPr>
          <w:lang w:val="en-US" w:eastAsia="en-US"/>
        </w:rPr>
        <w:t xml:space="preserve"> (Szeredy) - kiÒu d©n Hung-ga-ri ë Lu©n §«n, t¸c gi¶ cuèn s¸ch "C¸c l·nh tô </w:t>
      </w:r>
      <w:r>
        <w:rPr>
          <w:rFonts w:cs=".VnTimeH" w:ascii=".VnTimeH" w:hAnsi=".VnTimeH"/>
          <w:lang w:val="en-US" w:eastAsia="en-US"/>
        </w:rPr>
        <w:t>¸</w:t>
      </w:r>
      <w:r>
        <w:rPr>
          <w:lang w:val="en-US" w:eastAsia="en-US"/>
        </w:rPr>
        <w:t xml:space="preserve"> ch©u".- 592.</w:t>
      </w:r>
    </w:p>
    <w:p>
      <w:pPr>
        <w:pStyle w:val="Dan"/>
        <w:spacing w:lineRule="atLeast" w:line="296"/>
        <w:rPr/>
      </w:pPr>
      <w:r>
        <w:rPr>
          <w:i/>
          <w:iCs/>
          <w:spacing w:val="-4"/>
          <w:lang w:val="en-US" w:eastAsia="en-US"/>
        </w:rPr>
        <w:t>Xª-ren-m©y</w:t>
      </w:r>
      <w:r>
        <w:rPr>
          <w:spacing w:val="-4"/>
          <w:lang w:val="en-US" w:eastAsia="en-US"/>
        </w:rPr>
        <w:t xml:space="preserve"> (Szerelmey), N. (sinh n¨m 1807) - sÜ quan Hung-ga-ri, kü s</w:t>
        <w:softHyphen/>
        <w:t xml:space="preserve"> qu©n sù vµ lµ nhµ chÝnh luËn, tham gia cuéc c¸ch m¹ng th¸ng B¶y 1830 ë Ph¸p vµ cuéc c¸ch m¹ng 1848 - 1849 ë Hung-ga-ri; tõ n¨m 1850 sèng l</w:t>
        <w:softHyphen/>
        <w:t>u vong ë Anh.- 67, 84, 87, 90.</w:t>
      </w:r>
    </w:p>
    <w:p>
      <w:pPr>
        <w:pStyle w:val="Dan"/>
        <w:spacing w:lineRule="atLeast" w:line="296"/>
        <w:rPr/>
      </w:pPr>
      <w:r>
        <w:rPr>
          <w:i/>
          <w:iCs/>
          <w:lang w:val="en-US" w:eastAsia="en-US"/>
        </w:rPr>
        <w:t>Xi-m«n</w:t>
      </w:r>
      <w:r>
        <w:rPr>
          <w:lang w:val="en-US" w:eastAsia="en-US"/>
        </w:rPr>
        <w:t xml:space="preserve"> (Simon), Au-gu-xt¬ Hen-rÝch (1805 - 1860) - luËt s</w:t>
        <w:softHyphen/>
        <w:t>, nhµ chÝnh luËn vµ nhµ ho¹t ®éng chÝnh trÞ §øc, nhµ d©n chñ t</w:t>
        <w:softHyphen/>
        <w:t xml:space="preserve"> s¶n, nh÷ng n¨m 1848 - 1849 lµ ®¹i biÓu Quèc héi Phran-phuèc, thuéc c¸nh h÷u, sau khi c¸ch m¹ng thÊt b¹i sèng l</w:t>
        <w:softHyphen/>
        <w:t>u vong ë Thuþ SÜ, lµm nghÒ kinh doanh t¹i ®ã.- 819.</w:t>
      </w:r>
    </w:p>
    <w:p>
      <w:pPr>
        <w:pStyle w:val="Dan"/>
        <w:spacing w:lineRule="atLeast" w:line="296"/>
        <w:rPr/>
      </w:pPr>
      <w:r>
        <w:rPr>
          <w:i/>
          <w:iCs/>
          <w:lang w:val="en-US" w:eastAsia="en-US"/>
        </w:rPr>
        <w:t>Xi-m«n</w:t>
      </w:r>
      <w:r>
        <w:rPr>
          <w:lang w:val="en-US" w:eastAsia="en-US"/>
        </w:rPr>
        <w:t xml:space="preserve"> (Simon), Lót-vÝch (1810 - 1872) - luËt s</w:t>
        <w:softHyphen/>
        <w:t xml:space="preserve"> ë T¬-ria, nhµ d©n chñ tiÓu t</w:t>
        <w:softHyphen/>
        <w:t xml:space="preserve"> s¶n, trong nh÷ng n¨m 1848 - 1849 lµ ®¹i biÓu Quèc héi Phran-phuèc, thuéc c¸nh h÷u, sèng l</w:t>
        <w:softHyphen/>
        <w:t>u vong ë Thuþ SÜ.- 37, 38, 39, 46, 94, 642, 645.</w:t>
      </w:r>
    </w:p>
    <w:p>
      <w:pPr>
        <w:pStyle w:val="Dan"/>
        <w:spacing w:lineRule="atLeast" w:line="296"/>
        <w:rPr/>
      </w:pPr>
      <w:r>
        <w:rPr>
          <w:i/>
          <w:iCs/>
          <w:lang w:val="en-US" w:eastAsia="en-US"/>
        </w:rPr>
        <w:t>Xi-xª-r«ng</w:t>
      </w:r>
      <w:r>
        <w:rPr>
          <w:lang w:val="en-US" w:eastAsia="en-US"/>
        </w:rPr>
        <w:t xml:space="preserve"> (M¸c-cót Tu-li-ót Xi-xª-r«ng) (106 - 43 tr</w:t>
        <w:softHyphen/>
        <w:t>íc c«ng nguyªn) - nhµ hïng biÖn xuÊt s¾c vµ nhµ ho¹t ®éng nhµ n</w:t>
        <w:softHyphen/>
        <w:t>íc La M·, nhµ triÕt häc theo chñ nghÜa chiÕt trung.- 78.</w:t>
      </w:r>
    </w:p>
    <w:p>
      <w:pPr>
        <w:pStyle w:val="Dan"/>
        <w:spacing w:lineRule="atLeast" w:line="296"/>
        <w:rPr/>
      </w:pPr>
      <w:r>
        <w:rPr>
          <w:i/>
          <w:iCs/>
          <w:lang w:val="en-US" w:eastAsia="en-US"/>
        </w:rPr>
        <w:t>Xi-xm«n-®i</w:t>
      </w:r>
      <w:r>
        <w:rPr>
          <w:lang w:val="en-US" w:eastAsia="en-US"/>
        </w:rPr>
        <w:t xml:space="preserve"> (Sismondi), Gi¨ng S¸c-l¬ Lª-«-na </w:t>
      </w:r>
      <w:r>
        <w:rPr>
          <w:i/>
          <w:iCs/>
          <w:lang w:val="en-US" w:eastAsia="en-US"/>
        </w:rPr>
        <w:t>Xi-m«n-®¬ §ê</w:t>
      </w:r>
      <w:r>
        <w:rPr>
          <w:lang w:val="en-US" w:eastAsia="en-US"/>
        </w:rPr>
        <w:t xml:space="preserve"> (1773 - 1842) - nhµ kinh tÕ häc Thuþ SÜ, nhµ phª b×nh chñ nghÜa t</w:t>
        <w:softHyphen/>
        <w:t xml:space="preserve"> b¶n trªn quan ®iÓm tiÓu t</w:t>
        <w:softHyphen/>
        <w:t xml:space="preserve"> s¶n, ®¹i biÓu næi tiÕng cña chñ nghÜa l·ng m¹n trong kinh tÕ.- 355.</w:t>
      </w:r>
    </w:p>
    <w:p>
      <w:pPr>
        <w:pStyle w:val="Dan"/>
        <w:spacing w:lineRule="atLeast" w:line="296"/>
        <w:rPr/>
      </w:pPr>
      <w:r>
        <w:rPr>
          <w:i/>
          <w:iCs/>
          <w:lang w:val="en-US" w:eastAsia="en-US"/>
        </w:rPr>
        <w:t>Xi-ske</w:t>
      </w:r>
      <w:r>
        <w:rPr>
          <w:lang w:val="en-US" w:eastAsia="en-US"/>
        </w:rPr>
        <w:t xml:space="preserve"> (Zischke) - mét trong nh÷ng chñ nî cña M¸c ë Lu©n §«n.- 603.</w:t>
      </w:r>
    </w:p>
    <w:p>
      <w:pPr>
        <w:pStyle w:val="Dan"/>
        <w:spacing w:lineRule="atLeast" w:line="296"/>
        <w:rPr/>
      </w:pPr>
      <w:r>
        <w:rPr>
          <w:i/>
          <w:iCs/>
          <w:lang w:val="en-US" w:eastAsia="en-US"/>
        </w:rPr>
        <w:t>Xim-m¬-man</w:t>
      </w:r>
      <w:r>
        <w:rPr>
          <w:lang w:val="en-US" w:eastAsia="en-US"/>
        </w:rPr>
        <w:t xml:space="preserve"> (Zimmermann), </w:t>
      </w:r>
      <w:r>
        <w:rPr>
          <w:rFonts w:cs=".VnTimeH" w:ascii=".VnTimeH" w:hAnsi=".VnTimeH"/>
          <w:lang w:val="en-US" w:eastAsia="en-US"/>
        </w:rPr>
        <w:t>Ð</w:t>
      </w:r>
      <w:r>
        <w:rPr>
          <w:lang w:val="en-US" w:eastAsia="en-US"/>
        </w:rPr>
        <w:t>c-n¬-xt¬ Vin-hem £-®u-a - thÞ tr</w:t>
        <w:softHyphen/>
        <w:t>êng Span-®©u, ®¹i biÓu Quèc héi Phran-phuèc, thuéc c¸nh t¶; sau khi c¸ch m¹ng 1848 - 1849 thÊt b¹i sang Anh sèng l</w:t>
        <w:softHyphen/>
        <w:t>u vong.- 277.</w:t>
      </w:r>
    </w:p>
    <w:p>
      <w:pPr>
        <w:pStyle w:val="Dan"/>
        <w:spacing w:lineRule="atLeast" w:line="296"/>
        <w:rPr/>
      </w:pPr>
      <w:r>
        <w:rPr>
          <w:i/>
          <w:iCs/>
          <w:lang w:val="en-US" w:eastAsia="en-US"/>
        </w:rPr>
        <w:t>XiÕc-m«i</w:t>
      </w:r>
      <w:r>
        <w:rPr>
          <w:lang w:val="en-US" w:eastAsia="en-US"/>
        </w:rPr>
        <w:t xml:space="preserve"> (Szirmay), b¸ t</w:t>
        <w:softHyphen/>
        <w:t>íc - kiÒu d©n Hung-ga-ri, ®Çu nh÷ng n¨m 50 thÕ kû XIX lµ ph¸i viªn cña C«-sót ë Pa-ri.- 742.</w:t>
      </w:r>
    </w:p>
    <w:p>
      <w:pPr>
        <w:pStyle w:val="Dan"/>
        <w:spacing w:lineRule="atLeast" w:line="296"/>
        <w:rPr/>
      </w:pPr>
      <w:r>
        <w:rPr>
          <w:i/>
          <w:iCs/>
          <w:lang w:val="en-US" w:eastAsia="en-US"/>
        </w:rPr>
        <w:t>XÝt-mót</w:t>
      </w:r>
      <w:r>
        <w:rPr>
          <w:lang w:val="en-US" w:eastAsia="en-US"/>
        </w:rPr>
        <w:t xml:space="preserve"> (Sidmouth), Hen-ri </w:t>
      </w:r>
      <w:r>
        <w:rPr>
          <w:rFonts w:cs=".VnTimeH" w:ascii=".VnTimeH" w:hAnsi=".VnTimeH"/>
          <w:i/>
          <w:iCs/>
          <w:lang w:val="en-US" w:eastAsia="en-US"/>
        </w:rPr>
        <w:t>¸</w:t>
      </w:r>
      <w:r>
        <w:rPr>
          <w:i/>
          <w:iCs/>
          <w:lang w:val="en-US" w:eastAsia="en-US"/>
        </w:rPr>
        <w:t>t-®inh-t¬n</w:t>
      </w:r>
      <w:r>
        <w:rPr>
          <w:lang w:val="en-US" w:eastAsia="en-US"/>
        </w:rPr>
        <w:t>, tö t</w:t>
        <w:softHyphen/>
        <w:t>íc (1757 - 1844) - nhµ ho¹t ®éng nhµ n</w:t>
        <w:softHyphen/>
        <w:t>íc Anh, theo ®¶ng To-ri; thñ t</w:t>
        <w:softHyphen/>
        <w:t>íng vµ bé tr</w:t>
        <w:softHyphen/>
        <w:t>ëng tµi chÝnh (bé tr</w:t>
        <w:softHyphen/>
        <w:t>ëng tµi chÝnh) (1801 - 1804); víi c</w:t>
        <w:softHyphen/>
        <w:t>¬ng vÞ lµ bé tr</w:t>
        <w:softHyphen/>
        <w:t>ëng néi vô (1812 - 1821) ®· thi hµnh nh÷ng biÖn ph¸p ®µn ¸p phong trµo c«ng nh©n.- 656.</w:t>
      </w:r>
    </w:p>
    <w:p>
      <w:pPr>
        <w:pStyle w:val="Dan"/>
        <w:spacing w:lineRule="atLeast" w:line="296"/>
        <w:rPr/>
      </w:pPr>
      <w:r>
        <w:rPr>
          <w:i/>
          <w:iCs/>
          <w:lang w:val="en-US" w:eastAsia="en-US"/>
        </w:rPr>
        <w:t>XmÝt</w:t>
      </w:r>
      <w:r>
        <w:rPr>
          <w:lang w:val="en-US" w:eastAsia="en-US"/>
        </w:rPr>
        <w:t>, Phª-®o I-va-n«-vÝch (kho¶ng 1787 - 1865) - nhµ sö häc Nga.- 126, 399, 766.</w:t>
      </w:r>
    </w:p>
    <w:p>
      <w:pPr>
        <w:pStyle w:val="Dan"/>
        <w:rPr/>
      </w:pPr>
      <w:r>
        <w:rPr>
          <w:i/>
          <w:iCs/>
          <w:lang w:val="en-US" w:eastAsia="en-US"/>
        </w:rPr>
        <w:t>X«-li-x¬-i - Ri-va-®e-n©y-ra</w:t>
      </w:r>
      <w:r>
        <w:rPr>
          <w:lang w:val="en-US" w:eastAsia="en-US"/>
        </w:rPr>
        <w:t xml:space="preserve"> (Solisy Rivadeneina), An-t«-ni-« </w:t>
      </w:r>
      <w:r>
        <w:rPr>
          <w:i/>
          <w:iCs/>
          <w:lang w:val="en-US" w:eastAsia="en-US"/>
        </w:rPr>
        <w:t>§¬</w:t>
      </w:r>
      <w:r>
        <w:rPr>
          <w:lang w:val="en-US" w:eastAsia="en-US"/>
        </w:rPr>
        <w:t xml:space="preserve"> (1610 - 1686) -</w:t>
        <w:br/>
        <w:t>nhµ sö häc, nhµ th¬ vµ viÕt kÞch T©y Ban Nha, t¸c gi¶ cuèn s¸ch viÕt vÒ cuéc x©m chiÕm Mª-hi-c«.- 540, 543.</w:t>
      </w:r>
    </w:p>
    <w:p>
      <w:pPr>
        <w:pStyle w:val="Normal"/>
        <w:rPr/>
      </w:pPr>
      <w:r>
        <w:rPr>
          <w:i/>
          <w:iCs/>
          <w:lang w:val="en-US" w:eastAsia="en-US"/>
        </w:rPr>
        <w:t>X«-l«-m«n</w:t>
      </w:r>
      <w:r>
        <w:rPr>
          <w:lang w:val="en-US" w:eastAsia="en-US"/>
        </w:rPr>
        <w:t xml:space="preserve"> - hoµng ®Õ cña v</w:t>
        <w:softHyphen/>
        <w:t>¬ng quèc Do Th¸i - I-xra-en thèng nhÊt (kho¶ng 960 - 935 tr</w:t>
        <w:softHyphen/>
        <w:t>íc c«ng nguyªn) ®· trë thµnh tËp tôc trong Th¸nh kinh.- 775.</w:t>
      </w:r>
      <w:r>
        <mc:AlternateContent>
          <mc:Choice Requires="wps">
            <w:drawing>
              <wp:anchor behindDoc="0" distT="0" distB="0" distL="114935" distR="114935" simplePos="0" locked="0" layoutInCell="0" allowOverlap="1" relativeHeight="539">
                <wp:simplePos x="0" y="0"/>
                <wp:positionH relativeFrom="margin">
                  <wp:posOffset>-458470</wp:posOffset>
                </wp:positionH>
                <wp:positionV relativeFrom="margin">
                  <wp:posOffset>-429895</wp:posOffset>
                </wp:positionV>
                <wp:extent cx="9692640" cy="323850"/>
                <wp:effectExtent l="0" t="0" r="0" b="0"/>
                <wp:wrapNone/>
                <wp:docPr id="538" name="Frame53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7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7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X«i-m«-nèp</w:t>
      </w:r>
      <w:r>
        <w:rPr>
          <w:lang w:val="en-US" w:eastAsia="en-US"/>
        </w:rPr>
        <w:t>, Phª-®o I-va-n«-vÝch (1800 - 1854) - t</w:t>
        <w:softHyphen/>
        <w:t>íng Nga, trong thêi kú ChiÕn tranh Cr</w:t>
        <w:softHyphen/>
        <w:t>m chØ huy c¸c ®¬n vÞ ë §a-nuýp vµ Cr</w:t>
        <w:softHyphen/>
        <w:t>m, hy sinh trong trËn ®¸nh ë In-ke-r¬-man.- 496.</w:t>
      </w:r>
    </w:p>
    <w:p>
      <w:pPr>
        <w:pStyle w:val="Normal"/>
        <w:rPr/>
      </w:pPr>
      <w:r>
        <w:rPr>
          <w:i/>
          <w:iCs/>
          <w:lang w:val="en-US" w:eastAsia="en-US"/>
        </w:rPr>
        <w:t>Xp¸c-ta-cót</w:t>
      </w:r>
      <w:r>
        <w:rPr>
          <w:lang w:val="en-US" w:eastAsia="en-US"/>
        </w:rPr>
        <w:t xml:space="preserve"> - xem </w:t>
      </w:r>
      <w:r>
        <w:rPr>
          <w:i/>
          <w:iCs/>
          <w:lang w:val="en-US" w:eastAsia="en-US"/>
        </w:rPr>
        <w:t>Lin-t¬n</w:t>
      </w:r>
      <w:r>
        <w:rPr>
          <w:lang w:val="en-US" w:eastAsia="en-US"/>
        </w:rPr>
        <w:t>, Uy-li-am Giªm-x¬.</w:t>
      </w:r>
    </w:p>
    <w:p>
      <w:pPr>
        <w:pStyle w:val="Normal"/>
        <w:rPr/>
      </w:pPr>
      <w:r>
        <w:rPr>
          <w:i/>
          <w:iCs/>
          <w:lang w:val="en-US" w:eastAsia="en-US"/>
        </w:rPr>
        <w:t>Xpi-n«-da</w:t>
      </w:r>
      <w:r>
        <w:rPr>
          <w:lang w:val="en-US" w:eastAsia="en-US"/>
        </w:rPr>
        <w:t xml:space="preserve"> (Spinoza), Ba-róc (Bª-nª-®Ých) (1632 - 1677) - nhµ triÕt häc duy vËt næi tiÕng ng</w:t>
        <w:softHyphen/>
        <w:t>êi Hµ Lan, ng</w:t>
        <w:softHyphen/>
        <w:t>êi theo chñ nghÜa v« thÇn.- 710.</w:t>
      </w:r>
    </w:p>
    <w:p>
      <w:pPr>
        <w:pStyle w:val="Normal"/>
        <w:rPr/>
      </w:pPr>
      <w:r>
        <w:rPr>
          <w:i/>
          <w:iCs/>
          <w:lang w:val="en-US" w:eastAsia="en-US"/>
        </w:rPr>
        <w:t>Xten-li</w:t>
      </w:r>
      <w:r>
        <w:rPr>
          <w:lang w:val="en-US" w:eastAsia="en-US"/>
        </w:rPr>
        <w:t xml:space="preserve"> - xem Díc-bi, £-®u-¸c Gioãc-gi¬ Giª-phri Xmit </w:t>
      </w:r>
      <w:r>
        <w:rPr>
          <w:i/>
          <w:iCs/>
          <w:lang w:val="en-US" w:eastAsia="en-US"/>
        </w:rPr>
        <w:t>Xten-li</w:t>
      </w:r>
      <w:r>
        <w:rPr>
          <w:lang w:val="en-US" w:eastAsia="en-US"/>
        </w:rPr>
        <w:t>.</w:t>
      </w:r>
    </w:p>
    <w:p>
      <w:pPr>
        <w:pStyle w:val="Normal"/>
        <w:rPr/>
      </w:pPr>
      <w:r>
        <w:rPr>
          <w:i/>
          <w:iCs/>
          <w:lang w:val="en-US" w:eastAsia="en-US"/>
        </w:rPr>
        <w:t>Xtª-pha-ni-a - Lu-i-da - An-®ri-en-n¬</w:t>
      </w:r>
      <w:r>
        <w:rPr>
          <w:lang w:val="en-US" w:eastAsia="en-US"/>
        </w:rPr>
        <w:t>, nguyªn hä lµ B«-h¸c-ne (1789 - 1860) - tõ n¨m 1811 lµ n÷ ®¹i c«ng t</w:t>
        <w:softHyphen/>
        <w:t>íc Ba-®en, bµ con víi Na-p«-lª-«ng III.- 33.</w:t>
      </w:r>
    </w:p>
    <w:p>
      <w:pPr>
        <w:pStyle w:val="Normal"/>
        <w:rPr/>
      </w:pPr>
      <w:r>
        <w:rPr>
          <w:i/>
          <w:iCs/>
          <w:lang w:val="en-US" w:eastAsia="en-US"/>
        </w:rPr>
        <w:t>Xt¬-ra-x«n-®¬ - Gra-phen-bÐc</w:t>
      </w:r>
      <w:r>
        <w:rPr>
          <w:lang w:val="en-US" w:eastAsia="en-US"/>
        </w:rPr>
        <w:t xml:space="preserve"> (Strassoldo - Grafenberg), Mi-kha-ªn, b¸ t</w:t>
        <w:softHyphen/>
        <w:t xml:space="preserve">íc (1800 - 1873) - quan chøc ChÝnh phñ </w:t>
      </w:r>
      <w:r>
        <w:rPr>
          <w:rFonts w:cs=".VnTimeH" w:ascii=".VnTimeH" w:hAnsi=".VnTimeH"/>
          <w:lang w:val="en-US" w:eastAsia="en-US"/>
        </w:rPr>
        <w:t>¸</w:t>
      </w:r>
      <w:r>
        <w:rPr>
          <w:lang w:val="en-US" w:eastAsia="en-US"/>
        </w:rPr>
        <w:t>o, trong nh÷ng n¨m 1850 - 1853 lµ tØnh tr</w:t>
        <w:softHyphen/>
        <w:t>ëng Mi-lan.- 289.</w:t>
      </w:r>
    </w:p>
    <w:p>
      <w:pPr>
        <w:pStyle w:val="Normal"/>
        <w:rPr/>
      </w:pPr>
      <w:r>
        <w:rPr>
          <w:i/>
          <w:iCs/>
          <w:lang w:val="en-US" w:eastAsia="en-US"/>
        </w:rPr>
        <w:t>Xt¬-r¸t-pho §¬ RÕt-clÝp-ph¬</w:t>
      </w:r>
      <w:r>
        <w:rPr>
          <w:lang w:val="en-US" w:eastAsia="en-US"/>
        </w:rPr>
        <w:t xml:space="preserve"> (Stratford de Redcliffe) Xt¬-r¸t-pho </w:t>
      </w:r>
      <w:r>
        <w:rPr>
          <w:i/>
          <w:iCs/>
          <w:lang w:val="en-US" w:eastAsia="en-US"/>
        </w:rPr>
        <w:t>Ca-ninh</w:t>
      </w:r>
      <w:r>
        <w:rPr>
          <w:lang w:val="en-US" w:eastAsia="en-US"/>
        </w:rPr>
        <w:t>, tö t</w:t>
        <w:softHyphen/>
        <w:t>íc (1786 - 1880) - nhµ ngo¹i giao Anh, c«ng sø (1810 - 1812, 1825 - 1828), sau ®ã lµ ®¹i sø ë C«ng-xt¨ng-ti-n«-pl¬ (1841 - 1858).- 421.</w:t>
      </w:r>
    </w:p>
    <w:p>
      <w:pPr>
        <w:pStyle w:val="Normal"/>
        <w:rPr/>
      </w:pPr>
      <w:r>
        <w:rPr>
          <w:i/>
          <w:iCs/>
          <w:lang w:val="en-US" w:eastAsia="en-US"/>
        </w:rPr>
        <w:t>Xtèp-phoãc</w:t>
      </w:r>
      <w:r>
        <w:rPr>
          <w:lang w:val="en-US" w:eastAsia="en-US"/>
        </w:rPr>
        <w:t xml:space="preserve"> (Stopford), R«-bíc (1768 - 1847) - thuû s</w:t>
        <w:softHyphen/>
        <w:t xml:space="preserve"> ®« ®èc Anh, trong nh÷ng n¨m 1837 - 1841 lµ tæng t</w:t>
        <w:softHyphen/>
        <w:t xml:space="preserve"> lÖnh lùc l</w:t>
        <w:softHyphen/>
        <w:t>îng h¶i qu©n Anh ë §Þa Trung H¶i.- 802.</w:t>
      </w:r>
    </w:p>
    <w:p>
      <w:pPr>
        <w:pStyle w:val="Normal"/>
        <w:rPr/>
      </w:pPr>
      <w:r>
        <w:rPr>
          <w:i/>
          <w:iCs/>
          <w:lang w:val="en-US" w:eastAsia="en-US"/>
        </w:rPr>
        <w:t>Xu-bi-d¬</w:t>
      </w:r>
      <w:r>
        <w:rPr>
          <w:lang w:val="en-US" w:eastAsia="en-US"/>
        </w:rPr>
        <w:t xml:space="preserve"> (Soubise), S¸c-l¬ §¬ </w:t>
      </w:r>
      <w:r>
        <w:rPr>
          <w:i/>
          <w:iCs/>
          <w:lang w:val="en-US" w:eastAsia="en-US"/>
        </w:rPr>
        <w:t>R«-gan</w:t>
      </w:r>
      <w:r>
        <w:rPr>
          <w:lang w:val="en-US" w:eastAsia="en-US"/>
        </w:rPr>
        <w:t xml:space="preserve">, hoµng tö </w:t>
      </w:r>
      <w:r>
        <w:rPr>
          <w:i/>
          <w:iCs/>
          <w:lang w:val="en-US" w:eastAsia="en-US"/>
        </w:rPr>
        <w:t>§ê</w:t>
      </w:r>
      <w:r>
        <w:rPr>
          <w:lang w:val="en-US" w:eastAsia="en-US"/>
        </w:rPr>
        <w:t xml:space="preserve"> (1715 - 1787) - ng</w:t>
        <w:softHyphen/>
        <w:t>êi ®</w:t>
        <w:softHyphen/>
        <w:t>îc vua Ph¸p Lu-i XV mÕn mé, nguyªn so¸i, tham gia cuéc chiÕn tranh b¶y n¨m (1756 - 1763), trong nh÷ng n¨m 1761 - 1762 chØ huy qu©n ®éi Ph¸p ë vïng Ranh.- 523.</w:t>
      </w:r>
    </w:p>
    <w:p>
      <w:pPr>
        <w:pStyle w:val="Normal"/>
        <w:rPr/>
      </w:pPr>
      <w:r>
        <w:rPr>
          <w:i/>
          <w:iCs/>
          <w:spacing w:val="-4"/>
          <w:lang w:val="en-US" w:eastAsia="en-US"/>
        </w:rPr>
        <w:t>Xun-t¬</w:t>
      </w:r>
      <w:r>
        <w:rPr>
          <w:spacing w:val="-4"/>
          <w:lang w:val="en-US" w:eastAsia="en-US"/>
        </w:rPr>
        <w:t xml:space="preserve"> (Soult), Ni-c«-la Gi¨ng (1769 - 1851) - t</w:t>
        <w:softHyphen/>
        <w:t>íng vµ nhµ ho¹t ®éng nhµ n</w:t>
        <w:softHyphen/>
        <w:t>íc Ph¸p, næi tiÕng vÒ lËp tr</w:t>
        <w:softHyphen/>
        <w:t>êng cùc kú v« nguyªn t¾c trong chÝnh trÞ; tham gia cuéc chiÕn tranh cña n</w:t>
        <w:softHyphen/>
        <w:t>íc Ph¸p Na-p«-lª-«ng, trong nh÷ng n¨m 1808 - 1814 chØ huy qu©n ®éi Ph¸p trong cuéc chiÕn tranh t¹i b¸n ®¶o I-bª-ri-c¬, trong thêi kú nÒn Qu©n chñ th¸ng B¶y lµ bé tr</w:t>
        <w:softHyphen/>
        <w:t>ëng chiÕn tranh (1830 - 1834, 1840 - 1845), bé tr</w:t>
        <w:softHyphen/>
        <w:t>ëng ngo¹i giao (1839-1840) vµ thñ t</w:t>
        <w:softHyphen/>
        <w:t>íng (1832 - 1834, 1839 - 1840 vµ 1840 - 1847).- 802.</w:t>
      </w:r>
    </w:p>
    <w:p>
      <w:pPr>
        <w:pStyle w:val="1"/>
        <w:rPr>
          <w:lang w:val="en-US" w:eastAsia="en-US"/>
        </w:rPr>
      </w:pPr>
      <w:r>
        <w:br w:type="column"/>
      </w:r>
      <w:r>
        <w:rPr>
          <w:lang w:val="en-US" w:eastAsia="en-US"/>
        </w:rPr>
        <w:t>C¸c nh©n vËt v¨n häc vµ thÇn tho¹i</w:t>
      </w:r>
    </w:p>
    <w:p>
      <w:pPr>
        <w:pStyle w:val="Normal"/>
        <w:rPr/>
      </w:pPr>
      <w:r>
        <w:rPr>
          <w:i/>
          <w:iCs/>
          <w:lang w:val="en-US" w:eastAsia="en-US"/>
        </w:rPr>
        <w:t>A-bra-ham</w:t>
      </w:r>
      <w:r>
        <w:rPr>
          <w:lang w:val="en-US" w:eastAsia="en-US"/>
        </w:rPr>
        <w:t xml:space="preserve"> theo truyÒn thuyÕt kinh th¸nh lµ ®¹i gi¸o chñ cæ Do Th¸i.- 331.</w:t>
      </w:r>
    </w:p>
    <w:p>
      <w:pPr>
        <w:pStyle w:val="Normal"/>
        <w:rPr/>
      </w:pPr>
      <w:r>
        <w:rPr>
          <w:i/>
          <w:iCs/>
          <w:lang w:val="en-US" w:eastAsia="en-US"/>
        </w:rPr>
        <w:t>A-kh¸t</w:t>
      </w:r>
      <w:r>
        <w:rPr>
          <w:lang w:val="en-US" w:eastAsia="en-US"/>
        </w:rPr>
        <w:t xml:space="preserve"> - nh©n vËt trong "Tr</w:t>
        <w:softHyphen/>
        <w:t>êng ca £-nª-Ýt cña ViÕc-ghi-l¬, ng</w:t>
        <w:softHyphen/>
        <w:t>êi b¹n ®</w:t>
        <w:softHyphen/>
        <w:t>êng chung thuû cña £-nª-Ýt, tªn «ng ®· trë thµnh tõ ®ång nghÜa víi tõ ng</w:t>
        <w:softHyphen/>
        <w:t>êi b¹n trung thµnh.- 568.</w:t>
      </w:r>
    </w:p>
    <w:p>
      <w:pPr>
        <w:pStyle w:val="Normal"/>
        <w:rPr/>
      </w:pPr>
      <w:r>
        <w:rPr>
          <w:i/>
          <w:iCs/>
          <w:lang w:val="en-US" w:eastAsia="en-US"/>
        </w:rPr>
        <w:t>A-phra-xi-¸p</w:t>
      </w:r>
      <w:r>
        <w:rPr>
          <w:lang w:val="en-US" w:eastAsia="en-US"/>
        </w:rPr>
        <w:t>- nh©n vËt cña c¸c truyÖn cæ tÝch cæ I-ran, vua cña Tu-ran huyÒn tho¹i ®· bÞ mét lo¹t thÊt b¹i trong c¸c cuéc chiÕn tranh víi I-ran.- 568.</w:t>
      </w:r>
    </w:p>
    <w:p>
      <w:pPr>
        <w:pStyle w:val="Normal"/>
        <w:rPr/>
      </w:pPr>
      <w:r>
        <w:rPr>
          <w:i/>
          <w:iCs/>
          <w:lang w:val="en-US" w:eastAsia="en-US"/>
        </w:rPr>
        <w:t>C«-be-x¬ I</w:t>
      </w:r>
      <w:r>
        <w:rPr>
          <w:lang w:val="en-US" w:eastAsia="en-US"/>
        </w:rPr>
        <w:t xml:space="preserve"> - nh©n vËt trong bµi th¬ trµo phóng cïng tªn cña G. Hai-n¬, biÖt danh cña I-a-cèp Vª-nª-®©y.- 344.</w:t>
      </w:r>
    </w:p>
    <w:p>
      <w:pPr>
        <w:pStyle w:val="Dan"/>
        <w:rPr/>
      </w:pPr>
      <w:r>
        <w:rPr>
          <w:i/>
          <w:iCs/>
          <w:lang w:val="en-US" w:eastAsia="en-US"/>
        </w:rPr>
        <w:t>Cra-pi-u-lin-xki</w:t>
      </w:r>
      <w:r>
        <w:rPr>
          <w:lang w:val="en-US" w:eastAsia="en-US"/>
        </w:rPr>
        <w:t xml:space="preserve"> - nh©n vËt trong bµi th¬ cña Hai-n¬ "Hai hiÖp sÜ", ng</w:t>
        <w:softHyphen/>
        <w:t>êi quý téc nhá tiªu tiÒn nh</w:t>
        <w:softHyphen/>
        <w:t xml:space="preserve"> n</w:t>
        <w:softHyphen/>
        <w:t>íc; tªn Cra-pi-u-lin-xki ®</w:t>
        <w:softHyphen/>
        <w:t>îc t¹o nªn tõ danh tõ tiÕng Ph¸p crapule- thãi phµm ¨n, h¸u ¨n, say r</w:t>
        <w:softHyphen/>
        <w:t>îu, còng nh</w:t>
        <w:softHyphen/>
        <w:t xml:space="preserve"> kÎ v« c«ng råi nghÒ, ng</w:t>
        <w:softHyphen/>
        <w:t>êi r</w:t>
        <w:softHyphen/>
        <w:t xml:space="preserve">îu </w:t>
      </w:r>
      <w:r>
        <w:rPr>
          <w:spacing w:val="-12"/>
          <w:lang w:val="en-US" w:eastAsia="en-US"/>
        </w:rPr>
        <w:t>chÌ truþ l¹c, M¸c dïng tªn Cra-pi-u-lin-xki ®Ó gäi Lu-i B«-na-p¸c-t¬.- 274, 454,</w:t>
      </w:r>
      <w:r>
        <w:rPr>
          <w:lang w:val="en-US" w:eastAsia="en-US"/>
        </w:rPr>
        <w:t xml:space="preserve"> 830.</w:t>
      </w:r>
    </w:p>
    <w:p>
      <w:pPr>
        <w:pStyle w:val="Normal"/>
        <w:rPr/>
      </w:pPr>
      <w:r>
        <w:rPr>
          <w:i/>
          <w:iCs/>
          <w:spacing w:val="-4"/>
          <w:lang w:val="en-US" w:eastAsia="en-US"/>
        </w:rPr>
        <w:t>DÝch-v¸c-t¬</w:t>
      </w:r>
      <w:r>
        <w:rPr>
          <w:spacing w:val="-4"/>
          <w:lang w:val="en-US" w:eastAsia="en-US"/>
        </w:rPr>
        <w:t xml:space="preserve"> - nh©n vËt trong tiÓu thuyÕt cña I.M. Mi-l¬ "DÝch-v¸c-t¬, LÞch sö tu viÖn".- 62.</w:t>
      </w:r>
    </w:p>
    <w:p>
      <w:pPr>
        <w:pStyle w:val="Normal"/>
        <w:rPr/>
      </w:pPr>
      <w:r>
        <w:rPr>
          <w:i/>
          <w:iCs/>
          <w:lang w:val="en-US" w:eastAsia="en-US"/>
        </w:rPr>
        <w:t>§«ng-ki-sèt</w:t>
      </w:r>
      <w:r>
        <w:rPr>
          <w:lang w:val="en-US" w:eastAsia="en-US"/>
        </w:rPr>
        <w:t xml:space="preserve"> - nh©n vËt chÝnh trong tiÓu thuyÕt cïng tªn cña XÐc-van-tÐt.- 529.</w:t>
      </w:r>
    </w:p>
    <w:p>
      <w:pPr>
        <w:pStyle w:val="Normal"/>
        <w:rPr/>
      </w:pPr>
      <w:r>
        <w:rPr>
          <w:i/>
          <w:iCs/>
          <w:lang w:val="en-US" w:eastAsia="en-US"/>
        </w:rPr>
        <w:t>H«-li-¸t</w:t>
      </w:r>
      <w:r>
        <w:rPr>
          <w:lang w:val="en-US" w:eastAsia="en-US"/>
        </w:rPr>
        <w:t xml:space="preserve"> - theo truyÒn thuyÕt kinh th¸nh, hiÖp sÜ ng</w:t>
        <w:softHyphen/>
        <w:t>êi Phi-li-xtim bÞ §a-vÝt ®¸nh b¹i trong trËn ®Êu ®«i trong thêi gian cuéc chiÕn tranh gi÷a ng</w:t>
        <w:softHyphen/>
        <w:t>êi Phi-li-xtim vµ ng</w:t>
        <w:softHyphen/>
        <w:t>êi I-xra-en.- 457.</w:t>
      </w:r>
    </w:p>
    <w:p>
      <w:pPr>
        <w:pStyle w:val="Normal"/>
        <w:rPr/>
      </w:pPr>
      <w:r>
        <w:rPr>
          <w:i/>
          <w:iCs/>
          <w:lang w:val="en-US" w:eastAsia="en-US"/>
        </w:rPr>
        <w:t>I-a-x«n</w:t>
      </w:r>
      <w:r>
        <w:rPr>
          <w:lang w:val="en-US" w:eastAsia="en-US"/>
        </w:rPr>
        <w:t xml:space="preserve"> - trong thÇn tho¹i cæ Hy L¹p lµ nh©n vËt ®· cÇm ®Çu cuéc hµnh qu©n cña c¸c anh hïng </w:t>
      </w:r>
      <w:r>
        <w:rPr>
          <w:rFonts w:cs=".VnTimeH" w:ascii=".VnTimeH" w:hAnsi=".VnTimeH"/>
          <w:lang w:val="en-US" w:eastAsia="en-US"/>
        </w:rPr>
        <w:t>¸</w:t>
      </w:r>
      <w:r>
        <w:rPr>
          <w:lang w:val="en-US" w:eastAsia="en-US"/>
        </w:rPr>
        <w:t>c-g«-nau-t¬ ®i sau chiÕc l«ng cõu vµng do mét con rång b¶o vÖ.- 41.</w:t>
      </w:r>
    </w:p>
    <w:p>
      <w:pPr>
        <w:pStyle w:val="Normal"/>
        <w:rPr/>
      </w:pPr>
      <w:r>
        <w:rPr>
          <w:i/>
          <w:iCs/>
          <w:lang w:val="en-US" w:eastAsia="en-US"/>
        </w:rPr>
        <w:t>I-de-grim</w:t>
      </w:r>
      <w:r>
        <w:rPr>
          <w:lang w:val="en-US" w:eastAsia="en-US"/>
        </w:rPr>
        <w:t xml:space="preserve"> - chã sãi, nh©n vËt trong tr</w:t>
        <w:softHyphen/>
        <w:t>êng ca "Rai-nª-c¬-li-x¬" cña G¬-t¬.- 854.</w:t>
      </w:r>
    </w:p>
    <w:p>
      <w:pPr>
        <w:pStyle w:val="Normal"/>
        <w:rPr/>
      </w:pPr>
      <w:r>
        <w:rPr>
          <w:i/>
          <w:iCs/>
          <w:lang w:val="en-US" w:eastAsia="en-US"/>
        </w:rPr>
        <w:t>I-«-an</w:t>
      </w:r>
      <w:r>
        <w:rPr>
          <w:lang w:val="en-US" w:eastAsia="en-US"/>
        </w:rPr>
        <w:t xml:space="preserve"> - mét trong nh÷ng th¸nh ®å; theo truyÒn thuyÕt kinh th¸nh, lµ häc trß yªu quý cña Giª-xu Ki-t«.- 294.</w:t>
      </w:r>
    </w:p>
    <w:p>
      <w:pPr>
        <w:pStyle w:val="Normal"/>
        <w:rPr/>
      </w:pPr>
      <w:r>
        <w:rPr>
          <w:i/>
          <w:iCs/>
          <w:lang w:val="en-US" w:eastAsia="en-US"/>
        </w:rPr>
        <w:t>Ki-t«</w:t>
      </w:r>
      <w:r>
        <w:rPr>
          <w:lang w:val="en-US" w:eastAsia="en-US"/>
        </w:rPr>
        <w:t xml:space="preserve"> (Giª-xu Ki-t«) - nh©n vËt mang tÝnh huyÒn tho¹i s¸ng lËp ®¹o C¬ §èc.- 59, 310, 645.</w:t>
      </w:r>
    </w:p>
    <w:p>
      <w:pPr>
        <w:pStyle w:val="Normal"/>
        <w:rPr/>
      </w:pPr>
      <w:r>
        <w:rPr>
          <w:i/>
          <w:iCs/>
          <w:lang w:val="en-US" w:eastAsia="en-US"/>
        </w:rPr>
        <w:t>La-da</w:t>
      </w:r>
      <w:r>
        <w:rPr>
          <w:lang w:val="en-US" w:eastAsia="en-US"/>
        </w:rPr>
        <w:t xml:space="preserve"> - tªn ng</w:t>
        <w:softHyphen/>
        <w:t>êi d©n nghÌo trong kinh Phóc ©m.- 863.</w:t>
      </w:r>
    </w:p>
    <w:p>
      <w:pPr>
        <w:pStyle w:val="Dan"/>
        <w:spacing w:lineRule="atLeast" w:line="296"/>
        <w:rPr/>
      </w:pPr>
      <w:r>
        <w:rPr>
          <w:i/>
          <w:iCs/>
          <w:lang w:val="en-US" w:eastAsia="en-US"/>
        </w:rPr>
        <w:t>Lª-p«-rª-t«</w:t>
      </w:r>
      <w:r>
        <w:rPr>
          <w:lang w:val="en-US" w:eastAsia="en-US"/>
        </w:rPr>
        <w:t xml:space="preserve"> - nh©n vËt trong vë ca kÞch cña M«-da "§«ng Gio¨ng", ®Çy tí cña §«ng Gio¨ng.- 823.</w:t>
      </w:r>
      <w:r>
        <mc:AlternateContent>
          <mc:Choice Requires="wps">
            <w:drawing>
              <wp:anchor behindDoc="0" distT="0" distB="0" distL="114935" distR="114935" simplePos="0" locked="0" layoutInCell="0" allowOverlap="1" relativeHeight="540">
                <wp:simplePos x="0" y="0"/>
                <wp:positionH relativeFrom="margin">
                  <wp:posOffset>-467995</wp:posOffset>
                </wp:positionH>
                <wp:positionV relativeFrom="margin">
                  <wp:posOffset>-429895</wp:posOffset>
                </wp:positionV>
                <wp:extent cx="9692640" cy="323850"/>
                <wp:effectExtent l="0" t="0" r="0" b="0"/>
                <wp:wrapNone/>
                <wp:docPr id="539" name="Frame53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1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pPr>
                            <w:r>
                              <w:rPr/>
                              <w:t>b¶n chØ dÉn tªn ng</w:t>
                              <w:softHyphen/>
                              <w:t>êi</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pPr>
                            <w:r>
                              <w:rPr/>
                              <w:t>b¶n chØ dÉn tªn ng</w:t>
                              <w:softHyphen/>
                              <w:t>êi</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spacing w:lineRule="atLeast" w:line="296"/>
        <w:rPr/>
      </w:pPr>
      <w:r>
        <w:rPr>
          <w:i/>
          <w:iCs/>
          <w:lang w:val="en-US" w:eastAsia="en-US"/>
        </w:rPr>
        <w:t>Li-gu-ri-«</w:t>
      </w:r>
      <w:r>
        <w:rPr>
          <w:lang w:val="en-US" w:eastAsia="en-US"/>
        </w:rPr>
        <w:t xml:space="preserve"> - nh©n vËt trong vë hµi kÞch "Man-®ra-g«-ra" cña Ma-ki-a-ve-li.- 109.</w:t>
      </w:r>
    </w:p>
    <w:p>
      <w:pPr>
        <w:pStyle w:val="Dan"/>
        <w:spacing w:lineRule="atLeast" w:line="296"/>
        <w:rPr/>
      </w:pPr>
      <w:r>
        <w:rPr>
          <w:i/>
          <w:iCs/>
          <w:lang w:val="en-US" w:eastAsia="en-US"/>
        </w:rPr>
        <w:t>Lia</w:t>
      </w:r>
      <w:r>
        <w:rPr>
          <w:lang w:val="en-US" w:eastAsia="en-US"/>
        </w:rPr>
        <w:t xml:space="preserve"> - vua huyÒn tho¹i cña n</w:t>
        <w:softHyphen/>
        <w:t>íc Anh, truyÒn thuyÕt vÒ «ng vua nµy ®</w:t>
        <w:softHyphen/>
        <w:t>îc SÕch-xpia lÊy lµm chñ ®Ò cho vë bi kÞch "Vua Lia" cña m×nh.- 153.</w:t>
      </w:r>
    </w:p>
    <w:p>
      <w:pPr>
        <w:pStyle w:val="Dan"/>
        <w:spacing w:lineRule="atLeast" w:line="296"/>
        <w:rPr/>
      </w:pPr>
      <w:r>
        <w:rPr>
          <w:i/>
          <w:iCs/>
          <w:lang w:val="en-US" w:eastAsia="en-US"/>
        </w:rPr>
        <w:t>Man-v«-li-«</w:t>
      </w:r>
      <w:r>
        <w:rPr>
          <w:lang w:val="en-US" w:eastAsia="en-US"/>
        </w:rPr>
        <w:t xml:space="preserve"> - nh©n vËt trong vë hµi kÞch "§ªm thø m</w:t>
        <w:softHyphen/>
        <w:t>êi hai" cña SÕch-xpia.- 457.</w:t>
      </w:r>
    </w:p>
    <w:p>
      <w:pPr>
        <w:pStyle w:val="Dan"/>
        <w:spacing w:lineRule="atLeast" w:line="296"/>
        <w:rPr/>
      </w:pPr>
      <w:r>
        <w:rPr>
          <w:i/>
          <w:iCs/>
          <w:lang w:val="en-US" w:eastAsia="en-US"/>
        </w:rPr>
        <w:t>Ma-nu</w:t>
      </w:r>
      <w:r>
        <w:rPr>
          <w:lang w:val="en-US" w:eastAsia="en-US"/>
        </w:rPr>
        <w:t xml:space="preserve"> - nhµ lËp ph¸p thÇn tho¹i cæ </w:t>
      </w:r>
      <w:r>
        <w:rPr>
          <w:rFonts w:cs=".VnTimeH" w:ascii=".VnTimeH" w:hAnsi=".VnTimeH"/>
          <w:lang w:val="en-US" w:eastAsia="en-US"/>
        </w:rPr>
        <w:t>Ê</w:t>
      </w:r>
      <w:r>
        <w:rPr>
          <w:lang w:val="en-US" w:eastAsia="en-US"/>
        </w:rPr>
        <w:t>n §é; "c¸c ®¹o luËt Ma-nu" do c¸c tÝn ®å ®¹o Bµ-la-m«n biªn so¹n trong thêi kú gi÷a thÕ kû I vµ thÕ kû V.- 358.</w:t>
      </w:r>
    </w:p>
    <w:p>
      <w:pPr>
        <w:pStyle w:val="Dan"/>
        <w:spacing w:lineRule="atLeast" w:line="296"/>
        <w:rPr/>
      </w:pPr>
      <w:r>
        <w:rPr>
          <w:i/>
          <w:iCs/>
          <w:lang w:val="en-US" w:eastAsia="en-US"/>
        </w:rPr>
        <w:t>Ma-ri-a</w:t>
      </w:r>
      <w:r>
        <w:rPr>
          <w:lang w:val="en-US" w:eastAsia="en-US"/>
        </w:rPr>
        <w:t xml:space="preserve"> - theo thÇn tho¹i kinh th¸nh, lµ mÑ cña Giª-xu Ki-t«.- 764.</w:t>
      </w:r>
    </w:p>
    <w:p>
      <w:pPr>
        <w:pStyle w:val="Dan"/>
        <w:spacing w:lineRule="atLeast" w:line="296"/>
        <w:rPr/>
      </w:pPr>
      <w:r>
        <w:rPr>
          <w:i/>
          <w:iCs/>
          <w:lang w:val="en-US" w:eastAsia="en-US"/>
        </w:rPr>
        <w:t>Nª-mª-dÝt</w:t>
      </w:r>
      <w:r>
        <w:rPr>
          <w:lang w:val="en-US" w:eastAsia="en-US"/>
        </w:rPr>
        <w:t xml:space="preserve"> - n÷ thÇn b¸o thï trong huyÒn tho¹i cæ Hy L¹p.- 411.</w:t>
      </w:r>
    </w:p>
    <w:p>
      <w:pPr>
        <w:pStyle w:val="Dan"/>
        <w:spacing w:lineRule="atLeast" w:line="296"/>
        <w:rPr/>
      </w:pPr>
      <w:r>
        <w:rPr>
          <w:i/>
          <w:iCs/>
          <w:lang w:val="en-US" w:eastAsia="en-US"/>
        </w:rPr>
        <w:t>Ni-sa</w:t>
      </w:r>
      <w:r>
        <w:rPr>
          <w:lang w:val="en-US" w:eastAsia="en-US"/>
        </w:rPr>
        <w:t xml:space="preserve"> - nh©n vËt trong vë hµi kÞch "Man-®ra-g«-ra" cña Ma-ki-a-ve-li.- 109.</w:t>
      </w:r>
    </w:p>
    <w:p>
      <w:pPr>
        <w:pStyle w:val="Dan"/>
        <w:spacing w:lineRule="atLeast" w:line="296"/>
        <w:rPr/>
      </w:pPr>
      <w:r>
        <w:rPr>
          <w:i/>
          <w:iCs/>
          <w:lang w:val="en-US" w:eastAsia="en-US"/>
        </w:rPr>
        <w:t>N«i</w:t>
      </w:r>
      <w:r>
        <w:rPr>
          <w:lang w:val="en-US" w:eastAsia="en-US"/>
        </w:rPr>
        <w:t xml:space="preserve"> - theo thÇn tho¹i kinh th¸nh, lµ thuû tæ cña loµi ng</w:t>
        <w:softHyphen/>
        <w:t>êi, håi sinh sau "trËn hång thuû toµn thÕ giíi".- 331.</w:t>
      </w:r>
    </w:p>
    <w:p>
      <w:pPr>
        <w:pStyle w:val="Dan"/>
        <w:spacing w:lineRule="atLeast" w:line="296"/>
        <w:rPr/>
      </w:pPr>
      <w:r>
        <w:rPr>
          <w:i/>
          <w:iCs/>
          <w:lang w:val="en-US" w:eastAsia="en-US"/>
        </w:rPr>
        <w:t>P¨ng-gi«-x¬</w:t>
      </w:r>
      <w:r>
        <w:rPr>
          <w:lang w:val="en-US" w:eastAsia="en-US"/>
        </w:rPr>
        <w:t xml:space="preserve"> - nh©n vËt trong truyÖn "Can-®Ýt" cña V«n-te; nhµ triÕt häc l¹c quan chñ nghÜa.- 470.</w:t>
      </w:r>
    </w:p>
    <w:p>
      <w:pPr>
        <w:pStyle w:val="Dan"/>
        <w:spacing w:lineRule="atLeast" w:line="296"/>
        <w:rPr/>
      </w:pPr>
      <w:r>
        <w:rPr>
          <w:i/>
          <w:iCs/>
          <w:lang w:val="en-US" w:eastAsia="en-US"/>
        </w:rPr>
        <w:t>Pª-ga-x¬</w:t>
      </w:r>
      <w:r>
        <w:rPr>
          <w:lang w:val="en-US" w:eastAsia="en-US"/>
        </w:rPr>
        <w:t xml:space="preserve"> - trong huyÒn tho¹i cæ Hy L¹p lµ con ngùa cã c¸nh; trªn c¬ së c¸c huyÒn tho¹i sau nµy vÒ nã, ë ch©u ¢u thÕ kû XV cã c¸ch nãi "th¾ng yªn cho Pª-ga-x¬", cã nghÜa lµ thÊm ®</w:t>
        <w:softHyphen/>
        <w:t>îm c¶m høng th¬ ca.- 470.</w:t>
      </w:r>
    </w:p>
    <w:p>
      <w:pPr>
        <w:pStyle w:val="Dan"/>
        <w:spacing w:lineRule="atLeast" w:line="296"/>
        <w:rPr/>
      </w:pPr>
      <w:r>
        <w:rPr>
          <w:i/>
          <w:iCs/>
          <w:lang w:val="en-US" w:eastAsia="en-US"/>
        </w:rPr>
        <w:t>Phau-xt¬</w:t>
      </w:r>
      <w:r>
        <w:rPr>
          <w:lang w:val="en-US" w:eastAsia="en-US"/>
        </w:rPr>
        <w:t xml:space="preserve"> - nh©n vËt chÝnh trong vë bi kÞch cïng tªn cña G¬-t¬. - 468.</w:t>
      </w:r>
    </w:p>
    <w:p>
      <w:pPr>
        <w:pStyle w:val="Dan"/>
        <w:spacing w:lineRule="atLeast" w:line="296"/>
        <w:rPr/>
      </w:pPr>
      <w:r>
        <w:rPr>
          <w:i/>
          <w:iCs/>
          <w:lang w:val="en-US" w:eastAsia="en-US"/>
        </w:rPr>
        <w:t>Phri-®«-lin</w:t>
      </w:r>
      <w:r>
        <w:rPr>
          <w:lang w:val="en-US" w:eastAsia="en-US"/>
        </w:rPr>
        <w:t xml:space="preserve"> - nh©n vËt trong diÔn ca "§i tíi nhµ m¸y s¾t" cña Si-l¬; h×nh t</w:t>
        <w:softHyphen/>
        <w:t>îng mét thanh niªn si t×nh hiÒn lµnh vµ khiªm tèn. - 476.</w:t>
      </w:r>
    </w:p>
    <w:p>
      <w:pPr>
        <w:pStyle w:val="Dan"/>
        <w:spacing w:lineRule="atLeast" w:line="296"/>
        <w:rPr/>
      </w:pPr>
      <w:r>
        <w:rPr>
          <w:i/>
          <w:iCs/>
          <w:lang w:val="en-US" w:eastAsia="en-US"/>
        </w:rPr>
        <w:t>Ri-nan-®« Ri-nan-®i-ni</w:t>
      </w:r>
      <w:r>
        <w:rPr>
          <w:lang w:val="en-US" w:eastAsia="en-US"/>
        </w:rPr>
        <w:t xml:space="preserve"> - tªn c</w:t>
        <w:softHyphen/>
        <w:t>íp, nh©n vËt trong tiÓu thuyÕt cïng tªn cña nhµ v¨n §øc C.A. Vun-pi-ót.- 310.</w:t>
      </w:r>
    </w:p>
    <w:p>
      <w:pPr>
        <w:pStyle w:val="Dan"/>
        <w:spacing w:lineRule="atLeast" w:line="296"/>
        <w:rPr/>
      </w:pPr>
      <w:r>
        <w:rPr>
          <w:i/>
          <w:iCs/>
          <w:lang w:val="en-US" w:eastAsia="en-US"/>
        </w:rPr>
        <w:t>R«-®«-m«ng-t¬</w:t>
      </w:r>
      <w:r>
        <w:rPr>
          <w:lang w:val="en-US" w:eastAsia="en-US"/>
        </w:rPr>
        <w:t xml:space="preserve"> - nh©n vËt trong tr</w:t>
        <w:softHyphen/>
        <w:t>êng ca "R«-l¨ng giËn d÷" cña A-ri-«-xt«; ng</w:t>
        <w:softHyphen/>
        <w:t>êi cã thãi khoe khoang.- 28.</w:t>
      </w:r>
    </w:p>
    <w:p>
      <w:pPr>
        <w:pStyle w:val="Dan"/>
        <w:spacing w:lineRule="atLeast" w:line="296"/>
        <w:rPr/>
      </w:pPr>
      <w:r>
        <w:rPr>
          <w:i/>
          <w:iCs/>
          <w:lang w:val="en-US" w:eastAsia="en-US"/>
        </w:rPr>
        <w:t>R«n-ph¬</w:t>
      </w:r>
      <w:r>
        <w:rPr>
          <w:lang w:val="en-US" w:eastAsia="en-US"/>
        </w:rPr>
        <w:t xml:space="preserve"> - nh©n vËt trong bµi th¬ trµo phóng "Gu-®i-bra-x¬" cña X. B¸t-l¬.- 340.</w:t>
      </w:r>
    </w:p>
    <w:p>
      <w:pPr>
        <w:pStyle w:val="Dan"/>
        <w:spacing w:lineRule="atLeast" w:line="296"/>
        <w:rPr/>
      </w:pPr>
      <w:r>
        <w:rPr>
          <w:i/>
          <w:iCs/>
          <w:lang w:val="en-US" w:eastAsia="en-US"/>
        </w:rPr>
        <w:t>Sen-móp-xki</w:t>
      </w:r>
      <w:r>
        <w:rPr>
          <w:lang w:val="en-US" w:eastAsia="en-US"/>
        </w:rPr>
        <w:t xml:space="preserve"> - nh©n vËt trong c¸c t¸c phÈm cña nhµ trµo phóng §øc H. Rai-t¬ (1665 - sau 1712), h×nh t</w:t>
        <w:softHyphen/>
        <w:t>îng kÎ nãi dèi vµ kho¸c l¸c thÝch kÓ chuyÖn vÒ nh÷ng cuéc du lÞch vµ phiªu l</w:t>
        <w:softHyphen/>
        <w:t>u bÞa ra cña m×nh; ®</w:t>
        <w:softHyphen/>
        <w:t>îc sö dông trong bµi th¬ "Hai hiÖp sÜ" cña Hai-n¬.- 859.</w:t>
      </w:r>
    </w:p>
    <w:p>
      <w:pPr>
        <w:pStyle w:val="Normal"/>
        <w:rPr/>
      </w:pPr>
      <w:r>
        <w:rPr>
          <w:i/>
          <w:iCs/>
          <w:lang w:val="en-US" w:eastAsia="en-US"/>
        </w:rPr>
        <w:t>Slª-mi-l¬, Pª-t¬</w:t>
      </w:r>
      <w:r>
        <w:rPr>
          <w:lang w:val="en-US" w:eastAsia="en-US"/>
        </w:rPr>
        <w:t xml:space="preserve"> - nh©n vËt trong truyÖn ng¾n cña Sa-mÝt-x« "ChuyÖn l¹ lïng cña Pª-t¬ Slª-mi-l¬", kÎ ®· ®æi c¸i bãng cña m×nh lÊy chiÕc vÝ thÇn.- 478.</w:t>
      </w:r>
    </w:p>
    <w:p>
      <w:pPr>
        <w:pStyle w:val="Normal"/>
        <w:rPr/>
      </w:pPr>
      <w:r>
        <w:rPr>
          <w:i/>
          <w:iCs/>
          <w:lang w:val="en-US" w:eastAsia="en-US"/>
        </w:rPr>
        <w:t>U-ri-a</w:t>
      </w:r>
      <w:r>
        <w:rPr>
          <w:lang w:val="en-US" w:eastAsia="en-US"/>
        </w:rPr>
        <w:t xml:space="preserve"> - nh©n vËt trong kinh th¸nh, chiÕn binh cña vua §a-vÝt, ®</w:t>
        <w:softHyphen/>
        <w:t>îc vua cö ®Õn gÆp t</w:t>
        <w:softHyphen/>
        <w:t>íng Gioa-v¬ mang theo mÖnh lÖnh ®</w:t>
        <w:softHyphen/>
        <w:t>a U-ra-a lóc ®¸nh nhau ®Õn n¬i nguy hiÓm nhÊt ®Ó tho¸t khái anh ta vµ chiÕm vî anh ta lµ ViÕc-xa-vi-a.- 460, 465.</w:t>
      </w:r>
    </w:p>
    <w:p>
      <w:pPr>
        <w:pStyle w:val="Normal"/>
        <w:rPr/>
      </w:pPr>
      <w:r>
        <w:rPr>
          <w:i/>
          <w:iCs/>
          <w:lang w:val="en-US" w:eastAsia="en-US"/>
        </w:rPr>
        <w:t>Va-sli-¸p-xki</w:t>
      </w:r>
      <w:r>
        <w:rPr>
          <w:lang w:val="en-US" w:eastAsia="en-US"/>
        </w:rPr>
        <w:t xml:space="preserve"> - nh©n vËt trong bµi th¬ "Hai hiÖp sÜ" cña Hai-n¬, h×nh ¶nh trµo phóng cña ng</w:t>
        <w:softHyphen/>
        <w:t>êi quý téc nhá Ba Lan sèng cuéc ®êi nhµn nh· trong c¶nh l</w:t>
        <w:softHyphen/>
        <w:t>u väng.- 410, 859.</w:t>
      </w:r>
    </w:p>
    <w:p>
      <w:pPr>
        <w:pStyle w:val="Normal"/>
        <w:rPr/>
      </w:pPr>
      <w:r>
        <w:rPr>
          <w:i/>
          <w:iCs/>
          <w:lang w:val="en-US" w:eastAsia="en-US"/>
        </w:rPr>
        <w:t>Vin-ken-rÝt,</w:t>
      </w:r>
      <w:r>
        <w:rPr>
          <w:lang w:val="en-US" w:eastAsia="en-US"/>
        </w:rPr>
        <w:t xml:space="preserve"> </w:t>
      </w:r>
      <w:r>
        <w:rPr>
          <w:rFonts w:cs=".VnTimeH" w:ascii=".VnTimeH" w:hAnsi=".VnTimeH"/>
          <w:lang w:val="en-US" w:eastAsia="en-US"/>
        </w:rPr>
        <w:t>¸</w:t>
      </w:r>
      <w:r>
        <w:rPr>
          <w:lang w:val="en-US" w:eastAsia="en-US"/>
        </w:rPr>
        <w:t xml:space="preserve">c-n«n-®¬ - chiÕn binh Thuþ SÜ nöa thÇn tho¹i, tham gia cuéc chiÕn tranh gi¶i phãng chèng ¸ch thèng trÞ cña </w:t>
      </w:r>
      <w:r>
        <w:rPr>
          <w:rFonts w:cs=".VnTimeH" w:ascii=".VnTimeH" w:hAnsi=".VnTimeH"/>
          <w:lang w:val="en-US" w:eastAsia="en-US"/>
        </w:rPr>
        <w:t>¸</w:t>
      </w:r>
      <w:r>
        <w:rPr>
          <w:lang w:val="en-US" w:eastAsia="en-US"/>
        </w:rPr>
        <w:t>o; theo truyÒn thuyÕt, trong thêi gian qu©n Thuþ SÜ giao tranh víi qu©n cña c«ng t</w:t>
        <w:softHyphen/>
        <w:t xml:space="preserve">íc </w:t>
      </w:r>
      <w:r>
        <w:rPr>
          <w:rFonts w:cs=".VnTimeH" w:ascii=".VnTimeH" w:hAnsi=".VnTimeH"/>
          <w:lang w:val="en-US" w:eastAsia="en-US"/>
        </w:rPr>
        <w:t>¸</w:t>
      </w:r>
      <w:r>
        <w:rPr>
          <w:lang w:val="en-US" w:eastAsia="en-US"/>
        </w:rPr>
        <w:t>o Lª-«-p«n III ë §ªm-pa-kh¬ ngµy 9 th¸ng S¸u 1386, b»ng c¸i gi¸ tù hy sinh, «ng ®· quyÕt ®Þnh kÕt côc trËn ®¸nh cã lîi cho qu©n Thuþ SÜ.- 623.</w:t>
      </w:r>
    </w:p>
    <w:p>
      <w:pPr>
        <w:pStyle w:val="Normal"/>
        <w:rPr/>
      </w:pPr>
      <w:r>
        <w:rPr>
          <w:i/>
          <w:iCs/>
          <w:lang w:val="en-US" w:eastAsia="en-US"/>
        </w:rPr>
        <w:t>X¨ng-s« P¨ng-xa</w:t>
      </w:r>
      <w:r>
        <w:rPr>
          <w:lang w:val="en-US" w:eastAsia="en-US"/>
        </w:rPr>
        <w:t xml:space="preserve"> - nh©n vËt trong tiÓu thuyÕt "§«ng Ki-sèt" cña XÐc-va-tÐt, ng</w:t>
        <w:softHyphen/>
        <w:t>êi mang vò khÝ cho §«ng Ki-sèt.- 162, 375.</w:t>
      </w:r>
    </w:p>
    <w:p>
      <w:pPr>
        <w:pStyle w:val="Normal"/>
        <w:rPr/>
      </w:pPr>
      <w:r>
        <w:rPr>
          <w:i/>
          <w:iCs/>
          <w:lang w:val="en-US" w:eastAsia="en-US"/>
        </w:rPr>
        <w:t>XÐc-be-r¬</w:t>
      </w:r>
      <w:r>
        <w:rPr>
          <w:lang w:val="en-US" w:eastAsia="en-US"/>
        </w:rPr>
        <w:t xml:space="preserve"> - trong thÇn tho¹i cæ Hy L¹p lµ con chã ba ®Çu b¶o vÖ lèi ra vµo cña ®Þa ngôc, biÓu t</w:t>
        <w:softHyphen/>
        <w:t>îng cña ng</w:t>
        <w:softHyphen/>
        <w:t>êi lÝnh g¸c hung d÷.- 134, 739.</w:t>
      </w:r>
    </w:p>
    <w:p>
      <w:pPr>
        <w:pStyle w:val="1"/>
        <w:rPr>
          <w:lang w:val="en-US" w:eastAsia="en-US"/>
        </w:rPr>
      </w:pPr>
      <w:r>
        <w:br w:type="column"/>
      </w:r>
      <w:r>
        <w:rPr>
          <w:lang w:val="en-US" w:eastAsia="en-US"/>
        </w:rPr>
        <w:br/>
      </w:r>
      <w:r>
        <w:rPr>
          <w:sz w:val="28"/>
          <w:lang w:val="en-US" w:eastAsia="en-US"/>
        </w:rPr>
        <w:t xml:space="preserve">B¶n chØ dÉn </w:t>
        <w:br/>
        <w:t>c¸c s¸ch b¸o ®</w:t>
        <w:softHyphen/>
        <w:t xml:space="preserve">îc trÝch dÉn vµ </w:t>
        <w:br/>
        <w:t>nh¾c ®Õn</w:t>
      </w:r>
      <w:r>
        <w:rPr>
          <w:lang w:val="en-US" w:eastAsia="en-US"/>
        </w:rPr>
        <w:br/>
        <w:br/>
      </w:r>
      <w:r>
        <w:rPr>
          <w:sz w:val="20"/>
          <w:lang w:val="en-US" w:eastAsia="en-US"/>
        </w:rPr>
        <w:t>C¸c t¸c phÈm cña C. M¸c vµ Ph. ¡ng-ghen</w:t>
      </w:r>
      <w:r>
        <w:rPr>
          <w:lang w:val="en-US" w:eastAsia="en-US"/>
        </w:rPr>
        <w:t xml:space="preserve"> </w:t>
      </w:r>
      <w:r>
        <w:rPr>
          <w:vertAlign w:val="superscript"/>
          <w:lang w:val="en-US" w:eastAsia="en-US"/>
        </w:rPr>
        <w:t>1*</w:t>
      </w:r>
    </w:p>
    <w:p>
      <w:pPr>
        <w:pStyle w:val="Normal"/>
        <w:rPr/>
      </w:pPr>
      <w:r>
        <w:rPr>
          <w:i/>
          <w:iCs/>
          <w:lang w:val="en-US" w:eastAsia="en-US"/>
        </w:rPr>
        <w:t>M¸c, C</w:t>
      </w:r>
      <w:r>
        <w:rPr>
          <w:lang w:val="en-US" w:eastAsia="en-US"/>
        </w:rPr>
        <w:t>. Sù phån vinh cña n</w:t>
        <w:softHyphen/>
        <w:t xml:space="preserve">íc Anh. - C¸c vô b·i c«ng - VÊn ®Ò Thæ NhÜ Kú. - </w:t>
      </w:r>
      <w:r>
        <w:rPr>
          <w:rFonts w:cs=".VnTimeH" w:ascii=".VnTimeH" w:hAnsi=".VnTimeH"/>
          <w:lang w:val="en-US" w:eastAsia="en-US"/>
        </w:rPr>
        <w:t>Ê</w:t>
      </w:r>
      <w:r>
        <w:rPr>
          <w:lang w:val="en-US" w:eastAsia="en-US"/>
        </w:rPr>
        <w:t>n §é (Toµn tËp, t.9, 1993, tr. 179-188).</w:t>
      </w:r>
      <w:r>
        <mc:AlternateContent>
          <mc:Choice Requires="wps">
            <w:drawing>
              <wp:anchor behindDoc="0" distT="0" distB="0" distL="114935" distR="114935" simplePos="0" locked="0" layoutInCell="0" allowOverlap="1" relativeHeight="541">
                <wp:simplePos x="0" y="0"/>
                <wp:positionH relativeFrom="margin">
                  <wp:posOffset>-458470</wp:posOffset>
                </wp:positionH>
                <wp:positionV relativeFrom="margin">
                  <wp:posOffset>-439420</wp:posOffset>
                </wp:positionV>
                <wp:extent cx="9692640" cy="342900"/>
                <wp:effectExtent l="0" t="0" r="0" b="0"/>
                <wp:wrapNone/>
                <wp:docPr id="540" name="Frame539"/>
                <a:graphic xmlns:a="http://schemas.openxmlformats.org/drawingml/2006/main">
                  <a:graphicData uri="http://schemas.microsoft.com/office/word/2010/wordprocessingShape">
                    <wps:wsp>
                      <wps:cNvSpPr txBox="1"/>
                      <wps:spPr>
                        <a:xfrm>
                          <a:off x="0" y="0"/>
                          <a:ext cx="9692640" cy="34290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0</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2</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7pt;mso-wrap-distance-left:9.05pt;mso-wrap-distance-right:9.05pt;mso-wrap-distance-top:0pt;mso-wrap-distance-bottom:0pt;margin-top:-34.6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0</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2</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t>- English prosperity. - Strikes. - The Turkish question. - India.</w:t>
      </w:r>
    </w:p>
    <w:p>
      <w:pPr>
        <w:pStyle w:val="Normal"/>
        <w:ind w:hanging="0"/>
        <w:rPr>
          <w:lang w:val="en-US" w:eastAsia="en-US"/>
        </w:rPr>
      </w:pPr>
      <w:r>
        <w:rPr>
          <w:lang w:val="en-US" w:eastAsia="en-US"/>
        </w:rPr>
        <w:t>In. "New-York Daily Tribune" sè 3809, 1 th¸ng B¶y 1853. - 391-393.</w:t>
      </w:r>
    </w:p>
    <w:p>
      <w:pPr>
        <w:pStyle w:val="Normal"/>
        <w:rPr/>
      </w:pPr>
      <w:r>
        <w:rPr>
          <w:i/>
          <w:iCs/>
          <w:lang w:val="en-US" w:eastAsia="en-US"/>
        </w:rPr>
        <w:t>M¸c, C.</w:t>
      </w:r>
      <w:r>
        <w:rPr>
          <w:lang w:val="en-US" w:eastAsia="en-US"/>
        </w:rPr>
        <w:t xml:space="preserve"> "Vô b¾t gi÷ §ª-lª-duy-d¬. - §an M¹ch. - </w:t>
      </w:r>
      <w:r>
        <w:rPr>
          <w:rFonts w:cs=".VnTimeH" w:ascii=".VnTimeH" w:hAnsi=".VnTimeH"/>
          <w:lang w:val="en-US" w:eastAsia="en-US"/>
        </w:rPr>
        <w:t>¸</w:t>
      </w:r>
      <w:r>
        <w:rPr>
          <w:lang w:val="en-US" w:eastAsia="en-US"/>
        </w:rPr>
        <w:t>o. - Tê "Times" viÕt vÒ triÓn väng cña cuéc chiÕn tranh víi n</w:t>
        <w:softHyphen/>
        <w:t>íc Nga (Toµn tËp, t.9, 1993, tr. 556-558).</w:t>
      </w:r>
    </w:p>
    <w:p>
      <w:pPr>
        <w:pStyle w:val="Normal"/>
        <w:ind w:hanging="0"/>
        <w:rPr>
          <w:lang w:val="en-US" w:eastAsia="en-US"/>
        </w:rPr>
      </w:pPr>
      <w:r>
        <w:rPr>
          <w:lang w:val="en-US" w:eastAsia="en-US"/>
        </w:rPr>
        <w:t>In: "New-York Daily Tribune" sè 3917, 5 th¸ng M</w:t>
        <w:softHyphen/>
        <w:t>êi mét 1853 - 392-393.</w:t>
      </w:r>
    </w:p>
    <w:p>
      <w:pPr>
        <w:pStyle w:val="Normal"/>
        <w:rPr/>
      </w:pPr>
      <w:r>
        <w:rPr>
          <w:i/>
          <w:iCs/>
          <w:lang w:val="en-US" w:eastAsia="en-US"/>
        </w:rPr>
        <w:t>M¸c, C</w:t>
      </w:r>
      <w:r>
        <w:rPr>
          <w:lang w:val="en-US" w:eastAsia="en-US"/>
        </w:rPr>
        <w:t>. Sù ph¸ s¶n cña n</w:t>
        <w:softHyphen/>
        <w:t xml:space="preserve">íc </w:t>
      </w:r>
      <w:r>
        <w:rPr>
          <w:rFonts w:cs=".VnTimeH" w:ascii=".VnTimeH" w:hAnsi=".VnTimeH"/>
          <w:lang w:val="en-US" w:eastAsia="en-US"/>
        </w:rPr>
        <w:t>¸</w:t>
      </w:r>
      <w:r>
        <w:rPr>
          <w:lang w:val="en-US" w:eastAsia="en-US"/>
        </w:rPr>
        <w:t>o (Toµn tËp, t.10, 1993, tr. 116-122).</w:t>
      </w:r>
    </w:p>
    <w:p>
      <w:pPr>
        <w:pStyle w:val="Normal"/>
        <w:ind w:hanging="0"/>
        <w:rPr>
          <w:lang w:val="en-US" w:eastAsia="en-US"/>
        </w:rPr>
      </w:pPr>
      <w:r>
        <w:rPr>
          <w:lang w:val="en-US" w:eastAsia="en-US"/>
        </w:rPr>
        <w:t>- Austrian bankruptcy.</w:t>
      </w:r>
    </w:p>
    <w:p>
      <w:pPr>
        <w:pStyle w:val="Normal"/>
        <w:ind w:hanging="0"/>
        <w:rPr>
          <w:lang w:val="en-US" w:eastAsia="en-US"/>
        </w:rPr>
      </w:pPr>
      <w:r>
        <w:rPr>
          <w:lang w:val="en-US" w:eastAsia="en-US"/>
        </w:rPr>
        <w:t>In: "New-York Daily Tribune" sè 4033, 22 th¸ng Ba 1854. - 456.</w:t>
      </w:r>
    </w:p>
    <w:p>
      <w:pPr>
        <w:pStyle w:val="Normal"/>
        <w:rPr/>
      </w:pPr>
      <w:r>
        <w:rPr>
          <w:i/>
          <w:iCs/>
          <w:lang w:val="en-US" w:eastAsia="en-US"/>
        </w:rPr>
        <w:t>M¸c, C</w:t>
      </w:r>
      <w:r>
        <w:rPr>
          <w:lang w:val="en-US" w:eastAsia="en-US"/>
        </w:rPr>
        <w:t>. Nh÷ng vô lén xén ë C«ng-xt¨ng-ti-n«-pl¬. - ThuËt gäi hån ë §øc. - Ng©n s¸ch (Toµn tËp, t.9, 1993, tr. 94-104).</w:t>
      </w:r>
    </w:p>
    <w:p>
      <w:pPr>
        <w:pStyle w:val="Normal"/>
        <w:ind w:hanging="0"/>
        <w:rPr>
          <w:lang w:val="en-US" w:eastAsia="en-US"/>
        </w:rPr>
      </w:pPr>
      <w:r>
        <w:rPr>
          <w:lang w:val="en-US" w:eastAsia="en-US"/>
        </w:rPr>
        <w:t>- Riot at Constantinople. - German table moving. - The Budget.</w:t>
      </w:r>
    </w:p>
    <w:p>
      <w:pPr>
        <w:pStyle w:val="Normal"/>
        <w:ind w:hanging="0"/>
        <w:rPr>
          <w:lang w:val="en-US" w:eastAsia="en-US"/>
        </w:rPr>
      </w:pPr>
      <w:r>
        <w:rPr>
          <w:lang w:val="en-US" w:eastAsia="en-US"/>
        </w:rPr>
        <w:t>In: "New-York Daily Tribune" sè 3761, 6 th¸ng N¨m 1853. - 337, 366, 555.</w:t>
      </w:r>
    </w:p>
    <w:p>
      <w:pPr>
        <w:pStyle w:val="Ke"/>
        <w:rPr>
          <w:lang w:val="en-US" w:eastAsia="en-US"/>
        </w:rPr>
      </w:pPr>
      <w:r>
        <w:rPr>
          <w:lang w:val="en-US" w:eastAsia="en-US"/>
        </w:rPr>
      </w:r>
    </w:p>
    <w:p>
      <w:pPr>
        <w:pStyle w:val="Chuthich"/>
        <w:rPr>
          <w:lang w:val="en-US" w:eastAsia="en-US"/>
        </w:rPr>
      </w:pPr>
      <w:r>
        <w:rPr>
          <w:lang w:val="en-US" w:eastAsia="en-US"/>
        </w:rPr>
        <w:t xml:space="preserve">1* DÊu hoa thÞ dïng ®Ó chØ nh÷ng ®Çu ®Ò do ViÖn nghiªn cøu chñ nghÜa M¸c Lª-nin trùc thuéc Ban chÊp hµnh trung </w:t>
        <w:softHyphen/>
        <w:t>¬ng §¶ng Céng s¶n Liªn X« ®Æt ra. Nh÷ng Ên phÈm b»ng tiÕng nguyªn b¶n chØ nªu trong tr</w:t>
        <w:softHyphen/>
        <w:t>êng hîp nh÷ng t¸c phÈm thuéc thêi kú nµy ®</w:t>
        <w:softHyphen/>
        <w:t>îc c«ng bè lóc t¸c gi¶ cßn sèng.</w:t>
      </w:r>
    </w:p>
    <w:p>
      <w:pPr>
        <w:pStyle w:val="Normal"/>
        <w:spacing w:lineRule="atLeast" w:line="290"/>
        <w:rPr/>
      </w:pPr>
      <w:r>
        <w:rPr>
          <w:i/>
          <w:iCs/>
          <w:lang w:val="en-US" w:eastAsia="en-US"/>
        </w:rPr>
        <w:t>M¸c, C.</w:t>
      </w:r>
      <w:r>
        <w:rPr>
          <w:lang w:val="en-US" w:eastAsia="en-US"/>
        </w:rPr>
        <w:t xml:space="preserve"> NÒn tµi chÝnh cña n</w:t>
        <w:softHyphen/>
        <w:t>íc Anh (Toµn tËp, t.20, 1993, tr. 214-248).</w:t>
      </w:r>
    </w:p>
    <w:p>
      <w:pPr>
        <w:pStyle w:val="Normal"/>
        <w:spacing w:lineRule="atLeast" w:line="290"/>
        <w:ind w:hanging="0"/>
        <w:rPr>
          <w:lang w:val="en-US" w:eastAsia="en-US"/>
        </w:rPr>
      </w:pPr>
      <w:r>
        <w:rPr>
          <w:lang w:val="en-US" w:eastAsia="en-US"/>
        </w:rPr>
        <w:t>- British finances.</w:t>
      </w:r>
    </w:p>
    <w:p>
      <w:pPr>
        <w:pStyle w:val="Normal"/>
        <w:spacing w:lineRule="atLeast" w:line="290"/>
        <w:ind w:hanging="0"/>
        <w:rPr>
          <w:lang w:val="en-US" w:eastAsia="en-US"/>
        </w:rPr>
      </w:pPr>
      <w:r>
        <w:rPr>
          <w:lang w:val="en-US" w:eastAsia="en-US"/>
        </w:rPr>
        <w:t>In: "New-York Daily Tribune" sè 4086, 23 th¸ng N¨m 1854. - 555-556.</w:t>
      </w:r>
    </w:p>
    <w:p>
      <w:pPr>
        <w:pStyle w:val="Normal"/>
        <w:spacing w:lineRule="atLeast" w:line="290"/>
        <w:rPr/>
      </w:pPr>
      <w:r>
        <w:rPr>
          <w:i/>
          <w:iCs/>
          <w:lang w:val="en-US" w:eastAsia="en-US"/>
        </w:rPr>
        <w:t>M¸c, C.</w:t>
      </w:r>
      <w:r>
        <w:rPr>
          <w:lang w:val="en-US" w:eastAsia="en-US"/>
        </w:rPr>
        <w:t xml:space="preserve"> Sù thèng trÞ cña Anh ë </w:t>
      </w:r>
      <w:r>
        <w:rPr>
          <w:rFonts w:cs=".VnTimeH" w:ascii=".VnTimeH" w:hAnsi=".VnTimeH"/>
          <w:lang w:val="en-US" w:eastAsia="en-US"/>
        </w:rPr>
        <w:t>Ê</w:t>
      </w:r>
      <w:r>
        <w:rPr>
          <w:lang w:val="en-US" w:eastAsia="en-US"/>
        </w:rPr>
        <w:t>n §é (Toµn tËp, t.9, 1993, tr. 170-178).</w:t>
      </w:r>
    </w:p>
    <w:p>
      <w:pPr>
        <w:pStyle w:val="Normal"/>
        <w:spacing w:lineRule="atLeast" w:line="290"/>
        <w:ind w:hanging="0"/>
        <w:rPr>
          <w:lang w:val="en-US" w:eastAsia="en-US"/>
        </w:rPr>
      </w:pPr>
      <w:r>
        <w:rPr>
          <w:lang w:val="en-US" w:eastAsia="en-US"/>
        </w:rPr>
        <w:t>- The British rule in India.</w:t>
      </w:r>
    </w:p>
    <w:p>
      <w:pPr>
        <w:pStyle w:val="Normal"/>
        <w:spacing w:lineRule="atLeast" w:line="290"/>
        <w:ind w:hanging="0"/>
        <w:rPr>
          <w:lang w:val="en-US" w:eastAsia="en-US"/>
        </w:rPr>
      </w:pPr>
      <w:r>
        <w:rPr>
          <w:lang w:val="en-US" w:eastAsia="en-US"/>
        </w:rPr>
        <w:t>In: "New-York Daily Tribune" sè 3804, 25 th¸ng S¸u 1853. - 356, 856.</w:t>
      </w:r>
    </w:p>
    <w:p>
      <w:pPr>
        <w:pStyle w:val="Normal"/>
        <w:spacing w:lineRule="atLeast" w:line="290"/>
        <w:rPr/>
      </w:pPr>
      <w:r>
        <w:rPr>
          <w:i/>
          <w:iCs/>
          <w:lang w:val="en-US" w:eastAsia="en-US"/>
        </w:rPr>
        <w:t>M¸c, C.</w:t>
      </w:r>
      <w:r>
        <w:rPr>
          <w:lang w:val="en-US" w:eastAsia="en-US"/>
        </w:rPr>
        <w:t xml:space="preserve"> Nh÷ng kÕt qu¶ t</w:t>
        <w:softHyphen/>
        <w:t xml:space="preserve">¬ng lai cña sù thèng trÞ cña Anh ë </w:t>
      </w:r>
      <w:r>
        <w:rPr>
          <w:rFonts w:cs=".VnTimeH" w:ascii=".VnTimeH" w:hAnsi=".VnTimeH"/>
          <w:lang w:val="en-US" w:eastAsia="en-US"/>
        </w:rPr>
        <w:t>Ê</w:t>
      </w:r>
      <w:r>
        <w:rPr>
          <w:lang w:val="en-US" w:eastAsia="en-US"/>
        </w:rPr>
        <w:t>n §é (Toµn tËp, t.9, 1993, tr. 285-293).</w:t>
      </w:r>
    </w:p>
    <w:p>
      <w:pPr>
        <w:pStyle w:val="Normal"/>
        <w:spacing w:lineRule="atLeast" w:line="290"/>
        <w:ind w:hanging="0"/>
        <w:rPr>
          <w:lang w:val="en-US" w:eastAsia="en-US"/>
        </w:rPr>
      </w:pPr>
      <w:r>
        <w:rPr>
          <w:lang w:val="en-US" w:eastAsia="en-US"/>
        </w:rPr>
        <w:t>- The future results of British rule in India.</w:t>
      </w:r>
    </w:p>
    <w:p>
      <w:pPr>
        <w:pStyle w:val="Normal"/>
        <w:spacing w:lineRule="atLeast" w:line="290"/>
        <w:ind w:hanging="0"/>
        <w:rPr>
          <w:lang w:val="en-US" w:eastAsia="en-US"/>
        </w:rPr>
      </w:pPr>
      <w:r>
        <w:rPr>
          <w:lang w:val="en-US" w:eastAsia="en-US"/>
        </w:rPr>
        <w:t>In: "New-York Daily Tribune" sè 3840, 8 th¸ng T¸m 1853. - 856.</w:t>
      </w:r>
    </w:p>
    <w:p>
      <w:pPr>
        <w:pStyle w:val="Normal"/>
        <w:spacing w:lineRule="atLeast" w:line="290"/>
        <w:rPr/>
      </w:pPr>
      <w:r>
        <w:rPr>
          <w:i/>
          <w:iCs/>
          <w:lang w:val="en-US" w:eastAsia="en-US"/>
        </w:rPr>
        <w:t>M¸c, C.</w:t>
      </w:r>
      <w:r>
        <w:rPr>
          <w:lang w:val="en-US" w:eastAsia="en-US"/>
        </w:rPr>
        <w:t xml:space="preserve"> *Bøc th«ng ®iÖp cña Viªn. - Mü vµ ch©u ¢u. - Nh÷ng bøc th</w:t>
        <w:softHyphen/>
        <w:t xml:space="preserve"> tõ Sum-la. §¹o luËt vÒ ng©n hµng cña Pin (Toµn tËp, t.9, 1993, tr. 387-399).</w:t>
      </w:r>
    </w:p>
    <w:p>
      <w:pPr>
        <w:pStyle w:val="Normal"/>
        <w:spacing w:lineRule="atLeast" w:line="290"/>
        <w:ind w:hanging="0"/>
        <w:rPr>
          <w:lang w:val="en-US" w:eastAsia="en-US"/>
        </w:rPr>
      </w:pPr>
      <w:r>
        <w:rPr>
          <w:lang w:val="en-US" w:eastAsia="en-US"/>
        </w:rPr>
        <w:t>In: "New-York Daily Tribune" sè 3881, 24 th¸ng ChÝn 1853. - 382, 855.</w:t>
      </w:r>
    </w:p>
    <w:p>
      <w:pPr>
        <w:pStyle w:val="Normal"/>
        <w:spacing w:lineRule="atLeast" w:line="290"/>
        <w:rPr/>
      </w:pPr>
      <w:r>
        <w:rPr>
          <w:i/>
          <w:iCs/>
          <w:lang w:val="en-US" w:eastAsia="en-US"/>
        </w:rPr>
        <w:t>M¸c, C.</w:t>
      </w:r>
      <w:r>
        <w:rPr>
          <w:lang w:val="en-US" w:eastAsia="en-US"/>
        </w:rPr>
        <w:t xml:space="preserve"> VÊn ®Ò chiÕn tranh. - Nh÷ng c«ng viÖc cña nghÞ viÖn. - </w:t>
      </w:r>
      <w:r>
        <w:rPr>
          <w:rFonts w:cs=".VnTimeH" w:ascii=".VnTimeH" w:hAnsi=".VnTimeH"/>
          <w:lang w:val="en-US" w:eastAsia="en-US"/>
        </w:rPr>
        <w:t>Ê</w:t>
      </w:r>
      <w:r>
        <w:rPr>
          <w:lang w:val="en-US" w:eastAsia="en-US"/>
        </w:rPr>
        <w:t>n §é (Toµn tËp, t.9, 1993, tr. 275-284).</w:t>
      </w:r>
    </w:p>
    <w:p>
      <w:pPr>
        <w:pStyle w:val="Normal"/>
        <w:spacing w:lineRule="atLeast" w:line="290"/>
        <w:ind w:hanging="0"/>
        <w:rPr>
          <w:lang w:val="en-US" w:eastAsia="en-US"/>
        </w:rPr>
      </w:pPr>
      <w:r>
        <w:rPr>
          <w:lang w:val="en-US" w:eastAsia="en-US"/>
        </w:rPr>
        <w:t>- The War question. - Doings of parliaments. - India.</w:t>
      </w:r>
    </w:p>
    <w:p>
      <w:pPr>
        <w:pStyle w:val="Normal"/>
        <w:spacing w:lineRule="atLeast" w:line="290"/>
        <w:ind w:hanging="0"/>
        <w:rPr>
          <w:lang w:val="en-US" w:eastAsia="en-US"/>
        </w:rPr>
      </w:pPr>
      <w:r>
        <w:rPr>
          <w:lang w:val="en-US" w:eastAsia="en-US"/>
        </w:rPr>
        <w:t>In: "New-York Daily Tribune" sè 3838, 5 th¸ng T¸m 1853. - 777.</w:t>
      </w:r>
    </w:p>
    <w:p>
      <w:pPr>
        <w:pStyle w:val="Normal"/>
        <w:spacing w:lineRule="atLeast" w:line="290"/>
        <w:rPr/>
      </w:pPr>
      <w:r>
        <w:rPr>
          <w:i/>
          <w:iCs/>
          <w:lang w:val="en-US" w:eastAsia="en-US"/>
        </w:rPr>
        <w:t>M¸c, C.</w:t>
      </w:r>
      <w:r>
        <w:rPr>
          <w:lang w:val="en-US" w:eastAsia="en-US"/>
        </w:rPr>
        <w:t xml:space="preserve"> *Lêi kªu gäi cøu trî nh÷ng ®¹i biÓu cña giai cÊp v« s¶n bÞ kÕt ¸n ë Khuªn vµ gia ®×nh hä (Toµn tËp, t.8, 1993 tr. 742-744).</w:t>
      </w:r>
    </w:p>
    <w:p>
      <w:pPr>
        <w:pStyle w:val="Normal"/>
        <w:spacing w:lineRule="atLeast" w:line="290"/>
        <w:ind w:hanging="0"/>
        <w:rPr>
          <w:lang w:val="en-US" w:eastAsia="en-US"/>
        </w:rPr>
      </w:pPr>
      <w:r>
        <w:rPr>
          <w:lang w:val="en-US" w:eastAsia="en-US"/>
        </w:rPr>
        <w:t>In: "California Staats-Zeitung" vµ "Belletris tisches Journal und New-Yorker Criminal-Zeitung" th¸ng Giªng 1853. - 262-263, 290-291, 311-312, 730-731.</w:t>
      </w:r>
    </w:p>
    <w:p>
      <w:pPr>
        <w:pStyle w:val="Normal"/>
        <w:spacing w:lineRule="atLeast" w:line="290"/>
        <w:rPr/>
      </w:pPr>
      <w:r>
        <w:rPr>
          <w:i/>
          <w:iCs/>
          <w:lang w:val="en-US" w:eastAsia="en-US"/>
        </w:rPr>
        <w:t>M¸c, C.</w:t>
      </w:r>
      <w:r>
        <w:rPr>
          <w:lang w:val="en-US" w:eastAsia="en-US"/>
        </w:rPr>
        <w:t xml:space="preserve"> ChiÕn tranh, B·i c«ng. - §êi sèng ®¾t ®á (Toµn tËp, t. 9, 1993, tr. 573-582).</w:t>
      </w:r>
    </w:p>
    <w:p>
      <w:pPr>
        <w:pStyle w:val="Normal"/>
        <w:spacing w:lineRule="atLeast" w:line="290"/>
        <w:ind w:hanging="0"/>
        <w:rPr>
          <w:lang w:val="en-US" w:eastAsia="en-US"/>
        </w:rPr>
      </w:pPr>
      <w:r>
        <w:rPr>
          <w:lang w:val="en-US" w:eastAsia="en-US"/>
        </w:rPr>
        <w:t>- War. - Strikes. - Dearth.</w:t>
      </w:r>
    </w:p>
    <w:p>
      <w:pPr>
        <w:pStyle w:val="Normal"/>
        <w:spacing w:lineRule="atLeast" w:line="290"/>
        <w:ind w:hanging="0"/>
        <w:rPr>
          <w:lang w:val="en-US" w:eastAsia="en-US"/>
        </w:rPr>
      </w:pPr>
      <w:r>
        <w:rPr>
          <w:lang w:val="en-US" w:eastAsia="en-US"/>
        </w:rPr>
        <w:t>In: "New-York Daily Tribune" sè 3925, 15 th¸ng M</w:t>
        <w:softHyphen/>
        <w:t>êi mét 1853.- 403.</w:t>
      </w:r>
    </w:p>
    <w:p>
      <w:pPr>
        <w:pStyle w:val="Normal"/>
        <w:spacing w:lineRule="atLeast" w:line="290"/>
        <w:rPr/>
      </w:pPr>
      <w:r>
        <w:rPr>
          <w:i/>
          <w:iCs/>
          <w:lang w:val="en-US" w:eastAsia="en-US"/>
        </w:rPr>
        <w:t>M¸c, C.</w:t>
      </w:r>
      <w:r>
        <w:rPr>
          <w:lang w:val="en-US" w:eastAsia="en-US"/>
        </w:rPr>
        <w:t xml:space="preserve"> ChiÕn tranh. - Nh÷ng cuéc tranh luËn ë nghÞ viÖn (Toµn tËp, t.10, 1993, tr. 319-328).</w:t>
      </w:r>
    </w:p>
    <w:p>
      <w:pPr>
        <w:pStyle w:val="Normal"/>
        <w:spacing w:lineRule="atLeast" w:line="290"/>
        <w:ind w:hanging="0"/>
        <w:rPr>
          <w:lang w:val="en-US" w:eastAsia="en-US"/>
        </w:rPr>
      </w:pPr>
      <w:r>
        <w:rPr>
          <w:lang w:val="en-US" w:eastAsia="en-US"/>
        </w:rPr>
        <w:t>- The War. - Debate in parliament.</w:t>
      </w:r>
    </w:p>
    <w:p>
      <w:pPr>
        <w:pStyle w:val="Normal"/>
        <w:spacing w:lineRule="atLeast" w:line="290"/>
        <w:ind w:hanging="0"/>
        <w:rPr>
          <w:lang w:val="en-US" w:eastAsia="en-US"/>
        </w:rPr>
      </w:pPr>
      <w:r>
        <w:rPr>
          <w:lang w:val="en-US" w:eastAsia="en-US"/>
        </w:rPr>
        <w:t>In: "New-York Daily Tribune" sè 4126, 10 th¸ng B¶y 1854. - 490.</w:t>
      </w:r>
    </w:p>
    <w:p>
      <w:pPr>
        <w:pStyle w:val="Normal"/>
        <w:spacing w:lineRule="atLeast" w:line="290"/>
        <w:rPr/>
      </w:pPr>
      <w:r>
        <w:rPr>
          <w:i/>
          <w:iCs/>
          <w:lang w:val="en-US" w:eastAsia="en-US"/>
        </w:rPr>
        <w:t>M¸c, C.</w:t>
      </w:r>
      <w:r>
        <w:rPr>
          <w:lang w:val="en-US" w:eastAsia="en-US"/>
        </w:rPr>
        <w:t xml:space="preserve"> - VÊn ®Ò chiÕn tranh. - T×nh h×nh tµi chÝnh. - B·i c«ng (Toµn tËp, t.9, 1993, tr. 538-549).</w:t>
      </w:r>
    </w:p>
    <w:p>
      <w:pPr>
        <w:pStyle w:val="Normal"/>
        <w:ind w:hanging="0"/>
        <w:rPr>
          <w:lang w:val="en-US" w:eastAsia="en-US"/>
        </w:rPr>
      </w:pPr>
      <w:r>
        <w:rPr>
          <w:lang w:val="en-US" w:eastAsia="en-US"/>
        </w:rPr>
        <w:t>- The War question - Financial matters. - Strikes.</w:t>
      </w:r>
      <w:r>
        <mc:AlternateContent>
          <mc:Choice Requires="wps">
            <w:drawing>
              <wp:anchor behindDoc="0" distT="0" distB="0" distL="114935" distR="114935" simplePos="0" locked="0" layoutInCell="0" allowOverlap="1" relativeHeight="542">
                <wp:simplePos x="0" y="0"/>
                <wp:positionH relativeFrom="margin">
                  <wp:posOffset>-467995</wp:posOffset>
                </wp:positionH>
                <wp:positionV relativeFrom="margin">
                  <wp:posOffset>-420370</wp:posOffset>
                </wp:positionV>
                <wp:extent cx="9692640" cy="323850"/>
                <wp:effectExtent l="0" t="0" r="0" b="0"/>
                <wp:wrapNone/>
                <wp:docPr id="541" name="Frame54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t>In: "New - York Daily Tribune" sè 3904, 21 th¸ng M</w:t>
        <w:softHyphen/>
        <w:t>êi 1853. - 394.</w:t>
      </w:r>
    </w:p>
    <w:p>
      <w:pPr>
        <w:pStyle w:val="Normal"/>
        <w:rPr/>
      </w:pPr>
      <w:r>
        <w:rPr>
          <w:i/>
          <w:iCs/>
          <w:lang w:val="en-US" w:eastAsia="en-US"/>
        </w:rPr>
        <w:t>M¸c, C.</w:t>
      </w:r>
      <w:r>
        <w:rPr>
          <w:lang w:val="en-US" w:eastAsia="en-US"/>
        </w:rPr>
        <w:t xml:space="preserve"> Ngµy 18 th¸ng S</w:t>
        <w:softHyphen/>
        <w:t>¬ng mï cña Lu-i B«-na-p¸c-t¬ (Toµn tËp, t.8, tr. 1993, tr.141-277).</w:t>
      </w:r>
    </w:p>
    <w:p>
      <w:pPr>
        <w:pStyle w:val="Normal"/>
        <w:ind w:hanging="0"/>
        <w:rPr>
          <w:lang w:val="en-US" w:eastAsia="en-US"/>
        </w:rPr>
      </w:pPr>
      <w:r>
        <w:rPr>
          <w:lang w:val="en-US" w:eastAsia="en-US"/>
        </w:rPr>
        <w:t>- Der 18te Brumaire des Louis Napoleon.</w:t>
      </w:r>
    </w:p>
    <w:p>
      <w:pPr>
        <w:pStyle w:val="Normal"/>
        <w:ind w:hanging="0"/>
        <w:rPr>
          <w:lang w:val="en-US" w:eastAsia="en-US"/>
        </w:rPr>
      </w:pPr>
      <w:r>
        <w:rPr>
          <w:lang w:val="en-US" w:eastAsia="en-US"/>
        </w:rPr>
        <w:t>In: "Die Revolution", Erstes Heft. New-York, 1852. -19-20, 43, 77-93, 111, 146, 149-152, 164-167, 174-191, 218, 300, 594, 613, 619, 621, 634, 637, 640, 643, 646, 658, 664, 682, 689-693, 710, 730, 745, 827, 831-837, 840.</w:t>
      </w:r>
    </w:p>
    <w:p>
      <w:pPr>
        <w:pStyle w:val="Normal"/>
        <w:rPr/>
      </w:pPr>
      <w:r>
        <w:rPr>
          <w:i/>
          <w:iCs/>
          <w:lang w:val="en-US" w:eastAsia="en-US"/>
        </w:rPr>
        <w:t>M¸c, C.</w:t>
      </w:r>
      <w:r>
        <w:rPr>
          <w:lang w:val="en-US" w:eastAsia="en-US"/>
        </w:rPr>
        <w:t xml:space="preserve"> *T¹i h¹ nghÞ viÖn. - B¸o chÝ viÕt vÒ vÊn ®Ò ph</w:t>
        <w:softHyphen/>
        <w:t>¬ng §«ng. - B¶n tuyªn ng«n cña Nga hoµng. - §an M¹ch (Toµn tËp, t.9, 1993, tr. 308-315).</w:t>
      </w:r>
    </w:p>
    <w:p>
      <w:pPr>
        <w:pStyle w:val="Normal"/>
        <w:ind w:hanging="0"/>
        <w:rPr>
          <w:lang w:val="en-US" w:eastAsia="en-US"/>
        </w:rPr>
      </w:pPr>
      <w:r>
        <w:rPr>
          <w:lang w:val="en-US" w:eastAsia="en-US"/>
        </w:rPr>
        <w:t>In: "New - York Daily Tribune" sè 3847, 16 th¸ng T¸m 1853. -777.</w:t>
      </w:r>
    </w:p>
    <w:p>
      <w:pPr>
        <w:pStyle w:val="Normal"/>
        <w:rPr/>
      </w:pPr>
      <w:r>
        <w:rPr>
          <w:i/>
          <w:iCs/>
          <w:lang w:val="en-US" w:eastAsia="en-US"/>
        </w:rPr>
        <w:t>M¸c, C.</w:t>
      </w:r>
      <w:r>
        <w:rPr>
          <w:lang w:val="en-US" w:eastAsia="en-US"/>
        </w:rPr>
        <w:t xml:space="preserve"> Cuéc bÇu cö ë Anh - §¶ng To-ri vµ ®¶ng VÝch (Toµn tËp, t.8, 1993 tr. 451-459).</w:t>
      </w:r>
    </w:p>
    <w:p>
      <w:pPr>
        <w:pStyle w:val="Normal"/>
        <w:ind w:hanging="0"/>
        <w:rPr>
          <w:lang w:val="en-US" w:eastAsia="en-US"/>
        </w:rPr>
      </w:pPr>
      <w:r>
        <w:rPr>
          <w:lang w:val="en-US" w:eastAsia="en-US"/>
        </w:rPr>
        <w:t>- The Elections. - Tories and whigs.</w:t>
      </w:r>
    </w:p>
    <w:p>
      <w:pPr>
        <w:pStyle w:val="Normal"/>
        <w:ind w:hanging="0"/>
        <w:rPr>
          <w:lang w:val="en-US" w:eastAsia="en-US"/>
        </w:rPr>
      </w:pPr>
      <w:r>
        <w:rPr>
          <w:lang w:val="en-US" w:eastAsia="en-US"/>
        </w:rPr>
        <w:t>In: "New - York Daily Tribune" sè 3540, 21 th¸ng t¸m 1852. -125-131, 722.</w:t>
      </w:r>
    </w:p>
    <w:p>
      <w:pPr>
        <w:pStyle w:val="Normal"/>
        <w:ind w:hanging="0"/>
        <w:rPr>
          <w:lang w:val="en-US" w:eastAsia="en-US"/>
        </w:rPr>
      </w:pPr>
      <w:r>
        <w:rPr>
          <w:lang w:val="en-US" w:eastAsia="en-US"/>
        </w:rPr>
        <w:t>- The People's Paper sè 22, 2 th¸ng M</w:t>
        <w:softHyphen/>
        <w:t>êi 1852. -722.</w:t>
      </w:r>
    </w:p>
    <w:p>
      <w:pPr>
        <w:pStyle w:val="Normal"/>
        <w:rPr/>
      </w:pPr>
      <w:r>
        <w:rPr>
          <w:i/>
          <w:iCs/>
          <w:lang w:val="en-US" w:eastAsia="en-US"/>
        </w:rPr>
        <w:t>M¸c. C.</w:t>
      </w:r>
      <w:r>
        <w:rPr>
          <w:lang w:val="en-US" w:eastAsia="en-US"/>
        </w:rPr>
        <w:t xml:space="preserve"> BÇu cö - Nh÷ng khã kh¨n vÒ tµi chÝnh. - C«ng t</w:t>
        <w:softHyphen/>
        <w:t>íc phu nh©n Xa-th¬-len vµ chÕ ®é n« lÖ (Toµn tËp, t.8, 1993, tr. 661-669).</w:t>
      </w:r>
    </w:p>
    <w:p>
      <w:pPr>
        <w:pStyle w:val="Normal"/>
        <w:ind w:hanging="0"/>
        <w:rPr>
          <w:lang w:val="en-US" w:eastAsia="en-US"/>
        </w:rPr>
      </w:pPr>
      <w:r>
        <w:rPr>
          <w:lang w:val="en-US" w:eastAsia="en-US"/>
        </w:rPr>
        <w:t>- Elections. - Financial clouds. - The Duchess of Sutherland and slavery.</w:t>
      </w:r>
    </w:p>
    <w:p>
      <w:pPr>
        <w:pStyle w:val="Normal"/>
        <w:ind w:hanging="0"/>
        <w:rPr/>
      </w:pPr>
      <w:r>
        <w:rPr>
          <w:lang w:val="en-US" w:eastAsia="en-US"/>
        </w:rPr>
        <w:t xml:space="preserve">In: "New - </w:t>
      </w:r>
      <w:r>
        <w:rPr>
          <w:spacing w:val="-9"/>
          <w:lang w:val="en-US" w:eastAsia="en-US"/>
        </w:rPr>
        <w:t>York Daily Tribune" sè 3687, 9 th</w:t>
      </w:r>
      <w:r>
        <w:rPr>
          <w:lang w:val="en-US" w:eastAsia="en-US"/>
        </w:rPr>
        <w:t>¸ng Hai 1853. -278, 280, 302, 354-355.</w:t>
      </w:r>
    </w:p>
    <w:p>
      <w:pPr>
        <w:pStyle w:val="Normal"/>
        <w:rPr/>
      </w:pPr>
      <w:r>
        <w:rPr>
          <w:i/>
          <w:iCs/>
          <w:lang w:val="en-US" w:eastAsia="en-US"/>
        </w:rPr>
        <w:t>M¸c, C.</w:t>
      </w:r>
      <w:r>
        <w:rPr>
          <w:lang w:val="en-US" w:eastAsia="en-US"/>
        </w:rPr>
        <w:t xml:space="preserve"> - Di d©n c</w:t>
        <w:softHyphen/>
        <w:t>ìng b¸ch - C«-sót vµ M¸t-di-ni. - VÊn ®Ò nh÷ng ng</w:t>
        <w:softHyphen/>
        <w:t>êi l</w:t>
        <w:softHyphen/>
        <w:t>u vong. - Nh÷ng vô mua chuéc trong bÇu cö t¹i Anh. - ¤ng Cèp-®en (Toµn tËp, t.8, 1993, tr. 714-722).</w:t>
      </w:r>
    </w:p>
    <w:p>
      <w:pPr>
        <w:pStyle w:val="Normal"/>
        <w:ind w:hanging="0"/>
        <w:rPr>
          <w:lang w:val="en-US" w:eastAsia="en-US"/>
        </w:rPr>
      </w:pPr>
      <w:r>
        <w:rPr>
          <w:lang w:val="en-US" w:eastAsia="en-US"/>
        </w:rPr>
        <w:t>- Forces emigration. - Kossuth and Mazzini. - The refugee question. - Election bribery in England. Mr. Cobden</w:t>
      </w:r>
    </w:p>
    <w:p>
      <w:pPr>
        <w:pStyle w:val="Normal"/>
        <w:ind w:hanging="0"/>
        <w:rPr/>
      </w:pPr>
      <w:r>
        <w:rPr>
          <w:spacing w:val="-10"/>
          <w:lang w:val="en-US" w:eastAsia="en-US"/>
        </w:rPr>
        <w:t>In: "New - York Daily Tribune" sè 3722, 22 th¸ng Ba 1853. - 299-300, 304-305, 751</w:t>
      </w:r>
      <w:r>
        <w:rPr>
          <w:lang w:val="en-US" w:eastAsia="en-US"/>
        </w:rPr>
        <w:t>.</w:t>
      </w:r>
    </w:p>
    <w:p>
      <w:pPr>
        <w:pStyle w:val="Normal"/>
        <w:rPr/>
      </w:pPr>
      <w:r>
        <w:rPr>
          <w:i/>
          <w:iCs/>
          <w:lang w:val="en-US" w:eastAsia="en-US"/>
        </w:rPr>
        <w:t>M¸c, C.</w:t>
      </w:r>
      <w:r>
        <w:rPr>
          <w:lang w:val="en-US" w:eastAsia="en-US"/>
        </w:rPr>
        <w:t xml:space="preserve"> Cuéc khëi nghÜa cña ng</w:t>
        <w:softHyphen/>
        <w:t>êi Hy L¹p (Toµn tËp, t.10, 1993, tr. 146-149).</w:t>
      </w:r>
    </w:p>
    <w:p>
      <w:pPr>
        <w:pStyle w:val="Normal"/>
        <w:ind w:hanging="0"/>
        <w:rPr>
          <w:lang w:val="en-US" w:eastAsia="en-US"/>
        </w:rPr>
      </w:pPr>
      <w:r>
        <w:rPr>
          <w:lang w:val="en-US" w:eastAsia="en-US"/>
        </w:rPr>
        <w:t>- The Greek insurrection.</w:t>
      </w:r>
    </w:p>
    <w:p>
      <w:pPr>
        <w:pStyle w:val="Left"/>
        <w:rPr>
          <w:lang w:val="en-US" w:eastAsia="en-US"/>
        </w:rPr>
      </w:pPr>
      <w:r>
        <w:rPr>
          <w:lang w:val="en-US" w:eastAsia="en-US"/>
        </w:rPr>
        <w:t>In: "New - York Daily Tribune" sè 4039, 29 th¸ng Ba 1854. - 456, 467.</w:t>
      </w:r>
    </w:p>
    <w:p>
      <w:pPr>
        <w:pStyle w:val="Normal"/>
        <w:rPr/>
      </w:pPr>
      <w:r>
        <w:rPr>
          <w:i/>
          <w:iCs/>
          <w:lang w:val="en-US" w:eastAsia="en-US"/>
        </w:rPr>
        <w:t>M¸c, C.</w:t>
      </w:r>
      <w:r>
        <w:rPr>
          <w:lang w:val="en-US" w:eastAsia="en-US"/>
        </w:rPr>
        <w:t xml:space="preserve"> - Ho¹t ®éng cña M¸t-di-ni vµ C«-sót - Liªn minh víi Lu-i Na-p«-lª-«ng. - Pan-míc-xt¬n (Toµn tËp, t.8, 1993, tr. 485-492).</w:t>
      </w:r>
    </w:p>
    <w:p>
      <w:pPr>
        <w:pStyle w:val="Normal"/>
        <w:spacing w:lineRule="atLeast" w:line="290"/>
        <w:ind w:hanging="0"/>
        <w:rPr>
          <w:lang w:val="en-US" w:eastAsia="en-US"/>
        </w:rPr>
      </w:pPr>
      <w:r>
        <w:rPr>
          <w:lang w:val="en-US" w:eastAsia="en-US"/>
        </w:rPr>
        <w:t>- Movements of Mazzini and Kossuth. - League with Louis Napoleo. Palmerston.</w:t>
      </w:r>
    </w:p>
    <w:p>
      <w:pPr>
        <w:pStyle w:val="Normal"/>
        <w:spacing w:lineRule="atLeast" w:line="290"/>
        <w:ind w:hanging="0"/>
        <w:rPr>
          <w:lang w:val="en-US" w:eastAsia="en-US"/>
        </w:rPr>
      </w:pPr>
      <w:r>
        <w:rPr>
          <w:lang w:val="en-US" w:eastAsia="en-US"/>
        </w:rPr>
        <w:t>In: "New - York Daily Tribune" sè 3590, 19 th¸ng M</w:t>
        <w:softHyphen/>
        <w:t>êi 1852. -249, 314, 733, 743.</w:t>
      </w:r>
    </w:p>
    <w:p>
      <w:pPr>
        <w:pStyle w:val="Normal"/>
        <w:spacing w:lineRule="atLeast" w:line="290"/>
        <w:rPr/>
      </w:pPr>
      <w:r>
        <w:rPr>
          <w:i/>
          <w:iCs/>
          <w:lang w:val="en-US" w:eastAsia="en-US"/>
        </w:rPr>
        <w:t>M¸c, C.</w:t>
      </w:r>
      <w:r>
        <w:rPr>
          <w:lang w:val="en-US" w:eastAsia="en-US"/>
        </w:rPr>
        <w:t xml:space="preserve"> Nh÷ng lêi tù thó cña HiÕc-s¬ (Toµn tËp, t.9, 1993 tr. 57-61).</w:t>
      </w:r>
    </w:p>
    <w:p>
      <w:pPr>
        <w:pStyle w:val="Normal"/>
        <w:spacing w:lineRule="atLeast" w:line="290"/>
        <w:ind w:hanging="0"/>
        <w:rPr>
          <w:lang w:val="en-US" w:eastAsia="en-US"/>
        </w:rPr>
      </w:pPr>
      <w:r>
        <w:rPr>
          <w:lang w:val="en-US" w:eastAsia="en-US"/>
        </w:rPr>
        <w:t>- Hirsch's Selbstbekenntnisse.</w:t>
      </w:r>
    </w:p>
    <w:p>
      <w:pPr>
        <w:pStyle w:val="Normal"/>
        <w:spacing w:lineRule="atLeast" w:line="290"/>
        <w:ind w:hanging="0"/>
        <w:rPr>
          <w:lang w:val="en-US" w:eastAsia="en-US"/>
        </w:rPr>
      </w:pPr>
      <w:r>
        <w:rPr>
          <w:lang w:val="en-US" w:eastAsia="en-US"/>
        </w:rPr>
        <w:t>In Belletristisches Journal und New-Yorker Criminal-Zeitung" 5 th¸ng N¨m 1853. -326, 328, 753, 768.</w:t>
      </w:r>
    </w:p>
    <w:p>
      <w:pPr>
        <w:pStyle w:val="Normal"/>
        <w:spacing w:lineRule="atLeast" w:line="290"/>
        <w:rPr/>
      </w:pPr>
      <w:r>
        <w:rPr>
          <w:i/>
          <w:iCs/>
          <w:lang w:val="en-US" w:eastAsia="en-US"/>
        </w:rPr>
        <w:t>M¸c, C.</w:t>
      </w:r>
      <w:r>
        <w:rPr>
          <w:lang w:val="en-US" w:eastAsia="en-US"/>
        </w:rPr>
        <w:t xml:space="preserve"> Nh÷ng tµi liÖu vÒ viÖc chia c¾t Thæ NhÜ Kú (Toµn tËp, t.10, 1993, tr. 155-166).</w:t>
      </w:r>
    </w:p>
    <w:p>
      <w:pPr>
        <w:pStyle w:val="Ke"/>
        <w:pBdr>
          <w:bottom w:val="nil"/>
        </w:pBdr>
        <w:spacing w:lineRule="atLeast" w:line="290" w:before="0" w:after="40"/>
        <w:ind w:hanging="0"/>
        <w:rPr>
          <w:lang w:val="en-US" w:eastAsia="en-US"/>
        </w:rPr>
      </w:pPr>
      <w:r>
        <w:rPr>
          <w:lang w:val="en-US" w:eastAsia="en-US"/>
        </w:rPr>
        <w:t>- The Documents on the partition of Turkey.</w:t>
      </w:r>
    </w:p>
    <w:p>
      <w:pPr>
        <w:pStyle w:val="Normal"/>
        <w:spacing w:lineRule="atLeast" w:line="290"/>
        <w:ind w:hanging="0"/>
        <w:rPr>
          <w:lang w:val="en-US" w:eastAsia="en-US"/>
        </w:rPr>
      </w:pPr>
      <w:r>
        <w:rPr>
          <w:lang w:val="en-US" w:eastAsia="en-US"/>
        </w:rPr>
        <w:t>In: "New - York Daily Tribune" sè 4045, 5 th¸ng T</w:t>
        <w:softHyphen/>
        <w:t xml:space="preserve"> 1854. -500.</w:t>
      </w:r>
    </w:p>
    <w:p>
      <w:pPr>
        <w:pStyle w:val="Normal"/>
        <w:spacing w:lineRule="atLeast" w:line="290"/>
        <w:rPr/>
      </w:pPr>
      <w:r>
        <w:rPr>
          <w:i/>
          <w:iCs/>
          <w:lang w:val="en-US" w:eastAsia="en-US"/>
        </w:rPr>
        <w:t>M¸c, C.</w:t>
      </w:r>
      <w:r>
        <w:rPr>
          <w:lang w:val="en-US" w:eastAsia="en-US"/>
        </w:rPr>
        <w:t xml:space="preserve"> *C¸c c</w:t>
        <w:softHyphen/>
        <w:t>êng quèc ph</w:t>
        <w:softHyphen/>
        <w:t>¬ng T©y vµ Thæ NhÜ Kú (Toµn tËp, t. 10, 1993, tr. 15-24).</w:t>
      </w:r>
    </w:p>
    <w:p>
      <w:pPr>
        <w:pStyle w:val="Normal"/>
        <w:spacing w:lineRule="atLeast" w:line="290"/>
        <w:ind w:hanging="0"/>
        <w:rPr>
          <w:lang w:val="en-US" w:eastAsia="en-US"/>
        </w:rPr>
      </w:pPr>
      <w:r>
        <w:rPr>
          <w:lang w:val="en-US" w:eastAsia="en-US"/>
        </w:rPr>
        <w:t>In: "New - York Daily Tribune" sè 3988, 28 th¸ng Giªng 1854. -420.</w:t>
      </w:r>
    </w:p>
    <w:p>
      <w:pPr>
        <w:pStyle w:val="Normal"/>
        <w:spacing w:lineRule="atLeast" w:line="290"/>
        <w:rPr/>
      </w:pPr>
      <w:r>
        <w:rPr>
          <w:i/>
          <w:iCs/>
          <w:lang w:val="en-US" w:eastAsia="en-US"/>
        </w:rPr>
        <w:t>M¸c, C.</w:t>
      </w:r>
      <w:r>
        <w:rPr>
          <w:lang w:val="en-US" w:eastAsia="en-US"/>
        </w:rPr>
        <w:t xml:space="preserve"> * C¸c c</w:t>
        <w:softHyphen/>
        <w:t>êng quèc ph</w:t>
        <w:softHyphen/>
        <w:t>¬ng T©y vµ Thæ NhÜ Kú. - Cuéc khñng ho¶ng kinh tÕ ®ang tíi gÇn. - ViÖc x©y dùng ®</w:t>
        <w:softHyphen/>
        <w:t xml:space="preserve">êng s¾t ë </w:t>
      </w:r>
      <w:r>
        <w:rPr>
          <w:rFonts w:cs=".VnTimeH" w:ascii=".VnTimeH" w:hAnsi=".VnTimeH"/>
          <w:lang w:val="en-US" w:eastAsia="en-US"/>
        </w:rPr>
        <w:t>Ê</w:t>
      </w:r>
      <w:r>
        <w:rPr>
          <w:lang w:val="en-US" w:eastAsia="en-US"/>
        </w:rPr>
        <w:t>n §é (Toµn tËp, t.9, 1993, tr. 411-421).</w:t>
      </w:r>
    </w:p>
    <w:p>
      <w:pPr>
        <w:pStyle w:val="Normal"/>
        <w:spacing w:lineRule="atLeast" w:line="290"/>
        <w:ind w:hanging="0"/>
        <w:rPr>
          <w:lang w:val="en-US" w:eastAsia="en-US"/>
        </w:rPr>
      </w:pPr>
      <w:r>
        <w:rPr>
          <w:lang w:val="en-US" w:eastAsia="en-US"/>
        </w:rPr>
        <w:t>In: "New - York Daily Tribune" sè 3889, 4 th¸ng M</w:t>
        <w:softHyphen/>
        <w:t>êi 1853. -394-395.</w:t>
      </w:r>
    </w:p>
    <w:p>
      <w:pPr>
        <w:pStyle w:val="Normal"/>
        <w:spacing w:lineRule="atLeast" w:line="290"/>
        <w:rPr/>
      </w:pPr>
      <w:r>
        <w:rPr>
          <w:i/>
          <w:iCs/>
          <w:lang w:val="en-US" w:eastAsia="en-US"/>
        </w:rPr>
        <w:t>M¸c, C*</w:t>
      </w:r>
      <w:r>
        <w:rPr>
          <w:lang w:val="en-US" w:eastAsia="en-US"/>
        </w:rPr>
        <w:t>. C¸c c</w:t>
        <w:softHyphen/>
        <w:t>êng quèc ph</w:t>
        <w:softHyphen/>
        <w:t>¬ng T©y vµ Thæ NhÜ Kú. - Nh÷ng triÖu chøng cña cuéc khñng ho¶ng kinh tÕ (Toµn tËp, t.9, 1993, tr. 422-436).</w:t>
      </w:r>
    </w:p>
    <w:p>
      <w:pPr>
        <w:pStyle w:val="Normal"/>
        <w:spacing w:lineRule="atLeast" w:line="290"/>
        <w:ind w:hanging="0"/>
        <w:rPr>
          <w:lang w:val="en-US" w:eastAsia="en-US"/>
        </w:rPr>
      </w:pPr>
      <w:r>
        <w:rPr>
          <w:lang w:val="en-US" w:eastAsia="en-US"/>
        </w:rPr>
        <w:t>In: "New - York Daily Tribune" sè 3892, 7 th¸ng M</w:t>
        <w:softHyphen/>
        <w:t>êi 1853. -386-387, 394-395.</w:t>
      </w:r>
    </w:p>
    <w:p>
      <w:pPr>
        <w:pStyle w:val="Normal"/>
        <w:spacing w:lineRule="atLeast" w:line="290"/>
        <w:rPr/>
      </w:pPr>
      <w:r>
        <w:rPr>
          <w:i/>
          <w:iCs/>
          <w:lang w:val="en-US" w:eastAsia="en-US"/>
        </w:rPr>
        <w:t>M¸c, C.</w:t>
      </w:r>
      <w:r>
        <w:rPr>
          <w:lang w:val="en-US" w:eastAsia="en-US"/>
        </w:rPr>
        <w:t xml:space="preserve"> Tuyªn bè göi tæng biªn tËp b¸o "Morning Advertiser" (Toµn tËp, t.8, 1993, tr. 508-509).</w:t>
      </w:r>
    </w:p>
    <w:p>
      <w:pPr>
        <w:pStyle w:val="Normal"/>
        <w:spacing w:lineRule="atLeast" w:line="290"/>
        <w:ind w:hanging="0"/>
        <w:rPr>
          <w:lang w:val="en-US" w:eastAsia="en-US"/>
        </w:rPr>
      </w:pPr>
      <w:r>
        <w:rPr>
          <w:lang w:val="en-US" w:eastAsia="en-US"/>
        </w:rPr>
        <w:t>- To the editor of the "Morning Advertiser".</w:t>
      </w:r>
    </w:p>
    <w:p>
      <w:pPr>
        <w:pStyle w:val="Normal"/>
        <w:spacing w:lineRule="atLeast" w:line="290"/>
        <w:ind w:hanging="0"/>
        <w:rPr>
          <w:lang w:val="en-US" w:eastAsia="en-US"/>
        </w:rPr>
      </w:pPr>
      <w:r>
        <w:rPr>
          <w:lang w:val="en-US" w:eastAsia="en-US"/>
        </w:rPr>
        <w:t>In: "The Morning Advertiser" 2 th¸ng M</w:t>
        <w:softHyphen/>
        <w:t>êi mét 1852 vµ "The People's Paper" sè 27, 6 th¸ng M</w:t>
        <w:softHyphen/>
        <w:t>êi mét 1852. -246.</w:t>
      </w:r>
    </w:p>
    <w:p>
      <w:pPr>
        <w:pStyle w:val="Normal"/>
        <w:spacing w:lineRule="atLeast" w:line="290"/>
        <w:rPr/>
      </w:pPr>
      <w:r>
        <w:rPr>
          <w:i/>
          <w:iCs/>
          <w:lang w:val="en-US" w:eastAsia="en-US"/>
        </w:rPr>
        <w:t>M¸c, C.</w:t>
      </w:r>
      <w:r>
        <w:rPr>
          <w:lang w:val="en-US" w:eastAsia="en-US"/>
        </w:rPr>
        <w:t xml:space="preserve"> TÖ hèi lé trong bÇu cö (Toµn tËp, t.8, 1993, tr. 472-480).</w:t>
      </w:r>
    </w:p>
    <w:p>
      <w:pPr>
        <w:pStyle w:val="Normal"/>
        <w:spacing w:lineRule="atLeast" w:line="290"/>
        <w:ind w:hanging="0"/>
        <w:rPr>
          <w:lang w:val="en-US" w:eastAsia="en-US"/>
        </w:rPr>
      </w:pPr>
      <w:r>
        <w:rPr>
          <w:lang w:val="en-US" w:eastAsia="en-US"/>
        </w:rPr>
        <w:t>- Corruption at election.</w:t>
      </w:r>
    </w:p>
    <w:p>
      <w:pPr>
        <w:pStyle w:val="Normal"/>
        <w:spacing w:lineRule="atLeast" w:line="290"/>
        <w:ind w:hanging="0"/>
        <w:rPr>
          <w:lang w:val="en-US" w:eastAsia="en-US"/>
        </w:rPr>
      </w:pPr>
      <w:r>
        <w:rPr>
          <w:lang w:val="en-US" w:eastAsia="en-US"/>
        </w:rPr>
        <w:t>In: "New - York Daily Tribune" sè 3552, 4 th¸ng ChÝn 1852 vµ "The People's Paper" sè 24, 16 th¸ng M</w:t>
        <w:softHyphen/>
        <w:t>êi 1852. -153-155, 722.</w:t>
      </w:r>
    </w:p>
    <w:p>
      <w:pPr>
        <w:pStyle w:val="Normal"/>
        <w:spacing w:lineRule="atLeast" w:line="290"/>
        <w:rPr/>
      </w:pPr>
      <w:r>
        <w:rPr>
          <w:i/>
          <w:iCs/>
          <w:lang w:val="en-US" w:eastAsia="en-US"/>
        </w:rPr>
        <w:t>M¸c, C.</w:t>
      </w:r>
      <w:r>
        <w:rPr>
          <w:lang w:val="en-US" w:eastAsia="en-US"/>
        </w:rPr>
        <w:t xml:space="preserve"> Khëi nghÜa ë I-ta-li-a. - ChÝnh s¸ch cña n</w:t>
        <w:softHyphen/>
        <w:t>íc Anh (Toµn tËp, t.8, 1993, tr. 689-694).</w:t>
      </w:r>
    </w:p>
    <w:p>
      <w:pPr>
        <w:pStyle w:val="Normal"/>
        <w:spacing w:lineRule="atLeast" w:line="290"/>
        <w:ind w:hanging="0"/>
        <w:rPr>
          <w:lang w:val="en-US" w:eastAsia="en-US"/>
        </w:rPr>
      </w:pPr>
      <w:r>
        <w:rPr>
          <w:lang w:val="en-US" w:eastAsia="en-US"/>
        </w:rPr>
        <w:t>- The Italian insurection. - British politics.</w:t>
      </w:r>
    </w:p>
    <w:p>
      <w:pPr>
        <w:pStyle w:val="Normal"/>
        <w:spacing w:lineRule="atLeast" w:line="290"/>
        <w:ind w:hanging="0"/>
        <w:rPr>
          <w:lang w:val="en-US" w:eastAsia="en-US"/>
        </w:rPr>
      </w:pPr>
      <w:r>
        <w:rPr>
          <w:lang w:val="en-US" w:eastAsia="en-US"/>
        </w:rPr>
        <w:t>In: "New - York Daily Tribune" sè 3701, 25 th¸ng hai 1853. - 299-301, 304-305.</w:t>
      </w:r>
    </w:p>
    <w:p>
      <w:pPr>
        <w:pStyle w:val="Normal"/>
        <w:spacing w:lineRule="atLeast" w:line="290"/>
        <w:rPr/>
      </w:pPr>
      <w:r>
        <w:rPr>
          <w:i/>
          <w:iCs/>
          <w:lang w:val="en-US" w:eastAsia="en-US"/>
        </w:rPr>
        <w:t>M¸c, C.</w:t>
      </w:r>
      <w:r>
        <w:rPr>
          <w:lang w:val="en-US" w:eastAsia="en-US"/>
        </w:rPr>
        <w:t xml:space="preserve"> §Êu tranh giai cÊp ë Ph¸p 1848 - 1850 (Toµn tËp, t.7, 1993, tr. 15-150). - 1848 bis 1849.</w:t>
      </w:r>
      <w:r>
        <mc:AlternateContent>
          <mc:Choice Requires="wps">
            <w:drawing>
              <wp:anchor behindDoc="0" distT="0" distB="0" distL="114935" distR="114935" simplePos="0" locked="0" layoutInCell="0" allowOverlap="1" relativeHeight="543">
                <wp:simplePos x="0" y="0"/>
                <wp:positionH relativeFrom="margin">
                  <wp:posOffset>-467995</wp:posOffset>
                </wp:positionH>
                <wp:positionV relativeFrom="margin">
                  <wp:posOffset>-439420</wp:posOffset>
                </wp:positionV>
                <wp:extent cx="9692640" cy="323850"/>
                <wp:effectExtent l="0" t="0" r="0" b="0"/>
                <wp:wrapNone/>
                <wp:docPr id="542" name="Frame54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ind w:hanging="0"/>
        <w:rPr/>
      </w:pPr>
      <w:r>
        <w:rPr>
          <w:lang w:val="en-US" w:eastAsia="en-US"/>
        </w:rPr>
        <w:t xml:space="preserve">In "Neue Rheinische Zeitung. Politisch - </w:t>
      </w:r>
      <w:r>
        <w:rPr>
          <w:rFonts w:cs="Times New Roman" w:ascii="Times New Roman" w:hAnsi="Times New Roman"/>
          <w:lang w:val="en-US" w:eastAsia="en-US"/>
        </w:rPr>
        <w:t>ö</w:t>
      </w:r>
      <w:r>
        <w:rPr>
          <w:lang w:val="en-US" w:eastAsia="en-US"/>
        </w:rPr>
        <w:t>konomische Revue" c¸c sè 1, 2, 3 vµ 5-6, 1850. -</w:t>
      </w:r>
    </w:p>
    <w:p>
      <w:pPr>
        <w:pStyle w:val="Normal"/>
        <w:spacing w:lineRule="atLeast" w:line="290"/>
        <w:ind w:hanging="0"/>
        <w:rPr>
          <w:lang w:val="en-US" w:eastAsia="en-US"/>
        </w:rPr>
      </w:pPr>
      <w:r>
        <w:rPr>
          <w:lang w:val="en-US" w:eastAsia="en-US"/>
        </w:rPr>
        <w:t>- Two years of a revolution; 1848 and 1849.</w:t>
      </w:r>
    </w:p>
    <w:p>
      <w:pPr>
        <w:pStyle w:val="Normal"/>
        <w:spacing w:lineRule="atLeast" w:line="290"/>
        <w:ind w:hanging="0"/>
        <w:rPr>
          <w:lang w:val="en-US" w:eastAsia="en-US"/>
        </w:rPr>
      </w:pPr>
      <w:r>
        <w:rPr>
          <w:lang w:val="en-US" w:eastAsia="en-US"/>
        </w:rPr>
        <w:t>In: "The Democratic Review", Th¸ng T</w:t>
        <w:softHyphen/>
        <w:t xml:space="preserve"> - th¸ng S¸u 1850. -658, 659.</w:t>
      </w:r>
    </w:p>
    <w:p>
      <w:pPr>
        <w:pStyle w:val="Normal"/>
        <w:spacing w:lineRule="atLeast" w:line="290"/>
        <w:rPr/>
      </w:pPr>
      <w:r>
        <w:rPr>
          <w:i/>
          <w:iCs/>
          <w:lang w:val="en-US" w:eastAsia="en-US"/>
        </w:rPr>
        <w:t>M¸c, C*</w:t>
      </w:r>
      <w:r>
        <w:rPr>
          <w:lang w:val="en-US" w:eastAsia="en-US"/>
        </w:rPr>
        <w:t>. C«-sót vµ M¸t-di-ni - ¢m m</w:t>
        <w:softHyphen/>
        <w:t xml:space="preserve">u cña chÝnh phñ Phæ. - HiÖp </w:t>
        <w:softHyphen/>
        <w:t>íc th</w:t>
        <w:softHyphen/>
        <w:t xml:space="preserve">¬ng m¹i </w:t>
      </w:r>
      <w:r>
        <w:rPr>
          <w:rFonts w:cs=".VnTimeH" w:ascii=".VnTimeH" w:hAnsi=".VnTimeH"/>
          <w:lang w:val="en-US" w:eastAsia="en-US"/>
        </w:rPr>
        <w:t>¸</w:t>
      </w:r>
      <w:r>
        <w:rPr>
          <w:lang w:val="en-US" w:eastAsia="en-US"/>
        </w:rPr>
        <w:t>o - Phæ. - Tê "Times" vµ nh÷ng ng</w:t>
        <w:softHyphen/>
        <w:t>êi l</w:t>
        <w:softHyphen/>
        <w:t>u vong (Toµn tËp, t.8, 1993, tr. 723-730).</w:t>
      </w:r>
    </w:p>
    <w:p>
      <w:pPr>
        <w:pStyle w:val="Normal"/>
        <w:spacing w:lineRule="atLeast" w:line="290"/>
        <w:ind w:hanging="0"/>
        <w:rPr>
          <w:lang w:val="en-US" w:eastAsia="en-US"/>
        </w:rPr>
      </w:pPr>
      <w:r>
        <w:rPr>
          <w:lang w:val="en-US" w:eastAsia="en-US"/>
        </w:rPr>
        <w:t>In: "New - York Daily Tribune" sè 3733, 4 th¸ng T</w:t>
        <w:softHyphen/>
        <w:t xml:space="preserve"> 1853. -299-300, 304-305, 335, 749.</w:t>
      </w:r>
    </w:p>
    <w:p>
      <w:pPr>
        <w:pStyle w:val="Normal"/>
        <w:spacing w:lineRule="atLeast" w:line="290"/>
        <w:rPr/>
      </w:pPr>
      <w:r>
        <w:rPr>
          <w:i/>
          <w:iCs/>
          <w:lang w:val="en-US" w:eastAsia="en-US"/>
        </w:rPr>
        <w:t>M¸c, C.</w:t>
      </w:r>
      <w:r>
        <w:rPr>
          <w:lang w:val="en-US" w:eastAsia="en-US"/>
        </w:rPr>
        <w:t xml:space="preserve"> C«-sót, M¸t-di-ni vµ Lu-i Na-p«-lª-«ng (Toµn tËp, t.8, 1993, tr. 523-524).</w:t>
      </w:r>
    </w:p>
    <w:p>
      <w:pPr>
        <w:pStyle w:val="Normal"/>
        <w:spacing w:lineRule="atLeast" w:line="290"/>
        <w:ind w:hanging="0"/>
        <w:rPr>
          <w:lang w:val="en-US" w:eastAsia="en-US"/>
        </w:rPr>
      </w:pPr>
      <w:r>
        <w:rPr>
          <w:lang w:val="en-US" w:eastAsia="en-US"/>
        </w:rPr>
        <w:t>- Kossuth. Mazzini and Louis Napoleon.</w:t>
      </w:r>
    </w:p>
    <w:p>
      <w:pPr>
        <w:pStyle w:val="Normal"/>
        <w:spacing w:lineRule="atLeast" w:line="290"/>
        <w:ind w:hanging="0"/>
        <w:rPr>
          <w:lang w:val="en-US" w:eastAsia="en-US"/>
        </w:rPr>
      </w:pPr>
      <w:r>
        <w:rPr>
          <w:lang w:val="en-US" w:eastAsia="en-US"/>
        </w:rPr>
        <w:t>In: "New York Daily Tribune" sè 3627, 1 th¸ng Ch¹p 1852. -733.</w:t>
      </w:r>
    </w:p>
    <w:p>
      <w:pPr>
        <w:pStyle w:val="Normal"/>
        <w:spacing w:lineRule="atLeast" w:line="290"/>
        <w:rPr/>
      </w:pPr>
      <w:r>
        <w:rPr>
          <w:i/>
          <w:iCs/>
          <w:lang w:val="en-US" w:eastAsia="en-US"/>
        </w:rPr>
        <w:t>M¸c, C.</w:t>
      </w:r>
      <w:r>
        <w:rPr>
          <w:lang w:val="en-US" w:eastAsia="en-US"/>
        </w:rPr>
        <w:t xml:space="preserve"> Hu©n t</w:t>
        <w:softHyphen/>
        <w:t>íc Gi«n Rít-xen (Toµn tËp, t.11, 1993, tr. 495-524).</w:t>
      </w:r>
    </w:p>
    <w:p>
      <w:pPr>
        <w:pStyle w:val="Normal"/>
        <w:spacing w:lineRule="atLeast" w:line="290"/>
        <w:ind w:hanging="0"/>
        <w:rPr>
          <w:lang w:val="en-US" w:eastAsia="en-US"/>
        </w:rPr>
      </w:pPr>
      <w:r>
        <w:rPr>
          <w:lang w:val="en-US" w:eastAsia="en-US"/>
        </w:rPr>
        <w:t>- Lord John Russell.</w:t>
      </w:r>
    </w:p>
    <w:p>
      <w:pPr>
        <w:pStyle w:val="Normal"/>
        <w:spacing w:lineRule="atLeast" w:line="290"/>
        <w:ind w:hanging="0"/>
        <w:rPr>
          <w:lang w:val="en-US" w:eastAsia="en-US"/>
        </w:rPr>
      </w:pPr>
      <w:r>
        <w:rPr>
          <w:lang w:val="en-US" w:eastAsia="en-US"/>
        </w:rPr>
        <w:t>In: "New - York Daily Tribune" sè 4479, 28 th¸ng T¸m 1855.</w:t>
      </w:r>
    </w:p>
    <w:p>
      <w:pPr>
        <w:pStyle w:val="Normal"/>
        <w:spacing w:lineRule="atLeast" w:line="290"/>
        <w:ind w:hanging="0"/>
        <w:rPr>
          <w:lang w:val="en-US" w:eastAsia="en-US"/>
        </w:rPr>
      </w:pPr>
      <w:r>
        <w:rPr>
          <w:lang w:val="en-US" w:eastAsia="en-US"/>
        </w:rPr>
        <w:t>- "Neue Oder Zeitung" c¸c sè 347, 359, 363, 365, 369 vµ 377; 28 th¸ng B¶y, 4, 7, 8, 10 vµ 15 th¸ng T¸m 1855. -594.</w:t>
      </w:r>
    </w:p>
    <w:p>
      <w:pPr>
        <w:pStyle w:val="Normal"/>
        <w:spacing w:lineRule="atLeast" w:line="290"/>
        <w:rPr/>
      </w:pPr>
      <w:r>
        <w:rPr>
          <w:i/>
          <w:iCs/>
          <w:lang w:val="en-US" w:eastAsia="en-US"/>
        </w:rPr>
        <w:t>M¸c, C.</w:t>
      </w:r>
      <w:r>
        <w:rPr>
          <w:lang w:val="en-US" w:eastAsia="en-US"/>
        </w:rPr>
        <w:t xml:space="preserve"> Hu©n t</w:t>
        <w:softHyphen/>
        <w:t>íc Pan-míc-xt¬n (Toµn tËp, t.9, 1993 tr. 453 - 537).</w:t>
      </w:r>
    </w:p>
    <w:p>
      <w:pPr>
        <w:pStyle w:val="Normal"/>
        <w:spacing w:lineRule="atLeast" w:line="290"/>
        <w:ind w:hanging="0"/>
        <w:rPr>
          <w:lang w:val="en-US" w:eastAsia="en-US"/>
        </w:rPr>
      </w:pPr>
      <w:r>
        <w:rPr>
          <w:lang w:val="en-US" w:eastAsia="en-US"/>
        </w:rPr>
        <w:t>- Lord Palmerston.</w:t>
      </w:r>
    </w:p>
    <w:p>
      <w:pPr>
        <w:pStyle w:val="Normal"/>
        <w:spacing w:lineRule="atLeast" w:line="290"/>
        <w:ind w:hanging="0"/>
        <w:rPr>
          <w:lang w:val="en-US" w:eastAsia="en-US"/>
        </w:rPr>
      </w:pPr>
      <w:r>
        <w:rPr>
          <w:lang w:val="en-US" w:eastAsia="en-US"/>
        </w:rPr>
        <w:t>In: "The People's Paper" sè 77, 78, 79, 80, 81, 84, 85 vµ 86; 22 vµ 29 th¸ng M</w:t>
        <w:softHyphen/>
        <w:t>êi, 5, 12 vµ 19 th¸ng M</w:t>
        <w:softHyphen/>
        <w:t>êi mét, 10, 17 vµ 24 th¸ng Ch¹p 1853. -401, 403, 407, 414, 425-426, 427, 430-431, 548-549.</w:t>
      </w:r>
    </w:p>
    <w:p>
      <w:pPr>
        <w:pStyle w:val="Normal"/>
        <w:spacing w:lineRule="atLeast" w:line="290"/>
        <w:ind w:hanging="0"/>
        <w:rPr>
          <w:lang w:val="en-US" w:eastAsia="en-US"/>
        </w:rPr>
      </w:pPr>
      <w:r>
        <w:rPr>
          <w:lang w:val="en-US" w:eastAsia="en-US"/>
        </w:rPr>
        <w:t>- Palmerston; Palmerston and Russia; A Chapter of modern history; England and Russia.</w:t>
      </w:r>
    </w:p>
    <w:p>
      <w:pPr>
        <w:pStyle w:val="Normal"/>
        <w:spacing w:lineRule="atLeast" w:line="290"/>
        <w:ind w:hanging="0"/>
        <w:rPr>
          <w:lang w:val="en-US" w:eastAsia="en-US"/>
        </w:rPr>
      </w:pPr>
      <w:r>
        <w:rPr>
          <w:lang w:val="en-US" w:eastAsia="en-US"/>
        </w:rPr>
        <w:t>In: "New - York Daily Tribune" sè 3902, 3916, 3930 vµ 3973; 19 th¸ng M</w:t>
        <w:softHyphen/>
        <w:t>êi, 4 vµ 21 th¸ng M</w:t>
        <w:softHyphen/>
        <w:t>êi mét 1853 vµ 11 th¸ng Giªng 1854. -394, 403, 407, 414, 415, 455, 500, 788. 789-790, 816.</w:t>
      </w:r>
    </w:p>
    <w:p>
      <w:pPr>
        <w:pStyle w:val="Normal"/>
        <w:spacing w:lineRule="atLeast" w:line="290"/>
        <w:ind w:hanging="0"/>
        <w:rPr>
          <w:lang w:val="en-US" w:eastAsia="en-US"/>
        </w:rPr>
      </w:pPr>
      <w:r>
        <w:rPr>
          <w:lang w:val="en-US" w:eastAsia="en-US"/>
        </w:rPr>
        <w:t>- Palmerston.</w:t>
      </w:r>
    </w:p>
    <w:p>
      <w:pPr>
        <w:pStyle w:val="Normal"/>
        <w:spacing w:lineRule="atLeast" w:line="290"/>
        <w:ind w:hanging="0"/>
        <w:rPr>
          <w:lang w:val="en-US" w:eastAsia="en-US"/>
        </w:rPr>
      </w:pPr>
      <w:r>
        <w:rPr>
          <w:lang w:val="en-US" w:eastAsia="en-US"/>
        </w:rPr>
        <w:t>In: "Die Reform" 2, 3, 4, 8 vµ 9 th¸ng M</w:t>
        <w:softHyphen/>
        <w:t>êi mét 1853. -788.</w:t>
      </w:r>
    </w:p>
    <w:p>
      <w:pPr>
        <w:pStyle w:val="Normal"/>
        <w:ind w:hanging="0"/>
        <w:rPr>
          <w:lang w:val="en-US" w:eastAsia="en-US"/>
        </w:rPr>
      </w:pPr>
      <w:r>
        <w:rPr>
          <w:lang w:val="en-US" w:eastAsia="en-US"/>
        </w:rPr>
        <w:t>- Palmerston and Russia. 1 edition, London, 1853. 2 dition, London, 1854. -420, 428, 430, 485, 500, 800.</w:t>
      </w:r>
    </w:p>
    <w:p>
      <w:pPr>
        <w:pStyle w:val="Left"/>
        <w:rPr>
          <w:lang w:val="en-US" w:eastAsia="en-US"/>
        </w:rPr>
      </w:pPr>
      <w:r>
        <w:rPr>
          <w:lang w:val="en-US" w:eastAsia="en-US"/>
        </w:rPr>
        <w:t>- Palmerston and the treaty of Ukiar Skelessy. London, 1854. -425-426, 485, 500, 796, 800.</w:t>
      </w:r>
    </w:p>
    <w:p>
      <w:pPr>
        <w:pStyle w:val="Normal"/>
        <w:ind w:hanging="0"/>
        <w:rPr>
          <w:lang w:val="en-US" w:eastAsia="en-US"/>
        </w:rPr>
      </w:pPr>
      <w:r>
        <w:rPr>
          <w:lang w:val="en-US" w:eastAsia="en-US"/>
        </w:rPr>
        <w:t>- Palmerston and Russia; Palmerston and the treaty of Unkiar Skelessy. London, 1855. -582-583.</w:t>
      </w:r>
    </w:p>
    <w:p>
      <w:pPr>
        <w:pStyle w:val="Normal"/>
        <w:ind w:hanging="0"/>
        <w:rPr>
          <w:lang w:val="en-US" w:eastAsia="en-US"/>
        </w:rPr>
      </w:pPr>
      <w:r>
        <w:rPr>
          <w:lang w:val="en-US" w:eastAsia="en-US"/>
        </w:rPr>
        <w:t>In: "Turke's Political Fly -Sheets".</w:t>
      </w:r>
    </w:p>
    <w:p>
      <w:pPr>
        <w:pStyle w:val="Dan"/>
        <w:rPr/>
      </w:pPr>
      <w:r>
        <w:rPr>
          <w:i/>
          <w:iCs/>
          <w:lang w:val="en-US" w:eastAsia="en-US"/>
        </w:rPr>
        <w:t>M¸c, C.</w:t>
      </w:r>
      <w:r>
        <w:rPr>
          <w:lang w:val="en-US" w:eastAsia="en-US"/>
        </w:rPr>
        <w:t xml:space="preserve"> Mi-kha-in Ba-cu-nin (Toµn tËp, t.9, 1993 tr. 377-379).</w:t>
      </w:r>
    </w:p>
    <w:p>
      <w:pPr>
        <w:pStyle w:val="Normal"/>
        <w:ind w:hanging="0"/>
        <w:rPr>
          <w:lang w:val="en-US" w:eastAsia="en-US"/>
        </w:rPr>
      </w:pPr>
      <w:r>
        <w:rPr>
          <w:lang w:val="en-US" w:eastAsia="en-US"/>
        </w:rPr>
        <w:t>- Michael Bakunin. To the editor of the Morning Advertiser.</w:t>
      </w:r>
    </w:p>
    <w:p>
      <w:pPr>
        <w:pStyle w:val="Normal"/>
        <w:ind w:hanging="0"/>
        <w:rPr>
          <w:lang w:val="en-US" w:eastAsia="en-US"/>
        </w:rPr>
      </w:pPr>
      <w:r>
        <w:rPr>
          <w:lang w:val="en-US" w:eastAsia="en-US"/>
        </w:rPr>
        <w:t>In: "The Morning Advertiser" 2 th¸ng ChÝn 1853. -373, 374, 388.</w:t>
      </w:r>
    </w:p>
    <w:p>
      <w:pPr>
        <w:pStyle w:val="Dan"/>
        <w:rPr/>
      </w:pPr>
      <w:r>
        <w:rPr>
          <w:i/>
          <w:iCs/>
          <w:lang w:val="en-US" w:eastAsia="en-US"/>
        </w:rPr>
        <w:t>M¸c, C.</w:t>
      </w:r>
      <w:r>
        <w:rPr>
          <w:lang w:val="en-US" w:eastAsia="en-US"/>
        </w:rPr>
        <w:t xml:space="preserve"> Sù phª ph¸n cã tÝnh chÊt d¹y ®¹o ®øc vµ ®¹o ®øc cã tÝnh phª ph¸n (Toµn tËp, t.4, 1995, tr. 411-412).</w:t>
      </w:r>
    </w:p>
    <w:p>
      <w:pPr>
        <w:pStyle w:val="Normal"/>
        <w:ind w:hanging="0"/>
        <w:rPr>
          <w:lang w:val="en-US" w:eastAsia="en-US"/>
        </w:rPr>
      </w:pPr>
      <w:r>
        <w:rPr>
          <w:lang w:val="en-US" w:eastAsia="en-US"/>
        </w:rPr>
        <w:t>- Die moralissierende Kritik und die kritisierende Moral.</w:t>
      </w:r>
    </w:p>
    <w:p>
      <w:pPr>
        <w:pStyle w:val="Normal"/>
        <w:ind w:hanging="0"/>
        <w:rPr/>
      </w:pPr>
      <w:r>
        <w:rPr>
          <w:lang w:val="en-US" w:eastAsia="en-US"/>
        </w:rPr>
        <w:t>In: "Deutsche Br</w:t>
      </w:r>
      <w:r>
        <w:rPr>
          <w:rFonts w:cs="Times New Roman" w:ascii="Times New Roman" w:hAnsi="Times New Roman"/>
          <w:lang w:val="en-US" w:eastAsia="en-US"/>
        </w:rPr>
        <w:t>ü</w:t>
      </w:r>
      <w:r>
        <w:rPr>
          <w:lang w:val="en-US" w:eastAsia="en-US"/>
        </w:rPr>
        <w:t>sseler Zeitung" sè 86, 87, 90, 92 vµ 94; 28 vµ 31 th¸ng M</w:t>
        <w:softHyphen/>
        <w:t>êi, 11, 18 vµ 25 th¸ng M</w:t>
        <w:softHyphen/>
        <w:t>êi mét 1847. -662-663.</w:t>
      </w:r>
    </w:p>
    <w:p>
      <w:pPr>
        <w:pStyle w:val="Dan"/>
        <w:rPr/>
      </w:pPr>
      <w:r>
        <w:rPr>
          <w:i/>
          <w:iCs/>
          <w:lang w:val="en-US" w:eastAsia="en-US"/>
        </w:rPr>
        <w:t>M¸c, C.</w:t>
      </w:r>
      <w:r>
        <w:rPr>
          <w:lang w:val="en-US" w:eastAsia="en-US"/>
        </w:rPr>
        <w:t xml:space="preserve"> - Sù khèn cïng cña triÕt häc. Tr¶ lêi cuèn "TriÕt häc vÒ sù khèn cïng" cña «ng Pru-®«ng (Toµn tËp, t.4, 1995 tr. 97-258).</w:t>
      </w:r>
    </w:p>
    <w:p>
      <w:pPr>
        <w:pStyle w:val="Normal"/>
        <w:ind w:hanging="0"/>
        <w:rPr>
          <w:lang w:val="en-US" w:eastAsia="en-US"/>
        </w:rPr>
      </w:pPr>
      <w:r>
        <w:rPr>
          <w:lang w:val="en-US" w:eastAsia="en-US"/>
        </w:rPr>
        <w:t>- MisÌre de la philosophie. RÐponse µ la Philosophie de la misÌre de M. Proudhon. Paris - Bruxelles, 1847, - 646-647, 733-734.</w:t>
      </w:r>
    </w:p>
    <w:p>
      <w:pPr>
        <w:pStyle w:val="Dan"/>
        <w:rPr/>
      </w:pPr>
      <w:r>
        <w:rPr>
          <w:i/>
          <w:iCs/>
          <w:lang w:val="en-US" w:eastAsia="en-US"/>
        </w:rPr>
        <w:t>M¸c, C.</w:t>
      </w:r>
      <w:r>
        <w:rPr>
          <w:lang w:val="en-US" w:eastAsia="en-US"/>
        </w:rPr>
        <w:t xml:space="preserve"> Quèc phßng. Tµi chÝnh. - Sù chÕt dÇn chÕt mßn cña giíi quý téc. - chÝnh trÞ (Toµn tËp, t.8, 1993 tr. 680-688).</w:t>
      </w:r>
    </w:p>
    <w:p>
      <w:pPr>
        <w:pStyle w:val="Normal"/>
        <w:ind w:hanging="0"/>
        <w:rPr>
          <w:lang w:val="en-US" w:eastAsia="en-US"/>
        </w:rPr>
      </w:pPr>
      <w:r>
        <w:rPr>
          <w:lang w:val="en-US" w:eastAsia="en-US"/>
        </w:rPr>
        <w:t>- Defense. - Finances. - Decrease of the aristocracy. - Politics.</w:t>
      </w:r>
    </w:p>
    <w:p>
      <w:pPr>
        <w:pStyle w:val="Normal"/>
        <w:ind w:hanging="0"/>
        <w:rPr>
          <w:lang w:val="en-US" w:eastAsia="en-US"/>
        </w:rPr>
      </w:pPr>
      <w:r>
        <w:rPr>
          <w:lang w:val="en-US" w:eastAsia="en-US"/>
        </w:rPr>
        <w:t>In: "New - York Daily Tribune" sè 3699, 23 th¸ng Hai 1853. -299-300, 304-305.</w:t>
      </w:r>
    </w:p>
    <w:p>
      <w:pPr>
        <w:pStyle w:val="Dan"/>
        <w:rPr/>
      </w:pPr>
      <w:r>
        <w:rPr>
          <w:i/>
          <w:iCs/>
          <w:lang w:val="en-US" w:eastAsia="en-US"/>
        </w:rPr>
        <w:t>M¸c, C*.</w:t>
      </w:r>
      <w:r>
        <w:rPr>
          <w:lang w:val="en-US" w:eastAsia="en-US"/>
        </w:rPr>
        <w:t xml:space="preserve"> - ViÖc thµnh lËp Bé chiÕn tranh ®Æc biÖt ë n</w:t>
        <w:softHyphen/>
        <w:t>íc Anh. - ChiÕn sù ë vïng §a-nuýp. - t×nh h×nh kinh tÕ (Toµn tËp, t.10, 1993, tr. 281-287).</w:t>
      </w:r>
    </w:p>
    <w:p>
      <w:pPr>
        <w:pStyle w:val="Normal"/>
        <w:ind w:hanging="0"/>
        <w:rPr>
          <w:lang w:val="en-US" w:eastAsia="en-US"/>
        </w:rPr>
      </w:pPr>
      <w:r>
        <w:rPr>
          <w:lang w:val="en-US" w:eastAsia="en-US"/>
        </w:rPr>
        <w:t>In: "New - York Daily Tribune" sè 4105, 14 th¸ng S¸u 1854. - 478.</w:t>
      </w:r>
    </w:p>
    <w:p>
      <w:pPr>
        <w:pStyle w:val="Dan"/>
        <w:rPr/>
      </w:pPr>
      <w:r>
        <w:rPr>
          <w:i/>
          <w:iCs/>
          <w:lang w:val="en-US" w:eastAsia="en-US"/>
        </w:rPr>
        <w:t>M¸c, C*.</w:t>
      </w:r>
      <w:r>
        <w:rPr>
          <w:lang w:val="en-US" w:eastAsia="en-US"/>
        </w:rPr>
        <w:t xml:space="preserve"> Tuyªn chiÕn. - Bµn vÒ lÞch sö ph¸t sinh cña vÊn ®Ò ph</w:t>
        <w:softHyphen/>
        <w:t>¬ng §«ng (Toµn tËp, t.10, 1993, tr. 184-193).</w:t>
      </w:r>
    </w:p>
    <w:p>
      <w:pPr>
        <w:pStyle w:val="Normal"/>
        <w:ind w:hanging="0"/>
        <w:rPr>
          <w:lang w:val="en-US" w:eastAsia="en-US"/>
        </w:rPr>
      </w:pPr>
      <w:r>
        <w:rPr>
          <w:lang w:val="en-US" w:eastAsia="en-US"/>
        </w:rPr>
        <w:t>In: "New - York Daily Tribune" sè 4054, 15 th¸ng T</w:t>
        <w:softHyphen/>
        <w:t xml:space="preserve"> 1854. - 392-393.</w:t>
      </w:r>
    </w:p>
    <w:p>
      <w:pPr>
        <w:pStyle w:val="Dan"/>
        <w:rPr/>
      </w:pPr>
      <w:r>
        <w:rPr>
          <w:i/>
          <w:iCs/>
          <w:lang w:val="en-US" w:eastAsia="en-US"/>
        </w:rPr>
        <w:t>M¸c, C.</w:t>
      </w:r>
      <w:r>
        <w:rPr>
          <w:lang w:val="en-US" w:eastAsia="en-US"/>
        </w:rPr>
        <w:t xml:space="preserve">C«ng ty §«ng </w:t>
      </w:r>
      <w:r>
        <w:rPr>
          <w:rFonts w:cs=".VnTimeH" w:ascii=".VnTimeH" w:hAnsi=".VnTimeH"/>
          <w:lang w:val="en-US" w:eastAsia="en-US"/>
        </w:rPr>
        <w:t>Ê</w:t>
      </w:r>
      <w:r>
        <w:rPr>
          <w:lang w:val="en-US" w:eastAsia="en-US"/>
        </w:rPr>
        <w:t>n, lÞch sö vµ kÕt qu¶ ho¹t ®éng cña nã (Toµn tËp, t.9, 1993, tr. 197-207).</w:t>
      </w:r>
    </w:p>
    <w:p>
      <w:pPr>
        <w:pStyle w:val="Normal"/>
        <w:spacing w:lineRule="atLeast" w:line="290"/>
        <w:ind w:hanging="0"/>
        <w:rPr>
          <w:lang w:val="en-US" w:eastAsia="en-US"/>
        </w:rPr>
      </w:pPr>
      <w:r>
        <w:rPr>
          <w:lang w:val="en-US" w:eastAsia="en-US"/>
        </w:rPr>
        <w:t>- The East Indian company. Its history and results.</w:t>
      </w:r>
      <w:r>
        <mc:AlternateContent>
          <mc:Choice Requires="wps">
            <w:drawing>
              <wp:anchor behindDoc="0" distT="0" distB="0" distL="114935" distR="114935" simplePos="0" locked="0" layoutInCell="0" allowOverlap="1" relativeHeight="544">
                <wp:simplePos x="0" y="0"/>
                <wp:positionH relativeFrom="margin">
                  <wp:posOffset>-467995</wp:posOffset>
                </wp:positionH>
                <wp:positionV relativeFrom="margin">
                  <wp:posOffset>-429895</wp:posOffset>
                </wp:positionV>
                <wp:extent cx="9692640" cy="323850"/>
                <wp:effectExtent l="0" t="0" r="0" b="0"/>
                <wp:wrapNone/>
                <wp:docPr id="543" name="Frame54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8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8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ind w:hanging="0"/>
        <w:rPr>
          <w:lang w:val="en-US" w:eastAsia="en-US"/>
        </w:rPr>
      </w:pPr>
      <w:r>
        <w:rPr>
          <w:lang w:val="en-US" w:eastAsia="en-US"/>
        </w:rPr>
        <w:t>In: "New - York Daily Tribune" sè 3816, 11 th¸ng B¶y, 1853. - 856.</w:t>
      </w:r>
    </w:p>
    <w:p>
      <w:pPr>
        <w:pStyle w:val="Normal"/>
        <w:spacing w:lineRule="atLeast" w:line="290"/>
        <w:rPr/>
      </w:pPr>
      <w:r>
        <w:rPr>
          <w:i/>
          <w:iCs/>
          <w:lang w:val="en-US" w:eastAsia="en-US"/>
        </w:rPr>
        <w:t>M¸c, C.</w:t>
      </w:r>
      <w:r>
        <w:rPr>
          <w:lang w:val="en-US" w:eastAsia="en-US"/>
        </w:rPr>
        <w:t xml:space="preserve"> Tr¶ lêi "th</w:t>
        <w:softHyphen/>
        <w:t xml:space="preserve"> ký" cña C«-sót (Toµn tËp, t.8, 1993, tr. 635-636).</w:t>
      </w:r>
    </w:p>
    <w:p>
      <w:pPr>
        <w:pStyle w:val="Normal"/>
        <w:spacing w:lineRule="atLeast" w:line="290"/>
        <w:ind w:hanging="0"/>
        <w:rPr>
          <w:lang w:val="en-US" w:eastAsia="en-US"/>
        </w:rPr>
      </w:pPr>
      <w:r>
        <w:rPr>
          <w:lang w:val="en-US" w:eastAsia="en-US"/>
        </w:rPr>
        <w:t>- A Reply to Kossuth's "secretary".</w:t>
      </w:r>
    </w:p>
    <w:p>
      <w:pPr>
        <w:pStyle w:val="Normal"/>
        <w:spacing w:lineRule="atLeast" w:line="290"/>
        <w:ind w:hanging="0"/>
        <w:rPr>
          <w:lang w:val="en-US" w:eastAsia="en-US"/>
        </w:rPr>
      </w:pPr>
      <w:r>
        <w:rPr>
          <w:lang w:val="en-US" w:eastAsia="en-US"/>
        </w:rPr>
        <w:t>In: "New - York Daily Tribune" sè 3656, 4 th¸ng Giªng 1853. - 734, 743.</w:t>
      </w:r>
    </w:p>
    <w:p>
      <w:pPr>
        <w:pStyle w:val="Normal"/>
        <w:spacing w:lineRule="atLeast" w:line="290"/>
        <w:rPr/>
      </w:pPr>
      <w:r>
        <w:rPr>
          <w:i/>
          <w:iCs/>
          <w:lang w:val="en-US" w:eastAsia="en-US"/>
        </w:rPr>
        <w:t>M¸c, C*</w:t>
      </w:r>
      <w:r>
        <w:rPr>
          <w:lang w:val="en-US" w:eastAsia="en-US"/>
        </w:rPr>
        <w:t>. Sù hoang mang ë së giao dÞch Lu©n §«n. - B·i c«ng (Toµn tËp, t.9, 1993, tr. 437-444).</w:t>
      </w:r>
    </w:p>
    <w:p>
      <w:pPr>
        <w:pStyle w:val="Normal"/>
        <w:spacing w:lineRule="atLeast" w:line="290"/>
        <w:ind w:hanging="0"/>
        <w:rPr>
          <w:lang w:val="en-US" w:eastAsia="en-US"/>
        </w:rPr>
      </w:pPr>
      <w:r>
        <w:rPr>
          <w:lang w:val="en-US" w:eastAsia="en-US"/>
        </w:rPr>
        <w:t>In: "New - York Daily Tribune" sè 3900, 17 th¸ng M</w:t>
        <w:softHyphen/>
        <w:t>êi 1853. - 378, 392-395.</w:t>
      </w:r>
    </w:p>
    <w:p>
      <w:pPr>
        <w:pStyle w:val="Normal"/>
        <w:spacing w:lineRule="atLeast" w:line="290"/>
        <w:rPr/>
      </w:pPr>
      <w:r>
        <w:rPr>
          <w:i/>
          <w:iCs/>
          <w:lang w:val="en-US" w:eastAsia="en-US"/>
        </w:rPr>
        <w:t>M¸c, C.</w:t>
      </w:r>
      <w:r>
        <w:rPr>
          <w:lang w:val="en-US" w:eastAsia="en-US"/>
        </w:rPr>
        <w:t xml:space="preserve"> NghÞ viÖn. - Cuéc biÓu quyÕt ngµy 26 th¸ng M</w:t>
        <w:softHyphen/>
        <w:t>êi mét. - Ng©n s¸ch cña §i-xra-e-li (Toµn tËp, t.8, 1993, tr. 626-634).</w:t>
      </w:r>
    </w:p>
    <w:p>
      <w:pPr>
        <w:pStyle w:val="Normal"/>
        <w:spacing w:lineRule="atLeast" w:line="290"/>
        <w:ind w:hanging="0"/>
        <w:rPr>
          <w:lang w:val="en-US" w:eastAsia="en-US"/>
        </w:rPr>
      </w:pPr>
      <w:r>
        <w:rPr>
          <w:lang w:val="en-US" w:eastAsia="en-US"/>
        </w:rPr>
        <w:t>- Parliament. -Vote of november 26. - Disraeli's budget.</w:t>
      </w:r>
    </w:p>
    <w:p>
      <w:pPr>
        <w:pStyle w:val="Normal"/>
        <w:spacing w:lineRule="atLeast" w:line="290"/>
        <w:ind w:hanging="0"/>
        <w:rPr>
          <w:lang w:val="en-US" w:eastAsia="en-US"/>
        </w:rPr>
      </w:pPr>
      <w:r>
        <w:rPr>
          <w:lang w:val="en-US" w:eastAsia="en-US"/>
        </w:rPr>
        <w:t>In: "New - York Daily Tribune" sè 3650, 28 th¸ng Ch¹p 1852. -275.</w:t>
      </w:r>
    </w:p>
    <w:p>
      <w:pPr>
        <w:pStyle w:val="Normal"/>
        <w:spacing w:lineRule="atLeast" w:line="290"/>
        <w:rPr/>
      </w:pPr>
      <w:r>
        <w:rPr>
          <w:i/>
          <w:iCs/>
          <w:lang w:val="en-US" w:eastAsia="en-US"/>
        </w:rPr>
        <w:t>M¸c, C.</w:t>
      </w:r>
      <w:r>
        <w:rPr>
          <w:lang w:val="en-US" w:eastAsia="en-US"/>
        </w:rPr>
        <w:t xml:space="preserve"> Nh÷ng cuéc tranh luËn ë nghÞ viÖn. - Giíi t¨ng l÷ vµ cuéc ®Êu tranh ®ßi ngµy lao ®éng 10 giê. - N¹n chÕt ®ãi (Toµn tËp, t.8, 1993, tr. 706-713).</w:t>
      </w:r>
    </w:p>
    <w:p>
      <w:pPr>
        <w:pStyle w:val="Normal"/>
        <w:spacing w:lineRule="atLeast" w:line="290"/>
        <w:ind w:hanging="0"/>
        <w:rPr>
          <w:lang w:val="en-US" w:eastAsia="en-US"/>
        </w:rPr>
      </w:pPr>
      <w:r>
        <w:rPr>
          <w:lang w:val="en-US" w:eastAsia="en-US"/>
        </w:rPr>
        <w:t>- Parliamentary debates. - The Clergy against socialism. -Starvation.</w:t>
      </w:r>
    </w:p>
    <w:p>
      <w:pPr>
        <w:pStyle w:val="Normal"/>
        <w:spacing w:lineRule="atLeast" w:line="290"/>
        <w:ind w:hanging="0"/>
        <w:rPr>
          <w:lang w:val="en-US" w:eastAsia="en-US"/>
        </w:rPr>
      </w:pPr>
      <w:r>
        <w:rPr>
          <w:lang w:val="en-US" w:eastAsia="en-US"/>
        </w:rPr>
        <w:t>In: "New - York Daily Tribune" sè 3716, 15 th¸ng Ba 1853. -299-300, 304-305.</w:t>
      </w:r>
    </w:p>
    <w:p>
      <w:pPr>
        <w:pStyle w:val="Normal"/>
        <w:spacing w:lineRule="atLeast" w:line="290"/>
        <w:rPr/>
      </w:pPr>
      <w:r>
        <w:rPr>
          <w:i/>
          <w:iCs/>
          <w:lang w:val="en-US" w:eastAsia="en-US"/>
        </w:rPr>
        <w:t>M¸c, C.</w:t>
      </w:r>
      <w:r>
        <w:rPr>
          <w:lang w:val="en-US" w:eastAsia="en-US"/>
        </w:rPr>
        <w:t xml:space="preserve"> Sù bÇn cïng vµ mËu dÞch tù do. - Cuéc khñng ho¶ng th</w:t>
        <w:softHyphen/>
        <w:t>¬ng nghiÖp ®ang ®Õn gÇn (Toµn tËp, t.8, 1993, tr. 493-501).</w:t>
      </w:r>
    </w:p>
    <w:p>
      <w:pPr>
        <w:pStyle w:val="Normal"/>
        <w:spacing w:lineRule="atLeast" w:line="290"/>
        <w:ind w:hanging="0"/>
        <w:rPr>
          <w:lang w:val="en-US" w:eastAsia="en-US"/>
        </w:rPr>
      </w:pPr>
      <w:r>
        <w:rPr>
          <w:lang w:val="en-US" w:eastAsia="en-US"/>
        </w:rPr>
        <w:t>- Pauperism and free trade. - The Approaching commercial crisis.</w:t>
      </w:r>
    </w:p>
    <w:p>
      <w:pPr>
        <w:pStyle w:val="Normal"/>
        <w:spacing w:lineRule="atLeast" w:line="290"/>
        <w:ind w:hanging="0"/>
        <w:rPr>
          <w:lang w:val="en-US" w:eastAsia="en-US"/>
        </w:rPr>
      </w:pPr>
      <w:r>
        <w:rPr>
          <w:lang w:val="en-US" w:eastAsia="en-US"/>
        </w:rPr>
        <w:t>In: "New - York Daily Tribune" sè 3601, 1 th¸ng M</w:t>
        <w:softHyphen/>
        <w:t>êi mét 1852. -212.</w:t>
      </w:r>
    </w:p>
    <w:p>
      <w:pPr>
        <w:pStyle w:val="Normal"/>
        <w:spacing w:lineRule="atLeast" w:line="290"/>
        <w:rPr/>
      </w:pPr>
      <w:r>
        <w:rPr>
          <w:i/>
          <w:iCs/>
          <w:lang w:val="en-US" w:eastAsia="en-US"/>
        </w:rPr>
        <w:t>M¸c, C*.</w:t>
      </w:r>
      <w:r>
        <w:rPr>
          <w:lang w:val="en-US" w:eastAsia="en-US"/>
        </w:rPr>
        <w:t xml:space="preserve"> Cuéc viÔn chinh cña Ba T</w:t>
        <w:softHyphen/>
        <w:t xml:space="preserve"> vµo </w:t>
      </w:r>
      <w:r>
        <w:rPr>
          <w:rFonts w:cs=".VnTimeH" w:ascii=".VnTimeH" w:hAnsi=".VnTimeH"/>
          <w:lang w:val="en-US" w:eastAsia="en-US"/>
        </w:rPr>
        <w:t>¸</w:t>
      </w:r>
      <w:r>
        <w:rPr>
          <w:lang w:val="en-US" w:eastAsia="en-US"/>
        </w:rPr>
        <w:t xml:space="preserve">p-ga-ni-xtan vµ cuéc viÔn chinh cña Nga vµo Trung </w:t>
      </w:r>
      <w:r>
        <w:rPr>
          <w:rFonts w:cs=".VnTimeH" w:ascii=".VnTimeH" w:hAnsi=".VnTimeH"/>
          <w:lang w:val="en-US" w:eastAsia="en-US"/>
        </w:rPr>
        <w:t>¸</w:t>
      </w:r>
      <w:r>
        <w:rPr>
          <w:lang w:val="en-US" w:eastAsia="en-US"/>
        </w:rPr>
        <w:t xml:space="preserve">. - §an M¹ch. - Nh÷ng ho¹t ®éng qu©n sù trªn s«ng §a-nuýp vµ ë ch©u </w:t>
      </w:r>
      <w:r>
        <w:rPr>
          <w:rFonts w:cs=".VnTimeH" w:ascii=".VnTimeH" w:hAnsi=".VnTimeH"/>
          <w:lang w:val="en-US" w:eastAsia="en-US"/>
        </w:rPr>
        <w:t>¸</w:t>
      </w:r>
      <w:r>
        <w:rPr>
          <w:lang w:val="en-US" w:eastAsia="en-US"/>
        </w:rPr>
        <w:t>. - C¸c thî Uy-gan (Toµn tËp, t.9, 1993, tr.583-589).</w:t>
      </w:r>
    </w:p>
    <w:p>
      <w:pPr>
        <w:pStyle w:val="Normal"/>
        <w:spacing w:lineRule="atLeast" w:line="290"/>
        <w:ind w:hanging="0"/>
        <w:rPr>
          <w:lang w:val="en-US" w:eastAsia="en-US"/>
        </w:rPr>
      </w:pPr>
      <w:r>
        <w:rPr>
          <w:lang w:val="en-US" w:eastAsia="en-US"/>
        </w:rPr>
        <w:t>In: "New - York Daily Tribune" sè 3928, 18 th¸ng M</w:t>
        <w:softHyphen/>
        <w:t>êi mét 1853. -392-394.</w:t>
      </w:r>
    </w:p>
    <w:p>
      <w:pPr>
        <w:pStyle w:val="Normal"/>
        <w:spacing w:lineRule="atLeast" w:line="290"/>
        <w:rPr/>
      </w:pPr>
      <w:r>
        <w:rPr>
          <w:i/>
          <w:iCs/>
          <w:lang w:val="en-US" w:eastAsia="en-US"/>
        </w:rPr>
        <w:t>M¸c. C*</w:t>
      </w:r>
      <w:r>
        <w:rPr>
          <w:lang w:val="en-US" w:eastAsia="en-US"/>
        </w:rPr>
        <w:t>. Th</w:t>
        <w:softHyphen/>
        <w:t xml:space="preserve"> göi NghÞ viÖn c«ng nh©n (Toµn tËp, t.10, 1993, tr. 139-140).</w:t>
      </w:r>
    </w:p>
    <w:p>
      <w:pPr>
        <w:pStyle w:val="Normal"/>
        <w:spacing w:lineRule="atLeast" w:line="290"/>
        <w:ind w:hanging="0"/>
        <w:rPr>
          <w:lang w:val="en-US" w:eastAsia="en-US"/>
        </w:rPr>
      </w:pPr>
      <w:r>
        <w:rPr>
          <w:lang w:val="en-US" w:eastAsia="en-US"/>
        </w:rPr>
        <w:t>In: "The People's Paper" sè 98, 18 th¸ng Ba 1854. -431.</w:t>
      </w:r>
    </w:p>
    <w:p>
      <w:pPr>
        <w:pStyle w:val="Normal"/>
        <w:spacing w:lineRule="atLeast" w:line="290"/>
        <w:rPr/>
      </w:pPr>
      <w:r>
        <w:rPr>
          <w:i/>
          <w:iCs/>
          <w:lang w:val="en-US" w:eastAsia="en-US"/>
        </w:rPr>
        <w:t>M¸c, C.</w:t>
      </w:r>
      <w:r>
        <w:rPr>
          <w:lang w:val="en-US" w:eastAsia="en-US"/>
        </w:rPr>
        <w:t xml:space="preserve"> Gi¸ lóa m× t¨ng - BÖnh dÞch t¶. - B·i c«ng. - Phong trµo trong thuû thñ (Toµn tËp, t.9, 1993, tr. 380-383).</w:t>
      </w:r>
    </w:p>
    <w:p>
      <w:pPr>
        <w:pStyle w:val="Normal"/>
        <w:spacing w:lineRule="atLeast" w:line="290"/>
        <w:ind w:hanging="0"/>
        <w:rPr>
          <w:lang w:val="en-US" w:eastAsia="en-US"/>
        </w:rPr>
      </w:pPr>
      <w:r>
        <w:rPr>
          <w:lang w:val="en-US" w:eastAsia="en-US"/>
        </w:rPr>
        <w:t>- Rise in the prixe of corn. - cholera - Streikes. - Sailors'mo-vement.</w:t>
      </w:r>
    </w:p>
    <w:p>
      <w:pPr>
        <w:pStyle w:val="Normal"/>
        <w:spacing w:lineRule="atLeast" w:line="290"/>
        <w:ind w:hanging="0"/>
        <w:rPr>
          <w:lang w:val="en-US" w:eastAsia="en-US"/>
        </w:rPr>
      </w:pPr>
      <w:r>
        <w:rPr>
          <w:lang w:val="en-US" w:eastAsia="en-US"/>
        </w:rPr>
        <w:t xml:space="preserve">In: "New - York Daily Tribune" sè 3873, 15 th¸ng ChÝn 1853. -391-393. </w:t>
      </w:r>
    </w:p>
    <w:p>
      <w:pPr>
        <w:pStyle w:val="Normal"/>
        <w:rPr/>
      </w:pPr>
      <w:r>
        <w:rPr>
          <w:i/>
          <w:iCs/>
          <w:lang w:val="en-US" w:eastAsia="en-US"/>
        </w:rPr>
        <w:t>M¸c, C*</w:t>
      </w:r>
      <w:r>
        <w:rPr>
          <w:lang w:val="en-US" w:eastAsia="en-US"/>
        </w:rPr>
        <w:t xml:space="preserve">. Nh÷ng chi tiÕt vÒ cuéc khëi nghÜa ë Ma-®rÝt. - C¸c yªu s¸ch cña </w:t>
      </w:r>
      <w:r>
        <w:rPr>
          <w:rFonts w:cs=".VnTimeH" w:ascii=".VnTimeH" w:hAnsi=".VnTimeH"/>
          <w:lang w:val="en-US" w:eastAsia="en-US"/>
        </w:rPr>
        <w:t>¸</w:t>
      </w:r>
      <w:r>
        <w:rPr>
          <w:lang w:val="en-US" w:eastAsia="en-US"/>
        </w:rPr>
        <w:t xml:space="preserve">o - Phæ. - §ît c«ng tr¸i míi ë </w:t>
      </w:r>
      <w:r>
        <w:rPr>
          <w:rFonts w:cs=".VnTimeH" w:ascii=".VnTimeH" w:hAnsi=".VnTimeH"/>
          <w:lang w:val="en-US" w:eastAsia="en-US"/>
        </w:rPr>
        <w:t>¸</w:t>
      </w:r>
      <w:r>
        <w:rPr>
          <w:lang w:val="en-US" w:eastAsia="en-US"/>
        </w:rPr>
        <w:t>o. - Va-la-ki (Toµn tËp, t.10, 1993, tr. 345-353).</w:t>
      </w:r>
    </w:p>
    <w:p>
      <w:pPr>
        <w:pStyle w:val="Left"/>
        <w:rPr>
          <w:lang w:val="en-US" w:eastAsia="en-US"/>
        </w:rPr>
      </w:pPr>
      <w:r>
        <w:rPr>
          <w:lang w:val="en-US" w:eastAsia="en-US"/>
        </w:rPr>
        <w:t>In: "New-York Daily Tribune" sè 4136, 21 th¸ng B¶y 1854. - 492.</w:t>
      </w:r>
    </w:p>
    <w:p>
      <w:pPr>
        <w:pStyle w:val="Normal"/>
        <w:rPr/>
      </w:pPr>
      <w:r>
        <w:rPr>
          <w:i/>
          <w:iCs/>
          <w:lang w:val="en-US" w:eastAsia="en-US"/>
        </w:rPr>
        <w:t>M¸c, C</w:t>
      </w:r>
      <w:r>
        <w:rPr>
          <w:lang w:val="en-US" w:eastAsia="en-US"/>
        </w:rPr>
        <w:t>. Vô m</w:t>
        <w:softHyphen/>
        <w:t>u s¸t Phran-tx¬ I-«-xÝp. - Khëi nghÜa ë Mi-la-n«. - ChÝnh s¸ch cña n</w:t>
        <w:softHyphen/>
        <w:t>íc Anh - DiÔn v¨n cña §i-xra-e-li. - Di chóc cña Na-p«-lª-«ng. (Toµn tËp, t.8, 1993, tr. 695-705)</w:t>
      </w:r>
    </w:p>
    <w:p>
      <w:pPr>
        <w:pStyle w:val="Normal"/>
        <w:ind w:hanging="0"/>
        <w:rPr>
          <w:lang w:val="en-US" w:eastAsia="en-US"/>
        </w:rPr>
      </w:pPr>
      <w:r>
        <w:rPr>
          <w:lang w:val="en-US" w:eastAsia="en-US"/>
        </w:rPr>
        <w:t>- The Attack on Francis Jodeph. - The Milan riot. - British politics. - Disraeli's speech. - Napoleon's will.</w:t>
      </w:r>
    </w:p>
    <w:p>
      <w:pPr>
        <w:pStyle w:val="Normal"/>
        <w:ind w:hanging="0"/>
        <w:rPr>
          <w:lang w:val="en-US" w:eastAsia="en-US"/>
        </w:rPr>
      </w:pPr>
      <w:r>
        <w:rPr>
          <w:lang w:val="en-US" w:eastAsia="en-US"/>
        </w:rPr>
        <w:t>In: "New-York Daily Tribune" sè 3710, 8 th¸ng Ba 1853. - 299-301. 304-305, 750.</w:t>
      </w:r>
    </w:p>
    <w:p>
      <w:pPr>
        <w:pStyle w:val="Normal"/>
        <w:rPr/>
      </w:pPr>
      <w:r>
        <w:rPr>
          <w:i/>
          <w:iCs/>
          <w:lang w:val="en-US" w:eastAsia="en-US"/>
        </w:rPr>
        <w:t>M¸c, C</w:t>
      </w:r>
      <w:r>
        <w:rPr>
          <w:lang w:val="en-US" w:eastAsia="en-US"/>
        </w:rPr>
        <w:t>. C¸c ®¶ng ph¸i vµ triÓn väng chÝnh trÞ (Toµn tËp, t.8, 1993, tr. 512-516).</w:t>
      </w:r>
    </w:p>
    <w:p>
      <w:pPr>
        <w:pStyle w:val="Normal"/>
        <w:ind w:hanging="0"/>
        <w:rPr>
          <w:lang w:val="en-US" w:eastAsia="en-US"/>
        </w:rPr>
      </w:pPr>
      <w:r>
        <w:rPr>
          <w:lang w:val="en-US" w:eastAsia="en-US"/>
        </w:rPr>
        <w:t>- Political parties and prospects.</w:t>
      </w:r>
    </w:p>
    <w:p>
      <w:pPr>
        <w:pStyle w:val="Normal"/>
        <w:ind w:hanging="0"/>
        <w:rPr>
          <w:lang w:val="en-US" w:eastAsia="en-US"/>
        </w:rPr>
      </w:pPr>
      <w:r>
        <w:rPr>
          <w:lang w:val="en-US" w:eastAsia="en-US"/>
        </w:rPr>
        <w:t>In: "New-York Daily Tribune" sè 3625, 29 th¸ng M</w:t>
        <w:softHyphen/>
        <w:t>êi mét 1852. - 212-213, 215-216, 236.</w:t>
      </w:r>
    </w:p>
    <w:p>
      <w:pPr>
        <w:pStyle w:val="Normal"/>
        <w:rPr/>
      </w:pPr>
      <w:r>
        <w:rPr>
          <w:i/>
          <w:iCs/>
          <w:lang w:val="en-US" w:eastAsia="en-US"/>
        </w:rPr>
        <w:t>M¸c, C</w:t>
      </w:r>
      <w:r>
        <w:rPr>
          <w:lang w:val="en-US" w:eastAsia="en-US"/>
        </w:rPr>
        <w:t>. HËu qu¶ chÝnh trÞ cña sù h</w:t>
        <w:softHyphen/>
        <w:t>ng thÞnh vÒ th</w:t>
        <w:softHyphen/>
        <w:t>¬ng m¹i (Toµn tËp, t.8, 1993, tr. 502-507).</w:t>
      </w:r>
    </w:p>
    <w:p>
      <w:pPr>
        <w:pStyle w:val="Normal"/>
        <w:ind w:hanging="0"/>
        <w:rPr>
          <w:lang w:val="en-US" w:eastAsia="en-US"/>
        </w:rPr>
      </w:pPr>
      <w:r>
        <w:rPr>
          <w:lang w:val="en-US" w:eastAsia="en-US"/>
        </w:rPr>
        <w:t>- Political consequences of the commercial execitement.</w:t>
      </w:r>
    </w:p>
    <w:p>
      <w:pPr>
        <w:pStyle w:val="Normal"/>
        <w:ind w:hanging="0"/>
        <w:rPr>
          <w:lang w:val="en-US" w:eastAsia="en-US"/>
        </w:rPr>
      </w:pPr>
      <w:r>
        <w:rPr>
          <w:lang w:val="en-US" w:eastAsia="en-US"/>
        </w:rPr>
        <w:t>In: "New-York Daily Tribune" sè 3602, th¸ng M</w:t>
        <w:softHyphen/>
        <w:t>êi mét 1852. - 212-213.</w:t>
      </w:r>
    </w:p>
    <w:p>
      <w:pPr>
        <w:pStyle w:val="Normal"/>
        <w:rPr/>
      </w:pPr>
      <w:r>
        <w:rPr>
          <w:i/>
          <w:iCs/>
          <w:lang w:val="en-US" w:eastAsia="en-US"/>
        </w:rPr>
        <w:t>M¸c, C</w:t>
      </w:r>
      <w:r>
        <w:rPr>
          <w:lang w:val="en-US" w:eastAsia="en-US"/>
        </w:rPr>
        <w:t>. Nh÷ng sù kiÖn chÝnh trÞ. - N¹n thiÕu lóa m× ë ch©u ¢u (Toµn tËp, t.9, 1993, tr. 400-410).</w:t>
      </w:r>
    </w:p>
    <w:p>
      <w:pPr>
        <w:pStyle w:val="Normal"/>
        <w:ind w:hanging="0"/>
        <w:rPr>
          <w:lang w:val="en-US" w:eastAsia="en-US"/>
        </w:rPr>
      </w:pPr>
      <w:r>
        <w:rPr>
          <w:lang w:val="en-US" w:eastAsia="en-US"/>
        </w:rPr>
        <w:t>- Political movements, - Scarcity of bread in Europe.</w:t>
      </w:r>
    </w:p>
    <w:p>
      <w:pPr>
        <w:pStyle w:val="Normal"/>
        <w:ind w:hanging="0"/>
        <w:rPr>
          <w:lang w:val="en-US" w:eastAsia="en-US"/>
        </w:rPr>
      </w:pPr>
      <w:r>
        <w:rPr>
          <w:lang w:val="en-US" w:eastAsia="en-US"/>
        </w:rPr>
        <w:t>In: "New-York Daily Tribune" sè 3886, 30 th¸ng ChÝn 1853. - 382.</w:t>
      </w:r>
    </w:p>
    <w:p>
      <w:pPr>
        <w:pStyle w:val="Normal"/>
        <w:rPr>
          <w:lang w:val="en-US" w:eastAsia="en-US"/>
        </w:rPr>
      </w:pPr>
      <w:r>
        <w:rPr>
          <w:i/>
          <w:iCs/>
          <w:lang w:val="en-US" w:eastAsia="en-US"/>
        </w:rPr>
        <w:t xml:space="preserve">M¸c, </w:t>
      </w:r>
      <w:r>
        <w:rPr>
          <w:i/>
          <w:iCs/>
          <w:spacing w:val="-10"/>
          <w:lang w:val="en-US" w:eastAsia="en-US"/>
        </w:rPr>
        <w:t>C*</w:t>
      </w:r>
      <w:r>
        <w:rPr>
          <w:spacing w:val="-10"/>
          <w:lang w:val="en-US" w:eastAsia="en-US"/>
        </w:rPr>
        <w:t>. Nh÷ng m</w:t>
        <w:softHyphen/>
        <w:t>u ®å thµnh lËp ®¶ng ®èi lËp míi (Toµn tËp, t. 8, 1993, tr. 517-522).</w:t>
      </w:r>
    </w:p>
    <w:p>
      <w:pPr>
        <w:pStyle w:val="Normal"/>
        <w:ind w:hanging="0"/>
        <w:rPr>
          <w:lang w:val="en-US" w:eastAsia="en-US"/>
        </w:rPr>
      </w:pPr>
      <w:r>
        <w:rPr>
          <w:lang w:val="en-US" w:eastAsia="en-US"/>
        </w:rPr>
        <w:t>In: "New-York Daily Tribune" sè 3622, 25 th¸ng M</w:t>
        <w:softHyphen/>
        <w:t>êi mét 1852. - 212, 213, 216, 247-250.</w:t>
      </w:r>
    </w:p>
    <w:p>
      <w:pPr>
        <w:pStyle w:val="Normal"/>
        <w:rPr/>
      </w:pPr>
      <w:r>
        <w:rPr>
          <w:i/>
          <w:iCs/>
          <w:lang w:val="en-US" w:eastAsia="en-US"/>
        </w:rPr>
        <w:t>M¸c, C</w:t>
      </w:r>
      <w:r>
        <w:rPr>
          <w:lang w:val="en-US" w:eastAsia="en-US"/>
        </w:rPr>
        <w:t>. ThÊt b¹i cña chÝnh phñ vÒ vÊn ®Ò tµi chÝnh. - Nh÷ng ng</w:t>
        <w:softHyphen/>
        <w:t>êi ®¸nh xe ngùa. - Ai-r¬-len. - VÊn ®Ò n</w:t>
        <w:softHyphen/>
        <w:t>íc Nga ((Toµn tËp, t. 9, 1993, tr. 294-307).</w:t>
      </w:r>
    </w:p>
    <w:p>
      <w:pPr>
        <w:pStyle w:val="Normal"/>
        <w:ind w:hanging="0"/>
        <w:rPr>
          <w:lang w:val="en-US" w:eastAsia="en-US"/>
        </w:rPr>
      </w:pPr>
      <w:r>
        <w:rPr>
          <w:lang w:val="en-US" w:eastAsia="en-US"/>
        </w:rPr>
        <w:t>- Financial failure of government. - Cabs. Ireland. - The Russian question.</w:t>
      </w:r>
    </w:p>
    <w:p>
      <w:pPr>
        <w:pStyle w:val="Normal"/>
        <w:ind w:hanging="0"/>
        <w:rPr>
          <w:lang w:val="en-US" w:eastAsia="en-US"/>
        </w:rPr>
      </w:pPr>
      <w:r>
        <w:rPr>
          <w:lang w:val="en-US" w:eastAsia="en-US"/>
        </w:rPr>
        <w:t>In: "New-York Daily Tribune" sè 3844, 12 th¸ng T¸m 1853. - 391 - 393.</w:t>
      </w:r>
    </w:p>
    <w:p>
      <w:pPr>
        <w:pStyle w:val="Normal"/>
        <w:rPr/>
      </w:pPr>
      <w:r>
        <w:rPr>
          <w:i/>
          <w:iCs/>
          <w:lang w:val="en-US" w:eastAsia="en-US"/>
        </w:rPr>
        <w:t>M¸c, C</w:t>
      </w:r>
      <w:r>
        <w:rPr>
          <w:lang w:val="en-US" w:eastAsia="en-US"/>
        </w:rPr>
        <w:t>. Ph¶n c¸ch m¹ng Phæ vµ giíi quan tßa Phæ (Toµn tËp, t. 6, 1993, tr. 189-196).</w:t>
      </w:r>
    </w:p>
    <w:p>
      <w:pPr>
        <w:pStyle w:val="Normal"/>
        <w:ind w:hanging="0"/>
        <w:rPr/>
      </w:pPr>
      <w:r>
        <w:rPr>
          <w:lang w:val="en-US" w:eastAsia="en-US"/>
        </w:rPr>
        <w:t>- Die preu</w:t>
      </w:r>
      <w:r>
        <w:rPr>
          <w:rFonts w:cs="Symbol" w:ascii="Symbol" w:hAnsi="Symbol"/>
          <w:lang w:val="en-US" w:eastAsia="en-US"/>
        </w:rPr>
        <w:t></w:t>
      </w:r>
      <w:r>
        <w:rPr>
          <w:lang w:val="en-US" w:eastAsia="en-US"/>
        </w:rPr>
        <w:t>ische Con trerevolution und der preu</w:t>
      </w:r>
      <w:r>
        <w:rPr>
          <w:rFonts w:cs="Symbol" w:ascii="Symbol" w:hAnsi="Symbol"/>
          <w:lang w:val="en-US" w:eastAsia="en-US"/>
        </w:rPr>
        <w:t></w:t>
      </w:r>
      <w:r>
        <w:rPr>
          <w:lang w:val="en-US" w:eastAsia="en-US"/>
        </w:rPr>
        <w:t>ische Richeterstand.</w:t>
      </w:r>
    </w:p>
    <w:p>
      <w:pPr>
        <w:pStyle w:val="Normal"/>
        <w:ind w:hanging="0"/>
        <w:rPr>
          <w:lang w:val="en-US" w:eastAsia="en-US"/>
        </w:rPr>
      </w:pPr>
      <w:r>
        <w:rPr>
          <w:lang w:val="en-US" w:eastAsia="en-US"/>
        </w:rPr>
        <w:t>In: "Neue Rheinische Zeitung" sè 177, 24 th¸ng Ch¹p 1848. - 632-633, 639-640.</w:t>
      </w:r>
    </w:p>
    <w:p>
      <w:pPr>
        <w:pStyle w:val="Normal"/>
        <w:spacing w:lineRule="atLeast" w:line="290"/>
        <w:rPr/>
      </w:pPr>
      <w:r>
        <w:rPr>
          <w:i/>
          <w:iCs/>
          <w:lang w:val="en-US" w:eastAsia="en-US"/>
        </w:rPr>
        <w:t>M¸c, C</w:t>
      </w:r>
      <w:r>
        <w:rPr>
          <w:lang w:val="en-US" w:eastAsia="en-US"/>
        </w:rPr>
        <w:t>. V¹ch trÇn vô ¸n nh÷ng ng</w:t>
        <w:softHyphen/>
        <w:t>êi céng s¶n ë Khuªn (Toµn tËp, t.8, 1993, tr. 539-625).</w:t>
      </w:r>
      <w:r>
        <mc:AlternateContent>
          <mc:Choice Requires="wps">
            <w:drawing>
              <wp:anchor behindDoc="0" distT="0" distB="0" distL="114935" distR="114935" simplePos="0" locked="0" layoutInCell="0" allowOverlap="1" relativeHeight="545">
                <wp:simplePos x="0" y="0"/>
                <wp:positionH relativeFrom="margin">
                  <wp:posOffset>-467995</wp:posOffset>
                </wp:positionH>
                <wp:positionV relativeFrom="margin">
                  <wp:posOffset>-429895</wp:posOffset>
                </wp:positionV>
                <wp:extent cx="9692640" cy="323850"/>
                <wp:effectExtent l="0" t="0" r="0" b="0"/>
                <wp:wrapNone/>
                <wp:docPr id="544" name="Frame54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90"/>
        <w:ind w:hanging="0"/>
        <w:rPr/>
      </w:pPr>
      <w:r>
        <w:rPr>
          <w:lang w:val="en-US" w:eastAsia="en-US"/>
        </w:rPr>
        <w:t>- Enth</w:t>
      </w:r>
      <w:r>
        <w:rPr>
          <w:rFonts w:cs="Times New Roman" w:ascii="Times New Roman" w:hAnsi="Times New Roman"/>
          <w:lang w:val="en-US" w:eastAsia="en-US"/>
        </w:rPr>
        <w:t>ü</w:t>
      </w:r>
      <w:r>
        <w:rPr>
          <w:lang w:val="en-US" w:eastAsia="en-US"/>
        </w:rPr>
        <w:t xml:space="preserve">llungen </w:t>
      </w:r>
      <w:r>
        <w:rPr>
          <w:rFonts w:cs="Times New Roman" w:ascii="Times New Roman" w:hAnsi="Times New Roman"/>
          <w:lang w:val="en-US" w:eastAsia="en-US"/>
        </w:rPr>
        <w:t>ü</w:t>
      </w:r>
      <w:r>
        <w:rPr>
          <w:lang w:val="en-US" w:eastAsia="en-US"/>
        </w:rPr>
        <w:t>ber den Kommunisten - Proze</w:t>
      </w:r>
      <w:r>
        <w:rPr>
          <w:rFonts w:cs="Symbol" w:ascii="Symbol" w:hAnsi="Symbol"/>
          <w:lang w:val="en-US" w:eastAsia="en-US"/>
        </w:rPr>
        <w:t></w:t>
      </w:r>
      <w:r>
        <w:rPr>
          <w:lang w:val="en-US" w:eastAsia="en-US"/>
        </w:rPr>
        <w:t>zu K</w:t>
      </w:r>
      <w:r>
        <w:rPr>
          <w:rFonts w:cs="Times New Roman" w:ascii="Times New Roman" w:hAnsi="Times New Roman"/>
          <w:lang w:val="en-US" w:eastAsia="en-US"/>
        </w:rPr>
        <w:t>ö</w:t>
      </w:r>
      <w:r>
        <w:rPr>
          <w:lang w:val="en-US" w:eastAsia="en-US"/>
        </w:rPr>
        <w:t>ln. Basel, 1953. - 218-225, 250-251, 261-266, 270-282, 290, 299, 310, 328, 396, 405, 601, 730-732, 744-745, 747-751, 846-849, 854-855.</w:t>
      </w:r>
    </w:p>
    <w:p>
      <w:pPr>
        <w:pStyle w:val="Normal"/>
        <w:spacing w:lineRule="atLeast" w:line="290"/>
        <w:ind w:hanging="0"/>
        <w:rPr>
          <w:lang w:val="en-US" w:eastAsia="en-US"/>
        </w:rPr>
      </w:pPr>
      <w:r>
        <w:rPr>
          <w:lang w:val="en-US" w:eastAsia="en-US"/>
        </w:rPr>
        <w:t>- [Boston, 1853]. - 330, 333, 341, 344, 359, 396, 602, 730-740, 747-751, 771.</w:t>
      </w:r>
    </w:p>
    <w:p>
      <w:pPr>
        <w:pStyle w:val="Normal"/>
        <w:spacing w:lineRule="atLeast" w:line="290"/>
        <w:ind w:hanging="0"/>
        <w:rPr>
          <w:lang w:val="en-US" w:eastAsia="en-US"/>
        </w:rPr>
      </w:pPr>
      <w:r>
        <w:rPr>
          <w:lang w:val="en-US" w:eastAsia="en-US"/>
        </w:rPr>
        <w:t>- "Neu-England-Zeitung" th¸ng Ba - th¸ng T</w:t>
        <w:softHyphen/>
        <w:t xml:space="preserve"> 1853. - 314-315, 747-751, 846-849.</w:t>
      </w:r>
    </w:p>
    <w:p>
      <w:pPr>
        <w:pStyle w:val="Normal"/>
        <w:spacing w:lineRule="atLeast" w:line="290"/>
        <w:rPr/>
      </w:pPr>
      <w:r>
        <w:rPr>
          <w:i/>
          <w:iCs/>
          <w:lang w:val="en-US" w:eastAsia="en-US"/>
        </w:rPr>
        <w:t>M¸c, C</w:t>
      </w:r>
      <w:r>
        <w:rPr>
          <w:lang w:val="en-US" w:eastAsia="en-US"/>
        </w:rPr>
        <w:t>. N</w:t>
        <w:softHyphen/>
        <w:t>íc T©y Ban Nha c¸ch m¹ng (Toµn tËp, t.10, 1993, tr. 463-526).</w:t>
      </w:r>
    </w:p>
    <w:p>
      <w:pPr>
        <w:pStyle w:val="Normal"/>
        <w:spacing w:lineRule="atLeast" w:line="290"/>
        <w:ind w:hanging="0"/>
        <w:rPr>
          <w:lang w:val="en-US" w:eastAsia="en-US"/>
        </w:rPr>
      </w:pPr>
      <w:r>
        <w:rPr>
          <w:lang w:val="en-US" w:eastAsia="en-US"/>
        </w:rPr>
        <w:t>- Revolutionary Spain.</w:t>
      </w:r>
    </w:p>
    <w:p>
      <w:pPr>
        <w:pStyle w:val="Normal"/>
        <w:spacing w:lineRule="atLeast" w:line="290"/>
        <w:ind w:hanging="0"/>
        <w:rPr>
          <w:lang w:val="en-US" w:eastAsia="en-US"/>
        </w:rPr>
      </w:pPr>
      <w:r>
        <w:rPr>
          <w:lang w:val="en-US" w:eastAsia="en-US"/>
        </w:rPr>
        <w:t>In: "New-York Daily Tribune" sè 4179, 4192, 4214, 4220, 4222, 4244, 4250 vµ 4251; 9 vµ 25 th¸ng ChÝn, 20, 27 vµ 30 th¸ng M</w:t>
        <w:softHyphen/>
        <w:t>êi, 24 th¸ng M</w:t>
        <w:softHyphen/>
        <w:t>êi mét vµ 2 th¸ng Ch¹p 1854. - 510, 519, 537.</w:t>
      </w:r>
    </w:p>
    <w:p>
      <w:pPr>
        <w:pStyle w:val="Normal"/>
        <w:spacing w:lineRule="atLeast" w:line="290"/>
        <w:rPr/>
      </w:pPr>
      <w:r>
        <w:rPr>
          <w:i/>
          <w:iCs/>
          <w:lang w:val="en-US" w:eastAsia="en-US"/>
        </w:rPr>
        <w:t>M¸c, C</w:t>
      </w:r>
      <w:r>
        <w:rPr>
          <w:lang w:val="en-US" w:eastAsia="en-US"/>
        </w:rPr>
        <w:t>. - C¸ch m¹ng ë Trung Quèc vµ ë ch©u ¢u (Toµn tËp, t.9, 1993, tr. 130-139).</w:t>
      </w:r>
    </w:p>
    <w:p>
      <w:pPr>
        <w:pStyle w:val="Normal"/>
        <w:spacing w:lineRule="atLeast" w:line="290"/>
        <w:ind w:hanging="0"/>
        <w:rPr>
          <w:lang w:val="en-US" w:eastAsia="en-US"/>
        </w:rPr>
      </w:pPr>
      <w:r>
        <w:rPr>
          <w:lang w:val="en-US" w:eastAsia="en-US"/>
        </w:rPr>
        <w:t>- Revolution in China and in Europe.</w:t>
      </w:r>
    </w:p>
    <w:p>
      <w:pPr>
        <w:pStyle w:val="Normal"/>
        <w:spacing w:lineRule="atLeast" w:line="290"/>
        <w:ind w:hanging="0"/>
        <w:rPr>
          <w:lang w:val="en-US" w:eastAsia="en-US"/>
        </w:rPr>
      </w:pPr>
      <w:r>
        <w:rPr>
          <w:lang w:val="en-US" w:eastAsia="en-US"/>
        </w:rPr>
        <w:t>In: "New-York Daily Tribune" sè 3794, 14 th¸ng S¸u 1853. - 337-378.</w:t>
      </w:r>
    </w:p>
    <w:p>
      <w:pPr>
        <w:pStyle w:val="Normal"/>
        <w:spacing w:lineRule="atLeast" w:line="290"/>
        <w:rPr/>
      </w:pPr>
      <w:r>
        <w:rPr>
          <w:i/>
          <w:iCs/>
          <w:lang w:val="en-US" w:eastAsia="en-US"/>
        </w:rPr>
        <w:t>M¸c, C</w:t>
      </w:r>
      <w:r>
        <w:rPr>
          <w:lang w:val="en-US" w:eastAsia="en-US"/>
        </w:rPr>
        <w:t>. Göi chñ bót b¸o "People's Paper" (Toµn tËp, t.9, 1993, tr. 384-386).</w:t>
      </w:r>
    </w:p>
    <w:p>
      <w:pPr>
        <w:pStyle w:val="Normal"/>
        <w:spacing w:lineRule="atLeast" w:line="290"/>
        <w:ind w:hanging="0"/>
        <w:rPr>
          <w:lang w:val="en-US" w:eastAsia="en-US"/>
        </w:rPr>
      </w:pPr>
      <w:r>
        <w:rPr>
          <w:lang w:val="en-US" w:eastAsia="en-US"/>
        </w:rPr>
        <w:t>- To the editor of "The People's Paper"</w:t>
      </w:r>
    </w:p>
    <w:p>
      <w:pPr>
        <w:pStyle w:val="Normal"/>
        <w:spacing w:lineRule="atLeast" w:line="290"/>
        <w:ind w:hanging="0"/>
        <w:rPr>
          <w:lang w:val="en-US" w:eastAsia="en-US"/>
        </w:rPr>
      </w:pPr>
      <w:r>
        <w:rPr>
          <w:lang w:val="en-US" w:eastAsia="en-US"/>
        </w:rPr>
        <w:t>- In: "The People's Paper" sè 71, 10 th¸ng ChÝn 1853. - 375-378.</w:t>
      </w:r>
    </w:p>
    <w:p>
      <w:pPr>
        <w:pStyle w:val="Normal"/>
        <w:spacing w:lineRule="atLeast" w:line="290"/>
        <w:rPr/>
      </w:pPr>
      <w:r>
        <w:rPr>
          <w:i/>
          <w:iCs/>
          <w:lang w:val="en-US" w:eastAsia="en-US"/>
        </w:rPr>
        <w:t>M¸c, C</w:t>
      </w:r>
      <w:r>
        <w:rPr>
          <w:lang w:val="en-US" w:eastAsia="en-US"/>
        </w:rPr>
        <w:t>. KÕt qu¶ bÇu cö (Toµn tËp, t.8, 1993, tr. 481-488).</w:t>
      </w:r>
    </w:p>
    <w:p>
      <w:pPr>
        <w:pStyle w:val="Normal"/>
        <w:spacing w:lineRule="atLeast" w:line="290"/>
        <w:ind w:hanging="0"/>
        <w:rPr>
          <w:lang w:val="en-US" w:eastAsia="en-US"/>
        </w:rPr>
      </w:pPr>
      <w:r>
        <w:rPr>
          <w:lang w:val="en-US" w:eastAsia="en-US"/>
        </w:rPr>
        <w:t>- Result of the elections.</w:t>
      </w:r>
    </w:p>
    <w:p>
      <w:pPr>
        <w:pStyle w:val="Normal"/>
        <w:spacing w:lineRule="atLeast" w:line="290"/>
        <w:ind w:hanging="0"/>
        <w:rPr>
          <w:lang w:val="en-US" w:eastAsia="en-US"/>
        </w:rPr>
      </w:pPr>
      <w:r>
        <w:rPr>
          <w:lang w:val="en-US" w:eastAsia="en-US"/>
        </w:rPr>
        <w:t>In: ""New-York Daily Tribune" sè 3558, 11 th¸ng ChÝn 1852 vµ "The People's Paper" sè 25, 23 th¸ng M</w:t>
        <w:softHyphen/>
        <w:t>êi 1852. - 153-155, 194, 722.</w:t>
      </w:r>
    </w:p>
    <w:p>
      <w:pPr>
        <w:pStyle w:val="Normal"/>
        <w:spacing w:lineRule="atLeast" w:line="290"/>
        <w:rPr/>
      </w:pPr>
      <w:r>
        <w:rPr>
          <w:i/>
          <w:iCs/>
          <w:lang w:val="en-US" w:eastAsia="en-US"/>
        </w:rPr>
        <w:t>M¸c, C*</w:t>
      </w:r>
      <w:r>
        <w:rPr>
          <w:lang w:val="en-US" w:eastAsia="en-US"/>
        </w:rPr>
        <w:t xml:space="preserve">. ViÖc c¶i tæ ngµnh qu©n sù ë Anh. - C¸c yªu s¸ch cña </w:t>
      </w:r>
      <w:r>
        <w:rPr>
          <w:rFonts w:cs=".VnTimeH" w:ascii=".VnTimeH" w:hAnsi=".VnTimeH"/>
          <w:lang w:val="en-US" w:eastAsia="en-US"/>
        </w:rPr>
        <w:t>¸</w:t>
      </w:r>
      <w:r>
        <w:rPr>
          <w:lang w:val="en-US" w:eastAsia="en-US"/>
        </w:rPr>
        <w:t>o. - T×nh h×nh kinh tÕ cña n</w:t>
        <w:softHyphen/>
        <w:t xml:space="preserve">íc Anh. - Xanh </w:t>
      </w:r>
      <w:r>
        <w:rPr>
          <w:rFonts w:cs=".VnTimeH" w:ascii=".VnTimeH" w:hAnsi=".VnTimeH"/>
          <w:lang w:val="en-US" w:eastAsia="en-US"/>
        </w:rPr>
        <w:t>¸</w:t>
      </w:r>
      <w:r>
        <w:rPr>
          <w:lang w:val="en-US" w:eastAsia="en-US"/>
        </w:rPr>
        <w:t>c-n« (Toµn tËp, t.10, 1993, tr. 288-294).</w:t>
      </w:r>
    </w:p>
    <w:p>
      <w:pPr>
        <w:pStyle w:val="Normal"/>
        <w:spacing w:lineRule="atLeast" w:line="290"/>
        <w:ind w:hanging="0"/>
        <w:rPr>
          <w:lang w:val="en-US" w:eastAsia="en-US"/>
        </w:rPr>
      </w:pPr>
      <w:r>
        <w:rPr>
          <w:lang w:val="en-US" w:eastAsia="en-US"/>
        </w:rPr>
        <w:t>- Speeches of Kossuth and Urquhart. - The New ministry of war trade. - Corn. - St.Arnaud.</w:t>
      </w:r>
    </w:p>
    <w:p>
      <w:pPr>
        <w:pStyle w:val="Normal"/>
        <w:spacing w:lineRule="atLeast" w:line="290"/>
        <w:ind w:hanging="0"/>
        <w:rPr>
          <w:lang w:val="en-US" w:eastAsia="en-US"/>
        </w:rPr>
      </w:pPr>
      <w:r>
        <w:rPr>
          <w:lang w:val="en-US" w:eastAsia="en-US"/>
        </w:rPr>
        <w:t>In: "New-York Daily Tribune" sè 4114, 24 th¸ng S¸u 1854. - 518.</w:t>
      </w:r>
    </w:p>
    <w:p>
      <w:pPr>
        <w:pStyle w:val="Normal"/>
        <w:spacing w:lineRule="atLeast" w:line="290"/>
        <w:rPr/>
      </w:pPr>
      <w:r>
        <w:rPr>
          <w:i/>
          <w:iCs/>
          <w:lang w:val="en-US" w:eastAsia="en-US"/>
        </w:rPr>
        <w:t>M¸c, C</w:t>
      </w:r>
      <w:r>
        <w:rPr>
          <w:lang w:val="en-US" w:eastAsia="en-US"/>
        </w:rPr>
        <w:t>. Nh×n l¹i chiÕn dÞch Cr</w:t>
        <w:softHyphen/>
        <w:t>m (Toµn tËp, t.10, 1993, tr. 640-646).</w:t>
      </w:r>
    </w:p>
    <w:p>
      <w:pPr>
        <w:pStyle w:val="Normal"/>
        <w:spacing w:lineRule="atLeast" w:line="290"/>
        <w:ind w:hanging="0"/>
        <w:rPr/>
      </w:pPr>
      <w:r>
        <w:rPr>
          <w:lang w:val="en-US" w:eastAsia="en-US"/>
        </w:rPr>
        <w:t>- R</w:t>
      </w:r>
      <w:r>
        <w:rPr>
          <w:rFonts w:cs="Times New Roman" w:ascii="Times New Roman" w:hAnsi="Times New Roman"/>
          <w:lang w:val="en-US" w:eastAsia="en-US"/>
        </w:rPr>
        <w:t>ü</w:t>
      </w:r>
      <w:r>
        <w:rPr>
          <w:lang w:val="en-US" w:eastAsia="en-US"/>
        </w:rPr>
        <w:t>cblicke.</w:t>
      </w:r>
    </w:p>
    <w:p>
      <w:pPr>
        <w:pStyle w:val="Normal"/>
        <w:spacing w:lineRule="atLeast" w:line="290"/>
        <w:ind w:hanging="0"/>
        <w:rPr>
          <w:lang w:val="en-US" w:eastAsia="en-US"/>
        </w:rPr>
      </w:pPr>
      <w:r>
        <w:rPr>
          <w:lang w:val="en-US" w:eastAsia="en-US"/>
        </w:rPr>
        <w:t>In: "Neue Oder Zeitung" sè 1 vµ 5; 2 vµ 4 th¸ng Giªng 1855. - 863-864.</w:t>
      </w:r>
    </w:p>
    <w:p>
      <w:pPr>
        <w:pStyle w:val="Normal"/>
        <w:rPr/>
      </w:pPr>
      <w:r>
        <w:rPr>
          <w:i/>
          <w:iCs/>
          <w:lang w:val="en-US" w:eastAsia="en-US"/>
        </w:rPr>
        <w:t>M¸c, C</w:t>
      </w:r>
      <w:r>
        <w:rPr>
          <w:lang w:val="en-US" w:eastAsia="en-US"/>
        </w:rPr>
        <w:t>. DiÔn v¨n vÒ mËu dÞch tù do ®äc t¹i cuéc häp c«ng khai cña Héi d©n chñ Bruy-xen ngµy 9 th¸ng Giªng 1848. (Toµn tËp, t. 4, 1995, tr. 569-590).</w:t>
      </w:r>
    </w:p>
    <w:p>
      <w:pPr>
        <w:pStyle w:val="Left"/>
        <w:rPr>
          <w:spacing w:val="-12"/>
          <w:lang w:val="en-US" w:eastAsia="en-US"/>
        </w:rPr>
      </w:pPr>
      <w:r>
        <w:rPr>
          <w:spacing w:val="-12"/>
          <w:lang w:val="en-US" w:eastAsia="en-US"/>
        </w:rPr>
        <w:t xml:space="preserve">- Discours sur la question du libre Ðchange, prononcÐ µ l' Association DÐmocratique </w:t>
        <w:br/>
        <w:t>de Bruxelles, dans la sÐance publique du 9 janvier 1848. [Bruxelles, 1848]. - 810.</w:t>
      </w:r>
    </w:p>
    <w:p>
      <w:pPr>
        <w:pStyle w:val="Normal"/>
        <w:rPr/>
      </w:pPr>
      <w:r>
        <w:rPr>
          <w:i/>
          <w:iCs/>
          <w:lang w:val="en-US" w:eastAsia="en-US"/>
        </w:rPr>
        <w:t>M¸c, C*</w:t>
      </w:r>
      <w:r>
        <w:rPr>
          <w:lang w:val="en-US" w:eastAsia="en-US"/>
        </w:rPr>
        <w:t xml:space="preserve"> NÒn ngo¹i giao cña Nga. - S¸ch xanh vÒ vÊn ®Ò ph</w:t>
        <w:softHyphen/>
        <w:t>¬ng §«ng. - Vïng SÐc-n«-g«-ri-a (Toµn tËp, t.10, 1993, tr. 73-80).</w:t>
      </w:r>
    </w:p>
    <w:p>
      <w:pPr>
        <w:pStyle w:val="Normal"/>
        <w:ind w:hanging="0"/>
        <w:rPr>
          <w:lang w:val="en-US" w:eastAsia="en-US"/>
        </w:rPr>
      </w:pPr>
      <w:r>
        <w:rPr>
          <w:lang w:val="en-US" w:eastAsia="en-US"/>
        </w:rPr>
        <w:t>In: ""New-York Daily Tribune" sè 4013, 27 th¸ng Hai 1854. - 392-393.</w:t>
      </w:r>
    </w:p>
    <w:p>
      <w:pPr>
        <w:pStyle w:val="Normal"/>
        <w:rPr/>
      </w:pPr>
      <w:r>
        <w:rPr>
          <w:i/>
          <w:iCs/>
          <w:lang w:val="en-US" w:eastAsia="en-US"/>
        </w:rPr>
        <w:t>M¸c, C</w:t>
      </w:r>
      <w:r>
        <w:rPr>
          <w:lang w:val="en-US" w:eastAsia="en-US"/>
        </w:rPr>
        <w:t>. ChÝnh s¸ch cña Nga ®èi víi Thæ NhÜ Kú. - Phong trµo c«ng nh©n ë Anh (Toµn tËp, t.9, 1993, tr. 216-230).</w:t>
      </w:r>
    </w:p>
    <w:p>
      <w:pPr>
        <w:pStyle w:val="Normal"/>
        <w:ind w:hanging="0"/>
        <w:rPr/>
      </w:pPr>
      <w:r>
        <w:rPr>
          <w:lang w:val="en-US" w:eastAsia="en-US"/>
        </w:rPr>
        <w:t>- Russian policy against Turkey.</w:t>
      </w:r>
    </w:p>
    <w:p>
      <w:pPr>
        <w:pStyle w:val="Normal"/>
        <w:ind w:hanging="0"/>
        <w:rPr>
          <w:lang w:val="en-US" w:eastAsia="en-US"/>
        </w:rPr>
      </w:pPr>
      <w:r>
        <w:rPr>
          <w:lang w:val="en-US" w:eastAsia="en-US"/>
        </w:rPr>
        <w:t>In: "New-York Daily Tribune" sè 3819, 14 th¸ng B¶y 1853. - 391-393.</w:t>
      </w:r>
    </w:p>
    <w:p>
      <w:pPr>
        <w:pStyle w:val="Normal"/>
        <w:rPr/>
      </w:pPr>
      <w:r>
        <w:rPr>
          <w:i/>
          <w:iCs/>
          <w:lang w:val="en-US" w:eastAsia="en-US"/>
        </w:rPr>
        <w:t>M¸c, C</w:t>
      </w:r>
      <w:r>
        <w:rPr>
          <w:lang w:val="en-US" w:eastAsia="en-US"/>
        </w:rPr>
        <w:t>. HiÖp sÜ cã ý thøc cao th</w:t>
        <w:softHyphen/>
        <w:t>îng (Toµn tËp, t.9, 1993, tr. 627-666).</w:t>
      </w:r>
    </w:p>
    <w:p>
      <w:pPr>
        <w:pStyle w:val="Normal"/>
        <w:ind w:hanging="0"/>
        <w:rPr/>
      </w:pPr>
      <w:r>
        <w:rPr>
          <w:lang w:val="en-US" w:eastAsia="en-US"/>
        </w:rPr>
        <w:t>- Der Ritter vom edelm</w:t>
      </w:r>
      <w:r>
        <w:rPr>
          <w:rFonts w:cs="Times New Roman" w:ascii="Times New Roman" w:hAnsi="Times New Roman"/>
          <w:lang w:val="en-US" w:eastAsia="en-US"/>
        </w:rPr>
        <w:t>ü</w:t>
      </w:r>
      <w:r>
        <w:rPr>
          <w:lang w:val="en-US" w:eastAsia="en-US"/>
        </w:rPr>
        <w:t>tighen Bewu</w:t>
      </w:r>
      <w:r>
        <w:rPr>
          <w:rFonts w:cs="Symbol" w:ascii="Symbol" w:hAnsi="Symbol"/>
          <w:lang w:val="en-US" w:eastAsia="en-US"/>
        </w:rPr>
        <w:t></w:t>
      </w:r>
      <w:r>
        <w:rPr>
          <w:lang w:val="en-US" w:eastAsia="en-US"/>
        </w:rPr>
        <w:t>tsein. [New York, 1854].</w:t>
      </w:r>
    </w:p>
    <w:p>
      <w:pPr>
        <w:pStyle w:val="Normal"/>
        <w:ind w:hanging="0"/>
        <w:rPr>
          <w:lang w:val="en-US" w:eastAsia="en-US"/>
        </w:rPr>
      </w:pPr>
      <w:r>
        <w:rPr>
          <w:lang w:val="en-US" w:eastAsia="en-US"/>
        </w:rPr>
        <w:t>- 408-411, 414, 423, 426, 427, 460, 470, 859.</w:t>
      </w:r>
    </w:p>
    <w:p>
      <w:pPr>
        <w:pStyle w:val="Normal"/>
        <w:rPr/>
      </w:pPr>
      <w:r>
        <w:rPr>
          <w:i/>
          <w:iCs/>
          <w:lang w:val="en-US" w:eastAsia="en-US"/>
        </w:rPr>
        <w:t>M¸c, C</w:t>
      </w:r>
      <w:r>
        <w:rPr>
          <w:lang w:val="en-US" w:eastAsia="en-US"/>
        </w:rPr>
        <w:t>. Th</w:t>
        <w:softHyphen/>
        <w:t xml:space="preserve"> tÝn ngo¹i giao bÝ mËt (Toµn tËp, t.10, 1993, tr. 167-183).</w:t>
      </w:r>
    </w:p>
    <w:p>
      <w:pPr>
        <w:pStyle w:val="Normal"/>
        <w:ind w:hanging="0"/>
        <w:rPr>
          <w:lang w:val="en-US" w:eastAsia="en-US"/>
        </w:rPr>
      </w:pPr>
      <w:r>
        <w:rPr>
          <w:lang w:val="en-US" w:eastAsia="en-US"/>
        </w:rPr>
        <w:t>- The Secret diplomatic correspondence.</w:t>
      </w:r>
    </w:p>
    <w:p>
      <w:pPr>
        <w:pStyle w:val="Normal"/>
        <w:ind w:hanging="0"/>
        <w:rPr>
          <w:lang w:val="en-US" w:eastAsia="en-US"/>
        </w:rPr>
      </w:pPr>
      <w:r>
        <w:rPr>
          <w:lang w:val="en-US" w:eastAsia="en-US"/>
        </w:rPr>
        <w:t>In: "New-York Daily Tribune" sè 4050, 11 th¸ng T</w:t>
        <w:softHyphen/>
        <w:t xml:space="preserve"> 1854. - 500-501.</w:t>
      </w:r>
    </w:p>
    <w:p>
      <w:pPr>
        <w:pStyle w:val="Normal"/>
        <w:rPr/>
      </w:pPr>
      <w:r>
        <w:rPr>
          <w:i/>
          <w:iCs/>
          <w:lang w:val="en-US" w:eastAsia="en-US"/>
        </w:rPr>
        <w:t>M¸c, C</w:t>
      </w:r>
      <w:r>
        <w:rPr>
          <w:lang w:val="en-US" w:eastAsia="en-US"/>
        </w:rPr>
        <w:t>. - Téi tö h×nh. - TiÓu phÈm cña «ng Cèp-®en. - Nh÷ng biÖn ph¸p cña Ng©n hµng Anh. (Toµn tËp, t.8, 1993, tr. 670-679).</w:t>
      </w:r>
    </w:p>
    <w:p>
      <w:pPr>
        <w:pStyle w:val="Left"/>
        <w:rPr>
          <w:lang w:val="en-US" w:eastAsia="en-US"/>
        </w:rPr>
      </w:pPr>
      <w:r>
        <w:rPr>
          <w:lang w:val="en-US" w:eastAsia="en-US"/>
        </w:rPr>
        <w:t>- Capital punishment. - Mr. Cobden's Pamphiets. - Regulations of the bank of England.</w:t>
      </w:r>
    </w:p>
    <w:p>
      <w:pPr>
        <w:pStyle w:val="Left"/>
        <w:rPr>
          <w:spacing w:val="-12"/>
          <w:lang w:val="en-US" w:eastAsia="en-US"/>
        </w:rPr>
      </w:pPr>
      <w:r>
        <w:rPr>
          <w:spacing w:val="-12"/>
          <w:lang w:val="en-US" w:eastAsia="en-US"/>
        </w:rPr>
        <w:t>In: "New-York Daily Tribune" sè 3695, 18 th¸ng Hai 1853. - 281, 299-300, 304-305.</w:t>
      </w:r>
    </w:p>
    <w:p>
      <w:pPr>
        <w:pStyle w:val="Normal"/>
        <w:rPr/>
      </w:pPr>
      <w:r>
        <w:rPr>
          <w:i/>
          <w:iCs/>
          <w:lang w:val="en-US" w:eastAsia="en-US"/>
        </w:rPr>
        <w:t>M¸c, C</w:t>
      </w:r>
      <w:r>
        <w:rPr>
          <w:lang w:val="en-US" w:eastAsia="en-US"/>
        </w:rPr>
        <w:t>. Mét chÝnh s¸ch kú l¹ (Toµn tËp, t.11, 1993, tr. 396-401).</w:t>
      </w:r>
    </w:p>
    <w:p>
      <w:pPr>
        <w:pStyle w:val="Normal"/>
        <w:ind w:hanging="0"/>
        <w:rPr>
          <w:lang w:val="en-US" w:eastAsia="en-US"/>
        </w:rPr>
      </w:pPr>
      <w:r>
        <w:rPr>
          <w:lang w:val="en-US" w:eastAsia="en-US"/>
        </w:rPr>
        <w:t>- Eccen tricities of politics.</w:t>
      </w:r>
    </w:p>
    <w:p>
      <w:pPr>
        <w:pStyle w:val="Normal"/>
        <w:ind w:hanging="0"/>
        <w:rPr>
          <w:lang w:val="en-US" w:eastAsia="en-US"/>
        </w:rPr>
      </w:pPr>
      <w:r>
        <w:rPr>
          <w:lang w:val="en-US" w:eastAsia="en-US"/>
        </w:rPr>
        <w:t>In: "New-York Daily Tribune" sè 4437, 10 th¸ng B¶y 1855. - 585.</w:t>
      </w:r>
    </w:p>
    <w:p>
      <w:pPr>
        <w:pStyle w:val="Normal"/>
        <w:rPr/>
      </w:pPr>
      <w:r>
        <w:rPr>
          <w:i/>
          <w:iCs/>
          <w:lang w:val="en-US" w:eastAsia="en-US"/>
        </w:rPr>
        <w:t>M¸c, C</w:t>
      </w:r>
      <w:r>
        <w:rPr>
          <w:lang w:val="en-US" w:eastAsia="en-US"/>
        </w:rPr>
        <w:t>. Khñng ho¶ng c«ng th</w:t>
        <w:softHyphen/>
        <w:t>¬ng nghiÖp ë Anh (Toµn tËp, t.10, 1993, tr. 659-688).</w:t>
      </w:r>
    </w:p>
    <w:p>
      <w:pPr>
        <w:pStyle w:val="Normal"/>
        <w:ind w:hanging="0"/>
        <w:rPr>
          <w:lang w:val="en-US" w:eastAsia="en-US"/>
        </w:rPr>
      </w:pPr>
      <w:r>
        <w:rPr>
          <w:lang w:val="en-US" w:eastAsia="en-US"/>
        </w:rPr>
        <w:t>- The Commercial crisis in Britain.</w:t>
      </w:r>
    </w:p>
    <w:p>
      <w:pPr>
        <w:pStyle w:val="Normal"/>
        <w:ind w:hanging="0"/>
        <w:rPr>
          <w:lang w:val="en-US" w:eastAsia="en-US"/>
        </w:rPr>
      </w:pPr>
      <w:r>
        <w:rPr>
          <w:lang w:val="en-US" w:eastAsia="en-US"/>
        </w:rPr>
        <w:t>In: "New-York Daily Tribune" sè 4297, 26 th¸ng Giªng 1855. - 550.</w:t>
      </w:r>
    </w:p>
    <w:p>
      <w:pPr>
        <w:pStyle w:val="Normal"/>
        <w:rPr/>
      </w:pPr>
      <w:r>
        <w:rPr>
          <w:i/>
          <w:iCs/>
          <w:lang w:val="en-US" w:eastAsia="en-US"/>
        </w:rPr>
        <w:t>M¸c, C</w:t>
      </w:r>
      <w:r>
        <w:rPr>
          <w:lang w:val="en-US" w:eastAsia="en-US"/>
        </w:rPr>
        <w:t>. §ång pao, si-linh, pen-ni, hay lµ ng©n s¸ch cã tÝnh chÊt giai cÊp vµ nã cã lîi cho ai (Toµn tËp, t.9, 1993, tr. 88-93).</w:t>
      </w:r>
    </w:p>
    <w:p>
      <w:pPr>
        <w:pStyle w:val="Normal"/>
        <w:ind w:hanging="0"/>
        <w:rPr>
          <w:lang w:val="en-US" w:eastAsia="en-US"/>
        </w:rPr>
      </w:pPr>
      <w:r>
        <w:rPr>
          <w:lang w:val="en-US" w:eastAsia="en-US"/>
        </w:rPr>
        <w:t>- L.S.D. or class budgets, and who's relieved by them.</w:t>
      </w:r>
    </w:p>
    <w:p>
      <w:pPr>
        <w:pStyle w:val="Normal"/>
        <w:spacing w:lineRule="atLeast" w:line="284"/>
        <w:ind w:hanging="0"/>
        <w:rPr>
          <w:lang w:val="en-US" w:eastAsia="en-US"/>
        </w:rPr>
      </w:pPr>
      <w:r>
        <w:rPr>
          <w:lang w:val="en-US" w:eastAsia="en-US"/>
        </w:rPr>
        <w:t>- In: "The People's Paper" sè 51, 23 th¸ng T</w:t>
        <w:softHyphen/>
        <w:t xml:space="preserve"> 1853. - 555-556.</w:t>
      </w:r>
      <w:r>
        <mc:AlternateContent>
          <mc:Choice Requires="wps">
            <w:drawing>
              <wp:anchor behindDoc="0" distT="0" distB="0" distL="114935" distR="114935" simplePos="0" locked="0" layoutInCell="0" allowOverlap="1" relativeHeight="546">
                <wp:simplePos x="0" y="0"/>
                <wp:positionH relativeFrom="margin">
                  <wp:posOffset>-467995</wp:posOffset>
                </wp:positionH>
                <wp:positionV relativeFrom="margin">
                  <wp:posOffset>-420370</wp:posOffset>
                </wp:positionV>
                <wp:extent cx="9692640" cy="323850"/>
                <wp:effectExtent l="0" t="0" r="0" b="0"/>
                <wp:wrapNone/>
                <wp:docPr id="545" name="Frame54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284"/>
        <w:rPr/>
      </w:pPr>
      <w:r>
        <w:rPr>
          <w:i/>
          <w:iCs/>
          <w:lang w:val="en-US" w:eastAsia="en-US"/>
        </w:rPr>
        <w:t>M¸c, C</w:t>
      </w:r>
      <w:r>
        <w:rPr>
          <w:lang w:val="en-US" w:eastAsia="en-US"/>
        </w:rPr>
        <w:t>. Ph¸i HiÕn ch</w:t>
        <w:softHyphen/>
        <w:t>¬ng (Toµn tËp, t.8, 1993, tr. 460-461).</w:t>
      </w:r>
    </w:p>
    <w:p>
      <w:pPr>
        <w:pStyle w:val="Normal"/>
        <w:spacing w:lineRule="atLeast" w:line="284"/>
        <w:ind w:hanging="0"/>
        <w:rPr>
          <w:lang w:val="en-US" w:eastAsia="en-US"/>
        </w:rPr>
      </w:pPr>
      <w:r>
        <w:rPr>
          <w:lang w:val="en-US" w:eastAsia="en-US"/>
        </w:rPr>
        <w:t>- The Chartists.</w:t>
      </w:r>
    </w:p>
    <w:p>
      <w:pPr>
        <w:pStyle w:val="Normal"/>
        <w:spacing w:lineRule="atLeast" w:line="284"/>
        <w:ind w:hanging="0"/>
        <w:rPr/>
      </w:pPr>
      <w:r>
        <w:rPr>
          <w:spacing w:val="-12"/>
          <w:lang w:val="en-US" w:eastAsia="en-US"/>
        </w:rPr>
        <w:t>In: "New-York Daily Tribune" sè 3543, 25 th¸ng T¸m 1852. - 125-130, 139, 721-</w:t>
      </w:r>
      <w:r>
        <w:rPr>
          <w:lang w:val="en-US" w:eastAsia="en-US"/>
        </w:rPr>
        <w:t>722.</w:t>
      </w:r>
    </w:p>
    <w:p>
      <w:pPr>
        <w:pStyle w:val="Normal"/>
        <w:spacing w:lineRule="atLeast" w:line="284"/>
        <w:ind w:hanging="0"/>
        <w:rPr>
          <w:lang w:val="en-US" w:eastAsia="en-US"/>
        </w:rPr>
      </w:pPr>
      <w:r>
        <w:rPr>
          <w:lang w:val="en-US" w:eastAsia="en-US"/>
        </w:rPr>
        <w:t>- "The People's Paper" sè 23, 9 th¸ng M</w:t>
        <w:softHyphen/>
        <w:t>êi 1852. - 721-722.</w:t>
      </w:r>
    </w:p>
    <w:p>
      <w:pPr>
        <w:pStyle w:val="Normal"/>
        <w:spacing w:lineRule="atLeast" w:line="284"/>
        <w:rPr/>
      </w:pPr>
      <w:r>
        <w:rPr>
          <w:i/>
          <w:iCs/>
          <w:lang w:val="en-US" w:eastAsia="en-US"/>
        </w:rPr>
        <w:t>M¸c, C*</w:t>
      </w:r>
      <w:r>
        <w:rPr>
          <w:lang w:val="en-US" w:eastAsia="en-US"/>
        </w:rPr>
        <w:t>. Cuéc rót qu©n ra khái c¸c c«ng quèc thuéc vïng s«ng §a-nuýp. - C¸c sù kiÖn ë T©y Ban Nha. - HiÕn ph¸p míi cña §an M¹ch. - Ph¸i HiÕn ch</w:t>
        <w:softHyphen/>
        <w:t>¬ng (Toµn tËp, t.10, 1993, tr. 420-427).</w:t>
      </w:r>
    </w:p>
    <w:p>
      <w:pPr>
        <w:pStyle w:val="Left"/>
        <w:spacing w:lineRule="atLeast" w:line="284"/>
        <w:rPr>
          <w:lang w:val="en-US" w:eastAsia="en-US"/>
        </w:rPr>
      </w:pPr>
      <w:r>
        <w:rPr>
          <w:lang w:val="en-US" w:eastAsia="en-US"/>
        </w:rPr>
        <w:t>In: "New-York Daily Tribune" sè 4162, 21 th¸ng T¸m 1854. - 506-507.</w:t>
      </w:r>
    </w:p>
    <w:p>
      <w:pPr>
        <w:pStyle w:val="Normal"/>
        <w:spacing w:lineRule="atLeast" w:line="284"/>
        <w:rPr/>
      </w:pPr>
      <w:r>
        <w:rPr>
          <w:i/>
          <w:iCs/>
          <w:lang w:val="en-US" w:eastAsia="en-US"/>
        </w:rPr>
        <w:t>M¸c, C</w:t>
      </w:r>
      <w:r>
        <w:rPr>
          <w:lang w:val="en-US" w:eastAsia="en-US"/>
        </w:rPr>
        <w:t>. £-xp¸c-te-ro (Toµn tËp, t.10, 1993, tr. 409-416).</w:t>
      </w:r>
    </w:p>
    <w:p>
      <w:pPr>
        <w:pStyle w:val="Normal"/>
        <w:spacing w:lineRule="atLeast" w:line="284"/>
        <w:ind w:hanging="0"/>
        <w:rPr>
          <w:lang w:val="en-US" w:eastAsia="en-US"/>
        </w:rPr>
      </w:pPr>
      <w:r>
        <w:rPr>
          <w:lang w:val="en-US" w:eastAsia="en-US"/>
        </w:rPr>
        <w:t>- Espartero.</w:t>
      </w:r>
    </w:p>
    <w:p>
      <w:pPr>
        <w:pStyle w:val="Normal"/>
        <w:spacing w:lineRule="atLeast" w:line="284"/>
        <w:ind w:hanging="0"/>
        <w:rPr>
          <w:lang w:val="en-US" w:eastAsia="en-US"/>
        </w:rPr>
      </w:pPr>
      <w:r>
        <w:rPr>
          <w:lang w:val="en-US" w:eastAsia="en-US"/>
        </w:rPr>
        <w:t>In: "New-York Daily Tribune" sè 4161, 19 th¸ng T¸m 1854. - 518.</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N</w:t>
        <w:softHyphen/>
        <w:t>íc Anh (Toµn tËp, t.8, 1993, tr. 278-293).</w:t>
      </w:r>
    </w:p>
    <w:p>
      <w:pPr>
        <w:pStyle w:val="Normal"/>
        <w:spacing w:lineRule="atLeast" w:line="284"/>
        <w:ind w:hanging="0"/>
        <w:rPr>
          <w:lang w:val="en-US" w:eastAsia="en-US"/>
        </w:rPr>
      </w:pPr>
      <w:r>
        <w:rPr>
          <w:lang w:val="en-US" w:eastAsia="en-US"/>
        </w:rPr>
        <w:t>- England. - 11-16, 23, 34-35, 614-615, 623-626, 628-629, 635, 641, 653, 671, 683.</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C¸c qu©n ®éi ch©u ¢u (Toµn tËp, t.11, 1993, tr. 533-619).</w:t>
      </w:r>
    </w:p>
    <w:p>
      <w:pPr>
        <w:pStyle w:val="Normal"/>
        <w:spacing w:lineRule="atLeast" w:line="284"/>
        <w:ind w:hanging="0"/>
        <w:rPr>
          <w:lang w:val="en-US" w:eastAsia="en-US"/>
        </w:rPr>
      </w:pPr>
      <w:r>
        <w:rPr>
          <w:lang w:val="en-US" w:eastAsia="en-US"/>
        </w:rPr>
        <w:t>- The Armies of Europe.</w:t>
      </w:r>
    </w:p>
    <w:p>
      <w:pPr>
        <w:pStyle w:val="Normal"/>
        <w:spacing w:lineRule="atLeast" w:line="284"/>
        <w:ind w:hanging="0"/>
        <w:rPr>
          <w:lang w:val="en-US" w:eastAsia="en-US"/>
        </w:rPr>
      </w:pPr>
      <w:r>
        <w:rPr>
          <w:lang w:val="en-US" w:eastAsia="en-US"/>
        </w:rPr>
        <w:t>In: "Putnam's Monthly" sè 32, 33 vµ 36; th¸ng T¸m, th¸ng ChÝn vµ th¸ng Ch¹p. 1855. - 587, 593-598.</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Cuéc giµnh giËt ë Cr</w:t>
        <w:softHyphen/>
        <w:t>m (Toµn tËp, t.11, 1993, tr. 64-68).</w:t>
      </w:r>
    </w:p>
    <w:p>
      <w:pPr>
        <w:pStyle w:val="Normal"/>
        <w:spacing w:lineRule="atLeast" w:line="284"/>
        <w:ind w:hanging="0"/>
        <w:rPr>
          <w:lang w:val="en-US" w:eastAsia="en-US"/>
        </w:rPr>
      </w:pPr>
      <w:r>
        <w:rPr>
          <w:lang w:val="en-US" w:eastAsia="en-US"/>
        </w:rPr>
        <w:t>- The Strugle in the Crimea.</w:t>
      </w:r>
    </w:p>
    <w:p>
      <w:pPr>
        <w:pStyle w:val="Normal"/>
        <w:spacing w:lineRule="atLeast" w:line="284"/>
        <w:ind w:hanging="0"/>
        <w:rPr>
          <w:lang w:val="en-US" w:eastAsia="en-US"/>
        </w:rPr>
      </w:pPr>
      <w:r>
        <w:rPr>
          <w:lang w:val="en-US" w:eastAsia="en-US"/>
        </w:rPr>
        <w:t>In: "New-York Daily Tribune" sè 4323, 26 th¸ng Hai 1855. - 566.</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Nh÷ng kÕ ho¹ch qu©n sù cña Na-p«-lª-«ng. (Toµn tËp, t.11, 1993, tr. 377-384).</w:t>
      </w:r>
    </w:p>
    <w:p>
      <w:pPr>
        <w:pStyle w:val="Normal"/>
        <w:spacing w:lineRule="atLeast" w:line="284"/>
        <w:ind w:hanging="0"/>
        <w:rPr>
          <w:lang w:val="en-US" w:eastAsia="en-US"/>
        </w:rPr>
      </w:pPr>
      <w:r>
        <w:rPr>
          <w:lang w:val="en-US" w:eastAsia="en-US"/>
        </w:rPr>
        <w:t>- Napoleon's war plans.</w:t>
      </w:r>
    </w:p>
    <w:p>
      <w:pPr>
        <w:pStyle w:val="Normal"/>
        <w:spacing w:lineRule="atLeast" w:line="284"/>
        <w:ind w:hanging="0"/>
        <w:rPr>
          <w:lang w:val="en-US" w:eastAsia="en-US"/>
        </w:rPr>
      </w:pPr>
      <w:r>
        <w:rPr>
          <w:lang w:val="en-US" w:eastAsia="en-US"/>
        </w:rPr>
        <w:t>In: "New-York Daily Tribune" sè 4431, 2 th¸ng B¶y 1855. - 584.</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Lùc l</w:t>
        <w:softHyphen/>
        <w:t>îng qu©n sù cña Nga (Toµn tËp, t.10, 1993, tr. 582-587).</w:t>
      </w:r>
    </w:p>
    <w:p>
      <w:pPr>
        <w:pStyle w:val="Normal"/>
        <w:spacing w:lineRule="atLeast" w:line="284"/>
        <w:ind w:hanging="0"/>
        <w:rPr>
          <w:lang w:val="en-US" w:eastAsia="en-US"/>
        </w:rPr>
      </w:pPr>
      <w:r>
        <w:rPr>
          <w:lang w:val="en-US" w:eastAsia="en-US"/>
        </w:rPr>
        <w:t>- The Military power of Russia.</w:t>
      </w:r>
    </w:p>
    <w:p>
      <w:pPr>
        <w:pStyle w:val="Normal"/>
        <w:spacing w:lineRule="atLeast" w:line="284"/>
        <w:ind w:hanging="0"/>
        <w:rPr>
          <w:lang w:val="en-US" w:eastAsia="en-US"/>
        </w:rPr>
      </w:pPr>
      <w:r>
        <w:rPr>
          <w:lang w:val="en-US" w:eastAsia="en-US"/>
        </w:rPr>
        <w:t>In: "New-York Daily Tribune" sè 4223, 31 th¸ng M</w:t>
        <w:softHyphen/>
        <w:t>êi 1854. - 521.</w:t>
      </w:r>
    </w:p>
    <w:p>
      <w:pPr>
        <w:pStyle w:val="Normal"/>
        <w:spacing w:lineRule="atLeast" w:line="284"/>
        <w:rPr/>
      </w:pPr>
      <w:r>
        <w:rPr>
          <w:rFonts w:cs=".VnTimeH" w:ascii=".VnTimeH" w:hAnsi=".VnTimeH"/>
          <w:i/>
          <w:iCs/>
          <w:lang w:val="en-US" w:eastAsia="en-US"/>
        </w:rPr>
        <w:t>¨</w:t>
      </w:r>
      <w:r>
        <w:rPr>
          <w:i/>
          <w:iCs/>
          <w:lang w:val="en-US" w:eastAsia="en-US"/>
        </w:rPr>
        <w:t>ng-ghen. Ph</w:t>
      </w:r>
      <w:r>
        <w:rPr>
          <w:lang w:val="en-US" w:eastAsia="en-US"/>
        </w:rPr>
        <w:t>. ChiÕn tranh (Toµn tËp, t.10, 1993, tr. 260-266).</w:t>
      </w:r>
    </w:p>
    <w:p>
      <w:pPr>
        <w:pStyle w:val="Normal"/>
        <w:spacing w:lineRule="atLeast" w:line="284"/>
        <w:ind w:hanging="0"/>
        <w:rPr>
          <w:lang w:val="en-US" w:eastAsia="en-US"/>
        </w:rPr>
      </w:pPr>
      <w:r>
        <w:rPr>
          <w:lang w:val="en-US" w:eastAsia="en-US"/>
        </w:rPr>
        <w:t>- The War.</w:t>
      </w:r>
    </w:p>
    <w:p>
      <w:pPr>
        <w:pStyle w:val="Left"/>
        <w:rPr>
          <w:lang w:val="en-US" w:eastAsia="en-US"/>
        </w:rPr>
      </w:pPr>
      <w:r>
        <w:rPr>
          <w:lang w:val="en-US" w:eastAsia="en-US"/>
        </w:rPr>
        <w:t>In: "The People's Paper" sè 108, 27 th¸ng N¨m 1854.</w:t>
      </w:r>
    </w:p>
    <w:p>
      <w:pPr>
        <w:pStyle w:val="Normal"/>
        <w:ind w:hanging="0"/>
        <w:rPr>
          <w:lang w:val="en-US" w:eastAsia="en-US"/>
        </w:rPr>
      </w:pPr>
      <w:r>
        <w:rPr>
          <w:lang w:val="en-US" w:eastAsia="en-US"/>
        </w:rPr>
        <w:t>- The Exploits in the Baltic and black Seas. Anglo-French system of operations.</w:t>
      </w:r>
    </w:p>
    <w:p>
      <w:pPr>
        <w:pStyle w:val="Normal"/>
        <w:ind w:hanging="0"/>
        <w:rPr>
          <w:lang w:val="en-US" w:eastAsia="en-US"/>
        </w:rPr>
      </w:pPr>
      <w:r>
        <w:rPr>
          <w:lang w:val="en-US" w:eastAsia="en-US"/>
        </w:rPr>
        <w:t>In: "New-York Daily Tribune" sè 4101, 9 th¸ng S¸u 1854, - 862.</w:t>
      </w:r>
    </w:p>
    <w:p>
      <w:pPr>
        <w:pStyle w:val="Hep"/>
        <w:rPr/>
      </w:pPr>
      <w:r>
        <w:rPr>
          <w:rFonts w:cs=".VnTimeH" w:ascii=".VnTimeH" w:hAnsi=".VnTimeH"/>
          <w:i/>
          <w:iCs/>
          <w:lang w:val="en-US" w:eastAsia="en-US"/>
        </w:rPr>
        <w:t>¨</w:t>
      </w:r>
      <w:r>
        <w:rPr>
          <w:i/>
          <w:iCs/>
          <w:lang w:val="en-US" w:eastAsia="en-US"/>
        </w:rPr>
        <w:t>ng-ghen. Ph</w:t>
      </w:r>
      <w:r>
        <w:rPr>
          <w:lang w:val="en-US" w:eastAsia="en-US"/>
        </w:rPr>
        <w:t>. ChiÕn tranh trªn s«ng §a-nuýp (Toµn tËp, t.9, 1993, tr. 677-686).</w:t>
      </w:r>
    </w:p>
    <w:p>
      <w:pPr>
        <w:pStyle w:val="Normal"/>
        <w:ind w:hanging="0"/>
        <w:rPr>
          <w:lang w:val="en-US" w:eastAsia="en-US"/>
        </w:rPr>
      </w:pPr>
      <w:r>
        <w:rPr>
          <w:lang w:val="en-US" w:eastAsia="en-US"/>
        </w:rPr>
        <w:t>- The War on the Danube.</w:t>
      </w:r>
    </w:p>
    <w:p>
      <w:pPr>
        <w:pStyle w:val="Normal"/>
        <w:ind w:hanging="0"/>
        <w:rPr>
          <w:lang w:val="en-US" w:eastAsia="en-US"/>
        </w:rPr>
      </w:pPr>
      <w:r>
        <w:rPr>
          <w:lang w:val="en-US" w:eastAsia="en-US"/>
        </w:rPr>
        <w:t>In: ""New-York Daily Tribune" sè 3952, 16 th¸ng Ch¹p 1853. - 409.</w:t>
      </w:r>
    </w:p>
    <w:p>
      <w:pPr>
        <w:pStyle w:val="Hep"/>
        <w:rPr/>
      </w:pPr>
      <w:r>
        <w:rPr>
          <w:rFonts w:cs=".VnTimeH" w:ascii=".VnTimeH" w:hAnsi=".VnTimeH"/>
          <w:i/>
          <w:iCs/>
          <w:lang w:val="en-US" w:eastAsia="en-US"/>
        </w:rPr>
        <w:t>¨</w:t>
      </w:r>
      <w:r>
        <w:rPr>
          <w:i/>
          <w:iCs/>
          <w:lang w:val="en-US" w:eastAsia="en-US"/>
        </w:rPr>
        <w:t>ng-ghen. Ph</w:t>
      </w:r>
      <w:r>
        <w:rPr>
          <w:lang w:val="en-US" w:eastAsia="en-US"/>
        </w:rPr>
        <w:t>. ChiÕn tranh ë vïng §a-nuýp (Toµn tËp, t.10, 1993, tr. 339-344),</w:t>
      </w:r>
    </w:p>
    <w:p>
      <w:pPr>
        <w:pStyle w:val="Normal"/>
        <w:ind w:hanging="0"/>
        <w:rPr>
          <w:lang w:val="en-US" w:eastAsia="en-US"/>
        </w:rPr>
      </w:pPr>
      <w:r>
        <w:rPr>
          <w:lang w:val="en-US" w:eastAsia="en-US"/>
        </w:rPr>
        <w:t>- The War on the Danube.</w:t>
      </w:r>
    </w:p>
    <w:p>
      <w:pPr>
        <w:pStyle w:val="Normal"/>
        <w:ind w:hanging="0"/>
        <w:rPr>
          <w:lang w:val="en-US" w:eastAsia="en-US"/>
        </w:rPr>
      </w:pPr>
      <w:r>
        <w:rPr>
          <w:lang w:val="en-US" w:eastAsia="en-US"/>
        </w:rPr>
        <w:t>In: "New-York Daily Tribune" sè 4139, 25 th¸ng B¶y 1854. - 489-492.</w:t>
      </w:r>
    </w:p>
    <w:p>
      <w:pPr>
        <w:pStyle w:val="Hep"/>
        <w:rPr/>
      </w:pPr>
      <w:r>
        <w:rPr>
          <w:rFonts w:cs=".VnTimeH" w:ascii=".VnTimeH" w:hAnsi=".VnTimeH"/>
          <w:i/>
          <w:iCs/>
          <w:lang w:val="en-US" w:eastAsia="en-US"/>
        </w:rPr>
        <w:t>¨</w:t>
      </w:r>
      <w:r>
        <w:rPr>
          <w:i/>
          <w:iCs/>
          <w:lang w:val="en-US" w:eastAsia="en-US"/>
        </w:rPr>
        <w:t>ng-ghen. Ph</w:t>
      </w:r>
      <w:r>
        <w:rPr>
          <w:lang w:val="en-US" w:eastAsia="en-US"/>
        </w:rPr>
        <w:t>. N</w:t>
        <w:softHyphen/>
        <w:t>íc §øc vµ chñ nghÜa ®¹i Xla-v¬ (Toµn tËp, t.11, 1993, tr. 253-261).</w:t>
      </w:r>
    </w:p>
    <w:p>
      <w:pPr>
        <w:pStyle w:val="Normal"/>
        <w:ind w:hanging="0"/>
        <w:rPr>
          <w:lang w:val="en-US" w:eastAsia="en-US"/>
        </w:rPr>
      </w:pPr>
      <w:r>
        <w:rPr>
          <w:lang w:val="en-US" w:eastAsia="en-US"/>
        </w:rPr>
        <w:t>- Deuts chland und der Panslavismus.</w:t>
      </w:r>
    </w:p>
    <w:p>
      <w:pPr>
        <w:pStyle w:val="Normal"/>
        <w:ind w:hanging="0"/>
        <w:rPr>
          <w:lang w:val="en-US" w:eastAsia="en-US"/>
        </w:rPr>
      </w:pPr>
      <w:r>
        <w:rPr>
          <w:lang w:val="en-US" w:eastAsia="en-US"/>
        </w:rPr>
        <w:t>In: "Neue Oder-Zeitung" sè 185 vµ 189, 21 vµ 24 th¸ng T</w:t>
        <w:softHyphen/>
        <w:t xml:space="preserve"> 1855. - 812.</w:t>
      </w:r>
    </w:p>
    <w:p>
      <w:pPr>
        <w:pStyle w:val="Normal"/>
        <w:ind w:hanging="0"/>
        <w:rPr>
          <w:lang w:val="en-US" w:eastAsia="en-US"/>
        </w:rPr>
      </w:pPr>
      <w:r>
        <w:rPr>
          <w:lang w:val="en-US" w:eastAsia="en-US"/>
        </w:rPr>
        <w:t>Bµi 1. The European strunggle. Bµi II. Austria's weakness.</w:t>
      </w:r>
    </w:p>
    <w:p>
      <w:pPr>
        <w:pStyle w:val="Normal"/>
        <w:ind w:hanging="0"/>
        <w:rPr/>
      </w:pPr>
      <w:r>
        <w:rPr>
          <w:spacing w:val="-12"/>
          <w:lang w:val="en-US" w:eastAsia="en-US"/>
        </w:rPr>
        <w:t>In: "New-York Daily Tribune" sè 4382 vµ 4383; 5 vµ 7 th¸ng N¨m 1855. - 582-</w:t>
      </w:r>
      <w:r>
        <w:rPr>
          <w:lang w:val="en-US" w:eastAsia="en-US"/>
        </w:rPr>
        <w:t>583.</w:t>
      </w:r>
    </w:p>
    <w:p>
      <w:pPr>
        <w:pStyle w:val="Hep"/>
        <w:rPr/>
      </w:pPr>
      <w:r>
        <w:rPr>
          <w:rFonts w:cs=".VnTimeH" w:ascii=".VnTimeH" w:hAnsi=".VnTimeH"/>
          <w:i/>
          <w:iCs/>
          <w:lang w:val="en-US" w:eastAsia="en-US"/>
        </w:rPr>
        <w:t>¨</w:t>
      </w:r>
      <w:r>
        <w:rPr>
          <w:i/>
          <w:iCs/>
          <w:lang w:val="en-US" w:eastAsia="en-US"/>
        </w:rPr>
        <w:t>ng-ghen. Ph</w:t>
      </w:r>
      <w:r>
        <w:rPr>
          <w:lang w:val="en-US" w:eastAsia="en-US"/>
        </w:rPr>
        <w:t>. Phong trµo ®ßi hiÕn ph¸p ®Õ chÕ ë §øc. 4 (Toµn tËp, t.7, 1993, tr. 151-276).</w:t>
      </w:r>
    </w:p>
    <w:p>
      <w:pPr>
        <w:pStyle w:val="Normal"/>
        <w:ind w:hanging="0"/>
        <w:rPr>
          <w:lang w:val="en-US" w:eastAsia="en-US"/>
        </w:rPr>
      </w:pPr>
      <w:r>
        <w:rPr>
          <w:lang w:val="en-US" w:eastAsia="en-US"/>
        </w:rPr>
        <w:t>- Die deutsche Reichsver fassungs-Champagne. IV.</w:t>
      </w:r>
    </w:p>
    <w:p>
      <w:pPr>
        <w:pStyle w:val="Normal"/>
        <w:ind w:hanging="0"/>
        <w:rPr/>
      </w:pPr>
      <w:r>
        <w:rPr>
          <w:spacing w:val="-12"/>
          <w:lang w:val="en-US" w:eastAsia="en-US"/>
        </w:rPr>
        <w:t xml:space="preserve">In: "Neue Rheinische Zeitung. Politisch - </w:t>
      </w:r>
      <w:r>
        <w:rPr>
          <w:rFonts w:cs="Times New Roman" w:ascii="Times New Roman" w:hAnsi="Times New Roman"/>
          <w:spacing w:val="-12"/>
          <w:lang w:val="en-US" w:eastAsia="en-US"/>
        </w:rPr>
        <w:t>ö</w:t>
      </w:r>
      <w:r>
        <w:rPr>
          <w:spacing w:val="-12"/>
          <w:lang w:val="en-US" w:eastAsia="en-US"/>
        </w:rPr>
        <w:t>konomische Revue" sè 3, 1850. - 250-251.</w:t>
      </w:r>
    </w:p>
    <w:p>
      <w:pPr>
        <w:pStyle w:val="Hep"/>
        <w:rPr/>
      </w:pPr>
      <w:r>
        <w:rPr>
          <w:rFonts w:cs=".VnTimeH" w:ascii=".VnTimeH" w:hAnsi=".VnTimeH"/>
          <w:i/>
          <w:iCs/>
          <w:lang w:val="en-US" w:eastAsia="en-US"/>
        </w:rPr>
        <w:t>¨</w:t>
      </w:r>
      <w:r>
        <w:rPr>
          <w:i/>
          <w:iCs/>
          <w:lang w:val="en-US" w:eastAsia="en-US"/>
        </w:rPr>
        <w:t>ng-ghen. Ph</w:t>
      </w:r>
      <w:r>
        <w:rPr>
          <w:lang w:val="en-US" w:eastAsia="en-US"/>
        </w:rPr>
        <w:t>. §iÓm tranh chÊp thùc tÕ ë Thæ NhÜ Kú (Toµn tËp, t.9, 1993, tr. 22-28).</w:t>
      </w:r>
    </w:p>
    <w:p>
      <w:pPr>
        <w:pStyle w:val="Hep"/>
        <w:ind w:hanging="0"/>
        <w:rPr>
          <w:lang w:val="en-US" w:eastAsia="en-US"/>
        </w:rPr>
      </w:pPr>
      <w:r>
        <w:rPr>
          <w:lang w:val="en-US" w:eastAsia="en-US"/>
        </w:rPr>
        <w:t>- The Real issue in Turkey.</w:t>
      </w:r>
    </w:p>
    <w:p>
      <w:pPr>
        <w:pStyle w:val="Hep"/>
        <w:ind w:hanging="0"/>
        <w:rPr>
          <w:lang w:val="en-US" w:eastAsia="en-US"/>
        </w:rPr>
      </w:pPr>
      <w:r>
        <w:rPr>
          <w:lang w:val="en-US" w:eastAsia="en-US"/>
        </w:rPr>
        <w:t>In: "New-York Daily Tribune" sè 3740, 12 th¸ng T</w:t>
        <w:softHyphen/>
        <w:t xml:space="preserve"> 1853. - 463, 852-853.</w:t>
      </w:r>
    </w:p>
    <w:p>
      <w:pPr>
        <w:pStyle w:val="Hep"/>
        <w:rPr/>
      </w:pPr>
      <w:r>
        <w:rPr>
          <w:rFonts w:cs=".VnTimeH" w:ascii=".VnTimeH" w:hAnsi=".VnTimeH"/>
          <w:i/>
          <w:iCs/>
          <w:lang w:val="en-US" w:eastAsia="en-US"/>
        </w:rPr>
        <w:t>¨</w:t>
      </w:r>
      <w:r>
        <w:rPr>
          <w:i/>
          <w:iCs/>
          <w:lang w:val="en-US" w:eastAsia="en-US"/>
        </w:rPr>
        <w:t>ng-ghen. Ph</w:t>
      </w:r>
      <w:r>
        <w:rPr>
          <w:lang w:val="en-US" w:eastAsia="en-US"/>
        </w:rPr>
        <w:t>. Nh÷ng nguyªn nh©n thùc g©y ra tÝnh thô ®éng t</w:t>
        <w:softHyphen/>
        <w:t>¬ng ®èi cña nh÷ng ng</w:t>
        <w:softHyphen/>
        <w:t>êi v« s¶n Ph¸p vµo th¸ng Ch¹p n¨m ngo¸i (Toµn tËp, t.8, 1993, tr. 297-312).</w:t>
      </w:r>
    </w:p>
    <w:p>
      <w:pPr>
        <w:pStyle w:val="Hep"/>
        <w:ind w:hanging="0"/>
        <w:rPr>
          <w:lang w:val="en-US" w:eastAsia="en-US"/>
        </w:rPr>
      </w:pPr>
      <w:r>
        <w:rPr>
          <w:lang w:val="en-US" w:eastAsia="en-US"/>
        </w:rPr>
        <w:t>- Real causes why the French proletarians remained comparatively inactive in Decmber last.</w:t>
      </w:r>
    </w:p>
    <w:p>
      <w:pPr>
        <w:pStyle w:val="Hep"/>
        <w:spacing w:before="0" w:after="20"/>
        <w:ind w:hanging="0"/>
        <w:rPr>
          <w:lang w:val="en-US" w:eastAsia="en-US"/>
        </w:rPr>
      </w:pPr>
      <w:r>
        <w:rPr>
          <w:lang w:val="en-US" w:eastAsia="en-US"/>
        </w:rPr>
        <w:t>In: "Notes to the People" sè 43, 48 vµ 50; 21 th¸ng Hai, 27 th¸ng Ba vµ 10 th¸ng T</w:t>
        <w:softHyphen/>
        <w:t xml:space="preserve"> 1852. - 32-33, 38, 64.</w:t>
      </w:r>
    </w:p>
    <w:p>
      <w:pPr>
        <w:pStyle w:val="Hep"/>
        <w:spacing w:before="0" w:after="20"/>
        <w:rPr/>
      </w:pPr>
      <w:r>
        <w:rPr>
          <w:rFonts w:cs=".VnTimeH" w:ascii=".VnTimeH" w:hAnsi=".VnTimeH"/>
          <w:i/>
          <w:iCs/>
          <w:lang w:val="en-US" w:eastAsia="en-US"/>
        </w:rPr>
        <w:t>¨</w:t>
      </w:r>
      <w:r>
        <w:rPr>
          <w:i/>
          <w:iCs/>
          <w:lang w:val="en-US" w:eastAsia="en-US"/>
        </w:rPr>
        <w:t>ng-ghen. Ph</w:t>
      </w:r>
      <w:r>
        <w:rPr>
          <w:lang w:val="en-US" w:eastAsia="en-US"/>
        </w:rPr>
        <w:t>. Chñ nghÜa ®¹i Xla-v¬ d©n chñ (Toµn tËp, t.6, 1993, tr. 369-393).</w:t>
      </w:r>
    </w:p>
    <w:p>
      <w:pPr>
        <w:pStyle w:val="Normal"/>
        <w:spacing w:before="0" w:after="20"/>
        <w:ind w:hanging="0"/>
        <w:rPr>
          <w:lang w:val="en-US" w:eastAsia="en-US"/>
        </w:rPr>
      </w:pPr>
      <w:r>
        <w:rPr>
          <w:lang w:val="en-US" w:eastAsia="en-US"/>
        </w:rPr>
        <w:t>- Der demok ratische Panslavismus.</w:t>
      </w:r>
    </w:p>
    <w:p>
      <w:pPr>
        <w:pStyle w:val="Hep"/>
        <w:ind w:hanging="0"/>
        <w:rPr>
          <w:lang w:val="en-US" w:eastAsia="en-US"/>
        </w:rPr>
      </w:pPr>
      <w:r>
        <w:rPr>
          <w:lang w:val="en-US" w:eastAsia="en-US"/>
        </w:rPr>
        <w:t>In: "Neue Rheinische Zeitung" sè 222 vµ 223; 15 vµ 16 th¸ng Hai 1859. - 373-374.</w:t>
      </w:r>
    </w:p>
    <w:p>
      <w:pPr>
        <w:pStyle w:val="Normal"/>
        <w:rPr/>
      </w:pPr>
      <w:r>
        <w:rPr>
          <w:rFonts w:cs=".VnTimeH" w:ascii=".VnTimeH" w:hAnsi=".VnTimeH"/>
          <w:i/>
          <w:iCs/>
          <w:lang w:val="en-US" w:eastAsia="en-US"/>
        </w:rPr>
        <w:t>¨</w:t>
      </w:r>
      <w:r>
        <w:rPr>
          <w:i/>
          <w:iCs/>
          <w:lang w:val="en-US" w:eastAsia="en-US"/>
        </w:rPr>
        <w:t>ng-ghen. Ph</w:t>
      </w:r>
      <w:r>
        <w:rPr>
          <w:lang w:val="en-US" w:eastAsia="en-US"/>
        </w:rPr>
        <w:t>. TrËn chiÕn ®Êu ë In-ke-r¬-man (Toµn tËp, t.10, 1993, tr. 612-618).</w:t>
      </w:r>
    </w:p>
    <w:p>
      <w:pPr>
        <w:pStyle w:val="Normal"/>
        <w:ind w:hanging="0"/>
        <w:rPr>
          <w:lang w:val="en-US" w:eastAsia="en-US"/>
        </w:rPr>
      </w:pPr>
      <w:r>
        <w:rPr>
          <w:lang w:val="en-US" w:eastAsia="en-US"/>
        </w:rPr>
        <w:t>- The Battle of Inkermann.</w:t>
      </w:r>
      <w:r>
        <mc:AlternateContent>
          <mc:Choice Requires="wps">
            <w:drawing>
              <wp:anchor behindDoc="0" distT="0" distB="0" distL="114935" distR="114935" simplePos="0" locked="0" layoutInCell="0" allowOverlap="1" relativeHeight="547">
                <wp:simplePos x="0" y="0"/>
                <wp:positionH relativeFrom="margin">
                  <wp:posOffset>-458470</wp:posOffset>
                </wp:positionH>
                <wp:positionV relativeFrom="margin">
                  <wp:posOffset>-429895</wp:posOffset>
                </wp:positionV>
                <wp:extent cx="9692640" cy="323850"/>
                <wp:effectExtent l="0" t="0" r="0" b="0"/>
                <wp:wrapNone/>
                <wp:docPr id="546" name="Frame54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2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ind w:hanging="0"/>
        <w:rPr>
          <w:lang w:val="en-US" w:eastAsia="en-US"/>
        </w:rPr>
      </w:pPr>
      <w:r>
        <w:rPr>
          <w:lang w:val="en-US" w:eastAsia="en-US"/>
        </w:rPr>
        <w:t>In: "New-York Daily Tribune", sè 4261, 14 th¸ng Ch¹p 1854. - 539.</w:t>
      </w:r>
    </w:p>
    <w:p>
      <w:pPr>
        <w:pStyle w:val="Normal"/>
        <w:rPr/>
      </w:pPr>
      <w:r>
        <w:rPr>
          <w:rFonts w:cs=".VnTimeH" w:ascii=".VnTimeH" w:hAnsi=".VnTimeH"/>
          <w:i/>
          <w:iCs/>
          <w:lang w:val="en-US" w:eastAsia="en-US"/>
        </w:rPr>
        <w:t>¨</w:t>
      </w:r>
      <w:r>
        <w:rPr>
          <w:i/>
          <w:iCs/>
          <w:lang w:val="en-US" w:eastAsia="en-US"/>
        </w:rPr>
        <w:t>ng-ghen. Ph</w:t>
      </w:r>
      <w:r>
        <w:rPr>
          <w:lang w:val="en-US" w:eastAsia="en-US"/>
        </w:rPr>
        <w:t>. ChiÕn dÞch Cr</w:t>
        <w:softHyphen/>
        <w:t>m (Toµn tËp, t.10, 1993, tr. 594-602).</w:t>
      </w:r>
    </w:p>
    <w:p>
      <w:pPr>
        <w:pStyle w:val="Normal"/>
        <w:ind w:hanging="0"/>
        <w:rPr>
          <w:lang w:val="en-US" w:eastAsia="en-US"/>
        </w:rPr>
      </w:pPr>
      <w:r>
        <w:rPr>
          <w:lang w:val="en-US" w:eastAsia="en-US"/>
        </w:rPr>
        <w:t>- The Campaingn in the Crimea.</w:t>
      </w:r>
    </w:p>
    <w:p>
      <w:pPr>
        <w:pStyle w:val="Normal"/>
        <w:ind w:hanging="0"/>
        <w:rPr>
          <w:lang w:val="en-US" w:eastAsia="en-US"/>
        </w:rPr>
      </w:pPr>
      <w:r>
        <w:rPr>
          <w:lang w:val="en-US" w:eastAsia="en-US"/>
        </w:rPr>
        <w:t>In: "New-York Daily Tribune" sè 4246, 27 th¸ng M</w:t>
        <w:softHyphen/>
        <w:t>êi mét 1854. - 535.</w:t>
      </w:r>
    </w:p>
    <w:p>
      <w:pPr>
        <w:pStyle w:val="Normal"/>
        <w:rPr/>
      </w:pPr>
      <w:r>
        <w:rPr>
          <w:rFonts w:cs=".VnTimeH" w:ascii=".VnTimeH" w:hAnsi=".VnTimeH"/>
          <w:i/>
          <w:iCs/>
          <w:lang w:val="en-US" w:eastAsia="en-US"/>
        </w:rPr>
        <w:t>¨</w:t>
      </w:r>
      <w:r>
        <w:rPr>
          <w:i/>
          <w:iCs/>
          <w:lang w:val="en-US" w:eastAsia="en-US"/>
        </w:rPr>
        <w:t>ng-ghen. Ph</w:t>
      </w:r>
      <w:r>
        <w:rPr>
          <w:lang w:val="en-US" w:eastAsia="en-US"/>
        </w:rPr>
        <w:t>. VÒ viÖc chiÕm Xª-va-xt«-p«n (Toµn tËp, t.11 1993, tr. 677-681).</w:t>
      </w:r>
    </w:p>
    <w:p>
      <w:pPr>
        <w:pStyle w:val="Normal"/>
        <w:ind w:hanging="0"/>
        <w:rPr>
          <w:lang w:val="en-US" w:eastAsia="en-US"/>
        </w:rPr>
      </w:pPr>
      <w:r>
        <w:rPr>
          <w:lang w:val="en-US" w:eastAsia="en-US"/>
        </w:rPr>
        <w:t>- Zur Einnahme von Sewastopol.</w:t>
      </w:r>
    </w:p>
    <w:p>
      <w:pPr>
        <w:pStyle w:val="Normal"/>
        <w:ind w:hanging="0"/>
        <w:rPr>
          <w:lang w:val="en-US" w:eastAsia="en-US"/>
        </w:rPr>
      </w:pPr>
      <w:r>
        <w:rPr>
          <w:lang w:val="en-US" w:eastAsia="en-US"/>
        </w:rPr>
        <w:t>In: "Neue Oder - Zeitung" sè 429, 14 th¸ng ChÝn 1855.</w:t>
      </w:r>
    </w:p>
    <w:p>
      <w:pPr>
        <w:pStyle w:val="Normal"/>
        <w:ind w:hanging="0"/>
        <w:rPr>
          <w:lang w:val="en-US" w:eastAsia="en-US"/>
        </w:rPr>
      </w:pPr>
      <w:r>
        <w:rPr>
          <w:lang w:val="en-US" w:eastAsia="en-US"/>
        </w:rPr>
        <w:t>- The Fall of Sevastopol.</w:t>
      </w:r>
    </w:p>
    <w:p>
      <w:pPr>
        <w:pStyle w:val="Normal"/>
        <w:ind w:hanging="0"/>
        <w:rPr>
          <w:lang w:val="en-US" w:eastAsia="en-US"/>
        </w:rPr>
      </w:pPr>
      <w:r>
        <w:rPr>
          <w:lang w:val="en-US" w:eastAsia="en-US"/>
        </w:rPr>
        <w:t>In: "New-York Daily Tribune" sè 4506, 28 th¸ng ChÝn 1855. - 600.</w:t>
      </w:r>
    </w:p>
    <w:p>
      <w:pPr>
        <w:pStyle w:val="Normal"/>
        <w:rPr/>
      </w:pPr>
      <w:r>
        <w:rPr>
          <w:rFonts w:cs=".VnTimeH" w:ascii=".VnTimeH" w:hAnsi=".VnTimeH"/>
          <w:i/>
          <w:iCs/>
          <w:lang w:val="en-US" w:eastAsia="en-US"/>
        </w:rPr>
        <w:t>¨</w:t>
      </w:r>
      <w:r>
        <w:rPr>
          <w:i/>
          <w:iCs/>
          <w:lang w:val="en-US" w:eastAsia="en-US"/>
        </w:rPr>
        <w:t>ng-ghen. Ph</w:t>
      </w:r>
      <w:r>
        <w:rPr>
          <w:lang w:val="en-US" w:eastAsia="en-US"/>
        </w:rPr>
        <w:t>. Nh÷ng ng</w:t>
        <w:softHyphen/>
        <w:t>êi céng s¶n vµ C¸c Hai-n¬-txen. (Toµn tËp, t.4, 1993, tr. 379-403).</w:t>
      </w:r>
    </w:p>
    <w:p>
      <w:pPr>
        <w:pStyle w:val="Normal"/>
        <w:ind w:hanging="0"/>
        <w:rPr>
          <w:lang w:val="en-US" w:eastAsia="en-US"/>
        </w:rPr>
      </w:pPr>
      <w:r>
        <w:rPr>
          <w:lang w:val="en-US" w:eastAsia="en-US"/>
        </w:rPr>
        <w:t>- Die Kommu nisten und Karl Heinzen.</w:t>
      </w:r>
    </w:p>
    <w:p>
      <w:pPr>
        <w:pStyle w:val="Normal"/>
        <w:ind w:hanging="0"/>
        <w:rPr/>
      </w:pPr>
      <w:r>
        <w:rPr>
          <w:spacing w:val="-12"/>
          <w:lang w:val="en-US" w:eastAsia="en-US"/>
        </w:rPr>
        <w:t>In: "Deutsche - Br</w:t>
      </w:r>
      <w:r>
        <w:rPr>
          <w:rFonts w:cs="Times New Roman" w:ascii="Times New Roman" w:hAnsi="Times New Roman"/>
          <w:spacing w:val="-12"/>
          <w:lang w:val="en-US" w:eastAsia="en-US"/>
        </w:rPr>
        <w:t>ü</w:t>
      </w:r>
      <w:r>
        <w:rPr>
          <w:spacing w:val="-12"/>
          <w:lang w:val="en-US" w:eastAsia="en-US"/>
        </w:rPr>
        <w:t>sseler-Zeitung" sè 79 vµ 80; 3 vµ 7 th¸ng M</w:t>
        <w:softHyphen/>
        <w:t>êi 1847. - 662-663, 689.</w:t>
      </w:r>
    </w:p>
    <w:p>
      <w:pPr>
        <w:pStyle w:val="Normal"/>
        <w:rPr/>
      </w:pPr>
      <w:r>
        <w:rPr>
          <w:rFonts w:cs=".VnTimeH" w:ascii=".VnTimeH" w:hAnsi=".VnTimeH"/>
          <w:i/>
          <w:iCs/>
          <w:lang w:val="en-US" w:eastAsia="en-US"/>
        </w:rPr>
        <w:t>¨</w:t>
      </w:r>
      <w:r>
        <w:rPr>
          <w:i/>
          <w:iCs/>
          <w:lang w:val="en-US" w:eastAsia="en-US"/>
        </w:rPr>
        <w:t>ng-ghen. Ph</w:t>
      </w:r>
      <w:r>
        <w:rPr>
          <w:lang w:val="en-US" w:eastAsia="en-US"/>
        </w:rPr>
        <w:t>. Ph¸o ®µi Cr«n-st¸t (Toµn tËp, t.10, 1993, tr. 698-704).</w:t>
      </w:r>
    </w:p>
    <w:p>
      <w:pPr>
        <w:pStyle w:val="Normal"/>
        <w:ind w:hanging="0"/>
        <w:rPr>
          <w:lang w:val="en-US" w:eastAsia="en-US"/>
        </w:rPr>
      </w:pPr>
      <w:r>
        <w:rPr>
          <w:lang w:val="en-US" w:eastAsia="en-US"/>
        </w:rPr>
        <w:t>- The Fortress of Kronstadt. - 436, 439, 448, 453, 792.</w:t>
      </w:r>
    </w:p>
    <w:p>
      <w:pPr>
        <w:pStyle w:val="Normal"/>
        <w:rPr/>
      </w:pPr>
      <w:r>
        <w:rPr>
          <w:rFonts w:cs=".VnTimeH" w:ascii=".VnTimeH" w:hAnsi=".VnTimeH"/>
          <w:i/>
          <w:iCs/>
          <w:lang w:val="en-US" w:eastAsia="en-US"/>
        </w:rPr>
        <w:t>¨</w:t>
      </w:r>
      <w:r>
        <w:rPr>
          <w:i/>
          <w:iCs/>
          <w:lang w:val="en-US" w:eastAsia="en-US"/>
        </w:rPr>
        <w:t>ng-ghen. Ph</w:t>
      </w:r>
      <w:r>
        <w:rPr>
          <w:lang w:val="en-US" w:eastAsia="en-US"/>
        </w:rPr>
        <w:t>. ChiÕn dÞch Cr</w:t>
        <w:softHyphen/>
        <w:t>m (Toµn tËp, t.10, 1993, tr. 619-616).</w:t>
      </w:r>
    </w:p>
    <w:p>
      <w:pPr>
        <w:pStyle w:val="Normal"/>
        <w:ind w:hanging="0"/>
        <w:rPr>
          <w:lang w:val="en-US" w:eastAsia="en-US"/>
        </w:rPr>
      </w:pPr>
      <w:r>
        <w:rPr>
          <w:lang w:val="en-US" w:eastAsia="en-US"/>
        </w:rPr>
        <w:t>- The Crimean campaign.</w:t>
      </w:r>
    </w:p>
    <w:p>
      <w:pPr>
        <w:pStyle w:val="Normal"/>
        <w:ind w:hanging="0"/>
        <w:rPr>
          <w:lang w:val="en-US" w:eastAsia="en-US"/>
        </w:rPr>
      </w:pPr>
      <w:r>
        <w:rPr>
          <w:lang w:val="en-US" w:eastAsia="en-US"/>
        </w:rPr>
        <w:t>In: "New-York Daily Tribune" sè 4272, 27 th¸ng Ch¹p 1854. - 546.</w:t>
      </w:r>
    </w:p>
    <w:p>
      <w:pPr>
        <w:pStyle w:val="Normal"/>
        <w:rPr/>
      </w:pPr>
      <w:r>
        <w:rPr>
          <w:rFonts w:cs=".VnTimeH" w:ascii=".VnTimeH" w:hAnsi=".VnTimeH"/>
          <w:i/>
          <w:iCs/>
          <w:lang w:val="en-US" w:eastAsia="en-US"/>
        </w:rPr>
        <w:t>¨</w:t>
      </w:r>
      <w:r>
        <w:rPr>
          <w:i/>
          <w:iCs/>
          <w:lang w:val="en-US" w:eastAsia="en-US"/>
        </w:rPr>
        <w:t>ng-ghen. Ph</w:t>
      </w:r>
      <w:r>
        <w:rPr>
          <w:lang w:val="en-US" w:eastAsia="en-US"/>
        </w:rPr>
        <w:t>. Cuéc tÊn c«ng vµo c¸c ph¸o ®µi cña Nga (Toµn tËp, t.10, 1993, tr. 417-419).</w:t>
      </w:r>
    </w:p>
    <w:p>
      <w:pPr>
        <w:pStyle w:val="Normal"/>
        <w:ind w:hanging="0"/>
        <w:rPr>
          <w:lang w:val="en-US" w:eastAsia="en-US"/>
        </w:rPr>
      </w:pPr>
      <w:r>
        <w:rPr>
          <w:lang w:val="en-US" w:eastAsia="en-US"/>
        </w:rPr>
        <w:t>- The Attack on the Russian forts.</w:t>
      </w:r>
    </w:p>
    <w:p>
      <w:pPr>
        <w:pStyle w:val="Normal"/>
        <w:ind w:hanging="0"/>
        <w:rPr>
          <w:lang w:val="en-US" w:eastAsia="en-US"/>
        </w:rPr>
      </w:pPr>
      <w:r>
        <w:rPr>
          <w:lang w:val="en-US" w:eastAsia="en-US"/>
        </w:rPr>
        <w:t>In: "New-York Daily Tribune" sè 4162, 21 th¸ng T¸m 1854. - 506-507.</w:t>
      </w:r>
    </w:p>
    <w:p>
      <w:pPr>
        <w:pStyle w:val="Normal"/>
        <w:rPr/>
      </w:pPr>
      <w:r>
        <w:rPr>
          <w:rFonts w:cs=".VnTimeH" w:ascii=".VnTimeH" w:hAnsi=".VnTimeH"/>
          <w:i/>
          <w:iCs/>
          <w:lang w:val="en-US" w:eastAsia="en-US"/>
        </w:rPr>
        <w:t>¨</w:t>
      </w:r>
      <w:r>
        <w:rPr>
          <w:i/>
          <w:iCs/>
          <w:lang w:val="en-US" w:eastAsia="en-US"/>
        </w:rPr>
        <w:t>ng-ghen. Ph</w:t>
      </w:r>
      <w:r>
        <w:rPr>
          <w:lang w:val="en-US" w:eastAsia="en-US"/>
        </w:rPr>
        <w:t>. Vô ¸n míi ®©y ë Khuªn (Toµn tËp, t.8, 1993, tr. 529-537).</w:t>
      </w:r>
    </w:p>
    <w:p>
      <w:pPr>
        <w:pStyle w:val="Normal"/>
        <w:ind w:hanging="0"/>
        <w:rPr>
          <w:lang w:val="en-US" w:eastAsia="en-US"/>
        </w:rPr>
      </w:pPr>
      <w:r>
        <w:rPr>
          <w:lang w:val="en-US" w:eastAsia="en-US"/>
        </w:rPr>
        <w:t>- The Late trial at Cologna.</w:t>
      </w:r>
    </w:p>
    <w:p>
      <w:pPr>
        <w:pStyle w:val="Normal"/>
        <w:ind w:hanging="0"/>
        <w:rPr>
          <w:lang w:val="en-US" w:eastAsia="en-US"/>
        </w:rPr>
      </w:pPr>
      <w:r>
        <w:rPr>
          <w:lang w:val="en-US" w:eastAsia="en-US"/>
        </w:rPr>
        <w:t>In: "New-York Daily Tribune" sè 3645, 22 th¸ng Ch¹p 1852. - 261-264, 267, 270.</w:t>
      </w:r>
    </w:p>
    <w:p>
      <w:pPr>
        <w:pStyle w:val="Normal"/>
        <w:rPr/>
      </w:pPr>
      <w:r>
        <w:rPr>
          <w:rFonts w:cs=".VnTimeH" w:ascii=".VnTimeH" w:hAnsi=".VnTimeH"/>
          <w:i/>
          <w:iCs/>
          <w:lang w:val="en-US" w:eastAsia="en-US"/>
        </w:rPr>
        <w:t>¨</w:t>
      </w:r>
      <w:r>
        <w:rPr>
          <w:i/>
          <w:iCs/>
          <w:lang w:val="en-US" w:eastAsia="en-US"/>
        </w:rPr>
        <w:t>ng-ghen. Ph</w:t>
      </w:r>
      <w:r>
        <w:rPr>
          <w:lang w:val="en-US" w:eastAsia="en-US"/>
        </w:rPr>
        <w:t>. Cuéc bao v©y Xi-li-xt¬-ri (Toµn tËp, t.10, 1993, tr. 295-306).</w:t>
      </w:r>
    </w:p>
    <w:p>
      <w:pPr>
        <w:pStyle w:val="Normal"/>
        <w:ind w:hanging="0"/>
        <w:rPr>
          <w:lang w:val="en-US" w:eastAsia="en-US"/>
        </w:rPr>
      </w:pPr>
      <w:r>
        <w:rPr>
          <w:lang w:val="en-US" w:eastAsia="en-US"/>
        </w:rPr>
        <w:t>- The Siege of Silistria.</w:t>
      </w:r>
    </w:p>
    <w:p>
      <w:pPr>
        <w:pStyle w:val="Normal"/>
        <w:ind w:hanging="0"/>
        <w:rPr>
          <w:lang w:val="en-US" w:eastAsia="en-US"/>
        </w:rPr>
      </w:pPr>
      <w:r>
        <w:rPr>
          <w:lang w:val="en-US" w:eastAsia="en-US"/>
        </w:rPr>
        <w:t>In: "New-York Daily Tribune" sè 4115, 26 th¸ng S¸u 1854. - 481, 483.</w:t>
      </w:r>
    </w:p>
    <w:p>
      <w:pPr>
        <w:pStyle w:val="Normal"/>
        <w:rPr/>
      </w:pPr>
      <w:r>
        <w:rPr>
          <w:rFonts w:cs=".VnTimeH" w:ascii=".VnTimeH" w:hAnsi=".VnTimeH"/>
          <w:i/>
          <w:iCs/>
          <w:lang w:val="en-US" w:eastAsia="en-US"/>
        </w:rPr>
        <w:t>¨</w:t>
      </w:r>
      <w:r>
        <w:rPr>
          <w:i/>
          <w:iCs/>
          <w:lang w:val="en-US" w:eastAsia="en-US"/>
        </w:rPr>
        <w:t>ng-ghen. Ph</w:t>
      </w:r>
      <w:r>
        <w:rPr>
          <w:lang w:val="en-US" w:eastAsia="en-US"/>
        </w:rPr>
        <w:t>. Qu©n Nga rót khái Ca-la-ph¸t (Toµn tËp, t.10, 1993, tr. 150-154).</w:t>
      </w:r>
    </w:p>
    <w:p>
      <w:pPr>
        <w:pStyle w:val="Normal"/>
        <w:ind w:hanging="0"/>
        <w:rPr>
          <w:lang w:val="en-US" w:eastAsia="en-US"/>
        </w:rPr>
      </w:pPr>
      <w:r>
        <w:rPr>
          <w:lang w:val="en-US" w:eastAsia="en-US"/>
        </w:rPr>
        <w:t>- Retreat of the Russians from Kalafat.</w:t>
      </w:r>
    </w:p>
    <w:p>
      <w:pPr>
        <w:pStyle w:val="Normal"/>
        <w:ind w:hanging="0"/>
        <w:rPr>
          <w:lang w:val="en-US" w:eastAsia="en-US"/>
        </w:rPr>
      </w:pPr>
      <w:r>
        <w:rPr>
          <w:lang w:val="en-US" w:eastAsia="en-US"/>
        </w:rPr>
        <w:t>In: "The People's Paper" sè 98, 18 th¸ng Ba 1854.</w:t>
      </w:r>
    </w:p>
    <w:p>
      <w:pPr>
        <w:pStyle w:val="Normal"/>
        <w:ind w:hanging="0"/>
        <w:rPr>
          <w:lang w:val="en-US" w:eastAsia="en-US"/>
        </w:rPr>
      </w:pPr>
      <w:r>
        <w:rPr>
          <w:lang w:val="en-US" w:eastAsia="en-US"/>
        </w:rPr>
        <w:t>- The Russian retreat.</w:t>
      </w:r>
    </w:p>
    <w:p>
      <w:pPr>
        <w:pStyle w:val="Left"/>
        <w:rPr>
          <w:lang w:val="en-US" w:eastAsia="en-US"/>
        </w:rPr>
      </w:pPr>
      <w:r>
        <w:rPr>
          <w:lang w:val="en-US" w:eastAsia="en-US"/>
        </w:rPr>
        <w:t>In: "New-York Daily Tribune" 30 th¸ng T</w:t>
        <w:softHyphen/>
        <w:t xml:space="preserve"> 1854. - 438, 466.</w:t>
      </w:r>
    </w:p>
    <w:p>
      <w:pPr>
        <w:pStyle w:val="Normal"/>
        <w:rPr/>
      </w:pPr>
      <w:r>
        <w:rPr>
          <w:rFonts w:cs=".VnTimeH" w:ascii=".VnTimeH" w:hAnsi=".VnTimeH"/>
          <w:i/>
          <w:iCs/>
          <w:lang w:val="en-US" w:eastAsia="en-US"/>
        </w:rPr>
        <w:t>¨</w:t>
      </w:r>
      <w:r>
        <w:rPr>
          <w:i/>
          <w:iCs/>
          <w:lang w:val="en-US" w:eastAsia="en-US"/>
        </w:rPr>
        <w:t>ng-ghen. Ph</w:t>
      </w:r>
      <w:r>
        <w:rPr>
          <w:lang w:val="en-US" w:eastAsia="en-US"/>
        </w:rPr>
        <w:t xml:space="preserve">. Nh÷ng cuéc chuyÓn qu©n ë Thæ NhÜ Kú (Toµn tËp, t. 9, 1993, </w:t>
        <w:br/>
        <w:t>tr. 539-566).</w:t>
      </w:r>
    </w:p>
    <w:p>
      <w:pPr>
        <w:pStyle w:val="Normal"/>
        <w:ind w:hanging="0"/>
        <w:rPr>
          <w:lang w:val="en-US" w:eastAsia="en-US"/>
        </w:rPr>
      </w:pPr>
      <w:r>
        <w:rPr>
          <w:lang w:val="en-US" w:eastAsia="en-US"/>
        </w:rPr>
        <w:t>- Movements of the armies in Turkey.</w:t>
      </w:r>
    </w:p>
    <w:p>
      <w:pPr>
        <w:pStyle w:val="Normal"/>
        <w:ind w:hanging="0"/>
        <w:rPr>
          <w:lang w:val="en-US" w:eastAsia="en-US"/>
        </w:rPr>
      </w:pPr>
      <w:r>
        <w:rPr>
          <w:lang w:val="en-US" w:eastAsia="en-US"/>
        </w:rPr>
        <w:t>In: "New-York Daily Tribune" sè 3919, 8 th¸ng M</w:t>
        <w:softHyphen/>
        <w:t>êi mét 1854. - 400.</w:t>
      </w:r>
    </w:p>
    <w:p>
      <w:pPr>
        <w:pStyle w:val="Normal"/>
        <w:rPr/>
      </w:pPr>
      <w:r>
        <w:rPr>
          <w:rFonts w:cs=".VnTimeH" w:ascii=".VnTimeH" w:hAnsi=".VnTimeH"/>
          <w:i/>
          <w:iCs/>
          <w:lang w:val="en-US" w:eastAsia="en-US"/>
        </w:rPr>
        <w:t>¨</w:t>
      </w:r>
      <w:r>
        <w:rPr>
          <w:i/>
          <w:iCs/>
          <w:lang w:val="en-US" w:eastAsia="en-US"/>
        </w:rPr>
        <w:t>ng-ghen. Ph</w:t>
      </w:r>
      <w:r>
        <w:rPr>
          <w:lang w:val="en-US" w:eastAsia="en-US"/>
        </w:rPr>
        <w:t>. T×nh h×nh chÝnh trÞ cña n</w:t>
        <w:softHyphen/>
        <w:t>íc Céng hßa Thuþ SÜ (Toµn tËp, t.9, 1993, tr. 120-129).</w:t>
      </w:r>
    </w:p>
    <w:p>
      <w:pPr>
        <w:pStyle w:val="Left"/>
        <w:rPr>
          <w:lang w:val="en-US" w:eastAsia="en-US"/>
        </w:rPr>
      </w:pPr>
      <w:r>
        <w:rPr>
          <w:lang w:val="en-US" w:eastAsia="en-US"/>
        </w:rPr>
        <w:t>- Switzerland. Political position of this republic.</w:t>
      </w:r>
    </w:p>
    <w:p>
      <w:pPr>
        <w:pStyle w:val="Normal"/>
        <w:ind w:hanging="0"/>
        <w:rPr>
          <w:lang w:val="en-US" w:eastAsia="en-US"/>
        </w:rPr>
      </w:pPr>
      <w:r>
        <w:rPr>
          <w:lang w:val="en-US" w:eastAsia="en-US"/>
        </w:rPr>
        <w:t>In: "New-York Daily Tribune" sè 3770, 17 th¸ng N¨m 1853. - 320-325, 338, 356, 360.</w:t>
      </w:r>
    </w:p>
    <w:p>
      <w:pPr>
        <w:pStyle w:val="Normal"/>
        <w:rPr/>
      </w:pPr>
      <w:r>
        <w:rPr>
          <w:rFonts w:cs=".VnTimeH" w:ascii=".VnTimeH" w:hAnsi=".VnTimeH"/>
          <w:i/>
          <w:iCs/>
          <w:lang w:val="en-US" w:eastAsia="en-US"/>
        </w:rPr>
        <w:t>¨</w:t>
      </w:r>
      <w:r>
        <w:rPr>
          <w:i/>
          <w:iCs/>
          <w:lang w:val="en-US" w:eastAsia="en-US"/>
        </w:rPr>
        <w:t>ng-ghen. Ph</w:t>
      </w:r>
      <w:r>
        <w:rPr>
          <w:lang w:val="en-US" w:eastAsia="en-US"/>
        </w:rPr>
        <w:t>. T×nh h×nh qu©n ®éi c¸c n</w:t>
        <w:softHyphen/>
        <w:t>íc t¹i Thæ NhÜ Kú (Toµn tËp, t.10, 1993, tr. 213-216).</w:t>
      </w:r>
    </w:p>
    <w:p>
      <w:pPr>
        <w:pStyle w:val="Normal"/>
        <w:ind w:hanging="0"/>
        <w:rPr>
          <w:lang w:val="en-US" w:eastAsia="en-US"/>
        </w:rPr>
      </w:pPr>
      <w:r>
        <w:rPr>
          <w:lang w:val="en-US" w:eastAsia="en-US"/>
        </w:rPr>
        <w:t>- Position of the armies in Turkey.</w:t>
      </w:r>
    </w:p>
    <w:p>
      <w:pPr>
        <w:pStyle w:val="Normal"/>
        <w:ind w:hanging="0"/>
        <w:rPr>
          <w:lang w:val="en-US" w:eastAsia="en-US"/>
        </w:rPr>
      </w:pPr>
      <w:r>
        <w:rPr>
          <w:lang w:val="en-US" w:eastAsia="en-US"/>
        </w:rPr>
        <w:t>In: "New-York Daily Tribune" sè 4065, 28 th¸ng T</w:t>
        <w:softHyphen/>
        <w:t xml:space="preserve"> 1854. - 466.</w:t>
      </w:r>
    </w:p>
    <w:p>
      <w:pPr>
        <w:pStyle w:val="Normal"/>
        <w:rPr/>
      </w:pPr>
      <w:r>
        <w:rPr>
          <w:rFonts w:cs=".VnTimeH" w:ascii=".VnTimeH" w:hAnsi=".VnTimeH"/>
          <w:i/>
          <w:iCs/>
          <w:lang w:val="en-US" w:eastAsia="en-US"/>
        </w:rPr>
        <w:t>¨</w:t>
      </w:r>
      <w:r>
        <w:rPr>
          <w:i/>
          <w:iCs/>
          <w:lang w:val="en-US" w:eastAsia="en-US"/>
        </w:rPr>
        <w:t>ng-ghen. Ph</w:t>
      </w:r>
      <w:r>
        <w:rPr>
          <w:lang w:val="en-US" w:eastAsia="en-US"/>
        </w:rPr>
        <w:t>. C¸ch m¹ng vµ ph¶n c¸ch m¹ng ë §øc (Toµn tËp, t. 8, 1993, tr. 9-138).</w:t>
      </w:r>
    </w:p>
    <w:p>
      <w:pPr>
        <w:pStyle w:val="Normal"/>
        <w:ind w:hanging="0"/>
        <w:rPr>
          <w:lang w:val="en-US" w:eastAsia="en-US"/>
        </w:rPr>
      </w:pPr>
      <w:r>
        <w:rPr>
          <w:lang w:val="en-US" w:eastAsia="en-US"/>
        </w:rPr>
        <w:t>- Germany. Revolution and conunter-revolution.</w:t>
      </w:r>
    </w:p>
    <w:p>
      <w:pPr>
        <w:pStyle w:val="Normal"/>
        <w:ind w:hanging="0"/>
        <w:rPr>
          <w:lang w:val="en-US" w:eastAsia="en-US"/>
        </w:rPr>
      </w:pPr>
      <w:r>
        <w:rPr>
          <w:lang w:val="en-US" w:eastAsia="en-US"/>
        </w:rPr>
        <w:t>In: "New-York Daily Tribune" 25 vµ 28 th¸ng M</w:t>
        <w:softHyphen/>
        <w:t>êi, 6, 7, 12 vµ 28 th¸ng M</w:t>
        <w:softHyphen/>
        <w:t>êi mét 1851, 27 th¸ng Hai, 5, 15, 18 vµ 19 th¸ng Ba, 9, 17 vµ 24 th¸ng T</w:t>
        <w:softHyphen/>
        <w:t>, 27 th¸ng B¶y, 19 th¸ng T¸m, 18 th¸ng ChÝn, 2 vµ 23 th¸ng M</w:t>
        <w:softHyphen/>
        <w:t>êi 1852. - 11-12, 30-38, 42, 47, 51, 59, 63-67, 72-93, 111, 113, 130-131, 151-154, 171, 178, 183, 201, 373-374, 614, 621, 671, 694, 851.</w:t>
      </w:r>
    </w:p>
    <w:p>
      <w:pPr>
        <w:pStyle w:val="Normal"/>
        <w:rPr/>
      </w:pPr>
      <w:r>
        <w:rPr>
          <w:rFonts w:cs=".VnTimeH" w:ascii=".VnTimeH" w:hAnsi=".VnTimeH"/>
          <w:i/>
          <w:iCs/>
          <w:lang w:val="en-US" w:eastAsia="en-US"/>
        </w:rPr>
        <w:t>¨</w:t>
      </w:r>
      <w:r>
        <w:rPr>
          <w:i/>
          <w:iCs/>
          <w:lang w:val="en-US" w:eastAsia="en-US"/>
        </w:rPr>
        <w:t>ng-ghen. Ph</w:t>
      </w:r>
      <w:r>
        <w:rPr>
          <w:lang w:val="en-US" w:eastAsia="en-US"/>
        </w:rPr>
        <w:t>. Ng</w:t>
        <w:softHyphen/>
        <w:t>êi Nga ë Thæ NhÜ Kú (Toµn tËp, t.9, 1993, tr. 445-452).</w:t>
      </w:r>
    </w:p>
    <w:p>
      <w:pPr>
        <w:pStyle w:val="Normal"/>
        <w:ind w:hanging="0"/>
        <w:rPr>
          <w:lang w:val="en-US" w:eastAsia="en-US"/>
        </w:rPr>
      </w:pPr>
      <w:r>
        <w:rPr>
          <w:lang w:val="en-US" w:eastAsia="en-US"/>
        </w:rPr>
        <w:t>- The Russians in Turkey.</w:t>
      </w:r>
    </w:p>
    <w:p>
      <w:pPr>
        <w:pStyle w:val="Normal"/>
        <w:ind w:hanging="0"/>
        <w:rPr>
          <w:lang w:val="en-US" w:eastAsia="en-US"/>
        </w:rPr>
      </w:pPr>
      <w:r>
        <w:rPr>
          <w:lang w:val="en-US" w:eastAsia="en-US"/>
        </w:rPr>
        <w:t>In: "New-York Daily Tribune" sè 3900, 17 th¸ng M</w:t>
        <w:softHyphen/>
        <w:t>êi 1853. - 389-395, 404.</w:t>
      </w:r>
    </w:p>
    <w:p>
      <w:pPr>
        <w:pStyle w:val="Normal"/>
        <w:rPr/>
      </w:pPr>
      <w:r>
        <w:rPr>
          <w:rFonts w:cs=".VnTimeH" w:ascii=".VnTimeH" w:hAnsi=".VnTimeH"/>
          <w:i/>
          <w:iCs/>
          <w:lang w:val="en-US" w:eastAsia="en-US"/>
        </w:rPr>
        <w:t>¨</w:t>
      </w:r>
      <w:r>
        <w:rPr>
          <w:i/>
          <w:iCs/>
          <w:lang w:val="en-US" w:eastAsia="en-US"/>
        </w:rPr>
        <w:t>ng-ghen. Ph</w:t>
      </w:r>
      <w:r>
        <w:rPr>
          <w:lang w:val="en-US" w:eastAsia="en-US"/>
        </w:rPr>
        <w:t>. Cuéc chiÕn tranh thÇn th¸nh (Toµn tËp, t.9, 1993, tr. 567-572).</w:t>
      </w:r>
    </w:p>
    <w:p>
      <w:pPr>
        <w:pStyle w:val="Normal"/>
        <w:ind w:hanging="0"/>
        <w:rPr>
          <w:lang w:val="en-US" w:eastAsia="en-US"/>
        </w:rPr>
      </w:pPr>
      <w:r>
        <w:rPr>
          <w:lang w:val="en-US" w:eastAsia="en-US"/>
        </w:rPr>
        <w:t>- The Holy war.</w:t>
      </w:r>
    </w:p>
    <w:p>
      <w:pPr>
        <w:pStyle w:val="Normal"/>
        <w:ind w:hanging="0"/>
        <w:rPr>
          <w:lang w:val="en-US" w:eastAsia="en-US"/>
        </w:rPr>
      </w:pPr>
      <w:r>
        <w:rPr>
          <w:lang w:val="en-US" w:eastAsia="en-US"/>
        </w:rPr>
        <w:t>In: "New-York Daily Tribune" sè 3925, 15 th¸ng M</w:t>
        <w:softHyphen/>
        <w:t>êi mét 1853. - 398-399.</w:t>
      </w:r>
    </w:p>
    <w:p>
      <w:pPr>
        <w:pStyle w:val="Normal"/>
        <w:rPr/>
      </w:pPr>
      <w:r>
        <w:rPr>
          <w:rFonts w:cs=".VnTimeH" w:ascii=".VnTimeH" w:hAnsi=".VnTimeH"/>
          <w:i/>
          <w:iCs/>
          <w:lang w:val="en-US" w:eastAsia="en-US"/>
        </w:rPr>
        <w:t>¨</w:t>
      </w:r>
      <w:r>
        <w:rPr>
          <w:i/>
          <w:iCs/>
          <w:lang w:val="en-US" w:eastAsia="en-US"/>
        </w:rPr>
        <w:t>ng-ghen. Ph</w:t>
      </w:r>
      <w:r>
        <w:rPr>
          <w:lang w:val="en-US" w:eastAsia="en-US"/>
        </w:rPr>
        <w:t>. TrËn ®¸nh ë An-ma (Toµn tËp, t.10, 1993, tr. 575-781).</w:t>
      </w:r>
    </w:p>
    <w:p>
      <w:pPr>
        <w:pStyle w:val="Normal"/>
        <w:ind w:hanging="0"/>
        <w:rPr>
          <w:lang w:val="en-US" w:eastAsia="en-US"/>
        </w:rPr>
      </w:pPr>
      <w:r>
        <w:rPr>
          <w:lang w:val="en-US" w:eastAsia="en-US"/>
        </w:rPr>
        <w:t>- The Battle of the Alma.</w:t>
      </w:r>
      <w:r>
        <mc:AlternateContent>
          <mc:Choice Requires="wps">
            <w:drawing>
              <wp:anchor behindDoc="0" distT="0" distB="0" distL="114935" distR="114935" simplePos="0" locked="0" layoutInCell="0" allowOverlap="1" relativeHeight="548">
                <wp:simplePos x="0" y="0"/>
                <wp:positionH relativeFrom="margin">
                  <wp:posOffset>-467995</wp:posOffset>
                </wp:positionH>
                <wp:positionV relativeFrom="margin">
                  <wp:posOffset>-439420</wp:posOffset>
                </wp:positionV>
                <wp:extent cx="9692640" cy="323850"/>
                <wp:effectExtent l="0" t="0" r="0" b="0"/>
                <wp:wrapNone/>
                <wp:docPr id="547" name="Frame54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t>In: "New-York Daily Tribune" sè 4219, 26 th¸ng M</w:t>
        <w:softHyphen/>
        <w:t>êi 1854. - 517.</w:t>
      </w:r>
    </w:p>
    <w:p>
      <w:pPr>
        <w:pStyle w:val="Hep"/>
        <w:rPr/>
      </w:pPr>
      <w:r>
        <w:rPr>
          <w:rFonts w:cs=".VnTimeH" w:ascii=".VnTimeH" w:hAnsi=".VnTimeH"/>
          <w:i/>
          <w:iCs/>
          <w:lang w:val="en-US" w:eastAsia="en-US"/>
        </w:rPr>
        <w:t>¨</w:t>
      </w:r>
      <w:r>
        <w:rPr>
          <w:i/>
          <w:iCs/>
          <w:lang w:val="en-US" w:eastAsia="en-US"/>
        </w:rPr>
        <w:t>ng-ghen. Ph</w:t>
      </w:r>
      <w:r>
        <w:rPr>
          <w:lang w:val="en-US" w:eastAsia="en-US"/>
        </w:rPr>
        <w:t>. TrËn giao chiÕn trªn s«ng §en (Toµn tËp, t.11, 1993, tr. 662-669).</w:t>
      </w:r>
    </w:p>
    <w:p>
      <w:pPr>
        <w:pStyle w:val="Normal"/>
        <w:ind w:hanging="0"/>
        <w:rPr>
          <w:lang w:val="en-US" w:eastAsia="en-US"/>
        </w:rPr>
      </w:pPr>
      <w:r>
        <w:rPr>
          <w:lang w:val="en-US" w:eastAsia="en-US"/>
        </w:rPr>
        <w:t>- Die Schlacht an der Tschornaja.</w:t>
      </w:r>
    </w:p>
    <w:p>
      <w:pPr>
        <w:pStyle w:val="Normal"/>
        <w:ind w:hanging="0"/>
        <w:rPr>
          <w:lang w:val="en-US" w:eastAsia="en-US"/>
        </w:rPr>
      </w:pPr>
      <w:r>
        <w:rPr>
          <w:lang w:val="en-US" w:eastAsia="en-US"/>
        </w:rPr>
        <w:t>In: "Neue Oder - Zeitung" sè 409 vµ 411; 3 vµ 4 th¸ng ChÝn 1855.</w:t>
      </w:r>
    </w:p>
    <w:p>
      <w:pPr>
        <w:pStyle w:val="Normal"/>
        <w:ind w:hanging="0"/>
        <w:rPr>
          <w:lang w:val="en-US" w:eastAsia="en-US"/>
        </w:rPr>
      </w:pPr>
      <w:r>
        <w:rPr>
          <w:lang w:val="en-US" w:eastAsia="en-US"/>
        </w:rPr>
        <w:t>- The Battle of the Chernaya.</w:t>
      </w:r>
    </w:p>
    <w:p>
      <w:pPr>
        <w:pStyle w:val="Normal"/>
        <w:ind w:hanging="0"/>
        <w:rPr>
          <w:lang w:val="en-US" w:eastAsia="en-US"/>
        </w:rPr>
      </w:pPr>
      <w:r>
        <w:rPr>
          <w:lang w:val="en-US" w:eastAsia="en-US"/>
        </w:rPr>
        <w:t>In: "New-York Daily Tribune" sè 4494, 14 th¸ng ChÝn 1855. - 595.</w:t>
      </w:r>
    </w:p>
    <w:p>
      <w:pPr>
        <w:pStyle w:val="Hep"/>
        <w:rPr/>
      </w:pPr>
      <w:r>
        <w:rPr>
          <w:rFonts w:cs=".VnTimeH" w:ascii=".VnTimeH" w:hAnsi=".VnTimeH"/>
          <w:i/>
          <w:iCs/>
          <w:lang w:val="en-US" w:eastAsia="en-US"/>
        </w:rPr>
        <w:t>¨</w:t>
      </w:r>
      <w:r>
        <w:rPr>
          <w:i/>
          <w:iCs/>
          <w:lang w:val="en-US" w:eastAsia="en-US"/>
        </w:rPr>
        <w:t>ng-ghen. Ph</w:t>
      </w:r>
      <w:r>
        <w:rPr>
          <w:lang w:val="en-US" w:eastAsia="en-US"/>
        </w:rPr>
        <w:t>. VÊn ®Ò Thæ NhÜ Kú (Toµn tËp, t.9, 1993, tr. 24-41).</w:t>
      </w:r>
    </w:p>
    <w:p>
      <w:pPr>
        <w:pStyle w:val="Normal"/>
        <w:ind w:hanging="0"/>
        <w:rPr>
          <w:lang w:val="en-US" w:eastAsia="en-US"/>
        </w:rPr>
      </w:pPr>
      <w:r>
        <w:rPr>
          <w:lang w:val="en-US" w:eastAsia="en-US"/>
        </w:rPr>
        <w:t>- The Turkish question.</w:t>
      </w:r>
    </w:p>
    <w:p>
      <w:pPr>
        <w:pStyle w:val="Normal"/>
        <w:ind w:hanging="0"/>
        <w:rPr>
          <w:lang w:val="en-US" w:eastAsia="en-US"/>
        </w:rPr>
      </w:pPr>
      <w:r>
        <w:rPr>
          <w:lang w:val="en-US" w:eastAsia="en-US"/>
        </w:rPr>
        <w:t>In: "New-York Daily Tribune" sè 3746, 19 th¸ng T</w:t>
        <w:softHyphen/>
        <w:t xml:space="preserve"> 1853. - 463, 852-853.</w:t>
      </w:r>
    </w:p>
    <w:p>
      <w:pPr>
        <w:pStyle w:val="Hep"/>
        <w:rPr/>
      </w:pPr>
      <w:r>
        <w:rPr>
          <w:rFonts w:cs=".VnTimeH" w:ascii=".VnTimeH" w:hAnsi=".VnTimeH"/>
          <w:i/>
          <w:iCs/>
          <w:lang w:val="en-US" w:eastAsia="en-US"/>
        </w:rPr>
        <w:t>¨</w:t>
      </w:r>
      <w:r>
        <w:rPr>
          <w:i/>
          <w:iCs/>
          <w:lang w:val="en-US" w:eastAsia="en-US"/>
        </w:rPr>
        <w:t>ng-ghen. Ph</w:t>
      </w:r>
      <w:r>
        <w:rPr>
          <w:lang w:val="en-US" w:eastAsia="en-US"/>
        </w:rPr>
        <w:t xml:space="preserve">. TiÕn tr×nh cuéc chiÕn tranh Thæ NhÜ Kú (Toµn tËp, t.9, 1993, </w:t>
        <w:br/>
        <w:t>tr. 590-598).</w:t>
      </w:r>
    </w:p>
    <w:p>
      <w:pPr>
        <w:pStyle w:val="Normal"/>
        <w:ind w:hanging="0"/>
        <w:rPr>
          <w:lang w:val="en-US" w:eastAsia="en-US"/>
        </w:rPr>
      </w:pPr>
      <w:r>
        <w:rPr>
          <w:lang w:val="en-US" w:eastAsia="en-US"/>
        </w:rPr>
        <w:t>- The Progress of the Turkish war.</w:t>
      </w:r>
    </w:p>
    <w:p>
      <w:pPr>
        <w:pStyle w:val="Normal"/>
        <w:ind w:hanging="0"/>
        <w:rPr>
          <w:lang w:val="en-US" w:eastAsia="en-US"/>
        </w:rPr>
      </w:pPr>
      <w:r>
        <w:rPr>
          <w:lang w:val="en-US" w:eastAsia="en-US"/>
        </w:rPr>
        <w:t>In: "New-York Daily Tribune" sè 3934, 25 th¸ng M</w:t>
        <w:softHyphen/>
        <w:t>êi mét 1853. - 406.</w:t>
      </w:r>
    </w:p>
    <w:p>
      <w:pPr>
        <w:pStyle w:val="Hep"/>
        <w:rPr/>
      </w:pPr>
      <w:r>
        <w:rPr>
          <w:rFonts w:cs=".VnTimeH" w:ascii=".VnTimeH" w:hAnsi=".VnTimeH"/>
          <w:i/>
          <w:iCs/>
          <w:lang w:val="en-US" w:eastAsia="en-US"/>
        </w:rPr>
        <w:t>¨</w:t>
      </w:r>
      <w:r>
        <w:rPr>
          <w:i/>
          <w:iCs/>
          <w:lang w:val="en-US" w:eastAsia="en-US"/>
        </w:rPr>
        <w:t>ng-ghen. Ph</w:t>
      </w:r>
      <w:r>
        <w:rPr>
          <w:lang w:val="en-US" w:eastAsia="en-US"/>
        </w:rPr>
        <w:t>. Thæ NhÜ Kú thuéc ch©u ¢u sÏ ra sao? (Toµn tËp, t. 9, 1993, tr. 46-52).</w:t>
      </w:r>
    </w:p>
    <w:p>
      <w:pPr>
        <w:pStyle w:val="Normal"/>
        <w:ind w:hanging="0"/>
        <w:rPr>
          <w:lang w:val="en-US" w:eastAsia="en-US"/>
        </w:rPr>
      </w:pPr>
      <w:r>
        <w:rPr>
          <w:lang w:val="en-US" w:eastAsia="en-US"/>
        </w:rPr>
        <w:t>- What is to become of Turkey in Europe?</w:t>
      </w:r>
    </w:p>
    <w:p>
      <w:pPr>
        <w:pStyle w:val="Left"/>
        <w:rPr>
          <w:lang w:val="en-US" w:eastAsia="en-US"/>
        </w:rPr>
      </w:pPr>
      <w:r>
        <w:rPr>
          <w:lang w:val="en-US" w:eastAsia="en-US"/>
        </w:rPr>
        <w:t>In  "New-York Daily Tribune" sè 3934, 21 th¸ng T</w:t>
        <w:softHyphen/>
        <w:t xml:space="preserve"> 1853. - 463, 852-853.</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ChÝnh s¸ch cña Anh. - §i-xra-e-li. - Nh÷ng ng</w:t>
        <w:softHyphen/>
        <w:t>êi l</w:t>
        <w:softHyphen/>
        <w:t>u vong. - M¸t-di-ni ë Lu©n §«n. - Thæ NhÜ Kú (Toµn tËp, t.9, 1993, tr. 9-12).</w:t>
      </w:r>
    </w:p>
    <w:p>
      <w:pPr>
        <w:pStyle w:val="Normal"/>
        <w:ind w:hanging="0"/>
        <w:rPr>
          <w:lang w:val="en-US" w:eastAsia="en-US"/>
        </w:rPr>
      </w:pPr>
      <w:r>
        <w:rPr>
          <w:lang w:val="en-US" w:eastAsia="en-US"/>
        </w:rPr>
        <w:t>- British politics. - Disraeli. - The Refugees. - Mazzini in London. - Turkey.</w:t>
      </w:r>
    </w:p>
    <w:p>
      <w:pPr>
        <w:pStyle w:val="Left"/>
        <w:rPr>
          <w:lang w:val="en-US" w:eastAsia="en-US"/>
        </w:rPr>
      </w:pPr>
      <w:r>
        <w:rPr>
          <w:lang w:val="en-US" w:eastAsia="en-US"/>
        </w:rPr>
        <w:t>In: "New-York Daily Tribune" sè 3736, 7 th¸ng T</w:t>
        <w:softHyphen/>
        <w:t xml:space="preserve"> 1853. - 307, 318, 463.</w:t>
      </w:r>
    </w:p>
    <w:p>
      <w:pPr>
        <w:pStyle w:val="Hep"/>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Nh÷ng vÜ nh©n cña giíi l</w:t>
        <w:softHyphen/>
        <w:t>u vong (Toµn tËp, t.8, 1993, tr. 315-450).</w:t>
      </w:r>
    </w:p>
    <w:p>
      <w:pPr>
        <w:pStyle w:val="Normal"/>
        <w:ind w:hanging="0"/>
        <w:rPr/>
      </w:pPr>
      <w:r>
        <w:rPr>
          <w:lang w:val="en-US" w:eastAsia="en-US"/>
        </w:rPr>
        <w:t>- Die gro</w:t>
      </w:r>
      <w:r>
        <w:rPr>
          <w:rFonts w:cs="Symbol" w:ascii="Symbol" w:hAnsi="Symbol"/>
          <w:lang w:val="en-US" w:eastAsia="en-US"/>
        </w:rPr>
        <w:t></w:t>
      </w:r>
      <w:r>
        <w:rPr>
          <w:lang w:val="en-US" w:eastAsia="en-US"/>
        </w:rPr>
        <w:t>en M</w:t>
      </w:r>
      <w:r>
        <w:rPr>
          <w:rFonts w:cs="Times New Roman" w:ascii="Times New Roman" w:hAnsi="Times New Roman"/>
          <w:lang w:val="en-US" w:eastAsia="en-US"/>
        </w:rPr>
        <w:t>ä</w:t>
      </w:r>
      <w:r>
        <w:rPr>
          <w:lang w:val="en-US" w:eastAsia="en-US"/>
        </w:rPr>
        <w:t>nner des Exils. - 82-89, 91-99, 106-109, 208-210, 241-243, 252-257, 272, 290, 313, 315, 689, 694, 706, 726-728, 744, 754, 847-848, 851.</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Gèt-phrÝt Kin-ken (Toµn tËp, t.7, 1993, tr. 417-420).</w:t>
      </w:r>
    </w:p>
    <w:p>
      <w:pPr>
        <w:pStyle w:val="Normal"/>
        <w:ind w:hanging="0"/>
        <w:rPr>
          <w:lang w:val="en-US" w:eastAsia="en-US"/>
        </w:rPr>
      </w:pPr>
      <w:r>
        <w:rPr>
          <w:lang w:val="en-US" w:eastAsia="en-US"/>
        </w:rPr>
        <w:t>- Gottfried Kinkel.</w:t>
      </w:r>
    </w:p>
    <w:p>
      <w:pPr>
        <w:pStyle w:val="Normal"/>
        <w:ind w:hanging="0"/>
        <w:rPr/>
      </w:pPr>
      <w:r>
        <w:rPr>
          <w:spacing w:val="-12"/>
          <w:lang w:val="en-US" w:eastAsia="en-US"/>
        </w:rPr>
        <w:t xml:space="preserve">In: "Neu Rheinische Zeitung". Politisch - </w:t>
      </w:r>
      <w:r>
        <w:rPr>
          <w:rFonts w:cs="Times New Roman" w:ascii="Times New Roman" w:hAnsi="Times New Roman"/>
          <w:spacing w:val="-12"/>
          <w:lang w:val="en-US" w:eastAsia="en-US"/>
        </w:rPr>
        <w:t>ö</w:t>
      </w:r>
      <w:r>
        <w:rPr>
          <w:spacing w:val="-12"/>
          <w:lang w:val="en-US" w:eastAsia="en-US"/>
        </w:rPr>
        <w:t>konomische Revue" sè 4, 1850. - 132,</w:t>
      </w:r>
      <w:r>
        <w:rPr>
          <w:lang w:val="en-US" w:eastAsia="en-US"/>
        </w:rPr>
        <w:t xml:space="preserve"> 704.</w:t>
      </w:r>
    </w:p>
    <w:p>
      <w:pPr>
        <w:pStyle w:val="Hep"/>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Vô tªn löa. - Khëi nghÜa ë Thuþ SÜ (Toµn tËp, t.9, 1993, tr. 115-119).</w:t>
      </w:r>
    </w:p>
    <w:p>
      <w:pPr>
        <w:pStyle w:val="Normal"/>
        <w:ind w:hanging="0"/>
        <w:rPr>
          <w:lang w:val="en-US" w:eastAsia="en-US"/>
        </w:rPr>
      </w:pPr>
      <w:r>
        <w:rPr>
          <w:lang w:val="en-US" w:eastAsia="en-US"/>
        </w:rPr>
        <w:t>- The Rocket affair. - The Swiss insurrection.</w:t>
      </w:r>
    </w:p>
    <w:p>
      <w:pPr>
        <w:pStyle w:val="Normal"/>
        <w:ind w:hanging="0"/>
        <w:rPr>
          <w:lang w:val="en-US" w:eastAsia="en-US"/>
        </w:rPr>
      </w:pPr>
      <w:r>
        <w:rPr>
          <w:lang w:val="en-US" w:eastAsia="en-US"/>
        </w:rPr>
        <w:t>In: "New-York Daily Tribune" sè 3768, 14 th¸ng N¨m 1853. - 320-324, 337, 360.</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Tuyªn bè cuèi cïng vÒ vÊn ®Ò vô ¸n míi ®©y ë Khuªn (Toµn tËp, t.8, 1993, tr. 525-528).</w:t>
      </w:r>
    </w:p>
    <w:p>
      <w:pPr>
        <w:pStyle w:val="Normal"/>
        <w:ind w:hanging="0"/>
        <w:rPr>
          <w:lang w:val="en-US" w:eastAsia="en-US"/>
        </w:rPr>
      </w:pPr>
      <w:r>
        <w:rPr>
          <w:lang w:val="en-US" w:eastAsia="en-US"/>
        </w:rPr>
        <w:t>- A Final declaration on the late Cologne trials.</w:t>
      </w:r>
    </w:p>
    <w:p>
      <w:pPr>
        <w:pStyle w:val="Normal"/>
        <w:ind w:hanging="0"/>
        <w:rPr>
          <w:lang w:val="en-US" w:eastAsia="en-US"/>
        </w:rPr>
      </w:pPr>
      <w:r>
        <w:rPr>
          <w:lang w:val="en-US" w:eastAsia="en-US"/>
        </w:rPr>
        <w:t>In: "The Morning Advertiser". Sè 19168, 29 th¸ng M</w:t>
        <w:softHyphen/>
        <w:t>êi mét 1852. - 263.</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Tuyªn bè göi ban biªn tËp c¸c tê b¸o Anh (Toµn tËp, t.8, 1993, tr. 508-509).</w:t>
      </w:r>
    </w:p>
    <w:p>
      <w:pPr>
        <w:pStyle w:val="Normal"/>
        <w:ind w:hanging="0"/>
        <w:rPr>
          <w:lang w:val="en-US" w:eastAsia="en-US"/>
        </w:rPr>
      </w:pPr>
      <w:r>
        <w:rPr>
          <w:lang w:val="en-US" w:eastAsia="en-US"/>
        </w:rPr>
        <w:t>In: "The Spectator" sè 1270. 28 th¸ng M</w:t>
        <w:softHyphen/>
        <w:t>êi 1852; "The People's Paper" sè 26, 30 th¸ng M</w:t>
        <w:softHyphen/>
        <w:t>êi 1852. "The Morning Advertiser" 30 th¸ng M</w:t>
        <w:softHyphen/>
        <w:t>êi 1852; "The Leader" 30 th¸ng M</w:t>
        <w:softHyphen/>
        <w:t>êi 1852 vµ "The Examiner" sè 2335, 30 th¸ng M</w:t>
        <w:softHyphen/>
        <w:t>êi 1852. - 229-230, 240, 258, 263, 731, 844.</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Tuyªn bè vÒ viÖc rót khái Héi gi¸o dôc c«ng nh©n §øc ë Lu©n §«n (Toµn tËp, t.7, 1993, tr. 576). - 622-623.</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Tuyªn ng«n cña §¶ng céng s¶n (Toµn tËp, t.4, 1995, tr. 591-646).</w:t>
      </w:r>
    </w:p>
    <w:p>
      <w:pPr>
        <w:pStyle w:val="Normal"/>
        <w:ind w:hanging="0"/>
        <w:rPr>
          <w:lang w:val="en-US" w:eastAsia="en-US"/>
        </w:rPr>
      </w:pPr>
      <w:r>
        <w:rPr>
          <w:lang w:val="en-US" w:eastAsia="en-US"/>
        </w:rPr>
        <w:t>- Manifest der Kommuni stischen Partei. London, 1848.</w:t>
      </w:r>
    </w:p>
    <w:p>
      <w:pPr>
        <w:pStyle w:val="Normal"/>
        <w:ind w:hanging="0"/>
        <w:rPr>
          <w:lang w:val="en-US" w:eastAsia="en-US"/>
        </w:rPr>
      </w:pPr>
      <w:r>
        <w:rPr>
          <w:lang w:val="en-US" w:eastAsia="en-US"/>
        </w:rPr>
        <w:t>- Manifesto of the German Communist Party.</w:t>
      </w:r>
    </w:p>
    <w:p>
      <w:pPr>
        <w:pStyle w:val="Normal"/>
        <w:ind w:hanging="0"/>
        <w:rPr>
          <w:lang w:val="en-US" w:eastAsia="en-US"/>
        </w:rPr>
      </w:pPr>
      <w:r>
        <w:rPr>
          <w:lang w:val="en-US" w:eastAsia="en-US"/>
        </w:rPr>
        <w:t>In: "The Red Republican" sè 21, 22, 23 vµ 24; 9, 16, 23 vµ 30 th¸ng M</w:t>
        <w:softHyphen/>
        <w:t>êi mét 1850. - 658-659.</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HÖ t</w:t>
        <w:softHyphen/>
        <w:t xml:space="preserve"> t</w:t>
        <w:softHyphen/>
        <w:t>ëng §øc. Phª ph¸n triÕt häc §øc hiÖn ®¹i qua c¸c ®¹i biÓu cña nã lµ Phoi-¬-b¾c, B.Bau-¬ vµ StiÕc-n¬ vµ phª ph¸n chñ nghÜa x· héi §øc qua c¸c nhµ tiªn tri kh¸c nhau cña nã (Toµn tËp, t.3, 1995, tr. 15-793).</w:t>
      </w:r>
    </w:p>
    <w:p>
      <w:pPr>
        <w:pStyle w:val="Normal"/>
        <w:ind w:hanging="0"/>
        <w:rPr/>
      </w:pPr>
      <w:r>
        <w:rPr>
          <w:lang w:val="en-US" w:eastAsia="en-US"/>
        </w:rPr>
        <w:t>- Die Deutsche Ideologie. Kritik der neuesten deutschen Philosophie in ihren Repr</w:t>
      </w:r>
      <w:r>
        <w:rPr>
          <w:rFonts w:cs="Times New Roman" w:ascii="Times New Roman" w:hAnsi="Times New Roman"/>
          <w:lang w:val="en-US" w:eastAsia="en-US"/>
        </w:rPr>
        <w:t>ä</w:t>
      </w:r>
      <w:r>
        <w:rPr>
          <w:lang w:val="en-US" w:eastAsia="en-US"/>
        </w:rPr>
        <w:t>sentanten. Feuerbach. B. Bauer und Stirner, und des deutschen Sozialismus in seinen verschie denen Propheten. - 151-152.</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xml:space="preserve">. Lêi kªu gäi cña Ban chÊp hµnh trung </w:t>
        <w:softHyphen/>
        <w:t>¬ng göi Liªn ®oµn nh÷ng ng</w:t>
        <w:softHyphen/>
        <w:t>êi céng s¶n. Th¸ng Ba 1850 (Toµn tËp, t. 7, 1993, tr. 341-355).</w:t>
      </w:r>
    </w:p>
    <w:p>
      <w:pPr>
        <w:pStyle w:val="Normal"/>
        <w:ind w:hanging="0"/>
        <w:rPr/>
      </w:pPr>
      <w:r>
        <w:rPr>
          <w:lang w:val="en-US" w:eastAsia="en-US"/>
        </w:rPr>
        <w:t>- Die Central-Beh</w:t>
      </w:r>
      <w:r>
        <w:rPr>
          <w:rFonts w:cs="Times New Roman" w:ascii="Times New Roman" w:hAnsi="Times New Roman"/>
          <w:lang w:val="en-US" w:eastAsia="en-US"/>
        </w:rPr>
        <w:t>ö</w:t>
      </w:r>
      <w:r>
        <w:rPr>
          <w:lang w:val="en-US" w:eastAsia="en-US"/>
        </w:rPr>
        <w:t>rde an den Bund.</w:t>
      </w:r>
    </w:p>
    <w:p>
      <w:pPr>
        <w:pStyle w:val="Normal"/>
        <w:ind w:hanging="0"/>
        <w:rPr/>
      </w:pPr>
      <w:r>
        <w:rPr>
          <w:lang w:val="en-US" w:eastAsia="en-US"/>
        </w:rPr>
        <w:t>In: "Dresdner Journal und Anzeiger" sè 177, 28 th¸ng S¸u 1851 vµ "K</w:t>
      </w:r>
      <w:r>
        <w:rPr>
          <w:rFonts w:cs="Times New Roman" w:ascii="Times New Roman" w:hAnsi="Times New Roman"/>
          <w:lang w:val="en-US" w:eastAsia="en-US"/>
        </w:rPr>
        <w:t>ö</w:t>
      </w:r>
      <w:r>
        <w:rPr>
          <w:lang w:val="en-US" w:eastAsia="en-US"/>
        </w:rPr>
        <w:t>lnische Zeitung" sè 156, 1 th¸ng B¶y 1851. - 709-710.</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xml:space="preserve">. Lêi kªu gäi cña Ban chÊp hµnh trung </w:t>
        <w:softHyphen/>
        <w:t>¬ng göi Liªn ®oµn nh÷ng ng</w:t>
        <w:softHyphen/>
        <w:t>êi céng s¶n, th¸ng S¸u 1850 (Toµn tËp, t. 7, 1993, tr. 426-435).</w:t>
      </w:r>
    </w:p>
    <w:p>
      <w:pPr>
        <w:pStyle w:val="Normal"/>
        <w:ind w:hanging="0"/>
        <w:rPr/>
      </w:pPr>
      <w:r>
        <w:rPr>
          <w:lang w:val="en-US" w:eastAsia="en-US"/>
        </w:rPr>
        <w:t>- Die Zentralbe h</w:t>
      </w:r>
      <w:r>
        <w:rPr>
          <w:rFonts w:cs="Times New Roman" w:ascii="Times New Roman" w:hAnsi="Times New Roman"/>
          <w:lang w:val="en-US" w:eastAsia="en-US"/>
        </w:rPr>
        <w:t>ö</w:t>
      </w:r>
      <w:r>
        <w:rPr>
          <w:lang w:val="en-US" w:eastAsia="en-US"/>
        </w:rPr>
        <w:t>rde an den Bund. - 709-710.</w:t>
      </w:r>
      <w:r>
        <mc:AlternateContent>
          <mc:Choice Requires="wps">
            <w:drawing>
              <wp:anchor behindDoc="0" distT="0" distB="0" distL="114935" distR="114935" simplePos="0" locked="0" layoutInCell="0" allowOverlap="1" relativeHeight="549">
                <wp:simplePos x="0" y="0"/>
                <wp:positionH relativeFrom="margin">
                  <wp:posOffset>-467995</wp:posOffset>
                </wp:positionH>
                <wp:positionV relativeFrom="margin">
                  <wp:posOffset>-429895</wp:posOffset>
                </wp:positionV>
                <wp:extent cx="9692640" cy="323850"/>
                <wp:effectExtent l="0" t="0" r="0" b="0"/>
                <wp:wrapNone/>
                <wp:docPr id="548" name="Frame54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09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09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xml:space="preserve">. Cuéc </w:t>
      </w:r>
      <w:r>
        <w:rPr>
          <w:spacing w:val="-10"/>
          <w:lang w:val="en-US" w:eastAsia="en-US"/>
        </w:rPr>
        <w:t>rót lui cña qu©n Nga</w:t>
      </w:r>
      <w:r>
        <w:rPr>
          <w:lang w:val="en-US" w:eastAsia="en-US"/>
        </w:rPr>
        <w:t xml:space="preserve"> (Toµn tËp, t. 10, 1993, tr. 314-318).</w:t>
      </w:r>
    </w:p>
    <w:p>
      <w:pPr>
        <w:pStyle w:val="Normal"/>
        <w:ind w:hanging="0"/>
        <w:rPr>
          <w:lang w:val="en-US" w:eastAsia="en-US"/>
        </w:rPr>
      </w:pPr>
      <w:r>
        <w:rPr>
          <w:lang w:val="en-US" w:eastAsia="en-US"/>
        </w:rPr>
        <w:t>- The Russian retreat.</w:t>
      </w:r>
    </w:p>
    <w:p>
      <w:pPr>
        <w:pStyle w:val="Normal"/>
        <w:ind w:hanging="0"/>
        <w:rPr>
          <w:lang w:val="en-US" w:eastAsia="en-US"/>
        </w:rPr>
      </w:pPr>
      <w:r>
        <w:rPr>
          <w:lang w:val="en-US" w:eastAsia="en-US"/>
        </w:rPr>
        <w:t>In: "New-York Daily Tribune" sè 4216, 10 th¸ng B¶y 1854.</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Th</w:t>
        <w:softHyphen/>
        <w:t xml:space="preserve"> göi Tæng biªn tËp tê "Times" (Toµn tËp, t.8, 1993, tr. 294-296). - 18-19, 21-26, 51, 635-636.</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ChÝnh phñ tr</w:t>
        <w:softHyphen/>
        <w:t>íc ®©y cña Anh (Toµn tËp, t.11, 1993, tr. 34-42).</w:t>
      </w:r>
    </w:p>
    <w:p>
      <w:pPr>
        <w:pStyle w:val="Normal"/>
        <w:ind w:hanging="0"/>
        <w:rPr>
          <w:lang w:val="en-US" w:eastAsia="en-US"/>
        </w:rPr>
      </w:pPr>
      <w:r>
        <w:rPr>
          <w:lang w:val="en-US" w:eastAsia="en-US"/>
        </w:rPr>
        <w:t>- The Late British government.</w:t>
      </w:r>
    </w:p>
    <w:p>
      <w:pPr>
        <w:pStyle w:val="Normal"/>
        <w:ind w:hanging="0"/>
        <w:rPr>
          <w:lang w:val="en-US" w:eastAsia="en-US"/>
        </w:rPr>
      </w:pPr>
      <w:r>
        <w:rPr>
          <w:lang w:val="en-US" w:eastAsia="en-US"/>
        </w:rPr>
        <w:t>In: "New-York Daily Tribune" sè 4321, 23 th¸ng Hai 1855. - 563.</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Qu¸ tr×nh ph¸t triÓn chiÕn sù (Toµn tËp, t.10, 1993, tr. 624-634).</w:t>
      </w:r>
    </w:p>
    <w:p>
      <w:pPr>
        <w:pStyle w:val="Normal"/>
        <w:ind w:hanging="0"/>
        <w:rPr>
          <w:lang w:val="en-US" w:eastAsia="en-US"/>
        </w:rPr>
      </w:pPr>
      <w:r>
        <w:rPr>
          <w:lang w:val="en-US" w:eastAsia="en-US"/>
        </w:rPr>
        <w:t>- Progress of the war.</w:t>
      </w:r>
    </w:p>
    <w:p>
      <w:pPr>
        <w:pStyle w:val="Normal"/>
        <w:ind w:hanging="0"/>
        <w:rPr>
          <w:lang w:val="en-US" w:eastAsia="en-US"/>
        </w:rPr>
      </w:pPr>
      <w:r>
        <w:rPr>
          <w:lang w:val="en-US" w:eastAsia="en-US"/>
        </w:rPr>
        <w:t>In: "New-York Daily Tribune" sè 4276, 1 th¸ng Giªng 1855. - 547.</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Nh÷ng lêi b×nh luËn rót tõ s¸ch: A-S¬-nuy, cùu ®¹i uý cña ®éi cËn vÖ cña ngµi C«-si-®i-e. "Nh÷ng kÎ ©m m</w:t>
        <w:softHyphen/>
        <w:t>u. C¸c héi kÝn; së c¶nh s¸t d</w:t>
        <w:softHyphen/>
        <w:t>íi thêi C«-si-®i-e; ®éi nghÜa dòng", Pa-ri, 1850. Luy-xiªng §¬-la-èt. "ChÕ ®é céng hoµ ra ®êi th¸ng Hai 1848". Pa-ri. 1850. (Toµn tËp, t.7, 1993, tr. 372-391).</w:t>
      </w:r>
    </w:p>
    <w:p>
      <w:pPr>
        <w:pStyle w:val="Normal"/>
        <w:ind w:hanging="0"/>
        <w:rPr>
          <w:lang w:val="en-US" w:eastAsia="en-US"/>
        </w:rPr>
      </w:pPr>
      <w:r>
        <w:rPr>
          <w:lang w:val="en-US" w:eastAsia="en-US"/>
        </w:rPr>
        <w:t>- Les Conspirateurs, par A.Chenu, ex-capitaine des gardes du citoyen CaussidiÌre.</w:t>
      </w:r>
    </w:p>
    <w:p>
      <w:pPr>
        <w:pStyle w:val="Normal"/>
        <w:ind w:hanging="0"/>
        <w:rPr>
          <w:lang w:val="en-US" w:eastAsia="en-US"/>
        </w:rPr>
      </w:pPr>
      <w:r>
        <w:rPr>
          <w:lang w:val="en-US" w:eastAsia="en-US"/>
        </w:rPr>
        <w:t>- Les sociÐtÐs secrÌtes; la prÐfecture de police sous Caussidi Ìre; les corpsfrancs. Paris, 1850. La naissance de la RÐpublique en fÐvrier 1848. Par Lucien de la Hodde. Paris, 1850.</w:t>
      </w:r>
    </w:p>
    <w:p>
      <w:pPr>
        <w:pStyle w:val="Normal"/>
        <w:ind w:hanging="0"/>
        <w:rPr/>
      </w:pPr>
      <w:r>
        <w:rPr>
          <w:lang w:val="en-US" w:eastAsia="en-US"/>
        </w:rPr>
        <w:t xml:space="preserve">In: "Neue Rheinische Zeitung. Politisch - </w:t>
      </w:r>
      <w:r>
        <w:rPr>
          <w:rFonts w:cs="Times New Roman" w:ascii="Times New Roman" w:hAnsi="Times New Roman"/>
          <w:lang w:val="en-US" w:eastAsia="en-US"/>
        </w:rPr>
        <w:t>ö</w:t>
      </w:r>
      <w:r>
        <w:rPr>
          <w:lang w:val="en-US" w:eastAsia="en-US"/>
        </w:rPr>
        <w:t>konomische Revue" sè 4, 1850. - 653.</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Vô ¸n xö tê "Neue Rheinische Zeitung". Vô ¸n chèng khu uû vïng Ranh cña nh÷ng ng</w:t>
        <w:softHyphen/>
        <w:t>êi d©n chñ (Toµn tËp, t.6, 1993, tr. 301-349).</w:t>
      </w:r>
    </w:p>
    <w:p>
      <w:pPr>
        <w:pStyle w:val="Normal"/>
        <w:ind w:hanging="0"/>
        <w:rPr/>
      </w:pPr>
      <w:r>
        <w:rPr>
          <w:lang w:val="en-US" w:eastAsia="en-US"/>
        </w:rPr>
        <w:t>- Zwei politische Prozesse. Verhandelt vor den Februar-Assisen in K</w:t>
      </w:r>
      <w:r>
        <w:rPr>
          <w:rFonts w:cs="Times New Roman" w:ascii="Times New Roman" w:hAnsi="Times New Roman"/>
          <w:lang w:val="en-US" w:eastAsia="en-US"/>
        </w:rPr>
        <w:t>ö</w:t>
      </w:r>
      <w:r>
        <w:rPr>
          <w:lang w:val="en-US" w:eastAsia="en-US"/>
        </w:rPr>
        <w:t>ln. K</w:t>
      </w:r>
      <w:r>
        <w:rPr>
          <w:rFonts w:cs="Times New Roman" w:ascii="Times New Roman" w:hAnsi="Times New Roman"/>
          <w:lang w:val="en-US" w:eastAsia="en-US"/>
        </w:rPr>
        <w:t>ö</w:t>
      </w:r>
      <w:r>
        <w:rPr>
          <w:lang w:val="en-US" w:eastAsia="en-US"/>
        </w:rPr>
        <w:t>ln. 1849. - 663-664.</w:t>
      </w:r>
    </w:p>
    <w:p>
      <w:pPr>
        <w:pStyle w:val="Normal"/>
        <w:rPr/>
      </w:pPr>
      <w:r>
        <w:rPr>
          <w:i/>
          <w:iCs/>
          <w:lang w:val="en-US" w:eastAsia="en-US"/>
        </w:rPr>
        <w:t>M¸c, C</w:t>
      </w:r>
      <w:r>
        <w:rPr>
          <w:lang w:val="en-US" w:eastAsia="en-US"/>
        </w:rPr>
        <w:t xml:space="preserve"> vµ </w:t>
      </w:r>
      <w:r>
        <w:rPr>
          <w:rFonts w:cs=".VnTimeH" w:ascii=".VnTimeH" w:hAnsi=".VnTimeH"/>
          <w:i/>
          <w:iCs/>
          <w:lang w:val="en-US" w:eastAsia="en-US"/>
        </w:rPr>
        <w:t>¨</w:t>
      </w:r>
      <w:r>
        <w:rPr>
          <w:i/>
          <w:iCs/>
          <w:lang w:val="en-US" w:eastAsia="en-US"/>
        </w:rPr>
        <w:t>ng-ghen. Ph</w:t>
      </w:r>
      <w:r>
        <w:rPr>
          <w:lang w:val="en-US" w:eastAsia="en-US"/>
        </w:rPr>
        <w:t>. Nh÷ng yªu s¸ch cña §¶ng céng s¶n ë §øc. (Toµn tËp, t.5, 1993, tr. 11-13).</w:t>
      </w:r>
    </w:p>
    <w:p>
      <w:pPr>
        <w:pStyle w:val="Normal"/>
        <w:ind w:hanging="0"/>
        <w:rPr>
          <w:lang w:val="en-US" w:eastAsia="en-US"/>
        </w:rPr>
      </w:pPr>
      <w:r>
        <w:rPr>
          <w:lang w:val="en-US" w:eastAsia="en-US"/>
        </w:rPr>
        <w:t>- Forderungen der Kommunis tischen Partei in Deutschland (truyÒn ®¬n). - 761-762.</w:t>
      </w:r>
    </w:p>
    <w:p>
      <w:pPr>
        <w:pStyle w:val="1"/>
        <w:rPr>
          <w:lang w:val="en-US" w:eastAsia="en-US"/>
        </w:rPr>
      </w:pPr>
      <w:r>
        <w:br w:type="column"/>
      </w:r>
      <w:r>
        <w:rPr>
          <w:sz w:val="20"/>
          <w:lang w:val="en-US" w:eastAsia="en-US"/>
        </w:rPr>
        <w:t>t¸c phÈm cña nh÷ng t¸c gi¶ kh¸c</w:t>
      </w:r>
      <w:r>
        <w:rPr>
          <w:vertAlign w:val="superscript"/>
          <w:lang w:val="en-US" w:eastAsia="en-US"/>
        </w:rPr>
        <w:t>1*</w:t>
      </w:r>
    </w:p>
    <w:p>
      <w:pPr>
        <w:pStyle w:val="Normal"/>
        <w:rPr/>
      </w:pPr>
      <w:r>
        <w:rPr>
          <w:i/>
          <w:iCs/>
          <w:spacing w:val="-12"/>
          <w:lang w:val="en-US" w:eastAsia="en-US"/>
        </w:rPr>
        <w:t>Alexander. W.</w:t>
      </w:r>
      <w:r>
        <w:rPr>
          <w:spacing w:val="-12"/>
          <w:lang w:val="en-US" w:eastAsia="en-US"/>
        </w:rPr>
        <w:t xml:space="preserve"> The History of women, from the earliest antiquity, to the presen time. The third edition. In two volumes. London. 1782. </w:t>
      </w:r>
      <w:r>
        <w:rPr>
          <w:i/>
          <w:iCs/>
          <w:spacing w:val="-12"/>
          <w:lang w:val="en-US" w:eastAsia="en-US"/>
        </w:rPr>
        <w:t>A-lÕch-xan-®r¬.</w:t>
      </w:r>
      <w:r>
        <w:rPr>
          <w:spacing w:val="-12"/>
          <w:lang w:val="en-US" w:eastAsia="en-US"/>
        </w:rPr>
        <w:t xml:space="preserve"> V.LÞch sö phô n÷ tõ thêi cæ ®¹i sím nhÊt cho ®Õn nay. XuÊt b¶n lÇn thø ba, gåm hai tËp, Lu©n §«n, 1782. - 724.</w:t>
      </w:r>
    </w:p>
    <w:p>
      <w:pPr>
        <w:pStyle w:val="Normal"/>
        <w:ind w:hanging="0"/>
        <w:rPr/>
      </w:pPr>
      <w:r>
        <w:rPr>
          <w:lang w:val="en-US" w:eastAsia="en-US"/>
        </w:rPr>
        <w:t>Allgemeine Encyclop</w:t>
      </w:r>
      <w:r>
        <w:rPr>
          <w:rFonts w:cs="Times New Roman" w:ascii="Times New Roman" w:hAnsi="Times New Roman"/>
          <w:lang w:val="en-US" w:eastAsia="en-US"/>
        </w:rPr>
        <w:t>ä</w:t>
      </w:r>
      <w:r>
        <w:rPr>
          <w:lang w:val="en-US" w:eastAsia="en-US"/>
        </w:rPr>
        <w:t>die der Wissens chaften und Kunste. Herausgegeben von J.S. Ersch und J.G. Gruber. In 167 B</w:t>
      </w:r>
      <w:r>
        <w:rPr>
          <w:rFonts w:cs="Times New Roman" w:ascii="Times New Roman" w:hAnsi="Times New Roman"/>
          <w:lang w:val="en-US" w:eastAsia="en-US"/>
        </w:rPr>
        <w:t>ä</w:t>
      </w:r>
      <w:r>
        <w:rPr>
          <w:lang w:val="en-US" w:eastAsia="en-US"/>
        </w:rPr>
        <w:t>nde. Leipzig, 1818-1890 (B¸ch khoa toµn th</w:t>
        <w:softHyphen/>
        <w:t xml:space="preserve"> vÒ khoa häc vµ nghÖ thuËt. do G.S. </w:t>
      </w:r>
      <w:r>
        <w:rPr>
          <w:rFonts w:cs=".VnTimeH" w:ascii=".VnTimeH" w:hAnsi=".VnTimeH"/>
          <w:lang w:val="en-US" w:eastAsia="en-US"/>
        </w:rPr>
        <w:t>Ð</w:t>
      </w:r>
      <w:r>
        <w:rPr>
          <w:lang w:val="en-US" w:eastAsia="en-US"/>
        </w:rPr>
        <w:t>c-s¬ vµ G.G. Gru-bª lµm chñ biªn. Gåm 167 tËp. Lai-pxÝch, 1818-1890. - 484-485.</w:t>
      </w:r>
    </w:p>
    <w:p>
      <w:pPr>
        <w:pStyle w:val="Normal"/>
        <w:rPr/>
      </w:pPr>
      <w:r>
        <w:rPr>
          <w:i/>
          <w:iCs/>
          <w:lang w:val="en-US" w:eastAsia="en-US"/>
        </w:rPr>
        <w:t>Barthold, F.W.</w:t>
      </w:r>
      <w:r>
        <w:rPr>
          <w:lang w:val="en-US" w:eastAsia="en-US"/>
        </w:rPr>
        <w:t xml:space="preserve"> George von Frundsberg oder das deutsche KrÝeg handwerk zur Zeit der Reformation. Hamburg, 1833. </w:t>
      </w:r>
      <w:r>
        <w:rPr>
          <w:i/>
          <w:iCs/>
          <w:lang w:val="en-US" w:eastAsia="en-US"/>
        </w:rPr>
        <w:t>(B¸c-t«n-®¬,</w:t>
      </w:r>
      <w:r>
        <w:rPr>
          <w:lang w:val="en-US" w:eastAsia="en-US"/>
        </w:rPr>
        <w:t xml:space="preserve"> </w:t>
      </w:r>
      <w:r>
        <w:rPr>
          <w:i/>
          <w:iCs/>
          <w:lang w:val="en-US" w:eastAsia="en-US"/>
        </w:rPr>
        <w:t>Ph. V.</w:t>
      </w:r>
      <w:r>
        <w:rPr>
          <w:lang w:val="en-US" w:eastAsia="en-US"/>
        </w:rPr>
        <w:t xml:space="preserve"> Ghª-oãc-g¬ Ph«n Phrun-bÐc hay ngµnh thñ c«ng nghiÖp qu©n sù §øc thêi c¶i c¸ch. H¨m-buèc, 1833). - 149.</w:t>
      </w:r>
    </w:p>
    <w:p>
      <w:pPr>
        <w:pStyle w:val="Normal"/>
        <w:rPr/>
      </w:pPr>
      <w:r>
        <w:rPr>
          <w:i/>
          <w:iCs/>
          <w:lang w:val="en-US" w:eastAsia="en-US"/>
        </w:rPr>
        <w:t>Bauer, B</w:t>
      </w:r>
      <w:r>
        <w:rPr>
          <w:lang w:val="en-US" w:eastAsia="en-US"/>
        </w:rPr>
        <w:t>. De la dictature occidantale. Charlotten bourg, 1854 (</w:t>
      </w:r>
      <w:r>
        <w:rPr>
          <w:i/>
          <w:iCs/>
          <w:lang w:val="en-US" w:eastAsia="en-US"/>
        </w:rPr>
        <w:t>Bau-¬.V</w:t>
      </w:r>
      <w:r>
        <w:rPr>
          <w:lang w:val="en-US" w:eastAsia="en-US"/>
        </w:rPr>
        <w:t xml:space="preserve"> VÒ sù chuyªn chÝnh cña ph</w:t>
        <w:softHyphen/>
        <w:t>¬ng T©y, S¸c-lèt-ten-buèc, 1854). - 520.</w:t>
      </w:r>
    </w:p>
    <w:p>
      <w:pPr>
        <w:pStyle w:val="Normal"/>
        <w:rPr/>
      </w:pPr>
      <w:r>
        <w:rPr>
          <w:i/>
          <w:iCs/>
          <w:lang w:val="en-US" w:eastAsia="en-US"/>
        </w:rPr>
        <w:t>Bauer, .B.</w:t>
      </w:r>
      <w:r>
        <w:rPr>
          <w:lang w:val="en-US" w:eastAsia="en-US"/>
        </w:rPr>
        <w:t xml:space="preserve"> Deutschland und das Russenthum. Charlottenburg, 1854, </w:t>
      </w:r>
      <w:r>
        <w:rPr>
          <w:i/>
          <w:iCs/>
          <w:lang w:val="en-US" w:eastAsia="en-US"/>
        </w:rPr>
        <w:t>(Bau-¬, V.</w:t>
      </w:r>
      <w:r>
        <w:rPr>
          <w:lang w:val="en-US" w:eastAsia="en-US"/>
        </w:rPr>
        <w:t xml:space="preserve"> N</w:t>
        <w:softHyphen/>
        <w:t>íc §øc vµ ng</w:t>
        <w:softHyphen/>
        <w:t>êi Nga, S¸c-lèt-ten-buèc, 1854) - 581.</w:t>
      </w:r>
    </w:p>
    <w:p>
      <w:pPr>
        <w:pStyle w:val="Normal"/>
        <w:rPr/>
      </w:pPr>
      <w:r>
        <w:rPr>
          <w:i/>
          <w:iCs/>
          <w:lang w:val="en-US" w:eastAsia="en-US"/>
        </w:rPr>
        <w:t>Bauer,B</w:t>
      </w:r>
      <w:r>
        <w:rPr>
          <w:lang w:val="en-US" w:eastAsia="en-US"/>
        </w:rPr>
        <w:t xml:space="preserve"> Die jetzige Stellung Ruslands. Charlotten burg, 1854. </w:t>
      </w:r>
      <w:r>
        <w:rPr>
          <w:i/>
          <w:iCs/>
          <w:lang w:val="en-US" w:eastAsia="en-US"/>
        </w:rPr>
        <w:t>(Bau-¬,V.</w:t>
      </w:r>
      <w:r>
        <w:rPr>
          <w:lang w:val="en-US" w:eastAsia="en-US"/>
        </w:rPr>
        <w:t xml:space="preserve"> T×nh thÕ hiÖn nay cña n</w:t>
        <w:softHyphen/>
        <w:t>íc Nga, S¸c-lèt-ten-buèc, 1854). - 581</w:t>
      </w:r>
    </w:p>
    <w:p>
      <w:pPr>
        <w:pStyle w:val="Normal"/>
        <w:rPr/>
      </w:pPr>
      <w:r>
        <w:rPr>
          <w:i/>
          <w:iCs/>
          <w:lang w:val="en-US" w:eastAsia="en-US"/>
        </w:rPr>
        <w:t>Bauer, B</w:t>
      </w:r>
      <w:r>
        <w:rPr>
          <w:lang w:val="en-US" w:eastAsia="en-US"/>
        </w:rPr>
        <w:t>. La Russie et l'Angleterre. Traduit de l'allemand. Charlotten bourg, 1854.</w:t>
      </w:r>
    </w:p>
    <w:p>
      <w:pPr>
        <w:pStyle w:val="Normal"/>
        <w:rPr/>
      </w:pPr>
      <w:r>
        <w:rPr>
          <w:i/>
          <w:iCs/>
          <w:spacing w:val="-12"/>
          <w:lang w:val="en-US" w:eastAsia="en-US"/>
        </w:rPr>
        <w:t>(Bau-¬, V.</w:t>
      </w:r>
      <w:r>
        <w:rPr>
          <w:spacing w:val="-12"/>
          <w:lang w:val="en-US" w:eastAsia="en-US"/>
        </w:rPr>
        <w:t xml:space="preserve"> N</w:t>
        <w:softHyphen/>
        <w:t>íc Nga vµ n</w:t>
        <w:softHyphen/>
        <w:t>íc Anh. DÞch tõ tiÕng §øc, S¸c-lèt-ten-buèc, 1854). - 548, 581.</w:t>
      </w:r>
    </w:p>
    <w:p>
      <w:pPr>
        <w:pStyle w:val="Normal"/>
        <w:rPr/>
      </w:pPr>
      <w:r>
        <w:rPr>
          <w:i/>
          <w:iCs/>
          <w:lang w:val="en-US" w:eastAsia="en-US"/>
        </w:rPr>
        <w:t>Bauer, B</w:t>
      </w:r>
      <w:r>
        <w:rPr>
          <w:lang w:val="en-US" w:eastAsia="en-US"/>
        </w:rPr>
        <w:t xml:space="preserve"> Die russische Kirche. Charlot ttenburg, 1855 </w:t>
      </w:r>
      <w:r>
        <w:rPr>
          <w:i/>
          <w:iCs/>
          <w:lang w:val="en-US" w:eastAsia="en-US"/>
        </w:rPr>
        <w:t>(Bau-¬,V.</w:t>
      </w:r>
      <w:r>
        <w:rPr>
          <w:lang w:val="en-US" w:eastAsia="en-US"/>
        </w:rPr>
        <w:t xml:space="preserve"> Gi¸o héi Nga, S¸c-lèt-ten-buèc. 1855). - 584.</w:t>
      </w:r>
    </w:p>
    <w:p>
      <w:pPr>
        <w:pStyle w:val="Ke"/>
        <w:rPr>
          <w:lang w:val="en-US" w:eastAsia="en-US"/>
        </w:rPr>
      </w:pPr>
      <w:r>
        <w:rPr>
          <w:lang w:val="en-US" w:eastAsia="en-US"/>
        </w:rPr>
      </w:r>
    </w:p>
    <w:p>
      <w:pPr>
        <w:pStyle w:val="Chuthich"/>
        <w:rPr/>
      </w:pPr>
      <w:r>
        <w:rPr>
          <w:lang w:val="en-US" w:eastAsia="en-US"/>
        </w:rPr>
        <w:t>1* Trong nh÷ng tr</w:t>
        <w:softHyphen/>
        <w:t>êng hîp kh«ng x¸c ®Þnh ®</w:t>
        <w:softHyphen/>
        <w:t xml:space="preserve">îc chÝnh x¸c M¸c vµ </w:t>
      </w:r>
      <w:r>
        <w:rPr>
          <w:rFonts w:cs=".VnTimeH" w:ascii=".VnTimeH" w:hAnsi=".VnTimeH"/>
          <w:lang w:val="en-US" w:eastAsia="en-US"/>
        </w:rPr>
        <w:t>¨</w:t>
      </w:r>
      <w:r>
        <w:rPr>
          <w:lang w:val="en-US" w:eastAsia="en-US"/>
        </w:rPr>
        <w:t>ng-ghen sö dông lÇn xuÊt b¶n nµo cña t¸c phÈm nµy hay t¸c phÈm kh¸c, chóng t«i nªu n¨m vµ n¬i xuÊt b¶n lÇn thø nhÊt.</w:t>
      </w:r>
    </w:p>
    <w:p>
      <w:pPr>
        <w:pStyle w:val="Normal"/>
        <w:ind w:hanging="0"/>
        <w:rPr>
          <w:lang w:val="en-US" w:eastAsia="en-US"/>
        </w:rPr>
      </w:pPr>
      <w:r>
        <w:rPr>
          <w:lang w:val="en-US" w:eastAsia="en-US"/>
        </w:rPr>
        <w:t>Tªn t¸c gi¶ nh÷ng s¸ch vµ tµi liÖu in kh¸c xuÊt b¶n khuyÕt danh ®· t×m ra, ®</w:t>
        <w:softHyphen/>
        <w:t>îc ®Æt trong dÊu ngoÆc vu«ng.</w:t>
      </w:r>
    </w:p>
    <w:p>
      <w:pPr>
        <w:pStyle w:val="Normal"/>
        <w:rPr/>
      </w:pPr>
      <w:r>
        <w:rPr>
          <w:i/>
          <w:iCs/>
          <w:lang w:val="en-US" w:eastAsia="en-US"/>
        </w:rPr>
        <w:t>Bauer, B</w:t>
      </w:r>
      <w:r>
        <w:rPr>
          <w:lang w:val="en-US" w:eastAsia="en-US"/>
        </w:rPr>
        <w:t xml:space="preserve">. Russland und das Germanenthum. Charlottenburg, 1853 </w:t>
      </w:r>
      <w:r>
        <w:rPr>
          <w:i/>
          <w:iCs/>
          <w:lang w:val="en-US" w:eastAsia="en-US"/>
        </w:rPr>
        <w:t>(Bau-¬,V</w:t>
      </w:r>
      <w:r>
        <w:rPr>
          <w:lang w:val="en-US" w:eastAsia="en-US"/>
        </w:rPr>
        <w:t>. N</w:t>
        <w:softHyphen/>
        <w:t>íc Nga vµ ng</w:t>
        <w:softHyphen/>
        <w:t>êi §øc. S¸c-lèt-ten-buèc, 1853). - 581.</w:t>
      </w:r>
      <w:r>
        <mc:AlternateContent>
          <mc:Choice Requires="wps">
            <w:drawing>
              <wp:anchor behindDoc="0" distT="0" distB="0" distL="114935" distR="114935" simplePos="0" locked="0" layoutInCell="0" allowOverlap="1" relativeHeight="550">
                <wp:simplePos x="0" y="0"/>
                <wp:positionH relativeFrom="margin">
                  <wp:posOffset>-467995</wp:posOffset>
                </wp:positionH>
                <wp:positionV relativeFrom="margin">
                  <wp:posOffset>-429895</wp:posOffset>
                </wp:positionV>
                <wp:extent cx="9692640" cy="323850"/>
                <wp:effectExtent l="0" t="0" r="0" b="0"/>
                <wp:wrapNone/>
                <wp:docPr id="549" name="Frame54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Bauer, B.</w:t>
      </w:r>
      <w:r>
        <w:rPr>
          <w:lang w:val="en-US" w:eastAsia="en-US"/>
        </w:rPr>
        <w:t xml:space="preserve"> Russland und das Germanenthum. Zweite Abtheilung. Die deutsche und die orientalische Frage. Charlottenburg, 1853. </w:t>
      </w:r>
      <w:r>
        <w:rPr>
          <w:i/>
          <w:iCs/>
          <w:lang w:val="en-US" w:eastAsia="en-US"/>
        </w:rPr>
        <w:t>(Bau-¬,V.</w:t>
      </w:r>
      <w:r>
        <w:rPr>
          <w:lang w:val="en-US" w:eastAsia="en-US"/>
        </w:rPr>
        <w:t xml:space="preserve"> N</w:t>
        <w:softHyphen/>
        <w:t>íc Nga vµ ng</w:t>
        <w:softHyphen/>
        <w:t>êi §øc. PhÇn thø hai. VÊn ®Ò §øc vµ vÊn ®Ò ph</w:t>
        <w:softHyphen/>
        <w:t>¬ng §«ng. S¸c-lèt-ten-buèc, 1853). - 581.</w:t>
      </w:r>
    </w:p>
    <w:p>
      <w:pPr>
        <w:pStyle w:val="Normal"/>
        <w:rPr/>
      </w:pPr>
      <w:r>
        <w:rPr>
          <w:i/>
          <w:iCs/>
          <w:lang w:val="en-US" w:eastAsia="en-US"/>
        </w:rPr>
        <w:t>Bauer, B</w:t>
      </w:r>
      <w:r>
        <w:rPr>
          <w:lang w:val="en-US" w:eastAsia="en-US"/>
        </w:rPr>
        <w:t xml:space="preserve">. Der Untergang des Frankfurter Parlament. Berlin, 1849. </w:t>
      </w:r>
      <w:r>
        <w:rPr>
          <w:i/>
          <w:iCs/>
          <w:lang w:val="en-US" w:eastAsia="en-US"/>
        </w:rPr>
        <w:t>(Bau-¬,V.</w:t>
      </w:r>
      <w:r>
        <w:rPr>
          <w:lang w:val="en-US" w:eastAsia="en-US"/>
        </w:rPr>
        <w:t xml:space="preserve"> Sù c¸o chung cña nghÞ viÖn Phran-phuèc, BÐc-lin, 1849). - 34-40, 64.</w:t>
      </w:r>
    </w:p>
    <w:p>
      <w:pPr>
        <w:pStyle w:val="Normal"/>
        <w:rPr/>
      </w:pPr>
      <w:r>
        <w:rPr>
          <w:i/>
          <w:iCs/>
          <w:lang w:val="en-US" w:eastAsia="en-US"/>
        </w:rPr>
        <w:t>Bell, A.</w:t>
      </w:r>
      <w:r>
        <w:rPr>
          <w:lang w:val="en-US" w:eastAsia="en-US"/>
        </w:rPr>
        <w:t xml:space="preserve"> Reception and progress of Kossuth in the United States. </w:t>
      </w:r>
      <w:r>
        <w:rPr>
          <w:i/>
          <w:iCs/>
          <w:lang w:val="en-US" w:eastAsia="en-US"/>
        </w:rPr>
        <w:t>(Ben, A.</w:t>
      </w:r>
      <w:r>
        <w:rPr>
          <w:lang w:val="en-US" w:eastAsia="en-US"/>
        </w:rPr>
        <w:t xml:space="preserve"> Sù tiÕp ®ãn C«-sót ë Mü vµ cuéc chu du kh¾p n</w:t>
        <w:softHyphen/>
        <w:t>íc Mü cña «ng). Trong t¹p chÝ: "The Friend of the People" sè 2, 14 th¸ng Hai 1852. - 27-29.</w:t>
      </w:r>
    </w:p>
    <w:p>
      <w:pPr>
        <w:pStyle w:val="Normal"/>
        <w:rPr/>
      </w:pPr>
      <w:r>
        <w:rPr>
          <w:i/>
          <w:iCs/>
          <w:lang w:val="en-US" w:eastAsia="en-US"/>
        </w:rPr>
        <w:t>Bernier, F</w:t>
      </w:r>
      <w:r>
        <w:rPr>
          <w:lang w:val="en-US" w:eastAsia="en-US"/>
        </w:rPr>
        <w:t xml:space="preserve">. Voyages contenant la description des Ðtats du Grand Mogol, de l'Indoustan, du Royaume de Cachemire, ete. Tomes I-II. Paris, 1830 </w:t>
      </w:r>
      <w:r>
        <w:rPr>
          <w:i/>
          <w:iCs/>
          <w:lang w:val="en-US" w:eastAsia="en-US"/>
        </w:rPr>
        <w:t>(BÐc-ni-ª, Ph.</w:t>
      </w:r>
      <w:r>
        <w:rPr>
          <w:lang w:val="en-US" w:eastAsia="en-US"/>
        </w:rPr>
        <w:t xml:space="preserve"> NhËt ký hµnh tr×nh m« t¶ Nhµ n</w:t>
        <w:softHyphen/>
        <w:t>íc §¹i M«-g«n, Hin-®u-xtan, V</w:t>
        <w:softHyphen/>
        <w:t>¬ng quèc Ca-s¬-mia. TËp I-II, Pa-ri, 1830. - 337-340, 346-348.</w:t>
      </w:r>
    </w:p>
    <w:p>
      <w:pPr>
        <w:pStyle w:val="Normal"/>
        <w:rPr/>
      </w:pPr>
      <w:r>
        <w:rPr>
          <w:i/>
          <w:iCs/>
          <w:lang w:val="en-US" w:eastAsia="en-US"/>
        </w:rPr>
        <w:t>Bertin, A.</w:t>
      </w:r>
      <w:r>
        <w:rPr>
          <w:lang w:val="en-US" w:eastAsia="en-US"/>
        </w:rPr>
        <w:t xml:space="preserve"> (BÐc-tin, A). Bµi ghi: Paris, 12 mars (Pa-ri, 12 th¸ng Ba). Trªn b¸o: "Journal de DÐbats politiques et littÐraires" 13 th¸ng Ba 1852. - 57-58.</w:t>
      </w:r>
    </w:p>
    <w:p>
      <w:pPr>
        <w:pStyle w:val="Normal"/>
        <w:rPr/>
      </w:pPr>
      <w:r>
        <w:rPr>
          <w:i/>
          <w:iCs/>
          <w:lang w:val="en-US" w:eastAsia="en-US"/>
        </w:rPr>
        <w:t>Bleson, L</w:t>
      </w:r>
      <w:r>
        <w:rPr>
          <w:lang w:val="en-US" w:eastAsia="en-US"/>
        </w:rPr>
        <w:t xml:space="preserve">. Geschichte des Belagerungskrieges oder der offensiven Befestigungen. Berlin, 1835. </w:t>
      </w:r>
      <w:r>
        <w:rPr>
          <w:i/>
          <w:iCs/>
          <w:lang w:val="en-US" w:eastAsia="en-US"/>
        </w:rPr>
        <w:t>(BlÐt-x«n, L.</w:t>
      </w:r>
      <w:r>
        <w:rPr>
          <w:lang w:val="en-US" w:eastAsia="en-US"/>
        </w:rPr>
        <w:t xml:space="preserve"> LÞch sö chiÕn tranh bao v©y hoÆc c«ng sù bao v©y, BÐc-lin, 1835). M¸c ghi nhÇm n¨m xuÊt b¶n. - 149.</w:t>
      </w:r>
    </w:p>
    <w:p>
      <w:pPr>
        <w:pStyle w:val="Hep"/>
        <w:rPr/>
      </w:pPr>
      <w:r>
        <w:rPr>
          <w:i/>
          <w:iCs/>
          <w:lang w:val="en-US" w:eastAsia="en-US"/>
        </w:rPr>
        <w:t>Bode, A.</w:t>
      </w:r>
      <w:r>
        <w:rPr>
          <w:lang w:val="en-US" w:eastAsia="en-US"/>
        </w:rPr>
        <w:t xml:space="preserve"> Notizen, gesamelt auf einer Forstreise durch einen Theil des Europ</w:t>
      </w:r>
      <w:r>
        <w:rPr>
          <w:rFonts w:cs="Times New Roman" w:ascii="Times New Roman" w:hAnsi="Times New Roman"/>
          <w:lang w:val="en-US" w:eastAsia="en-US"/>
        </w:rPr>
        <w:t>ä</w:t>
      </w:r>
      <w:r>
        <w:rPr>
          <w:lang w:val="en-US" w:eastAsia="en-US"/>
        </w:rPr>
        <w:t xml:space="preserve">ischen Russlands. </w:t>
      </w:r>
      <w:r>
        <w:rPr>
          <w:i/>
          <w:iCs/>
          <w:lang w:val="en-US" w:eastAsia="en-US"/>
        </w:rPr>
        <w:t>(B«-®¬, A</w:t>
      </w:r>
      <w:r>
        <w:rPr>
          <w:lang w:val="en-US" w:eastAsia="en-US"/>
        </w:rPr>
        <w:t xml:space="preserve"> Bót ký ghi trong thêi gian ®i kh¶o s¸t rõng ë phÇn n</w:t>
        <w:softHyphen/>
        <w:t>íc Nga thuéc ch©u ¢u). Trong t¹p chÝ: "Beitr</w:t>
      </w:r>
      <w:r>
        <w:rPr>
          <w:rFonts w:cs="Times New Roman" w:ascii="Times New Roman" w:hAnsi="Times New Roman"/>
          <w:lang w:val="en-US" w:eastAsia="en-US"/>
        </w:rPr>
        <w:t>ä</w:t>
      </w:r>
      <w:r>
        <w:rPr>
          <w:lang w:val="en-US" w:eastAsia="en-US"/>
        </w:rPr>
        <w:t>ge zur Kenntniss des Russischen Reiches und der angr</w:t>
      </w:r>
      <w:r>
        <w:rPr>
          <w:rFonts w:cs="Times New Roman" w:ascii="Times New Roman" w:hAnsi="Times New Roman"/>
          <w:lang w:val="en-US" w:eastAsia="en-US"/>
        </w:rPr>
        <w:t>ä</w:t>
      </w:r>
      <w:r>
        <w:rPr>
          <w:lang w:val="en-US" w:eastAsia="en-US"/>
        </w:rPr>
        <w:t>nzenden L</w:t>
      </w:r>
      <w:r>
        <w:rPr>
          <w:rFonts w:cs="Times New Roman" w:ascii="Times New Roman" w:hAnsi="Times New Roman"/>
          <w:lang w:val="en-US" w:eastAsia="en-US"/>
        </w:rPr>
        <w:t>ä</w:t>
      </w:r>
      <w:r>
        <w:rPr>
          <w:lang w:val="en-US" w:eastAsia="en-US"/>
        </w:rPr>
        <w:t>nder Asiens" tËp 19. Xanh Pª-tÐc-bua, 1854. - 547.</w:t>
      </w:r>
    </w:p>
    <w:p>
      <w:pPr>
        <w:pStyle w:val="Hep"/>
        <w:rPr/>
      </w:pPr>
      <w:r>
        <w:rPr>
          <w:i/>
          <w:iCs/>
          <w:lang w:val="en-US" w:eastAsia="en-US"/>
        </w:rPr>
        <w:t>Bonaparte, J.</w:t>
      </w:r>
      <w:r>
        <w:rPr>
          <w:lang w:val="en-US" w:eastAsia="en-US"/>
        </w:rPr>
        <w:t xml:space="preserve"> MÐmoires et corres pondance politique et militaire du roi Joseph. Tomes I-III. Paris, 1853-1854. </w:t>
      </w:r>
      <w:r>
        <w:rPr>
          <w:i/>
          <w:iCs/>
          <w:lang w:val="en-US" w:eastAsia="en-US"/>
        </w:rPr>
        <w:t>(B«-na-p¸c-t¬, Gi.</w:t>
      </w:r>
      <w:r>
        <w:rPr>
          <w:lang w:val="en-US" w:eastAsia="en-US"/>
        </w:rPr>
        <w:t xml:space="preserve"> Håi ký vµ th</w:t>
        <w:softHyphen/>
        <w:t xml:space="preserve"> tÝn vÒ c¸c vÊn ®Ò chÝnh trÞ vµ qu©n sù cña vua Gi«-dÐp. TËp I-III, Pa-ri, 1853-1854). C¶ bé m</w:t>
        <w:softHyphen/>
        <w:t>êi tËp in xong vµo n¨m 1854. - 418-419.</w:t>
      </w:r>
    </w:p>
    <w:p>
      <w:pPr>
        <w:pStyle w:val="Hep"/>
        <w:rPr/>
      </w:pPr>
      <w:r>
        <w:rPr>
          <w:i/>
          <w:iCs/>
          <w:lang w:val="en-US" w:eastAsia="en-US"/>
        </w:rPr>
        <w:t>Bright. J. (Brai-t¬ Gi).</w:t>
      </w:r>
      <w:r>
        <w:rPr>
          <w:lang w:val="en-US" w:eastAsia="en-US"/>
        </w:rPr>
        <w:t xml:space="preserve"> Bµi ph¸t biÓu t¹i h¹ nghÞ viÖn ngµy 1 th¸ng B¶y 1853. Trªn b¸o: "The Times" sè 21470, 2 th¸ng B¶y 1853. - 365-366.</w:t>
      </w:r>
    </w:p>
    <w:p>
      <w:pPr>
        <w:pStyle w:val="Hep"/>
        <w:rPr/>
      </w:pPr>
      <w:r>
        <w:rPr>
          <w:i/>
          <w:iCs/>
          <w:lang w:val="en-US" w:eastAsia="en-US"/>
        </w:rPr>
        <w:t>Bright, J (Brai-t¬ Gi.)</w:t>
      </w:r>
      <w:r>
        <w:rPr>
          <w:lang w:val="en-US" w:eastAsia="en-US"/>
        </w:rPr>
        <w:t xml:space="preserve"> Bµi ph¸t biÓu t¹i cuéc mÝt-tinh t¹i Man-se-xt¬ ngµy 24 th¸ng Giªng 1854. Trªn b¸o: "The Times", sè 21647, 25 th¸ng Giªng 1854. - 245-246.</w:t>
      </w:r>
    </w:p>
    <w:p>
      <w:pPr>
        <w:pStyle w:val="Hep"/>
        <w:rPr/>
      </w:pPr>
      <w:r>
        <w:rPr>
          <w:i/>
          <w:iCs/>
          <w:lang w:val="en-US" w:eastAsia="en-US"/>
        </w:rPr>
        <w:t>Bright, J</w:t>
      </w:r>
      <w:r>
        <w:rPr>
          <w:lang w:val="en-US" w:eastAsia="en-US"/>
        </w:rPr>
        <w:t xml:space="preserve"> (Brai-t¬, Gi.) Bµi ph¸t biÓu t¹i h¹ nghÞ viÖn ngµy 29 th¸ng N¨m 1854. Trªn b¸o "The Times", sè 21754, 30 th¸ng N¨m 1854. - 561-562.</w:t>
      </w:r>
    </w:p>
    <w:p>
      <w:pPr>
        <w:pStyle w:val="Normal"/>
        <w:rPr/>
      </w:pPr>
      <w:r>
        <w:rPr>
          <w:i/>
          <w:iCs/>
          <w:lang w:val="en-US" w:eastAsia="en-US"/>
        </w:rPr>
        <w:t>Campbell, G.</w:t>
      </w:r>
      <w:r>
        <w:rPr>
          <w:lang w:val="en-US" w:eastAsia="en-US"/>
        </w:rPr>
        <w:t xml:space="preserve"> Modern India: a Sketch of the system of civil government. To which is prefixed, some account of the natives and native institutions. London, 1852. </w:t>
      </w:r>
      <w:r>
        <w:rPr>
          <w:i/>
          <w:iCs/>
          <w:lang w:val="en-US" w:eastAsia="en-US"/>
        </w:rPr>
        <w:t>(Kem-p¬-ben, Gi.</w:t>
      </w:r>
      <w:r>
        <w:rPr>
          <w:lang w:val="en-US" w:eastAsia="en-US"/>
        </w:rPr>
        <w:t xml:space="preserve"> N</w:t>
        <w:softHyphen/>
        <w:t xml:space="preserve">íc </w:t>
      </w:r>
      <w:r>
        <w:rPr>
          <w:rFonts w:cs=".VnTimeH" w:ascii=".VnTimeH" w:hAnsi=".VnTimeH"/>
          <w:lang w:val="en-US" w:eastAsia="en-US"/>
        </w:rPr>
        <w:t>Ê</w:t>
      </w:r>
      <w:r>
        <w:rPr>
          <w:lang w:val="en-US" w:eastAsia="en-US"/>
        </w:rPr>
        <w:t>n §é hiÖn ®¹i: Kh¶o luËn hÖ thèng qu¶n lý d©n sù. Ghi kÌm tr</w:t>
        <w:softHyphen/>
        <w:t>íc vµo ®ã mét sè d÷ liÖu vÒ d©n c</w:t>
        <w:softHyphen/>
        <w:t xml:space="preserve"> vµ c¸c thÓ chÕ d©n c</w:t>
        <w:softHyphen/>
        <w:t>. Lu©n §«n, 1852). - 355-356.</w:t>
      </w:r>
    </w:p>
    <w:p>
      <w:pPr>
        <w:pStyle w:val="Normal"/>
        <w:rPr/>
      </w:pPr>
      <w:r>
        <w:rPr>
          <w:i/>
          <w:iCs/>
          <w:lang w:val="en-US" w:eastAsia="en-US"/>
        </w:rPr>
        <w:t>Carey, H.Ch.</w:t>
      </w:r>
      <w:r>
        <w:rPr>
          <w:lang w:val="en-US" w:eastAsia="en-US"/>
        </w:rPr>
        <w:t xml:space="preserve"> Essay on the rate of wages: with an examination of the causes of the differences in the condition of the labourring population throughour the world. Philadelphia - London, 1835. </w:t>
      </w:r>
      <w:r>
        <w:rPr>
          <w:i/>
          <w:iCs/>
          <w:lang w:val="en-US" w:eastAsia="en-US"/>
        </w:rPr>
        <w:t>(Kª-ri, H.S.</w:t>
      </w:r>
      <w:r>
        <w:rPr>
          <w:lang w:val="en-US" w:eastAsia="en-US"/>
        </w:rPr>
        <w:t xml:space="preserve"> Kh¶o luËn vÒ møc tiÒn l</w:t>
        <w:softHyphen/>
        <w:t>¬ng, ®ång thêi ph©n tÝch nh÷ng nguyªn nh©n g©y ra sù kh¸c nhau vÒ t×nh c¶nh cña d©n c</w:t>
        <w:softHyphen/>
        <w:t xml:space="preserve"> lao ®éng trªn toµn thÕ giíi. Phi-la-®en-phi-a - Lu©n §«n, 1835). - 84, 354, 660-661.</w:t>
      </w:r>
    </w:p>
    <w:p>
      <w:pPr>
        <w:pStyle w:val="Normal"/>
        <w:rPr/>
      </w:pPr>
      <w:r>
        <w:rPr>
          <w:i/>
          <w:iCs/>
          <w:lang w:val="en-US" w:eastAsia="en-US"/>
        </w:rPr>
        <w:t>Carey, H.Ch.</w:t>
      </w:r>
      <w:r>
        <w:rPr>
          <w:lang w:val="en-US" w:eastAsia="en-US"/>
        </w:rPr>
        <w:t xml:space="preserve"> The Harmony of interests: manufacturing and commercial. Philadelphia. 1851. </w:t>
      </w:r>
      <w:r>
        <w:rPr>
          <w:i/>
          <w:iCs/>
          <w:lang w:val="en-US" w:eastAsia="en-US"/>
        </w:rPr>
        <w:t>(Kª-ri, H.S.</w:t>
      </w:r>
      <w:r>
        <w:rPr>
          <w:lang w:val="en-US" w:eastAsia="en-US"/>
        </w:rPr>
        <w:t xml:space="preserve"> Sù hµi hßa lîi Ých: c«ng nghiÖp vµ th</w:t>
        <w:softHyphen/>
        <w:t>¬ng nghiÖp, Phi-la-®en-phi-a, 1851). - 84, 354.</w:t>
      </w:r>
    </w:p>
    <w:p>
      <w:pPr>
        <w:pStyle w:val="Normal"/>
        <w:rPr/>
      </w:pPr>
      <w:r>
        <w:rPr>
          <w:i/>
          <w:iCs/>
          <w:lang w:val="en-US" w:eastAsia="en-US"/>
        </w:rPr>
        <w:t>Carey, H.Ch.</w:t>
      </w:r>
      <w:r>
        <w:rPr>
          <w:lang w:val="en-US" w:eastAsia="en-US"/>
        </w:rPr>
        <w:t xml:space="preserve"> The Slave trade, domestic and foreign: why it exists, and how it may be extinguished. Phila®elphia, 1853. </w:t>
      </w:r>
      <w:r>
        <w:rPr>
          <w:i/>
          <w:iCs/>
          <w:lang w:val="en-US" w:eastAsia="en-US"/>
        </w:rPr>
        <w:t>(Kª-ri, H.S.</w:t>
      </w:r>
      <w:r>
        <w:rPr>
          <w:lang w:val="en-US" w:eastAsia="en-US"/>
        </w:rPr>
        <w:t xml:space="preserve"> Bu«n b¸n n« lÖ trong n</w:t>
        <w:softHyphen/>
        <w:t>íc vµ víi n</w:t>
        <w:softHyphen/>
        <w:t>íc ngoµi: v× sao nã tån t¹i vµ lµm thÕ nµo ®Ó cã thÓ trõ bá nã. Phi-la-®en-phi-a, 1853). - 354, 356.</w:t>
      </w:r>
    </w:p>
    <w:p>
      <w:pPr>
        <w:pStyle w:val="Normal"/>
        <w:rPr/>
      </w:pPr>
      <w:r>
        <w:rPr>
          <w:i/>
          <w:iCs/>
          <w:lang w:val="en-US" w:eastAsia="en-US"/>
        </w:rPr>
        <w:t>Carrion-Nisas.</w:t>
      </w:r>
      <w:r>
        <w:rPr>
          <w:lang w:val="en-US" w:eastAsia="en-US"/>
        </w:rPr>
        <w:t xml:space="preserve"> Essai sur l'histoire gÐnÐrale de l'art militaire, de son origine, de ses progrÌs et de ses rÐvolutions. Tomes I-II. Paris, 1824 </w:t>
      </w:r>
      <w:r>
        <w:rPr>
          <w:i/>
          <w:iCs/>
          <w:lang w:val="en-US" w:eastAsia="en-US"/>
        </w:rPr>
        <w:t xml:space="preserve">(Ca-ri-«ng Ni-xa, </w:t>
      </w:r>
      <w:r>
        <w:rPr>
          <w:lang w:val="en-US" w:eastAsia="en-US"/>
        </w:rPr>
        <w:t>Kh¶o luËn vÒ lÞch sö chung cña nghÖ thuËt qu©n sù, nguån gèc, sù ph¸t triÓn cña nã vµ nh÷ng cuéc c¸ch m¹ng trong nã. TËp I-II, Pa-ri, 1824). - 149.</w:t>
      </w:r>
    </w:p>
    <w:p>
      <w:pPr>
        <w:pStyle w:val="Normal"/>
        <w:rPr/>
      </w:pPr>
      <w:r>
        <w:rPr>
          <w:i/>
          <w:iCs/>
          <w:lang w:val="en-US" w:eastAsia="en-US"/>
        </w:rPr>
        <w:t>Chambray</w:t>
      </w:r>
      <w:r>
        <w:rPr>
          <w:lang w:val="en-US" w:eastAsia="en-US"/>
        </w:rPr>
        <w:t>. Ueber die Ver</w:t>
      </w:r>
      <w:r>
        <w:rPr>
          <w:rFonts w:cs="Times New Roman" w:ascii="Times New Roman" w:hAnsi="Times New Roman"/>
          <w:lang w:val="en-US" w:eastAsia="en-US"/>
        </w:rPr>
        <w:t>ä</w:t>
      </w:r>
      <w:r>
        <w:rPr>
          <w:lang w:val="en-US" w:eastAsia="en-US"/>
        </w:rPr>
        <w:t xml:space="preserve">nderungen in der Kriegskunst seit 1700 bis 1815. Berlin. 1830. </w:t>
      </w:r>
      <w:r>
        <w:rPr>
          <w:i/>
          <w:iCs/>
          <w:lang w:val="en-US" w:eastAsia="en-US"/>
        </w:rPr>
        <w:t>(Sam-brª.</w:t>
      </w:r>
      <w:r>
        <w:rPr>
          <w:lang w:val="en-US" w:eastAsia="en-US"/>
        </w:rPr>
        <w:t xml:space="preserve"> VÒ nh÷ng thay ®æi trong nghÖ thuËt qu©n sù tõ n¨m 1700 ®Õn n¨m 1815. BÐc-lin, 1830). - 149.</w:t>
      </w:r>
    </w:p>
    <w:p>
      <w:pPr>
        <w:pStyle w:val="Normal"/>
        <w:rPr/>
      </w:pPr>
      <w:r>
        <w:rPr>
          <w:i/>
          <w:iCs/>
          <w:lang w:val="en-US" w:eastAsia="en-US"/>
        </w:rPr>
        <w:t>Chateaubriand</w:t>
      </w:r>
      <w:r>
        <w:rPr>
          <w:lang w:val="en-US" w:eastAsia="en-US"/>
        </w:rPr>
        <w:t xml:space="preserve"> CongrÌs de VÐrone. Guerre d'Espagne. NÐgociations. Colonies espagnoles. Tomes I-II. Bruxelles 1838 </w:t>
      </w:r>
      <w:r>
        <w:rPr>
          <w:i/>
          <w:iCs/>
          <w:lang w:val="en-US" w:eastAsia="en-US"/>
        </w:rPr>
        <w:t>(Sa-t«-bri-¨ng</w:t>
      </w:r>
      <w:r>
        <w:rPr>
          <w:lang w:val="en-US" w:eastAsia="en-US"/>
        </w:rPr>
        <w:t>. §¹i héi Vª-r«ng. ChiÕn tranh ë T©y Ban Nha. §µm ph¸n. Thuéc ®Þa cña T©y Ban Nha. TËp I-II. Bruy-xen, 1838). - 528-534.</w:t>
      </w:r>
    </w:p>
    <w:p>
      <w:pPr>
        <w:pStyle w:val="Normal"/>
        <w:rPr/>
      </w:pPr>
      <w:r>
        <w:rPr>
          <w:i/>
          <w:iCs/>
          <w:lang w:val="en-US" w:eastAsia="en-US"/>
        </w:rPr>
        <w:t>Chenu, A.</w:t>
      </w:r>
      <w:r>
        <w:rPr>
          <w:lang w:val="en-US" w:eastAsia="en-US"/>
        </w:rPr>
        <w:t xml:space="preserve"> Les Conspirateurs. Les sociÐtÐs secrÌtes; la prÐfectu re de police sous CaussidÌre; les corpsfrancs. Paris, 1850. </w:t>
      </w:r>
      <w:r>
        <w:rPr>
          <w:i/>
          <w:iCs/>
          <w:lang w:val="en-US" w:eastAsia="en-US"/>
        </w:rPr>
        <w:t>(S¬-nuy, A</w:t>
      </w:r>
      <w:r>
        <w:rPr>
          <w:lang w:val="en-US" w:eastAsia="en-US"/>
        </w:rPr>
        <w:t>. Nh÷ng kÎ ©m m</w:t>
        <w:softHyphen/>
        <w:t>u. C¸c héi kÝn; së c¶nh s¸t d</w:t>
        <w:softHyphen/>
        <w:t>íi thêi C«-si-®i-e, ®éi nghÜa dòng, Pa-ri, 1850). - 114, 653.</w:t>
      </w:r>
    </w:p>
    <w:p>
      <w:pPr>
        <w:pStyle w:val="Normal"/>
        <w:rPr/>
      </w:pPr>
      <w:r>
        <w:rPr>
          <w:i/>
          <w:iCs/>
          <w:lang w:val="en-US" w:eastAsia="en-US"/>
        </w:rPr>
        <w:t>Chesney.</w:t>
      </w:r>
      <w:r>
        <w:rPr>
          <w:lang w:val="en-US" w:eastAsia="en-US"/>
        </w:rPr>
        <w:t xml:space="preserve"> Precis of a report on the Russian campaign of 1828 and 1829, drawn up for the information of the duke of Wellington (</w:t>
      </w:r>
      <w:r>
        <w:rPr>
          <w:i/>
          <w:iCs/>
          <w:lang w:val="en-US" w:eastAsia="en-US"/>
        </w:rPr>
        <w:t>SÐc-ni.</w:t>
      </w:r>
      <w:r>
        <w:rPr>
          <w:lang w:val="en-US" w:eastAsia="en-US"/>
        </w:rPr>
        <w:t xml:space="preserve"> Tr×nh bµy v¾n t¾t b¸o c¸o vÒ</w:t>
        <w:br/>
        <w:t>chiÕn dÞch Nga n¨m 1828 vµ 1829, biªn so¹n ®Ó th«ng b¸o cho c«ng t</w:t>
        <w:softHyphen/>
        <w:t>íc Oen-linh-t¬n). Trong "The Portfolio" sè 26, 20 th¸ng B¶y 1836. - 400-401.</w:t>
      </w:r>
    </w:p>
    <w:p>
      <w:pPr>
        <w:pStyle w:val="Normal"/>
        <w:rPr/>
      </w:pPr>
      <w:r>
        <w:rPr>
          <w:i/>
          <w:iCs/>
          <w:spacing w:val="-6"/>
          <w:lang w:val="en-US" w:eastAsia="en-US"/>
        </w:rPr>
        <w:t>Chesney.</w:t>
      </w:r>
      <w:r>
        <w:rPr>
          <w:spacing w:val="-6"/>
          <w:lang w:val="en-US" w:eastAsia="en-US"/>
        </w:rPr>
        <w:t xml:space="preserve"> The Russo-Turkish campaigns of 1828 and 1829, with a view of the present state of affairs in the East. London 1854. </w:t>
      </w:r>
      <w:r>
        <w:rPr>
          <w:i/>
          <w:iCs/>
          <w:spacing w:val="-6"/>
          <w:lang w:val="en-US" w:eastAsia="en-US"/>
        </w:rPr>
        <w:t>(SÐc-ni.</w:t>
      </w:r>
      <w:r>
        <w:rPr>
          <w:spacing w:val="-6"/>
          <w:lang w:val="en-US" w:eastAsia="en-US"/>
        </w:rPr>
        <w:t xml:space="preserve"> ChiÕn dÞch Nga - Thæ NhÜ Kú n¨m 1828 vµ 1829 d</w:t>
        <w:softHyphen/>
        <w:t>íi ¸nh s¸ng t×nh h×nh hiÖn nay ë ph</w:t>
        <w:softHyphen/>
        <w:t>¬ng §«ng, Lu©n §«n, 1854). - 793-794.</w:t>
      </w:r>
      <w:r>
        <mc:AlternateContent>
          <mc:Choice Requires="wps">
            <w:drawing>
              <wp:anchor behindDoc="0" distT="0" distB="0" distL="114935" distR="114935" simplePos="0" locked="0" layoutInCell="0" allowOverlap="1" relativeHeight="551">
                <wp:simplePos x="0" y="0"/>
                <wp:positionH relativeFrom="margin">
                  <wp:posOffset>-458470</wp:posOffset>
                </wp:positionH>
                <wp:positionV relativeFrom="margin">
                  <wp:posOffset>-429895</wp:posOffset>
                </wp:positionV>
                <wp:extent cx="9692640" cy="323850"/>
                <wp:effectExtent l="0" t="0" r="0" b="0"/>
                <wp:wrapNone/>
                <wp:docPr id="550" name="Frame54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Clu</w:t>
      </w:r>
      <w:r>
        <w:rPr>
          <w:rFonts w:cs="Symbol" w:ascii="Symbol" w:hAnsi="Symbol"/>
          <w:i/>
          <w:iCs/>
          <w:lang w:val="en-US" w:eastAsia="en-US"/>
        </w:rPr>
        <w:t></w:t>
      </w:r>
      <w:r>
        <w:rPr>
          <w:i/>
          <w:iCs/>
          <w:lang w:val="en-US" w:eastAsia="en-US"/>
        </w:rPr>
        <w:t>, A.</w:t>
      </w:r>
      <w:r>
        <w:rPr>
          <w:lang w:val="en-US" w:eastAsia="en-US"/>
        </w:rPr>
        <w:t xml:space="preserve"> Das "beste Blatt der Union" und seine "besten M</w:t>
      </w:r>
      <w:r>
        <w:rPr>
          <w:rFonts w:cs="Times New Roman" w:ascii="Times New Roman" w:hAnsi="Times New Roman"/>
          <w:lang w:val="en-US" w:eastAsia="en-US"/>
        </w:rPr>
        <w:t>ä</w:t>
      </w:r>
      <w:r>
        <w:rPr>
          <w:lang w:val="en-US" w:eastAsia="en-US"/>
        </w:rPr>
        <w:t xml:space="preserve">nner" und National </w:t>
      </w:r>
      <w:r>
        <w:rPr>
          <w:rFonts w:cs="Times New Roman" w:ascii="Times New Roman" w:hAnsi="Times New Roman"/>
          <w:lang w:val="en-US" w:eastAsia="en-US"/>
        </w:rPr>
        <w:t>ö</w:t>
      </w:r>
      <w:r>
        <w:rPr>
          <w:lang w:val="en-US" w:eastAsia="en-US"/>
        </w:rPr>
        <w:t xml:space="preserve">konomen. </w:t>
      </w:r>
      <w:r>
        <w:rPr>
          <w:i/>
          <w:iCs/>
          <w:lang w:val="en-US" w:eastAsia="en-US"/>
        </w:rPr>
        <w:t>(Clót-x¬.A</w:t>
      </w:r>
      <w:r>
        <w:rPr>
          <w:lang w:val="en-US" w:eastAsia="en-US"/>
        </w:rPr>
        <w:t>. "Tê b¸o tèt nhÊt cña Mü" vµ "nh÷ng ng</w:t>
        <w:softHyphen/>
        <w:t>êi tèt nhÊt" vµ c¸c nhµ kinh tÕ chÝnh trÞ häc cña nã). Trªn b¸o "Die Reform" sè 48, 49, 50 vµ 51; 14, 17, 21 vµ 24 th¸ng ChÝn 1853. - 396.</w:t>
      </w:r>
    </w:p>
    <w:p>
      <w:pPr>
        <w:pStyle w:val="Normal"/>
        <w:rPr/>
      </w:pPr>
      <w:r>
        <w:rPr>
          <w:i/>
          <w:iCs/>
          <w:lang w:val="en-US" w:eastAsia="en-US"/>
        </w:rPr>
        <w:t>Clu</w:t>
      </w:r>
      <w:r>
        <w:rPr>
          <w:rFonts w:cs="Symbol" w:ascii="Symbol" w:hAnsi="Symbol"/>
          <w:i/>
          <w:iCs/>
          <w:lang w:val="en-US" w:eastAsia="en-US"/>
        </w:rPr>
        <w:t></w:t>
      </w:r>
      <w:r>
        <w:rPr>
          <w:i/>
          <w:iCs/>
          <w:lang w:val="en-US" w:eastAsia="en-US"/>
        </w:rPr>
        <w:t>, A.</w:t>
      </w:r>
      <w:r>
        <w:rPr>
          <w:lang w:val="en-US" w:eastAsia="en-US"/>
        </w:rPr>
        <w:t xml:space="preserve"> Karl Heinzen und der Kommunismus, oder der fahrende Ritter auf der wilden, verwegenden Jagd nach dem Schatten seines Iahmen Kleppers. </w:t>
      </w:r>
      <w:r>
        <w:rPr>
          <w:i/>
          <w:iCs/>
          <w:lang w:val="en-US" w:eastAsia="en-US"/>
        </w:rPr>
        <w:t>(Clót-x¬, A.</w:t>
      </w:r>
      <w:r>
        <w:rPr>
          <w:lang w:val="en-US" w:eastAsia="en-US"/>
        </w:rPr>
        <w:t xml:space="preserve"> C¸c Hai-n¬-txen vµ chñ nghÜa céng s¶n, hay lµ HiÖp sÜ l·ng du trong cuéc ch¹y ®iªn cuång anh dòng ®uæi theo c¸i bãng con ngùa quÌ cña m×nh). Trªn b¸o "New Yorker Demokrat" cuèi th¸ng S¸u hoÆc ®Çu th¸ng B¶y 1852. - 723.</w:t>
      </w:r>
    </w:p>
    <w:p>
      <w:pPr>
        <w:pStyle w:val="Hep"/>
        <w:rPr/>
      </w:pPr>
      <w:r>
        <w:rPr>
          <w:i/>
          <w:iCs/>
          <w:lang w:val="en-US" w:eastAsia="en-US"/>
        </w:rPr>
        <w:t>[Clu</w:t>
      </w:r>
      <w:r>
        <w:rPr>
          <w:rFonts w:cs="Symbol" w:ascii="Symbol" w:hAnsi="Symbol"/>
          <w:i/>
          <w:iCs/>
          <w:lang w:val="en-US" w:eastAsia="en-US"/>
        </w:rPr>
        <w:t></w:t>
      </w:r>
      <w:r>
        <w:rPr>
          <w:i/>
          <w:iCs/>
          <w:lang w:val="en-US" w:eastAsia="en-US"/>
        </w:rPr>
        <w:t>, A] (Clót-x¬ A.)</w:t>
      </w:r>
      <w:r>
        <w:rPr>
          <w:lang w:val="en-US" w:eastAsia="en-US"/>
        </w:rPr>
        <w:t xml:space="preserve"> Lêi tuyªn bè chèng Vi-lÝch. Trªn c¸c b¸o "Belletristisches Journal und New-Yorker Criminal - Zeitung" vµ "Neu-England - Zeitung" kho¶ng 20 th¸ng N¨m 1853. - 340-342.</w:t>
      </w:r>
    </w:p>
    <w:p>
      <w:pPr>
        <w:pStyle w:val="Hep"/>
        <w:spacing w:lineRule="atLeast" w:line="278"/>
        <w:rPr/>
      </w:pPr>
      <w:r>
        <w:rPr>
          <w:i/>
          <w:iCs/>
          <w:lang w:val="en-US" w:eastAsia="en-US"/>
        </w:rPr>
        <w:t>Clu</w:t>
      </w:r>
      <w:r>
        <w:rPr>
          <w:rFonts w:cs="Symbol" w:ascii="Symbol" w:hAnsi="Symbol"/>
          <w:i/>
          <w:iCs/>
          <w:lang w:val="en-US" w:eastAsia="en-US"/>
        </w:rPr>
        <w:t></w:t>
      </w:r>
      <w:r>
        <w:rPr>
          <w:i/>
          <w:iCs/>
          <w:lang w:val="en-US" w:eastAsia="en-US"/>
        </w:rPr>
        <w:t>, A. ([Clót-x¬, A.])</w:t>
      </w:r>
      <w:r>
        <w:rPr>
          <w:lang w:val="en-US" w:eastAsia="en-US"/>
        </w:rPr>
        <w:t xml:space="preserve"> Th</w:t>
        <w:softHyphen/>
        <w:t xml:space="preserve"> tÝn ghi: Our american correspondence. Washington, Sept. 20th, 1852; Washington, Sept. 30, 1852 (Th</w:t>
        <w:softHyphen/>
        <w:t xml:space="preserve"> tÝn ë Mü cña t«i. Oa-sinh-t¬n, 20 th¸ng ChÝn 1852; Oa-sinh-t¬n, 30 th¸ng ChÝn 1852). Trªn b¸o "The People's Paper" c¸c sè 23 vµ 24; 9 vµ 16 th¸ng M</w:t>
        <w:softHyphen/>
        <w:t>êi 1852. - 839-840.</w:t>
      </w:r>
    </w:p>
    <w:p>
      <w:pPr>
        <w:pStyle w:val="Hep"/>
        <w:spacing w:lineRule="atLeast" w:line="278"/>
        <w:rPr/>
      </w:pPr>
      <w:r>
        <w:rPr>
          <w:i/>
          <w:iCs/>
          <w:lang w:val="en-US" w:eastAsia="en-US"/>
        </w:rPr>
        <w:t>[Clu</w:t>
      </w:r>
      <w:r>
        <w:rPr>
          <w:rFonts w:cs="Symbol" w:ascii="Symbol" w:hAnsi="Symbol"/>
          <w:i/>
          <w:iCs/>
          <w:lang w:val="en-US" w:eastAsia="en-US"/>
        </w:rPr>
        <w:t></w:t>
      </w:r>
      <w:r>
        <w:rPr>
          <w:i/>
          <w:iCs/>
          <w:lang w:val="en-US" w:eastAsia="en-US"/>
        </w:rPr>
        <w:t>, A] (Clót-x¬, A)</w:t>
      </w:r>
      <w:r>
        <w:rPr>
          <w:lang w:val="en-US" w:eastAsia="en-US"/>
        </w:rPr>
        <w:t xml:space="preserve"> Th</w:t>
        <w:softHyphen/>
        <w:t xml:space="preserve"> tÝn ghi: While mountains, Summit-House, 21. August 1853 (Nói tr¾ng, Xam-mÝt-hau-d¬, 21 th¸ng T¸m 1853. Trªn b¸o "Die Reform" sè 44, 31 th¸ng T¸m 1853. - 777-778.</w:t>
      </w:r>
    </w:p>
    <w:p>
      <w:pPr>
        <w:pStyle w:val="Hep"/>
        <w:spacing w:lineRule="atLeast" w:line="278"/>
        <w:rPr/>
      </w:pPr>
      <w:r>
        <w:rPr>
          <w:i/>
          <w:iCs/>
          <w:lang w:val="en-US" w:eastAsia="en-US"/>
        </w:rPr>
        <w:t>Cobden, R. (Cèp-®en.R.</w:t>
      </w:r>
      <w:r>
        <w:rPr>
          <w:lang w:val="en-US" w:eastAsia="en-US"/>
        </w:rPr>
        <w:t xml:space="preserve"> Bµi ph¸t biÓu trong cuéc mÝt-tinh ë Man-se-xt¬ trong ngµy 24 th¸ng Giªng 1854). Trªn b¸o "The Times", sè 21647, 25 th¸ng Giªng 1854. - 425.</w:t>
      </w:r>
    </w:p>
    <w:p>
      <w:pPr>
        <w:pStyle w:val="Hep"/>
        <w:rPr/>
      </w:pPr>
      <w:r>
        <w:rPr>
          <w:i/>
          <w:iCs/>
          <w:lang w:val="en-US" w:eastAsia="en-US"/>
        </w:rPr>
        <w:t>Cobden, R.</w:t>
      </w:r>
      <w:r>
        <w:rPr>
          <w:lang w:val="en-US" w:eastAsia="en-US"/>
        </w:rPr>
        <w:t xml:space="preserve"> 1793 and 1853. In three lettres. Manchester, 1853 </w:t>
      </w:r>
      <w:r>
        <w:rPr>
          <w:i/>
          <w:iCs/>
          <w:lang w:val="en-US" w:eastAsia="en-US"/>
        </w:rPr>
        <w:t>(Cèp-®en, R.</w:t>
      </w:r>
      <w:r>
        <w:rPr>
          <w:lang w:val="en-US" w:eastAsia="en-US"/>
        </w:rPr>
        <w:t xml:space="preserve"> N¨m 1793 vµ 1853. Ba bøc th</w:t>
        <w:softHyphen/>
        <w:t>. Man-se-xt¬, 1853. - 283.</w:t>
      </w:r>
    </w:p>
    <w:p>
      <w:pPr>
        <w:pStyle w:val="Hep"/>
        <w:rPr/>
      </w:pPr>
      <w:r>
        <w:rPr>
          <w:i/>
          <w:iCs/>
          <w:spacing w:val="-9"/>
          <w:lang w:val="en-US" w:eastAsia="en-US"/>
        </w:rPr>
        <w:t>Coeurderoy, E., Vauthier, O</w:t>
      </w:r>
      <w:r>
        <w:rPr>
          <w:spacing w:val="-9"/>
          <w:lang w:val="en-US" w:eastAsia="en-US"/>
        </w:rPr>
        <w:t xml:space="preserve"> La BarriÌre du combat ou dernier grand assaut qui vient </w:t>
      </w:r>
      <w:r>
        <w:rPr>
          <w:lang w:val="en-US" w:eastAsia="en-US"/>
        </w:rPr>
        <w:t xml:space="preserve">de se livrer entre les citoyens Mazzini. Ledru-Rollin, Louis Blanc. </w:t>
      </w:r>
      <w:r>
        <w:rPr>
          <w:rFonts w:cs=".VnTimeH" w:ascii=".VnTimeH" w:hAnsi=".VnTimeH"/>
          <w:lang w:val="en-US" w:eastAsia="en-US"/>
        </w:rPr>
        <w:t>Ð</w:t>
      </w:r>
      <w:r>
        <w:rPr>
          <w:lang w:val="en-US" w:eastAsia="en-US"/>
        </w:rPr>
        <w:t>tienne Cabet,</w:t>
      </w:r>
      <w:r>
        <w:rPr>
          <w:spacing w:val="-12"/>
          <w:lang w:val="en-US" w:eastAsia="en-US"/>
        </w:rPr>
        <w:t xml:space="preserve"> </w:t>
      </w:r>
      <w:r>
        <w:rPr>
          <w:lang w:val="en-US" w:eastAsia="en-US"/>
        </w:rPr>
        <w:t>Pierre Leroux, Martin Nadaud, Mallarmet, A.Bianchi (de Lille), et autres hercules du</w:t>
      </w:r>
      <w:r>
        <w:rPr>
          <w:spacing w:val="-12"/>
          <w:lang w:val="en-US" w:eastAsia="en-US"/>
        </w:rPr>
        <w:t xml:space="preserve"> Nord. Bruxelles, 1852. </w:t>
      </w:r>
      <w:r>
        <w:rPr>
          <w:i/>
          <w:iCs/>
          <w:spacing w:val="-12"/>
          <w:lang w:val="en-US" w:eastAsia="en-US"/>
        </w:rPr>
        <w:t xml:space="preserve">(C¬-®¬-roay, </w:t>
      </w:r>
      <w:r>
        <w:rPr>
          <w:rFonts w:cs=".VnTimeH" w:ascii=".VnTimeH" w:hAnsi=".VnTimeH"/>
          <w:i/>
          <w:iCs/>
          <w:spacing w:val="-12"/>
          <w:lang w:val="en-US" w:eastAsia="en-US"/>
        </w:rPr>
        <w:t>ª</w:t>
      </w:r>
      <w:r>
        <w:rPr>
          <w:i/>
          <w:iCs/>
          <w:spacing w:val="-12"/>
          <w:lang w:val="en-US" w:eastAsia="en-US"/>
        </w:rPr>
        <w:t xml:space="preserve">., V«-chi-ª, </w:t>
      </w:r>
      <w:r>
        <w:rPr>
          <w:rFonts w:cs=".VnTimeH" w:ascii=".VnTimeH" w:hAnsi=".VnTimeH"/>
          <w:i/>
          <w:iCs/>
          <w:spacing w:val="-12"/>
          <w:lang w:val="en-US" w:eastAsia="en-US"/>
        </w:rPr>
        <w:t>«</w:t>
      </w:r>
      <w:r>
        <w:rPr>
          <w:i/>
          <w:iCs/>
          <w:spacing w:val="-12"/>
          <w:lang w:val="en-US" w:eastAsia="en-US"/>
        </w:rPr>
        <w:t>.</w:t>
      </w:r>
      <w:r>
        <w:rPr>
          <w:spacing w:val="-12"/>
          <w:lang w:val="en-US" w:eastAsia="en-US"/>
        </w:rPr>
        <w:t xml:space="preserve"> Vò ®µi ®Êu tranh, hay lµ</w:t>
        <w:br/>
        <w:t>cuéc giao tranh vÜ ®¹i cuèi cïng diÔn ra gÇn ®©y gi÷a c¸c «ng M¸t-di-ni, L¬-®ruy R«-lanh, Lu-i Bl¨ng, £-chiªn, Ca-bª, Pi-e L¬-ru, M¸c-tanh Na-®«, Ma-l¸c-mª, A.Bi-an-ki (ë Li-l¬) vµ nh÷ng hiÖp sÜ kh¸c cña miÒn B¾c. Bruy-xen, 1852). - 124, 125, 700.</w:t>
      </w:r>
    </w:p>
    <w:p>
      <w:pPr>
        <w:pStyle w:val="Normal"/>
        <w:rPr/>
      </w:pPr>
      <w:r>
        <w:rPr>
          <w:i/>
          <w:iCs/>
          <w:lang w:val="en-US" w:eastAsia="en-US"/>
        </w:rPr>
        <w:t>Coeurderoy, E.</w:t>
      </w:r>
      <w:r>
        <w:rPr>
          <w:lang w:val="en-US" w:eastAsia="en-US"/>
        </w:rPr>
        <w:t xml:space="preserve"> De la rÐvolution dans l'homme et dans la sociÐtÐ. Bruxelles, 1852. </w:t>
      </w:r>
      <w:r>
        <w:rPr>
          <w:i/>
          <w:iCs/>
          <w:lang w:val="en-US" w:eastAsia="en-US"/>
        </w:rPr>
        <w:t>(C¬-®¬-roay,  E.</w:t>
      </w:r>
      <w:r>
        <w:rPr>
          <w:lang w:val="en-US" w:eastAsia="en-US"/>
        </w:rPr>
        <w:t xml:space="preserve"> VÒ cuéc c¸ch m¹ng ®ang diÔn ra trong con ng</w:t>
        <w:softHyphen/>
        <w:t>êi vµ trong x· héi. Bruy-xen 1852). - 124, 125, 700.</w:t>
      </w:r>
    </w:p>
    <w:p>
      <w:pPr>
        <w:pStyle w:val="Normal"/>
        <w:rPr/>
      </w:pPr>
      <w:r>
        <w:rPr>
          <w:i/>
          <w:iCs/>
          <w:lang w:val="en-US" w:eastAsia="en-US"/>
        </w:rPr>
        <w:t>CoffiniÌres, A. - S. - G.</w:t>
      </w:r>
      <w:r>
        <w:rPr>
          <w:lang w:val="en-US" w:eastAsia="en-US"/>
        </w:rPr>
        <w:t xml:space="preserve"> De la Bourse et des spÐculations sur les effets publics. Paris, 1824. </w:t>
      </w:r>
      <w:r>
        <w:rPr>
          <w:i/>
          <w:iCs/>
          <w:lang w:val="en-US" w:eastAsia="en-US"/>
        </w:rPr>
        <w:t>(C«-phi-ni-e, A.X.G.</w:t>
      </w:r>
      <w:r>
        <w:rPr>
          <w:lang w:val="en-US" w:eastAsia="en-US"/>
        </w:rPr>
        <w:t xml:space="preserve"> VÒ së giao th«ng vµ vÒ n¹n ®Çu c¬ chøng kho¸n nhµ n</w:t>
        <w:softHyphen/>
        <w:t>íc. Pa-ri, 1824). - 821-823.</w:t>
      </w:r>
    </w:p>
    <w:p>
      <w:pPr>
        <w:pStyle w:val="Normal"/>
        <w:rPr/>
      </w:pPr>
      <w:r>
        <w:rPr>
          <w:i/>
          <w:iCs/>
          <w:lang w:val="en-US" w:eastAsia="en-US"/>
        </w:rPr>
        <w:t>Decker, C.</w:t>
      </w:r>
      <w:r>
        <w:rPr>
          <w:lang w:val="en-US" w:eastAsia="en-US"/>
        </w:rPr>
        <w:t xml:space="preserve"> Der kleine Krieg, im Geiste der neueren Kriegsf</w:t>
      </w:r>
      <w:r>
        <w:rPr>
          <w:rFonts w:cs="Times New Roman" w:ascii="Times New Roman" w:hAnsi="Times New Roman"/>
          <w:lang w:val="en-US" w:eastAsia="en-US"/>
        </w:rPr>
        <w:t>ü</w:t>
      </w:r>
      <w:r>
        <w:rPr>
          <w:lang w:val="en-US" w:eastAsia="en-US"/>
        </w:rPr>
        <w:t xml:space="preserve">hrung. Oder: Abhandlung </w:t>
      </w:r>
      <w:r>
        <w:rPr>
          <w:rFonts w:cs="Times New Roman" w:ascii="Times New Roman" w:hAnsi="Times New Roman"/>
          <w:lang w:val="en-US" w:eastAsia="en-US"/>
        </w:rPr>
        <w:t>ü</w:t>
      </w:r>
      <w:r>
        <w:rPr>
          <w:lang w:val="en-US" w:eastAsia="en-US"/>
        </w:rPr>
        <w:t xml:space="preserve">ber die Verwendung und den Gebrauch aller drei Waffen in kleinen Kriege. Berlin und Posen, 1822. </w:t>
      </w:r>
      <w:r>
        <w:rPr>
          <w:i/>
          <w:iCs/>
          <w:lang w:val="en-US" w:eastAsia="en-US"/>
        </w:rPr>
        <w:t>(§Õch-c¬, S.</w:t>
      </w:r>
      <w:r>
        <w:rPr>
          <w:lang w:val="en-US" w:eastAsia="en-US"/>
        </w:rPr>
        <w:t xml:space="preserve"> ChiÕn tranh quy m« nhá, d</w:t>
        <w:softHyphen/>
        <w:t xml:space="preserve">íi ¸nh s¸ng cña </w:t>
      </w:r>
      <w:r>
        <w:rPr>
          <w:spacing w:val="-12"/>
          <w:lang w:val="en-US" w:eastAsia="en-US"/>
        </w:rPr>
        <w:t>viÖc tiÕn hµnh chiÕn tranh hiÖn ®¹i. Hay lµ: LuËn v¨n vÒ viÖc øng dông vµ sö dông</w:t>
      </w:r>
      <w:r>
        <w:rPr>
          <w:lang w:val="en-US" w:eastAsia="en-US"/>
        </w:rPr>
        <w:t xml:space="preserve"> </w:t>
      </w:r>
      <w:r>
        <w:rPr>
          <w:spacing w:val="-12"/>
          <w:lang w:val="en-US" w:eastAsia="en-US"/>
        </w:rPr>
        <w:t>tÊt c¶ ba binh chñng trong chiÕn tranh quy m« nhá. BÐc-lin vµ P«-®¬-nan, 1822). -</w:t>
      </w:r>
      <w:r>
        <w:rPr>
          <w:lang w:val="en-US" w:eastAsia="en-US"/>
        </w:rPr>
        <w:t xml:space="preserve"> 581.</w:t>
      </w:r>
    </w:p>
    <w:p>
      <w:pPr>
        <w:pStyle w:val="Normal"/>
        <w:rPr/>
      </w:pPr>
      <w:r>
        <w:rPr>
          <w:i/>
          <w:iCs/>
          <w:lang w:val="en-US" w:eastAsia="en-US"/>
        </w:rPr>
        <w:t>Derby,  E. (§íc-bi,E).</w:t>
      </w:r>
      <w:r>
        <w:rPr>
          <w:lang w:val="en-US" w:eastAsia="en-US"/>
        </w:rPr>
        <w:t xml:space="preserve"> Bµi ph¸t biÓu t¹i th</w:t>
        <w:softHyphen/>
        <w:t>îng nghÞ viÖn ngµy 27 th¸ng Hai 1852. Trªn b¸o: "The Times" sè 21050, 28 th¸ng Hai 1852. - 47.</w:t>
      </w:r>
    </w:p>
    <w:p>
      <w:pPr>
        <w:pStyle w:val="Normal"/>
        <w:rPr/>
      </w:pPr>
      <w:r>
        <w:rPr>
          <w:i/>
          <w:iCs/>
          <w:lang w:val="en-US" w:eastAsia="en-US"/>
        </w:rPr>
        <w:t>Diderot.</w:t>
      </w:r>
      <w:r>
        <w:rPr>
          <w:lang w:val="en-US" w:eastAsia="en-US"/>
        </w:rPr>
        <w:t xml:space="preserve"> Le Neveu de Rameau, dialogue. Paris, 1821. </w:t>
      </w:r>
      <w:r>
        <w:rPr>
          <w:i/>
          <w:iCs/>
          <w:lang w:val="en-US" w:eastAsia="en-US"/>
        </w:rPr>
        <w:t>(§i-®¬-r«,</w:t>
      </w:r>
      <w:r>
        <w:rPr>
          <w:lang w:val="en-US" w:eastAsia="en-US"/>
        </w:rPr>
        <w:t xml:space="preserve"> Ng</w:t>
        <w:softHyphen/>
        <w:t>êi ch¸u hä cña Ra-m«, ®èi tho¹i, Pa-ri, 1821). - 123.</w:t>
      </w:r>
    </w:p>
    <w:p>
      <w:pPr>
        <w:pStyle w:val="Hep"/>
        <w:rPr/>
      </w:pPr>
      <w:r>
        <w:rPr>
          <w:i/>
          <w:iCs/>
          <w:lang w:val="en-US" w:eastAsia="en-US"/>
        </w:rPr>
        <w:t>Diderot.</w:t>
      </w:r>
      <w:r>
        <w:rPr>
          <w:lang w:val="en-US" w:eastAsia="en-US"/>
        </w:rPr>
        <w:t xml:space="preserve"> Jacques le fataliste et son maitre. Tomes I-III. Paris. 1797 </w:t>
      </w:r>
      <w:r>
        <w:rPr>
          <w:i/>
          <w:iCs/>
          <w:lang w:val="en-US" w:eastAsia="en-US"/>
        </w:rPr>
        <w:t>(§i-®¬-r«,</w:t>
      </w:r>
      <w:r>
        <w:rPr>
          <w:lang w:val="en-US" w:eastAsia="en-US"/>
        </w:rPr>
        <w:t xml:space="preserve"> Gi¾c </w:t>
      </w:r>
      <w:r>
        <w:rPr>
          <w:spacing w:val="-12"/>
          <w:lang w:val="en-US" w:eastAsia="en-US"/>
        </w:rPr>
        <w:t>ng</w:t>
        <w:softHyphen/>
        <w:t>êi theo thuyÕt ®Þnh mÖnh vµ ng</w:t>
        <w:softHyphen/>
        <w:t>êi chñ cña «ng ta. TËp I-III, Pa-ri, 1797). -</w:t>
      </w:r>
      <w:r>
        <w:rPr>
          <w:lang w:val="en-US" w:eastAsia="en-US"/>
        </w:rPr>
        <w:t xml:space="preserve"> 123.</w:t>
      </w:r>
    </w:p>
    <w:p>
      <w:pPr>
        <w:pStyle w:val="Normal"/>
        <w:rPr/>
      </w:pPr>
      <w:r>
        <w:rPr>
          <w:i/>
          <w:iCs/>
          <w:lang w:val="en-US" w:eastAsia="en-US"/>
        </w:rPr>
        <w:t>Dietz, O.</w:t>
      </w:r>
      <w:r>
        <w:rPr>
          <w:lang w:val="en-US" w:eastAsia="en-US"/>
        </w:rPr>
        <w:t xml:space="preserve"> An die deutschen Arbeiter - Vereine. </w:t>
      </w:r>
      <w:r>
        <w:rPr>
          <w:i/>
          <w:iCs/>
          <w:lang w:val="en-US" w:eastAsia="en-US"/>
        </w:rPr>
        <w:t xml:space="preserve">§i-tx¬, </w:t>
      </w:r>
      <w:r>
        <w:rPr>
          <w:rFonts w:cs=".VnTimeH" w:ascii=".VnTimeH" w:hAnsi=".VnTimeH"/>
          <w:i/>
          <w:iCs/>
          <w:lang w:val="en-US" w:eastAsia="en-US"/>
        </w:rPr>
        <w:t>«</w:t>
      </w:r>
      <w:r>
        <w:rPr>
          <w:i/>
          <w:iCs/>
          <w:lang w:val="en-US" w:eastAsia="en-US"/>
        </w:rPr>
        <w:t>.</w:t>
      </w:r>
      <w:r>
        <w:rPr>
          <w:lang w:val="en-US" w:eastAsia="en-US"/>
        </w:rPr>
        <w:t xml:space="preserve"> Göi c¸c héi c«ng nh©n §øc).</w:t>
      </w:r>
    </w:p>
    <w:p>
      <w:pPr>
        <w:pStyle w:val="Normal"/>
        <w:rPr>
          <w:lang w:val="en-US" w:eastAsia="en-US"/>
        </w:rPr>
      </w:pPr>
      <w:r>
        <w:rPr>
          <w:lang w:val="en-US" w:eastAsia="en-US"/>
        </w:rPr>
        <w:t>Trªn b¸o: "Schweizerische National - Zeitung" sè 5, 7 th¸ng Giªng 1851. - 622-623.</w:t>
      </w:r>
    </w:p>
    <w:p>
      <w:pPr>
        <w:pStyle w:val="Normal"/>
        <w:rPr/>
      </w:pPr>
      <w:r>
        <w:rPr>
          <w:i/>
          <w:iCs/>
          <w:lang w:val="en-US" w:eastAsia="en-US"/>
        </w:rPr>
        <w:t>Diezel, G.</w:t>
      </w:r>
      <w:r>
        <w:rPr>
          <w:lang w:val="en-US" w:eastAsia="en-US"/>
        </w:rPr>
        <w:t xml:space="preserve"> Russland. Deutschland und die </w:t>
      </w:r>
      <w:r>
        <w:rPr>
          <w:rFonts w:cs="Times New Roman" w:ascii="Times New Roman" w:hAnsi="Times New Roman"/>
          <w:lang w:val="en-US" w:eastAsia="en-US"/>
        </w:rPr>
        <w:t>ö</w:t>
      </w:r>
      <w:r>
        <w:rPr>
          <w:lang w:val="en-US" w:eastAsia="en-US"/>
        </w:rPr>
        <w:t xml:space="preserve">stliche Frage. Stuttgart, 1853. </w:t>
      </w:r>
      <w:r>
        <w:rPr>
          <w:i/>
          <w:iCs/>
          <w:lang w:val="en-US" w:eastAsia="en-US"/>
        </w:rPr>
        <w:t xml:space="preserve">(§i-txen, </w:t>
        <w:br/>
        <w:t>G.</w:t>
      </w:r>
      <w:r>
        <w:rPr>
          <w:lang w:val="en-US" w:eastAsia="en-US"/>
        </w:rPr>
        <w:t xml:space="preserve"> N</w:t>
        <w:softHyphen/>
        <w:t>íc §øc vµ vÊn ®Ò ph</w:t>
        <w:softHyphen/>
        <w:t>¬ng §«ng, Stót-g¸t, 1853). - 546 - 547.</w:t>
      </w:r>
    </w:p>
    <w:p>
      <w:pPr>
        <w:pStyle w:val="Normal"/>
        <w:rPr/>
      </w:pPr>
      <w:r>
        <w:rPr>
          <w:i/>
          <w:iCs/>
          <w:lang w:val="en-US" w:eastAsia="en-US"/>
        </w:rPr>
        <w:t>Disraeli, B. (§i-xra-e-li, B.)</w:t>
      </w:r>
      <w:r>
        <w:rPr>
          <w:lang w:val="en-US" w:eastAsia="en-US"/>
        </w:rPr>
        <w:t xml:space="preserve"> Bµi ph¸t biÓu t¹i h¹ nghÞ viÖn ngµy 18 th¸ng Hai 1853.</w:t>
      </w:r>
    </w:p>
    <w:p>
      <w:pPr>
        <w:pStyle w:val="Normal"/>
        <w:rPr>
          <w:lang w:val="en-US" w:eastAsia="en-US"/>
        </w:rPr>
      </w:pPr>
      <w:r>
        <w:rPr>
          <w:lang w:val="en-US" w:eastAsia="en-US"/>
        </w:rPr>
        <w:t>Trªn b¸o: "The Times" sè 21356, ngµy 19 th¸ng Hai 1853. - 557.</w:t>
      </w:r>
    </w:p>
    <w:p>
      <w:pPr>
        <w:pStyle w:val="Normal"/>
        <w:rPr/>
      </w:pPr>
      <w:r>
        <w:rPr>
          <w:i/>
          <w:iCs/>
          <w:lang w:val="en-US" w:eastAsia="en-US"/>
        </w:rPr>
        <w:t>Disraeli, B. (§i-xra-e-li, B.)</w:t>
      </w:r>
      <w:r>
        <w:rPr>
          <w:lang w:val="en-US" w:eastAsia="en-US"/>
        </w:rPr>
        <w:t xml:space="preserve"> Bµi ph¸t biÓu t¹i h¹ nghÞ viÖn ngµy 24 th¸ng B¶y 1854. Trªn b¸o: "The Times" sè 21082, ngµy 25 th¸ng B¶y 1854. - 499.</w:t>
      </w:r>
    </w:p>
    <w:p>
      <w:pPr>
        <w:pStyle w:val="Normal"/>
        <w:rPr/>
      </w:pPr>
      <w:r>
        <w:rPr>
          <w:i/>
          <w:iCs/>
          <w:lang w:val="en-US" w:eastAsia="en-US"/>
        </w:rPr>
        <w:t>Douglas, H.A.</w:t>
      </w:r>
      <w:r>
        <w:rPr>
          <w:lang w:val="en-US" w:eastAsia="en-US"/>
        </w:rPr>
        <w:t xml:space="preserve"> Treatise on naval gunnery </w:t>
      </w:r>
      <w:r>
        <w:rPr>
          <w:i/>
          <w:iCs/>
          <w:lang w:val="en-US" w:eastAsia="en-US"/>
        </w:rPr>
        <w:t>(§u-gl¸t, H.</w:t>
      </w:r>
      <w:r>
        <w:rPr>
          <w:lang w:val="en-US" w:eastAsia="en-US"/>
        </w:rPr>
        <w:t xml:space="preserve"> Bµn vÒ ph¸o binh bê biÓn. XuÊt b¶n lÇn thø nhÊt ë Lu©n §«n n¨m 1820). - 793.</w:t>
      </w:r>
    </w:p>
    <w:p>
      <w:pPr>
        <w:pStyle w:val="Normal"/>
        <w:rPr/>
      </w:pPr>
      <w:r>
        <w:rPr>
          <w:i/>
          <w:iCs/>
          <w:lang w:val="en-US" w:eastAsia="en-US"/>
        </w:rPr>
        <w:t>Dronke, E.</w:t>
      </w:r>
      <w:r>
        <w:rPr>
          <w:lang w:val="en-US" w:eastAsia="en-US"/>
        </w:rPr>
        <w:t xml:space="preserve"> Natugeschichte der Demokratie </w:t>
      </w:r>
      <w:r>
        <w:rPr>
          <w:i/>
          <w:iCs/>
          <w:lang w:val="en-US" w:eastAsia="en-US"/>
        </w:rPr>
        <w:t>(§ron-ke, E</w:t>
      </w:r>
      <w:r>
        <w:rPr>
          <w:lang w:val="en-US" w:eastAsia="en-US"/>
        </w:rPr>
        <w:t xml:space="preserve"> LÞch sö tù nhiªn cña nÒn d©n chñ). Trªn b¸o: "Die Reform", ngµy 12 th¸ng T</w:t>
        <w:softHyphen/>
        <w:t xml:space="preserve"> 1854. - 473.</w:t>
      </w:r>
    </w:p>
    <w:p>
      <w:pPr>
        <w:pStyle w:val="Normal"/>
        <w:rPr/>
      </w:pPr>
      <w:r>
        <w:rPr>
          <w:i/>
          <w:iCs/>
          <w:lang w:val="en-US" w:eastAsia="en-US"/>
        </w:rPr>
        <w:t>Dulon, R.</w:t>
      </w:r>
      <w:r>
        <w:rPr>
          <w:lang w:val="en-US" w:eastAsia="en-US"/>
        </w:rPr>
        <w:t xml:space="preserve"> Der Tag ist angebrochen! Zweite Auflage. Bremen, 1852 </w:t>
      </w:r>
      <w:r>
        <w:rPr>
          <w:i/>
          <w:iCs/>
          <w:lang w:val="en-US" w:eastAsia="en-US"/>
        </w:rPr>
        <w:t>(§u-l«ng, R.</w:t>
      </w:r>
      <w:r>
        <w:rPr>
          <w:lang w:val="en-US" w:eastAsia="en-US"/>
        </w:rPr>
        <w:t xml:space="preserve"> Trêi hÐ s¸ng! XuÊt b¶n lÇn thø hai. Brª-men, 1852). - 666.</w:t>
      </w:r>
      <w:r>
        <mc:AlternateContent>
          <mc:Choice Requires="wps">
            <w:drawing>
              <wp:anchor behindDoc="0" distT="0" distB="0" distL="114935" distR="114935" simplePos="0" locked="0" layoutInCell="0" allowOverlap="1" relativeHeight="552">
                <wp:simplePos x="0" y="0"/>
                <wp:positionH relativeFrom="margin">
                  <wp:posOffset>-458470</wp:posOffset>
                </wp:positionH>
                <wp:positionV relativeFrom="margin">
                  <wp:posOffset>-429895</wp:posOffset>
                </wp:positionV>
                <wp:extent cx="9692640" cy="323850"/>
                <wp:effectExtent l="0" t="0" r="0" b="0"/>
                <wp:wrapNone/>
                <wp:docPr id="551" name="Frame550"/>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Dureau de La Malle, A.J.</w:t>
      </w:r>
      <w:r>
        <w:rPr>
          <w:lang w:val="en-US" w:eastAsia="en-US"/>
        </w:rPr>
        <w:t xml:space="preserve"> </w:t>
      </w:r>
      <w:r>
        <w:rPr>
          <w:rFonts w:cs=".VnTimeH" w:ascii=".VnTimeH" w:hAnsi=".VnTimeH"/>
          <w:lang w:val="en-US" w:eastAsia="en-US"/>
        </w:rPr>
        <w:t>Ð</w:t>
      </w:r>
      <w:r>
        <w:rPr>
          <w:lang w:val="en-US" w:eastAsia="en-US"/>
        </w:rPr>
        <w:t xml:space="preserve">conomie politique des Romains. Paris, 1840 </w:t>
      </w:r>
      <w:r>
        <w:rPr>
          <w:i/>
          <w:iCs/>
          <w:lang w:val="en-US" w:eastAsia="en-US"/>
        </w:rPr>
        <w:t>(§uy-r« §¬ La Ma-l¬, A.Gi.</w:t>
      </w:r>
      <w:r>
        <w:rPr>
          <w:lang w:val="en-US" w:eastAsia="en-US"/>
        </w:rPr>
        <w:t xml:space="preserve"> Khoa kinh tÕ chÝnh trÞ häc cña ng</w:t>
        <w:softHyphen/>
        <w:t>êi La M·. Pa-ri, 1840). S¸ch xuÊt b¶n thµnh hai tËp. - 235.</w:t>
      </w:r>
    </w:p>
    <w:p>
      <w:pPr>
        <w:pStyle w:val="Normal"/>
        <w:rPr/>
      </w:pPr>
      <w:r>
        <w:rPr>
          <w:i/>
          <w:iCs/>
          <w:lang w:val="en-US" w:eastAsia="en-US"/>
        </w:rPr>
        <w:t>[Eccarius, J.G]. ([</w:t>
      </w:r>
      <w:r>
        <w:rPr>
          <w:rFonts w:cs=".VnTimeH" w:ascii=".VnTimeH" w:hAnsi=".VnTimeH"/>
          <w:i/>
          <w:iCs/>
          <w:lang w:val="en-US" w:eastAsia="en-US"/>
        </w:rPr>
        <w:t>Õ</w:t>
      </w:r>
      <w:r>
        <w:rPr>
          <w:i/>
          <w:iCs/>
          <w:lang w:val="en-US" w:eastAsia="en-US"/>
        </w:rPr>
        <w:t>ch-ca-ri-ót, I.G]).</w:t>
      </w:r>
      <w:r>
        <w:rPr>
          <w:lang w:val="en-US" w:eastAsia="en-US"/>
        </w:rPr>
        <w:t xml:space="preserve"> Bµi viÕt ghi: Our Paris correspondence (Th</w:t>
        <w:softHyphen/>
        <w:t xml:space="preserve"> tÝn Pa-ri cña chóng t«i). Trªn b¸o: "The People's Paper" sè 21, 39, 40, 41, 44, 45, 49, 50 vµ 53; ngµy 25 th¸ng ChÝn 1852, ngµy 29 th¸ng Giªng, ngµy 5 vµ 12 th¸ng Hai, ngµy 5 vµ 12 th¸ng Ba, ngµy 9 vµ 16 th¸ng T</w:t>
        <w:softHyphen/>
        <w:t>, ngµy 7 th¸ng N¨m 1853. - 787.</w:t>
      </w:r>
    </w:p>
    <w:p>
      <w:pPr>
        <w:pStyle w:val="Normal"/>
        <w:rPr/>
      </w:pPr>
      <w:r>
        <w:rPr>
          <w:i/>
          <w:iCs/>
          <w:lang w:val="en-US" w:eastAsia="en-US"/>
        </w:rPr>
        <w:t>[Eccarus, J.G.]</w:t>
      </w:r>
      <w:r>
        <w:rPr>
          <w:lang w:val="en-US" w:eastAsia="en-US"/>
        </w:rPr>
        <w:t xml:space="preserve"> A review of the literature on the coup d'Ðtat </w:t>
      </w:r>
      <w:r>
        <w:rPr>
          <w:i/>
          <w:iCs/>
          <w:lang w:val="en-US" w:eastAsia="en-US"/>
        </w:rPr>
        <w:t>([</w:t>
      </w:r>
      <w:r>
        <w:rPr>
          <w:rFonts w:cs=".VnTimeH" w:ascii=".VnTimeH" w:hAnsi=".VnTimeH"/>
          <w:i/>
          <w:iCs/>
          <w:lang w:val="en-US" w:eastAsia="en-US"/>
        </w:rPr>
        <w:t>Õ</w:t>
      </w:r>
      <w:r>
        <w:rPr>
          <w:i/>
          <w:iCs/>
          <w:lang w:val="en-US" w:eastAsia="en-US"/>
        </w:rPr>
        <w:t>ch-ca-ri-ót, I.G].</w:t>
      </w:r>
      <w:r>
        <w:rPr>
          <w:lang w:val="en-US" w:eastAsia="en-US"/>
        </w:rPr>
        <w:t xml:space="preserve"> §iÓm b¸o nãi vÒ cuéc chÝnh biÕn). Trªn b¸o: "The People's Paper" c¸c sè 22, 23, 24, 25, 27, 28, 32 vµ 33; ngµy 2, 9, 16 vµ 23 th¸ng M</w:t>
        <w:softHyphen/>
        <w:t>êi, 6 vµ 13 th¸ng M</w:t>
        <w:softHyphen/>
        <w:t>êi mét, 11 vµ 18 th¸ng Ch¹p 1852. - 787.</w:t>
      </w:r>
    </w:p>
    <w:p>
      <w:pPr>
        <w:pStyle w:val="Normal"/>
        <w:rPr/>
      </w:pPr>
      <w:r>
        <w:rPr>
          <w:i/>
          <w:iCs/>
          <w:lang w:val="en-US" w:eastAsia="en-US"/>
        </w:rPr>
        <w:t>Engel.J.J.</w:t>
      </w:r>
      <w:r>
        <w:rPr>
          <w:lang w:val="en-US" w:eastAsia="en-US"/>
        </w:rPr>
        <w:t xml:space="preserve"> F</w:t>
      </w:r>
      <w:r>
        <w:rPr>
          <w:rFonts w:cs="Times New Roman" w:ascii="Times New Roman" w:hAnsi="Times New Roman"/>
          <w:lang w:val="en-US" w:eastAsia="en-US"/>
        </w:rPr>
        <w:t>ü</w:t>
      </w:r>
      <w:r>
        <w:rPr>
          <w:lang w:val="en-US" w:eastAsia="en-US"/>
        </w:rPr>
        <w:t xml:space="preserve">rstenspiegel </w:t>
      </w:r>
      <w:r>
        <w:rPr>
          <w:i/>
          <w:iCs/>
          <w:lang w:val="en-US" w:eastAsia="en-US"/>
        </w:rPr>
        <w:t>(En-ghen, I.Gi.</w:t>
      </w:r>
      <w:r>
        <w:rPr>
          <w:lang w:val="en-US" w:eastAsia="en-US"/>
        </w:rPr>
        <w:t xml:space="preserve"> TÊm g</w:t>
        <w:softHyphen/>
        <w:t>¬ng v</w:t>
        <w:softHyphen/>
        <w:t>¬ng c«ng). XuÊt b¶n lÇn thø nhÊt ë BÐc-lin n¨m 1798. - 759.</w:t>
      </w:r>
    </w:p>
    <w:p>
      <w:pPr>
        <w:pStyle w:val="Normal"/>
        <w:rPr/>
      </w:pPr>
      <w:r>
        <w:rPr>
          <w:i/>
          <w:iCs/>
          <w:lang w:val="en-US" w:eastAsia="en-US"/>
        </w:rPr>
        <w:t>Ewerbeck, H.</w:t>
      </w:r>
      <w:r>
        <w:rPr>
          <w:lang w:val="en-US" w:eastAsia="en-US"/>
        </w:rPr>
        <w:t xml:space="preserve"> L'Allemangne et les Allemands. Paris, 1851  </w:t>
      </w:r>
      <w:r>
        <w:rPr>
          <w:i/>
          <w:iCs/>
          <w:lang w:val="en-US" w:eastAsia="en-US"/>
        </w:rPr>
        <w:t>(</w:t>
      </w:r>
      <w:r>
        <w:rPr>
          <w:rFonts w:cs=".VnTimeH" w:ascii=".VnTimeH" w:hAnsi=".VnTimeH"/>
          <w:i/>
          <w:iCs/>
          <w:lang w:val="en-US" w:eastAsia="en-US"/>
        </w:rPr>
        <w:t>ª</w:t>
      </w:r>
      <w:r>
        <w:rPr>
          <w:i/>
          <w:iCs/>
          <w:lang w:val="en-US" w:eastAsia="en-US"/>
        </w:rPr>
        <w:t>-vÐc-bÕch, H.</w:t>
      </w:r>
      <w:r>
        <w:rPr>
          <w:lang w:val="en-US" w:eastAsia="en-US"/>
        </w:rPr>
        <w:t xml:space="preserve"> N</w:t>
        <w:softHyphen/>
        <w:t>íc §øc vµ ng</w:t>
        <w:softHyphen/>
        <w:t>êi §øc, Pa-ri, 1851. - 40, 50, 75.</w:t>
      </w:r>
    </w:p>
    <w:p>
      <w:pPr>
        <w:pStyle w:val="Normal"/>
        <w:rPr/>
      </w:pPr>
      <w:r>
        <w:rPr>
          <w:i/>
          <w:iCs/>
          <w:lang w:val="en-US" w:eastAsia="en-US"/>
        </w:rPr>
        <w:t>[Ewerbeck, H]</w:t>
      </w:r>
      <w:r>
        <w:rPr>
          <w:lang w:val="en-US" w:eastAsia="en-US"/>
        </w:rPr>
        <w:t xml:space="preserve"> Bakunin </w:t>
      </w:r>
      <w:r>
        <w:rPr>
          <w:i/>
          <w:iCs/>
          <w:lang w:val="en-US" w:eastAsia="en-US"/>
        </w:rPr>
        <w:t>([</w:t>
      </w:r>
      <w:r>
        <w:rPr>
          <w:rFonts w:cs=".VnTimeH" w:ascii=".VnTimeH" w:hAnsi=".VnTimeH"/>
          <w:i/>
          <w:iCs/>
          <w:lang w:val="en-US" w:eastAsia="en-US"/>
        </w:rPr>
        <w:t>ª</w:t>
      </w:r>
      <w:r>
        <w:rPr>
          <w:i/>
          <w:iCs/>
          <w:lang w:val="en-US" w:eastAsia="en-US"/>
        </w:rPr>
        <w:t>.VÐc-bÕch, H.]</w:t>
      </w:r>
      <w:r>
        <w:rPr>
          <w:lang w:val="en-US" w:eastAsia="en-US"/>
        </w:rPr>
        <w:t xml:space="preserve"> Ba-cu-nin). Trªn b¸o: "Neue Rheinische Zeitung" sè 36, ngµy 6 th¸ng B¶y 1848. - 372, 377.</w:t>
      </w:r>
    </w:p>
    <w:p>
      <w:pPr>
        <w:pStyle w:val="Normal"/>
        <w:spacing w:lineRule="atLeast" w:line="276"/>
        <w:rPr/>
      </w:pPr>
      <w:r>
        <w:rPr>
          <w:i/>
          <w:iCs/>
          <w:lang w:val="en-US" w:eastAsia="en-US"/>
        </w:rPr>
        <w:t>Flugel, J.G.</w:t>
      </w:r>
      <w:r>
        <w:rPr>
          <w:lang w:val="en-US" w:eastAsia="en-US"/>
        </w:rPr>
        <w:t xml:space="preserve"> Vollst</w:t>
      </w:r>
      <w:r>
        <w:rPr>
          <w:rFonts w:cs="Times New Roman" w:ascii="Times New Roman" w:hAnsi="Times New Roman"/>
          <w:lang w:val="en-US" w:eastAsia="en-US"/>
        </w:rPr>
        <w:t>ä</w:t>
      </w:r>
      <w:r>
        <w:rPr>
          <w:lang w:val="en-US" w:eastAsia="en-US"/>
        </w:rPr>
        <w:t>ndiges Englisch - Deutsches und Deutsch - Englisches W</w:t>
      </w:r>
      <w:r>
        <w:rPr>
          <w:rFonts w:cs="Times New Roman" w:ascii="Times New Roman" w:hAnsi="Times New Roman"/>
          <w:lang w:val="en-US" w:eastAsia="en-US"/>
        </w:rPr>
        <w:t>ö</w:t>
      </w:r>
      <w:r>
        <w:rPr>
          <w:lang w:val="en-US" w:eastAsia="en-US"/>
        </w:rPr>
        <w:t xml:space="preserve">rterbuch </w:t>
      </w:r>
      <w:r>
        <w:rPr>
          <w:i/>
          <w:iCs/>
          <w:lang w:val="en-US" w:eastAsia="en-US"/>
        </w:rPr>
        <w:t>(Phluy-ghen, I.G.</w:t>
      </w:r>
      <w:r>
        <w:rPr>
          <w:lang w:val="en-US" w:eastAsia="en-US"/>
        </w:rPr>
        <w:t xml:space="preserve"> Tõ ®iÓn Anh - §øc vµ §øc - Anh ®Çy ®ñ). XuÊt b¶n lÇn thø nhÊt ë Lai-pxÝch n¨m 1830. - 302.</w:t>
      </w:r>
    </w:p>
    <w:p>
      <w:pPr>
        <w:pStyle w:val="Normal"/>
        <w:spacing w:lineRule="atLeast" w:line="276"/>
        <w:rPr/>
      </w:pPr>
      <w:r>
        <w:rPr>
          <w:i/>
          <w:iCs/>
          <w:lang w:val="en-US" w:eastAsia="en-US"/>
        </w:rPr>
        <w:t>Forster, Ch.</w:t>
      </w:r>
      <w:r>
        <w:rPr>
          <w:lang w:val="en-US" w:eastAsia="en-US"/>
        </w:rPr>
        <w:t xml:space="preserve"> The Historical geography of Arabia; or. The patriarchal evidences of revealed religion. In two volumes. London, 1844 </w:t>
      </w:r>
      <w:r>
        <w:rPr>
          <w:i/>
          <w:iCs/>
          <w:lang w:val="en-US" w:eastAsia="en-US"/>
        </w:rPr>
        <w:t>(Pho-xt¬, S.</w:t>
      </w:r>
      <w:r>
        <w:rPr>
          <w:lang w:val="en-US" w:eastAsia="en-US"/>
        </w:rPr>
        <w:t xml:space="preserve"> §Þa lý lÞch sö cña A-rËp, hay lµ nh÷ng lêi x¸c nhËn cña c¸c cha ®¹o vÒ t«n gi¸o thÇn kh¶i. Hai tËp, Lu©n §«n, 1844). - 331.</w:t>
      </w:r>
    </w:p>
    <w:p>
      <w:pPr>
        <w:pStyle w:val="Normal"/>
        <w:spacing w:lineRule="atLeast" w:line="276"/>
        <w:rPr/>
      </w:pPr>
      <w:r>
        <w:rPr>
          <w:i/>
          <w:iCs/>
          <w:lang w:val="en-US" w:eastAsia="en-US"/>
        </w:rPr>
        <w:t>Franceson, C.F.</w:t>
      </w:r>
      <w:r>
        <w:rPr>
          <w:lang w:val="en-US" w:eastAsia="en-US"/>
        </w:rPr>
        <w:t xml:space="preserve"> Grammatik der spanischen Sprache </w:t>
      </w:r>
      <w:r>
        <w:rPr>
          <w:i/>
          <w:iCs/>
          <w:lang w:val="en-US" w:eastAsia="en-US"/>
        </w:rPr>
        <w:t>(Phran-xª-®on,</w:t>
      </w:r>
      <w:r>
        <w:rPr>
          <w:lang w:val="en-US" w:eastAsia="en-US"/>
        </w:rPr>
        <w:t xml:space="preserve"> </w:t>
      </w:r>
      <w:r>
        <w:rPr>
          <w:i/>
          <w:iCs/>
          <w:lang w:val="en-US" w:eastAsia="en-US"/>
        </w:rPr>
        <w:t>C.Ph.</w:t>
      </w:r>
      <w:r>
        <w:rPr>
          <w:lang w:val="en-US" w:eastAsia="en-US"/>
        </w:rPr>
        <w:t xml:space="preserve"> Ng÷ ph¸p tiÕng T©y Ban Nha). XuÊt b¶n lÇn thø nhÊt ë Lai-pxÝch n¨m 1822. - 379, 387, 396, 855.</w:t>
      </w:r>
    </w:p>
    <w:p>
      <w:pPr>
        <w:pStyle w:val="Normal"/>
        <w:rPr/>
      </w:pPr>
      <w:r>
        <w:rPr>
          <w:i/>
          <w:iCs/>
          <w:lang w:val="en-US" w:eastAsia="en-US"/>
        </w:rPr>
        <w:t>Frolich, R.A.</w:t>
      </w:r>
      <w:r>
        <w:rPr>
          <w:lang w:val="en-US" w:eastAsia="en-US"/>
        </w:rPr>
        <w:t xml:space="preserve"> Kurzgefa</w:t>
      </w:r>
      <w:r>
        <w:rPr>
          <w:rFonts w:cs="Symbol" w:ascii="Symbol" w:hAnsi="Symbol"/>
          <w:lang w:val="en-US" w:eastAsia="en-US"/>
        </w:rPr>
        <w:t></w:t>
      </w:r>
      <w:r>
        <w:rPr>
          <w:lang w:val="en-US" w:eastAsia="en-US"/>
        </w:rPr>
        <w:t xml:space="preserve">te tabellarisch bearbeitete Anleitung zur schnellen Erlernung der 4 slavischen Hauptsprachen </w:t>
      </w:r>
      <w:r>
        <w:rPr>
          <w:i/>
          <w:iCs/>
          <w:lang w:val="en-US" w:eastAsia="en-US"/>
        </w:rPr>
        <w:t>(Phruª-lÝch, R.A.</w:t>
      </w:r>
      <w:r>
        <w:rPr>
          <w:lang w:val="en-US" w:eastAsia="en-US"/>
        </w:rPr>
        <w:t xml:space="preserve"> S¸ch h</w:t>
        <w:softHyphen/>
        <w:t>íng dÉn tr×nh bµy b»ng biÓu b¶ng ®Ó häc nhanh 4 thø tiÕng Xla-v¬ c¬ b¶n). XuÊt b¶n lÇn thø nhÊt ë Viªn n¨m 1847. - 205. 209.</w:t>
      </w:r>
    </w:p>
    <w:p>
      <w:pPr>
        <w:pStyle w:val="Normal"/>
        <w:rPr/>
      </w:pPr>
      <w:r>
        <w:rPr>
          <w:i/>
          <w:iCs/>
          <w:lang w:val="en-US" w:eastAsia="en-US"/>
        </w:rPr>
        <w:t>George Sand (Gioãc-gi¬ Xan-®¬)</w:t>
      </w:r>
      <w:r>
        <w:rPr>
          <w:lang w:val="en-US" w:eastAsia="en-US"/>
        </w:rPr>
        <w:t>. Th</w:t>
        <w:softHyphen/>
        <w:t xml:space="preserve"> göi chñ bót b¸o "Neue Rheinische Zeitung". Trªn b¸o: "Neue Rheinische Zeitung" sè 64, ngµy 3 th¸ng T¸m 1848. - 372.</w:t>
      </w:r>
    </w:p>
    <w:p>
      <w:pPr>
        <w:pStyle w:val="Normal"/>
        <w:rPr/>
      </w:pPr>
      <w:r>
        <w:rPr>
          <w:i/>
          <w:iCs/>
          <w:lang w:val="en-US" w:eastAsia="en-US"/>
        </w:rPr>
        <w:t>Gladstone, W.E. (Gl¸t-xt«n, U.I)</w:t>
      </w:r>
      <w:r>
        <w:rPr>
          <w:lang w:val="en-US" w:eastAsia="en-US"/>
        </w:rPr>
        <w:t xml:space="preserve"> Bµi ph¸t biÓu t¹i h¹ nghÞ viÖn ngµy 6 th¸ng Ba 1854. Trªn b¸o: "The Times" sè 21682, ngµy 7 th¸ng Ba 1854. - 561.</w:t>
      </w:r>
    </w:p>
    <w:p>
      <w:pPr>
        <w:pStyle w:val="Normal"/>
        <w:rPr/>
      </w:pPr>
      <w:r>
        <w:rPr>
          <w:i/>
          <w:iCs/>
          <w:lang w:val="en-US" w:eastAsia="en-US"/>
        </w:rPr>
        <w:t>[Golovin, I]</w:t>
      </w:r>
      <w:r>
        <w:rPr>
          <w:lang w:val="en-US" w:eastAsia="en-US"/>
        </w:rPr>
        <w:t xml:space="preserve"> Europe. - A single man (</w:t>
      </w:r>
      <w:r>
        <w:rPr>
          <w:i/>
          <w:iCs/>
          <w:lang w:val="en-US" w:eastAsia="en-US"/>
        </w:rPr>
        <w:t>[G«-l«-vin, I].</w:t>
      </w:r>
      <w:r>
        <w:rPr>
          <w:lang w:val="en-US" w:eastAsia="en-US"/>
        </w:rPr>
        <w:t xml:space="preserve"> Ch©u ¢u - Mét con ng</w:t>
        <w:softHyphen/>
        <w:t>êi). Trªn b¸o: "The Morning Advertiser", ngµy 19 th¸ng T¸m 1853. - 372, 388.</w:t>
      </w:r>
    </w:p>
    <w:p>
      <w:pPr>
        <w:pStyle w:val="Normal"/>
        <w:rPr/>
      </w:pPr>
      <w:r>
        <w:rPr>
          <w:i/>
          <w:iCs/>
          <w:lang w:val="en-US" w:eastAsia="en-US"/>
        </w:rPr>
        <w:t>[Golovin, I]</w:t>
      </w:r>
      <w:r>
        <w:rPr>
          <w:lang w:val="en-US" w:eastAsia="en-US"/>
        </w:rPr>
        <w:t xml:space="preserve"> How to write history (</w:t>
      </w:r>
      <w:r>
        <w:rPr>
          <w:i/>
          <w:iCs/>
          <w:lang w:val="en-US" w:eastAsia="en-US"/>
        </w:rPr>
        <w:t>[G«-l«-vin, I].</w:t>
      </w:r>
      <w:r>
        <w:rPr>
          <w:lang w:val="en-US" w:eastAsia="en-US"/>
        </w:rPr>
        <w:t xml:space="preserve"> ViÕt lÞch sö nh</w:t>
        <w:softHyphen/>
        <w:t xml:space="preserve"> thÕ nµo). Trªn b¸o "The Morning Advertiser" ngµy 3 th¸ng ChÝn 1853. - 374-375, 388.</w:t>
      </w:r>
    </w:p>
    <w:p>
      <w:pPr>
        <w:pStyle w:val="Normal"/>
        <w:rPr/>
      </w:pPr>
      <w:r>
        <w:rPr>
          <w:i/>
          <w:iCs/>
          <w:lang w:val="en-US" w:eastAsia="en-US"/>
        </w:rPr>
        <w:t>Golovin, I.</w:t>
      </w:r>
      <w:r>
        <w:rPr>
          <w:lang w:val="en-US" w:eastAsia="en-US"/>
        </w:rPr>
        <w:t xml:space="preserve"> To the editor of the Morning Advertiser </w:t>
      </w:r>
      <w:r>
        <w:rPr>
          <w:i/>
          <w:iCs/>
          <w:lang w:val="en-US" w:eastAsia="en-US"/>
        </w:rPr>
        <w:t>(G«-l«-vin,</w:t>
      </w:r>
      <w:r>
        <w:rPr>
          <w:lang w:val="en-US" w:eastAsia="en-US"/>
        </w:rPr>
        <w:t xml:space="preserve"> </w:t>
      </w:r>
      <w:r>
        <w:rPr>
          <w:i/>
          <w:iCs/>
          <w:lang w:val="en-US" w:eastAsia="en-US"/>
        </w:rPr>
        <w:t>I.</w:t>
      </w:r>
      <w:r>
        <w:rPr>
          <w:lang w:val="en-US" w:eastAsia="en-US"/>
        </w:rPr>
        <w:t xml:space="preserve"> Göi chñ bót b¸o "Morning Advertiser"). Trªn b¸o "The Morning Advertiser", ngµy 13 th¸ng Hai 1855. - 568.</w:t>
      </w:r>
    </w:p>
    <w:p>
      <w:pPr>
        <w:pStyle w:val="Hep"/>
        <w:rPr/>
      </w:pPr>
      <w:r>
        <w:rPr>
          <w:i/>
          <w:iCs/>
          <w:lang w:val="en-US" w:eastAsia="en-US"/>
        </w:rPr>
        <w:t>Golovin, I., Herzen, A., Worcell, S.</w:t>
      </w:r>
      <w:r>
        <w:rPr>
          <w:lang w:val="en-US" w:eastAsia="en-US"/>
        </w:rPr>
        <w:t xml:space="preserve"> The Russian agent. Bakunin. To the editor of the Morning Advertiser </w:t>
      </w:r>
      <w:r>
        <w:rPr>
          <w:i/>
          <w:iCs/>
          <w:lang w:val="en-US" w:eastAsia="en-US"/>
        </w:rPr>
        <w:t>(G«-l«-xin, I.GhÐc-xen,</w:t>
      </w:r>
      <w:r>
        <w:rPr>
          <w:lang w:val="en-US" w:eastAsia="en-US"/>
        </w:rPr>
        <w:t xml:space="preserve"> </w:t>
      </w:r>
      <w:r>
        <w:rPr>
          <w:i/>
          <w:iCs/>
          <w:lang w:val="en-US" w:eastAsia="en-US"/>
        </w:rPr>
        <w:t>A.Voãc-txen, X.</w:t>
      </w:r>
      <w:r>
        <w:rPr>
          <w:lang w:val="en-US" w:eastAsia="en-US"/>
        </w:rPr>
        <w:t xml:space="preserve"> Gi¸n ®iÖp Nga Ba-cu-nin. Göi chñ bót b¸o "Morning Advertiser"). Trªn b¸o: "The Morning Advertiser", ngµy 24 th¸ng T¸m 1853. - 372, 388.</w:t>
      </w:r>
    </w:p>
    <w:p>
      <w:pPr>
        <w:pStyle w:val="Hep"/>
        <w:rPr/>
      </w:pPr>
      <w:r>
        <w:rPr>
          <w:i/>
          <w:iCs/>
          <w:lang w:val="en-US" w:eastAsia="en-US"/>
        </w:rPr>
        <w:t>G</w:t>
      </w:r>
      <w:r>
        <w:rPr>
          <w:rFonts w:cs="Times New Roman" w:ascii="Times New Roman" w:hAnsi="Times New Roman"/>
          <w:i/>
          <w:iCs/>
          <w:lang w:val="en-US" w:eastAsia="en-US"/>
        </w:rPr>
        <w:t>ö</w:t>
      </w:r>
      <w:r>
        <w:rPr>
          <w:i/>
          <w:iCs/>
          <w:lang w:val="en-US" w:eastAsia="en-US"/>
        </w:rPr>
        <w:t>rgei, A.</w:t>
      </w:r>
      <w:r>
        <w:rPr>
          <w:lang w:val="en-US" w:eastAsia="en-US"/>
        </w:rPr>
        <w:t xml:space="preserve"> Mein Leben und Wirken in Ungarn in den Jahren 1848 und 1849. B</w:t>
      </w:r>
      <w:r>
        <w:rPr>
          <w:rFonts w:cs="Times New Roman" w:ascii="Times New Roman" w:hAnsi="Times New Roman"/>
          <w:lang w:val="en-US" w:eastAsia="en-US"/>
        </w:rPr>
        <w:t>ä</w:t>
      </w:r>
      <w:r>
        <w:rPr>
          <w:lang w:val="en-US" w:eastAsia="en-US"/>
        </w:rPr>
        <w:t xml:space="preserve">nde I-II. Leipzig, 1852 </w:t>
      </w:r>
      <w:r>
        <w:rPr>
          <w:i/>
          <w:iCs/>
          <w:lang w:val="en-US" w:eastAsia="en-US"/>
        </w:rPr>
        <w:t>(GuÕc-g©y A.</w:t>
      </w:r>
      <w:r>
        <w:rPr>
          <w:lang w:val="en-US" w:eastAsia="en-US"/>
        </w:rPr>
        <w:t xml:space="preserve"> Cuéc ®êi vµ ho¹t ®éng cña t«i ë Hung-ga-ri n¨m 1848 vµ 1849. TËp I-II. Lai-pxÝch, 1852) - 97, 113, 481, 764.</w:t>
      </w:r>
    </w:p>
    <w:p>
      <w:pPr>
        <w:pStyle w:val="Hep"/>
        <w:rPr/>
      </w:pPr>
      <w:r>
        <w:rPr>
          <w:i/>
          <w:iCs/>
          <w:lang w:val="en-US" w:eastAsia="en-US"/>
        </w:rPr>
        <w:t>Granham, J.</w:t>
      </w:r>
      <w:r>
        <w:rPr>
          <w:lang w:val="en-US" w:eastAsia="en-US"/>
        </w:rPr>
        <w:t xml:space="preserve"> Sir Charles Napier and Sir James Graham. The Napier and Graham controversy. Sir James Graham and Sir Charles Napier </w:t>
      </w:r>
      <w:r>
        <w:rPr>
          <w:i/>
          <w:iCs/>
          <w:lang w:val="en-US" w:eastAsia="en-US"/>
        </w:rPr>
        <w:t>(Grª-hªm, Gi.</w:t>
      </w:r>
      <w:r>
        <w:rPr>
          <w:lang w:val="en-US" w:eastAsia="en-US"/>
        </w:rPr>
        <w:t xml:space="preserve"> Ngµi S¸c-l¬ N©y-pia vµ ngµi Giªm-x¬ Grª-hªm. Cuéc tranh c·i gi÷a N©y-pia vµ Grª-hªm. Ngµi Giªm-x¬ Grª-hªm vµ ngµi S¸c-l¬ N©y-pia). Trªn b¸o: "The Times" c¸c sè 22149, 22150, 22152 vµ 22154; ngµy 3, 4, 6 vµ 8 th¸ng ChÝn 1855, - 596.</w:t>
      </w:r>
    </w:p>
    <w:p>
      <w:pPr>
        <w:pStyle w:val="Hep"/>
        <w:rPr/>
      </w:pPr>
      <w:r>
        <w:rPr>
          <w:i/>
          <w:iCs/>
          <w:lang w:val="en-US" w:eastAsia="en-US"/>
        </w:rPr>
        <w:t>Greeley, H.</w:t>
      </w:r>
      <w:r>
        <w:rPr>
          <w:lang w:val="en-US" w:eastAsia="en-US"/>
        </w:rPr>
        <w:t xml:space="preserve"> A German view of american "democracy" </w:t>
      </w:r>
      <w:r>
        <w:rPr>
          <w:i/>
          <w:iCs/>
          <w:lang w:val="en-US" w:eastAsia="en-US"/>
        </w:rPr>
        <w:t>(Gri-li, H.</w:t>
      </w:r>
      <w:r>
        <w:rPr>
          <w:lang w:val="en-US" w:eastAsia="en-US"/>
        </w:rPr>
        <w:t xml:space="preserve"> Quan ®iÓm cña ng</w:t>
        <w:softHyphen/>
        <w:t>êi §øc vÒ "nÒn d©n chñ" Mü). Trªn b¸o: ""New-York Daily Tribune" sè 3505, ngµy 13 th¸ng B¶y 1852. - 128.</w:t>
      </w:r>
    </w:p>
    <w:p>
      <w:pPr>
        <w:pStyle w:val="Hep"/>
        <w:rPr/>
      </w:pPr>
      <w:r>
        <w:rPr>
          <w:i/>
          <w:iCs/>
          <w:lang w:val="en-US" w:eastAsia="en-US"/>
        </w:rPr>
        <w:t>Grimm, J.</w:t>
      </w:r>
      <w:r>
        <w:rPr>
          <w:lang w:val="en-US" w:eastAsia="en-US"/>
        </w:rPr>
        <w:t xml:space="preserve"> Geschichte der deutschen Sprache </w:t>
      </w:r>
      <w:r>
        <w:rPr>
          <w:i/>
          <w:iCs/>
          <w:lang w:val="en-US" w:eastAsia="en-US"/>
        </w:rPr>
        <w:t>(Grim, I.</w:t>
      </w:r>
      <w:r>
        <w:rPr>
          <w:lang w:val="en-US" w:eastAsia="en-US"/>
        </w:rPr>
        <w:t xml:space="preserve"> LÞch sö tiÕng §øc). XuÊt b¶n lÇn thø nhÊt ë Lai-pxÝch n¨m 1848 thµnh lËp hai tËp. - 609.</w:t>
      </w:r>
    </w:p>
    <w:p>
      <w:pPr>
        <w:pStyle w:val="Hep"/>
        <w:rPr/>
      </w:pPr>
      <w:r>
        <w:rPr>
          <w:i/>
          <w:iCs/>
          <w:lang w:val="en-US" w:eastAsia="en-US"/>
        </w:rPr>
        <w:t>Grimm, J.</w:t>
      </w:r>
      <w:r>
        <w:rPr>
          <w:lang w:val="en-US" w:eastAsia="en-US"/>
        </w:rPr>
        <w:t xml:space="preserve"> und </w:t>
      </w:r>
      <w:r>
        <w:rPr>
          <w:i/>
          <w:iCs/>
          <w:lang w:val="en-US" w:eastAsia="en-US"/>
        </w:rPr>
        <w:t>Grimm,W.</w:t>
      </w:r>
      <w:r>
        <w:rPr>
          <w:lang w:val="en-US" w:eastAsia="en-US"/>
        </w:rPr>
        <w:t xml:space="preserve"> Deutsches W</w:t>
      </w:r>
      <w:r>
        <w:rPr>
          <w:rFonts w:cs="Times New Roman" w:ascii="Times New Roman" w:hAnsi="Times New Roman"/>
          <w:lang w:val="en-US" w:eastAsia="en-US"/>
        </w:rPr>
        <w:t>ö</w:t>
      </w:r>
      <w:r>
        <w:rPr>
          <w:lang w:val="en-US" w:eastAsia="en-US"/>
        </w:rPr>
        <w:t xml:space="preserve">rterbuch. Band I. Leipzig, 1854 </w:t>
      </w:r>
      <w:r>
        <w:rPr>
          <w:i/>
          <w:iCs/>
          <w:lang w:val="en-US" w:eastAsia="en-US"/>
        </w:rPr>
        <w:t>(Grim, I.</w:t>
      </w:r>
      <w:r>
        <w:rPr>
          <w:lang w:val="en-US" w:eastAsia="en-US"/>
        </w:rPr>
        <w:t xml:space="preserve"> vµ </w:t>
      </w:r>
      <w:r>
        <w:rPr>
          <w:i/>
          <w:iCs/>
          <w:lang w:val="en-US" w:eastAsia="en-US"/>
        </w:rPr>
        <w:t>Grim, V.</w:t>
      </w:r>
      <w:r>
        <w:rPr>
          <w:lang w:val="en-US" w:eastAsia="en-US"/>
        </w:rPr>
        <w:t xml:space="preserve"> Tõ ®iÓn tiÕng §øc. TËp I, Lai-pxÝch, 1854. - 609.</w:t>
      </w:r>
    </w:p>
    <w:p>
      <w:pPr>
        <w:pStyle w:val="Hep"/>
        <w:rPr/>
      </w:pPr>
      <w:r>
        <w:rPr>
          <w:i/>
          <w:iCs/>
          <w:lang w:val="en-US" w:eastAsia="en-US"/>
        </w:rPr>
        <w:t>Guerard, J.</w:t>
      </w:r>
      <w:r>
        <w:rPr>
          <w:lang w:val="en-US" w:eastAsia="en-US"/>
        </w:rPr>
        <w:t xml:space="preserve"> Encyklop</w:t>
      </w:r>
      <w:r>
        <w:rPr>
          <w:rFonts w:cs="Times New Roman" w:ascii="Times New Roman" w:hAnsi="Times New Roman"/>
          <w:lang w:val="en-US" w:eastAsia="en-US"/>
        </w:rPr>
        <w:t>ä</w:t>
      </w:r>
      <w:r>
        <w:rPr>
          <w:lang w:val="en-US" w:eastAsia="en-US"/>
        </w:rPr>
        <w:t xml:space="preserve">die der Kriegskunst zu Lande </w:t>
      </w:r>
      <w:r>
        <w:rPr>
          <w:i/>
          <w:iCs/>
          <w:lang w:val="en-US" w:eastAsia="en-US"/>
        </w:rPr>
        <w:t>(Giª-ra, I.</w:t>
      </w:r>
      <w:r>
        <w:rPr>
          <w:lang w:val="en-US" w:eastAsia="en-US"/>
        </w:rPr>
        <w:t xml:space="preserve"> B¸ch khoa th</w:t>
        <w:softHyphen/>
        <w:t xml:space="preserve"> nghÖ thuËt qu©n sù trªn bé). XuÊt b¶n lÇn thø nhÊt ë Viªn n¨m 1831 - 149.</w:t>
      </w:r>
    </w:p>
    <w:p>
      <w:pPr>
        <w:pStyle w:val="Normal"/>
        <w:rPr/>
      </w:pPr>
      <w:r>
        <w:rPr>
          <w:i/>
          <w:iCs/>
          <w:lang w:val="en-US" w:eastAsia="en-US"/>
        </w:rPr>
        <w:t>G</w:t>
      </w:r>
      <w:r>
        <w:rPr>
          <w:rFonts w:cs="Times New Roman" w:ascii="Times New Roman" w:hAnsi="Times New Roman"/>
          <w:i/>
          <w:iCs/>
          <w:lang w:val="en-US" w:eastAsia="en-US"/>
        </w:rPr>
        <w:t>ü</w:t>
      </w:r>
      <w:r>
        <w:rPr>
          <w:i/>
          <w:iCs/>
          <w:lang w:val="en-US" w:eastAsia="en-US"/>
        </w:rPr>
        <w:t>lich, G.</w:t>
      </w:r>
      <w:r>
        <w:rPr>
          <w:lang w:val="en-US" w:eastAsia="en-US"/>
        </w:rPr>
        <w:t xml:space="preserve"> Geschichtliche Darstellung des Handels, der Gewerbe und des Ackerbaus</w:t>
        <w:br/>
        <w:t xml:space="preserve">der bedeutendsten handeltreibenden Staaten unsrer Zeit. Band III. Jena, 1842. </w:t>
      </w:r>
      <w:r>
        <w:rPr>
          <w:i/>
          <w:iCs/>
          <w:lang w:val="en-US" w:eastAsia="en-US"/>
        </w:rPr>
        <w:t>(Guy-lÝch, G.</w:t>
      </w:r>
      <w:r>
        <w:rPr>
          <w:lang w:val="en-US" w:eastAsia="en-US"/>
        </w:rPr>
        <w:t xml:space="preserve"> M« t¶ lÞch sö th</w:t>
        <w:softHyphen/>
        <w:t>¬ng nghiÖp, c«ng nghiÖp vµ n«ng nghiÖp cña nh÷ng quèc gia th</w:t>
        <w:softHyphen/>
        <w:t>¬ng nghiÖp chñ yÕu cña thêi ®¹i chóng ta. TËp III. I-ª-na, 1842). - 70.</w:t>
      </w:r>
    </w:p>
    <w:p>
      <w:pPr>
        <w:pStyle w:val="Dan"/>
        <w:rPr/>
      </w:pPr>
      <w:r>
        <w:rPr>
          <w:i/>
          <w:iCs/>
          <w:spacing w:val="-4"/>
          <w:lang w:val="en-US" w:eastAsia="en-US"/>
        </w:rPr>
        <w:t>Hammer, J.</w:t>
      </w:r>
      <w:r>
        <w:rPr>
          <w:spacing w:val="-4"/>
          <w:lang w:val="en-US" w:eastAsia="en-US"/>
        </w:rPr>
        <w:t xml:space="preserve"> Geschichte des Ossmanischen Reiches, grossentheils aus bisher unben</w:t>
      </w:r>
      <w:r>
        <w:rPr>
          <w:rFonts w:cs="Times New Roman" w:ascii="Times New Roman" w:hAnsi="Times New Roman"/>
          <w:spacing w:val="-4"/>
          <w:lang w:val="en-US" w:eastAsia="en-US"/>
        </w:rPr>
        <w:t>ü</w:t>
      </w:r>
      <w:r>
        <w:rPr>
          <w:spacing w:val="-4"/>
          <w:lang w:val="en-US" w:eastAsia="en-US"/>
        </w:rPr>
        <w:t>tzten Handschriften und Archiven. B</w:t>
      </w:r>
      <w:r>
        <w:rPr>
          <w:rFonts w:cs="Times New Roman" w:ascii="Times New Roman" w:hAnsi="Times New Roman"/>
          <w:spacing w:val="-4"/>
          <w:lang w:val="en-US" w:eastAsia="en-US"/>
        </w:rPr>
        <w:t>ä</w:t>
      </w:r>
      <w:r>
        <w:rPr>
          <w:spacing w:val="-4"/>
          <w:lang w:val="en-US" w:eastAsia="en-US"/>
        </w:rPr>
        <w:t xml:space="preserve">nde I - X. Pest, 1827 - 1832. </w:t>
      </w:r>
      <w:r>
        <w:rPr>
          <w:i/>
          <w:iCs/>
          <w:spacing w:val="-4"/>
          <w:lang w:val="en-US" w:eastAsia="en-US"/>
        </w:rPr>
        <w:t>(Ham-mÐc, I.</w:t>
      </w:r>
      <w:r>
        <w:rPr>
          <w:spacing w:val="-4"/>
          <w:lang w:val="en-US" w:eastAsia="en-US"/>
        </w:rPr>
        <w:t xml:space="preserve"> LÞch sö ®Õ chÕ </w:t>
      </w:r>
      <w:r>
        <w:rPr>
          <w:rFonts w:cs=".VnTimeH" w:ascii=".VnTimeH" w:hAnsi=".VnTimeH"/>
          <w:spacing w:val="-4"/>
          <w:lang w:val="en-US" w:eastAsia="en-US"/>
        </w:rPr>
        <w:t>è</w:t>
      </w:r>
      <w:r>
        <w:rPr>
          <w:spacing w:val="-4"/>
          <w:lang w:val="en-US" w:eastAsia="en-US"/>
        </w:rPr>
        <w:t>t-t«-man, biªn so¹n chñ yÕu trªn c¬ së nh÷ng b¶n th¶o vµ tµi liÖu l</w:t>
        <w:softHyphen/>
        <w:t>u tr÷ tr</w:t>
        <w:softHyphen/>
        <w:t>íc ®©y ch</w:t>
        <w:softHyphen/>
        <w:t>a sö dông. TËp I-X; Pª-st¬ 1827 - 1832). - 440, 443.</w:t>
      </w:r>
      <w:r>
        <mc:AlternateContent>
          <mc:Choice Requires="wps">
            <w:drawing>
              <wp:anchor behindDoc="0" distT="0" distB="0" distL="114935" distR="114935" simplePos="0" locked="0" layoutInCell="0" allowOverlap="1" relativeHeight="553">
                <wp:simplePos x="0" y="0"/>
                <wp:positionH relativeFrom="margin">
                  <wp:posOffset>-458470</wp:posOffset>
                </wp:positionH>
                <wp:positionV relativeFrom="margin">
                  <wp:posOffset>-429895</wp:posOffset>
                </wp:positionV>
                <wp:extent cx="9692640" cy="323850"/>
                <wp:effectExtent l="0" t="0" r="0" b="0"/>
                <wp:wrapNone/>
                <wp:docPr id="552" name="Frame55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lang w:val="en-US" w:eastAsia="en-US"/>
        </w:rPr>
        <w:t>Handbibliothek f</w:t>
      </w:r>
      <w:r>
        <w:rPr>
          <w:rFonts w:cs="Times New Roman" w:ascii="Times New Roman" w:hAnsi="Times New Roman"/>
          <w:lang w:val="en-US" w:eastAsia="en-US"/>
        </w:rPr>
        <w:t>ü</w:t>
      </w:r>
      <w:r>
        <w:rPr>
          <w:lang w:val="en-US" w:eastAsia="en-US"/>
        </w:rPr>
        <w:t>r Offiziere, oder: populaire Kriegslehre f</w:t>
      </w:r>
      <w:r>
        <w:rPr>
          <w:rFonts w:cs="Times New Roman" w:ascii="Times New Roman" w:hAnsi="Times New Roman"/>
          <w:lang w:val="en-US" w:eastAsia="en-US"/>
        </w:rPr>
        <w:t>ü</w:t>
      </w:r>
      <w:r>
        <w:rPr>
          <w:lang w:val="en-US" w:eastAsia="en-US"/>
        </w:rPr>
        <w:t>r Eingeweihte und Laien. Bearbeitet und herausgegeben von einer Gesellschaft preu</w:t>
      </w:r>
      <w:r>
        <w:rPr>
          <w:rFonts w:cs="Symbol" w:ascii="Symbol" w:hAnsi="Symbol"/>
          <w:lang w:val="en-US" w:eastAsia="en-US"/>
        </w:rPr>
        <w:t></w:t>
      </w:r>
      <w:r>
        <w:rPr>
          <w:lang w:val="en-US" w:eastAsia="en-US"/>
        </w:rPr>
        <w:t>ischer Offiziere (Tñ s¸ch cho sÜ quan hay lµ khoa häc qu©n sù phæ th«ng cho ng</w:t>
        <w:softHyphen/>
        <w:t>êi am hiÓu vµ ng</w:t>
        <w:softHyphen/>
        <w:t>êi kh«ng am hiÓu. Do héi c¸c sÜ quan Phæ biªn so¹n vµ xuÊt b¶n). B¾t ®Çu xuÊt b¶n ë BÐc-lin n¨m 1828, gåm 12 tËp, - 149.</w:t>
      </w:r>
    </w:p>
    <w:p>
      <w:pPr>
        <w:pStyle w:val="Dan"/>
        <w:rPr/>
      </w:pPr>
      <w:r>
        <w:rPr>
          <w:i/>
          <w:iCs/>
          <w:lang w:val="en-US" w:eastAsia="en-US"/>
        </w:rPr>
        <w:t>[Harney, G.J.] ([H¸c-ni, Gi.Gi.])</w:t>
      </w:r>
      <w:r>
        <w:rPr>
          <w:lang w:val="en-US" w:eastAsia="en-US"/>
        </w:rPr>
        <w:t xml:space="preserve"> NhËn xÐt më ®Çu viÕt cho b¶n dÞch tiÕng Anh b¶n "Tuyªn ng«n cña §¶ng céng s¶n" cña M¸c vµ </w:t>
      </w:r>
      <w:r>
        <w:rPr>
          <w:rFonts w:cs=".VnTimeH" w:ascii=".VnTimeH" w:hAnsi=".VnTimeH"/>
          <w:lang w:val="en-US" w:eastAsia="en-US"/>
        </w:rPr>
        <w:t>¨</w:t>
      </w:r>
      <w:r>
        <w:rPr>
          <w:lang w:val="en-US" w:eastAsia="en-US"/>
        </w:rPr>
        <w:t>ng-ghen. Trong t¹p chÝ "The Red Republican" sè 21, ngµy 9 th¸ng M</w:t>
        <w:softHyphen/>
        <w:t>êi mét 1850. - 658.</w:t>
      </w:r>
    </w:p>
    <w:p>
      <w:pPr>
        <w:pStyle w:val="Dan"/>
        <w:rPr/>
      </w:pPr>
      <w:r>
        <w:rPr>
          <w:i/>
          <w:iCs/>
          <w:lang w:val="en-US" w:eastAsia="en-US"/>
        </w:rPr>
        <w:t>[Harney, G.J.]</w:t>
      </w:r>
      <w:r>
        <w:rPr>
          <w:lang w:val="en-US" w:eastAsia="en-US"/>
        </w:rPr>
        <w:t xml:space="preserve"> Prologue </w:t>
      </w:r>
      <w:r>
        <w:rPr>
          <w:i/>
          <w:iCs/>
          <w:lang w:val="en-US" w:eastAsia="en-US"/>
        </w:rPr>
        <w:t>([H¸c-ni, Gi.Gi.]).</w:t>
      </w:r>
      <w:r>
        <w:rPr>
          <w:lang w:val="en-US" w:eastAsia="en-US"/>
        </w:rPr>
        <w:t xml:space="preserve"> §o¹n më ®Çu. Trong t¹p chÝ: "The Friend of the People" sè 1, ngµy 7 th¸ng Hai 1852. - 26.</w:t>
      </w:r>
    </w:p>
    <w:p>
      <w:pPr>
        <w:pStyle w:val="Dan"/>
        <w:rPr/>
      </w:pPr>
      <w:r>
        <w:rPr>
          <w:i/>
          <w:iCs/>
          <w:lang w:val="en-US" w:eastAsia="en-US"/>
        </w:rPr>
        <w:t>[Harney, G.J] ([H¸c-ni, Gi.Gi.]).</w:t>
      </w:r>
      <w:r>
        <w:rPr>
          <w:lang w:val="en-US" w:eastAsia="en-US"/>
        </w:rPr>
        <w:t xml:space="preserve"> B×nh luËn cuèn s¸ch </w:t>
      </w:r>
      <w:r>
        <w:rPr>
          <w:i/>
          <w:iCs/>
          <w:lang w:val="en-US" w:eastAsia="en-US"/>
        </w:rPr>
        <w:t>"Blanc,</w:t>
      </w:r>
      <w:r>
        <w:rPr>
          <w:lang w:val="en-US" w:eastAsia="en-US"/>
        </w:rPr>
        <w:t xml:space="preserve"> </w:t>
      </w:r>
      <w:r>
        <w:rPr>
          <w:i/>
          <w:iCs/>
          <w:lang w:val="en-US" w:eastAsia="en-US"/>
        </w:rPr>
        <w:t>L.</w:t>
      </w:r>
      <w:r>
        <w:rPr>
          <w:lang w:val="en-US" w:eastAsia="en-US"/>
        </w:rPr>
        <w:t xml:space="preserve"> Historic pages from the French revolution of february, 1848 (Bl¨ng, L. Nh÷ng trang sö cña c¸ch m¹ng th¸ng Hai 1848 ë Ph¸p). Trong t¹p chÝ: "The Democratic Review", th¸ng N¨m 1850. - 659.</w:t>
      </w:r>
    </w:p>
    <w:p>
      <w:pPr>
        <w:pStyle w:val="Dan"/>
        <w:rPr/>
      </w:pPr>
      <w:r>
        <w:rPr>
          <w:i/>
          <w:iCs/>
          <w:lang w:val="en-US" w:eastAsia="en-US"/>
        </w:rPr>
        <w:t>Harney, G.J.</w:t>
      </w:r>
      <w:r>
        <w:rPr>
          <w:lang w:val="en-US" w:eastAsia="en-US"/>
        </w:rPr>
        <w:t xml:space="preserve"> To the readers of the "Star" and the democrats of Great Britain and Ireland </w:t>
      </w:r>
      <w:r>
        <w:rPr>
          <w:i/>
          <w:iCs/>
          <w:lang w:val="en-US" w:eastAsia="en-US"/>
        </w:rPr>
        <w:t>(H¸c-ni, Gi.Gi.</w:t>
      </w:r>
      <w:r>
        <w:rPr>
          <w:lang w:val="en-US" w:eastAsia="en-US"/>
        </w:rPr>
        <w:t xml:space="preserve"> Göi b¹n ®äc b¸o "Star" vµ c¸c nhµ d©n chñ Anh vµ Ai-r¬-len). Trªn b¸o "The Star" sè 753, ngµy 17 th¸ng T</w:t>
        <w:softHyphen/>
        <w:t xml:space="preserve"> 1852. - 84, 89.</w:t>
      </w:r>
    </w:p>
    <w:p>
      <w:pPr>
        <w:pStyle w:val="Dan"/>
        <w:rPr/>
      </w:pPr>
      <w:r>
        <w:rPr>
          <w:i/>
          <w:iCs/>
          <w:lang w:val="en-US" w:eastAsia="en-US"/>
        </w:rPr>
        <w:t>Harring, H.</w:t>
      </w:r>
      <w:r>
        <w:rPr>
          <w:lang w:val="en-US" w:eastAsia="en-US"/>
        </w:rPr>
        <w:t xml:space="preserve"> Historisches Fragment </w:t>
      </w:r>
      <w:r>
        <w:rPr>
          <w:rFonts w:cs="Times New Roman" w:ascii="Times New Roman" w:hAnsi="Times New Roman"/>
          <w:lang w:val="en-US" w:eastAsia="en-US"/>
        </w:rPr>
        <w:t>ü</w:t>
      </w:r>
      <w:r>
        <w:rPr>
          <w:lang w:val="en-US" w:eastAsia="en-US"/>
        </w:rPr>
        <w:t xml:space="preserve">ber die Entstehung der Arbeiter - Vereine und ihren Verfall in communistische Speculationen. London, 1852. </w:t>
      </w:r>
      <w:r>
        <w:rPr>
          <w:i/>
          <w:iCs/>
          <w:lang w:val="en-US" w:eastAsia="en-US"/>
        </w:rPr>
        <w:t>(Ha-rinh, H.</w:t>
      </w:r>
      <w:r>
        <w:rPr>
          <w:lang w:val="en-US" w:eastAsia="en-US"/>
        </w:rPr>
        <w:t xml:space="preserve"> Mét ®o¹n lÞch sö vÒ sù ra ®êi cña c¸c héi c«ng nh©n vµ viÖc chóng r¬i vµo sù ®Çu c¬ céng s¶n. Lu©n §«n. 1852). - 689.</w:t>
      </w:r>
    </w:p>
    <w:p>
      <w:pPr>
        <w:pStyle w:val="Dan"/>
        <w:rPr/>
      </w:pPr>
      <w:r>
        <w:rPr>
          <w:i/>
          <w:iCs/>
          <w:lang w:val="en-US" w:eastAsia="en-US"/>
        </w:rPr>
        <w:t>Hegel, G.W.F.</w:t>
      </w:r>
      <w:r>
        <w:rPr>
          <w:lang w:val="en-US" w:eastAsia="en-US"/>
        </w:rPr>
        <w:t xml:space="preserve"> Encyklop</w:t>
      </w:r>
      <w:r>
        <w:rPr>
          <w:rFonts w:cs="Times New Roman" w:ascii="Times New Roman" w:hAnsi="Times New Roman"/>
          <w:lang w:val="en-US" w:eastAsia="en-US"/>
        </w:rPr>
        <w:t>ä</w:t>
      </w:r>
      <w:r>
        <w:rPr>
          <w:lang w:val="en-US" w:eastAsia="en-US"/>
        </w:rPr>
        <w:t xml:space="preserve">die der philosophischen Wissenschaften im Grundrisse </w:t>
      </w:r>
      <w:r>
        <w:rPr>
          <w:i/>
          <w:iCs/>
          <w:lang w:val="en-US" w:eastAsia="en-US"/>
        </w:rPr>
        <w:t>(Hª-ghen. G.V.Ph.</w:t>
      </w:r>
      <w:r>
        <w:rPr>
          <w:lang w:val="en-US" w:eastAsia="en-US"/>
        </w:rPr>
        <w:t xml:space="preserve"> B¸ch khoa th</w:t>
        <w:softHyphen/>
        <w:t xml:space="preserve"> c¸c khoa häc triÕt häc trong mét b¶n kh¶o luËn c« ®äng). XuÊt b¶n lÇn thø nhÊt ë Hai-®en-bÐc n¨m 1817. - 484.</w:t>
      </w:r>
    </w:p>
    <w:p>
      <w:pPr>
        <w:pStyle w:val="Hep"/>
        <w:rPr/>
      </w:pPr>
      <w:r>
        <w:rPr>
          <w:i/>
          <w:iCs/>
          <w:lang w:val="en-US" w:eastAsia="en-US"/>
        </w:rPr>
        <w:t>Heine, H.</w:t>
      </w:r>
      <w:r>
        <w:rPr>
          <w:lang w:val="en-US" w:eastAsia="en-US"/>
        </w:rPr>
        <w:t xml:space="preserve"> Vermischte Schriften. B</w:t>
      </w:r>
      <w:r>
        <w:rPr>
          <w:rFonts w:cs="Times New Roman" w:ascii="Times New Roman" w:hAnsi="Times New Roman"/>
          <w:lang w:val="en-US" w:eastAsia="en-US"/>
        </w:rPr>
        <w:t>ä</w:t>
      </w:r>
      <w:r>
        <w:rPr>
          <w:lang w:val="en-US" w:eastAsia="en-US"/>
        </w:rPr>
        <w:t xml:space="preserve">nde I-III. Hamburg. 1854 </w:t>
      </w:r>
      <w:r>
        <w:rPr>
          <w:i/>
          <w:iCs/>
          <w:lang w:val="en-US" w:eastAsia="en-US"/>
        </w:rPr>
        <w:t>(Hai-n¬, H.</w:t>
      </w:r>
      <w:r>
        <w:rPr>
          <w:lang w:val="en-US" w:eastAsia="en-US"/>
        </w:rPr>
        <w:t xml:space="preserve"> T¸c phÈm c¸c lo¹i, tËp I-III, H¨m-buèc, 1854. - 552.</w:t>
      </w:r>
    </w:p>
    <w:p>
      <w:pPr>
        <w:pStyle w:val="Hep"/>
        <w:rPr/>
      </w:pPr>
      <w:r>
        <w:rPr>
          <w:i/>
          <w:iCs/>
          <w:lang w:val="en-US" w:eastAsia="en-US"/>
        </w:rPr>
        <w:t>Heinzen K.</w:t>
      </w:r>
      <w:r>
        <w:rPr>
          <w:lang w:val="en-US" w:eastAsia="en-US"/>
        </w:rPr>
        <w:t xml:space="preserve"> Mord und Freiheit. New York, 1853 </w:t>
      </w:r>
      <w:r>
        <w:rPr>
          <w:i/>
          <w:iCs/>
          <w:lang w:val="en-US" w:eastAsia="en-US"/>
        </w:rPr>
        <w:t>(Hai-n¬-txen, C.</w:t>
      </w:r>
      <w:r>
        <w:rPr>
          <w:lang w:val="en-US" w:eastAsia="en-US"/>
        </w:rPr>
        <w:t xml:space="preserve"> ViÖc giÕt ng</w:t>
        <w:softHyphen/>
        <w:t>êi vµ tù do. Niu Oãc, 1853). - 360.</w:t>
      </w:r>
    </w:p>
    <w:p>
      <w:pPr>
        <w:pStyle w:val="Hep"/>
        <w:rPr/>
      </w:pPr>
      <w:r>
        <w:rPr>
          <w:i/>
          <w:iCs/>
          <w:lang w:val="en-US" w:eastAsia="en-US"/>
        </w:rPr>
        <w:t>[Hellwald, F.H]</w:t>
      </w:r>
      <w:r>
        <w:rPr>
          <w:lang w:val="en-US" w:eastAsia="en-US"/>
        </w:rPr>
        <w:t xml:space="preserve"> Der Winter - Feldzug 1848 - 1849 in Ungarn unter dem Oberkom mando des Feldmarschalls F</w:t>
      </w:r>
      <w:r>
        <w:rPr>
          <w:rFonts w:cs="Times New Roman" w:ascii="Times New Roman" w:hAnsi="Times New Roman"/>
          <w:lang w:val="en-US" w:eastAsia="en-US"/>
        </w:rPr>
        <w:t>ü</w:t>
      </w:r>
      <w:r>
        <w:rPr>
          <w:lang w:val="en-US" w:eastAsia="en-US"/>
        </w:rPr>
        <w:t>rsten zu Windischgr</w:t>
      </w:r>
      <w:r>
        <w:rPr>
          <w:rFonts w:cs="Times New Roman" w:ascii="Times New Roman" w:hAnsi="Times New Roman"/>
          <w:lang w:val="en-US" w:eastAsia="en-US"/>
        </w:rPr>
        <w:t>ä</w:t>
      </w:r>
      <w:r>
        <w:rPr>
          <w:lang w:val="en-US" w:eastAsia="en-US"/>
        </w:rPr>
        <w:t xml:space="preserve">tz. Wien, 1851 </w:t>
      </w:r>
      <w:r>
        <w:rPr>
          <w:i/>
          <w:iCs/>
          <w:lang w:val="en-US" w:eastAsia="en-US"/>
        </w:rPr>
        <w:t>([Hen-van, Ph.H].</w:t>
      </w:r>
      <w:r>
        <w:rPr>
          <w:lang w:val="en-US" w:eastAsia="en-US"/>
        </w:rPr>
        <w:t xml:space="preserve"> ChiÕn dÞch mïa ®«ng n¨m 1848 - 1849 ë Hung-ga-ri d</w:t>
        <w:softHyphen/>
        <w:t>íi sù chØ huy tèi cao cña thèng chÕ c«ng t</w:t>
        <w:softHyphen/>
        <w:t>íc Vin-®i-s¬ grÐt-x¬, Viªn. 1851). - 481.</w:t>
      </w:r>
    </w:p>
    <w:p>
      <w:pPr>
        <w:pStyle w:val="Hep"/>
        <w:rPr/>
      </w:pPr>
      <w:r>
        <w:rPr>
          <w:i/>
          <w:iCs/>
          <w:lang w:val="en-US" w:eastAsia="en-US"/>
        </w:rPr>
        <w:t>Herbert, S. (HÐc-bíc, X.)</w:t>
      </w:r>
      <w:r>
        <w:rPr>
          <w:lang w:val="en-US" w:eastAsia="en-US"/>
        </w:rPr>
        <w:t xml:space="preserve"> Bµi ph¸t biÓu t¹i H¹ nghÞ viÖn ngµy 25 th¸ng B¶y 1854. Trªn b¸o: "The Times" sè 21803, ngµy 26 th¸ng B¶y 1854. - 499.</w:t>
      </w:r>
    </w:p>
    <w:p>
      <w:pPr>
        <w:pStyle w:val="Hep"/>
        <w:rPr/>
      </w:pPr>
      <w:r>
        <w:rPr>
          <w:i/>
          <w:iCs/>
          <w:lang w:val="en-US" w:eastAsia="en-US"/>
        </w:rPr>
        <w:t>Herzen, A.</w:t>
      </w:r>
      <w:r>
        <w:rPr>
          <w:lang w:val="en-US" w:eastAsia="en-US"/>
        </w:rPr>
        <w:t xml:space="preserve"> Discours d' Alexandre Herzen, exilÐ Russe, PrononcÐ au meeting tenu le 27 fÐvrier 1855 dans St.-Martin's Hall, µ Londres </w:t>
      </w:r>
      <w:r>
        <w:rPr>
          <w:i/>
          <w:iCs/>
          <w:lang w:val="en-US" w:eastAsia="en-US"/>
        </w:rPr>
        <w:t>(HÐc-xen, A.</w:t>
      </w:r>
      <w:r>
        <w:rPr>
          <w:lang w:val="en-US" w:eastAsia="en-US"/>
        </w:rPr>
        <w:t xml:space="preserve"> DiÔn v¨n do A-lÕch-xan-®r¬ HÐc-xen, ng</w:t>
        <w:softHyphen/>
        <w:t>êi Nga l</w:t>
        <w:softHyphen/>
        <w:t>u vong, ®äc t¹i cuéc mÝt-tinh ë héi tr</w:t>
        <w:softHyphen/>
        <w:t>êng Xanh - M¸c-tin ë Lu©n §«n, ngµy 27 th¸ng Hai 1855). - 570.</w:t>
      </w:r>
    </w:p>
    <w:p>
      <w:pPr>
        <w:pStyle w:val="Hep"/>
        <w:rPr/>
      </w:pPr>
      <w:r>
        <w:rPr>
          <w:i/>
          <w:iCs/>
          <w:lang w:val="en-US" w:eastAsia="en-US"/>
        </w:rPr>
        <w:t>Herzen, A.</w:t>
      </w:r>
      <w:r>
        <w:rPr>
          <w:lang w:val="en-US" w:eastAsia="en-US"/>
        </w:rPr>
        <w:t xml:space="preserve"> Du dÐveloppement des idÐes rÐvolutionnaires en Russie </w:t>
      </w:r>
      <w:r>
        <w:rPr>
          <w:i/>
          <w:iCs/>
          <w:lang w:val="en-US" w:eastAsia="en-US"/>
        </w:rPr>
        <w:t>(HÐc-xen, A.</w:t>
      </w:r>
      <w:r>
        <w:rPr>
          <w:lang w:val="en-US" w:eastAsia="en-US"/>
        </w:rPr>
        <w:t xml:space="preserve"> VÒ sù ph¸t triÓn cña c¸c t</w:t>
        <w:softHyphen/>
        <w:t xml:space="preserve"> t</w:t>
        <w:softHyphen/>
        <w:t>ëng c¸ch m¹ng ë Nga). XuÊt b¶n lÇn thø nhÊt ë Ni-x¬ n¨m 1851. - 279, 281, 388, 757.</w:t>
      </w:r>
    </w:p>
    <w:p>
      <w:pPr>
        <w:pStyle w:val="Hep"/>
        <w:rPr/>
      </w:pPr>
      <w:r>
        <w:rPr>
          <w:i/>
          <w:iCs/>
          <w:lang w:val="en-US" w:eastAsia="en-US"/>
        </w:rPr>
        <w:t>Herzen, A.</w:t>
      </w:r>
      <w:r>
        <w:rPr>
          <w:lang w:val="en-US" w:eastAsia="en-US"/>
        </w:rPr>
        <w:t xml:space="preserve"> My exile. In two volumes. London, 1855 </w:t>
      </w:r>
      <w:r>
        <w:rPr>
          <w:i/>
          <w:iCs/>
          <w:lang w:val="en-US" w:eastAsia="en-US"/>
        </w:rPr>
        <w:t>(HÐc-xen A.</w:t>
      </w:r>
      <w:r>
        <w:rPr>
          <w:lang w:val="en-US" w:eastAsia="en-US"/>
        </w:rPr>
        <w:t xml:space="preserve"> Cuéc sèng l</w:t>
        <w:softHyphen/>
        <w:t>u ®µy cña t«i. Hai tËp, Lu©n §«n, 1855). - 602.</w:t>
      </w:r>
    </w:p>
    <w:p>
      <w:pPr>
        <w:pStyle w:val="Hep"/>
        <w:rPr/>
      </w:pPr>
      <w:r>
        <w:rPr>
          <w:i/>
          <w:iCs/>
          <w:lang w:val="en-US" w:eastAsia="en-US"/>
        </w:rPr>
        <w:t>Herzen, A.</w:t>
      </w:r>
      <w:r>
        <w:rPr>
          <w:lang w:val="en-US" w:eastAsia="en-US"/>
        </w:rPr>
        <w:t xml:space="preserve"> My exile in Siberia. To the editor of the Morning Advertiser </w:t>
      </w:r>
      <w:r>
        <w:rPr>
          <w:i/>
          <w:iCs/>
          <w:lang w:val="en-US" w:eastAsia="en-US"/>
        </w:rPr>
        <w:t xml:space="preserve">(HÐc-xen, A. </w:t>
      </w:r>
      <w:r>
        <w:rPr>
          <w:lang w:val="en-US" w:eastAsia="en-US"/>
        </w:rPr>
        <w:t>Cuéc sèng l</w:t>
        <w:softHyphen/>
        <w:t>u ®µy cña t«i ë Xi-bia. Göi chñ bót b¸o "Morning Advertiser"). Trªn b¸o: "The Morning Advertiser", ngµy 1 th¸ng Ch¹p 1855. - 602.</w:t>
      </w:r>
    </w:p>
    <w:p>
      <w:pPr>
        <w:pStyle w:val="Hep"/>
        <w:rPr/>
      </w:pPr>
      <w:r>
        <w:rPr>
          <w:i/>
          <w:iCs/>
          <w:lang w:val="en-US" w:eastAsia="en-US"/>
        </w:rPr>
        <w:t>Herzen, A.</w:t>
      </w:r>
      <w:r>
        <w:rPr>
          <w:lang w:val="en-US" w:eastAsia="en-US"/>
        </w:rPr>
        <w:t xml:space="preserve"> To the editor of the Globe </w:t>
      </w:r>
      <w:r>
        <w:rPr>
          <w:i/>
          <w:iCs/>
          <w:lang w:val="en-US" w:eastAsia="en-US"/>
        </w:rPr>
        <w:t>(HÐc-xen, A.</w:t>
      </w:r>
      <w:r>
        <w:rPr>
          <w:lang w:val="en-US" w:eastAsia="en-US"/>
        </w:rPr>
        <w:t xml:space="preserve"> Göi chñ bót b¸o "Globe"). Trªn b¸o: "The Globe and Traveller", ngµy 25 th¸ng M</w:t>
        <w:softHyphen/>
        <w:t>êi 1855. - 602.</w:t>
      </w:r>
    </w:p>
    <w:p>
      <w:pPr>
        <w:pStyle w:val="Hep"/>
        <w:rPr/>
      </w:pPr>
      <w:r>
        <w:rPr>
          <w:i/>
          <w:iCs/>
          <w:lang w:val="en-US" w:eastAsia="en-US"/>
        </w:rPr>
        <w:t>Herzen. A (HÐc-xen, A)</w:t>
      </w:r>
      <w:r>
        <w:rPr>
          <w:lang w:val="en-US" w:eastAsia="en-US"/>
        </w:rPr>
        <w:t xml:space="preserve"> DiÔn v¨n t¹i cuéc mÝt-tinh ngµy 27 th¸ng Hai 1855 ë Lu©n §«n. Trªn b¸o: "The People's Paper" sè 48, ngµy 3 th¸ng Ba 1855. - 570, 574.</w:t>
      </w:r>
    </w:p>
    <w:p>
      <w:pPr>
        <w:pStyle w:val="Hep"/>
        <w:rPr/>
      </w:pPr>
      <w:r>
        <w:rPr>
          <w:i/>
          <w:iCs/>
          <w:lang w:val="en-US" w:eastAsia="en-US"/>
        </w:rPr>
        <w:t>Herzen, A. (HÐc-xen, A).</w:t>
      </w:r>
      <w:r>
        <w:rPr>
          <w:lang w:val="en-US" w:eastAsia="en-US"/>
        </w:rPr>
        <w:t xml:space="preserve"> DiÔn v¨n t¹i cuéc mÝt-tinh ngµy 27 th¸ng Hai 1855 ë Lu©n §«n. Trªn b¸o "L'Homme" sè 14, ngµy 7 th¸ng Ba 1855. - 574.</w:t>
      </w:r>
    </w:p>
    <w:p>
      <w:pPr>
        <w:pStyle w:val="Hep"/>
        <w:rPr/>
      </w:pPr>
      <w:r>
        <w:rPr>
          <w:i/>
          <w:iCs/>
          <w:lang w:val="en-US" w:eastAsia="en-US"/>
        </w:rPr>
        <w:t>[He</w:t>
      </w:r>
      <w:r>
        <w:rPr>
          <w:rFonts w:cs="Symbol" w:ascii="Symbol" w:hAnsi="Symbol"/>
          <w:i/>
          <w:iCs/>
          <w:lang w:val="en-US" w:eastAsia="en-US"/>
        </w:rPr>
        <w:t></w:t>
      </w:r>
      <w:r>
        <w:rPr>
          <w:i/>
          <w:iCs/>
          <w:lang w:val="en-US" w:eastAsia="en-US"/>
        </w:rPr>
        <w:t>, M.]</w:t>
      </w:r>
      <w:r>
        <w:rPr>
          <w:lang w:val="en-US" w:eastAsia="en-US"/>
        </w:rPr>
        <w:t xml:space="preserve"> Rother Kathechismus f</w:t>
      </w:r>
      <w:r>
        <w:rPr>
          <w:rFonts w:cs="Times New Roman" w:ascii="Times New Roman" w:hAnsi="Times New Roman"/>
          <w:lang w:val="en-US" w:eastAsia="en-US"/>
        </w:rPr>
        <w:t>ü</w:t>
      </w:r>
      <w:r>
        <w:rPr>
          <w:lang w:val="en-US" w:eastAsia="en-US"/>
        </w:rPr>
        <w:t xml:space="preserve">r das deutsche Volk. GenÌve. [1851] </w:t>
      </w:r>
      <w:r>
        <w:rPr>
          <w:i/>
          <w:iCs/>
          <w:lang w:val="en-US" w:eastAsia="en-US"/>
        </w:rPr>
        <w:t>[HÐt-x¬, M]</w:t>
      </w:r>
      <w:r>
        <w:rPr>
          <w:lang w:val="en-US" w:eastAsia="en-US"/>
        </w:rPr>
        <w:t xml:space="preserve"> Kinh bæn ®á cho nh©n d©n §øc, Gi¬-ne-v¬, [1851]. - 241, 247.</w:t>
      </w:r>
    </w:p>
    <w:p>
      <w:pPr>
        <w:pStyle w:val="Hep"/>
        <w:rPr/>
      </w:pPr>
      <w:r>
        <w:rPr>
          <w:i/>
          <w:iCs/>
          <w:spacing w:val="-12"/>
          <w:lang w:val="en-US" w:eastAsia="en-US"/>
        </w:rPr>
        <w:t>Hirsch, W. (HiÕc-s¬, V.)</w:t>
      </w:r>
      <w:r>
        <w:rPr>
          <w:spacing w:val="-12"/>
          <w:lang w:val="en-US" w:eastAsia="en-US"/>
        </w:rPr>
        <w:t xml:space="preserve"> Lêi tuyªn bè ngµy 12 th¸ng Hai 1852. Trªn b¸o "Belletri stisches Journal und New Yorker Criminal - Zeitung", cuèi th¸ng T</w:t>
        <w:softHyphen/>
        <w:t xml:space="preserve"> 1853. - 644, 663.</w:t>
      </w:r>
    </w:p>
    <w:p>
      <w:pPr>
        <w:pStyle w:val="Normal"/>
        <w:rPr/>
      </w:pPr>
      <w:r>
        <w:rPr>
          <w:i/>
          <w:iCs/>
          <w:lang w:val="en-US" w:eastAsia="en-US"/>
        </w:rPr>
        <w:t>Hirsch, W.</w:t>
      </w:r>
      <w:r>
        <w:rPr>
          <w:lang w:val="en-US" w:eastAsia="en-US"/>
        </w:rPr>
        <w:t xml:space="preserve"> Die Opfer der Moucharderie </w:t>
      </w:r>
      <w:r>
        <w:rPr>
          <w:i/>
          <w:iCs/>
          <w:lang w:val="en-US" w:eastAsia="en-US"/>
        </w:rPr>
        <w:t>(HiÕc-s¬, V.</w:t>
      </w:r>
      <w:r>
        <w:rPr>
          <w:lang w:val="en-US" w:eastAsia="en-US"/>
        </w:rPr>
        <w:t xml:space="preserve"> C¸c n¹n nh©n cña ho¹t ®éng</w:t>
        <w:br/>
        <w:t>gi¸n ®iÖp). Trªn b¸o "Belletristisches Journal und New - Yorker Criminal - Zeitung" c¸c sè 3, 4, 5 vµ 6; ngµy 1, 8, 15 vµ 22 th¸ng T</w:t>
        <w:softHyphen/>
        <w:t xml:space="preserve"> 1853. - 313, 314, 753, 755, 768, 772.</w:t>
      </w:r>
    </w:p>
    <w:p>
      <w:pPr>
        <w:pStyle w:val="Dan"/>
        <w:rPr/>
      </w:pPr>
      <w:r>
        <w:rPr>
          <w:i/>
          <w:iCs/>
          <w:lang w:val="en-US" w:eastAsia="en-US"/>
        </w:rPr>
        <w:t>Hoffstetter, G.</w:t>
      </w:r>
      <w:r>
        <w:rPr>
          <w:lang w:val="en-US" w:eastAsia="en-US"/>
        </w:rPr>
        <w:t xml:space="preserve"> Tagebuch aus Italien 1849. Z</w:t>
      </w:r>
      <w:r>
        <w:rPr>
          <w:rFonts w:cs="Times New Roman" w:ascii="Times New Roman" w:hAnsi="Times New Roman"/>
          <w:lang w:val="en-US" w:eastAsia="en-US"/>
        </w:rPr>
        <w:t>ü</w:t>
      </w:r>
      <w:r>
        <w:rPr>
          <w:lang w:val="en-US" w:eastAsia="en-US"/>
        </w:rPr>
        <w:t xml:space="preserve">rich - Stuttgart, 1851 </w:t>
      </w:r>
      <w:r>
        <w:rPr>
          <w:i/>
          <w:iCs/>
          <w:lang w:val="en-US" w:eastAsia="en-US"/>
        </w:rPr>
        <w:t>(Hèp-stÐt-t¬, G.</w:t>
      </w:r>
      <w:r>
        <w:rPr>
          <w:lang w:val="en-US" w:eastAsia="en-US"/>
        </w:rPr>
        <w:t xml:space="preserve"> NhËt ký I-ta-li-a n¨m 1849, Xuy-rÝch - Stót-g¸t, 1851). - 95.</w:t>
      </w:r>
      <w:r>
        <mc:AlternateContent>
          <mc:Choice Requires="wps">
            <w:drawing>
              <wp:anchor behindDoc="0" distT="0" distB="0" distL="114935" distR="114935" simplePos="0" locked="0" layoutInCell="0" allowOverlap="1" relativeHeight="554">
                <wp:simplePos x="0" y="0"/>
                <wp:positionH relativeFrom="margin">
                  <wp:posOffset>-467995</wp:posOffset>
                </wp:positionH>
                <wp:positionV relativeFrom="margin">
                  <wp:posOffset>-439420</wp:posOffset>
                </wp:positionV>
                <wp:extent cx="9692640" cy="323850"/>
                <wp:effectExtent l="0" t="0" r="0" b="0"/>
                <wp:wrapNone/>
                <wp:docPr id="553" name="Frame55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3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0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0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Hoyer, J.G.</w:t>
      </w:r>
      <w:r>
        <w:rPr>
          <w:lang w:val="en-US" w:eastAsia="en-US"/>
        </w:rPr>
        <w:t xml:space="preserve"> Geschichte der Kriegskunst seit der ersten Anwendung des Schie</w:t>
      </w:r>
      <w:r>
        <w:rPr>
          <w:rFonts w:cs="Symbol" w:ascii="Symbol" w:hAnsi="Symbol"/>
          <w:lang w:val="en-US" w:eastAsia="en-US"/>
        </w:rPr>
        <w:t></w:t>
      </w:r>
      <w:r>
        <w:rPr>
          <w:lang w:val="en-US" w:eastAsia="en-US"/>
        </w:rPr>
        <w:t>pulvers zum Kriegsgebrauch bis an das Ende des achtzehnten Jahrhungderts. B</w:t>
      </w:r>
      <w:r>
        <w:rPr>
          <w:rFonts w:cs="Times New Roman" w:ascii="Times New Roman" w:hAnsi="Times New Roman"/>
          <w:lang w:val="en-US" w:eastAsia="en-US"/>
        </w:rPr>
        <w:t>ä</w:t>
      </w:r>
      <w:r>
        <w:rPr>
          <w:lang w:val="en-US" w:eastAsia="en-US"/>
        </w:rPr>
        <w:t>nde I - II (erste und zweite H</w:t>
      </w:r>
      <w:r>
        <w:rPr>
          <w:rFonts w:cs="Times New Roman" w:ascii="Times New Roman" w:hAnsi="Times New Roman"/>
          <w:lang w:val="en-US" w:eastAsia="en-US"/>
        </w:rPr>
        <w:t>ä</w:t>
      </w:r>
      <w:r>
        <w:rPr>
          <w:lang w:val="en-US" w:eastAsia="en-US"/>
        </w:rPr>
        <w:t>lfte). G</w:t>
      </w:r>
      <w:r>
        <w:rPr>
          <w:rFonts w:cs="Times New Roman" w:ascii="Times New Roman" w:hAnsi="Times New Roman"/>
          <w:lang w:val="en-US" w:eastAsia="en-US"/>
        </w:rPr>
        <w:t>ö</w:t>
      </w:r>
      <w:r>
        <w:rPr>
          <w:lang w:val="en-US" w:eastAsia="en-US"/>
        </w:rPr>
        <w:t xml:space="preserve">ttingen. 1797 - 1800 </w:t>
      </w:r>
      <w:r>
        <w:rPr>
          <w:i/>
          <w:iCs/>
          <w:lang w:val="en-US" w:eastAsia="en-US"/>
        </w:rPr>
        <w:t>(Hoi-¬, I.G.</w:t>
      </w:r>
      <w:r>
        <w:rPr>
          <w:lang w:val="en-US" w:eastAsia="en-US"/>
        </w:rPr>
        <w:t xml:space="preserve"> LÞch sö nghÖ thuËt qu©n sù tõ thêi øng dông lÇn ®Çu thuèc sóng cho môc ®Ých qu©n sù ®Õn cuèi thÕ kû thø m</w:t>
        <w:softHyphen/>
        <w:t>êi t¸m. TËp I - II (nöa thø nhÊt vµ nöa thø hai). GuÕt-tin-ghen, 1797 - 1800). - 149.</w:t>
      </w:r>
    </w:p>
    <w:p>
      <w:pPr>
        <w:pStyle w:val="Dan"/>
        <w:rPr/>
      </w:pPr>
      <w:r>
        <w:rPr>
          <w:i/>
          <w:iCs/>
          <w:lang w:val="en-US" w:eastAsia="en-US"/>
        </w:rPr>
        <w:t>Jakobi, A.</w:t>
      </w:r>
      <w:r>
        <w:rPr>
          <w:lang w:val="en-US" w:eastAsia="en-US"/>
        </w:rPr>
        <w:t xml:space="preserve"> Ueber den Untergang der Erde </w:t>
      </w:r>
      <w:r>
        <w:rPr>
          <w:i/>
          <w:iCs/>
          <w:lang w:val="en-US" w:eastAsia="en-US"/>
        </w:rPr>
        <w:t>(I-a-c«-bi. A.</w:t>
      </w:r>
      <w:r>
        <w:rPr>
          <w:lang w:val="en-US" w:eastAsia="en-US"/>
        </w:rPr>
        <w:t xml:space="preserve"> VÒ sù diÖt vong cña tr¸i ®Êt). Trªn b¸o: "Die Reform" sè 44, 45, 46, 47 vµ 48, ngµy 31 th¸ng T¸m. 3, 7, 10 vµ 14 th¸ng ChÝn 1853. - 387, 391.</w:t>
      </w:r>
    </w:p>
    <w:p>
      <w:pPr>
        <w:pStyle w:val="Dan"/>
        <w:rPr/>
      </w:pPr>
      <w:r>
        <w:rPr>
          <w:i/>
          <w:iCs/>
          <w:lang w:val="en-US" w:eastAsia="en-US"/>
        </w:rPr>
        <w:t>Jones, E.</w:t>
      </w:r>
      <w:r>
        <w:rPr>
          <w:lang w:val="en-US" w:eastAsia="en-US"/>
        </w:rPr>
        <w:t xml:space="preserve"> An Appeal for the judgment of the people </w:t>
      </w:r>
      <w:r>
        <w:rPr>
          <w:i/>
          <w:iCs/>
          <w:lang w:val="en-US" w:eastAsia="en-US"/>
        </w:rPr>
        <w:t>(Gi«n-x¬, E.</w:t>
      </w:r>
      <w:r>
        <w:rPr>
          <w:lang w:val="en-US" w:eastAsia="en-US"/>
        </w:rPr>
        <w:t xml:space="preserve"> Lêi kªu gäi tßa ¸n cña nh©n d©n). Trªn b¸o: "Notes to the People" sè 52, ngµy 24 th¸ng T</w:t>
        <w:softHyphen/>
        <w:t xml:space="preserve"> 1852. - 84, 89.</w:t>
      </w:r>
    </w:p>
    <w:p>
      <w:pPr>
        <w:pStyle w:val="Dan"/>
        <w:rPr/>
      </w:pPr>
      <w:r>
        <w:rPr>
          <w:i/>
          <w:iCs/>
          <w:lang w:val="en-US" w:eastAsia="en-US"/>
        </w:rPr>
        <w:t>Jones, E.</w:t>
      </w:r>
      <w:r>
        <w:rPr>
          <w:lang w:val="en-US" w:eastAsia="en-US"/>
        </w:rPr>
        <w:t xml:space="preserve"> Current notes (? ) </w:t>
      </w:r>
      <w:r>
        <w:rPr>
          <w:i/>
          <w:iCs/>
          <w:lang w:val="en-US" w:eastAsia="en-US"/>
        </w:rPr>
        <w:t>(Gi«n-x¬, E.</w:t>
      </w:r>
      <w:r>
        <w:rPr>
          <w:lang w:val="en-US" w:eastAsia="en-US"/>
        </w:rPr>
        <w:t xml:space="preserve"> Bót ký th</w:t>
        <w:softHyphen/>
        <w:t>êng ngµy). Trªn b¸o: "The People's Paper" sè 1, ngµy 8 th¸ng N¨m 1852. - 684.</w:t>
      </w:r>
    </w:p>
    <w:p>
      <w:pPr>
        <w:pStyle w:val="Dan"/>
        <w:rPr/>
      </w:pPr>
      <w:r>
        <w:rPr>
          <w:i/>
          <w:iCs/>
          <w:lang w:val="en-US" w:eastAsia="en-US"/>
        </w:rPr>
        <w:t>Jones, E. (Gi«n-x¬, E.</w:t>
      </w:r>
      <w:r>
        <w:rPr>
          <w:lang w:val="en-US" w:eastAsia="en-US"/>
        </w:rPr>
        <w:t xml:space="preserve"> DiÔn v¨n t¹i cuéc mÝt-tinh ngµy 27 th¸ng Hai 1855 ë Lu©n §«n. Trªn b¸o: "The People's Paper" sè 48, ngµy 3 th¸ng Ba 1855. - 570, 574.</w:t>
      </w:r>
    </w:p>
    <w:p>
      <w:pPr>
        <w:pStyle w:val="Dan"/>
        <w:rPr/>
      </w:pPr>
      <w:r>
        <w:rPr>
          <w:i/>
          <w:iCs/>
          <w:lang w:val="en-US" w:eastAsia="en-US"/>
        </w:rPr>
        <w:t>Jones, E.</w:t>
      </w:r>
      <w:r>
        <w:rPr>
          <w:lang w:val="en-US" w:eastAsia="en-US"/>
        </w:rPr>
        <w:t xml:space="preserve"> Political felony. Infamous chicanery and fraud of the Administrative reform association </w:t>
      </w:r>
      <w:r>
        <w:rPr>
          <w:i/>
          <w:iCs/>
          <w:lang w:val="en-US" w:eastAsia="en-US"/>
        </w:rPr>
        <w:t>(Gi«n-x¬, E.</w:t>
      </w:r>
      <w:r>
        <w:rPr>
          <w:lang w:val="en-US" w:eastAsia="en-US"/>
        </w:rPr>
        <w:t xml:space="preserve"> Sù gian lËn chÝnh trÞ. Thãi h¹ch s¸ch vµ sù lõa bÞp xÊu xa cña Héi c¶i c¸ch hµnh chÝnh). Trªn b¸o: "The People's Paper" sè 158, ngµy 12 th¸ng N¨m 1855. - 582.</w:t>
      </w:r>
    </w:p>
    <w:p>
      <w:pPr>
        <w:pStyle w:val="Dan"/>
        <w:rPr/>
      </w:pPr>
      <w:r>
        <w:rPr>
          <w:i/>
          <w:iCs/>
          <w:lang w:val="en-US" w:eastAsia="en-US"/>
        </w:rPr>
        <w:t>Jones. W.</w:t>
      </w:r>
      <w:r>
        <w:rPr>
          <w:lang w:val="en-US" w:eastAsia="en-US"/>
        </w:rPr>
        <w:t xml:space="preserve"> A Grammar of the persian language </w:t>
      </w:r>
      <w:r>
        <w:rPr>
          <w:i/>
          <w:iCs/>
          <w:lang w:val="en-US" w:eastAsia="en-US"/>
        </w:rPr>
        <w:t>(Gi«n-x¬.U.</w:t>
      </w:r>
      <w:r>
        <w:rPr>
          <w:lang w:val="en-US" w:eastAsia="en-US"/>
        </w:rPr>
        <w:t xml:space="preserve"> Ng÷ ph¸p tiÕng Ba T</w:t>
        <w:softHyphen/>
        <w:t>). XuÊt b¶n lÇn thø nhÊt ë Lu©n §«n n¨m 1771. - 348.</w:t>
      </w:r>
    </w:p>
    <w:p>
      <w:pPr>
        <w:pStyle w:val="Dan"/>
        <w:rPr/>
      </w:pPr>
      <w:r>
        <w:rPr>
          <w:i/>
          <w:iCs/>
          <w:lang w:val="en-US" w:eastAsia="en-US"/>
        </w:rPr>
        <w:t>Jones, W.</w:t>
      </w:r>
      <w:r>
        <w:rPr>
          <w:lang w:val="en-US" w:eastAsia="en-US"/>
        </w:rPr>
        <w:t xml:space="preserve"> Poeseos Asiaticae commentariorum. Volumes I - VI. Vol. II. De poesi erotica </w:t>
      </w:r>
      <w:r>
        <w:rPr>
          <w:i/>
          <w:iCs/>
          <w:lang w:val="en-US" w:eastAsia="en-US"/>
        </w:rPr>
        <w:t>(Gi«n-x¬, U.</w:t>
      </w:r>
      <w:r>
        <w:rPr>
          <w:lang w:val="en-US" w:eastAsia="en-US"/>
        </w:rPr>
        <w:t xml:space="preserve"> B×nh luËn th¬ ca ch©u </w:t>
      </w:r>
      <w:r>
        <w:rPr>
          <w:rFonts w:cs=".VnTimeH" w:ascii=".VnTimeH" w:hAnsi=".VnTimeH"/>
          <w:lang w:val="en-US" w:eastAsia="en-US"/>
        </w:rPr>
        <w:t>¸</w:t>
      </w:r>
      <w:r>
        <w:rPr>
          <w:lang w:val="en-US" w:eastAsia="en-US"/>
        </w:rPr>
        <w:t>. TËp I - VI. TËp II. VÒ th¬ ca gîi t×nh). XuÊt b¶n lÇn thø nhÊt ë Lu©n §«n n¨m 1774. - 198.</w:t>
      </w:r>
    </w:p>
    <w:p>
      <w:pPr>
        <w:pStyle w:val="Dan"/>
        <w:rPr/>
      </w:pPr>
      <w:r>
        <w:rPr>
          <w:i/>
          <w:iCs/>
          <w:lang w:val="en-US" w:eastAsia="en-US"/>
        </w:rPr>
        <w:t>Jordan. W. (I-oãc-®an, V.)</w:t>
      </w:r>
      <w:r>
        <w:rPr>
          <w:lang w:val="en-US" w:eastAsia="en-US"/>
        </w:rPr>
        <w:t xml:space="preserve"> Bµi ph¸t biÓu t¹i phiªn häp cña Quèc héi Phran-phuèc ngµy 24 th¸ng B¶y 1848. In: Stenogra phischer Bericht </w:t>
      </w:r>
      <w:r>
        <w:rPr>
          <w:rFonts w:cs="Times New Roman" w:ascii="Times New Roman" w:hAnsi="Times New Roman"/>
          <w:lang w:val="en-US" w:eastAsia="en-US"/>
        </w:rPr>
        <w:t>ü</w:t>
      </w:r>
      <w:r>
        <w:rPr>
          <w:lang w:val="en-US" w:eastAsia="en-US"/>
        </w:rPr>
        <w:t>ber die Verhandlungen der deutschen constitui</w:t>
      </w:r>
      <w:r>
        <w:rPr>
          <w:spacing w:val="-12"/>
          <w:lang w:val="en-US" w:eastAsia="en-US"/>
        </w:rPr>
        <w:t>renden Nationalversammlung zu Frankfurt</w:t>
      </w:r>
      <w:r>
        <w:rPr>
          <w:lang w:val="en-US" w:eastAsia="en-US"/>
        </w:rPr>
        <w:t xml:space="preserve"> am Main. Band II.</w:t>
        <w:br/>
        <w:t>N</w:t>
      </w:r>
      <w:r>
        <w:rPr>
          <w:sz w:val="20"/>
          <w:u w:val="single"/>
          <w:vertAlign w:val="superscript"/>
          <w:lang w:val="en-US" w:eastAsia="en-US"/>
        </w:rPr>
        <w:t>o</w:t>
      </w:r>
      <w:r>
        <w:rPr>
          <w:lang w:val="en-US" w:eastAsia="en-US"/>
        </w:rPr>
        <w:t xml:space="preserve"> 47. Frankfurt am Main, 1848 (B¸o c¸o tèc ký vÒ c¸c phiªn häp cña Quèc héi lËp hiÕn §øc ë Phran-phuèc trªn s«ng Mai-n¬. TËp II, sè 47, Phran-phuèc trªn s«ng Mai-n¬, 1848). - 200.</w:t>
      </w:r>
    </w:p>
    <w:p>
      <w:pPr>
        <w:pStyle w:val="Normal"/>
        <w:rPr/>
      </w:pPr>
      <w:r>
        <w:rPr>
          <w:i/>
          <w:iCs/>
          <w:lang w:val="en-US" w:eastAsia="en-US"/>
        </w:rPr>
        <w:t>Jung, G.</w:t>
      </w:r>
      <w:r>
        <w:rPr>
          <w:lang w:val="en-US" w:eastAsia="en-US"/>
        </w:rPr>
        <w:t xml:space="preserve"> Geschichte der Frauen. Erster Theil. Frankfurt am Main, 1850 </w:t>
      </w:r>
      <w:r>
        <w:rPr>
          <w:i/>
          <w:iCs/>
          <w:lang w:val="en-US" w:eastAsia="en-US"/>
        </w:rPr>
        <w:t>(I-ung. G.</w:t>
      </w:r>
      <w:r>
        <w:rPr>
          <w:lang w:val="en-US" w:eastAsia="en-US"/>
        </w:rPr>
        <w:t xml:space="preserve"> </w:t>
      </w:r>
      <w:r>
        <w:rPr>
          <w:spacing w:val="-12"/>
          <w:lang w:val="en-US" w:eastAsia="en-US"/>
        </w:rPr>
        <w:t>LÞch sö ng</w:t>
        <w:softHyphen/>
        <w:t>êi phô n÷. PhÇn thø nhÊt. Phran-phuèc trªn s«ng Mai-n¬. 1850). -</w:t>
      </w:r>
      <w:r>
        <w:rPr>
          <w:lang w:val="en-US" w:eastAsia="en-US"/>
        </w:rPr>
        <w:t xml:space="preserve"> 723.</w:t>
      </w:r>
    </w:p>
    <w:p>
      <w:pPr>
        <w:pStyle w:val="Normal"/>
        <w:rPr/>
      </w:pPr>
      <w:r>
        <w:rPr>
          <w:i/>
          <w:iCs/>
          <w:lang w:val="en-US" w:eastAsia="en-US"/>
        </w:rPr>
        <w:t>Kausler, F.</w:t>
      </w:r>
      <w:r>
        <w:rPr>
          <w:lang w:val="en-US" w:eastAsia="en-US"/>
        </w:rPr>
        <w:t xml:space="preserve"> Atlas der wichtigsten Schlachten. Treffen und Belagerungen der alten, mittleren und neuern Zeit. Carlsruhe und Freiburg, 1831. </w:t>
      </w:r>
      <w:r>
        <w:rPr>
          <w:i/>
          <w:iCs/>
          <w:lang w:val="en-US" w:eastAsia="en-US"/>
        </w:rPr>
        <w:t>(Cau-xl¬, Ph.</w:t>
      </w:r>
      <w:r>
        <w:rPr>
          <w:lang w:val="en-US" w:eastAsia="en-US"/>
        </w:rPr>
        <w:t xml:space="preserve"> TËp b¶n ®å nh÷ng trËn ®¸nh vµ bao v©y quan träng nhÊt thêi cæ ®¹i, trung ®¹i vµ cËn ®¹i. C¸c-l¬-xru-ª vµ Phr©y-buèc, 1831). - 149.</w:t>
      </w:r>
    </w:p>
    <w:p>
      <w:pPr>
        <w:pStyle w:val="Normal"/>
        <w:rPr/>
      </w:pPr>
      <w:r>
        <w:rPr>
          <w:i/>
          <w:iCs/>
          <w:lang w:val="en-US" w:eastAsia="en-US"/>
        </w:rPr>
        <w:t>Kausler, F.</w:t>
      </w:r>
      <w:r>
        <w:rPr>
          <w:lang w:val="en-US" w:eastAsia="en-US"/>
        </w:rPr>
        <w:t xml:space="preserve"> Versuch einer Kriegsgeschichte aller V</w:t>
      </w:r>
      <w:r>
        <w:rPr>
          <w:rFonts w:cs="Times New Roman" w:ascii="Times New Roman" w:hAnsi="Times New Roman"/>
          <w:lang w:val="en-US" w:eastAsia="en-US"/>
        </w:rPr>
        <w:t>ö</w:t>
      </w:r>
      <w:r>
        <w:rPr>
          <w:lang w:val="en-US" w:eastAsia="en-US"/>
        </w:rPr>
        <w:t>lker. B</w:t>
      </w:r>
      <w:r>
        <w:rPr>
          <w:rFonts w:cs="Times New Roman" w:ascii="Times New Roman" w:hAnsi="Times New Roman"/>
          <w:lang w:val="en-US" w:eastAsia="en-US"/>
        </w:rPr>
        <w:t>ä</w:t>
      </w:r>
      <w:r>
        <w:rPr>
          <w:lang w:val="en-US" w:eastAsia="en-US"/>
        </w:rPr>
        <w:t xml:space="preserve">nde I - III. Ulm, 1825 - 1828 </w:t>
      </w:r>
      <w:r>
        <w:rPr>
          <w:i/>
          <w:iCs/>
          <w:lang w:val="en-US" w:eastAsia="en-US"/>
        </w:rPr>
        <w:t>(Cau-xl¬, Ph.</w:t>
      </w:r>
      <w:r>
        <w:rPr>
          <w:lang w:val="en-US" w:eastAsia="en-US"/>
        </w:rPr>
        <w:t xml:space="preserve"> Thö nghiªn cøu lÞch sö qu©n sù cña tÊt c¶ c¸c d©n téc. TËp I - III. Un-m¬, 1825 - 1828). - 149.</w:t>
      </w:r>
    </w:p>
    <w:p>
      <w:pPr>
        <w:pStyle w:val="Normal"/>
        <w:rPr/>
      </w:pPr>
      <w:r>
        <w:rPr>
          <w:i/>
          <w:iCs/>
          <w:lang w:val="en-US" w:eastAsia="en-US"/>
        </w:rPr>
        <w:t>Kausler, F.</w:t>
      </w:r>
      <w:r>
        <w:rPr>
          <w:lang w:val="en-US" w:eastAsia="en-US"/>
        </w:rPr>
        <w:t xml:space="preserve"> W</w:t>
      </w:r>
      <w:r>
        <w:rPr>
          <w:rFonts w:cs="Times New Roman" w:ascii="Times New Roman" w:hAnsi="Times New Roman"/>
          <w:lang w:val="en-US" w:eastAsia="en-US"/>
        </w:rPr>
        <w:t>ö</w:t>
      </w:r>
      <w:r>
        <w:rPr>
          <w:lang w:val="en-US" w:eastAsia="en-US"/>
        </w:rPr>
        <w:t>rterbuch der Schlachten, Belagerungen und Treffen aller V</w:t>
      </w:r>
      <w:r>
        <w:rPr>
          <w:rFonts w:cs="Times New Roman" w:ascii="Times New Roman" w:hAnsi="Times New Roman"/>
          <w:lang w:val="en-US" w:eastAsia="en-US"/>
        </w:rPr>
        <w:t>ö</w:t>
      </w:r>
      <w:r>
        <w:rPr>
          <w:lang w:val="en-US" w:eastAsia="en-US"/>
        </w:rPr>
        <w:t>lker. B</w:t>
      </w:r>
      <w:r>
        <w:rPr>
          <w:rFonts w:cs="Times New Roman" w:ascii="Times New Roman" w:hAnsi="Times New Roman"/>
          <w:lang w:val="en-US" w:eastAsia="en-US"/>
        </w:rPr>
        <w:t>ä</w:t>
      </w:r>
      <w:r>
        <w:rPr>
          <w:lang w:val="en-US" w:eastAsia="en-US"/>
        </w:rPr>
        <w:t xml:space="preserve">nde I - II. Ulm, 1825 - 1826 </w:t>
      </w:r>
      <w:r>
        <w:rPr>
          <w:i/>
          <w:iCs/>
          <w:lang w:val="en-US" w:eastAsia="en-US"/>
        </w:rPr>
        <w:t>(Cau-xl¬, Ph.</w:t>
      </w:r>
      <w:r>
        <w:rPr>
          <w:lang w:val="en-US" w:eastAsia="en-US"/>
        </w:rPr>
        <w:t xml:space="preserve"> Tõ ®iÓn c¸c trËn ®¸nh vµ bao v©y cña tÊt c¶ c¸c d©n téc. TËp I - II. Un-m¬, 1825 - 1826). - 149.</w:t>
      </w:r>
    </w:p>
    <w:p>
      <w:pPr>
        <w:pStyle w:val="Normal"/>
        <w:rPr/>
      </w:pPr>
      <w:r>
        <w:rPr>
          <w:i/>
          <w:iCs/>
          <w:lang w:val="en-US" w:eastAsia="en-US"/>
        </w:rPr>
        <w:t>[Kellner, G.]</w:t>
      </w:r>
      <w:r>
        <w:rPr>
          <w:lang w:val="en-US" w:eastAsia="en-US"/>
        </w:rPr>
        <w:t xml:space="preserve"> Die neue Welt </w:t>
      </w:r>
      <w:r>
        <w:rPr>
          <w:i/>
          <w:iCs/>
          <w:lang w:val="en-US" w:eastAsia="en-US"/>
        </w:rPr>
        <w:t>([Ken-n¬. G.</w:t>
      </w:r>
      <w:r>
        <w:rPr>
          <w:lang w:val="en-US" w:eastAsia="en-US"/>
        </w:rPr>
        <w:t xml:space="preserve"> ThÕ giíi míi]). Trªn b¸o "Die Reform" sè 44, ngµy 31 th¸ng T¸m 1853. - 777.</w:t>
      </w:r>
    </w:p>
    <w:p>
      <w:pPr>
        <w:pStyle w:val="Normal"/>
        <w:rPr/>
      </w:pPr>
      <w:r>
        <w:rPr>
          <w:i/>
          <w:iCs/>
          <w:lang w:val="en-US" w:eastAsia="en-US"/>
        </w:rPr>
        <w:t>Klapka, G.</w:t>
      </w:r>
      <w:r>
        <w:rPr>
          <w:lang w:val="en-US" w:eastAsia="en-US"/>
        </w:rPr>
        <w:t xml:space="preserve"> Memoiren. April bis Oktober 1849. Leipzig, 1850 </w:t>
      </w:r>
      <w:r>
        <w:rPr>
          <w:i/>
          <w:iCs/>
          <w:lang w:val="en-US" w:eastAsia="en-US"/>
        </w:rPr>
        <w:t>(Cl¸p-ca, G.</w:t>
      </w:r>
      <w:r>
        <w:rPr>
          <w:lang w:val="en-US" w:eastAsia="en-US"/>
        </w:rPr>
        <w:t xml:space="preserve"> Håi ký, th¸ng T</w:t>
        <w:softHyphen/>
        <w:t xml:space="preserve"> - th¸ng M</w:t>
        <w:softHyphen/>
        <w:t>êi 1849, Lai-pxÝch, 1850). - 482.</w:t>
      </w:r>
    </w:p>
    <w:p>
      <w:pPr>
        <w:pStyle w:val="Hep"/>
        <w:rPr/>
      </w:pPr>
      <w:r>
        <w:rPr>
          <w:i/>
          <w:iCs/>
          <w:lang w:val="en-US" w:eastAsia="en-US"/>
        </w:rPr>
        <w:t>Kossuth, L. (C«-sót, L.)</w:t>
      </w:r>
      <w:r>
        <w:rPr>
          <w:lang w:val="en-US" w:eastAsia="en-US"/>
        </w:rPr>
        <w:t xml:space="preserve"> Th</w:t>
        <w:softHyphen/>
        <w:t xml:space="preserve"> th«ng tri mËt, ghi: New York, June 28, 1852" ("Niu Oãc, ngµy 28 th¸ng S¸u 1852"). Trªn b¸o "The People's Paper" sè 14, ngµy 7 th¸ng T¸m 1852. - 134, 140.</w:t>
      </w:r>
    </w:p>
    <w:p>
      <w:pPr>
        <w:pStyle w:val="Hep"/>
        <w:rPr/>
      </w:pPr>
      <w:r>
        <w:rPr>
          <w:i/>
          <w:iCs/>
          <w:lang w:val="en-US" w:eastAsia="en-US"/>
        </w:rPr>
        <w:t>K</w:t>
      </w:r>
      <w:r>
        <w:rPr>
          <w:rFonts w:cs="Times New Roman" w:ascii="Times New Roman" w:hAnsi="Times New Roman"/>
          <w:i/>
          <w:iCs/>
          <w:lang w:val="en-US" w:eastAsia="en-US"/>
        </w:rPr>
        <w:t>ü</w:t>
      </w:r>
      <w:r>
        <w:rPr>
          <w:i/>
          <w:iCs/>
          <w:lang w:val="en-US" w:eastAsia="en-US"/>
        </w:rPr>
        <w:t>ntzel, H.</w:t>
      </w:r>
      <w:r>
        <w:rPr>
          <w:lang w:val="en-US" w:eastAsia="en-US"/>
        </w:rPr>
        <w:t xml:space="preserve"> Die taktischen Elemente der neuen Fortificationnen. Potsdam. 1851 </w:t>
      </w:r>
      <w:r>
        <w:rPr>
          <w:i/>
          <w:iCs/>
          <w:spacing w:val="-12"/>
          <w:lang w:val="en-US" w:eastAsia="en-US"/>
        </w:rPr>
        <w:t>(Quyn-xen, G.</w:t>
      </w:r>
      <w:r>
        <w:rPr>
          <w:spacing w:val="-12"/>
          <w:lang w:val="en-US" w:eastAsia="en-US"/>
        </w:rPr>
        <w:t xml:space="preserve"> Nh÷ng yÕu tè chiÕn thuËt cña c¸c c«ng sù míi. Pèt-x®am, 1851). -</w:t>
      </w:r>
      <w:r>
        <w:rPr>
          <w:lang w:val="en-US" w:eastAsia="en-US"/>
        </w:rPr>
        <w:t xml:space="preserve"> 96.</w:t>
      </w:r>
    </w:p>
    <w:p>
      <w:pPr>
        <w:pStyle w:val="Hep"/>
        <w:rPr/>
      </w:pPr>
      <w:r>
        <w:rPr>
          <w:i/>
          <w:iCs/>
          <w:lang w:val="en-US" w:eastAsia="en-US"/>
        </w:rPr>
        <w:t>[Linton, W.G.]</w:t>
      </w:r>
      <w:r>
        <w:rPr>
          <w:lang w:val="en-US" w:eastAsia="en-US"/>
        </w:rPr>
        <w:t xml:space="preserve"> The Sense of the country </w:t>
      </w:r>
      <w:r>
        <w:rPr>
          <w:i/>
          <w:iCs/>
          <w:lang w:val="en-US" w:eastAsia="en-US"/>
        </w:rPr>
        <w:t>([Lin-t¬n U.Gi.</w:t>
      </w:r>
      <w:r>
        <w:rPr>
          <w:lang w:val="en-US" w:eastAsia="en-US"/>
        </w:rPr>
        <w:t xml:space="preserve"> Lý trÝ cña ®Êt n</w:t>
        <w:softHyphen/>
        <w:t>íc]). Trªn b¸o: "The Star of Freedom" sè 1, ngµy 8 th¸ng N¨m 1852. - 683.</w:t>
      </w:r>
    </w:p>
    <w:p>
      <w:pPr>
        <w:pStyle w:val="Hep"/>
        <w:rPr/>
      </w:pPr>
      <w:r>
        <w:rPr>
          <w:i/>
          <w:iCs/>
          <w:lang w:val="en-US" w:eastAsia="en-US"/>
        </w:rPr>
        <w:t>Lohr. K.A.</w:t>
      </w:r>
      <w:r>
        <w:rPr>
          <w:lang w:val="en-US" w:eastAsia="en-US"/>
        </w:rPr>
        <w:t xml:space="preserve"> Das Kriegswesen der Griechen und R</w:t>
      </w:r>
      <w:r>
        <w:rPr>
          <w:rFonts w:cs="Times New Roman" w:ascii="Times New Roman" w:hAnsi="Times New Roman"/>
          <w:lang w:val="en-US" w:eastAsia="en-US"/>
        </w:rPr>
        <w:t>ö</w:t>
      </w:r>
      <w:r>
        <w:rPr>
          <w:lang w:val="en-US" w:eastAsia="en-US"/>
        </w:rPr>
        <w:t>mer. Erster Band. Zweite umgearbeitete und stark vermehrte Auflage. W</w:t>
      </w:r>
      <w:r>
        <w:rPr>
          <w:rFonts w:cs="Times New Roman" w:ascii="Times New Roman" w:hAnsi="Times New Roman"/>
          <w:lang w:val="en-US" w:eastAsia="en-US"/>
        </w:rPr>
        <w:t>ü</w:t>
      </w:r>
      <w:r>
        <w:rPr>
          <w:lang w:val="en-US" w:eastAsia="en-US"/>
        </w:rPr>
        <w:t xml:space="preserve">rzburg, 1830 </w:t>
      </w:r>
      <w:r>
        <w:rPr>
          <w:i/>
          <w:iCs/>
          <w:lang w:val="en-US" w:eastAsia="en-US"/>
        </w:rPr>
        <w:t>(Luª-r¬.C.A.</w:t>
      </w:r>
      <w:r>
        <w:rPr>
          <w:lang w:val="en-US" w:eastAsia="en-US"/>
        </w:rPr>
        <w:t xml:space="preserve"> Ngµnh qu©n sù ë ng</w:t>
        <w:softHyphen/>
        <w:t>êi Hy L¹p vµ ng</w:t>
        <w:softHyphen/>
        <w:t>êi La M·. TËp thø nhÊt. XuÊt b¶n lÇn thø hai cã chØnh lý vµ bæ sung ®¸ng kÓ. VuyÕc-xbuèc, 1830). - 149.</w:t>
      </w:r>
    </w:p>
    <w:p>
      <w:pPr>
        <w:pStyle w:val="Hep"/>
        <w:rPr/>
      </w:pPr>
      <w:r>
        <w:rPr>
          <w:i/>
          <w:iCs/>
          <w:lang w:val="en-US" w:eastAsia="en-US"/>
        </w:rPr>
        <w:t>L</w:t>
      </w:r>
      <w:r>
        <w:rPr>
          <w:rFonts w:cs="Times New Roman" w:ascii="Times New Roman" w:hAnsi="Times New Roman"/>
          <w:i/>
          <w:iCs/>
          <w:lang w:val="en-US" w:eastAsia="en-US"/>
        </w:rPr>
        <w:t>ü</w:t>
      </w:r>
      <w:r>
        <w:rPr>
          <w:i/>
          <w:iCs/>
          <w:lang w:val="en-US" w:eastAsia="en-US"/>
        </w:rPr>
        <w:t>tgen. A.</w:t>
      </w:r>
      <w:r>
        <w:rPr>
          <w:lang w:val="en-US" w:eastAsia="en-US"/>
        </w:rPr>
        <w:t xml:space="preserve"> Feldzug der schleswig - hollsteinischen Armee und Marine im Jahre 1850. Kiel. 1852 </w:t>
      </w:r>
      <w:r>
        <w:rPr>
          <w:i/>
          <w:iCs/>
          <w:lang w:val="en-US" w:eastAsia="en-US"/>
        </w:rPr>
        <w:t>(Luýt-ghen, A.</w:t>
      </w:r>
      <w:r>
        <w:rPr>
          <w:lang w:val="en-US" w:eastAsia="en-US"/>
        </w:rPr>
        <w:t xml:space="preserve"> Cuéc tiÕn qu©n cña qu©n ®éi vµ h¶i qu©n Slª-d¬-vÝch - H«n-stai-n¬ n¨m 1850. Ki-l¬, 1852). - 473.</w:t>
      </w:r>
    </w:p>
    <w:p>
      <w:pPr>
        <w:pStyle w:val="Normal"/>
        <w:rPr/>
      </w:pPr>
      <w:r>
        <w:rPr>
          <w:i/>
          <w:iCs/>
          <w:lang w:val="en-US" w:eastAsia="en-US"/>
        </w:rPr>
        <w:t>MacCulloch, J.R.</w:t>
      </w:r>
      <w:r>
        <w:rPr>
          <w:lang w:val="en-US" w:eastAsia="en-US"/>
        </w:rPr>
        <w:t xml:space="preserve"> A Dictionary, practical, theoretical, and historical, of commerce and commercial navigation </w:t>
      </w:r>
      <w:r>
        <w:rPr>
          <w:i/>
          <w:iCs/>
          <w:lang w:val="en-US" w:eastAsia="en-US"/>
        </w:rPr>
        <w:t>(M¾c-cu-lèc,</w:t>
      </w:r>
      <w:r>
        <w:rPr>
          <w:lang w:val="en-US" w:eastAsia="en-US"/>
        </w:rPr>
        <w:t xml:space="preserve"> </w:t>
      </w:r>
      <w:r>
        <w:rPr>
          <w:i/>
          <w:iCs/>
          <w:lang w:val="en-US" w:eastAsia="en-US"/>
        </w:rPr>
        <w:t>Gi.R.</w:t>
      </w:r>
      <w:r>
        <w:rPr>
          <w:lang w:val="en-US" w:eastAsia="en-US"/>
        </w:rPr>
        <w:t>. Tõ ®iÓn tra cøu thùc tiÔn, lý luËn vµ lÞch sö vÒ th</w:t>
        <w:softHyphen/>
        <w:t>¬ng m¹i vµ thuû vËn th</w:t>
        <w:softHyphen/>
        <w:t>¬ng m¹i). XuÊt b¶n lÇn thø nhÊt ë Lu©n §«n n¨m 1832. - 588.</w:t>
      </w:r>
      <w:r>
        <mc:AlternateContent>
          <mc:Choice Requires="wps">
            <w:drawing>
              <wp:anchor behindDoc="0" distT="0" distB="0" distL="114935" distR="114935" simplePos="0" locked="0" layoutInCell="0" allowOverlap="1" relativeHeight="555">
                <wp:simplePos x="0" y="0"/>
                <wp:positionH relativeFrom="margin">
                  <wp:posOffset>-467995</wp:posOffset>
                </wp:positionH>
                <wp:positionV relativeFrom="margin">
                  <wp:posOffset>-429895</wp:posOffset>
                </wp:positionV>
                <wp:extent cx="9692640" cy="323850"/>
                <wp:effectExtent l="0" t="0" r="0" b="0"/>
                <wp:wrapNone/>
                <wp:docPr id="554" name="Frame55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Marx. F.]</w:t>
      </w:r>
      <w:r>
        <w:rPr>
          <w:lang w:val="en-US" w:eastAsia="en-US"/>
        </w:rPr>
        <w:t xml:space="preserve"> The Russian agent, Bakunin. To the editor of the Moring Advertiser </w:t>
      </w:r>
      <w:r>
        <w:rPr>
          <w:i/>
          <w:iCs/>
          <w:lang w:val="en-US" w:eastAsia="en-US"/>
        </w:rPr>
        <w:t>([M¸c, Ph.]</w:t>
      </w:r>
      <w:r>
        <w:rPr>
          <w:lang w:val="en-US" w:eastAsia="en-US"/>
        </w:rPr>
        <w:t>. Gi¸n ®iÖp Nga Ba-cu-nin. Göi chñ bót b¸o "Morning Advertiser"). Trªn b¸o "The Morning Advertiser" ngµy 23 th¸ng T¸m 1853. - 372, 377, 388.</w:t>
      </w:r>
    </w:p>
    <w:p>
      <w:pPr>
        <w:pStyle w:val="Normal"/>
        <w:rPr/>
      </w:pPr>
      <w:r>
        <w:rPr>
          <w:i/>
          <w:iCs/>
          <w:lang w:val="en-US" w:eastAsia="en-US"/>
        </w:rPr>
        <w:t>Marx, J. (M¸c, Gi.)</w:t>
      </w:r>
      <w:r>
        <w:rPr>
          <w:lang w:val="en-US" w:eastAsia="en-US"/>
        </w:rPr>
        <w:t xml:space="preserve"> T</w:t>
        <w:softHyphen/>
        <w:t>êng thuËt cuéc mÝt-tinh ë Lu©n §«n ngµy 9 th¸ng M</w:t>
        <w:softHyphen/>
        <w:t>êi mét 1852 kû niÖm R«-bíc Bli-um. Trªn b¸o: "Philadelphia Democrat" cuèi th¸ng M</w:t>
        <w:softHyphen/>
        <w:t>êi mét hoÆc ®Çu th¸ng Ch¹p 1852. - 255.</w:t>
      </w:r>
    </w:p>
    <w:p>
      <w:pPr>
        <w:pStyle w:val="Normal"/>
        <w:rPr/>
      </w:pPr>
      <w:r>
        <w:rPr>
          <w:i/>
          <w:iCs/>
          <w:lang w:val="en-US" w:eastAsia="en-US"/>
        </w:rPr>
        <w:t>Massey.G.</w:t>
      </w:r>
      <w:r>
        <w:rPr>
          <w:lang w:val="en-US" w:eastAsia="en-US"/>
        </w:rPr>
        <w:t xml:space="preserve"> The Engineers, operative and co-operative </w:t>
      </w:r>
      <w:r>
        <w:rPr>
          <w:i/>
          <w:iCs/>
          <w:lang w:val="en-US" w:eastAsia="en-US"/>
        </w:rPr>
        <w:t>(M¸t-xi,</w:t>
      </w:r>
      <w:r>
        <w:rPr>
          <w:lang w:val="en-US" w:eastAsia="en-US"/>
        </w:rPr>
        <w:t xml:space="preserve"> </w:t>
      </w:r>
      <w:r>
        <w:rPr>
          <w:i/>
          <w:iCs/>
          <w:lang w:val="en-US" w:eastAsia="en-US"/>
        </w:rPr>
        <w:t>Gi.</w:t>
      </w:r>
      <w:r>
        <w:rPr>
          <w:lang w:val="en-US" w:eastAsia="en-US"/>
        </w:rPr>
        <w:t xml:space="preserve"> Thî m¸y, c«ng nh©n </w:t>
      </w:r>
      <w:r>
        <w:rPr>
          <w:spacing w:val="-4"/>
          <w:lang w:val="en-US" w:eastAsia="en-US"/>
        </w:rPr>
        <w:t xml:space="preserve">vµ x· viªn). Trong t¹p chÝ: "The Friend of the People" sè 1, ngµy 7 th¸ng Hai 1852. </w:t>
      </w:r>
      <w:r>
        <w:rPr>
          <w:lang w:val="en-US" w:eastAsia="en-US"/>
        </w:rPr>
        <w:t>- 27.</w:t>
      </w:r>
    </w:p>
    <w:p>
      <w:pPr>
        <w:pStyle w:val="Normal"/>
        <w:rPr/>
      </w:pPr>
      <w:r>
        <w:rPr>
          <w:i/>
          <w:iCs/>
          <w:lang w:val="en-US" w:eastAsia="en-US"/>
        </w:rPr>
        <w:t>Mayne Reid.</w:t>
      </w:r>
      <w:r>
        <w:rPr>
          <w:lang w:val="en-US" w:eastAsia="en-US"/>
        </w:rPr>
        <w:t xml:space="preserve"> To the editor of the Leader </w:t>
      </w:r>
      <w:r>
        <w:rPr>
          <w:i/>
          <w:iCs/>
          <w:lang w:val="en-US" w:eastAsia="en-US"/>
        </w:rPr>
        <w:t>(Mai-n¬ RÝt.</w:t>
      </w:r>
      <w:r>
        <w:rPr>
          <w:lang w:val="en-US" w:eastAsia="en-US"/>
        </w:rPr>
        <w:t xml:space="preserve"> Th</w:t>
        <w:softHyphen/>
        <w:t xml:space="preserve"> göi chñ bót b¸o "Leader") Trªn b¸o: "The Leader" sè 152, ngµy 19 th¸ng Hai 1853. - 288.</w:t>
      </w:r>
    </w:p>
    <w:p>
      <w:pPr>
        <w:pStyle w:val="Normal"/>
        <w:rPr/>
      </w:pPr>
      <w:r>
        <w:rPr>
          <w:i/>
          <w:iCs/>
          <w:lang w:val="en-US" w:eastAsia="en-US"/>
        </w:rPr>
        <w:t>Mayne Reid.</w:t>
      </w:r>
      <w:r>
        <w:rPr>
          <w:lang w:val="en-US" w:eastAsia="en-US"/>
        </w:rPr>
        <w:t xml:space="preserve"> To the editor of the Times </w:t>
      </w:r>
      <w:r>
        <w:rPr>
          <w:i/>
          <w:iCs/>
          <w:lang w:val="en-US" w:eastAsia="en-US"/>
        </w:rPr>
        <w:t>(Mai-n¬ RÝt.</w:t>
      </w:r>
      <w:r>
        <w:rPr>
          <w:lang w:val="en-US" w:eastAsia="en-US"/>
        </w:rPr>
        <w:t xml:space="preserve"> Th</w:t>
        <w:softHyphen/>
        <w:t xml:space="preserve"> göi chñ bót b¸o "Times"). Trªn b¸o: "The Leader" sè 152, ngµy 19 th¸ng Hai 1853. - 288.</w:t>
      </w:r>
    </w:p>
    <w:p>
      <w:pPr>
        <w:pStyle w:val="Hep"/>
        <w:rPr/>
      </w:pPr>
      <w:r>
        <w:rPr>
          <w:i/>
          <w:iCs/>
          <w:lang w:val="en-US" w:eastAsia="en-US"/>
        </w:rPr>
        <w:t>Mazzini, J.</w:t>
      </w:r>
      <w:r>
        <w:rPr>
          <w:lang w:val="en-US" w:eastAsia="en-US"/>
        </w:rPr>
        <w:t xml:space="preserve"> Italy, Australia, and the Pope. A letter to Sir James Graham. Bart. London, 1845. </w:t>
      </w:r>
      <w:r>
        <w:rPr>
          <w:i/>
          <w:iCs/>
          <w:lang w:val="en-US" w:eastAsia="en-US"/>
        </w:rPr>
        <w:t>(M¸t-di-ni, G.</w:t>
      </w:r>
      <w:r>
        <w:rPr>
          <w:lang w:val="en-US" w:eastAsia="en-US"/>
        </w:rPr>
        <w:t xml:space="preserve"> N</w:t>
        <w:softHyphen/>
        <w:t xml:space="preserve">íc I-ta-li-a, </w:t>
      </w:r>
      <w:r>
        <w:rPr>
          <w:rFonts w:cs=".VnTimeH" w:ascii=".VnTimeH" w:hAnsi=".VnTimeH"/>
          <w:lang w:val="en-US" w:eastAsia="en-US"/>
        </w:rPr>
        <w:t>¸</w:t>
      </w:r>
      <w:r>
        <w:rPr>
          <w:lang w:val="en-US" w:eastAsia="en-US"/>
        </w:rPr>
        <w:t>o vµ gi¸o hoµng. Th</w:t>
        <w:softHyphen/>
        <w:t xml:space="preserve"> göi ngµi Giªm-x¬ Grª-hªm, tßng nam t</w:t>
        <w:softHyphen/>
        <w:t>íc, Lu©n §«n, 1845). - 91.</w:t>
      </w:r>
    </w:p>
    <w:p>
      <w:pPr>
        <w:pStyle w:val="Hep"/>
        <w:rPr/>
      </w:pPr>
      <w:r>
        <w:rPr>
          <w:i/>
          <w:iCs/>
          <w:lang w:val="en-US" w:eastAsia="en-US"/>
        </w:rPr>
        <w:t>Meinerz, G.</w:t>
      </w:r>
      <w:r>
        <w:rPr>
          <w:lang w:val="en-US" w:eastAsia="en-US"/>
        </w:rPr>
        <w:t xml:space="preserve"> Geschichte des weiblichen Geschlechts. Theile I - IV. Hannover, 1788 - 1800 </w:t>
      </w:r>
      <w:r>
        <w:rPr>
          <w:i/>
          <w:iCs/>
          <w:lang w:val="en-US" w:eastAsia="en-US"/>
        </w:rPr>
        <w:t>(Mai-n¬-x¬, G.</w:t>
      </w:r>
      <w:r>
        <w:rPr>
          <w:lang w:val="en-US" w:eastAsia="en-US"/>
        </w:rPr>
        <w:t xml:space="preserve"> LÞch sö phô n÷. PhÇn I-IV. Han-n«-v¬, 1788 - 1800). - 723.</w:t>
      </w:r>
    </w:p>
    <w:p>
      <w:pPr>
        <w:pStyle w:val="Hep"/>
        <w:rPr/>
      </w:pPr>
      <w:r>
        <w:rPr>
          <w:i/>
          <w:iCs/>
          <w:lang w:val="en-US" w:eastAsia="en-US"/>
        </w:rPr>
        <w:t>Mieroslawski. L.</w:t>
      </w:r>
      <w:r>
        <w:rPr>
          <w:lang w:val="en-US" w:eastAsia="en-US"/>
        </w:rPr>
        <w:t xml:space="preserve"> Kritische Darstellung des Feldzuges vom Jahre 1831. Band I. Berlin, 1847 </w:t>
      </w:r>
      <w:r>
        <w:rPr>
          <w:i/>
          <w:iCs/>
          <w:lang w:val="en-US" w:eastAsia="en-US"/>
        </w:rPr>
        <w:t>(Mi-e-rèt -xl¸p-xki, L.</w:t>
      </w:r>
      <w:r>
        <w:rPr>
          <w:lang w:val="en-US" w:eastAsia="en-US"/>
        </w:rPr>
        <w:t xml:space="preserve"> M« t¶ phª ph¸n chiÕn dÞch n¨m 1831. TËp I. BÐc-lin, 1847). - 126.</w:t>
      </w:r>
    </w:p>
    <w:p>
      <w:pPr>
        <w:pStyle w:val="Hep"/>
        <w:rPr/>
      </w:pPr>
      <w:r>
        <w:rPr>
          <w:i/>
          <w:iCs/>
          <w:lang w:val="en-US" w:eastAsia="en-US"/>
        </w:rPr>
        <w:t>Minutoli, J.</w:t>
      </w:r>
      <w:r>
        <w:rPr>
          <w:lang w:val="en-US" w:eastAsia="en-US"/>
        </w:rPr>
        <w:t xml:space="preserve"> Spanien und seine fortschreitende Entwickelung mit besonderer Ber</w:t>
      </w:r>
      <w:r>
        <w:rPr>
          <w:rFonts w:cs="Times New Roman" w:ascii="Times New Roman" w:hAnsi="Times New Roman"/>
          <w:lang w:val="en-US" w:eastAsia="en-US"/>
        </w:rPr>
        <w:t>ü</w:t>
      </w:r>
      <w:r>
        <w:rPr>
          <w:lang w:val="en-US" w:eastAsia="en-US"/>
        </w:rPr>
        <w:t xml:space="preserve">cksichtigung des Jahres 1851. Berlin, 1852, </w:t>
      </w:r>
      <w:r>
        <w:rPr>
          <w:i/>
          <w:iCs/>
          <w:lang w:val="en-US" w:eastAsia="en-US"/>
        </w:rPr>
        <w:t>(Mi-nu-t«-li I-u.</w:t>
      </w:r>
      <w:r>
        <w:rPr>
          <w:lang w:val="en-US" w:eastAsia="en-US"/>
        </w:rPr>
        <w:t xml:space="preserve"> T©y Ban Nha vµ sù ph¸t triÓn tiÕn bé cña nã, ®Æc biÖt lµ trong n¨m 1851. BÐc-lin 1852). - 587.</w:t>
      </w:r>
    </w:p>
    <w:p>
      <w:pPr>
        <w:pStyle w:val="Hep"/>
        <w:rPr/>
      </w:pPr>
      <w:r>
        <w:rPr>
          <w:i/>
          <w:iCs/>
          <w:lang w:val="en-US" w:eastAsia="en-US"/>
        </w:rPr>
        <w:t>Moltke.</w:t>
      </w:r>
      <w:r>
        <w:rPr>
          <w:lang w:val="en-US" w:eastAsia="en-US"/>
        </w:rPr>
        <w:t xml:space="preserve"> Der russisch - t</w:t>
      </w:r>
      <w:r>
        <w:rPr>
          <w:rFonts w:cs="Times New Roman" w:ascii="Times New Roman" w:hAnsi="Times New Roman"/>
          <w:lang w:val="en-US" w:eastAsia="en-US"/>
        </w:rPr>
        <w:t>ü</w:t>
      </w:r>
      <w:r>
        <w:rPr>
          <w:lang w:val="en-US" w:eastAsia="en-US"/>
        </w:rPr>
        <w:t>rkische Feldzug in der europ</w:t>
      </w:r>
      <w:r>
        <w:rPr>
          <w:rFonts w:cs="Times New Roman" w:ascii="Times New Roman" w:hAnsi="Times New Roman"/>
          <w:lang w:val="en-US" w:eastAsia="en-US"/>
        </w:rPr>
        <w:t>ä</w:t>
      </w:r>
      <w:r>
        <w:rPr>
          <w:lang w:val="en-US" w:eastAsia="en-US"/>
        </w:rPr>
        <w:t>ischen T</w:t>
      </w:r>
      <w:r>
        <w:rPr>
          <w:rFonts w:cs="Times New Roman" w:ascii="Times New Roman" w:hAnsi="Times New Roman"/>
          <w:lang w:val="en-US" w:eastAsia="en-US"/>
        </w:rPr>
        <w:t>ü</w:t>
      </w:r>
      <w:r>
        <w:rPr>
          <w:lang w:val="en-US" w:eastAsia="en-US"/>
        </w:rPr>
        <w:t xml:space="preserve">rkei 1828 und 1829. Berlin. 1845 </w:t>
      </w:r>
      <w:r>
        <w:rPr>
          <w:i/>
          <w:iCs/>
          <w:lang w:val="en-US" w:eastAsia="en-US"/>
        </w:rPr>
        <w:t>(M«n-t¬-kª.</w:t>
      </w:r>
      <w:r>
        <w:rPr>
          <w:lang w:val="en-US" w:eastAsia="en-US"/>
        </w:rPr>
        <w:t xml:space="preserve"> ChiÕn dÞch Nga - Thæ NhÜ Kú ë Thæ NhÜ Kú thuéc ch©u ¢u n¨m 1828 vµ 1829. BÐc-lin, 18450. - 450.</w:t>
      </w:r>
    </w:p>
    <w:p>
      <w:pPr>
        <w:pStyle w:val="Hep"/>
        <w:rPr/>
      </w:pPr>
      <w:r>
        <w:rPr>
          <w:i/>
          <w:iCs/>
          <w:lang w:val="en-US" w:eastAsia="en-US"/>
        </w:rPr>
        <w:t>Napier, Ch (N©y-pia, S.)</w:t>
      </w:r>
      <w:r>
        <w:rPr>
          <w:lang w:val="en-US" w:eastAsia="en-US"/>
        </w:rPr>
        <w:t xml:space="preserve"> Th</w:t>
        <w:softHyphen/>
        <w:t xml:space="preserve"> göi c«ng t</w:t>
        <w:softHyphen/>
        <w:t xml:space="preserve">íc Oen-linh-t¬n. Trªn b¸o: "The Times" sè </w:t>
      </w:r>
      <w:r>
        <w:rPr>
          <w:spacing w:val="-12"/>
          <w:lang w:val="en-US" w:eastAsia="en-US"/>
        </w:rPr>
        <w:t>21758, ngµy 3 th¸ng S¸u 1854 trong bµi: "The Baltic fleet" ("H¹m ®éi Ban-tÝch"). -</w:t>
      </w:r>
      <w:r>
        <w:rPr>
          <w:lang w:val="en-US" w:eastAsia="en-US"/>
        </w:rPr>
        <w:t xml:space="preserve"> 479.</w:t>
      </w:r>
    </w:p>
    <w:p>
      <w:pPr>
        <w:pStyle w:val="Normal"/>
        <w:rPr/>
      </w:pPr>
      <w:r>
        <w:rPr>
          <w:i/>
          <w:iCs/>
          <w:lang w:val="en-US" w:eastAsia="en-US"/>
        </w:rPr>
        <w:t>Napier, Ch.</w:t>
      </w:r>
      <w:r>
        <w:rPr>
          <w:lang w:val="en-US" w:eastAsia="en-US"/>
        </w:rPr>
        <w:t xml:space="preserve"> Sir Charles Napier on the bombardment of Sweaborg. To the editor of the </w:t>
      </w:r>
      <w:r>
        <w:rPr>
          <w:spacing w:val="-4"/>
          <w:lang w:val="en-US" w:eastAsia="en-US"/>
        </w:rPr>
        <w:t xml:space="preserve">Times </w:t>
      </w:r>
      <w:r>
        <w:rPr>
          <w:i/>
          <w:iCs/>
          <w:spacing w:val="-4"/>
          <w:lang w:val="en-US" w:eastAsia="en-US"/>
        </w:rPr>
        <w:t>(N©y-pia,S.</w:t>
      </w:r>
      <w:r>
        <w:rPr>
          <w:spacing w:val="-4"/>
          <w:lang w:val="en-US" w:eastAsia="en-US"/>
        </w:rPr>
        <w:t xml:space="preserve"> ¤ng S¸c-l¬ N©y-pia nãi vÒ trËn oanh kÝch Xvª-a-boãc-g¬. Göi</w:t>
      </w:r>
      <w:r>
        <w:rPr>
          <w:lang w:val="en-US" w:eastAsia="en-US"/>
        </w:rPr>
        <w:t xml:space="preserve"> chñ bót b¸o "Times"). Trªn b¸o: "The Times" sè 22141, ngµy 24 th¸ng T¸m 1855. - 596.</w:t>
      </w:r>
    </w:p>
    <w:p>
      <w:pPr>
        <w:pStyle w:val="Normal"/>
        <w:rPr/>
      </w:pPr>
      <w:r>
        <w:rPr>
          <w:i/>
          <w:iCs/>
          <w:lang w:val="en-US" w:eastAsia="en-US"/>
        </w:rPr>
        <w:t>Napier, Ch.</w:t>
      </w:r>
      <w:r>
        <w:rPr>
          <w:lang w:val="en-US" w:eastAsia="en-US"/>
        </w:rPr>
        <w:t xml:space="preserve"> Sir Charles Napier and Sir James Graham. The Napier and Graham controversy. Sir James Graham and Sir Charles Napier </w:t>
      </w:r>
      <w:r>
        <w:rPr>
          <w:i/>
          <w:iCs/>
          <w:lang w:val="en-US" w:eastAsia="en-US"/>
        </w:rPr>
        <w:t>(N©y-pia,S.</w:t>
      </w:r>
      <w:r>
        <w:rPr>
          <w:lang w:val="en-US" w:eastAsia="en-US"/>
        </w:rPr>
        <w:t xml:space="preserve"> ¤ng S¸c-l¬ N©y-pia vµ «ng Giªm-x¬ Grª-hªm. Cuéc tranh c·i gi÷a N©y-pia vµ Grª-hªm. ¤ng Giªm-x¬ Grª-hªm vµ «ng S¸c-l¬ N©y-pia). Trªn b¸o: "The Times" c¸c sè 22149, 22150, 22152 vµ 22154; ngµy 3, 4, 6 vµ 8 th¸ng ChÝn 1855. - 596.</w:t>
      </w:r>
    </w:p>
    <w:p>
      <w:pPr>
        <w:pStyle w:val="Normal"/>
        <w:rPr/>
      </w:pPr>
      <w:r>
        <w:rPr>
          <w:i/>
          <w:iCs/>
          <w:lang w:val="en-US" w:eastAsia="en-US"/>
        </w:rPr>
        <w:t>Napier, W.F.P.</w:t>
      </w:r>
      <w:r>
        <w:rPr>
          <w:lang w:val="en-US" w:eastAsia="en-US"/>
        </w:rPr>
        <w:t xml:space="preserve"> History of the war in the Peninsula and in the south of France</w:t>
      </w:r>
      <w:r>
        <w:rPr>
          <w:spacing w:val="-4"/>
          <w:lang w:val="en-US" w:eastAsia="en-US"/>
        </w:rPr>
        <w:t xml:space="preserve"> from the year 1807 to the year 1814. Volumes. I - VI. London, 1828 - 1840. </w:t>
      </w:r>
      <w:r>
        <w:rPr>
          <w:i/>
          <w:iCs/>
          <w:spacing w:val="-4"/>
          <w:lang w:val="en-US" w:eastAsia="en-US"/>
        </w:rPr>
        <w:t>(N©y-</w:t>
      </w:r>
      <w:r>
        <w:rPr>
          <w:i/>
          <w:iCs/>
          <w:lang w:val="en-US" w:eastAsia="en-US"/>
        </w:rPr>
        <w:t>pia, U.Ph.P.</w:t>
      </w:r>
      <w:r>
        <w:rPr>
          <w:lang w:val="en-US" w:eastAsia="en-US"/>
        </w:rPr>
        <w:t xml:space="preserve"> LÞch sö cuéc chiÕn tranh trªn b¸n ®¶o I-bª-ri-c¬ vµ ë miÒn Nam n</w:t>
        <w:softHyphen/>
        <w:t>íc Ph¸p tõ n¨m 1807 ®Õn n¨m 1814. TËp I - IV. Lu©n §«n, 1828 - 1840). - 525, 548.</w:t>
      </w:r>
    </w:p>
    <w:p>
      <w:pPr>
        <w:pStyle w:val="Normal"/>
        <w:rPr/>
      </w:pPr>
      <w:r>
        <w:rPr>
          <w:i/>
          <w:iCs/>
          <w:lang w:val="en-US" w:eastAsia="en-US"/>
        </w:rPr>
        <w:t>Ottenberger, J.</w:t>
      </w:r>
      <w:r>
        <w:rPr>
          <w:lang w:val="en-US" w:eastAsia="en-US"/>
        </w:rPr>
        <w:t xml:space="preserve"> Das Kriegswesen der Romer gr</w:t>
      </w:r>
      <w:r>
        <w:rPr>
          <w:rFonts w:cs="Times New Roman" w:ascii="Times New Roman" w:hAnsi="Times New Roman"/>
          <w:lang w:val="en-US" w:eastAsia="en-US"/>
        </w:rPr>
        <w:t>ö</w:t>
      </w:r>
      <w:r>
        <w:rPr>
          <w:rFonts w:cs="Symbol" w:ascii="Symbol" w:hAnsi="Symbol"/>
          <w:lang w:val="en-US" w:eastAsia="en-US"/>
        </w:rPr>
        <w:t></w:t>
      </w:r>
      <w:r>
        <w:rPr>
          <w:lang w:val="en-US" w:eastAsia="en-US"/>
        </w:rPr>
        <w:t xml:space="preserve">tentheilsnach antiken Denkmalen. Herausgegeben von A.J. M[itterbach]r. Parg. 1824 </w:t>
      </w:r>
      <w:r>
        <w:rPr>
          <w:i/>
          <w:iCs/>
          <w:lang w:val="en-US" w:eastAsia="en-US"/>
        </w:rPr>
        <w:t>(</w:t>
      </w:r>
      <w:r>
        <w:rPr>
          <w:rFonts w:cs=".VnTimeH" w:ascii=".VnTimeH" w:hAnsi=".VnTimeH"/>
          <w:i/>
          <w:iCs/>
          <w:lang w:val="en-US" w:eastAsia="en-US"/>
        </w:rPr>
        <w:t>è</w:t>
      </w:r>
      <w:r>
        <w:rPr>
          <w:i/>
          <w:iCs/>
          <w:lang w:val="en-US" w:eastAsia="en-US"/>
        </w:rPr>
        <w:t>t-ten-bÐc-g¬.I.</w:t>
      </w:r>
      <w:r>
        <w:rPr>
          <w:lang w:val="en-US" w:eastAsia="en-US"/>
        </w:rPr>
        <w:t xml:space="preserve"> Ngµnh qu©n sù ë ng</w:t>
        <w:softHyphen/>
        <w:t>êi La M·, chñ yÕu theo c¸c t¸c phÈm bÊt hñ cæ ®¹i. Do A.I. M[Ýt-te-ba-kh¬] xuÊt b¶n. Pra-ha, 1824). - 149.</w:t>
      </w:r>
    </w:p>
    <w:p>
      <w:pPr>
        <w:pStyle w:val="Normal"/>
        <w:rPr/>
      </w:pPr>
      <w:r>
        <w:rPr>
          <w:i/>
          <w:iCs/>
          <w:lang w:val="en-US" w:eastAsia="en-US"/>
        </w:rPr>
        <w:t>Palmerston, J. (Pan-míc-xt¬n, Gi.)</w:t>
      </w:r>
      <w:r>
        <w:rPr>
          <w:lang w:val="en-US" w:eastAsia="en-US"/>
        </w:rPr>
        <w:t xml:space="preserve"> Bµi ph¸t biÓu t¹i H¹ nghÞ viÖn ngµy 20 th¸ng T¸m 1853. Trªn b¸o: "The Times" sè 21513, ngµy 22 th¸ng T¸m 1853. - 560.</w:t>
      </w:r>
    </w:p>
    <w:p>
      <w:pPr>
        <w:pStyle w:val="Normal"/>
        <w:rPr/>
      </w:pPr>
      <w:r>
        <w:rPr>
          <w:i/>
          <w:iCs/>
          <w:lang w:val="en-US" w:eastAsia="en-US"/>
        </w:rPr>
        <w:t>Parish, H.H.</w:t>
      </w:r>
      <w:r>
        <w:rPr>
          <w:lang w:val="en-US" w:eastAsia="en-US"/>
        </w:rPr>
        <w:t xml:space="preserve"> The Diplomatic history of the monarchy of Greece, from the year, showing the trangsfer to Russia of the mortgage held by Birtish capitalists over its property and revenues. London. 1838 </w:t>
      </w:r>
      <w:r>
        <w:rPr>
          <w:i/>
          <w:iCs/>
          <w:lang w:val="en-US" w:eastAsia="en-US"/>
        </w:rPr>
        <w:t>(Pa-ri-s¬, H.K.</w:t>
      </w:r>
      <w:r>
        <w:rPr>
          <w:lang w:val="en-US" w:eastAsia="en-US"/>
        </w:rPr>
        <w:t xml:space="preserve"> LÞch sö ngo¹i giao cña chÕ ®é qu©n chñ Hy L¹p tõ n¨m 1830, cho thÊy c¸c hãa ®¬n tµi s¶n vµ thu nhËp cña nã n»m ë c¸c chñ t</w:t>
        <w:softHyphen/>
        <w:t xml:space="preserve"> b¶n Anh ®· chuyÓn sang tay n</w:t>
        <w:softHyphen/>
        <w:t>íc Nga. Lu©n §«n, 1838). - 801.</w:t>
      </w:r>
    </w:p>
    <w:p>
      <w:pPr>
        <w:pStyle w:val="Normal"/>
        <w:rPr/>
      </w:pPr>
      <w:r>
        <w:rPr>
          <w:i/>
          <w:iCs/>
          <w:lang w:val="en-US" w:eastAsia="en-US"/>
        </w:rPr>
        <w:t>Petermann. A.</w:t>
      </w:r>
      <w:r>
        <w:rPr>
          <w:lang w:val="en-US" w:eastAsia="en-US"/>
        </w:rPr>
        <w:t xml:space="preserve"> Mittheilungen aus Justus Perthes Geographischer Anstalt </w:t>
      </w:r>
      <w:r>
        <w:rPr>
          <w:rFonts w:cs="Times New Roman" w:ascii="Times New Roman" w:hAnsi="Times New Roman"/>
          <w:lang w:val="en-US" w:eastAsia="en-US"/>
        </w:rPr>
        <w:t>ü</w:t>
      </w:r>
      <w:r>
        <w:rPr>
          <w:lang w:val="en-US" w:eastAsia="en-US"/>
        </w:rPr>
        <w:t xml:space="preserve">ber wichtige neue Erforschungen auf dem Gesammtgebiete der Geographie. Gotha. 1855 </w:t>
      </w:r>
      <w:r>
        <w:rPr>
          <w:i/>
          <w:iCs/>
          <w:lang w:val="en-US" w:eastAsia="en-US"/>
        </w:rPr>
        <w:t>(Pª-tÐc-man.A.</w:t>
      </w:r>
      <w:r>
        <w:rPr>
          <w:lang w:val="en-US" w:eastAsia="en-US"/>
        </w:rPr>
        <w:t xml:space="preserve"> Nh÷ng th«ng b¸o cña ViÖn ®Þa lý I-u-xtu-x¬ - PÐc-tª-x¬ vÒ nh÷ng c«ng tr×nh míi quan träng trong tÊt c¶ mäi ngµnh ®Þa lý. G«-ta, 1855). - 581, 584.</w:t>
      </w:r>
    </w:p>
    <w:p>
      <w:pPr>
        <w:pStyle w:val="Normal"/>
        <w:rPr/>
      </w:pPr>
      <w:r>
        <w:rPr>
          <w:i/>
          <w:iCs/>
          <w:lang w:val="en-US" w:eastAsia="en-US"/>
        </w:rPr>
        <w:t>Pieper, W.A</w:t>
      </w:r>
      <w:r>
        <w:rPr>
          <w:lang w:val="en-US" w:eastAsia="en-US"/>
        </w:rPr>
        <w:t xml:space="preserve"> Critical history of French socialism </w:t>
      </w:r>
      <w:r>
        <w:rPr>
          <w:i/>
          <w:iCs/>
          <w:lang w:val="en-US" w:eastAsia="en-US"/>
        </w:rPr>
        <w:t>(Pi-p¬,V.</w:t>
      </w:r>
      <w:r>
        <w:rPr>
          <w:lang w:val="en-US" w:eastAsia="en-US"/>
        </w:rPr>
        <w:t xml:space="preserve"> LÞch sö phª ph¸n chñ nghÜa x· héi Ph¸p). Trªn b¸o: "The People's Paper" sè 31, 32 vµ 33; ngµy 4, 11 vµ 18 th¸ng Ch¹p 1852. - 767 - 768.</w:t>
      </w:r>
    </w:p>
    <w:p>
      <w:pPr>
        <w:pStyle w:val="Normal"/>
        <w:rPr/>
      </w:pPr>
      <w:r>
        <w:rPr>
          <w:i/>
          <w:iCs/>
          <w:lang w:val="en-US" w:eastAsia="en-US"/>
        </w:rPr>
        <w:t xml:space="preserve">Plumicke, </w:t>
      </w:r>
      <w:r>
        <w:rPr>
          <w:i/>
          <w:iCs/>
          <w:spacing w:val="-12"/>
          <w:lang w:val="en-US" w:eastAsia="en-US"/>
        </w:rPr>
        <w:t>J.C.</w:t>
      </w:r>
      <w:r>
        <w:rPr>
          <w:spacing w:val="-12"/>
          <w:lang w:val="en-US" w:eastAsia="en-US"/>
        </w:rPr>
        <w:t xml:space="preserve"> Handbuch f</w:t>
      </w:r>
      <w:r>
        <w:rPr>
          <w:rFonts w:cs="Times New Roman" w:ascii="Times New Roman" w:hAnsi="Times New Roman"/>
          <w:spacing w:val="-12"/>
          <w:lang w:val="en-US" w:eastAsia="en-US"/>
        </w:rPr>
        <w:t>ü</w:t>
      </w:r>
      <w:r>
        <w:rPr>
          <w:spacing w:val="-12"/>
          <w:lang w:val="en-US" w:eastAsia="en-US"/>
        </w:rPr>
        <w:t>r die k</w:t>
      </w:r>
      <w:r>
        <w:rPr>
          <w:rFonts w:cs="Times New Roman" w:ascii="Times New Roman" w:hAnsi="Times New Roman"/>
          <w:spacing w:val="-12"/>
          <w:lang w:val="en-US" w:eastAsia="en-US"/>
        </w:rPr>
        <w:t>ö</w:t>
      </w:r>
      <w:r>
        <w:rPr>
          <w:spacing w:val="-12"/>
          <w:lang w:val="en-US" w:eastAsia="en-US"/>
        </w:rPr>
        <w:t>niglich preu</w:t>
      </w:r>
      <w:r>
        <w:rPr>
          <w:rFonts w:cs="Symbol" w:ascii="Symbol" w:hAnsi="Symbol"/>
          <w:spacing w:val="-12"/>
          <w:lang w:val="en-US" w:eastAsia="en-US"/>
        </w:rPr>
        <w:t></w:t>
      </w:r>
      <w:r>
        <w:rPr>
          <w:spacing w:val="-12"/>
          <w:lang w:val="en-US" w:eastAsia="en-US"/>
        </w:rPr>
        <w:t>ischen Artillerie - Offiziere. Berlin</w:t>
      </w:r>
      <w:r>
        <w:rPr>
          <w:lang w:val="en-US" w:eastAsia="en-US"/>
        </w:rPr>
        <w:t>, 1820.</w:t>
        <w:br/>
      </w:r>
      <w:r>
        <w:rPr>
          <w:i/>
          <w:iCs/>
          <w:lang w:val="en-US" w:eastAsia="en-US"/>
        </w:rPr>
        <w:t>(Pluy-mi-ke, I.C.</w:t>
      </w:r>
      <w:r>
        <w:rPr>
          <w:lang w:val="en-US" w:eastAsia="en-US"/>
        </w:rPr>
        <w:t xml:space="preserve"> S¸ch h</w:t>
        <w:softHyphen/>
        <w:t>íng dÉn cho sÜ quan ph¸o binh hoµng gia Phæ. BÐc-lin, 1820). - 756.</w:t>
      </w:r>
    </w:p>
    <w:p>
      <w:pPr>
        <w:pStyle w:val="Normal"/>
        <w:rPr/>
      </w:pPr>
      <w:r>
        <w:rPr>
          <w:i/>
          <w:iCs/>
          <w:lang w:val="en-US" w:eastAsia="en-US"/>
        </w:rPr>
        <w:t>P</w:t>
      </w:r>
      <w:r>
        <w:rPr>
          <w:rFonts w:cs="Times New Roman" w:ascii="Times New Roman" w:hAnsi="Times New Roman"/>
          <w:i/>
          <w:iCs/>
          <w:lang w:val="en-US" w:eastAsia="en-US"/>
        </w:rPr>
        <w:t>ö</w:t>
      </w:r>
      <w:r>
        <w:rPr>
          <w:i/>
          <w:iCs/>
          <w:lang w:val="en-US" w:eastAsia="en-US"/>
        </w:rPr>
        <w:t>sche, T.</w:t>
      </w:r>
      <w:r>
        <w:rPr>
          <w:lang w:val="en-US" w:eastAsia="en-US"/>
        </w:rPr>
        <w:t xml:space="preserve"> Die "Klassenk</w:t>
      </w:r>
      <w:r>
        <w:rPr>
          <w:rFonts w:cs="Times New Roman" w:ascii="Times New Roman" w:hAnsi="Times New Roman"/>
          <w:lang w:val="en-US" w:eastAsia="en-US"/>
        </w:rPr>
        <w:t>ä</w:t>
      </w:r>
      <w:r>
        <w:rPr>
          <w:lang w:val="en-US" w:eastAsia="en-US"/>
        </w:rPr>
        <w:t xml:space="preserve">mpfer" </w:t>
      </w:r>
      <w:r>
        <w:rPr>
          <w:i/>
          <w:iCs/>
          <w:lang w:val="en-US" w:eastAsia="en-US"/>
        </w:rPr>
        <w:t>(Puª-s¬, T.</w:t>
      </w:r>
      <w:r>
        <w:rPr>
          <w:lang w:val="en-US" w:eastAsia="en-US"/>
        </w:rPr>
        <w:t xml:space="preserve"> VÒ "c¸c chiÕn sÜ giai cÊp"). Trªn b¸o: "Neu-England - Zeitung", ngµy 3 th¸ng ChÝn 1853. - 777.</w:t>
      </w:r>
      <w:r>
        <mc:AlternateContent>
          <mc:Choice Requires="wps">
            <w:drawing>
              <wp:anchor behindDoc="0" distT="0" distB="0" distL="114935" distR="114935" simplePos="0" locked="0" layoutInCell="0" allowOverlap="1" relativeHeight="556">
                <wp:simplePos x="0" y="0"/>
                <wp:positionH relativeFrom="margin">
                  <wp:posOffset>-467995</wp:posOffset>
                </wp:positionH>
                <wp:positionV relativeFrom="margin">
                  <wp:posOffset>-429895</wp:posOffset>
                </wp:positionV>
                <wp:extent cx="9692640" cy="323850"/>
                <wp:effectExtent l="0" t="0" r="0" b="0"/>
                <wp:wrapNone/>
                <wp:docPr id="555" name="Frame55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Poesche, T. Goepp, Ch.</w:t>
      </w:r>
      <w:r>
        <w:rPr>
          <w:lang w:val="en-US" w:eastAsia="en-US"/>
        </w:rPr>
        <w:t xml:space="preserve"> The New Rome. The United States of the World. New York, 1852. </w:t>
      </w:r>
      <w:r>
        <w:rPr>
          <w:i/>
          <w:iCs/>
          <w:lang w:val="en-US" w:eastAsia="en-US"/>
        </w:rPr>
        <w:t>(Puª-s¬, T. Gíp-p¬. C.</w:t>
      </w:r>
      <w:r>
        <w:rPr>
          <w:lang w:val="en-US" w:eastAsia="en-US"/>
        </w:rPr>
        <w:t xml:space="preserve"> La M· míi. Hîp chóng quèc thÕ giíi. Niu Oãc, 1852). - 777.</w:t>
      </w:r>
    </w:p>
    <w:p>
      <w:pPr>
        <w:pStyle w:val="Normal"/>
        <w:rPr/>
      </w:pPr>
      <w:r>
        <w:rPr>
          <w:i/>
          <w:iCs/>
          <w:lang w:val="en-US" w:eastAsia="en-US"/>
        </w:rPr>
        <w:t>Proudhon, P.J.</w:t>
      </w:r>
      <w:r>
        <w:rPr>
          <w:lang w:val="en-US" w:eastAsia="en-US"/>
        </w:rPr>
        <w:t xml:space="preserve"> La RÐvolution sociale dÐmontrÐe par le coup d'Ðtat du 2 dÐcembre. Paris. 1852. </w:t>
      </w:r>
      <w:r>
        <w:rPr>
          <w:i/>
          <w:iCs/>
          <w:lang w:val="en-US" w:eastAsia="en-US"/>
        </w:rPr>
        <w:t>(Pru-®«ng, P.Gi.</w:t>
      </w:r>
      <w:r>
        <w:rPr>
          <w:lang w:val="en-US" w:eastAsia="en-US"/>
        </w:rPr>
        <w:t xml:space="preserve"> C¸ch m¹ng x· héi d</w:t>
        <w:softHyphen/>
        <w:t>íi ¸nh s¸ng cuéc chÝnh biÕn ngµy 2 th¸ng Ch¹p. Pa-ri, 1852). - 124, 158, 173, 723, 732-733.</w:t>
      </w:r>
    </w:p>
    <w:p>
      <w:pPr>
        <w:pStyle w:val="Normal"/>
        <w:rPr/>
      </w:pPr>
      <w:r>
        <w:rPr>
          <w:i/>
          <w:iCs/>
          <w:lang w:val="en-US" w:eastAsia="en-US"/>
        </w:rPr>
        <w:t>Proudhon, P.J.</w:t>
      </w:r>
      <w:r>
        <w:rPr>
          <w:lang w:val="en-US" w:eastAsia="en-US"/>
        </w:rPr>
        <w:t xml:space="preserve"> SystÌme des contradictions Ðconomiques, ou Philosophie de la misÌre. Tomes I - II. Paris, 1846 </w:t>
      </w:r>
      <w:r>
        <w:rPr>
          <w:i/>
          <w:iCs/>
          <w:lang w:val="en-US" w:eastAsia="en-US"/>
        </w:rPr>
        <w:t>("Pru-®«ng, P.</w:t>
      </w:r>
      <w:r>
        <w:rPr>
          <w:lang w:val="en-US" w:eastAsia="en-US"/>
        </w:rPr>
        <w:t xml:space="preserve"> </w:t>
      </w:r>
      <w:r>
        <w:rPr>
          <w:i/>
          <w:iCs/>
          <w:lang w:val="en-US" w:eastAsia="en-US"/>
        </w:rPr>
        <w:t>Gi.</w:t>
      </w:r>
      <w:r>
        <w:rPr>
          <w:lang w:val="en-US" w:eastAsia="en-US"/>
        </w:rPr>
        <w:t xml:space="preserve"> HÖ thèng c¸c m©u thuÉn kinh tÕ, hay lµ triÕt häc vÒ sù khèn cïng. TËp I - II. Pa-ri, 1846). - 733.</w:t>
      </w:r>
    </w:p>
    <w:p>
      <w:pPr>
        <w:pStyle w:val="Normal"/>
        <w:rPr/>
      </w:pPr>
      <w:r>
        <w:rPr>
          <w:i/>
          <w:iCs/>
          <w:lang w:val="en-US" w:eastAsia="en-US"/>
        </w:rPr>
        <w:t>[Pulszky, f.]</w:t>
      </w:r>
      <w:r>
        <w:rPr>
          <w:lang w:val="en-US" w:eastAsia="en-US"/>
        </w:rPr>
        <w:t xml:space="preserve"> The State of Europe </w:t>
      </w:r>
      <w:r>
        <w:rPr>
          <w:i/>
          <w:iCs/>
          <w:lang w:val="en-US" w:eastAsia="en-US"/>
        </w:rPr>
        <w:t>([Pun-xki, Ph.]</w:t>
      </w:r>
      <w:r>
        <w:rPr>
          <w:lang w:val="en-US" w:eastAsia="en-US"/>
        </w:rPr>
        <w:t xml:space="preserve"> T×nh h×nh ch©u ¢u). Trªn b¸o "New-York Daily Tribune" sè 4190, ngµy 22 th¸ng ChÝn 1854, ký tªn A.P.C. - 518.</w:t>
      </w:r>
    </w:p>
    <w:p>
      <w:pPr>
        <w:pStyle w:val="Hep"/>
        <w:rPr/>
      </w:pPr>
      <w:r>
        <w:rPr>
          <w:i/>
          <w:iCs/>
          <w:lang w:val="en-US" w:eastAsia="en-US"/>
        </w:rPr>
        <w:t>Pulszky, F. Pulszky, Th.</w:t>
      </w:r>
      <w:r>
        <w:rPr>
          <w:lang w:val="en-US" w:eastAsia="en-US"/>
        </w:rPr>
        <w:t xml:space="preserve"> White, red, black. Sketches of society in the United States during the visit of their guest. In three volumes, London, 1853, </w:t>
      </w:r>
      <w:r>
        <w:rPr>
          <w:i/>
          <w:iCs/>
          <w:lang w:val="en-US" w:eastAsia="en-US"/>
        </w:rPr>
        <w:t>(Pun-xki, Ph.Pun-xki, T.</w:t>
      </w:r>
      <w:r>
        <w:rPr>
          <w:lang w:val="en-US" w:eastAsia="en-US"/>
        </w:rPr>
        <w:t xml:space="preserve"> Tr¾ng, ®á, ®en. L</w:t>
        <w:softHyphen/>
        <w:t>îc kh¶o vÒ x· héi ë Mü trong thêi gian kh¸ch ®Õn th¨m. Ba tËp, Lu©n §«n, 1853). - 750.</w:t>
      </w:r>
    </w:p>
    <w:p>
      <w:pPr>
        <w:pStyle w:val="Hep"/>
        <w:rPr/>
      </w:pPr>
      <w:r>
        <w:rPr>
          <w:i/>
          <w:iCs/>
          <w:lang w:val="en-US" w:eastAsia="en-US"/>
        </w:rPr>
        <w:t>Pyat,  F., CaussidiÌre et Boichot.</w:t>
      </w:r>
      <w:r>
        <w:rPr>
          <w:lang w:val="en-US" w:eastAsia="en-US"/>
        </w:rPr>
        <w:t xml:space="preserve"> Lettre au peuple fran</w:t>
      </w:r>
      <w:r>
        <w:rPr>
          <w:rFonts w:cs="Times New Roman" w:ascii="Times New Roman" w:hAnsi="Times New Roman"/>
          <w:lang w:val="en-US" w:eastAsia="en-US"/>
        </w:rPr>
        <w:t>ç</w:t>
      </w:r>
      <w:r>
        <w:rPr>
          <w:lang w:val="en-US" w:eastAsia="en-US"/>
        </w:rPr>
        <w:t xml:space="preserve">ais. London, 1852 </w:t>
      </w:r>
      <w:r>
        <w:rPr>
          <w:i/>
          <w:iCs/>
          <w:lang w:val="en-US" w:eastAsia="en-US"/>
        </w:rPr>
        <w:t>(Pi-a, ph., C«-xi-®i-e vµ Boa-s«.</w:t>
      </w:r>
      <w:r>
        <w:rPr>
          <w:lang w:val="en-US" w:eastAsia="en-US"/>
        </w:rPr>
        <w:t xml:space="preserve"> Th</w:t>
        <w:softHyphen/>
        <w:t xml:space="preserve"> göi nh©n d©n Ph¸p. Lu©n §«n, 1852). - 163.</w:t>
      </w:r>
    </w:p>
    <w:p>
      <w:pPr>
        <w:pStyle w:val="Hep"/>
        <w:rPr/>
      </w:pPr>
      <w:r>
        <w:rPr>
          <w:i/>
          <w:iCs/>
          <w:lang w:val="en-US" w:eastAsia="en-US"/>
        </w:rPr>
        <w:t>Raffles, Th.S.</w:t>
      </w:r>
      <w:r>
        <w:rPr>
          <w:lang w:val="en-US" w:eastAsia="en-US"/>
        </w:rPr>
        <w:t xml:space="preserve"> The History of Java. In two volumes. London, 1817 </w:t>
      </w:r>
      <w:r>
        <w:rPr>
          <w:i/>
          <w:iCs/>
          <w:lang w:val="en-US" w:eastAsia="en-US"/>
        </w:rPr>
        <w:t>(Ra-ph¬-x¬, T.X.</w:t>
      </w:r>
      <w:r>
        <w:rPr>
          <w:lang w:val="en-US" w:eastAsia="en-US"/>
        </w:rPr>
        <w:t xml:space="preserve"> LÞch sö Gia-va. Hai tËp, Lu©n §«n, 1817). - 358.</w:t>
      </w:r>
    </w:p>
    <w:p>
      <w:pPr>
        <w:pStyle w:val="Hep"/>
        <w:rPr/>
      </w:pPr>
      <w:r>
        <w:rPr>
          <w:i/>
          <w:iCs/>
          <w:lang w:val="en-US" w:eastAsia="en-US"/>
        </w:rPr>
        <w:t>Ricardo, D.</w:t>
      </w:r>
      <w:r>
        <w:rPr>
          <w:lang w:val="en-US" w:eastAsia="en-US"/>
        </w:rPr>
        <w:t xml:space="preserve"> On the principles of political economy, and taxation. Third edition. London, 1821 </w:t>
      </w:r>
      <w:r>
        <w:rPr>
          <w:i/>
          <w:iCs/>
          <w:lang w:val="en-US" w:eastAsia="en-US"/>
        </w:rPr>
        <w:t>(Ri-c¸c-®«, §.</w:t>
      </w:r>
      <w:r>
        <w:rPr>
          <w:lang w:val="en-US" w:eastAsia="en-US"/>
        </w:rPr>
        <w:t xml:space="preserve"> VÒ nguyªn lý kinh tÕ chÝnh trÞ häc vµ thuÕ kho¸. XuÊt b¶n lÇn thø ba, Lu©n §«n, 1821). - 660.</w:t>
      </w:r>
    </w:p>
    <w:p>
      <w:pPr>
        <w:pStyle w:val="Hep"/>
        <w:rPr/>
      </w:pPr>
      <w:r>
        <w:rPr>
          <w:i/>
          <w:iCs/>
          <w:lang w:val="en-US" w:eastAsia="en-US"/>
        </w:rPr>
        <w:t>[Richards, A.B.] [Ri-sít, A.B])</w:t>
      </w:r>
      <w:r>
        <w:rPr>
          <w:lang w:val="en-US" w:eastAsia="en-US"/>
        </w:rPr>
        <w:t xml:space="preserve"> Bµi ®¨ng trªn b¸o: "The People's Paper" sè 51, ngµy 23 th¸ng T</w:t>
        <w:softHyphen/>
        <w:t xml:space="preserve"> 1853 d</w:t>
        <w:softHyphen/>
        <w:t>íi bót danh: Englishman (Mét ng</w:t>
        <w:softHyphen/>
        <w:t>êi Anh). - 771.</w:t>
      </w:r>
    </w:p>
    <w:p>
      <w:pPr>
        <w:pStyle w:val="Hep"/>
        <w:rPr/>
      </w:pPr>
      <w:r>
        <w:rPr>
          <w:i/>
          <w:iCs/>
          <w:lang w:val="en-US" w:eastAsia="en-US"/>
        </w:rPr>
        <w:t>Ripley. R.S.</w:t>
      </w:r>
      <w:r>
        <w:rPr>
          <w:lang w:val="en-US" w:eastAsia="en-US"/>
        </w:rPr>
        <w:t xml:space="preserve"> The War with Mexico. In two volumes. New York, 1849 </w:t>
      </w:r>
      <w:r>
        <w:rPr>
          <w:i/>
          <w:iCs/>
          <w:lang w:val="en-US" w:eastAsia="en-US"/>
        </w:rPr>
        <w:t>(Ri-pli, R.X.</w:t>
      </w:r>
      <w:r>
        <w:rPr>
          <w:lang w:val="en-US" w:eastAsia="en-US"/>
        </w:rPr>
        <w:t xml:space="preserve"> Cuéc chiÕn tranh chèng Mª-hi-c«. Hai tËp. Niu Oãc. 1849. - 536, 539-540, 543.</w:t>
      </w:r>
    </w:p>
    <w:p>
      <w:pPr>
        <w:pStyle w:val="Hep"/>
        <w:rPr/>
      </w:pPr>
      <w:r>
        <w:rPr>
          <w:i/>
          <w:iCs/>
          <w:lang w:val="en-US" w:eastAsia="en-US"/>
        </w:rPr>
        <w:t>Ruge. A.</w:t>
      </w:r>
      <w:r>
        <w:rPr>
          <w:lang w:val="en-US" w:eastAsia="en-US"/>
        </w:rPr>
        <w:t xml:space="preserve"> </w:t>
      </w:r>
      <w:r>
        <w:rPr>
          <w:spacing w:val="-10"/>
          <w:lang w:val="en-US" w:eastAsia="en-US"/>
        </w:rPr>
        <w:t xml:space="preserve">Michael Bakunin. To the editor of the Morning Advertiser </w:t>
      </w:r>
      <w:r>
        <w:rPr>
          <w:i/>
          <w:iCs/>
          <w:spacing w:val="-10"/>
          <w:lang w:val="en-US" w:eastAsia="en-US"/>
        </w:rPr>
        <w:t>(Ru-g¬, A.</w:t>
      </w:r>
      <w:r>
        <w:rPr>
          <w:spacing w:val="-10"/>
          <w:lang w:val="en-US" w:eastAsia="en-US"/>
        </w:rPr>
        <w:t xml:space="preserve"> Mi-kha-</w:t>
      </w:r>
      <w:r>
        <w:rPr>
          <w:lang w:val="en-US" w:eastAsia="en-US"/>
        </w:rPr>
        <w:t>in Ba-cu-min. Göi chñ bót b¸o "Morning Advertiser"). Trªn b¸o: "The Morning Advertiser" ngµy 31 th¸ng T¸m 1853. - 372, 388.</w:t>
      </w:r>
    </w:p>
    <w:p>
      <w:pPr>
        <w:pStyle w:val="Normal"/>
        <w:rPr/>
      </w:pPr>
      <w:r>
        <w:rPr>
          <w:i/>
          <w:iCs/>
          <w:lang w:val="en-US" w:eastAsia="en-US"/>
        </w:rPr>
        <w:t>Ruge, A.</w:t>
      </w:r>
      <w:r>
        <w:rPr>
          <w:lang w:val="en-US" w:eastAsia="en-US"/>
        </w:rPr>
        <w:t xml:space="preserve"> The Publie law of Europe </w:t>
      </w:r>
      <w:r>
        <w:rPr>
          <w:i/>
          <w:iCs/>
          <w:lang w:val="en-US" w:eastAsia="en-US"/>
        </w:rPr>
        <w:t>(Ru-g¬, A.</w:t>
      </w:r>
      <w:r>
        <w:rPr>
          <w:lang w:val="en-US" w:eastAsia="en-US"/>
        </w:rPr>
        <w:t xml:space="preserve"> Quy luËt x· héi cña ch©u ¢u). Trªn b¸o: "New-York Daily Tribune" sè 3506, ngµy 14 th¸ng B¶y 1852. - 126.</w:t>
      </w:r>
    </w:p>
    <w:p>
      <w:pPr>
        <w:pStyle w:val="Normal"/>
        <w:rPr/>
      </w:pPr>
      <w:r>
        <w:rPr>
          <w:i/>
          <w:iCs/>
          <w:lang w:val="en-US" w:eastAsia="en-US"/>
        </w:rPr>
        <w:t>Russell, J. (Rít-xen,Gi.)</w:t>
      </w:r>
      <w:r>
        <w:rPr>
          <w:lang w:val="en-US" w:eastAsia="en-US"/>
        </w:rPr>
        <w:t xml:space="preserve"> Bµi ph¸t biÓu t¹i H¹ nghÞ viÖn ngµy 31 th¸ng N¨m 1853. Trªn b¸o: "The Times" sè 21443, ngµy 1 th¸ng S¸u 1853. - 557.</w:t>
      </w:r>
    </w:p>
    <w:p>
      <w:pPr>
        <w:pStyle w:val="Normal"/>
        <w:rPr/>
      </w:pPr>
      <w:r>
        <w:rPr>
          <w:i/>
          <w:iCs/>
          <w:lang w:val="en-US" w:eastAsia="en-US"/>
        </w:rPr>
        <w:t>Russell, J. (Rít-xen.Gi.)</w:t>
      </w:r>
      <w:r>
        <w:rPr>
          <w:lang w:val="en-US" w:eastAsia="en-US"/>
        </w:rPr>
        <w:t xml:space="preserve"> Bµi ph¸t biÓu t¹i H¹ nghÞ viÖn ngµy 24 th¸ng B¶y 1854. Trªn b¸o: "The Times" sè 21802 ngµy 25 th¸ng B¶y 1854. - 500.</w:t>
      </w:r>
    </w:p>
    <w:p>
      <w:pPr>
        <w:pStyle w:val="Dan"/>
        <w:rPr/>
      </w:pPr>
      <w:r>
        <w:rPr>
          <w:i/>
          <w:iCs/>
          <w:lang w:val="en-US" w:eastAsia="en-US"/>
        </w:rPr>
        <w:t>Say, J. - B.</w:t>
      </w:r>
      <w:r>
        <w:rPr>
          <w:lang w:val="en-US" w:eastAsia="en-US"/>
        </w:rPr>
        <w:t xml:space="preserve"> Cours complet d'Ðconomie politique pratique </w:t>
      </w:r>
      <w:r>
        <w:rPr>
          <w:i/>
          <w:iCs/>
          <w:lang w:val="en-US" w:eastAsia="en-US"/>
        </w:rPr>
        <w:t>(X©y-Gi.B.</w:t>
      </w:r>
      <w:r>
        <w:rPr>
          <w:lang w:val="en-US" w:eastAsia="en-US"/>
        </w:rPr>
        <w:t xml:space="preserve"> Gi¸o tr×nh ®Çy ®ñ vÒ kinh tÕ chÝnh trÞ häc thùc hµnh). XuÊt b¶n lÇn thø nhÊt ë Pa-ri n¨m 1828 - 1829 thµnh s¸u tËp. - 153.</w:t>
      </w:r>
    </w:p>
    <w:p>
      <w:pPr>
        <w:pStyle w:val="Dan"/>
        <w:rPr/>
      </w:pPr>
      <w:r>
        <w:rPr>
          <w:i/>
          <w:iCs/>
          <w:lang w:val="en-US" w:eastAsia="en-US"/>
        </w:rPr>
        <w:t>Schimmelpfennig, A.</w:t>
      </w:r>
      <w:r>
        <w:rPr>
          <w:lang w:val="en-US" w:eastAsia="en-US"/>
        </w:rPr>
        <w:t xml:space="preserve"> The War betwween Turkey and Russia. A military sketch. Philadelphia - London, 1854 </w:t>
      </w:r>
      <w:r>
        <w:rPr>
          <w:i/>
          <w:iCs/>
          <w:lang w:val="en-US" w:eastAsia="en-US"/>
        </w:rPr>
        <w:t>(Sim-men- phen-nÝch,</w:t>
      </w:r>
      <w:r>
        <w:rPr>
          <w:lang w:val="en-US" w:eastAsia="en-US"/>
        </w:rPr>
        <w:t xml:space="preserve"> </w:t>
      </w:r>
      <w:r>
        <w:rPr>
          <w:i/>
          <w:iCs/>
          <w:lang w:val="en-US" w:eastAsia="en-US"/>
        </w:rPr>
        <w:t xml:space="preserve"> A</w:t>
      </w:r>
      <w:r>
        <w:rPr>
          <w:lang w:val="en-US" w:eastAsia="en-US"/>
        </w:rPr>
        <w:t>. ChiÕn tranh gi÷a Thæ NhÜ Kú vµ Nga. Kh¶o luËn qu©n sù. Phi-la -®en-phi-a - Lu©n §«n, 1854). - 451, 458, 462, 463.</w:t>
      </w:r>
    </w:p>
    <w:p>
      <w:pPr>
        <w:pStyle w:val="Dan"/>
        <w:rPr/>
      </w:pPr>
      <w:r>
        <w:rPr>
          <w:i/>
          <w:iCs/>
          <w:spacing w:val="-4"/>
          <w:lang w:val="en-US" w:eastAsia="en-US"/>
        </w:rPr>
        <w:t>SÐgur, J.A., de.</w:t>
      </w:r>
      <w:r>
        <w:rPr>
          <w:spacing w:val="-4"/>
          <w:lang w:val="en-US" w:eastAsia="en-US"/>
        </w:rPr>
        <w:t xml:space="preserve"> Les Femmes, leur condition et leur influence dans l'ordre sociale chez diffÐrents peuples anciens et modernes. Tomes I - III. Paris - Hambourg, 1803 </w:t>
      </w:r>
      <w:r>
        <w:rPr>
          <w:i/>
          <w:iCs/>
          <w:spacing w:val="-4"/>
          <w:lang w:val="en-US" w:eastAsia="en-US"/>
        </w:rPr>
        <w:t>(Xª-guya, Gi.A., §¬.</w:t>
      </w:r>
      <w:r>
        <w:rPr>
          <w:spacing w:val="-4"/>
          <w:lang w:val="en-US" w:eastAsia="en-US"/>
        </w:rPr>
        <w:t xml:space="preserve"> Phô n÷, ®Þa vÞ vµ ¶nh h</w:t>
        <w:softHyphen/>
        <w:t>ëng cña hä trong chÕ ®é x· héi cña nh÷ng d©n téc cæ ®¹i vµ hiÖn ®¹i kh¸c nhau. TËp I - III, Pa-ri - H¨m-buèc, 1803). - 723.</w:t>
      </w:r>
    </w:p>
    <w:p>
      <w:pPr>
        <w:pStyle w:val="Dan"/>
        <w:rPr/>
      </w:pPr>
      <w:r>
        <w:rPr>
          <w:i/>
          <w:iCs/>
          <w:lang w:val="en-US" w:eastAsia="en-US"/>
        </w:rPr>
        <w:t>Seiler, S.</w:t>
      </w:r>
      <w:r>
        <w:rPr>
          <w:lang w:val="en-US" w:eastAsia="en-US"/>
        </w:rPr>
        <w:t xml:space="preserve"> Kaspas Hauser, der Thronerbe Badens </w:t>
      </w:r>
      <w:r>
        <w:rPr>
          <w:i/>
          <w:iCs/>
          <w:lang w:val="en-US" w:eastAsia="en-US"/>
        </w:rPr>
        <w:t>(Dai-l¬, X.</w:t>
      </w:r>
      <w:r>
        <w:rPr>
          <w:lang w:val="en-US" w:eastAsia="en-US"/>
        </w:rPr>
        <w:t xml:space="preserve"> Ca-xpa Hau-®¬, ng</w:t>
        <w:softHyphen/>
        <w:t>êi kÕ vÞ ng«i vua Ba-®en.) XuÊt b¶n lÇn thø nhÊt ë Xuy-rÝch n¨m 1840. - 33.</w:t>
      </w:r>
    </w:p>
    <w:p>
      <w:pPr>
        <w:pStyle w:val="Dan"/>
        <w:rPr/>
      </w:pPr>
      <w:r>
        <w:rPr>
          <w:i/>
          <w:iCs/>
          <w:lang w:val="en-US" w:eastAsia="en-US"/>
        </w:rPr>
        <w:t>Smitt, F.</w:t>
      </w:r>
      <w:r>
        <w:rPr>
          <w:lang w:val="en-US" w:eastAsia="en-US"/>
        </w:rPr>
        <w:t xml:space="preserve"> Geschichte des Polnischen Aufstandes und Krieges in den Jahren 1830 und 1831. Theile I - III. Berlin. 1839 - 1848 </w:t>
      </w:r>
      <w:r>
        <w:rPr>
          <w:i/>
          <w:iCs/>
          <w:lang w:val="en-US" w:eastAsia="en-US"/>
        </w:rPr>
        <w:t>(XmÝt, Ph.</w:t>
      </w:r>
      <w:r>
        <w:rPr>
          <w:lang w:val="en-US" w:eastAsia="en-US"/>
        </w:rPr>
        <w:t xml:space="preserve"> LÞch sö cuéc khëi nghÜa Ba Lan vµ cuéc chiÕn tranh Ba Lan trong nh÷ng n¨m 1830 vµ 1831. PhÇn I - III. BÐc-lin, 1839 - 1848). - 126, 400, 766.</w:t>
      </w:r>
    </w:p>
    <w:p>
      <w:pPr>
        <w:pStyle w:val="Dan"/>
        <w:rPr/>
      </w:pPr>
      <w:r>
        <w:rPr>
          <w:i/>
          <w:iCs/>
          <w:lang w:val="en-US" w:eastAsia="en-US"/>
        </w:rPr>
        <w:t xml:space="preserve">Solis, A., de, </w:t>
      </w:r>
      <w:r>
        <w:rPr>
          <w:lang w:val="en-US" w:eastAsia="en-US"/>
        </w:rPr>
        <w:t xml:space="preserve">Historia de la conquista de Mexico, poblacion, y progressos de la America septen trional, conocida por el nombre de Nueva Espana. Madrid. 1732 </w:t>
      </w:r>
      <w:r>
        <w:rPr>
          <w:i/>
          <w:iCs/>
          <w:lang w:val="en-US" w:eastAsia="en-US"/>
        </w:rPr>
        <w:t>(X«-li-x¬, A., §¬.</w:t>
      </w:r>
      <w:r>
        <w:rPr>
          <w:lang w:val="en-US" w:eastAsia="en-US"/>
        </w:rPr>
        <w:t xml:space="preserve"> LÞch sö cuéc x©m chiÕm Mª-hi-c«, thùc d©n hãa vµ ph¸t triÓn cña Nam Mü mang tªn n</w:t>
        <w:softHyphen/>
        <w:t>íc T©y Ban Nha míi. Ma-®rÝt, 1732). - 540, 543.</w:t>
      </w:r>
    </w:p>
    <w:p>
      <w:pPr>
        <w:pStyle w:val="Dan"/>
        <w:rPr/>
      </w:pPr>
      <w:r>
        <w:rPr>
          <w:i/>
          <w:iCs/>
          <w:lang w:val="en-US" w:eastAsia="en-US"/>
        </w:rPr>
        <w:t>Spinoza, B.</w:t>
      </w:r>
      <w:r>
        <w:rPr>
          <w:lang w:val="en-US" w:eastAsia="en-US"/>
        </w:rPr>
        <w:t xml:space="preserve"> Ethica ordine geometrico demonstrata et in quinque partes distincta </w:t>
      </w:r>
      <w:r>
        <w:rPr>
          <w:i/>
          <w:iCs/>
          <w:lang w:val="en-US" w:eastAsia="en-US"/>
        </w:rPr>
        <w:t>(Xpi-n«-da, B.</w:t>
      </w:r>
      <w:r>
        <w:rPr>
          <w:lang w:val="en-US" w:eastAsia="en-US"/>
        </w:rPr>
        <w:t xml:space="preserve"> §¹o ®øc häc ®</w:t>
        <w:softHyphen/>
        <w:t>îc chøng minh theo thÓ thøc h×nh häc vµ ®</w:t>
        <w:softHyphen/>
        <w:t>îc chia thµnh n¨m phÇn). XuÊt b¶n lÇn thø nhÊt ë Am-xtÐc-®am n¨m 1677. - 710.</w:t>
      </w:r>
    </w:p>
    <w:p>
      <w:pPr>
        <w:pStyle w:val="Dan"/>
        <w:rPr/>
      </w:pPr>
      <w:r>
        <w:rPr>
          <w:i/>
          <w:iCs/>
          <w:spacing w:val="-12"/>
          <w:lang w:val="en-US" w:eastAsia="en-US"/>
        </w:rPr>
        <w:t>Stenzel, G.A.</w:t>
      </w:r>
      <w:r>
        <w:rPr>
          <w:spacing w:val="-12"/>
          <w:lang w:val="en-US" w:eastAsia="en-US"/>
        </w:rPr>
        <w:t xml:space="preserve"> Versuch einer Geschichte der Kriegsverfassung Deutschlands vorz</w:t>
      </w:r>
      <w:r>
        <w:rPr>
          <w:rFonts w:cs="Times New Roman" w:ascii="Times New Roman" w:hAnsi="Times New Roman"/>
          <w:spacing w:val="-12"/>
          <w:lang w:val="en-US" w:eastAsia="en-US"/>
        </w:rPr>
        <w:t>ü</w:t>
      </w:r>
      <w:r>
        <w:rPr>
          <w:spacing w:val="-12"/>
          <w:lang w:val="en-US" w:eastAsia="en-US"/>
        </w:rPr>
        <w:t>glich</w:t>
      </w:r>
      <w:r>
        <w:rPr>
          <w:lang w:val="en-US" w:eastAsia="en-US"/>
        </w:rPr>
        <w:br/>
        <w:t xml:space="preserve">im Mittelater, Berlin, 1820 </w:t>
      </w:r>
      <w:r>
        <w:rPr>
          <w:i/>
          <w:iCs/>
          <w:lang w:val="en-US" w:eastAsia="en-US"/>
        </w:rPr>
        <w:t>(Sten-xen, G.A.</w:t>
      </w:r>
      <w:r>
        <w:rPr>
          <w:lang w:val="en-US" w:eastAsia="en-US"/>
        </w:rPr>
        <w:t xml:space="preserve"> Thö nghiªn cøu lÞch sö tæ chøc ngµnh qu©n sù ë §øc chñ yÕu vµo trung thÕ kû, BÐc-lin, 1820. - 120.</w:t>
      </w:r>
    </w:p>
    <w:p>
      <w:pPr>
        <w:pStyle w:val="Normal"/>
        <w:rPr/>
      </w:pPr>
      <w:r>
        <w:rPr>
          <w:i/>
          <w:iCs/>
          <w:lang w:val="en-US" w:eastAsia="en-US"/>
        </w:rPr>
        <w:t>Stirner, M.</w:t>
      </w:r>
      <w:r>
        <w:rPr>
          <w:lang w:val="en-US" w:eastAsia="en-US"/>
        </w:rPr>
        <w:t xml:space="preserve"> Geschichte der Reaction, Berlin. 1852 </w:t>
      </w:r>
      <w:r>
        <w:rPr>
          <w:i/>
          <w:iCs/>
          <w:lang w:val="en-US" w:eastAsia="en-US"/>
        </w:rPr>
        <w:t>(StiÕc-n¬, M</w:t>
      </w:r>
      <w:r>
        <w:rPr>
          <w:lang w:val="en-US" w:eastAsia="en-US"/>
        </w:rPr>
        <w:t xml:space="preserve"> LÞch sö chÕ ®é ph¶n ®éng, BÐc-lin, 1852). - 43, 46.</w:t>
      </w:r>
      <w:r>
        <mc:AlternateContent>
          <mc:Choice Requires="wps">
            <w:drawing>
              <wp:anchor behindDoc="0" distT="0" distB="0" distL="114935" distR="114935" simplePos="0" locked="0" layoutInCell="0" allowOverlap="1" relativeHeight="557">
                <wp:simplePos x="0" y="0"/>
                <wp:positionH relativeFrom="margin">
                  <wp:posOffset>-458470</wp:posOffset>
                </wp:positionH>
                <wp:positionV relativeFrom="margin">
                  <wp:posOffset>-429895</wp:posOffset>
                </wp:positionV>
                <wp:extent cx="9692640" cy="323850"/>
                <wp:effectExtent l="0" t="0" r="0" b="0"/>
                <wp:wrapNone/>
                <wp:docPr id="556" name="Frame55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Szemere, B.</w:t>
      </w:r>
      <w:r>
        <w:rPr>
          <w:lang w:val="en-US" w:eastAsia="en-US"/>
        </w:rPr>
        <w:t xml:space="preserve"> Graf Ludwig Batthy¸ny. Arthur G</w:t>
      </w:r>
      <w:r>
        <w:rPr>
          <w:rFonts w:cs="Times New Roman" w:ascii="Times New Roman" w:hAnsi="Times New Roman"/>
          <w:lang w:val="en-US" w:eastAsia="en-US"/>
        </w:rPr>
        <w:t>ö</w:t>
      </w:r>
      <w:r>
        <w:rPr>
          <w:lang w:val="en-US" w:eastAsia="en-US"/>
        </w:rPr>
        <w:t xml:space="preserve">rgei, Ludwig Kossuth. Politische Charakterskizzen aus dem Ungarischen Freiheitsskriege. Hamburg, 1853 </w:t>
      </w:r>
      <w:r>
        <w:rPr>
          <w:i/>
          <w:iCs/>
          <w:lang w:val="en-US" w:eastAsia="en-US"/>
        </w:rPr>
        <w:t>(Xª-me-r¬, B.</w:t>
      </w:r>
      <w:r>
        <w:rPr>
          <w:lang w:val="en-US" w:eastAsia="en-US"/>
        </w:rPr>
        <w:t xml:space="preserve"> B¸ t</w:t>
        <w:softHyphen/>
        <w:t xml:space="preserve">íc Lót-vÝch B¸t-ti-a-ni. </w:t>
      </w:r>
      <w:r>
        <w:rPr>
          <w:rFonts w:cs=".VnTimeH" w:ascii=".VnTimeH" w:hAnsi=".VnTimeH"/>
          <w:lang w:val="en-US" w:eastAsia="en-US"/>
        </w:rPr>
        <w:t>¸</w:t>
      </w:r>
      <w:r>
        <w:rPr>
          <w:lang w:val="en-US" w:eastAsia="en-US"/>
        </w:rPr>
        <w:t xml:space="preserve">c-tua GuÕc-g©y, Lót-vÝch C«-sót. Ph¸c th¶o nh÷ng ®Æc tÝnh chÝnh trÞ cña c¸c nhµ ho¹t ®éng trong cuéc chiÕn tranh gi¶i </w:t>
      </w:r>
      <w:r>
        <w:rPr>
          <w:spacing w:val="-12"/>
          <w:lang w:val="en-US" w:eastAsia="en-US"/>
        </w:rPr>
        <w:t>phãng Hung-ga-ri. H¨m-buèc, 1853). - 66, 92, 118, 123, 248, 665, 677, 680, 741,</w:t>
      </w:r>
      <w:r>
        <w:rPr>
          <w:lang w:val="en-US" w:eastAsia="en-US"/>
        </w:rPr>
        <w:t xml:space="preserve"> 754.</w:t>
      </w:r>
    </w:p>
    <w:p>
      <w:pPr>
        <w:pStyle w:val="Dan"/>
        <w:rPr/>
      </w:pPr>
      <w:r>
        <w:rPr>
          <w:i/>
          <w:iCs/>
          <w:lang w:val="en-US" w:eastAsia="en-US"/>
        </w:rPr>
        <w:t>Tacitus, P.C.</w:t>
      </w:r>
      <w:r>
        <w:rPr>
          <w:lang w:val="en-US" w:eastAsia="en-US"/>
        </w:rPr>
        <w:t xml:space="preserve"> "Annales" </w:t>
      </w:r>
      <w:r>
        <w:rPr>
          <w:i/>
          <w:iCs/>
          <w:lang w:val="en-US" w:eastAsia="en-US"/>
        </w:rPr>
        <w:t>(Ta-xÝt, P.C.</w:t>
      </w:r>
      <w:r>
        <w:rPr>
          <w:lang w:val="en-US" w:eastAsia="en-US"/>
        </w:rPr>
        <w:t xml:space="preserve"> "Biªn niªn sö"). - 170.</w:t>
      </w:r>
    </w:p>
    <w:p>
      <w:pPr>
        <w:pStyle w:val="Dan"/>
        <w:rPr/>
      </w:pPr>
      <w:r>
        <w:rPr>
          <w:i/>
          <w:iCs/>
          <w:lang w:val="en-US" w:eastAsia="en-US"/>
        </w:rPr>
        <w:t>[Tavernier].</w:t>
      </w:r>
      <w:r>
        <w:rPr>
          <w:lang w:val="en-US" w:eastAsia="en-US"/>
        </w:rPr>
        <w:t xml:space="preserve"> De la conduite de la guerre d'Orient. ExpÐdition de CrimÐe. MÐmoire adressÐ au gouvernement de S.M.L'Empereur NapolÐon III par un officier gÐnÐral. Bruxelles fÐvrier 1855 ([</w:t>
      </w:r>
      <w:r>
        <w:rPr>
          <w:i/>
          <w:iCs/>
          <w:lang w:val="en-US" w:eastAsia="en-US"/>
        </w:rPr>
        <w:t>Ta-vÐc-ni-ª</w:t>
      </w:r>
      <w:r>
        <w:rPr>
          <w:lang w:val="en-US" w:eastAsia="en-US"/>
        </w:rPr>
        <w:t>]</w:t>
      </w:r>
      <w:r>
        <w:rPr>
          <w:i/>
          <w:iCs/>
          <w:lang w:val="en-US" w:eastAsia="en-US"/>
        </w:rPr>
        <w:t>.</w:t>
      </w:r>
      <w:r>
        <w:rPr>
          <w:lang w:val="en-US" w:eastAsia="en-US"/>
        </w:rPr>
        <w:t xml:space="preserve"> VÒ viÖc tiÕn hµnh chiÕn tranh ph</w:t>
        <w:softHyphen/>
        <w:t>¬ng §«ng. Cuéc viÔn chinh ë Cr</w:t>
        <w:softHyphen/>
        <w:t>m. Håi ký do mét viªn t</w:t>
        <w:softHyphen/>
        <w:t>íng göi chÝnh phñ cña hoµng ®Õ Na-p«-lª-«ng III. Bruy-xen, th¸ng Hai 1855). - 572.</w:t>
      </w:r>
    </w:p>
    <w:p>
      <w:pPr>
        <w:pStyle w:val="Dan"/>
        <w:rPr/>
      </w:pPr>
      <w:r>
        <w:rPr>
          <w:i/>
          <w:iCs/>
          <w:lang w:val="en-US" w:eastAsia="en-US"/>
        </w:rPr>
        <w:t>[Tavernier]</w:t>
      </w:r>
      <w:r>
        <w:rPr>
          <w:lang w:val="en-US" w:eastAsia="en-US"/>
        </w:rPr>
        <w:t xml:space="preserve"> DeuxiÌme mÐmoire adressÐ au gouvernement de S.M. L' Empereur NapolÐon III sur l'expÐdition de CrimÐe et la conduite de la guerre d'Orient par un officier gÐnÐral. GenÌve. Mai 1855 </w:t>
      </w:r>
      <w:r>
        <w:rPr>
          <w:i/>
          <w:iCs/>
          <w:lang w:val="en-US" w:eastAsia="en-US"/>
        </w:rPr>
        <w:t>([Ta-vÐc-ni-ª].</w:t>
      </w:r>
      <w:r>
        <w:rPr>
          <w:lang w:val="en-US" w:eastAsia="en-US"/>
        </w:rPr>
        <w:t xml:space="preserve"> Håi ký thø hai do mét viªn t</w:t>
        <w:softHyphen/>
        <w:t>íng göi ChÝnh phñ cña hoµng ®Õ Na-p«-lª-«ng III vÒ cuéc viÔn chinh ë Cr</w:t>
        <w:softHyphen/>
        <w:t>m vµ tiÕn hµnh chiÕn tranh ph</w:t>
        <w:softHyphen/>
        <w:t>¬ng §«ng. Gi¬-ne-v¬, th¸ng N¨m, 1855). - 594.</w:t>
      </w:r>
    </w:p>
    <w:p>
      <w:pPr>
        <w:pStyle w:val="Dan"/>
        <w:rPr/>
      </w:pPr>
      <w:r>
        <w:rPr>
          <w:i/>
          <w:iCs/>
          <w:lang w:val="en-US" w:eastAsia="en-US"/>
        </w:rPr>
        <w:t>Tellering.</w:t>
      </w:r>
      <w:r>
        <w:rPr>
          <w:lang w:val="en-US" w:eastAsia="en-US"/>
        </w:rPr>
        <w:t xml:space="preserve"> Vorgeschmack in die k</w:t>
      </w:r>
      <w:r>
        <w:rPr>
          <w:rFonts w:cs="Times New Roman" w:ascii="Times New Roman" w:hAnsi="Times New Roman"/>
          <w:lang w:val="en-US" w:eastAsia="en-US"/>
        </w:rPr>
        <w:t>ü</w:t>
      </w:r>
      <w:r>
        <w:rPr>
          <w:lang w:val="en-US" w:eastAsia="en-US"/>
        </w:rPr>
        <w:t>nftige deutsche Diktatur von Marx und Engels. C</w:t>
      </w:r>
      <w:r>
        <w:rPr>
          <w:rFonts w:cs="Times New Roman" w:ascii="Times New Roman" w:hAnsi="Times New Roman"/>
          <w:lang w:val="en-US" w:eastAsia="en-US"/>
        </w:rPr>
        <w:t>ö</w:t>
      </w:r>
      <w:r>
        <w:rPr>
          <w:lang w:val="en-US" w:eastAsia="en-US"/>
        </w:rPr>
        <w:t xml:space="preserve">ln, 1850 </w:t>
      </w:r>
      <w:r>
        <w:rPr>
          <w:i/>
          <w:iCs/>
          <w:lang w:val="en-US" w:eastAsia="en-US"/>
        </w:rPr>
        <w:t>(Tªn-l¬-rinh.</w:t>
      </w:r>
      <w:r>
        <w:rPr>
          <w:lang w:val="en-US" w:eastAsia="en-US"/>
        </w:rPr>
        <w:t xml:space="preserve"> Dù c¶m nÒn chuyªn chÝnh t</w:t>
        <w:softHyphen/>
        <w:t>¬ng lai cña M¸c vµ ¡ng-ghen ë n</w:t>
        <w:softHyphen/>
        <w:t>íc §øc, Khuªn, 1850). - 337, 344.</w:t>
      </w:r>
    </w:p>
    <w:p>
      <w:pPr>
        <w:pStyle w:val="Dan"/>
        <w:rPr/>
      </w:pPr>
      <w:r>
        <w:rPr>
          <w:i/>
          <w:iCs/>
          <w:lang w:val="en-US" w:eastAsia="en-US"/>
        </w:rPr>
        <w:t>Thaly, S.</w:t>
      </w:r>
      <w:r>
        <w:rPr>
          <w:lang w:val="en-US" w:eastAsia="en-US"/>
        </w:rPr>
        <w:t xml:space="preserve"> The Fortress of Kom¸rom (Comorn), during the war of independence in Hunggary in 1848 - 1849. Lon Don 1852 </w:t>
      </w:r>
      <w:r>
        <w:rPr>
          <w:i/>
          <w:iCs/>
          <w:lang w:val="en-US" w:eastAsia="en-US"/>
        </w:rPr>
        <w:t>(Ta-li, X.</w:t>
      </w:r>
      <w:r>
        <w:rPr>
          <w:lang w:val="en-US" w:eastAsia="en-US"/>
        </w:rPr>
        <w:t xml:space="preserve"> Ph¸o ®µi C«-ma-r«m (C«-moãc-n¬) trong thêi gian cuéc chiÕn tranh giµnh ®éc lËp ë Hung-ga-ri trong nh÷ng n¨m 1848 - 1849. Lu©n §«n, 1852). - 149.</w:t>
      </w:r>
    </w:p>
    <w:p>
      <w:pPr>
        <w:pStyle w:val="Dan"/>
        <w:rPr/>
      </w:pPr>
      <w:r>
        <w:rPr>
          <w:i/>
          <w:iCs/>
          <w:lang w:val="en-US" w:eastAsia="en-US"/>
        </w:rPr>
        <w:t>Thierry, A.</w:t>
      </w:r>
      <w:r>
        <w:rPr>
          <w:lang w:val="en-US" w:eastAsia="en-US"/>
        </w:rPr>
        <w:t xml:space="preserve"> Essai sur l'histoire de la formation et des progrÌs du tiersÐtat. Seconde Ðdition. Tomes I - II. Paris, 1853. </w:t>
      </w:r>
      <w:r>
        <w:rPr>
          <w:i/>
          <w:iCs/>
          <w:lang w:val="en-US" w:eastAsia="en-US"/>
        </w:rPr>
        <w:t xml:space="preserve">(Chi-e-ri, </w:t>
      </w:r>
      <w:r>
        <w:rPr>
          <w:rFonts w:cs=".VnTimeH" w:ascii=".VnTimeH" w:hAnsi=".VnTimeH"/>
          <w:i/>
          <w:iCs/>
          <w:lang w:val="en-US" w:eastAsia="en-US"/>
        </w:rPr>
        <w:t>«</w:t>
      </w:r>
      <w:r>
        <w:rPr>
          <w:i/>
          <w:iCs/>
          <w:lang w:val="en-US" w:eastAsia="en-US"/>
        </w:rPr>
        <w:t>.</w:t>
      </w:r>
      <w:r>
        <w:rPr>
          <w:lang w:val="en-US" w:eastAsia="en-US"/>
        </w:rPr>
        <w:t xml:space="preserve"> L</w:t>
        <w:softHyphen/>
        <w:t xml:space="preserve">îc th¶o vÒ lÞch sö </w:t>
      </w:r>
      <w:r>
        <w:rPr>
          <w:spacing w:val="-3"/>
          <w:lang w:val="en-US" w:eastAsia="en-US"/>
        </w:rPr>
        <w:t>ph¸t sinh vµ th¾ng lîi cña giai tÇng thø ba. XuÊt b¶n lÇn thø hai. TËp I -</w:t>
      </w:r>
      <w:r>
        <w:rPr>
          <w:lang w:val="en-US" w:eastAsia="en-US"/>
        </w:rPr>
        <w:t xml:space="preserve"> II. Pa-ri, 1853). - 501 - 506.</w:t>
      </w:r>
    </w:p>
    <w:p>
      <w:pPr>
        <w:pStyle w:val="Normal"/>
        <w:rPr/>
      </w:pPr>
      <w:r>
        <w:rPr>
          <w:i/>
          <w:iCs/>
          <w:lang w:val="en-US" w:eastAsia="en-US"/>
        </w:rPr>
        <w:t>Thomas.</w:t>
      </w:r>
      <w:r>
        <w:rPr>
          <w:lang w:val="en-US" w:eastAsia="en-US"/>
        </w:rPr>
        <w:t xml:space="preserve"> Essai sur le caractÌre, les moeurs et l'esprit des femmes dans les diffÐrens</w:t>
        <w:br/>
        <w:t xml:space="preserve">siÌcles. Paris, 1773 </w:t>
      </w:r>
      <w:r>
        <w:rPr>
          <w:i/>
          <w:iCs/>
          <w:lang w:val="en-US" w:eastAsia="en-US"/>
        </w:rPr>
        <w:t>(T«-ma.</w:t>
      </w:r>
      <w:r>
        <w:rPr>
          <w:lang w:val="en-US" w:eastAsia="en-US"/>
        </w:rPr>
        <w:t xml:space="preserve"> Thö nghiªn cøu vÒ tÝnh c¸ch, phong tôc vµ t©m hån cña phô n÷ thêi trung cæ, Pa-ri, 1773). - 724.</w:t>
      </w:r>
    </w:p>
    <w:p>
      <w:pPr>
        <w:pStyle w:val="Normal"/>
        <w:rPr/>
      </w:pPr>
      <w:r>
        <w:rPr>
          <w:i/>
          <w:iCs/>
          <w:lang w:val="en-US" w:eastAsia="en-US"/>
        </w:rPr>
        <w:t>Tucker's Political Fly-Sheets</w:t>
      </w:r>
      <w:r>
        <w:rPr>
          <w:lang w:val="en-US" w:eastAsia="en-US"/>
        </w:rPr>
        <w:t xml:space="preserve"> N</w:t>
      </w:r>
      <w:r>
        <w:rPr>
          <w:u w:val="single"/>
          <w:vertAlign w:val="superscript"/>
          <w:lang w:val="en-US" w:eastAsia="en-US"/>
        </w:rPr>
        <w:t>0</w:t>
      </w:r>
      <w:r>
        <w:rPr>
          <w:lang w:val="en-US" w:eastAsia="en-US"/>
        </w:rPr>
        <w:t xml:space="preserve"> N</w:t>
      </w:r>
      <w:r>
        <w:rPr>
          <w:u w:val="single"/>
          <w:vertAlign w:val="superscript"/>
          <w:lang w:val="en-US" w:eastAsia="en-US"/>
        </w:rPr>
        <w:t>0</w:t>
      </w:r>
      <w:r>
        <w:rPr>
          <w:lang w:val="en-US" w:eastAsia="en-US"/>
        </w:rPr>
        <w:t xml:space="preserve"> 1 - 12. London, 1853 - 1854, 1855 </w:t>
      </w:r>
      <w:r>
        <w:rPr>
          <w:i/>
          <w:iCs/>
          <w:lang w:val="en-US" w:eastAsia="en-US"/>
        </w:rPr>
        <w:t>(Nh÷ng tiÓu phÈm chÝnh trÞ cña Ta-c¬</w:t>
      </w:r>
      <w:r>
        <w:rPr>
          <w:lang w:val="en-US" w:eastAsia="en-US"/>
        </w:rPr>
        <w:t xml:space="preserve"> sè 1 - 12, Lu©n §«n, 1853 - 1854, 1855), - 500, 501, 582.</w:t>
      </w:r>
    </w:p>
    <w:p>
      <w:pPr>
        <w:pStyle w:val="Normal"/>
        <w:rPr/>
      </w:pPr>
      <w:r>
        <w:rPr>
          <w:i/>
          <w:iCs/>
          <w:lang w:val="en-US" w:eastAsia="en-US"/>
        </w:rPr>
        <w:t>Unger, J.</w:t>
      </w:r>
      <w:r>
        <w:rPr>
          <w:lang w:val="en-US" w:eastAsia="en-US"/>
        </w:rPr>
        <w:t xml:space="preserve"> Die Ehe in ihrer welthistorischen Entwichklung. Wien, 1850 </w:t>
      </w:r>
      <w:r>
        <w:rPr>
          <w:i/>
          <w:iCs/>
          <w:lang w:val="en-US" w:eastAsia="en-US"/>
        </w:rPr>
        <w:t>(Uyn-g¬, I.</w:t>
      </w:r>
      <w:r>
        <w:rPr>
          <w:lang w:val="en-US" w:eastAsia="en-US"/>
        </w:rPr>
        <w:t xml:space="preserve"> H«n nh©n trong sù ph¸t triÓn lÞch sö toµn thÕ giíi cña nã. Viªn. 1850). - 724.</w:t>
      </w:r>
    </w:p>
    <w:p>
      <w:pPr>
        <w:pStyle w:val="Normal"/>
        <w:rPr/>
      </w:pPr>
      <w:r>
        <w:rPr>
          <w:i/>
          <w:iCs/>
          <w:lang w:val="en-US" w:eastAsia="en-US"/>
        </w:rPr>
        <w:t>[Urquhart, D.]</w:t>
      </w:r>
      <w:r>
        <w:rPr>
          <w:lang w:val="en-US" w:eastAsia="en-US"/>
        </w:rPr>
        <w:t xml:space="preserve"> Indeed? </w:t>
      </w:r>
      <w:r>
        <w:rPr>
          <w:i/>
          <w:iCs/>
          <w:lang w:val="en-US" w:eastAsia="en-US"/>
        </w:rPr>
        <w:t>([Uèc-c¸c-t¬, D.]</w:t>
      </w:r>
      <w:r>
        <w:rPr>
          <w:lang w:val="en-US" w:eastAsia="en-US"/>
        </w:rPr>
        <w:t xml:space="preserve"> §óng thÕ </w:t>
        <w:softHyphen/>
        <w:t>? Trªn b¸o: "The Morning Advertiser" ngµy 5 th¸ng ChÝn 1853). - 378, 388.</w:t>
      </w:r>
    </w:p>
    <w:p>
      <w:pPr>
        <w:pStyle w:val="Normal"/>
        <w:rPr/>
      </w:pPr>
      <w:r>
        <w:rPr>
          <w:i/>
          <w:iCs/>
          <w:lang w:val="en-US" w:eastAsia="en-US"/>
        </w:rPr>
        <w:t>Urquhart, D.</w:t>
      </w:r>
      <w:r>
        <w:rPr>
          <w:lang w:val="en-US" w:eastAsia="en-US"/>
        </w:rPr>
        <w:t xml:space="preserve"> Progress of Russia in the West, North, and South. London, 1853 </w:t>
      </w:r>
      <w:r>
        <w:rPr>
          <w:i/>
          <w:iCs/>
          <w:lang w:val="en-US" w:eastAsia="en-US"/>
        </w:rPr>
        <w:t>(Uèc-c¸c-t¬, D.</w:t>
      </w:r>
      <w:r>
        <w:rPr>
          <w:lang w:val="en-US" w:eastAsia="en-US"/>
        </w:rPr>
        <w:t xml:space="preserve"> N</w:t>
        <w:softHyphen/>
        <w:t>íc Nga tiÕn vÒ phÝa T©y, phÝa B¾c vµ phÝa Nam. Lu©n §«n, 1853). - 446.</w:t>
      </w:r>
    </w:p>
    <w:p>
      <w:pPr>
        <w:pStyle w:val="Normal"/>
        <w:rPr/>
      </w:pPr>
      <w:r>
        <w:rPr>
          <w:i/>
          <w:iCs/>
          <w:lang w:val="en-US" w:eastAsia="en-US"/>
        </w:rPr>
        <w:t>Urquhart. D.</w:t>
      </w:r>
      <w:r>
        <w:rPr>
          <w:lang w:val="en-US" w:eastAsia="en-US"/>
        </w:rPr>
        <w:t xml:space="preserve"> The relative power of Russia and Great Britain. To the editor of the Morning Advertiser </w:t>
      </w:r>
      <w:r>
        <w:rPr>
          <w:i/>
          <w:iCs/>
          <w:lang w:val="en-US" w:eastAsia="en-US"/>
        </w:rPr>
        <w:t>(Uèc-c¸c-t¬, §.</w:t>
      </w:r>
      <w:r>
        <w:rPr>
          <w:lang w:val="en-US" w:eastAsia="en-US"/>
        </w:rPr>
        <w:t xml:space="preserve"> Lùc l</w:t>
        <w:softHyphen/>
        <w:t>îng so s¸nh cña Nga vµ Anh. Göi chñ bót b¸o "Morning Advertiser"). Trªn b¸o: "The Morning Advertiser", ngµy 15 th¸ng T¸m 1853. - 369.</w:t>
      </w:r>
    </w:p>
    <w:p>
      <w:pPr>
        <w:pStyle w:val="Normal"/>
        <w:rPr/>
      </w:pPr>
      <w:r>
        <w:rPr>
          <w:i/>
          <w:iCs/>
          <w:lang w:val="en-US" w:eastAsia="en-US"/>
        </w:rPr>
        <w:t>Urquhart, D.</w:t>
      </w:r>
      <w:r>
        <w:rPr>
          <w:lang w:val="en-US" w:eastAsia="en-US"/>
        </w:rPr>
        <w:t xml:space="preserve"> Time in diplomacy. - The "European recognition". To the editor of the Morning Advertiser </w:t>
      </w:r>
      <w:r>
        <w:rPr>
          <w:i/>
          <w:iCs/>
          <w:lang w:val="en-US" w:eastAsia="en-US"/>
        </w:rPr>
        <w:t>(Uèc-c¸c-t¬,§.</w:t>
      </w:r>
      <w:r>
        <w:rPr>
          <w:lang w:val="en-US" w:eastAsia="en-US"/>
        </w:rPr>
        <w:t xml:space="preserve"> Nh©n tè thêi gian trong ngo¹i giao. - "Sù thõa nhËn cña ch©u ¢u". Göi chñ bót b¸o "Morning Advertiser". Trªn b¸o: "Morning Advertiser" ngµy 12 th¸ng T¸m 1853. - 369.</w:t>
      </w:r>
    </w:p>
    <w:p>
      <w:pPr>
        <w:pStyle w:val="Normal"/>
        <w:rPr/>
      </w:pPr>
      <w:r>
        <w:rPr>
          <w:i/>
          <w:iCs/>
          <w:lang w:val="en-US" w:eastAsia="en-US"/>
        </w:rPr>
        <w:t>[Urquhart, D.]</w:t>
      </w:r>
      <w:r>
        <w:rPr>
          <w:lang w:val="en-US" w:eastAsia="en-US"/>
        </w:rPr>
        <w:t xml:space="preserve"> Turkey and its resources; its municipal organization and free trade; the state and prospects of English commerce in the East, the new a administration of Greece, its revenue and national possessions. London, 1833 </w:t>
      </w:r>
      <w:r>
        <w:rPr>
          <w:i/>
          <w:iCs/>
          <w:lang w:val="en-US" w:eastAsia="en-US"/>
        </w:rPr>
        <w:t>([Uèc-c¸c-t¬,§.)</w:t>
      </w:r>
      <w:r>
        <w:rPr>
          <w:lang w:val="en-US" w:eastAsia="en-US"/>
        </w:rPr>
        <w:t xml:space="preserve"> Thæ NhÜ Kú vµ nguån lùc cña nã: tæ chøc thÞ chÝnh vµ th</w:t>
        <w:softHyphen/>
        <w:t>¬ng m¹i tù do cña nã; t×nh h×nh vµ triÓn väng cña viÖc bu«n b¸n cña Anh ë ph</w:t>
        <w:softHyphen/>
        <w:t>¬ng §«ng, chÝnh phñ míi cña Hy L¹p, thu nhËp vµ tµi s¶n quèc d©n cña nã. Lu©n §«n, 1833). - 295.</w:t>
      </w:r>
    </w:p>
    <w:p>
      <w:pPr>
        <w:pStyle w:val="Normal"/>
        <w:rPr/>
      </w:pPr>
      <w:r>
        <w:rPr>
          <w:i/>
          <w:iCs/>
          <w:lang w:val="en-US" w:eastAsia="en-US"/>
        </w:rPr>
        <w:t>[Urquhart, D.]</w:t>
      </w:r>
      <w:r>
        <w:rPr>
          <w:lang w:val="en-US" w:eastAsia="en-US"/>
        </w:rPr>
        <w:t xml:space="preserve"> War between England and France. To the editor of the Morning Advertiser </w:t>
      </w:r>
      <w:r>
        <w:rPr>
          <w:i/>
          <w:iCs/>
          <w:lang w:val="en-US" w:eastAsia="en-US"/>
        </w:rPr>
        <w:t>(Uèc-c¸c-t¬.§.</w:t>
      </w:r>
      <w:r>
        <w:rPr>
          <w:lang w:val="en-US" w:eastAsia="en-US"/>
        </w:rPr>
        <w:t xml:space="preserve"> ChiÕn tranh gi÷a Anh vµ Ph¸p. Göi chñ bót b¸o "Morning Advertiser". Trªn b¸o: "The Morning Advertiser" ngµy 16 th¸ng T¸m 1853. - 369.</w:t>
      </w:r>
    </w:p>
    <w:p>
      <w:pPr>
        <w:pStyle w:val="Normal"/>
        <w:rPr/>
      </w:pPr>
      <w:r>
        <w:rPr>
          <w:i/>
          <w:iCs/>
          <w:lang w:val="en-US" w:eastAsia="en-US"/>
        </w:rPr>
        <w:t>[Urquhart, D.]</w:t>
      </w:r>
      <w:r>
        <w:rPr>
          <w:lang w:val="en-US" w:eastAsia="en-US"/>
        </w:rPr>
        <w:t xml:space="preserve"> What means "protection" of the Greek Church? To the editor of the Morning Advertiser </w:t>
      </w:r>
      <w:r>
        <w:rPr>
          <w:i/>
          <w:iCs/>
          <w:lang w:val="en-US" w:eastAsia="en-US"/>
        </w:rPr>
        <w:t>(Uèc-c¸c-t¬.§.</w:t>
      </w:r>
      <w:r>
        <w:rPr>
          <w:lang w:val="en-US" w:eastAsia="en-US"/>
        </w:rPr>
        <w:t xml:space="preserve"> "B¶o vÖ gi¸o héi chÝnh thèng gi¸o Hy L¹p nghÜa lµ g×? Göi chñ bót b¸o "Morning Advertiser"). Trªn b¸o: "The Morning Advertiser" ngµy 11 th¸ng T¸m 1853. - 369.</w:t>
      </w:r>
    </w:p>
    <w:p>
      <w:pPr>
        <w:pStyle w:val="Normal"/>
        <w:rPr/>
      </w:pPr>
      <w:r>
        <w:rPr>
          <w:i/>
          <w:iCs/>
          <w:lang w:val="en-US" w:eastAsia="en-US"/>
        </w:rPr>
        <w:t>Wermuthe - Stieber.</w:t>
      </w:r>
      <w:r>
        <w:rPr>
          <w:lang w:val="en-US" w:eastAsia="en-US"/>
        </w:rPr>
        <w:t xml:space="preserve"> Die Communisten - Versch w</w:t>
      </w:r>
      <w:r>
        <w:rPr>
          <w:rFonts w:cs="Times New Roman" w:ascii="Times New Roman" w:hAnsi="Times New Roman"/>
          <w:lang w:val="en-US" w:eastAsia="en-US"/>
        </w:rPr>
        <w:t>ö</w:t>
      </w:r>
      <w:r>
        <w:rPr>
          <w:lang w:val="en-US" w:eastAsia="en-US"/>
        </w:rPr>
        <w:t xml:space="preserve">rungen des neunzehnten Jahrhundets. Theile I - II. Berlin, 1853 - 1854 </w:t>
      </w:r>
      <w:r>
        <w:rPr>
          <w:i/>
          <w:iCs/>
          <w:lang w:val="en-US" w:eastAsia="en-US"/>
        </w:rPr>
        <w:t>(VÐc-mót Sti-b¬.</w:t>
      </w:r>
      <w:r>
        <w:rPr>
          <w:lang w:val="en-US" w:eastAsia="en-US"/>
        </w:rPr>
        <w:t xml:space="preserve"> ¢m m</w:t>
        <w:softHyphen/>
        <w:t>u céng s¶n thÕ kû thø m</w:t>
        <w:softHyphen/>
        <w:t>êi chÝn. PhÇn I - II, BÐc-lin, 1853 - 1854). - 847.</w:t>
      </w:r>
      <w:r>
        <mc:AlternateContent>
          <mc:Choice Requires="wps">
            <w:drawing>
              <wp:anchor behindDoc="0" distT="0" distB="0" distL="114935" distR="114935" simplePos="0" locked="0" layoutInCell="0" allowOverlap="1" relativeHeight="558">
                <wp:simplePos x="0" y="0"/>
                <wp:positionH relativeFrom="margin">
                  <wp:posOffset>-467995</wp:posOffset>
                </wp:positionH>
                <wp:positionV relativeFrom="margin">
                  <wp:posOffset>-429895</wp:posOffset>
                </wp:positionV>
                <wp:extent cx="9692640" cy="323850"/>
                <wp:effectExtent l="0" t="0" r="0" b="0"/>
                <wp:wrapNone/>
                <wp:docPr id="557" name="Frame55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6</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Weydemeyer, J. (V©y-®¬-mai-¬, I.)</w:t>
      </w:r>
      <w:r>
        <w:rPr>
          <w:lang w:val="en-US" w:eastAsia="en-US"/>
        </w:rPr>
        <w:t xml:space="preserve"> Bµi chèng Hai-n¬-txen. Trªn b¸o: "New - York Democrat" ngµy 29 th¸ng Giªng 1852. - 651-653, 657, 675, 723.</w:t>
      </w:r>
    </w:p>
    <w:p>
      <w:pPr>
        <w:pStyle w:val="Normal"/>
        <w:rPr/>
      </w:pPr>
      <w:r>
        <w:rPr>
          <w:i/>
          <w:iCs/>
          <w:lang w:val="en-US" w:eastAsia="en-US"/>
        </w:rPr>
        <w:t>Weydemeyer, J.</w:t>
      </w:r>
      <w:r>
        <w:rPr>
          <w:lang w:val="en-US" w:eastAsia="en-US"/>
        </w:rPr>
        <w:t xml:space="preserve"> Der "demokratische" Mouchard </w:t>
      </w:r>
      <w:r>
        <w:rPr>
          <w:i/>
          <w:iCs/>
          <w:lang w:val="en-US" w:eastAsia="en-US"/>
        </w:rPr>
        <w:t>(V©y-®¬-mai-¬,I.</w:t>
      </w:r>
      <w:r>
        <w:rPr>
          <w:lang w:val="en-US" w:eastAsia="en-US"/>
        </w:rPr>
        <w:t xml:space="preserve"> Gi¸n ®iÖp "d©n chñ"). Trªn b¸o: "Belletris tisches Journal und New - Yorker Criminal - Zeitung" cuèi th¸ng T</w:t>
        <w:softHyphen/>
        <w:t xml:space="preserve"> 1853. - 326, 328, 330, 853.</w:t>
      </w:r>
    </w:p>
    <w:p>
      <w:pPr>
        <w:pStyle w:val="Normal"/>
        <w:rPr/>
      </w:pPr>
      <w:r>
        <w:rPr>
          <w:i/>
          <w:iCs/>
          <w:lang w:val="en-US" w:eastAsia="en-US"/>
        </w:rPr>
        <w:t>Weydemeyer, J.</w:t>
      </w:r>
      <w:r>
        <w:rPr>
          <w:lang w:val="en-US" w:eastAsia="en-US"/>
        </w:rPr>
        <w:t xml:space="preserve"> National</w:t>
      </w:r>
      <w:r>
        <w:rPr>
          <w:rFonts w:cs="Times New Roman" w:ascii="Times New Roman" w:hAnsi="Times New Roman"/>
          <w:lang w:val="en-US" w:eastAsia="en-US"/>
        </w:rPr>
        <w:t>ö</w:t>
      </w:r>
      <w:r>
        <w:rPr>
          <w:lang w:val="en-US" w:eastAsia="en-US"/>
        </w:rPr>
        <w:t xml:space="preserve">konomische Skizzen </w:t>
      </w:r>
      <w:r>
        <w:rPr>
          <w:i/>
          <w:iCs/>
          <w:lang w:val="en-US" w:eastAsia="en-US"/>
        </w:rPr>
        <w:t>(V©y-®¬-mai-¬, I.</w:t>
      </w:r>
      <w:r>
        <w:rPr>
          <w:lang w:val="en-US" w:eastAsia="en-US"/>
        </w:rPr>
        <w:t xml:space="preserve"> L</w:t>
        <w:softHyphen/>
        <w:t>îc kh¶o vÒ kinh tÕ chÝnh trÞ häc). Trªn b¸o: "Die Reform", th¸ng T</w:t>
        <w:softHyphen/>
        <w:t xml:space="preserve"> - th¸ng T¸m 1853. - 767, 772, 850.</w:t>
      </w:r>
    </w:p>
    <w:p>
      <w:pPr>
        <w:pStyle w:val="Normal"/>
        <w:rPr/>
      </w:pPr>
      <w:r>
        <w:rPr>
          <w:i/>
          <w:iCs/>
          <w:lang w:val="en-US" w:eastAsia="en-US"/>
        </w:rPr>
        <w:t>Weydemeyer, J. (V©y-®¬-mai-¬, I.</w:t>
      </w:r>
      <w:r>
        <w:rPr>
          <w:lang w:val="en-US" w:eastAsia="en-US"/>
        </w:rPr>
        <w:t xml:space="preserve"> Tuyªn bè chèng Vi-lÝch. Trªn c¸c b¸o: "Belletristisches Journal und New - Yorker Criminal - Zeitung" vµ "Neu - England - Zeitung" kho¶ng 20 th¸ng N¨m 1853. - 342.</w:t>
      </w:r>
    </w:p>
    <w:p>
      <w:pPr>
        <w:pStyle w:val="Normal"/>
        <w:rPr/>
      </w:pPr>
      <w:r>
        <w:rPr>
          <w:i/>
          <w:iCs/>
          <w:lang w:val="en-US" w:eastAsia="en-US"/>
        </w:rPr>
        <w:t>Weydemeyer, J., Clu</w:t>
      </w:r>
      <w:r>
        <w:rPr>
          <w:rFonts w:cs="Symbol" w:ascii="Symbol" w:hAnsi="Symbol"/>
          <w:i/>
          <w:iCs/>
          <w:lang w:val="en-US" w:eastAsia="en-US"/>
        </w:rPr>
        <w:t></w:t>
      </w:r>
      <w:r>
        <w:rPr>
          <w:i/>
          <w:iCs/>
          <w:lang w:val="en-US" w:eastAsia="en-US"/>
        </w:rPr>
        <w:t>, A., Jacobi. A.</w:t>
      </w:r>
      <w:r>
        <w:rPr>
          <w:lang w:val="en-US" w:eastAsia="en-US"/>
        </w:rPr>
        <w:t xml:space="preserve"> An die Redaktion der New - Yorker Criminal - Zeitung </w:t>
      </w:r>
      <w:r>
        <w:rPr>
          <w:i/>
          <w:iCs/>
          <w:lang w:val="en-US" w:eastAsia="en-US"/>
        </w:rPr>
        <w:t>(V©y-®¬-mai-¬, I., Clót-x¬, A.</w:t>
      </w:r>
      <w:r>
        <w:rPr>
          <w:lang w:val="en-US" w:eastAsia="en-US"/>
        </w:rPr>
        <w:t xml:space="preserve"> </w:t>
      </w:r>
      <w:r>
        <w:rPr>
          <w:i/>
          <w:iCs/>
          <w:lang w:val="en-US" w:eastAsia="en-US"/>
        </w:rPr>
        <w:t>I-a-c«-bi, A.</w:t>
      </w:r>
      <w:r>
        <w:rPr>
          <w:lang w:val="en-US" w:eastAsia="en-US"/>
        </w:rPr>
        <w:t xml:space="preserve"> Göi chñ bót b¸o "New Yorker Criminal - Zeitung"). Trªn b¸o: "Belletristisches Journal und New - Yorker Criminal - Zeitung" sè 37, ngµy 25 th¸ng M</w:t>
        <w:softHyphen/>
        <w:t>êi mét 1853, - 410-414, 858.</w:t>
      </w:r>
    </w:p>
    <w:p>
      <w:pPr>
        <w:pStyle w:val="Hep"/>
        <w:rPr/>
      </w:pPr>
      <w:r>
        <w:rPr>
          <w:i/>
          <w:iCs/>
          <w:lang w:val="en-US" w:eastAsia="en-US"/>
        </w:rPr>
        <w:t>Wilks, W.</w:t>
      </w:r>
      <w:r>
        <w:rPr>
          <w:lang w:val="en-US" w:eastAsia="en-US"/>
        </w:rPr>
        <w:t xml:space="preserve"> Palmerston in three epochs: a comparison of facts with opinions. London, 1854 </w:t>
      </w:r>
      <w:r>
        <w:rPr>
          <w:i/>
          <w:iCs/>
          <w:lang w:val="en-US" w:eastAsia="en-US"/>
        </w:rPr>
        <w:t>(Uyn-x¬, V.</w:t>
      </w:r>
      <w:r>
        <w:rPr>
          <w:lang w:val="en-US" w:eastAsia="en-US"/>
        </w:rPr>
        <w:t xml:space="preserve"> Pan-míc-xt¬n trong ba thêi ®¹i: so s¸nh c¸c sù kiÖn víi nh÷ng lêi ph¸t biÓu. Lu©n §«n, 1854). - 445.</w:t>
      </w:r>
    </w:p>
    <w:p>
      <w:pPr>
        <w:pStyle w:val="Hep"/>
        <w:rPr/>
      </w:pPr>
      <w:r>
        <w:rPr>
          <w:i/>
          <w:iCs/>
          <w:lang w:val="en-US" w:eastAsia="en-US"/>
        </w:rPr>
        <w:t>Willich. A.</w:t>
      </w:r>
      <w:r>
        <w:rPr>
          <w:lang w:val="en-US" w:eastAsia="en-US"/>
        </w:rPr>
        <w:t xml:space="preserve"> Doctor Karl Marx und seine Enth</w:t>
      </w:r>
      <w:r>
        <w:rPr>
          <w:rFonts w:cs="Times New Roman" w:ascii="Times New Roman" w:hAnsi="Times New Roman"/>
          <w:lang w:val="en-US" w:eastAsia="en-US"/>
        </w:rPr>
        <w:t>ü</w:t>
      </w:r>
      <w:r>
        <w:rPr>
          <w:lang w:val="en-US" w:eastAsia="en-US"/>
        </w:rPr>
        <w:t xml:space="preserve">llungen </w:t>
      </w:r>
      <w:r>
        <w:rPr>
          <w:i/>
          <w:iCs/>
          <w:lang w:val="en-US" w:eastAsia="en-US"/>
        </w:rPr>
        <w:t>(Vi-lÝch,</w:t>
      </w:r>
      <w:r>
        <w:rPr>
          <w:lang w:val="en-US" w:eastAsia="en-US"/>
        </w:rPr>
        <w:t xml:space="preserve"> </w:t>
      </w:r>
      <w:r>
        <w:rPr>
          <w:i/>
          <w:iCs/>
          <w:lang w:val="en-US" w:eastAsia="en-US"/>
        </w:rPr>
        <w:t>A.</w:t>
      </w:r>
      <w:r>
        <w:rPr>
          <w:lang w:val="en-US" w:eastAsia="en-US"/>
        </w:rPr>
        <w:t xml:space="preserve"> TiÕn sÜ C¸c M¸c vµ "Nh÷ng lêi v¹ch trÇn" cña «ng). Trªn b¸o: "Belletristisches Journal und New - Yorker Criminal - Zeitung" sè 33 vµ 34, ngµy 28 th¸ng M</w:t>
        <w:softHyphen/>
        <w:t>êi vµ 4 th¸ng M</w:t>
        <w:softHyphen/>
        <w:t>êi mét 1853. - 405, 406, 409, 412, 473, 787, 857.</w:t>
      </w:r>
    </w:p>
    <w:p>
      <w:pPr>
        <w:pStyle w:val="Hep"/>
        <w:rPr/>
      </w:pPr>
      <w:r>
        <w:rPr>
          <w:i/>
          <w:iCs/>
          <w:lang w:val="en-US" w:eastAsia="en-US"/>
        </w:rPr>
        <w:t>Willisen, W.</w:t>
      </w:r>
      <w:r>
        <w:rPr>
          <w:lang w:val="en-US" w:eastAsia="en-US"/>
        </w:rPr>
        <w:t xml:space="preserve"> Der Italienische Feldzug des Jahres 1848. Berlin, 1849. </w:t>
      </w:r>
      <w:r>
        <w:rPr>
          <w:i/>
          <w:iCs/>
          <w:lang w:val="en-US" w:eastAsia="en-US"/>
        </w:rPr>
        <w:t xml:space="preserve">(Vi-li-den.V. </w:t>
      </w:r>
      <w:r>
        <w:rPr>
          <w:lang w:val="en-US" w:eastAsia="en-US"/>
        </w:rPr>
        <w:t>ChiÕn dÞch I-ta-li-a n¨m 1848, BÐc-lin, 1849). - 763.</w:t>
      </w:r>
    </w:p>
    <w:p>
      <w:pPr>
        <w:pStyle w:val="Hep"/>
        <w:rPr/>
      </w:pPr>
      <w:r>
        <w:rPr>
          <w:i/>
          <w:iCs/>
          <w:lang w:val="en-US" w:eastAsia="en-US"/>
        </w:rPr>
        <w:t>Willisen, W.</w:t>
      </w:r>
      <w:r>
        <w:rPr>
          <w:lang w:val="en-US" w:eastAsia="en-US"/>
        </w:rPr>
        <w:t xml:space="preserve"> Theorie des gro</w:t>
      </w:r>
      <w:r>
        <w:rPr>
          <w:rFonts w:cs="Symbol" w:ascii="Symbol" w:hAnsi="Symbol"/>
          <w:lang w:val="en-US" w:eastAsia="en-US"/>
        </w:rPr>
        <w:t></w:t>
      </w:r>
      <w:r>
        <w:rPr>
          <w:lang w:val="en-US" w:eastAsia="en-US"/>
        </w:rPr>
        <w:t xml:space="preserve">en Krieges angewendet auf den russisch - polnischen Feldzug von 1831. In zwei Theilen. Berlin, 1840. </w:t>
      </w:r>
      <w:r>
        <w:rPr>
          <w:i/>
          <w:iCs/>
          <w:lang w:val="en-US" w:eastAsia="en-US"/>
        </w:rPr>
        <w:t>(Vi-li-den, V.</w:t>
      </w:r>
      <w:r>
        <w:rPr>
          <w:lang w:val="en-US" w:eastAsia="en-US"/>
        </w:rPr>
        <w:t xml:space="preserve"> Lý thuyÕt vÒ chiÕn tranh lín vËn dông vµo chiÕn dÞch Nga - Ba Lan n¨m 1831. Hai phÇn. BÐc-lin. 1840). - 95 - 97.</w:t>
      </w:r>
    </w:p>
    <w:p>
      <w:pPr>
        <w:pStyle w:val="Hep"/>
        <w:rPr/>
      </w:pPr>
      <w:r>
        <w:rPr>
          <w:i/>
          <w:iCs/>
          <w:lang w:val="en-US" w:eastAsia="en-US"/>
        </w:rPr>
        <w:t>Wi</w:t>
      </w:r>
      <w:r>
        <w:rPr>
          <w:rFonts w:cs="Symbol" w:ascii="Symbol" w:hAnsi="Symbol"/>
          <w:i/>
          <w:iCs/>
          <w:lang w:val="en-US" w:eastAsia="en-US"/>
        </w:rPr>
        <w:t></w:t>
      </w:r>
      <w:r>
        <w:rPr>
          <w:i/>
          <w:iCs/>
          <w:lang w:val="en-US" w:eastAsia="en-US"/>
        </w:rPr>
        <w:t>. C. Die</w:t>
      </w:r>
      <w:r>
        <w:rPr>
          <w:lang w:val="en-US" w:eastAsia="en-US"/>
        </w:rPr>
        <w:t xml:space="preserve"> elementaren Richtungen der Zeit </w:t>
      </w:r>
      <w:r>
        <w:rPr>
          <w:i/>
          <w:iCs/>
          <w:lang w:val="en-US" w:eastAsia="en-US"/>
        </w:rPr>
        <w:t>(VÝt-x¬. C.</w:t>
      </w:r>
      <w:r>
        <w:rPr>
          <w:lang w:val="en-US" w:eastAsia="en-US"/>
        </w:rPr>
        <w:t xml:space="preserve"> Nh÷ng ph</w:t>
        <w:softHyphen/>
        <w:t>¬ng h</w:t>
        <w:softHyphen/>
        <w:t>íng c¬ b¶n cña thêi ®¹i chóng ta). Trªn b¸o: "Republik der Arbeiter" sè 16, ngµy 15 th¸ng</w:t>
        <w:br/>
        <w:t>T</w:t>
        <w:softHyphen/>
        <w:t xml:space="preserve"> 1854. Toµn bé bµi ®</w:t>
        <w:softHyphen/>
        <w:t>îc c«ng bè trªn b¸o "Republik der Arbeiter" sè 12, 13, 14, 15, 16, 17, 18, 19, 20, 21, 22 vµ 24; ngµy 18 vµ 25 th¸ng Ba, 1, 8, 15, 22 vµ 29 th¸ng T</w:t>
        <w:softHyphen/>
        <w:t>, 6, 13, 20 vµ 27 th¸ng N¨m, 10 th¸ng S¸u 1854. - 470.</w:t>
      </w:r>
    </w:p>
    <w:p>
      <w:pPr>
        <w:pStyle w:val="1"/>
        <w:spacing w:before="851" w:after="367"/>
        <w:rPr>
          <w:sz w:val="20"/>
          <w:lang w:val="en-US" w:eastAsia="en-US"/>
        </w:rPr>
      </w:pPr>
      <w:r>
        <w:rPr>
          <w:sz w:val="20"/>
          <w:lang w:val="en-US" w:eastAsia="en-US"/>
        </w:rPr>
        <w:t>tµi liÖu, v¨n kiÖn</w:t>
      </w:r>
    </w:p>
    <w:p>
      <w:pPr>
        <w:pStyle w:val="Normal"/>
        <w:ind w:hanging="0"/>
        <w:rPr>
          <w:lang w:val="en-US" w:eastAsia="en-US"/>
        </w:rPr>
      </w:pPr>
      <w:r>
        <w:rPr>
          <w:lang w:val="en-US" w:eastAsia="en-US"/>
        </w:rPr>
        <w:t>M« t¶ ho¹t ®éng qu©n sù cña qu©n ®éi Nga chèng nh÷ng ng</w:t>
        <w:softHyphen/>
        <w:t>êi næi lo¹n Hung-ga-ri n¨m 1849, Xanh Pª-tÐc-bua, 1850. - 453, 455.</w:t>
      </w:r>
    </w:p>
    <w:p>
      <w:pPr>
        <w:pStyle w:val="Normal"/>
        <w:rPr/>
      </w:pPr>
      <w:r>
        <w:rPr>
          <w:lang w:val="en-US" w:eastAsia="en-US"/>
        </w:rPr>
        <w:t>Anklages chrift gegen 1) Peter Gerhard Roeser. 2) Johann Heinrich Georg B</w:t>
      </w:r>
      <w:r>
        <w:rPr>
          <w:rFonts w:cs="Times New Roman" w:ascii="Times New Roman" w:hAnsi="Times New Roman"/>
          <w:lang w:val="en-US" w:eastAsia="en-US"/>
        </w:rPr>
        <w:t>ü</w:t>
      </w:r>
      <w:r>
        <w:rPr>
          <w:lang w:val="en-US" w:eastAsia="en-US"/>
        </w:rPr>
        <w:t>rgers. 3) Peter Nothjung. 4) Wihelm Joseph Reiff. 5) Hermann Heinrich Becker. 6) Roland Daniels, 7) Cark Wunibald Otto, 8) Abraham Jacobi. 9) Johann Jacob Klein, 10) Ferdinand Freiligrathe. [K</w:t>
      </w:r>
      <w:r>
        <w:rPr>
          <w:rFonts w:cs="Times New Roman" w:ascii="Times New Roman" w:hAnsi="Times New Roman"/>
          <w:lang w:val="en-US" w:eastAsia="en-US"/>
        </w:rPr>
        <w:t>ö</w:t>
      </w:r>
      <w:r>
        <w:rPr>
          <w:lang w:val="en-US" w:eastAsia="en-US"/>
        </w:rPr>
        <w:t xml:space="preserve">ln, 1852] (B¶n kÕt ¸n chèng 1) Pª-t¬ GhÐc-h¸c Ruª-d¬. 2) I-«-han Hen-rÝch Ghª-oãc-g¬ BuyÕch-ghÐc-x¬. 3) Pª-t¬ Nèt-i-ung. 4) Vin-hem Gi«-dÐp Rai-ph¬. 5) HÐc-man Hen-rÝch BÕch-c¬. 6) R«-l¨ng §a-ni-en-x¬. 7) C¸c Vu-ni-ban </w:t>
      </w:r>
      <w:r>
        <w:rPr>
          <w:rFonts w:cs=".VnTimeH" w:ascii=".VnTimeH" w:hAnsi=".VnTimeH"/>
          <w:lang w:val="en-US" w:eastAsia="en-US"/>
        </w:rPr>
        <w:t>è</w:t>
      </w:r>
      <w:r>
        <w:rPr>
          <w:lang w:val="en-US" w:eastAsia="en-US"/>
        </w:rPr>
        <w:t>t-t«. 8) A-bra-ham I-a-c«-bi. 9) I-«-han I-a-cèp Clai-n¬. 10) PhÐc-®i-n¨ng Phrai-li-gr¸t. [Khuªn, 1852]. - 118, 120, 123, 124, 218, 699, 708-710.</w:t>
      </w:r>
    </w:p>
    <w:p>
      <w:pPr>
        <w:pStyle w:val="Hep"/>
        <w:rPr>
          <w:lang w:val="en-US" w:eastAsia="en-US"/>
        </w:rPr>
      </w:pPr>
      <w:r>
        <w:rPr>
          <w:lang w:val="en-US" w:eastAsia="en-US"/>
        </w:rPr>
        <w:t>Archivio triennale delle cose d'Italia dall' avveniento di Pio IX all' abbandono di Venezia. Volume I. Capolago, 1850 (Tµi liÖu l</w:t>
        <w:softHyphen/>
        <w:t>u tr÷ ba n¨m vÒ t×nh h×nh I-ta-li-a, tõ khi Pi IX lªn ng«i ®Õn khi bá r¬i V¬-ni-d¬. TËp I. Ca-p«-la-g«, 1850). - 468, 479.</w:t>
      </w:r>
    </w:p>
    <w:p>
      <w:pPr>
        <w:pStyle w:val="Hep"/>
        <w:rPr/>
      </w:pPr>
      <w:r>
        <w:rPr>
          <w:lang w:val="en-US" w:eastAsia="en-US"/>
        </w:rPr>
        <w:t>Die Centralbeh</w:t>
      </w:r>
      <w:r>
        <w:rPr>
          <w:rFonts w:cs="Times New Roman" w:ascii="Times New Roman" w:hAnsi="Times New Roman"/>
          <w:lang w:val="en-US" w:eastAsia="en-US"/>
        </w:rPr>
        <w:t>ö</w:t>
      </w:r>
      <w:r>
        <w:rPr>
          <w:lang w:val="en-US" w:eastAsia="en-US"/>
        </w:rPr>
        <w:t xml:space="preserve">rde an den Bund (Lêi kªu gäi cña Ban chÊp hµnh trung </w:t>
        <w:softHyphen/>
        <w:t xml:space="preserve">¬ng göi Liªn ®oµn). [Lêi kªu gäi cña Ban chÊp hµnh trung </w:t>
        <w:softHyphen/>
        <w:t>¬ng Liªn ®oµn nh÷ng ng</w:t>
        <w:softHyphen/>
        <w:t>êi céng s¶n ë Khuªn ngµy 1 th¸ng Ch¹p 1850]. Trªn c¸c b¸o: "Dresdner Journal und Anzeiger" sè 171, ngµy 22 th¸ng S¸u 1851 vµ b¸o "K</w:t>
      </w:r>
      <w:r>
        <w:rPr>
          <w:rFonts w:cs="Times New Roman" w:ascii="Times New Roman" w:hAnsi="Times New Roman"/>
          <w:lang w:val="en-US" w:eastAsia="en-US"/>
        </w:rPr>
        <w:t>ö</w:t>
      </w:r>
      <w:r>
        <w:rPr>
          <w:lang w:val="en-US" w:eastAsia="en-US"/>
        </w:rPr>
        <w:t>lnische Zeitung" sè 150, ngµy 24 th¸ng S¸u 1851. - 251, 266, 709.</w:t>
      </w:r>
    </w:p>
    <w:p>
      <w:pPr>
        <w:pStyle w:val="Hep"/>
        <w:rPr>
          <w:lang w:val="en-US" w:eastAsia="en-US"/>
        </w:rPr>
      </w:pPr>
      <w:r>
        <w:rPr>
          <w:lang w:val="en-US" w:eastAsia="en-US"/>
        </w:rPr>
        <w:t>Code pÐnal (Bé luËt h×nh sù). Ban hµnh n¨m 1810. - 123, 238.</w:t>
      </w:r>
    </w:p>
    <w:p>
      <w:pPr>
        <w:pStyle w:val="Hep"/>
        <w:rPr>
          <w:lang w:val="en-US" w:eastAsia="en-US"/>
        </w:rPr>
      </w:pPr>
      <w:r>
        <w:rPr>
          <w:lang w:val="en-US" w:eastAsia="en-US"/>
        </w:rPr>
        <w:t>Correspon dence respecting the rights and privileges of the Latin and Greek churches in Turkey. Presented to both Houses of parliament by command of Her Majesty. London, 1854 (Th</w:t>
        <w:softHyphen/>
        <w:t xml:space="preserve"> tÝn liªn quan ®Õn quyÒn vµ ®Æc quyÒn cña ®¹o Thiªn chóa vµ ®¹o Tin lµnh ë Thæ NhÜ Kú. Tr×nh hai viÖn cña nghÞ viÖn theo lÖnh cña n÷ hoµng. Lu©n §«n, 1854). - 438, 466, 561.</w:t>
      </w:r>
    </w:p>
    <w:p>
      <w:pPr>
        <w:pStyle w:val="Normal"/>
        <w:rPr>
          <w:lang w:val="en-US" w:eastAsia="en-US"/>
        </w:rPr>
      </w:pPr>
      <w:r>
        <w:rPr>
          <w:lang w:val="en-US" w:eastAsia="en-US"/>
        </w:rPr>
        <w:t>Lettre de l'Empereur NapolÐon µ l'Empereur Nicolas (Th</w:t>
        <w:softHyphen/>
        <w:t xml:space="preserve"> cña Na-p«-lª-«ng</w:t>
        <w:br/>
        <w:t>göi hoµng ®Õ Ni-c«-lai). Tµi liÖu c«ng bè chÝnh thøc xuÊt hiÖn trªn b¸o: "Le Moniteur universel" sè 45, ngµy 14 th¸ng Hai 1854. - 429.</w:t>
      </w:r>
    </w:p>
    <w:p>
      <w:pPr>
        <w:pStyle w:val="Hep"/>
        <w:rPr/>
      </w:pPr>
      <w:r>
        <w:rPr>
          <w:lang w:val="en-US" w:eastAsia="en-US"/>
        </w:rPr>
        <w:t>Sammlung der f</w:t>
      </w:r>
      <w:r>
        <w:rPr>
          <w:rFonts w:cs="Times New Roman" w:ascii="Times New Roman" w:hAnsi="Times New Roman"/>
          <w:lang w:val="en-US" w:eastAsia="en-US"/>
        </w:rPr>
        <w:t>ü</w:t>
      </w:r>
      <w:r>
        <w:rPr>
          <w:lang w:val="en-US" w:eastAsia="en-US"/>
        </w:rPr>
        <w:t>r Ungarn erlassenen a llerh</w:t>
      </w:r>
      <w:r>
        <w:rPr>
          <w:rFonts w:cs="Times New Roman" w:ascii="Times New Roman" w:hAnsi="Times New Roman"/>
          <w:lang w:val="en-US" w:eastAsia="en-US"/>
        </w:rPr>
        <w:t>ö</w:t>
      </w:r>
      <w:r>
        <w:rPr>
          <w:lang w:val="en-US" w:eastAsia="en-US"/>
        </w:rPr>
        <w:t>chsten Manifeste und proklamationen, dann der Kundemachunghen de Oberbefehishaber der k.k. Armeen in Ungarn. Amtliche Ausgabe. 1. und 2. Heft. Ofen, 1849, 1850 (TËp nh÷ng tuyªn ng«n vµ tuyªn bè tèi cao ban hµnh cho Hung-ga-ri, còng nh</w:t>
        <w:softHyphen/>
        <w:t xml:space="preserve"> nh÷ng lêi tè gi¸c cña c¸c viªn tæng t</w:t>
        <w:softHyphen/>
        <w:t xml:space="preserve"> lÖnh qu©n ®éi hoµng gia ë Hung-ga-ri. XuÊt b¶n chÝnh thøc. TËp I vµ II. ¤-phen, 1849, 1850). - 482, 764.</w:t>
      </w:r>
      <w:r>
        <mc:AlternateContent>
          <mc:Choice Requires="wps">
            <w:drawing>
              <wp:anchor behindDoc="0" distT="0" distB="0" distL="114935" distR="114935" simplePos="0" locked="0" layoutInCell="0" allowOverlap="1" relativeHeight="559">
                <wp:simplePos x="0" y="0"/>
                <wp:positionH relativeFrom="margin">
                  <wp:posOffset>-467995</wp:posOffset>
                </wp:positionH>
                <wp:positionV relativeFrom="margin">
                  <wp:posOffset>-429895</wp:posOffset>
                </wp:positionV>
                <wp:extent cx="9692640" cy="323850"/>
                <wp:effectExtent l="0" t="0" r="0" b="0"/>
                <wp:wrapNone/>
                <wp:docPr id="558" name="Frame557"/>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18</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1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Hep"/>
        <w:rPr>
          <w:lang w:val="en-US" w:eastAsia="en-US"/>
        </w:rPr>
      </w:pPr>
      <w:r>
        <w:rPr>
          <w:lang w:val="en-US" w:eastAsia="en-US"/>
        </w:rPr>
        <w:t>Statuten des communistischen Bundes (§iÒu lÖ cña Liªn ®oµn nh÷ng ng</w:t>
        <w:softHyphen/>
        <w:t>êi céng s¶n) (Toµn tËp, t.7, 1993, tr.737-740). Trªn b¸o: "Dresdner journal und Anzeige" sè 171, ngµy 22 th¸ng S¸u 1851. - 663.</w:t>
      </w:r>
    </w:p>
    <w:p>
      <w:pPr>
        <w:pStyle w:val="Hep"/>
        <w:rPr/>
      </w:pPr>
      <w:r>
        <w:rPr>
          <w:lang w:val="en-US" w:eastAsia="en-US"/>
        </w:rPr>
        <w:t>Strafgesetzbuch f</w:t>
      </w:r>
      <w:r>
        <w:rPr>
          <w:rFonts w:cs="Times New Roman" w:ascii="Times New Roman" w:hAnsi="Times New Roman"/>
          <w:lang w:val="en-US" w:eastAsia="en-US"/>
        </w:rPr>
        <w:t>ü</w:t>
      </w:r>
      <w:r>
        <w:rPr>
          <w:lang w:val="en-US" w:eastAsia="en-US"/>
        </w:rPr>
        <w:t>r die Preu</w:t>
      </w:r>
      <w:r>
        <w:rPr>
          <w:rFonts w:cs="Symbol" w:ascii="Symbol" w:hAnsi="Symbol"/>
          <w:lang w:val="en-US" w:eastAsia="en-US"/>
        </w:rPr>
        <w:t></w:t>
      </w:r>
      <w:r>
        <w:rPr>
          <w:lang w:val="en-US" w:eastAsia="en-US"/>
        </w:rPr>
        <w:t>ischen Staaten. Vom 14. April 1851. (Bé luËt h×nh sù cho quèc gia Phæ). In: Gesetz Sammlung f</w:t>
      </w:r>
      <w:r>
        <w:rPr>
          <w:rFonts w:cs="Times New Roman" w:ascii="Times New Roman" w:hAnsi="Times New Roman"/>
          <w:lang w:val="en-US" w:eastAsia="en-US"/>
        </w:rPr>
        <w:t>ü</w:t>
      </w:r>
      <w:r>
        <w:rPr>
          <w:lang w:val="en-US" w:eastAsia="en-US"/>
        </w:rPr>
        <w:t>r die K</w:t>
      </w:r>
      <w:r>
        <w:rPr>
          <w:rFonts w:cs="Times New Roman" w:ascii="Times New Roman" w:hAnsi="Times New Roman"/>
          <w:lang w:val="en-US" w:eastAsia="en-US"/>
        </w:rPr>
        <w:t>ö</w:t>
      </w:r>
      <w:r>
        <w:rPr>
          <w:lang w:val="en-US" w:eastAsia="en-US"/>
        </w:rPr>
        <w:t>niglichen Preu</w:t>
      </w:r>
      <w:r>
        <w:rPr>
          <w:rFonts w:cs="Symbol" w:ascii="Symbol" w:hAnsi="Symbol"/>
          <w:lang w:val="en-US" w:eastAsia="en-US"/>
        </w:rPr>
        <w:t></w:t>
      </w:r>
      <w:r>
        <w:rPr>
          <w:lang w:val="en-US" w:eastAsia="en-US"/>
        </w:rPr>
        <w:t>ischen Staaten. 1851. Berlin.S. 101 - 178 (TËp s¾c lÖnh ®èi víi v</w:t>
        <w:softHyphen/>
        <w:t>¬ng quèc Phæ, 1851, BÐc-lin. Tr. 101 - 178). - 123.</w:t>
      </w:r>
    </w:p>
    <w:p>
      <w:pPr>
        <w:pStyle w:val="1"/>
        <w:spacing w:before="511" w:after="287"/>
        <w:rPr>
          <w:lang w:val="en-US" w:eastAsia="en-US"/>
        </w:rPr>
      </w:pPr>
      <w:r>
        <w:rPr>
          <w:sz w:val="20"/>
          <w:lang w:val="en-US" w:eastAsia="en-US"/>
        </w:rPr>
        <w:t>nh÷ng bµi vµ b¶n tin trong c¸c xuÊt b¶n phÈm ®Þnh kú ch</w:t>
        <w:softHyphen/>
        <w:t>a râ tªn t¸c gi¶</w:t>
      </w:r>
    </w:p>
    <w:p>
      <w:pPr>
        <w:pStyle w:val="Hep"/>
        <w:rPr/>
      </w:pPr>
      <w:r>
        <w:rPr>
          <w:i/>
          <w:iCs/>
          <w:lang w:val="en-US" w:eastAsia="en-US"/>
        </w:rPr>
        <w:t>"Allgemeine Zeitung"</w:t>
      </w:r>
      <w:r>
        <w:rPr>
          <w:lang w:val="en-US" w:eastAsia="en-US"/>
        </w:rPr>
        <w:t xml:space="preserve"> ("B¸o phæ th«ng"), Au-xbuèc.</w:t>
      </w:r>
    </w:p>
    <w:p>
      <w:pPr>
        <w:pStyle w:val="Hep"/>
        <w:rPr>
          <w:lang w:val="en-US" w:eastAsia="en-US"/>
        </w:rPr>
      </w:pPr>
      <w:r>
        <w:rPr>
          <w:lang w:val="en-US" w:eastAsia="en-US"/>
        </w:rPr>
        <w:t>- Phô tr</w:t>
        <w:softHyphen/>
        <w:t>¬ng sè 56, ngµy 25 th¸ng Hai 1852. Buchmacberei (S¸ch b«i b¸c). - 43, 46.</w:t>
      </w:r>
    </w:p>
    <w:p>
      <w:pPr>
        <w:pStyle w:val="Hep"/>
        <w:rPr/>
      </w:pPr>
      <w:r>
        <w:rPr>
          <w:lang w:val="en-US" w:eastAsia="en-US"/>
        </w:rPr>
        <w:t>- Sè 195, ngµy 13 th¸ng B¶y 1852. Der Communisten - Froce</w:t>
      </w:r>
      <w:r>
        <w:rPr>
          <w:rFonts w:cs="Symbol" w:ascii="Symbol" w:hAnsi="Symbol"/>
          <w:lang w:val="en-US" w:eastAsia="en-US"/>
        </w:rPr>
        <w:t></w:t>
      </w:r>
      <w:r>
        <w:rPr>
          <w:lang w:val="en-US" w:eastAsia="en-US"/>
        </w:rPr>
        <w:t>. (Vô ¸n nh÷ng ng</w:t>
        <w:softHyphen/>
        <w:t>êi céng s¶n)</w:t>
      </w:r>
      <w:r>
        <w:rPr>
          <w:i/>
          <w:iCs/>
          <w:lang w:val="en-US" w:eastAsia="en-US"/>
        </w:rPr>
        <w:t xml:space="preserve">. - </w:t>
      </w:r>
      <w:r>
        <w:rPr>
          <w:lang w:val="en-US" w:eastAsia="en-US"/>
        </w:rPr>
        <w:t>120.</w:t>
      </w:r>
    </w:p>
    <w:p>
      <w:pPr>
        <w:pStyle w:val="Hep"/>
        <w:rPr/>
      </w:pPr>
      <w:r>
        <w:rPr>
          <w:lang w:val="en-US" w:eastAsia="en-US"/>
        </w:rPr>
        <w:t>- C¸c sè 255, 256 vµ 257; ngµy 11, 12 vµ 13 th¸ng ChÝn 1852. Baden. Die deutsche revolution</w:t>
      </w:r>
      <w:r>
        <w:rPr>
          <w:rFonts w:cs="Times New Roman" w:ascii="Times New Roman" w:hAnsi="Times New Roman"/>
          <w:lang w:val="en-US" w:eastAsia="en-US"/>
        </w:rPr>
        <w:t>ä</w:t>
      </w:r>
      <w:r>
        <w:rPr>
          <w:lang w:val="en-US" w:eastAsia="en-US"/>
        </w:rPr>
        <w:t>re Propaganda in London und die Revolutionsanleihe (Ba-®en. Sù tuyªn truyÒn c¸ch m¹ng §øc ë Lu©n §«n vµ c«ng tr¸i c¸ch m¹ng). - 179, 197.</w:t>
      </w:r>
    </w:p>
    <w:p>
      <w:pPr>
        <w:pStyle w:val="Hep"/>
        <w:ind w:hanging="0"/>
        <w:rPr/>
      </w:pPr>
      <w:r>
        <w:rPr>
          <w:lang w:val="en-US" w:eastAsia="en-US"/>
        </w:rPr>
        <w:t>- Sè 9, ngµy 9 th¸ng Giªng 1855. Ein Beitrag zur Charakteristik der Engl</w:t>
      </w:r>
      <w:r>
        <w:rPr>
          <w:rFonts w:cs="Times New Roman" w:ascii="Times New Roman" w:hAnsi="Times New Roman"/>
          <w:lang w:val="en-US" w:eastAsia="en-US"/>
        </w:rPr>
        <w:t>ä</w:t>
      </w:r>
      <w:r>
        <w:rPr>
          <w:lang w:val="en-US" w:eastAsia="en-US"/>
        </w:rPr>
        <w:t>nder (Gãp phÇn nhËn xÐt ng</w:t>
        <w:softHyphen/>
        <w:t>êi Anh). - 551.</w:t>
      </w:r>
    </w:p>
    <w:p>
      <w:pPr>
        <w:pStyle w:val="Hep"/>
        <w:ind w:hanging="0"/>
        <w:rPr>
          <w:lang w:val="en-US" w:eastAsia="en-US"/>
        </w:rPr>
      </w:pPr>
      <w:r>
        <w:rPr>
          <w:lang w:val="en-US" w:eastAsia="en-US"/>
        </w:rPr>
        <w:t>- Phô tr</w:t>
        <w:softHyphen/>
        <w:t>¬ng sè 9, ngµy 9 th¸ng Giªng 1855. Die Assisenverhandlung gegen BarthÐlemy (Phiªn tßa xö B¸c-tª-lª-mi ë tßa ¸n héi thÈm). - 553.</w:t>
      </w:r>
    </w:p>
    <w:p>
      <w:pPr>
        <w:pStyle w:val="Normal"/>
        <w:ind w:hanging="0"/>
        <w:rPr>
          <w:lang w:val="en-US" w:eastAsia="en-US"/>
        </w:rPr>
      </w:pPr>
      <w:r>
        <w:rPr>
          <w:lang w:val="en-US" w:eastAsia="en-US"/>
        </w:rPr>
        <w:t>- Sè 63, ngµy 4 th¸ng Ba 1855. Der Russe Harzen (GhÐc-xen Nga).- 573.</w:t>
      </w:r>
    </w:p>
    <w:p>
      <w:pPr>
        <w:pStyle w:val="Normal"/>
        <w:rPr/>
      </w:pPr>
      <w:r>
        <w:rPr>
          <w:i/>
          <w:iCs/>
          <w:lang w:val="en-US" w:eastAsia="en-US"/>
        </w:rPr>
        <w:t>"Beltimore Wecker"</w:t>
      </w:r>
      <w:r>
        <w:rPr>
          <w:lang w:val="en-US" w:eastAsia="en-US"/>
        </w:rPr>
        <w:t xml:space="preserve"> ("Ng</w:t>
        <w:softHyphen/>
        <w:t>êi thøc tØnh Ban-ti-mo") ngµy 27 th¸ng ChÝn 1852. - 839.  ÿ</w:t>
      </w:r>
    </w:p>
    <w:p>
      <w:pPr>
        <w:pStyle w:val="Normal"/>
        <w:rPr/>
      </w:pPr>
      <w:r>
        <w:rPr>
          <w:i/>
          <w:iCs/>
          <w:lang w:val="en-US" w:eastAsia="en-US"/>
        </w:rPr>
        <w:t>"The Daily News"</w:t>
      </w:r>
      <w:r>
        <w:rPr>
          <w:lang w:val="en-US" w:eastAsia="en-US"/>
        </w:rPr>
        <w:t xml:space="preserve"> ("Tin tøc hµng ngµy"), Lu©n §«n.</w:t>
      </w:r>
    </w:p>
    <w:p>
      <w:pPr>
        <w:pStyle w:val="Normal"/>
        <w:ind w:hanging="0"/>
        <w:rPr>
          <w:lang w:val="en-US" w:eastAsia="en-US"/>
        </w:rPr>
      </w:pPr>
      <w:r>
        <w:rPr>
          <w:lang w:val="en-US" w:eastAsia="en-US"/>
        </w:rPr>
        <w:t>- 17 th¸ng Hai 1852. - 33.</w:t>
      </w:r>
    </w:p>
    <w:p>
      <w:pPr>
        <w:pStyle w:val="Normal"/>
        <w:ind w:hanging="0"/>
        <w:rPr>
          <w:lang w:val="en-US" w:eastAsia="en-US"/>
        </w:rPr>
      </w:pPr>
      <w:r>
        <w:rPr>
          <w:lang w:val="en-US" w:eastAsia="en-US"/>
        </w:rPr>
        <w:t>- 21 th¸ng ChÝn 1852. - 183.</w:t>
      </w:r>
    </w:p>
    <w:p>
      <w:pPr>
        <w:pStyle w:val="Normal"/>
        <w:ind w:hanging="0"/>
        <w:rPr>
          <w:lang w:val="en-US" w:eastAsia="en-US"/>
        </w:rPr>
      </w:pPr>
      <w:r>
        <w:rPr>
          <w:lang w:val="en-US" w:eastAsia="en-US"/>
        </w:rPr>
        <w:t>- 29 th¸ng M</w:t>
        <w:softHyphen/>
        <w:t>êi mét 1852. - 268.</w:t>
      </w:r>
    </w:p>
    <w:p>
      <w:pPr>
        <w:pStyle w:val="Normal"/>
        <w:rPr/>
      </w:pPr>
      <w:r>
        <w:rPr>
          <w:i/>
          <w:iCs/>
          <w:lang w:val="en-US" w:eastAsia="en-US"/>
        </w:rPr>
        <w:t>"The Economist"</w:t>
      </w:r>
      <w:r>
        <w:rPr>
          <w:lang w:val="en-US" w:eastAsia="en-US"/>
        </w:rPr>
        <w:t xml:space="preserve"> ("Nhµ kinh tÕ häc"), Lu©n §«n, t.XI,</w:t>
      </w:r>
    </w:p>
    <w:p>
      <w:pPr>
        <w:pStyle w:val="Normal"/>
        <w:ind w:hanging="0"/>
        <w:rPr>
          <w:lang w:val="en-US" w:eastAsia="en-US"/>
        </w:rPr>
      </w:pPr>
      <w:r>
        <w:rPr>
          <w:lang w:val="en-US" w:eastAsia="en-US"/>
        </w:rPr>
        <w:t>- sè 491, ngµy 22 th¸ng Giªng 1853. The Bank of England and the rate of discount (Ng©n hµng Anh vµ tû suÊt chiÕt khÊu). - 308.</w:t>
      </w:r>
    </w:p>
    <w:p>
      <w:pPr>
        <w:pStyle w:val="Normal"/>
        <w:ind w:hanging="0"/>
        <w:rPr>
          <w:lang w:val="en-US" w:eastAsia="en-US"/>
        </w:rPr>
      </w:pPr>
      <w:r>
        <w:rPr>
          <w:lang w:val="en-US" w:eastAsia="en-US"/>
        </w:rPr>
        <w:t>- sè 498, ngµy 12 th¸ng Ba 1853. Turkey and its value (Thæ NhÜ Kú vµ tÇm quan träng cña nã).- 399.</w:t>
      </w:r>
    </w:p>
    <w:p>
      <w:pPr>
        <w:pStyle w:val="Normal"/>
        <w:spacing w:lineRule="atLeast" w:line="272"/>
        <w:ind w:hanging="0"/>
        <w:rPr>
          <w:lang w:val="en-US" w:eastAsia="en-US"/>
        </w:rPr>
      </w:pPr>
      <w:r>
        <w:rPr>
          <w:lang w:val="en-US" w:eastAsia="en-US"/>
        </w:rPr>
        <w:t>- sè 528, ngµy 8 th¸ng M</w:t>
        <w:softHyphen/>
        <w:t>êi 1853. Freign correspondence. From our Paris correspondent (Th</w:t>
        <w:softHyphen/>
        <w:t xml:space="preserve"> tÝn n</w:t>
        <w:softHyphen/>
        <w:t>íc ngoµi. Tõ phãng viªn Pa-ri cña chóng t«i). - 410.</w:t>
      </w:r>
    </w:p>
    <w:p>
      <w:pPr>
        <w:pStyle w:val="Normal"/>
        <w:spacing w:lineRule="atLeast" w:line="272"/>
        <w:ind w:hanging="0"/>
        <w:rPr>
          <w:lang w:val="en-US" w:eastAsia="en-US"/>
        </w:rPr>
      </w:pPr>
      <w:r>
        <w:rPr>
          <w:lang w:val="en-US" w:eastAsia="en-US"/>
        </w:rPr>
        <w:t>- sè 535, ngµy 26 th¸ng M</w:t>
        <w:softHyphen/>
        <w:t>êi mét 1853. The Labour parliament (NghÞ viÖn c«ng nh©n). -.</w:t>
      </w:r>
    </w:p>
    <w:p>
      <w:pPr>
        <w:pStyle w:val="Normal"/>
        <w:spacing w:lineRule="atLeast" w:line="272"/>
        <w:rPr/>
      </w:pPr>
      <w:r>
        <w:rPr>
          <w:lang w:val="en-US" w:eastAsia="en-US"/>
        </w:rPr>
        <w:t xml:space="preserve">- </w:t>
      </w:r>
      <w:r>
        <w:rPr>
          <w:i/>
          <w:iCs/>
          <w:lang w:val="en-US" w:eastAsia="en-US"/>
        </w:rPr>
        <w:t>"Frankfurte Oberpostamts - Zeitung"</w:t>
      </w:r>
      <w:r>
        <w:rPr>
          <w:lang w:val="en-US" w:eastAsia="en-US"/>
        </w:rPr>
        <w:t xml:space="preserve"> ("B¸o b</w:t>
        <w:softHyphen/>
        <w:t>u ®iÖn chÝnh cña Phran-phuèc") sè 338, ngµy 22 th¸ng Ch¹p 1848. Th</w:t>
        <w:softHyphen/>
        <w:t xml:space="preserve"> tÝn, ghi: Frankfurt, 21. Dec. Berichtigung (Phran-phuèc, ngµy 21 th¸ng Ch¹p. §Ýnh chÝnh). - 231.</w:t>
      </w:r>
    </w:p>
    <w:p>
      <w:pPr>
        <w:pStyle w:val="Normal"/>
        <w:spacing w:lineRule="atLeast" w:line="272"/>
        <w:rPr/>
      </w:pPr>
      <w:r>
        <w:rPr>
          <w:i/>
          <w:iCs/>
          <w:lang w:val="en-US" w:eastAsia="en-US"/>
        </w:rPr>
        <w:t>"Karlsruher Zeitung"</w:t>
      </w:r>
      <w:r>
        <w:rPr>
          <w:lang w:val="en-US" w:eastAsia="en-US"/>
        </w:rPr>
        <w:t xml:space="preserve"> ("B¸o C¸c-l¬-xru-ª") c¸c sè 208, 209, 210, 212, 214, 217, 218, 219, 220 vµ 224, ngµy 3, 4, 5, 8, 10, 14, 15, 16, 17 vµ 22 th¸ng ChÝn 1852. Die deutsche - revolution</w:t>
      </w:r>
      <w:r>
        <w:rPr>
          <w:rFonts w:cs="Times New Roman" w:ascii="Times New Roman" w:hAnsi="Times New Roman"/>
          <w:lang w:val="en-US" w:eastAsia="en-US"/>
        </w:rPr>
        <w:t>ä</w:t>
      </w:r>
      <w:r>
        <w:rPr>
          <w:lang w:val="en-US" w:eastAsia="en-US"/>
        </w:rPr>
        <w:t>re Propaganda in London und die Revolutionsanleibe (Sù tuyªn truyÒn c¸ch m¹ng §øc ë Lu©n §«n vµ c«ng tr¸i c¸ch m¹ng). - 192, 197.</w:t>
      </w:r>
    </w:p>
    <w:p>
      <w:pPr>
        <w:pStyle w:val="Normal"/>
        <w:spacing w:lineRule="atLeast" w:line="272"/>
        <w:rPr/>
      </w:pPr>
      <w:r>
        <w:rPr>
          <w:i/>
          <w:iCs/>
          <w:lang w:val="en-US" w:eastAsia="en-US"/>
        </w:rPr>
        <w:t>"K</w:t>
      </w:r>
      <w:r>
        <w:rPr>
          <w:rFonts w:cs="Times New Roman" w:ascii="Times New Roman" w:hAnsi="Times New Roman"/>
          <w:i/>
          <w:iCs/>
          <w:lang w:val="en-US" w:eastAsia="en-US"/>
        </w:rPr>
        <w:t>ö</w:t>
      </w:r>
      <w:r>
        <w:rPr>
          <w:i/>
          <w:iCs/>
          <w:lang w:val="en-US" w:eastAsia="en-US"/>
        </w:rPr>
        <w:t>lnische Zeitung"</w:t>
      </w:r>
      <w:r>
        <w:rPr>
          <w:lang w:val="en-US" w:eastAsia="en-US"/>
        </w:rPr>
        <w:t xml:space="preserve"> ("B¸o Khuªn").</w:t>
      </w:r>
    </w:p>
    <w:p>
      <w:pPr>
        <w:pStyle w:val="Normal"/>
        <w:spacing w:lineRule="atLeast" w:line="272"/>
        <w:ind w:hanging="0"/>
        <w:rPr>
          <w:lang w:val="en-US" w:eastAsia="en-US"/>
        </w:rPr>
      </w:pPr>
      <w:r>
        <w:rPr>
          <w:lang w:val="en-US" w:eastAsia="en-US"/>
        </w:rPr>
        <w:t>- 27 th¸ng B¶y 1852. - 126.</w:t>
      </w:r>
    </w:p>
    <w:p>
      <w:pPr>
        <w:pStyle w:val="Normal"/>
        <w:spacing w:lineRule="atLeast" w:line="272"/>
        <w:ind w:hanging="0"/>
        <w:rPr>
          <w:lang w:val="en-US" w:eastAsia="en-US"/>
        </w:rPr>
      </w:pPr>
      <w:r>
        <w:rPr>
          <w:lang w:val="en-US" w:eastAsia="en-US"/>
        </w:rPr>
        <w:t>- 14 th¸ng M</w:t>
        <w:softHyphen/>
        <w:t>êi 1852. - 840.</w:t>
      </w:r>
    </w:p>
    <w:p>
      <w:pPr>
        <w:pStyle w:val="Normal"/>
        <w:spacing w:lineRule="atLeast" w:line="272"/>
        <w:ind w:hanging="0"/>
        <w:rPr>
          <w:lang w:val="en-US" w:eastAsia="en-US"/>
        </w:rPr>
      </w:pPr>
      <w:r>
        <w:rPr>
          <w:lang w:val="en-US" w:eastAsia="en-US"/>
        </w:rPr>
        <w:t>- 24 th¸ng M</w:t>
        <w:softHyphen/>
        <w:t>êi 1852. - 842.</w:t>
      </w:r>
    </w:p>
    <w:p>
      <w:pPr>
        <w:pStyle w:val="Normal"/>
        <w:spacing w:lineRule="atLeast" w:line="272"/>
        <w:ind w:hanging="0"/>
        <w:rPr>
          <w:lang w:val="en-US" w:eastAsia="en-US"/>
        </w:rPr>
      </w:pPr>
      <w:r>
        <w:rPr>
          <w:lang w:val="en-US" w:eastAsia="en-US"/>
        </w:rPr>
        <w:t>- 26 th¸ng M</w:t>
        <w:softHyphen/>
        <w:t>êi 1852. - 224.</w:t>
      </w:r>
    </w:p>
    <w:p>
      <w:pPr>
        <w:pStyle w:val="Normal"/>
        <w:spacing w:lineRule="atLeast" w:line="272"/>
        <w:ind w:hanging="0"/>
        <w:rPr/>
      </w:pPr>
      <w:r>
        <w:rPr>
          <w:lang w:val="en-US" w:eastAsia="en-US"/>
        </w:rPr>
        <w:t>- 4 th¸ng M</w:t>
        <w:softHyphen/>
        <w:t>êi mét 1852. Assisen Prozedur gegen D. Herm. Becker und Genossen. Anklage wegen hochverr</w:t>
      </w:r>
      <w:r>
        <w:rPr>
          <w:rFonts w:cs="Times New Roman" w:ascii="Times New Roman" w:hAnsi="Times New Roman"/>
          <w:lang w:val="en-US" w:eastAsia="en-US"/>
        </w:rPr>
        <w:t>ä</w:t>
      </w:r>
      <w:r>
        <w:rPr>
          <w:lang w:val="en-US" w:eastAsia="en-US"/>
        </w:rPr>
        <w:t>therischen Complotles (Phiªn tßa héi thÈm xö tiÕn sÜ HÐc-man BÕch-c¬ vµ c¸c ®ång chÝ cña «ng. BÞ buéc téi cã ©m m</w:t>
        <w:softHyphen/>
        <w:t>u mang tÝnh chÊt ph¶n quèc) - 257.</w:t>
      </w:r>
    </w:p>
    <w:p>
      <w:pPr>
        <w:pStyle w:val="Normal"/>
        <w:spacing w:lineRule="atLeast" w:line="272"/>
        <w:ind w:hanging="0"/>
        <w:rPr>
          <w:lang w:val="en-US" w:eastAsia="en-US"/>
        </w:rPr>
      </w:pPr>
      <w:r>
        <w:rPr>
          <w:lang w:val="en-US" w:eastAsia="en-US"/>
        </w:rPr>
        <w:t>- 25 th¸ng M</w:t>
        <w:softHyphen/>
        <w:t>êi mét 1854. - 546.</w:t>
      </w:r>
    </w:p>
    <w:p>
      <w:pPr>
        <w:pStyle w:val="Normal"/>
        <w:ind w:hanging="0"/>
        <w:rPr>
          <w:lang w:val="en-US" w:eastAsia="en-US"/>
        </w:rPr>
      </w:pPr>
      <w:r>
        <w:rPr>
          <w:lang w:val="en-US" w:eastAsia="en-US"/>
        </w:rPr>
        <w:t>- 30 th¸ng T¸m 1855. - 596.</w:t>
      </w:r>
    </w:p>
    <w:p>
      <w:pPr>
        <w:pStyle w:val="Normal"/>
        <w:rPr/>
      </w:pPr>
      <w:r>
        <w:rPr>
          <w:i/>
          <w:iCs/>
          <w:lang w:val="en-US" w:eastAsia="en-US"/>
        </w:rPr>
        <w:t>"The Leader"</w:t>
      </w:r>
      <w:r>
        <w:rPr>
          <w:lang w:val="en-US" w:eastAsia="en-US"/>
        </w:rPr>
        <w:t xml:space="preserve"> ("L·nh tô"), Lu©n §«n.</w:t>
      </w:r>
    </w:p>
    <w:p>
      <w:pPr>
        <w:pStyle w:val="Normal"/>
        <w:ind w:hanging="0"/>
        <w:rPr>
          <w:lang w:val="en-US" w:eastAsia="en-US"/>
        </w:rPr>
      </w:pPr>
      <w:r>
        <w:rPr>
          <w:lang w:val="en-US" w:eastAsia="en-US"/>
        </w:rPr>
        <w:t>- tËp IV, sè 152, ngµy 19 th¸ng Hai 1853, Kossuth and the Milan Revolt (C«-sót vµ cuéc khëi nghÜa Mi-la-n«). - 289.</w:t>
      </w:r>
      <w:r>
        <mc:AlternateContent>
          <mc:Choice Requires="wps">
            <w:drawing>
              <wp:anchor behindDoc="0" distT="0" distB="0" distL="114935" distR="114935" simplePos="0" locked="0" layoutInCell="0" allowOverlap="1" relativeHeight="560">
                <wp:simplePos x="0" y="0"/>
                <wp:positionH relativeFrom="margin">
                  <wp:posOffset>-467995</wp:posOffset>
                </wp:positionH>
                <wp:positionV relativeFrom="margin">
                  <wp:posOffset>-420370</wp:posOffset>
                </wp:positionV>
                <wp:extent cx="9692640" cy="323850"/>
                <wp:effectExtent l="0" t="0" r="0" b="0"/>
                <wp:wrapNone/>
                <wp:docPr id="559" name="Frame55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1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8</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0</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ind w:hanging="0"/>
        <w:rPr/>
      </w:pPr>
      <w:r>
        <w:rPr>
          <w:lang w:val="en-US" w:eastAsia="en-US"/>
        </w:rPr>
        <w:t>- tËp IV, sè 168, ngµy 11 th¸ng S¸u 1853. Arnold Ruge (</w:t>
      </w:r>
      <w:r>
        <w:rPr>
          <w:rFonts w:cs=".VnTimeH" w:ascii=".VnTimeH" w:hAnsi=".VnTimeH"/>
          <w:lang w:val="en-US" w:eastAsia="en-US"/>
        </w:rPr>
        <w:t>¸</w:t>
      </w:r>
      <w:r>
        <w:rPr>
          <w:lang w:val="en-US" w:eastAsia="en-US"/>
        </w:rPr>
        <w:t>c-n«n Ru-g¬). - 353.</w:t>
      </w:r>
    </w:p>
    <w:p>
      <w:pPr>
        <w:pStyle w:val="Normal"/>
        <w:ind w:hanging="0"/>
        <w:rPr>
          <w:lang w:val="en-US" w:eastAsia="en-US"/>
        </w:rPr>
      </w:pPr>
      <w:r>
        <w:rPr>
          <w:lang w:val="en-US" w:eastAsia="en-US"/>
        </w:rPr>
        <w:t>- tËp IV, sè 178, ngµy 11 th¸ng S¸u 1853. A. Russian democratic printing office in London (Nhµ in d©n chñ Nga ë Lu©n §«n). - 353.</w:t>
      </w:r>
    </w:p>
    <w:p>
      <w:pPr>
        <w:pStyle w:val="Normal"/>
        <w:ind w:hanging="0"/>
        <w:rPr>
          <w:lang w:val="en-US" w:eastAsia="en-US"/>
        </w:rPr>
      </w:pPr>
      <w:r>
        <w:rPr>
          <w:lang w:val="en-US" w:eastAsia="en-US"/>
        </w:rPr>
        <w:t>- tËp V, sè 243, ngµy 18 th¸ng M</w:t>
        <w:softHyphen/>
        <w:t>êi mét 1854. The Britsh democrats - Louis Napoleon (Nh÷ng ng</w:t>
        <w:softHyphen/>
        <w:t>êi d©n chñ Anh - göi Lu-i - Na-p«-lª-«ng). - 543.</w:t>
      </w:r>
    </w:p>
    <w:p>
      <w:pPr>
        <w:pStyle w:val="Dan"/>
        <w:rPr/>
      </w:pPr>
      <w:r>
        <w:rPr>
          <w:i/>
          <w:iCs/>
          <w:lang w:val="en-US" w:eastAsia="en-US"/>
        </w:rPr>
        <w:t>"Le Moniteur universel"</w:t>
      </w:r>
      <w:r>
        <w:rPr>
          <w:lang w:val="en-US" w:eastAsia="en-US"/>
        </w:rPr>
        <w:t xml:space="preserve"> ("B¸o ®¹i chóng"). Pa-ri, sè 151, ngµy 31 th¸ng N¨m 1854. Bµi tin, ghi: Paris, le 30 mai (Pa-ri, ngµy 30 th¸ng N¨m). - 479.</w:t>
      </w:r>
    </w:p>
    <w:p>
      <w:pPr>
        <w:pStyle w:val="Dan"/>
        <w:rPr/>
      </w:pPr>
      <w:r>
        <w:rPr>
          <w:i/>
          <w:iCs/>
          <w:lang w:val="en-US" w:eastAsia="en-US"/>
        </w:rPr>
        <w:t>"Le Morning Advertiser"</w:t>
      </w:r>
      <w:r>
        <w:rPr>
          <w:lang w:val="en-US" w:eastAsia="en-US"/>
        </w:rPr>
        <w:t xml:space="preserve"> ("Ng</w:t>
        <w:softHyphen/>
        <w:t>êi ®</w:t>
        <w:softHyphen/>
        <w:t>a tin buæi s¸ng"), Lu©n §«n sè 19122, ngµy 6 th¸ng M</w:t>
        <w:softHyphen/>
        <w:t>êi 1852. The German "Lone Star" ("Ng«i sao c« ®¬n" §øc). - 722.</w:t>
      </w:r>
    </w:p>
    <w:p>
      <w:pPr>
        <w:pStyle w:val="Normal"/>
        <w:ind w:hanging="0"/>
        <w:rPr>
          <w:lang w:val="en-US" w:eastAsia="en-US"/>
        </w:rPr>
      </w:pPr>
      <w:r>
        <w:rPr>
          <w:lang w:val="en-US" w:eastAsia="en-US"/>
        </w:rPr>
        <w:t>- sè 19142, ngµy 29 th¸ng M</w:t>
        <w:softHyphen/>
        <w:t>êi 1852. Bµi tin, ghi: Germany. Grom our own correspondent. Cologne. - Oct, 27 (N</w:t>
        <w:softHyphen/>
        <w:t>íc §øc. Tõ phãng viªn b¶n b¸o. Khuªn, ngµy 27 th¸ng M</w:t>
        <w:softHyphen/>
        <w:t>êi). - 240.</w:t>
      </w:r>
    </w:p>
    <w:p>
      <w:pPr>
        <w:pStyle w:val="Normal"/>
        <w:ind w:hanging="0"/>
        <w:rPr>
          <w:lang w:val="en-US" w:eastAsia="en-US"/>
        </w:rPr>
      </w:pPr>
      <w:r>
        <w:rPr>
          <w:lang w:val="en-US" w:eastAsia="en-US"/>
        </w:rPr>
        <w:t>- 7 th¸ng M</w:t>
        <w:softHyphen/>
        <w:t>êi 1854. - 520.</w:t>
      </w:r>
    </w:p>
    <w:p>
      <w:pPr>
        <w:pStyle w:val="Normal"/>
        <w:ind w:hanging="0"/>
        <w:rPr>
          <w:lang w:val="en-US" w:eastAsia="en-US"/>
        </w:rPr>
      </w:pPr>
      <w:r>
        <w:rPr>
          <w:lang w:val="en-US" w:eastAsia="en-US"/>
        </w:rPr>
        <w:t>- 29 th¸ng Giªng 1855. - 555.</w:t>
      </w:r>
    </w:p>
    <w:p>
      <w:pPr>
        <w:pStyle w:val="Normal"/>
        <w:ind w:hanging="0"/>
        <w:rPr>
          <w:lang w:val="en-US" w:eastAsia="en-US"/>
        </w:rPr>
      </w:pPr>
      <w:r>
        <w:rPr>
          <w:lang w:val="en-US" w:eastAsia="en-US"/>
        </w:rPr>
        <w:t>- 1 th¸ng ChÝn 1855. - 596.</w:t>
      </w:r>
    </w:p>
    <w:p>
      <w:pPr>
        <w:pStyle w:val="Normal"/>
        <w:ind w:hanging="0"/>
        <w:rPr>
          <w:lang w:val="en-US" w:eastAsia="en-US"/>
        </w:rPr>
      </w:pPr>
      <w:r>
        <w:rPr>
          <w:lang w:val="en-US" w:eastAsia="en-US"/>
        </w:rPr>
        <w:t>- 29 th¸ng M</w:t>
        <w:softHyphen/>
        <w:t>êi mét 1855. - 601.</w:t>
      </w:r>
    </w:p>
    <w:p>
      <w:pPr>
        <w:pStyle w:val="Normal"/>
        <w:ind w:hanging="0"/>
        <w:rPr>
          <w:lang w:val="en-US" w:eastAsia="en-US"/>
        </w:rPr>
      </w:pPr>
      <w:r>
        <w:rPr>
          <w:lang w:val="en-US" w:eastAsia="en-US"/>
        </w:rPr>
        <w:t>- 6 th¸ng Ch¹p 1855. - 601.</w:t>
      </w:r>
    </w:p>
    <w:p>
      <w:pPr>
        <w:pStyle w:val="Normal"/>
        <w:rPr/>
      </w:pPr>
      <w:r>
        <w:rPr>
          <w:i/>
          <w:iCs/>
          <w:lang w:val="en-US" w:eastAsia="en-US"/>
        </w:rPr>
        <w:t>"The Morning Chronicle"</w:t>
      </w:r>
      <w:r>
        <w:rPr>
          <w:lang w:val="en-US" w:eastAsia="en-US"/>
        </w:rPr>
        <w:t xml:space="preserve"> ("Tin buæi s¸ng"), Lu©n §«n.</w:t>
      </w:r>
    </w:p>
    <w:p>
      <w:pPr>
        <w:pStyle w:val="Normal"/>
        <w:ind w:hanging="0"/>
        <w:rPr>
          <w:lang w:val="en-US" w:eastAsia="en-US"/>
        </w:rPr>
      </w:pPr>
      <w:r>
        <w:rPr>
          <w:lang w:val="en-US" w:eastAsia="en-US"/>
        </w:rPr>
        <w:t>- 9 th¸ng B¶y 1852. - 116.</w:t>
      </w:r>
    </w:p>
    <w:p>
      <w:pPr>
        <w:pStyle w:val="Normal"/>
        <w:ind w:hanging="0"/>
        <w:rPr>
          <w:lang w:val="en-US" w:eastAsia="en-US"/>
        </w:rPr>
      </w:pPr>
      <w:r>
        <w:rPr>
          <w:lang w:val="en-US" w:eastAsia="en-US"/>
        </w:rPr>
        <w:t>- 28 th¸ng B¶y 1852. - 710.</w:t>
      </w:r>
    </w:p>
    <w:p>
      <w:pPr>
        <w:pStyle w:val="Normal"/>
        <w:ind w:hanging="0"/>
        <w:rPr>
          <w:lang w:val="en-US" w:eastAsia="en-US"/>
        </w:rPr>
      </w:pPr>
      <w:r>
        <w:rPr>
          <w:lang w:val="en-US" w:eastAsia="en-US"/>
        </w:rPr>
        <w:t>- 13 th¸ng Hai 1852. - 569.</w:t>
      </w:r>
    </w:p>
    <w:p>
      <w:pPr>
        <w:pStyle w:val="Dan"/>
        <w:rPr/>
      </w:pPr>
      <w:r>
        <w:rPr>
          <w:i/>
          <w:iCs/>
          <w:lang w:val="en-US" w:eastAsia="en-US"/>
        </w:rPr>
        <w:t>"The Morning Herald"</w:t>
      </w:r>
      <w:r>
        <w:rPr>
          <w:lang w:val="en-US" w:eastAsia="en-US"/>
        </w:rPr>
        <w:t xml:space="preserve"> ("TruyÒn tin buæi s¸ng"), Lu©n §«n, ngµy 5 th¸ng Giªng 1854. - 418.</w:t>
      </w:r>
    </w:p>
    <w:p>
      <w:pPr>
        <w:pStyle w:val="Dan"/>
        <w:rPr/>
      </w:pPr>
      <w:r>
        <w:rPr>
          <w:i/>
          <w:iCs/>
          <w:lang w:val="en-US" w:eastAsia="en-US"/>
        </w:rPr>
        <w:t>"National - Zeitung"</w:t>
      </w:r>
      <w:r>
        <w:rPr>
          <w:lang w:val="en-US" w:eastAsia="en-US"/>
        </w:rPr>
        <w:t xml:space="preserve"> ("B¸o d©n téc"), BÐc-lin, sè 248, ngµy 24 th¸ng Ch¹p 1848. Bµi tin ë môc Deutschland (n</w:t>
        <w:softHyphen/>
        <w:t>íc §øc), ghi: Frankfurt, 21, Dezber (Phran-phuèc, ngµy 21 th¸ng Ch¹p). - 231.</w:t>
      </w:r>
    </w:p>
    <w:p>
      <w:pPr>
        <w:pStyle w:val="Dan"/>
        <w:rPr/>
      </w:pPr>
      <w:r>
        <w:rPr>
          <w:i/>
          <w:iCs/>
          <w:lang w:val="en-US" w:eastAsia="en-US"/>
        </w:rPr>
        <w:t>"Neue Preu</w:t>
      </w:r>
      <w:r>
        <w:rPr>
          <w:rFonts w:cs="Symbol" w:ascii="Symbol" w:hAnsi="Symbol"/>
          <w:i/>
          <w:iCs/>
          <w:lang w:val="en-US" w:eastAsia="en-US"/>
        </w:rPr>
        <w:t></w:t>
      </w:r>
      <w:r>
        <w:rPr>
          <w:i/>
          <w:iCs/>
          <w:lang w:val="en-US" w:eastAsia="en-US"/>
        </w:rPr>
        <w:t>ische Zeitung"</w:t>
      </w:r>
      <w:r>
        <w:rPr>
          <w:lang w:val="en-US" w:eastAsia="en-US"/>
        </w:rPr>
        <w:t xml:space="preserve"> ("B¸o Phæ míi"), BÐc-lin.</w:t>
      </w:r>
    </w:p>
    <w:p>
      <w:pPr>
        <w:pStyle w:val="Normal"/>
        <w:ind w:hanging="0"/>
        <w:rPr>
          <w:lang w:val="en-US" w:eastAsia="en-US"/>
        </w:rPr>
      </w:pPr>
      <w:r>
        <w:rPr>
          <w:lang w:val="en-US" w:eastAsia="en-US"/>
        </w:rPr>
        <w:t>- sè 148, ngµy 20 th¸ng Ch¹p 1848. Trong môc: Berliner Zuschauer (Kh¸n gi¶ BÐc-lin); th«ng b¸o vÒ viÖc Sti-b¬ ®Õn Phran-phuèc trªn s«ng Mai-n¬. - 231.</w:t>
      </w:r>
    </w:p>
    <w:p>
      <w:pPr>
        <w:pStyle w:val="Normal"/>
        <w:spacing w:lineRule="atLeast" w:line="286"/>
        <w:ind w:hanging="0"/>
        <w:rPr/>
      </w:pPr>
      <w:r>
        <w:rPr>
          <w:lang w:val="en-US" w:eastAsia="en-US"/>
        </w:rPr>
        <w:t>- sè 233, ngµy 7 th¸ng M</w:t>
        <w:softHyphen/>
        <w:t xml:space="preserve">êi 1852. Asscen - Pracedur in der Anklage </w:t>
      </w:r>
      <w:r>
        <w:rPr>
          <w:rFonts w:cs="Times New Roman" w:ascii="Times New Roman" w:hAnsi="Times New Roman"/>
          <w:lang w:val="en-US" w:eastAsia="en-US"/>
        </w:rPr>
        <w:t>ü</w:t>
      </w:r>
      <w:r>
        <w:rPr>
          <w:lang w:val="en-US" w:eastAsia="en-US"/>
        </w:rPr>
        <w:t>ber Hochverrah gegen Dr. Becker und Geroben (Tßa ¸n héi thÈm xÐt viÖc buéc tiÕn sÜ BÕch-c¬ vµ c¸c ®ång chÝ téi ph¶n béi). - 211.</w:t>
      </w:r>
    </w:p>
    <w:p>
      <w:pPr>
        <w:pStyle w:val="Normal"/>
        <w:spacing w:lineRule="atLeast" w:line="286"/>
        <w:rPr/>
      </w:pPr>
      <w:r>
        <w:rPr>
          <w:i/>
          <w:iCs/>
          <w:lang w:val="en-US" w:eastAsia="en-US"/>
        </w:rPr>
        <w:t>"Neue Rheinische Zeitung. Organ der Demokratie"</w:t>
      </w:r>
      <w:r>
        <w:rPr>
          <w:lang w:val="en-US" w:eastAsia="en-US"/>
        </w:rPr>
        <w:t xml:space="preserve"> ("B¸o míi tØnh Ranh. C¬ quan ng«n luËn cña phong trµo d©n chñ"), Khuªn,</w:t>
      </w:r>
    </w:p>
    <w:p>
      <w:pPr>
        <w:pStyle w:val="Normal"/>
        <w:spacing w:lineRule="atLeast" w:line="286"/>
        <w:ind w:hanging="0"/>
        <w:rPr/>
      </w:pPr>
      <w:r>
        <w:rPr>
          <w:lang w:val="en-US" w:eastAsia="en-US"/>
        </w:rPr>
        <w:t>- sè 64, ngµy 3 th¸ng T¸m 1848. Bµi tin trong môc: Franz</w:t>
      </w:r>
      <w:r>
        <w:rPr>
          <w:rFonts w:cs="Times New Roman" w:ascii="Times New Roman" w:hAnsi="Times New Roman"/>
          <w:lang w:val="en-US" w:eastAsia="en-US"/>
        </w:rPr>
        <w:t>ö</w:t>
      </w:r>
      <w:r>
        <w:rPr>
          <w:lang w:val="en-US" w:eastAsia="en-US"/>
        </w:rPr>
        <w:t>sische Republik (n</w:t>
        <w:softHyphen/>
        <w:t>íc Céng hßa Ph¸p), ghi: Paris, 31 Juli (Pa-ri, ngµy 31 th¸ng B¶y). - 372.</w:t>
      </w:r>
    </w:p>
    <w:p>
      <w:pPr>
        <w:pStyle w:val="Normal"/>
        <w:spacing w:lineRule="atLeast" w:line="286"/>
        <w:ind w:hanging="0"/>
        <w:rPr>
          <w:lang w:val="en-US" w:eastAsia="en-US"/>
        </w:rPr>
      </w:pPr>
      <w:r>
        <w:rPr>
          <w:lang w:val="en-US" w:eastAsia="en-US"/>
        </w:rPr>
        <w:t>- sè 115, ngµy 13 th¸ng M</w:t>
        <w:softHyphen/>
        <w:t>êi 1848. Bµi tin trong môc: Deutschland (n</w:t>
        <w:softHyphen/>
        <w:t>íc §øc), ghi: Berlin (BÐc-lin). - 373.</w:t>
      </w:r>
    </w:p>
    <w:p>
      <w:pPr>
        <w:pStyle w:val="Normal"/>
        <w:spacing w:lineRule="atLeast" w:line="286"/>
        <w:ind w:hanging="0"/>
        <w:rPr>
          <w:lang w:val="en-US" w:eastAsia="en-US"/>
        </w:rPr>
      </w:pPr>
      <w:r>
        <w:rPr>
          <w:lang w:val="en-US" w:eastAsia="en-US"/>
        </w:rPr>
        <w:t>- sè 177, ngµy 24 th¸ng Ch¹p 1848. Dr. Stieber (tiÕn sÜ Sti-b¬). - 231.</w:t>
      </w:r>
    </w:p>
    <w:p>
      <w:pPr>
        <w:pStyle w:val="Normal"/>
        <w:spacing w:lineRule="atLeast" w:line="286"/>
        <w:rPr/>
      </w:pPr>
      <w:r>
        <w:rPr>
          <w:i/>
          <w:iCs/>
          <w:lang w:val="en-US" w:eastAsia="en-US"/>
        </w:rPr>
        <w:t>"New - York Daily Tribune"</w:t>
      </w:r>
      <w:r>
        <w:rPr>
          <w:lang w:val="en-US" w:eastAsia="en-US"/>
        </w:rPr>
        <w:t xml:space="preserve"> ("DiÔn ®µn Niu Oãc hµng ngµy"),</w:t>
      </w:r>
    </w:p>
    <w:p>
      <w:pPr>
        <w:pStyle w:val="Left"/>
        <w:spacing w:lineRule="atLeast" w:line="286"/>
        <w:rPr>
          <w:lang w:val="en-US" w:eastAsia="en-US"/>
        </w:rPr>
      </w:pPr>
      <w:r>
        <w:rPr>
          <w:lang w:val="en-US" w:eastAsia="en-US"/>
        </w:rPr>
        <w:t>- sè 3736, ngµy 7 th¸ng T</w:t>
        <w:softHyphen/>
        <w:t xml:space="preserve"> 1853, tr. 4. - 318.</w:t>
      </w:r>
    </w:p>
    <w:p>
      <w:pPr>
        <w:pStyle w:val="Normal"/>
        <w:spacing w:lineRule="atLeast" w:line="286"/>
        <w:ind w:hanging="0"/>
        <w:rPr>
          <w:lang w:val="en-US" w:eastAsia="en-US"/>
        </w:rPr>
      </w:pPr>
      <w:r>
        <w:rPr>
          <w:lang w:val="en-US" w:eastAsia="en-US"/>
        </w:rPr>
        <w:t>- sè 3761, ngµy 6 th¸ng N¨m 1853, tr. 4. - 337.</w:t>
      </w:r>
    </w:p>
    <w:p>
      <w:pPr>
        <w:pStyle w:val="Normal"/>
        <w:spacing w:lineRule="atLeast" w:line="286"/>
        <w:rPr/>
      </w:pPr>
      <w:r>
        <w:rPr>
          <w:i/>
          <w:iCs/>
          <w:lang w:val="en-US" w:eastAsia="en-US"/>
        </w:rPr>
        <w:t>The People's Paper"</w:t>
      </w:r>
      <w:r>
        <w:rPr>
          <w:lang w:val="en-US" w:eastAsia="en-US"/>
        </w:rPr>
        <w:t xml:space="preserve"> ("B¸o nh©n d©n"), Lu©n §«n, t.III,</w:t>
      </w:r>
    </w:p>
    <w:p>
      <w:pPr>
        <w:pStyle w:val="Normal"/>
        <w:spacing w:lineRule="atLeast" w:line="286"/>
        <w:ind w:hanging="0"/>
        <w:rPr>
          <w:lang w:val="en-US" w:eastAsia="en-US"/>
        </w:rPr>
      </w:pPr>
      <w:r>
        <w:rPr>
          <w:lang w:val="en-US" w:eastAsia="en-US"/>
        </w:rPr>
        <w:t>- sè 14, ngµy 7 th¸ng T¸m 1852, Secret circular by Kossuth. Consequent sudden teparture of the latter (Th</w:t>
        <w:softHyphen/>
        <w:t xml:space="preserve"> th«ng tri mËt cña C«-sót - nguyªn nh©n sù ra ®i ®ét ngét cña «ng). - 134.</w:t>
      </w:r>
    </w:p>
    <w:p>
      <w:pPr>
        <w:pStyle w:val="Normal"/>
        <w:spacing w:lineRule="atLeast" w:line="286"/>
        <w:ind w:hanging="0"/>
        <w:rPr/>
      </w:pPr>
      <w:r>
        <w:rPr>
          <w:lang w:val="en-US" w:eastAsia="en-US"/>
        </w:rPr>
        <w:t>- sè 135, ngµy 2 th¸ng Ch¹p 1854. Welcome and protest committee for the reception of Barbes in London. Fraternisation of the Erench democracy in London (</w:t>
      </w:r>
      <w:r>
        <w:rPr>
          <w:rFonts w:cs=".VnTimeH" w:ascii=".VnTimeH" w:hAnsi=".VnTimeH"/>
          <w:lang w:val="en-US" w:eastAsia="en-US"/>
        </w:rPr>
        <w:t>ñ</w:t>
      </w:r>
      <w:r>
        <w:rPr>
          <w:lang w:val="en-US" w:eastAsia="en-US"/>
        </w:rPr>
        <w:t>y ban hoan nghªnh vµ ph¶n ®èi ®Ó ®ãn tiÕp B¸c-bÐt ë Lu©n §«n. Sù thèng nhÊt anh em víi nh÷ng ng</w:t>
        <w:softHyphen/>
        <w:t>êi d©n chñ Ph¸p ë Lu©n §«n). - 543.</w:t>
      </w:r>
    </w:p>
    <w:p>
      <w:pPr>
        <w:pStyle w:val="Normal"/>
        <w:spacing w:lineRule="atLeast" w:line="286"/>
        <w:ind w:hanging="0"/>
        <w:rPr>
          <w:lang w:val="en-US" w:eastAsia="en-US"/>
        </w:rPr>
      </w:pPr>
      <w:r>
        <w:rPr>
          <w:lang w:val="en-US" w:eastAsia="en-US"/>
        </w:rPr>
        <w:t>- sè 148, ngµy 3 th¸ng Ba 1855. Imnense demonstration in St. Martin's Itall (Cuéc biÓu d</w:t>
        <w:softHyphen/>
        <w:t>¬ng tèt ®Ñp ë Héi t</w:t>
        <w:softHyphen/>
        <w:t>êng Xanh - M¸c-tin). - 570.</w:t>
      </w:r>
    </w:p>
    <w:p>
      <w:pPr>
        <w:pStyle w:val="Normal"/>
        <w:spacing w:lineRule="atLeast" w:line="286"/>
        <w:rPr/>
      </w:pPr>
      <w:r>
        <w:rPr>
          <w:i/>
          <w:iCs/>
          <w:lang w:val="en-US" w:eastAsia="en-US"/>
        </w:rPr>
        <w:t>"Republik der Arbeiter"</w:t>
      </w:r>
      <w:r>
        <w:rPr>
          <w:lang w:val="en-US" w:eastAsia="en-US"/>
        </w:rPr>
        <w:t xml:space="preserve"> ("N</w:t>
        <w:softHyphen/>
        <w:t>íc céng hßa cña c«ng nh©n"). Niu Oãc sè 52, ngµy 25 th¸ng Ch¹p 1852. Schlu</w:t>
      </w:r>
      <w:r>
        <w:rPr>
          <w:rFonts w:cs="Symbol" w:ascii="Symbol" w:hAnsi="Symbol"/>
          <w:lang w:val="en-US" w:eastAsia="en-US"/>
        </w:rPr>
        <w:t></w:t>
      </w:r>
      <w:r>
        <w:rPr>
          <w:lang w:val="en-US" w:eastAsia="en-US"/>
        </w:rPr>
        <w:t>bemerkung zum K</w:t>
      </w:r>
      <w:r>
        <w:rPr>
          <w:rFonts w:cs="Times New Roman" w:ascii="Times New Roman" w:hAnsi="Times New Roman"/>
          <w:lang w:val="en-US" w:eastAsia="en-US"/>
        </w:rPr>
        <w:t>ö</w:t>
      </w:r>
      <w:r>
        <w:rPr>
          <w:lang w:val="en-US" w:eastAsia="en-US"/>
        </w:rPr>
        <w:t>lner Kommunisten proze</w:t>
      </w:r>
      <w:r>
        <w:rPr>
          <w:rFonts w:cs="Symbol" w:ascii="Symbol" w:hAnsi="Symbol"/>
          <w:lang w:val="en-US" w:eastAsia="en-US"/>
        </w:rPr>
        <w:t></w:t>
      </w:r>
      <w:r>
        <w:rPr>
          <w:lang w:val="en-US" w:eastAsia="en-US"/>
        </w:rPr>
        <w:t xml:space="preserve"> </w:t>
      </w:r>
      <w:r>
        <w:rPr>
          <w:spacing w:val="-4"/>
          <w:lang w:val="en-US" w:eastAsia="en-US"/>
        </w:rPr>
        <w:t>("Nh÷ng nhËn xÐt cuèi cïng vÒ vô ¸n nh÷ng ng</w:t>
        <w:softHyphen/>
        <w:t>êi céng s¶n ë Khuªn). - 281.</w:t>
      </w:r>
    </w:p>
    <w:p>
      <w:pPr>
        <w:pStyle w:val="Normal"/>
        <w:spacing w:lineRule="atLeast" w:line="286"/>
        <w:rPr/>
      </w:pPr>
      <w:r>
        <w:rPr>
          <w:i/>
          <w:iCs/>
          <w:lang w:val="en-US" w:eastAsia="en-US"/>
        </w:rPr>
        <w:t>"The Times"</w:t>
      </w:r>
      <w:r>
        <w:rPr>
          <w:lang w:val="en-US" w:eastAsia="en-US"/>
        </w:rPr>
        <w:t xml:space="preserve"> ("Thêi b¸o"), Lu©n §«n.</w:t>
      </w:r>
    </w:p>
    <w:p>
      <w:pPr>
        <w:pStyle w:val="Normal"/>
        <w:spacing w:lineRule="atLeast" w:line="286"/>
        <w:ind w:hanging="0"/>
        <w:rPr>
          <w:lang w:val="en-US" w:eastAsia="en-US"/>
        </w:rPr>
      </w:pPr>
      <w:r>
        <w:rPr>
          <w:lang w:val="en-US" w:eastAsia="en-US"/>
        </w:rPr>
        <w:t>- sè 21052, ngµy 2 th¸ng Ba 1852, tr. 4. - 659.</w:t>
      </w:r>
    </w:p>
    <w:p>
      <w:pPr>
        <w:pStyle w:val="Left"/>
        <w:spacing w:lineRule="atLeast" w:line="286"/>
        <w:rPr>
          <w:lang w:val="en-US" w:eastAsia="en-US"/>
        </w:rPr>
      </w:pPr>
      <w:r>
        <w:rPr>
          <w:lang w:val="en-US" w:eastAsia="en-US"/>
        </w:rPr>
        <w:t>- sè 21164, ngµy 10 th¸ng B¶y 1852, tr. 5. - 117.</w:t>
      </w:r>
    </w:p>
    <w:p>
      <w:pPr>
        <w:pStyle w:val="Normal"/>
        <w:spacing w:lineRule="atLeast" w:line="286"/>
        <w:ind w:hanging="0"/>
        <w:rPr/>
      </w:pPr>
      <w:r>
        <w:rPr>
          <w:lang w:val="en-US" w:eastAsia="en-US"/>
        </w:rPr>
        <w:t xml:space="preserve">- sè 21180, ngµy 29 th¸ng B¶y 1852, Secret treaty of the three northern powers (HiÖp </w:t>
        <w:softHyphen/>
        <w:t>íc bÝ mËt gi÷a ba c</w:t>
        <w:softHyphen/>
        <w:t>êng quèc ph</w:t>
        <w:softHyphen/>
        <w:t>¬ng B¾c). -710.</w:t>
      </w:r>
    </w:p>
    <w:p>
      <w:pPr>
        <w:pStyle w:val="Normal"/>
        <w:ind w:hanging="0"/>
        <w:rPr>
          <w:lang w:val="en-US" w:eastAsia="en-US"/>
        </w:rPr>
      </w:pPr>
      <w:r>
        <w:rPr>
          <w:lang w:val="en-US" w:eastAsia="en-US"/>
        </w:rPr>
        <w:t>- sè 21186, ngµy 5 th¸ng T¸m 1852. The Approaching electin in the United States (Cuéc bÇu cö ®ang ®Õn gÇn ë Mü).- 129.</w:t>
      </w:r>
      <w:r>
        <mc:AlternateContent>
          <mc:Choice Requires="wps">
            <w:drawing>
              <wp:anchor behindDoc="0" distT="0" distB="0" distL="114935" distR="114935" simplePos="0" locked="0" layoutInCell="0" allowOverlap="1" relativeHeight="561">
                <wp:simplePos x="0" y="0"/>
                <wp:positionH relativeFrom="margin">
                  <wp:posOffset>-467995</wp:posOffset>
                </wp:positionH>
                <wp:positionV relativeFrom="margin">
                  <wp:posOffset>-429895</wp:posOffset>
                </wp:positionV>
                <wp:extent cx="9692640" cy="323850"/>
                <wp:effectExtent l="0" t="0" r="0" b="0"/>
                <wp:wrapNone/>
                <wp:docPr id="560" name="Frame55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4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2</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Left"/>
        <w:rPr>
          <w:lang w:val="en-US" w:eastAsia="en-US"/>
        </w:rPr>
      </w:pPr>
      <w:r>
        <w:rPr>
          <w:lang w:val="en-US" w:eastAsia="en-US"/>
        </w:rPr>
        <w:t>- sè 21227, ngµy 22 th¸ng ChÝn 1852. Cotton manufactures (C«ng nghiÖp v¶i b«ng). -183.</w:t>
      </w:r>
    </w:p>
    <w:p>
      <w:pPr>
        <w:pStyle w:val="Normal"/>
        <w:ind w:hanging="0"/>
        <w:rPr>
          <w:lang w:val="en-US" w:eastAsia="en-US"/>
        </w:rPr>
      </w:pPr>
      <w:r>
        <w:rPr>
          <w:lang w:val="en-US" w:eastAsia="en-US"/>
        </w:rPr>
        <w:t>- sè 21243, ngµy 11 th¸ng M</w:t>
        <w:softHyphen/>
        <w:t>êi 1852. Bµi tin ë môc: Prussia (n</w:t>
        <w:softHyphen/>
        <w:t>íc Phæ) ghi: From our won correspondent (Theo phãng viªn b¶n b¸o). -211.</w:t>
      </w:r>
    </w:p>
    <w:p>
      <w:pPr>
        <w:pStyle w:val="Normal"/>
        <w:ind w:hanging="0"/>
        <w:rPr>
          <w:lang w:val="en-US" w:eastAsia="en-US"/>
        </w:rPr>
      </w:pPr>
      <w:r>
        <w:rPr>
          <w:lang w:val="en-US" w:eastAsia="en-US"/>
        </w:rPr>
        <w:t>- sè 21316, ngµy 4 th¸ng Giªng 1853, tr. 4. - 557.</w:t>
      </w:r>
    </w:p>
    <w:p>
      <w:pPr>
        <w:pStyle w:val="Normal"/>
        <w:ind w:hanging="0"/>
        <w:rPr>
          <w:lang w:val="en-US" w:eastAsia="en-US"/>
        </w:rPr>
      </w:pPr>
      <w:r>
        <w:rPr>
          <w:lang w:val="en-US" w:eastAsia="en-US"/>
        </w:rPr>
        <w:t>- sè 21349, ngµy 11 th¸ng Hai 1853, tr. 4. - 557.</w:t>
      </w:r>
    </w:p>
    <w:p>
      <w:pPr>
        <w:pStyle w:val="Normal"/>
        <w:ind w:hanging="0"/>
        <w:rPr>
          <w:lang w:val="en-US" w:eastAsia="en-US"/>
        </w:rPr>
      </w:pPr>
      <w:r>
        <w:rPr>
          <w:lang w:val="en-US" w:eastAsia="en-US"/>
        </w:rPr>
        <w:t>- sè 21350, ngµy 12 th¸ng Hai 1853, tr. 5. - 292.</w:t>
      </w:r>
    </w:p>
    <w:p>
      <w:pPr>
        <w:pStyle w:val="Normal"/>
        <w:ind w:hanging="0"/>
        <w:rPr>
          <w:lang w:val="en-US" w:eastAsia="en-US"/>
        </w:rPr>
      </w:pPr>
      <w:r>
        <w:rPr>
          <w:lang w:val="en-US" w:eastAsia="en-US"/>
        </w:rPr>
        <w:t>- sè 21647, ngµy 25 th¸ng Giªng 1854. Bµi tin ghi: Vienna, Jan. 20 (Viªn, ngµy 20 th¸ng Giªng). -424.</w:t>
      </w:r>
    </w:p>
    <w:p>
      <w:pPr>
        <w:pStyle w:val="Normal"/>
        <w:ind w:hanging="0"/>
        <w:rPr>
          <w:lang w:val="en-US" w:eastAsia="en-US"/>
        </w:rPr>
      </w:pPr>
      <w:r>
        <w:rPr>
          <w:lang w:val="en-US" w:eastAsia="en-US"/>
        </w:rPr>
        <w:t>- sè 21700, ngµy 28 th¸ng Ba 1854, tr. 11. - 439.</w:t>
      </w:r>
    </w:p>
    <w:p>
      <w:pPr>
        <w:pStyle w:val="Normal"/>
        <w:ind w:hanging="0"/>
        <w:rPr>
          <w:lang w:val="en-US" w:eastAsia="en-US"/>
        </w:rPr>
      </w:pPr>
      <w:r>
        <w:rPr>
          <w:lang w:val="en-US" w:eastAsia="en-US"/>
        </w:rPr>
        <w:t>- sè 21719, ngµy 19 th¸ng T</w:t>
        <w:softHyphen/>
        <w:t xml:space="preserve"> 1854. The Russian Fleet in the Black Sea (H¹m ®éi Nga ë H¾c H¶i). -447.</w:t>
      </w:r>
    </w:p>
    <w:p>
      <w:pPr>
        <w:pStyle w:val="Normal"/>
        <w:ind w:hanging="0"/>
        <w:rPr>
          <w:lang w:val="en-US" w:eastAsia="en-US"/>
        </w:rPr>
      </w:pPr>
      <w:r>
        <w:rPr>
          <w:lang w:val="en-US" w:eastAsia="en-US"/>
        </w:rPr>
        <w:t>- sè 21719, ngµy 19 th¸ng T</w:t>
        <w:softHyphen/>
        <w:t xml:space="preserve"> 1854. The Russian passage of the Danube (Qu©n Nga v</w:t>
        <w:softHyphen/>
        <w:t>ît s«ng §a-nuýp). - 447, 450.</w:t>
      </w:r>
    </w:p>
    <w:p>
      <w:pPr>
        <w:pStyle w:val="Normal"/>
        <w:ind w:hanging="0"/>
        <w:rPr>
          <w:lang w:val="en-US" w:eastAsia="en-US"/>
        </w:rPr>
      </w:pPr>
      <w:r>
        <w:rPr>
          <w:lang w:val="en-US" w:eastAsia="en-US"/>
        </w:rPr>
        <w:t>- sè 21731, ngµy 3 th¸ng N¨m 1854, tr. 10. - 466.</w:t>
      </w:r>
    </w:p>
    <w:p>
      <w:pPr>
        <w:pStyle w:val="Normal"/>
        <w:ind w:hanging="0"/>
        <w:rPr>
          <w:lang w:val="en-US" w:eastAsia="en-US"/>
        </w:rPr>
      </w:pPr>
      <w:r>
        <w:rPr>
          <w:lang w:val="en-US" w:eastAsia="en-US"/>
        </w:rPr>
        <w:t>- sè 21756, ngµy 1 th¸ng S¸u 1854, tr. 8. - 478.</w:t>
      </w:r>
    </w:p>
    <w:p>
      <w:pPr>
        <w:pStyle w:val="Normal"/>
        <w:ind w:hanging="0"/>
        <w:rPr>
          <w:lang w:val="en-US" w:eastAsia="en-US"/>
        </w:rPr>
      </w:pPr>
      <w:r>
        <w:rPr>
          <w:lang w:val="en-US" w:eastAsia="en-US"/>
        </w:rPr>
        <w:t>- sè 21758, ngµy 3 th¸ng S¸u 1854. The Baltic fleet (H¹m ®éi Ban-tÝch). - 499.</w:t>
      </w:r>
    </w:p>
    <w:p>
      <w:pPr>
        <w:pStyle w:val="Normal"/>
        <w:ind w:hanging="0"/>
        <w:rPr>
          <w:lang w:val="en-US" w:eastAsia="en-US"/>
        </w:rPr>
      </w:pPr>
      <w:r>
        <w:rPr>
          <w:lang w:val="en-US" w:eastAsia="en-US"/>
        </w:rPr>
        <w:t>- sè 21801, ngµy 24 th¸ng B¶y 1854, tr. 8. - 554.</w:t>
      </w:r>
    </w:p>
    <w:p>
      <w:pPr>
        <w:pStyle w:val="Normal"/>
        <w:ind w:hanging="0"/>
        <w:rPr>
          <w:lang w:val="en-US" w:eastAsia="en-US"/>
        </w:rPr>
      </w:pPr>
      <w:r>
        <w:rPr>
          <w:lang w:val="en-US" w:eastAsia="en-US"/>
        </w:rPr>
        <w:t>- sè 21959, ngµy 24 th¸ng Giªng 1855. - 571.</w:t>
      </w:r>
    </w:p>
    <w:p>
      <w:pPr>
        <w:pStyle w:val="Normal"/>
        <w:ind w:hanging="0"/>
        <w:rPr>
          <w:lang w:val="en-US" w:eastAsia="en-US"/>
        </w:rPr>
      </w:pPr>
      <w:r>
        <w:rPr>
          <w:lang w:val="en-US" w:eastAsia="en-US"/>
        </w:rPr>
        <w:t>- sè 21992, ngµy 3 th¸ng Ba 1855, tr. 8. - 598.</w:t>
      </w:r>
    </w:p>
    <w:p>
      <w:pPr>
        <w:pStyle w:val="Normal"/>
        <w:ind w:hanging="0"/>
        <w:rPr>
          <w:lang w:val="en-US" w:eastAsia="en-US"/>
        </w:rPr>
      </w:pPr>
      <w:r>
        <w:rPr>
          <w:lang w:val="en-US" w:eastAsia="en-US"/>
        </w:rPr>
        <w:t>- sè 22148, ngµy 1 th¸ng ChÝn 1855. Bµi tin ghi: Paris, Thursday, Aug. 30, 6 p.m. (Pa-ri, thø n¨m, ngµy 30 th¸ng T¸m, 6 giê). - 598.</w:t>
      </w:r>
    </w:p>
    <w:p>
      <w:pPr>
        <w:pStyle w:val="Normal"/>
        <w:ind w:hanging="0"/>
        <w:rPr>
          <w:lang w:val="en-US" w:eastAsia="en-US"/>
        </w:rPr>
      </w:pPr>
      <w:r>
        <w:rPr>
          <w:lang w:val="en-US" w:eastAsia="en-US"/>
        </w:rPr>
        <w:t>- sè 22237, ngµy 14 th¸ng Ch¹p 1855, tr. 6. - 610.</w:t>
      </w:r>
    </w:p>
    <w:p>
      <w:pPr>
        <w:pStyle w:val="1"/>
        <w:spacing w:before="851" w:after="367"/>
        <w:rPr>
          <w:lang w:val="en-US" w:eastAsia="en-US"/>
        </w:rPr>
      </w:pPr>
      <w:r>
        <w:rPr>
          <w:sz w:val="20"/>
          <w:lang w:val="en-US" w:eastAsia="en-US"/>
        </w:rPr>
        <w:t>C¸c t¸c phÈm nghÖ thuËt</w:t>
      </w:r>
    </w:p>
    <w:p>
      <w:pPr>
        <w:pStyle w:val="Normal"/>
        <w:rPr/>
      </w:pPr>
      <w:r>
        <w:rPr>
          <w:i/>
          <w:iCs/>
          <w:lang w:val="en-US" w:eastAsia="en-US"/>
        </w:rPr>
        <w:t>A-rª-na</w:t>
      </w:r>
      <w:r>
        <w:rPr>
          <w:lang w:val="en-US" w:eastAsia="en-US"/>
        </w:rPr>
        <w:t>. Th¬. - 367.</w:t>
      </w:r>
    </w:p>
    <w:p>
      <w:pPr>
        <w:pStyle w:val="Dan"/>
        <w:rPr/>
      </w:pPr>
      <w:r>
        <w:rPr>
          <w:i/>
          <w:iCs/>
          <w:lang w:val="en-US" w:eastAsia="en-US"/>
        </w:rPr>
        <w:t>A-rª-ti-n«</w:t>
      </w:r>
      <w:r>
        <w:rPr>
          <w:lang w:val="en-US" w:eastAsia="en-US"/>
        </w:rPr>
        <w:t>. Mèi nghi ngê trong yªu ®</w:t>
        <w:softHyphen/>
        <w:t>¬ng. - 112.</w:t>
      </w:r>
    </w:p>
    <w:p>
      <w:pPr>
        <w:pStyle w:val="Dan"/>
        <w:rPr/>
      </w:pPr>
      <w:r>
        <w:rPr>
          <w:i/>
          <w:iCs/>
          <w:lang w:val="en-US" w:eastAsia="en-US"/>
        </w:rPr>
        <w:t>A-ri-«-xt«.</w:t>
      </w:r>
      <w:r>
        <w:rPr>
          <w:lang w:val="en-US" w:eastAsia="en-US"/>
        </w:rPr>
        <w:t xml:space="preserve"> R«-l¨ng giËn d÷. - 28.</w:t>
      </w:r>
    </w:p>
    <w:p>
      <w:pPr>
        <w:pStyle w:val="Dan"/>
        <w:rPr/>
      </w:pPr>
      <w:r>
        <w:rPr>
          <w:i/>
          <w:iCs/>
          <w:lang w:val="en-US" w:eastAsia="en-US"/>
        </w:rPr>
        <w:t>A-tª-n©y</w:t>
      </w:r>
      <w:r>
        <w:rPr>
          <w:lang w:val="en-US" w:eastAsia="en-US"/>
        </w:rPr>
        <w:t>. Nh÷ng cuéc m¹n ®µm trong b÷a ¨n cña c¸c nh©n vËt th«ng th¸i. - 665.</w:t>
      </w:r>
    </w:p>
    <w:p>
      <w:pPr>
        <w:pStyle w:val="Dan"/>
        <w:rPr/>
      </w:pPr>
      <w:r>
        <w:rPr>
          <w:rFonts w:cs=".VnTimeH" w:ascii=".VnTimeH" w:hAnsi=".VnTimeH"/>
          <w:i/>
          <w:iCs/>
          <w:lang w:val="en-US" w:eastAsia="en-US"/>
        </w:rPr>
        <w:t>¸</w:t>
      </w:r>
      <w:r>
        <w:rPr>
          <w:i/>
          <w:iCs/>
          <w:lang w:val="en-US" w:eastAsia="en-US"/>
        </w:rPr>
        <w:t>c-nim</w:t>
      </w:r>
      <w:r>
        <w:rPr>
          <w:lang w:val="en-US" w:eastAsia="en-US"/>
        </w:rPr>
        <w:t xml:space="preserve"> vµ </w:t>
      </w:r>
      <w:r>
        <w:rPr>
          <w:i/>
          <w:iCs/>
          <w:lang w:val="en-US" w:eastAsia="en-US"/>
        </w:rPr>
        <w:t>Bren-ta-n«</w:t>
      </w:r>
      <w:r>
        <w:rPr>
          <w:lang w:val="en-US" w:eastAsia="en-US"/>
        </w:rPr>
        <w:t>. ChiÕc tï vµ thÇn cña cËu bÐ. - 457.</w:t>
      </w:r>
    </w:p>
    <w:p>
      <w:pPr>
        <w:pStyle w:val="Dan"/>
        <w:rPr/>
      </w:pPr>
      <w:r>
        <w:rPr>
          <w:i/>
          <w:iCs/>
          <w:lang w:val="en-US" w:eastAsia="en-US"/>
        </w:rPr>
        <w:t>Bµi ca vÒ Man-bróc.</w:t>
      </w:r>
      <w:r>
        <w:rPr>
          <w:lang w:val="en-US" w:eastAsia="en-US"/>
        </w:rPr>
        <w:t xml:space="preserve"> - 208.</w:t>
      </w:r>
    </w:p>
    <w:p>
      <w:pPr>
        <w:pStyle w:val="Dan"/>
        <w:rPr/>
      </w:pPr>
      <w:r>
        <w:rPr>
          <w:i/>
          <w:iCs/>
          <w:lang w:val="en-US" w:eastAsia="en-US"/>
        </w:rPr>
        <w:t>Ban-d¾c</w:t>
      </w:r>
      <w:r>
        <w:rPr>
          <w:lang w:val="en-US" w:eastAsia="en-US"/>
        </w:rPr>
        <w:t>. ViÖn b¶o tµng cæ vËt. - 207.</w:t>
      </w:r>
    </w:p>
    <w:p>
      <w:pPr>
        <w:pStyle w:val="Dan"/>
        <w:rPr/>
      </w:pPr>
      <w:r>
        <w:rPr>
          <w:i/>
          <w:iCs/>
          <w:lang w:val="en-US" w:eastAsia="en-US"/>
        </w:rPr>
        <w:t>Ban-d¾c</w:t>
      </w:r>
      <w:r>
        <w:rPr>
          <w:lang w:val="en-US" w:eastAsia="en-US"/>
        </w:rPr>
        <w:t>. Bè G«-ri-«. -207.</w:t>
      </w:r>
    </w:p>
    <w:p>
      <w:pPr>
        <w:pStyle w:val="Dan"/>
        <w:rPr/>
      </w:pPr>
      <w:r>
        <w:rPr>
          <w:i/>
          <w:iCs/>
          <w:lang w:val="en-US" w:eastAsia="en-US"/>
        </w:rPr>
        <w:t>B¸t-l¬</w:t>
      </w:r>
      <w:r>
        <w:rPr>
          <w:lang w:val="en-US" w:eastAsia="en-US"/>
        </w:rPr>
        <w:t>. - Gu-®i-bra-x¬. -340.</w:t>
      </w:r>
    </w:p>
    <w:p>
      <w:pPr>
        <w:pStyle w:val="Dan"/>
        <w:rPr/>
      </w:pPr>
      <w:r>
        <w:rPr>
          <w:i/>
          <w:iCs/>
          <w:lang w:val="en-US" w:eastAsia="en-US"/>
        </w:rPr>
        <w:t>B«i-¸c-®«.</w:t>
      </w:r>
      <w:r>
        <w:rPr>
          <w:lang w:val="en-US" w:eastAsia="en-US"/>
        </w:rPr>
        <w:t xml:space="preserve"> R«-l¨ng si t×nh. -118.</w:t>
      </w:r>
    </w:p>
    <w:p>
      <w:pPr>
        <w:pStyle w:val="Dan"/>
        <w:rPr/>
      </w:pPr>
      <w:r>
        <w:rPr>
          <w:i/>
          <w:iCs/>
          <w:lang w:val="en-US" w:eastAsia="en-US"/>
        </w:rPr>
        <w:t>Can-®ª-r«n.</w:t>
      </w:r>
      <w:r>
        <w:rPr>
          <w:lang w:val="en-US" w:eastAsia="en-US"/>
        </w:rPr>
        <w:t xml:space="preserve"> §¹o sÜ mÇu nhiÖm. -468.</w:t>
      </w:r>
    </w:p>
    <w:p>
      <w:pPr>
        <w:pStyle w:val="Dan"/>
        <w:rPr/>
      </w:pPr>
      <w:r>
        <w:rPr>
          <w:i/>
          <w:iCs/>
          <w:lang w:val="en-US" w:eastAsia="en-US"/>
        </w:rPr>
        <w:t>Cam-ma-ra-n«.</w:t>
      </w:r>
      <w:r>
        <w:rPr>
          <w:lang w:val="en-US" w:eastAsia="en-US"/>
        </w:rPr>
        <w:t xml:space="preserve"> KÞch b¶n ca kÞch cña §«-ni-xÐt-ti "Vª-li-da-ri". -200.</w:t>
      </w:r>
    </w:p>
    <w:p>
      <w:pPr>
        <w:pStyle w:val="Dan"/>
        <w:rPr/>
      </w:pPr>
      <w:r>
        <w:rPr>
          <w:i/>
          <w:iCs/>
          <w:lang w:val="en-US" w:eastAsia="en-US"/>
        </w:rPr>
        <w:t>Cu-p¬.</w:t>
      </w:r>
      <w:r>
        <w:rPr>
          <w:lang w:val="en-US" w:eastAsia="en-US"/>
        </w:rPr>
        <w:t xml:space="preserve"> Tªn gi¸n ®iÖp. - 219, 314.</w:t>
      </w:r>
    </w:p>
    <w:p>
      <w:pPr>
        <w:pStyle w:val="Dan"/>
        <w:rPr/>
      </w:pPr>
      <w:r>
        <w:rPr>
          <w:i/>
          <w:iCs/>
          <w:lang w:val="en-US" w:eastAsia="en-US"/>
        </w:rPr>
        <w:t>§a P«n-t¬.</w:t>
      </w:r>
      <w:r>
        <w:rPr>
          <w:lang w:val="en-US" w:eastAsia="en-US"/>
        </w:rPr>
        <w:t xml:space="preserve"> KÞch b¶n ca kÞch cña M«-da "§«ng Gio¨ng". - 823.</w:t>
      </w:r>
    </w:p>
    <w:p>
      <w:pPr>
        <w:pStyle w:val="Dan"/>
        <w:rPr/>
      </w:pPr>
      <w:r>
        <w:rPr>
          <w:i/>
          <w:iCs/>
          <w:lang w:val="en-US" w:eastAsia="en-US"/>
        </w:rPr>
        <w:t>§an-tª</w:t>
      </w:r>
      <w:r>
        <w:rPr>
          <w:lang w:val="en-US" w:eastAsia="en-US"/>
        </w:rPr>
        <w:t>. Hµi kÞch thÇn th¸nh. - 335.</w:t>
      </w:r>
    </w:p>
    <w:p>
      <w:pPr>
        <w:pStyle w:val="Dan"/>
        <w:rPr/>
      </w:pPr>
      <w:r>
        <w:rPr>
          <w:rFonts w:cs=".VnTimeH" w:ascii=".VnTimeH" w:hAnsi=".VnTimeH"/>
          <w:i/>
          <w:iCs/>
          <w:lang w:val="en-US" w:eastAsia="en-US"/>
        </w:rPr>
        <w:t>Ð</w:t>
      </w:r>
      <w:r>
        <w:rPr>
          <w:i/>
          <w:iCs/>
          <w:lang w:val="en-US" w:eastAsia="en-US"/>
        </w:rPr>
        <w:t>t-da</w:t>
      </w:r>
      <w:r>
        <w:rPr>
          <w:lang w:val="en-US" w:eastAsia="en-US"/>
        </w:rPr>
        <w:t>. -332.</w:t>
      </w:r>
    </w:p>
    <w:p>
      <w:pPr>
        <w:pStyle w:val="Dan"/>
        <w:rPr/>
      </w:pPr>
      <w:r>
        <w:rPr>
          <w:rFonts w:cs=".VnTimeH" w:ascii=".VnTimeH" w:hAnsi=".VnTimeH"/>
          <w:i/>
          <w:iCs/>
          <w:lang w:val="en-US" w:eastAsia="en-US"/>
        </w:rPr>
        <w:t>Õ</w:t>
      </w:r>
      <w:r>
        <w:rPr>
          <w:i/>
          <w:iCs/>
          <w:lang w:val="en-US" w:eastAsia="en-US"/>
        </w:rPr>
        <w:t>ch-clª-di-a-xt¬.</w:t>
      </w:r>
      <w:r>
        <w:rPr>
          <w:lang w:val="en-US" w:eastAsia="en-US"/>
        </w:rPr>
        <w:t xml:space="preserve"> - 528.</w:t>
      </w:r>
    </w:p>
    <w:p>
      <w:pPr>
        <w:pStyle w:val="Dan"/>
        <w:rPr/>
      </w:pPr>
      <w:r>
        <w:rPr>
          <w:i/>
          <w:iCs/>
          <w:lang w:val="en-US" w:eastAsia="en-US"/>
        </w:rPr>
        <w:t>G¬-t¬.</w:t>
      </w:r>
      <w:r>
        <w:rPr>
          <w:lang w:val="en-US" w:eastAsia="en-US"/>
        </w:rPr>
        <w:t xml:space="preserve"> Chó c¸o Rai-nª-c¬. - 854.</w:t>
      </w:r>
    </w:p>
    <w:p>
      <w:pPr>
        <w:pStyle w:val="Dan"/>
        <w:rPr/>
      </w:pPr>
      <w:r>
        <w:rPr>
          <w:i/>
          <w:iCs/>
          <w:lang w:val="en-US" w:eastAsia="en-US"/>
        </w:rPr>
        <w:t>G¬-t¬.</w:t>
      </w:r>
      <w:r>
        <w:rPr>
          <w:lang w:val="en-US" w:eastAsia="en-US"/>
        </w:rPr>
        <w:t xml:space="preserve"> Phau-xt¬. - 468, 734.</w:t>
      </w:r>
    </w:p>
    <w:p>
      <w:pPr>
        <w:pStyle w:val="Dan"/>
        <w:rPr/>
      </w:pPr>
      <w:r>
        <w:rPr>
          <w:i/>
          <w:iCs/>
          <w:lang w:val="en-US" w:eastAsia="en-US"/>
        </w:rPr>
        <w:t>Hai-n¬.</w:t>
      </w:r>
      <w:r>
        <w:rPr>
          <w:lang w:val="en-US" w:eastAsia="en-US"/>
        </w:rPr>
        <w:t xml:space="preserve"> C«-be-x¬ I. - 545, 552.</w:t>
      </w:r>
    </w:p>
    <w:p>
      <w:pPr>
        <w:pStyle w:val="Dan"/>
        <w:rPr/>
      </w:pPr>
      <w:r>
        <w:rPr>
          <w:i/>
          <w:iCs/>
          <w:lang w:val="en-US" w:eastAsia="en-US"/>
        </w:rPr>
        <w:t>Hai-n¬.</w:t>
      </w:r>
      <w:r>
        <w:rPr>
          <w:lang w:val="en-US" w:eastAsia="en-US"/>
        </w:rPr>
        <w:t xml:space="preserve"> Khóc trung gian tr÷ t×nh, Th¬ 39. - 495.</w:t>
      </w:r>
    </w:p>
    <w:p>
      <w:pPr>
        <w:pStyle w:val="Dan"/>
        <w:rPr/>
      </w:pPr>
      <w:r>
        <w:rPr>
          <w:i/>
          <w:iCs/>
          <w:lang w:val="en-US" w:eastAsia="en-US"/>
        </w:rPr>
        <w:t>Hai-n¬.</w:t>
      </w:r>
      <w:r>
        <w:rPr>
          <w:lang w:val="en-US" w:eastAsia="en-US"/>
        </w:rPr>
        <w:t xml:space="preserve"> Mïa xu©n míi. Bµi th¬ thø s¸u. - 799.</w:t>
      </w:r>
    </w:p>
    <w:p>
      <w:pPr>
        <w:pStyle w:val="Dan"/>
        <w:rPr/>
      </w:pPr>
      <w:r>
        <w:rPr>
          <w:i/>
          <w:iCs/>
          <w:lang w:val="en-US" w:eastAsia="en-US"/>
        </w:rPr>
        <w:t>Hai-n¬.</w:t>
      </w:r>
      <w:r>
        <w:rPr>
          <w:lang w:val="en-US" w:eastAsia="en-US"/>
        </w:rPr>
        <w:t xml:space="preserve"> </w:t>
      </w:r>
      <w:r>
        <w:rPr>
          <w:rFonts w:cs=".VnTimeH" w:ascii=".VnTimeH" w:hAnsi=".VnTimeH"/>
          <w:lang w:val="en-US" w:eastAsia="en-US"/>
        </w:rPr>
        <w:t>¸</w:t>
      </w:r>
      <w:r>
        <w:rPr>
          <w:lang w:val="en-US" w:eastAsia="en-US"/>
        </w:rPr>
        <w:t>t-ta T¬-r«n. - 659.</w:t>
      </w:r>
    </w:p>
    <w:p>
      <w:pPr>
        <w:pStyle w:val="Dan"/>
        <w:rPr/>
      </w:pPr>
      <w:r>
        <w:rPr>
          <w:i/>
          <w:iCs/>
          <w:lang w:val="en-US" w:eastAsia="en-US"/>
        </w:rPr>
        <w:t>Hai-n¬</w:t>
      </w:r>
      <w:r>
        <w:rPr>
          <w:lang w:val="en-US" w:eastAsia="en-US"/>
        </w:rPr>
        <w:t>. Hai hiÖp sÜ. - 830, 859.</w:t>
      </w:r>
    </w:p>
    <w:p>
      <w:pPr>
        <w:pStyle w:val="Dan"/>
        <w:rPr/>
      </w:pPr>
      <w:r>
        <w:rPr>
          <w:i/>
          <w:iCs/>
          <w:lang w:val="en-US" w:eastAsia="en-US"/>
        </w:rPr>
        <w:t>Hai-n¬.</w:t>
      </w:r>
      <w:r>
        <w:rPr>
          <w:lang w:val="en-US" w:eastAsia="en-US"/>
        </w:rPr>
        <w:t xml:space="preserve"> Lêi than v·n cña chµng thanh niªn §øc cæ. - 695.</w:t>
      </w:r>
    </w:p>
    <w:p>
      <w:pPr>
        <w:pStyle w:val="Dan"/>
        <w:rPr/>
      </w:pPr>
      <w:r>
        <w:rPr>
          <w:i/>
          <w:iCs/>
          <w:lang w:val="en-US" w:eastAsia="en-US"/>
        </w:rPr>
        <w:t>H«-ra-x¬.</w:t>
      </w:r>
      <w:r>
        <w:rPr>
          <w:lang w:val="en-US" w:eastAsia="en-US"/>
        </w:rPr>
        <w:t xml:space="preserve"> Th¬ tr÷ t×nh. - 489.</w:t>
      </w:r>
    </w:p>
    <w:p>
      <w:pPr>
        <w:pStyle w:val="Dan"/>
        <w:rPr/>
      </w:pPr>
      <w:r>
        <w:rPr>
          <w:i/>
          <w:iCs/>
          <w:lang w:val="en-US" w:eastAsia="en-US"/>
        </w:rPr>
        <w:t>H«-ra-x¬.</w:t>
      </w:r>
      <w:r>
        <w:rPr>
          <w:lang w:val="en-US" w:eastAsia="en-US"/>
        </w:rPr>
        <w:t xml:space="preserve"> Th¬ trµo phóng. - 289.</w:t>
      </w:r>
    </w:p>
    <w:p>
      <w:pPr>
        <w:pStyle w:val="Dan"/>
        <w:rPr/>
      </w:pPr>
      <w:r>
        <w:rPr>
          <w:i/>
          <w:iCs/>
          <w:lang w:val="en-US" w:eastAsia="en-US"/>
        </w:rPr>
        <w:t>Kinh Co-ran.</w:t>
      </w:r>
      <w:r>
        <w:rPr>
          <w:lang w:val="en-US" w:eastAsia="en-US"/>
        </w:rPr>
        <w:t xml:space="preserve"> - 347.</w:t>
      </w:r>
    </w:p>
    <w:p>
      <w:pPr>
        <w:pStyle w:val="Dan"/>
        <w:rPr/>
      </w:pPr>
      <w:r>
        <w:rPr>
          <w:i/>
          <w:iCs/>
          <w:lang w:val="en-US" w:eastAsia="en-US"/>
        </w:rPr>
        <w:t>Kinh th¸nh.</w:t>
      </w:r>
      <w:r>
        <w:rPr>
          <w:lang w:val="en-US" w:eastAsia="en-US"/>
        </w:rPr>
        <w:t xml:space="preserve"> - 331, 332, 460, 465, 600, 618, 743.</w:t>
      </w:r>
    </w:p>
    <w:p>
      <w:pPr>
        <w:pStyle w:val="Dan"/>
        <w:rPr/>
      </w:pPr>
      <w:r>
        <w:rPr>
          <w:i/>
          <w:iCs/>
          <w:lang w:val="en-US" w:eastAsia="en-US"/>
        </w:rPr>
        <w:t>Ma-ki-a-ve-li</w:t>
      </w:r>
      <w:r>
        <w:rPr>
          <w:lang w:val="en-US" w:eastAsia="en-US"/>
        </w:rPr>
        <w:t>. Man-®ra-g«-ra. - 109.</w:t>
      </w:r>
    </w:p>
    <w:p>
      <w:pPr>
        <w:pStyle w:val="Normal"/>
        <w:spacing w:before="0" w:after="100"/>
        <w:rPr/>
      </w:pPr>
      <w:r>
        <w:rPr>
          <w:i/>
          <w:iCs/>
          <w:lang w:val="en-US" w:eastAsia="en-US"/>
        </w:rPr>
        <w:t>Mi-l¬</w:t>
      </w:r>
      <w:r>
        <w:rPr>
          <w:lang w:val="en-US" w:eastAsia="en-US"/>
        </w:rPr>
        <w:t>. DÝch-v¸c-t¬. LÞch sö tu viÖn. - 62.</w:t>
      </w:r>
      <w:r>
        <mc:AlternateContent>
          <mc:Choice Requires="wps">
            <w:drawing>
              <wp:anchor behindDoc="0" distT="0" distB="0" distL="114935" distR="114935" simplePos="0" locked="0" layoutInCell="0" allowOverlap="1" relativeHeight="562">
                <wp:simplePos x="0" y="0"/>
                <wp:positionH relativeFrom="margin">
                  <wp:posOffset>-458470</wp:posOffset>
                </wp:positionH>
                <wp:positionV relativeFrom="margin">
                  <wp:posOffset>-506095</wp:posOffset>
                </wp:positionV>
                <wp:extent cx="9692640" cy="390525"/>
                <wp:effectExtent l="0" t="0" r="0" b="0"/>
                <wp:wrapNone/>
                <wp:docPr id="561" name="Frame560"/>
                <a:graphic xmlns:a="http://schemas.openxmlformats.org/drawingml/2006/main">
                  <a:graphicData uri="http://schemas.microsoft.com/office/word/2010/wordprocessingShape">
                    <wps:wsp>
                      <wps:cNvSpPr txBox="1"/>
                      <wps:spPr>
                        <a:xfrm>
                          <a:off x="0" y="0"/>
                          <a:ext cx="9692640" cy="3905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0.75pt;mso-wrap-distance-left:9.05pt;mso-wrap-distance-right:9.05pt;mso-wrap-distance-top:0pt;mso-wrap-distance-bottom:0pt;margin-top:-39.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0</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4</w:t>
                            </w:r>
                            <w:r/>
                            <w:r>
                              <w:rPr>
                                <w:lang w:val="en-US" w:eastAsia="en-US"/>
                              </w:rPr>
                              <w:fldChar w:fldCharType="end"/>
                            </w:r>
                            <w:r>
                              <w:rPr>
                                <w:lang w:val="en-US" w:eastAsia="en-US"/>
                              </w:rPr>
                            </w:r>
                          </w:p>
                        </w:tc>
                        <w:tc>
                          <w:tcPr>
                            <w:tcW w:w="5812" w:type="dxa"/>
                            <w:tcBorders>
                              <w:bottom w:val="single" w:sz="4" w:space="0" w:color="000000"/>
                            </w:tcBorders>
                          </w:tcPr>
                          <w:p>
                            <w:pPr>
                              <w:pStyle w:val="Page"/>
                              <w:jc w:val="center"/>
                              <w:rPr>
                                <w:lang w:val="en-US" w:eastAsia="en-US"/>
                              </w:rPr>
                            </w:pPr>
                            <w:r>
                              <w:rPr>
                                <w:lang w:val="en-US" w:eastAsia="en-US"/>
                              </w:rPr>
                              <w:t>B¶n chØ dÉn c¸c s¸ch b¸o ®</w:t>
                              <w:softHyphen/>
                              <w:t>îc trÝch dÉn vµ nh¾c ®Õn</w:t>
                            </w:r>
                          </w:p>
                        </w:tc>
                        <w:tc>
                          <w:tcPr>
                            <w:tcW w:w="1134" w:type="dxa"/>
                            <w:tcBorders/>
                          </w:tcPr>
                          <w:p>
                            <w:pPr>
                              <w:pStyle w:val="Left"/>
                              <w:snapToGrid w:val="false"/>
                              <w:spacing w:before="0" w:after="57"/>
                              <w:rPr/>
                            </w:pPr>
                            <w:r>
                              <w:rPr/>
                            </w:r>
                          </w:p>
                        </w:tc>
                        <w:tc>
                          <w:tcPr>
                            <w:tcW w:w="5811" w:type="dxa"/>
                            <w:tcBorders>
                              <w:bottom w:val="thinThickSmallGap" w:sz="18" w:space="0" w:color="000000"/>
                            </w:tcBorders>
                          </w:tcPr>
                          <w:p>
                            <w:pPr>
                              <w:pStyle w:val="Page"/>
                              <w:snapToGrid w:val="false"/>
                              <w:jc w:val="center"/>
                              <w:rPr/>
                            </w:pPr>
                            <w:r>
                              <w:rPr/>
                            </w:r>
                          </w:p>
                        </w:tc>
                        <w:tc>
                          <w:tcPr>
                            <w:tcW w:w="709" w:type="dxa"/>
                            <w:tcBorders>
                              <w:bottom w:val="thinThickSmallGap" w:sz="18"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before="0" w:after="100"/>
        <w:rPr/>
      </w:pPr>
      <w:r>
        <w:rPr>
          <w:i/>
          <w:iCs/>
          <w:lang w:val="en-US" w:eastAsia="en-US"/>
        </w:rPr>
        <w:t>¤-vi-®i-ót</w:t>
      </w:r>
      <w:r>
        <w:rPr>
          <w:lang w:val="en-US" w:eastAsia="en-US"/>
        </w:rPr>
        <w:t>. Nh÷ng quyÓn s¸ch ®au th</w:t>
        <w:softHyphen/>
        <w:t>¬ng. - 201.</w:t>
      </w:r>
    </w:p>
    <w:p>
      <w:pPr>
        <w:pStyle w:val="Normal"/>
        <w:spacing w:before="0" w:after="100"/>
        <w:rPr/>
      </w:pPr>
      <w:r>
        <w:rPr>
          <w:i/>
          <w:iCs/>
          <w:lang w:val="en-US" w:eastAsia="en-US"/>
        </w:rPr>
        <w:t>Phrai-li-gr¸t</w:t>
      </w:r>
      <w:r>
        <w:rPr>
          <w:lang w:val="en-US" w:eastAsia="en-US"/>
        </w:rPr>
        <w:t>. BÊt chÊp tÊt c¶. - 687.</w:t>
      </w:r>
    </w:p>
    <w:p>
      <w:pPr>
        <w:pStyle w:val="Normal"/>
        <w:spacing w:before="0" w:after="100"/>
        <w:rPr/>
      </w:pPr>
      <w:r>
        <w:rPr>
          <w:i/>
          <w:iCs/>
          <w:lang w:val="en-US" w:eastAsia="en-US"/>
        </w:rPr>
        <w:t>Phrai-li-gr¸t.</w:t>
      </w:r>
      <w:r>
        <w:rPr>
          <w:lang w:val="en-US" w:eastAsia="en-US"/>
        </w:rPr>
        <w:t xml:space="preserve"> Göi I-«-xÝp V©y-®¬-mai-¬ (th</w:t>
        <w:softHyphen/>
        <w:t xml:space="preserve"> I b»ng th¬) -110, 150, 254, 261, 618, 619, 625.</w:t>
      </w:r>
    </w:p>
    <w:p>
      <w:pPr>
        <w:pStyle w:val="Normal"/>
        <w:spacing w:before="0" w:after="100"/>
        <w:rPr/>
      </w:pPr>
      <w:r>
        <w:rPr>
          <w:i/>
          <w:iCs/>
          <w:lang w:val="en-US" w:eastAsia="en-US"/>
        </w:rPr>
        <w:t>Phrai-li-gr¸t.</w:t>
      </w:r>
      <w:r>
        <w:rPr>
          <w:lang w:val="en-US" w:eastAsia="en-US"/>
        </w:rPr>
        <w:t xml:space="preserve"> Göi I-«-xÝp V©y-®¬-mai-¬ (th</w:t>
        <w:softHyphen/>
        <w:t xml:space="preserve"> II b»ng th¬) -110, 150, 261, 618, 619, 625.</w:t>
      </w:r>
    </w:p>
    <w:p>
      <w:pPr>
        <w:pStyle w:val="Normal"/>
        <w:spacing w:before="0" w:after="100"/>
        <w:rPr/>
      </w:pPr>
      <w:r>
        <w:rPr>
          <w:i/>
          <w:iCs/>
          <w:lang w:val="en-US" w:eastAsia="en-US"/>
        </w:rPr>
        <w:t>Pu-bli-ót Tª-ren-xi.</w:t>
      </w:r>
      <w:r>
        <w:rPr>
          <w:lang w:val="en-US" w:eastAsia="en-US"/>
        </w:rPr>
        <w:t xml:space="preserve"> Ng</w:t>
        <w:softHyphen/>
        <w:t>êi tù hµnh h¹. - 413.</w:t>
      </w:r>
    </w:p>
    <w:p>
      <w:pPr>
        <w:pStyle w:val="Normal"/>
        <w:spacing w:before="0" w:after="100"/>
        <w:rPr/>
      </w:pPr>
      <w:r>
        <w:rPr>
          <w:i/>
          <w:iCs/>
          <w:lang w:val="en-US" w:eastAsia="en-US"/>
        </w:rPr>
        <w:t>Sa-t«-bri-¨ng.</w:t>
      </w:r>
      <w:r>
        <w:rPr>
          <w:lang w:val="en-US" w:eastAsia="en-US"/>
        </w:rPr>
        <w:t xml:space="preserve"> R¬-nª. - 468.</w:t>
      </w:r>
    </w:p>
    <w:p>
      <w:pPr>
        <w:pStyle w:val="Normal"/>
        <w:spacing w:before="0" w:after="100"/>
        <w:rPr/>
      </w:pPr>
      <w:r>
        <w:rPr>
          <w:i/>
          <w:iCs/>
          <w:lang w:val="en-US" w:eastAsia="en-US"/>
        </w:rPr>
        <w:t>Sa-t«-bri-¨ng.</w:t>
      </w:r>
      <w:r>
        <w:rPr>
          <w:lang w:val="en-US" w:eastAsia="en-US"/>
        </w:rPr>
        <w:t xml:space="preserve"> A-tan. 468.</w:t>
      </w:r>
    </w:p>
    <w:p>
      <w:pPr>
        <w:pStyle w:val="Normal"/>
        <w:spacing w:before="0" w:after="100"/>
        <w:rPr/>
      </w:pPr>
      <w:r>
        <w:rPr>
          <w:i/>
          <w:iCs/>
          <w:lang w:val="en-US" w:eastAsia="en-US"/>
        </w:rPr>
        <w:t>Sa-mÝt-x«.</w:t>
      </w:r>
      <w:r>
        <w:rPr>
          <w:lang w:val="en-US" w:eastAsia="en-US"/>
        </w:rPr>
        <w:t xml:space="preserve"> ChuyÖn l¹ lïng cña Pª-t¬ Slª-mi-l¬. - 478.</w:t>
      </w:r>
    </w:p>
    <w:p>
      <w:pPr>
        <w:pStyle w:val="Normal"/>
        <w:spacing w:before="0" w:after="100"/>
        <w:rPr/>
      </w:pPr>
      <w:r>
        <w:rPr>
          <w:i/>
          <w:iCs/>
          <w:lang w:val="en-US" w:eastAsia="en-US"/>
        </w:rPr>
        <w:t>SÕch-xpia.</w:t>
      </w:r>
      <w:r>
        <w:rPr>
          <w:lang w:val="en-US" w:eastAsia="en-US"/>
        </w:rPr>
        <w:t xml:space="preserve"> H¨m-lÐt. - 543.</w:t>
      </w:r>
    </w:p>
    <w:p>
      <w:pPr>
        <w:pStyle w:val="Normal"/>
        <w:spacing w:before="0" w:after="100"/>
        <w:rPr/>
      </w:pPr>
      <w:r>
        <w:rPr>
          <w:i/>
          <w:iCs/>
          <w:lang w:val="en-US" w:eastAsia="en-US"/>
        </w:rPr>
        <w:t>SÕch-xpia.</w:t>
      </w:r>
      <w:r>
        <w:rPr>
          <w:lang w:val="en-US" w:eastAsia="en-US"/>
        </w:rPr>
        <w:t xml:space="preserve"> Hen-rÝch IV. - 782.</w:t>
      </w:r>
    </w:p>
    <w:p>
      <w:pPr>
        <w:pStyle w:val="Normal"/>
        <w:spacing w:before="0" w:after="100"/>
        <w:rPr/>
      </w:pPr>
      <w:r>
        <w:rPr>
          <w:i/>
          <w:iCs/>
          <w:lang w:val="en-US" w:eastAsia="en-US"/>
        </w:rPr>
        <w:t>SÕch-xpia.</w:t>
      </w:r>
      <w:r>
        <w:rPr>
          <w:lang w:val="en-US" w:eastAsia="en-US"/>
        </w:rPr>
        <w:t xml:space="preserve"> §ªm thø m</w:t>
        <w:softHyphen/>
        <w:t>êi hai. - 457.</w:t>
      </w:r>
    </w:p>
    <w:p>
      <w:pPr>
        <w:pStyle w:val="Normal"/>
        <w:spacing w:before="0" w:after="100"/>
        <w:rPr/>
      </w:pPr>
      <w:r>
        <w:rPr>
          <w:i/>
          <w:iCs/>
          <w:lang w:val="en-US" w:eastAsia="en-US"/>
        </w:rPr>
        <w:t>SÕch-xpia.</w:t>
      </w:r>
      <w:r>
        <w:rPr>
          <w:lang w:val="en-US" w:eastAsia="en-US"/>
        </w:rPr>
        <w:t xml:space="preserve"> Vua Lia. - 153.</w:t>
      </w:r>
    </w:p>
    <w:p>
      <w:pPr>
        <w:pStyle w:val="Normal"/>
        <w:spacing w:before="0" w:after="100"/>
        <w:rPr/>
      </w:pPr>
      <w:r>
        <w:rPr>
          <w:i/>
          <w:iCs/>
          <w:lang w:val="en-US" w:eastAsia="en-US"/>
        </w:rPr>
        <w:t>Si-l¬.</w:t>
      </w:r>
      <w:r>
        <w:rPr>
          <w:lang w:val="en-US" w:eastAsia="en-US"/>
        </w:rPr>
        <w:t xml:space="preserve"> PÝch-c«-l«-mi-ni. - 107.</w:t>
      </w:r>
    </w:p>
    <w:p>
      <w:pPr>
        <w:pStyle w:val="Normal"/>
        <w:spacing w:before="0" w:after="100"/>
        <w:rPr/>
      </w:pPr>
      <w:r>
        <w:rPr>
          <w:i/>
          <w:iCs/>
          <w:lang w:val="en-US" w:eastAsia="en-US"/>
        </w:rPr>
        <w:t>Si-l¬.</w:t>
      </w:r>
      <w:r>
        <w:rPr>
          <w:lang w:val="en-US" w:eastAsia="en-US"/>
        </w:rPr>
        <w:t xml:space="preserve"> §i tíi nhµ m¸y s¾t. - 476.</w:t>
      </w:r>
    </w:p>
    <w:p>
      <w:pPr>
        <w:pStyle w:val="Normal"/>
        <w:spacing w:before="0" w:after="100"/>
        <w:rPr/>
      </w:pPr>
      <w:r>
        <w:rPr>
          <w:i/>
          <w:iCs/>
          <w:lang w:val="en-US" w:eastAsia="en-US"/>
        </w:rPr>
        <w:t>XÐc-van-tÐt</w:t>
      </w:r>
      <w:r>
        <w:rPr>
          <w:lang w:val="en-US" w:eastAsia="en-US"/>
        </w:rPr>
        <w:t>. §«ng Ki-sèt. - 468, 511.</w:t>
      </w:r>
    </w:p>
    <w:p>
      <w:pPr>
        <w:pStyle w:val="Normal"/>
        <w:spacing w:before="0" w:after="100"/>
        <w:rPr/>
      </w:pPr>
      <w:r>
        <w:rPr>
          <w:i/>
          <w:iCs/>
          <w:lang w:val="en-US" w:eastAsia="en-US"/>
        </w:rPr>
        <w:t>Xª-rª-di</w:t>
      </w:r>
      <w:r>
        <w:rPr>
          <w:lang w:val="en-US" w:eastAsia="en-US"/>
        </w:rPr>
        <w:t xml:space="preserve">. Nh÷ng l·nh tô ch©u </w:t>
      </w:r>
      <w:r>
        <w:rPr>
          <w:rFonts w:cs=".VnTimeH" w:ascii=".VnTimeH" w:hAnsi=".VnTimeH"/>
          <w:lang w:val="en-US" w:eastAsia="en-US"/>
        </w:rPr>
        <w:t>¸</w:t>
      </w:r>
      <w:r>
        <w:rPr>
          <w:lang w:val="en-US" w:eastAsia="en-US"/>
        </w:rPr>
        <w:t>. - 592.</w:t>
      </w:r>
    </w:p>
    <w:p>
      <w:pPr>
        <w:pStyle w:val="Normal"/>
        <w:spacing w:before="0" w:after="100"/>
        <w:rPr/>
      </w:pPr>
      <w:r>
        <w:rPr>
          <w:i/>
          <w:iCs/>
          <w:lang w:val="en-US" w:eastAsia="en-US"/>
        </w:rPr>
        <w:t>Xi-rª-r«ng.</w:t>
      </w:r>
      <w:r>
        <w:rPr>
          <w:lang w:val="en-US" w:eastAsia="en-US"/>
        </w:rPr>
        <w:t xml:space="preserve"> Lêi bµo ch÷a cho XÕch-xti. -78.</w:t>
      </w:r>
    </w:p>
    <w:p>
      <w:pPr>
        <w:pStyle w:val="Normal"/>
        <w:spacing w:before="0" w:after="100"/>
        <w:rPr/>
      </w:pPr>
      <w:r>
        <w:rPr>
          <w:i/>
          <w:iCs/>
          <w:lang w:val="en-US" w:eastAsia="en-US"/>
        </w:rPr>
        <w:t>ViÕc-ghi-l¬</w:t>
      </w:r>
      <w:r>
        <w:rPr>
          <w:lang w:val="en-US" w:eastAsia="en-US"/>
        </w:rPr>
        <w:t>, £-nª-nÝt - 401, 568.</w:t>
      </w:r>
    </w:p>
    <w:p>
      <w:pPr>
        <w:pStyle w:val="Normal"/>
        <w:spacing w:before="0" w:after="100"/>
        <w:rPr/>
      </w:pPr>
      <w:r>
        <w:rPr>
          <w:i/>
          <w:iCs/>
          <w:lang w:val="en-US" w:eastAsia="en-US"/>
        </w:rPr>
        <w:t>V«n-ph¬,</w:t>
      </w:r>
      <w:r>
        <w:rPr>
          <w:lang w:val="en-US" w:eastAsia="en-US"/>
        </w:rPr>
        <w:t xml:space="preserve"> PrÐt-xi-«-da. - 799.</w:t>
      </w:r>
    </w:p>
    <w:p>
      <w:pPr>
        <w:pStyle w:val="Normal"/>
        <w:spacing w:before="0" w:after="100"/>
        <w:rPr/>
      </w:pPr>
      <w:r>
        <w:rPr>
          <w:i/>
          <w:iCs/>
          <w:lang w:val="en-US" w:eastAsia="en-US"/>
        </w:rPr>
        <w:t>V«n-te.</w:t>
      </w:r>
      <w:r>
        <w:rPr>
          <w:lang w:val="en-US" w:eastAsia="en-US"/>
        </w:rPr>
        <w:t xml:space="preserve"> Can-®Ýt. - 470.</w:t>
      </w:r>
    </w:p>
    <w:p>
      <w:pPr>
        <w:pStyle w:val="Normal"/>
        <w:spacing w:before="0" w:after="100"/>
        <w:rPr/>
      </w:pPr>
      <w:r>
        <w:rPr>
          <w:i/>
          <w:iCs/>
          <w:lang w:val="en-US" w:eastAsia="en-US"/>
        </w:rPr>
        <w:t>Vun-pi-ót.</w:t>
      </w:r>
      <w:r>
        <w:rPr>
          <w:lang w:val="en-US" w:eastAsia="en-US"/>
        </w:rPr>
        <w:t xml:space="preserve"> Ri-nan-®« Ri-nan-®i-ni. - 310.</w:t>
      </w:r>
    </w:p>
    <w:p>
      <w:pPr>
        <w:pStyle w:val="Ke"/>
        <w:pBdr>
          <w:bottom w:val="nil"/>
        </w:pBdr>
        <w:spacing w:lineRule="atLeast" w:line="280" w:before="0" w:after="40"/>
        <w:rPr>
          <w:lang w:val="en-US" w:eastAsia="en-US"/>
        </w:rPr>
      </w:pPr>
      <w:r>
        <w:rPr>
          <w:lang w:val="en-US" w:eastAsia="en-US"/>
        </w:rPr>
      </w:r>
    </w:p>
    <w:p>
      <w:pPr>
        <w:pStyle w:val="1"/>
        <w:rPr>
          <w:sz w:val="24"/>
          <w:lang w:val="en-US" w:eastAsia="en-US"/>
        </w:rPr>
      </w:pPr>
      <w:r>
        <w:br w:type="column"/>
      </w:r>
      <w:r>
        <w:rPr>
          <w:sz w:val="24"/>
          <w:lang w:val="en-US" w:eastAsia="en-US"/>
        </w:rPr>
        <w:t xml:space="preserve">b¶n chØ dÉn c¸c xuÊt b¶n phÈm </w:t>
        <w:br/>
        <w:t>®Þnh kú</w:t>
      </w:r>
    </w:p>
    <w:p>
      <w:pPr>
        <w:pStyle w:val="Normal"/>
        <w:rPr/>
      </w:pPr>
      <w:r>
        <w:rPr>
          <w:i/>
          <w:iCs/>
          <w:lang w:val="en-US" w:eastAsia="en-US"/>
        </w:rPr>
        <w:t>"Abendzeitung"</w:t>
      </w:r>
      <w:r>
        <w:rPr>
          <w:lang w:val="en-US" w:eastAsia="en-US"/>
        </w:rPr>
        <w:t xml:space="preserve"> - xem (New- Yorker Abendzeitung).</w:t>
      </w:r>
    </w:p>
    <w:p>
      <w:pPr>
        <w:pStyle w:val="Normal"/>
        <w:rPr>
          <w:lang w:val="en-US" w:eastAsia="en-US"/>
        </w:rPr>
      </w:pPr>
      <w:r>
        <w:rPr>
          <w:i/>
          <w:iCs/>
          <w:lang w:val="en-US" w:eastAsia="en-US"/>
        </w:rPr>
        <w:t>"Advertiser"</w:t>
      </w:r>
      <w:r>
        <w:rPr>
          <w:lang w:val="en-US" w:eastAsia="en-US"/>
        </w:rPr>
        <w:t xml:space="preserve"> - xem </w:t>
      </w:r>
      <w:r>
        <w:rPr>
          <w:i/>
          <w:iCs/>
          <w:lang w:val="en-US" w:eastAsia="en-US"/>
        </w:rPr>
        <w:t>"Morning Advertiser"</w:t>
      </w:r>
    </w:p>
    <w:p>
      <w:pPr>
        <w:pStyle w:val="Normal"/>
        <w:rPr/>
      </w:pPr>
      <w:r>
        <w:rPr>
          <w:i/>
          <w:iCs/>
          <w:lang w:val="en-US" w:eastAsia="en-US"/>
        </w:rPr>
        <w:t>"Allgemeine Zeitung"</w:t>
      </w:r>
      <w:r>
        <w:rPr>
          <w:lang w:val="en-US" w:eastAsia="en-US"/>
        </w:rPr>
        <w:t xml:space="preserve"> ("B¸o phæ th«ng") - tuÇn b¸o b¶o thñ §øc, thµnh lËp n¨m 1798; tõ n¨m 1810 ®Õn 1882 xuÊt b¶n ë Au-xbuèc.- 43, 46, 155, 200, 552, 553, 583, 677.</w:t>
      </w:r>
    </w:p>
    <w:p>
      <w:pPr>
        <w:pStyle w:val="Normal"/>
        <w:rPr/>
      </w:pPr>
      <w:r>
        <w:rPr>
          <w:i/>
          <w:iCs/>
          <w:lang w:val="en-US" w:eastAsia="en-US"/>
        </w:rPr>
        <w:t>"Baltimore Wecker"</w:t>
      </w:r>
      <w:r>
        <w:rPr>
          <w:lang w:val="en-US" w:eastAsia="en-US"/>
        </w:rPr>
        <w:t xml:space="preserve"> ("Ng</w:t>
        <w:softHyphen/>
        <w:t>êi thøc tØnh Ban-ti-mo") - nhËt b¸o §øc, mét trong nh÷ng c¬ quan ng«n luËn cña Liªn ®oµn thÓ dôc thÓ thao x· héi chñ nghÜa Mü, xuÊt b¶n trong nh÷ng n¨m 1851 - 1867, ng</w:t>
        <w:softHyphen/>
        <w:t>êi s¸ng lËp vµ chñ bót b¸o lµ C. Snau-ph¬. - 601, 725, 738.</w:t>
      </w:r>
    </w:p>
    <w:p>
      <w:pPr>
        <w:pStyle w:val="Normal"/>
        <w:rPr/>
      </w:pPr>
      <w:r>
        <w:rPr>
          <w:i/>
          <w:iCs/>
          <w:lang w:val="en-US" w:eastAsia="en-US"/>
        </w:rPr>
        <w:t>Belletristisches Journal und New - Yorker Criminal - Zeitung</w:t>
      </w:r>
      <w:r>
        <w:rPr>
          <w:lang w:val="en-US" w:eastAsia="en-US"/>
        </w:rPr>
        <w:t xml:space="preserve"> "T¹p chÝ v¨n häc vµ b¸o h×nh sù Niu Oãc") - tuÇn b¸o do ®¹i diÖn cña giíi l</w:t>
        <w:softHyphen/>
        <w:t>u vong tiÓu t</w:t>
        <w:softHyphen/>
        <w:t xml:space="preserve"> s¶n §øc thµnh lËp ë Niu Oãc n¨m 1852. B¸o ®</w:t>
        <w:softHyphen/>
        <w:t>îc xuÊt b¶n d</w:t>
        <w:softHyphen/>
        <w:t>íi tªn gäi nµy tõ ngµy 18 th¸ng Ba 1853 ®Õn ngµy 10 th¸ng Ba 1854. N¨m 1853 b¸o ®· ®¨ng nh÷ng bµi vu khèng M¸c vµ nh÷ng nhµ c¸ch m¹ng v« s¶n cã quan hÖ víi M¸c. -315, 318, 405, 412.</w:t>
      </w:r>
    </w:p>
    <w:p>
      <w:pPr>
        <w:pStyle w:val="Dan"/>
        <w:rPr/>
      </w:pPr>
      <w:r>
        <w:rPr>
          <w:i/>
          <w:iCs/>
          <w:lang w:val="en-US" w:eastAsia="en-US"/>
        </w:rPr>
        <w:t>"Bonner Zeitung"</w:t>
      </w:r>
      <w:r>
        <w:rPr>
          <w:lang w:val="en-US" w:eastAsia="en-US"/>
        </w:rPr>
        <w:t xml:space="preserve"> ("B¸o Bon") - nhËt b¸o, xuÊt b¶n tõ th¸ng T¸m 1848 ®Õn th¸ng T</w:t>
        <w:softHyphen/>
        <w:t xml:space="preserve"> 1849 do G. Kin-ken lµm chñ bót; c¬ quan ng«n luËn cña giíi d©n chñ tiÓu t</w:t>
        <w:softHyphen/>
        <w:t xml:space="preserve"> s¶n. Tõ th¸ng Giªng 1849 xuÊt b¶n d</w:t>
        <w:softHyphen/>
        <w:t>íi nhan ®Ò "Neue Bonner Zeitung" ("B¸o Bon míi"). - 145.</w:t>
      </w:r>
    </w:p>
    <w:p>
      <w:pPr>
        <w:pStyle w:val="Dan"/>
        <w:rPr/>
      </w:pPr>
      <w:r>
        <w:rPr>
          <w:i/>
          <w:iCs/>
          <w:lang w:val="en-US" w:eastAsia="en-US"/>
        </w:rPr>
        <w:t>"Breslauer Zeitung"</w:t>
      </w:r>
      <w:r>
        <w:rPr>
          <w:lang w:val="en-US" w:eastAsia="en-US"/>
        </w:rPr>
        <w:t xml:space="preserve"> ("B¸o Brª-xl¸p") - nhËt b¸o §øc ®</w:t>
        <w:softHyphen/>
        <w:t>îc thµnh lËp ë Brª-xl¸p (Vrèt-xl¸p) n¨m 1820; trong nh÷ng n¨m 50 thÕ kû XIX theo xu h</w:t>
        <w:softHyphen/>
        <w:t>íng b¶o thñ. - 633, 804.</w:t>
      </w:r>
    </w:p>
    <w:p>
      <w:pPr>
        <w:pStyle w:val="Dan"/>
        <w:rPr>
          <w:lang w:val="en-US" w:eastAsia="en-US"/>
        </w:rPr>
      </w:pPr>
      <w:r>
        <w:rPr>
          <w:i/>
          <w:iCs/>
          <w:lang w:val="en-US" w:eastAsia="en-US"/>
        </w:rPr>
        <w:t>"Br</w:t>
      </w:r>
      <w:r>
        <w:rPr>
          <w:rFonts w:cs="Times New Roman" w:ascii="Times New Roman" w:hAnsi="Times New Roman"/>
          <w:i/>
          <w:iCs/>
          <w:lang w:val="en-US" w:eastAsia="en-US"/>
        </w:rPr>
        <w:t>ü</w:t>
      </w:r>
      <w:r>
        <w:rPr>
          <w:i/>
          <w:iCs/>
          <w:lang w:val="en-US" w:eastAsia="en-US"/>
        </w:rPr>
        <w:t>ssller - Zeitung"</w:t>
      </w:r>
      <w:r>
        <w:rPr>
          <w:lang w:val="en-US" w:eastAsia="en-US"/>
        </w:rPr>
        <w:t xml:space="preserve"> - xem </w:t>
      </w:r>
      <w:r>
        <w:rPr>
          <w:i/>
          <w:iCs/>
          <w:lang w:val="en-US" w:eastAsia="en-US"/>
        </w:rPr>
        <w:t>"Deutsche Brusseller - Zeitung".</w:t>
      </w:r>
    </w:p>
    <w:p>
      <w:pPr>
        <w:pStyle w:val="Dan"/>
        <w:rPr/>
      </w:pPr>
      <w:r>
        <w:rPr>
          <w:i/>
          <w:iCs/>
          <w:lang w:val="en-US" w:eastAsia="en-US"/>
        </w:rPr>
        <w:t>"Die Constitution. Tagblatt f</w:t>
      </w:r>
      <w:r>
        <w:rPr>
          <w:rFonts w:cs="Times New Roman" w:ascii="Times New Roman" w:hAnsi="Times New Roman"/>
          <w:i/>
          <w:iCs/>
          <w:lang w:val="en-US" w:eastAsia="en-US"/>
        </w:rPr>
        <w:t>ü</w:t>
      </w:r>
      <w:r>
        <w:rPr>
          <w:i/>
          <w:iCs/>
          <w:lang w:val="en-US" w:eastAsia="en-US"/>
        </w:rPr>
        <w:t>r constitutionelles Volksleben</w:t>
      </w:r>
      <w:r>
        <w:rPr>
          <w:lang w:val="en-US" w:eastAsia="en-US"/>
        </w:rPr>
        <w:t xml:space="preserve"> </w:t>
      </w:r>
      <w:r>
        <w:rPr>
          <w:i/>
          <w:iCs/>
          <w:lang w:val="en-US" w:eastAsia="en-US"/>
        </w:rPr>
        <w:t>und Belehrung"</w:t>
      </w:r>
      <w:r>
        <w:rPr>
          <w:lang w:val="en-US" w:eastAsia="en-US"/>
        </w:rPr>
        <w:t xml:space="preserve"> ("HiÕn ph¸p. NhËt b¸o vÒ sinh ho¹t hîp hiÕn cña nh©n d©n vµ viÖc gi¸o dôc hiÕn ph¸p") - b¸o d©n chñ, xuÊt b¶n ë Viªn tõ th¸ng Ba ®Õn th¸ng M</w:t>
        <w:softHyphen/>
        <w:t>êi 1848, chñ bót b¸o lµ L. HÐp-n¬. - 714.</w:t>
      </w:r>
    </w:p>
    <w:p>
      <w:pPr>
        <w:pStyle w:val="Normal"/>
        <w:rPr/>
      </w:pPr>
      <w:r>
        <w:rPr>
          <w:i/>
          <w:iCs/>
          <w:lang w:val="en-US" w:eastAsia="en-US"/>
        </w:rPr>
        <w:t>"Le Constitutionnel"</w:t>
      </w:r>
      <w:r>
        <w:rPr>
          <w:lang w:val="en-US" w:eastAsia="en-US"/>
        </w:rPr>
        <w:t xml:space="preserve"> ("Ng</w:t>
        <w:softHyphen/>
        <w:t>êi lËp hiÕn") - nhËt b¸o t</w:t>
        <w:softHyphen/>
        <w:t xml:space="preserve"> s¶n Ph¸p, xuÊt b¶n ë Pa-ri tõ n¨m 1815 ®Õn n¨m 1870; nh÷ng n¨m 40 lµ c¬ quan ng«n luËn cña ph¸i Oãc-lª-¨ng «n hoµ; trong thêi kú c¸ch m¹ng 1848 thÓ hiÖn quan ®iÓm cña giai cÊp t</w:t>
        <w:softHyphen/>
        <w:t xml:space="preserve"> s¶n ph¶n c¸ch m¹ng tËp hîp xung quanh Chi-e; sau cuéc ®¶o chÝnh th¸ng Ch¹p 1851, lµ b¸o cña ph¸i B«-na-p¸c-t¬. - 60, 820.</w:t>
      </w:r>
      <w:r>
        <mc:AlternateContent>
          <mc:Choice Requires="wps">
            <w:drawing>
              <wp:anchor behindDoc="0" distT="0" distB="0" distL="114935" distR="114935" simplePos="0" locked="0" layoutInCell="0" allowOverlap="1" relativeHeight="563">
                <wp:simplePos x="0" y="0"/>
                <wp:positionH relativeFrom="margin">
                  <wp:posOffset>-467995</wp:posOffset>
                </wp:positionH>
                <wp:positionV relativeFrom="margin">
                  <wp:posOffset>-429895</wp:posOffset>
                </wp:positionV>
                <wp:extent cx="9692640" cy="323850"/>
                <wp:effectExtent l="0" t="0" r="0" b="0"/>
                <wp:wrapNone/>
                <wp:docPr id="562" name="Frame56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Con ong ph</w:t>
        <w:softHyphen/>
        <w:t>¬ng B¾c"</w:t>
      </w:r>
      <w:r>
        <w:rPr>
          <w:lang w:val="en-US" w:eastAsia="en-US"/>
        </w:rPr>
        <w:t xml:space="preserve"> - b¸o chÝnh trÞ vµ v¨n häc Nga, xuÊt b¶n ë X. Pª-tÐc-bua tõ n¨m 1852 ®Õn n¨m 1864; lµ c¬ quan ng«n luËn b¸n chÝnh thøc cña ChÝnh phñ Nga hoµng. - 446.</w:t>
      </w:r>
    </w:p>
    <w:p>
      <w:pPr>
        <w:pStyle w:val="Normal"/>
        <w:rPr/>
      </w:pPr>
      <w:r>
        <w:rPr>
          <w:i/>
          <w:iCs/>
          <w:lang w:val="en-US" w:eastAsia="en-US"/>
        </w:rPr>
        <w:t>"Constitutionelle Zeitung"</w:t>
      </w:r>
      <w:r>
        <w:rPr>
          <w:lang w:val="en-US" w:eastAsia="en-US"/>
        </w:rPr>
        <w:t xml:space="preserve"> ("B¸o lËp hiÕn") - b¸o t</w:t>
        <w:softHyphen/>
        <w:t xml:space="preserve"> s¶n tù do §øc, xuÊt b¶n hµng ngµy vµo c¸c buæi s¸ng vµ buæi chiÒu ë BÐc-lin trong nh÷ng n¨m 1849 - 1852. - 209, 272, 729.</w:t>
      </w:r>
    </w:p>
    <w:p>
      <w:pPr>
        <w:pStyle w:val="Normal"/>
        <w:rPr>
          <w:lang w:val="en-US" w:eastAsia="en-US"/>
        </w:rPr>
      </w:pPr>
      <w:r>
        <w:rPr>
          <w:i/>
          <w:iCs/>
          <w:lang w:val="en-US" w:eastAsia="en-US"/>
        </w:rPr>
        <w:t>"Courier"</w:t>
      </w:r>
      <w:r>
        <w:rPr>
          <w:lang w:val="en-US" w:eastAsia="en-US"/>
        </w:rPr>
        <w:t xml:space="preserve"> - xem </w:t>
      </w:r>
      <w:r>
        <w:rPr>
          <w:i/>
          <w:iCs/>
          <w:lang w:val="en-US" w:eastAsia="en-US"/>
        </w:rPr>
        <w:t>"Mancherster Courier"</w:t>
      </w:r>
    </w:p>
    <w:p>
      <w:pPr>
        <w:pStyle w:val="Normal"/>
        <w:rPr>
          <w:lang w:val="en-US" w:eastAsia="en-US"/>
        </w:rPr>
      </w:pPr>
      <w:r>
        <w:rPr>
          <w:i/>
          <w:iCs/>
          <w:lang w:val="en-US" w:eastAsia="en-US"/>
        </w:rPr>
        <w:t>"Criminal - Zeitung"</w:t>
      </w:r>
      <w:r>
        <w:rPr>
          <w:lang w:val="en-US" w:eastAsia="en-US"/>
        </w:rPr>
        <w:t xml:space="preserve"> - xem </w:t>
      </w:r>
      <w:r>
        <w:rPr>
          <w:i/>
          <w:iCs/>
          <w:lang w:val="en-US" w:eastAsia="en-US"/>
        </w:rPr>
        <w:t>"Belletristische Journal und New -</w:t>
      </w:r>
      <w:r>
        <w:rPr>
          <w:lang w:val="en-US" w:eastAsia="en-US"/>
        </w:rPr>
        <w:t xml:space="preserve"> </w:t>
      </w:r>
      <w:r>
        <w:rPr>
          <w:i/>
          <w:iCs/>
          <w:lang w:val="en-US" w:eastAsia="en-US"/>
        </w:rPr>
        <w:t>Yorker Criminal - Zeitung".</w:t>
      </w:r>
    </w:p>
    <w:p>
      <w:pPr>
        <w:pStyle w:val="Normal"/>
        <w:rPr/>
      </w:pPr>
      <w:r>
        <w:rPr>
          <w:i/>
          <w:iCs/>
          <w:lang w:val="en-US" w:eastAsia="en-US"/>
        </w:rPr>
        <w:t>"The Daily News"</w:t>
      </w:r>
      <w:r>
        <w:rPr>
          <w:lang w:val="en-US" w:eastAsia="en-US"/>
        </w:rPr>
        <w:t xml:space="preserve"> ("Tin tøc hµng ngµy") - b¸o tù do Anh, c¬ quan ng«n luËn cña giai cÊp t</w:t>
        <w:softHyphen/>
        <w:t xml:space="preserve"> s¶n c«ng nghiÖp; xuÊt b¶n víi tªn gäi nµy ë Lu©n §«n tõ n¨m 1846 ®Õn n¨m 1930. - 19, 21-27, 56, 57, 139, 183, 268, 296, 415, 430, 439-444, 448-455, 467, 618, 627, 793.</w:t>
      </w:r>
    </w:p>
    <w:p>
      <w:pPr>
        <w:pStyle w:val="Hep"/>
        <w:rPr/>
      </w:pPr>
      <w:r>
        <w:rPr>
          <w:i/>
          <w:iCs/>
          <w:spacing w:val="-10"/>
          <w:lang w:val="en-US" w:eastAsia="en-US"/>
        </w:rPr>
        <w:t>"Daily Telegraph"</w:t>
      </w:r>
      <w:r>
        <w:rPr>
          <w:spacing w:val="-10"/>
          <w:lang w:val="en-US" w:eastAsia="en-US"/>
        </w:rPr>
        <w:t xml:space="preserve"> ("Tin ®iÖn hµng ngµy") - b¸o tù do Anh, nh</w:t>
        <w:softHyphen/>
        <w:t>ng tõ nh÷ng n¨m 80</w:t>
      </w:r>
      <w:r>
        <w:rPr>
          <w:lang w:val="en-US" w:eastAsia="en-US"/>
        </w:rPr>
        <w:t xml:space="preserve"> cña thÕ kû XIX lµ b¸o b¶o thñ Anh; xuÊt b¶n ë Lu©n §«n víi tªn gäi nµy tõ n¨m 1855 ®Õn n¨m 1937; tõ n¨m 1937, sau khi hîp nhÊt víi b¸o "Morning Post" ("B</w:t>
        <w:softHyphen/>
        <w:t>u ®iÖn buæi s¸ng"), xuÊt b¶n d</w:t>
        <w:softHyphen/>
        <w:t>íi nhan ®Ò "Daily Telegraph and Morning Post". - 601.</w:t>
      </w:r>
    </w:p>
    <w:p>
      <w:pPr>
        <w:pStyle w:val="Hep"/>
        <w:rPr>
          <w:lang w:val="en-US" w:eastAsia="en-US"/>
        </w:rPr>
      </w:pPr>
      <w:r>
        <w:rPr>
          <w:i/>
          <w:iCs/>
          <w:lang w:val="en-US" w:eastAsia="en-US"/>
        </w:rPr>
        <w:t>"Daily Tribune"</w:t>
      </w:r>
      <w:r>
        <w:rPr>
          <w:lang w:val="en-US" w:eastAsia="en-US"/>
        </w:rPr>
        <w:t xml:space="preserve"> - xem </w:t>
      </w:r>
      <w:r>
        <w:rPr>
          <w:i/>
          <w:iCs/>
          <w:lang w:val="en-US" w:eastAsia="en-US"/>
        </w:rPr>
        <w:t>"New York Daily Tribune".</w:t>
      </w:r>
    </w:p>
    <w:p>
      <w:pPr>
        <w:pStyle w:val="Hep"/>
        <w:rPr>
          <w:lang w:val="en-US" w:eastAsia="en-US"/>
        </w:rPr>
      </w:pPr>
      <w:r>
        <w:rPr>
          <w:i/>
          <w:iCs/>
          <w:lang w:val="en-US" w:eastAsia="en-US"/>
        </w:rPr>
        <w:t>"DÐbats" - xem "Journal des DÐbats politiques et littÐraires".</w:t>
      </w:r>
    </w:p>
    <w:p>
      <w:pPr>
        <w:pStyle w:val="Hep"/>
        <w:rPr/>
      </w:pPr>
      <w:r>
        <w:rPr>
          <w:i/>
          <w:iCs/>
          <w:lang w:val="en-US" w:eastAsia="en-US"/>
        </w:rPr>
        <w:t>"The Democratic Review of British and Foreign Politics, History</w:t>
      </w:r>
      <w:r>
        <w:rPr>
          <w:lang w:val="en-US" w:eastAsia="en-US"/>
        </w:rPr>
        <w:t xml:space="preserve"> </w:t>
      </w:r>
      <w:r>
        <w:rPr>
          <w:i/>
          <w:iCs/>
          <w:lang w:val="en-US" w:eastAsia="en-US"/>
        </w:rPr>
        <w:t>and Literature"</w:t>
      </w:r>
      <w:r>
        <w:rPr>
          <w:lang w:val="en-US" w:eastAsia="en-US"/>
        </w:rPr>
        <w:t xml:space="preserve"> ("T¹p chÝ d©n chñ vÒ chÝnh trÞ, lÞch sö vµ v¨n häc Anh vµ n</w:t>
        <w:softHyphen/>
        <w:t>íc ngoµi") - t¹p chÝ ra hµng th¸ng cña ph¸i HiÕn ch</w:t>
        <w:softHyphen/>
        <w:t>¬ng, do Gi. H¸c-ni xuÊt b¶n ë Lu©n §«n tõ th¸ng S¸u 1849 ®Õn th¸ng ChÝn 1850. - 658 - 659.</w:t>
      </w:r>
    </w:p>
    <w:p>
      <w:pPr>
        <w:pStyle w:val="Hep"/>
        <w:rPr>
          <w:lang w:val="en-US" w:eastAsia="en-US"/>
        </w:rPr>
      </w:pPr>
      <w:r>
        <w:rPr>
          <w:i/>
          <w:iCs/>
          <w:lang w:val="en-US" w:eastAsia="en-US"/>
        </w:rPr>
        <w:t>"Democrat"</w:t>
      </w:r>
      <w:r>
        <w:rPr>
          <w:lang w:val="en-US" w:eastAsia="en-US"/>
        </w:rPr>
        <w:t xml:space="preserve"> - xem </w:t>
      </w:r>
      <w:r>
        <w:rPr>
          <w:i/>
          <w:iCs/>
          <w:lang w:val="en-US" w:eastAsia="en-US"/>
        </w:rPr>
        <w:t>"New - Yorker Democrat".</w:t>
      </w:r>
    </w:p>
    <w:p>
      <w:pPr>
        <w:pStyle w:val="Hep"/>
        <w:rPr/>
      </w:pPr>
      <w:r>
        <w:rPr>
          <w:i/>
          <w:iCs/>
          <w:lang w:val="en-US" w:eastAsia="en-US"/>
        </w:rPr>
        <w:t>"Deutsche - Br</w:t>
      </w:r>
      <w:r>
        <w:rPr>
          <w:rFonts w:cs="Times New Roman" w:ascii="Times New Roman" w:hAnsi="Times New Roman"/>
          <w:i/>
          <w:iCs/>
          <w:lang w:val="en-US" w:eastAsia="en-US"/>
        </w:rPr>
        <w:t>ü</w:t>
      </w:r>
      <w:r>
        <w:rPr>
          <w:i/>
          <w:iCs/>
          <w:lang w:val="en-US" w:eastAsia="en-US"/>
        </w:rPr>
        <w:t>sseler - Zeitung"</w:t>
      </w:r>
      <w:r>
        <w:rPr>
          <w:lang w:val="en-US" w:eastAsia="en-US"/>
        </w:rPr>
        <w:t xml:space="preserve"> ("B¸o §øc ë Bruy-xen") - b¸o do nh÷ng ng</w:t>
        <w:softHyphen/>
        <w:t>êi l</w:t>
        <w:softHyphen/>
        <w:t>u vong chÝnh trÞ §øc thµnh lËp ë Bruy-xen, xuÊt b¶n tõ th¸ng Giªng 1847 ®Õn th¸ng hai 1848. Tõ th¸ng ChÝn 1847 M¸c vµ ¡ng-ghen lµ céng t¸c viªn th</w:t>
        <w:softHyphen/>
        <w:t>êng xuyªn cña b¸o vµ g©y ¶nh h</w:t>
        <w:softHyphen/>
        <w:t>ëng trùc tiÕp ®Õn khuynh h</w:t>
        <w:softHyphen/>
        <w:t xml:space="preserve">íng cña b¸o. - 689. </w:t>
      </w:r>
    </w:p>
    <w:p>
      <w:pPr>
        <w:pStyle w:val="Hep"/>
        <w:rPr/>
      </w:pPr>
      <w:r>
        <w:rPr>
          <w:i/>
          <w:iCs/>
          <w:lang w:val="en-US" w:eastAsia="en-US"/>
        </w:rPr>
        <w:t>"Deutsche Londoner Zeitung"</w:t>
      </w:r>
      <w:r>
        <w:rPr>
          <w:lang w:val="en-US" w:eastAsia="en-US"/>
        </w:rPr>
        <w:t xml:space="preserve"> ("B¸o §øc ë Lu©n §«n") - tuÇn b¸o cña nh÷ng ng</w:t>
        <w:softHyphen/>
        <w:t>êi l</w:t>
        <w:softHyphen/>
        <w:t>u vong §øc ë Lu©n §«n, xuÊt b¶n tõ th¸ng T</w:t>
        <w:softHyphen/>
        <w:t xml:space="preserve"> 1845 ®Õn th¸ng Hai 1851 nhê sù gióp ®ì vÒ vËt chÊt cña c«ng t</w:t>
        <w:softHyphen/>
        <w:t>íc C¸c Brao-n¬-svai-g¬ - ng</w:t>
        <w:softHyphen/>
        <w:t>êi ®· tõ bá ng«i vua. Chñ bót b¸o lµ nhµ d©n chñ tiÓu t</w:t>
        <w:softHyphen/>
        <w:t xml:space="preserve"> s¶n Lót-vÝch B¨m-bÐc-g¬. Trong nh÷ng n¨m 1849 - 1850 b¸o chñ yÕu ®¨ng c¸c bµi cña C. Hai-n¬-txen, G. Xt¬-ru-v¬ vµ cña c¸c nhµ d©n chñ tiÓu t</w:t>
        <w:softHyphen/>
        <w:t xml:space="preserve"> s¶n kh¸c; ®ång thêi b¸o cßn ®¨ng l¹i "Tuyªn ng«n cña §¶ng céng s¶n" cña C.M¸c vµ Ph. ¡ng-ghen (th¸ng Ba 1848), ch</w:t>
        <w:softHyphen/>
        <w:t>¬ng I "§Êu tranh giai cÊp ë Ph¸p" cña C.M¸c (th¸ng T</w:t>
        <w:softHyphen/>
        <w:t xml:space="preserve"> 1850), mét phÇn bµi "Bµi thø ba ®iÓm t×nh h×nh quèc tÕ" cña C.M¸c vµ Ph.¡ng-ghen (th¸ng Hai 1851) vµ mét lo¹t lêi tuyªn bè cña M¸c vµ ¡ng-ghen. - 385.</w:t>
      </w:r>
    </w:p>
    <w:p>
      <w:pPr>
        <w:pStyle w:val="Hep"/>
        <w:rPr/>
      </w:pPr>
      <w:r>
        <w:rPr>
          <w:i/>
          <w:iCs/>
          <w:lang w:val="en-US" w:eastAsia="en-US"/>
        </w:rPr>
        <w:t>"Deutsche Schnellpost f</w:t>
      </w:r>
      <w:r>
        <w:rPr>
          <w:rFonts w:cs="Times New Roman" w:ascii="Times New Roman" w:hAnsi="Times New Roman"/>
          <w:i/>
          <w:iCs/>
          <w:lang w:val="en-US" w:eastAsia="en-US"/>
        </w:rPr>
        <w:t>ü</w:t>
      </w:r>
      <w:r>
        <w:rPr>
          <w:i/>
          <w:iCs/>
          <w:lang w:val="en-US" w:eastAsia="en-US"/>
        </w:rPr>
        <w:t>r Europaische Zustande,</w:t>
      </w:r>
      <w:r>
        <w:rPr>
          <w:lang w:val="en-US" w:eastAsia="en-US"/>
        </w:rPr>
        <w:t xml:space="preserve"> </w:t>
      </w:r>
      <w:r>
        <w:rPr>
          <w:rFonts w:cs="Times New Roman" w:ascii="Times New Roman" w:hAnsi="Times New Roman"/>
          <w:i/>
          <w:iCs/>
          <w:lang w:val="en-US" w:eastAsia="en-US"/>
        </w:rPr>
        <w:t>ö</w:t>
      </w:r>
      <w:r>
        <w:rPr>
          <w:i/>
          <w:iCs/>
          <w:lang w:val="en-US" w:eastAsia="en-US"/>
        </w:rPr>
        <w:t>ffentliches und sociales Leben Deutschlands"</w:t>
      </w:r>
      <w:r>
        <w:rPr>
          <w:lang w:val="en-US" w:eastAsia="en-US"/>
        </w:rPr>
        <w:t xml:space="preserve"> ("Tin nhanh §øc vµ t×nh h×nh ch©u ¢u, vÒ ®êi sèng c«ng céng vµ x· héi ë §øc") - c¬ quan ng«n luËn cña c¸c d©n chñ tiÓu t</w:t>
        <w:softHyphen/>
        <w:t xml:space="preserve"> s¶n §øc l</w:t>
        <w:softHyphen/>
        <w:t>u vong ë Mü; xuÊt b¶n tuÇn hai lÇn ë Niu Oãc trong nh÷ng n¨m 1843 - 1851. Chñ bót b¸o trong nh÷ng n¨m 1848 vµ 1851 lµ C.Hai-n¬-txen, n¨m 1851, tham gia ban biªn tËp cßn cã c¶ A.Ru-g¬. -688.</w:t>
      </w:r>
    </w:p>
    <w:p>
      <w:pPr>
        <w:pStyle w:val="Hep"/>
        <w:rPr/>
      </w:pPr>
      <w:r>
        <w:rPr>
          <w:i/>
          <w:iCs/>
          <w:lang w:val="en-US" w:eastAsia="en-US"/>
        </w:rPr>
        <w:t>"Deutsche Volkshalle"</w:t>
      </w:r>
      <w:r>
        <w:rPr>
          <w:lang w:val="en-US" w:eastAsia="en-US"/>
        </w:rPr>
        <w:t xml:space="preserve"> ("ViÖn nh©n d©n §øc") - nhËt b¸o theo thuyÕt gi¸o quyÒn, ®èi lËp víi ChÝnh phñ Phæ, xuÊt b¶n ë Khuªn trong nh÷ng n¨m 1849 - 1855. - 291.</w:t>
      </w:r>
    </w:p>
    <w:p>
      <w:pPr>
        <w:pStyle w:val="Hep"/>
        <w:rPr/>
      </w:pPr>
      <w:r>
        <w:rPr>
          <w:i/>
          <w:iCs/>
          <w:lang w:val="en-US" w:eastAsia="en-US"/>
        </w:rPr>
        <w:t>"Deutsche Wehr - Zeitung. Milit</w:t>
      </w:r>
      <w:r>
        <w:rPr>
          <w:rFonts w:cs="Times New Roman" w:ascii="Times New Roman" w:hAnsi="Times New Roman"/>
          <w:i/>
          <w:iCs/>
          <w:lang w:val="en-US" w:eastAsia="en-US"/>
        </w:rPr>
        <w:t>ä</w:t>
      </w:r>
      <w:r>
        <w:rPr>
          <w:i/>
          <w:iCs/>
          <w:lang w:val="en-US" w:eastAsia="en-US"/>
        </w:rPr>
        <w:t>rische Wochenschrift,</w:t>
      </w:r>
      <w:r>
        <w:rPr>
          <w:lang w:val="en-US" w:eastAsia="en-US"/>
        </w:rPr>
        <w:t xml:space="preserve"> </w:t>
      </w:r>
      <w:r>
        <w:rPr>
          <w:i/>
          <w:iCs/>
          <w:lang w:val="en-US" w:eastAsia="en-US"/>
        </w:rPr>
        <w:t>herausgegeben von einer Gesellschaft deutscher Offiziere und</w:t>
      </w:r>
      <w:r>
        <w:rPr>
          <w:lang w:val="en-US" w:eastAsia="en-US"/>
        </w:rPr>
        <w:t xml:space="preserve"> </w:t>
      </w:r>
      <w:r>
        <w:rPr>
          <w:i/>
          <w:iCs/>
          <w:lang w:val="en-US" w:eastAsia="en-US"/>
        </w:rPr>
        <w:t>Milit</w:t>
      </w:r>
      <w:r>
        <w:rPr>
          <w:rFonts w:cs="Times New Roman" w:ascii="Times New Roman" w:hAnsi="Times New Roman"/>
          <w:i/>
          <w:iCs/>
          <w:lang w:val="en-US" w:eastAsia="en-US"/>
        </w:rPr>
        <w:t>ä</w:t>
      </w:r>
      <w:r>
        <w:rPr>
          <w:i/>
          <w:iCs/>
          <w:lang w:val="en-US" w:eastAsia="en-US"/>
        </w:rPr>
        <w:t>r - Beamten"</w:t>
      </w:r>
      <w:r>
        <w:rPr>
          <w:lang w:val="en-US" w:eastAsia="en-US"/>
        </w:rPr>
        <w:t xml:space="preserve"> ("B¸o quèc phßng §øc. TuÇn b¸o qu©n sù do héi sÜ quan vµ quan chøc qu©n sù §øc xuÊt b¶n") - b¸o qu©n sù b¶o thñ, xuÊt b¶n mçi tuÇn 2 sè ë BÐc-lin víi tªn gäi nµy trong nh÷ng n¨m 1848 - 1850. Trong nh÷ng n¨m 1851 - 1854 xuÊt b¶n ë Pèt-x®am d</w:t>
        <w:softHyphen/>
        <w:t xml:space="preserve">íi nhan ®Ò: </w:t>
      </w:r>
      <w:r>
        <w:rPr>
          <w:i/>
          <w:iCs/>
          <w:lang w:val="en-US" w:eastAsia="en-US"/>
        </w:rPr>
        <w:t>"Preubische Wehr - Zeitung. Milit</w:t>
      </w:r>
      <w:r>
        <w:rPr>
          <w:rFonts w:cs="Times New Roman" w:ascii="Times New Roman" w:hAnsi="Times New Roman"/>
          <w:i/>
          <w:iCs/>
          <w:lang w:val="en-US" w:eastAsia="en-US"/>
        </w:rPr>
        <w:t>ä</w:t>
      </w:r>
      <w:r>
        <w:rPr>
          <w:i/>
          <w:iCs/>
          <w:lang w:val="en-US" w:eastAsia="en-US"/>
        </w:rPr>
        <w:t>tische</w:t>
      </w:r>
      <w:r>
        <w:rPr>
          <w:lang w:val="en-US" w:eastAsia="en-US"/>
        </w:rPr>
        <w:t xml:space="preserve"> </w:t>
      </w:r>
      <w:r>
        <w:rPr>
          <w:i/>
          <w:iCs/>
          <w:lang w:val="en-US" w:eastAsia="en-US"/>
        </w:rPr>
        <w:t>Zeitschrifi"</w:t>
      </w:r>
      <w:r>
        <w:rPr>
          <w:lang w:val="en-US" w:eastAsia="en-US"/>
        </w:rPr>
        <w:t xml:space="preserve"> ("B¸o qu©n sù Phæ. T¹p chÝ qu©n sù". - 154.</w:t>
      </w:r>
    </w:p>
    <w:p>
      <w:pPr>
        <w:pStyle w:val="Hep"/>
        <w:rPr/>
      </w:pPr>
      <w:r>
        <w:rPr>
          <w:i/>
          <w:iCs/>
          <w:lang w:val="en-US" w:eastAsia="en-US"/>
        </w:rPr>
        <w:t>"Deutsche Zeitung"</w:t>
      </w:r>
      <w:r>
        <w:rPr>
          <w:lang w:val="en-US" w:eastAsia="en-US"/>
        </w:rPr>
        <w:t xml:space="preserve"> ("B¸o §øc") - nhËt b¸o, vÒ sau lµ tuÇn b¸o, xuÊt b¶n ë T©n Oãc-lª-¨ng tõ n¨m 1847 ®Õn n¨m 1907; trong nh÷ng n¨m 40 - 50 lµ c¬ quan ng«n luËn cña giíi l</w:t>
        <w:softHyphen/>
        <w:t>u vong d©n chñ tiÓu t</w:t>
        <w:softHyphen/>
        <w:t xml:space="preserve"> s¶n. - 653.</w:t>
      </w:r>
    </w:p>
    <w:p>
      <w:pPr>
        <w:pStyle w:val="Hep"/>
        <w:rPr/>
      </w:pPr>
      <w:r>
        <w:rPr>
          <w:i/>
          <w:iCs/>
          <w:lang w:val="en-US" w:eastAsia="en-US"/>
        </w:rPr>
        <w:t>"The Economist"</w:t>
      </w:r>
      <w:r>
        <w:rPr>
          <w:lang w:val="en-US" w:eastAsia="en-US"/>
        </w:rPr>
        <w:t xml:space="preserve"> ("Nhµ kinh tÕ häc") - t¹p chÝ hµng tuÇn cña Anh vÒ vÊn ®Ò kinh tÕ vµ chÝnh trÞ, ®</w:t>
        <w:softHyphen/>
        <w:t>îc thµnh lËp ë Lu©n §«n n¨m 1843; c¬ quan ng«n luËn cña giai cÊp ®¹i t</w:t>
        <w:softHyphen/>
        <w:t xml:space="preserve"> s¶n c«ng nghiÖp. - 282. 308, 399, 410.</w:t>
      </w:r>
    </w:p>
    <w:p>
      <w:pPr>
        <w:pStyle w:val="Hep"/>
        <w:rPr/>
      </w:pPr>
      <w:r>
        <w:rPr>
          <w:i/>
          <w:iCs/>
          <w:lang w:val="en-US" w:eastAsia="en-US"/>
        </w:rPr>
        <w:t>"The Examiner"</w:t>
      </w:r>
      <w:r>
        <w:rPr>
          <w:lang w:val="en-US" w:eastAsia="en-US"/>
        </w:rPr>
        <w:t xml:space="preserve"> ("Ng</w:t>
        <w:softHyphen/>
        <w:t>êi quan s¸t") - tuÇn b¸o Anh theo khuynh h</w:t>
        <w:softHyphen/>
        <w:t>íng tù do t</w:t>
        <w:softHyphen/>
        <w:t xml:space="preserve"> s¶n, xuÊt b¶n ë Lu©n §«n trong nh÷ng n¨m 1808 - 1881. - 299, 258, 415, 713.</w:t>
      </w:r>
    </w:p>
    <w:p>
      <w:pPr>
        <w:pStyle w:val="Normal"/>
        <w:rPr/>
      </w:pPr>
      <w:r>
        <w:rPr>
          <w:i/>
          <w:iCs/>
          <w:lang w:val="en-US" w:eastAsia="en-US"/>
        </w:rPr>
        <w:t>"Examiner and Times"</w:t>
      </w:r>
      <w:r>
        <w:rPr>
          <w:lang w:val="en-US" w:eastAsia="en-US"/>
        </w:rPr>
        <w:t xml:space="preserve"> ("Ng</w:t>
        <w:softHyphen/>
        <w:t>êi quan s¸t vµ Thêi ®¹i") - b¸o tù do Anh; ®</w:t>
        <w:softHyphen/>
        <w:t>îc thµnh</w:t>
        <w:br/>
        <w:t>lËp n¨m 1848 do hîp nhÊt b¸o "Manchester Times" ("Thêi b¸o Man-se-xt¬") vµ "Man-se-xt¬ Examiner" ("Ng</w:t>
        <w:softHyphen/>
        <w:t>êi quan s¸t Man-se-xt¬"). Trong nh÷ng n¨m 40 - 50, b¸o ñng hé ph¸i mËu dÞch tù do; d</w:t>
        <w:softHyphen/>
        <w:t>íi tªn gäi kh¸c nhau b¸o ®</w:t>
        <w:softHyphen/>
        <w:t>îc xuÊt b¶n ®Õn n¨m 1894. - 243, 607.</w:t>
      </w:r>
    </w:p>
    <w:p>
      <w:pPr>
        <w:pStyle w:val="Normal"/>
        <w:rPr/>
      </w:pPr>
      <w:r>
        <w:rPr>
          <w:i/>
          <w:iCs/>
          <w:lang w:val="en-US" w:eastAsia="en-US"/>
        </w:rPr>
        <w:t>"Frankfurter Journal"</w:t>
      </w:r>
      <w:r>
        <w:rPr>
          <w:lang w:val="en-US" w:eastAsia="en-US"/>
        </w:rPr>
        <w:t xml:space="preserve"> ("B¸o Phran-phuèc") - nhËt b¸o t</w:t>
        <w:softHyphen/>
        <w:t xml:space="preserve"> s¶n §øc, xuÊt b¶n ë Phran-phuèc trªn s«ng Mai-n¬ tõ thÕ kû XVII ®Õn n¨m 1903. - 258, 282.</w:t>
      </w:r>
      <w:r>
        <mc:AlternateContent>
          <mc:Choice Requires="wps">
            <w:drawing>
              <wp:anchor behindDoc="0" distT="0" distB="0" distL="114935" distR="114935" simplePos="0" locked="0" layoutInCell="0" allowOverlap="1" relativeHeight="564">
                <wp:simplePos x="0" y="0"/>
                <wp:positionH relativeFrom="margin">
                  <wp:posOffset>-467995</wp:posOffset>
                </wp:positionH>
                <wp:positionV relativeFrom="margin">
                  <wp:posOffset>-429895</wp:posOffset>
                </wp:positionV>
                <wp:extent cx="9692640" cy="323850"/>
                <wp:effectExtent l="0" t="0" r="0" b="0"/>
                <wp:wrapNone/>
                <wp:docPr id="563" name="Frame56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2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2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Frankfurter Oberpostamts - Zeitung"</w:t>
      </w:r>
      <w:r>
        <w:rPr>
          <w:lang w:val="en-US" w:eastAsia="en-US"/>
        </w:rPr>
        <w:t xml:space="preserve"> ("B¸o b</w:t>
        <w:softHyphen/>
        <w:t xml:space="preserve">u ®iÖn trung t©m ë Phran-phuèc") - b¸o §øc, xuÊt b¶n ë Phran-phuèc trªn s«ng Mai-n¬ tõ n¨m 1619 ®Õn n¨m 1866. Trong thêi kú c¸ch m¹ng 1848 - 1849 lµ c¬ quan ng«n luËn cña chÝnh quyÒn trung </w:t>
        <w:softHyphen/>
        <w:t>¬ng - cña nhiÕp chÝnh ®Õ chÕ vµ néi c¸c ®Õ chÕ. - 231.</w:t>
      </w:r>
    </w:p>
    <w:p>
      <w:pPr>
        <w:pStyle w:val="Normal"/>
        <w:rPr/>
      </w:pPr>
      <w:r>
        <w:rPr>
          <w:i/>
          <w:iCs/>
          <w:lang w:val="en-US" w:eastAsia="en-US"/>
        </w:rPr>
        <w:t>"The Friend of the People"</w:t>
      </w:r>
      <w:r>
        <w:rPr>
          <w:lang w:val="en-US" w:eastAsia="en-US"/>
        </w:rPr>
        <w:t xml:space="preserve"> ("Ng</w:t>
        <w:softHyphen/>
        <w:t>êi b¹n cña nh©n d©n") - tuÇn b¸o cña ph¸i HiÕn ch</w:t>
        <w:softHyphen/>
        <w:t>¬ng, do G.H¸c-ni xuÊt b¶n ë Lu©n §«n tõ th¸ng Ch¹p 1850 ®Õn th¸ng B¶y 1851 vµ tõ th¸ng Hai ®Õn th¸ng T</w:t>
        <w:softHyphen/>
        <w:t xml:space="preserve"> 1852. -27, 38.</w:t>
      </w:r>
    </w:p>
    <w:p>
      <w:pPr>
        <w:pStyle w:val="Normal"/>
        <w:rPr/>
      </w:pPr>
      <w:r>
        <w:rPr>
          <w:i/>
          <w:iCs/>
          <w:lang w:val="en-US" w:eastAsia="en-US"/>
        </w:rPr>
        <w:t>"La Gezette agricole"</w:t>
      </w:r>
      <w:r>
        <w:rPr>
          <w:lang w:val="en-US" w:eastAsia="en-US"/>
        </w:rPr>
        <w:t xml:space="preserve"> ("B¸o n«ng nghiÖp") - xuÊt b¶n ë Pa-ri tõ n¨m 1842. -153.</w:t>
      </w:r>
    </w:p>
    <w:p>
      <w:pPr>
        <w:pStyle w:val="Normal"/>
        <w:rPr/>
      </w:pPr>
      <w:r>
        <w:rPr>
          <w:i/>
          <w:iCs/>
          <w:lang w:val="en-US" w:eastAsia="en-US"/>
        </w:rPr>
        <w:t>"Die Gegenwart. Eine encyclop</w:t>
      </w:r>
      <w:r>
        <w:rPr>
          <w:rFonts w:cs="Times New Roman" w:ascii="Times New Roman" w:hAnsi="Times New Roman"/>
          <w:i/>
          <w:iCs/>
          <w:lang w:val="en-US" w:eastAsia="en-US"/>
        </w:rPr>
        <w:t>ä</w:t>
      </w:r>
      <w:r>
        <w:rPr>
          <w:i/>
          <w:iCs/>
          <w:lang w:val="en-US" w:eastAsia="en-US"/>
        </w:rPr>
        <w:t>dische Darstellung der neuesten</w:t>
      </w:r>
      <w:r>
        <w:rPr>
          <w:lang w:val="en-US" w:eastAsia="en-US"/>
        </w:rPr>
        <w:t xml:space="preserve"> </w:t>
      </w:r>
      <w:r>
        <w:rPr>
          <w:i/>
          <w:iCs/>
          <w:lang w:val="en-US" w:eastAsia="en-US"/>
        </w:rPr>
        <w:t>- Zeitgeschichte f</w:t>
      </w:r>
      <w:r>
        <w:rPr>
          <w:rFonts w:cs="Times New Roman" w:ascii="Times New Roman" w:hAnsi="Times New Roman"/>
          <w:i/>
          <w:iCs/>
          <w:lang w:val="en-US" w:eastAsia="en-US"/>
        </w:rPr>
        <w:t>ü</w:t>
      </w:r>
      <w:r>
        <w:rPr>
          <w:i/>
          <w:iCs/>
          <w:lang w:val="en-US" w:eastAsia="en-US"/>
        </w:rPr>
        <w:t>r alle St</w:t>
      </w:r>
      <w:r>
        <w:rPr>
          <w:rFonts w:cs="Times New Roman" w:ascii="Times New Roman" w:hAnsi="Times New Roman"/>
          <w:i/>
          <w:iCs/>
          <w:lang w:val="en-US" w:eastAsia="en-US"/>
        </w:rPr>
        <w:t>ä</w:t>
      </w:r>
      <w:r>
        <w:rPr>
          <w:i/>
          <w:iCs/>
          <w:lang w:val="en-US" w:eastAsia="en-US"/>
        </w:rPr>
        <w:t>nde"</w:t>
      </w:r>
      <w:r>
        <w:rPr>
          <w:lang w:val="en-US" w:eastAsia="en-US"/>
        </w:rPr>
        <w:t xml:space="preserve"> ("Thêi ®¹i hiÖn nay. Sù tr×nh bµy cã tÝnh b¸ch khoa lÞch sö hiÖn ®¹i cho tÊt c¶ c¸c giíi") - lo¹t s¸ch b¸o vÒ c¸c vÊn ®Ò kh¸c nhau cña lÞch sö x· héi; do Brèc-hau-d¬ xuÊt b¶n ë Lai-pxÝch trong nh÷ng n¨m 1848 - 1856. - 172, 712.</w:t>
      </w:r>
    </w:p>
    <w:p>
      <w:pPr>
        <w:pStyle w:val="Hep"/>
        <w:rPr/>
      </w:pPr>
      <w:r>
        <w:rPr>
          <w:i/>
          <w:iCs/>
          <w:lang w:val="en-US" w:eastAsia="en-US"/>
        </w:rPr>
        <w:t>"The Globe and Traveller"</w:t>
      </w:r>
      <w:r>
        <w:rPr>
          <w:lang w:val="en-US" w:eastAsia="en-US"/>
        </w:rPr>
        <w:t xml:space="preserve"> ("Tr¸i ®Êt vµ nhµ du hµnh") - nhËt b¸o Anh, xuÊt b¶n ë Lu©n §«n tõ n¨m 1803; c¬ quan ng«n luËn cña ®¶ng VÝch, trong thêi kú ®¶ng nµy cÇm quyÒn - lµ tê b¸o cña chÝnh phñ; tõ n¨m 1866 - lµ c¬ quan ng«n luËn cña ®¶ng b¶o thñ. - 457, 602, 617.</w:t>
      </w:r>
    </w:p>
    <w:p>
      <w:pPr>
        <w:pStyle w:val="Hep"/>
        <w:rPr/>
      </w:pPr>
      <w:r>
        <w:rPr>
          <w:i/>
          <w:iCs/>
          <w:lang w:val="en-US" w:eastAsia="en-US"/>
        </w:rPr>
        <w:t>"Gradaus"</w:t>
      </w:r>
      <w:r>
        <w:rPr>
          <w:lang w:val="en-US" w:eastAsia="en-US"/>
        </w:rPr>
        <w:t xml:space="preserve"> ("Nãi th¼ng") - b¸o §øc, xuÊt b¶n ë Phi-la-®en-phi-a trong nh÷ng n¨m 50 cña thÕ kû XIX; c¬ quan ng«n luËn cña giai cÊp c«ng nh©n Phi-la-®en-phi-a. -778, 784.</w:t>
      </w:r>
    </w:p>
    <w:p>
      <w:pPr>
        <w:pStyle w:val="Normal"/>
        <w:rPr/>
      </w:pPr>
      <w:r>
        <w:rPr>
          <w:i/>
          <w:iCs/>
          <w:lang w:val="en-US" w:eastAsia="en-US"/>
        </w:rPr>
        <w:t>"Gaurdian"</w:t>
      </w:r>
      <w:r>
        <w:rPr>
          <w:lang w:val="en-US" w:eastAsia="en-US"/>
        </w:rPr>
        <w:t xml:space="preserve"> - xem </w:t>
      </w:r>
      <w:r>
        <w:rPr>
          <w:i/>
          <w:iCs/>
          <w:lang w:val="en-US" w:eastAsia="en-US"/>
        </w:rPr>
        <w:t>"Manchester Guardian"</w:t>
      </w:r>
      <w:r>
        <w:rPr>
          <w:lang w:val="en-US" w:eastAsia="en-US"/>
        </w:rPr>
        <w:t>.</w:t>
      </w:r>
    </w:p>
    <w:p>
      <w:pPr>
        <w:pStyle w:val="Normal"/>
        <w:rPr>
          <w:lang w:val="en-US" w:eastAsia="en-US"/>
        </w:rPr>
      </w:pPr>
      <w:r>
        <w:rPr>
          <w:i/>
          <w:iCs/>
          <w:lang w:val="en-US" w:eastAsia="en-US"/>
        </w:rPr>
        <w:t>"Hamburger Korrespondent" - xem "Staats und Gelehrte Zeitung</w:t>
      </w:r>
      <w:r>
        <w:rPr>
          <w:lang w:val="en-US" w:eastAsia="en-US"/>
        </w:rPr>
        <w:t xml:space="preserve"> </w:t>
      </w:r>
      <w:r>
        <w:rPr>
          <w:i/>
          <w:iCs/>
          <w:lang w:val="en-US" w:eastAsia="en-US"/>
        </w:rPr>
        <w:t>des Hamburgischen unparteiischen Korrespondenten".</w:t>
      </w:r>
    </w:p>
    <w:p>
      <w:pPr>
        <w:pStyle w:val="Hep"/>
        <w:rPr/>
      </w:pPr>
      <w:r>
        <w:rPr>
          <w:i/>
          <w:iCs/>
          <w:lang w:val="en-US" w:eastAsia="en-US"/>
        </w:rPr>
        <w:t>"Hamburger Nachrichte"</w:t>
      </w:r>
      <w:r>
        <w:rPr>
          <w:lang w:val="en-US" w:eastAsia="en-US"/>
        </w:rPr>
        <w:t xml:space="preserve"> ("Tin tøc H¨m-buèc") - nhËt b¸o §øc, ®</w:t>
        <w:softHyphen/>
        <w:t>îc thµnh lËp ë H¨m-buèc n¨m 1792; trong thêi kú c¸ch m¹ng 1848 - 1849 b¸o biÓu hiÖn lîi Ých cña giai cÊp t</w:t>
        <w:softHyphen/>
        <w:t xml:space="preserve"> s¶n ®Êu tranh cho hiÕn ph¸p ®Õ chÕ, trong nh÷ng n¨m ph¶n ®éng, b¸o ñng hé chÕ ®é qu©n chñ Phæ, trong nh÷ng thËp kû gÇn ®©y cña thÕ kû XIX - lµ c¬ quan b¸n chÝnh thøc cña Bi-xm¸c. - 714.</w:t>
      </w:r>
    </w:p>
    <w:p>
      <w:pPr>
        <w:pStyle w:val="Normal"/>
        <w:rPr>
          <w:lang w:val="en-US" w:eastAsia="en-US"/>
        </w:rPr>
      </w:pPr>
      <w:r>
        <w:rPr>
          <w:i/>
          <w:iCs/>
          <w:lang w:val="en-US" w:eastAsia="en-US"/>
        </w:rPr>
        <w:t>"Herald"</w:t>
      </w:r>
      <w:r>
        <w:rPr>
          <w:lang w:val="en-US" w:eastAsia="en-US"/>
        </w:rPr>
        <w:t xml:space="preserve"> - xem </w:t>
      </w:r>
      <w:r>
        <w:rPr>
          <w:i/>
          <w:iCs/>
          <w:lang w:val="en-US" w:eastAsia="en-US"/>
        </w:rPr>
        <w:t>"Morning Herald".</w:t>
      </w:r>
    </w:p>
    <w:p>
      <w:pPr>
        <w:pStyle w:val="Normal"/>
        <w:rPr/>
      </w:pPr>
      <w:r>
        <w:rPr>
          <w:i/>
          <w:iCs/>
          <w:lang w:val="en-US" w:eastAsia="en-US"/>
        </w:rPr>
        <w:t>"Herold des Westens"</w:t>
      </w:r>
      <w:r>
        <w:rPr>
          <w:lang w:val="en-US" w:eastAsia="en-US"/>
        </w:rPr>
        <w:t xml:space="preserve"> ("Ng</w:t>
        <w:softHyphen/>
        <w:t>êi truyÒn tin ph</w:t>
        <w:softHyphen/>
        <w:t>¬ng T©y") - tuÇn b¸o cña §øc, xuÊt b¶n n¨m 1853 ë Lu-i-xvin-t¬ (Mü); chñ bót lµ C. Hai-n¬-txen. - 785.</w:t>
      </w:r>
    </w:p>
    <w:p>
      <w:pPr>
        <w:pStyle w:val="Normal"/>
        <w:rPr/>
      </w:pPr>
      <w:r>
        <w:rPr>
          <w:i/>
          <w:iCs/>
          <w:lang w:val="en-US" w:eastAsia="en-US"/>
        </w:rPr>
        <w:t>"L'Homme: journal de la dÐmocratie universelle"</w:t>
      </w:r>
      <w:r>
        <w:rPr>
          <w:lang w:val="en-US" w:eastAsia="en-US"/>
        </w:rPr>
        <w:t xml:space="preserve"> ("Con ng</w:t>
        <w:softHyphen/>
        <w:t>êi. B¸o d©n chñ Phæ th«ng") - b¸o hµng tuÇn, c¬ quan ng«n luËn cña giíi l</w:t>
        <w:softHyphen/>
        <w:t>u vong tiÓu t</w:t>
        <w:softHyphen/>
        <w:t xml:space="preserve"> s¶n Ph¸p; xuÊt b¶n ë ®¶o Giíc-xi vµ ë Lu©n §«n tõ n¨m 1853 ®Õn n¨m 1856. - 574.</w:t>
      </w:r>
    </w:p>
    <w:p>
      <w:pPr>
        <w:pStyle w:val="Normal"/>
        <w:rPr/>
      </w:pPr>
      <w:r>
        <w:rPr>
          <w:i/>
          <w:iCs/>
          <w:lang w:val="en-US" w:eastAsia="en-US"/>
        </w:rPr>
        <w:t>"Die Hornisse"</w:t>
      </w:r>
      <w:r>
        <w:rPr>
          <w:lang w:val="en-US" w:eastAsia="en-US"/>
        </w:rPr>
        <w:t xml:space="preserve"> ("Ong vß vÏ") - b¸o §øc, do c¸c nhµ d©n chñ tiÓu t</w:t>
        <w:softHyphen/>
        <w:t xml:space="preserve"> s¶n H©y-d¬ vµ Ken-n¬ xuÊt b¶n trong nh÷ng n¨m 1848 - 1849 ë C¸t-xen. - 685, 852.</w:t>
      </w:r>
    </w:p>
    <w:p>
      <w:pPr>
        <w:pStyle w:val="Normal"/>
        <w:rPr/>
      </w:pPr>
      <w:r>
        <w:rPr>
          <w:i/>
          <w:iCs/>
          <w:lang w:val="en-US" w:eastAsia="en-US"/>
        </w:rPr>
        <w:t>"L'Independance belge"</w:t>
      </w:r>
      <w:r>
        <w:rPr>
          <w:lang w:val="en-US" w:eastAsia="en-US"/>
        </w:rPr>
        <w:t xml:space="preserve"> ("§éc lËp cña BØ") - nhËt b¸o t</w:t>
        <w:softHyphen/>
        <w:t xml:space="preserve"> s¶n, thµnh lËp ë Bruy-xen n¨m 1831, c¬ quan ng«n luËn cña ph¸i tù do. -247.</w:t>
      </w:r>
    </w:p>
    <w:p>
      <w:pPr>
        <w:pStyle w:val="Normal"/>
        <w:rPr/>
      </w:pPr>
      <w:r>
        <w:rPr>
          <w:i/>
          <w:iCs/>
          <w:lang w:val="en-US" w:eastAsia="en-US"/>
        </w:rPr>
        <w:t>"Janus"</w:t>
      </w:r>
      <w:r>
        <w:rPr>
          <w:lang w:val="en-US" w:eastAsia="en-US"/>
        </w:rPr>
        <w:t xml:space="preserve"> ("I-a-nu-x¬") - b¸o §øc, c¬ quan ng«n luËn cña giíi l</w:t>
        <w:softHyphen/>
        <w:t>u vong d©n chñ tiÓu t</w:t>
        <w:softHyphen/>
        <w:t xml:space="preserve"> s¶n ë Mü, do C.Hai-n¬-txen xuÊt b¶n ë Niu Oãc trong nh÷ng n¨m 1851 - 1852. -84, 178, 707, 747, 776, 838.</w:t>
      </w:r>
    </w:p>
    <w:p>
      <w:pPr>
        <w:pStyle w:val="Normal"/>
        <w:rPr/>
      </w:pPr>
      <w:r>
        <w:rPr>
          <w:i/>
          <w:iCs/>
          <w:lang w:val="en-US" w:eastAsia="en-US"/>
        </w:rPr>
        <w:t>"Journal de Saint - PÐtersbourg"</w:t>
      </w:r>
      <w:r>
        <w:rPr>
          <w:lang w:val="en-US" w:eastAsia="en-US"/>
        </w:rPr>
        <w:t xml:space="preserve"> ("B¸o Xanh - Pª-tÐc-bua" - c¬ quan ng«n luËn cña Bé ngo¹i giao Nga; xuÊt b¶n b»ng tiÕng Ph¸p tuÇn ba sè d</w:t>
        <w:softHyphen/>
        <w:t>íi tªn gäi nµy tõ n¨m 1825 ®Õn n¨m 1914. -466.</w:t>
      </w:r>
    </w:p>
    <w:p>
      <w:pPr>
        <w:pStyle w:val="Hep"/>
        <w:rPr/>
      </w:pPr>
      <w:r>
        <w:rPr>
          <w:i/>
          <w:iCs/>
          <w:lang w:val="en-US" w:eastAsia="en-US"/>
        </w:rPr>
        <w:t>"Journal des DÐbats politiques et littÐraires"</w:t>
      </w:r>
      <w:r>
        <w:rPr>
          <w:lang w:val="en-US" w:eastAsia="en-US"/>
        </w:rPr>
        <w:t xml:space="preserve"> ("B¸o tranh luËn chÝnh trÞ vµ v¨n häc") - nhËt b¸o t</w:t>
        <w:softHyphen/>
        <w:t xml:space="preserve"> s¶n Ph¸p, thµnh lËp ë Pa-ri n¨m 1789. Trong thßi kú nÒn Qu©n chñ th¸ng B¶y - lµ tê b¸o cña chÝnh phñ, c¬ quan ng«n luËn cña giai cÊp t</w:t>
        <w:softHyphen/>
        <w:t xml:space="preserve"> s¶n theo ph¸i Oãc-lª-¨ng. Trong thêi kú c¸ch m¹ng n¨m 1848 b¸o thÓ hiÖn quan ®iÓm cña giai cÊp t</w:t>
        <w:softHyphen/>
        <w:t xml:space="preserve"> s¶n ph¶n c¸ch m¹ng; sau cuéc chÝnh biÕn n¨m 1851, lµ c¬ quan ng«n luËn cña ph¸i ®èi lËp Oãc-lª-¨ng «n hoµ. - 57, 340, 382, 509.</w:t>
      </w:r>
    </w:p>
    <w:p>
      <w:pPr>
        <w:pStyle w:val="Hep"/>
        <w:rPr/>
      </w:pPr>
      <w:r>
        <w:rPr>
          <w:i/>
          <w:iCs/>
          <w:lang w:val="en-US" w:eastAsia="en-US"/>
        </w:rPr>
        <w:t>"Karlsruher - Zeitung"</w:t>
      </w:r>
      <w:r>
        <w:rPr>
          <w:lang w:val="en-US" w:eastAsia="en-US"/>
        </w:rPr>
        <w:t xml:space="preserve"> ("B¸o C¸c-l¬-xru-ª") - nhËt b¸o §øc, c¬ quan ng«n luËn cña ChÝnh phñ Ba-®en, xuÊt b¶n ë C¸c-l¬-xru-ª tõ n¨m 1757. - 192, 197.</w:t>
      </w:r>
    </w:p>
    <w:p>
      <w:pPr>
        <w:pStyle w:val="Hep"/>
        <w:rPr/>
      </w:pPr>
      <w:r>
        <w:rPr>
          <w:i/>
          <w:iCs/>
          <w:lang w:val="en-US" w:eastAsia="en-US"/>
        </w:rPr>
        <w:t>"K</w:t>
      </w:r>
      <w:r>
        <w:rPr>
          <w:rFonts w:cs="Times New Roman" w:ascii="Times New Roman" w:hAnsi="Times New Roman"/>
          <w:i/>
          <w:iCs/>
          <w:lang w:val="en-US" w:eastAsia="en-US"/>
        </w:rPr>
        <w:t>ö</w:t>
      </w:r>
      <w:r>
        <w:rPr>
          <w:i/>
          <w:iCs/>
          <w:lang w:val="en-US" w:eastAsia="en-US"/>
        </w:rPr>
        <w:t>lnische Zeitung"</w:t>
      </w:r>
      <w:r>
        <w:rPr>
          <w:lang w:val="en-US" w:eastAsia="en-US"/>
        </w:rPr>
        <w:t xml:space="preserve"> ("B¸o Khuªn") - nhËt b¸o §øc, xuÊt b¶n ë Khuªn tõ n¨m 1802 víi tªn gäi nµy; trong nh÷ng n¨m 40 cña thÕ kû XIX lµ c¬ quan ng«n luËn cña giai cÊp t</w:t>
        <w:softHyphen/>
        <w:t xml:space="preserve"> s¶n tù do, gi÷ lËp tr</w:t>
        <w:softHyphen/>
        <w:t>êng thï ®Þch ®èi víi phong trµo d©n chñ c¸ch m¹ng; trong thêi kú c¸ch m¹ng 1848 - 1849 vµ thêi kú ph¶n ®éng tiÕp ®ã, b¸o ph¶n ¸nh chÝnh s¸ch hÌn nh¸t vµ ph¶n ®éng cña giai cÊp t</w:t>
        <w:softHyphen/>
        <w:t xml:space="preserve"> s¶n tù do Phæ. - 63, 77, 216, 253, 257-260, 311, 546, 597, 617, 633, 638, 677, 708, 721, 779, 840, 845.</w:t>
      </w:r>
    </w:p>
    <w:p>
      <w:pPr>
        <w:pStyle w:val="Hep"/>
        <w:rPr/>
      </w:pPr>
      <w:r>
        <w:rPr>
          <w:i/>
          <w:iCs/>
          <w:lang w:val="en-US" w:eastAsia="en-US"/>
        </w:rPr>
        <w:t>"K</w:t>
      </w:r>
      <w:r>
        <w:rPr>
          <w:rFonts w:cs="Times New Roman" w:ascii="Times New Roman" w:hAnsi="Times New Roman"/>
          <w:i/>
          <w:iCs/>
          <w:lang w:val="en-US" w:eastAsia="en-US"/>
        </w:rPr>
        <w:t>ö</w:t>
      </w:r>
      <w:r>
        <w:rPr>
          <w:i/>
          <w:iCs/>
          <w:lang w:val="en-US" w:eastAsia="en-US"/>
        </w:rPr>
        <w:t>lnische Preu</w:t>
      </w:r>
      <w:r>
        <w:rPr>
          <w:rFonts w:cs="Symbol" w:ascii="Symbol" w:hAnsi="Symbol"/>
          <w:i/>
          <w:iCs/>
          <w:lang w:val="en-US" w:eastAsia="en-US"/>
        </w:rPr>
        <w:t></w:t>
      </w:r>
      <w:r>
        <w:rPr>
          <w:i/>
          <w:iCs/>
          <w:lang w:val="en-US" w:eastAsia="en-US"/>
        </w:rPr>
        <w:t>ischer Staats - Anzeiger"</w:t>
      </w:r>
      <w:r>
        <w:rPr>
          <w:lang w:val="en-US" w:eastAsia="en-US"/>
        </w:rPr>
        <w:t xml:space="preserve"> ("Ng</w:t>
        <w:softHyphen/>
        <w:t>êi truyÒn tin quèc gia cña nhµ vua Phæ") - nhËt b¸o §øc, c¬ quan ng«n luËn chÝnh thøc cña ChÝnh phñ Phæ; d</w:t>
        <w:softHyphen/>
        <w:t>íi tªn gäi nµy b¸o xuÊt b¶n ë BÐc-lin tõ n¨m 1851 ®Õn n¨m 1871. - 609.</w:t>
      </w:r>
    </w:p>
    <w:p>
      <w:pPr>
        <w:pStyle w:val="Dan"/>
        <w:rPr/>
      </w:pPr>
      <w:r>
        <w:rPr>
          <w:i/>
          <w:iCs/>
          <w:spacing w:val="-4"/>
          <w:lang w:val="en-US" w:eastAsia="en-US"/>
        </w:rPr>
        <w:t>"Der Kosmos"</w:t>
      </w:r>
      <w:r>
        <w:rPr>
          <w:spacing w:val="-4"/>
          <w:lang w:val="en-US" w:eastAsia="en-US"/>
        </w:rPr>
        <w:t xml:space="preserve"> ("Vò trô") - tuÇn b¸o cña nh÷ng ng</w:t>
        <w:softHyphen/>
        <w:t>êi l</w:t>
        <w:softHyphen/>
        <w:t>u vong d©n chñ tiÓu t</w:t>
        <w:softHyphen/>
        <w:t xml:space="preserve"> s¶n §øc ë Anh; do </w:t>
      </w:r>
      <w:r>
        <w:rPr>
          <w:rFonts w:cs=".VnTimeH" w:ascii=".VnTimeH" w:hAnsi=".VnTimeH"/>
          <w:spacing w:val="-4"/>
          <w:lang w:val="en-US" w:eastAsia="en-US"/>
        </w:rPr>
        <w:t>Ð</w:t>
      </w:r>
      <w:r>
        <w:rPr>
          <w:spacing w:val="-4"/>
          <w:lang w:val="en-US" w:eastAsia="en-US"/>
        </w:rPr>
        <w:t xml:space="preserve">c-n¬-xt¬ Hau-g¬ xuÊt b¶n n¨m 1851 ë Lu©n §«n; tham gia tuÇn b¸o cã Kin-ken, Ru-g¬, R«n-ng¬, </w:t>
      </w:r>
      <w:r>
        <w:rPr>
          <w:rFonts w:cs=".VnTimeH" w:ascii=".VnTimeH" w:hAnsi=".VnTimeH"/>
          <w:spacing w:val="-4"/>
          <w:lang w:val="en-US" w:eastAsia="en-US"/>
        </w:rPr>
        <w:t>è</w:t>
      </w:r>
      <w:r>
        <w:rPr>
          <w:spacing w:val="-4"/>
          <w:lang w:val="en-US" w:eastAsia="en-US"/>
        </w:rPr>
        <w:t>p-pen-hai-m¬, Tau-d¬-nau. B¸o ra ®</w:t>
        <w:softHyphen/>
        <w:t>îc 6 sè. -689.</w:t>
      </w:r>
      <w:r>
        <mc:AlternateContent>
          <mc:Choice Requires="wps">
            <w:drawing>
              <wp:anchor behindDoc="0" distT="0" distB="0" distL="114935" distR="114935" simplePos="0" locked="0" layoutInCell="0" allowOverlap="1" relativeHeight="565">
                <wp:simplePos x="0" y="0"/>
                <wp:positionH relativeFrom="margin">
                  <wp:posOffset>-467995</wp:posOffset>
                </wp:positionH>
                <wp:positionV relativeFrom="margin">
                  <wp:posOffset>-439420</wp:posOffset>
                </wp:positionV>
                <wp:extent cx="9692640" cy="323850"/>
                <wp:effectExtent l="0" t="0" r="0" b="0"/>
                <wp:wrapNone/>
                <wp:docPr id="564" name="Frame563"/>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The Leader"</w:t>
      </w:r>
      <w:r>
        <w:rPr>
          <w:lang w:val="en-US" w:eastAsia="en-US"/>
        </w:rPr>
        <w:t xml:space="preserve"> ("L·nh tô") - nhËt b¸o t</w:t>
        <w:softHyphen/>
        <w:t xml:space="preserve"> s¶n Anh theo khuynh h</w:t>
        <w:softHyphen/>
        <w:t>íng tù do; ®</w:t>
        <w:softHyphen/>
        <w:t>îc thµnh lËp ë Lu©n §«n n¨m 1850. -195, 230, 289, 353, 543.</w:t>
      </w:r>
    </w:p>
    <w:p>
      <w:pPr>
        <w:pStyle w:val="Dan"/>
        <w:rPr/>
      </w:pPr>
      <w:r>
        <w:rPr>
          <w:i/>
          <w:iCs/>
          <w:lang w:val="en-US" w:eastAsia="en-US"/>
        </w:rPr>
        <w:t>"Litographierte Korrespondenz"</w:t>
      </w:r>
      <w:r>
        <w:rPr>
          <w:lang w:val="en-US" w:eastAsia="en-US"/>
        </w:rPr>
        <w:t xml:space="preserve"> ("Tin tøc in th¹ch") - b¶n tin do V©y-®¬-mai-¬ xuÊt b¶n ë Mü n¨m 1852, dïng cho c¸c b¸o ch©u Mü vµ ch©u ¢u. - 177, 211.</w:t>
      </w:r>
    </w:p>
    <w:p>
      <w:pPr>
        <w:pStyle w:val="Dan"/>
        <w:rPr/>
      </w:pPr>
      <w:r>
        <w:rPr>
          <w:i/>
          <w:iCs/>
          <w:lang w:val="en-US" w:eastAsia="en-US"/>
        </w:rPr>
        <w:t>"Litographische Korrespondez"</w:t>
      </w:r>
      <w:r>
        <w:rPr>
          <w:lang w:val="en-US" w:eastAsia="en-US"/>
        </w:rPr>
        <w:t xml:space="preserve"> ("Tin tøc in th¹ch") - b¶n tin do G.Kin-ken xuÊt b¶n vµo ®Çu nh÷ng n¨m 50 thÕ kû XIX. -633, 639, 832.</w:t>
      </w:r>
    </w:p>
    <w:p>
      <w:pPr>
        <w:pStyle w:val="Dan"/>
        <w:rPr/>
      </w:pPr>
      <w:r>
        <w:rPr>
          <w:i/>
          <w:iCs/>
          <w:lang w:val="en-US" w:eastAsia="en-US"/>
        </w:rPr>
        <w:t>"Manchester Courier"</w:t>
      </w:r>
      <w:r>
        <w:rPr>
          <w:lang w:val="en-US" w:eastAsia="en-US"/>
        </w:rPr>
        <w:t xml:space="preserve"> ("TruyÒn tin Man-se-xt¬") - b¸o b¶o thñ Anh, xuÊt b¶n hµng ngµy tõ n¨m 1825 ®Õn n¨m 1916. - 243.</w:t>
      </w:r>
    </w:p>
    <w:p>
      <w:pPr>
        <w:pStyle w:val="Dan"/>
        <w:rPr/>
      </w:pPr>
      <w:r>
        <w:rPr>
          <w:i/>
          <w:iCs/>
          <w:spacing w:val="-4"/>
          <w:lang w:val="en-US" w:eastAsia="en-US"/>
        </w:rPr>
        <w:t>"The Manchester Guardian"</w:t>
      </w:r>
      <w:r>
        <w:rPr>
          <w:spacing w:val="-4"/>
          <w:lang w:val="en-US" w:eastAsia="en-US"/>
        </w:rPr>
        <w:t xml:space="preserve"> ("Ng</w:t>
        <w:softHyphen/>
        <w:t>êi b¶o vÖ Man-se-xt¬") - b¸o t</w:t>
        <w:softHyphen/>
        <w:t xml:space="preserve"> s¶n Anh, c¬ quan ng«n luËn cña ph¸i tù do th</w:t>
        <w:softHyphen/>
        <w:t>¬ng m¹i (tù do mËu dÞch), vÒ sau lµ c¬ quan ng«n luËn cña ®¶ng tù do, ®</w:t>
        <w:softHyphen/>
        <w:t>îc thµnh lËp ë Man-se-xt¬ n¨m 1821. -243, 350, 389, 606.</w:t>
      </w:r>
    </w:p>
    <w:p>
      <w:pPr>
        <w:pStyle w:val="Dan"/>
        <w:rPr/>
      </w:pPr>
      <w:r>
        <w:rPr>
          <w:i/>
          <w:iCs/>
          <w:lang w:val="en-US" w:eastAsia="en-US"/>
        </w:rPr>
        <w:t>"Milit</w:t>
      </w:r>
      <w:r>
        <w:rPr>
          <w:rFonts w:cs="Times New Roman" w:ascii="Times New Roman" w:hAnsi="Times New Roman"/>
          <w:i/>
          <w:iCs/>
          <w:lang w:val="en-US" w:eastAsia="en-US"/>
        </w:rPr>
        <w:t>ä</w:t>
      </w:r>
      <w:r>
        <w:rPr>
          <w:i/>
          <w:iCs/>
          <w:lang w:val="en-US" w:eastAsia="en-US"/>
        </w:rPr>
        <w:t>rische Zeitschrift"</w:t>
      </w:r>
      <w:r>
        <w:rPr>
          <w:lang w:val="en-US" w:eastAsia="en-US"/>
        </w:rPr>
        <w:t xml:space="preserve"> - xem "</w:t>
      </w:r>
      <w:r>
        <w:rPr>
          <w:rFonts w:cs="Times New Roman" w:ascii="Times New Roman" w:hAnsi="Times New Roman"/>
          <w:lang w:val="en-US" w:eastAsia="en-US"/>
        </w:rPr>
        <w:t>ö</w:t>
      </w:r>
      <w:r>
        <w:rPr>
          <w:lang w:val="en-US" w:eastAsia="en-US"/>
        </w:rPr>
        <w:t>sterreichische Milit</w:t>
      </w:r>
      <w:r>
        <w:rPr>
          <w:rFonts w:cs="Times New Roman" w:ascii="Times New Roman" w:hAnsi="Times New Roman"/>
          <w:lang w:val="en-US" w:eastAsia="en-US"/>
        </w:rPr>
        <w:t>ä</w:t>
      </w:r>
      <w:r>
        <w:rPr>
          <w:lang w:val="en-US" w:eastAsia="en-US"/>
        </w:rPr>
        <w:t>rische Zeitschrift".</w:t>
      </w:r>
    </w:p>
    <w:p>
      <w:pPr>
        <w:pStyle w:val="Dan"/>
        <w:rPr/>
      </w:pPr>
      <w:r>
        <w:rPr>
          <w:i/>
          <w:iCs/>
          <w:lang w:val="en-US" w:eastAsia="en-US"/>
        </w:rPr>
        <w:t>"Milit</w:t>
      </w:r>
      <w:r>
        <w:rPr>
          <w:rFonts w:cs="Times New Roman" w:ascii="Times New Roman" w:hAnsi="Times New Roman"/>
          <w:i/>
          <w:iCs/>
          <w:lang w:val="en-US" w:eastAsia="en-US"/>
        </w:rPr>
        <w:t>ä</w:t>
      </w:r>
      <w:r>
        <w:rPr>
          <w:i/>
          <w:iCs/>
          <w:lang w:val="en-US" w:eastAsia="en-US"/>
        </w:rPr>
        <w:t>r - Wochenblatt"</w:t>
      </w:r>
      <w:r>
        <w:rPr>
          <w:lang w:val="en-US" w:eastAsia="en-US"/>
        </w:rPr>
        <w:t xml:space="preserve"> ("TuÇn b¸o qu©n sù") - xuÊt b¶n ë BÐc-lin trong nh÷ng n¨m 1816 - 1943. - 155.</w:t>
      </w:r>
    </w:p>
    <w:p>
      <w:pPr>
        <w:pStyle w:val="Dan"/>
        <w:rPr/>
      </w:pPr>
      <w:r>
        <w:rPr>
          <w:i/>
          <w:iCs/>
          <w:lang w:val="en-US" w:eastAsia="en-US"/>
        </w:rPr>
        <w:t>"Le Moniteur universel"</w:t>
      </w:r>
      <w:r>
        <w:rPr>
          <w:lang w:val="en-US" w:eastAsia="en-US"/>
        </w:rPr>
        <w:t xml:space="preserve"> ("B¸o ®¹i chóng") - nhËt b¸o Ph¸p, xuÊt b¶n ë Pa-ri tõ n¨m 1789 ®Õn n¨m 1901; tõ n¨m 1799 ®Õn n¨m 1869 lµ c¬ quan ng«n luËn chÝnh thøc cña chÝnh phñ. -414, 478, 627.</w:t>
      </w:r>
    </w:p>
    <w:p>
      <w:pPr>
        <w:pStyle w:val="Dan"/>
        <w:rPr/>
      </w:pPr>
      <w:r>
        <w:rPr>
          <w:i/>
          <w:iCs/>
          <w:lang w:val="en-US" w:eastAsia="en-US"/>
        </w:rPr>
        <w:t>"The Morning Advertiser"</w:t>
      </w:r>
      <w:r>
        <w:rPr>
          <w:lang w:val="en-US" w:eastAsia="en-US"/>
        </w:rPr>
        <w:t xml:space="preserve"> ("Ng</w:t>
        <w:softHyphen/>
        <w:t>êi ®</w:t>
        <w:softHyphen/>
        <w:t>a tin buæi s¸ng") - nhËt b¸o Anh, xuÊt b¶n ë Lu©n §«n tõ n¨m 1794 ®Õn n¨m 1934; trong nh÷ng n¨m 50 thÕ kû XIX lµ c¬ quan ng«n luËn cña giai cÊp t</w:t>
        <w:softHyphen/>
        <w:t xml:space="preserve"> s¶n cÊp tiÕn. -60, 104, 211, 229, 246, 369, 388, 431, 454, 501, 520, 537, 568, 596, 601, 722, 781.</w:t>
      </w:r>
    </w:p>
    <w:p>
      <w:pPr>
        <w:pStyle w:val="Dan"/>
        <w:rPr/>
      </w:pPr>
      <w:r>
        <w:rPr>
          <w:i/>
          <w:iCs/>
          <w:lang w:val="en-US" w:eastAsia="en-US"/>
        </w:rPr>
        <w:t>"The Morning Chronicle"</w:t>
      </w:r>
      <w:r>
        <w:rPr>
          <w:lang w:val="en-US" w:eastAsia="en-US"/>
        </w:rPr>
        <w:t xml:space="preserve"> ("Tin buæi s¸ng") - nhËt b¸o t</w:t>
        <w:softHyphen/>
        <w:t xml:space="preserve"> s¶n Anh, xuÊt b¶n ë Lu©n §«n tõ n¨m 1770 ®Õn n¨m 1862; c¬ quan ng«n luËn cña ®¶ng VÝch, ®Çu nh÷ng n¨m 50 lµ c¬ quan ng«n luËn cña ph¸i Pin, sau ®ã lµ cña ®¶ng b¶o thñ. -116, 155, 284, 514, 569, 710.</w:t>
      </w:r>
    </w:p>
    <w:p>
      <w:pPr>
        <w:pStyle w:val="Dan"/>
        <w:rPr/>
      </w:pPr>
      <w:r>
        <w:rPr>
          <w:i/>
          <w:iCs/>
          <w:lang w:val="en-US" w:eastAsia="en-US"/>
        </w:rPr>
        <w:t>"Morning courier and New - York Enquirer"</w:t>
      </w:r>
      <w:r>
        <w:rPr>
          <w:lang w:val="en-US" w:eastAsia="en-US"/>
        </w:rPr>
        <w:t xml:space="preserve"> ("Ng</w:t>
        <w:softHyphen/>
        <w:t>êi truyÒn tin buæi s¸ng vµ ng</w:t>
        <w:softHyphen/>
        <w:t>êi quan s¸t Niu Oãc") - b¸o Mü, c¬ quan ng«n luËn cña ®¶ng VÝch, tõ n¨m 1829</w:t>
        <w:br/>
        <w:t>®Õn n¨m 1861 xuÊt b¶n hai sè mét tuÇn, tõ n¨m 1832 xuÊt b¶n hµng tuÇn. G.Uª-b¬ lµ ng</w:t>
        <w:softHyphen/>
        <w:t>êi xuÊt b¶n vµ chñ bót cña b¸o. - 404.</w:t>
      </w:r>
    </w:p>
    <w:p>
      <w:pPr>
        <w:pStyle w:val="Normal"/>
        <w:rPr/>
      </w:pPr>
      <w:r>
        <w:rPr>
          <w:i/>
          <w:iCs/>
          <w:lang w:val="en-US" w:eastAsia="en-US"/>
        </w:rPr>
        <w:t>"The Morning Herald"</w:t>
      </w:r>
      <w:r>
        <w:rPr>
          <w:lang w:val="en-US" w:eastAsia="en-US"/>
        </w:rPr>
        <w:t xml:space="preserve"> ("TruyÒn tin buæi s¸ng") - nhËt b¸o Anh theo khuynh h</w:t>
        <w:softHyphen/>
        <w:t>íng b¶o thñ, xuÊt b¶n ë Lu©n §«n trong nh÷ng n¨m 1780 - 1869. -119, 283, 418, 454, 596, 610.</w:t>
      </w:r>
    </w:p>
    <w:p>
      <w:pPr>
        <w:pStyle w:val="Normal"/>
        <w:rPr/>
      </w:pPr>
      <w:r>
        <w:rPr>
          <w:i/>
          <w:iCs/>
          <w:lang w:val="en-US" w:eastAsia="en-US"/>
        </w:rPr>
        <w:t>"The Morning Post"</w:t>
      </w:r>
      <w:r>
        <w:rPr>
          <w:lang w:val="en-US" w:eastAsia="en-US"/>
        </w:rPr>
        <w:t xml:space="preserve"> ("B</w:t>
        <w:softHyphen/>
        <w:t>u ®iÖn buæi s¸ng") - nhËt b¸o b¶o thñ Anh, xuÊt b¶n ë Lu©n §«n trong nh÷ng n¨m 1772 - 1937; vµo gi÷a thÕ kû XIX tê b¸o lµ c¬ quan ng«n luËn cña c¸c phÇn tö h÷u khuynh trong ®¶ng VÝch tËp hîp xung quanh Pan-míc-xt¬n. -283, 303, 305, 308, 610.</w:t>
      </w:r>
    </w:p>
    <w:p>
      <w:pPr>
        <w:pStyle w:val="Normal"/>
        <w:rPr/>
      </w:pPr>
      <w:r>
        <w:rPr>
          <w:i/>
          <w:iCs/>
          <w:lang w:val="en-US" w:eastAsia="en-US"/>
        </w:rPr>
        <w:t>"La Nation, organe quotidien dÐmocrate socialiste"</w:t>
      </w:r>
      <w:r>
        <w:rPr>
          <w:lang w:val="en-US" w:eastAsia="en-US"/>
        </w:rPr>
        <w:t xml:space="preserve"> ("D©n téc, c¬ quan ng«n luËn d©n chñ x· héi chñ nghÜa hµng ngµy") - b¸o cña c¸c phÇn tö d©n chñ tiÓu t</w:t>
        <w:softHyphen/>
        <w:t xml:space="preserve"> s¶n BØ, xuÊt b¶n ë Bruy-xen trong nh÷ng n¨m 1848 - 1856. - 60, 311, 666.</w:t>
      </w:r>
    </w:p>
    <w:p>
      <w:pPr>
        <w:pStyle w:val="Normal"/>
        <w:rPr/>
      </w:pPr>
      <w:r>
        <w:rPr>
          <w:i/>
          <w:iCs/>
          <w:lang w:val="en-US" w:eastAsia="en-US"/>
        </w:rPr>
        <w:t>"Le National"</w:t>
      </w:r>
      <w:r>
        <w:rPr>
          <w:lang w:val="en-US" w:eastAsia="en-US"/>
        </w:rPr>
        <w:t xml:space="preserve"> ("B¸o d©n téc") - nhËt b¸o Ph¸p, xuÊt b¶n ë Pa-ri tõ n¨m 1830 ®Õn 1851; c¬ quan ng«n luËn cña ph¸i céng hoµ t</w:t>
        <w:softHyphen/>
        <w:t xml:space="preserve"> s¶n «n hoµ. -467.</w:t>
      </w:r>
    </w:p>
    <w:p>
      <w:pPr>
        <w:pStyle w:val="Dan"/>
        <w:rPr/>
      </w:pPr>
      <w:r>
        <w:rPr>
          <w:i/>
          <w:iCs/>
          <w:lang w:val="en-US" w:eastAsia="en-US"/>
        </w:rPr>
        <w:t>"National - Zeitung"</w:t>
      </w:r>
      <w:r>
        <w:rPr>
          <w:lang w:val="en-US" w:eastAsia="en-US"/>
        </w:rPr>
        <w:t xml:space="preserve"> ("B¸o d©n téc") - nhËt b¸o t</w:t>
        <w:softHyphen/>
        <w:t xml:space="preserve"> s¶n §øc, xuÊt b¶n ë BÐc-lin trong nh÷ng n¨m 1848 - 1915; trong nh÷ng n¨m 50 theo khuynh h</w:t>
        <w:softHyphen/>
        <w:t>íng tù do. -633.</w:t>
      </w:r>
    </w:p>
    <w:p>
      <w:pPr>
        <w:pStyle w:val="Dan"/>
        <w:rPr>
          <w:lang w:val="en-US" w:eastAsia="en-US"/>
        </w:rPr>
      </w:pPr>
      <w:r>
        <w:rPr>
          <w:i/>
          <w:iCs/>
          <w:lang w:val="en-US" w:eastAsia="en-US"/>
        </w:rPr>
        <w:t>"National - Zeitung"</w:t>
      </w:r>
      <w:r>
        <w:rPr>
          <w:lang w:val="en-US" w:eastAsia="en-US"/>
        </w:rPr>
        <w:t xml:space="preserve"> - xem </w:t>
      </w:r>
      <w:r>
        <w:rPr>
          <w:i/>
          <w:iCs/>
          <w:lang w:val="en-US" w:eastAsia="en-US"/>
        </w:rPr>
        <w:t>"Schweizerische National - Zeitung".</w:t>
      </w:r>
    </w:p>
    <w:p>
      <w:pPr>
        <w:pStyle w:val="Dan"/>
        <w:rPr/>
      </w:pPr>
      <w:r>
        <w:rPr>
          <w:i/>
          <w:iCs/>
          <w:lang w:val="en-US" w:eastAsia="en-US"/>
        </w:rPr>
        <w:t>"Naval and Military Gazette"</w:t>
      </w:r>
      <w:r>
        <w:rPr>
          <w:lang w:val="en-US" w:eastAsia="en-US"/>
        </w:rPr>
        <w:t xml:space="preserve"> ("B¸o qu©n ®éi vµ h¶i qu©n") - tuÇn b¸o Anh vÒ c¸c vÊn ®Ò qu©n sù vµ vÒ chÝnh s¸ch thuéc ®Þa; xuÊt b¶n ë Lu©n §«n trong nh÷ng n¨m 1833 - 1886. - 439, 442.</w:t>
      </w:r>
    </w:p>
    <w:p>
      <w:pPr>
        <w:pStyle w:val="Dan"/>
        <w:rPr/>
      </w:pPr>
      <w:r>
        <w:rPr>
          <w:i/>
          <w:iCs/>
          <w:lang w:val="en-US" w:eastAsia="en-US"/>
        </w:rPr>
        <w:t>"Neu - England - Zeitung"</w:t>
      </w:r>
      <w:r>
        <w:rPr>
          <w:lang w:val="en-US" w:eastAsia="en-US"/>
        </w:rPr>
        <w:t xml:space="preserve"> ("B¸o n</w:t>
        <w:softHyphen/>
        <w:t>íc Anh míi") - b¸o d©n chñ do c¸c kiÒu d©n §øc xuÊt b¶n b»ng tiÕng §øc ë B«-xt¬n (Mü), tê b¸o ®</w:t>
        <w:softHyphen/>
        <w:t>îc thµnh lËp n¨m 1852. I.V©y-®¬-mai-¬ ®· céng t¸c víi tê b¸o nµy. -315, 329, 336, 383, 750, 771, 775-781, 785-786.</w:t>
      </w:r>
    </w:p>
    <w:p>
      <w:pPr>
        <w:pStyle w:val="Dan"/>
        <w:rPr/>
      </w:pPr>
      <w:r>
        <w:rPr>
          <w:i/>
          <w:iCs/>
          <w:lang w:val="en-US" w:eastAsia="en-US"/>
        </w:rPr>
        <w:t>"Neue Oder - Zeitung"</w:t>
      </w:r>
      <w:r>
        <w:rPr>
          <w:lang w:val="en-US" w:eastAsia="en-US"/>
        </w:rPr>
        <w:t xml:space="preserve"> ("B¸o ¤-®e míi") - nhËt b¸o d©n chñ t</w:t>
        <w:softHyphen/>
        <w:t xml:space="preserve"> s¶n §øc, xuÊt b¶n víi tªn gäi nµy trong nh÷ng n¨m 1849 - 1855 ë Brª-xl¸p (Vrèt-xl¸p); n¨m 1855 M¸c lµ phãng viªn Lu©n §«n cña b¸o nµy: - 372, 542, 548, 555, 584, 804, 817-820.</w:t>
      </w:r>
    </w:p>
    <w:p>
      <w:pPr>
        <w:pStyle w:val="Dan"/>
        <w:rPr/>
      </w:pPr>
      <w:r>
        <w:rPr>
          <w:i/>
          <w:iCs/>
          <w:lang w:val="en-US" w:eastAsia="en-US"/>
        </w:rPr>
        <w:t>"Neue Preu</w:t>
      </w:r>
      <w:r>
        <w:rPr>
          <w:rFonts w:cs="Symbol" w:ascii="Symbol" w:hAnsi="Symbol"/>
          <w:i/>
          <w:iCs/>
          <w:lang w:val="en-US" w:eastAsia="en-US"/>
        </w:rPr>
        <w:t></w:t>
      </w:r>
      <w:r>
        <w:rPr>
          <w:i/>
          <w:iCs/>
          <w:lang w:val="en-US" w:eastAsia="en-US"/>
        </w:rPr>
        <w:t>ische Zeitung"</w:t>
      </w:r>
      <w:r>
        <w:rPr>
          <w:lang w:val="en-US" w:eastAsia="en-US"/>
        </w:rPr>
        <w:t xml:space="preserve"> ("B¸o Phæ míi") - nhËt b¸o §øc, b¾t ®Çu xuÊt b¶n ë BÐc-lin tõ th¸ng S¸u 1848; lµ c¬ quan ng«n luËn cña giíi cËn thÇn triÒu ®×nh ph¶n c¸ch m¹ng vµ bän gioong-ke Phæ; b¸o còng næi tiÕng d</w:t>
        <w:softHyphen/>
        <w:t>íi tªn gäi "Kreuz - Zeitung" ("B¸o ch÷ thËp"). - 211, 218, 231, 543, 660.</w:t>
      </w:r>
    </w:p>
    <w:p>
      <w:pPr>
        <w:pStyle w:val="Normal"/>
        <w:rPr/>
      </w:pPr>
      <w:r>
        <w:rPr>
          <w:i/>
          <w:iCs/>
          <w:lang w:val="en-US" w:eastAsia="en-US"/>
        </w:rPr>
        <w:t>"Neue Rheinische Zeitung. Organ der Demokratie"</w:t>
      </w:r>
      <w:r>
        <w:rPr>
          <w:lang w:val="en-US" w:eastAsia="en-US"/>
        </w:rPr>
        <w:t xml:space="preserve"> ("B¸o míi tØnh Ranh. C¬ quan cña</w:t>
        <w:br/>
        <w:t>phong trµo d©n chñ") - c¬ quan ng«n luËn chiÕn ®Êu cña c¸nh v« s¶n c¸ch m¹ng trong phong trµo d©n chñ trong thêi kú c¸ch m¹ng §øc nh÷ng n¨m 1848 - 1849; xuÊt b¶n hµng ngµy ë Khuªn do M¸c chñ biªn tõ ngµy 1 th¸ng S¸u 1848 ®Õn ngµy 19 th¸ng N¨m 1849; tham gia ban biªn tËp cßn cã ¡ng-ghen. -41, 64, 89, 95, 126, 239, 436, 439, 473, 592, 639, 669, 693, 747, 777, 828, 843.</w:t>
      </w:r>
    </w:p>
    <w:p>
      <w:pPr>
        <w:pStyle w:val="Dan"/>
        <w:rPr/>
      </w:pPr>
      <w:r>
        <w:rPr>
          <w:i/>
          <w:iCs/>
          <w:lang w:val="en-US" w:eastAsia="en-US"/>
        </w:rPr>
        <w:t>"Neue Rheinische Zeitung. Politischokonomische Revue"</w:t>
      </w:r>
      <w:r>
        <w:rPr>
          <w:lang w:val="en-US" w:eastAsia="en-US"/>
        </w:rPr>
        <w:t xml:space="preserve"> ("B¸o míi tØnh Ranh. T¹p chÝ kinh tÕ - chÝnh trÞ") - t¹p chÝ do M¸c vµ ¡ng-ghen s¸ng lËp vµo th¸ng Ch¹p 1849 vµ do hai «ng xuÊt b¶n ®Õn th¸ng M</w:t>
        <w:softHyphen/>
        <w:t>êi mét 1850; c¬ quan lý luËn cña Liªn ®oµn nh÷ng ng</w:t>
        <w:softHyphen/>
        <w:t>êi céng s¶n. -614, 640, 653, 659.</w:t>
      </w:r>
      <w:r>
        <mc:AlternateContent>
          <mc:Choice Requires="wps">
            <w:drawing>
              <wp:anchor behindDoc="0" distT="0" distB="0" distL="114935" distR="114935" simplePos="0" locked="0" layoutInCell="0" allowOverlap="1" relativeHeight="566">
                <wp:simplePos x="0" y="0"/>
                <wp:positionH relativeFrom="margin">
                  <wp:posOffset>-467995</wp:posOffset>
                </wp:positionH>
                <wp:positionV relativeFrom="margin">
                  <wp:posOffset>-429895</wp:posOffset>
                </wp:positionV>
                <wp:extent cx="9692640" cy="323850"/>
                <wp:effectExtent l="0" t="0" r="0" b="0"/>
                <wp:wrapNone/>
                <wp:docPr id="565" name="Frame564"/>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6</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Dan"/>
        <w:rPr/>
      </w:pPr>
      <w:r>
        <w:rPr>
          <w:i/>
          <w:iCs/>
          <w:lang w:val="en-US" w:eastAsia="en-US"/>
        </w:rPr>
        <w:t>"Neue Zeit"</w:t>
      </w:r>
      <w:r>
        <w:rPr>
          <w:lang w:val="en-US" w:eastAsia="en-US"/>
        </w:rPr>
        <w:t xml:space="preserve"> ("Thêi ®¹i míi") - tuÇn b¸o, c¬ quan ng«n luËn cña giíi l</w:t>
        <w:softHyphen/>
        <w:t>u vong d©n chñ tiÓu t</w:t>
        <w:softHyphen/>
        <w:t xml:space="preserve"> s¶n §øc ë Mü, xuÊt b¶n ë Niu Oãc tõ n¨m 1855 ®Õn n¨m 1858. - 598.</w:t>
      </w:r>
    </w:p>
    <w:p>
      <w:pPr>
        <w:pStyle w:val="Dan"/>
        <w:rPr/>
      </w:pPr>
      <w:r>
        <w:rPr>
          <w:i/>
          <w:iCs/>
          <w:spacing w:val="-4"/>
          <w:lang w:val="en-US" w:eastAsia="en-US"/>
        </w:rPr>
        <w:t>"New - York Daily Tribune"</w:t>
      </w:r>
      <w:r>
        <w:rPr>
          <w:spacing w:val="-4"/>
          <w:lang w:val="en-US" w:eastAsia="en-US"/>
        </w:rPr>
        <w:t xml:space="preserve"> ("DiÔn ®µn Niu Oãc hµng ngµy") - b¸o Mü, xuÊt b¶n tõ n¨m 1841 ®Õn 1924. H«-ra-x¬ Gri-li, nhµ b¸o vµ lµ nhµ ho¹t ®éng chÝnh trÞ næi tiÕng ng</w:t>
        <w:softHyphen/>
        <w:t>êi Mü ®· s¸ng lËp ra tê b¸o, ®Õn gi÷a nh÷ng n¨m 50 tê b¸o trë thµnh c¬ quan ng«n luËn cña c¸nh t¶ trong ®¶ng VÝch Mü, sau ®ã lµ c¬ quan ng«n luËn cña ®¶ng céng hoµ. Trong nh÷ng n¨m 40 - 50 b¸o ®øng trªn lËp tr</w:t>
        <w:softHyphen/>
        <w:t>êng tiÕn bé vµ chèng l¹i chÕ ®é chiÕm h÷u n« lÖ. M¸c vµ ¡ng-ghen ®· céng t¸c víi b¸o tõ th¸ng T¸m 1851 ®Õn th¸ng Ba 1862. - 11, 15, 16, 30, 33, 35, 37, 38, 46, 51, 54,58, 66, 72, 85, 151, 183, 262, 268, 278, 300, 306, 318, 335-337, 354, 355, 359, 366, 371, 383, 404, 415, 418 430, 439, 444-447, 450, 452, 455, 466, 468, 470, 500, 501, 510, 515-519, 539, 550, 555, 581-584, 591, 598, 603, 605, 613-616, 621, 627, 642, 645, 679, 682, 694, 722, 734, 743, 749, 750, 777, 788, 796, 799, 816, 834, 845, 852, 858, 863.</w:t>
      </w:r>
    </w:p>
    <w:p>
      <w:pPr>
        <w:pStyle w:val="Dan"/>
        <w:rPr>
          <w:lang w:val="en-US" w:eastAsia="en-US"/>
        </w:rPr>
      </w:pPr>
      <w:r>
        <w:rPr>
          <w:i/>
          <w:iCs/>
          <w:lang w:val="en-US" w:eastAsia="en-US"/>
        </w:rPr>
        <w:t>"New - York Enquirer"</w:t>
      </w:r>
      <w:r>
        <w:rPr>
          <w:lang w:val="en-US" w:eastAsia="en-US"/>
        </w:rPr>
        <w:t xml:space="preserve"> - xem </w:t>
      </w:r>
      <w:r>
        <w:rPr>
          <w:i/>
          <w:iCs/>
          <w:lang w:val="en-US" w:eastAsia="en-US"/>
        </w:rPr>
        <w:t>"Morning Courier and New - York</w:t>
      </w:r>
      <w:r>
        <w:rPr>
          <w:lang w:val="en-US" w:eastAsia="en-US"/>
        </w:rPr>
        <w:t xml:space="preserve"> </w:t>
      </w:r>
      <w:r>
        <w:rPr>
          <w:i/>
          <w:iCs/>
          <w:lang w:val="en-US" w:eastAsia="en-US"/>
        </w:rPr>
        <w:t>Enquirer"</w:t>
      </w:r>
    </w:p>
    <w:p>
      <w:pPr>
        <w:pStyle w:val="Dan"/>
        <w:rPr/>
      </w:pPr>
      <w:r>
        <w:rPr>
          <w:i/>
          <w:iCs/>
          <w:lang w:val="en-US" w:eastAsia="en-US"/>
        </w:rPr>
        <w:t>"The New - York Herald"</w:t>
      </w:r>
      <w:r>
        <w:rPr>
          <w:lang w:val="en-US" w:eastAsia="en-US"/>
        </w:rPr>
        <w:t xml:space="preserve"> ("TruyÒn tin Niu Oãc") - nhËt b¸o Mü, c¬ quan ng«n luËn cña ®¶ng céng hoµ; xuÊt b¶n ë Niu Oãc tõ n¨m 1835 ®Õn n¨m 1924. - 445.</w:t>
      </w:r>
    </w:p>
    <w:p>
      <w:pPr>
        <w:pStyle w:val="Dan"/>
        <w:rPr/>
      </w:pPr>
      <w:r>
        <w:rPr>
          <w:i/>
          <w:iCs/>
          <w:lang w:val="en-US" w:eastAsia="en-US"/>
        </w:rPr>
        <w:t>The New - York Times"</w:t>
      </w:r>
      <w:r>
        <w:rPr>
          <w:lang w:val="en-US" w:eastAsia="en-US"/>
        </w:rPr>
        <w:t xml:space="preserve"> ("Thêi b¸o Niu Oãc") - nhËt b¸o Mü, c¬ quan ng«n luËn cña ®¶ng céng hoµ, ®</w:t>
        <w:softHyphen/>
        <w:t>îc thµnh lËp n¨m 1851. - 369, 596, 598.</w:t>
      </w:r>
    </w:p>
    <w:p>
      <w:pPr>
        <w:pStyle w:val="Dan"/>
        <w:rPr>
          <w:lang w:val="en-US" w:eastAsia="en-US"/>
        </w:rPr>
      </w:pPr>
      <w:r>
        <w:rPr>
          <w:i/>
          <w:iCs/>
          <w:lang w:val="en-US" w:eastAsia="en-US"/>
        </w:rPr>
        <w:t>"New York Tribune"</w:t>
      </w:r>
      <w:r>
        <w:rPr>
          <w:lang w:val="en-US" w:eastAsia="en-US"/>
        </w:rPr>
        <w:t xml:space="preserve"> - xem </w:t>
      </w:r>
      <w:r>
        <w:rPr>
          <w:i/>
          <w:iCs/>
          <w:lang w:val="en-US" w:eastAsia="en-US"/>
        </w:rPr>
        <w:t>"New - York Daily Tribune".</w:t>
      </w:r>
    </w:p>
    <w:p>
      <w:pPr>
        <w:pStyle w:val="Dan"/>
        <w:rPr/>
      </w:pPr>
      <w:r>
        <w:rPr>
          <w:i/>
          <w:iCs/>
          <w:lang w:val="en-US" w:eastAsia="en-US"/>
        </w:rPr>
        <w:t>"New - Yorker Abendzeitung"</w:t>
      </w:r>
      <w:r>
        <w:rPr>
          <w:lang w:val="en-US" w:eastAsia="en-US"/>
        </w:rPr>
        <w:t xml:space="preserve"> ("B¸o Niu Oãc buæi chiÒu") - b¸o d©n chñ tiÓu t</w:t>
        <w:softHyphen/>
        <w:t xml:space="preserve"> s¶n, do nh÷ng ng</w:t>
        <w:softHyphen/>
        <w:t>êi l</w:t>
        <w:softHyphen/>
        <w:t>u vong §øc xuÊt b¶n ë Mü trong nh÷ng n¨m 50 thÕ kû XIX. - 732.</w:t>
      </w:r>
    </w:p>
    <w:p>
      <w:pPr>
        <w:pStyle w:val="Dan"/>
        <w:rPr/>
      </w:pPr>
      <w:r>
        <w:rPr>
          <w:lang w:val="en-US" w:eastAsia="en-US"/>
        </w:rPr>
        <w:t>"</w:t>
      </w:r>
      <w:r>
        <w:rPr>
          <w:i/>
          <w:iCs/>
          <w:lang w:val="en-US" w:eastAsia="en-US"/>
        </w:rPr>
        <w:t>New - Yorker Criminal - Zeitung</w:t>
      </w:r>
      <w:r>
        <w:rPr>
          <w:lang w:val="en-US" w:eastAsia="en-US"/>
        </w:rPr>
        <w:t>" - xem "</w:t>
      </w:r>
      <w:r>
        <w:rPr>
          <w:i/>
          <w:iCs/>
          <w:lang w:val="en-US" w:eastAsia="en-US"/>
        </w:rPr>
        <w:t>Belletristisches Journal und New - Yorker Criminal - Zeitung</w:t>
      </w:r>
      <w:r>
        <w:rPr>
          <w:lang w:val="en-US" w:eastAsia="en-US"/>
        </w:rPr>
        <w:t>".</w:t>
      </w:r>
    </w:p>
    <w:p>
      <w:pPr>
        <w:pStyle w:val="Dan"/>
        <w:rPr/>
      </w:pPr>
      <w:r>
        <w:rPr>
          <w:lang w:val="en-US" w:eastAsia="en-US"/>
        </w:rPr>
        <w:t>"</w:t>
      </w:r>
      <w:r>
        <w:rPr>
          <w:i/>
          <w:iCs/>
          <w:lang w:val="en-US" w:eastAsia="en-US"/>
        </w:rPr>
        <w:t>New - Yorker Democrat</w:t>
      </w:r>
      <w:r>
        <w:rPr>
          <w:lang w:val="en-US" w:eastAsia="en-US"/>
        </w:rPr>
        <w:t>" ("Nhµ d©n chñ Niu Oãc") - nhËt b¸o (vÒ sau lµ tuÇn b¸o) d©n chñ; do nh÷ng ng</w:t>
        <w:softHyphen/>
        <w:t>êi l</w:t>
        <w:softHyphen/>
        <w:t>u vong tiÓu t</w:t>
        <w:softHyphen/>
        <w:t xml:space="preserve"> s¶n §øc xuÊt b¶n ë Mü tõ n¨m 1848. -315, 652, 750.</w:t>
      </w:r>
    </w:p>
    <w:p>
      <w:pPr>
        <w:pStyle w:val="Dan"/>
        <w:rPr/>
      </w:pPr>
      <w:r>
        <w:rPr>
          <w:lang w:val="en-US" w:eastAsia="en-US"/>
        </w:rPr>
        <w:t>"</w:t>
      </w:r>
      <w:r>
        <w:rPr>
          <w:i/>
          <w:iCs/>
          <w:spacing w:val="-4"/>
          <w:lang w:val="en-US" w:eastAsia="en-US"/>
        </w:rPr>
        <w:t>New - Yorker Deutsche Zeitung, herausgegeben von Freunden des Fortschritts</w:t>
      </w:r>
      <w:r>
        <w:rPr>
          <w:lang w:val="en-US" w:eastAsia="en-US"/>
        </w:rPr>
        <w:t>" "(B¸o §øc ë Niu Oãc, do ng</w:t>
        <w:softHyphen/>
        <w:t>êi b¹n cña ph¸i tiÕn bé thµnh lËp") - nhËt b¸o do C.Hai-n¬-txen xuÊt b¶n n¨m 1851, c¬ quan ng«n luËn cña nh÷ng ng</w:t>
        <w:softHyphen/>
        <w:t>êi l</w:t>
        <w:softHyphen/>
        <w:t>u vong d©n chñ tiÓu t</w:t>
        <w:softHyphen/>
        <w:t xml:space="preserve"> s¶n §øc ë Mü. - 721.</w:t>
      </w:r>
    </w:p>
    <w:p>
      <w:pPr>
        <w:pStyle w:val="Dan"/>
        <w:rPr/>
      </w:pPr>
      <w:r>
        <w:rPr>
          <w:lang w:val="en-US" w:eastAsia="en-US"/>
        </w:rPr>
        <w:t>"</w:t>
      </w:r>
      <w:r>
        <w:rPr>
          <w:i/>
          <w:iCs/>
          <w:lang w:val="en-US" w:eastAsia="en-US"/>
        </w:rPr>
        <w:t>New - Yorker Staatszeitung</w:t>
      </w:r>
      <w:r>
        <w:rPr>
          <w:lang w:val="en-US" w:eastAsia="en-US"/>
        </w:rPr>
        <w:t>" ("B¸o nhµ n</w:t>
        <w:softHyphen/>
        <w:t>íc Niu Oãc") - nhËt b¸o cña ®¶ng d©n chñ §øc, xuÊt b¶n tõ n¨m 1834; vÒ sau lµ mét trong nh÷ng c¬ quan cña ®¶ng d©n chñ ë Mü. - 38, 193.</w:t>
      </w:r>
    </w:p>
    <w:p>
      <w:pPr>
        <w:pStyle w:val="Dan"/>
        <w:rPr/>
      </w:pPr>
      <w:r>
        <w:rPr>
          <w:lang w:val="en-US" w:eastAsia="en-US"/>
        </w:rPr>
        <w:t>"</w:t>
      </w:r>
      <w:r>
        <w:rPr>
          <w:i/>
          <w:iCs/>
          <w:lang w:val="en-US" w:eastAsia="en-US"/>
        </w:rPr>
        <w:t>The Northern Star</w:t>
      </w:r>
      <w:r>
        <w:rPr>
          <w:lang w:val="en-US" w:eastAsia="en-US"/>
        </w:rPr>
        <w:t>" ("Ng«i sao ph</w:t>
        <w:softHyphen/>
        <w:t xml:space="preserve">¬ng B¾c") - nhËt b¸o cña Anh, c¬ quan ng«n luËn trung </w:t>
        <w:softHyphen/>
        <w:t>¬ng cña ph¸i HiÕn ch</w:t>
        <w:softHyphen/>
        <w:t>¬ng, ®</w:t>
        <w:softHyphen/>
        <w:t>îc thµnh lËp n¨m 1837; xuÊt b¶n ®Õn n¨m 1852, lóc ®Çu ë LÝt-x¬, tõ th¸ng M</w:t>
        <w:softHyphen/>
        <w:t>êi mét 1844 xuÊt b¶n ë Lu©n §«n. Ng</w:t>
        <w:softHyphen/>
        <w:t>êi s¸ng lËp vµ chñ bót b¸o nµy lµ Ph. ¤'c«-no, tham gia ban biªn tËp cßn cã Gi.H¸c-ni. Tõ n¨m 1843 ®Õn n¨m 1850 b¸o ®· ®¨ng nh÷ng bµi viÕt vµ b¶n tin cña ¡ng-ghen. - 78, 153, 624.</w:t>
      </w:r>
    </w:p>
    <w:p>
      <w:pPr>
        <w:pStyle w:val="Dan"/>
        <w:rPr/>
      </w:pPr>
      <w:r>
        <w:rPr>
          <w:lang w:val="en-US" w:eastAsia="en-US"/>
        </w:rPr>
        <w:t>"</w:t>
      </w:r>
      <w:r>
        <w:rPr>
          <w:i/>
          <w:iCs/>
          <w:lang w:val="en-US" w:eastAsia="en-US"/>
        </w:rPr>
        <w:t>Notes to the People</w:t>
      </w:r>
      <w:r>
        <w:rPr>
          <w:lang w:val="en-US" w:eastAsia="en-US"/>
        </w:rPr>
        <w:t>" ("Tin ng¾n cho nh©n d©n") - c¬ quan ng«n luËn hµng tuÇn cña ph¸i HiÕn ch</w:t>
        <w:softHyphen/>
        <w:t>¬ng, xuÊt b¶n ë Lu©n §«n trong nh÷ng n¨m 1851 - 1852 do E. Gi«n-x¬ lµm chñ bót. M¸c vµ ¡ng-ghen ®· gióp ®ì t¹p chÝ, tham gia biªn tËp vµ xuÊt b¶n t¹p chÝ vµ ®· ®¨ng hµng lo¹t bµi trªn t¹p chÝ tõ th¸ng S¸u 1851 ®Õn th¸ng T</w:t>
        <w:softHyphen/>
        <w:t xml:space="preserve"> 1852. - 36, 64, 614, 624, 646, 663, 667.</w:t>
      </w:r>
    </w:p>
    <w:p>
      <w:pPr>
        <w:pStyle w:val="Dan"/>
        <w:rPr/>
      </w:pPr>
      <w:r>
        <w:rPr>
          <w:lang w:val="en-US" w:eastAsia="en-US"/>
        </w:rPr>
        <w:t>"</w:t>
      </w:r>
      <w:r>
        <w:rPr>
          <w:i/>
          <w:iCs/>
          <w:lang w:val="en-US" w:eastAsia="en-US"/>
        </w:rPr>
        <w:t>The Observer</w:t>
      </w:r>
      <w:r>
        <w:rPr>
          <w:lang w:val="en-US" w:eastAsia="en-US"/>
        </w:rPr>
        <w:t>" ("Ng</w:t>
        <w:softHyphen/>
        <w:t>êi quan s¸t") - tuÇn b¸o Anh theo khuynh h</w:t>
        <w:softHyphen/>
        <w:t>íng b¶o thñ; xuÊt b¶n ë Lu©n §«n tõ n¨m 1791. - 514.</w:t>
      </w:r>
    </w:p>
    <w:p>
      <w:pPr>
        <w:pStyle w:val="Dan"/>
        <w:rPr/>
      </w:pPr>
      <w:r>
        <w:rPr>
          <w:lang w:val="en-US" w:eastAsia="en-US"/>
        </w:rPr>
        <w:t>"</w:t>
      </w:r>
      <w:r>
        <w:rPr>
          <w:rFonts w:cs="Times New Roman" w:ascii="Times New Roman" w:hAnsi="Times New Roman"/>
          <w:i/>
          <w:iCs/>
          <w:lang w:val="en-US" w:eastAsia="en-US"/>
        </w:rPr>
        <w:t>Ö</w:t>
      </w:r>
      <w:r>
        <w:rPr>
          <w:i/>
          <w:iCs/>
          <w:lang w:val="en-US" w:eastAsia="en-US"/>
        </w:rPr>
        <w:t>sterreichische Milit</w:t>
      </w:r>
      <w:r>
        <w:rPr>
          <w:rFonts w:cs="Times New Roman" w:ascii="Times New Roman" w:hAnsi="Times New Roman"/>
          <w:i/>
          <w:iCs/>
          <w:lang w:val="en-US" w:eastAsia="en-US"/>
        </w:rPr>
        <w:t>ä</w:t>
      </w:r>
      <w:r>
        <w:rPr>
          <w:i/>
          <w:iCs/>
          <w:lang w:val="en-US" w:eastAsia="en-US"/>
        </w:rPr>
        <w:t>rische Zeitschrift</w:t>
      </w:r>
      <w:r>
        <w:rPr>
          <w:lang w:val="en-US" w:eastAsia="en-US"/>
        </w:rPr>
        <w:t xml:space="preserve">" ("T¹p chÝ qu©n sù </w:t>
      </w:r>
      <w:r>
        <w:rPr>
          <w:rFonts w:cs=".VnTimeH" w:ascii=".VnTimeH" w:hAnsi=".VnTimeH"/>
          <w:lang w:val="en-US" w:eastAsia="en-US"/>
        </w:rPr>
        <w:t>¸</w:t>
      </w:r>
      <w:r>
        <w:rPr>
          <w:lang w:val="en-US" w:eastAsia="en-US"/>
        </w:rPr>
        <w:t>o") - víi tªn gäi ®ã, t¹p chÝ xuÊt b¶n mçi th¸ng hai kú ë Viªn trong nh÷ng n¨m 1808 - 1870. - 155.</w:t>
      </w:r>
    </w:p>
    <w:p>
      <w:pPr>
        <w:pStyle w:val="Dan"/>
        <w:rPr/>
      </w:pPr>
      <w:r>
        <w:rPr>
          <w:lang w:val="en-US" w:eastAsia="en-US"/>
        </w:rPr>
        <w:t>“</w:t>
      </w:r>
      <w:r>
        <w:rPr>
          <w:i/>
          <w:iCs/>
          <w:lang w:val="en-US" w:eastAsia="en-US"/>
        </w:rPr>
        <w:t>La Patrie</w:t>
      </w:r>
      <w:r>
        <w:rPr>
          <w:lang w:val="en-US" w:eastAsia="en-US"/>
        </w:rPr>
        <w:t>” (“Tæ quèc”) – nhËt b¸o Ph¸p ®</w:t>
        <w:softHyphen/>
        <w:t>îc thµnh lËp n¨m 1841;  sau cuéc chÝnh biÕn ngµy 2 th¸ng Ch¹p 1851 lµ b¸o cña ph¸i B«-na-p¸c-t¬. – 60, 65, 627.</w:t>
      </w:r>
    </w:p>
    <w:p>
      <w:pPr>
        <w:pStyle w:val="Dan"/>
        <w:rPr/>
      </w:pPr>
      <w:r>
        <w:rPr>
          <w:i/>
          <w:iCs/>
          <w:lang w:val="en-US" w:eastAsia="en-US"/>
        </w:rPr>
        <w:t>"The People's Paper"</w:t>
      </w:r>
      <w:r>
        <w:rPr>
          <w:lang w:val="en-US" w:eastAsia="en-US"/>
        </w:rPr>
        <w:t xml:space="preserve"> ("B¸o nh©n d©n") - tuÇn b¸o do E. Gi«n-x¬ xuÊt b¶n ë Lu©n §«n, trong nh÷ng n¨m 1852 - 1858 lµ c¬ quan ng«n luËn cña phong trµo HiÕn ch</w:t>
        <w:softHyphen/>
        <w:t>¬ng c¸ch m¹ng; M¸c ¡ng-ghen ®· céng t¸c víi b¸o tõ th¸ng M</w:t>
        <w:softHyphen/>
        <w:t xml:space="preserve">êi 1852 ®Õn </w:t>
        <w:br/>
        <w:t>th¸ng Ch¹p 1856, hai «ng còng ®· gióp c¶ viÖc biªn tËp b¸o. - 89 , 133, 153, 195, 227, 258, 283, 328, 378, 383, 543, 566, 574, 581, 667, 682-684, 705, 721, 771, 840.</w:t>
      </w:r>
    </w:p>
    <w:p>
      <w:pPr>
        <w:pStyle w:val="Normal"/>
        <w:rPr/>
      </w:pPr>
      <w:r>
        <w:rPr>
          <w:i/>
          <w:iCs/>
          <w:lang w:val="en-US" w:eastAsia="en-US"/>
        </w:rPr>
        <w:t>"Der Pionier"</w:t>
      </w:r>
      <w:r>
        <w:rPr>
          <w:lang w:val="en-US" w:eastAsia="en-US"/>
        </w:rPr>
        <w:t xml:space="preserve"> ("Ng</w:t>
        <w:softHyphen/>
        <w:t>êi ®i ®Çu") - tuÇn b¸o xuÊt b¶n ë Niu Oãc (1854 - 1858), sau ®ã ë B«-xt¬n (1859 - 1879); c¬ quan ng«n luËn cña nh÷ng ng</w:t>
        <w:softHyphen/>
        <w:t>êi d©n chñ tiÓu t</w:t>
        <w:softHyphen/>
        <w:t xml:space="preserve"> s¶n §øc l</w:t>
        <w:softHyphen/>
        <w:t>u vong, tæng biªn tËp b¸o lµ C. Hai-n¬-txen. - 484, 591.</w:t>
      </w:r>
      <w:r>
        <mc:AlternateContent>
          <mc:Choice Requires="wps">
            <w:drawing>
              <wp:anchor behindDoc="0" distT="0" distB="0" distL="114935" distR="114935" simplePos="0" locked="0" layoutInCell="0" allowOverlap="1" relativeHeight="567">
                <wp:simplePos x="0" y="0"/>
                <wp:positionH relativeFrom="margin">
                  <wp:posOffset>-467995</wp:posOffset>
                </wp:positionH>
                <wp:positionV relativeFrom="margin">
                  <wp:posOffset>-429895</wp:posOffset>
                </wp:positionV>
                <wp:extent cx="9692640" cy="323850"/>
                <wp:effectExtent l="0" t="0" r="0" b="0"/>
                <wp:wrapNone/>
                <wp:docPr id="566" name="Frame565"/>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7</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rPr/>
      </w:pPr>
      <w:r>
        <w:rPr>
          <w:i/>
          <w:iCs/>
          <w:lang w:val="en-US" w:eastAsia="en-US"/>
        </w:rPr>
        <w:t>"Portfolio"</w:t>
      </w:r>
      <w:r>
        <w:rPr>
          <w:lang w:val="en-US" w:eastAsia="en-US"/>
        </w:rPr>
        <w:t xml:space="preserve"> - tªn viÕt t¾t cña tËp v¨n kiÖn vµ tµi liÖu ngo¹i giao do §.Uèc-c¸c-t¬ xuÊt b¶n ë Lu©n §«n. Cuèn "The Portfolio; or a Collection of State Papers" ("TËp tµi liÖu hay lµ TËp v¨n kiÖn nhµ n</w:t>
        <w:softHyphen/>
        <w:t>íc") xuÊt b¶n trong nh÷ng n¨m 1835 - 1837; cuèn míi ®</w:t>
        <w:softHyphen/>
        <w:t>îc xuÊt b¶n trong nh÷ng n¨m 1843 - 1845 d</w:t>
        <w:softHyphen/>
        <w:t>íi nhan ®Ò ("The Portfolio. Diplomatic Review" ("TËp tµi liÖu. T¹p chÝ ngo¹i giao"). - 400.</w:t>
      </w:r>
    </w:p>
    <w:p>
      <w:pPr>
        <w:pStyle w:val="Normal"/>
        <w:rPr/>
      </w:pPr>
      <w:r>
        <w:rPr>
          <w:i/>
          <w:iCs/>
          <w:lang w:val="en-US" w:eastAsia="en-US"/>
        </w:rPr>
        <w:t>"La Presse"</w:t>
      </w:r>
      <w:r>
        <w:rPr>
          <w:lang w:val="en-US" w:eastAsia="en-US"/>
        </w:rPr>
        <w:t xml:space="preserve"> ("B¸o chÝ") - nhËt b¸o t</w:t>
        <w:softHyphen/>
        <w:t xml:space="preserve"> s¶n Ph¸p, xuÊt b¶n ë Pa-ri tõ n¨m 1836; trong nh÷ng n¨m 1848 - 1849 lµ c¬ quan ng«n luËn cña ph¸i céng hßa t</w:t>
        <w:softHyphen/>
        <w:t xml:space="preserve"> s¶n; sau cuéc chÝnh biÕn ngµy 2 th¸ng Ch¹p 1851 lµ b¸o chèng B«-na-p¸c-t¬. -468, 573.</w:t>
      </w:r>
    </w:p>
    <w:p>
      <w:pPr>
        <w:pStyle w:val="Normal"/>
        <w:rPr/>
      </w:pPr>
      <w:r>
        <w:rPr>
          <w:i/>
          <w:iCs/>
          <w:lang w:val="en-US" w:eastAsia="en-US"/>
        </w:rPr>
        <w:t>"Putnam's Monthly Magazine"</w:t>
      </w:r>
      <w:r>
        <w:rPr>
          <w:lang w:val="en-US" w:eastAsia="en-US"/>
        </w:rPr>
        <w:t xml:space="preserve"> ("NguyÖt san cña P¸t-nªm") - t¹p chÝ Mü, xuÊt b¶n ë Niu Oãc tõ n¨m 1853 ®Õn n¨m 1857; c¬ quan ng«n luËn cña ph¸i céng hoµ; n¨m 1855 t¹p chÝ ®· ®¨ng mét lo¹t bµi cña ¡ng-ghen "C¸c qu©n ®éi ch©u ¢u". -584, 595, 598.</w:t>
      </w:r>
    </w:p>
    <w:p>
      <w:pPr>
        <w:pStyle w:val="Normal"/>
        <w:rPr/>
      </w:pPr>
      <w:r>
        <w:rPr>
          <w:i/>
          <w:iCs/>
          <w:lang w:val="en-US" w:eastAsia="en-US"/>
        </w:rPr>
        <w:t>"The Red Republican"</w:t>
      </w:r>
      <w:r>
        <w:rPr>
          <w:lang w:val="en-US" w:eastAsia="en-US"/>
        </w:rPr>
        <w:t xml:space="preserve"> ("Ng</w:t>
        <w:softHyphen/>
        <w:t>êi céng hßa ®á") - tuÇn b¸o cña ph¸i HiÕn ch</w:t>
        <w:softHyphen/>
        <w:t>¬ng, do Gi.H¸c-ni xuÊt b¶n tõ th¸ng S¸u ®Õn th¸ng M</w:t>
        <w:softHyphen/>
        <w:t>êi mét 1850. -658.</w:t>
      </w:r>
    </w:p>
    <w:p>
      <w:pPr>
        <w:pStyle w:val="Normal"/>
        <w:rPr/>
      </w:pPr>
      <w:r>
        <w:rPr>
          <w:i/>
          <w:iCs/>
          <w:lang w:val="en-US" w:eastAsia="en-US"/>
        </w:rPr>
        <w:t>"Die Reform"</w:t>
      </w:r>
      <w:r>
        <w:rPr>
          <w:lang w:val="en-US" w:eastAsia="en-US"/>
        </w:rPr>
        <w:t xml:space="preserve"> ("C¶i c¸ch") - c¬ quan ng«n luËn cña giai cÊp c«ng nh©n Mü mµ thµnh phÇn chñ yÕu lµ nh÷ng c«ng nh©n l</w:t>
        <w:softHyphen/>
        <w:t>u vong ng</w:t>
        <w:softHyphen/>
        <w:t>êi §øc; b¸o ®</w:t>
        <w:softHyphen/>
        <w:t xml:space="preserve">îc xuÊt b¶n b»ng </w:t>
      </w:r>
      <w:r>
        <w:rPr>
          <w:spacing w:val="-4"/>
          <w:lang w:val="en-US" w:eastAsia="en-US"/>
        </w:rPr>
        <w:t>tiÕng §øc ë Niu Oãc tõ ngµy 5 th¸ng Ba 1853 ®Õn ngµy 26 th¸ng T</w:t>
        <w:softHyphen/>
        <w:t xml:space="preserve"> 1854, lóc ®Çu b¸o xuÊt b¶n hµng tuÇn, sau ®ã ra mçi tuÇn hai sè, vµ ngµy 15 th¸ng M</w:t>
        <w:softHyphen/>
        <w:t>êi 1853, xuÊt b¶n hµng ngµy. §ång chñ bót cña b¸o lµ I.V©y-®¬-mai-¬. B¸o ®· ®¨ng l¹i nh÷ng bµi cña M¸c vµ ¡ng-ghen ®¨ng trªn b¸o "New - York Daily Tribune". -330, 385, 387, 405, 436, 455, 459, 462, 465, 471, 477, 484, 744-777, 786, 852, 860.</w:t>
      </w:r>
    </w:p>
    <w:p>
      <w:pPr>
        <w:pStyle w:val="Normal"/>
        <w:rPr/>
      </w:pPr>
      <w:r>
        <w:rPr>
          <w:i/>
          <w:iCs/>
          <w:lang w:val="en-US" w:eastAsia="en-US"/>
        </w:rPr>
        <w:t>"La RÐforme"</w:t>
      </w:r>
      <w:r>
        <w:rPr>
          <w:lang w:val="en-US" w:eastAsia="en-US"/>
        </w:rPr>
        <w:t xml:space="preserve"> ("C¶i c¸ch") - nhËt b¸o Ph¸p, c¬ quan ng«n luËn cña nh÷ng ng</w:t>
        <w:softHyphen/>
        <w:t>êi d©n chñ céng hßa tiÓu t</w:t>
        <w:softHyphen/>
        <w:t xml:space="preserve"> s¶n vµ nh÷ng nhµ x· héi tiÓu t</w:t>
        <w:softHyphen/>
        <w:t xml:space="preserve"> s¶n; xuÊt b¶n ë Pa-ri tõ 1843 ®Õn n¨m 1850. Tõ th¸ng M</w:t>
        <w:softHyphen/>
        <w:t>êi 1847 ®Õn th¸ng Giªng 1848 ¡ng-ghen ®· ®¨ng mét lo¹t bµi trªn b¸o nµy. - 29.</w:t>
      </w:r>
    </w:p>
    <w:p>
      <w:pPr>
        <w:pStyle w:val="Normal"/>
        <w:rPr/>
      </w:pPr>
      <w:r>
        <w:rPr>
          <w:i/>
          <w:iCs/>
          <w:lang w:val="en-US" w:eastAsia="en-US"/>
        </w:rPr>
        <w:t>"Republik der Arbeiter"</w:t>
      </w:r>
      <w:r>
        <w:rPr>
          <w:lang w:val="en-US" w:eastAsia="en-US"/>
        </w:rPr>
        <w:t xml:space="preserve"> ("ChÕ ®é céng hßa cña c«ng nh©n") - b¸o c«ng nh©n, do</w:t>
        <w:br/>
        <w:t>V. Vai-tlinh xuÊt b¶n ë Niu Oãc trong nh÷ng n¨m 1850 - 1855; b¸o thÓ hiÖn quan</w:t>
        <w:br/>
        <w:t>®iÓm cña c¸c ®¹i diÖn cña chñ nghÜa céng s¶n b×nh qu©n mang tÝnh chÊt bÌ ph¸i. - 281, 470, 667.</w:t>
      </w:r>
    </w:p>
    <w:p>
      <w:pPr>
        <w:pStyle w:val="Hep"/>
        <w:rPr/>
      </w:pPr>
      <w:r>
        <w:rPr>
          <w:i/>
          <w:iCs/>
          <w:lang w:val="en-US" w:eastAsia="en-US"/>
        </w:rPr>
        <w:t>"Revista militar"</w:t>
      </w:r>
      <w:r>
        <w:rPr>
          <w:lang w:val="en-US" w:eastAsia="en-US"/>
        </w:rPr>
        <w:t xml:space="preserve"> ("T¹p chÝ qu©n sù") - t¹p chÝ qu©n sù Bå §µo Nha, xuÊt b¶n ë LÝt-xa-b«n trong nh÷ng n¨m 1849 - 1916. - 587.</w:t>
      </w:r>
    </w:p>
    <w:p>
      <w:pPr>
        <w:pStyle w:val="Hep"/>
        <w:rPr/>
      </w:pPr>
      <w:r>
        <w:rPr>
          <w:i/>
          <w:iCs/>
          <w:lang w:val="en-US" w:eastAsia="en-US"/>
        </w:rPr>
        <w:t>"Die Revolution"</w:t>
      </w:r>
      <w:r>
        <w:rPr>
          <w:lang w:val="en-US" w:eastAsia="en-US"/>
        </w:rPr>
        <w:t xml:space="preserve"> ("C¸ch m¹ng") - t¹p chÝ céng s¶n, do I. V©y-®¬-mai-¬ xuÊt b¶n n¨m 1852 ë Niu Oãc. Ngµy 6 vµ 13 th¸ng Giªng ®· xuÊt b¶n mçi tuÇn hai sè, ®Õn th¸ng N¨m vµ th¸ng S¸u xuÊt b¶n tiÕp tôc hai sè d</w:t>
        <w:softHyphen/>
        <w:t>íi d¹ng "kh«ng ®Þnh kú". - 15, 23, 25, 51, 66, 93, 146, 614, 619-624, 635-644, 652, 658, 667, 690-694, 785, 832.</w:t>
      </w:r>
    </w:p>
    <w:p>
      <w:pPr>
        <w:pStyle w:val="Hep"/>
        <w:rPr/>
      </w:pPr>
      <w:r>
        <w:rPr>
          <w:i/>
          <w:iCs/>
          <w:lang w:val="en-US" w:eastAsia="en-US"/>
        </w:rPr>
        <w:t>"Reynolds's Newspaper"</w:t>
      </w:r>
      <w:r>
        <w:rPr>
          <w:lang w:val="en-US" w:eastAsia="en-US"/>
        </w:rPr>
        <w:t xml:space="preserve"> ("B¸o R©y-n«n") - tuÇn b¸o Anh theo khuynh h</w:t>
        <w:softHyphen/>
        <w:t>íng cÊp tiÕn, b¸o do R©y-n«n xuÊt b¶n ë Lu©n §«n tõ n¨m 1850; ®Çu nh÷ng n¨m 50, b¸o ñng hé nh÷ng ng</w:t>
        <w:softHyphen/>
        <w:t>êi theo ph¸i HiÕn ch</w:t>
        <w:softHyphen/>
        <w:t>¬ng. - 543.</w:t>
      </w:r>
    </w:p>
    <w:p>
      <w:pPr>
        <w:pStyle w:val="Hep"/>
        <w:rPr/>
      </w:pPr>
      <w:r>
        <w:rPr>
          <w:i/>
          <w:iCs/>
          <w:lang w:val="en-US" w:eastAsia="en-US"/>
        </w:rPr>
        <w:t>"Rheinische Zeitung F</w:t>
      </w:r>
      <w:r>
        <w:rPr>
          <w:rFonts w:cs="Times New Roman" w:ascii="Times New Roman" w:hAnsi="Times New Roman"/>
          <w:i/>
          <w:iCs/>
          <w:lang w:val="en-US" w:eastAsia="en-US"/>
        </w:rPr>
        <w:t>ü</w:t>
      </w:r>
      <w:r>
        <w:rPr>
          <w:i/>
          <w:iCs/>
          <w:lang w:val="en-US" w:eastAsia="en-US"/>
        </w:rPr>
        <w:t>r Politik, Handel und Gewerbe"</w:t>
      </w:r>
      <w:r>
        <w:rPr>
          <w:lang w:val="en-US" w:eastAsia="en-US"/>
        </w:rPr>
        <w:t xml:space="preserve"> ("B¸o tØnh Ranh vÒ c¸c vÊn ®Ò chÝnh trÞ, th</w:t>
        <w:softHyphen/>
        <w:t>¬ng m¹i vµ c«ng nghiÖp") - b¸o hµng ngµy, xuÊt b¶n ë Khuªn tõ ngµy 1 th¸ng Giªng 1842 ®Õn 31 th¸ng Ba 1843. Tõ th¸ng T</w:t>
        <w:softHyphen/>
        <w:t xml:space="preserve"> 1842, M¸c b¾t ®Çu céng t¸c víi b¸o vµ tõ th¸ng M</w:t>
        <w:softHyphen/>
        <w:t>êi n¨m Êy «ng trë thµnh mét trong nh÷ng biªn tËp viªn cña b¸o. -804.</w:t>
      </w:r>
    </w:p>
    <w:p>
      <w:pPr>
        <w:pStyle w:val="Hep"/>
        <w:rPr/>
      </w:pPr>
      <w:r>
        <w:rPr>
          <w:i/>
          <w:iCs/>
          <w:lang w:val="en-US" w:eastAsia="en-US"/>
        </w:rPr>
        <w:t>"Sao B¾c ®Èu"</w:t>
      </w:r>
      <w:r>
        <w:rPr>
          <w:lang w:val="en-US" w:eastAsia="en-US"/>
        </w:rPr>
        <w:t xml:space="preserve"> - niªn gi¸m chÝnh trÞ - x· héi vµ v¨n häc theo khuynh h</w:t>
        <w:softHyphen/>
        <w:t>íng d©n chñ - c¸ch m¹ng, do A.I.GhÐc-xen xuÊt b¶n trong nh÷ng n¨m 1855 - 1862 vµ 1869 ë Lu©n §«n. - 583.</w:t>
      </w:r>
    </w:p>
    <w:p>
      <w:pPr>
        <w:pStyle w:val="Hep"/>
        <w:rPr>
          <w:lang w:val="en-US" w:eastAsia="en-US"/>
        </w:rPr>
      </w:pPr>
      <w:r>
        <w:rPr>
          <w:i/>
          <w:iCs/>
          <w:lang w:val="en-US" w:eastAsia="en-US"/>
        </w:rPr>
        <w:t>"Schnellpost" - xem "Deutsche Schnellpost f</w:t>
      </w:r>
      <w:r>
        <w:rPr>
          <w:rFonts w:cs="Times New Roman" w:ascii="Times New Roman" w:hAnsi="Times New Roman"/>
          <w:i/>
          <w:iCs/>
          <w:lang w:val="en-US" w:eastAsia="en-US"/>
        </w:rPr>
        <w:t>ü</w:t>
      </w:r>
      <w:r>
        <w:rPr>
          <w:i/>
          <w:iCs/>
          <w:lang w:val="en-US" w:eastAsia="en-US"/>
        </w:rPr>
        <w:t>r Europ</w:t>
      </w:r>
      <w:r>
        <w:rPr>
          <w:rFonts w:cs="Times New Roman" w:ascii="Times New Roman" w:hAnsi="Times New Roman"/>
          <w:i/>
          <w:iCs/>
          <w:lang w:val="en-US" w:eastAsia="en-US"/>
        </w:rPr>
        <w:t>ä</w:t>
      </w:r>
      <w:r>
        <w:rPr>
          <w:i/>
          <w:iCs/>
          <w:lang w:val="en-US" w:eastAsia="en-US"/>
        </w:rPr>
        <w:t>ische</w:t>
      </w:r>
      <w:r>
        <w:rPr>
          <w:lang w:val="en-US" w:eastAsia="en-US"/>
        </w:rPr>
        <w:t xml:space="preserve"> </w:t>
      </w:r>
      <w:r>
        <w:rPr>
          <w:i/>
          <w:iCs/>
          <w:lang w:val="en-US" w:eastAsia="en-US"/>
        </w:rPr>
        <w:t>Zust</w:t>
      </w:r>
      <w:r>
        <w:rPr>
          <w:rFonts w:cs="Times New Roman" w:ascii="Times New Roman" w:hAnsi="Times New Roman"/>
          <w:i/>
          <w:iCs/>
          <w:lang w:val="en-US" w:eastAsia="en-US"/>
        </w:rPr>
        <w:t>ä</w:t>
      </w:r>
      <w:r>
        <w:rPr>
          <w:i/>
          <w:iCs/>
          <w:lang w:val="en-US" w:eastAsia="en-US"/>
        </w:rPr>
        <w:t xml:space="preserve">nde, </w:t>
      </w:r>
      <w:r>
        <w:rPr>
          <w:rFonts w:cs="Times New Roman" w:ascii="Times New Roman" w:hAnsi="Times New Roman"/>
          <w:i/>
          <w:iCs/>
          <w:lang w:val="en-US" w:eastAsia="en-US"/>
        </w:rPr>
        <w:t>ö</w:t>
      </w:r>
      <w:r>
        <w:rPr>
          <w:i/>
          <w:iCs/>
          <w:lang w:val="en-US" w:eastAsia="en-US"/>
        </w:rPr>
        <w:t>ffentliches und sociales Leben Deutschlands".</w:t>
      </w:r>
    </w:p>
    <w:p>
      <w:pPr>
        <w:pStyle w:val="Hep"/>
        <w:rPr/>
      </w:pPr>
      <w:r>
        <w:rPr>
          <w:i/>
          <w:iCs/>
          <w:lang w:val="en-US" w:eastAsia="en-US"/>
        </w:rPr>
        <w:t>"Schweizerische National - Zeitung"</w:t>
      </w:r>
      <w:r>
        <w:rPr>
          <w:lang w:val="en-US" w:eastAsia="en-US"/>
        </w:rPr>
        <w:t xml:space="preserve"> ("B¸o d©n téc Thôy SÜ") - nhËt b¸o t</w:t>
        <w:softHyphen/>
        <w:t xml:space="preserve"> s¶n, xuÊt b¶n ë Ba-®en tõ n¨m 1842. - 158.</w:t>
      </w:r>
    </w:p>
    <w:p>
      <w:pPr>
        <w:pStyle w:val="Hep"/>
        <w:rPr/>
      </w:pPr>
      <w:r>
        <w:rPr>
          <w:i/>
          <w:iCs/>
          <w:lang w:val="en-US" w:eastAsia="en-US"/>
        </w:rPr>
        <w:t>"The Spectator"</w:t>
      </w:r>
      <w:r>
        <w:rPr>
          <w:lang w:val="en-US" w:eastAsia="en-US"/>
        </w:rPr>
        <w:t xml:space="preserve"> ("Kh¸n gi¶") - tuÇn b¸o Anh theo khuynh h</w:t>
        <w:softHyphen/>
        <w:t>íng tù do, xuÊt b¶n ë Lu©n §«n tõ n¨m 1828. - 731.</w:t>
      </w:r>
    </w:p>
    <w:p>
      <w:pPr>
        <w:pStyle w:val="Hep"/>
        <w:rPr/>
      </w:pPr>
      <w:r>
        <w:rPr>
          <w:i/>
          <w:iCs/>
          <w:lang w:val="en-US" w:eastAsia="en-US"/>
        </w:rPr>
        <w:t>The Spirit of Freedom"</w:t>
      </w:r>
      <w:r>
        <w:rPr>
          <w:lang w:val="en-US" w:eastAsia="en-US"/>
        </w:rPr>
        <w:t xml:space="preserve"> ("Tinh thÇn tù do") - b¸o Anh gÇn gòi víi phong trµo HiÕn ch</w:t>
        <w:softHyphen/>
        <w:t>¬ng; do Gi. M¸t-xi xuÊt b¶n n¨m 1849. - 27.</w:t>
      </w:r>
    </w:p>
    <w:p>
      <w:pPr>
        <w:pStyle w:val="Hep"/>
        <w:rPr>
          <w:lang w:val="en-US" w:eastAsia="en-US"/>
        </w:rPr>
      </w:pPr>
      <w:r>
        <w:rPr>
          <w:i/>
          <w:iCs/>
          <w:lang w:val="en-US" w:eastAsia="en-US"/>
        </w:rPr>
        <w:t>"Staats - Anzeiger"</w:t>
      </w:r>
      <w:r>
        <w:rPr>
          <w:lang w:val="en-US" w:eastAsia="en-US"/>
        </w:rPr>
        <w:t xml:space="preserve"> xem </w:t>
      </w:r>
      <w:r>
        <w:rPr>
          <w:i/>
          <w:iCs/>
          <w:lang w:val="en-US" w:eastAsia="en-US"/>
        </w:rPr>
        <w:t>"K</w:t>
      </w:r>
      <w:r>
        <w:rPr>
          <w:rFonts w:cs="Times New Roman" w:ascii="Times New Roman" w:hAnsi="Times New Roman"/>
          <w:i/>
          <w:iCs/>
          <w:lang w:val="en-US" w:eastAsia="en-US"/>
        </w:rPr>
        <w:t>ö</w:t>
      </w:r>
      <w:r>
        <w:rPr>
          <w:i/>
          <w:iCs/>
          <w:lang w:val="en-US" w:eastAsia="en-US"/>
        </w:rPr>
        <w:t>niglich Preu</w:t>
      </w:r>
      <w:r>
        <w:rPr>
          <w:rFonts w:cs="Symbol" w:ascii="Symbol" w:hAnsi="Symbol"/>
          <w:i/>
          <w:iCs/>
          <w:lang w:val="en-US" w:eastAsia="en-US"/>
        </w:rPr>
        <w:t></w:t>
      </w:r>
      <w:r>
        <w:rPr>
          <w:i/>
          <w:iCs/>
          <w:lang w:val="en-US" w:eastAsia="en-US"/>
        </w:rPr>
        <w:t>ischer Staats -</w:t>
      </w:r>
      <w:r>
        <w:rPr>
          <w:lang w:val="en-US" w:eastAsia="en-US"/>
        </w:rPr>
        <w:t xml:space="preserve"> </w:t>
      </w:r>
      <w:r>
        <w:rPr>
          <w:i/>
          <w:iCs/>
          <w:lang w:val="en-US" w:eastAsia="en-US"/>
        </w:rPr>
        <w:t>Anzeiger".</w:t>
      </w:r>
    </w:p>
    <w:p>
      <w:pPr>
        <w:pStyle w:val="Hep"/>
        <w:rPr>
          <w:lang w:val="en-US" w:eastAsia="en-US"/>
        </w:rPr>
      </w:pPr>
      <w:r>
        <w:rPr>
          <w:i/>
          <w:iCs/>
          <w:lang w:val="en-US" w:eastAsia="en-US"/>
        </w:rPr>
        <w:t>"Staatszeitung"</w:t>
      </w:r>
      <w:r>
        <w:rPr>
          <w:lang w:val="en-US" w:eastAsia="en-US"/>
        </w:rPr>
        <w:t xml:space="preserve"> - xem </w:t>
      </w:r>
      <w:r>
        <w:rPr>
          <w:i/>
          <w:iCs/>
          <w:lang w:val="en-US" w:eastAsia="en-US"/>
        </w:rPr>
        <w:t>"New - Yorker Staatszeitung".</w:t>
      </w:r>
    </w:p>
    <w:p>
      <w:pPr>
        <w:pStyle w:val="Hep"/>
        <w:rPr/>
      </w:pPr>
      <w:r>
        <w:rPr>
          <w:i/>
          <w:iCs/>
          <w:lang w:val="en-US" w:eastAsia="en-US"/>
        </w:rPr>
        <w:t>"Staats und Gelehrte Zeitung des Hamburgischen unparteiischen</w:t>
      </w:r>
      <w:r>
        <w:rPr>
          <w:lang w:val="en-US" w:eastAsia="en-US"/>
        </w:rPr>
        <w:t xml:space="preserve"> </w:t>
      </w:r>
      <w:r>
        <w:rPr>
          <w:i/>
          <w:iCs/>
          <w:lang w:val="en-US" w:eastAsia="en-US"/>
        </w:rPr>
        <w:t>Korrespondenten"</w:t>
      </w:r>
      <w:r>
        <w:rPr>
          <w:lang w:val="en-US" w:eastAsia="en-US"/>
        </w:rPr>
        <w:t xml:space="preserve"> ("B¸o chÝnh trÞ vµ khoa häc cña th«ng tÝn viªn v« t</w:t>
        <w:softHyphen/>
        <w:t xml:space="preserve"> ë H¨m-buèc") - nhËt b¸o §øc theo khuynh h</w:t>
        <w:softHyphen/>
        <w:t>íng qu©n chñ ph¶n ®éng. - 439.</w:t>
      </w:r>
    </w:p>
    <w:p>
      <w:pPr>
        <w:pStyle w:val="Normal"/>
        <w:rPr>
          <w:lang w:val="en-US" w:eastAsia="en-US"/>
        </w:rPr>
      </w:pPr>
      <w:r>
        <w:rPr>
          <w:i/>
          <w:iCs/>
          <w:lang w:val="en-US" w:eastAsia="en-US"/>
        </w:rPr>
        <w:t>"Star" - xem "The Northern Star".</w:t>
      </w:r>
    </w:p>
    <w:p>
      <w:pPr>
        <w:pStyle w:val="Normal"/>
        <w:spacing w:lineRule="atLeast" w:line="300" w:before="0" w:after="60"/>
        <w:rPr/>
      </w:pPr>
      <w:r>
        <w:rPr>
          <w:i/>
          <w:iCs/>
          <w:lang w:val="en-US" w:eastAsia="en-US"/>
        </w:rPr>
        <w:t>"The Star of Freedom"</w:t>
      </w:r>
      <w:r>
        <w:rPr>
          <w:lang w:val="en-US" w:eastAsia="en-US"/>
        </w:rPr>
        <w:t xml:space="preserve"> ("Ng«i sao tù do") - tuÇn b¸o cña ph¸i HiÕn ch</w:t>
        <w:softHyphen/>
        <w:t>¬ng, xuÊt b¶n ë Lu©n §«n do H¸c-ni lµm chñ bót tõ th¸ng N¨m ®Õn th¸ng M</w:t>
        <w:softHyphen/>
        <w:t>êi mét 1852. - 683, 738.</w:t>
      </w:r>
      <w:r>
        <mc:AlternateContent>
          <mc:Choice Requires="wps">
            <w:drawing>
              <wp:anchor behindDoc="0" distT="0" distB="0" distL="114935" distR="114935" simplePos="0" locked="0" layoutInCell="0" allowOverlap="1" relativeHeight="568">
                <wp:simplePos x="0" y="0"/>
                <wp:positionH relativeFrom="margin">
                  <wp:posOffset>-458470</wp:posOffset>
                </wp:positionH>
                <wp:positionV relativeFrom="margin">
                  <wp:posOffset>-429895</wp:posOffset>
                </wp:positionV>
                <wp:extent cx="9692640" cy="323850"/>
                <wp:effectExtent l="0" t="0" r="0" b="0"/>
                <wp:wrapNone/>
                <wp:docPr id="567" name="Frame566"/>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1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59</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B¶n chØ dÉn c¸c xuÊt b¶n phÈm ®Þnh kú</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B¶n chØ dÉn c¸c xuÊt b¶n phÈm ®Þnh kú</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Normal"/>
        <w:spacing w:lineRule="atLeast" w:line="300" w:before="0" w:after="60"/>
        <w:rPr/>
      </w:pPr>
      <w:r>
        <w:rPr>
          <w:i/>
          <w:iCs/>
          <w:lang w:val="en-US" w:eastAsia="en-US"/>
        </w:rPr>
        <w:t>"The Sun"</w:t>
      </w:r>
      <w:r>
        <w:rPr>
          <w:lang w:val="en-US" w:eastAsia="en-US"/>
        </w:rPr>
        <w:t xml:space="preserve"> ("MÆt trêi") - tuÇn b¸o cña giai cÊp t</w:t>
        <w:softHyphen/>
        <w:t xml:space="preserve"> s¶n tù do Anh, xuÊt b¶n ë Lu©n §«n tõ n¨m 1798 ®Õn n¨m 1876. - 23, 617.</w:t>
      </w:r>
    </w:p>
    <w:p>
      <w:pPr>
        <w:pStyle w:val="Normal"/>
        <w:spacing w:lineRule="atLeast" w:line="300" w:before="0" w:after="60"/>
        <w:rPr/>
      </w:pPr>
      <w:r>
        <w:rPr>
          <w:i/>
          <w:iCs/>
          <w:lang w:val="en-US" w:eastAsia="en-US"/>
        </w:rPr>
        <w:t>"The Sunday Times"</w:t>
      </w:r>
      <w:r>
        <w:rPr>
          <w:lang w:val="en-US" w:eastAsia="en-US"/>
        </w:rPr>
        <w:t xml:space="preserve"> ("Thêi b¸o chñ nhËt") - nhËt b¸o t</w:t>
        <w:softHyphen/>
        <w:t xml:space="preserve"> s¶n Anh, xuÊt b¶n ë Lu©n §«n tõ n¨m 1822. -581.</w:t>
      </w:r>
    </w:p>
    <w:p>
      <w:pPr>
        <w:pStyle w:val="Normal"/>
        <w:spacing w:lineRule="atLeast" w:line="300" w:before="0" w:after="60"/>
        <w:rPr>
          <w:lang w:val="en-US" w:eastAsia="en-US"/>
        </w:rPr>
      </w:pPr>
      <w:r>
        <w:rPr>
          <w:i/>
          <w:iCs/>
          <w:lang w:val="en-US" w:eastAsia="en-US"/>
        </w:rPr>
        <w:t>"Telegraph"</w:t>
      </w:r>
      <w:r>
        <w:rPr>
          <w:lang w:val="en-US" w:eastAsia="en-US"/>
        </w:rPr>
        <w:t xml:space="preserve"> - xem </w:t>
      </w:r>
      <w:r>
        <w:rPr>
          <w:i/>
          <w:iCs/>
          <w:lang w:val="en-US" w:eastAsia="en-US"/>
        </w:rPr>
        <w:t>"Daily Telegraph".</w:t>
      </w:r>
    </w:p>
    <w:p>
      <w:pPr>
        <w:pStyle w:val="Normal"/>
        <w:spacing w:lineRule="atLeast" w:line="300" w:before="0" w:after="60"/>
        <w:rPr/>
      </w:pPr>
      <w:r>
        <w:rPr>
          <w:i/>
          <w:iCs/>
          <w:spacing w:val="-4"/>
          <w:lang w:val="en-US" w:eastAsia="en-US"/>
        </w:rPr>
        <w:t>"The Times"</w:t>
      </w:r>
      <w:r>
        <w:rPr>
          <w:spacing w:val="-4"/>
          <w:lang w:val="en-US" w:eastAsia="en-US"/>
        </w:rPr>
        <w:t xml:space="preserve"> ("Thêi b¸o") - nhËt b¸o lín nhÊt ë Anh theo khuynh h</w:t>
        <w:softHyphen/>
        <w:t>íng b¶o thñ; ®</w:t>
        <w:softHyphen/>
        <w:t>îc thµnh lËp ë Lu©n §«n n¨m 1785. - 19, 21, 51, 116, 211, 230, 284, 418, 422, 424, 438, 446, 450, 454, 478, 482, 499, 554, 559-562, 596, 610, 634, 682, 710, 773, 799.</w:t>
      </w:r>
    </w:p>
    <w:p>
      <w:pPr>
        <w:pStyle w:val="Normal"/>
        <w:spacing w:lineRule="atLeast" w:line="300" w:before="0" w:after="60"/>
        <w:rPr>
          <w:lang w:val="en-US" w:eastAsia="en-US"/>
        </w:rPr>
      </w:pPr>
      <w:r>
        <w:rPr>
          <w:i/>
          <w:iCs/>
          <w:lang w:val="en-US" w:eastAsia="en-US"/>
        </w:rPr>
        <w:t>"Tribune"</w:t>
      </w:r>
      <w:r>
        <w:rPr>
          <w:lang w:val="en-US" w:eastAsia="en-US"/>
        </w:rPr>
        <w:t xml:space="preserve"> - xem </w:t>
      </w:r>
      <w:r>
        <w:rPr>
          <w:i/>
          <w:iCs/>
          <w:lang w:val="en-US" w:eastAsia="en-US"/>
        </w:rPr>
        <w:t>"New - York Daily Tribune".</w:t>
      </w:r>
    </w:p>
    <w:p>
      <w:pPr>
        <w:pStyle w:val="Normal"/>
        <w:spacing w:lineRule="atLeast" w:line="300" w:before="0" w:after="60"/>
        <w:rPr/>
      </w:pPr>
      <w:r>
        <w:rPr>
          <w:i/>
          <w:iCs/>
          <w:lang w:val="en-US" w:eastAsia="en-US"/>
        </w:rPr>
        <w:t>"Die Turn - Zeitung. Organ dÐ socialistischen Turnerbundes"</w:t>
      </w:r>
      <w:r>
        <w:rPr>
          <w:lang w:val="en-US" w:eastAsia="en-US"/>
        </w:rPr>
        <w:t xml:space="preserve"> ("B¸o thÓ dôc. C¬ quan cña liªn ®oµn thÓ dôc x· héi chñ nghÜa") - b¸o do nh÷ng ng</w:t>
        <w:softHyphen/>
        <w:t>êi d©n chñ l</w:t>
        <w:softHyphen/>
        <w:t>u vong §øc xuÊt b¶n ë Mü, ®</w:t>
        <w:softHyphen/>
        <w:t>îc thµnh lËp n¨m 1851 ë Niu Oãc vµ xuÊt b¶n ®Õn n¨m 1861. - 90, 93, 677, 683,692, 845.</w:t>
      </w:r>
    </w:p>
    <w:p>
      <w:pPr>
        <w:pStyle w:val="Normal"/>
        <w:spacing w:lineRule="atLeast" w:line="300" w:before="0" w:after="60"/>
        <w:rPr>
          <w:lang w:val="en-US" w:eastAsia="en-US"/>
        </w:rPr>
      </w:pPr>
      <w:r>
        <w:rPr>
          <w:i/>
          <w:iCs/>
          <w:lang w:val="en-US" w:eastAsia="en-US"/>
        </w:rPr>
        <w:t>"Union"</w:t>
      </w:r>
      <w:r>
        <w:rPr>
          <w:lang w:val="en-US" w:eastAsia="en-US"/>
        </w:rPr>
        <w:t xml:space="preserve"> - xem </w:t>
      </w:r>
      <w:r>
        <w:rPr>
          <w:i/>
          <w:iCs/>
          <w:lang w:val="en-US" w:eastAsia="en-US"/>
        </w:rPr>
        <w:t>"Washington Union"</w:t>
      </w:r>
    </w:p>
    <w:p>
      <w:pPr>
        <w:pStyle w:val="Normal"/>
        <w:spacing w:lineRule="atLeast" w:line="300" w:before="0" w:after="60"/>
        <w:rPr/>
      </w:pPr>
      <w:r>
        <w:rPr>
          <w:i/>
          <w:iCs/>
          <w:lang w:val="en-US" w:eastAsia="en-US"/>
        </w:rPr>
        <w:t>"Das Volk"</w:t>
      </w:r>
      <w:r>
        <w:rPr>
          <w:lang w:val="en-US" w:eastAsia="en-US"/>
        </w:rPr>
        <w:t xml:space="preserve"> ("Nh©n d©n") - b¸o §øc do nhµ d©n chñ tiÓu t</w:t>
        <w:softHyphen/>
        <w:t xml:space="preserve"> s¶n C. Hai-n¬-txen xuÊt b¶n ë Mü trong nh÷ng n¨m 50 thÕ kû XIX. - 773.</w:t>
      </w:r>
    </w:p>
    <w:p>
      <w:pPr>
        <w:pStyle w:val="Normal"/>
        <w:spacing w:lineRule="atLeast" w:line="300" w:before="0" w:after="60"/>
        <w:rPr>
          <w:lang w:val="en-US" w:eastAsia="en-US"/>
        </w:rPr>
      </w:pPr>
      <w:r>
        <w:rPr>
          <w:i/>
          <w:iCs/>
          <w:lang w:val="en-US" w:eastAsia="en-US"/>
        </w:rPr>
        <w:t>"Volkshalle"</w:t>
      </w:r>
      <w:r>
        <w:rPr>
          <w:lang w:val="en-US" w:eastAsia="en-US"/>
        </w:rPr>
        <w:t xml:space="preserve"> - xem </w:t>
      </w:r>
      <w:r>
        <w:rPr>
          <w:i/>
          <w:iCs/>
          <w:lang w:val="en-US" w:eastAsia="en-US"/>
        </w:rPr>
        <w:t>"Deutsche Volkshalle".</w:t>
      </w:r>
    </w:p>
    <w:p>
      <w:pPr>
        <w:pStyle w:val="Normal"/>
        <w:spacing w:lineRule="atLeast" w:line="300" w:before="0" w:after="60"/>
        <w:rPr/>
      </w:pPr>
      <w:r>
        <w:rPr>
          <w:i/>
          <w:iCs/>
          <w:lang w:val="en-US" w:eastAsia="en-US"/>
        </w:rPr>
        <w:t>"Der Wanderer"</w:t>
      </w:r>
      <w:r>
        <w:rPr>
          <w:lang w:val="en-US" w:eastAsia="en-US"/>
        </w:rPr>
        <w:t xml:space="preserve"> ("Ng</w:t>
        <w:softHyphen/>
        <w:t>êi du hµnh") - nhËt b¸o t</w:t>
        <w:softHyphen/>
        <w:t xml:space="preserve"> s¶n </w:t>
      </w:r>
      <w:r>
        <w:rPr>
          <w:rFonts w:cs=".VnTimeH" w:ascii=".VnTimeH" w:hAnsi=".VnTimeH"/>
          <w:lang w:val="en-US" w:eastAsia="en-US"/>
        </w:rPr>
        <w:t>¸</w:t>
      </w:r>
      <w:r>
        <w:rPr>
          <w:lang w:val="en-US" w:eastAsia="en-US"/>
        </w:rPr>
        <w:t>o; xuÊt b¶n ë Viªn tõ n¨m 1809 ®Õn n¨m 1866. - 424.</w:t>
      </w:r>
    </w:p>
    <w:p>
      <w:pPr>
        <w:pStyle w:val="Normal"/>
        <w:spacing w:lineRule="atLeast" w:line="300" w:before="0" w:after="60"/>
        <w:rPr/>
      </w:pPr>
      <w:r>
        <w:rPr>
          <w:i/>
          <w:iCs/>
          <w:lang w:val="en-US" w:eastAsia="en-US"/>
        </w:rPr>
        <w:t>"Washington Union"</w:t>
      </w:r>
      <w:r>
        <w:rPr>
          <w:lang w:val="en-US" w:eastAsia="en-US"/>
        </w:rPr>
        <w:t xml:space="preserve"> ("Liªn minh Oa-sinh-t¬n") - b¸o Mü, c¬ quan ng«n luËn cña ®¶ng d©n chñ, xuÊt b¶n tõ n¨m 1845 ®Õn n¨m 1859, trong nh÷ng n¨m 1853 - 1854, V. Pi-p¬ ®· céng t¸c víi b¸o. - 401, 437, 514, 526, 787.</w:t>
      </w:r>
    </w:p>
    <w:p>
      <w:pPr>
        <w:pStyle w:val="Normal"/>
        <w:spacing w:lineRule="atLeast" w:line="300" w:before="0" w:after="60"/>
        <w:rPr>
          <w:lang w:val="en-US" w:eastAsia="en-US"/>
        </w:rPr>
      </w:pPr>
      <w:r>
        <w:rPr>
          <w:i/>
          <w:iCs/>
          <w:lang w:val="en-US" w:eastAsia="en-US"/>
        </w:rPr>
        <w:t>"Weeker"</w:t>
      </w:r>
      <w:r>
        <w:rPr>
          <w:lang w:val="en-US" w:eastAsia="en-US"/>
        </w:rPr>
        <w:t xml:space="preserve"> - xem </w:t>
      </w:r>
      <w:r>
        <w:rPr>
          <w:i/>
          <w:iCs/>
          <w:lang w:val="en-US" w:eastAsia="en-US"/>
        </w:rPr>
        <w:t>"Baltimore Wecker".</w:t>
      </w:r>
    </w:p>
    <w:p>
      <w:pPr>
        <w:pStyle w:val="Normal"/>
        <w:spacing w:lineRule="atLeast" w:line="300" w:before="0" w:after="60"/>
        <w:rPr/>
      </w:pPr>
      <w:r>
        <w:rPr>
          <w:i/>
          <w:iCs/>
          <w:lang w:val="en-US" w:eastAsia="en-US"/>
        </w:rPr>
        <w:t>"The Weekly Press"</w:t>
      </w:r>
      <w:r>
        <w:rPr>
          <w:lang w:val="en-US" w:eastAsia="en-US"/>
        </w:rPr>
        <w:t xml:space="preserve"> ("B¸o hµng tuÇn"). -23.</w:t>
      </w:r>
    </w:p>
    <w:p>
      <w:pPr>
        <w:pStyle w:val="Normal"/>
        <w:rPr>
          <w:lang w:val="en-US" w:eastAsia="en-US"/>
        </w:rPr>
      </w:pPr>
      <w:r>
        <w:rPr>
          <w:i/>
          <w:iCs/>
          <w:lang w:val="en-US" w:eastAsia="en-US"/>
        </w:rPr>
        <w:t>"Wehr - Zeitung"</w:t>
      </w:r>
      <w:r>
        <w:rPr>
          <w:lang w:val="en-US" w:eastAsia="en-US"/>
        </w:rPr>
        <w:t xml:space="preserve"> - xem </w:t>
      </w:r>
      <w:r>
        <w:rPr>
          <w:i/>
          <w:iCs/>
          <w:lang w:val="en-US" w:eastAsia="en-US"/>
        </w:rPr>
        <w:t>"Deutsche Wehr - Zeitung".</w:t>
      </w:r>
    </w:p>
    <w:p>
      <w:pPr>
        <w:pStyle w:val="Normal"/>
        <w:spacing w:lineRule="atLeast" w:line="300" w:before="0" w:after="60"/>
        <w:rPr/>
      </w:pPr>
      <w:r>
        <w:rPr>
          <w:i/>
          <w:iCs/>
          <w:lang w:val="en-US" w:eastAsia="en-US"/>
        </w:rPr>
        <w:t>"Westdeutsche Zeitung"</w:t>
      </w:r>
      <w:r>
        <w:rPr>
          <w:lang w:val="en-US" w:eastAsia="en-US"/>
        </w:rPr>
        <w:t xml:space="preserve"> ("B¸o T©y §øc") - b¸o d©n chñ §øc, do G. BÕch-c¬ xuÊt b¶n ë Khuªn tõ ngµy 25 th¸ng N¨m 1849 ®Õn 21 th¸ng B¶y 1850. - 639, 832.</w:t>
      </w:r>
    </w:p>
    <w:p>
      <w:pPr>
        <w:pStyle w:val="Normal"/>
        <w:spacing w:lineRule="atLeast" w:line="300" w:before="0" w:after="60"/>
        <w:rPr/>
      </w:pPr>
      <w:r>
        <w:rPr>
          <w:i/>
          <w:iCs/>
          <w:lang w:val="en-US" w:eastAsia="en-US"/>
        </w:rPr>
        <w:t>"Westminster Review"</w:t>
      </w:r>
      <w:r>
        <w:rPr>
          <w:lang w:val="en-US" w:eastAsia="en-US"/>
        </w:rPr>
        <w:t xml:space="preserve"> ("T¹p chÝ OÐt-min-xt¬") - t¹p chÝ t</w:t>
        <w:softHyphen/>
        <w:t xml:space="preserve"> s¶n Anh, xuÊt b¶n ë Lu©n §«n mçi n¨m bèn kú, tõ n¨m 1824 ®Õn n¨m 1914. - 415.</w:t>
      </w:r>
    </w:p>
    <w:p>
      <w:pPr>
        <w:pStyle w:val="Normal"/>
        <w:spacing w:lineRule="atLeast" w:line="300" w:before="0" w:after="60"/>
        <w:rPr/>
      </w:pPr>
      <w:r>
        <w:rPr>
          <w:i/>
          <w:iCs/>
          <w:lang w:val="en-US" w:eastAsia="en-US"/>
        </w:rPr>
        <w:t>"De Zuid - Afrikaan"</w:t>
      </w:r>
      <w:r>
        <w:rPr>
          <w:lang w:val="en-US" w:eastAsia="en-US"/>
        </w:rPr>
        <w:t xml:space="preserve"> hoÆc lµ </w:t>
      </w:r>
      <w:r>
        <w:rPr>
          <w:i/>
          <w:iCs/>
          <w:lang w:val="en-US" w:eastAsia="en-US"/>
        </w:rPr>
        <w:t>"The Zuid Afrikaan"</w:t>
      </w:r>
      <w:r>
        <w:rPr>
          <w:lang w:val="en-US" w:eastAsia="en-US"/>
        </w:rPr>
        <w:t xml:space="preserve"> ("Ng</w:t>
        <w:softHyphen/>
        <w:t>êi Nam Phi") - b¸o xuÊt b¶n ë C¸p-st¸t (KÕp-tao) trong nh÷ng n¨m 1830 - 1930; n¨m 1854, C.M¸c ®· céng t¸c víi b¸o nµy. - 416, 430.</w:t>
      </w:r>
    </w:p>
    <w:p>
      <w:pPr>
        <w:pStyle w:val="Normal"/>
        <w:rPr>
          <w:lang w:val="en-US" w:eastAsia="en-US"/>
        </w:rPr>
      </w:pPr>
      <w:r>
        <w:rPr>
          <w:lang w:val="en-US" w:eastAsia="en-US"/>
        </w:rPr>
      </w:r>
    </w:p>
    <w:p>
      <w:pPr>
        <w:pStyle w:val="1"/>
        <w:spacing w:before="451" w:after="367"/>
        <w:rPr/>
      </w:pPr>
      <w:r>
        <w:br w:type="column"/>
      </w:r>
      <w:r>
        <w:rPr>
          <w:sz w:val="28"/>
          <w:lang w:val="en-US" w:eastAsia="en-US"/>
        </w:rPr>
        <w:t>Môc lôc</w:t>
      </w:r>
      <w:r>
        <w:rPr>
          <w:sz w:val="28"/>
          <w:vertAlign w:val="superscript"/>
          <w:lang w:val="en-US" w:eastAsia="en-US"/>
        </w:rPr>
        <w:t xml:space="preserve">1* </w:t>
      </w:r>
      <w:r>
        <w:rPr>
          <w:i/>
          <w:iCs/>
          <w:sz w:val="28"/>
          <w:lang w:val="en-US" w:eastAsia="en-US"/>
        </w:rPr>
        <w:t xml:space="preserve"> </w:t>
      </w:r>
    </w:p>
    <w:p>
      <w:pPr>
        <w:pStyle w:val="Ml1"/>
        <w:rPr/>
      </w:pPr>
      <w:r>
        <w:rPr/>
        <w:t>Lêi Nhµ xuÊt b¶n</w:t>
        <w:tab/>
        <w:t>7</w:t>
      </w:r>
      <w:r>
        <mc:AlternateContent>
          <mc:Choice Requires="wps">
            <w:drawing>
              <wp:anchor behindDoc="0" distT="0" distB="0" distL="114935" distR="114935" simplePos="0" locked="0" layoutInCell="0" allowOverlap="1" relativeHeight="569">
                <wp:simplePos x="0" y="0"/>
                <wp:positionH relativeFrom="margin">
                  <wp:posOffset>-506095</wp:posOffset>
                </wp:positionH>
                <wp:positionV relativeFrom="margin">
                  <wp:posOffset>-506095</wp:posOffset>
                </wp:positionV>
                <wp:extent cx="9692640" cy="409575"/>
                <wp:effectExtent l="0" t="0" r="0" b="0"/>
                <wp:wrapNone/>
                <wp:docPr id="568" name="Frame567"/>
                <a:graphic xmlns:a="http://schemas.openxmlformats.org/drawingml/2006/main">
                  <a:graphicData uri="http://schemas.microsoft.com/office/word/2010/wordprocessingShape">
                    <wps:wsp>
                      <wps:cNvSpPr txBox="1"/>
                      <wps:spPr>
                        <a:xfrm>
                          <a:off x="0" y="0"/>
                          <a:ext cx="9692640" cy="40957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0</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8</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2.25pt;mso-wrap-distance-left:9.05pt;mso-wrap-distance-right:9.05pt;mso-wrap-distance-top:0pt;mso-wrap-distance-bottom:0pt;margin-top:-39.85pt;mso-position-vertical-relative:margin;margin-left:-39.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0</w:t>
                            </w:r>
                            <w:r>
                              <w:rPr/>
                              <w:fldChar w:fldCharType="end"/>
                            </w:r>
                          </w:p>
                        </w:tc>
                        <w:tc>
                          <w:tcPr>
                            <w:tcW w:w="709" w:type="dxa"/>
                            <w:tcBorders>
                              <w:bottom w:val="thinThickSmallGap" w:sz="18"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38</w:t>
                            </w:r>
                            <w:r/>
                            <w:r>
                              <w:rPr>
                                <w:lang w:val="en-US" w:eastAsia="en-US"/>
                              </w:rPr>
                              <w:fldChar w:fldCharType="end"/>
                            </w:r>
                            <w:r>
                              <w:rPr>
                                <w:lang w:val="en-US" w:eastAsia="en-US"/>
                              </w:rPr>
                            </w:r>
                          </w:p>
                        </w:tc>
                        <w:tc>
                          <w:tcPr>
                            <w:tcW w:w="5812" w:type="dxa"/>
                            <w:tcBorders>
                              <w:bottom w:val="thinThickSmallGap" w:sz="18" w:space="0" w:color="000000"/>
                            </w:tcBorders>
                          </w:tcPr>
                          <w:p>
                            <w:pPr>
                              <w:pStyle w:val="Page"/>
                              <w:snapToGrid w:val="false"/>
                              <w:ind w:right="851" w:hanging="0"/>
                              <w:jc w:val="center"/>
                              <w:rPr/>
                            </w:pPr>
                            <w:r>
                              <w:rPr/>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3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Center"/>
        <w:rPr>
          <w:b/>
          <w:b/>
          <w:bCs/>
          <w:sz w:val="24"/>
          <w:lang w:val="en-US" w:eastAsia="en-US"/>
        </w:rPr>
      </w:pPr>
      <w:r>
        <w:rPr>
          <w:b/>
          <w:bCs/>
          <w:sz w:val="24"/>
          <w:lang w:val="en-US" w:eastAsia="en-US"/>
        </w:rPr>
        <w:t>PhÇn thø nhÊt</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Th</w:t>
        <w:softHyphen/>
        <w:t xml:space="preserve"> tõ trao ®æi gi÷a C.M¸c vµ Ph.¡ng-ghen</w:t>
      </w:r>
    </w:p>
    <w:p>
      <w:pPr>
        <w:pStyle w:val="Center"/>
        <w:rPr>
          <w:i/>
          <w:i/>
          <w:iCs/>
          <w:lang w:val="en-US" w:eastAsia="en-US"/>
        </w:rPr>
      </w:pPr>
      <w:r>
        <w:rPr>
          <w:i/>
          <w:iCs/>
          <w:lang w:val="en-US" w:eastAsia="en-US"/>
        </w:rPr>
        <w:t>(Th¸ng Giªng 1852 - Th¸ng Ch¹p 1855)</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2</w:t>
      </w:r>
    </w:p>
    <w:p>
      <w:pPr>
        <w:pStyle w:val="Ml1"/>
        <w:rPr/>
      </w:pPr>
      <w:r>
        <w:rPr/>
        <w:t>1. ¡ng-ghen göi M¸c, 6 th¸ng Giªng</w:t>
        <w:tab/>
        <w:t>11-13</w:t>
      </w:r>
    </w:p>
    <w:p>
      <w:pPr>
        <w:pStyle w:val="Ml1"/>
        <w:rPr/>
      </w:pPr>
      <w:r>
        <w:rPr/>
        <w:t>2. M¸c göi ¡ng-ghen, 20 th¸ng Giªng</w:t>
        <w:tab/>
        <w:t>13-14</w:t>
      </w:r>
    </w:p>
    <w:p>
      <w:pPr>
        <w:pStyle w:val="Ml1"/>
        <w:rPr/>
      </w:pPr>
      <w:r>
        <w:rPr/>
        <w:t>3. ¡ng-ghen göi M¸c, 22 th¸ng Giªng</w:t>
        <w:tab/>
        <w:t>15-18</w:t>
      </w:r>
    </w:p>
    <w:p>
      <w:pPr>
        <w:pStyle w:val="Ml1"/>
        <w:rPr/>
      </w:pPr>
      <w:r>
        <w:rPr/>
        <w:t>4. M¸c göi ¡ng-ghen, 24 th¸ng Giªng</w:t>
        <w:tab/>
        <w:t>19-21</w:t>
      </w:r>
    </w:p>
    <w:p>
      <w:pPr>
        <w:pStyle w:val="Ml1"/>
        <w:rPr/>
      </w:pPr>
      <w:r>
        <w:rPr/>
        <w:t>5. ¡ng-ghen göi M¸c, 28 th¸ng Giªng</w:t>
        <w:tab/>
        <w:t>21-22</w:t>
      </w:r>
    </w:p>
    <w:p>
      <w:pPr>
        <w:pStyle w:val="Ml1"/>
        <w:rPr/>
      </w:pPr>
      <w:r>
        <w:rPr/>
        <w:t>6. ¡ng-ghen göi M¸c, 29 th¸ng Giªng</w:t>
        <w:tab/>
        <w:t>22-24</w:t>
      </w:r>
    </w:p>
    <w:p>
      <w:pPr>
        <w:pStyle w:val="Ml1"/>
        <w:rPr/>
      </w:pPr>
      <w:r>
        <w:rPr/>
        <w:t>7. ¡ng-ghen göi M¸c, 2 th¸ng Hai</w:t>
        <w:tab/>
        <w:t>24-25</w:t>
      </w:r>
    </w:p>
    <w:p>
      <w:pPr>
        <w:pStyle w:val="Ml1"/>
        <w:rPr/>
      </w:pPr>
      <w:r>
        <w:rPr/>
        <w:t>8. M¸c göi ¡ng-ghen, 4 th¸ng Hai</w:t>
        <w:tab/>
        <w:t>26-31</w:t>
      </w:r>
    </w:p>
    <w:p>
      <w:pPr>
        <w:pStyle w:val="Ml1"/>
        <w:rPr/>
      </w:pPr>
      <w:r>
        <w:rPr/>
        <w:t>9. M¸c göi ¡ng-ghen, 6 th¸ng Hai</w:t>
        <w:tab/>
        <w:t>31-32</w:t>
      </w:r>
    </w:p>
    <w:p>
      <w:pPr>
        <w:pStyle w:val="Ml1"/>
        <w:rPr/>
      </w:pPr>
      <w:r>
        <w:rPr/>
        <w:t>10. ¡ng-ghen göi M¸c, 17 th¸ng Hai</w:t>
        <w:tab/>
        <w:t>32-34</w:t>
      </w:r>
    </w:p>
    <w:p>
      <w:pPr>
        <w:pStyle w:val="Ml1"/>
        <w:rPr/>
      </w:pPr>
      <w:r>
        <w:rPr/>
        <w:t>11. M¸c göi ¡ng-ghen, 18 th¸ng Hai</w:t>
        <w:tab/>
        <w:t>34-35</w:t>
      </w:r>
    </w:p>
    <w:p>
      <w:pPr>
        <w:pStyle w:val="Ml1"/>
        <w:rPr/>
      </w:pPr>
      <w:r>
        <w:rPr/>
        <w:t>12. ¡ng-ghen göi M¸c, 19 th¸ng Hai</w:t>
        <w:tab/>
        <w:t>36-37</w:t>
      </w:r>
    </w:p>
    <w:p>
      <w:pPr>
        <w:pStyle w:val="Ml1"/>
        <w:rPr/>
      </w:pPr>
      <w:r>
        <w:rPr/>
        <w:t>13. M¸c göi ¡ng-ghen, 23 th¸ng Hai</w:t>
        <w:tab/>
        <w:t>37-41</w:t>
      </w:r>
    </w:p>
    <w:p>
      <w:pPr>
        <w:pStyle w:val="Ml1"/>
        <w:rPr/>
      </w:pPr>
      <w:r>
        <w:rPr/>
        <w:t>14. M¸c göi ¡ng-ghen, 27 th¸ng Hai</w:t>
        <w:tab/>
        <w:t>42-45</w:t>
      </w:r>
    </w:p>
    <w:p>
      <w:pPr>
        <w:pStyle w:val="Ml1"/>
        <w:rPr/>
      </w:pPr>
      <w:r>
        <w:rPr/>
        <w:t>15. ¡ng-ghen göi M¸c, 2 th¸ng Ba</w:t>
        <w:tab/>
        <w:t>45-50</w:t>
      </w:r>
    </w:p>
    <w:p>
      <w:pPr>
        <w:pStyle w:val="Ml1"/>
        <w:rPr/>
      </w:pPr>
      <w:r>
        <w:rPr/>
        <w:t>16. M¸c göi ¡ng-ghen, 3 th¸ng Ba</w:t>
        <w:tab/>
        <w:t>51-53</w:t>
      </w:r>
    </w:p>
    <w:p>
      <w:pPr>
        <w:pStyle w:val="Ml1"/>
        <w:rPr/>
      </w:pPr>
      <w:r>
        <w:rPr/>
        <w:t>17. ¡ng-ghen göi M¸c, 18 th¸ng Ba</w:t>
        <w:tab/>
        <w:t>53-58</w:t>
      </w:r>
    </w:p>
    <w:p>
      <w:pPr>
        <w:pStyle w:val="Ml1"/>
        <w:rPr/>
      </w:pPr>
      <w:r>
        <w:rPr/>
        <w:t>18. M¸c göi ¡ng-ghen, 30 th¸ng Ba</w:t>
        <w:tab/>
        <w:t>59-62</w:t>
      </w:r>
    </w:p>
    <w:p>
      <w:pPr>
        <w:pStyle w:val="Kehep"/>
        <w:rPr>
          <w:lang w:val="en-US" w:eastAsia="en-US"/>
        </w:rPr>
      </w:pPr>
      <w:r>
        <w:rPr>
          <w:lang w:val="en-US" w:eastAsia="en-US"/>
        </w:rPr>
      </w:r>
    </w:p>
    <w:p>
      <w:pPr>
        <w:pStyle w:val="Chuthich"/>
        <w:rPr>
          <w:lang w:val="en-US" w:eastAsia="en-US"/>
        </w:rPr>
      </w:pPr>
      <w:r>
        <w:rPr>
          <w:lang w:val="en-US" w:eastAsia="en-US"/>
        </w:rPr>
        <w:t>1* Nh÷ng bøc th</w:t>
        <w:softHyphen/>
        <w:t xml:space="preserve"> ®</w:t>
        <w:softHyphen/>
        <w:t>îc c«ng bè lÇn ®Çu trong Toµn tËp C.M¸c vµ Ph.¡ng-ghen th× ®</w:t>
        <w:softHyphen/>
        <w:t>îc ®¸nh dÊu b»ng hoa thÞ.</w:t>
      </w:r>
    </w:p>
    <w:p>
      <w:pPr>
        <w:pStyle w:val="Ml1"/>
        <w:rPr/>
      </w:pPr>
      <w:r>
        <w:rPr/>
        <w:t>19. ¡ng-ghen göi M¸c, 1 th¸ng T</w:t>
        <w:softHyphen/>
        <w:tab/>
        <w:t>63-64</w:t>
      </w:r>
    </w:p>
    <w:p>
      <w:pPr>
        <w:pStyle w:val="Ml1"/>
        <w:rPr/>
      </w:pPr>
      <w:r>
        <w:rPr/>
        <w:t>20. M¸c göi ¡ng-ghen, 5 th¸ng T</w:t>
        <w:softHyphen/>
        <w:tab/>
        <w:t>65-67</w:t>
      </w:r>
    </w:p>
    <w:p>
      <w:pPr>
        <w:pStyle w:val="Ml1"/>
        <w:rPr/>
      </w:pPr>
      <w:r>
        <w:rPr/>
        <w:t>21. M¸c göi ¡ng-ghen, 14 th¸ng T</w:t>
        <w:softHyphen/>
        <w:tab/>
        <w:t>68</w:t>
      </w:r>
    </w:p>
    <w:p>
      <w:pPr>
        <w:pStyle w:val="Ml1"/>
        <w:rPr/>
      </w:pPr>
      <w:r>
        <w:rPr/>
        <w:t>22. ¡ng-ghen göi M¸c, 20 th¸ng T</w:t>
        <w:softHyphen/>
        <w:tab/>
        <w:t>68-71</w:t>
      </w:r>
    </w:p>
    <w:p>
      <w:pPr>
        <w:pStyle w:val="Ml1"/>
        <w:rPr/>
      </w:pPr>
      <w:r>
        <w:rPr/>
        <w:t>23. M¸c göi ¡ng-ghen, 24 th¸ng T</w:t>
        <w:softHyphen/>
        <w:tab/>
        <w:t>72-74</w:t>
      </w:r>
    </w:p>
    <w:p>
      <w:pPr>
        <w:pStyle w:val="Ml1"/>
        <w:rPr/>
      </w:pPr>
      <w:r>
        <w:rPr/>
        <w:t>24. ¡ng-ghen göi M¸c, 25 th¸ng T</w:t>
        <w:softHyphen/>
        <w:tab/>
        <w:t>74-77</w:t>
      </w:r>
    </w:p>
    <w:p>
      <w:pPr>
        <w:pStyle w:val="Ml1"/>
        <w:rPr/>
      </w:pPr>
      <w:r>
        <w:rPr/>
        <w:t>25. ¡ng-ghen göi M¸c, 27 th¸ng T</w:t>
        <w:softHyphen/>
        <w:tab/>
        <w:t>77-79</w:t>
      </w:r>
    </w:p>
    <w:p>
      <w:pPr>
        <w:pStyle w:val="Ml1"/>
        <w:rPr/>
      </w:pPr>
      <w:r>
        <w:rPr/>
        <w:t>26. ¡ng-ghen göi M¸c, 29 th¸ng T</w:t>
        <w:softHyphen/>
        <w:tab/>
        <w:t>79-81</w:t>
      </w:r>
    </w:p>
    <w:p>
      <w:pPr>
        <w:pStyle w:val="Ml1"/>
        <w:rPr/>
      </w:pPr>
      <w:r>
        <w:rPr/>
        <w:t>27. M¸c göi ¡ng-ghen, 30 th¸ng T</w:t>
        <w:softHyphen/>
        <w:tab/>
        <w:t>81-85</w:t>
      </w:r>
    </w:p>
    <w:p>
      <w:pPr>
        <w:pStyle w:val="Ml1"/>
        <w:rPr/>
      </w:pPr>
      <w:r>
        <w:rPr/>
        <w:t>28. ¡ng-ghen göi M¸c, 1 th¸ng N¨m</w:t>
        <w:tab/>
        <w:t>86-87</w:t>
      </w:r>
    </w:p>
    <w:p>
      <w:pPr>
        <w:pStyle w:val="Ml1"/>
        <w:rPr/>
      </w:pPr>
      <w:r>
        <w:rPr/>
        <w:t>29. ¡ng-ghen göi M¸c, 4 th¸ng N¨m</w:t>
        <w:tab/>
        <w:t>88-90</w:t>
      </w:r>
    </w:p>
    <w:p>
      <w:pPr>
        <w:pStyle w:val="Ml1"/>
        <w:rPr/>
      </w:pPr>
      <w:r>
        <w:rPr/>
        <w:t>30. M¸c göi ¡ng-ghen, 6 th¸ng N¨m</w:t>
        <w:tab/>
        <w:t>91-93</w:t>
      </w:r>
    </w:p>
    <w:p>
      <w:pPr>
        <w:pStyle w:val="Ml1"/>
        <w:rPr/>
      </w:pPr>
      <w:r>
        <w:rPr/>
        <w:t>31. ¡ng-ghen göi M¸c, 7 th¸ng N¨m</w:t>
        <w:tab/>
        <w:t>94-97</w:t>
      </w:r>
    </w:p>
    <w:p>
      <w:pPr>
        <w:pStyle w:val="Ml1"/>
        <w:rPr/>
      </w:pPr>
      <w:r>
        <w:rPr/>
        <w:t>32. M¸c göi ¡ng-ghen, 13 th¸ng N¨m</w:t>
        <w:tab/>
        <w:t>97-98</w:t>
      </w:r>
    </w:p>
    <w:p>
      <w:pPr>
        <w:pStyle w:val="Ml1"/>
        <w:rPr/>
      </w:pPr>
      <w:r>
        <w:rPr/>
        <w:t>33. ¡ng-ghen göi M¸c, 19 th¸ng N¨m</w:t>
        <w:tab/>
        <w:t>98-100</w:t>
      </w:r>
    </w:p>
    <w:p>
      <w:pPr>
        <w:pStyle w:val="Ml1"/>
        <w:rPr/>
      </w:pPr>
      <w:r>
        <w:rPr/>
        <w:t>34. ¡ng-ghen göi M¸c, 21 th¸ng N¨m</w:t>
        <w:tab/>
        <w:t>100-101</w:t>
      </w:r>
    </w:p>
    <w:p>
      <w:pPr>
        <w:pStyle w:val="Ml1"/>
        <w:rPr/>
      </w:pPr>
      <w:r>
        <w:rPr/>
        <w:t>35. ¡ng-ghen göi M¸c, 22 th¸ng N¨m</w:t>
        <w:tab/>
        <w:t>101-102</w:t>
      </w:r>
    </w:p>
    <w:p>
      <w:pPr>
        <w:pStyle w:val="Ml1"/>
        <w:rPr/>
      </w:pPr>
      <w:r>
        <w:rPr/>
        <w:t>36. M¸c göi ¡ng-ghen, 22 th¸ng N¨m</w:t>
        <w:tab/>
        <w:t>103-104</w:t>
      </w:r>
    </w:p>
    <w:p>
      <w:pPr>
        <w:pStyle w:val="Ml1"/>
        <w:rPr/>
      </w:pPr>
      <w:r>
        <w:rPr/>
        <w:t>37. ¡ng-ghen göi M¸c, 24 th¸ng N¨m</w:t>
        <w:tab/>
        <w:t>105-106</w:t>
      </w:r>
    </w:p>
    <w:p>
      <w:pPr>
        <w:pStyle w:val="Ml1"/>
        <w:rPr/>
      </w:pPr>
      <w:r>
        <w:rPr/>
        <w:t>38. ¡ng-ghen göi M¸c, 30 th¸ng S¸u</w:t>
        <w:tab/>
        <w:t>106-107</w:t>
      </w:r>
    </w:p>
    <w:p>
      <w:pPr>
        <w:pStyle w:val="Ml1"/>
        <w:rPr/>
      </w:pPr>
      <w:r>
        <w:rPr/>
        <w:t>39. M¸c göi ¡ng-ghen, 3 th¸ng B¶y</w:t>
        <w:tab/>
        <w:t>107-112</w:t>
      </w:r>
    </w:p>
    <w:p>
      <w:pPr>
        <w:pStyle w:val="Ml1"/>
        <w:rPr/>
      </w:pPr>
      <w:r>
        <w:rPr/>
        <w:t>40. ¡ng-ghen göi M¸c, 6 th¸ng B¶y</w:t>
        <w:tab/>
        <w:t>113-115</w:t>
      </w:r>
    </w:p>
    <w:p>
      <w:pPr>
        <w:pStyle w:val="Ml1"/>
        <w:rPr/>
      </w:pPr>
      <w:r>
        <w:rPr/>
        <w:t>41. M¸c göi ¡ng-ghen, 13 th¸ng B¶y</w:t>
        <w:tab/>
        <w:t>116-119</w:t>
      </w:r>
    </w:p>
    <w:p>
      <w:pPr>
        <w:pStyle w:val="Ml1"/>
        <w:rPr/>
      </w:pPr>
      <w:r>
        <w:rPr/>
        <w:t>42. ¡ng-ghen göi M¸c, 15 th¸ng B¶y</w:t>
        <w:tab/>
        <w:t>119-122</w:t>
      </w:r>
    </w:p>
    <w:p>
      <w:pPr>
        <w:pStyle w:val="Ml1"/>
        <w:rPr/>
      </w:pPr>
      <w:r>
        <w:rPr/>
        <w:t>43. M¸c göi ¡ng-ghen, 20 th¸ng B¶y</w:t>
        <w:tab/>
        <w:t>123-125</w:t>
      </w:r>
    </w:p>
    <w:p>
      <w:pPr>
        <w:pStyle w:val="Ml1"/>
        <w:rPr/>
      </w:pPr>
      <w:r>
        <w:rPr/>
        <w:t>44. ¡ng-ghen göi M¸c, 22 th¸ng B¶y</w:t>
        <w:tab/>
        <w:t>125-126</w:t>
      </w:r>
    </w:p>
    <w:p>
      <w:pPr>
        <w:pStyle w:val="Ml1"/>
        <w:rPr/>
      </w:pPr>
      <w:r>
        <w:rPr/>
        <w:t>45. M¸c göi ¡ng-ghen, 2 th¸ng T¸m</w:t>
        <w:tab/>
        <w:t>127</w:t>
      </w:r>
    </w:p>
    <w:p>
      <w:pPr>
        <w:pStyle w:val="Ml1"/>
        <w:rPr/>
      </w:pPr>
      <w:r>
        <w:rPr/>
        <w:t>46. M¸c göi ¡ng-ghen, 5 th¸ng T¸m</w:t>
        <w:tab/>
        <w:t>128-129</w:t>
      </w:r>
    </w:p>
    <w:p>
      <w:pPr>
        <w:pStyle w:val="Ml1"/>
        <w:rPr/>
      </w:pPr>
      <w:r>
        <w:rPr/>
        <w:t>47. ¡ng-ghen göi M¸c, 6 th¸ng T¸m</w:t>
        <w:tab/>
        <w:t>130-132</w:t>
      </w:r>
    </w:p>
    <w:p>
      <w:pPr>
        <w:pStyle w:val="Ml1"/>
        <w:rPr/>
      </w:pPr>
      <w:r>
        <w:rPr/>
        <w:t>48. M¸c göi ¡ng-ghen, 6 th¸ng T¸m</w:t>
        <w:tab/>
        <w:t>132-138</w:t>
      </w:r>
    </w:p>
    <w:p>
      <w:pPr>
        <w:pStyle w:val="Ml1"/>
        <w:rPr/>
      </w:pPr>
      <w:r>
        <w:rPr/>
        <w:t>49. ¡ng-ghen göi M¸c, [9 th¸ng T¸m]</w:t>
        <w:tab/>
        <w:t>139</w:t>
      </w:r>
      <w:r>
        <mc:AlternateContent>
          <mc:Choice Requires="wps">
            <w:drawing>
              <wp:anchor behindDoc="0" distT="0" distB="0" distL="114935" distR="114935" simplePos="0" locked="0" layoutInCell="0" allowOverlap="1" relativeHeight="570">
                <wp:simplePos x="0" y="0"/>
                <wp:positionH relativeFrom="margin">
                  <wp:posOffset>-467995</wp:posOffset>
                </wp:positionH>
                <wp:positionV relativeFrom="margin">
                  <wp:posOffset>-429895</wp:posOffset>
                </wp:positionV>
                <wp:extent cx="9692640" cy="323850"/>
                <wp:effectExtent l="0" t="0" r="0" b="0"/>
                <wp:wrapNone/>
                <wp:docPr id="569" name="Frame568"/>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1</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1</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0</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1</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Ml1"/>
        <w:rPr/>
      </w:pPr>
      <w:r>
        <w:rPr/>
        <w:t>50. M¸c göi ¡ng-ghen, 10 th¸ng T¸m</w:t>
        <w:tab/>
        <w:t>140-145</w:t>
      </w:r>
    </w:p>
    <w:p>
      <w:pPr>
        <w:pStyle w:val="Ml1"/>
        <w:rPr/>
      </w:pPr>
      <w:r>
        <w:rPr/>
        <w:t>51. ¡ng-ghen göi M¸c, 16 th¸ng T¸m</w:t>
        <w:tab/>
        <w:t>145-148</w:t>
      </w:r>
    </w:p>
    <w:p>
      <w:pPr>
        <w:pStyle w:val="Ml1"/>
        <w:rPr/>
      </w:pPr>
      <w:r>
        <w:rPr/>
        <w:t>52. M¸c göi ¡ng-ghen, 19 th¸ng T¸m</w:t>
        <w:tab/>
        <w:t>148-154</w:t>
      </w:r>
    </w:p>
    <w:p>
      <w:pPr>
        <w:pStyle w:val="Ml1"/>
        <w:rPr/>
      </w:pPr>
      <w:r>
        <w:rPr/>
        <w:t>53. ¡ng-ghen göi M¸c, [24 th¸ng T¸m]</w:t>
        <w:tab/>
        <w:t>154-157</w:t>
      </w:r>
    </w:p>
    <w:p>
      <w:pPr>
        <w:pStyle w:val="Ml1"/>
        <w:rPr/>
      </w:pPr>
      <w:r>
        <w:rPr/>
        <w:t>54. M¸c göi ¡ng-ghen, 27 th¸ng T¸m</w:t>
        <w:tab/>
        <w:t>158-159</w:t>
      </w:r>
    </w:p>
    <w:p>
      <w:pPr>
        <w:pStyle w:val="Ml1"/>
        <w:rPr/>
      </w:pPr>
      <w:r>
        <w:rPr/>
        <w:t>55. M¸c göi ¡ng-ghen, 30 th¸ng T¸m</w:t>
        <w:tab/>
        <w:t>159-165</w:t>
      </w:r>
    </w:p>
    <w:p>
      <w:pPr>
        <w:pStyle w:val="Ml1"/>
        <w:rPr/>
      </w:pPr>
      <w:r>
        <w:rPr/>
        <w:t>56. M¸c göi ¡ng-ghen, 2 th¸ng ChÝn</w:t>
        <w:tab/>
        <w:t>165-167</w:t>
      </w:r>
    </w:p>
    <w:p>
      <w:pPr>
        <w:pStyle w:val="Ml1"/>
        <w:rPr/>
      </w:pPr>
      <w:r>
        <w:rPr/>
        <w:t>57. ¡ng-ghen göi M¸c, 7 th¸ng ChÝn</w:t>
        <w:tab/>
        <w:t>167-170</w:t>
      </w:r>
    </w:p>
    <w:p>
      <w:pPr>
        <w:pStyle w:val="Ml1"/>
        <w:rPr/>
      </w:pPr>
      <w:r>
        <w:rPr/>
        <w:t>58. M¸c göi ¡ng-ghen, 8 th¸ng ChÝn</w:t>
        <w:tab/>
        <w:t>171-173</w:t>
      </w:r>
    </w:p>
    <w:p>
      <w:pPr>
        <w:pStyle w:val="Ml1"/>
        <w:rPr/>
      </w:pPr>
      <w:r>
        <w:rPr/>
        <w:t>59. M¸c göi ¡ng-ghen, 9 th¸ng ChÝn</w:t>
        <w:tab/>
        <w:t>173-175</w:t>
      </w:r>
    </w:p>
    <w:p>
      <w:pPr>
        <w:pStyle w:val="Ml1"/>
        <w:rPr/>
      </w:pPr>
      <w:r>
        <w:rPr/>
        <w:t>60. ¡ng-ghen göi M¸c, 14 th¸ng ChÝn</w:t>
        <w:tab/>
        <w:t>175-177</w:t>
      </w:r>
    </w:p>
    <w:p>
      <w:pPr>
        <w:pStyle w:val="Ml1"/>
        <w:rPr/>
      </w:pPr>
      <w:r>
        <w:rPr/>
        <w:t>61. M¸c göi ¡ng-ghen, 18 th¸ng ChÝn</w:t>
        <w:tab/>
        <w:t>177-179</w:t>
      </w:r>
    </w:p>
    <w:p>
      <w:pPr>
        <w:pStyle w:val="Ml1"/>
        <w:rPr/>
      </w:pPr>
      <w:r>
        <w:rPr/>
        <w:t>62. ¡ng-ghen göi M¸c, 20 th¸ng ChÝn</w:t>
        <w:tab/>
        <w:t>179-181</w:t>
      </w:r>
    </w:p>
    <w:p>
      <w:pPr>
        <w:pStyle w:val="Ml1"/>
        <w:rPr/>
      </w:pPr>
      <w:r>
        <w:rPr/>
        <w:t>63. ¡ng-ghen göi M¸c, [23 th¸ng ChÝn]</w:t>
        <w:tab/>
        <w:t>181-191</w:t>
      </w:r>
    </w:p>
    <w:p>
      <w:pPr>
        <w:pStyle w:val="Ml1"/>
        <w:rPr/>
      </w:pPr>
      <w:r>
        <w:rPr/>
        <w:t>64. M¸c göi ¡ng-ghen, 23 th¸ng ChÝn</w:t>
        <w:tab/>
        <w:t>192-196</w:t>
      </w:r>
    </w:p>
    <w:p>
      <w:pPr>
        <w:pStyle w:val="Ml1"/>
        <w:rPr/>
      </w:pPr>
      <w:r>
        <w:rPr/>
        <w:t>65. ¡ng-ghen göi M¸c, 24 th¸ng ChÝn</w:t>
        <w:tab/>
        <w:t>196-199</w:t>
      </w:r>
    </w:p>
    <w:p>
      <w:pPr>
        <w:pStyle w:val="Ml1"/>
        <w:rPr/>
      </w:pPr>
      <w:r>
        <w:rPr/>
        <w:t>66. M¸c göi ¡ng-ghen, 28 th¸ng ChÝn</w:t>
        <w:tab/>
        <w:t>199-203</w:t>
      </w:r>
    </w:p>
    <w:p>
      <w:pPr>
        <w:pStyle w:val="Ml1"/>
        <w:rPr/>
      </w:pPr>
      <w:r>
        <w:rPr/>
        <w:t>67. ¡ng-ghen göi M¸c, [kho¶ng 1 th¸ng M</w:t>
        <w:softHyphen/>
        <w:t>êi]</w:t>
        <w:tab/>
        <w:t>203-204</w:t>
      </w:r>
    </w:p>
    <w:p>
      <w:pPr>
        <w:pStyle w:val="Ml1"/>
        <w:rPr/>
      </w:pPr>
      <w:r>
        <w:rPr/>
        <w:t>68. ¡ng-ghen göi M¸c, 4 th¸ng M</w:t>
        <w:softHyphen/>
        <w:t>êi</w:t>
        <w:tab/>
        <w:t>204-208</w:t>
      </w:r>
    </w:p>
    <w:p>
      <w:pPr>
        <w:pStyle w:val="Ml1"/>
        <w:rPr/>
      </w:pPr>
      <w:r>
        <w:rPr/>
        <w:t>69. ¡ng-ghen göi M¸c, 10 th¸ng M</w:t>
        <w:softHyphen/>
        <w:t>êi</w:t>
        <w:tab/>
        <w:t>208-210</w:t>
      </w:r>
    </w:p>
    <w:p>
      <w:pPr>
        <w:pStyle w:val="Ml1"/>
        <w:rPr/>
      </w:pPr>
      <w:r>
        <w:rPr/>
        <w:t>70. M¸c göi ¡ng-ghen, 12 th¸ng M</w:t>
        <w:softHyphen/>
        <w:t>êi</w:t>
        <w:tab/>
        <w:t>210-211</w:t>
      </w:r>
    </w:p>
    <w:p>
      <w:pPr>
        <w:pStyle w:val="Ml1"/>
        <w:rPr/>
      </w:pPr>
      <w:r>
        <w:rPr/>
        <w:t>71. ¡ng-ghen göi M¸c, [14 th¸ng M</w:t>
        <w:softHyphen/>
        <w:t>êi]</w:t>
        <w:tab/>
        <w:t>211-213</w:t>
      </w:r>
    </w:p>
    <w:p>
      <w:pPr>
        <w:pStyle w:val="Ml1"/>
        <w:rPr/>
      </w:pPr>
      <w:r>
        <w:rPr/>
        <w:t>72. ¡ng-ghen göi M¸c, 18 th¸ng M</w:t>
        <w:softHyphen/>
        <w:t>êi</w:t>
        <w:tab/>
        <w:t>213-214</w:t>
      </w:r>
    </w:p>
    <w:p>
      <w:pPr>
        <w:pStyle w:val="Ml1"/>
        <w:rPr/>
      </w:pPr>
      <w:r>
        <w:rPr/>
        <w:t>73. M¸c göi ¡ng-ghen, 20 th¸ng M</w:t>
        <w:softHyphen/>
        <w:t>êi</w:t>
        <w:tab/>
        <w:t>215</w:t>
      </w:r>
    </w:p>
    <w:p>
      <w:pPr>
        <w:pStyle w:val="Ml1"/>
        <w:rPr/>
      </w:pPr>
      <w:r>
        <w:rPr/>
        <w:t>74. ¡ng-ghen göi M¸c, [22 th¸ng M</w:t>
        <w:softHyphen/>
        <w:t>êi]</w:t>
        <w:tab/>
        <w:t>215-216</w:t>
      </w:r>
    </w:p>
    <w:p>
      <w:pPr>
        <w:pStyle w:val="Ml1"/>
        <w:rPr/>
      </w:pPr>
      <w:r>
        <w:rPr/>
        <w:t>75. M¸c göi ¡ng-ghen, 25 th¸ng M</w:t>
        <w:softHyphen/>
        <w:t>êi</w:t>
        <w:tab/>
        <w:t>217-219</w:t>
      </w:r>
    </w:p>
    <w:p>
      <w:pPr>
        <w:pStyle w:val="Ml1"/>
        <w:rPr/>
      </w:pPr>
      <w:r>
        <w:rPr/>
        <w:t>76. M¸c göi ¡ng-ghen, 26 th¸ng M</w:t>
        <w:softHyphen/>
        <w:t>êi</w:t>
        <w:tab/>
        <w:t>220</w:t>
      </w:r>
    </w:p>
    <w:p>
      <w:pPr>
        <w:pStyle w:val="Ml1"/>
        <w:rPr/>
      </w:pPr>
      <w:r>
        <w:rPr/>
        <w:t>77. ¡ng-ghen göi M¸c, 27 th¸ng M</w:t>
        <w:softHyphen/>
        <w:t>êi</w:t>
        <w:tab/>
        <w:t>220-223</w:t>
      </w:r>
    </w:p>
    <w:p>
      <w:pPr>
        <w:pStyle w:val="Ml1"/>
        <w:rPr/>
      </w:pPr>
      <w:r>
        <w:rPr/>
        <w:t>78. M¸c göi ¡ng-ghen, 27 th¸ng M</w:t>
        <w:softHyphen/>
        <w:t>êi</w:t>
        <w:tab/>
        <w:t>224-225</w:t>
      </w:r>
    </w:p>
    <w:p>
      <w:pPr>
        <w:pStyle w:val="Ml1"/>
        <w:rPr/>
      </w:pPr>
      <w:r>
        <w:rPr/>
        <w:t>79. M¸c göi ¡ng-ghen, 28 th¸ng M</w:t>
        <w:softHyphen/>
        <w:t>êi</w:t>
        <w:tab/>
        <w:t>225-234</w:t>
      </w:r>
    </w:p>
    <w:p>
      <w:pPr>
        <w:pStyle w:val="Ml1"/>
        <w:rPr/>
      </w:pPr>
      <w:r>
        <w:rPr/>
        <w:t>80. ¡ng-ghen göi M¸c, 28 th¸ng M</w:t>
        <w:softHyphen/>
        <w:t>êi</w:t>
        <w:tab/>
        <w:t>234-235</w:t>
      </w:r>
    </w:p>
    <w:p>
      <w:pPr>
        <w:pStyle w:val="Ml1"/>
        <w:rPr/>
      </w:pPr>
      <w:r>
        <w:rPr/>
        <w:t>81. ¡ng-ghen göi M¸c, 28 th¸ng M</w:t>
        <w:softHyphen/>
        <w:t>êi</w:t>
        <w:tab/>
        <w:t>236-238</w:t>
      </w:r>
    </w:p>
    <w:p>
      <w:pPr>
        <w:pStyle w:val="Ml1"/>
        <w:rPr/>
      </w:pPr>
      <w:r>
        <w:rPr/>
        <w:t>82. ¡ng-ghen göi M¸c, [31 th¸ng M</w:t>
        <w:softHyphen/>
        <w:t>êi]</w:t>
        <w:tab/>
        <w:t>239-245</w:t>
      </w:r>
    </w:p>
    <w:p>
      <w:pPr>
        <w:pStyle w:val="Ml1"/>
        <w:rPr/>
      </w:pPr>
      <w:r>
        <w:rPr/>
        <w:t>83. M¸c göi ¡ng-ghen, 2 th¸ng M</w:t>
        <w:softHyphen/>
        <w:t>êi mét</w:t>
        <w:tab/>
        <w:t>245-248</w:t>
      </w:r>
    </w:p>
    <w:p>
      <w:pPr>
        <w:pStyle w:val="Ml1"/>
        <w:rPr/>
      </w:pPr>
      <w:r>
        <w:rPr/>
        <w:t>84. M¸c göi ¡ng-ghen, 4 th¸ng M</w:t>
        <w:softHyphen/>
        <w:t>êi mét</w:t>
        <w:tab/>
        <w:t>248-249</w:t>
      </w:r>
    </w:p>
    <w:p>
      <w:pPr>
        <w:pStyle w:val="Ml1"/>
        <w:rPr/>
      </w:pPr>
      <w:r>
        <w:rPr/>
        <w:t>85. ¡ng-ghen göi M¸c, [5-6 th¸ng M</w:t>
        <w:softHyphen/>
        <w:t>êi mét]</w:t>
        <w:tab/>
        <w:t>249-255</w:t>
      </w:r>
    </w:p>
    <w:p>
      <w:pPr>
        <w:pStyle w:val="Ml1"/>
        <w:rPr/>
      </w:pPr>
      <w:r>
        <w:rPr/>
        <w:t>86. M¸c göi ¡ng-ghen, 10 th¸ng M</w:t>
        <w:softHyphen/>
        <w:t>êi mét</w:t>
        <w:tab/>
        <w:t>255-261</w:t>
      </w:r>
    </w:p>
    <w:p>
      <w:pPr>
        <w:pStyle w:val="Ml1"/>
        <w:rPr/>
      </w:pPr>
      <w:r>
        <w:rPr/>
        <w:t>87. M¸c göi ¡ng-ghen, 16 th¸ng M</w:t>
        <w:softHyphen/>
        <w:t>êi mét</w:t>
        <w:tab/>
        <w:t>262</w:t>
      </w:r>
    </w:p>
    <w:p>
      <w:pPr>
        <w:pStyle w:val="Ml1"/>
        <w:rPr/>
      </w:pPr>
      <w:r>
        <w:rPr/>
        <w:t>88. M¸c göi ¡ng-ghen, 19 th¸ng M</w:t>
        <w:softHyphen/>
        <w:t>êi mét</w:t>
        <w:tab/>
        <w:t>263-264</w:t>
      </w:r>
    </w:p>
    <w:p>
      <w:pPr>
        <w:pStyle w:val="Ml1"/>
        <w:rPr/>
      </w:pPr>
      <w:r>
        <w:rPr/>
        <w:t>89. ¡ng-ghen göi M¸c, 27 th¸ng M</w:t>
        <w:softHyphen/>
        <w:t>êi mét</w:t>
        <w:tab/>
        <w:t>264-267</w:t>
      </w:r>
    </w:p>
    <w:p>
      <w:pPr>
        <w:pStyle w:val="Ml1"/>
        <w:rPr/>
      </w:pPr>
      <w:r>
        <w:rPr/>
        <w:t>90. ¡ng-ghen göi M¸c, 29 th¸ng M</w:t>
        <w:softHyphen/>
        <w:t>êi mét</w:t>
        <w:tab/>
        <w:t>267-269</w:t>
      </w:r>
    </w:p>
    <w:p>
      <w:pPr>
        <w:pStyle w:val="Ml1"/>
        <w:rPr/>
      </w:pPr>
      <w:r>
        <w:rPr/>
        <w:t>91. M¸c göi ¡ng-ghen, 3 th¸ng Ch¹p</w:t>
        <w:tab/>
        <w:t>269-273</w:t>
      </w:r>
    </w:p>
    <w:p>
      <w:pPr>
        <w:pStyle w:val="Ml1"/>
        <w:rPr/>
      </w:pPr>
      <w:r>
        <w:rPr/>
        <w:t>92. M¸c göi ¡ng-ghen, 14 th¸ng Ch¹p</w:t>
        <w:tab/>
        <w:t>273-275</w:t>
      </w:r>
    </w:p>
    <w:p>
      <w:pPr>
        <w:pStyle w:val="Ml1"/>
        <w:rPr/>
      </w:pPr>
      <w:r>
        <w:rPr/>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3</w:t>
      </w:r>
    </w:p>
    <w:p>
      <w:pPr>
        <w:pStyle w:val="Ml1"/>
        <w:rPr>
          <w:rFonts w:ascii=".VnCentury SchoolbookH" w:hAnsi=".VnCentury SchoolbookH" w:cs=".VnCentury SchoolbookH"/>
          <w:lang w:val="en-US" w:eastAsia="en-US"/>
        </w:rPr>
      </w:pPr>
      <w:r>
        <w:rPr>
          <w:rFonts w:cs=".VnCentury SchoolbookH" w:ascii=".VnCentury SchoolbookH" w:hAnsi=".VnCentury SchoolbookH"/>
          <w:lang w:val="en-US" w:eastAsia="en-US"/>
        </w:rPr>
      </w:r>
    </w:p>
    <w:p>
      <w:pPr>
        <w:pStyle w:val="Ml1"/>
        <w:rPr/>
      </w:pPr>
      <w:r>
        <w:rPr/>
        <w:t>93. ¡ng-ghen göi M¸c, 11 th¸ng Giªng</w:t>
        <w:tab/>
        <w:t>276-278</w:t>
      </w:r>
    </w:p>
    <w:p>
      <w:pPr>
        <w:pStyle w:val="Ml1"/>
        <w:rPr/>
      </w:pPr>
      <w:r>
        <w:rPr/>
        <w:t>94. M¸c göi ¡ng-ghen, 21 th¸ng Giªng</w:t>
        <w:tab/>
        <w:t>278-279</w:t>
      </w:r>
    </w:p>
    <w:p>
      <w:pPr>
        <w:pStyle w:val="Ml1"/>
        <w:rPr/>
      </w:pPr>
      <w:r>
        <w:rPr/>
        <w:t>95. M¸c göi ¡ng-ghen, 29 th¸ng Giªng</w:t>
        <w:tab/>
        <w:t>280-285</w:t>
      </w:r>
    </w:p>
    <w:p>
      <w:pPr>
        <w:pStyle w:val="Ml1"/>
        <w:rPr/>
      </w:pPr>
      <w:r>
        <w:rPr/>
        <w:t>96. ¡ng-ghen göi M¸c, 11 th¸ng Hai</w:t>
        <w:tab/>
        <w:t>285-288</w:t>
      </w:r>
    </w:p>
    <w:p>
      <w:pPr>
        <w:pStyle w:val="Ml1"/>
        <w:rPr/>
      </w:pPr>
      <w:r>
        <w:rPr/>
        <w:t>97. M¸c göi ¡ng-ghen, 23 th¸ng Hai</w:t>
        <w:tab/>
        <w:t>288-292</w:t>
      </w:r>
    </w:p>
    <w:p>
      <w:pPr>
        <w:pStyle w:val="Ml1"/>
        <w:rPr/>
      </w:pPr>
      <w:r>
        <w:rPr/>
        <w:t>98. ¡ng-ghen göi M¸c, [9 th¸ng Ba]</w:t>
        <w:tab/>
        <w:t>293-298</w:t>
      </w:r>
    </w:p>
    <w:p>
      <w:pPr>
        <w:pStyle w:val="Ml1"/>
        <w:rPr/>
      </w:pPr>
      <w:r>
        <w:rPr/>
        <w:t>99. M¸c göi ¡ng-ghen, 10 th¸ng Ba</w:t>
        <w:tab/>
        <w:t>299-303</w:t>
      </w:r>
    </w:p>
    <w:p>
      <w:pPr>
        <w:pStyle w:val="Ml1"/>
        <w:rPr/>
      </w:pPr>
      <w:r>
        <w:rPr/>
        <w:t>100. ¡ng-ghen göi M¸c, [11 th¸ng Ba]</w:t>
        <w:tab/>
        <w:t>304-307</w:t>
      </w:r>
    </w:p>
    <w:p>
      <w:pPr>
        <w:pStyle w:val="Ml1"/>
        <w:rPr/>
      </w:pPr>
      <w:r>
        <w:rPr/>
        <w:t>101. M¸c göi ¡ng-ghen, [22 - 23 th¸ng Ba]</w:t>
        <w:tab/>
        <w:t>307-312</w:t>
      </w:r>
    </w:p>
    <w:p>
      <w:pPr>
        <w:pStyle w:val="Ml1"/>
        <w:rPr/>
      </w:pPr>
      <w:r>
        <w:rPr/>
        <w:t>102. ¡ng-ghen göi M¸c, 10 th¸ng T</w:t>
        <w:softHyphen/>
        <w:tab/>
        <w:t>313-316</w:t>
      </w:r>
    </w:p>
    <w:p>
      <w:pPr>
        <w:pStyle w:val="Ml1"/>
        <w:rPr/>
      </w:pPr>
      <w:r>
        <w:rPr/>
        <w:t>103. M¸c göi ¡ng-ghen, 23 th¸ng T</w:t>
        <w:softHyphen/>
        <w:tab/>
        <w:t>316-317</w:t>
      </w:r>
    </w:p>
    <w:p>
      <w:pPr>
        <w:pStyle w:val="Ml1"/>
        <w:rPr/>
      </w:pPr>
      <w:r>
        <w:rPr/>
        <w:t>104. M¸c göi ¡ng-ghen, 26 th¸ng T</w:t>
        <w:softHyphen/>
        <w:tab/>
        <w:t>317-320</w:t>
      </w:r>
    </w:p>
    <w:p>
      <w:pPr>
        <w:pStyle w:val="Ml1"/>
        <w:rPr/>
      </w:pPr>
      <w:r>
        <w:rPr/>
        <w:t>105. ¡ng-ghen göi M¸c, 26 th¸ng T</w:t>
        <w:softHyphen/>
        <w:tab/>
        <w:t>320-322</w:t>
      </w:r>
    </w:p>
    <w:p>
      <w:pPr>
        <w:pStyle w:val="Ml1"/>
        <w:rPr/>
      </w:pPr>
      <w:r>
        <w:rPr/>
        <w:t>106 M¸c göi ¡ng-ghen, 27 th¸ng T</w:t>
        <w:softHyphen/>
        <w:tab/>
        <w:t>322-323</w:t>
      </w:r>
      <w:r>
        <mc:AlternateContent>
          <mc:Choice Requires="wps">
            <w:drawing>
              <wp:anchor behindDoc="0" distT="0" distB="0" distL="114935" distR="114935" simplePos="0" locked="0" layoutInCell="0" allowOverlap="1" relativeHeight="571">
                <wp:simplePos x="0" y="0"/>
                <wp:positionH relativeFrom="margin">
                  <wp:posOffset>-467995</wp:posOffset>
                </wp:positionH>
                <wp:positionV relativeFrom="margin">
                  <wp:posOffset>-439420</wp:posOffset>
                </wp:positionV>
                <wp:extent cx="9692640" cy="323850"/>
                <wp:effectExtent l="0" t="0" r="0" b="0"/>
                <wp:wrapNone/>
                <wp:docPr id="570" name="Frame569"/>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3</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2</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2</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3</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Ml1"/>
        <w:rPr/>
      </w:pPr>
      <w:r>
        <w:rPr/>
        <w:t>107. ¡ng-ghen göi M¸c, [27 th¸ng T</w:t>
        <w:softHyphen/>
        <w:t>]</w:t>
        <w:tab/>
        <w:t>324</w:t>
      </w:r>
    </w:p>
    <w:p>
      <w:pPr>
        <w:pStyle w:val="Ml1"/>
        <w:rPr/>
      </w:pPr>
      <w:r>
        <w:rPr/>
        <w:t>108. M¸c göi ¡ng-ghen, 28 th¸ng T</w:t>
        <w:softHyphen/>
        <w:tab/>
        <w:t>325</w:t>
      </w:r>
    </w:p>
    <w:p>
      <w:pPr>
        <w:pStyle w:val="Ml1"/>
        <w:rPr/>
      </w:pPr>
      <w:r>
        <w:rPr/>
        <w:t>109. ¡ng-ghen göi M¸c, 20 th¸ng N¨m</w:t>
        <w:tab/>
        <w:t>326-327</w:t>
      </w:r>
    </w:p>
    <w:p>
      <w:pPr>
        <w:pStyle w:val="Ml1"/>
        <w:rPr/>
      </w:pPr>
      <w:r>
        <w:rPr/>
        <w:t>110. M¸c göi ¡ng-ghen, 21 th¸ng N¨m</w:t>
        <w:tab/>
        <w:t>327-329</w:t>
      </w:r>
    </w:p>
    <w:p>
      <w:pPr>
        <w:pStyle w:val="Ml1"/>
        <w:rPr/>
      </w:pPr>
      <w:r>
        <w:rPr/>
        <w:t>111. ¡ng-ghen göi M¸c, [kho¶ng 26 th¸ng N¨m]</w:t>
        <w:tab/>
        <w:t>329-332</w:t>
      </w:r>
    </w:p>
    <w:p>
      <w:pPr>
        <w:pStyle w:val="Ml1"/>
        <w:rPr/>
      </w:pPr>
      <w:r>
        <w:rPr/>
        <w:t>112. ¡ng-ghen göi M¸c, 31 th¸ng N¨m</w:t>
        <w:tab/>
        <w:t>333-334</w:t>
      </w:r>
    </w:p>
    <w:p>
      <w:pPr>
        <w:pStyle w:val="Ml1"/>
        <w:rPr/>
      </w:pPr>
      <w:r>
        <w:rPr/>
        <w:t>113. ¡ng-ghen göi M¸c, [1 th¸ng S¸u]</w:t>
        <w:tab/>
        <w:t>334-335</w:t>
      </w:r>
    </w:p>
    <w:p>
      <w:pPr>
        <w:pStyle w:val="Ml1"/>
        <w:rPr/>
      </w:pPr>
      <w:r>
        <w:rPr/>
        <w:t>114. M¸c göi ¡ng-ghen, 2 th¸ng S¸u</w:t>
        <w:tab/>
        <w:t>335-341</w:t>
      </w:r>
    </w:p>
    <w:p>
      <w:pPr>
        <w:pStyle w:val="Ml1"/>
        <w:rPr/>
      </w:pPr>
      <w:r>
        <w:rPr/>
        <w:t>115. ¡ng-ghen göi M¸c, 6 th¸ng S¸u</w:t>
        <w:tab/>
        <w:t>342-349</w:t>
      </w:r>
    </w:p>
    <w:p>
      <w:pPr>
        <w:pStyle w:val="Ml1"/>
        <w:rPr/>
      </w:pPr>
      <w:r>
        <w:rPr/>
        <w:t>116. ¡ng-ghen göi M¸c, 9 th¸ng S¸u</w:t>
        <w:tab/>
        <w:t>349-351</w:t>
      </w:r>
    </w:p>
    <w:p>
      <w:pPr>
        <w:pStyle w:val="Ml1"/>
        <w:rPr/>
      </w:pPr>
      <w:r>
        <w:rPr/>
        <w:t>117. M¸c göi ¡ng-ghen, 14 th¸ng S¸u</w:t>
        <w:tab/>
        <w:t>352-358</w:t>
      </w:r>
    </w:p>
    <w:p>
      <w:pPr>
        <w:pStyle w:val="Ml1"/>
        <w:rPr/>
      </w:pPr>
      <w:r>
        <w:rPr/>
        <w:t>118. M¸c göi ¡ng-ghen, 29 th¸ng S¸u</w:t>
        <w:tab/>
        <w:t>359-361</w:t>
      </w:r>
    </w:p>
    <w:p>
      <w:pPr>
        <w:pStyle w:val="Ml1"/>
        <w:rPr/>
      </w:pPr>
      <w:r>
        <w:rPr/>
        <w:t>119. M¸c göi ¡ng-ghen, 8 th¸ng B¶y</w:t>
        <w:tab/>
        <w:t>361-362</w:t>
      </w:r>
    </w:p>
    <w:p>
      <w:pPr>
        <w:pStyle w:val="Ml1"/>
        <w:rPr/>
      </w:pPr>
      <w:r>
        <w:rPr/>
        <w:t>120. ¡ng-ghen göi M¸c, 9 th¸ng B¶y</w:t>
        <w:tab/>
        <w:t>362-364</w:t>
      </w:r>
    </w:p>
    <w:p>
      <w:pPr>
        <w:pStyle w:val="Ml1"/>
        <w:rPr/>
      </w:pPr>
      <w:r>
        <w:rPr/>
        <w:t>121. M¸c göi ¡ng-ghen, 18 th¸ng B¶y</w:t>
        <w:tab/>
        <w:t>365-366</w:t>
      </w:r>
    </w:p>
    <w:p>
      <w:pPr>
        <w:pStyle w:val="Ml1"/>
        <w:rPr/>
      </w:pPr>
      <w:r>
        <w:rPr/>
        <w:t>122. M¸c göi ¡ng-ghen, 18 th¸ng T¸m</w:t>
        <w:tab/>
        <w:t>367-369</w:t>
      </w:r>
    </w:p>
    <w:p>
      <w:pPr>
        <w:pStyle w:val="Ml1"/>
        <w:rPr/>
      </w:pPr>
      <w:r>
        <w:rPr/>
        <w:t>123. ¡ng-ghen göi M¸c, 24 th¸ng T¸m</w:t>
        <w:tab/>
        <w:t>369-370</w:t>
      </w:r>
    </w:p>
    <w:p>
      <w:pPr>
        <w:pStyle w:val="Ml1"/>
        <w:rPr/>
      </w:pPr>
      <w:r>
        <w:rPr/>
        <w:t>124. M¸c göi ¡ng-ghen, 3 th¸ng ChÝn</w:t>
        <w:tab/>
        <w:t>371-377</w:t>
      </w:r>
    </w:p>
    <w:p>
      <w:pPr>
        <w:pStyle w:val="Ml1"/>
        <w:rPr/>
      </w:pPr>
      <w:r>
        <w:rPr/>
        <w:t>125. M¸c göi ¡ng-ghen, 7 th¸ng ChÝn</w:t>
        <w:tab/>
        <w:t>378-381</w:t>
      </w:r>
    </w:p>
    <w:p>
      <w:pPr>
        <w:pStyle w:val="Ml1"/>
        <w:rPr/>
      </w:pPr>
      <w:r>
        <w:rPr/>
        <w:t>126. M¸c göi ¡ng-ghen, 17 th¸ng ChÝn</w:t>
        <w:tab/>
        <w:t>381-383</w:t>
      </w:r>
    </w:p>
    <w:p>
      <w:pPr>
        <w:pStyle w:val="Ml1"/>
        <w:rPr/>
      </w:pPr>
      <w:r>
        <w:rPr/>
        <w:t>127. ¡ng-ghen göi M¸c, 19 th¸ng ChÝn</w:t>
        <w:tab/>
        <w:t>384-385</w:t>
      </w:r>
    </w:p>
    <w:p>
      <w:pPr>
        <w:pStyle w:val="Ml1"/>
        <w:rPr/>
      </w:pPr>
      <w:r>
        <w:rPr/>
        <w:t>128. M¸c göi ¡ng-ghen, 28 th¸ng ChÝn</w:t>
        <w:tab/>
        <w:t>386-389</w:t>
      </w:r>
    </w:p>
    <w:p>
      <w:pPr>
        <w:pStyle w:val="Ml1"/>
        <w:rPr/>
      </w:pPr>
      <w:r>
        <w:rPr/>
        <w:t>129. ¡ng-ghen göi M¸c, 29 th¸ng ChÝn</w:t>
        <w:tab/>
        <w:t>389-391</w:t>
      </w:r>
    </w:p>
    <w:p>
      <w:pPr>
        <w:pStyle w:val="Ml1"/>
        <w:rPr/>
      </w:pPr>
      <w:r>
        <w:rPr/>
        <w:t>130. M¸c göi ¡ng-ghen, 30 th¸ng ChÝn</w:t>
        <w:tab/>
        <w:t>391-393</w:t>
      </w:r>
    </w:p>
    <w:p>
      <w:pPr>
        <w:pStyle w:val="Ml1"/>
        <w:rPr/>
      </w:pPr>
      <w:r>
        <w:rPr/>
        <w:t>131. M¸c göi ¡ng-ghen, 8 th¸ng M</w:t>
        <w:softHyphen/>
        <w:t>êi</w:t>
        <w:tab/>
        <w:t>394-397</w:t>
      </w:r>
    </w:p>
    <w:p>
      <w:pPr>
        <w:pStyle w:val="Ml1"/>
        <w:rPr/>
      </w:pPr>
      <w:r>
        <w:rPr/>
        <w:t>132. M¸c göi ¡ng-ghen, 12 th¸ng M</w:t>
        <w:softHyphen/>
        <w:t>êi</w:t>
        <w:tab/>
        <w:t>397-399</w:t>
      </w:r>
    </w:p>
    <w:p>
      <w:pPr>
        <w:pStyle w:val="Ml1"/>
        <w:rPr/>
      </w:pPr>
      <w:r>
        <w:rPr/>
        <w:t>133. M¸c göi ¡ng-ghen, 28 th¸ng M</w:t>
        <w:softHyphen/>
        <w:t>êi</w:t>
        <w:tab/>
        <w:t>400-402</w:t>
      </w:r>
    </w:p>
    <w:p>
      <w:pPr>
        <w:pStyle w:val="Ml1"/>
        <w:rPr/>
      </w:pPr>
      <w:r>
        <w:rPr/>
        <w:t>134. M¸c göi ¡ng-ghen, 2 th¸ng M</w:t>
        <w:softHyphen/>
        <w:t>êi mét</w:t>
        <w:tab/>
        <w:t>402-404</w:t>
      </w:r>
    </w:p>
    <w:p>
      <w:pPr>
        <w:pStyle w:val="Ml1"/>
        <w:rPr/>
      </w:pPr>
      <w:r>
        <w:rPr/>
        <w:t>135. M¸c göi ¡ng-ghen, 6 th¸ng M</w:t>
        <w:softHyphen/>
        <w:t>êi mét</w:t>
        <w:tab/>
        <w:t>404-405</w:t>
      </w:r>
    </w:p>
    <w:p>
      <w:pPr>
        <w:pStyle w:val="Ml1"/>
        <w:rPr/>
      </w:pPr>
      <w:r>
        <w:rPr/>
        <w:t>136. M¸c göi ¡ng-ghen, 21 th¸ng M</w:t>
        <w:softHyphen/>
        <w:t>êi mét</w:t>
        <w:tab/>
        <w:t>406-407</w:t>
      </w:r>
    </w:p>
    <w:p>
      <w:pPr>
        <w:pStyle w:val="Ml1"/>
        <w:rPr/>
      </w:pPr>
      <w:r>
        <w:rPr/>
        <w:t>137. M¸c göi ¡ng-ghen, 23 th¸ng M</w:t>
        <w:softHyphen/>
        <w:t>êi mét</w:t>
        <w:tab/>
        <w:t>407-408</w:t>
      </w:r>
    </w:p>
    <w:p>
      <w:pPr>
        <w:pStyle w:val="Ml1"/>
        <w:rPr/>
      </w:pPr>
      <w:r>
        <w:rPr/>
        <w:t>138. M¸c göi ¡ng-ghen, 2 th¸ng Ch¹p</w:t>
        <w:tab/>
        <w:t>409-411</w:t>
      </w:r>
    </w:p>
    <w:p>
      <w:pPr>
        <w:pStyle w:val="Ml1"/>
        <w:rPr/>
      </w:pPr>
      <w:r>
        <w:rPr/>
        <w:t>139. M¸c göi ¡ng-ghen, [kho¶ng 12 th¸ng Ch¹p]</w:t>
        <w:tab/>
        <w:t>411-413</w:t>
      </w:r>
    </w:p>
    <w:p>
      <w:pPr>
        <w:pStyle w:val="Ml1"/>
        <w:rPr/>
      </w:pPr>
      <w:r>
        <w:rPr/>
        <w:t>140. M¸c göi ¡ng-ghen, 14 th¸ng Ch¹p</w:t>
        <w:tab/>
        <w:t>413-417</w:t>
      </w:r>
    </w:p>
    <w:p>
      <w:pPr>
        <w:pStyle w:val="Ml1"/>
        <w:rPr/>
      </w:pPr>
      <w:r>
        <w:rPr/>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4</w:t>
      </w:r>
    </w:p>
    <w:p>
      <w:pPr>
        <w:pStyle w:val="Ml1"/>
        <w:rPr>
          <w:rFonts w:ascii=".VnCentury SchoolbookH" w:hAnsi=".VnCentury SchoolbookH" w:cs=".VnCentury SchoolbookH"/>
          <w:lang w:val="en-US" w:eastAsia="en-US"/>
        </w:rPr>
      </w:pPr>
      <w:r>
        <w:rPr>
          <w:rFonts w:cs=".VnCentury SchoolbookH" w:ascii=".VnCentury SchoolbookH" w:hAnsi=".VnCentury SchoolbookH"/>
          <w:lang w:val="en-US" w:eastAsia="en-US"/>
        </w:rPr>
      </w:r>
    </w:p>
    <w:p>
      <w:pPr>
        <w:pStyle w:val="Ml1"/>
        <w:rPr/>
      </w:pPr>
      <w:r>
        <w:rPr/>
        <w:t>141. M¸c göi ¡ng-ghen, 5 th¸ng Giªng</w:t>
        <w:tab/>
        <w:t>418-419</w:t>
      </w:r>
    </w:p>
    <w:p>
      <w:pPr>
        <w:pStyle w:val="Ml1"/>
        <w:rPr/>
      </w:pPr>
      <w:r>
        <w:rPr/>
        <w:t>142. M¸c göi ¡ng-ghen, 10 th¸ng Giªng</w:t>
        <w:tab/>
        <w:t>419-420</w:t>
      </w:r>
    </w:p>
    <w:p>
      <w:pPr>
        <w:pStyle w:val="Ml1"/>
        <w:rPr/>
      </w:pPr>
      <w:r>
        <w:rPr/>
        <w:t>143. M¸c göi ¡ng-ghen, 18 th¸ng Giªng</w:t>
        <w:tab/>
        <w:t>420-423</w:t>
      </w:r>
    </w:p>
    <w:p>
      <w:pPr>
        <w:pStyle w:val="Ml1"/>
        <w:rPr/>
      </w:pPr>
      <w:r>
        <w:rPr/>
        <w:t>144. M¸c göi ¡ng-ghen, 25 th¸ng Giªng</w:t>
        <w:tab/>
        <w:t>423-427</w:t>
      </w:r>
    </w:p>
    <w:p>
      <w:pPr>
        <w:pStyle w:val="Ml1"/>
        <w:rPr/>
      </w:pPr>
      <w:r>
        <w:rPr/>
        <w:t>145. M¸c göi ¡ng-ghen, 9 th¸ng Hai</w:t>
        <w:tab/>
        <w:t>427-429</w:t>
      </w:r>
    </w:p>
    <w:p>
      <w:pPr>
        <w:pStyle w:val="Ml1"/>
        <w:rPr/>
      </w:pPr>
      <w:r>
        <w:rPr/>
        <w:t>146. M¸c göi ¡ng-ghen, 15 th¸ng Hai</w:t>
        <w:tab/>
        <w:t>429</w:t>
      </w:r>
    </w:p>
    <w:p>
      <w:pPr>
        <w:pStyle w:val="Ml1"/>
        <w:rPr/>
      </w:pPr>
      <w:r>
        <w:rPr/>
        <w:t>147. M¸c göi ¡ng-ghen, 9 th¸ng Ba</w:t>
        <w:tab/>
        <w:t>430-432</w:t>
      </w:r>
    </w:p>
    <w:p>
      <w:pPr>
        <w:pStyle w:val="Ml1"/>
        <w:rPr/>
      </w:pPr>
      <w:r>
        <w:rPr/>
        <w:t>148. M¸c göi ¡ng-ghen, [kho¶ng 11 th¸ng Ba]</w:t>
        <w:tab/>
        <w:t>432-433</w:t>
      </w:r>
    </w:p>
    <w:p>
      <w:pPr>
        <w:pStyle w:val="Ml1"/>
        <w:rPr/>
      </w:pPr>
      <w:r>
        <w:rPr/>
        <w:t>149. M¸c göi ¡ng-ghen, 17 th¸ng Ba</w:t>
        <w:tab/>
        <w:t>433-434</w:t>
      </w:r>
    </w:p>
    <w:p>
      <w:pPr>
        <w:pStyle w:val="Ml1"/>
        <w:rPr/>
      </w:pPr>
      <w:r>
        <w:rPr/>
        <w:t>150. ¡ng-ghen göi M¸c, 23 th¸ng Ba</w:t>
        <w:tab/>
        <w:t>434-436</w:t>
      </w:r>
    </w:p>
    <w:p>
      <w:pPr>
        <w:pStyle w:val="Ml1"/>
        <w:rPr/>
      </w:pPr>
      <w:r>
        <w:rPr/>
        <w:t>151. M¸c göi ¡ng-ghen, 29 th¸ng Ba</w:t>
        <w:tab/>
        <w:t>437-440</w:t>
      </w:r>
    </w:p>
    <w:p>
      <w:pPr>
        <w:pStyle w:val="Ml1"/>
        <w:rPr/>
      </w:pPr>
      <w:r>
        <w:rPr/>
        <w:t>152. ¡ng-ghen göi M¸c, 3 th¸ng T</w:t>
        <w:softHyphen/>
        <w:tab/>
        <w:t>441-443</w:t>
      </w:r>
    </w:p>
    <w:p>
      <w:pPr>
        <w:pStyle w:val="Ml1"/>
        <w:rPr/>
      </w:pPr>
      <w:r>
        <w:rPr/>
        <w:t>153. M¸c göi ¡ng-ghen, 4 th¸ng T</w:t>
        <w:softHyphen/>
        <w:tab/>
        <w:t>443-446</w:t>
      </w:r>
    </w:p>
    <w:p>
      <w:pPr>
        <w:pStyle w:val="Ml1"/>
        <w:rPr/>
      </w:pPr>
      <w:r>
        <w:rPr/>
        <w:t>154. M¸c göi ¡ng-ghen, 19 th¸ng T</w:t>
        <w:softHyphen/>
        <w:tab/>
        <w:t>446-448</w:t>
      </w:r>
    </w:p>
    <w:p>
      <w:pPr>
        <w:pStyle w:val="Ml1"/>
        <w:rPr/>
      </w:pPr>
      <w:r>
        <w:rPr/>
        <w:t>155. ¡ng-ghen göi M¸c, 20 th¸ng T</w:t>
        <w:softHyphen/>
        <w:tab/>
        <w:t>448-451</w:t>
      </w:r>
    </w:p>
    <w:p>
      <w:pPr>
        <w:pStyle w:val="Ml1"/>
        <w:rPr/>
      </w:pPr>
      <w:r>
        <w:rPr/>
        <w:t>156. ¡ng-ghen göi M¸c, [kho¶ng 21 th¸ng T</w:t>
        <w:softHyphen/>
        <w:t>]</w:t>
        <w:tab/>
        <w:t>451-453</w:t>
      </w:r>
    </w:p>
    <w:p>
      <w:pPr>
        <w:pStyle w:val="Ml1"/>
        <w:rPr/>
      </w:pPr>
      <w:r>
        <w:rPr/>
        <w:t>157. M¸c göi ¡ng-ghen, 22 th¸ng T</w:t>
        <w:softHyphen/>
        <w:tab/>
        <w:t>454-458</w:t>
      </w:r>
    </w:p>
    <w:p>
      <w:pPr>
        <w:pStyle w:val="Ml1"/>
        <w:rPr/>
      </w:pPr>
      <w:r>
        <w:rPr/>
        <w:t>158. ¡ng-ghen göi M¸c, [kho¶ng 24 th¸ng T</w:t>
        <w:softHyphen/>
        <w:t>]</w:t>
        <w:tab/>
        <w:t>458-459</w:t>
      </w:r>
    </w:p>
    <w:p>
      <w:pPr>
        <w:pStyle w:val="Ml1"/>
        <w:rPr/>
      </w:pPr>
      <w:r>
        <w:rPr/>
        <w:t>159. M¸c göi ¡ng-ghen, 29 th¸ng T</w:t>
        <w:softHyphen/>
        <w:tab/>
        <w:t>459-460</w:t>
      </w:r>
    </w:p>
    <w:p>
      <w:pPr>
        <w:pStyle w:val="Ml1"/>
        <w:rPr/>
      </w:pPr>
      <w:r>
        <w:rPr/>
        <w:t>160. ¡ng-ghen göi M¸c, 1 th¸ng N¨m</w:t>
        <w:tab/>
        <w:t>461-464</w:t>
      </w:r>
    </w:p>
    <w:p>
      <w:pPr>
        <w:pStyle w:val="Ml1"/>
        <w:rPr/>
      </w:pPr>
      <w:r>
        <w:rPr/>
        <w:t>161. M¸c göi ¡ng-ghen, 3 th¸ng N¨m</w:t>
        <w:tab/>
        <w:t>465-469</w:t>
      </w:r>
    </w:p>
    <w:p>
      <w:pPr>
        <w:pStyle w:val="Ml1"/>
        <w:rPr/>
      </w:pPr>
      <w:r>
        <w:rPr/>
        <w:t>162. M¸c göi ¡ng-ghen, 6 th¸ng N¨m</w:t>
        <w:tab/>
        <w:t>469-472</w:t>
      </w:r>
    </w:p>
    <w:p>
      <w:pPr>
        <w:pStyle w:val="Ml1"/>
        <w:spacing w:lineRule="atLeast" w:line="290"/>
        <w:rPr/>
      </w:pPr>
      <w:r>
        <w:rPr/>
        <w:t>163. ¡ng-ghen göi M¸c, 9 th¸ng N¨m</w:t>
        <w:tab/>
        <w:t>472-476</w:t>
      </w:r>
      <w:r>
        <mc:AlternateContent>
          <mc:Choice Requires="wps">
            <w:drawing>
              <wp:anchor behindDoc="0" distT="0" distB="0" distL="114935" distR="114935" simplePos="0" locked="0" layoutInCell="0" allowOverlap="1" relativeHeight="572">
                <wp:simplePos x="0" y="0"/>
                <wp:positionH relativeFrom="margin">
                  <wp:posOffset>-467995</wp:posOffset>
                </wp:positionH>
                <wp:positionV relativeFrom="margin">
                  <wp:posOffset>-506095</wp:posOffset>
                </wp:positionV>
                <wp:extent cx="9692640" cy="390525"/>
                <wp:effectExtent l="0" t="0" r="0" b="0"/>
                <wp:wrapNone/>
                <wp:docPr id="571" name="Frame570"/>
                <a:graphic xmlns:a="http://schemas.openxmlformats.org/drawingml/2006/main">
                  <a:graphicData uri="http://schemas.microsoft.com/office/word/2010/wordprocessingShape">
                    <wps:wsp>
                      <wps:cNvSpPr txBox="1"/>
                      <wps:spPr>
                        <a:xfrm>
                          <a:off x="0" y="0"/>
                          <a:ext cx="9692640" cy="390525"/>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5</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30.75pt;mso-wrap-distance-left:9.05pt;mso-wrap-distance-right:9.05pt;mso-wrap-distance-top:0pt;mso-wrap-distance-bottom:0pt;margin-top:-39.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3</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4</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5</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Ml1"/>
        <w:spacing w:lineRule="atLeast" w:line="290"/>
        <w:rPr/>
      </w:pPr>
      <w:r>
        <w:rPr/>
        <w:t>164. M¸c göi ¡ng-ghen, 22 th¸ng N¨m</w:t>
        <w:tab/>
        <w:t>476-477</w:t>
      </w:r>
    </w:p>
    <w:p>
      <w:pPr>
        <w:pStyle w:val="Ml1"/>
        <w:spacing w:lineRule="atLeast" w:line="290"/>
        <w:rPr/>
      </w:pPr>
      <w:r>
        <w:rPr/>
        <w:t>165. M¸c göi ¡ng-ghen, 3 th¸ng S¸u</w:t>
        <w:tab/>
        <w:t>478-480</w:t>
      </w:r>
    </w:p>
    <w:p>
      <w:pPr>
        <w:pStyle w:val="Ml1"/>
        <w:spacing w:lineRule="atLeast" w:line="290"/>
        <w:rPr/>
      </w:pPr>
      <w:r>
        <w:rPr/>
        <w:t>166. ¡ng-ghen göi M¸c, 10 th¸ng S¸u</w:t>
        <w:tab/>
        <w:t>480-482</w:t>
      </w:r>
    </w:p>
    <w:p>
      <w:pPr>
        <w:pStyle w:val="Ml1"/>
        <w:spacing w:lineRule="atLeast" w:line="290"/>
        <w:rPr/>
      </w:pPr>
      <w:r>
        <w:rPr/>
        <w:t>167. M¸c göi ¡ng-ghen, 13 th¸ng S¸u</w:t>
        <w:tab/>
        <w:t>483-485</w:t>
      </w:r>
    </w:p>
    <w:p>
      <w:pPr>
        <w:pStyle w:val="Ml1"/>
        <w:spacing w:lineRule="atLeast" w:line="290"/>
        <w:rPr/>
      </w:pPr>
      <w:r>
        <w:rPr/>
        <w:t>168. ¡ng-ghen göi M¸c, 15 th¸ng S¸u</w:t>
        <w:tab/>
        <w:t>486</w:t>
      </w:r>
    </w:p>
    <w:p>
      <w:pPr>
        <w:pStyle w:val="Ml1"/>
        <w:spacing w:lineRule="atLeast" w:line="290"/>
        <w:rPr/>
      </w:pPr>
      <w:r>
        <w:rPr/>
        <w:t>169. M¸c göi ¡ng-ghen, 21 th¸ng S¸u</w:t>
        <w:tab/>
        <w:t>487-489</w:t>
      </w:r>
    </w:p>
    <w:p>
      <w:pPr>
        <w:pStyle w:val="Ml1"/>
        <w:spacing w:lineRule="atLeast" w:line="290"/>
        <w:rPr/>
      </w:pPr>
      <w:r>
        <w:rPr/>
        <w:t>170. M¸c göi ¡ng-ghen, 27 th¸ng S¸u</w:t>
        <w:tab/>
        <w:t>489-490</w:t>
      </w:r>
    </w:p>
    <w:p>
      <w:pPr>
        <w:pStyle w:val="Ml1"/>
        <w:spacing w:lineRule="atLeast" w:line="290"/>
        <w:rPr/>
      </w:pPr>
      <w:r>
        <w:rPr/>
        <w:t>171. ¡ng-ghen göi M¸c, 6 th¸ng B¶y</w:t>
        <w:tab/>
        <w:t>490-491</w:t>
      </w:r>
    </w:p>
    <w:p>
      <w:pPr>
        <w:pStyle w:val="Ml1"/>
        <w:spacing w:lineRule="atLeast" w:line="290"/>
        <w:rPr/>
      </w:pPr>
      <w:r>
        <w:rPr/>
        <w:t>172. M¸c göi ¡ng-ghen, 7 th¸ng B¶y</w:t>
        <w:tab/>
        <w:t>491-492</w:t>
      </w:r>
    </w:p>
    <w:p>
      <w:pPr>
        <w:pStyle w:val="Ml1"/>
        <w:spacing w:lineRule="atLeast" w:line="290"/>
        <w:rPr/>
      </w:pPr>
      <w:r>
        <w:rPr/>
        <w:t>173. ¡ng-ghen göi M¸c, 20 th¸ng B¶y</w:t>
        <w:tab/>
        <w:t>492-494</w:t>
      </w:r>
    </w:p>
    <w:p>
      <w:pPr>
        <w:pStyle w:val="Ml1"/>
        <w:spacing w:lineRule="atLeast" w:line="290"/>
        <w:rPr/>
      </w:pPr>
      <w:r>
        <w:rPr/>
        <w:t>174. M¸c göi ¡ng-ghen, 22 th¸ng B¶y</w:t>
        <w:tab/>
        <w:t>495-499</w:t>
      </w:r>
    </w:p>
    <w:p>
      <w:pPr>
        <w:pStyle w:val="Ml1"/>
        <w:spacing w:lineRule="atLeast" w:line="290"/>
        <w:rPr/>
      </w:pPr>
      <w:r>
        <w:rPr/>
        <w:t>175. M¸c göi ¡ng-ghen, 27 th¸ng B¶y</w:t>
        <w:tab/>
        <w:t>499-507</w:t>
      </w:r>
    </w:p>
    <w:p>
      <w:pPr>
        <w:pStyle w:val="Ml1"/>
        <w:spacing w:lineRule="atLeast" w:line="290"/>
        <w:rPr/>
      </w:pPr>
      <w:r>
        <w:rPr/>
        <w:t>176. M¸c göi ¡ng-ghen, 8 th¸ng T¸m</w:t>
        <w:tab/>
        <w:t>507</w:t>
      </w:r>
    </w:p>
    <w:p>
      <w:pPr>
        <w:pStyle w:val="Ml1"/>
        <w:spacing w:lineRule="atLeast" w:line="290"/>
        <w:rPr/>
      </w:pPr>
      <w:r>
        <w:rPr/>
        <w:t>177. M¸c göi ¡ng-ghen, 26 th¸ng T¸m</w:t>
        <w:tab/>
        <w:t>508-509</w:t>
      </w:r>
    </w:p>
    <w:p>
      <w:pPr>
        <w:pStyle w:val="Ml1"/>
        <w:spacing w:lineRule="atLeast" w:line="290"/>
        <w:rPr/>
      </w:pPr>
      <w:r>
        <w:rPr/>
        <w:t>178. M¸c göi ¡ng-ghen, 2 th¸ng ChÝn</w:t>
        <w:tab/>
        <w:t>510-512</w:t>
      </w:r>
    </w:p>
    <w:p>
      <w:pPr>
        <w:pStyle w:val="Ml1"/>
        <w:spacing w:lineRule="atLeast" w:line="290"/>
        <w:rPr/>
      </w:pPr>
      <w:r>
        <w:rPr/>
        <w:t>179. M¸c göi ¡ng-ghen, 13 th¸ng ChÝn</w:t>
        <w:tab/>
        <w:t>512-514</w:t>
      </w:r>
    </w:p>
    <w:p>
      <w:pPr>
        <w:pStyle w:val="Ml1"/>
        <w:spacing w:lineRule="atLeast" w:line="290"/>
        <w:rPr/>
      </w:pPr>
      <w:r>
        <w:rPr/>
        <w:t>180. M¸c göi ¡ng-ghen, 22 th¸ng Chin</w:t>
        <w:tab/>
        <w:t>515</w:t>
      </w:r>
    </w:p>
    <w:p>
      <w:pPr>
        <w:pStyle w:val="Ml1"/>
        <w:spacing w:lineRule="atLeast" w:line="290"/>
        <w:rPr/>
      </w:pPr>
      <w:r>
        <w:rPr/>
        <w:t>181. M¸c göi ¡ng-ghen, 29 th¸ng ChÝn</w:t>
        <w:tab/>
        <w:t>516-517</w:t>
      </w:r>
    </w:p>
    <w:p>
      <w:pPr>
        <w:pStyle w:val="Ml1"/>
        <w:spacing w:lineRule="atLeast" w:line="290"/>
        <w:rPr/>
      </w:pPr>
      <w:r>
        <w:rPr/>
        <w:t>182. M¸c göi ¡ng-ghen, 10 th¸ng M</w:t>
        <w:softHyphen/>
        <w:t>êi</w:t>
        <w:tab/>
        <w:t>517-521</w:t>
      </w:r>
    </w:p>
    <w:p>
      <w:pPr>
        <w:pStyle w:val="Ml1"/>
        <w:spacing w:lineRule="atLeast" w:line="290"/>
        <w:rPr/>
      </w:pPr>
      <w:r>
        <w:rPr/>
        <w:t>183. M¸c göi ¡ng-ghen, 17 th¸ng M</w:t>
        <w:softHyphen/>
        <w:t>êi</w:t>
        <w:tab/>
        <w:t>521-526</w:t>
      </w:r>
    </w:p>
    <w:p>
      <w:pPr>
        <w:pStyle w:val="Ml1"/>
        <w:spacing w:lineRule="atLeast" w:line="290"/>
        <w:rPr/>
      </w:pPr>
      <w:r>
        <w:rPr/>
        <w:t>184. M¸c göi ¡ng-ghen, 25 th¸ng M</w:t>
        <w:softHyphen/>
        <w:t>êi</w:t>
        <w:tab/>
        <w:t>527</w:t>
      </w:r>
    </w:p>
    <w:p>
      <w:pPr>
        <w:pStyle w:val="Ml1"/>
        <w:spacing w:lineRule="atLeast" w:line="290"/>
        <w:rPr/>
      </w:pPr>
      <w:r>
        <w:rPr/>
        <w:t>185. M¸c göi ¡ng-ghen, 26 th¸ng M</w:t>
        <w:softHyphen/>
        <w:t>êi</w:t>
        <w:tab/>
        <w:t>528-534</w:t>
      </w:r>
    </w:p>
    <w:p>
      <w:pPr>
        <w:pStyle w:val="Ml1"/>
        <w:spacing w:lineRule="atLeast" w:line="290"/>
        <w:rPr/>
      </w:pPr>
      <w:r>
        <w:rPr/>
        <w:t>186. M¸c göi ¡ng-ghen, 10 th¸ng M</w:t>
        <w:softHyphen/>
        <w:t>êi mét</w:t>
        <w:tab/>
        <w:t>535-536</w:t>
      </w:r>
    </w:p>
    <w:p>
      <w:pPr>
        <w:pStyle w:val="Ml1"/>
        <w:spacing w:lineRule="atLeast" w:line="290"/>
        <w:rPr/>
      </w:pPr>
      <w:r>
        <w:rPr/>
        <w:t>187. M¸c göi ¡ng-ghen, 22 th¸ng M</w:t>
        <w:softHyphen/>
        <w:t>êi mét</w:t>
        <w:tab/>
        <w:t>536-538</w:t>
      </w:r>
    </w:p>
    <w:p>
      <w:pPr>
        <w:pStyle w:val="Ml1"/>
        <w:spacing w:lineRule="atLeast" w:line="290"/>
        <w:rPr/>
      </w:pPr>
      <w:r>
        <w:rPr/>
        <w:t>188. M¸c göi ¡ng-ghen, 30 th¸ng M</w:t>
        <w:softHyphen/>
        <w:t>êi mét</w:t>
        <w:tab/>
        <w:t>539-541</w:t>
      </w:r>
    </w:p>
    <w:p>
      <w:pPr>
        <w:pStyle w:val="Ml1"/>
        <w:spacing w:lineRule="atLeast" w:line="290"/>
        <w:rPr/>
      </w:pPr>
      <w:r>
        <w:rPr/>
        <w:t>189. M¸c göi ¡ng-ghen, 2 th¸ng Ch¹p</w:t>
        <w:tab/>
        <w:t>541-546</w:t>
      </w:r>
    </w:p>
    <w:p>
      <w:pPr>
        <w:pStyle w:val="Ml1"/>
        <w:spacing w:lineRule="atLeast" w:line="290"/>
        <w:rPr/>
      </w:pPr>
      <w:r>
        <w:rPr/>
        <w:t>190. M¸c göi ¡ng-ghen, 8 th¸ng Ch¹p</w:t>
        <w:tab/>
        <w:t>546-547</w:t>
      </w:r>
    </w:p>
    <w:p>
      <w:pPr>
        <w:pStyle w:val="Ml1"/>
        <w:spacing w:lineRule="atLeast" w:line="290"/>
        <w:rPr/>
      </w:pPr>
      <w:r>
        <w:rPr/>
        <w:t>191. M¸c göi ¡ng-ghen, 15 th¸ng Ch¹p</w:t>
        <w:tab/>
        <w:t>547-549</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5</w:t>
      </w:r>
    </w:p>
    <w:p>
      <w:pPr>
        <w:pStyle w:val="Ml1"/>
        <w:rPr>
          <w:rFonts w:ascii=".VnCentury SchoolbookH" w:hAnsi=".VnCentury SchoolbookH" w:cs=".VnCentury SchoolbookH"/>
          <w:lang w:val="en-US" w:eastAsia="en-US"/>
        </w:rPr>
      </w:pPr>
      <w:r>
        <w:rPr>
          <w:rFonts w:cs=".VnCentury SchoolbookH" w:ascii=".VnCentury SchoolbookH" w:hAnsi=".VnCentury SchoolbookH"/>
          <w:lang w:val="en-US" w:eastAsia="en-US"/>
        </w:rPr>
      </w:r>
    </w:p>
    <w:p>
      <w:pPr>
        <w:pStyle w:val="Ml1"/>
        <w:rPr/>
      </w:pPr>
      <w:r>
        <w:rPr/>
        <w:t>192. M¸c göi ¡ng-ghen, 12 th¸ng Giªng</w:t>
        <w:tab/>
        <w:t>550</w:t>
      </w:r>
    </w:p>
    <w:p>
      <w:pPr>
        <w:pStyle w:val="Ml1"/>
        <w:rPr/>
      </w:pPr>
      <w:r>
        <w:rPr/>
        <w:t>193. M¸c göi ¡ng-ghen, 17 th¸ng Giªng</w:t>
        <w:tab/>
        <w:t>551-552</w:t>
      </w:r>
    </w:p>
    <w:p>
      <w:pPr>
        <w:pStyle w:val="Ml1"/>
        <w:rPr/>
      </w:pPr>
      <w:r>
        <w:rPr/>
        <w:t>194. M¸c göi ¡ng-ghen, 19 th¸ng Giªng</w:t>
        <w:tab/>
        <w:t>553-554</w:t>
      </w:r>
    </w:p>
    <w:p>
      <w:pPr>
        <w:pStyle w:val="Ml1"/>
        <w:rPr/>
      </w:pPr>
      <w:r>
        <w:rPr/>
        <w:t>195. M¸c göi ¡ng-ghen, 24 th¸ng Giªng</w:t>
        <w:tab/>
        <w:t>554</w:t>
      </w:r>
    </w:p>
    <w:p>
      <w:pPr>
        <w:pStyle w:val="Ml1"/>
        <w:rPr/>
      </w:pPr>
      <w:r>
        <w:rPr/>
        <w:t>196. M¸c göi ¡ng-ghen, 30 th¸ng Giªng</w:t>
        <w:tab/>
        <w:t>555</w:t>
      </w:r>
    </w:p>
    <w:p>
      <w:pPr>
        <w:pStyle w:val="Ml1"/>
        <w:rPr/>
      </w:pPr>
      <w:r>
        <w:rPr/>
        <w:t>197. M¸c göi ¡ng-ghen, 31 th¸ng Giªng</w:t>
        <w:tab/>
        <w:t>556-563</w:t>
      </w:r>
    </w:p>
    <w:p>
      <w:pPr>
        <w:pStyle w:val="Ml1"/>
        <w:rPr/>
      </w:pPr>
      <w:r>
        <w:rPr/>
        <w:t>198. M¸c göi ¡ng-ghen, 2 th¸ng Hai</w:t>
        <w:tab/>
        <w:t>563-565</w:t>
      </w:r>
    </w:p>
    <w:p>
      <w:pPr>
        <w:pStyle w:val="Ml1"/>
        <w:rPr/>
      </w:pPr>
      <w:r>
        <w:rPr/>
        <w:t>199. M¸c göi ¡ng-ghen, 13 th¸ng Hai</w:t>
        <w:tab/>
        <w:t>566-569</w:t>
      </w:r>
    </w:p>
    <w:p>
      <w:pPr>
        <w:pStyle w:val="Ml1"/>
        <w:rPr/>
      </w:pPr>
      <w:r>
        <w:rPr/>
        <w:t>200. M¸c göi ¡ng-ghen, 3 th¸ng Ba</w:t>
        <w:tab/>
        <w:t>569-571</w:t>
      </w:r>
    </w:p>
    <w:p>
      <w:pPr>
        <w:pStyle w:val="Ml1"/>
        <w:rPr/>
      </w:pPr>
      <w:r>
        <w:rPr/>
        <w:t>201. M¸c göi ¡ng-ghen, 8 th¸ng Ba</w:t>
        <w:tab/>
        <w:t>571-574</w:t>
      </w:r>
    </w:p>
    <w:p>
      <w:pPr>
        <w:pStyle w:val="Ml1"/>
        <w:rPr/>
      </w:pPr>
      <w:r>
        <w:rPr/>
        <w:t>202. M¸c göi ¡ng-ghen, 16 th¸ng Ba</w:t>
        <w:tab/>
        <w:t>574-575</w:t>
      </w:r>
    </w:p>
    <w:p>
      <w:pPr>
        <w:pStyle w:val="Ml1"/>
        <w:rPr/>
      </w:pPr>
      <w:r>
        <w:rPr/>
        <w:t>203. M¸c göi ¡ng-ghen, 27 th¸ng Ba</w:t>
        <w:tab/>
        <w:t>575-576</w:t>
      </w:r>
    </w:p>
    <w:p>
      <w:pPr>
        <w:pStyle w:val="Ml1"/>
        <w:rPr/>
      </w:pPr>
      <w:r>
        <w:rPr/>
        <w:t>204. M¸c göi ¡ng-ghen, 30 th¸ng Ba</w:t>
        <w:tab/>
        <w:t>576-577</w:t>
      </w:r>
    </w:p>
    <w:p>
      <w:pPr>
        <w:pStyle w:val="Ml1"/>
        <w:rPr/>
      </w:pPr>
      <w:r>
        <w:rPr/>
        <w:t>205. M¸c göi ¡ng-ghen, 6 th¸ng T</w:t>
        <w:softHyphen/>
        <w:tab/>
        <w:t>578</w:t>
      </w:r>
    </w:p>
    <w:p>
      <w:pPr>
        <w:pStyle w:val="Ml1"/>
        <w:rPr/>
      </w:pPr>
      <w:r>
        <w:rPr/>
        <w:t>206. M¸c göi ¡ng-ghen, 12 th¸ng T</w:t>
        <w:softHyphen/>
        <w:tab/>
        <w:t>579-580</w:t>
      </w:r>
    </w:p>
    <w:p>
      <w:pPr>
        <w:pStyle w:val="Ml1"/>
        <w:rPr/>
      </w:pPr>
      <w:r>
        <w:rPr/>
        <w:t>207. M¸c göi ¡ng-ghen, 16 th¸ng T</w:t>
        <w:softHyphen/>
        <w:tab/>
        <w:t>580</w:t>
      </w:r>
    </w:p>
    <w:p>
      <w:pPr>
        <w:pStyle w:val="Ml1"/>
        <w:rPr/>
      </w:pPr>
      <w:r>
        <w:rPr/>
        <w:t>208. M¸c göi ¡ng-ghen, 16 th¸ng N¨m</w:t>
        <w:tab/>
        <w:t>581-582</w:t>
      </w:r>
    </w:p>
    <w:p>
      <w:pPr>
        <w:pStyle w:val="Ml1"/>
        <w:rPr/>
      </w:pPr>
      <w:r>
        <w:rPr/>
        <w:t>209. M¸c göi ¡ng-ghen, 18 th¸ng N¨m</w:t>
        <w:tab/>
        <w:t>582-583</w:t>
      </w:r>
    </w:p>
    <w:p>
      <w:pPr>
        <w:pStyle w:val="Ml1"/>
        <w:rPr/>
      </w:pPr>
      <w:r>
        <w:rPr/>
        <w:t>210. M¸c göi ¡ng-ghen, 15 th¸ng S¸u</w:t>
        <w:tab/>
        <w:t>583-585</w:t>
      </w:r>
    </w:p>
    <w:p>
      <w:pPr>
        <w:pStyle w:val="Ml1"/>
        <w:rPr/>
      </w:pPr>
      <w:r>
        <w:rPr/>
        <w:t>211. M¸c göi ¡ng-ghen, 26 th¸ng S¸u</w:t>
        <w:tab/>
        <w:t>585-586</w:t>
      </w:r>
    </w:p>
    <w:p>
      <w:pPr>
        <w:pStyle w:val="Ml1"/>
        <w:rPr/>
      </w:pPr>
      <w:r>
        <w:rPr/>
        <w:t>212. M¸c göi ¡ng-ghen, 29 th¸ng S¸u</w:t>
        <w:tab/>
        <w:t>587-588</w:t>
      </w:r>
    </w:p>
    <w:p>
      <w:pPr>
        <w:pStyle w:val="Ml1"/>
        <w:rPr/>
      </w:pPr>
      <w:r>
        <w:rPr/>
        <w:t>213. M¸c göi ¡ng-ghen, 3 th¸ng B¶y</w:t>
        <w:tab/>
        <w:t>588-590</w:t>
      </w:r>
    </w:p>
    <w:p>
      <w:pPr>
        <w:pStyle w:val="Ml1"/>
        <w:rPr/>
      </w:pPr>
      <w:r>
        <w:rPr/>
        <w:t>214. M¸c göi ¡ng-ghen, 17 th¸ng B¶y</w:t>
        <w:tab/>
        <w:t>590-593</w:t>
      </w:r>
    </w:p>
    <w:p>
      <w:pPr>
        <w:pStyle w:val="Ml1"/>
        <w:rPr/>
      </w:pPr>
      <w:r>
        <w:rPr/>
        <w:t>215. *M¸c göi ¡ng-ghen, 7 th¸ng T¸m</w:t>
        <w:tab/>
        <w:t>593-594</w:t>
      </w:r>
    </w:p>
    <w:p>
      <w:pPr>
        <w:pStyle w:val="Ml1"/>
        <w:rPr/>
      </w:pPr>
      <w:r>
        <w:rPr/>
        <w:t>216. M¸c göi ¡ng-ghen, 1 th¸ng ChÝn</w:t>
        <w:tab/>
        <w:t>595-597</w:t>
      </w:r>
    </w:p>
    <w:p>
      <w:pPr>
        <w:pStyle w:val="Ml1"/>
        <w:rPr/>
      </w:pPr>
      <w:r>
        <w:rPr/>
        <w:t>217. M¸c göi ¡ng-ghen, 6 th¸ng ChÝn</w:t>
        <w:tab/>
        <w:t>597-599</w:t>
      </w:r>
    </w:p>
    <w:p>
      <w:pPr>
        <w:pStyle w:val="Ml1"/>
        <w:rPr/>
      </w:pPr>
      <w:r>
        <w:rPr/>
        <w:t>218. M¸c göi ¡ng-ghen, 11 th¸ng ChÝn</w:t>
        <w:tab/>
        <w:t>599-600</w:t>
      </w:r>
    </w:p>
    <w:p>
      <w:pPr>
        <w:pStyle w:val="Ml1"/>
        <w:rPr/>
      </w:pPr>
      <w:r>
        <w:rPr/>
        <w:t>219. M¸c göi ¡ng-ghen, 7 th¸ng Ch¹p</w:t>
        <w:tab/>
        <w:t>600-603</w:t>
      </w:r>
    </w:p>
    <w:p>
      <w:pPr>
        <w:pStyle w:val="Ml1"/>
        <w:rPr/>
      </w:pPr>
      <w:r>
        <w:rPr/>
        <w:t>220. M¸c göi ¡ng-ghen, 11 th¸ng Ch¹p</w:t>
        <w:tab/>
        <w:t>604</w:t>
      </w:r>
      <w:r>
        <mc:AlternateContent>
          <mc:Choice Requires="wps">
            <w:drawing>
              <wp:anchor behindDoc="0" distT="0" distB="0" distL="114935" distR="114935" simplePos="0" locked="0" layoutInCell="0" allowOverlap="1" relativeHeight="573">
                <wp:simplePos x="0" y="0"/>
                <wp:positionH relativeFrom="margin">
                  <wp:posOffset>-467995</wp:posOffset>
                </wp:positionH>
                <wp:positionV relativeFrom="margin">
                  <wp:posOffset>-429895</wp:posOffset>
                </wp:positionV>
                <wp:extent cx="9692640" cy="323850"/>
                <wp:effectExtent l="0" t="0" r="0" b="0"/>
                <wp:wrapNone/>
                <wp:docPr id="572" name="Frame571"/>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7</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3.85pt;mso-position-vertical-relative:margin;margin-left:-36.85pt;mso-position-horizontal-relative:margin">
                <v:textbox inset="0.0402777777777778in,0.0402777777777778in,0.0402777777777778in,0.0402777777777778in">
                  <w:txbxContent>
                    <w:tbl>
                      <w:tblPr>
                        <w:tblW w:w="14742" w:type="dxa"/>
                        <w:jc w:val="left"/>
                        <w:tblInd w:w="142"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4</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6</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7</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Ml1"/>
        <w:rPr/>
      </w:pPr>
      <w:r>
        <w:rPr/>
        <w:t>221. ¡ng-ghen göi M¸c, 12 th¸ng Ch¹p</w:t>
        <w:tab/>
        <w:t>605-607</w:t>
      </w:r>
    </w:p>
    <w:p>
      <w:pPr>
        <w:pStyle w:val="Ml1"/>
        <w:rPr/>
      </w:pPr>
      <w:r>
        <w:rPr/>
        <w:t>222. M¸c göi ¡ng-ghen, 14 th¸ng Ch¹p</w:t>
        <w:tab/>
        <w:t>607-610</w:t>
      </w:r>
    </w:p>
    <w:p>
      <w:pPr>
        <w:pStyle w:val="Center"/>
        <w:rPr>
          <w:b/>
          <w:b/>
          <w:bCs/>
          <w:sz w:val="24"/>
          <w:lang w:val="en-US" w:eastAsia="en-US"/>
        </w:rPr>
      </w:pPr>
      <w:r>
        <w:rPr>
          <w:b/>
          <w:bCs/>
          <w:sz w:val="24"/>
          <w:lang w:val="en-US" w:eastAsia="en-US"/>
        </w:rPr>
        <w:t>PhÇn thø hai</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Th</w:t>
        <w:softHyphen/>
        <w:t xml:space="preserve"> cña C.M¸c vµ Ph.¡ng-ghen </w:t>
        <w:br/>
        <w:t>göi nh÷ng ng</w:t>
        <w:softHyphen/>
        <w:t>êi kh¸c</w:t>
      </w:r>
    </w:p>
    <w:p>
      <w:pPr>
        <w:pStyle w:val="Center"/>
        <w:rPr>
          <w:sz w:val="24"/>
          <w:lang w:val="en-US" w:eastAsia="en-US"/>
        </w:rPr>
      </w:pPr>
      <w:r>
        <w:rPr>
          <w:i/>
          <w:iCs/>
          <w:sz w:val="24"/>
          <w:lang w:val="en-US" w:eastAsia="en-US"/>
        </w:rPr>
        <w:t>(Th¸ng Giªng 1852 - Th¸ng M</w:t>
        <w:softHyphen/>
        <w:t>êi mét 1855)</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2</w:t>
      </w:r>
    </w:p>
    <w:p>
      <w:pPr>
        <w:pStyle w:val="Ml1"/>
        <w:rPr/>
      </w:pPr>
      <w:r>
        <w:rPr/>
        <w:t>1. M¸c göi I-«-xÝp V©y-®¬-mai-¬, 1 th¸ng Giªng</w:t>
        <w:tab/>
        <w:t>613-615</w:t>
      </w:r>
    </w:p>
    <w:p>
      <w:pPr>
        <w:pStyle w:val="Ml1"/>
        <w:rPr/>
      </w:pPr>
      <w:r>
        <w:rPr/>
        <w:t>1. ¡ng-ghen göi Gien-ni M¸c, 14 th¸ng Giªng</w:t>
        <w:tab/>
        <w:t>615-618</w:t>
      </w:r>
    </w:p>
    <w:p>
      <w:pPr>
        <w:pStyle w:val="Ml1"/>
        <w:rPr/>
      </w:pPr>
      <w:r>
        <w:rPr/>
        <w:t>3. M¸c göi I-«-xÝp V©y-®¬-mai-¬, 16 th¸ng Giªng</w:t>
        <w:tab/>
        <w:t>618-620</w:t>
      </w:r>
    </w:p>
    <w:p>
      <w:pPr>
        <w:pStyle w:val="Ml1"/>
        <w:rPr/>
      </w:pPr>
      <w:r>
        <w:rPr/>
        <w:t>4. M¸c göi I-«-xÝp V©y-®¬-mai-¬, 23 th¸ng Giªng</w:t>
        <w:tab/>
        <w:t>621-624</w:t>
      </w:r>
    </w:p>
    <w:p>
      <w:pPr>
        <w:pStyle w:val="Ml1"/>
        <w:rPr/>
      </w:pPr>
      <w:r>
        <w:rPr/>
        <w:t>5. ¡ng-ghen göi I-«-xÝp V©y-®¬-mai-¬, 23 th¸ng Giªng</w:t>
        <w:tab/>
        <w:t>625-630</w:t>
      </w:r>
    </w:p>
    <w:p>
      <w:pPr>
        <w:pStyle w:val="Ml1"/>
        <w:rPr/>
      </w:pPr>
      <w:r>
        <w:rPr/>
        <w:t>6. M¸c göi PhÐc-®i-n¨ng Phrai-li-gr¸t, 26 th¸ng Giªng</w:t>
        <w:tab/>
        <w:t>631-633</w:t>
      </w:r>
    </w:p>
    <w:p>
      <w:pPr>
        <w:pStyle w:val="Ml1"/>
        <w:rPr/>
      </w:pPr>
      <w:r>
        <w:rPr/>
        <w:t>7. M¸c göi I-«-xÝp V©y-®¬-mai-¬, 30 th¸ng Giªng</w:t>
        <w:tab/>
        <w:t>634</w:t>
      </w:r>
    </w:p>
    <w:p>
      <w:pPr>
        <w:pStyle w:val="Ml1"/>
        <w:rPr/>
      </w:pPr>
      <w:r>
        <w:rPr/>
        <w:t>8. ¡ng-ghen göi I-«-xÝp V©y-®¬-mai-¬, 30 th¸ng Giªng</w:t>
        <w:tab/>
        <w:t>635-637</w:t>
      </w:r>
    </w:p>
    <w:p>
      <w:pPr>
        <w:pStyle w:val="Ml1"/>
        <w:rPr/>
      </w:pPr>
      <w:r>
        <w:rPr/>
        <w:t>9. M¸c göi I-«-xÝp V©y-®¬-mai-¬, 13 th¸ng Hai</w:t>
        <w:tab/>
        <w:t>637-640</w:t>
      </w:r>
    </w:p>
    <w:p>
      <w:pPr>
        <w:pStyle w:val="Ml1"/>
        <w:rPr/>
      </w:pPr>
      <w:r>
        <w:rPr/>
        <w:t>10. ¡ng-ghen göi I-«-xÝp V©y-®¬-mai-¬, 19 th¸ng Hai</w:t>
        <w:tab/>
        <w:t>641-642</w:t>
      </w:r>
    </w:p>
    <w:p>
      <w:pPr>
        <w:pStyle w:val="Ml1"/>
        <w:rPr/>
      </w:pPr>
      <w:r>
        <w:rPr/>
        <w:t>11. M¸c göi I-«-xÝp V©y-®¬-mai-¬, 20 th¸ng Hai</w:t>
        <w:tab/>
        <w:t>642-647</w:t>
      </w:r>
    </w:p>
    <w:p>
      <w:pPr>
        <w:pStyle w:val="Ml1"/>
        <w:rPr/>
      </w:pPr>
      <w:r>
        <w:rPr/>
        <w:t>12. M¸c göi I-«-xÝp V©y-®¬-mai-¬, 23 th¸ng hai</w:t>
        <w:tab/>
        <w:t>647-652</w:t>
      </w:r>
    </w:p>
    <w:p>
      <w:pPr>
        <w:pStyle w:val="Ml1"/>
        <w:rPr/>
      </w:pPr>
      <w:r>
        <w:rPr/>
        <w:t>13. ¡ng-ghen göi I-«-xÝp V©y-®¬-mai-¬, 27 th¸ng Hai</w:t>
        <w:tab/>
        <w:t>652-657</w:t>
      </w:r>
    </w:p>
    <w:p>
      <w:pPr>
        <w:pStyle w:val="Ml1"/>
        <w:rPr/>
      </w:pPr>
      <w:r>
        <w:rPr/>
        <w:t>14. M¸c göi I-«-xÝp V©y-®¬-mai-¬, 5 th¸ng Ba</w:t>
        <w:tab/>
        <w:t>657-664</w:t>
      </w:r>
    </w:p>
    <w:p>
      <w:pPr>
        <w:pStyle w:val="Ml1"/>
        <w:rPr/>
      </w:pPr>
      <w:r>
        <w:rPr/>
        <w:t>15. M¸c göi I-«-xÝp V©y-®¬-mai-¬, 25 th¸ng Ba</w:t>
        <w:tab/>
        <w:t>664-668</w:t>
      </w:r>
    </w:p>
    <w:p>
      <w:pPr>
        <w:pStyle w:val="Ml1"/>
        <w:rPr/>
      </w:pPr>
      <w:r>
        <w:rPr/>
        <w:t>16. ¡ng-ghen göi I-«-xÝp V©y-®¬-mai-¬, 16 th¸ng T</w:t>
        <w:softHyphen/>
        <w:tab/>
        <w:t>668-672</w:t>
      </w:r>
    </w:p>
    <w:p>
      <w:pPr>
        <w:pStyle w:val="Ml1"/>
        <w:rPr/>
      </w:pPr>
      <w:r>
        <w:rPr/>
        <w:t>17. *M¸c göi A-®«n-ph¬ Clót-x¬, 22 th¸ng T</w:t>
        <w:softHyphen/>
        <w:tab/>
        <w:t>672-674</w:t>
      </w:r>
    </w:p>
    <w:p>
      <w:pPr>
        <w:pStyle w:val="Ml1"/>
        <w:rPr/>
      </w:pPr>
      <w:r>
        <w:rPr/>
        <w:t>18. *M¸c göi A-®«n-ph¬ Clót-x¬, [23 th¸ng T</w:t>
        <w:softHyphen/>
        <w:t>]</w:t>
        <w:tab/>
        <w:t>674-675</w:t>
      </w:r>
    </w:p>
    <w:p>
      <w:pPr>
        <w:pStyle w:val="Ml1"/>
        <w:rPr/>
      </w:pPr>
      <w:r>
        <w:rPr/>
        <w:t>19. M¸c göi I-«-xÝp V©y-®¬-mai-¬, 30 th¸ng T</w:t>
        <w:softHyphen/>
        <w:tab/>
        <w:t>675-679</w:t>
      </w:r>
    </w:p>
    <w:p>
      <w:pPr>
        <w:pStyle w:val="Ml1"/>
        <w:rPr/>
      </w:pPr>
      <w:r>
        <w:rPr/>
        <w:t>20. *M¸c göi A-®«n-ph¬ Clót-x¬, [kho¶ng 10 th¸ng N¨m]</w:t>
        <w:tab/>
        <w:t>680-685</w:t>
      </w:r>
    </w:p>
    <w:p>
      <w:pPr>
        <w:pStyle w:val="Ml1"/>
        <w:rPr/>
      </w:pPr>
      <w:r>
        <w:rPr/>
        <w:t>21. M¸c göi I-«-xÝp V©y-®¬-mai-¬, 28 th¸ng N¨m</w:t>
        <w:tab/>
        <w:t>685-688</w:t>
      </w:r>
    </w:p>
    <w:p>
      <w:pPr>
        <w:pStyle w:val="Ml1"/>
        <w:rPr/>
      </w:pPr>
      <w:r>
        <w:rPr/>
        <w:t>22. M¸c göi Gien-ni M¸c, 11 th¸ng S¸u</w:t>
        <w:tab/>
        <w:t>688-690</w:t>
      </w:r>
    </w:p>
    <w:p>
      <w:pPr>
        <w:pStyle w:val="Ml1"/>
        <w:spacing w:lineRule="atLeast" w:line="270"/>
        <w:rPr/>
      </w:pPr>
      <w:r>
        <w:rPr/>
        <w:t>23. ¡ng-ghen göi I-«-xÝp V©y-®¬-mai-¬, 11 th¸ng S¸u</w:t>
        <w:tab/>
        <w:t>691-697</w:t>
      </w:r>
    </w:p>
    <w:p>
      <w:pPr>
        <w:pStyle w:val="Ml1"/>
        <w:spacing w:lineRule="atLeast" w:line="270"/>
        <w:rPr/>
      </w:pPr>
      <w:r>
        <w:rPr/>
        <w:t>24. *M¸c göi A-®«n-ph¬ Clót-x¬, [tr</w:t>
        <w:softHyphen/>
        <w:t>íc 26 th¸ng S¸u]</w:t>
        <w:tab/>
        <w:t>697-698</w:t>
      </w:r>
    </w:p>
    <w:p>
      <w:pPr>
        <w:pStyle w:val="Ml1"/>
        <w:spacing w:lineRule="atLeast" w:line="270"/>
        <w:rPr/>
      </w:pPr>
      <w:r>
        <w:rPr/>
        <w:t>25. *M¸c göi A-®«n-ph¬ Clót-x¬, 20 th¸ng B¶y</w:t>
        <w:tab/>
        <w:t>698-701</w:t>
      </w:r>
    </w:p>
    <w:p>
      <w:pPr>
        <w:pStyle w:val="Ml1"/>
        <w:spacing w:lineRule="atLeast" w:line="270"/>
        <w:rPr/>
      </w:pPr>
      <w:r>
        <w:rPr/>
        <w:t>26 M¸c göi Gèt-phrÝt Kin-ken, 22 th¸ng B¶y</w:t>
        <w:tab/>
        <w:t>702</w:t>
      </w:r>
    </w:p>
    <w:p>
      <w:pPr>
        <w:pStyle w:val="Ml1"/>
        <w:spacing w:lineRule="atLeast" w:line="270"/>
        <w:rPr/>
      </w:pPr>
      <w:r>
        <w:rPr/>
        <w:t>27. *M¸c göi A-®«n-ph¬ Clót-x¬, [30 th¸ng B¶y]</w:t>
        <w:tab/>
        <w:t>703-710</w:t>
      </w:r>
    </w:p>
    <w:p>
      <w:pPr>
        <w:pStyle w:val="Ml1"/>
        <w:spacing w:lineRule="atLeast" w:line="270"/>
        <w:rPr/>
      </w:pPr>
      <w:r>
        <w:rPr/>
        <w:t>28. *M¸c göi A-®«n-ph¬ Clót-x¬, [®Çu th¸ng T¸m]</w:t>
        <w:tab/>
        <w:t>711</w:t>
      </w:r>
    </w:p>
    <w:p>
      <w:pPr>
        <w:pStyle w:val="Ml1"/>
        <w:spacing w:lineRule="atLeast" w:line="270"/>
        <w:rPr/>
      </w:pPr>
      <w:r>
        <w:rPr/>
        <w:t>29. M¸c göi Ph. A.Brèc-hau-d¬, 19 th¸ng T¸m</w:t>
        <w:tab/>
        <w:t>711-712</w:t>
      </w:r>
    </w:p>
    <w:p>
      <w:pPr>
        <w:pStyle w:val="Ml1"/>
        <w:spacing w:lineRule="atLeast" w:line="270"/>
        <w:rPr/>
      </w:pPr>
      <w:r>
        <w:rPr/>
        <w:t>30. *M¸c göi Pª-t¬ I-man, 27 th¸ng T¸m</w:t>
        <w:tab/>
        <w:t>712-714</w:t>
      </w:r>
    </w:p>
    <w:p>
      <w:pPr>
        <w:pStyle w:val="Ml1"/>
        <w:spacing w:lineRule="atLeast" w:line="270"/>
        <w:rPr/>
      </w:pPr>
      <w:r>
        <w:rPr/>
        <w:t>31. *M¸c göi A-®«n-ph¬ Clót-x¬, 3 th¸ng ChÝn</w:t>
        <w:tab/>
        <w:t>714-718</w:t>
      </w:r>
    </w:p>
    <w:p>
      <w:pPr>
        <w:pStyle w:val="Ml1"/>
        <w:spacing w:lineRule="atLeast" w:line="270"/>
        <w:rPr/>
      </w:pPr>
      <w:r>
        <w:rPr/>
        <w:t>32. M¸c göi A-®«n-ph¬ Clót-x¬, 5 th¸ng M</w:t>
        <w:softHyphen/>
        <w:t>êi</w:t>
        <w:tab/>
        <w:t>718-719</w:t>
      </w:r>
    </w:p>
    <w:p>
      <w:pPr>
        <w:pStyle w:val="Ml1"/>
        <w:spacing w:lineRule="atLeast" w:line="270"/>
        <w:rPr/>
      </w:pPr>
      <w:r>
        <w:rPr/>
        <w:t>33. M¸c göi A-®«n-ph¬ Clót-x¬, 8 th¸ng M</w:t>
        <w:softHyphen/>
        <w:t>êi</w:t>
        <w:tab/>
        <w:t>719-724</w:t>
      </w:r>
    </w:p>
    <w:p>
      <w:pPr>
        <w:pStyle w:val="Ml1"/>
        <w:spacing w:lineRule="atLeast" w:line="270"/>
        <w:rPr/>
      </w:pPr>
      <w:r>
        <w:rPr/>
        <w:t>34. M¸c göi A. Bruy-ninh, 18 th¸ng M</w:t>
        <w:softHyphen/>
        <w:t>êi</w:t>
        <w:tab/>
        <w:t>724-725</w:t>
      </w:r>
    </w:p>
    <w:p>
      <w:pPr>
        <w:pStyle w:val="Ml1"/>
        <w:spacing w:lineRule="atLeast" w:line="270"/>
        <w:rPr/>
      </w:pPr>
      <w:r>
        <w:rPr/>
        <w:t>35. M¸c göi C¸c £-®u-a Phª-de, [cuèi th¸ng M</w:t>
        <w:softHyphen/>
        <w:t>êi mét]</w:t>
        <w:tab/>
        <w:t>726-727</w:t>
      </w:r>
    </w:p>
    <w:p>
      <w:pPr>
        <w:pStyle w:val="Ml1"/>
        <w:spacing w:lineRule="atLeast" w:line="270"/>
        <w:rPr/>
      </w:pPr>
      <w:r>
        <w:rPr/>
        <w:t>36. M¸c göi I-a-nèt Ban-®i-a, 3 th¸ng Ch¹p</w:t>
        <w:tab/>
        <w:t>727-729</w:t>
      </w:r>
    </w:p>
    <w:p>
      <w:pPr>
        <w:pStyle w:val="Ml1"/>
        <w:spacing w:lineRule="atLeast" w:line="270"/>
        <w:rPr/>
      </w:pPr>
      <w:r>
        <w:rPr/>
        <w:t>37. M¸c göi A-®«n-ph¬ Clót-x¬, 7 th¸ng Ch¹p</w:t>
        <w:tab/>
        <w:t>730-737</w:t>
      </w:r>
    </w:p>
    <w:p>
      <w:pPr>
        <w:pStyle w:val="Ml1"/>
        <w:spacing w:lineRule="atLeast" w:line="270"/>
        <w:rPr/>
      </w:pPr>
      <w:r>
        <w:rPr/>
        <w:t>38. M¸c göi A-®«n-ph¬ Clót-x¬, 14 th¸ng Ch¹p</w:t>
        <w:tab/>
        <w:t>737-740</w:t>
      </w:r>
    </w:p>
    <w:p>
      <w:pPr>
        <w:pStyle w:val="Ml1"/>
        <w:spacing w:lineRule="atLeast" w:line="270"/>
        <w:rPr/>
      </w:pPr>
      <w:r>
        <w:rPr/>
        <w:t>39. M¸c göi Gu-xt¸p DÐc-phi, 28 th¸ng Ch¹p</w:t>
        <w:tab/>
        <w:t>741-746</w:t>
      </w:r>
    </w:p>
    <w:p>
      <w:pPr>
        <w:pStyle w:val="Center"/>
        <w:rPr>
          <w:rFonts w:ascii=".VnCentury SchoolbookH" w:hAnsi=".VnCentury SchoolbookH" w:cs=".VnCentury SchoolbookH"/>
          <w:lang w:val="en-US" w:eastAsia="en-US"/>
        </w:rPr>
      </w:pPr>
      <w:r>
        <w:rPr>
          <w:rFonts w:cs=".VnCentury SchoolbookH" w:ascii=".VnCentury SchoolbookH" w:hAnsi=".VnCentury SchoolbookH"/>
          <w:lang w:val="en-US" w:eastAsia="en-US"/>
        </w:rPr>
        <w:t>N¨m 1853</w:t>
      </w:r>
    </w:p>
    <w:p>
      <w:pPr>
        <w:pStyle w:val="Ml1"/>
        <w:spacing w:lineRule="atLeast" w:line="270"/>
        <w:rPr/>
      </w:pPr>
      <w:r>
        <w:rPr/>
        <w:t>40. *M¸c göi A-®«n-ph¬ Clót-x¬, 21 th¸ng Giªng</w:t>
        <w:tab/>
        <w:t>747-748</w:t>
      </w:r>
    </w:p>
    <w:p>
      <w:pPr>
        <w:pStyle w:val="Ml1"/>
        <w:spacing w:lineRule="atLeast" w:line="270"/>
        <w:rPr/>
      </w:pPr>
      <w:r>
        <w:rPr/>
        <w:t>41. M¸c göi A-®«n-ph¬ Clót-x¬, 25 th¸ng Ba</w:t>
        <w:tab/>
        <w:t>748-753</w:t>
      </w:r>
    </w:p>
    <w:p>
      <w:pPr>
        <w:pStyle w:val="Ml1"/>
        <w:spacing w:lineRule="atLeast" w:line="270"/>
        <w:rPr/>
      </w:pPr>
      <w:r>
        <w:rPr/>
        <w:t>42. ¡ng-ghen göi I-«-xÝp V©y-®¬-mai-¬, 12 th¸ng T</w:t>
        <w:softHyphen/>
        <w:tab/>
        <w:t>753-766</w:t>
      </w:r>
    </w:p>
    <w:p>
      <w:pPr>
        <w:pStyle w:val="Ml1"/>
        <w:spacing w:lineRule="atLeast" w:line="270"/>
        <w:rPr/>
      </w:pPr>
      <w:r>
        <w:rPr/>
        <w:t>43. M¸c göi A-®«n-ph¬ Clót-x¬, [17 th¸ng T</w:t>
        <w:softHyphen/>
        <w:t>]</w:t>
        <w:tab/>
        <w:t>767-770</w:t>
      </w:r>
    </w:p>
    <w:p>
      <w:pPr>
        <w:pStyle w:val="Ml1"/>
        <w:spacing w:lineRule="atLeast" w:line="270"/>
        <w:rPr/>
      </w:pPr>
      <w:r>
        <w:rPr/>
        <w:t>44. M¸c göi A-®«n-ph¬ Clót-x¬, [26 th¸ng T</w:t>
        <w:softHyphen/>
        <w:t>]</w:t>
        <w:tab/>
        <w:t>770-771</w:t>
      </w:r>
    </w:p>
    <w:p>
      <w:pPr>
        <w:pStyle w:val="Ml1"/>
        <w:spacing w:lineRule="atLeast" w:line="270"/>
        <w:rPr/>
      </w:pPr>
      <w:r>
        <w:rPr/>
        <w:t>45. M¸c göi I-«-xÝp V©y-®¬-mai-¬, 26 th¸ng T</w:t>
        <w:softHyphen/>
        <w:tab/>
        <w:t>772-774</w:t>
      </w:r>
    </w:p>
    <w:p>
      <w:pPr>
        <w:pStyle w:val="Ml1"/>
        <w:spacing w:lineRule="atLeast" w:line="270"/>
        <w:rPr/>
      </w:pPr>
      <w:r>
        <w:rPr/>
        <w:t>46. M¸c göi A-®«n-ph¬ Clót-x¬, [kho¶ng 14 th¸ng S¸u]</w:t>
        <w:tab/>
        <w:t>774-776</w:t>
      </w:r>
    </w:p>
    <w:p>
      <w:pPr>
        <w:pStyle w:val="Ml1"/>
        <w:spacing w:lineRule="atLeast" w:line="270"/>
        <w:rPr/>
      </w:pPr>
      <w:r>
        <w:rPr/>
        <w:t>47. M¸c göi A-®«n-ph¬ Clót-x¬, 15 th¸ng ChÝn</w:t>
        <w:tab/>
        <w:t>776-779</w:t>
      </w:r>
    </w:p>
    <w:p>
      <w:pPr>
        <w:pStyle w:val="Ml1"/>
        <w:spacing w:lineRule="atLeast" w:line="270"/>
        <w:rPr/>
      </w:pPr>
      <w:r>
        <w:rPr/>
        <w:t>48. *M¸c göi C¸c Blin-®¬, 26 th¸ng ChÝn</w:t>
        <w:tab/>
        <w:t>779-780</w:t>
      </w:r>
    </w:p>
    <w:p>
      <w:pPr>
        <w:pStyle w:val="Ml1"/>
        <w:spacing w:lineRule="atLeast" w:line="270"/>
        <w:rPr/>
      </w:pPr>
      <w:r>
        <w:rPr/>
        <w:t>49. M¸c göi I-«-xÝp V©y-®¬-mai-¬, [®Çu th¸ng M</w:t>
        <w:softHyphen/>
        <w:t>êi]</w:t>
        <w:tab/>
        <w:t>780-782</w:t>
      </w:r>
    </w:p>
    <w:p>
      <w:pPr>
        <w:pStyle w:val="Ml1"/>
        <w:spacing w:lineRule="atLeast" w:line="270"/>
        <w:rPr/>
      </w:pPr>
      <w:r>
        <w:rPr/>
        <w:t>50. *M¸c göi C¸c Blin-®¬, 13 th¸ng M</w:t>
        <w:softHyphen/>
        <w:t>êi</w:t>
        <w:tab/>
        <w:t>782-783</w:t>
      </w:r>
    </w:p>
    <w:p>
      <w:pPr>
        <w:pStyle w:val="Ml1"/>
        <w:spacing w:lineRule="atLeast" w:line="270"/>
        <w:rPr/>
      </w:pPr>
      <w:r>
        <w:rPr/>
        <w:t>51. M¸c göi A-®«n-ph¬ Clót-x¬, [gi÷a th¸ng M</w:t>
        <w:softHyphen/>
        <w:t>êi]</w:t>
        <w:tab/>
        <w:t>784-786</w:t>
      </w:r>
    </w:p>
    <w:p>
      <w:pPr>
        <w:pStyle w:val="Ml1"/>
        <w:rPr/>
      </w:pPr>
      <w:r>
        <w:rPr/>
        <w:t>52. *M¸c göi A-®«n-ph¬ Clót-x¬, [gi÷a th¸ng M</w:t>
        <w:softHyphen/>
        <w:t>êi]</w:t>
        <w:tab/>
        <w:t>786-788</w:t>
      </w:r>
    </w:p>
    <w:p>
      <w:pPr>
        <w:pStyle w:val="Center"/>
        <w:rPr>
          <w:rFonts w:ascii=".VnCentury SchoolbookH" w:hAnsi=".VnCentury SchoolbookH" w:cs=".VnCentury SchoolbookH"/>
        </w:rPr>
      </w:pPr>
      <w:r>
        <w:rPr>
          <w:rFonts w:cs=".VnCentury SchoolbookH" w:ascii=".VnCentury SchoolbookH" w:hAnsi=".VnCentury SchoolbookH"/>
        </w:rPr>
        <w:t>N¨m 1854</w:t>
      </w:r>
    </w:p>
    <w:p>
      <w:pPr>
        <w:pStyle w:val="Ml1"/>
        <w:rPr/>
      </w:pPr>
      <w:r>
        <w:rPr/>
        <w:t>53. ¡ng-ghen göi chñ bót b¸o ""Daily News" Gi.Lin-c«n, 30 th¸ng Ba</w:t>
        <w:tab/>
        <w:t>789-794</w:t>
      </w:r>
      <w:r>
        <mc:AlternateContent>
          <mc:Choice Requires="wps">
            <w:drawing>
              <wp:anchor behindDoc="0" distT="0" distB="0" distL="114935" distR="114935" simplePos="0" locked="0" layoutInCell="0" allowOverlap="1" relativeHeight="574">
                <wp:simplePos x="0" y="0"/>
                <wp:positionH relativeFrom="margin">
                  <wp:posOffset>-458470</wp:posOffset>
                </wp:positionH>
                <wp:positionV relativeFrom="margin">
                  <wp:posOffset>-439420</wp:posOffset>
                </wp:positionV>
                <wp:extent cx="9692640" cy="323850"/>
                <wp:effectExtent l="0" t="0" r="0" b="0"/>
                <wp:wrapNone/>
                <wp:docPr id="573" name="Frame572"/>
                <a:graphic xmlns:a="http://schemas.openxmlformats.org/drawingml/2006/main">
                  <a:graphicData uri="http://schemas.microsoft.com/office/word/2010/wordprocessingShape">
                    <wps:wsp>
                      <wps:cNvSpPr txBox="1"/>
                      <wps:spPr>
                        <a:xfrm>
                          <a:off x="0" y="0"/>
                          <a:ext cx="9692640" cy="323850"/>
                        </a:xfrm>
                        <a:prstGeom prst="rect"/>
                        <a:solidFill>
                          <a:srgbClr val="FFFFFF"/>
                        </a:solidFill>
                      </wps:spPr>
                      <wps:txbx>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9</w:t>
                                  </w:r>
                                  <w:r/>
                                  <w:r>
                                    <w:rPr>
                                      <w:lang w:val="en-US" w:eastAsia="en-US"/>
                                    </w:rPr>
                                    <w:fldChar w:fldCharType="end"/>
                                  </w:r>
                                  <w:r>
                                    <w:rPr>
                                      <w:lang w:val="en-US" w:eastAsia="en-US"/>
                                    </w:rPr>
                                  </w:r>
                                </w:p>
                              </w:tc>
                            </w:tr>
                          </w:tbl>
                          <w:p>
                            <w:pPr>
                              <w:pStyle w:val="Left"/>
                              <w:spacing w:before="0" w:after="57"/>
                              <w:ind w:hanging="0"/>
                              <w:rPr/>
                            </w:pPr>
                            <w:r>
                              <w:rPr/>
                            </w:r>
                          </w:p>
                        </w:txbxContent>
                      </wps:txbx>
                      <wps:bodyPr anchor="t" lIns="36830" tIns="36830" rIns="36830" bIns="36830">
                        <a:noAutofit/>
                      </wps:bodyPr>
                    </wps:wsp>
                  </a:graphicData>
                </a:graphic>
              </wp:anchor>
            </w:drawing>
          </mc:Choice>
          <mc:Fallback>
            <w:pict>
              <v:rect fillcolor="#FFFFFF" style="position:absolute;rotation:-0;width:763.2pt;height:25.5pt;mso-wrap-distance-left:9.05pt;mso-wrap-distance-right:9.05pt;mso-wrap-distance-top:0pt;mso-wrap-distance-bottom:0pt;margin-top:-34.6pt;mso-position-vertical-relative:margin;margin-left:-36.1pt;mso-position-horizontal-relative:margin">
                <v:textbox inset="0.0402777777777778in,0.0402777777777778in,0.0402777777777778in,0.0402777777777778in">
                  <w:txbxContent>
                    <w:tbl>
                      <w:tblPr>
                        <w:tblW w:w="14742" w:type="dxa"/>
                        <w:jc w:val="left"/>
                        <w:tblInd w:w="150" w:type="dxa"/>
                        <w:tblLayout w:type="fixed"/>
                        <w:tblCellMar>
                          <w:top w:w="0" w:type="dxa"/>
                          <w:left w:w="0" w:type="dxa"/>
                          <w:bottom w:w="0" w:type="dxa"/>
                          <w:right w:w="0" w:type="dxa"/>
                        </w:tblCellMar>
                      </w:tblPr>
                      <w:tblGrid>
                        <w:gridCol w:w="567"/>
                        <w:gridCol w:w="709"/>
                        <w:gridCol w:w="5812"/>
                        <w:gridCol w:w="1134"/>
                        <w:gridCol w:w="5811"/>
                        <w:gridCol w:w="709"/>
                      </w:tblGrid>
                      <w:tr>
                        <w:trPr/>
                        <w:tc>
                          <w:tcPr>
                            <w:tcW w:w="567" w:type="dxa"/>
                            <w:tcBorders/>
                          </w:tcPr>
                          <w:p>
                            <w:pPr>
                              <w:pStyle w:val="Page"/>
                              <w:ind w:hanging="568"/>
                              <w:rPr/>
                            </w:pPr>
                            <w:r>
                              <w:rPr/>
                              <w:fldChar w:fldCharType="begin"/>
                            </w:r>
                            <w:r>
                              <w:rPr/>
                              <w:instrText xml:space="preserve"> PAGE </w:instrText>
                            </w:r>
                            <w:r>
                              <w:rPr/>
                              <w:fldChar w:fldCharType="separate"/>
                            </w:r>
                            <w:r>
                              <w:rPr/>
                              <w:t>665</w:t>
                            </w:r>
                            <w:r>
                              <w:rPr/>
                              <w:fldChar w:fldCharType="end"/>
                            </w:r>
                          </w:p>
                        </w:tc>
                        <w:tc>
                          <w:tcPr>
                            <w:tcW w:w="709" w:type="dxa"/>
                            <w:tcBorders>
                              <w:bottom w:val="single" w:sz="4" w:space="0" w:color="000000"/>
                            </w:tcBorders>
                          </w:tcPr>
                          <w:p>
                            <w:pPr>
                              <w:pStyle w:val="Page"/>
                              <w:rPr>
                                <w:lang w:val="en-US" w:eastAsia="en-US"/>
                              </w:rPr>
                            </w:pPr>
                            <w:r>
                              <w:fldChar w:fldCharType="begin"/>
                            </w:r>
                            <w:r>
                              <w:rPr>
                                <w:lang w:val="en-US" w:eastAsia="en-US"/>
                              </w:rPr>
                              <w:instrText xml:space="preserve"> =2*a1 </w:instrText>
                            </w:r>
                            <w:r>
                              <w:rPr>
                                <w:lang w:val="en-US" w:eastAsia="en-US"/>
                              </w:rPr>
                            </w:r>
                            <w:r>
                              <w:rPr>
                                <w:lang w:val="en-US" w:eastAsia="en-US"/>
                              </w:rPr>
                              <w:fldChar w:fldCharType="separate"/>
                            </w:r>
                            <w:r>
                              <w:rPr>
                                <w:lang w:val="en-US" w:eastAsia="en-US"/>
                              </w:rPr>
                              <w:t>1148</w:t>
                            </w:r>
                            <w:r/>
                            <w:r>
                              <w:rPr>
                                <w:lang w:val="en-US" w:eastAsia="en-US"/>
                              </w:rPr>
                              <w:fldChar w:fldCharType="end"/>
                            </w:r>
                            <w:r>
                              <w:rPr>
                                <w:lang w:val="en-US" w:eastAsia="en-US"/>
                              </w:rPr>
                            </w:r>
                          </w:p>
                        </w:tc>
                        <w:tc>
                          <w:tcPr>
                            <w:tcW w:w="5812" w:type="dxa"/>
                            <w:tcBorders>
                              <w:bottom w:val="single" w:sz="4" w:space="0" w:color="000000"/>
                            </w:tcBorders>
                          </w:tcPr>
                          <w:p>
                            <w:pPr>
                              <w:pStyle w:val="Page"/>
                              <w:ind w:right="851" w:hanging="0"/>
                              <w:jc w:val="center"/>
                              <w:rPr>
                                <w:lang w:val="en-US" w:eastAsia="en-US"/>
                              </w:rPr>
                            </w:pPr>
                            <w:r>
                              <w:rPr>
                                <w:lang w:val="en-US" w:eastAsia="en-US"/>
                              </w:rPr>
                              <w:t>Môc lôc</w:t>
                            </w:r>
                          </w:p>
                        </w:tc>
                        <w:tc>
                          <w:tcPr>
                            <w:tcW w:w="1134" w:type="dxa"/>
                            <w:tcBorders/>
                          </w:tcPr>
                          <w:p>
                            <w:pPr>
                              <w:pStyle w:val="Left"/>
                              <w:snapToGrid w:val="false"/>
                              <w:spacing w:before="0" w:after="57"/>
                              <w:rPr/>
                            </w:pPr>
                            <w:r>
                              <w:rPr/>
                            </w:r>
                          </w:p>
                        </w:tc>
                        <w:tc>
                          <w:tcPr>
                            <w:tcW w:w="5811" w:type="dxa"/>
                            <w:tcBorders>
                              <w:bottom w:val="single" w:sz="4" w:space="0" w:color="000000"/>
                            </w:tcBorders>
                          </w:tcPr>
                          <w:p>
                            <w:pPr>
                              <w:pStyle w:val="Page"/>
                              <w:ind w:left="851" w:hanging="0"/>
                              <w:jc w:val="center"/>
                              <w:rPr>
                                <w:lang w:val="en-US" w:eastAsia="en-US"/>
                              </w:rPr>
                            </w:pPr>
                            <w:r>
                              <w:rPr>
                                <w:lang w:val="en-US" w:eastAsia="en-US"/>
                              </w:rPr>
                              <w:t>Môc lôc</w:t>
                            </w:r>
                          </w:p>
                        </w:tc>
                        <w:tc>
                          <w:tcPr>
                            <w:tcW w:w="709" w:type="dxa"/>
                            <w:tcBorders>
                              <w:bottom w:val="single" w:sz="4" w:space="0" w:color="000000"/>
                            </w:tcBorders>
                          </w:tcPr>
                          <w:p>
                            <w:pPr>
                              <w:pStyle w:val="Page"/>
                              <w:jc w:val="right"/>
                              <w:rPr>
                                <w:lang w:val="en-US" w:eastAsia="en-US"/>
                              </w:rPr>
                            </w:pPr>
                            <w:r>
                              <w:fldChar w:fldCharType="begin"/>
                            </w:r>
                            <w:r>
                              <w:rPr>
                                <w:lang w:val="en-US" w:eastAsia="en-US"/>
                              </w:rPr>
                              <w:instrText xml:space="preserve"> =2*a1+1 </w:instrText>
                            </w:r>
                            <w:r>
                              <w:rPr>
                                <w:lang w:val="en-US" w:eastAsia="en-US"/>
                              </w:rPr>
                            </w:r>
                            <w:r>
                              <w:rPr>
                                <w:lang w:val="en-US" w:eastAsia="en-US"/>
                              </w:rPr>
                              <w:fldChar w:fldCharType="separate"/>
                            </w:r>
                            <w:r>
                              <w:rPr>
                                <w:lang w:val="en-US" w:eastAsia="en-US"/>
                              </w:rPr>
                              <w:t>1149</w:t>
                            </w:r>
                            <w:r/>
                            <w:r>
                              <w:rPr>
                                <w:lang w:val="en-US" w:eastAsia="en-US"/>
                              </w:rPr>
                              <w:fldChar w:fldCharType="end"/>
                            </w:r>
                            <w:r>
                              <w:rPr>
                                <w:lang w:val="en-US" w:eastAsia="en-US"/>
                              </w:rPr>
                            </w:r>
                          </w:p>
                        </w:tc>
                      </w:tr>
                    </w:tbl>
                    <w:p>
                      <w:pPr>
                        <w:pStyle w:val="Left"/>
                        <w:spacing w:before="0" w:after="57"/>
                        <w:ind w:hanging="0"/>
                        <w:rPr/>
                      </w:pPr>
                      <w:r>
                        <w:rPr/>
                      </w:r>
                    </w:p>
                  </w:txbxContent>
                </v:textbox>
                <w10:wrap type="none"/>
              </v:rect>
            </w:pict>
          </mc:Fallback>
        </mc:AlternateContent>
      </w:r>
    </w:p>
    <w:p>
      <w:pPr>
        <w:pStyle w:val="Ml1"/>
        <w:rPr/>
      </w:pPr>
      <w:r>
        <w:rPr/>
        <w:t>54. M¸c göi PhÐc-®i-n¨ng L¸t-xan, 6 th¸ng T</w:t>
        <w:softHyphen/>
        <w:tab/>
        <w:t>794-798</w:t>
      </w:r>
    </w:p>
    <w:p>
      <w:pPr>
        <w:pStyle w:val="Ml1"/>
        <w:rPr/>
      </w:pPr>
      <w:r>
        <w:rPr/>
        <w:t>55. M¸c göi PhÐc-®i-n¨ng L¸t-xan, 1 th¸ng S¸u</w:t>
        <w:tab/>
        <w:t>798-803</w:t>
      </w:r>
    </w:p>
    <w:p>
      <w:pPr>
        <w:pStyle w:val="Ml1"/>
        <w:rPr/>
      </w:pPr>
      <w:r>
        <w:rPr/>
        <w:t>56. M¸c göi M«-rÝt-x¬ En-xn¬, 20 th¸ng Ch¹p</w:t>
        <w:tab/>
        <w:t>803-805</w:t>
      </w:r>
    </w:p>
    <w:p>
      <w:pPr>
        <w:pStyle w:val="Center"/>
        <w:spacing w:before="100" w:after="57"/>
        <w:rPr>
          <w:rFonts w:ascii=".VnCentury SchoolbookH" w:hAnsi=".VnCentury SchoolbookH" w:cs=".VnCentury SchoolbookH"/>
          <w:lang w:val="en-US" w:eastAsia="en-US"/>
        </w:rPr>
      </w:pPr>
      <w:r>
        <w:rPr>
          <w:rFonts w:cs=".VnCentury SchoolbookH" w:ascii=".VnCentury SchoolbookH" w:hAnsi=".VnCentury SchoolbookH"/>
          <w:lang w:val="en-US" w:eastAsia="en-US"/>
        </w:rPr>
        <w:t>N¨m 1855</w:t>
      </w:r>
    </w:p>
    <w:p>
      <w:pPr>
        <w:pStyle w:val="Ml1"/>
        <w:rPr/>
      </w:pPr>
      <w:r>
        <w:rPr/>
        <w:t>57. M¸c göi PhÐc-®i-n¨ng L¸t-xan, 23 th¸ng Giªng</w:t>
        <w:tab/>
        <w:t>806-811</w:t>
      </w:r>
    </w:p>
    <w:p>
      <w:pPr>
        <w:pStyle w:val="Ml1"/>
        <w:rPr/>
      </w:pPr>
      <w:r>
        <w:rPr/>
        <w:t>58. M¸c göi M«-rÝt-x¬ En-xn¬, 17 th¸ng T</w:t>
        <w:softHyphen/>
        <w:tab/>
        <w:t>812-813</w:t>
      </w:r>
    </w:p>
    <w:p>
      <w:pPr>
        <w:pStyle w:val="Ml1"/>
        <w:rPr/>
      </w:pPr>
      <w:r>
        <w:rPr/>
        <w:t>59. M¸c göi PhÐc-®i-n¨ng L¸t-xan, 28 th¸ng B¶y</w:t>
        <w:tab/>
        <w:t>813-814</w:t>
      </w:r>
    </w:p>
    <w:p>
      <w:pPr>
        <w:pStyle w:val="Ml1"/>
        <w:rPr/>
      </w:pPr>
      <w:r>
        <w:rPr/>
        <w:t>60. M¸c göi A-ma-li-a §a-ni-en-x¬, 6 th¸ng ChÝn</w:t>
        <w:tab/>
        <w:t>815-816</w:t>
      </w:r>
    </w:p>
    <w:p>
      <w:pPr>
        <w:pStyle w:val="Ml1"/>
        <w:rPr/>
      </w:pPr>
      <w:r>
        <w:rPr/>
        <w:t>61. M¸c göi M«-rÝt-x¬ En-xn¬, 11 th¸ng ChÝn</w:t>
        <w:tab/>
        <w:t>817-818</w:t>
      </w:r>
    </w:p>
    <w:p>
      <w:pPr>
        <w:pStyle w:val="Ml1"/>
        <w:rPr/>
      </w:pPr>
      <w:r>
        <w:rPr/>
        <w:t>62. M¸c göi M«-rÝt-x¬, En-xn¬, 8 th¸ng M</w:t>
        <w:softHyphen/>
        <w:t>êi mét</w:t>
        <w:tab/>
        <w:t>819-821</w:t>
      </w:r>
    </w:p>
    <w:p>
      <w:pPr>
        <w:pStyle w:val="Ml1"/>
        <w:rPr/>
      </w:pPr>
      <w:r>
        <w:rPr/>
        <w:t>63. M¸c göi PhÐc-®i-n¨ng L¸t-xan, 8 th¸ng M</w:t>
        <w:softHyphen/>
        <w:t>êi mét</w:t>
        <w:tab/>
        <w:t>822-824</w:t>
      </w:r>
    </w:p>
    <w:p>
      <w:pPr>
        <w:pStyle w:val="Center"/>
        <w:spacing w:before="100" w:after="57"/>
        <w:rPr>
          <w:rFonts w:ascii=".VnCentury SchoolbookH" w:hAnsi=".VnCentury SchoolbookH" w:cs=".VnCentury SchoolbookH"/>
          <w:lang w:val="en-US" w:eastAsia="en-US"/>
        </w:rPr>
      </w:pPr>
      <w:r>
        <w:rPr>
          <w:rFonts w:cs=".VnCentury SchoolbookH" w:ascii=".VnCentury SchoolbookH" w:hAnsi=".VnCentury SchoolbookH"/>
          <w:lang w:val="en-US" w:eastAsia="en-US"/>
        </w:rPr>
        <w:t>Phô lôc</w:t>
      </w:r>
    </w:p>
    <w:p>
      <w:pPr>
        <w:pStyle w:val="Ml1"/>
        <w:rPr/>
      </w:pPr>
      <w:r>
        <w:rPr/>
        <w:t>1. Gien-ni M¸c göi ¡ng-ghen, [7 th¸ng Giªng 1852]</w:t>
        <w:tab/>
        <w:t>827-831</w:t>
      </w:r>
    </w:p>
    <w:p>
      <w:pPr>
        <w:pStyle w:val="Ml1"/>
        <w:rPr/>
      </w:pPr>
      <w:r>
        <w:rPr/>
        <w:t>2. Gien-ni M¸c göi I-«-xÝp V©y-®¬-mai-¬, [9 th¸ng Giªng 1852]</w:t>
        <w:tab/>
        <w:t>831-833</w:t>
      </w:r>
    </w:p>
    <w:p>
      <w:pPr>
        <w:pStyle w:val="Ml1"/>
        <w:rPr/>
      </w:pPr>
      <w:r>
        <w:rPr/>
        <w:t>3. *Gien-ni M¸c göi ¡ng-ghen, [16 th¸ng Giªng 1852]</w:t>
        <w:tab/>
        <w:t>834</w:t>
      </w:r>
    </w:p>
    <w:p>
      <w:pPr>
        <w:pStyle w:val="Ml1"/>
        <w:rPr/>
      </w:pPr>
      <w:r>
        <w:rPr/>
        <w:t>4. Gien-ni M¸c göi I-«-xÝp V©y-®¬-mai-¬, [27 th¸ng Hai 1852]</w:t>
        <w:tab/>
        <w:t>835-837</w:t>
      </w:r>
    </w:p>
    <w:p>
      <w:pPr>
        <w:pStyle w:val="Ml1"/>
        <w:rPr/>
      </w:pPr>
      <w:r>
        <w:rPr/>
        <w:t>5. Gien-ni M¸c göi A-®«n-ph¬ Clót-x¬, 15 th¸ng M</w:t>
        <w:softHyphen/>
        <w:t>êi 1852</w:t>
        <w:tab/>
        <w:t>837-841</w:t>
      </w:r>
    </w:p>
    <w:p>
      <w:pPr>
        <w:pStyle w:val="Ml1"/>
        <w:rPr/>
      </w:pPr>
      <w:r>
        <w:rPr/>
        <w:t>6. Gien-ni M¸c göi A-®«n-ph¬ Clót-x¬, [28 th¸ng M</w:t>
        <w:softHyphen/>
        <w:t>êi 1852]</w:t>
        <w:tab/>
        <w:t>842-845</w:t>
      </w:r>
    </w:p>
    <w:p>
      <w:pPr>
        <w:pStyle w:val="Ml1"/>
        <w:rPr/>
      </w:pPr>
      <w:r>
        <w:rPr/>
        <w:t>7. *Gien-ni M¸c göi A-®«n-ph¬ Clót-x¬, 10 th¸ng Ba 1853</w:t>
        <w:tab/>
        <w:t>846-848</w:t>
      </w:r>
    </w:p>
    <w:p>
      <w:pPr>
        <w:pStyle w:val="Ml1"/>
        <w:rPr/>
      </w:pPr>
      <w:r>
        <w:rPr/>
        <w:t>8. Gien-ni M¸c göi ¡ng-ghen [27 th¸ng T</w:t>
        <w:softHyphen/>
        <w:t xml:space="preserve"> 1853]</w:t>
        <w:tab/>
        <w:t>849-850</w:t>
      </w:r>
    </w:p>
    <w:p>
      <w:pPr>
        <w:pStyle w:val="Ml1"/>
        <w:jc w:val="left"/>
        <w:rPr/>
      </w:pPr>
      <w:r>
        <w:rPr/>
        <w:t>9. *TrÝch th</w:t>
        <w:softHyphen/>
        <w:t xml:space="preserve"> cña A-®«n-ph¬ Clót-x¬ göi I-«-xÝp V©y-®¬-mai-¬, 15 th¸ng </w:t>
      </w:r>
    </w:p>
    <w:p>
      <w:pPr>
        <w:pStyle w:val="Ml1"/>
        <w:jc w:val="left"/>
        <w:rPr/>
      </w:pPr>
      <w:r>
        <w:rPr/>
        <w:t>N¨m 1853</w:t>
        <w:tab/>
        <w:t>850-851</w:t>
      </w:r>
    </w:p>
    <w:p>
      <w:pPr>
        <w:pStyle w:val="Ml1"/>
        <w:rPr/>
      </w:pPr>
      <w:r>
        <w:rPr/>
        <w:t>10 TrÝch th</w:t>
        <w:softHyphen/>
        <w:t xml:space="preserve"> cña A-®«n-ph¬ Clót-x¬ göi I-«-xÝp V©y-®¬-mai-¬, 14 th¸ng </w:t>
      </w:r>
    </w:p>
    <w:p>
      <w:pPr>
        <w:pStyle w:val="Ml1"/>
        <w:rPr/>
      </w:pPr>
      <w:r>
        <w:rPr/>
        <w:t>S¸u 1853</w:t>
        <w:tab/>
        <w:t>851-853</w:t>
      </w:r>
    </w:p>
    <w:p>
      <w:pPr>
        <w:pStyle w:val="Ml1"/>
        <w:rPr/>
      </w:pPr>
      <w:r>
        <w:rPr/>
        <w:t>11. *TrÝch th</w:t>
        <w:softHyphen/>
        <w:t xml:space="preserve"> cña A-®«n-ph¬ Clót-x¬ göi I-«-xÝp V©y-®¬-mai-¬, 14 th¸ng </w:t>
      </w:r>
    </w:p>
    <w:p>
      <w:pPr>
        <w:pStyle w:val="Ml1"/>
        <w:rPr/>
      </w:pPr>
      <w:r>
        <w:rPr/>
        <w:t>S¸u 1853</w:t>
        <w:tab/>
        <w:t>853-854</w:t>
      </w:r>
    </w:p>
    <w:p>
      <w:pPr>
        <w:pStyle w:val="Ml1"/>
        <w:rPr/>
      </w:pPr>
      <w:r>
        <w:rPr/>
        <w:t>12. Gien-ni M¸c göi ¡ng-ghen [9 th¸ng ChÝn 1853]</w:t>
        <w:tab/>
        <w:t>854-856</w:t>
      </w:r>
    </w:p>
    <w:p>
      <w:pPr>
        <w:pStyle w:val="Ml1"/>
        <w:tabs>
          <w:tab w:val="clear" w:pos="6407"/>
          <w:tab w:val="right" w:pos="6379" w:leader="dot"/>
        </w:tabs>
        <w:ind w:left="284" w:right="850" w:hanging="284"/>
        <w:rPr/>
      </w:pPr>
      <w:r>
        <w:rPr/>
        <w:t>13. *TrÝch th</w:t>
        <w:softHyphen/>
        <w:t xml:space="preserve"> cña A-®«n-ph¬ Clót-x¬ göi I-«-xÝp V©y-®¬-mai-¬, 4 th¸ng M</w:t>
        <w:softHyphen/>
        <w:t>êi mét</w:t>
        <w:tab/>
        <w:t>856-857</w:t>
      </w:r>
    </w:p>
    <w:p>
      <w:pPr>
        <w:pStyle w:val="Ml1"/>
        <w:rPr/>
      </w:pPr>
      <w:r>
        <w:rPr/>
        <w:t>14. Gien-ni M¸c göi ¡ng-ghen, [24 th¸ng M</w:t>
        <w:softHyphen/>
        <w:t>êi mét 1853]</w:t>
        <w:tab/>
        <w:t>857-858</w:t>
      </w:r>
    </w:p>
    <w:p>
      <w:pPr>
        <w:pStyle w:val="Ml1"/>
        <w:rPr/>
      </w:pPr>
      <w:r>
        <w:rPr/>
        <w:t>15. *A-®«n-ph¬ Clót-x¬ göi I-«-xÝp V©y-®¬-mai-¬, 12 th¸ng Ch¹p 1853</w:t>
        <w:tab/>
        <w:t>858-860</w:t>
      </w:r>
    </w:p>
    <w:p>
      <w:pPr>
        <w:pStyle w:val="Ml1"/>
        <w:rPr/>
      </w:pPr>
      <w:r>
        <w:rPr/>
        <w:t>16. Gien-ni M¸c göi ¡ng-ghen, [cuèi th¸ng Ba 1854]</w:t>
        <w:tab/>
        <w:t>860-861</w:t>
      </w:r>
    </w:p>
    <w:p>
      <w:pPr>
        <w:pStyle w:val="Ml1"/>
        <w:rPr/>
      </w:pPr>
      <w:r>
        <w:rPr/>
        <w:t>17. *Gien-ni M¸c göi ¡ng-ghen, 13 th¸ng N¨m [1854]</w:t>
        <w:tab/>
        <w:t>861-862</w:t>
      </w:r>
    </w:p>
    <w:p>
      <w:pPr>
        <w:pStyle w:val="Ml1"/>
        <w:rPr/>
      </w:pPr>
      <w:r>
        <w:rPr/>
        <w:t>18. Gien-ni M¸c göi ¡ng-ghen, [23 th¸ng N¨m 1854]</w:t>
        <w:tab/>
        <w:t>862-864</w:t>
      </w:r>
    </w:p>
    <w:p>
      <w:pPr>
        <w:pStyle w:val="Ml1"/>
        <w:rPr/>
      </w:pPr>
      <w:r>
        <w:rPr>
          <w:i/>
          <w:iCs/>
        </w:rPr>
        <w:t>Chó thÝch</w:t>
      </w:r>
      <w:r>
        <w:rPr/>
        <w:tab/>
        <w:t>867-998</w:t>
      </w:r>
    </w:p>
    <w:p>
      <w:pPr>
        <w:pStyle w:val="Ml1"/>
        <w:rPr/>
      </w:pPr>
      <w:r>
        <w:rPr>
          <w:i/>
          <w:iCs/>
        </w:rPr>
        <w:t>B¶n chØ dÉn tªn ng</w:t>
        <w:softHyphen/>
        <w:t>êi</w:t>
      </w:r>
      <w:r>
        <w:rPr/>
        <w:tab/>
        <w:t>999-1081</w:t>
      </w:r>
    </w:p>
    <w:p>
      <w:pPr>
        <w:pStyle w:val="Ml1"/>
        <w:rPr/>
      </w:pPr>
      <w:r>
        <w:rPr>
          <w:i/>
          <w:iCs/>
        </w:rPr>
        <w:t>B¶n chØ dÉn c¸c s¸ch b¸o ®</w:t>
        <w:softHyphen/>
        <w:t>îc trÝch dÉn vµ nh¾c ®Õn</w:t>
      </w:r>
      <w:r>
        <w:rPr/>
        <w:tab/>
        <w:t>1082-1124</w:t>
      </w:r>
    </w:p>
    <w:p>
      <w:pPr>
        <w:pStyle w:val="Ml1"/>
        <w:rPr/>
      </w:pPr>
      <w:r>
        <w:rPr>
          <w:i/>
          <w:iCs/>
        </w:rPr>
        <w:t>B¶n chØ dÉn c¸c xuÊt b¶n phÈm ®Þnh kú</w:t>
      </w:r>
      <w:r>
        <w:rPr/>
        <w:tab/>
        <w:t>1125-1137</w:t>
      </w:r>
    </w:p>
    <w:p>
      <w:pPr>
        <w:pStyle w:val="Center"/>
        <w:rPr>
          <w:lang w:val="en-US" w:eastAsia="en-US"/>
        </w:rPr>
      </w:pPr>
      <w:r>
        <w:rPr>
          <w:lang w:val="en-US" w:eastAsia="en-US"/>
        </w:rPr>
      </w:r>
    </w:p>
    <w:p>
      <w:pPr>
        <w:pStyle w:val="Center"/>
        <w:rPr>
          <w:lang w:val="en-US" w:eastAsia="en-US"/>
        </w:rPr>
      </w:pPr>
      <w:r>
        <w:rPr>
          <w:lang w:val="en-US" w:eastAsia="en-US"/>
        </w:rPr>
      </w:r>
    </w:p>
    <w:p>
      <w:pPr>
        <w:pStyle w:val="Center"/>
        <w:rPr>
          <w:lang w:val="en-US" w:eastAsia="en-US"/>
        </w:rPr>
      </w:pPr>
      <w:r>
        <w:rPr>
          <w:lang w:val="en-US" w:eastAsia="en-US"/>
        </w:rPr>
      </w:r>
    </w:p>
    <w:p>
      <w:pPr>
        <w:pStyle w:val="Center"/>
        <w:rPr>
          <w:rFonts w:ascii=".VnCentury SchoolbookH" w:hAnsi=".VnCentury SchoolbookH" w:cs=".VnCentury SchoolbookH"/>
          <w:sz w:val="20"/>
          <w:lang w:val="en-US" w:eastAsia="en-US"/>
        </w:rPr>
      </w:pPr>
      <w:r>
        <w:rPr>
          <w:rFonts w:cs=".VnCentury SchoolbookH" w:ascii=".VnCentury SchoolbookH" w:hAnsi=".VnCentury SchoolbookH"/>
          <w:sz w:val="20"/>
          <w:lang w:val="en-US" w:eastAsia="en-US"/>
        </w:rPr>
        <w:t>Phô b¶n</w:t>
      </w:r>
    </w:p>
    <w:p>
      <w:pPr>
        <w:pStyle w:val="Center"/>
        <w:rPr>
          <w:rFonts w:ascii=".VnCentury SchoolbookH" w:hAnsi=".VnCentury SchoolbookH" w:cs=".VnCentury SchoolbookH"/>
          <w:sz w:val="20"/>
          <w:lang w:val="en-US" w:eastAsia="en-US"/>
        </w:rPr>
      </w:pPr>
      <w:r>
        <w:rPr>
          <w:rFonts w:cs=".VnCentury SchoolbookH" w:ascii=".VnCentury SchoolbookH" w:hAnsi=".VnCentury SchoolbookH"/>
          <w:sz w:val="20"/>
          <w:lang w:val="en-US" w:eastAsia="en-US"/>
        </w:rPr>
      </w:r>
    </w:p>
    <w:p>
      <w:pPr>
        <w:pStyle w:val="Ml1"/>
        <w:rPr/>
      </w:pPr>
      <w:r>
        <w:rPr/>
        <w:t xml:space="preserve">Ng«i nhµ ë Lu©n §«n (28, Phè §in, X«-h«) M¸c ë tõ 1850 </w:t>
      </w:r>
    </w:p>
    <w:p>
      <w:pPr>
        <w:pStyle w:val="Ml1"/>
        <w:rPr/>
      </w:pPr>
      <w:r>
        <w:rPr/>
        <w:t>®Õn 1856</w:t>
        <w:tab/>
        <w:t>gi÷a 30-31</w:t>
      </w:r>
    </w:p>
    <w:p>
      <w:pPr>
        <w:pStyle w:val="Ml1"/>
        <w:rPr/>
      </w:pPr>
      <w:r>
        <w:rPr/>
      </w:r>
    </w:p>
    <w:p>
      <w:pPr>
        <w:pStyle w:val="Ml1"/>
        <w:rPr/>
      </w:pPr>
      <w:r>
        <w:rPr/>
        <w:t>Trang thø ba bøc th</w:t>
        <w:softHyphen/>
        <w:t xml:space="preserve"> cña ¡ng-ghen göi M¸c ngµy 6 th¸ng </w:t>
      </w:r>
    </w:p>
    <w:p>
      <w:pPr>
        <w:pStyle w:val="Ml1"/>
        <w:rPr/>
      </w:pPr>
      <w:r>
        <w:rPr/>
        <w:t>S¸u 1853</w:t>
        <w:tab/>
        <w:t>gi÷a 344-345</w:t>
      </w:r>
    </w:p>
    <w:p>
      <w:pPr>
        <w:pStyle w:val="Ml1"/>
        <w:spacing w:lineRule="atLeast" w:line="200"/>
        <w:rPr/>
      </w:pPr>
      <w:r>
        <w:rPr/>
      </w:r>
    </w:p>
    <w:p>
      <w:pPr>
        <w:pStyle w:val="Ml1"/>
        <w:rPr/>
      </w:pPr>
      <w:r>
        <w:rPr/>
        <w:t>Gien-ni M¸c (con g¸i) vµ £-lª-na §ª-mót</w:t>
        <w:tab/>
        <w:t>gi÷a 373-374</w:t>
      </w:r>
    </w:p>
    <w:p>
      <w:pPr>
        <w:pStyle w:val="Ml1"/>
        <w:rPr/>
      </w:pPr>
      <w:r>
        <w:rPr/>
      </w:r>
    </w:p>
    <w:p>
      <w:pPr>
        <w:pStyle w:val="Ml1"/>
        <w:rPr/>
      </w:pPr>
      <w:r>
        <w:rPr/>
        <w:t>PhÇn thø ba trang th</w:t>
        <w:softHyphen/>
        <w:t xml:space="preserve"> cña M¸c göi V©y-®¬-mai-¬, ngµy 5 </w:t>
      </w:r>
    </w:p>
    <w:p>
      <w:pPr>
        <w:pStyle w:val="Ml1"/>
        <w:rPr/>
      </w:pPr>
      <w:r>
        <w:rPr/>
        <w:t>th¸ng Ba 1852</w:t>
        <w:tab/>
        <w:t>gi÷a 661-662</w:t>
      </w:r>
    </w:p>
    <w:p>
      <w:pPr>
        <w:pStyle w:val="Ml1"/>
        <w:spacing w:lineRule="atLeast" w:line="200"/>
        <w:ind w:left="0" w:right="1701" w:hanging="0"/>
        <w:rPr/>
      </w:pPr>
      <w:r>
        <w:rPr/>
      </w:r>
    </w:p>
    <w:p>
      <w:pPr>
        <w:pStyle w:val="Ml1"/>
        <w:ind w:left="0" w:right="1701" w:hanging="0"/>
        <w:rPr/>
      </w:pPr>
      <w:r>
        <w:rPr/>
        <w:t>Mét trang cña b¸o "Die Reform" sè ra ngµy 17 th¸ng ChÝn 1853 ®¨ng mét phÇn bµi cña Clót-x¬ "B¸o tèt nhÊt cña Mü" vµ "nh÷ng ng</w:t>
        <w:softHyphen/>
        <w:t xml:space="preserve">êi </w:t>
        <w:softHyphen/>
        <w:t>u tó" cña nã vµ c¸c nhµ kinh tÕ chÝnh trÞ häc" ®</w:t>
        <w:softHyphen/>
        <w:t>îc viÕt dùa trªn bøc th</w:t>
        <w:softHyphen/>
        <w:t xml:space="preserve"> cña M¸c</w:t>
        <w:tab/>
        <w:t>gi÷a 777-778</w:t>
      </w:r>
    </w:p>
    <w:p>
      <w:pPr>
        <w:pStyle w:val="Ke"/>
        <w:pBdr>
          <w:bottom w:val="nil"/>
        </w:pBdr>
        <w:spacing w:lineRule="atLeast" w:line="280" w:before="0" w:after="40"/>
        <w:rPr>
          <w:lang w:val="en-US" w:eastAsia="en-US"/>
        </w:rPr>
      </w:pPr>
      <w:r>
        <w:br w:type="column"/>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enter"/>
        <w:rPr>
          <w:lang w:val="en-US" w:eastAsia="en-US"/>
        </w:rPr>
      </w:pPr>
      <w:r>
        <w:rPr>
          <w:lang w:val="en-US" w:eastAsia="en-US"/>
        </w:rPr>
        <w:t>ChÞu tr¸ch nhiÖm xuÊt b¶n</w:t>
      </w:r>
    </w:p>
    <w:p>
      <w:pPr>
        <w:pStyle w:val="Center"/>
        <w:rPr>
          <w:lang w:val="en-US" w:eastAsia="en-US"/>
        </w:rPr>
      </w:pPr>
      <w:r>
        <w:rPr>
          <w:lang w:val="en-US" w:eastAsia="en-US"/>
        </w:rPr>
        <w:t>Gi¸o s</w:t>
        <w:softHyphen/>
        <w:t xml:space="preserve">: </w:t>
      </w:r>
      <w:r>
        <w:rPr>
          <w:rFonts w:cs=".VnCentury SchoolbookH" w:ascii=".VnCentury SchoolbookH" w:hAnsi=".VnCentury SchoolbookH"/>
          <w:lang w:val="en-US" w:eastAsia="en-US"/>
        </w:rPr>
        <w:t>TrÇn Nh©m</w:t>
      </w:r>
    </w:p>
    <w:p>
      <w:pPr>
        <w:pStyle w:val="Normal"/>
        <w:tabs>
          <w:tab w:val="clear" w:pos="284"/>
          <w:tab w:val="right" w:pos="5245" w:leader="none"/>
        </w:tabs>
        <w:ind w:left="1418" w:firstLine="284"/>
        <w:rPr>
          <w:lang w:val="en-US" w:eastAsia="en-US"/>
        </w:rPr>
      </w:pPr>
      <w:r>
        <w:rPr>
          <w:lang w:val="en-US" w:eastAsia="en-US"/>
        </w:rPr>
        <w:t xml:space="preserve">Biªn tËp: </w:t>
        <w:tab/>
      </w:r>
      <w:r>
        <w:rPr>
          <w:rFonts w:cs=".VnCentury SchoolbookH" w:ascii=".VnCentury SchoolbookH" w:hAnsi=".VnCentury SchoolbookH"/>
          <w:lang w:val="en-US" w:eastAsia="en-US"/>
        </w:rPr>
        <w:t>Lª Xu©n TiÒm</w:t>
      </w:r>
    </w:p>
    <w:p>
      <w:pPr>
        <w:pStyle w:val="Normal"/>
        <w:tabs>
          <w:tab w:val="clear" w:pos="284"/>
          <w:tab w:val="right" w:pos="5245" w:leader="none"/>
        </w:tabs>
        <w:ind w:left="1418" w:firstLine="284"/>
        <w:rPr/>
      </w:pPr>
      <w:r>
        <w:rPr>
          <w:lang w:val="en-US" w:eastAsia="en-US"/>
        </w:rPr>
        <w:tab/>
        <w:tab/>
      </w:r>
      <w:r>
        <w:rPr>
          <w:rFonts w:cs=".VnCentury SchoolbookH" w:ascii=".VnCentury SchoolbookH" w:hAnsi=".VnCentury SchoolbookH"/>
          <w:lang w:val="en-US" w:eastAsia="en-US"/>
        </w:rPr>
        <w:t>Lª Ph</w:t>
        <w:softHyphen/>
        <w:t>¬ng</w:t>
      </w:r>
    </w:p>
    <w:p>
      <w:pPr>
        <w:pStyle w:val="Normal"/>
        <w:tabs>
          <w:tab w:val="clear" w:pos="284"/>
          <w:tab w:val="right" w:pos="5245" w:leader="none"/>
        </w:tabs>
        <w:ind w:left="1418" w:firstLine="284"/>
        <w:rPr/>
      </w:pPr>
      <w:r>
        <w:rPr>
          <w:lang w:val="en-US" w:eastAsia="en-US"/>
        </w:rPr>
        <w:tab/>
        <w:tab/>
      </w:r>
      <w:r>
        <w:rPr>
          <w:rFonts w:cs=".VnCentury SchoolbookH" w:ascii=".VnCentury SchoolbookH" w:hAnsi=".VnCentury SchoolbookH"/>
          <w:lang w:val="en-US" w:eastAsia="en-US"/>
        </w:rPr>
        <w:t>TrÇn ThÞ ChÝn</w:t>
      </w:r>
    </w:p>
    <w:p>
      <w:pPr>
        <w:pStyle w:val="Normal"/>
        <w:tabs>
          <w:tab w:val="clear" w:pos="284"/>
          <w:tab w:val="right" w:pos="5245" w:leader="none"/>
        </w:tabs>
        <w:ind w:left="1418" w:firstLine="284"/>
        <w:rPr>
          <w:lang w:val="en-US" w:eastAsia="en-US"/>
        </w:rPr>
      </w:pPr>
      <w:r>
        <w:rPr>
          <w:lang w:val="en-US" w:eastAsia="en-US"/>
        </w:rPr>
        <w:t xml:space="preserve">Tr×nh bµy: </w:t>
        <w:tab/>
      </w:r>
      <w:r>
        <w:rPr>
          <w:rFonts w:cs=".VnCentury SchoolbookH" w:ascii=".VnCentury SchoolbookH" w:hAnsi=".VnCentury SchoolbookH"/>
          <w:lang w:val="en-US" w:eastAsia="en-US"/>
        </w:rPr>
        <w:t>D</w:t>
        <w:softHyphen/>
        <w:t>¬ng Th¸i S¬n</w:t>
      </w:r>
    </w:p>
    <w:p>
      <w:pPr>
        <w:pStyle w:val="Normal"/>
        <w:tabs>
          <w:tab w:val="clear" w:pos="284"/>
          <w:tab w:val="right" w:pos="5245" w:leader="none"/>
        </w:tabs>
        <w:ind w:left="1418" w:firstLine="284"/>
        <w:rPr>
          <w:lang w:val="en-US" w:eastAsia="en-US"/>
        </w:rPr>
      </w:pPr>
      <w:r>
        <w:rPr>
          <w:lang w:val="en-US" w:eastAsia="en-US"/>
        </w:rPr>
        <w:t xml:space="preserve">Söa b¶n in: </w:t>
        <w:tab/>
      </w:r>
      <w:r>
        <w:rPr>
          <w:rFonts w:cs=".VnCentury SchoolbookH" w:ascii=".VnCentury SchoolbookH" w:hAnsi=".VnCentury SchoolbookH"/>
          <w:lang w:val="en-US" w:eastAsia="en-US"/>
        </w:rPr>
        <w:t>Ban s¸ch kinh ®iÓn</w:t>
      </w:r>
    </w:p>
    <w:p>
      <w:pPr>
        <w:pStyle w:val="Normal"/>
        <w:spacing w:before="0" w:after="57"/>
        <w:rPr>
          <w:lang w:val="en-US" w:eastAsia="en-US"/>
        </w:rPr>
      </w:pPr>
      <w:r>
        <w:rPr>
          <w:lang w:val="en-US" w:eastAsia="en-US"/>
        </w:rPr>
      </w:r>
    </w:p>
    <w:sectPr>
      <w:footnotePr>
        <w:numFmt w:val="decimal"/>
      </w:footnotePr>
      <w:type w:val="nextPage"/>
      <w:pgSz w:orient="landscape" w:w="16838" w:h="11906"/>
      <w:pgMar w:left="1418" w:right="1247" w:gutter="0" w:header="0" w:top="1701" w:footer="0" w:bottom="567"/>
      <w:pgNumType w:start="1"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Avant">
    <w:charset w:val="00"/>
    <w:family w:val="swiss"/>
    <w:pitch w:val="variable"/>
  </w:font>
  <w:font w:name="Courier New">
    <w:charset w:val="00"/>
    <w:family w:val="modern"/>
    <w:pitch w:val="default"/>
  </w:font>
  <w:font w:name="Wingdings">
    <w:charset w:val="02"/>
    <w:family w:val="auto"/>
    <w:pitch w:val="variable"/>
  </w:font>
  <w:font w:name=".VnCentury SchoolbookH">
    <w:charset w:val="00"/>
    <w:family w:val="swiss"/>
    <w:pitch w:val="variable"/>
  </w:font>
  <w:font w:name="Liberation Sans">
    <w:altName w:val="Arial"/>
    <w:charset w:val="01"/>
    <w:family w:val="swiss"/>
    <w:pitch w:val="variable"/>
  </w:font>
  <w:font w:name=".VnTimeH">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lang w:val="en-US" w:eastAsia="en-US"/>
        </w:rPr>
      </w:pPr>
      <w:r>
        <w:rPr>
          <w:rStyle w:val="FootnoteCharacters"/>
        </w:rPr>
        <w:t>1</w:t>
      </w:r>
      <w:r>
        <w:rPr>
          <w:lang w:val="en-US" w:eastAsia="en-US"/>
        </w:rPr>
        <w:t>* Xem tËp nµy, tr. 230-233.</w:t>
      </w:r>
    </w:p>
  </w:footnote>
  <w:footnote w:id="3">
    <w:p>
      <w:pPr>
        <w:pStyle w:val="Chuthich"/>
        <w:rPr>
          <w:lang w:val="en-US" w:eastAsia="en-US"/>
        </w:rPr>
      </w:pPr>
      <w:r>
        <w:rPr>
          <w:rStyle w:val="FootnoteCharacters"/>
        </w:rPr>
        <w:t>1</w:t>
      </w:r>
      <w:r>
        <w:rPr>
          <w:lang w:val="en-US" w:eastAsia="en-US"/>
        </w:rPr>
        <w:t>* Xem tËp nµy, tr. 220-221.</w:t>
      </w:r>
    </w:p>
    <w:p>
      <w:pPr>
        <w:pStyle w:val="Chuthich"/>
        <w:rPr/>
      </w:pPr>
      <w:r>
        <w:rPr>
          <w:lang w:val="en-US" w:eastAsia="en-US"/>
        </w:rPr>
        <w:t xml:space="preserve">2* </w:t>
      </w:r>
      <w:r>
        <w:rPr>
          <w:i/>
          <w:lang w:val="en-US" w:eastAsia="en-US"/>
        </w:rPr>
        <w:t>C.M¸c vµ Ph.¡ng-ghen.</w:t>
      </w:r>
      <w:r>
        <w:rPr>
          <w:lang w:val="en-US" w:eastAsia="en-US"/>
        </w:rPr>
        <w:t xml:space="preserve"> "Tuyªn bè göi ban biªn tËp c¸c tê b¸o Anh"</w:t>
      </w:r>
    </w:p>
    <w:p>
      <w:pPr>
        <w:pStyle w:val="Footnote"/>
        <w:spacing w:before="0" w:after="40"/>
        <w:rPr>
          <w:lang w:val="nl-NL" w:eastAsia="en-US"/>
        </w:rPr>
      </w:pPr>
      <w:r>
        <w:rPr>
          <w:lang w:val="nl-NL" w:eastAsia="en-US"/>
        </w:rPr>
        <w:t>3* - Vin-hem V«n-ph¬</w:t>
      </w:r>
    </w:p>
  </w:footnote>
  <w:footnote w:id="4">
    <w:p>
      <w:pPr>
        <w:pStyle w:val="Chuthich"/>
        <w:rPr>
          <w:lang w:val="nl-NL" w:eastAsia="en-US"/>
        </w:rPr>
      </w:pPr>
      <w:r>
        <w:rPr>
          <w:rStyle w:val="FootnoteCharacters"/>
        </w:rPr>
        <w:t>1</w:t>
      </w:r>
      <w:r>
        <w:rPr>
          <w:lang w:val="nl-NL" w:eastAsia="en-US"/>
        </w:rPr>
        <w:t>* - tê khai cam ®oan, lêi tuyªn bè tr</w:t>
        <w:softHyphen/>
        <w:t>íc quan tßa, cã hiÖu lùc nh</w:t>
        <w:softHyphen/>
        <w:t xml:space="preserve"> lêi khai cã tuyªn thÖ</w:t>
      </w:r>
    </w:p>
    <w:p>
      <w:pPr>
        <w:pStyle w:val="Chuthich"/>
        <w:spacing w:before="0" w:after="40"/>
        <w:rPr>
          <w:lang w:val="nl-NL" w:eastAsia="en-US"/>
        </w:rPr>
      </w:pPr>
      <w:r>
        <w:rPr>
          <w:lang w:val="nl-NL" w:eastAsia="en-US"/>
        </w:rPr>
        <w:t>2* GiÊy phÐp trao quyÒn thùc hiÖn chøc n¨ng l·nh sù do chÝnh phñ së t¹i cÊp cho l·nh sù</w:t>
      </w:r>
    </w:p>
  </w:footnote>
  <w:footnote w:id="5">
    <w:p>
      <w:pPr>
        <w:pStyle w:val="Chuthich"/>
        <w:rPr>
          <w:lang w:val="nl-NL" w:eastAsia="en-US"/>
        </w:rPr>
      </w:pPr>
      <w:r>
        <w:rPr>
          <w:rStyle w:val="FootnoteCharacters"/>
        </w:rPr>
        <w:t>1</w:t>
      </w:r>
      <w:r>
        <w:rPr>
          <w:lang w:val="nl-NL" w:eastAsia="en-US"/>
        </w:rPr>
        <w:t>* - Phri-®rÝch ¡ng-ghen cha, cha cña ¡ng-ghen.</w:t>
      </w:r>
    </w:p>
    <w:p>
      <w:pPr>
        <w:pStyle w:val="Footnote"/>
        <w:spacing w:lineRule="atLeast" w:line="240" w:before="0" w:after="40"/>
        <w:rPr/>
      </w:pPr>
      <w:r>
        <w:rPr>
          <w:lang w:val="en-US" w:eastAsia="en-US"/>
        </w:rPr>
        <w:t xml:space="preserve">2* </w:t>
      </w:r>
      <w:r>
        <w:rPr>
          <w:i/>
          <w:lang w:val="en-US" w:eastAsia="en-US"/>
        </w:rPr>
        <w:t>C.M¸c vµ Ph.¡ng-ghen</w:t>
      </w:r>
      <w:r>
        <w:rPr>
          <w:lang w:val="en-US" w:eastAsia="en-US"/>
        </w:rPr>
        <w:t xml:space="preserve">. </w:t>
      </w:r>
      <w:r>
        <w:rPr>
          <w:lang w:val="nl-NL" w:eastAsia="en-US"/>
        </w:rPr>
        <w:t>"Nh÷ng vÜ nh©n cña giíi l</w:t>
        <w:softHyphen/>
        <w:t>u vong"</w:t>
      </w:r>
    </w:p>
  </w:footnote>
  <w:footnote w:id="6">
    <w:p>
      <w:pPr>
        <w:pStyle w:val="Footnote"/>
        <w:spacing w:before="0" w:after="40"/>
        <w:rPr>
          <w:lang w:val="nl-NL" w:eastAsia="en-US"/>
        </w:rPr>
      </w:pPr>
      <w:r>
        <w:rPr>
          <w:rStyle w:val="FootnoteCharacters"/>
        </w:rPr>
        <w:t>1</w:t>
      </w:r>
      <w:r>
        <w:rPr>
          <w:lang w:val="nl-NL" w:eastAsia="en-US"/>
        </w:rPr>
        <w:t>* Xem tËp nµy, tr. 233-234.</w:t>
      </w:r>
    </w:p>
  </w:footnote>
  <w:footnote w:id="7">
    <w:p>
      <w:pPr>
        <w:pStyle w:val="Chuthich"/>
        <w:spacing w:before="0" w:after="40"/>
        <w:rPr>
          <w:lang w:val="nl-NL" w:eastAsia="en-US"/>
        </w:rPr>
      </w:pPr>
      <w:r>
        <w:rPr>
          <w:rStyle w:val="FootnoteCharacters"/>
        </w:rPr>
        <w:t>1</w:t>
      </w:r>
      <w:r>
        <w:rPr>
          <w:lang w:val="nl-NL" w:eastAsia="en-US"/>
        </w:rPr>
        <w:t>* Trong nguyªn b¶n lµ tõ "Stieberei", tõ nµy ®</w:t>
        <w:softHyphen/>
        <w:t>îc t¹o thµnh tõ hä "Stiber", vµ tõ "Dieberei" ("bÞp bîm", "gian lËn") nghe na n¸ nh</w:t>
        <w:softHyphen/>
        <w:t xml:space="preserve"> tõ trªn.</w:t>
      </w:r>
    </w:p>
  </w:footnote>
  <w:footnote w:id="8">
    <w:p>
      <w:pPr>
        <w:pStyle w:val="Chuthich"/>
        <w:rPr>
          <w:lang w:val="nl-NL" w:eastAsia="en-US"/>
        </w:rPr>
      </w:pPr>
      <w:r>
        <w:rPr>
          <w:rStyle w:val="FootnoteCharacters"/>
        </w:rPr>
        <w:t>1</w:t>
      </w:r>
      <w:r>
        <w:rPr>
          <w:lang w:val="nl-NL" w:eastAsia="en-US"/>
        </w:rPr>
        <w:t>* Th</w:t>
        <w:softHyphen/>
        <w:t xml:space="preserve"> nµy do tay Gien-ni M¸c viÕt; M¸c ký, viÕt sè n¨m vµo vµ ®¸nh dÊu hái.</w:t>
      </w:r>
    </w:p>
    <w:p>
      <w:pPr>
        <w:pStyle w:val="Footnote"/>
        <w:spacing w:lineRule="atLeast" w:line="240" w:before="0" w:after="40"/>
        <w:rPr/>
      </w:pPr>
      <w:r>
        <w:rPr>
          <w:spacing w:val="-8"/>
          <w:lang w:val="nl-NL" w:eastAsia="en-US"/>
        </w:rPr>
        <w:t xml:space="preserve">2* </w:t>
      </w:r>
      <w:r>
        <w:rPr>
          <w:i/>
          <w:spacing w:val="-8"/>
          <w:lang w:val="nl-NL" w:eastAsia="en-US"/>
        </w:rPr>
        <w:t>B.Xª-me-r¬.</w:t>
      </w:r>
      <w:r>
        <w:rPr>
          <w:spacing w:val="-8"/>
          <w:lang w:val="nl-NL" w:eastAsia="en-US"/>
        </w:rPr>
        <w:t xml:space="preserve"> "B¸ t</w:t>
        <w:softHyphen/>
        <w:t xml:space="preserve">íc Lót-vÝch, B¸t-ti-a-ni, </w:t>
      </w:r>
      <w:r>
        <w:rPr>
          <w:rFonts w:cs=".VnTimeH" w:ascii=".VnTimeH" w:hAnsi=".VnTimeH"/>
          <w:spacing w:val="-8"/>
          <w:lang w:val="nl-NL" w:eastAsia="en-US"/>
        </w:rPr>
        <w:t>¸</w:t>
      </w:r>
      <w:r>
        <w:rPr>
          <w:spacing w:val="-8"/>
          <w:lang w:val="nl-NL" w:eastAsia="en-US"/>
        </w:rPr>
        <w:t>c-tua GuÕc-g©y, Lót-vÝch C«-</w:t>
      </w:r>
      <w:r>
        <w:rPr>
          <w:lang w:val="nl-NL" w:eastAsia="en-US"/>
        </w:rPr>
        <w:t>sót".</w:t>
      </w:r>
    </w:p>
  </w:footnote>
  <w:footnote w:id="9">
    <w:p>
      <w:pPr>
        <w:pStyle w:val="Chuthich"/>
        <w:rPr/>
      </w:pPr>
      <w:r>
        <w:rPr>
          <w:rStyle w:val="FootnoteCharacters"/>
        </w:rPr>
        <w:t>1</w:t>
      </w:r>
      <w:r>
        <w:rPr>
          <w:lang w:val="nl-NL" w:eastAsia="en-US"/>
        </w:rPr>
        <w:t xml:space="preserve">* </w:t>
      </w:r>
      <w:r>
        <w:rPr>
          <w:i/>
          <w:lang w:val="nl-NL" w:eastAsia="en-US"/>
        </w:rPr>
        <w:t>C.M¸c</w:t>
      </w:r>
      <w:r>
        <w:rPr>
          <w:lang w:val="nl-NL" w:eastAsia="en-US"/>
        </w:rPr>
        <w:t>. "Ho¹t ®éng cña M¸t-di-ni vµ C«-sót. - Liªn minh víi Lu-i - Na-p«-lª-«ng - Pan-míc-xt¬n".</w:t>
      </w:r>
    </w:p>
    <w:p>
      <w:pPr>
        <w:pStyle w:val="Footnote"/>
        <w:spacing w:before="0" w:after="40"/>
        <w:rPr>
          <w:lang w:val="en-US" w:eastAsia="en-US"/>
        </w:rPr>
      </w:pPr>
      <w:r>
        <w:rPr>
          <w:lang w:val="en-US" w:eastAsia="en-US"/>
        </w:rPr>
        <w:t>2* Sè n¨m do ¡ng-ghen viÕt thªm vÒ sau.</w:t>
      </w:r>
    </w:p>
  </w:footnote>
  <w:footnote w:id="10">
    <w:p>
      <w:pPr>
        <w:pStyle w:val="Chuthich"/>
        <w:rPr/>
      </w:pPr>
      <w:r>
        <w:rPr>
          <w:rStyle w:val="FootnoteCharacters"/>
        </w:rPr>
        <w:t>1</w:t>
      </w:r>
      <w:r>
        <w:rPr>
          <w:lang w:val="en-US" w:eastAsia="en-US"/>
        </w:rPr>
        <w:t xml:space="preserve">* </w:t>
      </w:r>
      <w:r>
        <w:rPr>
          <w:i/>
          <w:lang w:val="en-US" w:eastAsia="en-US"/>
        </w:rPr>
        <w:t>C.M¸c.</w:t>
      </w:r>
      <w:r>
        <w:rPr>
          <w:lang w:val="en-US" w:eastAsia="en-US"/>
        </w:rPr>
        <w:t xml:space="preserve"> "Nh÷ng m</w:t>
        <w:softHyphen/>
        <w:t>u ®å thµnh lËp mét ®¶ng ®èi lËp míi"</w:t>
      </w:r>
    </w:p>
    <w:p>
      <w:pPr>
        <w:pStyle w:val="Chuthich"/>
        <w:rPr>
          <w:lang w:val="en-US" w:eastAsia="en-US"/>
        </w:rPr>
      </w:pPr>
      <w:r>
        <w:rPr>
          <w:lang w:val="en-US" w:eastAsia="en-US"/>
        </w:rPr>
        <w:t>2* Xem tËp nµy, tr. 230-233.</w:t>
      </w:r>
    </w:p>
    <w:p>
      <w:pPr>
        <w:pStyle w:val="Chuthich"/>
        <w:rPr>
          <w:lang w:val="en-US" w:eastAsia="en-US"/>
        </w:rPr>
      </w:pPr>
      <w:r>
        <w:rPr>
          <w:lang w:val="en-US" w:eastAsia="en-US"/>
        </w:rPr>
        <w:t>3* - bÞ nghi lµ cã th¸i ®é ®¸ng ngê ®èi víi nghÜa vô c«ng d©n</w:t>
      </w:r>
    </w:p>
    <w:p>
      <w:pPr>
        <w:pStyle w:val="Footnote"/>
        <w:spacing w:before="0" w:after="40"/>
        <w:rPr>
          <w:lang w:val="nl-NL" w:eastAsia="en-US"/>
        </w:rPr>
      </w:pPr>
      <w:r>
        <w:rPr>
          <w:lang w:val="nl-NL" w:eastAsia="en-US"/>
        </w:rPr>
        <w:t>4* Liªn ®oµn nh÷ng ng</w:t>
        <w:softHyphen/>
        <w:t>êi céng s¶n</w:t>
      </w:r>
    </w:p>
  </w:footnote>
  <w:footnote w:id="11">
    <w:p>
      <w:pPr>
        <w:pStyle w:val="Chuthich"/>
        <w:rPr>
          <w:lang w:val="nl-NL" w:eastAsia="en-US"/>
        </w:rPr>
      </w:pPr>
      <w:r>
        <w:rPr>
          <w:rStyle w:val="FootnoteCharacters"/>
        </w:rPr>
        <w:t>1</w:t>
      </w:r>
      <w:r>
        <w:rPr>
          <w:lang w:val="nl-NL" w:eastAsia="en-US"/>
        </w:rPr>
        <w:t>* - Guª-ben</w:t>
      </w:r>
    </w:p>
    <w:p>
      <w:pPr>
        <w:pStyle w:val="Chuthich"/>
        <w:spacing w:before="0" w:after="40"/>
        <w:rPr>
          <w:lang w:val="nl-NL" w:eastAsia="en-US"/>
        </w:rPr>
      </w:pPr>
      <w:r>
        <w:rPr>
          <w:lang w:val="nl-NL" w:eastAsia="en-US"/>
        </w:rPr>
        <w:t>2* Xem tËp nµy, tr. 241-242.</w:t>
      </w:r>
    </w:p>
  </w:footnote>
  <w:footnote w:id="12">
    <w:p>
      <w:pPr>
        <w:pStyle w:val="Footnote"/>
        <w:spacing w:lineRule="atLeast" w:line="240" w:before="0" w:after="40"/>
        <w:rPr/>
      </w:pPr>
      <w:r>
        <w:rPr>
          <w:rStyle w:val="FootnoteCharacters"/>
        </w:rPr>
        <w:t>1</w:t>
      </w:r>
      <w:r>
        <w:rPr>
          <w:lang w:val="nl-NL" w:eastAsia="en-US"/>
        </w:rPr>
        <w:t xml:space="preserve">* </w:t>
      </w:r>
      <w:r>
        <w:rPr>
          <w:i/>
          <w:lang w:val="nl-NL" w:eastAsia="en-US"/>
        </w:rPr>
        <w:t>C.M¸c vµ Ph.¡ng-ghen.</w:t>
      </w:r>
      <w:r>
        <w:rPr>
          <w:lang w:val="nl-NL" w:eastAsia="en-US"/>
        </w:rPr>
        <w:t xml:space="preserve"> "Nh÷ng vÜ nh©n cña giíi l</w:t>
        <w:softHyphen/>
        <w:t>u vong"</w:t>
      </w:r>
    </w:p>
  </w:footnote>
  <w:footnote w:id="13">
    <w:p>
      <w:pPr>
        <w:pStyle w:val="Chuthich"/>
        <w:spacing w:before="0" w:after="40"/>
        <w:rPr>
          <w:lang w:val="nl-NL" w:eastAsia="en-US"/>
        </w:rPr>
      </w:pPr>
      <w:r>
        <w:rPr>
          <w:rStyle w:val="FootnoteCharacters"/>
        </w:rPr>
        <w:t>1</w:t>
      </w:r>
      <w:r>
        <w:rPr>
          <w:lang w:val="nl-NL" w:eastAsia="en-US"/>
        </w:rPr>
        <w:t>* - G«n-hai-m¬</w:t>
      </w:r>
    </w:p>
  </w:footnote>
  <w:footnote w:id="14">
    <w:p>
      <w:pPr>
        <w:pStyle w:val="Chuthich"/>
        <w:rPr>
          <w:lang w:val="nl-NL" w:eastAsia="en-US"/>
        </w:rPr>
      </w:pPr>
      <w:r>
        <w:rPr>
          <w:rStyle w:val="FootnoteCharacters"/>
        </w:rPr>
        <w:t>1</w:t>
      </w:r>
      <w:r>
        <w:rPr>
          <w:lang w:val="nl-NL" w:eastAsia="en-US"/>
        </w:rPr>
        <w:t>* Xem tËp nµy, tr. 241-242.</w:t>
      </w:r>
    </w:p>
    <w:p>
      <w:pPr>
        <w:pStyle w:val="Chuthich"/>
        <w:rPr/>
      </w:pPr>
      <w:r>
        <w:rPr>
          <w:lang w:val="en-US" w:eastAsia="en-US"/>
        </w:rPr>
        <w:t xml:space="preserve">2* </w:t>
      </w:r>
      <w:r>
        <w:rPr>
          <w:i/>
          <w:lang w:val="en-US" w:eastAsia="en-US"/>
        </w:rPr>
        <w:t>C.M¸c vµ Ph.¡ng-ghen.</w:t>
      </w:r>
      <w:r>
        <w:rPr>
          <w:lang w:val="en-US" w:eastAsia="en-US"/>
        </w:rPr>
        <w:t xml:space="preserve"> </w:t>
      </w:r>
      <w:r>
        <w:rPr>
          <w:lang w:val="nl-NL" w:eastAsia="en-US"/>
        </w:rPr>
        <w:t>"Nh÷ng vÜ nh©n cña giíi l</w:t>
        <w:softHyphen/>
        <w:t>u vong"</w:t>
      </w:r>
    </w:p>
    <w:p>
      <w:pPr>
        <w:pStyle w:val="Chuthich"/>
        <w:spacing w:before="0" w:after="40"/>
        <w:rPr>
          <w:lang w:val="nl-NL" w:eastAsia="en-US"/>
        </w:rPr>
      </w:pPr>
      <w:r>
        <w:rPr>
          <w:lang w:val="nl-NL" w:eastAsia="en-US"/>
        </w:rPr>
        <w:t>3* - ng</w:t>
        <w:softHyphen/>
        <w:t>êi kiÖt xuÊt, ng</w:t>
        <w:softHyphen/>
        <w:t>êi cao siªu</w:t>
      </w:r>
    </w:p>
  </w:footnote>
  <w:footnote w:id="15">
    <w:p>
      <w:pPr>
        <w:pStyle w:val="Chuthich"/>
        <w:spacing w:lineRule="atLeast" w:line="240" w:before="0" w:after="40"/>
        <w:rPr/>
      </w:pPr>
      <w:r>
        <w:rPr>
          <w:rStyle w:val="FootnoteCharacters"/>
        </w:rPr>
        <w:t>1</w:t>
      </w:r>
      <w:r>
        <w:rPr>
          <w:lang w:val="en-US" w:eastAsia="en-US"/>
        </w:rPr>
        <w:t xml:space="preserve">* </w:t>
      </w:r>
      <w:r>
        <w:rPr>
          <w:i/>
          <w:lang w:val="en-US" w:eastAsia="en-US"/>
        </w:rPr>
        <w:t>C.M¸c vµ Ph.¡ng-ghen.</w:t>
      </w:r>
      <w:r>
        <w:rPr>
          <w:lang w:val="en-US" w:eastAsia="en-US"/>
        </w:rPr>
        <w:t xml:space="preserve"> "Tuyªn bè göi ban biªn tËp c¸c tê b¸o Anh"</w:t>
      </w:r>
    </w:p>
  </w:footnote>
  <w:footnote w:id="16">
    <w:p>
      <w:pPr>
        <w:pStyle w:val="Footnote"/>
        <w:rPr>
          <w:lang w:val="en-US" w:eastAsia="en-US"/>
        </w:rPr>
      </w:pPr>
      <w:r>
        <w:rPr>
          <w:rStyle w:val="FootnoteCharacters"/>
        </w:rPr>
        <w:t>1</w:t>
      </w:r>
      <w:r>
        <w:rPr>
          <w:lang w:val="en-US" w:eastAsia="en-US"/>
        </w:rPr>
        <w:t>* Xem tËp nµy, tr. 230-233.</w:t>
      </w:r>
    </w:p>
    <w:p>
      <w:pPr>
        <w:pStyle w:val="Footnote"/>
        <w:spacing w:before="0" w:after="40"/>
        <w:rPr>
          <w:lang w:val="en-US" w:eastAsia="en-US"/>
        </w:rPr>
      </w:pPr>
      <w:r>
        <w:rPr>
          <w:lang w:val="en-US" w:eastAsia="en-US"/>
        </w:rPr>
        <w:t>2* - chuyÖn ngô ng«n</w:t>
      </w:r>
    </w:p>
  </w:footnote>
  <w:footnote w:id="17">
    <w:p>
      <w:pPr>
        <w:pStyle w:val="Footnote"/>
        <w:spacing w:before="0" w:after="40"/>
        <w:rPr>
          <w:lang w:val="sv-SE" w:eastAsia="en-US"/>
        </w:rPr>
      </w:pPr>
      <w:r>
        <w:rPr>
          <w:rStyle w:val="FootnoteCharacters"/>
        </w:rPr>
        <w:t>1</w:t>
      </w:r>
      <w:r>
        <w:rPr>
          <w:lang w:val="sv-SE" w:eastAsia="en-US"/>
        </w:rPr>
        <w:t>* - ng</w:t>
        <w:softHyphen/>
        <w:t>êi ®</w:t>
        <w:softHyphen/>
        <w:t>îc bao nu«i, thùc kh¸ch</w:t>
      </w:r>
    </w:p>
  </w:footnote>
  <w:footnote w:id="18">
    <w:p>
      <w:pPr>
        <w:pStyle w:val="Chuthich"/>
        <w:rPr>
          <w:lang w:val="sv-SE" w:eastAsia="en-US"/>
        </w:rPr>
      </w:pPr>
      <w:r>
        <w:rPr>
          <w:rStyle w:val="FootnoteCharacters"/>
        </w:rPr>
        <w:t>1</w:t>
      </w:r>
      <w:r>
        <w:rPr>
          <w:lang w:val="sv-SE" w:eastAsia="en-US"/>
        </w:rPr>
        <w:t>* - Liªn ®oµn nh÷ng ng</w:t>
        <w:softHyphen/>
        <w:t>êi céng s¶n</w:t>
      </w:r>
    </w:p>
    <w:p>
      <w:pPr>
        <w:pStyle w:val="Chuthich"/>
        <w:rPr>
          <w:lang w:val="sv-SE" w:eastAsia="en-US"/>
        </w:rPr>
      </w:pPr>
      <w:r>
        <w:rPr>
          <w:lang w:val="sv-SE" w:eastAsia="en-US"/>
        </w:rPr>
        <w:t>2* - chi phÝ s¶n xuÊt</w:t>
      </w:r>
    </w:p>
    <w:p>
      <w:pPr>
        <w:pStyle w:val="Chuthich"/>
        <w:rPr/>
      </w:pPr>
      <w:r>
        <w:rPr>
          <w:lang w:val="en-US" w:eastAsia="en-US"/>
        </w:rPr>
        <w:t xml:space="preserve">3* </w:t>
      </w:r>
      <w:r>
        <w:rPr>
          <w:i/>
          <w:lang w:val="en-US" w:eastAsia="en-US"/>
        </w:rPr>
        <w:t>Ph.Phrai-li-gr¸t</w:t>
      </w:r>
      <w:r>
        <w:rPr>
          <w:lang w:val="en-US" w:eastAsia="en-US"/>
        </w:rPr>
        <w:t>. "Göi I-«-xÝp V©y-®¬-mai-¬ (th«ng ®iÖp b»ng th¬ I vµ II)"</w:t>
      </w:r>
    </w:p>
    <w:p>
      <w:pPr>
        <w:pStyle w:val="Chuthich"/>
        <w:rPr/>
      </w:pPr>
      <w:r>
        <w:rPr>
          <w:lang w:val="en-US" w:eastAsia="en-US"/>
        </w:rPr>
        <w:t xml:space="preserve">4* </w:t>
      </w:r>
      <w:r>
        <w:rPr>
          <w:rFonts w:cs=".VnTimeH" w:ascii=".VnTimeH" w:hAnsi=".VnTimeH"/>
          <w:lang w:val="en-US" w:eastAsia="en-US"/>
        </w:rPr>
        <w:t>ë</w:t>
      </w:r>
      <w:r>
        <w:rPr>
          <w:lang w:val="en-US" w:eastAsia="en-US"/>
        </w:rPr>
        <w:t xml:space="preserve"> chç nµy b¶n viÕt tay bÞ ®øt qu·ng.</w:t>
      </w:r>
    </w:p>
    <w:p>
      <w:pPr>
        <w:pStyle w:val="Chuthich"/>
        <w:spacing w:before="0" w:after="40"/>
        <w:rPr>
          <w:lang w:val="en-US" w:eastAsia="en-US"/>
        </w:rPr>
      </w:pPr>
      <w:r>
        <w:rPr>
          <w:lang w:val="en-US" w:eastAsia="en-US"/>
        </w:rPr>
        <w:t>5* - cho niÒm vinh quang cµng lín cña BÕch-c¬.</w:t>
      </w:r>
    </w:p>
  </w:footnote>
  <w:footnote w:id="19">
    <w:p>
      <w:pPr>
        <w:pStyle w:val="Footnote"/>
        <w:rPr>
          <w:lang w:val="en-US" w:eastAsia="en-US"/>
        </w:rPr>
      </w:pPr>
      <w:r>
        <w:rPr>
          <w:rStyle w:val="FootnoteCharacters"/>
        </w:rPr>
        <w:t>1</w:t>
      </w:r>
      <w:r>
        <w:rPr>
          <w:lang w:val="en-US" w:eastAsia="en-US"/>
        </w:rPr>
        <w:t>* - ngµy 17 th¸ng M</w:t>
        <w:softHyphen/>
        <w:t>êi mét 1852</w:t>
      </w:r>
    </w:p>
    <w:p>
      <w:pPr>
        <w:pStyle w:val="Footnote"/>
        <w:rPr>
          <w:lang w:val="en-US" w:eastAsia="en-US"/>
        </w:rPr>
      </w:pPr>
      <w:r>
        <w:rPr>
          <w:lang w:val="en-US" w:eastAsia="en-US"/>
        </w:rPr>
        <w:t>2* - Khu bé Lu©n §«n cña Liªn ®oµn nh÷ng ng</w:t>
        <w:softHyphen/>
        <w:t>êi céng s¶n</w:t>
      </w:r>
    </w:p>
    <w:p>
      <w:pPr>
        <w:pStyle w:val="Footnote"/>
        <w:rPr/>
      </w:pPr>
      <w:r>
        <w:rPr>
          <w:lang w:val="en-US" w:eastAsia="en-US"/>
        </w:rPr>
        <w:t xml:space="preserve">3* </w:t>
      </w:r>
      <w:r>
        <w:rPr>
          <w:i/>
          <w:lang w:val="en-US" w:eastAsia="en-US"/>
        </w:rPr>
        <w:t>C.</w:t>
      </w:r>
      <w:r>
        <w:rPr>
          <w:i/>
          <w:spacing w:val="-6"/>
          <w:lang w:val="en-US" w:eastAsia="en-US"/>
        </w:rPr>
        <w:t>M¸c vµ Ph.¡ng-ghen</w:t>
      </w:r>
      <w:r>
        <w:rPr>
          <w:spacing w:val="-6"/>
          <w:lang w:val="en-US" w:eastAsia="en-US"/>
        </w:rPr>
        <w:t>. "Tuyªn bè cuèi cïng vÒ</w:t>
      </w:r>
      <w:r>
        <w:rPr>
          <w:lang w:val="en-US" w:eastAsia="en-US"/>
        </w:rPr>
        <w:t xml:space="preserve"> vô ¸n míi ®©y ë Khuªn", "Tuyªn bè göi ban biªn tËp c¸c tê b¸o Anh"</w:t>
      </w:r>
    </w:p>
    <w:p>
      <w:pPr>
        <w:pStyle w:val="Footnote"/>
        <w:rPr/>
      </w:pPr>
      <w:r>
        <w:rPr>
          <w:lang w:val="en-US" w:eastAsia="en-US"/>
        </w:rPr>
        <w:t xml:space="preserve">4* </w:t>
      </w:r>
      <w:r>
        <w:rPr>
          <w:i/>
          <w:lang w:val="en-US" w:eastAsia="en-US"/>
        </w:rPr>
        <w:t>C.M¸c</w:t>
      </w:r>
      <w:r>
        <w:rPr>
          <w:lang w:val="en-US" w:eastAsia="en-US"/>
        </w:rPr>
        <w:t>. "V¹ch trÇn vô ¸n nh÷ng ng</w:t>
        <w:softHyphen/>
        <w:t>êi céng s¶n ë Khuªn"</w:t>
      </w:r>
    </w:p>
    <w:p>
      <w:pPr>
        <w:pStyle w:val="Footnote"/>
        <w:spacing w:before="0" w:after="40"/>
        <w:rPr>
          <w:lang w:val="en-US" w:eastAsia="en-US"/>
        </w:rPr>
      </w:pPr>
      <w:r>
        <w:rPr>
          <w:lang w:val="en-US" w:eastAsia="en-US"/>
        </w:rPr>
        <w:t>5* Xem tËp nµy, tr. 261-262.</w:t>
      </w:r>
    </w:p>
  </w:footnote>
  <w:footnote w:id="20">
    <w:p>
      <w:pPr>
        <w:pStyle w:val="Footnote"/>
        <w:spacing w:lineRule="atLeast" w:line="240" w:before="0" w:after="40"/>
        <w:rPr/>
      </w:pPr>
      <w:r>
        <w:rPr>
          <w:rStyle w:val="FootnoteCharacters"/>
        </w:rPr>
        <w:t>1</w:t>
      </w:r>
      <w:r>
        <w:rPr>
          <w:lang w:val="en-US" w:eastAsia="en-US"/>
        </w:rPr>
        <w:t xml:space="preserve">* </w:t>
      </w:r>
      <w:r>
        <w:rPr>
          <w:i/>
          <w:lang w:val="en-US" w:eastAsia="en-US"/>
        </w:rPr>
        <w:t>C.M¸c</w:t>
      </w:r>
      <w:r>
        <w:rPr>
          <w:lang w:val="en-US" w:eastAsia="en-US"/>
        </w:rPr>
        <w:t>. "V¹ch trÇn vô ¸n nh÷ng ng</w:t>
        <w:softHyphen/>
        <w:t>êi céng s¶n ë Khuªn"</w:t>
      </w:r>
    </w:p>
  </w:footnote>
  <w:footnote w:id="21">
    <w:p>
      <w:pPr>
        <w:pStyle w:val="Footnote"/>
        <w:rPr/>
      </w:pPr>
      <w:r>
        <w:rPr>
          <w:rStyle w:val="FootnoteCharacters"/>
        </w:rPr>
        <w:t>1</w:t>
      </w:r>
      <w:r>
        <w:rPr>
          <w:lang w:val="en-US" w:eastAsia="en-US"/>
        </w:rPr>
        <w:t xml:space="preserve">* </w:t>
      </w:r>
      <w:r>
        <w:rPr>
          <w:rFonts w:cs=".VnTimeH" w:ascii=".VnTimeH" w:hAnsi=".VnTimeH"/>
          <w:lang w:val="en-US" w:eastAsia="en-US"/>
        </w:rPr>
        <w:t>ë</w:t>
      </w:r>
      <w:r>
        <w:rPr>
          <w:lang w:val="en-US" w:eastAsia="en-US"/>
        </w:rPr>
        <w:t xml:space="preserve"> chç nµy b¶n viÕt tay bÞ ®øt qu·ng.</w:t>
      </w:r>
    </w:p>
    <w:p>
      <w:pPr>
        <w:pStyle w:val="Chuthich"/>
        <w:spacing w:lineRule="atLeast" w:line="240" w:before="0" w:after="40"/>
        <w:rPr/>
      </w:pPr>
      <w:r>
        <w:rPr>
          <w:lang w:val="en-US" w:eastAsia="en-US"/>
        </w:rPr>
        <w:t xml:space="preserve">2* </w:t>
      </w:r>
      <w:r>
        <w:rPr>
          <w:i/>
          <w:lang w:val="en-US" w:eastAsia="en-US"/>
        </w:rPr>
        <w:t xml:space="preserve">Ch¬i ch÷: </w:t>
      </w:r>
      <w:r>
        <w:rPr>
          <w:lang w:val="en-US" w:eastAsia="en-US"/>
        </w:rPr>
        <w:t>Schulz lµ tªn hä, "Polizeischulze" lµ "quan chøc c¶nh s¸t"</w:t>
      </w:r>
    </w:p>
  </w:footnote>
  <w:footnote w:id="22">
    <w:p>
      <w:pPr>
        <w:pStyle w:val="Footnote"/>
        <w:spacing w:lineRule="atLeast" w:line="240" w:before="0" w:after="40"/>
        <w:rPr/>
      </w:pPr>
      <w:r>
        <w:rPr>
          <w:rStyle w:val="FootnoteCharacters"/>
        </w:rPr>
        <w:t>1</w:t>
      </w:r>
      <w:r>
        <w:rPr>
          <w:lang w:val="en-US" w:eastAsia="en-US"/>
        </w:rPr>
        <w:t xml:space="preserve">* </w:t>
      </w:r>
      <w:r>
        <w:rPr>
          <w:i/>
          <w:lang w:val="en-US" w:eastAsia="en-US"/>
        </w:rPr>
        <w:t>Ph.¡ng-ghen</w:t>
      </w:r>
      <w:r>
        <w:rPr>
          <w:lang w:val="en-US" w:eastAsia="en-US"/>
        </w:rPr>
        <w:t>. "Vô ¸n míi ë Khuªn"</w:t>
      </w:r>
    </w:p>
  </w:footnote>
  <w:footnote w:id="23">
    <w:p>
      <w:pPr>
        <w:pStyle w:val="Footnote"/>
        <w:spacing w:before="0" w:after="40"/>
        <w:rPr>
          <w:lang w:val="en-US" w:eastAsia="en-US"/>
        </w:rPr>
      </w:pPr>
      <w:r>
        <w:rPr>
          <w:rStyle w:val="FootnoteCharacters"/>
        </w:rPr>
        <w:t>1</w:t>
      </w:r>
      <w:r>
        <w:rPr>
          <w:lang w:val="en-US" w:eastAsia="en-US"/>
        </w:rPr>
        <w:t>* - thÇm lÆng, thÇm lÆng.</w:t>
      </w:r>
    </w:p>
  </w:footnote>
  <w:footnote w:id="24">
    <w:p>
      <w:pPr>
        <w:pStyle w:val="Footnote"/>
        <w:rPr/>
      </w:pPr>
      <w:r>
        <w:rPr>
          <w:rStyle w:val="FootnoteCharacters"/>
        </w:rPr>
        <w:t>1</w:t>
      </w:r>
      <w:r>
        <w:rPr>
          <w:lang w:val="en-US" w:eastAsia="en-US"/>
        </w:rPr>
        <w:t xml:space="preserve">* </w:t>
      </w:r>
      <w:r>
        <w:rPr>
          <w:i/>
          <w:lang w:val="en-US" w:eastAsia="en-US"/>
        </w:rPr>
        <w:t>Ph.¡ng-ghen</w:t>
      </w:r>
      <w:r>
        <w:rPr>
          <w:lang w:val="en-US" w:eastAsia="en-US"/>
        </w:rPr>
        <w:t>. "Vô ¸n míi ®©y ë Khuªn"</w:t>
      </w:r>
    </w:p>
    <w:p>
      <w:pPr>
        <w:pStyle w:val="Footnote"/>
        <w:spacing w:lineRule="atLeast" w:line="240" w:before="0" w:after="40"/>
        <w:rPr/>
      </w:pPr>
      <w:r>
        <w:rPr>
          <w:lang w:val="en-US" w:eastAsia="en-US"/>
        </w:rPr>
        <w:t xml:space="preserve">2* </w:t>
      </w:r>
      <w:r>
        <w:rPr>
          <w:i/>
          <w:lang w:val="en-US" w:eastAsia="en-US"/>
        </w:rPr>
        <w:t>C.M¸c</w:t>
      </w:r>
      <w:r>
        <w:rPr>
          <w:lang w:val="en-US" w:eastAsia="en-US"/>
        </w:rPr>
        <w:t>. "V¹ch trÇn vô ¸n nh÷ng ng</w:t>
        <w:softHyphen/>
        <w:t>êi céng s¶n ë Khuªn"</w:t>
      </w:r>
    </w:p>
  </w:footnote>
  <w:footnote w:id="25">
    <w:p>
      <w:pPr>
        <w:pStyle w:val="Footnote"/>
        <w:rPr>
          <w:lang w:val="en-US" w:eastAsia="en-US"/>
        </w:rPr>
      </w:pPr>
      <w:r>
        <w:rPr>
          <w:rStyle w:val="FootnoteCharacters"/>
        </w:rPr>
        <w:t>1</w:t>
      </w:r>
      <w:r>
        <w:rPr>
          <w:lang w:val="en-US" w:eastAsia="en-US"/>
        </w:rPr>
        <w:t>* Xem tËp nµy, tr. 726-729.</w:t>
      </w:r>
    </w:p>
    <w:p>
      <w:pPr>
        <w:pStyle w:val="Footnote"/>
        <w:spacing w:before="0" w:after="40"/>
        <w:rPr>
          <w:lang w:val="en-US" w:eastAsia="en-US"/>
        </w:rPr>
      </w:pPr>
      <w:r>
        <w:rPr>
          <w:lang w:val="en-US" w:eastAsia="en-US"/>
        </w:rPr>
        <w:t>2* Xem tËp nµy, tr. 265-268.</w:t>
      </w:r>
    </w:p>
  </w:footnote>
  <w:footnote w:id="26">
    <w:p>
      <w:pPr>
        <w:pStyle w:val="Footnote"/>
        <w:spacing w:lineRule="atLeast" w:line="240" w:before="0" w:after="40"/>
        <w:rPr/>
      </w:pPr>
      <w:r>
        <w:rPr>
          <w:rStyle w:val="FootnoteCharacters"/>
        </w:rPr>
        <w:t>1</w:t>
      </w:r>
      <w:r>
        <w:rPr>
          <w:lang w:val="en-US" w:eastAsia="en-US"/>
        </w:rPr>
        <w:t xml:space="preserve">* </w:t>
      </w:r>
      <w:r>
        <w:rPr>
          <w:i/>
          <w:lang w:val="en-US" w:eastAsia="en-US"/>
        </w:rPr>
        <w:t>C.M¸c vµ Ph.¡ng-ghen</w:t>
      </w:r>
      <w:r>
        <w:rPr>
          <w:lang w:val="en-US" w:eastAsia="en-US"/>
        </w:rPr>
        <w:t xml:space="preserve">. </w:t>
      </w:r>
      <w:r>
        <w:rPr>
          <w:lang w:val="nl-NL" w:eastAsia="en-US"/>
        </w:rPr>
        <w:t>"Nh÷ng vÜ nh©n cña giíi l</w:t>
        <w:softHyphen/>
        <w:t>u vong"</w:t>
      </w:r>
    </w:p>
  </w:footnote>
  <w:footnote w:id="27">
    <w:p>
      <w:pPr>
        <w:pStyle w:val="Footnote"/>
        <w:spacing w:lineRule="atLeast" w:line="240" w:before="0" w:after="40"/>
        <w:rPr/>
      </w:pPr>
      <w:r>
        <w:rPr>
          <w:rStyle w:val="FootnoteCharacters"/>
        </w:rPr>
        <w:t>1</w:t>
      </w:r>
      <w:r>
        <w:rPr>
          <w:lang w:val="nl-NL" w:eastAsia="en-US"/>
        </w:rPr>
        <w:t xml:space="preserve">* </w:t>
      </w:r>
      <w:r>
        <w:rPr>
          <w:i/>
          <w:lang w:val="nl-NL" w:eastAsia="en-US"/>
        </w:rPr>
        <w:t>C.M¸c</w:t>
      </w:r>
      <w:r>
        <w:rPr>
          <w:lang w:val="nl-NL" w:eastAsia="en-US"/>
        </w:rPr>
        <w:t>. "NghÞ viÖn - BiÓu quyÕt ngµy 26 th¸ng M</w:t>
        <w:softHyphen/>
        <w:t>êi mét - Ng©n s¸ch cña §i-xra-e-li"</w:t>
      </w:r>
    </w:p>
  </w:footnote>
  <w:footnote w:id="28">
    <w:p>
      <w:pPr>
        <w:pStyle w:val="Footnote"/>
        <w:spacing w:before="0" w:after="40"/>
        <w:rPr>
          <w:lang w:val="en-US" w:eastAsia="en-US"/>
        </w:rPr>
      </w:pPr>
      <w:r>
        <w:rPr>
          <w:rStyle w:val="FootnoteCharacters"/>
        </w:rPr>
        <w:t>1</w:t>
      </w:r>
      <w:r>
        <w:rPr>
          <w:lang w:val="en-US" w:eastAsia="en-US"/>
        </w:rPr>
        <w:t>* - ngay</w:t>
      </w:r>
    </w:p>
  </w:footnote>
  <w:footnote w:id="29">
    <w:p>
      <w:pPr>
        <w:pStyle w:val="Footnote"/>
        <w:rPr>
          <w:lang w:val="en-US" w:eastAsia="en-US"/>
        </w:rPr>
      </w:pPr>
      <w:r>
        <w:rPr>
          <w:rStyle w:val="FootnoteCharacters"/>
        </w:rPr>
        <w:t>1</w:t>
      </w:r>
      <w:r>
        <w:rPr>
          <w:lang w:val="en-US" w:eastAsia="en-US"/>
        </w:rPr>
        <w:t>* - Ma-ri-a Bl¨ng-c¬</w:t>
      </w:r>
    </w:p>
    <w:p>
      <w:pPr>
        <w:pStyle w:val="Footnote"/>
        <w:spacing w:lineRule="atLeast" w:line="240" w:before="0" w:after="40"/>
        <w:rPr/>
      </w:pPr>
      <w:r>
        <w:rPr>
          <w:lang w:val="en-US" w:eastAsia="en-US"/>
        </w:rPr>
        <w:t xml:space="preserve">2* </w:t>
      </w:r>
      <w:r>
        <w:rPr>
          <w:i/>
          <w:lang w:val="en-US" w:eastAsia="en-US"/>
        </w:rPr>
        <w:t>C.M¸c</w:t>
      </w:r>
      <w:r>
        <w:rPr>
          <w:lang w:val="en-US" w:eastAsia="en-US"/>
        </w:rPr>
        <w:t>. "V¹ch trÇn vô ¸n nh÷ng ng</w:t>
        <w:softHyphen/>
        <w:t>êi céng s¶n ë Khuªn" (xem tËp nµy, tr. 273-275)</w:t>
      </w:r>
    </w:p>
  </w:footnote>
  <w:footnote w:id="30">
    <w:p>
      <w:pPr>
        <w:pStyle w:val="Footnote"/>
        <w:spacing w:lineRule="atLeast" w:line="240" w:before="0" w:after="40"/>
        <w:rPr/>
      </w:pPr>
      <w:r>
        <w:rPr>
          <w:rStyle w:val="FootnoteCharacters"/>
        </w:rPr>
        <w:t>1</w:t>
      </w:r>
      <w:r>
        <w:rPr>
          <w:lang w:val="en-US" w:eastAsia="en-US"/>
        </w:rPr>
        <w:t xml:space="preserve">* </w:t>
      </w:r>
      <w:r>
        <w:rPr>
          <w:i/>
          <w:lang w:val="en-US" w:eastAsia="en-US"/>
        </w:rPr>
        <w:t>C.M¸c</w:t>
      </w:r>
      <w:r>
        <w:rPr>
          <w:lang w:val="en-US" w:eastAsia="en-US"/>
        </w:rPr>
        <w:t>. "BÇu cö - Nh÷ng khã kh¨n vÒ tµi chÝnh - C«ng t</w:t>
        <w:softHyphen/>
        <w:t>íc phu nh©n Xa-th¬-len vµ chÕ ®é n« lÖ"</w:t>
      </w:r>
    </w:p>
  </w:footnote>
  <w:footnote w:id="31">
    <w:p>
      <w:pPr>
        <w:pStyle w:val="Footnote"/>
        <w:rPr/>
      </w:pPr>
      <w:r>
        <w:rPr>
          <w:rStyle w:val="FootnoteCharacters"/>
        </w:rPr>
        <w:t>1</w:t>
      </w:r>
      <w:r>
        <w:rPr>
          <w:lang w:val="en-US" w:eastAsia="en-US"/>
        </w:rPr>
        <w:t>* Cã lÏ muèn nãi ®Õn b¶n th¶o bµi cña C.M¸c "BÇu cö. - Nh÷ng khã kh¨n vÒ tµi chÝnh. - C«ng t</w:t>
        <w:softHyphen/>
        <w:t xml:space="preserve">íc </w:t>
      </w:r>
      <w:r>
        <w:rPr>
          <w:spacing w:val="-6"/>
          <w:lang w:val="en-US" w:eastAsia="en-US"/>
        </w:rPr>
        <w:t xml:space="preserve">phu nh©n </w:t>
      </w:r>
      <w:r>
        <w:rPr>
          <w:lang w:val="en-US" w:eastAsia="en-US"/>
        </w:rPr>
        <w:t>Xa-th¬-len vµ chÕ ®é</w:t>
      </w:r>
      <w:r>
        <w:rPr>
          <w:spacing w:val="-6"/>
          <w:lang w:val="en-US" w:eastAsia="en-US"/>
        </w:rPr>
        <w:t xml:space="preserve"> n« lÖ" (xem th</w:t>
        <w:softHyphen/>
        <w:t xml:space="preserve"> tr</w:t>
        <w:softHyphen/>
        <w:t>íc).</w:t>
      </w:r>
    </w:p>
    <w:p>
      <w:pPr>
        <w:pStyle w:val="Footnote"/>
        <w:spacing w:before="0" w:after="40"/>
        <w:rPr>
          <w:lang w:val="en-US" w:eastAsia="en-US"/>
        </w:rPr>
      </w:pPr>
      <w:r>
        <w:rPr>
          <w:lang w:val="en-US" w:eastAsia="en-US"/>
        </w:rPr>
        <w:t>2* - søc Ðp tõ bªn ngoµi, t×nh thÕ khã kh¨n.</w:t>
      </w:r>
    </w:p>
  </w:footnote>
  <w:footnote w:id="32">
    <w:p>
      <w:pPr>
        <w:pStyle w:val="Chuthich"/>
        <w:rPr/>
      </w:pPr>
      <w:r>
        <w:rPr>
          <w:rStyle w:val="FootnoteCharacters"/>
        </w:rPr>
        <w:t>1</w:t>
      </w:r>
      <w:r>
        <w:rPr>
          <w:lang w:val="en-US" w:eastAsia="en-US"/>
        </w:rPr>
        <w:t xml:space="preserve">. </w:t>
      </w:r>
      <w:r>
        <w:rPr>
          <w:i/>
          <w:lang w:val="en-US" w:eastAsia="en-US"/>
        </w:rPr>
        <w:t>C.M¸c.</w:t>
      </w:r>
      <w:r>
        <w:rPr>
          <w:lang w:val="en-US" w:eastAsia="en-US"/>
        </w:rPr>
        <w:t xml:space="preserve"> "V¹ch trÇn vô ¸n nh÷ng ng</w:t>
        <w:softHyphen/>
        <w:t>êi céng s¶n ë Khuªn"</w:t>
      </w:r>
    </w:p>
    <w:p>
      <w:pPr>
        <w:pStyle w:val="Chuthich"/>
        <w:rPr>
          <w:lang w:val="en-US" w:eastAsia="en-US"/>
        </w:rPr>
      </w:pPr>
      <w:r>
        <w:rPr>
          <w:lang w:val="en-US" w:eastAsia="en-US"/>
        </w:rPr>
        <w:t>2* - nh÷ng thµnh viªn Liªn ®oµn nh÷ng ng</w:t>
        <w:softHyphen/>
        <w:t>êi céng s¶n bÞ khëi tè trong vô ¸n Khuªn</w:t>
      </w:r>
    </w:p>
    <w:p>
      <w:pPr>
        <w:pStyle w:val="Chuthich"/>
        <w:rPr/>
      </w:pPr>
      <w:r>
        <w:rPr>
          <w:lang w:val="en-US" w:eastAsia="en-US"/>
        </w:rPr>
        <w:t xml:space="preserve">3* </w:t>
      </w:r>
      <w:r>
        <w:rPr>
          <w:i/>
          <w:lang w:val="en-US" w:eastAsia="en-US"/>
        </w:rPr>
        <w:t>C.M¸c</w:t>
      </w:r>
      <w:r>
        <w:rPr>
          <w:lang w:val="en-US" w:eastAsia="en-US"/>
        </w:rPr>
        <w:t>. "Téi tö h×nh. - TiÓu phÈm cña «ng Cèp-®en. - Nh÷ng biÖn ph¸p cña Ng©n hµng Anh"</w:t>
      </w:r>
    </w:p>
    <w:p>
      <w:pPr>
        <w:pStyle w:val="Chuthich"/>
        <w:spacing w:before="0" w:after="40"/>
        <w:rPr>
          <w:lang w:val="en-US" w:eastAsia="en-US"/>
        </w:rPr>
      </w:pPr>
      <w:r>
        <w:rPr>
          <w:lang w:val="en-US" w:eastAsia="en-US"/>
        </w:rPr>
        <w:t>4* Xem tËp nµy, tr. 279-280.</w:t>
      </w:r>
    </w:p>
  </w:footnote>
  <w:footnote w:id="33">
    <w:p>
      <w:pPr>
        <w:pStyle w:val="Footnote"/>
        <w:spacing w:before="0" w:after="40"/>
        <w:rPr>
          <w:lang w:val="en-US" w:eastAsia="en-US"/>
        </w:rPr>
      </w:pPr>
      <w:r>
        <w:rPr>
          <w:rStyle w:val="FootnoteCharacters"/>
        </w:rPr>
        <w:t>1</w:t>
      </w:r>
      <w:r>
        <w:rPr>
          <w:lang w:val="en-US" w:eastAsia="en-US"/>
        </w:rPr>
        <w:t>* NghÜa ®en: thÇn kinh cña c¸c sù vËt, nghÜa bãng lµ thùc chÊt cña vÊn ®Ò, ®éng lùc cña tÊt c¶ mäi sù vËt.</w:t>
      </w:r>
    </w:p>
  </w:footnote>
  <w:footnote w:id="34">
    <w:p>
      <w:pPr>
        <w:pStyle w:val="Footnote"/>
        <w:rPr/>
      </w:pPr>
      <w:r>
        <w:rPr>
          <w:rStyle w:val="FootnoteCharacters"/>
        </w:rPr>
        <w:t>1</w:t>
      </w:r>
      <w:r>
        <w:rPr>
          <w:lang w:val="en-US" w:eastAsia="en-US"/>
        </w:rPr>
        <w:t xml:space="preserve">* </w:t>
      </w:r>
      <w:r>
        <w:rPr>
          <w:rFonts w:cs=".VnTimeH" w:ascii=".VnTimeH" w:hAnsi=".VnTimeH"/>
          <w:lang w:val="en-US" w:eastAsia="en-US"/>
        </w:rPr>
        <w:t>ý</w:t>
      </w:r>
      <w:r>
        <w:rPr>
          <w:lang w:val="en-US" w:eastAsia="en-US"/>
        </w:rPr>
        <w:t xml:space="preserve"> nãi Na-p«-lª-«ng III, ë ®©y gäi b»ng tªn cña nh©n vËt trong th¬ trµo phóng cña Hai-n¬ "Hai chµng hiÖp sÜ".</w:t>
      </w:r>
    </w:p>
    <w:p>
      <w:pPr>
        <w:pStyle w:val="Footnote"/>
        <w:spacing w:before="0" w:after="40"/>
        <w:rPr>
          <w:lang w:val="en-US" w:eastAsia="en-US"/>
        </w:rPr>
      </w:pPr>
      <w:r>
        <w:rPr>
          <w:lang w:val="en-US" w:eastAsia="en-US"/>
        </w:rPr>
        <w:t>2* - Tê "People's Paper"</w:t>
      </w:r>
    </w:p>
  </w:footnote>
  <w:footnote w:id="35">
    <w:p>
      <w:pPr>
        <w:pStyle w:val="Footnote"/>
        <w:spacing w:before="0" w:after="40"/>
        <w:rPr>
          <w:lang w:val="en-US" w:eastAsia="en-US"/>
        </w:rPr>
      </w:pPr>
      <w:r>
        <w:rPr>
          <w:rStyle w:val="FootnoteCharacters"/>
        </w:rPr>
        <w:t>1</w:t>
      </w:r>
      <w:r>
        <w:rPr>
          <w:lang w:val="en-US" w:eastAsia="en-US"/>
        </w:rPr>
        <w:t>* - Chóc m¹nh khoÎ vµ h·y th«ng c¶m cïng t«i.</w:t>
      </w:r>
    </w:p>
  </w:footnote>
  <w:footnote w:id="36">
    <w:p>
      <w:pPr>
        <w:pStyle w:val="Footnote"/>
        <w:spacing w:lineRule="atLeast" w:line="240" w:before="0" w:after="40"/>
        <w:rPr/>
      </w:pPr>
      <w:r>
        <w:rPr>
          <w:rStyle w:val="FootnoteCharacters"/>
        </w:rPr>
        <w:t>1</w:t>
      </w:r>
      <w:r>
        <w:rPr>
          <w:lang w:val="en-US" w:eastAsia="en-US"/>
        </w:rPr>
        <w:t xml:space="preserve">* </w:t>
      </w:r>
      <w:r>
        <w:rPr>
          <w:rFonts w:cs=".VnTimeH" w:ascii=".VnTimeH" w:hAnsi=".VnTimeH"/>
          <w:lang w:val="en-US" w:eastAsia="en-US"/>
        </w:rPr>
        <w:t>¸</w:t>
      </w:r>
      <w:r>
        <w:rPr>
          <w:lang w:val="en-US" w:eastAsia="en-US"/>
        </w:rPr>
        <w:t>m chØ hµi h</w:t>
        <w:softHyphen/>
        <w:t>íc bÖnh trÜ t¨ng nÆng.</w:t>
      </w:r>
    </w:p>
  </w:footnote>
  <w:footnote w:id="37">
    <w:p>
      <w:pPr>
        <w:pStyle w:val="Footnote"/>
        <w:rPr/>
      </w:pPr>
      <w:r>
        <w:rPr>
          <w:rStyle w:val="FootnoteCharacters"/>
        </w:rPr>
        <w:t>1</w:t>
      </w:r>
      <w:r>
        <w:rPr>
          <w:lang w:val="en-US" w:eastAsia="en-US"/>
        </w:rPr>
        <w:t>* CÆp anh em quyÒn quý (</w:t>
      </w:r>
      <w:r>
        <w:rPr>
          <w:i/>
          <w:lang w:val="en-US" w:eastAsia="en-US"/>
        </w:rPr>
        <w:t>H«-ra-x¬</w:t>
      </w:r>
      <w:r>
        <w:rPr>
          <w:lang w:val="en-US" w:eastAsia="en-US"/>
        </w:rPr>
        <w:t>. "Th¬ trµo phóng", quyÓn II, bµi thø ba)</w:t>
      </w:r>
    </w:p>
    <w:p>
      <w:pPr>
        <w:pStyle w:val="Footnote"/>
        <w:spacing w:lineRule="atLeast" w:line="240" w:before="0" w:after="40"/>
        <w:rPr/>
      </w:pPr>
      <w:r>
        <w:rPr>
          <w:lang w:val="en-US" w:eastAsia="en-US"/>
        </w:rPr>
        <w:t xml:space="preserve">2* </w:t>
      </w:r>
      <w:r>
        <w:rPr>
          <w:rFonts w:cs=".VnTimeH" w:ascii=".VnTimeH" w:hAnsi=".VnTimeH"/>
          <w:lang w:val="en-US" w:eastAsia="en-US"/>
        </w:rPr>
        <w:t>ë</w:t>
      </w:r>
      <w:r>
        <w:rPr>
          <w:lang w:val="en-US" w:eastAsia="en-US"/>
        </w:rPr>
        <w:t xml:space="preserve"> chç nµy b¶n viÕt tay bÞ h</w:t>
        <w:softHyphen/>
        <w:t xml:space="preserve"> h¹i.</w:t>
      </w:r>
    </w:p>
  </w:footnote>
  <w:footnote w:id="38">
    <w:p>
      <w:pPr>
        <w:pStyle w:val="Footnote"/>
        <w:rPr>
          <w:lang w:val="en-US" w:eastAsia="en-US"/>
        </w:rPr>
      </w:pPr>
      <w:r>
        <w:rPr>
          <w:rStyle w:val="FootnoteCharacters"/>
        </w:rPr>
        <w:t>1</w:t>
      </w:r>
      <w:r>
        <w:rPr>
          <w:lang w:val="en-US" w:eastAsia="en-US"/>
        </w:rPr>
        <w:t>* -VÒ</w:t>
      </w:r>
    </w:p>
    <w:p>
      <w:pPr>
        <w:pStyle w:val="Footnote"/>
        <w:rPr/>
      </w:pPr>
      <w:r>
        <w:rPr>
          <w:lang w:val="en-US" w:eastAsia="en-US"/>
        </w:rPr>
        <w:t xml:space="preserve">2* </w:t>
      </w:r>
      <w:r>
        <w:rPr>
          <w:i/>
          <w:lang w:val="en-US" w:eastAsia="en-US"/>
        </w:rPr>
        <w:t>C.M¸c vµ Ph.¡ng-ghen.</w:t>
      </w:r>
      <w:r>
        <w:rPr>
          <w:lang w:val="en-US" w:eastAsia="en-US"/>
        </w:rPr>
        <w:t xml:space="preserve"> </w:t>
      </w:r>
      <w:r>
        <w:rPr>
          <w:lang w:val="nl-NL" w:eastAsia="en-US"/>
        </w:rPr>
        <w:t>"Nh÷ng vÜ nh©n cña giíi l</w:t>
        <w:softHyphen/>
        <w:t>u vong"</w:t>
      </w:r>
    </w:p>
    <w:p>
      <w:pPr>
        <w:pStyle w:val="Footnote"/>
        <w:spacing w:lineRule="atLeast" w:line="240" w:before="0" w:after="40"/>
        <w:rPr/>
      </w:pPr>
      <w:r>
        <w:rPr>
          <w:lang w:val="nl-NL" w:eastAsia="en-US"/>
        </w:rPr>
        <w:t xml:space="preserve">3* </w:t>
      </w:r>
      <w:r>
        <w:rPr>
          <w:i/>
          <w:lang w:val="nl-NL" w:eastAsia="en-US"/>
        </w:rPr>
        <w:t>C.M¸c.</w:t>
      </w:r>
      <w:r>
        <w:rPr>
          <w:lang w:val="nl-NL" w:eastAsia="en-US"/>
        </w:rPr>
        <w:t xml:space="preserve"> "V¹ch trÇn vô ¸n nh÷ng ng</w:t>
        <w:softHyphen/>
        <w:t>êi céng s¶n ë Khuªn"</w:t>
      </w:r>
    </w:p>
  </w:footnote>
  <w:footnote w:id="39">
    <w:p>
      <w:pPr>
        <w:pStyle w:val="Chuthich"/>
        <w:rPr>
          <w:lang w:val="nl-NL" w:eastAsia="en-US"/>
        </w:rPr>
      </w:pPr>
      <w:r>
        <w:rPr>
          <w:rStyle w:val="FootnoteCharacters"/>
        </w:rPr>
        <w:t>1</w:t>
      </w:r>
      <w:r>
        <w:rPr>
          <w:lang w:val="nl-NL" w:eastAsia="en-US"/>
        </w:rPr>
        <w:t>* Xem tËp nµy, tr. 60-61.</w:t>
      </w:r>
    </w:p>
    <w:p>
      <w:pPr>
        <w:pStyle w:val="Footnote"/>
        <w:spacing w:before="0" w:after="40"/>
        <w:rPr>
          <w:lang w:val="nl-NL" w:eastAsia="en-US"/>
        </w:rPr>
      </w:pPr>
      <w:r>
        <w:rPr>
          <w:lang w:val="nl-NL" w:eastAsia="en-US"/>
        </w:rPr>
        <w:t>2* Xem tËp nµy, tr. 261-262, 280-282.</w:t>
      </w:r>
    </w:p>
  </w:footnote>
  <w:footnote w:id="40">
    <w:p>
      <w:pPr>
        <w:pStyle w:val="Footnote"/>
        <w:rPr>
          <w:lang w:val="nl-NL" w:eastAsia="en-US"/>
        </w:rPr>
      </w:pPr>
      <w:r>
        <w:rPr>
          <w:rStyle w:val="FootnoteCharacters"/>
        </w:rPr>
        <w:t>1</w:t>
      </w:r>
      <w:r>
        <w:rPr>
          <w:lang w:val="nl-NL" w:eastAsia="en-US"/>
        </w:rPr>
        <w:t>* - Tªn lãng mµ nh÷ng ng</w:t>
        <w:softHyphen/>
        <w:t>êi cÊp tiÕn ®Æt cho Rít-xen, ng</w:t>
        <w:softHyphen/>
        <w:t>êi ®· nhËn xÐt cuéc c¶i c¸ch nghÞ viÖn n¨m 1852 lµ tét ®Ønh cña sù ph¸t triÓn hîp hiÕn cña n</w:t>
        <w:softHyphen/>
        <w:t>íc Anh.</w:t>
      </w:r>
    </w:p>
    <w:p>
      <w:pPr>
        <w:pStyle w:val="Footnote"/>
        <w:rPr>
          <w:lang w:val="sv-SE" w:eastAsia="en-US"/>
        </w:rPr>
      </w:pPr>
      <w:r>
        <w:rPr>
          <w:lang w:val="sv-SE" w:eastAsia="en-US"/>
        </w:rPr>
        <w:t>2* - Mª-ri H¸c-ni</w:t>
      </w:r>
    </w:p>
    <w:p>
      <w:pPr>
        <w:pStyle w:val="Footnote"/>
        <w:spacing w:before="0" w:after="40"/>
        <w:rPr>
          <w:lang w:val="sv-SE" w:eastAsia="en-US"/>
        </w:rPr>
      </w:pPr>
      <w:r>
        <w:rPr>
          <w:lang w:val="sv-SE" w:eastAsia="en-US"/>
        </w:rPr>
        <w:t>3* Xem tËp nµy, tr. 724-726.</w:t>
      </w:r>
    </w:p>
  </w:footnote>
  <w:footnote w:id="41">
    <w:p>
      <w:pPr>
        <w:pStyle w:val="Footnote"/>
        <w:spacing w:before="0" w:after="40"/>
        <w:rPr>
          <w:lang w:val="sv-SE" w:eastAsia="en-US"/>
        </w:rPr>
      </w:pPr>
      <w:r>
        <w:rPr>
          <w:rStyle w:val="FootnoteCharacters"/>
        </w:rPr>
        <w:t>1</w:t>
      </w:r>
      <w:r>
        <w:rPr>
          <w:lang w:val="sv-SE" w:eastAsia="en-US"/>
        </w:rPr>
        <w:t>* - Phri-®rÝch ¡ng-ghen cha, cha cña ¡ng-ghen</w:t>
      </w:r>
    </w:p>
  </w:footnote>
  <w:footnote w:id="42">
    <w:p>
      <w:pPr>
        <w:pStyle w:val="Chuthich"/>
        <w:rPr>
          <w:lang w:val="sv-SE" w:eastAsia="en-US"/>
        </w:rPr>
      </w:pPr>
      <w:r>
        <w:rPr>
          <w:rStyle w:val="FootnoteCharacters"/>
        </w:rPr>
        <w:t>1</w:t>
      </w:r>
      <w:r>
        <w:rPr>
          <w:lang w:val="sv-SE" w:eastAsia="en-US"/>
        </w:rPr>
        <w:t>* - Rít-xen</w:t>
      </w:r>
    </w:p>
    <w:p>
      <w:pPr>
        <w:pStyle w:val="Chuthich"/>
        <w:rPr>
          <w:lang w:val="sv-SE" w:eastAsia="en-US"/>
        </w:rPr>
      </w:pPr>
      <w:r>
        <w:rPr>
          <w:lang w:val="sv-SE" w:eastAsia="en-US"/>
        </w:rPr>
        <w:t>2* - thùc tÕ</w:t>
      </w:r>
    </w:p>
    <w:p>
      <w:pPr>
        <w:pStyle w:val="Footnote"/>
        <w:spacing w:before="0" w:after="40"/>
        <w:rPr>
          <w:lang w:val="sv-SE" w:eastAsia="en-US"/>
        </w:rPr>
      </w:pPr>
      <w:r>
        <w:rPr>
          <w:lang w:val="sv-SE" w:eastAsia="en-US"/>
        </w:rPr>
        <w:t>3* - lÊy lÖ, h×nh thøc</w:t>
      </w:r>
    </w:p>
  </w:footnote>
  <w:footnote w:id="43">
    <w:p>
      <w:pPr>
        <w:pStyle w:val="Chuthich"/>
        <w:rPr>
          <w:lang w:val="sv-SE" w:eastAsia="en-US"/>
        </w:rPr>
      </w:pPr>
      <w:r>
        <w:rPr>
          <w:rStyle w:val="FootnoteCharacters"/>
        </w:rPr>
        <w:t>1</w:t>
      </w:r>
      <w:r>
        <w:rPr>
          <w:lang w:val="sv-SE" w:eastAsia="en-US"/>
        </w:rPr>
        <w:t>* NghÜa lµ ng</w:t>
        <w:softHyphen/>
        <w:t>êi T©y ¢u (Phr¨ng-c¬ lµ tªn gäi phæ biÕn ë CËn §«ng ®Ó chØ d©n T©y ¢u).</w:t>
      </w:r>
    </w:p>
    <w:p>
      <w:pPr>
        <w:pStyle w:val="Chuthich"/>
        <w:rPr>
          <w:lang w:val="en-US" w:eastAsia="en-US"/>
        </w:rPr>
      </w:pPr>
      <w:r>
        <w:rPr>
          <w:lang w:val="en-US" w:eastAsia="en-US"/>
        </w:rPr>
        <w:t>2* VÝch-to-ri-a</w:t>
      </w:r>
    </w:p>
    <w:p>
      <w:pPr>
        <w:pStyle w:val="Footnote"/>
        <w:spacing w:before="0" w:after="40"/>
        <w:rPr>
          <w:lang w:val="en-US" w:eastAsia="en-US"/>
        </w:rPr>
      </w:pPr>
      <w:r>
        <w:rPr>
          <w:lang w:val="en-US" w:eastAsia="en-US"/>
        </w:rPr>
        <w:t>3* Ni-c«-lai I</w:t>
      </w:r>
    </w:p>
  </w:footnote>
  <w:footnote w:id="44">
    <w:p>
      <w:pPr>
        <w:pStyle w:val="Footnote"/>
        <w:spacing w:before="0" w:after="40"/>
        <w:rPr>
          <w:lang w:val="en-US" w:eastAsia="en-US"/>
        </w:rPr>
      </w:pPr>
      <w:r>
        <w:rPr>
          <w:rStyle w:val="FootnoteCharacters"/>
        </w:rPr>
        <w:t>1</w:t>
      </w:r>
      <w:r>
        <w:rPr>
          <w:lang w:val="en-US" w:eastAsia="en-US"/>
        </w:rPr>
        <w:t>* - Vµ cßn n÷a!</w:t>
      </w:r>
    </w:p>
  </w:footnote>
  <w:footnote w:id="45">
    <w:p>
      <w:pPr>
        <w:pStyle w:val="Chuthich"/>
        <w:rPr>
          <w:lang w:val="en-US" w:eastAsia="en-US"/>
        </w:rPr>
      </w:pPr>
      <w:r>
        <w:rPr>
          <w:rStyle w:val="FootnoteCharacters"/>
        </w:rPr>
        <w:t>1</w:t>
      </w:r>
      <w:r>
        <w:rPr>
          <w:lang w:val="en-US" w:eastAsia="en-US"/>
        </w:rPr>
        <w:t>* Xem tËp nµy, tr. 261-262.</w:t>
      </w:r>
    </w:p>
    <w:p>
      <w:pPr>
        <w:pStyle w:val="Chuthich"/>
        <w:rPr>
          <w:lang w:val="en-US" w:eastAsia="en-US"/>
        </w:rPr>
      </w:pPr>
      <w:r>
        <w:rPr>
          <w:lang w:val="en-US" w:eastAsia="en-US"/>
        </w:rPr>
        <w:t>2* §©y nãi ®Õn quyÓn s¸ch cña HÐc-xen "VÒ sù ph¸t triÓn cña c¸c t</w:t>
        <w:softHyphen/>
        <w:t xml:space="preserve"> t</w:t>
        <w:softHyphen/>
        <w:t>ëng c¸ch m¹ng ë Nga".</w:t>
      </w:r>
    </w:p>
    <w:p>
      <w:pPr>
        <w:pStyle w:val="Chuthich"/>
        <w:spacing w:before="0" w:after="40"/>
        <w:rPr>
          <w:lang w:val="en-US" w:eastAsia="en-US"/>
        </w:rPr>
      </w:pPr>
      <w:r>
        <w:rPr>
          <w:lang w:val="en-US" w:eastAsia="en-US"/>
        </w:rPr>
        <w:t>3* - Bl¨ng-c¬</w:t>
      </w:r>
    </w:p>
  </w:footnote>
  <w:footnote w:id="46">
    <w:p>
      <w:pPr>
        <w:pStyle w:val="Chuthich"/>
        <w:rPr>
          <w:lang w:val="en-US" w:eastAsia="en-US"/>
        </w:rPr>
      </w:pPr>
      <w:r>
        <w:rPr>
          <w:rStyle w:val="FootnoteCharacters"/>
        </w:rPr>
        <w:t>1</w:t>
      </w:r>
      <w:r>
        <w:rPr>
          <w:lang w:val="en-US" w:eastAsia="en-US"/>
        </w:rPr>
        <w:t>* - Hen-rÝch M¸c, cha cña M¸c</w:t>
      </w:r>
    </w:p>
    <w:p>
      <w:pPr>
        <w:pStyle w:val="Chuthich"/>
        <w:spacing w:lineRule="atLeast" w:line="240" w:before="0" w:after="40"/>
        <w:rPr/>
      </w:pPr>
      <w:r>
        <w:rPr>
          <w:lang w:val="en-US" w:eastAsia="en-US"/>
        </w:rPr>
        <w:t xml:space="preserve">2* </w:t>
      </w:r>
      <w:r>
        <w:rPr>
          <w:i/>
          <w:lang w:val="en-US" w:eastAsia="en-US"/>
        </w:rPr>
        <w:t>C.M¸c</w:t>
      </w:r>
      <w:r>
        <w:rPr>
          <w:lang w:val="en-US" w:eastAsia="en-US"/>
        </w:rPr>
        <w:t>. "V¹ch trÇn vô ¸n nh÷ng ng</w:t>
        <w:softHyphen/>
        <w:t>êi céng s¶n ë Khuªn"</w:t>
      </w:r>
    </w:p>
  </w:footnote>
  <w:footnote w:id="47">
    <w:p>
      <w:pPr>
        <w:pStyle w:val="Chuthich"/>
        <w:rPr/>
      </w:pPr>
      <w:r>
        <w:rPr>
          <w:rStyle w:val="FootnoteCharacters"/>
        </w:rPr>
        <w:t>1</w:t>
      </w:r>
      <w:r>
        <w:rPr>
          <w:lang w:val="en-US" w:eastAsia="en-US"/>
        </w:rPr>
        <w:t xml:space="preserve">* </w:t>
      </w:r>
      <w:r>
        <w:rPr>
          <w:i/>
          <w:lang w:val="en-US" w:eastAsia="en-US"/>
        </w:rPr>
        <w:t>C.M¸c</w:t>
      </w:r>
      <w:r>
        <w:rPr>
          <w:lang w:val="en-US" w:eastAsia="en-US"/>
        </w:rPr>
        <w:t>. "Ngµy 18 th¸ng S</w:t>
        <w:softHyphen/>
        <w:t>¬ng mï cña Lu-i B«-na-p¸c-t¬"</w:t>
      </w:r>
    </w:p>
    <w:p>
      <w:pPr>
        <w:pStyle w:val="Chuthich"/>
        <w:rPr>
          <w:lang w:val="en-US" w:eastAsia="en-US"/>
        </w:rPr>
      </w:pPr>
      <w:r>
        <w:rPr>
          <w:lang w:val="en-US" w:eastAsia="en-US"/>
        </w:rPr>
        <w:t>2* - Sa-bª-lÝt-x¬.</w:t>
      </w:r>
    </w:p>
    <w:p>
      <w:pPr>
        <w:pStyle w:val="Chuthich"/>
        <w:rPr>
          <w:lang w:val="en-US" w:eastAsia="en-US"/>
        </w:rPr>
      </w:pPr>
      <w:r>
        <w:rPr>
          <w:lang w:val="en-US" w:eastAsia="en-US"/>
        </w:rPr>
        <w:t>3* - Anh sÏ nghÜ g× vÒ ®iÒu ®ã, thÇy "C¸o" th©n mÕn cña t«i?</w:t>
      </w:r>
    </w:p>
    <w:p>
      <w:pPr>
        <w:pStyle w:val="Chuthich"/>
        <w:rPr>
          <w:spacing w:val="-8"/>
          <w:lang w:val="en-US" w:eastAsia="en-US"/>
        </w:rPr>
      </w:pPr>
      <w:r>
        <w:rPr>
          <w:spacing w:val="-8"/>
          <w:lang w:val="en-US" w:eastAsia="en-US"/>
        </w:rPr>
        <w:t>4* Ch¬i ch÷ "suisse" lµ "ng</w:t>
        <w:softHyphen/>
        <w:t>êi Thôy SÜ", cßn cã nghÜa lµ "ng</w:t>
        <w:softHyphen/>
        <w:t>êi lµm thuª g¸c cöa".</w:t>
      </w:r>
    </w:p>
    <w:p>
      <w:pPr>
        <w:pStyle w:val="Footnote"/>
        <w:spacing w:before="0" w:after="40"/>
        <w:rPr>
          <w:lang w:val="en-US" w:eastAsia="en-US"/>
        </w:rPr>
      </w:pPr>
      <w:r>
        <w:rPr>
          <w:lang w:val="en-US" w:eastAsia="en-US"/>
        </w:rPr>
        <w:t>5* NghÜa ®en: "cã lîi cho vua Phæ", nghÜa bãng lµ "v« Ých", "phÝ c«ng".</w:t>
      </w:r>
    </w:p>
  </w:footnote>
  <w:footnote w:id="48">
    <w:p>
      <w:pPr>
        <w:pStyle w:val="Footnote"/>
        <w:spacing w:before="0" w:after="40"/>
        <w:rPr>
          <w:lang w:val="en-US" w:eastAsia="en-US"/>
        </w:rPr>
      </w:pPr>
      <w:r>
        <w:rPr>
          <w:rStyle w:val="FootnoteCharacters"/>
        </w:rPr>
        <w:t>1</w:t>
      </w:r>
      <w:r>
        <w:rPr>
          <w:lang w:val="en-US" w:eastAsia="en-US"/>
        </w:rPr>
        <w:t>* - chÝnh trÞ cao cÊp</w:t>
      </w:r>
    </w:p>
  </w:footnote>
  <w:footnote w:id="49">
    <w:p>
      <w:pPr>
        <w:pStyle w:val="Footnote"/>
        <w:spacing w:lineRule="atLeast" w:line="240" w:before="0" w:after="40"/>
        <w:rPr/>
      </w:pPr>
      <w:r>
        <w:rPr>
          <w:rStyle w:val="FootnoteCharacters"/>
        </w:rPr>
        <w:t>1</w:t>
      </w:r>
      <w:r>
        <w:rPr>
          <w:lang w:val="en-US" w:eastAsia="en-US"/>
        </w:rPr>
        <w:t xml:space="preserve">* </w:t>
      </w:r>
      <w:r>
        <w:rPr>
          <w:i/>
          <w:lang w:val="en-US" w:eastAsia="en-US"/>
        </w:rPr>
        <w:t>C.M¸c</w:t>
      </w:r>
      <w:r>
        <w:rPr>
          <w:lang w:val="en-US" w:eastAsia="en-US"/>
        </w:rPr>
        <w:t>. "BÇu cö - Khã kh¨n vÒ tµi chÝnh. - C«ng t</w:t>
        <w:softHyphen/>
        <w:t>íc phu nh©n Xa-th¬-len vµ chÕ ®é n« lÖ"</w:t>
      </w:r>
    </w:p>
  </w:footnote>
  <w:footnote w:id="50">
    <w:p>
      <w:pPr>
        <w:pStyle w:val="Chuthich"/>
        <w:rPr>
          <w:lang w:val="en-US" w:eastAsia="en-US"/>
        </w:rPr>
      </w:pPr>
      <w:r>
        <w:rPr>
          <w:rStyle w:val="FootnoteCharacters"/>
        </w:rPr>
        <w:t>1</w:t>
      </w:r>
      <w:r>
        <w:rPr>
          <w:lang w:val="en-US" w:eastAsia="en-US"/>
        </w:rPr>
        <w:t>* Tê phiÕu n¨m pao (xem tËp nµy, tr. 291-293)</w:t>
      </w:r>
    </w:p>
    <w:p>
      <w:pPr>
        <w:pStyle w:val="Chuthich"/>
        <w:rPr>
          <w:lang w:val="sv-SE" w:eastAsia="en-US"/>
        </w:rPr>
      </w:pPr>
      <w:r>
        <w:rPr>
          <w:lang w:val="sv-SE" w:eastAsia="en-US"/>
        </w:rPr>
        <w:t>2* - søc Ðp tõ bªn ngoµi</w:t>
      </w:r>
    </w:p>
    <w:p>
      <w:pPr>
        <w:pStyle w:val="Footnote"/>
        <w:spacing w:before="0" w:after="40"/>
        <w:rPr>
          <w:lang w:val="sv-SE" w:eastAsia="en-US"/>
        </w:rPr>
      </w:pPr>
      <w:r>
        <w:rPr>
          <w:lang w:val="sv-SE" w:eastAsia="en-US"/>
        </w:rPr>
        <w:t>3* - Vin-hem V«n-ph¬</w:t>
      </w:r>
    </w:p>
  </w:footnote>
  <w:footnote w:id="51">
    <w:p>
      <w:pPr>
        <w:pStyle w:val="Chuthich"/>
        <w:rPr>
          <w:lang w:val="sv-SE" w:eastAsia="en-US"/>
        </w:rPr>
      </w:pPr>
      <w:r>
        <w:rPr>
          <w:rStyle w:val="FootnoteCharacters"/>
        </w:rPr>
        <w:t>1</w:t>
      </w:r>
      <w:r>
        <w:rPr>
          <w:lang w:val="sv-SE" w:eastAsia="en-US"/>
        </w:rPr>
        <w:t>* Xem tËp nµy, tr. 295-298</w:t>
      </w:r>
    </w:p>
    <w:p>
      <w:pPr>
        <w:pStyle w:val="Chuthich"/>
        <w:rPr>
          <w:lang w:val="sv-SE" w:eastAsia="en-US"/>
        </w:rPr>
      </w:pPr>
      <w:r>
        <w:rPr>
          <w:lang w:val="sv-SE" w:eastAsia="en-US"/>
        </w:rPr>
        <w:t>2* Sa-bª-lÝt-x¬ (xem tËp nµy, tr. 298-301).</w:t>
      </w:r>
    </w:p>
    <w:p>
      <w:pPr>
        <w:pStyle w:val="Footnote"/>
        <w:spacing w:before="0" w:after="40"/>
        <w:rPr>
          <w:lang w:val="sv-SE" w:eastAsia="en-US"/>
        </w:rPr>
      </w:pPr>
      <w:r>
        <w:rPr>
          <w:lang w:val="sv-SE" w:eastAsia="en-US"/>
        </w:rPr>
        <w:t>3* §©y muèn nã ®Õn t¸c phÈm cña C.M¸c "V¹ch trÇn vô ¸n nh÷ng ng</w:t>
        <w:softHyphen/>
        <w:t>êi céng s¶n ë Khuªn".</w:t>
      </w:r>
    </w:p>
  </w:footnote>
  <w:footnote w:id="52">
    <w:p>
      <w:pPr>
        <w:pStyle w:val="Chuthich"/>
        <w:rPr>
          <w:lang w:val="sv-SE" w:eastAsia="en-US"/>
        </w:rPr>
      </w:pPr>
      <w:r>
        <w:rPr>
          <w:rStyle w:val="FootnoteCharacters"/>
        </w:rPr>
        <w:t>1</w:t>
      </w:r>
      <w:r>
        <w:rPr>
          <w:lang w:val="sv-SE" w:eastAsia="en-US"/>
        </w:rPr>
        <w:t>* Xem tËp nµy, tr. 296-299, 302-303.</w:t>
      </w:r>
    </w:p>
    <w:p>
      <w:pPr>
        <w:pStyle w:val="Chuthich"/>
        <w:spacing w:before="0" w:after="40"/>
        <w:rPr>
          <w:lang w:val="sv-SE" w:eastAsia="en-US"/>
        </w:rPr>
      </w:pPr>
      <w:r>
        <w:rPr>
          <w:lang w:val="sv-SE" w:eastAsia="en-US"/>
        </w:rPr>
        <w:t>2* Pun-xki (xem tËp nµy, tr. 299-301).</w:t>
      </w:r>
    </w:p>
  </w:footnote>
  <w:footnote w:id="53">
    <w:p>
      <w:pPr>
        <w:pStyle w:val="Chuthich"/>
        <w:rPr>
          <w:lang w:val="sv-SE" w:eastAsia="en-US"/>
        </w:rPr>
      </w:pPr>
      <w:r>
        <w:rPr>
          <w:rStyle w:val="FootnoteCharacters"/>
        </w:rPr>
        <w:t>1</w:t>
      </w:r>
      <w:r>
        <w:rPr>
          <w:lang w:val="sv-SE" w:eastAsia="en-US"/>
        </w:rPr>
        <w:t>* - nh©n d©n, d©n chóng</w:t>
      </w:r>
    </w:p>
    <w:p>
      <w:pPr>
        <w:pStyle w:val="Chuthich"/>
        <w:spacing w:before="0" w:after="40"/>
        <w:rPr>
          <w:lang w:val="sv-SE" w:eastAsia="en-US"/>
        </w:rPr>
      </w:pPr>
      <w:r>
        <w:rPr>
          <w:lang w:val="sv-SE" w:eastAsia="en-US"/>
        </w:rPr>
        <w:t>2* - häc sinh</w:t>
      </w:r>
    </w:p>
  </w:footnote>
  <w:footnote w:id="54">
    <w:p>
      <w:pPr>
        <w:pStyle w:val="Chuthich"/>
        <w:spacing w:before="0" w:after="40"/>
        <w:rPr>
          <w:lang w:val="sv-SE" w:eastAsia="en-US"/>
        </w:rPr>
      </w:pPr>
      <w:r>
        <w:rPr>
          <w:rStyle w:val="FootnoteCharacters"/>
        </w:rPr>
        <w:t>1</w:t>
      </w:r>
      <w:r>
        <w:rPr>
          <w:lang w:val="sv-SE" w:eastAsia="en-US"/>
        </w:rPr>
        <w:t>* Xem phÇn vÒ Thæ NhÜ Kú trong bµi viÕt chung cña M¸c vµ ¡ng-ghen "ChÝnh s¸ch cña Anh. - §i-xra-e-li - Nh÷ng ng</w:t>
        <w:softHyphen/>
        <w:t>êi l</w:t>
        <w:softHyphen/>
        <w:t>u vong. - M¸t-di-ni ë Lu©n §«n - Thæ NhÜ Kú".</w:t>
      </w:r>
    </w:p>
  </w:footnote>
  <w:footnote w:id="55">
    <w:p>
      <w:pPr>
        <w:pStyle w:val="Chuthich"/>
        <w:rPr>
          <w:lang w:val="sv-SE" w:eastAsia="en-US"/>
        </w:rPr>
      </w:pPr>
      <w:r>
        <w:rPr>
          <w:rStyle w:val="FootnoteCharacters"/>
        </w:rPr>
        <w:t>1</w:t>
      </w:r>
      <w:r>
        <w:rPr>
          <w:lang w:val="sv-SE" w:eastAsia="en-US"/>
        </w:rPr>
        <w:t>* §©y muèn nãi ®Õn t¸c phÈm cña M¸c "V¹ch trÇn vô ¸n nh÷ng ng</w:t>
        <w:softHyphen/>
        <w:t>êi céng s¶n ë Khuªn".</w:t>
      </w:r>
    </w:p>
    <w:p>
      <w:pPr>
        <w:pStyle w:val="Footnote"/>
        <w:spacing w:before="0" w:after="40"/>
        <w:rPr>
          <w:lang w:val="sv-SE" w:eastAsia="en-US"/>
        </w:rPr>
      </w:pPr>
      <w:r>
        <w:rPr>
          <w:lang w:val="sv-SE" w:eastAsia="en-US"/>
        </w:rPr>
        <w:t>2* Cã lÏ ®©y muèn nãi ®Õn Man-toi-phen.</w:t>
      </w:r>
    </w:p>
  </w:footnote>
  <w:footnote w:id="56">
    <w:p>
      <w:pPr>
        <w:pStyle w:val="Chuthich"/>
        <w:rPr>
          <w:lang w:val="sv-SE" w:eastAsia="en-US"/>
        </w:rPr>
      </w:pPr>
      <w:r>
        <w:rPr>
          <w:rStyle w:val="FootnoteCharacters"/>
        </w:rPr>
        <w:t>1</w:t>
      </w:r>
      <w:r>
        <w:rPr>
          <w:lang w:val="sv-SE" w:eastAsia="en-US"/>
        </w:rPr>
        <w:t>* - ¥-giª-ni M«ng-ti-gi«, vî cña Na-p«-lª-«ng III</w:t>
      </w:r>
    </w:p>
    <w:p>
      <w:pPr>
        <w:pStyle w:val="Chuthich"/>
        <w:spacing w:before="0" w:after="40"/>
        <w:rPr>
          <w:lang w:val="en-US" w:eastAsia="en-US"/>
        </w:rPr>
      </w:pPr>
      <w:r>
        <w:rPr>
          <w:lang w:val="en-US" w:eastAsia="en-US"/>
        </w:rPr>
        <w:t>2* - cã thÕ th«i!</w:t>
      </w:r>
    </w:p>
  </w:footnote>
  <w:footnote w:id="57">
    <w:p>
      <w:pPr>
        <w:pStyle w:val="Footnote"/>
        <w:spacing w:before="0" w:after="40"/>
        <w:rPr>
          <w:lang w:val="en-US" w:eastAsia="en-US"/>
        </w:rPr>
      </w:pPr>
      <w:r>
        <w:rPr>
          <w:rStyle w:val="FootnoteCharacters"/>
        </w:rPr>
        <w:t>1</w:t>
      </w:r>
      <w:r>
        <w:rPr>
          <w:lang w:val="en-US" w:eastAsia="en-US"/>
        </w:rPr>
        <w:t>* Xem tËp nµy, tr. 262-265.</w:t>
      </w:r>
    </w:p>
  </w:footnote>
  <w:footnote w:id="58">
    <w:p>
      <w:pPr>
        <w:pStyle w:val="Chuthich"/>
        <w:rPr>
          <w:lang w:val="en-US" w:eastAsia="en-US"/>
        </w:rPr>
      </w:pPr>
      <w:r>
        <w:rPr>
          <w:rStyle w:val="FootnoteCharacters"/>
        </w:rPr>
        <w:t>1</w:t>
      </w:r>
      <w:r>
        <w:rPr>
          <w:lang w:val="en-US" w:eastAsia="en-US"/>
        </w:rPr>
        <w:t>* Xem tËp nµy, tr. 256-260.</w:t>
      </w:r>
    </w:p>
    <w:p>
      <w:pPr>
        <w:pStyle w:val="Chuthich"/>
        <w:rPr>
          <w:lang w:val="en-US" w:eastAsia="en-US"/>
        </w:rPr>
      </w:pPr>
      <w:r>
        <w:rPr>
          <w:lang w:val="en-US" w:eastAsia="en-US"/>
        </w:rPr>
        <w:t>2* Xem tËp nµy, tr. 252-253, 270-273.</w:t>
      </w:r>
    </w:p>
    <w:p>
      <w:pPr>
        <w:pStyle w:val="Footnote"/>
        <w:spacing w:lineRule="atLeast" w:line="240" w:before="0" w:after="40"/>
        <w:rPr/>
      </w:pPr>
      <w:r>
        <w:rPr>
          <w:lang w:val="en-US" w:eastAsia="en-US"/>
        </w:rPr>
        <w:t xml:space="preserve">3* </w:t>
      </w:r>
      <w:r>
        <w:rPr>
          <w:i/>
          <w:lang w:val="en-US" w:eastAsia="en-US"/>
        </w:rPr>
        <w:t>C.M¸c vµ Ph.¡ng-ghen.</w:t>
      </w:r>
      <w:r>
        <w:rPr>
          <w:lang w:val="en-US" w:eastAsia="en-US"/>
        </w:rPr>
        <w:t xml:space="preserve"> </w:t>
      </w:r>
      <w:r>
        <w:rPr>
          <w:lang w:val="nl-NL" w:eastAsia="en-US"/>
        </w:rPr>
        <w:t>"Nh÷ng vÜ nh©n cña giíi l</w:t>
        <w:softHyphen/>
        <w:t>u vong"</w:t>
      </w:r>
    </w:p>
  </w:footnote>
  <w:footnote w:id="59">
    <w:p>
      <w:pPr>
        <w:pStyle w:val="Chuthich"/>
        <w:rPr/>
      </w:pPr>
      <w:r>
        <w:rPr>
          <w:rStyle w:val="FootnoteCharacters"/>
        </w:rPr>
        <w:t>1</w:t>
      </w:r>
      <w:r>
        <w:rPr>
          <w:lang w:val="nl-NL" w:eastAsia="en-US"/>
        </w:rPr>
        <w:t xml:space="preserve">* </w:t>
      </w:r>
      <w:r>
        <w:rPr>
          <w:i/>
          <w:lang w:val="nl-NL" w:eastAsia="en-US"/>
        </w:rPr>
        <w:t>C.M¸c.</w:t>
      </w:r>
      <w:r>
        <w:rPr>
          <w:lang w:val="nl-NL" w:eastAsia="en-US"/>
        </w:rPr>
        <w:t xml:space="preserve"> "Ho¹t ®éng cña M¸t-di-ni vµ C«-sót. - Liªn minh víi Lu-i Na-p«-lª-«ng. - Pan-míc-xt¬n".</w:t>
      </w:r>
    </w:p>
    <w:p>
      <w:pPr>
        <w:pStyle w:val="Chuthich"/>
        <w:rPr/>
      </w:pPr>
      <w:r>
        <w:rPr>
          <w:lang w:val="nl-NL" w:eastAsia="en-US"/>
        </w:rPr>
        <w:t>2* §©y muèn nãi ®Õn b¶n th¶o t¸c phÈm cña Xª-me-r¬ "B¸ t</w:t>
        <w:softHyphen/>
        <w:t xml:space="preserve">íc Lót-vÝch B¸t-ti-a-ni, </w:t>
      </w:r>
      <w:r>
        <w:rPr>
          <w:rFonts w:cs=".VnTimeH" w:ascii=".VnTimeH" w:hAnsi=".VnTimeH"/>
          <w:lang w:val="nl-NL" w:eastAsia="en-US"/>
        </w:rPr>
        <w:t>¸</w:t>
      </w:r>
      <w:r>
        <w:rPr>
          <w:lang w:val="nl-NL" w:eastAsia="en-US"/>
        </w:rPr>
        <w:t>c-tua GuÕc-g©y, Lót-vÝch C«-sót".</w:t>
      </w:r>
    </w:p>
    <w:p>
      <w:pPr>
        <w:pStyle w:val="Chuthich"/>
        <w:spacing w:before="0" w:after="40"/>
        <w:rPr>
          <w:lang w:val="nl-NL" w:eastAsia="en-US"/>
        </w:rPr>
      </w:pPr>
      <w:r>
        <w:rPr>
          <w:lang w:val="nl-NL" w:eastAsia="en-US"/>
        </w:rPr>
        <w:t>3* Xem tËp nµy, tr. 261-262.</w:t>
      </w:r>
    </w:p>
  </w:footnote>
  <w:footnote w:id="60">
    <w:p>
      <w:pPr>
        <w:pStyle w:val="Footnote"/>
        <w:spacing w:before="0" w:after="40"/>
        <w:rPr>
          <w:lang w:val="nl-NL" w:eastAsia="en-US"/>
        </w:rPr>
      </w:pPr>
      <w:r>
        <w:rPr>
          <w:rStyle w:val="FootnoteCharacters"/>
        </w:rPr>
        <w:t>1</w:t>
      </w:r>
      <w:r>
        <w:rPr>
          <w:lang w:val="nl-NL" w:eastAsia="en-US"/>
        </w:rPr>
        <w:t>* Xem tËp nµy, tr. 241-242.</w:t>
      </w:r>
    </w:p>
  </w:footnote>
  <w:footnote w:id="61">
    <w:p>
      <w:pPr>
        <w:pStyle w:val="Footnote"/>
        <w:spacing w:before="0" w:after="40"/>
        <w:rPr>
          <w:lang w:val="nl-NL" w:eastAsia="en-US"/>
        </w:rPr>
      </w:pPr>
      <w:r>
        <w:rPr>
          <w:rStyle w:val="FootnoteCharacters"/>
        </w:rPr>
        <w:t>1</w:t>
      </w:r>
      <w:r>
        <w:rPr>
          <w:lang w:val="nl-NL" w:eastAsia="en-US"/>
        </w:rPr>
        <w:t>* Xem tËp nµy, tr. 319-320.</w:t>
      </w:r>
    </w:p>
  </w:footnote>
  <w:footnote w:id="62">
    <w:p>
      <w:pPr>
        <w:pStyle w:val="Chuthich"/>
        <w:rPr/>
      </w:pPr>
      <w:r>
        <w:rPr>
          <w:rStyle w:val="FootnoteCharacters"/>
        </w:rPr>
        <w:t>1</w:t>
      </w:r>
      <w:r>
        <w:rPr>
          <w:lang w:val="nl-NL" w:eastAsia="en-US"/>
        </w:rPr>
        <w:t xml:space="preserve">* </w:t>
      </w:r>
      <w:r>
        <w:rPr>
          <w:i/>
          <w:lang w:val="nl-NL" w:eastAsia="en-US"/>
        </w:rPr>
        <w:t>C.M¸c. vµ Ph.¡ng-ghen.</w:t>
      </w:r>
      <w:r>
        <w:rPr>
          <w:lang w:val="nl-NL" w:eastAsia="en-US"/>
        </w:rPr>
        <w:t xml:space="preserve"> "ChÝnh s¸ch cña Anh. - §i-xra-e-li - Nh÷ng ng</w:t>
        <w:softHyphen/>
        <w:t>êi l</w:t>
        <w:softHyphen/>
        <w:t>u vong. - M¸t-di-ni ë Lu©n §«n. - Thæ NhÜ Kú".</w:t>
      </w:r>
    </w:p>
    <w:p>
      <w:pPr>
        <w:pStyle w:val="Chuthich"/>
        <w:spacing w:before="0" w:after="40"/>
        <w:rPr>
          <w:lang w:val="nl-NL" w:eastAsia="en-US"/>
        </w:rPr>
      </w:pPr>
      <w:r>
        <w:rPr>
          <w:lang w:val="nl-NL" w:eastAsia="en-US"/>
        </w:rPr>
        <w:t>2* - Phri-®rÝch ¡ng-ghen cha, cha cña ¡ng-ghen.</w:t>
      </w:r>
    </w:p>
  </w:footnote>
  <w:footnote w:id="63">
    <w:p>
      <w:pPr>
        <w:pStyle w:val="Chuthich"/>
        <w:rPr>
          <w:lang w:val="nl-NL" w:eastAsia="en-US"/>
        </w:rPr>
      </w:pPr>
      <w:r>
        <w:rPr>
          <w:rStyle w:val="FootnoteCharacters"/>
        </w:rPr>
        <w:t>1</w:t>
      </w:r>
      <w:r>
        <w:rPr>
          <w:lang w:val="nl-NL" w:eastAsia="en-US"/>
        </w:rPr>
        <w:t>* - VÒ</w:t>
      </w:r>
    </w:p>
    <w:p>
      <w:pPr>
        <w:pStyle w:val="Chuthich"/>
        <w:rPr>
          <w:lang w:val="nl-NL" w:eastAsia="en-US"/>
        </w:rPr>
      </w:pPr>
      <w:r>
        <w:rPr>
          <w:lang w:val="nl-NL" w:eastAsia="en-US"/>
        </w:rPr>
        <w:t>2* Xem tËp nµy, tr. 313-315.</w:t>
      </w:r>
    </w:p>
    <w:p>
      <w:pPr>
        <w:pStyle w:val="Chuthich"/>
        <w:rPr>
          <w:lang w:val="en-US" w:eastAsia="en-US"/>
        </w:rPr>
      </w:pPr>
      <w:r>
        <w:rPr>
          <w:lang w:val="en-US" w:eastAsia="en-US"/>
        </w:rPr>
        <w:t>3* - Nota bene - Chó ý</w:t>
      </w:r>
    </w:p>
    <w:p>
      <w:pPr>
        <w:pStyle w:val="Chuthich"/>
        <w:rPr>
          <w:lang w:val="en-US" w:eastAsia="en-US"/>
        </w:rPr>
      </w:pPr>
      <w:r>
        <w:rPr>
          <w:lang w:val="en-US" w:eastAsia="en-US"/>
        </w:rPr>
      </w:r>
    </w:p>
    <w:p>
      <w:pPr>
        <w:pStyle w:val="Chuthich"/>
        <w:spacing w:lineRule="atLeast" w:line="240" w:before="0" w:after="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6" w:before="0" w:after="57"/>
      <w:ind w:firstLine="284"/>
      <w:jc w:val="both"/>
    </w:pPr>
    <w:rPr>
      <w:rFonts w:ascii=".VnCentury Schoolbook" w:hAnsi=".VnCentury Schoolbook" w:eastAsia="Times New Roman" w:cs=".VnCentury Schoolbook"/>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b/>
      <w:i/>
    </w:rPr>
  </w:style>
  <w:style w:type="paragraph" w:styleId="Heading2">
    <w:name w:val="Heading 2"/>
    <w:basedOn w:val="Normal"/>
    <w:next w:val="Normal"/>
    <w:qFormat/>
    <w:pPr>
      <w:keepNext w:val="true"/>
      <w:numPr>
        <w:ilvl w:val="1"/>
        <w:numId w:val="1"/>
      </w:numPr>
      <w:spacing w:lineRule="atLeast" w:line="312" w:before="0" w:after="80"/>
      <w:outlineLvl w:val="1"/>
    </w:pPr>
    <w:rPr>
      <w:b/>
      <w:spacing w:val="0"/>
    </w:rPr>
  </w:style>
  <w:style w:type="paragraph" w:styleId="Heading3">
    <w:name w:val="Heading 3"/>
    <w:basedOn w:val="Normal"/>
    <w:next w:val="Normal"/>
    <w:qFormat/>
    <w:pPr>
      <w:keepNext w:val="true"/>
      <w:numPr>
        <w:ilvl w:val="2"/>
        <w:numId w:val="1"/>
      </w:numPr>
      <w:spacing w:lineRule="atLeast" w:line="312" w:before="0" w:after="80"/>
      <w:jc w:val="right"/>
      <w:outlineLvl w:val="2"/>
    </w:pPr>
    <w:rPr>
      <w:b/>
      <w:spacing w:val="0"/>
    </w:rPr>
  </w:style>
  <w:style w:type="paragraph" w:styleId="Heading4">
    <w:name w:val="Heading 4"/>
    <w:basedOn w:val="Normal"/>
    <w:next w:val="Normal"/>
    <w:qFormat/>
    <w:pPr>
      <w:keepNext w:val="true"/>
      <w:numPr>
        <w:ilvl w:val="3"/>
        <w:numId w:val="1"/>
      </w:numPr>
      <w:tabs>
        <w:tab w:val="clear" w:pos="284"/>
        <w:tab w:val="center" w:pos="3544" w:leader="none"/>
      </w:tabs>
      <w:spacing w:lineRule="atLeast" w:line="312" w:before="0" w:after="80"/>
      <w:ind w:hanging="0"/>
      <w:jc w:val="right"/>
      <w:outlineLvl w:val="3"/>
    </w:pPr>
    <w:rPr>
      <w:b/>
      <w:spacing w:val="0"/>
      <w:sz w:val="20"/>
    </w:rPr>
  </w:style>
  <w:style w:type="paragraph" w:styleId="Heading5">
    <w:name w:val="Heading 5"/>
    <w:basedOn w:val="Normal"/>
    <w:next w:val="Normal"/>
    <w:qFormat/>
    <w:pPr>
      <w:keepNext w:val="true"/>
      <w:numPr>
        <w:ilvl w:val="4"/>
        <w:numId w:val="1"/>
      </w:numPr>
      <w:spacing w:lineRule="atLeast" w:line="312" w:before="0" w:after="80"/>
      <w:jc w:val="right"/>
      <w:outlineLvl w:val="4"/>
    </w:pPr>
    <w:rPr>
      <w:i/>
      <w:spacing w:val="0"/>
    </w:rPr>
  </w:style>
  <w:style w:type="paragraph" w:styleId="Heading6">
    <w:name w:val="Heading 6"/>
    <w:basedOn w:val="Normal"/>
    <w:next w:val="Normal"/>
    <w:qFormat/>
    <w:pPr>
      <w:keepNext w:val="true"/>
      <w:numPr>
        <w:ilvl w:val="5"/>
        <w:numId w:val="1"/>
      </w:numPr>
      <w:spacing w:lineRule="atLeast" w:line="312" w:before="0" w:after="80"/>
      <w:ind w:hanging="0"/>
      <w:outlineLvl w:val="5"/>
    </w:pPr>
    <w:rPr>
      <w:i/>
      <w:spacing w:val="0"/>
      <w:sz w:val="20"/>
    </w:rPr>
  </w:style>
  <w:style w:type="paragraph" w:styleId="Heading7">
    <w:name w:val="Heading 7"/>
    <w:basedOn w:val="Normal"/>
    <w:next w:val="Normal"/>
    <w:qFormat/>
    <w:pPr>
      <w:keepNext w:val="true"/>
      <w:numPr>
        <w:ilvl w:val="6"/>
        <w:numId w:val="1"/>
      </w:numPr>
      <w:spacing w:lineRule="atLeast" w:line="300" w:before="0" w:after="0"/>
      <w:ind w:left="2268" w:firstLine="284"/>
      <w:jc w:val="center"/>
      <w:outlineLvl w:val="6"/>
    </w:pPr>
    <w:rPr>
      <w:b/>
      <w:spacing w:val="0"/>
    </w:rPr>
  </w:style>
  <w:style w:type="paragraph" w:styleId="Heading8">
    <w:name w:val="Heading 8"/>
    <w:basedOn w:val="Normal"/>
    <w:next w:val="Normal"/>
    <w:qFormat/>
    <w:pPr>
      <w:keepNext w:val="true"/>
      <w:numPr>
        <w:ilvl w:val="7"/>
        <w:numId w:val="1"/>
      </w:numPr>
      <w:tabs>
        <w:tab w:val="clear" w:pos="284"/>
        <w:tab w:val="center" w:pos="1134" w:leader="none"/>
        <w:tab w:val="center" w:pos="4536" w:leader="none"/>
      </w:tabs>
      <w:spacing w:lineRule="atLeast" w:line="260" w:before="0" w:after="0"/>
      <w:ind w:hanging="0"/>
      <w:outlineLvl w:val="7"/>
    </w:pPr>
    <w:rPr>
      <w:rFonts w:ascii=".VnAvant" w:hAnsi=".VnAvant" w:cs=".VnAvant"/>
      <w:b/>
      <w:spacing w:val="0"/>
      <w:sz w:val="16"/>
    </w:rPr>
  </w:style>
  <w:style w:type="paragraph" w:styleId="Heading9">
    <w:name w:val="Heading 9"/>
    <w:basedOn w:val="Normal"/>
    <w:next w:val="Normal"/>
    <w:qFormat/>
    <w:pPr>
      <w:keepNext w:val="true"/>
      <w:numPr>
        <w:ilvl w:val="8"/>
        <w:numId w:val="1"/>
      </w:numPr>
      <w:ind w:right="850" w:firstLine="284"/>
      <w:jc w:val="right"/>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nCentury SchoolbookH" w:hAnsi=".VnCentury SchoolbookH" w:cs=".VnCentury SchoolbookH"/>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enter" w:pos="1843" w:leader="none"/>
        <w:tab w:val="center" w:pos="4820" w:leader="none"/>
      </w:tabs>
      <w:spacing w:lineRule="atLeast" w:line="312" w:before="0" w:after="80"/>
      <w:ind w:hanging="0"/>
    </w:pPr>
    <w:rPr>
      <w:i/>
      <w:spacing w:val="0"/>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312" w:before="0" w:after="80"/>
      <w:ind w:hanging="0"/>
    </w:pPr>
    <w:rPr>
      <w:b/>
      <w:spacing w:val="0"/>
      <w:lang w:val="en-US"/>
    </w:rPr>
  </w:style>
  <w:style w:type="paragraph" w:styleId="Index">
    <w:name w:val="Index"/>
    <w:basedOn w:val="Normal"/>
    <w:qFormat/>
    <w:pPr>
      <w:suppressLineNumbers/>
    </w:pPr>
    <w:rPr>
      <w:rFonts w:cs="Noto Sans Devanagari"/>
    </w:rPr>
  </w:style>
  <w:style w:type="paragraph" w:styleId="Center">
    <w:name w:val="center"/>
    <w:basedOn w:val="Normal"/>
    <w:qFormat/>
    <w:pPr>
      <w:ind w:hanging="0"/>
      <w:jc w:val="center"/>
    </w:pPr>
    <w:rPr/>
  </w:style>
  <w:style w:type="paragraph" w:styleId="Ke">
    <w:name w:val="ke"/>
    <w:basedOn w:val="Normal"/>
    <w:qFormat/>
    <w:pPr>
      <w:pBdr>
        <w:bottom w:val="single" w:sz="4" w:space="1" w:color="000000"/>
      </w:pBdr>
      <w:spacing w:lineRule="exact" w:line="300" w:before="0" w:after="200"/>
    </w:pPr>
    <w:rPr/>
  </w:style>
  <w:style w:type="paragraph" w:styleId="Kehep">
    <w:name w:val="kehep"/>
    <w:basedOn w:val="Ke"/>
    <w:qFormat/>
    <w:pPr>
      <w:spacing w:lineRule="exact" w:line="154"/>
    </w:pPr>
    <w:rPr/>
  </w:style>
  <w:style w:type="paragraph" w:styleId="Kengan">
    <w:name w:val="kengan"/>
    <w:basedOn w:val="Ke"/>
    <w:qFormat/>
    <w:pPr>
      <w:spacing w:lineRule="atLeast" w:line="240" w:before="0" w:after="60"/>
      <w:ind w:right="5102" w:firstLine="284"/>
    </w:pPr>
    <w:rPr/>
  </w:style>
  <w:style w:type="paragraph" w:styleId="Loinxbnd">
    <w:name w:val="loi-nxb-nd"/>
    <w:qFormat/>
    <w:pPr>
      <w:widowControl/>
      <w:bidi w:val="0"/>
      <w:spacing w:before="0" w:after="57"/>
      <w:ind w:firstLine="284"/>
      <w:jc w:val="both"/>
    </w:pPr>
    <w:rPr>
      <w:rFonts w:ascii=".VnCentury Schoolbook" w:hAnsi=".VnCentury Schoolbook" w:eastAsia="Times New Roman" w:cs=".VnCentury Schoolbook"/>
      <w:color w:val="auto"/>
      <w:spacing w:val="-3"/>
      <w:sz w:val="20"/>
      <w:szCs w:val="20"/>
      <w:lang w:val="en-US" w:eastAsia="en-US" w:bidi="ar-SA"/>
    </w:rPr>
  </w:style>
  <w:style w:type="paragraph" w:styleId="Nho">
    <w:name w:val="nho"/>
    <w:basedOn w:val="Normal"/>
    <w:qFormat/>
    <w:pPr>
      <w:spacing w:lineRule="atLeast" w:line="240" w:before="0" w:after="40"/>
    </w:pPr>
    <w:rPr>
      <w:spacing w:val="-4"/>
      <w:sz w:val="18"/>
      <w:lang w:val="en-US" w:eastAsia="en-US"/>
    </w:rPr>
  </w:style>
  <w:style w:type="paragraph" w:styleId="Chuthich">
    <w:name w:val="chuthich"/>
    <w:basedOn w:val="Normal"/>
    <w:qFormat/>
    <w:pPr>
      <w:spacing w:lineRule="atLeast" w:line="240" w:before="0" w:after="40"/>
    </w:pPr>
    <w:rPr>
      <w:spacing w:val="-4"/>
      <w:sz w:val="18"/>
    </w:rPr>
  </w:style>
  <w:style w:type="paragraph" w:styleId="Left">
    <w:name w:val="left"/>
    <w:basedOn w:val="Normal"/>
    <w:qFormat/>
    <w:pPr>
      <w:ind w:hanging="0"/>
    </w:pPr>
    <w:rPr/>
  </w:style>
  <w:style w:type="paragraph" w:styleId="TextBodyIndent">
    <w:name w:val="Body Text Indent"/>
    <w:basedOn w:val="Normal"/>
    <w:pPr/>
    <w:rPr/>
  </w:style>
  <w:style w:type="paragraph" w:styleId="Page">
    <w:name w:val="page"/>
    <w:basedOn w:val="Normal"/>
    <w:qFormat/>
    <w:pPr>
      <w:spacing w:lineRule="atLeast" w:line="260" w:before="0" w:after="0"/>
      <w:ind w:hanging="0"/>
      <w:jc w:val="left"/>
    </w:pPr>
    <w:rPr>
      <w:rFonts w:ascii=".VnCentury SchoolbookH" w:hAnsi=".VnCentury SchoolbookH" w:cs=".VnCentury SchoolbookH"/>
      <w:sz w:val="18"/>
    </w:rPr>
  </w:style>
  <w:style w:type="paragraph" w:styleId="Cot1">
    <w:name w:val="cot1"/>
    <w:basedOn w:val="Normal"/>
    <w:qFormat/>
    <w:pPr>
      <w:tabs>
        <w:tab w:val="clear" w:pos="284"/>
        <w:tab w:val="left" w:pos="4536" w:leader="none"/>
      </w:tabs>
      <w:spacing w:lineRule="atLeast" w:line="240" w:before="0" w:after="0"/>
      <w:ind w:hanging="0"/>
    </w:pPr>
    <w:rPr>
      <w:i/>
      <w:spacing w:val="-4"/>
      <w:sz w:val="18"/>
    </w:rPr>
  </w:style>
  <w:style w:type="paragraph" w:styleId="Hep">
    <w:name w:val="hep"/>
    <w:basedOn w:val="Normal"/>
    <w:qFormat/>
    <w:pPr>
      <w:spacing w:lineRule="atLeast" w:line="296"/>
    </w:pPr>
    <w:rPr/>
  </w:style>
  <w:style w:type="paragraph" w:styleId="BodyTextIndent2">
    <w:name w:val="Body Text Indent 2"/>
    <w:basedOn w:val="Normal"/>
    <w:qFormat/>
    <w:pPr>
      <w:jc w:val="left"/>
    </w:pPr>
    <w:rPr/>
  </w:style>
  <w:style w:type="paragraph" w:styleId="Leftdan">
    <w:name w:val="leftdan"/>
    <w:basedOn w:val="Left"/>
    <w:qFormat/>
    <w:pPr>
      <w:spacing w:lineRule="atLeast" w:line="316"/>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Lefthep">
    <w:name w:val="lefthep"/>
    <w:basedOn w:val="Left"/>
    <w:qFormat/>
    <w:pPr>
      <w:spacing w:lineRule="atLeast" w:line="296"/>
    </w:pPr>
    <w:rPr/>
  </w:style>
  <w:style w:type="paragraph" w:styleId="Loinxb">
    <w:name w:val="loi-nxb"/>
    <w:basedOn w:val="Center"/>
    <w:qFormat/>
    <w:pPr>
      <w:spacing w:before="1218" w:after="407"/>
    </w:pPr>
    <w:rPr>
      <w:rFonts w:ascii=".VnCentury SchoolbookH" w:hAnsi=".VnCentury SchoolbookH" w:cs=".VnCentury SchoolbookH"/>
      <w:b/>
      <w:sz w:val="24"/>
    </w:rPr>
  </w:style>
  <w:style w:type="paragraph" w:styleId="Loinxbky">
    <w:name w:val="loi-nxb-ky"/>
    <w:basedOn w:val="Center"/>
    <w:qFormat/>
    <w:pPr>
      <w:spacing w:before="200" w:after="57"/>
      <w:ind w:left="2835" w:hanging="0"/>
    </w:pPr>
    <w:rPr>
      <w:rFonts w:ascii=".VnCentury SchoolbookH" w:hAnsi=".VnCentury SchoolbookH" w:cs=".VnCentury SchoolbookH"/>
      <w:sz w:val="18"/>
    </w:rPr>
  </w:style>
  <w:style w:type="paragraph" w:styleId="BodyTextIndent3">
    <w:name w:val="Body Text Indent 3"/>
    <w:basedOn w:val="Normal"/>
    <w:qFormat/>
    <w:pPr>
      <w:ind w:left="1134" w:hanging="0"/>
    </w:pPr>
    <w:rPr/>
  </w:style>
  <w:style w:type="paragraph" w:styleId="Dan">
    <w:name w:val="dan"/>
    <w:basedOn w:val="Normal"/>
    <w:qFormat/>
    <w:pPr>
      <w:spacing w:lineRule="atLeast" w:line="316"/>
    </w:pPr>
    <w:rPr/>
  </w:style>
  <w:style w:type="paragraph" w:styleId="N10">
    <w:name w:val="n10"/>
    <w:basedOn w:val="TextBodyIndent"/>
    <w:qFormat/>
    <w:pPr>
      <w:spacing w:lineRule="atLeast" w:line="264" w:before="0" w:after="80"/>
    </w:pPr>
    <w:rPr>
      <w:spacing w:val="0"/>
      <w:sz w:val="20"/>
    </w:rPr>
  </w:style>
  <w:style w:type="paragraph" w:styleId="Cen10">
    <w:name w:val="cen10"/>
    <w:basedOn w:val="Normal"/>
    <w:qFormat/>
    <w:pPr>
      <w:spacing w:lineRule="atLeast" w:line="300" w:before="0" w:after="60"/>
    </w:pPr>
    <w:rPr>
      <w:spacing w:val="0"/>
      <w:sz w:val="20"/>
    </w:rPr>
  </w:style>
  <w:style w:type="paragraph" w:styleId="Chuongs">
    <w:name w:val="chuongs"/>
    <w:basedOn w:val="Center"/>
    <w:qFormat/>
    <w:pPr>
      <w:spacing w:lineRule="atLeast" w:line="260" w:before="400" w:after="100"/>
    </w:pPr>
    <w:rPr>
      <w:rFonts w:ascii=".VnCentury SchoolbookH" w:hAnsi=".VnCentury SchoolbookH" w:cs=".VnCentury SchoolbookH"/>
      <w:spacing w:val="0"/>
      <w:sz w:val="18"/>
    </w:rPr>
  </w:style>
  <w:style w:type="paragraph" w:styleId="Ml">
    <w:name w:val="ml"/>
    <w:basedOn w:val="Cen10"/>
    <w:qFormat/>
    <w:pPr>
      <w:tabs>
        <w:tab w:val="clear" w:pos="284"/>
        <w:tab w:val="left" w:pos="426" w:leader="none"/>
        <w:tab w:val="right" w:pos="6096" w:leader="none"/>
      </w:tabs>
      <w:ind w:left="426" w:right="567" w:hanging="426"/>
    </w:pPr>
    <w:rPr/>
  </w:style>
  <w:style w:type="paragraph" w:styleId="Chuongt">
    <w:name w:val="chuongt"/>
    <w:basedOn w:val="Center"/>
    <w:qFormat/>
    <w:pPr>
      <w:spacing w:lineRule="atLeast" w:line="292" w:before="0" w:after="284"/>
    </w:pPr>
    <w:rPr>
      <w:rFonts w:ascii=".VnCentury SchoolbookH" w:hAnsi=".VnCentury SchoolbookH" w:cs=".VnCentury SchoolbookH"/>
      <w:b/>
      <w:spacing w:val="0"/>
      <w:sz w:val="24"/>
    </w:rPr>
  </w:style>
  <w:style w:type="paragraph" w:styleId="BodyText2">
    <w:name w:val="Body Text 2"/>
    <w:basedOn w:val="Normal"/>
    <w:qFormat/>
    <w:pPr>
      <w:tabs>
        <w:tab w:val="clear" w:pos="284"/>
        <w:tab w:val="center" w:pos="993" w:leader="none"/>
        <w:tab w:val="center" w:pos="3119" w:leader="none"/>
        <w:tab w:val="center" w:pos="4678" w:leader="none"/>
      </w:tabs>
      <w:spacing w:lineRule="atLeast" w:line="312" w:before="0" w:after="0"/>
      <w:ind w:hanging="0"/>
    </w:pPr>
    <w:rPr>
      <w:spacing w:val="0"/>
    </w:rPr>
  </w:style>
  <w:style w:type="paragraph" w:styleId="Hepnho">
    <w:name w:val="hepnho"/>
    <w:basedOn w:val="Hep"/>
    <w:qFormat/>
    <w:pPr>
      <w:spacing w:lineRule="exact" w:line="200" w:before="0" w:after="0"/>
    </w:pPr>
    <w:rPr>
      <w:spacing w:val="0"/>
    </w:rPr>
  </w:style>
  <w:style w:type="paragraph" w:styleId="Bianxb">
    <w:name w:val="bia-nxb"/>
    <w:basedOn w:val="Center"/>
    <w:qFormat/>
    <w:pPr>
      <w:spacing w:lineRule="atLeast" w:line="312" w:before="0" w:after="80"/>
    </w:pPr>
    <w:rPr>
      <w:rFonts w:ascii=".VnCentury SchoolbookH" w:hAnsi=".VnCentury SchoolbookH" w:cs=".VnCentury SchoolbookH"/>
      <w:b/>
      <w:spacing w:val="0"/>
      <w:sz w:val="24"/>
    </w:rPr>
  </w:style>
  <w:style w:type="paragraph" w:styleId="Biatensach">
    <w:name w:val="bia-tensach"/>
    <w:basedOn w:val="Center"/>
    <w:qFormat/>
    <w:pPr>
      <w:spacing w:lineRule="atLeast" w:line="312" w:before="2835" w:after="2835"/>
    </w:pPr>
    <w:rPr>
      <w:rFonts w:ascii=".VnCentury SchoolbookH" w:hAnsi=".VnCentury SchoolbookH" w:cs=".VnCentury SchoolbookH"/>
      <w:b/>
      <w:spacing w:val="0"/>
      <w:sz w:val="36"/>
    </w:rPr>
  </w:style>
  <w:style w:type="paragraph" w:styleId="C1">
    <w:name w:val="c1"/>
    <w:basedOn w:val="Normal"/>
    <w:qFormat/>
    <w:pPr>
      <w:spacing w:lineRule="atLeast" w:line="280" w:before="0" w:after="0"/>
      <w:ind w:hanging="0"/>
    </w:pPr>
    <w:rPr>
      <w:spacing w:val="0"/>
      <w:sz w:val="18"/>
    </w:rPr>
  </w:style>
  <w:style w:type="paragraph" w:styleId="C2">
    <w:name w:val="c2"/>
    <w:basedOn w:val="C1"/>
    <w:qFormat/>
    <w:pPr>
      <w:jc w:val="center"/>
    </w:pPr>
    <w:rPr>
      <w:rFonts w:ascii=".VnCentury SchoolbookH" w:hAnsi=".VnCentury SchoolbookH" w:cs=".VnCentury SchoolbookH"/>
    </w:rPr>
  </w:style>
  <w:style w:type="paragraph" w:styleId="Nhodan1">
    <w:name w:val="nhodan1"/>
    <w:basedOn w:val="Nho"/>
    <w:qFormat/>
    <w:pPr>
      <w:spacing w:lineRule="atLeast" w:line="270" w:before="80" w:after="100"/>
    </w:pPr>
    <w:rPr/>
  </w:style>
  <w:style w:type="paragraph" w:styleId="I">
    <w:name w:val="I"/>
    <w:basedOn w:val="Center"/>
    <w:qFormat/>
    <w:pPr>
      <w:spacing w:before="240" w:after="200"/>
    </w:pPr>
    <w:rPr>
      <w:rFonts w:ascii=".VnCentury SchoolbookH" w:hAnsi=".VnCentury SchoolbookH" w:cs=".VnCentury SchoolbookH"/>
    </w:rPr>
  </w:style>
  <w:style w:type="paragraph" w:styleId="Nam">
    <w:name w:val="nam"/>
    <w:basedOn w:val="I"/>
    <w:qFormat/>
    <w:pPr>
      <w:spacing w:before="1200" w:after="400"/>
    </w:pPr>
    <w:rPr>
      <w:bCs/>
      <w:iCs/>
      <w:sz w:val="28"/>
      <w:lang w:val="en-US" w:eastAsia="en-US"/>
    </w:rPr>
  </w:style>
  <w:style w:type="paragraph" w:styleId="1">
    <w:name w:val="1"/>
    <w:basedOn w:val="I"/>
    <w:qFormat/>
    <w:pPr>
      <w:spacing w:lineRule="atLeast" w:line="320" w:before="851" w:after="567"/>
    </w:pPr>
    <w:rPr>
      <w:b/>
    </w:rPr>
  </w:style>
  <w:style w:type="paragraph" w:styleId="Ngay">
    <w:name w:val="ngay"/>
    <w:basedOn w:val="Normal"/>
    <w:qFormat/>
    <w:pPr>
      <w:spacing w:lineRule="atLeast" w:line="240" w:before="0" w:after="284"/>
      <w:ind w:left="3686" w:hanging="0"/>
      <w:jc w:val="center"/>
    </w:pPr>
    <w:rPr>
      <w:sz w:val="18"/>
      <w:lang w:val="en-US" w:eastAsia="en-US"/>
    </w:rPr>
  </w:style>
  <w:style w:type="paragraph" w:styleId="Tacgia">
    <w:name w:val="tacgia"/>
    <w:basedOn w:val="Ngay"/>
    <w:qFormat/>
    <w:pPr>
      <w:spacing w:lineRule="atLeast" w:line="280" w:before="113" w:after="284"/>
      <w:ind w:left="0" w:hanging="0"/>
      <w:jc w:val="right"/>
    </w:pPr>
    <w:rPr>
      <w:sz w:val="22"/>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NormalIndent">
    <w:name w:val="Normal Indent"/>
    <w:basedOn w:val="Normal"/>
    <w:qFormat/>
    <w:pPr>
      <w:ind w:left="720" w:firstLine="284"/>
    </w:pPr>
    <w:rPr/>
  </w:style>
  <w:style w:type="paragraph" w:styleId="Footnote">
    <w:name w:val="Footnote Text"/>
    <w:basedOn w:val="Normal"/>
    <w:pPr>
      <w:spacing w:lineRule="atLeast" w:line="240" w:before="0" w:after="40"/>
    </w:pPr>
    <w:rPr>
      <w:sz w:val="18"/>
    </w:rPr>
  </w:style>
  <w:style w:type="paragraph" w:styleId="A">
    <w:name w:val="A"/>
    <w:basedOn w:val="Center"/>
    <w:qFormat/>
    <w:pPr>
      <w:spacing w:lineRule="atLeast" w:line="280" w:before="567" w:after="284"/>
      <w:ind w:left="284" w:hanging="0"/>
    </w:pPr>
    <w:rPr>
      <w:rFonts w:ascii=".VnCentury SchoolbookH" w:hAnsi=".VnCentury SchoolbookH" w:cs=".VnCentury SchoolbookH"/>
      <w:b/>
      <w:bCs/>
      <w:spacing w:val="-8"/>
      <w:sz w:val="24"/>
      <w:lang w:val="en-US" w:eastAsia="en-US"/>
    </w:rPr>
  </w:style>
  <w:style w:type="paragraph" w:styleId="Ml1">
    <w:name w:val="ml1"/>
    <w:basedOn w:val="Normal"/>
    <w:qFormat/>
    <w:pPr>
      <w:tabs>
        <w:tab w:val="clear" w:pos="284"/>
        <w:tab w:val="right" w:pos="6407" w:leader="dot"/>
      </w:tabs>
      <w:spacing w:lineRule="atLeast" w:line="280" w:before="0" w:after="40"/>
      <w:ind w:left="284" w:hanging="284"/>
    </w:pPr>
    <w:rPr>
      <w:spacing w:val="-8"/>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3:03:00Z</dcterms:created>
  <dc:creator>huan</dc:creator>
  <dc:description/>
  <cp:keywords/>
  <dc:language>en-US</dc:language>
  <cp:lastModifiedBy>duc</cp:lastModifiedBy>
  <cp:lastPrinted>2002-11-14T23:39:00Z</cp:lastPrinted>
  <dcterms:modified xsi:type="dcterms:W3CDTF">2007-07-01T13:03:00Z</dcterms:modified>
  <cp:revision>2</cp:revision>
  <dc:subject/>
  <dc:title> C</dc:title>
</cp:coreProperties>
</file>